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et"/>
        <w:spacing w:before="6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Ktet"/>
        <w:rPr>
          <w:rFonts w:ascii="Times New Roman CE" w:hAnsi="Times New Roman CE" w:eastAsia="Times New Roman CE" w:cs="Times New Roman CE"/>
        </w:rPr>
      </w:pPr>
      <w:r>
        <w:rPr>
          <w:rFonts w:eastAsia="Times New Roman CE" w:cs="Times New Roman CE" w:ascii="Times New Roman CE" w:hAnsi="Times New Roman CE"/>
        </w:rPr>
        <w:t>A PALLAS NAGY LEXIKONA</w:t>
      </w:r>
    </w:p>
    <w:p>
      <w:pPr>
        <w:pStyle w:val="Ktet"/>
        <w:rPr>
          <w:rFonts w:ascii="Times New Roman CE" w:hAnsi="Times New Roman CE" w:eastAsia="Times New Roman CE" w:cs="Times New Roman CE"/>
        </w:rPr>
      </w:pPr>
      <w:r>
        <w:rPr>
          <w:rFonts w:eastAsia="Times New Roman CE" w:cs="Times New Roman CE" w:ascii="Times New Roman CE" w:hAnsi="Times New Roman CE"/>
        </w:rPr>
      </w:r>
    </w:p>
    <w:p>
      <w:pPr>
        <w:pStyle w:val="Ktet"/>
        <w:rPr>
          <w:rFonts w:ascii="Times New Roman CE" w:hAnsi="Times New Roman CE" w:eastAsia="Times New Roman CE" w:cs="Times New Roman CE"/>
        </w:rPr>
      </w:pPr>
      <w:r>
        <w:rPr>
          <w:rFonts w:eastAsia="Times New Roman CE" w:cs="Times New Roman CE" w:ascii="Times New Roman CE" w:hAnsi="Times New Roman CE"/>
        </w:rPr>
        <w:t>VIII. KÖTET</w:t>
      </w:r>
    </w:p>
    <w:p>
      <w:pPr>
        <w:pStyle w:val="Ktet"/>
        <w:rPr>
          <w:rFonts w:ascii="Times New Roman CE" w:hAnsi="Times New Roman CE" w:eastAsia="Times New Roman CE" w:cs="Times New Roman CE"/>
        </w:rPr>
      </w:pPr>
      <w:r>
        <w:rPr>
          <w:rFonts w:eastAsia="Times New Roman CE" w:cs="Times New Roman CE" w:ascii="Times New Roman CE" w:hAnsi="Times New Roman CE"/>
        </w:rPr>
      </w:r>
    </w:p>
    <w:p>
      <w:pPr>
        <w:pStyle w:val="Ktet"/>
        <w:rPr/>
      </w:pPr>
      <w:r>
        <w:rPr/>
        <w:t>Gesztely - Hegyvám</w:t>
      </w:r>
    </w:p>
    <w:p>
      <w:pPr>
        <w:pStyle w:val="Kte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rPr>
      </w:r>
      <w:r>
        <w:br w:type="page"/>
      </w:r>
    </w:p>
    <w:p>
      <w:pPr>
        <w:pStyle w:val="Normal"/>
        <w:rPr/>
      </w:pPr>
      <w:r>
        <w:rPr/>
      </w:r>
    </w:p>
    <w:p>
      <w:pPr>
        <w:pStyle w:val="Heading1"/>
        <w:rPr/>
      </w:pPr>
      <w:r>
        <w:rPr/>
        <w:t>Gesztely</w:t>
      </w:r>
    </w:p>
    <w:p>
      <w:pPr>
        <w:pStyle w:val="Normal"/>
        <w:rPr/>
      </w:pPr>
      <w:r>
        <w:rPr/>
        <w:t>nagyközség Zemplén vármegye szerencsi j.-ban, (1891) 1577 magyar lak., a Hernád mellett, postahivatallal és postatakarékpénztárral, kastéllyal s termékeny határral. 1849 julius 28. ütközet szinhelye. Az oroszok már jul. 27. Miskolc felől Ongának jőve megtámadták Leiningen hadtestének előörseit, de aztán gyorsan visszavonultak. Másnap Grabe egész hadteste megtámadta a körülbelül egyenlő erejü magyar tábort. Leiningen, ki Görgey távollétében egyedül intézkedett, fedezett állásban várta az ellenség közeledését és nem engedte, hogy az orosz ágyuk tüzelését viszonozzák, mig az ellenség közel nem jutott. Ekkor egyszerre elsütötték a magyar ágyukat, melynek tüzelése zavart okozott az orosz táborban, ugy hogy az gyors futásban keresett menekülést. A magyar sereg egy halottat sem vesztett. Ez ütközet Görgey seregének utolsó győzelme, némileg késleltette ugyan az oroszok mozdulatait, mert Grabbe egész Putnokig hátrált, de mivel az oroszok már előbb Tisza-Fürednél átkeltek a Tiszán, a hadjárat további fejlődésén mit sem változtatott.</w:t>
      </w:r>
    </w:p>
    <w:p>
      <w:pPr>
        <w:pStyle w:val="Heading1"/>
        <w:rPr/>
      </w:pPr>
      <w:r>
        <w:rPr/>
        <w:t>Gesztenye</w:t>
      </w:r>
    </w:p>
    <w:p>
      <w:pPr>
        <w:pStyle w:val="Normal"/>
        <w:rPr/>
      </w:pPr>
      <w:r>
        <w:rPr/>
        <w:t>(növ., Castanea Tourn.) van kétféle: jóféle vagy szelid G. (Castanea sativa Mill. v. C. vesca Gaertn.) és a vad- v. ló-G. (Aesculus Hippocastanum L.). Mind a kettő szaporodó szerve hasonlít egymáshoz, ezen alapszik elnevezésök is. Azonban a kétféle G. hasonló részei, melyek hasonló tüskés, végre felnyiló tokban is képződnek, alaktanilag egymásnak meg nem felelők. A szelid G. gesztenyebarna héja, melyet sütés előtt felhasítanak, a makkgyümölcs, mint a tölgyfáé, vagy a mogyoró kemény héja, s ez alatt van a mag héja külön, ellenben a ló-G. gesztenyeszin héja tulajdonképen már a maghéj (nem makkgyümölcs). A vad-G. gyümölcse a tüskés tok, melyből a gesztenyeszin magvak kihullnak, mig a jóféle G. sürü és szuró-sertés tokja a tölgy makkja alatt levő makkcsészének felel meg, s termékenyítés után fejlődik a fiatal termő körül (1. Álgyümölcs). Egy-egy ily tartóban rendesen 3 szem gesztenye terem. Kettőnek a külső oldala domboru, a belső lapos, a harmadik szem mind a két oldaláról lapított. A jó G. gyümölcse eredetileg három termőlevélkéből alakul és háromrekeszü, mindegyikben két-két maggal, makkgyümölcse tehát eredetileg hatmagvu lenne, ámde a fiatal magvak nagyrésze fejlődésben visszamarad s a G.-makk közönségesen egymagu, ritkábban kétmagu. Ha több mag fejlődik ki, rendesen apróbb marad. G.-nek rendesen az apróbb szemüt mondjuk, a nagyobb szemü neve maróni. Azonban ez is lehet 2-3 magu. A szelid G. a tölgyféle barkás fák közé tartozik, 17-35 m. magas. Levele váltakozó, lándsás, fürészelt, szirma nincs, csupán kehelynemü leple s a merevszáru barkák alján vannak a termő virágok, a barka felsőb részét a szép fehér himvirágok alkotják. A vad-G. a szabadszirmuak csoportjába tartozik, kelyhe és szirma, 7 himje és thyrsus-virágzata van. A jóféle G. Dél-Európában s É.-Amerikában nő. A havasok tövében, Svájc D-i részétől kezdve Olaszországon át hazánkig (Zala, Vas, Sopron vmegye), hol folytonos, hol szakadozott erdőövet alkot (gesztenyés, castanetum), de Európa cisalpin vidékein ritkább. Helyenként kolosszális nagyra és vénre megnő. Fájában sok a bélsugár, különben szép fehér v. világos barna magyon finom rostu, kemény, mint a legjobb tölgyfa, hajlékony, puha, könnyü s nagyon tartós. Francia- és Angolországban a földmivelés eszközeit, hajót stb. készítenek belőle, de az asztalos és esztergályos is feldolgozza. Tüzelőnek kevésbé alkalmas. Nálunk bányaoszlopnak is használják (Nagy-Bánya). Gyökérfaja a legszebb facsomor, hajtásaiból jó abroncs lesz. Dongája boros hordónak legtartósabb és legjobb. Levelével derekaljat tömnek ki. Gyümölcsének nagyobb szemü fajtáiból a csokoládéhoz hasonló ital és a legjobb kávépótlék lesz. Ez a kávé cukor nélkül is édes. Déli-Európa lakosainak a G. valóságos áldás. Édeses lisztes magvát különböző módon elkészítve eszik, főzelékhez is adják, sőt a liba- v. kacsasültet is töltik vele. Szárazon és gondozva kel tartani, mert hamar romlik vagy penészedik. A féreg bántja, tavaszkor pedig könnyen csirázik. A C. Americana Raf. hasonló, de a levele kissé csüngő. Az Egyesült Államok fája. A cserjealaku C. pumila L. (Khinkapin) É.-Amerika közép és déli tájain, végre a C. argentea Blume Jáva szigetén, szintén ehető gyümölcsöt érlel. L. még Cserző-anyagok.</w:t>
      </w:r>
    </w:p>
    <w:p>
      <w:pPr>
        <w:pStyle w:val="Heading1"/>
        <w:rPr/>
      </w:pPr>
      <w:r>
        <w:rPr/>
        <w:t>Gesztenyeerdő</w:t>
      </w:r>
    </w:p>
    <w:p>
      <w:pPr>
        <w:pStyle w:val="Normal"/>
        <w:rPr/>
      </w:pPr>
      <w:r>
        <w:rPr/>
        <w:t>v. gesztenyés (növ. castanetum), a gesztenyefák ritkás erdei, hazánkban főleg tul a Dunán. A móri havasok itt is gesztenyéssel hanyatlanak a sikság felé, mint az alpesek lejtői a mediterrán flórába. Fölötte rendesen tölgyerdő, alatta pedig szőllőtermelés van.</w:t>
      </w:r>
    </w:p>
    <w:p>
      <w:pPr>
        <w:pStyle w:val="Heading1"/>
        <w:rPr/>
      </w:pPr>
      <w:r>
        <w:rPr/>
        <w:t>Gesztenyefa</w:t>
      </w:r>
    </w:p>
    <w:p>
      <w:pPr>
        <w:pStyle w:val="Normal"/>
        <w:rPr/>
      </w:pPr>
      <w:r>
        <w:rPr/>
        <w:t>l. Gesztenye.</w:t>
      </w:r>
    </w:p>
    <w:p>
      <w:pPr>
        <w:pStyle w:val="Heading1"/>
        <w:rPr/>
      </w:pPr>
      <w:r>
        <w:rPr/>
        <w:t>Gesztenyerontó</w:t>
      </w:r>
    </w:p>
    <w:p>
      <w:pPr>
        <w:pStyle w:val="Normal"/>
        <w:rPr/>
      </w:pPr>
      <w:r>
        <w:rPr/>
        <w:t>(állat), l. Farágó lepkék.</w:t>
      </w:r>
    </w:p>
    <w:p>
      <w:pPr>
        <w:pStyle w:val="Heading1"/>
        <w:rPr/>
      </w:pPr>
      <w:r>
        <w:rPr/>
        <w:t>Gesztenyés</w:t>
      </w:r>
    </w:p>
    <w:p>
      <w:pPr>
        <w:pStyle w:val="Normal"/>
        <w:rPr/>
      </w:pPr>
      <w:r>
        <w:rPr/>
        <w:t>l. Gesztenyeerdő.</w:t>
      </w:r>
    </w:p>
    <w:p>
      <w:pPr>
        <w:pStyle w:val="Heading1"/>
        <w:rPr/>
      </w:pPr>
      <w:r>
        <w:rPr/>
        <w:t>Geszteréd</w:t>
      </w:r>
    </w:p>
    <w:p>
      <w:pPr>
        <w:pStyle w:val="Normal"/>
        <w:rPr/>
      </w:pPr>
      <w:r>
        <w:rPr/>
        <w:t>kisközség Szabolcs vmegye nagykállói j.-ban, (1891) 1259 magyar lak.</w:t>
      </w:r>
    </w:p>
    <w:p>
      <w:pPr>
        <w:pStyle w:val="Heading1"/>
        <w:rPr/>
      </w:pPr>
      <w:r>
        <w:rPr/>
        <w:t>Gesztes</w:t>
      </w:r>
    </w:p>
    <w:p>
      <w:pPr>
        <w:pStyle w:val="Normal"/>
        <w:rPr/>
      </w:pPr>
      <w:r>
        <w:rPr/>
        <w:t>kisközség Komárom vármegye tatai j.-ban, (1891) 341 német és magyar lak. A Vértes-hegység erdőségei közt láthatók ma is régi várának nyomai.</w:t>
      </w:r>
    </w:p>
    <w:p>
      <w:pPr>
        <w:pStyle w:val="Heading1"/>
        <w:rPr/>
      </w:pPr>
      <w:r>
        <w:rPr/>
        <w:t>Gesztes fa</w:t>
      </w:r>
    </w:p>
    <w:p>
      <w:pPr>
        <w:pStyle w:val="Normal"/>
        <w:rPr/>
      </w:pPr>
      <w:r>
        <w:rPr/>
        <w:t>l. Geszt.</w:t>
      </w:r>
    </w:p>
    <w:p>
      <w:pPr>
        <w:pStyle w:val="Heading1"/>
        <w:rPr/>
      </w:pPr>
      <w:r>
        <w:rPr/>
        <w:t>Geszthy</w:t>
      </w:r>
    </w:p>
    <w:p>
      <w:pPr>
        <w:pStyle w:val="Normal"/>
        <w:rPr/>
      </w:pPr>
      <w:r>
        <w:rPr/>
        <w:t>Ferenc, hadvezér, Déva vára kapitánya és uradalmának birtokosa. Atyja G. János, aki Szlavoniában lakott, Szent Lőrinc várát birta s ott halt meg 1562. Anyja Sulyok Zsófia, kinek révén rokonságban állott a Báthory fejedelmi családdal. G. neve először akkor szerepel, midőn 1566. (Szigetvár bevétele idején) részt vett Miksa császár-királlyal a győri táborozás tétlenségében s azután Kanizsa várában szolgált, mint hadnagy. 1580 körül diósgyőri kapitánnyá lett. 1581. Erdélybe költözött át, hol Báthory Kristóf vajda Déva várát s a hozzá tartozó uradalmat adományozta neki. Mint a fejedelmi ház rokonának nagy befolyása volt az udvarnál, főkép az ifju Zsigmond uralkodása alatt. Az 1950-es évek politikai mozgalmaiban nagy szerepet játszik. Mikor Magyarországon kitör a 15 éves háboru s Erdélyben afelett folyik a pártok küzdelme, hogy csatlakozzanak-e a magyar országi testvérekhez, vagy megmaradjanak békében a törökkel, G. a leglelkesebb szószólója Magyarország megsegélésének s a török ellen való harcnak. G. tanácsára fejeztetett le a fejedelem több ellenzéki urat s ugyancsak G. lett a török-tatár hadak ellen induló seregek vezére. A tatárokkal szerencsével ütközött meg s nagy zsákmánnyal tért meg Fehérvárra. Hű szolgálatai jutalmáért Báthory Zsigmond fejedelem a Rudolf császár-királlyal kötött szövetség tárgyalásakor G. magyar- és horvát-országi birtokai visszaadását is kivánta. De G. azokat már nem vehette kézhez, mert 1595 máj. 11. hirtelen meghalt Szászvároson, Fehérvárról Dévára hazatérő utjában. Állítólag a fejedelem mérgeztette meg, mert rájött, hogy titokban a fejedelemség elnyeréseért fondorkodik. A dévai templomban temették el.</w:t>
      </w:r>
    </w:p>
    <w:p>
      <w:pPr>
        <w:pStyle w:val="Heading1"/>
        <w:rPr/>
      </w:pPr>
      <w:r>
        <w:rPr/>
        <w:t>Geszthy László deák</w:t>
      </w:r>
    </w:p>
    <w:p>
      <w:pPr>
        <w:pStyle w:val="Normal"/>
        <w:rPr/>
      </w:pPr>
      <w:r>
        <w:rPr/>
        <w:t>egy verstöredéke maradt fenn 1525-ből, Magyarország romlásáról, rendes alexandrinokban, 6 versszak; kiadva Szilárdytól, Régi M. Költők tára I. - Szilárdy hipotézise u. o. 377-78. l.</w:t>
      </w:r>
    </w:p>
    <w:p>
      <w:pPr>
        <w:pStyle w:val="Heading1"/>
        <w:rPr/>
      </w:pPr>
      <w:r>
        <w:rPr/>
        <w:t>Gesztikuláció</w:t>
      </w:r>
    </w:p>
    <w:p>
      <w:pPr>
        <w:pStyle w:val="Normal"/>
        <w:rPr/>
      </w:pPr>
      <w:r>
        <w:rPr/>
        <w:t>(lat.) a. m. taglejtés; azon mozdulatok, melyekkel a szónok előadását magyarázatkép kiséri.</w:t>
      </w:r>
    </w:p>
    <w:p>
      <w:pPr>
        <w:pStyle w:val="Heading1"/>
        <w:rPr/>
      </w:pPr>
      <w:r>
        <w:rPr/>
        <w:t>Get</w:t>
      </w:r>
    </w:p>
    <w:p>
      <w:pPr>
        <w:pStyle w:val="Normal"/>
        <w:rPr/>
      </w:pPr>
      <w:r>
        <w:rPr/>
        <w:t>(héber), l. Válólevél.</w:t>
      </w:r>
    </w:p>
    <w:p>
      <w:pPr>
        <w:pStyle w:val="Heading1"/>
        <w:rPr/>
      </w:pPr>
      <w:r>
        <w:rPr/>
        <w:t>Geta</w:t>
      </w:r>
    </w:p>
    <w:p>
      <w:pPr>
        <w:pStyle w:val="Normal"/>
        <w:rPr/>
      </w:pPr>
      <w:r>
        <w:rPr/>
        <w:t>Septimius Severus róm. csász. ifjabb fia, M. Aurelius Antoninus Bassianus (Caracalla) csász. öccse s kormánytársa volt. Ámbár szelid, jólelkü ifju volt, a gyülölködő Caracalla még uralkodásuk első évében, 211. Kr. u. anyja karjai közt leszurta, hiveit pedig legyilkoltatta.</w:t>
      </w:r>
    </w:p>
    <w:p>
      <w:pPr>
        <w:pStyle w:val="Heading1"/>
        <w:rPr/>
      </w:pPr>
      <w:r>
        <w:rPr/>
        <w:t>Géták</w:t>
      </w:r>
    </w:p>
    <w:p>
      <w:pPr>
        <w:pStyle w:val="Normal"/>
        <w:rPr/>
      </w:pPr>
      <w:r>
        <w:rPr/>
        <w:t>(lat. Gatae), trák v. szkíta eredetü nép, mely Herodotos korában a Hémosz és Duna közt, a IV. sz.-tól Kr. e. pedig a mai Erdély, Románia s Besszarábia területén lakott. A géták nyugati ágát a rómaiak dákoknak nevezték. A Tomiba számkivetett Ovidius a gétákat és dákokat azonos, a géták és szarmatákat rokonnyelvüeknek mondja. Már a persák hadakoztak ellenök (515) és segítségadásra szorították őket. Kr. e. 355. Nagy Sándor a triballokkal együtt a gétákat is leverte, Kr. e. 292. pedig Lysimachostól szenvedtek. Az I. sz. közepén Byrebistas megerősíté az országot, de halála után ujra lehanyatlott s rómaiak, mint Crassus Kr. e. 28., többször leverték őket s tartományaikból elszedtek. Decebal alatt uj, nagy erőre kapott az ország, de Trajanus két nagy háboruban leverte őket s római provonciává tette a tartományt. Némely irók az utóbb bevándorolt gótokkal való keveredés miatt gótoknak mondják őket. A meghódított tartomány, melynek lakói igen vallásosak voltak, 274-ig Kr. u. maradt meg Róma birtokában. V. ö. Rössler Róbert két művét: Romänische Studien (1871) és Die Geten und ihre Nachbarn (Bécs 1864); Fröchlich Róbert, A geták (Filologiai Közl. 1886).</w:t>
      </w:r>
    </w:p>
    <w:p>
      <w:pPr>
        <w:pStyle w:val="Heading1"/>
        <w:rPr/>
      </w:pPr>
      <w:r>
        <w:rPr/>
        <w:t>Gete</w:t>
      </w:r>
    </w:p>
    <w:p>
      <w:pPr>
        <w:pStyle w:val="Normal"/>
        <w:rPr/>
      </w:pPr>
      <w:r>
        <w:rPr/>
        <w:t>a Gerecse- és a Pilis-hegység közt átmenetet képező, de különálló kis hegycsoport Esztergom vmegyében, Dorogh, Tokod és Sárisáp közt, gazdag kőszénbányákkal; legmagasabb csúcsa Gete 457 m.Gettaniagummi, l. Guttaperka.</w:t>
      </w:r>
    </w:p>
    <w:p>
      <w:pPr>
        <w:pStyle w:val="Heading1"/>
        <w:rPr/>
      </w:pPr>
      <w:r>
        <w:rPr/>
        <w:t>Getto</w:t>
      </w:r>
    </w:p>
    <w:p>
      <w:pPr>
        <w:pStyle w:val="Normal"/>
        <w:rPr/>
      </w:pPr>
      <w:r>
        <w:rPr/>
        <w:t>(olasz, ejtsd: dsetto) a. m. dobás, hajítás.</w:t>
      </w:r>
    </w:p>
    <w:p>
      <w:pPr>
        <w:pStyle w:val="Heading1"/>
        <w:rPr/>
      </w:pPr>
      <w:r>
        <w:rPr/>
        <w:t>Gettysburg</w:t>
      </w:r>
    </w:p>
    <w:p>
      <w:pPr>
        <w:pStyle w:val="Normal"/>
        <w:rPr/>
      </w:pPr>
      <w:r>
        <w:rPr/>
        <w:t>(ejtsd: dsettiszbörg), Adams county székhelye Pannsylvania É.-amerikai államban, 60 km.-nyire Harrisburgtól, a Blue Ridge-hegység egyik termékeny völgyében, (1890) 3321 lak., ásványvizforrással, amelyet hugykő ellen használnak. G. az Egyesült-államok történetében nevezetes azon győzelemről, amelyet 1863. a város fölötti dombokon Lee generálissal szemben az északi államok maguknak kivivtak.</w:t>
      </w:r>
    </w:p>
    <w:p>
      <w:pPr>
        <w:pStyle w:val="Heading1"/>
        <w:rPr/>
      </w:pPr>
      <w:r>
        <w:rPr/>
        <w:t>Gétulok</w:t>
      </w:r>
    </w:p>
    <w:p>
      <w:pPr>
        <w:pStyle w:val="Normal"/>
        <w:rPr/>
      </w:pPr>
      <w:r>
        <w:rPr/>
        <w:t>(lat. Gaetuli), vad nomádnép az ókorban, a mai déli Marokko területén észak-nyugati Áfrikában. Vadászat és állattenyésztés volt a főfoglalkozásuk. A II. római polgárháboruban (46) Caesar pártján harcoltak. Országuk neve: Gaetulia.</w:t>
      </w:r>
    </w:p>
    <w:p>
      <w:pPr>
        <w:pStyle w:val="Heading1"/>
        <w:rPr/>
      </w:pPr>
      <w:r>
        <w:rPr/>
        <w:t>Geulincx</w:t>
      </w:r>
    </w:p>
    <w:p>
      <w:pPr>
        <w:pStyle w:val="Normal"/>
        <w:rPr/>
      </w:pPr>
      <w:r>
        <w:rPr/>
        <w:t>(v. Geulinx, Geulings, Geulinck) Arnold, németalföldi filozofus, szül. Antwerpenben 1625., megh. Lejdában 1669. 1646. a löweni (Louvain) egyetemen előadó. Tanai miatt kénytelen volt 1658. innen távozni. katolikus létére áttért ekkor Kálvin hitére s miután nyomorban visszavonultan élt, 1665. a lejdai egyetemre hivatott meg. G. enyhíteni igyekezett a Descartes dualizmusát, mely szerint test és lélek egymástól teljesen elütnek; ha ez csakugyan igy volna, hogyan lehetnének egymásra hatással? G. mások nyomán azt a tant fejti ki, hogy test és lélek nem közvetlenül hatnak egymásra, hanem a test ingere alkalmi oka a lélek érzete előállásának, valamint az akarat is csak alkalmi oka a test mozgásának. Hogy Isten minden alkalmi oknál maga lép-e közbe, vagy ugy alkotta-e a testet és lelket, hogy eleitől fogva összehangzanak, arról G. nem nyilatkozott világosan. Az alkalmi okok (occasio, casua occasionalis) e tanát nevezik occasionalismus-nak. Etikai nézeteinek alapelve, hogy mi csak szemlélői vagyunk annak, amit Isten bennünk végbevisz; ahol tehát nem vagyunk képesek semmire, ott ne is akarjunk semmit (ubi nil vales, ibi nil velis); a legfőbb erény ennélfogva az alázatos megnyugvás a világ folyásában. Mindent a kötelesség szempontjából kell tekinteni, s nincs értéke másnak, mint az érzületnek és az akaratnak. Művei: Logica fundamentis suis, a quibus hactenus collapsa fuerat, restituta (Lugd. Bat. 1662), Methaphysica vera (Amsterdam 1691); Opera philosophica (kiadta land J. P. Hága 1893, 3 köt), V. ö. Pfleiderer, G. als Hauptvertreter der occasionalist. Metaph. u. Eth. (Tübinga 1882).</w:t>
      </w:r>
    </w:p>
    <w:p>
      <w:pPr>
        <w:pStyle w:val="Heading1"/>
        <w:rPr/>
      </w:pPr>
      <w:r>
        <w:rPr/>
        <w:t>Geum</w:t>
      </w:r>
    </w:p>
    <w:p>
      <w:pPr>
        <w:pStyle w:val="Normal"/>
        <w:rPr/>
      </w:pPr>
      <w:r>
        <w:rPr/>
        <w:t>L. (növ.), l. Szegfűgyök.</w:t>
      </w:r>
    </w:p>
    <w:p>
      <w:pPr>
        <w:pStyle w:val="Heading1"/>
        <w:rPr/>
      </w:pPr>
      <w:r>
        <w:rPr/>
        <w:t>Gevaërt</w:t>
      </w:r>
    </w:p>
    <w:p>
      <w:pPr>
        <w:pStyle w:val="Normal"/>
        <w:rPr/>
      </w:pPr>
      <w:r>
        <w:rPr/>
        <w:t>Ferenc Ágost, belga zeneszerző és buvár, szül. Huysse-ben (Oudenarde mellett) 1828 jul. 31. A genti konzervatóriumban tanult; 1847. a «prix de Rome» nyertese; egymásután szerzett dalműveket: Hugues de Somergben cimü volt az első, de csak a negyedik, le billet de Marguerite cimü ért igazi nagy sikert 1853., mikor Párisban telepedett le. Páris ostroma elől 1870-ben hazájába tért; Fétis halálával 1871. ő lett a brüsszeli konzervatórium igazgatója. Már előbb is behatóan foglalkozott a zene történetével. 1875-1881. Megirta Histoire et théorie de la musique de l'antiquité c. 2 köt. munkáját; legujabb könyve: Les irigines du chant liturgique (1890, megdönti ama hagyományt, mely szerint VII. Gergely pápának érdemei vannak az egyházi ének körül).</w:t>
      </w:r>
    </w:p>
    <w:p>
      <w:pPr>
        <w:pStyle w:val="Heading1"/>
        <w:rPr/>
      </w:pPr>
      <w:r>
        <w:rPr/>
        <w:t>Gévaudan</w:t>
      </w:r>
    </w:p>
    <w:p>
      <w:pPr>
        <w:pStyle w:val="Normal"/>
        <w:rPr/>
      </w:pPr>
      <w:r>
        <w:rPr/>
        <w:t>(ejtsd: zsévodan, közép-lat., Gabalitanus pagus), tartomány DK-i Franciaországban (most a Lozere és Haute-loire départementokba tartozik), a Tarn Felső- és Alsó-G.-ra osztja. Fővárosa mende. L. Gabalok.</w:t>
      </w:r>
    </w:p>
    <w:p>
      <w:pPr>
        <w:pStyle w:val="Heading1"/>
        <w:rPr/>
      </w:pPr>
      <w:r>
        <w:rPr/>
        <w:t>Gévay</w:t>
      </w:r>
    </w:p>
    <w:p>
      <w:pPr>
        <w:pStyle w:val="Normal"/>
        <w:rPr/>
      </w:pPr>
      <w:r>
        <w:rPr/>
        <w:t>Antal, orientalista, szül. Komáromban 1796., megh. Bécsben 1845 jul. 9. Tanulmányainak befejezése után Széchenyi Pál gróf nevelője, majd 1827. bécsi udvari könyvtári tiszt. 1840 óta udvari levéltárnok volt. Történeti műveiért az akadémia 1831. tagjává választotta. Önállóan megjelent dolgozatai: Legatio Jo. Hoberdanacz et Sigismundi Weichselberger ad Suleimannum I. imp. turc. 1518 (Bécs 1834), Az 1625 máj. 26. költ gyarmati békekötés czikkelyei deákul, magyarul és törökül (Bécs 1837); Az 1627-ki szept. 13. költ szőnyi békekötés czikkelyei deákul, magyarul és törökül (Bécs 1837); Urkunden u. Actenstücke zur Geschichte der Verhältnisse zwischen Oesterreich un der Pforte im XVI. und XVII. Jahrhundert (3 kötet, Bécs 1841), Itinerär kaiser Ferdinands I. 1521-1564 (Bécs 1843), A budai pasák (1841).</w:t>
      </w:r>
    </w:p>
    <w:p>
      <w:pPr>
        <w:pStyle w:val="Heading1"/>
        <w:rPr/>
      </w:pPr>
      <w:r>
        <w:rPr/>
        <w:t>Gevelsberg</w:t>
      </w:r>
    </w:p>
    <w:p>
      <w:pPr>
        <w:pStyle w:val="Normal"/>
        <w:rPr/>
      </w:pPr>
      <w:r>
        <w:rPr/>
        <w:t>város Arnsberg porosz kerületben, 10 km.-nyire Hagentől, vasut melett, (1890) 9379 lak., sörgyártással, szeszégetéssel, vasiparral, kályhakészítéssel.</w:t>
      </w:r>
    </w:p>
    <w:p>
      <w:pPr>
        <w:pStyle w:val="Heading1"/>
        <w:rPr/>
      </w:pPr>
      <w:r>
        <w:rPr/>
        <w:t>Gevers</w:t>
      </w:r>
    </w:p>
    <w:p>
      <w:pPr>
        <w:pStyle w:val="Normal"/>
        <w:rPr/>
      </w:pPr>
      <w:r>
        <w:rPr/>
        <w:t>Bálint, könyvnyomdász, l. Compactor.</w:t>
      </w:r>
    </w:p>
    <w:p>
      <w:pPr>
        <w:pStyle w:val="Heading1"/>
        <w:rPr/>
      </w:pPr>
      <w:r>
        <w:rPr/>
        <w:t>Gevrey-Chambertin</w:t>
      </w:r>
    </w:p>
    <w:p>
      <w:pPr>
        <w:pStyle w:val="Normal"/>
        <w:rPr/>
      </w:pPr>
      <w:r>
        <w:rPr/>
        <w:t>(ejtsd: zsevré-samberten), község Côte d'Or francia départementban, 13 km.-nyire Dijontól, erdős és festői völgyben, (1891) 1800 lak., a XIV. századból való templommal. G. és Clos-de-Beze azon helyek, ahol mintegy 400 ha.-nyi területen Gevrey-vidék leghiresebb borait szüretelik.</w:t>
      </w:r>
    </w:p>
    <w:p>
      <w:pPr>
        <w:pStyle w:val="Heading1"/>
        <w:rPr/>
      </w:pPr>
      <w:r>
        <w:rPr/>
        <w:t>Gewere</w:t>
      </w:r>
    </w:p>
    <w:p>
      <w:pPr>
        <w:pStyle w:val="Normal"/>
        <w:rPr/>
      </w:pPr>
      <w:r>
        <w:rPr/>
        <w:t>(ó-ném.). a régi germánoknál a vagyoni és birtokviszonyok alapfogalma. A fekvő birtok felett való, a társadalmi jogrend által biztosított hatalom. Később némely ingó dolgokra is kiterjedt. Megkülönböztetendő az egyéni v. Sonder-G. és a közös v. Gesammt-G. Amaz jelenti a fegyverfogható szabad germán férfiunak fekvő birtoka felett való tulajdonjogát. Az utóbbi a nemzetséget v. községet illetve, melyhez a szabad germánnak családja tartozott. Későbbi időben a család és annak birtoka közti jogi kapocs tágultával, a Sonder-G. elidegeníthetővé vált, ami szabály szerint a bíróság előtt az u.n. vestitura v. investitura formájában történt V. ö. Heusler, Die G. (Weimar 1872).</w:t>
      </w:r>
    </w:p>
    <w:p>
      <w:pPr>
        <w:pStyle w:val="Heading1"/>
        <w:rPr/>
      </w:pPr>
      <w:r>
        <w:rPr/>
        <w:t>Gewitsch</w:t>
      </w:r>
    </w:p>
    <w:p>
      <w:pPr>
        <w:pStyle w:val="Normal"/>
        <w:rPr/>
      </w:pPr>
      <w:r>
        <w:rPr/>
        <w:t>(csehül Jevicko), város Morva-Trübau morvaországi kerületi kapitányságban 50 km.-nyire Brünntől, (1890) 2530 la., Csakis régi városháza és az 1172. alapított, 1784. pedig beszüntetett augusztinus-szerzet épülete tesznek tanuságot egykori jelentőségéről.</w:t>
      </w:r>
    </w:p>
    <w:p>
      <w:pPr>
        <w:pStyle w:val="Heading1"/>
        <w:rPr/>
      </w:pPr>
      <w:r>
        <w:rPr/>
        <w:t>Gex</w:t>
      </w:r>
    </w:p>
    <w:p>
      <w:pPr>
        <w:pStyle w:val="Normal"/>
        <w:rPr/>
      </w:pPr>
      <w:r>
        <w:rPr/>
        <w:t>(ejtsd: zseksz), az ugyanily nevü járás (arrondissement) székhelye Ain francia départmentban, 108 km.-nyire Bourg-en-Bressetől, a Colombier de G. (1689 m.) és a Faucille-hágó lábánál, a Journan partján, (1890) 2659 lak.</w:t>
      </w:r>
    </w:p>
    <w:p>
      <w:pPr>
        <w:pStyle w:val="Heading1"/>
        <w:rPr/>
      </w:pPr>
      <w:r>
        <w:rPr/>
        <w:t>Geyer</w:t>
      </w:r>
    </w:p>
    <w:p>
      <w:pPr>
        <w:pStyle w:val="Normal"/>
        <w:rPr/>
      </w:pPr>
      <w:r>
        <w:rPr/>
        <w:t>város Zwickau szászországi kerületi kapitányságban, 8 km.-nyire Annabergtől, erdős vidéken, vasut mellett, (1890) 5305 lak., vasércbányával, csipkekészítéssel és dinamitgyárral.</w:t>
      </w:r>
    </w:p>
    <w:p>
      <w:pPr>
        <w:pStyle w:val="Heading1"/>
        <w:rPr/>
      </w:pPr>
      <w:r>
        <w:rPr/>
        <w:t>Geyer</w:t>
      </w:r>
    </w:p>
    <w:p>
      <w:pPr>
        <w:pStyle w:val="Normal"/>
        <w:rPr/>
      </w:pPr>
      <w:r>
        <w:rPr/>
        <w:t>Flórián, frank nemes, ki 1525. a felkelt rothenburgi pórok élére állott, és az ő pártjukon harcolt az urak és nagyok ellen. Jun. 4. azonban a Speltich hegyen saját sógora kezétől megöletett. Heller Róbert, Genast Vilmos, Fischer és Dillenius drámai hősnek szemelték ki.</w:t>
      </w:r>
    </w:p>
    <w:p>
      <w:pPr>
        <w:pStyle w:val="Heading1"/>
        <w:rPr/>
      </w:pPr>
      <w:r>
        <w:rPr/>
        <w:t>Geyling</w:t>
      </w:r>
    </w:p>
    <w:p>
      <w:pPr>
        <w:pStyle w:val="Normal"/>
        <w:rPr/>
      </w:pPr>
      <w:r>
        <w:rPr/>
        <w:t>Károly, osztrák üvegfestő, szül. Bécsben 1814 febr. 23., megh. u. o. 1880 jan. 2. A Bécsi akadémián a téjképfestésben képezte ki magát és 1840. a laxenburgi kastélyban üvegre festendő tájképekre kapott megbizást. Magyarországon is több munkája látható. Tőle való a kassai székesegyház 13, a pozsonyi koronázási kápolna 9 festett ablaka, több más Esztergomban, Pannonhalmán, stb. Egyéb nevezetes művei: 10 nagy ablak a bécsi Szt. István-templomban Jobst, Führich és mások rajzai nyomán, a párisi német templom 3 ablaka, stb.</w:t>
      </w:r>
    </w:p>
    <w:p>
      <w:pPr>
        <w:pStyle w:val="Heading1"/>
        <w:rPr/>
      </w:pPr>
      <w:r>
        <w:rPr/>
        <w:t>Geysir</w:t>
      </w:r>
    </w:p>
    <w:p>
      <w:pPr>
        <w:pStyle w:val="Normal"/>
        <w:rPr/>
      </w:pPr>
      <w:r>
        <w:rPr/>
        <w:t>l. Gejzir.</w:t>
      </w:r>
    </w:p>
    <w:p>
      <w:pPr>
        <w:pStyle w:val="Heading1"/>
        <w:rPr/>
      </w:pPr>
      <w:r>
        <w:rPr/>
        <w:t>Géza</w:t>
      </w:r>
    </w:p>
    <w:p>
      <w:pPr>
        <w:pStyle w:val="Normal"/>
        <w:rPr/>
      </w:pPr>
      <w:r>
        <w:rPr/>
        <w:t xml:space="preserve">(Gyejcsa), egy magyar vezér, két magyar király s több jeles főur neve. A G. név, ahogy ma használják, nem felel meg a régi kiejtésnek s tulajdonkép a mult századbeli hibás olvasásnak köszönheti eredetét. Okleveleink a XII-XIV. századból, valamint a régi krónikáink Geyza, Geisa és Geicha alakban irják, előfordul Geythsa, Geisce regis, Geche regis, Gyesse regis formában is, a pécsváradi konvent jegyzője pedig 1338. III Bélát «Deyche regis filius»-nak irja; a Szt. Istvánnal egykoru Thietmar merseburgi püspök Deuix-nek nevezi G. fejedelmet; I. G. király neve a koronán </w:t>
      </w:r>
      <w:r>
        <w:rPr>
          <w:rStyle w:val="Grg"/>
        </w:rPr>
        <w:t></w:t>
      </w:r>
      <w:r>
        <w:rPr/>
        <w:t xml:space="preserve">, vagyis Jeóvics, pénzein Geuca, VII. Gergely pápa okleveleiben pedig Geuza, Geusa; II. G.-t a magyar viszonyokról jól értesült egykoru Kinnamos </w:t>
      </w:r>
      <w:r>
        <w:rPr>
          <w:rStyle w:val="Grg"/>
        </w:rPr>
        <w:t></w:t>
      </w:r>
      <w:r>
        <w:rPr/>
        <w:t>- azaz Jejcsa(sz)nak és '</w:t>
      </w:r>
      <w:r>
        <w:rPr>
          <w:rStyle w:val="Grg"/>
        </w:rPr>
        <w:t></w:t>
      </w:r>
      <w:r>
        <w:rPr/>
        <w:t xml:space="preserve"> - vagyis Jacsának irja, a németeknél, lengyeleknél stb. Joas, Jojas, Joitsco, Gouz, Govizo, Gizo, Guizo stb. alakban találjuk a nevet. V.ö Csengery-féle Budapesti Szemle. III. k. 329 l.; Szabó K., Emlékiratok a magyar kereszténység első századából, 5. l. és Vezérek kora; Székely N. Muzeum Értesítője, 1891, II. rész, 191 l.; Turul, 1889, 36-39.; 1891, 121-122.; 1892, 38-45.; 1894, 29-23. l.</w:t>
      </w:r>
    </w:p>
    <w:p>
      <w:pPr>
        <w:pStyle w:val="Normal"/>
        <w:rPr/>
      </w:pPr>
      <w:r>
        <w:rPr/>
        <w:t>1. G. vezér v. vajda, Taksony vezérnek s egy előkelő kun nőnek fia, 949 táján született. Még husz éves sem volt, mikor feleségül vette "nemzetének legszebb asszonyát", Saroltát, közhit szerint Gyula erdélyi vajdának, mindenesetre egy törzsfőnek leányát (l. Sarolta), ki azután nagy befolyást gyakorolt egész uralkodására, mely Taksony vajda halálával 972 táján kezdődött. A vezér 973 husvétjára 12 magyar urat küldött Quedlinburgba I. Ottó császárhoz s békét kötött Magyar- és Németország közt. Ez a keresztény vallás szabad gyakorlatát jelentette. A magyarok közül sokan fölvették a ker. hitet, melyet G., ki a keresztségben Stefan (István) nevet nyert, 974. egész családjával együtt fölvett. Gyermekei (István, utóbb Magyarország királya, s két leánya, kik közül az egyik Orseolo Ottó velencei dogenak, a másik pedig Aba Sámuel királynak felesége volt) már kereszténynek születtek. Wolfgang barát, Pilgrim passaui és szt. Adalbert prágai püspök karolták föl első sorban a hittérítés ügyét Magyarországban. Az új hittel karöltve járt az egységes monarkia elvének terjedése. Fiának, Istvánnak, Gizellát (l. o.), IV. Henrik bajor herceg hugát szerezte nőül, kivel páncélos lovagok (Adeodát, Vencelin, Hunt Pázmán stb.) és iparosok, kereskedők költöztek az országba. Utódává fiát, Istvánt választotta Géza, kinek 25 éves uralkodása «mély nyomokat hagyott a nemzet életében». Meghalt pár héttel szt. Adalbert elhunyta előtt, 997 febr. 1.</w:t>
      </w:r>
    </w:p>
    <w:p>
      <w:pPr>
        <w:pStyle w:val="Normal"/>
        <w:rPr/>
      </w:pPr>
      <w:r>
        <w:rPr/>
        <w:t>2. G. (I.) király, máskép Magnus (1074-77.), I. Béla király és Rixa lengyel hercegnő fia, atyjának Lengyelországi tartózkodása idejében született. Lengyelországból atyjával együtt 1848. tért haza. 1057. öccsével, Lászlóval együtt megnyugodott unokaöccsének, Salamonnak megkoronáztatásában; 1059. azonban - a várkonyi palotacsiny után - atyjával együtt Lengyelországba menekült s az onnan hozott hadakkal együtt résztvett a polgárháborúkban, melyek 1061. I. Béla név alatt atyját ültették trónra. Atyja halála(1063) után testvéreivel, Lászlóval és Lamberttel együtt ismét Salamont ösmerte el királyául a győri békében (1064 jun. 20.). G. visszanyerte atyja hercegségét s Pécsett ápr. 11. maga tette a husvéti koronát Salamon fejére, s jelen volt Salamonnak IV. Henrik császár jelenlétében Székes-Fehérvárott történt ujabb koronáztatásán is. Azután hősiesen részt vett a besenyők és görögök ellen folytatott háborukban. Niketász görögjei Nándor-Fehérvárnál (1071) nem a király, hanem az ő pártfogásába ájánlták magukat s ő a buzási mezőn nem engedte zsákmányra bocsátani őket, miért is az osztály alkalmával megrövidítette őt a király. G. 1072., midőn a görögök csellel visszavették Nándort, elkisérte ugyan a királyt a nisi hadjáratra, a Szerémségbe azonban már nem követte, hanem hazasietett hercegségébe, hol előkészületeket tett a polgárháborura, melyet kikerülnie nem állt hatalmában. 1073. az esztergomi szigeten rövid időre még egyszer kibékültek ugyan a rokonok, mikor azonban Salamon hadai télvíz idején meg akarták lepni az Igfan erdejében vadászgató G.-t, a heceg is élére állt a maga tiszántuli csapatának s a cseh határ felé igyekezett, hogy öccse, László hadaival egyesüljön. Kemejnél azonban (a Zagyva torkolata és a Hortobágy mocsarai közt) 1074 febr. 26. csatát vesztett és csak kevesedmagával menekülhetett át a Tiszán. Egyesült Lászlóval s 1074 márc. 14. Mogyoródnál (Pest vm.) döntő csatát nyert a királyon. Ettől kezdve, hívei nagy unszolására, elfoglalta ugyan a trónt s királynak nevezte, de még mindig nem koronáztatta meg magát; pedig nándor-fehérvári lovagias magaviseletéért most már VII. Dukász Mihály is elküldte neki (1075) azt a koronát, mely máig a szent korona alsó részét teszi. Salamont már (1074.)haddal segítette ugyan sógora, IV. Henrik, ezt azonban a G.-tól megvesztegetett Sieghard aquilejai patriarka rábeszéléseivel visszatérésre birta s okt. 28. VII. Gergely is keményen, a magyar közjog szempontjából azonban egészen hibás alapon támadta meg Salamont, hogy Magyarországot, a római egyház tulajdonát, hübérül ajánlotta fel a császárnak. G.-t magát 1075 márc. 23. az ország függetlenségének védelmére buzdította, IV. Henrikre pedig 1076 febr. 22. kimondta az átkot. G. tehát egyelőre békés alkotásokat tehetett. Vácott székesegyházat, Mogyoródon emléktemplomot, Garam-Szent-Benedeken apátságot alapított stb. S ő, ki megszerezte szt. Zoerard Antal ciliciumát, aszkéta volt maga is. 1076 karácsonyán a szegszárdi templomban meghallgatott nagymise után sírva jelentette ki, hogy lemond a trónról, miről azonban a magyarok tudni sem akartak; a nem fogadták el királyul Salamont akkor sem, mikor G. 1077 ápr. 25. meghalt, hanem G. -nak öccsét, Lászlót emelték a trónra. G.-nak első, ismeretlen nevü feleségétől két fia maradt: Kálmán (utóbb király) és Álmos; második felesége Szünadéne, botaneiatesz Nikeforosz görög vezér unokahuga.</w:t>
      </w:r>
    </w:p>
    <w:p>
      <w:pPr>
        <w:pStyle w:val="Normal"/>
        <w:rPr/>
      </w:pPr>
      <w:r>
        <w:rPr/>
        <w:t>3.G. (II.), király (1141-61.), II. v.Vak Béla és Ilona fia, született 1129.; atyja halála után három nappal, 1141 febr. 16. már megkoronázták. Anyja testvére, Belus bán és nádor lett a gyámja. Alatta már 72 vármegyéből állott az ország, melynek számos lakatlan területe G. idejében nyerte népességét. Részint kicserélődött s helyesebb arányokban oszlott meg az eredeti népesség, részint külföldről jöttek gyarmatosok. Igy szlávok, németek s 1143-1150 közt flamandok, kik Erdély DK-i részén telepedtek le és Szebent alapították. Az ifju király kormányának hasznos munkáját azonban gyakran szakította félbe csatazaj. Az oroszok ugyan lemondtak Boris támogatásáról, mivel Miciszláv kievi nagyfejedelem leányát, Fruzsinát, feleségül jegyezte el a magyar király, a nyughatatlan trónkövetelő azonban szives fogadtatást talált III. Konrád német-római császárnál, ki ezen az uton hübéres tartománnyá szerette volna tenni Magyarországot. A surlódás élessé vált már akkor is, midőn a magyarok az admonti zárdából fegyveresen akarták kiszabadítani királyuk nővérét, Zsófiát, kinek fiával való eljegyzését felbontotta III. Konrád; akkor azonban visszavonultak, mert a királyleány kijelentette, hogy önként ment a zárdába. Mikor azonban a Jasomirgott Henriktől titokban segített Boris 1146 ápriljában hirtelen elfoglalta Pozsonyt s azt csak pénzáldozatok árán vehette vissza II. G., a magyarok háborut izentek Jasomirgott Henriknek, 70,000 emberrel törtek reá s az ütközet küszöbén lovaggá avatott király és Belus nádor személyes vezetése alatt a Lajta mellett levő Brucknál 1146 szept. 11. teljes győzelmet arattak. 7000 német holtteste fedte a csatatért. A magyarok az országos éhség miatt nem folytatták a hadjáratot, VI. Welf grófnak azonban évi segítséget igértek, ha nyugtalanítja III. Konrádot s ősi hercegségének Bajorországnak bitorlóját, Henriket. A következő évben, 1147 juniusában azonban II. G. szabad átmenetet engedett országán III. Konrád kereszteshadának. Az öt hétig tartó átvonulás ideje alat az eléggé nem fegyelmezett sereg sokat rabolt ugyan, ellenségeskedésre azonban nem került a dolog. Borist, ki a császár táborában volt, kiadatni kivánta a király, a császár azonban szökni engedte a trónkövetelőt. Kiadatását határozottan megtagadta VII. Lajos francia király, ki 70,000 főnyi sereggel nemsokára szintén a Szentföldre igyekezett; egyébiránt jó rendben vonult át az országon. Egy esztendő mulva, a törökök fegyvereitől megverve, éhségtől, szomjuságtól kinoztatva, a két keresztes sereg csüggedten tért haza Magyarországon át. 1149-től II. G. többször harcolt sógora, a kievi nagyfejedelemségre vágyó Izjaszláv volhiniai fejedelem érdekében Vladimirkó halicsi és György susdali fejedelem ellen, s 1151. Izjaszlávnak sikerült is bevonulnia Kievbe, ahol azonban a Rurik-család legidősb tagját, Vjacseszlavot ösmerte el nagyfejedelmül s magát csak uralkodótársul fogadtatta vele. Msztiszláv megsegítésére még azon évben küldött serege azonban (1151 jul.) Vladimirkó ellen vereséget szenvedett. A következő évben 73 csapattal maga II. G. ment Vladimirkó ellen, s Jaroszláv vidékén megvervén, békére kényszerítette. Azután minden idejét a Manuel görög császárral való háború foglalta el. Ellene már 1149. küldött csapatokat a szerbek védelmére; Manuel azonban 1152-ben Magyarországba is betört, Zimonyt elfoglalta s az akkor ejtett foglyok visszaadására csak 1154. szoríthatta őt II. G. Mig Manuel Borist, majd a hozzámenekült István herceget segítette, II. G. viszont Manuel unokatestvérét, Komnenosz Andronikoszt pártolta, s 1155. megverte, 1156. pedig békére kényszerítette a császárt. A Magyarország rovására terjeszkedni akaró Manueltől épp ugy megvédte hazáját, mint I. (Rőtszakállu) Frigyestől, ki azt Németországba szerette volna beolvasztani; sőt 1158 nyarán 600 «szerecsen» lövővel (székellyel) segítette is őt Milano bevételében, vele szemben azonban csakhamar III. Sándor pápához csatlakozott. II. G. megh. 1162 máj. 31-én. Fiai István, Béla, Árpád s Géza.</w:t>
      </w:r>
    </w:p>
    <w:p>
      <w:pPr>
        <w:pStyle w:val="Normal"/>
        <w:rPr/>
      </w:pPr>
      <w:r>
        <w:rPr/>
        <w:t>4. G. herceg, II. Géza negyedik fia. III. István halála után 1172. a nemzet egy része, mely Bizanc befolyásától félt, élén az anyakirálynéval, Fruzsinával (l.o.) és Lukács esztergomi érsekkel a görög udvarban növekedett III. Béla helyett G. herceget akarta királynak. Béla elfogatta öccsét, ennek azonban sikerült Lőrinc ispánnal, III. István volt országbirójával, Henrik osztrák herceghez menekülni, aki - bár a magyarok a csehekkel egyesülve dulták is Ausztriát - nem adta ki G.-t. Henrik halála után (1177) G. herceg II. Szobjeszláv cseh herceghez fordult, kitől I. Frigyes német császárhoz készült azzal a szándékkal, hogy a császárnak Magyarországot hübérül ajánlja fel s ily módon szerzi meg a koronát. Szobjeszláv azonban G.-t kiszolgáltatta Bélának, aki ujra fogságba vetette öccsét s hiveit megsemmisítette, a G. pártján levő anyakirálynét számüzte Görögországba, István választott kalocsai érseket letette, Vatha ispánt megvakíttatta. G. 12 évig volt fogságban, melyből csak 1189. szabadult ki, midőn a Szentföldre vonuló Frigyes császár III. Béla neje, a francia Margit kértére közbevetette magát Bélánál. G. 2000 magyar vitézzel a keresztesekhez csatlakozott s görög földön telepedett meg, hol megnősült s fiai is maradtak, kiket 1210. nehány elégületlen magyar főur II. Endre helyébe a trónra akart emelni, de követjüket Domald sebenicoi gróf Spalatóban elfogta. G. hercegről s fiairól ezentul mit sem hallunk, lehetséges, hogy az a rejtélyes Endre (Andrieu) herceg, ki a XIII. sz. dereka táján Franciaországban telepedett meg s a Croy és Chanel családokat alapította, tőlük származik. Idevonatkozólag l. még Croy.</w:t>
      </w:r>
    </w:p>
    <w:p>
      <w:pPr>
        <w:pStyle w:val="Normal"/>
        <w:rPr/>
      </w:pPr>
      <w:r>
        <w:rPr/>
        <w:t>5. G. (v. Guz), várispán, 1096. Poissy Valter kereszteshadából kikergette Zimony várából azt a 16 vitézt, kik oda fegyvervásárlás ürügye alatt tértek vissza s fegyvereiket intőjelül a vár fokára tüzette ki. E miatt már Valter is csak nagy bajjal tarthatta vissza kereszteseit Zimony ostromától; az utánuk Achéry (Amiensi) Péter vezetése alatt jövő hadak csakugyan megtámadták, bevették s hat napig dulták Zimonyt, hol 4000 magyart koncoltak fel.</w:t>
      </w:r>
    </w:p>
    <w:p>
      <w:pPr>
        <w:pStyle w:val="Heading1"/>
        <w:rPr/>
      </w:pPr>
      <w:r>
        <w:rPr/>
        <w:t>Gezar-monda</w:t>
      </w:r>
    </w:p>
    <w:p>
      <w:pPr>
        <w:pStyle w:val="Normal"/>
        <w:rPr/>
      </w:pPr>
      <w:r>
        <w:rPr/>
        <w:t>a középázsiai buddhisták egyik mesés nemzeti eposz-féléje. Leginkább a mongol és tibeti irodalomban található. Még nincs kiderítve, hogy melyik népnél keletkezett. Tárgya Gezar khánnak, Indra isten másodszülött fiának hőstettei és kalandjai. A monda tibeti nyelvü, számos kötetet betöltő feldolgozását először a Schlagintweit testvérek hozták Európába. Mongol rövidített kiadását először Schmidt tette közzé Európában. V.ö. Schmidt, Podvigi iszpolenennago Zaszlug geroja Bogdi Gesszer kana (Szt. Pétervár 1836).</w:t>
      </w:r>
    </w:p>
    <w:p>
      <w:pPr>
        <w:pStyle w:val="Heading1"/>
        <w:rPr/>
      </w:pPr>
      <w:r>
        <w:rPr/>
        <w:t>Gezse</w:t>
      </w:r>
    </w:p>
    <w:p>
      <w:pPr>
        <w:pStyle w:val="Normal"/>
        <w:rPr/>
      </w:pPr>
      <w:r>
        <w:rPr/>
        <w:t>(Maros-G., Mures Gezsa), kisközség Alsó Fehér vmegye marosujvári j.-ban, (1891) 1067 oláh és magyar lak.</w:t>
      </w:r>
    </w:p>
    <w:p>
      <w:pPr>
        <w:pStyle w:val="Heading1"/>
        <w:rPr/>
      </w:pPr>
      <w:r>
        <w:rPr/>
        <w:t>Gfrörer</w:t>
      </w:r>
    </w:p>
    <w:p>
      <w:pPr>
        <w:pStyle w:val="Normal"/>
        <w:rPr/>
      </w:pPr>
      <w:r>
        <w:rPr/>
        <w:t>Ágost Frigyes, német történetiró, született Calwban 1803 márc. 5., megh. Karlsbadban 1861 jul. 6. Tanulmányait Tübingában végezte s 1825-28-ig mint magántitkár Svájcban és Olaszországban tartózkodott. 1846. a freiburgi egyetem meghivta tanárnak, 1848-ban pedig tagja lett a frankfurti parlamentnek, hol Poroszország ellenségeihez sorakozott s indítványt tett a német katolikusok és protestánsok egyesülésére. 1853. elhagyta a protestáns vallást és katolikussá lett. Főbb művei: Gustav Adolf u. seine Zeit (Stuttgart 1835, 4. kiad. 1863); Geschichte des Urchristenthums (u.o. 1838, 3 köt.); Geschichte der ost- u. westfränkischen Karolinger (Freiburg 1848, 2 köt.); Urgeschichte des menschlichen Geschlechts (Schaffhausen 1855, 2 köt.); Papst Gregorius VII. u. sein Zeitalter (u.o. 1859-61, 7 köt.). Halála után jelentek meg: Gesch. des XVIII. Jahrhunderts (4. köt.); Zur Gesch. deutscher Volksrechte (2. köt.). és Byzantinische Geschichten (2. köt.). Ebben az utóbbi munkában a középkori dalmát-horvát történetet is tárgyalja. Életrajzát v.ö. Rosenthal művében: Convertitenbilder I. (1865).</w:t>
      </w:r>
    </w:p>
    <w:p>
      <w:pPr>
        <w:pStyle w:val="Heading1"/>
        <w:rPr/>
      </w:pPr>
      <w:r>
        <w:rPr/>
        <w:t>Ggbr.</w:t>
      </w:r>
    </w:p>
    <w:p>
      <w:pPr>
        <w:pStyle w:val="Normal"/>
        <w:rPr/>
      </w:pPr>
      <w:r>
        <w:rPr/>
        <w:t>alsóbbfoku tengeri állatok neve mellett Gegenbaur Károly nevének rövidítése (l.o.).</w:t>
      </w:r>
    </w:p>
    <w:p>
      <w:pPr>
        <w:pStyle w:val="Heading1"/>
        <w:rPr/>
      </w:pPr>
      <w:r>
        <w:rPr/>
        <w:t>Ghadamesz</w:t>
      </w:r>
    </w:p>
    <w:p>
      <w:pPr>
        <w:pStyle w:val="Normal"/>
        <w:rPr/>
      </w:pPr>
      <w:r>
        <w:rPr/>
        <w:t>(gadamesz), l. Rhadamesz.</w:t>
      </w:r>
    </w:p>
    <w:p>
      <w:pPr>
        <w:pStyle w:val="Heading1"/>
        <w:rPr/>
      </w:pPr>
      <w:r>
        <w:rPr/>
        <w:t>Ghadír</w:t>
      </w:r>
    </w:p>
    <w:p>
      <w:pPr>
        <w:pStyle w:val="Normal"/>
        <w:rPr/>
      </w:pPr>
      <w:r>
        <w:rPr/>
        <w:t>(arab) a.m. tó v. egyátalán: álló viz. Geografiai nevekben is előfordul. A mohammedánoknál hiressé vált a G. Khumm; a siiták hagyománya szerint ezen G. mellett jelölte ki Mohammed próféta vejét, Alit jogos utódjául. V. ö. Goldziher, Az iszlám (135. lap).</w:t>
      </w:r>
    </w:p>
    <w:p>
      <w:pPr>
        <w:pStyle w:val="Heading1"/>
        <w:rPr/>
      </w:pPr>
      <w:r>
        <w:rPr/>
        <w:t>Ghago</w:t>
      </w:r>
    </w:p>
    <w:p>
      <w:pPr>
        <w:pStyle w:val="Normal"/>
        <w:rPr/>
      </w:pPr>
      <w:r>
        <w:rPr/>
        <w:t>vidék és város a Szudánban, l. Gogo.</w:t>
      </w:r>
    </w:p>
    <w:p>
      <w:pPr>
        <w:pStyle w:val="Heading1"/>
        <w:rPr/>
      </w:pPr>
      <w:r>
        <w:rPr/>
        <w:t>Ghagra</w:t>
      </w:r>
    </w:p>
    <w:p>
      <w:pPr>
        <w:pStyle w:val="Normal"/>
        <w:rPr/>
      </w:pPr>
      <w:r>
        <w:rPr/>
        <w:t>l. Gogra.</w:t>
      </w:r>
    </w:p>
    <w:p>
      <w:pPr>
        <w:pStyle w:val="Heading1"/>
        <w:rPr/>
      </w:pPr>
      <w:r>
        <w:rPr/>
        <w:t>Ghain</w:t>
      </w:r>
    </w:p>
    <w:p>
      <w:pPr>
        <w:pStyle w:val="Normal"/>
        <w:rPr/>
      </w:pPr>
      <w:r>
        <w:rPr/>
        <w:t>v. Gain, Khorasszan persa tartományban fekvő város, az é. szélesség 32° alatt, nem messze az afganisztáni határtól. 4000 lak. Pusztulásnak indult de hadászati szempontból fontos hely, mert a Heratba vezető utat arról egészen át lehet tekinteni.</w:t>
      </w:r>
    </w:p>
    <w:p>
      <w:pPr>
        <w:pStyle w:val="Heading1"/>
        <w:rPr/>
      </w:pPr>
      <w:r>
        <w:rPr/>
        <w:t>Gharbieh</w:t>
      </w:r>
    </w:p>
    <w:p>
      <w:pPr>
        <w:pStyle w:val="Normal"/>
        <w:rPr/>
      </w:pPr>
      <w:r>
        <w:rPr/>
        <w:t>(Garbrieh), alsó-egyiptomi tartomány a Nilus deltájában, annak két ága és a Földközi-tenger közt, 6062 km</w:t>
      </w:r>
      <w:r>
        <w:rPr>
          <w:vertAlign w:val="superscript"/>
        </w:rPr>
        <w:t>2</w:t>
      </w:r>
      <w:r>
        <w:rPr/>
        <w:t>-nyi megművelhető területtel, (1882) 936,276 lak., akik közt 18,900 beduin. Az egészen sik, számos csatornától átszelt vidéken főképen pamutot, azután cukornádat, szezámot, rizst, kukoricát, dohányt, lent és különböző gyümölcsöket termesztenek. Az állattenyésztés is virágzó. Fővárosa: Tanta.</w:t>
      </w:r>
    </w:p>
    <w:p>
      <w:pPr>
        <w:pStyle w:val="Heading1"/>
        <w:rPr/>
      </w:pPr>
      <w:r>
        <w:rPr/>
        <w:t>Ghardaja</w:t>
      </w:r>
    </w:p>
    <w:p>
      <w:pPr>
        <w:pStyle w:val="Normal"/>
        <w:rPr/>
      </w:pPr>
      <w:r>
        <w:rPr/>
        <w:t>(Ghardeia, Toghardeit), város Algeriában Alger départmentban, 165 km.-nyire Laghualtól, az Ued-Mzab jobb partján, 11,400 lakossal, G. a Beni Mzab nevü néptörzs fővárosa; miként e nép többi városainak, piramis alakja van; a házak egymás fölé levén építve. Körfalai düledeznek és alacsonyak. Szép kertek környékezik. Egykor nagyobb kiterjedése volt a mainál.</w:t>
      </w:r>
    </w:p>
    <w:p>
      <w:pPr>
        <w:pStyle w:val="Heading1"/>
        <w:rPr/>
      </w:pPr>
      <w:r>
        <w:rPr/>
        <w:t>Ghasszánidák</w:t>
      </w:r>
    </w:p>
    <w:p>
      <w:pPr>
        <w:pStyle w:val="Normal"/>
        <w:rPr/>
      </w:pPr>
      <w:r>
        <w:rPr/>
        <w:t>Dél-Arábiából származó fejedelmi család, mely a VI. században mint a római birodalom vazallusa a sziriai arabok fölött uralkodott. A G. hatalma Észak-Sziriától kezdve, hol Palmira volt legnevezetesebb városuk, Palesztinán és a Jordán keleti partján levő tartományokon át egészen az Arábia északi részét határoló sziriai sivatag lakóira terjedt ki. E dinasztia uralkodásának kezdetei homályba vesznek. Az V. század végével kezdődnek róluk biztosabb adataink; ekkor e családból származó fejedelemmel találkozunk, kit Anastasios császár (491-518) az arabok fejedelmévé kinevez. Legelső uralkodójuk, kiről az arab források biztos tudomást nyujtanak, Al Harith (azaz Aretas) ibn Dsabala (529-569), kit Justinianos az arabok királyává nevezett ki és patrikios rangra emelt. A G., kik különben a monofizita kereszténységet vallották, azon feladatot teljesítették, hogy a római birodalomnak a persák ellen viselt háboruiban arab segédsereget nyujtsanak és a folyton nyugtalankodó arab törzseket féken tartsák. Folyton ellenséges lábon állottak a persák fenhatósága alatt a mezopotámiai arabság fölött uralkodó Lakhmídákkal (l.o.) és ezáltal is a persa birodalom hatalmának gyengítéséhez járultak. E harcias foglalkozásuk mellett a G. az arab irodalomban a költészet és művészet pártolása által váltak hiresekké. Az iszlámot megelőző korszak leghiresebb arab költői a G. uralkodók kegyét és jótéteményeit keresték és élvezték; a sivatag legnevezetesebb költői fordultak meg udvarukon. Midőn a bizanci császárság az iszlám ellen védi meg létezését, a G. a keresztény hadak segítői között vannak. A császárság hátrálása a G. uralkodásának is végét siettette. 634. a mohammedán arabok nagy hadvezérétől, Khálidtól vereséget szenvedtek; két évvel később a legutolsó G., Dsabala ibn Ajham a Jármuk melletti ütközetben (636) kénytelen volt magát a mohammedán hatalomnak végkép alávetni és az iszlám hitvallásra áttérni. Büszke szelleme azonban nem alkalmazkodhatott azon megalázó követelményekhez, melyeket az uj viszonyok reá róttak; arab hazáját elhagyva, a bizanci birodalomba költözött, ahol élete fogytáig maradt. Némelyek szerint Konstantinápolyban halt meg a G. ez utolsó sarjadéka. A G.-nak tulajdonítják azon építészeti műemlékeket, melyek a Jordán keleti partvidékén, ugy mint a hajdani Auranitis (Haurán) és Trachonitisban a nagy számmal találhatók és melyeknek stílusa teljesen különbözik azon emlékekétől, melyeket római időkből nyugati Palesztinában találunk. E műemlékekről v. ö. Wetzstein, Reisebericht über den Hauran und die Trachonen (Berlin 1860); De Vogué, Syrie centrale. Architecture civile et religieuse du I-er au VII. siecle (Páris 1865-77), Selah Merrill, East of the Jordan (London 1881). Irodalmunkban: Henszlmann Imre, Archeologiai értesítő, uj folyam (I. köt., 1881-82, 187-192, 286-292. l.); Goldziher, Palesztina ismeretének haladása az utolsó három évtizedben (Budapest 1886, 15. és következő lapjain). A G. uralkodásának kronologiájáról, ugymint a dinasztiához tartozó fejedelmekről v.ö.: Nöldeke, Die ghassanischen Fürsten aus d. hause Gafna's (Berlin 1887).</w:t>
      </w:r>
    </w:p>
    <w:p>
      <w:pPr>
        <w:pStyle w:val="Heading1"/>
        <w:rPr/>
      </w:pPr>
      <w:r>
        <w:rPr/>
        <w:t>Ghaszna</w:t>
      </w:r>
    </w:p>
    <w:p>
      <w:pPr>
        <w:pStyle w:val="Normal"/>
        <w:rPr/>
      </w:pPr>
      <w:r>
        <w:rPr/>
        <w:t>l. Ghaaszni.</w:t>
      </w:r>
    </w:p>
    <w:p>
      <w:pPr>
        <w:pStyle w:val="Heading1"/>
        <w:rPr/>
      </w:pPr>
      <w:r>
        <w:rPr/>
        <w:t>Ghasznevidák</w:t>
      </w:r>
    </w:p>
    <w:p>
      <w:pPr>
        <w:pStyle w:val="Normal"/>
        <w:rPr/>
      </w:pPr>
      <w:r>
        <w:rPr/>
        <w:t>az első mohammedán dinasztia, mely Kelet-India fölötti uralmat magához ragadta. Nevét az afganisztáni Ghaszni várostól vette.</w:t>
      </w:r>
    </w:p>
    <w:p>
      <w:pPr>
        <w:pStyle w:val="Heading1"/>
        <w:rPr/>
      </w:pPr>
      <w:r>
        <w:rPr/>
        <w:t>Ghaszni</w:t>
      </w:r>
    </w:p>
    <w:p>
      <w:pPr>
        <w:pStyle w:val="Normal"/>
        <w:rPr/>
      </w:pPr>
      <w:r>
        <w:rPr/>
        <w:t>(máskép Ghaszna v. Ghiszni; ang. és franc. Ghazna v. Ghizni), város Afganisztánban, a persa-indiai Karaván-szoros mentén, 130 km.-nyire DDNy-ra Kabultól, a Gul-Ko-hegy keleti végénél, 2355 m. magasban. fekvésénél fogva kereskedelmi és hadászati szempontból fontos helység, 15,000 házzal és körülbelül 10,000 lakossal, nagyterjedelmü bazárokkal; közelében sok falu van. A Ghasznevidák alatt Ázsia egyik legnagyobb és legszebb városának, Ó-Ghaszniának romjai G.-tól 5 km.-nyi távolságban hevernek. A Ghasznevidák dinasztiája G. után kapta nevét.</w:t>
      </w:r>
    </w:p>
    <w:p>
      <w:pPr>
        <w:pStyle w:val="Heading1"/>
        <w:rPr/>
      </w:pPr>
      <w:r>
        <w:rPr/>
        <w:t>Gaht</w:t>
      </w:r>
    </w:p>
    <w:p>
      <w:pPr>
        <w:pStyle w:val="Normal"/>
        <w:rPr/>
      </w:pPr>
      <w:r>
        <w:rPr/>
        <w:t>a hinduk nyelvén lépcsőt, különösen pedig a folyók lépcsőzetes partjait jelenti. Az európaiak e néven nevezik a Dekan-fensik K-i és Ny-i lejtőjét. - G. oázis, l. Rhat.</w:t>
      </w:r>
    </w:p>
    <w:p>
      <w:pPr>
        <w:pStyle w:val="Heading1"/>
        <w:rPr/>
      </w:pPr>
      <w:r>
        <w:rPr/>
        <w:t>Ghavázi</w:t>
      </w:r>
    </w:p>
    <w:p>
      <w:pPr>
        <w:pStyle w:val="Normal"/>
        <w:rPr/>
      </w:pPr>
      <w:r>
        <w:rPr/>
        <w:t>(arab többesszámu szó, egyesszámban ghází, nőn. gházija), a Keleten, különösen Egyiptomban kóborló törzs, melynek erkölcstelenséggel bélyegzett asszonyai mint táncosnők, nyilvánosan vagy magánházakban mulatságok alkalmával lépnek fel. Arcukat nem fátyolozzák és táncaik rendesen lasciv jellegüek. Ezért előkelő háremben nem engedik őket fellépni. A G.-k férjei rendszerint nejeik tánca mellett muzsikálnak és egyáltalán alárendelt szerepet visznek; gyakran kovácsmesterséget üznek. A modern G.-k nem egyebek, mint utódai azon ókori táncosnőknek, kiket a régi egyiptomi emlékeken találunk. Eredetükre nézve biztos tudás nincsen; sokan cigányoknak mondják. Ők maguk Barámiké-nak nevezik magukat és azt regélik, hogy ivadékai az abbászida-dinasztia első idejében oly nagy befolyásu Barmakida-családnak; miután Hárun al-rasid khalifa idejében az uralkodó szeszélyének áldozataivá váltak (l. Barmakidák), mint kóbor törzs folytatják életüket. A mohammedán hitet vallják, sőt a mekkába zarándokló egyiptomi karaván kiséretéből sem hiányoznak. V. ö. Lane, An account of the manners and customs of the modern Egyptians.</w:t>
      </w:r>
    </w:p>
    <w:p>
      <w:pPr>
        <w:pStyle w:val="Heading1"/>
        <w:rPr/>
      </w:pPr>
      <w:r>
        <w:rPr/>
        <w:t>Ghazá</w:t>
      </w:r>
    </w:p>
    <w:p>
      <w:pPr>
        <w:pStyle w:val="Normal"/>
        <w:rPr/>
      </w:pPr>
      <w:r>
        <w:rPr/>
        <w:t>(arab) a. m. háboru, különösen vallásháboru és ez értelemben szinonim szó ezzel: dsihád (l.o.) De mig ez utóbbi szó csakis a hitetlenek ellen viselt vallásháboru jelölésére van lefoglalva, a G. egyéb harcolást is jelenthet, még a beduinok portyázásairól is használják. A G. egyik mellékalakjából (ghazva) származik az európai nyelvekben a razzia szó; a portugál nyelvben még a gazia és gaziva alak is megvan.</w:t>
      </w:r>
    </w:p>
    <w:p>
      <w:pPr>
        <w:pStyle w:val="Heading1"/>
        <w:rPr/>
      </w:pPr>
      <w:r>
        <w:rPr/>
        <w:t>Ghazali</w:t>
      </w:r>
    </w:p>
    <w:p>
      <w:pPr>
        <w:pStyle w:val="Normal"/>
        <w:rPr/>
      </w:pPr>
      <w:r>
        <w:rPr/>
        <w:t>mohammedán bölcsész, l. Al-Ghazzali.</w:t>
      </w:r>
    </w:p>
    <w:p>
      <w:pPr>
        <w:pStyle w:val="Heading1"/>
        <w:rPr/>
      </w:pPr>
      <w:r>
        <w:rPr/>
        <w:t>Ghazel</w:t>
      </w:r>
    </w:p>
    <w:p>
      <w:pPr>
        <w:pStyle w:val="Normal"/>
        <w:rPr/>
      </w:pPr>
      <w:r>
        <w:rPr/>
        <w:t>a persáknál a lirai költemény egyik kedvelt formája, melyet e sz.-ban az orientalizáló német költők (Rückert, Platen) nyugaton is divatba hoztak. Sajátsága abban áll, hogy a két első sor pár rimjére mint alaphangra minden párosszámu sor vége rá rimel, mig a páratlan számu sorok rimtelenek (aa ba ca da... xa); az egész költemény terjedelme 10-40 sor körül váltakozik. E forma mintegy kacérkodik a monotoniával, azt azonban meggátolja a páratlan számu sorok szabad végződése és a G. mérsékelt terjedelme. Sem a ritmusfaj, mely lehet jambus, rokheus, daktilus (v. nálunk népdalszerü sor), sem a sorok hossza nincs kötelezőleg megszabva; a megkezdett forma azonban következetesen megtartandó. A végső sorba gyakran bele van szőve a költő neve. A persáknál Hafiz a G. legkitünőbb mestere. Nálunk csak egy-két esetben kisérlették meg (Vajda Péter).</w:t>
      </w:r>
    </w:p>
    <w:p>
      <w:pPr>
        <w:pStyle w:val="Heading1"/>
        <w:rPr/>
      </w:pPr>
      <w:r>
        <w:rPr/>
        <w:t>Gházi</w:t>
      </w:r>
    </w:p>
    <w:p>
      <w:pPr>
        <w:pStyle w:val="Normal"/>
        <w:rPr/>
      </w:pPr>
      <w:r>
        <w:rPr/>
        <w:t>(arab) a.m. harcoló és különösen vallásharcos. Szultánok, kik a hitetlenek ellen győzedelmes háborut (ghazá, l.o.) viseltek, e melléknevet szokták felvenni s a szultánok adják a győzedelmes hadvezérnek. P. a Plevna melletti ütközetről hires Ghází oszmán pasa.</w:t>
      </w:r>
    </w:p>
    <w:p>
      <w:pPr>
        <w:pStyle w:val="Heading1"/>
        <w:rPr/>
      </w:pPr>
      <w:r>
        <w:rPr/>
        <w:t>Ghazipur</w:t>
      </w:r>
    </w:p>
    <w:p>
      <w:pPr>
        <w:pStyle w:val="Normal"/>
        <w:rPr/>
      </w:pPr>
      <w:r>
        <w:rPr/>
        <w:t>(angolul: Ghazepoor), 1. járás a britindiai Északnyugati-tartományok nevü kormányzóság Benareszi kerületében Azamgarh, Benaresz, Dsaunpur, Sahabad és Ballia közt 3315 km</w:t>
      </w:r>
      <w:r>
        <w:rPr>
          <w:vertAlign w:val="superscript"/>
        </w:rPr>
        <w:t>2</w:t>
      </w:r>
      <w:r>
        <w:rPr/>
        <w:t xml:space="preserve"> területtel, (1881) 1.014,099 lak., akik közt 913,764 hindu. Földjét, bár a gangesz és néhány mellékfolyója folyik rajta keresztül, mesterségesen kell öntözni. Kulturnövényei: a kukorica, rizs, indigo, olajos növények, buza, árpa, sáfrány, ópium, pamut és cukornád, ez utóbbi kitünő minőségü. - 2. Fővárosa az ugyanily nevü brit-indiai járásnak a Gangesz balpartján, (1891) 32,885 lak., akik közt 21,824 hindu és 11,047 mohammedánus, a Sah Abdullah által a XVIII. sz.-ban épített palota romjaival, Lord Cornwallisnak mauzoleumával, aki 1805. itt halt meg, számos és élénk bazárral.</w:t>
      </w:r>
    </w:p>
    <w:p>
      <w:pPr>
        <w:pStyle w:val="Heading1"/>
        <w:rPr/>
      </w:pPr>
      <w:r>
        <w:rPr/>
        <w:t>Ghazni</w:t>
      </w:r>
    </w:p>
    <w:p>
      <w:pPr>
        <w:pStyle w:val="Normal"/>
        <w:rPr/>
      </w:pPr>
      <w:r>
        <w:rPr/>
        <w:t>l. Ghaszni.</w:t>
      </w:r>
    </w:p>
    <w:p>
      <w:pPr>
        <w:pStyle w:val="Heading1"/>
        <w:rPr/>
      </w:pPr>
      <w:r>
        <w:rPr/>
        <w:t>Gheel</w:t>
      </w:r>
    </w:p>
    <w:p>
      <w:pPr>
        <w:pStyle w:val="Normal"/>
        <w:rPr/>
      </w:pPr>
      <w:r>
        <w:rPr/>
        <w:t>(ejtsd: hel), község Anvers (Antwerpen) belga tartományban, 10 km.-nyire Molltól, a Nethe közelében, vasut mellett, (1891) 11,643 lak., bőrgyártással, posztószövéssel és csipkekészítéssel. G. érdekességét a környékén levő őrült-gyarmat teszi. G.-ben s a körülötte levő falvakban mintegy 37 km.-nyi kerületben körülbelül 1300 beteg van a lakosoknál az állam részéről teljesített fizetés fejében elhelyezve; a betegek ápolóik házában munkát is végeznek. Az egész telep 4 szekcióra van osztva, amelyek mindegyikének élén egy-egy orvos és néhány ápoló áll. V. ö. Duval, G. ou une colonie d'aliénés (1867); Peeters, Loi et réglements sur les établissements d'aliénés et la colonie de G. (1879).</w:t>
      </w:r>
    </w:p>
    <w:p>
      <w:pPr>
        <w:pStyle w:val="Heading1"/>
        <w:rPr/>
      </w:pPr>
      <w:r>
        <w:rPr/>
        <w:t>Ghega</w:t>
      </w:r>
    </w:p>
    <w:p>
      <w:pPr>
        <w:pStyle w:val="Normal"/>
        <w:rPr/>
      </w:pPr>
      <w:r>
        <w:rPr/>
        <w:t>Károly, olasz eredetü osztrák mérnök, szül. Velencében 1800 jun 13., megh. Bécsben 1860 márc. 14-én. Sok ideig Olaszországban működött, majd Ausztiába ment s a Kaiser Ferdinand-Bordbahn építésénél 1840-42. pedig Tirolban dolgozott. Miután tanulmányutat tett az É-amerikai Egyesült-Államokban, elkészítette a Semmering-vasut tervét. 1849. az osztrák államvasutak építési központi igazgatóságának igazgatója lett. Munkái: Übersicht über die Hauptfortschritte des Eisenbahnwesens 1840-50 (Bécs 1853); Über nordamer. Brückenbau und Berechnung des Tragungsvermögens der Howeschen Brücken (u.o. 1845); Malerischer Atlas der Eisenbahn über den Semmering (u.o. 1855). Emlékére a Semmering-állomás közelében mellszobrot állítottak fel.</w:t>
      </w:r>
    </w:p>
    <w:p>
      <w:pPr>
        <w:pStyle w:val="Heading1"/>
        <w:rPr/>
      </w:pPr>
      <w:r>
        <w:rPr/>
        <w:t>Gheluwe</w:t>
      </w:r>
    </w:p>
    <w:p>
      <w:pPr>
        <w:pStyle w:val="Normal"/>
        <w:rPr/>
      </w:pPr>
      <w:r>
        <w:rPr/>
        <w:t>(ejtsd: heluve), falu Ny.-Flandria belga tartományban, 4 km.-nyire Werviegtől, (1890) 4434 lak., cérna-, vászon- és csipkekereskedéssel.</w:t>
      </w:r>
    </w:p>
    <w:p>
      <w:pPr>
        <w:pStyle w:val="Heading1"/>
        <w:rPr/>
      </w:pPr>
      <w:r>
        <w:rPr/>
        <w:t>Gherardesca</w:t>
      </w:r>
    </w:p>
    <w:p>
      <w:pPr>
        <w:pStyle w:val="Normal"/>
        <w:rPr/>
      </w:pPr>
      <w:r>
        <w:rPr/>
        <w:t>della, régi pisai család, mely G., Donoratico és Montescudaio grófságok tulajdonosa volt; a család a ghibellinek pártján állott. Két G.: Gherardo és Galvano Konradinnal együtt a vérpadon mult ki. Ghibellinek lévén, a guelf Viscontiakkal viszályba elegyedtek; hogy e harcban győzzön, G. Ugolino Pisa főhatalmára törekedett. De ebbeli kisérlete balul ütött ki s Ugolinot számüzték. Ekkor Firenzével és Luccával a köztársaság ellen harcolt, mely ennek következtében kénytelen volt őt visszahivni (1271). Hogy Pisát rákényszerítse, hogy az állam élére őt állítsa, 1284 aug. 6. a molavai csatában a pisai flottát elsüllyesztette, szövetkezett a guelfekkel saját pártja ellen és számüzetésbe küldte annak vezéreit. Egy Ruggiero Ubaldinitól vezetett felkelésben Ugolinot elfogták és két fiával: Gaddoval és Uguccioneval, vmint unokaöccseivel, Anselmuccióval és Ugolino il Brigataval együtt a Gualandi-toronyba (a későbbi Torre della fame) zárták, hogy éhhalállal vesszenek el. E tárgyat Dante: Poklában és Gerstenberg: Ugolio c. drámájában fel is használták. - Ugolinoval azonban a G.- család nem veszett ki. G. Gaddo (1316), Rieri Donoratico (1329) és G. Bonifácius a XIV. században magas hivatalokat töltöttek be és Bonifácius visszaszerezte Pisa régi szabadságát, elnyomott egy 1335-iki nemesi fölkelést és nagy tiszteletben halt meg (1340 dec. 22.). Fia, Rainero, a város kapitánya volt, de már 1348.meghalt. Vele a G.-k szerepe lejátszódott. A nemzetség egyes tagjai még ma is élnek Firenzében. V.ö. Del Noce, Il conte Ogolino della G. (Róma 1889).</w:t>
      </w:r>
    </w:p>
    <w:p>
      <w:pPr>
        <w:pStyle w:val="Heading1"/>
        <w:rPr/>
      </w:pPr>
      <w:r>
        <w:rPr/>
        <w:t>Gherardi del Testa</w:t>
      </w:r>
    </w:p>
    <w:p>
      <w:pPr>
        <w:pStyle w:val="Normal"/>
        <w:rPr/>
      </w:pPr>
      <w:r>
        <w:rPr/>
        <w:t>Tamás gróf, olasz szinműiró, szül. Terricciolában 1818., megh. 1881 okt. 13. Eleinte ügyvédeskedett, de a tógát hamar sutba dobta, hogy egészen az irodalomnak éljen. Első sikerét az ötvenes évek elején Il Sistema di Giorgio c. vigjátékával aratta, de tehetsége egész teljében csak tiz évvel későbben mutatkozott. Ekkor irta három legjobb darabját: La carita pelosa, Il vero blasone, Coscienze elastiche. Mindhárom kiváló művészettel festi amaz időszak olasz társadalmát és még ma is sürün szerepel az olasz szinházak műsorán. G. különben egyike volt a legtermékenyebb iróknak és darabjai száma meghaladja az ötvenet; irt regényeket, lirai verseket is.</w:t>
      </w:r>
    </w:p>
    <w:p>
      <w:pPr>
        <w:pStyle w:val="Heading1"/>
        <w:rPr/>
      </w:pPr>
      <w:r>
        <w:rPr/>
        <w:t>Gherardo</w:t>
      </w:r>
    </w:p>
    <w:p>
      <w:pPr>
        <w:pStyle w:val="Normal"/>
        <w:rPr/>
      </w:pPr>
      <w:r>
        <w:rPr/>
        <w:t>dalle notti, németalföldi festő, l. Honthorst.</w:t>
      </w:r>
    </w:p>
    <w:p>
      <w:pPr>
        <w:pStyle w:val="Heading1"/>
        <w:rPr/>
      </w:pPr>
      <w:r>
        <w:rPr/>
        <w:t>Gherrie</w:t>
      </w:r>
    </w:p>
    <w:p>
      <w:pPr>
        <w:pStyle w:val="Normal"/>
        <w:rPr/>
      </w:pPr>
      <w:r>
        <w:rPr/>
        <w:t>hosszmérték Kalkuttában = 0,112 m.</w:t>
      </w:r>
    </w:p>
    <w:p>
      <w:pPr>
        <w:pStyle w:val="Heading1"/>
        <w:rPr/>
      </w:pPr>
      <w:r>
        <w:rPr/>
        <w:t>Ghetaldi</w:t>
      </w:r>
    </w:p>
    <w:p>
      <w:pPr>
        <w:pStyle w:val="Normal"/>
        <w:rPr/>
      </w:pPr>
      <w:r>
        <w:rPr/>
        <w:t>Marino, olasz matematikus, szül. Raguzában 1566., meh. Konstantinápolyban 1609. Előkelő raguzai családból származott. A velencei köztársaság követe volt előbb Rómában, élete utolsó éveiben Konstantinápolyban. Nagytehetségü matematikus volt, ki Descartes-ot némileg megelőzte az analitikai geometria felfedezésében. A Promotus Archimedes, seu de variis corporum generibus gravitate et magnitudine comparatis (Róma 1603) c. munkájában a régiek előtt ismeretes hét fémnek (arany, ezüst, higany, ólom, réz, vas és ón) határozta meg a fajsulyát; azonkivül még néhány folyadék fajsulyát is meghatározta. V.ö. Gelcich Jenő: Eine Studie über die Entdeckung der analytischen Geometrie mit Berücksichtigung eines Werkes des Marino Ghetaldi, Ragusaer Patricier aus d. J. 1630. Abhandl. zur Gesch. der Mathematik (4. füz Lipcse 1882).</w:t>
      </w:r>
    </w:p>
    <w:p>
      <w:pPr>
        <w:pStyle w:val="Heading1"/>
        <w:rPr/>
      </w:pPr>
      <w:r>
        <w:rPr/>
        <w:t>Ghetto</w:t>
      </w:r>
    </w:p>
    <w:p>
      <w:pPr>
        <w:pStyle w:val="Normal"/>
        <w:rPr/>
      </w:pPr>
      <w:r>
        <w:rPr/>
        <w:t>(olasz, ejtsd:getto), zsidónegyed, zsidók által lakott városrész. Eleintén csak az összetartozás érzeténél fogva, később azonban már hatósági rendeletek által is kényszerítve, a középkor városaiban a zsidók bizonyos utcákban, negyedekben - a G.-kban - tömörültek, sokszor teljesen elzárva a város többi lakosaitól. Tisztasági, közegészségügyi tekintetben a hatóság majd semmit sem gondoskodott a G.-ról, az ahhoz vezető bejáratokat éjjel elzárta, anélkül azonban, hogy ezzel a zsidóságot a csőcselék zaklatásaitól, sőt fosztogatásaitól megóvta volna. Mantovában Gonzaga Ferdinánd herceg 1620. szabályrendeletet bocsátott ki a G. számára; hasonló állott fenn Frankfurtban, Prágában és Németország más városaiban. Különösen Olasz- és Németországban találunk nagyobb G.-kat, mig hazánkban a zsidóság tömörülése rendesen csak 1-2 utcára szorítkozott. Ilyen utca volt Buda várában is az 1686-iki ostrom előtt. Jelenleg a G.-kat közegészségügyi tekintetekből mindenütt kiküszöbölik.</w:t>
      </w:r>
    </w:p>
    <w:p>
      <w:pPr>
        <w:pStyle w:val="Heading1"/>
        <w:rPr/>
      </w:pPr>
      <w:r>
        <w:rPr/>
        <w:t>Ghibellinek</w:t>
      </w:r>
    </w:p>
    <w:p>
      <w:pPr>
        <w:pStyle w:val="Normal"/>
        <w:rPr/>
      </w:pPr>
      <w:r>
        <w:rPr/>
        <w:t>eredetileg a Hohenstaufok családjából származott német császárok hivei, később általában a császári pártnak a neve Olaszországban, ellentétben a guelf (l.o.) v. welf párttal, mely a pápákkal tartott. Eme pártnevek eredetét különféleképen magyarázzák: Az olasz hagyomány szerint a jeligék Pistojában lakó német testvérpártól eredtek, kiknek egyike, Gibel, a császárral, másika Guelf, a pápával tartott. Épp oly kevéssé megbizható a német krónikások magyarázata, akik azt mondják, hogy 1140. a weinsbergi csata alkalmával, VI. Welf herceg seregének hadi jelszava Hie Welf, III. Konrád Hihenstauf király hadseregének tábori jelszava pedig Hie Waiblingen lett volna és hogy e jelszavak azóta pártnevekre váltak volna. Sepp ugy vélekedik, hogy a G. szó az arab gibello szóból eredt, mely nem egyéb a Hohenstauf névnek arab elferdítésénél. Utóbb, a XIV. sz.-ban a polgárháborukba merült Felső-Olaszország a ghibellin és guelf elnevezést oly ellentétes pártok megjelölésére használta, melyek e nevek eredeti jelentésével semmi összefüggésben sem állottak: Firenzében p. a nemesség pártját ghibellin-nek, a néppártot pedig guelf-nek nevezték, noha XII. Benedek pápa e nevek használatát 1334. átok sulya alatt eltiltotta volt. A XIV. sz. folyamán e pártnevek végképen eltüntek. A G. fehér rózsát avagy vörös liliomot viseltek cimerükben.</w:t>
      </w:r>
    </w:p>
    <w:p>
      <w:pPr>
        <w:pStyle w:val="Heading1"/>
        <w:rPr/>
      </w:pPr>
      <w:r>
        <w:rPr/>
        <w:t>Ghiberti</w:t>
      </w:r>
    </w:p>
    <w:p>
      <w:pPr>
        <w:pStyle w:val="Normal"/>
        <w:rPr/>
      </w:pPr>
      <w:r>
        <w:rPr/>
        <w:t>(ejtsd: gib-) Lőrinc, olasz szobrász, ötvös és ércöntő, szül. Firenzében 1378., megh. u.o. 1455 dec. 1.; Cione di Ser Buonaccorso fia, mostohaatyjától, G. Bartolótól tanulta az ötvösséget. 1400. dögvész következtében kénytelen volt Firenzéből menekülni és Riminiben, Malatesta Pandolfo herceg palotájában freskóképet festett. 1401. visszatért Firenzébe; az ottani baptiszterium északi oldalának bronzkapuját több segéd (köztük Donatello és Michelozzo) közreműködésével 20 mezőn Krisztus történetét, alul a 4 evangelistát és a 4 egyházatyát ábrázolta. A művet 1424. fejezte be. 1425. kezdte meg a keleti bronzkapu készítését és fia, Vittorio közreműködésével 1452. fejezte be. Michelangelo magasztalva mondta erről a kapuról, hogy méltó volna a paradicsom kapujául szolgálni. G. egyéb munkái: az Orsanmichele-templom fülkéi számára ker. János Máté evangélista és Szt. István életnagyságu bronzszobrai, két bronzdombormű a sienai S. Giovanni-templom keresztkutja számára, melyeknek tárgya Jézus megkeresztelése és ker. János Heródes előtt, Dati L. siremléke a Sta Mária Novella és L. degli Albizzi siremléke a Sta Croce templomban Firenzében, Szt. Jácint ereklyetartója (Firenze, Bargello muzeum) és Szt. Zenobius domborművekkel diszített sarkophagja a firenzei székesegyházban. Építészettel is foglalkozott; 1426. Brunellesco mellett a firenzei székesegyház második építőmestere lett. Irodalmilag is működött. Kéziratai a firenzei Biblioteca Magliabecchiánában érdekes adatokat tartalmaznak magáról G.-ről és a korabeli firenzei művészekről. V. ö. Perkins, G. et son école (Páris 1885).</w:t>
      </w:r>
    </w:p>
    <w:p>
      <w:pPr>
        <w:pStyle w:val="Heading1"/>
        <w:rPr/>
      </w:pPr>
      <w:r>
        <w:rPr/>
        <w:t>Ghika</w:t>
      </w:r>
    </w:p>
    <w:p>
      <w:pPr>
        <w:pStyle w:val="Normal"/>
        <w:rPr/>
      </w:pPr>
      <w:r>
        <w:rPr/>
        <w:t>Albániából származó, s a XVII. sz.-ban Romániába bevándorolt család, amelynek több tagja román fejedelem volt. A G.-családból az első fejedelem György volt, akit Mehemed Kjöprili nagyvezér 1658-59-ig előbb a moldvai, azután 1659-60. az oláh trónra ültetett. Később bilincsekbe verve hurcolták Konstantinápolyba, miután a portának járó adót meg nem fizette. Fia, G. Gergely, aki két izben (1660-64 és 1672-1674-ig) uralkodott Oláhországban, mind a kétszer az Ausztria és Lengyelország ellen folytatott háboruban tanusított kétes magatartása következtében vesztette el trónját. I. Lipót a német birodalom fejedelmei közé emelte. 1730-69 közé esik a G.-k és a Rakovicák közt való véres hadviselés, amely leirhatatlan nyomort hozott az egész országra. G. Gergely uralkodása idejére esik Bukovinának Ausztriával való egyesítése. Ez alkalommal oly kétértelmü szerepet játszott a fejedelem, hogy elfogatott és 1777 okt. Jassyban lefejeztetett. - A G.-család a Kantakuzenokkal egyetemben Romániának a teljesen romanizált idegen családai közé tartozik. Ez a magyarázata annak, hogy mikor a görög szabadságharc után (1821) ujra belföldiekre szállt át Moldva és Oláhország trónja, a porta G. Gergelyt nevezte ki fejedelemmé. Uralkodása alatt (1822.28) némileg javult Románia helyzete. 1828. kénytelen volt az orosz okkupáció következtében trónjáról lemondani. 1844. halt meg. Öt fiat hagyott maga után, akik közül Konstantin és Demetrius érdemelnek említést. Konstantin, szül. 1804., husz éves korában Konstantinápolyba jutott, mint kezes, később pedig a bukaresti legfőbb törvényszék elnökévé lett. Demetrius, szül. 1816., a müncheni hadapród-iskolában nevelkedett, később az orosz hadseregben szolgált. Résztvett az 1848-ik évi mozgalmakban, Stirbei fejedelem alatt Bukarest rendőrfőnöke volt, 1857. a divan tagja, 1859. sok része volt Cuzának oláh fejedelemmé való megválasztásában, de nagy szerepet játszott Cuza megbuktatásában is (1866). Az erre következő időszakban belügyminiszter, majd Károly uralkodása alatt miniszterelnök, 1871-76-ig kamaraelnök, 1883-88-ig a szenátus elnöke. Az orosz okkupáció (1828-1834) után ujra belföldi fejedelmek következtek. Kisselev orosz főkormányzó indítványára 1834. G. Sándor, Gergely testvére neveztetett ki Oláhország fejedelmévé. 1842. Miklós cár kivánságára detronizálták, mire külföldre ment; később visszatérve, Oláhország helytartójává lett 1858-ig. 1862. halt meg, utódok nélkül. - Testvére Mihály (szül. 1792) apja volt G. Helénnek, aki Dora d'Istria (l.o.) név alatt az irodalom terén tette magát ismertté. - G. Gergely Sándor fejedelem, G. Sándor fia (szül. 1807 aug. 27., megh. 1857 aug. 26.) Franciaországban nevelkedett. Sturdza Mihály fejedelem alatt, 1843. pénzügyminiszter volt. A balta-limani-i orosz-török szerződés után 1849. Moldva hospodárjává neveztetett ki, 1853. az oroszok bevonulása után elhagyta Moldvát s csak 1854. tért oda vissza. 1856. a porta lemondásra kényszerítette, mert előmozdította a két fejedelemség egyesülési törekvéseit. Egy évig Mée kastélyban lakott, ahol agyonlőtte magát. Három fia maradt; Konstantin (meghalt 1874.); János (megh. 1881.), tábornok és pétervári követ; Sándor, nyugalmazott ezredes.</w:t>
      </w:r>
    </w:p>
    <w:p>
      <w:pPr>
        <w:pStyle w:val="Normal"/>
        <w:rPr/>
      </w:pPr>
      <w:r>
        <w:rPr/>
        <w:t>G. János, román államférfiu, szül. Bukarestben 1817. Katonai iskolát végzett Párisban. 1841. nagybátyjának, G. Sándornak fejedelemkedése alatt állami szolgálatba lépett s 18843. Jassyban mint a matematika és nemzetgazdaságtan tanára működött. 1846. Párisban megalapította a «Román ifjak társulatát». 1848. nemzete képviselőjeként Konstantinápolyba küldte; a porta ekkor kinevezte Szamosz sziget kormányzójává, ahonnan 1856. tért vissza Konstantinápolyba, hogy kieszközölje a moldvai trónra való jutását. Ezt azonban Vogorides nyerte meg. Több izben miniszterelnök volt. Nevezetesebb művei: Reorganisarea Romanieibreve. 1884. jelentek meg a számüzetése idejében váltott levelei, melyek ugy a magyar szabadságharcról, mint az erdélyi románok 1848. viselt dolgairól igen fontos adatokat tartalmaznak. A munka cime: Amintiribreve din pribegie dupa 1848.</w:t>
      </w:r>
    </w:p>
    <w:p>
      <w:pPr>
        <w:pStyle w:val="Heading1"/>
        <w:rPr/>
      </w:pPr>
      <w:r>
        <w:rPr/>
        <w:t>Ghilan</w:t>
      </w:r>
    </w:p>
    <w:p>
      <w:pPr>
        <w:pStyle w:val="Normal"/>
        <w:rPr/>
      </w:pPr>
      <w:r>
        <w:rPr/>
        <w:t>persa tartomány, l. Gilan.</w:t>
      </w:r>
    </w:p>
    <w:p>
      <w:pPr>
        <w:pStyle w:val="Heading1"/>
        <w:rPr/>
      </w:pPr>
      <w:r>
        <w:rPr/>
        <w:t>Ghio</w:t>
      </w:r>
    </w:p>
    <w:p>
      <w:pPr>
        <w:pStyle w:val="Normal"/>
        <w:rPr/>
      </w:pPr>
      <w:r>
        <w:rPr/>
        <w:t>v. Gemlik, helység az Indsir-Limanban, a Márvány-tenger egyik öblében fekvő Khodavendikjar ázsiai-török vilajet Brussza nevü szandsákjában, 3000 lakossal, füge- és szőllőtermesztéssel, selyem-, gyapju-, olajkereskedéssel. G. a régi Kiosz gyarmat, melyet a miléziaiak alapítottak és mely a vele szomszédos Frigiának fő áruhelye volt. V. Macedoniai Fülöp feldulta, Prusias bitiniai király pedig helyreállította és innen kapta a Prusias nevet.</w:t>
      </w:r>
    </w:p>
    <w:p>
      <w:pPr>
        <w:pStyle w:val="Heading1"/>
        <w:rPr/>
      </w:pPr>
      <w:r>
        <w:rPr/>
        <w:t>Ghire</w:t>
      </w:r>
    </w:p>
    <w:p>
      <w:pPr>
        <w:pStyle w:val="Normal"/>
        <w:rPr/>
      </w:pPr>
      <w:r>
        <w:rPr/>
        <w:t>l. Girre.</w:t>
      </w:r>
    </w:p>
    <w:p>
      <w:pPr>
        <w:pStyle w:val="Heading1"/>
        <w:rPr/>
      </w:pPr>
      <w:r>
        <w:rPr/>
        <w:t>Ghirlandajo</w:t>
      </w:r>
    </w:p>
    <w:p>
      <w:pPr>
        <w:pStyle w:val="Normal"/>
        <w:rPr/>
      </w:pPr>
      <w:r>
        <w:rPr/>
        <w:t>(ejtsd: girl-), 1. (tkp. Domenico di Tommaso Bigordi), olasz festő, szül. Firenzében 1449., megh. u.o. 1494 jan. 11. Kezdetben ötvös volt, azután Baldovinetti Alesso tanítványa lett és különös buzgalommal tanulmányozta Giotto és Masaccio műveit. Fiatalon Rómába ment; 1475-1476-ban ott dolgozott öccsével, Dáviddal. Visszatérve Firenzébe, 1480. freskóképeket festett az Ognisanti kolostorban (Szt. Jeromos és a gyönyörü Utolsó vacsora, melyet a hasonló tárgyu festmények közül csak Lionardóé mul fölül), 1481-85. pedig a Plazzo Vecchio egyik termében megfesti Szt. Zenobius nagy képét, a Madonnát, szenteket és római hősöket, közvetlenül azután a Santa Trinita-templom Sassetti-kápolnáját diszítette gyönyörü festményekkel, melyek közül legnagyszerübb a Szt. Ferenc siratása. A Tornabuôni család megbizásából kezdte el és 1490. fejezte be freskóképeit a firenzei Sta Maria Novella-templomban, melyek Mária és ker. János legendáját ábrázolják. Freskóképeinél kevésbbé jelentékenyek függőképei (tempera), melyek különben is csekélyebb számmal maradtak fönn. Ilyenek: A királyok imádása (1487, Firenze, Uffizi-képtár), 2 Madonna (Firenze, Uffizi-képtár és akadémia), a firenzei Sta Maria Novella oltára, jelenleg a berlini és müncheni képtárakban; Mária látogatása Erzsébetnél (1491, Páris, Louvre). Különös jelentőséget tulajdonít G.-nek, hogy Michelangelo mestere volt. Egyéb tanítványai: öccsei, G. Dávid (1452-1525) és G. Benedetto (1458-1497) és sógora, Mainardi Bastiano (megh. 1513.).</w:t>
      </w:r>
    </w:p>
    <w:p>
      <w:pPr>
        <w:pStyle w:val="Normal"/>
        <w:rPr/>
      </w:pPr>
      <w:r>
        <w:rPr/>
        <w:t>2. G. Rudolf, olasz festő, az előbbinek fia. szül. Firenzében 1483 febr. 4., megh. u.o. 1561 jan. 6. Kitünőbb művei: a S. Jacopo di Ripoli-templom oltára Firenzében (1504-0505 körül), a Lionardo da Vincinek tulajdonított Ötvös (u.o. Pitti-palota), egy fiatal nő képe (u.o., 1509), egy aggastyán képe (u.o. a Torregiani-palotában), számos képe a firenzei Uffizi-képtárban, stb. Fra Bartolommeo és Rafael hatását mutatja a budapesti orsz. képtárban levő festménye is (68), mely a pásztorok imádását ábrázolja és fölirata szerint 1510. készült.</w:t>
      </w:r>
    </w:p>
    <w:p>
      <w:pPr>
        <w:pStyle w:val="Heading1"/>
        <w:rPr/>
      </w:pPr>
      <w:r>
        <w:rPr/>
        <w:t>Ghisi</w:t>
      </w:r>
    </w:p>
    <w:p>
      <w:pPr>
        <w:pStyle w:val="Normal"/>
        <w:rPr/>
      </w:pPr>
      <w:r>
        <w:rPr/>
        <w:t>György, olasz rézmetsző, szül. Mantovában 1520., megh. u.o. 1582. Valószinüleg Agostino Venezianónak volt tanítványa: Rómában rézmetszeteket készített Michelangelónak a Sixtus-kápolnában festett prófétái, szibillái és Utolsó itélete nyomán, azonkivül iparművészeti munkákat is készített. Utóbb Franciaországba ment, hol sokat reprodukált Primaticciónak fontainebleaui festményeiből, 1550. pedig Németalföldre ment. 1556. visszatért Franciaországba, onnan Olaszországba, Rafael, Giulio Romano, Perino del Vaga és Correggio művei nyomán készült metszeteken kivül eredeti metszeteket is készített.</w:t>
      </w:r>
    </w:p>
    <w:p>
      <w:pPr>
        <w:pStyle w:val="Heading1"/>
        <w:rPr/>
      </w:pPr>
      <w:r>
        <w:rPr/>
        <w:t>Ghislain</w:t>
      </w:r>
    </w:p>
    <w:p>
      <w:pPr>
        <w:pStyle w:val="Normal"/>
        <w:rPr/>
      </w:pPr>
      <w:r>
        <w:rPr/>
        <w:t>város l. Saint Ghislain.</w:t>
      </w:r>
    </w:p>
    <w:p>
      <w:pPr>
        <w:pStyle w:val="Heading1"/>
        <w:rPr/>
      </w:pPr>
      <w:r>
        <w:rPr/>
        <w:t>Ghislain</w:t>
      </w:r>
    </w:p>
    <w:p>
      <w:pPr>
        <w:pStyle w:val="Normal"/>
        <w:rPr/>
      </w:pPr>
      <w:r>
        <w:rPr/>
        <w:t>belga család, l. Merode.</w:t>
      </w:r>
    </w:p>
    <w:p>
      <w:pPr>
        <w:pStyle w:val="Heading1"/>
        <w:rPr/>
      </w:pPr>
      <w:r>
        <w:rPr/>
        <w:t>Ghislanzoni</w:t>
      </w:r>
    </w:p>
    <w:p>
      <w:pPr>
        <w:pStyle w:val="Normal"/>
        <w:rPr/>
      </w:pPr>
      <w:r>
        <w:rPr/>
        <w:t>(ejtsd: giszlandzoni) Antal, olasz iró, szül. Leccóban 1824., megh. Caprino Bergamascoban 1893 julius 15-én. Orvosnak készült, azután szinházi énekes lett. 1848. Milánóban két forradalmi folyóiratot adott ki, amiért előbb elfogták, azután kénytelen volt Svájcba menekülni; 1849. a franciák elfogták és Korzikába vitték. Kiszabadulván, ujra szinész lett, előbb Bastiában, azután Párisban. 1854. hangját elvesztette, visszatért Olaszországba s az irodalomra adta magát. Nagy hatást keltettek első munkái a milanói Cosmorama pittorico-ban, melybe Gli artisti da teatro c. 6 kötetes (Milano 1865, uj kiadás 1872), I rapporti di parentela és Le Vergini di Nyon c. regényeit is irta. 1857. alapította a L'Uomo di Pietra c. humorisztikus lapot, melyben a többi közt Memorie di un gatto c. regényét közölte. Sokáig szerkesztette a Rivista minima-t, később pedig Leccóban a Giornale capriccio-t. Egyéb munkái: Aida (magyarra ford. Ormai Ferenc, Budapest 1885), Salvator Rosa, I promessi sposi, Francesca da Rimini operaszövegek; összesen 60 dalmű-szöveget irt. Továbbá: Le donne brutte, romanzo comico-sentimentale (Milano 1870);Racconti proibiti (u.o. 1870); Un capriccio di donna, melodrama serio (Genova 1870); Gli artisti alla fiera (Torino 1872); La mode nell'arte, commedia (Milano 1881); L'arte di far debiti (u.o. 1881); Nuovi recconti da ridere (u.o. 1882); In chiave di baritono, storia di Milano dal 1836 al 1848 (u.o. 1882); Capricci letterarii (6 köt., Bergamo 1886-89). Magyarra Huszár I. és Mócs Zsigmond fordítottak elbeszéléseiből. Emlékének 1894 okt. szülővárosában, Caprinóban, Verdi kezdeményezésére szobrot állítottak.</w:t>
      </w:r>
    </w:p>
    <w:p>
      <w:pPr>
        <w:pStyle w:val="Heading1"/>
        <w:rPr/>
      </w:pPr>
      <w:r>
        <w:rPr/>
        <w:t>Ghor</w:t>
      </w:r>
    </w:p>
    <w:p>
      <w:pPr>
        <w:pStyle w:val="Normal"/>
        <w:rPr/>
      </w:pPr>
      <w:r>
        <w:rPr/>
        <w:t>(arab Ghur, az ókorban Paropamisus, a középkorban Gharsisztán), hegyes vidék nyugati Afganisztánban a Sija Koh déli lejtőjén, pompás legelőkkel és ásványokkal. Legmagasabb hegye: Csalap Dalam; fővárosa Kerni. G.-ből származott a Ghuridák dinasztiája.</w:t>
      </w:r>
    </w:p>
    <w:p>
      <w:pPr>
        <w:pStyle w:val="Heading1"/>
        <w:rPr/>
      </w:pPr>
      <w:r>
        <w:rPr/>
        <w:t>Ghúl</w:t>
      </w:r>
    </w:p>
    <w:p>
      <w:pPr>
        <w:pStyle w:val="Normal"/>
        <w:rPr/>
      </w:pPr>
      <w:r>
        <w:rPr/>
        <w:t>a mohammedán néphit szerint a Dsinn-eknek (l.o.) nevezett lények egyik faja; a G.-ok, kik a keleti népregékben nagy szerepet visznek, rosszakaratu démonok, kik a legkülönfélébb alakokban, sokszor vadállatok képében is az emberek utjába állanak, megtámadják és nem ritkán fel is falják őket. Midőn a teologusok a néphitet rendszerbe foglalták, a G.-okról azt mondták, hogy az ördögnek (Iblisz) egy tüzből teremtett asszonnyal való egyesüléséből származnak. V.ö. Lane, Arabian Society in the Middle-Ages (London 1883).</w:t>
      </w:r>
    </w:p>
    <w:p>
      <w:pPr>
        <w:pStyle w:val="Heading1"/>
        <w:rPr/>
      </w:pPr>
      <w:r>
        <w:rPr/>
        <w:t>Ghuridák</w:t>
      </w:r>
    </w:p>
    <w:p>
      <w:pPr>
        <w:pStyle w:val="Normal"/>
        <w:rPr/>
      </w:pPr>
      <w:r>
        <w:rPr/>
        <w:t>persa uralkodó család, mely a Herát és Ghazni közt fekvő hegységből származott. Alá eddin Huszejn alatt (1150) nagy hatalomra emelkedve, belső egyenetlenség és a kharezmi fejedelmek ellenségeskedése folytán 1203. lehanyatlott.</w:t>
      </w:r>
    </w:p>
    <w:p>
      <w:pPr>
        <w:pStyle w:val="Heading1"/>
        <w:rPr/>
      </w:pPr>
      <w:r>
        <w:rPr/>
        <w:t>Ghuszl</w:t>
      </w:r>
    </w:p>
    <w:p>
      <w:pPr>
        <w:pStyle w:val="Normal"/>
        <w:rPr/>
      </w:pPr>
      <w:r>
        <w:rPr/>
        <w:t>l. Abdeszt.</w:t>
      </w:r>
    </w:p>
    <w:p>
      <w:pPr>
        <w:pStyle w:val="Heading1"/>
        <w:rPr/>
      </w:pPr>
      <w:r>
        <w:rPr/>
        <w:t>Ghuwer</w:t>
      </w:r>
    </w:p>
    <w:p>
      <w:pPr>
        <w:pStyle w:val="Normal"/>
        <w:rPr/>
      </w:pPr>
      <w:r>
        <w:rPr/>
        <w:t>(Ghuweir), El-Ghuwer, El-Ruwer,arab kicsinyitő szó, ebből: Ghor (l.o.) Különösen a palesztinai Genezareth-tó nyugati partján levő Genezareth-sikság «kis mélyedés»-ét értik alatta.</w:t>
      </w:r>
    </w:p>
    <w:p>
      <w:pPr>
        <w:pStyle w:val="Heading1"/>
        <w:rPr/>
      </w:pPr>
      <w:r>
        <w:rPr/>
        <w:t>Ghyczy</w:t>
      </w:r>
    </w:p>
    <w:p>
      <w:pPr>
        <w:pStyle w:val="Normal"/>
        <w:rPr/>
      </w:pPr>
      <w:r>
        <w:rPr/>
        <w:t>1. Béla (ghiczi, assa- és ablanczkürthi), magyar honv. altábornagy, G. Ignácnak, Kálmán bátyjának legidősb fia, szül. Pesten 1827. Iskoláit Tatán végzé s 1841. a bécsi mérnöki akadémiába lépett; tanulmányai végeztével 1847. a mérnöki karba osztatott be, hol egész 1868-ig szolgált, még pedig 1848 ápr. végén Komáromból Olaszországba helyezték át, hol eleinte Verona erődítési munkálataival foglalkozott, később Peschiera bevételénél és erődítésénél. 1850. az árkász csapathoz rendelték Olmützbe s onnan Bécsbe a mérnökkari igazgatósághoz; 1859. Rastattba, 1860. Aradra, aztán Grazba, majd Polába helyezték át, mely utóbbi helyütt mint mérnökkari igazgató nagyterjedelmü erődítési építkezések vezetésével lőn megbizva. Végre 1863. Bécsbe a mérnökkar tudományos bizottságába neveztetett ki, hol 1866-ig működött. Az 1866-ki porosz háboruban az északi hadsereg főhadiszállásába rendeltetett s itt kifejtett buzgó közreműködéseért a szász Albrecht-rend középkeresztjét s az osztrák érdemkeresztet nyerte. 1868. a közös hadügyminisztérium mérnökkari osztályába helyeztetett át s mint előadó szerepelt a delegációkban. Amint a magyar honvédség szervezése megindult, G. legott kilépett a közös hadseregből s a honvédséghez helyeztette át magát, hol a katonai szakosztály főnökévé nevezték ki. Azután Erdélybe ment mint kerületi parancsnok, onnét mint az első honvédkerület parancsnoka jött vissza Budapestre. 1882. altábornagy lett. 1888. nyugalomba vonult és igazgatósági elnöke lett a magyar fegyvergyár-részvénytársulatnak. Ugyanakkor tagja lett a főrendiháznak. A magy. földrajzi társaságnak alelnöke.</w:t>
      </w:r>
    </w:p>
    <w:p>
      <w:pPr>
        <w:pStyle w:val="Normal"/>
        <w:rPr/>
      </w:pPr>
      <w:r>
        <w:rPr/>
        <w:t>2. G. Géza (ghiczi, assa- és ablanczkürthi), tanár G. Ignác fia, szül. Tatán (Komárom vm.) 1838. Tanult szülővárosában, Pesten, hol a bölcsészeti karon doktori, Bécsben pedig mérnöki oklevelet kapott. 1860-1876-ig József főhercegnél jogigazgató volt. Azután műegyetemi tanár lett, mely állását 1885. a budapesti kereskedelmi akadémia igazgatóságával cserélte föl. Tagja a közoktatási tanácsnak. Néhány kisebb munkát irt. V.ö. Szinnyei, Magyar Irók.</w:t>
      </w:r>
    </w:p>
    <w:p>
      <w:pPr>
        <w:pStyle w:val="Normal"/>
        <w:rPr/>
      </w:pPr>
      <w:r>
        <w:rPr/>
        <w:t>3. G. Ignác (ghiczi, assa- és ablanczkürthi), gazda, szül. Tatán 1799 febr. 13., megh. u.o. 1870 máj. 4., G. Kálmán, volt képviselőházi elnök és pénzügyminiszter testvérbátyja. A gr. Esterházy-féle tatai uradalomban kezdte meg működését, melynek kormányzója lett s ezen minőségében 1848-ig maradt. 1849. István és József főhercegek magyarországi uradalmainak igazgatását vette át 15 évi kötelezettséggel; e hivatalát kormánytanácsosi cimmel és teljhatalommal 1864-ig viselte, mely idő után Tatára nyugalomba vonult vissza. A gazdasági haladásnak melegen érző barátja volt s erről nemcsak a gondjaira bizott nagyterjedelmü uradalmakban tett tanuságot, hanem a mezőgazdaság közügyét is mindenütt előmozdítani iparkodott. Az orsz. magyar gazdasági egyesület működésében élénk részt vett, miközben szakképzettsége és széleskörü olvasottsága, valamint a szakirodalom pártolása által tünt ki. Az urbéri rendezéseknél a jobbágyok érdekeinek szószólója volt s a szerződéses telepítvényes községek fejlődését jóakarólag támogatta, miért is a nép nagy tiszteletben részesítette. Két izben országgyülési képviselővé is választották s egyáltalában a korabeli társadalom egyik legtiszteltebb alakjai közé tartozott. Nagyszámu családját kiválóan gondos nevelésben részesítette. Nagyszerü könyvtárát örökösei az országgyülési képviselőháznak ajándékozták.</w:t>
      </w:r>
    </w:p>
    <w:p>
      <w:pPr>
        <w:pStyle w:val="Normal"/>
        <w:rPr/>
      </w:pPr>
      <w:r>
        <w:rPr/>
        <w:t>4. G. Kálmán (ghiczi, assa- és ablanczkürthi) magyar államférfiu, szül. Komáromban 1808 febr. 12., megh. Budapesten 1888 febr. 28. Az ügyvédi vizsgát 1828. letette és egy ideig uradalmi ügyvéd volt a kir. család ráckevei uradalmában. Erről lemondott és megyéjét kezdte szolgálni, amellet pedig jogi tanulmányokat folytatott. 1839 főjegyző lett, 1843. pedig országgyülési követ. Mint ilyen kerületi jegyző volt és kitünt nagy képzettsége és jeles tolla által. 1844. alispán lett, 1847. személynöki, majd nádori itélőmester. A minisztérium megalakulásakor államtitkár volt Deák Ferenc mellett, szeptemberben pedig maga volt felterjesztve miniszternek. 1848 végén lemondott az államtitkárságról és a képviselőségről és egészen a magánéletbe vonult vissza. 1861. követté, majd az országgyülés elnökévé választatott. Iránya már ekkor eltért Deákétól, ő a határozati párthoz tartozott. 1865. Tiszával együtt ő vezette azt a pártot, mely a kiegyezés által adott jogokat nem tartotta elegendőknek és igy külön balközép párttá alakult. Előkelő részt vett a 67-es bizottság, valamint a 15-ös albizottság tárgyalásaiban, és mint országgyülési szónok is szorgalma és nagy képzettsége által különösen közjogi és pénzügyi kérdésekben a legkiválóbbakhoz tartozott. 1868. tagja volt a delegációnak is. Belátva az örökös közjogi viták meddőségét és káros voltát, 1873 végén, midőn az ország pénzügyi helyzete rosszra fordult, kilépett a balközép-pártból és néhány hivével a középpártot alkotta. 1874., midőn a közhitel szinte ki volt már merítve, mint pénzügyminiszter belépett Bittó kormányába. A pénzügyek szorult helyzetén uj adóknak, különösen luxusadóknak behozása által igyekezett segíteni, amellett pedig a pénzemberekkel folyton alkudozásban állott, hogy kedvezőbb föltételek mellett nyerhessen kölcsönt. E törekvései nagyon ártottak népszerüségének, az országgyülés több uj adónemet el nem fogadott, és 1875 februárban, midőn Tisza fuzionált, ő szivesen kilépett a kormányból és elnöke lett a háznak. E méltóságáról 1879. lemondott és azóta visszavonultan élt. 1885. a főrendiház tagjának neveztetett ki. G. egyike volt a magyar parlamentáris élet jellemre, alaposságra, szónoki tehetségre nézve legkiválóbb alakjainak. Csak örökös aggodalmaskodása és töprengése, minden döntő elhatározástól való irtózása állták utját, hogy az ügyek vezetésében ne játssza a fényes tehetségeinek megfelelő szerepet.</w:t>
      </w:r>
    </w:p>
    <w:p>
      <w:pPr>
        <w:pStyle w:val="Heading1"/>
        <w:rPr/>
      </w:pPr>
      <w:r>
        <w:rPr/>
        <w:t>Ghymes</w:t>
      </w:r>
    </w:p>
    <w:p>
      <w:pPr>
        <w:pStyle w:val="Normal"/>
        <w:rPr/>
      </w:pPr>
      <w:r>
        <w:rPr/>
        <w:t>(Gímes), kisközség Nyitra vármegye nyitrai j.-ban, (1891) 1081 magyar és tót lakossal, posta- és táviróhivatallal és postatakarékpénztárral. Kőszénbányáját jelenleg nem művelik. A község mellett, magas hegy ormán látható G. vára. A vár alapítója Ivánka Endre volt, a Szt. István uralkodása előtt beköltözött Hunt és Pázmán lovagok utódja s a Forgách-család őse, aki 1256. építteté s a vár és hozzátartozó uradalom birtokában IV. Béla által megerősíttetett. A XIV. század elején a várat Csák Máté foglalta el, de a rozgonyi vereség után a vár a királyra szállt, majd Forgách Balázs visszanyerte. A törököktől sokat szenvedett várat gróf Forgách Zsigmond 1603. helyreállítá, de Bethlen (1618) és a törökök (1663) ismételve feldulták. Gróf Forgách Simon Rákóczihoz csatlakozván, jószágaitól elesett s a várat I. József Vratislav cseh grófnak adta el 130,000 forintért, de ez 1712. ugyanazon összegért Forgách Pál püspöknek engedte át. Most is a Forgách grófok tulajdona s lakható állapotban van.</w:t>
      </w:r>
    </w:p>
    <w:p>
      <w:pPr>
        <w:pStyle w:val="Heading1"/>
        <w:rPr/>
      </w:pPr>
      <w:r>
        <w:rPr/>
        <w:t>Gi...</w:t>
      </w:r>
    </w:p>
    <w:p>
      <w:pPr>
        <w:pStyle w:val="Normal"/>
        <w:rPr/>
      </w:pPr>
      <w:r>
        <w:rPr/>
        <w:t>alatt nem talált görög származásu szók Gy... alatt keresendők.</w:t>
      </w:r>
    </w:p>
    <w:p>
      <w:pPr>
        <w:pStyle w:val="Heading1"/>
        <w:rPr/>
      </w:pPr>
      <w:r>
        <w:rPr/>
        <w:t>Giacometti</w:t>
      </w:r>
    </w:p>
    <w:p>
      <w:pPr>
        <w:pStyle w:val="Normal"/>
        <w:rPr/>
      </w:pPr>
      <w:r>
        <w:rPr/>
        <w:t>(ejtsd: dsakometti) Pál, olasz drámairó, szül. Novi-Ligureban 1816 márc. 19., meghalt Rómában 1882 aug. 1836. Rosilde c. drámai költeményével lépett fel, melynek szinpadi sikere arra indította, hogy egészen az irodalomra adja magát. 1836-40. irta a következő szomorujátékokat: Luisa Strozzi, Paolo de'Fornari, Godeberto re dei Longobardi, La famiglia Lercari, és a következő drámákat: Il Domenichino, Pellegro Piogravela. Ezután több vándor-szinésztársasághoz szegődött mint drámairó s 1841. Il poeta e la ballerina (uj kiadás Milano 1880) c. nézőjátékával rendkivüli nagy sikert aratott. Ezt követték: Cristoforo Colombo, históriai dráma; Quattro donne in una lombo és Un poema ad una cambiale vigjátékok. 1843. Isabella del Fiesco c. szomorujátékát hallatlan nagy sikerrel adták elő Rómában. Legtöbb drámája tendenciózus, morális vagy politikai célzással. Több mint 80 darabja közül kiválnak: Elisabetta regina d'Inghilterra (Milano 1853); La culpa vendica la culpa (u.o. 1854); Lucrezia Maria Davidson (u.o. 1854); Torquato Tasso (u.o. 1855); Giuditta (u.o. 1857, Ristori számára irva); Bianca Maria Visconti (u.o. 1860); Sofocle (u.o. 1860); Maria Antonietta (u.o. 1870); La morte civile (u.o. 1880, először 1861); La trovatella di Santa Maria (u.o. 1880) c. tragédiák ésLa donna (u.o. 1850); Il fisionomista (u.o. 1850), La donna in seconde nozze (u.o. 1851) nézőjátékok. Válogatott darabjai Teatro scelto cim alatt jelentek meg (Milano 1859-66). Magyarul megjelent: II. Károly. Tört. vigjáték. Ford. Csepreghi L. (Budapest 1873).</w:t>
      </w:r>
    </w:p>
    <w:p>
      <w:pPr>
        <w:pStyle w:val="Heading1"/>
        <w:rPr/>
      </w:pPr>
      <w:r>
        <w:rPr/>
        <w:t>Giacomotti</w:t>
      </w:r>
    </w:p>
    <w:p>
      <w:pPr>
        <w:pStyle w:val="Normal"/>
        <w:rPr/>
      </w:pPr>
      <w:r>
        <w:rPr/>
        <w:t>(ejtsd: dsakomotti) Felix Henrik, francia festő, szül. Quingeyben 1828., Picot tanítványa, 1854-61. Rómában tartózkodott. Jelesebb művei: Nimfa és szatir; Amymone elrablása (1855, Páris, Luxembourg muzeum); Szt. Hippolit halála; Krisztus megáldja a gyermekeket és Krisztus tanít a templomban (a párisi St. Etienne du Mont-templomban); Alvó római nő; Vénus lefegyverzi Ámort (1873); Ut a Golgotára (1875); Rubens és a festészet dicsőítése (1878), a Luxembourg muzeum egyik termének mennyezetén.</w:t>
      </w:r>
    </w:p>
    <w:p>
      <w:pPr>
        <w:pStyle w:val="Heading1"/>
        <w:rPr/>
      </w:pPr>
      <w:r>
        <w:rPr/>
        <w:t>Giacosa</w:t>
      </w:r>
    </w:p>
    <w:p>
      <w:pPr>
        <w:pStyle w:val="Normal"/>
        <w:rPr/>
      </w:pPr>
      <w:r>
        <w:rPr/>
        <w:t>(ejtsd: dsakóza) József, olasz szinműiró, szül. Colleretto Parellában (Torea mellett) 1847 okt. 21. A mai olasz irodalom ez egyik legkiválóbb tehetsége főkép a históriai dráma terén aratta sikereit; kedvenc kora a középkor, melytől csak legujabban kezd elfordulni, hogy modern társadalmi problémákkal foglalkozzék ő is. 1872. tünt fel s ezóta folyton halad az olasz közönség kegyeiben. Legjobb drámája Il conte rosso, melyet német szinpadokon is előadtak. Sikert arattak az Il fratello d'armi, Il trionfo d'amore, La dame de Challant c. művei is, mely utóbbit Sarah Bernhardt is felvette műsorába. Igen bájos kis egyfelvonásos a La partita di scacchi cimü verses vigjáték is, mely 1886. AZ apród cimmel Radó Antal fordításában a nemzeti szinházban is szinrekerült és azóta folyton műsoron maradt. Legujabban G. egy I Diritti dell' anima c. szinmüvel aratott nagy sikert. G. különben beszélyirónak is kiváló; Novelle és Paesi Valdostani c. kötetei igen becsesek.</w:t>
      </w:r>
    </w:p>
    <w:p>
      <w:pPr>
        <w:pStyle w:val="Heading1"/>
        <w:rPr/>
      </w:pPr>
      <w:r>
        <w:rPr/>
        <w:t>Giallo</w:t>
      </w:r>
    </w:p>
    <w:p>
      <w:pPr>
        <w:pStyle w:val="Normal"/>
        <w:rPr/>
      </w:pPr>
      <w:r>
        <w:rPr/>
        <w:t>(olasz, ejtsd: dsallo) a. m. sárga. G. antico, a sárga, tömör numidiai márvány, melyet csak a római építészet emlékein lehet találni; G. e Nero, sárga, feketefoltu márvány.</w:t>
      </w:r>
    </w:p>
    <w:p>
      <w:pPr>
        <w:pStyle w:val="Heading1"/>
        <w:rPr/>
      </w:pPr>
      <w:r>
        <w:rPr/>
        <w:t>Giambelli</w:t>
      </w:r>
    </w:p>
    <w:p>
      <w:pPr>
        <w:pStyle w:val="Normal"/>
        <w:rPr/>
      </w:pPr>
      <w:r>
        <w:rPr/>
        <w:t>l. Gianibelli.</w:t>
      </w:r>
    </w:p>
    <w:p>
      <w:pPr>
        <w:pStyle w:val="Heading1"/>
        <w:rPr/>
      </w:pPr>
      <w:r>
        <w:rPr/>
        <w:t>Gianbellin</w:t>
      </w:r>
    </w:p>
    <w:p>
      <w:pPr>
        <w:pStyle w:val="Normal"/>
        <w:rPr/>
      </w:pPr>
      <w:r>
        <w:rPr/>
        <w:t>velencei festő, l. Bellini.</w:t>
      </w:r>
    </w:p>
    <w:p>
      <w:pPr>
        <w:pStyle w:val="Heading1"/>
        <w:rPr/>
      </w:pPr>
      <w:r>
        <w:rPr/>
        <w:t>Gianbologna</w:t>
      </w:r>
    </w:p>
    <w:p>
      <w:pPr>
        <w:pStyle w:val="Normal"/>
        <w:rPr/>
      </w:pPr>
      <w:r>
        <w:rPr/>
        <w:t>a.m. Giovanni da Bologna, l. Bologna.</w:t>
      </w:r>
    </w:p>
    <w:p>
      <w:pPr>
        <w:pStyle w:val="Heading1"/>
        <w:rPr/>
      </w:pPr>
      <w:r>
        <w:rPr/>
        <w:t>Gianibelli</w:t>
      </w:r>
    </w:p>
    <w:p>
      <w:pPr>
        <w:pStyle w:val="Normal"/>
        <w:rPr/>
      </w:pPr>
      <w:r>
        <w:rPr/>
        <w:t>(ejtsd: dsan-) Frigyes (Giambelli), hadiépítész, Mantovában született s eleinte Olaszországban működött mint hadiépítész, majd II. Fülöp spanyol király szolgálatába lépett, de miután üres igéreteknél egyéb fizetést nem kapott, mint mekanikus letelepedett Antwerpenben, melynek védelmezésében a pármai herceg ellen kiváló része volt. 1858. Angliába ment, hol 1588-ig tengerparti erődítési munkálatokat vezetett. A « nagy armadá »-val szemben nyolc gyujtóhajót szerelt fel, melyek aug. 7. és 8. közti éjjelen Dünkirchennél a spanyol hajóhadat felgyujtották és futásra kényszerítették. G. későbbi sorsáról mit sem tudunk, némelyek szerint Londonban, mások szerint Antwerpenben halt el.</w:t>
      </w:r>
    </w:p>
    <w:p>
      <w:pPr>
        <w:pStyle w:val="Heading1"/>
        <w:rPr/>
      </w:pPr>
      <w:r>
        <w:rPr/>
        <w:t>Giannone</w:t>
      </w:r>
    </w:p>
    <w:p>
      <w:pPr>
        <w:pStyle w:val="Normal"/>
        <w:rPr/>
      </w:pPr>
      <w:r>
        <w:rPr/>
        <w:t>(ejtsd: dsan-) Péter, olasz történetiró, szül. Ischitellában 1676 máj. 7., megh. Torinóban 1748 márc. 17. Főmunkája a Storia civile del Regno di Napoli, melyben főcélja az volt, hogy megvédje az állam jogát, szemben az egyház követeléseivel.- Hazája meg is jutalmazta e művéért, kinevezve őt városi ügyvédnek, drága ajándékot adva neki. Ámde a klérus oly erős hajszát kezdett ellene, hogy 1723 ápril 29., ugyanaz nap, melyen exkommunikálták, menekülni volt kénytelen. Bécsbe ment, ahol Szavójai Jenő pártfogolta, VI. Károly pedig ezer arany évdijat adott neki. 1734-ben, mikor az osztrákok elvesztették Nápolyt, elhagyta Bécset és vissza szándékozott menni hazájába. De megtudva, hogy nem eresztenék be, egy ideig Velencében maradt. Innen is számüzette a Vatikán s ekkor Genfbe ment. Egy áruló 1736. piemonti területre csalta át s itt végre ellenségei kezébe került. Bebörtönözték és börtönben halt is meg. Említett főművén kivül még említendők: Discorsi storici e politici, La chiesa sotto il pontificato di Gregorio il grande, Le dottrine morali, teologiche e sociali degli antichi padri della chiesa, Triregno, végre Autobiografiá-ja. Kisebb munkái az Opere postume c. gyüjteményben találhatók (Genf 1753). V. ö. Ferrari. La mente di P.G. (Milano 1868).</w:t>
      </w:r>
    </w:p>
    <w:p>
      <w:pPr>
        <w:pStyle w:val="Heading1"/>
        <w:rPr/>
      </w:pPr>
      <w:r>
        <w:rPr/>
        <w:t>Giaretta</w:t>
      </w:r>
    </w:p>
    <w:p>
      <w:pPr>
        <w:pStyle w:val="Normal"/>
        <w:rPr/>
      </w:pPr>
      <w:r>
        <w:rPr/>
        <w:t>(ejtsd: dsaretta), folyó Sziciliában, l. Simeto.</w:t>
      </w:r>
    </w:p>
    <w:p>
      <w:pPr>
        <w:pStyle w:val="Heading1"/>
        <w:rPr/>
      </w:pPr>
      <w:r>
        <w:rPr/>
        <w:t>Giarre</w:t>
      </w:r>
    </w:p>
    <w:p>
      <w:pPr>
        <w:pStyle w:val="Normal"/>
        <w:rPr/>
      </w:pPr>
      <w:r>
        <w:rPr/>
        <w:t>(ejtsd: dsarre), város Catania olasz tartományban, Szicilia szigetén, 1 km.-nyire a Joni-tengertől, sut mellett, (1880) 12.769 lak. A város nagyobbára láván épült, két óra járásnyira tőle vannak az Etna mellett a legrégibb fák.</w:t>
      </w:r>
    </w:p>
    <w:p>
      <w:pPr>
        <w:pStyle w:val="Heading1"/>
        <w:rPr/>
      </w:pPr>
      <w:r>
        <w:rPr/>
        <w:t>Giaveno</w:t>
      </w:r>
    </w:p>
    <w:p>
      <w:pPr>
        <w:pStyle w:val="Normal"/>
        <w:rPr/>
      </w:pPr>
      <w:r>
        <w:rPr/>
        <w:t>(ejtsd: dsaveno), város Torino olasz tartományban, 38 km.-nyire Susától, a Sangone mellett, (1880) 6379 lak., selyemfonással és fayencekészítéssel. 1285. Szavóját és Piemontot itt osztották föl maguk közt V. Amadé és I. Fülöp.</w:t>
      </w:r>
    </w:p>
    <w:p>
      <w:pPr>
        <w:pStyle w:val="Heading1"/>
        <w:rPr/>
      </w:pPr>
      <w:r>
        <w:rPr/>
        <w:t>Gibár</w:t>
      </w:r>
    </w:p>
    <w:p>
      <w:pPr>
        <w:pStyle w:val="Normal"/>
        <w:rPr/>
      </w:pPr>
      <w:r>
        <w:rPr/>
        <w:t>(állat), l. Finncet.</w:t>
      </w:r>
    </w:p>
    <w:p>
      <w:pPr>
        <w:pStyle w:val="Heading1"/>
        <w:rPr/>
      </w:pPr>
      <w:r>
        <w:rPr/>
        <w:t>Gibbon</w:t>
      </w:r>
    </w:p>
    <w:p>
      <w:pPr>
        <w:pStyle w:val="Normal"/>
        <w:rPr/>
      </w:pPr>
      <w:r>
        <w:rPr/>
        <w:t>(ejtsd: gibbn) Eduárd, angol történetiró, szül. Putneyben (Surrey) 1737 ápr. 27., megh. Londonban 1794 jan 16. Tanulmányait a Westminster-intézetben és Oxfordban végezte és azután különösen teologiával foglalkozott. 1753. kat. hitre tért, majd anyja kivánságára ismét protestáns lett. Lausanneban irta Essai sur l'étude de la littérature c. művét, melyet Angliába való visszatérte után tett közzé. Majd hosszabb utra kelt; meglátogatta Párist, Lausannet és Olaszországot, ahol 3 évet töltött. Rómában meg Nápolyban hosszabb ideig időzött és a klasszikus ókor műremekeit tanulmányozta. Ezek oly bámulatot és tiszteletet ébresztettek lelkében, hogy egy nyári éjszakán, melyet Rómában a romok között elmélkedve töltött, a hanyatló Róma történetét tárgyaló munka megirására határozta el magát. Azonnal hozzáfogott az anyaggyüjtéshez, időközben (1776-83) több izben parlamenti tag volt, a Northféle minisztériumban pedig mint Lord Commissioner of trade működött, munkáján serényen tovább dolgozott. 1783. Lausanneba költözött és ez idő óta kizárólag munkája befejezésének élt, mellyel végre 18 évi fáradság után, 1787. elkészült. A 6 kötetnyi műnek cime: History of the decline and fall of the Roman Empire (London 1782-88). Ujabb kiadásokat rendeztek Smith William, Guizot, Milman stb. (Ez utóbbi 1892. adott ki 2 kötetes uj és javított kiadást). Magyar nyelven Hegyesi Kálmán készített rövid, 2 kötetnyi kivonatot 1868-69. G. műve lelkiismeretes kutatás gyümölcse, és vonzó irály, széles látkör meg önálló judicium annak főbb előnyei. Még Niebuhr is az «örök kincs» jelzőre méltatta G. könyvét. Ami akkoriban feliratokból ismeretes volt, azt G. kritikailag felhasználta. G. önéletrajzát kiadta Sheffeld lord a Moscellaneous worksban (1796-1815. 3 kiadás, több ujabb kiadásban is megvan). Levelezését Murray rendezte sajtó alá (1869). V. ö. Milman. Life and correspondence of G. (London 1839) Morison, G. (u.o. 1878).</w:t>
      </w:r>
    </w:p>
    <w:p>
      <w:pPr>
        <w:pStyle w:val="Heading1"/>
        <w:rPr/>
      </w:pPr>
      <w:r>
        <w:rPr/>
        <w:t>Gibbon</w:t>
      </w:r>
    </w:p>
    <w:p>
      <w:pPr>
        <w:pStyle w:val="Normal"/>
        <w:rPr/>
      </w:pPr>
      <w:r>
        <w:rPr/>
        <w:t>(állat, Hylobates III.), a főemlősök rendjébe tartozó emberszabásu majmok egyik neme, melynek fajai hosszukezüek, elég nagyok, farkatlanok és különösen Kelet-, Hátsó-Indiában és a körülötte levő szigeteken élnek. Testük karcsu, mellső végtagjaik egészen a földig érnek, kis ülőgumójuk, 18 dorsolumbál csigolyájuk és 13 pár bordájuk van. Pofazacskójuk nincs. Kitünően ugornak és kusznak a fákon, és hegyi erdőkben, kis társaságban élnek. Nevezetesebb fajai: a siamang (H. syndactylus Wagr.); a hulok (H. hulok Harlan); Vauvau (H. variegatus Kuhl.). L. Emberszabásu majmok.</w:t>
      </w:r>
    </w:p>
    <w:p>
      <w:pPr>
        <w:pStyle w:val="Heading1"/>
        <w:rPr/>
      </w:pPr>
      <w:r>
        <w:rPr/>
        <w:t>Gibbons</w:t>
      </w:r>
    </w:p>
    <w:p>
      <w:pPr>
        <w:pStyle w:val="Normal"/>
        <w:rPr/>
      </w:pPr>
      <w:r>
        <w:rPr/>
        <w:t>(ejtsd: gibb'nsz) Grinling, ang. szobrász, szül. Londonban v. Rotterdamban 1648., megh. Londonban 1721. 1671. II. Károly angol király udvarába hivatott meg és az ő, valamint utódjainak, II. Jakabnak, III. Vilmosnak és I. Györgynek szolgálatában állott. Kitünő fafaragványai vannak Windsonban, a londoni Szt. Pál-templomban. Chastworthban, Petworthban, Burleighben és az oxfordi Trinty Collegeben. Szobrai: II. Jakab bronzszobra a londoni Whitehall Chapel hátsó oldalán, Campden emlékszobra az extoni templomban több szobor a londoni tőzsde udvarán, Newton szobra a Westminster-apátságban. Valamennyi rendkivül gondos kivitelü.</w:t>
      </w:r>
    </w:p>
    <w:p>
      <w:pPr>
        <w:pStyle w:val="Heading1"/>
        <w:rPr/>
      </w:pPr>
      <w:r>
        <w:rPr/>
        <w:t>Gibbsit</w:t>
      </w:r>
    </w:p>
    <w:p>
      <w:pPr>
        <w:pStyle w:val="Normal"/>
        <w:rPr/>
      </w:pPr>
      <w:r>
        <w:rPr/>
        <w:t>(ásv.), l. Hidrargillit.</w:t>
      </w:r>
    </w:p>
    <w:p>
      <w:pPr>
        <w:pStyle w:val="Heading1"/>
        <w:rPr/>
      </w:pPr>
      <w:r>
        <w:rPr/>
        <w:t>Gibea</w:t>
      </w:r>
    </w:p>
    <w:p>
      <w:pPr>
        <w:pStyle w:val="Normal"/>
        <w:rPr/>
      </w:pPr>
      <w:r>
        <w:rPr/>
        <w:t>vagy Geba, Gaba, azaz magaslat; igy neveztek több helységet Palesztinában. Nevezetesebbek: 1. Benjamin G.-ja, amai Dseba falu, Jeruzsálemtól ÉK-re, a Vadi-esz-Szuventtól D.-re - 2. Saul G.-ja, Saul hazája; valószinüleg azonos Geba határvárral (Kir. könyve 1. 15, 22). - 3. Josephus említ egy G.-t, mely a Karmel ÉK-i lábánál feküdt.</w:t>
      </w:r>
    </w:p>
    <w:p>
      <w:pPr>
        <w:pStyle w:val="Heading1"/>
        <w:rPr/>
      </w:pPr>
      <w:r>
        <w:rPr/>
        <w:t>Gibellina</w:t>
      </w:r>
    </w:p>
    <w:p>
      <w:pPr>
        <w:pStyle w:val="Normal"/>
        <w:rPr/>
      </w:pPr>
      <w:r>
        <w:rPr/>
        <w:t>(ejtsd: dsibellina), város Trapani olasz tartományban, Sziciliában, 21 km.-nyire Alcamotól, vasut mellett, (1881) 6350 lak., kénbányászattal, olajfa-, mandula- és fügefatermesztéssel.</w:t>
      </w:r>
    </w:p>
    <w:p>
      <w:pPr>
        <w:pStyle w:val="Heading1"/>
        <w:rPr/>
      </w:pPr>
      <w:r>
        <w:rPr/>
        <w:t>Gibeon</w:t>
      </w:r>
    </w:p>
    <w:p>
      <w:pPr>
        <w:pStyle w:val="Normal"/>
        <w:rPr/>
      </w:pPr>
      <w:r>
        <w:rPr/>
        <w:t>régi palesztinai város, mely egy négy városból álló szövetség élén állt. Lakosai hogy a Jósua közeledtével fenyegető megsemmisülés veszedelmétől megszabaduljanak, idegeneknek öltözve az izraelita táborba mentek s megszerezték e cselfogás által az izraelitáknál a vendégjogot (Jos. 9. és 10.), melynek megsértését Saul és Dávid büntették (2. Sám. 21.).A gibeoni áldozó téren(mely nagyságáról volt ismeretes) hozta meg Salamon az ő első áldozatát. G. neve ma Ed Dsib, s Jeruzsálemtől északnyugatra 9 km.-re fekszik egy magaslaton, sziklába vájt sirokkal és középkori mór maradványokkal.</w:t>
      </w:r>
    </w:p>
    <w:p>
      <w:pPr>
        <w:pStyle w:val="Heading1"/>
        <w:rPr/>
      </w:pPr>
      <w:r>
        <w:rPr/>
        <w:t>Gibraltar</w:t>
      </w:r>
    </w:p>
    <w:p>
      <w:pPr>
        <w:pStyle w:val="Normal"/>
        <w:rPr/>
      </w:pPr>
      <w:r>
        <w:rPr/>
        <w:t>1. hegyfok a Pireneusi-félsziget D-i végében, 22 km.-nyire Tarifa-foktól, a nyilt Földközi-tenger és az Algecirasi-öböl közt; a szilurkorszakból eredő paláskőzeteken nyugvó juramészből áll. É-on 2,8 km. hosszu és alig 1,8 km. széles, futóhomokkal takart, alacsony földnyelv köti Cadiz spanyol tartományhoz. A hegyfok egyenesen D-nek huzódik; 4,6 km. hosszu; legnagyobb szélessége 1245 m., legnagyobb magassága 425 m. Csaknem mindenütt keskeny gerincét két mélyedés három kúpba osztja be; a középsőn van a jelző-telep (Signal house). D-felé a szikla alacsonyabb lesz és a világító toronnyal ellátott Punta de Europában (é. sz. 36° 6' 23", ny, h, 5° 21') végződik. A sziklákban több barlang van cseppkőképződményekkel, aminő a Cueva de San Miguel, és kőkorszakbeli emberi maradványokkal. G. k-i és É-i lejtője csaknem függőlegesen ereszkedik le a nyilt tenger, illetőleg az É-i földnyelv (La Linea) felé, amelyet most földhányások és néhány őrház véd a csempészet ellen; a Ny-i lejtő keskeny sikságban végződik, tehát hozzá is férhető; itt is épült G. városa. A természet és az emberi kéz a hegyfokot (4,9 km</w:t>
      </w:r>
      <w:r>
        <w:rPr>
          <w:vertAlign w:val="superscript"/>
        </w:rPr>
        <w:t>2</w:t>
      </w:r>
      <w:r>
        <w:rPr/>
        <w:t xml:space="preserve"> területtel) bevehetetlen erősséggé alkotta. A meredek sziklákba mindenfelé terraszok vannak bevágva és ezekben ütegek, sáncok, falak elrendezve, összesen mintegy 800 ágyuval. </w:t>
      </w:r>
    </w:p>
    <w:p>
      <w:pPr>
        <w:pStyle w:val="Normal"/>
        <w:rPr/>
      </w:pPr>
      <w:r>
        <w:rPr/>
        <w:t>2. G. (Estrecho de G.) a legkeskenyebb részében 13 km. széles tengerszoros Európa és Afrika, illetőleg Punta Canales és Punta Cires hegyfokok között. A G.-i szoros, az ókoriak Fretum Herculeuma, amelynek az óceán felőli bejáratát Pontes Gadirides-nek nevezték, 100-550 m., átlag pedig 275 méter mély, Tarifa és G. közt azonban már 900 m. Felületén az oceán vize Ny-ról K-felé óránként 4,5-8,1 km.-nyi sebességgel folyik, mig a mélységben az áramlat az ellenkező irányban mozog, amint azt egy hollandi hajó romjai kimutatták, melyek azon helytől, ahol elsülyedtek, Ny-felé 22 km.-nyire vetődtek ki a partra. Egy régibb geologiai korszakban keletkezett a tengerszoros, a történelmi időkben semmiféle változáson sem ment keresztül.</w:t>
      </w:r>
    </w:p>
    <w:p>
      <w:pPr>
        <w:pStyle w:val="Normal"/>
        <w:rPr/>
      </w:pPr>
      <w:r>
        <w:rPr/>
        <w:t>3. G., angol város és bevehetetlen erősség a G.-i hegyfokon, a szél és vihar ellen teljesen védett Algecirasi-öböl K-i partján; az 5896 emberből álló helyőrséget is beleszámítva 25.869 lak. Az 1782 után teljesen ujraépített és az Alameda nevü sétatér által két részre osztott város szük utcákból áll, amelyek közt az egyedüli hosszabb a Main-street; a házak, amelyek sok helyen egymás fölött állanak, spanyol módra vannak építve és sötét szinüre festve. Nagyobb nyilvános épületei: a prot. székes egyház,  3 kat. templom, egy zsinagóga, a kormányzó laka és a katonai épületek (kaszárnyák, kórház és börtön). A városnak főképen sztratégiai jelentősége van; az erődítmények jó karban tartása és a helyőrség fentartása évenként 250.000 font sterlingbe kerül; jelentős e hely még mint szénrakodó is. 1892. 4947 hajó fordult meg kikötőjében 4,39 millió tonna tartalommal. G. Európa legmelegebb városa (januári hőmérsék: 16,4 juliusi 22,4); ujabban egészségesebbé is tették, mint volt azelőtt; K-i éles szél azonban gyakrabban okoz még betegségeket. Az ókorban a Hispania Baeticahoz tartozó hegyfok neve Calpe volt. Nevét 711. akkor változtatta meg, midőn Tarik, Velid khalifa vezére, ápr. 28-án Afrikából jövet itt kikötött, rajta erősséget építtetett és a sziklát Dsebel-al-Tariknak (Tarik hegyének) nevezte el. Végleg a spanyolok az araboktól 1462. Medina-Sidonia vezérlete alatt foglalták el. V. Károly a régi mór erődítményeket az európai akkori hadi tudomány követelményei szerint átalakította. A spanyol örökösödési háboruban 1704 aug. 4-én György hessen-darmstadti herceg vezérlete alatt angol és hollandi katonákból álló sereg a várat az angolok számára elfoglalta. V. Fülöp 1704. mind a szárazról, mind a tenger felől ostromoltatta, de sikertelenül; 1705-ben e kisérletet megujították, de megint eredmény nélkül. Az utrechti béke azután G.-t az angoloknak adta mint szabad kikötőt. Spanyolország 1727., 1779. és 1782. ujabb kisérleteket tett G. elfoglalására, de mindannyiszor eredménytelenül. Azóta Anglia G.-nak Háborítatlan birtokában van. Az angol birtokot 2 km. széles neutrális öv választja el a spanyol birtokoktól. V.ö. Gilbard, G. 1882.</w:t>
      </w:r>
    </w:p>
    <w:p>
      <w:pPr>
        <w:pStyle w:val="Heading1"/>
        <w:rPr/>
      </w:pPr>
      <w:r>
        <w:rPr/>
        <w:t>Gibraltári kő</w:t>
      </w:r>
    </w:p>
    <w:p>
      <w:pPr>
        <w:pStyle w:val="Normal"/>
        <w:rPr/>
      </w:pPr>
      <w:r>
        <w:rPr/>
        <w:t>l. Alabastrom.</w:t>
      </w:r>
    </w:p>
    <w:p>
      <w:pPr>
        <w:pStyle w:val="Heading1"/>
        <w:rPr/>
      </w:pPr>
      <w:r>
        <w:rPr/>
        <w:t>Gibson</w:t>
      </w:r>
    </w:p>
    <w:p>
      <w:pPr>
        <w:pStyle w:val="Normal"/>
        <w:rPr/>
      </w:pPr>
      <w:r>
        <w:rPr/>
        <w:t>(ejtsd: gibsz'n), 1. county Indiana É.-amerikai államban, 1175 km</w:t>
      </w:r>
      <w:r>
        <w:rPr>
          <w:vertAlign w:val="superscript"/>
        </w:rPr>
        <w:t>2</w:t>
      </w:r>
      <w:r>
        <w:rPr/>
        <w:t xml:space="preserve"> területtel, 18.750 lak., Princeton székhellyel. - 2. County Tennesseeben, 1400 km</w:t>
      </w:r>
      <w:r>
        <w:rPr>
          <w:vertAlign w:val="superscript"/>
        </w:rPr>
        <w:t>2</w:t>
      </w:r>
      <w:r>
        <w:rPr/>
        <w:t xml:space="preserve"> területtel; 28.580 lak., Trenten székhellyel.</w:t>
      </w:r>
    </w:p>
    <w:p>
      <w:pPr>
        <w:pStyle w:val="Heading1"/>
        <w:rPr/>
      </w:pPr>
      <w:r>
        <w:rPr/>
        <w:t>Gibson</w:t>
      </w:r>
    </w:p>
    <w:p>
      <w:pPr>
        <w:pStyle w:val="Normal"/>
        <w:rPr/>
      </w:pPr>
      <w:r>
        <w:rPr/>
        <w:t>1. János, angol szobrász, szül. Gyffinben 1790., meh. Rómában 1866. Liverpoolban, majd Londonban tanult, 1817. pedig Roscoe, a hires történetíró kezdeményezésére Rómába ment és ott töltötte életének hátralévő hosszu részét. Először Canova, ennek halála után pedig Thorwaldsen tanítványa lett. A Zefirektől hordozott Psyché (1821) és a nimfáktól meglepett Hylas (1826) tanusítják haladását, de azt is, mennyire ragaszkodott az ókori nagy mintákhoz. Későbbi művei közül legsikerültebb a Vénus a teknősbékával, melyen a polikromiával is megpróbálkozott. Emlékszobrai: a királyné szobra a Buckingham-palotában; a királynét a Bölcsesség és Igazság allegóriai alakok társaságában ábrázoló csoport a Westminster-palotában, Leicester hercegnő siremléke Longfordban.</w:t>
      </w:r>
    </w:p>
    <w:p>
      <w:pPr>
        <w:pStyle w:val="Normal"/>
        <w:rPr/>
      </w:pPr>
      <w:r>
        <w:rPr/>
        <w:t>2. G. Tamás Milner, angol politikus, szül. Trinidadban 1806 szept. 3., megh. az algeriai parton 1884 febr. 25. 1837. mint konzervativ tagja lett a parlamentnek, de csakhamar a szabad kereskedelmi párthoz lépett át s Cobden egyik legbefolyásosabb hive lett. Tagja volt az Anti-Corn-Law-Leaguenak és a Pell-minisztérium alatt az elsők közt volt, akik a gabonavámok megszüntetése mellett harcoltak., ami 1846. meg is történt. A következő Russel-kabinetben 1846-48. a kereskedelmi hivatala alelnöke volt. Küzdött Palmerston külügyi politikája ellen s 1858 febr. sikerült őt megbuktatnia. De midőn 1859 jul. Palmerston ujból hatalomra jutott, G. a hadügyi, majd a kereskedelmi hivatal elnökségét vette át. 1868. visszavonult a politikától.</w:t>
      </w:r>
    </w:p>
    <w:p>
      <w:pPr>
        <w:pStyle w:val="Heading1"/>
        <w:rPr/>
      </w:pPr>
      <w:r>
        <w:rPr/>
        <w:t>Gichtel</w:t>
      </w:r>
    </w:p>
    <w:p>
      <w:pPr>
        <w:pStyle w:val="Normal"/>
        <w:rPr/>
      </w:pPr>
      <w:r>
        <w:rPr/>
        <w:t>János György, német misztikus, szül. Regensburgban 1638 máj. 14., megh. Amsterdamban 1710 jan. 11. Würltz báróval társaságot (Christerbauliche Jesusgesellschaft) akart alapítani. Miután egy ideig Gernsbachban és Bécsben tartózkodott, 1666-ban Zwolleba (Hollandia), 1668. pedig Amsterdamba ment. Itt megismerkedett Böhm Jakab (l.o.) irataival, a melyeket ő adott ki először (9. köt., Amsterdam 1682). Az ő tana csak a Böhm-féle teozofiának gyakorlati tovább fejlesztése aszkéta szellemben, sajátsága volt azonban a Melhizédek-papságról való rajongó tan, melynél fogva ő magának és más ihletettnek azt az erőt tulajdonította, hogy a Krisztus kinszenvedéseinek utánzásával lelkeket menthetnek meg a kárhozattól. Elveti a házasságot, nem sokra becsüli a teologiai tudományt és önkéntes szegénységet óhajt. Követői, a Gichtelianok v. Angyaltestvérek (Máté 22, 30 után), Amsterdamban és lejdában s itt-ott Németországban - habár kis számban - egészen az ujabb időkig fentartották magokat. G. levelei összegyüjtve Theosophia practica cimmel jelentek meg (7 köt., Lejda 1722).</w:t>
      </w:r>
    </w:p>
    <w:p>
      <w:pPr>
        <w:pStyle w:val="Heading1"/>
        <w:rPr/>
      </w:pPr>
      <w:r>
        <w:rPr/>
        <w:t>Giczy</w:t>
      </w:r>
    </w:p>
    <w:p>
      <w:pPr>
        <w:pStyle w:val="Normal"/>
        <w:rPr/>
      </w:pPr>
      <w:r>
        <w:rPr/>
        <w:t>1. András (Géczy), Báthory Gábor erdélyi fejedelem vetélytársa, a kormányzó G. János unokaöccse. 1590-1600. munkácsi várkapitány, 1611. őszén Báthory Gábor erdélyi fejedelem Konstantinápolyba küldte követségbe, ahol a helyett hogy a fejedelem érdekében működött volna, az erdélyi elégületlenek panaszait adta elő s a fejedelmi gazdag ajándékokat a diván-ülő pasák (a szultán tanácsosai) megvesztegetésére fordítván, az erdélyi fejedelemséget magának adatni kérte, átadni igérvén Lippa és Jenő várát a tömösvár-vidéki visszafoglalt hódoltsággal, az adót 15.000 frtra emeli fel, stb. 1612 máj. 15. kötelezvényt állított ki igéretei teljesitésére s fermánt kapott az erdélyi rendek számára uj fejedelem választására. G. diszes török kisérettel s az oláh vajda hadaival jött vissza Erdélybe, egyesült a nyilt lázadásban lévő brassói szászokkal (ezek erélyes polgármesterével Weiss Mihállyal) s a Brassóba menekült erdélyi urakkal s nyilt csatában próbáltak szerencsét Báthory Gábor hadai ellen. De a fejedelem hadai győztek a Földvár mellett 1612 okt. 16. vivott csatában, melyben a brassói polgármester s kézmüvesek, diákokból állott hada elpusztult, G. maga Brassóba, majd Felső-Magyarországra menekült. Báthory Gábor, midőn Bethlen Gábor elpártolása után trónját még inkább fenyegetve látta, 1613. megkegyelmezett G.-nek, de ez csak szinleg volt hű hozzá, titokban ellene fondorkodott. Ő volt a Báthory Gábor Váradon 1613 okt. 28. orozva történt megöletésének bünszerzője is. Bethlen nemsokára elfogatta s a fogarasi kapitány Balingh János (Báthory Gábor kedves embere) őrizete alá adatta, aki uráért boszut állandó, börtönében jól megkinoztatta, éheztette,«végre sok nyomorgatása után egy rusnya tyukkosárba dugatván, a város piacán levő akasztófa alá viteté s ott vétetvén feje, azon kosarában gyalázatosan az akasztófa alatt temettetett vala». V.ö. Szilágyi S., Báthory Gábor fej. tört. (Budapest 1882)</w:t>
      </w:r>
    </w:p>
    <w:p>
      <w:pPr>
        <w:pStyle w:val="Normal"/>
        <w:rPr/>
      </w:pPr>
      <w:r>
        <w:rPr/>
        <w:t>2. G. János, váradi kapitány, Bihar vármegye főispánja s Erdély kormányzója, a dunántúli (a Veszprém vármegyei) Gic helységből (most puszta) erdő előkelő családból származott s a török harcok viszontagságai által került Erdélybe. Testvérei is közpályán szerepeltek, bátyja, György. érsekujvári kapitány volt. Józsa nyitrai alispán, öccse, Farkas, stenisnáci (Horvátország) várkapitány. Együtt kapnak a testvérek és rokonaik 1564. Miksa császár - s magyar királytól nemesség-megerősítő és cimerbővítő levelet. G. János Kerecsényi László mellett kezdi hadi pályafutását a gyulai várban, mint hadnagy. Majd Erdélybe ment s János Zsigmond szolgálatába lépett, akitől 1569. Marosszékben Csókfalvát és Bedét kapta adományul. Midőn Báthory Istvánt a lengyelek királyukká választják s helyébe az erdélyi vajdaságra bátyja, Kristóf emeltetik, a váradi kapitányságra G.-t nevezik ki (1576). Báthory Kristóf halála után pedig az erdélyi fejedelemséget csak névleg viselhető lengyel király a kiskoru Báthory Zsigmond mellé G.-t nevezte ki Erdélyország kormányzójává (utasítással látva el őt), mely méltóságot közmegelégedésre viselte 1585-88-ig. Az 1587. tavaszi országgyülésen maga az ifju fejedelem unokabátyja Somlyai Báthory István akarta megbuktatni s a kormányzóságot magára ruháztatni. De a török porta G.-nek fogta pártját s fermánt adott ki, hogy a kormányzóság maradjon G. kezén. Megtartotta azt a versengések ellenére mindaddig, mig betegsége nem késztette a lemondásra. Az 1588 dec. medgyesi országgyülésen tényleg lemondott a kormányzóságról, midőn a rendek kimondották, hogy a király tanácsában ő legyen az első s az ország főkapitánya (generalis regni capitaneus) cimét viselje. Meghalt Gyulafehérvárt (1589 jan. 7.) s u.o. a székesegyházba érdemeihez méltó ünnepiességgel temettetett el (1589 jan. 21.). L. még Gálfi.</w:t>
      </w:r>
    </w:p>
    <w:p>
      <w:pPr>
        <w:pStyle w:val="Heading1"/>
        <w:rPr/>
      </w:pPr>
      <w:r>
        <w:rPr/>
        <w:t>Gida</w:t>
      </w:r>
    </w:p>
    <w:p>
      <w:pPr>
        <w:pStyle w:val="Normal"/>
        <w:rPr/>
      </w:pPr>
      <w:r>
        <w:rPr/>
        <w:t>v. gedő, kis kecske, l. Gödölye.</w:t>
      </w:r>
    </w:p>
    <w:p>
      <w:pPr>
        <w:pStyle w:val="Heading1"/>
        <w:rPr/>
      </w:pPr>
      <w:r>
        <w:rPr/>
        <w:t>Gidaöröm</w:t>
      </w:r>
    </w:p>
    <w:p>
      <w:pPr>
        <w:pStyle w:val="Normal"/>
        <w:rPr/>
      </w:pPr>
      <w:r>
        <w:rPr/>
        <w:t>(növ.) Aegiphila.</w:t>
      </w:r>
    </w:p>
    <w:p>
      <w:pPr>
        <w:pStyle w:val="Heading1"/>
        <w:rPr/>
      </w:pPr>
      <w:r>
        <w:rPr/>
        <w:t>Gide</w:t>
      </w:r>
    </w:p>
    <w:p>
      <w:pPr>
        <w:pStyle w:val="Normal"/>
        <w:rPr/>
      </w:pPr>
      <w:r>
        <w:rPr/>
        <w:t>(ejtsd: zsid), 1. János Pál Vilmos, francia jogi iró, szül. Uzesben (Gord) 1832 máj. 15., megh. Párisban 1880 okt., 28. 1880. a párisi egyetemen a római jog tanára lett, 1870. Demangeot, hires római jogtanár helyét foglalta el. G. azon jogászok közül való, akik a római intézményekbe leginkább tudtak életet önteni. Legfontosabb műve: Étude sur la condition privée de lafemme dans le droit ancien et moderne et en particulier surle sénatus-consulte Velléien (Páris 1867, 2. kiad. 1885), melyet a francia akadémia dijjal tüntetett ki s amelyet A nők joga cimmel Tóth Lőrincz magyarra is lefordított (Akadémiai kiadv.)</w:t>
      </w:r>
    </w:p>
    <w:p>
      <w:pPr>
        <w:pStyle w:val="Normal"/>
        <w:rPr/>
      </w:pPr>
      <w:r>
        <w:rPr/>
        <w:t>2. G. Károly, francia közgazdasági iró, szül. Uzesben 1847 jun. 29. 1874-1880. a bordeauxi egyetem tanára volt, 1880 óta pedig Montpellierben ád elő nemzetgazdaságtant. G. a La Revue d'Économie politique, Revue du Christianisme partique és L'Émancipation cimü folyóiratokat alapította, Fourier (l.o.) műveit sajtó alá rendezte s ezek mellett a következő nagyobb dolgozatokat bocsátotta közre: Le Droit d'association en matiere religieuse (1874), Principes d'économie politique (1890, 3. kiad.); Les Prophéties de Fourier (1886); L'Avenir de la Coopération (1888); Discours d'inauguration du Congrés International des sociétés cooperatives (1889).</w:t>
      </w:r>
    </w:p>
    <w:p>
      <w:pPr>
        <w:pStyle w:val="Normal"/>
        <w:rPr/>
      </w:pPr>
      <w:r>
        <w:rPr/>
        <w:t>3. G. Teofil, francia festő, szül. Párisban 1822 aug. 15., megh. u.o. 1890 nov. 29. Delaroche Pál és Cogniet Leo tanítványa volt. Főképen genrefestészettel foglalkozott, de festett történeti képeket is. Felemlítendők tőle: A naini ifju feltámasztása (1857); Cinq-Mars elitélése (1855); Sully elhagyja XIII. Lajos udvarát (1863); Nápoliy énekes (1864); Tanuló szerzetesek (1865, az alençoni muzeumban), IX. Károly aláirja a Hugenották meggyilkolását elrendelő végzést (1876); IX. Lajos, amint őt az udvari bolond imádkozás közben meglepi (1877); Othello elbeszéli kalandjait (1879); Sakk-matt (1881); Festő a kolostorban (1887).</w:t>
      </w:r>
    </w:p>
    <w:p>
      <w:pPr>
        <w:pStyle w:val="Heading1"/>
        <w:rPr/>
      </w:pPr>
      <w:r>
        <w:rPr/>
        <w:t>Gideon</w:t>
      </w:r>
    </w:p>
    <w:p>
      <w:pPr>
        <w:pStyle w:val="Normal"/>
        <w:rPr/>
      </w:pPr>
      <w:r>
        <w:rPr/>
        <w:t>egyike a biráknak (sofetim), akik Izraél népének élére állottak, hogy a körülötte lakó ellenséges törzsek ellen védelmezzék. Az ő idejében a midjaniták nyomorgatták Izraélt, akiket sikerült levernie. Halála után egyik fia, Albimelech, miután testvéreit egynek kivételével leöldöste, magához ragadta az uralmat, amely azonban szerencsétlen véget ért. (Birák 6-9. f.)</w:t>
      </w:r>
    </w:p>
    <w:p>
      <w:pPr>
        <w:pStyle w:val="Heading1"/>
        <w:rPr/>
      </w:pPr>
      <w:r>
        <w:rPr/>
        <w:t>Gidófalvy</w:t>
      </w:r>
    </w:p>
    <w:p>
      <w:pPr>
        <w:pStyle w:val="Normal"/>
        <w:rPr/>
      </w:pPr>
      <w:r>
        <w:rPr/>
        <w:t>Géza, tanár és gyorsiró, szül. Oláh-Karácsonyfalván (Kis-Küküllő vármegye) 1840. Tanulmányait szülővárosában kezdette, s a bécsi egyetemen és műegyetemen fejezte be. Bécsi tartózkodása alatt, mint az udvari kancellária hivatalnoka, kezdett megismerkedni a Gabelsberger-Markovits-féle uj magyar gyorsirással, mely rendszer szerint Gyorsirászati Közlöny c. alatt lapot is indított. 1867. a nagyszebeni állami főgimnázium tanárává nevezték ki s azóta itt működik. Elnöke volt a szász egyetemi választásoknak, s évek óta képviselő az erdélyi r. kat. státusi üléseken. lefordította román nyelvből Carmen Sylva Peles meséi-t. A budapesti magyar gyorsiróegylet tiszteletbeli tagjává választotta.</w:t>
      </w:r>
    </w:p>
    <w:p>
      <w:pPr>
        <w:pStyle w:val="Heading1"/>
        <w:rPr/>
      </w:pPr>
      <w:r>
        <w:rPr/>
        <w:t>Gidrán</w:t>
      </w:r>
    </w:p>
    <w:p>
      <w:pPr>
        <w:pStyle w:val="Normal"/>
        <w:rPr/>
      </w:pPr>
      <w:r>
        <w:rPr/>
        <w:t>lótörzs, melyet a magyar államménesekben tenyésztenek, l. Arab-angol.</w:t>
      </w:r>
    </w:p>
    <w:p>
      <w:pPr>
        <w:pStyle w:val="Heading1"/>
        <w:rPr/>
      </w:pPr>
      <w:r>
        <w:rPr/>
        <w:t>Gieb.</w:t>
      </w:r>
    </w:p>
    <w:p>
      <w:pPr>
        <w:pStyle w:val="Normal"/>
        <w:rPr/>
      </w:pPr>
      <w:r>
        <w:rPr/>
        <w:t>természetrajzi nevek után a Giebel Kristóf Gottfried nevének rövidítése.</w:t>
      </w:r>
    </w:p>
    <w:p>
      <w:pPr>
        <w:pStyle w:val="Heading1"/>
        <w:rPr/>
      </w:pPr>
      <w:r>
        <w:rPr/>
        <w:t>Giebel</w:t>
      </w:r>
    </w:p>
    <w:p>
      <w:pPr>
        <w:pStyle w:val="Normal"/>
        <w:rPr/>
      </w:pPr>
      <w:r>
        <w:rPr/>
        <w:t>Kristóf Gottfried, német zoologus és paleontologus, szül. Quedlingburgban 1820 szept. 13-án, megh. Halleban 1881 nov. 14. 1841-ig Halleban tanította a természettudományokat; 1848. magántanárrá habilitáltatta magát, 1861. a zoologia nyilvános rendes tanára lett. Számos zoologiai és paleontologiai munkát irt; 1853-tól kezdve szerkesztette a Zeitschrift für die gesammten Naturwissenschaften c. folyóiratot.</w:t>
      </w:r>
    </w:p>
    <w:p>
      <w:pPr>
        <w:pStyle w:val="Heading1"/>
        <w:rPr/>
      </w:pPr>
      <w:r>
        <w:rPr/>
        <w:t>Giebichenstein</w:t>
      </w:r>
    </w:p>
    <w:p>
      <w:pPr>
        <w:pStyle w:val="Normal"/>
        <w:rPr/>
      </w:pPr>
      <w:r>
        <w:rPr/>
        <w:t>falu Merseburg porosz kerületben, a Saale partján, Halle tőszomszédságában, (1890) 14.487 lak., pamutfonással, gépgyártással, vasöntéssel, malomiparral, sörgyártással, barnaszén- és nagy porfirbányákkal. G.-nek szép vidékén kivül történelmi nevezetessége is van. Ezt főképen egykori kettős várának köszönheti, amely most romokban hever. A felső várról először I. Otto császár idejéből történik említés; ezt az egész környékkel együtt a császár a megdeburgi egyháznak ajándékozta; a megdeburgi érsekek azután a felső vár alján építették megerősített kastélyukat. A felső vár II. Henrik ideje óta állami börtönül szolgált, amelyben Henrik osztrák herceget, későbben Ernő sváb herceget és lotaiai Gottfriedet tartották fogva. A 30 éves háboruban, 1636. a svédek a várat lerombolták.</w:t>
      </w:r>
    </w:p>
    <w:p>
      <w:pPr>
        <w:pStyle w:val="Heading1"/>
        <w:rPr/>
      </w:pPr>
      <w:r>
        <w:rPr/>
        <w:t>Geich</w:t>
      </w:r>
    </w:p>
    <w:p>
      <w:pPr>
        <w:pStyle w:val="Normal"/>
        <w:rPr/>
      </w:pPr>
      <w:r>
        <w:rPr/>
        <w:t>régi frank család. Első őse Vilmos, ki 1125. G. most már rombadőlt vára (a bajor Felső-Frank kormányzóságban) után nevezte el magát G.-nek. A G.-családot, mely 1695. két ágra: a buchani és thurnauira szakadt, 1663-ban I. Lipót császár birodalmi grófi rangra emelte, de csak 1726. sikerült magát a frank birodalmi grófok kollegiumába felvétetnie. Formailag azonban csak 1861. ismerték el zászlósuri voltukat. Az uradalom (220 km</w:t>
      </w:r>
      <w:r>
        <w:rPr>
          <w:vertAlign w:val="superscript"/>
        </w:rPr>
        <w:t>2</w:t>
      </w:r>
      <w:r>
        <w:rPr/>
        <w:t xml:space="preserve"> 13.000 lakossal) székhelye Thurnau. A G. grófok a bajor államtanács tagjai. - Károly Ármin gróf (szül. 1791), vétel utján visszaszerezte a G.-i várat Öccse Ferenc Frigyes Károly, szül. 1795. okt. 29., megh. 1883. febr. 2. Közép-Frankonia kormányelnöke, mint protestáns sokat tett hitvallása érdekében s 1848. a frankfurti parlamentbe választatott be. Neje Bismarck Franciska grófnő volt. Fia Károly Gottfried gróf, szül. 1847 szept. 15., a család mostani feje.</w:t>
      </w:r>
    </w:p>
    <w:p>
      <w:pPr>
        <w:pStyle w:val="Heading1"/>
        <w:rPr/>
      </w:pPr>
      <w:r>
        <w:rPr/>
        <w:t>Gien</w:t>
      </w:r>
    </w:p>
    <w:p>
      <w:pPr>
        <w:pStyle w:val="Normal"/>
        <w:rPr/>
      </w:pPr>
      <w:r>
        <w:rPr/>
        <w:t>(ejtsd: zsien), város és járási székhely Loiret francia départementban, 64 km.-nyire Orléanstól, a Loire jobbpartján, amely itt át van hidalva, vasut mellett (1891) 8519 lak., nagy fayence-gyárakkal, gombkészítéssel; 1494. Beaujeu Anna által épített pompás palotával, amely most hivatalok helyiségéül szolgál. G., az ó-kori Cenabum, a középkorban hatalmas hübéruraknak volt székhelye. XI. Lajos leányának adta hozományul. 1411. az orléánsi párt itt szervezkedett a burgundiai párt elleni háborura.</w:t>
      </w:r>
    </w:p>
    <w:p>
      <w:pPr>
        <w:pStyle w:val="Heading1"/>
        <w:rPr/>
      </w:pPr>
      <w:r>
        <w:rPr/>
        <w:t>Gienga</w:t>
      </w:r>
    </w:p>
    <w:p>
      <w:pPr>
        <w:pStyle w:val="Normal"/>
        <w:rPr/>
      </w:pPr>
      <w:r>
        <w:rPr/>
        <w:t>Simon (Gyenga), olasz eredetű műépítész, szobrász és mérnök a Báthoryak fejedelmi udvarában Gyulafehérvárott, ahol neki saját háza is volt. Kovacsóczy végrendeletéből tudjuk, hogy ő G. által faragtatott magának kőkoporsót (sarkophagot), melyben a gyulafehérvári székesegyházban kivánt pihenni. G.-nak nagy befolyása volt a művészet-kedvelő Báthory Zsigmond fejedelemre. A szobrászatot kedvelő és maga is művelő Báthory András bibornok-fejedelem még inkább méltányolta G. művészetét. Politikai martirságot szenvedett testvérének, Boldizsárnak együtt faragtak diszes kőkoporsót, melybe aztán a belvégzetü fejedelem maga temettetett. A G. terve szerint restauráltatta a gyulafehérvári fejedelmi palotát. Az Ompoly vizét G. terve szerint akarta Sárdról Fehérvárra bevezetni. G. Simon és testvére Fabius 1602. a Báthory Zsigmond és Bárta cs. tábornok közt folyt hadakozás zavarai között Alvinc várában megöletett. V. ö. Szamosközy, Történelmi Maradványok, III. 5.</w:t>
      </w:r>
    </w:p>
    <w:p>
      <w:pPr>
        <w:pStyle w:val="Heading1"/>
        <w:rPr/>
      </w:pPr>
      <w:r>
        <w:rPr/>
        <w:t>Gierke</w:t>
      </w:r>
    </w:p>
    <w:p>
      <w:pPr>
        <w:pStyle w:val="Normal"/>
        <w:rPr/>
      </w:pPr>
      <w:r>
        <w:rPr/>
        <w:t>Ottó, a germán jog tanára, szül. Stettinben 1841 január 1-én. A berlini egyetemen tanár és titkos igazságügyi tanácsos. Művei: Deutsches Genossenschafts-Recht (1868, 2 kiad. 1881); Der Humor im deutschen Recht (1886); Althusius u. die Entwicklung der naturrechtlichen Staatstheorien; Genossenschaftstheorie und die deutsche Rechtssprechung; Entwurf des bürgerlichen Gesetzbuches u. das deutsche Recht.</w:t>
      </w:r>
    </w:p>
    <w:p>
      <w:pPr>
        <w:pStyle w:val="Heading1"/>
        <w:rPr/>
      </w:pPr>
      <w:r>
        <w:rPr/>
        <w:t>Giers</w:t>
      </w:r>
    </w:p>
    <w:p>
      <w:pPr>
        <w:pStyle w:val="Normal"/>
        <w:rPr/>
      </w:pPr>
      <w:r>
        <w:rPr/>
        <w:t>Gertrud, német szinésznő, szül. Kölnben 1855 dec. 7. A kölni szinházban lépett fel először (1880) s 1889 óta a hannoverai udv. szinház tagja. Nagy sikerrel vendégszerepelt Berlinben, Pétervárott, Moszkvában, Kopenhágában, New-Yorkban. Legjobb szerepei Medea, Phedra, Iphigénia, Az orléánsi szüz.</w:t>
      </w:r>
    </w:p>
    <w:p>
      <w:pPr>
        <w:pStyle w:val="Heading1"/>
        <w:rPr/>
      </w:pPr>
      <w:r>
        <w:rPr/>
        <w:t>Giers</w:t>
      </w:r>
    </w:p>
    <w:p>
      <w:pPr>
        <w:pStyle w:val="Normal"/>
        <w:rPr/>
      </w:pPr>
      <w:r>
        <w:rPr/>
        <w:t>németes leirása Girsz orosz államférfiu nevének, l. Girsz.</w:t>
      </w:r>
    </w:p>
    <w:p>
      <w:pPr>
        <w:pStyle w:val="Heading1"/>
        <w:rPr/>
      </w:pPr>
      <w:r>
        <w:rPr/>
        <w:t>Gierymski</w:t>
      </w:r>
    </w:p>
    <w:p>
      <w:pPr>
        <w:pStyle w:val="Normal"/>
        <w:rPr/>
      </w:pPr>
      <w:r>
        <w:rPr/>
        <w:t>Miksa, lengyel festő, szül. Varsóban 1846 okt. 15., megh. Reichenhallban 1874 szept. 16. 1863. mint felkelő tiszt az oroszok ellen küzdött, azután Varsóban zenét tanult, majd 1865. Münchenbe ment, hol Wagner Sándortól, Adam F.-től stb. tanulta a festészetet. Leginkább lengyel tárgyakat dolgoz fel. Művei közül felemlítendők: Lengyel fonóka; Lengyel országut télen? Pisztolypárbaj lóhátról; Vadászok találkozása az erdőn; Imádkozó zsidók; Látogatás holdvilágnál; Felkelők az erdőn; Kozákok átvonulása; Parforce-vadászat a mult században (1874, a berlini nemzeti képtárban). G.-t 1872. berlini akadémia tagjává választották.</w:t>
      </w:r>
    </w:p>
    <w:p>
      <w:pPr>
        <w:pStyle w:val="Heading1"/>
        <w:rPr/>
      </w:pPr>
      <w:r>
        <w:rPr/>
        <w:t>Giese</w:t>
      </w:r>
    </w:p>
    <w:p>
      <w:pPr>
        <w:pStyle w:val="Normal"/>
        <w:rPr/>
      </w:pPr>
      <w:r>
        <w:rPr/>
        <w:t>Ernő Frigyes, ném. építész, szül. Bautzenben 1832 április 16. Előbb düsseldorfi, 1878-ban pedig drezdai tanár volt, 1874 óta Weider Pál építésszel együtt foglalkozik építésekkel. Több építészeti tervrajzával nyert pályadijakat, s ilyenek után készültek: a városi szinház (1873) és a műcsarnok (1878) Düsseldorfban, a lutheránus templom Drezdában (1882); a központi pályaudvart Drezdában szintén az ő tervei szerint építették. Ezeken kivül számos házat és villát épített Drezdában s a szomszéd városokban, valamint a Rajna mentén.</w:t>
      </w:r>
    </w:p>
    <w:p>
      <w:pPr>
        <w:pStyle w:val="Heading1"/>
        <w:rPr/>
      </w:pPr>
      <w:r>
        <w:rPr/>
        <w:t>Giesebrecht</w:t>
      </w:r>
    </w:p>
    <w:p>
      <w:pPr>
        <w:pStyle w:val="Normal"/>
        <w:rPr/>
      </w:pPr>
      <w:r>
        <w:rPr/>
        <w:t>1. Frigyes Vilmos Benjámin, német történetiró, szül. Berlinben 1814 márc. 5., megh. Münchenben 1889 dec. 17. Ranke alatt végezte történeti tanulmányait és 1837. gimnáziumi tanár lett Berlinben. 1857. a königsbergi egyetem hivta meg a történet tanszékére, ahonnan 1862. a müncheni egyetemhez került, hol egyuttal a történeti szeminárium igazgatója és a történeti társulat titkáraként működött. Sok évi előkészület után adta ki 1885-ben legfontosabb és nagyszabásu művének, a Geschichte der deutschen Kaiserzeit-nak I. kötetét, melyből 1889-ben összesen 5 köt. látott napvilágot. Ebben a nemzeti egység és az egységes haza szempontjából irt munkában Rőtszakállu Frigyes uralkodásának majdnem végéig mondja el a nemzet történetét, teli lelkesedéssel a letünt császárság nagysága és fénye iránt, a kutfői apparatus mintaszerü felhasználásával. A hazánk és a német császárok között árpádkori összeköttetésekre is kellő tekintettel volt. A műből több kiadás jelent meg, az I-III. kötet 5 kiadást élt meg mostanig. 1874. átvette G. a Heere-Ukert által kezdeményezett Gesch. der auropäischen Staaten vállalat szerkesztését. Leford. azonfelül Gergely toursi püspök a frankokról irt művét (megj. a Geschichtsschreiber der deutschen Vorzeit sorozatában, 2 kiad. 1878). Egyéb munkái közül a De Gregorii VII. registro emendando (1858), Deutsche reden (1871) és Arnold von Brescia (1893) nevezendők. V. ö. Riezler, Gedächtnissrede auf Wilhelm von G. (München 1891) és Heigel K. T., Essay aus der neueren Geschichte (1892). A magy. akadémia 1889 dec. 18. választotta meg G.-t külső tagjának.</w:t>
      </w:r>
    </w:p>
    <w:p>
      <w:pPr>
        <w:pStyle w:val="Normal"/>
        <w:rPr/>
      </w:pPr>
      <w:r>
        <w:rPr/>
        <w:t>2. G. Lajos német költő, szül. Mirowban, Mecklenburg-Strelitzben 1792 jul 5., megh. Jasensitzben 1873 márc. 18. Tanulmányait Berlinben és Greifswaldban végezte, részt vett a német szabadságharcban és 1816-71. tanár volt a stettini gimnáziumban 1848. a frankfurti nemzetgyülés tagja volt. G. mint költő és pedagogus egyaránt ismeretes. Művei: Zur Offenfeier, költemény (Greifswald 1824); Epische Dichtungen (Stettin 1827); Wendische Geschichten (Berlin 1843, 3 köt.). Válogatott költeményei többször jelentek meg (Lipcse 1839 és Stettin 1867, 2 köt.). Életrajzát Kern irta meg (Stettin 1875).</w:t>
      </w:r>
    </w:p>
    <w:p>
      <w:pPr>
        <w:pStyle w:val="Heading1"/>
        <w:rPr/>
      </w:pPr>
      <w:r>
        <w:rPr/>
        <w:t>Giesecke</w:t>
      </w:r>
    </w:p>
    <w:p>
      <w:pPr>
        <w:pStyle w:val="Normal"/>
        <w:rPr/>
      </w:pPr>
      <w:r>
        <w:rPr/>
        <w:t>német könyvnyomdász- és betüöntő-család, melynek említésreméltó tagjai: G. Frigyes Keresztély (mg. 1850 jul. 12.), 1819-ben Schelter Gottfried Jánossal betüöntödét alapított Lipcsében, amely azóta folyton virágzik. Halála után fiai, G. Károly Vilmos Nándor és G. Bernát Rudolf (megh. 1889. jul. 25.) Örökölték üzletét. 1876. az utóbbinak fia, G. György (szül. 1853. febr. 9.) vette át a betüöntöde vezetését s azt nyomdával és nyomdai gépek gyárával bővítette. G. Raimund (szül. 1856 jan. 15.), ő nyomtatta a német császárság kikiáltása előtt a kisebb német államok papirpénzeit. A nyomdászatnak különösen kartográfiai ágát műveli.</w:t>
      </w:r>
    </w:p>
    <w:p>
      <w:pPr>
        <w:pStyle w:val="Heading1"/>
        <w:rPr/>
      </w:pPr>
      <w:r>
        <w:rPr/>
        <w:t>Geiseler</w:t>
      </w:r>
    </w:p>
    <w:p>
      <w:pPr>
        <w:pStyle w:val="Normal"/>
        <w:rPr/>
      </w:pPr>
      <w:r>
        <w:rPr/>
        <w:t>János Károly Lajos, német prot. egyháztörténetiró, szül. Petershagenben. Mindenhez közel 1792 márc. 3., megh. 1854 jul 8. Halleban tanult. Clevenben gimnáziumi igazgató volt s itt adott ki egy tanulmányt az evangeliumok eredetéről és elsőkori történetéről: Historisch-kritischer Versuch über d. Entstehung u.d. frühern Schicksale d. schriftlichen Evangelien cim alatt (Lipcse 1818). 1819. a bonni egyetemre hivták meg teologiai tanárul. Itt kezdte meg egyháztörténelmi nagy műve irását, melyből élete folyamán három, halála után pedig,  Redepenning kiadásában két kötet jelent meg. 1831. a göttingai egyetem tanárául hivták meg. G. nyomán Balogh Ferenc: Keresztyén egyháztörténelem cimü munkáját irta.</w:t>
      </w:r>
    </w:p>
    <w:p>
      <w:pPr>
        <w:pStyle w:val="Heading1"/>
        <w:rPr/>
      </w:pPr>
      <w:r>
        <w:rPr/>
        <w:t>Giessbach</w:t>
      </w:r>
    </w:p>
    <w:p>
      <w:pPr>
        <w:pStyle w:val="Normal"/>
        <w:rPr/>
      </w:pPr>
      <w:r>
        <w:rPr/>
        <w:t>a Brienzi-tónak egyenes vonalban 11 km. hosszu mellékfolyója Bern svájci kantonban, a Schwarzhornon ered; 7 nagyszerü vizesést alkot és közben 300 m. magasról zuhan alá. E vizesések a Berner Oberland egyik látványossága.</w:t>
      </w:r>
    </w:p>
    <w:p>
      <w:pPr>
        <w:pStyle w:val="Heading1"/>
        <w:rPr/>
      </w:pPr>
      <w:r>
        <w:rPr/>
        <w:t>Giessen</w:t>
      </w:r>
    </w:p>
    <w:p>
      <w:pPr>
        <w:pStyle w:val="Normal"/>
        <w:rPr/>
      </w:pPr>
      <w:r>
        <w:rPr/>
        <w:t>Felső-Hessen hesseni kerületnek fővárosa a Lahn balpartján, termékeny sikságon, több vasuti vonal találkozásánál, (1890) 20.571 lak., virágzó dohány- és szivargyártással (22 gyár), vasöntéssel, gép- és sörgyártással, kémiai iparral, pamutszövéssel, lámpa- és hangszerkészítéssel. A régi részeiben keskeny utcákból álló városnak ujabb részei egészen modern külsejüek. A várost szép ültetvények veszik körül, amelyek a régi erődítmények helyén állanak. G. legjelentősebb intézménye az egyeteme, a hesseni Lajos-egyetem, amelyet V. Lajos hesseni gróf alapított és II. Rudolf császár 1607 máj. 10. megerősített; 4 fakultásból áll, amelyekkel egy gazdasági, egy erdészeti és egy állatorvosi főiskola van összekötve. Az egyetemhez tartozik a Senckenberg-féle könyvtár, különböző kórházak, muzeumok, kémiai laboratórium, botanikus kert stb. A tudományos egyesületek közt a kiválóbbak a felső-hesseni orvosi és természettudományi, a történelmi társulat és művészegyesület. Közelében vannak Gleiberg, Baden és Stauferg nevü erődök romjai. V. ö. Buchner, Führer durch Vogelsberg, Weeterau u. s. w. mit besonderer Berücksichtigung von G. u. Umgebung.</w:t>
      </w:r>
    </w:p>
    <w:p>
      <w:pPr>
        <w:pStyle w:val="Heading1"/>
        <w:rPr/>
      </w:pPr>
      <w:r>
        <w:rPr/>
        <w:t>Giesshübl-Puchstein</w:t>
      </w:r>
    </w:p>
    <w:p>
      <w:pPr>
        <w:pStyle w:val="Normal"/>
        <w:rPr/>
      </w:pPr>
      <w:r>
        <w:rPr/>
        <w:t>csehországi falu és fürdő, a karlsbadeni kerületben, az Éger regényes völgyében, 588 lakossal. Van gyógyintézete és szanatóriuma. A G.-i savanyuvizből évenkint 8 millió üveget szállít a Mattoni-cég. V. ö. Mattoni, Der G. Sauerbrunnen (18877); Novak, Analyse des G. Sauerbrunnens (1883); Gastl, G. (Zürich 1889).</w:t>
      </w:r>
    </w:p>
    <w:p>
      <w:pPr>
        <w:pStyle w:val="Heading1"/>
        <w:rPr/>
      </w:pPr>
      <w:r>
        <w:rPr/>
        <w:t>Geisswein</w:t>
      </w:r>
    </w:p>
    <w:p>
      <w:pPr>
        <w:pStyle w:val="Normal"/>
        <w:rPr/>
      </w:pPr>
      <w:r>
        <w:rPr/>
        <w:t>Sándor dr., v áldozópap, hit- és nyelvtudományi iró, a sz. István-társulat tudomány és irodalmi osztályának tagja, szül. tatán 1856 febr. 4. A gimnáziumot Tatán és Győrött, a hittudományokat a bécsi és a budapesti egyetemen végezte, 1878. szentelték pappá, káplán volt Kismartonban, tanítóképző-tanár Győrött, majd a győri püspöki aulába került, ahol most püspöki titkár és sz.-széki ülnök. Irodalmi művei: Mizraim és Assur tanusága, vagyis az ó-szövetség szent iratok hitelessége az aegyptologia és assyrologia világításában (Győr 1887-88), Buddhizmus és kereszténység (Esztergom 1889); Az ó-egyptomi halottak könyve (Budapest 1890); Az összehasonlító nyelvészet főproblémái (Győr 1890); Az urali nyelvek helyhatározói demonstrativ elemei (Budapest 1894), La reductibilité des langues au point de vue morphologique (felolvasás), Die Hauptprobleme der vergleichenden Sprachwissenschaft in ihren Beziehungen zur Theologie, Antropologie und Philosophie (breisgaui Freiburg 1892). Az urali nyelvek helyhatározói demonstrativ elemei (Budapest 1894). Irt azonfelül számos szentbeszédet és értekezést.</w:t>
      </w:r>
    </w:p>
    <w:p>
      <w:pPr>
        <w:pStyle w:val="Heading1"/>
        <w:rPr/>
      </w:pPr>
      <w:r>
        <w:rPr/>
        <w:t>Giffard</w:t>
      </w:r>
    </w:p>
    <w:p>
      <w:pPr>
        <w:pStyle w:val="Normal"/>
        <w:rPr/>
      </w:pPr>
      <w:r>
        <w:rPr/>
        <w:t>(ejtsd: zsiffár) Henrik, francia mérnök, szül. Párisban 1825. febr 8., megh. u.o. 1882 ápr. 15. Egy ideig a vasuti irodában dolgozott, azután a kormányozható léghajó problémájával kezdett foglalkozni s 1852. gőzgép segélyével hajtott léggömböt bocsátott fel. Egyéb technikai találmányai révén jelentékeny vagyonra tévén szert, kizárólag a léghajózással foglalkozott. Irt több, a léghajózás kérdésére vonatkozó munkát is.</w:t>
      </w:r>
    </w:p>
    <w:p>
      <w:pPr>
        <w:pStyle w:val="Heading1"/>
        <w:rPr/>
      </w:pPr>
      <w:r>
        <w:rPr/>
        <w:t>Gifford</w:t>
      </w:r>
    </w:p>
    <w:p>
      <w:pPr>
        <w:pStyle w:val="Normal"/>
        <w:rPr/>
      </w:pPr>
      <w:r>
        <w:rPr/>
        <w:t>Swain, északamerikai festő, szül. Naushonban (Massachusetts) 1840 dec. 22. Kiképzését egy Amerikában élő hollandiai tengeri képfestőtől, van Beestől nyerte, 1864. Bostonban, 1866. New-Yorkban nyitott műtermet, 1869. beutazta Oregont és Kaliforniát, 1870-74. Európa nyugati államait, azonkivül Marokkót, Algirt és Egyiptomot. A fiatalabb amerikai tájképfestők közül a legtehetségesebbek és legtöbboldaluak közé tartozik. Többnyire olaszországi, egyiptomi, algiri és marokkói tájakat festett, ugy olajfestményeket mint aquarellképeket is.</w:t>
      </w:r>
    </w:p>
    <w:p>
      <w:pPr>
        <w:pStyle w:val="Heading1"/>
        <w:rPr/>
      </w:pPr>
      <w:r>
        <w:rPr/>
        <w:t>Giffre</w:t>
      </w:r>
    </w:p>
    <w:p>
      <w:pPr>
        <w:pStyle w:val="Normal"/>
        <w:rPr/>
      </w:pPr>
      <w:r>
        <w:rPr/>
        <w:t>Le- (ejtsd: zsiffir), mintegy 50 km. hosszu jobboldali mellékvize az Arvenak Haute-Savoie francia départementban; a G. Haute és G. Bas összefolyásából Sixt alatt keletkezik; Ny- és Ény-nak folyik; a Risse fölvétele után hirtelen D-nek fordul és Cluses és Bonnevill közt torkollik.</w:t>
      </w:r>
    </w:p>
    <w:p>
      <w:pPr>
        <w:pStyle w:val="Heading1"/>
        <w:rPr/>
      </w:pPr>
      <w:r>
        <w:rPr/>
        <w:t>Gifhorn</w:t>
      </w:r>
    </w:p>
    <w:p>
      <w:pPr>
        <w:pStyle w:val="Normal"/>
        <w:rPr/>
      </w:pPr>
      <w:r>
        <w:rPr/>
        <w:t>az ugyanily nevü járás székhelye Lüneburg porosz kerületben, 87 km.-nyire Lüneburgtól, az Ise és Aller összefolyásánál, vasut mellett, (1890) 3108 lak., pamut- és gyapjufonással, üveggyártással. Egykor erős vár volt.</w:t>
      </w:r>
    </w:p>
    <w:p>
      <w:pPr>
        <w:pStyle w:val="Heading1"/>
        <w:rPr/>
      </w:pPr>
      <w:r>
        <w:rPr/>
        <w:t>Gig</w:t>
      </w:r>
    </w:p>
    <w:p>
      <w:pPr>
        <w:pStyle w:val="Normal"/>
        <w:rPr/>
      </w:pPr>
      <w:r>
        <w:rPr/>
        <w:t>(ang.), hosszu keskeny, 4-8 evezős csónak, kizárólag a hajóparancsnok használatára. Az evezősök nem egymás mellett, de egymás után ülnek és hosszu hajlékony evezőikkel a G.-et gyorsan hajtják.</w:t>
      </w:r>
    </w:p>
    <w:p>
      <w:pPr>
        <w:pStyle w:val="Heading1"/>
        <w:rPr/>
      </w:pPr>
      <w:r>
        <w:rPr/>
        <w:t>Giga</w:t>
      </w:r>
    </w:p>
    <w:p>
      <w:pPr>
        <w:pStyle w:val="Normal"/>
        <w:rPr/>
      </w:pPr>
      <w:r>
        <w:rPr/>
        <w:t>(olasz, ejtsd: dsiga; franc. gigue).Régi táncnem és zeneforma, melynek leggyakoribb használata mélyen visszanyulik a XVIII. századba, hol az akkori operákban rendesen mint ballet-betét szerepelt, igen élénk mozdulatokkal s derült zenei hangulattal. A G. általában páros, de páratlan (három részes) zöngecsoportokra oszló ütenynemben is fordul elő, p. 12/8 vagy 4/4-es ütenyben triolás zöngecsoporttal. Vannak 12/16-os v. 24/16-os beosztásuak is. Händel rendesen 12/8-os, Bach Sebestyén pedig 4/4-es v. 4/2-es ütenynemeket használt. Gluck belletzenéinél 6/8-os ütenyü G.-t is találhatni. Nyolcadértékü hangjegynél kisebb nem igen jő benne elő, kivévén, ha a második, v. a kezdő két nyolcad 16-odra fel nem oszlik. A XII-XIII. sz.-beli menestrel-ek (troubadourok) bizonyos G. nevü huros hangszert használtak e tánc-zenefajjal szemben, melynek alakja azonban egészen elenyészett. Az önálló G.-műformát a mai zeneirók főleg ellenpontozatos kidolgozásokra használják.</w:t>
      </w:r>
    </w:p>
    <w:p>
      <w:pPr>
        <w:pStyle w:val="Heading1"/>
        <w:rPr/>
      </w:pPr>
      <w:r>
        <w:rPr/>
        <w:t>Gigantizmus</w:t>
      </w:r>
    </w:p>
    <w:p>
      <w:pPr>
        <w:pStyle w:val="Normal"/>
        <w:rPr/>
      </w:pPr>
      <w:r>
        <w:rPr/>
        <w:t>(gör) a.m. óriásodás, óriásra növés; a botanikában az a jelenség, midőn a növénynek valamennyi része arányosan, tehát rendes alakjának megmaradásával, vagyis jelentékenyebb alakbeli változás nélkül szokatlan nagyra, egész óriásnyira megnő. L. Akantusz.</w:t>
      </w:r>
    </w:p>
    <w:p>
      <w:pPr>
        <w:pStyle w:val="Heading1"/>
        <w:rPr/>
      </w:pPr>
      <w:r>
        <w:rPr/>
        <w:t>Gigantomachia</w:t>
      </w:r>
    </w:p>
    <w:p>
      <w:pPr>
        <w:pStyle w:val="Normal"/>
        <w:rPr/>
      </w:pPr>
      <w:r>
        <w:rPr/>
        <w:t>l. Gigások</w:t>
      </w:r>
    </w:p>
    <w:p>
      <w:pPr>
        <w:pStyle w:val="Heading1"/>
        <w:rPr/>
      </w:pPr>
      <w:r>
        <w:rPr/>
        <w:t>Gigások</w:t>
      </w:r>
    </w:p>
    <w:p>
      <w:pPr>
        <w:pStyle w:val="Normal"/>
        <w:rPr/>
      </w:pPr>
      <w:r>
        <w:rPr/>
        <w:t>Homéros szerint vad, óriás ősnép. Hésiodosnál már isteni lényekül jelennek meg, amennyiben Gaia azon gyermekeinek mondja őket, kiket a megcsonkított Uranos vérétől szült. Mások Tartaros és Gaia gyermekeinek mondják őket. Homéros még nem ismeri az olimpusi istenekkel vívott harcukat (gigantomachia), Hésiodos azonban - mint egyes körülmények sejtetik - az elveszett részekben valószinüleg szólt e harcról, más régibb költőknél is történik rá utalás; de részletesen Pindaros szól róla legelsőbben. A harc megindítója Gaia volt, különböző költők szerint különböző okokból, s a gigások, kik közül Enkelados, Porphyrión és Alkyoneus foglalnak el kiváló helyet, kitépett s meggyujtott fatörzsekkel, sziklákkal támadják meg az olimposiakat, hegyeket - a Pangaiost, Athost - szórnak ellenök, egymásra halmozzák az Olimpust, Ossát, Peliónt, hogy az égig hatolhassanak. Az istenek Héraklést hivják segítségül s nagy nehezen legyőzik őket. A gigások közül, kiknek számát Hyginos 24-re teszi, leggyakrabban említtetnek a föntebbi hármon kivül Agrios, Ephialtés, Erysichtón, Eurítos, Hippolytos, Klytios, Ochthaios, Pallas, Thoón. A harctér helye szülőföldjök, Phlegra vagy Phlegrai (égéshely) volt, melyen rendesen vulkánikus kitörésektől meglátogatott tájakat értettek. A művészet - legalább amint a fenmaradt emlékekből látjuk - a G.-at eleinte héroszoknak ábrázolja, természetes emberi alakkal, fényes hadi fegyverzettel s csak kemény, dacos vonásaik különböztetik meg őket az istenektől. Lassankint - az V. sz. óta - arcuk ijesztővé lesz, ruházatuk állatbőr, fegyverzetök szikla és fatörzsök s csak egyiknek-másiknak van még fegyvere; a hellénisztikus kor elején végre megjelennek a kigyóláb, a szárnyak s ez alak kerekedik felül. A szobrászatban legrégibb ismert emlék a megarai kincsesház ormózatát ékítő dombormű Olimpiában, de legkiválóbb s legváltozatosabb alkotás a II. Eumenés, pergamoni király készítette Zeus-oltár (a II. sz. elején), mely a gigások legkülönbözőbb tipuszait mutatja a hősalakoktól egész a kigyólábu és szárnyas, sőt a legmerészebben kevert alakokig.</w:t>
      </w:r>
    </w:p>
    <w:p>
      <w:pPr>
        <w:pStyle w:val="Heading1"/>
        <w:rPr/>
      </w:pPr>
      <w:r>
        <w:rPr/>
        <w:t>Gige</w:t>
      </w:r>
    </w:p>
    <w:p>
      <w:pPr>
        <w:pStyle w:val="Normal"/>
        <w:rPr/>
      </w:pPr>
      <w:r>
        <w:rPr/>
        <w:t>kisközség Somogy vármegye nagy-atádi j,-ban (1891) 1074 magyar lak., postahivatallal és postatakarékpénztárral.</w:t>
      </w:r>
    </w:p>
    <w:p>
      <w:pPr>
        <w:pStyle w:val="Heading1"/>
        <w:rPr/>
      </w:pPr>
      <w:r>
        <w:rPr/>
        <w:t>Gigerli</w:t>
      </w:r>
    </w:p>
    <w:p>
      <w:pPr>
        <w:pStyle w:val="Normal"/>
        <w:rPr/>
      </w:pPr>
      <w:r>
        <w:rPr/>
        <w:t>Bécsben felkapott s nálunk is elterjedt szó olyan emberre, aki feltünő öltözetével s különös magaviseletével hivja föl a figyelmet.</w:t>
      </w:r>
    </w:p>
    <w:p>
      <w:pPr>
        <w:pStyle w:val="Heading1"/>
        <w:rPr/>
      </w:pPr>
      <w:r>
        <w:rPr/>
        <w:t>Gigl</w:t>
      </w:r>
    </w:p>
    <w:p>
      <w:pPr>
        <w:pStyle w:val="Normal"/>
        <w:rPr/>
      </w:pPr>
      <w:r>
        <w:rPr/>
        <w:t>Lipót, osztrák szobrász, szül. Ebenseeben 1857., megh. Gmundenben 1894 aug. 18. Natter iskolásában nevekedett és ő volt annak legjobb tanítványa. Mesterének korai halála után befejezte annak legszebb művét, Hofer András szobrát (Innsbruck). Önálló művei közül említendő I. Ferenc József szobra (Gmundenben).</w:t>
      </w:r>
    </w:p>
    <w:p>
      <w:pPr>
        <w:pStyle w:val="Heading1"/>
        <w:rPr/>
      </w:pPr>
      <w:r>
        <w:rPr/>
        <w:t>Gilio</w:t>
      </w:r>
    </w:p>
    <w:p>
      <w:pPr>
        <w:pStyle w:val="Normal"/>
        <w:rPr/>
      </w:pPr>
      <w:r>
        <w:rPr/>
        <w:t>(ejtsd: dsillyo), Grossetto olasz tartományhoz tartozó sziget a Tirreni-tengerben, 15 km.-nyire Argentario félszigettől (Toscanában), 8 km. hosszu; hegyek takarják, de azért termékeny; ismeretesek gránitbányái. Lakosainak száma (1881) 2114, nagyobbára a K-i parton fekvő G.-ban laknak. G. a rómaiak Igilium-a.</w:t>
      </w:r>
    </w:p>
    <w:p>
      <w:pPr>
        <w:pStyle w:val="Heading1"/>
        <w:rPr/>
      </w:pPr>
      <w:r>
        <w:rPr/>
        <w:t>Giglioli</w:t>
      </w:r>
    </w:p>
    <w:p>
      <w:pPr>
        <w:pStyle w:val="Normal"/>
        <w:rPr/>
      </w:pPr>
      <w:r>
        <w:rPr/>
        <w:t>(ejtsd: dsiljóli) Henrik, olasz zoologus, szül. Londonban 185 jun. 13. Genovában és Paviában nevelkedett; 1864. Casale Monferratóba ment tanárnak, 1868-ban a firenzei muzeumhoz került, 1871-ben rendkivüli és 1874. rendes tanár lett az Istituto di studi superiori-ban. Több nagyobb munkát irt: Note intorno alla fauna vertebrata dell' oceano 1870; Iconografia dell' avifauna italica 1880; Richerche intorno alla distribuzione geografica dei vertebrati 1875 stb.</w:t>
      </w:r>
    </w:p>
    <w:p>
      <w:pPr>
        <w:pStyle w:val="Heading1"/>
        <w:rPr/>
      </w:pPr>
      <w:r>
        <w:rPr/>
        <w:t>Gigoux</w:t>
      </w:r>
    </w:p>
    <w:p>
      <w:pPr>
        <w:pStyle w:val="Normal"/>
        <w:rPr/>
      </w:pPr>
      <w:r>
        <w:rPr/>
        <w:t>(ejtsd: zsigú) János Ferenc, francia festő, szül. Besancçonban 1806., először szülővárosában, utóbb Párisban, majd Olaszországban képezte ki magát. Jelesebb művei: Lionardo da Vinci halála (1835), Kleopatra, Szt. Genovéva (1840), Klodvig király megkeresztelése (1844). Az angyalok megsiratják Krisztust, A bünbánó Magdolna, A zsidók a pusztában (1856), Az irgalmas szamaritánus (1857), I. Napoleon az austerlitzi ütközet előtt (1857), Krisztus megkeresztelése, Gent bevétele. A St. Germain l' Auxerrois-templomban festett képein is hű marad naturalista fölfogásához. Számos képmása közül kiválik Dwernicki tábornok hatalmas, jellemzetes képe. Sok kőrajzot is készített.</w:t>
      </w:r>
    </w:p>
    <w:p>
      <w:pPr>
        <w:pStyle w:val="Heading1"/>
        <w:rPr/>
      </w:pPr>
      <w:r>
        <w:rPr/>
        <w:t>Gigue</w:t>
      </w:r>
    </w:p>
    <w:p>
      <w:pPr>
        <w:pStyle w:val="Normal"/>
        <w:rPr/>
      </w:pPr>
      <w:r>
        <w:rPr/>
        <w:t>l. Giga.</w:t>
      </w:r>
    </w:p>
    <w:p>
      <w:pPr>
        <w:pStyle w:val="Heading1"/>
        <w:rPr/>
      </w:pPr>
      <w:r>
        <w:rPr/>
        <w:t>Gihon</w:t>
      </w:r>
    </w:p>
    <w:p>
      <w:pPr>
        <w:pStyle w:val="Normal"/>
        <w:rPr/>
      </w:pPr>
      <w:r>
        <w:rPr/>
        <w:t>(héber), forrás neve jeruzsálemben (Királyok I. 1, 33), amely valószinüleg azonos a mai Mária-forrással ('Eju Szitti Marjam). G. a neve a paradicsom egyik folyamának is (Móz. I. 2, 13.), amelyet régebben az Oxussal (arabul Dsejchun) azonosítottak. Ókori irók szerint a Nilus értendő alatta, ujabb irók azonban az Eufratesnek ma Satt al-Nîl nevü elágazásával azonosítják.</w:t>
      </w:r>
    </w:p>
    <w:p>
      <w:pPr>
        <w:pStyle w:val="Heading1"/>
        <w:rPr/>
      </w:pPr>
      <w:r>
        <w:rPr/>
        <w:t>Gijon</w:t>
      </w:r>
    </w:p>
    <w:p>
      <w:pPr>
        <w:pStyle w:val="Normal"/>
        <w:rPr/>
      </w:pPr>
      <w:r>
        <w:rPr/>
        <w:t>(ejtsd: chichon), város Ovideo spanyol tartományban, 32 km.-nyire Ovideotól, az Atlanti-oceán egy kis öble mellett, (1887) 35.170 lak., asztalosiparral, üveggyártással, egy dohánygyárral és agyagedénykészítéssel. A rendesen épült várost Ovideoval és a közeli bányaterülettel, különösen Langreóval, vasut köti össze. Kis kikötője élénk forgalom szinhelye. Nyáron át igen sok idegen használja itt a tengeri fürdőket. G. egykoron egész Asturiának volt fővárosa.</w:t>
      </w:r>
    </w:p>
    <w:p>
      <w:pPr>
        <w:pStyle w:val="Heading1"/>
        <w:rPr/>
      </w:pPr>
      <w:r>
        <w:rPr/>
        <w:t>Gil</w:t>
      </w:r>
    </w:p>
    <w:p>
      <w:pPr>
        <w:pStyle w:val="Normal"/>
        <w:rPr/>
      </w:pPr>
      <w:r>
        <w:rPr/>
        <w:t>v. Gilib, növénynevek mellett Gilibert János Emánule (1741-1814) francia botanikus nevének rövidítése.</w:t>
      </w:r>
    </w:p>
    <w:p>
      <w:pPr>
        <w:pStyle w:val="Heading1"/>
        <w:rPr/>
      </w:pPr>
      <w:r>
        <w:rPr/>
        <w:t>Gila</w:t>
      </w:r>
    </w:p>
    <w:p>
      <w:pPr>
        <w:pStyle w:val="Normal"/>
        <w:rPr/>
      </w:pPr>
      <w:r>
        <w:rPr/>
        <w:t>(ejtsd: dsila), mintegy 800 km. hosszu K-i mellékfolyója a Coloradónak az É-amerikai Egyesült-Államokban. Uj-Mexiko a Mimbres-hegyek lejtőjén, 1600 m. magasban ered? miután átlép Arizonába és keskeny, mély hegyszakadékban folyik Kny-i irányban, nagyobbára hegyes vidéken; a Salado fölvétele után kopár pusztaságban folytatja utját és végre Arizona-citynél torkollik. Ámbár folyamterülete 150-170.000 km</w:t>
      </w:r>
      <w:r>
        <w:rPr>
          <w:vertAlign w:val="superscript"/>
        </w:rPr>
        <w:t>2</w:t>
      </w:r>
      <w:r>
        <w:rPr/>
        <w:t>, csakis alsó részében mintegy 150 km.-nyi hosszuságban járhatnak rajta kis hajók.</w:t>
      </w:r>
    </w:p>
    <w:p>
      <w:pPr>
        <w:pStyle w:val="Heading1"/>
        <w:rPr/>
      </w:pPr>
      <w:r>
        <w:rPr/>
        <w:t>Gilád</w:t>
      </w:r>
    </w:p>
    <w:p>
      <w:pPr>
        <w:pStyle w:val="Normal"/>
        <w:rPr/>
      </w:pPr>
      <w:r>
        <w:rPr/>
        <w:t>nagyközség Temes vármegye csákvári j.-ban (1891) 3562 oláh, német és magyar lak.</w:t>
      </w:r>
    </w:p>
    <w:p>
      <w:pPr>
        <w:pStyle w:val="Heading1"/>
        <w:rPr/>
      </w:pPr>
      <w:r>
        <w:rPr/>
        <w:t>Gilan</w:t>
      </w:r>
    </w:p>
    <w:p>
      <w:pPr>
        <w:pStyle w:val="Normal"/>
        <w:rPr/>
      </w:pPr>
      <w:r>
        <w:rPr/>
        <w:t>v. Ghilan, persa tartomány a Káspi-tenger DNy-i részében; D-en az Elburz, ÉNy-on Talids, amelytől a Csapszera, K-en pedig Mazenderan, amelytől a Szefid-Temis Szurkhán választja el, a határai. G. 30-70 km. szélességben elhuzódó partmelléki sikság, amelynek D-i szélén az Elburz gerince huzódik el: területe (becslés szerint) 11.013 km</w:t>
      </w:r>
      <w:r>
        <w:rPr>
          <w:vertAlign w:val="superscript"/>
        </w:rPr>
        <w:t>2</w:t>
      </w:r>
      <w:r>
        <w:rPr/>
        <w:t>. A tartomány rendkivül esős és azért a nyár kellemetlen; ellenben a tél enyhe és kellemes. G. rendkivül termékeny; a főtermék a rizs; azonkivül a különböző gabonanemüek és mindenféle gyümölcsfa, meg a szőllő mindenfelé megteremnek. A főbb háziállatok: a kövérfarku juh, a szarvasmarha és a ló; a vadállatok (sakál, leopárd, medve, szarvas, stb.) száma nagy. A lakosok, akiknek számát 200000-re becsülik, mindannyian persa dialektust beszélnek és siita mohammedánusok. Rajtuk kivül néhány ezer kurd is telepedett itt le. A tartomány 5 kerületre oszlik; ezek: Raneku, Lahidsán, Rest, Fumen és Geszker. A főváros Rest (l.o.). A gilekekről Geles néven már a régi görögök is tesznek említést; ezek függetlenségöket a középkorban föntartották és csak a XIII. sz.-ban hódoltak meg Dsagatainak, Dsingisz-khán fiának. A persa uralom alá végleg a XVI. sz.-ban kerültek. V.ö. Fraser, Travels and adventures on the southern banks of the Caspian Sea (1826); Chodzko, Le G. (Nouv. Annal. des Voyages 1849 és 1850); Dorn, Obs. sur l'extér. et la langue des habitans stb. (u.o. 1865).</w:t>
      </w:r>
    </w:p>
    <w:p>
      <w:pPr>
        <w:pStyle w:val="Heading1"/>
        <w:rPr/>
      </w:pPr>
      <w:r>
        <w:rPr/>
        <w:t>Gilbert</w:t>
      </w:r>
    </w:p>
    <w:p>
      <w:pPr>
        <w:pStyle w:val="Normal"/>
        <w:rPr/>
      </w:pPr>
      <w:r>
        <w:rPr/>
        <w:t>néven két szentet tisztel a r. kat. egyház, 1. G., Sempringhami Joselin fia, szül. Lincolnban 1083., megh. 1189. Tanulmányait Párisban végezte. Pappá szenteltetvén a lelkipásztorkodás mezején működött Sempringhamban és Tyringtonban. Ő alapította 1135. a Gilbertinek rendjét 1202. avatták szentté - 2. G., francia építette a neuffontaini kolostort. Résztvett megelőzőleg az 1147. kereszteshadjáratában. megh. az általa épített kolostorban 1152.</w:t>
      </w:r>
    </w:p>
    <w:p>
      <w:pPr>
        <w:pStyle w:val="Heading1"/>
        <w:rPr/>
      </w:pPr>
      <w:r>
        <w:rPr/>
        <w:t>Gilbert</w:t>
      </w:r>
    </w:p>
    <w:p>
      <w:pPr>
        <w:pStyle w:val="Normal"/>
        <w:rPr/>
      </w:pPr>
      <w:r>
        <w:rPr/>
        <w:t>1. János sir, angol festő szül. Blackheathben 1817. 1836. aratta első sikerét egy aquarellképpel, mely Hasting lord elfogását ábrázolja Richard. Gloucester hercege által. Történeti olajfestményei: Don Quixote és Sancho Pansa; Gil Blas nevelése; Becket Tamás meggyilkolása;A nasebyi ütközet; Rubens és Teniers Az orléansi szüz bevonulása Orléansba; A keresztesek. Aquarellképei: II. Rikárd lemond a trónról; Othello, Desdemona és Brabantio a doge előtt Angolországban nagy népszerüségre tettek szert. Sok illusztrációt készített a Don Quixotehoz, Gil Blashoz, Tristram Shandyhoz, Hudibrashoz, de különösen elterjedtek a Shakspearehez rajzolt képei.</w:t>
      </w:r>
    </w:p>
    <w:p>
      <w:pPr>
        <w:pStyle w:val="Normal"/>
        <w:rPr/>
      </w:pPr>
      <w:r>
        <w:rPr/>
        <w:t>2. G. Józsiás, angol festő és művészetani iró, szül. Roterthamban 1814 okt. 7. A londoni kir. akadémián tanult és egy ideig Londonban mint képmásfestő működött. 1843. Maiden Ashba költözött. Irodalmi művei: Art, its scope and purpose (1858); Cadore, or Titian's country (1869); Atr and religion (1871), landscape in art before Claude and Salvator (1885) és Churchill J.-vel Excursions among the dolomite mountains (1864).</w:t>
      </w:r>
    </w:p>
    <w:p>
      <w:pPr>
        <w:pStyle w:val="Normal"/>
        <w:rPr/>
      </w:pPr>
      <w:r>
        <w:rPr/>
        <w:t>3. Miklós József Lőrinc, francia költő, szül. Fontenoy-le-Chateauban (Lothaia) 1751-ben, megh. Párisban 1780 nov. 12. Nagyon éles szatirákat intézett az enciklopédisták ellen, minők p. Le carnaval des auteurs (1773); Le dix-huitieme siecle (1755). Sivár korának egyedüli költője, ki igazán érezni tudott. Összes műveit (Oeuvres) Nodier Károly (Páris 1840) adta ki. 1894. jelentek meg: Oeuvres choisies. Kiadta Huot P.</w:t>
      </w:r>
    </w:p>
    <w:p>
      <w:pPr>
        <w:pStyle w:val="Normal"/>
        <w:rPr/>
      </w:pPr>
      <w:r>
        <w:rPr/>
        <w:t>4. Vilmos Schwenk, angol vigjátékiró, szül. Londonban 1836 nov. 18., megh. u.o. 1890 jan. 1857 -1862. az államtanácsban hivataloskodott, 1864 óta mint ügyvéd élt Londonban. Művei: Dulcamara (1866); An old score, The princess, The palace of truth, Ages ago, Rondall's Thumb, Pygmalion and Galatea, The wicked world, Broken hearts. Drámái közül: Charity, Sweet-herats, Gretchen (1879). Legjobbak komikai operái (melyekhez leginkább Sullivan Artur irt zenét.) The Sorcerer, H. M.S. Pinafore, The pirates of Penzance, Patience, Jolanthe, Princess Ida, The Mikado stb. Irt komikus költeményeket, melyeket Bab' ballads cim alatt adott ki (1869, 1873, 1877, 1878). Original plays c. Összegyüjtött drámai munkái 1875-81. (2 rész) jelentek meg.</w:t>
      </w:r>
    </w:p>
    <w:p>
      <w:pPr>
        <w:pStyle w:val="Normal"/>
        <w:rPr/>
      </w:pPr>
      <w:r>
        <w:rPr/>
        <w:t>5. G. Vilmos, angol természettudós, szül. Colchesterben 1540., megh. Londonban 1603 nov. 30. Erzsébet királynő fényes javadalmazással udvari orvossá nevezte ki, mely állását I. Jakab alatt is megtartotta. G. használta először az elektricitás szót s ő volt az első, ki a Földet nagy mágnesnek tekintette. Főmunkája: De magnete magneticisque corporibus et de magno magnete Tellure (London 1600).</w:t>
      </w:r>
    </w:p>
    <w:p>
      <w:pPr>
        <w:pStyle w:val="Heading1"/>
        <w:rPr/>
      </w:pPr>
      <w:r>
        <w:rPr/>
        <w:t>Gilbert de la Porrée</w:t>
      </w:r>
    </w:p>
    <w:p>
      <w:pPr>
        <w:pStyle w:val="Normal"/>
        <w:rPr/>
      </w:pPr>
      <w:r>
        <w:rPr/>
        <w:t>(Gislebertus Porretanus), francia skolasztikus, szül. Poitiersban 1070 körül, megh. u.o. 1154 szept. 4. Eleinte Chartresban tanított filozofiát és teologiát, majd Párisban és Poitiersban. Utóbbi helyen 1141. püspök lett. A szent háromságról szóló tana miatt bevádolták III. Jenő pápánál és az 1147. párisi és 1148. reimsi zsinat ügyének megvizsgálását rendelte el. De G. alávetvén magát a zsinatok határozatának, visszatérhetett püspökségébe. Irt egy kommentárt Boetius: De Trinitate c. művéről és egy De sex principiis c. munkát. Ő utána nevezték el a porretánusok nevü skolasztikus-realisztikus filozofiai pártot.</w:t>
      </w:r>
    </w:p>
    <w:p>
      <w:pPr>
        <w:pStyle w:val="Heading1"/>
        <w:rPr/>
      </w:pPr>
      <w:r>
        <w:rPr/>
        <w:t>Gilbert de Montreuil</w:t>
      </w:r>
    </w:p>
    <w:p>
      <w:pPr>
        <w:pStyle w:val="Normal"/>
        <w:rPr/>
      </w:pPr>
      <w:r>
        <w:rPr/>
        <w:t>l. Gerbert de Montreuil.</w:t>
      </w:r>
    </w:p>
    <w:p>
      <w:pPr>
        <w:pStyle w:val="Heading1"/>
        <w:rPr/>
      </w:pPr>
      <w:r>
        <w:rPr/>
        <w:t>Gilbertinek</w:t>
      </w:r>
    </w:p>
    <w:p>
      <w:pPr>
        <w:pStyle w:val="Normal"/>
        <w:rPr/>
      </w:pPr>
      <w:r>
        <w:rPr/>
        <w:t>l. Gilbert.</w:t>
      </w:r>
    </w:p>
    <w:p>
      <w:pPr>
        <w:pStyle w:val="Heading1"/>
        <w:rPr/>
      </w:pPr>
      <w:r>
        <w:rPr/>
        <w:t>Gilbert-szigetek</w:t>
      </w:r>
    </w:p>
    <w:p>
      <w:pPr>
        <w:pStyle w:val="Normal"/>
        <w:rPr/>
      </w:pPr>
      <w:r>
        <w:rPr/>
        <w:t>(Kinsmill-szigetek), angol uralom alatt álló polinézia szigetcsoport az egyenlítő mindkét oldalán. DK-re a Marshall-szigetektől, az északi szélesség 3° 22' és a déli szélesség 2° 40' közt; a 18 alacsony korall-szigetből álló csoportnak területe 430 km</w:t>
      </w:r>
      <w:r>
        <w:rPr>
          <w:vertAlign w:val="superscript"/>
        </w:rPr>
        <w:t>2</w:t>
      </w:r>
      <w:r>
        <w:rPr/>
        <w:t>; az egyes szigetek közül csak kettőnek nincs lagunája: Mikinnak és Butaritarinak. Kevésbbé termékenyek mint a Karolinák; a kókusz- és padanusz-fák foglalják el a legnagyobb területet; a kenyérfa ritka. Az éghajlat egészséges. A fauna rendkivül szegény; az egyedüli emlős a patkány. A G.-et 3 csoportra szokták osztani; ezek 1. a Scarborough-szigetek; 2. Simpson-szigetek; 3. Bishop-szigetek. A lakosok (l. Ausztráliai népfajok képmellékletet), akiknek száma aránylag nagy (20-60000-re becsülik), sötétebb szinüek, nagyobbak és erősebbek, mint a tovább Ny-on lakó polinéziaiak; ügyes hajósok és bárkakészítők; nyelvök a mikronéziai csoporthoz tartozik. Ujabban többeket a keresztény vallásra térítettek. A szigetcsoportból először 1765 junius 3-án a Byron-szigetet fedezték fel, amelyet a fölfedező kapitányról neveztek el. Későbben Gilbert és Marshall a Scalborough-szigeteket fedezték föl. 1799. a nautilus hajó, 1809. az Elisabeth brigg, 1824-ben Duperrey kapitány látogatta meg őket. V.ö. Cloué, Groupe G. (Annales hydr. 1872); G. Islands (Hydrogr. office 1872).</w:t>
      </w:r>
    </w:p>
    <w:p>
      <w:pPr>
        <w:pStyle w:val="Heading1"/>
        <w:rPr/>
      </w:pPr>
      <w:r>
        <w:rPr/>
        <w:t>Gilboa</w:t>
      </w:r>
    </w:p>
    <w:p>
      <w:pPr>
        <w:pStyle w:val="Normal"/>
        <w:rPr/>
      </w:pPr>
      <w:r>
        <w:rPr/>
        <w:t>hegység Palesztinában; a mai Dsebel Fukna. Itt esett el Saul és három fia a filiszteusok elleni harcban.</w:t>
      </w:r>
    </w:p>
    <w:p>
      <w:pPr>
        <w:pStyle w:val="Heading1"/>
        <w:rPr/>
      </w:pPr>
      <w:r>
        <w:rPr/>
        <w:t>Gildemeister</w:t>
      </w:r>
    </w:p>
    <w:p>
      <w:pPr>
        <w:pStyle w:val="Normal"/>
        <w:rPr/>
      </w:pPr>
      <w:r>
        <w:rPr/>
        <w:t>1. János, német orientalista nyelvész, szül. a Mecklenburghoz tartozó Klein-Siemenben 1812 jul 20., megh. Bonnban 1890 márc. 11. Göttingában és Bonnban teologiát és keleti nyelveket tanult. Egy évet Párisban és Lejdában töltött, hol az ottani keleti kéziratokat tanulmányozta. 1839. Bonnban magán- és 1844. rendkivüli tanár lett. 1845. Marburgba hivták meg rendes tanárnak, 1859 óta mint a sémi nyelvek tanára működött Bonnban. A sémi és az árja nyelvészet körébe tartozó munkái: De Rebus indicis scriptorum arabum (Bonn 1838); Die falsche Sanskrit-philologie (u.o. 1840); Kalidasae Meghaduta et Gringaratilaka (1840, 2. kiad. 1841); Bibliothecae sanscritae specimen (u.o. 1847); De evangeliis in arabicum ex simplici syriaca translatis (u.o. 1865); Über die an der univ. Bonn entdeckten neuen Fragmente des makarius (Lipcse 1866); Acta Sanctae Pelagiae, syriace ed. (Bonn 1879) és der Schulchanaruch und was daran hängt. Gutachten (u.o. 1884). Ujra kiadta Lassen Anthologia sanscritáját (2. kiad. u. o. 1868).</w:t>
      </w:r>
    </w:p>
    <w:p>
      <w:pPr>
        <w:pStyle w:val="Normal"/>
        <w:rPr/>
      </w:pPr>
      <w:r>
        <w:rPr/>
        <w:t>2. G. Ottó, német műfordító, szül. Brémában 1823 márc. 13. Tanulmányait Bonnban végezte, Brémába visszatérve, az éppen akkor megindult Weserzeitung munkatársa lett, 1850-ben pedig főszerkesztője. Két évvel később a városi szenátus titkárának s 1857. szenátornak választott, mig 1871-73-ig, 1878-81-ig és 1882-87. mint polgármester szerepelt, emellett 1866 óta ő képviselte szülővárosát az északnémet szövetségi, később a német birodalmi tanácsban. Különösen kitünt mint angol fordító lord Byron összes unkáinak (Berlin 1864, 6 kötet, 3. kiadás 1867) lefordításával és Shakespeare drámai műveinek átültetésével (Lipcse 1871). Ariost Orlandó Furiosoját (Berlin 1882-1883, 4 kötet) és Dante Divina Commedia-ját (u.o. 1891) is lefordította.</w:t>
      </w:r>
    </w:p>
    <w:p>
      <w:pPr>
        <w:pStyle w:val="Heading1"/>
        <w:rPr/>
      </w:pPr>
      <w:r>
        <w:rPr/>
        <w:t>Gil de Zárate</w:t>
      </w:r>
    </w:p>
    <w:p>
      <w:pPr>
        <w:pStyle w:val="Normal"/>
        <w:rPr/>
      </w:pPr>
      <w:r>
        <w:rPr/>
        <w:t>(ejtsd: chil-, Gil y Zárate) Antal, spanyol drámairó és tudós, szül. Escorialban 1793 dec. 1., megh. Madridban 1861. Franciaországban nevelkedett, 1811. visszatért hazájába s 1820-ban alkalmazást kapott a belügyminisztériumban Madridban. Az alkotmányos pártnak lévén hive, hosszu időn át kénytelen volt Madridon kivül tartózkodni, később visszatérhetett ide s nyelvtanítással foglalkozott, 1832. a Boletin de Comercio (később Eco) szerkesztője lett 1835. ujból visszanyerte a belügyminisztériumban előbb elfoglalt állását, de 1840. ismét elvesztette. Nemsokára azután a történelem tanára lett Madridban. Vigjátékai: El Entremetido, Cuidado con las novias, Un ano despues de la boda; szomorujátékai: Dona Blanca de Borbon (1835); Carlos II. el hechizado, Rosmunda (1840); Don Alvaro de Luna, Masanielo, Guzman el bueno (talán ez a legjobb valamennyi darabja közt) stb. Becses munka G. irodalomtörténeti műve, a Manual de literatura (4 kötet, madrid 1846, 8. kiad. 1874), továbbá De la instruccion publica en Espana cimü munkája (Madrid 1855, 3 köt.). Drámai műveit: Obras dramaticas cimmel ugyancsak Ochoa Jenő adta ki (Páris 1850).</w:t>
      </w:r>
    </w:p>
    <w:p>
      <w:pPr>
        <w:pStyle w:val="Heading1"/>
        <w:rPr/>
      </w:pPr>
      <w:r>
        <w:rPr/>
        <w:t>Gilead</w:t>
      </w:r>
    </w:p>
    <w:p>
      <w:pPr>
        <w:pStyle w:val="Normal"/>
        <w:rPr/>
      </w:pPr>
      <w:r>
        <w:rPr/>
        <w:t>az ókorban 1. hegység a Jarmuk és a Jabbok közt, gazdag legelőkkel, ma Dschebel Adschlun. - 2. G. jelenti a Jordán keleti tartományait (a görög Galaaditis), ameddig zsidók laktak. - 3. G. egyike a két menedék-városnak, hova a zsidók halálos itélet elől menekülhettek.</w:t>
      </w:r>
    </w:p>
    <w:p>
      <w:pPr>
        <w:pStyle w:val="Heading1"/>
        <w:rPr/>
      </w:pPr>
      <w:r>
        <w:rPr/>
        <w:t>Gilead-balzsam</w:t>
      </w:r>
    </w:p>
    <w:p>
      <w:pPr>
        <w:pStyle w:val="Normal"/>
        <w:rPr/>
      </w:pPr>
      <w:r>
        <w:rPr/>
        <w:t>l. Balsamum.</w:t>
      </w:r>
    </w:p>
    <w:p>
      <w:pPr>
        <w:pStyle w:val="Heading1"/>
        <w:rPr/>
      </w:pPr>
      <w:r>
        <w:rPr/>
        <w:t>Giles</w:t>
      </w:r>
    </w:p>
    <w:p>
      <w:pPr>
        <w:pStyle w:val="Normal"/>
        <w:rPr/>
      </w:pPr>
      <w:r>
        <w:rPr/>
        <w:t>(ejtsd: dsájsz), két county az észak-amerikai Egyesült-Államokban, és pedig Tennesseeben 1550 km</w:t>
      </w:r>
      <w:r>
        <w:rPr>
          <w:vertAlign w:val="superscript"/>
        </w:rPr>
        <w:t>2</w:t>
      </w:r>
      <w:r>
        <w:rPr/>
        <w:t xml:space="preserve"> területtel, 36.350 lakossal, Pulaski székhellyel és Virginiában 1300 km</w:t>
      </w:r>
      <w:r>
        <w:rPr>
          <w:vertAlign w:val="superscript"/>
        </w:rPr>
        <w:t>2</w:t>
      </w:r>
      <w:r>
        <w:rPr/>
        <w:t xml:space="preserve"> területtel, 6750 lak., Parisburgh székhellyel.</w:t>
      </w:r>
    </w:p>
    <w:p>
      <w:pPr>
        <w:pStyle w:val="Heading1"/>
        <w:rPr/>
      </w:pPr>
      <w:r>
        <w:rPr/>
        <w:t>Giles</w:t>
      </w:r>
    </w:p>
    <w:p>
      <w:pPr>
        <w:pStyle w:val="Normal"/>
        <w:rPr/>
      </w:pPr>
      <w:r>
        <w:rPr/>
        <w:t>Ernő, angol utazó, született Bristolben, Angliában. Ausztráliában Melbourneben 1854-ig tisztviselő volt, azután több kisebb utazást tett. Müller F. támogatásával 1872-ben indult első nagy utjára, melyen az Amadeus-tavat fedezte fel. 1873-74. az Ausztrálián át vezető táviróvonalnak Peake állomásától a kel. hossz. 125°-áig hatolt előre. 1875-76. nyugati és déli Ausztrália nagy részét kutatta át rendkivüli fáradalmak között. Megjelent tőle Geographical travels in Central Australia (Melbourne 1874) és The journal of a forgotten expedition (adalaide 1880).</w:t>
      </w:r>
    </w:p>
    <w:p>
      <w:pPr>
        <w:pStyle w:val="Heading1"/>
        <w:rPr/>
      </w:pPr>
      <w:r>
        <w:rPr/>
        <w:t>Gilet</w:t>
      </w:r>
    </w:p>
    <w:p>
      <w:pPr>
        <w:pStyle w:val="Normal"/>
        <w:rPr/>
      </w:pPr>
      <w:r>
        <w:rPr/>
        <w:t>(franc., ejtsd: zsilé) a.m. mellény, ujjatlan kabát. - G.-nek v. Brelan-nak neveznek még egy kártyajátékot is, melyet négy ember 32 kártyával játszik. Minden játékos két betétre van kötelezve. Az egyiket nyeri az, akinek nagyobb «Geh»-je van vagyis két egyforma kártyalapja, a másikat az, ki három kártyában legtöbb egységet tud összeszámlálni.</w:t>
      </w:r>
    </w:p>
    <w:p>
      <w:pPr>
        <w:pStyle w:val="Heading1"/>
        <w:rPr/>
      </w:pPr>
      <w:r>
        <w:rPr/>
        <w:t>Gilétfy</w:t>
      </w:r>
    </w:p>
    <w:p>
      <w:pPr>
        <w:pStyle w:val="Normal"/>
        <w:rPr/>
      </w:pPr>
      <w:r>
        <w:rPr/>
        <w:t>-család. A XIV. sz.-nak egyik rég kihalt jeles családja. Pozsega vmegyei származásu, de később - ugy látszik - a felvidéken is nagybirtokos. Hogy Frankó várát is birta volna, mese. - G. Domokos, Miklós nádor fia. 1358. drégeli kapitány, honti főispán volt. A második nápolyi hadjáratban ő is részes volt. - G. János (I.), Gilét fia, Miklós nádor testvére. 1335-1356-ig Bajmóc vár ura, 1352. Keselőkő várnagya. Endre herceg halála megboszulásának sikerét célozta Nagy Lajos, mikor még 1346. Jánost Olaszországba küldte, ez évben junius hóban Anconában tartózkodott, s itt a magyar tábor számára élelmi szereket gyüjtött. A második nápolyi hadjáratban ő is ott volt a többi G.-akkal. - G. János (II.), Miklós nádor fia. 1353. lékai várnagy, 1355. nógrádi főispán, 1358. székely ispán, 1360-67. tárnokmester volt. A nápolyi hadjáratban mint jeles harcos vett részt. - G. László, veszprémi püspök. Miklós nádor fia, Rómában tanult, bakkalaureus lett; 1345 előtt pécsi kanonok volt és János portói püspök káplánja. 1345. császmai prépostnak nevezte ki VI. Kelemen pápa. 1358 febr. választott veszprémi püspök, eskütársa Lajosnak a zárai békében. 1376-ig volt veszprémi püspök. - G. Miklós (I., Pozsegai), Gilét fia, II. Gilét fivére. Neje Nekcsei Demeter tárnokmester leánya, Klára volt, kivel egy leányt nemzett, ki Kanizsay János jegyese volt, de e viszony rövid idő alatt felbomlott. ugy látszik, ez a Miklós volt 1323 -1324. somogyi főispán. Megh. 1335 előtt. - G. Miklós (II.) Gilét fia. 1339-41-ig turóci főispán volt, 1342 szeptemberében nádor lett s a kunok birája. 1343. Erzsébet királynéval, Nagy Lajos anyjával olaszországi uton járt, s az avignoni követségnek is tagja volt. Midőn 1346. I. Lajos öccse, Endre megöletése miatt Olaszországban járt, a tengeren elfogták s egy ideig Arbe szigetén a velencések emberei fogságban tartották, de sikerült megszöknie. 1348-ban a velenceiekkel kötött fegyverszünetnél Lajos király eskütársa volt. 1350 novemberben, midőn Lajos király az első nápolyi hadjáratba indult, nagy sereggel Miklós nádort küldi előre. Ugyanezen évben fiaival együtt a porvai pálos kolostort alapította. A második nápolyi hadjáratban is részt vett családja hasznavehető tagjaival együtt. A nádorságot 1356-ig viselte.</w:t>
      </w:r>
    </w:p>
    <w:p>
      <w:pPr>
        <w:pStyle w:val="Heading1"/>
        <w:rPr/>
      </w:pPr>
      <w:r>
        <w:rPr/>
        <w:t>Gilgal</w:t>
      </w:r>
    </w:p>
    <w:p>
      <w:pPr>
        <w:pStyle w:val="Normal"/>
        <w:rPr/>
      </w:pPr>
      <w:r>
        <w:rPr/>
        <w:t>városka Jerikótól keletre, ugy 1/2 órányira. Itt ütöttek először tábort a zsidók, miután Józsue a Jordánon átvezette őket. Valószinüleg Sault is itt kente Sámuel királlyá. Mai neve Tell Dseldsul.</w:t>
      </w:r>
    </w:p>
    <w:p>
      <w:pPr>
        <w:pStyle w:val="Heading1"/>
        <w:rPr/>
      </w:pPr>
      <w:r>
        <w:rPr/>
        <w:t>Gilgit</w:t>
      </w:r>
    </w:p>
    <w:p>
      <w:pPr>
        <w:pStyle w:val="Normal"/>
        <w:rPr/>
      </w:pPr>
      <w:r>
        <w:rPr/>
        <w:t>v. Gilghit, 1. 1290 km. hosszu mellékfolyója a felső-Indusnak; a Karakorum és Hindu-Kus találkozó pontján eredő Jaszinnak és az é. sz. 36° 10' alatt fakadó Parszotnak összefolyásából keletkezik. A két forrásfolyó Rosan közelében egyesül, K-nek folyik Gaokocsig, ahol a Csatarkun torkollik belé; későbben fölveszi a Hunzát és Nagrit s a Makponicsangrongi-szoros közelében torkollik. - 2. A Kasmirhoz tartozó Dardisztan egyik tartománya Szirikul, Balti, Csilasz és Csitral közt, 6475 km</w:t>
      </w:r>
      <w:r>
        <w:rPr>
          <w:vertAlign w:val="superscript"/>
        </w:rPr>
        <w:t>2</w:t>
      </w:r>
      <w:r>
        <w:rPr/>
        <w:t xml:space="preserve"> területtel, mintegy 15.000 dardi nemzetségü és siita vallásu lakossal. Nevét a G. folyóról kapta; ennek völgyében van a főváros G. is amelyben a kasmiri kormányzó lakik és amelynek erősségét az angolok tartják megszállva.</w:t>
      </w:r>
    </w:p>
    <w:p>
      <w:pPr>
        <w:pStyle w:val="Heading1"/>
        <w:rPr/>
      </w:pPr>
      <w:r>
        <w:rPr/>
        <w:t>Gilia</w:t>
      </w:r>
    </w:p>
    <w:p>
      <w:pPr>
        <w:pStyle w:val="Normal"/>
        <w:rPr/>
      </w:pPr>
      <w:r>
        <w:rPr/>
        <w:t>Ruiz er Pav. (növ.) a Polemoniaceák egy v. kétnyári füve, 70 fajjal az ujvilágban, főleg Kaliforniában. Levele változatos, váltakozó v. átellenes, hasítéktalan v. szárnyas hasábu. Virága magános, gombos, v. ernyős; szirma gyertyatartóképü v. kerékalaku. A G. Achilleoefolia Benth. virága lilakék, a G. aggregatáé Don égő piros, finom fehér foltokkal, a G. capitatáé Dougl. égszinü kék, a G. trocoloré Benth. aranyszin, a torka feketelila. Mind kedvelt nyári virág. Márciusban szokás vetni, ha nagyon bokros, tanácsos a fiatal növényt szétosztani.</w:t>
      </w:r>
    </w:p>
    <w:p>
      <w:pPr>
        <w:pStyle w:val="Heading1"/>
        <w:rPr/>
      </w:pPr>
      <w:r>
        <w:rPr/>
        <w:t>Gilian</w:t>
      </w:r>
    </w:p>
    <w:p>
      <w:pPr>
        <w:pStyle w:val="Normal"/>
        <w:rPr/>
      </w:pPr>
      <w:r>
        <w:rPr/>
        <w:t>szent, l. Gallus.</w:t>
      </w:r>
    </w:p>
    <w:p>
      <w:pPr>
        <w:pStyle w:val="Heading1"/>
        <w:rPr/>
      </w:pPr>
      <w:r>
        <w:rPr/>
        <w:t>Gilicetövis</w:t>
      </w:r>
    </w:p>
    <w:p>
      <w:pPr>
        <w:pStyle w:val="Normal"/>
        <w:rPr/>
      </w:pPr>
      <w:r>
        <w:rPr/>
        <w:t>(növ.) l. Gerlicetövis.</w:t>
      </w:r>
    </w:p>
    <w:p>
      <w:pPr>
        <w:pStyle w:val="Heading1"/>
        <w:rPr/>
      </w:pPr>
      <w:r>
        <w:rPr/>
        <w:t>Giliszta</w:t>
      </w:r>
    </w:p>
    <w:p>
      <w:pPr>
        <w:pStyle w:val="Normal"/>
        <w:rPr/>
      </w:pPr>
      <w:r>
        <w:rPr/>
        <w:t>(állat) kifejezés alatt két, egymástól meglehetősen különböző szervezetü féregnemet foglalnak össze hazánkban; az egyiket azonban bélgilisztának (l.o.) a másikat pedig földigilisztának (l.o.) nevezik. G.-betegség, l. Bélféreg.</w:t>
      </w:r>
    </w:p>
    <w:p>
      <w:pPr>
        <w:pStyle w:val="Heading1"/>
        <w:rPr/>
      </w:pPr>
      <w:r>
        <w:rPr/>
        <w:t>Gilisztafű</w:t>
      </w:r>
    </w:p>
    <w:p>
      <w:pPr>
        <w:pStyle w:val="Normal"/>
        <w:rPr/>
      </w:pPr>
      <w:r>
        <w:rPr/>
        <w:t>(növ.) l. Harangláb.</w:t>
      </w:r>
    </w:p>
    <w:p>
      <w:pPr>
        <w:pStyle w:val="Heading1"/>
        <w:rPr/>
      </w:pPr>
      <w:r>
        <w:rPr/>
        <w:t>Gilisztahal</w:t>
      </w:r>
    </w:p>
    <w:p>
      <w:pPr>
        <w:pStyle w:val="Normal"/>
        <w:rPr/>
      </w:pPr>
      <w:r>
        <w:rPr/>
        <w:t>(Myxine L.) a körszáju halak alosztályának Myxinidoe családjába tartozó halnem, melynek mindkét oldalán csupán egy külső kopoltyunyilása van s ebből hat csatorna vezet a 6 kopoltyuzacskóhoz. Három faja ismeretes, melyek közül a nyálkás gilisztahal (M. glutinosa L.) világoskék, 20-30 cm. hosszu az észak-európai tengereket lakja, gyakori a fjordokban.</w:t>
      </w:r>
    </w:p>
    <w:p>
      <w:pPr>
        <w:pStyle w:val="Heading1"/>
        <w:rPr/>
      </w:pPr>
      <w:r>
        <w:rPr/>
        <w:t>Gilisztavirág</w:t>
      </w:r>
    </w:p>
    <w:p>
      <w:pPr>
        <w:pStyle w:val="Normal"/>
        <w:rPr/>
      </w:pPr>
      <w:r>
        <w:rPr/>
        <w:t>(növ.) a Tanacetum vulgare L. népies neve; l. Varádics-kóró.</w:t>
      </w:r>
    </w:p>
    <w:p>
      <w:pPr>
        <w:pStyle w:val="Heading1"/>
        <w:rPr/>
      </w:pPr>
      <w:r>
        <w:rPr/>
        <w:t>Giljakok</w:t>
      </w:r>
    </w:p>
    <w:p>
      <w:pPr>
        <w:pStyle w:val="Normal"/>
        <w:rPr/>
      </w:pPr>
      <w:r>
        <w:rPr/>
        <w:t>a hiperboreusokhoz tartozó népfaj, mely valószinüleg az aino nép utolsó maradványa, ennek ősi hazájában, honnan csak későbbi időben költöztek át a közeli szigetekre. Legnagyobb része a Sacchalin nevü szigeten lakik, kisebb része az Amur folyó körül s főleg a tengerparton. Még vagy 8000-en vannak; az oroszok bejövetele és a szeszes italokkal való megismerkedésük óta számuk folyton csökken s maholnap végkép el fognak tünni, mielőtt valaki alaposabban kutatta volna nyelvöket és szokásaikat. A mandzsuk kerülik a velök való érintkezést, mert tisztátalannak tartják; ők magokat manguninak (folyók embereinek) nevezik, valószinüleg azért, mert kizárólag halászattal foglalkoznak. Faluik 3-6 házból állanak, melyeket fenyőfából építenek. Bizonyos állatokat tisztelnek; a medvét nem bántják, mivel azt hiszik, hogy az az égben lakó legmagasabb lény rendeletére tépi szét az embereket. V. ö. Seeland, Die G. (a Russische Revue 1882).</w:t>
      </w:r>
    </w:p>
    <w:p>
      <w:pPr>
        <w:pStyle w:val="Heading1"/>
        <w:rPr/>
      </w:pPr>
      <w:r>
        <w:rPr/>
        <w:t>Gill</w:t>
      </w:r>
    </w:p>
    <w:p>
      <w:pPr>
        <w:pStyle w:val="Normal"/>
        <w:rPr/>
      </w:pPr>
      <w:r>
        <w:rPr/>
        <w:t>(ang., (ejtsd: dsil), a legkisebb angol folyadékmérték = 1/32 gallon = 1,4 deciliter.</w:t>
      </w:r>
    </w:p>
    <w:p>
      <w:pPr>
        <w:pStyle w:val="Heading1"/>
        <w:rPr/>
      </w:pPr>
      <w:r>
        <w:rPr/>
        <w:t>Gill</w:t>
      </w:r>
    </w:p>
    <w:p>
      <w:pPr>
        <w:pStyle w:val="Normal"/>
        <w:rPr/>
      </w:pPr>
      <w:r>
        <w:rPr/>
        <w:t>1. Dávid, ang. csillagász, szül. Aberdeenben (Skócia) 1843 jun 12. Eleinte gyakorlatilag foglalkozott csillagászattannal; 1868. atyja házában állított magának csillagvizsgálót; 1872. Lindsey lord megbizásából Dun-Echtben, Aberdeen mellett csillagvizsgálót állított fel, melynek igazgatója lett. Ez állásában vezetett 1874. egy Mauritiusba menő expediciót, hogy heliometerrel eszközölt mérések segélyével a nap parallaxisait határozza meg. 1876. Ascension szigetre szervezett expediciót, hogy a heliometerrel tett megfigyelések segítségével a Mars prallaxiasait határozza meg. 1879. a Jóreménység-fokon levő csillagvizsgáló intézet igazgatójává nevezték ki; e minőségében jelenleg is működik és a fontos csillagászattani munkálatok egész sorát hajtotta végre. Munkái legtöbbje a dun-echti csillagvizsgáló kiadványaiban, a londoni Royal Astr. Society és a cap-foki csillagvizsgáló évkönyveiben jelentek meg.</w:t>
      </w:r>
    </w:p>
    <w:p>
      <w:pPr>
        <w:pStyle w:val="Normal"/>
        <w:rPr/>
      </w:pPr>
      <w:r>
        <w:rPr/>
        <w:t>2. G. Tamás Hornbhower, angol politikus, szül. 1820. Több izben tagja volt a parlamentnek. Utolsó még életben levő tagja annak a bizottságnak, mely Kossuth Lajos 1851. Angolországban tartózkodása alkalmával az ünnepélyeket és nevezetesen a birminghami bankettet rendezte. Kossuth elhunyta alkalmával pedig (1894) emlékbeszédet mondott néhai barátja fölött. (V.ö. Pester Lloyd, 1894 ápril 1.)</w:t>
      </w:r>
    </w:p>
    <w:p>
      <w:pPr>
        <w:pStyle w:val="Normal"/>
        <w:rPr/>
      </w:pPr>
      <w:r>
        <w:rPr/>
        <w:t>3. G. Vilmos János, indiai utazó, szül. Bangalorban Kelet-Indiában 1843-ban, meggyilkolták 1881 aug. 11. a Szuezi-csatorna védelménél. Mérnökkari kapitány volt a brit-indiai seregben, melyből 1873. lépett ki. Ugyanakkor Baker Bálinttal a persiai orosz határszél beutazására indult. 1877. Sanghaiból Bhamoba utazott és ez utjáról szól The river of Golden Sand (London 1880. 2 köt.) c. műve, mely utjának pontos fölvétele miatt fontos. Utazásának tudományos eredményeit a londoni Royal Georg. Society Journalja közölte.</w:t>
      </w:r>
    </w:p>
    <w:p>
      <w:pPr>
        <w:pStyle w:val="Heading1"/>
        <w:rPr/>
      </w:pPr>
      <w:r>
        <w:rPr/>
        <w:t>Gille</w:t>
      </w:r>
    </w:p>
    <w:p>
      <w:pPr>
        <w:pStyle w:val="Normal"/>
        <w:rPr/>
      </w:pPr>
      <w:r>
        <w:rPr/>
        <w:t>(ejtsd: zsil) Fülöp, francia drámairó és publicista, szül. Párisban 1834 dec. 18. Eleinte kiváló szobrász volt s mint irónak műveit is a szép tiszta forma jellemzi. Számos vigjátéka és operette-szövege közül megemlítjük: Les 30 millions de Gladiator (Labische-sal 1875); Les charboniers (1877, zenéje Costétól); Jean de Nivelle (Gondinet-vel együtt; magyarra fordította Váradi Antal. Zenéje Delibes Ottótól, Budapest 1881), Lakmé (szintén Gondinet-vel és Delibes zenéjével). Vigjátékok: Le maria Babette (1881) és Ma camarade (1883) Meilhac-kal együtt. Irt költeményeket (L'herbier 1887) és La bataille littéraire (1 kötet 1889) cimmel irodalmi tanulmányokat, melyekben a naturalizmus ellen harcol. A Figaróban Le Masque de fer alatt ő irja a szinházi kritikákat.</w:t>
      </w:r>
    </w:p>
    <w:p>
      <w:pPr>
        <w:pStyle w:val="Heading1"/>
        <w:rPr/>
      </w:pPr>
      <w:r>
        <w:rPr/>
        <w:t>Gillingham</w:t>
      </w:r>
    </w:p>
    <w:p>
      <w:pPr>
        <w:pStyle w:val="Normal"/>
        <w:rPr/>
      </w:pPr>
      <w:r>
        <w:rPr/>
        <w:t>(ejtsd: gillingem), város Kent angol grófságban, a Medway partján, Chatham mellett, amelynek tulajdonképen külvárosa, (1891) 27.813 lak., érdekes székesegyházzal és egy egykori érseki palota maradványaival.</w:t>
      </w:r>
    </w:p>
    <w:p>
      <w:pPr>
        <w:pStyle w:val="Heading1"/>
        <w:rPr/>
      </w:pPr>
      <w:r>
        <w:rPr/>
        <w:t>Gillis-föld</w:t>
      </w:r>
    </w:p>
    <w:p>
      <w:pPr>
        <w:pStyle w:val="Normal"/>
        <w:rPr/>
      </w:pPr>
      <w:r>
        <w:rPr/>
        <w:t>a Spitzbergai-tenger egyik szigete, mintegy 200 km.-nyire; 1707. Giles Kornél hollandi hajós fedezte fel, de mindeddig senki sem látogathatta meg.</w:t>
      </w:r>
    </w:p>
    <w:p>
      <w:pPr>
        <w:pStyle w:val="Heading1"/>
        <w:rPr/>
      </w:pPr>
      <w:r>
        <w:rPr/>
        <w:t>Gillotage</w:t>
      </w:r>
    </w:p>
    <w:p>
      <w:pPr>
        <w:pStyle w:val="Normal"/>
        <w:rPr/>
      </w:pPr>
      <w:r>
        <w:rPr/>
        <w:t>(ejtsd: zsijjotázs), igy nevezték régebben a cinkográfiát (l.o.) Gillotról, ki ezt a mesterséget feltalálta.</w:t>
      </w:r>
    </w:p>
    <w:p>
      <w:pPr>
        <w:pStyle w:val="Heading1"/>
        <w:rPr/>
      </w:pPr>
      <w:r>
        <w:rPr/>
        <w:t>Gillray</w:t>
      </w:r>
    </w:p>
    <w:p>
      <w:pPr>
        <w:pStyle w:val="Normal"/>
        <w:rPr/>
      </w:pPr>
      <w:r>
        <w:rPr/>
        <w:t>(ejtsd: -re) Jakab, angol rajzoló, szül. Lancashireben 1757., megh. Londonban 1815 jun. 1. Torzképei erőteljesek, durvák, kiméletlenek. Többnyire a korabeli politikai viszonyokra vonatkoznak és maró gunnyal ostorozzák a liberalizmus ellenségeit. Rajzait összegyüjtötte, kiadta és G. életrajzával ellátta Wright T. (uj kiadás 1874).</w:t>
      </w:r>
    </w:p>
    <w:p>
      <w:pPr>
        <w:pStyle w:val="Heading1"/>
        <w:rPr/>
      </w:pPr>
      <w:r>
        <w:rPr/>
        <w:t>Gilly</w:t>
      </w:r>
    </w:p>
    <w:p>
      <w:pPr>
        <w:pStyle w:val="Normal"/>
        <w:rPr/>
      </w:pPr>
      <w:r>
        <w:rPr/>
        <w:t>(ejtsd: zsillyi) város Hainaut (Heggenau) belga tartományban, 3 km.-nyire Charleroitól, a Sambre balpartja közelében, vasut mellett (1890) és 20.449 lak., szénbányákkal, üveggyártással és vasiparral.</w:t>
      </w:r>
    </w:p>
    <w:p>
      <w:pPr>
        <w:pStyle w:val="Heading1"/>
        <w:rPr/>
      </w:pPr>
      <w:r>
        <w:rPr/>
        <w:t>Gilm</w:t>
      </w:r>
    </w:p>
    <w:p>
      <w:pPr>
        <w:pStyle w:val="Normal"/>
        <w:rPr/>
      </w:pPr>
      <w:r>
        <w:rPr/>
        <w:t>Hermann (G. zu Rosenegg), német költő, szül. Innsbruckban 1812 nov. 1., megh. Linzben 1864 máj. 31., ahol a jogot végezte. 18378. állami szolgálatba lépett, 1850. a belügyminisztériumhoz és 1856. a tartományi kormányzósághoz került Linzbe. G. elsőrangu lirai tehetség, ki főkép szabadelvü politikai dalaival lett hiressé, melyek Sonette aus Wälschtirol cimen jelentek meg. A Tiroller Schützenleben (Innsbruck 1863) cimü politikai s Jesuitenleider papságellenes dalai is feltünést keltettek. Összegyüjtött munkái halála után Gedichte néven (Bécs 1864-65) jelentek meg. Szülőházát Innnsbruckban márványszoba diszíti. V. ö. Sander, H. v. G. in seinen Beziehungen zu Vorarlberg (Innsbruck 1887); Arnold von der Passer, H. v. G., sein Leben u. seine Dichtungen (Lipcse 1888).</w:t>
      </w:r>
    </w:p>
    <w:p>
      <w:pPr>
        <w:pStyle w:val="Heading1"/>
        <w:rPr/>
      </w:pPr>
      <w:r>
        <w:rPr/>
        <w:t>Gilmer</w:t>
      </w:r>
    </w:p>
    <w:p>
      <w:pPr>
        <w:pStyle w:val="Normal"/>
        <w:rPr/>
      </w:pPr>
      <w:r>
        <w:rPr/>
        <w:t>(ejtsd: dsilmer), két county az É.-amerikai Egyesült-Államokban; és pedig: Georgiában 1230 km</w:t>
      </w:r>
      <w:r>
        <w:rPr>
          <w:vertAlign w:val="superscript"/>
        </w:rPr>
        <w:t>2</w:t>
      </w:r>
      <w:r>
        <w:rPr/>
        <w:t xml:space="preserve"> területtel, 6970 lak. Ellijay székhellyel és Ny.-Virginiában 1300 km</w:t>
      </w:r>
      <w:r>
        <w:rPr>
          <w:vertAlign w:val="superscript"/>
        </w:rPr>
        <w:t>2</w:t>
      </w:r>
      <w:r>
        <w:rPr/>
        <w:t xml:space="preserve"> területtel, 4970 lak., Glenville székhellyel.</w:t>
      </w:r>
    </w:p>
    <w:p>
      <w:pPr>
        <w:pStyle w:val="Heading1"/>
        <w:rPr/>
      </w:pPr>
      <w:r>
        <w:rPr/>
        <w:t>Gilpin</w:t>
      </w:r>
    </w:p>
    <w:p>
      <w:pPr>
        <w:pStyle w:val="Normal"/>
        <w:rPr/>
      </w:pPr>
      <w:r>
        <w:rPr/>
        <w:t>county Colorado É.-amerikai államban, 432 km</w:t>
      </w:r>
      <w:r>
        <w:rPr>
          <w:vertAlign w:val="superscript"/>
        </w:rPr>
        <w:t>2</w:t>
      </w:r>
      <w:r>
        <w:rPr/>
        <w:t xml:space="preserve"> területtel 5880 lak., Central-City székhellyel.</w:t>
      </w:r>
    </w:p>
    <w:p>
      <w:pPr>
        <w:pStyle w:val="Heading1"/>
        <w:rPr/>
      </w:pPr>
      <w:r>
        <w:rPr/>
        <w:t>Gilva</w:t>
      </w:r>
    </w:p>
    <w:p>
      <w:pPr>
        <w:pStyle w:val="Normal"/>
        <w:rPr/>
      </w:pPr>
      <w:r>
        <w:rPr/>
        <w:t>(növ.) l. Golyva és Gelyva.</w:t>
      </w:r>
    </w:p>
    <w:p>
      <w:pPr>
        <w:pStyle w:val="Heading1"/>
        <w:rPr/>
      </w:pPr>
      <w:r>
        <w:rPr/>
        <w:t>Gil Vicente</w:t>
      </w:r>
    </w:p>
    <w:p>
      <w:pPr>
        <w:pStyle w:val="Normal"/>
        <w:rPr/>
      </w:pPr>
      <w:r>
        <w:rPr/>
        <w:t>(ejtsd: szilviszenti), 1. portugál költő, a portugál drámaköltészet megalapítója, szül. Lissabonban 1460 táján, megh. nemsokára 1536 után. Eleinte humoros költeményeket irt; első drámai műve a Visitaçao c. pásztordarab (1502) volt. amelyet, valamint többi darabját, nagy Emánuel udvarában nagy tetszéssel adtak elő; innen kezdve hirneve csakhamar hazája határain tul is elterjedt. Leánya: Paula, Mária infánsnő udvarhölgye, kit G. maga képzett ki szinésznővé és fia: Lajos, adták ki először összes műveit (Lissabon 1561). Huszonöt évvel később a szent hivatal (inquizició) javításai által megcsonkítva szintén megjelentek. Ujabban Barreto Feio és Monteiro (Hamburg 1834, 3 köt. és Lissabon 1852) adták ki őket. Spanyolul irt allegorikus darabjai: (Autis) a Böhl Faber kiadta Teatro espanol anterior a Lope de Vega (Hamburg 1832) c. gyüjteményben vannak meg. Művei közt találhatni vallásos tárgyu darabokat, tragikomédiákat, tréfákat, melyek szerjőjüknek drámairói tehetségéről tanuskodnak és a portugál nemzeti vigjáték alapvető darabjaiul tekinthetők. G. nyomában számos, nálánál népiesebb irányu drámairó támadt, ilyen p. Prestes Antal, Chiado, stb.</w:t>
      </w:r>
    </w:p>
    <w:p>
      <w:pPr>
        <w:pStyle w:val="Normal"/>
        <w:rPr/>
      </w:pPr>
      <w:r>
        <w:rPr/>
        <w:t>2. G., portugál ötvös, kit néha minden ok nélkül G.(1)-el tévesztettek össze. Ő készítette indiai aranyból azt a hires szentségtartót (Custodia de Belem), melyet Emánule király a Kelet-Indiába vezető tengeri ut felfedezésének emlékére Belemben (1502). állított kolostornak adományozott. E szentségtartót ma az Ajuda-palotai kincstárban őrzik.</w:t>
      </w:r>
    </w:p>
    <w:p>
      <w:pPr>
        <w:pStyle w:val="Heading1"/>
        <w:rPr/>
      </w:pPr>
      <w:r>
        <w:rPr/>
        <w:t>Gil y Zárate</w:t>
      </w:r>
    </w:p>
    <w:p>
      <w:pPr>
        <w:pStyle w:val="Normal"/>
        <w:rPr/>
      </w:pPr>
      <w:r>
        <w:rPr/>
        <w:t>l. Gil de Zárate.</w:t>
      </w:r>
    </w:p>
    <w:p>
      <w:pPr>
        <w:pStyle w:val="Heading1"/>
        <w:rPr/>
      </w:pPr>
      <w:r>
        <w:rPr/>
        <w:t>Gím</w:t>
      </w:r>
    </w:p>
    <w:p>
      <w:pPr>
        <w:pStyle w:val="Normal"/>
        <w:rPr/>
      </w:pPr>
      <w:r>
        <w:rPr/>
        <w:t>szarvas, őz, dámvad stb. nősténye, de különösen a szarvasé (igy is: szarvasgím). Régi iróinknál közönséges szó; ma inkább a költők használják. L. Szarvas.</w:t>
      </w:r>
    </w:p>
    <w:p>
      <w:pPr>
        <w:pStyle w:val="Heading1"/>
        <w:rPr/>
      </w:pPr>
      <w:r>
        <w:rPr/>
        <w:t>Gimel</w:t>
      </w:r>
    </w:p>
    <w:p>
      <w:pPr>
        <w:pStyle w:val="Normal"/>
        <w:rPr/>
      </w:pPr>
      <w:r>
        <w:rPr/>
        <w:t>héber betü l. G.</w:t>
      </w:r>
    </w:p>
    <w:p>
      <w:pPr>
        <w:pStyle w:val="Heading1"/>
        <w:rPr/>
      </w:pPr>
      <w:r>
        <w:rPr/>
        <w:t>Gímes</w:t>
      </w:r>
    </w:p>
    <w:p>
      <w:pPr>
        <w:pStyle w:val="Normal"/>
        <w:rPr/>
      </w:pPr>
      <w:r>
        <w:rPr/>
        <w:t>község l. Ghymes.</w:t>
      </w:r>
    </w:p>
    <w:p>
      <w:pPr>
        <w:pStyle w:val="Heading1"/>
        <w:rPr/>
      </w:pPr>
      <w:r>
        <w:rPr/>
        <w:t>Gímesi</w:t>
      </w:r>
    </w:p>
    <w:p>
      <w:pPr>
        <w:pStyle w:val="Normal"/>
        <w:rPr/>
      </w:pPr>
      <w:r>
        <w:rPr/>
        <w:t>János, budai prépost, alkancellár s 1278 óta kalocsai érsek. Kun László és III. András idejében erős védője a magyar szabadságnak. Midőn a főurak egy része III. András helyett Károly Róbertet akarta a trónra ültetni, VIII. Bonifác pápa 1298. Miklós ostiai püspököt és bibornokot küldte G.-hez hogy őt Károlynak megnyerje, de G. határozottan kijelentette, hogy András életében mást el nem ismer magyar királyul, s midőn András 1301. meghalt és Károlyt párthivei megkoronázták, G. a budai országgyülésen Vencel cseh király megválasztását javasolta. A rendek őt többedmagával Prágába küldötték, honnan az ifju Vencel herceget magával hozván, azt 1303. Sz.-Fehérváron maga megkoronázta, minthogy az esztergomi érsekség ez időben üresedésben volt. A pápa ezért megdorgálta G.-t s maga elé Rómába idézte, de G. időközben még 1301. meghalt Budán, hová az ifju királyt kisérte. A Szent János templomában a minoritáknál temették el.</w:t>
      </w:r>
    </w:p>
    <w:p>
      <w:pPr>
        <w:pStyle w:val="Heading1"/>
        <w:rPr/>
      </w:pPr>
      <w:r>
        <w:rPr/>
        <w:t>Gímgomba</w:t>
      </w:r>
    </w:p>
    <w:p>
      <w:pPr>
        <w:pStyle w:val="Normal"/>
        <w:rPr/>
      </w:pPr>
      <w:r>
        <w:rPr/>
        <w:t>(növ., trifola, trufola, szarvasgomba [részben, de ez helyesen a Clavaria], Tuber Mich.), a tömlős gombák rendjébe, a tuberaceák családjába tartozó és a földben termő gomba. Közönségesen csupán a burgonya-gumóra emlékeztető, jóizü gyümölcstestet értik alatta. maga a növénye pedig fák gyökereinek nedvéből élő fehér moholy (mycelium), mely a G. kiszedésekor részben penészképen csüng róla. Leggyakoribb a G. tölgy- v. bükkfa gyökérzetén, de más erdei, sőt kerti fák alatt is találták. Az ehető gyümölcstestet fekete, ripacsos porcogós héj burkojla be. Tömött husa erősen márványozott, violaszinbe hajló szürke. Márványozása onnan van, hogy a kamrácskák ide-oda hajladozó sorai szorosan összesimulnak. Minden kamrácska hártyáján (hymenium) belül tömlőcskék vannak, amelyek 4-8-ával csoportosuló tüskés spórákat foglalnak be. A G. növénye az őt tápláló fának mindig legszélső gyökérzetén helyezkedik el s ennélfogva az utóbbinak tovahaladását követi. Nagyon valószinü, hogy a gazdanövénynek a G. is hasznára van, tehát a G. nem élősködő, hanem életközösségben (l.o.) élő növény. A G. penészszerü telepén ősz felé csomósodás következik be, mely gyümölcstestté dagad és megérve, spóráit a gyökérzet növekedése irányában szórja. A fekete G.-t (Tuber melanosporum Vitt. vagy T. cibarium Pers.), a vörös G.-val (T. brumale Vitt.) egy fajnak is tartják. Mindkettő ősszel érik, nagyon jóizü és kedvelt. A nyári G. (Taestivum Vitt.) simább és vastagabb héju, husa világos-szinü. Ezt a hármat Franciaországban termesztik is (Périgord, Poitou) s a sertés v. kutya szimatolásával évenkint v. 40000 kg.-ot 300000 frank értékben szednek s nyersen, konzerválva vagy pástétomnak (Strassburg) elkészítve bocsátják áruba. Az olaszok a hagymaszagu főuri G.-t (T. magnatum Pico), a nyári G.-t meg a fodrosbelü G.-t (T. mesentericum Vitt.) több helyen gyüjtik. A G.-k közé a kereskedők a kevésbé jó disznógombát (Chiromyces Vitt.), sőt más egészen értéktelen és rongyos G.-t (T. rufum Pico. T. panniferum), a nagy és kis kutyaorr-gombát (Balsamia Vitt., Genea Vitt.) és másokat. Nálunk régebben keresett étel volt. Mátyus és Pák szerint még a G. szimatolására kitanított ebet is hazánkban tenyésztették; de most hozzánk ez utóbbit Olaszországból hozzák. Több helyen hazánkban is terem a G., Nyitrában, Esterházy István gr. uradalmában 1874. 20 mázsa nyári G.-t szedtek... de mostanában nálunk is inkább a külföldi jut piaczra.</w:t>
      </w:r>
    </w:p>
    <w:p>
      <w:pPr>
        <w:pStyle w:val="Heading1"/>
        <w:rPr/>
      </w:pPr>
      <w:r>
        <w:rPr/>
        <w:t>Gimgombafélék</w:t>
      </w:r>
    </w:p>
    <w:p>
      <w:pPr>
        <w:pStyle w:val="Normal"/>
        <w:rPr/>
      </w:pPr>
      <w:r>
        <w:rPr/>
        <w:t>(növ., Tuberaceae), többnyire földbeli, nagyobb, gumóalaku gombák. Spóratömlőjük husos, gyakran levegőtartalmu meddő szövettel, v. hézagokkal kamarákra osztott szövetmasszában, v. a gombatest laza fonadékában van. Ivadékcserjéjök nincs. Földben v. a föld szinén, leginkább fák alatt élnek, mert telepjök szivókákkal a fához erősödik s Mycorhizát alkot. Állati rothadásterméken csak kevés él. A földbelieknek több faja ehető, mérges nincs közöttük. A mérsékelt éghajlat gombái (88 faj), földbeli rejtettségök következtében leginkább az európaiakat ismerik, de valószinüleg másutt is nőnek. Genuszai a Tuber Mich., Balsamia Vitt., Elaphomyces (l.o.), Terfezia Tul. vagyis az oroszlángomba stb.</w:t>
      </w:r>
    </w:p>
    <w:p>
      <w:pPr>
        <w:pStyle w:val="Heading1"/>
        <w:rPr/>
      </w:pPr>
      <w:r>
        <w:rPr/>
        <w:t>Gimignano</w:t>
      </w:r>
    </w:p>
    <w:p>
      <w:pPr>
        <w:pStyle w:val="Normal"/>
        <w:rPr/>
      </w:pPr>
      <w:r>
        <w:rPr/>
        <w:t>olasz város, l. San Gimignano.</w:t>
      </w:r>
    </w:p>
    <w:p>
      <w:pPr>
        <w:pStyle w:val="Heading1"/>
        <w:rPr/>
      </w:pPr>
      <w:r>
        <w:rPr/>
        <w:t>Gimignano</w:t>
      </w:r>
    </w:p>
    <w:p>
      <w:pPr>
        <w:pStyle w:val="Normal"/>
        <w:rPr/>
      </w:pPr>
      <w:r>
        <w:rPr/>
        <w:t>(ejtsd: dsiminyánó) Vince, da San, tkp. Tamagni, olasz festő, szül. San Gimignanoban 1490 körül, megh. 1530 után, 1510-12. Rómában Rafael segédje lett és résztvett a Vatikán loggiáinak kifestésében. Mestere halála után visszatért szülővárosába és az ottani templomok számára szentképeket festett.</w:t>
      </w:r>
    </w:p>
    <w:p>
      <w:pPr>
        <w:pStyle w:val="Heading1"/>
        <w:rPr/>
      </w:pPr>
      <w:r>
        <w:rPr/>
        <w:t>Gímkömény</w:t>
      </w:r>
    </w:p>
    <w:p>
      <w:pPr>
        <w:pStyle w:val="Normal"/>
        <w:rPr/>
      </w:pPr>
      <w:r>
        <w:rPr/>
        <w:t>(növ.,) l. Disznókömény.</w:t>
      </w:r>
    </w:p>
    <w:p>
      <w:pPr>
        <w:pStyle w:val="Heading1"/>
        <w:rPr/>
      </w:pPr>
      <w:r>
        <w:rPr/>
        <w:t>Gimnaszták</w:t>
      </w:r>
    </w:p>
    <w:p>
      <w:pPr>
        <w:pStyle w:val="Normal"/>
        <w:rPr/>
      </w:pPr>
      <w:r>
        <w:rPr/>
        <w:t>olyanok, kik tornagyakorlatokat végeznek; manapság azokat a művészeket nevezik igy, akik tornászati mutatványaikkal keresik kenyeröket. Ezek közt vannak aztán légben-tornázók, akik nyujtón, trapézen, stb. végzik mutatványaikat és parterre-tornázók, akik minden eszköz nélkül a puszta földön produkálják magukat. - Gimnasztika, l. Torna.</w:t>
      </w:r>
    </w:p>
    <w:p>
      <w:pPr>
        <w:pStyle w:val="Heading1"/>
        <w:rPr/>
      </w:pPr>
      <w:r>
        <w:rPr/>
        <w:t>Gimnázium</w:t>
      </w:r>
    </w:p>
    <w:p>
      <w:pPr>
        <w:pStyle w:val="Normal"/>
        <w:rPr/>
      </w:pPr>
      <w:r>
        <w:rPr/>
        <w:t>(gör.-latinosan gymnasium), a régi görögöknél az az árnyékos és szellős helyiség, ahol a testgyakorlás (futást, közdést) stb. végezték. Neve onnan ered, hogy az ifjak (eféboszok) mezítelenül v. legföllebb könnyü trikóban végezték testgyakorlásukat a küzdő téren. A tornát a gimnasztérek és paidiatribészek tanították a gimnaziarkosz vezetése és a szofronisztész felügyelete alatt. Később a G.-okat csarnokokkal, mulató helyekkel, fürdőkkel vették körül, amelyek aztán előadásokra szolgáltak s a későbbi filozofus iskolának rendes, tehát a szellem gyakorló helyei lettek. Athénben három ily G. (árnyékos liget) volt: az Akadémia (akadémos hérosz ligetében, ahol Platón tanított), a Likeion (ahol Aristotelés tanított) és a Kinzoszargész a (cinikusok iskolája). A ásatások több G. helyét és képét tárták fel... Olimpiában, Hierapoliszban, Alexandriában és Efezusban.</w:t>
      </w:r>
    </w:p>
    <w:p>
      <w:pPr>
        <w:pStyle w:val="Normal"/>
        <w:rPr/>
      </w:pPr>
      <w:r>
        <w:rPr/>
        <w:t>A XVI. század második felében a G. szót felkapták Németországban oly iskola elnevezésére, mely a görögök és rómaiak irodalmával való foglalkozás alapján a növendékeknek magasabb műveltséget törekedett adni. A G. mellett még a liceum s pedagogium név is járta, jóllehet az e neveken nevezett tanintézetek szervezete egyben-másban a G. szervezetétől eltért. Azóta Európa több államában és nálunk Magyarországon is G. a neve oly iskoláknak, amelynek feladata növendékeit tulnyomólag az ó-klasszikai nyelvek és irodalmak segítségével általános műveltség birtokába juttatni s őket az egyetemi tanulmányokra előkészíteni. Az ilyféle tanintézet Angolországban public school, v. gramar school, Franciaországban lycée, Belgiumban Athénée nevet visel. A XVI. sz.-beli G. a középkori kolostori és latin iskola örököse volt. A kolostori iskolák épp úgy, melyeken tulnyomólag papokat neveltek és képzetek, valamint a városok által alapított latin iskolák is az egyház vezetése alatt állottak. kevés kivétellel papok tanítottak mindenütt latin nyelven. Ez iskolák tantárgya az ugynevezett hét szabad művészet volt, amelyeket két csoportra osztottak, a triviumra (grammatika, dialektika és retorika) és a quadriviumra (aritmetika, geometria, zene és asztronomia). Bennök a skolaszticizmus uralkodott formális szómagyarázataival mindaddig, mig a klasszikai ókor tanulmányainak ujjászületése, kivált a humanisták és reformátorok uj szellemet nem vittek belé. L. Középiskola.</w:t>
      </w:r>
    </w:p>
    <w:p>
      <w:pPr>
        <w:pStyle w:val="Heading1"/>
        <w:rPr/>
      </w:pPr>
      <w:r>
        <w:rPr/>
        <w:t>Gimneták</w:t>
      </w:r>
    </w:p>
    <w:p>
      <w:pPr>
        <w:pStyle w:val="Normal"/>
        <w:rPr/>
      </w:pPr>
      <w:r>
        <w:rPr/>
        <w:t>(gör.) a.m. vértezetlenek, a görögöknél a persa hadjáratok óta parittyákkal vagy nyilazó ijjakkal harcolókönnyü gyalogság, amely, hogy fürgébben mozoghasson, vértet és paizsot nem használt.</w:t>
      </w:r>
    </w:p>
    <w:p>
      <w:pPr>
        <w:pStyle w:val="Heading1"/>
        <w:rPr/>
      </w:pPr>
      <w:r>
        <w:rPr/>
        <w:t>Gimnopédia</w:t>
      </w:r>
    </w:p>
    <w:p>
      <w:pPr>
        <w:pStyle w:val="Normal"/>
        <w:rPr/>
      </w:pPr>
      <w:r>
        <w:rPr/>
        <w:t>a spártaiaknál minden év juliusában a Thiera mellett (Kr. e. 550 körül) elesettek tiszteletére több napon át megült ünnep, melyen zenei, orkesztrális és gimnasztikai mutatványokat adtak elő.</w:t>
      </w:r>
    </w:p>
    <w:p>
      <w:pPr>
        <w:pStyle w:val="Heading1"/>
        <w:rPr/>
      </w:pPr>
      <w:r>
        <w:rPr/>
        <w:t>Gimnoszofisták</w:t>
      </w:r>
    </w:p>
    <w:p>
      <w:pPr>
        <w:pStyle w:val="Normal"/>
        <w:rPr/>
      </w:pPr>
      <w:r>
        <w:rPr/>
        <w:t xml:space="preserve">(gör.) a.m. meztelen bölcsek, igy hivták az indekról iró görögök az erdőben remetéskedő aszkétákat, kiket Megasthenes </w:t>
      </w:r>
      <w:r>
        <w:rPr>
          <w:rStyle w:val="Grg"/>
        </w:rPr>
        <w:t></w:t>
      </w:r>
      <w:r>
        <w:rPr/>
        <w:t>, erdőben élőknek nevez, mely kifejezés a szánszkrit vánaprasztha hű fordítása. Ezek nyáron többnyire egészen ruhátlanul türték a forróégövi nap perzselő hevét. Az életmegvetést a szélsőségig vive, sokszor máglyán égettették el magokat, hogy hamarább megtisztuljanak a földi salaktól. Ilyen volt Kalanos, ki nagy Sándor jelenlétében tüzhalállal vált meg az élettől. Mint bölcs emberek az akkori ind királyok előtt nagy tiszteletben állottak.</w:t>
      </w:r>
    </w:p>
    <w:p>
      <w:pPr>
        <w:pStyle w:val="Heading1"/>
        <w:rPr/>
      </w:pPr>
      <w:r>
        <w:rPr/>
        <w:t>Gímnyelv</w:t>
      </w:r>
    </w:p>
    <w:p>
      <w:pPr>
        <w:pStyle w:val="Normal"/>
        <w:rPr/>
      </w:pPr>
      <w:r>
        <w:rPr/>
        <w:t>(növ., Scolopendrium Sw.) éplevelü páfrány, spóracsoportja a nyelvalaku, lándsás v. nyilalaku lombnak két-két szomszédos mellékerén páronként van. (faja közül hazánkban a S. vulgare Sym. (S. officinarum Sw., Asplenium Scolopendrium L:) terem. Harasztja lándzsás- nyelvalaku, az alja szivmódjára kimetszett. Magasabb vidéken és völgyekben elég gyakori, különben Ausztrálián kivül más világrészben is terem. A S. Hemionitis Sw. harasztja hosszaslándzsás, mélyen szives v. nyilalju. A mediterrán vidéken terem, a régiek lépbaj ellen és sebre használták.</w:t>
      </w:r>
    </w:p>
    <w:p>
      <w:pPr>
        <w:pStyle w:val="Brahely"/>
        <w:rPr/>
      </w:pPr>
      <w:r>
        <w:rPr/>
        <w:t xml:space="preserve">[ÁBRA] </w:t>
      </w:r>
      <w:r>
        <w:rPr>
          <w:rStyle w:val="Brafelirat"/>
          <w:b/>
          <w:bCs/>
        </w:rPr>
        <w:t>Gímnyelv.</w:t>
      </w:r>
    </w:p>
    <w:p>
      <w:pPr>
        <w:pStyle w:val="Heading1"/>
        <w:rPr/>
      </w:pPr>
      <w:r>
        <w:rPr/>
        <w:t>Gimon</w:t>
      </w:r>
    </w:p>
    <w:p>
      <w:pPr>
        <w:pStyle w:val="Normal"/>
        <w:rPr/>
      </w:pPr>
      <w:r>
        <w:rPr/>
        <w:t>(ejtsd: zsimon), 310-140 km. hosszu baloldali mellékfolyója a Garonnenak. Hautes-Pyrénées és Haute-Garonne határán ered, átfolyik Gersen és Tarn-et-Garonneban a belleperchei függő hid közelében torkollik. Nyáron alig van vize.</w:t>
      </w:r>
    </w:p>
    <w:p>
      <w:pPr>
        <w:pStyle w:val="Heading1"/>
        <w:rPr/>
      </w:pPr>
      <w:r>
        <w:rPr/>
        <w:t>Gímpöfeteg</w:t>
      </w:r>
    </w:p>
    <w:p>
      <w:pPr>
        <w:pStyle w:val="Normal"/>
        <w:rPr/>
      </w:pPr>
      <w:r>
        <w:rPr/>
        <w:t>és Gímtüz (növ.) l. Elaphomyces.</w:t>
      </w:r>
    </w:p>
    <w:p>
      <w:pPr>
        <w:pStyle w:val="Heading1"/>
        <w:rPr/>
      </w:pPr>
      <w:r>
        <w:rPr/>
        <w:t>Gímszarvas</w:t>
      </w:r>
    </w:p>
    <w:p>
      <w:pPr>
        <w:pStyle w:val="Normal"/>
        <w:rPr/>
      </w:pPr>
      <w:r>
        <w:rPr/>
        <w:t>l. Szarvas.</w:t>
      </w:r>
    </w:p>
    <w:p>
      <w:pPr>
        <w:pStyle w:val="Heading1"/>
        <w:rPr/>
      </w:pPr>
      <w:r>
        <w:rPr/>
        <w:t>Gin</w:t>
      </w:r>
    </w:p>
    <w:p>
      <w:pPr>
        <w:pStyle w:val="Normal"/>
        <w:rPr/>
      </w:pPr>
      <w:r>
        <w:rPr/>
        <w:t>(ang. ejtsd: dsin, Irországban készített pálinka.</w:t>
      </w:r>
    </w:p>
    <w:p>
      <w:pPr>
        <w:pStyle w:val="Heading1"/>
        <w:rPr/>
      </w:pPr>
      <w:r>
        <w:rPr/>
        <w:t>Ginaikeion</w:t>
      </w:r>
    </w:p>
    <w:p>
      <w:pPr>
        <w:pStyle w:val="Normal"/>
        <w:rPr/>
      </w:pPr>
      <w:r>
        <w:rPr/>
        <w:t>v. ginaikonitisz (gör.) a. m. a nők lakosztálya a gör. házban. L. még Gynoeceum.</w:t>
      </w:r>
    </w:p>
    <w:p>
      <w:pPr>
        <w:pStyle w:val="Heading1"/>
        <w:rPr/>
      </w:pPr>
      <w:r>
        <w:rPr/>
        <w:t>Ginatrézia</w:t>
      </w:r>
    </w:p>
    <w:p>
      <w:pPr>
        <w:pStyle w:val="Normal"/>
        <w:rPr/>
      </w:pPr>
      <w:r>
        <w:rPr/>
        <w:t>(gör.) a nő nemi szervei valamelyik nyilásának: a hüvelynek vagy a méh szájának összenövése. A hüvelyben az elzárás a himen helyén lehet (hymen imperforatus), vagy a hüvely egyik magasabb helyén; ez fejlődési hibától eredhet, azaz vele született hiba lehet; vagy szerzett baj, ha fertőző betegségek folytán hüvelyben fekélyesedés volt s azután az érintkező falak összenövése jött létre. A méh szájának összenövése is lehet vele született v. szerzett baj, Ez összenövések következményeiképen az elzáródási hely fölött vérnek, genynek stb. meggyülése történik s látszólagos daganatok keletkeznek.</w:t>
      </w:r>
    </w:p>
    <w:p>
      <w:pPr>
        <w:pStyle w:val="Heading1"/>
        <w:rPr/>
      </w:pPr>
      <w:r>
        <w:rPr/>
        <w:t>Gindely</w:t>
      </w:r>
    </w:p>
    <w:p>
      <w:pPr>
        <w:pStyle w:val="Normal"/>
        <w:rPr/>
      </w:pPr>
      <w:r>
        <w:rPr/>
        <w:t>Antal, cseh-német történetiró, szül. Prágában 1829 szept. 3., megh. u. o. 1892 okt. 24. Családja magyar eredetü volt, atyja hazánkból költözött Prágába, hol állandóan megmaradt. G.-t tanulmányai befejeztével a prágai cseh reáliskolához nevezték ki, mint a német nyelv és irodalom tanárát. 1857. tanulmányutat tett a külföldön s különösen Párisban és az Escurialban gyüjtött anyagot a 30 éves háboru történetéhez. Visszatérése után kinevezték a világtörténelem rendkivüli, 1867. pedig rendes tanárának a prágai egyetemhez és egyuttal a levéltár igazgatójának. Művei: Geschichte der böhmischen Brüder (1857, 2 köt.); Rudolf II. und seine Zeit (1862-65, 2 köt.); Monumenta historiae bohemica (1864-76, 4 köt); Die Berichte über die Schacht auf dem Weissen Berge (a bécsi akad. értekez. 1878); Böhmische Landtagsverhandlungen seit 1526 (I-V. köt.). Főmunkája a Gesch. des 30 jährigen Krieges, melyből 1869 - 1880-ig 4 köt. jelent meg. Ebben a tulságos széles alapra fektetett munkában még negyedrészét sem fejezte be a felölelt témának. Négy évvel később azonban 3 kötetnyi népies művecskében irta meg az egész háboru történetét (1884. 2. kiad.). Tanulmányait később magyarországi levéltárakban is kiegészítette és kétszer utazta be hazánkat e célból; ezzel kapcsolatban különösen Bethlen Gábor személyiségéről sokkal kedvezőbb véleményt nyert mint régibb műveiben. Ugyanakkor Szilágyi Sándor biztatására Bethlen Gáborról is irt külön monográfiát, melynek eredetijét Acsády Ignác fordította le magyarra: Bethlen Gábor és udvara (Történ. Életrajzok). Ezzel a munkával beillesztette Bethlent a világtörténetbe és kimutatta, hogy hazánk e nagy fejedelemnek köszönheti, hogy Csehország sorsára nem jutott. Bethlen Gáborra vonatkozólag még egy másik negybecsü publikációt is köszönünk neki: Okmánytár Bethlen Gábor uralkodása történetéhez (Budapest 1890). melyhez ő maga hozta össze az anyagot többnyire külföldi levéltárakból. I. Rákóczi György korára is gyüjtött sok anyagot, de az már nem értékesíthette. További dolgozatai: Bethlennek Brandenburgi Katalinnal kötött házassága és III. Ferdinándnak megválasztatása (Ungar, Revue X. köt) Wallensteins Vertrag mit dem Kaiser bei der Übernahme de II. Generalats (a cseh akad. értekezése 1889; Die Gegenreformation in ober-Österrech (a bécsi akad. értek. 118 köt.); Maritime Pläne der Habsburger u. die Antheilname Kaiser Ferdinand II. am polnisch-russ. Kriege (a bécsi akad. értek. Denkschriften 39. köt.); Dektery jednoty bratrské (Prága I. rész 1889), a cseh testvérek alapszabályainak uj lenyomata): Die Prozessierung der Häretiker in Böhmen unter Karl VI. (a prágai akad. értek. 1887). Kéziratban pedig a Gesch. der Gegenreformation in Böhmen c. munkát hagyta hátra, melyet Tupetz T. adott ki (1894). Végül említendő, hogy a bécsi kormány kérelmére az osztrák tarka-barka viszonyoknak megfelelő, teljesen szintelen világtörténeti tankönyveket is irt középiskolai használatra, melyeket több nyelvre lefordítottak. G. tagja volt a prágai, bécsi és budapesti akadémiának és a magy. tört. társulatnak. (V.Ö. Századok 1892, 774. l. és einer Zeitung 1892, 267-68. sz. melléklet).</w:t>
      </w:r>
    </w:p>
    <w:p>
      <w:pPr>
        <w:pStyle w:val="Heading1"/>
        <w:rPr/>
      </w:pPr>
      <w:r>
        <w:rPr/>
        <w:t>Gindlicsalád</w:t>
      </w:r>
    </w:p>
    <w:p>
      <w:pPr>
        <w:pStyle w:val="Normal"/>
        <w:rPr/>
      </w:pPr>
      <w:r>
        <w:rPr/>
        <w:t>nagyközség Tolna vármegye dunaföldvári k.-ban (1891) 2267 magyar lak.</w:t>
      </w:r>
    </w:p>
    <w:p>
      <w:pPr>
        <w:pStyle w:val="Heading1"/>
        <w:rPr/>
      </w:pPr>
      <w:r>
        <w:rPr/>
        <w:t>Ginekokrácia</w:t>
      </w:r>
    </w:p>
    <w:p>
      <w:pPr>
        <w:pStyle w:val="Normal"/>
        <w:rPr/>
      </w:pPr>
      <w:r>
        <w:rPr/>
        <w:t>(gör.) a. m. nőuralom; oly állam, amelyben az uralkodásra törvény szerint a nők is jogosítvák.</w:t>
      </w:r>
    </w:p>
    <w:p>
      <w:pPr>
        <w:pStyle w:val="Heading1"/>
        <w:rPr/>
      </w:pPr>
      <w:r>
        <w:rPr/>
        <w:t>Ginekologia</w:t>
      </w:r>
    </w:p>
    <w:p>
      <w:pPr>
        <w:pStyle w:val="Normal"/>
        <w:rPr/>
      </w:pPr>
      <w:r>
        <w:rPr/>
        <w:t>(gör.), az orvostudomány ama része, amely a nő nemi szerveinek és kóros állapotát irja le s e betegségek orvoslását is tárgyalja. Szorosan nem tartozik ide e szerveknek a terhesség és szüléssel járó elváltozása, ami a szülészet körébe esik. A. G. alig e század elején kezdett csirázni, de a század közepén már erős gyökeret vert és most virágzása tetőpontját érte el, kiválóan operativ irányánál fogva. Magyar kézikönyvünk e tudományszakról még nincs. Fordításban megvan Sims, Schoeder és legujabban Fritsch könyve a női betegségekről. Nálunk Semmmelweis foglalkozott először irodalmilag és operative a G.-val, de csak Taufer honosította meg valósággal e szakmát s ő és Kézsmárszky tanítja most az egyetemen.</w:t>
      </w:r>
    </w:p>
    <w:p>
      <w:pPr>
        <w:pStyle w:val="Heading1"/>
        <w:rPr/>
      </w:pPr>
      <w:r>
        <w:rPr/>
        <w:t>Ginekománia</w:t>
      </w:r>
    </w:p>
    <w:p>
      <w:pPr>
        <w:pStyle w:val="Normal"/>
        <w:rPr/>
      </w:pPr>
      <w:r>
        <w:rPr/>
        <w:t>l. Nimfománia.</w:t>
      </w:r>
    </w:p>
    <w:p>
      <w:pPr>
        <w:pStyle w:val="Heading1"/>
        <w:rPr/>
      </w:pPr>
      <w:r>
        <w:rPr/>
        <w:t>Ginekomaszton</w:t>
      </w:r>
    </w:p>
    <w:p>
      <w:pPr>
        <w:pStyle w:val="Normal"/>
        <w:rPr/>
      </w:pPr>
      <w:r>
        <w:rPr/>
        <w:t>(gör.), férfi a nőkéhez hasonló mellel.</w:t>
      </w:r>
    </w:p>
    <w:p>
      <w:pPr>
        <w:pStyle w:val="Heading1"/>
        <w:rPr/>
      </w:pPr>
      <w:r>
        <w:rPr/>
        <w:t>Ginekomon</w:t>
      </w:r>
    </w:p>
    <w:p>
      <w:pPr>
        <w:pStyle w:val="Normal"/>
        <w:rPr/>
      </w:pPr>
      <w:r>
        <w:rPr/>
        <w:t>(gör.), Athénben olyan hivatalbeli személy, akinek a nőkre öltözködésük és csinosításuk szempontjából kellett felügyelnie; a G.-ok intézményét valószinüleg Demetrios Phalereus honosította meg.</w:t>
      </w:r>
    </w:p>
    <w:p>
      <w:pPr>
        <w:pStyle w:val="Heading1"/>
        <w:rPr/>
      </w:pPr>
      <w:r>
        <w:rPr/>
        <w:t>Gingergrass-olaj</w:t>
      </w:r>
    </w:p>
    <w:p>
      <w:pPr>
        <w:pStyle w:val="Normal"/>
        <w:rPr/>
      </w:pPr>
      <w:r>
        <w:rPr/>
        <w:t>l. Fűolaj.</w:t>
      </w:r>
    </w:p>
    <w:p>
      <w:pPr>
        <w:pStyle w:val="Heading1"/>
        <w:rPr/>
      </w:pPr>
      <w:r>
        <w:rPr/>
        <w:t>Gingiva</w:t>
      </w:r>
    </w:p>
    <w:p>
      <w:pPr>
        <w:pStyle w:val="Normal"/>
        <w:rPr/>
      </w:pPr>
      <w:r>
        <w:rPr/>
        <w:t>(lat.) a. m. iny.</w:t>
      </w:r>
    </w:p>
    <w:p>
      <w:pPr>
        <w:pStyle w:val="Heading1"/>
        <w:rPr/>
      </w:pPr>
      <w:r>
        <w:rPr/>
        <w:t>Gingkó-fa</w:t>
      </w:r>
    </w:p>
    <w:p>
      <w:pPr>
        <w:pStyle w:val="Normal"/>
        <w:rPr/>
      </w:pPr>
      <w:r>
        <w:rPr/>
        <w:t>(növ., Gingko Kämpf., Salisburia Sm.), a tiszafélék génusza, egyetlen egy faja (G. biloba L., Salibs, adiautifolia Sm.) Khinában és Japánban honos, de vadon ott sem találják. 30 m. magas v. magasabb, kétlaki. Bár a tűlevelü tobozosok közé tartozik, de azért a levele széles, két v. négy karéju v. szabálytalanul csipkés-karéjos, legyezőalaku, 3-5 ével csoportosodik. Magva nagy, a külső héja sárga, husos, különben a csonthéja gyümölcshöz hasonló szerkezetü. Nálunk a legkeményebb hideget is kiállja, azért mint a legérdekesebb fát disznek gyakran ültetik. Nagyon lassan nő, de nagyon soká él. Bunge Peking mellett egy 13 m. kerületü fának korát 2000 évre becsülte. A japánok szent fája, templomuk köré ültetik. Diónagyságu s a sárga tojásszilvához hasonló gyümölcseért is termesztik, magvát orvosságnak, csemegének és olajnak használják s a piacon pa kvo néven árulják. Európába 1754. jutott, 1812. Montpellierben egy himfa virágzott, a termőpélda csak később gyümölcsözött. Khinában és Japánban többcsirás magvaiból keletkező hajtásokat eggyé növesztik. Ősvilági növénymaradék, ásatagon is ismeretes.</w:t>
      </w:r>
    </w:p>
    <w:p>
      <w:pPr>
        <w:pStyle w:val="Heading1"/>
        <w:rPr/>
      </w:pPr>
      <w:r>
        <w:rPr/>
        <w:t>Ginguené</w:t>
      </w:r>
    </w:p>
    <w:p>
      <w:pPr>
        <w:pStyle w:val="Normal"/>
        <w:rPr/>
      </w:pPr>
      <w:r>
        <w:rPr/>
        <w:t>(ejtsd: zseng'né) Péter Lajos, francia iró és zenész, szül. Rennesben 1748 ápr. 25., megh. Párisban 1816 nov. 16. Hirlapokba irt: a Gluck elleni elkeseredett polemiáját Lettres et articles sur la musique (1783) c. gyüjtötte össze; Picciniről (1800) külön könyvet is irt. A francia akadémiának tagja és miniszteri osztályvezető tanácsos lett; főműve a Salfi által befejezett 14 kötetes Historie de l'Italie (1811 óta), mely a zenére vonatkozólag is érdekes dolgokat tartalmaz. Frameryvel együtt dolgozott egy Dictionnaire de musiquet-et (1791, 2 köt.): önálló műve: Rapport sur une nouvelle exposition de la notation musicale des Grecs. (1815).</w:t>
      </w:r>
    </w:p>
    <w:p>
      <w:pPr>
        <w:pStyle w:val="Heading1"/>
        <w:rPr/>
      </w:pPr>
      <w:r>
        <w:rPr/>
        <w:t>Ginnunga gap</w:t>
      </w:r>
    </w:p>
    <w:p>
      <w:pPr>
        <w:pStyle w:val="Normal"/>
        <w:rPr/>
      </w:pPr>
      <w:r>
        <w:rPr/>
        <w:t>a skandináv mitológiában annak a tátongó örvénynek a neve, amely egyedül létezett, mikor még se föld, se ég, se tenger, se part nem volt. Szó van róla a Voluspó c. eddai dalban és a Snorra Eddában is több helyen.</w:t>
      </w:r>
    </w:p>
    <w:p>
      <w:pPr>
        <w:pStyle w:val="Heading1"/>
        <w:rPr/>
      </w:pPr>
      <w:r>
        <w:rPr/>
        <w:t>Ginosa</w:t>
      </w:r>
    </w:p>
    <w:p>
      <w:pPr>
        <w:pStyle w:val="Normal"/>
        <w:rPr/>
      </w:pPr>
      <w:r>
        <w:rPr/>
        <w:t>(ejtsd: dsinoza), város Lecce olasz tartományban, 54 km.-nyire Tarantotól, a Latepza mellett, (1881) 8013 lak., G.-nak Plinius Genbusiumának földjében antik vázákat és érmeket találtak.</w:t>
      </w:r>
    </w:p>
    <w:p>
      <w:pPr>
        <w:pStyle w:val="Heading1"/>
        <w:rPr/>
      </w:pPr>
      <w:r>
        <w:rPr/>
        <w:t>Ginseng</w:t>
      </w:r>
    </w:p>
    <w:p>
      <w:pPr>
        <w:pStyle w:val="Normal"/>
        <w:rPr/>
      </w:pPr>
      <w:r>
        <w:rPr/>
        <w:t>v. ninsi (növ.) l. Panax.</w:t>
      </w:r>
    </w:p>
    <w:p>
      <w:pPr>
        <w:pStyle w:val="Heading1"/>
        <w:rPr/>
      </w:pPr>
      <w:r>
        <w:rPr/>
        <w:t>Gintl</w:t>
      </w:r>
    </w:p>
    <w:p>
      <w:pPr>
        <w:pStyle w:val="Normal"/>
        <w:rPr/>
      </w:pPr>
      <w:r>
        <w:rPr/>
        <w:t>1. Gyula Vilmos, osztrák fizikus, szül. Prágában 1804 nov. 12., megh. u.o. 1883 dec. 22. Prágában és Bécsben tanult, 1836. a grazi egyetemen a fizika tanára lett és 1848 óta a bécsi akadémia tagja; 1847 óta az állami telegráf felügyelőjévé, 1849 óta annak igazgatójává lett. 1863. nyugalomba vonult. Számos értekezést irt a termometrikus magasságmérésről, a hőmérői alappontok eltolódásáról, meteorológiáról, a mágnességről, földáramokról. G. kimutatta az egymás irányában egyidejüleg egy dróton való telegrafozás lehetőségét.</w:t>
      </w:r>
    </w:p>
    <w:p>
      <w:pPr>
        <w:pStyle w:val="Normal"/>
        <w:rPr/>
      </w:pPr>
      <w:r>
        <w:rPr/>
        <w:t>2.G. Vilmos Frigyes, osztrák kémikus és technologus szül. Prágában 1843 aug. 5. A prágai német politechnikán a kémia tanára. Kickkel együtt a Karmarsch-Heeren-féle technikai műszótár kiadója, másik munkája a Handbuch der Weissgerberei (1872).</w:t>
      </w:r>
    </w:p>
    <w:p>
      <w:pPr>
        <w:pStyle w:val="Heading1"/>
        <w:rPr/>
      </w:pPr>
      <w:r>
        <w:rPr/>
        <w:t>Gioberti</w:t>
      </w:r>
    </w:p>
    <w:p>
      <w:pPr>
        <w:pStyle w:val="Normal"/>
        <w:rPr/>
      </w:pPr>
      <w:r>
        <w:rPr/>
        <w:t>(ejtsd: dso-) Vince, olasz filozofus és politikus, szül. Torinóban 1801 ápr. 5., megh. Párisban 1852. okt. 26. Teologiai tanulmányainak végeztével Torinóban pappá szenteltetett. 1825-től a torinói Athenaeumban a filozofia tanára, majd egyuttal a trónörökös káplánja. Midőn az «ifju Olaszország» törekvéseiben való részvéttel gyanusították. 1833. elfogatott. Néhány hónap mulva kiszabadult ugyan, de számüzetett. 1834. Párisban van, majd Brüsszelben magánintézetben tanító. Itt jelent meg tőle olasz nyelven 1838. a francia Cousin vallásos nézeteinek ismertetése, majd Teorica del sopranaturale (a természetfölöttinek tana, 2 köt.) és 1840. filozofiai főműve: Introduzione allo studio della filosofia (2. kiad. Brüsszel 1844, 4 köt.). Esztétikai és etikai nézeteit Del bello (u.o. 1841) és Del buono (u.o. 1842) c. kisebb műveiben fejtegeti. Nevezetes még Degli errori filosofici di Ant. Rosmini (3 kiad. 1842, 2. kiad. 1846), mely a legjobb mű e hires olasz filozofustól. Politikai főműve 1843. jelent meg Brüsszelben: Del primato morale e civile degli Italiani (3 köt., 2-ik kiad. 1845), melyben a nemzeti megujhodásnak és függetlenségnek szószólója; politikai eszményeül az olasz államoknak a pápa elnöklete alatt álló konfederacióját fejtegeti, melyet a szárdiniai királyság fegyveres ereje támogatna. E mű hatása rendkivüli volt s 1848. visszahivták szülővárosába; képviselő lett s pár hétig miniszter volt. Élénk ronkonszenvvel viseltetett Magyarország ügyei iránt, sőt 1848 dec. 21. Splényi Lajos torinói magyar követnek kinyilatkoztatta, hogy az olasz kormány elismeri Magyarország függetlenségét s hajlandó vele szövetségre is lépni, s még a Radeczkytől esetleg elpártoló magyar katonákat is szivesen fogadja. majd kormányát Párisban képviselte. Torinóban temették el. Hátrahagyott művei közül nevezetesek: Filosofia della rivelazione (Torino 1856); Della riforma cattolica della chiesa (u.o. 1856) és különösen: Della protologia (u.o. 1857) Kiadatlan művei 11 kötetben jelentek meg 1856-63. V. ö. Massari, Ricordi biografici e carteggio di V.G. (Torino1860-73, 3 k.)</w:t>
      </w:r>
    </w:p>
    <w:p>
      <w:pPr>
        <w:pStyle w:val="Heading1"/>
        <w:rPr/>
      </w:pPr>
      <w:r>
        <w:rPr/>
        <w:t>Gibertit</w:t>
      </w:r>
    </w:p>
    <w:p>
      <w:pPr>
        <w:pStyle w:val="Normal"/>
        <w:rPr/>
      </w:pPr>
      <w:r>
        <w:rPr/>
        <w:t>(ásv.), l. Magnezit.</w:t>
      </w:r>
    </w:p>
    <w:p>
      <w:pPr>
        <w:pStyle w:val="Heading1"/>
        <w:rPr/>
      </w:pPr>
      <w:r>
        <w:rPr/>
        <w:t>Giochi</w:t>
      </w:r>
    </w:p>
    <w:p>
      <w:pPr>
        <w:pStyle w:val="Normal"/>
        <w:rPr/>
      </w:pPr>
      <w:r>
        <w:rPr/>
        <w:t>Giannuario, pápa l. Gyula.</w:t>
      </w:r>
    </w:p>
    <w:p>
      <w:pPr>
        <w:pStyle w:val="Heading1"/>
        <w:rPr/>
      </w:pPr>
      <w:r>
        <w:rPr/>
        <w:t>Giocondo</w:t>
      </w:r>
    </w:p>
    <w:p>
      <w:pPr>
        <w:pStyle w:val="Normal"/>
        <w:rPr/>
      </w:pPr>
      <w:r>
        <w:rPr/>
        <w:t>(ejtsd: dsokondo) János fra, olasz archeologus és építőmester, szül. Veronában 1435 körül, meghalt Rómában 1515 jul. 1. Scaliger J. Caesart ő tanította a görög és latin nyelvre és 1499-1506. építőmester volt Párisban. 1514-ben Rómába ment és ott segédkezett Rafaelnek a Péter-templom építésében. Kiadta Vitruviust (Róma 1511); Cato, De rebus rusticis c. művét és egy csomó régi római felirást, melyeket Medici Lőrincnek ajánlott.</w:t>
      </w:r>
    </w:p>
    <w:p>
      <w:pPr>
        <w:pStyle w:val="Heading1"/>
        <w:rPr/>
      </w:pPr>
      <w:r>
        <w:rPr/>
        <w:t>Giocoso</w:t>
      </w:r>
    </w:p>
    <w:p>
      <w:pPr>
        <w:pStyle w:val="Normal"/>
        <w:rPr/>
      </w:pPr>
      <w:r>
        <w:rPr/>
        <w:t>(ol. ejtsd: dsokózo), zeneelőadásai műszó, a.m. vigan, csapongóan, szeszélyesen.</w:t>
      </w:r>
    </w:p>
    <w:p>
      <w:pPr>
        <w:pStyle w:val="Heading1"/>
        <w:rPr/>
      </w:pPr>
      <w:r>
        <w:rPr/>
        <w:t>Gioia</w:t>
      </w:r>
    </w:p>
    <w:p>
      <w:pPr>
        <w:pStyle w:val="Normal"/>
        <w:rPr/>
      </w:pPr>
      <w:r>
        <w:rPr/>
        <w:t>(ejtsd: dsoja), 1, Menyhért, olasz filozofus és statisztikus, szül. Piacenzában 1767., megh. Minalóban 1829 jan. 2. Eleinte teologiával, majd a paviai egyetemen matematikával foglalkozott; 1799 óta a statisztikai hivatal vezetője. Ő utalt először a statisztikának fontosságára, az erkölcsi és nemzetgazdasági tanulmányokra és ezzel megalapítója lett a morálstatisztikának. 1820. politikai nézetei miatt több hónapig fogságot szenvedett. 1822. jelent meg: Ideologia (2 köt., Milano), melyben Kant-féle elveket a francia szenzualisták szellemében fejteget. Filozofiai főműve: Filosofia statistica (u.o. 1826, 4 köt.). Egyéb iratai között nevezetes: Nuovo prospetto delle scienze economiche (6 köt., 1818-19).</w:t>
      </w:r>
    </w:p>
    <w:p>
      <w:pPr>
        <w:pStyle w:val="Normal"/>
        <w:rPr/>
      </w:pPr>
      <w:r>
        <w:rPr/>
        <w:t>2. G. Flavio, olasz hajós, szül. Pasitano faluban Amalfi mellett, a XIII. sz. végén. Hajós volt, kinek az iránytü felfedezését tulajdonítják, de mint látszik, jogtalanul, mert azt már régebben átvették az európai hajósok a khinaiaktól.</w:t>
      </w:r>
    </w:p>
    <w:p>
      <w:pPr>
        <w:pStyle w:val="Heading1"/>
        <w:rPr/>
      </w:pPr>
      <w:r>
        <w:rPr/>
        <w:t>Gioia del Colle</w:t>
      </w:r>
    </w:p>
    <w:p>
      <w:pPr>
        <w:pStyle w:val="Normal"/>
        <w:rPr/>
      </w:pPr>
      <w:r>
        <w:rPr/>
        <w:t>(ejtsd: dsoja del kolle) város, Bari olasz tartományban, 32 km.-nyire Altamurától, a Tarentói-öböl és az Adriai-tengertől csaknem egyenlő távolságban fekvő dombon, vasut mellett, (1882) 17.016 lak., élénk gabona-, bor- és olajkereskedéssel.</w:t>
      </w:r>
    </w:p>
    <w:p>
      <w:pPr>
        <w:pStyle w:val="Heading1"/>
        <w:rPr/>
      </w:pPr>
      <w:r>
        <w:rPr/>
        <w:t>Giolitti</w:t>
      </w:r>
    </w:p>
    <w:p>
      <w:pPr>
        <w:pStyle w:val="Normal"/>
        <w:rPr/>
      </w:pPr>
      <w:r>
        <w:rPr/>
        <w:t>(ejtsd: dsolitti) János, olasz politikus, szül. Mondoviban (Cuneo mellett) 1843 okt. 27.; jogot végzett és összeköttetései révén hallatlan gyorsan haladt fel a közigazgatási pályán. Sella (1869) a pénzügyminisztériumba hivta, Depretis (1882) az államtanácsba nevezte ki, szülővárosa pedig képviselőnek választotta, mely állásban Magliani pénzügyminiszter tervei ellen kikelt. 1889 márc. 4. Crispi a kincstár elnökévé, Seismit-Doda visszavonulása után pedig (1890 nov. 19.) pénzügyminiszterré is megtette. Két hét leforgása alatt azonban G. annyira meghasonlott Crispivel és Finalival, a közmunkák miniszterével, hogy dec.9. leköszönt. Azóta esküdt ellenfele volt Crispinek, szintugy a Rudini-minisztériumnak. Miután ezt a kabinetet is megbuktatta, a király őt bizta meg az uj kabinet alakításával (1892 máj. 10.) G. ekkor majdnem kizárólag balpárti képviselőkből állította össze kabinetjét. Crispi, Rudini és a többi pártvezér nyomban meg is támadták, és máj. 26. a kabinet csak 6 szótöbbséggel győzött, ami G.-t arra birta, hogy a királytól a képviselőház feloszlatását követelje. A király engedett kérelmének és a választások 1893 nov. a minisztérium nagy diadalával végződtek. G. azt igérte volt programmbeszédében, hogy Olaszország rákbaját, a deficitet, adóemelés nélkül fogja eltüntetni. Ezt az igéretet azonban nem tudta beváltani, anélkül hogy a hadi költségvetést alábbszállítaná, amitől azonban a hármas szövetség fentartása érdekében a király idegenkedett. A nov. 23. egybegyült parlament mindazonáltal ismételten nagy többséggel fejezte ki G. iránt való bizalmát. De midőn G. takarékoskodás céljából az épp oly fölösleges, mint költséges apró olasz egyetemeket fel akarta oszlatni, több helyen fegyveres ellenállásra talált; 1893 jan. 25. pedig a Banca Romana (l.o.) szennyes üzelmei hozták szenvedélyeket tüzbe. A radikálisok (Colajanni s Imbriani) nem csak több képviselőt, hanem magát G.-t is gyanuba fogták, hogy noha a római bank csalásairól tudott, mégsem rendelte el a sikkasztók ellen a vizsgálatot. G. ezen támadásokkal szemben tagadásra fogta a dolgot, és elvégül a képviselőház a bankok ellenőrzésére vonatkozó uj törvényjavaslatot elfogadta. Midőn a képviselőház máj. 19. az igazságügyi minisztérium költségvetését (1 szavazattöbbséggel) elvetette, a G.- kabinet beadta lemondását, Umberto király azonban csak Bonacci igazságügy minisztert és Grimaldi pénzügyminisztert ejtette el, a G.-kabinet többi tagjai megmaradtak tárcáik birtokában; Eula lett Bonacci, Gagliardo pedig Grimaldi utóda. Az őszi ülésszak előtt G. Dronero városában mondott nagyobb programmbeszédet, melyben az adóknak 40 millióval tervezett felemelését tudatta hiveivel, mely hir hatása alatt a kormánypárt az őszi ülésszak folyamában bomlásnak indult. A döntő válságot különben nem Crispi és Rudini támadásai, sem Imbriani menydörgései okozták, hanem a Banca Romana megvizsgálására kiküldött parlamentáris bizottság jelentése, melyből kiderült, hogy nem csak Miceli (volt kereskedelmi miniszter), hanem G. is (mint a Crispi-kabinet kincstárnoka) már 1889. birt tudomással a bank óriási deficitjéről. Ez a jelentés lerántotta a leplet arról a Panamino-ról, mely kisebb kiadása a francia Panama-botránynak és ugyanoly nagyfoku izgatottságot szült. Nov. 24. a G.-kabinet sietett lemondani. Azóta G. nimbusza tünőben van.</w:t>
      </w:r>
    </w:p>
    <w:p>
      <w:pPr>
        <w:pStyle w:val="Heading1"/>
        <w:rPr/>
      </w:pPr>
      <w:r>
        <w:rPr/>
        <w:t>Giordani</w:t>
      </w:r>
    </w:p>
    <w:p>
      <w:pPr>
        <w:pStyle w:val="Normal"/>
        <w:rPr/>
      </w:pPr>
      <w:r>
        <w:rPr/>
        <w:t>(ejtsd: dsordáni) Péter, olasz iró, szül. Piacenzában 1774 jan. l., megh. Parmában 1848 szept. 14. Viszontagságos életét legnagyobbrészt tanárkodással és egyéb hivataloskodással töltötte, kevés jelentékenyet irva, de finom izlésével és bő tudásával nagy hatást gyakorolva korára. Leopardi egyik legjobb barátját és tanácsadóját szerette és tisztelte benne. Mint stiliszta egyike volt a legkiválóbbaknak, de művei kevés eredetiségre vallanak. Többnyire akadémiai dics-beszédeket szerzett: Elogio di Niccolo Masini, Elogii di V. Martinelli, Panegirico ad A. Canova, Ritratto di V. Monti stb. Művei legteljesebb kiadása a Gussalli-féle (Milano 1854). V. ö. Romani, Della vita e delle opera di P.G. (Mantova 1868).</w:t>
      </w:r>
    </w:p>
    <w:p>
      <w:pPr>
        <w:pStyle w:val="Heading1"/>
        <w:rPr/>
      </w:pPr>
      <w:r>
        <w:rPr/>
        <w:t>Giordano</w:t>
      </w:r>
    </w:p>
    <w:p>
      <w:pPr>
        <w:pStyle w:val="Normal"/>
        <w:rPr/>
      </w:pPr>
      <w:r>
        <w:rPr/>
        <w:t>(ejtsd: dsordánó), 1. Lukács, olasz festő, szül. Nápolyban 1632., megh. u. o.1705. Azért a bámulatos gyorsaságért, mellyel festeni szokott, Fa prestó-nak nevezték el. Eleinte Ribera tanítványa volt, utóbb Rómában főleg Pietro da Cortona hatása alatt állott. Hosszabb utazásokat is tett Olaszországban; Firenzének és Velencének több templomát ellátta hamarosan odavetett nagy freskóképeivel. II. Károly király 1692. Spanyolországba hivta meg, hol a templomokat és palotákat elárasztotta festményeivel. Kevéssel 1700 után visszatért Nápolyba. A nápolyi szt. Martino-kolostor tesorójának boltozatára 48 óra alatt festette Judit és az érckigyó történetét, a Japánok megkeresztelését szt. Xavér által (nápolyi muzeum) három nap alatt készítette el, Seneca halálát (berlini muzeum) meg éppen 24 óra alatt. Roppant sok függőképe közül a madridi képtárban 65 van, ezek közt sok ó- és ujszövetségi történeti kép, ájtatossági képek, allegoriák, csataképek, mitologiai ábrázolások; a drezdai képtár 20 képe közt: Lóth és leányai; Zsuzsánna a fürdőben; Tarquinius és Lucretia: több mitologiai kép stb.; a bécsi muzeumban többek közt hat nagy kép szüz Mária életéből; a müncheni képtárban hat ókori bölcsész képe; a firenzei Uffizi képtárban a Deianira elrablását ábrázoló festmény stb. A budapesti orsz. képtárban levé három képe közül a Herkules és Nessus (524.sz.) és a Venus és Adonis (534.sz.) gyöngébb. A szent család menekülése Egyiptomba (528.sz.) sikerültebb művei közé tartozik. Készített nehány rézkarcot is.</w:t>
      </w:r>
    </w:p>
    <w:p>
      <w:pPr>
        <w:pStyle w:val="Normal"/>
        <w:rPr/>
      </w:pPr>
      <w:r>
        <w:rPr/>
        <w:t>2. G. Umberto, olasz zeneszerző, szül. 1868. Milanóban végezte tanulmányait. Sonzogno kiadó fedezte fel tehetségét, melyet mintegy bérbe vett. 1982. adták először Mala vita c. dalművét Olaszországban és a szinházkiállítás alkalmával Bécsben is. Mint a legtöbb fiatal olasz komponista, ugy G. is a verismus követője és hive.</w:t>
      </w:r>
    </w:p>
    <w:p>
      <w:pPr>
        <w:pStyle w:val="Normal"/>
        <w:rPr/>
      </w:pPr>
      <w:r>
        <w:rPr/>
        <w:t>3. G. Bruno, l. Bruno.</w:t>
      </w:r>
    </w:p>
    <w:p>
      <w:pPr>
        <w:pStyle w:val="Heading1"/>
        <w:rPr/>
      </w:pPr>
      <w:r>
        <w:rPr/>
        <w:t>Giorgio</w:t>
      </w:r>
    </w:p>
    <w:p>
      <w:pPr>
        <w:pStyle w:val="Normal"/>
        <w:rPr/>
      </w:pPr>
      <w:r>
        <w:rPr/>
        <w:t>(ejtsd: dsordso), 1. mester (tkp. Andreoli G.), olasz majolikafestő és szobrász, a gubbiói majolikatárgyak leghiresebb mestere. Virágkora az 1518-1537 évekbe esik. Változatos diszítésü csészéi és tálai, mitologiai történeti és allegoriai ábrázolásokkal, cimerekkel, mellképekkel és groteszk diszítményekkel különösen a londoni kensington- és brit-muzeumben, a párisi Louvreban és a berlini iparművészeti muzeumban találhatók. Mesés áron kerülnek forgalomba. Két terrakotta oltára a gubbói S. Domenico-templomban, egy harmadik a M.m. frankfurti Städel-féle intézetben van. - G. modorát utánozták fitestvérei, János és Salimbene, továbbá fia Vince.</w:t>
      </w:r>
    </w:p>
    <w:p>
      <w:pPr>
        <w:pStyle w:val="Normal"/>
        <w:rPr/>
      </w:pPr>
      <w:r>
        <w:rPr/>
        <w:t>2. G. Ferenc, olasz építész, szobrász és festő, szül. Sienában 1439 november 14-én, meghalt ugyanott 1502. Eleinte mint építő Orvietóban dolgozott, 1463. Sienába ment és 1478 óta Urbino Frigyes herceg szolgálatában jelentékeny hirre tett szert vár-építményeivel. Állítólag a Castell dell'Ovo ostrománál (1495) Nápolyban ő készített először robbanóaknát. 1485. kezdte meg az Antonio da Sangallotól befejezett gyönyörü Madonna del Calcinajo nevü renaissance-templom (Corton mellet) építését s a milánói és firenzei templomok tervének elkészítésével bizatott meg. Mint szobrász a sienai székesegyház számára dolgozott. Néhány jelentéktelenebb festménye a sienai akadémiában van meg. Irt egy a Trattato di architetura civile e militare (1495) c. művet is, melyet ujabban (Torino 1841) Saluzzo adott ki.</w:t>
      </w:r>
    </w:p>
    <w:p>
      <w:pPr>
        <w:pStyle w:val="Heading1"/>
        <w:rPr/>
      </w:pPr>
      <w:r>
        <w:rPr/>
        <w:t>Giorgione</w:t>
      </w:r>
    </w:p>
    <w:p>
      <w:pPr>
        <w:pStyle w:val="Normal"/>
        <w:rPr/>
      </w:pPr>
      <w:r>
        <w:rPr/>
        <w:t>olasz festő, l. Barbarelli.</w:t>
      </w:r>
    </w:p>
    <w:p>
      <w:pPr>
        <w:pStyle w:val="Heading1"/>
        <w:rPr/>
      </w:pPr>
      <w:r>
        <w:rPr/>
        <w:t>Giornata</w:t>
      </w:r>
    </w:p>
    <w:p>
      <w:pPr>
        <w:pStyle w:val="Normal"/>
        <w:rPr/>
      </w:pPr>
      <w:r>
        <w:rPr/>
        <w:t>(ol., ejtsd: dsor-), piemonti távolságmérték = 100 tavola.</w:t>
      </w:r>
    </w:p>
    <w:p>
      <w:pPr>
        <w:pStyle w:val="Heading1"/>
        <w:rPr/>
      </w:pPr>
      <w:r>
        <w:rPr/>
        <w:t>Giotto di Bondone</w:t>
      </w:r>
    </w:p>
    <w:p>
      <w:pPr>
        <w:pStyle w:val="Normal"/>
        <w:rPr/>
      </w:pPr>
      <w:r>
        <w:rPr/>
        <w:t>(ejtsd: dsotto), olasz festő és építész, szül. Vespignanóban, Firenze közelében, Vasari szerint 1276., de valószinüleg már 1266., megh. Firenzében 1337 jan..8-án. Cimabue tanítványa volt és mint festő és építész működött Firenzében, de Olaszország egyéb városaiban is, először Assisiban, 1298-1300 körül Rómában, 1303-1306 körül Padovában, továbbá Riminiben, 1330-0333. Nápolyban, 1334-ben visszatért Firenzébe és az ottani székesegyháznak, valamint az összes városi építkezéseknek főépítőmestere lett. Mint építész, G. kezdte meg a firenzei székesegyház homlokzatának diszítését és a templom mellett álló torony (campanile) fölépítését, melyet halála után Taddeo Gaddi fejezett be. Legnagyobb jelentősége van mint festőnek. Alig 20 éves korában festette meg assisi szt. Ferenc felső templomában szt. Ferenc legendáját ábrázoló 28 képét, 1298. készítette Rómában, a régi Szt. Péter-templomban, Stefaneschi bibornok megbizásából a szt. Péternek és társainak megmentését a viharból ábrázoló mozaikképet, mely most teljesen átalakítva a Szt. Péter templom előcsarnokában van (navicella di S. Pietro), a Krisztus előtt térdelő bibornok oltárképét (Szt. Péter-templom sekrestyéje) és egyéb festményeket ugyanott, melyeknek nagy része elpusztult. Töredékesen maradt meg a lateráni templomban festett freskóképe, mely az 1300-ki jubileumot hirdető VIII. Bonifác pápát ábrázolja. Valószinüleg Rómából való visszatérése után festette a firenzei Bargellóban a Pokol és a Paradicsom képeit, melyeknek legbecsesebb töredéke Dante arcképe (Museo nazionale). 1303. Padovában a Scrovegni kápolna (Capella dell' Arena) falképein dolgozott. A bejárat fölött megfestette az utolsó itéletet, a szentélybe vezető diadaliven Krisztust angyalok között, a két hosszanti falon pedig Mária és Jézus életét ábrázoló képsorozatot, továbbá allegoriai alakokat festett. Ezeket befejezvén, ismét Assisibe ment és ott az alsó templom négyzetének boltozatán szt. Ferencet és a szerzetesi három fogadalmat dicsőítő allegoriai képeket festette. Nápolyban és Riminiben festett képei elpusztultak, vmint a Firenzében festett műveinek nagy része is. Függő képei közül hitelesek vannak a firenzei akadémia gyüjteményében, a Sta Croce-, a S. Marco- és Ognisanti-templomban, Milanoban, a párisi Louvreban, a berlini muzeumban, a müncheni képtárban. Jól van képviselve a mi országos képtárunkban az assisi alsó templomból származó, női fejet ábrázoló freskótöredékkel (30. szám), G. a tulajdonképeni olasz festészetnek, de még inkább a toscanai iskolának igazi megalapítója. Jelentőségét kortársai is elismerték és magasztalták. Baráti viszonyban állott Dantéval, Boccaccióval, Petrarcával. A firenzei székesegyházban van sirja, melyet Benedetto da Majano G. márványmellszobrával ékesített. V. ö. Dobbert, a Dohme-féle Kunst u. Künstler-ben (Lipcse 1878); Quilter G. (London 1880).</w:t>
      </w:r>
    </w:p>
    <w:p>
      <w:pPr>
        <w:pStyle w:val="Heading1"/>
        <w:rPr/>
      </w:pPr>
      <w:r>
        <w:rPr/>
        <w:t>Givonazzo</w:t>
      </w:r>
    </w:p>
    <w:p>
      <w:pPr>
        <w:pStyle w:val="Normal"/>
        <w:rPr/>
      </w:pPr>
      <w:r>
        <w:rPr/>
        <w:t>város és püspöki székhely Bari olasz tartományban, 18 km.-nyire baritól, az Adriai-tenger partján, vasut mellett, (1881) 9797 lakossal, kender- és pamutárukészítéssel; építőkőbányával.</w:t>
      </w:r>
    </w:p>
    <w:p>
      <w:pPr>
        <w:pStyle w:val="Heading1"/>
        <w:rPr/>
      </w:pPr>
      <w:r>
        <w:rPr/>
        <w:t>Giovini</w:t>
      </w:r>
    </w:p>
    <w:p>
      <w:pPr>
        <w:pStyle w:val="Normal"/>
        <w:rPr/>
      </w:pPr>
      <w:r>
        <w:rPr/>
        <w:t>Aurél Bianchi, olasz publicista, l. Bianchi Giovini.</w:t>
      </w:r>
    </w:p>
    <w:p>
      <w:pPr>
        <w:pStyle w:val="Heading1"/>
        <w:rPr/>
      </w:pPr>
      <w:r>
        <w:rPr/>
        <w:t>Giovio</w:t>
      </w:r>
    </w:p>
    <w:p>
      <w:pPr>
        <w:pStyle w:val="Normal"/>
        <w:rPr/>
      </w:pPr>
      <w:r>
        <w:rPr/>
        <w:t>(ejtsd: dzsovjó) Pál, olasz történész, szül. Comóban 1483 ápr. 19., megh. Firenzében 1552 dec. 11. Padovában filozofiát, Dániában orvostant tanult; aztán Comóban és Milánóban orvoskodott. 1517. Rómába ment, ahol VII. Kelemen pápa Nocera püspökévé nevezte ki. Művei: Historiarum sui temporis libri XLV. (1494-1547. terjed; olaszra ford. Dominichi; Firenze 1551-53, 2 köt.); Vitae virorum illustrium (olaszul Domenichitől, u.o. 1549-57, 7 köt.). Leveleit ugyancsak Domenichi adta ki: Lettere volgari di Paolo G. (Velence 1560) cimmel.</w:t>
      </w:r>
    </w:p>
    <w:p>
      <w:pPr>
        <w:pStyle w:val="Heading1"/>
        <w:rPr/>
      </w:pPr>
      <w:r>
        <w:rPr/>
        <w:t>Giozza</w:t>
      </w:r>
    </w:p>
    <w:p>
      <w:pPr>
        <w:pStyle w:val="Normal"/>
        <w:rPr/>
      </w:pPr>
      <w:r>
        <w:rPr/>
        <w:t>(ejtsd: dsódza) Péter Jácint, olasz iró, szül. Torinóban 1846 ápr. 24. Torinóban tanult filozofiát és irodalomtörténetet és jelenleg a cremonai liceum tanára. Művei: Grido dell' anima (Carmanola 1871); Un' eco del cuore (Pallanza 1873); Come dettava amore (Benevento 1876); le metamorfosi del pensiero poetico d G. Leopari (u.o. 1876), Eleonora da Toledo (dráma, u.o. 1870); Fantasie e santille (Cremona 1878); Excelsior (u.o. 1878); Dantera vonatkozó munkái: Iddio nel Paradiso (Milano 1878); Curiose indagini sopra il poema di Dante; Il sorriso di Beatrice (Cremona 1879), La leggenda dell' Inferno (u.o. 1880).</w:t>
      </w:r>
    </w:p>
    <w:p>
      <w:pPr>
        <w:pStyle w:val="Heading1"/>
        <w:rPr/>
      </w:pPr>
      <w:r>
        <w:rPr/>
        <w:t>Gipsz</w:t>
      </w:r>
    </w:p>
    <w:p>
      <w:pPr>
        <w:pStyle w:val="Normal"/>
        <w:rPr/>
      </w:pPr>
      <w:r>
        <w:rPr/>
        <w:t>(ásv.), a leggyakoribb szulfát és pedig viztartalmu mész szulfát, vagyis kénsavas mész (kalcium-szulfát), CaSO</w:t>
      </w:r>
      <w:r>
        <w:rPr>
          <w:vertAlign w:val="subscript"/>
        </w:rPr>
        <w:t>4</w:t>
      </w:r>
      <w:r>
        <w:rPr/>
        <w:t xml:space="preserve"> + 2H</w:t>
      </w:r>
      <w:r>
        <w:rPr>
          <w:vertAlign w:val="subscript"/>
        </w:rPr>
        <w:t>2</w:t>
      </w:r>
      <w:r>
        <w:rPr/>
        <w:t>O. Egyike az iparban is nagy szerepet játszó, nagy tömegekben is termő ásványoknak, mely arról nevezetes, hogy a kősónak rendes kisérője. Nemcsak ásvány, de egyuttal kőzet is. A régi görögök és rómaiak jól ismerték. Theophrastus nevezi gyppsosnak, Plinius pedig gypsumnak, sőt ipari alkalmazása is ismeretes volt előttük. Wallerius selenitesnek nevezte a hold fényéhez hasonló fényessége miatt és némelyek a szépen fénylő G.-kristályokat még ma is selenitnek mondják. Egyéb nevei lapis specularis, speculum asini, vitrum ruthenicum, glacies marioe vagyis Mária-üveg voltak. Az utóbbi név arra vonatkozik, hogy a nép sokáig a szintelen, átlátszó G.-et a tisztaság, a szüziesség szimbolumaként tekintette és finomra hasított leveleivel fedték be régebben a Mária- és általában a szent képeket. Régi magyar mineralogiákban gyantakő a neve, a Mária-üvegnek megfelelőt tükörkőnek is mondják. Egyhajlásu rendszerbeli igen gyakori és rendesen igen szép kristályai, ha hasadékokban, üregekben vannak fennőve, akkor többnyire oszloposak, az agyagban v. szemcsés G.-ben benőttek, ellenben táblásak vagy lencseformájuak, gömbölyödött görbült lapokkal, v. pedig egészen gömbösek. A kristályok elég gyakran csillagformán vagy félgömbalakban csoportosulnak és a hosszu oszlopos kristályok némelykor egészen görbültek, mintegy hullámos felületüek. Igen gyakoriak az ikerkristályok, melyek közül az épátlós véglap szerint összenőttek a fecskefarkra emlékeztető alakuak, azért fecskefarku ikreknek is mondják. Az oldallapjai ezen ikreknek rendesen görbültek, onnan a furcsa alak. A G.-kristályok kitünően hasadnak és sokszor egészen leveles szövetüek. A hasadás által kapott lemezek rendesen hajlékonyak, de ismeretesek olyanok is (p. a Montmartreról), melyek merevek. K. 1,5-1 Fs. tisztasága szerint változó¸ az egészen tisztáé 2,32. Szintelen vagy fehér, e néha idegen anyagok (vasoxid, vasoxidhidrát, agyag stb.) veresre, sárgára, barnára, szürkére, feketére festik. Vizben igen nehezen ugyan, e csekély mértékben mégis oldódik; 0°-nál 488, 21°-nál 420, 100°-nál 460 rész viz egy-egy rész G.-et old; többet old az olyan viz belőle, melyben már kősó van oldva, avagy sósav vagy salétromsav. Minden forrásvizben, folyóvizben, tengevizben van G. Kristályokon kivül a G. még nagy tömegekben, tömötten, szemcsésen, rostosan, földesen is található és ezeknek külsejük és egyes tulajdonságuk szerint más-más a nevük. A hófehér, szemcsés vagy tömött, gyengén áttetsző G. az alabastrom (l.o.), melyből mindenféle disztárgyakat faragnak, akár a márványból. Az átlátszó, leveles szövetü G. a Mária-üveg; a szépen selyemfényü, rostos szerkezetü a rostos G. Ez utóbbit gyöngyökké is dolgozzák fel; ha igen finom szálu, akkor gömbölyüre köszörülve, macskaszem módjára csillog. Hazánkban szép G.-kristályok teremnek Budán a márgában, Selmecen, N.-Ágon, Radnán, Kapnikon stb. ércteléreken. A külföldi termőhelyek között szép G.-kristályok ismeretesek fennőve kősótelepeken: Vielicska, Bochnia, Ischl, Hallstatt, Berchtesgaden, Friedrichsroda (Türingi-erdő), Kaaden (Csehorsz.) Girgenti (Szicilia), Castellina (Toscana); bennőtten: Paris mellett Montmartre, Bécs mellett Maden, Szmirna (homokban). Hazánkban bányászásra érdemes tömegekben nincs. Igen nagy mennyiségben bányásznak G.-et Páris közelében, ahol a Montmartre-hegy nagy részben G. Ez a harmadkoru (oliocén) G. az, mely azt a hires emlősfaunát (paleoterium, anoploterium, xyphodon stb.) szolgáltatta, melyen Cuvier, a nagynevü francia tudós, a paleontologiát és vele együtt az összehasonlító boncolástani tudományt nagyra fejlesztette. Alig van geologiai szisztéma, amelyben nagy tömegekben ne volna G. Igy a szilurból ismeretes New-York államban, Kanadában, a devonból Kurlandban és Livoniában, a karbonból Oroszországban, Uj-Skóciában, Ohióban és Michigánban. Európában leggyakoribb és legnagyobb tömegekben találni a Permben és a Triaszban még a Harzban, Osterode vidékén. Nordhausentől É-ra. Gyakoriak benne az üregek, barlangok. A jura- és kréta szisztémák aránylag szegények G.-ben. Eocénbeli hatalmas G. tömegek a spanyolországiak, az egyiptomiak; oligocénbeliek a montmartrein kivül a Kárpátok sótelepeivel kapcsolatos G.-előfordulások, az olasz termőhelyek, a sziciliaiak stb. A G. telepekben néha kisebb kősó tömegeket is találni mi amellett, hogy a G. leggyakoribb általában a kősó társaságában, legjobb bizonyíték arra nézve, hogy a kősó és a G. lerakódása a tengerből együtt járt. Számos G.-telep nem egyéb, mint kősótelepek maradványai, ahonnan a viz a kősót elmosta, a G. pedig visszamaradt. Némely G.-ben magnézit-, dolomit-, quarczárványokat találni, ezek mintegy az anyagvándorlás eredményei. Anhidrit tuskók benne még gyakoribbak. Általában sok helyen vizvesztés által anhidrittá lesz a G., az anhidrit pedig vizfölvétel által G.-szé. A G. képződése elég gyakran észlelhető a természetben. Budán a keserüviz képződésekor ((l. Keserüviz) a márgában a piritből meg a dolomitból képződik. A tengerviz valahányszor elpárolog, a klórnátrium mellett G.-et is rak le; a sós tavakban előbb mindig G. rakódik le, azután a kősó. A szalinák csatornáiban gyakran igen szép kristályokban rakódik le és járatukat el is tömi. A G.-nek sokféle igen fontos alkalmazása van. A talajjavításnak G.-szel (G.-trágya) kettős a feladata; először is a mésztartalom, de meg a humusz anyagcseréjében is fontos szerepet játszik, amennyiben a káliumkarbonátnak káliumszulfáttá való átalakulását eszközli, vagyis a káliumot a növény által felszivható formába hozza. Az alabastrom alkalmazásáról, l. az Alabastrom cikket. A tömött, szemcsés G.-nek igen fontos ipari alkalmazása az égetett G. készítés, melyet egyrészről szobrok öntésére használnak ((l. Öntés), de meg ragasztószerül, vakolatnak, a mennyezet készítésére stb. A bányából kikerülő G.-et megőrlik, azután égetik, vagyis 200°-on tul hevítik, mi mellett minden kristályvizét (21%) elveszti és egészen anhidrittá lesz. Ily állapotban tartósan megmarad, ellenben hacsak valamivel hevítik 100°-on tul, akkor még a levegőből is vesz fel vizet és idővel megint G.-szé alakul, azért szokták magasabb hőfok mellett égetni. Ez égetett G.-ből formálják a G.-szobrokat, G. mintákat stb.</w:t>
      </w:r>
    </w:p>
    <w:p>
      <w:pPr>
        <w:pStyle w:val="Heading1"/>
        <w:rPr/>
      </w:pPr>
      <w:r>
        <w:rPr/>
        <w:t>Gipszezés</w:t>
      </w:r>
    </w:p>
    <w:p>
      <w:pPr>
        <w:pStyle w:val="Normal"/>
        <w:rPr/>
      </w:pPr>
      <w:r>
        <w:rPr/>
        <w:t>(borászat), D.-Franciaországban, Spanyolországban, Olasz- és Görögországban már a régi rómaiak idejében szokásban volt a vörös borok cefréjét gipszporral (1/4-2 kg. egy hektoliterre) behinteni, mely állítólag a bor szinét élénkebbé teszi s a bor gyorsabb derülését okozza. Ez azonban inkább csak begyökeresedett régi rossz szokás, mert ezen látszólagos előnyökkel szemközt áll azon hátrány, hogy a gipsz a mustban levő borkővel cserebomlást szenvedvén, káliumbiszulfát keletkezik, mely a borban oldva marad, annak hamu- és kénsav-tartalmát gyakran oly mértékben emeli, hogy az literenként 10 grammra emelkedhet. A G. ezért nemcsak felesleges, de káros is, a francia kormány kezdeményezésére a legtöbb országban elhatározták, hogy az olyan bort, mely literenkint 2 gramm káliumszulfátnál többet tartalmaz, a vevő átvenni nem köteles az ilyen borokat a vámhivatalok visszautasítják.</w:t>
      </w:r>
    </w:p>
    <w:p>
      <w:pPr>
        <w:pStyle w:val="Normal"/>
        <w:rPr/>
      </w:pPr>
      <w:r>
        <w:rPr/>
        <w:t>A G. a heréseken, de az istállókban és trágyatelepeken is eszközöltetik az ammonium megkötésére.</w:t>
      </w:r>
    </w:p>
    <w:p>
      <w:pPr>
        <w:pStyle w:val="Heading1"/>
        <w:rPr/>
      </w:pPr>
      <w:r>
        <w:rPr/>
        <w:t>Gipszfű</w:t>
      </w:r>
    </w:p>
    <w:p>
      <w:pPr>
        <w:pStyle w:val="Normal"/>
        <w:rPr/>
      </w:pPr>
      <w:r>
        <w:rPr/>
        <w:t>(növ.), l. Fátyolvirág.</w:t>
      </w:r>
    </w:p>
    <w:p>
      <w:pPr>
        <w:pStyle w:val="Heading1"/>
        <w:rPr/>
      </w:pPr>
      <w:r>
        <w:rPr/>
        <w:t>Gipszkötés</w:t>
      </w:r>
    </w:p>
    <w:p>
      <w:pPr>
        <w:pStyle w:val="Normal"/>
        <w:rPr/>
      </w:pPr>
      <w:r>
        <w:rPr/>
        <w:t>gipsszel készített sebészeti kötés, melyet a gipsz azon tulajdonsága miatt alkalmaznak, hogy vizzel keverve gyorsan megkeményedik s igy a kötés merev, kemény tokot képez a végtag körül. Sikeresen használják ott, hol a végtagot v. annak egy részét hosszabb időre minden működésből kizárva nyugalomba akarják tenni, vagy ott, hol bizonyos helyzetét a végtagnak hosszabb időre biztosítani akarják. Elterjedtebben használják ennélfogva 1. az üzleti bajoknál, főleg izületi gyuladásoknál az izület nyugalmának biztosítására mint nyugalmi kötést; 2. csonttöréseknél vagy elferdült izületek állásának javításánál (erőszakos nyujtás, csont átvésése, redressement stb.) a helyes állás biztosítására, a gyógyulás időtartama alatt, mint rögzítő kötést. - Tábori sebészeti gyakorlatban használják mint igen egyszerü, könnyen elkészíthető olyan kötést, mely a végtagot nyugalomban tartja s mellyel a sebesült hosszabb utra is szállítható, fájdalom okozása v. a sérült végtag állapotának sulyosbítása nélkül.</w:t>
      </w:r>
    </w:p>
    <w:p>
      <w:pPr>
        <w:pStyle w:val="Heading1"/>
        <w:rPr/>
      </w:pPr>
      <w:r>
        <w:rPr/>
        <w:t>Gipszpadozat</w:t>
      </w:r>
    </w:p>
    <w:p>
      <w:pPr>
        <w:pStyle w:val="Normal"/>
        <w:rPr/>
      </w:pPr>
      <w:r>
        <w:rPr/>
        <w:t>A gipszből 2,5-8 cm vastag, 1,80-2,50 m. hosszu és 20-25 cm. széles lapokat készítenek szádbetéttel (Giraudi rendszer) s az igy készült lapokat az épitészetben többféle célra használják, nevezetesen belső falaknak, barakkok s más ideiglenes épületek, továbbá a falak, födémek borítására. Az igy készült gipszlapok rossz hő- és hangvezetők, könnyen tisztogathatók s előállításuknál fogva (l. Gipsz) diszítésre alkalmasak, s amellett aránylag tartósak és olcsók.</w:t>
      </w:r>
    </w:p>
    <w:p>
      <w:pPr>
        <w:pStyle w:val="Heading1"/>
        <w:rPr/>
      </w:pPr>
      <w:r>
        <w:rPr/>
        <w:t>Gipsztrágya</w:t>
      </w:r>
    </w:p>
    <w:p>
      <w:pPr>
        <w:pStyle w:val="Normal"/>
        <w:rPr/>
      </w:pPr>
      <w:r>
        <w:rPr/>
        <w:t>l. Gipsz.</w:t>
      </w:r>
    </w:p>
    <w:p>
      <w:pPr>
        <w:pStyle w:val="Heading1"/>
        <w:rPr/>
      </w:pPr>
      <w:r>
        <w:rPr/>
        <w:t>Gíra</w:t>
      </w:r>
    </w:p>
    <w:p>
      <w:pPr>
        <w:pStyle w:val="Normal"/>
        <w:rPr/>
      </w:pPr>
      <w:r>
        <w:rPr/>
        <w:t>(magyarosan az olasz lira után), a középkorban pénz vagy pénzérték s 16 arany v. ezüst nehezéket tett ki. A nehezék a régi font latjának egy negyedrésze, vagyis 60 szemer. 100 gíra 4000 latot, vagyis 125 fontot s igy egy gíra 4 latot tett. III. Béla idejében Magyarország bevétele a pénzverés, só, vám, erdélyi szászok adója, megyei ispánok s a szlavonai herceg ajándéka cimén 166.000 gírára ment.</w:t>
      </w:r>
    </w:p>
    <w:p>
      <w:pPr>
        <w:pStyle w:val="Heading1"/>
        <w:rPr/>
      </w:pPr>
      <w:r>
        <w:rPr/>
        <w:t>Giraffe</w:t>
      </w:r>
    </w:p>
    <w:p>
      <w:pPr>
        <w:pStyle w:val="Normal"/>
        <w:rPr/>
      </w:pPr>
      <w:r>
        <w:rPr/>
        <w:t>(állat) l. zsiráf.</w:t>
      </w:r>
    </w:p>
    <w:p>
      <w:pPr>
        <w:pStyle w:val="Heading1"/>
        <w:rPr/>
      </w:pPr>
      <w:r>
        <w:rPr/>
        <w:t>Giraj</w:t>
      </w:r>
    </w:p>
    <w:p>
      <w:pPr>
        <w:pStyle w:val="Normal"/>
        <w:rPr/>
      </w:pPr>
      <w:r>
        <w:rPr/>
        <w:t>v. Girej, tatár khán-dinasztia, mely Krimben több mint 300 évig uralkodott. G. Hadsi függetlenné tette magát az aranyportától s 1466 nyolc fiu hátrahagyásával hal meg. Ezek közül G. Mengli egy ideig III. Iván moszkvai nagyhercegnek volt szövetségese, de ennek (1505) halála után az oroszok ellen harcolt. Fia G. Mohamed (1514-23) meghódította Asztrakánt és fivérét G. Szahibot kazáni khánná tette. G. Szadet (1523-1532) utóda G. Szahib (1532-51). Rettenetes Iván cár kiskorusága idején elpusztitotta a moszkvai birodalmat. G. Devlet (1551-77) 1571. felégette Moszkvát. G. Hadsi Szelin (1671-1704) alatt az oroszok két szerencsétlen kimenetelü háborut vezetek Krim ellen; 1744. az oroszok a bukott G. II. Menglit khánná tették. Az utolsó G. Scahlyn 1783. Krimet Oroszországnak engedte át.</w:t>
      </w:r>
    </w:p>
    <w:p>
      <w:pPr>
        <w:pStyle w:val="Heading1"/>
        <w:rPr/>
      </w:pPr>
      <w:r>
        <w:rPr/>
        <w:t>Giraldes</w:t>
      </w:r>
    </w:p>
    <w:p>
      <w:pPr>
        <w:pStyle w:val="Normal"/>
        <w:rPr/>
      </w:pPr>
      <w:r>
        <w:rPr/>
        <w:t>Joakim Albin Cardozo, francia anatomus és sebész, szül. Portóban (Portugália) 1808 ápr. 24., megh. Párisban 1875 nov. 27. Madeirában tanult, majd atyjával Párisba költözött, hol 1836. nyerte orvostudori oklevelét. Tudományos dolgozatai főként a boncolástan köréből valók; ilyenek: Mém. sur la terminaison des bronches (Bullet. de la Soc. anat. 1839); Rapport a la Société d'anatomie sur les injections du prof. Hyrtl (u.o. 1840) stb.</w:t>
      </w:r>
    </w:p>
    <w:p>
      <w:pPr>
        <w:pStyle w:val="Heading1"/>
        <w:rPr/>
      </w:pPr>
      <w:r>
        <w:rPr/>
        <w:t>Giraldi</w:t>
      </w:r>
    </w:p>
    <w:p>
      <w:pPr>
        <w:pStyle w:val="Normal"/>
        <w:rPr/>
      </w:pPr>
      <w:r>
        <w:rPr/>
        <w:t>(ejtsd: dsir-) Giambattista, máskép Cintio, olasz iró, szül. Ferrarában 1504., ahol élete legnagyobb részét tanárkodással töltötte; ott is halt meg 1573 dec. 30-án. Legjelentősb műve az Ecatommiti cimü novella-ciklus, ahol egy római ifjakból álló társaság - Boccaccio menekültjei példájára - egymásnak históriákat mesél; a könyv tiz bevezető elbeszélésen kivül száz novellát tartalmaz, melyek, ha nincsenek is nagy művészettel irva, tarka cselekvényük folytán nagyon elterjedt olvasmánnyá lettek. Sok drámairó merített belőlük anyagot; egyebek közt tőle vette Shakespeare az Othello meséjét is. Irt egy 25 énekes époszt is Herkulesről, kilenc Seneca-utánzó tragédiát, egy retorikát (Dicorsi intorno al comporre de'Romanzi, delle Commedie ecc.) és számos latin munkát. Az Ecatommiti legjobb kiadása: Borghi (Firenze 1834).</w:t>
      </w:r>
    </w:p>
    <w:p>
      <w:pPr>
        <w:pStyle w:val="Heading1"/>
        <w:rPr/>
      </w:pPr>
      <w:r>
        <w:rPr/>
        <w:t>Girált</w:t>
      </w:r>
    </w:p>
    <w:p>
      <w:pPr>
        <w:pStyle w:val="Normal"/>
        <w:rPr/>
      </w:pPr>
      <w:r>
        <w:rPr/>
        <w:t>(Giráltovec), kisközség Sáros vármegye tapolyi j.-ban, (1891) 887 tót és német lakossal; a járási szolgabirói hivatal, járásbiróság és adóhivatal székhelye, van posta és táviróhivatala és postatakarékpénztára, pénzügyőrsége.</w:t>
      </w:r>
    </w:p>
    <w:p>
      <w:pPr>
        <w:pStyle w:val="Heading1"/>
        <w:rPr/>
      </w:pPr>
      <w:r>
        <w:rPr/>
        <w:t>Girandola</w:t>
      </w:r>
    </w:p>
    <w:p>
      <w:pPr>
        <w:pStyle w:val="Normal"/>
        <w:rPr/>
      </w:pPr>
      <w:r>
        <w:rPr/>
        <w:t>(olasz, ejtsd: dsi-, franc. Girandole) pompás tüzijáték, melynél több ezer rakéta és más ragyogó test legyező-alakban egyszerre száll a magasba. A. G.-t Olaszországban a pápa koronázása napján s egyéb egyházi ünnepek alkalmával szokásos tüzijátékok során a legutóljára gyujtják fel. Már a XVI. század közepén (III. Gyula pápa) is megült nagy egyházi ünnepeken felgyujtott G.-ról is van említés téve. - G.-nak neveznek még egy kettőnél többkaru gyertyatartót; továbbá egy drágakövekkel kirakott fülbevalót.</w:t>
      </w:r>
    </w:p>
    <w:p>
      <w:pPr>
        <w:pStyle w:val="Heading1"/>
        <w:rPr/>
      </w:pPr>
      <w:r>
        <w:rPr/>
        <w:t>Girandole</w:t>
      </w:r>
    </w:p>
    <w:p>
      <w:pPr>
        <w:pStyle w:val="Normal"/>
        <w:rPr/>
      </w:pPr>
      <w:r>
        <w:rPr/>
        <w:t>Bernát, olasz építész, l. Buontalenti.</w:t>
      </w:r>
    </w:p>
    <w:p>
      <w:pPr>
        <w:pStyle w:val="Heading1"/>
        <w:rPr/>
      </w:pPr>
      <w:r>
        <w:rPr/>
        <w:t>Girans</w:t>
      </w:r>
    </w:p>
    <w:p>
      <w:pPr>
        <w:pStyle w:val="Normal"/>
        <w:rPr/>
      </w:pPr>
      <w:r>
        <w:rPr/>
        <w:t>l. Giro.</w:t>
      </w:r>
    </w:p>
    <w:p>
      <w:pPr>
        <w:pStyle w:val="Heading1"/>
        <w:rPr/>
      </w:pPr>
      <w:r>
        <w:rPr/>
        <w:t>Girard</w:t>
      </w:r>
    </w:p>
    <w:p>
      <w:pPr>
        <w:pStyle w:val="Normal"/>
        <w:rPr/>
      </w:pPr>
      <w:r>
        <w:rPr/>
        <w:t>(ejtsd: zsirár), 1. Fülöp Henrik, francia iparos, szül. Lourmainban (Vaucluse) 1775 febr. 1., megh. Párisban 1845 aug. 26. A forradalom kitörésekor kivándorolt hazájából, I. Napoleon alatt visszatért és feltalálta a lenszövőgépet, amelyre egy millió franknyi pályadij volt kitüzve, amelyet azonban soha se fizettek ki. 1815. G. Ausztriába ment s Hirtenbergben, Bécs mellett 1825-ben egy fonó-intézetet vezetett; feltalált egy csőüstöt, egy körforgó gőzgépet stb. 1825-44. a lengyel bányászatügy főnöke volt, 1844. visszatért Párisba.</w:t>
      </w:r>
    </w:p>
    <w:p>
      <w:pPr>
        <w:pStyle w:val="Normal"/>
        <w:rPr/>
      </w:pPr>
      <w:r>
        <w:rPr/>
        <w:t>2. G. Gyula Ágost, francia tudós, szül. Párisban 1825 febr. 24. Párisban és Athénben tanult, 1851. Lilleben. 1853. Montpellierben, 1854. a párisi École normaleban a görög nyelv tanára volt. 1874. a Sorbonneban a görög költészet tanára. Művei: Mémoire sur l'tle d'Eubéc (1852), De Megarensium ingenio (1854); Thucydide (pályadijat nyert, 1860): Hypéride (1861); Un proces de corruption chez les Athéniens (1862); Le sentiment religieux en Grece (pályadijat nyert, 1868, 1879); Études sur l' éloquence attique (1874. 2-ik kiadás 1883): Études sur la poésie grecque (1884).</w:t>
      </w:r>
    </w:p>
    <w:p>
      <w:pPr>
        <w:pStyle w:val="Normal"/>
        <w:rPr/>
      </w:pPr>
      <w:r>
        <w:rPr/>
        <w:t>3. G. János Baptiste, mint Ferenc-rendiek: Pere Grégoire volt a neve, svájci filozofiai és pedagogiai iró, szül. Fribourgban (Svájc) 1765 dec. 17., megh. u.o. 1850 márc. 6. Luzernben és Würzburgban teologiát tanult s aztán szülővárosa iskolaügyének Pestalozzi szellemében való ujjászervezésén fáradozott. Szülővárosa hálája jeléül bronzszobrot emelt neki. Főműve: De l'enseignement régulier de la langue maternelle dans les écoles et la famille (Fribourg 1844), melyet a francia kadémia pályadijjal koszoruzott. V. ö. Hunziker O., Geschichte der schweizerrischen Volksschule (2 köt., Zürich 1881).</w:t>
      </w:r>
    </w:p>
    <w:p>
      <w:pPr>
        <w:pStyle w:val="Normal"/>
        <w:rPr/>
      </w:pPr>
      <w:r>
        <w:rPr/>
        <w:t>4. G. Péter Simon, francia mérnök, szül. Caenban 1765 nov. 4., megh. Párisban 1836 nov. 30. 1792. elkisérte Bonaparte tábornokot Egyiptomba. Visszatértekor hid- és viz-építészeti főmérnöknek nevezték ki és egy, az Ourcq vizét elvezető csatorna építésével bizták meg 1819. a párisi gázvilágítás igazgatója lett. Művei: Traité analytique de la résistance des solides (Páris 1798); Mémoires sur le Canal de l'Ourcq et la distribution de ses eaux (Páris 1831 - 45, 2 köt.)</w:t>
      </w:r>
    </w:p>
    <w:p>
      <w:pPr>
        <w:pStyle w:val="Normal"/>
        <w:rPr/>
      </w:pPr>
      <w:r>
        <w:rPr/>
        <w:t>5. G. Stephen, amerikai filantróp, szül. Bordeaux közelében 1750 máj. 24., megh. Filadelfiában 1831 dec. 29. Egy kapitány fia; ifju korában mint hajóslegény Ny.-Indiába, majd New Yorkba ment és 1759. mint kalmár Filadelfiában telepedett le. Csakhamar óriási vagyonra tett szert, melyet gyakran az amerikai kormány asósságainak kifizetésére fordított. Halálakor körülbelül 40 millió dollárt hagyott hátra, melyből 9 milliót különböző jótékony célokra szánt; legnevezetesebb ilyen jótékony célu intézet az utána elnevezett (Girard College) nagy árvaház, melybe 1600 árva tanulónak van helye. V. ö. Life of St. G. by S. Simpson (Filadelfia 1832); Girard College and its founder by H.W. Arey (1856); Scatter-good, Handbook of Girard College (1888).</w:t>
      </w:r>
    </w:p>
    <w:p>
      <w:pPr>
        <w:pStyle w:val="Heading1"/>
        <w:rPr/>
      </w:pPr>
      <w:r>
        <w:rPr/>
        <w:t>Girardet</w:t>
      </w:r>
    </w:p>
    <w:p>
      <w:pPr>
        <w:pStyle w:val="Normal"/>
        <w:rPr/>
      </w:pPr>
      <w:r>
        <w:rPr/>
        <w:t>(ejtsd: zsirardé), 1. Ábrahám, svájci rézmetsző, szül. Locleban (Íneuchatel kanton) 1764., megh. Párisban 1823 jan. 2. Nagyon szabatos rézmetszeteket készített. Ilyenek: Krisztus szine-változása, Rafaeltől; A szabin nők elrablása, Poussintól; Titus és Vespasianus császárok diadala; Giulio Romanótól; A holt Krisztus, Andre del Sartótól stb.</w:t>
      </w:r>
    </w:p>
    <w:p>
      <w:pPr>
        <w:pStyle w:val="Normal"/>
        <w:rPr/>
      </w:pPr>
      <w:r>
        <w:rPr/>
        <w:t>2. G. Károly, svájci festő, az előbbinek unokaöccse, szül. Locleban 1810 máj. 13., megh. Neuchatelben 1871 ápr. 24. Cogniet tanítványa; sokat utazott Svájcban, Német-, Olasz-, Spanyol- és Törökországban, Algeriában és Egyiptomban. Genreképeket és történeti képeket festett. Legismeretesebb festménye: Katolikus katonák és szerzetesek meglepnek protestánsokat ájtatosságuk közben (1842, Locle). Illusztrációkat készített Ariosto diszkiadásához és a Thiers-féle Histoire du Consulat et de l'Empire-hoz.</w:t>
      </w:r>
    </w:p>
    <w:p>
      <w:pPr>
        <w:pStyle w:val="Normal"/>
        <w:rPr/>
      </w:pPr>
      <w:r>
        <w:rPr/>
        <w:t>3. G. Eduárd, francia festő és rézmetsző, az előbbinek öccse, szül. Neuchatelben 1819 jul. 21., meghalt Versaillesban 1880 márc. 5. Eleinte rézmetsző és munkatársa volt a Les galeries historiques de Versailles c. nagy munkának és néhány metszetet készített Delaroche meg Cérôme festményei nyomán. Utóbb a svájci, különösen a berni felföldön lakó nép életét tanulmányozta és sok, éles megfigyelésü finom genreképen ábrázolta. Ilyenek: A sebesült kutya, A gyermek halála, A biblia olvasása, Az asztali ima, A nagyanya elbeszélése, Atyai áldás, Országos vásár Bernben és az Árverés.</w:t>
      </w:r>
    </w:p>
    <w:p>
      <w:pPr>
        <w:pStyle w:val="Normal"/>
        <w:rPr/>
      </w:pPr>
      <w:r>
        <w:rPr/>
        <w:t>4.G. Pál, francia rézmetsző, az előbbiek öccse, szül. Neuchatelben 1821 márc. 8., megh. Párisban 1893 febr. Nevezetesebb rézmetszeteit Vernet Horace, Delaroche Brion, Kanus, Vautier, stb. után készítette (p. A szemfényvesztő, Aranylakodalom, mindkettő Knaus után).</w:t>
      </w:r>
    </w:p>
    <w:p>
      <w:pPr>
        <w:pStyle w:val="Heading1"/>
        <w:rPr/>
      </w:pPr>
      <w:r>
        <w:rPr/>
        <w:t>Girardi</w:t>
      </w:r>
    </w:p>
    <w:p>
      <w:pPr>
        <w:pStyle w:val="Normal"/>
        <w:rPr/>
      </w:pPr>
      <w:r>
        <w:rPr/>
        <w:t>Sándor, német szinész, szül. Grazban 1850 szept. 5., lakatosságot tanult, de atyja halála után minden előtanulmány nélkül szinpadra lépett, több évi vándorszinészkedés után 1871-ben Bécsbe kapott meghivást, ahol Gallmeyer és Schweighoffer mellett rövid idő alatt a legkiválóbb komikusok közé emelkedett. 1874. átszerződött az An der Wien szinházhoz, hol Strauss, Millöcker stb. operettirók müveiben az elsőrangu komikus szerepeket tölti be. 1893. nőül vette Odilon Ilonát, a német szinház csillagát. 1894 febr. meghosszabították szerződését, melynek értelmében 7 havi működés után évenkint 21.000 forintnyi fizetést kap. 1894 májusban megülte szinész-pályájának 25 éves jubileumát; ez alkalommal Bécs városától a Salvator-érmet kapta. (V.ö. G.-Album, 1894).</w:t>
      </w:r>
    </w:p>
    <w:p>
      <w:pPr>
        <w:pStyle w:val="Heading1"/>
        <w:rPr/>
      </w:pPr>
      <w:r>
        <w:rPr/>
        <w:t>Girardin</w:t>
      </w:r>
    </w:p>
    <w:p>
      <w:pPr>
        <w:pStyle w:val="Normal"/>
        <w:rPr/>
      </w:pPr>
      <w:r>
        <w:rPr/>
        <w:t>(ejtsd: zsirarden), 1. Cecil Szaniszló Xavér gróf, francia politikus, szül. Lunevilleban 1762 jan. 25., megh. Párisban 1827. febr. 27. A forradalom kitörésekor kapitány volt egy dragonyos ezredben. Mint a nemzetgyülés tagja eleinte a jobbpárthoz csatlakozott, de később a király buzgóhive lett. Emiatt börtönbe került, melyből kiszabadulva, 1798 Oise département prefektusa lett. Megismerkedvén Bonaparte Józseffel, elkisérte őt Nápolyba és Spanyolországba, ahol dandár-tábornok és a király első istállómestere lett. Visszatérve Párisba, törvényhozó testület tagja és prefektus lett. A bourbonok megfosztották hivatalától s csak 1819. lett a Côte d'Or département prefektusa, amely állását azonban 1820. ismét elvesztette azért, mert mint a kamara (1819 óta) tagja, a kormány ellenzékéhez tartozott. Művei: Lettre sur la mort de J.J. Rousseau (Páris 1824); Mémoire, journal et souvenirs (u.o. 1828, 2 köt.).</w:t>
      </w:r>
    </w:p>
    <w:p>
      <w:pPr>
        <w:pStyle w:val="Normal"/>
        <w:rPr/>
      </w:pPr>
      <w:r>
        <w:rPr/>
        <w:t>2. Delfin Gay, Mme Emile de G., franc. költőnő, szül. Aachenben 1805 jan. 26., megh. Párisban 1855 jun 30. Gay Zsófia irónő leánya, már 17 éves korában kitünt költeményeivel és szépségével. 1831. G. Emilhez ment férjhez. Hirét főként költeményeinek köszönheti: Essais poétiques (Páris 1824-26., 2 köt. és más izben). Regényei: Le lorgnon, Contes d'une vieille fille, Le marquis de Fontanges, Margurite (magyarra ford. Rakovszky István: Margit v. a kettős szerelem, Budapest 1872); szinművei: Judith, Cleopatre, Lady Tartuffe, Le chapeau del'horloger stb. Nagy sikert arattak Vicomte de Launay név alatt 1838-1848. a Presse-ben kiadott párisi levelei (Lettres parisiennes). Összes művei (Oeuvres completes) 1860-61. jelentek meg 6 kötetben. V. ö. Imbert de Saint-Amand, Madame de G. (Páris 1874).</w:t>
      </w:r>
    </w:p>
    <w:p>
      <w:pPr>
        <w:pStyle w:val="Normal"/>
        <w:rPr/>
      </w:pPr>
      <w:r>
        <w:rPr/>
        <w:t>3. G. Emil, francia publicista, G. Sándor gróf törvénytelen fia. szül. Svájcban 1800 jun. 22., megh. Párisban 1881 ápr. 27. Berri hercegnő támogatásával 1828. a Le Voleur és 1829. a La Mode c. lapokat alapította meg; 1831. Gay Delfinát vette nőül és különböző lapokkal és részvényekkel üzött spekulációt. 1836. a konzervativ párt lapját, a La Presse-t alapította meg és ennek olcsó, minden konkurrenciát megsemmisítő árával nagy polemiát hivott ki maga ellen, amely a National szerkesztőjével, Carrel Armand-nal vivott párbajjal végződött, amelyben ez utóbbi elesett. Noha már 1834 óta tagja volt a II-ik kamarának, mindazáltal azon az okon, hogy Svájcban született, 1839. történt második megválasztását megsemmisítették. Ekkor a minisztérium ellen kezdett küzdeni, de - miután 1842. ujból választás alá bocsátották - felhagyott ellenségeskedésével és védelmezte az október 29-iki minisztériumot, hogy aztán 1843. a Presse-ben ismét Guizot ellen lépjen fel. 1848 febr. 24. a republikánus párthoz csatlakozott és az ideiglenes kormány mellett szavazott, de csakhamar ismét ellene, valamint Cavaignac diktaturája ellen küzdött. Napoleon Lajos ellen, kinek az elnökségre való jelölését maga is pártolta, megválasztása után szintén harcolni kezdett. 1850. a nemzetgyülésbe választották be, itt eleintén a hegypárthoz tartozott, de még ugyanazon év folyamán kilépett belőle. Minthogy közben képviselővé választották meg, a Presse szerkesztését Nefftzernek adta át. Az 1851 dec. 2-ki államcsiny után számüzetvén Franciaországból, 1852 őszégi Brüsszelben élt, aztán ismét átvette a Presse szerkesztését, de 1856 nov.-ben teljesen megvált attól és a lapot 8000.000 frankért Millaud és társa bakároknak adta el. 1862. ujból főszerkesztője lett a Presse-nek, de 1866. megint megvált tőle, hogy a Liberté cimü lapot alapítsa meg, melyet aztán egy millió frankért adott el. Páris ostroma elől Limogesba vonult és itt a la défense nationale (1871), majd a L'Union française c. lapot alapította meg, amelyben egy francia federativ köztársaság mellett harcolt; aztán a Journal officiel szerkesztését vette át és 1877 nov. a France szerkesztését. E lappal nagyban hozzájárult a reakcionárius kormány megbuktatásához és az ily módon szerzett uj népszerüség révén Grévy székét foglalta el a képviselőházban. 1881. lemondott a képviselőségről s gazdagon, mint hires ember a magánéletbe vonult. Első nejének 1855. történt halála után, G. Beunold Vilhelminát, Tieffenbach grófnőt, nasszaui Frigyes herceg mostoha leányát vette nőül, de 1872. elvált tőle. Számos munkát irt, melyek közül a következőket említjük meg: Émile (1827); De la presse périodique au XIX. siecle (1837); Études politiques (1838); Question de Presse (1842); De la liberté du commerce et de la protection de l'industrie (1846); Les cinquante-deux (1848, 13 kötet); Napóleon III. et la France (1859); La séparation del'Église et de l'État (1861); Paix et Liberté (1864); Les droit de la pensee (1864); Force ou richesse (1864); Le succes (1866); La voix dans le désert (1868); Le gouffre (1870); Hors de Paris (Bordeaux 1870); L'union française, extinction de la guerre civile (1871); L' homme et la femme, l'homme suzerain, la femme vasalle (1872. Dumas Fils ellen); Grandeur ou déclin de la France (1876), La question d' argent (1877); L' égale de l'homme (1880, Dumas fils ellen). Hirlapi cikkei: Questions de mon temps (1858, 12 köt.) és Questions philosophiques (1868) c. műveiben jelentek meg. Vigjátékai: Le supplice d'une femme (nagyon nagy sikerrel adták elő, 1865); Les deux soeurs (roppant kudarcot vallott, 1865); Le mariage d'honneur (1866); Les hommes sont ce que les femmes les font (1868); Les trois amants (1869) stb.</w:t>
      </w:r>
    </w:p>
    <w:p>
      <w:pPr>
        <w:pStyle w:val="Normal"/>
        <w:rPr/>
      </w:pPr>
      <w:r>
        <w:rPr/>
        <w:t>4. G. Ferenc Ágost Saint-Marc, l. Saint-Marc Girardin.</w:t>
      </w:r>
    </w:p>
    <w:p>
      <w:pPr>
        <w:pStyle w:val="Normal"/>
        <w:rPr/>
      </w:pPr>
      <w:r>
        <w:rPr/>
        <w:t>5. G. János Péter Lajos, francia kémikus, szül. Párisban 1803 nov. 16., megh. Rouenban 1884 máj. 24. Thénard tanítványa volt s 1828. Rouenban az alkalmazott kémia tanára lett. Ugyanitt munkások számára is rendezett tanfolyamot a kémiából; 1838. a mezőgazdasági kémia tanára lett s nagy érdemeket szerzett a mezőgazdaság előmozdítása körül. 1858. Lillebe, később Clermontba az akadémia rektorául hivták meg. Művei: Éléments de minéralogie appliquée aux sciences chimiques (Páris 1826, 2 köt.); Considérations générales sur les volcans (Rouen 1830); Du sol arabe (Páris 1842); Des fumiers et autres engrais animaux (7 kiad., u.o. 1875); Moyens d' utiliser le marc de pommes (4 kiad., u.o. 1854); Des marcs dans nos campagnes (Rouen 1854); Traité élémentaire d'agriculture (2 köt. 3 kiad., Páris 1874), Chimie générale et appliquée (4 köt., u.o. 1868-69), Leçons de chimie élémentaire appliquée aux arts industriels (5 köt., 1. kiad. u.o. 1880).</w:t>
      </w:r>
    </w:p>
    <w:p>
      <w:pPr>
        <w:pStyle w:val="Normal"/>
        <w:rPr/>
      </w:pPr>
      <w:r>
        <w:rPr/>
        <w:t>6. G. René Lajos, marquis, francia ezredes, szül. 17735 febr. 25., megh. Ermenonvilleban 1808 okt. 20. Korán lépett a francia hadseregbe, majd a trónját vesztett Leszczinszki Szaniszló udvarában szolgált Nancyban és a hétéves háboru folyamán lovassági ezredes lett. Említést érdemel, hogy Rousseaunak, aki barátja volt, ermeninvillei (l.o.) birtokán menedékhelyet adott. Nevezetes: De la composition des paysages c. műve (Páris 1771 és több izben), melyet majdnem minden nyelvre lefordítottak.</w:t>
      </w:r>
    </w:p>
    <w:p>
      <w:pPr>
        <w:pStyle w:val="Heading1"/>
        <w:rPr/>
      </w:pPr>
      <w:r>
        <w:rPr/>
        <w:t>Girardon</w:t>
      </w:r>
    </w:p>
    <w:p>
      <w:pPr>
        <w:pStyle w:val="Normal"/>
        <w:rPr/>
      </w:pPr>
      <w:r>
        <w:rPr/>
        <w:t>(ejtsd: zsirardón) Ferenc, francia szobrász, született Troyesban 1630., meghalt Párisban 17715 szept. 1. Auguier tanítványa volt Párisban, utóbb pedig Rómában tanult. Visszatérése után, 1659. az akadémia tanára lett, 1690. a király számára dolgozó szobrászok vezetője, 1695. az akadémia kancellárja. Korának legkitünőbb szobrászai közé tartozik. Sokat dolgozott XIV. Lajos számára. Ő készítette a király lovasszobrát a Vendôme-téren, melyet a forradalom alatt elpusztítottak; tőle való Richelieu siremléke a Sorbonne templomában és közreműködött a versaillesi paloták szobrainak (Proserpina elrablása; Apolló fürdője; A Tél) elkészítésében. V. ö. Corrard de Brebau, Notice sur la vie les oeuvres de G. (Páris 1850).</w:t>
      </w:r>
    </w:p>
    <w:p>
      <w:pPr>
        <w:pStyle w:val="Heading1"/>
        <w:rPr/>
      </w:pPr>
      <w:r>
        <w:rPr/>
        <w:t>Gírás büntetés</w:t>
      </w:r>
    </w:p>
    <w:p>
      <w:pPr>
        <w:pStyle w:val="Normal"/>
        <w:rPr/>
      </w:pPr>
      <w:r>
        <w:rPr/>
        <w:t>Hazai jogunk szerint a kárban talált s behajtott marha 3 nap alatt az illetékes biró kezéhez adandó; aki ezt elmulasztotta, az u.n. G.-be (poena marcalis) esett, mely minden napra 3 ezüst gírát (l.o.) tett ki. A marha birói kézbe adásának s igy a G.-nek sem volt helye, ha a kárt több marha okozta, s a káros csak egy darabot tartott meg zálogul. Igy lényegileg az 1840. évi a mezei rendőrségről szóló IX. t.-c. 27-29. §-ai is.</w:t>
      </w:r>
    </w:p>
    <w:p>
      <w:pPr>
        <w:pStyle w:val="Heading1"/>
        <w:rPr/>
      </w:pPr>
      <w:r>
        <w:rPr/>
        <w:t>Gírás perek</w:t>
      </w:r>
    </w:p>
    <w:p>
      <w:pPr>
        <w:pStyle w:val="Normal"/>
        <w:rPr/>
      </w:pPr>
      <w:r>
        <w:rPr/>
        <w:t>(processus marcalis), igy nevezték hazánkban a marhák által okozott mezei károkból származott pereket, l. Gírás büntetés.</w:t>
      </w:r>
    </w:p>
    <w:p>
      <w:pPr>
        <w:pStyle w:val="Heading1"/>
        <w:rPr/>
      </w:pPr>
      <w:r>
        <w:rPr/>
        <w:t>Giraud</w:t>
      </w:r>
    </w:p>
    <w:p>
      <w:pPr>
        <w:pStyle w:val="Normal"/>
        <w:rPr/>
      </w:pPr>
      <w:r>
        <w:rPr/>
        <w:t>(ejtsd: zsiró), 1. János gróf, olasz szinműiró, szül. Rómában 1776 okt. 28. megh. Nápolyban 1834 okt. 1. Katonáskodott, később pedig üzleti vállalkozó volt s mint ilyen nagy vagyonra tett szert. Vigjátékai, melyek a maguk idejében kedvenc darabjai voltak az olasz közönségnek, meglehetős alacsony szinvonalon állanak; alakjainak többnyire valami különc hóbortja van, cselekvényei pedig nagymértékben valószinütlenek. Legtöbbet ér az Ajo nell' imbarrazzo. Összes művei 1822. és 1823. Milanóban jelentek meg.</w:t>
      </w:r>
    </w:p>
    <w:p>
      <w:pPr>
        <w:pStyle w:val="Normal"/>
        <w:rPr/>
      </w:pPr>
      <w:r>
        <w:rPr/>
        <w:t>2. G. Jenő, francia festő, szül. Párisban 1806 aug. 9., megh. u.o. 1881 dec. 29. 1846. Montpensier herceggel és Dumas Sándorral utazást tett Spanyolországba és Észak-Afrikába. Festményeinek tárgyát is többnyire az ottani népéletből merítette. Jellemző művei: Tánc egy granadai posadában (1853); Táncosnő Kairóban (1866), A halálosan megsebesült bikaviador egy kápolnában részesül a halotti szentségekben; A bikaviador kedvesének átnyujtja a megölt bikáról levett szalagot (mindkettő a Luxembourg muzeumban Párisban); Indulás Condé hadseregéhez (1873), Ékszerész a háremben (1874); Ódonkönyvkereskedő (1875); Virágvásár a direktórium idejében (1876); Visszatérés a csapszékből (1877). - Testvére, G. Károly, szintén festő, szül. Párisban 1819 jan. 18., megh. u.o. 1892. 1843-47. Ny.-Indiát utazta be, 1856. Napoleon herceggel északi Európát. Képei közül említhetők: Visszaemlékezés Haitira; Brienzi kikötő stb.</w:t>
      </w:r>
    </w:p>
    <w:p>
      <w:pPr>
        <w:pStyle w:val="Normal"/>
        <w:rPr/>
      </w:pPr>
      <w:r>
        <w:rPr/>
        <w:t>3. G. Károly József Bertalan, francia jogtudós, szül. 1802 febr. 20., megh. 1881 jul. 13. Atyja Pernesben ügyvéd volt. 1830. tanár lett az aixi főiskolában. 1842. Párisban a jogiskolák főfelügyelője, mely évben az akadémia tagjává megválasztotta, s egyuttal a Consell supérieur d'instruction publique-nek is tagja lett; 1848. a párisi akadémiának aligazgatója, Napoleon elnöksége alatt pedig két izben közoktatási miniszter. Az államcsiny következtében leköszönt, de nemsokára az államtanácsba hivatott meg. Az Orléans család vagyonának elkobzását ellenezvén, visszavonult s ismét jogtanár lett Párisban. Munkái: Recherches sut le droit de propriété chez les Romains (1838); Éléments du dorit nomain (1835); Essai sur l'histoire du droit français au moyen-age (1845), Le traité d' Utrecht (1847); Des libertés del' église gallicane (1847); L' ancien droit coutumier français (1852) stb.</w:t>
      </w:r>
    </w:p>
    <w:p>
      <w:pPr>
        <w:pStyle w:val="Heading1"/>
        <w:rPr/>
      </w:pPr>
      <w:r>
        <w:rPr/>
        <w:t>Girazol</w:t>
      </w:r>
    </w:p>
    <w:p>
      <w:pPr>
        <w:pStyle w:val="Normal"/>
        <w:rPr/>
      </w:pPr>
      <w:r>
        <w:rPr/>
        <w:t>(franc.), többféle drágakövet neveznek a kereskedésben e névvel. Rendesen, ha csak G.-t mondanak, az adulár v. holdkő; ha hozzáteszik: keleti v. orientális G., akkor olyan korundot, illetőleg zafirt vagy rubint értenek alatta, mely erősen csillog, vagyis csillogása feltünőbb a szinénél. Kékesfehér, vöröses szinekkel játszó nemes opált is mondanak G.-nak épp a G.-zafirral való hasonlatosság alapján.</w:t>
      </w:r>
    </w:p>
    <w:p>
      <w:pPr>
        <w:pStyle w:val="Heading1"/>
        <w:rPr/>
      </w:pPr>
      <w:r>
        <w:rPr/>
        <w:t>Girbó</w:t>
      </w:r>
    </w:p>
    <w:p>
      <w:pPr>
        <w:pStyle w:val="Normal"/>
        <w:rPr/>
      </w:pPr>
      <w:r>
        <w:rPr/>
        <w:t>(Oláh-, Gerbó), kisközség Alsó-Fehér vármegye kis-enyedi j.-ban (1891) 1191 oláh lak.</w:t>
      </w:r>
    </w:p>
    <w:p>
      <w:pPr>
        <w:pStyle w:val="Heading1"/>
        <w:rPr/>
      </w:pPr>
      <w:r>
        <w:rPr/>
        <w:t>Girgeh</w:t>
      </w:r>
    </w:p>
    <w:p>
      <w:pPr>
        <w:pStyle w:val="Normal"/>
        <w:rPr/>
      </w:pPr>
      <w:r>
        <w:rPr/>
        <w:t>1. felső-egyiptomi tartomány Sziut és Keneh-Kosszeir közt. 1689 km</w:t>
      </w:r>
      <w:r>
        <w:rPr>
          <w:vertAlign w:val="superscript"/>
        </w:rPr>
        <w:t>2</w:t>
      </w:r>
      <w:r>
        <w:rPr/>
        <w:t xml:space="preserve"> megművelt területtel, (1882) 521.413 lak., akik nagyobbára berber származásuak; a földmivelés virágzó: 4 járásra (Szuhag, Tatah, El-Mansieh, G.) oszlik.</w:t>
      </w:r>
    </w:p>
    <w:p>
      <w:pPr>
        <w:pStyle w:val="Normal"/>
        <w:rPr/>
      </w:pPr>
      <w:r>
        <w:rPr/>
        <w:t>2. G., az ugyanily nevü járás székhelye G. tartományban, a Nilus balpartján. 33 km.-nyire Szuhagtól, (1882) 14.819 lak. Azelőtt Felső-Egyiptom fővárosa volt, most is fontos hely. A városnak szép minaretje van; a városon kivül áll egy latin kolostor, egyike azon római kat. intézményeknek, amelyek Egyiptomban a legrégebbek. 17 km.-nyire vannak Abydos romjai.</w:t>
      </w:r>
    </w:p>
    <w:p>
      <w:pPr>
        <w:pStyle w:val="Heading1"/>
        <w:rPr/>
      </w:pPr>
      <w:r>
        <w:rPr/>
        <w:t>Girgenti</w:t>
      </w:r>
    </w:p>
    <w:p>
      <w:pPr>
        <w:pStyle w:val="Normal"/>
        <w:rPr/>
      </w:pPr>
      <w:r>
        <w:rPr/>
        <w:t>(ejtsd: dsirdsentri), 1 olasz tartomány Szicilia Dny-i partján, Trapani, Palermo, Caltanissetta és a Földközi-tenger közt 3862 km</w:t>
      </w:r>
      <w:r>
        <w:rPr>
          <w:vertAlign w:val="superscript"/>
        </w:rPr>
        <w:t>2</w:t>
      </w:r>
      <w:r>
        <w:rPr/>
        <w:t xml:space="preserve"> területtel, (1881) 312.487 lak. Különösen északi részében magas hegyek takarják (a Monte Cammarata 1576 m.) Folyói (Belice, Verdura, Magazzolo, Platani, Naro és Salso) mind rövidek és nyáron ki-kiszáradnak. Gabonát, déli gyümölcsöket és szőllőt kivitelre is termelnek; a kén- és sóbányák, különösen az előbbiek jelentékenyek. A tartomány 3 járásra (circondario) oszlik; ezek: Bivona, Sciacca és G. </w:t>
      </w:r>
    </w:p>
    <w:p>
      <w:pPr>
        <w:pStyle w:val="Normal"/>
        <w:rPr/>
      </w:pPr>
      <w:r>
        <w:rPr/>
        <w:t>2. G., az ugyanily nevü tartomány és járás fővárosa, püspöki székhely, a Drago és San Biagio összefolyásánál, 9 km.-nyire a Fölközi-tengertől, vasut mellett, (1881) 21.274 (1892. becslés szerint 24.500) lak., a középkorból fenmaradt falakkal és tornyokkal, a XIV. sz.-ból való nagy székesegyházzal, jelentékeny könyvtárral, amelyet 1765. Lucchesi püspök alapított, régiségtárral és környékén jelentékeny kénbányákkal. 9 km.-nyire tőle van Porto Empedocle, G. kikötője, amelynek fő kiviteli cikkei: gabona, olaj, mandula és főképen kén. Azon hegyen, amelynek oldalán a jelenlegi város épült, állott Akragas görög fellegvár; a mostani G.-nek csak egy széles, járható utcája van; a többi szük és piszkos. Agrigentum közelebb volt a tengerhez, attól alig 3 km.-nyire; egykori templomainak (Juno, Concordia, Herkules templomának) romjai a város egykori fényéről most is tanuságot tesznek. 828. a bizanci császársághoz tartozó várost a szaracénok foglalták el. 1086. I. Roger normann uralkodó foglalta el és püspökséggé emelte; első püspöke szt. Gerlando volt. V.ö. Picone, Memorie storiche agrigentine (1865).</w:t>
      </w:r>
    </w:p>
    <w:p>
      <w:pPr>
        <w:pStyle w:val="Heading1"/>
        <w:rPr/>
      </w:pPr>
      <w:r>
        <w:rPr/>
        <w:t>Girigáré</w:t>
      </w:r>
    </w:p>
    <w:p>
      <w:pPr>
        <w:pStyle w:val="Normal"/>
        <w:rPr/>
      </w:pPr>
      <w:r>
        <w:rPr/>
        <w:t>A kártyajátéknál használt kifejezés. A ferblinél, ha egy játékos kezében különböző négy szinből négy közvetlen egymás után következő értékü kártyalap van, ezt G.-nak nevezeik: igy p. vörös disznó, tök király, zöld felső és makk alsó. A legkisebb G. a vörös tiz, tök kilences, zöld nyolcas és makk hetes, de ahol a G. értéke ki van mondva, a legnagyobb nyerőképességgel bir.</w:t>
      </w:r>
    </w:p>
    <w:p>
      <w:pPr>
        <w:pStyle w:val="Heading1"/>
        <w:rPr/>
      </w:pPr>
      <w:r>
        <w:rPr/>
        <w:t>Girk</w:t>
      </w:r>
    </w:p>
    <w:p>
      <w:pPr>
        <w:pStyle w:val="Normal"/>
        <w:rPr/>
      </w:pPr>
      <w:r>
        <w:rPr/>
        <w:t>György, pécsi püspök, szül. Baján 1793., megh. Budán a szt. ferencieknél 1868 nov. 24. A teologiát Pesten végezte, 1815. szentelték pappá. 1828. kalocsai kanonok, 1852. pécsi püspök. itt gyermekszemináriumot alapított, megyei zsinatot tartott s meghonosította az irgalmas nénéket. Műve: Sermones latini (Pécs 1875).</w:t>
      </w:r>
    </w:p>
    <w:p>
      <w:pPr>
        <w:pStyle w:val="Heading1"/>
        <w:rPr/>
      </w:pPr>
      <w:r>
        <w:rPr/>
        <w:t>Girndt</w:t>
      </w:r>
    </w:p>
    <w:p>
      <w:pPr>
        <w:pStyle w:val="Normal"/>
        <w:rPr/>
      </w:pPr>
      <w:r>
        <w:rPr/>
        <w:t>Ottó, német költő és szinműiró, szül. a Warthe menti Landsbergben. 1835 febr. 6. Jogi és filozofiai tanulmányait Berlinben és Heidelbergában végezte, aztán mint lapszerkesztő Berlinben telepedett le. «Y 1 » cimü vigjátékával gyorsan hiressé lett, későbbi szinművei is nagy szinpadi sikert értek el. megjelent munkái: Cäsar Borgia, dráma (Berlin 1864); Dramatische Werke (Hamburg 1867-74, 2 kötet); Orientalische Wirren (1877) és Danckelmann c. Pályanyerte drámái: azonkivül Novellen (Hamburg 1867); Dramatische Gestallen, beszélyek (u.o. 1873, 2 kötet); Gemütliche Gesellschaft, Humorisztikus elbeszélések (Lipcse 1875, 2 kötet); Romanhaft (Berlin 1880); Die Rettung des Königs (u.o. 1882) stb.</w:t>
      </w:r>
    </w:p>
    <w:p>
      <w:pPr>
        <w:pStyle w:val="Heading1"/>
        <w:rPr/>
      </w:pPr>
      <w:r>
        <w:rPr/>
        <w:t>Giro</w:t>
      </w:r>
    </w:p>
    <w:p>
      <w:pPr>
        <w:pStyle w:val="Normal"/>
        <w:rPr/>
      </w:pPr>
      <w:r>
        <w:rPr/>
        <w:t>(ol., ejtsd: zsiró) a. m. kör. Igy nevezik továbbá a névre v. bemutatóra szóló utalványokra és váltókra vezetett nyilatkozatot, hátiratot, mellyel az értékpapirt és benne megtestesült összes jogokat átruházzák. Mivel pedig ezen nyilatkozat által maga a nyilatkozó, az eddigi jogosított, kötelezettséget vállal az uj tulajdonossal szemben, a G. gyakran vétetik a közéletben kezesség helyett. Az, aki a hátiratot irja, tehát a papirt átruházza, girans; aki jogokat nyer, giratarius (l. Forgatmány); az átruházott váltó girált váltó. Sokkal nagyobb jelentőségre tett azonban szert a G. az ugynevezett G.-forgalomba.</w:t>
      </w:r>
    </w:p>
    <w:p>
      <w:pPr>
        <w:pStyle w:val="Heading1"/>
        <w:rPr/>
      </w:pPr>
      <w:r>
        <w:rPr/>
        <w:t>Giro</w:t>
      </w:r>
    </w:p>
    <w:p>
      <w:pPr>
        <w:pStyle w:val="Normal"/>
        <w:rPr/>
      </w:pPr>
      <w:r>
        <w:rPr/>
        <w:t>vagy Agito, suly Birmában = 413,9 g.</w:t>
      </w:r>
    </w:p>
    <w:p>
      <w:pPr>
        <w:pStyle w:val="Heading1"/>
        <w:rPr/>
      </w:pPr>
      <w:r>
        <w:rPr/>
        <w:t>Giro-conto</w:t>
      </w:r>
    </w:p>
    <w:p>
      <w:pPr>
        <w:pStyle w:val="Normal"/>
        <w:rPr/>
      </w:pPr>
      <w:r>
        <w:rPr/>
        <w:t>l. Giro-forgalom.</w:t>
      </w:r>
    </w:p>
    <w:p>
      <w:pPr>
        <w:pStyle w:val="Heading1"/>
        <w:rPr/>
      </w:pPr>
      <w:r>
        <w:rPr/>
        <w:t>Giroda</w:t>
      </w:r>
    </w:p>
    <w:p>
      <w:pPr>
        <w:pStyle w:val="Normal"/>
        <w:rPr/>
      </w:pPr>
      <w:r>
        <w:rPr/>
        <w:t>kisközség Temes vármegye központi j.-ban (1891) 1299 oláh és magyar lakossal, vasuti megálló.</w:t>
      </w:r>
    </w:p>
    <w:p>
      <w:pPr>
        <w:pStyle w:val="Heading1"/>
        <w:rPr/>
      </w:pPr>
      <w:r>
        <w:rPr/>
        <w:t>Girodet-Trioson</w:t>
      </w:r>
    </w:p>
    <w:p>
      <w:pPr>
        <w:pStyle w:val="Normal"/>
        <w:rPr/>
      </w:pPr>
      <w:r>
        <w:rPr/>
        <w:t>(ejtsd: zsirodé-triozon) Anna Lajos, francia festő (tkp. G. de Roussy, a Trioson nevet akkor kapta, mikor az ilyennevü orvos adoptálta), szül. Montargisban 1767., megh. Párisban 1824. 1785. David tanítványa lett. József fölfödözi magát fivéreinek c. festményével elnyervén a római díjat, 1792. Rómában festette meg az alvó Endymiont és Hippokratest ábrázoló festményét (Páris, Louvre). Hazatérte után keletkeztek: Osszián, A vizözön (1806, Louvre), amellyel David Szabin női elől elnyerte a dijat, Atala temetése (1808, Louvre), amely mint a romantikus festők elsejét tünteti föl: Napoleon átveszi Bécs kulcsait (1808); A kairói zendülés (1810, mindkettő Versaillesban). Utolsó képei: Bonchamp és Chatélineau tábornokok képe és Szt. Lajos Egyiptomban. Sok illusztrációt rajzolt ókori irók műveihez. Halála után jelentek meg Oeuvres posthumes, poétiques et didactiques (Páris 1830) cimü hátrahagyott iratai.</w:t>
      </w:r>
    </w:p>
    <w:p>
      <w:pPr>
        <w:pStyle w:val="Heading1"/>
        <w:rPr/>
      </w:pPr>
      <w:r>
        <w:rPr/>
        <w:t>Giro-forgalom</w:t>
      </w:r>
    </w:p>
    <w:p>
      <w:pPr>
        <w:pStyle w:val="Normal"/>
        <w:rPr/>
      </w:pPr>
      <w:r>
        <w:rPr/>
        <w:t>Az ujabb banküzlet egyik, az utóbbi években nagy lendületet vett ága. Majdnem valamennyi magánbankár és nagyobb kereskedő v. az ezen üzletággal különösen foglalkozó girobankoknál, v. pedig a jegybanknál mint giro-conto-tulajdonosok szerepelnek. Ezen giroszámlatulajdonosok az illető banknál helyezik el pénzeiket és a bank teljesíti tagjai számára az azok által utalványozott fizetéseket és bevételezi a javukra befolyó összegeket. Az egyik giroszámlatulajdonos által egy másikra utalványozott fizetések egyszerüen az egyik számláról a másikra iratnak át. A girobankok (l. Bank) azonkivül a számlatulajdonosok számára átveszik az esedékes utalványokat, számlákat és nyugtatványokat, eszközlik a tőzsdén általuk eladott értékek és váltók átadását a vevők kezeihez, s egyszersmind átveszik ezeknek vételárát. A bankárok egymás között csak a legritkább esetben fizetnek készpénzzel; hanem az összes értékeket, melyeket a tőzsdén eladtak, egyszerre átküldik a girobankhoz, mely azokat a vevőkhöz átszármaztatja s a vételárakat átveszi és éppen igy az általuk vásárolt értékeket a girobank juttatja el hozzájuk. Ezen szervezet által az egész pénzforgalom rendkivül megkönnyítettetik, s amellett költségei rendkivül csekélyek: a giroszámlatulajdonos a javára irt összeg után rendesen nem kap kamatot és azonkivül mérsékelt közbenjárási dijat fizet, a bank azonban ellenszolgáltatás nélkül végzi a giro-ügyleteket. A szoros értelemben vett G.-nál a bank nem hitelez a giroszámlatulajdonosnak, azaz nem teljesíti a magáéból a számlatulajdonosok utasításait, nem eszkomptálja az incasso benyujtott váltókat, hanem amennyiben a váltóösszeg befolyt, a giro-conto javára irja. Szabadságában áll persze a banknak, hogy a számlatulajdonosok számláin azonnal megtegye azon átirásokat, melyek valamely ügylet folytán szükségesekké válnak, tehát a diszkontált váltók értékét javára irni. L. még Check és Cliring.</w:t>
      </w:r>
    </w:p>
    <w:p>
      <w:pPr>
        <w:pStyle w:val="Heading1"/>
        <w:rPr/>
      </w:pPr>
      <w:r>
        <w:rPr/>
        <w:t>Girókuti</w:t>
      </w:r>
    </w:p>
    <w:p>
      <w:pPr>
        <w:pStyle w:val="Normal"/>
        <w:rPr/>
      </w:pPr>
      <w:r>
        <w:rPr/>
        <w:t>Ferenc, a budapesti gazdasági muzeum nyug. igazgatója és a tanszermuzeum felügyelője, szül. Jután (Somogy vármegye) 1816 jul 23. A gazdasági pályán nevelkedett s az 50-es évek végén Kemény Sámuel gróf gazdatisztje volt. Később Pesten, az országos m. gazdasági egyesületnél kapott alkalmazást. Számos kertészeti és gyümölcsészeti cikket irt a különböző szaklapokba. Főbb önálló munkái: Magyarország gyümölcsészete szinezett rajzokban (Pest 1862-63, 6 füzet); Gyakorlati dinnyetermesztés (Budapest 1886); A fák alak- és fejlődéstana (u.o. 1881, Korocsa Tivadarral együtt). Több gazdasági lapot és naptárt is szerkesztett. V. ö. Szinnyei, Magyar irók.</w:t>
      </w:r>
    </w:p>
    <w:p>
      <w:pPr>
        <w:pStyle w:val="Heading1"/>
        <w:rPr/>
      </w:pPr>
      <w:r>
        <w:rPr/>
        <w:t>Girománcia</w:t>
      </w:r>
    </w:p>
    <w:p>
      <w:pPr>
        <w:pStyle w:val="Normal"/>
        <w:rPr/>
      </w:pPr>
      <w:r>
        <w:rPr/>
        <w:t>(gör.) a középkorban divatos jóslás egy körből, melyet a jós mindenféle formaságok közt huzott meg, azután körüljárva benne, varázsigéit mondogatta el.</w:t>
      </w:r>
    </w:p>
    <w:p>
      <w:pPr>
        <w:pStyle w:val="Heading1"/>
        <w:rPr/>
      </w:pPr>
      <w:r>
        <w:rPr/>
        <w:t>Girometer</w:t>
      </w:r>
    </w:p>
    <w:p>
      <w:pPr>
        <w:pStyle w:val="Normal"/>
        <w:rPr/>
      </w:pPr>
      <w:r>
        <w:rPr/>
        <w:t>(gör.), forgó testek szögsebességének megítélésére szolgáló készülék. Donkin G.-e egy higannyal töltött edény. A higany felszine a centrifugál erő következtében forgási paraboloid lesz, melynek csúcspontja annál mélyebben van, minél gyorsabb a forgás. Brown G.-e (1. ábra) két közlekedő csőből áll: a a vascsőből, mely felül a c edényben végződik s a b üvegcsőből. A d kar csak a egyensulyozására szolgál. A közlekedő csövekbe higany van öntve. Ha a G. nyugszik a-ban és b-ben, egyenlő magasan van a higany. Ha ellenben a G. forog akkor b-ben a higany leszáll. A másik ágban, minthogy c jóval szélesebb, a higany csak kevéssel fog emelkedni. Minél gyorsabban forog a G., annál mélyebbre sülyed b-ben a higany. Wier hidrogirometere két vizzel töltött közlekedő csőből áll, melyek egyikében egy propellercsavar forog. Minél gyorsabban forog a csavar, annál nagyobb a két csőben a vizszint különbsége.</w:t>
      </w:r>
    </w:p>
    <w:p>
      <w:pPr>
        <w:pStyle w:val="Brahely"/>
        <w:rPr/>
      </w:pPr>
      <w:r>
        <w:rPr/>
        <w:t xml:space="preserve">[ÁBRA] </w:t>
      </w:r>
      <w:r>
        <w:rPr>
          <w:rStyle w:val="Brafelirat"/>
          <w:b/>
          <w:bCs/>
        </w:rPr>
        <w:t>Brown girometere</w:t>
      </w:r>
    </w:p>
    <w:p>
      <w:pPr>
        <w:pStyle w:val="Heading1"/>
        <w:rPr/>
      </w:pPr>
      <w:r>
        <w:rPr/>
        <w:t>Girometti</w:t>
      </w:r>
    </w:p>
    <w:p>
      <w:pPr>
        <w:pStyle w:val="Normal"/>
        <w:rPr/>
      </w:pPr>
      <w:r>
        <w:rPr/>
        <w:t>(ejtsd: dsirometti) József, olasz drágakőmetsző és éremkészítő, szül. Rómában 1780., megh. u.o. 1850 nov. 17. Először a szobrászatra, majd különösen intagliók készítésére adta magát. Legkiválóbb művei: két nagy kamea, mely a XIII. Kelemen pápa siremlékén levő geniuszt és Canova Perzeusának fejét ábrázolja; Canova Terpsichoréja, Magdolnája és Tenerani Psychéje után készített intagliók. Hebe nektárt nyujt Zeusnak (önálló mű). Antik után két nagy kamea a gigászokat leverő Zeus és Perseus meg Andromeda ábrázolásával; tiz gyönyörü gemma a vatikáni könyvtárban, u. m. Medusa, Juputer, Herakles, Paris, Minerva, Antinous, Arethusa, Bacchánsnő, Jupiter harca a titánokkal, Apolló; Napoleon császár, Sándor orosz cár, Washington és mások képmásai. Rendkivül ügyes volt az éremkészítésben is és azért a pápai pénzverde igazgatója lett. VII. Pius pápa megbizásából elkészítette azt az érmet, mely a Piazza de Popolót, annak környezetét és szt. Ferenc holttestének feltalálását ábrázolja, XII. Leo pápa megbizásából pedig a jubileumi évre vert emlékérmet.</w:t>
      </w:r>
    </w:p>
    <w:p>
      <w:pPr>
        <w:pStyle w:val="Heading1"/>
        <w:rPr/>
      </w:pPr>
      <w:r>
        <w:rPr/>
        <w:t>Giron</w:t>
      </w:r>
    </w:p>
    <w:p>
      <w:pPr>
        <w:pStyle w:val="Normal"/>
        <w:rPr/>
      </w:pPr>
      <w:r>
        <w:rPr/>
        <w:t>Péter, a szabadságharc katonája, szül. Aachenben (Poroszország) 1798-ban. 1848 okt. a bécsi forradalom kitörésekor egy munkáscsapat parancsnoka lett, Bécs bevétele után Magyarországba menekült s a halálfejet viselő német légiót alapította meg. Végig küzdötte a szabadságharcot, melynek leveretése után elfogatván, 1849 okt. 20. az Újépület mögött felakasztották.</w:t>
      </w:r>
    </w:p>
    <w:p>
      <w:pPr>
        <w:pStyle w:val="Heading1"/>
        <w:rPr/>
      </w:pPr>
      <w:r>
        <w:rPr/>
        <w:t>Gironde</w:t>
      </w:r>
    </w:p>
    <w:p>
      <w:pPr>
        <w:pStyle w:val="Normal"/>
        <w:rPr/>
      </w:pPr>
      <w:r>
        <w:rPr/>
        <w:t>(ejtsd: zsirond), 1. a Garonnenak (l.o.) 75 km. hosszu torkolata, amelyben, bár szigetek takarják és az eliszapodás veszélye is fenyegeti, a nagy tengeri hajók is fölevezhetnek.</w:t>
      </w:r>
    </w:p>
    <w:p>
      <w:pPr>
        <w:pStyle w:val="Normal"/>
        <w:rPr/>
      </w:pPr>
      <w:r>
        <w:rPr/>
        <w:t>2. G., département Franciaország Dny-i részében, az Atlanti-oceán, Charente-Inférieur, Dordogne, Lot-et-Garonne és Landes départementok között, 9749 (a vizeket is beleszámítva 10467) km</w:t>
      </w:r>
      <w:r>
        <w:rPr>
          <w:vertAlign w:val="superscript"/>
        </w:rPr>
        <w:t>2</w:t>
      </w:r>
      <w:r>
        <w:rPr/>
        <w:t xml:space="preserve"> területtel. (1891) 793528 lak., 1 km</w:t>
      </w:r>
      <w:r>
        <w:rPr>
          <w:vertAlign w:val="superscript"/>
        </w:rPr>
        <w:t>2</w:t>
      </w:r>
      <w:r>
        <w:rPr/>
        <w:t>-re 71 lak. A partok 149 km.-nyi hosszuságban, kevés változatosságot nyujtanak; homokbuckák szegélyezik, amelyeket befásítanak. A département egész D-i része a Landes (l.o.) vidékéhez tartozik. A Landes és a G. folyó balpartja közt két, bortermeléséről ismeretes vidék terül el, amelyeket egymástól Bordeaux választ el. A département főfolyója a G., amelyről nevét is kapta és amely itt veszi föl a Dordognet az Islelel és Dronnenal, továbbá a Ciron, Gua-Mort és Dropt (Drot) nevü kisebb folyókat. A parti folyók közül a legjelentékenyebb a Leyre. Ny-i részében, a Landes-vidéket kivéve, a föld mindenütt termékeny. 1892. 69365 ha.-nyi területen 832380 hl. buza, 166060 hl. rozs és 141952 hl. zab termett. G. kitünő fehér és vörös borokat termel, amelyeket nagyobbára bordeauxi bor néven hoznak kereskedésbe; 1881-90. átlag évenként 1479583 hl. termett. Jelentékenyebb mezőgazdasági termékek még a kukorica, burgonya, kitünő zöldség, gyümölcs és sok len. Az erdőségek tekintetében a francia départementok közt a második helyet foglalja el 27000 ha.-nyi erdőségeivel, amelyek a fán kivül terpentint és kátrányt is szolgáltatnak. Az állatállomány 81887) 129218 darab szarvasmarha, 210265 juh, 61586 db. sertés és 45178 ló, azonkivül a méhtenyésztés (13000 kas) is jelentékeny. A halászat, az osztriga- és a pióca-tenyésztés is sok kezet foglalkoztat. Bányászati kincsekben G. szegény, egyedül a caudroti és begueyi kőbányák jelentékenyebbek. Az ipar virágzó, a legjelentékenyebb iparágak: a hajófölszerelések készítése (különösen Libourneban, Fronsacban és Blayeben), terpentin- és kátránygyártás, cukor-, üveg-, fayence-, papir- és bőrgyártás, a keramikus és a szövő-fonóipar, végül a hordókészítés. A kereskedelem igen élénk, a vasutak hossza 484 km. G. département, amelyet Guyenne kormányzóságnak Bordelais (7540 km</w:t>
      </w:r>
      <w:r>
        <w:rPr>
          <w:vertAlign w:val="superscript"/>
        </w:rPr>
        <w:t>2</w:t>
      </w:r>
      <w:r>
        <w:rPr/>
        <w:t>), Bazadais (2100 km</w:t>
      </w:r>
      <w:r>
        <w:rPr>
          <w:vertAlign w:val="superscript"/>
        </w:rPr>
        <w:t>2</w:t>
      </w:r>
      <w:r>
        <w:rPr/>
        <w:t>), Périgord (450 km</w:t>
      </w:r>
      <w:r>
        <w:rPr>
          <w:vertAlign w:val="superscript"/>
        </w:rPr>
        <w:t>2</w:t>
      </w:r>
      <w:r>
        <w:rPr/>
        <w:t>) és Agenais (alig 140 km</w:t>
      </w:r>
      <w:r>
        <w:rPr>
          <w:vertAlign w:val="superscript"/>
        </w:rPr>
        <w:t>2</w:t>
      </w:r>
      <w:r>
        <w:rPr/>
        <w:t>) nevü részeiből alakítottak, 6 járásra oszlik; ezek: Bordeaux, Bazas, Blaye, Lesparre, Libourne és la Réole. Fővárosa Bordeaux. Julius Caesar idejében nagyobbára a Bituriges Vivisci voltak a lakói. A középkorban Aquitania sorsában osztozott. Sokáig állott angol uralom alatt éls a száz éves angol-francia háboruban az angoloknak itt volt a fővárosuk. V.ö. Joanne, Géogr. de la G. (1877); Féret, Stat. de la G. (1874-89); Gabriel, Géogr. de la G. (1882); Brissaud, Les Anglais en Guienne (1876); Mém. de la Société arch. de Bordeaux 1873 (1880).</w:t>
      </w:r>
    </w:p>
    <w:p>
      <w:pPr>
        <w:pStyle w:val="Heading1"/>
        <w:rPr/>
      </w:pPr>
      <w:r>
        <w:rPr/>
        <w:t>Girondiak</w:t>
      </w:r>
    </w:p>
    <w:p>
      <w:pPr>
        <w:pStyle w:val="Normal"/>
        <w:rPr/>
      </w:pPr>
      <w:r>
        <w:rPr/>
        <w:t>(franc. girondins), a nagy francia forradalomban a jakobinusokkal szemben álló mérsékelt köztársasági pártnak neve. A párt vezérszónokai Gironde département küldöttei voltak a törvényhozó testületben (1791) és a konvertben (1792) innen a pártnak neve. Kiválóbb tagjai ezek valának: Vergniaud, Guadet, Gensonné, Grangeneuve és Ducos, akik csakhamar a törvényhozó gyülés megnyitása után feltünést keltettek elragadó ékesszólásuk és nyiltan hirdetett köztársasági nézeteik által. Köréjük csoportosultak a törvényhozó gyülés hasonérzelmü tagjai, nevezetesen mindazon köztársasági érzelmü férfiak, kik a jakobinusoknak erőszakos, eszközökben nem válogató fanatikus politikáját nem helyeselték. Idővel Brissot, Roland s még inkább ez utóbbinak szellemes neje, a forradalom egyik legkiválóbb nőalakja, továbbá Condorcet, Fauchet, Lasource, Isnard, Kersaint és Lariviere is csatlakoztak hozzájuk. Miután a törvényhozó gyülésben az ellenzék (ők és a jakobinusok) rendelkezett a többséggel. XVI. Lajos király kénytelen volt uj minisztériumát az ő pártjukból összeállítani és e minisztérium, melynek kiváló tagjai Roland és Dumouriez voltak, a bel- és külügy-miniszter. 1791 szept. már Danton volt miniszter (1. alább), 1972 áprilisban a királyt hadizenetre birta Ausztria és Poroszország ellen. Azért inditottak háborut, hogy a jakobinusokkal való kikerülhetetlen harcra időt nyerjenek és esetleg prédával megtölthessék az üres állampénztárt. A háboru szerencsétlen menete által előidézett izgatottság azonban a pártot válságba sodorta, s midőn a király az esküt le nem tevő papokra és a Páris összevonandó hadseregre vonatkozó törvényjavaslatokat nem szentesítette, a girondiak előidézték, avagy legalább is hallgatva helyeselték a párisi nép junius 20-ki felkelését. Ezt a jakobinusok által rendezett és sikerrel végrehajtott aug. 10-ki felkelés követte, mely véget vetett ugyan az alkotmányos királyságnak, de megsemmisítette a girondiak befolyását is. A Gironde-minisztérium keblében bomlás támadt és Roland maga is leköszönt. Az 1792 szept. választásokat már Danton igazságügyminiszter és jakobinus társai vezették. A szept. 21. megnyitott konventben a girondiak ugyan nagy többségben voltak és a centrumot (plaine vagy marais) alkották, de a döntő hatalom már átment a hegypártra, a jakobinusok kezébe, kik a párisi községtanács és ennek utján a párisi külvárosi fegyveres csőcselék fölött rendelkeztek. A két párt között mindjárt a konvent megnyitása után kitört a közdelem s az örökké habozó és ingadozó girondiak nem voltak képesek a hegypárt vad energiáját megfékezni. Igy történt ez a király perében is, kinek fejét a girondiak hasztalan igyekeztek a népre való hivatkozással megmenteni. A király kivégzése után még hevesebbé lett a pártok küzdelme s a páirisi csőcselék már 1793 ápr. 15. kényszerítette a konventet arra, hogy 22 girondi képviselő ellen megindítsa a főbenjáró vizsgálatot; ugyanakkor a forradalmi törvényszék a girondiak által vád alá helyezett Maraat-t felmentette. Épp oly sikertelen volt a girondiak törekvése, a párisi községtanács és csőcselék egy másik emberének, Hébertnek vád alá helyezése, sőt az ezáltal felizgatott községtanács május 31. a népet és nemzetőrséget fegyverre szólította a federalizmusszal, tehát a köztársaság egységének felbontásával vádolt girondiak ellen. Május 31. a köztársasághoz szitó nemzetőrök Henriot vezetése alatt körülfogta a Tuileriákat s addig ostromolták a konventet, mig ez junius 2. 32 girondi képviselő kizárását elhatározta. Ezek nagyrésze Párisból menekült s izgatásaikra néhány départementban kitört a felkelés a párisi csőcselék uralma ellen. De a konvent radikális intézkedései hamar elnyomták az Ény-i és Ny-i départementokban kitört mozgalmat s okt. 3. a jóléti bizottság nevében Amar indítványozta, hogy a 23 elfogott girondi képviselő a forradalmi törvényszék elé állíttassék, mit a konvent helyben hagyott. A girondiak nagy ékesszólással védelmezték magukat, de mindez semmit sem használt; a forradalmi törvényszék október 30 és 31 közötti éjjelen Gensonné, Brissot, Vergniaud, Fonfrede, Ducos, Lacaze, Lasource, Valazé, Fauchet, Sillery, Carra stb. girondi képviselőket halálra itálte s őket okt. 31-én Valazé kivételével, a nyaktiló alá vitette. Mialatt a vesztőhelyre vitték, a Marseillaiset énekelték és mint hősök haltak meg. Ugyancsak Párisban később ezek is kivégeztettek: Coustard, manuel, Cussy, Noel, Kersaint, Rabaut-Saint-Etienne, Bernard és Mazuyer. A vidékre menekült és a konvent által proskribált girondi képviselők többnyire éhhalállal avagy erőszakos módon multak ki. Grangeneuve, Guadet, Barbaroux és Salles Bordeauxban, Liddon és Chambon Brivesben, Valady Perigueuxben, Dechézeau La Rochelleben végeztettek ki. Rebecqui Marseilleben a tengerbe ugrott. Pétion és Buzot kölcsönösen átszurták egymást, Condorcet megmérgezte magát s Roland Rouenben, midőn nemesszivü nejének kivégzééséről értesült, tőrt döfött szivébe. 1795 márciusban a konvent a még élő girondi képviselőket (Lanjuinais, Defermont, Poutécoulant, Louvet, Ismard, Lariviere) visszafogadta kebelébe.</w:t>
      </w:r>
    </w:p>
    <w:p>
      <w:pPr>
        <w:pStyle w:val="Heading1"/>
        <w:rPr/>
      </w:pPr>
      <w:r>
        <w:rPr/>
        <w:t>Giroszkóp</w:t>
      </w:r>
    </w:p>
    <w:p>
      <w:pPr>
        <w:pStyle w:val="Normal"/>
        <w:rPr/>
      </w:pPr>
      <w:r>
        <w:rPr/>
        <w:t>(gör.), általában egy fonalon függő készülék pergő (gyors forgásban levő) testek mozgásának tanulmányozására. Eredetileg Foucault egyik készülékének neve, mellyel a föld forgását igazolta. Foucault G.-jában (1. ábra) az a szimmetrikus fémpörgetyü két egymással átellenes csapja a b gyürü két átellenes helyén levő két csapágyakban forog. Maga b más két átellenes helyen, melyek az előbbiektől 90°-90°-ra vannak, kifelé álló két csappal bir, melyek a d függőleges gyürüben levő ágyakban foroghatnak. A d gyürü egy szálon függ. Ha a pörgettyü gyors forgásban van, akkor tengelye abszolute megtartja irányát, de a Földnek forgása következtében az égnek látszólagos mozgásával egyenlő értelemben mozogni látszik.</w:t>
      </w:r>
    </w:p>
    <w:p>
      <w:pPr>
        <w:pStyle w:val="Brahely"/>
        <w:rPr/>
      </w:pPr>
      <w:r>
        <w:rPr/>
        <w:t xml:space="preserve">[ÁBRA] </w:t>
      </w:r>
      <w:r>
        <w:rPr>
          <w:rStyle w:val="Brafelirat"/>
          <w:b/>
          <w:bCs/>
        </w:rPr>
        <w:t>Foucault giroszkópja.</w:t>
      </w:r>
    </w:p>
    <w:p>
      <w:pPr>
        <w:pStyle w:val="Heading1"/>
        <w:rPr/>
      </w:pPr>
      <w:r>
        <w:rPr/>
        <w:t>Girotróp</w:t>
      </w:r>
    </w:p>
    <w:p>
      <w:pPr>
        <w:pStyle w:val="Normal"/>
        <w:rPr/>
      </w:pPr>
      <w:r>
        <w:rPr/>
        <w:t xml:space="preserve">(gör.), a. m. áramfordító, kommutátor, elektromos áramok megfordítására, zárására és nyitására szolgáló szerkezet. Alakja igen különböző. Különösen egyszerü szerkezetü Pohl G.-ja (1. ábra.) </w:t>
      </w:r>
    </w:p>
    <w:p>
      <w:pPr>
        <w:pStyle w:val="Brahely"/>
        <w:rPr/>
      </w:pPr>
      <w:r>
        <w:rPr/>
        <w:t xml:space="preserve">[ÁBRA] </w:t>
      </w:r>
      <w:r>
        <w:rPr>
          <w:rStyle w:val="Brafelirat"/>
          <w:b/>
          <w:bCs/>
        </w:rPr>
        <w:t>Pohl-féle girotróp</w:t>
      </w:r>
    </w:p>
    <w:p>
      <w:pPr>
        <w:pStyle w:val="Normal"/>
        <w:rPr/>
      </w:pPr>
      <w:r>
        <w:rPr/>
        <w:t>Ennek alkatrészei: az A alapzat higannyal töltött hat csészikével s a billentyü, mely a q üvegpálcán levő k l m és n o p három-három águ fémkengyelekből áll. Az alapzat csészéi közül d-t és g-t a h drót, c és f-et az i drót köti egymással össze, b és f pedig a galvántelep egy-egy sarkával vannak összekötve, végre f és g-t az az r vezeték köti össze, melyben az áramot megfordítani stb. akarjuk. Használat közben a billentyün levő kengyelek középső ágainak, l és o-nak végei a b és e csészékbe vannak mártva. Ha a billentyüt ugy fektetjük, mint azt az ábra feltünteti, akkor az áram utja: b l k g r f n o e, az ellenkező fekvésnél ellenben, mikor t. i. p a d-be és m a c-be van mártva, az áram utja: b l m c i f r g h d p o e. Az r vezetékben az áram az első esetben a nyil irányában, a második esetben pedig az ellenkező irányban halad. Ha a kengyelek l és o ágai függőlegesen állnak, akkor az áram nyitva van.</w:t>
      </w:r>
    </w:p>
    <w:p>
      <w:pPr>
        <w:pStyle w:val="Brahely"/>
        <w:rPr/>
      </w:pPr>
      <w:r>
        <w:rPr/>
        <w:t xml:space="preserve">[ÁBRA] </w:t>
      </w:r>
      <w:r>
        <w:rPr>
          <w:rStyle w:val="Brafelirat"/>
          <w:b/>
          <w:bCs/>
        </w:rPr>
        <w:t>Ruhmkorff-féle girotróp</w:t>
      </w:r>
    </w:p>
    <w:p>
      <w:pPr>
        <w:pStyle w:val="Normal"/>
        <w:rPr/>
      </w:pPr>
      <w:r>
        <w:rPr/>
        <w:t>Ruhmkorff G.-jánál (2. ábra) a c elefántcsonthengeren egymással szemben a d és e fémlemezek vannak. A hengert tartó ab fémtengely nem megy a hengeren keresztül, hanem két részből áll, melyek közül a a d lemezzel, b az e lemezzel van vezető összeköttetésben. A tengely mindkét része egy-egy sárgarézből való csapágyban forog. A telep huzalai az f és g csavarokkal eme csapágyakhoz vannak kapcsolva. Az r vezeték végei pedig a h és i csavarokkal a k és l sárgarézlapokhoz vannak kapcsolva. Ha a c hengert ugy forgatjuk, hogy d a k-hoz, e a l-hez érjen, akkor az áram utja: g b e l i r h k d a f; ha ellenben d az l-hez, e a k-hoz ér, akkor az áram utja: g b e k h r i l d a f. Ha végre d és e egyáltalában nem érnek k és l-hez, akkor az áram nyitva van.</w:t>
      </w:r>
    </w:p>
    <w:p>
      <w:pPr>
        <w:pStyle w:val="Heading1"/>
        <w:rPr/>
      </w:pPr>
      <w:r>
        <w:rPr/>
        <w:t>Giroutte</w:t>
      </w:r>
    </w:p>
    <w:p>
      <w:pPr>
        <w:pStyle w:val="Normal"/>
        <w:rPr/>
      </w:pPr>
      <w:r>
        <w:rPr/>
        <w:t>(franc., ejtsd: zsiruett) a. m. szélkakas.</w:t>
      </w:r>
    </w:p>
    <w:p>
      <w:pPr>
        <w:pStyle w:val="Heading1"/>
        <w:rPr/>
      </w:pPr>
      <w:r>
        <w:rPr/>
        <w:t>Girovágok</w:t>
      </w:r>
    </w:p>
    <w:p>
      <w:pPr>
        <w:pStyle w:val="Normal"/>
        <w:rPr/>
      </w:pPr>
      <w:r>
        <w:rPr/>
        <w:t>(gör.), a. m. kóborló, e névvel nevezték a középkor első felében azokat a nyugateurópai szerzeteseket, kiknek a kolostori élet nem volt inyükre, vagy akiknek kolostorait a népvándorlás viharai feldulták, kik azután állandó lakhely nélkül lévén, folyvást kóboroltak. L. Circumcelliones és Donatisták.</w:t>
      </w:r>
    </w:p>
    <w:p>
      <w:pPr>
        <w:pStyle w:val="Heading1"/>
        <w:rPr/>
      </w:pPr>
      <w:r>
        <w:rPr/>
        <w:t>Girre</w:t>
      </w:r>
    </w:p>
    <w:p>
      <w:pPr>
        <w:pStyle w:val="Normal"/>
        <w:rPr/>
      </w:pPr>
      <w:r>
        <w:rPr/>
        <w:t>v. Chire, persa hosszmérték = 6 1/4-7 centiméter.</w:t>
      </w:r>
    </w:p>
    <w:p>
      <w:pPr>
        <w:pStyle w:val="Heading1"/>
        <w:rPr/>
      </w:pPr>
      <w:r>
        <w:rPr/>
        <w:t>Girsz</w:t>
      </w:r>
    </w:p>
    <w:p>
      <w:pPr>
        <w:pStyle w:val="Normal"/>
        <w:rPr/>
      </w:pPr>
      <w:r>
        <w:rPr/>
        <w:t>(Giers) Karlovics Miklós, orosz államférfi és külügyminiszter, svéd eredetü családból szül. 1820 máj. 9. Pályáját mint kozulsági titkár kezdte meg az oláhországi Jassyban. Innen Bukarestbe tétetvén át, főkonzulságig felvitte s mint ilyen a konstantinápolyi követséghez ment titkárnak; 1863. mint követ Teheránba, 1872. pedig Stockholmba ment. Mikor 1875. a külügyminiszter társa (tovariscs) Vesztman meghalt, Gorcsakov birodalmi kancellár őt nevezte ki, előbb az ugynevezett ázsiai ügyosztály igazgatójává, majd pedig a miniszter társává s miután Gorcsakov a külügyek vezetésétől tényleg visszavonult, G. volt az orosz külügyminiszter, bár minden irányadó befolyás nélkül. Valóságos külügyminiszterré csak 1882 ápril havában nevezték ki s miután ellenlábasa, Ignatjijev gróf belügyminiszter lemondott, G. egészen kezébe vehette az orosz külügyek vezetését. Az ő szelid, békeszerető természetének köszönhető, hogy a berlini kongresszus után nemsokára ujra elmérgesedett keleti kérdésben egyfelől Oroszország, másfelől pedig Németország s Ausztria és Magyarország közt türhetőbb viszonyok állottak be. Az Anglia és Oroszország közt Afganisztán miatt már-már kitört konfliktust is ő neki sikerült békés uton elintézni. 1884. megkapta a Szt. István-rend nagykeresztjét. Utóbbi időkben betegeskedik s inkább csak névleg viseli a külügyminiszterséget. 1893 ápr. betegen Bécsben tartózkodott s ez alkalommal királyunk látogatásával tisztelte meg. 1894 jan. 13. III. Sándor cártól a béke fentartása körül kifejtett érdemeiért elismerő leiratot kapott. Betegsége alatt Siskin tanácsos helyettesíti.</w:t>
      </w:r>
    </w:p>
    <w:p>
      <w:pPr>
        <w:pStyle w:val="Heading1"/>
        <w:rPr/>
      </w:pPr>
      <w:r>
        <w:rPr/>
        <w:t>Girvan</w:t>
      </w:r>
    </w:p>
    <w:p>
      <w:pPr>
        <w:pStyle w:val="Normal"/>
        <w:rPr/>
      </w:pPr>
      <w:r>
        <w:rPr/>
        <w:t>(ejtsd: görven), város és tengeri fürdő Ayr skót grófságban, 28 km.-nyire Ayrtől a G. torkolatánál, (1891) 4081 lak., pamutfonókkal, szénbányával és heringhalászattal.</w:t>
      </w:r>
    </w:p>
    <w:p>
      <w:pPr>
        <w:pStyle w:val="Heading1"/>
        <w:rPr/>
      </w:pPr>
      <w:r>
        <w:rPr/>
        <w:t>Gis</w:t>
      </w:r>
    </w:p>
    <w:p>
      <w:pPr>
        <w:pStyle w:val="Normal"/>
        <w:rPr/>
      </w:pPr>
      <w:r>
        <w:rPr/>
        <w:t>(olaszul sol diesis franc. sol di ese, ang. g.sharp), a C normál skála ötödik hangjának: a g-nek #-el való föllebbítése, a kromatikus sorrendben pedig a kilencedik zönge, mely a természetes é hanghoz nagy harmadot, a cis-hez pedig tiszta ötödöt képez.</w:t>
      </w:r>
    </w:p>
    <w:p>
      <w:pPr>
        <w:pStyle w:val="Heading1"/>
        <w:rPr/>
      </w:pPr>
      <w:r>
        <w:rPr/>
        <w:t>Gis-dur</w:t>
      </w:r>
    </w:p>
    <w:p>
      <w:pPr>
        <w:pStyle w:val="Normal"/>
        <w:rPr/>
      </w:pPr>
      <w:r>
        <w:rPr/>
        <w:t>(ol. sol diesis maggiore, franc. sol di ese majeur, ang. g. sharp major). Gyakorlatilag nem használt hangnem, mivel nyolc #-et igényelne következő sorrendben. u. m. gis. ais, his, cis, dis, eis, fis, gis. Zeneművekre helyette az enharmonikus as durt használják.</w:t>
      </w:r>
    </w:p>
    <w:p>
      <w:pPr>
        <w:pStyle w:val="Heading1"/>
        <w:rPr/>
      </w:pPr>
      <w:r>
        <w:rPr/>
        <w:t>Giseke</w:t>
      </w:r>
    </w:p>
    <w:p>
      <w:pPr>
        <w:pStyle w:val="Normal"/>
        <w:rPr/>
      </w:pPr>
      <w:r>
        <w:rPr/>
        <w:t>Miklós Detre, magyar születésü német ág. ev. szuperintendens és költő, szül. Nemes-Csón (Vas vm.) 1724 ápr. 2., megh. Sondershausenben 1765 febr. 23. Atyja Hamburgból költözött Magyarországba; gimnáziumi tanulmányait G. Hamburgban, a bölcseletet és teologiát a lipcsei egyetemen végezte. Itt barátságban állott Cramer, Elbert, Gellert, Klopstock, Gärtner irókkal, akikkel aztán együtt működött a Bremer Beiträge c. folyóiratnál. Egyideig nevelősködött s 1753. Trautensteinban lett lelkész, majd 1754. udvari lelkész Quedlinburgban. 1760. szuperintendenssé és a konzisztórium igazgatójává tették meg. Költeményei Braunschweigban 1767. jelentek meg. Irt egy tankölteményt és egyházi beszédeket is. V. ö. Szinnyei, Magyar Irók és Heinrich Gusztáv cikkét az Egyet. Phil. Közlönyben XVIII. 1894.</w:t>
      </w:r>
    </w:p>
    <w:p>
      <w:pPr>
        <w:pStyle w:val="Heading1"/>
        <w:rPr/>
      </w:pPr>
      <w:r>
        <w:rPr/>
        <w:t>Giseke</w:t>
      </w:r>
    </w:p>
    <w:p>
      <w:pPr>
        <w:pStyle w:val="Normal"/>
        <w:rPr/>
      </w:pPr>
      <w:r>
        <w:rPr/>
        <w:t>Henrik Lajos Róbert, német költő és iró, szül. Marienwerderben, Poroszországban 18827 jan. 15., megh. Lubusban 1890 dec. 12. Teologiai, filozofiai és történelmi tanulmányait Boroszlóban és Halleban végezte; 1848. egy politikai per folytán kénytelen volt az állami szolgálatból kilépni és irói pályára adta magát. 1852. szerkesztője volt a Novellenzeitung-nak Lipcsén; 1859. Drezdába, 1863. Berlinbe ment és 1866. mint kedélybeteget a leubusi zárdába, egy gyógyhelyre vitték. Később Boroszlóban, Görlitzben, végre Leubusban élt. G. mint beszély- és regényiró lett hiressé. Jobb munkái: Moderne Titanen (Lipcse 1850, 2. kiad. 1853); Pfarr-Röschen (Bréma 1851, 2. kiad. Lipcse 1854); Otto Ludwig Brook (u.o. 1862). Drámái: Johannes Rathenow (Lipcse 1854); Die beiden Cagliostro (u.o. 1858); Moritz von Sachsen (u.o. 1860, 2 kiad. Boroszló 1872); Lucifer (Lipcse 1861); Der Kabalist (u.o. 1880). Ezenkivül Dramat. Bilder aus deutscher Geschichte (Lipcse 1865, 2. kia. 1878), melyben régi porosz történelmi eseményeket dolgozott fel.</w:t>
      </w:r>
    </w:p>
    <w:p>
      <w:pPr>
        <w:pStyle w:val="Heading1"/>
        <w:rPr/>
      </w:pPr>
      <w:r>
        <w:rPr/>
        <w:t>Giselbert</w:t>
      </w:r>
    </w:p>
    <w:p>
      <w:pPr>
        <w:pStyle w:val="Normal"/>
        <w:rPr/>
      </w:pPr>
      <w:r>
        <w:rPr/>
        <w:t>lotaiai herceg (915-939), Reginar fia. I. Henrik német király segítségével felszabadította magát Együgyü Károly (920) nyugati frank király uralma alól s a német királytól is megtagadta a hübéresküt; de hosszabb fogság után kénytelen volt magát a német fenhatóságnak alávetni (925.). Noha 928 óta I. Henrik leányát, Herbergát birta nőül, Eberhard frank herceggel és I. nagy Ottó fivérével, Henrikkel mégis a király ellen lázadt, de 939. Andernach mellett megveretvén, futás közben a Rajnába fult.</w:t>
      </w:r>
    </w:p>
    <w:p>
      <w:pPr>
        <w:pStyle w:val="Heading1"/>
        <w:rPr/>
      </w:pPr>
      <w:r>
        <w:rPr/>
        <w:t>Gisis</w:t>
      </w:r>
    </w:p>
    <w:p>
      <w:pPr>
        <w:pStyle w:val="Normal"/>
        <w:rPr/>
      </w:pPr>
      <w:r>
        <w:rPr/>
        <w:t>a G természetes zöngének kettős kereszttel × való fölemelése, mely a gyakorlati kemény és lágy hangnemek közt csak a Gis-moll-ban fordul elő.</w:t>
      </w:r>
    </w:p>
    <w:p>
      <w:pPr>
        <w:pStyle w:val="Heading1"/>
        <w:rPr/>
      </w:pPr>
      <w:r>
        <w:rPr/>
        <w:t>Giskra</w:t>
      </w:r>
    </w:p>
    <w:p>
      <w:pPr>
        <w:pStyle w:val="Normal"/>
        <w:rPr/>
      </w:pPr>
      <w:r>
        <w:rPr/>
        <w:t>János (Brandeisi). Néhol még Jiskra, Iskra és Izkra név alatt is szerepel. A szláv condottierek (zsoldos-vezérek) legkitünőbbjeinek egyike. Nem tudjuk, vajjon cseh v. morva származásu volt-e? Elődei ismeretlenek; némelyek a morva nemesség között keresik családját. Ifjuságában távol országokban, többek közt Olaszországban is katonáskodott. Magyarországba már Zsigmond alatt jutott; ennek, valamint utódjának, Albert királynak, becses szolgálatokat tett. Ez utóbbiaknak özvegye, Erzsébet, 1440. májusában utószülött László fiának Székesfehérvárott történt megkoronáztatása után Győrbe ment, hová cseh zsoldosaival G.-t is hivatta. Innen a koronával G. kiséretében vonult Pozsonyba. Ez időtől fogva G., kit az özv. királyné a bányavárosok és Kassa főkapitányává tett és Zólyom várával adományozott meg, ha önérdekből is, de szilárd következetességgel a rendek választotta Ulászló lengyel királlyal szemben Erzsébet és a kis V. László hüségén maradt. Ügyes harcmodorával, melyben némileg a huszita Ziska vezér taktikai elveit alkalmazta, rövid idő multán elfoglalta Lőcsét, Bártfát, Körmöcöt, Selmecet, Eperjest és Késmárkot. A kis László király nevére arany- és ezüstpénzeket veretett; csatározásával megszakította Ulászló összeköttetését Lengyelországgal. Emberei az egész felvidéken szerte apró városokat (bastita) építettek, melyek a vidéket féken tartották, ellenséges támadásokkal szemben védelemre szolgáltak s honnan az üldözött parasztokra adót és sarcot vetettek ki. Különben a várak alján békés cseh és morva iparosok is letelepedtek. G. Erzsébet életében sikerrel védelmezte Felső-Magyarországot Ulászlónak és vezéreinek, különösen Perényi János- és Miklósnak támadásaival szemben. Sőt Késmárkot is hatalmába ejtette. A már-már békére hajló Erzsébet 1442. elhalálozván, G. kinyilatkoztatta, hogy örökös királyának adott szavát meg nem szegi; a hatalmában levő városokkal pedig egyességet kötött, hogy ezentul is V. László pártján maradjanak. 1443 szept. Rozgonyi Simon, egri püspöknek, sógorát, G.-t sikerült egy évi fegyverszünetre birnia. Az 1444 ápr. tartott országgyülésre, a belső béke helyreállítása végett a Lászlót pártoló urakkal és városokkal G. is meghivatott, ki kevély, heves viselkedésével az ingerült rendekkel szemben életét is veszélyezteté. De Ulászló őt nagylelküen álruhában Győrbe szöktette. Ez évben Bécsben is járt és a Frigyes császár udvarán élő V. Lászlónál tisztelgett. 1445 máj. G., ki az ország kereskedelmének a kassai lengyel-magyar fegyverszünet létrehozatalával nagyszolgálatot tett, a felvidéken harmadmagával főkapitánnyá lett. Midőn 1446 elején hozott törvények e tisztséget eltörölték, G. még továbbra i bitorolta a főkapitányi cimet és hatalmat. Csehei pedig, neki sem engedelmeskedvén, a Szepességben és Sáros megyében testvérek (bratri) név alatt féktelenül garázdálkodtak, a papokat huszita szertartásaikra kényszerítették. Az 1449. pünkösdi országgyülésen határozatba ment, hogy a cseheket meg kell támadni. Sikertelen apróbb csatározások után a makacs G. ellen maga Hunyadi János vonult harcba. Végül 1450 márc. Mező-Kövesden a Hunyady és G. személyes jelenlétében tartott értekezleten megállapították a béke föltételeit. Kassa, Lőcse, Eperjes, Bártfa, Körmöc, Selmec és Zólyom G. birtokában hagyattak. Több cseh csapat pedig kisebb-nagyobb pénzösszeg fejében elhagyta az országot. Hogy a közbékét még jobban megszilárdítsa, Hunyady özv. hugát G.-nak feleségül igérte. De hatalmas vezér csakhamar a békekötés ellenére megtagadta a kormányzó felsőbbségét, László főkapitányának cimezteté magát, pénzt veretett, kiváltságokat osztogatott. Ujabb huszita-csapatokat hivott az országba, Losonc mellett megerősített egy kolostort, onnan zsarolva a vidéket. A rablófészkeket szorongató Hunyady Jánost is legyőzte és a hasztalanul ostromolt Eger kivételével Felső-Magyarországot hatalma alá hajtotta. De Hunyady ujabb támadásával szemben békét kötni kényszerült, melyben a kormánynak és a törvényeknek engedelmességet fogad. Mivel az 1452. pozsonyi országgyülésen meg nem jelent mint béke-bontó elitéltetett; Kassát, Lőcsét, Bártfát az iránta való hüség alól feloldották és Cilley Ulrikot bizták meg e városok védelmével, bár ezt törvénybe nem iktatták, hogy G.-nak a hatalmában levő városok és várak átengedéseért bizonyos kártérítés fizettetik; e célból minden jobbágytelek után egy forintnyi adó szedessék. G. nemsokára elhagyta az országot egy darab időre. 1455 körül Cilley Ulrik, hogy pártjának uj erőt szerezzen, G.-t ismét behivja zsoldos csapatjaival, ki V. László király szolgálatába lép s kevés sikerrel hadakozik a felvidéken a különféle megfészkelt cseh rablók ellen. 1457. G. is közreműködött Hunyady László elfogatásában és az ennek kivégeztetését követő fenyegető zavargások elcsendesítésében. Midőn Mátyás király trónra jutott, eleinte Podiebrad György cseh kormányzó közbenjárására meghódolt neki; de csakhamar szabadon parancsolt a hatalmában levő várakban, zsoldosai ujonnan kezdték potyázásukat. Kázmér lengyel királyt ösztökélte a magyar trón elfoglalására, sőt ez ügyben személyesen is buzgólkodott a német lovagrend főembereinél. Bár Rozgonyi Sebestyén és Hédervári László G. vezéreit megverték, várait elfoglalták és őt békére kényszerítették (1458 márc), a Mátyás és a frigyes császár közt folyó háboru ujra felélesztette G. harcai kedvét. 1461. Frigyes Grazban megnyerte őt ajándékaival és igéreteivel, ugy hogy magyar királynak ismervén el a császárt, zsoldjába lépett és a Mátyás szövetségese, Albert osztrák herceg ellen rendelt sereg vezérletét vette át. De 1462. G., a Mátyástól felszólított városokkal szövetkezett Szapolyai Imre és István folytonos győzelmeit és Frigyes császárnak engedékenységre hajlását látva: eddigi eljárását magyarázni igyekezvén, irásban jelenté a királynak, hogy hűségére tér. Mátyás a vitéz férfit kegyeibe fogadta, a még kezén lévő várakat 25000 aranyért megváltotta s végül Lippa és Solymos várakkal adományozta meg. G., ki Gúthi Ország Jánosnak, a nádor öccsének lányát vette el, halála napjáig, melyet nem tudunk, hűségesen követte Mátyást hadjárataiban. Legutóbb az 1476. István oláh vajda elleni háboruban, melyben a serege fővezére volt, történik róla emlités. Fényüző, pompakedvelő ember volt., ki szerette zsoldosait. Családja Magyarországon a XVII. sz.-ig tartotta fenn magát. V.ö. Teleki. A Hunyadiak kora I. II; Palacky, Geschichte Böhmens IV., Dlugoss, Historia PoloniaeXII.; Lovcsányi,  Adalékok a magyar-lengyel érintkezés történetéhez (Századok 1886).</w:t>
      </w:r>
    </w:p>
    <w:p>
      <w:pPr>
        <w:pStyle w:val="Heading1"/>
        <w:rPr/>
      </w:pPr>
      <w:r>
        <w:rPr/>
        <w:t>Giskra</w:t>
      </w:r>
    </w:p>
    <w:p>
      <w:pPr>
        <w:pStyle w:val="Normal"/>
        <w:rPr/>
      </w:pPr>
      <w:r>
        <w:rPr/>
        <w:t>Károly, osztrák politikus, szül. Morva-Trübauban 1820 jan. 39., megh. Badenben, Bécs mellett 1879 jun. 1. Jogot végzett s 1846. az államtudományok tanára lett Bécsben. 1848. tagja volt a m.-frankfurti előparlamentnek és nemzetgyülésnek; majd Oroszországban járt, ahonnan 1850. Ausztriába visszatérve, 1860. Brünnben ügyvéd s 1860. polgármester és ebben az állásban az 1866. porosz háboru alatt nagy szerepet játszott és az udvar részéről diplomáciai küldetésben is fáradozott a porosz főhadi szálláson. 1867. a képviselőház elnöke lett, miután szabadelvü és ragyogó szónoklataival már régebben (1861 óta) az első sorba küzdötte fel magát. 1867 dec. 30-tól 1870 márc. 20-ig Auersperg. Taaffe és Hasner alatt belügyminiszter volt. Miután a választási reform elhalasztása miatt tárcájáról lemondott, a Hohenwart-minisztérium elleni küzdelemben a szabadelvü párt fővezetője és amellett az első osztrák takarékpénztár főprokurátora volt. Tagja volt több részvénytársaságnak, ami nagyon sokat ártott politikai müködésének. Későbbi szereplésével ismét előtérbe jutott és 1877-78., sőt ugyszólván utolsó lehelletéig harcolt Andrássy keleti politikája Bosznia okkupációja ellen.</w:t>
      </w:r>
    </w:p>
    <w:p>
      <w:pPr>
        <w:pStyle w:val="Heading1"/>
        <w:rPr/>
      </w:pPr>
      <w:r>
        <w:rPr/>
        <w:t>Gislason</w:t>
      </w:r>
    </w:p>
    <w:p>
      <w:pPr>
        <w:pStyle w:val="Normal"/>
        <w:rPr/>
      </w:pPr>
      <w:r>
        <w:rPr/>
        <w:t>Konrád izlandi nyelvész, szül. Izlandban 1808 jul. 3., megh. u. o. 1891 jan. 4. Kopenhágai egyetemi tanár volt, utóda a hirneves Petersennek (1853-1886). Lexikon poëticum linguae septentrionalis cimü művével (megj. 1854-1860) uj alapokra állította az ó-skald nyelv értelmezését. Rendkivül nagy irodalmi munkásságot fejtett ki, igy a többek közt kiadta a Snorra-Eddát, s ugy ezt, mint több más történelmi mondát fordított le. Homér klasszikus fordításával és más prózai és költői műveivel nagy befolyást gyakorolt az izlandi irodalmi és köznyelvre. nevezetesebb művei: Oldnordisk Formlaere (Kopenhága 1858); Udvalg af oldnordiske Skaldekvad. (u.o. 1892).</w:t>
      </w:r>
    </w:p>
    <w:p>
      <w:pPr>
        <w:pStyle w:val="Heading1"/>
        <w:rPr/>
      </w:pPr>
      <w:r>
        <w:rPr/>
        <w:t>Gislebert</w:t>
      </w:r>
    </w:p>
    <w:p>
      <w:pPr>
        <w:pStyle w:val="Normal"/>
        <w:rPr/>
      </w:pPr>
      <w:r>
        <w:rPr/>
        <w:t>monsi prépost, Hennegaul Balduin gróf kancellárja, részt vett 1184. a mainzi országgyülésen, megh. 1224. A német birodalom történetére vonatkozólag irt egy nevezetes művet, Choronicon Hanoniense cim alatt, mely 1086-tól, főkép az 1168-1195. évek közé eső időszakot tárgyalja nagy alapossággal. Megj. Pertz, Mon. Germ. Script. XXI. kötetében. V.ö. Hantke, Die Chronik des G. v. Mons (Lipcse 1871).</w:t>
      </w:r>
    </w:p>
    <w:p>
      <w:pPr>
        <w:pStyle w:val="Heading1"/>
        <w:rPr/>
      </w:pPr>
      <w:r>
        <w:rPr/>
        <w:t>Gis-moll</w:t>
      </w:r>
    </w:p>
    <w:p>
      <w:pPr>
        <w:pStyle w:val="Normal"/>
        <w:rPr/>
      </w:pPr>
      <w:r>
        <w:rPr/>
        <w:t>(ol. sol diesis minore; franc. sol diese mineur; ang. g. sharp minor). Gyakran használt a gis-re, mint az öt #-es H-dur párhuzamosára épített moll-hangnem, melynek zöngsorrendje következő: gis, ais, h, cis, dis, é, fisis, gis.</w:t>
      </w:r>
    </w:p>
    <w:p>
      <w:pPr>
        <w:pStyle w:val="Heading1"/>
        <w:rPr/>
      </w:pPr>
      <w:r>
        <w:rPr/>
        <w:t>Gisors</w:t>
      </w:r>
    </w:p>
    <w:p>
      <w:pPr>
        <w:pStyle w:val="Normal"/>
        <w:rPr/>
      </w:pPr>
      <w:r>
        <w:rPr/>
        <w:t>(ejtsd: zsizor), város Eure francia départementban, 30 km.-nyire Andelystől, az Epte és Troesne összefolyásánál, vasut mellett (1891) 4462 lak., pamutfonással, mekanikus szövőszékkel, szék- és keztyükészítéssel; a XIII., illetőleg XVI. sz.-ból való pompás templommal. Mellette 4 ha.-nyi kiterjedésben egy régi erősség romjai láthatók, amelyek az angol-francia háborukban jelentékeny szerepet játszottak és amelyek közt a G.-iak szép sétahelyeket csináltak. A romok között épebb maradt azon torony, amelyet II. Henrik angol királynak tulajdonítanak és Tour-du-Prisonnier-nek nevezne. 1195. Oroszlánszivü Rikárd legyőzte itt a franciákat.</w:t>
      </w:r>
    </w:p>
    <w:p>
      <w:pPr>
        <w:pStyle w:val="Heading1"/>
        <w:rPr/>
      </w:pPr>
      <w:r>
        <w:rPr/>
        <w:t>Gitano</w:t>
      </w:r>
    </w:p>
    <w:p>
      <w:pPr>
        <w:pStyle w:val="Normal"/>
        <w:rPr/>
      </w:pPr>
      <w:r>
        <w:rPr/>
        <w:t>Spanyolországban a cigányok neve; Gitana, cigánytánc.</w:t>
      </w:r>
    </w:p>
    <w:p>
      <w:pPr>
        <w:pStyle w:val="Heading1"/>
        <w:rPr/>
      </w:pPr>
      <w:r>
        <w:rPr/>
        <w:t>Gitár</w:t>
      </w:r>
    </w:p>
    <w:p>
      <w:pPr>
        <w:pStyle w:val="Normal"/>
        <w:rPr/>
      </w:pPr>
      <w:r>
        <w:rPr/>
        <w:t>(spany. guitarra, ol. chitarra, franc. guitare v. guiterne). Huros hangszer, mely eredetileg 3-4 huros volt, keskeny, hosszukás alakkal; a mult sz. végén hurjainak száma hatra, majd hétre is emelkedett. A mai G. alakját két egyforma félkörü mindkét oldalról bevágásos hangfenék képezi, mintegy öt ujjnyi vastagságban. A felső hangfenék közepén kerek nyilással bir, melyen keresztül vonulnak a hurok, fekete ébenfából készült hangfogóra támaszkodva, mely számos hangmércére van elosztva. A hat huros G. három legvastagabbjai (a legmélyebbek) sodronyozottak, mig a többi három közönséges bélhur, mint a hegedünél, violánál v. cellónál. A szabad hurok közül négy van negyedközre és kettő harmadközre hangolva, következő kiindulás és beosztással, u. m. E. Á. d. g. h és c</w:t>
      </w:r>
      <w:r>
        <w:rPr>
          <w:vertAlign w:val="superscript"/>
        </w:rPr>
        <w:t>1</w:t>
      </w:r>
      <w:r>
        <w:rPr/>
        <w:t>. kezelése mind a két kézzel történik. A játszó a hangszertestet v. az ölében tartja (ha ül), v. nyakába akasztva, oldalt a melléhez szorítja; balkeze ujjaival a mércefán nyomja le a hurokat s jobb kezének kis ujjával a felső hangfenékre támaszkodva, a többivel a hurokat pengeti a kerek-nyilás felett. Természetének leginkább megfelelnek az arpeggio-fogások, és a kiséretül szolgáló harmoniák egymásutánja. Hangtestéhez finomul készített fenyőfa-hasábok szükségesek; a G.- gyártás ipara leginkább Csehországban és Tirolban virágzik, honnan évenkint ezer- és ezerszámban kerülnek a világpiacra. Magyarországon az ujabb időben oly nagy mérvben elterjedt cimbalom majdnem egészen kiszorította a divatból és használatból. Leggyakrabban előfordul Spanyol- és Olaszországban.</w:t>
      </w:r>
    </w:p>
    <w:p>
      <w:pPr>
        <w:pStyle w:val="Heading1"/>
        <w:rPr/>
      </w:pPr>
      <w:r>
        <w:rPr/>
        <w:t>Githago</w:t>
      </w:r>
    </w:p>
    <w:p>
      <w:pPr>
        <w:pStyle w:val="Normal"/>
        <w:rPr/>
      </w:pPr>
      <w:r>
        <w:rPr/>
        <w:t>Desf. (növ.), l. Konkoly.</w:t>
      </w:r>
    </w:p>
    <w:p>
      <w:pPr>
        <w:pStyle w:val="Heading1"/>
        <w:rPr/>
      </w:pPr>
      <w:r>
        <w:rPr/>
        <w:t>Githion</w:t>
      </w:r>
    </w:p>
    <w:p>
      <w:pPr>
        <w:pStyle w:val="Normal"/>
        <w:rPr/>
      </w:pPr>
      <w:r>
        <w:rPr/>
        <w:t>(Marathonizi), az antik G. helyén a XIX. században alapított kikötőváros, az ugyanily nevü eparchiában, Lakonia Nomoszban, (1889) 5211 lak., élénk hajózással.</w:t>
      </w:r>
    </w:p>
    <w:p>
      <w:pPr>
        <w:pStyle w:val="Heading1"/>
        <w:rPr/>
      </w:pPr>
      <w:r>
        <w:rPr/>
        <w:t>Gitschin</w:t>
      </w:r>
    </w:p>
    <w:p>
      <w:pPr>
        <w:pStyle w:val="Normal"/>
        <w:rPr/>
      </w:pPr>
      <w:r>
        <w:rPr/>
        <w:t>német neve Jicin (l.o.) cseh városnak.</w:t>
      </w:r>
    </w:p>
    <w:p>
      <w:pPr>
        <w:pStyle w:val="Heading1"/>
        <w:rPr/>
      </w:pPr>
      <w:r>
        <w:rPr/>
        <w:t>Giudecca</w:t>
      </w:r>
    </w:p>
    <w:p>
      <w:pPr>
        <w:pStyle w:val="Normal"/>
        <w:rPr/>
      </w:pPr>
      <w:r>
        <w:rPr/>
        <w:t>(ejtsd: dsudekka), sziget az Adriai-tengerben Velencénél (l.o.) majdnem kizárólag mesteremberek és halászok laknak rajta.</w:t>
      </w:r>
    </w:p>
    <w:p>
      <w:pPr>
        <w:pStyle w:val="Heading1"/>
        <w:rPr/>
      </w:pPr>
      <w:r>
        <w:rPr/>
        <w:t>Giudici</w:t>
      </w:r>
    </w:p>
    <w:p>
      <w:pPr>
        <w:pStyle w:val="Normal"/>
        <w:rPr/>
      </w:pPr>
      <w:r>
        <w:rPr/>
        <w:t>(ejtsd: dsudicsi), 1. Emiliani Pál olasz irodalomtörténész, szül. Mussomeliben 1812 jun. 13., megh. Turnbridgeben 1872 szept. 8. 1848. piasai, később firenzei főiskolai tanár lett. 1867. képviselő is. Munkái közül a Storia della lett, ital. (2 kötet) és a Storia del Teatro in Italisa, igen sok becses anyagot tartalmaznak, noha amabban a szerző hazafias érzelmei sokszor megtévesztik itéletét, emez pedig csak a legrégibb idők olasz szinházát tárgyalja. Egy történeti munkát is irt: Storia dei comuni ital., 3 köt.</w:t>
      </w:r>
    </w:p>
    <w:p>
      <w:pPr>
        <w:pStyle w:val="Heading1"/>
        <w:rPr/>
      </w:pPr>
      <w:r>
        <w:rPr/>
        <w:t>Giuliani</w:t>
      </w:r>
    </w:p>
    <w:p>
      <w:pPr>
        <w:pStyle w:val="Normal"/>
        <w:rPr/>
      </w:pPr>
      <w:r>
        <w:rPr/>
        <w:t>(ejtsd: dsuliáni), 1. Giambattista, ol. Dnate-buvár, szül. Canelliban (Piemontban) 1818 jun. 4., megh. Firenzében 1884 jan. 12. A papi pályára lépve, matematikával, fizikával és filozofiával foglalkozott, de később kizárólag a Divina Commedia szerzőjének szentelte munkásságát. 1860-tól haláláig a firenzei Instituto degli studi superiori-n a Dante tanszéket foglalta el. Munkái közül, melyeket a Le Monnier cég adott ki, legfontosabbak: Arte, Patria e Religione, Delizie del parlare toscano, Commenti alla Vita Nuova, al Convito, alle opere Latine di Dante Alighieri. Legbecsesebb művéből, a Divina Commedia-hoz irt uj kommentárból, eddig csak egyes részek jelentek meg. - 2. G. Mauro, olasz gitárvirtuóz és zeneszerző, szül. Bolognában 1796., megh. Bécsben 1820. Kamarazeneműveket s gitárra 3 verseny- és számtalan egyéb faju művet szerzett. Irt gitáriskolát is, olasz és német szöveggel.</w:t>
      </w:r>
    </w:p>
    <w:p>
      <w:pPr>
        <w:pStyle w:val="Heading1"/>
        <w:rPr/>
      </w:pPr>
      <w:r>
        <w:rPr/>
        <w:t>Giuliano</w:t>
      </w:r>
    </w:p>
    <w:p>
      <w:pPr>
        <w:pStyle w:val="Normal"/>
        <w:rPr/>
      </w:pPr>
      <w:r>
        <w:rPr/>
        <w:t>(ejtsd: dsu-) Giambattista Károly gróf, olasz irodalomtörténész, szül. Veronában 1810 ápr. 24. Rómában tanult teologiát s 1856 óta szülővárosában apát és a Biblioteca Capitolare könyvtárnoka. Munkái: Memoria bibliografica Dantesca (Verona 1865); Sopra un condice di rime stimate inedite dell' Alighieri (u.o. 1865); Cinque discorsi dell' Alighieri dalla sua statua in Verona (u.o. 1865-1868); Degli studii di filologia comparata (u.o. 1866); Colpo d'occhio sulle biblioteche d'Italia (Firenze 1867); Trattato dei ritmi volgari di Gidino de Sommacampagna (Bologna 1870); Il libro di Teodolo (u.o. 1870); Delle emigrazioni letterarie italiane (Genova 1871); Bibliografia del dialetto veronese (Bologna 1872); Storia della misuca sacra in Verona e delle sue opere a tampa al cadere del secolo XV (Bologna 1876), Fr. Petrarca e la sua scoperta delle epistole di M. T. Cicerone in Verona (Firenze 1876); Diplomi imperiali recentemente scoperti (Velence 1879); Monumenti per la stroia veronese (Verona 1880); La convertione di San Paolo ed il suo apostolato (u.o. 1881); Istoria monumentale letteraria, paleografica della Capitolare Biblioteca di Verona (Velence 1882) stb.</w:t>
      </w:r>
    </w:p>
    <w:p>
      <w:pPr>
        <w:pStyle w:val="Heading1"/>
        <w:rPr/>
      </w:pPr>
      <w:r>
        <w:rPr/>
        <w:t>Giulietti</w:t>
      </w:r>
    </w:p>
    <w:p>
      <w:pPr>
        <w:pStyle w:val="Normal"/>
        <w:rPr/>
      </w:pPr>
      <w:r>
        <w:rPr/>
        <w:t>(ejtsd: dsulietti), G. M.,olasz afrikai utazó, szül. Casteggioban, Páviánál 1848., meggyilkolták 1881. Maszka-Giahban, hova egy expediciót vezetett. 1868. részt vett Antinori expediciójában, 1879. egy tudományos bizottsághoz csatlakozott, mely az Asszab-öböl környékét kutatta át és Zeilában, Hararban is járt.</w:t>
      </w:r>
    </w:p>
    <w:p>
      <w:pPr>
        <w:pStyle w:val="Heading1"/>
        <w:rPr/>
      </w:pPr>
      <w:r>
        <w:rPr/>
        <w:t>Giulio Romano</w:t>
      </w:r>
    </w:p>
    <w:p>
      <w:pPr>
        <w:pStyle w:val="Normal"/>
        <w:rPr/>
      </w:pPr>
      <w:r>
        <w:rPr/>
        <w:t>(ejtsd: dsúlio), 1. igazi nevén Pippi, olasz festő és építész, szül. Rómában 1492., megh. Monatovában 1546 nov. 1. Rafaelnek legkitünőbb és legönállóbb tanítványa volt. Mestere vezetése alatt és annak szolgálatában vett részt a vatikáni Stanza, majd a Loggiák és a Villa Farnesina freskóképeinek elkészítésében, Rafael halála után pedig nagyrészt ő fejezte be a Konstantin-terem festményeit, első sorban a Konstantin csatáját ábrázoló nagy képet. Mesterének sok függőképét is ő fejezte be, igy a párisi Louvre képeit I. Ferenc számára, valószinüleg a madridi muzeum gyöngyének nevezett Szt. családot is, Rafael halála után pedig Krisztus szinváltozását (Vatikán) és Pennivel együtt Mária megkoronázását (Vatikán). De már korán önállóan működött ugy is mint festő, ugy is mint építész. 1521. épített Giulio de' Medici bibornok számára a Róma mellett levő Monte Marión egy gyönyörü nyaralót (la Villa Madama) és azt önálló mitologiai tárgyu freskóképekkel diszítette. Kevéssel utóbb Baldassare Turini számára a Janiculuson egy nyaralót, melynek freskóképei a római történetből vett jeleneteket ábrázolnak. Függőképei ebből a korból: Madonna a macskával (nápolyi muzeum), a római Colonna és Borghese képtárak, a firenzei Uffizi-képtár Madonnái: a Szt. család, a római Szt. Péter-templom sekrestyéjében; s Sta. Maria dell' Anima-templom nagy oltárképe; a S. Prassede-templomban levő Krisztus ostorozása; Szt. István megkövezésének hatalmas képe a genuai S. Stefano-templomban. 1524. Gonzaga Federigo herceg Mantovába hivta meg. Itt maradt élete végéig és mint építész és festő olyan tevékenységet fejtett ki, hogy annak folytán Mantova egész képe megváltozott. A város előtt építette a Palazzo del Te-t, melynek freskóképei képezik művészetének tetőpontját. Ugyanilyen jellegü néhány függőképe: Karthago bevétele, Scipio önmegtagadása, A szabin nők elrablása, a rómaiak és szabinusok kibékülése a londoni nemzeti képtárban. Titus és Vespasianus császárok diadala a párisi Louvreban stb. Jelentéktelen, bár nagyon ügyesen van festve a budapesti orsz. képtárban levő képe (171. sz.), mely Dianát és Endymiont ábrázolja. Későbbi vallásos tárgyu képei közül a legkitünőbbek: freskóképei a mantovai S. Andrea-templomban, A gyermek Jézus imádása (Louvre), főleg a drezdai képtárban levő Madonna della catina, melyen a szt. családot nagyon kedvesen, genreszerüen mutatja be. Érdekes rajzait őrzik a Louvreban, az Uffizi-képtárban, a bécsi Albertina, a milanoi Ambrosiana-gyüjteményben és a brit muzeumban. Tanítványai közül jelentékenyebbek: Raffaelo dal Colle, Rinaldo Mantovano és Primaticcio. V.ö. C. d' Arco, Istoria della vita, e delle opere di Giulio Pippi Romano (2. kiad., Mantova 1842).</w:t>
      </w:r>
    </w:p>
    <w:p>
      <w:pPr>
        <w:pStyle w:val="Normal"/>
        <w:rPr/>
      </w:pPr>
      <w:r>
        <w:rPr/>
        <w:t>2. G., olasz zeneszerző, l. Caccini.</w:t>
      </w:r>
    </w:p>
    <w:p>
      <w:pPr>
        <w:pStyle w:val="Heading1"/>
        <w:rPr/>
      </w:pPr>
      <w:r>
        <w:rPr/>
        <w:t>Giumaleu</w:t>
      </w:r>
    </w:p>
    <w:p>
      <w:pPr>
        <w:pStyle w:val="Normal"/>
        <w:rPr/>
      </w:pPr>
      <w:r>
        <w:rPr/>
        <w:t>(ejtsd: dsu-, Dzumaleunak is nevezik), bukovinai hegy az Aranyos-Bisztric és a Moldova folyók közt; nagy erdőkkel. Főbb csúcsai: Bernariel (1322 m.), Opcinamare (1309 m.), Alluno (1661 m.) és a Giumaleu-Kaldu (1859 m.), mely a legmagasabb.</w:t>
      </w:r>
    </w:p>
    <w:p>
      <w:pPr>
        <w:pStyle w:val="Heading1"/>
        <w:rPr/>
      </w:pPr>
      <w:r>
        <w:rPr/>
        <w:t>Giunta</w:t>
      </w:r>
    </w:p>
    <w:p>
      <w:pPr>
        <w:pStyle w:val="Normal"/>
        <w:rPr/>
      </w:pPr>
      <w:r>
        <w:rPr/>
        <w:t>(ejtsd: dsunta), máskép Junta, velencei dialektusban Zonta, mint családnév Giunti, olasz könyvnyomdászcsalád. Firenzéből származnak s már a XIV. sz.-beli okiratok megemlékeznek róluk. G. Lucantonio 1480 körül költözött át Firenzéből Velencébe, ahol 1482. adta ki első könyvét. 1510-től saját nyomdájában dolgozgatott. megh. 1537. v. 1538. Üzletét fia Tomaso vezette tovább két testvérével társulva «Lucantino G. örökösei» cég alatt. Tomaso után egy másik Tomaso unokája) vette át az üzletet, majd Modesto nevü firenzei rokonuk. A G.-k működése Velencében körülbelül 1657-ig tartott. - G. Fülöp (szül. 1450., megh. 1517), Lucantoniónak Firenzében maradt testvére, a firenzei cég feje és a G. hirnevének a megalapitója. Első évszámmal ellátott nyomtatványa «Epitome proverbiorum» 1497. jelent meg. Kiadványainak szépsége, tiszta nyomása nagyhirüvé tették nevét. X. Leo pápának 1516. kiadott szabadalomlevele védte kiadványait az utánnyomásoktól. Halála után fiai folytatták az üzletet «heredi di Phil. di G.» cég alatt. 1604-ből és 1608-ból a cégnek nyomtatott katalogusa van. Rendes nyomdai jelvényök a két szárnyatlan angyaltól tartott heraldikai liliom, amelynek 3 levelét 4 liliomszár veszi körül. A velencei ág nyomtatványain ezenkivül L.A: (Lucantonio) betük vannak. - G. Jakab G. Ferenc fia, könyvnyomdász Lyonban, ahol a G. cég még 1592. is fennállt. A sokfelé szétágazó család más tagjai a XVI. és XVII. sz.-ban Olaszország és Spanyolország különböző városaiban működtek mint könyvnyomdászok.</w:t>
      </w:r>
    </w:p>
    <w:p>
      <w:pPr>
        <w:pStyle w:val="Heading1"/>
        <w:rPr/>
      </w:pPr>
      <w:r>
        <w:rPr/>
        <w:t>Giura</w:t>
      </w:r>
    </w:p>
    <w:p>
      <w:pPr>
        <w:pStyle w:val="Normal"/>
        <w:rPr/>
      </w:pPr>
      <w:r>
        <w:rPr/>
        <w:t>az antik Gyaros, a Kikladok közt egyike a legkisebb szigeteknek, Keosz és Tenosz közt 16 km.-nyire Sziriától: kopár és lakatlan; a rómaiak idejében számüzetési hely volt.</w:t>
      </w:r>
    </w:p>
    <w:p>
      <w:pPr>
        <w:pStyle w:val="Heading1"/>
        <w:rPr/>
      </w:pPr>
      <w:r>
        <w:rPr/>
        <w:t>Giurgiu</w:t>
      </w:r>
    </w:p>
    <w:p>
      <w:pPr>
        <w:pStyle w:val="Normal"/>
        <w:rPr/>
      </w:pPr>
      <w:r>
        <w:rPr/>
        <w:t>(ejtsd: dsurdsu), város Oláhországban, l. Gyurgyevo.</w:t>
      </w:r>
    </w:p>
    <w:p>
      <w:pPr>
        <w:pStyle w:val="Heading1"/>
        <w:rPr/>
      </w:pPr>
      <w:r>
        <w:rPr/>
        <w:t>Giusti</w:t>
      </w:r>
    </w:p>
    <w:p>
      <w:pPr>
        <w:pStyle w:val="Normal"/>
        <w:rPr/>
      </w:pPr>
      <w:r>
        <w:rPr/>
        <w:t>(ejtsd: dsuszti) József, olasz költő, szül. Monsummanóban 1809 máj. 12., megh. Firenzében 1850 márc. 31. Atyja kivánságára Pisában jogot tanult és diplomát szerezve, egy firenzei ügyvédi irodában dolgozott. Az irodalom azonban csakhamar elvonta a peres ügyektől. Már 1835. kezdett politikai verseket irni, melyek igen nagy szolgálatokat tettek annak a mozgalomnak, melynek célja Olaszországnak felszabadítása volt. Bár már 1844. betegeskedni kezdett, 1847. mégis belépett a polgárőrségbe, 1848. pedig megválasztották képviselőnek. Két évvel azután egy vérömlés véget vetett életének. G. költeményeit, hat-hétnek kivételével, a kor politikai eseményei inspirálták, legnagyobb részt olyanok, melyek ma már feledésbe merültek; számos célzásai apró emberekre, kisebb-nagyobb igazságtalanságokra ma már kommentár nélkül alig érthetők, még olasz olvasók részéről sem. Az idegen olvasóra nézve még az is nehezíti G. élvezését, hogy verseiben lépten-nyomon használt egyes toscanismusokat, melyeket ő vitt be az irodalomba, és melyek az ő tekintélye dacára sem birtak ott gyökeret verni. De aki legyőzi e nehézségeket, csodálattal fogja olvasni e verseket, amelyek éles, maró gunyja oly nagy mértékben segített fölrázni az olasz közvéleményt. A leghiresebbek: Sant, Ambrogio, Il brindisi di Girella (Szélkakas ur felköszöntője), Il re Travicello (Léc király); Gingillino; Lo stivale (A csizma). G. versei egy kis kötetre terjednek csak; kivülök irt egy-két irodalmi tárgyu értekezést, és összegyüjtötte a toscanai közmondásokat. V.ö. Carducci G. Barbera-féle kiadásában (Firenze 1859), Fioretto, G. G. e il suo tempo (Verona 1877). Magyarul: Radó G. G. a Szana-féle Koszoruban. Több versének magyar fordítása Radó, Olasz költők és Idegen költők c. gyüjteményeiben.</w:t>
      </w:r>
    </w:p>
    <w:p>
      <w:pPr>
        <w:pStyle w:val="Heading1"/>
        <w:rPr/>
      </w:pPr>
      <w:r>
        <w:rPr/>
        <w:t>Giustina</w:t>
      </w:r>
    </w:p>
    <w:p>
      <w:pPr>
        <w:pStyle w:val="Normal"/>
        <w:rPr/>
      </w:pPr>
      <w:r>
        <w:rPr/>
        <w:t>velencei ezüstpénz = 5,57 korona.</w:t>
      </w:r>
    </w:p>
    <w:p>
      <w:pPr>
        <w:pStyle w:val="Heading1"/>
        <w:rPr/>
      </w:pPr>
      <w:r>
        <w:rPr/>
        <w:t>Giustiniani</w:t>
      </w:r>
    </w:p>
    <w:p>
      <w:pPr>
        <w:pStyle w:val="Normal"/>
        <w:rPr/>
      </w:pPr>
      <w:r>
        <w:rPr/>
        <w:t>(ejtsd: dsusz-), régi olasz család, melynek nevezetesebb tagjai a következők:</w:t>
      </w:r>
    </w:p>
    <w:p>
      <w:pPr>
        <w:pStyle w:val="Normal"/>
        <w:rPr/>
      </w:pPr>
      <w:r>
        <w:rPr/>
        <w:t xml:space="preserve">1. G. Antal 1502-5. Velence követe volt Rómában. Kora történetére nézve nagyon fontos követi jelentéseit Villani adta ki (1876). </w:t>
      </w:r>
    </w:p>
    <w:p>
      <w:pPr>
        <w:pStyle w:val="Normal"/>
        <w:rPr/>
      </w:pPr>
      <w:r>
        <w:rPr/>
        <w:t xml:space="preserve">2. G. Márk Antal, 1684-88. Velence dogeja volt. Morosini Ferenc ő alatta hódította vissza Sta Maurát, Moreát és Dalmácia nagy részét. </w:t>
      </w:r>
    </w:p>
    <w:p>
      <w:pPr>
        <w:pStyle w:val="Normal"/>
        <w:rPr/>
      </w:pPr>
      <w:r>
        <w:rPr/>
        <w:t xml:space="preserve">3. G. Pál, kamalduli szerzetes, rendje reformálása céljából a montecoronai kongregációt alapította meg, mely a XVI. sz.-ban az egyedüli rendalapítvány volt, amely nem a protestantizmus elleni gyülöletből keletkezett. </w:t>
      </w:r>
    </w:p>
    <w:p>
      <w:pPr>
        <w:pStyle w:val="Normal"/>
        <w:rPr/>
      </w:pPr>
      <w:r>
        <w:rPr/>
        <w:t>4. G. Vince, olasz műkedvelő, ki a XVI. sz. vége és XVII. sz. kezdete táján élt Rómában, hol Fontana és Borromini által egy palotát építtetett, amelybe aztán a hires G.-féle képgyüjteményt helyezte el (Galleria Giustinina, Róma 1631, 2 köt. 322 rézmetszettel). E gyüjteményt 1807. eladták és egy része 1815. a berlini kir. muzeum tulajdonába ment át.</w:t>
      </w:r>
    </w:p>
    <w:p>
      <w:pPr>
        <w:pStyle w:val="Heading1"/>
        <w:rPr/>
      </w:pPr>
      <w:r>
        <w:rPr/>
        <w:t>Giusto</w:t>
      </w:r>
    </w:p>
    <w:p>
      <w:pPr>
        <w:pStyle w:val="Normal"/>
        <w:rPr/>
      </w:pPr>
      <w:r>
        <w:rPr/>
        <w:t>(olasz, ejtsd: dsuszto), valódi, helyes; tempo G. zenei jelzés, azt jelenti, hogy az illető zenedarab jellegének megfelelő határozott, kimért időmértékben adandó elő.</w:t>
      </w:r>
    </w:p>
    <w:p>
      <w:pPr>
        <w:pStyle w:val="Heading1"/>
        <w:rPr/>
      </w:pPr>
      <w:r>
        <w:rPr/>
        <w:t>Giva</w:t>
      </w:r>
    </w:p>
    <w:p>
      <w:pPr>
        <w:pStyle w:val="Normal"/>
        <w:rPr/>
      </w:pPr>
      <w:r>
        <w:rPr/>
        <w:t>(növ.), l. Golyva és Gelyva.</w:t>
      </w:r>
    </w:p>
    <w:p>
      <w:pPr>
        <w:pStyle w:val="Heading1"/>
        <w:rPr/>
      </w:pPr>
      <w:r>
        <w:rPr/>
        <w:t>Givet</w:t>
      </w:r>
    </w:p>
    <w:p>
      <w:pPr>
        <w:pStyle w:val="Normal"/>
        <w:rPr/>
      </w:pPr>
      <w:r>
        <w:rPr/>
        <w:t>(ejtsd: zsivé), város és még nem régiben elsőrangu erősség Ardennes francia départementban, 40 km.-nyire Rocroitól, a Maas és Honille összefolyásánál, több vasuti vonal találkozásánál, (1891) 7083 lak., kőbányával, köszörükőkészítéssel, hires ceruzagyárral, spanyolviaszkészítéssel, fontos rézművekkel és olvasztókkal, szappangyártással; Máhul zeneszerzőnek 1841. fölállított emlékszobrával. A főerődöt a Charlemonton V. Károly építette és 1860 után, midőn francia kézre került, Vauban megerősítette.</w:t>
      </w:r>
    </w:p>
    <w:p>
      <w:pPr>
        <w:pStyle w:val="Heading1"/>
        <w:rPr/>
      </w:pPr>
      <w:r>
        <w:rPr/>
        <w:t>Givors</w:t>
      </w:r>
    </w:p>
    <w:p>
      <w:pPr>
        <w:pStyle w:val="Normal"/>
        <w:rPr/>
      </w:pPr>
      <w:r>
        <w:rPr/>
        <w:t>(ejtsd: zsivór), város Rhône francia départementban, 21 km.-nyire Lyontól, a Rhô jobbpartján, ahol a Gier és a G.-i csatorna bele torkollik, vasut mellett, (1891) 10857 lak., vaskohókkal, nagy vasművekkel, számos üveggyárral, selyemfestéssel, élénk szénkereskedéssel és egy kis szénteleppel. Csatornája, amely a város mellett a Rhôba torkollik és 21,5 km. hosszu, 49 zsilippel, G.-ból Rive-de-Gierig, illetőleg Grand-Croixig visz. Rajta főképen szenet, bort és vasércet szállítanak.</w:t>
      </w:r>
    </w:p>
    <w:p>
      <w:pPr>
        <w:pStyle w:val="Heading1"/>
        <w:rPr/>
      </w:pPr>
      <w:r>
        <w:rPr/>
        <w:t>Gizeh</w:t>
      </w:r>
    </w:p>
    <w:p>
      <w:pPr>
        <w:pStyle w:val="Normal"/>
        <w:rPr/>
      </w:pPr>
      <w:r>
        <w:rPr/>
        <w:t>az ugyanily nevü alsó-egyiptomi tartomány (965 km</w:t>
      </w:r>
      <w:r>
        <w:rPr>
          <w:vertAlign w:val="superscript"/>
        </w:rPr>
        <w:t>2</w:t>
      </w:r>
      <w:r>
        <w:rPr/>
        <w:t xml:space="preserve"> megművelt területtel és (1892) 283833 lak.) fővárosa, a Nilus balpartján, 6 km.-nyire Kairótól, 11410 lak., 1872. épített 406 m. hosszu, részben forgatható vashiddal, düledező bazárokkal, a mamelukok és vagyonosabb kairói lakosok nyaralóinak romjaival. 1889 óta a hid fölött 3 km.-nyire fekvő alkirályi palotában van az 1864. Izmael pasa által Bulakban alapított gazdag egyiptomi muzeum elhelyezve. 8-10 km.-nyire G.től van a leghiresebb egyiptomi piramis-csoport és a sphinx. (l. Kaior).</w:t>
      </w:r>
    </w:p>
    <w:p>
      <w:pPr>
        <w:pStyle w:val="Heading1"/>
        <w:rPr/>
      </w:pPr>
      <w:r>
        <w:rPr/>
        <w:t>Gizella</w:t>
      </w:r>
    </w:p>
    <w:p>
      <w:pPr>
        <w:pStyle w:val="Normal"/>
        <w:rPr/>
      </w:pPr>
      <w:r>
        <w:rPr/>
        <w:t>1. v. Gizla, Kesla, Szt. István király felesége, IV. Henrik bajor hg. és Gizella burgundi hercegasszony leánya, 973 után született. Szt. Wolfgang regensburgi püspök, ki egyideig a magyarok megtérítésén fáradozott, királyi koronát jósolt számára. Testvére, IV. Henrik bajor herceg, sőt III. Ottó császár is valóban szivesen teljesítette Géza magyar vezér kivánságát, midőn fia, István részére feleségül kérette G.-t Remélték, hogy G., kinek egyik bátyja pap, nővére pedig apáca volt, érdemeket szerezhet a magyar nép megtérítésében s a kereszténység elterjesztésében. Ezt alkalmasint kellően ki is fejtette a családdal rokon Szt. Adalbert, a magyarok apostola. A házasság 996 táján, külföldön (Gandersheimban v. Scheyernben) történt. Az ifju királyné nem törődött a politikával, de mint hű és szerető feleség állt férje oldalán s társadalmi téren sokban megkönnyitette munkáját. A vele jött nemes urak oszlopos emberei lettek az udvarnak, a polgárok pedig a Németországban is csak ifju városi élet meghonositásával tettek kisérletet. Udvarhölgyeivel ő maga egyre-másra himezte az egyházi ruhákat a templomoknak; a koronázásnál használatos kir. palástot is az ő művének tartják. Gyermekeit (különböző források szerint Ágotát, Hedviget, Ottót, Bernátot és Henriket, vagyis Imrét) istenesen neveltette, s közülök Imrét, ki anyai nagybátyjának (IV., mint császár II. Henriknek) példáját követte, utóbb szentté nyilvánította az egyház. II. Henrik császár halálával (1025) azonban a magyarok és németek közt felbomlott az a jó viszony, mely köztük G. házassága óta nagyon megerősödött. Imre halálával (1030) pedig kétségessé vált a trón betöltésének módja s a családi viszályoknak egész sorozata következett. Azon méltatlan vád alól, hogy az Árpád családjából való hercegek közül a leányágból származott Orseolo Ottót tisztességtelen utakon is trónra akarta volna juttatni, ujabban fölmentette a történetirás; érthető azonban, ha a keresztény Pétertől többet vár a katolicizmus érdekében, mint a hitökben gyenge Árpádfiaktól. Szt. István halála (1038) után azonban csak rövid ideig élhetett nyugodtan Péter udvarában. A király ugyanis lefoglalta az urától neki hagyott pénzt s uradalma egy részét, őt magát pedig egy vidéki városba (talán Veszprémbe, hol templomot építtetett) belebbezte és felügyelet alatt tartotta. Mindez nagyban elősegítette azt a forradalmat, mely (1041) Péter elüzetésével és Aba Sámuel trónraültetésével végződött. A III. Henrik császár ás Aba Sámuel közt 1043 nov. 30. kötött béke értelmében a király visszaadta G.-nak az urától rámaradt vagyont, mire G. nyugodtan élt tovább az országban, s késő korban Veszprémben hunyt el, hol siremléke még a XV. sz.-ban is megvolt. Arra a hagyományra, hogy 1095. mint passaui fejedelemasszony, tehát több mint száz éves korában, az országon kivül hunyt volna el, a passaui apácazárdának egy «Gisyla abbatissa Non. May» feliratu köve adott alkalmat, melyet a Passaut utbaejtő magyarok a XV. sz. után Szt. István felesége sirkövének tartottak s a kegyeletből készített uj feliratban ezt ki is fejezték. Magyarországban szent gyanánt tisztelték, XIV. sz.-beli legendáját áhítattal olvasták, az egyház azonban hivatalosan nem vette föl a szentek sorába.</w:t>
      </w:r>
    </w:p>
    <w:p>
      <w:pPr>
        <w:pStyle w:val="Normal"/>
        <w:rPr/>
      </w:pPr>
      <w:r>
        <w:rPr/>
        <w:t>2. G. Lujza Mária, kir. hercegnő, Ferenc József császár és király legidősb élő leánya, szül. Laxenburgban 1856 jul. 12. Nevét G.-ra az első magyar királynéra való tekintettel választották, ki szintén bajor hercegné volt, mint Erzsébet, G. anyja. Alig 17 éves korában, 1873 ápr. 20. férjhez ment Leopold bajor herceghez. Leányai közt a legidősb, Erzsébet hercegnő, 1893 dec. elején Genovában Seefried-Buttenheim Ottó bárónak nyujtotta kezét, ki azóta a cs. és kir. hadsereg kötelékébe lépett. Második leánya Auguszta, 1893 nov. 15. József Ágost főhercegnek, József főherceg fiának lett neje.</w:t>
      </w:r>
    </w:p>
    <w:p>
      <w:pPr>
        <w:pStyle w:val="Heading1"/>
        <w:rPr/>
      </w:pPr>
      <w:r>
        <w:rPr/>
        <w:t>Gizella</w:t>
      </w:r>
    </w:p>
    <w:p>
      <w:pPr>
        <w:pStyle w:val="Normal"/>
        <w:rPr/>
      </w:pPr>
      <w:r>
        <w:rPr/>
        <w:t>német királyné és római császárné, II. Hermann sváb herceg leánya; megh. Goslarban 1043 febr. 15. Előbb Bruno szász grófnak (megh. 1006), 1012 óta a Babenbergiek családjából való I. Ernő sváb herceg neje volt. Ennek halála után (1015) fiának, II. Ernő sváb hercegnek kiskorusága idején gyámkirálynő volt. 1016. II. Henrik császár akarata ellenére unokatestvéréhez, Konrádhoz ment nőül, amiért II. Henrik megfosztotta a svábországi uralkodástól. Férjére, ki 1204. II. Konrád néven jutott a német trónra, nagy hatást gyakorolt, de fiát, Ernőt (l.o.),  aki fellázadt mostoha atyja ellen, nem tudta megmenteni a számüzetésbe küldéstől. 1024. G.-t Pilgrim kölni érsek királynővé, 1027. Rómában császárrá koronázták. G. anyja volt III. Henrik császárnak. Szerette az egyházi költészetet. A speyeri dombban van eltemetve.</w:t>
      </w:r>
    </w:p>
    <w:p>
      <w:pPr>
        <w:pStyle w:val="Heading1"/>
        <w:rPr/>
      </w:pPr>
      <w:r>
        <w:rPr/>
        <w:t>Gizella-egylet</w:t>
      </w:r>
    </w:p>
    <w:p>
      <w:pPr>
        <w:pStyle w:val="Normal"/>
        <w:rPr/>
      </w:pPr>
      <w:r>
        <w:rPr/>
        <w:t>Ő cs. és kir. fensége Gizella főhercegnő védnöksége alatt Bécsben a férjhezmenendő leányok kiházasítására 1869. alakult. Az egylet biztosított tőkéje 1893 zártával 41477 kötvényen 26584520 forint, tartaléktőkéje pedig 388155 frt 92 kr. volt. Magyarország i igazgatója Antal János.</w:t>
      </w:r>
    </w:p>
    <w:p>
      <w:pPr>
        <w:pStyle w:val="Heading1"/>
        <w:rPr/>
      </w:pPr>
      <w:r>
        <w:rPr/>
        <w:t>Gizella-vasut</w:t>
      </w:r>
    </w:p>
    <w:p>
      <w:pPr>
        <w:pStyle w:val="Normal"/>
        <w:rPr/>
      </w:pPr>
      <w:r>
        <w:rPr/>
        <w:t>a mostani osztrák államvasutnak Salzburgból kiinduló és Bischofshofenen át Wörglig vezető szakasza, melyhez a Bischofshofenból Seltzhalra vezető szárny is tartozott. összes hossza 290 km. 1871-ben, illetőleg 1875. adták át a forgalomnak. A vasutat Ferenc József király leányáról nevezték el.</w:t>
      </w:r>
    </w:p>
    <w:p>
      <w:pPr>
        <w:pStyle w:val="Heading1"/>
        <w:rPr/>
      </w:pPr>
      <w:r>
        <w:rPr/>
        <w:t>Gizmondin</w:t>
      </w:r>
    </w:p>
    <w:p>
      <w:pPr>
        <w:pStyle w:val="Normal"/>
        <w:rPr/>
      </w:pPr>
      <w:r>
        <w:rPr/>
        <w:t>(ásv.), kovasavban igen szegény fillipszit, melyeket halaványfehér kristályokban találni a Vezuv, a Capo di Bove stb. vulkáni kőzetében.</w:t>
      </w:r>
    </w:p>
    <w:p>
      <w:pPr>
        <w:pStyle w:val="Heading1"/>
        <w:rPr/>
      </w:pPr>
      <w:r>
        <w:rPr/>
        <w:t>Gizsiginszk</w:t>
      </w:r>
    </w:p>
    <w:p>
      <w:pPr>
        <w:pStyle w:val="Normal"/>
        <w:rPr/>
      </w:pPr>
      <w:r>
        <w:rPr/>
        <w:t>(Gizsiga), az Ocohocki-, Bering- és Északi-jeges-tenger közt fekvő ugyanily nevü ázsiai-orosz-tengermelléki járásának székhelye (210933 km</w:t>
      </w:r>
      <w:r>
        <w:rPr>
          <w:vertAlign w:val="superscript"/>
        </w:rPr>
        <w:t>2</w:t>
      </w:r>
      <w:r>
        <w:rPr/>
        <w:t xml:space="preserve"> területtel, 16000 csukcs, korjak, lamut, tunguz és kevés orosz lak.), az Ochocki-tenger mellett a G. torkolatánál 300 lak., a járásban lakó vadásznépek fő kereskedő helye, puskaportárral.</w:t>
      </w:r>
    </w:p>
    <w:p>
      <w:pPr>
        <w:pStyle w:val="Heading1"/>
        <w:rPr/>
      </w:pPr>
      <w:r>
        <w:rPr/>
        <w:t>Gjelekovec</w:t>
      </w:r>
    </w:p>
    <w:p>
      <w:pPr>
        <w:pStyle w:val="Normal"/>
        <w:rPr/>
      </w:pPr>
      <w:r>
        <w:rPr/>
        <w:t>község Horvát-Szlavonországban, Varasd vármegye ludbriegi járásában, (1891) 1802 horvát lakossal. Mint politikai községnek 6742 lakosa van.</w:t>
      </w:r>
    </w:p>
    <w:p>
      <w:pPr>
        <w:pStyle w:val="Heading1"/>
        <w:rPr/>
      </w:pPr>
      <w:r>
        <w:rPr/>
        <w:t>Gjellerup</w:t>
      </w:r>
    </w:p>
    <w:p>
      <w:pPr>
        <w:pStyle w:val="Normal"/>
        <w:rPr/>
      </w:pPr>
      <w:r>
        <w:rPr/>
        <w:t>Károly, dán regényiró, szül. Roholteban 1857 junius 2. Első műveiben a dániai realisztikus iskola hive volt. E0 művek: En Idealist (1879), Det unge Danmark (1880), Rödtjörn (1882). Később hütlen lett eredeti irányához, s a dán olvasóközönséget előbb Antiigonos (1880) regényével, majd a Vandreaaret folyóiratban megjelent leirásaival lepte meg, melyekben tisztán látszott az uj irány, amelynek Drachmannal együtt egyik megteremtője lett. A drámairodalom terén legnevezetesebb munkái: Brynhild (1884), St. Just (1886); 1887. jelent meg hatalmas drámai költeménye: Thamyris. A naturalisztikus iskola benne egyik leghatalmasabb támaszát vesztette el, mig a romantikus irány ma is legderekabb követői közé sorolja. Legujabb műve Pastor Mors, a legsajátságosabb regények egyike. Megjelent Drezdában, német nyelven. 1892 óta Drezdában lakik.</w:t>
      </w:r>
    </w:p>
    <w:p>
      <w:pPr>
        <w:pStyle w:val="Heading1"/>
        <w:rPr/>
      </w:pPr>
      <w:r>
        <w:rPr/>
        <w:t>Gjorgjić</w:t>
      </w:r>
    </w:p>
    <w:p>
      <w:pPr>
        <w:pStyle w:val="Normal"/>
        <w:rPr/>
      </w:pPr>
      <w:r>
        <w:rPr/>
        <w:t>(ejtsd: -ics) Ignác, horvát költő, szül. Raguzában 1676 febr. 13. meghalt u.o. 1737. jan. 21., mint a bencés kolostor apátja. Mint iró igen termékeny volt, költeményei többnyire tanköltemények vagy vallásiak. Legjobb munkái: Uzdasi Mandaljene pokornice (A bünbánó Magdolna sóhajai 1827, ujabb kiadás Zára 1851); Saltjer slovinski (Szláv zsoltárok, 1729, 1851) és humorisztikus költeménye: Marunko i Pavica. Azonkivül hátrahagyott sok olasz és latin munkát. Munkáit Mažuranić adta ki Zágrábban 1855.</w:t>
      </w:r>
    </w:p>
    <w:p>
      <w:pPr>
        <w:pStyle w:val="Heading1"/>
        <w:rPr/>
      </w:pPr>
      <w:r>
        <w:rPr/>
        <w:t>Gjöl</w:t>
      </w:r>
    </w:p>
    <w:p>
      <w:pPr>
        <w:pStyle w:val="Normal"/>
        <w:rPr/>
      </w:pPr>
      <w:r>
        <w:rPr/>
        <w:t>22 km</w:t>
      </w:r>
      <w:r>
        <w:rPr>
          <w:vertAlign w:val="superscript"/>
        </w:rPr>
        <w:t>2</w:t>
      </w:r>
      <w:r>
        <w:rPr/>
        <w:t xml:space="preserve"> területü dán sziget a Limfjordban, Hjörring dán járásban; töltés vezet róla a szárazföldre.</w:t>
      </w:r>
    </w:p>
    <w:p>
      <w:pPr>
        <w:pStyle w:val="Heading1"/>
        <w:rPr/>
      </w:pPr>
      <w:r>
        <w:rPr/>
        <w:t>Gjölbasi</w:t>
      </w:r>
    </w:p>
    <w:p>
      <w:pPr>
        <w:pStyle w:val="Normal"/>
        <w:rPr/>
      </w:pPr>
      <w:r>
        <w:rPr/>
        <w:t>falu Tekke kisázsiai vilajetben, a Myra melletti fensik egyik (866 m. magas) dombján. Schönborn I. A. 1841-ben itt fedezte föl Trysának, egy kis lykiai városnak maradványai között egy görög fejedelem számos faragvánnyal diszített családi sirját (heroon). Följegyzései alapján Benndorf Ottó 1881. osztrák expediciót vezetett a helyszinére, s ott megtalálva a sirt és a faragványokat, 1882. mindent a bécsi muzeumba vitt. A fejedelem, akinek a sirját fölfedezték, a domborművekről itélve Kr. e. az V. sz.-ban élt és nemzetségét Bellerofosztól származtatta el. Ez a siremlék mutatta meg először, milyen volt az ó-görög «hősök sirja» fekvése, beosztása. A feltalált és finom kompozicióról tanuskodó dombormű-faragványok a kérőknek az Odysseából ismeretes legyilkolását, Theseus és Perseus tetteit, az amazonok és centaurok harcát, a hétnek küzdelmét Theba ellen, a görögök partraszállását Trója előtt, az Ilion körüli harcokat stb. ábrázolják. V.ö. Benndorf és Niemann, Das Heroon v. Giölbaschi-Trysa (Bécs 1889).</w:t>
      </w:r>
    </w:p>
    <w:p>
      <w:pPr>
        <w:pStyle w:val="Heading1"/>
        <w:rPr/>
      </w:pPr>
      <w:r>
        <w:rPr/>
        <w:t>Gjulaves</w:t>
      </w:r>
    </w:p>
    <w:p>
      <w:pPr>
        <w:pStyle w:val="Normal"/>
        <w:rPr/>
      </w:pPr>
      <w:r>
        <w:rPr/>
        <w:t>(Gyulaves), község Horvát-Szlavon-országban, Pozsega vármegye daruvári j.-ban (1891) 585 német, magyar és olasz lakossal, vasuti állomással. Mint politikai községnek 2268 lakosa van, közte 324 magyar.</w:t>
      </w:r>
    </w:p>
    <w:p>
      <w:pPr>
        <w:pStyle w:val="Heading1"/>
        <w:rPr/>
      </w:pPr>
      <w:r>
        <w:rPr/>
        <w:t>Gjurgjekovec</w:t>
      </w:r>
    </w:p>
    <w:p>
      <w:pPr>
        <w:pStyle w:val="Normal"/>
        <w:rPr/>
      </w:pPr>
      <w:r>
        <w:rPr/>
        <w:t>(Szt. György), község Horvát-Szlavon-országban, Belovár-Kőrös vármegye gjurgjevaci j.-ban, (1891) 1181 házzal és 7246 horvát-szerb lakossal; a járás székhelye,  járásbirósággal, postahivatallal; postatakarékpénztárral. Van itt állami amerikai szőllőtelep és homoki minta-szőllőtelep. G. politikai községnek 12565 lakosa van (közte csak 73 magyar). G. a középkorban Susica, Castrum Zuzicha, Szt.-Gywrgh nevek alatt fordul elő s a Nádasdy-család tulajdona volt., mely itt 1397. Zsigmond király ellen küzdött. A régi Castellum S. Georgii romjai ma is látszanak. Midőn 1746. a horvát-szlavon határőrvidék felállíttatott, G. az 5-ik határőrvidéki gyalogezred székhelye lett, később azonban a 6-ik (szt.györgyi) ezred széke lett. Az ezred területe 2092,37 km</w:t>
      </w:r>
      <w:r>
        <w:rPr>
          <w:vertAlign w:val="superscript"/>
        </w:rPr>
        <w:t>2</w:t>
      </w:r>
      <w:r>
        <w:rPr/>
        <w:t xml:space="preserve"> volt és lakóinak száma (1870) 93061 volt.</w:t>
      </w:r>
    </w:p>
    <w:p>
      <w:pPr>
        <w:pStyle w:val="Heading1"/>
        <w:rPr/>
      </w:pPr>
      <w:r>
        <w:rPr/>
        <w:t>Gjurmanec</w:t>
      </w:r>
    </w:p>
    <w:p>
      <w:pPr>
        <w:pStyle w:val="Normal"/>
        <w:rPr/>
      </w:pPr>
      <w:r>
        <w:rPr/>
        <w:t>(g. u Krapini) község Varasd vármegye krapinai járásban, (1891) 1586 horvát lakossal. Mint politikai községnek 13570 lakosa van.</w:t>
      </w:r>
    </w:p>
    <w:p>
      <w:pPr>
        <w:pStyle w:val="Heading1"/>
        <w:rPr/>
      </w:pPr>
      <w:r>
        <w:rPr/>
        <w:t>G-kulcs</w:t>
      </w:r>
    </w:p>
    <w:p>
      <w:pPr>
        <w:pStyle w:val="Normal"/>
        <w:rPr/>
      </w:pPr>
      <w:r>
        <w:rPr/>
        <w:t>az összes zenészeti kulcsok közt a leggyakrabban használt s a legelterjedtebb. Azt jelenti, hogy alulról fölfelé számítva, az ötvonalas rendszernek, amely sorára e kulcsjegyet teszik, az arra irt hang az egyszer vonalzott G-nek felel meg, melytől aztán a többit számítják.</w:t>
      </w:r>
    </w:p>
    <w:p>
      <w:pPr>
        <w:pStyle w:val="Heading1"/>
        <w:rPr/>
      </w:pPr>
      <w:r>
        <w:rPr/>
        <w:t>Glabella</w:t>
      </w:r>
    </w:p>
    <w:p>
      <w:pPr>
        <w:pStyle w:val="Normal"/>
        <w:rPr/>
      </w:pPr>
      <w:r>
        <w:rPr/>
        <w:t>v. glabrum (lat.), az anatomiában a két szemöldök közötti szőrtelen homlokrész neve. Glaber a. m. kopasz.</w:t>
      </w:r>
    </w:p>
    <w:p>
      <w:pPr>
        <w:pStyle w:val="Heading1"/>
        <w:rPr/>
      </w:pPr>
      <w:r>
        <w:rPr/>
        <w:t>Glace</w:t>
      </w:r>
    </w:p>
    <w:p>
      <w:pPr>
        <w:pStyle w:val="Normal"/>
        <w:rPr/>
      </w:pPr>
      <w:r>
        <w:rPr/>
        <w:t xml:space="preserve">(franc. ejtsd: glász) a. m. jég, tükörüveg, fagylalt. </w:t>
      </w:r>
    </w:p>
    <w:p>
      <w:pPr>
        <w:pStyle w:val="Heading1"/>
        <w:rPr/>
      </w:pPr>
      <w:r>
        <w:rPr/>
        <w:t>Glacékesztyü</w:t>
      </w:r>
    </w:p>
    <w:p>
      <w:pPr>
        <w:pStyle w:val="Normal"/>
        <w:rPr/>
      </w:pPr>
      <w:r>
        <w:rPr/>
        <w:t>l. Kesztyü; glacébőr, l. Timárság.</w:t>
      </w:r>
    </w:p>
    <w:p>
      <w:pPr>
        <w:pStyle w:val="Heading1"/>
        <w:rPr/>
      </w:pPr>
      <w:r>
        <w:rPr/>
        <w:t>Glacis</w:t>
      </w:r>
    </w:p>
    <w:p>
      <w:pPr>
        <w:pStyle w:val="Normal"/>
        <w:rPr/>
      </w:pPr>
      <w:r>
        <w:rPr/>
        <w:t>(franc. ejtsd: glaszi) a. m. sikam, l. o.</w:t>
      </w:r>
    </w:p>
    <w:p>
      <w:pPr>
        <w:pStyle w:val="Heading1"/>
        <w:rPr/>
      </w:pPr>
      <w:r>
        <w:rPr/>
        <w:t>Glád</w:t>
      </w:r>
    </w:p>
    <w:p>
      <w:pPr>
        <w:pStyle w:val="Normal"/>
        <w:rPr/>
      </w:pPr>
      <w:r>
        <w:rPr/>
        <w:t>vezér a magyarok honfoglalása idejében, a Névtelen jegyző szerint (11. fej.) azon a földön uralkodott, mely a Maros vizétől Orsova váráig terjedt s melyet ő, Viddin várából kijövén, a kunok segítségével foglalt volna el. A bolgárok és kunok alatt egyszerüen urlaltajaiakat, - alkalmasint avartöredékeket kell értenünk. Az avarok sáncgyürüi azon a vidéken, A Maros jobb- és balpartján csaknem egyenlő (22-23 km.) távolságban Aradban Szent Anna, Temesben Zsadány határában az Ördögárok s a legnyugatibb római sánc közt elég épen fenmaradtak. Szoárd, Kadocsa és Vajta Magyar-Kanizsánál kelt át a Tiszán, azután a Csesztöreg (Aranka) mellett ütött tábort, onnan pedig (körülbelül a Szabadka-temesvári utirányt követve) a begei részekre szállt s két hét alatt meghódította G. tartományának a Maros és Temes közt levő részét. A döntő küzdelem valószinüleg a zsadányi avar sánc körül ment végbe. Maga G. «nagy lovas és gyalogsereggel, a kunok, bolgárok és vlachok segítségével» a Temes mögött szolgáltatott csatát. Ezt elveszítvén, rövid idő alatt az egész terület a magyarok kezébe került. G. hűséget fogadott s mint alárendelt főnök működött azontul a Maros, Tisza, Duna közében, hol több helynév őrzi emlékét. Gládot nem hagyták volna meg főnöknek a magyarok, ha nem rokon törzsből származik; olyanforma szerződést köthettek vele, mint kevéssel utóbb Maróttal, t. i.,  hogy csak holtig maradt családjánál ez a rész. G. halála után nem tartomány többé Temes vidéke. Már a vezérek korában valamely magyar nemzetség szállta meg a Délvidéket, és pedig az, amelyből Ajtony (Ochtum) származott. A Névtelen Jegyzőnek azt az állítását, hogy Ajtony éppen G. ivadéka lett volna, semmi sem igazolja.</w:t>
      </w:r>
    </w:p>
    <w:p>
      <w:pPr>
        <w:pStyle w:val="Heading1"/>
        <w:rPr/>
      </w:pPr>
      <w:r>
        <w:rPr/>
        <w:t>Gladbach</w:t>
      </w:r>
    </w:p>
    <w:p>
      <w:pPr>
        <w:pStyle w:val="Normal"/>
        <w:rPr/>
      </w:pPr>
      <w:r>
        <w:rPr/>
        <w:t xml:space="preserve">1. G. vagy München-Gladbach, város Düsseldorf porosz kerületben, 27 km.-nyire Düsseldorftól, a Nires balpartján, több vasut találkozásánál, (1890) 49628 lak., jelentékeny iparral. A legfontosabb iparág a pamutipar, mintegy 160000 orsóval, 7320 szövőszékkel; egyéb iparágak: a vasöntés, gép-, sör-, bor-, papir-, kötélgyártás, kefekötés, asztalosipar; mindezen iparágak több mint 16000 munkást foglalkoztatnak. G. igen régi város; a 972. Gero érsek által alapított Bence-apátsággal együtt keletkezett; ipari jelentősége azonban csak ujabb időből való. </w:t>
      </w:r>
    </w:p>
    <w:p>
      <w:pPr>
        <w:pStyle w:val="Normal"/>
        <w:rPr/>
      </w:pPr>
      <w:r>
        <w:rPr/>
        <w:t>2. G. v. Bergisch-G., város Köln porosz kerületben, 9 km.-nyire Mühlheimtól, a Strunderbach és vasut mellett, (1890) 9538 lak., papir-, puskapor-, gépgyártással, vasöntéssel és drótkészítéssel.</w:t>
      </w:r>
    </w:p>
    <w:p>
      <w:pPr>
        <w:pStyle w:val="Heading1"/>
        <w:rPr/>
      </w:pPr>
      <w:r>
        <w:rPr/>
        <w:t>Gladiátorok</w:t>
      </w:r>
    </w:p>
    <w:p>
      <w:pPr>
        <w:pStyle w:val="Normal"/>
        <w:rPr/>
      </w:pPr>
      <w:r>
        <w:rPr/>
        <w:t>eredetileg halotti ünnepélyek szinészei az etruszkoknál, miket a régebben divó emberáldozatok helyébe tettek; később a rabszolgák, kiknek a római cirkuszban a harcias erkölcsök ébrentartására, majd a nézők puszta mulattatására élethalálharcot kellett folytatniok. Mint halotti ünnepség 264. Kr. e. lép fel először a munera Gladiatoria Rómában, amikor a két Brutus apjának emlékét ünnepelte. A G. mint a nép szórakoztatói azonban csak a köztársaság utolsó éveiben kezdenek külön intézményt alkotni. 731. a város alapítása után külön amfiteátrumot építettek nekik nyitott arénával. A G. közönségesen hadi foglyok voltak, kiket a lanista kiképzett és a szükséges fogásokra oktatott. A lanistákon kivül, akik gladiátorokkal üzletszerüen kereskedtek, gazdag magánemberek is tartottak G.-kat. A császárok (kivált Domitián) vivóiskolákat alapítottak, melyeknek mintájára vidéki városokban (Pompéji) épültek a G.-nak kaszárnyák. A lanistánál meghatározott étrendet kellett tartaniok (sagina gladiatoria) s valamely fegyverben ügyességre szert tenniök. Ha az első fellépésnél beváltak, nyakukra elefántcsont-táblácskát kaptak (tessera galdiatoria). Ha kiváló érdemeik voltak, a lanistától a nép kivánságára rudist (vivótőralaku vessző) kaptak s fel voltak mentve a további küzdéstől, Rudiariusok lettek és fegyvereiket Heraklesnek szentelték. Néha szabad emberek is felléptek mint G. nagy dijért (auctoramentum). A küzdést előre hirdetvén, a kitüzött napon diszöltönyben párosan vonultak az arénába. A lanista meghatározta a küzdő párokat, melyek először tompa fegyverekkel küzdöttek vagy gerelydobással mulattak, majd a tuba szavára megindult az élet-halálharc. A legyőzött, ha volt hozzá ereje, kegyelmet kérhetett a néptől (exorare populum), a felemelt kéz kegyelmet, a lefelé fordított hüvelyk a közönség részéről halált jelentett. A G. közt is voltak bizonyos osztályok. Legalsó fokon állottak a gladiatores meridiani, kiket fegyvertelenül, ütleggel kergettek a fenevadak elé; a bustuarii (kik a sirhalmon) és cubicularii, kik ebéd fellett mulattattak. Ezekkel szemben voltak a rendes G., akik rendes fizetést huztak és császári zsoldban állottak. A kiszolgáltakat polcra állították, Caligula pedig vadállatokat uszított rájuk. Voltak bizonyos megállapított tipikus küzdő párok. Igy a retiarius (hálóval, melyet ellenfelének fejére vetett) és a secutor (éles karddal, páncélosan). Ha a secutornak gallus fegyverzete volt, murmillo-nak hivták, aki ellen thaex-et léptettek fel sarlóalaku görbe karddal. Teljes fegyverzettel samnites v. hoplomachi volt a nevük. A essedarius-ok kétfogatu kocsin, az andabatoe-k bekötött szemel lóháton küzdöttek. Végül voltak a kétkardosok (dimachaeri). A rudison kivül a G. kaptak palma gladiatoriát, Augustus óta pénzt is. De a fővonzóerőt mégis a népszerüség képezte e gyászos mesterséghez, melyet a kereszténység sem volt képes megszüntetni s mely korán elterjedt Rómából a provinciákba. Főfészke Campania volt és a G. annyira elszaporodtak, hogy Spartacus alatt, sőt Nero idején is megremegtették a fővárost. Otho és Vitellius alatt a katonák begyakorlására a hadseregbe is berendelték; különben megvetés tárgyai és minden rossznak (kivált bérgyilkosságoknak) eszközei voltak. V.ö. Friedländer, Sittengeschichte Roms; Bozóky, Római világ; Richter-Takács, A görögök és rómaiak játékai.</w:t>
      </w:r>
    </w:p>
    <w:p>
      <w:pPr>
        <w:pStyle w:val="Heading1"/>
        <w:rPr/>
      </w:pPr>
      <w:r>
        <w:rPr/>
        <w:t>Gladii jus</w:t>
      </w:r>
    </w:p>
    <w:p>
      <w:pPr>
        <w:pStyle w:val="Normal"/>
        <w:rPr/>
      </w:pPr>
      <w:r>
        <w:rPr/>
        <w:t>v. gladii potestas, l. Pallosjog.</w:t>
      </w:r>
    </w:p>
    <w:p>
      <w:pPr>
        <w:pStyle w:val="Heading1"/>
        <w:rPr/>
      </w:pPr>
      <w:r>
        <w:rPr/>
        <w:t>Gladdi poena</w:t>
      </w:r>
    </w:p>
    <w:p>
      <w:pPr>
        <w:pStyle w:val="Normal"/>
        <w:rPr/>
      </w:pPr>
      <w:r>
        <w:rPr/>
        <w:t>(lat.), karddal vagy bárddal végrehajtandó halálbüntetés. A rómaiaknál az a büntetés, melynél fogva az elitélt gladiátorként fellépni tartozott.</w:t>
      </w:r>
    </w:p>
    <w:p>
      <w:pPr>
        <w:pStyle w:val="Heading1"/>
        <w:rPr/>
      </w:pPr>
      <w:r>
        <w:rPr/>
        <w:t>Gladiolus</w:t>
      </w:r>
    </w:p>
    <w:p>
      <w:pPr>
        <w:pStyle w:val="Normal"/>
        <w:rPr/>
      </w:pPr>
      <w:r>
        <w:rPr/>
        <w:t>(növ.), l. Legényvirág.</w:t>
      </w:r>
    </w:p>
    <w:p>
      <w:pPr>
        <w:pStyle w:val="Heading1"/>
        <w:rPr/>
      </w:pPr>
      <w:r>
        <w:rPr/>
        <w:t>Gladius</w:t>
      </w:r>
    </w:p>
    <w:p>
      <w:pPr>
        <w:pStyle w:val="Normal"/>
        <w:rPr/>
      </w:pPr>
      <w:r>
        <w:rPr/>
        <w:t>(lat.), rövid, kétélü spanyol kard, mely inkább szurásra, mint vágásra való volt s melyet a római közkatonák a 2-ik pún háboru óta jobb oldalukon vállvetően viseltek.</w:t>
      </w:r>
    </w:p>
    <w:p>
      <w:pPr>
        <w:pStyle w:val="Heading1"/>
        <w:rPr/>
      </w:pPr>
      <w:r>
        <w:rPr/>
        <w:t>Gladna</w:t>
      </w:r>
    </w:p>
    <w:p>
      <w:pPr>
        <w:pStyle w:val="Normal"/>
        <w:rPr/>
      </w:pPr>
      <w:r>
        <w:rPr/>
        <w:t>(Román-), kisközség Krassó-Szörény vármegye facseti j.-ban (1891) 759 oláh lakossal; a nadrági vasipartársulatnak itt vannak vasérctelepei.</w:t>
      </w:r>
    </w:p>
    <w:p>
      <w:pPr>
        <w:pStyle w:val="Heading1"/>
        <w:rPr/>
      </w:pPr>
      <w:r>
        <w:rPr/>
        <w:t>Gladsheim</w:t>
      </w:r>
    </w:p>
    <w:p>
      <w:pPr>
        <w:pStyle w:val="Normal"/>
        <w:rPr/>
      </w:pPr>
      <w:r>
        <w:rPr/>
        <w:t>a skandináv mitologiában ama mennyei várak egyike, melyeket egy eddai dal (Grimnismól) sorol fel. L. Valhalla.</w:t>
      </w:r>
    </w:p>
    <w:p>
      <w:pPr>
        <w:pStyle w:val="Heading1"/>
        <w:rPr/>
      </w:pPr>
      <w:r>
        <w:rPr/>
        <w:t>Gladstone</w:t>
      </w:r>
    </w:p>
    <w:p>
      <w:pPr>
        <w:pStyle w:val="Normal"/>
        <w:rPr/>
      </w:pPr>
      <w:r>
        <w:rPr/>
        <w:t>(ejtsd: gleddszt'n) Vilmos Ewart, angol államférfiu, szül. Liverpoolban 1809 dec. 29. Apja gazdag kereskedő volt. Miután Eton- és Oxfordban tanulmányait befejezte, a parlamentáris pályát szemelte ki életpályául, amelyhez azután aggkoráig hű maradt. Newark polgárai választották első izben (1832 okt. 9.) a parlamentbe, hol eleintén a konzervativ párt zászlajához csatlakozott. Peel-nek első kabinetjében (1834-35) a gyarmatügyi hivatalban kapott helyet, mint helyettes államtitkár, 1835. (Peel bukása után) pártjával együtt a Melbourne-kabinet ellen harcolt. 1841. az ujra miniszterelnökké kinevezett Peel a kereskedelmi minisztérium alelnökévé és a pénzverde felügyelőjévé tette; 1843 máj. pedig e minisztérium elnökévé és egyuttal a kabinet tagjává lett. G. már akkoriban is kivált sokoldalu képzettsége által. Nagy kedvvel foglalkozott teologiai kérdésekkel, mely hajlamnak utóbb is gyakran adta jelét. A 30-as évek végén a Puyseismus (l.o.) kötötte le figyelmét, melynek védelmére két izben nyult tollhoz (The state in its relation with the churcg, London 1838, 4 kiad., 2 köt. 1841 és Church principles considered in their results, London 1841). 1845 tavaszán G. otthagyta hivatalát, s csak tollával működött közre a szabad vámpolitikának diadalára (Remarks on recent commercial legislation 1845). Két évvel később (18847) az oxfordi egyetem a parlamentbe választotta és ezen idő óta (csekély megszakítással) egészen 1894 nyaráig tagja, majd vezérférfia maradt az angol képviselőháznak. Az 50-es évek elején politikai pályájának első nagy fordulópontjához ért s ezóta közte és a tory-párt között lassanként ür támadt, amiről olaszországi utazásának gyümölcse a Two letters to the Earl of Aberdeen on the state prosecution of the Neapolitan government (11 kiad. 1 évben, 1858) is tanuskodik. 1851. Farininek Stato romano-ját fordította le angolra (History of the Roman State, 4 köt.), melyben különösen a pápai hatalom ellen kelt ki. Midőn Aberdeen lord a Derby-kabinet bukása után 1852 dec. koalició-minisztériumot alakított, G.-ra bizta a kincstárnoki hivatalt, mely állásban G. több célszerü reformot létesített s az államadósság kevesbítése körül is szerzett érdemeket. A külügyi politika kérdéseiben azonban nem értett egyet Aberdeennel; rosszalta nevezetesen a krimi háboruban való részvételt és ezért 1855 elején visszalépett. Szabad idejét első sorban a klasszikus ókor tanulmányozására szentelte, 1858. adta ki Studies on Homer and the Homeric age (Oxford 1863) c. munkáját. 1857. a krimi háboru. 1858. pedig Palmerston ellen szavazott. Az uj tory-minisztérium megbizásából az 1858-59. télen mint kormánybiztos az ióni szigetekre indult, ahol a görög lakosság Homéros tisztelőjét nagy kitüntetésekkel fogadta; politikai ellenszenvüket azonban annyira nem titkolták, hogy G. maga is a szigeteknek Görögországhoz való csatolását hozta javaslatba. Midőn Palmerston 1859 jun. a kormány élére került, a kincstárt ujra G.-ra bizta. Ebben az állásban hat évig intézte Anglia pénzügyét, 1863. a felkelt lengyeleknek fogta pártját. 1864. a dánokkal tartott. Palmerston halála után (1865 okt. 18.) a Russel-kabinetnek lelke és az alsóház vezére lett. A Derby-Disraeli minisztérium idején (1865-1868) G. mint az ellenzék immár ünnepelt vezére felismervén a féniek által felidézett mozgalom jelentőségét, az ir-kérdést kezdte tanulmányozni, mely idővel politikájának sarkköve és tengelye lett. 1868 dec. 9. a királynő G.-t bizta meg kabinet-alakítással, mikor 1873-ig maradt a kormányon. Nem is habozott a szükséges reformok életbeléptetésével. a külügyi politika eredményei ellenben tetemesen mögötte maradtak a belügyi téren elért vivmányoknak. A német-francia háboruban a franciák iránt tanusított rokonszenvet, egyébiránt azonban semleges állást foglalt el. A Pontus kérdésben (1871) bele kellett nyugodnia a III. párisi békekötésnek Oroszország által követelt módosításába, az Észak-amerikai Államokkal folytatott hosszadalmas halászati és határvita-kérdésben pedig Anglia huzta a rövidebbet, mig az Alabama-kérdés (l.o.) egyáltalában függőben maradt. E részleges kudarcok megingatták G. állását és midőn a konzervativek és a kat. ir papság az 1873. előterjesztett Irish University Bill ellen a leghevesebb támadásokat intézték: a kabinet márc. 11. három szavazattal kisebbségben maradt. Erre G. lemondott, de mivel Disraeli nem volt képes konzervativ kabinetet alakítani, a királynő megbizásából márc. 13. uj minisztériumot alkotott. 1874 jan. uj választások elrendelésével lepte meg az országot, amelyekben várakozás ellenére vereséget szenvedett. A 49 szavazatnyi többség élén visszatérő Disraeli lett (febr. 20.) G. utóda, ki most egy időre az ellenzék vezényletét Hartington Marquisra bizta, maga pedig falusi magányában (Hawardenban) heverte ki parlamenti küzdelmeit.</w:t>
      </w:r>
    </w:p>
    <w:p>
      <w:pPr>
        <w:pStyle w:val="Normal"/>
        <w:rPr/>
      </w:pPr>
      <w:r>
        <w:rPr/>
        <w:t>Szünidejében G. kedvelt Homérosát forgatta és a Homeric Synchronism, An enquiry into the time and place of Homer (London 1876) művei örvendeztette meg tisztelőit. Nem kevésbé érdeklődött az 1870-71. vatikáni zsinaton hozott dogma iránt (a pápa csatlakozhatatlansága) és az annak nyomában támadt ó-katolikus mozgalom iránt. Több rendbeli munkában támadta meg a vatikán eljárását és nagy tüzzel kardoskodott a lelkiismereti szabadság mellett. The vatican decrets in their bea on civil allegiance (1875); Vaticanism, an answer to reproofs and replies (1875); Rome and the newest fashions in religion (1875). Midőn pedig 1876 nyarán a keleti kérdés ujabb felmerülésével a politikai szemhatár ujra elsötétedett, a legerősebb kifejezésekben ostorozta a török pasák és katonák rablásait és vérengzéseit. a kormánynak a korrumpált török kormánnyal való szövetségét kereken elitélte, mig másrészt a Balkán-félsziget keresztény lakóinak felszabadítását követelte (Bulgarian horrors and teh quest of the East, 1876). Annyi zajos meeting helyeselte G. programmját, hogy a Derby-Disraeli kabinet, mely a kitörőfélben levő török-orosz háboruban a szultán pártjára készült állani, szándékát egyelőre elhalasztotta s utóbb teljesen elejtette, bár másrészt G.-nak orosz hajlamai által sokaknak rokonszenvét eljátszotta. Az 1878. ülésszakon szokott szenvedéllyel intézte támadásait a törökbarát kormány ellen. rosszalta mellesleg az Afganisztán ellen indított céltalan háborut és Beaconsfield (Disraeli) összes «imperialisztikus» politikáját. Greenwichi választóihoz intézett bucsuszavaiban előre jelzé kortesutját. Mihelyt Schliemann mykenaei ásatásainak angol fordítását előszóval ellátta és kiadta (1878) és saját kisebb politikai dolgozataiból és beszédeiből gyüjteményes kiadást rendezett (Gleanings of past years, 1843-78., London 1879, 7 köt.), nov. 29. csakugyan elindult a parlamentarizmus évlapjain hallatlan körutra, mely dec. 9. tartott és melynek folyamában elragadó szónoklatának épp oly jelét adta, mint szivós testi-lelki erélyének. (E köruton tartott beszédei utóbb összegyüjtve is megjelentek: Political speeches delivered in Scotland, Edinburg 1880.) 1880 tavaszán a királynő G.-t bizta meg a kabinetalakítással. Ebben a minisztériumban már a radikális frakciók is képviselve voltak (Fawcett, Dilke, Chamberlain), maga az uj miniszterelnök pedig még a kincstár első lordjának állását és az alsóház vezetését is elvállalta. Mindjárt az uj ülésszak küszöbén kifejezte G. Károlyi Alajos grófhoz (osztrák-magyar követhez) intézett levélben a fölötti sajnálkozását, hogy a választási küzdelem hevében Ferenc József császár és király - állítólagos - beavatkozását rosszalta; Ausztria tradicionális politikáját s nevezetesen a bosnyák okkupációt kárhoztató szavaiból (Hands off!) azonban egy betüt sem vont vissza. Az 1881-82. ülésszak folyamában életbe lépett a Protection of property az Armsbill és az uj Land Act. Az 1882. év a legszegényebb sorsu ir bérlők érdekében alkotott Arrears-billt hozta és ugyanebben az évben az ir képviselők által folytatott obstrukció megtörésére a procedure-billt szavaztatta meg a parlamenttel. A nyáron Egyiptomban kitört Arabi-féle lázadás gyors leveretése a kabinet állását némileg megszilárdította, 1882 végén pedig G. a kincstári elnökségről leköszönt, hogy kizárólag a belügyi reformoknak élhessen.</w:t>
      </w:r>
    </w:p>
    <w:p>
      <w:pPr>
        <w:pStyle w:val="Normal"/>
        <w:rPr/>
      </w:pPr>
      <w:r>
        <w:rPr/>
        <w:t>Az 1883-84. télen Afrikából érkező hirek a boerekkel kötött kedvezőtlen békéről, a Mahdi győztes előnyomulásáról és elvégül a köztiszteletben álló Gordon pasa elestéről Anglia s a kabinet tekintélyére homályt borítottak. A felsőház és a közvélemény különösen azzal vádolta G.-t, hogy Gordon megmentésére a szükséges lépéseket kellő időben nem tette meg, s még a királyné sem titkolta el emiatt neheztelését. A felsőház bizalmatlanságot is szavazott a kabinetnek, de az alsóház többsége most is hű maradt vezéréhez és a G. által előterjesztett (II.) választási billt, mely ujra több millióval szaporította a választók számát, szintén megszavazta. A lappangó válság mindazonáltal egyre jobban tizedelte a többség sorait és 1885 jun. 8. a kabinet egy, a szeszes italokra kivetett adó fölötti vitában az ad hoc szövetkezett konzervativek és parnelliták áldozatául esett. Ezzel G. második minisztériumának (1880-1885) vége szakadt. Csakhogy az uj miniszterelnöknek, Salisburynek sem mosolygott a szerencse, ki az 1885. telén kiirt választásokban oly csekély többséget nyert, hogy előreláthatólag a szövetkezett liberánsok és ir képviselők támadásával nem dacolhatott. Ez okból 1886 jan. leköszönt és erre megalakult G. harmadik minisztériuma (1886 febr.1.-jul.20.). G. már programmbeszédében is nyiltan a Home-Rulet (l.o.) tüzte ki a napirendre, csakhogy ezzel a saját pártjában is bomlást idézett elő. Hartington, Chamberlain, Bright és Trevellyan elhagyták pártját és a liberális unionisták klubját szervezték. G. mindazonáltal nem rettent vissza feladata nehézségeitől és ápr. 8. az alsóház asztalára tette le az első törvényjavaslatot az önálló ir parlament létesítése ügyében. Mig az ir képviselők ebben a billben egy szebb kor hajnalát üdvözölték, Ulster prot. angol lakói szenvedélyesen kikeltek a bill ellen és G.-nak az állami egység ellen irányuló veszedelmes merényletét kárhoztatták, az alsóházban egyre fogyott a liberálisok száma, ugy hogy elvégül junius 7-én a billt 341 szavazattal 311 ellenében elvetették. G. erre a választókhoz apellált, de ezeknél sem talált többségre és erre (jul.20.) visszavonult. A királynő ekkor a grófi ranggal kinálta, de G. nem fogadott el semmiféle kitüntetést és hajlott kora dacára legott lankadatlan tüzzel állott az ellenzék élére. A mindkét párt részéről páratlan makacssággal folytatott korteskedés közepette lezajlott választások (jul.) G. pártját juttatták többségre, de ez a számban is gyönge többség olyannyira nélkölüzte az összetartást, hogy Salisbury a választás után is hivatalban maradt és az uj parlament határozatát várta be. Csak miután a liberális többség aug. 14. Asquith indítványára határozottan bizalmatlanságot szavazott Salisburynek, adta ez be lemondását, mire a királynő győztes versenytársát kinálta meg a kormánnyal 1892 aug. 16. alakult meg G. negyedik minisztériuma, melynek Asquith, Harcourt, Roseberry és Morley voltak kiválóbb tagjai. G. maga a kincstár első lordja és a titkos pecsét őre lett, az alsóház vezényletét ellenben gyengélkedése és aggkora miatt már nem vállalhatta magára. G. a parlamentet mindenekelőtt 1893 jan. 31-ig elnapolta, hogy a Home-Rulet kellően előkészíthesse; egyuttal pedig megszüntette Irországban az ostromállapotot. 1893 febr. 13. egy csomó javaslatot tett le az alsóház asztalára, melyek közül a Home-Rule javaslat több lényeges pontban elütött a hasonló 1886-ki javaslattól. G. többi között egy ir törvényhozó testületnek és azonfelül egy törvényhozó tanácsnak szervezését hozta javaslatba, melyeknek jogköre szerinte semmiben sem ütköznék az angol parlament kompetenciájába, s a birodalom egységét sem lazítaná. Terve szerint Irország a jövőben is képviselve volna az angol parlamentben, noha csak 80 képviselővel. A végrehajtó hatalmat különben G. is az ir alkirály kezébe kivánta letenni stb. (L. Nagy-Britannia). Az Irországban lakó protestáns angolok egetverő tiltakozásai, a konzervativ párt (Balfour, Chamberlain) kiméletlen támadásai és az ir képviselők önhaszonleső és megbizhatatlan magatartása dacára a 82 éves G. nem tágított és csüggedő pártjába már-már oly erélyt tudott lehelni, hogy az alsóház a Home-Rule háromszoros olvasását 82 napi viharos viták után befejezte és magát a javaslatot 1893 szept. 1. 301:267 szavazattal véglegesen elfogadta. Ámde G. diadala mégis korai volt, mert a felsőház Salisbury vezérlete alatt szept. 8. 419 szavazattal 41 ellenében a billt elvetette. G. és hivei e kihivásra azzal válaszoltak, hogy a károsnak és fölöslegesnek bizonyuló lordok háza eltörlését kezdték emlegetni; G. egyébiránt a Home-Rule ujabb tárgyalását a következő évre hagyta és ehelyett több más belügyi reformok tárgyalására hivta fel az alsóház figyelmét, mint a községi szervezet és a balesetek következtében munkaképtelenné vált munkások sorsának javítását célzó reformjára. A parlamentáris szünidő alatt nem szünt meg a Home-Rulenak barátokat toborzani és (mint Edinburgban mondott beszédében) a felsőház magatartását keményen gáncsolni. Az 1893-94. évi ülésszak folyamán G. még az angol hajóhad szaporítására nézve tett kötelező igéretet (nov. 17.). A zord téli időt azonban ez évben is, mint már többször Cannesban töltötte. Midőn 1894 tavaszán visszatérése egyre késett, az a hir járta be Angliát, hogy az agg államférfiu szembetegsége következtében a magánéletbe készül visszalépni. És ez a hir igaznak bizonyult. G. ugyan visszatért, de falusi birtokára vonult, hol 1894 máj. 24. a jobb szemén támadt hályogot operáltatta; egyuttal azonban (jun. 24.) tudtára adta a Midlothiánban gyülésező hiveinek, hogy nem tér többé vissza a parlamenti küzdtérre és julius 7. véglegesen bucsut mondott választóinak. A királyné személyesen bucsuzott el a visszavonuló államférfiutól, a többi kitüntetés alól azonban G. kivonta magát. A miniszterelnöki széket Roseberry grófra hagyta, mig ő maga Hawardenben tölti életének alkonyát. 62 évig működött Anglia parlamentjében, mint annak egyik legkiválóbb tagja és hosszu időn át annak oszlopa. Párthivei és ellenfelei a kitünő debattert, tüzes szónokot és a nagytehetségü politikust csodálták benne; a nemzet zöme pedig nemcsak a nemes és fenkölt eszmékért s a népek szabadságáért rajongó férfiut, hanem az angol nemzeti tipus egyik tőrülmetszett képviselőjét, a kifogástalan gentlemant tisztelte benne, kinek klasszikus képzettsége és a bibliában való jártassága épp oly mértékben imponált a nemzetnek, mint aggkoráig megőrzött, szinte csodaszerü munkaképessége, tudományszomja és testi-lelki üdesége. Bizonyos, hogy a «grand old man» emléke sokáig fog az angolok szivében fenmaradni.</w:t>
      </w:r>
    </w:p>
    <w:p>
      <w:pPr>
        <w:pStyle w:val="Normal"/>
        <w:rPr/>
      </w:pPr>
      <w:r>
        <w:rPr/>
        <w:t>G.-nak három fia született: G. Vilmos, szül 1840., parlamenti tag; 1869-74-ig a kincstár lordja volt. - G. István, G. másodszülött fia, Hawardenban lelkész. - A legifjabb fia, egyuttal a legtehetségesebb: Herbert, szül. 1854 jan. 7. Eton- s Oxfordban végezte tanulmányait. 1880. Leedsben a parlamentbe választották, melynek most is tagja. 1886-ban atyja titkára lett, aki őt egyuttal a kincstár lordjává tette. 1892. pedig ugyancsak atyja negyedik kabinetjében a belügyminisztériumban lett helyettes államtitkár.</w:t>
      </w:r>
    </w:p>
    <w:p>
      <w:pPr>
        <w:pStyle w:val="Heading1"/>
        <w:rPr/>
      </w:pPr>
      <w:r>
        <w:rPr/>
        <w:t>Gladwin</w:t>
      </w:r>
    </w:p>
    <w:p>
      <w:pPr>
        <w:pStyle w:val="Normal"/>
        <w:rPr/>
      </w:pPr>
      <w:r>
        <w:rPr/>
        <w:t>(ejtsd: gledvin), county Michigen É.-amerikai államban, csekély számu lakossal.</w:t>
      </w:r>
    </w:p>
    <w:p>
      <w:pPr>
        <w:pStyle w:val="Heading1"/>
        <w:rPr/>
      </w:pPr>
      <w:r>
        <w:rPr/>
        <w:t>Glagolita</w:t>
      </w:r>
    </w:p>
    <w:p>
      <w:pPr>
        <w:pStyle w:val="Normal"/>
        <w:rPr/>
      </w:pPr>
      <w:r>
        <w:rPr/>
        <w:t>v. glagolica-irás (l. a mellékelt szines képet), azon két irásnem egyike, melyekben a legrégibb ó-szláv egyházi irodalom reánk maradt, a másik a cirill irás (l.o.), azaz a szláv nyelvekre Cirill püspök által alkalmazott és módosított görög ábécé.</w:t>
      </w:r>
    </w:p>
    <w:p>
      <w:pPr>
        <w:pStyle w:val="Brahely"/>
        <w:rPr/>
      </w:pPr>
      <w:r>
        <w:rPr/>
        <w:t xml:space="preserve">[ÁBRA] </w:t>
      </w:r>
      <w:r>
        <w:rPr>
          <w:rStyle w:val="Brafelirat"/>
          <w:b/>
          <w:bCs/>
        </w:rPr>
        <w:t>GLAGOLITA-EMLÉK. (Egy lap a Bencésrend XIV.századbeli reguláiból, a zágrábi délszláv akademia gyüjteményében.)</w:t>
      </w:r>
    </w:p>
    <w:p>
      <w:pPr>
        <w:pStyle w:val="Normal"/>
        <w:rPr/>
      </w:pPr>
      <w:r>
        <w:rPr/>
        <w:t>A G.-irás minden más eddig ismert irástól különbözik; eredetéről a vélemények eltérők; előbb azt hitték, hogy a G. különböző keleti betürendek vegyüléke; mások ismét állították, hogy a G. egy ó-szláv runairásnak maradéka; legvalószinübb azon vélemény, hogy a G. a sajátságosan módosított és stilizált ó-görög minuszkulából keletkezett. Ujabb időben Geitler L. zágrábi tanár sikertelen kisérletet tett annak bizonyítására, hogy a G. a csak ujabb emlékekből ismertes albániai irással összefüggésben áll. (V.ö. Geitler, Die albanischen und slav. Schriften, Bécs 1883.) A G.-irást két szláv nemzet használta: a bolgárok és a horvátok; az előbbieknél a betük külalakja gömbölyü (gömbölyü v. bolgár G.) az utóbbiaknál szögletes (szögletes vagy horvát G.) Bulgáriában a G. használata korán, valószinüleg már a XII. században megszünt. A fenmaradt, nem nagy számu kézirati emlékeket felsorolja Miklosich: Altsloven. Formenlehre in Paradigmen (Bécs 1874) c. munkájában; a legnevezetesebb az u. n. Asseman-féle evangélium (Evang. Vaticanum, kiadta Racki, Zágráb 1865 és Crncić, Róma 1878), a Glagolita Clozianus (kiadta Kopitar, Bécs 1836), végre a sinai kolostorban felfedezett Euchologium (kiadta Geitler, Zágráb 1882) és Psalterium (kiadta Geitler, Zágráb 1883). Horvátországba a G. igen korán behozatott, valószinüleg még Cirill és Method közvetlen tanítványai által és itt sokkal tovább maradt használatban, nemcsak egyházi könyvekben, hanem profán célokra is. Több tengermelléki község az egyházszakadás után a római pápától szabadságot nyert a litorgiát szláv nyelven és G.-irással megtartani és az a zenggi püspökségben igy maradt maig; ezen egyházak számára Rómában glagolita-misszálék készíttettek. A krajnai reformátorok, Trubar Primus és társai Tübingában G.-irással horvát könyveket nyomattak a horvátok számára, ugy hogy jelentékeny protestáns irodalom van G.-irással. Szemelvényeket a régi egyházi G.-irodalomból kiadott Bercić: Ulomci sv. pisma (Prága 1864-66), a régi horvát G.-okleveleket pedig Kukuljević: Acta croatica (Zágráb 1863).</w:t>
      </w:r>
    </w:p>
    <w:p>
      <w:pPr>
        <w:pStyle w:val="Heading1"/>
        <w:rPr/>
      </w:pPr>
      <w:r>
        <w:rPr/>
        <w:t>Glairin</w:t>
      </w:r>
    </w:p>
    <w:p>
      <w:pPr>
        <w:pStyle w:val="Normal"/>
        <w:rPr/>
      </w:pPr>
      <w:r>
        <w:rPr/>
        <w:t>(növ.), l. Beggiatoa.</w:t>
      </w:r>
    </w:p>
    <w:p>
      <w:pPr>
        <w:pStyle w:val="Heading1"/>
        <w:rPr/>
      </w:pPr>
      <w:r>
        <w:rPr/>
        <w:t>Glais-Bizoin</w:t>
      </w:r>
    </w:p>
    <w:p>
      <w:pPr>
        <w:pStyle w:val="Normal"/>
        <w:rPr/>
      </w:pPr>
      <w:r>
        <w:rPr/>
        <w:t>(ejtsd: glébizoen) Sándor, francia politikus, szül. Quintinban (Côtes du Nord) 1800 márc. 9., megh. Lamballeban 1877 nov. 6. Ügyvéd volt, aztán beválasztották a kamarába, ahol a szélső jobboldal pártján állott. 1848. az alkotmányozó gyülés tagja lett s mint ilyen a hegypárthoz tartozott. Határozott ellenzője volt a császárságnak, mely ellen 1863 óta a kamarában harcolt. 1870 szept. 4. tagja lett az ideiglenes kormánynak, de ezzel nem lévén megelégedve, 1871 jan. 31. lemondott s a márciusi forradalomban a forradalmi kormány tagja lett. Azonban meghasonlásba jutott a kommün vezetőivel s Versaillesba menekült. Irt egy Dictature de cinq mois (Páris 1872) cimü munkát s nehány jelentéktelen vigjátékot.</w:t>
      </w:r>
    </w:p>
    <w:p>
      <w:pPr>
        <w:pStyle w:val="Heading1"/>
        <w:rPr/>
      </w:pPr>
      <w:r>
        <w:rPr/>
        <w:t>Glaisher</w:t>
      </w:r>
    </w:p>
    <w:p>
      <w:pPr>
        <w:pStyle w:val="Normal"/>
        <w:rPr/>
      </w:pPr>
      <w:r>
        <w:rPr/>
        <w:t>(ejtsd: gléser) Jakab, angol fizikus és meteorologus, szül. Londonban 1809 ápr. 7. Egy ideig a cambridgei egyetemen volt asszisztens, 1840. a greenwichi kir. obszervatoriumban a mágnességi és meteorologiai osztály igazgatója lett s 1841 óta a Quarterly and Annual Reports-ba szabályszerü meteorologiai megfigyeléseket tett közzé. A léghajót használta a légkör felső tájainak meteorologiai kutatására. Hiressé tette az az utja, melyet Coxwell társaságában 1862. tett meg, midőn Wolverhamptonból felszállva, tiz kilométernél magasabbra emelkedett a föld szine fölé. (V.ö. Szabó, Előadások a geologiai köréből.) 1849 óta a Royal Society tagja lett s megalapította a Royal Meteorological Society-t, melynek 1867. elnöke lett. Főművei: Hygrometrical tables (London 1847), Travels in the air (u.o. 1880). 1874. G. visszavonult s kizárólag a Burckhardtól 1814. megkezdett és Dasetól folytatott: Factor Tables-ek bevégzésének szentelte magát és azokat 1879-1883. 2 kötetben ki is adta.</w:t>
      </w:r>
    </w:p>
    <w:p>
      <w:pPr>
        <w:pStyle w:val="Heading1"/>
        <w:rPr/>
      </w:pPr>
      <w:r>
        <w:rPr/>
        <w:t>Glaize</w:t>
      </w:r>
    </w:p>
    <w:p>
      <w:pPr>
        <w:pStyle w:val="Normal"/>
        <w:rPr/>
      </w:pPr>
      <w:r>
        <w:rPr/>
        <w:t>(ejtsd: gléz), 1. Ágost Barthélemy, francia festő, szül. 1807 dec. 15. Montpellierben Devéria Achilles és Jenő tanítványa, eleinte történeti képeket festett; ilyenek: Magyarországi Szent Erzsébet (1844); Dante Isteni szinjátékát irja (1847), A gall nők (1852.). Utóbb történetfilozofiai és erkölcstani irányu képeket festett, melyek között legkiválóbbak: A pellengér; Hogyan látjuk a világot 20 éves korunkban (1855); A nyomor mint keritőnő (1861). A Halál és a Kéjelgés (1866) és főleg Az emberi balgaság szinjátéka (1872). Egyéb művei: Falfestmények a St. Sulpice- és a St. Jacques du Haut-Pas-templomokban (1859 és 1868), egy háromszárnyu oltárkép Ker. János halálának ábrázolásával (1873); Krisztus és a házasságtörő nő (1875); A vak és a béna (1877). Litográfiákat is készített.</w:t>
      </w:r>
    </w:p>
    <w:p>
      <w:pPr>
        <w:pStyle w:val="Normal"/>
        <w:rPr/>
      </w:pPr>
      <w:r>
        <w:rPr/>
        <w:t>2. G. Leo Péter Pál, francia festő, az előbbinek fia és tanítványa, szül. Párisban 1842 febr. 3., utóbb Gérôme tanítványa lett. Első művei: Dalila árulása (1859), Faun és nimfa (1851). Gérôme hatása alatt készültek: Eropus Xanthos házában (dijoni muzeum) és Sámson elszakítja a láncait (mühlhauseni muzeum). Később mindinkább a szélső naturalista irány felé közeledett, amit nagyszámu művei tanusítanak, igy: Krisztus és a tiz bélpoklos; Penelope éjei; Hérakles a válaszuton; Az első párbaj; Szt. Lajos halála (a St. Louis d'Antin-templomban); a római összeesküvő ifjak szerződését ábrázoló borzalmas kép (1875), A menekülők (epizód Athén ostromából Sulla által 1877), Theseus ünnepe (1885) stb.</w:t>
      </w:r>
    </w:p>
    <w:p>
      <w:pPr>
        <w:pStyle w:val="Heading1"/>
        <w:rPr/>
      </w:pPr>
      <w:r>
        <w:rPr/>
        <w:t>Glamocs</w:t>
      </w:r>
    </w:p>
    <w:p>
      <w:pPr>
        <w:pStyle w:val="Normal"/>
        <w:rPr/>
      </w:pPr>
      <w:r>
        <w:rPr/>
        <w:t>város Boszniában, járási székhely, a travniki kerülethez tartozik, lakosainak száma mintegy 1000, kik vegyesen mohammedánok, óhitüek s róm. katolikusok.</w:t>
      </w:r>
    </w:p>
    <w:p>
      <w:pPr>
        <w:pStyle w:val="Heading1"/>
        <w:rPr/>
      </w:pPr>
      <w:r>
        <w:rPr/>
        <w:t>Glamorgan</w:t>
      </w:r>
    </w:p>
    <w:p>
      <w:pPr>
        <w:pStyle w:val="Normal"/>
        <w:rPr/>
      </w:pPr>
      <w:r>
        <w:rPr/>
        <w:t>(ejtsd: glemmorgen), Gaelül Morganw v. Gwlad Morgan, D.-walesi grófság Caermarthen, Monmouth, Brecknock grófságok és a Bristoli-csatorna közt, 2092 km</w:t>
      </w:r>
      <w:r>
        <w:rPr>
          <w:vertAlign w:val="superscript"/>
        </w:rPr>
        <w:t>2</w:t>
      </w:r>
      <w:r>
        <w:rPr/>
        <w:t xml:space="preserve"> területtel, (1891) 687147 lak., 1 km</w:t>
      </w:r>
      <w:r>
        <w:rPr>
          <w:vertAlign w:val="superscript"/>
        </w:rPr>
        <w:t>2</w:t>
      </w:r>
      <w:r>
        <w:rPr/>
        <w:t xml:space="preserve"> -re 329 lak. A grófság É-i része egészen hegyes és szeliden lejtősödik a tengerpart felé, amelynek hossza 145 km. Folyóvizekben gazdag; a határain folynak a Rumney és Amman; legnagyobbak: a Taf és Neath; egyéb parti vizek az Ely, Thaw, Ogmore, Llynfy és Tawe. Feltünően sürü népességét nagy szén- és vasérctelepeinek köszönheti, amelyek virágzó iparnak, különösen vasiparnak vetették meg alapját. Ennek középpontja Mertyr-Tydfil, a fő kikötők pedig Swansea és Cardiff; ez utóbbi a grófságnak fővárosa is. G. Walesnek azon grófsága, amelyben az angol nyelv legjobban elterjedt; ennek dacára a legtöbb templomban még mindig a gael az egyháznyelve.</w:t>
      </w:r>
    </w:p>
    <w:p>
      <w:pPr>
        <w:pStyle w:val="Heading1"/>
        <w:rPr/>
      </w:pPr>
      <w:r>
        <w:rPr/>
        <w:t>Glan</w:t>
      </w:r>
    </w:p>
    <w:p>
      <w:pPr>
        <w:pStyle w:val="Normal"/>
        <w:rPr/>
      </w:pPr>
      <w:r>
        <w:rPr/>
        <w:t>a Nahenak 68 km. hosszu jobboldali mellékvize; a bajor Rajnai-Pfalzban, Waldmohrtól Ny-ra ered és Obernheim alatt torkollik; jobbról a Lauter ömlik belé.</w:t>
      </w:r>
    </w:p>
    <w:p>
      <w:pPr>
        <w:pStyle w:val="Heading1"/>
        <w:rPr/>
      </w:pPr>
      <w:r>
        <w:rPr/>
        <w:t>Glandula</w:t>
      </w:r>
    </w:p>
    <w:p>
      <w:pPr>
        <w:pStyle w:val="Normal"/>
        <w:rPr/>
      </w:pPr>
      <w:r>
        <w:rPr/>
        <w:t>(lat.) a. m. mirigy. - G. coccygea, l. Farmirigy. - G. parotis, l. Nyálmirigy.</w:t>
      </w:r>
    </w:p>
    <w:p>
      <w:pPr>
        <w:pStyle w:val="Heading1"/>
        <w:rPr/>
      </w:pPr>
      <w:r>
        <w:rPr/>
        <w:t>Glane</w:t>
      </w:r>
    </w:p>
    <w:p>
      <w:pPr>
        <w:pStyle w:val="Normal"/>
        <w:rPr/>
      </w:pPr>
      <w:r>
        <w:rPr/>
        <w:t>Fribourg svájci kanton egyik járása 169 km</w:t>
      </w:r>
      <w:r>
        <w:rPr>
          <w:vertAlign w:val="superscript"/>
        </w:rPr>
        <w:t>2</w:t>
      </w:r>
      <w:r>
        <w:rPr/>
        <w:t xml:space="preserve"> területtel, 13930 lak., Romont székhellyel.</w:t>
      </w:r>
    </w:p>
    <w:p>
      <w:pPr>
        <w:pStyle w:val="Heading1"/>
        <w:rPr/>
      </w:pPr>
      <w:r>
        <w:rPr/>
        <w:t>Glanis</w:t>
      </w:r>
    </w:p>
    <w:p>
      <w:pPr>
        <w:pStyle w:val="Normal"/>
        <w:rPr/>
      </w:pPr>
      <w:r>
        <w:rPr/>
        <w:t>ókori neve a Gariglianonak (l.o.)</w:t>
      </w:r>
    </w:p>
    <w:p>
      <w:pPr>
        <w:pStyle w:val="Heading1"/>
        <w:rPr/>
      </w:pPr>
      <w:r>
        <w:rPr/>
        <w:t>Glans</w:t>
      </w:r>
    </w:p>
    <w:p>
      <w:pPr>
        <w:pStyle w:val="Normal"/>
        <w:rPr/>
      </w:pPr>
      <w:r>
        <w:rPr/>
        <w:t>(lat., több. glandes) a. m. makk.</w:t>
      </w:r>
    </w:p>
    <w:p>
      <w:pPr>
        <w:pStyle w:val="Heading1"/>
        <w:rPr/>
      </w:pPr>
      <w:r>
        <w:rPr/>
        <w:t>Glareanus</w:t>
      </w:r>
    </w:p>
    <w:p>
      <w:pPr>
        <w:pStyle w:val="Normal"/>
        <w:rPr/>
      </w:pPr>
      <w:r>
        <w:rPr/>
        <w:t>Henrik (voltakép Loriti), svájci humanista, szül. a Garus kantonbeli Mallisban 1488., megh. Fribourgban 1563 márc. 27. 1512. I. Miksa császár költővé avatta. Határozottan Reuchlin (l.o.) pártjára állt s a reformáció mellett buzgólkodott, hanem aztán elfordult tőle s 1529. a reformáció felülkerekedése után kivándorolt Baselből Fribourgba, ahol 1560-ig a történelem és költészet tanára volt. Főbb munkái: Helvetiaedescriptio (Basel 1514), De geographia liber (u.o. 1527), Isagoge in musicen (u.o. 1516), Dodecachordon (u.o. 1547), ebben kimutatja, hogy az addig elfogadott 8 egyházi hangrend mellett még 4 létezik, s ezzel uj világot nyitott meg a zenének: a mai kromatikus skála (félhang-sor) mindegyik hangját egy-egy uj hangrendnek alaphangjául hirdette. A három könyvre osztott műnek az az eredménye is megvan, hogy Hobrecht, Josquin, Ockenheim s más nagy zeneszerzők egyes műveinek egyetlen fentartója volt, sőt az is fontossá teszi, hogy a hangjegynyomtatásnak egyik legelső emléke. Annotationes több latin és görög irókhoz, leginkább Liviushoz.</w:t>
      </w:r>
    </w:p>
    <w:p>
      <w:pPr>
        <w:pStyle w:val="Heading1"/>
        <w:rPr/>
      </w:pPr>
      <w:r>
        <w:rPr/>
        <w:t>Glareola</w:t>
      </w:r>
    </w:p>
    <w:p>
      <w:pPr>
        <w:pStyle w:val="Normal"/>
        <w:rPr/>
      </w:pPr>
      <w:r>
        <w:rPr/>
        <w:t>Briss. (állat), a gázló madarakhoz tartozó lilefélék egyik neme, melynek két faja él hazánkban, l. Lilefélék.</w:t>
      </w:r>
    </w:p>
    <w:p>
      <w:pPr>
        <w:pStyle w:val="Heading1"/>
        <w:rPr/>
      </w:pPr>
      <w:r>
        <w:rPr/>
        <w:t>Glärnisch</w:t>
      </w:r>
    </w:p>
    <w:p>
      <w:pPr>
        <w:pStyle w:val="Normal"/>
        <w:rPr/>
      </w:pPr>
      <w:r>
        <w:rPr/>
        <w:t>2921 m. magas hegy a glarni Alpok csoportjában (Svájc), melynek lábánál Glarus városa terül el. Hat glecsere között leghiresebb a G.-firn. Csúcsán 1885. menház épült. V.ö. Baltzer, Der G. (Zürich 1884).</w:t>
      </w:r>
    </w:p>
    <w:p>
      <w:pPr>
        <w:pStyle w:val="Heading1"/>
        <w:rPr/>
      </w:pPr>
      <w:r>
        <w:rPr/>
        <w:t>Glarus</w:t>
      </w:r>
    </w:p>
    <w:p>
      <w:pPr>
        <w:pStyle w:val="Normal"/>
        <w:rPr/>
      </w:pPr>
      <w:r>
        <w:rPr/>
        <w:t>(Galris, Glarunna), Svájcnak egyik kantonja St. Gallen, Grabünden, Uri és Schwyz között, 691 km</w:t>
      </w:r>
      <w:r>
        <w:rPr>
          <w:vertAlign w:val="superscript"/>
        </w:rPr>
        <w:t>2</w:t>
      </w:r>
      <w:r>
        <w:rPr/>
        <w:t xml:space="preserve"> területtel, (1888) 33800 nagyobbára német és evangélikus lakossal. A kanton, kivéve az alsó-Linth kis lapályát, csupa hegy; Ny-on van a Glänisch-lánc, az Ortstock (2715 m.) a Glärnisch (2921 m.) és a Wiggis (2284 m.) legmagasabb csúcsokkal; D-en a Glarni-ALpok a Tödivel (3623 m.), Lifertenstockkal (3246 m.), a Hausstockkal (3156 méter) és a Sardonastockkal (3056 m.); ez utóbbitól É-ra vonul a Spitzmeilen (2505 méter) és a Mürtschenstock (2442 m.). Az összes folyóvizek a Linthbe gyülnek össze, amely a Gross-Thalon folyik végig, legnagyobb mellékfolyói a Sernft, amelynek völgye az Alpokban egyike a legszebbeknek és a Loentsch. Az éghajlat a körül fekvő glecserek miatt hüvös; mindamellett a gyakori föhn miatt korábban tavaszodik, mint néhány kevésbbé magas kantonban. A kanton területének csak 64,9 %-a (448,6 km</w:t>
      </w:r>
      <w:r>
        <w:rPr>
          <w:vertAlign w:val="superscript"/>
        </w:rPr>
        <w:t>2</w:t>
      </w:r>
      <w:r>
        <w:rPr/>
        <w:t>) termékeny; ebből 123,8 km</w:t>
      </w:r>
      <w:r>
        <w:rPr>
          <w:vertAlign w:val="superscript"/>
        </w:rPr>
        <w:t>2</w:t>
      </w:r>
      <w:r>
        <w:rPr/>
        <w:t xml:space="preserve"> erdő és 324,8 km</w:t>
      </w:r>
      <w:r>
        <w:rPr>
          <w:vertAlign w:val="superscript"/>
        </w:rPr>
        <w:t>2</w:t>
      </w:r>
      <w:r>
        <w:rPr/>
        <w:t xml:space="preserve"> szántóföld, rét és legelő. A föld termékei a lakosság élelmezésére nem elégségesek; a gyümölcsfák igen jó gyümölcsöt szolgáltatnak; a mélyebb helyeken a szőllő is megterem. Az állattenyésztést különösen a hegyeken üzik. 1886-ban volt 11307 darab szarvas-marha, 329 ló, 3386 sertés, 2015 juh, 6530 kecske és 1508 méhkas. A Foenum graecummal készítik a Schabzieger nevü sajtot. Ércbányászat teljesen hiányzik; ellenben Engi mellett kitünő palát törnek. Ásványvizforrások vannak: Stachelbergnél, Wichlennél és Mollisnál. A klimatikus gyógyhelyek: Vorauen és Richisan, Linththal és Obstalden. A lakosság 55 %-a foglalkozik iparral; a legfontosabb iparágak: a pamutipat, ami 22400 munkást, a gyapju- és selyemszövés, amely 8560 munkást foglalkoztat, továbbá a sörgyártás (1891. 17950 hektoliter) A kiviteli kereskedelmi cikkek: pamutáruk, pala és sajt. A népiskolák száma 96; G.-ban van középiskola, azonkivül több helyen mester- és ipariskolák és felsőbb népiskolák. Az alkotmány egészen demokratikus; a törvényhozó hatalmat a Landsgemeinde, azaz az összes szavazásra jogosítottak együttvéve gyakorolják, akik minden év május havában a fővárosban gyülekeznek össze. A törvényjavaslatokat a Landrat (minden 500 választó 1 tagot küld hozzá) vitatja meg. A végrehajtó hatalmat a Landsgemeinde által 3 évre választott, 7 tagu kormánytanács (Regierungsrat) gyakorolja, ennek elnöke, aki a Landsgemeinde ülésein is elnököl, Landamman cimet visel. 1890. a kanton bevételei 856000, kiadásai 774000 frankot tettek ki.</w:t>
      </w:r>
    </w:p>
    <w:p>
      <w:pPr>
        <w:pStyle w:val="Normal"/>
        <w:rPr/>
      </w:pPr>
      <w:r>
        <w:rPr/>
        <w:t>Történelem. A rómaiak idejében Rhaetiához tartozott. Az V. sz.-ban az alamannok szállották meg. Miután lakóit állítólag Fridolin a keresztény vallásra térítette, Säckingen klastrom uralma alá került. A világi biráskodás joga a XIII. sz. óta a habsburgok kezében volt, akik azután a territoriális uralmat is meg akarták maguknak szerezni. Emiatt a G.-iak 1352. a svájci szövetséghez csatlakoztak és 1388. a näfelsi ütközet után teljesen függetlenekké lettek a Habsburgoktól. 1395-ben Säckingen kolostornak minden jogai alól magukat megváltották és 1450. a svájci szövetségnek teljes jogu tagjaivá váltak. A kanton legnagyobb része Zwingli behatása következtében a reformációhoz csatlakozott, amiatt 1683. két kerületre, egy református és egy kat. kerületre oszlott, amelyeknek külön-külön közigazgatásuk volt. 1798. a helvét köztársaság Linth nevü kantonjához csatoltatott; 1803. visszanyerte önállóságát és a kat. és reformáltak ujra visszanyerték külön-külön közigazgatásukat, ami csak 1836. szünt meg. A mai alkotmány az 1836., 1842., 1851., 1866., 1873., 1880 és 1887-ki landsgemeindei határozatokon alapszik. A főváros G. V. ö. Escher v. d. Linth, Gebirgskunde d. Kantons G. (1847); Herr és Blumer, Der Kanton G. (1846); Jahrbuch d. hist. Vereins d. Kantons G. (1865-93).</w:t>
      </w:r>
    </w:p>
    <w:p>
      <w:pPr>
        <w:pStyle w:val="Normal"/>
        <w:rPr/>
      </w:pPr>
      <w:r>
        <w:rPr/>
        <w:t>2. G., az ugyanily nevü svájci kanton székhelye a Klönthal kijáratánál a Linth és vasut mellett, (1888) 6045 lakossal (1720 kat.), pamutiparral, könyvsajtóval, szivarkészítéssel és sörgyártással; élénk különösen sajtkereskedéssel. A Glärnisch (2331 m.), a Schild (2286 m.) és Wiggis (1184 m.) nevü magas hegyek közt, kies völgyben fekvő városnak szép, széles utcái vannak; a legjelentékenyebb épületek: a 3 tornyu román izlésü templom, a kormányépület, egy másik kantoni ház, amelyben egy nyilvános könyvtár és természetrajzi gyüjtemény különösen szép kövületekkel van elhelyezve, végre a posta. Környéke igen szép. 1861. a várost egy tüzvész csaknem teljesen elpusztította.</w:t>
      </w:r>
    </w:p>
    <w:p>
      <w:pPr>
        <w:pStyle w:val="Heading1"/>
        <w:rPr/>
      </w:pPr>
      <w:r>
        <w:rPr/>
        <w:t>Glascock</w:t>
      </w:r>
    </w:p>
    <w:p>
      <w:pPr>
        <w:pStyle w:val="Normal"/>
        <w:rPr/>
      </w:pPr>
      <w:r>
        <w:rPr/>
        <w:t>county Georgia észak-amerikai államban, mintegy 3000 lakossal, Gibson falu székhellyel.</w:t>
      </w:r>
    </w:p>
    <w:p>
      <w:pPr>
        <w:pStyle w:val="Heading1"/>
        <w:rPr/>
      </w:pPr>
      <w:r>
        <w:rPr/>
        <w:t>Glaser</w:t>
      </w:r>
    </w:p>
    <w:p>
      <w:pPr>
        <w:pStyle w:val="Normal"/>
        <w:rPr/>
      </w:pPr>
      <w:r>
        <w:rPr/>
        <w:t>1. Ádám, német rézmetsző, szül. Dorstenben (Vesztfália) 1815 aug. 17. A rézmetszést Düsseldorfban tanulta, azután másfél évig Drezdában volt, majd visszatért Düsseldorfba. Vonalas modoru rézmetszetei közül felemlítendők: A királyok imádása, francia után (1849); Krisztus a keresztfát viszi (1866): A jó pásztor, Kehren után (1862); Keresztvitel, Veronese P. után; Busuló zsidók, Bendemann után.</w:t>
      </w:r>
    </w:p>
    <w:p>
      <w:pPr>
        <w:pStyle w:val="Normal"/>
        <w:rPr/>
      </w:pPr>
      <w:r>
        <w:rPr/>
        <w:t>2. G. Adolf, német iró, szül. Wiesbadenben 1829 dec. 15. Történelmi és filozofiai tanulmányait Berlinben végezte. 1856-78. Westermann képes havi folyóiratát szerkesztette Braunschweigban. G. első műveit Reinald Reimar álnév alatt tette közzé, ezek: Kriemhildens Rache (Hamburg 1853) és Penelope (u.o. 1854). Ezután saját neve alatt a regények hosszu sora jelent meg, u. m.: Familie Schaller (Prága 1857); Bianca Condiano (Hannov. 1859); Was ist Wahrheit (Braunschweig 1869); Leseabende (u.o. 1867), Der Hausgeist der Frau Estobal (Berlin 1877); Schlitzwang (u.o. 1878); Eine Magdalena ohne Gloreinschein (u.o. 1878); Weibliche Dämonen (u.o. 1879), Wulfhilde, Roman aus dem 12. Hajrhundert (Berlin 1880); Moderne Gegensätze (Lipcse 1881), Aus hohen Regionen (Wismar 1882), Savonarola (Lipcse 1883); Das verschwundene Dokument (u.o. 1883), Cordula (u.o. 1885), Das Frälein von Villecour (Drezda 1885). Elbeszélései: Erzählungen u. Novellen (Braunschweig 1862, 3 köt.), Aus dem 18. Jahrhundert (Lipcse 1880). Kiválóbb drámái: Galileo Galilei (Berlin 1861), Der Weg zum Ruhm és Johanna von Falndern.</w:t>
      </w:r>
    </w:p>
    <w:p>
      <w:pPr>
        <w:pStyle w:val="Normal"/>
        <w:rPr/>
      </w:pPr>
      <w:r>
        <w:rPr/>
        <w:t>3. G. Antal Gyula, előbb Józsua, osztrák jogász és miniszter, kinek ugy hivatalos mint irodalmi tevékenysége nem egyszer befolyással volt hazai jogfejlődésünkre is. Szül. Postelbergben, Csehországban 1831 márc. 19., megh. 1885 dec. 27-én. Felsőbb tanulmányait a bécsi és a zürichi egyetemeken végezte. 1871 óta állandóan tagja volt a képviselőháznak 1879-ig. 1871 nov. 25. az Auersperg-minisztériumban igazságügyminiszter lőn s mint ilyen készítette az uj bünvádi eljárás, a büntetőtörvénykönyv és a polgári perrendtartás tervezeteit, melyeknek elseje 1873. évi máj. 23. törvénnyé vált; 1879. megválván tárcájától, a bécsi semmítőszéknél főállamügyész lett. Munkái közül különösen említendők: Das englisch-schottische Srtafverfarhren (1850); Caesar Beccaria über Verbrechen und Strafen (1851 és 1876); Abbandlungen aus dem österreichishen Strafrechte (1858); Die Fragestellung im Schwurgerichtsverfahren (1863); Anklage, Wahrsppruch und Rechtsmittel im englischen Schwurgerichtsverfahren (1866); Gesammelte kleinere Schriften über Strafrecht, Civil- und Strafprocess (1868 és 1883); Studien zum Entwurf des österreichischen Strafgesetzes über Verbrechen und Vergehen (1871); Handbuch des Strafprocesses (1883).</w:t>
      </w:r>
    </w:p>
    <w:p>
      <w:pPr>
        <w:pStyle w:val="Normal"/>
        <w:rPr/>
      </w:pPr>
      <w:r>
        <w:rPr/>
        <w:t>4. G. Eduard, osztrák utazó, szül. Deutsch-Rustban (Csehország) 1855 márc. 15. Tanulmányai végeztével 1878. a bécsi csillagászati intézetnél kapott alkalmazást s ez alatt a keleti akadémián a keleti nyelveket tanulta. 1880. mint nevelő Tuniszba, majd Egyiptomba ment. Suhagban (Felső-Egyiptom) 1882 május havában egy teljes napfogyatkozást figyelt meg, ugyanazon év október havában beutazta a Szuezen át Dsiddát, Hodeidát, és Sanát, Dél-Arábia fővárosát, hol csaknem egy évig volt internálva. Ez utjából, melyet 1885, 1887 és 1892. ismételt, több mint 1000 darab fontos délarab felirást és régiséget hozott magával, ezenkivül nagy mennyiségü kéziratgyüjteményt, melynek egy részét a berlini könyvtár, más részét a British Muzeum szerezte meg. Kutatásainak földrajzi, topográfiai és történeti eredményeit részint Petermann Mittheilungen-jeiben, az Ausland-ban, az Academy-ban stb., részint önálló könyvekben irta meg, minők: Mittheilungen über einige aus meiner Sammlung stammende sabäische Inschriften (Prága 1886); Skizze der Geschichte und Geographie Arabiens von denältesten Zeiten bis zum Propheten Muhammad (I. füz. München 1889, 2 köt. Berlin 1890.). 1894 elején 800 feliratot és 250 kéziratot hozott magával utolsó utazásáról.</w:t>
      </w:r>
    </w:p>
    <w:p>
      <w:pPr>
        <w:pStyle w:val="Heading1"/>
        <w:rPr/>
      </w:pPr>
      <w:r>
        <w:rPr/>
        <w:t>Glaserit</w:t>
      </w:r>
    </w:p>
    <w:p>
      <w:pPr>
        <w:pStyle w:val="Normal"/>
        <w:rPr/>
      </w:pPr>
      <w:r>
        <w:rPr/>
        <w:t>(ásv.), káliumszulfát (K</w:t>
      </w:r>
      <w:r>
        <w:rPr>
          <w:vertAlign w:val="subscript"/>
        </w:rPr>
        <w:t>2</w:t>
      </w:r>
      <w:r>
        <w:rPr/>
        <w:t>SO</w:t>
      </w:r>
      <w:r>
        <w:rPr>
          <w:vertAlign w:val="subscript"/>
        </w:rPr>
        <w:t>4</w:t>
      </w:r>
      <w:r>
        <w:rPr/>
        <w:t>) rendesen nátriumszulfáttal keverve; rombos rendszerbeli, sokszor látszólagos hatszöges rendszerbeli kristályokban; gyakori mint bekérgezés. Termőhelye: Szicilia (Rocalmuto). A Vezuv láváin romboédrikus alakokban is találta Scacchi és aftalos-nak nevezte. Hausmann nevezte el G.-nak, Glaser Kristóf kémikus tiszteletére; sal polychrestum Glaseri volt az eredeti neve. Szinonim vele az arcanit.</w:t>
      </w:r>
    </w:p>
    <w:p>
      <w:pPr>
        <w:pStyle w:val="Heading1"/>
        <w:rPr/>
      </w:pPr>
      <w:r>
        <w:rPr/>
        <w:t>Glasgalle</w:t>
      </w:r>
    </w:p>
    <w:p>
      <w:pPr>
        <w:pStyle w:val="Normal"/>
        <w:rPr/>
      </w:pPr>
      <w:r>
        <w:rPr/>
        <w:t>l. Forrasztó szerek.</w:t>
      </w:r>
    </w:p>
    <w:p>
      <w:pPr>
        <w:pStyle w:val="Heading1"/>
        <w:rPr/>
      </w:pPr>
      <w:r>
        <w:rPr/>
        <w:t>Glasgow</w:t>
      </w:r>
    </w:p>
    <w:p>
      <w:pPr>
        <w:pStyle w:val="Normal"/>
        <w:rPr/>
      </w:pPr>
      <w:r>
        <w:rPr/>
        <w:t>(ejtsd: glaszgó), város Skócia D-i részén, Lanark és Renfrew grófságokban, 76 km.-nyire Edinburgtól, a Clyde mindkét partján, mintegy 40 km.-nyire a torkolatától, több vasuti vonal találkozásánál, (1891) 564968 lak. A város körül számos helység van, amelyek G.-val szoros kereskedelmi és ipari összeköttetésben állanak; ezek közül a jelentékenyebbek: Partick (36538), Maryhill (18313), Bishop Bridge, Springburn, Shettleston (5430), kissé távolabb: Coatbridge (29996 lak.), Hamilton (24859), Bothwell Cambuslang, Kinning Park (13679), Rutherglen (13083), Pollokshaws (10405), Pollokshield (3028), East Pollokshields (6681), Shawland, Barrhead (8215), Govan (63625), Govanhill (14339), Paisley (l.o.) és Renfrew (l.o.). G. a Clyde mindkét partján terült el, a nagyobb része a jobb parton van. A clydeon 9 hid vezet át. Nagy, nyilvános épületekben a város nem gazdag, a jelentékenyebbek: a 96 m. hosszu és 68 m. magas székesegyház gyönyörü kriptával (az Orkadokon levő egyik templomon kivül ez az egyedüli, amely Skóciában a reformáció dacára is fenmaradt), a fölötte álló dombon Knox emlékével; a St. Andrews-templom, a börze az uj városház, a főposta, a skót bank épülete és az egyetemi épületek. A George-aquare-on van Walter Scott, Lord Clyde, J. Watt, Sir Rob. Peel, W. Pitt, Rob. Burns, Livingstone emléke, Albert királyi férj és Viktoria királynő szobra. A nagyobb parkok: G.-Green a Nelson emlékkel, a Westend-park. A város Ny-i részében laknak a gazdag gyártulajdonosok és kereskedők. G. nagyságát iparának és kereskedelmének köszönheti. A különböző iparágak közt első helyen áll a vasipar, évenként 24 millió mázsa öntött és 2 millió mázsa kovácsolt vasat dolgoznak föld. Készítenek páncél- és vassal kivert hajókat (1891. 341-et 325477 regisztertonna-tartalommal), lokomotivokat, mindenféle gőzgépet, varrógépeket, vasuti sineket, késárukat, 1780 óta fejlődött ki a pamutipar minden ágával, későbben hozzájárult a juta- és selyemszövés és a kémiai ipar mindenféle ága (szóda-, szappan-, jód-, festék-készítés stb.), végül a keményítő-, cukor-, papir-, üveg-, kőedény-, gyufa-, pálinka-, (Whisky) és sörgyártás. Nemcsak a nagy ipar, de a jelentékeny kereskedelem is - G. London és Liverpool után Nagy-Britanniában a legfontosabb kereskedő hely - hozzájárult a város gyors fejlődéséhez. Kikötőjéül az Alsó Clyde szolgál, amelyet a XVII. század végén kezdtek töltések közé szorítani. Sok ideig Greenock volt a versenytársa, 1875 óta azonban, mióta a kikötői építmények 60 ha.-nyi területen 11 millió font sterling költséggel be vannak fejezve és a Clydeon a legnagyobb tengeri hajók is fölevezhetnek a városig, G. kereskedelme versenytársáét messze felülmulja. Legnagyobb dockok: a Kingston- és Queensdock. A bevitel értéke a 13, a kivitelé a 15 millió font sterlinget is felülmulja. A tengeri hajóforgalom több mint 6 millió tonnát tesz ki. A város kereskedelmi hajóinak száma több mint 1500. Rendes hajójáratok vannak földünk minden része felé. Az Adria hajói is érintik G.-t. A bevitel főbb cikkei: buza, árpa, zab, hüvelyesek, liszt, husnemüek, élő állatok, dohány, bor, szesz, cukor, vasáruk, nyers bőrök, petroleum, olajok, és mesterséges trágya; a kivitelé: pamut, gyapju-, juta-szövetek és vászon, továbbá fémáruk, kémiai iparcikkek, üveg, porcelánáruk és szén. A városban az osztrák-magyar monarkiának is van konzula. A tudományos intézetek közül első helyen áll az 1450. alapított egyetem, 1864-70. 1/2 millió font sterlingért a West Endben fölállított épülettel, (1892) 28 tanárral, 7 lektorral és 2138 férfi- és nő-hallgatóval. Az egyetemhez tartozik a könyvtár (150000 kötet), az 1783. a hires kirurgus, Hunter által alapított Huinterian-muzeum, gazdag anatomiai, érem-, képgyüjteménnyel, a botanikus kert, nagy kórház (Western Infirmary), többféle laboratórium és egy csillagvizsgáló. Az egyetemen kivül van G.-ban technikai főiskola 9 tanárral, 16 lektorral és mintegy 2000 hallgatóval, az Andeson-college, természettudományi fakultással, a St. Mungo's college, jogi és orvosi fakultással, egy teologiai főiskola, szövőiskola, a Queen Margaret College orvosi fakultással a női nem magasabb kiképeztetésére, iparmuzeum, művész-akadémiai (Corporation Galleires), 5 nagy szinház; a St. Andrew's Music Hall nevü hangversenyterem. Számos tudományos és jótékony társulat, az előbbiek között kiválóbb a Philosophical Society és a természettudományi társulat. A legnagyobb ujságok: az Evening-Citizn, az Evening News, a Herald, a North British Daily Mail. V.ö. Denholm, Hist of G. (1881) és Senex, G. past and persent. (1884).</w:t>
      </w:r>
    </w:p>
    <w:p>
      <w:pPr>
        <w:pStyle w:val="Heading1"/>
        <w:rPr/>
      </w:pPr>
      <w:r>
        <w:rPr/>
        <w:t>Glashütte</w:t>
      </w:r>
    </w:p>
    <w:p>
      <w:pPr>
        <w:pStyle w:val="Normal"/>
        <w:rPr/>
      </w:pPr>
      <w:r>
        <w:rPr/>
        <w:t>város Drezda szász kerületi kapitányságban, 13 km.-nyire Lauensteintól, vasut mellett, (1890) 2005 lak., jelentékeny óraiparral, 1890. 2200 órát készített; Németország legszebb órás-ipari szakiskolája is itt van.</w:t>
      </w:r>
    </w:p>
    <w:p>
      <w:pPr>
        <w:pStyle w:val="Heading1"/>
        <w:rPr/>
      </w:pPr>
      <w:r>
        <w:rPr/>
        <w:t>Glaskopf</w:t>
      </w:r>
    </w:p>
    <w:p>
      <w:pPr>
        <w:pStyle w:val="Normal"/>
        <w:rPr/>
      </w:pPr>
      <w:r>
        <w:rPr/>
        <w:t>(ásv.), rostos szerkezetü és szép sima felületü változata a limonitnak, a hemanitnak, a pszilomelannak. Első esetben barna, másodikban vereses, az utóbbiban feketeszinü. Tulajdonképpen Glatzkopfnak nevezték, mivel gömbös kiképződésü, sima felületü, némileg a kopaszfejre emlékeztet. A Glatzkopból lett a G.</w:t>
      </w:r>
    </w:p>
    <w:p>
      <w:pPr>
        <w:pStyle w:val="Heading1"/>
        <w:rPr/>
      </w:pPr>
      <w:r>
        <w:rPr/>
        <w:t>Glassbrenner</w:t>
      </w:r>
    </w:p>
    <w:p>
      <w:pPr>
        <w:pStyle w:val="Normal"/>
        <w:rPr/>
      </w:pPr>
      <w:r>
        <w:rPr/>
        <w:t>Adolf német humorista és szatirikus iró szül. Berlinben 1810 márc. 27., megh. u.o. 1876 szept. 25. Kereskedői pályára lépett, de emellett az irodalommal is foglalkozott. Már 1831. szerkesztője volt az igen elterjedt Don Quixote c. folyóiratnak, melyet szabad szelleme miatt 1833. elnyomtak. Ezután Brennglas Adolf álnéven Berlin wie es isst und - trinkt c. alatt (Berlin és Lipcse, 1832-50) Berlin mindennapi életéből kitünő megfigyeléssel tipikus alakokat rajzolt. Bécsben tartózkodásának eredménye: Bilder u. Träume aus Wien (Lipcse 1836, 2 köt.) mely a szövetséges államokból kitiltatott. 1840. Peroni Adél szinésznőt vette el, kit Neustrelitzbe követett. Itt irta Verbotene Lieder c. verskötetét (Zürich 1843), mely nemsokára más cim alatt, számos kiadást ért és Neuer Reinecke Fuchs (Lipcse 1846, IV. kiad 1870) cimü kómikus eposzát; ezenkivül különféle novellisztikus dolgozatot. 1848-ban a demokrata párt vezére volt Mecklenbburg-Strelitzben, 1850. kiutasították onnan és Hamburgba, majd pedig Berlinbe ment, hol a Berliner Montagszeitung szerkesztését vette át. G. az említett műveken kivül még számos kisebb-nagyobb dolgot irt, mint p. Komischer Volkskalender (1845-47, 3 évfolyam); Xenien der Gegenwart (Hamburg 1850); Kaspar, der Mensch (u.o. 1850); Komische Tausend und eine Nacht (u.o. 1852); Die verkehrte Welt (Berlin 1857, 6. kiad. 1874) stb. Irt több kitünő ifjusági iratot is, u. m. Lachende Kinder, Sprechende Tiere és Insel Marzipan. V. ö. Schmidt-Cabanis, Adolf (Berlin 1881).</w:t>
      </w:r>
    </w:p>
    <w:p>
      <w:pPr>
        <w:pStyle w:val="Heading1"/>
        <w:rPr/>
      </w:pPr>
      <w:r>
        <w:rPr/>
        <w:t>Glastonbury</w:t>
      </w:r>
    </w:p>
    <w:p>
      <w:pPr>
        <w:pStyle w:val="Normal"/>
        <w:rPr/>
      </w:pPr>
      <w:r>
        <w:rPr/>
        <w:t>(ejtsd: glasztnbörri), város Somerset angol grófságban, 19 km.-nyire Bridgewatertől, a csatornázott Bruetől alkotott félszigeten, vasut mellet, (1891) 4119 lak., selyem- és bőriparral, fakereskedéssel. A városnak néhány érdekes középkori emléke van; ezek közül a legjelentékenyebbek a G.-i apátság romjai; ez apátságot a legenda szerint arimathiai József alapította és Arthur király is ide temetkezett. VIII. Henrik szekularizálta.</w:t>
      </w:r>
    </w:p>
    <w:p>
      <w:pPr>
        <w:pStyle w:val="Heading1"/>
        <w:rPr/>
      </w:pPr>
      <w:r>
        <w:rPr/>
        <w:t>Glatt</w:t>
      </w:r>
    </w:p>
    <w:p>
      <w:pPr>
        <w:pStyle w:val="Normal"/>
        <w:rPr/>
      </w:pPr>
      <w:r>
        <w:rPr/>
        <w:t>26,5 km. hosszu folyó Zürich svájci kantonban; a Greifen-tóból szakad ki; mocsáros völgyön folyik kersztül és Rheinsfeldennél a Rajnába torkollik.</w:t>
      </w:r>
    </w:p>
    <w:p>
      <w:pPr>
        <w:pStyle w:val="Heading1"/>
        <w:rPr/>
      </w:pPr>
      <w:r>
        <w:rPr/>
        <w:t>Glatz</w:t>
      </w:r>
    </w:p>
    <w:p>
      <w:pPr>
        <w:pStyle w:val="Normal"/>
        <w:rPr/>
      </w:pPr>
      <w:r>
        <w:rPr/>
        <w:t>1. egykori grófság Porosz-Sziléziában, Boroszló kerület, G., Habelschwerdt és Neurode járásait foglalja magában, 1636 km</w:t>
      </w:r>
      <w:r>
        <w:rPr>
          <w:vertAlign w:val="superscript"/>
        </w:rPr>
        <w:t>2</w:t>
      </w:r>
      <w:r>
        <w:rPr/>
        <w:t xml:space="preserve"> területtel és (1890) 172433 lak. A Glatzi-hegység takarja. A G.-i Neisse és a Morva forrásvidéke ide esik. A tulnyomóan német lakosság főfoglalkozása a földmivelés és állattenyésztés. A legjelentékenyebb iparág a pamut- és vászonszövés. A grófság nevét G. városról kapta. Önálló grófsággá Podiebrad cseh király tette. I. Mátyás király Sziléziával együtt birta 1742-ben Poroszországhoz került. Egyházi szempontból még most is a prágai érsekség hatásköre alatt áll.</w:t>
      </w:r>
    </w:p>
    <w:p>
      <w:pPr>
        <w:pStyle w:val="Normal"/>
        <w:rPr/>
      </w:pPr>
      <w:r>
        <w:rPr/>
        <w:t>2. G. (csehül: Kladsko), az ugyanily nevü járás székhelye Boroszló porosz-sziléziai kerületben, a Neisse, Biele és Steine összefolyásánál, vasul mellett, (1890) 13501 lakossal, fémöntéssel, gépgyártással, szeszfinomítókkal, sör- és szivargyártással, őrlőmalmokkal. Egykori erődítményei nagyobbára eltüntek, szép ültetvényeknek és egy uj városrésznek adván helyet. Most még csak a sziklavár áll a város fölött és egy kis erősség a Neisse jobbpartján. Jelentékenyebb épület a kat. templom, a Münsterbergi hercegek, G.-i grófok kriptájával és Ernestus érsek siremlékével. G. városa valószinüleg a X. században épített vár körül keletkezett. 1622. a 30 éves háboruban a svédek elfoglalták. 1741. a poroszok hatalmába került. 1760. Laaudon rohammal foglalta el. V. ö. Peter, Kleiner Füjhrer durch die Grafschaft G. (1882).</w:t>
      </w:r>
    </w:p>
    <w:p>
      <w:pPr>
        <w:pStyle w:val="Heading1"/>
        <w:rPr/>
      </w:pPr>
      <w:r>
        <w:rPr/>
        <w:t>Glatz</w:t>
      </w:r>
    </w:p>
    <w:p>
      <w:pPr>
        <w:pStyle w:val="Normal"/>
        <w:rPr/>
      </w:pPr>
      <w:r>
        <w:rPr/>
        <w:t>1. Jakab protestáns tanár és lelkész. szül. Poprádon 1776 nov. 17., megh. Pozsonyban 1831 szept. 24. Tanult a késmárki evangélikus, a miskolci református gimnáziumokban, a pozsonyi ev. liceumban, azután pedig a jenai egyetemen teologiát hallgatott. Tanulmányai végeztével a Salzmann-féle schnepfenthali tanintézetben lett tanító 1797., majd a bécsi ev. iskolához hivatott meg főtanítónak 1804., a következő évben a bécsi ev. egyház harmadik, kevéssel később második lelkészévé választották meg, 1806. az osztrák örökös tartományokban levő összes német protestáns gyülekezetek élén álló főegyháztanács lelkészi tagjává neveztetett ki, s ezen állásában az iskolai, nevelési és egyházi ügyek felvirágoztatására felettébb jótékony hatást gyakorolt. Korának egyik legtermékenyebb irója volt, számos neveléstani ifjusági és egyházszónoklati mű jelent meg tőle, melyek ujabb és ujabb kiadást értek s közülök több magyar nyelvre is lefordíttatott. Ilyenek: Az ausztriai császári királyi birodalomban 1817. tartatott reformáció háromszázados ünnepének előadása. Magyar nyelven közrebocsátotta Márton József (Bécs 1818); A gyermekvilág képekben és elbeszélésekben. Magyarítá Szívos Mihály (Pest 1840); AZ elbeszélő anya. Ford. Becser Soma (Pozsony); Az elbeszélő atya. Ford. ugyanaz u. o.; Vidor gyermekek. Magyarosítá Szívos Mihály (Pest 1842); Piros könyv. Magyarosítá ugyanaz u. o.; Buzgóság könyve (Pest 1845). Ő szerkesztette Die Annalen d. österreichischen Litteratur cimü folyóiratot, továbbá: Das evangelisch-christliche Gesangbuch és Kirchenagende c. műveket, melyeket az osztrák evangelikus egyház közhasználatra elfogadott.</w:t>
      </w:r>
    </w:p>
    <w:p>
      <w:pPr>
        <w:pStyle w:val="Normal"/>
        <w:rPr/>
      </w:pPr>
      <w:r>
        <w:rPr/>
        <w:t>2. G. Mátyás, reformátor és ev. lelkész Brassóban, a XVI. sz. közepe körül; hű társa, segítője Honternek (l.o.) Brassó és a Bárcaság reformálásában; az ő közremüködésével irta Honter a majdnem hitszabályzó műnek tekintett Libellus Reformationis-t (1542). A következő évben, midőn Martinuzzi Hontert a gyulafehérvári országgyülés elé idéztette, e helyett, kit a brassóiak nem mertek elereszteni, G-ot és más három társát küldték el a brassóiak Fehérvárra, s az itt tartott hitvitán G. Elismerést nyerőleg védelmezte a hitujítás alaptanait.</w:t>
      </w:r>
    </w:p>
    <w:p>
      <w:pPr>
        <w:pStyle w:val="Heading1"/>
        <w:rPr/>
      </w:pPr>
      <w:r>
        <w:rPr/>
        <w:t>Glatzi-hegység</w:t>
      </w:r>
    </w:p>
    <w:p>
      <w:pPr>
        <w:pStyle w:val="Normal"/>
        <w:rPr/>
      </w:pPr>
      <w:r>
        <w:rPr/>
        <w:t>a Szudéták főrésze a felső Neisse mindkét partján. 4 magasabb szegélyhegységből: az Eulen-, Dny-on a Habelschwerdter- és Heuscheuer, É-on pedig a Schweidnitzer-, továbbá a középen 325-400 m. magas dombvidékből áll.</w:t>
      </w:r>
    </w:p>
    <w:p>
      <w:pPr>
        <w:pStyle w:val="Heading1"/>
        <w:rPr/>
      </w:pPr>
      <w:r>
        <w:rPr/>
        <w:t>Glatzi-Neisse</w:t>
      </w:r>
    </w:p>
    <w:p>
      <w:pPr>
        <w:pStyle w:val="Normal"/>
        <w:rPr/>
      </w:pPr>
      <w:r>
        <w:rPr/>
        <w:t>l. Neise.</w:t>
      </w:r>
    </w:p>
    <w:p>
      <w:pPr>
        <w:pStyle w:val="Heading1"/>
        <w:rPr/>
      </w:pPr>
      <w:r>
        <w:rPr/>
        <w:t>Glatzkop</w:t>
      </w:r>
    </w:p>
    <w:p>
      <w:pPr>
        <w:pStyle w:val="Normal"/>
        <w:rPr/>
      </w:pPr>
      <w:r>
        <w:rPr/>
        <w:t>l. Glaskopf.</w:t>
      </w:r>
    </w:p>
    <w:p>
      <w:pPr>
        <w:pStyle w:val="Heading1"/>
        <w:rPr/>
      </w:pPr>
      <w:r>
        <w:rPr/>
        <w:t>Glauber</w:t>
      </w:r>
    </w:p>
    <w:p>
      <w:pPr>
        <w:pStyle w:val="Normal"/>
        <w:rPr/>
      </w:pPr>
      <w:r>
        <w:rPr/>
        <w:t>János Rezső, német orovos-kémikus (iatrokémikus), szül. Karlstadtban 1602., megh. Amsterdamban 1668-ban. A kémiai műveleteket és eszközöket tökéletesítette. Különféle kémiai és gyógyszerészeti készítmények előállításával és elárusításával foglalkozott; különösen a nátrium-szulfátot alkalmazta gyógyszerül, e sót még ma is akkori nevének - Sal maribilis Glauberi - megfelelően glaubersónak is hivják. Különféle sók előállítását tanulmányozta. Művei: Furni novi philosophici; Miraculum mundi; Pharmacopea Spagirica; De natura Salium; Glauberus concentratus v. Laboratorium Glauberianum. Munkái együtt Opera Omnia cimen Amsterdamban 1661. 7 köt. jelentek meg.</w:t>
      </w:r>
    </w:p>
    <w:p>
      <w:pPr>
        <w:pStyle w:val="Heading1"/>
        <w:rPr/>
      </w:pPr>
      <w:r>
        <w:rPr/>
        <w:t>Glauberit</w:t>
      </w:r>
    </w:p>
    <w:p>
      <w:pPr>
        <w:pStyle w:val="Normal"/>
        <w:rPr/>
      </w:pPr>
      <w:r>
        <w:rPr/>
        <w:t>(Brongniartin). Egyhajlásu, táblás kristályu mésznátron-szulfát viz nélkül (Na</w:t>
      </w:r>
      <w:r>
        <w:rPr>
          <w:vertAlign w:val="subscript"/>
        </w:rPr>
        <w:t>2</w:t>
      </w:r>
      <w:r>
        <w:rPr/>
        <w:t>SO</w:t>
      </w:r>
      <w:r>
        <w:rPr>
          <w:vertAlign w:val="subscript"/>
        </w:rPr>
        <w:t>4</w:t>
      </w:r>
      <w:r>
        <w:rPr/>
        <w:t>+CaSO</w:t>
      </w:r>
      <w:r>
        <w:rPr>
          <w:vertAlign w:val="subscript"/>
        </w:rPr>
        <w:t>4</w:t>
      </w:r>
      <w:r>
        <w:rPr/>
        <w:t>; CaO = 20,3 Na</w:t>
      </w:r>
      <w:r>
        <w:rPr>
          <w:vertAlign w:val="subscript"/>
        </w:rPr>
        <w:t>2</w:t>
      </w:r>
      <w:r>
        <w:rPr/>
        <w:t xml:space="preserve"> O=21,8 SO</w:t>
      </w:r>
      <w:r>
        <w:rPr>
          <w:vertAlign w:val="subscript"/>
        </w:rPr>
        <w:t>3</w:t>
      </w:r>
      <w:r>
        <w:rPr/>
        <w:t>= 57,5 kevés Cl 0,3. Iscl, Hauner), szintelen szürke, sárgás v. veresszinü, üveg- vagy zsifényü, ize sósan kesernyés. K. 2,5-3. Töm. 2,7-0,85. Sokáig a levegőn állva vizet vesz fel és szétesik. Sóbányákban fordul elő.</w:t>
      </w:r>
    </w:p>
    <w:p>
      <w:pPr>
        <w:pStyle w:val="Heading1"/>
        <w:rPr/>
      </w:pPr>
      <w:r>
        <w:rPr/>
        <w:t>Glaubersó</w:t>
      </w:r>
    </w:p>
    <w:p>
      <w:pPr>
        <w:pStyle w:val="Normal"/>
        <w:rPr/>
      </w:pPr>
      <w:r>
        <w:rPr/>
        <w:t>mint ásvány mirabilit a neve (Haidinger adta). G. kémiai szempontból, l. Nátriumszulfát.</w:t>
      </w:r>
    </w:p>
    <w:p>
      <w:pPr>
        <w:pStyle w:val="Heading1"/>
        <w:rPr/>
      </w:pPr>
      <w:r>
        <w:rPr/>
        <w:t>Glauchau</w:t>
      </w:r>
    </w:p>
    <w:p>
      <w:pPr>
        <w:pStyle w:val="Normal"/>
        <w:rPr/>
      </w:pPr>
      <w:r>
        <w:rPr/>
        <w:t>az ugyanily nevü járás székhelye Zwickau szászországi kerületi kapitányságban, 11 km.-nyire Zwickautól, a Zwickaui Mulde és több vasuti vonal mellett (1890) 23405 lak., a pamut- és félpamut kelmék gyártására nézve Németország egyik legfontosabb helye, vasöntéssel, gép- és sörgyártással, őrlő- és fürészmalmokkal; nagy pamutkelme-exporttal; magasabb szövőiskolával és ezzel kapcsolatban régi szövetek szép gyüjteményével, kereskedelmi és ipariskolával. A Forder-glauchau nevü kastély Schönburg Ernő 1527-1534-ig építette. 1603. átalakították; Hinterglauchau-kastély 1460-70-ig épült és 1764. restauráltatott. G. egykoron s Schönburg grófoknak volt székhelye. V. ö. Eckardt, Chronik v. G. 1882.</w:t>
      </w:r>
    </w:p>
    <w:p>
      <w:pPr>
        <w:pStyle w:val="Heading1"/>
        <w:rPr/>
      </w:pPr>
      <w:r>
        <w:rPr/>
        <w:t>Glaucidium</w:t>
      </w:r>
    </w:p>
    <w:p>
      <w:pPr>
        <w:pStyle w:val="Normal"/>
        <w:rPr/>
      </w:pPr>
      <w:r>
        <w:rPr/>
        <w:t>Boie. (állat), l. Bagolyfélék.</w:t>
      </w:r>
    </w:p>
    <w:p>
      <w:pPr>
        <w:pStyle w:val="Heading1"/>
        <w:rPr/>
      </w:pPr>
      <w:r>
        <w:rPr/>
        <w:t>Glaucus</w:t>
      </w:r>
    </w:p>
    <w:p>
      <w:pPr>
        <w:pStyle w:val="Normal"/>
        <w:rPr/>
      </w:pPr>
      <w:r>
        <w:rPr/>
        <w:t>(lat.), a. m. deres, szürke, kékesszürke, zöld.</w:t>
      </w:r>
    </w:p>
    <w:p>
      <w:pPr>
        <w:pStyle w:val="Heading1"/>
        <w:rPr/>
      </w:pPr>
      <w:r>
        <w:rPr/>
        <w:t>Glauke</w:t>
      </w:r>
    </w:p>
    <w:p>
      <w:pPr>
        <w:pStyle w:val="Normal"/>
        <w:rPr/>
      </w:pPr>
      <w:r>
        <w:rPr/>
        <w:t>l. Medeia.</w:t>
      </w:r>
    </w:p>
    <w:p>
      <w:pPr>
        <w:pStyle w:val="Heading1"/>
        <w:rPr/>
      </w:pPr>
      <w:r>
        <w:rPr/>
        <w:t>Glaukodot</w:t>
      </w:r>
    </w:p>
    <w:p>
      <w:pPr>
        <w:pStyle w:val="Normal"/>
        <w:rPr/>
      </w:pPr>
      <w:r>
        <w:rPr/>
        <w:t>(ásv.), kobalt-vas-arzénszulfig (CoFeAs</w:t>
      </w:r>
      <w:r>
        <w:rPr>
          <w:vertAlign w:val="subscript"/>
        </w:rPr>
        <w:t>2</w:t>
      </w:r>
      <w:r>
        <w:rPr/>
        <w:t>+CoFeS</w:t>
      </w:r>
      <w:r>
        <w:rPr>
          <w:vertAlign w:val="subscript"/>
        </w:rPr>
        <w:t>2</w:t>
      </w:r>
      <w:r>
        <w:rPr/>
        <w:t>), vasban gazdag kobaltinnak is lehetne tartani; rombos rendszerbeli, izomorf az arzenopirittal. Svédország: Hakansbo; Chile: Valparaiso. Az Oravicáról való alloklasz nem egyéb mint bizmuttartalmu G.</w:t>
      </w:r>
    </w:p>
    <w:p>
      <w:pPr>
        <w:pStyle w:val="Heading1"/>
        <w:rPr/>
      </w:pPr>
      <w:r>
        <w:rPr/>
        <w:t>Glaukofán</w:t>
      </w:r>
    </w:p>
    <w:p>
      <w:pPr>
        <w:pStyle w:val="Normal"/>
        <w:rPr/>
      </w:pPr>
      <w:r>
        <w:rPr/>
        <w:t>glaukofilit, glaukopala, glaukotrap. Egyhajlásu rendszerben kristályodó, amfibolféleség, melyben a Na</w:t>
      </w:r>
      <w:r>
        <w:rPr>
          <w:vertAlign w:val="subscript"/>
        </w:rPr>
        <w:t>2</w:t>
      </w:r>
      <w:r>
        <w:rPr/>
        <w:t>O (7,33) és Al</w:t>
      </w:r>
      <w:r>
        <w:rPr>
          <w:vertAlign w:val="subscript"/>
        </w:rPr>
        <w:t>2</w:t>
      </w:r>
      <w:r>
        <w:rPr/>
        <w:t>O</w:t>
      </w:r>
      <w:r>
        <w:rPr>
          <w:vertAlign w:val="subscript"/>
        </w:rPr>
        <w:t>3</w:t>
      </w:r>
      <w:r>
        <w:rPr/>
        <w:t xml:space="preserve"> (12,03) tartalom jóval nagyobb; szine kék, feketés vagy szürkés, üvegfényü. kem. 6-6,5. Töm. 3,10-3,11; pleokroizmusa igen erős.</w:t>
      </w:r>
    </w:p>
    <w:p>
      <w:pPr>
        <w:pStyle w:val="Heading1"/>
        <w:rPr/>
      </w:pPr>
      <w:r>
        <w:rPr/>
        <w:t>Glaukoma</w:t>
      </w:r>
    </w:p>
    <w:p>
      <w:pPr>
        <w:pStyle w:val="Normal"/>
        <w:rPr/>
      </w:pPr>
      <w:r>
        <w:rPr/>
        <w:t>(gör.) zöld hályog, igen veszedelmes szembaj, melynek kiséretében a pupillából zöldes fény tükrözik. Tulajdonképeni oka még nincs teljesen kidarítve, de okvetetlen a szem tápláló készülékében kell az okának lenni, amennyiben fő jelensége a szemteke megkeményedése, tartalmának megszaporodása. Fiatal korban ritka s közellátó szemet is ritkán ér; a meglett koru v. öregebb emberek s kivált asszonyok baja, főképen hipermetrópiás, messzelátó szemeket ér. Heves fölindulás és álmatlanság lehet az előidéző alkalma. A megkeményedésre hajlandó szemen atropin v. kokain becsöppentésére is támadhat zöld hályog. Négyféle formáját szokás megkülönböztetni.</w:t>
      </w:r>
    </w:p>
    <w:p>
      <w:pPr>
        <w:pStyle w:val="Normal"/>
        <w:rPr/>
      </w:pPr>
      <w:r>
        <w:rPr/>
        <w:t xml:space="preserve">1. Legkevesebb jelenség kiséri a hevenyés vagy akut gyuladásos G.-t Az ember szivárványos köröket lát az égő láng körül, nem lát jól az addig jó szemüvegével, feszülést érez szemében s egyszerre csak heves fejfájást kap, a beteg oly rosszul érezheti magát, hogy hányás erőltetheti; mindez az orvost is tévedésbe ejtheti a baj természete iránt, ha nem vizsgálja meg a betegnek a szemét, melynek állapotát csak kiséri a fejfájás és rosszullét. Tulajdonképpen a betegnek a szemében van a fájás, egyszersmind a szemhéja püffedt, dagadt, a szem fehérje vérágas, sőt hurkaszerüen megdagadhat a kötőhártyája, szaruhártyája bágyadt fényü, mintha meg volna szurkálva, a szemebogara nagyon kitágult, a világosság felé fordítva nem szükül meg, belőle zavaros zöldes fény tükrözik, ha a szemet megtapintjuk, a rendesnél jóval keményebb, néha szinte olyan, mint a kő. A látás nagyon megromlik, de amikor aztán a fájdalmak ismét szünnek, a gyuladás jelei elmulnak, a látás ismét megjavul. Azonban a glaukomás támadás ujra meg ujra beáll, a látás mind rosszabb lesz, végre egy-két hét folytán teljesen megvakulhat a szem s vakságán többé segíteni nem lehet; sőt olyan heves lehet a támadás, hogy egy pár óra alatt végképen elveszhet a látás. </w:t>
      </w:r>
    </w:p>
    <w:p>
      <w:pPr>
        <w:pStyle w:val="Normal"/>
        <w:rPr/>
      </w:pPr>
      <w:r>
        <w:rPr/>
        <w:t>2. A krónikus gyuladásos zöld hályog abban különbözik az előbbi alaktól, hogy a jelenségek enyhébbek, a szem lassabban vakul meg. A látótér szükebb lesz, vagyis az a terület, melyet a szem egy nézéssel áttekinthet, mindinkább kisebb lesz. Ha a szemorvos szemtükörrel néz be a szem belsejébe, a látóidegfőn üstszerü kivájulást lát, mert a szem megkeményedése elnyomja a látóideg rostjait.</w:t>
      </w:r>
    </w:p>
    <w:p>
      <w:pPr>
        <w:pStyle w:val="Normal"/>
        <w:rPr/>
      </w:pPr>
      <w:r>
        <w:rPr/>
        <w:t>3. Az egyszerü zöld hályog annyiban még végzetesebb lehet, hogy észrevétlenül, minden gyuladásos jel nélkül fogy a látás, szükül a látótér, keményedik a szemteke, ugy hogy az egyik szem már egészen vak lehet, mire a beteg szemorvoshoz megy, aki a szem látóidegfőjén már a teljes kivájulást látja.</w:t>
      </w:r>
    </w:p>
    <w:p>
      <w:pPr>
        <w:pStyle w:val="Normal"/>
        <w:rPr/>
      </w:pPr>
      <w:r>
        <w:rPr/>
        <w:t>A zöld hályog valamelyik alakjában megvakult szem még azután sem hágy a betegnek nyugtot, az u.n. abszolut G. is meg-megujuló fájdalmakkal kinozza az embert, mig végre a szem összetöpped s megkékül. Azonban elég gyakran csak a szem teljes kivevése szabadítja meg a beteget kinjaitól. Igen fontos ennélfogva, hogy a zöld hályogot idejekorán megismerjék és meggyógyítsák. Hathatós ellenszere a pilokarpin és az ezerin szemviz, melyet óránkint csöpögtetnek a szembe. Ellenben annál hevesebbé válik a gyuladás, ha atropint csöppentenek a szembe. Mihelyt a pilokarpin hatására enyhül a szem állapota, meg kell operálni. Ugyanis Graefe Albert kitatálta, hogy a zöld hályogot a szivárványhártya csonkításával lehet gyógyítani (l. Iridektomia).</w:t>
      </w:r>
    </w:p>
    <w:p>
      <w:pPr>
        <w:pStyle w:val="Normal"/>
        <w:rPr/>
      </w:pPr>
      <w:r>
        <w:rPr/>
        <w:t>Van a zöld hályognak még egy alakja, mely más valami szembajhoz csatlakozhat.</w:t>
      </w:r>
    </w:p>
    <w:p>
      <w:pPr>
        <w:pStyle w:val="Normal"/>
        <w:rPr/>
      </w:pPr>
      <w:r>
        <w:rPr/>
        <w:t>4. Másodlagos zöld hályog képét ölti a szemtekében fejlődő daganat, mely saját növekedésével keményíti meg a szemet. Az ilyen szemet mentől előbb egészen ki kell venni, mert különben az életet támadja meg. Másodlagos glaukoma támadhat az olyan szemben, amelynek szaruhártyája forradásába a szivárványhártya belenőtt; elhárítására a szivárványhártyát ki kell a hegedésből vágni. Az elhegedt és kitágult szaruhártyáju (sztafilomás) szem szintén megkeményedhet s szükségessé teheti az ugy is vak szem kivevését. A trachoma okozta szaruhártyabaj (pannusz) kiséretében fejlődő zöld hályog ellen iridektonia a segítség. Ha szemet sérülés érvén, a szemlencse is megduzzad, szintén növeli a szem feszülését, s a glaukomát a duzzadt lencse kieresztésével kell elhárítani.</w:t>
      </w:r>
    </w:p>
    <w:p>
      <w:pPr>
        <w:pStyle w:val="Heading1"/>
        <w:rPr/>
      </w:pPr>
      <w:r>
        <w:rPr/>
        <w:t>Glaukonit</w:t>
      </w:r>
    </w:p>
    <w:p>
      <w:pPr>
        <w:pStyle w:val="Normal"/>
        <w:rPr/>
      </w:pPr>
      <w:r>
        <w:rPr/>
        <w:t>G.-formáció, g.-homok, G.-márga (zöldföld), részben amorf, a földes klorithoz hasonló vasaluminium-hidroszilikát (FeO=20,7 Al</w:t>
      </w:r>
      <w:r>
        <w:rPr>
          <w:vertAlign w:val="subscript"/>
        </w:rPr>
        <w:t>2</w:t>
      </w:r>
      <w:r>
        <w:rPr/>
        <w:t>O</w:t>
      </w:r>
      <w:r>
        <w:rPr>
          <w:vertAlign w:val="subscript"/>
        </w:rPr>
        <w:t>3</w:t>
      </w:r>
      <w:r>
        <w:rPr/>
        <w:t>=7,2 K</w:t>
      </w:r>
      <w:r>
        <w:rPr>
          <w:vertAlign w:val="subscript"/>
        </w:rPr>
        <w:t>2</w:t>
      </w:r>
      <w:r>
        <w:rPr/>
        <w:t>O=6,2 Na</w:t>
      </w:r>
      <w:r>
        <w:rPr>
          <w:vertAlign w:val="subscript"/>
        </w:rPr>
        <w:t>2</w:t>
      </w:r>
      <w:r>
        <w:rPr/>
        <w:t>O=1,9 MgO=5,9 H</w:t>
      </w:r>
      <w:r>
        <w:rPr>
          <w:vertAlign w:val="subscript"/>
        </w:rPr>
        <w:t>2</w:t>
      </w:r>
      <w:r>
        <w:rPr/>
        <w:t>O=6,4 SiO</w:t>
      </w:r>
      <w:r>
        <w:rPr>
          <w:vertAlign w:val="subscript"/>
        </w:rPr>
        <w:t>2</w:t>
      </w:r>
      <w:r>
        <w:rPr/>
        <w:t>=51,2 Delesse). Kem. 2. Töm. 2,2-2,4. Az eruptiv kőzetek ürjeiben, de leginkább a sediment kőzetekben néha oly gyakori, hogy annak 75-90%-át is teszi, a kréta-szisztéma (green sand) rétegeiben, homokban és márgában jön elő, annak zöld szint adván (glaukonit formáció). A szilurban is előfordul. A Balti-tenger partján kihalászott borostyánkőnek a glaukonitos homok és agyag a bezáró kőzete. Az ilyen kőzetekben talált kövületek magvát szintén G. képezi.</w:t>
      </w:r>
    </w:p>
    <w:p>
      <w:pPr>
        <w:pStyle w:val="Heading1"/>
        <w:rPr/>
      </w:pPr>
      <w:r>
        <w:rPr/>
        <w:t>Glaukopirit</w:t>
      </w:r>
    </w:p>
    <w:p>
      <w:pPr>
        <w:pStyle w:val="Normal"/>
        <w:rPr/>
      </w:pPr>
      <w:r>
        <w:rPr/>
        <w:t>(ásv.), l. Löllingit.</w:t>
      </w:r>
    </w:p>
    <w:p>
      <w:pPr>
        <w:pStyle w:val="Heading1"/>
        <w:rPr/>
      </w:pPr>
      <w:r>
        <w:rPr/>
        <w:t>Glaukopisz</w:t>
      </w:r>
    </w:p>
    <w:p>
      <w:pPr>
        <w:pStyle w:val="Normal"/>
        <w:rPr/>
      </w:pPr>
      <w:r>
        <w:rPr/>
        <w:t>(gör.), a. m. bagolyszemü, Athéne mellékneve, jelenti a szemnek sajátos fényét, amint az az állatvilágban, különösen az Athénének szentelt bagolynál fordult elő és mélységes látóképességről tanuskodik.</w:t>
      </w:r>
    </w:p>
    <w:p>
      <w:pPr>
        <w:pStyle w:val="Heading1"/>
        <w:rPr/>
      </w:pPr>
      <w:r>
        <w:rPr/>
        <w:t>Glaukos</w:t>
      </w:r>
    </w:p>
    <w:p>
      <w:pPr>
        <w:pStyle w:val="Normal"/>
        <w:rPr/>
      </w:pPr>
      <w:r>
        <w:rPr/>
        <w:t>1. tengeri isten a görögöknél (ezért rendesen Pontios jelzővel), eredetileg a beociai Anthedónból való halász és buvár, ki csodás uton istenné lőn. Egyszer a halászatban elfáradván, a füvön heverészett s látta, hogy halai egy fűnemből evén, felfrissülnek; ős is megizlelte s erre őrjöngésbe esvén, a tengerbe veté magát, hol Okeanos és Thetys minden emberi salaktól megtisztította s fölvette a tengeri istenek körébe. Mint ilyen Néreus és lányai körébe tartozik. Másutt azt mesélték, hogy Melikortés fiatal tengeri isten iránti szerelemből vetette magát a tengerbe, - Melikartésszel azonosították is - ismét mások szerint azon való bujában, hogy a halhatatlansággal örök ifjuságot is nem kapott. Azt is regélték róla, hogy az istenek parancsára az Argó hajót építette s vezette, a rajta levő hősöknek utjokban jósolgatott, sőt vitézül harcolt is mellettök. Sok monda volt Skylla iránt való szerelméről, ki őt visszautasította, miért is Kirké G. kértére az ismert szörnyeteggé varázsolta; épp ily szerencsétlen volt A Theseustól elhagyott Ariadné iránti vonzalma, Dionysos kisérete ugyanis elfogja, megkötözi s csak akkor ereszti szabadon, midőn nevét és származását megmondja. Aischlylos elveszett szatirdrámája e tárgyról szól. A művészetben nem volt állandó alakja s részint az összefüggésből ismerhető föl, részint pedig attributumaiból, mint p. a varázsfű, halaskosár, varsa, általában öreg tengeri isten módjára pikkelyes halfarkkal, hosszu hajjal és szakállal, mellén hinárral s kagylókkal ábrázolták. Ábrázolva láthatjuk vázákon, gemmákon s mozaikműveken. V. ö. Galdechens, Glaukos der Meergott (Göttinga, 1860; Roscher, Lex. der griech. und röm. Myth. (Lipcse, 1886); Preller, Griech. Mythologie (Berlin 1875).</w:t>
      </w:r>
    </w:p>
    <w:p>
      <w:pPr>
        <w:pStyle w:val="Normal"/>
        <w:rPr/>
      </w:pPr>
      <w:r>
        <w:rPr/>
        <w:t>2. G., a krétai Milos és Pasiphaé vagy Krété fia, ki gyermekkorában mézeshordóba esett s belefulladt. Atyját, ki sokáig hiába kereste fiát, arról értesítették Apollón vagy a kuresék, hogy csak az találja meg s hozza életre a gyermeket, aki találó hasonlatot tud mondani egy csordájabeli háromszinü tehénre. A honi jósok nem tudták ezt tenni, Minos tehát Polydost, az argosi hires jóst, Melampus kisunokáját hivatja el, ki a talányt megfejti, amennyiben tehenet szederrel hasonlította össze, mely érésének különböző fokán fehér, piros és fekete. Ezután egy szárazföldre jött tengeri sasról, vagy a mézeshordón ülő bagolyról a holttestet is fölfedezi; midőn azonban a halottat feltámasztani nem birja, Minos fiával egy sirba záratja, azt hivén, hogy rosszakaratból tesz igy. A sirboltban Polyidos megölte a holttesthez csuszó kigyót és tanuja lőn, mikép hozza életre egy másik kigyó egy fűvel a döglöttet, erre ő is kisérletet tesz a fűvel s feltámasztja G.-t. Minos ezután megajándékozza, de egyszersmind arra kényszeríti, hogy a jóslásra tanítsa meg fiát; Polyidos teljesíti ugyan a parancsot, de midőn már hazájába visszatérőben volt, visszaveszi a fiutól tudományát. Az ókorban e nagyon kedvelt mitoszt, mely különben ugy látszik több elemből áll, Aischylos és Euripidés is feldolgozták és pedig az előbbi Kréssai, az utóbbi Polyidos c. drámájában.</w:t>
      </w:r>
    </w:p>
    <w:p>
      <w:pPr>
        <w:pStyle w:val="Normal"/>
        <w:rPr/>
      </w:pPr>
      <w:r>
        <w:rPr/>
        <w:t>3. G., Sisyphos és Meropé fia, Bellerophontés apja, kit Jolkosban Pelias halotti játékain Jolaos a kocsiversenyben meggyőz s tulajdon kancái, melyeket emberhussal táplált, levetnek s szétszaggatnak. Mások szerint Aphrodité büntette őt ezzel. Árnya az isthmosi játékokon, melyeket Kr. e. 1381. állítólag ő alapított, a pályázó lovak ijesztő kisértete lőn s ezért az Istgmoson mint Taraxippost (a.m. lóijesztő) tisztelték. E mitoszt is feldolgozta Aischhylos Glaukos Potnieus cimü drámájában. A monda valószinüleg a tengeristen alakjának korinthosi változata. G. eredetileg Poseidonnak egyik tulajdonságát jelelte, t. i. a fényes, nyugodt tengert, melyet a hullámok - lovai - szétszaggatnak.</w:t>
      </w:r>
    </w:p>
    <w:p>
      <w:pPr>
        <w:pStyle w:val="Normal"/>
        <w:rPr/>
      </w:pPr>
      <w:r>
        <w:rPr/>
        <w:t>4. G., az előbbinek kisunokája, Bellerophontés unokája, a lykiai Hippolochos király fia, ki Sarpedón vezetése alatt a Lykiai sereggel Trója segítségére jött s okosságával és vitézségével tünt ki. A harcban találkozik Diomédésszel s rájönnek, hogy őseik (Bellerophontés és Oineus) vendégbarátságot kötöttek, e miatt aztán fegyvert cserélve szétválnak. Midőn a görög sáncok ostrománál már a tetőre jutott, Teukrostól megsebesítve kénytelen a harcot abbanhagyni. Védi az Aiástól megsebesített Hektort, Apollóntól megerősítve boszut áll Sarpedónért vítt harcban, s végre a Telamónfi Aiás kezétől elesik. Tetemét Apollón parancsára a szelek Lykiába viszik s ott temetik el. Diomédés és G. fegyvercseréje képes műveken is előfordul, p. vázákon és gemmákon. Ezeken kivül még számos mitoszi alak van e néven.</w:t>
      </w:r>
    </w:p>
    <w:p>
      <w:pPr>
        <w:pStyle w:val="Heading1"/>
        <w:rPr/>
      </w:pPr>
      <w:r>
        <w:rPr/>
        <w:t>Glaux</w:t>
      </w:r>
    </w:p>
    <w:p>
      <w:pPr>
        <w:pStyle w:val="Normal"/>
        <w:rPr/>
      </w:pPr>
      <w:r>
        <w:rPr/>
        <w:t>Tourn, (növ.), Bagolyfű.</w:t>
      </w:r>
    </w:p>
    <w:p>
      <w:pPr>
        <w:pStyle w:val="Heading1"/>
        <w:rPr/>
      </w:pPr>
      <w:r>
        <w:rPr/>
        <w:t>Glavnica</w:t>
      </w:r>
    </w:p>
    <w:p>
      <w:pPr>
        <w:pStyle w:val="Normal"/>
        <w:rPr/>
      </w:pPr>
      <w:r>
        <w:rPr/>
        <w:t>község Zágráb vármegye szentivánzelenai j.-ban (1891) 1375 horvát lakossal.</w:t>
      </w:r>
    </w:p>
    <w:p>
      <w:pPr>
        <w:pStyle w:val="Heading1"/>
        <w:rPr/>
      </w:pPr>
      <w:r>
        <w:rPr/>
        <w:t>Glaymore</w:t>
      </w:r>
    </w:p>
    <w:p>
      <w:pPr>
        <w:pStyle w:val="Normal"/>
        <w:rPr/>
      </w:pPr>
      <w:r>
        <w:rPr/>
        <w:t>(angol, ejtsd: glémor), a középkori skótok hosszu, kétélü, egyenes vágó-kardja.</w:t>
      </w:r>
    </w:p>
    <w:p>
      <w:pPr>
        <w:pStyle w:val="Heading1"/>
        <w:rPr/>
      </w:pPr>
      <w:r>
        <w:rPr/>
        <w:t>Glazur</w:t>
      </w:r>
    </w:p>
    <w:p>
      <w:pPr>
        <w:pStyle w:val="Normal"/>
        <w:rPr/>
      </w:pPr>
      <w:r>
        <w:rPr/>
        <w:t>(franc. glaçure), üveges máz, mellyel az agyagból készült tárgyakat bevonják, részint azért, hogy tartósabbak, használhatóbbak legyenek, részint pedig diszítés céljából. L. Keramika és Máz.</w:t>
      </w:r>
    </w:p>
    <w:p>
      <w:pPr>
        <w:pStyle w:val="Heading1"/>
        <w:rPr/>
      </w:pPr>
      <w:r>
        <w:rPr/>
        <w:t>Gldf.</w:t>
      </w:r>
    </w:p>
    <w:p>
      <w:pPr>
        <w:pStyle w:val="Normal"/>
        <w:rPr/>
      </w:pPr>
      <w:r>
        <w:rPr/>
        <w:t>természetrajzi nevek után a Goldfuss György Ágost nevének rövidítése.</w:t>
      </w:r>
    </w:p>
    <w:p>
      <w:pPr>
        <w:pStyle w:val="Heading1"/>
        <w:rPr/>
      </w:pPr>
      <w:r>
        <w:rPr/>
        <w:t>Gleba</w:t>
      </w:r>
    </w:p>
    <w:p>
      <w:pPr>
        <w:pStyle w:val="Normal"/>
        <w:rPr/>
      </w:pPr>
      <w:r>
        <w:rPr/>
        <w:t xml:space="preserve">(lat.),  a. m. rög v. göröngy. - Glebae adscripti, a földhöz ragadtak, a német jogokban a nem szabadok, akik lakhelyöket el nem hagyhatták s kiket a földesur visszakövetelhetett, ha oly viszonyba léptek, mely őket tartozásaik teljesítésére képtelenekké tette. G. nálunk az urbéresek. </w:t>
      </w:r>
    </w:p>
    <w:p>
      <w:pPr>
        <w:pStyle w:val="Normal"/>
        <w:rPr/>
      </w:pPr>
      <w:r>
        <w:rPr/>
        <w:t>G. a botanikában a földbeli gombák belső husos vagy beles része.</w:t>
      </w:r>
    </w:p>
    <w:p>
      <w:pPr>
        <w:pStyle w:val="Heading1"/>
        <w:rPr/>
      </w:pPr>
      <w:r>
        <w:rPr/>
        <w:t>Glechoma</w:t>
      </w:r>
    </w:p>
    <w:p>
      <w:pPr>
        <w:pStyle w:val="Normal"/>
        <w:rPr/>
      </w:pPr>
      <w:r>
        <w:rPr/>
        <w:t>L. (növ.), l. Katonapetrezselyem és Repkény.</w:t>
      </w:r>
    </w:p>
    <w:p>
      <w:pPr>
        <w:pStyle w:val="Heading1"/>
        <w:rPr/>
      </w:pPr>
      <w:r>
        <w:rPr/>
        <w:t>Glecser</w:t>
      </w:r>
    </w:p>
    <w:p>
      <w:pPr>
        <w:pStyle w:val="Normal"/>
        <w:rPr/>
      </w:pPr>
      <w:r>
        <w:rPr/>
        <w:t>olyan mozgó, szemcsés, lemezes szerkezetü, itt-ott habos jégtömeg, mely az örökös hó határán tul ered és egyre lassu áramló mozgásban halad a völgy felé. Jégár magyar elnevezése találóan fejezi ki a G. fogalmát. Hogy G. képződhessék, nem elég csak egy magas csúcs, hanem első sorban az kell hozzá, hogy az egész vidék az ő hegyeivel, völgyeivel s lapályaival az örökös hó határa fölött legyen, azután pedig, hogy ott a légköri csapadék mennyisége tetemes legyen. Az örökös hó határa a magas hegységeknek az a magassági vonala, melyen felül a légköri csapadék mindig hó alakjában esik és ahonnan a hó soha el nem tünik. Ez a határ a földrajzi fekvés és az éghajlati viszonyok szerint nagyon különböző. Közép-Európában, vagyis az Alpok hegyrendszerében, a Kárpátokat is természetesen hozzászámítva, ez a magasság körülbelül 2750 m., Norvégia É-i részén csak 720 m., középtáján 1010 m., déli végén már 1870 m., A Pireneusokban 3000 m., a Kaukázusban 3300 m., Kaliforniában 4000 m., a quitói Andokban 4800 m., a boliviai Andokban 5600 m., A Himalájában 5670 m., Kilima-Ndsaro-n 5000 m., a sarkvidékeken pedig a tenger szinével egy magasságban. Az egymásra halmozódó hótömegek, hórétegek (az Alpok magaslataira középszámmal évenként 10 m.-nél több hó esik) a nagy nyomás következtében a hegylejtőn egyre lefelé mozdulnak és felületükön a napsugarak és meleg szelek behatása alatt egy kissé megolvadnak. A vizcseppek beszivárognak az alsó rétegekbe és ott ujra hideg éri őket, kemény szemekké fagynak, amelyek egymáshoz tapadva, sürü, kemény tömegeket képeznek. Idő multán a hegy felső lejtőin a hórétegek egész vastagságukban kemény réteggé, jeges hóvá v. firn-né változnak. A jeges hótömegek (a firn) mindig lejebb és lejebb csusznak. A nap melege folytatja az olvasztás munkáját, a reá következő fagy pedig a felolvasztott vizet megint megfagyasztja és ennek, valamint kölönösen annak az óriási nyomásnak hatása alatt, melyet a felső hórétegek az alantabb levőkre gyakorolnak, a jeges hótömegek G.-jéggé alakulnak, s a hegylejtőn hatalmas jégtömegek, G.-ek jégárak keletkeznek.</w:t>
      </w:r>
    </w:p>
    <w:p>
      <w:pPr>
        <w:pStyle w:val="Normal"/>
        <w:rPr/>
      </w:pPr>
      <w:r>
        <w:rPr/>
        <w:t>A firn, melyet a jeges hó megnevezésen kivül még oromhó-nak is mondanak, a tulajdonképeni forrása a G.-nek minél nagyobb tömegü firn képződik, annál nagyobb tömegü lesz a belőle alakuló G. A G. képződéséhez a főfeltétel, hogy a firn valahol felhalmozódhassék. ha a firn nagy katlanokban, mélyedményekben halmozódik fel, hatalmas G.-tömegekké alakul, mely messze le fog érni az örökös hó határa alá és nemcsak széles, de roppant hosszu G.-t fog alkotni. Az ilyen az elsőrendü G., melynek jege tömött, igen szilárd. Ha a firn lapos, meredek hegylejtőkön gyülik meg és ott alakul jégtömegekké, kisebb, soha sem messze lenyuló G. képződik, az ilyen a másodrendü G. v. Lógó-G., jege lazább szerkezetü. Az Alpokban mind a két tipus elegendőképen megvan. A G.-ek száma az Alpokban körülbelül 2000, ezek közül elsőrendü G. mintegy 200. A nagyobb alpesi G.-ek mind hosszabbak egy mérföldnél. Az Alpokban (különösen a Közép-Alpokban) a G.-ek főtömegei a Mont Blanc, a Monte Rosa, a Finsteraarhorn és az Ötzthal hegycsoportjai körül csoportosulnak. Legnagyobbak az Alets (23 km. hosszu), a Görner (15 km.); a mer de Glace (12 km.), az Unteraar (12 km.); a Keleti-Alpok leghosszabb G.-je a Gepats-G. (Ötzthal-G.), mely 11 km., a Paterce (Gross-Glockner-G.) 10 km. hosszu. A szélessége a G.-nek nagyon változó, a völgyek szélességéhez, szüküléséhez idomul. Számos G. az Alpokban több mint 1 km. széles. Az a terület, mely hóval, firnnel táplálja a G.-t sokszor roppant nagy; a nagyobb G.-eké több mint 5 km</w:t>
      </w:r>
      <w:r>
        <w:rPr>
          <w:vertAlign w:val="superscript"/>
        </w:rPr>
        <w:t>2</w:t>
      </w:r>
      <w:r>
        <w:rPr/>
        <w:t>, de vannak egyesek, melyeknek gyüjtőterülete 40 km</w:t>
      </w:r>
      <w:r>
        <w:rPr>
          <w:vertAlign w:val="superscript"/>
        </w:rPr>
        <w:t>2</w:t>
      </w:r>
      <w:r>
        <w:rPr/>
        <w:t>. Az Alpokban vagy 350 km</w:t>
      </w:r>
      <w:r>
        <w:rPr>
          <w:vertAlign w:val="superscript"/>
        </w:rPr>
        <w:t>2</w:t>
      </w:r>
      <w:r>
        <w:rPr/>
        <w:t xml:space="preserve"> -nyi terület van G.-ektől borítva, vagyis eljegesedve. A G.-ek vastagságát is megmérték, bár nem direkt uton és inkább becslés mint pontos adat számba megy, midőn egyesekét 400-500 m.-re teszik; némelyek az átlagos vastagságot 250 m.-re becsülik. Európában az Alpokon kivül még a Pireneusokban meg Norvégiában vannak G.-ek. Hazánkban a Magas-Tátrában, ugyszintén a Mátrában egyes jelenségek arra mutatnak, hogy valaha ott is lehettek G.-ek. A Pireneusok G.-ei az Alpokéhoz képest igen alárendeltek, a legnagyobbak a Garonne völgye meg a Val d'Ossoue között vannak. A skandináv G.-ek sem közelítik meg az Alpokét, a legnagyobb a Lodal-G., mely 8 km. hosszu és 650-850 m. széles. Izlandon, a Spitz-bergákon és É,-Amerika arktikus szigetein szintén vannak nagy kiterjedésü G.-ek Grönlandnak egész belsejét hatalmas jégtömegek boritják, melyek főképen öt hatalmas árban vonulnak a tenger felé. A legnagyobbszerü közöttük a Humboldt-G., mely ott, ahol a tengert éri, 100 km. széles és több mint 200 m. vastag.</w:t>
      </w:r>
    </w:p>
    <w:p>
      <w:pPr>
        <w:pStyle w:val="Normal"/>
        <w:rPr/>
      </w:pPr>
      <w:r>
        <w:rPr/>
        <w:t>Régebben, és pedig a jégkorban sokkal nagyobb terjedelmüek voltak Európában a G.-ek, mint ma. Az Alpok G.-jei délfelé egészen a Po völgyéig, északfelé egészen a Duna völgyéig terjedtek, Skandinávia jégárjai pedig Németország alföldjéig nyultak le. Skandinávia meg Nagy-Britannia, valamint a Germán-sikság felülete körülbelül olyan lehetett, mint a mai Grönlandé. Ázsiában a Kaukázus, a Mustagh, Küenlün, Thiansan, Jünling, Karokorum és Himalaja hegységeken vannak G.-ek. Dél-Amerikában csakis a legmagasabb csúcsokon, továbbá az Andok déli végén; É.-Amerikában a Sierra Nevadán és a Csacade-hegységben; Uj-Zélandon a déli sziget hegységein. A G.-ek folytonos mozgásban vannak, mozgásuk vagy 8-10 milliomodszor lassubb, mint ugyanolyan tömegü vizé. Évenként vagy 60-120 m.-nyi utat tesznek meg lefelé és a mélyebb völgyekbe is alászállnának, ha az alsó végük mind jobban és jobban el nem olvadna és a lefelé nyomulásnak azzal határt nem szabna. Régóta ismerik a G. mozgását, de az első méréseket Hugi végezte 1827., legtöbb érdeme van azonban e tekintetben Agassiznak, aki különben is legalaposabb tanulmányozója volt a G.-jelenségeknek. A G. mozgásának gyorsasága tömegétől és hajlásának mértékétől függ. A mozgás magyarázata éppen az, hogy a völgy felé hajló tömege a jégnek nyomást gyakorol és ez a nyomás csusztatja az egészet lefelé. A csusztatáson kivül még folyó mozgása is van az egész tömegnek, amit egyrészről a jég képlékenysége, másrészről a nyomás következtében előálló olvadás meg ujrafagyás okoz. A G. felülete csak oly helyeken sima és összefüggő, ahol a hajlása egyenletes; ahol azonban hajlása, vagyis esése megváltozik, ott akadályokkal kell megküzdenie és bármennyire képlékeny is a G. jégtömege, össze-vissza fog töredezni és széles haránt-hasadékok keletkeznek. Azon helyeken, ahol szélessége megváltozik és pedig nagyobbodik, ott hossz-irányu hasadékok állanak elő, a part felé pedig oldal-hasadékok. Ahol a völgy rögtönösen mélyed, ott a G. jege apróbb, nagyobb tuskókra töredezik és jégesések vagy G.-kaszkadok keletkeznek. Ha két hasadékrendszer kereszteződik, akkor a jégsziklák torony vagy obeliszkek módjára felhalmozódnak, feltornyosodnak és u. n. jégtűk emelkednek a G.-en magasba. Ezek sokszor messze elhallatszó dörgés közben omlanak össze. Az Alpok G.-ei a tenger szine fölött középszámmal vagy 2260 m.-ig (általában 1500-2000 m.) ereszkednek alá, mert ezen magasságon alul már egyrészről a Nap melege, a légkör hőmérséklete, de különösen a meleg szelek (Föhn) annyira hatnak, hogy a jég meg nem állhat. Erős olvadás kezdődik már rendszerint az örökös hó határán alul néhány száz méternyire, mig végre az egész G.-tömeg elolvad. Az olvadás határa nem állandó, az egyes évek és vidékek klimatikus viszonyai szerint ingadozó. Hideg, nedves években aránylag kevés jég olvad, a G. lekerül a völgybe; ellenben, ha a nyár nagyon meleg, akkor tulsok jég olvad el, a G. mintegy visszahuzódik; a völgyek egyes olyan részei, ahol előbb G. volt, egészen mentesek a G.-től. Az időleges változásoknál, melyek azt mutatják, hogy az Alpokban a G.-ek visszahuzódnak, vagyis terjedelmük csökken. 1850 óta azt tapasztalták, hogy az Alpok G.-ei 600-1000 m.-t vesztettek hosszuságukból. D. -Amerikában a legalsó határa a G.-eknek 4000-5000 m., a Himalajában 3400 m. A G. felületén az olvadás következtében keletkező viz v. azokba a finom repedésekbe szivárog, melyek az egész G. tömegét átjárják, vagy pedig apró patakocskák alakjában folyik le a G. felületéről addig, amig valahol nagyobb hasadékra akad, esetleg pedig u. n. G.-malomra. Ez utóbbi oly üreg a G.-ben, mely egész vastagságán végig halad és helyenként nagy barlangokká szélesedik. Az egész megolvadt viztömeg a G. alján meggyül és mint G.-patak folyik ki abból. Az a rendesen több méter magas jégboltozattal körülvett hely, ahol a G.-patak a szabadba kerül, a G.-kapu. Számos folyó vize G.patakokból ered, igy a Rhône folyóé.</w:t>
      </w:r>
    </w:p>
    <w:p>
      <w:pPr>
        <w:pStyle w:val="Normal"/>
        <w:rPr/>
      </w:pPr>
      <w:r>
        <w:rPr/>
        <w:t>A jégár felületére a szomszédos helységek lejtőinek omló szikláiból nagymennyiségü kőtuskó, kőporladék kerül, amelyek, amint a jégár tova mozog, hosszu sorban hatalmas sáncokká, u. n. morénákká, halmozódnak. A felhalmozódott kőtömegek helyzete szerint szokás a morénákat megkülönböztetni. Midőn a kőtörmelékek a G. hosszával egyközüen, majd a G. szélén, majd pedig mellette a hegylejtőn fekszenek, oldalmorénák-ról szólunk, mik nem egyebek, mint azon törmelékek összessége, melyek a G. hegyoldalairól hullottak alá. A G. végén levő hatalmas kőtörmelékek, melyek amaz anyagokból halmozódtak fel, melyeket a G. hátán hurcolt és olvadáskor tömegekben lerakott, végmorénák v. homlok-morénák. A G. közepén a G. hosszával egyközüen haladó kőhalmazokat középmorénáknak nevezik vagy guffer-vonalaknak-nak. Ezek két völgy G.-ének egyesüléséből, illetőleg a két összekerült G. oldalmorénáinak egybehalmozódásából keletkeztek. Óriási az a kőtörmelék, kőhalmaz, mely a G. mozgása következtében a szomszédos hegységből a G.-re kerül és mint moréna rakódik le. A morénák szerkezetében nincs semmi rend a törmelék nagysága és fekvése szerint, a rétegességnek semmi nyoma, kisebb nagyobb darabok élre-lapra fektetve és nem ritkán össze-vissza karcolva találtatnak, tehát egészen másképen mint a vizlerakta üledékes kőzetek. A G.-től hurcolt kőtuskók, kőtörmelékek gyakran a G.-meder fenekére kerülnek, v. a meder oldalára és ott a G. medrét vagy medrének oldalát képező kőzeten karcolást idézhetnek elő, mely igen jó jelezője a G.-től megtett utnak. A G. tömege pedig utjában erősen surolja, simitja a vele érintkező kőzeteket és ugy ez a surolás, simítás, mint a karcok jelenléte és a morénák konstatálása, mind megannyi jel arra nézve, hogy valamely vidéken valaha G.-működés volt. Egyes helyeken megesik, hogy nagy kőtuskók, melyeket a G. magával hurcol, megakadályozzák azt, hogy az alattuk levő és általuk elfedett jég megolvadjon, de körülötte a jég megolvad. Ekkor nagy 2-3 m. magas jégoszlopok képződnek, melyeknek tetején egy kőtuskó ül. Az ilyen G.-képződmények a G.-asztalok. A kőtuskó ugyanis abszorbeálta a meleget, a jég alatta megmaradt, körülötte azonban elolvadt. A G. egyéb működésit, l. Erózió, Földoszlopok, Vándorkövek, Viz geologiai működése. Terjedelmes munka és bő irodalmi adatokat tartalmaz a G.-ről Heim A. munkája: Handbuch d. Gletscherkunde (Stuttgart 1885), valamint Penk A., Die Vergletscherung der deutschen Alpen, ihr Einfluss auf die Bodengestaltung (Lipcse 1882).</w:t>
      </w:r>
    </w:p>
    <w:p>
      <w:pPr>
        <w:pStyle w:val="Heading1"/>
        <w:rPr/>
      </w:pPr>
      <w:r>
        <w:rPr/>
        <w:t>Glecser-olvadás</w:t>
      </w:r>
    </w:p>
    <w:p>
      <w:pPr>
        <w:pStyle w:val="Normal"/>
        <w:rPr/>
      </w:pPr>
      <w:r>
        <w:rPr/>
        <w:t>l. Abláció.</w:t>
      </w:r>
    </w:p>
    <w:p>
      <w:pPr>
        <w:pStyle w:val="Heading1"/>
        <w:rPr/>
      </w:pPr>
      <w:r>
        <w:rPr/>
        <w:t>Gleditsch</w:t>
      </w:r>
    </w:p>
    <w:p>
      <w:pPr>
        <w:pStyle w:val="Normal"/>
        <w:rPr/>
      </w:pPr>
      <w:r>
        <w:rPr/>
        <w:t>János Gottlieb, német botanikus, szül. Lipcsében 1714 febr. 5., meghalt Berlinben 1786 okt. 5. Szülőföldjén az orvostudományt meg a botanikát tanulmányozta, 1740. orvos lett, 1742-től fogva Frankfurtban (az Odera m.) a fiziologiából, botanikából meg a materia mediciából előadást tartott. 1746. Berlinben a botanika tanára és a növénykert igazgatója lett, s 1770-től fogva az erdésziskolában a botanikát is előadta. Oktatásával nagy érdemeket szerzett s G. az első, ki az erdészeti ismereteknek természettudományi alapját megteremtette. Legnevezetesebb munkája a Systematische Einleitung in die neuere, aus ihren eigenthümlichen physikalisch-ökonomischen Gründen hergeleitete Forstwissenschaft (Berlin 1774-75, 2 kötet). Egyéb munkája: Methodus fungorum (Berlin 1753); Systema plantarum astaminum situ (u.o. 1764); Abhandlungen (Halle 1765-1767, 3 köt.); Botanica medica (Berlin 1788-1789); Vermischte botan. Abhandlungen (kiadta Gerhard K.A:, Berlin 1789, 4 köt.).</w:t>
      </w:r>
    </w:p>
    <w:p>
      <w:pPr>
        <w:pStyle w:val="Heading1"/>
        <w:rPr/>
      </w:pPr>
      <w:r>
        <w:rPr/>
        <w:t>Gleditschia</w:t>
      </w:r>
    </w:p>
    <w:p>
      <w:pPr>
        <w:pStyle w:val="Normal"/>
        <w:rPr/>
      </w:pPr>
      <w:r>
        <w:rPr/>
        <w:t>L. (növ.), l. Lepényfa.</w:t>
      </w:r>
    </w:p>
    <w:p>
      <w:pPr>
        <w:pStyle w:val="Heading1"/>
        <w:rPr/>
      </w:pPr>
      <w:r>
        <w:rPr/>
        <w:t>Glee</w:t>
      </w:r>
    </w:p>
    <w:p>
      <w:pPr>
        <w:pStyle w:val="Normal"/>
        <w:rPr/>
      </w:pPr>
      <w:r>
        <w:rPr/>
        <w:t>(ejtsd: gli), sajátlagos angol szó, zeneszerzemény, mely legalább is három magánének (rendesen férfi-) hangra van irva, s a capella adatik elő. A G. neve nem az angol glee (vig, derült), hanem a gligg szótól ered, mely zenét jelent. A G.kisebb - nem kontrapunktikus - műforma, többször kádenciázik s dallama egyszerü, könnyen felfogható. Az efajta angol dalokat először Arne és Boyce hozták divatba, de leginkább kifejleszté Webbe S. (megh. 1816).</w:t>
      </w:r>
    </w:p>
    <w:p>
      <w:pPr>
        <w:pStyle w:val="Heading1"/>
        <w:rPr/>
      </w:pPr>
      <w:r>
        <w:rPr/>
        <w:t>Gleichen</w:t>
      </w:r>
    </w:p>
    <w:p>
      <w:pPr>
        <w:pStyle w:val="Normal"/>
        <w:rPr/>
      </w:pPr>
      <w:r>
        <w:rPr/>
        <w:t>gróf, keresztes vitéz, hires mondahős, kinek állítólag 2 felesége volt egyszerre, egy mohammedánus és egy keresztény. V. ö. Reinicke C., Die Sage von der Doppelehe d. Grafen v. G. (Hamburg 1892).</w:t>
      </w:r>
    </w:p>
    <w:p>
      <w:pPr>
        <w:pStyle w:val="Heading1"/>
        <w:rPr/>
      </w:pPr>
      <w:r>
        <w:rPr/>
        <w:t>Gleichenberg</w:t>
      </w:r>
    </w:p>
    <w:p>
      <w:pPr>
        <w:pStyle w:val="Normal"/>
        <w:rPr/>
      </w:pPr>
      <w:r>
        <w:rPr/>
        <w:t>falu és fürdő Stiria feldbachi kerületi kapitányságában, 11 km.-nyire Feldbachtól, amely hely az egyik vasuti állomása; a falunak 737, a fürdőnek 841 lakosa van. G. fürdő 311 m. magasban a G.-er Kogelé D-i lábánál mint valami park terül el, számos szállóval, villával és árnyékos sétahelyekkel. Jótékony hatásu forrásait már a rómaiak ismerték. A Konstantin sósforás (14°) vizét mellbetegek isszák (átlag 4000-5000 fürdővendég), nagyobb a szénsavtaratalma az Emma-forrásnak. Az egy órányi távolságra fekvő Klausen- és Johannisbrunnen vize vastartalmu. Mindhárom forrásból évenkint több mint 800000 palackot küldenek szét. Három oldalról megközelíthetetlen sziklán áll a boszorkánypöreiről hirhedt G.-i kastély; 2 órányi távolságban, egy vulkáni konglomerat-sziklán pedig, 130 m.-nyire a Rába fölött a Riegersburg nevü kastély,  amely több izben dacolt a törökök támadásaival.. A sziklába vágott kanyargós ut 7 kapun visz fel az erősségbe. A kápolnában látható a Purgstall grófi család sirboltja és Krafftnak egy oltárképe. V. ö. Prasil, Der Curort G. (1865); Clar, Boden, Wasser u. Luft v. G. (1881), U. a., Der Kurort G. (1886); Höffinger, Vademekum für Besucher des Kurorts G. (1892)</w:t>
      </w:r>
    </w:p>
    <w:p>
      <w:pPr>
        <w:pStyle w:val="Heading1"/>
        <w:rPr/>
      </w:pPr>
      <w:r>
        <w:rPr/>
        <w:t>Gleicheniaceae</w:t>
      </w:r>
    </w:p>
    <w:p>
      <w:pPr>
        <w:pStyle w:val="Normal"/>
        <w:rPr/>
      </w:pPr>
      <w:r>
        <w:rPr/>
        <w:t>(növ.) forró tartományi páfránycsoport.</w:t>
      </w:r>
    </w:p>
    <w:p>
      <w:pPr>
        <w:pStyle w:val="Heading1"/>
        <w:rPr/>
      </w:pPr>
      <w:r>
        <w:rPr/>
        <w:t>Gleichen-Russwurm</w:t>
      </w:r>
    </w:p>
    <w:p>
      <w:pPr>
        <w:pStyle w:val="Normal"/>
        <w:rPr/>
      </w:pPr>
      <w:r>
        <w:rPr/>
        <w:t>1.Emilia, Schiller legifjabb leánya, szül. Weimarban 1804 jul. 25., megh. 1872 nov. 25. 1828. vette el G. Henrik Adalbert báró, kamarás (szül. 1803 nov. 28., megh. 1887 jul 26.). Az alsó Maja vidékén élt Greifenstein kastélyában. Apja életéhez, műveihez sok érdekes és fontos adatot szolgáltatott.</w:t>
      </w:r>
    </w:p>
    <w:p>
      <w:pPr>
        <w:pStyle w:val="Normal"/>
        <w:rPr/>
      </w:pPr>
      <w:r>
        <w:rPr/>
        <w:t>2. G. Henrik Lajos báró, az előbbinek fia, német festő, született Greifensteinben (Bajororszásg) 1836 okt. 25. 1869. adta magát a tájképfestésre és a weimari művészeti iskolában Schmidt Miksa és Hayen Tivadar tanítványa volt. Igénytelen, de igazán festői tájképei a fölfogásnak ritka közvetlenségéről, a lég tüneményeinek, a fénynek kitünő megfigyeléséről tanuskodnak. Szinezésük erőteljes, keresetlen. Ilyenek: A bregenzi kikötő gátja, Délben nyáron, Őszi reggel, Őznyomok, Magány, Aratáskor, A potsdami kapu Berlinben, A Ponte lungo csatorna Velencében.</w:t>
      </w:r>
    </w:p>
    <w:p>
      <w:pPr>
        <w:pStyle w:val="Heading1"/>
        <w:rPr/>
      </w:pPr>
      <w:r>
        <w:rPr/>
        <w:t>Gleig</w:t>
      </w:r>
    </w:p>
    <w:p>
      <w:pPr>
        <w:pStyle w:val="Normal"/>
        <w:rPr/>
      </w:pPr>
      <w:r>
        <w:rPr/>
        <w:t>(ejtsd: glig) György Róbert, skót lelkész és iró, szül. Skóciában, Stirlingben 1796 április 20., meghalt Stratford Turgisban 1888 julius 9. Oxfordi tanuló korában önkéntesnek állt be s egy ideig katonai szolgálatban maradt. Részt vett 1812-14. az amerikai háboruban is, hol 1814. Washington város elfoglalása alkalmával sulyos sebet kapott. 1821. Campaigne of Washington and New-Orleans c. alatt élete ezen korszakáról önálló művet adott ki. A háboru végével félfizetéssel nyugalomra tért, s Oxfordban bevégezvén teologiai tanulmányait, 1822. kenti lelkész lett Angolországban, 1844. kórházi káplán, majd 1846. az összes angol hadsereg főkáplánja. A katonák neveltetésére egy munkálatot dolgozván ki, a katonai iskolák főfelügyelőjévé tétetett, majd 1848. a londoni Szent Pál-főtemplom javadalmazottjává lett. G. nagyszámu életrajzi, történelmi és vallásos művet irt. The Chelsea pensioners (1829, 3 köt.); Memoirs of Sir T. Munro (1830, 2 köt.); The chronicles of Waltham (1835); The soldier's help to divine truth (1835), The family history of England (1835, 3 köt.); The hussar (novella, 1837); Chelsa hospital and its traditions (1838, 3 köt.); Germany, Hungary, Bohemia visited in 1837 (1839, 3 köt.); The life of Warren Hastings (1841, 3 köt.); The veterans of Chelsea hospital (1842, 3 köt.); The light dragoon (1844, 2 köt.); Military history of Great Britain (1845); Story of the battle of Waterloo (1847); The life of Lord Clive (1848); The Leipsic campaign (1852, 2 köt.); Essays, biographical, historcal and miscellaneous (1858, 2 köt.): Life of the Duke of Wellington (1862); Letters on the Irish question (1868); The life of Sir Walter Scott (1871); History of the reign of George III. to the battle of Waterloo (1873) stb.</w:t>
      </w:r>
    </w:p>
    <w:p>
      <w:pPr>
        <w:pStyle w:val="Heading1"/>
        <w:rPr/>
      </w:pPr>
      <w:r>
        <w:rPr/>
        <w:t>Gleim</w:t>
      </w:r>
    </w:p>
    <w:p>
      <w:pPr>
        <w:pStyle w:val="Normal"/>
        <w:rPr/>
      </w:pPr>
      <w:r>
        <w:rPr/>
        <w:t>János Vilmos Lajos, német, költő, szül. Ermslebenben 1719 ápr. 2. megh. Halberstadtban 1803 febr. 18. A jogot Halleban végezte, de már akkor is az irodalommal foglalkozott és költői tehetségét érvényesítette. 1740. Potsdamban nevelősködött; nemsokára schwedti Vilmos herceg titkárja lett, kivel részt vett az 1744-iki sziléziai háboruban. A herceg halála után Berlinben dessaui Lipót fejedelem szolgálatába lépett, mig 1747. Halberstadtban egyházi titkár és nemsokára a walbecki káptalan kanonikusa lett. Halála előtt két évvel megvakult, de azért a politikában tovább is élénk részt vett. Első irodalmi kisrélete Versuch in scherhaften Liedern (Berlin 1744-45) nagy sikert ért, bár ezen anakreoni versei csak üres és unalmas rimelések. Ezt követték Lieder, Fabeln és Romanzen, melyek szintén közepes szinvonalon állanak. Legjobb műve: Preuss. Kriegslieder, melyet az erőteljes és népszeerü hang tett hiressé. Halladat oder das rote Buch és Goldene Sprüche des Pythagoras vallásos szinezetü reflektáló munkák. Életét Körte irta meg (Halberstadt 1811), összegyüjtött műveit is ő adta ki (Lipcse 1811-13.) és 1841, 8 köt.). V. ö. Briefwechsel von G. und Heinse (Berlin 1894).</w:t>
      </w:r>
    </w:p>
    <w:p>
      <w:pPr>
        <w:pStyle w:val="Heading1"/>
        <w:rPr/>
      </w:pPr>
      <w:r>
        <w:rPr/>
        <w:t>Gleisdorf</w:t>
      </w:r>
    </w:p>
    <w:p>
      <w:pPr>
        <w:pStyle w:val="Normal"/>
        <w:rPr/>
      </w:pPr>
      <w:r>
        <w:rPr/>
        <w:t>község Weitz stiriai kerületi kapitányságban a Rába és az osztrák államvasut mellett, (1890) 2041 lak., nagy almakereskedéssel. A G. és Weitz közötti helyi érdekü vasut kiinduló pontja.</w:t>
      </w:r>
    </w:p>
    <w:p>
      <w:pPr>
        <w:pStyle w:val="Heading1"/>
        <w:rPr/>
      </w:pPr>
      <w:r>
        <w:rPr/>
        <w:t>Gleiwitz</w:t>
      </w:r>
    </w:p>
    <w:p>
      <w:pPr>
        <w:pStyle w:val="Normal"/>
        <w:rPr/>
      </w:pPr>
      <w:r>
        <w:rPr/>
        <w:t>járási székhely, Opplen porosz kerületben, 66 km.-nyire Oppelntől, a Klodnitz, Klodnitz-csatorna és vasut mellett, (1890) 19667 lak., vasöntőkkel, kohókkal, nagyszerü gép- és üstgyártással (1200 munkás), drót- és egyéb szegkészítéssel, vasművekkel, üveghutával és csiszolással, papir-, és festékgyártással, olajprésekkel és fürészmalmokkal, gépész- és bányásziskolával, 1409. alapított városi kórházzal és többféle jótékony intézettel.</w:t>
      </w:r>
    </w:p>
    <w:p>
      <w:pPr>
        <w:pStyle w:val="Heading1"/>
        <w:rPr/>
      </w:pPr>
      <w:r>
        <w:rPr/>
        <w:t>Glen</w:t>
      </w:r>
    </w:p>
    <w:p>
      <w:pPr>
        <w:pStyle w:val="Normal"/>
        <w:rPr/>
      </w:pPr>
      <w:r>
        <w:rPr/>
        <w:t>(gael Gleann), a skót hegyvidéken szük, növényzetnélküli völgy, ellentétben a széles, megművelt strath-hoz.</w:t>
      </w:r>
    </w:p>
    <w:p>
      <w:pPr>
        <w:pStyle w:val="Heading1"/>
        <w:rPr/>
      </w:pPr>
      <w:r>
        <w:rPr/>
        <w:t>Glénan-szigetek</w:t>
      </w:r>
    </w:p>
    <w:p>
      <w:pPr>
        <w:pStyle w:val="Normal"/>
        <w:rPr/>
      </w:pPr>
      <w:r>
        <w:rPr/>
        <w:t>9 apró szigetből álló, Fouesnant községhez tartozó szigetcsoport, Finistere francia département mellett, 14 km.-nyire Trévignon-foktól. Az egyiken, Penfret-n, világító torony áll. Állítólag a druidák egy szentélye volt rajtok.</w:t>
      </w:r>
    </w:p>
    <w:p>
      <w:pPr>
        <w:pStyle w:val="Heading1"/>
        <w:rPr/>
      </w:pPr>
      <w:r>
        <w:rPr/>
        <w:t>Glen-Coe</w:t>
      </w:r>
    </w:p>
    <w:p>
      <w:pPr>
        <w:pStyle w:val="Normal"/>
        <w:rPr/>
      </w:pPr>
      <w:r>
        <w:rPr/>
        <w:t>(ejtsd: -kó), 16 km. hosszu völgy Argyle skót grófságban, Loch Linnhetől K-re; Ballahulish falutól Buchael Etiveig nyulik. Függőleges, 1000 m. magas sziklafalak közt, amelyeket csaknem egész éven át hó takar, a Cona folyó folyik keresztül. A komor völgyben emberi lakást alig látni, 1692 februárban itt gyilkolták le Macdonaldot. A monda szerint pedig itt született Ossian.</w:t>
      </w:r>
    </w:p>
    <w:p>
      <w:pPr>
        <w:pStyle w:val="Heading1"/>
        <w:rPr/>
      </w:pPr>
      <w:r>
        <w:rPr/>
        <w:t>Glendower</w:t>
      </w:r>
    </w:p>
    <w:p>
      <w:pPr>
        <w:pStyle w:val="Normal"/>
        <w:rPr/>
      </w:pPr>
      <w:r>
        <w:rPr/>
        <w:t>l. Ower Glendower.</w:t>
      </w:r>
    </w:p>
    <w:p>
      <w:pPr>
        <w:pStyle w:val="Heading1"/>
        <w:rPr/>
      </w:pPr>
      <w:r>
        <w:rPr/>
        <w:t>Glen-more nan-Albin</w:t>
      </w:r>
    </w:p>
    <w:p>
      <w:pPr>
        <w:pStyle w:val="Normal"/>
        <w:rPr/>
      </w:pPr>
      <w:r>
        <w:rPr/>
        <w:t>71 km. hosszu völgy, amely Inverness skót grófságot ÉK-DNy-i irányban szeli át a Loch Linnhetől Moray-firthig. A Ness, Olich és Locky tavak vannak bennök, amelyeket a 160 km. hoszu Kaledóniai-csatorna köt össze. Ha a tenger itt csak 30 m.-rel emelkednék, Skócia D-i része a Highlandstól keskeny tengerszoros által különíttetnék el.</w:t>
      </w:r>
    </w:p>
    <w:p>
      <w:pPr>
        <w:pStyle w:val="Heading1"/>
        <w:rPr/>
      </w:pPr>
      <w:r>
        <w:rPr/>
        <w:t>Glenner</w:t>
      </w:r>
    </w:p>
    <w:p>
      <w:pPr>
        <w:pStyle w:val="Normal"/>
        <w:rPr/>
      </w:pPr>
      <w:r>
        <w:rPr/>
        <w:t xml:space="preserve">1. 40 km. hosszu rohamos folyásu jobb oldali mellékvize a felső Rajnának (Vorderrhein), a Piz Terri-n (2424 m.) ered és Ilanztól K-re 1 km.-nyire torkollik. </w:t>
      </w:r>
    </w:p>
    <w:p>
      <w:pPr>
        <w:pStyle w:val="Normal"/>
        <w:rPr/>
      </w:pPr>
      <w:r>
        <w:rPr/>
        <w:t>2. G. járás Graubünden svájci kantonban, 698 km. területtel, (1888) 10566 lak., Ilanz székhellyel.</w:t>
      </w:r>
    </w:p>
    <w:p>
      <w:pPr>
        <w:pStyle w:val="Heading1"/>
        <w:rPr/>
      </w:pPr>
      <w:r>
        <w:rPr/>
        <w:t>Gelns Falls</w:t>
      </w:r>
    </w:p>
    <w:p>
      <w:pPr>
        <w:pStyle w:val="Normal"/>
        <w:rPr/>
      </w:pPr>
      <w:r>
        <w:rPr/>
        <w:t>(ejtsd: glensz falsz), város New-York É.-amerikai állam Warren countyjában, 75 km.-nyire Albanytól, a Hudson balpartján, festői vidéken, vasut mellett, (1890) 9509, South G.-szal együtt 11115 lak. A Hudson 18 m. magasságról lezuhanó vize számos gépet hajt, amelyeket fa és igen szép márvány fürészelésére használnak föl, azonkivül papirt gyártanak és téglákat égetnek.</w:t>
      </w:r>
    </w:p>
    <w:p>
      <w:pPr>
        <w:pStyle w:val="Heading1"/>
        <w:rPr/>
      </w:pPr>
      <w:r>
        <w:rPr/>
        <w:t>Glenwood Springs</w:t>
      </w:r>
    </w:p>
    <w:p>
      <w:pPr>
        <w:pStyle w:val="Normal"/>
        <w:rPr/>
      </w:pPr>
      <w:r>
        <w:rPr/>
        <w:t>(ejtsd: glenvúd szpringsz), gyorsan fejlődő helység Colorado É.-amerikai államban, a Grand-river völgyében, 1580 m. magasban, kitünő ásványvizforrásokkal és antracitbányákkal.</w:t>
      </w:r>
    </w:p>
    <w:p>
      <w:pPr>
        <w:pStyle w:val="Heading1"/>
        <w:rPr/>
      </w:pPr>
      <w:r>
        <w:rPr/>
        <w:t>Glét</w:t>
      </w:r>
    </w:p>
    <w:p>
      <w:pPr>
        <w:pStyle w:val="Normal"/>
        <w:rPr/>
      </w:pPr>
      <w:r>
        <w:rPr/>
        <w:t>gelét (a német Glätte szóból), ólomház, ólom salakja, mely üvegsimává alakul s kivált edények mázául alkalmazható. Van sárga G., máskép arany G., fehér G. vagy ezüst G.</w:t>
      </w:r>
    </w:p>
    <w:p>
      <w:pPr>
        <w:pStyle w:val="Heading1"/>
        <w:rPr/>
      </w:pPr>
      <w:r>
        <w:rPr/>
        <w:t>Gleukometer</w:t>
      </w:r>
    </w:p>
    <w:p>
      <w:pPr>
        <w:pStyle w:val="Normal"/>
        <w:rPr/>
      </w:pPr>
      <w:r>
        <w:rPr/>
        <w:t>(gör.), a. m. mustmérő (l.o.)</w:t>
      </w:r>
    </w:p>
    <w:p>
      <w:pPr>
        <w:pStyle w:val="Heading1"/>
        <w:rPr/>
      </w:pPr>
      <w:r>
        <w:rPr/>
        <w:t>Gleve</w:t>
      </w:r>
    </w:p>
    <w:p>
      <w:pPr>
        <w:pStyle w:val="Normal"/>
        <w:rPr/>
      </w:pPr>
      <w:r>
        <w:rPr/>
        <w:t>(franc., ejtsd: glev), 5-6 m. hosszu lándsa, melynek végére hosszu, hegyes, kétélü, az oldalukon több éles kampót képező, egyenes kardalaku vascsúcs volt erősítve. A G.-et lovagfegyvernek tekintették, amelyet csakis lovasított szolgákkal kivonuló nemes használt. A franciák a G.-vel harcoló lovag és fegyveres kisérete által képezett egész csoportot is «une gleve»-nek (német Spiess v. Glevner) nevezték.</w:t>
      </w:r>
    </w:p>
    <w:p>
      <w:pPr>
        <w:pStyle w:val="Heading1"/>
        <w:rPr/>
      </w:pPr>
      <w:r>
        <w:rPr/>
        <w:t>Gleyre</w:t>
      </w:r>
    </w:p>
    <w:p>
      <w:pPr>
        <w:pStyle w:val="Normal"/>
        <w:rPr/>
      </w:pPr>
      <w:r>
        <w:rPr/>
        <w:t>(ejtsd: gler), Károly, francia festő, szül. Chevillyben (Svájc) máj. 2., megh. Párisban 1874 máj. 5., először Hersent festő tanítványa volt, 1830. Olaszországba ment és ott a görög szobrászok remekeit, az etruszk vázákat és nagy olasz festők, különösen Rafael műveit tanulmányozta s másolta. 183-38. a Keleten, Egyiptomban, Abessziniában, Sziriában, Görög- és Törökországban utazott, és a látottakról számtalan vázlatot készített. 1840. lépett föl János apostol Patmos szigetén c. képével, de első sikerét csak 1843. az Est c. képével (Louvre) aratta. Festett történeti (Davel őrnagy halála, 1850, Lausanne; A helvét Divico győzelme a rómaiaik fölött, 1858, u.o.), vallásos tárgyu (Az apostolok bucsuja a kereszttől 18845, Montargis, Boas és Ruth) és ézékies, klasszikus tárgyu képeket (Echo nimfa, 1846; a bacchánsnők tánca, 1849; Herakles Omphale lábainál, 1863; A bacchánsnőktől széttépett Orfeus, 1864, Basel; A büvésznő, 1868, Sappho) V. ö. Ch. Clement, G., étude biographique (Páris 1878); Fr. Berthoud, Charles G. (Genf 1874); Hofmeister, Das Leben des Kunstmalers Karl G. (Zürich 1879); Ch. Berthoud, Charles (Lausanne 1880).</w:t>
      </w:r>
    </w:p>
    <w:p>
      <w:pPr>
        <w:pStyle w:val="Heading1"/>
        <w:rPr/>
      </w:pPr>
      <w:r>
        <w:rPr/>
        <w:t>Glicerin</w:t>
      </w:r>
    </w:p>
    <w:p>
      <w:pPr>
        <w:pStyle w:val="Normal"/>
        <w:rPr/>
      </w:pPr>
      <w:r>
        <w:rPr/>
        <w:t>(glycerin, lypyloxihydrát, olajéd), C</w:t>
      </w:r>
      <w:r>
        <w:rPr>
          <w:vertAlign w:val="subscript"/>
        </w:rPr>
        <w:t>3</w:t>
      </w:r>
      <w:r>
        <w:rPr/>
        <w:t>H</w:t>
      </w:r>
      <w:r>
        <w:rPr>
          <w:vertAlign w:val="subscript"/>
        </w:rPr>
        <w:t>5</w:t>
      </w:r>
      <w:r>
        <w:rPr/>
        <w:t xml:space="preserve"> (OH)</w:t>
      </w:r>
      <w:r>
        <w:rPr>
          <w:vertAlign w:val="subscript"/>
        </w:rPr>
        <w:t>3</w:t>
      </w:r>
      <w:r>
        <w:rPr/>
        <w:t>; szénvegyület, mely a 3 vegyétékü alkoholok v. glicerinek közé tartozik. E vegyületet Scheele fedezte fel (1799) a diákflastrom főzésekor történő kémiai változások tanulmányozásakor. Különösen Chevreuil vizsgálatai alapján, ki a zsirok tanulmányozásával behatóan foglalkozott, ismertük meg közelebbről. A G. nevet is ő adtaa. Pontos vizsgálatokat G.-nel Pelouze, Redtenbacher, Berthelot és mások végeztek; a borban először Pasteur mutatta ki. A természetben szabad állapotban nem fordul elő. A griceril (C</w:t>
      </w:r>
      <w:r>
        <w:rPr>
          <w:vertAlign w:val="subscript"/>
        </w:rPr>
        <w:t>3</w:t>
      </w:r>
      <w:r>
        <w:rPr/>
        <w:t>H</w:t>
      </w:r>
      <w:r>
        <w:rPr>
          <w:vertAlign w:val="subscript"/>
        </w:rPr>
        <w:t>5</w:t>
      </w:r>
      <w:r>
        <w:rPr/>
        <w:t>) gyök a természetes zsirok és olajok alkotó része. A szeszes erjedéskor kevés G. is képződik, ezért a borban, sörben is kevés G. van. A G. előállításához a zsirokat és olajokat használják. A természetes zsirok a zsirsavak gliceril-éterei, igy tehát a zsirokat luggal elszappanosítva G. keletkezik. Mesterségesen a G. a tribrompropán v. gliceriltribromidból (C</w:t>
      </w:r>
      <w:r>
        <w:rPr>
          <w:vertAlign w:val="subscript"/>
        </w:rPr>
        <w:t>3</w:t>
      </w:r>
      <w:r>
        <w:rPr/>
        <w:t>H</w:t>
      </w:r>
      <w:r>
        <w:rPr>
          <w:vertAlign w:val="subscript"/>
        </w:rPr>
        <w:t>5</w:t>
      </w:r>
      <w:r>
        <w:rPr/>
        <w:t>B</w:t>
      </w:r>
      <w:r>
        <w:rPr>
          <w:vertAlign w:val="subscript"/>
        </w:rPr>
        <w:t>3</w:t>
      </w:r>
      <w:r>
        <w:rPr/>
        <w:t>) készülhet. E vegyület u.i. ezüstacetáttal hevítve glicerilacetát, ebből pedig káliumhidroxiddal való elszappanosításkor a G. képződik. A G. régi gyakorlati előállítási módja, amelyet Scheele állapított meg, abban áll, hogy a zsirt ólomoxiddal és vizzel főzve alszappanosították; a képződött flastrom közül a G.-t vizzel kioldották és a megszünt oldatba, a kevés feloldott ólomhidroxid eltávolítása végett, kénhidrogéngázt vezettek. A leszürt folyadék a besürítés után tisztátalan G.-t hagy vissza. Ez előállítási mód történelmi nevezetességü; G.-t ma igy aligha készítenek. A G. gyári előállítása manapság a steayertya- v. a szappangyártással kapcsolatos. Gyakran használt eljárás az, hogy a megolvasztott faggyuba v. pálmaolajba tulhevített (közel 300 °-os) vizgőzt vezetnek. Ilyenkor a zsir már magának a viznek behatására elszappanosodik, szabad zsirsavak keletkeznek és a G. A magas hőmérséken e vegyületek a vizzel átdesztillálnak, ugy hogy a desztillátum a G.-nek vizes oldata, amelyen a szabad zsirsavak usznak. A zsirsavakat kipréselik, hogy a folyós olajsavat eltávolítsák és az igy kapott sztearin- és palmitinsav elegyből gyertyát (milly) öntenek; a vizes oldatot pedig besürítve tisztátalan G.-t kapnak, amelyet az alább megemlítendő módon megtisztítanak. Több gyárban a zsirokat kálciumhidroxiddal szappanosítják el olyformán, hogy a zsir és mésztej elegyét autoklávokban vizgőzzel hevítik, amidőn oldhatatlan zsirsavas kálciumot és G.-oldatot kapnak. A zsirok elbontására igen gyakran a kénsavat is használják. A szappangyártásnál a szappan kisózása után megmaradt lugból szinte G. készülhet, ugy hogy azt sósavval telítik és erős besürítés után a sókat lehetőleg kikristályosítással eltávolítják. A lényegében megismertetett eljárások alapján kapott nyers G. még fölötte tisztátalan, sárga-barna folyadék. Megtisztítása végett az oldott idegen anyagokat alkalmas preparátumokkal lehetőleg eltávolítják és hig állapotban csontszénen megszürvén, vákuumkészülékekben besürítik; ez a tisztított G. A tiszta G.-t ugy készítik, hogy a besürített nyers G.-t nagynyomásu vizgőzzel ujból átdesztillálják és olyan hütő készülékekbe vezetik, amelyekben a gőzök csak igen lassan hülhetnek le, minek megfelelően koncentrált G.-t kapnak. A legtisztább G. a kifagyasztott. Ha u. i. tömény G.-t 0°-ra lehütünk és hozzá kevés megfagyott G.-t teszünk, az összes G. hosszabb idei állás után kikristályosodik, mig az idegen anyagok a megmaradó folyadékban vannak. A megfagyasztott kristályos G.-ről az anyalugot centrifugális gépekkel eltávolítják. A kristályokat végül megolvasztják. A tiszta, vizmentes G. szintelen, sürü, igen édes folyadék, melynek fs.-a 1,27 körül van. Erősebben lehütve alkalmas körülmények között G.-kristályok válnak le. Hevítve körülbelül 290°-on forr; vizgőzzel, különösen levegő-ritkított térben alacsonyabb hőmérséken is átdesztillálható. A vizmentes G. nagyon vizszivó. A levegőn hevítve meggyulad és alig világító lánggal elég. Vizzel és borszesszel minden viszonyban elegyíthető, éterrel nem. Az árubeli tiszta G. is jócskán tartalmaz vizet, a viztartalomra a fajsuly meghatározásából következtethetünk. Az alábbi táblában a különféle viztartalmu G. fajsulyát közöljük (17,5°-on Strohmer szerint):</w:t>
      </w:r>
    </w:p>
    <w:tbl>
      <w:tblPr>
        <w:tblW w:w="4039" w:type="dxa"/>
        <w:jc w:val="left"/>
        <w:tblInd w:w="-70" w:type="dxa"/>
        <w:tblLayout w:type="fixed"/>
        <w:tblCellMar>
          <w:top w:w="0" w:type="dxa"/>
          <w:left w:w="70" w:type="dxa"/>
          <w:bottom w:w="0" w:type="dxa"/>
          <w:right w:w="70" w:type="dxa"/>
        </w:tblCellMar>
      </w:tblPr>
      <w:tblGrid>
        <w:gridCol w:w="921"/>
        <w:gridCol w:w="992"/>
        <w:gridCol w:w="992"/>
        <w:gridCol w:w="1134"/>
      </w:tblGrid>
      <w:tr>
        <w:trPr/>
        <w:tc>
          <w:tcPr>
            <w:tcW w:w="921" w:type="dxa"/>
            <w:tcBorders/>
          </w:tcPr>
          <w:p>
            <w:pPr>
              <w:pStyle w:val="Normal"/>
              <w:spacing w:before="60" w:after="0"/>
              <w:jc w:val="right"/>
              <w:rPr/>
            </w:pPr>
            <w:r>
              <w:rPr/>
              <w:t>G.%</w:t>
            </w:r>
          </w:p>
        </w:tc>
        <w:tc>
          <w:tcPr>
            <w:tcW w:w="992" w:type="dxa"/>
            <w:tcBorders/>
          </w:tcPr>
          <w:p>
            <w:pPr>
              <w:pStyle w:val="Normal"/>
              <w:spacing w:before="60" w:after="0"/>
              <w:jc w:val="right"/>
              <w:rPr/>
            </w:pPr>
            <w:r>
              <w:rPr/>
              <w:t>fs.</w:t>
            </w:r>
          </w:p>
        </w:tc>
        <w:tc>
          <w:tcPr>
            <w:tcW w:w="992" w:type="dxa"/>
            <w:tcBorders/>
          </w:tcPr>
          <w:p>
            <w:pPr>
              <w:pStyle w:val="Normal"/>
              <w:spacing w:before="60" w:after="0"/>
              <w:jc w:val="right"/>
              <w:rPr/>
            </w:pPr>
            <w:r>
              <w:rPr/>
              <w:t>G.%</w:t>
            </w:r>
          </w:p>
        </w:tc>
        <w:tc>
          <w:tcPr>
            <w:tcW w:w="1134" w:type="dxa"/>
            <w:tcBorders/>
          </w:tcPr>
          <w:p>
            <w:pPr>
              <w:pStyle w:val="Normal"/>
              <w:spacing w:before="60" w:after="0"/>
              <w:jc w:val="right"/>
              <w:rPr/>
            </w:pPr>
            <w:r>
              <w:rPr/>
              <w:t>fs</w:t>
            </w:r>
          </w:p>
        </w:tc>
      </w:tr>
      <w:tr>
        <w:trPr/>
        <w:tc>
          <w:tcPr>
            <w:tcW w:w="921" w:type="dxa"/>
            <w:tcBorders/>
          </w:tcPr>
          <w:p>
            <w:pPr>
              <w:pStyle w:val="Normal"/>
              <w:spacing w:before="60" w:after="0"/>
              <w:jc w:val="right"/>
              <w:rPr/>
            </w:pPr>
            <w:r>
              <w:rPr/>
              <w:t>100</w:t>
            </w:r>
          </w:p>
        </w:tc>
        <w:tc>
          <w:tcPr>
            <w:tcW w:w="992" w:type="dxa"/>
            <w:tcBorders/>
          </w:tcPr>
          <w:p>
            <w:pPr>
              <w:pStyle w:val="Normal"/>
              <w:spacing w:before="60" w:after="0"/>
              <w:jc w:val="right"/>
              <w:rPr/>
            </w:pPr>
            <w:r>
              <w:rPr/>
              <w:t>1,262</w:t>
            </w:r>
          </w:p>
        </w:tc>
        <w:tc>
          <w:tcPr>
            <w:tcW w:w="992" w:type="dxa"/>
            <w:tcBorders/>
          </w:tcPr>
          <w:p>
            <w:pPr>
              <w:pStyle w:val="Normal"/>
              <w:spacing w:before="60" w:after="0"/>
              <w:jc w:val="right"/>
              <w:rPr/>
            </w:pPr>
            <w:r>
              <w:rPr/>
              <w:t>90</w:t>
            </w:r>
          </w:p>
        </w:tc>
        <w:tc>
          <w:tcPr>
            <w:tcW w:w="1134" w:type="dxa"/>
            <w:tcBorders/>
          </w:tcPr>
          <w:p>
            <w:pPr>
              <w:pStyle w:val="Normal"/>
              <w:spacing w:before="60" w:after="0"/>
              <w:jc w:val="right"/>
              <w:rPr/>
            </w:pPr>
            <w:r>
              <w:rPr/>
              <w:t>1,236</w:t>
            </w:r>
          </w:p>
        </w:tc>
      </w:tr>
      <w:tr>
        <w:trPr/>
        <w:tc>
          <w:tcPr>
            <w:tcW w:w="921" w:type="dxa"/>
            <w:tcBorders/>
          </w:tcPr>
          <w:p>
            <w:pPr>
              <w:pStyle w:val="Normal"/>
              <w:spacing w:before="60" w:after="0"/>
              <w:jc w:val="right"/>
              <w:rPr/>
            </w:pPr>
            <w:r>
              <w:rPr/>
              <w:t>98</w:t>
            </w:r>
          </w:p>
        </w:tc>
        <w:tc>
          <w:tcPr>
            <w:tcW w:w="992" w:type="dxa"/>
            <w:tcBorders/>
          </w:tcPr>
          <w:p>
            <w:pPr>
              <w:pStyle w:val="Normal"/>
              <w:spacing w:before="60" w:after="0"/>
              <w:jc w:val="right"/>
              <w:rPr/>
            </w:pPr>
            <w:r>
              <w:rPr/>
              <w:t>1,257</w:t>
            </w:r>
          </w:p>
        </w:tc>
        <w:tc>
          <w:tcPr>
            <w:tcW w:w="992" w:type="dxa"/>
            <w:tcBorders/>
          </w:tcPr>
          <w:p>
            <w:pPr>
              <w:pStyle w:val="Normal"/>
              <w:spacing w:before="60" w:after="0"/>
              <w:jc w:val="right"/>
              <w:rPr/>
            </w:pPr>
            <w:r>
              <w:rPr/>
              <w:t>88</w:t>
            </w:r>
          </w:p>
        </w:tc>
        <w:tc>
          <w:tcPr>
            <w:tcW w:w="1134" w:type="dxa"/>
            <w:tcBorders/>
          </w:tcPr>
          <w:p>
            <w:pPr>
              <w:pStyle w:val="Normal"/>
              <w:spacing w:before="60" w:after="0"/>
              <w:jc w:val="right"/>
              <w:rPr/>
            </w:pPr>
            <w:r>
              <w:rPr/>
              <w:t>1,231</w:t>
            </w:r>
          </w:p>
        </w:tc>
      </w:tr>
      <w:tr>
        <w:trPr/>
        <w:tc>
          <w:tcPr>
            <w:tcW w:w="921" w:type="dxa"/>
            <w:tcBorders/>
          </w:tcPr>
          <w:p>
            <w:pPr>
              <w:pStyle w:val="Normal"/>
              <w:spacing w:before="60" w:after="0"/>
              <w:jc w:val="right"/>
              <w:rPr/>
            </w:pPr>
            <w:r>
              <w:rPr/>
              <w:t>96</w:t>
            </w:r>
          </w:p>
        </w:tc>
        <w:tc>
          <w:tcPr>
            <w:tcW w:w="992" w:type="dxa"/>
            <w:tcBorders/>
          </w:tcPr>
          <w:p>
            <w:pPr>
              <w:pStyle w:val="Normal"/>
              <w:spacing w:before="60" w:after="0"/>
              <w:jc w:val="right"/>
              <w:rPr/>
            </w:pPr>
            <w:r>
              <w:rPr/>
              <w:t>1,252</w:t>
            </w:r>
          </w:p>
        </w:tc>
        <w:tc>
          <w:tcPr>
            <w:tcW w:w="992" w:type="dxa"/>
            <w:tcBorders/>
          </w:tcPr>
          <w:p>
            <w:pPr>
              <w:pStyle w:val="Normal"/>
              <w:spacing w:before="60" w:after="0"/>
              <w:jc w:val="right"/>
              <w:rPr/>
            </w:pPr>
            <w:r>
              <w:rPr/>
              <w:t>86</w:t>
            </w:r>
          </w:p>
        </w:tc>
        <w:tc>
          <w:tcPr>
            <w:tcW w:w="1134" w:type="dxa"/>
            <w:tcBorders/>
          </w:tcPr>
          <w:p>
            <w:pPr>
              <w:pStyle w:val="Normal"/>
              <w:spacing w:before="60" w:after="0"/>
              <w:jc w:val="right"/>
              <w:rPr/>
            </w:pPr>
            <w:r>
              <w:rPr/>
              <w:t>1,226</w:t>
            </w:r>
          </w:p>
        </w:tc>
      </w:tr>
      <w:tr>
        <w:trPr/>
        <w:tc>
          <w:tcPr>
            <w:tcW w:w="921" w:type="dxa"/>
            <w:tcBorders/>
          </w:tcPr>
          <w:p>
            <w:pPr>
              <w:pStyle w:val="Normal"/>
              <w:spacing w:before="60" w:after="0"/>
              <w:jc w:val="right"/>
              <w:rPr/>
            </w:pPr>
            <w:r>
              <w:rPr/>
              <w:t>94</w:t>
            </w:r>
          </w:p>
        </w:tc>
        <w:tc>
          <w:tcPr>
            <w:tcW w:w="992" w:type="dxa"/>
            <w:tcBorders/>
          </w:tcPr>
          <w:p>
            <w:pPr>
              <w:pStyle w:val="Normal"/>
              <w:spacing w:before="60" w:after="0"/>
              <w:jc w:val="right"/>
              <w:rPr/>
            </w:pPr>
            <w:r>
              <w:rPr/>
              <w:t>1,246</w:t>
            </w:r>
          </w:p>
        </w:tc>
        <w:tc>
          <w:tcPr>
            <w:tcW w:w="992" w:type="dxa"/>
            <w:tcBorders/>
          </w:tcPr>
          <w:p>
            <w:pPr>
              <w:pStyle w:val="Normal"/>
              <w:spacing w:before="60" w:after="0"/>
              <w:jc w:val="right"/>
              <w:rPr/>
            </w:pPr>
            <w:r>
              <w:rPr/>
              <w:t>84</w:t>
            </w:r>
          </w:p>
        </w:tc>
        <w:tc>
          <w:tcPr>
            <w:tcW w:w="1134" w:type="dxa"/>
            <w:tcBorders/>
          </w:tcPr>
          <w:p>
            <w:pPr>
              <w:pStyle w:val="Normal"/>
              <w:spacing w:before="60" w:after="0"/>
              <w:jc w:val="right"/>
              <w:rPr/>
            </w:pPr>
            <w:r>
              <w:rPr/>
              <w:t>1,220</w:t>
            </w:r>
          </w:p>
        </w:tc>
      </w:tr>
      <w:tr>
        <w:trPr/>
        <w:tc>
          <w:tcPr>
            <w:tcW w:w="921" w:type="dxa"/>
            <w:tcBorders/>
          </w:tcPr>
          <w:p>
            <w:pPr>
              <w:pStyle w:val="Normal"/>
              <w:spacing w:before="60" w:after="0"/>
              <w:jc w:val="right"/>
              <w:rPr/>
            </w:pPr>
            <w:r>
              <w:rPr/>
              <w:t>92</w:t>
            </w:r>
          </w:p>
        </w:tc>
        <w:tc>
          <w:tcPr>
            <w:tcW w:w="992" w:type="dxa"/>
            <w:tcBorders/>
          </w:tcPr>
          <w:p>
            <w:pPr>
              <w:pStyle w:val="Normal"/>
              <w:spacing w:before="60" w:after="0"/>
              <w:jc w:val="right"/>
              <w:rPr/>
            </w:pPr>
            <w:r>
              <w:rPr/>
              <w:t>1,241</w:t>
            </w:r>
          </w:p>
        </w:tc>
        <w:tc>
          <w:tcPr>
            <w:tcW w:w="992" w:type="dxa"/>
            <w:tcBorders/>
          </w:tcPr>
          <w:p>
            <w:pPr>
              <w:pStyle w:val="Normal"/>
              <w:spacing w:before="60" w:after="0"/>
              <w:jc w:val="right"/>
              <w:rPr/>
            </w:pPr>
            <w:r>
              <w:rPr/>
              <w:t>82</w:t>
            </w:r>
          </w:p>
        </w:tc>
        <w:tc>
          <w:tcPr>
            <w:tcW w:w="1134" w:type="dxa"/>
            <w:tcBorders/>
          </w:tcPr>
          <w:p>
            <w:pPr>
              <w:pStyle w:val="Normal"/>
              <w:spacing w:before="60" w:after="0"/>
              <w:jc w:val="right"/>
              <w:rPr/>
            </w:pPr>
            <w:r>
              <w:rPr/>
              <w:t>1,215</w:t>
            </w:r>
          </w:p>
        </w:tc>
      </w:tr>
    </w:tbl>
    <w:p>
      <w:pPr>
        <w:pStyle w:val="Normal"/>
        <w:rPr/>
      </w:pPr>
      <w:r>
        <w:rPr/>
        <w:t>A G.-t gyorsan felhevítve belőle vizvesztés folytán, a nagyon kellemetlen szagu akrolein (l.o.) képződik, még bőségesebben akkor, ha vizelvonó testekkel hevítjük. A tüzhelyre kiöntött zsiradék, az elfujt faggyugyertyáéhoz hasonló kellemetlen büzt áraszt, leginkább az akrolein képződése folytán. A kálium-hidroxiddal való hevítéskor hangyasav- és ecetsavsó keletkezik; oxidáló szerek hatására G.-sav és tartronsav keletkeznek. A füstölgő salétromsav, v. kénsav és salétromsav elegye glicerilnitráttá (nitroglicerinné) alakítja. A G.-t sok mindenre használják. Mivel nagyon édes izü s nem ártalmas, likörökbe, továbbá borba, sörbe elegyítik. Nitroglicerint és igy dinamitot készítenek belőle. Gyógyszerül és szépítőszerül használják; a G.-nel kent bőr puha és sima lesz. A magy. gyógyszerkönyvben a tiszta, kevés viztartalmu G. hivatalos.</w:t>
      </w:r>
    </w:p>
    <w:p>
      <w:pPr>
        <w:pStyle w:val="Heading1"/>
        <w:rPr/>
      </w:pPr>
      <w:r>
        <w:rPr/>
        <w:t>Glicerinezés</w:t>
      </w:r>
    </w:p>
    <w:p>
      <w:pPr>
        <w:pStyle w:val="Normal"/>
        <w:rPr/>
      </w:pPr>
      <w:r>
        <w:rPr/>
        <w:t>(scheelizálás). A glicerin a természetes bornak rendes alkotó része, mely az erjedés alatt a cukorból képződik és pedig Pateur szerint 100 súlyrész cukor erjedése folytán 3,23 sulyrész glicerin keletkezik. A természetes borok 100 rész alkoholra legalább 7 rész, legfeljebb 14,4 rész, s átlagban 10 rész glicerint tartalmaznak. Az üres, fanyar és savanyu borok javítására, továbbá a mesterséges borok testesebbé tételére, néha glicerint is tesznek a borhoz, mely eljárást Scheele után scheelizálásnak nevezik. A glicerinnek a borászatban való alkalmazása tilos.</w:t>
      </w:r>
    </w:p>
    <w:p>
      <w:pPr>
        <w:pStyle w:val="Heading1"/>
        <w:rPr/>
      </w:pPr>
      <w:r>
        <w:rPr/>
        <w:t>Glicerinkrémek</w:t>
      </w:r>
    </w:p>
    <w:p>
      <w:pPr>
        <w:pStyle w:val="Normal"/>
        <w:rPr/>
      </w:pPr>
      <w:r>
        <w:rPr/>
        <w:t>kozmetikus szerek, melyek a bőr puhítására szolgálnak. A folyós G. rózsa- vagy más illatos vizzel higított glicerin, melyhez még finoman iszapolt zsirkőport adnak. A kocsonyás G. vizzel felfőzött keményítő vagy más kocsonyát képező szagtalan anyagok, melyhez illatos glicerint kevertek. A vajszerü G. olvasztott cerizin viasz v. spermacét és illatosított glicerin keverékei, melyhez néha édes mandulaolajat is adnak.</w:t>
      </w:r>
    </w:p>
    <w:p>
      <w:pPr>
        <w:pStyle w:val="Heading1"/>
        <w:rPr/>
      </w:pPr>
      <w:r>
        <w:rPr/>
        <w:t>Glicerinnitrát</w:t>
      </w:r>
    </w:p>
    <w:p>
      <w:pPr>
        <w:pStyle w:val="Normal"/>
        <w:rPr/>
      </w:pPr>
      <w:r>
        <w:rPr/>
        <w:t>(nitroglicein, salétromsavav gliceril, Nobel-féle robbantó olaj). C</w:t>
      </w:r>
      <w:r>
        <w:rPr>
          <w:vertAlign w:val="subscript"/>
        </w:rPr>
        <w:t>3</w:t>
      </w:r>
      <w:r>
        <w:rPr/>
        <w:t>H</w:t>
      </w:r>
      <w:r>
        <w:rPr>
          <w:vertAlign w:val="subscript"/>
        </w:rPr>
        <w:t>5</w:t>
      </w:r>
      <w:r>
        <w:rPr/>
        <w:t>(NO</w:t>
      </w:r>
      <w:r>
        <w:rPr>
          <w:vertAlign w:val="subscript"/>
        </w:rPr>
        <w:t>3</w:t>
      </w:r>
      <w:r>
        <w:rPr/>
        <w:t>)</w:t>
      </w:r>
      <w:r>
        <w:rPr>
          <w:vertAlign w:val="subscript"/>
        </w:rPr>
        <w:t>3</w:t>
      </w:r>
      <w:r>
        <w:rPr/>
        <w:t>. Robbanó szénvegyület, amelyet Sobrero, olasz kémikus fedezett fel (1847). Gyárilag először a svéd Nobel Alfréd 1862. gyártotta. Előállítása gyárilag ugy történik, hogy tömény kénsav és füstölgő salétromsav lehütött elegyéhez lassacskán glicerint elegyítenek. Az igy kapott elegyet sok hideg vizbe öntik, amidőn a G. olajszerü folyadék alakjában kiválik. Tiszta állapotban majdnem szintelen olajszerü folyadék, édeskés füszeres izü, nagyon mérges, fs,.-a 1,6. Lehütve kristályos tömeggé fagy. Vizben ugyszólván oldhatatlan, alkohol oldja. Hirtelen felhevítéskor v. ütésre a leghevesebben felrobban. Vékony rétegben kiterítve meggyujtva robbanás nélkül elég. E vegyületet még manapság is nitroglicerinnek nevezik; ez elnevezés azonban nem találó, mint u. i. ujabb vizsgálatok kiderítették, nem nitroszármazék, hanem összetett éter: salétromsavas gliceril. E vegyületet magát ritkán használják robbanó szerül, mert önként is robbanás állhat be. A dinamit G..-tal itatott kovaföld (Keiselguhr). A melinit robbantó szer szinte G.-ot tartalmaz. Igen kis adagban (milligram) gyógyszerül használják.</w:t>
      </w:r>
    </w:p>
    <w:p>
      <w:pPr>
        <w:pStyle w:val="Heading1"/>
        <w:rPr/>
      </w:pPr>
      <w:r>
        <w:rPr/>
        <w:t>Gliográfia</w:t>
      </w:r>
    </w:p>
    <w:p>
      <w:pPr>
        <w:pStyle w:val="Normal"/>
        <w:rPr/>
      </w:pPr>
      <w:r>
        <w:rPr/>
        <w:t>(gör.), (kemiglifia), az angol Palmer által 1843. feltalált eljárás, melynek segélyével galvanoplasztikai uton fametszetekhez hasonló domboru nyomólemezek nyeretnek. L. Galvanoplasztika.</w:t>
      </w:r>
    </w:p>
    <w:p>
      <w:pPr>
        <w:pStyle w:val="Heading1"/>
        <w:rPr/>
      </w:pPr>
      <w:r>
        <w:rPr/>
        <w:t>Gikogen</w:t>
      </w:r>
    </w:p>
    <w:p>
      <w:pPr>
        <w:pStyle w:val="Normal"/>
        <w:rPr/>
      </w:pPr>
      <w:r>
        <w:rPr/>
        <w:t>(állati keményítő), C</w:t>
      </w:r>
      <w:r>
        <w:rPr>
          <w:vertAlign w:val="subscript"/>
        </w:rPr>
        <w:t>6</w:t>
      </w:r>
      <w:r>
        <w:rPr/>
        <w:t xml:space="preserve"> H</w:t>
      </w:r>
      <w:r>
        <w:rPr>
          <w:vertAlign w:val="subscript"/>
        </w:rPr>
        <w:t>10</w:t>
      </w:r>
      <w:r>
        <w:rPr/>
        <w:t>O</w:t>
      </w:r>
      <w:r>
        <w:rPr>
          <w:vertAlign w:val="subscript"/>
        </w:rPr>
        <w:t>5</w:t>
      </w:r>
      <w:r>
        <w:rPr/>
        <w:t>. A szénhidrátokhoz tartozó szerves vegyület. Előfordul a májban, izmokban, leukocitákban és más sejtekben. A májból ugy állítják elő, hogy éppen leölt állat máját összeaprítják, forró vizbe teszik és főzik, azután pedig mozsárban péppé törik. A pépet megszürik. A szüredéket kihülés után sósavval. jódhiganykálium-oldattal kezelik, mig csak fehérjeüledék képződik. Szürés után alkohollal a G.-t kiválasztják. Trikolerecetsav is kicsapja. A G. tulajdonságaiban az eritrodextrinnel csaknem teljesen megegyezik. Kimutatására a jód szolgál, mivel ez pirosra festi. Oldódik vizben; oldatai opaleszkálnak. Különben iz- és szagnélküli szintelen anyag, melyet a száj- és hasnyál szőllőcukorrá változtat át. A szénhidrátok azon alakja a G., melyben azok az emberi és állati szervezetben tartalékanyagként lerakódnak.</w:t>
      </w:r>
    </w:p>
    <w:p>
      <w:pPr>
        <w:pStyle w:val="Heading1"/>
        <w:rPr/>
      </w:pPr>
      <w:r>
        <w:rPr/>
        <w:t>Glikokoll</w:t>
      </w:r>
    </w:p>
    <w:p>
      <w:pPr>
        <w:pStyle w:val="Normal"/>
        <w:rPr/>
      </w:pPr>
      <w:r>
        <w:rPr/>
        <w:t>(glycocoll), l. Amido-ecetsav és Alaninek.</w:t>
      </w:r>
    </w:p>
    <w:p>
      <w:pPr>
        <w:pStyle w:val="Heading1"/>
        <w:rPr/>
      </w:pPr>
      <w:r>
        <w:rPr/>
        <w:t>Glikokolsav</w:t>
      </w:r>
    </w:p>
    <w:p>
      <w:pPr>
        <w:pStyle w:val="Normal"/>
        <w:rPr/>
      </w:pPr>
      <w:r>
        <w:rPr/>
        <w:t>(glycocolsav), l. Epe.</w:t>
      </w:r>
    </w:p>
    <w:p>
      <w:pPr>
        <w:pStyle w:val="Heading1"/>
        <w:rPr/>
      </w:pPr>
      <w:r>
        <w:rPr/>
        <w:t>Glikol</w:t>
      </w:r>
    </w:p>
    <w:p>
      <w:pPr>
        <w:pStyle w:val="Normal"/>
        <w:rPr/>
      </w:pPr>
      <w:r>
        <w:rPr/>
        <w:t>(glycol), etilenglikol v. közönséges glikol, C</w:t>
      </w:r>
      <w:r>
        <w:rPr>
          <w:vertAlign w:val="subscript"/>
        </w:rPr>
        <w:t>2</w:t>
      </w:r>
      <w:r>
        <w:rPr/>
        <w:t>H</w:t>
      </w:r>
      <w:r>
        <w:rPr>
          <w:vertAlign w:val="subscript"/>
        </w:rPr>
        <w:t>4</w:t>
      </w:r>
      <w:r>
        <w:rPr/>
        <w:t>(OH)</w:t>
      </w:r>
      <w:r>
        <w:rPr>
          <w:vertAlign w:val="subscript"/>
        </w:rPr>
        <w:t>2</w:t>
      </w:r>
      <w:r>
        <w:rPr/>
        <w:t>. A legjobban ismert a glikolok (l.o.)közt. Előállítása etilénbromidból történhetik, amelyet káliumkarbonátoldattal fordított hütővel felszerelt lombikban hosszu időn át főzünk. Ilyenkor G. és káliumbromid képződik, mig széndioxyd távozik el; a kapott folyadékot erősen besürítjük és a maradékot abszolut alkohollal vonjuk ki; az alkohol a G.-t feloldja, mig a káliumbromid visszamarad. Ez oldatot melegítve, az alkohol elillan és tisztátalan G. marad vissza, melyet frakcionált desztillációval megtisztíthatunk. Szintelen, sürü édes folyadék; fs.-a 0°-on 1,128, fp.-ja 195° C., erősen lehütve megfagy. Vizzel és alkohollal elegyíthető; éterben kevéssé oldódik.</w:t>
      </w:r>
    </w:p>
    <w:p>
      <w:pPr>
        <w:pStyle w:val="Heading1"/>
        <w:rPr/>
      </w:pPr>
      <w:r>
        <w:rPr/>
        <w:t>Glikolok</w:t>
      </w:r>
    </w:p>
    <w:p>
      <w:pPr>
        <w:pStyle w:val="Normal"/>
        <w:rPr/>
      </w:pPr>
      <w:r>
        <w:rPr/>
        <w:t>(glycolok). Igy nevezi a kémikus a 2 vegyértékü alkoholokat (l.o.); tehát a G. olyan vegyületek, melyek egy 2 vegyértékü szénhidrogéngyököt és 2 hidroxilgyököt tartalmaznak. Az etilénglikolt Würtz fedezte fel 1856. A G. legfontosabb kiképződési módjai a következők:</w:t>
      </w:r>
    </w:p>
    <w:p>
      <w:pPr>
        <w:pStyle w:val="Normal"/>
        <w:rPr/>
      </w:pPr>
      <w:r>
        <w:rPr/>
        <w:t>1. Az olefinek halogén addicio-termékei (a paraffinek dihalogén származékai) az ecetsavas ezüsttel való hevítéskor ecetsavas étert adnak, ez pedig az alkálihidroxiddal való elszappanosításkor glikolt ad, p.</w:t>
      </w:r>
    </w:p>
    <w:p>
      <w:pPr>
        <w:pStyle w:val="Brahely"/>
        <w:rPr/>
      </w:pPr>
      <w:r>
        <w:rPr/>
        <w:t xml:space="preserve">[ÁBRA] </w:t>
      </w:r>
    </w:p>
    <w:p>
      <w:pPr>
        <w:pStyle w:val="Normal"/>
        <w:rPr/>
      </w:pPr>
      <w:r>
        <w:rPr/>
        <w:t>Az olefin halogén származékai különben káliumkarbonát oldattal, továbbá ólomoxid és vizzel való hevítéskor is glikolokká alakulnak. Az etilénbromid sok vizzel való hevítéskor lassacskán szintén etilénglikollá alakul.</w:t>
      </w:r>
    </w:p>
    <w:p>
      <w:pPr>
        <w:pStyle w:val="Normal"/>
        <w:rPr/>
      </w:pPr>
      <w:r>
        <w:rPr/>
        <w:t>2. Az olefineket alklórossav vizes oldatával rázva, azok klórhidrinekké alakulnak, a klórhidrinek pedig nedves ezüstoxiddal (ezüsthidroxid) glikolokká alakíthatók, p.</w:t>
      </w:r>
    </w:p>
    <w:p>
      <w:pPr>
        <w:pStyle w:val="Brahely"/>
        <w:rPr/>
      </w:pPr>
      <w:r>
        <w:rPr/>
        <w:t xml:space="preserve">[ÁBRA] </w:t>
      </w:r>
    </w:p>
    <w:p>
      <w:pPr>
        <w:pStyle w:val="Normal"/>
        <w:rPr/>
      </w:pPr>
      <w:r>
        <w:rPr/>
        <w:t>Megjegyzendő, hogy a G.-ban a hidroxilgyökök mindegyike más-más szénatomhoz van kapcsolva, de a glikolok származékaiban az 1 szénatomhoz való kapcsolódás is lehetséges. A magasabb G. több izomer módosulatban is ismeretesek. A G. homolog sorozatot képeznek; e sorozat első tagja a metilénglikol CH</w:t>
      </w:r>
      <w:r>
        <w:rPr>
          <w:vertAlign w:val="subscript"/>
        </w:rPr>
        <w:t>2</w:t>
      </w:r>
      <w:r>
        <w:rPr/>
        <w:t>(OH)</w:t>
      </w:r>
      <w:r>
        <w:rPr>
          <w:vertAlign w:val="subscript"/>
        </w:rPr>
        <w:t>2</w:t>
      </w:r>
      <w:r>
        <w:rPr/>
        <w:t xml:space="preserve"> volna, amely azonban tiszta állapotban nincs előállítva, több származékát azonban jól ismerjük. A legfontosabb G.-k a következők:</w:t>
      </w:r>
    </w:p>
    <w:tbl>
      <w:tblPr>
        <w:tblW w:w="6140" w:type="dxa"/>
        <w:jc w:val="left"/>
        <w:tblInd w:w="-70" w:type="dxa"/>
        <w:tblLayout w:type="fixed"/>
        <w:tblCellMar>
          <w:top w:w="0" w:type="dxa"/>
          <w:left w:w="70" w:type="dxa"/>
          <w:bottom w:w="0" w:type="dxa"/>
          <w:right w:w="70" w:type="dxa"/>
        </w:tblCellMar>
      </w:tblPr>
      <w:tblGrid>
        <w:gridCol w:w="1771"/>
        <w:gridCol w:w="4369"/>
      </w:tblGrid>
      <w:tr>
        <w:trPr/>
        <w:tc>
          <w:tcPr>
            <w:tcW w:w="1771" w:type="dxa"/>
            <w:tcBorders/>
          </w:tcPr>
          <w:p>
            <w:pPr>
              <w:pStyle w:val="Normal"/>
              <w:widowControl/>
              <w:bidi w:val="0"/>
              <w:spacing w:before="60" w:after="0"/>
              <w:jc w:val="both"/>
              <w:rPr/>
            </w:pPr>
            <w:r>
              <w:rPr/>
              <w:t xml:space="preserve">Etilénglikon </w:t>
            </w:r>
          </w:p>
        </w:tc>
        <w:tc>
          <w:tcPr>
            <w:tcW w:w="4369" w:type="dxa"/>
            <w:tcBorders/>
          </w:tcPr>
          <w:p>
            <w:pPr>
              <w:pStyle w:val="Normal"/>
              <w:widowControl/>
              <w:bidi w:val="0"/>
              <w:spacing w:before="60" w:after="0"/>
              <w:jc w:val="both"/>
              <w:rPr/>
            </w:pPr>
            <w:r>
              <w:rPr/>
              <w:t>C</w:t>
            </w:r>
            <w:r>
              <w:rPr>
                <w:vertAlign w:val="subscript"/>
              </w:rPr>
              <w:t>2</w:t>
            </w:r>
            <w:r>
              <w:rPr/>
              <w:t>H</w:t>
            </w:r>
            <w:r>
              <w:rPr>
                <w:vertAlign w:val="subscript"/>
              </w:rPr>
              <w:t>4</w:t>
            </w:r>
            <w:r>
              <w:rPr/>
              <w:t>(OH)</w:t>
            </w:r>
            <w:r>
              <w:rPr>
                <w:vertAlign w:val="subscript"/>
              </w:rPr>
              <w:t>2</w:t>
            </w:r>
          </w:p>
        </w:tc>
      </w:tr>
      <w:tr>
        <w:trPr/>
        <w:tc>
          <w:tcPr>
            <w:tcW w:w="1771" w:type="dxa"/>
            <w:tcBorders/>
          </w:tcPr>
          <w:p>
            <w:pPr>
              <w:pStyle w:val="Normal"/>
              <w:widowControl/>
              <w:bidi w:val="0"/>
              <w:spacing w:before="60" w:after="0"/>
              <w:jc w:val="both"/>
              <w:rPr/>
            </w:pPr>
            <w:r>
              <w:rPr/>
              <w:t xml:space="preserve">Propilénglikolok </w:t>
            </w:r>
          </w:p>
        </w:tc>
        <w:tc>
          <w:tcPr>
            <w:tcW w:w="4369" w:type="dxa"/>
            <w:tcBorders/>
          </w:tcPr>
          <w:p>
            <w:pPr>
              <w:pStyle w:val="Normal"/>
              <w:widowControl/>
              <w:bidi w:val="0"/>
              <w:spacing w:before="60" w:after="0"/>
              <w:jc w:val="both"/>
              <w:rPr/>
            </w:pPr>
            <w:r>
              <w:rPr/>
              <w:t>C</w:t>
            </w:r>
            <w:r>
              <w:rPr>
                <w:vertAlign w:val="subscript"/>
              </w:rPr>
              <w:t>3</w:t>
            </w:r>
            <w:r>
              <w:rPr/>
              <w:t>H</w:t>
            </w:r>
            <w:r>
              <w:rPr>
                <w:vertAlign w:val="subscript"/>
              </w:rPr>
              <w:t>6</w:t>
            </w:r>
            <w:r>
              <w:rPr/>
              <w:t>(OH)</w:t>
            </w:r>
            <w:r>
              <w:rPr>
                <w:vertAlign w:val="subscript"/>
              </w:rPr>
              <w:t>2</w:t>
            </w:r>
            <w:r>
              <w:rPr/>
              <w:t xml:space="preserve"> (2 izomeria </w:t>
            </w:r>
            <w:r>
              <w:rPr>
                <w:rStyle w:val="Grg"/>
              </w:rPr>
              <w:t></w:t>
            </w:r>
            <w:r>
              <w:rPr/>
              <w:t xml:space="preserve"> és </w:t>
            </w:r>
            <w:r>
              <w:rPr>
                <w:rStyle w:val="Grg"/>
              </w:rPr>
              <w:t></w:t>
            </w:r>
            <w:r>
              <w:rPr/>
              <w:t>).</w:t>
            </w:r>
          </w:p>
        </w:tc>
      </w:tr>
      <w:tr>
        <w:trPr/>
        <w:tc>
          <w:tcPr>
            <w:tcW w:w="1771" w:type="dxa"/>
            <w:tcBorders/>
          </w:tcPr>
          <w:p>
            <w:pPr>
              <w:pStyle w:val="Normal"/>
              <w:widowControl/>
              <w:bidi w:val="0"/>
              <w:spacing w:before="60" w:after="0"/>
              <w:jc w:val="both"/>
              <w:rPr/>
            </w:pPr>
            <w:r>
              <w:rPr/>
              <w:t xml:space="preserve">Butilénglikolok </w:t>
            </w:r>
          </w:p>
        </w:tc>
        <w:tc>
          <w:tcPr>
            <w:tcW w:w="4369" w:type="dxa"/>
            <w:tcBorders/>
          </w:tcPr>
          <w:p>
            <w:pPr>
              <w:pStyle w:val="Normal"/>
              <w:widowControl/>
              <w:bidi w:val="0"/>
              <w:spacing w:before="60" w:after="0"/>
              <w:jc w:val="both"/>
              <w:rPr/>
            </w:pPr>
            <w:r>
              <w:rPr/>
              <w:t>C</w:t>
            </w:r>
            <w:r>
              <w:rPr>
                <w:vertAlign w:val="subscript"/>
              </w:rPr>
              <w:t>4</w:t>
            </w:r>
            <w:r>
              <w:rPr/>
              <w:t>H</w:t>
            </w:r>
            <w:r>
              <w:rPr>
                <w:vertAlign w:val="subscript"/>
              </w:rPr>
              <w:t>8</w:t>
            </w:r>
            <w:r>
              <w:rPr/>
              <w:t>(OH)</w:t>
            </w:r>
            <w:r>
              <w:rPr>
                <w:vertAlign w:val="subscript"/>
              </w:rPr>
              <w:t>2</w:t>
            </w:r>
            <w:r>
              <w:rPr/>
              <w:t xml:space="preserve"> (4 izomeria </w:t>
            </w:r>
            <w:r>
              <w:rPr>
                <w:rStyle w:val="Grg"/>
              </w:rPr>
              <w:t></w:t>
            </w:r>
            <w:r>
              <w:rPr/>
              <w:t xml:space="preserve">, </w:t>
            </w:r>
            <w:r>
              <w:rPr>
                <w:rStyle w:val="Grg"/>
              </w:rPr>
              <w:t></w:t>
            </w:r>
            <w:r>
              <w:rPr/>
              <w:t xml:space="preserve">, </w:t>
            </w:r>
            <w:r>
              <w:rPr>
                <w:rStyle w:val="Grg"/>
              </w:rPr>
              <w:t></w:t>
            </w:r>
            <w:r>
              <w:rPr/>
              <w:t xml:space="preserve"> és izó) stb.</w:t>
            </w:r>
          </w:p>
        </w:tc>
      </w:tr>
    </w:tbl>
    <w:p>
      <w:pPr>
        <w:pStyle w:val="Normal"/>
        <w:rPr/>
      </w:pPr>
      <w:r>
        <w:rPr/>
        <w:t>A G. szintelen, semleges kémhatásu, édeskés izü, sürüs folyadékok. Vizben könnyen oldhatók, éterben nehezebben. Fp.-juk közel 100°-kal magasabb, mint a megfelelő 1 vegyértékü alkoholoké. Kémiai sajátságaikra nézve megjegyzendő, hogy a hidroxilgyökök hidrogénjei különféle gyökökkel p. alkáli fémekkel, szénhidrogéngyökökkel és savgyökökkel helyettesíthetők.</w:t>
      </w:r>
    </w:p>
    <w:p>
      <w:pPr>
        <w:pStyle w:val="Heading1"/>
        <w:rPr/>
      </w:pPr>
      <w:r>
        <w:rPr/>
        <w:t>Glikolsav</w:t>
      </w:r>
    </w:p>
    <w:p>
      <w:pPr>
        <w:pStyle w:val="Normal"/>
        <w:rPr/>
      </w:pPr>
      <w:r>
        <w:rPr/>
        <w:t>(oxiecetsav) organikus sav, amely a glikolsav- v. tejsav sorozatba tartozik.</w:t>
      </w:r>
    </w:p>
    <w:p>
      <w:pPr>
        <w:pStyle w:val="Brahely"/>
        <w:rPr/>
      </w:pPr>
      <w:r>
        <w:rPr/>
        <w:t xml:space="preserve">[ÁBRA] </w:t>
      </w:r>
    </w:p>
    <w:p>
      <w:pPr>
        <w:pStyle w:val="Normal"/>
        <w:rPr/>
      </w:pPr>
      <w:r>
        <w:rPr/>
        <w:t>Mint képletéből látjuk, primer alkoholcsoport és karboxilcsoport vegyületének tekintendő. Kis mennyiségben szabad állapotban az éretlen szőllőben van. Előállítása monoklórecetsavból történhetik, ha ezt soká vizzel főzzük, a folyadékot besürítve, G. marad vissza. Szintelen, szirupsürüségü folyadék; kénsav felett eltartva lassacskán megszilárdul kristályos tömeggé. Vizben, borszeszben és éterben oldható. egyalju sav, a karboxilcsoport hidrogénjét fémmel helyettesítve glikolsavsók, v. glikolátok, szénhidrogéngyökkel helyettesítve pedig G. éterei képződnek. Oxidáló anyagok a G.-at oxálsavvá alakítják; a hevítéskor elbomlik és trioximetilén keletkezik.</w:t>
      </w:r>
    </w:p>
    <w:p>
      <w:pPr>
        <w:pStyle w:val="Heading1"/>
        <w:rPr/>
      </w:pPr>
      <w:r>
        <w:rPr/>
        <w:t>Glikoni vers</w:t>
      </w:r>
    </w:p>
    <w:p>
      <w:pPr>
        <w:pStyle w:val="Normal"/>
        <w:rPr/>
      </w:pPr>
      <w:r>
        <w:rPr/>
        <w:t>(Glyconeus), Glykon görög lirai költőről nevezett, de már Anakreonnál, sőt Sapphónál is előforduló metrum, a logaédi sorok egyike; negyedfél trochaeus lábból áll, melyek közül a második ciklikus daktilussá van aprózva, az elsőt ellenben Horatius spondeusban állapította meg.</w:t>
      </w:r>
    </w:p>
    <w:p>
      <w:pPr>
        <w:pStyle w:val="Normal"/>
        <w:rPr/>
      </w:pPr>
      <w:r>
        <w:rPr/>
        <w:t>Képe tehát:</w:t>
      </w:r>
    </w:p>
    <w:p>
      <w:pPr>
        <w:pStyle w:val="Brahely"/>
        <w:rPr/>
      </w:pPr>
      <w:r>
        <w:rPr/>
        <w:t xml:space="preserve">[ÁBRA] </w:t>
      </w:r>
      <w:r>
        <w:rPr>
          <w:rStyle w:val="Brafelirat"/>
          <w:b/>
          <w:bCs/>
        </w:rPr>
        <w:t>Csak sast nemzenek a sasok!</w:t>
      </w:r>
    </w:p>
    <w:p>
      <w:pPr>
        <w:pStyle w:val="Normal"/>
        <w:rPr/>
      </w:pPr>
      <w:r>
        <w:rPr/>
        <w:t>Az antik költészetben önálló szerkezetekké is formálták, zárósorául a ferekráteszi (l.o.) sorral; azonkivül az asklepiadesi mértékben (l.o.) alkalmazták - igy fordul elő az ujabb költészetben p. a németeknél és nálunk is.</w:t>
      </w:r>
    </w:p>
    <w:p>
      <w:pPr>
        <w:pStyle w:val="Heading1"/>
        <w:rPr/>
      </w:pPr>
      <w:r>
        <w:rPr/>
        <w:t>Glikóz</w:t>
      </w:r>
    </w:p>
    <w:p>
      <w:pPr>
        <w:pStyle w:val="Normal"/>
        <w:rPr/>
      </w:pPr>
      <w:r>
        <w:rPr/>
        <w:t>l. Dextróz.</w:t>
      </w:r>
    </w:p>
    <w:p>
      <w:pPr>
        <w:pStyle w:val="Heading1"/>
        <w:rPr/>
      </w:pPr>
      <w:r>
        <w:rPr/>
        <w:t>Glikozidák</w:t>
      </w:r>
    </w:p>
    <w:p>
      <w:pPr>
        <w:pStyle w:val="Normal"/>
        <w:rPr/>
      </w:pPr>
      <w:r>
        <w:rPr/>
        <w:t>(glycosidák). Csoportja a szénvegyületeknek, amelyek a növényekben előfordulnak. jellemző sajátságuk, hogy a higított savakkal és lugokkal való forraláskor, továbbá erjesztő anyagok behatására elbomlanak (széthasadnak) és más termékek mellett cukor (glycose) képződik. Többnyire csak hidrogén, oxigén és szénből állanak, némelyek nitrogént, de ként is tartalmaznak. E vegyületek összetett étereknek megfelelő vegyületek. Nagyrészt szépen kristályosodó testek, számos erélyes fiziologiai hatásu. A legfontosabb G. a következők:</w:t>
      </w:r>
    </w:p>
    <w:tbl>
      <w:tblPr>
        <w:tblW w:w="5599" w:type="dxa"/>
        <w:jc w:val="left"/>
        <w:tblInd w:w="-70" w:type="dxa"/>
        <w:tblLayout w:type="fixed"/>
        <w:tblCellMar>
          <w:top w:w="0" w:type="dxa"/>
          <w:left w:w="70" w:type="dxa"/>
          <w:bottom w:w="0" w:type="dxa"/>
          <w:right w:w="70" w:type="dxa"/>
        </w:tblCellMar>
      </w:tblPr>
      <w:tblGrid>
        <w:gridCol w:w="1630"/>
        <w:gridCol w:w="3969"/>
      </w:tblGrid>
      <w:tr>
        <w:trPr/>
        <w:tc>
          <w:tcPr>
            <w:tcW w:w="1630" w:type="dxa"/>
            <w:tcBorders/>
          </w:tcPr>
          <w:p>
            <w:pPr>
              <w:pStyle w:val="Normal"/>
              <w:widowControl/>
              <w:bidi w:val="0"/>
              <w:spacing w:before="60" w:after="0"/>
              <w:jc w:val="both"/>
              <w:rPr/>
            </w:pPr>
            <w:r>
              <w:rPr/>
              <w:t xml:space="preserve">Amigdalin </w:t>
            </w:r>
          </w:p>
        </w:tc>
        <w:tc>
          <w:tcPr>
            <w:tcW w:w="3969" w:type="dxa"/>
            <w:tcBorders/>
          </w:tcPr>
          <w:p>
            <w:pPr>
              <w:pStyle w:val="Normal"/>
              <w:widowControl/>
              <w:bidi w:val="0"/>
              <w:spacing w:before="60" w:after="0"/>
              <w:jc w:val="both"/>
              <w:rPr/>
            </w:pPr>
            <w:r>
              <w:rPr/>
              <w:t>C</w:t>
            </w:r>
            <w:r>
              <w:rPr>
                <w:vertAlign w:val="subscript"/>
              </w:rPr>
              <w:t>20</w:t>
            </w:r>
            <w:r>
              <w:rPr/>
              <w:t>H</w:t>
            </w:r>
            <w:r>
              <w:rPr>
                <w:vertAlign w:val="subscript"/>
              </w:rPr>
              <w:t>27</w:t>
            </w:r>
            <w:r>
              <w:rPr/>
              <w:t>NO</w:t>
            </w:r>
            <w:r>
              <w:rPr>
                <w:vertAlign w:val="subscript"/>
              </w:rPr>
              <w:t>11</w:t>
            </w:r>
            <w:r>
              <w:rPr/>
              <w:t xml:space="preserve"> (a keserü mandulában).</w:t>
            </w:r>
          </w:p>
        </w:tc>
      </w:tr>
      <w:tr>
        <w:trPr/>
        <w:tc>
          <w:tcPr>
            <w:tcW w:w="1630" w:type="dxa"/>
            <w:tcBorders/>
          </w:tcPr>
          <w:p>
            <w:pPr>
              <w:pStyle w:val="Normal"/>
              <w:widowControl/>
              <w:bidi w:val="0"/>
              <w:spacing w:before="60" w:after="0"/>
              <w:jc w:val="both"/>
              <w:rPr/>
            </w:pPr>
            <w:r>
              <w:rPr/>
              <w:t xml:space="preserve">Arbutin </w:t>
            </w:r>
          </w:p>
        </w:tc>
        <w:tc>
          <w:tcPr>
            <w:tcW w:w="3969" w:type="dxa"/>
            <w:tcBorders/>
          </w:tcPr>
          <w:p>
            <w:pPr>
              <w:pStyle w:val="Normal"/>
              <w:widowControl/>
              <w:bidi w:val="0"/>
              <w:spacing w:before="60" w:after="0"/>
              <w:jc w:val="both"/>
              <w:rPr/>
            </w:pPr>
            <w:r>
              <w:rPr/>
              <w:t>C</w:t>
            </w:r>
            <w:r>
              <w:rPr>
                <w:vertAlign w:val="subscript"/>
              </w:rPr>
              <w:t>12</w:t>
            </w:r>
            <w:r>
              <w:rPr/>
              <w:t>H</w:t>
            </w:r>
            <w:r>
              <w:rPr>
                <w:vertAlign w:val="subscript"/>
              </w:rPr>
              <w:t>16</w:t>
            </w:r>
            <w:r>
              <w:rPr/>
              <w:t>O</w:t>
            </w:r>
            <w:r>
              <w:rPr>
                <w:vertAlign w:val="subscript"/>
              </w:rPr>
              <w:t>7</w:t>
            </w:r>
            <w:r>
              <w:rPr/>
              <w:t xml:space="preserve"> (a medveszőllőben).</w:t>
            </w:r>
          </w:p>
        </w:tc>
      </w:tr>
      <w:tr>
        <w:trPr/>
        <w:tc>
          <w:tcPr>
            <w:tcW w:w="1630" w:type="dxa"/>
            <w:tcBorders/>
          </w:tcPr>
          <w:p>
            <w:pPr>
              <w:pStyle w:val="Normal"/>
              <w:widowControl/>
              <w:bidi w:val="0"/>
              <w:spacing w:before="60" w:after="0"/>
              <w:jc w:val="both"/>
              <w:rPr/>
            </w:pPr>
            <w:r>
              <w:rPr/>
              <w:t xml:space="preserve">Eszkulin </w:t>
            </w:r>
          </w:p>
        </w:tc>
        <w:tc>
          <w:tcPr>
            <w:tcW w:w="3969" w:type="dxa"/>
            <w:tcBorders/>
          </w:tcPr>
          <w:p>
            <w:pPr>
              <w:pStyle w:val="Normal"/>
              <w:widowControl/>
              <w:bidi w:val="0"/>
              <w:spacing w:before="60" w:after="0"/>
              <w:jc w:val="both"/>
              <w:rPr/>
            </w:pPr>
            <w:r>
              <w:rPr/>
              <w:t>C</w:t>
            </w:r>
            <w:r>
              <w:rPr>
                <w:vertAlign w:val="subscript"/>
              </w:rPr>
              <w:t>16</w:t>
            </w:r>
            <w:r>
              <w:rPr/>
              <w:t>H</w:t>
            </w:r>
            <w:r>
              <w:rPr>
                <w:vertAlign w:val="subscript"/>
              </w:rPr>
              <w:t>16</w:t>
            </w:r>
            <w:r>
              <w:rPr/>
              <w:t>O</w:t>
            </w:r>
            <w:r>
              <w:rPr>
                <w:vertAlign w:val="subscript"/>
              </w:rPr>
              <w:t>9</w:t>
            </w:r>
            <w:r>
              <w:rPr/>
              <w:t xml:space="preserve"> (a vadgesztenye kérgében).</w:t>
            </w:r>
          </w:p>
        </w:tc>
      </w:tr>
      <w:tr>
        <w:trPr/>
        <w:tc>
          <w:tcPr>
            <w:tcW w:w="1630" w:type="dxa"/>
            <w:tcBorders/>
          </w:tcPr>
          <w:p>
            <w:pPr>
              <w:pStyle w:val="Normal"/>
              <w:widowControl/>
              <w:bidi w:val="0"/>
              <w:spacing w:before="60" w:after="0"/>
              <w:jc w:val="both"/>
              <w:rPr/>
            </w:pPr>
            <w:r>
              <w:rPr/>
              <w:t xml:space="preserve">Floridzin </w:t>
            </w:r>
          </w:p>
        </w:tc>
        <w:tc>
          <w:tcPr>
            <w:tcW w:w="3969" w:type="dxa"/>
            <w:tcBorders/>
          </w:tcPr>
          <w:p>
            <w:pPr>
              <w:pStyle w:val="Normal"/>
              <w:widowControl/>
              <w:bidi w:val="0"/>
              <w:spacing w:before="60" w:after="0"/>
              <w:jc w:val="both"/>
              <w:rPr/>
            </w:pPr>
            <w:r>
              <w:rPr/>
              <w:t>C</w:t>
            </w:r>
            <w:r>
              <w:rPr>
                <w:vertAlign w:val="subscript"/>
              </w:rPr>
              <w:t>21</w:t>
            </w:r>
            <w:r>
              <w:rPr/>
              <w:t>H</w:t>
            </w:r>
            <w:r>
              <w:rPr>
                <w:vertAlign w:val="subscript"/>
              </w:rPr>
              <w:t>24</w:t>
            </w:r>
            <w:r>
              <w:rPr/>
              <w:t>O</w:t>
            </w:r>
            <w:r>
              <w:rPr>
                <w:vertAlign w:val="subscript"/>
              </w:rPr>
              <w:t>10</w:t>
            </w:r>
            <w:r>
              <w:rPr/>
              <w:t xml:space="preserve"> (gyümölcsfák gyökerébenÖ.</w:t>
            </w:r>
          </w:p>
        </w:tc>
      </w:tr>
      <w:tr>
        <w:trPr/>
        <w:tc>
          <w:tcPr>
            <w:tcW w:w="1630" w:type="dxa"/>
            <w:tcBorders/>
          </w:tcPr>
          <w:p>
            <w:pPr>
              <w:pStyle w:val="Normal"/>
              <w:widowControl/>
              <w:bidi w:val="0"/>
              <w:spacing w:before="60" w:after="0"/>
              <w:jc w:val="both"/>
              <w:rPr/>
            </w:pPr>
            <w:r>
              <w:rPr/>
              <w:t xml:space="preserve">Fragulin </w:t>
            </w:r>
          </w:p>
        </w:tc>
        <w:tc>
          <w:tcPr>
            <w:tcW w:w="3969" w:type="dxa"/>
            <w:tcBorders/>
          </w:tcPr>
          <w:p>
            <w:pPr>
              <w:pStyle w:val="Normal"/>
              <w:widowControl/>
              <w:bidi w:val="0"/>
              <w:spacing w:before="60" w:after="0"/>
              <w:jc w:val="both"/>
              <w:rPr/>
            </w:pPr>
            <w:r>
              <w:rPr/>
              <w:t>C</w:t>
            </w:r>
            <w:r>
              <w:rPr>
                <w:vertAlign w:val="subscript"/>
              </w:rPr>
              <w:t>21</w:t>
            </w:r>
            <w:r>
              <w:rPr/>
              <w:t>H</w:t>
            </w:r>
            <w:r>
              <w:rPr>
                <w:vertAlign w:val="subscript"/>
              </w:rPr>
              <w:t>20</w:t>
            </w:r>
            <w:r>
              <w:rPr/>
              <w:t>O</w:t>
            </w:r>
            <w:r>
              <w:rPr>
                <w:vertAlign w:val="subscript"/>
              </w:rPr>
              <w:t>10</w:t>
            </w:r>
            <w:r>
              <w:rPr/>
              <w:t xml:space="preserve"> (Rhamnus frangulában).</w:t>
            </w:r>
          </w:p>
        </w:tc>
      </w:tr>
      <w:tr>
        <w:trPr/>
        <w:tc>
          <w:tcPr>
            <w:tcW w:w="1630" w:type="dxa"/>
            <w:tcBorders/>
          </w:tcPr>
          <w:p>
            <w:pPr>
              <w:pStyle w:val="Normal"/>
              <w:widowControl/>
              <w:bidi w:val="0"/>
              <w:spacing w:before="60" w:after="0"/>
              <w:jc w:val="both"/>
              <w:rPr/>
            </w:pPr>
            <w:r>
              <w:rPr/>
              <w:t xml:space="preserve">Fraxin </w:t>
            </w:r>
          </w:p>
        </w:tc>
        <w:tc>
          <w:tcPr>
            <w:tcW w:w="3969" w:type="dxa"/>
            <w:tcBorders/>
          </w:tcPr>
          <w:p>
            <w:pPr>
              <w:pStyle w:val="Normal"/>
              <w:widowControl/>
              <w:bidi w:val="0"/>
              <w:spacing w:before="60" w:after="0"/>
              <w:jc w:val="both"/>
              <w:rPr/>
            </w:pPr>
            <w:r>
              <w:rPr/>
              <w:t>C</w:t>
            </w:r>
            <w:r>
              <w:rPr>
                <w:vertAlign w:val="subscript"/>
              </w:rPr>
              <w:t>16</w:t>
            </w:r>
            <w:r>
              <w:rPr/>
              <w:t>H</w:t>
            </w:r>
            <w:r>
              <w:rPr>
                <w:vertAlign w:val="subscript"/>
              </w:rPr>
              <w:t>18</w:t>
            </w:r>
            <w:r>
              <w:rPr/>
              <w:t>O</w:t>
            </w:r>
            <w:r>
              <w:rPr>
                <w:vertAlign w:val="subscript"/>
              </w:rPr>
              <w:t>10</w:t>
            </w:r>
            <w:r>
              <w:rPr/>
              <w:t xml:space="preserve"> (kőrisfában).</w:t>
            </w:r>
          </w:p>
        </w:tc>
      </w:tr>
      <w:tr>
        <w:trPr/>
        <w:tc>
          <w:tcPr>
            <w:tcW w:w="1630" w:type="dxa"/>
            <w:tcBorders/>
          </w:tcPr>
          <w:p>
            <w:pPr>
              <w:pStyle w:val="Normal"/>
              <w:widowControl/>
              <w:bidi w:val="0"/>
              <w:spacing w:before="60" w:after="0"/>
              <w:jc w:val="both"/>
              <w:rPr/>
            </w:pPr>
            <w:r>
              <w:rPr/>
              <w:t>Koniferin</w:t>
            </w:r>
          </w:p>
        </w:tc>
        <w:tc>
          <w:tcPr>
            <w:tcW w:w="3969" w:type="dxa"/>
            <w:tcBorders/>
          </w:tcPr>
          <w:p>
            <w:pPr>
              <w:pStyle w:val="Normal"/>
              <w:widowControl/>
              <w:bidi w:val="0"/>
              <w:spacing w:before="60" w:after="0"/>
              <w:jc w:val="both"/>
              <w:rPr/>
            </w:pPr>
            <w:r>
              <w:rPr/>
              <w:t>C</w:t>
            </w:r>
            <w:r>
              <w:rPr>
                <w:vertAlign w:val="subscript"/>
              </w:rPr>
              <w:t>10</w:t>
            </w:r>
            <w:r>
              <w:rPr/>
              <w:t>H</w:t>
            </w:r>
            <w:r>
              <w:rPr>
                <w:vertAlign w:val="subscript"/>
              </w:rPr>
              <w:t>22</w:t>
            </w:r>
            <w:r>
              <w:rPr/>
              <w:t>O</w:t>
            </w:r>
            <w:r>
              <w:rPr>
                <w:vertAlign w:val="subscript"/>
              </w:rPr>
              <w:t>8</w:t>
            </w:r>
            <w:r>
              <w:rPr/>
              <w:t xml:space="preserve"> (tülevelü fákban).</w:t>
            </w:r>
          </w:p>
        </w:tc>
      </w:tr>
      <w:tr>
        <w:trPr/>
        <w:tc>
          <w:tcPr>
            <w:tcW w:w="1630" w:type="dxa"/>
            <w:tcBorders/>
          </w:tcPr>
          <w:p>
            <w:pPr>
              <w:pStyle w:val="Normal"/>
              <w:widowControl/>
              <w:bidi w:val="0"/>
              <w:spacing w:before="60" w:after="0"/>
              <w:jc w:val="both"/>
              <w:rPr/>
            </w:pPr>
            <w:r>
              <w:rPr/>
              <w:t>Mironsav</w:t>
            </w:r>
          </w:p>
        </w:tc>
        <w:tc>
          <w:tcPr>
            <w:tcW w:w="3969" w:type="dxa"/>
            <w:tcBorders/>
          </w:tcPr>
          <w:p>
            <w:pPr>
              <w:pStyle w:val="Normal"/>
              <w:widowControl/>
              <w:bidi w:val="0"/>
              <w:spacing w:before="60" w:after="0"/>
              <w:jc w:val="both"/>
              <w:rPr/>
            </w:pPr>
            <w:r>
              <w:rPr/>
              <w:t>C</w:t>
            </w:r>
            <w:r>
              <w:rPr>
                <w:vertAlign w:val="subscript"/>
              </w:rPr>
              <w:t>10</w:t>
            </w:r>
            <w:r>
              <w:rPr/>
              <w:t>H</w:t>
            </w:r>
            <w:r>
              <w:rPr>
                <w:vertAlign w:val="subscript"/>
              </w:rPr>
              <w:t>19</w:t>
            </w:r>
            <w:r>
              <w:rPr/>
              <w:t>NS</w:t>
            </w:r>
            <w:r>
              <w:rPr>
                <w:vertAlign w:val="subscript"/>
              </w:rPr>
              <w:t>2</w:t>
            </w:r>
            <w:r>
              <w:rPr/>
              <w:t>O</w:t>
            </w:r>
            <w:r>
              <w:rPr>
                <w:vertAlign w:val="subscript"/>
              </w:rPr>
              <w:t>10</w:t>
            </w:r>
            <w:r>
              <w:rPr/>
              <w:t xml:space="preserve"> (mustármagban).</w:t>
            </w:r>
          </w:p>
        </w:tc>
      </w:tr>
      <w:tr>
        <w:trPr/>
        <w:tc>
          <w:tcPr>
            <w:tcW w:w="1630" w:type="dxa"/>
            <w:tcBorders/>
          </w:tcPr>
          <w:p>
            <w:pPr>
              <w:pStyle w:val="Normal"/>
              <w:widowControl/>
              <w:bidi w:val="0"/>
              <w:spacing w:before="60" w:after="0"/>
              <w:jc w:val="both"/>
              <w:rPr/>
            </w:pPr>
            <w:r>
              <w:rPr/>
              <w:t xml:space="preserve">Populin </w:t>
            </w:r>
          </w:p>
        </w:tc>
        <w:tc>
          <w:tcPr>
            <w:tcW w:w="3969" w:type="dxa"/>
            <w:tcBorders/>
          </w:tcPr>
          <w:p>
            <w:pPr>
              <w:pStyle w:val="Normal"/>
              <w:widowControl/>
              <w:bidi w:val="0"/>
              <w:spacing w:before="60" w:after="0"/>
              <w:jc w:val="both"/>
              <w:rPr/>
            </w:pPr>
            <w:r>
              <w:rPr/>
              <w:t>C</w:t>
            </w:r>
            <w:r>
              <w:rPr>
                <w:vertAlign w:val="subscript"/>
              </w:rPr>
              <w:t>20</w:t>
            </w:r>
            <w:r>
              <w:rPr/>
              <w:t>H</w:t>
            </w:r>
            <w:r>
              <w:rPr>
                <w:vertAlign w:val="subscript"/>
              </w:rPr>
              <w:t>22</w:t>
            </w:r>
            <w:r>
              <w:rPr/>
              <w:t>O</w:t>
            </w:r>
            <w:r>
              <w:rPr>
                <w:vertAlign w:val="subscript"/>
              </w:rPr>
              <w:t>8</w:t>
            </w:r>
            <w:r>
              <w:rPr/>
              <w:t xml:space="preserve"> (nyárfában).</w:t>
            </w:r>
          </w:p>
        </w:tc>
      </w:tr>
      <w:tr>
        <w:trPr/>
        <w:tc>
          <w:tcPr>
            <w:tcW w:w="1630" w:type="dxa"/>
            <w:tcBorders/>
          </w:tcPr>
          <w:p>
            <w:pPr>
              <w:pStyle w:val="Normal"/>
              <w:widowControl/>
              <w:bidi w:val="0"/>
              <w:spacing w:before="60" w:after="0"/>
              <w:jc w:val="both"/>
              <w:rPr/>
            </w:pPr>
            <w:r>
              <w:rPr/>
              <w:t xml:space="preserve">Szalicin </w:t>
            </w:r>
          </w:p>
        </w:tc>
        <w:tc>
          <w:tcPr>
            <w:tcW w:w="3969" w:type="dxa"/>
            <w:tcBorders/>
          </w:tcPr>
          <w:p>
            <w:pPr>
              <w:pStyle w:val="Normal"/>
              <w:widowControl/>
              <w:bidi w:val="0"/>
              <w:spacing w:before="60" w:after="0"/>
              <w:jc w:val="both"/>
              <w:rPr/>
            </w:pPr>
            <w:r>
              <w:rPr/>
              <w:t>C</w:t>
            </w:r>
            <w:r>
              <w:rPr>
                <w:vertAlign w:val="subscript"/>
              </w:rPr>
              <w:t>13</w:t>
            </w:r>
            <w:r>
              <w:rPr/>
              <w:t>H</w:t>
            </w:r>
            <w:r>
              <w:rPr>
                <w:vertAlign w:val="subscript"/>
              </w:rPr>
              <w:t>8</w:t>
            </w:r>
            <w:r>
              <w:rPr/>
              <w:t>O</w:t>
            </w:r>
            <w:r>
              <w:rPr>
                <w:vertAlign w:val="subscript"/>
              </w:rPr>
              <w:t>7</w:t>
            </w:r>
            <w:r>
              <w:rPr/>
              <w:t xml:space="preserve"> (a füzfában) stb.</w:t>
            </w:r>
          </w:p>
        </w:tc>
      </w:tr>
    </w:tbl>
    <w:p>
      <w:pPr>
        <w:pStyle w:val="Heading1"/>
        <w:rPr/>
      </w:pPr>
      <w:r>
        <w:rPr/>
        <w:t>Glimboka</w:t>
      </w:r>
    </w:p>
    <w:p>
      <w:pPr>
        <w:pStyle w:val="Normal"/>
        <w:rPr/>
      </w:pPr>
      <w:r>
        <w:rPr/>
        <w:t>kisközség Krassó-Szörény vármegye karánsebesi j.-ban, (1891)1763 oláh lakossal, fürészmalommal.</w:t>
      </w:r>
    </w:p>
    <w:p>
      <w:pPr>
        <w:pStyle w:val="Heading1"/>
        <w:rPr/>
      </w:pPr>
      <w:r>
        <w:rPr/>
        <w:t>Glina</w:t>
      </w:r>
    </w:p>
    <w:p>
      <w:pPr>
        <w:pStyle w:val="Normal"/>
        <w:rPr/>
      </w:pPr>
      <w:r>
        <w:rPr/>
        <w:t xml:space="preserve">1, Glina I., politikai község Zágráb vármegye glinai j.-ban, a járás székhelye, adóhivatallal és járásbirósággal, posta és táviróhivatallal, postatakarékpénztárral, (1891) 1855 horvát-szerb (csak 25 magyar) lak. </w:t>
      </w:r>
    </w:p>
    <w:p>
      <w:pPr>
        <w:pStyle w:val="Normal"/>
        <w:rPr/>
      </w:pPr>
      <w:r>
        <w:rPr/>
        <w:t>2. G. II.,  politikai község u. o.,  (1891) 7457 horvát-szerv lakossal.</w:t>
      </w:r>
    </w:p>
    <w:p>
      <w:pPr>
        <w:pStyle w:val="Normal"/>
        <w:rPr/>
      </w:pPr>
      <w:r>
        <w:rPr/>
        <w:t>3. G., folyó a Kulpa jobboldali mellékvize, ered Modrus-Fiume vármegye K-i részében, a Petrova gorában, eleintén K-i, Zágráb vármegye határától kezdve ÉK-i irányban folyik s Glina érintésével Slana mellett a Kulpába ömlik. Folyása igen kanyargós, hossza mintegy 75 km.</w:t>
      </w:r>
    </w:p>
    <w:p>
      <w:pPr>
        <w:pStyle w:val="Heading1"/>
        <w:rPr/>
      </w:pPr>
      <w:r>
        <w:rPr/>
        <w:t>Gliniany</w:t>
      </w:r>
    </w:p>
    <w:p>
      <w:pPr>
        <w:pStyle w:val="Normal"/>
        <w:rPr/>
      </w:pPr>
      <w:r>
        <w:rPr/>
        <w:t>város Przemislani galiciai kerületi kapitányságban, mocsaras vidéken (1890) 4614 lak., akik közt 2640 lengyel és 1960 rutén, vászonszövéssel és marhakereskedéssel.</w:t>
      </w:r>
    </w:p>
    <w:p>
      <w:pPr>
        <w:pStyle w:val="Heading1"/>
        <w:rPr/>
      </w:pPr>
      <w:r>
        <w:rPr/>
        <w:t>Glinka</w:t>
      </w:r>
    </w:p>
    <w:p>
      <w:pPr>
        <w:pStyle w:val="Normal"/>
        <w:rPr/>
      </w:pPr>
      <w:r>
        <w:rPr/>
        <w:t>1. Nikolajevics Szergej, orosz iró, szül. a szmolenszki kormányzóságban 1774., megh. Moszkvában 1847. Eleinte a hadseregben szolgált, de már 1799. kilépett onnan s mint nevelő Ukrajnába ment, majd Moszkvában telepedett meg, de az 1806-ki hadjárat alkalmával ujra katona lett s csak a tilsiti béke után ment vissza Moszkvába, hol 1827. cenzorá nevezték ki. Főkép mint ifjusági iró tünt ki Oroszország története az ifjuság számára c. munkájával (Moszkva 1817-18., uj kiad. u. o. 1822), és Ifjusági olvasmányaival (u.o. 1821). Egyéb művei: Zumbeka és Mihály csernigovi fejedelem, szomorujátékok; Kirilovna Natália cárnő c. verses novellája (Szt. Pétervár 1808). 1808-1820. szerkesztette a ma is fennálló Ruszkij Vjesztnik (Orosz Hiradó) havi folyóiratot, mely fontos adatokat tartalmaz az orosz történetre vonatkozólag.</w:t>
      </w:r>
    </w:p>
    <w:p>
      <w:pPr>
        <w:pStyle w:val="Normal"/>
        <w:rPr/>
      </w:pPr>
      <w:r>
        <w:rPr/>
        <w:t>2. G. Ivanovics Mihály, orosz zeneköltő, szül. Szmolenszk kormányzóságban Novoszpaszkojeben (Szelna mellett) 1803 jun. 1., megh. Berlinben 1857 febr. 15. Egy pétervári nemesi nevelőintézetben tanult, legnagyobb kedvvel zeneelméletet és zongorát (Mayer Károlytól), hegedüt (Böhmtől) és nyelveket. 1825. jelent meg első műve, olasz dallamra irt változatok. Berlinben Dehn Szigfrieddel ismerkedett meg, aki felismerte sajátos tehetségét és nemzeti zene művészi alkotására serkentette. Pétervárott 1836 dec. szinre került Zsiznj za Carja (Életünket a cárért!) v. Szusszanin Iván. Ezután G. jórészt maga dolgozta át Puskin Ruszlán és Ludmilla c. elbeszélő költeményét operaszöveggé s 1842-ig megirta zenéjét is, a siker ismét rendkivüli volt. 2 szimfoniáját nem fejezte be, egyéb művei: 2 vonósnégyes, hetes hármas zongorára, klarinétre és oboára, dalok zenekarra, tarantella (énekkel), karénekek és drámai jelenetek, 2 polonaise, Kamarinskaja, Zsukovszkij szövegére orosz nemzeti himnusz. Elnevezték G.-t az oroszok Berliozjának; az kétségtelen, hogy a népies zenét hatalmasan tovább fejlesztette s ezzel megalapította az azóta öntudatos és merész nemzeti zeneköltés magasabb művészetét. G. emlékiratai orosz nyelven 1887. jelentek meg Pétervárott.</w:t>
      </w:r>
    </w:p>
    <w:p>
      <w:pPr>
        <w:pStyle w:val="Normal"/>
        <w:rPr/>
      </w:pPr>
      <w:r>
        <w:rPr/>
        <w:t>3. G. Nikolajevics Fjodor, orosz iró, az 1., testvére, szül. a szmolenszki kormányzóságban 1788., megh. Szmolenszkben 1880 nov. havában. 1803. tisztté lett a hadseregben s részt vett az austerlitzi ütközetben, azután visszavonult birtokára s irodalomra adta magát. 1811. a francia háboru alkalmával visszament a hadsereghez; mint gárdatiszt részt vett az oroszok hadjáratában 1814-ig s később az izmailovi gárdaezred ezredesévé nevezték ki. Minthogy részes volt a dekabristák (l.o.) összeeskövésében, Petrozavodszkba internálták, de néhány év mulva kegyelmet kapott s attól kezdve Szt. Pétervárott élt valóságos államtanácsosi rangban. Különösen mint katonai iró tünt ki következő munkáival: Egy orosz tiszt levelei az 1805-1806. és 1812-1815. hadjáratokról (Moszkva 1815); Jellemvonások Koscziuszko életéből (Szt. Pétervár 1815); Hmeljniczkij, vagy a felszabadított Kis-Oroszország (u.o. 1818), Ajándék az orosz katonáknak (u.o. 1818). Mint költő igen szépen fordította a Zsoltárokat, Hiob könyvét és a Prófétákat (1826). Ivanovan Marfa fogsága c. leiró költeménye (Szt. Pétervár 1830) vallásos ömlengéseken kivül pompás leirásokat tartalmaz. Hazafias szinezetüek a borodinói csatából vett rajzai (Szt. Pétervár 1839). Neje, G. Pavlovna Avdotja, családi nevén Golenicseva-Kutuzova, szül. 1795., megh. Tverjben 1863., szintén irodalommal foglalkozott, s szépen fordította le Schiller harangját (Moszkva 1832) és számos novellát s vallásos elbeszélést irt.</w:t>
      </w:r>
    </w:p>
    <w:p>
      <w:pPr>
        <w:pStyle w:val="Heading1"/>
        <w:rPr/>
      </w:pPr>
      <w:r>
        <w:rPr/>
        <w:t>Glinski</w:t>
      </w:r>
    </w:p>
    <w:p>
      <w:pPr>
        <w:pStyle w:val="Normal"/>
        <w:rPr/>
      </w:pPr>
      <w:r>
        <w:rPr/>
        <w:t>(ejtsd: -szki) Mihály herceg, lengyel hadi ember. Tatár eredetü hercegi családból származott, megh. 1534. 1494 óta Litvániában lakott, s Jagello Sándor lengyel király kegyence volt. Zsigmond király alatt abba a gyanuba keveredvén, hogy a litván koronára vágyik, kegyvesztetté lett, de ezért véres bosszut állt s két fitestvérével és sok litvánnal III. Ivanovics Vaszilj orosz cár szolgálatába állt, akit 1508. rábirt arra, hogy Litvániába betörjön. G. maga vezette az ellenséges hadakat hazája ellen, de megveretett, litvániai birtokait pedig elkobozták. Egy második betörése alkalmával 1514. árulás utján hatalmába kerítette Szmolenszket, de mert a cár nem tartotta meg abbeli igéretét, hogy ezt a várost neki átengedi, G. igyekezett a királlyal kibékülni. Ezt Vaszilj cár megtudván, G.-t láncra veretve Oroszországba vitette, de huga, Heléna cárnő és Miksa császár közbenjárására szabadlábra helyezte. Minthogy azonban Jeléna cárnőt erkölcstelen életmódjáért lehordta, ez őt ujra elfogatta és szemevilágától megfosztatta, aztán börtönbe vettette, ahol haláláig maradt. Wezyk lengyel költő egy tragédiát irt róla. V. ö. Warnka, De Ducis M. Glinscii contra Sigismundum regem rebellione (Boroszló 1868).</w:t>
      </w:r>
    </w:p>
    <w:p>
      <w:pPr>
        <w:pStyle w:val="Heading1"/>
        <w:rPr/>
      </w:pPr>
      <w:r>
        <w:rPr/>
        <w:t>Glioma</w:t>
      </w:r>
    </w:p>
    <w:p>
      <w:pPr>
        <w:pStyle w:val="Normal"/>
        <w:rPr/>
      </w:pPr>
      <w:r>
        <w:rPr/>
        <w:t>(gör.), a. m. enyvdaganat, mely az agyvelő idegsejtjeinek támasztékul szolgáló kötőszövetéből, az u. n. gliából indul ki. Kissé áttetsző, többnyire elmosódott szélü, szürkés v. rózsaszinü; néha diónyi, sőt ökölnyi nagyságot ér el s magában ugyan jóindulatu daganat, de egyrészt elhelyezésénél fogva (agy), másrészt mert gyakran sarcomatózusan elfajul, rossz kórjóslatot ad. Helytelenül gliomának nevezik a recehártya szemcsés rétegéből kiinduló sarcomákat is, melyek rosszindulatuak, műtét után gyakran kiujulnak és sürgős javallatot képeznek a szemüreg teljes kiürítésére.</w:t>
      </w:r>
    </w:p>
    <w:p>
      <w:pPr>
        <w:pStyle w:val="Heading1"/>
        <w:rPr/>
      </w:pPr>
      <w:r>
        <w:rPr/>
        <w:t>Gliptika</w:t>
      </w:r>
    </w:p>
    <w:p>
      <w:pPr>
        <w:pStyle w:val="Normal"/>
        <w:rPr/>
      </w:pPr>
      <w:r>
        <w:rPr/>
        <w:t xml:space="preserve">a görög </w:t>
      </w:r>
      <w:r>
        <w:rPr>
          <w:rStyle w:val="Grg"/>
        </w:rPr>
        <w:t></w:t>
      </w:r>
      <w:r>
        <w:rPr/>
        <w:t xml:space="preserve"> faragni, vésni szótól. A szó szoros értelmében kőfaragás. A görögök a képfaragást kőből nevezték G.-nak G. az eljárás, mellyel a drágakövekbe akár domboru, akár homoru alakokat vésnek. Ma különösen a drágakövek ilyetén kimunkálását nevezik G.-nak.</w:t>
      </w:r>
    </w:p>
    <w:p>
      <w:pPr>
        <w:pStyle w:val="Heading1"/>
        <w:rPr/>
      </w:pPr>
      <w:r>
        <w:rPr/>
        <w:t>Gliptotéka</w:t>
      </w:r>
    </w:p>
    <w:p>
      <w:pPr>
        <w:pStyle w:val="Normal"/>
        <w:rPr/>
      </w:pPr>
      <w:r>
        <w:rPr/>
        <w:t>tulajdonképen vésett kövekből álló gyüjteményt jelent, átvitt értelemben azonban egyáltalában szobrászati gyüjteményt is értünk alatta. hires müncheni G. például antik szobrászati művek gyüjteménye.</w:t>
      </w:r>
    </w:p>
    <w:p>
      <w:pPr>
        <w:pStyle w:val="Heading1"/>
        <w:rPr/>
      </w:pPr>
      <w:r>
        <w:rPr/>
        <w:t>Glires</w:t>
      </w:r>
    </w:p>
    <w:p>
      <w:pPr>
        <w:pStyle w:val="Normal"/>
        <w:rPr/>
      </w:pPr>
      <w:r>
        <w:rPr/>
        <w:t>(állat), l. Rágcsálók.</w:t>
      </w:r>
    </w:p>
    <w:p>
      <w:pPr>
        <w:pStyle w:val="Heading1"/>
        <w:rPr/>
      </w:pPr>
      <w:r>
        <w:rPr/>
        <w:t>Glissando</w:t>
      </w:r>
    </w:p>
    <w:p>
      <w:pPr>
        <w:pStyle w:val="Normal"/>
        <w:rPr/>
      </w:pPr>
      <w:r>
        <w:rPr/>
        <w:t>glissato, glissicando, glissicato, (ol., franc. glissé) Zeneelőadási kifejezés, mely leginkább a zongoraművekben fordul elő. Amely rövidebb-hosszabb zöngecsoport felett v. alatt e szó áll, azt nem rendes ujjazattal (applicatura), hanem csak egy ujjal (leginkább a hüvelyk-, mutató- v. a középső ujjal) kell gyorsan le- v. felcsusszanva balmokon is kezd alkalmazásba jönni. Az ily hangrovati lecsuszásokat vonós hangszerjátszók s az énekesek is sokszor veszik igénybe, az aliquot zöngékre támaszkodva.</w:t>
      </w:r>
    </w:p>
    <w:p>
      <w:pPr>
        <w:pStyle w:val="Heading1"/>
        <w:rPr/>
      </w:pPr>
      <w:r>
        <w:rPr/>
        <w:t>Glisson</w:t>
      </w:r>
    </w:p>
    <w:p>
      <w:pPr>
        <w:pStyle w:val="Normal"/>
        <w:rPr/>
      </w:pPr>
      <w:r>
        <w:rPr/>
        <w:t>(ejtsd: glissz'n) Ferenc, angol anatomus és fiziologus, szül. Rampishamban 1597., meghalt 1677. Tanulmányait Cambridgeben végezte, hol később professzurát is nyert. 1634. a londoni orvosi kollégiumon lett a boncolástan tanára, hol mint a kollégium elnöke halt meg, Anatomia hepatis c. munkájában (London 1654, Hága 1681) legelőször van felemlítve a róla elnevezett Glisson-féle tok. Összes munkái megjelentek Lejdában 1691. és 1711. 3 kötetben.</w:t>
      </w:r>
    </w:p>
    <w:p>
      <w:pPr>
        <w:pStyle w:val="Heading1"/>
        <w:rPr/>
      </w:pPr>
      <w:r>
        <w:rPr/>
        <w:t>Glit</w:t>
      </w:r>
    </w:p>
    <w:p>
      <w:pPr>
        <w:pStyle w:val="Normal"/>
        <w:rPr/>
      </w:pPr>
      <w:r>
        <w:rPr/>
        <w:t>v. glitlevél, régente a. m. menedéklevél, a német Geleit-ből (Geleitbrief).</w:t>
      </w:r>
    </w:p>
    <w:p>
      <w:pPr>
        <w:pStyle w:val="Heading1"/>
        <w:rPr/>
      </w:pPr>
      <w:r>
        <w:rPr/>
        <w:t>Globaria</w:t>
      </w:r>
    </w:p>
    <w:p>
      <w:pPr>
        <w:pStyle w:val="Normal"/>
        <w:rPr/>
      </w:pPr>
      <w:r>
        <w:rPr/>
        <w:t>Quellet (növ.), l. Gömbpöffeteg.</w:t>
      </w:r>
    </w:p>
    <w:p>
      <w:pPr>
        <w:pStyle w:val="Heading1"/>
        <w:rPr/>
      </w:pPr>
      <w:r>
        <w:rPr/>
        <w:t>Globe</w:t>
      </w:r>
    </w:p>
    <w:p>
      <w:pPr>
        <w:pStyle w:val="Normal"/>
        <w:rPr/>
      </w:pPr>
      <w:r>
        <w:rPr/>
        <w:t>(farnc. és ang., ejtsd: glób) a. m. gömb, földgömb; ujságok és szinházak neve. Erz utóbbiak közül történeti nevezetességü az egykori G.-szinház Shakespeareről, aki társtulajdonosa volt s itt adatta elő drámáit.</w:t>
      </w:r>
    </w:p>
    <w:p>
      <w:pPr>
        <w:pStyle w:val="Heading1"/>
        <w:rPr/>
      </w:pPr>
      <w:r>
        <w:rPr/>
        <w:t>Globe-trotter</w:t>
      </w:r>
    </w:p>
    <w:p>
      <w:pPr>
        <w:pStyle w:val="Normal"/>
        <w:rPr/>
      </w:pPr>
      <w:r>
        <w:rPr/>
        <w:t>(ang.), tréfás elnevezésük a világot körülutazóknak.</w:t>
      </w:r>
    </w:p>
    <w:p>
      <w:pPr>
        <w:pStyle w:val="Heading1"/>
        <w:rPr/>
      </w:pPr>
      <w:r>
        <w:rPr/>
        <w:t>Globigerina</w:t>
      </w:r>
    </w:p>
    <w:p>
      <w:pPr>
        <w:pStyle w:val="Normal"/>
        <w:rPr/>
      </w:pPr>
      <w:r>
        <w:rPr/>
        <w:t>d'Orb., a likacsos héjjal biró foraminiferákhoz tartozó állat, többnyire gömbded, egyenlőtlen oldalu, a kamrák többé-kevésbé csavarvonalban vannak elhelyezve, az egész alak több szabálytalanul elhelyezett gömbből látszik összetéve lenni. A nyilás hasadékalaku. A G. triloba Rss. és G. Bulloides d'Orb, a Clavulina-Szabói képződményekben és a mediterrán korban is éltek hazánk területén. Mély tengereken a triaszkortól napjainkig él.</w:t>
      </w:r>
    </w:p>
    <w:p>
      <w:pPr>
        <w:pStyle w:val="Heading1"/>
        <w:rPr/>
      </w:pPr>
      <w:r>
        <w:rPr/>
        <w:t>Globiocephalus</w:t>
      </w:r>
    </w:p>
    <w:p>
      <w:pPr>
        <w:pStyle w:val="Normal"/>
        <w:rPr/>
      </w:pPr>
      <w:r>
        <w:rPr/>
        <w:t>(állat), a delfinek egyik neme.</w:t>
      </w:r>
    </w:p>
    <w:p>
      <w:pPr>
        <w:pStyle w:val="Heading1"/>
        <w:rPr/>
      </w:pPr>
      <w:r>
        <w:rPr/>
        <w:t>Globocec</w:t>
      </w:r>
    </w:p>
    <w:p>
      <w:pPr>
        <w:pStyle w:val="Normal"/>
        <w:rPr/>
      </w:pPr>
      <w:r>
        <w:rPr/>
        <w:t>község Zágráb vármegye stubicai j.-ában, (1891) 1451 horvát lak.</w:t>
      </w:r>
    </w:p>
    <w:p>
      <w:pPr>
        <w:pStyle w:val="Heading1"/>
        <w:rPr/>
      </w:pPr>
      <w:r>
        <w:rPr/>
        <w:t>Globulinok</w:t>
      </w:r>
    </w:p>
    <w:p>
      <w:pPr>
        <w:pStyle w:val="Normal"/>
        <w:rPr/>
      </w:pPr>
      <w:r>
        <w:rPr/>
        <w:t>fehérjenemü testek, melyek a többi fehérjéktől az által különböznek, hogy vizben oldhatatlanok. Feloldódnak, mihelyt kevés konyhasó, kénsavas magnézium vagy más közömbös sók a vizben oldva vannak. Kiválnak ez oldataikból hevítéskor, felesleges mennyiségben viz hozzáadására, v. ha oldalaikat sókkal telítjük. Hig savak, alkáliak oldják ugyan a G.-t, de át is alakítják őket acid-, illetőleg alkalialbumináttá. Ide tartoznak a tojássárgából nyerhető citellin, a szemlencséből előállítható krisztallin, az izmokban található Mioszin és muszkulin, valamint a vér nedvében előforduló szerumglobulin és fibrinogen.</w:t>
      </w:r>
    </w:p>
    <w:p>
      <w:pPr>
        <w:pStyle w:val="Heading1"/>
        <w:rPr/>
      </w:pPr>
      <w:r>
        <w:rPr/>
        <w:t>Globulit</w:t>
      </w:r>
    </w:p>
    <w:p>
      <w:pPr>
        <w:pStyle w:val="Normal"/>
        <w:rPr/>
      </w:pPr>
      <w:r>
        <w:rPr/>
        <w:t>olyan mikroszkopos kicsinységü, pontosan meg nem határozható ásvány, helyesebben krisztallit (l.o.), melynek alakja gömbös, elliptikus vagy mandulaforma. Vulkáni üvegekben, üveges alapanyagu kőzetekben (bazalt, melafir), valamint kohók salakjában is észlelhető. Amidőn a G.-ok vonalosan helyezkednek el, akkor margaritok-nak mondatnak. Ha az üveges alapanyagban tömegesen vannak kiválva, akkor globulitos alapanyagról is beszélnek.</w:t>
      </w:r>
    </w:p>
    <w:p>
      <w:pPr>
        <w:pStyle w:val="Heading1"/>
        <w:rPr/>
      </w:pPr>
      <w:r>
        <w:rPr/>
        <w:t>Globuli tartari ferrati</w:t>
      </w:r>
    </w:p>
    <w:p>
      <w:pPr>
        <w:pStyle w:val="Normal"/>
        <w:rPr/>
      </w:pPr>
      <w:r>
        <w:rPr/>
        <w:t>v. Globuli martiales (lat.), régi vaskészítmény, vasfürdőkhöz használják. Gyógyértékük nem valami kiváló, miután a vas tudvalevőleg a bőrön át fel nem szivódik.</w:t>
      </w:r>
    </w:p>
    <w:p>
      <w:pPr>
        <w:pStyle w:val="Heading1"/>
        <w:rPr/>
      </w:pPr>
      <w:r>
        <w:rPr/>
        <w:t>Globus</w:t>
      </w:r>
    </w:p>
    <w:p>
      <w:pPr>
        <w:pStyle w:val="Normal"/>
        <w:rPr/>
      </w:pPr>
      <w:r>
        <w:rPr/>
        <w:t>(lat.), a.m. gömb; - G. a geográfiában és asztronomiában l. Földgömb és Éggömb.</w:t>
      </w:r>
    </w:p>
    <w:p>
      <w:pPr>
        <w:pStyle w:val="Heading1"/>
        <w:rPr/>
      </w:pPr>
      <w:r>
        <w:rPr/>
        <w:t>Globus hystericus</w:t>
      </w:r>
    </w:p>
    <w:p>
      <w:pPr>
        <w:pStyle w:val="Normal"/>
        <w:rPr/>
      </w:pPr>
      <w:r>
        <w:rPr/>
        <w:t>(lat.), a hisztériás nők amaz érzése, mely szerint mintha valamely golyó torkukban fel- és alájárna. E jelenség a garat és bárzsing izomzatának görcsén alapul, l. Hisztéria.</w:t>
      </w:r>
    </w:p>
    <w:p>
      <w:pPr>
        <w:pStyle w:val="Heading1"/>
        <w:rPr/>
      </w:pPr>
      <w:r>
        <w:rPr/>
        <w:t>Glocester</w:t>
      </w:r>
    </w:p>
    <w:p>
      <w:pPr>
        <w:pStyle w:val="Normal"/>
        <w:rPr/>
      </w:pPr>
      <w:r>
        <w:rPr/>
        <w:t>l. Gloucester.</w:t>
      </w:r>
    </w:p>
    <w:p>
      <w:pPr>
        <w:pStyle w:val="Heading1"/>
        <w:rPr/>
      </w:pPr>
      <w:r>
        <w:rPr/>
        <w:t>Glockerit</w:t>
      </w:r>
    </w:p>
    <w:p>
      <w:pPr>
        <w:pStyle w:val="Normal"/>
        <w:rPr/>
      </w:pPr>
      <w:r>
        <w:rPr/>
        <w:t>(ásv.), ferriszulfát, cseppkő-alaku v. földes, utóbbi esetben vitriolokker a neve. Szlézia: Obergrund (Zuckmantel mellett); Svédország: Fehlun; Harzi Goslar. Naumann nevezte el Glocker mineralogus tiszteletére.</w:t>
      </w:r>
    </w:p>
    <w:p>
      <w:pPr>
        <w:pStyle w:val="Heading1"/>
        <w:rPr/>
      </w:pPr>
      <w:r>
        <w:rPr/>
        <w:t>Glockner</w:t>
      </w:r>
    </w:p>
    <w:p>
      <w:pPr>
        <w:pStyle w:val="Normal"/>
        <w:rPr/>
      </w:pPr>
      <w:r>
        <w:rPr/>
        <w:t>v. Grossglockner, a magas Trauern-hegylánc (nori Alpok) és a K-i Alpok legmagasabb hegycsúcsa, Tirol. Karintia és Slazburg határán, 3798 m. magasságban. A hegycsúcsot keskeny horhó két ágra választja; a magasabb a tkpi Grossglockner. A hegy agyagból és csillámpalából áll, legnagyobb glecsere a Pasterzen-glecser. A G. hegyre feljutni roppant nehéz és meglehetősen veszélyes; először 1799. a gurki püspök-biboros, Salm-Reifferscheidt - Krautheim herceg mászta meg. 1800 jul. 28. a legmagasabb csúcsot először mászták meg. 1802. és ujabban aztán mások is. Ujabban öt menház épült a hegyen, mi a látogatást is megkönnyíti. A G.-ről az Alpokra a legnagyobbszerü kilátások egyike nyilik.</w:t>
      </w:r>
    </w:p>
    <w:p>
      <w:pPr>
        <w:pStyle w:val="Heading1"/>
        <w:rPr/>
      </w:pPr>
      <w:r>
        <w:rPr/>
        <w:t>Glocknitz</w:t>
      </w:r>
    </w:p>
    <w:p>
      <w:pPr>
        <w:pStyle w:val="Normal"/>
        <w:rPr/>
      </w:pPr>
      <w:r>
        <w:rPr/>
        <w:t>l. Gloggnitz.</w:t>
      </w:r>
    </w:p>
    <w:p>
      <w:pPr>
        <w:pStyle w:val="Heading1"/>
        <w:rPr/>
      </w:pPr>
      <w:r>
        <w:rPr/>
        <w:t>Glód</w:t>
      </w:r>
    </w:p>
    <w:p>
      <w:pPr>
        <w:pStyle w:val="Normal"/>
        <w:rPr/>
      </w:pPr>
      <w:r>
        <w:rPr/>
        <w:t xml:space="preserve">1. (Gloód, Glodu) kisközség Mármaros vármegye izavölgyi j.-ban, (1891) 843 oláh és német lak., vastartalmu savanyuforrással. </w:t>
      </w:r>
    </w:p>
    <w:p>
      <w:pPr>
        <w:pStyle w:val="Normal"/>
        <w:rPr/>
      </w:pPr>
      <w:r>
        <w:rPr/>
        <w:t>2. G., kisközség Hunyad vármegye algyógyi j.-ban, (1891) 356 oláh lak. Barlangja a törökök idejében erődítvényül szerepelt. V. ö. Téglás Gábor, A G.-i barlang erőd (Századok 1889, 27. 1.).</w:t>
      </w:r>
    </w:p>
    <w:p>
      <w:pPr>
        <w:pStyle w:val="Heading1"/>
        <w:rPr/>
      </w:pPr>
      <w:r>
        <w:rPr/>
        <w:t>Glogau</w:t>
      </w:r>
    </w:p>
    <w:p>
      <w:pPr>
        <w:pStyle w:val="Normal"/>
        <w:rPr/>
      </w:pPr>
      <w:r>
        <w:rPr/>
        <w:t>(Grossglogau), az ugyanily nevü járás székhelye és másodrangu erősség Liegnitz porosz kerületben, 50 km.-nyire Liegnitztől, az Odera balpartján, több vasuti vonal találkozásánál, (1890) 20529 lakossal, cukor-, keményítő-, dextringyártással, vasuti fölszerelés és agyagárukészítéssel összesen 25 gyárban, mintegy 1000 munkással. A várost K-en, D-en és Ny-on erődítmények fogják körül. A jelentékenyebb épületek: az Odera egyik szigetén a székesegyház, egy egykori királyi kastély, most a hatóságok székhelye, az «éhség tornyával», amelyben egykoron II. János herceg a városi hatóság személyeket agyonéheztette. G. külön hercegségnek volt fővárosa, amelyet II. v. Jámbor Henrik alsó-sziléziai herceg halála után, 1252. annak harmadik fia, II. Konrád nyert el. Akkoriban a mai G. Sagan és Crossen járásokat foglalta magában. Konrád herceg sok német gyarmatost telepített le hercegségében és igy a várost is tetemesen emelte. Fia, III. Henrik, a boroszlói hercegség egy részét csatolta birtokaihoz. Fiai ezeket 1309. ismét négy részre osztották, amelyek egyike a mai G. járás volt. Ennek birtokosai 1331. kihaltak és az egész hercegség a sagani és steinaui ág között, de cseh fenhatóság alatt oszlott meg. IV. Henrik herceg e két részt is egyesítette, de azok csakhamar több részre oszlottak. A G.-i hercegek férfiága, egynek kivételével, 1476. kihalván, hosszabb viszálykodás után 1481. János sagani herceg kapta a nagyobb részt. 1506. azonban a külön G.-i hercegség megszünt és Sziléziával egyesíttetett. A 30 éves háboruban a svédek és a császáriak több izben harcoltak a birtokáért. A jenai csata után 1806 dec. 3-án Vandamme francia vezér birtokába került. 1814 ápr. 17. a poroszok hatalmába került. V.ö. Minsberg, Gesch. det Stadt und Festung Grossglogau v. ersten Zeitraum bis 1850 (1850, 2 köt.).</w:t>
      </w:r>
    </w:p>
    <w:p>
      <w:pPr>
        <w:pStyle w:val="Heading1"/>
        <w:rPr/>
      </w:pPr>
      <w:r>
        <w:rPr/>
        <w:t>Glogau</w:t>
      </w:r>
    </w:p>
    <w:p>
      <w:pPr>
        <w:pStyle w:val="Normal"/>
        <w:rPr/>
      </w:pPr>
      <w:r>
        <w:rPr/>
        <w:t>Gusztáv német filozofus, szül. Laukischkenben, Labian mellett (Kelet-Poroszország), 1814 jun. 6. Eleinte orvostant, majd filologiát és filozofiát tanult. Részt vett az 1870-iki háboruban, sebet is kapott Beaumontnál, majd Halleban, Neumarkban és Winterthurtban tanítóskodott és 1878. a filozofia magántanárává kvalifikáltatta magát Zürischben. 1882. u. o. a politechnikumon lett tanár; 1883. Halleban rendkivüli és 1884. Kielben rendes tanárrá nevezték ki. Művei: Steinhals psychologische Formen zusammenhägendentwicklet (Berlin 1876); Abriss d. philos. Grundwissenschafften (1 köt., Boroszló 1880, 2 köt., u. o. 1888); Ziel und Wesen der himanistischen Bildung (Zürich 1881); Grundriss der Phychologie (Boroszló 1884); Die Ideale der Socialdemokratie und die Aufgabe es Zeitalters (Kiel 1892); Graf Leo Tolstoj, ein russischer Reformator (u.o. 1893); Die Hauptlehren der Logik (Kiel 1894).</w:t>
      </w:r>
    </w:p>
    <w:p>
      <w:pPr>
        <w:pStyle w:val="Heading1"/>
        <w:rPr/>
      </w:pPr>
      <w:r>
        <w:rPr/>
        <w:t>Gloggnitz</w:t>
      </w:r>
    </w:p>
    <w:p>
      <w:pPr>
        <w:pStyle w:val="Normal"/>
        <w:rPr/>
      </w:pPr>
      <w:r>
        <w:rPr/>
        <w:t>község Neunkirchen alsó-ausztriai kerületi kapitányságában, a Semmering alján, 76 km.-nyire Bécs-Ujhelytől, a Schwarza és vasut mellett, (1890) 4480 lak., pamutfonással, celluloza-, csokoládé- és fügekávékészítéssel. Egy dombon áll a sokablaku G. kastély, 1803-ig benceapátság, amelyet a XI. sz.-ban Pütteni Eckbert gróf alapított; a Wurmbrand grófi családnak egykori kriptájával. 1 1/2 órányira van a festői Wartenstein kastély, 2 km.-nyire pedig a Schöglmühl nevü papirgyár, amely egykor a kincstáré volt, most egy részvénytársaságé.</w:t>
      </w:r>
    </w:p>
    <w:p>
      <w:pPr>
        <w:pStyle w:val="Heading1"/>
        <w:rPr/>
      </w:pPr>
      <w:r>
        <w:rPr/>
        <w:t>Glogon</w:t>
      </w:r>
    </w:p>
    <w:p>
      <w:pPr>
        <w:pStyle w:val="Normal"/>
        <w:rPr/>
      </w:pPr>
      <w:r>
        <w:rPr/>
        <w:t>nagyközség Torontál vármegyepancsovai j.-ban, (1891) 2911 német és oláh lak., postahivatallal és postatakarékpénztárral.</w:t>
      </w:r>
    </w:p>
    <w:p>
      <w:pPr>
        <w:pStyle w:val="Heading1"/>
        <w:rPr/>
      </w:pPr>
      <w:r>
        <w:rPr/>
        <w:t>Glogovác</w:t>
      </w:r>
    </w:p>
    <w:p>
      <w:pPr>
        <w:pStyle w:val="Normal"/>
        <w:rPr/>
      </w:pPr>
      <w:r>
        <w:rPr/>
        <w:t>nagyközség Arad vármegye aradi j.-ban, (1891) 4152 német és oláh lak., vasuti állomással, posta- és táviróhivatallal, postatakarékpénztárral, gőzmalommal s a század első felében hires dohánytermeléssel. G. a régi Bizere-apátség (l.o.) helyén áll. A Bold. Szüz Mária tiszteletére emelt templomának romjai most is láthatók. Benedekrendi apátsága még 1514. is vámot szedett a Maroson. A romokról s a G.- öt halomról számos rege él a nép ajkán; Bizere nevét azonban semmi sem őrzi. A török kiüzetése után ide telepedett szerbek korában keletkezett az az állítás, hogy a nagy templom romjai voltakép az orodi prépostság düledékei, hogy 1136. itt tartották volna a hires országgyülést. (l. Aradi gyülés) és hogy Orod (Arad) a mai G. helyén állott volna. 1700. szerb határőröket, 1724. pedig németeket telepítettek ide. Az 1700. évi katonai összeirás még megkülönböztette Ó-Aradot és G.-ot. 1751. kivándorolt szerb lakosai Oroszországban, Cherfontart É-i részén alapítottak egy G. nevü községet. G.-tól K-re az országut mentén 5 nagy halom látszik, melyek egyikén kis kápolna áll. Az itt talált csontok és eszközök bizonyítják, hogy itt népvándorláskori temető volt. V. ö. Márki Sándor, Arad vármegye története (I. k., Arad 1891); Téglás Gábor, Az első erdélyi vasut (Földrajzi Közlemények, X. évf., 1882).</w:t>
      </w:r>
    </w:p>
    <w:p>
      <w:pPr>
        <w:pStyle w:val="Heading1"/>
        <w:rPr/>
      </w:pPr>
      <w:r>
        <w:rPr/>
        <w:t>Gloire</w:t>
      </w:r>
    </w:p>
    <w:p>
      <w:pPr>
        <w:pStyle w:val="Normal"/>
        <w:rPr/>
      </w:pPr>
      <w:r>
        <w:rPr/>
        <w:t>(francia, ejtsd: gloár) a. m. hir, dicsőség.</w:t>
      </w:r>
    </w:p>
    <w:p>
      <w:pPr>
        <w:pStyle w:val="Heading1"/>
        <w:rPr/>
      </w:pPr>
      <w:r>
        <w:rPr/>
        <w:t>Glomaci</w:t>
      </w:r>
    </w:p>
    <w:p>
      <w:pPr>
        <w:pStyle w:val="Normal"/>
        <w:rPr/>
      </w:pPr>
      <w:r>
        <w:rPr/>
        <w:t>v. glumaci, l. Szorbok.</w:t>
      </w:r>
    </w:p>
    <w:p>
      <w:pPr>
        <w:pStyle w:val="Heading1"/>
        <w:rPr/>
      </w:pPr>
      <w:r>
        <w:rPr/>
        <w:t>Glomerulus</w:t>
      </w:r>
    </w:p>
    <w:p>
      <w:pPr>
        <w:pStyle w:val="Normal"/>
        <w:rPr/>
      </w:pPr>
      <w:r>
        <w:rPr/>
        <w:t>(növ.), a. m. gomoly; l. Bogvirágzat és Álernyő.</w:t>
      </w:r>
    </w:p>
    <w:p>
      <w:pPr>
        <w:pStyle w:val="Heading1"/>
        <w:rPr/>
      </w:pPr>
      <w:r>
        <w:rPr/>
        <w:t>Glommen</w:t>
      </w:r>
    </w:p>
    <w:p>
      <w:pPr>
        <w:pStyle w:val="Normal"/>
        <w:rPr/>
      </w:pPr>
      <w:r>
        <w:rPr/>
        <w:t>a Skandináv-félsziget legnagyobb folyója. Trondjem tartományban, az Oeresund-tóból ered; eleinte Dny-nak folyik, a Folla fölvétele után DDK-nek fordul. A Kongsvinger kastéllyal koszoruzott domb alján régi medrét, melyben a Klar-elfbe szakadt, elhagyja és Ny-nak fordul, fölveszi a Mjösen lefolyását a Vorment és Kristiania-fjorddal egyközüen halad tovább; ezen utjában alkotja a Sarps-fos nevü vizesést, amely ugyan csak 21 m. magas, de viztömegével (másodpercenként 800 m</w:t>
      </w:r>
      <w:r>
        <w:rPr>
          <w:vertAlign w:val="superscript"/>
        </w:rPr>
        <w:t>3</w:t>
      </w:r>
      <w:r>
        <w:rPr/>
        <w:t>) imponáló. Kevéssel torkollása előtt két ágra szakad; a nagyobbik Fredericksstadtnál, a kisebbik e várostól Ny-ra ömlik bele a Skager-rakba. Hossza: 567 km., vizterülete: 40400 km</w:t>
      </w:r>
      <w:r>
        <w:rPr>
          <w:vertAlign w:val="superscript"/>
        </w:rPr>
        <w:t>2</w:t>
      </w:r>
      <w:r>
        <w:rPr/>
        <w:t>.</w:t>
      </w:r>
    </w:p>
    <w:p>
      <w:pPr>
        <w:pStyle w:val="Heading1"/>
        <w:rPr/>
      </w:pPr>
      <w:r>
        <w:rPr/>
        <w:t>Gloria</w:t>
      </w:r>
    </w:p>
    <w:p>
      <w:pPr>
        <w:pStyle w:val="Normal"/>
        <w:rPr/>
      </w:pPr>
      <w:r>
        <w:rPr/>
        <w:t>(latin), az angyalok kara (hymnusangelicus), mely a katolikus isteni tiszteleteknél a miseszertartásnál a kirie után mindjárt a második énekrészt képezi. Nagy doxologiának is nevezik, mely ama himnuszból áll, melyet Lukács evangeliuma szerint az égiek zengtek Krisztus születése alkalmával: «Gloria in excelsis Deo, et in terra pax hominibus bonae voluntatis», többféle hozzáadásokkal, melyek szerzőjéül részint Telephorus pápát tartják, ki a II. sz.-ban elrendelte a G. felvételét a mise-énekek közé. Mások szerint szent Hilárus lett volna a szerzője (a IV. sz. évgén). Az első keresztény századokban a G. korál dallamában minden hangra csak egy szótag énekeltetett, későbben - főleg nagyobb egyházi ünnepségek alkalmával - egyes hangok melizmatikus alakzatokat nyertek, melyek neumákkal jeleztettek. A G. a kat. misének egyik fő kiegészítő részét képezi; de nem fordul elő az egyszerü votiv, a gyász- s általában az olyan miséknél, melyek viola v. fekete szinben olvastatnak. A r. kat. egyházi szertartásoknál a G.-t négyféle dallam szerint éneklik, u. m. in duplicibus; in festis beatae virginis Mariae; in semiduplicibus és in simplicibus. Mind ezek intonációjára nézve a római egyházi missale (l.o.) adja meg a kellő utasítást. (L. még Dicsfény, Doxologia.) - G. Franciaországban feketekávé, melybe cognac-kal telített égő cukrot csepegtetnek.</w:t>
      </w:r>
    </w:p>
    <w:p>
      <w:pPr>
        <w:pStyle w:val="Heading1"/>
        <w:rPr/>
      </w:pPr>
      <w:r>
        <w:rPr/>
        <w:t>Gloriette</w:t>
      </w:r>
    </w:p>
    <w:p>
      <w:pPr>
        <w:pStyle w:val="Normal"/>
        <w:rPr/>
      </w:pPr>
      <w:r>
        <w:rPr/>
        <w:t>/franc., ejtsd: glorjett), kisebb pavilon- vagy belvedereszerü épület egy parkban.</w:t>
      </w:r>
    </w:p>
    <w:p>
      <w:pPr>
        <w:pStyle w:val="Heading1"/>
        <w:rPr/>
      </w:pPr>
      <w:r>
        <w:rPr/>
        <w:t>Glorificatio</w:t>
      </w:r>
    </w:p>
    <w:p>
      <w:pPr>
        <w:pStyle w:val="Normal"/>
        <w:rPr/>
      </w:pPr>
      <w:r>
        <w:rPr/>
        <w:t>(lat.), a. m. dicsőités, megdicsőülés; gloriosus, dicső, dicsteljes; glorios oe memorioe, dicső emlékü.</w:t>
      </w:r>
    </w:p>
    <w:p>
      <w:pPr>
        <w:pStyle w:val="Heading1"/>
        <w:rPr/>
      </w:pPr>
      <w:r>
        <w:rPr/>
        <w:t>Glorine</w:t>
      </w:r>
    </w:p>
    <w:p>
      <w:pPr>
        <w:pStyle w:val="Normal"/>
        <w:rPr/>
      </w:pPr>
      <w:r>
        <w:rPr/>
        <w:t>(vasut) a neve a Prokopovics mérnöktől szerkesztett vágánycsoport olyképeni elhelyezésének, hogy segélyével a nyilt vonal bármely pontján egyszerre 6 katonai vonatot lehessen megrakni és utnak indítani. A vágányok összhossza mintegy 2400 méter. 1876. segélyével Filadelfiában a Pacific vasuton, a város és a Fairmount Park között egy délután folyamán 110 személy vonatot indítottak utnak.</w:t>
      </w:r>
    </w:p>
    <w:p>
      <w:pPr>
        <w:pStyle w:val="Heading1"/>
        <w:rPr/>
      </w:pPr>
      <w:r>
        <w:rPr/>
        <w:t>Gloriola</w:t>
      </w:r>
    </w:p>
    <w:p>
      <w:pPr>
        <w:pStyle w:val="Normal"/>
        <w:rPr/>
      </w:pPr>
      <w:r>
        <w:rPr/>
        <w:t>(lat.), a. m. dicsfény, fénykör, amelyet a képzőművészetben a szt. Háromság személyeinek, különösen krisztusnak és a szenteknek feje köré alkalmaznak a menyei dicsőség v. jutalom kifejezésére, fényes sugarak, korong v. karika formájában. G.-val ábrázolják a mitologia világosság- és fényistenségeit. Idevágó rokonfogalom a nimbus.</w:t>
      </w:r>
    </w:p>
    <w:p>
      <w:pPr>
        <w:pStyle w:val="Heading1"/>
        <w:rPr/>
      </w:pPr>
      <w:r>
        <w:rPr/>
        <w:t>Gloriosa</w:t>
      </w:r>
    </w:p>
    <w:p>
      <w:pPr>
        <w:pStyle w:val="Normal"/>
        <w:rPr/>
      </w:pPr>
      <w:r>
        <w:rPr/>
        <w:t>kis szigetcsoport a Mozambik-csatornában, 161 km.-nyire az Ambre-foktól, Madagaszkár É-i végétől. 1892. óta a franciák birtokában.</w:t>
      </w:r>
    </w:p>
    <w:p>
      <w:pPr>
        <w:pStyle w:val="Heading1"/>
        <w:rPr/>
      </w:pPr>
      <w:r>
        <w:rPr/>
        <w:t>Glossima</w:t>
      </w:r>
    </w:p>
    <w:p>
      <w:pPr>
        <w:pStyle w:val="Normal"/>
        <w:rPr/>
      </w:pPr>
      <w:r>
        <w:rPr/>
        <w:t>(állat), l. Csecselégy.</w:t>
      </w:r>
    </w:p>
    <w:p>
      <w:pPr>
        <w:pStyle w:val="Heading1"/>
        <w:rPr/>
      </w:pPr>
      <w:r>
        <w:rPr/>
        <w:t>Glossop</w:t>
      </w:r>
    </w:p>
    <w:p>
      <w:pPr>
        <w:pStyle w:val="Normal"/>
        <w:rPr/>
      </w:pPr>
      <w:r>
        <w:rPr/>
        <w:t>város Derby angol grófságban, 66 km.-nyire Derbytől, a Merseybe torkolló Etherownak völgyében, vasut mellett, (1891) 22414 lak., a grófság pamutiparának középpontja, lakói azonkivül posztót készítenek, vasolvasztással és pamutkelmék fehérítésével és festésével is foglalkoznak. Közelében vannak egymás fölött azon vizmedencék, amelyek manchastert látják el vizzel és egy, Melandra Castle néven nevezett római tábor maradványai.</w:t>
      </w:r>
    </w:p>
    <w:p>
      <w:pPr>
        <w:pStyle w:val="Heading1"/>
        <w:rPr/>
      </w:pPr>
      <w:r>
        <w:rPr/>
        <w:t>Glossza</w:t>
      </w:r>
    </w:p>
    <w:p>
      <w:pPr>
        <w:pStyle w:val="Normal"/>
        <w:rPr/>
      </w:pPr>
      <w:r>
        <w:rPr/>
        <w:t>görög szó, eredetileg a. m. nyelv, aztán nyelvjárás, később a görög grammatikusoknál a. m. ritka, nyelvjárási v. idegen eredetü kifejezés, továbbá az ilyen kifejezések magyarázata. Ilyen G.-kat glosszáriumokat már az alexszandriai filologusok nagy számmal állítottak össze. Ide tartoznak Hesychios, Suidas régi lexikonjai, az Etymologicum magnum, a Homéroshoz való Scholionok stb., aztán a rómaiaknál (hol különösen Pautus kifejezéseit magyarázták) Aurelius Opilius, Aelius Stilo s más glosszografusok gyüjteményei. Legismeretesebb Verrius Flaccus munkája: De verborum significatione (a szók jelentéséről). G.-k-nak nevezték a középkorban a bibliai szöveg sorai közé vagy szélére irt jegyzeteket, melyek a bibliamagyarázat történetére is fontosak, p. a IX. sz.-ban Walafrid Strabo hires glossa ordinaria-ja. - Régi magyar glosszáriumunk csak egynéhány van, de ezek koruknál fogva nagyon becsesek, mert majdnem legrégibb kódexeinkkel egykoruak, főleg kettő közülök: a németujvári G.-k s a budapesti G.-k. Amazok lapszéli és szövegközi jegyzetek a németujvári ferenciek könyvtárának egy latin kódexében, az utóbbiak pedig szintén egy latinul irt kódexben a budapesti egyetemi könyvtárban. E G.-k arra voltak szánva, hogy megkönnyítsék a latin szövegü evangéliom v. prédikáció megértését s lehetővé tegyék istentisztelet alkalmával a szövegnek gyors magyarra fordítását. Az említett két glosszáriumhoz csatlakozik még a muzeum könyvtárában Batthyány Boldizsár latin miséskönyve, melyben sok lapszéli magyar jegyzet s elül magyar naptár is van (1489-ből). Hadd álljon itt a németujvári G.-kból nehány apró mutatvány (a régibb magyarázatokból, melyek bele vannak iktatva a szövegbe, mig egy másik kéz értelmezései a szók fölé és a lapok szélére vannak irva): Ista sunt deliramenta, vulgo elmetelenségek. Ecce homo vorax, zabalo, et potator vini. Iterum frustra heyaba, oratio dirigitur ad deum. Deinde visus est plus quam quingentis fratribus, tebnec hog nem uthzaznak, novissimo autem tanquam abortivo, erethlen gemeknek, visus est mihi.</w:t>
      </w:r>
    </w:p>
    <w:p>
      <w:pPr>
        <w:pStyle w:val="Normal"/>
        <w:rPr/>
      </w:pPr>
      <w:r>
        <w:rPr/>
        <w:t>G. mint költői forma, oly versezet, melynek minden strófája egy ismert költemény egyes soraival végződik, ugy hogy a G. az alapul vett költeménynek mintegy bővebb értelmezése. A kétes értékü műalak középkori eredetü, nálunk jelentékenyebb költeményt nem irtak benne.</w:t>
      </w:r>
    </w:p>
    <w:p>
      <w:pPr>
        <w:pStyle w:val="Normal"/>
        <w:rPr/>
      </w:pPr>
      <w:r>
        <w:rPr/>
        <w:t>G., a római jogban igy nevezik különösen a justinianusi jogkönyvekhez egyes jogtudósok u. n. glosszátorok (l.o.) által készített rövid tárgy- és nyelvészeti jegyzeteket, melyek a szöveg felvilágosítására szolgáltak. A szövegbe irt G.-t gloss oe interlineares-nek, a szélekre, a szöveg mellé v. alá irt G.-t gloss oe marginales-nek nevezték. Az Accursius által elődjeinek G.-iból és saját jegyzeteiből összeállított G. a glossa ordinaria. A Corpus juris canonici egyes részei is G. tárgyát képezték. Itt az egyes jogászoknak az egész szövegre terjedő s más irók G.-it is magában foglaló magyarázatot apparatusnak, a nagyobbszabásu apparatust kommentárnak nevezik.</w:t>
      </w:r>
    </w:p>
    <w:p>
      <w:pPr>
        <w:pStyle w:val="Heading1"/>
        <w:rPr/>
      </w:pPr>
      <w:r>
        <w:rPr/>
        <w:t>Glosszárium</w:t>
      </w:r>
    </w:p>
    <w:p>
      <w:pPr>
        <w:pStyle w:val="Normal"/>
        <w:rPr/>
      </w:pPr>
      <w:r>
        <w:rPr/>
        <w:t>l. Glossza.</w:t>
      </w:r>
    </w:p>
    <w:p>
      <w:pPr>
        <w:pStyle w:val="Heading1"/>
        <w:rPr/>
      </w:pPr>
      <w:r>
        <w:rPr/>
        <w:t>Glosszátorok</w:t>
      </w:r>
    </w:p>
    <w:p>
      <w:pPr>
        <w:pStyle w:val="Normal"/>
        <w:rPr/>
      </w:pPr>
      <w:r>
        <w:rPr/>
        <w:t>(gör.), igy nevezik a római jogban azokat a jogtudósokat, akik a Corpus juris civilishez u. n. glosszákat (l.o.) vagyis szöveget felvilágosító rövid tárgy- és nyelvészeti jegyzeteket készítettek. Első glosszátor volt a XII. sz. elején élt Irnerius. Kivüle különösen nevezetesek Bulgarus, Martinus, Hugo de Porta Ravennate és Jacobus, állítólag mind a négy Irneus tanítványa, akiket Irneus a következő - szerénységre éppen enm valló - distichonnal jellemzett: «Bulgarus os aureum (arany száj); Martinus copia legum (a törvényeknek bősége); Mens legum (a törvények szellem est Hugo; Jacobus id quod ego (az, ami én vagyok). Az utolsó G. volt Accursius, a glossa ordinaria (l. Glossza) szerzője. Ez a glossza (Glossa magistralis is) a törvényszöveggel egyenlő tekintélyt nyert, innen a szabály: quod agnoscit glossa, agnoscit curia; quod non agnoscit glossa, non agnoscit curia. A G. után a római jognak középkori mivelőit scribentes, consiliatores, commentatoresnek nevezték. Gracian Decretumának nevezetesebb glosszátora Paucapalea (1150-1159).</w:t>
      </w:r>
    </w:p>
    <w:p>
      <w:pPr>
        <w:pStyle w:val="Heading1"/>
        <w:rPr/>
      </w:pPr>
      <w:r>
        <w:rPr/>
        <w:t>Gloszítisz</w:t>
      </w:r>
    </w:p>
    <w:p>
      <w:pPr>
        <w:pStyle w:val="Normal"/>
        <w:rPr/>
      </w:pPr>
      <w:r>
        <w:rPr/>
        <w:t>(görög) a. m. nyelvgyuladás. Ha a nyálkahártyára szorítkozik a bajh, ugy az rendesen részleges jelenségre szokott lenni a szájnyálkahártya diffuz gyuladásának, mint azt nagymérvü hurutoknál, croupnál és difteritisznél látjuk; ha mélyebbre terjed a baj, ugy az sulyos megbetegedésnek a kifejezése, mely többek között genyvérüség, hagymáz, lépfene stb. kiséretében jelentkezik. legtöbbször a gyuladás visszafejlődik, máskor azonban a nyelvnek duzzadása folytán nehéz légzés, sőt fulladozás állhat be, mi rövid idő alatt halált okozhat, ha idejekorán légcsőmetszést nem végeznek. Könnyü esetekben a kellő lobellenes eljárás van javalva.</w:t>
      </w:r>
    </w:p>
    <w:p>
      <w:pPr>
        <w:pStyle w:val="Heading1"/>
        <w:rPr/>
      </w:pPr>
      <w:r>
        <w:rPr/>
        <w:t>Glosszográf</w:t>
      </w:r>
    </w:p>
    <w:p>
      <w:pPr>
        <w:pStyle w:val="Normal"/>
        <w:rPr/>
      </w:pPr>
      <w:r>
        <w:rPr/>
        <w:t>(gör.), orvabeszélő készülék, feltalálója Gentilli lipcsei mérnök, ki készülékének megszerkesztése előtt kiválóan azt tanulmányozta, hogy mikép megy végbe a hangképzés a szájüregben. A G. két részből áll. Az egyik, a beszélő szájában van elhelyezve és a mozgások a szájból kivezető igen finom sodronyon közöltetnek a G. másik alkatrészével, a tulajdonképeni irókészülékkel. Az irást hegyes irón jegyzi s a leirt részletek ugy olvasandók, mint a hangjegyek. E készülék a gyorsirás (l.o.) helyettesítését célozza, de eddig sikertelenül.</w:t>
      </w:r>
    </w:p>
    <w:p>
      <w:pPr>
        <w:pStyle w:val="Heading1"/>
        <w:rPr/>
      </w:pPr>
      <w:r>
        <w:rPr/>
        <w:t>Glosszolália</w:t>
      </w:r>
    </w:p>
    <w:p>
      <w:pPr>
        <w:pStyle w:val="Normal"/>
        <w:rPr/>
      </w:pPr>
      <w:r>
        <w:rPr/>
        <w:t>(gör.), a. m. beszéd idegen nyelveken, különösen az apostolok cselekedeteiben előforduló csoda az apostolokkal, mely szerint pünkösd napján egyszerre idegen nyelveken kezdettek beszélni.</w:t>
      </w:r>
    </w:p>
    <w:p>
      <w:pPr>
        <w:pStyle w:val="Heading1"/>
        <w:rPr/>
      </w:pPr>
      <w:r>
        <w:rPr/>
        <w:t>Glosszologia</w:t>
      </w:r>
    </w:p>
    <w:p>
      <w:pPr>
        <w:pStyle w:val="Normal"/>
        <w:rPr/>
      </w:pPr>
      <w:r>
        <w:rPr/>
        <w:t>(gör.), a nyelvről v. a nyelvekről szóló tan, továbbá kicsapongás a beszédben; glosszomania, fecsegés-szenvedély; glottomania, idegen nyelveknek előszeretettel használása.</w:t>
      </w:r>
    </w:p>
    <w:p>
      <w:pPr>
        <w:pStyle w:val="Heading1"/>
        <w:rPr/>
      </w:pPr>
      <w:r>
        <w:rPr/>
        <w:t>Glosszoplegia</w:t>
      </w:r>
    </w:p>
    <w:p>
      <w:pPr>
        <w:pStyle w:val="Normal"/>
        <w:rPr/>
      </w:pPr>
      <w:r>
        <w:rPr/>
        <w:t>(gör.), a. m. nyelvbénulás. Előfordul mint tünet a tovahaladó nyultvelő-bénulásnál, a nyultvelő vérzésénél, összenyomatásánál, az agyalapi ütér eldugulásánál és a sokszoros ideglobnál. Jóslata és kezelése az említett betegségek szerint igazodik.</w:t>
      </w:r>
    </w:p>
    <w:p>
      <w:pPr>
        <w:pStyle w:val="Heading1"/>
        <w:rPr/>
      </w:pPr>
      <w:r>
        <w:rPr/>
        <w:t>Glottisz</w:t>
      </w:r>
    </w:p>
    <w:p>
      <w:pPr>
        <w:pStyle w:val="Normal"/>
        <w:rPr/>
      </w:pPr>
      <w:r>
        <w:rPr/>
        <w:t>(gör.), a.m. hangrés, a hangszalagok közötti tér, melynek tágassága és alakja a hangszalagok állása szerint változik. Rosszul táplált, angolkóros gyermekeknél gyakran fordul elő a gége-, illetőleg hangrésgörcs (spasmus glottidis, laryngismus stridulus). A gégeizmok görcsös összehuzódása folytán a hangrés záródik, miáltal a lélegzetvétel fennkadása áll be. A rohamok fulladozásig fokozódhatnak. A gyermekek a roham alatt, mely rendesen csak pár pillanatig tart, elkékülnek, legnagyobb foku nyugtalanságot és félelmet keltenek és a legnagyobb erőfeszítéssel igyekeznek lélegezni. A baj fellépését elősegítik a szük, nedves és rosszul ventillált lakások. Roham alatt a gyermek hidegvizzel vagy ecettel dörzsölendő, az arc lelocsolandó. Későbbre a gyermek jó táplálkozási viszonyok közé helyezendő.</w:t>
      </w:r>
    </w:p>
    <w:p>
      <w:pPr>
        <w:pStyle w:val="Heading1"/>
        <w:rPr/>
      </w:pPr>
      <w:r>
        <w:rPr/>
        <w:t>Gloucester</w:t>
      </w:r>
    </w:p>
    <w:p>
      <w:pPr>
        <w:pStyle w:val="Normal"/>
        <w:rPr/>
      </w:pPr>
      <w:r>
        <w:rPr/>
        <w:t>v. Glocester (ejtsd: gloszter), 1. grófság Angolország Ny-i részén Momouth, Hereford, Worcester, Warwick, Oxford, Wilts és Somerset közt, 3171 km</w:t>
      </w:r>
      <w:r>
        <w:rPr>
          <w:vertAlign w:val="superscript"/>
        </w:rPr>
        <w:t>2</w:t>
      </w:r>
      <w:r>
        <w:rPr/>
        <w:t xml:space="preserve"> területtel, (1891) 599974, 1 km</w:t>
      </w:r>
      <w:r>
        <w:rPr>
          <w:vertAlign w:val="superscript"/>
        </w:rPr>
        <w:t>2</w:t>
      </w:r>
      <w:r>
        <w:rPr/>
        <w:t xml:space="preserve"> -re 189 lak. Az Alsó-Severntől két egyenlőtlen részre osztott grófságban 3 vidéket különböztetnek meg: a Hill (dombos), a Val (völgy) és Forest (erdős) vidéket. Cotsvoldnak is hivják azon dombláncot, amely a Severn völgyét K-ről határolja és a Themsetől elválasztja; 300-340 m.-nél magasabb emelkedés nincs benne. A Ny-i, vagyis erdős vidéket Dean-forestnek is hivják; nagy kiterjedésü szén- és vasérctelepei vannak. A völgyvidék a Severn mentén terül el. Ebbe a folyóba számos kisebb folyó torkollik, de egyiknek sincs nagyobb jelentősége. Azon két patak közül, amelyekből a Themse ered, az egyik, a Churn, G.-ben van; ugyanitt folynak első mellékvizei: a Coln, a Leach, és Windrush. A legtermékenyebbek és a legelőkben a leggazdagabbak a völgyek; ezekben sok gyümölcsöt, különösen almát és körtét termesztenek, amelyekből alma- és körtebort csinálnak. Virágzó az állattenyésztés (ismeretes a Berkeley-völgyben készített G.-sajt.). Szenen és vasérceken kivül cinket, ólmot és márványt is bányásznak. A jelentékenyebb iparágak: a pamut- és vászonszövés, a sörgyártás és fémipar. A főváros G., a legnépesebb pedig Bristol. </w:t>
      </w:r>
    </w:p>
    <w:p>
      <w:pPr>
        <w:pStyle w:val="Normal"/>
        <w:rPr/>
      </w:pPr>
      <w:r>
        <w:rPr/>
        <w:t>2. G., county Virginia É.-amerikai államban, 725 km</w:t>
      </w:r>
      <w:r>
        <w:rPr>
          <w:vertAlign w:val="superscript"/>
        </w:rPr>
        <w:t>2</w:t>
      </w:r>
      <w:r>
        <w:rPr/>
        <w:t xml:space="preserve"> területtel, 13870 lak. és G.-court-House székhellyel. </w:t>
      </w:r>
    </w:p>
    <w:p>
      <w:pPr>
        <w:pStyle w:val="Normal"/>
        <w:rPr/>
      </w:pPr>
      <w:r>
        <w:rPr/>
        <w:t xml:space="preserve">3. G., tengermelléki város Massachusetts É.-amerikai államban, 45 km.-nyire Bostontól; az é. sz. 42° 34' 47" alatt, vasut mellett, (1890) 24651 lak., gránitbányával és hajófölszerelés-készítéssel. 1624 óta az Egyesült-Államok egyik legjelentékenyebb halászkikötője. Több mint 400 hajó és mintegy 7000 ember áll e foglalkozásnak szolgálatában. </w:t>
      </w:r>
    </w:p>
    <w:p>
      <w:pPr>
        <w:pStyle w:val="Normal"/>
        <w:rPr/>
      </w:pPr>
      <w:r>
        <w:rPr/>
        <w:t>4. G., az ugyanily nevü angol grófság fővárosa, 165 km.-nyire Londontól, a Severn balpartján, több vasuti vonal találkozásánál, (1891) 39444 lak., harangöntéssel, szappanfőzéssel és vágóeszköz-készítéssel; jelentékeny gabona- és fakereskedéssel. 12 temploma közül a székegyegyház a legjelentékenyebb; ezt a XI. sz.-ban kezdték építeni és a XIV. sz.-ban fejezték be; 128 m. hosszu és 34 m. széles; tornya 68 m. magas; külseje a gót, belseje pedig a normann izlésre vall; a kórusán 22 m. magas ablak van pompás üvegfestményekkel. Hódító Vilmos és II. Eduárd angol királyok egy-egy fia itt van eltemetve. G. helyén egykoron egy római tábor, Castra Claudia állott; a város muzeumában őrzik a környékén talált római régiségeket. III. Henriket itt koronázták meg. A Severn a városnál alkotja az Alney nevü szigetet, amelyen 1016. Edmund a dán Kanuttal az angol trónért küzdött.</w:t>
      </w:r>
    </w:p>
    <w:p>
      <w:pPr>
        <w:pStyle w:val="Heading1"/>
        <w:rPr/>
      </w:pPr>
      <w:r>
        <w:rPr/>
        <w:t>Gloucester</w:t>
      </w:r>
    </w:p>
    <w:p>
      <w:pPr>
        <w:pStyle w:val="Normal"/>
        <w:rPr/>
      </w:pPr>
      <w:r>
        <w:rPr/>
        <w:t xml:space="preserve">angol grófok és hercegek. E cimet a királyi család legfiatalabb hercegei v. örökbefogadott gyermekei viselték. Legkiválóbbak e néven: </w:t>
      </w:r>
    </w:p>
    <w:p>
      <w:pPr>
        <w:pStyle w:val="Normal"/>
        <w:rPr/>
      </w:pPr>
      <w:r>
        <w:rPr/>
        <w:t xml:space="preserve">1. G. Róbert gróf, I. Henriknek természetes fia. Az I. Henrik pártján állott s 1141 febr. 2. az ellenkirályt, Blois Istvánt, legyőzte és elfogta. Később eonban ő is fogságba esett s csak Blois István kiadásával nyerte vissza szabadságát. Meghalt 1147 okt. 31. </w:t>
      </w:r>
    </w:p>
    <w:p>
      <w:pPr>
        <w:pStyle w:val="Normal"/>
        <w:rPr/>
      </w:pPr>
      <w:r>
        <w:rPr/>
        <w:t xml:space="preserve">2. G. Gilbert de Clare. G. és Hetfort gróf, 1264. a lewes-i csatában a fellázadt Montford Simon oldalán harcolt III. Henrik ellen, de 1264. a király pártjára állott s Eduárd herceggel egyesülve kivivta a diadalt Evesham-nél Montfort Simon fölött. III. Henrik és I. Eduárd alatt kiváló állást foglalt el. meghalt 1295. </w:t>
      </w:r>
    </w:p>
    <w:p>
      <w:pPr>
        <w:pStyle w:val="Normal"/>
        <w:rPr/>
      </w:pPr>
      <w:r>
        <w:rPr/>
        <w:t xml:space="preserve">3. G. Humfred, herceg, IV. Henrik király legifjabb fia, született 1391., meghalt 1447 febr. 23. Testvérének, V. Henriknek halála után 1422-ben, mivel az uj király VI. Henrik kiskoru volt, átvette a kormányzóságot, de a franciákkal e korban folytatott nagy háboru sikerét kétségessé tette a Jakobeával, Holland és Zeeland grófnőjével kötött házassága által. E házasság ugyanis elidegenítette az angoloktól becses szövetségesüket, a burgundi herceget. Hatalmát az ifju király fölött mindazonáltal megtartotta mindaddig, mig ez Anjou Margitot nőül vette; ekkor azonban a királyné kegyencének, Suffolk grófnak igazgatására felségsértési vádat emeltek ellene s 1447 február 18-án börtönbe vetették. Néhány nap mulva, febr. 23. halva találták ágyában. V. ö. Pauli, Bilder aus Altengland (2. kiad., Gotha 1875). </w:t>
      </w:r>
    </w:p>
    <w:p>
      <w:pPr>
        <w:pStyle w:val="Normal"/>
        <w:rPr/>
      </w:pPr>
      <w:r>
        <w:rPr/>
        <w:t xml:space="preserve">4. G. Rikárd, herceg, l. Rikárd. </w:t>
      </w:r>
    </w:p>
    <w:p>
      <w:pPr>
        <w:pStyle w:val="Normal"/>
        <w:rPr/>
      </w:pPr>
      <w:r>
        <w:rPr/>
        <w:t xml:space="preserve">5. G. Henrik, herceg, I. Károly angol király fia, szül. 1640., megh. 1660 szept. 13. Atyja kivégeztetése után Cromwell őt Wight szigetén neveltette, honnan később Hollandiába került. 1658. részt vett a Dünkircheni csatában s 1660. bátyjával, II. Károllyal visszatért Angliába. </w:t>
      </w:r>
    </w:p>
    <w:p>
      <w:pPr>
        <w:pStyle w:val="Normal"/>
        <w:rPr/>
      </w:pPr>
      <w:r>
        <w:rPr/>
        <w:t xml:space="preserve">6. G. Vilmos Henrik, herceg III. György testvérének, Frigyes Lajosnak fia, szül. 743., megh. 1805 aug. 25. 1766. titokban nőül vette Walde grófnét, mi nagy parlamenti vitára adott alkalmat. </w:t>
      </w:r>
    </w:p>
    <w:p>
      <w:pPr>
        <w:pStyle w:val="Normal"/>
        <w:rPr/>
      </w:pPr>
      <w:r>
        <w:rPr/>
        <w:t>7. G. Vilmos Frigyes, herceg, az előbbinek fia, szül. 1776 jan. 15., megh. 1834 nov. 30. 1806. nőül vette Mária hercegnőt, III. György leányát s ezen alkalommal a királyi család tagjának ismertetett el s királyi fenség cimet kapott. Gyermektelenül halt el.</w:t>
      </w:r>
    </w:p>
    <w:p>
      <w:pPr>
        <w:pStyle w:val="Heading1"/>
        <w:rPr/>
      </w:pPr>
      <w:r>
        <w:rPr/>
        <w:t>Glouvet</w:t>
      </w:r>
    </w:p>
    <w:p>
      <w:pPr>
        <w:pStyle w:val="Normal"/>
        <w:rPr/>
      </w:pPr>
      <w:r>
        <w:rPr/>
        <w:t>(ejtsd: gluvé), Gyula, Quesnay de Beaupaire, álneve, francia iró, szül. Saumurban 1835. Főügyész a párisi fellebviteli törvényszéknél. Nevezetes Boulanger tábornok ellen való fellépéséről és ellene tartott fényes vádbeszédéről. Elbeszélései közül említést érdelemnek: Le marinier (1881); Le Berger (1882); Histoires du vieux temps (1882, művelődéstörténeti képek a XV. sz..-ból); La famille Bourgeois (1883); L'idéal (1883); Croepus de femmes (1884).</w:t>
      </w:r>
    </w:p>
    <w:p>
      <w:pPr>
        <w:pStyle w:val="Heading1"/>
        <w:rPr/>
      </w:pPr>
      <w:r>
        <w:rPr/>
        <w:t>Glovacki</w:t>
      </w:r>
    </w:p>
    <w:p>
      <w:pPr>
        <w:pStyle w:val="Normal"/>
        <w:rPr/>
      </w:pPr>
      <w:r>
        <w:rPr/>
        <w:t>Sándor (álnevén Bolislaw prus), lengyel iró, szül. 1847. Ir novellákat, humoreszkeket és kritikai cikkeket. A Warsawski Kurier állandó tárcairója. Munkái összegyüjtve 5 kötetben jelentek meg Pisma cim alatt. (Varsó 1885-86).</w:t>
      </w:r>
    </w:p>
    <w:p>
      <w:pPr>
        <w:pStyle w:val="Heading1"/>
        <w:rPr/>
      </w:pPr>
      <w:r>
        <w:rPr/>
        <w:t>Glover</w:t>
      </w:r>
    </w:p>
    <w:p>
      <w:pPr>
        <w:pStyle w:val="Normal"/>
        <w:rPr/>
      </w:pPr>
      <w:r>
        <w:rPr/>
        <w:t>(ejtsd: glöver) Rikárd, angol költő és politikus. szül. Londonban 1712., megh. 1785 nov. 25. Kereskedői pályára lépett; már 16 éves korában egy kis költeményt irt Newtonról. 1737. adta ki Leonidas c. (London) hőskölteményét, melynek a The Theniad (u.o. 1787) cimü 30 énekü költemény a folytatása. Egyéb művei: Spanyolország ellen intézett balladája: Admiral Hosier's ghost (1740); Boadicea (u.o. 1753) és Medea (u.o. 1761) c. szomorujátékai. 1767 ótatöbb éven át a parlament tagja volt. Memoirs of a celebrated literary and political character, emlékiratai (London 1804) révén hosszabb időn át őt tartották a Junius-levelek szerzőjének.</w:t>
      </w:r>
    </w:p>
    <w:p>
      <w:pPr>
        <w:pStyle w:val="Heading1"/>
        <w:rPr/>
      </w:pPr>
      <w:r>
        <w:rPr/>
        <w:t>Gloversville</w:t>
      </w:r>
    </w:p>
    <w:p>
      <w:pPr>
        <w:pStyle w:val="Normal"/>
        <w:rPr/>
      </w:pPr>
      <w:r>
        <w:rPr/>
        <w:t>(ejtsd: glovverszvill, város New-York É.-amerikai állam Fulton countyjában, 70 km.-nyire Albanytól, a Mohawk egy kis mellékvizénél, vasut mellett, 81890) 13864 lak., Kesztyükészítéssel, amiről nevét is kapta és ami az Egyesült-Államokban egy városban sem oly jelentékeny mint ebben.</w:t>
      </w:r>
    </w:p>
    <w:p>
      <w:pPr>
        <w:pStyle w:val="Heading1"/>
        <w:rPr/>
      </w:pPr>
      <w:r>
        <w:rPr/>
        <w:t>Gloxinia</w:t>
      </w:r>
    </w:p>
    <w:p>
      <w:pPr>
        <w:pStyle w:val="Normal"/>
        <w:rPr/>
      </w:pPr>
      <w:r>
        <w:rPr/>
        <w:t>L'Her. (növ.), a gesneraceák génusza, nevét Gloxin P.B. hires, mulszázadbeli elzászi füvészről kapta. Többnyári füvek és bokrok, Amerika forró vidékein 6 faj. Száruk leves, levelök átellenes, egyszerü, a visszája néha biborpiros; virágjok szép nagy, hosszunyelü, harangalaku, de a széle nem egyenlő ötkaréju, gyümölcse sokmagu tok. A G. a legszebb disznövények egyike. Nyáron sok, télen mérsékelt öntözést és világosságot kiván. Dusan virágzik, szirma majd halavány egész azurkék, majd lilaszin, majd rózsa- és biborpiros, majd ismét tarka szinü.</w:t>
      </w:r>
    </w:p>
    <w:p>
      <w:pPr>
        <w:pStyle w:val="Brahely"/>
        <w:rPr/>
      </w:pPr>
      <w:r>
        <w:rPr/>
        <w:t xml:space="preserve">[ÁBRA] </w:t>
      </w:r>
      <w:r>
        <w:rPr>
          <w:rStyle w:val="Brafelirat"/>
          <w:b/>
          <w:bCs/>
        </w:rPr>
        <w:t>Gloxinia maculata.,</w:t>
      </w:r>
    </w:p>
    <w:p>
      <w:pPr>
        <w:pStyle w:val="Normal"/>
        <w:rPr/>
      </w:pPr>
      <w:r>
        <w:rPr/>
        <w:t>Több faját üvegházban tenyésztik, de nagyon elfajzik és hibridálódik (l. az ábrát) különösen a G. maculata L. Her., meg a G. speciosa Her. származéka. Szobában is könnyen lehet tenyészteni. Télre elpusztul, de a gumója szárazon kitelel. Tavaszkor ujra beültetjük v. magról vetjük. Levéldugványról is könnyen lehet szaporítani, ha a levél nyelét ferdén lemetszük és cserépbe ültetjük, sőt a földbe erősített levél minden átmetszett eréből gumócskákat hajt, ugy hogy egy nagyobb levélből 50 uj növényt is nevelhetünk. Ha magvat akarunk, a G.-t mesterségesen, még pedig más tő himporával kell termékenyíteni.</w:t>
      </w:r>
    </w:p>
    <w:p>
      <w:pPr>
        <w:pStyle w:val="Heading1"/>
        <w:rPr/>
      </w:pPr>
      <w:r>
        <w:rPr/>
        <w:t>Glozsán</w:t>
      </w:r>
    </w:p>
    <w:p>
      <w:pPr>
        <w:pStyle w:val="Normal"/>
        <w:rPr/>
      </w:pPr>
      <w:r>
        <w:rPr/>
        <w:t>nagyközség Bács-Bodrog vármegye ujvidéki j.-ban (1891) 27761 tót lak., postahivatallal és postatakarékpénztárral.</w:t>
      </w:r>
    </w:p>
    <w:p>
      <w:pPr>
        <w:pStyle w:val="Heading1"/>
        <w:rPr/>
      </w:pPr>
      <w:r>
        <w:rPr/>
        <w:t>Gluck</w:t>
      </w:r>
    </w:p>
    <w:p>
      <w:pPr>
        <w:pStyle w:val="Normal"/>
        <w:rPr/>
      </w:pPr>
      <w:r>
        <w:rPr/>
        <w:t>Kristóf Vilibald, német zeneköltő s az opera reformálója, szül. Weidenwangban (a cseh határhoz közel, Berching mellett) 1714 jul. 2., megh. Bécsben 1787 nov. 15., Lobkowitz herceg egy vadászának fia. 1726-32. a komotaui jezsuiták énekkarában működött s közben zongorán, orgonán és hegedün játszani, majd gordonkán is megtanult, utóbb már a zenéléssel kereste kenyerét Prágában. 1734. Bécsbe ment, hol Melzi grófot nyerte meg pártfogóul, ki magával vitte Milanóba, hol G. Sammartinitól tanult tovább. Itt 1741. Artaserse c. dalművel lépett fel; 1745., mint spanyol opera hirneves szerzőjét, a londoni Haymarket szinház karnagyául hivták, hol művei nem tetszettek ugyan, de ahol Händel operáit hallva, lassanként megérlelődött elméjében a dalműzene átalakításának módja. G. visszatért Bécsbe s 1754-64. az udvari opera karnagya volt; rendkivüli tevékenységet fejtett ki. Első nagybecsü műve az 17762-i Orfeusz és Euridiké lett; ezeket Alkésztisz (olaszosan Alceste, 1767) és Párisz és Heléna (1770) követték, min Calzabigi sikerült olasz szövegkölteményeinek megzenésítései; nem az énekesek bravurja számára irott fülcsiklandó énekgyüjtemények többé, hanem drámai érdekü és egységes művek. Alceste az első olyan dalmű, melynek megnyitó zenéje az egész műnek tartalmát és hangulatát tükrözi; a toscanai nagyherceghez irt ajánlás egyébiránt számot a arról, hogy G. céltudatosan mi mindent vitt végbe az Orfeusz óta; visszavezette a zenét eredeti céljához, a szöveg kifejezőjévé tette, az énekek értelmetlen cikornyáinak véget vetett, az áriát az érzéseknek megfelelő mederbe terelte, a zenekar szerepét szintén teljesen a kifejezendő érzésekhez alkalmazta, szóval: a zenét egyszerüvé és igazzá tette. Azonfelül, bár programmjában nem mondta ki, gondja volt a jelenetek és felvonások kikerekítésére, a hatás művészi fokozatára; az énekkar szerepét a cselekmény körébe vonta; a recitativóba beleszőtte a zene drámai lüktetését; a szöveg és zene egységét a prozódiára, a versmértékre, mondathangsulyra, szóval a szavalás törvényeire is kiterjesztette. Miután G. látta, hogy az ő magas szempontjai sokkal fogékonyabb talajra találhatnak Franciaországban, francia szövegre irta és Párisba utazva, itt adatta elő a következő remek dalműveit: Iphigenia Auliszban (1772), Armida (1777) és Iphigenia Tauriszon (1779); ez utóbbi műve után Piccini is (l.o.) kinek pedig elkeseredett, nagy pártja volt az operalátogatók közt, legyőzöttnek vallotta a maga egyoldalu, dallamhajhászó, olaszos irányát. G. utóbbi műveit Mária Antoinette pártfogolta, de csakhamar az egész nagy közönség megérezte és magasztalta nagy értéküket. G. 45. operája, Echo és Nárcisz (1779), csekély hatást tett; többet nem is alkotott. Van 6 szimfoniája is és néhány éneke. V. ö. Schmid A., Gluck (1854); Siegmeyer, Über den Ritter G. und seine Werke 81825); Marx,G. und die Oper (1863); Bitter, Die Reform der Oper durch G. u. durch R. Wagner (Braunschweig 1884) és Fétis, Supplément de la biorg. univ.-jében a G.-Piccini-tollharc irodalmát.</w:t>
      </w:r>
    </w:p>
    <w:p>
      <w:pPr>
        <w:pStyle w:val="Heading1"/>
        <w:rPr/>
      </w:pPr>
      <w:r>
        <w:rPr/>
        <w:t>Gluhov</w:t>
      </w:r>
    </w:p>
    <w:p>
      <w:pPr>
        <w:pStyle w:val="Normal"/>
        <w:rPr/>
      </w:pPr>
      <w:r>
        <w:rPr/>
        <w:t>az ugyanily nevü járás székhelye Csernigov orosz kormányzóságban, a Jaman mellett, az é. sz. 31° 34' alatt, (1889) 17625 lak., nagy gabonavásárokkal, 11 templommal, 1 gimnázium és 1 progimnáziummal.</w:t>
      </w:r>
    </w:p>
    <w:p>
      <w:pPr>
        <w:pStyle w:val="Heading1"/>
        <w:rPr/>
      </w:pPr>
      <w:r>
        <w:rPr/>
        <w:t>Glukonsav</w:t>
      </w:r>
    </w:p>
    <w:p>
      <w:pPr>
        <w:pStyle w:val="Normal"/>
        <w:rPr/>
      </w:pPr>
      <w:r>
        <w:rPr/>
        <w:t>(glyconsav). A mannitsav és laktonsavval izomer szénvegyület. C</w:t>
      </w:r>
      <w:r>
        <w:rPr>
          <w:vertAlign w:val="subscript"/>
        </w:rPr>
        <w:t>5</w:t>
      </w:r>
      <w:r>
        <w:rPr/>
        <w:t>H</w:t>
      </w:r>
      <w:r>
        <w:rPr>
          <w:vertAlign w:val="subscript"/>
        </w:rPr>
        <w:t>6</w:t>
      </w:r>
      <w:r>
        <w:rPr/>
        <w:t>(OH)</w:t>
      </w:r>
      <w:r>
        <w:rPr>
          <w:vertAlign w:val="subscript"/>
        </w:rPr>
        <w:t>5</w:t>
      </w:r>
      <w:r>
        <w:rPr/>
        <w:t xml:space="preserve"> COOH. A szőllőcukor és nádcukor és több más szénhidrát oxidációakor képződik. Szintelen, szirupsürüségü folyadék. Egyalju sav, sói többnyire szépen kristályosodnak.</w:t>
      </w:r>
    </w:p>
    <w:p>
      <w:pPr>
        <w:pStyle w:val="Heading1"/>
        <w:rPr/>
      </w:pPr>
      <w:r>
        <w:rPr/>
        <w:t>Gluma</w:t>
      </w:r>
    </w:p>
    <w:p>
      <w:pPr>
        <w:pStyle w:val="Normal"/>
        <w:rPr/>
      </w:pPr>
      <w:r>
        <w:rPr/>
        <w:t>(növ.), a pázsitfélék kalászainak lepléül szolgáló pelyva, vagyis csónakalaku fedő levélke; glumaceák a. m. pelyvás füvek vagyis a pázsitfélék, meg a sásfélék rendje; glumaceus a. m. pelyvás v. pelyvanemü, l. Pázsitfélék.</w:t>
      </w:r>
    </w:p>
    <w:p>
      <w:pPr>
        <w:pStyle w:val="Heading1"/>
        <w:rPr/>
      </w:pPr>
      <w:r>
        <w:rPr/>
        <w:t>Glumr Eyjolfsson</w:t>
      </w:r>
    </w:p>
    <w:p>
      <w:pPr>
        <w:pStyle w:val="Normal"/>
        <w:rPr/>
      </w:pPr>
      <w:r>
        <w:rPr/>
        <w:t>(Viga- Glumr), izlandi skald, szül. 940 körül, megh. 1003. Fiatal korában hosszu időn át Norvégiában élt és kevéssel halála előtt a keresztény hitre tért át. Különösen hires azokról a harcokról, amelyeket mint vezérnek Izland délnyugati részén kellett megvivnia és amelyek a Viga-Glumrsaga-nak: a költő XIII. sz. elején irt életrajzának tartalmát teszik. E művet Thorlaksson adta ki az Islenzkar Fornsögur-ban (Kopenhága 1879).</w:t>
      </w:r>
    </w:p>
    <w:p>
      <w:pPr>
        <w:pStyle w:val="Heading1"/>
        <w:rPr/>
      </w:pPr>
      <w:r>
        <w:rPr/>
        <w:t>Glutamin</w:t>
      </w:r>
    </w:p>
    <w:p>
      <w:pPr>
        <w:pStyle w:val="Normal"/>
        <w:rPr/>
      </w:pPr>
      <w:r>
        <w:rPr/>
        <w:t>C</w:t>
      </w:r>
      <w:r>
        <w:rPr>
          <w:vertAlign w:val="subscript"/>
        </w:rPr>
        <w:t>5</w:t>
      </w:r>
      <w:r>
        <w:rPr/>
        <w:t>H</w:t>
      </w:r>
      <w:r>
        <w:rPr>
          <w:vertAlign w:val="subscript"/>
        </w:rPr>
        <w:t>10</w:t>
      </w:r>
      <w:r>
        <w:rPr/>
        <w:t>O</w:t>
      </w:r>
      <w:r>
        <w:rPr>
          <w:vertAlign w:val="subscript"/>
        </w:rPr>
        <w:t>3</w:t>
      </w:r>
      <w:r>
        <w:rPr/>
        <w:t>N</w:t>
      </w:r>
      <w:r>
        <w:rPr>
          <w:vertAlign w:val="subscript"/>
        </w:rPr>
        <w:t>2</w:t>
      </w:r>
      <w:r>
        <w:rPr/>
        <w:t>, a glutaminsav amidje. Szintelen, tűalaku kristályokból áll, vizben könnyen oldódik. Az aszparaginhez hasonló.</w:t>
      </w:r>
    </w:p>
    <w:p>
      <w:pPr>
        <w:pStyle w:val="Heading1"/>
        <w:rPr/>
      </w:pPr>
      <w:r>
        <w:rPr/>
        <w:t>Glutaminsav</w:t>
      </w:r>
    </w:p>
    <w:p>
      <w:pPr>
        <w:pStyle w:val="Normal"/>
        <w:rPr/>
      </w:pPr>
      <w:r>
        <w:rPr/>
        <w:t>(Amido-piroborkősav) C</w:t>
      </w:r>
      <w:r>
        <w:rPr>
          <w:vertAlign w:val="subscript"/>
        </w:rPr>
        <w:t>3</w:t>
      </w:r>
      <w:r>
        <w:rPr/>
        <w:t>H</w:t>
      </w:r>
      <w:r>
        <w:rPr>
          <w:vertAlign w:val="subscript"/>
        </w:rPr>
        <w:t>5</w:t>
      </w:r>
      <w:r>
        <w:rPr/>
        <w:t>(NH</w:t>
      </w:r>
      <w:r>
        <w:rPr>
          <w:vertAlign w:val="subscript"/>
        </w:rPr>
        <w:t>2</w:t>
      </w:r>
      <w:r>
        <w:rPr/>
        <w:t>) (COOH)</w:t>
      </w:r>
      <w:r>
        <w:rPr>
          <w:vertAlign w:val="subscript"/>
        </w:rPr>
        <w:t xml:space="preserve">2 </w:t>
      </w:r>
      <w:r>
        <w:rPr/>
        <w:t>A répacukor-melászban fordul elő; fehérjékből hig kénsav hatására képződik. Szintelen, kristálykákból áll, op. 202° C. Kétalju sav, sóinak oldata a poláros fény sikját balra térítik, savanyu oldatban jobbra térít.</w:t>
      </w:r>
    </w:p>
    <w:p>
      <w:pPr>
        <w:pStyle w:val="Heading1"/>
        <w:rPr/>
      </w:pPr>
      <w:r>
        <w:rPr/>
        <w:t>Glutarsav</w:t>
      </w:r>
    </w:p>
    <w:p>
      <w:pPr>
        <w:pStyle w:val="Normal"/>
        <w:rPr/>
      </w:pPr>
      <w:r>
        <w:rPr/>
        <w:t>(norm. piroborkősav) C</w:t>
      </w:r>
      <w:r>
        <w:rPr>
          <w:vertAlign w:val="subscript"/>
        </w:rPr>
        <w:t>3</w:t>
      </w:r>
      <w:r>
        <w:rPr/>
        <w:t>H</w:t>
      </w:r>
      <w:r>
        <w:rPr>
          <w:vertAlign w:val="subscript"/>
        </w:rPr>
        <w:t>6</w:t>
      </w:r>
      <w:r>
        <w:rPr/>
        <w:t xml:space="preserve"> (COOH)</w:t>
      </w:r>
      <w:r>
        <w:rPr>
          <w:vertAlign w:val="subscript"/>
        </w:rPr>
        <w:t>2</w:t>
      </w:r>
      <w:r>
        <w:rPr/>
        <w:t>. A norm. propiléncianid C</w:t>
      </w:r>
      <w:r>
        <w:rPr>
          <w:vertAlign w:val="subscript"/>
        </w:rPr>
        <w:t>3</w:t>
      </w:r>
      <w:r>
        <w:rPr/>
        <w:t>H</w:t>
      </w:r>
      <w:r>
        <w:rPr>
          <w:vertAlign w:val="subscript"/>
        </w:rPr>
        <w:t>6</w:t>
      </w:r>
      <w:r>
        <w:rPr/>
        <w:t>(NH</w:t>
      </w:r>
      <w:r>
        <w:rPr>
          <w:vertAlign w:val="subscript"/>
        </w:rPr>
        <w:t>2</w:t>
      </w:r>
      <w:r>
        <w:rPr/>
        <w:t>)</w:t>
      </w:r>
      <w:r>
        <w:rPr>
          <w:vertAlign w:val="subscript"/>
        </w:rPr>
        <w:t>2</w:t>
      </w:r>
      <w:r>
        <w:rPr/>
        <w:t xml:space="preserve"> lugokkal való főzésekor képződik. Tiszta állapotban előállítva szintelen, pikkelyes kristályokból áll, vizben igen könnyen oldódik, op. 97° C, fp. 299° C.</w:t>
      </w:r>
    </w:p>
    <w:p>
      <w:pPr>
        <w:pStyle w:val="Heading1"/>
        <w:rPr/>
      </w:pPr>
      <w:r>
        <w:rPr/>
        <w:t>Glutin</w:t>
      </w:r>
    </w:p>
    <w:p>
      <w:pPr>
        <w:pStyle w:val="Normal"/>
        <w:rPr/>
      </w:pPr>
      <w:r>
        <w:rPr/>
        <w:t>l. Enyv.</w:t>
      </w:r>
    </w:p>
    <w:p>
      <w:pPr>
        <w:pStyle w:val="Heading1"/>
        <w:rPr/>
      </w:pPr>
      <w:r>
        <w:rPr/>
        <w:t>Glutinantia</w:t>
      </w:r>
    </w:p>
    <w:p>
      <w:pPr>
        <w:pStyle w:val="Normal"/>
        <w:rPr/>
      </w:pPr>
      <w:r>
        <w:rPr/>
        <w:t>v. agglutinanta (lat.), ragasztó, összetartó szerek sebek számára, milyen a közönséges ragasztó tapasz (aparadrap), az amerikai kaucsuk, stb.</w:t>
      </w:r>
    </w:p>
    <w:p>
      <w:pPr>
        <w:pStyle w:val="Heading1"/>
        <w:rPr/>
      </w:pPr>
      <w:r>
        <w:rPr/>
        <w:t>Glück</w:t>
      </w:r>
    </w:p>
    <w:p>
      <w:pPr>
        <w:pStyle w:val="Normal"/>
        <w:rPr/>
      </w:pPr>
      <w:r>
        <w:rPr/>
        <w:t>1. Erzsébet, Betty Paoli álnév alatt ismert német költőnő, szül. Bécsben 1815 dec. 30., megh. 1894 jul. 3. Mint nevelőnő Oroszországban, Sziléziában és több más helyen járt. 1843-48. Schwarzenberg hercegné társlgónéja volt Bécsben, ahol irodalmi munkásságot kifejtve, 1850 óta állandóan tartózkodott. Művei: Gedichte (Pest 1841, 2. kiad. 1845); Nach dem Gewitter (u.o. 1843, 2. kiad. 1850); Romancero (Lipcse 1845); Neue Gedichte (Pest 1850, 2. kiad. 1856); Lyrisches und Pisches (u.o. 1855); Neueste Gedichte (Bécs 1870). Irt még egy kötet elbeszélést: Die Welt und mein Auge (Pest 144, 3 köt.), azonkivül: Julie Rettich, Ein Lebens- und Vharakterbild (Bécs 1866); Wiens Gemäldegalerien in ihrer kunsthist. Bedeutung (u.o. 1865) és Grillparzer und seine Werke (Stuttgart 1875).</w:t>
      </w:r>
    </w:p>
    <w:p>
      <w:pPr>
        <w:pStyle w:val="Normal"/>
        <w:rPr/>
      </w:pPr>
      <w:r>
        <w:rPr/>
        <w:t>2. G. Keresztély Frigyes, német jogtudós, született Halleban 1755 jul. 1., megh. Erlangenben 1831 jan. 20. Halleban tanult, 1777. u. o. magántanár, 1784, rendes jogtanár lett. Főműve: Ausführliche Erläuterungen der Pandekten (Erlangen 1790-1830, 34 rész; folytratta Mühlenburg, 35-43. köt., 1831-43; 44. köt. Feintól, 1851;45-48. köt. Arndstól, 1853-75; 3 rész Leistól, 1870-1875. és 2. rész Burkhardtól 1870-75; regiszterrel a 45. kötetig. 1822-68, 4 köt.).</w:t>
      </w:r>
    </w:p>
    <w:p>
      <w:pPr>
        <w:pStyle w:val="Normal"/>
        <w:rPr/>
      </w:pPr>
      <w:r>
        <w:rPr/>
        <w:t>3. Fia, G. Keresztély Vilmos, német nyelvész, szül. Erlangenben 1810 dec. 31., megh. Münchenben 1866 jun 13. A müncheni udvari és állami könyvtárban volt alkalmazva. Ismeretes kelta tanulmányairól, minők: Die bei Julius Cäsar vorkommemden keltischen Namen (München 1857); Renos, Moinos und Mogontiacon, die gallischen Namen (u.o. 1865) stb.</w:t>
      </w:r>
    </w:p>
    <w:p>
      <w:pPr>
        <w:pStyle w:val="Heading1"/>
        <w:rPr/>
      </w:pPr>
      <w:r>
        <w:rPr/>
        <w:t>Glücksburg</w:t>
      </w:r>
    </w:p>
    <w:p>
      <w:pPr>
        <w:pStyle w:val="Normal"/>
        <w:rPr/>
      </w:pPr>
      <w:r>
        <w:rPr/>
        <w:t>falu és tengeri fürdő, Slezvig porosz kerületben, 11 km.-nyire Flensburgtól, erdős vidéken, vasut mellett, (1890) 981 lak., gyenge vastartalmu ásványvizforrással, egy nagyobb hotellel és gyógyteremmel, évenként mintegy 2600 vendéggel. Közelében van a vizzel körülvett G. kastély, amely 1866-ig a dán királyi családé volt, jelenleg pedig a német császárné egyik fitestvéréé.</w:t>
      </w:r>
    </w:p>
    <w:p>
      <w:pPr>
        <w:pStyle w:val="Heading1"/>
        <w:rPr/>
      </w:pPr>
      <w:r>
        <w:rPr/>
        <w:t>Glückstadt</w:t>
      </w:r>
    </w:p>
    <w:p>
      <w:pPr>
        <w:pStyle w:val="Normal"/>
        <w:rPr/>
      </w:pPr>
      <w:r>
        <w:rPr/>
        <w:t>város Slezvig porosz kerületben. 46 km.-nyire Altonától, a Rhin és Elbe összefolyásánál, vasut mellett, (1890) 5958 lak., hajóépítéssel, bőrcserzéssel, butor-, kocsi-, cipőkészítéssel, vasöntéssel. Mély fekvése miatt a várost a szökőár több izben (különösen 1756. és 1825. elöntéssel fenyegette). Külső kikötőjét két molo védi, a belsőt hatalmas zsilippel dock-kikötővé alakították át. G. azelőtt vár volt; 1620. VI. Keresztély dán király látta el erődítményekkel. 1649 után egyideig a holsteini hercegség legfőbb hatóságainak volt székhelye; 1627-28. Tilly, 1643-44. Torstenson sikertelenül ostromolta. Erődítményeit 1814-ben kezdték meg lerombolni.</w:t>
      </w:r>
    </w:p>
    <w:p>
      <w:pPr>
        <w:pStyle w:val="Heading1"/>
        <w:rPr/>
      </w:pPr>
      <w:r>
        <w:rPr/>
        <w:t>Glümmer</w:t>
      </w:r>
    </w:p>
    <w:p>
      <w:pPr>
        <w:pStyle w:val="Normal"/>
        <w:rPr/>
      </w:pPr>
      <w:r>
        <w:rPr/>
        <w:t>1. Adolf, porosz tábornok, szül. Lengefeldben, 1814 jun 5. 1831-ben lépett a hadseregbe, 1832. tiszt lett, s mint táborkari tiszt vett részt az 1849-iki badeni hadjáratban. 1866-iki hadjáratban mint dandártábornok a majnai hadseregben működött. A francia hadjáratban (187071) több ütközetben kitüntette magát, kiválóan a badeni hadosztály élén, a Belfort környékén vivott Csatákban. 1873. Metz parancsnokává nevezték ki s 1874. nyugalomba vonult.</w:t>
      </w:r>
    </w:p>
    <w:p>
      <w:pPr>
        <w:pStyle w:val="Normal"/>
        <w:rPr/>
      </w:pPr>
      <w:r>
        <w:rPr/>
        <w:t>2. G. Claire, német irónő, szül. a harzi Blankenburgban 1825 okt. 18-án. Ifjusága nagy részét Franciaországban töltötte, 1848-ban visszatért Németországba. Francia, német, angol és orosz fordításain kivül megjelent tőle: Aus den Pyrenäen (Dessau 1853); Errinerungen an Wilhelmine Schröder-Devrient (Lipcse 1862); Aus der Bretagne, Novellen (Bécs 1867); Frau Domina (Stuttgart 1873); Alteneicehn (Berlin 1877); Aus dem Béarn (u.o. 1878); Dönninghausen (Drezda 1880); Vom Webstuhl der Zeit (u.o. 1882); Lutin und Lutine (Lipcse 1884).</w:t>
      </w:r>
    </w:p>
    <w:p>
      <w:pPr>
        <w:pStyle w:val="Heading1"/>
        <w:rPr/>
      </w:pPr>
      <w:r>
        <w:rPr/>
        <w:t>Glyceria</w:t>
      </w:r>
    </w:p>
    <w:p>
      <w:pPr>
        <w:pStyle w:val="Normal"/>
        <w:rPr/>
      </w:pPr>
      <w:r>
        <w:rPr/>
        <w:t>R.Br.(növ.), l. Mannakása; G. aquatica l. Fodorsás.</w:t>
      </w:r>
    </w:p>
    <w:p>
      <w:pPr>
        <w:pStyle w:val="Heading1"/>
        <w:rPr/>
      </w:pPr>
      <w:r>
        <w:rPr/>
        <w:t>Glycerius</w:t>
      </w:r>
    </w:p>
    <w:p>
      <w:pPr>
        <w:pStyle w:val="Normal"/>
        <w:rPr/>
      </w:pPr>
      <w:r>
        <w:rPr/>
        <w:t>ismeretlen származásu testőrtiszt, Kr. u. 473. Gundobad burgund királyfi, Rikimer unokaöccse befolyásával nyerte el a szenátus elismerését s a császári trónt. De Julius Nepos, Leo keleti császár teremtménye, Gundobad távollétében kikötött Ostiánál s már 474-ben lemondásra kényszerítette.</w:t>
      </w:r>
    </w:p>
    <w:p>
      <w:pPr>
        <w:pStyle w:val="Heading1"/>
        <w:rPr/>
      </w:pPr>
      <w:r>
        <w:rPr/>
        <w:t>Glycine</w:t>
      </w:r>
    </w:p>
    <w:p>
      <w:pPr>
        <w:pStyle w:val="Normal"/>
        <w:rPr/>
      </w:pPr>
      <w:r>
        <w:rPr/>
        <w:t>(növ.), l. Wistaria és Apios.</w:t>
      </w:r>
    </w:p>
    <w:p>
      <w:pPr>
        <w:pStyle w:val="Heading1"/>
        <w:rPr/>
      </w:pPr>
      <w:r>
        <w:rPr/>
        <w:t>Glyciphagus</w:t>
      </w:r>
    </w:p>
    <w:p>
      <w:pPr>
        <w:pStyle w:val="Normal"/>
        <w:rPr/>
      </w:pPr>
      <w:r>
        <w:rPr/>
        <w:t>Her. (állat), az atkafélék rendjének Tyraglyphidoe családjába tartozó atkanem, melynek 4 faja között legközönségesebb a G. prunorum Her., gyöngyszürke, szőrei a testnél mindenütt rövidebbek, hossza 03,-0,75 mm. Száraz gyömülcsökön él, de előfordul száraz boncolástani készítményeken, valamint muzeumi állattani tárgyakon is.</w:t>
      </w:r>
    </w:p>
    <w:p>
      <w:pPr>
        <w:pStyle w:val="Heading1"/>
        <w:rPr/>
      </w:pPr>
      <w:r>
        <w:rPr/>
        <w:t>Glycosuria</w:t>
      </w:r>
    </w:p>
    <w:p>
      <w:pPr>
        <w:pStyle w:val="Normal"/>
        <w:rPr/>
      </w:pPr>
      <w:r>
        <w:rPr/>
        <w:t>l. Diabétesz.</w:t>
      </w:r>
    </w:p>
    <w:p>
      <w:pPr>
        <w:pStyle w:val="Heading1"/>
        <w:rPr/>
      </w:pPr>
      <w:r>
        <w:rPr/>
        <w:t>Glycyrrhiza</w:t>
      </w:r>
    </w:p>
    <w:p>
      <w:pPr>
        <w:pStyle w:val="Normal"/>
        <w:rPr/>
      </w:pPr>
      <w:r>
        <w:rPr/>
        <w:t>Plin, Tourn (növ.), l. Cukorkóró.</w:t>
      </w:r>
    </w:p>
    <w:p>
      <w:pPr>
        <w:pStyle w:val="Heading1"/>
        <w:rPr/>
      </w:pPr>
      <w:r>
        <w:rPr/>
        <w:t>Glynn</w:t>
      </w:r>
    </w:p>
    <w:p>
      <w:pPr>
        <w:pStyle w:val="Normal"/>
        <w:rPr/>
      </w:pPr>
      <w:r>
        <w:rPr/>
        <w:t>county Georgia É.-amerikai államban, 1050 km</w:t>
      </w:r>
      <w:r>
        <w:rPr>
          <w:vertAlign w:val="superscript"/>
        </w:rPr>
        <w:t>2</w:t>
      </w:r>
      <w:r>
        <w:rPr/>
        <w:t xml:space="preserve"> területtel, 6700 lak., Brunswick székhellyel.</w:t>
      </w:r>
    </w:p>
    <w:p>
      <w:pPr>
        <w:pStyle w:val="Heading1"/>
        <w:rPr/>
      </w:pPr>
      <w:r>
        <w:rPr/>
        <w:t>Glyptodon</w:t>
      </w:r>
    </w:p>
    <w:p>
      <w:pPr>
        <w:pStyle w:val="Normal"/>
        <w:rPr/>
      </w:pPr>
      <w:r>
        <w:rPr/>
        <w:t>Owen. Kihalt állat. A foghijasok (Edentata) rendjében a Glyptodontidoecsaládjába tartozó kihalt ősi nem. Külsejük a teknősökre emlékeztet, amennyiben testöket erős csontpajzs fedi, ugyanilyen pajzs fedi a fejet és farkat is. A csontpajzs szögletes és diszítése a különböző fajoknál különböző. A negyedkori embernek kortársa volt ezen állat Amerikában, sőt egyes buvárok állítása szerint az ember lakóhelyül használta a G. pajzsát, miután a pampaszok végtelen sikja nem nyujtott buvóhelyet az ember számára. Leggyakoribb faja a G. reticulatus Owen.</w:t>
      </w:r>
    </w:p>
    <w:p>
      <w:pPr>
        <w:pStyle w:val="Heading1"/>
        <w:rPr/>
      </w:pPr>
      <w:r>
        <w:rPr/>
        <w:t>Gmelin</w:t>
      </w:r>
    </w:p>
    <w:p>
      <w:pPr>
        <w:pStyle w:val="Normal"/>
        <w:rPr/>
      </w:pPr>
      <w:r>
        <w:rPr/>
        <w:t>1. János Frigyes, német utazó és botanikus, szül. Tübingában 1748 aug. 8-án, megh. Göttingában 1804 nov. 1. Eleinte (1772) szülővárosában a termékrajz meg a botanika, 1775 óta Göttingában az orvostan tanára. A XVIII. sz.-nak egyik legtöbboldalu és legtermékenyebb természetvizsgálója volt. Legnevezetesebb munkája az Onomatologia botanica completa, vagyis teljes botanikai szótár (Ulm 1771-77, 9 kötet), anonim jelent meg. Allgeimen Geschichte der Pflanzengifte (Nürnberg 1777 és 1803); Linné Systema Naturae-jának 13. és Systema vegetabilium-jának 15. kiadását is (Göttinga 1791) ő szervezte.</w:t>
      </w:r>
    </w:p>
    <w:p>
      <w:pPr>
        <w:pStyle w:val="Normal"/>
        <w:rPr/>
      </w:pPr>
      <w:r>
        <w:rPr/>
        <w:t>2. G. János György, német botanikus, Gmelin János György G. kémikus (1674-1728) fia, szül. Tübingiában 1709 jun. 12., megh. u. o. 1755 máj. 20-án. Szülővárosában tanult, 1721. Szt. Pétervárra ment s 1731. itt a kémia meg a termékrajz tanára lett. Ő vezérelte mint természetvizsgáló azt az expediciót, melyet Anna cárné 1733-1743-ban Szibériának és Kamcsatkának indított. Társai voltak Delisle földrajztudós, Müller historikus, Behring kapitány és mások, s igen nevezetes kutatásokat végeztek. 1747. visszatért szülővárosáa s 749. a kémia meg a botanika tanára lett. Munkái: Reisen durch Sibirien (Göttinga 1751-52, 4 kötet); Flora Sibirica (Pétervár 1747-1749, 4 kötet).</w:t>
      </w:r>
    </w:p>
    <w:p>
      <w:pPr>
        <w:pStyle w:val="Normal"/>
        <w:rPr/>
      </w:pPr>
      <w:r>
        <w:rPr/>
        <w:t>3. G. Lipót, német kémikus, szül. Göttingában 1877 aug. 2., megh. Heidelbergában 1853 ápr. 13. A Heidelbergai egyetemen a kémia tanára (1814-1851). A ferriciankáliumnak (Gmelin só) és más ciánkettőssó felfedezője. Munkái: Handbuch der theoretischen Chemie; Lehrbuch der organischen und anorganischen Chemie; igen részletes és nagyon alapos munka.</w:t>
      </w:r>
    </w:p>
    <w:p>
      <w:pPr>
        <w:pStyle w:val="Normal"/>
        <w:rPr/>
      </w:pPr>
      <w:r>
        <w:rPr/>
        <w:t>4. G. Sámuel Gottlieb, német utazó, szül. Tübingában 1743 jun. 23., megh. Kajakentben (a Kaspi-tenger mellett) 1774 jul. 27. Tübingában tanult, beutazta Hollandiát, Franciaországot. 1767. Pétervárra hiták meg a növénytan tanárának, 1768. aztán Pallasszal, Güldenstedttel és Lepechinnel utra kelt és 1769-74. beutazta Dél-Oroszországot és a Kaspi-tenger partvidékeit. Visszatértében a chajtákok kánjának fogságába esett és itt halt meg. Művei: Historia fucorum (Pétervár 1768); Reisendurch Russland (u.o. 1768-1784, 4 kötet, az utóbbi kötet Pallastól való).</w:t>
      </w:r>
    </w:p>
    <w:p>
      <w:pPr>
        <w:pStyle w:val="Heading1"/>
        <w:rPr/>
      </w:pPr>
      <w:r>
        <w:rPr/>
        <w:t>Gmelinit</w:t>
      </w:r>
    </w:p>
    <w:p>
      <w:pPr>
        <w:pStyle w:val="Normal"/>
        <w:rPr/>
      </w:pPr>
      <w:r>
        <w:rPr/>
        <w:t>(ásv.), huspiros szinü változata a chabazitnak.</w:t>
      </w:r>
    </w:p>
    <w:p>
      <w:pPr>
        <w:pStyle w:val="Heading1"/>
        <w:rPr/>
      </w:pPr>
      <w:r>
        <w:rPr/>
        <w:t>G-moll</w:t>
      </w:r>
    </w:p>
    <w:p>
      <w:pPr>
        <w:pStyle w:val="Normal"/>
        <w:rPr/>
      </w:pPr>
      <w:r>
        <w:rPr/>
        <w:t>(ol. sol. minore, franc. sol mineur, ang. G. minor). Párhuzamos moll-hangneme a B-durnak G alaphangra, mely éppugy mint ez, két b-vel jegyeztetik elő ugy fel- mint lefelé.</w:t>
      </w:r>
    </w:p>
    <w:p>
      <w:pPr>
        <w:pStyle w:val="Heading1"/>
        <w:rPr/>
      </w:pPr>
      <w:r>
        <w:rPr/>
        <w:t>Gmunden</w:t>
      </w:r>
    </w:p>
    <w:p>
      <w:pPr>
        <w:pStyle w:val="Normal"/>
        <w:rPr/>
      </w:pPr>
      <w:r>
        <w:rPr/>
        <w:t>az ugyanily nevü felső-ausztriai kerületi kapitányságnak székhelye, a Salzkammergut legnagyobb városa, a Traun v. Gmundeni-tó É.-i végében, ahol belőle a Traun kifolyik, szemben a meredek falu Traunsteinnel (1691 m.), vasut mellett, (1890) 6476 lak., csinos városi plébánia templommal, melyben 1656. Schwanthalertől való faragott oltárkép látható. 1893. leplezték le I. Ferenc József mellszobrát (Gigltől). G.-t szép környéke miatt számos turista látogatja meg, azonkivül sokan (évenként mintegy 12000-en) nyári tartózkodó helyül, fürdőül (só- és tófürdők) is használják. Legszebb sétahelyei az eszplanad a tó partján, az uj nagy Stadtpark, a Satori-féle park; innen, valamint a kálvária-hegyről gyönyörü kilátás nyilik; továbbá a Rudolf-trónörökösről elnevezett ültetvények. Messzebb fekvő kiránduló helyek a G.-i hegy és a Traunfall, a Traun vizesése. A város közelében vannak Ebenzweier és orth kastélyok, amely utóbbi a Traun-tó szigetén épület, a Toscanai nagyhercegnőnek és a Cumberlandi hercegnek villái. A város és a Traun-tó D-i végében fekvő Ebensee között rendes gőzhajójáratok vannak. G. már 1186 nov. 14. itt verte meg Pappenheim a fellázadt parasztok hadait. V. ö. Wolfsgruber, Führer im Kurort G. (1887); u. a., Karte des Taunsees sammt Umgebung (1888); u. a., Die Kurmittel und Kuranstalten v. G. (1890).</w:t>
      </w:r>
    </w:p>
    <w:p>
      <w:pPr>
        <w:pStyle w:val="Heading1"/>
        <w:rPr/>
      </w:pPr>
      <w:r>
        <w:rPr/>
        <w:t>Gmundeni-tó</w:t>
      </w:r>
    </w:p>
    <w:p>
      <w:pPr>
        <w:pStyle w:val="Normal"/>
        <w:rPr/>
      </w:pPr>
      <w:r>
        <w:rPr/>
        <w:t>l. Traun-tó.</w:t>
      </w:r>
    </w:p>
    <w:p>
      <w:pPr>
        <w:pStyle w:val="Heading1"/>
        <w:rPr/>
      </w:pPr>
      <w:r>
        <w:rPr/>
        <w:t>Gmünd</w:t>
      </w:r>
    </w:p>
    <w:p>
      <w:pPr>
        <w:pStyle w:val="Normal"/>
        <w:rPr/>
      </w:pPr>
      <w:r>
        <w:rPr/>
        <w:t xml:space="preserve">1, Schwäbisch -G., az ugyanily nevü járás székhelye a württembergi Jagst-kerületben, 51 km.-nyire Stuttgarttól, a Rems kies völgyében, vasut mellett, (1890) 16818 lak., akik arany- és ezüst-ékszereket, réz- bronzárukat és fafaragványokat készítenek; ipariskolával, iparmuzeummal és nagy őrültek házával. Templomai közül a legjelentékenyebb a román izlésü Sz. János-templom, a gót izlésü Szt. Keresztről elnevezett templom, szép oltárfaragványokkal, amelyet 1510. fejeztek be, végül a városon kivül álló templom két sziklákba vésett kápolnával, amelyet sok bucsujáró látogat. V. ö. Kaiser, Führer durch G. u. seine Umgebung (1882). </w:t>
      </w:r>
    </w:p>
    <w:p>
      <w:pPr>
        <w:pStyle w:val="Normal"/>
        <w:rPr/>
      </w:pPr>
      <w:r>
        <w:rPr/>
        <w:t xml:space="preserve">2. G., város Waidhofen a. d. Thaya alsó-ausztriai kerületi kapitányságban, a Leinsitz és Braunau összefolyásánál, vasut mellett, (1890) 2331 lak., szőnyeggyárral, fürészmalmokkal, nagy vasművekkel, a környékén nagy üveggyárakkal és Rajner főherceg kastélyával. </w:t>
      </w:r>
    </w:p>
    <w:p>
      <w:pPr>
        <w:pStyle w:val="Normal"/>
        <w:rPr/>
      </w:pPr>
      <w:r>
        <w:rPr/>
        <w:t>3. G., város Spittal karintiai kerületi kapitányságban, a Malta és Leiser összefolyásánál, (1890) 905 lak., vasgyárakkal. A vizesésekben gazdag Malta-völgy közelléte miatt sok turista keresi föl. Közel vasérctelepek vannak.</w:t>
      </w:r>
    </w:p>
    <w:p>
      <w:pPr>
        <w:pStyle w:val="Heading1"/>
        <w:rPr/>
      </w:pPr>
      <w:r>
        <w:rPr/>
        <w:t>Gná</w:t>
      </w:r>
    </w:p>
    <w:p>
      <w:pPr>
        <w:pStyle w:val="Normal"/>
        <w:rPr/>
      </w:pPr>
      <w:r>
        <w:rPr/>
        <w:t>a skandináv mitologiában Frigg istennő női követe, aki lovon ülve száguldozik át levegőn és tengeren.</w:t>
      </w:r>
    </w:p>
    <w:p>
      <w:pPr>
        <w:pStyle w:val="Heading1"/>
        <w:rPr/>
      </w:pPr>
      <w:r>
        <w:rPr/>
        <w:t>Gnájsz</w:t>
      </w:r>
    </w:p>
    <w:p>
      <w:pPr>
        <w:pStyle w:val="Normal"/>
        <w:rPr/>
      </w:pPr>
      <w:r>
        <w:rPr/>
        <w:t>(ásv., l. az Ásványok képmelléklet 19. ábráját, II. köt.), palás szerkezetü metamorf összetett kristályos kőzet, elegyrészei: quarc, földpát, és csillám; a földpát uralkodólag ortoklasz soru, szinre nézve fehér, veres vagy szürke, a csillám vagy barna, fekete (bioli), vagy világos szürke gyöngyfényü, ez utóbbi leggyakoribb (muszkovit); a quarc, szürke, v. viztiszta kisebb-nagyobb üveges fényü szemeket képez. Asszociációra nézve a gránittal tökéletesen megegyezik, csak szerkezetben tér el tőle, amennyiben a csillámok többé-levésbé vizszintesen elhelyeződve okozzák a palás szövetet. Ha a rétegesség (ami kis példányoknál nagyon gyakori eset) nem vehető jól ki, e a természetben még is van nyoma a palásságnak, ilyenkor Gnájsz-gránit (v. gránitos gnájsz) a neve, sőt ez lassan elmosódva egészen átmegy a szemcsés szövetü tömeges gránitba is (ilyen a Kárpátok gnájsz-gránitja). A csillámok szintessége hol szabályos, hol nem, hanem idestova görbülve, lencseszerü kiválásokat idéznek elő s ha a körülvett részek csillámban szegényebbek, mint a környező keretük, akkor szemes gnájsznak, ha csillámuk, vagy a quarc gumószerüleg összecsomósodik, csomós gnájsznak, ha földpátjai imitt-amott táblásan válnak ki, porfiros gnájsznak. Petrografiai szempontból a kétféle csillám, valamint az amfiból és szteatit szerint öt tipust különböztetünk meg, éppen ugy, mint a gránitoknál biotit gnájszt, biotit-muszkovit gnájszt, muszkovit gnájszt, ambifol gnájszt és szteatit vagy protogin gnájszt, melyek ismét a szövet szerint lehetnek, mint fentebb említve volt, vagy csomósak, vagy porfirosak, vékony palásak, apró vagy nagy szemüek.</w:t>
      </w:r>
    </w:p>
    <w:p>
      <w:pPr>
        <w:pStyle w:val="Normal"/>
        <w:rPr/>
      </w:pPr>
      <w:r>
        <w:rPr/>
        <w:t>A gnájsz az egész földkerekségen hatalmas vastagságu rétegekben van elterjedve, legnagyobb tömege a legrégibb geologiai korszakokba tartozik és akkor ős vagy alapgnájsznak nevezik. Ahol gránit van, ott nagyon ritkán hiányzik a gnájsz, de vele együtt más palák is, csillám, amfibol, klorit, grafit és mészpala, továbbá szerpentin, quarcit, petrosilex, granulit, eklogit és ezekkel együtt oly vastag réteg-sorozatot alkot, melyeknek vastagsága Amerikában 10000 m., az Alpokban 10000-20000 méter, sőt a bajorországi Felső-Pflazban Studer szerint a 30000 métert is mehaladná. Alárendelten ismeretesek olyan fiatalabb gnájszok is, melyek kövületes rétegek felett terülnek el. Nevezetesebb lelőhelyek a tipusok szerint a következők: biotitgnájsz, Bazin (Kis-Kárpátok), gömöri, szepesi és sárosi érchegység (Dobsina, Murány, Branyiszkó), a selmeci elváltozott gnájszok szintén ide veendők: a gyalui és rodnai havasok, a bánsági hegyek (Moravica, Dognácska), Rudna Glava (Szerbia), Gastein (Felső-Ausztria), Anna-berg, Freiberg (Szászország), Puy de Dôme, Rhône völgye (Franciaország), Markirch, Heiligkreutz (Vogesek), Gothaburg (Svédország) és Norvégia Biotit-muszkoit-gnájsz: Versec (szép karlsbadi ikrekkel, finom palás és csomós szövettel), Felkai tó (Szepesi Kárpátok), Urvölgy, Al-Duna, Vaskapu és Turn-Severin között, Hallbach Aschaffenburg mellett, Majdan-Pek (Szerbia), Milano, Grangesberg (Svédország), Himalaja Hills. Muszkovitgnájsz: Zlatnó (Nógrád vármegye), Borostyánkő (Vas vármegye), Brennberg, Szarvkő, Fehéregyház (Sopron vármegye), Mehádia (a Cserna és Bela-Reka egyesülésénél), Radegund, Mürzthal, Traversala (Olaszország). Amfibolgnájsz: Szebeni és Fogarasi havasok, a Svájci és Salzburgi Alpok, Németország (Odenwald, Auerbach), keleti Bajorország, de leginkább Svédországban és Norvégiában, valamint É.-Amerikában; ha az amfibol felszaporodik, akkor az amfibol palába megy át. Szleatit vagy protogin gnájsz, leginkább Mont Blanc környékén összefüggésben a szteatitos granittal, kanton Uri (Teufelsbrücke).</w:t>
      </w:r>
    </w:p>
    <w:p>
      <w:pPr>
        <w:pStyle w:val="Normal"/>
        <w:rPr/>
      </w:pPr>
      <w:r>
        <w:rPr/>
        <w:t>Bányászatilag is a gnájsz egyike a legfontosabb kőzeteknek, amennyiben a nemes fémeknek és azok érceinek a leggazdagabb tárháza. A gnájsz kémiai összetétele: SiO</w:t>
      </w:r>
      <w:r>
        <w:rPr>
          <w:vertAlign w:val="subscript"/>
        </w:rPr>
        <w:t>2</w:t>
      </w:r>
      <w:r>
        <w:rPr/>
        <w:t>=63-75, Al</w:t>
      </w:r>
      <w:r>
        <w:rPr>
          <w:vertAlign w:val="subscript"/>
        </w:rPr>
        <w:t>2</w:t>
      </w:r>
      <w:r>
        <w:rPr/>
        <w:t>O</w:t>
      </w:r>
      <w:r>
        <w:rPr>
          <w:vertAlign w:val="subscript"/>
        </w:rPr>
        <w:t>3</w:t>
      </w:r>
      <w:r>
        <w:rPr/>
        <w:t>=13-20, FeO és Fe</w:t>
      </w:r>
      <w:r>
        <w:rPr>
          <w:vertAlign w:val="subscript"/>
        </w:rPr>
        <w:t>2</w:t>
      </w:r>
      <w:r>
        <w:rPr/>
        <w:t>O</w:t>
      </w:r>
      <w:r>
        <w:rPr>
          <w:vertAlign w:val="subscript"/>
        </w:rPr>
        <w:t>3</w:t>
      </w:r>
      <w:r>
        <w:rPr/>
        <w:t>=1-8,5, CaO=0,5-4,6, MgO=0,12-3,6, K</w:t>
      </w:r>
      <w:r>
        <w:rPr>
          <w:vertAlign w:val="subscript"/>
        </w:rPr>
        <w:t>2</w:t>
      </w:r>
      <w:r>
        <w:rPr/>
        <w:t>O=1,7-53, Na</w:t>
      </w:r>
      <w:r>
        <w:rPr>
          <w:vertAlign w:val="subscript"/>
        </w:rPr>
        <w:t>3</w:t>
      </w:r>
      <w:r>
        <w:rPr/>
        <w:t>O=0,5-3,6, izzítási veszteség 0-4, néha titansav 1%. A gnájsz ha porlik, adja a darát, ha málik adja a sárga szinü legjobb termő talajt. Településére nézve a gnájsz v. vizszintes réteg komplexumot, v. pedig a dinamikai erők által hullámszerü zavarodásokat, menedékes szögalatti felemeltetésü rétegeket képez, mint az Érchegységben, Skandináviában és É.-Amerikában, vagy melyekben a gnájsz mélyen bevágódott tekervényes völgyeket, szaggatott sziklafalakat és ormos tetőket képez (Magas Alpokban, Mont Balnc). Keletkezésére nézve a nézetek többfélék, némelyek megmerevült őskőzetnek tartják, mely a folyékony magmából kivált s azután átkristályosodott: mások ismét kémiai módon létrejöttnek hiszik kavics- és homokrétegből, melyben a keringő ásványoldatok a kavics réteg nyujtotta anyag hozzájárulása által a gnájsz főásványait a csillám és alkali földpátokat hozták létre: v. sedimentrétegeknek a nagy nyomás és hő általi kikristályosodása által: Dana szerint a gnájsz nem volna egyéb, mint a gránitnak tufája, midőn is a kidobott gránitdarabok a viz által rétegesen elrendeződtek; akadnak olyanok is, kik némely gnájszféleséget eruptiv módon keletkezettnek hiszik. Hogy ezek közül melyik a helyes nézet, eddig nem bizonyos. A gnájszt leginkább épületköveknek, talapzatoknak, hosszukás táblás darabjait ablak és ajtó sarokvasainak beerősítésére alkalmazzák.</w:t>
      </w:r>
    </w:p>
    <w:p>
      <w:pPr>
        <w:pStyle w:val="Heading1"/>
        <w:rPr/>
      </w:pPr>
      <w:r>
        <w:rPr/>
        <w:t>Gnájsz-gránit</w:t>
      </w:r>
    </w:p>
    <w:p>
      <w:pPr>
        <w:pStyle w:val="Normal"/>
        <w:rPr/>
      </w:pPr>
      <w:r>
        <w:rPr/>
        <w:t>l. Gnájsz és Gránit.</w:t>
      </w:r>
    </w:p>
    <w:p>
      <w:pPr>
        <w:pStyle w:val="Heading1"/>
        <w:rPr/>
      </w:pPr>
      <w:r>
        <w:rPr/>
        <w:t>Gnaphalium</w:t>
      </w:r>
    </w:p>
    <w:p>
      <w:pPr>
        <w:pStyle w:val="Normal"/>
        <w:rPr/>
      </w:pPr>
      <w:r>
        <w:rPr/>
        <w:t>L. (növ.), 1. Gyapár: - G. Stoechas, l. Amarantus és Bársonyvirág.</w:t>
      </w:r>
    </w:p>
    <w:p>
      <w:pPr>
        <w:pStyle w:val="Heading1"/>
        <w:rPr/>
      </w:pPr>
      <w:r>
        <w:rPr/>
        <w:t>Gnatalgia</w:t>
      </w:r>
    </w:p>
    <w:p>
      <w:pPr>
        <w:pStyle w:val="Normal"/>
        <w:rPr/>
      </w:pPr>
      <w:r>
        <w:rPr/>
        <w:t>(gör.), a. m. állkapocsfájdalom; gnatoneuralgia, az arcnak idegfájdalma.</w:t>
      </w:r>
    </w:p>
    <w:p>
      <w:pPr>
        <w:pStyle w:val="Heading1"/>
        <w:rPr/>
      </w:pPr>
      <w:r>
        <w:rPr/>
        <w:t>Gnathobdellidae</w:t>
      </w:r>
    </w:p>
    <w:p>
      <w:pPr>
        <w:pStyle w:val="Normal"/>
        <w:rPr/>
      </w:pPr>
      <w:r>
        <w:rPr/>
        <w:t>(állat), l. Piócafélék.</w:t>
      </w:r>
    </w:p>
    <w:p>
      <w:pPr>
        <w:pStyle w:val="Heading1"/>
        <w:rPr/>
      </w:pPr>
      <w:r>
        <w:rPr/>
        <w:t>Gnathostamata</w:t>
      </w:r>
    </w:p>
    <w:p>
      <w:pPr>
        <w:pStyle w:val="Normal"/>
        <w:rPr/>
      </w:pPr>
      <w:r>
        <w:rPr/>
        <w:t>(állat), az evezőlábu rákok rendjének egyik csoportja.</w:t>
      </w:r>
    </w:p>
    <w:p>
      <w:pPr>
        <w:pStyle w:val="Heading1"/>
        <w:rPr/>
      </w:pPr>
      <w:r>
        <w:rPr/>
        <w:t>Gnauth</w:t>
      </w:r>
    </w:p>
    <w:p>
      <w:pPr>
        <w:pStyle w:val="Normal"/>
        <w:rPr/>
      </w:pPr>
      <w:r>
        <w:rPr/>
        <w:t>Gusztáv Adolf, német építész, szül. Stuttgartban 1840 jul 1., meghalt Nürnbergben 1884 nov. 19. Szülővárosa politechnikumán Leins alatt tanult, 1860-61. a württembergi vasutépítkezésnél működött, 1861- 63. és 1864- 66. Olaszországban az Arundel-society társaság számára nagy aquarelleket (renaissance-kori siremlékeket) festett, 1870-72. a stuttgarti politechnikum tanára volt; 1875-76. Lenbachhal és Makarttal beutazta Görögországot, Egyiptomot és 1877. a nürnbergi műipariskola igazgatója lett. Stuttgartban ő építette a renaissance-stilü Siegle-Villát, a Conradi-Villát, a württembergi egyesületi bankot stb. Érdemei vannak különösen a műiparágak fejlesztése körül, amit főkép Das Kunsthandwerk cimü művével (1870-75), Buchel Brunoval együtt) és Malerjournal-jával mozdított elő.</w:t>
      </w:r>
    </w:p>
    <w:p>
      <w:pPr>
        <w:pStyle w:val="Heading1"/>
        <w:rPr/>
      </w:pPr>
      <w:r>
        <w:rPr/>
        <w:t>Gneisenau</w:t>
      </w:r>
    </w:p>
    <w:p>
      <w:pPr>
        <w:pStyle w:val="Normal"/>
        <w:rPr/>
      </w:pPr>
      <w:r>
        <w:rPr/>
        <w:t>Ágost Vilmos Antal Neithardt gróf, porosz tábornok, szül. Schildauban 1760 okt. 27., megh. 1831 aug. 24. Tanulmányait a würzburgi jezsuita iskolában kezdette meg s 1777-től kezdve az erfurti egyetemen folytatta 1779-ig, amikor az osztrák hadseregbe, egy év mulva pedig a bajor hadseregbe lépett. 1782. hadnagy lett s ezredével Amerikába ment, hogy Anglia zsoldjában az elszakadt gyarmatok ellen harcoljon. Visszatérve 1786. a porosz hadseregbe lépett s mint százados 1793-1805-ig Lengyelország megszállásában vett részt. Mint százados küldött 1806. is Saalfeldnél és Jénánál, 1807. pedig őrnaggyá neveztetvén ki, átvette Kolbergben a parancsnokságot, melyet a tulnyomó francia erővel szemben a tilsiti békéig meg is védelmezett. Jutalmul alezredessé neveztetett ki, s a tilsiti béke után mint a hadsereg ujjászervezésére kiküldött bizottság tagjának nagy része volt az uj porosz hadsereg megteremtésében, s általában, mint Stein és Scharnhorst buzgó hive, sokat tett Poroszország ujjászületésére. 1809., midőn Steinnak Napoleon parancsára távozni kellett, Napoleonra való tekintetből ő is elbocsáttatott azon titkos megbizatással, hogy a külföldi viszonyokat tanulmányozza. E célból Ausztriába, Oroszországba és Angliába utazott, miközben, bár nem sok eredménnyel. Németország felszabadításának tervével foglalkozott. Napoleon oroszországi hadjárata kudarcának hirére visszatért Poroszországba s Blücher hadtestének táborkari főnökévé neveztetett ki. e minőségben a német szabadságharcnak egyik kiváló hőse lett. Ő készítette ama merész terveket, melyeket Blücher törhetetlen eréllyel keresztül vitt. 1815. ismét mint táborkari főnök kisérte Blüchert a csatatérre s a ligny-i vereség után főképen az ő erélye és célszerü intézkedései tették lehetségessé, hogy a porosz hadsereg junius 18. Waterloonál megjelenhessen. Miután már a lipcsei csata után jutalmul a grófi rangot kapta, a második párisi béke után tábornokká neveztetett ki, de már 1818. visszavonult erdmannsdorfi kastélyába. 1831., a lengyel felkelés alkalmával, a Poroszország keleti határán felállított hadsereg fővezérévé neveztetett ki, de még ugyanazon év aug. 24. Posenban a kolera elragadta. Ércszobrát 1855. állították fel Berlinben az Opera-téren. V. ö. Pertz, Das Leben des Feldmarchalls Neithardt von G,; Neff, Die Heidenlaufbahn des Generals der Infanterie August v. G.- Harmadik fia, Brunó (szül. 1811 máj. 3., megh. 1889 fbr 2.), mint tábornok szolgált a porosz hadseregben.</w:t>
      </w:r>
    </w:p>
    <w:p>
      <w:pPr>
        <w:pStyle w:val="Heading1"/>
        <w:rPr/>
      </w:pPr>
      <w:r>
        <w:rPr/>
        <w:t>Gneist</w:t>
      </w:r>
    </w:p>
    <w:p>
      <w:pPr>
        <w:pStyle w:val="Normal"/>
        <w:rPr/>
      </w:pPr>
      <w:r>
        <w:rPr/>
        <w:t>Rudolf Henrik Ármin Frigyes, német jogtudós és politikus, szül. Berlinben 1816 aug. 1. Berlinben tanult, 1839. u. o. magántanár, 1841 ülnök, majd a kamarai törvényszéknél, utóbb a főtörvényszéknél biróskodott, 1844. rendkivüli, 1858. rendes tanár lett Berlinben. Mint a képviselőház és birodalmi tanács tagja részt vett a politikai mozgalmakban is. 1888. III. Frigyes császár nemességet adományozott neki. Kültagja a magyar tudományos akadémiának. Főművei: Das heutige englische Verfassungs- u. Verwaltungsrecht (1857-63), mely több kiadást ért; Budget u. Gesetz nach dem konstitunionellen Staatsrecht Englands (1867); Verwaltung, Justiz, Rechtsweg; Staatsverwaltung u. Selbstverwalt nach englischen u. deutschen Verhältnissen (1869); Englische Verwaltungsgeschichte (1882) és Das englische Parlament (1886), mely két mű angol fordításban is megjelent. Parlamenti tevékenysége 1858. kezdődött. Mint a német birodalmi gyülésnek tagja, a nemzeti szabadelvü párthoz tartozott. Számos kisebb művei a mindenkori gyakorlati politikai kérdéseket tárgyalják. Ilyen a polgári házasságról (1869) és a felekezeti iskoláról 81869) irt műve; Der Rechtsstaat (1872-1879), melyet Jogi állam cimen Takács Lajos (Budapesti 1875) fordított magyarra. A büntetőjog terén kiváló a Vier Fragen (zur deutschen Strafprocessordnung) c. alatt ismeretes műve.</w:t>
      </w:r>
    </w:p>
    <w:p>
      <w:pPr>
        <w:pStyle w:val="Heading1"/>
        <w:rPr/>
      </w:pPr>
      <w:r>
        <w:rPr/>
        <w:t>Gneisz</w:t>
      </w:r>
    </w:p>
    <w:p>
      <w:pPr>
        <w:pStyle w:val="Normal"/>
        <w:rPr/>
      </w:pPr>
      <w:r>
        <w:rPr/>
        <w:t>l. Gnájsz.</w:t>
      </w:r>
    </w:p>
    <w:p>
      <w:pPr>
        <w:pStyle w:val="Heading1"/>
        <w:rPr/>
      </w:pPr>
      <w:r>
        <w:rPr/>
        <w:t>Gnesen</w:t>
      </w:r>
    </w:p>
    <w:p>
      <w:pPr>
        <w:pStyle w:val="Normal"/>
        <w:rPr/>
      </w:pPr>
      <w:r>
        <w:rPr/>
        <w:t>(lengyelül: Gbiezno), az ugyanily nevü járás székhelye Bromberg porosz kerületben, 48 km.-nyire Posentől, 3 tó között, vasut mellett, (1890) 18088 lak., gép-, cukor-, bőr-, sörgyárakkal, őrlő-, és fürészmalmokkal: tartományi ménessel, nagy lóvásárokkal és egy ásványvizforrással. Legjelentékenyebb épülete a 965. alapított érseki székesegyháza értékes festményekkel, szép kápolnákkal, szt. Adalbert pompás siremlékével és többféle egyházi műkincsekkel. G. egyike az egykori Lengyelország legrégibb városainak, amelyet a monda szerint a lengyel királyok 550. alapítottak. 990 körül mint püspök itt élt szt. Adalbert. Az ő sirjához zarándokolt el 1000. III. Ottó császár és megvetette a G.-i érsekség alapját. A G.-i érsek Lengyelországban mint primás és a birodalmi rendek közt az első, a lengyel királyi trón megüresedésekor az uj választásig az országot kormányozta. A középkorban a város egy ideig királyi székhely: 1320-ig pedig koronázó város is volt. 1655-56-ig a svédek tartották megszállva. Az érseki székhely jelenleg Posen. (l.o.).</w:t>
      </w:r>
    </w:p>
    <w:p>
      <w:pPr>
        <w:pStyle w:val="Heading1"/>
        <w:rPr/>
      </w:pPr>
      <w:r>
        <w:rPr/>
        <w:t>Gnetaceae</w:t>
      </w:r>
    </w:p>
    <w:p>
      <w:pPr>
        <w:pStyle w:val="Normal"/>
        <w:rPr/>
      </w:pPr>
      <w:r>
        <w:rPr/>
        <w:t>(növ.), l. Gnetumfélék.</w:t>
      </w:r>
    </w:p>
    <w:p>
      <w:pPr>
        <w:pStyle w:val="Heading1"/>
        <w:rPr/>
      </w:pPr>
      <w:r>
        <w:rPr/>
        <w:t>Gnetum</w:t>
      </w:r>
    </w:p>
    <w:p>
      <w:pPr>
        <w:pStyle w:val="Normal"/>
        <w:rPr/>
      </w:pPr>
      <w:r>
        <w:rPr/>
        <w:t>L. (növ.), a róla nevezett család cserjéje, ritkán fája. Ága átellenes, csomósan tagolt, levele is átellenes, bőrnemü, tojásdad v. hosszas, szárnyalterü. Ágas-bogas virágzata 1-2 laki. 18 faja Ázsia, Afrika és Amerika trópusi vidékein terem. A G. Gneom L. K.-India fája itt, valamint a malájok is ültetik, gyümölcsét nyersen, főzve v. sütve eszik, fiatal levelét ételnek főzik, hársát pedig megfonják. A G. ovalifolium Poir, meg a G. edule Blume Jáván, meg a K.-indiai szigeteken, valamint a G. funiculare Blume Kokinkhinában, Jáván meg a Molukki szigeteken hasonlókra használatos. A G. urens Blume guineai, gyümölcsét csalánfulánk boritja, de a magva ehető. Törzséből átlátszó mézga szivárog, ha pedig meghasítják v. megfurják, viztiszta ital folyik belőle.</w:t>
      </w:r>
    </w:p>
    <w:p>
      <w:pPr>
        <w:pStyle w:val="Heading1"/>
        <w:rPr/>
      </w:pPr>
      <w:r>
        <w:rPr/>
        <w:t>Gnetumfélék</w:t>
      </w:r>
    </w:p>
    <w:p>
      <w:pPr>
        <w:pStyle w:val="Normal"/>
        <w:rPr/>
      </w:pPr>
      <w:r>
        <w:rPr/>
        <w:t>(növ.), Gnetaceae, a nyitva-magzók rendje s a tobozosak rokona. Különböző termetü fák v. cserjék; majd a zsurlókhoz hasonlók, tagolt örveságuak, levelök pedig hüvelyfogakká korcsosodik (a kazuárbokoré), majd a törzsük elágazik, levelök pedig lapos (Gnetum), majd a fatörzs megkurtul és csak két nádalaku tartós levele van (Welwitschia). Virágszerkezete 1-2 laki és mint ősvilági növény maradékáé nevezetes; tökéletlenebb mint a mai növényeké. Fedőleveleiből némelykor éréstájban meghusosodó és megpirosodó boríték lesz, majd bögre módjára egymással összenő, v. pedig tobozzá alakul, négysoros pikkelyekkel. magva mogyorónemü, körülötte a fedőlevelek borítéka álgyümölcsöt ábrázol. Himvirágzata apró barka. Fájokban már van edény, ez a tobzosaktól élesen elválasztja. A G. morfologiai tekintetben a nyitva- és zárvamagzók határára állítandók. Mintegy 40 faja és meleg és mérsékelt földövön nő. Az Ephedra, vagyis kazuárbokor ásatagon a harmadkorból is ismertes. V. ö. Hooker J. G., On Welwichtia (London 1863); Strasburger, Die Koniferen und die Gnetaceen (Jena 1872).</w:t>
      </w:r>
    </w:p>
    <w:p>
      <w:pPr>
        <w:pStyle w:val="Heading1"/>
        <w:rPr/>
      </w:pPr>
      <w:r>
        <w:rPr/>
        <w:t>Gnézda</w:t>
      </w:r>
    </w:p>
    <w:p>
      <w:pPr>
        <w:pStyle w:val="Normal"/>
        <w:rPr/>
      </w:pPr>
      <w:r>
        <w:rPr/>
        <w:t>(Kniesen, Gnazd). nagyközség Szepes vármegye poprádvölgyi j.-ban (1891) 1168 német és tót lak., postahivatallal és postatakarékpénztárral. Egyike volt a XVI szepesi városnak.</w:t>
      </w:r>
    </w:p>
    <w:p>
      <w:pPr>
        <w:pStyle w:val="Heading1"/>
        <w:rPr/>
      </w:pPr>
      <w:r>
        <w:rPr/>
        <w:t>Gnjedics</w:t>
      </w:r>
    </w:p>
    <w:p>
      <w:pPr>
        <w:pStyle w:val="Normal"/>
        <w:rPr/>
      </w:pPr>
      <w:r>
        <w:rPr/>
        <w:t>Ivanovics Miklós, orosz költő, szül. Poltavában 1874 febr. 2., megh. Szt. Pétervárott 1833 febr. 3. Moszkvában végezte az egyetemet s kivált az orosz, latin és görög irodalmakat tanulmányozta. Első irodalmi kisérlete Schiller fordítása volt (Moszkva 1803). 1803. Szt. Pétervárra ment s ott előbb a közoktatásügyi minisztériumban, majd a császári nyilvános könyvtárban kapott hivatalt. Főmunkája az Ilias fordítása hexameterekben, melyen 20 évig dolgozott; e fordítása még mai napig is utolérhetetlen az orosz irodalomban (megjelent 1829., legutóbb pedig 1880). Ezenkivül lefordította Shakespeare Lear királyát (Szt. Pétervár 1808) és Voltaire Tankredját (u.o. 1806). Eredeti költeményei közt kiváló a Ribaki (Halászok) c. pompás idill. Összegyüjtött költeményei 1832 és 1854. jelentek meg.</w:t>
      </w:r>
    </w:p>
    <w:p>
      <w:pPr>
        <w:pStyle w:val="Heading1"/>
        <w:rPr/>
      </w:pPr>
      <w:r>
        <w:rPr/>
        <w:t>Gnóma</w:t>
      </w:r>
    </w:p>
    <w:p>
      <w:pPr>
        <w:pStyle w:val="Normal"/>
        <w:rPr/>
      </w:pPr>
      <w:r>
        <w:rPr/>
        <w:t>(gör., lat. sententia), olyan mondás, mely egy-egy tapasztalati igazságot v. életelvet velős rövidséggel fejez ki. Belső alkatát hol egy hasonlat, kép, példa, hol egy ellentét adja meg; külső formája vers vagy lapidáris próza. A verses G. fogalma összeesik a didaktikus G.-éval; a xéniától az különbözteti meg, hogy nem alkalmi vonatkozásu, hanem általános tartalmu. Mind általános tartalmánál, mind könnyen megjegyezhető formájánál fogva arra való, hogy közkinccsé váljon. A közmondások is megannyi G.-knak tekinthetők; eredetök azonban ismeretlen. Mint általában a didaxis, ugy a G.-költés iránt némely népnél különös hajlam mutatkozik. Igy az u. n. keleti népek, a héberek, arabok, persák, hinduk, khinaiak irodalma igen gazdag G.-kban, de északon is, az ős germán költészet nagyon szerette állitterációba a gondolati poézis ez apró termékeit foglalni. Általában az irás feltalálása előtt a civilizátorok: papok, bölcsek, államvezetők gyakran foglalták gnómákba tételeiket, törvényeiket, hogy emlékezetben maradásukat biztosítsák. Kiváló fontossága volt a G.-knak a görög nép szellemi történetében s Lykurgostól Drakon, Solon koráig rendes eljárása volt a törvényhozóknak, hogy az ifjuság elméjébe verses G.-k által vésték az alkotmány sarktételeit; hasonlókép erkölcsi tételeket, életigazságokat is ez uton terjesztettek egyes bölcselők a nép közt (a hét bölcs). Mint költői formát a megarai Theogni képezte ki s emelte legfőbb fokára. A rómaiaknál a Cato neve alatt ismert szentenciagyüjtemény és a Publius Syrus jeles mondásai nevezetesek. A görög G.-k legjobb gyüjteményei: Brucktól (Strassburg 1784, kiadta Schäfer, Lipcse 1817) és Gais fordtól (Oxford 1814-20; uj lenyomat, Lipcse 1823, 5 köt.). Prózai G.-k nálunk Eötvös Gondolatai közt vannak nagy számmal, ezeket azonban, az összefüggő előadással ellentétben, inkább aforizmáknak nevezik.</w:t>
      </w:r>
    </w:p>
    <w:p>
      <w:pPr>
        <w:pStyle w:val="Heading1"/>
        <w:rPr/>
      </w:pPr>
      <w:r>
        <w:rPr/>
        <w:t>Gnómikus</w:t>
      </w:r>
    </w:p>
    <w:p>
      <w:pPr>
        <w:pStyle w:val="Normal"/>
        <w:rPr/>
      </w:pPr>
      <w:r>
        <w:rPr/>
        <w:t>(lat.), gnóma-költő; gnomologus, gnóma-gyüjtő.</w:t>
      </w:r>
    </w:p>
    <w:p>
      <w:pPr>
        <w:pStyle w:val="Heading1"/>
        <w:rPr/>
      </w:pPr>
      <w:r>
        <w:rPr/>
        <w:t>Gnómok</w:t>
      </w:r>
    </w:p>
    <w:p>
      <w:pPr>
        <w:pStyle w:val="Normal"/>
        <w:rPr/>
      </w:pPr>
      <w:r>
        <w:rPr/>
        <w:t>a mitologiában oly szellemek neve, amelyek a föld mélyében kincseket őriznek. Különféle alakot ölthetnek. A név főleg a francia nyelvben használatos, eredete homályos.</w:t>
      </w:r>
    </w:p>
    <w:p>
      <w:pPr>
        <w:pStyle w:val="Heading1"/>
        <w:rPr/>
      </w:pPr>
      <w:r>
        <w:rPr/>
        <w:t>Gnomon</w:t>
      </w:r>
    </w:p>
    <w:p>
      <w:pPr>
        <w:pStyle w:val="Normal"/>
        <w:rPr/>
      </w:pPr>
      <w:r>
        <w:rPr/>
        <w:t>(gör.), a. m. mutató, a legrégibb csillagászati műszer és tulajdonképen csak egy, vizszintes sikon függélyesen felállított hegyes végü bot, melynek árnyékával ugy a déllőt állapították meg, valamint az árnyék hosszaságából a Nap magasságát, a solstitiumokat és az ekliptika ferdeségét határozták meg. Állítólag a khinainak már Yao császár idejében (Kr, e, XXIII. sz.) ismerték a G.-t; a khaldeusok Kr. e. 850. a görögök Kr. e. 585. használták. Az árnyék végének elmosódottsága folytán a G. végére gombot, vagy korongot tettek, de csak ujabb időből származik az a formája, hogy a végén kis nyilást csináltak és ennek képét sötét helyen fogták fel.</w:t>
      </w:r>
    </w:p>
    <w:p>
      <w:pPr>
        <w:pStyle w:val="Heading1"/>
        <w:rPr/>
      </w:pPr>
      <w:r>
        <w:rPr/>
        <w:t>Gnosztikusok</w:t>
      </w:r>
    </w:p>
    <w:p>
      <w:pPr>
        <w:pStyle w:val="Normal"/>
        <w:rPr/>
      </w:pPr>
      <w:r>
        <w:rPr/>
        <w:t>gnoszticizmus l. Gnózis</w:t>
      </w:r>
    </w:p>
    <w:p>
      <w:pPr>
        <w:pStyle w:val="Heading1"/>
        <w:rPr/>
      </w:pPr>
      <w:r>
        <w:rPr/>
        <w:t>Gnóti szeautón</w:t>
      </w:r>
    </w:p>
    <w:p>
      <w:pPr>
        <w:pStyle w:val="Normal"/>
        <w:rPr/>
      </w:pPr>
      <w:r>
        <w:rPr/>
        <w:t>(gör., lat. Nosce te ipsum) a. m. ismerd meg magadat, a delfili templom fölirata, a hét bölcsek egyikének, majd Thalesnek, majd Solonnak tulajdonítják.</w:t>
      </w:r>
    </w:p>
    <w:p>
      <w:pPr>
        <w:pStyle w:val="Heading1"/>
        <w:rPr/>
      </w:pPr>
      <w:r>
        <w:rPr/>
        <w:t>Gnózis</w:t>
      </w:r>
    </w:p>
    <w:p>
      <w:pPr>
        <w:pStyle w:val="Normal"/>
        <w:rPr/>
      </w:pPr>
      <w:r>
        <w:rPr/>
        <w:t xml:space="preserve">(gör.), a. m. ismeret, tudás; a bibliai és a keresztény nyelvgyakorlatban vallásismeret s hittudás. A bibilia igaz és áltudást különböztet meg. A keresztény gnózis nem egyéb, mint a kinyilatkoztatott hittartalomba mélyedés, tanubizonyságokon alapuló meggyőződés, az emberi értelem összes tehetségeinek törekvése a keresztény hitigazságoknak minél átfoglalóbb, mélyebb és tökéletesebb ismerésére. Ez a tökéletes és megbizható gnózis keresztény műveltség és életrend eszménye, a keresztény életbölcseség. A tökéletes keresztény eszményét alexandriai Kelemen gnosztikus-nak nevezi. Ennek ellentéte az ál-gnózis, melyet már szt. Pál megró (Tim. 6, 20) a </w:t>
      </w:r>
      <w:r>
        <w:rPr>
          <w:rStyle w:val="Grg"/>
        </w:rPr>
        <w:t></w:t>
      </w:r>
      <w:r>
        <w:rPr/>
        <w:t>, mely elhagyva a hit alapját, a hit tanításával eltávozik s a pogány bölcseletből és vallásokból veszi tételeit. A gnosztikusok gnózisukat a hittel ellentétbe helyezték, tudásukban tetszelegtek, a hitet pedig a keresztény egyház egyéb tagjainak szánták. Eleinte nem is szakadtak el a keresztény egyháztól, hanem csupán hittételeit akarták igazi eszmékre visszavezetni és a hit alapját képező ugynevezett igaz eszmék összeségét nevezték gnózisnak, felsőbb ismeretnek.</w:t>
      </w:r>
    </w:p>
    <w:p>
      <w:pPr>
        <w:pStyle w:val="Normal"/>
        <w:rPr/>
      </w:pPr>
      <w:r>
        <w:rPr/>
        <w:t>Gnoszticizmus-nak az első századok ezen álgnózisát nevezték. Főtörekvése volt az emberi elmélődés örök és kiirthatatlan tudásvágyából származó kérdésekre feleletet adni: miként gondolható a végtelen átmenete a végesbe és a teremtés kezdete? Miként lehetséges, hogy isten e tiszta szellemi lény, az anyagnak alkotója? Ha Isten tökéletes, honnan a világ tökéletlensége? Mi a rossz eredete? Honnan az emberi természet különfélesége? A keresztény vallás megfejtéseivel meg nem elégedett, a kelet bölcseletéhez fordult és a keleti népvallások és a misztikus bölcsek könyveiből válogatta össze rendszerét. A kereszténységből megtartotta a váltság és az elégtétel eszméjét, melyet különböző módon illesztett az egyes rendszerekbe. A gnoszticizmus egyébként a dualizmuson és az emanáción alapult. E kettős tanhoz ragasztották a váltság tanát Egyiptomban és Elő-Ázsiában. A gnoszticizmus fölfogása szerint Isten minden tökéletességnek önmagába zárt fölföghatatlan ősforrása; az isteni fölfoghatatlan lényeg és a véges között nem képzelhető átmenet; az isteni életnyilvánulatnak kezdet az önkorlátozás, Istennek öntudata. Valahányszor az isteni őslény ujabb oldaláról fogja föl a világot, ezen fokozatosan tudatossá váló tevékenységei személyiségekké, aionokká fejlődnek, kik együttvéve a pleromát (az isteni élet teljessége, teljes tartalma) alkotják. A fejlődés azonban lassan-lassan kimeríti az isteni életet, fokozatosan távozik az isteni élet ősforrásától és különböző fokozatokban a tökéletesség csökkenő arányában az istenséggel rokon szellemek világát alkotja. Az anyagi világ eredetének megmagyarázására a dualizmus elvéhez folyamodtak. Az örök rossz elvét kétféleképen képzelték: az alexandriaiak a neo-platonizmus tanítása szerint örökké holt, alaktalan és élettelen kaosznak, a sziriaiak a persa teologia szerint sötétség országának, mely a világosság országa ellen haragtól és ellenséges gyülölettől liheg, melynek élén a sötétség ura áll. A II. sz.-ban, mikor a szentatyák bölcseleti érvekkel harcoltak a kételvüség tana ellen, némelyek az isteni lényben valami sötét foltot vettek föl, mely az isteni lény minden kiömlésével, tehát minden teremtménnyel közli a rosszat. Hogyan jutott a jó, a szellem összeköttetésbe a rosszal, az anyaggal? Vagy ugy, hogy az isteni lény kiömlése által fokozatosan fogyott és igy végső stádiumában a rosszal érintkezhetett, vagy ugy, hogy egy fénysugár a gonosz sötét zürös anyagba tévedett és ennek éltető elemévé lett, vagy ugy, hogy az isteni élet teljéből (a pleromából) egy mag hullott, egy fénysugár érkezett a sötétség országába, ahol a sötétség hatalmai elfojták és visszatarták. Minthogy azonban ez által az isteni lényben hiány, fogyatkozás termett, az elveszett fénysugár visszavezetendő volt az isteni lényhez. Az isteni lény maga nem jöhetett közvetlen érintkezésbe a rossza anyaggal, nem alkothatta a világot, tehát vagy az isteni lényből, vagy valamely alárendelt aionból uj aion ömlött ki, ki az anyagot alkotá. Ez az uj aion a demiurgosz, a világalkotó.</w:t>
      </w:r>
    </w:p>
    <w:p>
      <w:pPr>
        <w:pStyle w:val="Normal"/>
        <w:rPr/>
      </w:pPr>
      <w:r>
        <w:rPr/>
        <w:t xml:space="preserve">Ez a demiurgosz az alexandriaiak szerint az előforduló anyagból öntudatlan fensőbb eszmék szerint alkotá a világot, a gonosz elv tiszta lényegéből a sátánt és a gonosz szellemeket, egyébként a különböző lényekben a különféle módon osztá meg a jót és rosszat. Innen az embernek háromféle osztálya, u. m.: a szellemi emberek gnosztikusok, lelki emberek katolikusok, anyagi emberek a pogányok. A demiurgosz kormányozza a világot, ő az ószövetség szerzője, a zsidók Istene. A sziriaiaknál is demiurgosz a világ-alkotó, csakhogy ellenséges, korlátolt és korlátozó lény, aki az istenség csiráit a sötétség országában lekötve törekszik tartani. A természet tehát nem tükrözi vissza az istenséget. A demiurgosz az ószövetség törvényeit és a tiz-parancsolatot végből szerezte, hogy az embereket és a felsőbb lényeket elfogultságuk tömlöcébe zárva tartsa, a bennök élő isteni szikra ismeretét akadályozza és elnyomja. A megváltást illetőleg közös tanuk vala, hogy a világfejlődés célja a kezdetben is különvált jó és rossz elveknek ujból való elkülönítése, a pleroma részeinek a látható világ tömlöcéből való megszabadítása, a váltság gondolata Istennek legfőbb vágya. Ezen megváltó aion a </w:t>
      </w:r>
      <w:r>
        <w:rPr>
          <w:rStyle w:val="Grg"/>
        </w:rPr>
        <w:t></w:t>
      </w:r>
      <w:r>
        <w:rPr/>
        <w:t>, majd Jézus, majd krisztus. Az alexandriaiak szerint kettős lény, az anyagból alkotott ember és aion, ki a keresztségben egyesült az emberrel és szenvedése idején elhagyta; a sziriaiak szerint a megváltó anyagtestet nem ölthetvén, csak látszólag birt testtel (dokéták) és nem is szenvedhetett. A megváltó nem támadott föl, az emberek sem fognak föltámadni, mert az anyag nem juthat az isteni élet teljébe, a pleromába. A világ célja és vége az, hogy a pleromából kivált részek visszajussanak. Amint ez megtörténik, az anyag visszahull ős élettelen állapotába, a sötétség országa önmagára hagyatva leend.</w:t>
      </w:r>
    </w:p>
    <w:p>
      <w:pPr>
        <w:pStyle w:val="Normal"/>
        <w:rPr/>
      </w:pPr>
      <w:r>
        <w:rPr/>
        <w:t>Az elméleti tanoknak megfelelő erkölcstanuk. Az alexandriaiak mérsékeltebb irányt követtek, a törvényeknek engedelmeskedtek, a házasság méltóságát megőrizték; a sziriai iskola világgyülöletet hirdetett, a nemesebb lelkek szigoru aszketikus életet folytattak, a világtól teljesen elzárkóztak, megtiltották a házasságot és a bor élvezetét, a nemtelen, érzéki emberek pedig lábbal tiporta minden erkölcsi törvényt (enkratiták, antitaktok vagy antinomisták). Kalandos, ábrándozó tanaik és képtelen erkölcstanuk igazolásául a szentirásra és a hagyományokra hivatkoztak. Az ószövetséget elvetették, az ujszövetséget pedig önkényesen használták, elválasztván azt, amit a mennyei aion mondott, attól, mit a földi ember mondott. Külön titkos kinyilatkoztatásra hivatkoztak. Istentiszteletöket titkolták, miért is alig tudunk róla valamit, legföljebb annyit, hogy nagy pompával történt. A gnoszticizmus kutforrásaiban idősebb a kereszténységnél, virágzásának tetőpontja a II. sz.-ra esik, III. sz.-ban már hanyatlásnak indult, mégis a sziriai gnoszticizmushoz hasonló manicheizmus különféle változatokban (priscillianusok, paulicianusok, bogomilek, albigensek) egészen az ujabb időkig fönmaradt. Ellene irtak: János apostol, ki evangéliumának nagy részét ezen tévelyek kiirtása céljából irta, antiochiai Ignác, szt. Irén, Lyon püspöke (Contra haereses), alexandriai Kelemen (Stromata), Tertullian és Origenes.</w:t>
      </w:r>
    </w:p>
    <w:p>
      <w:pPr>
        <w:pStyle w:val="Normal"/>
        <w:rPr/>
      </w:pPr>
      <w:r>
        <w:rPr/>
        <w:t>Gnosztikusok: A legrégiebbek Simon mágus és Menander, Cerintkus és az Apokalypsisben megemlített nikolaiták. (Zsidóskodók: Cerinthus, Basilides, Valentin, Bardesanes; a pogányság felé hajlók: nikolaiták, simonianusok, sethianusok, kainiták és ophiták, Carpocrates és fia Epiphanes; az önálló kereszténység felé hajlók: Cerdo, Marcian, Tatian, és Saturninus). A későbbiek közül megemlítendők: alexandrinusok: Basilides és Velentinus, Herakleon, Ptolemaios, Marcus, Colorbasus, Secundus, Bardasanes, Harmonius, Florinus és Bastus; sziriaiak: Saturninus, Tatian, az enkratisták feje, a severianusok, Cassianus, Lucanus, Apelles, az ofiták, setianusok és archontikusok. Az antinomikus irányt főképen Carpocrates és fia Epiphanes képviselik. V. ö. Kuncze J., De historiae gnosticismi fontibus (Lipcse 1894). L. még Filozofia.</w:t>
      </w:r>
    </w:p>
    <w:p>
      <w:pPr>
        <w:pStyle w:val="Heading1"/>
        <w:rPr/>
      </w:pPr>
      <w:r>
        <w:rPr/>
        <w:t>Gnu</w:t>
      </w:r>
    </w:p>
    <w:p>
      <w:pPr>
        <w:pStyle w:val="Normal"/>
        <w:rPr/>
      </w:pPr>
      <w:r>
        <w:rPr/>
        <w:t>(Catoblepas Gray), a párisujju kérődző emlősök rendjébe tartozó állatnem az üregesszarvuak (Cavicornia) családjából, mellfelé irányuló, majd sarlóformán hátrahajló szarvakkal, a könygödrök helyén mirigyes dudorral, széles, meztelen orrfödővel; fedőszerü lebennyel biró orrlyukakkal, szemei körül sörtekoszoruval, kis fülekkel, nyakszirtjén sörényszerüleg meghosszabbodott szőrökkel, ugyszintén torkén, pofáján, orrán és mellén is; a ló farkáéhoz hasonló hosszuszőru farokkal, hátrafelé lejtős háttal. Három faja ismeretes, melyet mindannyian Afrikát lakják: nagyobb nyájakba verődnek össze; igen vad természetüek, néha még a vadászt is megtámadják. Husuk igen izletes s ezért nagyban vadásszák. Fajai a közönséges G. (C. gnu Sund), a tulok G. (C. taurima H. Im) és a Gorgon G.</w:t>
      </w:r>
    </w:p>
    <w:p>
      <w:pPr>
        <w:pStyle w:val="Heading1"/>
        <w:rPr/>
      </w:pPr>
      <w:r>
        <w:rPr/>
        <w:t>Go</w:t>
      </w:r>
    </w:p>
    <w:p>
      <w:pPr>
        <w:pStyle w:val="Normal"/>
        <w:rPr/>
      </w:pPr>
      <w:r>
        <w:rPr/>
        <w:t>a japánok nemzeti játéka, mely a sakkhoz hasonlít s melyet Kr. e. 2000 évvel találtak fel Khinában. Kr. u. a VIII. sz.-ban honosodott meg Japánban. A go-játékhoz használt tábla négyszögletes és 19 vizszintes s 19 harántvonal által 361 pontra van felosztva. A két játszó egyike 180 fekete, másika 180 fehér követ kap. A játéknál mind a két játszó arra törekszik, hogy köveivel az átmetszési pontokból megszakítatlan sort alkosson olyképen, hogy az ellenfél szabad vagy kövekkel berakott pontjainak egy részét teljesen körülzárja. Az ellenfél ilyen körülzárt kövei elesnek és a játszó-tábláról eltávolíttatnak. A játszma véget ér, ha az ellenfél még meglevő pontjait v. köveit nem lehetséges többé körülláncolni. 1868-ig Japánban G-akadémia is volt, melyen számos tanár tanította ezt a játékot. V. ö. Korschelt, Das Speil Go (Jokohama 1881); Scharig, Go, das Nationalspiel der Japanesen (2. kiad. Lipcse 1882).</w:t>
      </w:r>
    </w:p>
    <w:p>
      <w:pPr>
        <w:pStyle w:val="Heading1"/>
        <w:rPr/>
      </w:pPr>
      <w:r>
        <w:rPr/>
        <w:t>Goa</w:t>
      </w:r>
    </w:p>
    <w:p>
      <w:pPr>
        <w:pStyle w:val="Normal"/>
        <w:rPr/>
      </w:pPr>
      <w:r>
        <w:rPr/>
        <w:t>1. a portugál birtokok legnagyobbika K.-Indiában, a Ny-i parton a bombayí presidency részei közt. É-on Malvanig, D-en Karvarig nyulik 150 km. hosszuságban; K-felé a Ny-i Ghats a határai, szélessége tehát átlag 50 km., kivéve ott, ahol Belgaun angol város közeléig ér. Területe: 3270 km</w:t>
      </w:r>
      <w:r>
        <w:rPr>
          <w:vertAlign w:val="superscript"/>
        </w:rPr>
        <w:t>2</w:t>
      </w:r>
      <w:r>
        <w:rPr/>
        <w:t>,  lakóinak száma (1887) 494836. 1 km</w:t>
      </w:r>
      <w:r>
        <w:rPr>
          <w:vertAlign w:val="superscript"/>
        </w:rPr>
        <w:t>2</w:t>
      </w:r>
      <w:r>
        <w:rPr/>
        <w:t xml:space="preserve"> -re 138. part mellett a föld lapos és mocsáros, de beljebb csakhamar magasabb lesz és a Ghats felé már szép erdők takarják, amelyek közt számos patak siet a tenger felé. A főtermékek a rizs, a kókuszdió és só. A lakosok közt kevés az európai; nagyobb részük benszülött, keresztény; nyugodt és munkás nép.</w:t>
      </w:r>
    </w:p>
    <w:p>
      <w:pPr>
        <w:pStyle w:val="Normal"/>
        <w:rPr/>
      </w:pPr>
      <w:r>
        <w:rPr/>
        <w:t xml:space="preserve">2. G. (Vilha Nova de-) v. Pandsim, a portugálok indiai birtokainak fővárosa és érseki székhely K.-India Ny-i partján, 330 km.-nyire Bombaytől, a Mandavi és Margamon torkolata közti szigeten az é. sz. 15° 30' alatt, (1881) 8840 lak., jó kikötővel; kereskedelme mindamellett jelentéktelen; kókuszdió-olaj és korpa kivitelre szorítkozik. A várost, ámbár hanyatlóban van, több emlék ékesíti, ezek közül a jelentékenyebb Albuquerque szobra és a szép érseki székesegyház Xaveri szt. Ferencnek, India apostolának hült tetemeivel. Ámbár India partjain az angolok az uralkodók, a róm. katolikusok ügyeit G.-ból intézik. Az érsek 1886 óta «patriarcha ad honorem». A várost 1765. alapították. </w:t>
      </w:r>
    </w:p>
    <w:p>
      <w:pPr>
        <w:pStyle w:val="Normal"/>
        <w:rPr/>
      </w:pPr>
      <w:r>
        <w:rPr/>
        <w:t>3. G. Velha (Ó-G.), az előbbitől 8 km.-nyire (1882 lak.), amelyet Albuquerque egy régi indiai város helyén 1510. alapított, most már csupa romokból áll, melyek közt elszórta vannak a korcsok kunyhói. Ó-G. alapítása után csakhamar magához ragadta Kalikut és más parti városok kereskedelmét, 1559. az alkirálynak és a kat. primásnak székhelyévé lett, nagyon meggazdagodott és megnépesedett (200000 körül volt a lakóinak száma); de ezzel együtt az erkölcsi romlottság is magas fokra emelkedett. Camoes az «aranyváros» büneit a Disparaater na India-ban ostorozván, szatirájáért a Molukki-szigetekre kellett számüzetésbe mennie. Fénye azonban nem sokáig tartott. 150 évi virágzás után éppen erkölcseinek romlottsága miatt gyors hanyatlásnak indult és a XVIII. sz.-ban a ragadós betegségek a lakosokat kivándorlásra és az uj G. megalapítására birták.</w:t>
      </w:r>
    </w:p>
    <w:p>
      <w:pPr>
        <w:pStyle w:val="Heading1"/>
        <w:rPr/>
      </w:pPr>
      <w:r>
        <w:rPr/>
        <w:t>Goaciprus</w:t>
      </w:r>
    </w:p>
    <w:p>
      <w:pPr>
        <w:pStyle w:val="Normal"/>
        <w:rPr/>
      </w:pPr>
      <w:r>
        <w:rPr/>
        <w:t>(növ.), l. Ciprusfa.</w:t>
      </w:r>
    </w:p>
    <w:p>
      <w:pPr>
        <w:pStyle w:val="Heading1"/>
        <w:rPr/>
      </w:pPr>
      <w:r>
        <w:rPr/>
        <w:t>Goajira</w:t>
      </w:r>
    </w:p>
    <w:p>
      <w:pPr>
        <w:pStyle w:val="Normal"/>
        <w:rPr/>
      </w:pPr>
      <w:r>
        <w:rPr/>
        <w:t>(ejtsd: goahira), Dél-Amerika északi részének félszigete a Marakaibo-tó bejáratánál; hegyfokában, a Gallinasban (é. sz. 12° 34') éri el D.-Amerika legészakibb pontját. A a félsziget 14-15000 km</w:t>
      </w:r>
      <w:r>
        <w:rPr>
          <w:vertAlign w:val="superscript"/>
        </w:rPr>
        <w:t>2</w:t>
      </w:r>
      <w:r>
        <w:rPr/>
        <w:t xml:space="preserve"> területü; 60 km. széles, részben mocsáros földszoros köti a szárazföldhöz. Belsejét a Makuira-hegytömeg takarja, amelyről apró patakok folynak le és vesznek el a parti homokban. Jó kikötőkben nincs hiány; ilyen a Bahia Honda és az Ensenada de Calabozo. A félsziget 1891-ig venezuelai terület volt, azóta része a columbiai Magdalena departemantonak. Egészségtelen és terméketlen partvidékénél, továbbá lakóinak, a G.-indusoknak harcias voltánál fogva a gyarmatosítási kisérletek rajta meghiusultak és fehérbőrü lakói nincsenek.</w:t>
      </w:r>
    </w:p>
    <w:p>
      <w:pPr>
        <w:pStyle w:val="Heading1"/>
        <w:rPr/>
      </w:pPr>
      <w:r>
        <w:rPr/>
        <w:t>Goalpara</w:t>
      </w:r>
    </w:p>
    <w:p>
      <w:pPr>
        <w:pStyle w:val="Normal"/>
        <w:rPr/>
      </w:pPr>
      <w:r>
        <w:rPr/>
        <w:t>1. 10093 km</w:t>
      </w:r>
      <w:r>
        <w:rPr>
          <w:vertAlign w:val="superscript"/>
        </w:rPr>
        <w:t>2</w:t>
      </w:r>
      <w:r>
        <w:rPr/>
        <w:t xml:space="preserve"> területü járás a brit-indiai Asszam nevü chief-commissariatben, Bengália, Bhutan és a Garros országa közt, 446232 lak. A Bramaputra mindkét partján elterülő járásnak főtermékei a pamut, dohány és cukor. 1765 óta van az angolok birtokában.</w:t>
      </w:r>
    </w:p>
    <w:p>
      <w:pPr>
        <w:pStyle w:val="Normal"/>
        <w:rPr/>
      </w:pPr>
      <w:r>
        <w:rPr/>
        <w:t>2. G., az ugyanily nevü brit-indiai járás székhelye, 175 km.-nyire Gohattitól, a Bramaputra balpartján, a Monasz torkolatával szemben (1881) 6697 lak.</w:t>
      </w:r>
    </w:p>
    <w:p>
      <w:pPr>
        <w:pStyle w:val="Heading1"/>
        <w:rPr/>
      </w:pPr>
      <w:r>
        <w:rPr/>
        <w:t>Goar</w:t>
      </w:r>
    </w:p>
    <w:p>
      <w:pPr>
        <w:pStyle w:val="Normal"/>
        <w:rPr/>
      </w:pPr>
      <w:r>
        <w:rPr/>
        <w:t>szent a monda szerint Childebert frank király idején (511-518) ment Aquitaniából a Rajna vidékére s ott a későbbi Sanct Goar helyén kápolnát épített és a kereszténységet hirdette. A kápolnát később kolostorrá alakították át. G. emléknapja jul. 6. van.</w:t>
      </w:r>
    </w:p>
    <w:p>
      <w:pPr>
        <w:pStyle w:val="Heading1"/>
        <w:rPr/>
      </w:pPr>
      <w:r>
        <w:rPr/>
        <w:t>Goarost</w:t>
      </w:r>
    </w:p>
    <w:p>
      <w:pPr>
        <w:pStyle w:val="Normal"/>
        <w:rPr/>
      </w:pPr>
      <w:r>
        <w:rPr/>
        <w:t>(növ.), l. Cukorpálma.</w:t>
      </w:r>
    </w:p>
    <w:p>
      <w:pPr>
        <w:pStyle w:val="Heading1"/>
        <w:rPr/>
      </w:pPr>
      <w:r>
        <w:rPr/>
        <w:t>Gobar</w:t>
      </w:r>
    </w:p>
    <w:p>
      <w:pPr>
        <w:pStyle w:val="Normal"/>
        <w:rPr/>
      </w:pPr>
      <w:r>
        <w:rPr/>
        <w:t>(arab) a. m. homok, az Indiából származó arab számjegyek egyik neme L. Számjegyek.</w:t>
      </w:r>
    </w:p>
    <w:p>
      <w:pPr>
        <w:pStyle w:val="Heading1"/>
        <w:rPr/>
      </w:pPr>
      <w:r>
        <w:rPr/>
        <w:t>Gobat</w:t>
      </w:r>
    </w:p>
    <w:p>
      <w:pPr>
        <w:pStyle w:val="Normal"/>
        <w:rPr/>
      </w:pPr>
      <w:r>
        <w:rPr/>
        <w:t>(ejtsd: goba) Sámuel, jeruzsálemi protestáns püspök, szül. Cremineben, a berni kantonban, 1799 jan. 26., megh. Jeruzsálemben 1879 máj. 12. 1826. a londoni hitterjesztő társulat Kairóba, onnan Abissziniába, majd Malátba küldte, ahol főként a biblia arab nyelvre való fordításán dolgozott. 1841. IV. Vilmos porosz király és az angol kormány Jeruzsálemben egy protestáns püspöki széket állítván fel, oly célból, hogy ez központul szolgáljon a keleten levő protestáns elemek számára s oly megállapodással, hogy a püspököt felváltva az angol és porosz kormány nevezze ki: midőn az angol kormány által kinevezett első püspök, Sándor, 1846. meghalt, a porosz király G.-t nevezte ki, aki hivatásának derekasan megfelelt; evangyéliomi reformált gyülekezeteket, iskolákat, árva- s kórházakat alapított Jeruzsálemben, Betlehemben, Jaffában, Nablusban és Nazaretben.</w:t>
      </w:r>
    </w:p>
    <w:p>
      <w:pPr>
        <w:pStyle w:val="Heading1"/>
        <w:rPr/>
      </w:pPr>
      <w:r>
        <w:rPr/>
        <w:t>Gobbaerts</w:t>
      </w:r>
    </w:p>
    <w:p>
      <w:pPr>
        <w:pStyle w:val="Normal"/>
        <w:rPr/>
      </w:pPr>
      <w:r>
        <w:rPr/>
        <w:t>János Lajos belga zenész, szül. Antwerpenben 1835 szept. 28., megh. Brüsszel mellett, Saint-Gillesben 1886 máj. 5. A brüsszeli konzervatórium nevelte kitünő zongorajátszóvá; bámulatos termékenysége révén 1200 szerzeménye jelent meg, nagyobbrészt könnyü stilusban irt zongoradarab. Zongoraiskolát is irt. Gyakran szerepel a neve megfordítva: Streabbog alakban.</w:t>
      </w:r>
    </w:p>
    <w:p>
      <w:pPr>
        <w:pStyle w:val="Heading1"/>
        <w:rPr/>
      </w:pPr>
      <w:r>
        <w:rPr/>
        <w:t>Gobbi</w:t>
      </w:r>
    </w:p>
    <w:p>
      <w:pPr>
        <w:pStyle w:val="Normal"/>
        <w:rPr/>
      </w:pPr>
      <w:r>
        <w:rPr/>
        <w:t>1. Alajos, zenetanár és karnagy, szül. Pesten 1844., hol iskoláit is végezte. Első zenei kiképzését a budapesti nemzeti zenedében nyerte, hol az énekben Engeszer M. és Wöhler G., zongorában és zeneszerzésben Thern Károly, a hegedüben pedig Ridley Kohne és Huber Károly voltak tanárai. Egy évet Münchenben töltött Laub H. oldala s vezetése mellett. 1863. első hegedüsnek szerződtették a nemzeti szinházhoz, hol 1888-ig működött. Ekkor nyugalomba vonult. A nemzeti zenede 1878. hegedeütanárává választotta. 1885. pedig szintén a nemzeti zenede karnagyi állásával bizták meg.</w:t>
      </w:r>
    </w:p>
    <w:p>
      <w:pPr>
        <w:pStyle w:val="Normal"/>
        <w:rPr/>
      </w:pPr>
      <w:r>
        <w:rPr/>
        <w:t>2. G. Henrik, tanár és zeneköltő, szül. Pesten 1842. Első oktatást a zongorajátékban középszerü iskolai tanítóktól nyert; későbben a nemzeti zenedébe jutott, hol zongorát és éneket tanult. 1860. a kamarazenei társulatnál működött mint a zongora-szólam képviselője. A zeneszerzésben ez időben Thern Károly, majd Volkmann Róbert oktatta. A 60-as évek elején br. Prónay István házához került (Acsára) mint házi zongoramester. Ez időben adta ki Acsai magyar zeneképeit, melyek feltünést keltettek. Ezt követték Hat magyar modern jellemrajz s Négy darab barátim emlényébe, s a Magyar koronázási induló ábránd 1867. G. a hatvanas évek végén Ábrányi K. akkori Zenészeti lapjában számos kritikai cikket s tárcát irt. Ez időre esik Liszt Ferenccel való szorosabb ismeretsége is. Magyar irányu zeneszerzeményei közül a fentieken kivül ki kell még emelnünk különösen: egy tételü Magyar szonátáját s Ungarische Weisen, s Ungarische Skizzen c. műveit, melyek lipcsei s bécsi kiadóknál láttak napvilágot, valamint Négy magyar Suite cimü átirati füzeteit magyar dalok felett zongorára négy kézre. E mellett még számos kozmopolitikus stilusban irt zeneművet is produkált. Ezek közül kiválik Liszt-Kantáté c. műve (1873). Továbbá eredeti Valse-jai, melyek közül többet maga Liszt is bemutatott nyilvános hangversenyeiben. Hangversenyi előadásra számos művét irta át két zongorára Schubert, Liszt, Wagner, Brahms, Tausig, Paganininak, 1880. Liszt és Erkel ajánlatára 1882. az orsz. m. kir. zeneakadémiához a kiművelési zongoratanszak tanárául nevezték ki, mely állásától azonban 1889. megvált.</w:t>
      </w:r>
    </w:p>
    <w:p>
      <w:pPr>
        <w:pStyle w:val="Heading1"/>
        <w:rPr/>
      </w:pPr>
      <w:r>
        <w:rPr/>
        <w:t>Gobelet</w:t>
      </w:r>
    </w:p>
    <w:p>
      <w:pPr>
        <w:pStyle w:val="Normal"/>
        <w:rPr/>
      </w:pPr>
      <w:r>
        <w:rPr/>
        <w:t>(franc., ejtsd: goblé, igen alacsony száru vagy szár nélküli serleg. Régebben csakis a fémből készült serleget, a mult században pedig csakis a csokoládéhoz használt serleget nevezték igy. G. az a serleg is, melyből a kockát vetik. Gobeleterie, általán ivópoharak és üvegből készült minden edény.</w:t>
      </w:r>
    </w:p>
    <w:p>
      <w:pPr>
        <w:pStyle w:val="Heading1"/>
        <w:rPr/>
      </w:pPr>
      <w:r>
        <w:rPr/>
        <w:t>Gobelin</w:t>
      </w:r>
    </w:p>
    <w:p>
      <w:pPr>
        <w:pStyle w:val="Normal"/>
        <w:rPr/>
      </w:pPr>
      <w:r>
        <w:rPr/>
        <w:t>(ejtsd: goblen) Gilles, XV. sz.-beli francia kelmefestő, Párisban a Mouffetard-utcában kelmefestő műhelyt alapított és megkisérté az akkor általánosan uralkodó olasz festési eljárással versenyre kelni, amit oly képtelenségnek tartott a világ, hogy a Mouffetard-utcabeli műhelyt Gobelin bolondházának (Folie Gobelin) nevezték; midőn pedig a skárlátszinnel való festés módját megtalálta, azzal vádolták, hogy az ördöggel kötött szövetséget. Utódai a kelmefestés mellett a képszövést is üzték. Azóta franciául Gobelins a neve általán a szövött képnek, különösen pedig annak, mely a Gobelin-család eljárása szerint készül. XIV: Lajos minisztere, Colbert 1662. megvásárolta az állam számára a Gobelin-család műhelyét. Ekkor keletkezett belőle a Manufacture royale des meubles de la couronne (királyi butorok műhelye). A művészi ipar minden ágának, az asztalosságnak, a bronzöntésnek stb. jól berendezett műhelyei voltak e nagyszerü intézetben; itt készültek a királyi kastélyok butorai és egyéb készletei. Az intézet XIV. Lajos idejében Lebrun építész vezetése alatt állott; ebben dolgoztak a francia és a külföldről behívott művészek, kik megvetették alapját a francia művészet felsőségének, mely ma is egyik fő forrása Franciaország gazdagságának. A Gobelin-műhely Párisban a Mouffetard-utcában ugyanama helyen, ahol Gobelin Gilles alapította, ma is fönnáll. A művészies kivitelü gobelin-szövetek a mintás szövetek legkitünőbb faját képezik és fonalmozaiknak mondhatók. Ily szövet készítésmódja a következő: A lánc- és szövethenger függélyes keretben van elhelyezve. A láncfonalak felülről lefelé haladnak s közéjük a mintának megfelelő helyeken a kivánt szirányalatu vetülékfonalat bordás kötésben helyezik el. A vetülékfonalak tehát körülövezik és teljesen elfödik a lánczfonalakat, miáltal a szövet szine és fonákja egyforma lesz. A vetülékfonalak nem haladnak párhuzamosan, hanem a minta hatásirányának megfelelőn és beverésük ép ezért csak fésükkel történhetik.</w:t>
      </w:r>
    </w:p>
    <w:p>
      <w:pPr>
        <w:pStyle w:val="Heading1"/>
        <w:rPr/>
      </w:pPr>
      <w:r>
        <w:rPr/>
        <w:t>Gobelinus Persona</w:t>
      </w:r>
    </w:p>
    <w:p>
      <w:pPr>
        <w:pStyle w:val="Normal"/>
        <w:rPr/>
      </w:pPr>
      <w:r>
        <w:rPr/>
        <w:t>német születésü történetiró a XV. sz.-ban, szül. Paderbornban 1358., megh. Böddecken kolostorban 1420 körül. Szülővárosában és Bielefeldben lelkészkedett. Főműve a Cosmodromium (a. m. világ folyása), melyet Meibom adott ki először (Ss. rerum. German. I. 1688). Ezt a kortörténetet 1390 körül kezdte irni és 1418. befejezte. Csak a VI. rész bir önálló beccsel. Ujabban Scheffer-Boichorst az elveszett, de G. által alaposan felhasznált Annales Patherbrunnenses Paderborni (évkönyveket) G. művéből ügyesen rekonstruálta. V. ö. Lorenz Ottok., Deutschlands Geschichtsquellen stb.,; Bayer, G. P. (Lipcse) és Hagemann, Über die Quellen des G. P. (1874).</w:t>
      </w:r>
    </w:p>
    <w:p>
      <w:pPr>
        <w:pStyle w:val="Heading1"/>
        <w:rPr/>
      </w:pPr>
      <w:r>
        <w:rPr/>
        <w:t>Gobert</w:t>
      </w:r>
    </w:p>
    <w:p>
      <w:pPr>
        <w:pStyle w:val="Normal"/>
        <w:rPr/>
      </w:pPr>
      <w:r>
        <w:rPr/>
        <w:t>Ferdinánd gróf l. Aspremont.</w:t>
      </w:r>
    </w:p>
    <w:p>
      <w:pPr>
        <w:pStyle w:val="Heading1"/>
        <w:rPr/>
      </w:pPr>
      <w:r>
        <w:rPr/>
        <w:t>Gobi</w:t>
      </w:r>
    </w:p>
    <w:p>
      <w:pPr>
        <w:pStyle w:val="Normal"/>
        <w:rPr/>
      </w:pPr>
      <w:r>
        <w:rPr/>
        <w:t>(Samo), a Mongol-felföld nagy részét alkotó sivatag Szibéria és Khina között, körülbelül 400 km. hossuságban és ugyanoly szélességben, ami csak a nyugati részében nagyobb. Kavics és homok borítja a földet; kevés helyen zavarja meg ezt az egyhanguságot néhány dombsor, amelyeken bokrok is nőnek. A szárazság és vizhiány benne nagy; kutak, amelyek jó távol vannak egymástól, nagyobbára rossz vizet tartalmaznak. Ahol homok fedi a földet, a növényzet teljesen hiányzik; a kavicsos és még inkább a sivatagot környékező hegyek aljában füvet már találni, de fát és bokrokat nem igen. Faunája is nagyon szegény; csakis a vizek körül találhatók a vad teve, szarvas, vadkan, nyulak és antilopék. A G. első ismertetői, a jezsuiták (Gerbillon és társai) elbeszélése szerint az egyes hegyek magassága igen nagy lett volna. Régen, midőn a környék hegyeiről még sokkal több viz folyt le, Ázsia belsejét akkora tenger, mint a Földközi, foglalta el, amelynek felszine az oceáné fölött 1500 m.-nyi lehetett; mélysége pedig sok helyen 900 m. Ennek a tengernek kiszáradt feneke Ny-i részében Han-hai, K-i részében pedig a G. nevet viseli. A Han-hait, vagyis a Tarim medencéjét egy részekre szakadt domblánc, egykoron szigetsor, amely Barkutól Khamin át Szu-csu felé huzódik, boritja. A K-i rész, vagyis G. több medencére oszlik, amelyeknek külön-külön mocsara vagy vizrendszere van. A G.-n az éghajlati különbségek igen nagyok; nyáron rendkivüli forróság, télen pedig dermesztő hideg van. A lakosok nomád mongolok. A főbb utak, amelyek rajta keresztülvezetnek, a következők: 1. Kjachtából Urgán, Kalganon és Csang-kia-kun át Pekingbe; ez utat az orosz posta 12-14 nap alatt teszi meg; 2. Nercsinszkből a Dalai-nortól Ny-ra fekvő Kupei-khadon át Pekingbe; 3. A Dalai-nortól K-re Khalkán át Khailarba; 4. Kvei-hva-csöngből Uliasszutaiba; 5. Urgából Szair-Usszun át Uliasszitaiba stb. A G.-ről az első hirek Marco Polotól származnak. Részletesebb adatokat közölt Gerbillon jezsuita práter (1688-98), azután Ysbrand Ides. hollandi férfiu 1692-94., Timkovszkij, Burage botanikus, Fuchs csillagász (1830-31), orosz uatazók, Grant (1860) főképen pedig Prsevalszkij és Pjecov, Szosznovszkij, Mattuszovszkij. V. ö. Grant, Route from Pekin to S. Peterbourg via Mongolia (proc. 1871); Ney Eliás, On a journey through Western Mongolia (Proc. vol. XVII. no. 5.).; Richthofen, China. I. köt. 23. és köv. I. 1877).</w:t>
      </w:r>
    </w:p>
    <w:p>
      <w:pPr>
        <w:pStyle w:val="Heading1"/>
        <w:rPr/>
      </w:pPr>
      <w:r>
        <w:rPr/>
        <w:t>Góbi</w:t>
      </w:r>
    </w:p>
    <w:p>
      <w:pPr>
        <w:pStyle w:val="Normal"/>
        <w:rPr/>
      </w:pPr>
      <w:r>
        <w:rPr/>
        <w:t>Imre iró, szül. Hódmező-Vásárhelyen, 1846 dec. 1. Az ág. ev. tanfolyam végzése után a jenai egyetemet látogatta másfél évig. 1872., pozsonyi, 1879. soproni tanító lett, 1884 óta a budapesti ág. ev. gimnázium tanára. Ore a magyarhoni ág. ev. egyház-egyetem levéltárának. Tanulmányokat és ismertetéseket irt; magyar irod. tankönyvei (stilisztika, retorika, poétika, irodalomtörténet) elég elterjedésnek örvendenek.</w:t>
      </w:r>
    </w:p>
    <w:p>
      <w:pPr>
        <w:pStyle w:val="Heading1"/>
        <w:rPr/>
      </w:pPr>
      <w:r>
        <w:rPr/>
        <w:t>Gobiesocidae</w:t>
      </w:r>
    </w:p>
    <w:p>
      <w:pPr>
        <w:pStyle w:val="Normal"/>
        <w:rPr/>
      </w:pPr>
      <w:r>
        <w:rPr/>
        <w:t>(állat), a tüskeparás halak egyik családja, ahová 21, többnyire tropikus és mérsékelt égövi tengeri faj tartozik.</w:t>
      </w:r>
    </w:p>
    <w:p>
      <w:pPr>
        <w:pStyle w:val="Heading1"/>
        <w:rPr/>
      </w:pPr>
      <w:r>
        <w:rPr/>
        <w:t>Gobiidae</w:t>
      </w:r>
    </w:p>
    <w:p>
      <w:pPr>
        <w:pStyle w:val="Normal"/>
        <w:rPr/>
      </w:pPr>
      <w:r>
        <w:rPr/>
        <w:t>(állat), a zártuszóhólyagu tüskeparáshalak egyik családja, ahová mintegy 300 faj tartozik. L. Tüskeparásuak.</w:t>
      </w:r>
    </w:p>
    <w:p>
      <w:pPr>
        <w:pStyle w:val="Heading1"/>
        <w:rPr/>
      </w:pPr>
      <w:r>
        <w:rPr/>
        <w:t>Gobineau</w:t>
      </w:r>
    </w:p>
    <w:p>
      <w:pPr>
        <w:pStyle w:val="Normal"/>
        <w:rPr/>
      </w:pPr>
      <w:r>
        <w:rPr/>
        <w:t>(ejtsd: gobinó) József Arthur gróf., francia orientalista, szül. Bordeauxban 1816., meghalt Torinóban 1882 okt. 13. 1855-59. követségi titkár, 1861-64-ig rendkivüli követ Teheránban. 1864. mint teljes hatalommal felruházott miniszter Athénba, 1869. Rio de Janeiroba, 1872. Stockholba ment és 1877. nyugalomba vonult. V. ö. Trois ans en Asie cimü érdekes utleirását (1859). Műveinek nagyobb része az asszirologia körébe vág; megemlitjük: Essai sur l'inégalité des reces humaines (Páris 1853-55, 4 köt.; 2. kiad. 1884. 2. köt.); Les religions et les philosophies dans l'Asie centrale (2. kiad. 1866); Histoire des Perses d'apres les auteurs orientaux, grecs et latins (18969, 2 köt.); L' abbaye de Typhaine (regény, 1867); Souvenirs de voyages (novellák, 1872); Les Pléiades (1874); Mouvelles asiatiques (1876); La Renaissance, Savonarole, César Borgia (1877); Histoire d'Ottar Jarl (1879) stb.</w:t>
      </w:r>
    </w:p>
    <w:p>
      <w:pPr>
        <w:pStyle w:val="Heading1"/>
        <w:rPr/>
      </w:pPr>
      <w:r>
        <w:rPr/>
        <w:t>Gobio</w:t>
      </w:r>
    </w:p>
    <w:p>
      <w:pPr>
        <w:pStyle w:val="Normal"/>
        <w:rPr/>
      </w:pPr>
      <w:r>
        <w:rPr/>
        <w:t>Cuv. (állat), a nyilthólyagu halak alrendjének pontyfélék családjába tartozó halnem. L. Küllő.</w:t>
      </w:r>
    </w:p>
    <w:p>
      <w:pPr>
        <w:pStyle w:val="Heading1"/>
        <w:rPr/>
      </w:pPr>
      <w:r>
        <w:rPr/>
        <w:t>Gobius</w:t>
      </w:r>
    </w:p>
    <w:p>
      <w:pPr>
        <w:pStyle w:val="Normal"/>
        <w:rPr/>
      </w:pPr>
      <w:r>
        <w:rPr/>
        <w:t>L. (állat), a tüskeparás alrendjének gébfélék családjába tartozó halnem L. Géb</w:t>
      </w:r>
    </w:p>
    <w:p>
      <w:pPr>
        <w:pStyle w:val="Heading1"/>
        <w:rPr/>
      </w:pPr>
      <w:r>
        <w:rPr/>
        <w:t>Goblet</w:t>
      </w:r>
    </w:p>
    <w:p>
      <w:pPr>
        <w:pStyle w:val="Normal"/>
        <w:rPr/>
      </w:pPr>
      <w:r>
        <w:rPr/>
        <w:t>(ejtsd: goblé René, francia államférfi, szül. Aire-sur-la-Lysben (Pas de Calais) nov. 26. Jogot végzett és azután mint ügyvéd élt Amiensben. Már a 2-ik császárság alatt isfeltünt szabadelvüségével, melyet a Le Progres de la Somme c. lap hasábjain is hirdetett. III. Napoleon bukása után az amiensi törvényszékhez került mint államügyész; 1871. a nemzetgyülésbe választották; 1877. a képviselőháznak lett tagja, 1879. pedig az igazságügyminisztériumban másodállamtitkár lett. 1882 jan. 31. a belügyi tárcát vállalta el a Freycinet-kabinetben, de már 1882 jul. 29. az egész kabinettel visszalépett. Három év mulva (1885 ápr. 6.) ujra miniszter lett a Brisson-féle kabinetben és ekkor a közoktatásügyi tárcát vállalta el, melyet az 1886 jan. kinevezett Freycinetféle kabinetben is megtartott. E hivatalban különösen a klerikálisokkal éreztette hatalmát és nem késett, hogy az elemi iskolákat a papság befolyása alól kivonja. Freycinet bukása után (1886 dec.) Grévy elnök ő reá bizta az uj kabinet alakítását, melyben az elnökségen kivül még a belügyi tárcát is magára vállalta. Négy hónappal később az egész kabinetnek vissza kellett lépnie. 1888 ápr. 3. negyedszer lett miniszter, amidőn a Floquet-féle kabinetben a külügyi tárcát nyerte el. 1889. (febr.) azonban ez a kabinet is visszalépett. Az 1889. (szept.) választásokban G. nem jutott mandátumhoz, kárpótlásul 1891 máj. 3. a szenátusba választották, hol a szélső radikális frakciónak lett a vezére. Egyuttal Lockroy és már társaival a Petite République Française-t indította meg. Az 1893 aug. általános választásokban ujra mandátumhoz jutott Párisban. Azóta a radikális párt ama frakciójának a vezére, mely nem idegenkedik a szocialisták programmjától, kiknek segélyével kapta egyébiránt mandátumát. A jelenlegi képviselőházban minden fontos kérdéssel szemben állást foglalt, a radikális-szociális elvet hangoztatva és mint már előbb is többször tette, 1894 márc. 16. az alkotmány revizióját sürgette. A többség azonban ezt az indítványt, mint rendesen elvetette. Az 1894. (jun.) beterjesztett anarkista-törvényt hevesen ellenezte.</w:t>
      </w:r>
    </w:p>
    <w:p>
      <w:pPr>
        <w:pStyle w:val="Heading1"/>
        <w:rPr/>
      </w:pPr>
      <w:r>
        <w:rPr/>
        <w:t>Goblet d' Alviella</w:t>
      </w:r>
    </w:p>
    <w:p>
      <w:pPr>
        <w:pStyle w:val="Normal"/>
        <w:rPr/>
      </w:pPr>
      <w:r>
        <w:rPr/>
        <w:t>Jenő, brüsszeli egyetemi tanár s volt országgyülési képviselő, szül. 1846 aug. 10. Beutazta a Szaharát (1872) s Indiába kisérte a walesi herceget 1875. Művei: Sahara et Laponie (1876); Inde et Himalaya (1877); L'évulution réligieuse contemporaine chez les Anglais, les Américain et les Hindous (1884, mely művet angol nyelvre is lefordították); Partie perdue (regény, 1877). Ő szerkeszti a Revue de Belgique c. folyóiratot.</w:t>
      </w:r>
    </w:p>
    <w:p>
      <w:pPr>
        <w:pStyle w:val="Heading1"/>
        <w:rPr/>
      </w:pPr>
      <w:r>
        <w:rPr/>
        <w:t>Goblin</w:t>
      </w:r>
    </w:p>
    <w:p>
      <w:pPr>
        <w:pStyle w:val="Normal"/>
        <w:rPr/>
      </w:pPr>
      <w:r>
        <w:rPr/>
        <w:t>erdélyi püspök 1376. Nagy Lajos király 1382. királyi biztosul küldte Szeben céhszabályainak felülvizsgálására és javítására. 1383. Mária királynő hű szolgálataiért vele együtt öccsét és hugait földbirtokkal ajándékozta meg. 1382. a szentmihálykövi kolostort építette (Gyulafehérvártól nem messze), a pálosok számára. 1386. már utódja ül Erdély püspöki székén. V. ö. Pór A., N. Lajos kir. 572; Rupp, Magy. helyrajzi tört. (III., 178. 235. I.); Pauer, Az egyh. rend. érd. (188. I.), Szeredi A., Notitia Cap. et Ep. Transs. (II., 116-125 II.).</w:t>
      </w:r>
    </w:p>
    <w:p>
      <w:pPr>
        <w:pStyle w:val="Heading1"/>
        <w:rPr/>
      </w:pPr>
      <w:r>
        <w:rPr/>
        <w:t>Góborfalva</w:t>
      </w:r>
    </w:p>
    <w:p>
      <w:pPr>
        <w:pStyle w:val="Normal"/>
        <w:rPr/>
      </w:pPr>
      <w:r>
        <w:rPr/>
        <w:t>(Goberling), kisközség Vas vármegye felsőőri j.-ban, keskeny s szép völgyben, (1891) 692 német lakossal. Savanyuvizforrása a szomszédos antimónbánya (l. Bánya 2.) furásai következtében elapadt.</w:t>
      </w:r>
    </w:p>
    <w:p>
      <w:pPr>
        <w:pStyle w:val="Heading1"/>
        <w:rPr/>
      </w:pPr>
      <w:r>
        <w:rPr/>
        <w:t>Gobryas</w:t>
      </w:r>
    </w:p>
    <w:p>
      <w:pPr>
        <w:pStyle w:val="Normal"/>
        <w:rPr/>
      </w:pPr>
      <w:r>
        <w:rPr/>
        <w:t>(persa nyelven Gaubruva), a hét előkelő persák egyike, kik az ál-Szmerdeszt megbuktatták.</w:t>
      </w:r>
    </w:p>
    <w:p>
      <w:pPr>
        <w:pStyle w:val="Heading1"/>
        <w:rPr/>
      </w:pPr>
      <w:r>
        <w:rPr/>
        <w:t>Goch</w:t>
      </w:r>
    </w:p>
    <w:p>
      <w:pPr>
        <w:pStyle w:val="Normal"/>
        <w:rPr/>
      </w:pPr>
      <w:r>
        <w:rPr/>
        <w:t>város Düsseldorf porosz kerületben, 12 km.-nyire Clevetől, a Niers balpartján, vasut mellett, (1890) 6729 lak., plüsszövéssel, margaringyártással, üvegfestéssel, enyv- és szappanfőzéssel és kefekötéssel.</w:t>
      </w:r>
    </w:p>
    <w:p>
      <w:pPr>
        <w:pStyle w:val="Heading1"/>
        <w:rPr/>
      </w:pPr>
      <w:r>
        <w:rPr/>
        <w:t>Goch</w:t>
      </w:r>
    </w:p>
    <w:p>
      <w:pPr>
        <w:pStyle w:val="Normal"/>
        <w:rPr/>
      </w:pPr>
      <w:r>
        <w:rPr/>
        <w:t>János, valódi nevén Pupper, a reformáció előkészítője, szül. Gochban a XV. sz. elején, megh. Mechelnben 1475 márc. 28., ahol előbb szerzetes volt, azután pedig igazgatója és gyóntatóatyja az általa itt alapított és Szt. Ágoston nevéről nevezett apácakolostornak. Kora vallásos és egyházi irányával elégedetlen lévén, szóval és irással erősen küzdött a mellett, hogy a kereszténységnek ágostoni felfogását és a szentirás tanulmányozását diadalra juttassa. Munkái közül különösen nevezetesek voltak: De libertate Christiana és De quatour erroribus circa legem evangelicam. Ezeket Cornelius Grapheus adta ki 1521.</w:t>
      </w:r>
    </w:p>
    <w:p>
      <w:pPr>
        <w:pStyle w:val="Heading1"/>
        <w:rPr/>
      </w:pPr>
      <w:r>
        <w:rPr/>
        <w:t>Gócpont</w:t>
      </w:r>
    </w:p>
    <w:p>
      <w:pPr>
        <w:pStyle w:val="Normal"/>
        <w:rPr/>
      </w:pPr>
      <w:r>
        <w:rPr/>
        <w:t>l. Gyujtópont.</w:t>
      </w:r>
    </w:p>
    <w:p>
      <w:pPr>
        <w:pStyle w:val="Heading1"/>
        <w:rPr/>
      </w:pPr>
      <w:r>
        <w:rPr/>
        <w:t>Goda</w:t>
      </w:r>
    </w:p>
    <w:p>
      <w:pPr>
        <w:pStyle w:val="Normal"/>
        <w:rPr/>
      </w:pPr>
      <w:r>
        <w:rPr/>
        <w:t>folyó, l. Godavari.</w:t>
      </w:r>
    </w:p>
    <w:p>
      <w:pPr>
        <w:pStyle w:val="Heading1"/>
        <w:rPr/>
      </w:pPr>
      <w:r>
        <w:rPr/>
        <w:t>Godalming</w:t>
      </w:r>
    </w:p>
    <w:p>
      <w:pPr>
        <w:pStyle w:val="Normal"/>
        <w:rPr/>
      </w:pPr>
      <w:r>
        <w:rPr/>
        <w:t>város Surrey angol grófságban, 53 km.-nyire Londontól, a Wey és vasut mellett, (1891) 2797 lak., harisnya-, kesztyü- és pergamentkészítéssel. Mellette van egy dombon a Charterhouse School, Anglia egyik legkiválóbb nevelőiskolája, amelyet Londonból 1870. helyeztek ide át.</w:t>
      </w:r>
    </w:p>
    <w:p>
      <w:pPr>
        <w:pStyle w:val="Heading1"/>
        <w:rPr/>
      </w:pPr>
      <w:r>
        <w:rPr/>
        <w:t>Godapa</w:t>
      </w:r>
    </w:p>
    <w:p>
      <w:pPr>
        <w:pStyle w:val="Normal"/>
        <w:rPr/>
      </w:pPr>
      <w:r>
        <w:rPr/>
        <w:t>folyó, l. Godseb.</w:t>
      </w:r>
    </w:p>
    <w:p>
      <w:pPr>
        <w:pStyle w:val="Heading1"/>
        <w:rPr/>
      </w:pPr>
      <w:r>
        <w:rPr/>
        <w:t>Godard</w:t>
      </w:r>
    </w:p>
    <w:p>
      <w:pPr>
        <w:pStyle w:val="Normal"/>
        <w:rPr/>
      </w:pPr>
      <w:r>
        <w:rPr/>
        <w:t>(ejtsd: godár), Benjamin Lajos Pál, francia zeneszerző, szül. Párisban 1849 aug. 18. A conservatoire-on főleg Reber és Vieuxtemps voltak tanárai; csakhamar ő maga is tanár lett. Már 1865 óta sürün jelennek meg világhirre jutott kisebb-nagyobb művei: kamara- és versenyművek (hegedüre: Concerto romatique), szimfoniák (S. gothique, S. orientale, S. légendaire; Le Tasse, S: dramatique), operák (Pedro de Zalaméa, Jocelyn, Les Guelfes, Ruy Blas), 100-nál több dal, zongoradarabok, tanulmányok ének- és hangszerkari művek stb.</w:t>
      </w:r>
    </w:p>
    <w:p>
      <w:pPr>
        <w:pStyle w:val="Heading1"/>
        <w:rPr/>
      </w:pPr>
      <w:r>
        <w:rPr/>
        <w:t>Godavari</w:t>
      </w:r>
    </w:p>
    <w:p>
      <w:pPr>
        <w:pStyle w:val="Normal"/>
        <w:rPr/>
      </w:pPr>
      <w:r>
        <w:rPr/>
        <w:t>(angolul: Godavery), 1. a Dekan legnagyobb folyója Kelet-Indiában. A Ny-i Ghats K-i lejtőjén, Nassziktól 40 és az Arab tengertől 80 km.-nyi távolságban, az é. sz. 19° 58' alatt ered; eleinte K-nek, azután KDK-nek folyik. Toka mellett átlép a Nizam országába, fölveszi balról a Dudnával bővült Purnát, jobbról pedig a Mandserat, a nizam országának határán pedig a vele egyforma nagyságu Pranhitát. Ennek belétorkollása után hirtelen DK-nek fordul és 160 km.-nyire a tengertől, a Dekan K-i széléhez ér; keskeny érvölgyben áttör a K-i Ghatson: Daolesvaramnál két ágra oszlik; az egyik a Godaveri-foknál, a másik pedig Madapollamnál ömlik a Bengáliai öbölbe. Deltáját számos csatorna és mellékág szeli át. A G. hossza, kanyarulatait is beleszámítva, 1437 km., vizterülete pedig 290600 km</w:t>
      </w:r>
      <w:r>
        <w:rPr>
          <w:vertAlign w:val="superscript"/>
        </w:rPr>
        <w:t>2</w:t>
      </w:r>
      <w:r>
        <w:rPr/>
        <w:t xml:space="preserve">. Mivel vizterülete természeti kincsekben igen gazdag, az angol kormány nagy erőfeszítéseket tesz, hogy egész hosszában hajózhatóvá tegye; mindeddig azonban csak deltáját sikerült mélyebb hajókra nézve is járhatóvá tenni; ezt azonkivül mintegy 100000 ha.-nyi terület öntözésére is használják. A hinduk hite szerint a G. is szent folyó. </w:t>
      </w:r>
    </w:p>
    <w:p>
      <w:pPr>
        <w:pStyle w:val="Normal"/>
        <w:rPr/>
      </w:pPr>
      <w:r>
        <w:rPr/>
        <w:t>2. G., kerület (district) Madrasz indo-brit presidencyben, Vizagapatam és Dseipur kerültek, a nizam országai, Krisna-kerület és a Bengáliai-öböl közt, 19023 km</w:t>
      </w:r>
      <w:r>
        <w:rPr>
          <w:vertAlign w:val="superscript"/>
        </w:rPr>
        <w:t>2</w:t>
      </w:r>
      <w:r>
        <w:rPr/>
        <w:t xml:space="preserve"> területtel, (1881) 1791512, nagyobbára hindu lak. Földje, amelyet mesterségesen öntöznek, főképen rozst, kukoricát, kölest, juhét, olajos magvakat, pamutot, indigót, dohányt és cukornádat terem. Fővárosa Kokanada (l.o.).</w:t>
      </w:r>
    </w:p>
    <w:p>
      <w:pPr>
        <w:pStyle w:val="Heading1"/>
        <w:rPr/>
      </w:pPr>
      <w:r>
        <w:rPr/>
        <w:t>Goddam</w:t>
      </w:r>
    </w:p>
    <w:p>
      <w:pPr>
        <w:pStyle w:val="Normal"/>
        <w:rPr/>
      </w:pPr>
      <w:r>
        <w:rPr/>
        <w:t>(ang., ejtsd: goddem) a. m. teringette, veszettadta; szitkozódó kifejezés.</w:t>
      </w:r>
    </w:p>
    <w:p>
      <w:pPr>
        <w:pStyle w:val="Heading1"/>
        <w:rPr/>
      </w:pPr>
      <w:r>
        <w:rPr/>
        <w:t>Gode</w:t>
      </w:r>
    </w:p>
    <w:p>
      <w:pPr>
        <w:pStyle w:val="Normal"/>
        <w:rPr/>
      </w:pPr>
      <w:r>
        <w:rPr/>
        <w:t>(Fru Gode, Gaude, Wode), a német mitologia egy nőalakja; mint Brechta, Harke, Holda (l.o.) ő is a felhők istennőjének egy külön alakulása. A róla való hit főkép Észak-Németországban él. A G. név maga valószinüleg a Wodan név tövének nőnemű továbbképzése.</w:t>
      </w:r>
    </w:p>
    <w:p>
      <w:pPr>
        <w:pStyle w:val="Heading1"/>
        <w:rPr/>
      </w:pPr>
      <w:r>
        <w:rPr/>
        <w:t>Godeau</w:t>
      </w:r>
    </w:p>
    <w:p>
      <w:pPr>
        <w:pStyle w:val="Normal"/>
        <w:rPr/>
      </w:pPr>
      <w:r>
        <w:rPr/>
        <w:t>(ejtsd: godó) Antal, francia iró, szül. Dreuxben 1605., megh. Venceban 1672 ápr. 21. A Hôtel-Rambouilletbeli bel esprit-k köréhez tartozott (kis termete miatt nain de la princesse Julie, azaz Rambouillet kisasszony törpéjének nevezték); Conrart rokona volt és tagja az ő elnöklete alatt levő tudós társaságnak, majd 1635. az akadémia legelső tagjainak egyike. Benedicite parafrázisáért Richeliutől a grassei püspökséget kapta. Művei nem olyan értéküek, amekkorára kora becsülte őket. Megemlítjük: Oeuvres poétiques (1660-63, 3 köt.); Saint paul, les fastes de l'église (több mint 15000 verssorból álló költemény); Histoire de l'église jusqu'a la fin du VIII. siecle (Páris 1653-78, 5 köt.). V. ö. Tisserand, A. Godeau (Páris 1876).</w:t>
      </w:r>
    </w:p>
    <w:p>
      <w:pPr>
        <w:pStyle w:val="Heading1"/>
        <w:rPr/>
      </w:pPr>
      <w:r>
        <w:rPr/>
        <w:t>Godebert</w:t>
      </w:r>
    </w:p>
    <w:p>
      <w:pPr>
        <w:pStyle w:val="Normal"/>
        <w:rPr/>
      </w:pPr>
      <w:r>
        <w:rPr/>
        <w:t>l. Godibert.</w:t>
      </w:r>
    </w:p>
    <w:p>
      <w:pPr>
        <w:pStyle w:val="Heading1"/>
        <w:rPr/>
      </w:pPr>
      <w:r>
        <w:rPr/>
        <w:t>Godefroy</w:t>
      </w:r>
    </w:p>
    <w:p>
      <w:pPr>
        <w:pStyle w:val="Normal"/>
        <w:rPr/>
      </w:pPr>
      <w:r>
        <w:rPr/>
        <w:t>(ejtsd: godfroa) Frigyes, francia irodalomtörténész, szül. Párisban 1826. Nevezetes Lexique comparé de la langue de Corneille et de la langue du YVII. siecle en général (Páris 1868. 2 köt.) c. műve, valamint 1861. az akadémiától pályadijjal jutalmazott irodalomtörténete: Histoire de la littérature française depuis le XVI. siecle jusqu'a nos jours (u.o. 18859-76, 5 köt.; 2 kiad. u. o. 1879-től eddig 9 köt.); továbbá: Dictionnaire de l'ancienne langue française et de tous ses dialectes du IX. au XV. siecle (u.o. 1880-tól eddig 5 köt.) szótára.</w:t>
      </w:r>
    </w:p>
    <w:p>
      <w:pPr>
        <w:pStyle w:val="Heading1"/>
        <w:rPr/>
      </w:pPr>
      <w:r>
        <w:rPr/>
        <w:t>Godegisel</w:t>
      </w:r>
    </w:p>
    <w:p>
      <w:pPr>
        <w:pStyle w:val="Normal"/>
        <w:rPr/>
      </w:pPr>
      <w:r>
        <w:rPr/>
        <w:t xml:space="preserve">1. a vandalok királya, aki népének egy részét 406. Pannoniából a Rajna felé vezette, ahol azonban a frankoktól nagy vereséget szenvedett és maga is halálát lelte. </w:t>
      </w:r>
    </w:p>
    <w:p>
      <w:pPr>
        <w:pStyle w:val="Normal"/>
        <w:rPr/>
      </w:pPr>
      <w:r>
        <w:rPr/>
        <w:t>2. G., burgund király. Gundioch fia, Gundobad és Hilperik testvéreivel megosztozott az országon s Genfben ütött tanyát. Hilperik halála után Gundobad ellen támadt, azt Chlodvig segélyével Dijonnál megverte (500); Chlodvig távozása után azonban Gundobad Viennenél G.-re támadt s megölte.</w:t>
      </w:r>
    </w:p>
    <w:p>
      <w:pPr>
        <w:pStyle w:val="Heading1"/>
        <w:rPr/>
      </w:pPr>
      <w:r>
        <w:rPr/>
        <w:t>Godehard</w:t>
      </w:r>
    </w:p>
    <w:p>
      <w:pPr>
        <w:pStyle w:val="Normal"/>
        <w:rPr/>
      </w:pPr>
      <w:r>
        <w:rPr/>
        <w:t>l. Gotthard.</w:t>
      </w:r>
    </w:p>
    <w:p>
      <w:pPr>
        <w:pStyle w:val="Heading1"/>
        <w:rPr/>
      </w:pPr>
      <w:r>
        <w:rPr/>
        <w:t>Goderich</w:t>
      </w:r>
    </w:p>
    <w:p>
      <w:pPr>
        <w:pStyle w:val="Normal"/>
        <w:rPr/>
      </w:pPr>
      <w:r>
        <w:rPr/>
        <w:t>l. Ripon.</w:t>
      </w:r>
    </w:p>
    <w:p>
      <w:pPr>
        <w:pStyle w:val="Heading1"/>
        <w:rPr/>
      </w:pPr>
      <w:r>
        <w:rPr/>
        <w:t>Godesberg</w:t>
      </w:r>
    </w:p>
    <w:p>
      <w:pPr>
        <w:pStyle w:val="Normal"/>
        <w:rPr/>
      </w:pPr>
      <w:r>
        <w:rPr/>
        <w:t>község és fürdő Köln porosz kerületben, 7 km.-nyire Bonntól, a Rajna balpartja közelében, vasut mellett, (1890) 3884 lak., látogatott hidegvizgyógyintézettel, s rómaiak előtt is ismeretes, Draischer- vagy Sauerbrunnen nevü sóstartalmu ásványvizforrással és fürdőintézettel (évenkint mintegy 1000 fürdővendég); az egykori G. nevü erősség romjaival. Ez utóbbit 1210-13. építették; benne keresett 1582-ben menedéket Gebhard érsek, akit, mivel protestáns vallásra tért, elüztek; 1583. azonban a bajorok elfoglalták és nagy részét lerombolták.</w:t>
      </w:r>
    </w:p>
    <w:p>
      <w:pPr>
        <w:pStyle w:val="Heading1"/>
        <w:rPr/>
      </w:pPr>
      <w:r>
        <w:rPr/>
        <w:t>Godet</w:t>
      </w:r>
    </w:p>
    <w:p>
      <w:pPr>
        <w:pStyle w:val="Normal"/>
        <w:rPr/>
      </w:pPr>
      <w:r>
        <w:rPr/>
        <w:t>(ejtsd: godé), 1. Frigyes Lajos, svájci teologus, szül. Neuchatelben 1812 okt. 25. Tanult szülővárosában s a teologiát Bonnban és Neander vezetése alatt Berlinben hallgatta, 1836. lelkésszé avatták, 1838-1844. a porosz koronaherceg nevelője volt, majd 1845. hazájában lett lelkésszé, 1851. a neuchateli gyülekezet választotta meg lelkészévé s ezen állásában maradt 1866-ig. 1850-1873. az exegétika és kritikai teologia tanára volt a kanton nemzeti egyházának teologiai iskolájában, majd 1873. kezdve a neuchateli egyház független fakultásán működik. Művei közül nevezetesebbek? Histoire e la Réformation etc. (Neuchatel 1859). Commentaire sur l'évangile de Saint Jean (1863-65. 2 kötetben; 3. kiadás 1884-85. 3 kötetben; le van fordítva angol, német, dán és holland nyelvekre is). Commentaire sur l'évangile de Luc (1871). Kommentárokat irt még a Római levélhez (1879-80., 2. kiadásban 1883) s a Korinthusiakhoz irt első levélhez (2 kötetben 1886). Nevezetesebb munkája még: Conférences apologétiques (1869).</w:t>
      </w:r>
    </w:p>
    <w:p>
      <w:pPr>
        <w:pStyle w:val="Normal"/>
        <w:rPr/>
      </w:pPr>
      <w:r>
        <w:rPr/>
        <w:t>2. G. Fülöp Ernő, svájci költő és irodalomtörténetiró, szól. Neuchatelben 1850 ápr. 23. Az előbbi fia. Jogi tanulmányai befejeztével a La Suisse libérale c. lap szerkesztője lett és élénk részt vett Neuchatel kanton politikai mozgalmaiban. Jelenleg a neuchateli akadémián a francia irodalom magántanára és u. o. a felsőbb leányiskolában is tanít. Több költemény-kötetet adott ki; egyéb művei: Scripta manent; Causeries sur les autographes de la collection Bovet (Neuchatel 1887), Etudes et causeries (Páris 1889); Pierre Viret (Lausanne 1892). Főművét: a Histoire littéraire de la Suisse française-t az akadémia 1890. pályadijjal tüntette ki. Érdemeket szerzett magának két korán elhunyt költő: a fribourgi Eggis István és a neuchateli Chamrier Alice (szül. 1861., meghalt 1882) költeményeinek kiadásával is.</w:t>
      </w:r>
    </w:p>
    <w:p>
      <w:pPr>
        <w:pStyle w:val="Heading1"/>
        <w:rPr/>
      </w:pPr>
      <w:r>
        <w:rPr/>
        <w:t>Godetia</w:t>
      </w:r>
    </w:p>
    <w:p>
      <w:pPr>
        <w:pStyle w:val="Normal"/>
        <w:rPr/>
      </w:pPr>
      <w:r>
        <w:rPr/>
        <w:t>Spach (növ.), az Onagraceák egynyári és északamerikai füve, némelyek az Oenotherával egyesítik. Több faja, mint p. a G. rubicunda Spach lilapiros, belül biborpirossal pettyegtetett szirmával, a G. Lindleyana Spach, hasonló, de nagyobb virágával, különösen pedig a G. Whitneyi A. Gray, halavány rózsaszinü, de biborpirossal tarkított virágával, valamint különböző fajtájok is kertben diszlik. (l. az ábrát).</w:t>
      </w:r>
    </w:p>
    <w:p>
      <w:pPr>
        <w:pStyle w:val="Brahely"/>
        <w:rPr/>
      </w:pPr>
      <w:r>
        <w:rPr/>
        <w:t xml:space="preserve">[ÁBRA] </w:t>
      </w:r>
      <w:r>
        <w:rPr>
          <w:rStyle w:val="Brafelirat"/>
          <w:b/>
          <w:bCs/>
        </w:rPr>
        <w:t>Godetia amoena.</w:t>
      </w:r>
    </w:p>
    <w:p>
      <w:pPr>
        <w:pStyle w:val="Heading1"/>
        <w:rPr/>
      </w:pPr>
      <w:r>
        <w:rPr/>
        <w:t>Godhavn</w:t>
      </w:r>
    </w:p>
    <w:p>
      <w:pPr>
        <w:pStyle w:val="Normal"/>
        <w:rPr/>
      </w:pPr>
      <w:r>
        <w:rPr/>
        <w:t>székhelye az északi inspektorátusnak Grönland dán gyarmatban, Diszko szigetén,az é. sz. 69° 14' alatt, 213 lak., köztük 8 európai. A cethalászok gyülekező helye.</w:t>
      </w:r>
    </w:p>
    <w:p>
      <w:pPr>
        <w:pStyle w:val="Heading1"/>
        <w:rPr/>
      </w:pPr>
      <w:r>
        <w:rPr/>
        <w:t>Godibert</w:t>
      </w:r>
    </w:p>
    <w:p>
      <w:pPr>
        <w:pStyle w:val="Normal"/>
        <w:rPr/>
      </w:pPr>
      <w:r>
        <w:rPr/>
        <w:t>(Godebert), 661-662-ig a longobardok királya, Aripert fia. Paviában székelt, mig öccse, Pertari, Milanoban kormányzott. Mindkét testvér azonban 662. megszünt uralkodni: G.et megölték, öccsét elüzték. G. fia, Raginpert, 701. ugyan mégis elnyerte a trónt, de még ugyanabban az évben szintén megöletett.</w:t>
      </w:r>
    </w:p>
    <w:p>
      <w:pPr>
        <w:pStyle w:val="Heading1"/>
        <w:rPr/>
      </w:pPr>
      <w:r>
        <w:rPr/>
        <w:t>Godin</w:t>
      </w:r>
    </w:p>
    <w:p>
      <w:pPr>
        <w:pStyle w:val="Normal"/>
        <w:rPr/>
      </w:pPr>
      <w:r>
        <w:rPr/>
        <w:t>(ejtsd: goden) 1. János András, francia nemzetgazdasági iró, szül. Esquehériesben 1817., megh. Guiseben 1888 jan. 15. Pályáját mint egyszerü munkás kezdte, aki a gyárosok sorába küzdte föl magát. 1871. az Assemblée nationale tagja volt. Életének főmunkája a Familistere (l.o.) munkatelep fölállítása (Guise 1862); amely vállalatba egy milliót fektetett be s amelyeknek megalkotásánál az a gondolat vezette, hogy a munkásoknak a nyereségben való részesítése és kölcsönös biztosítása által a szociális kérdés megoldását fogja előmozdítani. G. egyébként is közel áll a szocialistákhoz, amint azt La république du travail et la réforme parlamentaire c. munkája is tanusítja, amelyben sulyos örökségi aóval akarja a gazdaságnak az állam által való epropriálását elérni. Egyéb művei közül ezeket említjük: Solutions sociales (1871); Les socialistes et les droits du travail (1874); La politique du travail et la politique des privileges (1875); La richesse du peuple, le Familistere (1870); Mutualité sociale (1880); Mutualité nationale (1882); Le vrai socialisme en action (1883).</w:t>
      </w:r>
    </w:p>
    <w:p>
      <w:pPr>
        <w:pStyle w:val="Normal"/>
        <w:rPr/>
      </w:pPr>
      <w:r>
        <w:rPr/>
        <w:t>2. G. Lajos, franc.geodáta, szül. Párisban 1704., megh. Cadixban 1760. Mint a párisi akadémia tagja 1735. részt vett a perui fokmérésben, később a tengeri kadét-iskola igazgatója lett Cadixban. Az ő munkáira támaszkodva irták Juan és Ulloa Relation historica del viage de la America meridional (Madrid 1748) c. munkáájukat. Életrajzát megirta Fouchy (mém. Par. 1760).</w:t>
      </w:r>
    </w:p>
    <w:p>
      <w:pPr>
        <w:pStyle w:val="Heading1"/>
        <w:rPr/>
      </w:pPr>
      <w:r>
        <w:rPr/>
        <w:t>Godinesd</w:t>
      </w:r>
    </w:p>
    <w:p>
      <w:pPr>
        <w:pStyle w:val="Normal"/>
        <w:rPr/>
      </w:pPr>
      <w:r>
        <w:rPr/>
        <w:t>kisközség Hunyad vármegye j.-ban (1891) 740 oláh lakossal; két barlang van közelében. V. ö. Téglás Gábor, Ujabb barlangok az erdélyi Érchegység övében (Akad. kiad.)</w:t>
      </w:r>
    </w:p>
    <w:p>
      <w:pPr>
        <w:pStyle w:val="Heading1"/>
        <w:rPr/>
      </w:pPr>
      <w:r>
        <w:rPr/>
        <w:t>Godiva</w:t>
      </w:r>
    </w:p>
    <w:p>
      <w:pPr>
        <w:pStyle w:val="Normal"/>
        <w:rPr/>
      </w:pPr>
      <w:r>
        <w:rPr/>
        <w:t>lady l. Coventry.</w:t>
      </w:r>
    </w:p>
    <w:p>
      <w:pPr>
        <w:pStyle w:val="Heading1"/>
        <w:rPr/>
      </w:pPr>
      <w:r>
        <w:rPr/>
        <w:t>Godján-Szárkó</w:t>
      </w:r>
    </w:p>
    <w:p>
      <w:pPr>
        <w:pStyle w:val="Normal"/>
        <w:rPr/>
      </w:pPr>
      <w:r>
        <w:rPr/>
        <w:t>a Délmagyarországi hegyvidék (Bánsági hegység) legmagasabb és legtömegesebb hegycsoportja, Krassó-Szörény vármegye K-i határán, ahonnan az Romániába is átcsap. A hegység gerince ÉD-i irányban huzódik, e nem képez határt, miért is a K-felé aláfolyó vizek mind magyar földön erednek. A G.-nek hegységet É-on a Vaskapu (Marmara) s ennek folytatásaként a Bisztra völgye választja el a Pojána Ruszka csoportjától, Ny-on a Temes s a Porta orientalis nyergén tul a Mehádia és Béla völgye különíti el a Szemenik csoporttól és a Szretinye-hegységtől, DK-en a Cserna völgye a Domogled csoportját választja el tőle, mig ÉK-en a hegység Romániába csap át. Kiterjedése ÉD-i irányban 75 km., legnagyobb szélessége 30 km. Főcsucsai É-ról D-felé haladva a Magura Marga (1509 m.), Muntye mik (1806 m.,). Pojána Nedjei (1939 m.), Vurvu Negojo (2152 m.), Szárkó v. Szárku (2190 m.) s a romániai határon emelkedő párhuzamos hegysorban a Gugu (2294 m.), mint az egész csoport legmagasabb emelkedése, továbbá a Muriáru (2231 m.), Godján (2229 m) és Dobri Ver (1934 m.). A hegységet keskeny, mély völgyei, meredek hegyoldalai s álalában zordsága jellemzi, széleit s helyenként belsejét is rémítő hegynyilások és feneketlenségek hasogatják. Az egyes hegyeket nagy mélységek választják el, de a főgerinc meglehetős összefüggű vonalat képez. A gerincek többnyire szélesek és gyepesek s az azokból kimagasló tetők kúpalakuak v. meredek sziklaszálakba végződnek. A hegység belsejében járható ut és emberi lakás alig van. Geologiai alkotásában főleg a kristályos palák, gnájsz, csillámpala és gránit uralkodik, de a hegység egy részét a kőszénképződményhez tartozó palák és homokkövek alkotják, melyek Mehádia felé kristályos palákra és neokom homokkövekre támaszkodnak s Ny-felé neogén képletek által határoltatnak.</w:t>
      </w:r>
    </w:p>
    <w:p>
      <w:pPr>
        <w:pStyle w:val="Heading1"/>
        <w:rPr/>
      </w:pPr>
      <w:r>
        <w:rPr/>
        <w:t>Godolin</w:t>
      </w:r>
    </w:p>
    <w:p>
      <w:pPr>
        <w:pStyle w:val="Normal"/>
        <w:rPr/>
      </w:pPr>
      <w:r>
        <w:rPr/>
        <w:t>Péter, l. Gouoduli.</w:t>
      </w:r>
    </w:p>
    <w:p>
      <w:pPr>
        <w:pStyle w:val="Heading1"/>
        <w:rPr/>
      </w:pPr>
      <w:r>
        <w:rPr/>
        <w:t>Godolphin</w:t>
      </w:r>
    </w:p>
    <w:p>
      <w:pPr>
        <w:pStyle w:val="Normal"/>
        <w:rPr/>
      </w:pPr>
      <w:r>
        <w:rPr/>
        <w:t>Sidney gróf, angol államférfiu, szül. 1635., megh. 1712 szept. 15. Mint apród nőtt fel a Whitehallban. II. Károly 1678. hollandi követté, 1680. kincstári biztossá, 1680. titkos tanácsossá nevezte ki, mi azonban nem gátolta G.-t abban, hogy az alsóházban York hercegnek trónöröklése ellen szavazzon. 1684. kincstárnokká, peer-ré és G. báróvá nevezték ki s II. Károly utolsó éveiben Sunderlandel és Protsmouth hercegnővel ő vezette a kormányt. III. Jakab trónralépése után elvesztette ugyan kincstárnoki állását, de megtartotta nagy befolyását a titkos tanácsban s mivel a katolikus egyházzal szemben előzékenységet tanusított, 687. ismét kincstárnokká nevezték ki. 1688. II. Jakab távozása után a konventben a kormányzóság mellett és III. Vilmos trónralépése ellen nyilatkozott, de mivel pénzügyi nagy szakismereteit nem nélkülözhették, továbbra is ő maradt a pénzügy vezetője. 1690. rövid időre visszavonult, de még ugyanazon évben ismét kinevezték a kincstér lordjává. Bár Vilmos király kitüntetőleg bánt vele, a Jakab-pártiakkal mégis folytonos összeköttetésben állott. 1696. elbocsátották, de 1701-ben ismét visszanyerte hivatalát s Anna királynő uralkodása alatt Malborough mellett főképen ő vezette az államot. 1710. Malborough-vel együtt ő is elbukott: azon vád alól azonban, melyet ellene emeltek, hogy az államkincstárt hütlenül kezelte volna, felmentették. Mint szakember a pénzügy terén nagy szakértelmével, pontosságával és lelkiismeretességével tünt ki, de mint politikus a legnagyobb mérvben megbízhatatlan, sőt jellemtelen volt. A G. grófi cim 1766. fiának, G. Francisnak halálával megszünt. A G. bárói cimet 1832 óta a Leeds hercegek viselik, kik leányágon a G. grófi családból származnak. V. ö. Elliot, The life of S. earl of G. (London 1888.).</w:t>
      </w:r>
    </w:p>
    <w:p>
      <w:pPr>
        <w:pStyle w:val="Heading1"/>
        <w:rPr/>
      </w:pPr>
      <w:r>
        <w:rPr/>
        <w:t>Godomar</w:t>
      </w:r>
    </w:p>
    <w:p>
      <w:pPr>
        <w:pStyle w:val="Normal"/>
        <w:rPr/>
      </w:pPr>
      <w:r>
        <w:rPr/>
        <w:t>a burgundok királya, Gundobad fia,. A trónon Zsigmond bátyját követte 524., kinek gyilkosát, Chlodomer frank királyt, elfogta és lefejeztette. Miután tiz évig uralkodott, megint a frankokkal keveredett háboruba, melyben halálát lelte. Benne kihalt a burgund kir. Család; népe pedig a frankok főhatósága alá került.</w:t>
      </w:r>
    </w:p>
    <w:p>
      <w:pPr>
        <w:pStyle w:val="Heading1"/>
        <w:rPr/>
      </w:pPr>
      <w:r>
        <w:rPr/>
        <w:t>Godoy</w:t>
      </w:r>
    </w:p>
    <w:p>
      <w:pPr>
        <w:pStyle w:val="Normal"/>
        <w:rPr/>
      </w:pPr>
      <w:r>
        <w:rPr/>
        <w:t>herceg l. Alcudia.</w:t>
      </w:r>
    </w:p>
    <w:p>
      <w:pPr>
        <w:pStyle w:val="Heading1"/>
        <w:rPr/>
      </w:pPr>
      <w:r>
        <w:rPr/>
        <w:t>Godron</w:t>
      </w:r>
    </w:p>
    <w:p>
      <w:pPr>
        <w:pStyle w:val="Normal"/>
        <w:rPr/>
      </w:pPr>
      <w:r>
        <w:rPr/>
        <w:t>(francia, ejtsd: godron), gömbölydeden kiemelkedő diszitmény, mely lehet bütyök-, ovál-, fonatos- stb. alaku.</w:t>
      </w:r>
    </w:p>
    <w:p>
      <w:pPr>
        <w:pStyle w:val="Heading1"/>
        <w:rPr/>
      </w:pPr>
      <w:r>
        <w:rPr/>
        <w:t>Godsam</w:t>
      </w:r>
    </w:p>
    <w:p>
      <w:pPr>
        <w:pStyle w:val="Normal"/>
        <w:rPr/>
      </w:pPr>
      <w:r>
        <w:rPr/>
        <w:t>Abissziniának egy része, amely tágabb értelemben a Kék-Nilustól körülfolyt Csok-fensikot és annak lejtőit, szorosabb értelemben pedig Begemeder, Soa és a gallák országa közti részeket foglalja magában. Nagyobbrészt a degavidékbe esik; jó legelői vannak, de szántóföldjei hiányzanak. Kormányzója Monkoierben lakik.</w:t>
      </w:r>
    </w:p>
    <w:p>
      <w:pPr>
        <w:pStyle w:val="Heading1"/>
        <w:rPr/>
      </w:pPr>
      <w:r>
        <w:rPr/>
        <w:t>God save the king</w:t>
      </w:r>
    </w:p>
    <w:p>
      <w:pPr>
        <w:pStyle w:val="Normal"/>
        <w:rPr/>
      </w:pPr>
      <w:r>
        <w:rPr/>
        <w:t>(ang., ejtsd: god szév-), az angolok nemzeti himnusza. Szövegét és zenéjét 1743. Carey Henrik irta. Dallama épp oly erőteljes mint egyszerü és könnyen felfogható. A himnusz-irodalomban kevés van, mely vetélkedhetik vele. Komoly, ünnepélyes és megható. Szélesen ismert s el van terjedve az egész világon. Számtalan s minden alaku feldolgozásban is részesült a legkiválóbb zeneköltők által.</w:t>
      </w:r>
    </w:p>
    <w:p>
      <w:pPr>
        <w:pStyle w:val="Heading1"/>
        <w:rPr/>
      </w:pPr>
      <w:r>
        <w:rPr/>
        <w:t>Godseb</w:t>
      </w:r>
    </w:p>
    <w:p>
      <w:pPr>
        <w:pStyle w:val="Normal"/>
        <w:rPr/>
      </w:pPr>
      <w:r>
        <w:rPr/>
        <w:t>(Godapa), folyó Afrika keleti részében, Abisziniától D-re. A gallák országának hegyeiben ered; nagy félkörben körülfolyja Kaffát: a Voso-hegytől 55-60 km.-nyire egyesül a Gibével. Alsó folyása és torkollása ismeretlen. Abaddie azt hitte, hogy a Nilus vizmedencéjéhez tartozik. Barelli és Teleki fölfedezései után azonban valóbbszinü, hogy a Rudolf-tóba torkolló folyóval azonos.</w:t>
      </w:r>
    </w:p>
    <w:p>
      <w:pPr>
        <w:pStyle w:val="Heading1"/>
        <w:rPr/>
      </w:pPr>
      <w:r>
        <w:rPr/>
        <w:t>Gothaab</w:t>
      </w:r>
    </w:p>
    <w:p>
      <w:pPr>
        <w:pStyle w:val="Normal"/>
        <w:rPr/>
      </w:pPr>
      <w:r>
        <w:rPr/>
        <w:t xml:space="preserve">1. dán gyarmat Grönland Ny-i partvidékén, 287 km. hosszuságban, 914 benszülött és 32 európai lak. </w:t>
      </w:r>
    </w:p>
    <w:p>
      <w:pPr>
        <w:pStyle w:val="Normal"/>
        <w:rPr/>
      </w:pPr>
      <w:r>
        <w:rPr/>
        <w:t>2. G., az ugyanily nevü dán gyarmat főhelye a Davis-szoros partján, a Nook-félszigeten, a közelében fekvő hittérítő állomást is beleszámítva, 110 lak., könyvsajtóval. 1888. Nansen utazása Grönlandon való átkelése után itt ért véget. G.-ot 1721. Egede Hans alapította.</w:t>
      </w:r>
    </w:p>
    <w:p>
      <w:pPr>
        <w:pStyle w:val="Heading1"/>
        <w:rPr/>
      </w:pPr>
      <w:r>
        <w:rPr/>
        <w:t>Godunov</w:t>
      </w:r>
    </w:p>
    <w:p>
      <w:pPr>
        <w:pStyle w:val="Normal"/>
        <w:rPr/>
      </w:pPr>
      <w:r>
        <w:rPr/>
        <w:t>Fjodorovics Borisz, orosz cár, szül. 1551 táján, megh. 1605 ápr. 13. Ifju korát Rettenetes Iván cár udvaránál töltötte s ez őt megtette azon tanács tagjává, melynek feladata volt gyenge fia, I. Fjodor gondját viselni. Már e gyenge cár uralkodása elején (158), aki G. nőtestvérét, Irinát birta nőül, sikerült neki valóságos regensi hatalomra jutni. 1584. nagybojári rangra emelkedett s Kazán és Asztrakán cárságok helytartója lett. Ellenfeleit fogságra vettette vagy számkivetésbe küldette. Igy Iván hetedik feleségét és özvegyét, Máris a cárnőt kis fiával, Ivanovics Demeterrel, a moszkvai Rurik uralkodóház utolsó sarjával együtt Uglicsba küldte. Az Iván által meghódítani kezdett Szibéria megerősítésére G. Tobolszkot építtette 81587). Az akkoriban gyakran betörő krimi tatárokat diadalmasan visszaverte; hogy Oroszországot a civilizált Európával összeköttetésbe hozza, az angol kereskedőknek nagy kiváltságokat biztosított; az orosz egyházat felszabadította a konstantinápolyi patriarkátus hatalma alól és külön orosz patriarkátust alapított (1589). Hogy utat nyisson magának a trónra, Demeter cárevicset 1591 május 15. megölette s Fjodor cárnak 1598 febr. 21. bekövetkezett halála után elfoglalta az orosz trónt. Szigoru kezekkel kormányzott, a kisnemességet és a népet elnyomta s ezért mindjárt az első ál-Demeter (l.o.) könnyen hitelre talált a népnél. Ez 1604. behatolt Oroszországba s déli Oroszország rögtön pártjára állt, de G. erre nemsokára meghalt. Puskin Sándor egy drámában irta meg G. viselt dolgait. G. fia volt II. Fjodor cár.</w:t>
      </w:r>
    </w:p>
    <w:p>
      <w:pPr>
        <w:pStyle w:val="Heading1"/>
        <w:rPr/>
      </w:pPr>
      <w:r>
        <w:rPr/>
        <w:t>Godwin</w:t>
      </w:r>
    </w:p>
    <w:p>
      <w:pPr>
        <w:pStyle w:val="Normal"/>
        <w:rPr/>
      </w:pPr>
      <w:r>
        <w:rPr/>
        <w:t>1. Wessex grófja, Nagy Kanutnak, Dánia és Anglia uralkodójának kedvelt embere, ki a XI. sz. első felében az angolszász királyság ügyeire nagy hatással volt. 1039. Nagy Kanut halála után Hartaknutot, majd ennek 1042. halálával Hitvalló Eduárdot emelte a trónra. Mivel az Eduárd által kegyelt normannok ellenségeként lépett fel, 1051. számüzetésbe kellett mennie, de már 1052. visszatért, s mint az angolszász nemzeti párt vezére keresztülvitte az idegenek kiüzetését s visszanyerte régi befolyását. 1053. elhalt. Fia Harald, Eduárd halála után királlyá kiáltatott ki.</w:t>
      </w:r>
    </w:p>
    <w:p>
      <w:pPr>
        <w:pStyle w:val="Normal"/>
        <w:rPr/>
      </w:pPr>
      <w:r>
        <w:rPr/>
        <w:t>2. G. Vilmos, angol iró, nemzetgazda, szül. Wisbeachban (Cambridgeshire) 1756 márc. 3., megh. 1836 ápr. 7. Eleintén predikátor volt, de a hivatásáról politikai republikánus és szkeptikus teologiai nézetei miatt lemondani volt kénytelen. Munkáinak nemzetgazdaságtani jelentősége is van, főként a népesdési tan szempontjából. In quiry concerning political justice cimü művében (London 1792, 3. kiad. 1797, 2 köt.) egy kommunisztikus rendszer alapvonásait találjuk meg, a vagyonnal a végzett munka arányában való eloszlását kivánó alapelvvel. Ez az elméleti rendszer azután azon sarkallik, hogy a társadalom akként legyen berendezve, hogy az egyeseknek ne kelljen a megélhetés gondjaival küzdeniök, a miből a népesség nagy szaporodása következnék. Ez az utóbbi tétel volt az, melyre Malthus (l.o.) hires könyvével válaszolt, kinek G. On population (London 1821) c. dolgozatával felelt. Irt regényeket is: Things as they are 81794, 3 köt.); Saint-Leon (1799, 4 köt.); Fleetwood (1805, 3 köt.), Mandeville (1817, 3 köt.); Cloudesley (1830, 3 köt.). Történelmi munkákat: History of the life and age of Geoffroy Chaucer (1803, 2 köt.); History of the common wealth of England (1824-1828, 4 köt.) stb. 1796. Mary Wollstonecraftot (l.o.) vette nőül. V. ö. Paul, W. G.., his friends and contemporaries (2 köt. London 1876).</w:t>
      </w:r>
    </w:p>
    <w:p>
      <w:pPr>
        <w:pStyle w:val="Heading1"/>
        <w:rPr/>
      </w:pPr>
      <w:r>
        <w:rPr/>
        <w:t>Goe...</w:t>
      </w:r>
    </w:p>
    <w:p>
      <w:pPr>
        <w:pStyle w:val="Normal"/>
        <w:rPr/>
      </w:pPr>
      <w:r>
        <w:rPr/>
        <w:t>alatt nem talált tulajdonnevek Gö... alatt keresendők.</w:t>
      </w:r>
    </w:p>
    <w:p>
      <w:pPr>
        <w:pStyle w:val="Heading1"/>
        <w:rPr/>
      </w:pPr>
      <w:r>
        <w:rPr/>
        <w:t>Goebel</w:t>
      </w:r>
    </w:p>
    <w:p>
      <w:pPr>
        <w:pStyle w:val="Normal"/>
        <w:rPr/>
      </w:pPr>
      <w:r>
        <w:rPr/>
        <w:t>Károly, német botanikus, szül. Billigheimben (Baden) 1855 márc. 8. Eleinte Tübingában és Strassburgban a teologiát meg a filologiát, azután a természettudományokat tanulmányozta. 1876. Strassburgban doktorrá avatták, 1880. mint a würzburgi növénytani intézet asszisztensét az egyetemen magántanárnak képesítették. 1881. a lipcsei botanikai intézet első asszisztense, ugyanazon ősszel pedig a strassburgi egyetem rendkivüli, 1882. a rostocki egyetem rendes tanára s a növénytan igazgatója, 1887 óta pedig hasonló minőségben Marburgban működik. 1885. és 1886. Cejlont és Jávát is beutazta. Működése főleg a növények összehasonlító fejlődése terén eredményes. Nagyobb művei: Grundzüge der Systematik und speziellen Pflanzenmorphologie (Lipcse 1882); Pflanzenbiologische Schilderungen (Marburg 1889). 1889 óta a Flora cimü botanikai folyóirat kiadója.</w:t>
      </w:r>
    </w:p>
    <w:p>
      <w:pPr>
        <w:pStyle w:val="Heading1"/>
        <w:rPr/>
      </w:pPr>
      <w:r>
        <w:rPr/>
        <w:t>Goeben</w:t>
      </w:r>
    </w:p>
    <w:p>
      <w:pPr>
        <w:pStyle w:val="Normal"/>
        <w:rPr/>
      </w:pPr>
      <w:r>
        <w:rPr/>
        <w:t>(ejtsd: göben) Ágost Károly, porosz tábornok, hadvezér és katonai iró, szül. Staleben (Hannovera) 1816 dec. 12., megh. 1880 nov. 13. Atyja porosz őrnagy volt; a gimnázium elvégzése után (1833) katonalett. 1835. hadnaggyá léptették elő. Hogy a porosz sereg tisztikarának legalább egy része a hosszu békében is megismerkedjék a háboru különleges viszonyaival, az akkori porosz hadügyi kormány segédkezet nyujtott arra, hogy katonai tehetséggel biró porosz tisztek külföldön vitt hadjáratokban részt vehessenek. Igy G. is Spanyolországba ment és a karlisták seregének hadjáratában vett részt (1836-1840). Visszatérése után régi rangviszonyában alkalmazták ismét a porosz hadseregben s a vezérkari iskola elvégzése után a vezérkarhoz osztották be. 1860. már a 8. hadtest vezérkari főnöke volt s még ugyanez évben több más porosz tiszttel részt vett a spanyolok hadjáratában Marokkó ellen. 1864. mint tábornok-dandárparancsnok vett részt a dánok elleni hadjáratban; 1866. mint hadosztályparancsnok működött a Majna vidékén és 1870. előbb a 8. hadtestet vezette különös ügyességgel Saarbrückennél, Gravelottenál, Metz körülzárolása alatt, Amiensnél, a Hallue völgyben és Bapeaumenál. Manteuffelnek a seregvezénylés alóli felmentése után G.-t nevezték ki az első német hadsereg vezérévé s e minőségében St. Quentinnél (jan. 18. és 19.) a francia északi hadsereget döntően legyőzte s a várakba való menekülésre kényszerítette. Nagy érdemei elismeréséül a vaskeresztrend nagy keresztjével tüntették ki (összesen csak 7 vezér kapta) s halála után a 2. rajnai gyalogezred örök időre a Goeben nevet kapta. Számos irodalmi műve között különös említésre méltó: Vier Jahre in Spanien (Hannovera 1841): Reise- u. lagerbriefe aus Spanien u. vom spanischen Heer in Marocco (Hannovera 1863); az Allg. Militärzeitung-ban közlött cikkei, melyekben az 1866. és 1870. vivott csatáit irja le.</w:t>
      </w:r>
    </w:p>
    <w:p>
      <w:pPr>
        <w:pStyle w:val="Heading1"/>
        <w:rPr/>
      </w:pPr>
      <w:r>
        <w:rPr/>
        <w:t>Goedeke</w:t>
      </w:r>
    </w:p>
    <w:p>
      <w:pPr>
        <w:pStyle w:val="Normal"/>
        <w:rPr/>
      </w:pPr>
      <w:r>
        <w:rPr/>
        <w:t>Károly, német irodalomtörténész, szül. Celleben 1814 ápr. 15., megh. Göttingában, hol egyetemi tanárvolt, 1887 okt. 28. Irodalmi munkásságát Stahl Károly álnév alatt König Kodrus, eine Missgeburt der Zeit (Lipcse 1839) cimü drámájával kezdte meg, melyet Novellen (Celle 1841) kötete és Novellen-Almanach-ja (Hannovera 1842) követett. Később az irodalomtörténetre adta magát és több kritikai dolgozatot irt. Ide tartoznak: A. Freiherr v. Knigge, Sein Leben und seine Schriften (Hannovera 1844); Pamphilus Gengenbach (u.o. 1856); Every-Man, Homnulus und Hekastus (u.o. 1865); Deutschlands Dichter von 1813 bis 1843 (u.o. 1844); Elf Bücher deutscher Dichtung von Seb. Brant bis auf die Gegenwart ipcse 1849); Deutsche Dichtung im Mittelalter (Hannovera 1854, Drezda 1871, 2 kiad.); G. A. Bürger in Göttingen und Gelliehausen (Hannovera 1873); Schillers Geschäftsbriefe (Lipcse 1875). Főmunkája Grundriss zur Geschichte der deutschen Dichtung (Drezda 1859-81, 2 teljesen átdolgozott kiad. 1884 s köv.); egy bibliogr. repertórium, mely a rendkivül nagy irodalmi anyagon a legbiztosabb áttekintést adja. Schiller, Lessing és Goethe nagy kiadásaihoz ő irta a bevezetéseket és életrajzokat. Ezenkivül a Deutsche Dichter des 16. Jahrh. (Lipcse 1863-83, 18 köt.) és Deutsche Dichter des 17. Jahrh. (u.o. 1869-83, 15 köt.) cimü gyüjteményeket adta ki Tittmann Gyulával.</w:t>
      </w:r>
    </w:p>
    <w:p>
      <w:pPr>
        <w:pStyle w:val="Heading1"/>
        <w:rPr/>
      </w:pPr>
      <w:r>
        <w:rPr/>
        <w:t>Goehlert</w:t>
      </w:r>
    </w:p>
    <w:p>
      <w:pPr>
        <w:pStyle w:val="Normal"/>
        <w:rPr/>
      </w:pPr>
      <w:r>
        <w:rPr/>
        <w:t>Vince, osztrák statisztikus, szül. Brandauban (Csehország) 1824. 1857. az osztrák statisztikai hivatalba lépett. 1857. az osztrák állami tanács könyvtárának (most képviselőházi könyvtár) főnöke. Jelenleg Bécsben nyugdijban él. Számos a bécsi tud. Akadémia közleményeiben, a Statist. Montaschriftben stb. közölt demográfiai munkálatai közül felemlítendők: Házasságok statisztikája (1870); A gyermekek nemi arányáról (1881); Az emberi termékenység (1891); a Habrsburgok dinasztiája (1890); A Capetingek dinasztiája (1881); A Wittelsbachok (1882).</w:t>
      </w:r>
    </w:p>
    <w:p>
      <w:pPr>
        <w:pStyle w:val="Heading1"/>
        <w:rPr/>
      </w:pPr>
      <w:r>
        <w:rPr/>
        <w:t>Goeje de</w:t>
      </w:r>
    </w:p>
    <w:p>
      <w:pPr>
        <w:pStyle w:val="Normal"/>
        <w:rPr/>
      </w:pPr>
      <w:r>
        <w:rPr/>
        <w:t>l. De Goeje.</w:t>
      </w:r>
    </w:p>
    <w:p>
      <w:pPr>
        <w:pStyle w:val="Heading1"/>
        <w:rPr/>
      </w:pPr>
      <w:r>
        <w:rPr/>
        <w:t>Goepp</w:t>
      </w:r>
    </w:p>
    <w:p>
      <w:pPr>
        <w:pStyle w:val="Normal"/>
        <w:rPr/>
      </w:pPr>
      <w:r>
        <w:rPr/>
        <w:t>l. Göppert.</w:t>
      </w:r>
    </w:p>
    <w:p>
      <w:pPr>
        <w:pStyle w:val="Heading1"/>
        <w:rPr/>
      </w:pPr>
      <w:r>
        <w:rPr/>
        <w:t>Goeree-en-Overflakkee</w:t>
      </w:r>
    </w:p>
    <w:p>
      <w:pPr>
        <w:pStyle w:val="Normal"/>
        <w:rPr/>
      </w:pPr>
      <w:r>
        <w:rPr/>
        <w:t>(ejtsd: hure-), D.-Hollandiának a Maas torkolata által képzett legdélibb szigete, amelyet polderek utján több szigetből alakítottak. A XV. sz.-ban 3 szigetből Overflakkee alakult, 1751. hozzácsatolták Goereet és a XIX. sz.-ban még néhány kisebb szigetet. Legnagyobb városa Goedereede, 17 km.-nyire Brielletől, 1122 lak.</w:t>
      </w:r>
    </w:p>
    <w:p>
      <w:pPr>
        <w:pStyle w:val="Heading1"/>
        <w:rPr/>
      </w:pPr>
      <w:r>
        <w:rPr/>
        <w:t>Goes</w:t>
      </w:r>
    </w:p>
    <w:p>
      <w:pPr>
        <w:pStyle w:val="Normal"/>
        <w:rPr/>
      </w:pPr>
      <w:r>
        <w:rPr/>
        <w:t>(ejtsd: hu), v. Ter.-G., város Seeland németalföldi tartományban, D.-Beveland szigetén, 20 km.-nyire Middelburgtól, a K-i Escauthoz vezető csatorna és vasut mellett, (1891) 6612 lak, vászonszövéssel, komló kereskedéssel. Közelében a Wilhelminadorp, egyike Hollandia legszebb poldereinek.</w:t>
      </w:r>
    </w:p>
    <w:p>
      <w:pPr>
        <w:pStyle w:val="Heading1"/>
        <w:rPr/>
      </w:pPr>
      <w:r>
        <w:rPr/>
        <w:t>Goes</w:t>
      </w:r>
    </w:p>
    <w:p>
      <w:pPr>
        <w:pStyle w:val="Normal"/>
        <w:rPr/>
      </w:pPr>
      <w:r>
        <w:rPr/>
        <w:t>(ejtsd: gojsz), Damián, portugál humanista, politikus és iró, szül. Almequerben 1501., megh. 1571. Miután 1521-29-ig mint kereskedelmi ügynök Flandriában működött, beutazta Európát és csak 1534. adta magát a padovai egyetemen komolyabb tanulmányokra. Megismerkedett Bembóval és Sadoletóval és a kuriát ki akarta békíteni Lutherrel. 1545. visszatért hazájába és ekkor III. János király előbb a trónörökös nevelőjének szemelte ki, de utóbb az állami levéltár őrévé tette. E minőségben irta meg G. Emanuel király történetét. Főbb művei: Chronica de D., Manuel (1566-67. s utóbb); továbbá Chorica de D., Joao II. (1567). Utóbb az inquizició több izben fogságra itélte, amiért régebben Lutherrelm Melanchtonnal és Erasmusszal levelezett. V. ö. Vasconcellos Joakim, Goësiana (Porto, 4 füz., 1878-81) és D. de G. (u.o. 1885).</w:t>
      </w:r>
    </w:p>
    <w:p>
      <w:pPr>
        <w:pStyle w:val="Heading1"/>
        <w:rPr/>
      </w:pPr>
      <w:r>
        <w:rPr/>
        <w:t>Goes</w:t>
      </w:r>
    </w:p>
    <w:p>
      <w:pPr>
        <w:pStyle w:val="Normal"/>
        <w:rPr/>
      </w:pPr>
      <w:r>
        <w:rPr/>
        <w:t>(ejtsd: husz), Hugó van der, németalföldi festő, szül. Gentben a XV. sz. első felében, megh. Soignies mellett 1482., 1465. agenti festőcéh tagja lett, 1473-1475, annak dékánja volt, de már 1476. a Brüsszel mellett fekvő soignies-i Rooden Clooster szerzetesei közé állott, de itt is szorgalmasan tovább dolgozott, mig gyógyíthatatlan elmebajba nem esett. Régi irók tudósítása szerint termékeny művész volt, de összes művei közül csak egy egészen hiteleset ismerünk: ez a hires Pásztorok imádása, melyet 1460-75. körül festett Portinazi Tamás, a Mediciek brüggei képviselője megrendeléséből. G.-nek tulajdonítanak több képet a bolognai, pádovai, firenzei képtárakban, ujabban több képmást brüsszeli, antwerpeni, brüggei, velencei gyüjteményekben. V. ö. Wauters A., Hugues v. d. G., sa vie et son oeuvre (Brüsszel 1864).</w:t>
      </w:r>
    </w:p>
    <w:p>
      <w:pPr>
        <w:pStyle w:val="Heading1"/>
        <w:rPr/>
      </w:pPr>
      <w:r>
        <w:rPr/>
        <w:t>Goës</w:t>
      </w:r>
    </w:p>
    <w:p>
      <w:pPr>
        <w:pStyle w:val="Normal"/>
        <w:rPr/>
      </w:pPr>
      <w:r>
        <w:rPr/>
        <w:t>(ejtsd: góisz) Benedek, misszionárius, aki 1602-1607. Abdallah név alatt Indiából elindulva beutazta Felső-Ázsiát; járt Kabulban és Badahsánban, átkelt a Pamir ásivatagon, eljutott Jarkandba, Aksuba és 1605 végén Szu-csuba ért, ahol csodálkozva hallotta, hogy Khina és Cathay egy és ugyanaz az ország. Szu-csuban G. több mint egy évi tartózkodott s 1607. a nyomor megölte. Kisérője, az örmény Izsák, szerencsésen eljutott Khinába. G. utleirása megvan a Nic. Trigantii, de expeditione Christiana apud Sinas, suscepta a soc. Jesu (Lejda 1616) c. műben.</w:t>
      </w:r>
    </w:p>
    <w:p>
      <w:pPr>
        <w:pStyle w:val="Heading1"/>
        <w:rPr/>
      </w:pPr>
      <w:r>
        <w:rPr/>
        <w:t>Goéta</w:t>
      </w:r>
    </w:p>
    <w:p>
      <w:pPr>
        <w:pStyle w:val="Normal"/>
        <w:rPr/>
      </w:pPr>
      <w:r>
        <w:rPr/>
        <w:t>(gör.), a. m. bűvész, varázsló, igéző; goétia, bűvészet, lélekidézés, ördög-üzés; goétikus, bűvészi.</w:t>
      </w:r>
    </w:p>
    <w:p>
      <w:pPr>
        <w:pStyle w:val="Heading1"/>
        <w:rPr/>
      </w:pPr>
      <w:r>
        <w:rPr/>
        <w:t>Goethe</w:t>
      </w:r>
    </w:p>
    <w:p>
      <w:pPr>
        <w:pStyle w:val="Normal"/>
        <w:rPr/>
      </w:pPr>
      <w:r>
        <w:rPr/>
        <w:t>János Farkas, a németek legnagyobb költője, született a Majna melletti Frankfurtban 1749 aug. 28., megh. Weimarban 1832 márc. 22. Atyja G. János Gáspár (1710-1782) udvari tanácsos, anyja Textor Katalin Erzsébet a polgármesternek, Textor János Farkasnak leánya volt. Az atyja képzett jogászember, ki magánvagyonából élt, egészen a merevségig komoly, rendszerető, szilárd férfiu, kivel jótékony ellentétben kiegészítésül áll az anya képe, természetes vidámságával s derült életfelfogásával. A költő első gyermeke volt a szülőknek, s többi testvérei közül csak huga, Cornélia Friderika Krisztina maradt életben (szül. 1750 dec. 7., férjhez ment Schlosser János Györgyhöz 1773., megh. 1777 jun. 8). G. költői tehetségét, mint ő maga is mondja, anyjától örökölte, s gyermekkorában egyáltalán, mint nálunk Vörösmarty vagy Csokonai, anyjának hatása alatt állott. Oktatni mag a szigoru atya kezdte őt, s a tanításban nem annyira a könyvnélkül való tanulás, mint inkább az értelem fejlesztése volt a fontos. Tanulmányai némileg félbe szakadtak, mikor 1759. a franciák Frankfurtot megszállották. A G. házhoz Thoranc gróf francia tiszt volt beszállásolva, ki élénken érdeklődött a művészetek iránt, képeket vásárolt, szinházba járt, mi az ifju G.-re sem maradt hatástalanul. A korán érett gyermek 15 éves korában az életet még közelebbi tapasztalásból is kezdte ösmerni, s fiatalemberek társaságába keveredett, kik nem egyszer éjjeli elmaradásra is rávitték. Ez időbe esik a Költő első szerelme, melynek tárgya egyik uj barátjának nővére, Margit (Gretchen) volt. Nevét a Faustban örökítette meg a költő. Atyja szép jövőt akart biztosítani a fényes tehetségü gyermeknek, éppen azért jogi tanulmányokra szánta, bár G. szivesebben foglalkozott volna a régiségtudománnyal. 1765-ben tizenhat éves korában tehát az ifju G. Lipcsébe került jogot hallgatni. De a jog éppen nem vonzotta, sőt az egyetemi tanulmányok általában nem. Csak Gellért irodalmi stilusgyakorlatai érdekelték egy ideig. Azonfölül az uj környezet sokkal inkább volt rá hatással, szivesen töltötte idejét uj, lelkes barátaival, Schlosserrel későbbi sógorával, s Berischsel, egy előkelő ifju nevelőjével, kik költői tevékenységre buzdították. Eddigi kisérleteit mind elégette, s ezek közül csak egy maradt fönn: Poetische Gedanken über die Höllenfahrt Christi. Helyette ujabb kisérleteket tett a lira és dráma terén. Schlosser utján megösmerkedett a Frankfurtból ide származott borkereskedővel Schönkopffal, kinek Katica (Kätchen, Anette) nevü leánya lángra lobbantotta a könnyen hevülő ifjut. A leány viszontszerette, de a fiatal G. féltékenységével annyit gyötörte kedvesét, hogy a viszony végre is fölbomlott. Ennek emlékeit örökítette meg Die Laune des Verliebten c. pásztorjátékában. Az 1767-68. tanév végén sulyos betegségbe esett, s augusztusban félig betegen hagyta el Lipcsét. A lipcsei tartózkodás nagyon kitágította látókörét s fejlesztette műérzékét. Lessing, Wieland, Winkelmann lettek kedvelt olvasmányai s Oeserrel, a művésziskola igazgatójával való érintkezése a képzőművészet dolgaiba avatta be. Lipcsei tartózkodásának eredményei azok a dalok is, melyeket Leipziger Liederbuch név alatt szoktak említeni, s melyek Breitkopf által megzenésítve 1770. jelentek meg G. neve nélkül Lipcsében. Ezek G. első nyomtatott költeményei.</w:t>
      </w:r>
    </w:p>
    <w:p>
      <w:pPr>
        <w:pStyle w:val="Normal"/>
        <w:rPr/>
      </w:pPr>
      <w:r>
        <w:rPr/>
        <w:t>Atyja nem igen volt megelégedve a haladással, melyet G. a jogtudományokban tett, s sürgette a tanulmányok folytatását. Csakhogy G. betegeskedése ezt lehetetlenné tette, s igy kénytelen volt az egész 1769. évet otthon tölteni, ami csak fokozta a feszült viszonyt az atya és fiu között. Ezt anyja befolyása és Klettenberg kisasszonynak, anyja barátnőjének társasága enyhítette. Klettenberg pietisztikus irányu nézetei misztikus és alkémikus iratok tanulmányozására vitték G.-t, melyeknek nyoma megvan később Faustban. 1770 tavaszán Strassburgba ment, hogy jogi tanulmányait befejezze. Itt megint uj kör várt reá. Megismerkedett a Sturm und Drang-korszak embereivel; társasága előbb Jung-Stilling, Salzmann, később Meyer von Lindau s Lenz voltak. Nagy hatással volt reá Herder, ki mint Holstein-Eutin herceg utitársa, szemének operálása végett jött ide. Ő figyelmeztette G.-t Homérra, Shakespeare-re s az éppen akkor megjelent Ossiánra, s megismertette a különböző népek költészetével. A képzőművészettel való foglalkozást sem hagyta abba, nagy hatással volt rá a székesegyház is. G. ekkor már fejlődésében jelentékenyen emelkedett. Shakespeare tanulmányainak eredménye a Götz terve. Itt keletkeznek első csirái a Faustnak, s lirája is erős lendületet vesz. A lirai föllendüléshez anyagot s realis alapot egy kedves szerelmi idyll nyujtott. A közeli Sesenheim papjának, Brionnak ifjabb leánya, Friderika nyerte meg a költő szivét, s ebben a viszonyban annyi báj, gyöngédség s költészet van, mint G. egyetlen későbbi viszonyában sem. Strassburgban letette a vizsgálatot s megszerezte a doktori diplomát. Befejezte ezzel tanulmányait, 1771. hazatért.</w:t>
      </w:r>
    </w:p>
    <w:p>
      <w:pPr>
        <w:pStyle w:val="Normal"/>
        <w:rPr/>
      </w:pPr>
      <w:r>
        <w:rPr/>
        <w:t>Ekkor kezdte meg azon első vázlatát Götz von Berlichingennek, mely félszázaddal később nyomtatásban is megjelent. Atyja óhajtására 1772 május havában a wetzlari birodalmi törvényszéknél joggyakornok lett. Itt is élt irodalmi hajlamainak, irt a Frankfurter gelehrte Anzeigen c. lapba, melyet Schlosser ez időben alapított, s érintkezett számos iró-barátjával. Ujabb szerelem is fűződik a wetzlari tartózkodáshoz, mely komoly veszedelembe dönthette volna az ifjut, ha az akaraterő nem tartozott volna fő jellemvonásai közé. Buff Sarolta (Lotte), egy wtzlari hivatalnok leánya volt e szenvedélyes szerelem tárgya. Beleszeretett a nélkül, hogy tudtavolna, hogy a leány már el van jegyezve, s a szenvedély és kötelesség oly erős harcát vítta, hogy öngyilkosságra gondolt. De erőt vett magán s visszament Frankfurtba. E szerelmének emléke a Wertherben van megörökítve, Lotte képét Buff Sarolta után rajzolta. Frankfurtba térve, ügyvédi gyakorlatot folytatott, még pedig egész komolysággal s mint ujabban közzé tett néhány jogi értekezése mutatja, alapos jogi ismeretekkel. E mellett az irodalomhoz is hű maradt. Néhány apróbb értekezés mellett befejezte Götz von Berlichingent. A darab nagy hatást tett s megalapította G. költői hirnevét. Számos utánzat, egész sereg lovagjáték és lovagregény keletkezett e munka hatása alatt. G. maga is a német történelemnek több mozzanatát akarta igy feldolgozni, de fejlődése utóbb más irányt vett, s e tervek abbanmaradtak. Darabját a szinpad számára többször átdolgozta. (V.ö. Bächtold Jakab, G. s Götz in vierfacher Gestalt, 1882. A dráma magyar fordításban is megjelent: Olcsó könyvtár 200. sz. fordította Balla Mihály.)</w:t>
      </w:r>
    </w:p>
    <w:p>
      <w:pPr>
        <w:pStyle w:val="Normal"/>
        <w:rPr/>
      </w:pPr>
      <w:r>
        <w:rPr/>
        <w:t>Időközben Buff Sarolta férjhez ment Kestner követségi titkárhoz, de emléke folyton nyugtalanította még G.-t. Ehhez járult egy másik esemény, mely lelkében szintén mély nyomot hagyott: barátjának, Jeruzsálem követségi titkárának öngyilkossága. Ezek hatása alatt készült Die Leiden des jongen Werther c. regénye, melyekben e két tárgyat művészi egésszé olvasztotta össze. Mind amellett, hogy a munka szinte betegesen szentimentális, tele van költői szépségekkel, s nyelve mindent fölülmul, amit a német próza eladdig fölmutathat. A Werthernek óriási hatása volt az egész korra (v. 9. Appel János Vilmos, Werther u. seine Zeit, 3. kiad. 1882). G. hirneve e munkákkal a legszélesebb körben elterjedt, s számos látogatót vonzott házukba. A kor leghiresebb emberei felkeresték őt, s barátaivá lettek. Klopstock egyik utazásában Karlsruhe felé szintén betért hozzá. Lavater (l.o.) is meglátogatta őt. Klinger és Jacobi szintén barátságra léptek a költővel. Ily hangulatban főleg lirája gyarapodott s egynéhány kisebb jelentőségü munkát irt, melyek közül Götter, elden és Wieland c. egyfelvonásos szatirikus tréfa (Wieland Alcestéje ellen) a legérdekesebb.)</w:t>
      </w:r>
    </w:p>
    <w:p>
      <w:pPr>
        <w:pStyle w:val="Normal"/>
        <w:rPr/>
      </w:pPr>
      <w:r>
        <w:rPr/>
        <w:t>Ujabb anyagot költészetének egy ujabb szerelem szolgáltatott. 1774-75 telén megismerkedett Schönemann Erzsébettel (Lili), egy frankfurti bankár leányával. Stella c. szomorujátékában (1776) Lili képe van rajzolva. Életének e korszakából való még a Clavigo cimü dráma is, melyet Beaumarchais naplója alapján nyolc nap alatt irt meg. A Stolberg testvérekkel Svájcba utazott, hol Bodmerrel ismerkedett meg, s Lavaterrel való barátságát szorosabbra füzte. 1774 dec. Knebel őrnagy révén ismeretséget kötött Károly Ágost weimari herceggel és ennek öccsével Konstantinnal. A herceg gyakrabban érintkezett G.-vel, s miután átvette 1775 szeptemberében a hercegség kormányzását, meghivta G.-t Weimarba.</w:t>
      </w:r>
    </w:p>
    <w:p>
      <w:pPr>
        <w:pStyle w:val="Normal"/>
        <w:rPr/>
      </w:pPr>
      <w:r>
        <w:rPr/>
        <w:t>A weimari udvar már G. odaérkezése előtt is némileg irodalmi központ volt (l. Amália 2.). A weimari udvarban tartózkodtak ez időben: Wieland, ki Konstantin herceg nevelője olt, Knebel őrnagy, Konstantin herceg nevelője, műfordító; Einsiedel kamarás, fordító és drámairó; Bertuch, a Jenaer Literaturzeitung alapítója és szerkesztője; Musäus, meseiró; Seckendorff kamarás, kitünő zenész. Később Herder és Schiller is oda kerültek. G. nagyon megnyerte Károly Ágost rokonszenvét, s csakhamar benső bizalmas barátjává lett. Károly Ágost 1776. követségi tanácsosnak, majd csakhamar titkos tanácsosnak nevezte ki, s G. igyekezett hivatalos kötelességeinek is megfelelni, sőt több munkát is magára vett, mint amennyit okvetlenül kellett volna. Ő kezelte az összes építési ügyeket, a bánya- és az erdőigazgatást, majd a hadügyeket is, ugy hogy tényleg ő volt a herceg első minisztere, s 1782. a herceg valóban miniszterelnökévé nevezte ki, bár ő ezt éppen nem óhajtotta, sőt Der Sänger cimü balladájával tiltakozott ellene. Ugyanez évben két hónappal előbb történt, hogy II. József nemességgel tüntette ki. Ez az idő költői szempontból terméketlen volt. A munka s mulatságok annyira elfoglalták, hogy nem maradtak percei a muzsa számára. Szerelmét Lili iránt ujabb szerelmek felejtették el. Ezek közül különösen kettő volt mélyre hatóbb: Stein Sarolta és Schröter Corona iránt. Steinné asszony (szül. Schardt), a hercegi főlovászmesternek a neje, igen érdekes és finom lelkületü nő volt, hét évvel idősebb mint G. A költő kezdettől fogva érdeklődött iránta, de ő eleinte hidegen viselkedett vele szemben. Az 1776. megérkezett Schröter Corona énekesnő ifju bájai ugyan háttérbe szorították egy időre G. szivében Steinné képét, de ki nem törölhették, s lassan észrevétlenül erős, de tiszta, az erkölcs és kötelesség határain tul nem csapó szerelmi viszony fejlődött, melynek emléke a költő leveleiben maradt fenn. Költői működése arra szorítkozott, hogy néhány énekes játékot irt a műkedvelő szinház számára. 1779. ugyanilyen célra megirta Iphigeniát prózában. Ez időtájt kezdett foglalkozni földtani, majd növénytani, anatómiai, csonttani és különösen szintani tanulmányokkal. 1779. a herceggel Svájcba utazott Wilhelm Meisteren, megkezdte Torquato Tassot s néhány kisebb töredéket. Érezte az alkotás szükségét, de nem tudott alkotni, mert a környezet nem nyujtott neki ehhez elég tápot. Már régi vágya volt Olaszországot, a művészet klasszikus honát láthatni, s most e vágya, melynek Mignon dalában olyszép kifejezést adott, csak fokozódott, mert hozzájárult a környezettel való elégedetlenség, némi politikai nézeteltérés közte és a herceg között, s azon óhajtása, hogy Steinné asszonytól szabaduljon. 1786 juliusában Karlsbadba ment, hol kiadója ajánlatot tett összes munkáinak sajtó alá való rendezésére vonatkozólag. Innen indult olaszországi utjára.</w:t>
      </w:r>
    </w:p>
    <w:p>
      <w:pPr>
        <w:pStyle w:val="Normal"/>
        <w:rPr/>
      </w:pPr>
      <w:r>
        <w:rPr/>
        <w:t>Az olaszországi utat inkognitó Möller kereskedő neve alatt tette meg. Előbb Velencébe, majd Rómába ment. Itt fejezte be Iphigeniát. E mellett sokat foglalkozott képzőművészetekkel, ami kétségkivül nagy hatással volt költői képzeletére is. A művészet országából G. éppen nem vágyódott haza. Másfél évig mulatott ott, s csak 1788 ápr. tért vissza. A herceg fölmentette politikai hivatalaitól, s csupán a tudományos és művészeti intézetek fölügyeletét hagyta meg nála, melyhez később (1792) az ujonnan alapított udvari szinház intendánsi hivatala járult. Az olaszországi ut eredménye volt három drámája: Iphigenia, Tasso és Egmont, és az Italienische Reise c. utleirás. Római emlékeit, melyek közé egy milanói nővel való szerelmi viszonya vegyül, Römische Elegien cimü költeményeiben örökítette meg. 1790., midőn az Olaszországból hazatérő Amália hercegné elé utazott Velencéig, irta Velencei Epigrammáit. A weimari élet rá nézve szükkörü és kicsinyes volt most, a római tartózkodás után. Még jobban érezte ezt azon uj viszony következtében, melyet Vulpius Krisztinával, egy ottani hivatalnok leányával, a Rinaldo Rinaldini szerzőjének testvérével kezdett. A leány, kinek üdesége G.-t megkapta, elkisérte őt botanikai sétáira, s tőle 1789 dec. 25. született fia, Ágost, az egyetlen, ki gyermekei közül életben maradt. Krisztinát később (1806) törvényes nejévé tette. Hozzájárultak lelki egyensulyának megzavarásához a francia forradalom eseményei, s ilyen hangulatban szivesen vett részt a herceg sziléziai táborozásában, 1792. a francia hadjáratban, 1793. Mainz ostromában. Hogy az események benyomásaitól szabaduljon, a költészethez fordult. Irt vigjátékokat (Grosscophta és Der Bürgergeneral), drámát (Die Aufgeregten) és novellákat (Unterhaltungen deutscher Auswanderer), melyekben korabeli tárgyakat dolgozott fel. Azonban nem érte le vele a kivánt sikert. Hasonló célból dolgozta fel a Reinecke Fuchs c. régi állat-eposzt hexametrekben 1793. Mindezek azonban nem hozták meg a kivánt nyugalmat, sem az óhajtott munkakedvet.</w:t>
      </w:r>
    </w:p>
    <w:p>
      <w:pPr>
        <w:pStyle w:val="Normal"/>
        <w:rPr/>
      </w:pPr>
      <w:r>
        <w:rPr/>
        <w:t>Ilyen körülmények között elhatározó befolyással volt lelki életére az a meleg barátság, mely közte és Schiller között 1794. létrejött. A szorosabb érintkezésre Schillernek egy levele adott alkalmat, melyben G.-t az általa szerkesztendő Horen c. folyóirat munkatársául kéri fel. G. szivesen válaszolt s szorgalmasan dolgozott ugy ebbe a folyóiratba. valamint a később kiadott Musenalmanachba. Levélváltás közben a két költő mind több érintkezési pontot talált, s a jó viszony mindkettejükre serkentőleg s termékenyítőleg hatott. A közizlés ferdeségei, a középszerü irók s a fonák irodalmi viszonyok ellen közösen valóságos hadjáratot indítottak csipős és szellemes epigrammáikkal, melyeket Xéniáknak neveztek el s a Musenalmanach-ban adtak ki. Az 1797. évet balada-évnek nevezik a költő életében, mert ez évben irta egész sorát a legkiválóbb balladáknak és románcoknak. Még előbb (1795) fejezte be Wilhelm Meisters Lehrjahre c. regényét, melyben a költő azt az eszmét akarja illusztrálni, hogy a művészet és élet a gyenge embert is önállóságra juttatják. Költői erejének teljében alkotta 1796. Herman und Dorothea c. elbeszélő költeményét, melyhez az impulzust Vossnak Louise c. idylljéből merítette, mely azonban jóval fölülmulta ezt. A cselekmény a polgári életből van merítve. azonban a nagyszerü háttér s az egyes alakok művészi jellemzése valóságos eposszá teszik. G. ifjukori munkái óta egyetlen egy sem volt, mely nemzeténél ilyen osztatlan tetszésben részesült volna. 1799 óta, mikor Schiller is Weimarba költözött, G. figyelmét a szinpadra fordította. Előadatta Schiller és Shakespeare darabjait, maga lefordította Voltaire Mahomet és Tancred c. drámáit. Eredetit csak egyet irt: Natürliche Tochter, melynek tárgyát Bourbon-Conti hercegnek emlékirataiból vette. E közben nem szünt meg a képzőművészetekkel foglalkozni, szerkesztett művészeti folyóiratot is (Propyläen), s irt néhány kisebb műtörténeti dolgozatot. E széleskörü tevékenységnek közepette érte 1805. Schiller halála, mely mélyen megrendítette. Csak három hónappal később tudta barátját elsiratni az Epilog zur Glocke c. költeményében.</w:t>
      </w:r>
    </w:p>
    <w:p>
      <w:pPr>
        <w:pStyle w:val="Normal"/>
        <w:rPr/>
      </w:pPr>
      <w:r>
        <w:rPr/>
        <w:t>Még be sem hegedt a seb, mely Schiller halálával érte, s már ujabb események dulták föl lelkét. 1807. szerelemre gyult Herzlieb Minna iránt. Szivbeli küzdelmeinek képét rajzolta Die-Wahlverwandschaften c. regényében. Ez utolsó regénye G.-nek, melyet ugy a mély, tragikus tartalom, mint a művészi kidolgozás legjobb munkái sorába emel. Munkáinak uj összes kiadása számára (Stuttgart, Cotta) befejezte Faust első részét, melyen egész életén keresztül dolgozott. Ebben a munkájába rakta le mindazt, ami eszméje az emberről és világról félszázados életének tapasztalatain átszürődött. E munka nemcsak G.-nek főműve, hanem egyáltalán a legjelentékenyebb mindazok között, amiket német költő valaha alkotott. Benne az ember tragikuma van festve, az ellentmondás, a vágyak szárnyaló nagysága s az eszközök lenyügző csekélysége között. G. ezután mindinkább magába vonult, zárkozottá lett s tanulmányainak élt. A keleti nyelvekkel való foglalkozás gyümölcse egy lirai gyüjtemény: Westöstlicher Diwan, melyben részint keleti költeményeket dolgozott át, részint eredetieket irt. E munkája nagy hatással volt a későbbi költőkre is, s méltó hozzá, mint korának legkitünőbb lirikusához. Közben befejezte és kiadta a Farbenlehre-t. Az évenkinti karlsbadi utazás alkalmat nyujtott ásványtani tanulmányait folytatni. E nyaralásai alatt irt kisebb novelláit és verseit foglalta össze Wilhelm Meisters Wanderjahre c. munkájában, melyből éppen ezért teljesen hiányzik az egység. 1810. kezdte irni önéletrajzát Aus meinem Leben, Dichtung und Wahrheit cim alatt, mely 1775-ig terjed, s nemcsak művészi előadása által, hanem mint forrásmunka is igen becses. A költőt mindegyre több csapás érte, s ő mind jobban elidegenedett a világtól. Nejének halála (1816) sokkal mélyebben érintette, mint azt a világ gondolhatta volna. menye Ottilia pótolta őt némileg, ki szerető gondoskodással vette körül a költőt aggságában. 1817. egy akarata ellenére előadott értéktelen darab miatt lemondott intendánsi állásáról. A szerelem és lemondás szenvedésein is még egyszer át kellett esnie, miket a 17 éves Levezow kisasszony szépsége okozott neki. 1828. meghalt hercegi barátja Károly Ágost, kit nemsokára neje követett. De legmélyebben érintette fiának halála, ki 1830. Rómában hunyt el. Ez évben végezte be Faust II. részét, mely tele van szimbolikus célzásokkal, mély eszmékkel, miknek összefüggése azonban nem mindig világos. Épp azért ugy a magyarázók nézete, ezek értelmét illetőleg, valamint a birálók véleménye a munka értékére nézve, igen eltérő. Ez volt utolsó munkája. Nemsokára meghalt. A weimari fejedelmi sirboltban nyugszik, Károly Ágost herceg és Schiller mellett.</w:t>
      </w:r>
    </w:p>
    <w:p>
      <w:pPr>
        <w:pStyle w:val="Normal"/>
        <w:rPr/>
      </w:pPr>
      <w:r>
        <w:rPr/>
        <w:t>Három unokája maradt, G. Alma, ki 1844 szept. 29. 16 éves korában meghalt. G. Walter Farkas, szül, 1818 ápr. 9. Főleg zenével foglalkozott s néhány szerzeménye meg is jelent. Megh. Lipcsében 1885 ápr. 15. G. Miksa Farkas, szül. 1820 szept. 18. Jogot végzett s az irodalommal is foglalkozott. Megh. Lipcsében 1883 jan. 20. 1859. mindkét testvér bárói rangra emelték, mindkettő nőtlenül halt meg, s igy a G. családnak magva szakadt. A család örököse, Zsófia szász hercegné, a költő házát és hagyatékát mint G.-tárt a nyilvánosságnak adta át. 1885. alakult Weimarban a Goethe-társaság, mely hivatalos közlönyévé a Geiger Lajos által 1880 óta szerkesztett Goethe-Jahrbuch-ot választotta. A kortársak tanusága szerint G.-nek már külső megjelenése is rendkivüli emberre vallott. Hatalmas termete mutatta a benne lakozó férfiasságot és szilárdságot, mig tekintetéből, mellyel mindenkit megbűvölt, a költői lélek sugárzott ki. Több mint 100-féle arc képe van, melyeket Rollett H., Die Goethebildnisse (Bécs 1883) c. könyvében állított össze. Számos szobra közül nevezetesebbek a frankfurti Schwanthalertől, a weimari kettős szobor (G. és Schiller) Rietscheltől, David, Nagy és Rach kisebb melleszobrai. Munkáinak igen sok kiadása van, eddig a legteljesebb Hempelnél jelent meg (Berlin) 1868-79. és másodszor 1883., 36 kötetben. Összes irásainak nagy kiadását a Goehe-társaság inditotta meg Weimarban 1887. Említésre méltó, hogy G. műveinek, arcképeinek, a róla irott műveknek és a reá vonatkozó emlékeknek legnagyobb gyüjteménye Elischer Boldizsár budapesti ügyvéd birtokában van, ki ezt a nagy értékü gyüjteményt Berlinben, Badenben s más helyeken is kiállította.</w:t>
      </w:r>
    </w:p>
    <w:p>
      <w:pPr>
        <w:pStyle w:val="Normal"/>
        <w:rPr/>
      </w:pPr>
      <w:r>
        <w:rPr/>
        <w:t>G. hatása a magyar irodalomban főleg Kazinczy korában érezhető, midőn irodalmunkban egész iskolává lett a németeket s különösen G.-t utánzó irány. Kazinczy különösen szerette G.-t, ennek főleg a görög klasszikusokra emlékeztető költészetét, s iparkodott azt nálunk i meghonosítani, klasszikai iránynak. G. hatása azonban nem itt kezdődik, hanem a Wertherrel, melynek egyik silány utánzatát (Adolfs Briefe) maga Kazinczy magyarosította Bácsmegyei gyötrelmei c. alatt. Werther hatása alatt irta meg Kármán József költői szépségekben gazdag kis regényét: Fanni hagyományait. A Werthernek magának három magyar fordítása jelent meg, az első 1823., a második 1837., mind a kettő névtelenül, a harmadik pedig 1864. Bajza Jenőtől. Kazinczy a következő darabjait fordította le: Stella, Testvérek, Clavigo és Egmont, melyek közül ez utóbbi fordítás számos szándékos germanizmusáról nevezetes. Tanítványai s követői közül Kis János Iphigeniát fordította le (1833., s utóbb Olcsó Könyvtár 25.). Lirája és balladái hatással voltak Bajzára és Kölcseyre is. Az ujabb költők, kik a nemzeti irányt művelték, kevésbé fordultak G. felé. Petőfi nem szerette G.-t hidegnek és ellenszenvesnek találta. Több rokkonvonás van Arany és G. között. Mind a kettőnek széleskörü és sokoldalu a műveltsége. Mind a kettőnek nagy az érzéke a plasztikus iránt. Mind a kettőnek a jellemzés az erős oldala, s mindegyik művésze a maga nyelvének. Arany foglalkozott G.-vel s nagy művészettel fordította le a Balladát az elüzött és visszatért grófról. Faust hatása alatt irta Madách Az ember tragédiáját. (V.ö. Faust és az Ember tragédiája, Alexander Bernáttól, 1878. Reform és Riedl Frigyes, B. Szemle 1880.) Faustot legelőször Nagy István fordította 1860. Azóta még három fordítása jelent meg: Dóczi Lajostól, Komáromy András-tól és Szabó Mihálytól. A második részt Váradi Antal fordította (1888). Lirai költeményeit Szász Károly fordította le, megjelent a fordító bevezetésével 1875. Egyéb munkái, melyek magyar fordításban megjelentek: Egmont, Szigligeti Edétől 1871.; Mignon, ugyanattól 1873.; Hermann és Dorottya, Hegedűs Istvántól (Olcsó könyvtár); Berlichingeni Gottfried, a vaskezü, Balla Mihálytól (Olcsó könyvtár 200.); Xeniák, Csalomjaitól (1883); Lélekrokonság, Kemenczky Kálmántól.</w:t>
      </w:r>
    </w:p>
    <w:p>
      <w:pPr>
        <w:pStyle w:val="Heading1"/>
        <w:rPr/>
      </w:pPr>
      <w:r>
        <w:rPr/>
        <w:t>Goethe-féle szintan</w:t>
      </w:r>
    </w:p>
    <w:p>
      <w:pPr>
        <w:pStyle w:val="Normal"/>
        <w:rPr/>
      </w:pPr>
      <w:r>
        <w:rPr/>
        <w:t>A rosszul felfogott fizikai elméletnek és az igen éles észlelésnek sajátságos vegyüléke. A G. a szineket a fénynek gyengén homályos (getrübt) közegeken történő áthatásából magyarázza. Minden átlátszó test többé-kevésbbé homályos közeget alkot. Igy a prizma is a keresztülmenő fénynek kölcsönöz valamit a saját homályos voltából. A három alapszin a sárga, vörös és kék. A narancsszin, viola és zöld csak átmeneti szin. Fehér és fekete, azaz világos és sötét, nem számítható a szinek közé. Goethe a Newton-féle fényszóródási elméletet haláláig perhorreszkálta, noha szaktudósok iparkodtak őt tévedéseiről meggyőzni. Az optikára vonatkozó dolgozatai a következők: Beiträge zur Optik (Weimar 1791-92); Zur Farbenlehre (Tübinga 1810); Nachträge zur Farbenlehre; Művei LV. köt. (1833), Sinnlichsittliche Wirkung der Farbe (u.o.).</w:t>
      </w:r>
    </w:p>
    <w:p>
      <w:pPr>
        <w:pStyle w:val="Heading1"/>
        <w:rPr/>
      </w:pPr>
      <w:r>
        <w:rPr/>
        <w:t>Goethe-társaság</w:t>
      </w:r>
    </w:p>
    <w:p>
      <w:pPr>
        <w:pStyle w:val="Normal"/>
        <w:rPr/>
      </w:pPr>
      <w:r>
        <w:rPr/>
        <w:t>1885. jun havában alapíttatott, szoros összefüggésben áll a Goethe-muzeum és Goethe-archivummal. A társaságnak, mely rendkivüli fejlődésnek indult, már 1889. 3000 tagja volt. A társaság egy nagy Goethe-könyvtárt is bir, mely részint beszerzett, részint kapott munkákból egyre növekszik. Zsófia szász nagyhercegné indítványára négy sorozatban kiadják most Goethe összes műveit. A Goethe-archivum növesztésén is nagy érdeme van a társaságnak, eddig megszerezte a Faust eredeti kéziratát, az u. n. Urfaust-ot és a Schiller-archivumot, melyet Schiller unokája, Gleichen-Russwurm Sándor báró engedett át, ugy hogy most Goethe- un Schiller-Archiv nevet visel. A társaság élén 1886-ig Schmidt Erich állott, most pedig Suphan Bernát tanár. A kiadásokra nézve v. ö. Hirzel, Verzeichniss einer Goethe-Bibliothek c. művét (1884).</w:t>
      </w:r>
    </w:p>
    <w:p>
      <w:pPr>
        <w:pStyle w:val="Heading1"/>
        <w:rPr/>
      </w:pPr>
      <w:r>
        <w:rPr/>
        <w:t>Goette</w:t>
      </w:r>
    </w:p>
    <w:p>
      <w:pPr>
        <w:pStyle w:val="Normal"/>
        <w:rPr/>
      </w:pPr>
      <w:r>
        <w:rPr/>
        <w:t>Sándor Vilmos, orosz születésü zoologus és embriologus, szül. Szt. Pétervárott 1840 dec. 31. Dorpatban tanult és Tübingában promoveálták; 1872. elzászi Straussburgba ment, ahol az egyetem állattani intézetének asszisztense és egyetemi magántanár lett. 1877. rendkivüli tanárrá, 1880. a városi muzeum igazgatójává nevezték ki. 1882. a rostocki, 1886. a straussburgi egyetemen az állattan rendes tanára lett. Önálló művei: Die Entwickelungsgeschichte der Unke (Lipcse 1875); Über Entwickelung u. Regeneration des Gliedmassenskeletts der Molche (u.o. 1879); Abhandl. zur Entwickkelungsgeschichte (1-5 füzet, Hamburg 1882 és 1890); Über den Ursprung des Todes (u.o. 1883); Tierkunde (Strassburg 1890) s több kisebb értekezés.</w:t>
      </w:r>
    </w:p>
    <w:p>
      <w:pPr>
        <w:pStyle w:val="Heading1"/>
        <w:rPr/>
      </w:pPr>
      <w:r>
        <w:rPr/>
        <w:t>Goeze</w:t>
      </w:r>
    </w:p>
    <w:p>
      <w:pPr>
        <w:pStyle w:val="Normal"/>
        <w:rPr/>
      </w:pPr>
      <w:r>
        <w:rPr/>
        <w:t>János Menyhért, ortodox lutheránus teologus, szül. Halberstadtban 1717 okt. 16., megh. Hamburgban, hol lelkész volt, 1786 máj 19. Versuch einer Histoire der gedruckten niedersächsischen Bibeln (1775) cimü, és több más bibliairodalmi munkájával alapos készültségü teologusnak mutatkozott; nevét azonban Lessing tartotta fenn, kinek Anti-Goeze cimü müve nem irigylendő halhatatlanságot szerzett G.-nek.</w:t>
      </w:r>
    </w:p>
    <w:p>
      <w:pPr>
        <w:pStyle w:val="Heading1"/>
        <w:rPr/>
      </w:pPr>
      <w:r>
        <w:rPr/>
        <w:t>Goffo</w:t>
      </w:r>
    </w:p>
    <w:p>
      <w:pPr>
        <w:pStyle w:val="Normal"/>
        <w:rPr/>
      </w:pPr>
      <w:r>
        <w:rPr/>
        <w:t>(ol.) a. m. mulya, totya ember, jellemszerep az olasz szinpadon.</w:t>
      </w:r>
    </w:p>
    <w:p>
      <w:pPr>
        <w:pStyle w:val="Heading1"/>
        <w:rPr/>
      </w:pPr>
      <w:r>
        <w:rPr/>
        <w:t>Gogán-Váralja</w:t>
      </w:r>
    </w:p>
    <w:p>
      <w:pPr>
        <w:pStyle w:val="Normal"/>
        <w:rPr/>
      </w:pPr>
      <w:r>
        <w:rPr/>
        <w:t>kisközség Kis-Küküllő vármegye erzsébetvárosi j.-ban, (1891) 714 magyar és oláh lakossal; a ref. templom mennyezetén régi freskók láthatók. A község felett emelkedő hegyen Gogán vár romjainak csekély maradványai vannak; e vár a kihalt Alia család ősi fészke volt.</w:t>
      </w:r>
    </w:p>
    <w:p>
      <w:pPr>
        <w:pStyle w:val="Heading1"/>
        <w:rPr/>
      </w:pPr>
      <w:r>
        <w:rPr/>
        <w:t>Góg és Magóg</w:t>
      </w:r>
    </w:p>
    <w:p>
      <w:pPr>
        <w:pStyle w:val="Normal"/>
        <w:rPr/>
      </w:pPr>
      <w:r>
        <w:rPr/>
        <w:t>Az utóbbi egy népnek neve, mely magas északon lakott. Góg egyik királya, aki seregével Ezékiel próféta (38-39) szerint be fog törni Izrael országába és ott el fog pusztulni. A második templom korában a szkitákra vonatkoztatták e jóslatot és a messiás eljövetelének előjeleként várták a Góg és Magóg betörését. Az araboknál meseszerü északi népek neveivé váltak és Jadsud Madsuds alakokban fordulnak elő.</w:t>
      </w:r>
    </w:p>
    <w:p>
      <w:pPr>
        <w:pStyle w:val="Heading1"/>
        <w:rPr/>
      </w:pPr>
      <w:r>
        <w:rPr/>
        <w:t>Gogo</w:t>
      </w:r>
    </w:p>
    <w:p>
      <w:pPr>
        <w:pStyle w:val="Normal"/>
        <w:rPr/>
      </w:pPr>
      <w:r>
        <w:rPr/>
        <w:t>(Ghogo, gagho), város Ny.-Szudánban, a Szongai-törzs országában, a Niger balpartján, 17 napi járatra Timbuktutól. A középkori arab irók (El-Berki, Ibn-Batutah) ugy beszélnek róla, mint a muzulman Szudán legszebb városáról. Jelenleg 3-400 nyomorult kunyhóból álló falu. A régi dicsőségből csupán egy nagy mecsetnek csekély romjai maradtak fenn, amelyben El-Hads Mohammed Aszkia, a szongai-törzs herosza van eltemetve.</w:t>
      </w:r>
    </w:p>
    <w:p>
      <w:pPr>
        <w:pStyle w:val="Heading1"/>
        <w:rPr/>
      </w:pPr>
      <w:r>
        <w:rPr/>
        <w:t>Gogolj-Janovszkij</w:t>
      </w:r>
    </w:p>
    <w:p>
      <w:pPr>
        <w:pStyle w:val="Normal"/>
        <w:rPr/>
      </w:pPr>
      <w:r>
        <w:rPr/>
        <w:t>Vasziljevics Miklós, orosz iró, szül. a poltavai kormányzóság Szorocsinci falujában 1809 márc. 19., meghalt Moszkvában 1852 febr. 21. (ó-naptár). Ő az orosz regény-irodalomnak voltaképeni apja s mint humorista a világirodalomban is előkelő helyet foglal el. A nezsini liceumban tanult, aztán Szt. Pétervárott hivatalnokoskodott, majd az egyetemen a történelmet tanította, de nem maradt egyik helyen sem sokáig, mert ellenállhatatlan vonzalmat érzett az irodalmi pálya iránt. 1836. külföldre ment s leginkább Rómában tartózkodott. Talán nagy irodalmi sikerei okozták, hogy utolsó éveiben elméje megháborodott, magát isten különös kegyeltjének tartotta, aztán buskomorságba esett, vallásos vakbuzgóság vett rajta erőt s 1848. Jeruzsálembe is elzarándokolt; azután a fényes elme egészen elhomályosult. Első, a Szt. János ünnep előtti nap c. elbeszélése 1830. jelent meg, a következő évben pedig Hetman történelmi regényének első fejezete s ezek révén a legelőkelőbb orosz irók fogadták őt barátságukba. Történelmi tanulmányainak eredménye volt a Buliba Tarasz c. történelmi regény, mely mesteri elbeszélése és remek jellemfestése által szinte epikai magaslatra emelkedik. 1834. jelentek meg tőle: Arabeszki (Arabeszkek, többnyire értekezések, hirlapi cikkek) és Mirgorod közös név alatt a bájos elbeszélések egész sorozata, minők: Sztaroszvjetszkije pomjescsiki (Régi világbeli birtokosok), Povjesztj o tom, kak posszorilszja Ivan Ivanovics sz Ivanom Njikoforovicsem (Ivanovics Iván és Nikoforovics Iván összeveszése) stb. Ezután következnek Povjeszti (Elbeszélések) cimmel: Portret (Az arckép), Nosz (Az orr), Sinelj (A köpenyeg). Koljaszka (A kocsi) stb., majd pedig 1836. a rendkivül nagy sikerrel előadott Revizor cimü vigjáték (melyet Szentkirályi Albert fordításában a budapesti nemzeti szinházban is előadtak). 1837. kezdte irni fő munkáját: Pohozsdjenije Csicsikova, ili mjortvija dusi (Csicsikov járáskelése vagy a Holt lelkek). A regényes korrajznak, mely a orosz korrumpált szellemet rajzolja, époly nagy hatása volt, mint a Revizornak. Irt még több drámai töredéket is, minők: Zsenitjba (Házasság), Igroki (Játékosok) stb., de ezek jelentéktelenek. Műveinek gyüjteménye (Polnoje szobranije szocsinenij N.V. Gogolja) többféle kiadásban jelent meg: legjobb a Kulis-féle (Moszkva) és a Tijonravov-féle kritikai kiadás (Szt. Pétervár, 10 köt.). G. munkáiból magyarul megjelentek a következők: Bulba Tárász, fordította Almási László (Budapest 1878); Beszélyek, ford. Csopey László (Budapest 1882); A revisor, ford. és G. életrajzával bevezette Szentkirályi Albert (Budapest 1875); Meghalt lelkek (Budapest 1874); Beszélyek az orosz életből (Budapest 1875).</w:t>
      </w:r>
    </w:p>
    <w:p>
      <w:pPr>
        <w:pStyle w:val="Heading1"/>
        <w:rPr/>
      </w:pPr>
      <w:r>
        <w:rPr/>
        <w:t>Gogra</w:t>
      </w:r>
    </w:p>
    <w:p>
      <w:pPr>
        <w:pStyle w:val="Normal"/>
        <w:rPr/>
      </w:pPr>
      <w:r>
        <w:rPr/>
        <w:t>(Ghagra) v. Szardsu, a Gangesz nagy baloldali mellékfolyója K.-India É-i részében. A khinai Tibet határán, a Szatleds frrásai közelében az é. sz. 30° 28' alatt ered; hatalmas magas hegyek közt D-nek folyik; kilépvén a hegyekből, átszeli a Terait és belép a régi Aoudh-királyságba, ahol már csendesebb a folyása, azután fölveszi a Kurnallit; mint hatalmas folyó elfolyik Taizabad alatt, mig a Raptival bővülvén, Csapra közelében torkollik. Hosza 975. km.; ebből 300 km.-nyire fölmehetnek a nagy bárkák.</w:t>
      </w:r>
    </w:p>
    <w:p>
      <w:pPr>
        <w:pStyle w:val="Heading1"/>
        <w:rPr/>
      </w:pPr>
      <w:r>
        <w:rPr/>
        <w:t>Gohér</w:t>
      </w:r>
    </w:p>
    <w:p>
      <w:pPr>
        <w:pStyle w:val="Normal"/>
        <w:rPr/>
      </w:pPr>
      <w:r>
        <w:rPr/>
        <w:t>hazánkban nagyon elterjedt szőllőfajta, melynek fehér és kék változata ismeretes. Fürtje laza, bogyója vékonyhéju, husa leves. Korán érik s mint csemegeszőlő is nagyon kedvelt.</w:t>
      </w:r>
    </w:p>
    <w:p>
      <w:pPr>
        <w:pStyle w:val="Heading1"/>
        <w:rPr/>
      </w:pPr>
      <w:r>
        <w:rPr/>
        <w:t>Gohlis</w:t>
      </w:r>
    </w:p>
    <w:p>
      <w:pPr>
        <w:pStyle w:val="Normal"/>
        <w:rPr/>
      </w:pPr>
      <w:r>
        <w:rPr/>
        <w:t>Lipcse (l.o.) egyik része.</w:t>
      </w:r>
    </w:p>
    <w:p>
      <w:pPr>
        <w:pStyle w:val="Heading1"/>
        <w:rPr/>
      </w:pPr>
      <w:r>
        <w:rPr/>
        <w:t>Gohren</w:t>
      </w:r>
    </w:p>
    <w:p>
      <w:pPr>
        <w:pStyle w:val="Normal"/>
        <w:rPr/>
      </w:pPr>
      <w:r>
        <w:rPr/>
        <w:t>Károly Tódor, német agrikulturkémikus, szül. Jenában 1836 febr. 25. Jenában és Berlinben természettudományokat tanult; egyideig a jenai laboratorium tanársegéde volt, 1859-ben Blanskóban a morvasziléziai agrikulturkémia kisérletezési intézet vezetője, 1864. a teschen-liebwerdi gazdasági iskolában a kémia és technológia tanára, 1872. a mödlingi mezőgazdasági intézet igazgatója lett. Művei: Anleitung zu chemischen Untersuchungen mit besonderer Beziehung auf die Landwirtschaft (Prága 1867), Über landwirtschaftliches Unterrichtswesen (u.o. 1867), Die Agrikulturchemie nach dem heutigen Standpunkte der Wissenschafte und Erfahrung (2 rész, az első rész 3 kiadásban, Lipcse 1872-77); Boden und Atmosphäre (u.o. 1877), Methodischer Leitfaden für den chemischen Unterricht an landwirtschaftelichen Fachschulen (Bécs 1882).</w:t>
      </w:r>
    </w:p>
    <w:p>
      <w:pPr>
        <w:pStyle w:val="Heading1"/>
        <w:rPr/>
      </w:pPr>
      <w:r>
        <w:rPr/>
        <w:t>Goidel</w:t>
      </w:r>
    </w:p>
    <w:p>
      <w:pPr>
        <w:pStyle w:val="Normal"/>
        <w:rPr/>
      </w:pPr>
      <w:r>
        <w:rPr/>
        <w:t>l. Gaél nyelv.</w:t>
      </w:r>
    </w:p>
    <w:p>
      <w:pPr>
        <w:pStyle w:val="Heading1"/>
        <w:rPr/>
      </w:pPr>
      <w:r>
        <w:rPr/>
        <w:t>Goisern</w:t>
      </w:r>
    </w:p>
    <w:p>
      <w:pPr>
        <w:pStyle w:val="Normal"/>
        <w:rPr/>
      </w:pPr>
      <w:r>
        <w:rPr/>
        <w:t>falu Gmunden felső-ausztriai kerületi kapitányságban, a Traun jobb partján, 35 km-nyire Gmundentől, vasut mellett, gyönyörü vidéken, (1890) 1087 lak. Felső-Ausztriában a legnagyobb evangelikus hitközösséggel, látogatott nyári tartózkodó hely. Közelében van az ujabb időben berendezett Valeriebad, meleg kénes forrásokkal. V. ö. Löcker, Die jod- u. bromhaltige Schwefelquelle zu G. (1884).</w:t>
      </w:r>
    </w:p>
    <w:p>
      <w:pPr>
        <w:pStyle w:val="Heading1"/>
        <w:rPr/>
      </w:pPr>
      <w:r>
        <w:rPr/>
        <w:t>Goito</w:t>
      </w:r>
    </w:p>
    <w:p>
      <w:pPr>
        <w:pStyle w:val="Normal"/>
        <w:rPr/>
      </w:pPr>
      <w:r>
        <w:rPr/>
        <w:t>falu mantova olasz tartományban, a Mincio partján, 760 lak., 1848 ápr. 8. és máj. 30. a piemontiak itt győzedelmeskedtek az osztrákokon.</w:t>
      </w:r>
    </w:p>
    <w:p>
      <w:pPr>
        <w:pStyle w:val="Heading1"/>
        <w:rPr/>
      </w:pPr>
      <w:r>
        <w:rPr/>
        <w:t>Goizest</w:t>
      </w:r>
    </w:p>
    <w:p>
      <w:pPr>
        <w:pStyle w:val="Normal"/>
        <w:rPr/>
      </w:pPr>
      <w:r>
        <w:rPr/>
        <w:t>kisközség Krassó-Szörény vármegye facseti j.-ban (1891) 161 oláh lak., a nadrági vasipar részvénytársulatnak itt vasérctelepei vannak.</w:t>
      </w:r>
    </w:p>
    <w:p>
      <w:pPr>
        <w:pStyle w:val="Heading1"/>
        <w:rPr/>
      </w:pPr>
      <w:r>
        <w:rPr/>
        <w:t>Goj</w:t>
      </w:r>
    </w:p>
    <w:p>
      <w:pPr>
        <w:pStyle w:val="Normal"/>
        <w:rPr/>
      </w:pPr>
      <w:r>
        <w:rPr/>
        <w:t>(héber), többes gojim a. m. nép pogány, ellentétben Izraéllel, továbbá a. m. nem-zsidó.</w:t>
      </w:r>
    </w:p>
    <w:p>
      <w:pPr>
        <w:pStyle w:val="Heading1"/>
        <w:rPr/>
      </w:pPr>
      <w:r>
        <w:rPr/>
        <w:t>Gojslav</w:t>
      </w:r>
    </w:p>
    <w:p>
      <w:pPr>
        <w:pStyle w:val="Normal"/>
        <w:rPr/>
      </w:pPr>
      <w:r>
        <w:rPr/>
        <w:t>(ejtsd: -szláv), horvát király, a királyságban bátyja II. Kresimir társa (rex junior) volt 1009-35-ig. Viselt dolgai ismeretlenek, de ugy látszik, hogy csak cimzetes király volt, mig az ország ügyeit bátyja intézte.</w:t>
      </w:r>
    </w:p>
    <w:p>
      <w:pPr>
        <w:pStyle w:val="Heading1"/>
        <w:rPr/>
      </w:pPr>
      <w:r>
        <w:rPr/>
        <w:t>Gojzer</w:t>
      </w:r>
    </w:p>
    <w:p>
      <w:pPr>
        <w:pStyle w:val="Normal"/>
        <w:rPr/>
      </w:pPr>
      <w:r>
        <w:rPr/>
        <w:t>(állat), a gázlómadarakhoz tartozó szalonkafélék egyik neme. Hazánkban található a nagy G. (Numenius arquaticus L.) a vékonycsőrü G. (N. tenuicornis V:) és a kis G. (N. phoeopus L.). L. Szalonkafélék.</w:t>
      </w:r>
    </w:p>
    <w:p>
      <w:pPr>
        <w:pStyle w:val="Heading1"/>
        <w:rPr/>
      </w:pPr>
      <w:r>
        <w:rPr/>
        <w:t>Gok csaj</w:t>
      </w:r>
    </w:p>
    <w:p>
      <w:pPr>
        <w:pStyle w:val="Normal"/>
        <w:rPr/>
      </w:pPr>
      <w:r>
        <w:rPr/>
        <w:t>(Gök csaj, Geok csaj, a. m. kék viz, örményül Szevanga). 1. Tó Erivan orosz kormányzóságban, Novo-bajazet járásban, az é. sz. 40° 9' és 40° 37' alatt; hossza 71, legnagyobb szélessége 27 km., területe 1393 km</w:t>
      </w:r>
      <w:r>
        <w:rPr>
          <w:vertAlign w:val="superscript"/>
        </w:rPr>
        <w:t>2</w:t>
      </w:r>
      <w:r>
        <w:rPr/>
        <w:t>. A Fekete-tenger fölötti magassága 1932 m., legnagyobb mélysége 110 m. Köröskörül magas, nagyobbára vulkáni hegyek környékezik; egyedüli lefolyása Zanga vagy Szevanga, amely az Arexeszbe torkollik. Egyedüli szigete: a Szevan, amelyen egy hires örmény kolostor áll. A G. a régi Örményország fennállása idejében számos várossal és helységgel volt környékezve; ma Bajazed és Kongur a legnagyobb helységek a partjain.</w:t>
      </w:r>
    </w:p>
    <w:p>
      <w:pPr>
        <w:pStyle w:val="Normal"/>
        <w:rPr/>
      </w:pPr>
      <w:r>
        <w:rPr/>
        <w:t>2. G., az ugyanily nevü járás székhelye Baku orosz transzkaukáziai kormányzóságban, a Baba-daghin eredő G. folyó mellett, 17 km.-nyire Udsaritól, 892 lak.</w:t>
      </w:r>
    </w:p>
    <w:p>
      <w:pPr>
        <w:pStyle w:val="Heading1"/>
        <w:rPr/>
      </w:pPr>
      <w:r>
        <w:rPr/>
        <w:t>Gola</w:t>
      </w:r>
    </w:p>
    <w:p>
      <w:pPr>
        <w:pStyle w:val="Normal"/>
        <w:rPr/>
      </w:pPr>
      <w:r>
        <w:rPr/>
        <w:t>község Balovár-Kőrös horvát-szlavon vármegye kaproncai j.-ban, (1891) 2546 horvát- és magyar lakossal; van vasuti állomása, posta és táviróhivatala, postatakarékpénztára. Mint politikai községnek 4744 lakosa van (közte 543 magyar).</w:t>
      </w:r>
    </w:p>
    <w:p>
      <w:pPr>
        <w:pStyle w:val="Heading1"/>
        <w:rPr/>
      </w:pPr>
      <w:r>
        <w:rPr/>
        <w:t>Golcar</w:t>
      </w:r>
    </w:p>
    <w:p>
      <w:pPr>
        <w:pStyle w:val="Normal"/>
        <w:rPr/>
      </w:pPr>
      <w:r>
        <w:rPr/>
        <w:t>(ejtsd: golkar), város West-Ridingban, York angol grófságban, 5 km.-nyire Huddersfieldtől, vasut mellett, (1891) 9108 lak., posztószövéssel.</w:t>
      </w:r>
    </w:p>
    <w:p>
      <w:pPr>
        <w:pStyle w:val="Heading1"/>
        <w:rPr/>
      </w:pPr>
      <w:r>
        <w:rPr/>
        <w:t>Golda</w:t>
      </w:r>
    </w:p>
    <w:p>
      <w:pPr>
        <w:pStyle w:val="Normal"/>
        <w:rPr/>
      </w:pPr>
      <w:r>
        <w:rPr/>
        <w:t>szibériai néptörzs, mely az altaji népcsalád tungusz ágához tartozik. Az Amur folyó Usszuri és Szungari nevü mellékfolyóinak partjain laknak a G.-k, kiket a khinaiak «yupi-tzute»-nek (halbőr-tatároknak) neveznek, mivel egy bizonyos halnem bőréből készült ruhákba öltözködnek. majdnem kizárólag halászattal és vadászattal foglalkoznak. Az oroszok előrenyomulása folytán kivesző félben vannak; az altaji nyelvészetre érdekes nyelvökkel eddig behatóan még senki sem foglalkozott.</w:t>
      </w:r>
    </w:p>
    <w:p>
      <w:pPr>
        <w:pStyle w:val="Heading1"/>
        <w:rPr/>
      </w:pPr>
      <w:r>
        <w:rPr/>
        <w:t>Goldap</w:t>
      </w:r>
    </w:p>
    <w:p>
      <w:pPr>
        <w:pStyle w:val="Normal"/>
        <w:rPr/>
      </w:pPr>
      <w:r>
        <w:rPr/>
        <w:t>az ugyanily nevü járás székhelye Gumbinnen porosz kerületben, 36 km.-nyire Gumbinnentől, a G.-i tóból kifolyó G. és vasut mellett, (1890) 7161 lak., agyagiparral, gőzmalommal, lótenyésztéssel.</w:t>
      </w:r>
    </w:p>
    <w:p>
      <w:pPr>
        <w:pStyle w:val="Heading1"/>
        <w:rPr/>
      </w:pPr>
      <w:r>
        <w:rPr/>
        <w:t>Goldast</w:t>
      </w:r>
    </w:p>
    <w:p>
      <w:pPr>
        <w:pStyle w:val="Normal"/>
        <w:rPr/>
      </w:pPr>
      <w:r>
        <w:rPr/>
        <w:t>Menyhért (Haiminsfeld, Haimisfeld), német történész, szül. Espenben (Thurgau) 1578 jan. 6., megh. Giessenben 1635 aug. 11., mint az egyetem kancellárja. Ingolstadtban és Altdorfban tanult, volt titkár és udvarmester, 1606 óta mint iró és korrektor élt M.-Frankfurtban; egymásután weimari (1611-15), hesseni szolgálatban állt mint tanácsos és mint iró főképen a középkori történelem és az államjog terén tünt ki. Főbb munkái: Scriptores rerum suevicarum (Frankfurt 1605, uj kiad. Ulm 1727), Alemannicarum rerum scriptores vetusti (Frankfurt 1606, 3 köt., uj kiad. 1730), Constitutionum imperialium collectio (u.o. 1607, uj kiad. 1713, 4 köt.). Ujonnan kiadta Pirkheimer és de Thou műveit is.</w:t>
      </w:r>
    </w:p>
    <w:p>
      <w:pPr>
        <w:pStyle w:val="Heading1"/>
        <w:rPr/>
      </w:pPr>
      <w:r>
        <w:rPr/>
        <w:t>Goldau</w:t>
      </w:r>
    </w:p>
    <w:p>
      <w:pPr>
        <w:pStyle w:val="Normal"/>
        <w:rPr/>
      </w:pPr>
      <w:r>
        <w:rPr/>
        <w:t>Arth svájci községhez tartozó tanya Schwyz kantonban, 526 m. magasságban, vasut mellett, 1806 szept. 2. G.-t Busingen, Röthen és Lowerz falvakkal együtt egy hegycsuszamlás eltemetett. Két templom, 111 lakóház, 220 istálló és szin sok marhával és 457 ember jutott a Rossberg törmeléke alá. Az eltemetett terület mintegy 20 km</w:t>
      </w:r>
      <w:r>
        <w:rPr>
          <w:vertAlign w:val="superscript"/>
        </w:rPr>
        <w:t>2</w:t>
      </w:r>
      <w:r>
        <w:rPr/>
        <w:t xml:space="preserve"> területen volt. V. ö. Zay, G. u. seine Gegend 1807.</w:t>
      </w:r>
    </w:p>
    <w:p>
      <w:pPr>
        <w:pStyle w:val="Heading1"/>
        <w:rPr/>
      </w:pPr>
      <w:r>
        <w:rPr/>
        <w:t>Goldbachia</w:t>
      </w:r>
    </w:p>
    <w:p>
      <w:pPr>
        <w:pStyle w:val="Normal"/>
        <w:rPr/>
      </w:pPr>
      <w:r>
        <w:rPr/>
        <w:t>Trin. (növ.), l. Arundinella.</w:t>
      </w:r>
    </w:p>
    <w:p>
      <w:pPr>
        <w:pStyle w:val="Heading1"/>
        <w:rPr/>
      </w:pPr>
      <w:r>
        <w:rPr/>
        <w:t>Goldberg</w:t>
      </w:r>
    </w:p>
    <w:p>
      <w:pPr>
        <w:pStyle w:val="Normal"/>
        <w:rPr/>
      </w:pPr>
      <w:r>
        <w:rPr/>
        <w:t xml:space="preserve">1. járási székhely Liegnitz porosz kerületben, 20 km.-nyire Liegnitztől, a Katzbach és vasut mellett, regényes vidéken, (1890) 6437 lak., bőrgyártással, esztergályozott cikkek készítésével, malmokkal és sörgyártással. A város eredetét a most már teljesen kimerült aranybányáknak köszönheti. 1813 máj. 27. Macdonald francia vezér és a Wittgenstein vezérelte oroszok, aug. 23. pedig Macdonald és Blücher itt megütköztek. </w:t>
      </w:r>
    </w:p>
    <w:p>
      <w:pPr>
        <w:pStyle w:val="Normal"/>
        <w:rPr/>
      </w:pPr>
      <w:r>
        <w:rPr/>
        <w:t>2. G., város Mecklenburg-Schwerin nagyhercegségben, 27 km.-nyire Güstrowtól, a G.-i tó és vasut mellett, (1890) 3010 lak., vasas ásványvizforrással és fürdőintézettel. V. ö. Becker, nachrichten über das Stahlbad G. (1862).</w:t>
      </w:r>
    </w:p>
    <w:p>
      <w:pPr>
        <w:pStyle w:val="Heading1"/>
        <w:rPr/>
      </w:pPr>
      <w:r>
        <w:rPr/>
        <w:t>Goldberger</w:t>
      </w:r>
    </w:p>
    <w:p>
      <w:pPr>
        <w:pStyle w:val="Normal"/>
        <w:rPr/>
      </w:pPr>
      <w:r>
        <w:rPr/>
        <w:t>Ferenc, az óbudai Goldberger Sam. F. és fiai kékfestőgyár alapítója, szül. Budapesten 1750., megh. 1834. Eleinte aranyműves mesterséget üzött. Kékfestőgyárát 1785. alapította, de ez az akkori viszonyok között csak lassan fejlődött: a gyárat fia, Sámuel (szül. 1787., megh. 1848) vette át s csakhamar a fejlődés jelentékeny fokára emelte; a negyvenes évek iparmozgalmai, a «honi»szövetek felkarolása az ipartelepnek nagy lendületet adott, ugy hogy a cég hazánk határain tul is ismeretes lett, készítményei pedig keresett cikkekké váltak. G. Sámuel gyermekei, illetve unokái fejlesztették azután a telepet modern, nagy iparvállalattá. A gyár ma 450 munkást foglalkoztat; 12 kelmenyomtatógéppel dolgozik s kelmék fehérítésével, festésével, nyomtatásával és kikészítésével foglalkozik. Korábban a gyár kizárólag indigóval festett, ujabban azonban az anilin-, alizarin- és azo-festékeket is alkalmazza. A cég főnökei kereskedelmi célokra 1867-ben nagyobb alapítványt tettek s nemsokára ezután «budai» előnévvel a magyar nemességet kapták.</w:t>
      </w:r>
    </w:p>
    <w:p>
      <w:pPr>
        <w:pStyle w:val="Heading1"/>
        <w:rPr/>
      </w:pPr>
      <w:r>
        <w:rPr/>
        <w:t>Golden City</w:t>
      </w:r>
    </w:p>
    <w:p>
      <w:pPr>
        <w:pStyle w:val="Normal"/>
        <w:rPr/>
      </w:pPr>
      <w:r>
        <w:rPr/>
        <w:t>(ejtsd: goldn sziti), város Colorado É.-amerikai államban, Jefferson countyban, 21 km.-nyire Denvertől, a Clear-river és több vasuti vonal mellett, (1890) 2388 lak., üveggyártással, és jelentékeny bányászattal, bányásziskolával; egykoron Colorado fővárosa volt.</w:t>
      </w:r>
    </w:p>
    <w:p>
      <w:pPr>
        <w:pStyle w:val="Heading1"/>
        <w:rPr/>
      </w:pPr>
      <w:r>
        <w:rPr/>
        <w:t>Goldesnstein</w:t>
      </w:r>
    </w:p>
    <w:p>
      <w:pPr>
        <w:pStyle w:val="Normal"/>
        <w:rPr/>
      </w:pPr>
      <w:r>
        <w:rPr/>
        <w:t>város Schönberg morva kerületi kapitányságban, a Morva egyik forráspatakjánál, vasut mellett, (1890) 1100 lak., közelében grafit-, márvány- és mészkőbányával.</w:t>
      </w:r>
    </w:p>
    <w:p>
      <w:pPr>
        <w:pStyle w:val="Heading1"/>
        <w:rPr/>
      </w:pPr>
      <w:r>
        <w:rPr/>
        <w:t>Goldfuss</w:t>
      </w:r>
    </w:p>
    <w:p>
      <w:pPr>
        <w:pStyle w:val="Normal"/>
        <w:rPr/>
      </w:pPr>
      <w:r>
        <w:rPr/>
        <w:t>György Ágost, német természettudós, szül. Thurnauban, Bayreuth mellett 1782 ápr. 18., megh. Bonnban 1848 okt. 2. Eleinte (1840) magántanár, majd rendes tanár lett Erlangenben; 1818. Bonnban az állattan és ásványtan tanárává és a természettudományi szeminárium vezetőjévé nevezték ki. Munkái részint állattaniak, részint paleontologiaiak s ezek között legfontosabb a Bischoffal és Schuberttel együtt kiadott 3 kötetes állatani kézikönyve (1818-21).</w:t>
      </w:r>
    </w:p>
    <w:p>
      <w:pPr>
        <w:pStyle w:val="Heading1"/>
        <w:rPr/>
      </w:pPr>
      <w:r>
        <w:rPr/>
        <w:t>Goldingen</w:t>
      </w:r>
    </w:p>
    <w:p>
      <w:pPr>
        <w:pStyle w:val="Normal"/>
        <w:rPr/>
      </w:pPr>
      <w:r>
        <w:rPr/>
        <w:t>(Kuldiga), az ugyanily nevü járás székhelye Kurland orosz kormányzóságban, 136 km.-nyire Mitautól, a Windau mellett, (1888) 9192 lak., kefekötéssel. Közelében állanak egykori várának romjai, amelyet 1709. romboltak le. G. vára a XIII. és XIV. sz.-ban Kurland legfontosabb helye volt.</w:t>
      </w:r>
    </w:p>
    <w:p>
      <w:pPr>
        <w:pStyle w:val="Heading1"/>
        <w:rPr/>
      </w:pPr>
      <w:r>
        <w:rPr/>
        <w:t>Goldmark</w:t>
      </w:r>
    </w:p>
    <w:p>
      <w:pPr>
        <w:pStyle w:val="Normal"/>
        <w:rPr/>
      </w:pPr>
      <w:r>
        <w:rPr/>
        <w:t>Károly, zeneköltő született Keszthelyen 1832 május 18. Első zenei oktatását - a hegedün - a soproni zenedében nyerte. A műegyetemre és a konzervatóriumra iratkozván. 1847. Bécsben Jansától és Böhmtől hegedüt, Preyertől pedig zeneelméletet tanult, de a forradalom miatt bezárták a konzervatóriumot s G. 7 évig Bécsben és Budán mint szinházi zenész és magán-zeneoktató tengődve, könyvekből szerezte nagy zenei tudását. 1857. Bécsben mutatta be műveit, s első hangversenye mindenkit a legszebb reményekre jogosított; erre Budapestre tette át lakását, sürün érintkezvén Volkmann Róberttel és Brand Mihállyal (A későbbi Mosonyival). Egy önálló hangversenyt itt is rendezett 1858., hol legujabb szerzeményei közt leginkább feltünt a zongorára és hegedüre irt Suite, melyben határozott, eredeti tehetsége feltünően megnyilatkozott s mely első szélesebb körü alapvetője is lett hirnevének. 1867. ismét Bécsbe tette át lakását, hol szenzációs sikert aratott Sakuntala hangverseny-nyitányával; a darabot a budapesti filharmóniai társulat sem késett bemutatni Erkel Ferenc vezénylete mellett. 1865. fogott hozzá Mosenthal Sába királynője c. drámai operaszövegének megzenésítéséhez. E munkája alatt sokat kellett az élet szükségeivel küzdenie s ez indította 1869. b. Eötvös József magyar közokt. minisztert arra, hogy 800 frt állami segélyt utalványozzon számára, Sába királynője operája bevégeztetésére. A mű végre 1870. elkészült, de 1875-ig tartott, mig Liszt Ferenc révén Andrássy Gyula gr. közbenjárására a bécsi udvari opera előadásra elfogadta s utána Budapesten a nemzeti szinházban is szinrekerült 1876 márc. 18. A nagy mü megérdemelt, ritka nagy sikert aratott, s a német és olasz szinpadoknak is egyik vonzó műsordarabja lett. 1886-ig tartott, mig G. uj drámai operájával: Merlinnel lépett fel (a m. kir. operaházban 1887 szept. 26.). G. e két operája mellett még számos maradandó becsü alkotással gazdagította már eddig is az általános zeneirodalmat: vonósnégyesei, quintettjei, zongora-triói s nagy zenekari művei (Tavasszal s egy Es-dur szimfónia; A feloldott Prométheus, Penthesilea, Sappho megnyitók; Scherzo, Falusi lakodalom, suite) szélesen ismertek s állandó müsordarabjai a klasszikus és filharmoniai hangversenyeknek. irt több hangulatos dalt, zongoradarabot, férfi- és vegyes kart. Több művében felhangzanak szülő országának dalmotívumai. Az 1885. orsz. kiállítás alkalmával megjelent Magyar zeneköltők albumában is közremüködött egy szerzeményével; most két derültebb dalművön dolgozik s felváltva Gmundenben és Bécsben él.</w:t>
      </w:r>
    </w:p>
    <w:p>
      <w:pPr>
        <w:pStyle w:val="Heading1"/>
        <w:rPr/>
      </w:pPr>
      <w:r>
        <w:rPr/>
        <w:t>Goldoni</w:t>
      </w:r>
    </w:p>
    <w:p>
      <w:pPr>
        <w:pStyle w:val="Normal"/>
        <w:rPr/>
      </w:pPr>
      <w:r>
        <w:rPr/>
        <w:t>Károly, olasz vigjátékiró, szül. Modenában 1707 febr. 25., megh. Párisban 1793 jan. 6. Már ifju korában kitünt nyughatatlan poéta-természete, egyszer megszökött egy vándor-komédiás társulattal, máskor consilium abeundi szakította meg tanulmányait. Készült orvosnak, hivatalnoknak, ügyvédnek, mig végre 24 éves korában csakugyan le is tette az ügyvédi vizsgálatot. De pöriratok helyett ekkor is inkább tragédiákat és opera-librettókat irogatott; 1734. kezdték e darabjait előadogatni s ő ekkor már utazgatott is azzal a szinésztársasággal, melynek számára dolgozott. Két évvel később megházasodván, letelepült Pisában és ott négy évig tényleg ügyvédeskedett. De ekkor a Medebach-féle velencei szinésztársaság ujra eltántoritá az ügyvédségtől, melyhez már többé nem is tért vissza. Szerződött az igazgatóval, testestül-lelkestül eladva magát neki, kötelezve magát ünnepi prologok és epilogok irására, régi darabok átdolgozására, a saját és esetleg a mások müveinek betanítására. Negyvenegy éves volt, midőn megkezdte működését a Medebach-féle társulatnál, s ez az év uj korszak megnyiltát jelenti G.-ra és az olasz vigjáték történetére nézve is. Ekkor kezdte meg a harcot a «comedia dell' arte», a rögtönzött vigjáték ellen, mely harca győzelemmel is végződött. 1748-62-ig csodálatos termékenységet fejtett ki volt esztendő, melyben tizenhat darabot irt, melyek közül négyet-ötöt legkiválóbb munkáihoz soroltatni, bukni pedig egyik sem bukott. Közben nagy ellensége támadt Gozzi Károlyban (l.o.), aki a G.tól hirdetett jellemvigjátékkal szemben a tündéries vigjátéknak felsőbbségét hirdette. S midőn ez uj műfajt a közönség is kezdte támogatni. G. elkeseredetten hátat fordított szülővárosának és elment a párisi olasz komédiához. Itt olyan jól fogadták, ez enciklopédisták körében annyi kedves ismerősre tett szert, az udvar, mely olasz nyelvmesternek alkalmazta, annyira jól gondoskodott anyagi viszonyairól, hogy nem volt többé kedve visszatérni. 4000 frank nyelvmesteri nyugdiját egészen a francia forradalom kitöréséig élvezte, majdnem husz éven át. A nemzeti konvent persze törölte ez udvari nyugdijat, de 1793 jan. 7. Chenier József Mária meleg felszólalása folytán ismét kiutalványozta. Csakhogy akkor G. már halva volt s a forradalmi kormány jótékonyságát csak özvegye élvezhette. Darabjaival erkölcsjavító tendenciákat követett; tehetsége két legerősebb oldala a megfigyelés és guny lévén, rendkivüli sikerrel birta ostorozni a korabéli velencei társadalom százféle kinövését. A jellemekre vetette a fősulyt s valóban tömérdek uj alakot vitt is a szinpadra; a rögtönzött vigjáték tipusait: Arlecchinót, Brighellát, Columbinát, megtartotta ugyan, de csak névleg; mindez alakokat uj meg uj vonásokkal ruházta fel, ugy hogy majd minden arabjában mások. G. kiváló volt mint szatirikus, kiváló mint jellemfestő, de annál gyöngébb a cselekmény dolgában. Ezt másodrendü dolognak tartotta s bonyodalmat alig vitt bele, vagy pedig csak egészen kezdetlegest. Nyelv dolgában szintén ujító volt. Ki akarta iratni azt a képletekkel és hasonlatokkal, ellentétekkel és szójátékokkal tele stilust, melyet a marinisták felvittek a szinpadra is. Népszinművei nagy irodalmi értékkel birnak; a velencei nép jellemét bámulatos tökéllyel festette, s ezen művei (kivált a Baruffe Chiozzote) ma is hatásosak. G. nyomtatásban megjelent darabjainak száma meghaladja a száznyolcvanat. utána az olasz vigjáték sokáig az ő általa jelzett nyomokon haladt és még legujabban is támadt egy kiváló tanítványa a velencei Gallina személyében; eddig azonban olasz iró nem multa felül. Magyarországban a következő G.-féle darabokat adták elő: A hazug. Vigjáték, fordította Radó Antal (Budapest 1882); A jótékony zsémbes. Vigjáték, fordította és G.-ról szóló tanulmánnyal ellátta Radó Antal (u.o. 1892), Két ur szolgája, melynek fordítása nyomtatásban nem jelent meg, de a század első tizedeiben sokat játszották nálunk. Összes művei megjelentek Zattánál Velencében, 44 köt. (1788-95). Igen érdekesek emlékiratai, melyeket eredetileg franciául irt (Mémoires pour servir a l'hitoire de sa vie), a Bibl. class. écon.-ban (Sonzogno). V. ö. Masi, Lettere di Carlo G.; Molmenti. Carlo G. (Ongania 1880); Galanti, Carlo G. e Venezia nel secolo XVIII (Salmini 1882); Radó Antal, Goldoni és Alfieri (Lampel 1892).</w:t>
      </w:r>
    </w:p>
    <w:p>
      <w:pPr>
        <w:pStyle w:val="Heading1"/>
        <w:rPr/>
      </w:pPr>
      <w:r>
        <w:rPr/>
        <w:t>Goldpoints</w:t>
      </w:r>
    </w:p>
    <w:p>
      <w:pPr>
        <w:pStyle w:val="Normal"/>
        <w:rPr/>
      </w:pPr>
      <w:r>
        <w:rPr/>
        <w:t>(ang., ejtsd: goldpaintsz), bullion points, specie points, a váltó-árfolyam azon pontja, melynél célszerübb váltó helyett nemesérccel fizetni, illetve váltó helyett nemesércet elfogadni. Ha a váltóárfolyam ezen pontot eléri, akkor a nemesércet használják váltó helyett fizetésre, tehát az egyik országból kiszivárog, a másikba beszivárog. L. Váltóárfolyam.</w:t>
      </w:r>
    </w:p>
    <w:p>
      <w:pPr>
        <w:pStyle w:val="Heading1"/>
        <w:rPr/>
      </w:pPr>
      <w:r>
        <w:rPr/>
        <w:t>Goldsboro</w:t>
      </w:r>
    </w:p>
    <w:p>
      <w:pPr>
        <w:pStyle w:val="Normal"/>
        <w:rPr/>
      </w:pPr>
      <w:r>
        <w:rPr/>
        <w:t>(Goldsborough), Wayne county székhelye É.-Karolin É.-amerikai államban. 75 km.-nyire Raleightől a Neuse-river balpartján, vasut mellett, (1890) 6325 lak., olajsajtolókkal és fürészmalmokkal.</w:t>
      </w:r>
    </w:p>
    <w:p>
      <w:pPr>
        <w:pStyle w:val="Heading1"/>
        <w:rPr/>
      </w:pPr>
      <w:r>
        <w:rPr/>
        <w:t>Goldschmidt</w:t>
      </w:r>
    </w:p>
    <w:p>
      <w:pPr>
        <w:pStyle w:val="Normal"/>
        <w:rPr/>
      </w:pPr>
      <w:r>
        <w:rPr/>
        <w:t>1. Levin, német jogtudós szül. Danzigban 1829 máj. 30. Berlinben, Bonnban Heidelbergában tanult, 1851 óta danzigi törvényszékeknél működött, 1855. magántanárrá habilitáltatta magát Heidelbergában, 1860. rendkivüli, 1866. rendes tanár lett ugyanitt. 1870. a szövetségi kereskedelmi főtörvényszéknek, a későbbi birodalmi kereskedelmi főtörvényszéknek tagja lett Lipcsében. 1875 óta Berlinben a kereskedelmi jog tanára és titkos igazságügyi tanácsos. Különös érdemei vannak a kereskedelmi jog egyetemes ismertetése körül, melyet a Zeitschrift für das gesammte Handelsrecht (1858) c. folyóirat alapításával és Handbuch des handelsrechts (Erlangen 1864-1868, 1 köt.; 2. kia. Stutgart 1874-83) c. nagy munkájával tett. Tevékeny részt vett egy német polgári törvénykönyv létesítésében és az e célra alakult bizottságnak előadója volt. 1875 óta Lipcse város a birodalmi tanácsba választotta be. Egyéb művei: Kritik des Entwurfs eines Handelsgesetzbuches für die preussischen Staaten (Heidelberga 1857), Der Lucca-Ritoja-Aktienstreit (Frankfurt 1859, pótlék hozzá 1861), Gutachten über den Entwurf eines deutchen Handelsgezetzbuches nach den Beschlüssen zweiter Lesung (Erlangen 1860); Encyclopädie der Rechtswissenschaft im Grundriss (Heidelberga 1862) stb.</w:t>
      </w:r>
    </w:p>
    <w:p>
      <w:pPr>
        <w:pStyle w:val="Normal"/>
        <w:rPr/>
      </w:pPr>
      <w:r>
        <w:rPr/>
        <w:t>2. G. Mayer Áron, dán iró; született 1819 okt. 26., meghalt Kopenhágában 1827 aug. 15. 18 éves korában egy hetilapot szerkesztett, 20 éves korában pedig a Corsaren cimü szatirikus élclapot adta ki és hat éven át (1840-1846) szerkesztette. E folyóirat tette ösmertté nevét hazájában és a külföldön is. A humanitás, a szabad, minden klikk-szellemtől ment szatirikus kritika jellemezték e folyóiratot és vele együtt G.-t magát. 1847., egy évvel a Corsaren megszünte után, uj politikai és szociális organumot teremtett a Nord og Syd folyóiratban, amely 12 évig (1847-1859) állt fönn. G. irodalmi hirnevét főként alakra és tartalomra nézve egyaránt tökéletes apró elbeszéléseivel és En Jode (1845) cimü regényével nyerte el. Regényei és kisebb elbeszélő művei közt nevezetesebbek: Hjemlös (1857); Arvigen, Ravnen, Smaa Fortaellinger, A vrohmche Nattergall, Livserindringer og Resultater és Fortaellinger og Virkelighedsbilleder.</w:t>
      </w:r>
    </w:p>
    <w:p>
      <w:pPr>
        <w:pStyle w:val="Normal"/>
        <w:rPr/>
      </w:pPr>
      <w:r>
        <w:rPr/>
        <w:t>3. G. Ottó, német zongoraművész és zeneszerző, szül. Hamburgban 1829 aug. 21. A lipcsei konzervatóriumom Mendelsonhnnál, 1848. Párisban Chopinnél tanult; Londonban hangversenyzett először 1849. Lind Jennyvel, akit 1852. nőül vett s akinek életrajzát 1893. kiadta. Hangversenykörutjai után 1858. Londonban telepedett le, itt a királyi zeneakadémia aligazgatója lett s 1875. a Bach-énekkart megalapította. Művei: Ruth oratóriumok, dalok, versenymű és egyebek zongorára.</w:t>
      </w:r>
    </w:p>
    <w:p>
      <w:pPr>
        <w:pStyle w:val="Heading1"/>
        <w:rPr/>
      </w:pPr>
      <w:r>
        <w:rPr/>
        <w:t>Goldschmith</w:t>
      </w:r>
    </w:p>
    <w:p>
      <w:pPr>
        <w:pStyle w:val="Normal"/>
        <w:rPr/>
      </w:pPr>
      <w:r>
        <w:rPr/>
        <w:t>Olivér, angol költő és iró, született Pallasban (Longford ir grófságban) 1728 nov. 10., megh. 1774 ápr. 4. Teologiát tanult Dublinban, de könnyelmü életmódja miatt nem kaphatott egyházi hivatalt; ekkor orvostannal kezdett foglalkozni, de ezt se végezte be, hanem utrakelt s a legnyomoruságosabb viszonyok közt beutazta Németalföldet, Francia- s Németországot, Svájcot és Felső-Olaszországot. Hazájába visszatértekor lett orvos, gyógyszerész, tanító, de sehogy se tudván boldogulni, mint iró a könyvkiadók számára kezdett dolgozni. De a számukra készített történelmi művei többnyire kompilációk voltak, ilyenek: History of England in a series of letters from a nobleman to his son (1762); Roman history (1769, 2 kötet); History of England (1771, 4 kötet); History of Greece (1773, 2 köt.); History of the earth and animated nature (hagyatékából, nincs bevégezve, 1774, 1816). Megérdemelt hirét G. nem e műveinek, hanm költeményeinek, örökbecsü regényének: The vicar of Wakefieldnek (A vékfildi pap cimmel magyarra fordították P. Csorja Ferenc, Nagyenyed 1831; Ács Zsigmond, Kecskemét 1855; u. a.-tól 1878. és 1873. is megjelent: A wakefeldi lelkész cimen) és vigjátékainak köszönheti. Költeményei közül a The traveller (1764); The deserted village (1770) gyönyörü költemények emelendők ki. Vigjátékai közül: The good-natured man (1767) és She stoops to conquer (1172) nevezetesek. Kivált G. mint essai-iró is, enemü munkái összegyüjtve Essays cimmel (1765) jelentek meg. Különösen kitünők ezek között az Asem és History of a strolling player cimüek, melyekhez az Enquiry into the present State of polite learning in Europe (1769), a Citizen world (1762, magyarul: Egy világpolgár levelei. Fordította Csernátony Lajos, Budapest 1872) és Chinese letters is tartozik. Műveinek kiadásai: Poetical and dramatic works (London 1780, 2 kötet); Miscellanous works (Perth 1792, 7 kötet); legjobb a Prior (London 1836, 1 köt.) és a Cunningham (u.o. 1854, 4 köt.) kiadása.</w:t>
      </w:r>
    </w:p>
    <w:p>
      <w:pPr>
        <w:pStyle w:val="Heading1"/>
        <w:rPr/>
      </w:pPr>
      <w:r>
        <w:rPr/>
        <w:t>Goldstücker</w:t>
      </w:r>
    </w:p>
    <w:p>
      <w:pPr>
        <w:pStyle w:val="Normal"/>
        <w:rPr/>
      </w:pPr>
      <w:r>
        <w:rPr/>
        <w:t>Tivadar szanszkrit nyelvbuvár, szül. Königsbergben 1821 jan. 18., megh. Londonban 1872 márc. 6. 1851 óta Londonban tanárkodott az University College szanszkrit nyelvészeti tanszékén. Nagy tekintély volt az ind jogtudomány terén. On the dificiencies in the present administration of Hindu law (London 1871) cimü művében az ind törvénykönyvek angol fordításait birálva, sok tévedést igazított helyre, Paniniről, a leghiresebb ind grammatikusról tanulmányt irt Panini, his place in Sanscrit literature cimen (London 1861); Wilson Dictionary in Sanscrit and English cimü lexikonát kibővítette, de az óriási terjedelemre felnövelt szótárban csak az első betüig jutott (London 1856-63, 6 füzet), a csonkán maradt mű tele van érdekes, nagy ismeretről tanuskodó értekezésekkel. Halála után jelent meg általa előkészitett Mahábhásja egy Panini nyelvtanárhoz irt kommentárnak hasonmás fénynyomatu diszkiadása (London 1874, 3 köt.) Hátrahagyott iratait csak 1920. lehet majd közzétenni, sajátságos végrendelkezése szerint.</w:t>
      </w:r>
    </w:p>
    <w:p>
      <w:pPr>
        <w:pStyle w:val="Heading1"/>
        <w:rPr/>
      </w:pPr>
      <w:r>
        <w:rPr/>
        <w:t>Goldzieher</w:t>
      </w:r>
    </w:p>
    <w:p>
      <w:pPr>
        <w:pStyle w:val="Normal"/>
        <w:rPr/>
      </w:pPr>
      <w:r>
        <w:rPr/>
        <w:t>Vilmos, szemorvos, szül. Köpcsényben, Moson vármegyében 1849 jan. 1. Pozsonyban és Bécsben járta a középiskolát. Az orovosi fakultást három éven át Bécsben frequentálta, hol főleg Brücke és Stricker tanárok intézetében dolgozott és élettani és szövettani buvárkodási módszerekkel foglalkozott. Ezen tanulmányozások folytatása végett Heidelbergába ment, ahol egy évig Helmholtz laboratoriumában dolgozott és az első önálló munkálatát (az Elekrotónusról, Pflügerféle Archiv 1870) irta. Bécsbe visszatérvén, 1871. orvosdoktor lett. 1872 kezdetén ismét Heidlbergába ment, hol 1873 végéig Becker Ottó szemésztanár klinikáján mint tanársegéd működött. Magyar állami utazási stipendiummal kitüntetve azután Berlinbe és Prágába ment, mely egyetemeken Helmholtz, Klebs és Hasner intézeteiben illetőleg klinikájában önálló kutatásokkal foglalkozott. 1874. Budapesten mint szemorvos telepedett le, 1878. egyetemi magántanár lett, 1885. a Vöröskereszt-egyesület igazgatósága az Erzsébetkórház szemészfőorvosává választotta meg. Ezen osztályon kivül G. még a poliklinika szemészi osztályát vezeti. G. irodalmi tevékenysége már 1870. kezdődött, azóta több mint 50 nagyobb és kisebb, legnagyobb részt önálló kutatásokon alapuló munkálat jelent meg tőle, melyek eredményei a szemészi irodalomban vannak felvéve. A munkálatai közül kiemelkedők: egy monográfia a látóideg tumorairól, a mellső szemcsarnokba való szövetimplantatációkról (kisérletsorozat, mely által az irysapták geneise ki lett derítve); a Glaucoma theoriája stb. G. azonkivül még munkatársa volt heidelbergai tanárainak, Becker Ottónak (Pathologische Topographie des Augapfels) és Arnold Gyulának (Anatomie der Linse), továbbá az Eulenburg-féle Realencyclopaedie der gesammten Heilkunde cimü nagy gyüjteményes munkának, melyben a gyakorlati szemészet legfontosabb fejezeteit és a szem boncolástanát is tárgyalja. Két nagyobb könyve: Therapie der Augenkrankheiten (Stuttgart, Enke 1881) és a Szemészet kézikönyve, kiadta a magyar orvosi könyvkiadó társulat 1890. Ez az első magyarul irt eredeti szemészeti tankönyv.</w:t>
      </w:r>
    </w:p>
    <w:p>
      <w:pPr>
        <w:pStyle w:val="Heading1"/>
        <w:rPr/>
      </w:pPr>
      <w:r>
        <w:rPr/>
        <w:t>Goldziher</w:t>
      </w:r>
    </w:p>
    <w:p>
      <w:pPr>
        <w:pStyle w:val="Normal"/>
        <w:rPr/>
      </w:pPr>
      <w:r>
        <w:rPr/>
        <w:t>Ignác, orientalista, szül. Székesfehérvárott 1850 jun. 22. Gimnáziumi tanulmányait a zirci ciszterciek főgimnáziumában és Pesten végezte. Utóbbi helyen mint gimnáziumi tanuló beiratkozott az egyetemre rendkivüli hallgatónak s Vámbérynek, ki őt a persa és török irodalomba vezette be, legbuzgóbb tanítványa lett. Eötvös József báró közoktatásügyi miniszter több éven át állami ösztöndijat juttatott neki, hogy a külföldi egyetemeken tovább képezhesse magát. Berlinben Rödigertől sémi nyelvtudományt, Lipcsében Fleischer Henriktől keleti nyelvészetet hallgatott s u. o. bölcsészetdoktori oklevelet nyert. 1872-73. Lejdában és Bécsben az ottani könyvtárak keleti kéziratai között gyüjtött anyagot későbbi dolgozatai számára; 1872. a budapesti egyetemen magántanárrá habilitálták, ugyanott 1894. rendes tanárrá nevezték ki. 1873-74. állami ösztöndijjal utazott Sziriában, Palesztinában és Egyiptomban; Kairóban több hónapon át az Azhar mecsetben az ottani sejkhek előadásait hallgatta. 1876. a bud. izr. hitközség titkára lett, 1871. a. m. tud. akadémia levelező, 1892. rendes tagjává választotta meg. A svéd király az orientalistáknak 1889. Stockholmban tartott nemzetközi kongresszusán személyesen nyujtotta át neki a szaktársai által munkáiért odaitélt nagy aranyérmet és a Wasa-rend jelvényeivel tüntette ki; külföldi tagja a hollandi keleti társulatnak és több tudományos intézetnek, 1893 óta az angol Royal Asiatic Society tiszteletbeli tagja. Részint a kormány, részint az akadémia megbizásából G. 1883 óta részt vett az összes európai orientalisták kongresszusain. A lejdai kongresszuson a sémi osztály alelnöke; 1893. a német filologusoknak Bécsben tartott kongresszusán a keleti osztály elnöke volt és minden kongresszuson előadásokat tartott. Dolgozataiban, melyek 1870 óta a Zeitschrift der deutsch. morgenländischen Gesellschaftban, az Oesterreichische Monatschrift f. den Orient-ben, a Globus-ban, a Revue de l'Histoire des Religious-ban (nevezetesek a többi közt itt megjelent: Le culte des saints chez les Musulmans, (1886) és La notion de la Sakina chez les Musulmans /1893/ c. dolgozatai), a Zeitschrift des deutschen Palestina- Vereins-ben (igen érdekes ebben a Das Patriarchengrab in Hebron c. dolgozat) nagy számmal jelentek meg, továbbá önálló munkáiban a sémi filologia és irodalomtörténet és a mohammedán vallás fejlődéstörténetével foglalkozik. Nálunk 1876 óta a szakfolyóiratokban, különösen pedig a Budapesti Szemlében, valamint az akadémia kiadásában megjelent értekezéseiben közölte kutatásai eredményét és ismertette szaktudománya időnkinti állását és haladását. A fennemlített lapoknak állandó munkatársa; Brockhaus Conversations-Lexiconjának 14. kiadása számára ő irta az arab irodalom- és müvelődéstörténelemre és az iszlámra vonatkozó cikkeket, e lexikon számára is ő irja az e körbe vágó cikkeket. Önálló főbb művei: Studien über Tanchum Jeruschalmi (Lipcse 1870); Beiträge zur Geschichte der Sprachgelehrsamkeit bei den Arabern (Bécs 1871-73), A héber nyelv elemi tankönyve (Ballagi Mórtól, a 2-ik kiad. átdolgozása); Zur Charakteristik Gelal al-Din al-Sujutis und seiner litterarischen Thätigkeit (Bécs 1872); Beiträge zur Literaturgeschichte der Shia (Bécs 1874); Der Mythos bei den Hebräern (Lipcse, 1876 angolra fordította Russel Martineau, London 1877); A spanyolországi arabok helye az iszlám fejlődésében (Budapest 1877, székfoglaló); Az iszlám (Budapest 1881); Le culte des ancotres et le culte des morts chez les Arabes (Páris 1885); A mohammedán jog eredete (1884); Palesztina ismeretének haladása az utolsó három évtizedben (Budapest 1885); Fie Zahiriten, ihr Lehrsystem und ihre Geschichte (Lipcse 1884); Mahommedanische Studien (Halle 1889-90, 2 köt.); A pogány arabok költészetének hagyománya (Budapest 1893, székfoglaló); Der Diwan des Garwal b. Aus AL-Hutej'a (Lipcse 1893); Salih b. Abd al-Kuddus und das Zindikthum wärend der Regierung des Chalifen AL-Mahdi (London 1893; különlenyomat az orientalisták 9. nemzetközi kongresszusának aktáiból); Renan mint orientalista (Budapest 1894), stb. V. ö. Szinnyei, Magyar Irók.</w:t>
      </w:r>
    </w:p>
    <w:p>
      <w:pPr>
        <w:pStyle w:val="Heading1"/>
        <w:rPr/>
      </w:pPr>
      <w:r>
        <w:rPr/>
        <w:t>Golea</w:t>
      </w:r>
    </w:p>
    <w:p>
      <w:pPr>
        <w:pStyle w:val="Normal"/>
        <w:rPr/>
      </w:pPr>
      <w:r>
        <w:rPr/>
        <w:t>(El-Golea), oázis Alger algeriai départementban, Laguattól D-re 357 km.-nyire. Két helységből áll, a felsőből és alsóból; az előbbi egy 60 m. magas dombon áll. A lakosság (1500-1800) a zenata és samba törzsekhez tartozik. A csekély mélységü kutak vize 16000 pálmafát, gyümölcsfákat, buza- és rozsföldeket öntöz. Az ut hozzá rendkivül nehéz. Az oázist a franciák 1872. szállották meg Gallifet generális vezérlete alatt. V. ö. Charmettant, El G. (Missions cathiloques, 1876).</w:t>
      </w:r>
    </w:p>
    <w:p>
      <w:pPr>
        <w:pStyle w:val="Heading1"/>
        <w:rPr/>
      </w:pPr>
      <w:r>
        <w:rPr/>
        <w:t>Gołębiowski</w:t>
      </w:r>
    </w:p>
    <w:p>
      <w:pPr>
        <w:pStyle w:val="Normal"/>
        <w:rPr/>
      </w:pPr>
      <w:r>
        <w:rPr/>
        <w:t>(ejtsd: -lemb-), Lukács, lengyel régész, szül. 1773., megh. 1849. Harcolt Kosciuszko alatt, aztán Czaki gróf könyvtárnoka lett Poryckban, majd a herceg Czartoryskié Pulawyban, utoljára pedig a varsói egyetemen viselte a könyvtárnoki tisztet. Ez utóbbi állás megszünvén, G. vidékre vonult s ott élt haláláig. Első volt, aki a lengyelek etnográfiájával foglalkozott s ilyen irányu könyve: Lud polski (A lengyel nép, Varsó 1830); irt a lengyel viseletekről, házakról és udvarokról, játékokról és táncokról (1836), továbbá egy lengyel történetet (Varsó 1846-1847). Különös érdeme a reá bizott nagy könyvtárak katalogizálása.</w:t>
      </w:r>
    </w:p>
    <w:p>
      <w:pPr>
        <w:pStyle w:val="Heading1"/>
        <w:rPr/>
      </w:pPr>
      <w:r>
        <w:rPr/>
        <w:t>Golec</w:t>
      </w:r>
    </w:p>
    <w:p>
      <w:pPr>
        <w:pStyle w:val="Normal"/>
        <w:rPr/>
      </w:pPr>
      <w:r>
        <w:rPr/>
        <w:t>kisközség Krassó-Szörény vármegye karánsebesi j.-ban (1891) 719 oláh lakossal, barnaszénbányával.</w:t>
      </w:r>
    </w:p>
    <w:p>
      <w:pPr>
        <w:pStyle w:val="Heading1"/>
        <w:rPr/>
      </w:pPr>
      <w:r>
        <w:rPr/>
        <w:t>Gólem</w:t>
      </w:r>
    </w:p>
    <w:p>
      <w:pPr>
        <w:pStyle w:val="Normal"/>
        <w:rPr/>
      </w:pPr>
      <w:r>
        <w:rPr/>
        <w:t>(héb.) a. m. idomtalan tömeg; agyagból készült emberi alak, mellyel Líva (Juda) ben-Becálel prágai rabbi (megh. 1609), ki kabbalisztikai tudománya által életet lehelt belé, a zsidó népmonda szerint, mindennemü szolgálatot végeztetett. Ha arabbi az isten nevével ellátott cédulát tőle elvette, ismét agyagtömeggé vált s ennek maradványait állítólag még ma is őrzik a prágai Altneu-zsinagoga padlásán. A zsidó népéletben G. annyi mint bárdolatlan, együgyü ember.</w:t>
      </w:r>
    </w:p>
    <w:p>
      <w:pPr>
        <w:pStyle w:val="Heading1"/>
        <w:rPr/>
      </w:pPr>
      <w:r>
        <w:rPr/>
        <w:t>Goleniscsev-Kutuzov</w:t>
      </w:r>
    </w:p>
    <w:p>
      <w:pPr>
        <w:pStyle w:val="Normal"/>
        <w:rPr/>
      </w:pPr>
      <w:r>
        <w:rPr/>
        <w:t>orosz nemes család, mely a Poroszországból beköltözött Kutusa családból eredt Goleniscsev-törzsből származott. Tagjai közül megemlítendők: G. Ilarionovics Mihály herceg, orosz tábornagy (l. Kutuzov) és G. Andrejevics Arszén gróf, költő, aki 1848. szül. s az ujabb orosz költői iskola egyik legderekabb képviselője; munkái: Szjevernaja Legenda (északi legenda); Szkazka nocsi (az éj meséje), Zatisje i burja (költemények, Szt. Pétervár 1878) és összes művei (Szocsinnenija, Szt. Pétervár 1894).</w:t>
      </w:r>
    </w:p>
    <w:p>
      <w:pPr>
        <w:pStyle w:val="Heading1"/>
        <w:rPr/>
      </w:pPr>
      <w:r>
        <w:rPr/>
        <w:t>Goletta</w:t>
      </w:r>
    </w:p>
    <w:p>
      <w:pPr>
        <w:pStyle w:val="Normal"/>
        <w:rPr/>
      </w:pPr>
      <w:r>
        <w:rPr/>
        <w:t xml:space="preserve">(La Goulette, arabul Halg-elUad), kikötőváros Tuniszban, 9 km.-nyire Tunisz városától, a Tuniszi-tavat a Földközi-tengerrel összekötő 25 m. széles és rövid csatorna és vasut mellett. 3000 felében keresztény és felében mohammedán lak. A kellemes évszakban azonban, midőn a bej itt lakik és a tengeri fürdőket használják, a lakosság háromszor akkora. A várost a csatorna két részre osztja. Az É-i rész, amely a rómaiaktól Liguna-nak nevezett hegyfokon épült és Karthago romjáig nyulik, a fontosabb; itt van az erősség és egy ágyuüteg. A D-i részben van a bej 2 palotája, a négyszögü kikötő, az erzenal és a bagno. G. Tunisz városának kikötője; áruforgalma meghaladja a 12 millió frankot. A nagy tengeri hajók a kikötőn kivül kénytelenek horgonyt vetni. </w:t>
      </w:r>
    </w:p>
    <w:p>
      <w:pPr>
        <w:pStyle w:val="Heading1"/>
        <w:rPr/>
      </w:pPr>
      <w:r>
        <w:rPr/>
        <w:t>Goletta</w:t>
      </w:r>
    </w:p>
    <w:p>
      <w:pPr>
        <w:pStyle w:val="Normal"/>
        <w:rPr/>
      </w:pPr>
      <w:r>
        <w:rPr/>
        <w:t>olasz elnevezése a három árbocu, minőségre nézve sóner-árbozozatu hajónak.</w:t>
      </w:r>
    </w:p>
    <w:p>
      <w:pPr>
        <w:pStyle w:val="Heading1"/>
        <w:rPr/>
      </w:pPr>
      <w:r>
        <w:rPr/>
        <w:t>Golf-áramlat</w:t>
      </w:r>
    </w:p>
    <w:p>
      <w:pPr>
        <w:pStyle w:val="Normal"/>
        <w:rPr/>
      </w:pPr>
      <w:r>
        <w:rPr/>
        <w:t>l. Tengeráramlatok.</w:t>
      </w:r>
    </w:p>
    <w:p>
      <w:pPr>
        <w:pStyle w:val="Heading1"/>
        <w:rPr/>
      </w:pPr>
      <w:r>
        <w:rPr/>
        <w:t>Golffű</w:t>
      </w:r>
    </w:p>
    <w:p>
      <w:pPr>
        <w:pStyle w:val="Normal"/>
        <w:rPr/>
      </w:pPr>
      <w:r>
        <w:rPr/>
        <w:t>(növ.), l. Hajónyüg.</w:t>
      </w:r>
    </w:p>
    <w:p>
      <w:pPr>
        <w:pStyle w:val="Heading1"/>
        <w:rPr/>
      </w:pPr>
      <w:r>
        <w:rPr/>
        <w:t>Golfo Ducle</w:t>
      </w:r>
    </w:p>
    <w:p>
      <w:pPr>
        <w:pStyle w:val="Normal"/>
        <w:rPr/>
      </w:pPr>
      <w:r>
        <w:rPr/>
        <w:t>a nagy-oceán öble Costa-Rica közép-amerikai állam Dny-i partján, Puerto Arenitas nevü jó kikötőhellyel.</w:t>
      </w:r>
    </w:p>
    <w:p>
      <w:pPr>
        <w:pStyle w:val="Heading1"/>
        <w:rPr/>
      </w:pPr>
      <w:r>
        <w:rPr/>
        <w:t>Golgota</w:t>
      </w:r>
    </w:p>
    <w:p>
      <w:pPr>
        <w:pStyle w:val="Normal"/>
        <w:rPr/>
      </w:pPr>
      <w:r>
        <w:rPr/>
        <w:t>(héber gulgóleth, az aram gulgálta görögös alakja), mint neve is mutatja, azt a koponya alaku alacsony dombot jelenti, amelyen Jézus Krisztust ellenségei keresztre feszítették. E domb Jézus korában Jeruzsálem északnyugati kőfalán kivül, a város tőszomszédságában volt, de a Heródes Agrippa (Kr. u. 41-44) által emelt harmadik kőfal később azt a város belső területéhez csatolta. E domb fölé Ilona császárné a IV. sz.-ban diszes bazilikát építtetett. Jelenleg a domb a szent sir templomának belsejében látható.</w:t>
      </w:r>
    </w:p>
    <w:p>
      <w:pPr>
        <w:pStyle w:val="Heading1"/>
        <w:rPr/>
      </w:pPr>
      <w:r>
        <w:rPr/>
        <w:t>Golgotavirág</w:t>
      </w:r>
    </w:p>
    <w:p>
      <w:pPr>
        <w:pStyle w:val="Normal"/>
        <w:rPr/>
      </w:pPr>
      <w:r>
        <w:rPr/>
        <w:t xml:space="preserve">passzióvirág, kinszenvedés virága, granadilla v. grenadilla, növ., Passiflora L.) a róla nevezett család génusza 175 fajjal Amerika, Ázsia és Ausztrália tropikus vidékein, többnyire gyönyörü virágokkal és epernemü, részben élvezhető gyümölccsel. Mintegy 50 faját könnyen lehet termeszteni (l. Teremnövények képet), azért nem ritka cserépbeli virág, néhol kertben is diszlik. Mint disznövény 1609. került Európába, még pedig a P. incarnata L. Bolognába, 1625. pedig a következővel együtt Rómába. A P. coerulea L. iszalagcserje; levele 5-7 hasábu, virága (l. az ábrát) 5-8 cm. széles, fehér, jóillatu, koszoruja kék, bogyója 5 cm. hosszu, tojásdad, narancsszinü. </w:t>
      </w:r>
    </w:p>
    <w:p>
      <w:pPr>
        <w:pStyle w:val="Brahely"/>
        <w:rPr/>
      </w:pPr>
      <w:r>
        <w:rPr/>
        <w:t xml:space="preserve">[ÁBRA] </w:t>
      </w:r>
      <w:r>
        <w:rPr>
          <w:rStyle w:val="Brafelirat"/>
          <w:b/>
          <w:bCs/>
        </w:rPr>
        <w:t>A golgotavirág szára, teteje és a virágok.</w:t>
      </w:r>
    </w:p>
    <w:p>
      <w:pPr>
        <w:pStyle w:val="Normal"/>
        <w:rPr/>
      </w:pPr>
      <w:r>
        <w:rPr/>
        <w:t>Hazája Peru és Brazilia. Virágját Ferrari J. B. jezsuita, aki 1633. a De florum cultura c. munkát irta s 1653. Sienában halt meg, a Megváltó kinszenvedésével hasonlította össze. A 3 bibe a szög, a pirossal pettyegetett szőrkoszoru a töviskoszoru, a nyeles magrejtő (l. Gyümölcscséklye) a keserü pohár, az 5 him a seb, a 3 hasábu levél a lándsa, a kacskaó az ostor, a virág fehér szine pedig az ártatlanság. Gyümölcsét az Antillákon, vmint Európa D-i részén is eszik; itt már csaknem elvadult. Megható virágjáért majd az egész világon kedvelik. A P. quadrangularis L. dél-amerikai, levele tojásdad, virága 11 cm. széles, vanilia-illatu. Mint a szőllőt, léczezeten termesztik. Bogyója ludtojásnagyságu, szivesen fogyasztják, jóizü italt csinálnak vele, orvosságnak is használatos. Gyökere nagyon mérges. A P. edulis Sims braziliai cserje, nagy és piros bogyóját eszik.</w:t>
      </w:r>
    </w:p>
    <w:p>
      <w:pPr>
        <w:pStyle w:val="Heading1"/>
        <w:rPr/>
      </w:pPr>
      <w:r>
        <w:rPr/>
        <w:t>Golgotavirágfélék</w:t>
      </w:r>
    </w:p>
    <w:p>
      <w:pPr>
        <w:pStyle w:val="Normal"/>
        <w:rPr/>
      </w:pPr>
      <w:r>
        <w:rPr/>
        <w:t>(növ., Passifloraceae), a szabadszirmu kétsziküek iszalagja, félcserjéje, nagyon ritkán fája. Levele váltakozó, a tövéből virág és kacskaó ered. Szirma némelykor nincs, máskor még szőrkoszoru alkotta álszirma is van, himje öt, csőalakra összenő a kehelycsöve formáju vackon. Efölött a virágtengely nyélalakuan megnyulik, a nyelét a him csöve gyakran körülhüvelyezi s a felső végén a belső magrejtője van három, tetőző bibeszálával. Gyümölcse egyrekeszü, sokmagu bogyó. Mintegy 250 fajának 5/6-a Ny.-India és DÉl-Amerika erdeinek disze, fáról-fára kuszik (lián). Sok fajának jóillatu és szépszinü virága v. jóizü gyümölcse van.</w:t>
      </w:r>
    </w:p>
    <w:p>
      <w:pPr>
        <w:pStyle w:val="Heading1"/>
        <w:rPr/>
      </w:pPr>
      <w:r>
        <w:rPr/>
        <w:t>Goliad</w:t>
      </w:r>
    </w:p>
    <w:p>
      <w:pPr>
        <w:pStyle w:val="Normal"/>
        <w:rPr/>
      </w:pPr>
      <w:r>
        <w:rPr/>
        <w:t>(ejtsd: golied), county Texas É.-amerikai államban, 2300 km</w:t>
      </w:r>
      <w:r>
        <w:rPr>
          <w:vertAlign w:val="superscript"/>
        </w:rPr>
        <w:t>2</w:t>
      </w:r>
      <w:r>
        <w:rPr/>
        <w:t xml:space="preserve"> területtel, 5910 lak., Goliad székhellyel.</w:t>
      </w:r>
    </w:p>
    <w:p>
      <w:pPr>
        <w:pStyle w:val="Heading1"/>
        <w:rPr/>
      </w:pPr>
      <w:r>
        <w:rPr/>
        <w:t>Góliát</w:t>
      </w:r>
    </w:p>
    <w:p>
      <w:pPr>
        <w:pStyle w:val="Normal"/>
        <w:rPr/>
      </w:pPr>
      <w:r>
        <w:rPr/>
        <w:t>a Gathból való óriások nemzetségéből; 1 Sam. 17 szerint Dávid ölte meg párharcban, mert más nem mert kiállni vele. 2 Sam. 21 szerint Dávid uralkodása alatt a Bethlehemből való Elisauru ölte meg a harcban. A Korán szerint az izraelita pásztorfiu: Davud Ebn Jese nem magát, G.-t öli meg, hanem fegyverhordozóját, Talut-ot.</w:t>
      </w:r>
    </w:p>
    <w:p>
      <w:pPr>
        <w:pStyle w:val="Heading1"/>
        <w:rPr/>
      </w:pPr>
      <w:r>
        <w:rPr/>
        <w:t>Góliát-sin</w:t>
      </w:r>
    </w:p>
    <w:p>
      <w:pPr>
        <w:pStyle w:val="Normal"/>
        <w:rPr/>
      </w:pPr>
      <w:r>
        <w:rPr/>
        <w:t>a szélestalpu (vignoles-féle) sineknek ujabban alkalmazott nagyobb méretü szelvénye. Sandberg svéd mérnök ajánlatára Liege és Verviers között 1887. használták először. A sinek magassága 145 milliméter volt, sulya folyóméterenként 52,7 kgr. E sinek feje hamar kopván, helyettük már 1889. szélesebb fejü és még magasabb sineket fektettek. Ezek magassága 152 mm., a talp szélessége 127 mm., a fej szélessége 76 mm., sulyuk 45,5 kgr. Hazánkban ez évben (1894) fektetik kisérletképen az elsőket, sulyuk 42,8 kg.</w:t>
      </w:r>
    </w:p>
    <w:p>
      <w:pPr>
        <w:pStyle w:val="Heading1"/>
        <w:rPr/>
      </w:pPr>
      <w:r>
        <w:rPr/>
        <w:t>Golicyn</w:t>
      </w:r>
    </w:p>
    <w:p>
      <w:pPr>
        <w:pStyle w:val="Normal"/>
        <w:rPr/>
      </w:pPr>
      <w:r>
        <w:rPr/>
        <w:t>(máskép Galicin v. Gallicin), orosz hercegi család, mely Godimin litván nagyhercegtől, a Jagellók ősétől származtatja magát. A család egyik őse, Iván (máskép Bulgak is) az általa viselt nagy bőr-kesztyüktől (goljica) kapta G. nevét. A család nevezetesebb tagjai: G. Bulgakov Ivanovics Mihály, Ivánnak legidősb fia, bojár és vojvoda, az oroszokat vezérelte a krimi tatárok és a litvánok ellen; 1514. az Orsa melletti csatában Konstantin osztrogi lengyel fejedelem elfogta s csak 38 évi fogság után bocsátotta szabadon; erre a cárhoz ment, de már 1552. a Moszkva melletti Szt. Háromság-kolostorba vonult, hol nemsokára meghalt.</w:t>
      </w:r>
    </w:p>
    <w:p>
      <w:pPr>
        <w:pStyle w:val="Normal"/>
        <w:rPr/>
      </w:pPr>
      <w:r>
        <w:rPr/>
        <w:t>G. Vasziljevics Vaszilj, az előbbeni ősunokája; az 1613. meghalt ál-Demeter után egyike volt a négy orosz trónkövetelőnek. Lengyelországba küldetvén, hogy Vladiszlav lengyel fejeldelemmel cárrá való kikiáltatását tudassa, utközben elfogták, Szmolenszk ostrománál a lengyelek árulással vádolták s börtönben halt meg 1619.</w:t>
      </w:r>
    </w:p>
    <w:p>
      <w:pPr>
        <w:pStyle w:val="Normal"/>
        <w:rPr/>
      </w:pPr>
      <w:r>
        <w:rPr/>
        <w:t>G. Alekszejevics Borisz, szül. 1641. Nagy Péter cár nevelője volt, aztán kormánytanácsos és Kazán s Asztrakán kormányzója. Megmentette növendéke életét az ez ellen nővére, Zsófia által szőtt cselszövéstől s ugyanazért Nagy Péternek mindig kegyeltje volt. Megh. 1713.</w:t>
      </w:r>
    </w:p>
    <w:p>
      <w:pPr>
        <w:pStyle w:val="Normal"/>
        <w:rPr/>
      </w:pPr>
      <w:r>
        <w:rPr/>
        <w:t>G. Vasziljevics Vaszilj, a nagy melléknévvel szül. 1643., megh. 1714. A Dnjepr melletti kozákok parancsnoka volt, akik őt hetmanjoknak is megválasztották; 1608. Fjodor cár alatt miniszter volt. Kedvese, Zsófia carevna, Nagy Péter nőtestvére regenssége idejében csaknem teljes hatalommal ő uralkodott, 1682. elnyomta a sztrelicek és raszkolnikok lázadását s generalisszimus és főpecsétőr lett. Igyekezett a tudományokat és művészeteket Oroszországban meghonosítani. Minthogy a krimi tatárok elleni háboruban nem volt szerencséje, 1689. a carevnával együtt elkergették s Oroszország északi vidékére számkivetették, hol meg is halt.</w:t>
      </w:r>
    </w:p>
    <w:p>
      <w:pPr>
        <w:pStyle w:val="Normal"/>
        <w:rPr/>
      </w:pPr>
      <w:r>
        <w:rPr/>
        <w:t>G. Mihajlovics Demeter, államférfi; volt nagykövet Konstantinápolyban, azután az országos pénzügyek igazgatója, végül pedig a G.-ok és Dolgorukiak pártjának feje. II. Péter cár halála után kivitte, hogy Ivanovna Anna kerüljön a cári trónra. Minthogy Ivanovna Annával olyan okmányt iratott alá, mely a cári hatalmat korlátozta, kegyvesztetté lett s a schlüsselburgi börtönben halt meg 1738.</w:t>
      </w:r>
    </w:p>
    <w:p>
      <w:pPr>
        <w:pStyle w:val="Normal"/>
        <w:rPr/>
      </w:pPr>
      <w:r>
        <w:rPr/>
        <w:t>G. Mihajlovics Mihály (I.), Oroszoszág egyik leghiresebb hadvezére, az előbbeni testvére, szül. 1674 november 11., megh. Moszkvában 1730 dec. 21. Kitünt Péter alatt a törökök és a svédek elleni háboruban, bevette Schlüsselburgot. 1714. elfoglalta Finnországot, ezért mint ez ország kormányzója a finn melléknevet kapta. Később Szt. Pétervár kormányzója lett. 1723. a törökök ellen harcolt, 1724. tábornagy s 1730. a hadi kollegium elnöke lett.</w:t>
      </w:r>
    </w:p>
    <w:p>
      <w:pPr>
        <w:pStyle w:val="Normal"/>
        <w:rPr/>
      </w:pPr>
      <w:r>
        <w:rPr/>
        <w:t>G. Mihajlovics Mihály (II.), szül. 1685., megh. 1761. Hollandiában és Angolországban képezte magát a tengerészetre, volt altengernagy, titkos tanácsos és szenátor, 1740. persa követ és tengernagy, 1753. szt. pétervári kormányzó, 1756. főtengernagy és az admiralitási kollegium elnöke; hivatalát III. Péter alatt, 1672. letette, de II. Katalin alatt ujra visszanyerte.</w:t>
      </w:r>
    </w:p>
    <w:p>
      <w:pPr>
        <w:pStyle w:val="Normal"/>
        <w:rPr/>
      </w:pPr>
      <w:r>
        <w:rPr/>
        <w:t>G Mihajlovics Sándor I. Mihajlovics Mihály fia, megh. Szt. Pétervárott 1783. Volt követségi tanácsos Konstantinápolyban, aztán drezdai követ; kitünt a hétéves háboruban, tábornokká lett s Livoniában volt, mikor II. Katalin trónra jutott. 1768. a dnjeszteri első hadtestet vezérelte s 1769. elfoglalta Khotint. utóbb tábornagy és Szt. Pétervár kormányzója lett.</w:t>
      </w:r>
    </w:p>
    <w:p>
      <w:pPr>
        <w:pStyle w:val="Normal"/>
        <w:rPr/>
      </w:pPr>
      <w:r>
        <w:rPr/>
        <w:t>G. Alekszejevics Demeter, az előbbeni fia, szül. 1735., megh. Braunschweigban 1803. márc. 21. II. Katalin alatt követ Voltaire-rel és az enciklopedistákkal. Munkája: Description de la Tauride (1788). Felesége a porosz Schmettau gróf tábornok leánya, Adelheid Amália volt, vakbuzgó katolikus nő, aki fiukat, Demetert is olyannak nevelte s aki 1792. mint hittérítő É.-Amerikába ment s ott is halt meg 1840-ben.</w:t>
      </w:r>
    </w:p>
    <w:p>
      <w:pPr>
        <w:pStyle w:val="Normal"/>
        <w:rPr/>
      </w:pPr>
      <w:r>
        <w:rPr/>
        <w:t>G. Nikolajevics Sándor, szül. 1774., meghalt 1844. nov. 22. I. Sándor cár fiatalkori barátja, később pedig meghitt tanácsadója volt. 1803. a szent szinódus főprokurora, 1807. közoktatásügyi miniszter de 1824. a reakcionárius papság megbuktatta, mire főpostaigazgató lett, de Sándor halála után (1825) szelidsége és szabadelvüsége miatt minden befolyását elvesztette.</w:t>
      </w:r>
    </w:p>
    <w:p>
      <w:pPr>
        <w:pStyle w:val="Normal"/>
        <w:rPr/>
      </w:pPr>
      <w:r>
        <w:rPr/>
        <w:t>G. Szergejevics Miklós, orosz történetiró és tábornok, szül. 1808. Egyideig a szt. pétervári jogi iskola igazgatója, majd a táborkari Miklós-akadémia parancsnoka volt. Főmunkája a 23 kötetes Vojennájá isztorijá sz drevnjejsih vremjon (Hadi történet a legrégibb időktől kezdve, 1822). Ezenkivül sokat irt a szt. pétervári Russzkája sztariná (Orosz régiség) c. történelmi folyóiratba.</w:t>
      </w:r>
    </w:p>
    <w:p>
      <w:pPr>
        <w:pStyle w:val="Normal"/>
        <w:rPr/>
      </w:pPr>
      <w:r>
        <w:rPr/>
        <w:t>A zene történelemben nevet szereztek: G. Miklós, Beethoven baráti pártfogója, megh. Kurszkban (Oroszország) 1866. Ő iratta Beethovennel 124. művét (Szinházavató) s emez neki ajánlotta 3 utolsó vonósnégyesét és 1822 óta levelezésben állt vele. Jeles gordonkás volt, neje pedig ritka jó zongorázó. - Fiuk, G. György herceg, szül. Szt. Pétervárott 1823., megh. 1872 szept. Amerikában, hangversenyköruton. Mint saját zenekarának igazgatója, nagy elismeréssel adta elő Francia- s Angolországban és a tengeren tul főleg saját és Glinka műveit. Szerzett miséket, dalokat stb. is.</w:t>
      </w:r>
    </w:p>
    <w:p>
      <w:pPr>
        <w:pStyle w:val="Heading1"/>
        <w:rPr/>
      </w:pPr>
      <w:r>
        <w:rPr/>
        <w:t>Golkonda</w:t>
      </w:r>
    </w:p>
    <w:p>
      <w:pPr>
        <w:pStyle w:val="Normal"/>
        <w:rPr/>
      </w:pPr>
      <w:r>
        <w:rPr/>
        <w:t>erősség K.-Indiában, a Nizam államában, 11 km.-nyire Haiderabadtól. Az erősség, amelyben a Nizam kincseit őrzik, magas szikla tetején áll; ennek lábánál terült el G. városa, mely egykoron a Dekan egész északi részének volt ura; a városból most már csak romok és a Dekan egykori szultánjainak nehány szép, de düledező siremléke maradt fenn. A dekani szultánok e fővárosukban mesés kincseket gyüjtöttek össze; ezért beszélnek G.-i gyémántokról, bár sehol a környéken gyémántbányák nincsenek. Bengáliának Orissza és a Krisna-torkolata közt fekvő partvidékét máig is G.-i partnak hivják.</w:t>
      </w:r>
    </w:p>
    <w:p>
      <w:pPr>
        <w:pStyle w:val="Heading1"/>
        <w:rPr/>
      </w:pPr>
      <w:r>
        <w:rPr/>
        <w:t>Goll</w:t>
      </w:r>
    </w:p>
    <w:p>
      <w:pPr>
        <w:pStyle w:val="Normal"/>
        <w:rPr/>
      </w:pPr>
      <w:r>
        <w:rPr/>
        <w:t>János, zenepedagógus, szül. Báttaszéken, Tolna vármegyeben 1841 jun 25. Pesten tanult a tanítóképezdei kurzuson 1860. már mint alkalmazott tanító járta ki a zenedei tanfolyamokat Thern K., Zapf A. s Feigler Viktor tanárok vezetése alatt 1865. átvette a zene oktatását a kir. tanítóképezdében. 1871. a VI. ker. Polg. fiuiskolában lett énektanár. Mint ilyen Énektan s Polyhymnia cimen énekgyüjteményt bocsátott közre zongorakisérettel és anélkül füzetes kiadásban, mely eddigelé már 12 kiadást ért. 1874. szerkesztette a Tánc cimü zenefolyóiratot, melyből későbben az Apolló c. folyóirat lett. Az orsz. magyar dalárdaegyesület közgyülése 1887. pénztárosává választotta; ugyancsak hasonló bizalmával tüntette ki a Magyarhonban élő zeneművészek segélyegylete is, mely 1891. szintén pénztárosává választotta. Igazgató-választmányi tagja a nemzeti zenedének, a budai zeneakadémiának. Magyar zenészeti műszótára, a Galni-paris-Chevé-féle számjelzési énektannak magyar nyelvre fordítása s kiadásán kivül egyéb művei: Ébresztő, Gyöngyélet, népszinműi zene, Nemzeti lant, 200 népdal férfikarra.</w:t>
      </w:r>
    </w:p>
    <w:p>
      <w:pPr>
        <w:pStyle w:val="Heading1"/>
        <w:rPr/>
      </w:pPr>
      <w:r>
        <w:rPr/>
        <w:t>Goll</w:t>
      </w:r>
    </w:p>
    <w:p>
      <w:pPr>
        <w:pStyle w:val="Normal"/>
        <w:rPr/>
      </w:pPr>
      <w:r>
        <w:rPr/>
        <w:t>Jaroszláv, cseh költő és történész, szül. Chlumetzben 1846 jul. 14. jelenleg a prágai egyetemen a történelem tanára. 1871. jelentek meg költeményei, melyek közt különösen a számkivetettek dalai és a balladák tanuskodnak szép költői tehetségről. Német nyelven irt történeti munkái: Die französische Heirat. Frankreich und England 1624-25 (Prága 1876); Quellen u. Untersuchungen zur Geschichte der Böhmischen Brüder (u.o. 1878), Der Vertrag von Altranstädt (u.o. 1879); Die Brüderunität im 15. Jhdt. 81883-1886). Azonfelül megtámadta a königinhofi kézirat (l.o.) hitelességét. Több cikket irt a csehországi reformációról, kiadtažižka krónikáját (Prága 1878); Hostinskyval együtt cseh nyelven kiadja a tudományos előadások gyüjteményét.</w:t>
      </w:r>
    </w:p>
    <w:p>
      <w:pPr>
        <w:pStyle w:val="Heading1"/>
        <w:rPr/>
      </w:pPr>
      <w:r>
        <w:rPr/>
        <w:t>Golling</w:t>
      </w:r>
    </w:p>
    <w:p>
      <w:pPr>
        <w:pStyle w:val="Normal"/>
        <w:rPr/>
      </w:pPr>
      <w:r>
        <w:rPr/>
        <w:t>falu a slazburgi Salzburg kerületi kapitányságban, 10 km.-nyire Halleintól, a Salzach jobbpartján, 476 méter magasban, vasut mellett, (1890) 707 lak., a X. századból való kastéllyal, amelyben a járásbiróság van. G.-ot környékének természeti szépségei teszik ismeretessé. 3/4 órányira Ny-felé van a G.-i vagy a Schwarzbach vizesése; a viz a Magas-Göll egyik üregéből, egy lyukon keresztül, 2 szakaszban 62 m. magasból zuhan alá. 3/4 órányira D-felé vannak az u. n. Öfen, rendetlenül elszórt sziklatuskókkal megrakott hegyszakadékok, amelyek közt 1/2 órányi hosszuságban a Salzach tört magának utat. Egy kissé távolabb van azután a már 1316. megerősített Lueg szoros; a Pass Lueg 2 óra járás hosszu szoros a Tenne- és Hagengebirge közt.</w:t>
      </w:r>
    </w:p>
    <w:p>
      <w:pPr>
        <w:pStyle w:val="Heading1"/>
        <w:rPr/>
      </w:pPr>
      <w:r>
        <w:rPr/>
        <w:t>Gollnow</w:t>
      </w:r>
    </w:p>
    <w:p>
      <w:pPr>
        <w:pStyle w:val="Normal"/>
        <w:rPr/>
      </w:pPr>
      <w:r>
        <w:rPr/>
        <w:t>város Stettin porosz kerületben, 25 km.-nyire Naugardtól, az Ihna partján, amely idáig hajózható, vasut mellett, evangélikus szuperintendens székhelye, (1890) 8462 lak., őrlő - és fürészmalmokkal.</w:t>
      </w:r>
    </w:p>
    <w:p>
      <w:pPr>
        <w:pStyle w:val="Heading1"/>
        <w:rPr/>
      </w:pPr>
      <w:r>
        <w:rPr/>
        <w:t>Golop</w:t>
      </w:r>
    </w:p>
    <w:p>
      <w:pPr>
        <w:pStyle w:val="Normal"/>
        <w:rPr/>
      </w:pPr>
      <w:r>
        <w:rPr/>
        <w:t>kisközség Zemplén vármegye szerencsi j.-ban (1891) 593 magyar lakossal; néhai báró Vay Miklós, koronaőr és főrendiházi elnök kastélyával.</w:t>
      </w:r>
    </w:p>
    <w:p>
      <w:pPr>
        <w:pStyle w:val="Heading1"/>
        <w:rPr/>
      </w:pPr>
      <w:r>
        <w:rPr/>
        <w:t>Golo Raimund</w:t>
      </w:r>
    </w:p>
    <w:p>
      <w:pPr>
        <w:pStyle w:val="Normal"/>
        <w:rPr/>
      </w:pPr>
      <w:r>
        <w:rPr/>
        <w:t>l. Frederich.</w:t>
      </w:r>
    </w:p>
    <w:p>
      <w:pPr>
        <w:pStyle w:val="Heading1"/>
        <w:rPr/>
      </w:pPr>
      <w:r>
        <w:rPr/>
        <w:t>Golova</w:t>
      </w:r>
    </w:p>
    <w:p>
      <w:pPr>
        <w:pStyle w:val="Normal"/>
        <w:rPr/>
      </w:pPr>
      <w:r>
        <w:rPr/>
        <w:t>(orosz) a. m. fej, Oroszországban a városi adminisztráció feje, polgármester; gorodszkoj G. a. m. városi főnök; G. dumy a. m. a városi tanács feje, polgármester.</w:t>
      </w:r>
    </w:p>
    <w:p>
      <w:pPr>
        <w:pStyle w:val="Heading1"/>
        <w:rPr/>
      </w:pPr>
      <w:r>
        <w:rPr/>
        <w:t>Golovackij</w:t>
      </w:r>
    </w:p>
    <w:p>
      <w:pPr>
        <w:pStyle w:val="Normal"/>
        <w:rPr/>
      </w:pPr>
      <w:r>
        <w:rPr/>
        <w:t>(Holovvackij), 1. Fjodorovics Jakab, kis-orosz iró, szül. Csepeliben (Galicia) 1814 okt. 29., megh. Vilnában 1888 május 13. Tanult Lembergben, Kassán és Pesten; 1837. résztvett az első rutén hirlap: Ruszalka Dnjesztrovaja kiadásában, 1843. pappá szentelték, 1848. az orosz neyelv tanára lett Lembergben; 1867. elment a moszkvai szláv kongresszusra s orosz alattvalóvá lévén, államtanácsosi rangig emelkedett. Munkái: A délorosz nyelv (Lemberg 1849); Galiciai orosz nyelvtan (1849); Ó-szláv chrestomatia (Bécs 1854); A kárpátvidéki Oroszország (Szt. Pétervár 1875); Narodnyja pjeszni galickoj i ugorszkoj Ruszi (A galiciai és magyarországi oroszság népdalai. Moszkva 1878); A nyugoti és déli szláv vidékek geográfiai határa (Vilna 1884).</w:t>
      </w:r>
    </w:p>
    <w:p>
      <w:pPr>
        <w:pStyle w:val="Normal"/>
        <w:rPr/>
      </w:pPr>
      <w:r>
        <w:rPr/>
        <w:t>2. G. Fjodorovics Iván, kis-orosz költő, az előbbeni testvére, szül. Csepeliben, 1816. Kezdetben katona-orvos volt, később szerkesztő; munkái: Vjenok Ruszinam na obzsinki (Aratási koszoru a ruténeknek, Bécs 1846); Egy himnusz Miklós császárhoz (1848).</w:t>
      </w:r>
    </w:p>
    <w:p>
      <w:pPr>
        <w:pStyle w:val="Heading1"/>
        <w:rPr/>
      </w:pPr>
      <w:r>
        <w:rPr/>
        <w:t>Golovin</w:t>
      </w:r>
    </w:p>
    <w:p>
      <w:pPr>
        <w:pStyle w:val="Normal"/>
        <w:rPr/>
      </w:pPr>
      <w:r>
        <w:rPr/>
        <w:t>orosz főnemes család, mely a XV. sz.-ban jött a Krimi Moszkvába, hol a cári udvarbál nagy befolyásnak örvendett.</w:t>
      </w:r>
    </w:p>
    <w:p>
      <w:pPr>
        <w:pStyle w:val="Normal"/>
        <w:rPr/>
      </w:pPr>
      <w:r>
        <w:rPr/>
        <w:t>1. G. Alekszejevics Fjodor, orosz államférfi, szül. 1650, megh. mint táborszernagy és külügyminiszter 1706 aug. 20. 1689 aug. 27. megkötötte Khinával a nercsinszki békét, 1698. az európai udvarokhoz küldött követség tajga volt (melyhez incognitóban Nagy Péter is csatlakozott), 1702. I. Lipót császár birodalmi grófi rangot adományozott neki. Ő róla nevezték el 1891. az orosz 45. számu azovi gyalogezredet.</w:t>
      </w:r>
    </w:p>
    <w:p>
      <w:pPr>
        <w:pStyle w:val="Normal"/>
        <w:rPr/>
      </w:pPr>
      <w:r>
        <w:rPr/>
        <w:t>2. G. Iván, orosz iró, szül. ős nemes családból 1816. Az orosz külügyminisztériumban szolgált, 1843. külföldre ment s felváltva Német-, Francia-, Olaszországban Amerikában s legutóbb Párisban élt. Sok könyvet irt Oroszországról. Ilyenek: La Russie sous Nicolas I. (Brüsszel 1845; e könyve miatt örökre számkivetett Oroszországból); Types et caracteres russes (Lipcse 1847); Mémoires d'un pretre russe  (u.o. 1849); Journal de Turin (1851-52); Stars and stripes, on American impressions (London 1855); Russian and United States correspondence (német, angol, francia és orosz nyelven, 1856); Histoire d' Alexandre I. (Lipcse 1859); La Russie depuis Alexandre le bien-intentionné (u.o. 1859); Isztorija francuszkoj revolucii (u.o. 1860); Germanija i njemci (u.o. 1880); La Constitution (u.o. 1862); La Russie autocratique (Páris 1873).</w:t>
      </w:r>
    </w:p>
    <w:p>
      <w:pPr>
        <w:pStyle w:val="Heading1"/>
        <w:rPr/>
      </w:pPr>
      <w:r>
        <w:rPr/>
        <w:t>Golovnin</w:t>
      </w:r>
    </w:p>
    <w:p>
      <w:pPr>
        <w:pStyle w:val="Normal"/>
        <w:rPr/>
      </w:pPr>
      <w:r>
        <w:rPr/>
        <w:t>Mihajlovics Vaszil, orosz tengerész, szül. Rjazanban 1776 ápr. 8., megh. Szt. Pétervárott 1831 jul. 12. Kronstadtban végezte a tengerész-iskolát, azután az angolokkal harcolt a franciák ellen, 1806 utazásra indult a világ körül, de elfogatván, a japán kormány 1811-13. fogva tartotta őt. Később tengernagy és az orosz tengerészet főfelügyelője lett. Több munkát irt utazásairól, fogságáról stb, melyeket fia G. Vasziljevics Sándor (megh. mint nyugalmazott közoktatásügyi miniszter Szt. Pétervárott 1886 nov. 15.) adott ki összegyüjtve. (1864).</w:t>
      </w:r>
    </w:p>
    <w:p>
      <w:pPr>
        <w:pStyle w:val="Heading1"/>
        <w:rPr/>
      </w:pPr>
      <w:r>
        <w:rPr/>
        <w:t>Goltermann</w:t>
      </w:r>
    </w:p>
    <w:p>
      <w:pPr>
        <w:pStyle w:val="Normal"/>
        <w:rPr/>
      </w:pPr>
      <w:r>
        <w:rPr/>
        <w:t>György, német gordonkaművész, szül. Hannoverában 1824 aug. 19. Mesterei Prell és Menter voltak Münchenben. Zeneszerzést Lachnertől tanult. Zeneigazgató lett Würzburgban. 1874. pedig a frankfurtvárosi szinház másodkarnagya. Gordonkára irt művei nevezetesek.</w:t>
      </w:r>
    </w:p>
    <w:p>
      <w:pPr>
        <w:pStyle w:val="Heading1"/>
        <w:rPr/>
      </w:pPr>
      <w:r>
        <w:rPr/>
        <w:t>Golther</w:t>
      </w:r>
    </w:p>
    <w:p>
      <w:pPr>
        <w:pStyle w:val="Normal"/>
        <w:rPr/>
      </w:pPr>
      <w:r>
        <w:rPr/>
        <w:t>Lajos, württembergi miniszter, szül. Ulmban 1823., megh. Stuttgartban 1876 szept. 17. Az állami szolgálatban felvitte a közoktatásügyi tárcáig, melyet 1861. mint Rümelin utóda nyert el. Felmondotta a Rómával kötött konkordátumot és szabályozta az egyház és állam közötti viszonyt. Művei: Der Staat und die kath. Kirche in Württemberg, és: Der moderne Pessimismus. (Ezt Vischer Fr. T. adta ki hagyatékából 1878).</w:t>
      </w:r>
    </w:p>
    <w:p>
      <w:pPr>
        <w:pStyle w:val="Heading1"/>
        <w:rPr/>
      </w:pPr>
      <w:r>
        <w:rPr/>
        <w:t>Goltz</w:t>
      </w:r>
    </w:p>
    <w:p>
      <w:pPr>
        <w:pStyle w:val="Normal"/>
        <w:rPr/>
      </w:pPr>
      <w:r>
        <w:rPr/>
        <w:t>1. Ágoston Frigyes Ferdinánd gróf, porosz államférfi, szül. Drezdában 1765 jul. 20., meghalt 1832 jan. 17. 1787. porosz államszolgálatba lépett, volt követ Varsóban, Kopenhágában, Mainzban, Szt. Pétervárott, azután külügyminiszter, mint ilyennek Kalckreuth gróffal együtt része volt a tilsiti béke megkötésében, 1808. pedig az erfurti kongresszuson képviselte Poroszországot. Később mint a kormányzó bizottság elnöke működött Berlinben, s mikor a párisi béke után Hardenberg a külügyek vezetését átvette, G. udvari főmarsall lett, majd 1816-ban követ a szövetségi gyülésen, 1817. pedig az államtanács tagja, végül ujra udvari főmarsall egész haláláig.</w:t>
      </w:r>
    </w:p>
    <w:p>
      <w:pPr>
        <w:pStyle w:val="Normal"/>
        <w:rPr/>
      </w:pPr>
      <w:r>
        <w:rPr/>
        <w:t>2. G. Bogumil, német iró, szül. Varsóban 1801 márc. 20. megh. Thornban 1870 nov. 12. Középiskolai tanulmányai végeztével gazdasággal foglalkozott, majd teologiát és filozofiát hallgatott Boroszlóban. Azután az irodalomnak élve, több utazást tett Németország városaiba, ahol a népéletről felolvasásokat tartott. Művei: Deutsche Entratung in der lichtfreundlichen und modernen Lebensart (Frankfurt 1844); Das Buch der Kindheit (u.o. 1847, 4 kiad. Berlin 1877); Das Menschendasein in seinen weltewigen Zügen und Zeichen (Erlangen 1850, 2 köt., 2. kiad. Berlin 1868); Ein Jugendleben (Lipcse 1852, 3 kötet, 2. kiad. 1865, 4 kis köt.); Ein Kleinstädter in Aegypten (Berlin 1853, 3 kiad. 1877); Der Mensch und die Leute (u.o. 1858, 5 füz.); Die Deutschen (u.o. 1860, 2 köt.); ugyanez Zur Geschichte und Chrakteristik des deutschen Genius (u.o. 1864) cimmel; Exakte Menschenkenntniss in Studien u. Stereotypen (u.o. 1860); Feigenbläter (u.o. 1861-64, 3 köt.); Zur Charakteristik und Naturgeschichte der Frauen (u.o. 1854, 5 kiad. 1874); Typen der Gesellsschaft (Grünberg 1860, 2 köt., 4. kiad. Berlin 1867); Das Kneipen u. die Kneipgenies (u.o. 1866); Die Weltklugheit und die Lebensweisheit mit ihren korrespondierenden Studien (u.o. 1869, 2 köt.); Vorlesungen (u.o. 1869, 2 kötet).</w:t>
      </w:r>
    </w:p>
    <w:p>
      <w:pPr>
        <w:pStyle w:val="Normal"/>
        <w:rPr/>
      </w:pPr>
      <w:r>
        <w:rPr/>
        <w:t>3. G. Colmar von der (G. pasa), báró német katonai iró, szül. Bielkenfeldben 1843. A porosz hadseregben, nevezetesen a törzskarban részt vett az 1864., 1866. és 1870-71-ki háborukban és kitünő munkákban örökítette meg élményeit és tapasztalatait. Ezek: Operationen der II. Armee (3 köt.); Gambetta u. seine Armeen; Scharnhorst; Rossbach u. Jena; Das Volk in Waffen stb. 1884. alezredesi ranggal szolgálaton kivüli viszonyba helyezték, egyuttal pedig a német császár engedelmével a török hadsereg kötelékébe lépett, azzal a feladattal, hogy azt porosz mintára ujjászervezze. Ebben az állásban (dandárok rangjában) 1894. is működik Konstantinápolyban. Több rendbeli török katonai kézikönyvet irt.</w:t>
      </w:r>
    </w:p>
    <w:p>
      <w:pPr>
        <w:pStyle w:val="Normal"/>
        <w:rPr/>
      </w:pPr>
      <w:r>
        <w:rPr/>
        <w:t>4. G. Frigyes Lipót, német fiziologus, szül. Posenben 1834 uag. 14. Königsbergben tanult, u.o. sebészeti és anatomiai asszisztens lett. 1869. Halleban az élettan tanárává nevezték ki; 1872 óta Strassburgban tanár. Különösen az agy élettanával foglalkozott s e téren érdemes munkálkodást fejtett ki. Művei: Beiträge zur Lehre der Funktionen der Nerverzentren des frosches (Berlin 1869); Gesammelte Abhandlungen über die Verrichtungen des Grosshirns (Bonn 1881).</w:t>
      </w:r>
    </w:p>
    <w:p>
      <w:pPr>
        <w:pStyle w:val="Normal"/>
        <w:rPr/>
      </w:pPr>
      <w:r>
        <w:rPr/>
        <w:t>5. G. Hermann, báró, német protestáns teologus, szül. Düsseldorfban 1835 máj. 17. 1853-58. Erlangenben, Berlinben. Tübingában és Bonnban tanult, s miután 3 évig Svájcban és Franciaországban tartózkodott volna, 1861. kineveztetett Rómába követségi lelkésznek; 1865. rendkivüli, 1870. rendes teologiai tanár volt Baselben. 1873. ugyanily minőségben a bonni egyetemhez hivatott; 1876 óta Berlinben működik mint rendes tiszteletbeli tanár, mint főkonzisztoriumi tanácsos, az evangelikus főegyháztanács rendes tagja és mint a Szt. Péter-templom prépostja. Kiválóbb művei: Die reformirte Kirche Genfs im 19. Jahrhundert (1862); Gottes Offenbarung durch d. heilige Geschichte (1868); Die schristlichen Grundwahrheiten (1873); Die Grenzen der lehrfreiheit 81873).</w:t>
      </w:r>
    </w:p>
    <w:p>
      <w:pPr>
        <w:pStyle w:val="Normal"/>
        <w:rPr/>
      </w:pPr>
      <w:r>
        <w:rPr/>
        <w:t>6. G. Károly Frigyes gróf, porosz lovassági tábornok, szül. Stuttgartban 1815 ápr. 12., mint G. Henrik porosz követnek fia. 1832 óta szolgált a porosz hadseregben, melynek soraiban az 1849., 1866. és 1870-71-iki háborukban résztvett. I. Vilmos császár rendkivül kedvelte és első szárnysegédévé tette meg. 1884. megkapta a Szt. István-rend nagykeresztjét. 1888. ugyan a császár G.-ot saját kérelmére mint táboronokot nyugdíjazta, de szárnysegédi minőségben haláláig maga mellett tartotta.</w:t>
      </w:r>
    </w:p>
    <w:p>
      <w:pPr>
        <w:pStyle w:val="Normal"/>
        <w:rPr/>
      </w:pPr>
      <w:r>
        <w:rPr/>
        <w:t>7. G. Miksa, báró, német tengernagy, szül. Königsbergben 1838 ápr. 19. 1853. mint hadapród lépett a tengerészet szolgálatába és első utját a « Gefion» hajóval a Földközi-tengeren tette, majd Nyugat-Indiát és Braziliát látogatta meg; 1861. tengerészhadnagy s 1870. korvett-kapitánnyá lépett elő. Több év folyamán a tengerészeti minisztériumnál volt beosztva. Később mint sorhajó-kapitány a kieli hajógyár igazgatója, 1882-83. mint Commodore a földközi hajóraj parancsnoka lett, 1883. ellentengernaggyá léptettetett elő s mint ilyen a kelet-ázsiai hajórajt vezényelte, ahonnan a tengerészeti osztály igazgatójának nevezték ki az admiralitásnál. E fontos hivatalban öt éven át működvén, 1888. altengernagy s az Északi-tenger állomásfőnöke lett Wilhelmshavenben s 1889 jun. 24. a német birodalmi tengerészet vezérlő tengernagyává nevezték ki.</w:t>
      </w:r>
    </w:p>
    <w:p>
      <w:pPr>
        <w:pStyle w:val="Normal"/>
        <w:rPr/>
      </w:pPr>
      <w:r>
        <w:rPr/>
        <w:t>8. Róbert Henrik Lajos gróf, porosz diplomata, szül. Párisban 1817 jun 6., megh. Charlottenburgban 1869 jun. 21. Jogot végzett, résztvett az 1848-iki mozgalomban s a mérsékelt konzervatizmus szolgálatában az Über die Reorganisation des deutschen Bundes c. röpiratot irta. 1850 óta a diplomáciai pályán szolgálta Poroszországot, illetőleg Németországot. Többek között Pétervárott és 1863-69. Párisban is működött.</w:t>
      </w:r>
    </w:p>
    <w:p>
      <w:pPr>
        <w:pStyle w:val="Normal"/>
        <w:rPr/>
      </w:pPr>
      <w:r>
        <w:rPr/>
        <w:t>9. G. Tódor báró, német gazda és gazd. iró, szül. Koblenzben 1836 jul. 10. Az erlangeni és bonni egyetemeken jogot végzett s azután gazdasági gyakorlatot tanult. Az 1860. évben a biesenrothi földmives iskolán tanítói állást vállalt, 1862. pedig a waldaui gazd. akadémia gazdasági intézője lett. A waldaui akadémia megszünése után annak gazdaságát tovább kezelte, azután 1869. a königsbergi gazd. intézet gazdaságtan tanára és 1875. igazgatója lett, az 1885. évtől fogva pedig mint a jenai egyetemmel kapcsolatos gazd. tanintézet tanára és igazgatója működik. G. szakirodalmi munkássága leginkább a gazd. üzletvezetés s munkáskérdés fejtegetésére terjed. Főbb munkái: Beitrag zur Geschichte der Entwickelung der lädlichen Arbeiterverhältnisse im nördl. Deutschland (Berlin, 1865), Die landw. Buchführung (6. kiad. Berlin 1866); Die heutigen Aufgaben des landw. Gewerbes u. seiner Wissenschaft (Danzig 1870); Die ländliche Arbeiterfrage u. ihre Lösung (2. kiad. Danzig 1871); Die sociale Bedeutung des Gesindewesens (Danzig 1873); Die Lage der Ländl. Arbeiter im deutschen Reich (Berlin 1875); Die sociale Frage im Lichte des evang. Christenthums (Halle 1878); Landwirtschaftl. Taxationslehre (Berlin 1880-82, 2 köt.); Handbuch der landw. Betriebslehre (Berlin 1886); Die Landwirtschaftslehre und die jetzige Krisis in der deutschen Landwirtschaft (Berlin 1886); Handbuch der gesammt. Landwirtschaft (Tübinga 1890-1890).</w:t>
      </w:r>
    </w:p>
    <w:p>
      <w:pPr>
        <w:pStyle w:val="Heading1"/>
        <w:rPr/>
      </w:pPr>
      <w:r>
        <w:rPr/>
        <w:t>Goltzius</w:t>
      </w:r>
    </w:p>
    <w:p>
      <w:pPr>
        <w:pStyle w:val="Normal"/>
        <w:rPr/>
      </w:pPr>
      <w:r>
        <w:rPr/>
        <w:t>Henrik (Goltz), németalföldi festő és rézmetsző, szül. Malbrachtban (Limburg) 1558., megh. Haarlemben 1616 dec. 29. Haarlemben Coornhert és Galle Fülöp tanítványa, utóbb beutazta Németországot, majd négy évig Olaszországban tartózkodott. Különösen a rézmetszés terén szerzett érdemeket; festeni csak 42 éves korában kezdett. Festményei az oldenburgi, rotterdami, hágai és utrechti gyüjteményekben középszerü, modoros mester gyanánt mutatják be. Annál kitünőbbek, modorosságuk dacára is, rézmetszetei, különösen technikájuk szempontjából,</w:t>
      </w:r>
    </w:p>
    <w:p>
      <w:pPr>
        <w:pStyle w:val="Heading1"/>
        <w:rPr/>
      </w:pPr>
      <w:r>
        <w:rPr/>
        <w:t>Golubac</w:t>
      </w:r>
    </w:p>
    <w:p>
      <w:pPr>
        <w:pStyle w:val="Normal"/>
        <w:rPr/>
      </w:pPr>
      <w:r>
        <w:rPr/>
        <w:t>l. Kolumbács.</w:t>
      </w:r>
    </w:p>
    <w:p>
      <w:pPr>
        <w:pStyle w:val="Heading1"/>
        <w:rPr/>
      </w:pPr>
      <w:r>
        <w:rPr/>
        <w:t>Golubinci</w:t>
      </w:r>
    </w:p>
    <w:p>
      <w:pPr>
        <w:pStyle w:val="Normal"/>
        <w:rPr/>
      </w:pPr>
      <w:r>
        <w:rPr/>
        <w:t>politikai község Szerém vármegye ó-pazovai j.-ban (1891) 4146 horvát-szerb lak., vasuti állomás, takarékpénztár, postahivatal- és postatakarékpénztár,. Lakói selyemtermeléssel foglalkoznak.</w:t>
      </w:r>
    </w:p>
    <w:p>
      <w:pPr>
        <w:pStyle w:val="Heading1"/>
        <w:rPr/>
      </w:pPr>
      <w:r>
        <w:rPr/>
        <w:t>Golubinje-Planine</w:t>
      </w:r>
    </w:p>
    <w:p>
      <w:pPr>
        <w:pStyle w:val="Normal"/>
        <w:rPr/>
      </w:pPr>
      <w:r>
        <w:rPr/>
        <w:t>fensik a Timok és Morava közt Szerbiában (l.o.).</w:t>
      </w:r>
    </w:p>
    <w:p>
      <w:pPr>
        <w:pStyle w:val="Heading1"/>
        <w:rPr/>
      </w:pPr>
      <w:r>
        <w:rPr/>
        <w:t>Golubszki</w:t>
      </w:r>
    </w:p>
    <w:p>
      <w:pPr>
        <w:pStyle w:val="Normal"/>
        <w:rPr/>
      </w:pPr>
      <w:r>
        <w:rPr/>
        <w:t>Novák, szerb iró, 1848-49. nemzetőri kapitány volt a felkelő szt. tamási nemzetőrségnél és végigküzdötte szt. tamási harcokat. 1893. adta ki számos szemtanu közléseivel bővített emlékiratait (Uspomene iz narodnog pokreta 1848 i 1849. godine, Ujvidék). Megtudjuk ezekből, hogy a szt. tamási szerbek eleinte a magyar zászlót tüzték ki s örültek, hogy a németekkel egyenjoguakká lettek; a karlócai gyülés után azonban elpártoltak. G. megerősíti a Mészáros ügyetlenségéről és Bechtold árulásáról szóló hireket. G. Ujvidéken él nyugalomban. (V. ö. Thim cikkét a Századokban 1893, 814).</w:t>
      </w:r>
    </w:p>
    <w:p>
      <w:pPr>
        <w:pStyle w:val="Heading1"/>
        <w:rPr/>
      </w:pPr>
      <w:r>
        <w:rPr/>
        <w:t>Goluchowski</w:t>
      </w:r>
    </w:p>
    <w:p>
      <w:pPr>
        <w:pStyle w:val="Normal"/>
        <w:rPr/>
      </w:pPr>
      <w:r>
        <w:rPr/>
        <w:t>Agenor gróf, osztrák államférfiu, szül. 1812 febr. 8., megh. 1875 aug. 3. A galiciai helytartótanácsnál kezdette meg szolgálatát s már mint helytartótanácsos kitünt nem közönséges erélyessége által. 1849-59. Galicia helytartója volt s ezen idő alatt az igazságügy szervezése, iskolák alapítása, utak építése stb. által nagy érdemeket szerzett. Bach lemondása után 1859 aug. 22. belügyminiszterré neveztette ki s közreműködött a monrakia ujjászervezésében federalisztikus irányban, minek eredménye az 1860-iki októberi diploma lett. Mivel törekvésének sok akadály állotta utját, 1860 dec. 13. kényes állását Schmerlingnek engedte át s az 1861 febr. 26-ki centralisztikus alkotmányt nem helyeselvén, a politikai élettől egyidőre teljesen visszavonult. 1866. ismét Galicia helytartója lett, de 1867. a polgárminisztérium idején elbocsátották. 1871. harmadizben kinevezték Galicia helytartójává s haláláig buzgón működött a lengyel érdekek előmozdításán a rutén nemzetiségi törekvésekkel szemben. - Fia, G. Agenor gróf, 1849 márc. 25. született. Sok ideig a párisi osztrák-magyar követségnél szolgált, mint követségi tanácsos. Ausztria-Magyarország követe Bukarestben s egyszersmind a bécsi urakházának örökös tagja, 1894 októberben bukaresti állásáról visszahivták.</w:t>
      </w:r>
    </w:p>
    <w:p>
      <w:pPr>
        <w:pStyle w:val="Heading1"/>
        <w:rPr/>
      </w:pPr>
      <w:r>
        <w:rPr/>
        <w:t>Gólya</w:t>
      </w:r>
    </w:p>
    <w:p>
      <w:pPr>
        <w:pStyle w:val="Normal"/>
        <w:rPr/>
      </w:pPr>
      <w:r>
        <w:rPr/>
        <w:t>(állat, Ciconia L.), a gázlómadarak közé tartozó gólyafélék családjának egyetlen neme, melynek két faja nálunk is tenyészik. A fehér G. (C. alba L.) piszkos fehér szinü, elsőrendü evezőtollai, nagy felső szárny- és hosszu válltollai feketék, csőre és lábai vörösek. A fekete G. (C. nigra L.) barnásfekete, zöldes és biborfénnyel alsó mell-, has- és combtollai fehérek; csőre és lábai fiatalkorban zöldek, öregkorban vörösek. Mindkettő vándor madár, hozzánk tavasszal jön és ősszel elvándorol. Békákkal, kigyókkal és halakkal táplálkoznak, de néha elfogdossák a kacsafiókákat is.</w:t>
      </w:r>
    </w:p>
    <w:p>
      <w:pPr>
        <w:pStyle w:val="Heading1"/>
        <w:rPr/>
      </w:pPr>
      <w:r>
        <w:rPr/>
        <w:t>Gólyacsőr</w:t>
      </w:r>
    </w:p>
    <w:p>
      <w:pPr>
        <w:pStyle w:val="Normal"/>
        <w:rPr/>
      </w:pPr>
      <w:r>
        <w:rPr/>
        <w:t>l. Gólyaorr.</w:t>
      </w:r>
    </w:p>
    <w:p>
      <w:pPr>
        <w:pStyle w:val="Heading1"/>
        <w:rPr/>
      </w:pPr>
      <w:r>
        <w:rPr/>
        <w:t>Gólyafélék</w:t>
      </w:r>
    </w:p>
    <w:p>
      <w:pPr>
        <w:pStyle w:val="Normal"/>
        <w:rPr/>
      </w:pPr>
      <w:r>
        <w:rPr/>
        <w:t>l. Gólya.</w:t>
      </w:r>
    </w:p>
    <w:p>
      <w:pPr>
        <w:pStyle w:val="Heading1"/>
        <w:rPr/>
      </w:pPr>
      <w:r>
        <w:rPr/>
        <w:t>Gólyahír</w:t>
      </w:r>
    </w:p>
    <w:p>
      <w:pPr>
        <w:pStyle w:val="Normal"/>
        <w:rPr/>
      </w:pPr>
      <w:r>
        <w:rPr/>
        <w:t xml:space="preserve">sárvirág, kácsavirág, gólyavirág, mocsárvirág, vizi sárga viola (növ., Caltha L.) a boglálkafélék hunyornemüinek többnyári mocsári füve, 9-12 fajjal a föld kerekségén elszórva, Afrika kivételével. Sárga viráglevele tulajdonképen nem a szirom, hanem a szines kehelylevél, pártája nincs. Tavaszi virágzásával mintegy a gólya megérkezését hirdeti, de nálunk gyakran őszkor is épp oly bőséggel virít, mint kikeletkor. Most már tavaszi virágbokrétának is viselik. Levele széles, veseképü s különböző módon fogas és fénylő. </w:t>
      </w:r>
    </w:p>
    <w:p>
      <w:pPr>
        <w:pStyle w:val="Brahely"/>
        <w:rPr/>
      </w:pPr>
      <w:r>
        <w:rPr/>
        <w:t xml:space="preserve">[ÁBRA] </w:t>
      </w:r>
      <w:r>
        <w:rPr>
          <w:rStyle w:val="Brafelirat"/>
          <w:b/>
          <w:bCs/>
        </w:rPr>
        <w:t>Gólyahír, mellette a tüszőgyümölcs</w:t>
      </w:r>
    </w:p>
    <w:p>
      <w:pPr>
        <w:pStyle w:val="Normal"/>
        <w:rPr/>
      </w:pPr>
      <w:r>
        <w:rPr/>
        <w:t>Tipusa a C. palustris L. (l. az ábrát), jó takarmány, virágától a vaj megsárgul. A németek fiatal virágbimbóit összegyüjtik, csipősségét ecetben kivonatják s azután kápri helyett eszik (német kápri). Fiatal, leves levelét is lehet salátául enni, de a vén ártalmas lenne. Timsóval sárga festéket is lehet belőle csinálni. V. ö. Beck G., Versuch einer Gliederung des Formenkreises der Caltha palustris, a bécsi állat- és növénytani társaság Verhandlungen-jében 1886; Borbás, Engler Jahrbücher 1887, VIII. 177. stb.; Huth, Monogr. der gattung Caltha (Berlin 1891).</w:t>
      </w:r>
    </w:p>
    <w:p>
      <w:pPr>
        <w:pStyle w:val="Heading1"/>
        <w:rPr/>
      </w:pPr>
      <w:r>
        <w:rPr/>
        <w:t>Gólyahúgy</w:t>
      </w:r>
    </w:p>
    <w:p>
      <w:pPr>
        <w:pStyle w:val="Normal"/>
        <w:rPr/>
      </w:pPr>
      <w:r>
        <w:rPr/>
        <w:t>(növ.), a hélyakut (l.o.) népies neve az Alföldön. magas, tüskés kóró, átellenes levele alsó részének összenövéséből öböl támad, melyben eső után a viz megáll, mellyel a babonás nép mosdik; állítólag a bőrt tisztítja. Erre vonatkozik mind a két neve.</w:t>
      </w:r>
    </w:p>
    <w:p>
      <w:pPr>
        <w:pStyle w:val="Heading1"/>
        <w:rPr/>
      </w:pPr>
      <w:r>
        <w:rPr/>
        <w:t>Gólyaidomuak</w:t>
      </w:r>
    </w:p>
    <w:p>
      <w:pPr>
        <w:pStyle w:val="Normal"/>
        <w:rPr/>
      </w:pPr>
      <w:r>
        <w:rPr/>
        <w:t>(állat), l. Gázlók.</w:t>
      </w:r>
    </w:p>
    <w:p>
      <w:pPr>
        <w:pStyle w:val="Heading1"/>
        <w:rPr/>
      </w:pPr>
      <w:r>
        <w:rPr/>
        <w:t>Gólyaköröm</w:t>
      </w:r>
    </w:p>
    <w:p>
      <w:pPr>
        <w:pStyle w:val="Normal"/>
        <w:rPr/>
      </w:pPr>
      <w:r>
        <w:rPr/>
        <w:t>(növ.), a Geranium columbinum L. népies neve Benkőnél, l. Gólyaorr.</w:t>
      </w:r>
    </w:p>
    <w:p>
      <w:pPr>
        <w:pStyle w:val="Heading1"/>
        <w:rPr/>
      </w:pPr>
      <w:r>
        <w:rPr/>
        <w:t>Gólyaorr</w:t>
      </w:r>
    </w:p>
    <w:p>
      <w:pPr>
        <w:pStyle w:val="Normal"/>
        <w:rPr/>
      </w:pPr>
      <w:r>
        <w:rPr/>
        <w:t>gólyacsőr, gólyaköröm, gerely Diószegieknél, daruláb, Isten haragja, galambláb (növ., Geranium Tourn.), a róla nevezett család egy- v. többnyári csomószáru füve, 110 fajjal (hazánkban 20) a mérsékelt vidéken meg a trópusok hegyein. levele átellenes, többnyire kerekded, ezenfelül tenyeres szabásu. Virágnyele hosszu, 1-2 virágu. Kelyhe és pártája öt-ötlevelü, himje 10, váltakozva nagyobb, de a tövön még 5 mirigy is van közte. Gyümölcscsőre éréskor ivalakuan kancsarodik össze a központi oszlop tetején. A G. Robertianum L. (Szt. Róbert füve, bakbüzüfű) egész Európában közönséges, erős, kellemetlen szagu, fanyar sósizü; régen sebet gyógyítottak vele. A G. sanquineum L. (varjuláb v. csókaláb, vérállatófű) nálunk a legnagyobb virágu G., hegyen és tisztáson nő, régen szintén officinális volt. A hazai fajok (nehány másföldbelivel) kerti növénynek is beillenek. A G. tuberosum L. Görögországban vetésbeli gyomfű, a régiek kerekded, édes gumóját erősítő szernek használták. A G. parviflorum Willd. husos gumóit Ujhollandiában mint belföldi répát (native karrot) eszik. Az É.-amerikai G. maculatum L. gyökere nagyon szorító hatásu (adstringens), hazájában orvosságnak és cserzőnek használják. A G. moschatum-ot l. Gémorr.</w:t>
      </w:r>
    </w:p>
    <w:p>
      <w:pPr>
        <w:pStyle w:val="Heading1"/>
        <w:rPr/>
      </w:pPr>
      <w:r>
        <w:rPr/>
        <w:t>Gólyaorrfélék</w:t>
      </w:r>
    </w:p>
    <w:p>
      <w:pPr>
        <w:pStyle w:val="Normal"/>
        <w:rPr/>
      </w:pPr>
      <w:r>
        <w:rPr/>
        <w:t>(növ.), a kétsziküek szabadszirmuinak növénycsaládja. Füvek v. kórók, tenyeres-, ritkábban szárnyasszabásu levelekkel, zöld v. hártyás melléklevéllel. Virágzatjok dichasialis szerkezetü, csillagszerü, ritkán kétoldalas. Himje kétsoros s a tövön kiszélesedve többé-kevésbbé összenő egymással (egyfalkás). A gyümölcs öt rekesze, mely kivülről gerezdek alakjában jelentkezik, a virág megnyult tengelyéhez forrad a bibeszállal együtt s a gólya csőréhez hasonlít. Ez ötgerezdü gyümölcs megérésekor a gerezdek alulról felfelé, a bibeszállal (csőr) együtt a virág tengelyéről fölfeslenek, spirálisan v. ivalakban felfelé görbülnek s a tengely csúcsán csüngve maradnak, mire a mag a belső oldalon felnyiló gyümölcsgerezdből kihull. A G. mérsékelt tartományokban mindenütt nőnek s mintegy 35 fajuk csak négy génuszra szakad. Ezek közül a Geranium (gólyaorr) és a gémorr (Erodium) a legelterjedtebb, a Pelargonium (Muskátvirág, mely virágcserépben gyakori), meg a Monsonia főleg a Jóreménység-foka vidékét lakja. Tartalmuk zamatos, illanékony olaj, cser- és gallussav, nyálka s olykor szabad savak. Az első két nem azelőtt officinális volt; sok faja kedvelt virág.</w:t>
      </w:r>
    </w:p>
    <w:p>
      <w:pPr>
        <w:pStyle w:val="Normal"/>
        <w:rPr/>
      </w:pPr>
      <w:r>
        <w:rPr/>
        <w:t>A geranium-olaj (valódi, rózsa-G.), illanó olaj, melyet a Geraniceák családjához tartozó növényfajok friss leveleiből vizgőzzel lepárolnak. Termelőhelyei Spanyolország, Réunion sziget, Algeria, Grasse és Cannes Franciaországban. A spanyol G.-nak van a legfinomabb szaga. A rózsaolajhoz hasonlatos illata a benne foglalt geranioltól ered. A rózsaolaj hamisítására és mint rózsaolajat pótló szert szappanok és olcsóbb parfümök illatosítására használják. G., indiai, l. Füolaj. - A Geranuim-kivonat v. esszencia a. m. török geranium-olaj (idrisz jághy, rosé, reshe oil), illanó olaj, mely az Andropogon Pachnodes Irin.-ből vizzel való eljárás utján készül. Rózsákra emlékeztető illata miatt Törökországban a rózsaolaj hamisítására használják. A világkereskedelemből a kellemesebb illatu valódi geranium-olaj egészen kiszorította V. ö. Baillon, Histoire des plantes (5. köt., Páris 1877); Sweet R., Geraniaceae(London 1820-26, 3 köt.).</w:t>
      </w:r>
    </w:p>
    <w:p>
      <w:pPr>
        <w:pStyle w:val="Heading1"/>
        <w:rPr/>
      </w:pPr>
      <w:r>
        <w:rPr/>
        <w:t>Gólyaorrképüek</w:t>
      </w:r>
    </w:p>
    <w:p>
      <w:pPr>
        <w:pStyle w:val="Normal"/>
        <w:rPr/>
      </w:pPr>
      <w:r>
        <w:rPr/>
        <w:t>(növ. Gruinales), a szabadszirmu kétsziküek rendje, ötöstagu virágszerkezettel, kétsoros himmel, vagy a külső sort helyettesítő álhimmel v. miriggyel, belső, s izomeria alkalmával a szirmoknak ellentett gyümölcsgerezdekkel. Ide tartoznak a lenfélék, gólyaorrfélék, balsamineák, a sarkantyukafélék, meg a sósdifélék családjai.</w:t>
      </w:r>
    </w:p>
    <w:p>
      <w:pPr>
        <w:pStyle w:val="Heading1"/>
        <w:rPr/>
      </w:pPr>
      <w:r>
        <w:rPr/>
        <w:t>Gólyasnepf</w:t>
      </w:r>
    </w:p>
    <w:p>
      <w:pPr>
        <w:pStyle w:val="Normal"/>
        <w:rPr/>
      </w:pPr>
      <w:r>
        <w:rPr/>
        <w:t>(állat), l. Himantopus.</w:t>
      </w:r>
    </w:p>
    <w:p>
      <w:pPr>
        <w:pStyle w:val="Heading1"/>
        <w:rPr/>
      </w:pPr>
      <w:r>
        <w:rPr/>
        <w:t>Gólyavirág</w:t>
      </w:r>
    </w:p>
    <w:p>
      <w:pPr>
        <w:pStyle w:val="Normal"/>
        <w:rPr/>
      </w:pPr>
      <w:r>
        <w:rPr/>
        <w:t>(növ.), l. Gólyahír.</w:t>
      </w:r>
    </w:p>
    <w:p>
      <w:pPr>
        <w:pStyle w:val="Heading1"/>
        <w:rPr/>
      </w:pPr>
      <w:r>
        <w:rPr/>
        <w:t>Golyó</w:t>
      </w:r>
    </w:p>
    <w:p>
      <w:pPr>
        <w:pStyle w:val="Normal"/>
        <w:rPr/>
      </w:pPr>
      <w:r>
        <w:rPr/>
        <w:t>régebben golyóbis, gömbalaku test. A katonaságnál a sima csövü ágyukból tömör, a tarackágyukból (Haubitze) belül robbanó anyag felvételére szolgáló ürrel ellátott vas-G.-kat, a sima csövü puskákból pedig ólom-G.-kat lőttek. napjainkban már csak a kartács-szelencékben vannak apró G.-k. A XV-XVII. sz.-ig a nagy mozsarakból kőből faragott nagy G.-kat hajítottak az ostromlott várakba és városokba.</w:t>
      </w:r>
    </w:p>
    <w:p>
      <w:pPr>
        <w:pStyle w:val="Heading1"/>
        <w:rPr/>
      </w:pPr>
      <w:r>
        <w:rPr/>
        <w:t>Golyófogó</w:t>
      </w:r>
    </w:p>
    <w:p>
      <w:pPr>
        <w:pStyle w:val="Normal"/>
        <w:rPr/>
      </w:pPr>
      <w:r>
        <w:rPr/>
        <w:t>a céldeszkák mögött épített földgát, amely legalább 1 méterrel magasabb, mint a céldeszkák és legfelsőbb részén is oly széles legyen, hogy azon a közelről kilőtt lövedék se hatolhasson át.</w:t>
      </w:r>
    </w:p>
    <w:p>
      <w:pPr>
        <w:pStyle w:val="Heading1"/>
        <w:rPr/>
      </w:pPr>
      <w:r>
        <w:rPr/>
        <w:t>Golyóhuzó</w:t>
      </w:r>
    </w:p>
    <w:p>
      <w:pPr>
        <w:pStyle w:val="Normal"/>
        <w:rPr/>
      </w:pPr>
      <w:r>
        <w:rPr/>
        <w:t>elültöltő puskákhoz tartozó, a töltővesszőre felcsavarható kettős dugóhuzóhoz hasonló szerszám, amellyel a csőben levő golyót ki lehet huzni.</w:t>
      </w:r>
    </w:p>
    <w:p>
      <w:pPr>
        <w:pStyle w:val="Heading1"/>
        <w:rPr/>
      </w:pPr>
      <w:r>
        <w:rPr/>
        <w:t>Golyós jaszpisz</w:t>
      </w:r>
    </w:p>
    <w:p>
      <w:pPr>
        <w:pStyle w:val="Normal"/>
        <w:rPr/>
      </w:pPr>
      <w:r>
        <w:rPr/>
        <w:t>(ásv.), l. Jaszpisz.</w:t>
      </w:r>
    </w:p>
    <w:p>
      <w:pPr>
        <w:pStyle w:val="Heading1"/>
        <w:rPr/>
      </w:pPr>
      <w:r>
        <w:rPr/>
        <w:t>Golyószóró</w:t>
      </w:r>
    </w:p>
    <w:p>
      <w:pPr>
        <w:pStyle w:val="Normal"/>
        <w:rPr/>
      </w:pPr>
      <w:r>
        <w:rPr/>
        <w:t>l. Lövegek.</w:t>
      </w:r>
    </w:p>
    <w:p>
      <w:pPr>
        <w:pStyle w:val="Heading1"/>
        <w:rPr/>
      </w:pPr>
      <w:r>
        <w:rPr/>
        <w:t>Golyótelep</w:t>
      </w:r>
    </w:p>
    <w:p>
      <w:pPr>
        <w:pStyle w:val="Normal"/>
        <w:rPr/>
      </w:pPr>
      <w:r>
        <w:rPr/>
        <w:t>ezelőtt várakban és fegyvertárakban az a tér, amelyen az ágyugolyók és ürgolyók szabályos alaku rakásokba összerakva készletben tartattak.</w:t>
      </w:r>
    </w:p>
    <w:p>
      <w:pPr>
        <w:pStyle w:val="Heading1"/>
        <w:rPr/>
      </w:pPr>
      <w:r>
        <w:rPr/>
        <w:t>Golyózás</w:t>
      </w:r>
    </w:p>
    <w:p>
      <w:pPr>
        <w:pStyle w:val="Normal"/>
        <w:rPr/>
      </w:pPr>
      <w:r>
        <w:rPr/>
        <w:t>l. Ballotage.</w:t>
      </w:r>
    </w:p>
    <w:p>
      <w:pPr>
        <w:pStyle w:val="Heading1"/>
        <w:rPr/>
      </w:pPr>
      <w:r>
        <w:rPr/>
        <w:t>Golyva</w:t>
      </w:r>
    </w:p>
    <w:p>
      <w:pPr>
        <w:pStyle w:val="Normal"/>
        <w:rPr/>
      </w:pPr>
      <w:r>
        <w:rPr/>
        <w:t>(struma), a nyak elülső és oldalsó részein fekvő pajzsmirigynek megnagyobbodás, mely néha oly fokot érhet el, hogy emberfejnyi nagyságban lóg le a mellre s hátra vethető a beteg hátára. Minden korban fejlődhetik, gyermekeknél és felnőtteknél egyaránt, nőknél valamivel gyakrabban mint férfiaknál. Bizonyos vidékek lakóinál, főleg magasabb hegyes vidékeken, szükebb völgyek lakóinál (Svájc, Pireneusok, Olaszország és Németország magas hegyektől körített völgyeiben) igen gyakori s kisebb-nagyobb mértékben ugyszólván mindenkinél előfordul. Ausztriában Tirol, Alsó-Ausztria, hazánkban a Csallóközben. Vas vármegyében, a Kárpátok és erdélyi havasokban található. A pajzsmirigy ezen megnagyobbodásának oka eddig kiderítve nincsen ugyan, de valószinünek tartják, hogy az ivóviz s talán ezen vidékek lakóinak élelmezése oka ezen elváltozásnak. Bircher és Kocher vizsgálatai szerint talaj minősége s az ezáltal okozott vizminőség volna okozandó, s pedig a talaj magnézittartalma s az ivóviz jódsókban szegénysége első sorban. Svájcban Bern kantonban például, ahol a talaj főleg molassekőzet, a G. rendkivül gyakori, mig Svájc azon részeiben, melyek talaja juramészből áll, alig fordul elő. Kocher szerint továbbá a talaj fertőzése növényi anyagokkal a G. kifejlődésére kedvező volna. Egyes esetekben sikerült is már ilyen talajból származó viznek befecskendezése által házi nyulakon a pajzsmirigy megnagyobbodását előidézni. A baj fejlődését elősegítik a nagyobb és gyakran ismétlődő vérodafolyás utján nehéz terhek hordása, gyakori erőltetett hegymászás, gyakori kiabálás, erős fuvás, trombitálás, nehéz légzés sziv- és tüdőbajosoknál. Sokszor fiatal nőknél látható kisebb terjedelemben az ivarérés ideje körül. A pajzsmirigy megnagyobbodása legtöbbször a mirigyszövet megszaporodásán alapszik (struma parenchymatosum), melyen hosszabb fennállás után kisebb-nagyobb nyálkás-nyulós anyaggal tölt üregek s ezek összefolyásából egy nagy üreg támadnak (Sturma cysticum). Egy másik alakja az, hol a mirigy lebenykéi között levő kötőszövet szaporodik meg s ez okozza a nagyobbodást. Ezek keményebbek, lebenykés felszinnel birnak (Struma fibrosum). Végre a mirigy nagyszámu vérerei tágulhatnak és szaporodhatnak s szintén nagyobbodást okoznak (struma vasculosum). Ezenkivül mindenféle daganat képződhetik a pajzsmirigyben s golyva gyanánt mutatkozhatik (rák, sarcoma). Ritkábban világrahozott is lehet a baj. Veszedelmessé nagysága által vélik, ugyanis a légcsövet és gégét nyomja össze s a légvételt akadályozza v. lehetetlenné teszi. Gyógyítása belső orvosságokkal történhetik, melyek között első helyen áll a jód, aztán az arzén, vas, vagy ezek együttesen. Makacsabb esetekben jódtinktura befecskendése a daganatba, jódtinktura és alkohol, jodoform és éter keveréke befecskendezve sikerhez vezet. Leggyökeresebb azonban a daganatnak sebészeti operáció által végzett eltávolítása. Mint hogy azonban egyrészt azt tapasztalták, hogy a G. teljes kiirtását a szellemi tehetségek sajátságos csökkenésével karöltve járó általános táplálkozási zavar követi (cretinismus strumiprivus, cachexia strumipriva, myxoedema), másrészt azt tapasztalták, hogy a daganat igen jól és maradandólag visszafejlődik akkor is, ha annak csak egy részét távolítja el az operáció, ujabban a sebészek az egész mirigy kiirtásáról elállottak s csak részletes kiirtást végeznek, melynek sikere teljesen kielégítő s a szervezetre káros hatással nincsen. A pajzsmirigy kiirtását célzó operáció a nagy vérzés miatt nehéz és veszedelmes.</w:t>
      </w:r>
    </w:p>
    <w:p>
      <w:pPr>
        <w:pStyle w:val="Normal"/>
        <w:rPr/>
      </w:pPr>
      <w:r>
        <w:rPr/>
        <w:t>G., a növényeké. A fák törzsén látható nagy, szabálytalan daganatok, melyek egyre növekedve a törzs vastagságát is tulhaladhatják. Beteges képződmény, mely a legtöbb esetben arra vezethető vissza, hogy a törzs egyes helyein nagy mennyiségben adventiv (kivételes v. járulékos) rügyek keletkeznek. G.-nak nevezik a káposztafélék egyik, a Plasmodiophora brassicae Wor. nevü gomba által okozott betegségét is. L. Káposztafélék és Csomorosfa.</w:t>
      </w:r>
    </w:p>
    <w:p>
      <w:pPr>
        <w:pStyle w:val="Heading1"/>
        <w:rPr/>
      </w:pPr>
      <w:r>
        <w:rPr/>
        <w:t>Golyvafű</w:t>
      </w:r>
    </w:p>
    <w:p>
      <w:pPr>
        <w:pStyle w:val="Normal"/>
        <w:rPr/>
      </w:pPr>
      <w:r>
        <w:rPr/>
        <w:t>v. gelyvafű (növ.), l. Disznóbojtorján.</w:t>
      </w:r>
    </w:p>
    <w:p>
      <w:pPr>
        <w:pStyle w:val="Heading1"/>
        <w:rPr/>
      </w:pPr>
      <w:r>
        <w:rPr/>
        <w:t>Golz</w:t>
      </w:r>
    </w:p>
    <w:p>
      <w:pPr>
        <w:pStyle w:val="Normal"/>
        <w:rPr/>
      </w:pPr>
      <w:r>
        <w:rPr/>
        <w:t>Gusztáv Adolf, porosz tábornok, szül. Vittenbergában 1833. aug. 19. 1850. lépett a porosz utászcsapatba, 1866. kapitány lett, résztvett az osztrák és a francia háboruban (Roon kiséretében). 1877. a vasuti hadosztály fejévé tették, majd pedig a mérnöki és utászcsapatok főbiztosa és az összes várak felügyelője lett s amellett 1893 óta gyalogsági tábornok.</w:t>
      </w:r>
    </w:p>
    <w:p>
      <w:pPr>
        <w:pStyle w:val="Heading1"/>
        <w:rPr/>
      </w:pPr>
      <w:r>
        <w:rPr/>
        <w:t>Gomal</w:t>
      </w:r>
    </w:p>
    <w:p>
      <w:pPr>
        <w:pStyle w:val="Normal"/>
        <w:rPr/>
      </w:pPr>
      <w:r>
        <w:rPr/>
        <w:t>(Gumal), folyó az Indus vizkörnyékének Ny-i részében; Afganisztán K-i részében, az Abisztada-tavat környékező hegyek K-i lejtőjén ered, DDK-nek, majd K-nek folyik, fölveszi a Kundart, és a Zhobot és azután áttör a Szulejman-láncon és kilép a Daman-sikságra, melynek homokjában elvész. A Szulejman-hegyláncban a Gulairi nevü szorost alkotja, amelyen át az ut Dera-Iszmael-Khanból Ghazniba vezet.</w:t>
      </w:r>
    </w:p>
    <w:p>
      <w:pPr>
        <w:pStyle w:val="Heading1"/>
        <w:rPr/>
      </w:pPr>
      <w:r>
        <w:rPr/>
        <w:t>Gomaristák</w:t>
      </w:r>
    </w:p>
    <w:p>
      <w:pPr>
        <w:pStyle w:val="Normal"/>
        <w:rPr/>
      </w:pPr>
      <w:r>
        <w:rPr/>
        <w:t>l. Arminianusok.</w:t>
      </w:r>
    </w:p>
    <w:p>
      <w:pPr>
        <w:pStyle w:val="Heading1"/>
        <w:rPr/>
      </w:pPr>
      <w:r>
        <w:rPr/>
        <w:t>Gomartmézga</w:t>
      </w:r>
    </w:p>
    <w:p>
      <w:pPr>
        <w:pStyle w:val="Normal"/>
        <w:rPr/>
      </w:pPr>
      <w:r>
        <w:rPr/>
        <w:t>(növ.), l. Bursera.</w:t>
      </w:r>
    </w:p>
    <w:p>
      <w:pPr>
        <w:pStyle w:val="Heading1"/>
        <w:rPr/>
      </w:pPr>
      <w:r>
        <w:rPr/>
        <w:t>Gomarus</w:t>
      </w:r>
    </w:p>
    <w:p>
      <w:pPr>
        <w:pStyle w:val="Normal"/>
        <w:rPr/>
      </w:pPr>
      <w:r>
        <w:rPr/>
        <w:t>Ferenc, németalföldi református teologus és az arminiusi hitvitában a szigoruan kálvinista irányu v. ortodox pártnak vezére, szül. Brüggében 1563 jan. 30., megh. Gröningenben 1641. Miután szülei Pflazba mentek lakni, követte őket G. is; tanulmányait Strassburgban, Neustadtban és Heidelbergában végezte (ez utóbbi helyen Ursinus, Zanchi és Tossanus vezetése alatt). A..M. m. frankfurti holland református gyülekezet lekésze volt 1587-94., azután lejdai tanár lett, de ezen állásáról 1600. lemondott, 1614. saumiru, 1618. gröningeni teologiai tanár lett. Már a hágai hitvitában (1609) Arminus ellenfeleként lépett fel, a dortrechti zsinaton pedig (1618-19) ő volt az arminiánusok ellen küzdő szigoru kálvinistáknak - kiket róla gomaristáknak (l. Arminiánusok) neveztek - szenvedélyes és türelmetlen vezére, és jó részt neki tulajdonítható, hogy a zsinat az arminiusi tanokra kárhoztatást mondott, s hogy az eredendő bünről, eleveelrendelésről szóló tanokat szigoruan Kálvin értelmében állapította meg. Összegyüjtött művei 1645. és 1664. jelentek meg Amsterdamban.</w:t>
      </w:r>
    </w:p>
    <w:p>
      <w:pPr>
        <w:pStyle w:val="Heading1"/>
        <w:rPr/>
      </w:pPr>
      <w:r>
        <w:rPr/>
        <w:t>Gomb</w:t>
      </w:r>
    </w:p>
    <w:p>
      <w:pPr>
        <w:pStyle w:val="Normal"/>
        <w:rPr/>
      </w:pPr>
      <w:r>
        <w:rPr/>
        <w:t>A ruházat összekapcsolására való eszköz. A legkülönbözőbb anyagból készül, fémekből, fából, csontból, bőrből, fás dióból stb. A fémgombok 4 osztályba sorolhatók, u. m. öntött, tömör, üreges és bevont gombok osztályába. Az öntött gombokat ónból v. ón és sárgaréz keverékéből, vas v. sárgaréz formába, v. esetleg homokba öntik. Az utóbbi esetben a forma készítésére egy több gombmintából összetett mintát használnak, melynél az egyes gombok vizszintes sikban vannak elhelyezve és kurta pálcákkal állanak egymással összeköttetésben. Öntés után a gombokat széttörik, megtisztítják és leesztergályozzák. A gomb fülét v. együtt öntik a gombbal, v. külön készítik és a formába ágyazzák. A tömör fémgombok rendesen vörösrézből, sárgarézből, v. tombakból készülnek. E célra lemezeket hengerelnek, melyekből kilyukasztják a tárcsaszerü gombokat. Azután hozzáforrasztják a gomb fülét s a gombokat aranyozzák v. ezüstözik. Üreges gombok két, szélükön összefüggő lemezből készülnek, melyek közül a felső domboru, az alsó többnyire sik és füllel van ellátva. Ide tartoznak az egyenruhákon alkalmazott gombok, a divat-gombok stb. A két tárcsa között néha cink v. papir betét van. A bevont gombok nagyon különféle módon és különleges szerkezetü gépeken készülnek. Rendesen azonban két fémlemezből állanak, melyek közül az egyiket posztóval, gyapjuval vagy selyemmel vonják be, mig a másikra a gomb fülét erősítik. A bevonásra v. szövetet v. fonalat használnak; az első esetben a szövetből köralakot vágnak ki, mely nagyobb a készítendő gombnál, erre ráhelyezik a fémlemezeket és az egészet melegített formába teszik, miáltal a szövet széle feltüremlik, s a szövet szélét azután bélyegzővel rányomják a fémlemezekre; a második esetben a gombot egy lassan forgó, ferde orsóra helyezik és a fonalat gyorsan forgó orsó segítségével vezetik a gombhoz. Kőcsont-, gyögyház-, kókuszdió- és fa-gombok rendesen egyszerü esztergapadon készülnek, az igy nyert gombokat aztán külön furógépeken lyukakkal látják el. A szarugombokat melegen préselik. Ujabban kaucsuk- és gummi-gombokat is készítenek.</w:t>
      </w:r>
    </w:p>
    <w:p>
      <w:pPr>
        <w:pStyle w:val="Normal"/>
        <w:rPr/>
      </w:pPr>
      <w:r>
        <w:rPr/>
        <w:t>A gombok nyomaira már a régebbi kőkorban (paleolit) rátalálunk. Hazánkban persze nem, mert ennek területét e korszakban még nem lakta ember, de a franciaországi u. n. magdeleni korszak leletei közt vannak rénszarvasagancsból faragott kicsiny korongok, melyek a közepükön át vannak furva. Ezek a legkezdetlegesebb gombok, melyeket ugy erősítettek a ruhára, hogy a lyukon át szijat huzván, a szij külső végére bogot, belső végére hurkot kötöttek. E gombok legtöbb esetben oly pazarul ékítvék különféle karcolatokkal, hogy némely szakember eleinte épp ezért vallásos tárgyaknak hitte. A csiszolt kőkorban oly kőből csiszolt gombok fordulnak elő, melyeken két egymással közlekedő lyuk van, ugy hogy a szijat ezen keresztül huzván, nem volt szükség a külső oldalon csomót kötni, csak egyszerüen összekötötték a szij két végét s készen volt a hurok. A bronzkorban érik el a gombok legteljesebb kifejlődésüket. Ekkor már valóságos füllel látják el, formájuk ugyanaz, amit ma pityke alatt ismerünk, sőt nem hiányoznak e korban a kettős gombok sem, melyek hasonlók a mi mai kézelőgombjainkhoz.</w:t>
      </w:r>
    </w:p>
    <w:p>
      <w:pPr>
        <w:pStyle w:val="Normal"/>
        <w:rPr/>
      </w:pPr>
      <w:r>
        <w:rPr/>
        <w:t>A gombkötő iparnak Magyarországon nincs nagy jelentősége. 3 gyári vállalat kivételével csak kisipari jellegü. Ezen gyárak közül 2 Budapesten, egy pedig Pozsony vármegyében van, utóbbi különösen vasuti paszomány-felszerelési czikkekre fekteti a fősulyt. Általában van hazánkban az 1890. évi iparstatisztika szerint 233 önálló gombkötő (paszományos), akik foglalkoztatnak 13 tisztviselőt, 8 kisegítőt, 127 segédet, 67 tanoncot, 75 fiatal (16 éven aluli) munkást és 36 napszámost. A gombkötéssel összesen foglalkozó egyének száma hazánkban 801, és pedig 290 nő és 511 férfi. Ezen iparág csekély jelentőségét leginkább az igazolja, hogy a 233 önálló vállalat, illetve iparos között van 156 olyan, ki csak egyedül, segédszemélyzet nélkül dolgozik.</w:t>
      </w:r>
    </w:p>
    <w:p>
      <w:pPr>
        <w:pStyle w:val="Heading1"/>
        <w:rPr/>
      </w:pPr>
      <w:r>
        <w:rPr/>
        <w:t>Gomba</w:t>
      </w:r>
    </w:p>
    <w:p>
      <w:pPr>
        <w:pStyle w:val="Normal"/>
        <w:rPr/>
      </w:pPr>
      <w:r>
        <w:rPr/>
        <w:t>1. nagyközség Pest-Pilis-Solt-Kiskun vármegye pesti felső j.-ban,(1891) 2340 magyar lak., postahivatallal és postatakarékpénztárral. A mellette levő Várhegyből sok római régiség került ki. - 2. G. (Nagy-G.) kisközség Somogy vármegye marcali j.-ban, (1891) 1232 magyar lak.</w:t>
      </w:r>
    </w:p>
    <w:p>
      <w:pPr>
        <w:pStyle w:val="Heading1"/>
        <w:rPr/>
      </w:pPr>
      <w:r>
        <w:rPr/>
        <w:t>Gombacsillag</w:t>
      </w:r>
    </w:p>
    <w:p>
      <w:pPr>
        <w:pStyle w:val="Normal"/>
        <w:rPr/>
      </w:pPr>
      <w:r>
        <w:rPr/>
        <w:t>(növ., Mycenastrum Desv.), a hasas gombák génusza, hazánkban egy fajjal.</w:t>
      </w:r>
    </w:p>
    <w:p>
      <w:pPr>
        <w:pStyle w:val="Heading1"/>
        <w:rPr/>
      </w:pPr>
      <w:r>
        <w:rPr/>
        <w:t>Gombafű</w:t>
      </w:r>
    </w:p>
    <w:p>
      <w:pPr>
        <w:pStyle w:val="Normal"/>
        <w:rPr/>
      </w:pPr>
      <w:r>
        <w:rPr/>
        <w:t>(növ., Androsace L.), a kankalinfélék apró füve, 46 fajjal az É-i földgömb mérsékelt és havas vidékein (hazánkban 7 faj): Levelök rózsásan csoportosodik, fehér virágjok ernyős. Kertben havasi csoportok diszítésére használják. V. ö. Martelli, Revista monografica del genere Androsace (Firenze 1890).</w:t>
      </w:r>
    </w:p>
    <w:p>
      <w:pPr>
        <w:pStyle w:val="Heading1"/>
        <w:rPr/>
      </w:pPr>
      <w:r>
        <w:rPr/>
        <w:t>Gombák</w:t>
      </w:r>
    </w:p>
    <w:p>
      <w:pPr>
        <w:pStyle w:val="Normal"/>
        <w:rPr/>
      </w:pPr>
      <w:r>
        <w:rPr/>
        <w:t xml:space="preserve">részben penészek (növ., fungi, mycetes, l. a 2 képmellékletet), spórából keletkező klorofillumtalan, tehát átsajátítani nem képes sejtek sorából v. fonalakból álló oly telepes növények, amelyek fonalai (Hypha, l. Fonadék) a legkülönfélébb alakulásokat tüntetik elő. </w:t>
      </w:r>
    </w:p>
    <w:p>
      <w:pPr>
        <w:pStyle w:val="Brahely"/>
        <w:rPr/>
      </w:pPr>
      <w:r>
        <w:rPr/>
        <w:t xml:space="preserve">[ÁBRA] </w:t>
      </w:r>
      <w:r>
        <w:rPr>
          <w:rStyle w:val="Brafelirat"/>
          <w:b/>
          <w:bCs/>
        </w:rPr>
        <w:t>GOMBÁK.</w:t>
      </w:r>
    </w:p>
    <w:p>
      <w:pPr>
        <w:pStyle w:val="Normal"/>
        <w:rPr/>
      </w:pPr>
      <w:r>
        <w:rPr/>
        <w:t>Innen ered a G. fogalmának a kutatással együttjáró eltérő megállapítása. Behatóbb vizsgálatok a G. fogalmát mind szükebb térre szorítják. A G. termősejtje vagyis spórája 1. a fonal végének fokozatos lefüződésével szabadon (akrogén módon) és egyenkint (láncspóra, conidium, stylospora), v. 2. a fonal vastagodott és külön sejtté vált végének (spóratartó) belsejében (endogén módon) keletkezik. A spóratartó belseje egyetlen-egy sejtet zárhat be (chlamydospora), v. pedig sokkal gyakrabban számos sejtet, ekkor spóratok (sporangium) a neve. Egy gombafaj többféle spórát is teremhet. A rajzó spóra csak alsóbbrangu gombákon terem, engedékeny és egyetlen-hártyáju sejt, egy v. két rezgő fonallal (csillangó) és belsejében alakját és helyét változtató vizbuborékkal (vacuola), aminek következtében tápláló folyadékában magánosan fickándozik, vagy pedig társasan hemzseg, rajzik. Az első észlelők e rajzókat állati teremtésnek gondolták, zoospórának v. állatspórának nevezték. A mozdulatlan nyugvó spóra burokja jobbadán kettős. A belső sima, szintelen és vékony (endosporium), a külső felszine röges, szines és vastag (exosporium). Egy spóra tartalma fokozatos feleződéssel 2, 4, sőt többsejtü, azaz összetett spórává is feslik szét. Élettan szempontjából van elsőd v. nyári spóra (protospora), amely csak azonnal a kiszabadulás után és rendesen termő helyén csirázhatik, különben elsorvad, meg olyan, amely táplálatlanul, mintegy bebábozódva sokáig életben marad és csak akkor csirázik ki, amikor kedvező körülmények közé jut. A G. életének csupán végső szakában képződik ilyen tartós spóra (teleutospóra). Vastagburku módosulását telelőnek nevezzük. A legtöbb spóra protoplasmája a burkot bizonyos helyen, amely rajta meg is látszik, áttöri és mint csirázó-tömlő belőle kibujva csirázik. A rajzó spóra csupán megnyugvása, sőt megvedlése, vagy pedig saját felduzzadó burokjának megemésztése után csirázik. A G. legalsó csoportjának csirázó-tömlője az őt tápláló gazdanövény sejtfalának átfurása után azonnal összehuzódik. Az élesztő G. csirázó-tömlője a kiszabadulás után azonnal v. pedig még csak tovább-csirázás után huzódik össze és meggömbölyödik, ugy hogy egyenlő spórák összefüggő sora vagy gyér ágazata keletkezik. Első fióksejtje ritkán hasonlít anyjához, de a következők olyanok. A peronospórák, üszög- és rozsdafélék csirázótömlője szét is sarjadzik, fonalai oly sajátságosan zsugorodnak össze, hogy erről is megkülönböztethetők.</w:t>
      </w:r>
    </w:p>
    <w:p>
      <w:pPr>
        <w:pStyle w:val="Brahely"/>
        <w:rPr/>
      </w:pPr>
      <w:r>
        <w:rPr/>
        <w:t xml:space="preserve">[ÁBRA] </w:t>
      </w:r>
      <w:r>
        <w:rPr>
          <w:rStyle w:val="Brafelirat"/>
          <w:b/>
          <w:bCs/>
        </w:rPr>
        <w:t>Hylaria hypoxylon. A a gomba teste (stroma), B a keresztmetszése, C a perithecium, a spóratömlő, D a láncspórák képződése.</w:t>
      </w:r>
    </w:p>
    <w:p>
      <w:pPr>
        <w:pStyle w:val="Brahely"/>
        <w:rPr/>
      </w:pPr>
      <w:r>
        <w:rPr/>
        <w:t xml:space="preserve">[ÁBRA] </w:t>
      </w:r>
      <w:r>
        <w:rPr>
          <w:rStyle w:val="Brafelirat"/>
          <w:b/>
          <w:bCs/>
        </w:rPr>
        <w:t>A) Eurotium-penész, m) a telep, c) a láncspórák, b) ezek lefűződése, f) a fiatal perithecium c) a csavarodott askogoniuma (as) s a pollinodium (p) fonalai fogják körül, d) a fiatal peritheciumnak optikai hosszmetszése, w) a fala, f) a bele, (as) az askogonium, E) spóratömlő a kész spórákkal.</w:t>
      </w:r>
    </w:p>
    <w:p>
      <w:pPr>
        <w:pStyle w:val="Brahely"/>
        <w:rPr/>
      </w:pPr>
      <w:r>
        <w:rPr/>
        <w:t xml:space="preserve">[ÁBRA] </w:t>
      </w:r>
      <w:r>
        <w:rPr>
          <w:rStyle w:val="Brafelirat"/>
          <w:b/>
          <w:bCs/>
        </w:rPr>
        <w:t>A) a bovista plumbea hajzarétegének rostjai, B a Geaster pálcikái.</w:t>
      </w:r>
    </w:p>
    <w:p>
      <w:pPr>
        <w:pStyle w:val="Brahely"/>
        <w:rPr/>
      </w:pPr>
      <w:r>
        <w:rPr/>
        <w:t xml:space="preserve">[ÁBRA] </w:t>
      </w:r>
      <w:r>
        <w:rPr>
          <w:rStyle w:val="Brafelirat"/>
          <w:b/>
          <w:bCs/>
        </w:rPr>
        <w:t>A csiperke telepje a fejlődő kis gombákkal.</w:t>
      </w:r>
    </w:p>
    <w:p>
      <w:pPr>
        <w:pStyle w:val="Brahely"/>
        <w:rPr/>
      </w:pPr>
      <w:r>
        <w:rPr/>
        <w:t xml:space="preserve">[ÁBRA] </w:t>
      </w:r>
      <w:r>
        <w:rPr>
          <w:rStyle w:val="Brafelirat"/>
          <w:b/>
          <w:bCs/>
        </w:rPr>
        <w:t>A csiperke. A) a hymenium lemezének átmetszése b) a termőréteg, B) a pálcikák.</w:t>
      </w:r>
    </w:p>
    <w:p>
      <w:pPr>
        <w:pStyle w:val="Brahely"/>
        <w:rPr/>
      </w:pPr>
      <w:r>
        <w:rPr/>
        <w:t xml:space="preserve">[ÁBRA] </w:t>
      </w:r>
      <w:r>
        <w:rPr>
          <w:rStyle w:val="Brafelirat"/>
          <w:b/>
          <w:bCs/>
        </w:rPr>
        <w:t>3. kép a tányérgomba. B) és C) b) a termő réteg.</w:t>
      </w:r>
    </w:p>
    <w:p>
      <w:pPr>
        <w:pStyle w:val="Normal"/>
        <w:rPr/>
      </w:pPr>
      <w:r>
        <w:rPr/>
        <w:t>A legalsóbb G. csirázótömlőjéből mindjárt a termőtest képződik (chytridium); de a többiéből végének növekedésével fonalas-tömlő (hypha) keletkezik, amely el is ágazhatik, ugy hogy egész gyep vagy összeágazódás, a gombatelep vagy G. molyha (mycelium) támad. Ez a termőtest fakadásig egyetlen-egy sejt maradhat, de közfalak képződésével többsejtüvé is válhatik. Az elágazások helyén rügysejtek is keletkezhetnek. A telep életének első szakában jobbadán táplálékába beágyazódva csupán táplálkozik. Csak később léphet ki egy része a levegőbe, még pedig többnyire az árnyékos oldalra, azaz a világosságtól elfordulva. A termőhely, szerint elhalt állati, illetve növényi szövetekből v. vegyületekből élhetnek (saprophyta), másrészt élősködők (parasita), még pedig vagy egészen belemerülten v. rajtok. Némelyek az év más-más szakában fakadt spórájukkal csak bizonyos állat vagy növénynek élő vagy elhalt szöveteiben (vegyületeiben) élhetnek meg nemzedékvándorlással, miközben minden egyes nemzedék alakra nézve is eltér (ivadék-változás). Egyes faj különböző nemzedéke mind szaprofita, mind parazita vagy váltakozva. A telep fonalvége a táplálék szerint módosul; némelyik csupán letapad, majd szürcsölő fonállá (haustorium) alakul stb. A tápláló-moholyból a tömlős meg a hártyás G. a levegőbe pókhálós vagy kócos összeszövődéseket bocsájtanak; ezeknek különböző rétegzetük is lehet. A moholy termőhelye szerint rövidéletü (a rozsda) v. hosszuéletü (a fák rákfenéje, bábasöpreje). Az egynyári telep az élő növényen v. állaton sajátságos gubacs vagy szemölcs kinövését okozhatja. A tartós moholy fák gyökereire emlékeztető, néha elágazó zsinegekké fásulhat meg, belőle sokáig nem fakad termőtest (rhizomorpha), ugy hogy ezeket, bár más gomba fejlődésének egyes mozzanata v. alakulása külön G.-nak tekintették. A tartós moholy legfeltünőbb alakulása a vastagkocsánu és bunkós- vagy tányérosfejü sclerotium. Most már a G. akárhány fajának ismerik a sclerotiumát. A G. termőteste igen változatos alaku. A belemerült G. molyhának végfonalai egyszerüek. De már a rozsda- és penészféléké, amely kijut a levegőbe, aprólékosabb: gomb-, findsa-, ernyő-, ecset-, seprő-, bokor- és más alaku, majd rövid, majd hosszu kocsánon, egyenkint vagy egész vánkosokká társulva. A tömlős G. termőtestét a hozzá hasonlított tárgyról nevezték el, p. kalap, levél, buzogány, findsa, köbölke stb.</w:t>
      </w:r>
    </w:p>
    <w:p>
      <w:pPr>
        <w:pStyle w:val="Brahely"/>
        <w:rPr/>
      </w:pPr>
      <w:r>
        <w:rPr/>
        <w:t xml:space="preserve">[ÁBRA] </w:t>
      </w:r>
      <w:r>
        <w:rPr>
          <w:rStyle w:val="Brafelirat"/>
          <w:b/>
          <w:bCs/>
        </w:rPr>
        <w:t>A a Teichospora obducens C a spermagoniumna átmetszése, h a termőréteg, D a spermatium-ai, B a spóratömlő a spórákkal, jobbra a nedvszál, 380-szor nagyobbítva.</w:t>
      </w:r>
    </w:p>
    <w:p>
      <w:pPr>
        <w:pStyle w:val="Brahely"/>
        <w:rPr/>
      </w:pPr>
      <w:r>
        <w:rPr/>
        <w:t xml:space="preserve">[ÁBRA] </w:t>
      </w:r>
      <w:r>
        <w:rPr>
          <w:rStyle w:val="Brafelirat"/>
          <w:b/>
          <w:bCs/>
        </w:rPr>
        <w:t>A fonálmoszaton két Chytridiacea (a, a) élősködik; b, c, a rajzó spórák képződése, B) Chytridium olló gyökéralaku sejtjével (r).</w:t>
      </w:r>
    </w:p>
    <w:p>
      <w:pPr>
        <w:pStyle w:val="Brahely"/>
        <w:rPr/>
      </w:pPr>
      <w:r>
        <w:rPr/>
        <w:t xml:space="preserve">[ÁBRA] </w:t>
      </w:r>
      <w:r>
        <w:rPr>
          <w:rStyle w:val="Brafelirat"/>
          <w:b/>
          <w:bCs/>
        </w:rPr>
        <w:t>Saprolegniacea a rajzó spórák képződésével és kiürítésével (B, a, B).</w:t>
      </w:r>
    </w:p>
    <w:p>
      <w:pPr>
        <w:pStyle w:val="Brahely"/>
        <w:rPr/>
      </w:pPr>
      <w:r>
        <w:rPr/>
        <w:t xml:space="preserve">[ÁBRA] </w:t>
      </w:r>
      <w:r>
        <w:rPr>
          <w:rStyle w:val="Brafelirat"/>
          <w:b/>
          <w:bCs/>
        </w:rPr>
        <w:t>Saprolegniacea az ivarszervekkel a) a himecskék, A) az oogonium, B, C, D) ennek termékenyítése, E) ugyanaz a petespórákkal.</w:t>
      </w:r>
    </w:p>
    <w:p>
      <w:pPr>
        <w:pStyle w:val="Brahely"/>
        <w:rPr/>
      </w:pPr>
      <w:r>
        <w:rPr/>
        <w:t xml:space="preserve">[ÁBRA] </w:t>
      </w:r>
      <w:r>
        <w:rPr>
          <w:rStyle w:val="Brafelirat"/>
          <w:b/>
          <w:bCs/>
        </w:rPr>
        <w:t>A gimgomba kersztmetszése, P) a külső peridium, k) a kamarák a spóratömlőkkel (a),  w) a kamarák belső fala.</w:t>
      </w:r>
    </w:p>
    <w:p>
      <w:pPr>
        <w:pStyle w:val="Normal"/>
        <w:rPr/>
      </w:pPr>
      <w:r>
        <w:rPr/>
        <w:t>A G. szaporodását nemzés is biztosíthatja. De Bary ennek megjelenését igen sok esetben bizonyítgatta, de Brefeld és Istvánffi beható észleletei arról győztek meg, hogy az jobbadán tévedés. Mindazonáltal nemzett spóra is igen gyakran észlelhető (peronospóra). A megfogantató (him) sejt rálapul a megfogamzóra (nőstényre) és tartalmát emebbe bocsátja be. A megfogamzás után a nőstény sejt mint petespora (oospora), oosporangium vagy oosphaera névvel megkülönböztetett termőtestté dagadhat. A megfogamzásnak állatias módját, amikor a himspóra rajzósejteket bocsát ki s ezek furakodnak a nőstény lyukacsán a belsejébe, Cornu vette észre. Ezeket a rajzókat spermatozoidok-nak nevezte. Egyenlő nemü két végsejt összeérve, protoplasmáját kapocsképen egymásfelé juttatva, harmadik sejtet hoz létre, ez a kapocs-spóra (Zygospora). Ezt a sejtkapcsolódást (copulatio) az ételpenészen észlelhetjük. Akár megfogamzás, akár sarjadzás utján képződjék a termőtest, alakja szerint kétféle: endogén vagy exogén spórákkal. Az első eset a spóratok (sporangium), mely ismét kétféle, t. i. határozatlan számu spórát magába záró áltömlő (hemiascus) és valóságos tömlő (ascus), melyben a spórák 2-nek többszörösével vannak együtt (oda az ételpenész, ide a szömörcsög tartozik). Az exogén-spórás G. termőtestje többféle. A gyöngysora emlékeztető conidium-lánc majd egyszerü ecset-, majd kefealaku, majd összetapadtan fejecskeszerü. A conidium-lánc ismét kétféle: vagy a tősejtből sarjad a többi, vagy pedig a fonal vége füződik le először és ez a legvénebb. Ismét más az alakulás, amikor a fonalvégből közfalak keletkezésével egykoru és huzamosabb ideig együttmaradó több spórasejt (oidium) keletkezik. A bazidium v. pálcika oly módon keletkezik, hogy a végfonal sejtmagvának feleződésével támadt 2. rendesen 4 (ritkán 6) mag felhatolva, mint külön sejt áralaku kocsánon ugy nyulik föl, hogy az egykoruak egy szinvonalban végződnek. A G. nagy csoportjának termőtestei (conidiumtartó, basidium, ascus) a termőrétegen v. gyümölcshártyán (hymenium) szorosan állanak együtt, néhol meddő sejtek közt (paraphysis, cystis). A termőtest meg némelyeken jókora gyümölcstest-ben bezárva (kelistokarpos) vagy rajta szabadon (gymnakarpos) van együtt. A bezáró gyümölcsnek van burokja (peridium), a p. a gímgombának. Ehető gombáink kalapjának bélésén a termőtest szabadon áll vagy a fátyolból (velum) később szabadul ki.</w:t>
      </w:r>
    </w:p>
    <w:p>
      <w:pPr>
        <w:pStyle w:val="Normal"/>
        <w:rPr/>
      </w:pPr>
      <w:r>
        <w:rPr/>
        <w:t>A gombafajok számát Saccardo 1889. 32000-re becsülte, csakhogy ő ebbe a számba 400 nyálka- és 650 felsőgombát is beléfoglalt. Számos faj leirása v. ismerete még fogyatékos; némelyik talán csak másnak valamelyik nemzedéke, ugy hogy hozzávetőleg csak 20000 fajt számíthatunk össze. G. az egész földön vannak. Még a Pitzbergákról is ismernek 70-et, Izlandról 140-et, Közép-Európából vagy 7000-et. A forró földövieket még nem igen ismerik. Elterjedésük szerint vannak kis területre szorítkozók és nagyon gyakoriak. Némelyek még csak ujabb időben kerültek hozzánk, p. a szőllő peronosporája (Plasmatopara viticola). A föld rétegeiben, a kövesült növényeken is maradt nyomuk, p. a taplónak. a G. haszna legelőször az, hogy számosnak gyümölcsteste ehető. Más faj, p. az anyarozs, officinális. Ipari célokra a tapló meg az erjesztő-G. használtatnak. Hasznot tesznek azok is, melyek kártékony állatokat rontanak meg. Ellenben kivált a mérges v. bolond G. (l.o.) ártalmasak. ártalmasak élősködő gombáink, amelyek egyes termesztett növényeinket lepik el, p. a burgonyavész, szőllőpenész, fák rákfenéje stb. Rontó hatása van a házi gombának (Serpula v. Merulius lacrimans), mely egyes vidékünkön valóságos csapás. Magyarország ehető és mérges gombáinak megfigyelésével már Clusius foglalkozott (l.o.).</w:t>
      </w:r>
    </w:p>
    <w:p>
      <w:pPr>
        <w:pStyle w:val="Normal"/>
        <w:rPr/>
      </w:pPr>
      <w:r>
        <w:rPr/>
        <w:t>Azután Kubinyi Ágost (Magyarországi mérges növények, Buda 1842); Kalchbrenner Károly (Magyarország hártyagomnáinak válogatott képei, Pest 1873; A magyar gombászat fejlődéséről, Pest 1873); Lorinser Fr. W. dr. (A legnevezetesebb ehető, Buda Bécs 1877). A mycologia vagyis gombászat élő nesztora hazánkban Hazslinszky Frigyes (A gombák jelleme, Pest 1873).</w:t>
      </w:r>
    </w:p>
    <w:p>
      <w:pPr>
        <w:pStyle w:val="Normal"/>
        <w:rPr/>
      </w:pPr>
      <w:r>
        <w:rPr/>
        <w:t>A G. csoportosítása 50 év alatt egészen átalakult. De Bary, Brefeld stb. kutatásai nemcsak a G. alakjára terjeszkedtek ki, hanem az egyes fajokat mesterségesen tenyésztve, egész fejlődésére is. A spóra csirázását, a moholy növekedését, a sporangium kibontakozását, a konidiumokat és tartóikat, a gyümölcstest kifejlődését, végre a G.-nak más és más gazda-állaton, illetve növényen való viselkedését figyelemmel kisérve, rájöttek, hogy egyes család nem önálló, hanem más G. nemzedéke. Brefeld és Istvánffi a G. összeségét a következőképen csoportosítják. I. rend. Moszat-G. vagy Alga-G. (Phycomycetes), melyeknek sokmagvu, de egysejtü molyha csak a gyümölcsözés előtt válik, közfalak képződésével, lánc-szem-algákra emlékeztető többsejtü tallusszá. Két alrendre osztják föl: 1. Kapocsspórás G. (Zygomycetes), melyeknek molyha több nemzedéken át csak konidiumot terem, végre két ág végének (zygota) összeérése helyén egybeolvadással (copulatio, párosodás) zigospórát, melyből a hosszabb szunnyadásra képesített tartós spóra lesz. Legismeretesebb neme az ételpenész (l.o.).</w:t>
      </w:r>
    </w:p>
    <w:p>
      <w:pPr>
        <w:pStyle w:val="Normal"/>
        <w:rPr/>
      </w:pPr>
      <w:r>
        <w:rPr/>
        <w:t>2. Petespórás G. (Oomycetes), több családja igen elterjedt. Legismertebb a Peronospóráké, p. a burgonyavész (Peronospora vagy Phytophthora infestans De Bary) és a szőllővész (Peronospora vagy Plasmatospora viticola Bref.). A szaprolegniafélék (Saprolegniaceae) jobbadán vizben levő állati vagy növényi hulladékot selymes molyhukkal szegnek, sőt foglalnak be, csak egy-kettőjök vizi élősködő, s a halak meg a rákok pusztulását (pestisét) okozza. Más család a Chytridium-féléké, melyek vizben élő infuzoriumot vagy algát támadnak meg, p. a Chytridium A. Br. egyetlen golyós vagy hosszukás sejtje mint sporangium rajzóspórákat bocsát ki. A C. Olla A. Br. a gazdanövénybe, algába gyökértömlőt mélyeszt. II. rend. Mesomycetes, elágazó sejtü molyhuk nemzés nélkül tömlőforma határozatlan spóráju sporangiummal (hemiascus) vagy bazidiumforma gyümölcstartóval (Hemibasidium) és konidiumokkal (élesztő-konidium), de chlamidospórával is szaporodik. Legismeretesebb családja az üszögfélék (Ustilaginacei), virágzó növényeinken élősködő fajokkal. III. rend. Eumycetes, magasabbrendü v. igazi G. dus elágazásu mohollyal, melyből határozott számu spórát záró sporangium (ascus) v. határozott számu spórát lefüző konidiumtartó (basidium), lánc-spórák, chlamidospórák (Oidiumok) és sclerotimok fejlődnek. Fejlődésüknek többféle állapota vagy nemzedéke van, amelyeket előbb a G. külön fajainak tartottak. Az erjesztő G. (Saccharomycetes) és az Oidium-nemhez tartozó fajok jóformán magasabb rangu G. nemzedékei: csakhogy az illető magasabb állapot mindeddig ismeretlen. Az élesztő (Saccharomyces Meyen, Torula P.) lánc-spórának megfelelő gömbölyded hengeres, végtelen nemzedéken át sarjadzással szaporodó sejtek, melyek a cukros folyadékot megerjesztik, s a tenyésztés körülményei szerint alakulnak. (L. Élesztő és Erjedés.) Kétségtelenül ide tartoznak mint</w:t>
      </w:r>
    </w:p>
    <w:p>
      <w:pPr>
        <w:pStyle w:val="Normal"/>
        <w:rPr/>
      </w:pPr>
      <w:r>
        <w:rPr/>
        <w:t>I. alrend a tömlősgombák (Asomycetes), melyeknek sporangiumát (ascus) a szomszéd gombafonalak körülnövik s egész gyümölcstest keletkezik. Ugyanannak a fajnak többféle konidium-képződése van (pycnidium), de van oidiumképződésük, sclerotiumjok meg más szaporodásuk is. Több családjuk közt a legismeretesebbek: 1. Exoasci, egészen szabad sporangiumokkal. p. az Exoascus Pruni Fuck., a kökény meg a szilva gyümölcsét puffasztja föl (l. Bábaszilva, Tökösszilva).</w:t>
      </w:r>
    </w:p>
    <w:p>
      <w:pPr>
        <w:pStyle w:val="Normal"/>
        <w:rPr/>
      </w:pPr>
      <w:r>
        <w:rPr/>
        <w:t>2. Carpoasci, a gyümölcstestbe foglalt sporangiumokkal. Alcsaládjai közt a) Tuberacci a leghasznosabb. Más alcsalád a b) Pyrenomycetes (Sphaeriaceae), melyeknek spóratartójából a spórák szabad kilövelléssel jutnak ki. A tartóban világosabb tartalmu spóratömlők és nedvszálak (parophysis) is vannak. Minden tömlő 8 spórát fejleszt ki, ez egy-, két-, sőt többsejtü és különféle alaku. Termőhelyök meg e spóraképződés szerint egyszerü, összetett spóráju élősködőkre és ganéjlakókra (P. simplices, P. compositae és P. coprophileae) csoportosítják. Harmadik alcsalád a c) Discomycetes, tányér-G., lapos, nyilt tányér- v. csészeformáju bunkós vagy süvegforma nyeles gyümölcstartóval (apothecium). Ezek felszinén konidium-tartókon vagy külön gyümölcsökben (Pycnidium, spermogonium) gemma- és sclerotium-képzés is van. A Peziza L. (tányér-gomba) fajai paraziták. A kucsmagombák, a Helvella L. egy mérgesnek (H. suspecta Krombh.) kivételével és a Morchella Dill. (szömörcsök Clus) fajai mind ehetők. A zuzmók legtöbbje is ide tartozik, de a következő családból is valók.</w:t>
      </w:r>
    </w:p>
    <w:p>
      <w:pPr>
        <w:pStyle w:val="Normal"/>
        <w:rPr/>
      </w:pPr>
      <w:r>
        <w:rPr/>
        <w:t>II alrend. Basidiomycetes (pálcikaspórásak) igen változatos alaku gyümölcstesttel, melynek bunkós bazidiumai felső végükön, 2-4 koránon (sterigma) ugyanannyi spórát teremnek vagy pedig négysejtüek s ugyanannyi sztregmáról spórákat füzögetnek le. Ezenkivül van konidium, oidium (v. chlamydospora) és sclerotium is. Ezek is számos csoportot foglalnak magukba, amelyeket a bazidium oszlottsága szerint két főcsaládba soroznak. 1. Protobasidiomycetes, porcogós v. kocsonyás gyümölcstesttel és oszlott bazidiumokkal. A bazidium oszlása ismét kétféle lehet, u. m. harántos és hosszas. Az elsőnek legnevezetesebb családja az uredinaceák v. rozsdák. Az Auriculafélék családjának legismeretesebb faja a bodzafagomba (A. sambucina Mart.). Hosszasan oszlott bazidiumokat a rengő-gyümölcsü tajték- v. kocsonyagombák teremnek. Nem mérges, de haszontalan fajaik rothadó fán v. földön nőnek, p. bodzafán a Judás-füle. 2. Autobasidiomycetes, izületlen-bazidiumos gyümölcstesttel. Ezek gyümölcse, az igazi gomba, ismét kétféle, t. i. a bazidium szabad v. pedig husba zárkózik, a) Hártyás G. (Hymenomycetes), korhadékon v. rothadó növényrészeken növő, jobbadán vagy gyümölcsü G. Sok ehető faja a Boletus Dill. nemébe (vargánya Clusiusnál és tinóru Diószegi- és Fazekasnál) tartozik. A B. cdulis Bull. (hiripgomba Mátyusnál) frissen és aszalva használatos. Mérges a B. Satanas lenz (bábavargánya Clus). A taplógombák közt is van ehető.</w:t>
      </w:r>
    </w:p>
    <w:p>
      <w:pPr>
        <w:pStyle w:val="Normal"/>
        <w:rPr/>
      </w:pPr>
      <w:r>
        <w:rPr/>
        <w:t>A Hydaum L. (tüskehasu gomba l. Gerebengoma), a Craterellus Frise. (nyulgomba, bár a Cantharellus cibarius Fries. is nyulgomba) és a Clavaria L. fajai (kecskeszakáll, mozsárütő, mozsártörő, Clusiusnál szarvasgomba) és mások ehetők. A hártyás G. az egész földön vagy 3000 fajjal ismeretesek (l. a szines képet). b) Hasas G. (Gasteromycetes), Számos genuszuknak vagy 100 faja ismeretes. p. a Lycoperdon Tourn., Bovista Dill., Geaster Milch., Phallus L., Clathrus L. és mások. A G. csoportosítására nézve v. ö. Istvánffi Gyula dr. dolgozatát Kanitz Ágost növényrendszerében (Kolozsvár 1890).</w:t>
      </w:r>
    </w:p>
    <w:p>
      <w:pPr>
        <w:pStyle w:val="Heading1"/>
        <w:rPr/>
      </w:pPr>
      <w:r>
        <w:rPr/>
        <w:t>Gombamérgezés</w:t>
      </w:r>
    </w:p>
    <w:p>
      <w:pPr>
        <w:pStyle w:val="Normal"/>
        <w:rPr/>
      </w:pPr>
      <w:r>
        <w:rPr/>
        <w:t>A mindennapi életben gyakran előforduló alakja a mérgezéseknek, mely igen általános elnevezés alá fogva, tulajdonképen ma már nem mondható szigoruan tudományosnak. Sajnos, olyan általános megkülönböztető jelek, melyek alapján biztossággal föl lehetne ismerni, hogy melyik gomba mérges és melyik nem az, nem ismeretesek. Az bizonyos, hogy egyes gombafajok undorító szaga vagy ize, szinök, tejnedvük, vagy azon körülmény, hogy a kés vasát vágás közben megbarnítják, mind nem használhatók arra, hogy biztosan eldöntsük mérges-e a gomba vagy nem? Számos emberen teljesen ártatlan gombafajok evése után is támadhatnak olyan jelenségek, mintha meg volna mérgezve (hányás, hasmenés, kólika stb.), sőt halálos végü megbetegedés is. Az ilyen esetek nem mondhatók G.-nek, egyszerü hevenyés gyomorrontások azok, milyeneket éppen a gombák könnyen okozhatnak. A gombákban igen sok a viz (egész 90 %-ig), de gazdagok növényi fehérjében és zsirban is. Igy Kohlrausch szerint a szárított kucsmagombában 35 % protein és 2, % zsir van, a Helvella esculentában 26,6 % protein és 2,2 % zsir; a közönséges csiperkében (Agaricus campestris) 17 % fehérje és 1,4 % zsir. Némelyik gombának tehát a huséval is fölérő tápláló ereje van és nehány évtized előtt e körülményre támaszkodó humánus egyletek is alakultak, hogy a szegény, jó táplálékban szükölködő népet gombával lássák el s őket azok termelésére beoktassák, buzdítsák. Mind világosabb lesz azonban, hogy e törekvések csak elméleti értéküek; mert a gombáknak a hussal szemben az a nagy hátrányuk van, hogy kiváló tápláló erejük mellett rendkivül nehezen emészthetők, továbbá nagy viz-, fehérje- és zsirtaltalmuknál fogva igen könnyen bomlanak, rothadásnak indulnak, s ilyenkor épp ugy mint a romlott hurkában, sajtban stb. mérges bázisok, promainok képződnek bennük, melyek a leghevesebb gyomor- és bélhurutot okozhatják. Innen van, hogy nedves helyen, hosszabb állás közben az ehető gomba is mérgessé válhat; bár fordítva az is ismeretes, hogy némelyikük állás közben mérgező tulajdonságai egy részét elveszti; igy p. a légyölő gomba frissében a legyeket megöli, ellenben szárított állapotában nem mérgező azokra. Amint az ehető gomba bizonyos körülmények közt megháboríthatja az egészséget, épp ugy fordítva bizonyos kezelés mellett a mérges gombák némelyike ehetővé válik. Ezt bizonyítja, hogy Kamcsatkában (sőt régente egész északi Európában) a legmérgesebb gombát, az Amanita muscariát, élvezeti cikk gyanánt használják. E gomba a hasiséhoz hasonló bódulatot és vidámságot (l. Berserkr) okoz s a kamcsadálok, korekek, osztyákok, szamojédek drága pénzen vásárolják, sőt e népfajok annyira rabjai az e gombával való élésnek, hogy a szegénysorsuak a bódulatban levő gazdagok vizelletét isszák meg, hogy maguk is elkábuljanak. Mindig ajánlatos jól és sokáig beáztatni a gombákat, mielőtt asztalra kerülnek. Ponfick tanár azt állítja, hogy tulajdonképen minden gomba mérges, de a mosás és áztatás a mérges anyagot kivonja belőlük s ezáltal veszélytelenekké lesznek. Azt is számos eset bizonyítja, hogy a gombákat veszedelmes ujra felmelegített állapotukban enni.</w:t>
      </w:r>
    </w:p>
    <w:p>
      <w:pPr>
        <w:pStyle w:val="Normal"/>
        <w:rPr/>
      </w:pPr>
      <w:r>
        <w:rPr/>
        <w:t>A G. első jelei rendesen 6-8 órával az evés után kezdődnek, ritkán korábban, inkább később, 18-24 óra mulva. Rendszerint heves kólika, majd nyálfolyás és hányás következik, mely utóbbi alig csillapítható. 4-5 napig is eltart. Igen heves hasmenés is szokott lenni, mely később egészen vizszerü, a rizsléhez hasonló, mint koleránál. A sok vizvesztés következtében a bőrnek teltsége leapadt, a szemek beesvék, a fejnek kiálló részei (orr, fülek) kihegyesednek és jéghidegek, nehéz lélegzés, a bőrnek elkékülése és gyakran görcsök jelentkeznek. Utóbbiak és az olykor észlelhető aluszékonyság valószinüleg a vérben felhalmozódó szénsavból van; mig a jellemző csillapíthatatlan szomjuság a test nedveinek veszteségét igyekszik pótolni. A valódi G. a leggonoszabb mérgezések közé tartozik, ha már egyszer a maga teljességében kifejlődött; de ha a krizisen tul van, akkor gyors az egészséges állapotba való visszatérés. Ellenszerei: gyors orvosi segély, hánytatók és hashajtók adása, vizbe habart tojásfehérje, izgató italok (fekete kávé, cognac, pálinka, éter), kámfor; a bőrnek izgatása, a lélekzés javítása végett; annak melengetése az erős kihülés ellen; jégpilulák a kinzó szomjuság ellen. A mérgezés első napjaiban a beteget ajánlatos tejkurán tartani. legjobb óvószer azonban a G. ellen az a szabály, hogy olyan gombából, amit a magunk hosszu tapasztalásából alaposan nem ismerünk, ne együnk, továbbá, hogy a gombák első főzővizéből ne együnk, hanem öntsük azt ki.</w:t>
      </w:r>
    </w:p>
    <w:p>
      <w:pPr>
        <w:pStyle w:val="Heading1"/>
        <w:rPr/>
      </w:pPr>
      <w:r>
        <w:rPr/>
        <w:t>Gombaperec</w:t>
      </w:r>
    </w:p>
    <w:p>
      <w:pPr>
        <w:pStyle w:val="Normal"/>
        <w:rPr/>
      </w:pPr>
      <w:r>
        <w:rPr/>
        <w:t>(növ.), l. Galócanemüek.</w:t>
      </w:r>
    </w:p>
    <w:p>
      <w:pPr>
        <w:pStyle w:val="Heading1"/>
        <w:rPr/>
      </w:pPr>
      <w:r>
        <w:rPr/>
        <w:t>Gombás</w:t>
      </w:r>
    </w:p>
    <w:p>
      <w:pPr>
        <w:pStyle w:val="Normal"/>
        <w:rPr/>
      </w:pPr>
      <w:r>
        <w:rPr/>
        <w:t>kisközség Liptó vármegye rózsahegyi j.-ban, (1891)1258 tót lakossal, vasuti megálló; hozzá tartozik Lubochna (l.o.) telep.</w:t>
      </w:r>
    </w:p>
    <w:p>
      <w:pPr>
        <w:pStyle w:val="Heading1"/>
        <w:rPr/>
      </w:pPr>
      <w:r>
        <w:rPr/>
        <w:t>Gombási</w:t>
      </w:r>
    </w:p>
    <w:p>
      <w:pPr>
        <w:pStyle w:val="Normal"/>
        <w:rPr/>
      </w:pPr>
      <w:r>
        <w:rPr/>
        <w:t>István, ref. predikátor. Marosvásárhelyt tanult, azután 1766. berekereszturi lelkésszé választatott. Innen egy év mulva külföldre ment, hol 1767 máj. 14. a franekeri egyetemre iratkozott be. 1769. Székelykereszturon, 1773. Haranglábon, 1774. Tordán, majd Nagysajón, később ismét Tordán, 1777. Benedeken. 1780. Mezőmadarason, 1781. Harasztkereken működött lelkészi hivatalban. 1784. van róla utoljára említés. Művei: Halotti beszéd Kemény Miklós br. felett (1778); Egynehány válogatott és szükségesebb matériákra való predikációk (franciából és németből ford., Kolozsvár 1779); Harmincnégy prédikációk (részint eredetiek, részint fordítottak, 2 k., u. o. 1784); A papi szent hivatal gyakorlásáról való trakta (Osterwald után ford., 2 k., u. o. 1784).</w:t>
      </w:r>
    </w:p>
    <w:p>
      <w:pPr>
        <w:pStyle w:val="Heading1"/>
        <w:rPr/>
      </w:pPr>
      <w:r>
        <w:rPr/>
        <w:t>Gombászat</w:t>
      </w:r>
    </w:p>
    <w:p>
      <w:pPr>
        <w:pStyle w:val="Normal"/>
        <w:rPr/>
      </w:pPr>
      <w:r>
        <w:rPr/>
        <w:t>(növ., mycetologia v. mycologia), a gombákat ismertető tudomány.</w:t>
      </w:r>
    </w:p>
    <w:p>
      <w:pPr>
        <w:pStyle w:val="Heading1"/>
        <w:rPr/>
      </w:pPr>
      <w:r>
        <w:rPr/>
        <w:t>Gombaszög</w:t>
      </w:r>
    </w:p>
    <w:p>
      <w:pPr>
        <w:pStyle w:val="Normal"/>
        <w:rPr/>
      </w:pPr>
      <w:r>
        <w:rPr/>
        <w:t>Szalóchoz tartozó vasgyártelep, Gömör vármegye rozsnyói j.-ban, vasuti állomás, posta és távíróhivatallal, postatakarékpénztárral. Az itteni gróf Andrássy-féle kohó évenkint 40000 q. nyersvasat termel, a munkások száma 24. - 1371. Bebek György és László e helyen a pálosok számára Boldogasszony tiszteletére templomot és társházat alapítottak. Később a Bebek-család tagjai részint alamizsna, részint javadalmazás cimen fekvő birtokokkal látták el. A reformáció azonban fölzavarta a kolostor békéjét. Kegyurok Bebek György vallását odahagyva, Luther követője lett, 1555. a kolostor lakóit kiüzte, ingóságaiktól is megfosztotta, s a kolostort várrá alakította. 1566. mint a törökkel szövetkező lázadónak várát a császár hadvezére földig lerombolta, Ferdinánd pedig kártérítést igért a pálosoknak. E kárpótlást Esterházy Antal hercegtől kapták meg, e család birtokába került a pusztán maradt monostor borzovai birtokaival együtt. A monostor templomának romjai még ma is láthatók. V. ö. Rupp, Magy. helyr. tört. II. 120.121. l.</w:t>
      </w:r>
    </w:p>
    <w:p>
      <w:pPr>
        <w:pStyle w:val="Heading1"/>
        <w:rPr/>
      </w:pPr>
      <w:r>
        <w:rPr/>
        <w:t>Gombatelep</w:t>
      </w:r>
    </w:p>
    <w:p>
      <w:pPr>
        <w:pStyle w:val="Normal"/>
        <w:rPr/>
      </w:pPr>
      <w:r>
        <w:rPr/>
        <w:t>v. gombamoholy (növ., mycelium) l. Gombák.</w:t>
      </w:r>
    </w:p>
    <w:p>
      <w:pPr>
        <w:pStyle w:val="Heading1"/>
        <w:rPr/>
      </w:pPr>
      <w:r>
        <w:rPr/>
        <w:t>Gombavacok</w:t>
      </w:r>
    </w:p>
    <w:p>
      <w:pPr>
        <w:pStyle w:val="Normal"/>
        <w:rPr/>
      </w:pPr>
      <w:r>
        <w:rPr/>
        <w:t>(növ.), a cseperke-termesztők igy nevezik e gomba meciliumát l. Gombák.</w:t>
      </w:r>
    </w:p>
    <w:p>
      <w:pPr>
        <w:pStyle w:val="Heading1"/>
        <w:rPr/>
      </w:pPr>
      <w:r>
        <w:rPr/>
        <w:t>Gombaernyő</w:t>
      </w:r>
    </w:p>
    <w:p>
      <w:pPr>
        <w:pStyle w:val="Normal"/>
        <w:rPr/>
      </w:pPr>
      <w:r>
        <w:rPr/>
        <w:t>(növ., Sanicula Tourn), ernyős erdei fű, 12 faja elszórva terem a föld kerekségén. Apró virága pirosas, keserü; gyümölcse apró, horgassertés. Hajdan hatalmas sebgyógyító erőt tulajdonítottak neki. A hegyi G. (S. Europae L.) az Astrantiával meg a Haquatiával együtt tenyeres hasábu leveleiről ismerhető meg a hazai ernyősek között. Ma csak háziorvosság s a svájci tea alkotó része.</w:t>
      </w:r>
    </w:p>
    <w:p>
      <w:pPr>
        <w:pStyle w:val="Heading1"/>
        <w:rPr/>
      </w:pPr>
      <w:r>
        <w:rPr/>
        <w:t>Gomberville</w:t>
      </w:r>
    </w:p>
    <w:p>
      <w:pPr>
        <w:pStyle w:val="Normal"/>
        <w:rPr/>
      </w:pPr>
      <w:r>
        <w:rPr/>
        <w:t>(ejtsd: gonbervily) Mari le Roy de, francia költő, szül. Párisban 1600., megh. 1674 jun 14. Egyike a francia akadémia első tagjainak. Regényei: Caritie (1622); Polexandre (1632); La jeune Alcidiane (1651); La ithérée (1640-1642); hires volt nyelvtani háboru folytán (a car szó ellen, amely helyett ő a pour ce que kifejezést akarta használni).</w:t>
      </w:r>
    </w:p>
    <w:p>
      <w:pPr>
        <w:pStyle w:val="Heading1"/>
        <w:rPr/>
      </w:pPr>
      <w:r>
        <w:rPr/>
        <w:t>Gombetta</w:t>
      </w:r>
    </w:p>
    <w:p>
      <w:pPr>
        <w:pStyle w:val="Normal"/>
        <w:rPr/>
      </w:pPr>
      <w:r>
        <w:rPr/>
        <w:t>(olasz), gabonamérték Genovában = 1,23 liter.</w:t>
      </w:r>
    </w:p>
    <w:p>
      <w:pPr>
        <w:pStyle w:val="Heading1"/>
        <w:rPr/>
      </w:pPr>
      <w:r>
        <w:rPr/>
        <w:t>Gombfém</w:t>
      </w:r>
    </w:p>
    <w:p>
      <w:pPr>
        <w:pStyle w:val="Normal"/>
        <w:rPr/>
      </w:pPr>
      <w:r>
        <w:rPr/>
        <w:t>a 20 rész vörösrézből és 80 % cinkből álló ötvény.</w:t>
      </w:r>
    </w:p>
    <w:p>
      <w:pPr>
        <w:pStyle w:val="Heading1"/>
        <w:rPr/>
      </w:pPr>
      <w:r>
        <w:rPr/>
        <w:t>Gombkötő</w:t>
      </w:r>
    </w:p>
    <w:p>
      <w:pPr>
        <w:pStyle w:val="Normal"/>
        <w:rPr/>
      </w:pPr>
      <w:r>
        <w:rPr/>
        <w:t>l. Gomb.</w:t>
      </w:r>
    </w:p>
    <w:p>
      <w:pPr>
        <w:pStyle w:val="Heading1"/>
        <w:rPr/>
      </w:pPr>
      <w:r>
        <w:rPr/>
        <w:t>Gomblyukvarró-gép</w:t>
      </w:r>
    </w:p>
    <w:p>
      <w:pPr>
        <w:pStyle w:val="Normal"/>
        <w:rPr/>
      </w:pPr>
      <w:r>
        <w:rPr/>
        <w:t>célja, a gomblyuk szélének bevarrása. Hogy a fonal a lyuk szélét áthurkolja, a varrótű egyszer a szövet szélén, másszor a gomblyukon halad át, tehát a tű a szövet haladására merőleges irányban is mozog. Ilyen gépre nagyon sokan nyertek szabadalmat, igy Humphrey, Rehfus, Helwig Cooke, Reimann stb.</w:t>
      </w:r>
    </w:p>
    <w:p>
      <w:pPr>
        <w:pStyle w:val="Heading1"/>
        <w:rPr/>
      </w:pPr>
      <w:r>
        <w:rPr/>
        <w:t>Gombókávé</w:t>
      </w:r>
    </w:p>
    <w:p>
      <w:pPr>
        <w:pStyle w:val="Normal"/>
        <w:rPr/>
      </w:pPr>
      <w:r>
        <w:rPr/>
        <w:t>(növ.), l. Abelmoschus.</w:t>
      </w:r>
    </w:p>
    <w:p>
      <w:pPr>
        <w:pStyle w:val="Heading1"/>
        <w:rPr/>
      </w:pPr>
      <w:r>
        <w:rPr/>
        <w:t>Gombókender</w:t>
      </w:r>
    </w:p>
    <w:p>
      <w:pPr>
        <w:pStyle w:val="Normal"/>
        <w:rPr/>
      </w:pPr>
      <w:r>
        <w:rPr/>
        <w:t>(növ.), l. Hibiscus.</w:t>
      </w:r>
    </w:p>
    <w:p>
      <w:pPr>
        <w:pStyle w:val="Heading1"/>
        <w:rPr/>
      </w:pPr>
      <w:r>
        <w:rPr/>
        <w:t>Gombolyag</w:t>
      </w:r>
    </w:p>
    <w:p>
      <w:pPr>
        <w:pStyle w:val="Normal"/>
        <w:rPr/>
      </w:pPr>
      <w:r>
        <w:rPr/>
        <w:t>legegyszerübb alakja az, melynél a fonalak gömbszerü elhelyezést nyernek; hátránya, hogy a fonalak nagyon könnyen válnak el a gömbről, miért is a gépiparban a fonalat csőre helyezik s azután a cső körül körökben vezetik; a cső kihuzása után az egész összefüggő gömbalakkal bir. L. Gombolyítógép.</w:t>
      </w:r>
    </w:p>
    <w:p>
      <w:pPr>
        <w:pStyle w:val="Heading1"/>
        <w:rPr/>
      </w:pPr>
      <w:r>
        <w:rPr/>
        <w:t>Gombolyító-gép</w:t>
      </w:r>
    </w:p>
    <w:p>
      <w:pPr>
        <w:pStyle w:val="Normal"/>
        <w:rPr/>
      </w:pPr>
      <w:r>
        <w:rPr/>
        <w:t xml:space="preserve">és készülék. A gombolyagkészítés a csévélésnek egyik faja és a közönséges csévéléstől abban különbözik, hogy ennél nemcsak a cséve, hanem a fonalvezető is végzi a forgó mozgást. </w:t>
      </w:r>
    </w:p>
    <w:p>
      <w:pPr>
        <w:pStyle w:val="Brahely"/>
        <w:rPr/>
      </w:pPr>
      <w:r>
        <w:rPr/>
        <w:t xml:space="preserve">[ÁBRA] </w:t>
      </w:r>
      <w:r>
        <w:rPr>
          <w:rStyle w:val="Brafelirat"/>
          <w:b/>
          <w:bCs/>
        </w:rPr>
        <w:t>Gombolyító-gép.</w:t>
      </w:r>
    </w:p>
    <w:p>
      <w:pPr>
        <w:pStyle w:val="Normal"/>
        <w:rPr/>
      </w:pPr>
      <w:r>
        <w:rPr/>
        <w:t>Az ábra a gombolyító készüléket vázolja, Ennél a cséve forgó mozgását a kl zsinórhajtás végzi, a szárnyas orsóalaku fgo fonalvezető pedig forgását c keréktől nyeri. Hogy a fonal a cséve tengelyéhez képest ferdén is elhelyezhető legyen, a cséve h csap körül elfordítható.</w:t>
      </w:r>
    </w:p>
    <w:p>
      <w:pPr>
        <w:pStyle w:val="Heading1"/>
        <w:rPr/>
      </w:pPr>
      <w:r>
        <w:rPr/>
        <w:t>Gomborka</w:t>
      </w:r>
    </w:p>
    <w:p>
      <w:pPr>
        <w:pStyle w:val="Normal"/>
        <w:rPr/>
      </w:pPr>
      <w:r>
        <w:rPr/>
        <w:t>(növ., Neslea Desv., Vogelia Med), keresztes, sárgavirágu fű. Apró, gömbölyü, egymagu táskagyümölcsét a maradandó bibeszál tetőzi. Hazánkban a N. paniculata vagy Vogelia p. L. csinos vetésbeli fű. Csillagos és kétágu durva szőr borítja, levele hosszukás, az alja nyilalaku.</w:t>
      </w:r>
    </w:p>
    <w:p>
      <w:pPr>
        <w:pStyle w:val="Heading1"/>
        <w:rPr/>
      </w:pPr>
      <w:r>
        <w:rPr/>
        <w:t>Gombos</w:t>
      </w:r>
    </w:p>
    <w:p>
      <w:pPr>
        <w:pStyle w:val="Normal"/>
        <w:rPr/>
      </w:pPr>
      <w:r>
        <w:rPr/>
        <w:t>Bogojevához tartozó telep Bács-Bodrog vármegye apatini járásában, a Duna mellett. Közlekedés tetintetében nevezetes pont, amennyiben a magyar kir. államvasutak vonatait itt szállítja a gőzkomp a Duna jobbpartján (Horvát-Szlavonországban) fekvő Erdődre l kir. államvasutak vonatait itt szállítja a gőzkomp a Duna jobbpartján (Horvát-Szlavonországban) fekvő Erdődre (l.o.); gőzhajóállomása és távíróhivatala is van.</w:t>
      </w:r>
    </w:p>
    <w:p>
      <w:pPr>
        <w:pStyle w:val="Heading1"/>
        <w:rPr/>
      </w:pPr>
      <w:r>
        <w:rPr/>
        <w:t>Gombos</w:t>
      </w:r>
    </w:p>
    <w:p>
      <w:pPr>
        <w:pStyle w:val="Normal"/>
        <w:rPr/>
      </w:pPr>
      <w:r>
        <w:rPr/>
        <w:t>Imre szinműíró, udvari tanácsos és főispáni helyettes, szül. Sajó-Ládon, Borsod vármegye, 1791 jul 6., megh. 1840 jan. 12. Atyja, Ferenc, megyei táblabiró volt. Kassán végezte iskoláit s 1810. a pesti egyetemen jogi doktorrá avatták; jurátuskodott az eperjesi kerületi tábla, továbbá a kir. tábla mellett. 1812. Borsod vármegye tiszteletbeli aljegyzőjévé nevezték ki, majd állami szolgálatba lépvén át, a magyar kir. udvari kancellária, utóbb a közudvari kamara mellett volt fogalmazó-gyakornok, 1816-tól ugyan itt udvari fogalmazó, 1817-től a m. udvari kamaránál titkár, s e minőségben több országos biztosságnak tollvivőjeül küldték ki. 1823-ban fiumei tiszteletbeli patricius-tanácsos lett, 1826. m. kir. udvari kamarai tanácsos, 1830. a pesti törvénykar tagja, 1835. cs. kir. kamarás, 1837. udvari tanácsos, és a magyar kir. kancelláriánál referendarius, majd Heves-Szolnok főispáni helytartója (adminisztrátor); e hivataláról 1839 végén lemondott. Mint a magyar irodalom pártolóját az akadémia 1835 szept. 14. tiszteleti taggá választotta, a társaság kis gyülésein többször elnökölt és a Nagy Szótár előkészületeiben is részt vett. Mint iró csak ifjabb (21-26 éves) korában dolgozott: mintegy hat szinművet irt, ezek: Lilla, vigjáték 3 felv., Bavariai Albert, szomorujáték 4 felv., A testvérek, vigj. 1 felv., A szekrény és rózsabokor, vigjáték 1 felv., Az esküvés, szomorujáték 5 felv. (befejezte 1816 nov.) és az ezzel egykoru Elek és Polyxenia, polgári szomorujáték 5 felv. Ezek közül azonban csak az Esküvés, szomorujáték 5 felvonásban, jelent meg 1817-ben, a többinek kézirata Toldy gyüjteményéből az akadémia birtokában van. Az Esküvést G.-nak egy batárja, Dömötör Miklós adta ki, maga kerülte a nyilvános fellépést. Ugy látszik, a hivatali fényes pálya tétette le vele a tollat. Pedig tragédiáját nagy tetszéssel fogadták s 1819-től a negyvenes évekig kedvelt darabja volt a pesti és budai szinházak műsorának. Tényleg e darab Katona és Kisfaludy Károly előtt a magyar tragédia legkiválóbb képviselője volt irodalomban és szinpadon egyaránt. Tárgya e történeti érzékeny drámának olasz s a német drámairodalmi irányok hatását bizonyos vegyületben mutatja. G. polgári tragédiát akart irni, s a Lessing Galotti Emiliája lebegett előtte; páthosza Schillerre emlékeztet, egyes vonások Kotzebuere és Iffalandra, és a Werner- és Müllner-féle sorstragédiából is kölcsönzött valamit; de az igen is fellengző vagy igen alantjáró páthoszból át-át tör egy eredeti eszme. Technikája jobb, mint nyelve, melyben van ugyan hév, de kevésbé uj. A darabot a nemzeti szinház ujabb időben fölelevenítette, Gyulai Pál pedig kiadta az Olcsó Könyvtárban, a cimkép hasonmásával és bevezetéssel Gombosról és darabjáról, 1882. Ez a tanulmány e cikk forrása.</w:t>
      </w:r>
    </w:p>
    <w:p>
      <w:pPr>
        <w:pStyle w:val="Heading1"/>
        <w:rPr/>
      </w:pPr>
      <w:r>
        <w:rPr/>
        <w:t>Gombosfű</w:t>
      </w:r>
    </w:p>
    <w:p>
      <w:pPr>
        <w:pStyle w:val="Normal"/>
        <w:rPr/>
      </w:pPr>
      <w:r>
        <w:rPr/>
        <w:t>(növ.), a Poterium polyfanum W. et Kit. népies neve a Balatonnál. l. Poterium.</w:t>
      </w:r>
    </w:p>
    <w:p>
      <w:pPr>
        <w:pStyle w:val="Heading1"/>
        <w:rPr/>
      </w:pPr>
      <w:r>
        <w:rPr/>
        <w:t>Gombos kóró</w:t>
      </w:r>
    </w:p>
    <w:p>
      <w:pPr>
        <w:pStyle w:val="Normal"/>
        <w:rPr/>
      </w:pPr>
      <w:r>
        <w:rPr/>
        <w:t>(növ.), a Knautia arvensis L. var canescens népies neve a Balaton mellékén l. Fekélyfű.</w:t>
      </w:r>
    </w:p>
    <w:p>
      <w:pPr>
        <w:pStyle w:val="Heading1"/>
        <w:rPr/>
      </w:pPr>
      <w:r>
        <w:rPr/>
        <w:t>Gombostű</w:t>
      </w:r>
    </w:p>
    <w:p>
      <w:pPr>
        <w:pStyle w:val="Normal"/>
        <w:rPr/>
      </w:pPr>
      <w:r>
        <w:rPr/>
        <w:t>l. Tű.</w:t>
      </w:r>
    </w:p>
    <w:p>
      <w:pPr>
        <w:pStyle w:val="Heading1"/>
        <w:rPr/>
      </w:pPr>
      <w:r>
        <w:rPr/>
        <w:t>Gombostűlánc</w:t>
      </w:r>
    </w:p>
    <w:p>
      <w:pPr>
        <w:pStyle w:val="Normal"/>
        <w:rPr/>
      </w:pPr>
      <w:r>
        <w:rPr/>
        <w:t>l. Magyar táncok.</w:t>
      </w:r>
    </w:p>
    <w:p>
      <w:pPr>
        <w:pStyle w:val="Heading1"/>
        <w:rPr/>
      </w:pPr>
      <w:r>
        <w:rPr/>
        <w:t>Gomel</w:t>
      </w:r>
    </w:p>
    <w:p>
      <w:pPr>
        <w:pStyle w:val="Normal"/>
        <w:rPr/>
      </w:pPr>
      <w:r>
        <w:rPr/>
        <w:t>(gomelj, Gomij), az ugyanily nevü járás székhelye Mohilev orosz kormányzóságban, 182 km.-nyire Mohilevtől, az Iput és Szos összefolyásánál, vasut mellett, (1885) 29438 lak., jelentékeny cukorgyártással és hajókészítéssel, a Szos mentén élénk kereskedéssel.</w:t>
      </w:r>
    </w:p>
    <w:p>
      <w:pPr>
        <w:pStyle w:val="Heading1"/>
        <w:rPr/>
      </w:pPr>
      <w:r>
        <w:rPr/>
        <w:t>Gómer</w:t>
      </w:r>
    </w:p>
    <w:p>
      <w:pPr>
        <w:pStyle w:val="Normal"/>
        <w:rPr/>
      </w:pPr>
      <w:r>
        <w:rPr/>
        <w:t>Mózes I. 10. 2. szerint Jáfet legidősebb fia, egy északi népnek ősatyja, amelyet némelyek a kimmeriekkel, a mai Krim félsziget régi lakosaival, mások pedig a kappadociabeliekkel (Kapp örmény neve: Gamir) azonosítanak.</w:t>
      </w:r>
    </w:p>
    <w:p>
      <w:pPr>
        <w:pStyle w:val="Heading1"/>
        <w:rPr/>
      </w:pPr>
      <w:r>
        <w:rPr/>
        <w:t>Gomera</w:t>
      </w:r>
    </w:p>
    <w:p>
      <w:pPr>
        <w:pStyle w:val="Normal"/>
        <w:rPr/>
      </w:pPr>
      <w:r>
        <w:rPr/>
        <w:t>a Kanári-szigetek egyike Tenerifa közelében, amelytől 27 km.-nyi tengeri csatorna választja el. Az ellipszis-alaku sziget területe: 374 km</w:t>
      </w:r>
      <w:r>
        <w:rPr>
          <w:vertAlign w:val="superscript"/>
        </w:rPr>
        <w:t>2</w:t>
      </w:r>
      <w:r>
        <w:rPr/>
        <w:t>,  (1887) 14140 lak. Beljesét vulkáni fensik alkotja. A fensik legmagasabb pontja az Alto vagy Cumbre de Garojona (1340 m.). Vizben bővebb, mint a többi Kanári-sziget; növényzete is bujább. A fensikot babér-, a völgyeket pálmaerdők takarják. A földmivelés a lakosok indolenciája miatt nem jelentékeny; az állattenyésztés virágzóbb. A kivitel főcikkei a nyers selyem és a burgonya. Jó kikötőkben nincs hiány; a legjelentékenyebb,  egyszersmind a sziget főhelye: San Sebastian de G. (2860 lak.) a K-i parton. 1492 szept. 7-én Kolumbus Kristóf első felfedező utjában itt vétett horgonyt.</w:t>
      </w:r>
    </w:p>
    <w:p>
      <w:pPr>
        <w:pStyle w:val="Heading1"/>
        <w:rPr/>
      </w:pPr>
      <w:r>
        <w:rPr/>
        <w:t>Gomes</w:t>
      </w:r>
    </w:p>
    <w:p>
      <w:pPr>
        <w:pStyle w:val="Normal"/>
        <w:rPr/>
      </w:pPr>
      <w:r>
        <w:rPr/>
        <w:t>(ejtsd: gomisz), 1. János Baptista, portugál költő, szül. Portóban 1775 körül, megh. 1803 dec. 20-án. Kereskedő volt, de Nova Castro (1806, 5. kiad. Lissabon 1830) cimü tragédiájával hires lett mint költő. E darab tulajdonkép Domingos dos reis Quita (megh. 1770); Inez de Castro-jának átdolgozása. Le van fordítva franciára és németre, és még ma is kedvelt darabja a portugáloknak. V. ö. Braga, Historia do theatro portuguez (Porto 1870). - 2. G. Eannes Azurara, l. Azurara.</w:t>
      </w:r>
    </w:p>
    <w:p>
      <w:pPr>
        <w:pStyle w:val="Heading1"/>
        <w:rPr/>
      </w:pPr>
      <w:r>
        <w:rPr/>
        <w:t>Gomes de Amorim</w:t>
      </w:r>
    </w:p>
    <w:p>
      <w:pPr>
        <w:pStyle w:val="Normal"/>
        <w:rPr/>
      </w:pPr>
      <w:r>
        <w:rPr/>
        <w:t>(ejtsd: gomisz di amurim) Ferenc, portugál költő, az utolsó portugál romantikus, szül. Avelomarban (Minho tartományban) 1827 aug. 13., meghalt 1891 nov. 4. Nagyon fiatal korában mint kereskedő Braziliába került; 1846. visszatért Portugáliába, ahol az 1848. forradalmi mozgalmak több nagyobbszerü költemény irására ösztönözték, melyek közt a Garibaldi, a magyar vonatkozásu Queda de Hungaria és a Liberdade c. érdemelnek említést. 1851. hivatalt kapott az államnál és innen kezdve ráért az irodalommal többet foglalkozni. 1852. adták elő első darabját: Ghigi, melyet a lissaboni közönség nagy tetszéssel fogadott. 1859. a tengerészeti minisztérium könyvtárosa és a tengerészeti régiség-muzeum őre lett. G. tanítványa és később barátja volt Almeida Garrett hires portugál irónak. Későbbi drámái közt nevezetesek: O cedro vermelho (1852); A prohibiçao, Odio de raça, A abnegaçao, A viuva, Figados de Tigre, Os incognitos do mundo. Os herdeiros do millionario; regényei közül, melyek a braziliai életet festik: Os selvagens, O remorse vivo: tengerészeti regénye: O amor da patria (Lissabon 1879); azok közül, melyekben Minho földével és népével foglalkozik: As duas flandeiras. Lirai verseinek gyüjteményét: Cantos matutinos és Ephemeros cimmel 1858. (az utóbbiak bővített kiadásban 1866. Lissabonban: Versos cim alatt is) adta ki. A romantikának Portugáliában való történetére nézve igen fontos pártfogójának Almeida Garrettnek G.-től irt életrajza: Garrett, memorias biographicas (Lissabon 1881, 1 kötet). Összes munkái Lissabonban 1866-70. (8 kötet) jelentek. meg.</w:t>
      </w:r>
    </w:p>
    <w:p>
      <w:pPr>
        <w:pStyle w:val="Heading1"/>
        <w:rPr/>
      </w:pPr>
      <w:r>
        <w:rPr/>
        <w:t>Gomez de Parientes</w:t>
      </w:r>
    </w:p>
    <w:p>
      <w:pPr>
        <w:pStyle w:val="Normal"/>
        <w:rPr/>
      </w:pPr>
      <w:r>
        <w:rPr/>
        <w:t>Móric, osztrák táborszernagy, szül. Nieuportban (Németalföld) 1744-ben, megh. Budán 1810 jan. 10. Kitünt az 1788-89. török háboruban, különösen a Bárcaságon és Kalafatnál; 1793-tól kezdve pedig a franciák ellen harcolt. 1800. a hadi levéltár igazgatójává tették és ez állásban alapította az első katonai (haditörténeti) folyóiratot. A Ludovica akadémia felállítása körül is szerzett érdemeket és a magyar rendek az ő tervezetét fogadták el az intézet rendszeresítésének alapjául, bár az intézet tényleges megnyitása Metternich ellenzése folytán 30 évig késett.</w:t>
      </w:r>
    </w:p>
    <w:p>
      <w:pPr>
        <w:pStyle w:val="Heading1"/>
        <w:rPr/>
      </w:pPr>
      <w:r>
        <w:rPr/>
        <w:t>Gomfiázis</w:t>
      </w:r>
    </w:p>
    <w:p>
      <w:pPr>
        <w:pStyle w:val="Normal"/>
        <w:rPr/>
      </w:pPr>
      <w:r>
        <w:rPr/>
        <w:t>(gör.), a fogak elvásulása savak élvezete után; igy nevezik a fogfájást is és a fogak meglazulását is.</w:t>
      </w:r>
    </w:p>
    <w:p>
      <w:pPr>
        <w:pStyle w:val="Heading1"/>
        <w:rPr/>
      </w:pPr>
      <w:r>
        <w:rPr/>
        <w:t>Gomfózis</w:t>
      </w:r>
    </w:p>
    <w:p>
      <w:pPr>
        <w:pStyle w:val="Normal"/>
        <w:rPr/>
      </w:pPr>
      <w:r>
        <w:rPr/>
        <w:t>(gör.), azon mód, amellyel a fogak a fogmedernyulványokba (állcsontokba) be vannak illesztve. l. Beékelés.</w:t>
      </w:r>
    </w:p>
    <w:p>
      <w:pPr>
        <w:pStyle w:val="Heading1"/>
        <w:rPr/>
      </w:pPr>
      <w:r>
        <w:rPr/>
        <w:t>Gomirje</w:t>
      </w:r>
    </w:p>
    <w:p>
      <w:pPr>
        <w:pStyle w:val="Normal"/>
        <w:rPr/>
      </w:pPr>
      <w:r>
        <w:rPr/>
        <w:t>község Horvát-Szlavonországban, Modrus-Fiume vármegye ogulini j.-ban (1891) 1928 horvát-szerb lakossal, vasuti állomás, posta és távíróhivatallal, postatakarékpénztár. Mint politikai községnek 2522 lakosa van. G. lakóit Lenković tábornok 1600. Korenicából telepítette ide. A községben és környékén régi vár és sáncok romjai látszanak.</w:t>
      </w:r>
    </w:p>
    <w:p>
      <w:pPr>
        <w:pStyle w:val="Heading1"/>
        <w:rPr/>
      </w:pPr>
      <w:r>
        <w:rPr/>
        <w:t>Gommern</w:t>
      </w:r>
    </w:p>
    <w:p>
      <w:pPr>
        <w:pStyle w:val="Normal"/>
        <w:rPr/>
      </w:pPr>
      <w:r>
        <w:rPr/>
        <w:t>áros Magdeburg porosz kerületben. 8 km.-nyire Magdeburgtól, az Ehle és vasut mellett, (1891) 4409 lak., cukor-, sörgyártással és gőzmalommal; I. Henrik által alapított erősséggel, mely ma börtönül szolgál.</w:t>
      </w:r>
    </w:p>
    <w:p>
      <w:pPr>
        <w:pStyle w:val="Heading1"/>
        <w:rPr/>
      </w:pPr>
      <w:r>
        <w:rPr/>
        <w:t>Gommose bacillaire</w:t>
      </w:r>
    </w:p>
    <w:p>
      <w:pPr>
        <w:pStyle w:val="Normal"/>
        <w:rPr/>
      </w:pPr>
      <w:r>
        <w:rPr/>
        <w:t>(franc., ejtsd: gomóz basziller) a. m. bacillus okozta gummifolyás. A szőllő egyik betegsége, melyet csak nemrég, 1893. fedeztek fel D.- Franciaországban, Var départementban, s azóta már Franciaországnak több, egymástól messze eső vidékein, sőt Tuniszban is észlelték. A betegség épugy mint a filloxera, foltokban jelenik meg, melyek egyre nagyobbodnak. A megtámadott szőllőtőkék gyengülni és száradni kezdenek; a hajtások elcsenevészednek, a kacsok elhalnak, a levelek alakjukat vesztik, gyakran élénk szinekben megtarkulnak, elrongyolódnak s időelőtt lehullanak. Egyik kiváló jellege a betegségnek az, hogy e beteg tőkék a metszés után sürü mézganemü anyagot izzadnak ki, s hogy ilyen mézganemü anyag a beteg hajtások, venyigék vagy idősebb szárrészek belsejében is, egyes barna vagy vöröses foltokon felhalmozódik. A betegséget Prillieux, a párisi növénykórtani állomás vezetője és munkatársa Delacroix vették vizsgálat alá, ők állapították meg annak ragályos voltát, s azt, hogy a betegség bakteriozus jellegü. Mivel a betegség gummifolyással van összekötve, s ezt bacillusok okozzák, innét nevezték el a betegséget G.-nek. A G mind az európai, mint az amerikai szőllőket, a direkttermőket s az ojtottakat egyaránt megtámadtja, s rövid idő alatt több hektárnyi területet tett már tönkre Franciaországban. Ellene a védekezés még nem ismeretes. L. még Szőllőbetegségek.</w:t>
      </w:r>
    </w:p>
    <w:p>
      <w:pPr>
        <w:pStyle w:val="Heading1"/>
        <w:rPr/>
      </w:pPr>
      <w:r>
        <w:rPr/>
        <w:t>Gomoly</w:t>
      </w:r>
    </w:p>
    <w:p>
      <w:pPr>
        <w:pStyle w:val="Normal"/>
        <w:rPr/>
      </w:pPr>
      <w:r>
        <w:rPr/>
        <w:t>(növ.), l. Bogvirágzat és Csembőkvirágzat.</w:t>
      </w:r>
    </w:p>
    <w:p>
      <w:pPr>
        <w:pStyle w:val="Heading1"/>
        <w:rPr/>
      </w:pPr>
      <w:r>
        <w:rPr/>
        <w:t>Gomolya</w:t>
      </w:r>
    </w:p>
    <w:p>
      <w:pPr>
        <w:pStyle w:val="Normal"/>
        <w:rPr/>
      </w:pPr>
      <w:r>
        <w:rPr/>
        <w:t>l. Turó.</w:t>
      </w:r>
    </w:p>
    <w:p>
      <w:pPr>
        <w:pStyle w:val="Heading1"/>
        <w:rPr/>
      </w:pPr>
      <w:r>
        <w:rPr/>
        <w:t>Gomolyfelhő</w:t>
      </w:r>
    </w:p>
    <w:p>
      <w:pPr>
        <w:pStyle w:val="Normal"/>
        <w:rPr/>
      </w:pPr>
      <w:r>
        <w:rPr/>
        <w:t>l. Felhőalakok.</w:t>
      </w:r>
    </w:p>
    <w:p>
      <w:pPr>
        <w:pStyle w:val="Heading1"/>
        <w:rPr/>
      </w:pPr>
      <w:r>
        <w:rPr/>
        <w:t>Gomorrha</w:t>
      </w:r>
    </w:p>
    <w:p>
      <w:pPr>
        <w:pStyle w:val="Normal"/>
        <w:rPr/>
      </w:pPr>
      <w:r>
        <w:rPr/>
        <w:t>(héber, a. m. elárasztás), hajdani város Palesztinában, a Sziddim völgyében. Kedor Laomor elfoglalta, kifosztotta, majd Sodomával együtt a tüz áldozata lett, azután elsülyedt a Holttengerben.</w:t>
      </w:r>
    </w:p>
    <w:p>
      <w:pPr>
        <w:pStyle w:val="Heading1"/>
        <w:rPr/>
      </w:pPr>
      <w:r>
        <w:rPr/>
        <w:t>Gomperz</w:t>
      </w:r>
    </w:p>
    <w:p>
      <w:pPr>
        <w:pStyle w:val="Normal"/>
        <w:rPr/>
      </w:pPr>
      <w:r>
        <w:rPr/>
        <w:t>Tódor, német filologus, szül. Brünnben 1832 márc. 29-én. Tanulmányait Bécsben végezte, ahol 1867. habilitált, 1869. a klasszika-filologia rendkivüli és 1873 rendes tanára lett. 1868-ban a bécsi tudományos akadémia levelező tagjává választotta, 1882-ben pedig rendes tagjává. G. főképen az angol bölcsészet empirikus iskolájával foglalkozott és lefordította Mill S. J. összes műveit (Lipcse 1869-80, 12 kötet). nevezetes munkásságot fejtett még ki az antik élet megismertetése körül; főművei ez irányban: Philodemi Epicurei de ira liber (Lipcse 1864); Herkulanische Studien (u.o. 1865-66); Über ein bisher unbekanntes griechisches Schrifftsystem aus der Mitte d. vorschristlichen Jahrhunderts (Bécs 1884); Zu Philodems Büchern von der Musik (u.o. 1885); Demosthenes der Staatsmann (u.o. 1864); Beiträge zur Kritik u. Erklärung griechischer Schriftsteller (u.o. 1875-76); Die Bruchstücke der griechischen Tragiker und Cobets neueste kritische Manier (u.o. 1878); Herodoteische Studien (u.o. 1883); Platonische Aufsätze (1887); Über die Charaktere Theophrasts (1888); Apologie d. Heilkunst (1890); Philodem (1891); Die Schrift vom Staatswesen der Athener (1891); Die jüngst entdeckten Überreste einer den Platonischen Phädon enthaltenden Papyrus (1892). Legujabb műve: Grieschische Denker, eine Geschichte der antiken Philosophie (eddig I. köt., 1893).</w:t>
      </w:r>
    </w:p>
    <w:p>
      <w:pPr>
        <w:pStyle w:val="Heading1"/>
        <w:rPr/>
      </w:pPr>
      <w:r>
        <w:rPr/>
        <w:t>Gomphrena</w:t>
      </w:r>
    </w:p>
    <w:p>
      <w:pPr>
        <w:pStyle w:val="Normal"/>
        <w:rPr/>
      </w:pPr>
      <w:r>
        <w:rPr/>
        <w:t>(növ.), l. Biborka.</w:t>
      </w:r>
    </w:p>
    <w:p>
      <w:pPr>
        <w:pStyle w:val="Heading1"/>
        <w:rPr/>
      </w:pPr>
      <w:r>
        <w:rPr/>
        <w:t>Goms</w:t>
      </w:r>
    </w:p>
    <w:p>
      <w:pPr>
        <w:pStyle w:val="Normal"/>
        <w:rPr/>
      </w:pPr>
      <w:r>
        <w:rPr/>
        <w:t>(Conches), Wallis svájci kanton járása. 529 km</w:t>
      </w:r>
      <w:r>
        <w:rPr>
          <w:vertAlign w:val="superscript"/>
        </w:rPr>
        <w:t>2</w:t>
      </w:r>
      <w:r>
        <w:rPr/>
        <w:t xml:space="preserve"> területtel, (1888) 4166 lak., Arnen vagy Ernen székhellyel.</w:t>
      </w:r>
    </w:p>
    <w:p>
      <w:pPr>
        <w:pStyle w:val="Heading1"/>
        <w:rPr/>
      </w:pPr>
      <w:r>
        <w:rPr/>
        <w:t>Gon</w:t>
      </w:r>
    </w:p>
    <w:p>
      <w:pPr>
        <w:pStyle w:val="Normal"/>
        <w:rPr/>
      </w:pPr>
      <w:r>
        <w:rPr/>
        <w:t>v. kvo, hosszmérték Anamban= 191,64 m.</w:t>
      </w:r>
    </w:p>
    <w:p>
      <w:pPr>
        <w:pStyle w:val="Heading1"/>
        <w:rPr/>
      </w:pPr>
      <w:r>
        <w:rPr/>
        <w:t>Gonagra</w:t>
      </w:r>
    </w:p>
    <w:p>
      <w:pPr>
        <w:pStyle w:val="Normal"/>
        <w:rPr/>
      </w:pPr>
      <w:r>
        <w:rPr/>
        <w:t>(gör.), a térdizület csuzos v. köszvényes baja.</w:t>
      </w:r>
    </w:p>
    <w:p>
      <w:pPr>
        <w:pStyle w:val="Heading1"/>
        <w:rPr/>
      </w:pPr>
      <w:r>
        <w:rPr/>
        <w:t>Gonaives</w:t>
      </w:r>
    </w:p>
    <w:p>
      <w:pPr>
        <w:pStyle w:val="Normal"/>
        <w:rPr/>
      </w:pPr>
      <w:r>
        <w:rPr/>
        <w:t>(ejtsd: gonaiv) Les-, kikötőváros Haiti köztársaságban, 112 km.-nyire Port-au-Princetől, a Ny-i parton, a G.-i öbölnél, mintegy 18000 lak., igen jó kikötővel. A sik vidéken részint fakunyhókból, részint téglaházakból épült város főképen a környéken termelt pamut- és kávé kivételével foglalkozik. Itt hirdették ki Haiti függetlenségét. Dessalinest is itt kiáltották ki császárrá.</w:t>
      </w:r>
    </w:p>
    <w:p>
      <w:pPr>
        <w:pStyle w:val="Heading1"/>
        <w:rPr/>
      </w:pPr>
      <w:r>
        <w:rPr/>
        <w:t>Gonalgia</w:t>
      </w:r>
    </w:p>
    <w:p>
      <w:pPr>
        <w:pStyle w:val="Normal"/>
        <w:rPr/>
      </w:pPr>
      <w:r>
        <w:rPr/>
        <w:t>(gör.), ideges térdfájdalom; igy nevezik sokszor - bár nem helyesen - térdizület gyuladását is.</w:t>
      </w:r>
    </w:p>
    <w:p>
      <w:pPr>
        <w:pStyle w:val="Heading1"/>
        <w:rPr/>
      </w:pPr>
      <w:r>
        <w:rPr/>
        <w:t>Gonarthrocace</w:t>
      </w:r>
    </w:p>
    <w:p>
      <w:pPr>
        <w:pStyle w:val="Normal"/>
        <w:rPr/>
      </w:pPr>
      <w:r>
        <w:rPr/>
        <w:t>l. Artrokace.</w:t>
      </w:r>
    </w:p>
    <w:p>
      <w:pPr>
        <w:pStyle w:val="Heading1"/>
        <w:rPr/>
      </w:pPr>
      <w:r>
        <w:rPr/>
        <w:t>Gonave</w:t>
      </w:r>
    </w:p>
    <w:p>
      <w:pPr>
        <w:pStyle w:val="Normal"/>
        <w:rPr/>
      </w:pPr>
      <w:r>
        <w:rPr/>
        <w:t>(La-), Haiti köztársaságtól függő sziget, Haiti DK-i szögletébe benyuló öbölben; a főszigettől a Szt. Márk-csatorna választja el. Területe 743 km</w:t>
      </w:r>
      <w:r>
        <w:rPr>
          <w:vertAlign w:val="superscript"/>
        </w:rPr>
        <w:t>2</w:t>
      </w:r>
      <w:r>
        <w:rPr/>
        <w:t>. G. a régi Guanabo, a xaraguai indusok főtelepe és utolsó menedéke.</w:t>
      </w:r>
    </w:p>
    <w:p>
      <w:pPr>
        <w:pStyle w:val="Heading1"/>
        <w:rPr/>
      </w:pPr>
      <w:r>
        <w:rPr/>
        <w:t>Goncourt</w:t>
      </w:r>
    </w:p>
    <w:p>
      <w:pPr>
        <w:pStyle w:val="Normal"/>
        <w:rPr/>
      </w:pPr>
      <w:r>
        <w:rPr/>
        <w:t>(ejtsd: gonkúr) Ödön (szül. Nancyban 1822 máj. 26.) és G. Gyula Alfréd (szül. Párisban 1830 dec. 17., megh. Auteuilben 1870 jun. 20.), két francia irótestvér, kik 1879-től kezdve Gyula haláláig együtt irták műveiket. Egy első császárság korabeli tiszt fiai, G. János Antal Huotnak, az 1798-iki nemzetgyülés és kiküldöttjének unokái. A realisztikus iskolához tartoznak; regényeik gondos, olykor-olykor affektált stilusuak és a pesszimisztikus lemondás melankolikus világfelfogását tükröztetik. Kiemelendő műveik: Les hommes de lettres (1860, uj kiadás Charles Demailly cimmel 1869); Soeur Philomene(1861); Renée Muperin (1864); Germinie Lacerteux (1865);Manette Salomon (1867); Madame Gervaise (antiklerikális, 1869), regények; a három felvonásos szinművük: Henriette Maréchal (1865), La patrie en danger (1873), mindkét darab Théatre cimmel 1879. jelent meg; említést érdemelnek még a kiváló, különösen a XVIII. sz. művészet- és művelődéstörténelmére vonatkozó munkák közül: Histoire de la société française pendant la révolution (1854); La société française pendant le directoire (1855); Portraits intimes du XVII. siecle (uj kiad. 1878, 2 köt.); Sophie Arnould d'apres sa correspondance (1857, 2. kiad. 1876); Histoire de Marie Antoinette (1858); Les maîtresses de Louis XV. (1860); La femme au XVIII. siecle (1862); L'art au XVIII. siecle (3. kiad. 1883, 2 köt.); Gavarni, l'homme et l'artiste (1873); L' amour au XVIII. siecle (1875). G. Ödöntől valók a következő tulzó realisztikus regények: La fille Elisa (1878, számtalan kiadásban); Les frees Zemganno (1879) és azonkivül a következő munkák: L'oeuvre de Watteau (1876); L'oeuvre de prudhon (1877); la maison D'un artiste (művelődéstörténeti mű); La Saint-Huberty-d' apres sa correspondance (1882). Kiadta G. Gyula leveleit: Lettres de Jules Goncourt (1885) és Franciaország ujabb irodalomtörténetére rendkivül érdekes naplójukat: a Journal des G.-t (1888). Utolsó művei: La censure sous Napoléon III. (Páris 1892); La Guimard (hires táncosnő életrajza a XVIII. századból, 1893). V. ö. Delrant, Les G. (Páris 1889).</w:t>
      </w:r>
    </w:p>
    <w:p>
      <w:pPr>
        <w:pStyle w:val="Heading1"/>
        <w:rPr/>
      </w:pPr>
      <w:r>
        <w:rPr/>
        <w:t>Goncsárov</w:t>
      </w:r>
    </w:p>
    <w:p>
      <w:pPr>
        <w:pStyle w:val="Normal"/>
        <w:rPr/>
      </w:pPr>
      <w:r>
        <w:rPr/>
        <w:t>Alexandrovics Iván, orosz regényiró, szül. Szimbirkszben 1813 jun. 6. (ó-naptár), megh. Szt. Pétervárott 1891 szept. 15. (ó-naptár). Egyike a legnevesebb orosz regényiróknak. Apja, egy kereskedő, korán meghalt, és anyja - dacára fogyatékos műveltségének - jó nevelést adott Iván fiának. Az alsóbb iskolák elvégzése után 1831. a moszkvai egyetemre ment s elvégezvén a történelmi-filologiai tanfolyamot, Szent Pétervárra került, hol a pénzügyminisztériumban mint fordító kapott állást. 1852. gróf Putjatinnal, mint ennek titkára, földkörüli utra ment. Visszatérve, ujra a pénzügyminisztériumban vállalt szolgálatot, aztán a postai főigazgatósághoz ment át, hol 1872-ig mint cenzor működött. A hatvanas években egy ideig a Szjevernaja Pocsta hirlapot is szerkesztette. Később fő-postaigaztató volt haláláig. Három nagyobb és jelentékenyebb regényt irt: Obyknovennaja Isztorija (Mindennapi történet 1847); Oblomov (1858) és Obruv (Örvény 1870), ezenkivül leirta utazását Fregat Pallada (Pallas fregat) cimmel (1865); irt humoros rajzokat is. Minden munkáját művészies elbeszélés, megkapó jellemzés és gondos kidolgozás jellemzik. Oblomov regénye után, melynek hősében, Oblomovban az orosz ember tipikus közönyösségét, testségét és élhetetlenségét örökítette meg, uj szót is csináltak: oblomovizmus, mely Oroszország határain tul is elterjedt. V. ö. Magyar Szalon (1892).</w:t>
      </w:r>
    </w:p>
    <w:p>
      <w:pPr>
        <w:pStyle w:val="Heading1"/>
        <w:rPr/>
      </w:pPr>
      <w:r>
        <w:rPr/>
        <w:t>Gonda</w:t>
      </w:r>
    </w:p>
    <w:p>
      <w:pPr>
        <w:pStyle w:val="Normal"/>
        <w:rPr/>
      </w:pPr>
      <w:r>
        <w:rPr/>
        <w:t>Béla, mérnök, osztálytanácsos, szül. Szőllőskén (Zemplén vármegye) 1851 dec. 28. Gimnáziumi tanulmányait Sárospatakon, a műegyetemet Pesten végezte. Közben a felső-torontáli átmentesítő társulat munkálataiban vett részt. 1876. a földmivelési miniszter megbizásából a magyarországi talajjavítási munkálatokat tanulmányozta, 1876. a magyar mérnök- és építész-egylet másodtitkára lett. 1877. a Gazdasági Mérnök cimü szaklapot indította meg s élénk részt vett a Tisza-szabályozás ügyében megindult mozgalomban. 1878-ban a mezőgazdasági vizműtan magántanára lett a műegyetemen. 1880-81. az Ellenőr közgazdasági rovatát szerkesztette. 1882. az akkori közmunka- és közlekedési minisztérium műszaki tanácsába főmérnökké nevezték ki; 1887. műszaki tanácsos lett. 1890. a kereskedelmi miniszter a Ferenc csatorna-társulat igazgatósági tagjává nevezte ki. 1892. Párisban tartott V. nemzetközi kongresszuson - melynek egyik alelnöke volt - az aldunai Vaskapu szabályozásáról irt munkája közelismerést aratott. 1893. a kereskedelmi minisztériumban a hajózási, vaskapuszabályozási és kikötő építési osztály főnöke lett. 1894. miniszteri osztálytanácsosi cimet és jelleget nyert. 1871. óta számos szakcikket irt nemcsak a hazai, hanem a külföldi lapokba is. Önálló főbb munkái: Építési tanácsadó (Budapest 1878, 2. kiadás 1889); Az aldunai Vaskapu és az ottani többi zuhatag szabályozása (u.o. 1892: ugyanakkor Párisban franciául is megjelent) stb. Egy ideig szerkesztette a Műszaki Hetilapot. Kiállítási Értesítőt, a Vizügyi Közlönyt. E lexikonnak is munkatársa. - Felesége G. Béláné (Nagy Irma), szül. Nagy-Kőrösön 1859 ápr. 30., megh. Budapesten 1888 máj. 6. Az irodalom terén szerzett jó nevet. Pedagogiai, szépirodalmi s a társadalmi élet különböző köreibe vágó értekezései, tárcái a napi lapokban s a folyóiratokban jelentek meg. Önálló műve: Eszmék és emlékek (Budapest 1889). V. ö. Szinnyei, Magyar Irók.</w:t>
      </w:r>
    </w:p>
    <w:p>
      <w:pPr>
        <w:pStyle w:val="Heading1"/>
        <w:rPr/>
      </w:pPr>
      <w:r>
        <w:rPr/>
        <w:t>Gonda-nép</w:t>
      </w:r>
    </w:p>
    <w:p>
      <w:pPr>
        <w:pStyle w:val="Normal"/>
        <w:rPr/>
      </w:pPr>
      <w:r>
        <w:rPr/>
        <w:t>India nem-árja törzseinek legnagyobbika: régente a Gondvana-hegység körül több főnök alatt hatalmas népfaj volt s Dekan ariai kulturáját nem egyszer évszázadokra tönkre tette. Jelenleg fejedelmeik csak az erdős Irossaz-hegységben élnek, mint az angoloknak ugyszólván formaszerinti alárendeltjei. A G.-nép száma 1881. 1079565 volt, 967502 már egész Indiában szétszórtan élt és a hinduknak nemcsak nyelvét elsajátította, hanem szokásaikat és vallásukat is. Eredeti nyelvök a dravida-nyelv egyik dialektusa, a munda-népekkel is közelebbi rokonságban állanak. A G. majdnem egészen fekete szinü; számos apró törzsre oszolva él kis községekben és az idegenekkel szemben vad és rabló természetü; osztályok nincsenek köztük; vallási tekintetben a demonok tisztelete uralkodik. Ősi lakóhelyeiken az angolok nem rég vetettek véget az emberáldozásnak. Földmiveléssel nem szeretnek foglalkozni, inkább mint napszámosok, esetleg mint utonállók keresik kenyerüket. V. ö. Dalton, Descriptive ethnology of Bengal (Kalkutta 1872).</w:t>
      </w:r>
    </w:p>
    <w:p>
      <w:pPr>
        <w:pStyle w:val="Heading1"/>
        <w:rPr/>
      </w:pPr>
      <w:r>
        <w:rPr/>
        <w:t>Gondar</w:t>
      </w:r>
    </w:p>
    <w:p>
      <w:pPr>
        <w:pStyle w:val="Normal"/>
        <w:rPr/>
      </w:pPr>
      <w:r>
        <w:rPr/>
        <w:t>Amhara tartomány fővárosa Abissziniában, mintegy 40 km.-nyire a Cana- v. Dembeatótól, 1270 m. mélységben, alig 4000 lakossal. Az Uogera-hegylánc lábánál, domb tetején épült várost az Angereb és Kaha patakok folyják körül. A házak apró szalmakunyhók. Az egykori mohammedánus városrész most teljesen el van hagyatva. A legszebb épületek a keresztény templomok, amelyek részben még a portugálok idejéből valók. K-re a várostól vannak az egykori hatalmas nagy császári palotának, továbbá a Kuiszkuam apátságnak romjai. G. egykoron egész Abissziniának volt fővárosa; Theodorosz hagyta el, áttevén székhelyét Debra-Taborba; ugyanő a várost 1868-ban fölégette. Mint egyházi középpont maig is megtartotta jelentőségét.</w:t>
      </w:r>
    </w:p>
    <w:p>
      <w:pPr>
        <w:pStyle w:val="Heading1"/>
        <w:rPr/>
      </w:pPr>
      <w:r>
        <w:rPr/>
        <w:t>Gondatlanság</w:t>
      </w:r>
    </w:p>
    <w:p>
      <w:pPr>
        <w:pStyle w:val="Normal"/>
        <w:rPr/>
      </w:pPr>
      <w:r>
        <w:rPr/>
        <w:t>(culpa). A római jog culpa alatt általában oly emberi magatartást ért, mely az ez által másnak okozott kárnak megtérítésére kötelez, tekintet nélkül arra, vajjon a cselekvő a jogsérelmet egyenesen szándékolta v. pedig a jogsérelem inkább hanyagságból, a kellő figyelem és gondosság elmulasztásából származott. Szorosabb értelemben culpa alatt csak az utóbbi esetet értik, ellentétben a jogsérelemnek szándékos okozásával, amit «dolus»-nak neveznek. A culpának ismét többféle fokait különböztetik meg, mely szempontból fontos a culpa lata és a culpa levis között tett különbség. Amaz - vastag G. a) közönséges ember gondosságának, óvatosságának vagy legalább b) annak a gondosságnak elmulasztása, melyet az illető saját ügyeire szokott fordítani [a) dissoluta negligentia, b) diligentia quam suis rebus]. Az utóbbi - enyhe G. - a gondos családapa gondosságának (diligentia boni patris familias) elmulasztása. A különbség a kártérítés mértékére bir jelentőséggel. Ezt a megkülönböztetést még az osztrák polg. tkv. is elfogadta, amelynek 1324. §-a szerint culpa lata esetében a károsodott «teljes elégtételt», vagyis a tényleg szenvedett (vallott) kárnak (damnum emergens) és az elmaradt haszonnak (lucrum cessans) megtérítését s az okozott megsértés jóvátételét; culpa levis esetében ellenben csak a tulajdonképeni kártalanítást, a vallott kárnak megtérítését követelheti. A német javaslat szerint kártérítésre kötelező gondatlanság a rendes családapa gondosságának elmulasztásában áll; ennek a gondosságnak különösen sulyos megsértése vastag gondatlanságot állapít meg, amelyért azonban felelős az is, akit a törvény csak a gondosságnak ama fokára kötelez, amelyet saját ügyeiben tanusítani szokott.</w:t>
      </w:r>
    </w:p>
    <w:p>
      <w:pPr>
        <w:pStyle w:val="Normal"/>
        <w:rPr/>
      </w:pPr>
      <w:r>
        <w:rPr/>
        <w:t>A G. azonban nemcsak az okozott kárnak megtérítésére kötelez, hanem a törvény által meghatározott esetekben büntejogi felelősséget is állapít meg. Mint ilyen a G. a bünösségnek, - amely minden büntetőjogi felelősségnek alapfeltétele - egyik. és pedig a második faja. (A bünösségnek első faja a szándék.) Ellentétben a szándékkal, a G. a kötelességszerü gondosság elmulasztása - vigyázatlanság - által előidézett jogsértő eredménynek előreláthatósága. Az emberi magatartás által előidézett jogsértő eredmény büntetőjogi méltatásánál a kérdés mindig az, vajjon a tettes az eredményt mint magatartásának következményét, tehát a magatartás és az eredmény közötti okozati összefüggést, előre látta v. legalább kötelességszerü gondosság és figyelem mellett előre láthatta-e? Az első esetben szándékosság, másik esetben G. alapján történik a beszámítás. Ha pedig a tettes a magatartása által okozott eredményt sem előre nem látta, sem előre nem láthatta, alanyi bünösség hiányában büntetőjogi felelősségnek helye nincs. Ez alól csak látszólagos kivételt képeznek az u. n. praeterintentionalis - szándékot meghaladó - büncselekmények, amelyekben a tettes a tényleg bekövetkezett, jóllehet az előrelátottnál sulyosabb eredményért is felelősséggel tartozik. Ilyen p. a halált okozott szándékos sulyos testi sértés. Az ily eseteknek gondosabb szemügyre vétele ugyanis azt mutatja, hogy a tettest a szándékoltnál sulyosabb eredményre vonatkozólag legalább némi G. mindig terheli s hogy azért a sulyosabb eredményre vonatkozólag sem hiányzik az alanyi bünösség. G. esetében a büntető birónak feladata megállapítani: 1. az emberi magatartás és az eredmény közötti okozati összefüggést, 2. a G. fenforgását. A két feltétel bármelyikének is hiányában büntetőjogi felelősségről szó nem lehet. Az elsőről l. Okság.</w:t>
      </w:r>
    </w:p>
    <w:p>
      <w:pPr>
        <w:pStyle w:val="Normal"/>
        <w:rPr/>
      </w:pPr>
      <w:r>
        <w:rPr/>
        <w:t>A G.-ot illetőleg nem szükséges a bekövetkezett eredmény minden részletének, hanem csak a jogsértő eredménynek általában előreláthatósága. Elegendő tehát p. annak előreláthatósága, hogy magatartásunk másnak halálát okozhatja, habár a tényleg bekövetkezett eredmény konkrét alakulata, a kauzalitás részleteiben lefolyása - tehát p. az, hogy a gondatlanul kilőtt golyó éppen Pétert s a halántékán fogja érni - előrelátható nem is volt. Ennyire specializált előreláthatóság az emberi dolgok körén kivül esik s egyenesen lehetetlen. Több G. összetalálkozása esetében, amidőn t. i. valamely jogsértő eredmény többek G.-ával áll okozati összefüggésben, akkor, minthogy G.-nál részességről szó nem lehet, mindegyik az eredményért önálló a maga G.-a alapján felelős. Az áldozatnak gondatlansága enyhítheti a beszámítást, de a harmadiknak az eredménnyel oki összefüggésben álló G.-át meg nem szüntetheti. Másrészt a G. önálló megállapításának szükségét nem zárja ki az,  hogy a cselekmény, mely a jogsértő eredményt okozta, önmagában tilos. Az ellenkező nézet, amely abban az elvben találja kifejezését: « qui in re illecita versatur, respondit etiam e casu», határozott tévedés.</w:t>
      </w:r>
    </w:p>
    <w:p>
      <w:pPr>
        <w:pStyle w:val="Normal"/>
        <w:rPr/>
      </w:pPr>
      <w:r>
        <w:rPr/>
        <w:t>A magyar btkv. szerint büntettet csak szándékosan elkövetett cselekmények képeznek. Ugyanez áll a vétségekre nézve, kivévén, ha a G.-ból elkövetett cselekmény a törvény különös részében vétségnek nyilváníttatik (75. §). Az esetek, melyekben a magyar btkv. a G.-ot bünteti, a következők: 1. a G.-ból elkövetett hamis tanuzás, szakértői nyilatkozat v. fordítás s a G.-ból tett hamis eskü (221. §); 2. a kettős házasság v. valamely fenforgó akadály miatt felbontható vagy semmis házasság megkötése körül a lelkészt terhelő G. (253. és 257. §-ok); 3. a G.-ból elkövetett hamis vád, melyet a törvény rágalmazásnak mond (260. §); 4. G.-ból okozott emberhalál (290. és 291. §); 5. G.-ból okozott sulyos testi sértés (310. §); 6. gondatlan üzletvezetés által előidézett fizetésképtelenség csőd esetében (416. § 1. p); 7. tüzvésznek (425. §); 8. árviznek okozása G.-ból (432. §.) 9. vasuton v. hajón levő személyeknek bizonyos gondatlan cselekmények v. mulasztások által veszélyeztetése (437. §); 10. a távirda használhatóságának félbeszakítása (440. §); 11. hajó megfeneklésének, elsülyedésének v. összezuzatásának G.-ból okozása (445.§.); 12. a fogoly megszökése körül az őr terhelő G. (448. §). Az élet s a testi épség elleni büncselekményeknél a törvény, szemben a közönséges G.-gal, különösen kiemeli azt az esetet, midőn a jogsérelem az azt okozónak hivatásában v. foglalkozásában való járatlanságából, hanyagságából v. azok szabályainak megszegéséből származott. Hogy ezenkivül is a G.-nak különböző fokai lehetnek, az bizonyos, amelyeeket azonban a priori egymástól elhatárolni nem lehet. Még a régebben uralkodott megkülönböztetés, a «nem tudatos» és a «tudatos G.» között is csak zavart okozónak bizonyul. Nemtudatos G. (unbewusste Fahrlässigkeit) alatt azt az esetet értik, midőn a tettes cselekményének lehető következményeire nem is gondol; a tudatos G.-nál - az u. n. luxuria, vakmerőség - ellenben a tettes tette lehető következményeinek tudatában van, de az eset körülményeinél fogva azoknak elmaradását reményli, ami azonban már inkább a szándék (az u. n. föltételes szándék, dolus eventualis) körébe esik. Az ujabb elmélet s törvényhozások azért minden ily megkülönböztetést helyesen mellőznek s a közönséges G. mellett csakis a bizonyos hivatás v. foglalkozás követelte különös gondosság elmulasztását, mint a G. sulyosabban büntetendő esetét, emelik ki.</w:t>
      </w:r>
    </w:p>
    <w:p>
      <w:pPr>
        <w:pStyle w:val="Normal"/>
        <w:rPr/>
      </w:pPr>
      <w:r>
        <w:rPr/>
        <w:t>A G. megállapítása ténykérdés s a birónak, gyakran igen nehéz, feladatát képezi. Annak megállapításánál a biró az esetnek összes körülményeire s a tettesnek egyéniségére is tekintettel kell, hogy legyen. A btkv. 84. §-a, mely a 12. és a 16. életév között levő egyéneknek büntethetőségét attól teszi függővé, hogy a tettes cselekménye bünösségének felismerésére szükséges belátással birt, a G. esetében különösen fontos. Egyebekben még megjegyzendő:</w:t>
      </w:r>
    </w:p>
    <w:p>
      <w:pPr>
        <w:pStyle w:val="Normal"/>
        <w:rPr/>
      </w:pPr>
      <w:r>
        <w:rPr/>
        <w:t>1. G. miatt csak akkor van büntetésnek helye, ha a törvény által védett jog tényleg sérelmet szenvedett, tehát a jogsértő eredmény (mely a közveszélyes büncselekményeknél merő « veszélyeztetés» is lehet) bekövetkezett; máskülönben bizonyos cselekmények általánosan elismert veszélyes voltuknál fogva csak mint kihágások kerülhetnek büntetés alá; p. a sebes hajtás, az utcákon való lövöldözés.</w:t>
      </w:r>
    </w:p>
    <w:p>
      <w:pPr>
        <w:pStyle w:val="Normal"/>
        <w:rPr/>
      </w:pPr>
      <w:r>
        <w:rPr/>
        <w:t>2. G.-ból elkövetett büncselekményeknél kisérlet nem képzelhető. Mert miután a kisérlet lényege a szándékolt eredmény elmaradásában, a G. lényege pedig a nem szándékolt eredmény bekövetkezésében áll, a kisérlet és a G. fogalmai egymást egyenesen kizárják.</w:t>
      </w:r>
    </w:p>
    <w:p>
      <w:pPr>
        <w:pStyle w:val="Normal"/>
        <w:rPr/>
      </w:pPr>
      <w:r>
        <w:rPr/>
        <w:t>3. G-nál nincs helye részességnek sem, mint amely szinte csak szándékos büncselekményeknél képzelhető.</w:t>
      </w:r>
    </w:p>
    <w:p>
      <w:pPr>
        <w:pStyle w:val="Normal"/>
        <w:rPr/>
      </w:pPr>
      <w:r>
        <w:rPr/>
        <w:t>4. Egy G. által okozott több jogsértő eredmény esetében, p. kazánfelrobbanás esetében több ember meghal, több ember sulyosan megsérül, amennyiben az ilyen esetre a törvény külön büntetési tételt meg nem állapít, annyi a büncselekmény, ahány a jogsértő eredmény, s anyagi bünhalmazat esete forog fenn. Ezt az egyedül helyes elvet ujabb időben a m. kir. kuria is elismeri.</w:t>
      </w:r>
    </w:p>
    <w:p>
      <w:pPr>
        <w:pStyle w:val="Normal"/>
        <w:rPr/>
      </w:pPr>
      <w:r>
        <w:rPr/>
        <w:t>5. Vajjon ellenben bünhalmazat forog-e fenn akkor, ha a G. oly cselekmény elkövetésében áll, mely már önmagában is mint kihágás büntetendő, az vitás. A helyes nézetnek az látszik, hogy a kérdés egyöntetüen el nem dönthető, s az eldöntés attól függ, vajjon a G.-ból elkövetett vétség a kihágásnak egész tényálladékát is kimeríti-e. Aki p. sebes hajtás közben valakit elgázol, a sulyos testi sértés vétsége mellett nem büntethető még külön a sebes hajtás által elkövetett kihágásért, mert amaz emezt felemészti. Nincs ellenben felemésztésnek helye, ha valaki veszélyes vadállatot tart, amely valakit megharap, mert a veszélyes vadállatnak tartása folytonos kihágás, melynek tényálladékát azért a jogsértő eredmény ki nem merítheti.</w:t>
      </w:r>
    </w:p>
    <w:p>
      <w:pPr>
        <w:pStyle w:val="Normal"/>
        <w:rPr/>
      </w:pPr>
      <w:r>
        <w:rPr/>
        <w:t>6. Érdekes s részben vitás kérdésekre ad a G. alkalmat az elévülés esetében is s jelesül azért, mert a gondatlan magatartást és a jogsértő eredmény bekövetkeztét nem ritkán hosszabb - évekre is kiterjedhető - időköz választhatja el egymástól. Például egy épület több évi fennállása után összedől s kitünik, hogy az összedőlést az építési anyag hiányossága v. más műhiba okozta. Társadalmi szempontból kiemelkedő végül, hogy minél sürübb a társadalmi érintkezés, minél nagyobb mérveket ölt különösen a gyári ipar, a gépeknek, a természeti erőknek ipari célokra felhasználása, annál nagyobb a G. által okozható jogsértő eredményeknek kül- és belterjes irányban lehetősége s annak folytán a G.-nak büntetőjogi jelentősége. A gőz s a villamosság erőinek felismerése s az emberi célokra felhasználása nemcsak kulturális tekintetben, de a G. büntetőjogi jelentősége tekintetében is forduló pontot jelez. A G.-nak tulenyhe méltatása korunk fejlődési fokán a társadalmi jogvédelemnek hiányos voltát jelentené; az eredményeiben kiszámíthatatlan G.-nak erélyes megtorlása a társadalom jogosult kivánalmainak egyikét képezi. Hogy ennek a feladatnak hazai btkvünk a G. által okozott sulyos testi sértést tárgyazó 310. §-ának feltünően enyhe büntetési tételeivel megfelelt-e, az legalább is kétséges.</w:t>
      </w:r>
    </w:p>
    <w:p>
      <w:pPr>
        <w:pStyle w:val="Heading1"/>
        <w:rPr/>
      </w:pPr>
      <w:r>
        <w:rPr/>
        <w:t>Gondi</w:t>
      </w:r>
    </w:p>
    <w:p>
      <w:pPr>
        <w:pStyle w:val="Normal"/>
        <w:rPr/>
      </w:pPr>
      <w:r>
        <w:rPr/>
        <w:t>bibornok, l. Retz.</w:t>
      </w:r>
    </w:p>
    <w:p>
      <w:pPr>
        <w:pStyle w:val="Heading1"/>
        <w:rPr/>
      </w:pPr>
      <w:r>
        <w:rPr/>
        <w:t>Gondinet</w:t>
      </w:r>
    </w:p>
    <w:p>
      <w:pPr>
        <w:pStyle w:val="Normal"/>
        <w:rPr/>
      </w:pPr>
      <w:r>
        <w:rPr/>
        <w:t>(ejtsd: gondine) Ödön, francia drámairó, szül. Lauriereban (Haute-Vienne) 1829 márc. 7., megh. Párisban 1888 nov. 19. A pénzügyminisztériumban hivataloskodott, de néhány vigjátéka a szinpadon sikert aratván, teljesen a szinműirásra adta magát. Művei: La cravate blanche (1867); Les grandes demoiselles (1869); gavant, Minard et Cie (1869); Le plus heureux des trois (Labiche-sal együtt); Le roi l'a dit (1873, zenéjét irta Delibes, magyarra ford. Huszár Imre, Budapest 1879, Nemzeti szinházi könyvtár); Libres (18774); Gilberte; Le chef de la division (1874); Le homard (1874); Le panache (1878); Le tunnel (1877); Les convictions de papa (1877); Les vieilles couches (1878); Tant plus ça change (1878). Magyarul megvan még egy műve: Jean de Nivelle (vig opera). Irták G. és Gille F., zenéjét Delibes. Ford. Várady Antal (nemzeti szinházi könyvt.).</w:t>
      </w:r>
    </w:p>
    <w:p>
      <w:pPr>
        <w:pStyle w:val="Heading1"/>
        <w:rPr/>
      </w:pPr>
      <w:r>
        <w:rPr/>
        <w:t>Gondnok</w:t>
      </w:r>
    </w:p>
    <w:p>
      <w:pPr>
        <w:pStyle w:val="Normal"/>
        <w:rPr/>
      </w:pPr>
      <w:r>
        <w:rPr/>
        <w:t>l. Főgondnok és Gondnokság.</w:t>
      </w:r>
    </w:p>
    <w:p>
      <w:pPr>
        <w:pStyle w:val="Heading1"/>
        <w:rPr/>
      </w:pPr>
      <w:r>
        <w:rPr/>
        <w:t>Gondnokság</w:t>
      </w:r>
    </w:p>
    <w:p>
      <w:pPr>
        <w:pStyle w:val="Normal"/>
        <w:rPr/>
      </w:pPr>
      <w:r>
        <w:rPr/>
        <w:t>alá helyezendők azok a nagykoruak: 1. kik szellemi v. testi fogyatkozásaik miatt vagyonuk kezelésére képtelenek, jelesül elmebetegek, gyengeelméjüek s szükség esetében a siketnémák; 2. a tékozlók; 3. a legalább egy év óta ismeretlen helyen távollévők; 4. a fegyház- és börtönbüntetésre itéltek. Kiskoruaknál, minthogy ezek v. atyai hatalom v. gyámság alatt állanak, csak kivételesen merülhet fel G. alá helyezésnek szüksége. Az eseteket a törvény - 1877. XX. t.-c., illetve 1885. VI. t.-c. - taxative határozza meg s azok jobbára a vagyonnak kezelésére vonatkoznak. Azonfelül kiskorukanál G.-nak az atya ill. a gyám és a kiskoru közötti érdekösszeütközés esetében, továbbá méhmagzat, v. születendő végrendeleti utóörökösök érdekében van helye. A G. alá helyezést bizonyos esetekben a biróság, más esetekben a gyámhatóság rendeli el. A G. éppen ugy, mint a gyámság viselése polgári kötelesség s azt a törvényben megállapított esetek és okok kivételével elutasítani nem lehet. A törvény megállapítja azokat az okokat is, amelyek valakit a gyámsági v. gondnoki tisztség viseléséből általában v. csak egy meghatározott gyámságra v. gondnokságra vonatkozólag kizárnak. Ily általános kizárási ok p. a botrányos élet. A nők - az anya, az örökbefogadó anya s a házastárs kivételével - sem gyámságot, sem G.-ot nem viselhetnek. A gondnoki tiszt megszünik halál, felmentés, elmozdítás által. A gondnok jogai és kötelességei a vagyonkezelésre s a vagyonkezeléssel kapcsolatos ügyekre szorítkoznak, s a gondnokolt képviseletére csak kivételesen terjednek ki. A vagyonkezelésből kifolyólag a gondnok épp ugy, mint a gyám, a gyámhatóságnak évenkinti számadással tartozik.</w:t>
      </w:r>
    </w:p>
    <w:p>
      <w:pPr>
        <w:pStyle w:val="Heading1"/>
        <w:rPr/>
      </w:pPr>
      <w:r>
        <w:rPr/>
        <w:t>Gondokoro</w:t>
      </w:r>
    </w:p>
    <w:p>
      <w:pPr>
        <w:pStyle w:val="Normal"/>
        <w:rPr/>
      </w:pPr>
      <w:r>
        <w:rPr/>
        <w:t>(Iszmailia), néger telep a Nilus felső völgyében, a folyó jobbpartja mellett, az é. sz. 4° 54' 28" és a k. h. 31° 46' 9" alatt. Régidők óta az elefántcsont- és rabszolgakereskedők találkozó helye volt. 1853. kat. hittérítő állomássá is tették. Baker S. Iszmail khedive tiszteletére Iszmailiának keresztelte. Midőn a Nilus medrét változtatta és G. környékét egészségtelen mocsarak fogták körül, Gordon a kereskedő állomást Ladoba (l.o.) tette át.</w:t>
      </w:r>
    </w:p>
    <w:p>
      <w:pPr>
        <w:pStyle w:val="Heading1"/>
        <w:rPr/>
      </w:pPr>
      <w:r>
        <w:rPr/>
        <w:t>Gondol</w:t>
      </w:r>
    </w:p>
    <w:p>
      <w:pPr>
        <w:pStyle w:val="Normal"/>
        <w:rPr/>
      </w:pPr>
      <w:r>
        <w:rPr/>
        <w:t>Dániel, nyug. miniszteri tanácsos, szül. 1815., megh. Alvincen 1891 máj. 7. Már mint fiatal nevelő irt egy magyar nyelvtant, melynek alaktani részét Pápán el is fogadták tankönyvül. 1845 november 22-én Fáy András ajánlatára a magy. tud. akadémia levelező taggá választotta; 1848. fogalmazó volt a belügyminisztériumban, a szabadságharc után egy ideig lappangott, 1867. pedig a magy. kir. pénzügyminisztériumban vállalt hivatalt, hol 1869. titkár lett. 1889. nyugalomba vonult. Mint iró költeményekkel lépett fel a sárospataki Parthenonban (1834, 1837), majd a Kisfaludy-Társaságnál nyert pályadijat Regény és Dráma c. értekezésével (Kisf.-Társ. Évkönyvei, II. 54-220). Egyéb művei: Sophocles szinművei cselekvény tekintetében, Twist Olivér (Boz [Dickens] után angolból fordítva, Pest 1843), Elemi számtan kezdők számára (u.o. 1844); Magyar nyelvtan (Bécs 1845); Az utolsó mohikán (Cooper regénye, angolból fordítva, u. o. 1846); Takarmány és hus-árszabás (u.o. 1867). Fordított szinműveket Shakespeareből (Romeo és Julia, A windsori vig nők), Schillerből (Tell Villmos); foglalkozott Homér fordításával is és irt egy Férj szeliditő c. eredeti vigjátékot, melyet 1847 jun. 8. a nemzeti szinházban is előadtak. Erdélyi Jánoshoz irt hét darab levele dr. Erdélyi Pál birtokában van.</w:t>
      </w:r>
    </w:p>
    <w:p>
      <w:pPr>
        <w:pStyle w:val="Heading1"/>
        <w:rPr/>
      </w:pPr>
      <w:r>
        <w:rPr/>
        <w:t>Gondola</w:t>
      </w:r>
    </w:p>
    <w:p>
      <w:pPr>
        <w:pStyle w:val="Normal"/>
        <w:rPr/>
      </w:pPr>
      <w:r>
        <w:rPr/>
        <w:t>leginkább Velencében a lagunákon és csatornákon való hajózásra használt jármű, illetve hosszu, keskeny, elől és hátul élesre, alul laposra épített csónak. Elő- és hátsó része fedett, mely fedezeten az evezősök állanak, mig a csónak közepe nyitott és puha, párnázott üléseit a nap heve vagy eső ellen egy magas, menyezetszerü tetőzet védi. Az elől és hátul fölfelé hajlított tőgerendán nyugvó orr- és fartőkék magasra felnyulnak és mindenféle diszítésekkel vannak ellátva, különösen az orr-tőke, melynek végén egy balta- vagy bárdalaku lapos vas, élével előre fordítva, mint disztárgy, a G. egyik csaknem nélkülözhetetlen kellékét képezi. A G.-kat két vagy négy ember hajtja, kik arccal előre állva, akként kezelik széles lapátu evezőiket, hogy a peremfától magasra kiemelkedő favillában nyugvó evezőnek fogantyuját maguktól tolják, lökik. Karcsuságánál fogva a G. igen gyorsan fut, de hullámzó tenger alkalmával nem igen használható. Velence fénykorában nagy luxus üzetett a gondoláknak drága szőnyegek- és szövetekkel való feldiszítésében, a burkonydeszkáknak megaranyozásában stb.; jelenleg már csak egyszerüen feketére festik.</w:t>
      </w:r>
    </w:p>
    <w:p>
      <w:pPr>
        <w:pStyle w:val="Heading1"/>
        <w:rPr/>
      </w:pPr>
      <w:r>
        <w:rPr/>
        <w:t>Gondolat</w:t>
      </w:r>
    </w:p>
    <w:p>
      <w:pPr>
        <w:pStyle w:val="Normal"/>
        <w:rPr/>
      </w:pPr>
      <w:r>
        <w:rPr/>
        <w:t>az adott külső benyomások és ezekből lecsapódó képzetek után önálló működése az agynak vagy észnek. A G. az ész szabad működésének eredménye és mint ilyen főkép valamely itélet formájában lép föl. Vagy, miután a gondolkodás organuma a nyelv, a G. egyszersmind egy mondat, szentencia alakjában jelenik meg. A gondolat mindig egy rövid szavakba foglalható eredménye a kisebb-hosszabb gondolkodásnak (l.o.). Vannak jó gondolatok, melyek vagy tüzetesebb tanulmányból, vagy ötletből eredtek és többnyire acél és eszközök sikeres összeillesztésében nyilatkoznak. Néha G. annyit is tesz, mint szórakozottság, magábamélyedés és itt a G. éles ellentéte a friss érzéki benyomásnak.</w:t>
      </w:r>
    </w:p>
    <w:p>
      <w:pPr>
        <w:pStyle w:val="Heading1"/>
        <w:rPr/>
      </w:pPr>
      <w:r>
        <w:rPr/>
        <w:t>Gondolatfutás</w:t>
      </w:r>
    </w:p>
    <w:p>
      <w:pPr>
        <w:pStyle w:val="Normal"/>
        <w:rPr/>
      </w:pPr>
      <w:r>
        <w:rPr/>
        <w:t>v. gondolatszökés, azon elmekóros tünet, mely az agybeli pszihikai folyamatok fölfokozott ingerállapota folytán és mely abban áll, hogy a képzetek gyorsan kiváltódva, egymásután tódulnak és minden benső kapcsolat nélkül, v. igen laza összefüggésben hasonhangzásuak v. végszótaguk rimelése után kimondatnak. A G. egyik tünetét képezi a felfokozott agybeli ingerállapotnak, mint ahogy azt a «mania» kórképe mutatja.</w:t>
      </w:r>
    </w:p>
    <w:p>
      <w:pPr>
        <w:pStyle w:val="Heading1"/>
        <w:rPr/>
      </w:pPr>
      <w:r>
        <w:rPr/>
        <w:t>Gondolatjel</w:t>
      </w:r>
    </w:p>
    <w:p>
      <w:pPr>
        <w:pStyle w:val="Normal"/>
        <w:rPr/>
      </w:pPr>
      <w:r>
        <w:rPr/>
        <w:t>irásbeli jel (-), mely első sorban arra való, hogy egy-egy félbehagyott mondat után az elhallgatott s csak odagondolt részletet jelezze. Gyakran arra való, hogy a következő gondolatra jobban figyelmeztessen; néha pedig zárójel gyanánt szolgál.</w:t>
      </w:r>
    </w:p>
    <w:p>
      <w:pPr>
        <w:pStyle w:val="Heading1"/>
        <w:rPr/>
      </w:pPr>
      <w:r>
        <w:rPr/>
        <w:t>Gondolatmenet</w:t>
      </w:r>
    </w:p>
    <w:p>
      <w:pPr>
        <w:pStyle w:val="Normal"/>
        <w:rPr/>
      </w:pPr>
      <w:r>
        <w:rPr/>
        <w:t>máskép észjárás (l.o.).</w:t>
      </w:r>
    </w:p>
    <w:p>
      <w:pPr>
        <w:pStyle w:val="Heading1"/>
        <w:rPr/>
      </w:pPr>
      <w:r>
        <w:rPr/>
        <w:t>Gondolatolvasás</w:t>
      </w:r>
    </w:p>
    <w:p>
      <w:pPr>
        <w:pStyle w:val="Normal"/>
        <w:rPr/>
      </w:pPr>
      <w:r>
        <w:rPr/>
        <w:t>a legujabb kor szüleménye, de mely még semmi pozitiv alapra nincs fektetve és inkább a mulattató, min az oktató kisérletek közé tartozik. A G. egy időben keletkezett a mesmesrismussal, az állati mágnesség állítólagos felfedezésével, Megelőzője volt a clairvoyance, a világos látás, mely a titkos, messzelevő és jövőbeli dolgok észleletét vindikálta magának és mint ilyen a régi kor extázisai közt is ismertes volt. Magától értetődő dolog, hogy mesmerismus, clairvoyance és több ilyen, csak tudományos álruhában járó mesék, melyeknek legkevesebb a pozitiv alapjok és gyakran csak az emberek, főleg pedig a hatalmasok megcsalására és szórakoztatására alkalmaztattak. Az állati magnetizmus a tudományos által ujabban redukáltatott a hipnotizmus ismert jelenségeire, melyek a hipnotizált (magnetizált) egyén teljes öntudatlan engedékenységét tüntetik fel a magnetizáló egyén iránt. A hipnotizmus (l.o.) számos megdöbbentő ténye alig vonandó kétségbe. De már e tényekhez nem számítjuk sem a telepátiát (a távollhatást), sem a G.-t A gondolatolvasó ugyan azt hirdeti magáról, hogy embertársától megtudhatja valami tárgynak hollétét, stb. anélkül, hogy ez szóval nyilatkoznék vagy önkénytes jelt adna reá. Ha pl., amint ezt számos kisérletekben megmutatták (Cumberland), valaki egy gombostűt eldugott, a gondolatolvasó addig vezeti körül a médiumát (magnetizmussal eltelt, érzékeny egyént), mig arra helyre jut, hol a rejtett gombostűt is feltalálhatja a G. segítségével. Ehhez a gondolatolvasó 1. egy érzékeny egyént, mediumot kiván; 2. azt kivánja, hogy a medium gondolatait folyton koncentrálja a keresett tárgyra. Amily kevés hasznu ez az egész játék, a fiziologiai alapja az volna, hogy az érzékeny egyén, ha gondolatait koncentrálja, a keresett tárgyhoz való közlekedésnél ideges lesz, vére gyorsabban kering és izmai ránganak. Ezekből az indikációkból a gondolatolvasó némi ügyességgel eltalálja az utat a keresett tárgyhoz. Ez tehát sem nem nagy mesterség, sem pedig tudományos alapon nem áll. Finomabb a G. másik neme, mely az egyének tüzetes ismeretéből és az arcjáték tüzetes megvizsgálásából elég biztos következtetéseket von ugyanzoknak az egyéneknek gondolatjaira és érzelmeire. Nagy emberismerők tulajdonsága. V. ö. Preyer, Die Erklärung des Gedankenlesens (Lipcse 1886); Du Prel, Ein Problem für Taschenspieler (Boroszló 1886).</w:t>
      </w:r>
    </w:p>
    <w:p>
      <w:pPr>
        <w:pStyle w:val="Heading1"/>
        <w:rPr/>
      </w:pPr>
      <w:r>
        <w:rPr/>
        <w:t>Gondolatritmus</w:t>
      </w:r>
    </w:p>
    <w:p>
      <w:pPr>
        <w:pStyle w:val="Normal"/>
        <w:rPr/>
      </w:pPr>
      <w:r>
        <w:rPr/>
        <w:t xml:space="preserve">a versalkat egyik alapja számos nép költészetében. Lényege az, hogy a versben foglalt gondolatok hasonló hullámzást tüntetnek föl s hasonló izekre tagolódnak, mint a vers külső hangbeli ritmusa P. Talpra magyar, hí a haza, Itt az idő, most vagy soha </w:t>
      </w:r>
      <w:r>
        <w:rPr>
          <w:rStyle w:val="Grg"/>
        </w:rPr>
        <w:t></w:t>
      </w:r>
      <w:r>
        <w:rPr/>
        <w:t xml:space="preserve"> Rabok legyünk </w:t>
      </w:r>
      <w:r>
        <w:rPr>
          <w:rStyle w:val="Grg"/>
        </w:rPr>
        <w:t></w:t>
      </w:r>
      <w:r>
        <w:rPr/>
        <w:t xml:space="preserve"> vagy szabadok </w:t>
      </w:r>
      <w:r>
        <w:rPr>
          <w:rStyle w:val="Grg"/>
        </w:rPr>
        <w:t></w:t>
      </w:r>
      <w:r>
        <w:rPr/>
        <w:t xml:space="preserve"> Ez a kérdés </w:t>
      </w:r>
      <w:r>
        <w:rPr>
          <w:rStyle w:val="Grg"/>
        </w:rPr>
        <w:t></w:t>
      </w:r>
      <w:r>
        <w:rPr/>
        <w:t xml:space="preserve"> válasszatok! A mondatok egyenlő terjedelmü ízekre szakadnak, s azok tartalmilag is egyensulyosak. Mivel minden ily szólamnak saját hangsulya van s a szólamok egyenlő terjedelmüek: előáll a költői beszéd hangmenetének egyenletes lüktetése, vagyis a hangritmus. A magyar verselésben nagy szerepe van a G.-nak s összefüggésére a hangritmussal, a versalkat főtényezőjével, Arany János mutatott rá. Mig nálunk szólamokban (a mondatoknál kisebb, a szavaknál nagyobb nyelvi egységekben, u.n. frázisokban) lüktet a G., addig a németben inkább szókban, ugy hogy ott mintegy fogalmi ritmus van. A klasszikai verselésben a G.-nak ez az alakja nem szerepel, minthogy ott a nyelv természetes hangsulya nem is szolgál versalkotó tényezőül. Vannak azonban a G.-nak nagyobb szakaszai is az ütemszerü izeknél, t. i. az egész mondatok párhuzamos vagy ellentétes, haladványos, láncolatos elrakása. P. ellentétes (egyszersmind párhuzamos:) Kit mindig szerettem, jaj be távol estem, </w:t>
      </w:r>
      <w:r>
        <w:rPr>
          <w:rStyle w:val="Grg"/>
        </w:rPr>
        <w:t></w:t>
      </w:r>
      <w:r>
        <w:rPr/>
        <w:t xml:space="preserve"> Kit mindig gyülöltem, annak rabja lettem; haladványos: Meguntam már azt is: jó reggel felkelni </w:t>
      </w:r>
      <w:r>
        <w:rPr>
          <w:rStyle w:val="Grg"/>
        </w:rPr>
        <w:t></w:t>
      </w:r>
      <w:r>
        <w:rPr/>
        <w:t xml:space="preserve"> Jó reggel felkelni, folyóvizre menni </w:t>
      </w:r>
      <w:r>
        <w:rPr>
          <w:rStyle w:val="Grg"/>
        </w:rPr>
        <w:t></w:t>
      </w:r>
      <w:r>
        <w:rPr/>
        <w:t xml:space="preserve"> Folyóvizre menni, véres ruhát mosni. A naiv költészetnek ez alakzata a mi népköltésünkben is nagyban szerepel; a finnek költészetében a betegségig ki van fejlődve, amennyiben majd minden gondolat két-háromféle alakban van kifejezve; nagy népeposzunknak, a Kalevalának egész terjedelme vagy felényire lenne rövidíthető a párhuzamos mondatok (Hunfalvy Pál szerint «bokor-kifejezések» egyszerü elhagyásával. Legelébb azonban az ótestamentum könyveiből lett ismeretes a G. ez alakja, mely egy gondolat kétféle kép variál, s elnevezték parallelizmusnak, gondolatrim-nek. A Lowth kutatásai (De sacra poesi Hebraeorum) a mult században azt a véleményt terjesztették el, hogy az ős héber költészetnek nem volt más verses formája, mint a gondolatok ezen megkettőzése. E tételt azóta sokat vitatták, bebizonyítva azonban maig sincsen, sőt a hangritmus teljes hiánya ujabb időben mind valószinütlenebbnek látszik.</w:t>
      </w:r>
    </w:p>
    <w:p>
      <w:pPr>
        <w:pStyle w:val="Heading1"/>
        <w:rPr/>
      </w:pPr>
      <w:r>
        <w:rPr/>
        <w:t>Gondoljrámfű</w:t>
      </w:r>
    </w:p>
    <w:p>
      <w:pPr>
        <w:pStyle w:val="Normal"/>
        <w:rPr/>
      </w:pPr>
      <w:r>
        <w:rPr/>
        <w:t>köldökfü (növ. Omphalodes Tourn.), az érdeslevelüek füve, 15 fajjal Európában, Ázsiában és Uj-Mexikóban. Szirma kerékalaku, gyümölcsgerezdje sima, a teteje köldökformán benyomott, csészealaku, ez különbözteti meg főképen a nefelejtstől, amelyhez a kék virágja nagyon hasonló. Hazánkban két faja: az O. scorpoides Lehm, elszórva, vadon nő, virága világoskék, sárga csillaggal; az O. verna Moench (vénusköldök, békaszem), Horvátország hegyein vad; alsó levele szivalaku, a felső tojásdadlándsás. Virágfürtje kék, kevésvirágu, ritkás. Gyakori kerti virág; hazánk, Krajna és Stájerország bérceiről jutott a kertbe.</w:t>
      </w:r>
    </w:p>
    <w:p>
      <w:pPr>
        <w:pStyle w:val="Heading1"/>
        <w:rPr/>
      </w:pPr>
      <w:r>
        <w:rPr/>
        <w:t>Gondolkodás</w:t>
      </w:r>
    </w:p>
    <w:p>
      <w:pPr>
        <w:pStyle w:val="Normal"/>
        <w:rPr/>
      </w:pPr>
      <w:r>
        <w:rPr/>
        <w:t>az emberi szellem egyik legfőbb működése, egyenrangu az érzéssel, vággyal és akarattal, és ezeknek szüntelen kisérője, tolmácsa és utbaigazítója. A G. magában véve még magasabb működés, amennyiben azt a érzési benyomások és a képletek alakulása megelőzik. A G. mindig elvont, amennyiben csupán fogalmak összekötésében vagy elválasztásában nyilatkozik (l. Fogalom). Bármily fontos megjelenése is a G.-nak a fogalomképzés, a G. ennél sokkal magasabbra emelkedik mint itélet, mely megállapítja, mily állítmányt lehet az alanyhoz kapcsolni és mennyire biztos ez a kapcsolat. Az itélet az, mely gyorsan körüljár az egyes fogalmak osztályain és az egymáshoz valót kitalálja. Itt az itélet már a következtetésbe megy át, mely az itélet szerte-szétmenő kutatásait és vizsgálatait összefoglalja és uj igazságot alkot, vagy a régit evidentiára hozza. fogalomképzésben, itélésben és következtetésben rejlenek a G. főmozzanatai. De evvel a G. kimerítve nincs. A G.-hoz tartozik a latolgatás, mely az esélyeket, a valószinüséget veszi szemügyre, az előnyöket és hátrányokat egymással egybeveti; ide tartozik a bizonyítás és cáfolás (dialektika), a meghatározás (definitio), az idő és tér képzeteinek kiemelése, a fogalmak összeállítása (rendszerezés). A G. a fogalmakban a tárgyi világot tükrözik, az itéletben és következtetésben a valóság összefüggését, a végső igazságot keresi. Az imént előadottak a szorosabb G.-t teszik ki. Tágabb értelemben a G.-hoz tartozik az invenció és kombináció is. Az invenció már határos a fantáziával, mely még képzetekkel, nem pedig fogalmakkal dolgozik. De a fantázia segítsége a G.-ban is nagyon óhajtandó, mert a G.-t megtermékenyíti. A kombináció a rejtett vagy jövendőbeli dolgok gondolkozásbeli előresejtése vagy előkészítése. A G. a kauzalitás alapfogalmán nyugodva, észfejtő és ebben az éleselmüség mutatkozik. A G. továbbá az okból az okozatra és viszont érvel és megméri az eszközöket, melyek célhoz vezetnek. Itt az invenció átmegy a leleményességbe és találékonyságba, felfedezésekbe, tervezgetésekbe. A G.-t a régiek egy istennő alakjába öltöztették és az agy működését mint az ihlettség eredményét fogták fel. Mnemosyne e nagyistennő és leányai a muzsák. - A G. módszereiről, deduktiv és induktiv G.-ról, l. Dedukció, Indukció.</w:t>
      </w:r>
    </w:p>
    <w:p>
      <w:pPr>
        <w:pStyle w:val="Heading1"/>
        <w:rPr/>
      </w:pPr>
      <w:r>
        <w:rPr/>
        <w:t>Gondolkodástan</w:t>
      </w:r>
    </w:p>
    <w:p>
      <w:pPr>
        <w:pStyle w:val="Normal"/>
        <w:rPr/>
      </w:pPr>
      <w:r>
        <w:rPr/>
        <w:t>l. Filozofia és Logika.</w:t>
      </w:r>
    </w:p>
    <w:p>
      <w:pPr>
        <w:pStyle w:val="Heading1"/>
        <w:rPr/>
      </w:pPr>
      <w:r>
        <w:rPr/>
        <w:t>Gondos</w:t>
      </w:r>
    </w:p>
    <w:p>
      <w:pPr>
        <w:pStyle w:val="Normal"/>
        <w:rPr/>
      </w:pPr>
      <w:r>
        <w:rPr/>
        <w:t>Illés, II. Lajos király főszakácsa, ki részt vett urával a mohácsi ütközetben s éppen a vacsora elkészítésével volt elfoglalva, mikor Balibég, belgrádi para a királyi sátorba rontott. G. vitézül védte magát a konyha körül, mig a tulnyomó számmal levő törökök társaival együtt fölkoncolták.</w:t>
      </w:r>
    </w:p>
    <w:p>
      <w:pPr>
        <w:pStyle w:val="Heading1"/>
        <w:rPr/>
      </w:pPr>
      <w:r>
        <w:rPr/>
        <w:t>Gondos</w:t>
      </w:r>
    </w:p>
    <w:p>
      <w:pPr>
        <w:pStyle w:val="Normal"/>
        <w:rPr/>
      </w:pPr>
      <w:r>
        <w:rPr/>
        <w:t>Miksa, gyorsiró, szül. Kapolcson, Zala vármegyében, 1840 febr. 8. Középiskolai tanulmányainak végzése után a mérnöki pályára készült, de ezt abbahagyva, 1867. Párisba ment, hol belépett az Alliance Israelite Universelle tanárképzőjébe, majd az École des Langues Orientales vivanes főiskolába, hol a keleti nyelveket hallgatta. Innen Marokkóba küldetett segédtanárnak, ahonnan 1869. Budapestre tért vissza, hol középiskolai tanári oklevelet nyert. G. gyorsirói működését 1858. kezdette. Előbb a Dobrossy-, majd a Stolze- és Gabelsberger-féle gyorsirási rendszereket tanulmányozta oly sikerrel, hogy az utóbbi rendszert a műegyetemen is előadhatta. Az 1867. gyorsirási reformmozgalmak behatása alatt, G. Gabelsberger rendszerét francia nyelvre kezdte alkalmazni, két évvel előbb ugyan e rendszert héber nyelvre is feldolgozta. Midhat pasa megbizásából G. a török gyorsirási rendszer I. részét is elkészítette. Marokkóban való tartózkodása alatt G. tanulói között a spanyol gyorsirást terjesztette. Jelenleg Gyorsirási Módszertanát rendezi sajtó alá. 1885. Markovits gyorsirásának terjedéséről az országos kiállítás számára nagy térképet készített, melyért a budapesti magy. gyorsiró egylet tiszteletbeli tagjává választotta. G. tagja ezenkivül a londoni Shorthand writers Society-nek.</w:t>
      </w:r>
    </w:p>
    <w:p>
      <w:pPr>
        <w:pStyle w:val="Heading1"/>
        <w:rPr/>
      </w:pPr>
      <w:r>
        <w:rPr/>
        <w:t>Gondrecourt</w:t>
      </w:r>
    </w:p>
    <w:p>
      <w:pPr>
        <w:pStyle w:val="Normal"/>
        <w:rPr/>
      </w:pPr>
      <w:r>
        <w:rPr/>
        <w:t>(ejtsd: gondrökúr) Henrik Ange Alfréd báró, francia tábornok és regényiró, szül. Guadeloupeban 1816 márc. 22., megh. Albiban 1876 nov. 16. Résztvett az afrikai hadjáratokban, a nagy-kabiliai expedicióban, több csatában kitünt s 1872. tábornok lett. Számos regényt is irt, minők: Les derniers Kerven (Páris 1844, 2 köt.); Médine (1845, 2 köt.); Les péchés mignons (1847, 2. köt.); Un ami diabolique (1848, 6 köt.); Mademoiselle e Cardonne (1853); Le chevalier de Pampelonne (1853, 5 köt.; magyarra ford. Mártonffy Frigyes, Pest 1872); Mémoires d'un vieux garçon (1855-56, 10 köt.); Le mendiant (1864, 4 köt.); Le Rubicon (1867) stb.</w:t>
      </w:r>
    </w:p>
    <w:p>
      <w:pPr>
        <w:pStyle w:val="Heading1"/>
        <w:rPr/>
      </w:pPr>
      <w:r>
        <w:rPr/>
        <w:t>Gondviselés</w:t>
      </w:r>
    </w:p>
    <w:p>
      <w:pPr>
        <w:pStyle w:val="Normal"/>
        <w:rPr/>
      </w:pPr>
      <w:r>
        <w:rPr/>
        <w:t>(lat. Providentia) alatt a hittudományban Istennek azon munkásságát értik, mely által egyrészt mindaz, ami teremtetett, továbbra is fennmarad (conservatio), másrészt a világban mindeneket egy bizonyos meghatározott cél felé irányoz (gubernatio). L. még Világfentartás.</w:t>
      </w:r>
    </w:p>
    <w:p>
      <w:pPr>
        <w:pStyle w:val="Heading1"/>
        <w:rPr/>
      </w:pPr>
      <w:r>
        <w:rPr/>
        <w:t>Gonfalone</w:t>
      </w:r>
    </w:p>
    <w:p>
      <w:pPr>
        <w:pStyle w:val="Normal"/>
        <w:rPr/>
      </w:pPr>
      <w:r>
        <w:rPr/>
        <w:t>(olasz) a. m. hadi zászló. Compagnia del G., 1264. Rómában alapított egyesület, mely Krisztus kinszenvedéseit a nagy bőjt hetén drámailag előadta. A szinpad a kolosszeum volt; ez előadásokat III. Pál pápa megtiltotta.</w:t>
      </w:r>
    </w:p>
    <w:p>
      <w:pPr>
        <w:pStyle w:val="Heading1"/>
        <w:rPr/>
      </w:pPr>
      <w:r>
        <w:rPr/>
        <w:t>Gonfaloniere</w:t>
      </w:r>
    </w:p>
    <w:p>
      <w:pPr>
        <w:pStyle w:val="Normal"/>
        <w:rPr/>
      </w:pPr>
      <w:r>
        <w:rPr/>
        <w:t>(olasz) a. m. zászlóvivő; többrendbeli magasabb katonai és birói állásnak megfelelő cim. G. della chiesa a. m. a pápák és világi hatalmuknak védője; ezt a cimet tulajdonképen a normann hercegek, utóbb a nápolyi Anjouk és Borgia Cézár viselte. (Nagy Lajos királyunk egyébiránt a déli szláv eretnekek megtérítése körül szerzett érdemei fejében szintén megkapta ezt a cimet). G. della giustizia, magasabb állásu birónak cime, igy Luccában, Bolognában és Firenzében.</w:t>
      </w:r>
    </w:p>
    <w:p>
      <w:pPr>
        <w:pStyle w:val="Heading1"/>
        <w:rPr/>
      </w:pPr>
      <w:r>
        <w:rPr/>
        <w:t>Gong</w:t>
      </w:r>
    </w:p>
    <w:p>
      <w:pPr>
        <w:pStyle w:val="Normal"/>
        <w:rPr/>
      </w:pPr>
      <w:r>
        <w:rPr/>
        <w:t>v. gonggong, l. Tamtam.</w:t>
      </w:r>
    </w:p>
    <w:p>
      <w:pPr>
        <w:pStyle w:val="Heading1"/>
        <w:rPr/>
      </w:pPr>
      <w:r>
        <w:rPr/>
        <w:t>Gonggong-fém</w:t>
      </w:r>
    </w:p>
    <w:p>
      <w:pPr>
        <w:pStyle w:val="Normal"/>
        <w:rPr/>
      </w:pPr>
      <w:r>
        <w:rPr/>
        <w:t>v. csengő bronz, az az ötvény, mely 80 rész rézből és 20 rész ónból áll, ebből hangját a khinai tamtamot v. gonggont,. Szép hangját ugy kapja meg, ha sötétvörös izzásnál kalapálják v. hengerlik.</w:t>
      </w:r>
    </w:p>
    <w:p>
      <w:pPr>
        <w:pStyle w:val="Heading1"/>
        <w:rPr/>
      </w:pPr>
      <w:r>
        <w:rPr/>
        <w:t>Góngora y Argote</w:t>
      </w:r>
    </w:p>
    <w:p>
      <w:pPr>
        <w:pStyle w:val="Normal"/>
        <w:rPr/>
      </w:pPr>
      <w:r>
        <w:rPr/>
        <w:t>Lajos, spanyol költő, szül. Cordobában 1561 jun. 11., megh. u. o. 1627 máj. 24. Salamancában jogot tanult, aztán a papi pályára lépett és III. Fülöp királynak káplánja volt. Első költeményeit, melyek közt szonettek, románcok, letrillák, stb. vannak, a kifejezés ereje és erős szatirikus iz jellemzik, de későbbi műveivel uj irásmódot (culto estilo), a róla elnevezett gongorizmust v. kultizmust teremtette meg. A gongorizmusnak a homályosság szándékos keresettsége, a kifejezések szokatlansága, távolfekvő képeknek és hasonlatoknak erőszakos alkalmazgatása és tudákos mitologiai vonatkozások a főjellemvonásai. Ennek az iránynak, melynek Gracian Boldizsár volt a főképviselője, egész iskolája (gongoristák) támadt, mely a XVII. sz. spanyol irodalomra nagyon káros hatással volt. Ugyanez időtájban ilyenféle irányt honosított meg Olaszországban Marini és a gongorizmus is tulajdonképen olasz importáció. Ebben a stilusban vannak irva G.: Soledades, Fabula de Polifemo y Galatea, Fabula y Tisbe c. művei és több szonettje. G. műveit Vicuna adta ki (1627), majd Gonzalo de Florez y Cordoba (ez a kiadás azonban nem pontos; u. o. 1633; Lissabon 1647; Brüsszel 1659); megjelentek továbbá a Poetas liricos de los siglos XVI. y XVII c. vállalatban is (Madrid 1854); válogatott kiadást (u.o. 1863) Castro rendezett belőlük a Biblioteca de autores espanoles 32. kötetében. Maguknál G. költeményeinél nem kevésbé homályos kommentárokat Pellier József (Lecciones solemnes á las obras de Luis de Góngora, Madrid 1630). Salazar Mardones (Illustracion de la fabula de Piramo, u. o. 1636) és Saliedo Coronel (G. műveinek egy külön kiadásában, u. o. 1636-48, 3 köt.) irtak hozzájuk. V. ö. Churton, Gongora, an historical and critical essay (London 1862).</w:t>
      </w:r>
    </w:p>
    <w:p>
      <w:pPr>
        <w:pStyle w:val="Heading1"/>
        <w:rPr/>
      </w:pPr>
      <w:r>
        <w:rPr/>
        <w:t>Gongorizmus</w:t>
      </w:r>
    </w:p>
    <w:p>
      <w:pPr>
        <w:pStyle w:val="Normal"/>
        <w:rPr/>
      </w:pPr>
      <w:r>
        <w:rPr/>
        <w:t>l. Góngora y Argote.</w:t>
      </w:r>
    </w:p>
    <w:p>
      <w:pPr>
        <w:pStyle w:val="Heading1"/>
        <w:rPr/>
      </w:pPr>
      <w:r>
        <w:rPr/>
        <w:t>Gongyle agria</w:t>
      </w:r>
    </w:p>
    <w:p>
      <w:pPr>
        <w:pStyle w:val="Normal"/>
        <w:rPr/>
      </w:pPr>
      <w:r>
        <w:rPr/>
        <w:t>Diosk. (növ.), l. Dombvirág.</w:t>
      </w:r>
    </w:p>
    <w:p>
      <w:pPr>
        <w:pStyle w:val="Heading1"/>
        <w:rPr/>
      </w:pPr>
      <w:r>
        <w:rPr/>
        <w:t>Goniatit</w:t>
      </w:r>
    </w:p>
    <w:p>
      <w:pPr>
        <w:pStyle w:val="Normal"/>
        <w:rPr/>
      </w:pPr>
      <w:r>
        <w:rPr/>
        <w:t>l. Devon szisztéma.</w:t>
      </w:r>
    </w:p>
    <w:p>
      <w:pPr>
        <w:pStyle w:val="Heading1"/>
        <w:rPr/>
      </w:pPr>
      <w:r>
        <w:rPr/>
        <w:t>Goniatites</w:t>
      </w:r>
    </w:p>
    <w:p>
      <w:pPr>
        <w:pStyle w:val="Normal"/>
        <w:rPr/>
      </w:pPr>
      <w:r>
        <w:rPr/>
        <w:t>kövült állat. Az ammonitokhoz tartozó kihalt nem, amely a devon kor elejétől a perm korig élt. A varratvonalaknak mind az öblei, mind a nyergei épek és e tekintetben a nautilusokhoz áll közel, a régibb buvárok tényleg a nautilusokhoz számították, de mivel embrionális kamrájuk van, az ammonitokhoz tartoznak. A vékony szifo a hasi oldalon van, mig a közel rokon Clymeniánál a szifo vastag és a háti oldalon van elhelyezve. Gyakori faja a G. costulatus (l. Devon szisztéma).</w:t>
      </w:r>
    </w:p>
    <w:p>
      <w:pPr>
        <w:pStyle w:val="Heading1"/>
        <w:rPr/>
      </w:pPr>
      <w:r>
        <w:rPr/>
        <w:t>Gonidium</w:t>
      </w:r>
    </w:p>
    <w:p>
      <w:pPr>
        <w:pStyle w:val="Normal"/>
        <w:rPr/>
      </w:pPr>
      <w:r>
        <w:rPr/>
        <w:t>v. moszatsejt (növ.), a zuzmók zöldszinü sejtje, l. Zuzmó.</w:t>
      </w:r>
    </w:p>
    <w:p>
      <w:pPr>
        <w:pStyle w:val="Heading1"/>
        <w:rPr/>
      </w:pPr>
      <w:r>
        <w:rPr/>
        <w:t>Goniométer</w:t>
      </w:r>
    </w:p>
    <w:p>
      <w:pPr>
        <w:pStyle w:val="Normal"/>
        <w:rPr/>
      </w:pPr>
      <w:r>
        <w:rPr/>
        <w:t xml:space="preserve">(gör.), a. m. szögmérő; kristálytani segédeszköz, mellyel a kristályok két szomszédos lapjának egymáshoz való hajlását (élszögét) mérjük. </w:t>
      </w:r>
    </w:p>
    <w:p>
      <w:pPr>
        <w:pStyle w:val="Brahely"/>
        <w:rPr/>
      </w:pPr>
      <w:r>
        <w:rPr/>
        <w:t xml:space="preserve">[ÁBRA] </w:t>
      </w:r>
      <w:r>
        <w:rPr>
          <w:rStyle w:val="Brafelirat"/>
          <w:b/>
          <w:bCs/>
        </w:rPr>
        <w:t>Goniométer</w:t>
      </w:r>
    </w:p>
    <w:p>
      <w:pPr>
        <w:pStyle w:val="Normal"/>
        <w:rPr/>
      </w:pPr>
      <w:r>
        <w:rPr/>
        <w:t>A G.-ek szerkezetre nézve többféleék, a legelterjedtebb a kézi szögmérő (Carangeau- [1783], Hany- és Brongniart-féle) szerkezete a következő (l. az ábrát): egy 180°-ra beosztott félkör, melyre két szár van ollószerüleg egy középpont körül forgathatólag megerősítve, ugy hogy az egyik szára a félkör végeit érintve szilárd helyzetben marad, mig a másik hosszabb szár a félkörön mozgatható. A mérendő kristály élszöget a két szár közé helyezve és az élszög nagyságát 1/2 °-nyi pontossággal leolvashatjuk a mozgatható szár megállapodása helyén. A kézi szögmérő csak nagyobb kristályoknál alkalmazható, apró fényeslapu kristályok mérésére a fényverési szögmérők (reflexiós goniométerek) szolgálnak. A fényverési szögmérők elve a kristálylapok fényes, tükröző felülete, melynél a szomszédos lapokra, először az egyikre, azután a másikra ugyanazon fényforrást (reflexio) vezetjük, ugy hogy a fényforrás képét bizonyos forgatás által a fényverődés törvénye szerint mindkét lapon észlelhessük; a szükséges forgatást az eszközön levő beosztással, ellátott körlapon (limbus) leolvashatjuk, mely adatból a két lap által képezett szög étéke megállapítható. A fénytükrözési goniométert először Wollaston (1809) szerkesztette, melynél a körlap függélyes helyzetü; ujabb időben az eszköz tökéletesítésén többen fáradoztak: Mittscherlich; Babinet, ki a körös beosztás vizszintes (horizontális) elhelyezését kezdeményezte, melynek előnye a pontos eredmény ("-ben), továbbá Websky és Liebisch, stb. Az eszközre vonatkozó bővebb elméleti és gyakorlati ismertetés minden nagyobb kristálytani munkában megtalálható. V. ö. Groth, Physikalische Krystallographie (Lipcse 1885); Liebisch, Geometrische Krystallographye (Lipcse 1881), Websky, Zeitschrift für Krystallographie (IV. kötet); Dr. Szabó József, Ásványtan (4. kiad. 1893).</w:t>
      </w:r>
    </w:p>
    <w:p>
      <w:pPr>
        <w:pStyle w:val="Heading1"/>
        <w:rPr/>
      </w:pPr>
      <w:r>
        <w:rPr/>
        <w:t>Goniometria</w:t>
      </w:r>
    </w:p>
    <w:p>
      <w:pPr>
        <w:pStyle w:val="Normal"/>
        <w:rPr/>
      </w:pPr>
      <w:r>
        <w:rPr/>
        <w:t>(gör.), a trigonometriai számok elmélete. (l.o.).</w:t>
      </w:r>
    </w:p>
    <w:p>
      <w:pPr>
        <w:pStyle w:val="Heading1"/>
        <w:rPr/>
      </w:pPr>
      <w:r>
        <w:rPr/>
        <w:t>Goniods</w:t>
      </w:r>
    </w:p>
    <w:p>
      <w:pPr>
        <w:pStyle w:val="Normal"/>
        <w:rPr/>
      </w:pPr>
      <w:r>
        <w:rPr/>
        <w:t>(Goniadz), város Grodno orosz kormányzóságban, 52 km.-nyire Bjelosztoktól, a Bobr mellett, (1885) 4345 lak. Vele szemben van Osszovec falu, vasuti állomás. Ez utóbbi, valamint G. meg van erősítve; de erősségét, amely 3-ad rendü vár, közönségesen Osszovec-nek hivják.</w:t>
      </w:r>
    </w:p>
    <w:p>
      <w:pPr>
        <w:pStyle w:val="Heading1"/>
        <w:rPr/>
      </w:pPr>
      <w:r>
        <w:rPr/>
        <w:t>Gonne</w:t>
      </w:r>
    </w:p>
    <w:p>
      <w:pPr>
        <w:pStyle w:val="Normal"/>
        <w:rPr/>
      </w:pPr>
      <w:r>
        <w:rPr/>
        <w:t>Frigyes, német festő, szül. Drezdában 1813 máj. 30. Az ottani művészeti akadémián képezte ki magát, azután Antwerpenben, Berlinben és Münchenben tanult, majd visszatért Drezdába, hol 1857. az akadémia tanára lett. Legismeretesebb művei: Kártyázók a hegyi csapszékben; A rabló megtérése; A vásári dalnok; Házasság konvenciáiból; Judás csókja; oltárképek a schellenbergi és lauterbachi templomban; János szász király képmása a lipcsei városházán.</w:t>
      </w:r>
    </w:p>
    <w:p>
      <w:pPr>
        <w:pStyle w:val="Heading1"/>
        <w:rPr/>
      </w:pPr>
      <w:r>
        <w:rPr/>
        <w:t>Gonnor</w:t>
      </w:r>
    </w:p>
    <w:p>
      <w:pPr>
        <w:pStyle w:val="Normal"/>
        <w:rPr/>
      </w:pPr>
      <w:r>
        <w:rPr/>
        <w:t>báró, l. Brissac.</w:t>
      </w:r>
    </w:p>
    <w:p>
      <w:pPr>
        <w:pStyle w:val="Heading1"/>
        <w:rPr/>
      </w:pPr>
      <w:r>
        <w:rPr/>
        <w:t>Gonobitz</w:t>
      </w:r>
    </w:p>
    <w:p>
      <w:pPr>
        <w:pStyle w:val="Normal"/>
        <w:rPr/>
      </w:pPr>
      <w:r>
        <w:rPr/>
        <w:t>(szlovénül: Konjice), falu Cilli stiriai kerületi kapitányságában, 18 km.-nyire Cillitől, a Drann mellett, (1890) 1361 lak., kitünő bortermeléssel, közelében vasérc- és kőszénbányával. Az 1010 m. magas G.-hegyen láthatók azon Tattenbach grófi család kastélyának romjai, amelynek utolsó tagját 1670. a Zrinyi-féle összeesküvésben való részvétel miatt kivégezték.</w:t>
      </w:r>
    </w:p>
    <w:p>
      <w:pPr>
        <w:pStyle w:val="Heading1"/>
        <w:rPr/>
      </w:pPr>
      <w:r>
        <w:rPr/>
        <w:t>Gonococcus</w:t>
      </w:r>
    </w:p>
    <w:p>
      <w:pPr>
        <w:pStyle w:val="Normal"/>
        <w:rPr/>
      </w:pPr>
      <w:r>
        <w:rPr/>
        <w:t>Neisseri, l. Gonorrhea.</w:t>
      </w:r>
    </w:p>
    <w:p>
      <w:pPr>
        <w:pStyle w:val="Heading1"/>
        <w:rPr/>
      </w:pPr>
      <w:r>
        <w:rPr/>
        <w:t>Gonokele</w:t>
      </w:r>
    </w:p>
    <w:p>
      <w:pPr>
        <w:pStyle w:val="Normal"/>
        <w:rPr/>
      </w:pPr>
      <w:r>
        <w:rPr/>
        <w:t>(gör.), ondódaganat: ondó kiömlése a kötőszövetbe, az ondóhólyagcsa megrepedése következtében.</w:t>
      </w:r>
    </w:p>
    <w:p>
      <w:pPr>
        <w:pStyle w:val="Heading1"/>
        <w:rPr/>
      </w:pPr>
      <w:r>
        <w:rPr/>
        <w:t>Gonolobus</w:t>
      </w:r>
    </w:p>
    <w:p>
      <w:pPr>
        <w:pStyle w:val="Normal"/>
        <w:rPr/>
      </w:pPr>
      <w:r>
        <w:rPr/>
        <w:t>Mchx. (növ.), l. Kondurangó.</w:t>
      </w:r>
    </w:p>
    <w:p>
      <w:pPr>
        <w:pStyle w:val="Heading1"/>
        <w:rPr/>
      </w:pPr>
      <w:r>
        <w:rPr/>
        <w:t>Gonorrhea</w:t>
      </w:r>
    </w:p>
    <w:p>
      <w:pPr>
        <w:pStyle w:val="Normal"/>
        <w:rPr/>
      </w:pPr>
      <w:r>
        <w:rPr/>
        <w:t>(gör. Blennorhoea, blennorrhagia, ném. Tripper, takár, kankó), a nemi szervek legelterjedtebb ragályos bántalma, mely ugy a nőnél, mint a férfinál a nemi szervek nyálkahártyáinak sajátlagos megbetegedése folytán genyes kifolyásban nyilvánul. A G.-t egy hasadógomba, a boroszlói Neisser által 1879. felfedezett és leirt Gonococcus Neisseri okozza. Ezen élősdi tkp. a diplokokkusz fajhoz tartozik, minthogy mindig párosával található (l. az ábrát és a Bakterium cikket). Neisser leletét 1880. Bókai Árpád hazánkfia is megerősítette. 1885. Bumnak sikerült a gonococcust mesterséges talajon tenyészteni s annak 20. nemzedékével is a női nyálkahártyán tipikus G.-t előidézni. Ezen kisérlet a tudományos mai állása szerint kétségtelenné tette, hogy a G.-t tényleg a Gonococcus Neisseri okozza.</w:t>
      </w:r>
    </w:p>
    <w:p>
      <w:pPr>
        <w:pStyle w:val="Brahely"/>
        <w:rPr/>
      </w:pPr>
      <w:r>
        <w:rPr/>
        <w:t xml:space="preserve">[ÁBRA] </w:t>
      </w:r>
    </w:p>
    <w:p>
      <w:pPr>
        <w:pStyle w:val="Normal"/>
        <w:rPr/>
      </w:pPr>
      <w:r>
        <w:rPr/>
        <w:t>A heveny G. rendszerint közösülés utján terjed át egyik egyénről a másikra s a fertőző közösülés után 24 órával, esetleg - bár igen ritkán - 2 hét mulva jelentkezhetik. Leggyakrabban a 2-ik vagy 3-ik napon lép fel oly módon, hogy a beteg a hugycső nyilásán önként v. a vizelés alkalmával fellépő melegséget, csiklandozást vagy égetést érez s észreveszi, hogy a hugycsőnyilás hosszabb vizelési szünet után be van tapadva. 1-2 nap mulva, tehát többnyire a közösüléstől számított 3-ik, esetleg 5-ik napon, nyákos, illetőleg tejszerü, az első hét végef elé pedig már sürü zöldes geny ürül, mely éjjel-nappal vastag cseppekben bőven ömlik a csőből. Egyszersmind kisebb-nagyobb foku bágyadtság, étvágyhiány, sőt - bár ritka esetben - láz is szokott fellépni. A hugycsőnyilás duzzadt, vörös, a csiklandozó érzés helyett nyilaló fájdalmak gyötrik a beteget, melyek főleg az éjjelenként gyakran jelentkező merevedések alkalmával a türhetetlenségig fokozódnak. A betegnek vizelés alkalmával is erősen égető fájdalmai vannak, ugy hogy kevés folyadékot vesz magához, csakhogy ritkábban vizeljen. Ha a baj nemcsak a hugycső mellső részében van, hanem a hátsó részre is elterjedt, akkor gyakori vizelési ingerek a vizelés vége felé jelentkező görcsös fájdalmakkal bántják a beteget. A második hét vége felé mindezen tünetek - kivéve a gyakori vizelési ingert és a görcsös fájdalmakat, melyek később is jelentkezhetnek - a leghevesebbek, de azután kezd a váladék higabb lenni, kevesbedni, a lob látható tünetei is fokozatosan csökkennek s a fájdalmak alábbhagynak s a 4-6-ik hét vége felé a bántalom jelenléte csak abból állapítható meg, hogy reggelenként még mindig látható egy kis csepp hig szürkés váladék, mely a bántalom 6-8-ik hetében végre szintén eltünik. Ha a beteg a bántalommal szemben követendő eljárásokat szem elől téveszti, akkor a reggelenként mutatkozó csepp (goutte militaire, utókankó) hetekig, sőt hónapokig fennállhat, minden legkisebb megerőltető járásnál, esetleg étrendi hiba folytán, vagy közösülés után ujabb fertőzés nélkül is erősebb folyással kiujulhat és évekig eltarthat (idült kankó).</w:t>
      </w:r>
    </w:p>
    <w:p>
      <w:pPr>
        <w:pStyle w:val="Normal"/>
        <w:rPr/>
      </w:pPr>
      <w:r>
        <w:rPr/>
        <w:t>Ezen általános leirástól vannak azután eltérések annyiban, hogy a tünetek a leirtaknál sokkal csekélyebbek, de néha oly hevesek is lehetnek, hogy a bántalom a szomszéd szervekre is elterjedhet, mellékherelobot, hólyaghurutot, düllőmirigylobot, a nyirkutak lobját, sőt - bár ritkán - genyedő lágyékmirigylobot is okozhat. Az elhanyagolt vagy rosszul kezelt G. következménye igen sok esetben csak évek mulva jelentkezik hugycsőszűkületek (Strictura) alakjában. A heveny G. gyógykezelésénél elsősorban csak arról kell gondoskodnunk, hogy helybelileg a lobot hideg vizes borogatások alkalmazása által enyhítsük s oly élet- és étrendet előirjunk, mely által a betegtől minden izgalmat távol tarthatunk. A beteg - eltekintve attól, hogy a közösülést nemcsak a gyógykezelés céljából, hanem további fertőzés elkerülése végett, mindaddig kerülnie kell, mig az orvos a bántalom teljes elmulását meg nem állapította, - lehetőleg keveset mozogjon s szigoru étrendet tartson be, amennyiben csak könnyen emészthető ételekkel (leves, tej, friss sültek, zöld főzelékek) táplálkozzék, szesztartalmu italoktól lehetőleg, sörtől azonban teljesen tartózkodjék. Kevés könnyü bor élvezete, ha az illető különben is élt vele, sok savanyuvizzel keverve megengedhető. A savanyuvizek közül csak azok ajánlatosak, melyek aránylag kevés szabad szénsavat tartalmaznak, p. Salvator, luhi Margit-viz. A helybeni kezelés oly oldatok befecskendéséből áll, melyek a gonococcus szaporodását meggátolják. (Zincum sulfocarbolicum 0,5 - 1%, Zincum sulfuricum 0,1 - 0,3 %, Cuorum sulfuricum 0,3‰, sublimat 0,05 - 0,1‰, Argentum nitricum 0,5 - 1,0‰ vizes oldatban). Az éjjeli fájdalmas merevedések ellen brómkálium, lupulin; a görcsös vizelési ingerek ellen lágymeleg ülőfürdők, belladonna-morphin végbélkupok alkalmazása van javalva. Mindenesetre ajánlatos ezen bántalmat szakorvos kezelésére rábizni, mert, bár sok esetben enyhe lefolyásu, elhanyagolás folytán következményi bántalmainak makacssága miatt évekig fenálló idült betegséggé fajulhat. Az idült G. gyógykezelésénél is nagyon fontos a bántalom székhelyének pontos megállapítása. Első sorban eldöntendő, vajjon a bántalom csak a mellső vagy a hátsó hugycsőrészletben van-e, vajjon a nyákhártya mirigyei vagy a nyákhártya alatti kötőszövet is meg van-e támadva, vajjon a kötőszövet tultengése folytán szükületek vannak-e jelen. Ezen kérdések eldöntésére részben a vizelet vizsgálata, részben a hugycsőnek gobos kutatóval, illetőleg hugycsőtükörrel való tüzetes és többszörös vizsgálata alapján juthatnak s a leletnek megfelelően a gyógykezelés igen változatos. Az idült G. gyógykezelése céljából végezhetünk alkalmas eszközzel hugycsőmosásokat, a bántalom helyére deponálhatunk töményebb oldatokból néhány cseppet (Ultzmann-féle vagy Guyon-féle csepegtetővel), alkalmazhatunk megfelelő eszközön, (tubus) keresztül erős oldatokkal ecseteléseket, fém- és ruggyantakutatókkal (bougie) való tágításokat, massge-t, stb. A gonorrheás endometritiszt, l. Endometritisz.</w:t>
      </w:r>
    </w:p>
    <w:p>
      <w:pPr>
        <w:pStyle w:val="Heading1"/>
        <w:rPr/>
      </w:pPr>
      <w:r>
        <w:rPr/>
        <w:t>Gonosz</w:t>
      </w:r>
    </w:p>
    <w:p>
      <w:pPr>
        <w:pStyle w:val="Normal"/>
        <w:rPr/>
      </w:pPr>
      <w:r>
        <w:rPr/>
        <w:t>a jellemfestés egyik főtárgya, az erény árnyéka, mely a költészetben époly nélkülözhetetlen, mint a festészetben a tárgyak által vetett vastagabb vagy gyengébb árnyékok. Költemény, mely csupa jó elemekből volna szerkesztve, csak a legnaivabb közönségre számíthatna, de éppen ellenkezőleg a naiv költészetben, a népdalban, népmesében, a nemzeti eposzban leginkább találjuk a gonoszságot egyénítve, mint az erény irigyét, akadályát és mint a jó diadalának kiemelőjét. A G. a keresztény fölfogásban plasztikus alakot ölt és megtestesül mint sátán, mint a kisértő, mely még istenfiát is magához akarja levonni. A sátán számtalan alakban fordul elő a középkori költészetben, a pokol egész hierarkiát teremt magának és pompával lép fel. A modern költő a G.-t sem mint elvet, sem mint tipust nem állítja többé az erénnyel szembe, hanem vegyes jellemeket fest; a társadalmi korrupciót és hazudozást korbácsolja ugyan, de sem erényhősöket nem ismer, sem pedig elvont gonoszságot nem ábrázol.</w:t>
      </w:r>
    </w:p>
    <w:p>
      <w:pPr>
        <w:pStyle w:val="Heading1"/>
        <w:rPr/>
      </w:pPr>
      <w:r>
        <w:rPr/>
        <w:t>Gonsalvo</w:t>
      </w:r>
    </w:p>
    <w:p>
      <w:pPr>
        <w:pStyle w:val="Normal"/>
        <w:rPr/>
      </w:pPr>
      <w:r>
        <w:rPr/>
        <w:t>de Cordova, l. Cordova.</w:t>
      </w:r>
    </w:p>
    <w:p>
      <w:pPr>
        <w:pStyle w:val="Heading1"/>
        <w:rPr/>
      </w:pPr>
      <w:r>
        <w:rPr/>
        <w:t>Gontard</w:t>
      </w:r>
    </w:p>
    <w:p>
      <w:pPr>
        <w:pStyle w:val="Normal"/>
        <w:rPr/>
      </w:pPr>
      <w:r>
        <w:rPr/>
        <w:t>Károly, német építész, sz. Mannheimban 1731 jan., megh. Boroszlóban 1791 szept. 23. Blondel alatt tanult Párisban, beutazta Italiát, Hollandiát és 1765-ig a bayreuthi akadémián működött. 1765. nagy Frigyes szolgálatába állott s több nevezetes épületet és templomot készített Potsdamban, Berlinben stb. Építészeti modora a klasszikus irányhoz tartozott. V. ö. Wallé Péter, Leben und Wirken Karl von G.-s (Berlin 1891).</w:t>
      </w:r>
    </w:p>
    <w:p>
      <w:pPr>
        <w:pStyle w:val="Heading1"/>
        <w:rPr/>
      </w:pPr>
      <w:r>
        <w:rPr/>
        <w:t>Gontaut</w:t>
      </w:r>
    </w:p>
    <w:p>
      <w:pPr>
        <w:pStyle w:val="Normal"/>
        <w:rPr/>
      </w:pPr>
      <w:r>
        <w:rPr/>
        <w:t>Károly, herceg, l. Biron.</w:t>
      </w:r>
    </w:p>
    <w:p>
      <w:pPr>
        <w:pStyle w:val="Heading1"/>
        <w:rPr/>
      </w:pPr>
      <w:r>
        <w:rPr/>
        <w:t>Gontaut-Biron</w:t>
      </w:r>
    </w:p>
    <w:p>
      <w:pPr>
        <w:pStyle w:val="Normal"/>
        <w:rPr/>
      </w:pPr>
      <w:r>
        <w:rPr/>
        <w:t>(ejtsd: gontó-biron) Anna Armand Elie vicomte, francia diplomata, szül. Párisban 1817 nov. 9., megh. u. o. 1890 jun. 3. A második császárság alatt nem igen vett részt a politikai életben. 1871. azonban képviselőnek választatta magát és a köztársasági zászlóhoz szegődött. Thiers még ebben az évben követnek nevezte ki Berlinbe, ahol kényes helyzete dacára tapintatosan és sikerrel járt el feladatában. Különösen a hadisarc-kérdésnek sima megoldása körül szerzett érdemeket, amiért 1873. a becsület-rend nagykeresztjét kapta. 1877. a szenátusban a Broglie-Frourtou minisztériumot támogatta; e miatt a győzedelmeskedő köztársasági párt őt állásától elmozdította és Saint-Valliert nevezte ki helyébe (1878). Azóta haláláig a monarkista jobbpárttal tartott: az 1882-ik évi választásokban azonban a szenátusból is kimaradt.</w:t>
      </w:r>
    </w:p>
    <w:p>
      <w:pPr>
        <w:pStyle w:val="Heading1"/>
        <w:rPr/>
      </w:pPr>
      <w:r>
        <w:rPr/>
        <w:t>Gonten</w:t>
      </w:r>
    </w:p>
    <w:p>
      <w:pPr>
        <w:pStyle w:val="Normal"/>
        <w:rPr/>
      </w:pPr>
      <w:r>
        <w:rPr/>
        <w:t>falu és primitiv berendezésü fürdő Appenzell-Innerrhoden svájci kantonban, 5 km.-nyire Appenzelltől, (1888) 1503 lak. A fürdő a falutól 2 km.-nyire van vastartalmu ásványvizforrással.</w:t>
      </w:r>
    </w:p>
    <w:p>
      <w:pPr>
        <w:pStyle w:val="Heading1"/>
        <w:rPr/>
      </w:pPr>
      <w:r>
        <w:rPr/>
        <w:t>Gonzaga</w:t>
      </w:r>
    </w:p>
    <w:p>
      <w:pPr>
        <w:pStyle w:val="Normal"/>
        <w:rPr/>
      </w:pPr>
      <w:r>
        <w:rPr/>
        <w:t>járási székhely Mantova olasz tartományban, a Po és Secchia közti termékeny sikságon, vasut mellett, (1881) 2661, mint község 7492 lak., amaz erősség romjaival, amely a G. családnak volt ősi fészke.</w:t>
      </w:r>
    </w:p>
    <w:p>
      <w:pPr>
        <w:pStyle w:val="Heading1"/>
        <w:rPr/>
      </w:pPr>
      <w:r>
        <w:rPr/>
        <w:t>Gonzaga</w:t>
      </w:r>
    </w:p>
    <w:p>
      <w:pPr>
        <w:pStyle w:val="Normal"/>
        <w:rPr/>
      </w:pPr>
      <w:r>
        <w:rPr/>
        <w:t>1. olasz hercegi család, mely Lothár császárra vezette vissza eredetét. G. Lajos (1267-1360) a Mantova feletti uralmat szerezte meg véres kézzel és Bajor Lajos császár kegyéből helytartóvá lett e városban. Utódai 1707-ig uralkodtak Mantova fölött, még pedig: G. Guy (megh. 1369), I. Ferenc (megh. 1407.), János Ferenc (meghalt 1444; ez Zsigmond császár kegyelméből mantovai őrgróf lett), III. Lajos (megh. 1478.); ez Velence és Firenze szolgálatában a törökök ellen harcolt; onnan mellékneve: II turco. Idősb fia, I. Frigyes (megh. 1484.), az 1591. kihalt sabbionetai hercegi és az 1703. kihalt bozzoli ágnak volt törzsatyja, mig frigyes másodszülött fiától, Rudolftól, a castiglionei hercegi ág származott, mely 1819. halt ki. I. Frigyes unokáját, II. Frigyest, V. Károly császár mantovai herceggé tette és azonfelül a montferrati őrgrófsággal (majd hercegséggel) ajándékozta meg. Ettől a II. Frigyestől származtak a mantovai és azonfelül a guastallai hercegek, kiknek nemzedéke 1746. kiveszett. A mantovai hercegi főág pedig II. Vincében halt ki (1627), kinek örökségéért azután I. Károly neversi és II. Ferdinánd quastallai herceg között harcias versengésre került, mely a 30 éves háboru bevezetetésének tekinthető. Amazt Richelieu, illetőleg Franciaország és Velence pártolta, emezt Velence és Spanyolország. Elvégül a francia párt győzött és azzal együtt. I. Károly. Az ő fia, II. Károly még atyja életében meghalt; leánya pedig, G. Anna hercegnő (a rajnai pfalzgrófnak, Eduárdnak neje), XIV. Lajos udvarában befolyásos szerepet játszott és emlékiratokat is hagyott hátra. I. Károlyt unokája, III. Károly követte (megh. 1665.), ezt pedig ennek fia, IV. Károly, kiben a család 1708. kihalt. A spanyol örökösödési háboruban I. József császár megfosztotta IV. Károlyt Mantovától, mig Mountferratot II. Viktor Amadeus szavójai herceg ragadta magához. A guastallai, solferinói, sabbionetai és castiglionei hercegségeket és birtokokat pedig utóbb Mária Terézia kapta.</w:t>
      </w:r>
    </w:p>
    <w:p>
      <w:pPr>
        <w:pStyle w:val="Normal"/>
        <w:rPr/>
      </w:pPr>
      <w:r>
        <w:rPr/>
        <w:t>2. G. Alajos, szent, l. Alajos.</w:t>
      </w:r>
    </w:p>
    <w:p>
      <w:pPr>
        <w:pStyle w:val="Normal"/>
        <w:rPr/>
      </w:pPr>
      <w:r>
        <w:rPr/>
        <w:t>3. G. Anzelm, l. Guerrieri.</w:t>
      </w:r>
    </w:p>
    <w:p>
      <w:pPr>
        <w:pStyle w:val="Normal"/>
        <w:rPr/>
      </w:pPr>
      <w:r>
        <w:rPr/>
        <w:t>4. G. Tamás Antal (mint a portugál Arkádia tagja: Dirceu), portugál költő, szül. Oportóban 1744 aug., megh. Mosambiqueban 1809. Coimbrában jogot tanult és a törvényszék tagja lett Villa Ricában, Minas Geraes braziliai tartományban. Mariliához (Maria Joaquina de Seixas-hoz, aki kedvese volt) irt, nagy tetszést aratott szerelmes versei, melyek Marilia de Dirceu (Rio de Janeiro, 1811, 1812 és 1819., 2 rész: hagyatékából a 3. kötet u. o. 1800) cimmel jelentek meg, sokszor Petrarcára emlékeztetnek, akit G. mintául vett. Utóbb egy a Brazilia függetlenségére törekvő összeesküvésben való részességgel gyanusították és 1792. Mosambiqueba számüztek, ahol G. megérkezésekor forrólázba esett és felgyógyulása után mind haláláig elmebeteg maradt.</w:t>
      </w:r>
    </w:p>
    <w:p>
      <w:pPr>
        <w:pStyle w:val="Heading1"/>
        <w:rPr/>
      </w:pPr>
      <w:r>
        <w:rPr/>
        <w:t>Gonzales</w:t>
      </w:r>
    </w:p>
    <w:p>
      <w:pPr>
        <w:pStyle w:val="Normal"/>
        <w:rPr/>
      </w:pPr>
      <w:r>
        <w:rPr/>
        <w:t>county Texas É.-amerikai államban, 3700 km</w:t>
      </w:r>
      <w:r>
        <w:rPr>
          <w:vertAlign w:val="superscript"/>
        </w:rPr>
        <w:t>2</w:t>
      </w:r>
      <w:r>
        <w:rPr/>
        <w:t xml:space="preserve"> területtel, 18016 lak., G. székhellyel.</w:t>
      </w:r>
    </w:p>
    <w:p>
      <w:pPr>
        <w:pStyle w:val="Heading1"/>
        <w:rPr/>
      </w:pPr>
      <w:r>
        <w:rPr/>
        <w:t>Gonzales</w:t>
      </w:r>
    </w:p>
    <w:p>
      <w:pPr>
        <w:pStyle w:val="Normal"/>
        <w:rPr/>
      </w:pPr>
      <w:r>
        <w:rPr/>
        <w:t>Antal, spanyol vitéz, ki Buda várának a törököktől való visszafoglalása körül (1686) nagy érdemeket szerzett. Saját találmányu tüzes golyókat lőtt a várba s egyik bombájával levegőbe robbantotta jul. 22. a török puskapor-toronyt, ugy hogy még a Duna is kicsapott medréből.</w:t>
      </w:r>
    </w:p>
    <w:p>
      <w:pPr>
        <w:pStyle w:val="Heading1"/>
        <w:rPr/>
      </w:pPr>
      <w:r>
        <w:rPr/>
        <w:t>Gonzales</w:t>
      </w:r>
    </w:p>
    <w:p>
      <w:pPr>
        <w:pStyle w:val="Normal"/>
        <w:rPr/>
      </w:pPr>
      <w:r>
        <w:rPr/>
        <w:t>(ejtsd: gonzalész), 1. Lajos János Emánuel, francia iró, szül. Saintesban (Charente inférieure) 1815 okt. 25., megh. Párisban 1887 okt. 15. Jogot tanult Párisban, de csakhamar teljesen az irodalomnak szentelte magát: résztvett a Presse, majd a Suecle szerkesztésében és munkatársa volt számos más tekintélyes lapnak is, közbe egy Revue de voyages cimü szemlét adott ki, Regényei: Les freres de la côte (1841, később dramatizálva is megjelent 1856); Les francs-juges (1847); Ésaüle lépreux (1850); Les sabotiers de la Foret-Noire 81861); Les proscrits de Sicile (1865); L'épée de Suzanne (1865); Les gardiennes du trésor (1872); La servante du diable, Les trois francées (1877). stb. Magyarul: egy orosz hercegnő. Ford. Milassin Vilmos (Budapest 1782);Az éj könyve, Ford. Balthazár Győző (Budapest 1873); Gonzales és Moléri, Buckingham herceg hét csókja. Fordította Huszár Imre (Pest 1866).</w:t>
      </w:r>
    </w:p>
    <w:p>
      <w:pPr>
        <w:pStyle w:val="Normal"/>
        <w:rPr/>
      </w:pPr>
      <w:r>
        <w:rPr/>
        <w:t>2. G. Manuel, mexikói államférfiu, szül. Matamorasban 1833., megh. 1893 ápril 10. Élénken résztvett a franciák és a Miksa császár elleni harcokban és Diaz Porfirio elnökjelöltségét támogatta, ki őt 1878. hadügyminiszterré megtette. 1880. a köztársaság elnökének választatott mely méltóságot 1884-ig viselte. A meggyökeredzett korrupción ő sem segített. meghalt mint guanajuaotoi kormányzó.</w:t>
      </w:r>
    </w:p>
    <w:p>
      <w:pPr>
        <w:pStyle w:val="Normal"/>
        <w:rPr/>
      </w:pPr>
      <w:r>
        <w:rPr/>
        <w:t>3. G. József Tamás (Carvajal), spanyol államférfiu és iró, szül. Szevillában 1753 dec. 21., megh. 1834 nov. 9. Szevillában jogot tanult s a közigazgatás és filologia terén irodalmi hirnevet szerzett magának, 1790. az indiai és a spanyol pénzügyi titkári hivatalnak tisztviselője lett; 1795. elvállalta a Sierra Morena és Andaluziában alapított gyarmatok ellenőrzését, 1807. pedig visszavonult Szevillába. Az I. Napoleon ellen indított fölkelésben (1809) mint intendáns lépett be a hadseregbe, 1812. a pénzügyi junta elnöke, 1813. a pénzügyminisztérium államtitkára s később, saját kivánatára, a San Isidoro tudományos intézetnek igazgatója lett. Midőn ezen intézetben a kormány felhatalmazása nélkül tanszéket alapított az alkotmánytanból, 1815. Szevillába internálták, ahol 1820-ig tanulmányainak élt. Ekkor, a forradalom kitörése után, előbbi állását megint elfoglalta. 1833. a legfőbb haditanács és 1834. Spanyolország és India hadügyi tanácsának tagja lett. G. spanyolra fordította a zsoltárokat: Los salmos (Valencia 1819.) és más izben) és több költői részletet a bibliából: Los libros poeticos de la Santa Biblia (u.o. 1827, 6 köt.). Eredeti munkái Opusculos en prosa y verso cimmel jelentek meg (Madrid 1877, 13 köt.).</w:t>
      </w:r>
    </w:p>
    <w:p>
      <w:pPr>
        <w:pStyle w:val="Normal"/>
        <w:rPr/>
      </w:pPr>
      <w:r>
        <w:rPr/>
        <w:t>4. G. Fernandez, l. Fernandez y Gonzales.</w:t>
      </w:r>
    </w:p>
    <w:p>
      <w:pPr>
        <w:pStyle w:val="Heading1"/>
        <w:rPr/>
      </w:pPr>
      <w:r>
        <w:rPr/>
        <w:t>Gonzalez-Brabo</w:t>
      </w:r>
    </w:p>
    <w:p>
      <w:pPr>
        <w:pStyle w:val="Normal"/>
        <w:rPr/>
      </w:pPr>
      <w:r>
        <w:rPr/>
        <w:t>(Bravo) Lajos, don, spanyol államférfi, szül. Cadixban 1811. s megh. Biarritzban 1871 szept. 2. Politikai pályáját 1839. kezdte, mint az Il Quirigay forradalmi lap kiadója és a következő években Krisztina királynénak és a regensségnek leghevesebb ellenfelei közé tartozott. De 1842. mint a cortes tagja, a mérsékelt szabadelvüekhez csatlakozott, kiknek pártvezére lett s midőn 1843. az Olozaga-minisztérium megbukott, ő lépett az uj kabinet élére, melyben az elnökségen kivül a külügyi tárcát is átvette. A Krisztina királynétól pártfogolt reakcionárius monarkistákban azonban oly heves ellenfelekre talált, hogy 1844 ápr.-ban lemondott és mint követ Lissabonba ment, hol 1847-ig maradt. 1848. azon ürügy alatt, hogy a minisztérium ellen konspirált, elfogták és Cadixba zárták. Miután ugyanazon év augusztusában szabadon bocsátották, Párisba ment, 1849. azonban visszatért Spanyolországba. 1854., az O'Donnel minisztérium bukása után, ujra mint követ Lissabonba ment. A Narvaeztől alkotott kabinetben 1864 szept. 16. a belügyi tárcát vette át, de 1865 juliusban a többi miniszterekkel együtt ő is lemondott. 1866 juliusban ismét átvette a belügyi tárcát Narvaez alatt és annak halála után (1868 ápr. 24.) miniszterelnök lett. A forradalom kitörésekor, 1868 szept. 20., II. Izabella királyné elbocsátotta, mire Bayonneba, végül pedig a karlisták táborába ment át.</w:t>
      </w:r>
    </w:p>
    <w:p>
      <w:pPr>
        <w:pStyle w:val="Heading1"/>
        <w:rPr/>
      </w:pPr>
      <w:r>
        <w:rPr/>
        <w:t>Gonzalez y Dias Tunon</w:t>
      </w:r>
    </w:p>
    <w:p>
      <w:pPr>
        <w:pStyle w:val="Normal"/>
        <w:rPr/>
      </w:pPr>
      <w:r>
        <w:rPr/>
        <w:t>Zefirin, spanyol iró, szül. Vitoniában (Asturia) 1831 jan. 28. Korán lépett a papi rendbe, aztán a Filippini-szigetekre került és a manillei egyetemen teologiát és filozofiát tanított. Itt irta s adta ki (1864) Estudios sobre la filosofia de San Thomas c. háromkötetes művét, mely Tanulmányok Szent Tamás bölcsészetéről cimmel magyarul is megjelent (Budapest 1884-85, Házi Könyvtár). 1867. visszatért Spanyolországba; 1874. malagai püspök, 1875. kordobai, 1883. szevillai érsek lett, 1884. biborosi méltóságot nyert, 1885. pedig toledói érsekké és Spanyolország primásává szentelték föl, de egy év mulva egészségi okokból Szevillába tért vissza. Egyéb művei: Philosophia elementaria (Madrid), melyet a Filosofia elemental követett (u.o. 1884, 2. köt); Historia de la filosofia (1878, 3 köt., 1885, 4 köt.); Estudios religiosos, filosoficos, cientificos y sociales (Madrid 1873, 2 köt.).</w:t>
      </w:r>
    </w:p>
    <w:p>
      <w:pPr>
        <w:pStyle w:val="Heading1"/>
        <w:rPr/>
      </w:pPr>
      <w:r>
        <w:rPr/>
        <w:t>Gonzalo de Berceo</w:t>
      </w:r>
    </w:p>
    <w:p>
      <w:pPr>
        <w:pStyle w:val="Normal"/>
        <w:rPr/>
      </w:pPr>
      <w:r>
        <w:rPr/>
        <w:t>spanyol költő, szül. Berceoban a XII. sz. vége felé, megh. 1260 táján. Valószinüleg világi pap volt Berceoban. Az első spanyol költő, kinek többnyire vallásos tartalmu művei egyszerü, családias, néha köznapi stilusban vannak irva. Villemain G. versbe szedett legendáit az egyház Romancero-jának nevezte; Puymaigre pedig kimutatta, hogy egy régi francia költőt utánzott: Gautier de Coincyt, kinek 18 minisztériumát vette át. E minisztériumok Milagros de Nuestra Senora cimmel Sancheznek: Coleccion de poesias castellanas anteriores al siglo XV (Madrid 1779, 4 köt.); uj kiadás Ochoa Jenőtől, Páris 1842) c. gyüjteményében és a Biblioteca de autores espanoles 57. kötetében vannak meg (Madrid 1863). V. ö. Puibusque Adolf, Histoire comparée des littératures espagnole et françiase.</w:t>
      </w:r>
    </w:p>
    <w:p>
      <w:pPr>
        <w:pStyle w:val="Heading1"/>
        <w:rPr/>
      </w:pPr>
      <w:r>
        <w:rPr/>
        <w:t>Gonzenbach</w:t>
      </w:r>
    </w:p>
    <w:p>
      <w:pPr>
        <w:pStyle w:val="Normal"/>
        <w:rPr/>
      </w:pPr>
      <w:r>
        <w:rPr/>
        <w:t>Károly, svájci származásu rézmetsző, szül. St. Gallenben 1806 jul. 21., megh. u. o. 1885 jun. 13. Zürichben. Münchenben, Párisban és Olaszországban képezte ki magát. Sok metszetet készített az ujabb német festők művei nyomán. Ilyenek: Günther és Brunhilda, Siegfried és Krimhilda, Schnorrtól; Winkelried halála. Eskü a Rütlin, Tell lövése, Kaulbachtól; öt kép Egy boszorkány életéből és négy kép Egy művész életéből, Genellitől; két kép Shakspere Viharához, Kaulbachtól.</w:t>
      </w:r>
    </w:p>
    <w:p>
      <w:pPr>
        <w:pStyle w:val="Heading1"/>
        <w:rPr/>
      </w:pPr>
      <w:r>
        <w:rPr/>
        <w:t>Goochland</w:t>
      </w:r>
    </w:p>
    <w:p>
      <w:pPr>
        <w:pStyle w:val="Normal"/>
        <w:rPr/>
      </w:pPr>
      <w:r>
        <w:rPr/>
        <w:t>(ejtsd: gucslend), county Virginia É.-amerikai államban, 670 km</w:t>
      </w:r>
      <w:r>
        <w:rPr>
          <w:vertAlign w:val="superscript"/>
        </w:rPr>
        <w:t>2</w:t>
      </w:r>
      <w:r>
        <w:rPr/>
        <w:t xml:space="preserve"> területtel, 11700 lak., G.-Court-House székhellyel.</w:t>
      </w:r>
    </w:p>
    <w:p>
      <w:pPr>
        <w:pStyle w:val="Heading1"/>
        <w:rPr/>
      </w:pPr>
      <w:r>
        <w:rPr/>
        <w:t>Goodall</w:t>
      </w:r>
    </w:p>
    <w:p>
      <w:pPr>
        <w:pStyle w:val="Normal"/>
        <w:rPr/>
      </w:pPr>
      <w:r>
        <w:rPr/>
        <w:t>(ejtsd: guddel) Frigyes, angol festő, szül. Londonban 1822 szept. 17. Tanulmányait atyjánál, G. Ede rézmetszőnél kezdte meg és már első olajfestményével, mely egy bányász holttestének föltalálását ábrázolja, díjat nyert, 1839. pedig kiállította az ivó francia katonákat ábrázoló képét. Utazott Walesben, Irországban, Franciaországban és Belgiumban és ezen utazásinak gyümölcsei ismeretes képei: Cigánytábor, A katona álma, Hunt the slipper, A postahivatal, Páris, Falusi ünnepség (a londoni nemzeti képtárban), Bál az özvegy javára, I. Károly király egy szerencsés napja. Nagy hatással volt fejlődésére 1860. tett utazása Olaszországba és a Keletre. Főleg a klasszikus elemeket tanulmányozta ott és a jelenből igyekezett a multnak a képét helyreállítani. Legsikerültebb képei e nemben: Fölolvasás Tassóból Chioggiában, Korán reggel a pusztában, Mekkai zarándok hazatérése, A Nilus áradása, Mater dolorosa, Arab improvizátor, Rebekka a kutnál, Lábán leányai, Virágvasárnap, Kairói mecset belseje, Menfisz, Kávéház Kairóban stb.</w:t>
      </w:r>
    </w:p>
    <w:p>
      <w:pPr>
        <w:pStyle w:val="Heading1"/>
        <w:rPr/>
      </w:pPr>
      <w:r>
        <w:rPr/>
        <w:t>Good bye!</w:t>
      </w:r>
    </w:p>
    <w:p>
      <w:pPr>
        <w:pStyle w:val="Normal"/>
        <w:rPr/>
      </w:pPr>
      <w:r>
        <w:rPr/>
        <w:t>(ang., ejtsd: gud báj) a. m. isten veled! Élj boldogul!</w:t>
      </w:r>
    </w:p>
    <w:p>
      <w:pPr>
        <w:pStyle w:val="Heading1"/>
        <w:rPr/>
      </w:pPr>
      <w:r>
        <w:rPr/>
        <w:t>Goodenaugh</w:t>
      </w:r>
    </w:p>
    <w:p>
      <w:pPr>
        <w:pStyle w:val="Normal"/>
        <w:rPr/>
      </w:pPr>
      <w:r>
        <w:rPr/>
        <w:t>(ejtsd: gudenov), egyike a D'Entrecasteaux-szigeteknek (l.o.)</w:t>
      </w:r>
    </w:p>
    <w:p>
      <w:pPr>
        <w:pStyle w:val="Heading1"/>
        <w:rPr/>
      </w:pPr>
      <w:r>
        <w:rPr/>
        <w:t>Goodeniaceae</w:t>
      </w:r>
    </w:p>
    <w:p>
      <w:pPr>
        <w:pStyle w:val="Normal"/>
        <w:rPr/>
      </w:pPr>
      <w:r>
        <w:rPr/>
        <w:t>(növ.), kétszikü, mintegy 200 fajt számláló növénycsalád a forrtszirmu csengetyükeképüek rendjében; Ausztráliában meg Fokföldön honos. Legközelebbről a Lobeliaceákkal rokon, de a him többnyire szabad, a bibe alatt pedig különbségül kehelyforma, a szélén szőrkoszoru csinosította körgallér (indusium) van. A Goodenia ovata Sm. sárgavirágu ujhollandi diszcserje. V. ö. de Vriese H., Goodeniaceae (Naturkundel. Verhandelingen etc. te Harlem, 2. sorozat 9. köt.).</w:t>
      </w:r>
    </w:p>
    <w:p>
      <w:pPr>
        <w:pStyle w:val="Heading1"/>
        <w:rPr/>
      </w:pPr>
      <w:r>
        <w:rPr/>
        <w:t>Goodhue</w:t>
      </w:r>
    </w:p>
    <w:p>
      <w:pPr>
        <w:pStyle w:val="Normal"/>
        <w:rPr/>
      </w:pPr>
      <w:r>
        <w:rPr/>
        <w:t>(ejtsd: gudhju), county Minnesota É.-amerikai államban, 1685 km</w:t>
      </w:r>
      <w:r>
        <w:rPr>
          <w:vertAlign w:val="superscript"/>
        </w:rPr>
        <w:t>2</w:t>
      </w:r>
      <w:r>
        <w:rPr/>
        <w:t xml:space="preserve"> területtel, 28580 lak., Red-Wing székhellyel.</w:t>
      </w:r>
    </w:p>
    <w:p>
      <w:pPr>
        <w:pStyle w:val="Heading1"/>
        <w:rPr/>
      </w:pPr>
      <w:r>
        <w:rPr/>
        <w:t>Goodrich</w:t>
      </w:r>
    </w:p>
    <w:p>
      <w:pPr>
        <w:pStyle w:val="Normal"/>
        <w:rPr/>
      </w:pPr>
      <w:r>
        <w:rPr/>
        <w:t>(ejtsd: gudrics) Sámuel Griswold, amerikai padagogus és iró, szül. Ridgefeldben, Connecticut államban 1793 aug. 19., megh. 1863 máj. 9. Könyvkereskedő volt s miután 1824. Európát meglátogatta, Bostonban telepedett le. 1828-1842. The Token c. képes évkönyvet szerkesztett s ennek a számára maga is sok verset és elbeszélést irt. Legelterjedtebb műve: Peter Parley (saját álneve) series of juvenile books, 177 kötetre rug. Ezeken kivül irta a következőket: Fireside education (1838); The outcast, and other poems (1841); Recollections of a life-time (1857, 2 köt.); Íllustrated natural history of the animal Kingdom (1859. 2 köt.). 1851. Párisban az Egyesült Államok konzulja is volt. Önéletirását (Story of my own life) Freeman adta ki 1862.</w:t>
      </w:r>
    </w:p>
    <w:p>
      <w:pPr>
        <w:pStyle w:val="Heading1"/>
        <w:rPr/>
      </w:pPr>
      <w:r>
        <w:rPr/>
        <w:t>Goods.</w:t>
      </w:r>
    </w:p>
    <w:p>
      <w:pPr>
        <w:pStyle w:val="Normal"/>
        <w:rPr/>
      </w:pPr>
      <w:r>
        <w:rPr/>
        <w:t>alsóbbrendü állatok megnevezése után Goodsir Harry D. L. angol természetbuvár nevének a rövidítése.</w:t>
      </w:r>
    </w:p>
    <w:p>
      <w:pPr>
        <w:pStyle w:val="Heading1"/>
        <w:rPr/>
      </w:pPr>
      <w:r>
        <w:rPr/>
        <w:t>Goodsir</w:t>
      </w:r>
    </w:p>
    <w:p>
      <w:pPr>
        <w:pStyle w:val="Normal"/>
        <w:rPr/>
      </w:pPr>
      <w:r>
        <w:rPr/>
        <w:t>(ejtsd: gudször) János, angol anatomus és fiziologus, szül. Anstrutheben (Skócia) 1814., megh. Edinburgban 1867 márc. 11. Edinburgban tanult s 1846. az ottani egyetemen a boncolástan tanára lett. Hunter után G. Anglia leghiresebb anatomusa. A boncolástan, élettan és patologia körébe vágó munkái összegyüjtve Anatomical and physiological observations (Edinburg 1860) cimmel jelentek meg.</w:t>
      </w:r>
    </w:p>
    <w:p>
      <w:pPr>
        <w:pStyle w:val="Heading1"/>
        <w:rPr/>
      </w:pPr>
      <w:r>
        <w:rPr/>
        <w:t>Goodwin-Sands</w:t>
      </w:r>
    </w:p>
    <w:p>
      <w:pPr>
        <w:pStyle w:val="Normal"/>
        <w:rPr/>
      </w:pPr>
      <w:r>
        <w:rPr/>
        <w:t>(ejtsd: guddvinszendsz), futó homokból álló zátony az Északi-tengerben, Kent angol grófság K.-i partján North és South Foreland fokok közt, Deal és Ramsgate-tel szemben. É-ról D-felé félhold alakban 16 km. hosszuságban és 2 km. szélességben nyulik el 1-7 m.-nyire a viz alatt; apadás idejében azonban egyes részeiről a viz lefolyik. A Trinity és a Good win-Swash a bejáratai, ahol a viz 3.65-16,65 m. mély.</w:t>
      </w:r>
    </w:p>
    <w:p>
      <w:pPr>
        <w:pStyle w:val="Heading1"/>
        <w:rPr/>
      </w:pPr>
      <w:r>
        <w:rPr/>
        <w:t>Goodyear</w:t>
      </w:r>
    </w:p>
    <w:p>
      <w:pPr>
        <w:pStyle w:val="Normal"/>
        <w:rPr/>
      </w:pPr>
      <w:r>
        <w:rPr/>
        <w:t>l. Gummielasztikum.</w:t>
      </w:r>
    </w:p>
    <w:p>
      <w:pPr>
        <w:pStyle w:val="Heading1"/>
        <w:rPr/>
      </w:pPr>
      <w:r>
        <w:rPr/>
        <w:t>Goole</w:t>
      </w:r>
    </w:p>
    <w:p>
      <w:pPr>
        <w:pStyle w:val="Normal"/>
        <w:rPr/>
      </w:pPr>
      <w:r>
        <w:rPr/>
        <w:t>(ejtsd: gúl), város York angol grófságban, a West-Ridingban, 32 km.-nyire Yorktól, az Ouse és Don összefolyásánál, több vasuti vonal találkozásánál, (1891) 15413 lak., vasöntőkkel, őrlőmalmokkal és hajóépítéssel. Mivel a 4-5 m. mély járatu hajók is eljuthatnak a városig G. élénk kereskedést üz az északi tartományokkal. A kivitel (értéke több mint 5 millió font sterling) főcikkei: gépek, szén, gyapju- és pamutáruk; a bevitelé: gyapju, len, gabona és cukor. G., mely 1850. még kis falu volt, annak köszönheti gyors fölvirágzását, hogy egyenes hajóösszeköttetésbe jött a tengerrel és igy kereskedelmét Hulltól függetleníthette.</w:t>
      </w:r>
    </w:p>
    <w:p>
      <w:pPr>
        <w:pStyle w:val="Heading1"/>
        <w:rPr/>
      </w:pPr>
      <w:r>
        <w:rPr/>
        <w:t>Goonze</w:t>
      </w:r>
    </w:p>
    <w:p>
      <w:pPr>
        <w:pStyle w:val="Normal"/>
        <w:rPr/>
      </w:pPr>
      <w:r>
        <w:rPr/>
        <w:t>Guhns, kis arany- és ezüstsuly Brit-Keletindiában, főként Bombayban, ahol 1/100-át teszi a tolának.</w:t>
      </w:r>
    </w:p>
    <w:p>
      <w:pPr>
        <w:pStyle w:val="Heading1"/>
        <w:rPr/>
      </w:pPr>
      <w:r>
        <w:rPr/>
        <w:t>Goor</w:t>
      </w:r>
    </w:p>
    <w:p>
      <w:pPr>
        <w:pStyle w:val="Normal"/>
        <w:rPr/>
      </w:pPr>
      <w:r>
        <w:rPr/>
        <w:t>(ejtsd: chur), város Overyssel németalföldi tartományban, 15 km.-nyire Almeótól, vasut mellett, (1891) 2898 lak., vászon- és pamutszövéssel. 1572. a spanyolok, 1597. pedig orániai Móric foglalta el.</w:t>
      </w:r>
    </w:p>
    <w:p>
      <w:pPr>
        <w:pStyle w:val="Heading1"/>
        <w:rPr/>
      </w:pPr>
      <w:r>
        <w:rPr/>
        <w:t>Goos</w:t>
      </w:r>
    </w:p>
    <w:p>
      <w:pPr>
        <w:pStyle w:val="Normal"/>
        <w:rPr/>
      </w:pPr>
      <w:r>
        <w:rPr/>
        <w:t>Károly, dán államférfiu és jogtudós, szül. Bornholm szigetén, 1835 jan. 3. Jogot végzett; 1861. a kopenhágai egyetemen a jogbölcselet és büntető jognak tanára lett; 1868-788-ig uj perrendtartást dolgozott ki. 1884. a börtönügyet reformálta, 1891. pedig igazságügyi miniszter lett. Ebben az állásban jelenleg is működik.</w:t>
      </w:r>
    </w:p>
    <w:p>
      <w:pPr>
        <w:pStyle w:val="Heading1"/>
        <w:rPr/>
      </w:pPr>
      <w:r>
        <w:rPr/>
        <w:t>Gooss</w:t>
      </w:r>
    </w:p>
    <w:p>
      <w:pPr>
        <w:pStyle w:val="Normal"/>
        <w:rPr/>
      </w:pPr>
      <w:r>
        <w:rPr/>
        <w:t>1. Károly, tanár és országgyülési képviselő, szül. 1815., megh. 1848 dec. 31. (öngyilkos lett). 1845. Denndorf ev. lelkésze lett; e minőségében Segesvár városa a kolozsvári egyesítési országgyülésre küldte, ahol képviselőtársait arra birta, hogy beleegyezzenek Erdélynek Magyarországgal való egyesítésébe. Később képviselőnek Pestre küldték, ahol a látottak nagy befolyással voltak rá, ugy hogy jogosítottnak tartotta az országgyülésből való kilépését. A szász nép ma is nagy tiszteletben tartja.</w:t>
      </w:r>
    </w:p>
    <w:p>
      <w:pPr>
        <w:pStyle w:val="Normal"/>
        <w:rPr/>
      </w:pPr>
      <w:r>
        <w:rPr/>
        <w:t>2. Fia G. Károly, főgimnáziumi tanár, szül. Segesvárt 1844 ápr. 9., megh. 1881 jun. 23. (öngyilkos lett). A gimnáziumot szülővárosában járta, aztán a heidelbergai egyetemet látogatta és teologiát, filologiát, történelmet hallgatott, 1863. Jenában, 1865. Berlinben tanult. Hazájába visszatérvén, tanár lett Segesvárott; 1867. a régészeti muzeum, 1869. a könyvtár kezelését vette át. Számos becses régiségtani és történelmi dolgozatot és önálló munkát irt Dácia történetéről a rómaiak korában. Mommsennel és Torma Károllyal is szoros összeköttetésben állott. A megfeszített munkásság megtörte idegzetét és ez vitte sirba. V. ö. Szinnyei, Magyar Irók.</w:t>
      </w:r>
    </w:p>
    <w:p>
      <w:pPr>
        <w:pStyle w:val="Heading1"/>
        <w:rPr/>
      </w:pPr>
      <w:r>
        <w:rPr/>
        <w:t>Gopcsa</w:t>
      </w:r>
    </w:p>
    <w:p>
      <w:pPr>
        <w:pStyle w:val="Normal"/>
        <w:rPr/>
      </w:pPr>
      <w:r>
        <w:rPr/>
        <w:t>László, iró, szül. Szamosujvárt 1865 jan. 10. Középiskolái végeztével a kolozsvári egyetemen folytatta tanulmányait, hol előbb az állam-, később a jogtudományok tudorává avatták. Irodalmi müködését 1886-ban kezdette s ez idő óta számos tanügyi, jogi, néprajzi és ismeretterjesztő cikke jelent meg a lapokban és folyóiratokban. Önállóan megjelent művei: A magyar gyorsirás modern irodalmának negyedszázada (1887); Örmény közmondások (1888); Büntető-jogi elvek a legrégibb népeknél (1891); A magyar gyorsirás története (1893). 1888. közoktatásügyi fogalmazó-gyakornok, 1892. segédfogalmazó lett s mint ilyen 1893. az ezredéves országos kiállítás tanügyi csoportbizottságának jegyzőjévé neveztetett ki. 1894. fogalmazó lett. E lexikonba a gyorsirászati és örmény dolgokat irja.</w:t>
      </w:r>
    </w:p>
    <w:p>
      <w:pPr>
        <w:pStyle w:val="Heading1"/>
        <w:rPr/>
      </w:pPr>
      <w:r>
        <w:rPr/>
        <w:t>Gopcsevics</w:t>
      </w:r>
    </w:p>
    <w:p>
      <w:pPr>
        <w:pStyle w:val="Normal"/>
        <w:rPr/>
      </w:pPr>
      <w:r>
        <w:rPr/>
        <w:t>Spiridion, montenegrói származásu politikai és katonai iró, szül. Triestben 1855 jul. 9., ahol montenegrói eredetü atyja nagykereskedő volt. A melki konviktusban nevelték és azután főleg katonai és földrajzi tanulmányokkal foglalkozott. 1875. a montenegrói fejedelem szolgálatába lépett, aki a sok nyelvet beszélő ügyes fiatal embert főleg a külföldön folytatott politikai és financiális alkudozásokra alkalmazta. Sokat irt német lapokba s ezenkivül megjelent tőle: Montenegro u. die Montenegriner (Lipcse 1877 és franciául Páris 1877); továbbá Die Türken und ihre Freunde u. die Ursachen der serbisch-bulgarischen Erhebung (Bécs 1877 és 1878); Ober-Albanien und seine Liga (Lipcse 1881); Bulgarien u. Ostrumelien (Lipcse 2. kiad. 1886); Beitr. zur neuern Kriegsgesch. der Balkan-Halbinsel (1887); The conquest of Britain (1887); Serbien u. die Serben (1888), Makedonien und Altserbien (1889); Die Wahrheit über Makedonien (1890). Azonfelül elbeszéléseket is irt.</w:t>
      </w:r>
    </w:p>
    <w:p>
      <w:pPr>
        <w:pStyle w:val="Heading1"/>
        <w:rPr/>
      </w:pPr>
      <w:r>
        <w:rPr/>
        <w:t>Goplo</w:t>
      </w:r>
    </w:p>
    <w:p>
      <w:pPr>
        <w:pStyle w:val="Normal"/>
        <w:rPr/>
      </w:pPr>
      <w:r>
        <w:rPr/>
        <w:t>Posen porosz tartomány legnagyobb tava; 30 km. hosszu és 4 km. széles. Azelőtt alkalmasint még nagyobb volt; a Warthet a Visztulával kötötte össze.</w:t>
      </w:r>
    </w:p>
    <w:p>
      <w:pPr>
        <w:pStyle w:val="Heading1"/>
        <w:rPr/>
      </w:pPr>
      <w:r>
        <w:rPr/>
        <w:t>Gopura</w:t>
      </w:r>
    </w:p>
    <w:p>
      <w:pPr>
        <w:pStyle w:val="Normal"/>
        <w:rPr/>
      </w:pPr>
      <w:r>
        <w:rPr/>
        <w:t>(ind.) az indus pagodáknak magas toronyalaku főbejárója.</w:t>
      </w:r>
    </w:p>
    <w:p>
      <w:pPr>
        <w:pStyle w:val="Heading1"/>
        <w:rPr/>
      </w:pPr>
      <w:r>
        <w:rPr/>
        <w:t>Gora</w:t>
      </w:r>
    </w:p>
    <w:p>
      <w:pPr>
        <w:pStyle w:val="Normal"/>
        <w:rPr/>
      </w:pPr>
      <w:r>
        <w:rPr/>
        <w:t>(csehül hora), több szláv nyelvben a. m. hegy, hegység.</w:t>
      </w:r>
    </w:p>
    <w:p>
      <w:pPr>
        <w:pStyle w:val="Heading1"/>
        <w:rPr/>
      </w:pPr>
      <w:r>
        <w:rPr/>
        <w:t>Goraf</w:t>
      </w:r>
    </w:p>
    <w:p>
      <w:pPr>
        <w:pStyle w:val="Normal"/>
        <w:rPr/>
      </w:pPr>
      <w:r>
        <w:rPr/>
        <w:t>politikai község Zágráb vármegye petrinjai j.-ban (1891) 805 horvát-szerb lak., postahivatallal és postatakarékpénztárral. Mint politikai községnek 6964 lakosa van. G. a XIII. sz.-ban várispánság széke volt s mint ilyen még 1256. említtetik; azon időben még G. megyéről is történik említés. A község közelében Miljangrad vár romjai látszanak. V. ö. Pesty Frigyes. A magyarországi várispánságok története (Budapest 1882.).</w:t>
      </w:r>
    </w:p>
    <w:p>
      <w:pPr>
        <w:pStyle w:val="Heading1"/>
        <w:rPr/>
      </w:pPr>
      <w:r>
        <w:rPr/>
        <w:t>Gorakhpur</w:t>
      </w:r>
    </w:p>
    <w:p>
      <w:pPr>
        <w:pStyle w:val="Normal"/>
        <w:rPr/>
      </w:pPr>
      <w:r>
        <w:rPr/>
        <w:t>fővárosa az ugyanily nevü, sik és termékekben igen gazdag brit indiai járásnak, Benaresz kerületben az észak-nyugati tartományokban, a hajózható Rapti mellett, (1891) 63820 Imam-bara nevü szép mecsettel, élénk rizs- és gabonakereskedéssel.</w:t>
      </w:r>
    </w:p>
    <w:p>
      <w:pPr>
        <w:pStyle w:val="Heading1"/>
        <w:rPr/>
      </w:pPr>
      <w:r>
        <w:rPr/>
        <w:t>Gorálok</w:t>
      </w:r>
    </w:p>
    <w:p>
      <w:pPr>
        <w:pStyle w:val="Normal"/>
        <w:rPr/>
      </w:pPr>
      <w:r>
        <w:rPr/>
        <w:t>észak-szláv néptörzs; a nyugati Kárpátokban, Sziléziának Nyugati, Trencsén vármegyével határos szélén laknak, hová a XI. sz.-ban németek is telepedtek, kik idővel elszlovákosodtak. Sajátságos lengyel dialektust beszélnek, mely a morva, német és lengyel nyelv keveréke. Erdővágásoknál nagyon keresett munkások s mint ilyenek gyakran Erdélybe is lerándulnak a nyári hónapokra; főleg faáruk készítésével és kecskeszőrfonással foglalkoznak. Mindnyájan soványak, sugár termetüek, hosszukás arcuak és fekete hajuak. A nők sárga vagy piros csizmában, arany- vagy ezüst-zsinóral diszített kis bundában festői képet nyujtanak, mig a férfiak piszkos, térdig érő ingben, hosszu bundában és fapapucsban vagy bocskorban járnak. Érdekes nyelvökkel és néphagyományaik gyüjtésével Barinski lengyel népvizsgáló foglalkozik.</w:t>
      </w:r>
    </w:p>
    <w:p>
      <w:pPr>
        <w:pStyle w:val="Heading1"/>
        <w:rPr/>
      </w:pPr>
      <w:r>
        <w:rPr/>
        <w:t>Goranec</w:t>
      </w:r>
    </w:p>
    <w:p>
      <w:pPr>
        <w:pStyle w:val="Normal"/>
        <w:rPr/>
      </w:pPr>
      <w:r>
        <w:rPr/>
        <w:t>község Zágráb vármegye szentiván-zelenai j.-ban, (1891) 1268 horvát lakossal.</w:t>
      </w:r>
    </w:p>
    <w:p>
      <w:pPr>
        <w:pStyle w:val="Heading1"/>
        <w:rPr/>
      </w:pPr>
      <w:r>
        <w:rPr/>
        <w:t>Gorazda</w:t>
      </w:r>
    </w:p>
    <w:p>
      <w:pPr>
        <w:pStyle w:val="Normal"/>
        <w:rPr/>
      </w:pPr>
      <w:r>
        <w:rPr/>
        <w:t>kis helység Boszniában; a szarajevói kerület csajnicai j.-hoz tartozik, a közigazgatási kirendeltség (expozitura) székhelye. A Teleki grófok ősi fészke.</w:t>
      </w:r>
    </w:p>
    <w:p>
      <w:pPr>
        <w:pStyle w:val="Heading1"/>
        <w:rPr/>
      </w:pPr>
      <w:r>
        <w:rPr/>
        <w:t>Gorbatov</w:t>
      </w:r>
    </w:p>
    <w:p>
      <w:pPr>
        <w:pStyle w:val="Normal"/>
        <w:rPr/>
      </w:pPr>
      <w:r>
        <w:rPr/>
        <w:t>az ugyanily nevü járás székhelye Nisegorod orosz kormányzóságban, 76 km.-nyire Nisnij-Novgorodtól, az Oka jobbpartján, (1888) 3216 lak., hajókötél- és acélárugyártással.</w:t>
      </w:r>
    </w:p>
    <w:p>
      <w:pPr>
        <w:pStyle w:val="Heading1"/>
        <w:rPr/>
      </w:pPr>
      <w:r>
        <w:rPr/>
        <w:t>Gorc</w:t>
      </w:r>
    </w:p>
    <w:p>
      <w:pPr>
        <w:pStyle w:val="Normal"/>
        <w:rPr/>
      </w:pPr>
      <w:r>
        <w:rPr/>
        <w:t>l. Goronc.</w:t>
      </w:r>
    </w:p>
    <w:p>
      <w:pPr>
        <w:pStyle w:val="Heading1"/>
        <w:rPr/>
      </w:pPr>
      <w:r>
        <w:rPr/>
        <w:t>Gocsakov</w:t>
      </w:r>
    </w:p>
    <w:p>
      <w:pPr>
        <w:pStyle w:val="Normal"/>
        <w:rPr/>
      </w:pPr>
      <w:r>
        <w:rPr/>
        <w:t xml:space="preserve">régi orosz család, mely származását Rurikra, szt. Vladimirra, Nagy Jaroszlávra és Csernigovi szt. Mihályra vezeti vissza. Tagjai közül felemlítendők: </w:t>
      </w:r>
    </w:p>
    <w:p>
      <w:pPr>
        <w:pStyle w:val="Normal"/>
        <w:rPr/>
      </w:pPr>
      <w:r>
        <w:rPr/>
        <w:t xml:space="preserve">1. G. Péter herceg, szmolenszki vojvoda; két évi ostrom után III. Zsigmond lengyel király 1611. legyőzte Sejn bojárral együtt. </w:t>
      </w:r>
    </w:p>
    <w:p>
      <w:pPr>
        <w:pStyle w:val="Normal"/>
        <w:rPr/>
      </w:pPr>
      <w:r>
        <w:rPr/>
        <w:t xml:space="preserve">2. G. Sándor herceg, orosz tábornok, szül. 1764., megh. Szt. Pétervárott 1825. Bátyja, Szuvarov alatt harcolt a törökök és lengyelek ellen s 1798. tábornokká lett; vezérkedett Korzakov alatt Zürichnél, volt. Viborg katonai kormányzója s 1807. Benningsen alatt megverte Lannest Heidelberga mellett. 1812. a hadügyminisztérium igazgatója és az államtanács tagja lett. </w:t>
      </w:r>
    </w:p>
    <w:p>
      <w:pPr>
        <w:pStyle w:val="Normal"/>
        <w:rPr/>
      </w:pPr>
      <w:r>
        <w:rPr/>
        <w:t xml:space="preserve">3. G. Ivanovics András herceg, orosz tábornok, szül. 1768., megh. Moszkvában 1855 febr. 23. 1797. Pál császár szárnysegéde lett, 1798-ban vezérőrnagy; 1799-ben Szuvarov alatt harcolt Torsma, Novi és Szt. Gotthard mellett; 1812-14. mint hadtestparancsnok Szmolenszk, Kolot, Borodino, majd Drezda és Lipcse mellett működött. </w:t>
      </w:r>
    </w:p>
    <w:p>
      <w:pPr>
        <w:pStyle w:val="Normal"/>
        <w:rPr/>
      </w:pPr>
      <w:r>
        <w:rPr/>
        <w:t>4. G. Péter, orosz tábornok, a 2. G. fia, szül. 1790., megh. Moszkvában 1868 márc. 18. Részt vett az 1812-14-iki hadjáratokban, azután Jermolov alatt a Kaukázusban harcolt s 1826. Wittgenstein alatt főszállásmester volt; 1829. mint hadosztályparancsnok legyőzte a törököket Aidos mellett és megkötötte a drinápolyi előzetes szerződést. Azután tábornok, majd 1839. nyugati Szibéria kormányzója lett. 1851. nyugalomba ment, de a krimi háboruban megint részt vett s Inkjermannál a 6. hadtestet vezérelte. 1855. ujra nyugalomba ment.</w:t>
      </w:r>
    </w:p>
    <w:p>
      <w:pPr>
        <w:pStyle w:val="Normal"/>
        <w:rPr/>
      </w:pPr>
      <w:r>
        <w:rPr/>
        <w:t>5. G. Mihály herceg, az előbbi testvére, szül. 1795., megh. Varsóban 1861 máj. 30. A gárdatüzérségbe lépett s a persa hadjárat alatt a gruziai hadtestben Paulicci tábornok hadsegéde volt. 1817. táborkari ezredes, 1820. a 3. gyalog-hadtest törzskari főnöke lett. Mint vezérőrnagy 1828-29. részt vett a török hadjáratban s tábornokká, 1846. varsói kormányzóvá lett. 1849. a magyar szabadságharc ellen küzdött. 1849 jul. 25. és 26. Kerecsendről érkezve, Poroszlónál megtámadta Korponay ezredest s miután őt a Tiszán áthajtotta, a magyarok által felégetett hid helyén egy másikat hevenyészett s Korponayt Tiszafürednél is tovább üldözte. A cár főhadsegéde és a hadsereg táborkari főnöke lett. Egy ideig vezette Lengyelország polgári adminisztrációját és gyakran helyettesítette Paszkjevicset. Részt vett a krimi hadjáratban is, s 1855. Mensikov helyét foglalta el a Krimben, hol az erődöket nagy kitartással védelmezte s szept. 8. a déli oldalakat az ellenséges hadaktól megtisztította. A krimi hadjárat után Paszkjevics utóda lett a lengyelországi kormányzói tisztben s mint ilyen a határozottságot szelidséggel tudta egyesíteni.</w:t>
      </w:r>
    </w:p>
    <w:p>
      <w:pPr>
        <w:pStyle w:val="Normal"/>
        <w:rPr/>
      </w:pPr>
      <w:r>
        <w:rPr/>
        <w:t>6. G. Mihajlovics Sándor herceg, szül. 1798 jul. 16., megh. Baden-Badenben 1883 márc. 11. Tanult a carszkojeszeloi liceumban, azután Nesselrode gróf attachéja volt a laibachi és veronai kongresszusokon, majd 1824. követségi titkár Londonban, 1829. ügyvivő Firenzében, 1832. bécsi, 1841. stuttgarti követ, s utóbbi minőségében ő közvetítette Olga orosz nagyhercegnő és Károly wüttembergi trónörökös házasságát; 1854. ujra bécsi követ, azután 1856. külügyminiszter lett. Ausztriának a krimi háboruban tanusított kétszinüsége folytán G. Francia- és Olaszországhoz közeledett s 1860. meghiusította az Ausztriával való szövetkezést. 1861. a lengyel felkelés alatt tiltakozott minden idegen beavatkozás ellen, s ezért Oroszországban igen népszerü volt. 1866. birodalmi kancellár lett. A francia-német háboru alatt az 1856. párisi békekötés határozmányainak megszüntetését követelte, minthogy azok Oroszországnak megtiltották, hogy a Fekete-tengeren hadi flottát tartson, s ezt a követelését a londoni konferencián (1871 jan.- márc.) teljesítették is. Később G. a béke fentartásán munkálkodott s igyekezett Ausztriával és Magyarországgal jó lábon állni (három császár találkozása Berlin 1872 szept.). Az orosz-török háboru alatt a cár főhadiszállásán volt s az ő műve volt a san-stefanói béke. G. ezután egészen a pánszlávok hatalmába került, de 1878 tavaszán nagyon megbetegedett s bár alig épült fel, elment a berlini kongresszusra. E kongresszus határozmányai nagyon elkeserítették, Oroszország háttérbe szorításáért Bismarkot okolta s ezért Németország ellen Franciaországgal koaliciót akart létre hozni, de ezt akkor Bismark meghiusította. 1880 óta G. többnyire Baden-Badenben tartózkodott; a külügyi dolgokat ideiglenesen veje, Girsz vezette. 1882 ápr. 3. végkép visszavonult s ezuttal a cár részéről nagy kitüntetésekben részesült. Két fia maradt: az idősebbik, Mihály (szül. 1839) 1879. óta madridi követ, az ifjabbik, Konstantin (szöl, 1841) udvari lovászmester.</w:t>
      </w:r>
    </w:p>
    <w:p>
      <w:pPr>
        <w:pStyle w:val="Heading1"/>
        <w:rPr/>
      </w:pPr>
      <w:r>
        <w:rPr/>
        <w:t>Górcső</w:t>
      </w:r>
    </w:p>
    <w:p>
      <w:pPr>
        <w:pStyle w:val="Normal"/>
        <w:rPr/>
      </w:pPr>
      <w:r>
        <w:rPr/>
        <w:t>l. Mikroszkóp.</w:t>
      </w:r>
    </w:p>
    <w:p>
      <w:pPr>
        <w:pStyle w:val="Heading1"/>
        <w:rPr/>
      </w:pPr>
      <w:r>
        <w:rPr/>
        <w:t>Gorczynski</w:t>
      </w:r>
    </w:p>
    <w:p>
      <w:pPr>
        <w:pStyle w:val="Normal"/>
        <w:rPr/>
      </w:pPr>
      <w:r>
        <w:rPr/>
        <w:t>(ejtsd: -csinszki) Ádám, lengyel költő, szül. Tarnovban 1805., megh. 1876. Kedvelt dráma- és novellairó volt. Felemlítendő munkái: Powiesci Jadama (Lemberg 1838); Sylwa rerum Jadama (1842); Farmazon (u.o. 1847). Lefordította Schiller balladáit (1844) s irt lirai verseket is: Poezye liryczne (1844).</w:t>
      </w:r>
    </w:p>
    <w:p>
      <w:pPr>
        <w:pStyle w:val="Heading1"/>
        <w:rPr/>
      </w:pPr>
      <w:r>
        <w:rPr/>
        <w:t>Gorda</w:t>
      </w:r>
    </w:p>
    <w:p>
      <w:pPr>
        <w:pStyle w:val="Normal"/>
        <w:rPr/>
      </w:pPr>
      <w:r>
        <w:rPr/>
        <w:t>l. Garda.</w:t>
      </w:r>
    </w:p>
    <w:p>
      <w:pPr>
        <w:pStyle w:val="Heading1"/>
        <w:rPr/>
      </w:pPr>
      <w:r>
        <w:rPr/>
        <w:t>Gordianus</w:t>
      </w:r>
    </w:p>
    <w:p>
      <w:pPr>
        <w:pStyle w:val="Normal"/>
        <w:rPr/>
      </w:pPr>
      <w:r>
        <w:rPr/>
        <w:t>három római császár neve. I. Marcus Antonius G. Africanus, előkelő, gazdag, a Gracchusokkal rokon római családból származott. Fiatal korában költészettel foglalkozott s 30 könyvre osztott Antoninias c. eposzt irt. Rómában edilsége alatt pazar játékaival nyerte meg a népet, két izben viselt konzulátus után mint Afrika prokonzula szelidségével és igazságosságával szerettette meg magát. 80 éves agg volt már, mikor a durva Maximinus Thrax ellen császárrá kiáltották ilyennevü fiával, mely választást a szenatus is megerősíté. Karthagóban fényes udvart tartott, de uralma mindössze is csak 36 napra terjedt, mert a Mauretania helytartója, Capellianus, megtámadta fiát, ki a harcban elesett, mire az öreg G. öngyilkossá lőn 238. A G.-ok után a szenatus nevezett ki császárokat, de a prétorianusok ellen tiltakoztak s a még csak 13 éves M. Anton, G. Pius Felixet, az első G. unokáját, ismertették el császárnak. III. G. uralma 238-244-ig tartott. örökös harc a parthusok, ujpersák ellen, melyet a király kiskorusága miatt pia, a nemes és tudós Misisthous (Timesitheus?) vezetett, de G. is jelen volt. 243. Misitheus elesett a harcban, 244. elején pedig G. katonái lázadásának áldozata lett, kik Philippus arab gárdaprefektust kiálták császárrá, ez azután G.-t megölette.</w:t>
      </w:r>
    </w:p>
    <w:p>
      <w:pPr>
        <w:pStyle w:val="Heading1"/>
        <w:rPr/>
      </w:pPr>
      <w:r>
        <w:rPr/>
        <w:t>Gordiidae</w:t>
      </w:r>
    </w:p>
    <w:p>
      <w:pPr>
        <w:pStyle w:val="Normal"/>
        <w:rPr/>
      </w:pPr>
      <w:r>
        <w:rPr/>
        <w:t>l. Fonalférgek.</w:t>
      </w:r>
    </w:p>
    <w:p>
      <w:pPr>
        <w:pStyle w:val="Heading1"/>
        <w:rPr/>
      </w:pPr>
      <w:r>
        <w:rPr/>
        <w:t>Gordion</w:t>
      </w:r>
    </w:p>
    <w:p>
      <w:pPr>
        <w:pStyle w:val="Normal"/>
        <w:rPr/>
      </w:pPr>
      <w:r>
        <w:rPr/>
        <w:t>v. Gordieion, latinosan Gordium, l. Gordios.</w:t>
      </w:r>
    </w:p>
    <w:p>
      <w:pPr>
        <w:pStyle w:val="Heading1"/>
        <w:rPr/>
      </w:pPr>
      <w:r>
        <w:rPr/>
        <w:t>Gordios</w:t>
      </w:r>
    </w:p>
    <w:p>
      <w:pPr>
        <w:pStyle w:val="Normal"/>
        <w:rPr/>
      </w:pPr>
      <w:r>
        <w:rPr/>
        <w:t>Frigiának mondai királya. Ez egyszerü földmivelő volt, kinek egy jósnő királyságot jósolt, ami ugy teljesedett be, hogy a viszálykodó frigek nem tudván fejedelmet választani, azt határozták, hogy az lesz a király, aki először ér szekéren Zeus szentélyéhez. Ez a szerencsés halandó G. lett, aki esetleg éppen arra tartott ökrös szekerével. Mint király Gordion várost alapítá az Olimposz aljában a Timbrész és Szangariusz összefolyásánál s ebben Zeusnak templomot emelt. Itt állította föl királyságra vivő szekerét, Zeusnak áldozva azt, miután a szekérrudat s az igát fahánccsal oly ügyesen összecsomózta (gordiuszi csomó), hogy nem akadt ember, aki föloldozta volna. Ehhez köték a jósok Ázsia uralmát. Nagy Sándor azután 333. föloldozta vagy más monda szerint szétvágta. G. dinasztiája - az ő fia a hires Midás - különben ugy a Kr. e. VI. sz.-ig állt fönn.</w:t>
      </w:r>
    </w:p>
    <w:p>
      <w:pPr>
        <w:pStyle w:val="Heading1"/>
        <w:rPr/>
      </w:pPr>
      <w:r>
        <w:rPr/>
        <w:t>Gordius</w:t>
      </w:r>
    </w:p>
    <w:p>
      <w:pPr>
        <w:pStyle w:val="Normal"/>
        <w:rPr/>
      </w:pPr>
      <w:r>
        <w:rPr/>
        <w:t>(állat), a fonalférgek osztályából a Gordiidoe családnak egyik neme. Teste fonalforma, egész hosszában egyforma vékony. Szájnyilása szemölcstelen; kifejlett állapotában szájnyilása és bélcsatornájának mellső részlete elcsenevészik. A nőstény ivarnyilása a himéhez hasonlóan a végbéllel együtt a test hátulsó végén nyilik. A himnek hátulsó testvége spicula nélküli, villás. Teljesen kifejlett, ivarérett állapotban iszapos pocsolyákban szabadon uszik. Petéit olvasószerü sorokba rakja le. A petékből kibuvó lárváknak szájnyilása körül horogkoszoru van és rovarálcákba vándorolnak be, amelyeknek belsejében betokozzák magukat. Tovább fejlődésük csak akkor következik be, ha az illető rovarálcát valamely ragadozó rovar megette. Eme második gazdában sem lesznek azonban ivarérettek s erre az állapotra csak a kivándorlás és a vizbe jutás után emelkednek. Az eddig ismert mintegy 34 idetartozó faj az egész földön él. Legközönségesebb a G. aquaticus Duj., mely 28-29 cm. hosszu, 0,5-1 mm. vastag, tejfehér v. barnaszinü, testének mellső részén barna gyürüvel és sárgás fehér, kerek foltokkal tarkázott. Nálunk is közönséges.</w:t>
      </w:r>
    </w:p>
    <w:p>
      <w:pPr>
        <w:pStyle w:val="Heading1"/>
        <w:rPr/>
      </w:pPr>
      <w:r>
        <w:rPr/>
        <w:t>Gordiuszi csomó</w:t>
      </w:r>
    </w:p>
    <w:p>
      <w:pPr>
        <w:pStyle w:val="Normal"/>
        <w:rPr/>
      </w:pPr>
      <w:r>
        <w:rPr/>
        <w:t>l. Gordios.</w:t>
      </w:r>
    </w:p>
    <w:p>
      <w:pPr>
        <w:pStyle w:val="Heading1"/>
        <w:rPr/>
      </w:pPr>
      <w:r>
        <w:rPr/>
        <w:t>Gordon</w:t>
      </w:r>
    </w:p>
    <w:p>
      <w:pPr>
        <w:pStyle w:val="Normal"/>
        <w:rPr/>
      </w:pPr>
      <w:r>
        <w:rPr/>
        <w:t>(ejtsd: gordn), county Georgia É.-amerikai államban 775 km</w:t>
      </w:r>
      <w:r>
        <w:rPr>
          <w:vertAlign w:val="superscript"/>
        </w:rPr>
        <w:t>2</w:t>
      </w:r>
      <w:r>
        <w:rPr/>
        <w:t xml:space="preserve"> területtel, 10540 lak., Calhoun székhellyel.</w:t>
      </w:r>
    </w:p>
    <w:p>
      <w:pPr>
        <w:pStyle w:val="Heading1"/>
        <w:rPr/>
      </w:pPr>
      <w:r>
        <w:rPr/>
        <w:t>Gordon</w:t>
      </w:r>
    </w:p>
    <w:p>
      <w:pPr>
        <w:pStyle w:val="Normal"/>
        <w:rPr/>
      </w:pPr>
      <w:r>
        <w:rPr/>
        <w:t>(növ. Kentrophyllum Neck.), csöves fészkes, a pórsárány hazai vad testvérének a neve.</w:t>
      </w:r>
    </w:p>
    <w:p>
      <w:pPr>
        <w:pStyle w:val="Heading1"/>
        <w:rPr/>
      </w:pPr>
      <w:r>
        <w:rPr/>
        <w:t>Gordon</w:t>
      </w:r>
    </w:p>
    <w:p>
      <w:pPr>
        <w:pStyle w:val="Normal"/>
        <w:rPr/>
      </w:pPr>
      <w:r>
        <w:rPr/>
        <w:t xml:space="preserve">(ejtsd: gód'n), régi skót család, melynek ősei alkalmasint Hódító Vilmos alatt költözködtek Normandiából Angliába, ahol később a Berwick skót grófságban fekvő G. birtokot s ezzel kapcsolatban a bárói rangot, 1684. pedig a hercegi méltóságot elnyerték. Maga a főág G. Áfámban, Huntley báróban halt ki 1402., mire azután annak neve és birtokai az ő vejére, Seton Sándorra átszálltak. Az Aberdeeni grófok hasonlóan a G. családtól származtatják magukat, illetőleg G. Patricktől, ki I. Jakab skót királynak kortársa volt. Említendő családtagok: G. György, Huntley gróf (1535-62), V. Jakab skót király bizalmi várfia és távolléte alatt a kormánytanács tagja. Midőn az angol udvar Jakab leányát, Stuart Máriát VI. Eduárd angol királlyal akarta eljegyezni, G. ezt a tervet ellenezte. 1546. lordkancellár lett és ez állásban az országba szivárgó református hitet elnyomni törekedett. Midőn 1562. Mária királynő féltestvérével, Murray gróffal meghasonlott, ellenfelei G.-t börtönbe zárták és kivégezték. Második, hasonnevü fia, 1565. lett lordkancellár és buzgón fáradozott az angol fogságban szenvedő Mária kiszabadítása érdekében. Megh. 1576. </w:t>
      </w:r>
    </w:p>
    <w:p>
      <w:pPr>
        <w:pStyle w:val="Normal"/>
        <w:rPr/>
      </w:pPr>
      <w:r>
        <w:rPr/>
        <w:t xml:space="preserve">G. Patrick, szül. 1635., megh. 1699 nov. 29. Ez külföldön hajhászta a szerencsét és egymásután a svéd, lengyel, 1661 óta pedig Nagy Péter cár meghivására az orosz seregben szolgált. Részt vett a törökök elleni I. harcban, azután Kievben lett parancsnok, majd pedig Leforttal vállvetve az orosz hadsereget reformálta. 1696. Azov várát vette el a törököktől. Péter első nagy európai körutja idején Moszkvában működött mint parancsnok és ez állásban nyomta el a testőrök és ijászok felkelését. Naplóját, mely egyike a legtanulságosabb korabeli kutfőknek, Posselt adta ki (Moszkva 1849-53, 3 köt.). V. ö. Brückner értekezését a Histor. Teschenbuch 1879. évfolyamában. </w:t>
      </w:r>
    </w:p>
    <w:p>
      <w:pPr>
        <w:pStyle w:val="Normal"/>
        <w:rPr/>
      </w:pPr>
      <w:r>
        <w:rPr/>
        <w:t xml:space="preserve">G. Sándor, az előbbinek unokája és veje, eleintén a francia seregben szolgált, 1693. pedig hasonlóan az orosz zászlóhoz szegődött. A Narva melletti csatában (1700) svéd fogságba esett, melyben 1711-ig sinlődött. Ez évben vezérőrnagyi ranggal visszatért szülőföldjére, Skóciába, ahol 1752. elhalt. Ő irta I. Nagy Péter cárnak történetét (Aberdeen 1755, 2 köt., németül Wichmanntól). </w:t>
      </w:r>
    </w:p>
    <w:p>
      <w:pPr>
        <w:pStyle w:val="Normal"/>
        <w:rPr/>
      </w:pPr>
      <w:r>
        <w:rPr/>
        <w:t xml:space="preserve">G. György, lord G. Cosmus hercegnek 3. fia, szül. Londonban 1751 dec. 25., megh. Newgateban 1793 nov. 1. Az angol hajóhadon kezdte pályáját, melyet azonban 1774. a politikával cserélt fel, amennyiben magát Ludgershillben a parlamentbe választatta. Buzgó protestáns létére megbotránkozott az 1778. kiadott rendeleten (mely a katolikusoknak kedvezett) és nagyszabásu protestáns mozgalomnak állott az élére, mely az 1780 jun. 2., a londoni szt. György-téren tartott óriási népgyülésen érte el tetőpontját. A gyülés határozata értelmében azután G. lord az izgatott néptömeg élén a parlamenti palota elé vonult, hogy ama rendelet visszavonását sürgesse. Egyuttal arra kérte fel az elnököt, hogy a beadott kérvény tárgyalására napot tüzzön ki, mely esetben a rend fentartását magára vállalta. Amint azonban a parlament a tárgyalást jun. 6. kitüzte, Londonban azonnal utcai zavargásra került, melyet a katonaság csak néhány nap mulva (jun 8.) tudott elnyomni, miután a zendülők több katolikus templomot és iskolát, szintugy több börtönt megrohantak s egyes gazdag katolikus angoloknak házát kifosztották G.-t magát ekkor elfogták és fölségsértés miatt törvényszék elé állították; az esküdtek azonban Erskine védbeszédének hatása alatt felmentették (178). Később G. a canterbury-i érsekkel keveredett tollharcba, amiért az érsek átokkal sujtotta s erre nemsokára Franciaországba költözött, hol a kitörő félben levő forradalmi mozgalomhoz csatlakozott és a király és udvar ellen röpiratot adott ki, melynek fejében 5 évi fogságra itélték. G. azonban még idejekorán Hollandiába menekült. Itt egy ideig lappangott és állítólag zsidó vallásra tért. Midőn pedig 1793. hazájába visszatért, Birminghamban elfogatott és a Newgatei börtönbe záratott, hol azonban még ebben az évben váratlanul elhalt. </w:t>
      </w:r>
    </w:p>
    <w:p>
      <w:pPr>
        <w:pStyle w:val="Normal"/>
        <w:rPr/>
      </w:pPr>
      <w:r>
        <w:rPr/>
        <w:t>G. György, G. 5-ik herceg, szül. Edinburgban 1770 febr. 1., megh. 1836 máj. 28. Mint peer, tábornok és végül mint a titkos pecsét őre szolgálta hazáját. A parlamentben a Melbourne-kabinet ellenfeleivel szavazott és az orangista-párt hivének vallotta magát. Benne kihalt a G. hercegi család fiága.</w:t>
      </w:r>
    </w:p>
    <w:p>
      <w:pPr>
        <w:pStyle w:val="Heading1"/>
        <w:rPr/>
      </w:pPr>
      <w:r>
        <w:rPr/>
        <w:t>Gordon</w:t>
      </w:r>
    </w:p>
    <w:p>
      <w:pPr>
        <w:pStyle w:val="Normal"/>
        <w:rPr/>
      </w:pPr>
      <w:r>
        <w:rPr/>
        <w:t>1. János, skót születésü kalandor, ki Wallenstein császári fővezér zsoldjába állott és a Terzky-ezredben közkatonából alezredessé küzdötte fel magát. 1634. Wallenstein őt Éger várának parancsnokává tette, de midőn G. arról értesült, hogy ura a svédekkel egyesülni készül, ő is cserben hagyta, sőt Leslie és Butler társaival (szintén skót születésü alvezérekkel) titokban Wallenstein és főbb hiveinek meggyilkoltatását határozta el. Mig társai magát Wallensteint ölték meg, azalatt G. és cinkosai 1634 febr. 25. Ilov, Terzky, Kinsky és Neumann ezredeseket gyilkolták meg az éj homályában. Ezért II. Ferdinánd császártól 120000 forintot kapott jutalmul. Későbbi életéről nem tudunk biztosat.</w:t>
      </w:r>
    </w:p>
    <w:p>
      <w:pPr>
        <w:pStyle w:val="Normal"/>
        <w:rPr/>
      </w:pPr>
      <w:r>
        <w:rPr/>
        <w:t>2. G. János Watson sir, skót festő, szül. Edinburgban 1790., megh. u. o. 1864 jan. 1. Graham János tanítványa, eleinte történeti képeket, utóbb képmásokat festett, melyekkel rendkivüli sikereket aratott. Szinezésük nagyon harmonikus. 1850. a skót művészeti akadémia elnöke, 1851. a londoni akadémia tagja lett. A G. névvel a többi Watson nevü skót festőtől különböztették meg.</w:t>
      </w:r>
    </w:p>
    <w:p>
      <w:pPr>
        <w:pStyle w:val="Normal"/>
        <w:rPr/>
      </w:pPr>
      <w:r>
        <w:rPr/>
        <w:t>3. G. Károly György, rendesen Khinai G. v. G. pasa, angol politikus és hadvezér, felfedező s hittérítő és a műveltség kiváló terjesztője, szül. 1833 jan. 28., elesett Khartumban 1885 jan. 26. Miután a woolwichi hadapród-iskolát elvégezte, a mérnöki karba lépett, részt vett a krimi háboruban (1854-56), szintugy a kis-ázsiai török-orosz hatérkérdés szabályozásában, nemkülönben az 1857-58. és 1860. angol-khinai háboruban. A béke megkötése után beutazta Khinának ismeretlen részeit a nagy fal mentén és éppen akkor tért vissza felfedező utjáról Pekingbe, midőn a Taiping-felkelés már a fővárost fenyegette. Ekkor a császár felhivására elvállalta egy khinai hadtest vezényletét, melynek élén 18 hónapon át 81864 juliusáig) kemény tusát vivott a felkelőkkel, kikre, különösen a tengerpartmelléki tartományokban, sulyos csapásokat mért. Elvégre a császár fővezérré nevezte ki és e minőségben a lázadást teljesen elfojtotta. 1863. visszatért Angliába és alezredesi ranggal az angol seregbe lépett vissza és 1865. Gravesend parancsnoka lett. 1871-73-ig mint konzul és a Duna torkolatát szabályozó bizottság tagja működött Galatzban. 1873. az egyiptomi alkirály esedezésének engedvén, hozzáfogott mint Sir Baker Sámuel (l.o.) utóda Egyiptom déli határainak kiterjesztéséhez a felső-Nilus forrástavaiig. 1874. febr. 2000 főnyi néger haddal elindult Alexandriából és Gondokoróban, utóbb Ladóban ütötte fel főhadi táborát, ahonnan hosszu sorát alapította meg a megerősített kisebb-nagyobb váraknak, melyekből azután a hatalmas arab rabszolgakereskedők ellen irtó háborut folytatott, a műveltségnek Szudánban utját egyengette és a mellett különös gondot fordított a keresztény hit terjesztésére. Az alkirály nagy érdemeit a pasa ranggal és cimmel jutalmazta meg. 1877. pedig a Szudánban levő összes tartományok főkormányzójává tette. 1879. G. állásáról leköszönt és mint Ripon lord keletindiai katonai főkormányzó titkára, Kalkuttába távozott. 1881. ujra Khinában járt, hogy a khinai-orosz határviszályt kiegyenlítse. 1882. angol altábornok lett és a Foktartományba helyeztetett át, honnan azonban már 1882. visszatért. Ezután meglátogatta a Szentföldet és éppen a Kongo-állam szolgálatába akart állani, midőn a Közép-Afrikában támadt Mahdiféle lázongás nemcsak az egyiptomi, hanem az angol befolyást is komolyan kezdé fenyegetni. Ennek hirére az angol minisztérium G.-t 1884. nagy kiváltságokkal, de kevés pénzzel ellátva Khartumba küldötte, hogy a mohammedán reakció előnyomulásának határt szabjon. G. el is indult Khartumba, ahová febr. 18. érkezett meg és azonnal hozzáfogott feladatához. Ügynökei által hajlandónak mutatkozott a mahdit Kordofan urának elismerni, ha az viszont Egyiptom többi tartományait nem bántja: a törzsfőnökök egy részét pénzzel nyerte meg a maga részére és még a rabszolgakereskedőkkel is elnézően bánt. A Mahdi azonban csak folytatta előnyomulását, mialatt vezére, Digma oszmán, a G. segélyére küldött Graham tábornokot feltartóztatta. Igy hát G.-nak helyzete az elszigetelt és a máhdistáktól már-már körülzárolt Khartumban egyre aggasztóbb lett. Márc. 16. kirohant és a város határát tüzzel-vassal pusztitó máhdistákkal megütközött, de ezek visszavonulásra kényszerítették. A Gladstone-minisztérium ugyan (elkésve bár) ujabb felmentő expediciót indított utnak, de ez már nem birta Khartum bukását megakadályozni, mely 1885 jan. 26. bekövetkezett. Maga G. hősi ellentállás után megöletett. Anglia őszintén siratta hős, tudós és egyuttal istenfélő fiát, ki az angol jellem tipikus vonásait egyesítette. A királyné is rosszalását fejezte ki a Gladstone-kabinettel szemben, hogy az angol hatalom és a műveltségnek e bajnokát ugyszólván feláldozta. A parlament pedig a Trafalgar-Square-on 1888. emlékszobrot állított G.-nak.</w:t>
      </w:r>
    </w:p>
    <w:p>
      <w:pPr>
        <w:pStyle w:val="Normal"/>
        <w:rPr/>
      </w:pPr>
      <w:r>
        <w:rPr/>
        <w:t>4. G. Róbert, angol politikus, sir, Aberdeen György grófnak öccse, szül. 1791., megh. Balmoralban 1847 okt. 8. A diplomáciai pályán töltötte egész életét. Előbb 81810 óta) Persiában, 1818 óta Bécsben, 1828 óta pedig Konstantinápolyban élt mint követ. Ez évben a whig-minisztérium ugyan visszahivta, de Peel Róbert 1841. megint kinevezte bécsi követnek. 1846., midőn bátyja (a miniszterelnök) leköszönt, ő is nyugalomba vonult.</w:t>
      </w:r>
    </w:p>
    <w:p>
      <w:pPr>
        <w:pStyle w:val="Heading1"/>
        <w:rPr/>
      </w:pPr>
      <w:r>
        <w:rPr/>
        <w:t>Gordon-Castle</w:t>
      </w:r>
    </w:p>
    <w:p>
      <w:pPr>
        <w:pStyle w:val="Normal"/>
        <w:rPr/>
      </w:pPr>
      <w:r>
        <w:rPr/>
        <w:t>l. Fochabers.</w:t>
      </w:r>
    </w:p>
    <w:p>
      <w:pPr>
        <w:pStyle w:val="Heading1"/>
        <w:rPr/>
      </w:pPr>
      <w:r>
        <w:rPr/>
        <w:t>Gordonka</w:t>
      </w:r>
    </w:p>
    <w:p>
      <w:pPr>
        <w:pStyle w:val="Normal"/>
        <w:rPr/>
      </w:pPr>
      <w:r>
        <w:rPr/>
        <w:t>(ol. Violoncello v. röviditve: Cello), magyarul kis bőgőnek is nevezik. A hegedü után a legdallamosabb - basszus - vonós hangszer, melynek hangja legközelebb áll az emberi hanghoz. A nagy bőgő és a mély hegedü közt a közép helyet foglalja el alakja és hangterjedelmére nézve. A régibb viola di gamba (térdhegedü) hangszerből fejlődött ki, mely azonban kisebb volt, mint a mai G. Az Amati-k, Gasparo da Salvi, Maggini s mások a XVI. s XVII. sz. elején készítettek ily alaku hangszereket, de mai formája s beosztásának megállapítását Tardieu, francia abbénak tulajdonítják, ki legnagyobb mestere, virtuóza is volt, ez uj hangszernek, melynek csak a mult század vége felé sikerült az annyira kedvelt s elterjedt viaola di gamba-t leszorítani a térről. Németországban a mult század második felében kezdett általánosan elterjedni. A gordonkának kezdetben öt hurja volt, ötödközökre hangolva. Hangterjedelme ugyanaz, mely a mély hegedüé (viola), csak egy nyolcaddal lejebb, s amig ez alt-kulcsban, a G. mint basszus hangszer basszus kulcsban jegyeztetik. Ha tulmegy az egyszer vonalzott nyolcad terjelmén: rendesen a tenor, vagy a violinkulcs szerint jegyeztetnek a hangjegyei, de az utóbbi esetben egy nyolcaddal lejebb hangzanak. A G. nemcsak a zenekarban s a kamarazenei művekben játszik nagy szerepet, hanem mint szolohangszer is, a hegedü után a legtökéletesebb s legdallamosabb. Kiváltképen alkalmas a bel-cantro-ra, de a legvirtuozabb futamokat is ki lehet rajta hozni, s mint a hegedün, kettős, hatos, nyolcas, tizesfogásokra, arpeggiokra s ugrásokra is alkalmas. Applikaturája elüt ugyan a többi vonós hangszerétől, amennyiben a magas regiókban gyakran igénybe veszi a hüvelykujjat is, de sokban egyenlő alapon áll velük, valamint flageolet rendszere is, mellyel, főleg több gordonkát egyesítve, büvös hatásokat lehet felidézni. Irodalma, a zongora, orgona s a hegedüé után, a leggazdagabb. Régibb időben legnagyobb mesterei voltak: Boccherini, Cervetto, Duport, Levasseur, későbben: Romberg, Merk, Batta, Menter, Servais, Piatti stb. Korunk legnagyobb gordonkaművészei: Davidoww, Grützmacher, Gottermann, Popper, de Swert, Hilpert stb. A G. a hegedü után a legalkalmasabb s legszebben értelmező hangszere a magyar zenének is. Egyes cigány-zenészek valódi speciálitásokká képezték ki magukat a G.-án, mely nélkül különben is cigányzenekart alig lehet elképzelni. Legkitünőbb cigány-gordonkás volt e század második felében Fátyol Károly. (l.o.).</w:t>
      </w:r>
    </w:p>
    <w:p>
      <w:pPr>
        <w:pStyle w:val="Heading1"/>
        <w:rPr/>
      </w:pPr>
      <w:r>
        <w:rPr/>
        <w:t>Gordon-Lennox</w:t>
      </w:r>
    </w:p>
    <w:p>
      <w:pPr>
        <w:pStyle w:val="Normal"/>
        <w:rPr/>
      </w:pPr>
      <w:r>
        <w:rPr/>
        <w:t>hercegek, l. Richmond.</w:t>
      </w:r>
    </w:p>
    <w:p>
      <w:pPr>
        <w:pStyle w:val="Heading1"/>
        <w:rPr/>
      </w:pPr>
      <w:r>
        <w:rPr/>
        <w:t>Gore</w:t>
      </w:r>
    </w:p>
    <w:p>
      <w:pPr>
        <w:pStyle w:val="Normal"/>
        <w:rPr/>
      </w:pPr>
      <w:r>
        <w:rPr/>
        <w:t>(ejtsd: gór) Katalin Grace Frances, családi nevén Moody, angol regényirónő, szül. East Resfordban 179., megh. Limvoodban 1861 jan. 27. 1823. férjhez ment G. Arthur kapitányhoz; irt 70 munkát (200 köt.), melyekben igen hiven rajzolja az angol arisztokrácia életét és szokásait. Kiválóbbak: Sketchbook of fashion (1823); Women as they are (1830); Mothers and daugthers 81831); mammon (1852); The two aristocracies (1859), regények és elbeszélések; The school of coquettes; The king's Saal; King O. neil vigjátékok; továbbá: The book of the roses (1838). vannak dalszerzeményei is.</w:t>
      </w:r>
    </w:p>
    <w:p>
      <w:pPr>
        <w:pStyle w:val="Heading1"/>
        <w:rPr/>
      </w:pPr>
      <w:r>
        <w:rPr/>
        <w:t>Góré</w:t>
      </w:r>
    </w:p>
    <w:p>
      <w:pPr>
        <w:pStyle w:val="Normal"/>
        <w:rPr/>
      </w:pPr>
      <w:r>
        <w:rPr/>
        <w:t>a) sok helyen a. m. kunyhó, csőszkunyhó, csősznek magas oszlopokon álló vigyázóhelye, halászkunyhó; b) kukoricagóré v. málégóré, vesszőből font v. lécekből összerótt kalitkaszerü szellős alkotmány, amelyben a csöves kukoricát tartják; c) Somogyban istálló pallása; d) Tolnában és hontban melegágy, l. Kóró.</w:t>
      </w:r>
    </w:p>
    <w:p>
      <w:pPr>
        <w:pStyle w:val="Heading1"/>
        <w:rPr/>
      </w:pPr>
      <w:r>
        <w:rPr/>
        <w:t>Gorecki</w:t>
      </w:r>
    </w:p>
    <w:p>
      <w:pPr>
        <w:pStyle w:val="Normal"/>
        <w:rPr/>
      </w:pPr>
      <w:r>
        <w:rPr/>
        <w:t>Antal, lengyel költő, szül. Vilnában 1787., megh. Párisban 1861 szept. 29. 1812. Napoleonnal részt vett az Oroszország elleni hadjáratban s már akkor feltünt szatirikus verseivel és meséivel. Miután nagy utazásokat tett, 1815-1830 Litvániában élt, részt vett az 1830. lengyel felkelésben, melynek elnyomása után Franciaországba ment s ott jó barátságban élt Mickieviczcsel. Munkái: Poezye Litwina (Páris 1834), Bayki i poezye nowe (Mesék és ujabb költemények, u. o. 1839); Siejba czyli nowy tomik (Különfélék, 1857); Jescze jeden tomik (Még egy kis kötet, 1859).</w:t>
      </w:r>
    </w:p>
    <w:p>
      <w:pPr>
        <w:pStyle w:val="Heading1"/>
        <w:rPr/>
      </w:pPr>
      <w:r>
        <w:rPr/>
        <w:t>Gorée</w:t>
      </w:r>
    </w:p>
    <w:p>
      <w:pPr>
        <w:pStyle w:val="Normal"/>
        <w:rPr/>
      </w:pPr>
      <w:r>
        <w:rPr/>
        <w:t>(Ber, Bir), a franciák birtokában levő 36 ha.-nyi területü, terméketlen, bazaltból és homokból álló sziget Afrika Ény-i része mellett, egy öböl bejáratánál, amelyet É- és Ny- felől a Verde-fokban végzőfő félsziget fog körül, 175 km.-nyire St. Louistól, a szárazföldtől 2 km. széles csatorna választja el. D-en 30 m. magas meredek falu sziklákban végződik; É-on alacsonyabb és itt van a kikötője, amelyet a Saint-François nevü erősség véd. Az ugyanily nevü város, amely szük és meredek utcákból, nagyobbára kőből épült emeletes házakból áll, a szigetnek több mint 2/3-át foglalja el. A városban, bár átlagos hőmérséklete csak 24°, többször veszedelmesen pusztított már a sárgaláz. Vizben is hiányt szenved. Bár G. szabad kikötő, kereskedelme csökken, egészen Dakarba terelődik át. 1677. a hollandok szállották meg; 1758-63 és 1800-14-ig angol birtok volt, azóta állandóan a franciáké.</w:t>
      </w:r>
    </w:p>
    <w:p>
      <w:pPr>
        <w:pStyle w:val="Heading1"/>
        <w:rPr/>
      </w:pPr>
      <w:r>
        <w:rPr/>
        <w:t>Górfa</w:t>
      </w:r>
    </w:p>
    <w:p>
      <w:pPr>
        <w:pStyle w:val="Normal"/>
        <w:rPr/>
      </w:pPr>
      <w:r>
        <w:rPr/>
        <w:t>l. Császárfa.</w:t>
      </w:r>
    </w:p>
    <w:p>
      <w:pPr>
        <w:pStyle w:val="Heading1"/>
        <w:rPr/>
      </w:pPr>
      <w:r>
        <w:rPr/>
        <w:t>Gorge</w:t>
      </w:r>
    </w:p>
    <w:p>
      <w:pPr>
        <w:pStyle w:val="Normal"/>
        <w:rPr/>
      </w:pPr>
      <w:r>
        <w:rPr/>
        <w:t>(franc., ejtsd: gorzs) a. m. torok, gégemélység, örvény, hegytorok; az építészetben az a homoru görbe fölület, mellyel egy teremnek v. szobának falai a mennyezethez simulnak.</w:t>
      </w:r>
    </w:p>
    <w:p>
      <w:pPr>
        <w:pStyle w:val="Heading1"/>
        <w:rPr/>
      </w:pPr>
      <w:r>
        <w:rPr/>
        <w:t>Gorgeret</w:t>
      </w:r>
    </w:p>
    <w:p>
      <w:pPr>
        <w:pStyle w:val="Normal"/>
        <w:rPr/>
      </w:pPr>
      <w:r>
        <w:rPr/>
        <w:t>(franc., ejtsd: gorzsré), a. m. vezetőcsatorna, vezető kutató; vályuszerü félhengeralaku faeszköz, melyet a sebészeti operációknál arra használnak, hogy öregekben történő metszéseknél a metsző eszköz hegye ellen megvédje a kimélendő részeket s egyszersmind a metsző eszköz vezetőjéül szolgáljon. Leginkább végbélsipoly műtéteknél használják, ritkábban a kőműtételeknél.</w:t>
      </w:r>
    </w:p>
    <w:p>
      <w:pPr>
        <w:pStyle w:val="Heading1"/>
        <w:rPr/>
      </w:pPr>
      <w:r>
        <w:rPr/>
        <w:t>Gorgias</w:t>
      </w:r>
    </w:p>
    <w:p>
      <w:pPr>
        <w:pStyle w:val="Normal"/>
        <w:rPr/>
      </w:pPr>
      <w:r>
        <w:rPr/>
        <w:t>görög rétor, szofista, szül. Kr. e. Leontiniban (Szicilia) 496-400 kör. Atyja Charmantidas, fivére Herodicus. Athénbe ment egy követséggel, melynek ő volt a lelke (Kr. e. 427). Ekkor már nagy szónok volt, kinek szónoklata az időközben elhunyt Periklesz felett kimagaslott hatáskeresés által. Népzserüségét felhasználván, visszatért a görög szárazföldre és tanításra adta magát. Szokásává lett az utazás, városlátás; alig volt állandó lakóhelye, aránylag legtöbbet tartózkodott még Tesszáliában (kivált Larisszában), hol 108 éves korában meg is halt. G.-nak kiváló része volt amaz irodalmi mozgalomban, mellyel az u. n. szofisták a régebbi törvényszéki szónoklatot igazi műbeszéddé fejlesztették. G. a szép, behizelgő beszédet tüzte ki főcélul. Tanítványait kettőben gyakorolta: közhelyek segítségével akármiről beszélni és a rossz ügyet is jó oldalairól világítani meg. Azonkivül az eleai iskolától átvette az álokoskodást és dicsekedett, hogy szükség esetén bármiről kész beszélni és senkinek a felelettel adósa nem marad. Két meglévő jelentéktelen beszéd, melyet neki tulajdonítanak (Helena dicsérete és Palamedes védelme), kétségkivül apokrif. Töredékek maradtak tőle egy retorikai kézikönyvből és több bölcseleti munkából. Bölcseleti rendszerének három alaptétele, hogy 1. semmi sem létezik, 2. ha léteznék is valami, az meg nem ismerhető és 3. ha léteznék és megismerhető lenne, mással nem közölhető. A neki tulajdonított munkákat kiadták az attikai szónokokkal, Antiphonnal együtt Blass (Lipcse 1870). Monográfiát róla Fosz irt (Halle 1828). Magyarban v. ö. dr. Szlávik M., A bölcselet története (Eperjes 1890) továbbá Haberern Jonathán egyetemi előadásai Plao Gorsiasáról.</w:t>
      </w:r>
    </w:p>
    <w:p>
      <w:pPr>
        <w:pStyle w:val="Heading1"/>
        <w:rPr/>
      </w:pPr>
      <w:r>
        <w:rPr/>
        <w:t>Gorgók</w:t>
      </w:r>
    </w:p>
    <w:p>
      <w:pPr>
        <w:pStyle w:val="Normal"/>
        <w:rPr/>
      </w:pPr>
      <w:r>
        <w:rPr/>
        <w:t>gör. mitologiai lények, Phorkys és Kétó tengeri istenek leányai, a raiák testvérei. A monda szerint messze nyugaton, az Okeanos tulpartján, a holtak országának s a boldogok lakhelyének szomszédságában élt egy borzasztó szörnyeteg, kit félelmes ordításáról rendesen Gorgónak (gar gyökértő a. m. ordítani), máskép pedig Medusának (hatalmas) neveztek, Stenó (erős) és Euryalé (messzeugró) nevü két nénjével, kikre később szintén átment a Gorgó név. Arculata széles, kerek és dühtől torzított, tompa orral, szélesre vont szájjal, kiöltött nyelvvel, disznófogakkal s tágra meredt szemmel, hajfürtjei ércből vannak s kigyóktól átszőttek. Ez az érc játsza a mitoszban a legjelentékenyebb szerepet, aki ezt meglátta, vagy a Gorgó szemébe tekintett, kővé vált. A G.-nak ércszárnyaik vannak, testök s öltözetök fekete. Stenó és Euryalé halhatatlanok, Medusa ellenben halandó. Tőle való féltében minden isten és ember gyülölte az egy Poseidón kivételével, akitől Chrysaort, az aranyfegyverzetü hőst és Pegasost, a szárnyas lovat fogadta méhébe. Midőn ezekkel terhes volt, Perseusnak kellett kiindulni, hogy tőle a világot megszabadítsa; hosszas kalandozás után el is jutott a G.-hoz s épen álomban lepvén meg őket, levágta (mások szerint Athéne) Medusa fejét egy sarlóalaku fegyverrel, kinek megcsonkított testéből a kibuzgó vérrel előugrott Chrysaor és Pegasos. A két néne felébredvén, szélgyorsasággal indult a gyilkos üldözésére, de ez szerencsésen eljutott keleti hazájába. A gorgófő (gorgoneion) ereje, melynek kihulló vére csodás rontó és gyógyító erővel birt, most reá szállt át, majd Athéne elvette tőle és pajzsára illesztette. Ez a mitosz, bár teljességében egy irónál sem található, s csak a töredékekből állítható össze a legrégibb képes ábrázolatok segítségével, a G. régi mitoszát állítja elénk s ugy egészében mint részleteiben világosan mutatja, hogy a G. tulajdonkép nem egyebek, mint viharszellemek, a sötét, villámmal telt viharos felhők személyesítései. Homéros sajátszerüen a Gorgónak borzalmas fejét említi és pedig az Iliásban ugy, hogy Zeus pajzsán van, az Odysseiában pedig mint a Hádésben bolyongó ijesztő képet, ennek oka tán az, hogy a Gorgónak csak puszta feje szokott használtatni apotropaionnak. A későbbi költők ezen mitoszt is kiékesítették, szerintök a Gorgó szüz volt, kit Athéne ily szörnyeteggé változtatott, mivel szépségében vele versenyzett vagy mivel szentélyét megsértette. E költői alakítást követte a későbbi művészet is.</w:t>
      </w:r>
    </w:p>
    <w:p>
      <w:pPr>
        <w:pStyle w:val="Heading1"/>
        <w:rPr/>
      </w:pPr>
      <w:r>
        <w:rPr/>
        <w:t>Gorgó-mitosz</w:t>
      </w:r>
    </w:p>
    <w:p>
      <w:pPr>
        <w:pStyle w:val="Normal"/>
        <w:rPr/>
      </w:pPr>
      <w:r>
        <w:rPr/>
        <w:t>l. Gorgók.</w:t>
      </w:r>
    </w:p>
    <w:p>
      <w:pPr>
        <w:pStyle w:val="Heading1"/>
        <w:rPr/>
      </w:pPr>
      <w:r>
        <w:rPr/>
        <w:t>Gorgona</w:t>
      </w:r>
    </w:p>
    <w:p>
      <w:pPr>
        <w:pStyle w:val="Normal"/>
        <w:rPr/>
      </w:pPr>
      <w:r>
        <w:rPr/>
        <w:t>1. Livorno olasz tartományhoz tartozó sziget a Tirreni-tengerben, 40 km.-nyire Livornótól, 7 km. területtel, 460 lak., akik halászatból élnek. - 2. Columbia D.-amerikai köztársaság részét tevő sziget a nagy-oceánban; az é. sz. 3° alatt. ÉK-ről Dny-felé 8 km. hosszuságban nyulik el.</w:t>
      </w:r>
    </w:p>
    <w:p>
      <w:pPr>
        <w:pStyle w:val="Heading1"/>
        <w:rPr/>
      </w:pPr>
      <w:r>
        <w:rPr/>
        <w:t>Gorgoneion</w:t>
      </w:r>
    </w:p>
    <w:p>
      <w:pPr>
        <w:pStyle w:val="Normal"/>
        <w:rPr/>
      </w:pPr>
      <w:r>
        <w:rPr/>
        <w:t>(gör.), Medusának Perseustól levágott feje, mely rendes disze az aigisznak, vagyis azon pajzsnak, melyet Zeus és Athéne, mint viharistenségek viselnek, hogy már vele rémületbe ejtsék az ellenséget. Emez ellenségijesztő hatása miatt bajelhárítónak (apotropaion) rá szokták illeszteni mindennemü fegyverzetre, pajzsra, vértre, kapukra és várfalakra is és pedig eleinte borzasztó torzalakban. De bajelhárítókép szolgált mindennemü varázslat, különösen szemverés ellen is, tehát amulétnek használták. Gyakran látható a legdiszesebb edényeken, drága edényeken gazdag cifrázatok közt s pénzeken. Egyebekre vonatkozólag l. Gorgók.</w:t>
      </w:r>
    </w:p>
    <w:p>
      <w:pPr>
        <w:pStyle w:val="Heading1"/>
        <w:rPr/>
      </w:pPr>
      <w:r>
        <w:rPr/>
        <w:t>Gorgonzola</w:t>
      </w:r>
    </w:p>
    <w:p>
      <w:pPr>
        <w:pStyle w:val="Normal"/>
        <w:rPr/>
      </w:pPr>
      <w:r>
        <w:rPr/>
        <w:t>falu Milano olasz tartományban, 23 km.-nyire Milanótól, az Addát a Lambróval összekötő Martesana nevü csatorna mellett, (1881) 4711 lak., szép modern templommal, hires sajtkészítéssel. A legjobb G., főleg szept. és okt. hónapokban a Bergamói-havasokból teleltetés végett haza hajtott tehenek friss tejéből készül. A sajt majdnem hengeralaku, 30 cm. átmérővel, 20 cm. magassággal és 12-15 kg. sullyal bir.</w:t>
      </w:r>
    </w:p>
    <w:p>
      <w:pPr>
        <w:pStyle w:val="Heading1"/>
        <w:rPr/>
      </w:pPr>
      <w:r>
        <w:rPr/>
        <w:t>Gori</w:t>
      </w:r>
    </w:p>
    <w:p>
      <w:pPr>
        <w:pStyle w:val="Normal"/>
        <w:rPr/>
      </w:pPr>
      <w:r>
        <w:rPr/>
        <w:t>az ugyanily nevü járás székhelye Tiflisz orosz kormányzóságban, 93 km.-nyire Tiflisztől, 612 m. magasban, a Lyakva, Medsuda és Kur összefolyásánál, vasut mellett, (1891) 7247 örmény, georgiai és orosz lak., akik leginkább gyümölcs- és szőllőtermeléssel foglalkoznak.</w:t>
      </w:r>
    </w:p>
    <w:p>
      <w:pPr>
        <w:pStyle w:val="Heading1"/>
        <w:rPr/>
      </w:pPr>
      <w:r>
        <w:rPr/>
        <w:t>Gorica velika</w:t>
      </w:r>
    </w:p>
    <w:p>
      <w:pPr>
        <w:pStyle w:val="Normal"/>
        <w:rPr/>
      </w:pPr>
      <w:r>
        <w:rPr/>
        <w:t>(Nagy-G.) község Zágráb vármegye nagy-goricai j.-ban, (1891) 1371 horvát lak., a járás székhelye, járásbirósággal, szép kastéllyal, vasuti állomással, posta- és táviróhivatallal és postatakarékpénztárral. G. állami gyümölcsészeti vándortanító székhelye. Mint politikai községnek 14491 lakosa van. G. azelőtt a turopoljei (l.o.) szabadterület főhelye és a kerületi comes székhelye volt.</w:t>
      </w:r>
    </w:p>
    <w:p>
      <w:pPr>
        <w:pStyle w:val="Heading1"/>
        <w:rPr/>
      </w:pPr>
      <w:r>
        <w:rPr/>
        <w:t>Gori-Gorki</w:t>
      </w:r>
    </w:p>
    <w:p>
      <w:pPr>
        <w:pStyle w:val="Normal"/>
        <w:rPr/>
      </w:pPr>
      <w:r>
        <w:rPr/>
        <w:t>l. Gorki.</w:t>
      </w:r>
    </w:p>
    <w:p>
      <w:pPr>
        <w:pStyle w:val="Heading1"/>
        <w:rPr/>
      </w:pPr>
      <w:r>
        <w:rPr/>
        <w:t>Gorilla</w:t>
      </w:r>
    </w:p>
    <w:p>
      <w:pPr>
        <w:pStyle w:val="Normal"/>
        <w:rPr/>
      </w:pPr>
      <w:r>
        <w:rPr/>
        <w:t xml:space="preserve">(állat, Gorilla engina Geoffr., G. Gina Is. Geoffr., Troglodytes gorilla Cuv., l. a mellékelt szines képet), a főemlősök rendjébe, a keskenyorru majmok csoportjába és az emberszabásu majmok családjába tartozó majomfaj, mely az emberhez hasonló majmok közt a legnagyobb. </w:t>
      </w:r>
    </w:p>
    <w:p>
      <w:pPr>
        <w:pStyle w:val="Brahely"/>
        <w:rPr/>
      </w:pPr>
      <w:r>
        <w:rPr/>
        <w:t xml:space="preserve">[ÁBRA] </w:t>
      </w:r>
      <w:r>
        <w:rPr>
          <w:rStyle w:val="Brafelirat"/>
          <w:b/>
          <w:bCs/>
        </w:rPr>
        <w:t>GORILLA.</w:t>
      </w:r>
    </w:p>
    <w:p>
      <w:pPr>
        <w:pStyle w:val="Normal"/>
        <w:rPr/>
      </w:pPr>
      <w:r>
        <w:rPr/>
        <w:t>Koponyája dolihokefal, fülkagylói aránylag kicsinyek, mellső végtagjai térden alul érnek, kéz- és lábhüvelykujj jól kifejlődött, ebfogai kissé kiállanak és hatalmasak, alsó és utolsó zápfogai 3 külső és 2 belső gumójuak, 13 pár bordával. feje hatalmas, jól kifejlődött, különösen a himnél, fejtarajjal, orra lapos és széles, ajkai duzzadtak és nem annyira mozgathatók mint a csimpánznál, keze rövid, vastag és széles, válla széles, melle nagy és elárulja nagy izomerejét. A nőstény kisebb és fejtaraja nincs. Szine sötétbarna, arca palaszürke. A him 2 m. magasra nő, mig a nőstény 1,6 m. Hazája Nyugot-Afrika erdős vidéke az é. sz. 2°-tól a d. sz. 5°-ig s a k. h. 6 és 16° közt. Leginkább Gabun, Ogové és Danger folyók mellékein él. 1851. a Nyugat-Guinea partvidékein is gyakori volt s valószinü, hogy a táplálék hiánya üzte e kivesző félben lévő állatot beljebb a dombvidékre, melynek erdős magaslatai zöldelő völgyekkel, ligetekkel és dus pázsittal váltakoznak. Többféle fa és cserje tenyészik itt, melyeknek gyümölcse, bár a benszülöttek nem élvezik, a G.-nak táplálékul szolgál. Ilyen az olajpálma a szárnyas dió, a dinnyefa, a pizáng, a kétféle Scitaminea, a kókusz, a diófához hasonló Sterculia, továbbá Du Chaillu szerint még a cukornád és a vad ananász. Az emberi lakásoktól többnyire távol marad, ősszel azonban gyakran pusztítja a cukornád és a rizsültetvényeket is. Ezenkivül Koppenfels és Savage szerint még kisebb emlősöket, madarakat, tojásokat, hüllőket és rovarokat is elkölti. A Berlinbe vitt G.-k mindenevők voltak, nagy élvezettel fogyasztották el a husadagokat is. A G. az erdő sürüjét szereti, ott él párjával, fiaival családostul. Állandó tanyája nincs, ugyanazon éjjeli szállást legfeljebb 3-4 izben használja egymásután. Az éjjelt rendesen ott tölti, hol ráesteledik. Koppenfels szerint éjszakára a fákon egyszerü fészket készít a nőstény és a fiatalok számára, mig a him a fa tövében gubbaszkodva őrzi családját. Járás közben behajlított ujjainak hátára lép, csak ritkán támaszkodik lapos tenyerére. Járása tántorgó, testét, melyet sohasem tart egyenesen, hanem előre hajlítja, járás közben egyik oldalról a másikra himbálja. Bár teste látszólag idomtalan, mégis nagy ügyességet tanusít. Gyorsan mászik fel a fára, melyen megelőzőleg megvizsgálja az egyes ágakat, erősebb ágakon négykézláb is végig fut. Veszélyben 10-12 m. magas fáról habozás nélkül leugrik és hirtelen eltünik a bozótban. A benszülöttek nagyon félelmes és veszedelmes állatnak mondják, hasonlóan Du Chaillu is, kinek rémtörténetei - mint Brehm nem ok nélkül mondja - bátran beválnak egy rossz regényiró képzelete szabad csapongásainak. Koppenfels után tudjuk, hogy a G., ha nem bántalmazzák, az embert nem támadja meg, sőt kerüli. Nyugalmából kizavarva mély torokhangot ad, ordítva menekszik és csak akkor áll ellen, ha megtámadják vagy ha megsebzik, amidőn nagysága, ereje, s ügyességénél fogva félelmes ellenség lesz. Ilyenkor dühösen ugat, medve módjára felegyenesedik, haja felborzolódik, fogait vicsorgatja, szemei vadul fénylenek, s otromba léptekkel közeledik ellensége felé. Ökleivel hatalmas mellét veri, vagy pedig hadonázik a levegőben és ha sikerül ellenfelét megragadnia, összeroppantja, vagy az egész embert földhöz vágva szétmarcangolja. Ilyenkor, ha a vadász fegyvere el nem sül vagy hibásan talált, akkor egy pillanat alatt összezuzza fegyver csövét. A G. vadászás igen veszedelmes. A G.-nak a benszülötteknél különböző nevei vannak, igy a mpongve, orungu, kamna, galloa és bakalaj törzsöknél ngyina, nyeina, ingyina, a fánoknál ngujala, a Loango partvidékieknél pedig n'pungu vagy m'pungu a neve. Állatseregletekben csak nagy ritkán látható. Egy fiatal gorilla 1861-ben a Wombwell-féle utazó menageriában volt látható, egy másikat pedig Falkenstein 1876. vitt a berlini aquariumba, ahol egy évnél is tovább élt. L. még Emberszabásu majmok.</w:t>
      </w:r>
    </w:p>
    <w:p>
      <w:pPr>
        <w:pStyle w:val="Heading1"/>
        <w:rPr/>
      </w:pPr>
      <w:r>
        <w:rPr/>
        <w:t>Gorillafonal</w:t>
      </w:r>
    </w:p>
    <w:p>
      <w:pPr>
        <w:pStyle w:val="Normal"/>
        <w:rPr/>
      </w:pPr>
      <w:r>
        <w:rPr/>
        <w:t>bolyhos, csomókkal ellátott fonal, selyemből és hosszu gyapjuból v. mohairból.</w:t>
      </w:r>
    </w:p>
    <w:p>
      <w:pPr>
        <w:pStyle w:val="Heading1"/>
        <w:rPr/>
      </w:pPr>
      <w:r>
        <w:rPr/>
        <w:t>Gorin</w:t>
      </w:r>
    </w:p>
    <w:p>
      <w:pPr>
        <w:pStyle w:val="Normal"/>
        <w:rPr/>
      </w:pPr>
      <w:r>
        <w:rPr/>
        <w:t>(Gorinj), 780 km. hosszu jobboldali mellékfolyója a Pripetnek, Volhinia és galicia határán, a Kárpátok végső kiágazásain ered, Osztrognál hajózhatóvá lesz és belép Minszk kormányzóságba, amelyben két, egymástól 16 km.-nyire levő ágban torkollik.</w:t>
      </w:r>
    </w:p>
    <w:p>
      <w:pPr>
        <w:pStyle w:val="Heading1"/>
        <w:rPr/>
      </w:pPr>
      <w:r>
        <w:rPr/>
        <w:t>Gorinchem</w:t>
      </w:r>
    </w:p>
    <w:p>
      <w:pPr>
        <w:pStyle w:val="Normal"/>
        <w:rPr/>
      </w:pPr>
      <w:r>
        <w:rPr/>
        <w:t>l. Gorkum.</w:t>
      </w:r>
    </w:p>
    <w:p>
      <w:pPr>
        <w:pStyle w:val="Heading1"/>
        <w:rPr/>
      </w:pPr>
      <w:r>
        <w:rPr/>
        <w:t>Gorionides</w:t>
      </w:r>
    </w:p>
    <w:p>
      <w:pPr>
        <w:pStyle w:val="Normal"/>
        <w:rPr/>
      </w:pPr>
      <w:r>
        <w:rPr/>
        <w:t>József ben-Gorion, Pseudo (ál-) Josephus, egy Flavius Josephusnak tulajdonított fércmű szerzője, ki a X. sz.-ban héber nyelven irta a zsidóknak a számüzetés utáni történetét egész a jeruzsálemi templom pusztulásáig. Adatait Josephusból, a Makkabeusok könyveiből s különféle mondákból állította össze. A könyv, bár nem bir történelmi értékkel, latin, német s angol fordításban, sőt arab kivonatban is megjelent.</w:t>
      </w:r>
    </w:p>
    <w:p>
      <w:pPr>
        <w:pStyle w:val="Heading1"/>
        <w:rPr/>
      </w:pPr>
      <w:r>
        <w:rPr/>
        <w:t>Gorjan</w:t>
      </w:r>
    </w:p>
    <w:p>
      <w:pPr>
        <w:pStyle w:val="Normal"/>
        <w:rPr/>
      </w:pPr>
      <w:r>
        <w:rPr/>
        <w:t>község Horvát-Szlavonországban, Verőce vármegye djakovári j.-ban (1891) 1737 horvát-szerb és német lak. Hajdan a Garák birtoka volt.</w:t>
      </w:r>
    </w:p>
    <w:p>
      <w:pPr>
        <w:pStyle w:val="Heading1"/>
        <w:rPr/>
      </w:pPr>
      <w:r>
        <w:rPr/>
        <w:t>Gorjanci hegység</w:t>
      </w:r>
    </w:p>
    <w:p>
      <w:pPr>
        <w:pStyle w:val="Normal"/>
        <w:rPr/>
      </w:pPr>
      <w:r>
        <w:rPr/>
        <w:t>l. Uszkóki hegység.</w:t>
      </w:r>
    </w:p>
    <w:p>
      <w:pPr>
        <w:pStyle w:val="Heading1"/>
        <w:rPr/>
      </w:pPr>
      <w:r>
        <w:rPr/>
        <w:t>Gorjanović</w:t>
      </w:r>
    </w:p>
    <w:p>
      <w:pPr>
        <w:pStyle w:val="Normal"/>
        <w:rPr/>
      </w:pPr>
      <w:r>
        <w:rPr/>
        <w:t>(ejtsd: -ics) Károly, horvát geologus, született Zágrábban 1856 október 28. Tanulmányait Zürichben, Münchenben és Bécsben végezte, jelenleg a zágrábi egyetemen a geologia és paleontologia tanára és a horvát nemzeti muzeum geologiai és paleontologiai osztályának igazgatója, a délszláv akadémia tagja stb. Számos paleontologiai értekezést irt horvát és német nyelven. Legnevezetesebb önálló munkái: Die jungtertiäre Fischfauna Kroatiens (2. köt., Bécs 1882 és 1883); Die Präpontischen Bildungen des Agramer Gebirges (Zágráb 1892) stb.</w:t>
      </w:r>
    </w:p>
    <w:p>
      <w:pPr>
        <w:pStyle w:val="Heading1"/>
        <w:rPr/>
      </w:pPr>
      <w:r>
        <w:rPr/>
        <w:t>Gorjiu</w:t>
      </w:r>
    </w:p>
    <w:p>
      <w:pPr>
        <w:pStyle w:val="Normal"/>
        <w:rPr/>
      </w:pPr>
      <w:r>
        <w:rPr/>
        <w:t>(ejtsd: gorsi), járás Romániában, 4780 km</w:t>
      </w:r>
      <w:r>
        <w:rPr>
          <w:vertAlign w:val="superscript"/>
        </w:rPr>
        <w:t>2</w:t>
      </w:r>
      <w:r>
        <w:rPr/>
        <w:t xml:space="preserve"> területtel, (1889) 153574 lak., Targujiul székhellyel.</w:t>
      </w:r>
    </w:p>
    <w:p>
      <w:pPr>
        <w:pStyle w:val="Heading1"/>
        <w:rPr/>
      </w:pPr>
      <w:r>
        <w:rPr/>
        <w:t>Górkalász</w:t>
      </w:r>
    </w:p>
    <w:p>
      <w:pPr>
        <w:pStyle w:val="Normal"/>
        <w:rPr/>
      </w:pPr>
      <w:r>
        <w:rPr/>
        <w:t>(növény, Brachypodium Beauv., nyelec Brass., kurtatopp Hazsl.), egy- vagy többnyári pázsit, a kalászos pázsitok meg a festuca-félék összekötője. Virágzata kalász módjára összehuzódik (különbség a festucától), füzérkéje kurtanyelü (különbség a buzától); sokvirágu, hengerded, kétsoros füzérré alakul és szálkás. A Br. pinnatum L. tarackol, jó magas pázsit, bokros dombokon, hegyeken, erdőszélen, vágásban, főleg meszes márgatalajon terem, a fenyő ültetvénynek árnyékával árthat. Jó takarmány, de elvirágzás után megvénül. Tarackjával a karst meg a homok javítására és megkötésére hasznos. A B. silvaticum Huds. gyepes növésü, a felsőbb virágok szálkája hosszabb mint a pelyva, amazé rövidebb. Erdőben terem, jó takarmány.</w:t>
      </w:r>
    </w:p>
    <w:p>
      <w:pPr>
        <w:pStyle w:val="Brahely"/>
        <w:rPr/>
      </w:pPr>
      <w:r>
        <w:rPr/>
        <w:t xml:space="preserve">[ÁBRA] </w:t>
      </w:r>
      <w:r>
        <w:rPr>
          <w:rStyle w:val="Brafelirat"/>
          <w:b/>
          <w:bCs/>
        </w:rPr>
        <w:t>Górkalász teteje.</w:t>
      </w:r>
    </w:p>
    <w:p>
      <w:pPr>
        <w:pStyle w:val="Heading1"/>
        <w:rPr/>
      </w:pPr>
      <w:r>
        <w:rPr/>
        <w:t>Gorkha</w:t>
      </w:r>
    </w:p>
    <w:p>
      <w:pPr>
        <w:pStyle w:val="Normal"/>
        <w:rPr/>
      </w:pPr>
      <w:r>
        <w:rPr/>
        <w:t>Nepál indiai tartomány legnevezetesebb néptörzse. A tartomány többi lakói közül harciaságukkal tünnek ki. Hamilton szerint külalakjuk a khinai és maláj népfajokra emlékeztet. Bőrszinük a sárgásszürke és a rézbarna közt van. Termetre nézve középmagasságuak, de jól kifejlett széles mellel s apró, éles tekintetü szemekkel birnak. Orruk szélesre nyomott lapos. Ők maguk a ksatriják, azaz a hadi kasztra vezetik vissza eredetüket. A brahmánokkal együtt a hindu vallásos szabályok közül sokat tiszteletben tartanak. Nyelvük az ugynevezett parabatija.</w:t>
      </w:r>
    </w:p>
    <w:p>
      <w:pPr>
        <w:pStyle w:val="Heading1"/>
        <w:rPr/>
      </w:pPr>
      <w:r>
        <w:rPr/>
        <w:t>Gorki</w:t>
      </w:r>
    </w:p>
    <w:p>
      <w:pPr>
        <w:pStyle w:val="Normal"/>
        <w:rPr/>
      </w:pPr>
      <w:r>
        <w:rPr/>
        <w:t>(Gori-Gorki), az ugyanily nevü járás székhelye Mohilev orosz kormányzóságban, 128 km.-nyire Mohilevtől, a Proina forrásai közelében, (1888) 6597 lak. Előbbi mezőgazdasági intézetét a szt. pétervári erdészeti intézethez csatolták.</w:t>
      </w:r>
    </w:p>
    <w:p>
      <w:pPr>
        <w:pStyle w:val="Heading1"/>
        <w:rPr/>
      </w:pPr>
      <w:r>
        <w:rPr/>
        <w:t>Gorkum</w:t>
      </w:r>
    </w:p>
    <w:p>
      <w:pPr>
        <w:pStyle w:val="Normal"/>
        <w:rPr/>
      </w:pPr>
      <w:r>
        <w:rPr/>
        <w:t>(Gorinchem), város D.-Holland németalföldi tartományban, 22 km.-nyire Dortrechttől, a Linge és Waal összefolyásánál, az Amsterdamból a Merwedehez vezető csatorna és vasut mellett, (1891) 11794 lak., pipakészítéssel, halászattal, élénk gabona- és marhakereskedéssel; régi erődítményekkel.</w:t>
      </w:r>
    </w:p>
    <w:p>
      <w:pPr>
        <w:pStyle w:val="Heading1"/>
        <w:rPr/>
      </w:pPr>
      <w:r>
        <w:rPr/>
        <w:t>Gorlice</w:t>
      </w:r>
    </w:p>
    <w:p>
      <w:pPr>
        <w:pStyle w:val="Normal"/>
        <w:rPr/>
      </w:pPr>
      <w:r>
        <w:rPr/>
        <w:t>1. kerületi kapitányság Galiciában; terjedelme: 913,36 km</w:t>
      </w:r>
      <w:r>
        <w:rPr>
          <w:vertAlign w:val="superscript"/>
        </w:rPr>
        <w:t>2</w:t>
      </w:r>
      <w:r>
        <w:rPr/>
        <w:t xml:space="preserve"> (1891) 79670 (37833 férfi, 41837 nő) lak., ezek közt 54189 r. kat., 19895 gör. egyesült és 5546 zsidó; 12994 házzal, 89 községgel, 182 helységgel; magában foglalja Biec és G. törvényhatóságokat. </w:t>
      </w:r>
    </w:p>
    <w:p>
      <w:pPr>
        <w:pStyle w:val="Normal"/>
        <w:rPr/>
      </w:pPr>
      <w:r>
        <w:rPr/>
        <w:t>2. G., város és a kerületi kapitányság székhelye, a Kárpátok északi lejtőjén, a Ropa völgyében, a Grybovtól Jaslóig vezető országut mentén, mely ut régi idők óta élénk kereskedelmi összeköttetést tartott fenn Magyarország és Lengyelország közt; G. mellett visz el az osztr. államvaspálya Zagorzany-G. mellékvonala; (1891) 5663 lengyel lak., ezek közt 2884 zsidóval; posta, telegráf, járásbiróság (666,5 km</w:t>
      </w:r>
      <w:r>
        <w:rPr>
          <w:vertAlign w:val="superscript"/>
        </w:rPr>
        <w:t>2</w:t>
      </w:r>
      <w:r>
        <w:rPr/>
        <w:t>, 65 község, 96 helység, 51784 lak.), kőolaj-finomítással, gőzmalmokkal s jelentékeny vászon-, kőolaj-, gabona- és borpiaccal, vidéken vászon- és gyapjufonó gyárakkal és vászonfehérítő telepekkel.</w:t>
      </w:r>
    </w:p>
    <w:p>
      <w:pPr>
        <w:pStyle w:val="Heading1"/>
        <w:rPr/>
      </w:pPr>
      <w:r>
        <w:rPr/>
        <w:t>Gorm</w:t>
      </w:r>
    </w:p>
    <w:p>
      <w:pPr>
        <w:pStyle w:val="Normal"/>
        <w:rPr/>
      </w:pPr>
      <w:r>
        <w:rPr/>
        <w:t>rendesen «az öreg G.», Dániának legelső, félig-meddig mondaszerü királya, kinek kormányát a hagyomány a 900-935. évekre teszi. megh. 940 körül. Jellinge mellett mutatják az ő és Danebod nevü nejének óriási magasságu sirdombját. (V.ö. Dahlmann, Gesch. von Dänemark, I).</w:t>
      </w:r>
    </w:p>
    <w:p>
      <w:pPr>
        <w:pStyle w:val="Heading1"/>
        <w:rPr/>
      </w:pPr>
      <w:r>
        <w:rPr/>
        <w:t>Góró</w:t>
      </w:r>
    </w:p>
    <w:p>
      <w:pPr>
        <w:pStyle w:val="Normal"/>
        <w:rPr/>
      </w:pPr>
      <w:r>
        <w:rPr/>
        <w:t>Lajos (agyagfalvai), cs. k. mérnökkari százados, szül. Déván 1786 jun. 14., megh. 1843.Már 1809. az asperni csatában, valamint a pozsonyi hidfő védelmében is igen kitüntette magát. Az 1813-14. hadjáratokban is résztvett és a békekötés után Dalmáciában kapott állást, hol kedvelt tudományának, a régészetnek szentelte magát. Az 1821. háboruban alkalma volt látni Pompeji klasszikus romjait, melyek e városról szóló teljes szisztematikus mű irására indították és ez 1824. Bécsben meg is jelent: Wanderungen durch Pompeji c. alatt.</w:t>
      </w:r>
    </w:p>
    <w:p>
      <w:pPr>
        <w:pStyle w:val="Heading1"/>
        <w:rPr/>
      </w:pPr>
      <w:r>
        <w:rPr/>
        <w:t>Gorod</w:t>
      </w:r>
    </w:p>
    <w:p>
      <w:pPr>
        <w:pStyle w:val="Normal"/>
        <w:rPr/>
      </w:pPr>
      <w:r>
        <w:rPr/>
        <w:t>(orosz) a. m. vár, város, összetételekben gyakori, p. Novgorod. Oroszországban a G. közigazgatását a Duma (l.o.) végzi oly formán, hogy ez egy városi tanácsot (gorodszkaja uprava) választ magából, s ennek élén a gorodszkoj golova (golova dumy) áll. L. Grad.</w:t>
      </w:r>
    </w:p>
    <w:p>
      <w:pPr>
        <w:pStyle w:val="Heading1"/>
        <w:rPr/>
      </w:pPr>
      <w:r>
        <w:rPr/>
        <w:t>Gorodiscse</w:t>
      </w:r>
    </w:p>
    <w:p>
      <w:pPr>
        <w:pStyle w:val="Normal"/>
        <w:rPr/>
      </w:pPr>
      <w:r>
        <w:rPr/>
        <w:t>(orosz) a. m. városka, számos helység neve Oroszországban; a legjelentékenyebb az ugyanily nevü járás székhelye Penza orosz kormányzóságban, 52 km.-nyire Penzától, a Kicskinejka mindkét partján, (1888) 4443 lak., bőrcserzéssel és gyékény-készítéssel.</w:t>
      </w:r>
    </w:p>
    <w:p>
      <w:pPr>
        <w:pStyle w:val="Heading1"/>
        <w:rPr/>
      </w:pPr>
      <w:r>
        <w:rPr/>
        <w:t>Gorodnya</w:t>
      </w:r>
    </w:p>
    <w:p>
      <w:pPr>
        <w:pStyle w:val="Normal"/>
        <w:rPr/>
      </w:pPr>
      <w:r>
        <w:rPr/>
        <w:t>az ugyanily nevü járás székhelye Csernigov orosz kormányzóságban, 57 km.-nyire Csernigovtól, vasut mellett, (1888) 3955 lak., bőrcserzéssel és téglaégetéssel.</w:t>
      </w:r>
    </w:p>
    <w:p>
      <w:pPr>
        <w:pStyle w:val="Heading1"/>
        <w:rPr/>
      </w:pPr>
      <w:r>
        <w:rPr/>
        <w:t>Gorodok</w:t>
      </w:r>
    </w:p>
    <w:p>
      <w:pPr>
        <w:pStyle w:val="Normal"/>
        <w:rPr/>
      </w:pPr>
      <w:r>
        <w:rPr/>
        <w:t>az ugyanily nevü járás székhelye Vitebszk orosz kormányzóságban, 37 km.-nyire Vitebszktől, a Gorodsanka mellett, (1888) 5739 lak., cserépedény-készítéssel.</w:t>
      </w:r>
    </w:p>
    <w:p>
      <w:pPr>
        <w:pStyle w:val="Heading1"/>
        <w:rPr/>
      </w:pPr>
      <w:r>
        <w:rPr/>
        <w:t>Gorodovoj</w:t>
      </w:r>
    </w:p>
    <w:p>
      <w:pPr>
        <w:pStyle w:val="Normal"/>
        <w:rPr/>
      </w:pPr>
      <w:r>
        <w:rPr/>
        <w:t>(orosz), Oroszországban városi rendőr.</w:t>
      </w:r>
    </w:p>
    <w:p>
      <w:pPr>
        <w:pStyle w:val="Heading1"/>
        <w:rPr/>
      </w:pPr>
      <w:r>
        <w:rPr/>
        <w:t>Gorokhovec</w:t>
      </w:r>
    </w:p>
    <w:p>
      <w:pPr>
        <w:pStyle w:val="Normal"/>
        <w:rPr/>
      </w:pPr>
      <w:r>
        <w:rPr/>
        <w:t>(Gorokov), az ugyanily nevü járás székhelye Vladimir orosz kormányzóságban, 156 km.-nyire Vladimirtől, a Klyaszma partján, vasut mellett, (1888) 2735 lak., cérnafonással.</w:t>
      </w:r>
    </w:p>
    <w:p>
      <w:pPr>
        <w:pStyle w:val="Heading1"/>
        <w:rPr/>
      </w:pPr>
      <w:r>
        <w:rPr/>
        <w:t>Goronc</w:t>
      </w:r>
    </w:p>
    <w:p>
      <w:pPr>
        <w:pStyle w:val="Normal"/>
        <w:rPr/>
      </w:pPr>
      <w:r>
        <w:rPr/>
        <w:t>v. gorc, a lápon található apró, szilárd szigetek.</w:t>
      </w:r>
    </w:p>
    <w:p>
      <w:pPr>
        <w:pStyle w:val="Heading1"/>
        <w:rPr/>
      </w:pPr>
      <w:r>
        <w:rPr/>
        <w:t>Gorond</w:t>
      </w:r>
    </w:p>
    <w:p>
      <w:pPr>
        <w:pStyle w:val="Normal"/>
        <w:rPr/>
      </w:pPr>
      <w:r>
        <w:rPr/>
        <w:t>kisközség Bereg vármegye munkácsi j.-ban, (1891) 1073 rutén és magyar lak., vasuti állomással s táviróhivatallal.</w:t>
      </w:r>
    </w:p>
    <w:p>
      <w:pPr>
        <w:pStyle w:val="Heading1"/>
        <w:rPr/>
      </w:pPr>
      <w:r>
        <w:rPr/>
        <w:t>Gorontalo</w:t>
      </w:r>
    </w:p>
    <w:p>
      <w:pPr>
        <w:pStyle w:val="Normal"/>
        <w:rPr/>
      </w:pPr>
      <w:r>
        <w:rPr/>
        <w:t xml:space="preserve">1. 90 km. széles és 440 km. hosszu öböl Celebesz szigetén, amelyet az É-nak kinyuló nagy félsziget alkot. Benne van a kis Togian nevü szigetcsoport. </w:t>
      </w:r>
    </w:p>
    <w:p>
      <w:pPr>
        <w:pStyle w:val="Normal"/>
        <w:rPr/>
      </w:pPr>
      <w:r>
        <w:rPr/>
        <w:t>2. G., kerület (assistent-residenc) a németalföldi Menado nevü residencyben, Celebesz szigetén az ugyanily nevü öböl É.-i partján, 10500 km</w:t>
      </w:r>
      <w:r>
        <w:rPr>
          <w:vertAlign w:val="superscript"/>
        </w:rPr>
        <w:t>2</w:t>
      </w:r>
      <w:r>
        <w:rPr/>
        <w:t xml:space="preserve"> területtel, 2 járással; G. járás 61229, Limbotto járás 19870 lak. A főváros, G., 8000 lak., az é. sz. 0°28'30" alatt a tenger partján épült. V. ö. Rosemberg: Reis-togten in den Afdeeling G. (1865).</w:t>
      </w:r>
    </w:p>
    <w:p>
      <w:pPr>
        <w:pStyle w:val="Heading1"/>
        <w:rPr/>
      </w:pPr>
      <w:r>
        <w:rPr/>
        <w:t>Gorostíza y Cepéda</w:t>
      </w:r>
    </w:p>
    <w:p>
      <w:pPr>
        <w:pStyle w:val="Normal"/>
        <w:rPr/>
      </w:pPr>
      <w:r>
        <w:rPr/>
        <w:t>(ejtsd: gorosztiza i szepéda) Manuel Ede, spanyol államférfiu és vigjátékiró, szül. Veracruzban (Mexiko) 1791 nov. 13., megh. Tacubayában, Mexiko mellett 1850. Mint az 1820. alkotmány hivét a restauráció után számüzték s ekkor Angliába ment, ahol (és később Párisban) mint Mexiko követe az ország függetlengésének elismerése érdekében működött közre. Hazájába visszatérve, államtanácsos és a mexikói szinház igazgatója lett. Első vigjátékával 1815. Madridban lépett fel. Nagy tetszés mellett adták elő a következő vigjátékait: Indulgencia para todos, las costumbres de antano, Don Dieguito, Contigno pan y cebolla. Drámai műveinek válogatott kiadása Teatro escoido (Brüsszel 1825, 2 köt.) cimmel jelent meg. Egyes darabjai a Teatro moderno espanol-ban (Madrid 1836-38, 4 köt.) vannak meg.</w:t>
      </w:r>
    </w:p>
    <w:p>
      <w:pPr>
        <w:pStyle w:val="Heading1"/>
        <w:rPr/>
      </w:pPr>
      <w:r>
        <w:rPr/>
        <w:t>Goroszló</w:t>
      </w:r>
    </w:p>
    <w:p>
      <w:pPr>
        <w:pStyle w:val="Normal"/>
        <w:rPr/>
      </w:pPr>
      <w:r>
        <w:rPr/>
        <w:t>(Magyar-), kisközség Szilágy vármegye zilahi j.-ban (1891) 680 magyar és oláh lak. Itt 1601 augusztus 3-án Básta és Mihály vajda egyesült serege Báthory Zsigmond vezéreit, Székely Mózest és Csáky Istvánt seregestül tönkretették.</w:t>
      </w:r>
    </w:p>
    <w:p>
      <w:pPr>
        <w:pStyle w:val="Heading1"/>
        <w:rPr/>
      </w:pPr>
      <w:r>
        <w:rPr/>
        <w:t>Gorove</w:t>
      </w:r>
    </w:p>
    <w:p>
      <w:pPr>
        <w:pStyle w:val="Normal"/>
        <w:rPr/>
      </w:pPr>
      <w:r>
        <w:rPr/>
        <w:t>1. István (gattájai), G. Lászlónak (l.o.) fia, politikus, szül. Pesten 1819., megh. u. o. 1881 május 31. Alsó iskoláit Szolnokon és Gyöngyösön végezte, a bölcsészetet és jogot pedig Pesten hallgatta. Hivatottságának az irodalom terére már korán adta jeleit. A pesti tudományos egyetemen hazafias és irodalmi célokra kört alakított, melynek dolgozatai közt csinos művei jelentek meg. Későbben Temes vármegyébe gattájai jószágára ment és e megye ellenzékének egyik vezérfia és legkitünőbb szónoka volt. 1842-43-ban nagyobb utazást tett Nyugat-Európa művelt országaiban, melynek gyümölcse Nyugat cimü munkája lett (Pest 184, 2 köt.). A pozsonyi 1843-44. és 1847. országgyülésekre mint követjelölt lépett fel, de a konzervativ párt akkori többsége mellett Temes vármegyében sikertelenül. Nemzetiség cimü nagy politikai műveért (1842), melyben a legnagyobb reformeszméket már Kossuth Pesti hirlapi cikkeiért és Nyugat c. műveért 1843 okt. 7. a magy. tud. akadémia levelező tagjává választotta. 1847. Kossuth lemondása után a védegylet igazgatója lett. 1848. a pesti országgyülésre Temesből képviselőül küldetvén, aug. 3. ő tette ama nevezetes indítványt, a Frankfurtban egyesült Németországgal való minél szorosabb szövetségre nézve. Egyébiránt G. a békepárthoz tartozott; egyike volt azon képviselőknek, kik a Csepel-szigeten rögtöni biróságilag kivégeztetett Zichy Ödön gróf lefoglalt drágaságainak összeirására a pénzügyi és igazságügyi minisztériumok küldötteivel együtt megbizattak és később Debrecenben a hirhedt gyémántvád felmerülése után legerélyesebben szólalt fel Madarász László ellen, valamint a Március 15-ike és a Debreceni Lapok ellen, ezeknek a képviselőház méltóságát sértő kikeléseik alkalmából. Az ápr. 14. határozat szerkesztésére ő is ki volt küldve Kossuthtal és Szacsvaival, a határozatot azonban csakis Kossuth szerkesztette. A szabadságharc leveretése után külföldre menekült, honnét csak 1861. tért ismét haza. Ezután a Deák-párt legkiválóbb férfiai közé tartozott és 1867. Andrássy Gyula gróf kabinetjében a kereskedelem, földmivelés és ipar minisztere lett, mely állást 1870. a közlekedési miniszteri tárcával cserélte fel. Ezen állástól való visszalépte egyidejüleg történt Horváth Boldizsár igazságügyminiszter visszaléptével, a municipális törvény megszavazása alkalmából, mely törvényt ezen a kormány tagjai között egyedül álló két liberális miniszter a benne foglaltató illiberális intitutiók (mint a virilistáké stb.) miatt mint az ő elveikkel össze nem egyezhetőt jelentettek ki. Később mint képviselő a kormánypárt soraiban foglalt helyet, de utóbb megroncsolt egészsége miatt a politika teréről egészen visszahuzódott. Rendkivül olvasott, nagyműveltségü férfiu és önzetlen hazafi volt, kinek visszavonulása veszteség volt a közügyekre nézve. Nagybecsü emlékiratokat hagyott hátra, melyek különösen a kiegyezési tárgyalásokra vetnek világot. Hagyatékából több iratot kiadott családja G. emlékezete c. alatt. gyászbeszédet Jókai Mór, emlékbeszédet az akadémiában György Endre tartott fölötte. V. ö. A közgazdasági minisztérium öt évi működése Feszt Vilmostól; Kónyi, Deák beszédei. II. k.</w:t>
      </w:r>
    </w:p>
    <w:p>
      <w:pPr>
        <w:pStyle w:val="Normal"/>
        <w:rPr/>
      </w:pPr>
      <w:r>
        <w:rPr/>
        <w:t>2. G. László (gattájai), iró, szül. Szamosujvárott 1780 jun. 2. örmény nemes családból, megh. 1839 márc. 11. Tanult szülővárosában, azután Kolozsvárt; 1800. Pestre ment törvényt tanulni. Atyja halálával, 1801. az ősi birtokba lépett, 1810. elhagyván Erdélyt, az alföldön telepedett le, a királyi adományul nyert Gattája helységben, melynek és vidékének magyarosítására sokat tett. Hivatalt nem vállalt, gazdasága mellett irodalom- és tudományban lelte gyönyörüségét. Buzgó bajnoka volt a magyar művelődésnek. Kezdetben a szinügy foglalkoztatta s 1807. három szindarabot bocsátott közre, u. m.: Jetzid és Hábá, avagy a féltés és meghasonlás, szomorujáték 5 felv.; Az érdemes kalmár, hazai történeten épült eredeti darab öt felvonásban, tendenciózus dráma; A jegyesek Carthágóban v. a nagy Scipio, eredeti munka és vitézi történet (Budán 1807). Később etikai és történelmi tanulmányokkal foglalkozott. Nagyobb munkája: A férjfiunak tökéletességei (erkölcstan) (Pest 1823). Sok értekezése jelent meg a Tudom. Gyüjtemény köteteiben; ezek közül önállóan is megjelent: Eger várossa történetei (1828., ujabban is Eger 1876). Az akadémia 1835. levelező tagjául választotta. Testvéreivel együtt ez intézetnél 1839. a rólok nevezett alapítványt tette. Halála előtt a temesi bánság területén gazdasági egyesület alakításán fáradozott. Drámáit ismertette Bayer József, Philol. Közlöny, 1888.</w:t>
      </w:r>
    </w:p>
    <w:p>
      <w:pPr>
        <w:pStyle w:val="Heading1"/>
        <w:rPr/>
      </w:pPr>
      <w:r>
        <w:rPr/>
        <w:t>Gorove-dij</w:t>
      </w:r>
    </w:p>
    <w:p>
      <w:pPr>
        <w:pStyle w:val="Normal"/>
        <w:rPr/>
      </w:pPr>
      <w:r>
        <w:rPr/>
        <w:t>a. m. tud. akadémia egyik dija, melynek alapját Gorove László 1839. ezer forinttal vetette meg, Gorove István pedig oly összegre emelte, hogy kamataiból évenkint száz arany jutalmat lehessen kitüzni. A pályakérdések felváltva az erkölcstudomány, széptan és a magyar müveltségtörténet köréből veendők. A jutalom csak önálló beccsel biró munkának adatik ki.</w:t>
      </w:r>
    </w:p>
    <w:p>
      <w:pPr>
        <w:pStyle w:val="Heading1"/>
        <w:rPr/>
      </w:pPr>
      <w:r>
        <w:rPr/>
        <w:t>Gorresio</w:t>
      </w:r>
    </w:p>
    <w:p>
      <w:pPr>
        <w:pStyle w:val="Normal"/>
        <w:rPr/>
      </w:pPr>
      <w:r>
        <w:rPr/>
        <w:t>(ejtsd: -zio) Gáspár, olasz keleti nyelvész. szül. Bagnascóban (Piemont) 1808 jan. 20., megh. Torinóban 1891 máj. 21. neki jutott a dicsőség, hogy első adta ki és fordította le európai nyelvre az ind Valmiki nagy műéposzát, a Rámájanát. 22 éves korában doktorátust nyert a torinói egyetemen. Kevéssel azután a bécsi egyetemre ment filologiai tanulmányok céljából. Néhány évvel később Brignole Sale marquis kiséretében, ki mint Sardinia követe ment Párisba, Burnouf Eugén a keleti nyelvek jeles buvára vezetése alatt a szanszkrit nyelvet tanulta. Csakhamar teljesen elsajátítva azt, a Rámájana fordításához és kiadásához fogott, melyet tizenöt évi munkával be is fejezett. Ramayana Testo sanscr. sec. i codd mss. d. scuola Gaudiana 5 vol. trad c. note p. G Gorresio ins. 10 vol. (Páris 1843-1858). Olasz prózai fordításának, mely külön is megjelent (2 kiadás, Milano 1869-70, 3 köt.), szép irályát és hüségét dicsérik olasz birálói. Kiadta még az Utara kandát (Páris 1867-70). Utolsó művei az 1891. elhalt tudósnak Sunto di una lettura sulla condizioni geografiche dell' India (Torino 1882) és Cenni storoci sulla progressiva conoscenza dell' India (ugyanott 1883). Tudományos érdemeinek elismeréseül a torinói tud. akadémia örökös titkára, az Institut de France külföldi tagja, királyi tanácsos és a nemzeti könyvtár főnöke lett.</w:t>
      </w:r>
    </w:p>
    <w:p>
      <w:pPr>
        <w:pStyle w:val="Heading1"/>
        <w:rPr/>
      </w:pPr>
      <w:r>
        <w:rPr/>
        <w:t>Gorst</w:t>
      </w:r>
    </w:p>
    <w:p>
      <w:pPr>
        <w:pStyle w:val="Normal"/>
        <w:rPr/>
      </w:pPr>
      <w:r>
        <w:rPr/>
        <w:t>Jakab, angol (ausztráliai) nemzetgazda és politikus, született Aucklandon (Uj-Zélandon)m 1847. Saját erejéből küzdötte fel magát, előbb az uj-zélandi képviselőtestületbe, majd az ausztráliai parlamentbe. Az 1885. tartott londoni gyarmat-gyülésen ő képviselte szülőföldjét. A szociális és munkáskérdés terén oly tekintélyre emelkedett, hogy az angol kormány már több izben kérte ki tanácsát; 1891. pedig II. Vilmos német császár meghivására részt vett a berlini munkás-enqueteban. Amellett kifogástalan gentleman: midőn 1894. mint a kormány részéről kiküldött szakférfiu a tönkrement uj-zélandi bank volt igazgatóit könnyelmüséggel vádolta, Mandella angol kereskedelmi miniszter, szintén volt igazgató, kényszerítve érezte magát, hogy tárcájáról lemondjon.</w:t>
      </w:r>
    </w:p>
    <w:p>
      <w:pPr>
        <w:pStyle w:val="Heading1"/>
        <w:rPr/>
      </w:pPr>
      <w:r>
        <w:rPr/>
        <w:t>Gortina</w:t>
      </w:r>
    </w:p>
    <w:p>
      <w:pPr>
        <w:pStyle w:val="Normal"/>
        <w:rPr/>
      </w:pPr>
      <w:r>
        <w:rPr/>
        <w:t>(Gortyn, Gortys), ókori város Kréta déli részén a Letéos (ma Heirapotamo) mellett, hires templomokkal. Sokat küzdött Knozosszal a sziget hegemóniájáért. Miután Kr. e. 67. a sziget római provincia lett, G. fővárosa volt. Ujabban azon leletről hires, melyet a helyén épült Hagü Dekában Fabricius és Müller 1884. talált, mely hatalmas táblán ősdór nyelven, feniciai betükkel a Kr. e. 400. évből G. városjogát tárja elénk. E törvényekről értekezik Bücheler, Das Recht von Gortyna (M.m. Frankfurt 1885).</w:t>
      </w:r>
    </w:p>
    <w:p>
      <w:pPr>
        <w:pStyle w:val="Heading1"/>
        <w:rPr/>
      </w:pPr>
      <w:r>
        <w:rPr/>
        <w:t>Gorton</w:t>
      </w:r>
    </w:p>
    <w:p>
      <w:pPr>
        <w:pStyle w:val="Normal"/>
        <w:rPr/>
      </w:pPr>
      <w:r>
        <w:rPr/>
        <w:t>(ejtsd: gortn), város Lancaster angol grófságban, 6 km.-nyire Manchestertől, a Stockport-csatorna és vasut mellett, (1891) 15413 lak., pamutiparral; a Manchestert vizzel ellátó medencével.</w:t>
      </w:r>
    </w:p>
    <w:p>
      <w:pPr>
        <w:pStyle w:val="Heading1"/>
        <w:rPr/>
      </w:pPr>
      <w:r>
        <w:rPr/>
        <w:t>Gortva</w:t>
      </w:r>
    </w:p>
    <w:p>
      <w:pPr>
        <w:pStyle w:val="Normal"/>
        <w:rPr/>
      </w:pPr>
      <w:r>
        <w:rPr/>
        <w:t>a Rimának jobboldali kis mellékvize, ered Vecseklő mellett Nógrád vármegyében, eleintén ÉK-re folyik, majd nagy kanyargással Ajnácskő felé fordul s innen É.-, majd K-felé veszi utját. Felednél ömlik a Rimába, Hossza mintegy 40 km.</w:t>
      </w:r>
    </w:p>
    <w:p>
      <w:pPr>
        <w:pStyle w:val="Heading1"/>
        <w:rPr/>
      </w:pPr>
      <w:r>
        <w:rPr/>
        <w:t>Gortva-Kisfalud</w:t>
      </w:r>
    </w:p>
    <w:p>
      <w:pPr>
        <w:pStyle w:val="Normal"/>
        <w:rPr/>
      </w:pPr>
      <w:r>
        <w:rPr/>
        <w:t>kisközség Gömör vármegye rimaszécsi j.-ban (1891) 1162 magyar lak., savanyuvizforrása van.</w:t>
      </w:r>
    </w:p>
    <w:p>
      <w:pPr>
        <w:pStyle w:val="Heading1"/>
        <w:rPr/>
      </w:pPr>
      <w:r>
        <w:rPr/>
        <w:t>Górtyuk</w:t>
      </w:r>
    </w:p>
    <w:p>
      <w:pPr>
        <w:pStyle w:val="Normal"/>
        <w:rPr/>
      </w:pPr>
      <w:r>
        <w:rPr/>
        <w:t>a nagy faju, bubos tyukok egyik változata, amelyeknek rendesen tarka és borzas tollazata van.</w:t>
      </w:r>
    </w:p>
    <w:p>
      <w:pPr>
        <w:pStyle w:val="Heading1"/>
        <w:rPr/>
      </w:pPr>
      <w:r>
        <w:rPr/>
        <w:t>Górugrány</w:t>
      </w:r>
    </w:p>
    <w:p>
      <w:pPr>
        <w:pStyle w:val="Normal"/>
        <w:rPr/>
      </w:pPr>
      <w:r>
        <w:rPr/>
        <w:t>l. Kenguru.</w:t>
      </w:r>
    </w:p>
    <w:p>
      <w:pPr>
        <w:pStyle w:val="Heading1"/>
        <w:rPr/>
      </w:pPr>
      <w:r>
        <w:rPr/>
        <w:t>Gorup-Besanez</w:t>
      </w:r>
    </w:p>
    <w:p>
      <w:pPr>
        <w:pStyle w:val="Normal"/>
        <w:rPr/>
      </w:pPr>
      <w:r>
        <w:rPr/>
        <w:t>Jenő Ferenc, német kémikus, szül. Grazban 1817 jan. 15., megh. Erlangenben 1878 nov. 24. Tulajdonképen orvosnak készült, de azután különösen zookémiai vizsgálatokkal foglalkozott. 1849-től a kémia tanára volt az erlangeni egyetemen. Leginkább tankönyvei révén vált ismeretessé. Lehrbuch der Chemie cimü munkája, mely 3 kötetből, még ma is becses. Másik műve: Anleitung zur qualitativen und quantitativen zoochemischen Analyse.</w:t>
      </w:r>
    </w:p>
    <w:p>
      <w:pPr>
        <w:pStyle w:val="Heading1"/>
        <w:rPr/>
      </w:pPr>
      <w:r>
        <w:rPr/>
        <w:t>Góry-kódex</w:t>
      </w:r>
    </w:p>
    <w:p>
      <w:pPr>
        <w:pStyle w:val="Normal"/>
        <w:rPr/>
      </w:pPr>
      <w:r>
        <w:rPr/>
        <w:t>l. Guary-kódex.</w:t>
      </w:r>
    </w:p>
    <w:p>
      <w:pPr>
        <w:pStyle w:val="Heading1"/>
        <w:rPr/>
      </w:pPr>
      <w:r>
        <w:rPr/>
        <w:t>Gorzsa</w:t>
      </w:r>
    </w:p>
    <w:p>
      <w:pPr>
        <w:pStyle w:val="Normal"/>
        <w:rPr/>
      </w:pPr>
      <w:r>
        <w:rPr/>
        <w:t>farud, a végén kiálló szegekkel felfegyverzett szerszám, melyet a jég alatti halászatnál a vezér- v. hajtóléc hajtására használnak.</w:t>
      </w:r>
    </w:p>
    <w:p>
      <w:pPr>
        <w:pStyle w:val="Heading1"/>
        <w:rPr/>
      </w:pPr>
      <w:r>
        <w:rPr/>
        <w:t>Gosárvári</w:t>
      </w:r>
    </w:p>
    <w:p>
      <w:pPr>
        <w:pStyle w:val="Normal"/>
        <w:rPr/>
      </w:pPr>
      <w:r>
        <w:rPr/>
        <w:t>Mátyás, a XVI. sz. derekán élt, harmincados (triesimator, vámszedő) volt Hunyadban. Nevét egy történeti munka tartotta fenn, melynek cime: Az régi magyaroknak első bejövésekről való história, Attilával miképen telepettenek le Sicambriában, és mely nagy vérontással férkesztenek be Pannóniába. Nyomtatott Colosvárot Heltai Gáspárné műhelyébe 1579. esztendőben. Második kiadásban megjelent 1592. (V. ö. Károly, Régi Magyar könyvtár I. k. 83. l.) A versfejekből az tünik ki, hogy ifjabb somlyai Báthory Istvánnak, a fejedelem unokaöccsének ajánlotta.</w:t>
      </w:r>
    </w:p>
    <w:p>
      <w:pPr>
        <w:pStyle w:val="Heading1"/>
        <w:rPr/>
      </w:pPr>
      <w:r>
        <w:rPr/>
        <w:t>Gosau</w:t>
      </w:r>
    </w:p>
    <w:p>
      <w:pPr>
        <w:pStyle w:val="Normal"/>
        <w:rPr/>
      </w:pPr>
      <w:r>
        <w:rPr/>
        <w:t>völgy és falu Gmunden felső-ausztriai kerületi kapitányságban. A falu (1191 lak.) 44 km.-nyire van Gmundentől. A sok idegentől látogatott, erdős völgy a Gosaumühlétől, a Gosau-pataknak a Hallstädti-tóba való torkollásától, illetőleg a Gosauzwagtól a (sósviz elvezetésére szolgáló, 133 m. hosszu áthidalása a völgynek, amely 5 pilléren, legmagasabb 43 m., nyugszik) kezdve Hinter-Gosauig csaknem 16 km. hosszu; D-en a Donnerkogeln (2052 m.) meredek sziklái zárják körül. Benne van Vorder-G., hosszan elnyuló falu (12229 lak.). A kocsiut végében levő lakóháztól, a G.-Schmiedtől még 3/4 órányi hosszu és 10 percnyi széles Vordere G.-tó,  a háttérben a Dachstein, a két G.-glecser, jobbra a Thorstein és a Donnerkogeln. A Vordere G.-tótól 1 1/2 óra járatra van a zöldesszinü Hintere G.-tó mészsziklák közt.</w:t>
      </w:r>
    </w:p>
    <w:p>
      <w:pPr>
        <w:pStyle w:val="Heading1"/>
        <w:rPr/>
      </w:pPr>
      <w:r>
        <w:rPr/>
        <w:t>Gosau-rétegek</w:t>
      </w:r>
    </w:p>
    <w:p>
      <w:pPr>
        <w:pStyle w:val="Normal"/>
        <w:rPr/>
      </w:pPr>
      <w:r>
        <w:rPr/>
        <w:t>a kréta szisztéma felső emeletének cenoman, illetőleg turon csoportjába tartozó rétegek az Alpokban Homokkő és márga az anyaga, Actaeinella, Nerinea, Cyclolites kövületekkel. Itt-ott rudista-mész lép benne fel, mely néhol azonban (különösen a déli Alpokban) annyira elhatalmasodik, hogy csupa rudista-mészkő képezi a G.-et.</w:t>
      </w:r>
    </w:p>
    <w:p>
      <w:pPr>
        <w:pStyle w:val="Heading1"/>
        <w:rPr/>
      </w:pPr>
      <w:r>
        <w:rPr/>
        <w:t>Gosche</w:t>
      </w:r>
    </w:p>
    <w:p>
      <w:pPr>
        <w:pStyle w:val="Normal"/>
        <w:rPr/>
      </w:pPr>
      <w:r>
        <w:rPr/>
        <w:t>Rikárd, német orientalista, született Neundorfban 1824 junius 4-én, meghalt Halleban 1889 október 29-én. Tanulmányait Lipcsében és Berlinben végezte, az utóbbi helyen a kir. Könyvtárnál alkalmazást is nyert. Ugyanitt nevezték ki 1860. rendkivüli egyetemi tanárnak. 1863. mint a keleti filologia rendes tanárát meghivták a hallei egyetemre, hol irodalomtörténeti felolvasásokat is tartott. Művei: De ariana linguae gentisque armeniacae indole (Berlin 1847); Die Alhambra (u.o. 1854); Wissenschaftliche Jahresberichte über die morgeländischen Studien (Lipcse 18857); Al Ghazzalis Leben und Werke (Berlin 1858); Archiv für Literaturgeschichte (Lipcse 1870-71); Richard Wagners Frauengestalten (u.o. 1883); Georg Ebers als Froscher und Dichter dargestellt (u.o. 1886). Ezenkivül Tschischwitz-cel átnézte és jegyzetekkel látta el Schlegel-Tieck Shakspere-fordítását (Berlin 1875) és Boxbergerrel kiadta Lessing munkáit (u.o. 1875). V. ö. Richard G., Erinnerungsblätter für seine Freunde (Halle 1890).</w:t>
      </w:r>
    </w:p>
    <w:p>
      <w:pPr>
        <w:pStyle w:val="Heading1"/>
        <w:rPr/>
      </w:pPr>
      <w:r>
        <w:rPr/>
        <w:t>Goschen</w:t>
      </w:r>
    </w:p>
    <w:p>
      <w:pPr>
        <w:pStyle w:val="Normal"/>
        <w:rPr/>
      </w:pPr>
      <w:r>
        <w:rPr/>
        <w:t>(ejtsd: gósn) György Joakim, angol közgazdasági iró és pénzügyminiszter, szül. Londonban 1831 aug. 10. Oxfordban tanult s azután a Frühling és G. bankcégbe lépett be. 1863. jelent meg Theory of foreign exchanges c. műve, amely nagyobb feltünést keltett, mit az is bizonyít, hogy 1890-ig 14 kiadást ért s amellett francia, holland és német nyelvre is lefordították. G. e rövid dolgozatában a kereskedelmi mérlegtannak vizsgálatából indul ki és világos előadásban sorolja fel az okokat, amelyek valamely állam külföldre való készpénzfizetésére szabályozólag hatnak. Részletesebben beszél az aranypont alakulásáról s liberális felfogására nagyon jellemző, hogy a spekulációnak a szóban forgó hullámzásokra való káros hatását tagadja. G. szabadelvü nézeteket hirdetett a parlamentben is, ahol 1864-ben a londoni Cítyt, később edinburg egyik kerületét képviselte. Különösen vallási dolgokban való szabadelvü felfogásáért neveztette őt ki 1865. Russel a kereskedelmi hatóság alelnökévé, 1866. mint lancasteri kancellár lépett a kabinet tagjai közé, akikkel együtt bukott meg ugyanazon év juniusában. Az 1868-iki Gladstone minisztériumban G. a szegényügyek vezetését vette át s e téren kiváló érdemeket szerzett, amelyek elismeréséül tengerészeti miniszterré nevezték ki (1871.). 1874. Gladstone bukásával G. is kilépett hivatalából s 1876. már uj működési körben találjuk, mert Egyiptom angol hitelezői mint képviselőjüket küldték Kairóba; itt sikerült neki a khedivével elfogadtatni pénzügyi tervét, amely szerint az egyptomi pénzügyek felügyeletét egy európai bizottság vette át. 1877. az ezüst értékéről tanácskozó parlamenti enqueton elnökölt, a következő évben pedig a párisi nemzetközi érmekongresszuson vett részt. Midőn Gladstone 1880. ujból uralomra jutott, G.-t rendkivüli konstantinápolyi követté nevezték ki, hogy a portánál a berlini szerződés némely pontjainak végrehajtását sürgesse; ez állásáról azonban már 1881. visszahivták. 1886-ól kezdve, amint Gladstone az ir home-rule tervet elfogadta, G. elpártolt tőle s közeledett a konzervativekhez, ugy hogy 1886 dec. mint pénzügyminiszter lépett be a Salisbury-kabinetbe, melynek egyik legkiválóbb tagjavolt. Ugyancsak 1886. választották a Royal Statistical Society elnökévé. Pénzügyi tervei közül bankreformterve, mely a tartaléktőke felemelését és 1 fontos bankók kibocsátását sürgette, adott nagy könyvvitára okot. 1892. a Salysbury-kabinet bukásával G. is az ellenzékre ment át s az 1893-iki home-rule-vita alatt egyike volt Gladstone legszivósabb támadóinak. E home-rule-bill pénzügyi szakaszait, részben G. birálata következtében, dolgozta át ujra a Gladstone-kormány. Legutóbb az angol nemzetgazdasági társulat választotta elnökévé G.-t, ki 1893 jun. 15. foglalta el az elnöki széket egy hosszabb beszéddel, melyben a közgazdaságtan klasszikus iskolájával való szakítást hangoztatta. Fentebb említett tanulmányain kivül parlament- és egyéb beszédeiben adott érdemes nemzetgazdaságtani fejtegetéseket, amelyekhez folyóiratokban megjelent értekezései sorakoznak. Ezek közül a Laisser faire and Government Interference cimü a legismertebb. Magyarul megjelent: A külföldi váltók árfolyamának elmélete. Ford. Lobmayer János (Budapest 1891.).</w:t>
      </w:r>
    </w:p>
    <w:p>
      <w:pPr>
        <w:pStyle w:val="Heading1"/>
        <w:rPr/>
      </w:pPr>
      <w:r>
        <w:rPr/>
        <w:t>Gósen</w:t>
      </w:r>
    </w:p>
    <w:p>
      <w:pPr>
        <w:pStyle w:val="Normal"/>
        <w:rPr/>
      </w:pPr>
      <w:r>
        <w:rPr/>
        <w:t>igen termékeny tartománya Egyiptomnak, ahol a bibliai elbeszélés szerint a héber törzsek századokon át tartózkodtak, délen Heliopolis-ig terjedt, Ny-on pedig a Nilus deltájának tanit-i ága képezte határát.</w:t>
      </w:r>
    </w:p>
    <w:p>
      <w:pPr>
        <w:pStyle w:val="Heading1"/>
        <w:rPr/>
      </w:pPr>
      <w:r>
        <w:rPr/>
        <w:t>Goshen</w:t>
      </w:r>
    </w:p>
    <w:p>
      <w:pPr>
        <w:pStyle w:val="Normal"/>
        <w:rPr/>
      </w:pPr>
      <w:r>
        <w:rPr/>
        <w:t>(ejtsd: gosn), Elkhart county székhelye Indiana É.-amerikai államban, 200 km.-nyire Indianapolistól az Elkhart jobb partján, vasut mellett, (1891) 6033 lak., butorkészítéssel, gőzmalommal, élénk kereskedéssel.</w:t>
      </w:r>
    </w:p>
    <w:p>
      <w:pPr>
        <w:pStyle w:val="Heading1"/>
        <w:rPr/>
      </w:pPr>
      <w:r>
        <w:rPr/>
        <w:t>Goslar</w:t>
      </w:r>
    </w:p>
    <w:p>
      <w:pPr>
        <w:pStyle w:val="Normal"/>
        <w:rPr/>
      </w:pPr>
      <w:r>
        <w:rPr/>
        <w:t>egykoron szabad birodalmi város, az ugyanily nevü járás székhelye Hildesheim porosz kerületben, a Harz-hegység É-i lejtőjén, a Gose és vasut mellett, (1890) 13311 lak., akik a közeli Rammelsbergben bányászkodnak, márványtárgyakat, gyufát, kémiai iparcikkeket, kártyákat készítenek és keményítőt gyártanak. G. virágzásának kora a középkorba esik; külseje ezt maig is elárulja. Nagyobb épületei a középkori építészet jellegét nagyobbára magukon viselik: ez épületek közül a legjelentékenyebbek: a Marktkirche gazdag városi irattárral és ritka könyveket tartalmazó könyvtárral; a gót izlésü városháza a hódoló-teremmel és többféle régiséggel; a Kaiser-worth nevü egykori céhház, most vendéglő, nyolc német császár szobrával; a Neuwerk-klastrom román izlésü temploma, igen értékes festményekkel; a császár-ház, Németországnak legrégibb világi épülete, amelyet III. Henrik császár alapított, az 51 m. hosszu és 16 m. széles császár-teremmel, a XII. sz.-ból való hatalmas császári székkel és mellette a Szt. Ulrik-kápolnával, amelyben III. Henrik császár siremléke látható és a császár szivét őrzik; végül a régi erődítmények és egy pár klastrom maradványai. G.-t alkalmasint I. Henrik alapította. A bányászatot, ami olyan gyorsan fölvirágoztatta, már I. Ottó korában kezdték meg. A szász és frank királyok gyakran időztek G.-ban, ahol fényes birodalmi gyüléseket (1009. és 1015.) is tartottak, különösen szerették a várost III. és IV. Henrik, ki itt is született. 1204., mivel a Hohenstaufokhoz szított, IV. Ottó földulta, de a csapást, a Hanza-szövetségbe lépvén, csakhamar kiheverte. A 30 éves háboruban 1625. hasztalan ostromolták; 1632. azonban a svédek megszállották és keményen megsarcolták. 1802. porosz birtokká lett; 1807. a vesztfáliai királysághoz, 1816. Hannoverához és 1866. Poroszországhoz csatolták. V. ö. Crusius, Gesch. v. G. (1842-43); Die vormals kais. Freie Reichsstadt G. sonst u. jetzt 81863); Neuburg, G.'s Bergbau bis 1552 (1892); Müller-Grote, Die Malereien des Huldigungssaales in G. (1892); Bode, Urkundenbuch der Stadt G. (I. köt. 1893).</w:t>
      </w:r>
    </w:p>
    <w:p>
      <w:pPr>
        <w:pStyle w:val="Heading1"/>
        <w:rPr/>
      </w:pPr>
      <w:r>
        <w:rPr/>
        <w:t>Goslarit</w:t>
      </w:r>
    </w:p>
    <w:p>
      <w:pPr>
        <w:pStyle w:val="Normal"/>
        <w:rPr/>
      </w:pPr>
      <w:r>
        <w:rPr/>
        <w:t>(ásv., cinkvitriol, fehér gálic), rombosrendszerben kristályosodik, a kristályos azonban a természetben ritka, rendesen mesterségesen állítják elő; a természetben nagyrészt veséded kéreg, cseppköves, szemcsés aggregat alakban található. Keménysége 2-2,5. Tömöttsége 1,9-2. A G. másodlagos terménye a szfalerit ásványnak, melyből oxidáció utján képződik a bányákban. A mesterséges fehér vitriolt mint gyógyszert, azonkivül a festék (cinkfehér) és kence (firnisz) előállítására használják.</w:t>
      </w:r>
    </w:p>
    <w:p>
      <w:pPr>
        <w:pStyle w:val="Heading1"/>
        <w:rPr/>
      </w:pPr>
      <w:r>
        <w:rPr/>
        <w:t>Gosławski</w:t>
      </w:r>
    </w:p>
    <w:p>
      <w:pPr>
        <w:pStyle w:val="Normal"/>
        <w:rPr/>
      </w:pPr>
      <w:r>
        <w:rPr/>
        <w:t>(ejtsd: goszlavszki) Móric, lengyel költő, szül. Podoliában 1805., megh. Sztaniszlauban 1834 aug. 17-én. Varsóban tanult, kitüntette magát a török hadjáratban Dibics alatt. Első irodalmi munkája Podole (1828). 1830. a litván-rutén légióban szolgált s akkor irta legszebb dalait. G.-t körülzárolták Zumsrukban, ahol hasztalan kérte a parancsnokot, hogy a várat a levegőbe röpítsék. A vár megadta magát s ő is fogságba került, de sikerült neki Párisba menekülnie. Itt adta ki Poezye ulana polskiégo (Egy lengyel ulánus költeményei) c. könyvét 1833. Ugyanezen évben mint politikai biztos visszatért Galiciába, de Sztaniszlauba internálták, hol 1875. emléket állítottak neki. Költeményeinek gyüjteményes kiadása; Poezye (Lipcse 1864).</w:t>
      </w:r>
    </w:p>
    <w:p>
      <w:pPr>
        <w:pStyle w:val="Heading1"/>
        <w:rPr/>
      </w:pPr>
      <w:r>
        <w:rPr/>
        <w:t>Gospić</w:t>
      </w:r>
    </w:p>
    <w:p>
      <w:pPr>
        <w:pStyle w:val="Normal"/>
        <w:rPr/>
      </w:pPr>
      <w:r>
        <w:rPr/>
        <w:t>(ejtsd: gószpics), csinos község Lika-Krbava horvátországi vármegye gospić i j.-ban, a Takalcapatak völgyében. 582 m. magasságban, (1891) 3396 (mint politikai községnek 9304) horvát-szerb lak., G. a vármegye törvényhatóságának, a járási szolgabirói hivatalnak, pénzügyigazgatóságnak, kir. törvényszéknek, járásbiróságnak, kir. körjegyzői kamarának, államépítészeti hivatalnak, adóhivatalnak, pénzügyőrségnek és csendőrszakaszparancsnokságnak széke; van főgimnáziuma, felső leányiskolája, takarékpénztára, posta- és táviróhivatala és postatakarékpénztára. Vásárai élénkek. Azelőtt Lika-Otocac kerület székhelye volt.</w:t>
      </w:r>
    </w:p>
    <w:p>
      <w:pPr>
        <w:pStyle w:val="Heading1"/>
        <w:rPr/>
      </w:pPr>
      <w:r>
        <w:rPr/>
        <w:t>Gossaert</w:t>
      </w:r>
    </w:p>
    <w:p>
      <w:pPr>
        <w:pStyle w:val="Normal"/>
        <w:rPr/>
      </w:pPr>
      <w:r>
        <w:rPr/>
        <w:t>János, németalföldi festő, l. Mabuse.</w:t>
      </w:r>
    </w:p>
    <w:p>
      <w:pPr>
        <w:pStyle w:val="Heading1"/>
        <w:rPr/>
      </w:pPr>
      <w:r>
        <w:rPr/>
        <w:t>Gossau</w:t>
      </w:r>
    </w:p>
    <w:p>
      <w:pPr>
        <w:pStyle w:val="Normal"/>
        <w:rPr/>
      </w:pPr>
      <w:r>
        <w:rPr/>
        <w:t>az ugyanily nevü járás székhelye St. Gallen svájci kantonban, 10 km.-nyire St. Gallentől, vasut mellett, (1888) 5408 lak., pamutszövőkkel, karton- és sörgyártással.</w:t>
      </w:r>
    </w:p>
    <w:p>
      <w:pPr>
        <w:pStyle w:val="Heading1"/>
        <w:rPr/>
      </w:pPr>
      <w:r>
        <w:rPr/>
        <w:t>Gosse</w:t>
      </w:r>
    </w:p>
    <w:p>
      <w:pPr>
        <w:pStyle w:val="Normal"/>
        <w:rPr/>
      </w:pPr>
      <w:r>
        <w:rPr/>
        <w:t>(ejtsd: gosz) 1. Fülöp Henrik, angol természettudós, szül. Worcesterben 1810 ápr. 6., megh. Londonban 1888 aug. Kereskedői pályára lépett, de aztán az entomologiával kezdett foglalkozni; 1827. kereskedelmi célokból utazott Uj-Foundlandban, majd Canadában és 1838. Alamabában és ez alkalommal sok rovart gyüjtött. 1840. adta ki: The Canadian naturalist c. művét. Hosszabb ideig tartózkodott Jamaicában és itt szerezte az anyagot két művéhez: The birds of Jamaica (1847, atlasszal) és A naturalists sejourn in Jamaica. G. életrajzát fia, G. Ede irta meg (London 1891).</w:t>
      </w:r>
    </w:p>
    <w:p>
      <w:pPr>
        <w:pStyle w:val="Normal"/>
        <w:rPr/>
      </w:pPr>
      <w:r>
        <w:rPr/>
        <w:t>2. G. Miklós Lajos Ferenc, francia festő, szül. Párisban 1878 okt. 4., megh. Soncourtban 1878 febr. 9. Vincent vezetése alatt és a párisi École des beaux-artsban képezte ki magát. Legismeretesebb művei: A királyok imádása: Krisztus születése; IV. Eduárd angol király fiai; V. Károly igazságossága; Paulai szt. Vince a tunisziak fogságában megtéríti hitehagyott urát (Páris, Luxembourg muzeum); Ferrerai szt. Vince halála (Vannes, székesegyház); falfestmények a St. Nicolas du Chordonnet templomban; A lisieuxi püspök a Bertalan-éjen védelmezi a hugenották életét; I. Napoleon 1807. Tilsitben fogadja Lujza porosz királynét; Napoleon és Sándor cár összejövetele Erfurtban és Lajos Fülöp visszautasítja a fiának. Nemours hercegének fölajánlott belga koronát (mind a három a versaillesi történelmi muzeumban).</w:t>
      </w:r>
    </w:p>
    <w:p>
      <w:pPr>
        <w:pStyle w:val="Normal"/>
        <w:rPr/>
      </w:pPr>
      <w:r>
        <w:rPr/>
        <w:t>3. G. Ödön Vilmos, angol iró, szül. Londonban 1849 szept. 21. Tanulásai elvégeztével a British Museum segédkönyvtárnoka, s később fordító lett a kereskedelmi minisztériumban. Dolgozik a Saturday Review, az Academy, Cornhill Magazine c. lapok számára s mint költő és kritikus jó nevet szerzett. irodalmi tanulmányok céljából hosszabb ideig tartózkodott Skandináviában és Hollandiában. Első művei: Madrigals, songs and sonnets (1870) és On viol and flute (1873); ezt követték drámái: King Erick (1876) és The unknown lover (1878); egyéb munkái: Studies in the literature of northern Europe (1879, 2. kiadás 1882); New poems (1879); English odes (1881); Seventeenth century studies: History of English poetry 81883) stb.</w:t>
      </w:r>
    </w:p>
    <w:p>
      <w:pPr>
        <w:pStyle w:val="Heading1"/>
        <w:rPr/>
      </w:pPr>
      <w:r>
        <w:rPr/>
        <w:t>Gossec</w:t>
      </w:r>
    </w:p>
    <w:p>
      <w:pPr>
        <w:pStyle w:val="Normal"/>
        <w:rPr/>
      </w:pPr>
      <w:r>
        <w:rPr/>
        <w:t>(ejtsd: gosszek) Ferenc József, belga zeneszerző, szül. Vergniesben (Hainaut) 1734 jan. 17., megh. Passyban 1829 febr. 16. Antwerpenben szerezte zenei tudását, 1751. Rameau szerzett neki Párisban karnagyi állást, itt irta 1754. első szimfoniáját, 1759. első vonósnégyeseit. 1770-ben megalapította s hiressé tette műkedvelői hangversenyeit, 1773. ujjászervezte az egyházi zenei előadásokat (concerts spirituels). 1780-82. a nagy opera másodigazgatója volt, 1784. az énekiskola (1795 óta Conservatoire) szervezésével s igazgatásával bizatott meg. 1815 óta visszavonult. Szimfóniák, misék, oratóriumok, 17 dalmű (A halászok, 1766. első nagy sikere), hazafias dalok (Chant du 14. juillet) messze földre vitték hirét. V. ö. Gregoir, Notice sur G. (1878); Hedouin, G., sa vie et ses oeuvres (1852).</w:t>
      </w:r>
    </w:p>
    <w:p>
      <w:pPr>
        <w:pStyle w:val="Heading1"/>
        <w:rPr/>
      </w:pPr>
      <w:r>
        <w:rPr/>
        <w:t>Gosselies</w:t>
      </w:r>
    </w:p>
    <w:p>
      <w:pPr>
        <w:pStyle w:val="Normal"/>
        <w:rPr/>
      </w:pPr>
      <w:r>
        <w:rPr/>
        <w:t>(ejtsd: gosszli) v. Gochelies, város Hainaut belga tartományban, 7 km.-nyire Charleroitól, a Piéton és vasut mellett, (1891) 9118 lak., szénbányával, vászonszövéssel, és a hajók számára vasdrótkötélgyártással.</w:t>
      </w:r>
    </w:p>
    <w:p>
      <w:pPr>
        <w:pStyle w:val="Heading1"/>
        <w:rPr/>
      </w:pPr>
      <w:r>
        <w:rPr/>
        <w:t>Gossensass</w:t>
      </w:r>
    </w:p>
    <w:p>
      <w:pPr>
        <w:pStyle w:val="Normal"/>
        <w:rPr/>
      </w:pPr>
      <w:r>
        <w:rPr/>
        <w:t>tiroli falu, a brixeni kerületben, 1062 m. magasságban, a Brenner-szoros déli lábánál, a Pfercs-völgy torkolatánál, fölséges vidéken, 437 lakossal. É-ra kezdőik a Brenner-vasutnak merész fordulattal egybekapcsolt, műszaki szempontból legérdekesebb része. Nyáron G. el van lepve turistákkal. 1892. az itt elhunyt Redwitz költő emlékszobrát leplezték le.</w:t>
      </w:r>
    </w:p>
    <w:p>
      <w:pPr>
        <w:pStyle w:val="Heading1"/>
        <w:rPr/>
      </w:pPr>
      <w:r>
        <w:rPr/>
        <w:t>Gossler</w:t>
      </w:r>
    </w:p>
    <w:p>
      <w:pPr>
        <w:pStyle w:val="Normal"/>
        <w:rPr/>
      </w:pPr>
      <w:r>
        <w:rPr/>
        <w:t>Gusztáv, porosz kultuszminiszter, szül. Naumburgban 1838 ápr. 13. Mühler volt porosz kultuszminiszternek az unokája. Jogot végzett s azután a birói pályán szolgált. 1879. Puttkamer miniszter a kultuszminisztériumba hivta mint helyettes államtitkárt. Ebben az állásban a porosz képviselőházban mint referens legelőször tünt fel, amidőn az Elbing város által saját költségén emelt elemi iskoláknál követelt felekezetiség nélküli jelleg ellen kardoskodott. A német birodalmi gyülésnek már 1878 óta volt tagja, még pedig mint a konzervativ zászlónak hive, melynek tulzott követelésit azonban annyira-mennyire mérsékelni iparkodott. 1881 febr. 17. a birodalmi gyülés klerikális-konzervativ többsége az elnöki székbe ültette, 1881 jul. 18. pedig I. Vilmos császár kultuszminiszterré nevezte ki. Elődjének (Puttkamer) rendszerét és elveit is örökölte és első sorban a klerikálisok és konzervativek közötti béke helyreálltásán fáradozott. Ez nagyobbrészt sikerült is, amidőn 1882 tavaszán a liberális párt heves ellenzése dacára Falk miniszter örökségének, a májusi törvényeknek javarészét elejtette és a papságot a világi hatóságok és tanárok befolyása alól megint felszabadította. Azonfelül néhány elitélt és fogvatartott kat. püspöknek megkegyelmezett, avagy előbbi állásukba ültette azokat vissza. 1886-87. a kispapok nevelésének ellenőrzésére hozott törvényeket is enyhítette és több, Németországból kizárt szerzetesrendet fogadott vissza. Az elemi iskolákat ugyan meghagyta az állam befolyása alatt, de másrészt sürgette az intenziv hitoktatást, az u. n. felekezeti jelleg nélküli iskolák alapítására pedig nem adott engedélyt. Az egységes középiskola tervéről hallani sem akart és a klasszikus nyelvek beható tanítása ellen irányuló mozgalommal szemben is rideg álláspontra helyezkedett. A testgyakorlatra több sulyt fektetett elődeinél. A lengyel ajku vidéken eréllyel folytatta a népiskola germanizálását és 1887. a lengyel nyelv tanítását is megszüntette, mi a lengyelek között nagy elkeseredést szült. 1890. hozzáfogott a népiskolai törvény alapos reformjához. Az előterjesztett javaslatot azonban a középpárt és a lengyelek hevesen ellenezték. Amennyiben pedig Caprivi kancellár ezeknek szavazatait a vámszerződések fölötti vita alkalmával nem nélkülözhette, G. belátván helyzetének tarthatatlanságát, 1891 márc. 12. beadta lemondását. Jul. 7. II. Vilmos császár Ny.-Poroszország tartományi főnökévé nevezte ki. V. ö. Anpsrachen und Reden des preussiscgen Staatsministers G. (Berlin 1890).</w:t>
      </w:r>
    </w:p>
    <w:p>
      <w:pPr>
        <w:pStyle w:val="Heading1"/>
        <w:rPr/>
      </w:pPr>
      <w:r>
        <w:rPr/>
        <w:t>Gossmann</w:t>
      </w:r>
    </w:p>
    <w:p>
      <w:pPr>
        <w:pStyle w:val="Normal"/>
        <w:rPr/>
      </w:pPr>
      <w:r>
        <w:rPr/>
        <w:t>Firderika, német szinésznő, szül. Würzburgban 1838 márc. 23. A müncheni udvari szinházban lépett fel először (1853) és nagy sikert aratott. 1854-55. a königsbergi városi szinház tajga volt, játszott Danzigban, Elbingben, Gumbinnenben is; 1855. a hamburgi Thalia-szinházhoz került, 1857-61. a bécsi Burg-szinházban működött. 1861. Prokesch-Osten Antal báróhoz ment nőül s azóta rendesen Gmundenban laki. 1862 - 1867. a nagyobb német szinpadokon és Amsterdamban, Pétervárott vendégszerepelt. Főszerepe Grille volt, melyet Birch-Pfeiffer asszony G. számára irt.</w:t>
      </w:r>
    </w:p>
    <w:p>
      <w:pPr>
        <w:pStyle w:val="Heading1"/>
        <w:rPr/>
      </w:pPr>
      <w:r>
        <w:rPr/>
        <w:t>Gossner</w:t>
      </w:r>
    </w:p>
    <w:p>
      <w:pPr>
        <w:pStyle w:val="Normal"/>
        <w:rPr/>
      </w:pPr>
      <w:r>
        <w:rPr/>
        <w:t>János Evangelista, német teologus. szül. Augsburg mellett Hausenben 1773 dec. 14., megh. Berlinben 1858 márc. 20. Teologiai tanulmányait Dillingenben Sailer és Zimmer alatt végezte, azután az ingolstadti kollégiumba lépett be 1793., ebből 1796. kilépve, segédlelkész lett; kegyes és mélyebb vallásos lelkülete Boos ismeretes pietista kat. teologussal való levelezés, majd személyes érintkezés által ujabb táplálékot nyert s ezen mélyebb iránytól a jezsuita zaklatások sem térítették el. 1804. Dirlewangban lett plébános, de ezen állásától, a papuralom iránti ellenszenvétől indíttatva, 1811. megvált, hanem Münchenben egy jelentéktelen lelkészi állást foglalt el, hogy itt prédikációi és iratai által munkáljon az áltata követett teologiai irány terjesztésén; ezen állásából hittani nézetei miatt 1817. kitétetett; pár évvel később a düsseldorfi gimnáziumnál lett vallástanár, 1820-24. a szt. pétervári és odessai kat. egyházakban szolgált, azután Lipcsében élt, ahol 1826. a protestáns egyházba tért át s a berlini Bethlehem-templom lelkésze lett, s egyszersmind vezetője az itteni pogányokat-térítő társulatnak és az innen kiküldött 140 hittérítő, valamint vallásos iratai által - melyek között nevezetesebbek: Schatzkästlein (1824); Gold körner (1859) - éreztette vallásos lelkülete hatását.</w:t>
      </w:r>
    </w:p>
    <w:p>
      <w:pPr>
        <w:pStyle w:val="Heading1"/>
        <w:rPr/>
      </w:pPr>
      <w:r>
        <w:rPr/>
        <w:t>Gossypium</w:t>
      </w:r>
    </w:p>
    <w:p>
      <w:pPr>
        <w:pStyle w:val="Normal"/>
        <w:rPr/>
      </w:pPr>
      <w:r>
        <w:rPr/>
        <w:t>L. (növ.), l. Gyapot és Pamut.</w:t>
      </w:r>
    </w:p>
    <w:p>
      <w:pPr>
        <w:pStyle w:val="Heading1"/>
        <w:rPr/>
      </w:pPr>
      <w:r>
        <w:rPr/>
        <w:t>Gostyn</w:t>
      </w:r>
    </w:p>
    <w:p>
      <w:pPr>
        <w:pStyle w:val="Normal"/>
        <w:rPr/>
      </w:pPr>
      <w:r>
        <w:rPr/>
        <w:t>(Gostin), az ugyanily nevü járás székhelye Posen porosz kerületben, 13 km.-nyire Kröbentől, vasut mellett, (1891) 3632 lak., sör- és ecetgyártással. K-re egy dombon csinos templom áll, amely bucsujáró helyül szolgál.</w:t>
      </w:r>
    </w:p>
    <w:p>
      <w:pPr>
        <w:pStyle w:val="Heading1"/>
        <w:rPr/>
      </w:pPr>
      <w:r>
        <w:rPr/>
        <w:t>Gostynin</w:t>
      </w:r>
    </w:p>
    <w:p>
      <w:pPr>
        <w:pStyle w:val="Normal"/>
        <w:rPr/>
      </w:pPr>
      <w:r>
        <w:rPr/>
        <w:t>az ugyanily nevü járás székhelye Varsó orosz kormányzóságban, 21 km.-nyire Kutnótól, a Szkriva mellett 81888) 5457 lak.</w:t>
      </w:r>
    </w:p>
    <w:p>
      <w:pPr>
        <w:pStyle w:val="Heading1"/>
        <w:rPr/>
      </w:pPr>
      <w:r>
        <w:rPr/>
        <w:t>Goszczynski</w:t>
      </w:r>
    </w:p>
    <w:p>
      <w:pPr>
        <w:pStyle w:val="Normal"/>
        <w:rPr/>
      </w:pPr>
      <w:r>
        <w:rPr/>
        <w:t>(ejtsd: goscsinszki), Szevér, lengyel költő, szül. Ilinceben (kijevi kormányzóság) 1803., megh. Lembergben 1876 febr. 25. Humanban és Varsóban tanult. Első nagyobb költeménye: Zamek Kaniowski (A kaniovi vár, Varsó 1828), mely Byron modorában az 1768-iki ukrajnai felkelést és a kozákok életét rajzolja. G. részese volt a lengyel összeesküvéseknek s közte volt azoknak, akik 1830 nov. 29. Konstantin orosz nagyherceget a Belvedereben megtámadták; azután a lengyel hadseregbe lépett, azt lángoló dalaival lelkesítette és több csatában részt vett. Varsó eleste után Galiciába menekült, innen Franciaországba, majd Svájcba ment. Itt és Franciaországban irta több sikerült elbeszélését, minők: Oda; Straszny strzelec, król zamczyska; Sobótka; lefordította Ossiant forradalmi dalokat adott ki Trzy Struny cimmel (Strassbnurg 1839, 3 köt.). Utolsó éveit mint a Towianski misztikus vallásos szekta követője Lembergben töltötte. utolsó nagyobb költeménye: Polslanie do Polski (Üzenet Lengyelországba, 1870). G. Malczewskivel, Zaleskivel és Grabowskival együtt az u. n. ukrajnai iskolához tartozott. Költeményeinek ujabb kiadása Poezye c. Lipcsében jelent meg 1875.</w:t>
      </w:r>
    </w:p>
    <w:p>
      <w:pPr>
        <w:pStyle w:val="Heading1"/>
        <w:rPr/>
      </w:pPr>
      <w:r>
        <w:rPr/>
        <w:t>Goszpics</w:t>
      </w:r>
    </w:p>
    <w:p>
      <w:pPr>
        <w:pStyle w:val="Normal"/>
        <w:rPr/>
      </w:pPr>
      <w:r>
        <w:rPr/>
        <w:t>l. Gospić.</w:t>
      </w:r>
    </w:p>
    <w:p>
      <w:pPr>
        <w:pStyle w:val="Heading1"/>
        <w:rPr/>
      </w:pPr>
      <w:r>
        <w:rPr/>
        <w:t>Goszpodar</w:t>
      </w:r>
    </w:p>
    <w:p>
      <w:pPr>
        <w:pStyle w:val="Normal"/>
        <w:rPr/>
      </w:pPr>
      <w:r>
        <w:rPr/>
        <w:t>(szláv) a. m. ur, Montenegro fejedelmének cime.</w:t>
      </w:r>
    </w:p>
    <w:p>
      <w:pPr>
        <w:pStyle w:val="Heading1"/>
        <w:rPr/>
      </w:pPr>
      <w:r>
        <w:rPr/>
        <w:t>Goszpodince</w:t>
      </w:r>
    </w:p>
    <w:p>
      <w:pPr>
        <w:pStyle w:val="Normal"/>
        <w:rPr/>
      </w:pPr>
      <w:r>
        <w:rPr/>
        <w:t>nagyközség Bács-Bodrog vármegye zsablyai j.-ban (1891) 2948 szerb lak., postahivatallal és postatakarékpénztárral.</w:t>
      </w:r>
    </w:p>
    <w:p>
      <w:pPr>
        <w:pStyle w:val="Heading1"/>
        <w:rPr/>
      </w:pPr>
      <w:r>
        <w:rPr/>
        <w:t>Goszpodj</w:t>
      </w:r>
    </w:p>
    <w:p>
      <w:pPr>
        <w:pStyle w:val="Normal"/>
        <w:rPr/>
      </w:pPr>
      <w:r>
        <w:rPr/>
        <w:t>goszpodin (orosz)a. m. ur. G. névvel csak az istent illetik; a goszpodjin kifejezés magánjogi szempontból is jelent urat, de megszólításképen is használatos.</w:t>
      </w:r>
    </w:p>
    <w:p>
      <w:pPr>
        <w:pStyle w:val="Heading1"/>
        <w:rPr/>
      </w:pPr>
      <w:r>
        <w:rPr/>
        <w:t>Goszthony</w:t>
      </w:r>
    </w:p>
    <w:p>
      <w:pPr>
        <w:pStyle w:val="Normal"/>
        <w:rPr/>
      </w:pPr>
      <w:r>
        <w:rPr/>
        <w:t>Mihály, jogi iró, szül. Nagy-Bajomban (Somogy vármegye) 1860. okt. 20. Középiskoláit Kaposvárott, Székesfehérvárott és Budapesten végezte, a jogot a budapesti egyetemen hallgatta s 1883. jogi doktor lett. Majd három éven át joggyakorlaton volt s 1885. ügyvédi oklevelet nyert. A magyar királyi hatalom c. munkája alapján 1887. a budapesti tudományegyetemen a magyar közjogból magántanárrá habilitálták. Nyomtatásban megjelent műve: Horvát-, Szlavon- és Dalmátországok alkotmánya (Budapest 1892).</w:t>
      </w:r>
    </w:p>
    <w:p>
      <w:pPr>
        <w:pStyle w:val="Heading1"/>
        <w:rPr/>
      </w:pPr>
      <w:r>
        <w:rPr/>
        <w:t>Gosztij</w:t>
      </w:r>
    </w:p>
    <w:p>
      <w:pPr>
        <w:pStyle w:val="Normal"/>
        <w:rPr/>
      </w:pPr>
      <w:r>
        <w:rPr/>
        <w:t>(orosz) a legrégibb időkben Oroszországban a. m. kereskedő és pedig idegen, ellentétben a belföldivel, akinek kupec (l.o.) a neve. Innen gosztjba, országut v. kereskedelmi vonal; gosztinnoj dvor, bazár, árucsarnok. Jelenleg a G. a. m. vendég.</w:t>
      </w:r>
    </w:p>
    <w:p>
      <w:pPr>
        <w:pStyle w:val="Heading1"/>
        <w:rPr/>
      </w:pPr>
      <w:r>
        <w:rPr/>
        <w:t>Gosztonyi</w:t>
      </w:r>
    </w:p>
    <w:p>
      <w:pPr>
        <w:pStyle w:val="Normal"/>
        <w:rPr/>
      </w:pPr>
      <w:r>
        <w:rPr/>
        <w:t>Miklós és Mihály. Gosztonyi fiai, kitüntek 267. az Uroz szerb fejedelem ellen folytatott hadjáratban s V. István ifjabb király szemeláttára többször, különösen Tirnovo alatt vitézkedtek. V. István őket azért 1269. az ország nemesei közé sorozta s három faluval - többi közt Gosztonnyal - ajándékozta meg. A nemes család őse tulajdonképen Miklós lett. Állítólag ebből a családból származott János (1397), esztergomi érsek s egy másik János (1510), győri s 1525. erdélyi püspök (megh. 1527), ki 1514. a Dósa-féle fölkelés részeseit inkább szép módjával, mint fegyverrel igyekezett visszatéríteni az engedelmességre. A család egyik ága Gosztonyról és Krencsről, a másik pedig Gosztonyról és Köves-Szarvról irta magát. A máig is használt cimert 1467. Mátyás királytól kapta.</w:t>
      </w:r>
    </w:p>
    <w:p>
      <w:pPr>
        <w:pStyle w:val="Heading1"/>
        <w:rPr/>
      </w:pPr>
      <w:r>
        <w:rPr/>
        <w:t>Goszudarj</w:t>
      </w:r>
    </w:p>
    <w:p>
      <w:pPr>
        <w:pStyle w:val="Normal"/>
        <w:rPr/>
      </w:pPr>
      <w:r>
        <w:rPr/>
        <w:t>(orosz) a. m. ur. rendesen az orosz uralkodót értik alatta, de levelezésben is használják megszólításképen (nőnemben: goszudainja).</w:t>
      </w:r>
    </w:p>
    <w:p>
      <w:pPr>
        <w:pStyle w:val="Heading1"/>
        <w:rPr/>
      </w:pPr>
      <w:r>
        <w:rPr/>
        <w:t>Got</w:t>
      </w:r>
    </w:p>
    <w:p>
      <w:pPr>
        <w:pStyle w:val="Normal"/>
        <w:rPr/>
      </w:pPr>
      <w:r>
        <w:rPr/>
        <w:t>(ejtsd: gó) Ferenc Gyula Ödön, francia szinész, szül. Lignerollesban (Orne départementban) 1822 okt. 1. 1850 óta rendes tagja a Comédie Françaisenek. 1866. e szinház alapszabályai ellenére, de a császár engedelmével, Augier La contagion c. darabjában André Lagardeot játszotta az Odéon-szinházban, aztán egy tőle szervezett szintársasággal minden nagyobb városban. Főszerepei: Sganarelle, Trissotin, Figaro stb. Legnagyobb sikereit azonban mint Giboyer aratta Augier Les effrontés és Le fils de Giboyer c. és mint Bernanrd a Fourchambailts c. darabokban. 1894 jun. ülte meg 50 éves jubileumát a Comédie Française-ben. Művei: a François Villon c. egyfelvonásos opera (előadták 1857) librettója és tanulmánya: Le théatre en province (az Annles du théatre -ben 1877).</w:t>
      </w:r>
    </w:p>
    <w:p>
      <w:pPr>
        <w:pStyle w:val="Heading1"/>
        <w:rPr/>
      </w:pPr>
      <w:r>
        <w:rPr/>
        <w:t>Gotalovec</w:t>
      </w:r>
    </w:p>
    <w:p>
      <w:pPr>
        <w:pStyle w:val="Normal"/>
        <w:rPr/>
      </w:pPr>
      <w:r>
        <w:rPr/>
        <w:t>község Varasd vármegye zlatari j.-ban, (1891) 168 horvát lak.</w:t>
      </w:r>
    </w:p>
    <w:p>
      <w:pPr>
        <w:pStyle w:val="Heading1"/>
        <w:rPr/>
      </w:pPr>
      <w:r>
        <w:rPr/>
        <w:t>Gót betük</w:t>
      </w:r>
    </w:p>
    <w:p>
      <w:pPr>
        <w:pStyle w:val="Normal"/>
        <w:rPr/>
      </w:pPr>
      <w:r>
        <w:rPr/>
        <w:t>a könyvnyomdászatban egy a középkor könyvbetüiből kifejlődött betünemnek a neve. Nagy betüi inkább gömbölydedek s a latin vagy antiqua formákhoz közelednek; kis betüi szögletesek s a német vagy fraktur betükkel csaknem azonosak. A G.-nek sok alfaja van, mint p. az angolok használta black letters, az uj G., a párisi G. stb., l. Betünemek.</w:t>
      </w:r>
    </w:p>
    <w:p>
      <w:pPr>
        <w:pStyle w:val="Heading1"/>
        <w:rPr/>
      </w:pPr>
      <w:r>
        <w:rPr/>
        <w:t>Gót építészet</w:t>
      </w:r>
    </w:p>
    <w:p>
      <w:pPr>
        <w:pStyle w:val="Normal"/>
        <w:rPr/>
      </w:pPr>
      <w:r>
        <w:rPr/>
        <w:t>sokáig közhasználatban volt elnevezése a csúcsives építészetnek. A G. nevet az olaszok adták a csúcsives építészetnek, kik azt barbárnak, gótnak gunyolták; ez elnevezést aztán franciák, angolok, de különösen a németek - mindegyik magának vindikálván a feltalálás dicsőségét - nemzeti büszkeségből megtartották. Mostanság azonban mindinkább a csúcsives építészet elnevezést használják. L. Építészet.</w:t>
      </w:r>
    </w:p>
    <w:p>
      <w:pPr>
        <w:pStyle w:val="Heading1"/>
        <w:rPr/>
      </w:pPr>
      <w:r>
        <w:rPr/>
        <w:t>Góth</w:t>
      </w:r>
    </w:p>
    <w:p>
      <w:pPr>
        <w:pStyle w:val="Normal"/>
        <w:rPr/>
      </w:pPr>
      <w:r>
        <w:rPr/>
        <w:t>Manó orvos-tanár, születetett Budapesten 1848. A gimnáziumot Budapesten, az orvosi tanulmányokat részint a bécsi, részint a budapesti egyetemen végezte; a budapesti egyetemen nyerte az orvosi oklevelet is. 1873. a kolozsvári egyetem felállítása alkalmával tanársegédnek, 1878. a szülészeti műtéttan és nőgyógyászat magántanárának neveztetett ki. 1893. cimz. nyilv. rendkivüli tanár lett. Tudományos értekezései hazai és külföldi szaklapokban és folyóiratokban jelentek meg.</w:t>
      </w:r>
    </w:p>
    <w:p>
      <w:pPr>
        <w:pStyle w:val="Heading1"/>
        <w:rPr/>
      </w:pPr>
      <w:r>
        <w:rPr/>
        <w:t>Gotha</w:t>
      </w:r>
    </w:p>
    <w:p>
      <w:pPr>
        <w:pStyle w:val="Normal"/>
        <w:rPr/>
      </w:pPr>
      <w:r>
        <w:rPr/>
        <w:t>1. hercegség, Szász-Koburg-Gotha (l.o.) hercegség északi része, 1394 km</w:t>
      </w:r>
      <w:r>
        <w:rPr>
          <w:vertAlign w:val="superscript"/>
        </w:rPr>
        <w:t>2</w:t>
      </w:r>
      <w:r>
        <w:rPr/>
        <w:t xml:space="preserve"> területtel, (1891) 147226 lak.</w:t>
      </w:r>
    </w:p>
    <w:p>
      <w:pPr>
        <w:pStyle w:val="Normal"/>
        <w:rPr/>
      </w:pPr>
      <w:r>
        <w:rPr/>
        <w:t>2. G., az ugyanily nevü hercegségnek és a G.-i járásnak fővárosa, Koburggal együtt fölváltva a szász-koburg-gothai hercegnek székhelye, a Leina-csatornánál, vasut mellett, külvárosát, Kindlebent is beleszámítva (1891) 29134 lak., husfüstölőkkel (ismeretesek a kolbászai), dohány- és gépgyártással, mekaniaki eszköz- és zongorakészítéssel, hires a Justus Perthes-féle térképkészítő-intézete. G. a belvárosból és az ezt körülfogó 4 külvárosból áll; ez utóbbiakat nagy és árnyékos sétahelyek választják el a belvárostól. A legjelentékenyebb épületek: a XVII. századból való Margit-templom Jámbor Ernő herceg sirboltjával; az augusztinusok temploma 10 méter magas és 6 méter széles oltárképpel; a Friedenstein nevü, 1643-46. épület négyszögü kastély (belseje 6330 m</w:t>
      </w:r>
      <w:r>
        <w:rPr>
          <w:vertAlign w:val="superscript"/>
        </w:rPr>
        <w:t>2</w:t>
      </w:r>
      <w:r>
        <w:rPr/>
        <w:t>), amelyben egy kápolna és ebben a hercegi kripta, hivatalok, hercegi könyvtár (több mint 200000 kötet) és érem gyüjtemény (75000 drb, a berlini és müncheni után Németországban a legnagyobb) van; az uj muzeum műgyüjteménnyel (több mint 4000 drb régiség és műiparcikk), képtárral (650 drb), természetrajzi és gipszöntvény-gyüjteménnyel; a városháza; Cranach Lukács egykori lakóháza; a Friedrichsthal nevü hercegi palota; szinház stb. G. alapítása Nagy Károly korával esik egybe, 1640 óta székhelye a szász-gothai hercegeknek, 1826 óta pedig Koburggal együtt a szász-koburg-gothai hercegeknek. V. ö. Beck, geschichte d. Stadt G. (1870).</w:t>
      </w:r>
    </w:p>
    <w:p>
      <w:pPr>
        <w:pStyle w:val="Heading1"/>
        <w:rPr/>
      </w:pPr>
      <w:r>
        <w:rPr/>
        <w:t>Gothai almanach</w:t>
      </w:r>
    </w:p>
    <w:p>
      <w:pPr>
        <w:pStyle w:val="Normal"/>
        <w:rPr/>
      </w:pPr>
      <w:r>
        <w:rPr/>
        <w:t>A Justus Perthes kiadásában Gothában évenkint megjelenő családtani kalendáriumok. Ezek a következők: a német és francia nyelven 1764 óta megjelenő Gothaischer genealogischer Hofkalender, mely a souverain házakat foglalja magában. 1825 óta megjelenik a Genealogisches Taschenbuch der deutschen gräflichen Häuser és 1848 óta a Genealogisches Taschenbuch der deutschen freiherrlichen Häuser, melyekben az osztrák és magyar főnemesség is fel van sorolva.</w:t>
      </w:r>
    </w:p>
    <w:p>
      <w:pPr>
        <w:pStyle w:val="Heading1"/>
        <w:rPr/>
      </w:pPr>
      <w:r>
        <w:rPr/>
        <w:t>Gothai párt</w:t>
      </w:r>
    </w:p>
    <w:p>
      <w:pPr>
        <w:pStyle w:val="Normal"/>
        <w:rPr/>
      </w:pPr>
      <w:r>
        <w:rPr/>
        <w:t>(Gothaer), az 1848. frankfurti parlament ama párttöredékének neve, mely a nemzetgyülés által kidolgozott alkotmánynak zátonyra jutása után 1849 jun. 26-28. Gothában tanácskozást tartott, amelyen abban állapodott meg, hogy a tervezett örökös császárság megalapítása és szervezése érdekében Poroszországgal lép közelebbi összeköttetésbe, és annak tervezetét fogadja el alap gyanánt, hogy legalább valamit mentsenek meg az 1848. mozgalom követeléseiből. Gagern, Grimm J., Dahlmann, Bassermann, Matthy, Simson és Waitz valának a G. főbb tagjai; a határozatot százharmincan irták alá. Utóbb mindazon pártokat G.-nak hivták, melyek alkotmányos alapon a porosz kir. család közremüködésével és annak vezérlete alatt létesítendő örökös császárságért lelkesedtek.</w:t>
      </w:r>
    </w:p>
    <w:p>
      <w:pPr>
        <w:pStyle w:val="Heading1"/>
        <w:rPr/>
      </w:pPr>
      <w:r>
        <w:rPr/>
        <w:t>Gothard</w:t>
      </w:r>
    </w:p>
    <w:p>
      <w:pPr>
        <w:pStyle w:val="Normal"/>
        <w:rPr/>
      </w:pPr>
      <w:r>
        <w:rPr/>
        <w:t>1. Jenő (herényi), csillagász, szül. Herényben (Vas vm.) 1857 máj. 31. A gimnáziumot Szombathelyen, felsőbb tanulmányait a bécsi műegyetemen végezte. 1881. a külföldi utazásain és Ó-Gyallán szerzett tapasztalatai alapján Herényben csillagászati obszervatóriumot épített s azóta a csillagok, főleg az üstökösök szpektroszkópiai vizsgálataival s tudományos fotográfiával foglalkozik. Fotográfiai uton egy 14. nagyságu csillagot fedezett fel a Lyra ködgyürüjében, neki sikerült először a hulló csillagokat uszályukkal együtt fotografálni s ő volt az első, ki az elektromos szikrát, érzékenyített üveglapon ugratva, különböző alakjaiban lefényképezte. Érdemeiért számos kitüntetésben részesült, egyebek között a londoni Royal Astronomical Society-nek 1883 óta tagja s a magyar tud. akadémiának 1890 óta levelező tagja. Tudományos fölfedezéseit a Természettudományi Közlönyben, az Akadémiai Értekezésekben, az Astronomische Nachrichtenben és számos más külföldi lapban közölte. Népszerü munkái: Az ujabb csillagászat módszerei és megfigyelésmódjai (1886. Népszerü Természettudományi Előadások Gyüjteménye 53. sz.); A photographia (8909. Természettudományi Könyvkiadó Vállalat 43.). A Pallas Lexikon munkatársa. Irodalmi működésének teljes felsorolását v. ö. Szinnyei, Magyar Irók.</w:t>
      </w:r>
    </w:p>
    <w:p>
      <w:pPr>
        <w:pStyle w:val="Normal"/>
        <w:rPr/>
      </w:pPr>
      <w:r>
        <w:rPr/>
        <w:t>2. G. Sándor, mezőgazdasági szakiró, az előbbinek öccse, szül. Herényben 1859 febr. 6. A gimnáziumot Szombathelyen, jogi tanulmányait Budapesten és Bécsben végezte. 1882. atyja halála után átvette a családi birtok kezelését. Ugyanez évben készült el a kitünő felszerelésü herényi csillagvizsgáló, mely testvérbátyja, G. Jenő tulajdona. G. szintén nagy kedvvel foglalkozott a csillagászattal. Jupiter és Marsról irt megfigyeléseit magyar nyelven a magy. tud. akadémia, angol nyelven pedig a Royal Astronomical Society adta ki, mely utóbb őt ezért tagjává választotta. 1883 sulyos betegsége miatt kénytelen volt fizikai-asztronomiai tanulmányait abba hagyni, ezentul egészen a mezőgazdaságnak szentelte magát, amelynek irodalmát is szorgalmasan átkutatta és tanulmányi utazásokkal bővitette ki szakismereteit. A gyakorlati mezőgazdaság terén G. rövid idő alatt nagy sikereket mutathat, amennyiben a Szombathely városi hulladékok értékesítésével és műtrágyák segélyével birtokának termőképességét háromszorosra emelte s egyáltalában oly berendezéseket létesített, melyek teljes elismerést érdelemnek. G. egyrészt mint a vasvármegyei gazdasági egyesület igazgatója, kiváló buzgósággal szenteli magát az egyesületi és közhaszonra törekvő működésnek, mely buzgóságnak nagy érdeme van abban, hogy ezen egyesület hazánk vármegyei egyesületei között a legelején halad, másrészt pedig, hogy oly nagy tevékenységet fejt ki a szakirodalom terén, mely nemcsak hogy máris több kiváló gyümölcsöt érlelt meg, hanem a jövőre is a legjobb reményekre jogosít. A Mezőgazdasági Szemlében, a Gazdasági Lapokban, a Köztelekben és egyéb szaklapokban megjelent mintegy 300 cikken kivül művei: Néhány szó szarvasmarhatenyésztésünk érdekében (Szombathely 1884); Néhány kultivátor ismertetése összehasonlító kisérletek alapján (u.o. 1885), A sorvetőgépek birálatának elvei (u.o.), A sárvári vetőgépverseny eredményei; A Thomas-salak mint a legjobb phoshortrágya (u.o. 1889); A cséplőgépek és azok kezelése (Herény 1888); A városi hulladékok értékesítése és a komposztkészítés (Budapest 1891); A takarmányrépa (Kolozsvár 1889); A nyers takarmányok eltevése, különös tekintettel a zsombolyai kazalra (u.o. 1892.).</w:t>
      </w:r>
    </w:p>
    <w:p>
      <w:pPr>
        <w:pStyle w:val="Heading1"/>
        <w:rPr/>
      </w:pPr>
      <w:r>
        <w:rPr/>
        <w:t>Gothein</w:t>
      </w:r>
    </w:p>
    <w:p>
      <w:pPr>
        <w:pStyle w:val="Normal"/>
        <w:rPr/>
      </w:pPr>
      <w:r>
        <w:rPr/>
        <w:t>Eberhard, német gazdaság-történeti iró, született Neumarktban, Sziléziában 1853 okt. 29-én. 1885 óta karlsruhei tanár. Számos gazdaság- és művelődés-történeti dolgozatot bocsátott közre, melyek közül a Politische und religiöse Bewegungen vor der Reformation (1878); Der chrisstlich-sociale Staat der Jesuiten in Paraguay (1183); Bilder aus der Geschichte des Handwerks in Baden (1884); Die Kulturentwickelung Süditaliens (1886); Wirtschaftsgeschichte des Schwarzwaldes (1892) cimüeket említjük.</w:t>
      </w:r>
    </w:p>
    <w:p>
      <w:pPr>
        <w:pStyle w:val="Heading1"/>
        <w:rPr/>
      </w:pPr>
      <w:r>
        <w:rPr/>
        <w:t>Gothenburg</w:t>
      </w:r>
    </w:p>
    <w:p>
      <w:pPr>
        <w:pStyle w:val="Normal"/>
        <w:rPr/>
      </w:pPr>
      <w:r>
        <w:rPr/>
        <w:t>l. Göteborg.</w:t>
      </w:r>
    </w:p>
    <w:p>
      <w:pPr>
        <w:pStyle w:val="Heading1"/>
        <w:rPr/>
      </w:pPr>
      <w:r>
        <w:rPr/>
        <w:t>Gothenburgi rendszer</w:t>
      </w:r>
    </w:p>
    <w:p>
      <w:pPr>
        <w:pStyle w:val="Normal"/>
        <w:rPr/>
      </w:pPr>
      <w:r>
        <w:rPr/>
        <w:t>l. Alkoholizmus.</w:t>
      </w:r>
    </w:p>
    <w:p>
      <w:pPr>
        <w:pStyle w:val="Heading1"/>
        <w:rPr/>
      </w:pPr>
      <w:r>
        <w:rPr/>
        <w:t>Gothofredus</w:t>
      </w:r>
    </w:p>
    <w:p>
      <w:pPr>
        <w:pStyle w:val="Normal"/>
        <w:rPr/>
      </w:pPr>
      <w:r>
        <w:rPr/>
        <w:t>1. Dionysius (Denis Godefroy), francia jugtudós, szül. Párisban 1549 október 17., megh. Strassburgban 1622 szept. 7. Löwenben, Kölnben tanult, mint hugenotta Genfbe menekült, ahol a pandekták tanára volt; 1591. Strassburgba, 1604. Heidelbergába ment. 1620. Strasburgba menekült, ahol meg is halt. Nevezetes G. régi forrásmunkák (a tizenkét régi tábla, Ulpianus, Paulus, Gaius, Theophilus, Harmenopulos művei) és különösen a Corpus juris civilis teljes kiadásáról (Genf 1583), mely azóta több mint hatvanszor nyomatott ujra. Fia: Jacobus, szül. Genfben 1587 szept. 13., megh. u.o. 1652 jun. 24. Ügyvéd volt a párisi parlamentnél, 1619. Genfben tanár lett. A legkiválóbb római jogászok egyike volt. V. ö. Godefroy-Ménilglaise, les savants Godefroy (Páris 1873).</w:t>
      </w:r>
    </w:p>
    <w:p>
      <w:pPr>
        <w:pStyle w:val="Normal"/>
        <w:rPr/>
      </w:pPr>
      <w:r>
        <w:rPr/>
        <w:t>2. G., német történetiró, l. Abelinus.</w:t>
      </w:r>
    </w:p>
    <w:p>
      <w:pPr>
        <w:pStyle w:val="Heading1"/>
        <w:rPr/>
      </w:pPr>
      <w:r>
        <w:rPr/>
        <w:t>Gótikus</w:t>
      </w:r>
    </w:p>
    <w:p>
      <w:pPr>
        <w:pStyle w:val="Normal"/>
        <w:rPr/>
      </w:pPr>
      <w:r>
        <w:rPr/>
        <w:t>a gótokhoz tartozó, még Lessingnél is annyit jelentett, mint az antik klasszikussal szembenálló középkori, ezért a. m. régi, ó-német, de ó-frank is; továbbá együgyü, durva.</w:t>
      </w:r>
    </w:p>
    <w:p>
      <w:pPr>
        <w:pStyle w:val="Heading1"/>
        <w:rPr/>
      </w:pPr>
      <w:r>
        <w:rPr/>
        <w:t>Gotland</w:t>
      </w:r>
    </w:p>
    <w:p>
      <w:pPr>
        <w:pStyle w:val="Normal"/>
        <w:rPr/>
      </w:pPr>
      <w:r>
        <w:rPr/>
        <w:t>l. Gotland.</w:t>
      </w:r>
    </w:p>
    <w:p>
      <w:pPr>
        <w:pStyle w:val="Heading1"/>
        <w:rPr/>
      </w:pPr>
      <w:r>
        <w:rPr/>
        <w:t>Gót nyelv és irodalom</w:t>
      </w:r>
    </w:p>
    <w:p>
      <w:pPr>
        <w:pStyle w:val="Normal"/>
        <w:rPr/>
      </w:pPr>
      <w:r>
        <w:rPr/>
        <w:t>alatt azon népek nyelvét és irodalmát értjük, melyek Kr. u. a II. sz.-ban a Visztulától egész a Dunáig laktak. A germán nyelvcsaládnak főága volt, mely a skandináv nyelvekkel állott legközelebbi rokonságban. A nagy gót törzsnek keleti nyugati gótokra és gepidákra való szétszakadása óta irodalmi tekintetben a nyugati gótok lettek irányadók; a közöttük létezett dialektus-különbség azonban nem lehetett lényeges, mert a nyugati gót bibliafordítások az Italiában lakozott keleti gótoknál is használatban voltak. A gót nyelv kevés maradványai nyelvbuvárlat szempontjából fölötte értékes kincset képeznek, mert semilyen más germán nyelvből nincsenek ily régi maradványok. Igy p. a legrégibb német és gót nyelv között 400 év van. A legfontosabb nyelvemlék Ulfilas gót bibliafordításának töredékei, fennmaradt tovább Nagy Teodor korából néhány okmány, egy gót kalendárium töredékei s néhány összefüggés nélkül való sor. Ulfilas bibliafordításának nagy terjedelme (csaknem az egész szentirás), főleg pedig azon pompa, mellyel a Codex argenteus (ezüst kódex) irva van, kétségtelenné teszik, hogy a gótoknak már volt irodalmuk és hogy nem kevesen birhatnak már az olvasásban való jártassággal. Azonban szerencsétlen végzet érte e szép nyelvet. Olaszországban a gótok bukásával nyomtalanul elenyészett; a nyugati gótok Spanyolországban, az amugy is tulnyomó belföldiekkel szemben, még az arab hódítás előtt sem fejleszthették eléggé nyelvüket, ugy hogy az arab korban teljesen elpusztultak. Csakis a már régen Krimbe menekült gót maradvány, az u.n. Gothi Tetraxitoe vagy krimgótok tartották fenn nyelvüket egészen a XVI. sz.-ig, melyről busbecki Gisler Augerius (Flandriából) följegyzései nyomán igen értékes töredékek maradtak az utókorra. Bár a XVIII. sz.-ban egészen eltünt e nép kétségen kivül áll, hogy létezett. Legalaposabban ezt Massmann a Hauptféle Zeitschrift für deutsches Altertum I. kötetében mutatta ki. A gót nyelv kifejezésekben és magánhangzókban a leggazdagabb germán nyelv; szintaxisa már a német alatt áll, mert gyakran a görögöt veszi alapul. A gót nyelv ismerete ujabban, a Codex argenteus feltatálásától, a XVI. sz. második feléből datálódik. Alaposan legelőször a németalföldi Junius Ferencz foglalkozott a gót nyelvvel, ki a nyelvtanon kivül a Codex argenteust is kiadta. A gót nyelvtant egészen uj szempontból Grimm irta meg.</w:t>
      </w:r>
    </w:p>
    <w:p>
      <w:pPr>
        <w:pStyle w:val="Heading1"/>
        <w:rPr/>
      </w:pPr>
      <w:r>
        <w:rPr/>
        <w:t>Gótok</w:t>
      </w:r>
    </w:p>
    <w:p>
      <w:pPr>
        <w:pStyle w:val="Normal"/>
        <w:rPr/>
      </w:pPr>
      <w:r>
        <w:rPr/>
        <w:t>Gotones neve legelőször Tacitusnál (Germ., 44.) kerül elő. Germán törzs volt, mely a római birodalmak (keleti és nyugati) sorsára a későbbi időben nagy befolyást gyakorolt. Ez teszi jelentőségöket. Eredetileg Germánia észak-keleti részében királyok alatt éltek, hova meg régi monda szerint Skandia szigetéről vándoroltak. Valószinüleg a markomann háboru idején (Kr. u. II. sz.) jutottak el a Fekete tenger partjaira, hol a géták és szkíták laktak, s a szomszéd germán és szarmát eredetü népeket erőszakkal egyesíték. Lassanként annyira kiterjeszkedtek, hogy a IV. sz.-ban Kr. u. a gót birodalom a Tiszától a Donig, Pontusztól a Keleti-tengerig terjedt. A Keleti-tenger partvidékének eszt lakói adót fizettek a G.-nak. Pusztító hadjárataik, melyeket a rómaiak ellen viseltek, a Kr. u. II. sz.-tól a IV. sz.-ig tartottak; főleg a herulok vittek végbe szárazon és vizen roppant pusztításokat.</w:t>
      </w:r>
    </w:p>
    <w:p>
      <w:pPr>
        <w:pStyle w:val="Normal"/>
        <w:rPr/>
      </w:pPr>
      <w:r>
        <w:rPr/>
        <w:t>A G, két részre oszlottak: nyugati G.-ra (thervingek), kik az alsó Duna s Kárpátok közt Erdély, Moldva, Románia erdős, füves térein laktak és keleti G.-ra (greuthungok) a D.-oroszországi sikokon. A két nép közt a Dnjeper (Borysthenes) volt a határ. Különféle népekre, törzsekre oszlott mind a kettő királyok alatt és pedig a nyugati G. a Balth (bátor), a keletiek az Amal v. Amelung (szeplőtlen tiszta) királyi ház alatt. A harcias nép Kr. u. 250 és 251. két római sereget semmisített meg s maga Decius császár is elesett Moesiában. Krim elfoglalásával hadihajók birtokába jutottak s a tengeren Krétát, Ciprust is meglátogatták rablásaikkal; végre 320000 ember Tesszalonikánál szállt partra, de Claudius császár Naissusnál szétugrasztotta őket (269). Miután Aurelián császár 270. a Duna balpartját átengedte nekik és ezek 2000 harcost küldtek évenként Róma segélyére, békés érintkezés támadt Róma s a G. közt. A G. nagy fogékonysággal birtak a műveltségre; nyelvök gazdag, költőileg képzett. A kereszténységet is korán fölvették arianizmus alakjában, melyet Ulfilas (Wulfila, Wölfel, 311-381.) püspök 341-től terjesztett a nyugati G. közt 355-ig. Wulfilas alkotta meg a gót ábécét s fordította le a szentírást - kivéve a királyok könyveit - gót nyelvre. Ez a gót s igy a germán nyelv legrégibb emléke (Codex argenteus a fordítás neve s jelenleg Upsalában őrzik). Az evangelium hamar gyökeret vert a G. szivében.</w:t>
      </w:r>
    </w:p>
    <w:p>
      <w:pPr>
        <w:pStyle w:val="Normal"/>
        <w:rPr/>
      </w:pPr>
      <w:r>
        <w:rPr/>
        <w:t>A nyugati G. Valens alatt (a hunnok nyomás miatt) engedélyt kértek, hogy Tráciában telepedhessenek le. De a római tisztviselők zsarolásai miatt föllázadtak s 378. a drinápolyi csatában Valenset leverték. Oly pusztítást vittek végbe, hogy Ammianus Marcellinus szerint «csak az eget s földet hagyták meg». Theodosius kibékítette a G.-t s az Erdély hegyei közt tartózkodókat elismerésével részint Tráciában s Moesiában telepedtek le, részint római zsoldba léptek 382-ben s adót nem fizettek. De ők nem voltak megelégedve e szolgai állapottal s mikor Nagy Theodosius halála után Arcadius gyámja, a gall Rufinus a zsoldot megtagadta, a Balthok nemzetségéből származó Alarichot 395. királlyá választák és ennek vezetése alatt Görögországot pusztították. Stilicho, Honorius nyugati római császár gyámja, megverte Alarichot a Poloe hegységnél (396), e a féltékeny keleti udvar inkább akarta a barbár Alarich, mint a művelt Stilicho barátságát, azért kibékült vele, sőt 397. Keleti-Illiria kormányzójává két vereség (Pollentiánál 402., Veronánál 403.) lett vége. Stilicho kivégzése után (408) Alarich rögtön Itáliába rontott, Rómát megsarcolta. Mert a császár nem fogadta szolgálatába, 409. ujra és 410. ismét támadást intézett s ekkor Rómát bevette és kizsákmányolta. Innen Szicilia s Afrika elfoglalására indult, de 410., 34 éves korában, Dél-Italiában, Cosenzában meghalt. Sógora és utóda Ataulf római fővezérré lett s Galliába ment, hol névleges függés mellett, tényleg független volt. 415. meggyilkolták, miután már a Pireneusokon átkelt s Barcelonát is elfoglalta. Utódai, Sigerik s Wallia alatt névleg Rómának, tényleg maguknak, folytatták a hódítást, Eurich pedig (466-484) tényleg is függetlenítette magát. Már ez időtől nagy befolyást gyakoroltak Rómára s egymásután az ő befolyásuk emeli trónra a császárokat.</w:t>
      </w:r>
    </w:p>
    <w:p>
      <w:pPr>
        <w:pStyle w:val="Normal"/>
        <w:rPr/>
      </w:pPr>
      <w:r>
        <w:rPr/>
        <w:t>531-ben Amalarich meggyilkolásával kihalt a Balth ház, mely 136 évig uralkodott s innen kezdve 180 éven át választott királyok uralkodnak. Rekared alatt (586-601) a római egyházhoz csatlakoztak és rekkared megkoronáztatta magát. Ettől, bár üldözők is vannak, a kereszténység erős gyökeret vert s a főpapság jelentékeny politikai tényezővé vált, ugy hogy Wamba (672-681) törekvése a klérus gyöngítésére eredménytelen maradt. Witiza (701-710), ki örökösödő királyságot akart alapítani, nemcsak nem tudta megalakítani ezt a klérus s a nemesség megtörésével, sőt őt fosztották meg uralmától. A bitorló Rodrigo ellen a király fiai az arabokat hivták be. El is jöttek Tarik alatt, de a segítségből ellenség lett: 711. Xeres de la Frontera mellett a bitorló leveretett, de Witiza fiai is elestek s az arabok lőnek Hispania uraivá. Ezzel megszünt a gót birodalom, csak neve maradt fönn Katalonia nevében. Tovább mint Spanyolország szerepel (l.o.).</w:t>
      </w:r>
    </w:p>
    <w:p>
      <w:pPr>
        <w:pStyle w:val="Normal"/>
        <w:rPr/>
      </w:pPr>
      <w:r>
        <w:rPr/>
        <w:t>A G. királysága, bár néha apáról fiura szállt az uralom, nem volt örökösödő s nem is sikerült ilyenné tenni. A király legfőbb hadur volt s az összes hivatalokat ő töltötte be. A nép nemesség és jobbágyságra oszlott. A nemességben rendeket vehetünk észre; első a duces (Herzöge), eredetileg katonai, később kormányzói tiszt is, ez alatt a comites (Grafen) hasonló, de kisebb terjedelmü hatalommal birtak, a gardingok udvari méltóságok viselői s végre a többi nemes, kik a biráskodás jogát és némely büntetésektől való mentességet élvezték. A jobbágy nép az előkelők telkein kisebb részeket művelt s ennek fejében évenként fizetéssel, szolgálattal tartozott: szóval hűbéres volt. A katonáskodásnál a király a fővezér, alatta harcoltak a duces, comites, tiudfadok (ezredesek) stb. Ugyanezek békében a király megbizásából a polgári ügyek élén állottak. A polgári ügyrend tulajdonképi rendezése II. Alarich nevéhez füződik (511-531), ki a római s gót szokások gyüjteményét összeiratta 506. a Breviarium Alaricianumban, melyet Rekkared revideálhatott. Chindasuinth (641-649) volt az, aki igazi erőt, nemzeti szellemet adott a törvénykezésnek és a római jog maradványait megszüntette. Intézkedéseik jók voltak s a bennszülöttek szivesebben teljesíték most a kötelességet, mint mikor a rómaiak gyötörték sulyos adókkal.</w:t>
      </w:r>
    </w:p>
    <w:p>
      <w:pPr>
        <w:pStyle w:val="Normal"/>
        <w:rPr/>
      </w:pPr>
      <w:r>
        <w:rPr/>
        <w:t>A keleti G. hatalmas népek voltak s Hermanarich nagyfejedelmök alatt tizenkét nép hódolt nekik. De a hunn betörés tönkre tette őket. A 110 éves Hermanarich öngyilkos lőn, fia és utóda Vitimer 374. elesett a Balambér elleni csatában s a G. kénytelenek voltak meghódolni a hunnoknak. Részt vettek a hunnok harcaiban, ott voltak az u. n. catalaunumi csatában is. Miután Attila meghalt (4539 s birodalma darabokra szakadt, megsemmisült, az Amalok házából való Walamir, Theodemir s Wiedemir alatt ujra összeszedték magukat, ugy hogy nemsokára le tudták verni a hunnok uj támadását. Országuk itt Bécstől (Vindobona) Sirmiumig (ma Mitrovic) terjedt. 475-ben Theoderich lett népe egyedüli királyává. Ez Zeno keletrómai császárt segítette s 484. konzul lett, 486. pedig jó viszony megszakadt a két fejedelem közt, mert Zeno a keleti G.-nak nem adott földeket. E veszélyes segítőktől ugy akart a császár szabadulni, hogy Italia visszafoglalására biztatta őket, nekik igérve azt a harmadrészt, melyet Odovakár heruljainak adott. A G. vállalkoztak erre s 489 aug, 30, átkeltek Italia határfolyóján az Isonzón, miután Odavakárt visszanyomták. A segítségül jött nyugati G. kiszabadíták Theoderichet Paviából, hova Odovakár bezárta és Theoderich egész Italiát meghódítá és most ő zárta be Ravennába Odovakárt. 493 febr. szerződésre léptek, hogy Odovakár közösen uralkodjék Theoderich királlyal, de odovakár nemsokára megöletett s Theoderichet népe Italia királyává kiáltotta 493. Emiatt neheztelt, hogy csak 498. békült meg, s küldte a nyugati császárság jelvényeit Theoderichnak. A G. megkapták a herulok részét és nemzetségek szerint telepedtek le; a rokonság egymás közelében maradt. A római államszervezetet Theoderich is meghagyta, de a császári jogokat most már ő gyakorolta, mint Itália királya. A G. is megtartották nemzetiségi szervezetüket s a hadsereget csak ők alkották. De a nemzeténél szokásos népgyüléseket megszüntette s őket is adó alá vetette. Theoderich a külfejedelmekkel ápolta a jó viszonyt; Anastasiussal volt ugyan kisebb összeütközése, de nagyobb viszály nem. A frankok ellen a germán fejedelmeket tömöríté és rokonságba lépett Chlodovech frank királlyal, de a nyugati gót II. Alarich s a burgund Zsigmonddal is, mig utóbb a frankok ellen mégis hadat viselt. 508. győzött. Fődolgának a római kultura védelmét tekinté, gótjait oly törvénytiszteletre tanítá, hogy a késő utókor is hirdette igazságosságát. Uralma végén a keresztényekkel kegyetlenül bánt, mert I. Justinianussal való szövetségről gyanusítá őket. Ennek áldozata a hires Boethius Anacius Manlius Torquatus Severus is, a római irodalom utolsó csillaga. A nemzeti s vallási viszonyok feszültsége közt 526 aug. 30. meghalt. Utóda, a kiskoru Athalarich helyett leánya Amalasvintha vezette az ügyeket. De a király már 534 kicsapongásai áldozata lőn. Amalasvintha pedig unokatestvérét Theodatust választá férjük, ki nejét 534. megfojtatta. 536. Theodatust, ki a Justinianustól a G. ellen küldött Belizár ellen sem Nápolyt, sem Rómát nem tudta megvédeni, agyonverték. 537-538. a választott király Vitiges Rómát ostromolta, de nemcsak be nem vette, hanem Belizár kezébe került, ki Ravennát is elfoglalta s látszólag a királyságot is elfoglalta a G.-tól Belizár 540. Justinianustól visszahivá Vitigest s Theoderich kincseit Konstantinápolyba vitte, hol Vitiges keresztény, szenator és patricius lett. A Belizárban csalódott G. Ildebaldot, ennek meggyilkoltával Totilost tették királlyá, ki visszafoglalta Itáliát, de e had alatt a műemlékek tönkre silányultak. Belizár, majd Narses jöttek a G. ellen, kinek sikerült Totilost a gót sereg szine-javával tönkre verni. Hasztalan küzdött az utolsó gót király, Tejas, Cumaenál leveretett 554. A maroknyi sereg szabad elvonulást nyerve az Alpokon tulra ment, s ott más néptörzsek közt elenyészett. 555. az utolsó gót erősség Campsa, Samniumban, szintén megadta magát. Igy lett vége a gót birodalomnak.</w:t>
      </w:r>
    </w:p>
    <w:p>
      <w:pPr>
        <w:pStyle w:val="Heading1"/>
        <w:rPr/>
      </w:pPr>
      <w:r>
        <w:rPr/>
        <w:t>Goto Sojiro</w:t>
      </w:r>
    </w:p>
    <w:p>
      <w:pPr>
        <w:pStyle w:val="Normal"/>
        <w:rPr/>
      </w:pPr>
      <w:r>
        <w:rPr/>
        <w:t>japán államférfiu, szül. Trójában 1838. Érdemeket szerzett a császári hatalom megszilárdítása körül és 1869-73-ig a közmunkákat vezette. 1873. leköszönt, de mint magánember is az alkotmányos kormányrendszer behozatalát sürgette és műveiben is e terv mellett kardoskodott. 1882. elvtársával, Itagaki gróffal, Európában tett tanulmányi utat. 1884. a császár G.-t érdemei jutalmául grófi rangra emelte, 1888. a «Daido-Dan-kecsu» ellenzéki pártot alapította, melynek élén a hatalom birtokában levő pártot hevesen megtámadta, mignem 1889. maga is belépett a kabinetbe.</w:t>
      </w:r>
    </w:p>
    <w:p>
      <w:pPr>
        <w:pStyle w:val="Heading1"/>
        <w:rPr/>
      </w:pPr>
      <w:r>
        <w:rPr/>
        <w:t>Gotter</w:t>
      </w:r>
    </w:p>
    <w:p>
      <w:pPr>
        <w:pStyle w:val="Normal"/>
        <w:rPr/>
      </w:pPr>
      <w:r>
        <w:rPr/>
        <w:t>1. Frigyes Vilmos, német drámai költő, szül. Gothában 17746 szept. 3., megh. u. o. 1797 márc. 17. 1766. szülővárosának levéltárnoka lett, a következő évben Gemmingen bárót, mint követségi titkár, Wetzlarba kisérte. Otthagyván a diplomáciai pályát, Göttingába ment, hogy Boieval kiadta az első német Musenalmanacg-ot, melyben megjelent dolgozatai állapították meg hirnevét. 1770. ujra Wetzlarba ment mint követségi titkár, hol Goethével, Jerusalemmel és több más iróval ismerkedett meg, azután pedig titkos tanácsossá nevezték ki Gothában. Művei nagy részér francia szinművek átdolgozása képezi: legismertebb a Medea (1775) cimü melodrámája, melyet Benda zenésített meg (1778). Költeményei két kötetben jelentek meg (Gotha 1787-88), melyhez, mint irodalmi hagyaték, egy harmadik is járult (u.o. 1802.).</w:t>
      </w:r>
    </w:p>
    <w:p>
      <w:pPr>
        <w:pStyle w:val="Normal"/>
        <w:rPr/>
      </w:pPr>
      <w:r>
        <w:rPr/>
        <w:t>2. G. Gusztáv Adolf, gróf, porosz államférfiu, szül. Altenburgban 1692 márc. 26., megh. Berlinben 1762 máj. 28. Frigyes Vilmos porosz király 1732. a bécsi udvarba küldte. Négy év multán Gothába költözött, melyet több szép épülettel diszített. II. (Nagy Frigyes 1740) udvari főmarsallá tette, VI. Károly császár pedig a birodalmi grófi ranggal ruházta föl. Ugyanabban az évben II. Frigyes Bécsbe küldötte, hogy Mária Teréziától Szilézia átengedését kieszközölje. Utóbb (1753) a postaügy igazgatója és opera-intendáns lett. Arcképét Mányoki Ádám hazánkfia örökítette meg. V. ö. Vasárnapi Ujság, 1893. 7. sz. (A képet a braunschweigi hercegi képtárban őrzik.)</w:t>
      </w:r>
    </w:p>
    <w:p>
      <w:pPr>
        <w:pStyle w:val="Heading1"/>
        <w:rPr/>
      </w:pPr>
      <w:r>
        <w:rPr/>
        <w:t>Gottesberg</w:t>
      </w:r>
    </w:p>
    <w:p>
      <w:pPr>
        <w:pStyle w:val="Normal"/>
        <w:rPr/>
      </w:pPr>
      <w:r>
        <w:rPr/>
        <w:t>város Boroszló porosz kerületben, 5 km.-nyire Waldenburgtól, vasut mellett, (1891) 7201 lak., pamutfonással, porfil- és szénbányákkal.</w:t>
      </w:r>
    </w:p>
    <w:p>
      <w:pPr>
        <w:pStyle w:val="Heading1"/>
        <w:rPr/>
      </w:pPr>
      <w:r>
        <w:rPr/>
        <w:t>Gottesgab</w:t>
      </w:r>
    </w:p>
    <w:p>
      <w:pPr>
        <w:pStyle w:val="Normal"/>
        <w:rPr/>
      </w:pPr>
      <w:r>
        <w:rPr/>
        <w:t>(csehül: Dar Boži), város Joachimsthal cseh kerületi kapitányságban, közel a szász határhoz, az érchegység egyik terméketlen fensikján, (1890) 1344 lak., csipkekészítéssel, amit főképen csak a nők végeznek, mig a férfiak mint házalók vagy muzsikusok keresik egyebütt a kenyeröket.</w:t>
      </w:r>
    </w:p>
    <w:p>
      <w:pPr>
        <w:pStyle w:val="Heading1"/>
        <w:rPr/>
      </w:pPr>
      <w:r>
        <w:rPr/>
        <w:t>Gottfried</w:t>
      </w:r>
    </w:p>
    <w:p>
      <w:pPr>
        <w:pStyle w:val="Normal"/>
        <w:rPr/>
      </w:pPr>
      <w:r>
        <w:rPr/>
        <w:t>1. neifeni, német szerelemdalnok, sváb lovag-család sarja, a XIII. sz. első felében született, 1230-55. Henrik király (II. Frigyes fia) udvarában tartózkodott. Dalai udvari-lovag stilben vannak irva és csak jó rimelésükkel tünnek ki, van azonban néhány népies genre-képe és népdala, mely az akkori naiv-erőszakos népéletről kitünő képet ad. Műveit Haupt adta ki (Lipcse 1851). V. ö. Knod G., élete és dalai (Tübinga 1877).</w:t>
      </w:r>
    </w:p>
    <w:p>
      <w:pPr>
        <w:pStyle w:val="Normal"/>
        <w:rPr/>
      </w:pPr>
      <w:r>
        <w:rPr/>
        <w:t>2. G., a Púpos, lotaiai herceg, Szakállas G. fia 1069. örökölte atyjának két hercegségét és azonfelül neje kezével Tusciát birta. Ő volt IV. Henrik alatt a leghatalmasabb olasz és német főur, de politikai tekintetben nem követte hűtlen és dacos atyjának példáját. Nem helyeselte a fő hatalomra vágyódó VII. Gergely pápa teveit és a császáriakhoz szított. Ezen azonban neje annyira megbotránkozott, hogy tőle elvált. Midőn G. 1076. IV. Henrik kérésére Itáliába készült, hogy ott a pápa ellen harcoljon. Utrechtben egyik hűbéresétől (febr. 26.) megöletett. nem hagyott maga után gyermeket. Alsó-Lotaiát unokaöccse, Bouillon (l.o.) Gottfried örökölte. V. ö. Pannenborg, Studien zur Gesch. der Herzogin Mathilde von Canossa (1872); Dieckmann, G. II., der Bucklige (Erlangen 1885).</w:t>
      </w:r>
    </w:p>
    <w:p>
      <w:pPr>
        <w:pStyle w:val="Normal"/>
        <w:rPr/>
      </w:pPr>
      <w:r>
        <w:rPr/>
        <w:t>3. G. strassburgi, a középkor egyik legjelentékenyebb német költője, szül. Elzászban a XII. sz. második felében. Rendkivül nagy műveltséggel birt, bár polgári családból származott. Főműve az 1210 körül irt epikus költemény: Tristan und Isolde, melyet azonban kora halála miatt nem fejezhetett be. A költemény tárgyát bretagnei Tamás francia iró munkájából merítette, mely nem maradt ránk (Bossert, Tristan et Iseult, Páris 1865). A költemény végét Türheimi Ulrik és Freibergi Henrik irták meg. Az előadás világossága, a plasztikus befejezettség, a kitünő jellemzés, a melodikus nyelvezet és a hibátlan, könnyed rimelés G.-et kortársai fölé emelik. Frivol, érzéki leirásai azonban gyakran tulmennek a megengedhető határon. Néhány lirai költeménye is maradt reánk. Longesang auf die Jungfrau Maria cimü költeményt sokáig tévesen az ő munkájának tartották. Tristan és Isolde legrégibb kiadása Myller, Sammlung altdeutscher Gedihte második kötetében foglaltatik, más kiadások Hagen Henriktől (Boroszló 1823), Groote E.-től (Berlin 1821), Massmanntól (Lipcse 1843) és - a legjobb - Bechstein R.-től (u.o. második kiadás 1873. 2 kötet) vannak. A költeményt lefordították: Kurz Hermann (Stuttgart 1844; 3 kiadás 1877), Simrock (Lipcse 1855 és 1875) és Hertz Vilmos (Stuttgart 1877). Wagner R. e költeményt dalművé dolgozta föl. V. ö. Bechstein, T. und I. in deutschen Dichtungen der Neuzeit (Lipcse 1877) és Heinrich Gusztáv, Trisztán-monda Németországban (Budapesti Szemle XII - XIV. köt.).</w:t>
      </w:r>
    </w:p>
    <w:p>
      <w:pPr>
        <w:pStyle w:val="Normal"/>
        <w:rPr/>
      </w:pPr>
      <w:r>
        <w:rPr/>
        <w:t>4. G., a Szakállas, lotaiai herceg, I. Gozelo fia, ki után 1044. Felső-Lotaiát örökölte, mig Alsó-Lotaiát III. Henrik császár G. öccsére, II. Gozelóra, annak korai halála után pedig luxemburgi Frigyesre ruházta. Nemsokára G. zendülést támasztott a császár ellen, ki őt letette és Giebichenstein várában elzáratta, de azután szabadon bocsátotta. Ezt G. azzal hálálta meg, hogy még két izben pártot ütött, mire a császár 1051-ig fogva tartotta. Mihelyt azonban szabadságát visszanyerte, Olaszországba sietett, hol 1054. Beatrix, Bonifác tusciai őrgróf dusgazdag özvegyét nőül vette, aki őt egyuttal egyetlen leányának, Matildnak gyámnokává tette. Ezóta G. III. Henrik leghatalmasabb ellenfele és az olasz nemzeti párt és a függetlenségre törekvő kuria szövetségese vala s nemcsak Olaszországban, hanem Lotaiában is mindenképen opponált III. Henriknek. IV. Henrik kiskorusága idején G. hatalmát és tekintélyét még jobban növesztette, 1057. elnyerte a spoletói hercegséget, öccse Frigyes pedig IX. István néven pápa lett. Utóbb (1065) a gyönge német kormányférfiak Alsó-Lotaiát is visszaadták G.-nak, ki még azt a szerencsét is megélte, hogy saját fia, Púpos G. (l.o.) mostoha leányát, a gazdag Matildot nőül vette. megh. Verdunben 1069 dec. 21. - Egyetlen leánya, Ida, Eusztách boulognei grófhoz ment nőül, kitől Bouillon Gottfried (jeruzsálemi király) és öccse Balduin született. V. ö. Giesebrecht, Gesch. d. deutsch. Kaiserzeit (II. köt.); Jung, Herzog G. der Bärtige (Marburg 1884).</w:t>
      </w:r>
    </w:p>
    <w:p>
      <w:pPr>
        <w:pStyle w:val="Normal"/>
        <w:rPr/>
      </w:pPr>
      <w:r>
        <w:rPr/>
        <w:t>5. G. viterbói, középkori történetiró és költő, született 1120 körül, meghalt a XIII. század vége felé. Szülei szászok voltak és ő maga is Németországban (Bambergben) folytatta tanulmányait, de 1169. atyja családostul Viterbóba költözött, ahol III. Konrád császártól szép birtokot kapott hűbérül. Több latin munkát irt; ilyen a be nem fejezett Speculum Regum c. költemény; továbbá a Memoria Seculorum c. történeti munka, melyet prózában mag versekben irt vegyesen. G. összes irodalmi hagyatéka megjelent a Monumenta Germaniae vállalat 22. kötetében, a Gesta Friderici et Heinrici VI. pedig külön lenyomatban is kaphatók (Hannovera 1872.). A Gesta Heinrici VI. egyébiránt nem az ő műve. V. ö. Ulmann, G. v. V. (Göttinga 1863); Wattenbach, Deutschlands Gesch.-Quellen (5. kiadás).</w:t>
      </w:r>
    </w:p>
    <w:p>
      <w:pPr>
        <w:pStyle w:val="Normal"/>
        <w:rPr/>
      </w:pPr>
      <w:r>
        <w:rPr/>
        <w:t>6. G. Bouillon, l. Bouillon.</w:t>
      </w:r>
    </w:p>
    <w:p>
      <w:pPr>
        <w:pStyle w:val="Heading1"/>
        <w:rPr/>
      </w:pPr>
      <w:r>
        <w:rPr/>
        <w:t>Gotthard</w:t>
      </w:r>
    </w:p>
    <w:p>
      <w:pPr>
        <w:pStyle w:val="Normal"/>
        <w:rPr/>
      </w:pPr>
      <w:r>
        <w:rPr/>
        <w:t>hegytömeg, l. Szent Gotthard.</w:t>
      </w:r>
    </w:p>
    <w:p>
      <w:pPr>
        <w:pStyle w:val="Heading1"/>
        <w:rPr/>
      </w:pPr>
      <w:r>
        <w:rPr/>
        <w:t>Gotthard</w:t>
      </w:r>
    </w:p>
    <w:p>
      <w:pPr>
        <w:pStyle w:val="Normal"/>
        <w:rPr/>
      </w:pPr>
      <w:r>
        <w:rPr/>
        <w:t>v. Godehard, született Reichendofban, Bajorország, 960., meghalt 1038. 996. a niederaltaichi kolostor apátja, 1022. hildesheimi püspök. Mint a szigoru irány hive, sokat tett a papság szellemi kiképeztetésének előmozdítására. II. Ince 1131. a szentek közé sorozta. Kortörténeti szempontból fontos életrajza tanítványától, Wolfhertől megjelent Pertz, Monumenta Germ. Script. XI-ik kötetében (németre fordította Hüffer, Berlin 1858).</w:t>
      </w:r>
    </w:p>
    <w:p>
      <w:pPr>
        <w:pStyle w:val="Heading1"/>
        <w:rPr/>
      </w:pPr>
      <w:r>
        <w:rPr/>
        <w:t>Gotthelf</w:t>
      </w:r>
    </w:p>
    <w:p>
      <w:pPr>
        <w:pStyle w:val="Normal"/>
        <w:rPr/>
      </w:pPr>
      <w:r>
        <w:rPr/>
        <w:t>Jeremiás, svájci népies iró, l. Bitzius.</w:t>
      </w:r>
    </w:p>
    <w:p>
      <w:pPr>
        <w:pStyle w:val="Heading1"/>
        <w:rPr/>
      </w:pPr>
      <w:r>
        <w:rPr/>
        <w:t>Gottland</w:t>
      </w:r>
    </w:p>
    <w:p>
      <w:pPr>
        <w:pStyle w:val="Normal"/>
        <w:rPr/>
      </w:pPr>
      <w:r>
        <w:rPr/>
        <w:t>(Gotland, Götaland), Svédországhoz tartozó sziget a Balti-tengerben, Kalmar tartománnyal szemben, amelytől a legkeskenyebb részében is 80 km. széles tengerszoros választja el; legnagyobb hossza (ÉD-i irányban) 120, legnagyobb szélessége 50 km. É-i folytatása a Farösziget és ezé az alacsony Gotska Sandön. E három sziget együtt külön svéd tartomány 3153 km</w:t>
      </w:r>
      <w:r>
        <w:rPr>
          <w:vertAlign w:val="superscript"/>
        </w:rPr>
        <w:t>2</w:t>
      </w:r>
      <w:r>
        <w:rPr/>
        <w:t xml:space="preserve"> területtel, (1892) 51174, 1 km</w:t>
      </w:r>
      <w:r>
        <w:rPr>
          <w:vertAlign w:val="superscript"/>
        </w:rPr>
        <w:t>2</w:t>
      </w:r>
      <w:r>
        <w:rPr/>
        <w:t xml:space="preserve"> -re 16 lak, G. 30-60 méter magas mészkőfensik, amelyen a legnagyobb magaslat a Follingbohöjden (77 méter). Folyóvizei közül a legnagyobb a Lummelund, amely a Martebo-tóból fakad. Az éghajlat fekvéséhez képest meleg; az évi középhőmérséklet: +6°. Földjének 18 %-a szántó, 11 %-a rét és 47 %-a erdő. A föld, állattenyésztés és halászat termékei a lakosok élelmezésére elégségesek. Lovai kicsinyek, e igen jó vérüek és ezért hiresek. Egyedüli város és a län fővárosa: Wisby (l.o.). G. már a IX. sz.-ban Svédország protektorátusa alatt állott; a dánok több izben elfoglalták, de 1645-ben végleg Svédországhoz került.</w:t>
      </w:r>
    </w:p>
    <w:p>
      <w:pPr>
        <w:pStyle w:val="Heading1"/>
        <w:rPr/>
      </w:pPr>
      <w:r>
        <w:rPr/>
        <w:t>Gottlieb</w:t>
      </w:r>
    </w:p>
    <w:p>
      <w:pPr>
        <w:pStyle w:val="Normal"/>
        <w:rPr/>
      </w:pPr>
      <w:r>
        <w:rPr/>
        <w:t>Antal, nyomdász, 1792. állította fel műhelyét Vácon, melyet 1817-ig vezetett, s a legtekintélyesebb magyar nyomdák egyikévé fejlesztett. Mily szenvedéllyel és odaadással üzte a tudományok terjesztését, világosan mutatja azon körülmény is, hogy 1803. átvette Gutmann János Pálnak nagyváradi nyomdáját is, sőt ugyanazon évben még Mármaros- Szigeten is önálló és jól berendezett műhelyt állított fel.</w:t>
      </w:r>
    </w:p>
    <w:p>
      <w:pPr>
        <w:pStyle w:val="Heading1"/>
        <w:rPr/>
      </w:pPr>
      <w:r>
        <w:rPr/>
        <w:t>Gottlieb</w:t>
      </w:r>
    </w:p>
    <w:p>
      <w:pPr>
        <w:pStyle w:val="Normal"/>
        <w:rPr/>
      </w:pPr>
      <w:r>
        <w:rPr/>
        <w:t>János, osztrák kémikus, szül. Brünnben 1815 febr. 15., megh. Grazban 1875 márc. 4. A kémiai tanára volt a grazi egyetemen. A kálium-hidroxidnak szénhidrátokra való hatását tanulmányozta. Ismertebb tankönyvei: Lehrbuch der reinen und technischen Chemie és Lehrbuch der pharmaceutischen Chemie.</w:t>
      </w:r>
    </w:p>
    <w:p>
      <w:pPr>
        <w:pStyle w:val="Heading1"/>
        <w:rPr/>
      </w:pPr>
      <w:r>
        <w:rPr/>
        <w:t>Gottlieben</w:t>
      </w:r>
    </w:p>
    <w:p>
      <w:pPr>
        <w:pStyle w:val="Normal"/>
        <w:rPr/>
      </w:pPr>
      <w:r>
        <w:rPr/>
        <w:t>falu Thurgau svájci kantonban, 22 km.-nyire Frauenfeldtől, közel a Rajnának az Unterseebe való torkollásához, 399 méter magasban, (1890) 247 lak., régi erősséggel, amelyben 1414. Husz Jánost és Prágai Jeromost. 1415-1419-ig pedig XXIII. János pápát tartották fogva.</w:t>
      </w:r>
    </w:p>
    <w:p>
      <w:pPr>
        <w:pStyle w:val="Heading1"/>
        <w:rPr/>
      </w:pPr>
      <w:r>
        <w:rPr/>
        <w:t>Gottlob</w:t>
      </w:r>
    </w:p>
    <w:p>
      <w:pPr>
        <w:pStyle w:val="Normal"/>
        <w:rPr/>
      </w:pPr>
      <w:r>
        <w:rPr/>
        <w:t>község, l. Ősz (Kis-).</w:t>
      </w:r>
    </w:p>
    <w:p>
      <w:pPr>
        <w:pStyle w:val="Heading1"/>
        <w:rPr/>
      </w:pPr>
      <w:r>
        <w:rPr/>
        <w:t>Gottorp</w:t>
      </w:r>
    </w:p>
    <w:p>
      <w:pPr>
        <w:pStyle w:val="Normal"/>
        <w:rPr/>
      </w:pPr>
      <w:r>
        <w:rPr/>
        <w:t>hires kastély Slezvig városnak Friedrichsberg és Lollfuss nevü részei közt, a Schlei egyik szigetén. 1161. építették a slezvigi püspökök székhelyéül. 1268. a slezvigi hercegek birtokába került. 1544 óta Slezvig-Holstein-G. hercegeinek volt székhelye, akik, nevezetesen III. Frigyes, számos műemlékkel és gyüjteménnyel gazdagították. Miután Slezvignek G.-i részét is egyesítették Dániával, 1731-1846. benne lakott a dán helytartó. Az első slezvig-holsteini háboru után összes kincseit elvitték; jelenleg a porosz katonaság birtokában van.</w:t>
      </w:r>
    </w:p>
    <w:p>
      <w:pPr>
        <w:pStyle w:val="Heading1"/>
        <w:rPr/>
      </w:pPr>
      <w:r>
        <w:rPr/>
        <w:t>Gottorp</w:t>
      </w:r>
    </w:p>
    <w:p>
      <w:pPr>
        <w:pStyle w:val="Normal"/>
        <w:rPr/>
      </w:pPr>
      <w:r>
        <w:rPr/>
        <w:t>gróf, Gusztáv Adolf (IV:) svéd király neve számüzetése után.</w:t>
      </w:r>
    </w:p>
    <w:p>
      <w:pPr>
        <w:pStyle w:val="Heading1"/>
        <w:rPr/>
      </w:pPr>
      <w:r>
        <w:rPr/>
        <w:t>Gottschalk</w:t>
      </w:r>
    </w:p>
    <w:p>
      <w:pPr>
        <w:pStyle w:val="Normal"/>
        <w:rPr/>
      </w:pPr>
      <w:r>
        <w:rPr/>
        <w:t>Fulgentius (Godeschalk, régi német név. Schalk a. m. szolga, tehát isten szolgája), szász grófi nemzetségből származott teologus, kit atyja a fuldai zárdába adott. 829. a mainzi zsinat föloldozta fogadalmai alól, azonban Jámbor Lajos Hrabanus Maurusnak rábeszélése folytán kényszerítette, hogy ujból letegye a fogadalmakat és ekkor az orbaisi zárdába jutott, ahol a szent atyák tanulmányozásának szentelte magát. Tanulmányozásai közt azonban téves nézeteket sajátított el a predesztinációt illetőleg. E téves nézeteit olaszországi utjában nyiltan hirdette. Hrabanus, akkor már mainzi érsek, részint egy iratban cáfolta G. tételeit, részint a 848. tartott zsinaton eretneknek nyilvánította és Hinkmar reimsi érseknek kiszolgáltatta. A 849. Quiercyben tartott zsinat G.-t papi méltóságára érdemtelennek mondotta és G. addig ostoroztatott, mig iratait átadta. Iratait megégették, őt magát pedig börtönbe vetették és ott is halt meg, nem békülve ki az egyházzal, 868.</w:t>
      </w:r>
    </w:p>
    <w:p>
      <w:pPr>
        <w:pStyle w:val="Normal"/>
        <w:rPr/>
      </w:pPr>
      <w:r>
        <w:rPr/>
        <w:t>2. G., vend főnök a XI. sz.-ban. Ifju korában Angliában s Dániában élt és nőül vette Svend Estridsen dán király leányát. Ekkor már keresztény hitü volt és Adalberttel, a hirneves brémai-hamburgi érsekkel (l.o.) is jó viszonyban élt, sőt maga is közreműködött a vendek megtérítésében. De midőn Adalbertet ellenfelei állásától elmozdították, a pogány vendek G. ellen felkeltek és az 1066. Lenzen mellett vivott csatában megölték; egyuttal a ker. papokat kiüzték s a ker. templomokat felégették. V. ö. Giesebrecht, Wendische Geschichten (II. köt., 1843); Dehio, Gesch. des Erzbisthums Hamburg-Bremen (2. köt., 1877).</w:t>
      </w:r>
    </w:p>
    <w:p>
      <w:pPr>
        <w:pStyle w:val="Heading1"/>
        <w:rPr/>
      </w:pPr>
      <w:r>
        <w:rPr/>
        <w:t>Gottschall</w:t>
      </w:r>
    </w:p>
    <w:p>
      <w:pPr>
        <w:pStyle w:val="Normal"/>
        <w:rPr/>
      </w:pPr>
      <w:r>
        <w:rPr/>
        <w:t>Rudolf, német költő és irodalomtörténész, szül. Boroszlóban 1823 szept. 30. 1841 óta a königsbergi egyetemen jogot tanult. A porosz szabadelvü mozgalmak iránti érzelmeit Lieder der Gegenwart (2-ik kiadás Königsberg 1842) és Censurflüchtlinge (2. kiad. Zürich 1843) cimü versköteteiben fejezte ki. Politikai szereplése folytán kiutasították a boroszlói egyetemről. Reichenbach gróf barátjánál hosszabb ideig tartózkodott ekkor, hol Robespierre cimü drámáját irta meg. Később Berlinben folytatta tanulmányait. Miután a königsbergi szinház vezetését Woltersdorff reá ruházta. Die Blinde von Aleara, Lord Byron, Hieronymus Snitger, Lambertine von Mericourt és Ferdinand von Schill cimü darabjait irta meg és adatta elő. Ekkor jelent meg verseinek első gyüjteménye is (Hamburg 1850). A Die Göttin, ein hohes Lied vom Weibe cimü epikus költeményével működésének első periódusa, melyet a rendkivüli hév és politikai irányzat jellemze, véget ért. Következő munkáiban sokkal nyugodtabb és világosabb, ide tartoznak: Carlo Zeno epikus költemény (Boroszló 1854, 3. kiadás 1876), a kitünő történeti vigjáték Pitt und Fox, továbbá Die Diplomaten, Die Welt des Schwindels, Die Vermittler, Der Vater auf Kündigung, Der Spion von Rheinsberg, Schulröschen cimü vigjátékai és Mazeppa, Der Nabob, König Karl XII., Katharina Howard, Herzog Bernhard von Weimar, Arabella Stuart, Amy Robsart és Auf roter Erde szomorujátékai. Ugyanekkor jelentek meg Deutsche Nationalliteratur in der ersten Hälfte des 19., Jahrh. (2 köt., Boroszló 1853, 6. kiadás 4 köt. 1891-92), melyben Schmidt Julián ellen védi az ujabb irodalmi áramlatokat; Poetik (u.o. 1858, 5. kiadás 1882); Neue Gedichte (u.o. 1885), melyben az antik versformát rimelve használja. 1862-ben elhagyta Boroszlót és Posenben az Ostdeutsche Zeitung szerkesztését vette át, de ezen állását még ugyanazon évben ott hagyta. 1863. Olaszországba utazott, melynek gyümölcse Reisebilder aus Italien (Boroszló 1864). 1864-88-ban Blätter für litterar. Unterhaltung és Unsere Zeit cimü folyóiratokat adta ki. 1875. a weimari nagyherceg titkos udvari tanácsossá nevezte ki, 1877-ben a német császár átörökölhető nemesi rangra emelte. Irói működésének eredményei ezen időből: Porträts und Studien (Lipcse 1870-1876); Litterar. Totenkläge und Lebensfragen (Berlin 1885); Studien zur neuen deutschen Litteratur (u.o. 1892); Das Theater und Drama der Chinesen (Boroszló 1887). Költeményei Bunte Blüten (Lipcse 1891) cimen jelentek meg, azonkivül Maja (Boroszló 1864); Merlins Wanderungen (u.o. 1888) c. eposzokat és König Pharo cimü szatirikus-humorisztikus költeményt adott ki. Ujabban több kitünő történésszel a Deutscher Plutarch-ot adja ki (Lipcse 1874-85, I-XI. kötet) és a regényirásra adta magát, ide tartoznak: Im Banne des schwarzen Adlers (3-ik kiadás, Boroszló 1878); Welke Blätter (2. kiaadás u. o. 1878), Das goldene Kalb (u.o. 1880); Die Erbschaft des Blutes (u.o. 1882), Das Fräulein von Saint-Amaranthe (Berlin 1881); DiePapierprinzessin (Boroszló 1883); Verschollene Grössen (u.o. 1886); Die Tochter Rübezahls (u.o. 1889); Der steinerne Gast (u.o. 1891); Verkümmerte Existenzen (u.o. 1892); Dämmerungen (a Leipziger Tagblatt és a Nationalzeitungban 1892-93); végül Romeo und Julie, am Pregel cimü beszélye (Lipcse 1892). G. sokoldalu irói tehetség, nagy eleven fantáziával, gazdag képzettséggel és kitünő formaérzékkel. V. ö. Silberstein, Rudolf G., Studie zur Litteratur d. Gegenwart (Lipcse 1868); Brasch Mór, R. von G. (u.o. 1892).</w:t>
      </w:r>
    </w:p>
    <w:p>
      <w:pPr>
        <w:pStyle w:val="Heading1"/>
        <w:rPr/>
      </w:pPr>
      <w:r>
        <w:rPr/>
        <w:t>Gottsched</w:t>
      </w:r>
    </w:p>
    <w:p>
      <w:pPr>
        <w:pStyle w:val="Normal"/>
        <w:rPr/>
      </w:pPr>
      <w:r>
        <w:rPr/>
        <w:t>1. János Kristóf, német tudós és iró, szül. Judithenkirchben. Königsberg közelében 1700 febr. 2., megh. 1766 dec. 12-én. 14 éves korában a königsbergi egyetemre ment teologiát tanulni, nemsokára azonban kizárólag a szépirodalomra és filozofiára fordította idejét, 1724-ben Lipcsébe ment, ahol Mencke J. L. hires polihisztor fiai házitanítójául fogadta. Még ugyanezen évben habilitált itt egy Wolf szellemében irt filozofiai értekezéssel. 1726. a Görlitzer Gesellschaft szeniora lett, melyben a retorikát is gyakorolták a költészet mellett. 1730. a logikának és metafizikának rendkivüli, 1734. rendes tanára lett. 1729-1740-ig költészeti és irodalmi dolgokban Németország első szaktekintélye volt. Bodmer- és Breitingerrel való vitatkozásai után tekintélye csökkent és midőn elvakított önszeretete által Klopstockot és lessinget is megtámadta, neve gunynak és csufolódásnak tárgya lőn. Ezóta az irodalmi felfuvalkodottság, költői laposság példaképe volt, mig ujabb kutatók (Gervinus, Wackernagel, Danzel) érdemeit kellően méltatták. Irodalmi működését Lipcsében kezdte, első nagyobb műve: Die vernünftigen Tadlerinnen (Halle és Lipcse 1725-26), ezt követték: Der Biedermann (Lipcse 1727); Beiträge zur kritischen Historie der deutschen Sprache, Posie und Beredsamkeit (u.o. 1732); neuer Büchersaal der schönen Wissenschaften und feien Künste (u.o. 1751-62.) Mint költő a dráma terén ért nagyobb sikert; az izléstelen, durva bohózatokat (Hanswurst) ő szorította le a német szinpadról. Szinművei: Deutsche Schaubühne nach den Regeln der alten Griechen und Römer eingerichtet cimen jelentek meg; ezeknek szabályossága és száraz józansága majdnem kétségbeejtő. Nagyobb irodalmi becse van a Nötiger Vorrat ur Geschichte der deutschen dram. Dichtkunst c. művének, melyben az 1450-1760-ig megirt összes német drámák tartalma és birálata foglaltatik. Számos kisebb iraton kivül még a következő fontosabb tankönyveket irta: Aus führliche Redekunst (Hannovera 1728); Versuch einer kritischen Redekunst for die Deutschen (Lipcse 1730) és Grundlegung einer deutschen Sprachekunst (u.o. 1748).</w:t>
      </w:r>
    </w:p>
    <w:p>
      <w:pPr>
        <w:pStyle w:val="Normal"/>
        <w:rPr/>
      </w:pPr>
      <w:r>
        <w:rPr/>
        <w:t>2. G. Lujza Adelgund Viktoria (Kulmus), az előbbinek felesége, szül. Danzigban 1713 ápr. 11., megh. Lipcsében 1762 jun. 26. Szellemes és művelt nő, ki több fordításon kivül sok jobb francia darabot, főkép vigjátékot dolgozott át. Ismertebb vigjátékai: Pietisterei im Fischebeinrocke és hausfranzösin. gazdag kedélyvilágáról Runkel barátnője által kiadott levelei tanuskodnak (Drezda 1771-72, 3 köt.). Költeményeit életrajzával férje adta ki (Lipcse 1763). V. ö. Schlenther, Frau G. und die bürgerliche Komödie (Berlin 1885).</w:t>
      </w:r>
    </w:p>
    <w:p>
      <w:pPr>
        <w:pStyle w:val="Heading1"/>
        <w:rPr/>
      </w:pPr>
      <w:r>
        <w:rPr/>
        <w:t>Gottschee</w:t>
      </w:r>
    </w:p>
    <w:p>
      <w:pPr>
        <w:pStyle w:val="Normal"/>
        <w:rPr/>
      </w:pPr>
      <w:r>
        <w:rPr/>
        <w:t>(szlovénül: Kocevje), 1. 715 km</w:t>
      </w:r>
      <w:r>
        <w:rPr>
          <w:vertAlign w:val="superscript"/>
        </w:rPr>
        <w:t>2</w:t>
      </w:r>
      <w:r>
        <w:rPr/>
        <w:t xml:space="preserve"> területü vidék Krajnában. 1623. grófsággá tették és kevéssel utóbb az Auersperg grófok tulajdonává lett. 1791. II. Lipót császár hercegségre emelte és erről nyerték nevöket az Auersperg hercegek. A lakosság, mintegy 25000 ember, német; eredete biztosan meg nem állapítható. G. vidéke a hazája a kucséber (Gottscheer) néven nálunk és az egész osztrák földön ismeretes vándor déligyümölcs árusoknak. Nyáron otthon végzik a mezei munkát; télen vándorolnak. 2000-nél több folytatja ez üzletet igen régóta. - 2. G., az ugyanily nevü krajnai kerületi kapitányság székhelye, 15 km.-nyire Laibachtól, vasut mellett, (1890) 2835 lak., fazekas- és faiparral, fürészmalmokkal, faipar-iskolával; 1650-ből való Auersperg-féle kastéllyal; közelében a nagyszerü, ujabban hozzáférhetővé alakított Friedrichsteini jég- és egyéb barlangokkal. 1893 szept. nyilt meg a G.-laibachi helyi é. vasutvonal.</w:t>
      </w:r>
    </w:p>
    <w:p>
      <w:pPr>
        <w:pStyle w:val="Heading1"/>
        <w:rPr/>
      </w:pPr>
      <w:r>
        <w:rPr/>
        <w:t>Gouache</w:t>
      </w:r>
    </w:p>
    <w:p>
      <w:pPr>
        <w:pStyle w:val="Normal"/>
        <w:rPr/>
      </w:pPr>
      <w:r>
        <w:rPr/>
        <w:t>l. Fedőfesték.</w:t>
      </w:r>
    </w:p>
    <w:p>
      <w:pPr>
        <w:pStyle w:val="Heading1"/>
        <w:rPr/>
      </w:pPr>
      <w:r>
        <w:rPr/>
        <w:t>Gouda</w:t>
      </w:r>
    </w:p>
    <w:p>
      <w:pPr>
        <w:pStyle w:val="Normal"/>
        <w:rPr/>
      </w:pPr>
      <w:r>
        <w:rPr/>
        <w:t>(ejtsd: hauda) v. Ter Gouwe, város Dél-Hollandia németalföldi tartományban, 18 km.-nyire Rotterdamtól, a Gouwe mindkét partján, vasut mellett, (1891) 20037 lak., tégla- és pipagyártással, amelyhez az agyagot az Yssel medréből kapják; környékén kitünő sajtot is készítenek. G.-t nagy terjedelmü kertek fogják körül, amelyeket szükség esetén viz alá is lehet meríteni. Csaknem minden utcáján csatorna cezet keresztül. legjelentékenyebb épülete a városháza és a Szt. Jánosról elnevezett kálvinista templom, amelyet a XVI. sz.-ban a Crabeth testvérektől készített gyönyörü üvegfestmények ékesítenek.</w:t>
      </w:r>
    </w:p>
    <w:p>
      <w:pPr>
        <w:pStyle w:val="Heading1"/>
        <w:rPr/>
      </w:pPr>
      <w:r>
        <w:rPr/>
        <w:t>Goudelin</w:t>
      </w:r>
    </w:p>
    <w:p>
      <w:pPr>
        <w:pStyle w:val="Normal"/>
        <w:rPr/>
      </w:pPr>
      <w:r>
        <w:rPr/>
        <w:t>l. Goudouli.</w:t>
      </w:r>
    </w:p>
    <w:p>
      <w:pPr>
        <w:pStyle w:val="Heading1"/>
        <w:rPr/>
      </w:pPr>
      <w:r>
        <w:rPr/>
        <w:t>Goudimel</w:t>
      </w:r>
    </w:p>
    <w:p>
      <w:pPr>
        <w:pStyle w:val="Normal"/>
        <w:rPr/>
      </w:pPr>
      <w:r>
        <w:rPr/>
        <w:t>(ejtsd: gudimél) Kolozs, francia zeneszerző, buzgó hugenotta, szül. Avignon mellett Vaisonban 1500., megh. Lyonban 1572. A Béza Tódor (l.o.) és marot Kelemen által francia énekek a népdalok mintájára lefordított zsoltárokhoz ő szerzett dallamokat, melyekt a franciaországi huggenottákon kivül a magyarországi reformátusok is befogadtak s a mai énekes könyvükben levő 150 zsoltáron kivül, a dicséreteknek (l.o.) is jó részét a G. szerzette dalamok szerint éneklik; de használják ezek egy részét a hollandus reformátusok és a németországi protestánsok is. G. volt első mestere Palestrinának, a katol. egyházi zenereformátoroknak is. A párisi vérnász a vidéken is folytattatván, G.-t Lyonban végezték ki.</w:t>
      </w:r>
    </w:p>
    <w:p>
      <w:pPr>
        <w:pStyle w:val="Heading1"/>
        <w:rPr/>
      </w:pPr>
      <w:r>
        <w:rPr/>
        <w:t>Goudouli</w:t>
      </w:r>
    </w:p>
    <w:p>
      <w:pPr>
        <w:pStyle w:val="Normal"/>
        <w:rPr/>
      </w:pPr>
      <w:r>
        <w:rPr/>
        <w:t>(ejtsd: guduli; Godolin, Goudelin, Goudulin néven is) Péter, provencial költő, szül. Tou louseban 1579., megh. u. o. a karmelita-kolostorban 1649 szept. 10. Jogot tanult és ügyvéd lett; de csakhamar a költészet művelésére adta magát. Első költeményeit észak-francia (langue d'oc) nyelven irta és 1609. egyik királydala a Jeux Floraux (l.o.) alkalmával dijat nyert. nemsokára azonban provençal nyelven kezdte irini szerelmi dalait, idilljeit, epigrammáit, ódáit, melyekben Pindaroszt és Horatiust utánozta; legszebb IV. Henrik halálára irt ódája. Kora első troubadourának tartották, noha költeményeinek számos hibája is van. Több költeménye olaszra, spanyolra, latinra is le van fordítva. Nagy szegénységre jutván, szülővárosa községtanácsa csekély évdijban részesítette. Művei: Las Obras de Pierre G. cimmel jelentek meg (Toulouse 1638, 1645, 1647, Amsterdam 1760; legjobb a Cayla és Paul kiadása: Oeuvres completes et poésies inédites, Toulouse 1843, 2 kötet).</w:t>
      </w:r>
    </w:p>
    <w:p>
      <w:pPr>
        <w:pStyle w:val="Heading1"/>
        <w:rPr/>
      </w:pPr>
      <w:r>
        <w:rPr/>
        <w:t>Gough</w:t>
      </w:r>
    </w:p>
    <w:p>
      <w:pPr>
        <w:pStyle w:val="Normal"/>
        <w:rPr/>
      </w:pPr>
      <w:r>
        <w:rPr/>
        <w:t>(ejtsd: gof) Hugh, vicount, angol tábornagy, szül. Woodstownban 1779 nov. 3., megh. Londonban 1869 márc. 3. Ifju korától kezdve szolgált a katonai pályán és 1795 óta részt vett a franciák és az egyideig velük szövetkezett spanyolok ellen; később pedig a felkelő spanyolokkal harcolt I. Napoleon ellen. Különösen 1809. tünt ki Talavera és Vittoria mellett és Cadix és Tarifa ostromlása közben. 1831. Khinában harcolt, ahol megadásra kényszerítette a kantoni kormányzót.1842. Shangait foglalta el és Csin-kiang-fu várost vette be. 1842. Kelet-Indiának katonai főparancsnokává tették, ahol 1843. a maharattok felkelésében nagy szerepet játszott. 1845. a fellázadt shik törzset verte le és győztesen vonult be Lahorebe. A parlament érdemeiért a lord cimet szavazta meg neki és ezzel kapcsolatban a peerséget (1846). Midőn a shik törzs 1846 őszén ujra fegyvert fogott, G. 1849 jan. 13. Chillian-wallah mellett vivott velük véres csatát, mely azonban eldöntetlenül maradt. Ennek a hirére a megrémült keletindiai társulat állásától felfüggesztette és Napier tábornokra ruházta a fővezényletet. De ez még el sem érkezett, midőn G. a felkelőket február 21. Guzerate táján ujra megtámadta és döntően megverte, március 11. pedig utolsó maradványaikat is megadásra kényszerítette. E siker hatása alatt a kormány a Pendsabot Kelet-Indiához csatolta. Magát G.-ot Viktoria királynő viscounttá (of Guzerate and Limerick) tette és visszatérése után több izben kitüntette. 1850 óta G. Angliában élt és a felsőház tanácskozásai iránt is érdeklődött, rendesen a whig-párttal szavazott. 1862 nov. 9. a királynő a tábornagyi ranggal ruházta föl.</w:t>
      </w:r>
    </w:p>
    <w:p>
      <w:pPr>
        <w:pStyle w:val="Heading1"/>
        <w:rPr/>
      </w:pPr>
      <w:r>
        <w:rPr/>
        <w:t>Goujon</w:t>
      </w:r>
    </w:p>
    <w:p>
      <w:pPr>
        <w:pStyle w:val="Normal"/>
        <w:rPr/>
      </w:pPr>
      <w:r>
        <w:rPr/>
        <w:t>(ejtsd: guzson) János, francia szobrász (a «francia Phidias») szül. a XVI. sz. legelején, megh. 1572 előtt, 1555-62. mint építész és diszítő szobrász vett részt a Louvre fölépítésében. Ugy látszik Olaszországban képezte ki magát és a régi római szobrászat hatása alatt állott, de különösen erős befolyát gyakorolt reá Cellini és Primaticcio, 1541-44. készítette el a St. Germain l'Auxerrois templom számára a krisztus sirbatételét és a négy evangelistát ábrázoló rendkivül finom kivitelü lapos domborműveket, melyek most Louvreban vannak. 1550 körül készítette a párisi Fontaine des Innocents számára a folyami nimfákat ábrázoló domborműveit, melyek közül három a Louvreban van. Ugyanott van egyéb műveinek legnagyobb része, négy kariatida; legismeretesebb és legjellemzőbb műve a nyugvó Diana márványalakja szarvassal és kutyákkal, azon munkák közül való, melyekt II. Henrik király megbizásából az Anet kastély számára készített. Hugenotta volt, de nem ölték meg a szt. bertalan éj alkalmával, ahogy ezt előbb hitték. Már azelőtt meghalt. Legkitünőbb műveit Reveil 1844. rézmetszetekben kiadta.</w:t>
      </w:r>
    </w:p>
    <w:p>
      <w:pPr>
        <w:pStyle w:val="Heading1"/>
        <w:rPr/>
      </w:pPr>
      <w:r>
        <w:rPr/>
        <w:t>Goulard-viz</w:t>
      </w:r>
    </w:p>
    <w:p>
      <w:pPr>
        <w:pStyle w:val="Normal"/>
        <w:rPr/>
      </w:pPr>
      <w:r>
        <w:rPr/>
        <w:t>l. Gulárd-viz.</w:t>
      </w:r>
    </w:p>
    <w:p>
      <w:pPr>
        <w:pStyle w:val="Heading1"/>
        <w:rPr/>
      </w:pPr>
      <w:r>
        <w:rPr/>
        <w:t>Goulburn</w:t>
      </w:r>
    </w:p>
    <w:p>
      <w:pPr>
        <w:pStyle w:val="Normal"/>
        <w:rPr/>
      </w:pPr>
      <w:r>
        <w:rPr/>
        <w:t>(ejtsd: gólbörn), 1. 420 km. hosszu folyó Victoria ausztráliai gyarmatban folyik és Echuca közelében torkollik. Seymourtól kezdve hajózható. Vizterülete: 17000 km</w:t>
      </w:r>
      <w:r>
        <w:rPr>
          <w:vertAlign w:val="superscript"/>
        </w:rPr>
        <w:t>2</w:t>
      </w:r>
      <w:r>
        <w:rPr/>
        <w:t>. - 2. G., város Új-Dél-Wales ausztráliai gyarmatban, 205 km.-nyire Sydneytől, a Wollondilly forrása közelében, vasut mellett, termékeny völgyben, (1891) 10916 lak., bőriparral, élénk gabonakereskedéssel. A közelében levő aranyabányák, amelyeknek lapaítását köszönheti, nem igen jövedelmezők többé.</w:t>
      </w:r>
    </w:p>
    <w:p>
      <w:pPr>
        <w:pStyle w:val="Heading1"/>
        <w:rPr/>
      </w:pPr>
      <w:r>
        <w:rPr/>
        <w:t>Gould</w:t>
      </w:r>
    </w:p>
    <w:p>
      <w:pPr>
        <w:pStyle w:val="Normal"/>
        <w:rPr/>
      </w:pPr>
      <w:r>
        <w:rPr/>
        <w:t>(ejtsd: gúld), 1. Benjamin Apthorp, amerikai csillagász, szül. Bostonban 1824 szept. 27. 1844 óta Gauss tanítványa, azután Schumacher és Petersen assziszetnse. Hazájába visszatérve, az Egyesült- Államok partfelmérésénél talált alkalmazást, majd 1856. átvette a Dudley csillagda igazgatóságát Albanyban, és 1870. az argentiniai uj cordovai obszervatórium vezetését, honnan 1885. az Egyesült-Államokba visszatért. Főműve az Uranometria Argentina (1877), mely 13 térképen 10649 déli csillagot tartalmaz le 7-ed nagyságig. Ezenkivül foglalkozott bolygók és üstökösök efemeridaszámításával, a Nap prallaxisával s hasonlókkal. Tőle származnak az asteroidok felfedezésüknek körbe zárt folyó számával való jelölése is.</w:t>
      </w:r>
    </w:p>
    <w:p>
      <w:pPr>
        <w:pStyle w:val="Normal"/>
        <w:rPr/>
      </w:pPr>
      <w:r>
        <w:rPr/>
        <w:t>2. G. János, angol zoologus, szül. a dorsetshierei Lyme Regisben 1804 szept. 14., megh. Londonban 1881 febr. 7. 14-20 éves korában Windsor Antal vezetése alatt tanult, 1824. Londoba ment mint preparator, 1830. szép indiai madárgyüjteményt állytott össze. 1838. Ausztráliába ment s itt tanulmányozta az ottani állatvilágot s ennek alapján aztán számos becses munkát irt. Különös előszeretettel a madarakat tanulmányozta, de a többi gerinceseket sem mellőzte. Fontosabb munkái: Birds of Europe (1832-37); Synopsis of the birds of Australia (1837-1838); Icones avium (1837-1838); Birds of Australia (1840-1848); Mammals of Australia (1845-60) stb.</w:t>
      </w:r>
    </w:p>
    <w:p>
      <w:pPr>
        <w:pStyle w:val="Normal"/>
        <w:rPr/>
      </w:pPr>
      <w:r>
        <w:rPr/>
        <w:t>3. G. Jay, északamerikai bankár, szül. Boxburyben 1836 máj. 27., megh. New-Yorkban 1892 dec. 2. Szegény roxburyi farmer fia, ki merész, gyakran nem egészen tiszta spekulációval óriási, 72 millió dollárra becsült vagyonra tett szert. Különösen vasuti vállalatokkal foglalkozott; a tőle épített vagy tulajdonát tevő vasutak vonalainak hossza 20000 km. 1859 óta ismertté tette nevét azzal, hogy több, hanyatlásnak indult vasutat ujból virágzóvá tett. Az 1861. polgárháboru kitörésekor kezdte meg spekulációi sorát. Nagy feltünést keltett az, hogy midőn 1872. az Eric-vasuttársaság bünperbe fogta a vasut jövedelmeinek kizsákmányolása miatt, G. saját elhatározásából 9 millió dollárt adott neki kárpótlásul. Vagyona különösen a hatvanas évek felé növekedett rohamosan, amidőn G. az arany ázsiójának felemelésével roppant összegeket nyert; továbbá 1873. a Pacific-vasut részvényeinek megvétele alkalmával, amikor ezek 14-re hanyatlottak alá.</w:t>
      </w:r>
    </w:p>
    <w:p>
      <w:pPr>
        <w:pStyle w:val="Normal"/>
        <w:rPr/>
      </w:pPr>
      <w:r>
        <w:rPr/>
        <w:t>4. G. Szabin Ba, angol pap és iró, l. Ba-Gould.</w:t>
      </w:r>
    </w:p>
    <w:p>
      <w:pPr>
        <w:pStyle w:val="Heading1"/>
        <w:rPr/>
      </w:pPr>
      <w:r>
        <w:rPr/>
        <w:t>Goulette</w:t>
      </w:r>
    </w:p>
    <w:p>
      <w:pPr>
        <w:pStyle w:val="Normal"/>
        <w:rPr/>
      </w:pPr>
      <w:r>
        <w:rPr/>
        <w:t>La-, l. Goletta.</w:t>
      </w:r>
    </w:p>
    <w:p>
      <w:pPr>
        <w:pStyle w:val="Heading1"/>
        <w:rPr/>
      </w:pPr>
      <w:r>
        <w:rPr/>
        <w:t>Goum</w:t>
      </w:r>
    </w:p>
    <w:p>
      <w:pPr>
        <w:pStyle w:val="Normal"/>
        <w:rPr/>
      </w:pPr>
      <w:r>
        <w:rPr/>
        <w:t>(Gum), Algeriában a benszülött, rendezetlen lovasság neve. Az elnevezés az arab hukm szótól ered és valaemly törzs hadi jutalékát jelenti. Ezek a lovasok, jóllehet hiján vannak a szabályos kilépezésnek, de mert jól ismerik az országot: részint fedezeti és csendőri, részint előőrsi szolgálatokra használtatnak. Nem francia tisztek alatt állnak, hanem saját főnökeik vannak, akiket a francia kormány erősít meg állásukban; zsoldot csak a szolgálat idején kapnak. Az összekötő kapcsot a G. és a rendezett lovasság közt az 1830. szervezett bennszülött lovasság (spahi) képezi. A G. először 1870. a Loire-hadseregben vett részt európai háboruban.</w:t>
      </w:r>
    </w:p>
    <w:p>
      <w:pPr>
        <w:pStyle w:val="Heading1"/>
        <w:rPr/>
      </w:pPr>
      <w:r>
        <w:rPr/>
        <w:t>Gounod</w:t>
      </w:r>
    </w:p>
    <w:p>
      <w:pPr>
        <w:pStyle w:val="Normal"/>
        <w:rPr/>
      </w:pPr>
      <w:r>
        <w:rPr/>
        <w:t>(ejtsd: gunó) Károly Ferenc, francia zeneköltő, szül. Párisban 1818 jun. 17., megh. u. o. 1893. okt. 17. Festő fia, zenei hajlamait anyjától örökölte, 12 éves korában Mozart Don Juanját láta az operaházban s ez hatott rá annyira, hogy zenész lett. A Conservatorire-on Halévy, Paër, Lesueur voltak mesterei; 1837. második dijat nyert, 1839. pedig Ferrand c. kántátéval a római utazási ösztöndijat. Három évi római tartózkodás alaposan megismertette vele az egyházi zene remkeit; irt misét, melyet még Rómában adtak elő, s requiemet, melyet visszatértében, 1842. Bécsben énekeltek; ezuttal ismerkedett meg Schumann zenéjével s ezóta a német művészet nagy hatással volt reá. Otthon templomi karnagy lett s annyira a vallás légkörében élt, hogy csaknem belépett az egyházi rendbe; misével tünt is fel először; Messe Solennelle-jét 1851. London egy hangversenytermében magasztalva fogadták. De már ekkor megirta operáját, Sappho-t, mely ugyan 1851. (s átdolgozva 1884.) nem aratott valami fényes sikert, de eljegyezte őt a dalműnek. G. 1852-59. a férfi-dalegyesületek Orphéon c. szövetségének karnagya volt irt számára két misét és énekkarokat, közben a Nonne sanglante (Vérző apáca) c. cseh mondát (1845) s Moliére Botcsinálta doktorát (1858) dolgozta fel operának; óstilusu karénekeket irt Ponsard Ulysses c. szinművéhez, végre megalkotta szinekben leggazdagabb művét: a Faust c. remek operát; kitünő szövege Barbier Gyula és Carré Mihály műve (1859 márc. 19. adta elő a Théatre lyrique; csak 10 év mulva vette föl műsorába a Nagy-opera, mely most, 25 év után, készül ezredik előadására). Philemon és Baucis (1860) már a Nagy-operában került szinre; Sába királynője is (1862., Londonban Irene c. alatt.) Mircille (1864., bretagnei legenda) és a Galamb (vig opera, 1866) után következett második remeke: Roméo et Juliette, szintén Barbier és Carré szöv. (1867., szintén a Théatre lyrique-ben), de amelynek érzelgőssége ma már ellenkasztja a hallgató érdeklődését; uj elem benne a zenekar tulnyomó szerepe. Ujabb dalművei modorosak, kevés a leleményük: Cinq-Mars (1877), forradalmi történet, Polyeucte (1878) a vértanu tragédiája, Zamora adója (1881, a spanyol mór történetből). A Két királyné Legouvé szinműve, Jeanne d' Arc pedig Barnieré, amelyekhez zenét irt. 1870-75. Londonban élt, nagy énekegyesületet (G.-s choir) alapított, mely az 1871-i világkiállítást Gallia c. gyászkántátéval nyitotta meg. Alkotott még 4 misét, Te Deumot, oratóriumokat (Krisztus hét szava, Tóbiás, Redemption [Megváltás], Mors et vita [Halál és élet] 1885), Apostolok királynője c. szinfóniát, Marche funébre d'une marionette (Játékbáb gyászindulója) c. zenekari művet, kántátékat, dalokat s egy trombitaiskolát: Méthode de cor a pistons. G. az Institut tagja lett. V. ö. Saint Saëns, Ch. G. et le Don Jouan de Mozart (London 1893); Bovet A., Ch. G., kis life and works (London 1890), Pagnerre, Ch. G. (Paris 1892). Utolsó, kéziratban hátrahagyott művét, egy Requiemet, 1894 márc. 24. adták elő a párisi konzervatóriumban.</w:t>
      </w:r>
    </w:p>
    <w:p>
      <w:pPr>
        <w:pStyle w:val="Heading1"/>
        <w:rPr/>
      </w:pPr>
      <w:r>
        <w:rPr/>
        <w:t>Gourde</w:t>
      </w:r>
    </w:p>
    <w:p>
      <w:pPr>
        <w:pStyle w:val="Normal"/>
        <w:rPr/>
      </w:pPr>
      <w:r>
        <w:rPr/>
        <w:t>(ejtsd: gurd), Haiti-szigeten a pénzegység a 100 cent = 5 frank.</w:t>
      </w:r>
    </w:p>
    <w:p>
      <w:pPr>
        <w:pStyle w:val="Heading1"/>
        <w:rPr/>
      </w:pPr>
      <w:r>
        <w:rPr/>
        <w:t>Gourdon</w:t>
      </w:r>
    </w:p>
    <w:p>
      <w:pPr>
        <w:pStyle w:val="Normal"/>
        <w:rPr/>
      </w:pPr>
      <w:r>
        <w:rPr/>
        <w:t>(ejtsd: gurdon), az ugyanily nevü járás székhelye Lot francia départementban, 47 km.-nyire Cahosrstól, egy domb körül, amelyeln hajdan egy erősség állott, vasut mellett, (1891) 4834 lak., szarvasgomba-pástétom készítéssel. Egy boulevard választja el az alsó és rendesebben épült városrészt, a felső festőibb fekvésütől. Két gót temploma közül a nagyobbiknak, a Szt. Péterről elnevezettnek, a XIV. századból való szép hajója van.</w:t>
      </w:r>
    </w:p>
    <w:p>
      <w:pPr>
        <w:pStyle w:val="Heading1"/>
        <w:rPr/>
      </w:pPr>
      <w:r>
        <w:rPr/>
        <w:t>Gourgaud</w:t>
      </w:r>
    </w:p>
    <w:p>
      <w:pPr>
        <w:pStyle w:val="Normal"/>
        <w:rPr/>
      </w:pPr>
      <w:r>
        <w:rPr/>
        <w:t>(ejtsd: gurgó), Gáspár, báró, francia tábornok, szül. Versaillesban 1783 szept. 14., meghalt Párisban 1852 jul 25. 1802. mint tüzérhadnagy lépett a hadseregbe; kitünt Austerlitznél, Jenánál és kiválóan Wagramnál. 1812. mint szolgálattevő tiszt követte Napoleont az orosz hadjáratba. A briennei ütközetben megmentette a császár életét s ezért ezredessé neveztetett ki. Az első restauráció alatt az első dandár táborkarának főnöke lett, de Napoleon visszatérése után hozzácsatlakozott s mint hadsegéde küzdött Waterloonál. Ezután a császárt Rochefortba kisérte s átvitte Angliába ennek levelét a regensherceghez. Elkisérte Napoleon Szt. Ilona-szigetére is, de mivel a császár egy másik kisérőjével összeveszett 1818. visszatért Európába és Angliában élt. Közbenjárt, de sikertelenül, Napoleon szabadonbocsáttatásáért Mária Lujza császárnénál és az Aachenben összegyült uralkodóknál. Leirta az 1815-iki hadjárat történetét (Récit de la campeagne de 1815, Páris 1818), de mivel a waterlooi csata elbeszélését Wellington a maga személyére sértőnek találta, Franciaországból kiutasíttatott s csak 1821. nyert ismét engedélyt a visszatérésre. Ségur hires munkájának (Histoire de la grande armée, Páris 1825) birálatáért (Examen critique) párbaja volt a szerzővel; majd Walter Scott keveredett G.-val irodalmi harcba, Napoleonról irt története miatt. 1823. kiadta Montholonnal Napoleonnak emlékiratait (Mémoires de Napoelona Sainte-Hélene). A juliusi forradalom után a párisi tüzérség parancsnoka, 1835. tábornok és a király hadsegéde lett. 1840. tagja volt azon bizottságnak, mely Napoleon hamvait Szt. Ilona szigetéről hazaszállította. 1848 okt. a párisi nemzetőrség első legiójának ezredesévé, 1849. pedig képviselővé választották.</w:t>
      </w:r>
    </w:p>
    <w:p>
      <w:pPr>
        <w:pStyle w:val="Heading1"/>
        <w:rPr/>
      </w:pPr>
      <w:r>
        <w:rPr/>
        <w:t>Gourmand</w:t>
      </w:r>
    </w:p>
    <w:p>
      <w:pPr>
        <w:pStyle w:val="Normal"/>
        <w:rPr/>
      </w:pPr>
      <w:r>
        <w:rPr/>
        <w:t>(franc., ejtsd: gurman) a. m. falánk. Nálunk német szokás szerint a finom izlés értelmében használják, mely utóbbit a franciák Gourmet szóval fejezik ki. Gourmandise, inyencség.</w:t>
      </w:r>
    </w:p>
    <w:p>
      <w:pPr>
        <w:pStyle w:val="Heading1"/>
        <w:rPr/>
      </w:pPr>
      <w:r>
        <w:rPr/>
        <w:t>Gournay</w:t>
      </w:r>
    </w:p>
    <w:p>
      <w:pPr>
        <w:pStyle w:val="Normal"/>
        <w:rPr/>
      </w:pPr>
      <w:r>
        <w:rPr/>
        <w:t>(ejtsd: gurné) Jakab Kolozs, francia nemzetgazda, szül. Saint-Maloban 1712., megh. 17959 jun. 27. 1744-ig atyja kereskedői üzletété vezette Cadixban, majd Franciaországba visszatérve szorosabb összeköttetésbe lépett Maurepasval (l.o.). Egy nagyobb utazás után visszavonult az üzleti élettől és tanácsosi cimet vett magának, mig 1751. Maurepas kereskedelmi felügyelővé neveztette ki, amely minőségében nagy befolyást gyakorolt a gazdasági ügyek vezetésére, G. a fiziokraták tanait vallja s első sorban Turgot követői közé tartozik, aki Éloge de Gournay (1759) c. munkájában nagy elismeréssel szól róla. Művei: Traité sur le commerce et les avantages, qui résultent de la réduction de l'intéret de l'argent (Child adta ki); Corps d'observations de la Société d'agriculture, du commerce et des arts (1760); Mémoire sur les corps de métiers (1758) stb.</w:t>
      </w:r>
    </w:p>
    <w:p>
      <w:pPr>
        <w:pStyle w:val="Heading1"/>
        <w:rPr/>
      </w:pPr>
      <w:r>
        <w:rPr/>
        <w:t>Gournay-en-Bray</w:t>
      </w:r>
    </w:p>
    <w:p>
      <w:pPr>
        <w:pStyle w:val="Normal"/>
        <w:rPr/>
      </w:pPr>
      <w:r>
        <w:rPr/>
        <w:t>(ejtsd: gurnej an bré), város Seine-Inférieure francia départementban, 45 km.-nyire Neufchatel - en - Braytől, az Epte jobbpartján, vasut mellett, (1891) 3829 lak., hires sajt- és vajkészítéssel, vasas tartalmu ásványvizforrással, érdekes XIII. sz.-beli Szt. Hildebrandról elnevezett templommal. Közelében az Epte a szép gourfrei vizesését alkotja.</w:t>
      </w:r>
    </w:p>
    <w:p>
      <w:pPr>
        <w:pStyle w:val="Heading1"/>
        <w:rPr/>
      </w:pPr>
      <w:r>
        <w:rPr/>
        <w:t>Gourock</w:t>
      </w:r>
    </w:p>
    <w:p>
      <w:pPr>
        <w:pStyle w:val="Normal"/>
        <w:rPr/>
      </w:pPr>
      <w:r>
        <w:rPr/>
        <w:t>(ejtsd: gúrok), falu és tengeri fürdő Renfrew skót grófságban, 5 km.-nyire Greenocktól, a Clyde-öböl déli partján, (1891) 4431 lak., halászattal.</w:t>
      </w:r>
    </w:p>
    <w:p>
      <w:pPr>
        <w:pStyle w:val="Heading1"/>
        <w:rPr/>
      </w:pPr>
      <w:r>
        <w:rPr/>
        <w:t>Gout</w:t>
      </w:r>
    </w:p>
    <w:p>
      <w:pPr>
        <w:pStyle w:val="Normal"/>
        <w:rPr/>
      </w:pPr>
      <w:r>
        <w:rPr/>
        <w:t>(franc., ejtsd: gú) a. m. izlés.</w:t>
      </w:r>
    </w:p>
    <w:p>
      <w:pPr>
        <w:pStyle w:val="Heading1"/>
        <w:rPr/>
      </w:pPr>
      <w:r>
        <w:rPr/>
        <w:t>Goutte</w:t>
      </w:r>
    </w:p>
    <w:p>
      <w:pPr>
        <w:pStyle w:val="Normal"/>
        <w:rPr/>
      </w:pPr>
      <w:r>
        <w:rPr/>
        <w:t>(franc., ejtsd: gutt), a. m. csöpp, köszvény. - G. d'eau, vizcsöpp, igy nevezik a viztiszta, szintelen vagy kissé zöldes szinü topázt Brazilia Minas-Geraes tartományából, különösen a Rio Belmonte hordalékjaiból. Rabszolgák gyémántjának is mondják. - G. de sang, vagyis vércsöppnek mondják a vérvörös szinü spinellt. - G. D'or, vagyis aranycsöpp, burgundi bor. - G. militaire, l. Gonorrhea.</w:t>
      </w:r>
    </w:p>
    <w:p>
      <w:pPr>
        <w:pStyle w:val="Heading1"/>
        <w:rPr/>
      </w:pPr>
      <w:r>
        <w:rPr/>
        <w:t>Gouvernement</w:t>
      </w:r>
    </w:p>
    <w:p>
      <w:pPr>
        <w:pStyle w:val="Normal"/>
        <w:rPr/>
      </w:pPr>
      <w:r>
        <w:rPr/>
        <w:t>(franc., ejtsd: guvern man) a. m. kormány; gouvernemental, a. m. kormányra vonatkozó, azoknak megjelölésére is szolgál, kik önálló politikai meggyőződés és állásfoglalás nélkül a mindenkori kormánnyal mennek (mamelukok); gouverneur kormányzó, eredetileg ugyanezt jelenti a nőnemü gouvernante szó is; nálunk azonban e szón, a németek után, nevelőnőt értenek. A franciák a nevelőnőt institutricenek mondják.</w:t>
      </w:r>
    </w:p>
    <w:p>
      <w:pPr>
        <w:pStyle w:val="Heading1"/>
        <w:rPr/>
      </w:pPr>
      <w:r>
        <w:rPr/>
        <w:t>Gouvion</w:t>
      </w:r>
    </w:p>
    <w:p>
      <w:pPr>
        <w:pStyle w:val="Normal"/>
        <w:rPr/>
      </w:pPr>
      <w:r>
        <w:rPr/>
        <w:t>Laurent, l. Saint-Cyr.</w:t>
      </w:r>
    </w:p>
    <w:p>
      <w:pPr>
        <w:pStyle w:val="Heading1"/>
        <w:rPr/>
      </w:pPr>
      <w:r>
        <w:rPr/>
        <w:t>Gouvy</w:t>
      </w:r>
    </w:p>
    <w:p>
      <w:pPr>
        <w:pStyle w:val="Normal"/>
        <w:rPr/>
      </w:pPr>
      <w:r>
        <w:rPr/>
        <w:t>(ejtsd: guvi) Lajos Tódor, francia zeneszerző, szül. Gattontaineben 1822 jul.21. Párisban 1840. a jogot kezdte tanulni, de csakhamar egészen a zenére adta magát; Eiwart volt mestere az ellenpontozásban. Eléggé vagyonos volt, hogy 1843. Német-, majd Olaszországban folytassa a zene tanulmányozását; hazatérve, már nagyszabásu műveket mutatott be hangversenyein. Mendelssohn zenéje volt rá legnagyobb hatással; kamarazeneművek, szimfóniák, mise, requiem, Asléga, Iphigénie, Electra, Oedipe stb., drámai jelenetei és Tavasz ébredése ének- és zenekari művei számottevők; Cid cimü dalműve, bár 1863. Drezdában elfogadták előadásra, nem került szinre.</w:t>
      </w:r>
    </w:p>
    <w:p>
      <w:pPr>
        <w:pStyle w:val="Heading1"/>
        <w:rPr/>
      </w:pPr>
      <w:r>
        <w:rPr/>
        <w:t>Govan</w:t>
      </w:r>
    </w:p>
    <w:p>
      <w:pPr>
        <w:pStyle w:val="Normal"/>
        <w:rPr/>
      </w:pPr>
      <w:r>
        <w:rPr/>
        <w:t>(ejtsd: goven), város Lanark skót grófságban, 2 km.-nyire Glasgowtól, amelynek tulajdonképen külvárosa, a Kelvin és Clyde összefolyásánál, (1891) 63625 lakóval, hajógyrátással, őrlőmalmokkal, papirgyárral, kitünő selyem- és pamutszövéssel.</w:t>
      </w:r>
    </w:p>
    <w:p>
      <w:pPr>
        <w:pStyle w:val="Heading1"/>
        <w:rPr/>
      </w:pPr>
      <w:r>
        <w:rPr/>
        <w:t>Govasdia</w:t>
      </w:r>
    </w:p>
    <w:p>
      <w:pPr>
        <w:pStyle w:val="Normal"/>
        <w:rPr/>
      </w:pPr>
      <w:r>
        <w:rPr/>
        <w:t>kisközség Hunyad vármegye hunyadi j.-ban, (1891) 300 oláh lakossal, jelentékeny kincstári vaskohóval, mely a vajda-hunyadi vasműtelephez tartozik.</w:t>
      </w:r>
    </w:p>
    <w:p>
      <w:pPr>
        <w:pStyle w:val="Heading1"/>
        <w:rPr/>
      </w:pPr>
      <w:r>
        <w:rPr/>
        <w:t>Goveau</w:t>
      </w:r>
    </w:p>
    <w:p>
      <w:pPr>
        <w:pStyle w:val="Normal"/>
        <w:rPr/>
      </w:pPr>
      <w:r>
        <w:rPr/>
        <w:t>(ejtsd: govó) Félix, olasz drámairó és publicista, szül. Raccognigiban 1819. Grófi családból való; Torinóban tanult, volt hivatalnok, szinész, betüszedő és népies iró, majd (Dotteróval együtt) a Gazetta del popolo szerkesztője, és később drámairó lett. Jelenleg Alpigianóban, Torino mellett él. Műveiben mindenütt a nép érzületére akar hatni; igy drámáiban: Gesu Cristo, I Valdesi, Pinto Ribeiro, L'assedio di Alessandria, Marmetto, mint nagyon olvasott anonima, La morte stb.</w:t>
      </w:r>
    </w:p>
    <w:p>
      <w:pPr>
        <w:pStyle w:val="Heading1"/>
        <w:rPr/>
      </w:pPr>
      <w:r>
        <w:rPr/>
        <w:t>Governatore</w:t>
      </w:r>
    </w:p>
    <w:p>
      <w:pPr>
        <w:pStyle w:val="Normal"/>
        <w:rPr/>
      </w:pPr>
      <w:r>
        <w:rPr/>
        <w:t>(olasz) a. m. kormányzó; goveno, kormány; a kereskedelemben a. m. tudósítás, mely szerint igazodni kell.</w:t>
      </w:r>
    </w:p>
    <w:p>
      <w:pPr>
        <w:pStyle w:val="Heading1"/>
        <w:rPr/>
      </w:pPr>
      <w:r>
        <w:rPr/>
        <w:t>Govi</w:t>
      </w:r>
    </w:p>
    <w:p>
      <w:pPr>
        <w:pStyle w:val="Normal"/>
        <w:rPr/>
      </w:pPr>
      <w:r>
        <w:rPr/>
        <w:t>Gilberto, olasz természetbuvár és iró, szül. Mantovában 1826 szept. 21., megh. Rómában 1889 jan. 30. Jogot és természettudományokat tanult Firenzében, Torinóban, Nápolyban a fizika tanára volt. Képviselővé is megválasztották. Művei: Delle scienze nella societa(Torino 1857); Della fisica et del modo di studiarla e d' insegnarla nei tempi passati e ai di nostri (u.o. 1862); Galileo Galilei (u.o. 1864); Motodo per determinare la lunghezza del pendolo (u.o. 1866), Della proproeta intellettiale (Firenze 1867), Volta e il telegrafo elettrico (Torino 1868); Romagnosi e l' elettro-magnetismo (u.o. 1869); Leonardo letterato e scienzato (Milano 1872); Il santo uffizio, Copernico e Galileo (Torino 1872); Teoria dell elettro-foro (Róma 1882) stb</w:t>
      </w:r>
    </w:p>
    <w:p>
      <w:pPr>
        <w:pStyle w:val="Heading1"/>
        <w:rPr/>
      </w:pPr>
      <w:r>
        <w:rPr/>
        <w:t>Govone</w:t>
      </w:r>
    </w:p>
    <w:p>
      <w:pPr>
        <w:pStyle w:val="Normal"/>
        <w:rPr/>
      </w:pPr>
      <w:r>
        <w:rPr/>
        <w:t>József, olasz tábornok, szül. Isola d' Astiban 1825., megh. Albában (Piemont) 1872 jan. 25. A katonai pályára lépett, melyen fokról-fokra a tábornoki rangig emelkedett. Részt vett 1848- 1849. az osztrák és 1853-55. a krimi háboruban; 1859. a törzskar helyettes főnökeként működött. Az 1866. háboru küszöbén titkos diplomáciai küldetésben Berlinben járt, hol Bismarckkal ápr. 8. véd- és dacszövetséget kötött, melynek értelmében Poroszország és Olaszország három hónappal később két oldal felől nyomultak be Auszriába. Berlinből haza küldött jelentéseit La-Marmova adta ki később (un po piu di luce, Firenze 1873). A háboruban is részt vett és a IX. hadosztályt vezényelte Custozzánál. A békekötés után a táborkar főnökévé tették. 1867. a képviselőházba választották; 1869 dec. hadügyminiszter lett és mint miniszter tetemes megtakarításokat eszközölt a hadseregben. 1870. nyugalomba vonult.</w:t>
      </w:r>
    </w:p>
    <w:p>
      <w:pPr>
        <w:pStyle w:val="Heading1"/>
        <w:rPr/>
      </w:pPr>
      <w:r>
        <w:rPr/>
        <w:t>Gower</w:t>
      </w:r>
    </w:p>
    <w:p>
      <w:pPr>
        <w:pStyle w:val="Normal"/>
        <w:rPr/>
      </w:pPr>
      <w:r>
        <w:rPr/>
        <w:t>(ejtsd: gauer v. gór) János, angol költő, szül. 1325 körül, megh. megvakultan 1408. Oxfordban jogot tanult és tevékeny részt vett kora politikai mozgalmaiban. Latin, francia és angol nyelven irt költeményeket és prózát. Művei: Chronica tripartita (latin hexameterekben), amelyekben a trónjától megfosztott II. Rikárd Királyt, akinek előbb hive volt, nemtelenül kigunyolja; Speculum meditantis (franc. elveszett); Vox clamantis, latin distichonokban, kiadta Coxe (London 1850); Confessio amantis, angol nyelven irt főműve, melyet Pauli adott ki (u.o. 1857, 3 köt.). Van több franciául irt balladája (melyeket a Roxburgh-Club adott ki 1818) és latin és angol nyelven irt politikai költeményei. G. szoros barátságban élt Chaucer (l.o.) költővel. A southwarki St. Saviour templomban van eltemetve Londonban. V. ö. Pauli, Bilder aus Altengland (2. kiad. Gotha 1875); Meyer K., J. G. (Bonn 1889).</w:t>
      </w:r>
    </w:p>
    <w:p>
      <w:pPr>
        <w:pStyle w:val="Heading1"/>
        <w:rPr/>
      </w:pPr>
      <w:r>
        <w:rPr/>
        <w:t>Goya</w:t>
      </w:r>
    </w:p>
    <w:p>
      <w:pPr>
        <w:pStyle w:val="Normal"/>
        <w:rPr/>
      </w:pPr>
      <w:r>
        <w:rPr/>
        <w:t>város és az ugyanily nevü departemento székhelye Corrientes argentiniai tartományban, a hajózható Parana balpartján 4230 lak., akik főképen állattenyésztéssel foglalkoznak és a környék termékeivel kereskednek. Az 1807. alapított város jól van építve, számos benne a gyümölcsös kert.</w:t>
      </w:r>
    </w:p>
    <w:p>
      <w:pPr>
        <w:pStyle w:val="Heading1"/>
        <w:rPr/>
      </w:pPr>
      <w:r>
        <w:rPr/>
        <w:t>Goyana</w:t>
      </w:r>
    </w:p>
    <w:p>
      <w:pPr>
        <w:pStyle w:val="Normal"/>
        <w:rPr/>
      </w:pPr>
      <w:r>
        <w:rPr/>
        <w:t>város Pernambuco braziliai államban, a Goyana jobbpartján, 50 km.-nyire a torkolatától, mintegy 10000 lak., pamut- és cukornádültetvényekkel, pamut-, bőr- és festékfakereskedéssel.</w:t>
      </w:r>
    </w:p>
    <w:p>
      <w:pPr>
        <w:pStyle w:val="Heading1"/>
        <w:rPr/>
      </w:pPr>
      <w:r>
        <w:rPr/>
        <w:t>Goya y Lucientes</w:t>
      </w:r>
    </w:p>
    <w:p>
      <w:pPr>
        <w:pStyle w:val="Normal"/>
        <w:rPr/>
      </w:pPr>
      <w:r>
        <w:rPr/>
        <w:t>Ferenc, spanyol festő, szül. Fuendetodosban Arragoniában 1746 március 30., megh. Bordeauxban 1828 május 15. Először Saragossában tanult, azután Madridban Bayen tanítványa lett, hosszabb ideig tartózkodott Rómában is, anélkül azonban, hogy az ottani művészeti irány hatása alatt eredetiségéből valamit veszített volna; 1775. Madridban telepedett le, 1780. az Akadémia de San Fernando tagja, 1795. igazgatója lett; IV. Károly és VII. Ferdinánd udvari festője volt. Megunva az udvari életet, 1822. Franciaországba vonult vissza. 176-tól fogva kartonokat készített a királyi paloták szőnyegei számára és már ezekben megkapóan ábrázolta a spanyol népéletet. Ezen kartonok nagy része a madridi muzeumban van; a szőnyegek részben Pradóban, részben az Escoriában. Hozzájuk való két vázlat van a budapesti orsz. képtárban (760, 763). Egyéni felfogása a templomok számára festett freskóképekben és olajfestményekben is nyilatkozik. Az 1897. a madridi S. Antonie de la Florida templomban festett freskóképei is inkább a mozgalmas népélet, mint a tulajdonképeni szent jelenetek ábrázolásai. Festményeinél még hiresebbek rézkarcai, egyes lapok és a Caprichos (ötletek), Los Desastres de la Guerra (a háboru borzalmai), Tauromaquia (bikaviadal), Los Proverbios (példabeszédek) és a Foglyok c. sorozatok. G. az egyetlen nagy eredeti spanyol festő a XVIII. sz.-ban és általában a legérdekesebb, legszellemesebb, legmodernebb művészek egyike. V. ö. Yriarte Ch., G., sa biographie, etc (Páris 1867); Zapater y Gomez, G., niticias biograficas (Zaragoza 1868); Lefort P., F. G. (Páris 1877); Vi naza, G. su tempo, su vida, sus obras (Madrid 1887); Lücke H., a Dohme-féle Kunst u. Künstler-ben (Lipcse 1880).</w:t>
      </w:r>
    </w:p>
    <w:p>
      <w:pPr>
        <w:pStyle w:val="Heading1"/>
        <w:rPr/>
      </w:pPr>
      <w:r>
        <w:rPr/>
        <w:t>Goyaz</w:t>
      </w:r>
    </w:p>
    <w:p>
      <w:pPr>
        <w:pStyle w:val="Normal"/>
        <w:rPr/>
      </w:pPr>
      <w:r>
        <w:rPr/>
        <w:t>1. Brazilia egyik állama, Para, Matto-Grosso, Maranhao Piauhy, Bahia és Minas Geraes közt, 747311 km</w:t>
      </w:r>
      <w:r>
        <w:rPr>
          <w:vertAlign w:val="superscript"/>
        </w:rPr>
        <w:t>2</w:t>
      </w:r>
      <w:r>
        <w:rPr/>
        <w:t xml:space="preserve"> területtel, (1888) 211721 - 1 km</w:t>
      </w:r>
      <w:r>
        <w:rPr>
          <w:vertAlign w:val="superscript"/>
        </w:rPr>
        <w:t>2</w:t>
      </w:r>
      <w:r>
        <w:rPr/>
        <w:t xml:space="preserve"> -re 0,3 - lak. Ezen nagy területen a Tocantins D-ről É-nak átfolyik és részint közvetlenül, részint az Araguaya utján csaknem összes vizeit fölveszi magába. Ahol a Tocantins forrásfolyói, az Uruhu, a Paranatinga stb. fakadnak, ott emelkednek a Serra das Vertentes-nek Serra dos Pirencos, Escalvada, Santa-Martha nevü részei; legmagasabb csúcsuk (2932 m.) a főváros közelében van. A Cordilheira Grande az Araguaya és a Tocantins között huzódik el. Egyebütt e braziliai állam nagyobbára magas fensikokból (chapados) áll. A legalacsonyabban fekvő részek a folyamok melléke és különösen az Ilha Santa-Anna, a Tocantinsnak Braco Menor és Braco Maior nevü ága közt fekvő sziget. A földet nagyobbára legelők (campos) alkotják és ezért az állattenyésztésre nagyon alkalmas. A folyamok mentén azonban a talaj termékeny; itt vannak nagyobb ültetvények is, amelyekben dohányt, kávét, kakaót és cukornádat termesztenek. Az erdők nagyobbára gyérek, ugynevezett catinga--k. nagy területek teljesen lakatlanok. Az arany- és gyémántmezők, amelyek először vonzottak magukhoz európai telepeseket (1670. Correa Manuelt, 1862. Bueno da Silvát), ki vannak merítve. Egyedüli közlekedő utakul a két nagy folyója szolgál, amelyeken gőzösök is járnak. </w:t>
      </w:r>
    </w:p>
    <w:p>
      <w:pPr>
        <w:pStyle w:val="Normal"/>
        <w:rPr/>
      </w:pPr>
      <w:r>
        <w:rPr/>
        <w:t>2. G. vagy Villa-Boa-de-G., az ugyanily nevü braziliai állam fővárosa a Vermelho mindkét partján, a d. sz. 16° 20' alatt, püspöki székhely, mintegy 7000 lak. Az egyenes és széles utcákból álló várost Brazilia belsejében, ámbár terv nélkül épült, a legszebbnek tartják.</w:t>
      </w:r>
    </w:p>
    <w:p>
      <w:pPr>
        <w:pStyle w:val="Heading1"/>
        <w:rPr/>
      </w:pPr>
      <w:r>
        <w:rPr/>
        <w:t>Goyen</w:t>
      </w:r>
    </w:p>
    <w:p>
      <w:pPr>
        <w:pStyle w:val="Normal"/>
        <w:rPr/>
      </w:pPr>
      <w:r>
        <w:rPr/>
        <w:t>(ejtsd: hojen) János, van. hollandi festő, szül. Lejdában 1596 jan. 13. megh. Hágában 1656 ápr. 30. Miután Lejdában Schilperoort és Swanenburch, Hoorban pedig Gerritsz Willem tanítványa volt, elment Franciaországba, 1616. pedig Haarlemben van de Velde Ezsaiás tanítványa lett. Csakhamar visszatért Lejdába, 1631. azonban Hágában végleg letelepedett. Legjobban szeretett folyókat, csatornákat festeni, melyeket fák, parasztházak, templomok, szélmalmok, városok, kastélyok szegélyeznek. Művei majdnem minden gyüjteményben megtalálhatók. A budapesti orsz. képtárban levő három képe közül különösen szép az Épület a folyóparton (339 sz.), a másik kettő (335., 344. sz.) erőtlenebb, félénkebb, Steen, Safteven, Berchém, Ruisdael S. tanítványai voltak.</w:t>
      </w:r>
    </w:p>
    <w:p>
      <w:pPr>
        <w:pStyle w:val="Heading1"/>
        <w:rPr/>
      </w:pPr>
      <w:r>
        <w:rPr/>
        <w:t>Gozd</w:t>
      </w:r>
    </w:p>
    <w:p>
      <w:pPr>
        <w:pStyle w:val="Normal"/>
        <w:rPr/>
      </w:pPr>
      <w:r>
        <w:rPr/>
        <w:t>a mai Kis-Kapellához tartozó Plesivacaihegység, melyből a Kulpa felé a Pétergozdra emlékeztető Petrovagora ágazik ki. (Nevére nézve v. ö. Racki, a Radban, XXX. 106.). Bihács felől innen vezetett a magyarok hadútja Petrovoszelló felé, hol - a talán Svacic-nemből való - Péter királyt Kálmán magyar király 1097. döntő csatában megverte. A magyarok azóta Péter Gozdjának nevezték a hegység ama részét. melynek aljában győztek. V. ö. Pauler a Századokban (1888, 211-2.).</w:t>
      </w:r>
    </w:p>
    <w:p>
      <w:pPr>
        <w:pStyle w:val="Heading1"/>
        <w:rPr/>
      </w:pPr>
      <w:r>
        <w:rPr/>
        <w:t>Gozlan</w:t>
      </w:r>
    </w:p>
    <w:p>
      <w:pPr>
        <w:pStyle w:val="Normal"/>
        <w:rPr/>
      </w:pPr>
      <w:r>
        <w:rPr/>
        <w:t>(ejtsd: gozlán) Leo, francia iró, szül. Marseilleben 1803 szept, 1, megh. Párisban 1866 szept. 14. Atyja vagyonilag tönkre jutván, kénytelen volt tanulmányait abbahagyni; 1827. Algeriába és innen Szenegalba ment. Visszatérve, segéd volt egy könyvkereskedésben, majd munkatársa lett a Figarónak, a Corsairenak és számos novellát és regényt, később drámát is irt. Regényei és novellái: Le notaire de Chantilly (1836);Le médecin du Pecq (1839); Une muit blanche, La deniere soeur grise; Les Méandres (novella és elbeszélés gyüjtemény); Le dragon rouge; Aristide Froissard; Les nuits du Pere Lachaise (1846); la famille Lambert (1856); Les martyrs inconnus; a francia várkastélyok történetéről szól: Les Tourelles (1839, 2 köt.); Balzac chez lui (1862); szindarabok: La main droite et la main gauche (1842); Éve (1843); Notre-Dame des Abîmes (1845); Le livre noir (1848); Lelion empaillé; Trois rois, trois dames; La queue du chien d'Alcibiade; Louise de nanteuil; Le diamant et le vere; La pluie et le beau temps-ról. magyarul: Aki egy halottba szerelmes. Ford. Ladomérszky Gyula (Budapest 1881); Három ara egy koronára. Ford. Sz. E. (Budapest 1882).</w:t>
      </w:r>
    </w:p>
    <w:p>
      <w:pPr>
        <w:pStyle w:val="Heading1"/>
        <w:rPr/>
      </w:pPr>
      <w:r>
        <w:rPr/>
        <w:t>Gozsdu</w:t>
      </w:r>
    </w:p>
    <w:p>
      <w:pPr>
        <w:pStyle w:val="Normal"/>
        <w:rPr/>
      </w:pPr>
      <w:r>
        <w:rPr/>
        <w:t>1. Elek, szépirodalmi iró, szül. Ercsiben, Fehér vármegye, 1849 nov. 28. A gimnázium alsó osztályait Temesvárt, a felsőbbeket a pesti ref. gimnáziumban, a jogi tanfolyamot a budapesti egyetemen végezte s jogi-doktori és ügyvédi oklevelet szerzett. Az ügyvédi pályára azonban nem érezvén nagy kedvet. 1880. hirlapiró lett s a Függetlenségnél dolgozott, de 1883. a birói pályára lépett át, 1885-től kir. alügyész volt Fehértemplomban, 1887. Budapesten, 1889. kir. ügyésszé nevezték ki Karánsebesre, s 1892. ugyane minőségben Temesvárra helyezték át. Szépen indult irói pályáját ujabban alig folytatja. Rajzaival, elbeszéléseivel tünt fel 1878 óta; majd két regénye: Az aranyhaju asszony (Budapest 1880) és Köd (1882), továbbá Tantalus c. alatt összegyüjtött kilenc elbeszélése (1886) mind irói műveltség és megállapodott világnézet, mind pszihologiai talentum, eszmei tartalom és elbeszélő képesség tekintetében az ujabb magyar elbeszélők legjelesebbjei közé emelték. L. Szinnyei, Magyar Irók.</w:t>
      </w:r>
    </w:p>
    <w:p>
      <w:pPr>
        <w:pStyle w:val="Normal"/>
        <w:rPr/>
      </w:pPr>
      <w:r>
        <w:rPr/>
        <w:t>2. G. Manó, legfőbb itélőszéki biró, szül. Nagyváradon 1802 febr. 22., megh. Pesten 1870 febr. 3. Dacára román nemzetiségének, buzgó magyar volt s mint ügyvéd 1826. ő volt az első, aki a pesti és budai tanácsokhoz magyar keresztleveleket adott be. 1860. Krassó vármegye főispánja volt, s a főrendiházban jegyzővé választották. 1866. országgyülési képviselő lett, 1869. nevezték ki legfőbb itélőszéki birónak. G. magyarul irt és érezett, de azért melegen pártfogolta a hazai román irodalmat is a vagyonának nagy részét is hazai román nevelési célokra hagyta, melyekből évenkint 15000 frtnyi segélyt osztanak ki. Apróbb versei a Szépliteraturai Ajándékban (1826), jeles politikai beszédei pedig az Országgyülési Naplóban jelentek meg. Saját költségén adta ki a Calendariulu lui Neagve, Biblioteca romana s a Juga Diaconoviciu által szerkesztett Viatia lui Cristoru c. munkákat. Kortársai a magyar és román nép közvetítő kapcsának tekintették őt.</w:t>
      </w:r>
    </w:p>
    <w:p>
      <w:pPr>
        <w:pStyle w:val="Heading1"/>
        <w:rPr/>
      </w:pPr>
      <w:r>
        <w:rPr/>
        <w:t>Gozzi</w:t>
      </w:r>
    </w:p>
    <w:p>
      <w:pPr>
        <w:pStyle w:val="Normal"/>
        <w:rPr/>
      </w:pPr>
      <w:r>
        <w:rPr/>
        <w:t>1. Gáspár gróf, olasz iró, szül. Velencében 1713 dec. 4., megh. Padovában 1786 dec. 25. Minthogy szülei majdnem egész vagyonuknak nyakára hágtak, korán kenyérkereset után kellett néznie; könyveket fordított és kompilált, apró hivatalokat vállalt stb. Nősülése is - egy poétanőt vett el, aki csak verseivel törődött - fokozta inségét, melytől jóformán egész életén át nem birt szabadulni. G. egyike az olasz irodalom legrokonszenvesebb alakjainak. Nagyobb művet csak egyet irt, a Dante védelmét (Difesa di Dante), melyben Bettinellivel szemben époly kellemes formában, mint alapos tudással proklamálta a nagy költő dicsőségét, de apróbb cikkei, melyeket jobbára a saját maga szerkesztette Gazetta venata-ban (1760-61) és az Osservatore-ban (1761-62) tett közzé, valóságos mintái az ujságirás termette kisebb genreknek: tárca-elmélkedésnek, rajznak, eleven elmondott napihirnek stb. Ezek nyelv dolgában is a mult századbeli olasz irodalom legértékesebb művei közé tartoznak. Lettere diverse-i is apróbb irodalmi és erkölcsi fejtegetések gyüjteménye; a Mondo morale c. allegorikus regény-féle az emberi romlottságról és annak gyógyszereiről szól; versei közül a Sermoni-k (satirák) válnak ki, melyek valószinüleg példaképül szolgáltak e műfaj legjelesebb olasz művelőjének, Parininak. Sok szindarabot is fordított, sőt irt nehány eredetit is, de ezek nem igen sikerültek. G. legjelentősb művei a Sonzogno-féle olcsó könyvtárban is megjelentek. V. Ö. Pindemonte. Elogi di letterati ital., Tommaseo G. Müveinek 1849. kiadásának előszavában.</w:t>
      </w:r>
    </w:p>
    <w:p>
      <w:pPr>
        <w:pStyle w:val="Normal"/>
        <w:rPr/>
      </w:pPr>
      <w:r>
        <w:rPr/>
        <w:t>2. G. Károly, olasz iró, az előbbinek öccse, szül. Velencében 1720 dec. 13., megh. u. o. 1806 ápr. 4. Fiatal korában katonáskodott, de már 1744. hazatért szülővárosába, iparkodván megmenteni családi vagyona romjait. Irodalommal is foglalkozva, fölvétette magát az Accademia dei Granelleschi-be, mely, kiséé pedánsul, az irodalmi hagyományok védelmére kelt. Élénk részt vett az ez időben forrongó Goldoni-Chiari harcokban (l. Goldoni), egyformán ostorozva mindkettőt. Mint elszegényedett grófi család ivadéka, ellensége volt a riformatori-k táborának s főkép Goldoninak, aki majdnem beaumarchais-i merészséggel szállott sikra a polgárság mellett, nevetségessé téve az arisztokraták előitéleteit. Az erkölcs- és jellem-vigjátékkal szemben csak a fantasztikus vigjáték jogosultságát ismerte el és ilyenket kezdett irni is. Fiaba-it szerencsés ötlettel jobbára népmesékből dolgozta át, beléjük vive a commedia dell'arte állandó tipusait is, egy kis erkölcsi allegoriával és személyek ellen intézet szatirával is tarkítva cselekvényét. Ez egészen uj műfaj nagyon tetszett a velenceieknek, sőt külföldön is nagy érdeklődéssel találkozott. Még G. életében lefordították a fiabákat németre és egyiket (Turandot) maga Schiller méltatta átdolgozásra. Nyelvük különben oly lapos és pórias, hogy az olasz közönség már ez okból is hamar elidegenedett tőlük, mig az e fogyatkozás iránt kevésbbé érzékeny franciák e században is kedvöket lelték bennök. A tiz fiaba cime: l'Amore delle tre melarancie, il Corvo, il Re Cervo, Turandot, la Donna serpente, la Zobeide, i Pitocchi forunati, il Mostro turchino, l'Augellin belverde, Zeim re dei genj. Ezek közül az utolsóelőttit legujabban az olasz operette-társulatok föl is elevenítették. G. irt egy Marfisa bizzara c. romantikus költeményt is, melynek rejtett gunyolódásai ma már nehezen érthetők. Ezenkivül egy Teodora Ricci nevü hires szinésznő számára sok francia és angol polgári szomorujátékot és comedie larmoy-ante-ot dolgozott át. Igen érdekesek emlékiratai is (Memorie inutili), melyeket Musset Pál 1848. franciára, legujabban pedig (1891) Symonds angolra is lefordított. Monográfiát irt róla Magrini: I tempi la vita e gli scritti di C. G. V. ö. Masi könyvét is: Sulla storia del teatro ital. mel sec. XVIII. (Firenze 1891); ugyanott adta ki legujabban a Fiaba-kat is (Bologna 1885).</w:t>
      </w:r>
    </w:p>
    <w:p>
      <w:pPr>
        <w:pStyle w:val="Heading1"/>
        <w:rPr/>
      </w:pPr>
      <w:r>
        <w:rPr/>
        <w:t>Gozzo</w:t>
      </w:r>
    </w:p>
    <w:p>
      <w:pPr>
        <w:pStyle w:val="Normal"/>
        <w:rPr/>
      </w:pPr>
      <w:r>
        <w:rPr/>
        <w:t>(Gozo), az angolok birtokához tartozó kis sziget a Földközi-tengerben, Maltától Ény-ra. Hosszusága San-Dimitiritől az El-Kala fokig 14, legnagyobb szélessége 7 km.; területe 51,6 km</w:t>
      </w:r>
      <w:r>
        <w:rPr>
          <w:vertAlign w:val="superscript"/>
        </w:rPr>
        <w:t>2</w:t>
      </w:r>
      <w:r>
        <w:rPr/>
        <w:t>,  (1891) 1921 lak., termékeny talajjal. A főváros, Rabato, csaknem a közepén van. 174 m. magas dombon (A sziget legmagasabb helyén) álló erősséggel. G. az antik Gaulos, mindig Malta sorsában osztozott és vele együtt ment át a feniciaiak (akiknek építményeiből az óriások tornya, valószinüleg Asztarténak szentelt templom romja, maig is látható) birtokából a kartagóiak, rómaiak stb. tulajdonába.</w:t>
      </w:r>
    </w:p>
    <w:p>
      <w:pPr>
        <w:pStyle w:val="Heading1"/>
        <w:rPr/>
      </w:pPr>
      <w:r>
        <w:rPr/>
        <w:t>Gozzoli</w:t>
      </w:r>
    </w:p>
    <w:p>
      <w:pPr>
        <w:pStyle w:val="Normal"/>
        <w:rPr/>
      </w:pPr>
      <w:r>
        <w:rPr/>
        <w:t>Benozzo (tkp. Benozo di Lese), olasz festő, szül. Firenzében 1420., megh. u. o. 1498. Fra Giovanni da Fiesole tanítványa, 1447-49. mesterével Orvietóban dolgozott, azután több évig Montefalcóban tartózkodott, az ottani S. Francesco-templom számára 1450. a homlokzatra egy freskóképet és egy oltárképet (jelenleg Rómában, a lateráni képtárban) festett, melyek még egészen mesterére vallanak; 1452. ugyanazon templom kórusában szt. Ferenc életéből vett freskóképsorozatot, egyik kápolnájában pedig több legendai jelenetet. 1456 körül Firenzébe ment és ott Piero de' Medici megbizásából freskóképet festett a Medici megbizásából freskóképeket festett a Medici (most Riccardi) palota kápolnájában. 1484. festette legnagyobb és legtökéletesebb művét, 22 nagy freskóképét a pisai Camposantóban, melyekben Noé történetét, a bábeli torony építését, Ábrahám, Izsák, Jákob, Mózes és Jozsua történetét. Dávid győzelmét Góliát fölött, Salamont és Sába királynőjét ábrázolta. Legismeretesebb közöttük a Noé szüretjét ábrázoló kép, mely egy olaszországi szüretnek költői ábrázolása.</w:t>
      </w:r>
    </w:p>
    <w:p>
      <w:pPr>
        <w:pStyle w:val="Heading1"/>
        <w:rPr/>
      </w:pPr>
      <w:r>
        <w:rPr/>
        <w:t>Gö...</w:t>
      </w:r>
    </w:p>
    <w:p>
      <w:pPr>
        <w:pStyle w:val="Normal"/>
        <w:rPr/>
      </w:pPr>
      <w:r>
        <w:rPr/>
        <w:t>alatt nem talált tulajdonnevek Goe... alatt keresendők.</w:t>
      </w:r>
    </w:p>
    <w:p>
      <w:pPr>
        <w:pStyle w:val="Heading1"/>
        <w:rPr/>
      </w:pPr>
      <w:r>
        <w:rPr/>
        <w:t>Göb</w:t>
      </w:r>
    </w:p>
    <w:p>
      <w:pPr>
        <w:pStyle w:val="Normal"/>
        <w:rPr/>
      </w:pPr>
      <w:r>
        <w:rPr/>
        <w:t>l. Bőrbetegség.</w:t>
      </w:r>
    </w:p>
    <w:p>
      <w:pPr>
        <w:pStyle w:val="Heading1"/>
        <w:rPr/>
      </w:pPr>
      <w:r>
        <w:rPr/>
        <w:t>Göbe</w:t>
      </w:r>
    </w:p>
    <w:p>
      <w:pPr>
        <w:pStyle w:val="Normal"/>
        <w:rPr/>
      </w:pPr>
      <w:r>
        <w:rPr/>
        <w:t>a. m. emse disznó, köznyelven koca.</w:t>
      </w:r>
    </w:p>
    <w:p>
      <w:pPr>
        <w:pStyle w:val="Heading1"/>
        <w:rPr/>
      </w:pPr>
      <w:r>
        <w:rPr/>
        <w:t>Gőbe</w:t>
      </w:r>
    </w:p>
    <w:p>
      <w:pPr>
        <w:pStyle w:val="Normal"/>
        <w:rPr/>
      </w:pPr>
      <w:r>
        <w:rPr/>
        <w:t>a folyó vizekben levő természetes mélyedések, aminőket kivált a pisztráng választ rendes tartózkodási helyül.</w:t>
      </w:r>
    </w:p>
    <w:p>
      <w:pPr>
        <w:pStyle w:val="Heading1"/>
        <w:rPr/>
      </w:pPr>
      <w:r>
        <w:rPr/>
        <w:t>Göbecs</w:t>
      </w:r>
    </w:p>
    <w:p>
      <w:pPr>
        <w:pStyle w:val="Normal"/>
        <w:rPr/>
      </w:pPr>
      <w:r>
        <w:rPr/>
        <w:t>l. Serét.</w:t>
      </w:r>
    </w:p>
    <w:p>
      <w:pPr>
        <w:pStyle w:val="Heading1"/>
        <w:rPr/>
      </w:pPr>
      <w:r>
        <w:rPr/>
        <w:t>Göbel</w:t>
      </w:r>
    </w:p>
    <w:p>
      <w:pPr>
        <w:pStyle w:val="Normal"/>
        <w:rPr/>
      </w:pPr>
      <w:r>
        <w:rPr/>
        <w:t>Károly, osztrák festő, szül. Bécsben 1824.; az ottani művészeti akadémián képezte ki magát; csakhamar az aquarellfestésre adta magát. Eleinte főleg képmásokat festett, utóbb állatképeket, vadászjeleneteket, különböző népeket föltüntető ábrázolásokat, melyekhez Orosz-, Francia-, Spanyol- és Magyarországban tett utazásain gyüjtött anyagot.</w:t>
      </w:r>
    </w:p>
    <w:p>
      <w:pPr>
        <w:pStyle w:val="Heading1"/>
        <w:rPr/>
      </w:pPr>
      <w:r>
        <w:rPr/>
        <w:t>Göbérc</w:t>
      </w:r>
    </w:p>
    <w:p>
      <w:pPr>
        <w:pStyle w:val="Normal"/>
        <w:rPr/>
      </w:pPr>
      <w:r>
        <w:rPr/>
        <w:t>(ásv.), 1-8 mm. nagyságu, galenit-szemekkel egyenletesen behintett tarka homokkő Commern vidékéről (Rajna vidéke). Németország egyik legbecsesebb ólomércze, a német Knottenerz-nak mondja.</w:t>
      </w:r>
    </w:p>
    <w:p>
      <w:pPr>
        <w:pStyle w:val="Heading1"/>
        <w:rPr/>
      </w:pPr>
      <w:r>
        <w:rPr/>
        <w:t>Göbhal</w:t>
      </w:r>
    </w:p>
    <w:p>
      <w:pPr>
        <w:pStyle w:val="Normal"/>
        <w:rPr/>
      </w:pPr>
      <w:r>
        <w:rPr/>
        <w:t>l. Géb.</w:t>
      </w:r>
    </w:p>
    <w:p>
      <w:pPr>
        <w:pStyle w:val="Heading1"/>
        <w:rPr/>
      </w:pPr>
      <w:r>
        <w:rPr/>
        <w:t>Göböl</w:t>
      </w:r>
    </w:p>
    <w:p>
      <w:pPr>
        <w:pStyle w:val="Normal"/>
        <w:rPr/>
      </w:pPr>
      <w:r>
        <w:rPr/>
        <w:t>Gáspár, ref. esperes megh. 1818. Kecskeméten. Dunavecsei lelkészségéből 1777. választotta meg a kecskeméti egyház, hol aztán esperes és egyházkerületi aljegyző lett. Kitünő szónok és nagytudományu embervolt, kit a helytartótanács az 1790. tervbe vett akadémiának tagjául ajánlott. Tagja volt a budai zsinatnak. Műve alkalmi prédikációkon kivül: Uj vélekedés az ó- és ujtestamentomi profétáknál gyakran előforduló nap, hold és csillagok megsetétedésekről (Pest 1796). Adott ki továbbá liturgiát, kis kátét. Kéziratban is maradt munkája.</w:t>
      </w:r>
    </w:p>
    <w:p>
      <w:pPr>
        <w:pStyle w:val="Heading1"/>
        <w:rPr/>
      </w:pPr>
      <w:r>
        <w:rPr/>
        <w:t>Göböly</w:t>
      </w:r>
    </w:p>
    <w:p>
      <w:pPr>
        <w:pStyle w:val="Normal"/>
        <w:rPr/>
      </w:pPr>
      <w:r>
        <w:rPr/>
        <w:t>tágabb értelemben a hizlalás alatt lévő már kihizlalt marha, szükebb értelemben azonban az ugyan-e célra kiselejtezett jármos ökör.</w:t>
      </w:r>
    </w:p>
    <w:p>
      <w:pPr>
        <w:pStyle w:val="Heading1"/>
        <w:rPr/>
      </w:pPr>
      <w:r>
        <w:rPr/>
        <w:t>Göbülő fa</w:t>
      </w:r>
    </w:p>
    <w:p>
      <w:pPr>
        <w:pStyle w:val="Normal"/>
        <w:rPr/>
      </w:pPr>
      <w:r>
        <w:rPr/>
        <w:t>l. Halászat.</w:t>
      </w:r>
    </w:p>
    <w:p>
      <w:pPr>
        <w:pStyle w:val="Heading1"/>
        <w:rPr/>
      </w:pPr>
      <w:r>
        <w:rPr/>
        <w:t>Göc</w:t>
      </w:r>
    </w:p>
    <w:p>
      <w:pPr>
        <w:pStyle w:val="Normal"/>
        <w:rPr/>
      </w:pPr>
      <w:r>
        <w:rPr/>
        <w:t>(Nagy-, Nagy Geőc), kisközség Ung vármegye ungvári j.-ban (1891) 1136 magyar lak.</w:t>
      </w:r>
    </w:p>
    <w:p>
      <w:pPr>
        <w:pStyle w:val="Heading1"/>
        <w:rPr/>
      </w:pPr>
      <w:r>
        <w:rPr/>
        <w:t>Göcking</w:t>
      </w:r>
    </w:p>
    <w:p>
      <w:pPr>
        <w:pStyle w:val="Normal"/>
        <w:rPr/>
      </w:pPr>
      <w:r>
        <w:rPr/>
        <w:t>K. Lipót Frigyes, német költő, szül. Grüningenben Halberstadt mellett 1748 jul. 13., megh. 1828 febr. 18. Tanulmányait Halleban végezte, hol Bürgerrel megismerkedett. 1802. az orániai hg. meghivására Fuldába ment, hol a fejedelemség uj szervezését vitte keresztül. Berlinbe visszatérve, a törvényhozó-bizottság tagjaként működött. 1807. a tilsiti béke után elbocsáttatott hivatalából és Wartenbergben Sziléziában telepedett le. Művei: Sinngedichte (Halberstadt 1772; 2. kiad. Lipcse 1778); Lieder zweier Liebenden (u.o. 1777, 3-ik kiad. 1819); Gedichte (u.o. 1779-82, 3-ik kiad. Majna m. Frankfurt 1821); Prosaische Schriften (u.o. 1784), Charaden und Logographen (u.o. 1817); Nicolai's Leben und Litterarischer Nachlass (u.o. 1820.). Ezenkivül kiadta Ramler költő műveit (Berlin 1800) és meglapította 1784. a Journal von und für Deutschland-ot. Életrajzát Tiedge a Zeitgenossen cimü folyóiratban (3-ik sorozat. I. kötet, 4-ik füzet) tette közzé.</w:t>
      </w:r>
    </w:p>
    <w:p>
      <w:pPr>
        <w:pStyle w:val="Heading1"/>
        <w:rPr/>
      </w:pPr>
      <w:r>
        <w:rPr/>
        <w:t>Göcs</w:t>
      </w:r>
    </w:p>
    <w:p>
      <w:pPr>
        <w:pStyle w:val="Normal"/>
        <w:rPr/>
      </w:pPr>
      <w:r>
        <w:rPr/>
        <w:t>l. Bütyök.</w:t>
      </w:r>
    </w:p>
    <w:p>
      <w:pPr>
        <w:pStyle w:val="Heading1"/>
        <w:rPr/>
      </w:pPr>
      <w:r>
        <w:rPr/>
        <w:t>Göcsej</w:t>
      </w:r>
    </w:p>
    <w:p>
      <w:pPr>
        <w:pStyle w:val="Normal"/>
        <w:rPr/>
      </w:pPr>
      <w:r>
        <w:rPr/>
        <w:t>Zala vármegye déli része, melybe Zala-Egerszeg is beleesik, de szive: Nova mezőváros. A göcseji nyelvjárás igen sok tekintetben eltér a köznyelvtől. Először is megkülönbözteti a kétféle eredetü é-t (l. az E, é hangok-ról szóló cikket), ejt; esz, mesz, fel, kez, szeker, tehen, keves, level, (a. m. ész, fél stb.), az eredeti zárt é helyett pedig a tőszótagban ié-t v. í-t: édes, kiés, sziép, piénz; míhe, míz, vín, nígy; más szótagban rövid i-t: fejir árnyik, cselid, enyim, egissig, vetis, ajitt (azért). Másrészt meg é áll köznyelvi i helyén: éppét, burét, vonét, pacsérta, kéncs stb. A göcseji nyelvjárás általában rövid a magánhangzókat szereti, de pótlónyujtás esetén néha hallhatók a hosszuak is (a,e; ú, ű). bár ily esetben is gyakoriabbak a rövidek. Az ié-n kivül diftongusnak ejtik az ó, ő-t is: juó, luó, huó, fuóka, üőr, büőg, szüőcs. A -vel, szër, - hoz, -nál ragok nem illeszkednek: egymássé, háromszër, férho megy, férná van. A -val, -vel és -vá, -vé ragok magánhangzós tők után is elvesztik a v-t, de utólag j hanggal töltik be a rést: kapájé, ekéjé, v. kapájé, ekéjjé, vagy kapájje, ekéjje (kapával, ekével); lójá tënnyi. Ugyanez történik sokszor más szókban is, ahol magánhangzók közt áll a v; p. fuát, fuját (hófuvat); füet, füjet, füjjet; bial, bihal. Viszont a köznyelvi j hangot szó elején és szótag elején is, ha mássalhangzó előzi meg, rendesen gy-re változtatják: gyárni, gyég, Gyankó; bocskorgya, köpönyöggye; aptya, szándéktya (itt megelőző kemény hang miatt keményedett meg). Ez a kiejtés kisebb-nagyobb mértékben Göcsejtől keletre is divik egész Veszprémig. Jellemzi a göcseji kiejtést a magánhangzóknak szertelen rövödítése. Nemcsak a köznyelvi í, ú, ű hangokat rövödíti általánosan, mint a többi Dunántul, hanem azonfelül igen gyakran al el-ből lett a e -t s az ó, ő-ből lett ú, ű-t. Példák: tapam, aszëg, asztaná'? nyeves, em ënt, eragad; biru, taru, disztu (tartó tarló, disznó); kettü, üdü, erdüs. A zárt ë helyett számos esetben ö-t ejt a göcseji; jelesen állandó szabály, hogy a szóvégi eredeti ël ö-re válik, valahányszor ö v. ü van a megelőző szótagban: öszvö, ökrö, közöttö, ütöttö, gőző, tűztö (tüzete). Ellenbenë-re változik egyéb 3. személyü alakok végén, hol a köznyelv nyilt e-t mond helyette: nevë, szemë, bennë, veleë, vertë, vernë, vergyë stb. Szintén nagyon föltünő hangváltozás, hogy az utolsó szótag a-ja rendszerint o-vá lesz, ha az utolsó előtti szótagnak á a magánhangzója: sárgo, pávo, lábo, nyárfo, házbo, fáro, várjo, szántnok, háznok, fárdo, fároszt (ez is általános az Őrságben és Rábaközben is). Az unk, ünk személyrag Göcsejben nagyrészt megtartotta régi nyiltabb magánhangzókat (o,ë ö), sőt egész nyilt a e-vel is divatozik, s igy hallható Zalamegye többi részében is: vetënk, veszteëttënk, házank, kutank, kertenk, velenk. A tárgyas juk, jük helyett is jok, jek, jök járja: szokjok, látjok, keressëk, főztök. De a birtokot jelentől juk, jük rendszerint ik: ruhájik, hátik, nevik, köztik. A mássalhangzók hasonulásában jellemző különösség, hogy a v kemény mássalhangzó után f-re változik: hatfan, ütfö (ütve), hitfán (hitvány), tesfir (testvér), köszfin (köszvény). Viszont ugy látszik, Göcsejnek némely részén, mint a Balatontól délre is nagy vidéken, a kemény mássalhangzó lágyul meg a v előtt: ödven, hidván, id van, tezsvir. Az ly helyett mindig l-et és az lly helyett ll-et ejtenek: fol, folat, királ, illen, ollan, sülled. Ugyanigy változik a ragozásban összekerülő l-j, mely különben lly volna: üllön le (üljön), halla-ë? állon, csúfollák; kazalla (kazalja). Ez a hangváltozás is el van terjedve a Balatonnak egész délnyugati mellékén. Az ujabb névragok s a va, ve képző előtt a többi nyelvjárásban soha sincs kötőhangzó, de a göcseji ejtésben mindig van, valahányszor a tő két mássalhangzón v. hosszu mássalhangzón végződik: patonak, sáncoba, könvöbü, keddëtül uta, választova, fütötte, hajlova, döglöve, számíttova, varrova. Az at, et főnévképzővel gyakrabban élnek, kivált az idő meghatározásában: kaszálatkoron, kepehordatkor, gyertygyujtatkor. A házaim, kertjeid féle kifejezéseket mind a göcseji, mind az őrségi nyelvjárás k-val toldotta meg a rendes többes képzés analógiájára: házaimak, kertjeidek, tezsvireinkek. Minthogy most már ezekben a k fejezi ki a többséget, kezdik a fölössé vált i-t kihagyni, kivált a több birtokos első személyben: ruhánkok, luankok (lovaink). A házai, házaitok, házaik megtartották köznyelvi alakjokat: az utóbbi kettő ugy is eléggé hasonlít a rendes többesekhez. A középfok képzője többnyire jabb, jebb: melegjebb, sëtitjebb, kárjabb. Ez a képzés többé-kevésbé járatos a Balatonnak egész É-i partján, sőtt itt-ott más vidéken is. A kevés egytagu középfok a sokkal gyakoribb abb, ebb végü kéttaguak mintéjára téttaguvá bővült: jobbabb, szëbbebb, töbebb (v. ö. aztat, eztet, őtet). Az infinitivust mélyhangu igéken többnyire nya jelöli: irnya, innya, tanitnya, dógoznya, ellenben magashanguakon mindig nyi: kérnyi, tënnyi. Olyan különbség ez, mint a tárgyas ir-ja és kér-i közt van. A igeragozásban nevezetesen, hogy a göcseji nyelvjárás a székelység mellett az egyetlen, mely régi érvényében megőrizte az ikes alakokat. A tárgyas ragozásban fölötte érdekes a föltétes módnak két harmadik személye, mely itt még ma is mindig teljes alakjában szerepel olyanformán mint a XV., XVI. sz.-ban. A serpenyüt mëgfogódznája. Az ifiur mëgeënneje az ebidet, csak hoznájik immán. Iën n halálig réník, ha tüllem a liányomat evënnejik. A göcseji ember széltében él evvel az uj keltü szenvedő alakkal: A föld meglesz szántova, fogasúva, be lësz vetfe. A buza më lësz őrvö, a liszt më lësz szitávo, a lisztëbü tiëszta lësz gyúrva. Ez egyébiránt Dunántul egyebütt is nagyon elterjedt. A helyhatározó nek rag hozzájárul minden irányjelölő adverbiumhoz fönek, lënek, idánok, odának, aranak,erenek, kinek, átinak (át). Az időhatározó kor rendesen az on, ben ragokkal használatos: szüretkoron, ebédkorban, aratáskorban. E ragok nélkül nominativuszkép szerepel: vagyon-e már uzsonnakor? Az óta névutót től rag előzi meg, mint a palócoknál s Erdélyben is; reggetül uta, k ëddëtül uta. A módhatározó leg ragot gyakran használja a göcseji, noha nem annyira, mint a székely. P. magánoslag, külömösleg, daraboslag (részben), egészleg.</w:t>
      </w:r>
    </w:p>
    <w:p>
      <w:pPr>
        <w:pStyle w:val="Heading1"/>
        <w:rPr/>
      </w:pPr>
      <w:r>
        <w:rPr/>
        <w:t>Göcsfonal</w:t>
      </w:r>
    </w:p>
    <w:p>
      <w:pPr>
        <w:pStyle w:val="Normal"/>
        <w:rPr/>
      </w:pPr>
      <w:r>
        <w:rPr/>
        <w:t>göcsfonalár Hazsl. (növ., Oedogonium Link.), zöld fonálmoszat, a hazai békanyál egyik génusza az Oedogoniaceae családban. Előbb vizinövényekre vagy kövekre telepedik, később terjedelmesebb vizi pamutot alkot. Egyes sejtje oogoniummá dagad. Az Oe, capillare Ktz. (Conferva cap. Ag.) árokban és állóvizekben gyakori, viz leapadásával a meteorpapir lesz belőle. Elhalaványodott pamut- vagy vatta-nemü massza borítja el a kiszáradt vizfenéket v. a sokáig elárasztott réteket, mint posztót lehet onnan felszedni vagy mint rongyot a felverekedő fű emeli fel v. növekedésével össze-vissza szaggatja.</w:t>
      </w:r>
    </w:p>
    <w:p>
      <w:pPr>
        <w:pStyle w:val="Heading1"/>
        <w:rPr/>
      </w:pPr>
      <w:r>
        <w:rPr/>
        <w:t>Göd</w:t>
      </w:r>
    </w:p>
    <w:p>
      <w:pPr>
        <w:pStyle w:val="Normal"/>
        <w:rPr/>
      </w:pPr>
      <w:r>
        <w:rPr/>
        <w:t>Sződhez tartozó puszta Pest-Pilis-Solt-Kiskun vármegye váci felső j.-ban, vasuti állomással, posta- és távirdahivatallal és postatakarékpénztárral. Vidéke forrásokban igen gazdag, s nagyrészt már be van fásítva. katonai gyakorló helyül szolgál. G. 1690. elhagyott helyként iratott össze, azután mint puszta herceg Grassalkovich gödöllői uradalmához tartozott, ennek szétoszlása után szétdaraboltatott.</w:t>
      </w:r>
    </w:p>
    <w:p>
      <w:pPr>
        <w:pStyle w:val="Heading1"/>
        <w:rPr/>
      </w:pPr>
      <w:r>
        <w:rPr/>
        <w:t>Gödde</w:t>
      </w:r>
    </w:p>
    <w:p>
      <w:pPr>
        <w:pStyle w:val="Normal"/>
        <w:rPr/>
      </w:pPr>
      <w:r>
        <w:rPr/>
        <w:t>(gudda, kuddi), arab ürmérték = 7,57 l.</w:t>
      </w:r>
    </w:p>
    <w:p>
      <w:pPr>
        <w:pStyle w:val="Heading1"/>
        <w:rPr/>
      </w:pPr>
      <w:r>
        <w:rPr/>
        <w:t>Göde-Mesterháza</w:t>
      </w:r>
    </w:p>
    <w:p>
      <w:pPr>
        <w:pStyle w:val="Normal"/>
        <w:rPr/>
      </w:pPr>
      <w:r>
        <w:rPr/>
        <w:t>kisközség maros-Torda vármegye régeni felső j.-ban (1891) 1578 oláh és magyar lakossal, kik jelentékeny kőipart (épületkövek, lépcsők stb.) üznek.</w:t>
      </w:r>
    </w:p>
    <w:p>
      <w:pPr>
        <w:pStyle w:val="Heading1"/>
        <w:rPr/>
      </w:pPr>
      <w:r>
        <w:rPr/>
        <w:t>Gödény</w:t>
      </w:r>
    </w:p>
    <w:p>
      <w:pPr>
        <w:pStyle w:val="Normal"/>
        <w:rPr/>
      </w:pPr>
      <w:r>
        <w:rPr/>
        <w:t>l. Pelikán.</w:t>
      </w:r>
    </w:p>
    <w:p>
      <w:pPr>
        <w:pStyle w:val="Heading1"/>
        <w:rPr/>
      </w:pPr>
      <w:r>
        <w:rPr/>
        <w:t>Göding</w:t>
      </w:r>
    </w:p>
    <w:p>
      <w:pPr>
        <w:pStyle w:val="Normal"/>
        <w:rPr/>
      </w:pPr>
      <w:r>
        <w:rPr/>
        <w:t>(szlávul Hodonin), az ugyanily nevü kerületi kapitányságnak székhelye, 36 km.-nyire Hradischtól, a Morva mellett, közel a magyar határhoz, vasut mellett, (1891) 8482 felében cseh és felében német, lak., a morvaországi császári birtokok középpontja, tágas császári kastéllyal, nagy dohány- és cukorgyárral; közelében barnaszénbányával.</w:t>
      </w:r>
    </w:p>
    <w:p>
      <w:pPr>
        <w:pStyle w:val="Heading1"/>
        <w:rPr/>
      </w:pPr>
      <w:r>
        <w:rPr/>
        <w:t>Gödöllő</w:t>
      </w:r>
    </w:p>
    <w:p>
      <w:pPr>
        <w:pStyle w:val="Normal"/>
        <w:rPr/>
      </w:pPr>
      <w:r>
        <w:rPr/>
        <w:t>csinos nagyaközség Pest-Pilis-Solt-Kiskun vármegye váci alsó j.-ban, (1891) 4844 magyar lakossal; a járási szolgabirói hivatal székhelye, van járásbirósága, adóhivatala, takarékpénztára, kir. közjegyzősége; vasuti állomása; posta- és táviróhivatala és postatakarékpénztára. G. erdős, szőllőhegyektől övezett vidéken, részint fensikon, részint a Rákos laposán, igen egészséges vidéken fekszik s azért a főváros lakosságának kedvelt s látogatott nyaralóhelye. Legnagyobb nevezetessége a hires királyi kastély, mely egyemeletes épület két kupolás toronnyal és 100-nál több szobával; hozzá szép nagy park tartozik s egy 18415 ha. területü uradalom, melynek 3/5 része erdőség, 2/5-e pedig gazdasági célokra szolgál. G. jelenleg a királyi család kedvelt nyaralóhelye, hol a király évenként néhány hónapot tölt s nagy vadászatokat rendez. - G. (régente Gedellő) már a XIV. sz. elején létezett, de jelentéktelen falu volt; 1335. mint a Pohárnok család birtoka említtetik, mely azt nagy Lajos királytól nyerte el. A család kihalta után királyi kézre kerülvén, Zsigmond király Cilley Borbálának adta; 1439, Tamásy Henrik birtoka volt, de ettől hűtlenség miatt Ulászló király elvette és Rozgonyi Jánosnak és testvérének adta. G. ekkor még jelentéktelen volt, s nála nagyobb volt Besnyő (l.o.) mely utóbb elpusztulván, mint puszta a XVI. sz. első felében G.-vel Vámossy Istvánnak adományozta G.-t több hozzátartozó pusztával együtt; utóbb házasság utján a Hamvay, majd a Bossányi család kezébe került s 1723. Grassalkovich Antal kir. ügyigazgató 5852 rénes forintért Bossányi Krisztinától zálogba vette ennek G.-i részét, majd ennek halála után a többi birtokot is megszerezte, ugy hogy már 1748. G. egyedüli földesura volt, miután már előbb Kerepest, Isaszeget, Csik-Tarcsát, Zsidót, Csömört, Ecsert és Soroksárt is megszerezte volt. Grassalkovich ekkor G.-t tette az egész nagy uradalom székhelyévé s ő építtette 1744-47. a G.-i kastélyt is az akkor uralkodó franciás stilben. A kastélynak gyakran voltak előkelő vendégei (1751. Mária Terézia is) s a G.-i szinház, a klastrom kápolnája és a kert hiresek voltak. Grassalkovich a községet is szépíteni akarván, saját költségén 100 uj házat építtetett a lakosság részére, melyet telepesekkel is gyarapítani igyekezett. Grassalkovich unokája, Antal idejében az óriási uradalom (melyhez ekkor Hatvan is tartozott) csőd alá jutván, 1851. gróf Viczay Károly birtokába ment át, ki azonban még ugyanazon évben báró Sina Györgynek adta el; ennek és fiának, Simonnak kezén volt G. 1864-ig, amidőn a belga bank vette meg, mely ismét az uradalom több részét részletekre osztva egyeseknek adta el, mig a főuradalmi testet, mely G., Kerepes, Dány és Isaszeg határaiban fekvő majorsági birtokokból és az egerszegi besnyői, babathi, szentgyörgyi, nyáregyházi, szentkirályi és kis-baghi pusztákból áll, a magyar állam vette meg s az 1868. V. t.-c. által a fennálló hazai törvények értelmében az elidegeníthetetlen magyar kir. koronajavak állományába iktatván be, I. Ferenc József királynak koronázása alkalmából ajándékul adta.</w:t>
      </w:r>
    </w:p>
    <w:p>
      <w:pPr>
        <w:pStyle w:val="Heading1"/>
        <w:rPr/>
      </w:pPr>
      <w:r>
        <w:rPr/>
        <w:t>Gödölye</w:t>
      </w:r>
    </w:p>
    <w:p>
      <w:pPr>
        <w:pStyle w:val="Normal"/>
        <w:rPr/>
      </w:pPr>
      <w:r>
        <w:rPr/>
        <w:t>fiatal kis házi kecske, mely elnevezést a vadászok még egyes vad kecskefélék-, gazellák-, zergék- és őzeknél is szoktak használni. A magyar gid, gede, v. gida szókkal hivogatja G. l. Bőr.</w:t>
      </w:r>
    </w:p>
    <w:p>
      <w:pPr>
        <w:pStyle w:val="Heading1"/>
        <w:rPr/>
      </w:pPr>
      <w:r>
        <w:rPr/>
        <w:t>Gödre</w:t>
      </w:r>
    </w:p>
    <w:p>
      <w:pPr>
        <w:pStyle w:val="Normal"/>
        <w:rPr/>
      </w:pPr>
      <w:r>
        <w:rPr/>
        <w:t>kisközség Baranya vármegye hegyháti j.-ban (1891) 1096 német és magyar lakossal, postahivatallal és postatakarékpénztárral.</w:t>
      </w:r>
    </w:p>
    <w:p>
      <w:pPr>
        <w:pStyle w:val="Heading1"/>
        <w:rPr/>
      </w:pPr>
      <w:r>
        <w:rPr/>
        <w:t>Gőg</w:t>
      </w:r>
    </w:p>
    <w:p>
      <w:pPr>
        <w:pStyle w:val="Normal"/>
        <w:rPr/>
      </w:pPr>
      <w:r>
        <w:rPr/>
        <w:t>(eszt), a hatalmasok és gazdagok hibás magatartása az alattuk valók iránt, Rokonjelentésü a kevélységgel és dölyffel, melyeknek elseje egy bizonyos merev formával, másika pedig sértéssel jár, mig a büszkeség megfér a derék ember önérzetével. A G. vagy tragikus, mint a fejedelmek és hősök elbizakodottsága, vagy komikus, ha a parvenuig száll le; amazt a görögök, emezt a mai népszerü bohózat és vigjáték elégszer korbácsolták. - G. az orvostanban, l. Gége.</w:t>
      </w:r>
    </w:p>
    <w:p>
      <w:pPr>
        <w:pStyle w:val="Heading1"/>
        <w:rPr/>
      </w:pPr>
      <w:r>
        <w:rPr/>
        <w:t>Gögöcse</w:t>
      </w:r>
    </w:p>
    <w:p>
      <w:pPr>
        <w:pStyle w:val="Normal"/>
        <w:rPr/>
      </w:pPr>
      <w:r>
        <w:rPr/>
        <w:t>l. Küllő.</w:t>
      </w:r>
    </w:p>
    <w:p>
      <w:pPr>
        <w:pStyle w:val="Heading1"/>
        <w:rPr/>
      </w:pPr>
      <w:r>
        <w:rPr/>
        <w:t>Göhren</w:t>
      </w:r>
    </w:p>
    <w:p>
      <w:pPr>
        <w:pStyle w:val="Normal"/>
        <w:rPr/>
      </w:pPr>
      <w:r>
        <w:rPr/>
        <w:t>falu Rügen szigetén Stralsund porosz kerületben, a Mordperdnek, Rügen legnagyobb magaslatának lábánál, 357 lak., tengeri fürdőjét számosan (1892. 3400-an) látogatják.</w:t>
      </w:r>
    </w:p>
    <w:p>
      <w:pPr>
        <w:pStyle w:val="Heading1"/>
        <w:rPr/>
      </w:pPr>
      <w:r>
        <w:rPr/>
        <w:t>Gök</w:t>
      </w:r>
    </w:p>
    <w:p>
      <w:pPr>
        <w:pStyle w:val="Normal"/>
        <w:rPr/>
      </w:pPr>
      <w:r>
        <w:rPr/>
        <w:t>(török) a. m. ég, régibb és nyelvjárásbeli jelentése kék. Ez utóbbi magyar szóval etimologiai rokonságban is van. Gök-szu-nak, vagyis kékviznek nevezik a folyóvizet általában, különösebben pedig az ázsiai édesvizeket Konstantinápolyban, a Boszporusz kisázsiai partján.</w:t>
      </w:r>
    </w:p>
    <w:p>
      <w:pPr>
        <w:pStyle w:val="Heading1"/>
        <w:rPr/>
      </w:pPr>
      <w:r>
        <w:rPr/>
        <w:t>Gökcsaj</w:t>
      </w:r>
    </w:p>
    <w:p>
      <w:pPr>
        <w:pStyle w:val="Normal"/>
        <w:rPr/>
      </w:pPr>
      <w:r>
        <w:rPr/>
        <w:t>l. Gokcsaj.</w:t>
      </w:r>
    </w:p>
    <w:p>
      <w:pPr>
        <w:pStyle w:val="Heading1"/>
        <w:rPr/>
      </w:pPr>
      <w:r>
        <w:rPr/>
        <w:t>Gök-Irmak</w:t>
      </w:r>
    </w:p>
    <w:p>
      <w:pPr>
        <w:pStyle w:val="Normal"/>
        <w:rPr/>
      </w:pPr>
      <w:r>
        <w:rPr/>
        <w:t>(Kék-folyó), a Kizik-Irmak (l.o.) baloldali mellékfolyója Kis- Ázsiában; az Ilkasz-dajtól É-ra ered; torkolatánál a sztrategiai fontosságu Kara-Dereh nevü szorost alkotja.</w:t>
      </w:r>
    </w:p>
    <w:p>
      <w:pPr>
        <w:pStyle w:val="Heading1"/>
        <w:rPr/>
      </w:pPr>
      <w:r>
        <w:rPr/>
        <w:t>Gök-szu</w:t>
      </w:r>
    </w:p>
    <w:p>
      <w:pPr>
        <w:pStyle w:val="Normal"/>
        <w:rPr/>
      </w:pPr>
      <w:r>
        <w:rPr/>
        <w:t>az ókoriak Calycandusa, a középkoriak Salephe, mintegy 200 km. hosszu folyó Kis-ázsiában, Adana vilajetben; a Geik-daghon ered és a Liszan-el-Kabe foknál a Földközi-tengerbe torkollik. 1190. e folyóba fulladt bele Barbarossa frigyes.</w:t>
      </w:r>
    </w:p>
    <w:p>
      <w:pPr>
        <w:pStyle w:val="Heading1"/>
        <w:rPr/>
      </w:pPr>
      <w:r>
        <w:rPr/>
        <w:t>Gök-tepe</w:t>
      </w:r>
    </w:p>
    <w:p>
      <w:pPr>
        <w:pStyle w:val="Normal"/>
        <w:rPr/>
      </w:pPr>
      <w:r>
        <w:rPr/>
        <w:t>(Geoktepe), falu orosz-Turkesztánban az akhal-teke turkomanok oázisán, a Szaszikpatak mellet, (1883) 1438 lak. G. 1881 jan. 12. került orosz birtokba; ekkor még megerősített hely volt, amelyet a fentnevezett időben 40000 turkoman védett sikertelenül Szkobelev orosz csapatai ellen. Az ugyanily nevü orosz erősség a falutól kissé távolabb fekszik.</w:t>
      </w:r>
    </w:p>
    <w:p>
      <w:pPr>
        <w:pStyle w:val="Heading1"/>
        <w:rPr/>
      </w:pPr>
      <w:r>
        <w:rPr/>
        <w:t>Göl</w:t>
      </w:r>
    </w:p>
    <w:p>
      <w:pPr>
        <w:pStyle w:val="Normal"/>
        <w:rPr/>
      </w:pPr>
      <w:r>
        <w:rPr/>
        <w:t>(török) a. m. tó, állóviz. Összetételekben, főleg pedig helynevekben nagyon gyakori szó,. P. Göl-hiszár, magyarul Tó-vár.</w:t>
      </w:r>
    </w:p>
    <w:p>
      <w:pPr>
        <w:pStyle w:val="Heading1"/>
        <w:rPr/>
      </w:pPr>
      <w:r>
        <w:rPr/>
        <w:t>Göler von Ravensburg</w:t>
      </w:r>
    </w:p>
    <w:p>
      <w:pPr>
        <w:pStyle w:val="Normal"/>
        <w:rPr/>
      </w:pPr>
      <w:r>
        <w:rPr/>
        <w:t>Ferenc Vilmos Ágost báró, német katonai iró; született Sulzfeldben Badenben 1809 ápr. 28., meghalt Karlsruheban 1862 jun 10-én. Legnevezetesebb munkái: Caesars Kämpfe bei Dyrrhachium und Pharsalus (Karlsruhe 1854) és Caesars gallischer krieg (u.o. 1858, más kiadás 1880).</w:t>
      </w:r>
    </w:p>
    <w:p>
      <w:pPr>
        <w:pStyle w:val="Heading1"/>
        <w:rPr/>
      </w:pPr>
      <w:r>
        <w:rPr/>
        <w:t>Gölle</w:t>
      </w:r>
    </w:p>
    <w:p>
      <w:pPr>
        <w:pStyle w:val="Normal"/>
        <w:rPr/>
      </w:pPr>
      <w:r>
        <w:rPr/>
        <w:t>kisközség Somogy vármegye igali j.-ban, (1891) 2653 magyar lak., postahivatallal és postatakarékpénztárral.</w:t>
      </w:r>
    </w:p>
    <w:p>
      <w:pPr>
        <w:pStyle w:val="Heading1"/>
        <w:rPr/>
      </w:pPr>
      <w:r>
        <w:rPr/>
        <w:t>Göllheim</w:t>
      </w:r>
    </w:p>
    <w:p>
      <w:pPr>
        <w:pStyle w:val="Normal"/>
        <w:rPr/>
      </w:pPr>
      <w:r>
        <w:rPr/>
        <w:t>(Gellheim), falu a bajor Pfalzban, 10 km.-nyire Kircheimbolandentől, vasut mellett, (1891) 1651 lak., egykori erősségének csekély romjaival. 1298 julius 2-án itt vesztett csatát és életet nassaui Adolf osztrák Albert ellenében.</w:t>
      </w:r>
    </w:p>
    <w:p>
      <w:pPr>
        <w:pStyle w:val="Heading1"/>
        <w:rPr/>
      </w:pPr>
      <w:r>
        <w:rPr/>
        <w:t>Gölnic</w:t>
      </w:r>
    </w:p>
    <w:p>
      <w:pPr>
        <w:pStyle w:val="Normal"/>
        <w:rPr/>
      </w:pPr>
      <w:r>
        <w:rPr/>
        <w:t>a Hernád jobboldali mellékfolyója, ered Gömör vármegye É-i határán, a Királyhegy (Kralova hola) K-i tövében. Telgárttól É-ra; kanyargós folyással K-nek veszi utját s képezi a szépségéről ismeretes Stracenai völgyet, utóbb KDK-re fordul s Merény, Svedlér, Szepes-Remete érintésével, miután utóbbi községnél egyetlen nagyobb mellékvizét, a Szomolnoki patakot jobb oldalról magábavette, ÉK-nek veszi utját s Gölnicbánya elhagyásával Margitfalunál a Hernádba ömlik. Hossza 110 km. völgyének esése igen nagy. A G. völgye azelőtt a gömör-szepesi vasbányászat egyik főközpontja volt; az ujabb időben a bányászat tetemesen hanyatlott s az előbb gazdag és népes bányavárosok és községek mindjobban elnéptelenednek. V. ö. Finger Ede, Széttekintés a G. folyó alsó völgyében (Magy. Kárpátegyes. XVII. évk., 1890. 79-92. l.).</w:t>
      </w:r>
    </w:p>
    <w:p>
      <w:pPr>
        <w:pStyle w:val="Heading1"/>
        <w:rPr/>
      </w:pPr>
      <w:r>
        <w:rPr/>
        <w:t>Gölnicbánya</w:t>
      </w:r>
    </w:p>
    <w:p>
      <w:pPr>
        <w:pStyle w:val="Normal"/>
        <w:rPr/>
      </w:pPr>
      <w:r>
        <w:rPr/>
        <w:t>(Gölnitz, Hnilec), rendezett tanácsu város Szepes vármegyében, a Gölnic folyó kies völgyében, (1891) 3912 német és tót lak., a bányai járás szolgabirói hivatalának széke, járásbirósággal és adóhivatallal, van takarékpénztára, vasuti állomása, posta- és táviróhivatala és postatakarékpénztára, állami vasipari szakiskolája és iparos tanonciskolája. G. azelőtt a Szepesség bányászatának egyik legjelentékenyebb központja volt, ujabb időben azonban a bányászat rendkivül hanyatlott, minek folytán a lakosság tömegesen kivándorolt, s a megmaradt pedig nagy mértékben elszegényedett. 1870. még 1170 lakott háza volt, ma már csak 871, s lakóinak száma azóta 5105-ről 3912-re száll alá. A bányászat fő tárgyai itt vas, réz és fakóérc, csekély mértékben ezüsttartalmu rézércek és sárgaréz érc, a bányák száma mintegy 50, e a bányák többnyire ki lévén merítve, a lakosság ma inkább a vasiparral foglalkozik. E nemü ipartelepei közül legjelentékenyebb az itteni öt lánc-, vas- és szerkovácsáru gyár, mely mintegy 300000 frt értékü árut állít elő s (1891) 442 munkást foglalkoztat; az ágy- és ablakvasazat-gyár, a faszög-gyár. Az előbb jelentékeny Mária-vasolvasztó (Albrecht főherceg tulajdona) néhány év óta beszüntette működését, 894 óta van villamos erőátvitele, mely kisipari célokra szolgál. Mint ilyen az első egész Magyarországon. G. határa 5820 ha. Határában néhány év előtt Thurzó-Füred (l.o.) klimatikus gyógyhely keletkezett, melyet a G.-n létező ilyen nevü részvénytársaság létesített.</w:t>
      </w:r>
    </w:p>
    <w:p>
      <w:pPr>
        <w:pStyle w:val="Normal"/>
        <w:rPr/>
      </w:pPr>
      <w:r>
        <w:rPr/>
        <w:t>G. ősrégi, hajdan várral biró mezőváros, mely már 1280. hires volt vas-, réz- és ezüstbányáiról, mely utóbbiak jövedelméből IV. László király a szegények és betegek ápolására állítandó szálló építésére évenkint 100 márka ezüstöt utalványozott; ugyan ő a városnak IV. Bélától és V. Istvántól nyert szabadalmait megerősítette s jóváhagyta azon jogukat, hogy összes pörös ügyeiket maguk közt intézhessék el. E kiváltságokat utóbb Róbert Károly és Nagy Lajos királyok is megerősítették. 1338. G. már városvolt s Nagy Lajos alatt 7 falu tartozott hozz, 1435. Zsigmond ujabb szabadalmakat adott neki. A török uralom alatt a város elveszté kedvezményeit és szab. kir. város cimét és Ferdinánd király 1527. felségsértés miatt összes birtokaival együtt Thurzó Eleknek adományozta. E család kihalta (1636) után a szepesi várhoz tartozó javakat a szepesi főispáni méltósággal együtt a gróf Csáky-család örökölte s igy G. is az ő tulajdonába került. 1693. Csáki István 10000 krtért Matyasovszky László szepesi prépostnak, ez ismét Szirmay Istvánnak adta el. 1708. Rákóczi Ferenc birta.</w:t>
      </w:r>
    </w:p>
    <w:p>
      <w:pPr>
        <w:pStyle w:val="Heading1"/>
        <w:rPr/>
      </w:pPr>
      <w:r>
        <w:rPr/>
        <w:t>Gölnicvölgyi h. é. vasut</w:t>
      </w:r>
    </w:p>
    <w:p>
      <w:pPr>
        <w:pStyle w:val="Normal"/>
        <w:rPr/>
      </w:pPr>
      <w:r>
        <w:rPr/>
        <w:t>Hossza 33,4 km. A kassa-oderbergi vasut Margitfalva állomásáról kiindulva. Gölnicbánya és Szepes-Remetén át Szomolnokhutára vezet. Margitfalutól- Gölnicbányáig rendes, onnan Szomolnokhutáig keskeny vágányu. Alaptőkéje 2132200 frt. Ebből törzsrészvény 852900 frt; elsőbbség 1279300 frt. Az igazgatóság székhelye Budapest, az üzemet a kassa-oderbergi vasut kezeli.</w:t>
      </w:r>
    </w:p>
    <w:p>
      <w:pPr>
        <w:pStyle w:val="Heading1"/>
        <w:rPr/>
      </w:pPr>
      <w:r>
        <w:rPr/>
        <w:t>Gömb</w:t>
      </w:r>
    </w:p>
    <w:p>
      <w:pPr>
        <w:pStyle w:val="Normal"/>
        <w:rPr/>
      </w:pPr>
      <w:r>
        <w:rPr/>
        <w:t>(sphaera). Ha egy félkör a végpontjait összekötő átmérő körül forog, akkor egy oly felületet ir le, melynek minden pontja az említett átmérő felező pontjától egyenlő távolságra van. E felületet gömbfelületnek s azt a gömbölyü testet, melyet a térnek a gömbfelület által körülhatárolt része képez, G.-nek hivjuk. Igen gyakran a G. felületet is csak röviden G.-nek nevezzük. Az a pont, melytől e felület pontjai egyenlő távolságra vannak, a G. középpontja (centrum), a középponttól a felület valamely pontjához huzott egyenes vonaldarab a G. sugara (radius). Egy egyenes vonalnak a G.-felülettel csak akkor lehetnek (valós) közös pontjai, ha az egyenesnek a középpontól való merőleges távolsága (d) nem nagyobb mint a G. sugara (R). Ha d = R, akkor az egyenesnek a G.-bel csak egy közös pontja van. Az egyenest ekkor érintőnek s a G.-bel való egyetlen közös pontját érintési pontnak hivjuk. Az érintő merőleges az érintési ponthoz huzott sugárra. Ha dR, akkor az egyenes két pontban döfi át a G. felületet. A két átdöfési pont közötti távolság legnagyobb, ha d=0 vagyis az egyenes keresztül megy a középponton. Az ily egyenest átmérőnek nevezzük s a G.-bel való átdöfési pontjait a G. átellenes pontjainak mondjuk. Az átmérő hossza alatt az átellenes átdöfési pontok által határolt egyenes vonaldarab hosszusága értendő. Ez a sugár kétszeresével egyenlő. Valamely siknak a G.-felülettel csak akkor lehetnek (valós) közös pontjai, ha a középponttól való merőleges távolsága (D) nem nagyobb, mint a G. sugara (R). Ha D=R, akkor a siknak a G.-bel csak egy közös pontja van. A sikot ekkor érintő siknak s a G.-bel való egyetlen közös pontját érintési pontnak hivjuk. Az érintő sik merőleges az érintési ponthoz huzott sugárra. Ha DR, akkor a G.-nek a sikkal való metszete egy r = jelR</w:t>
      </w:r>
      <w:r>
        <w:rPr>
          <w:vertAlign w:val="superscript"/>
        </w:rPr>
        <w:t>2</w:t>
      </w:r>
      <w:r>
        <w:rPr/>
        <w:t>-D</w:t>
      </w:r>
      <w:r>
        <w:rPr>
          <w:vertAlign w:val="superscript"/>
        </w:rPr>
        <w:t>2</w:t>
      </w:r>
      <w:r>
        <w:rPr/>
        <w:t xml:space="preserve"> sugáru kör. Ha D = 0, vagyis ha sik átmegy a középponton, akkor r a lehető legnagyobb (=R). Az ily soknak a G.-bel való metszetét főkörnek v. legnagyobb körnek nevezzük. A G. két átellenes pontján át végtelenül sok legnagyobb kör huzható, mert a két pontot egymással összekötő átmérőn át fektetett sikok mindannyian főkörökben metszik a G.-öt. Ellenben a G. két oly pontján át, melyek nem átellenesek, csak egy legnagyobb kör huzható. E körnek a két pont között levő része megadja a két pont gömbi távolságát, melyet közönségesen fokokban (s nem hosszmértékben) fejeznek ki. Átellenes pontok G.-i távolsága 180°.</w:t>
      </w:r>
    </w:p>
    <w:p>
      <w:pPr>
        <w:pStyle w:val="Normal"/>
        <w:rPr/>
      </w:pPr>
      <w:r>
        <w:rPr/>
        <w:t>Ha valamely adott G.-öt egy félkör forgatása által akarjuk előállítani, ugy erre a célra a G. bármelyik legnagyobb körének (két átellenes pont közt levő) fele használható. Az előállításra használt félkör végpontjai lesznek (az illető előállításnál) a sarkok (polus), a félkörnek a forgás közben elfoglalt egyes helyzetei a meridiánok, a félkör egyes pontjai által leirt körök az egyenközü v. parallel körök. Ez utóbbiaknak az a jellemző tulajdonságuk van, hogy a sarktávolság, vagyis az egyik sarktól való gömbi távolság egy parallel kör összes pontjaira vontakozólag ugyanaz. Az egyenlítő, vagyis a legnagyobb egyenközü kör pontjainak sarktávolsága 90°. A G.-felületnek két meridián közé foglalt része gömbi kétszögnek neveztetik. Ha az egyenlítőnek a két meridián közé foglalt része w foku, akkor a kétszög felszine</w:t>
      </w:r>
      <w:r>
        <w:rPr>
          <w:rFonts w:eastAsia="Courier New CE" w:cs="Courier New CE" w:ascii="Courier New CE" w:hAnsi="Courier New CE"/>
          <w:b/>
          <w:bCs/>
          <w:sz w:val="18"/>
          <w:szCs w:val="18"/>
        </w:rPr>
        <w:t xml:space="preserve"> [ÁBRA]</w:t>
      </w:r>
      <w:r>
        <w:rPr/>
        <w:t xml:space="preserve">, hol R a G.-nek sugára, és </w:t>
      </w:r>
      <w:r>
        <w:rPr>
          <w:rStyle w:val="Grg"/>
        </w:rPr>
        <w:t></w:t>
      </w:r>
      <w:r>
        <w:rPr/>
        <w:t xml:space="preserve"> = 3,14159... A G. felületnek két egyenközü kör közé foglalt része gömbövnek (zona) neveztetik s ugyanigy hivjuk magának a G.-nek (mint testnek) e körök sikjai közé foglalt részét. A két sik egymástól való merőleges távolsága az övnek magassága. ha a két egyenközü kör sugarai a és b, a magassága pedig m, akkor a zona palástjának felszine 2R</w:t>
      </w:r>
      <w:r>
        <w:rPr>
          <w:rStyle w:val="Grg"/>
        </w:rPr>
        <w:t></w:t>
      </w:r>
      <w:r>
        <w:rPr/>
        <w:t>m, az öv köbtartalma pedig m</w:t>
      </w:r>
      <w:r>
        <w:rPr>
          <w:rStyle w:val="Grg"/>
        </w:rPr>
        <w:t></w:t>
      </w:r>
      <w:r>
        <w:rPr/>
        <w:t>/</w:t>
      </w:r>
      <w:r>
        <w:rPr>
          <w:vertAlign w:val="subscript"/>
        </w:rPr>
        <w:t>6</w:t>
      </w:r>
      <w:r>
        <w:rPr/>
        <w:t>(3a</w:t>
      </w:r>
      <w:r>
        <w:rPr>
          <w:vertAlign w:val="superscript"/>
        </w:rPr>
        <w:t>2</w:t>
      </w:r>
      <w:r>
        <w:rPr/>
        <w:t>+36</w:t>
      </w:r>
      <w:r>
        <w:rPr>
          <w:vertAlign w:val="superscript"/>
        </w:rPr>
        <w:t>2</w:t>
      </w:r>
      <w:r>
        <w:rPr/>
        <w:t>+m</w:t>
      </w:r>
      <w:r>
        <w:rPr>
          <w:vertAlign w:val="superscript"/>
        </w:rPr>
        <w:t>2</w:t>
      </w:r>
      <w:r>
        <w:rPr/>
        <w:t>). ha az egyik kör egy polusba zsugorodik össze, akkor az öv gömbsüvegbe (gömbszelet, calotte, segmentum) megy át. Ha pedig mind a két kör a két polusba zsugorodik össze, akkor az öv átmegy magába a G.-be. Ennek felszine 4 R</w:t>
      </w:r>
      <w:r>
        <w:rPr>
          <w:vertAlign w:val="superscript"/>
        </w:rPr>
        <w:t>2</w:t>
      </w:r>
      <w:r>
        <w:rPr/>
        <w:t>p és köbtartalma 4/3 r</w:t>
      </w:r>
      <w:r>
        <w:rPr>
          <w:vertAlign w:val="superscript"/>
        </w:rPr>
        <w:t>3</w:t>
      </w:r>
      <w:r>
        <w:rPr/>
        <w:t>p. L még Gömbi szög, Gömbháromszög.</w:t>
      </w:r>
    </w:p>
    <w:p>
      <w:pPr>
        <w:pStyle w:val="Heading1"/>
        <w:rPr/>
      </w:pPr>
      <w:r>
        <w:rPr/>
        <w:t>Gömbakácfa</w:t>
      </w:r>
    </w:p>
    <w:p>
      <w:pPr>
        <w:pStyle w:val="Normal"/>
        <w:rPr/>
      </w:pPr>
      <w:r>
        <w:rPr/>
        <w:t>(növ., Robinia umbraculifera DC), a koronafának vagyis álakácnak kerti s a termesztés folytán támadt fajtája. Kurta és nagyon összeszorult ágait a lombozat csaknem egészen eltakarja. Kortidisz; l. Koronafa.</w:t>
      </w:r>
    </w:p>
    <w:p>
      <w:pPr>
        <w:pStyle w:val="Heading1"/>
        <w:rPr/>
      </w:pPr>
      <w:r>
        <w:rPr/>
        <w:t>Gömbboltozat</w:t>
      </w:r>
    </w:p>
    <w:p>
      <w:pPr>
        <w:pStyle w:val="Normal"/>
        <w:rPr/>
      </w:pPr>
      <w:r>
        <w:rPr/>
        <w:t>l. Boltozat.</w:t>
      </w:r>
    </w:p>
    <w:p>
      <w:pPr>
        <w:pStyle w:val="Heading1"/>
        <w:rPr/>
      </w:pPr>
      <w:r>
        <w:rPr/>
        <w:t>Gömbfelület</w:t>
      </w:r>
    </w:p>
    <w:p>
      <w:pPr>
        <w:pStyle w:val="Normal"/>
        <w:rPr/>
      </w:pPr>
      <w:r>
        <w:rPr/>
        <w:t>l. Gömb.</w:t>
      </w:r>
    </w:p>
    <w:p>
      <w:pPr>
        <w:pStyle w:val="Heading1"/>
        <w:rPr/>
      </w:pPr>
      <w:r>
        <w:rPr/>
        <w:t>Gömbfüggvény</w:t>
      </w:r>
    </w:p>
    <w:p>
      <w:pPr>
        <w:pStyle w:val="Normal"/>
        <w:rPr/>
      </w:pPr>
      <w:r>
        <w:rPr/>
        <w:t>l. Függvény.</w:t>
      </w:r>
    </w:p>
    <w:p>
      <w:pPr>
        <w:pStyle w:val="Heading1"/>
        <w:rPr/>
      </w:pPr>
      <w:r>
        <w:rPr/>
        <w:t>Gömbfürész</w:t>
      </w:r>
    </w:p>
    <w:p>
      <w:pPr>
        <w:pStyle w:val="Normal"/>
        <w:rPr/>
      </w:pPr>
      <w:r>
        <w:rPr/>
        <w:t>l. Fürész.</w:t>
      </w:r>
    </w:p>
    <w:p>
      <w:pPr>
        <w:pStyle w:val="Heading1"/>
        <w:rPr/>
      </w:pPr>
      <w:r>
        <w:rPr/>
        <w:t>Gömbhajtás</w:t>
      </w:r>
    </w:p>
    <w:p>
      <w:pPr>
        <w:pStyle w:val="Normal"/>
        <w:rPr/>
      </w:pPr>
      <w:r>
        <w:rPr/>
        <w:t>(növ., Sphaeroblastus, sphaeroblastema, Kugelsprosse), a fák ducos kinövéseinek v. kisebb csomóinak héjában v. a fa testében mintegy benyomva levő burgonyagumó-, mogyoró- vagy borsóalaku és nagyságu fás képződmények, belsejökben gyakran elágazó, a rügytengely körül fonódott, összekuszált rostokból álló farétegekkel. Amint az alvó rügy csúcsa az uj farétegekkel kifelé tolódik, tengelyének a bélből eredő részével való összefüggése megszakad, de azért, mint rendesen. még nem hal e, hanem környezete nedveiből tovább élősködik; farétegek fogják körül, mi közben néha el is ágazik, különösen a burgonyagumóalaku, melynek a külszinén szemei is vannak. A G. növekedni nem képes. Leggyakoribb a fekete nyárfán, gyakori a bükkfán, de lelni a nyiren, tölgyön, sőt apróbbat a fésüs-fenyőn és más fán is.</w:t>
      </w:r>
    </w:p>
    <w:p>
      <w:pPr>
        <w:pStyle w:val="Heading1"/>
        <w:rPr/>
      </w:pPr>
      <w:r>
        <w:rPr/>
        <w:t>Gömbháromszög</w:t>
      </w:r>
    </w:p>
    <w:p>
      <w:pPr>
        <w:pStyle w:val="Normal"/>
        <w:rPr/>
      </w:pPr>
      <w:r>
        <w:rPr/>
        <w:t>Ha a gömbön három legnagyobb kört huzunk, akkor ezek általában nyolc részre osztják a gömb felületét. Mindegyik ily rész G.-nek neveztetik. A három kör azon ivei melyek a háromszöget bezárják, a G. oldalainak neveztetnek. Mindegyik oldallal szemben egy-egy szögpont v. csúcs van, mely alatt a másik két oldal metszéspontja értendő. Az illető csúcsban találkozó két oldal által képezett gömbi szög a G. egyik szöge lesz. A G. szögeinek összege mindig 180° és 540° közé esik. A szögek (</w:t>
      </w:r>
      <w:r>
        <w:rPr>
          <w:rStyle w:val="Grg"/>
        </w:rPr>
        <w:t></w:t>
      </w:r>
      <w:r>
        <w:rPr/>
        <w:t xml:space="preserve">, </w:t>
      </w:r>
      <w:r>
        <w:rPr>
          <w:rStyle w:val="Grg"/>
        </w:rPr>
        <w:t></w:t>
      </w:r>
      <w:r>
        <w:rPr/>
        <w:t xml:space="preserve">, </w:t>
      </w:r>
      <w:r>
        <w:rPr>
          <w:rStyle w:val="Grg"/>
        </w:rPr>
        <w:t></w:t>
      </w:r>
      <w:r>
        <w:rPr/>
        <w:t>) összege és a 180° közti</w:t>
      </w:r>
    </w:p>
    <w:p>
      <w:pPr>
        <w:pStyle w:val="Normal"/>
        <w:rPr/>
      </w:pPr>
      <w:r>
        <w:rPr/>
        <w:tab/>
      </w:r>
      <w:r>
        <w:rPr>
          <w:rStyle w:val="Grg"/>
        </w:rPr>
        <w:t></w:t>
      </w:r>
      <w:r>
        <w:rPr/>
        <w:t xml:space="preserve"> = </w:t>
      </w:r>
      <w:r>
        <w:rPr>
          <w:rStyle w:val="Grg"/>
        </w:rPr>
        <w:t></w:t>
      </w:r>
      <w:r>
        <w:rPr/>
        <w:t xml:space="preserve"> + </w:t>
      </w:r>
      <w:r>
        <w:rPr>
          <w:rStyle w:val="Grg"/>
        </w:rPr>
        <w:t></w:t>
      </w:r>
      <w:r>
        <w:rPr/>
        <w:t xml:space="preserve"> + </w:t>
      </w:r>
      <w:r>
        <w:rPr>
          <w:rStyle w:val="Grg"/>
        </w:rPr>
        <w:t></w:t>
      </w:r>
      <w:r>
        <w:rPr/>
        <w:t xml:space="preserve"> - 180°</w:t>
      </w:r>
    </w:p>
    <w:p>
      <w:pPr>
        <w:pStyle w:val="Normal"/>
        <w:rPr/>
      </w:pPr>
      <w:r>
        <w:rPr/>
        <w:t xml:space="preserve">különbség gömbi fölöslegnek (szferikus excesszus) neveztetik. Ez tehát mindig 0 és 360° közé esik. A G.-ek alkatrészei közötti kapcsolatokkal a gömbháromszögtan (szferikus trigonometria) foglalkozik. Az a, b, c oldalak s a velök szemben levő </w:t>
      </w:r>
      <w:r>
        <w:rPr>
          <w:rStyle w:val="Grg"/>
        </w:rPr>
        <w:t></w:t>
      </w:r>
      <w:r>
        <w:rPr/>
        <w:t xml:space="preserve">, </w:t>
      </w:r>
      <w:r>
        <w:rPr>
          <w:rStyle w:val="Grg"/>
        </w:rPr>
        <w:t></w:t>
      </w:r>
      <w:r>
        <w:rPr/>
        <w:t xml:space="preserve">, </w:t>
      </w:r>
      <w:r>
        <w:rPr>
          <w:rStyle w:val="Grg"/>
        </w:rPr>
        <w:t></w:t>
      </w:r>
      <w:r>
        <w:rPr/>
        <w:t xml:space="preserve"> szögek közötti kapcsolatot teljesen jellemzi a következő három képlet:</w:t>
      </w:r>
    </w:p>
    <w:p>
      <w:pPr>
        <w:pStyle w:val="Normal"/>
        <w:rPr/>
      </w:pPr>
      <w:r>
        <w:rPr/>
        <w:tab/>
        <w:t xml:space="preserve">cos a = cos b cos c + sin b sin c cos </w:t>
      </w:r>
      <w:r>
        <w:rPr>
          <w:rStyle w:val="Grg"/>
        </w:rPr>
        <w:t></w:t>
      </w:r>
    </w:p>
    <w:p>
      <w:pPr>
        <w:pStyle w:val="Normal"/>
        <w:rPr/>
      </w:pPr>
      <w:r>
        <w:rPr/>
        <w:t>1.</w:t>
        <w:tab/>
        <w:t xml:space="preserve">cos b = cos a cos c + sin a sin c cos </w:t>
      </w:r>
      <w:r>
        <w:rPr>
          <w:rStyle w:val="Grg"/>
        </w:rPr>
        <w:t></w:t>
      </w:r>
    </w:p>
    <w:p>
      <w:pPr>
        <w:pStyle w:val="Normal"/>
        <w:rPr/>
      </w:pPr>
      <w:r>
        <w:rPr/>
        <w:tab/>
        <w:t xml:space="preserve">cos c = cos a cos b + sin a sin b cos </w:t>
      </w:r>
      <w:r>
        <w:rPr>
          <w:rStyle w:val="Grg"/>
        </w:rPr>
        <w:t></w:t>
      </w:r>
      <w:r>
        <w:rPr/>
        <w:t>.</w:t>
      </w:r>
    </w:p>
    <w:p>
      <w:pPr>
        <w:pStyle w:val="Normal"/>
        <w:rPr/>
      </w:pPr>
      <w:r>
        <w:rPr/>
        <w:t>Minden más kapcsolat e képletek egyszerü átalakítása által nyerhető. A G.-tan egyéb fontosabb képletei:</w:t>
      </w:r>
    </w:p>
    <w:p>
      <w:pPr>
        <w:pStyle w:val="Normal"/>
        <w:rPr/>
      </w:pPr>
      <w:r>
        <w:rPr/>
        <w:tab/>
        <w:t xml:space="preserve">cos </w:t>
      </w:r>
      <w:r>
        <w:rPr>
          <w:rStyle w:val="Grg"/>
        </w:rPr>
        <w:t></w:t>
      </w:r>
      <w:r>
        <w:rPr/>
        <w:t xml:space="preserve"> = - cos </w:t>
      </w:r>
      <w:r>
        <w:rPr>
          <w:rStyle w:val="Grg"/>
        </w:rPr>
        <w:t></w:t>
      </w:r>
      <w:r>
        <w:rPr/>
        <w:t xml:space="preserve"> cos </w:t>
      </w:r>
      <w:r>
        <w:rPr>
          <w:rStyle w:val="Grg"/>
        </w:rPr>
        <w:t></w:t>
      </w:r>
      <w:r>
        <w:rPr/>
        <w:t xml:space="preserve"> + sin </w:t>
      </w:r>
      <w:r>
        <w:rPr>
          <w:rStyle w:val="Grg"/>
        </w:rPr>
        <w:t></w:t>
      </w:r>
      <w:r>
        <w:rPr/>
        <w:t xml:space="preserve"> sin </w:t>
      </w:r>
      <w:r>
        <w:rPr>
          <w:rStyle w:val="Grg"/>
        </w:rPr>
        <w:t></w:t>
      </w:r>
      <w:r>
        <w:rPr/>
        <w:t xml:space="preserve"> cos a</w:t>
      </w:r>
    </w:p>
    <w:p>
      <w:pPr>
        <w:pStyle w:val="Normal"/>
        <w:rPr/>
      </w:pPr>
      <w:r>
        <w:rPr/>
        <w:t>2.</w:t>
        <w:tab/>
        <w:t xml:space="preserve">cos </w:t>
      </w:r>
      <w:r>
        <w:rPr>
          <w:rStyle w:val="Grg"/>
        </w:rPr>
        <w:t></w:t>
      </w:r>
      <w:r>
        <w:rPr/>
        <w:t xml:space="preserve"> = - cos </w:t>
      </w:r>
      <w:r>
        <w:rPr>
          <w:rStyle w:val="Grg"/>
        </w:rPr>
        <w:t></w:t>
      </w:r>
      <w:r>
        <w:rPr/>
        <w:t xml:space="preserve"> cos </w:t>
      </w:r>
      <w:r>
        <w:rPr>
          <w:rStyle w:val="Grg"/>
        </w:rPr>
        <w:t></w:t>
      </w:r>
      <w:r>
        <w:rPr/>
        <w:t xml:space="preserve"> + sin </w:t>
      </w:r>
      <w:r>
        <w:rPr>
          <w:rStyle w:val="Grg"/>
        </w:rPr>
        <w:t></w:t>
      </w:r>
      <w:r>
        <w:rPr/>
        <w:t xml:space="preserve"> sin </w:t>
      </w:r>
      <w:r>
        <w:rPr>
          <w:rStyle w:val="Grg"/>
        </w:rPr>
        <w:t></w:t>
      </w:r>
      <w:r>
        <w:rPr/>
        <w:t xml:space="preserve"> cos b</w:t>
      </w:r>
    </w:p>
    <w:p>
      <w:pPr>
        <w:pStyle w:val="Normal"/>
        <w:rPr/>
      </w:pPr>
      <w:r>
        <w:rPr/>
        <w:tab/>
        <w:t xml:space="preserve">cos </w:t>
      </w:r>
      <w:r>
        <w:rPr>
          <w:rStyle w:val="Grg"/>
        </w:rPr>
        <w:t></w:t>
      </w:r>
      <w:r>
        <w:rPr/>
        <w:t xml:space="preserve"> = - cos </w:t>
      </w:r>
      <w:r>
        <w:rPr>
          <w:rStyle w:val="Grg"/>
        </w:rPr>
        <w:t></w:t>
      </w:r>
      <w:r>
        <w:rPr/>
        <w:t xml:space="preserve"> cos </w:t>
      </w:r>
      <w:r>
        <w:rPr>
          <w:rStyle w:val="Grg"/>
        </w:rPr>
        <w:t></w:t>
      </w:r>
      <w:r>
        <w:rPr/>
        <w:t xml:space="preserve"> + sin </w:t>
      </w:r>
      <w:r>
        <w:rPr>
          <w:rStyle w:val="Grg"/>
        </w:rPr>
        <w:t></w:t>
      </w:r>
      <w:r>
        <w:rPr/>
        <w:t xml:space="preserve"> sin </w:t>
      </w:r>
      <w:r>
        <w:rPr>
          <w:rStyle w:val="Grg"/>
        </w:rPr>
        <w:t></w:t>
      </w:r>
      <w:r>
        <w:rPr/>
        <w:t xml:space="preserve"> cos c,</w:t>
      </w:r>
    </w:p>
    <w:p>
      <w:pPr>
        <w:pStyle w:val="Normal"/>
        <w:rPr/>
      </w:pPr>
      <w:r>
        <w:rPr/>
        <w:t>melyek az (1.) alattiakkal együtt a cosinus tételnek neveztetnek, továbbá</w:t>
      </w:r>
    </w:p>
    <w:p>
      <w:pPr>
        <w:pStyle w:val="Brahely"/>
        <w:rPr/>
      </w:pPr>
      <w:r>
        <w:rPr/>
        <w:t xml:space="preserve">[ÁBRA] </w:t>
      </w:r>
    </w:p>
    <w:p>
      <w:pPr>
        <w:pStyle w:val="Normal"/>
        <w:rPr/>
      </w:pPr>
      <w:r>
        <w:rPr/>
        <w:t>vagyis a sinus tétel, Komplikáltabbak a Gauss- v. helyesebben Delambre-féle analogiák:</w:t>
      </w:r>
    </w:p>
    <w:p>
      <w:pPr>
        <w:pStyle w:val="Normal"/>
        <w:rPr/>
      </w:pPr>
      <w:r>
        <w:rPr/>
        <w:tab/>
        <w:t>cos 1/2 (</w:t>
      </w:r>
      <w:r>
        <w:rPr>
          <w:rStyle w:val="Grg"/>
        </w:rPr>
        <w:t></w:t>
      </w:r>
      <w:r>
        <w:rPr/>
        <w:t xml:space="preserve"> + </w:t>
      </w:r>
      <w:r>
        <w:rPr>
          <w:rStyle w:val="Grg"/>
        </w:rPr>
        <w:t></w:t>
      </w:r>
      <w:r>
        <w:rPr/>
        <w:t xml:space="preserve">) cos 1/2 c = cos 1/2 (a + b) sin </w:t>
      </w:r>
      <w:r>
        <w:rPr>
          <w:rStyle w:val="Grg"/>
        </w:rPr>
        <w:t></w:t>
      </w:r>
    </w:p>
    <w:p>
      <w:pPr>
        <w:pStyle w:val="Normal"/>
        <w:rPr/>
      </w:pPr>
      <w:r>
        <w:rPr/>
        <w:tab/>
        <w:t>cos 1/2 (</w:t>
      </w:r>
      <w:r>
        <w:rPr>
          <w:rStyle w:val="Grg"/>
        </w:rPr>
        <w:t></w:t>
      </w:r>
      <w:r>
        <w:rPr/>
        <w:t xml:space="preserve"> - </w:t>
      </w:r>
      <w:r>
        <w:rPr>
          <w:rStyle w:val="Grg"/>
        </w:rPr>
        <w:t></w:t>
      </w:r>
      <w:r>
        <w:rPr/>
        <w:t xml:space="preserve">) sin 1/2 c = sin 1/2 (a + b) sin </w:t>
      </w:r>
      <w:r>
        <w:rPr>
          <w:rStyle w:val="Grg"/>
        </w:rPr>
        <w:t></w:t>
      </w:r>
    </w:p>
    <w:p>
      <w:pPr>
        <w:pStyle w:val="Normal"/>
        <w:rPr/>
      </w:pPr>
      <w:r>
        <w:rPr/>
        <w:tab/>
        <w:t>sin 1/2 (</w:t>
      </w:r>
      <w:r>
        <w:rPr>
          <w:rStyle w:val="Grg"/>
        </w:rPr>
        <w:t></w:t>
      </w:r>
      <w:r>
        <w:rPr/>
        <w:t xml:space="preserve"> + </w:t>
      </w:r>
      <w:r>
        <w:rPr>
          <w:rStyle w:val="Grg"/>
        </w:rPr>
        <w:t></w:t>
      </w:r>
      <w:r>
        <w:rPr/>
        <w:t xml:space="preserve">) cos 1/2 c = cos 1/2 (a - b) cos </w:t>
      </w:r>
      <w:r>
        <w:rPr>
          <w:rStyle w:val="Grg"/>
        </w:rPr>
        <w:t></w:t>
      </w:r>
    </w:p>
    <w:p>
      <w:pPr>
        <w:pStyle w:val="Normal"/>
        <w:rPr/>
      </w:pPr>
      <w:r>
        <w:rPr/>
        <w:tab/>
        <w:t>sin 1/2 (</w:t>
      </w:r>
      <w:r>
        <w:rPr>
          <w:rStyle w:val="Grg"/>
        </w:rPr>
        <w:t></w:t>
      </w:r>
      <w:r>
        <w:rPr/>
        <w:t xml:space="preserve"> - </w:t>
      </w:r>
      <w:r>
        <w:rPr>
          <w:rStyle w:val="Grg"/>
        </w:rPr>
        <w:t></w:t>
      </w:r>
      <w:r>
        <w:rPr/>
        <w:t xml:space="preserve">) sin 1/2 c = sin 1/2 (a - b) cos </w:t>
      </w:r>
      <w:r>
        <w:rPr>
          <w:rStyle w:val="Grg"/>
        </w:rPr>
        <w:t></w:t>
      </w:r>
      <w:r>
        <w:rPr/>
        <w:t>.</w:t>
      </w:r>
    </w:p>
    <w:p>
      <w:pPr>
        <w:pStyle w:val="Normal"/>
        <w:rPr/>
      </w:pPr>
      <w:r>
        <w:rPr/>
        <w:t>Ezek páranként egymással elosztva a Neper-féle analogiákat adják. Végre megemlítendő még Lhuiier képlete, mely szerint a gömbi fölösleg és az oldalak között ez az összefüggés áll fenn:</w:t>
      </w:r>
    </w:p>
    <w:p>
      <w:pPr>
        <w:pStyle w:val="Normal"/>
        <w:rPr/>
      </w:pPr>
      <w:r>
        <w:rPr/>
        <w:tab/>
        <w:t>tg</w:t>
      </w:r>
      <w:r>
        <w:rPr>
          <w:vertAlign w:val="superscript"/>
        </w:rPr>
        <w:t>2</w:t>
      </w:r>
      <w:r>
        <w:rPr/>
        <w:t xml:space="preserve"> 1/4 </w:t>
      </w:r>
      <w:r>
        <w:rPr>
          <w:rStyle w:val="Grg"/>
        </w:rPr>
        <w:t></w:t>
      </w:r>
      <w:r>
        <w:rPr/>
        <w:t xml:space="preserve"> = tg 1/2 s tg 1/2 (s-a) tg 1/2 (s-b) tg 1/2 s-c),</w:t>
      </w:r>
    </w:p>
    <w:p>
      <w:pPr>
        <w:pStyle w:val="Normal"/>
        <w:rPr/>
      </w:pPr>
      <w:r>
        <w:rPr/>
        <w:t xml:space="preserve">hol </w:t>
        <w:tab/>
        <w:t>2 s = a + b + c.</w:t>
      </w:r>
    </w:p>
    <w:p>
      <w:pPr>
        <w:pStyle w:val="Normal"/>
        <w:rPr/>
      </w:pPr>
      <w:r>
        <w:rPr/>
        <w:t xml:space="preserve">A gömbi fölösleg ismerte főleg azért fontos, mert belőle a háromszög területe (t) a </w:t>
      </w:r>
      <w:r>
        <w:rPr>
          <w:rFonts w:eastAsia="Courier New CE" w:cs="Courier New CE" w:ascii="Courier New CE" w:hAnsi="Courier New CE"/>
          <w:b/>
          <w:bCs/>
          <w:sz w:val="18"/>
          <w:szCs w:val="18"/>
        </w:rPr>
        <w:t xml:space="preserve">[ÁBRA] </w:t>
      </w:r>
      <w:r>
        <w:rPr/>
        <w:t>képlet szerint adódik, hol r a gömb sugara. L. még Derékszögü háromszög.</w:t>
      </w:r>
    </w:p>
    <w:p>
      <w:pPr>
        <w:pStyle w:val="Heading1"/>
        <w:rPr/>
      </w:pPr>
      <w:r>
        <w:rPr/>
        <w:t>Gömbháromszögtan</w:t>
      </w:r>
    </w:p>
    <w:p>
      <w:pPr>
        <w:pStyle w:val="Normal"/>
        <w:rPr/>
      </w:pPr>
      <w:r>
        <w:rPr/>
        <w:t>l. Gömbháromszög.</w:t>
      </w:r>
    </w:p>
    <w:p>
      <w:pPr>
        <w:pStyle w:val="Heading1"/>
        <w:rPr/>
      </w:pPr>
      <w:r>
        <w:rPr/>
        <w:t>Gömbi állapot</w:t>
      </w:r>
    </w:p>
    <w:p>
      <w:pPr>
        <w:pStyle w:val="Normal"/>
        <w:rPr/>
      </w:pPr>
      <w:r>
        <w:rPr/>
        <w:t>vagy szferoidális állapot. L. Forrás.</w:t>
      </w:r>
    </w:p>
    <w:p>
      <w:pPr>
        <w:pStyle w:val="Heading1"/>
        <w:rPr/>
      </w:pPr>
      <w:r>
        <w:rPr/>
        <w:t>Gömbi eltérés</w:t>
      </w:r>
    </w:p>
    <w:p>
      <w:pPr>
        <w:pStyle w:val="Normal"/>
        <w:rPr/>
      </w:pPr>
      <w:r>
        <w:rPr/>
        <w:t>l. Aberráció.</w:t>
      </w:r>
    </w:p>
    <w:p>
      <w:pPr>
        <w:pStyle w:val="Heading1"/>
        <w:rPr/>
      </w:pPr>
      <w:r>
        <w:rPr/>
        <w:t>Gömbi excesszus</w:t>
      </w:r>
    </w:p>
    <w:p>
      <w:pPr>
        <w:pStyle w:val="Normal"/>
        <w:rPr/>
      </w:pPr>
      <w:r>
        <w:rPr/>
        <w:t>l. Gömbháromszög.</w:t>
      </w:r>
    </w:p>
    <w:p>
      <w:pPr>
        <w:pStyle w:val="Heading1"/>
        <w:rPr/>
      </w:pPr>
      <w:r>
        <w:rPr/>
        <w:t>Gömbi fölösleg</w:t>
      </w:r>
    </w:p>
    <w:p>
      <w:pPr>
        <w:pStyle w:val="Normal"/>
        <w:rPr/>
      </w:pPr>
      <w:r>
        <w:rPr/>
        <w:t>l. Gömbháromszög.</w:t>
      </w:r>
    </w:p>
    <w:p>
      <w:pPr>
        <w:pStyle w:val="Heading1"/>
        <w:rPr/>
      </w:pPr>
      <w:r>
        <w:rPr/>
        <w:t>Göbmi kétszög</w:t>
      </w:r>
    </w:p>
    <w:p>
      <w:pPr>
        <w:pStyle w:val="Normal"/>
        <w:rPr/>
      </w:pPr>
      <w:r>
        <w:rPr/>
        <w:t>l. Gömb.</w:t>
      </w:r>
    </w:p>
    <w:p>
      <w:pPr>
        <w:pStyle w:val="Heading1"/>
        <w:rPr/>
      </w:pPr>
      <w:r>
        <w:rPr/>
        <w:t>Gömbi kör</w:t>
      </w:r>
    </w:p>
    <w:p>
      <w:pPr>
        <w:pStyle w:val="Normal"/>
        <w:rPr/>
      </w:pPr>
      <w:r>
        <w:rPr/>
        <w:t>a gömbön levő kör. A gömb középpontjából a kör sikjára bocsátott merőleges, a gömböt két pontban döfi át, melyek a G. polusainak neveztetnek. Mindegyik polus a kör gömbi középpontjának tekinthető, amennyiben a kör valamennyi pontja tőle egyenlő távolságra van.</w:t>
      </w:r>
    </w:p>
    <w:p>
      <w:pPr>
        <w:pStyle w:val="Heading1"/>
        <w:rPr/>
      </w:pPr>
      <w:r>
        <w:rPr/>
        <w:t>Gömbi szög</w:t>
      </w:r>
    </w:p>
    <w:p>
      <w:pPr>
        <w:pStyle w:val="Normal"/>
        <w:rPr/>
      </w:pPr>
      <w:r>
        <w:rPr/>
        <w:t>Ha a gömb valamely pontján át két legnagyobb kört (l. Gömb) huzunk, akkor az általuk képezett G. az a szög, melyet ama köröknek az illető pontban huzott érintői bezárnak.</w:t>
      </w:r>
    </w:p>
    <w:p>
      <w:pPr>
        <w:pStyle w:val="Heading1"/>
        <w:rPr/>
      </w:pPr>
      <w:r>
        <w:rPr/>
        <w:t>Gömbi távolság</w:t>
      </w:r>
    </w:p>
    <w:p>
      <w:pPr>
        <w:pStyle w:val="Normal"/>
        <w:rPr/>
      </w:pPr>
      <w:r>
        <w:rPr/>
        <w:t>l. Gömb.</w:t>
      </w:r>
    </w:p>
    <w:p>
      <w:pPr>
        <w:pStyle w:val="Heading1"/>
        <w:rPr/>
      </w:pPr>
      <w:r>
        <w:rPr/>
        <w:t>Gömbkereszt</w:t>
      </w:r>
    </w:p>
    <w:p>
      <w:pPr>
        <w:pStyle w:val="Normal"/>
        <w:rPr/>
      </w:pPr>
      <w:r>
        <w:rPr/>
        <w:t>l. Kereszt.</w:t>
      </w:r>
    </w:p>
    <w:p>
      <w:pPr>
        <w:pStyle w:val="Heading1"/>
        <w:rPr/>
      </w:pPr>
      <w:r>
        <w:rPr/>
        <w:t>Gömblövés</w:t>
      </w:r>
    </w:p>
    <w:p>
      <w:pPr>
        <w:pStyle w:val="Normal"/>
        <w:rPr/>
      </w:pPr>
      <w:r>
        <w:rPr/>
        <w:t>A repülő vadra való lövésnek begyakorlására igen mulatságos a hajítógépek által magasba dobott pehellyel töltött üveggömbök lövése. A gömblövésben a versenyt épp oly módon rendezik, mint a galamblövésnél.</w:t>
      </w:r>
    </w:p>
    <w:p>
      <w:pPr>
        <w:pStyle w:val="Heading1"/>
        <w:rPr/>
      </w:pPr>
      <w:r>
        <w:rPr/>
        <w:t>Gömbméréstan</w:t>
      </w:r>
    </w:p>
    <w:p>
      <w:pPr>
        <w:pStyle w:val="Normal"/>
        <w:rPr/>
      </w:pPr>
      <w:r>
        <w:rPr/>
        <w:t>l. Geometria.</w:t>
      </w:r>
    </w:p>
    <w:p>
      <w:pPr>
        <w:pStyle w:val="Heading1"/>
        <w:rPr/>
      </w:pPr>
      <w:r>
        <w:rPr/>
        <w:t>Gömbölyü káka</w:t>
      </w:r>
    </w:p>
    <w:p>
      <w:pPr>
        <w:pStyle w:val="Normal"/>
        <w:rPr/>
      </w:pPr>
      <w:r>
        <w:rPr/>
        <w:t>a tavi káka (Serpus lacustris L.) népies neve, l. Káka.</w:t>
      </w:r>
    </w:p>
    <w:p>
      <w:pPr>
        <w:pStyle w:val="Heading1"/>
        <w:rPr/>
      </w:pPr>
      <w:r>
        <w:rPr/>
        <w:t>Gömbös elválás</w:t>
      </w:r>
    </w:p>
    <w:p>
      <w:pPr>
        <w:pStyle w:val="Normal"/>
        <w:rPr/>
      </w:pPr>
      <w:r>
        <w:rPr/>
        <w:t>(ásv.,). Sok kőzet mállás közben csupa apróbb-nagyobb gömbökké válik és szerkezetének ezt a megváltozását G.-nak mondjuk, megkülönböztetésül a gömbös kiválástól, miről akkor szólunk, ha a gömbös szerkezetü kőzet ezt az alakját eredeti képződésekor kapta. A G. folytán keletkezett gömbök legtöbbnyire héjas szerkezetüek, vagyis hagymaszerüleg több héj fejthető le róluk, csupán közepe felé találni rendesen egy még ép, szilárd magot. Legtöbbször szabálytalan alaku, nem ritkán lapos gömbök, néha 1/2 m. átmérőjüek. A G. elég gyakori különféle tömeges kőzeteknél, de legkiváltkép bazalt és augit-trachitnál, kevésbbé a porfirnál és gránitnál; egyéb kőzetek közt homokköveknél sem ritka (Kolozsvár vidéke). Bazaltjainkon és trachitjainkon elégszer tapasztalható, igy p. igen szépen Visegrád vidékén is, a Lepenz patak jobboldalán lévő kőbányákban. A gömbös kiválás nem gyakori jelenség; a külföldi irodalomban ezt a vulkáni üvegeken és szurokköveken kivül csakis quarc-profirok és dioritokban említik, ellenben nálunk trachitban fordul elő. Legnevezetesebb a selmecbányai István aknabeli, továbbá a Mátrában Gyöngyöstől É-ra a Solymos helység mellett előforduló gömbös-trachit. A külföldi gömbök közül legrégebben és legjobban ismertes a korzikai gömbös diorit vagy korzit, tovább az Altai-hegységből és az Odenwaldból valók. Felső-Elzászban Woerheim vidékén, valamint Franciaországban Les Boutiquiere mellett vannak gömbös kiválásu kőzetek. V. ö. Szterényi H., Selmeci és Mátrahegységbeli gömbös és sphaerulithos trachytok (Földtani Közlöny 1882).</w:t>
      </w:r>
    </w:p>
    <w:p>
      <w:pPr>
        <w:pStyle w:val="Heading1"/>
        <w:rPr/>
      </w:pPr>
      <w:r>
        <w:rPr/>
        <w:t>Gömbös kiválás</w:t>
      </w:r>
    </w:p>
    <w:p>
      <w:pPr>
        <w:pStyle w:val="Normal"/>
        <w:rPr/>
      </w:pPr>
      <w:r>
        <w:rPr/>
        <w:t>l. Gömbös elválás.</w:t>
      </w:r>
    </w:p>
    <w:p>
      <w:pPr>
        <w:pStyle w:val="Heading1"/>
        <w:rPr/>
      </w:pPr>
      <w:r>
        <w:rPr/>
        <w:t>Gömböv</w:t>
      </w:r>
    </w:p>
    <w:p>
      <w:pPr>
        <w:pStyle w:val="Normal"/>
        <w:rPr/>
      </w:pPr>
      <w:r>
        <w:rPr/>
        <w:t>l. Gömb.</w:t>
      </w:r>
    </w:p>
    <w:p>
      <w:pPr>
        <w:pStyle w:val="Heading1"/>
        <w:rPr/>
      </w:pPr>
      <w:r>
        <w:rPr/>
        <w:t>Gömbporfir</w:t>
      </w:r>
    </w:p>
    <w:p>
      <w:pPr>
        <w:pStyle w:val="Normal"/>
        <w:rPr/>
      </w:pPr>
      <w:r>
        <w:rPr/>
        <w:t>l. Felzitporfir.</w:t>
      </w:r>
    </w:p>
    <w:p>
      <w:pPr>
        <w:pStyle w:val="Heading1"/>
        <w:rPr/>
      </w:pPr>
      <w:r>
        <w:rPr/>
        <w:t>Gömbpöfeteg</w:t>
      </w:r>
    </w:p>
    <w:p>
      <w:pPr>
        <w:pStyle w:val="Normal"/>
        <w:rPr/>
      </w:pPr>
      <w:r>
        <w:rPr/>
        <w:t>(növ.), Hazslinszky a Globaria Quell. nevü gombát nevezi igy, hazánkban 4 fajjal, köztük a G. Debrecenensis Hazsl.</w:t>
      </w:r>
    </w:p>
    <w:p>
      <w:pPr>
        <w:pStyle w:val="Heading1"/>
        <w:rPr/>
      </w:pPr>
      <w:r>
        <w:rPr/>
        <w:t>Gömbsüveg</w:t>
      </w:r>
    </w:p>
    <w:p>
      <w:pPr>
        <w:pStyle w:val="Normal"/>
        <w:rPr/>
      </w:pPr>
      <w:r>
        <w:rPr/>
        <w:t>l. Gömb.</w:t>
      </w:r>
    </w:p>
    <w:p>
      <w:pPr>
        <w:pStyle w:val="Heading1"/>
        <w:rPr/>
      </w:pPr>
      <w:r>
        <w:rPr/>
        <w:t>Gömbszegmentum</w:t>
      </w:r>
    </w:p>
    <w:p>
      <w:pPr>
        <w:pStyle w:val="Normal"/>
        <w:rPr/>
      </w:pPr>
      <w:r>
        <w:rPr/>
        <w:t>l. Gömb.</w:t>
      </w:r>
    </w:p>
    <w:p>
      <w:pPr>
        <w:pStyle w:val="Heading1"/>
        <w:rPr/>
      </w:pPr>
      <w:r>
        <w:rPr/>
        <w:t>Gömbszóró</w:t>
      </w:r>
    </w:p>
    <w:p>
      <w:pPr>
        <w:pStyle w:val="Normal"/>
        <w:rPr/>
      </w:pPr>
      <w:r>
        <w:rPr/>
        <w:t>(növ.), Hazslinszky a Sphaerobolus Tode nevü gombát nevezi igy.</w:t>
      </w:r>
    </w:p>
    <w:p>
      <w:pPr>
        <w:pStyle w:val="Heading1"/>
        <w:rPr/>
      </w:pPr>
      <w:r>
        <w:rPr/>
        <w:t>Gömbtan</w:t>
      </w:r>
    </w:p>
    <w:p>
      <w:pPr>
        <w:pStyle w:val="Normal"/>
        <w:rPr/>
      </w:pPr>
      <w:r>
        <w:rPr/>
        <w:t>v. gömbméréstan, l. Geometria.</w:t>
      </w:r>
    </w:p>
    <w:p>
      <w:pPr>
        <w:pStyle w:val="Heading1"/>
        <w:rPr/>
      </w:pPr>
      <w:r>
        <w:rPr/>
        <w:t>Gömbtükör</w:t>
      </w:r>
    </w:p>
    <w:p>
      <w:pPr>
        <w:pStyle w:val="Normal"/>
        <w:rPr/>
      </w:pPr>
      <w:r>
        <w:rPr/>
        <w:t>l. Tükrözés</w:t>
      </w:r>
    </w:p>
    <w:p>
      <w:pPr>
        <w:pStyle w:val="Heading1"/>
        <w:rPr/>
      </w:pPr>
      <w:r>
        <w:rPr/>
        <w:t>Gömbvirág</w:t>
      </w:r>
    </w:p>
    <w:p>
      <w:pPr>
        <w:pStyle w:val="Normal"/>
        <w:rPr/>
      </w:pPr>
      <w:r>
        <w:rPr/>
        <w:t>(növ.), l. Fejvirág.</w:t>
      </w:r>
    </w:p>
    <w:p>
      <w:pPr>
        <w:pStyle w:val="Heading1"/>
        <w:rPr/>
      </w:pPr>
      <w:r>
        <w:rPr/>
        <w:t>Gömbvirágzat</w:t>
      </w:r>
    </w:p>
    <w:p>
      <w:pPr>
        <w:pStyle w:val="Normal"/>
        <w:rPr/>
      </w:pPr>
      <w:r>
        <w:rPr/>
        <w:t>(növ., capitulum, fejecske), olyan virágzat, melynek nyeletlen virágai a megkurtult s gyakran megvastagodott tengelyen gömbalakra szorulnak össze. p. a lóhere virágzatja.</w:t>
      </w:r>
    </w:p>
    <w:p>
      <w:pPr>
        <w:pStyle w:val="Heading1"/>
        <w:rPr/>
      </w:pPr>
      <w:r>
        <w:rPr/>
        <w:t>Gömör</w:t>
      </w:r>
    </w:p>
    <w:p>
      <w:pPr>
        <w:pStyle w:val="Normal"/>
        <w:rPr/>
      </w:pPr>
      <w:r>
        <w:rPr/>
        <w:t>(előbb Gömör és Kishont) vármegye (l. a mellékelt térképet), hazánk Tisza-jobbparti részében, területe 4275,4 km</w:t>
      </w:r>
      <w:r>
        <w:rPr>
          <w:vertAlign w:val="superscript"/>
        </w:rPr>
        <w:t>2</w:t>
      </w:r>
      <w:r>
        <w:rPr/>
        <w:t xml:space="preserve">. Határai É-on Liptó és Szepes, K-en Abauj-Torna és Borsod, D-en ez utóbbi és Heves, Ny-on Nógrád és Zólyom vármegye. G. földje tulnyomóan hegyes s nagyobb lapály az egész vármegyében nincsen. Legmagasabb hegységei É-i részében emelkednek, miért is az egész vármegye D-felé lejtősödik s folyóvizei is kivétel nélkül mind arra veszik utjokat. É-i határát képezi az Alacsony-Tátra hatalmas láncolata, melynek két tagja, a Vapenica és a Királyhegy csoportja G. és Liptó vármegyék határain mered az égnek. </w:t>
      </w:r>
    </w:p>
    <w:p>
      <w:pPr>
        <w:pStyle w:val="Brahely"/>
        <w:rPr/>
      </w:pPr>
      <w:r>
        <w:rPr/>
        <w:t xml:space="preserve">[ÁBRA] </w:t>
      </w:r>
      <w:r>
        <w:rPr>
          <w:rStyle w:val="Brafelirat"/>
          <w:b/>
          <w:bCs/>
        </w:rPr>
        <w:t>Gömör vármegye cimere.</w:t>
      </w:r>
    </w:p>
    <w:p>
      <w:pPr>
        <w:pStyle w:val="Normal"/>
        <w:rPr/>
      </w:pPr>
      <w:r>
        <w:rPr/>
        <w:t>Az Alacsony-Tátra jellemző hosszanti gerincén a Homolka vagy Zadnja hola (1661 m.), a Vapenica (1692 m.), Orlava (1841 m.) és a Királyhegy vagy Kralova hola (1943 m.) a főbb emelkedések; az ezek által képezett gerincet csak a Prehiba nyerge (1190 m.) rovátkolja erősebben. Az Alacsony-Tátra ezen gerince D-felé hirtelenül ereszkedik a Garam völgyébe, mely az Osztroski-Vepor-hegységtől választja el. E hegységnek több csoportja ágazza be a vármegyét; K-felé a Murányi fensik (l.o.) érdekes mészképződményei terülnek el, melyek az 1391 m. magas Kljakban érik el legnagyobb magasságukat. Ezt a Zavadka és Tiszolc közti nyereg (1007 m.) a Fabova-hegységtől (l.o.) választja el, melynek hasonnevü csúcsa (1441 m.) a vármegye Ény-i határát jelöli. Ezt a Furmaniec-völgy nyerge (865 m.) különíti el a szintén a határon emelkedő Veportól (1344 m.). A nevezett hegységektől s illetve a Tiszolc, Murány és Vernár irányában huzott vonaltól K-re a Gömör-Szepesi Érchegység (l. Érchegység 3.) különböző csoportjai terülnek el, D-felé egészen a Sajó völgyéig. Ezen, egészben véve a középhegység magasságát tul nem haladó kiterjedt hegység egymás mellé csoportosuló hullámzatos hegytömegek rendszere, melynek fő emelkedési vonala Nagy-Rőce vidékéről ÉK, majd K- és DK-re vonul; legmagasabb csúcsai: a tiszolci Tersztye (1117 m.), a Nagy-Rőce fölötti Kakas vagy Kohut (1411 m.), Sztolicsna (1480 m.), a dobsinai Babina (1278 m.) és a vármegye K-i határát szegélyező Pozsálló v. Ökörhegy (1290 m.) és Pipityke (1226 m.). A hegység főbb csoportjai a ratkói, rőcei, dobsinai és Szulova-hegycsoport. A vármegye K-i részét az Abauj-Tornai mészkőhegységhez tartozó pelsőci és szilicei fensik foglalja el, hiressé vált barlangvidékével (Aggtelek, Szilice). Az Érchegység a D-felé irányult folyók völgyei közt mind mélyebbre ereszkedik alá s Rimaszombat, Rima szécs és Bánréve táján a Sajó völgyében véget ér. A Sajótól D-re emelkedő Ajnácskői-hegység (l.o.) már a Magyar Középhegység tagja.</w:t>
      </w:r>
    </w:p>
    <w:p>
      <w:pPr>
        <w:pStyle w:val="Normal"/>
        <w:rPr/>
      </w:pPr>
      <w:r>
        <w:rPr/>
        <w:t>Geologiai szempontból G. vármegye földje igen változatos; az Alacsony-Tátra és a Vepor hegycsoportja leginkább jegőcös palákból (agyagpala, csillámpala, gnájsz) épült fel; a Gömör-Szepesi Érchegység legmagasabb tömegeit a jegőcös palák, gnájsz és helyenként gránit alkotja; a murányi, pelsőci és szilicei fensik mészképződmény, az ajnácskői hegyek bazaltból és trachitból állanak. Mind e hegységek ásványbősége igen nagy.</w:t>
      </w:r>
    </w:p>
    <w:p>
      <w:pPr>
        <w:pStyle w:val="Normal"/>
        <w:rPr/>
      </w:pPr>
      <w:r>
        <w:rPr/>
        <w:t>A vármegye folyóvizei, a Királyhegy tövében fakadó Garam és Gölnic kivételével (amaz Ny-. ez K-felé folyik), mind D-nek veszik utjokat és a Sajóba ömlenek. Maga a Sajó a Sztolicsna- és Tresznyik-hegy közt ered s Rozsnyó, Pelsőc, Tornalja és Bánréve érintésével a vármegye K-i részét öntözi, melyet Putnoknál hagy el; magába veszi a csetnek, Murány, Turóc és rina vizét, utóbbival a Ramóca, Balog és Gortva egyesül; e folyóvizek közül egy sem alkalmas a hajózásra s csak a Garam és Sajó tutajozható. Ásványos vizekben G. vármegye igen gazdag, említésre méltó az ajnácskői kénes és savanyu, a csizi jód- és bromtartalmu konyhasós és a rozsnyói vasgálic-forrás (mindhárom helyen kisebbszeü fürdők vannak), ezen kivül fakadnak több helyen savanyu (Tiszolc, Telgárt, Sid), konyhasós (Levárt, Király) és vasgálicos források (Nagy-Rőce), de ezeknek nagyobb jelentőségük nincs.</w:t>
      </w:r>
    </w:p>
    <w:p>
      <w:pPr>
        <w:pStyle w:val="Normal"/>
        <w:rPr/>
      </w:pPr>
      <w:r>
        <w:rPr/>
        <w:t>G. éghajlata, különösen a vármegye É-i hegyes és erdős részében meglehetősen zord, s tenyészete ezért havasi jellegü, mig D-felé annyira enyhül, hogy ott a szőllő, dinnye és dohány is megterem. Az évi közepes hőmérséklet Csetneken 9,9, Masznikón 9,4, Rozsnyón 7,6, sőt Pohorellán már csak 6°C.; a legmelegebb hónapok a julius s augusztusban (Csetneken 20,5, Rozsnyón 18,9 °C. közepes hőmérséklettel), a leghidegebb a január (Csetneken - l,9, Rozsnyón -4,4 °C.), a hőmérséklet abszolut szélsőségei Rozsnyón + 30,6 és - 20,0 °C. A csapadék mennyisége tekintetében a vármegye D-i része Közép-Magyarország viszonyait mutatja, É-felé a csapadék mennyisége igen gyorsan emelkedik; az évi csapadék ugyanis Rimaszombatban 532, Bánrévén 571, Rozsnyón 684, Nagy-Rőcén 818 és Pohorellán (az Alacsony-Tátra tövében) 901 mm.</w:t>
      </w:r>
    </w:p>
    <w:p>
      <w:pPr>
        <w:pStyle w:val="Normal"/>
        <w:rPr/>
      </w:pPr>
      <w:r>
        <w:rPr/>
        <w:t>Terményei különösen az ásványország köréből igen számosak és gazdagok; kobalt, nikol, vaskovand, arzénkovand, réz, ezüst, vasérc, higanyérc, mangán stb. képezik ma a bányászat főbb tárgyait, mely főleg Dobsina vidékén (kobalt, nikol), Likér, Vashegy és Tiszolc környékén (vasércbányászat) központosul; az egész vármegye bányatermelése volt 1890-ben 2358823 q. vasérc, 141 g. réz- és ezüstérc, 857 q. higanytartalmu réz- és ezüstérc, 630 q. higanyérc, 5750 q. vaskovand, 38,5 q. arzénkovand, 56 q. mangánérc és 3398 q. kobalt- és nikolérc. A bányászat egyébiránt - a vasbányászaton kivül - ujabban (különösen Dobsina vidékén) erősen csökkent. Növényzete a vármegye fizikai viszonyainál fogva igen változatos s a sikságtól a havasokig a tenyészet minden neme fellelhető; G. termő területe 390185 ha., ebből szántóföld 105120, kert 4643, rét 49085, legelő 35195, szőllő 748 és erdő 195394 ha. A melegebb déli részeken leginkább buzát termel a nép, mig a hegyes vidéken árpa és zab a főtápláléka. 1892-ben be volt vetve buzával 18383, rozzsal 13257 árpával 6720 és zabbal 17098 ha. terület; ezenkivül termeltek nagymennyiségü kukoricát, burgonyát, továbbá kendert, lent, cukorrépát, a vármegye déli részében (Csetnek vidékén) 8 községben dohányt (1892-ben be volt vetve 222 ha. s a termelés 3383 q. volt). Zöldség is több-kevesebb terem, leginkább káposzta, petrezselyem stb. A gyümölcstermelés virágzónak mondható, leginkább Tiszolc, Csetnek, Nagy-Rőce, Jolsva vidékén; alma, körte, szilva, cseresznye bőven és jó minőségben terem. A szőllőtermelés, melyet a vármegye déli részében üznek, a filoxera pusztításai folytán 1882-től 1892-ig 771 ha.-ról 410-re csökkent, az 1892. évi termés 73 hl. volt. A nagy kiterjedésü erdőségek, melyek a vármegye területének felét borítják, nagy mennyiségü fát szolgáltatnak, a vármegye É-i részében nagykiterjedésü rengeteg erdőségek vannak, melyeket a magasabb régiókban havasi rétek és legelők (8625 ha.) váltanak fel: G. vármegye erdőségeit a magasabb hegységekben leginkább luc, jegenye, vörös és erdei fenyő, az alacsonyabbakban bükkfa, tölgy, jávor, szil, kőris és gyertyán alkotják. Az állattenyésztés elég jelentékeny, az 1884. évi állatösszeirás szerint találtatott a vármegyében 54674 drb magyar és 4148 nem magyar fajtáju szarvasmarha, 55 bivaly, 15992 ló, 340 szamár és öszvér, 62315 sertés, 190191 juh és birka és 906 kecske; továbbá 186738 tyuk, 1628 pulyka, 67814 lud, 16866 kacsa 7356 galamb, végül 9866 méhkas. A szarvasmarhát inkább déli, a juhot az északi vidéken tenyésztik.</w:t>
      </w:r>
    </w:p>
    <w:p>
      <w:pPr>
        <w:pStyle w:val="Normal"/>
        <w:rPr/>
      </w:pPr>
      <w:r>
        <w:rPr/>
        <w:t>G. vármegye lakóinak száma (1880) 169064, (1891) 174810 volt; a tiz évi szaporodás csak 5746 lélek, vagyis 3,4 %. Egy km</w:t>
      </w:r>
      <w:r>
        <w:rPr>
          <w:vertAlign w:val="superscript"/>
        </w:rPr>
        <w:t>2</w:t>
      </w:r>
      <w:r>
        <w:rPr/>
        <w:t xml:space="preserve"> -re 40,9 lélek esik s igy G. hazánk kevésbbé népesített vármegyéi közé tartozik. Nemzetiség szerint van a lakosok közt 93695 magyar (53,6 %), 4470 német és 74731 tót (42,7 %), a magyarság az utolsó tiz évben 5746 lélekkel (8,8 %) szaporodott. A magyarság leginkább a vármegye D-i és K-i részeiben (rimaszécsi, tornaljai, részben rozsnyói járás) tömörül s határvonalát körülbelül a Rimaszombattól Rozsnyóra huzott vonal jelöli, melytől É-felé a tótság uralkodik; a németség csak a városokra (Leginkább Dobsina) szorítkozik, melyekben azonban a magyar elem az uralkodó s a tót elem is számot tesz. A magyaroktól nyelvjárás tekintetében eltérnek a vármegye Dny-i részében (Söreg, Egyházas-Bást és Péterfalva közt) lakó palócok és a D-en (az u. n. Erdőháton) lakó barkók. A hajdan betelepedett rutének és lengyelek a tótokba olvadtak bele. Hitfelekezet szerint van a lakosok közt 73197 róm. kat., 4013 gör. kat., 59486 ág. evang., 33479 helv. és 4572 izrael. Foglalkozásra nézve van a vármegye lakói közt (1891) 41616 őstermelő, 2531 bányász, 10925 iparos, 1308 kereskedő, 560 hitellel és közlekedéssel foglalkozó, 1347 értelmiségi keresetből élő, 12409 napszámos stb., a háztartásban foglalkozik 38215, foglalkozás nélküli 58952. Az őstermelés mellett a bányászat a lakosság egyik jelentékeny foglalkozási ága, mely a már említett ércekre terjed ki; a kohászat igen jelentékeny s főbb telepei a rima-murány-salgótarjáni vasmű részvénytársaság likéri, nyustyai és vashegyi vasgyarai s kohói, a gróf Andrássy féle vasművek (Betlér, Alsó-Sajó, Oláhpatak, Dernő, Berzéte), a Sárkány-féle Concordia-vasgyár Csetneken és számos más vasgyár és kohó (Dobsina, Stracena, Gomszög, Pohorella, Kun-Tapolca, Ploszkó, Tiszolc stb.) melyek 1890-ben 1346035 q. nyers és 567490 q. öntött vasat állítottak elő, összesen 26 kemencében. A vármegye területén adományozott vájnatelkek kiterjedése 355116 ha. Egyéb nevezetesebb iparvállalatok vannak Jolsván (szöggyár), Murányhután (zsindelyszeggyár), Csetneken (rézgyár), Rozsnyón (kőedény- és bőrgyár), Uj-Antalvölgyön, Nagy-Szlaboson, Horkán és Nadabulán (papirgyárak), Pelsőcön, Klenócon és Ukorován (fürésztelepek), Kokován (fagyapjugyár), Putnokon (műmalom) stb. A kereskedelem főbb cikkei a bánya- és kohótermékek, fa és faáruk, élő állatok, kőedény, liszt stb. A kisipar évről-évre hanyatlik; nagyobb elterjedése a faedény-készítésnek s a háziiparilag üzött agyagiparnak van.</w:t>
      </w:r>
    </w:p>
    <w:p>
      <w:pPr>
        <w:pStyle w:val="Normal"/>
        <w:rPr/>
      </w:pPr>
      <w:r>
        <w:rPr/>
        <w:t>Közlekedésének főerei a vasutak, melyek a vármegyét több irányban hasítják. A m. kir. államvasutak miskolc-füleki vonala a vármegye D-i részét szeli s ebből indul ki a bánréve - dobsinai és feled- tiszolci, vmint a bánréve - ozdi szárnyvonal (utóbbinak csak kezdete esik G. kerületére) és a pelsőc-murányi h. é. vasut, e vonalak hossza 260 km. A vármegyének van továbbá 114 km. állami, 562 km. kiépített és 41 km. kiépítetlen törvényhatósági utja. Ipari szempontból említendő még a vashegy - likéri 14 km. hosszu drótkötélpálya s több kisebb iparvasut. A pénzpiac 1 takarékpénztárban, 7 bankban s 6 szövetkezetben talál támogatóra.</w:t>
      </w:r>
    </w:p>
    <w:p>
      <w:pPr>
        <w:pStyle w:val="Normal"/>
        <w:rPr/>
      </w:pPr>
      <w:r>
        <w:rPr/>
        <w:t>A közoktatás terén még sok a teendő; a vármegye 281 községe közül csak 242-nek van saját iskolája s az összes népiskolák száma 308. A 32065 tanköteles gyermek közül 4295 (13,4 %) nem jár iskolába. A működő néptanítók száma 378. A hatévesnél idősebb lakosság körében 30137 nem tud sem irni sem olvasni, u. m. a férfiak közül 19,1, a nők közül 21,5 %. A népiskolákon kivül van a vármegyében 53 kisdedóvó, 1 felső nép-, 5 polgári iskola, 1 középkereskedelmi, 5 alsófoku keresk., 14 iparostanonc-, 3 nőipariskola, összesen 20 szakiskola, továbbá egy papnevelő-intézet, három középiskola. A szellemi élet leginkább Rimaszombatban, továbbá Rozsnyón, Dobsinán és Nagy-Rőcén központosul.</w:t>
      </w:r>
    </w:p>
    <w:p>
      <w:pPr>
        <w:pStyle w:val="Brahely"/>
        <w:rPr/>
      </w:pPr>
      <w:r>
        <w:rPr/>
        <w:t xml:space="preserve">[ÁBRA] </w:t>
      </w:r>
    </w:p>
    <w:p>
      <w:pPr>
        <w:pStyle w:val="Normal"/>
        <w:rPr/>
      </w:pPr>
      <w:r>
        <w:rPr/>
        <w:t>Közigazgatás. G. vármegye 5 járásra oszlik, s van benne 5 rendezett tanácsu város u. m.: Rima szombat, Rozsnyó, Dobsina, Jolsva és Nagy-Rőce. A vármegyében van 5 rendezett tanácsu város, 10 nagyközség és 266 kisközség. A községek általában kicsinyek, 2000 lakosnál több csak 12 községben van. Legnépesebb Rimaszombat (5562 lakossal), mely egyuttal a vármegye székhelye. G. vm. az országgyülésbe 6 képviselőt küld. egyházi tekintetben a vármegye 51 róm. kat. községe a rozsnyói püspöki, 1 a szepesi püspöki, 5 fiókegyháza az egri érseki egyházmegyéhez, 3 gör. kat. egyházközsége az eperjesi püspöki egyházmegyéhez, 55 ág. evang. egyházközsége a tiszai, 45 helv. községe a tiszáninneni egyházgyülekezethez tartozik; izr. anyakönyvi hivatala 6 van. Törvénykezési szempontból az egész vármegye a kassai kir. itélőtábla kerületébe van beosztva, kir. törvényszéke Rimaszombatban, járásbirósága u. o., Rimaszécsen, Tornalján, Nagy-Rőcén és Rozsnyón van, utóbbi kettő telekkönyvi ügyekben birói hatáskörrel van felruházva. Bányabirósága Rimaszombatban székel; közjegyzője Rimaszombatban, Nagy-Rőcén és Rozsnyón van. Hadügyi tekintetben G. vármegye a kassai hadtestparancsnoksági területbe beosztott losonci 25. sz. hadkiegészítő parancsnokság alá tartozik, állandó vegyes felülvizsgáló bizottsága az egész vármegyének Egerben székel. Csendőrszakaszparancsnokság Rimaszombatban székel; u. o. van pénzügyigazgatósága, adóhivatala u. o., Nagy-Rőcén. Rozsnyón és Tornalján, pénzügyőrség Rimaszombatban és Rozsnyón. Ipari és kereskedelmi ügyekben a miskolci kamara területének képezi részét, államépítészeti hivatala a megyei székhelyen van. A vármegye területén 19 gyógyszertár van.</w:t>
      </w:r>
    </w:p>
    <w:p>
      <w:pPr>
        <w:pStyle w:val="Normal"/>
        <w:rPr/>
      </w:pPr>
      <w:r>
        <w:rPr/>
        <w:t>Története. A honfoglalás korában a legelső megszállott területek közé tartozik. Kézai szerint Örs nemzetsége szállotta meg a Sajó mellékét. Mint önálló vármegye már 1209. okiratilag szerepel és az egész XIV. századon keresztül Torna vármegye (hajdan királyi praedium) is Gömörrel együtt tartotta gyüléseit. Hont vármegye a XV. sz. elején két részre szakadt és Kis-Honttal ezen időtől kezdve hol mint önálló megyével, hol «districtus Kis-Hont» néven mint Hont vármegyének tartozékával találkozunk, mig az 1729. évi XXIII. t.-c. kimondta, hogy a kis-honti járás Hont vármegye mellett maradjon, ugy hogy az egyik alispán, egy szolgabiró és egy aljegyző Kis-Hont kebeléből választassék és minden ottan tartassék. Az 1802. IX. t.-c. az anyamegyétől Nógrád területe által elválasztott Kis-Hontot Gömör vármegyéhez kapcsolta. Az 1881. LXIII. t.-c. Torna vármegyét Abaujjal egyesítve, annak volt dernői járását is Gömörbe osztotta be. Nagy vonásokban ez a mai Gömör vármegye kialakulásának menete. Ennek emlékét tartotta fenn 1882. évig azon szokás, hogy a vármegyei gyüléseket felváltva Rimaszombatban és Pelsőcön tartották, amaz egykor Kis-Hontnak, ezen Gömörnek lévén székhelye; mignem az 1882 márc. havában Pelsőcön tartott rendkivüli vármegyei közgyülésben véglegesen elhatároztatott, hogy az egyesített vármegyék székhelye kizárólag Rimaszombat legyen. 1883 márc. közgyüléséből pedig a kormányhoz felterjesztést intézett olyatén törvényhozási intézkedés megtétele végett, hogy a vármegye magát jövőben a «Kis-Hont» elhagyásával egyedül «Gömör» vármegyének nevezhesse; ez irányában azonban még felsőbb intézkedés nem történt.</w:t>
      </w:r>
    </w:p>
    <w:p>
      <w:pPr>
        <w:pStyle w:val="Normal"/>
        <w:rPr/>
      </w:pPr>
      <w:r>
        <w:rPr/>
        <w:t>Gömör vármegye területe ősrégi idők óta lakott hely volt, amint azt az aggteleki barlangban eltemetve és a cseppkőrétegek által bevonva talált őskori embereknek tetemei, meg az ugyanott talált konyhahulladékok mutatják. Ezen emberevők után civilizáltan népeknek nyomait mutatják a bronzleletek és a bányászatnak igen régi nyomai, melyek messzire bevezetnek a magyarok honfoglalása előtti időkbe. A tatárjárást megelőző korból Gömör vármegyére, különösen bányászatára, ami a vármegye történetének is középpontját képezi, csak kevés okmányi vonatkozás maradt fenn. Az ércekben dus bányák birtoka kelti fel itten egyeseknek érdeklődését. Rozsnyót már 1291. kapta II. Endrétől Lodomér esztergomi érsek s igy az az esztergomi érsekség birtokába jutott, amit Róbert Károly 1323 megerősített. Rozsnyó ettől kezdve a hozzá tartozó Csucsom és Nadabula helységekkel egyik bányavidéknek középpontjává lett és széleskörü önkormányzattal biró várossá fejlődött. Másik nevezetes középpontja a Rima völgyében 1268 táján a kalocsai érsekség birtokán keletkezett Rimabánya, amely később, a XV. sz.-ban már mint az ajnácskői vár tartozéka a Guthi Ország-család birtokában volt. Harmadik pedig a Csetnek és Dobsina vidéke, a közös eredetü csetneki és a pelsőci Bebek családoknak IV. Béla 1243-iki adománylevele alapján, mely szerint a két család közös őse Máté Berzétét, Pelsőcöt, Csetneket stb. kapta birtokul. Dobsina a Csetnekiek pártfogása alatt keletkezett és virágzott fel.</w:t>
      </w:r>
    </w:p>
    <w:p>
      <w:pPr>
        <w:pStyle w:val="Normal"/>
        <w:rPr/>
      </w:pPr>
      <w:r>
        <w:rPr/>
        <w:t>A déli vidéken az ajnácskői, gedei és serkei várak és a hozzájok tartozó uradalmakért a Lorántffyak és Felediek közt a viszályok messze behuzódnak XVI. sz.-ba, amikor a perlekedő felektől Ráskay Gáspár az ajnácskői és gedei várakat kezére kerítette; ettől Gedét Bebek Ferenc foglalta el, majd gersei Pethők kerítették kezükre, mig egy 124 éven át huzódott pör után az akkor már romban heverő várat a hozzá tartozó Feledy féle javakkal 1594. a Kubinyiak kapták meg. Ettől kezdve itten a Lorántffyak és Kubinyiak az uralkodó családok. 1628. II. Ferdinánd király az ajnácskői várat és tartozékait Bosnyák Tamás honti főispánnak és több más méltóság viselőjének adományozta és abba őt I. Rákóczi György neje, Lorántffy Zsuzsánnának és rokonainak tiltakozása ellenére be is igtatta. Az északi vidéknek egykori várai: Csetnek, Pelsőc, Jolsva, Murány, Krasznahorka. A két első a csetneki és a pelsőci Bebek családok ősi fészkei; Jolsva legrégibb uraiul az Illsva nemzetséget említik; Murány építőiül a Bebekeket, Illsvaiakat és Giskra Jánost emlegeti a hagyomány; mig Krasznahorka építésének legrégibb emléke egy IV. Béla koráig visszanyuló mondában enyészik el. A regényes hegyvidék számos ormán vannak még kisebbszerü omladékok. Emlékei a hatalmaskodó nagy urak, a husziták és törökök dulásainak.</w:t>
      </w:r>
    </w:p>
    <w:p>
      <w:pPr>
        <w:pStyle w:val="Normal"/>
        <w:rPr/>
      </w:pPr>
      <w:r>
        <w:rPr/>
        <w:t>A vármegye történeti hagyományai a honfoglalás koráig nyulnak vissza, amikor Huba vezér vitézeivel ottan megtelepedett és a Gortva völgyének egyik vára az ő leányától Hajnácskától, a másik Gedő nevü hadnagyától kapta nevét (Hajnácskő, Gede). A honfoglalást követő századok itten is a szervezkedésnek kora. Kifejlődik a vármegyei rendszer; bányatelepek, városok keletkeznek; kiemelkednek a később történeti szerepre hivatott törzsökös nemes családok. A hatalmas Bebekeknek mondai őse felépítteti a hét várat: Berzéte, csetnek, Krasznahorka, Pelsőc, Sólyomkő, Szádvár, Torna, melyekből később az utódok kis királyokként uralkodnak és zsarnokoskodnak. A XIV. sz.-ban teljes erőre fejlődnek a bányavárosok: Csetnek 1328. Korpona jogát nyerte és ebben részessé lett Dobsina is. Rozsnyó Demeter esztergomi érsek 1382-iki kiváltságlevelével városi jogokat nyert, amit Rimabánya már 1268. és 1270 kapott István kalocsai érsektől. A csetneki, Bebek és más hatalmas családok közt lefolyt viszályok, bányafoglalások töltik be a vármegye történetének lapjait a mohácsi vészig. Ezek mellett a XV. sz.-ban Giskrának rabló hadai fészkelték itt be magukat s I. Mátyás királynak hivei, Loránd György gömöri főispán és Zápolya István csak hosszas harcok után vehették el tőlük Balogot, Derencsént, Gömört, Osgyánt, Rimaszombatot, Sajónémetit, Serkét, Szécset, Szkálnokot és végre legerősebb fészküket, Murányt. Ezen harcok idejéből maradtak fenn a rahói várkastélyhoz, Vereskőhöz és a Királyhegyhez kötve, a nagy király vadász- és szerelmi kalandjairól szóló mondák és a király igazságszeretetéről tanuskodó hagyomány, amely szerint a gömöri szőllőhegyekben tanította az urakat a jobbágy munkájának becsülésére. A pártkirályok és a török hódítás korában Gömör vármegye is sok viszontagságnak volt kitéve. A hires kalandorok, Balassa Menyhért, Basó Mátyás és a Bebekek a királyokkal együtt változtatták a várak birtokát, örökös harcot viselve egymás és a királyi hadak ellen. A törökök több déli vár: Balog, Szécs, Gede stb. bevétele után Rozsnyóig, Dobsináig portyáznak. Ekkor pusztul el a legtöbb vár, történelmi szereplőkül csak Murány és Krasznahorka maradván meg. Murányt 1609. Széchy Tamás szerezte meg s ettől fogva a Széchyek Balognak, Jolsvának és a vármegye nagy részének uraivá levén, köréjük csoportosulnak a XVII. sz. alkotmányos küzdelmeinek Gömörben lefolyt nevezetesebb eseményei. 1644 jul. 5. vette be Wesselényi Ferenc nádor Murány várát és urnőjének, a szép Széchy Máriának szivét, ezzel I. Rákóczi Györgytől III. Ferdinándhoz térítve a vármegyét is. Murányban szőtték össze a Wesselényi-féle összeesküvés fonalait, amig a nádor halála után 1670. lotaiai Károlynak át nem adta Széchy Mária a várat. A Thököly Imre és II. Rákóczi Ferenc-féle felkelések alkalmával is Murány és az Andrássyak krasznahorkai vára a gömöri események főhelyei, ahol sürün váltakoznak a kuruc és labanc hadak.</w:t>
      </w:r>
    </w:p>
    <w:p>
      <w:pPr>
        <w:pStyle w:val="Normal"/>
        <w:rPr/>
      </w:pPr>
      <w:r>
        <w:rPr/>
        <w:t>A 16 éves török háboru felmentette Gömör vármegyét a hódoltság alól, a szatmári békekötéssel bezárul a nemzeti harcok hosszu sora. A várak egymásután romba dőlnek, a kedvüket egykor a harcok zajában kereső főurak a tárogatók harsogásánál kedvesebb zenének tekintik a kohók és hámorok egyhangu zakatolását. A hatalmas murányi uradalmat 1720. Koháry István vette meg, utódaitól az 1826. a Szász-Coburg-Gothai hercegi házra szállott; Krasznahorkát tartozékaival az Andrássyak birják. Ezen két főuri családnak érdeme azon nagymérvü bánya- és vasipar, amelyet a vármegye földrajzi ismertetése feltüntet.</w:t>
      </w:r>
    </w:p>
    <w:p>
      <w:pPr>
        <w:pStyle w:val="Heading1"/>
        <w:rPr/>
      </w:pPr>
      <w:r>
        <w:rPr/>
        <w:t>Gömör</w:t>
      </w:r>
    </w:p>
    <w:p>
      <w:pPr>
        <w:pStyle w:val="Normal"/>
        <w:rPr/>
      </w:pPr>
      <w:r>
        <w:rPr/>
        <w:t>(Sajó-), kisközség Gömör vármegye tornaljai j.-ban, (1891) 1204 magyar lak., postahivatallal és postatakarékpénztárral, asztalos tanműhellyel. G. vára a Sajó mellett már a magyarok bejövetelekor, sőt előbb is létezett s Ptolemaios Claudius már (II. sz.) említi Gorman néven. A magyarok bejövetelekor Bors vezérnek, Bönger fiának jutott birtokába s utódai birták IV. Béla koráig: az utolsó Bors-családbeli leány (Domonkos bán fiának, Borsnak leánya Veronika), Szepessy Gallushoz a Máriássiak egyik őséhez menvén nőül, G. a Máriássiak birtokába került azoké volt a XV. századig, mikor Giskra cseh martalóc hadai elfoglalták. Ellene Hunyady János és Mátyás küzdöttek s utóbbi vissza is hódította, de utóbb G. vára annyira elpusztult, hogy ma csak a várhegy neve emlékeztet rá. Birtokosai voltak azután Wesselényi Ferenc, a Csákyak, Gyöngyössy István költő, a Lányiak, végül a Szentiványi-család egyik ága. Némelyek szerint idevaló volt Czinka Panna cigányhegedüs, kit Lányi János taníttatott ki. V. ö. Hunfalvy János, Gömör és Kishont vármegye leirása (1867).</w:t>
      </w:r>
    </w:p>
    <w:p>
      <w:pPr>
        <w:pStyle w:val="Heading1"/>
        <w:rPr/>
      </w:pPr>
      <w:r>
        <w:rPr/>
        <w:t>Gömörmegyei magyar közművelődési egyesület</w:t>
      </w:r>
    </w:p>
    <w:p>
      <w:pPr>
        <w:pStyle w:val="Normal"/>
        <w:rPr/>
      </w:pPr>
      <w:r>
        <w:rPr/>
        <w:t>megalakítását a megye 1883 márc. 20. tartott közgyülése határozta el. Működését ez év szeptemberében kezdette meg. Célja a nem magyar ajku megyebeli lakókat a magyar nyelv birásához segíteni és azon magyarellenes izgatók bujtogatásai ellen működni társadalmi téren, kik főleg a nem magyar ű lakók ismeretkörének korlátoltságára támaszkodnak. Az egylet legáldásosabb s gyakorlati eredményeiben legmesszebbre kiható működését az óvódák és gyermekmenhelyek létesítésében találja. Az egyesületnek ilyen intézményei a megyében 10 helyen vannak, melyeket 501 kisded látogat, azonkivül 7 ilyen intézményt segélyez. A megyében levő népkönyvtárak fejlesztésére is kiváló gondot fordít, a vármegye azon vidékein, hol tót ajku lakosság van, hazafias irányu (Vlast' a Svet, Slovenske Noviny, Novy Domovy Kalendar) tót nyelvü lapokat, népies olvasmányokat, naptárakat terjesztett. Az egyesület székhelye Rimaszombat,. Fiókegylete 10 helyen van a megyében. Az egyesület élén áll a 72 tagu választmány, tagjainak száma 2190. Tiszta vagyona 13397 frt 99 kr.</w:t>
      </w:r>
    </w:p>
    <w:p>
      <w:pPr>
        <w:pStyle w:val="Heading1"/>
        <w:rPr/>
      </w:pPr>
      <w:r>
        <w:rPr/>
        <w:t>Gömör-Szepesi érchegység</w:t>
      </w:r>
    </w:p>
    <w:p>
      <w:pPr>
        <w:pStyle w:val="Normal"/>
        <w:rPr/>
      </w:pPr>
      <w:r>
        <w:rPr/>
        <w:t>l. Érchegység (3).</w:t>
      </w:r>
    </w:p>
    <w:p>
      <w:pPr>
        <w:pStyle w:val="Heading1"/>
        <w:rPr/>
      </w:pPr>
      <w:r>
        <w:rPr/>
        <w:t>Gömöry</w:t>
      </w:r>
    </w:p>
    <w:p>
      <w:pPr>
        <w:pStyle w:val="Normal"/>
        <w:rPr/>
      </w:pPr>
      <w:r>
        <w:rPr/>
        <w:t>1. Gusztáv, cs. és kir. őrnagy, hadtörténeti iró, a Gömöry Dávid hires alkémistától származó férfiágnak utolsó sarja, szül. Nápolyban 1822., hol atyja, G. János, mint cs. százados állomásozott. Pécsett végezte a gimnáziumot s 1836. lépett Tullban mint hadapród az utász-aknász-iskolába. 1840. a magyar nemesi testőrséghez került mint hadnagy, 1845. pedig mint főhadnagy a 37. magy. gyalogezredhez Lembergbe. 1849. az ezreddel Olaszországban harcolt és Velence ostroma közben kitüntetésből százados lett. 1851. É.-Csehországba, majd Bécsbe helyezték át. 1853. a montenegrói zavargások idején a Kulpa-folyó mentének védelmével bizatott meg. 1854. megrongált egészsége kényszerítette, hogy ideiglenesen nyugalomba vonuljon, mely idő alatt a külföldet utazta be. 1859. ujra kinevezték, még pedig a cs. és kir. hadi levéltárhoz, mely állásban több rendjellel kitüntették. Ebben az állásban azonfelül a levéltár kincseivel hazai hadi történetünket számos uj és becses adalékkal bővítette az utóbbi években. Régibb katonai dolgozatai a Streffleur-féle Österr. Milit.-Zeitung-ban és a Mitthelungen aus dem k. k. Kriegs-Archiv-ban jelentek meg, mint p. a Türkennot u. Grenzwesen in Ungarn u. Kroatien (aml. folyóirat 1885, 155 l.); a magyar Haditörténeti Közlemények megjelenése óta pedig ebben a folyóiratban. Még pedig: Magyar felkelők a XVII. sz.-ból (Hadtört. Közl. 1888); A magy. nemesi insurrekciók (u.o.); Eltünt magyar ezredek (u.o.); Katonai emlékirat 1595-ből (u.o.); A mohácsi csata (Hadtört. Közlem. 1889, III.); Hadtörtén. rendeletek (u.o.); Az 1809. évi magyar insurrectió (u.o.; Egy kém a XVI. sz.-ból (u.o.); Eger ostroma (u.o. 1890. évf.); Pecsevi török iró (u.o.); A bécsi főhaditanács viszonya a magyar vezérekhez (u.o.); Pétervárad ostroma (u.o.); Zistersdorf elfoglalása a kurucok által (u.o.); A magyar hadsereg jellemzése török forrás után (u.o.); I. Miksa 1490. évi hadjáratához (u.o. 1891. évf.); Esztergom ostroma Mátyás és Mansfeld által (u.o.); Az álmosdi ütközet 1604. (u.o.); Lovassági szabályzat 1616-ból (u.o.); Székesfehérvár visszafoglalása 1601. (u.o. 1892. évf.); Uj hadijelentés a mezőkeresztesi csatáról (u.o.); Santa Militia (az 1617. alapít. nemzetközi lovagrend, u. o.); A hajduk Lippa előtt 1644. (u.o.); A régi bécsi város-sáncok és a kurucok betörése (u.o.); Ausztria hadi ereje az 1792-től 1866-ig folytatott háborukban (u.o. 1893. évf.); Mátyás főherceg levelei az 1605. magyarországi eseményekről (u.o.); Győri emlékkeresztek (u.o.); Haditörvényszéki itélet 1605. és lotaiai Károly kalandja 1738 (u.o.); Hatvan ostroma és bevétele 1596. (u.o. 1894. évf.); I. Mátyás király két ismeretlen levele (a bécsi udv. könyvtárban u. o.); Szinán pasa levele Rudolfhoz 1593. (u.o.). 1894. nagy csapás érte G.-t egyetlen fia, G.Antal, udvari miniszteri titkár, Korfun váratlanul elhalt.</w:t>
      </w:r>
    </w:p>
    <w:p>
      <w:pPr>
        <w:pStyle w:val="Normal"/>
        <w:rPr/>
      </w:pPr>
      <w:r>
        <w:rPr/>
        <w:t>2. G. János, Szász-Koburg-Gothai Fülöp herceg birtokainak központi igazgatója, szül. Csetneken (Gömör vármegye) 1813. Iskoláit Rozsnyón, Nagyváradon, a jogot Sárospatakon végezte, aztán jurátus lett a pozsonyi országgyülésen. majd a magyaróvári gazdasági akadémiát végezte el s Ferdinánd Szász-Koburg Gothai herceg igazgatósághoz került fogalmazónak. 1837. letette az ügyvédi vizsgálatot, aztán tanulmányutra ment Németországba, ahonnan visszatérve, 1838 a vasgyári igazgatóságnál segéd és helyettes igazgató, 1842. a vasgyár igazgatója lett. Ez állásában nagy buzgósággal egész 1885-ig működött, amikor is Szász-Koburg-Gothai Fülöp herceg központi igazgatójává nevezte ki. Hivataloskodása alatt több megérdemelt kitüntetés érte. Számos rendjel tulajdonosa.</w:t>
      </w:r>
    </w:p>
    <w:p>
      <w:pPr>
        <w:pStyle w:val="Normal"/>
        <w:rPr/>
      </w:pPr>
      <w:r>
        <w:rPr/>
        <w:t>3. G. Oszkár, miniszteri tanácsos, szül. Puszta-Szalatnyán (Nógrád vármegye) 1839 dec. 10. Tanulmányai végeztével 1863. jogtudor lett, 1862. kir. táblai gyakornok, 1864. helytartótanácsi fogalmazó, 1867. kultuszminiszteri fogalmazó, 1868. titkár, 1876. osztály-, 1890. valóságos miniszteri tanácsos lett, s mint ilyen vezetője a protestáns és gör. kel. ügyeknek. Érdemei elismeréséül a cs. és kir. kamarási cimet kapta s lovagja a porosz Johannita-rendnek.</w:t>
      </w:r>
    </w:p>
    <w:p>
      <w:pPr>
        <w:pStyle w:val="Heading1"/>
        <w:rPr/>
      </w:pPr>
      <w:r>
        <w:rPr/>
        <w:t>Gömöry-kódex</w:t>
      </w:r>
    </w:p>
    <w:p>
      <w:pPr>
        <w:pStyle w:val="Normal"/>
        <w:rPr/>
      </w:pPr>
      <w:r>
        <w:rPr/>
        <w:t>régi magyar kézirat, imádságos könyv, mely kilenc különböző kéz irása, de nagyobb része 1516-ból való. E nyelvemléket Gömöry Károly ajándékozta 1821. a muzeumi Száchenyi-könyvtárnak. Kiadta Volf György az akadémiai Nyelvemléktár XI. kötetében (1882).</w:t>
      </w:r>
    </w:p>
    <w:p>
      <w:pPr>
        <w:pStyle w:val="Heading1"/>
        <w:rPr/>
      </w:pPr>
      <w:r>
        <w:rPr/>
        <w:t>Gönc</w:t>
      </w:r>
    </w:p>
    <w:p>
      <w:pPr>
        <w:pStyle w:val="Normal"/>
        <w:rPr/>
      </w:pPr>
      <w:r>
        <w:rPr/>
        <w:t>nagyközség Abauj-Torna vármegye gönci j.-ban, (1891) 3130 magyar lak., takarékpénztárral, postahivatallal s postatakarékpénztárral, tanonciskolával, jó gyümölcstermeléssel és élénk vásárokkal. Hajdani Pálos kolostorát 1371. I. Lajos király alapította. A XVII. sz.-ban nevezetes ref. tanintézet volt itt (l. Csécsi 3., Pallas Lex. IV. k. 645 oldal), s itt működött Károlyi Gáspár, az első magyar bibliafordító, kinek 1893. emléket állítottak itt. A gönci zsinat, l. Zsinat. G. hajdani vára, valamint a tőle DK-re eső Amadévára romokban hever.</w:t>
      </w:r>
    </w:p>
    <w:p>
      <w:pPr>
        <w:pStyle w:val="Heading1"/>
        <w:rPr/>
      </w:pPr>
      <w:r>
        <w:rPr/>
        <w:t>Gönci hordó</w:t>
      </w:r>
    </w:p>
    <w:p>
      <w:pPr>
        <w:pStyle w:val="Normal"/>
        <w:rPr/>
      </w:pPr>
      <w:r>
        <w:rPr/>
        <w:t>tokajvidéki bormérték; ürtartalma 136 liter.</w:t>
      </w:r>
    </w:p>
    <w:p>
      <w:pPr>
        <w:pStyle w:val="Heading1"/>
        <w:rPr/>
      </w:pPr>
      <w:r>
        <w:rPr/>
        <w:t>Göncöl-szekere</w:t>
      </w:r>
    </w:p>
    <w:p>
      <w:pPr>
        <w:pStyle w:val="Normal"/>
        <w:rPr/>
      </w:pPr>
      <w:r>
        <w:rPr/>
        <w:t>két csillagkép az északi féltekén, a nagy G. (Ursa major) 120-207° rektaszcenzió és 37-72° deklináció közt. Heis szerint 227 még szabad szemmel látható csillagból áll, melyek közül a 7 legszembetünőbb képezi magát a G.-t; 6 másodrendü és 1 harmadrendü áll együtt olyformán, hogy 4 csillag a szekér testét, 3 pedig a rudját képezi. A rud utolsó csillagja Benetnas, a középső a Mizar, mely tőle 11 3/4'-nyire távol levő Alkorral kettős csillagot alkot, a rud kocsifelüli csillaga Alioth, a legutolsó csillag a Dubhe. A görög mitosz szerint Hera Kallistot, mikor Zeustól megszülte Arkast, medvévé változtatta, ezt azután Zeus a csillagok közé helyezte el, innen a görög, illetve latin név; nevezték még sptentrionesnek is, amiért aztán ezt a szót az északi irány jelölésére használták. Az araboknál a 4 szekércsillagot ravatalnak (nas) nevezték, épugy a zsidók is. A kis G. (Ursa minor) a 210-270° rektaszcenzió közt és a 67° északi diklinaciótól a sarkon tul terjed. 54 szabad szemmel látható csillagból áll, melyekből a 7 legfényesebb (de csak 2-4 ranguak), épugy van szekéralakban elrendezve, mint a nagy G.-nél, csak ellenkező irány felé fordulva. A rud legszélső csillaga jelenleg 1/4°-nyira áll az ég sarkától (polustól) és ezt hivjuk sarki csillagnak. A nagy és kis G. közt a Sárkány csillagkép farka huzódik. L. Állócsillag.</w:t>
      </w:r>
    </w:p>
    <w:p>
      <w:pPr>
        <w:pStyle w:val="Normal"/>
        <w:rPr/>
      </w:pPr>
      <w:r>
        <w:rPr/>
        <w:t>A G.-t magyar alföldön, tüzetesebben Szeged környékén és a Temesközben Döncöl-, Döncör- és Döncőnek is ejtik. Ugyanigy (Kálmány Lajos tanusága szerint) Csanád és Bács-Bodrog vármegyének a Tisza mentén fekvő vidékein is. Minthogy azonban régibb nyelvemlékeink Göncölnek irják, ez a Döncöl stb. másodlagos alaknak is vehető s egymagában még nem sokat nyom a szó eddigelé legtöbb hitelü származtatása ellenében, mellyel Szarva Gábor (Magyar Nyelvőr XVII; 433) a német Konrad keresztnév Güntzel, Künzel kicsinyítő alakjában keresi a Göncöl szó ősét. Nyomósabb ellenérv e szószármaztatással szemben az, hogy a két G.-re vonatkozó mondák egy részének a többi európai népek ugyane csillagképekről táplált hitében nem akad párja, amit a szekér szó török eredetü voltával egybevetve, nem egészen alaptalan Kálmány Lajos azon sejtése, hogy ez önállóknak tetsző magyar mondák a névvel együtt török eredetüek. A Nagy- és Kis-G. megkülönböztetés mellett, ritkábban ugyan, de előfordul a magyarországi és törökországi G. is, amelyek közül amaz az Ursa major, ezen az Ursa minor népies neve. Szekérnek a népies felfogásban tulajdonképen rendesen csak a két csillagkép négy Kerekét veszik; mig a hármat a szekér Rudjának, hol 3 Ökörnek, hol meg Rudnak és Ökörnek nézik. A középső Ökör-, vagyis az Alkor-csillag fölötti, szabad szemmel alig kivehető kis csillag magyar népies nevei: Ostoros, Cigány gyerek, Kis béres v. Hüvely pici. Ez utóbbi név a többi európai népeknél is járatos s róla meg a G.-ről nagyobb mitologiai tanulmányt is irt Gaston paris (l. Babszem Jankó). A G.-re vonatkozó magyar mondákat másutt alig található teljességgel állította egybe Kálmány L., A csillagok nyelvhagyományainkban c. értekezésében (Szeged 1893). V. ö. Ipolyi, Magyar mythologia, 268, 450. Az illető csillagképek más népeknél divó elnevezéseit pedig v. ö. a Mélusine c. francia néprajzi folyóirat régibb évfolyamaiban. Hogy a Nagy G.-t régebben Szent Péter szekerének is hivták, azt Mélius Péter (A Szent Jób Könyve, Várad 1564) adatán kivül egy mondánk is tanusítja.</w:t>
      </w:r>
    </w:p>
    <w:p>
      <w:pPr>
        <w:pStyle w:val="Heading1"/>
        <w:rPr/>
      </w:pPr>
      <w:r>
        <w:rPr/>
        <w:t>Gönc-Ruszka</w:t>
      </w:r>
    </w:p>
    <w:p>
      <w:pPr>
        <w:pStyle w:val="Normal"/>
        <w:rPr/>
      </w:pPr>
      <w:r>
        <w:rPr/>
        <w:t>kisközség Abauj-Torna vármegye gönci j.-ban, (1891) 1170 magyar lak., postahivatallal és postatakarékpénztárral, szeszgyárral. Hajdan pálos kolostora volt. Innen származik és irja magát a gönc-ruszkai (most gróf) Kornis család, amelynek egyes tagjai Erdély történetében kiváló szerepet játszottak.</w:t>
      </w:r>
    </w:p>
    <w:p>
      <w:pPr>
        <w:pStyle w:val="Heading1"/>
        <w:rPr/>
      </w:pPr>
      <w:r>
        <w:rPr/>
        <w:t>Gönczi</w:t>
      </w:r>
    </w:p>
    <w:p>
      <w:pPr>
        <w:pStyle w:val="Normal"/>
        <w:rPr/>
      </w:pPr>
      <w:r>
        <w:rPr/>
        <w:t>1. György (Fabricius Kovács), ref. püspök, szül. Göncön, megh. Debrecenben 1595. 1557. külföldre ment s az 1558-1559. tanév folyamán Vittenbergában iratkozott be. Összesen nyolc évet töltött olasz, német és francia egyetemeken, melyekről hazatérve, 1565 körül debreceni pap lett. 1571. a debreceni egyházmegye esperesévé, 1577 febr. 6. a tiszántuli egyházkerület püspökévé választatott. Munkálkodásában főleg a gyakorlati szükségletek kielégítését tüzte ki célul. Később sokszor megjelent énekeskönyvét először 1592. adta ki; De disciplina ecclesiaistica c., szintén több kiadást ért fontos műve pedig 1577. Vittenbergában jelent meg első izben; az Articuli minores, mely mint a debreceni zsinat nagyobb cikkeinek kivonata, annyi időn át érvényben állott volt, hasonlóképen az ő szerzeménye. A Félegyházi-féle ujszövetség-fordítás közrebocsátása is neki köszönhető.</w:t>
      </w:r>
    </w:p>
    <w:p>
      <w:pPr>
        <w:pStyle w:val="Normal"/>
        <w:rPr/>
      </w:pPr>
      <w:r>
        <w:rPr/>
        <w:t>2. G. István, ref. lelkész, szül. Göncön. 1582. iratkozott be a vittenbergai egyetemre s a XVI. század végén mint gönci lelkész működött a kálvini irány érdekében, melynek védelmére Grawer Albert (l.o.) ellen a következő polemikus művet irta: Panharmonia sive universalis consensus Jesu Christi veri Dei et hominis et Joh. Calvini (Vizsoly 1599), melyre Grawer válaszolt.</w:t>
      </w:r>
    </w:p>
    <w:p>
      <w:pPr>
        <w:pStyle w:val="Heading1"/>
        <w:rPr/>
      </w:pPr>
      <w:r>
        <w:rPr/>
        <w:t>Gönczy</w:t>
      </w:r>
    </w:p>
    <w:p>
      <w:pPr>
        <w:pStyle w:val="Normal"/>
        <w:rPr/>
      </w:pPr>
      <w:r>
        <w:rPr/>
        <w:t>Pál, pedagogus, közoktatásügyi államtitkár, szül. Szoboszlón 1817 dec. 26. megh. Karácsondon 1892 jan. 10. Az elemi iskolát Szoboszlón Szabó István konrektor vezetése alatt végezte. Innen Debrecenbe ment, hol a gimnáziumi tanulmányokat befejezvén, filozofiát tanult, majd Köbölkutra ment tanítónak, s innen Gálos-Petribe Draveczky Gyula házához nevelőnek. Azután visszament Debrecenbe s ott Zákányt, a hires ű s pedagogiai irót s Vécseyt, a filozofust hallgatta. Ekkor ismerkedett meg Karap Sándor biróval és Karap vőtársával, Diószegi Sámuel bécsi kereskedővel. Karap Lange szászországi evangelikus pap munkáiból megismerte a iskolák áldásos működését s Diószegit tervének megnyervén, egy intézet állítását határozták el, melyben az apátlan s anyátlan árvagyermekek a Wehrli szellemében neveltessenek. Az intézet helyiségéül zeleméri birtokukat jelölték ki s Gönczyt hivták meg tervük megvalósítására. Gönczy egész télen át rendszeresen tanulta a könyvkötést, esztergályozást, asztalosságot s a következő 1844. év tavaszán tanulmányozás végett Svájcba ment. A svájci utról vezetett napló (megjelent Tanulmányaiban 1888) szerint Svájcban Kreuzlingenben találkozott Wehrlivel, ahol az egész árvanevelés felől alaposan tájékozódott. legtöbb időt töltött azonban Fellenbergnél Hofwylban, hol nemcsak az árvanevelést, de Fellenberg összes intézeteit is alkalma nyilt tanulmányozni. Sok kisebb-nagyobb fontosságu hely meglátogatása után, melyek közül főként Beugen kötötte még le figyelmét, hol Zeller vezette az intézetet, ugyanazon év őszén visszatért ismét a hazába. A zeleméri intézet 1845 tavaszán 12 gyermekkel nyilt meg; feladata volt a növendékeket okos mezőgazdákká képezni s velök a kertészetet s a selyemtenyésztést megismertetni. Itt aztán három éven át véghetetlen szorgalommal működött. A taneszközöket maga készítette, a gyermekekkel együtt dolgozott, s a munkához az eszközöket ismét ő állította elő. A szabadságharc megakasztotta a munkát. A gyermekeket szét kellett bocsátani, az intézetet bezárták. Éppen ideje, mert jöttek az oroszok és Zelemért és környékét teljesen kirabolták s elpusztították. Gönczy ismét Gálos-Petribe ment. A szabadságharcban tettleges részt nem vett, mindössze is nemzetőri tiszt volt, s mint ilyen követte a hadsereget Kolozsvárig, s onnan Urbán előnyomulása következtében csapatjával együtt hazament.</w:t>
      </w:r>
    </w:p>
    <w:p>
      <w:pPr>
        <w:pStyle w:val="Normal"/>
        <w:rPr/>
      </w:pPr>
      <w:r>
        <w:rPr/>
        <w:t>1850. Szőnyi nevelőintézetet nyitott Pesten s Gönczyt is megnyerte a tervnek. Körülbelől két évig működtek együtt, azután Gönczy önálló intézetet nyitott. 1852. megjelent a Lüben után dolgozott Vezérkönyv a növénytan tanításában, melynek azonban III. és IV. évfolyamát már önállóan dolgozta. 1855-56. jelent meg a Selyemtenyésztésről egy műve, melyet a Mezei gazdaság könyve tett közzé. Ugyancsak 1856. pályadijat nyert Oktatás a gyümölcsfa és eperfa tenyésztésére cimü kis munkájával. 1857. a reformátusok orsz. tanügyi bizottságának is tagjává lett, ettől fogva nagy részt vett a reformátusok tanügyi szervezkedéseiben, sőt a magyar iskolai tanképkészítést is a ref. tanügyi bizottság határozatából az ujabb időben ő indította meg Magyarország térképe kiadásával. De a sajtó utján működött a nevelésügy érdekében. Már 1840. óta levelezője volt a pesti Hirlapnak. 1857. a pesti Napló közölte tőle a gimnáziumokról szóló cikk-sorozatát, 1858. a prot. egyh. és isk. lapban fejtegette Népiskoláink c. alatt a prot. népiskolaügy állását s fejlesztése szükséges voltát. 1859. Török Pál felhivására a Kálvintérre költöztette intézetét s a ref. paplakban ekkép nyilt meg a ref. gimnázium 4 osztállyal. Gönczy az uj gimnáziumnak egész 1867-ig igazgatója maradt, de az anyagi fentartás teljesen Török Pál vállaira sulyosodott. Török a gimnáziumot lassankint nyolc osztályuvá emelte. A ref. egyet. tanügyi bizottság felhivására készítette Gönczy ez időtájt a Népiskolai szervezetet (Pápa 1859). Ugyancsak ekkor (1860) irta s adta ki Sebesi (Gönczy nemesi előneve) név alatt Egy prot. gimnázium terve cimü munkáját. 160-65. irta Az eperfa és a selyemtenyésztés cimü munkáját a köznép számára. 1860. a ref. tanügyi bizottság megbizásából Ábécéjét. Ugyanez évben közölt tőle a Prot. egyh. és isk. lap Nevelésünk ügyéről egy nagy feltünést keltett cikket. 1864. ismét egy növénytani művet irt, Pest megye virányát, a Lamarch-féle kéttagu beosztási szempont szerint.</w:t>
      </w:r>
    </w:p>
    <w:p>
      <w:pPr>
        <w:pStyle w:val="Normal"/>
        <w:rPr/>
      </w:pPr>
      <w:r>
        <w:rPr/>
        <w:t>1866. már mindenki biztosra vette az állapotok változását. Eötvös érintkezésbe lépett Gönczyvel s miután az a terve, hogy a minisztériumon kivül álló férfiak is viseljenek tanácsosi tisztséget (külső tanácsosok), nem sikerült, a minisztériumba hivta meg osztálytanácsosnak 1867 jun 16. Ugyanez időtájt a Budapesti Szemlében Poroszország és Svájc közoktatásügyét ismertette, 1868. a magyar népoktatást (Népoktatás Magyarországon, Közoktatás Magyarországon, uj folyam 239). E cikkekben sok felismerhető a későbbi népoktatási törvény alapelveiből. 1868. egy Emlékirattal a fővárosi népiskolaügy rendezéséhez járult hozz. Majd a közoktatásügyi törvény végrehajtására vonatkozó intézkedésekben vett részt. Az első Utasításokat Molnár Aladár fogalmazta s csak az 1876 óta kelteket irta mind Gönczy. 1868 aug. 3 - 11. Budán egy bizottság közreműködésével megszabta Gönczy a népiskolai tan- és vezérkönyvek tervezetét, menetét, módszerét s az egyes tárgyakhoz szükséges taneszközöket s végre gondoskodott egyénekről, kik a könyveket elkészítsék. Az iskolai épületekre is ujból Gönczy adott tervet s irta az orsz. közoktatási jelentéseket. (Népisk. Épülettervek; Az iskolás gyermekek testi és szellemi épsége fentartása; Jelentések az orsz. közoktatásügy állásáról). A népiskola tárgyaknak is csaknem mindegyikével foglalkozott. Az irvaolvasáshoz ábécét és vezérkönyvet, falitáblákat, mozgatható betüket stb. adott. A földrajz tanításához számos térképet, földgömböt, lunariumot, telluriumot, planetariumot, atlaszt s nagyon becses utasítást a tanításhoz. A természettudományhoz a már felsorolt munkákon kivül Rasch, Geissler, Bepp, Hartinger faliabroszait dolgozta át magyarra. A szám- és mértanhoz a suly- és mérték-egység változásakor adott számítási utasítást és táblázatokat. Ennyi munkásság mellett 1873. a bécsi világkiállítás magyar bizottságának is tagja volt s 1879. Erdélyt járta be s irányozta ott a felső nép- és polgári iskolák fejlődését, s végül az első (1885) magyar általános kiállításon a közoktatási csoport elnöke volt. Félszázados tanügyi munkássága jubileumát 1888 máj 6. ülte meg. 1889 nov. 26. nyugalomba vonult. Nyugalombavonulása után legtöbb idejét karácsondi birtokán töltötte s itt érte el rövid betegség után a halál. 1893. a hajdu vármegyei tanítók Gönczy-egyesületet alapítottak.</w:t>
      </w:r>
    </w:p>
    <w:p>
      <w:pPr>
        <w:pStyle w:val="Heading1"/>
        <w:rPr/>
      </w:pPr>
      <w:r>
        <w:rPr/>
        <w:t>Göndöcs</w:t>
      </w:r>
    </w:p>
    <w:p>
      <w:pPr>
        <w:pStyle w:val="Normal"/>
        <w:rPr/>
      </w:pPr>
      <w:r>
        <w:rPr/>
        <w:t>Benedek, apátplébános, gazdasági iró, szül. nagyváradon 1824 jul. 24-én, megh. Békés-Gyulán 1894. jan. 4. 1847-ben áldozárrá felszenteltetvén, uj-kigyósi segédlelkész, utóbb gróf Wenckheim J. A. udvari káplánja és gyóntatója lett. Mint gróf Wenkheim Krisztina gyámja közbenjárt, hogy a grófné Gyula városában 100000 frt költséggel árvaházat építtetett. 1873. óta gyula plébánosa s 1881-87-ig országgyülési képviselője volt. Számos népszerü munkát s cikket irt. Kivált a méhészet, selyemtenyésztés és okszerü dohánytermesztés érdekében kezdeményezte a békésmegyei méhészeti egyesületet. Nagy buzgalmat fejtett ki az orsz. méhészeti egyesület létrehozása körül, melynek 1883-88-ig elnöke volt. Zsilinszkyvel létesítette a békésmegyei régészeti és közművelődési egyesületet s nagy jövedelméből sokat áldozott különböző jótékony célokra.</w:t>
      </w:r>
    </w:p>
    <w:p>
      <w:pPr>
        <w:pStyle w:val="Heading1"/>
        <w:rPr/>
      </w:pPr>
      <w:r>
        <w:rPr/>
        <w:t>Göndörödés</w:t>
      </w:r>
    </w:p>
    <w:p>
      <w:pPr>
        <w:pStyle w:val="Normal"/>
        <w:rPr/>
      </w:pPr>
      <w:r>
        <w:rPr/>
        <w:t>a finomabb gyapju azon sajátsága, hogy ivelt, mert csavarmentes tüszőből nő ki. Az ivek az egyes gyapjuszálon nagyon rendetlenek, de a pászmán (l. Fürt) szabályosak. Szabályszerünek akkor nevezik a göndörödést, midőn az ivek félkörösek, de ez, valamint a kissé magasabb ivelés csak posztógyapjakon kivánatos, mig a fésüs gyapjakon a tágabb ivelés jobb. Horgolt gyapju az, melynél az ivek teljes körnek felelnek meg; ez hiba, mert a gyapju nehezen fonható, s gyakran cérnás hajlásu az olyan gyapju, melynek göndörödése félkörnél kisebb. Sima gyapju az, mely göndörödéssel nem bir. A göndörödés a gyapju-ismében az által válik különösen fontossá, mert a gyapju finomsága a pászma bizonyos hosszuságán megolvasható ivek számából meg is itélhető (lásd Electa). Göndörödési mérők azon többnyire 6-8 élü sárgarézlemezek, melyek a gyapju finomsági fokozatainak megfelelő csipkézettséggel vannak ellátva, s a gyapju finomságának meghatározására szolgálnak.</w:t>
      </w:r>
    </w:p>
    <w:p>
      <w:pPr>
        <w:pStyle w:val="Heading1"/>
        <w:rPr/>
      </w:pPr>
      <w:r>
        <w:rPr/>
        <w:t>Göngörítő</w:t>
      </w:r>
    </w:p>
    <w:p>
      <w:pPr>
        <w:pStyle w:val="Normal"/>
        <w:rPr/>
      </w:pPr>
      <w:r>
        <w:rPr/>
        <w:t>(bány.), készülék, mellyel a bányában termelt anyagokat egyik szintről a másikra fölfelé szállítják, ha nem akarják vagy nem lehet azokat közvetlenül az aknán át kiszállítani. A készülék egy fahenger, melynek végei csapágyakban nyugszanak; a hengerre kötél van föltekerve ugy, hogy a kötél egyik vége lelóg az üreg talpáig, másik vége pedig fent van a hengernél, a kötél mindkét végére bödönök vannak akasztva; a talpon levő bödönt megtöltik a fölszállítandó anyaggal, és a hengert a végein levő forgyattyukkal forgatván, a lelógó kötelet felgöngörítik, igy a telt bödönt felhuzzák, az üreset pedig lebocsátják. Ha a tet bödön felérkezik a hengerig, a munkás félrevonja és kiüríti, a talpon levő munkás pedig az odaérkezett üres bödönt megtölti, hogy a fölhuzást ismételni lehessen. Van egyszerü G. és kerekes G. Ez utóbbiaknál a forgyattyu tengelyére kis fogas kerék van felékelve, mely a hengerre erősített nagyobb fogaskerékbe kapaszkodik, minek következtében nagyobb sulyu bödönöket lehet az ilyen G.-vel felhuzni, de természtesen lassabban.</w:t>
      </w:r>
    </w:p>
    <w:p>
      <w:pPr>
        <w:pStyle w:val="Heading1"/>
        <w:rPr/>
      </w:pPr>
      <w:r>
        <w:rPr/>
        <w:t>Göngyölők</w:t>
      </w:r>
    </w:p>
    <w:p>
      <w:pPr>
        <w:pStyle w:val="Normal"/>
        <w:rPr/>
      </w:pPr>
      <w:r>
        <w:rPr/>
        <w:t>(ném. Gordinge, ol. carice, ang. leechlincs), azon vitorlakötelek, melyek a zárókötelekkel együtt a kifeszített vitorláknak bezárására, összegöngyölítésére szolgálnak. L. Vitorlázat.</w:t>
      </w:r>
    </w:p>
    <w:p>
      <w:pPr>
        <w:pStyle w:val="Heading1"/>
        <w:rPr/>
      </w:pPr>
      <w:r>
        <w:rPr/>
        <w:t>Göngysuly</w:t>
      </w:r>
    </w:p>
    <w:p>
      <w:pPr>
        <w:pStyle w:val="Normal"/>
        <w:rPr/>
      </w:pPr>
      <w:r>
        <w:rPr/>
        <w:t>l. Tara.</w:t>
      </w:r>
    </w:p>
    <w:p>
      <w:pPr>
        <w:pStyle w:val="Heading1"/>
        <w:rPr/>
      </w:pPr>
      <w:r>
        <w:rPr/>
        <w:t>Gönner</w:t>
      </w:r>
    </w:p>
    <w:p>
      <w:pPr>
        <w:pStyle w:val="Normal"/>
        <w:rPr/>
      </w:pPr>
      <w:r>
        <w:rPr/>
        <w:t>Miklós Tádé, német jugtudós és államférfiu, szül. Bambergben 1764 dec. 18., megh. Münchenben 1827 ápr. 18. 1792. jogtanár lett Bambergben, 1799. Ingolstadtban az államjog tanárává nevezték ki, 1800. az egyetemmel Landshutba jött és állandó egyetemi prokancellár lett. 1811. tagja volt annak a titkos tanácsosokból álló bizottságnak, mely az uj büntető törvénykönyv készítésével foglalkozott, 1812. az Isar-járás felebbviteli törvényszékének igazgatója, 1815. titkos igazságügyi előadó, 1817. államtitkár, 1828. a müncheni egyetemen a jogbölcselet tiszteletbeli tanára lett. G. a filozofiai jogi iskola meglapítója. Művei: Handbuch des gemeinen deutschen Processes (Erlangen 1801-1804, 4 rész, 2. kiad. u. o. 1804); Deutsches Strafrecht (u.o. 1804); Entwurf eines Gezetzbuchs über das gerichtliche Verfahren in bürgerlichen Rechtssachen (u.o. 1815-17, 3 köt.).</w:t>
      </w:r>
    </w:p>
    <w:p>
      <w:pPr>
        <w:pStyle w:val="Heading1"/>
        <w:rPr/>
      </w:pPr>
      <w:r>
        <w:rPr/>
        <w:t>Gönüllü</w:t>
      </w:r>
    </w:p>
    <w:p>
      <w:pPr>
        <w:pStyle w:val="Normal"/>
        <w:rPr/>
      </w:pPr>
      <w:r>
        <w:rPr/>
        <w:t>(török) a. m. önkéntes, bátor. Mint hadi műszó, G. az irreguláris lovassághoz tartozó önkéntes csapat. Leginkább a végvidékeken voltak s részben benszülött alattvalókból állottak. A defterdár fizette őket a vámokból, halászati stb. jövedelmekből.</w:t>
      </w:r>
    </w:p>
    <w:p>
      <w:pPr>
        <w:pStyle w:val="Heading1"/>
        <w:rPr/>
      </w:pPr>
      <w:r>
        <w:rPr/>
        <w:t>Gönye</w:t>
      </w:r>
    </w:p>
    <w:p>
      <w:pPr>
        <w:pStyle w:val="Normal"/>
        <w:rPr/>
      </w:pPr>
      <w:r>
        <w:rPr/>
        <w:t>(növ.), Diószegiék igy nevezték a kabakbogyót.</w:t>
      </w:r>
    </w:p>
    <w:p>
      <w:pPr>
        <w:pStyle w:val="Heading1"/>
        <w:rPr/>
      </w:pPr>
      <w:r>
        <w:rPr/>
        <w:t>Gönyő</w:t>
      </w:r>
    </w:p>
    <w:p>
      <w:pPr>
        <w:pStyle w:val="Normal"/>
        <w:rPr/>
      </w:pPr>
      <w:r>
        <w:rPr/>
        <w:t>(Gönyü), kisközség Győr vármegye pusztai j.-ban, a mosoni Kis-Dunának az Öreg-Dunába való ömlésén alul, az utóbbi jobbpartján, (1891) 1508 magyar lak. Élénk forgalmu hely, mely Győr forgalmát a dunai nagy hajókra közvetíti s igy Győr kikötőhelyéül tekinthető. Van gőzhajó-állomása, posta és táviróhivatala, Győrrel telefonösszeköttetése és postatakarékpénztára.</w:t>
      </w:r>
    </w:p>
    <w:p>
      <w:pPr>
        <w:pStyle w:val="Heading1"/>
        <w:rPr/>
      </w:pPr>
      <w:r>
        <w:rPr/>
        <w:t>Göőz</w:t>
      </w:r>
    </w:p>
    <w:p>
      <w:pPr>
        <w:pStyle w:val="Normal"/>
        <w:rPr/>
      </w:pPr>
      <w:r>
        <w:rPr/>
        <w:t>József, pedagogus, szül. Aszalón (Abauj-Torna vármegye.) 1855 márc. 28. Tanult Szikszón, Debrecenben, Sárospatakon, Miskolcon; az áll. tanítóképzőintézetet Budán, a tud. egyetem filozofiai fakultását Budapesten végezte s 1879. ugyanitt tett középiskolai tanári és bölcsészettudori szigorlatot. Egy évig volt külföldön tanulmányi uton. Visszatértével a fővárosban alkalmazták, hol 1891 óta polgári leány- és női ipariskolai igazgató. 1875 óta számos cikket irt a lapokba (Néptanítók lapja, Polgári iskola, Ország-világ, Vasárnapi Ujság, stb.). Önálló művei: A természetphilosophiai álláspontok ismertetése és birálata; Paedagogiai Értekezések; Budapest Története; Magyar Nyelvtan; Magyar Irálytan. A két utóbbi polgári iskolák számára. Másokkal együtt több kötetre rugó olvasókönyvet szerkesztett az elemi és polgári iskolák számára. Nyolc év óta szerkeszti a Polgári iskola c. szaklapot. A tanügyi organizáció ügyében több röpirata jelent meg.</w:t>
      </w:r>
    </w:p>
    <w:p>
      <w:pPr>
        <w:pStyle w:val="Heading1"/>
        <w:rPr/>
      </w:pPr>
      <w:r>
        <w:rPr/>
        <w:t>Göpp</w:t>
      </w:r>
    </w:p>
    <w:p>
      <w:pPr>
        <w:pStyle w:val="Normal"/>
        <w:rPr/>
      </w:pPr>
      <w:r>
        <w:rPr/>
        <w:t>v. Goepp., növénynevek mellett Göppert H. R. nevének rövidítése (l.o.).</w:t>
      </w:r>
    </w:p>
    <w:p>
      <w:pPr>
        <w:pStyle w:val="Heading1"/>
        <w:rPr/>
      </w:pPr>
      <w:r>
        <w:rPr/>
        <w:t>Göppert</w:t>
      </w:r>
    </w:p>
    <w:p>
      <w:pPr>
        <w:pStyle w:val="Normal"/>
        <w:rPr/>
      </w:pPr>
      <w:r>
        <w:rPr/>
        <w:t>1. Henrik Róbert, német botanikus és paleontologus, szül. Porosz-Szilézia Sprottau városában 1800 jul. 25., meghalt Boroszlóban 1884 máj. 18. E város egyetemén 1821. gyógyszerésztanulmányhoz fogott, de csakhamar az orvosi fakultásra ment át és Berlinben 1826. kapta meg a doktori oklevelét. Azonban az orvosi pályára nem a gyógyítás vonzotta, hanem inkább a medikának növénytani része, melyből 1827. a boroszlói egyetemen magántanárképen kezdett működni. 1831. rendes tanárrá emelkedvén, a füvészkert igazgatását is átvette, s e hivatalában élte fogytáig működött. Műveinek egy része a növények, kivált a fák élettüneményeivel foglalkozik. Ilyenek: Nonnulla de plantarum nutritione (Berlin 1825); Über die Wärmeentwicklung in den Pflanzen (Boroszló 1830); Über Wärmeentwicklung in der lebenden Pflanze (Bécs 1832); De Coniferarum structura anatomica (Boroszló 1841), Die fossilen Farrenkräuter (Boroszló és Bonn 1836); Die Gattungen der fossilen Pflanzen, verglichen mit denen der Jeztwelt (Bonn 1841-45, rajzokkal 55 táblán); Der Bernstein u. die in ihm befindlichen Pflanzenreste der Vormwelt (Berlin 1845, hét táblával); Monographie d. fossilen Coniferen (58 táblával, Lejda 1850); Die Flora des Bernsteins (Menge-vel együtt, Lipcse 1883, két köt.). helyi kutatásai, melyek Szilézia geologiai korszakait földeríték, műveinek más hosszu sorozatában kerültek nyilvánosságra. Az 1850-ik évig felismert fosszil növények összeállítása és szinonimikája a Bronn-féle Index palaeontologicus két kötetében jelentek meg (Stuttgart 1848-50). Foszil növényekből összeszedett gazdag gyüjteményét a Boroszlói egyetem 1874. vásárolta meg (jegyzéke: Görlitz 1868). A boroszlói növénykertet többször irta le, 1830, 1857 és 1868. A növénytani muzeumnak, melyet ő teremtett és tartott fönn, leirása Görlitz 1856. és jegyzéke u. o. 1883. jelent meg.</w:t>
      </w:r>
    </w:p>
    <w:p>
      <w:pPr>
        <w:pStyle w:val="Normal"/>
        <w:rPr/>
      </w:pPr>
      <w:r>
        <w:rPr/>
        <w:t>2. G. Henrik Róbert, német jogtudós, Göppert H. R botanikusnak a fia, szül. Boroszlóban 1838 márc. 14-én, megh. Berlinben 1882 máj. 18. Jogi tanulmányai elvégeztével 1862. törvényszéki ülnök. 1863. magán-, 1865. rendkivüli-, 1868. rendes tanár lett Boroszlóban.1873. a közoktatásügyi minisztériumba lépett s ott 1874. az egyetemek ügyeivel foglalkozó osztálynak előadó tanácsosa lett. Művei: Beiträge zur lehre vom Miteigentum nach dem preussischen allgem. Landrecht (Halle 1864), Über die organischen Erzeugnisse, eine Untersuchung aus dem römischen Sachenrecht (u.o. 1869). Hagyatékából Eck a Jahrbrücher für die Dogmatik des Privatrechts (22 köt., 1884) c. vállalatban G.-nek Das Prinzip: Gesetze haben keine rückwirkende Kraft, geschichtlich und dogmatisch entwickelt.</w:t>
      </w:r>
    </w:p>
    <w:p>
      <w:pPr>
        <w:pStyle w:val="Heading1"/>
        <w:rPr/>
      </w:pPr>
      <w:r>
        <w:rPr/>
        <w:t>Göppingen</w:t>
      </w:r>
    </w:p>
    <w:p>
      <w:pPr>
        <w:pStyle w:val="Normal"/>
        <w:rPr/>
      </w:pPr>
      <w:r>
        <w:rPr/>
        <w:t>az ugyanily nevü járás székhelye a württembergi Donau kerületben, a Fils mellet, 44 km.-nyire Ilmtól, vasut mellett, (1891) 14352 lakossal, pamutszövéssel, gépgyártással és fémiparral. G. Württembergnek egyik legiparosabb városa, 1559-67. Kristóf herceg által épített négyszögü kastéllyal.</w:t>
      </w:r>
    </w:p>
    <w:p>
      <w:pPr>
        <w:pStyle w:val="Heading1"/>
        <w:rPr/>
      </w:pPr>
      <w:r>
        <w:rPr/>
        <w:t>Görbebot-hűbér</w:t>
      </w:r>
    </w:p>
    <w:p>
      <w:pPr>
        <w:pStyle w:val="Normal"/>
        <w:rPr/>
      </w:pPr>
      <w:r>
        <w:rPr/>
        <w:t>l. Egyházhűbér.</w:t>
      </w:r>
    </w:p>
    <w:p>
      <w:pPr>
        <w:pStyle w:val="Heading1"/>
        <w:rPr/>
      </w:pPr>
      <w:r>
        <w:rPr/>
        <w:t>Görbed</w:t>
      </w:r>
    </w:p>
    <w:p>
      <w:pPr>
        <w:pStyle w:val="Normal"/>
        <w:rPr/>
      </w:pPr>
      <w:r>
        <w:rPr/>
        <w:t>kisközség Bihar vármegye tenkei j.-ban, (1891) 1485 oláh és magyar lak.</w:t>
      </w:r>
    </w:p>
    <w:p>
      <w:pPr>
        <w:pStyle w:val="Heading1"/>
        <w:rPr/>
      </w:pPr>
      <w:r>
        <w:rPr/>
        <w:t>Görbedés</w:t>
      </w:r>
    </w:p>
    <w:p>
      <w:pPr>
        <w:pStyle w:val="Normal"/>
        <w:rPr/>
      </w:pPr>
      <w:r>
        <w:rPr/>
        <w:t>vagy gubbadás (ném. Kielbrüchig, ol. inarcata, ang. bogging), a hajónál az, midőn annak eleje és hátulja megszáll, közepe pedig változatlanul marad, vagy megfordítva. A G.-nél a hajó tőkegerendája megtörik és a hosszuösszeköttetések meglazulnak. A G. rendesen a rossz és egyenetlen megterheltetésnek a következménye.</w:t>
      </w:r>
    </w:p>
    <w:p>
      <w:pPr>
        <w:pStyle w:val="Heading1"/>
        <w:rPr/>
      </w:pPr>
      <w:r>
        <w:rPr/>
        <w:t>Görbe fenyő</w:t>
      </w:r>
    </w:p>
    <w:p>
      <w:pPr>
        <w:pStyle w:val="Normal"/>
        <w:rPr/>
      </w:pPr>
      <w:r>
        <w:rPr/>
        <w:t>(növ.), l. Törpe fenyő.</w:t>
      </w:r>
    </w:p>
    <w:p>
      <w:pPr>
        <w:pStyle w:val="Heading1"/>
        <w:rPr/>
      </w:pPr>
      <w:r>
        <w:rPr/>
        <w:t>Görbe kés</w:t>
      </w:r>
    </w:p>
    <w:p>
      <w:pPr>
        <w:pStyle w:val="Normal"/>
        <w:rPr/>
      </w:pPr>
      <w:r>
        <w:rPr/>
        <w:t>a kádárnak az a szivókése, melynek pengéje hengeres, illetve ivben meg van hajlítva. Dongák kivájolására való.</w:t>
      </w:r>
    </w:p>
    <w:p>
      <w:pPr>
        <w:pStyle w:val="Heading1"/>
        <w:rPr/>
      </w:pPr>
      <w:r>
        <w:rPr/>
        <w:t>Görbemérő</w:t>
      </w:r>
    </w:p>
    <w:p>
      <w:pPr>
        <w:pStyle w:val="Normal"/>
        <w:rPr/>
      </w:pPr>
      <w:r>
        <w:rPr/>
        <w:t>(curveometer), készülék tetszésszerinti, különösen pedig térképeken előforduló vonalaknak (utak, folyamok, hegygerincek, határok s hasonlók) hosszuságmeghatározására. Legegyszerübb lakjában pontosan ismert kerületü kerék, melyet a megmérendő vonal mentén gördítve vezetünk. A megtett fordulatok és azok törtrészei adják a vonal hosszuságát ismert hosszmértékben kifejezve. Kissé tökéletesebb alakban a vezetőkerék önmüködő számolóművel van ellátva, melynek mutatója több, gyakrabban használatos térképmértékek arányában osztott skálán játszik, ugy hogy a térképen mért távolság mindjárt kilométerekben leolvasható. A legpontosabb és legegyszerübb G. a Coradi-féle kis kétkerekü kocsi, melyet a megmérendő vonal mentén ugy tovahuzunk, hogy a kocsinak egy a papirra fekvő mutatója folyton a bejárandó vonalban maradjon. Az osztott kerületü két kerék leolvasásának összege adja a megtett utat, melyet 0,1 mm. pontossággal könnyen megmérhetni, 0,01 mm.-ig pedig elég könnyen becsülhetni.</w:t>
      </w:r>
    </w:p>
    <w:p>
      <w:pPr>
        <w:pStyle w:val="Heading1"/>
        <w:rPr/>
      </w:pPr>
      <w:r>
        <w:rPr/>
        <w:t>Görbersdorf</w:t>
      </w:r>
    </w:p>
    <w:p>
      <w:pPr>
        <w:pStyle w:val="Normal"/>
        <w:rPr/>
      </w:pPr>
      <w:r>
        <w:rPr/>
        <w:t>falu Boroszló porosz kerületben, 6 km.-nyire Friedlandtól, 584 méter magasban, a Szudéták azon részének egyik szük völgyében, amely az Óriás-hegységet az Eulengebirgevel köti össze, (1890) 948 lak. G.-ot a tüdőbetegek részére felállított intézetei teszik ismeretessé. Ezeket először 1854-ben dr. Brehmer állította föl. 1875. egy másik gyógyintézet is megnyilt, Römpler orvos tulajdona. A falut a szelek ellen védett helyzete teszi alkalmassá klimatikus gyógyhellyé. Évenként mintegy 700 beteg keres itt üdülést, akik közül sokan télen át is itt maradnak, amidőn nagy, fütött téli kertek nyujtanak a mozgásra alkalmat. A 7 km. hosszu sétautakról télen át is mindig elsöprik a havat. A völgyet 900-950 m. magas, fenyvesekkel borított hegyek környékezik. V. ö. Palleske, Der Kurort G. (1872); Busch, Die Görbensdorfer Heilanstalt (1875).</w:t>
      </w:r>
    </w:p>
    <w:p>
      <w:pPr>
        <w:pStyle w:val="Heading1"/>
        <w:rPr/>
      </w:pPr>
      <w:r>
        <w:rPr/>
        <w:t>Görbe szivó</w:t>
      </w:r>
    </w:p>
    <w:p>
      <w:pPr>
        <w:pStyle w:val="Normal"/>
        <w:rPr/>
      </w:pPr>
      <w:r>
        <w:rPr/>
        <w:t>meghajlított üveg- v. kaucsukcső, melynek rövidebb szárát folyadékba mártják, mig hosszabb szára levegőben van. Ha a hosszabb szár végén a levegőt kiszivják, a folyadék az edényből a görbeszivó rövidebb szárába emelkedik és mindaddig folyik, mig a cső rövidebb szára folyadékban van. A hosszabb szár végpontjának azonban mélyebben kell lennie, mint a rövidebb szár végpontjának, különben a folyadék a levegő kiszivása után visszaömlik az edénybe.</w:t>
      </w:r>
    </w:p>
    <w:p>
      <w:pPr>
        <w:pStyle w:val="Heading1"/>
        <w:rPr/>
      </w:pPr>
      <w:r>
        <w:rPr/>
        <w:t>Görbevonal</w:t>
      </w:r>
    </w:p>
    <w:p>
      <w:pPr>
        <w:pStyle w:val="Normal"/>
        <w:rPr/>
      </w:pPr>
      <w:r>
        <w:rPr/>
        <w:t>Ha egy pont folytonosan mozog s közben mozgásának irányát folyvást változtatja, akkor G.-at v. röviden mondva Görbét ir le. Ha a G. pontjai mindannyian egy sikban vannak, akkor a G. sikgörbe, ellenkező esetben térgörbének, kettősgörbületü görbének v. csavarodott görbének nevezik. A görbe két pontján át fektetett egyenes a G. szelője. A szelőnek határhelyzete, ha ama két pont mindinkább közeledik a G.-nak egy bizonyos P pontjához, a P pontban vont érintő. A P pontban vont érintőn és a G. valamint Q pontján át fektetett sik határhelyzete, ha Q minden határon tul a P-hez közeledik, a G.-nak oszkuláló v. simuló sikja a P pontban.</w:t>
      </w:r>
    </w:p>
    <w:p>
      <w:pPr>
        <w:pStyle w:val="Normal"/>
        <w:rPr/>
      </w:pPr>
      <w:r>
        <w:rPr/>
        <w:t>Analitikailag a sikgörbét egy f(x, y) = 0 egyenlet által, a térgörbét pedig két F(x, y, z) = 0, G(x, y, z) = 0 egyenlet által szoktuk jellemezni. ha a G. algebrai egyenletek által definiálható, akkor algebrai görbének neveztetik, ellenkező esetben transzcendens G.-nak Az algebrai sikgörbe rendjét megadja a G.-nak a sik egy tetszőleges egyenesével való metszéspontjainak száma (ha az esetleges képzetes pontokat is számítjuk és az esetlegesen összeeső metszéspontoknál a multiplicitást is tekintetbe vesszük). Az algebrai sikgörbe osztályát megadja a G.-hoz a sik egy tetszőleges pontjából huzható érintők száma. A térgörbék elmélete szorosan összefügg a developpábilis felületek (l. Felület) elméletével. Ugyanis minden térgörbe érintői egy developpábilis felület alkotói s a G. simuló sikja e felület érintő sikjai. Egy algebrai térgörbe pontjai, érintői és simuló sikjai által képezett rendszernek rendjét megadja a G.-nak a tér egy tetszőleges sikjával való metszéspontjainak száma. Az osztályt megadja a tér egy tetszőleges pontján átmenő simuló sikok száma. A tér egy tetszőleges egyenesén átmenő érintők számát pedig rangnak nevezik.</w:t>
      </w:r>
    </w:p>
    <w:p>
      <w:pPr>
        <w:pStyle w:val="Heading1"/>
        <w:rPr/>
      </w:pPr>
      <w:r>
        <w:rPr/>
        <w:t>Görbő-Belecska</w:t>
      </w:r>
    </w:p>
    <w:p>
      <w:pPr>
        <w:pStyle w:val="Normal"/>
        <w:rPr/>
      </w:pPr>
      <w:r>
        <w:rPr/>
        <w:t>nagyközség Tolna vármegye simontornyai járásban, (1891) 1404 magyar és német lakossal.</w:t>
      </w:r>
    </w:p>
    <w:p>
      <w:pPr>
        <w:pStyle w:val="Heading1"/>
        <w:rPr/>
      </w:pPr>
      <w:r>
        <w:rPr/>
        <w:t>Görbület</w:t>
      </w:r>
    </w:p>
    <w:p>
      <w:pPr>
        <w:pStyle w:val="Normal"/>
        <w:rPr/>
      </w:pPr>
      <w:r>
        <w:rPr/>
        <w:t xml:space="preserve">Legyen </w:t>
      </w:r>
      <w:r>
        <w:rPr>
          <w:rStyle w:val="Grg"/>
        </w:rPr>
        <w:t></w:t>
      </w:r>
      <w:r>
        <w:rPr/>
        <w:t xml:space="preserve"> egy görbe két pontjában vont érintők hajlásszögének természetes mérőszáma, </w:t>
      </w:r>
      <w:r>
        <w:rPr>
          <w:rStyle w:val="Grg"/>
        </w:rPr>
        <w:t></w:t>
      </w:r>
      <w:r>
        <w:rPr/>
        <w:t xml:space="preserve"> a két pontban vont simuló sikok hajlásszögének természetes mérőszáma, </w:t>
      </w:r>
      <w:r>
        <w:rPr>
          <w:rStyle w:val="Grg"/>
        </w:rPr>
        <w:t></w:t>
      </w:r>
      <w:r>
        <w:rPr/>
        <w:t xml:space="preserve"> pedig a két pont között levő ivhossz. Ha a két pont a görbe valamely P pontjához minden határon tul közeledik, ugy </w:t>
      </w:r>
      <w:r>
        <w:rPr>
          <w:vertAlign w:val="superscript"/>
        </w:rPr>
        <w:t>a</w:t>
      </w:r>
      <w:r>
        <w:rPr/>
        <w:t>/</w:t>
      </w:r>
      <w:r>
        <w:rPr>
          <w:vertAlign w:val="subscript"/>
        </w:rPr>
        <w:t>s</w:t>
      </w:r>
      <w:r>
        <w:rPr/>
        <w:t xml:space="preserve"> hányados határértéke megadja a P-ben a G.-i mértékét v. első G.-i mértékét, </w:t>
      </w:r>
      <w:r>
        <w:rPr>
          <w:vertAlign w:val="superscript"/>
        </w:rPr>
        <w:t>J</w:t>
      </w:r>
      <w:r>
        <w:rPr/>
        <w:t>/</w:t>
      </w:r>
      <w:r>
        <w:rPr>
          <w:vertAlign w:val="subscript"/>
        </w:rPr>
        <w:t>s</w:t>
      </w:r>
      <w:r>
        <w:rPr/>
        <w:t xml:space="preserve"> hányados határértéke pedig a csavarodás mértékét, mely második G.-i mértéknek is neveztetik. Az előbbi szoros kapcsolatban van a G.-i kör fogalmával. Igy neveztetik a P-n és a görbe más két pontján át fektetett kör határhelyzete, ha e pontok minden határon tul P-hez közelednek. e kör középpontja a G.-i középpont, sugara pedig a G.-i sugár. A G.-i mérték egyenlő a G.-i sugár reciprok értékével. Ha egy felület valamely P pontjában emelt normálison át sikokat fektetünk, ugy általában a nyert metszeteknek nem lesz P-ben ugyanaz a G.-i mértékük, hanem az egyiknek legkisebb s a reá merőleges metszetnek legnagyobb G.-i mértéke lesz. E két szélső értéknek szorzat a Gauss szerint a felület G.-i mértéke P-ben.</w:t>
      </w:r>
    </w:p>
    <w:p>
      <w:pPr>
        <w:pStyle w:val="Normal"/>
        <w:rPr/>
      </w:pPr>
      <w:r>
        <w:rPr/>
        <w:t>G. a vasuti technikában, l. Ellengörbék.</w:t>
      </w:r>
    </w:p>
    <w:p>
      <w:pPr>
        <w:pStyle w:val="Heading1"/>
        <w:rPr/>
      </w:pPr>
      <w:r>
        <w:rPr/>
        <w:t>Görbületi vonal</w:t>
      </w:r>
    </w:p>
    <w:p>
      <w:pPr>
        <w:pStyle w:val="Normal"/>
        <w:rPr/>
      </w:pPr>
      <w:r>
        <w:rPr/>
        <w:t>Egy felületen von vonalat akkor neveznek G.-nak, ha a felületnek az illető görbe pontjaiban emelt normálisai developpábilis-felület képeznek. A felület egy-egy pontján át két-két G. huzható, s ezek egymást e pontban derékszög alatt metszik.</w:t>
      </w:r>
    </w:p>
    <w:p>
      <w:pPr>
        <w:pStyle w:val="Heading1"/>
        <w:rPr/>
      </w:pPr>
      <w:r>
        <w:rPr/>
        <w:t>Görcs</w:t>
      </w:r>
    </w:p>
    <w:p>
      <w:pPr>
        <w:pStyle w:val="Normal"/>
        <w:rPr/>
      </w:pPr>
      <w:r>
        <w:rPr/>
        <w:t>(lat, spasmus), kóros izomösszehuzódás. A G. alak tekintetében általában kétféle. Klonikus G.-ök alatt gyorsan változó, hánykolódó, rángatódzó összehuzódásokat értünk, mig a tonikus G.-ök tartós merevséggel járó izomváltozások alakjában jelentkeznek. A tonikus G.-ök kiváló képviselője a tetanus, mely alatt az egész törzsizomzata kiterjedő tartos görcsös összehuzódást kell értenünk. Konvulziók szabálytalan, nagy méretü, hánykolódó, dobálódzó izomösszehuzódásokat jelentenek. A görcsös roham a tonikus és klonikus görcsalaknak összetevődéséből áll. G. -ök keletkezhetnek:</w:t>
      </w:r>
    </w:p>
    <w:p>
      <w:pPr>
        <w:pStyle w:val="Normal"/>
        <w:rPr/>
      </w:pPr>
      <w:r>
        <w:rPr/>
        <w:t>1. a környéki u. n. mozgató idegeknek valamelyes bántalma által (környi eredésü G.-ök); ha a környi érző idegre nyomást kifejtő daganat vagy vongáló heg okoz G.-öt, ugy ezt reflex utján kiváltottnak kell tekintenünk.</w:t>
      </w:r>
    </w:p>
    <w:p>
      <w:pPr>
        <w:pStyle w:val="Normal"/>
        <w:rPr/>
      </w:pPr>
      <w:r>
        <w:rPr/>
        <w:t>2. Gerincvelői bántalmaknál is; e G.-ök mindig tonikus alakban jelentkeznek és jellegzetesen a strichnin-mérgezésnél és a tetanusnál fordulnak elő.</w:t>
      </w:r>
    </w:p>
    <w:p>
      <w:pPr>
        <w:pStyle w:val="Normal"/>
        <w:rPr/>
      </w:pPr>
      <w:r>
        <w:rPr/>
        <w:t>3. A G.-ök legnagyobb része agyi, illetve agykérgi származásu. Agyi G.-öket mindenekelőtt szervi elváltozások (daganat, agytályog, sokfoltu keményedés, terjedő hüdéses elmezavar stb.) okozhatnak. Kiválóan érdekesek az agykéreg körülirt helyein székelő daganatok által okozott fajlagos jellegü G., melyet Jackson-féle nehézkórnak (corticalis epilepsia) nevezünk. Ez alakra jellegző, hogy a G.-ök bizonyos meghatározott sorrendben fejlődnek ki, p. kiindulva az arcból, áttérnek a felső és később az alsó végtagra, csak az egyik testfélen jelentkeznek s csak a rohamnak hosszabb fennállása után térnek át a tulsó testfélre, előbb elfoglalván az alsó, később a felső végtagot és végül az arcot. Ha a G. az alsó végtagból indul ki, ugy a sorrend fordított. Emellett jellegző, hogy az eszmélet megmarad. De nem csupán szervi elváltozások okozhatnak G.-öket, mert az agyvelőnek, illetve agykéregnek u. n. működési (functionális) elváltozásai is idézhetnek elő G.-öket. Főleg kétféle funkcionális görcsalakot ismerünk, az egyik a tulajdonképeni nehézkór (epilepsia genuina) és a méhszenves nehézkór (hysteroepilepsia). A valódi epilepszia főjelenségét a rohamonként fellépő öntudatzavar képezi, mely legtöbbnyire heves általános konvulziókkal jár. A hiszteroepilepsziás rohamra jellegzőek az élénk deliriumok, melyeknek megfelelően a betegek plasztikus és szenvedélyes testtartásokat (attitudes passionelles) mutatnak (l. Epilepszia). G.-ök fordulnak elő továbbá meningitisznél és a tetaniánál. Különös érdeküek az u. n. reflex-G.-ök, melyek azáltal jönnek létre, hogy környi részeket, szerveket mekanikai vagy kémiai ingerek érik, igy a szem kötőhártyájának lobos ingerlése szemhéjgörcsöt okoz; a beleknek férgek által történő izgatására, valamint a női nemiszerveknek kóros elváltozásai alapján kiterjedt, általános G.-ök keletkeznek; ugyanily eredményüek lehetnek a gyomornak v. hugyhólyagnak megbetegedései. Némely foglalkozásnál egyoldaluan és tulzottan egénybevett izmok (zongorázás, irás stb.) sajátos jellegü, u. n. foglalkozástól függő G.-be esnek; ezeknek egy mindennapi példája az irógörcs. Mindennapi görcsalakok a gyomor-G., a kólika vagy a belek görcse, a lábikra-G. (idegeseknél). A G.-ök jóslata az októl függ; az u. n. reflexgörcsök jóslata a legkedvezőbb, mert ezek kezelés tekintetében is leginkább hozzáférhetők. A kezelés általában az okot igyekszik eltávolítani. - Rángó görcs, l. Eclampsia.</w:t>
      </w:r>
    </w:p>
    <w:p>
      <w:pPr>
        <w:pStyle w:val="Normal"/>
        <w:rPr/>
      </w:pPr>
      <w:r>
        <w:rPr/>
        <w:t>G., a botanikában a. m. bütyök vagy csomó a pázsitfélék szárán, de görcs-nek a fa korcsképződményeit i. nevezik; l. Fagörcs.</w:t>
      </w:r>
    </w:p>
    <w:p>
      <w:pPr>
        <w:pStyle w:val="Heading1"/>
        <w:rPr/>
      </w:pPr>
      <w:r>
        <w:rPr/>
        <w:t>Göreb</w:t>
      </w:r>
    </w:p>
    <w:p>
      <w:pPr>
        <w:pStyle w:val="Normal"/>
        <w:rPr/>
      </w:pPr>
      <w:r>
        <w:rPr/>
        <w:t>a retorta rossz magyar neve.</w:t>
      </w:r>
    </w:p>
    <w:p>
      <w:pPr>
        <w:pStyle w:val="Heading1"/>
        <w:rPr/>
      </w:pPr>
      <w:r>
        <w:rPr/>
        <w:t>Görény</w:t>
      </w:r>
    </w:p>
    <w:p>
      <w:pPr>
        <w:pStyle w:val="Normal"/>
        <w:rPr/>
      </w:pPr>
      <w:r>
        <w:rPr/>
        <w:t>(állat Putorius Cuv.), a ragadozó emlősök rendjének menyétfélék családjába tartozó állatnem, melynek fajai valamennyien földalatti lyukakban vagy régi épületek üregeiben laknak és alfélmelletti mirigyeikből büzös és kiállhatatlan szagu folyadékot választanak ki. Több faj ismeretes e nemből, egyik ezek közül a nálunk is közönséges büzös görény (P. foetidus Gray), hasa egyszinü feketésbarna, háta és oldalai világosabbak, puha szőre sárgás, orra fekete, ajkai és álla fehérek; feje oldalt fehéres, farka fekete, hossza 40 cm., farkhossza 16 cm. Hazája Európa, észak- és Közép-Ázsia, a szárnyasoknak veszedelmes ellensége. Másik nevezetes faj a hermelin (P. ermineeus Owen), hasa sárgásfehér, háta nyáron barnavörös, télen fehér; farkának csúcsa fekete; hossza 24,5 cm., tarka 9,5 cm. A Pirenei hegyektől és Felső-Olaszországtól kezdve egész Európát, észak- és Közép-Ázsiát lakja; ügyesen mászik és ugrik, ugyszintén uszik és fut; bundája régebben igen becses és keresett volt. A vidramenyét (P. retreola Keys. et Bl.), hátán és hasán sötétbarna, ajkai és álla fehérek; ujjai között uszóhártya van. Hazája Kelet-Európa, igen ügyesen uszik, főleg az erdős folyók partjain tartózkodik, rákokkal, halakkal és békákkal táplálkozik, bundájáért nagyon vadásszák.</w:t>
      </w:r>
    </w:p>
    <w:p>
      <w:pPr>
        <w:pStyle w:val="Heading1"/>
        <w:rPr/>
      </w:pPr>
      <w:r>
        <w:rPr/>
        <w:t>Görényfű</w:t>
      </w:r>
    </w:p>
    <w:p>
      <w:pPr>
        <w:pStyle w:val="Normal"/>
        <w:rPr/>
      </w:pPr>
      <w:r>
        <w:rPr/>
        <w:t>(növ.), l. Aranka.</w:t>
      </w:r>
    </w:p>
    <w:p>
      <w:pPr>
        <w:pStyle w:val="Heading1"/>
        <w:rPr/>
      </w:pPr>
      <w:r>
        <w:rPr/>
        <w:t>Görgény</w:t>
      </w:r>
    </w:p>
    <w:p>
      <w:pPr>
        <w:pStyle w:val="Normal"/>
        <w:rPr/>
      </w:pPr>
      <w:r>
        <w:rPr/>
        <w:t>a Maros baloldali mellékvize, ered a Görgényi havasok Tatárkő nevü csúcsa alatt. Maros-Torda vármegye K-i határszélén, egyenesen Ny-nak tart s Görgény-Szent-Imre és Görgény-Sóakna érintésével, Szász-Régennel szemben, a Marosba ömlik. Hossza mintegy 55 km. Völgye regényes szépségü. G. vára és a hozzá tartozó 40-50 faluból álló uradalom egyik leggazdagabb állami uradalma volt Erdélynek, melyet zálogbirtokképen többnyire a fejedelmi család tagjai, rokonai vagy leghivebb tanácsurai nyerték. Az erdélyi fejedelemség történetében kiváló szerepet játszott. Vára a Rákóczi-forradalom idejében szerepelt utoljára, amelynek lezajlása után lerontatott. Romjai között most egy bucsujáró kápolna áll, melyet néhány évvel ezelőtt Kovácsóczy István egri kanonok emeltetett. A vár erdeiben most a medve a legnagyobb vad, melyre gyakorta vadászgatott ott Rudolf főherceg is.</w:t>
      </w:r>
    </w:p>
    <w:p>
      <w:pPr>
        <w:pStyle w:val="Heading1"/>
        <w:rPr/>
      </w:pPr>
      <w:r>
        <w:rPr/>
        <w:t>Görgény</w:t>
      </w:r>
    </w:p>
    <w:p>
      <w:pPr>
        <w:pStyle w:val="Normal"/>
        <w:rPr/>
      </w:pPr>
      <w:r>
        <w:rPr/>
        <w:t>a Kun László alatti polgárháboruk egyik hirhedt alakja, l. Gergő.</w:t>
      </w:r>
    </w:p>
    <w:p>
      <w:pPr>
        <w:pStyle w:val="Heading1"/>
        <w:rPr/>
      </w:pPr>
      <w:r>
        <w:rPr/>
        <w:t>Görgény-Hodák</w:t>
      </w:r>
    </w:p>
    <w:p>
      <w:pPr>
        <w:pStyle w:val="Normal"/>
        <w:rPr/>
      </w:pPr>
      <w:r>
        <w:rPr/>
        <w:t>(Hodak pe Riu), kisközség Maros-Torda vármegye régeni alsó j.-ában, (1891) 2220 oláh lakossal. Határában (11885 ha.) nagy erdőségek vannak.</w:t>
      </w:r>
    </w:p>
    <w:p>
      <w:pPr>
        <w:pStyle w:val="Heading1"/>
        <w:rPr/>
      </w:pPr>
      <w:r>
        <w:rPr/>
        <w:t>Görgényi havasok</w:t>
      </w:r>
    </w:p>
    <w:p>
      <w:pPr>
        <w:pStyle w:val="Normal"/>
        <w:rPr/>
      </w:pPr>
      <w:r>
        <w:rPr/>
        <w:t>(G.-i hegység), a Hargita-hegység egyik tagja, Maros-Torda és Csik vármegyében. A G. a Maros, Görgény és Kis-Küküllő völgye közt emelkednek s legmagasabb csúcsaik a Zásznat 1248 m.), Fancsal (1245 m.), Bumásza (1685 m.), Batrina (1634 m.) és Kereszthegy (1515 m.). A Kereszthegytől D-re a Kereszthegyi hágó (1422 m.), mely a Görgény völgyéből Gyergyó-Ditróra vezet át, a hegységtől egy magasabb csoportot választ el, melynek főbb csúcsai a Mezőhavas (1777 m.), Tatárkő, Felleszilása (1628 m.), ezt a Parajd és Gyergyó-alfalu közti Bucsinhágó (1141 m.) választja el a tulajdonképen Hargita-hegységtől. A G. eszerint két egymással majdnem párhuzamos hegycsoportból állanak, melyeket a Görgény völgye választ el egymástól. A Mezőhavas csoportjának Ny-felől utolsó magasabb hegye a Gajnásza (1191 m.) melyen tul a hegység gyorsan ereszkedik alá a Maros völgye felé, hol alacsony dombokban végződik. A Mezőhavasból Dny-felé egy másik hegysor ágazik ki, mely a Nyárád és Kis-Küküllő völgyei közt terül el s főcsúcsáról Bekecs (l.o.) vagy Nyárádmelléki hegységnek neveztetik. A G. majdnem kizárólag trachitból és trachittufából állanak. Sürü őserdők borítják, melyek vadban bővelkednek. A magasabb hegyek közt községek nincsenek, de a Nyárád mellékei sürün vannak népesítve.</w:t>
      </w:r>
    </w:p>
    <w:p>
      <w:pPr>
        <w:pStyle w:val="Heading1"/>
        <w:rPr/>
      </w:pPr>
      <w:r>
        <w:rPr/>
        <w:t>Görgény-Libánfalva</w:t>
      </w:r>
    </w:p>
    <w:p>
      <w:pPr>
        <w:pStyle w:val="Normal"/>
        <w:rPr/>
      </w:pPr>
      <w:r>
        <w:rPr/>
        <w:t>(Libánfalva, Ibanyesti), kisközség Maros-Torda vármegye régeni alsó járásában, (1891) 2559 oláh lakossal.</w:t>
      </w:r>
    </w:p>
    <w:p>
      <w:pPr>
        <w:pStyle w:val="Heading1"/>
        <w:rPr/>
      </w:pPr>
      <w:r>
        <w:rPr/>
        <w:t>Görgény-Sóakna</w:t>
      </w:r>
    </w:p>
    <w:p>
      <w:pPr>
        <w:pStyle w:val="Normal"/>
        <w:rPr/>
      </w:pPr>
      <w:r>
        <w:rPr/>
        <w:t>(Sabenica, Zsabenyica), kisközség Maros-Torda vármegye régeni j.-ában, a Görgény patak völgyében. (1891) 858 oláh lakossal. erdőiben régi beomlott sóaknák helyén sóstó alakult, melynek vize kezdetleges fürdőül használtatik. Összesen 9 fürdő- és 45 lakószoba áll rendelkezésre. A fürdő vize igen concentrált sósviz (27,5°C), melyet csuzos, köszvényes és női bajokban sikerrel használnak; a fürdővendégek száma átlag 150.</w:t>
      </w:r>
    </w:p>
    <w:p>
      <w:pPr>
        <w:pStyle w:val="Heading1"/>
        <w:rPr/>
      </w:pPr>
      <w:r>
        <w:rPr/>
        <w:t>Görgény-Szent-Imre</w:t>
      </w:r>
    </w:p>
    <w:p>
      <w:pPr>
        <w:pStyle w:val="Normal"/>
        <w:rPr/>
      </w:pPr>
      <w:r>
        <w:rPr/>
        <w:t>kisközség Maros-Torda vármegye régeni j.-ban, (1891) 169 magyar és oláh lakossal, kik agyagipart mint háziipart üznek; van erdőőri szakiskolája, kőedénygyára, több fürészmalma, postahivatala és postatakarékpénztára. A község fölött levő vár a XV. sz.-ban már fennállott s leginkább virágzott nemzeti fejedelmeink idejében, kik gyakran laktak itt; 1708. Rabutin hét havi ostrom után elfoglalván, földig leromboltatá, de a hegyet, melyen állott, ma is Rákóczi-hegynek nevezik. Az alatta fekvő csinos kastélyt a XVIII. sz.-ban a Bornemissza-család építette; e kastélyt az állam 1880 körül megvette s vadászlakul rendezte be Rudolf trónörökös részére, ki itt több éven át nagy medvevadászatokat rendezett. V. ö. Jakab Elek, G.-i vár és a G.-i kastély a multban (Századok 1883. 325., 414).</w:t>
      </w:r>
    </w:p>
    <w:p>
      <w:pPr>
        <w:pStyle w:val="Heading1"/>
        <w:rPr/>
      </w:pPr>
      <w:r>
        <w:rPr/>
        <w:t>Görgés</w:t>
      </w:r>
    </w:p>
    <w:p>
      <w:pPr>
        <w:pStyle w:val="Normal"/>
        <w:rPr/>
      </w:pPr>
      <w:r>
        <w:rPr/>
        <w:t>(rühedés, búgás), az emse disznó nemi ösztönének nyilvánulása, valamint a párzás, vagyis a kannal való egyesülés is.</w:t>
      </w:r>
    </w:p>
    <w:p>
      <w:pPr>
        <w:pStyle w:val="Heading1"/>
        <w:rPr/>
      </w:pPr>
      <w:r>
        <w:rPr/>
        <w:t>Görgeteg</w:t>
      </w:r>
    </w:p>
    <w:p>
      <w:pPr>
        <w:pStyle w:val="Normal"/>
        <w:rPr/>
      </w:pPr>
      <w:r>
        <w:rPr/>
        <w:t>kisközség Somogy vármegye nagyatádi j.-ban,  (1891) 1033 magyar lak, van vasuti állomása, posta- és táviróhivatala, postatakarékpénztára.</w:t>
      </w:r>
    </w:p>
    <w:p>
      <w:pPr>
        <w:pStyle w:val="Heading1"/>
        <w:rPr/>
      </w:pPr>
      <w:r>
        <w:rPr/>
        <w:t>Görgeteg</w:t>
      </w:r>
    </w:p>
    <w:p>
      <w:pPr>
        <w:pStyle w:val="Normal"/>
        <w:rPr/>
      </w:pPr>
      <w:r>
        <w:rPr/>
        <w:t>amaz apróbb kőtörmelék, melyet a viz folyása közben magával hurcol, egyre koptat, végre pedig, amint esése és folyásának ereje gyengül, valahol lerak. A törmelékek amint a vizben gördülnek, egyre kopnak, mindig kisebb és kisebb G.-ekké surlódnak. A kisebb G. neve kavics. A G.-ek v. kavicsok annál kopottabbak, gömbölyübbek, mennél tovább hurcolta őket a viz. Bár a patakok és folyók medrében folyvást szemtanui lehetünk a kőzetek kölcsönös surlódásán alapuló G.-képződésnek, az észlelés ott nem elégséges minden körülmény kiderítésére és kellő méltatására. Nem állapítható meg ekként, hogy mi módon, mekkora gyorsasággal és mennyi idő alatt kopnak, azaz gömbölyödnek meg a szögletes törmelékek, valamint, hogy ez alkalommal tömegüknek mily mennyisége vész el, vagyis mennyi változik homokká, meg iszappá. Minderről kisérleti uton győződtek meg és pedig ugy Daubrée francia, mint Erdmann svéd buvár. (A G.-ek keletkezéséről. Tertm Közlöny 1883). A G., ha ragasztó v. kötőanyagok (mész, vasoxid, kovasav, agyag) hozzájárulásával összetömörülnek, konglomeráttá v. breccia-vá lesznek.</w:t>
      </w:r>
    </w:p>
    <w:p>
      <w:pPr>
        <w:pStyle w:val="Heading1"/>
        <w:rPr/>
      </w:pPr>
      <w:r>
        <w:rPr/>
        <w:t>Görgetegfogó gát</w:t>
      </w:r>
    </w:p>
    <w:p>
      <w:pPr>
        <w:pStyle w:val="Normal"/>
        <w:rPr/>
      </w:pPr>
      <w:r>
        <w:rPr/>
        <w:t>(ném. Thalsperre). Az erdészek ezen, a bukógátakhoz tartozó vizépítményt meredek völgyekben és vizmosásoknál a görgeteg felfogására használják, hogy ez utóbbi a vizgyüjtőket és usztató vizeket el ne borítsa. A G. u. i. minden lehömpölygő görgeteget felfog mindaddig, mig az igy emelkedő mederfenék a gát koronáját el nem éri. Midőn ez bekövetkezett, a régi fölött alkalmas helyen uj gátat építenek s igy folytatják a munkát alulról felfelé. G.-ak többnyire nagy terméskövekből felfelé domborodó ivben, mint vastag terméskőfalak építtetnek.</w:t>
      </w:r>
    </w:p>
    <w:p>
      <w:pPr>
        <w:pStyle w:val="Heading1"/>
        <w:rPr/>
      </w:pPr>
      <w:r>
        <w:rPr/>
        <w:t>Görgető</w:t>
      </w:r>
    </w:p>
    <w:p>
      <w:pPr>
        <w:pStyle w:val="Normal"/>
        <w:rPr/>
      </w:pPr>
      <w:r>
        <w:rPr/>
        <w:t>v. görgő (bány.), A zuzóérceket folytonosan és egyenletesen kell adogatni a zuzóköpübe, ugy hogy a nyilak alatt mindig egyenlő mennyiség legyen: ezt a munkát legcélszerübb magával a géppel végeztetni oly módon, hogy a köpü felé lejtő fenekü, vályu-alaku szekrényt alkalmazunk a köpü mellé: e szekrénynek feneke alatt keresztbemenő és csapágyakban nyugvó tengelye van, hátulsó vége pedig ki oszlopon nyugszik; a köpü felé néző végére bot van állítva, melynek felső vége a nyilak egyikéhez támaszkodik; eme nyilba a bot vége magaságában bütyök van erősítve, ugy hogy ha a nyil alatt elegendő mennyiségü zuzóérc van, akkor a bütyök a nyil leesésekor nem érinti a G. botját, ha azonban nincs a nyil alatt elegendő zuzóérc, akkor a bütyök a bot végére üt, evvel az egész G.-t megrázza, minek következtében a vályu lejtős fenekén nehány darab zuzóérc a köpübe gurul; az ütések a nyil esésekor mindaddig ismétlődnek, mig a zuzóérc a nyil alatt a megszabott mennyiségre fel nem szaporodott. l. Előkészítő eljárás.</w:t>
      </w:r>
    </w:p>
    <w:p>
      <w:pPr>
        <w:pStyle w:val="Heading1"/>
        <w:rPr/>
      </w:pPr>
      <w:r>
        <w:rPr/>
        <w:t>Görgey</w:t>
      </w:r>
    </w:p>
    <w:p>
      <w:pPr>
        <w:pStyle w:val="Normal"/>
        <w:rPr/>
      </w:pPr>
      <w:r>
        <w:rPr/>
        <w:t xml:space="preserve">-család. Szepes vármegye radikális nemes családjai közé tartozik. Ősének azon Arnoldot tartja, akinek fia, Jordán, 1240 körül IV. Bélától a mai Toporc helyén telepítés céljából erdőterületet kapott. Talán az erdőirtást jelképezi a családnak cimerében a fát gyökerestől kitépő ember. Jordánnak fia, Illés, 1278. IV. Lászlótól - évenkinti 1 arany forint fizetésére kötelezve - adományul nyerte Görgőt. Ezen adományok után viseli a család a gőrgői és toporci előnevet. </w:t>
      </w:r>
    </w:p>
    <w:p>
      <w:pPr>
        <w:pStyle w:val="Brahely"/>
        <w:rPr/>
      </w:pPr>
      <w:r>
        <w:rPr/>
        <w:t xml:space="preserve">[ÁBRA] </w:t>
      </w:r>
      <w:r>
        <w:rPr>
          <w:rStyle w:val="Brafelirat"/>
          <w:b/>
          <w:bCs/>
        </w:rPr>
        <w:t>Görgey-család cimere.</w:t>
      </w:r>
    </w:p>
    <w:p>
      <w:pPr>
        <w:pStyle w:val="Normal"/>
        <w:rPr/>
      </w:pPr>
      <w:r>
        <w:rPr/>
        <w:t>A család a Berzeviczekkel és Máriássyakkal együtt Szepes vármegye történetében kiváló szerepet játszott. Sok tagját említik okmányaink a «comes» jelzővel. Wagner Arnoldot Szepes vármegye főispánjai közt említi 1240 körül. 1241. G. Jordán, a szepesi szászok comese, a betörő tatárok elől a Szepesség lakóit a maig «Lapis refugii»-nak nevezett sziklás fensikra gyüjtötte össze. A fensikot megerősítve és vitézül megvédelmezve, megmentette népét az elpusztulástól. 1270. egy Arnold, mint a szepesi szászok comese szerepel. Ugyanezen méltóságot viselte 1312. és azután több éven át István, aki Róbert Károly oldalánál fivéreivel, Arnolddal és a rozgonyi csatában elesett Jordánnal, a szepesi szászok élén vitézül harcolt Csák Máté ellen. Érdemeik elismeréséül Róbert Károly 1312. a családot megerősítette összes birtokaiban és fölmentette a görgői aranyadó alól. Ezen adománylevél 32 falut és pusztát sorol fel. Szepes vármegye alispánjai közt a családnak több tagja szerepel: a XV. sz.-ban Benedek; a XVI-ban Lőrinc, Kristóf, László; a XVII. sz.-ban Vilmos, Ezékiel, János, Boldizsár; a XVIII. sz.-ban Ferenc, Lőrincz, Zsigmond, Ezékiel; a XIX. sz.-ban Arnold az utolsó alkotmányos másodalispán. Az országgyüléseken is több izben képviselték a G.-ek Szepes vármegyét mint követek. Igy az 1572-iki koronázó gyülésen Kristóf, ugyanő 1574-ben, 1582. László, 1583. és 1609. Kristóf. Ujabban még mások is. A Görgeyek korán csatlakoztak a reformációhoz és a családnak legtöbb tagja ma is ág. ev. vallásu, de egyesek a kat. egyházi pályán is szerepeltek. Az egyik Márton a mult században szepesi kanonok volt, a másik Márton előbb pozsonyi, 1777-től esztergomi kanonok; 1807 aug. 1. pécsi püspökké neveztetett ki, de mielőtt méltóságát elfoglalta volna, aug. 23. Budán meghalt. G. Jób a XVII. sz.-ban Bethlen Gábornénak, Brandenburgi Katalinnak udvarmestere volt. Történelmi alakok még: G. János, Thököly Imrének, később II. Rákóczi Ferencnek hive. A családi levéltár őrzi Sobieszky János lengyel királynak hozzá intézett sajátkezü levelét. G. Imre Zrinyi Ilonának volt embere. A család általában mindig a nemzeti mozgalmakkal tartott, innen magyarázható a nemzetség vagyoni hanyatlása. A toporci ev. templom u.n. «articularis». Ilyen volt a görgői is, de ez most róm. kat. Az 1848-49-iki szabadságharcban G. Artur, Ármin, István testvérek és unokatestvérük, Kornél szerepeltek. Jelenleg Szepes vármegyében a családnak két tagja, Jordán és Gusztáv viselnek főszolgabirói hivatalt. Magyarország legujabb tiszti cim- és névtára a családnak több tagját tünteti föl közhivatalokat viselőkül.</w:t>
      </w:r>
    </w:p>
    <w:p>
      <w:pPr>
        <w:pStyle w:val="Normal"/>
        <w:rPr/>
      </w:pPr>
      <w:r>
        <w:rPr/>
        <w:t>1. G. Ármin, szül. Görgőn Szepes vármegyében 1816., megh. 1875. Ifju korában a magyar kir. nemes testőrségbe lépett, ott szolgált 5 éven át. Innen a Bakonyi-gyalogezredbe osztották be, mint hadnagyot. Az 1830-as évek végén tiszti rangjáról lemondva, hazament toporci birtokára, megnősült és kis gazdasága mellett a vármegyénél vállalt hivatalokat, előbb partikuláris perceptor, majd főpénztári ellenőr volt. A szabadságharc kezdetén a 19-ik honvédzászlóaljhoz kapitányi ranggal lépett be; mint ilyen vett részt a Mészáros, majd Klapka által vezérelt I. honvéd-hadtest által vivott harcokban. Az isaszegi győzelem napján lett őrnaggyá, beosztva G. Arthur vezérkarába. 1849 tavaszán, Buda visszafoglalása után, egy mind a három fegyvernemből összeállított önálló szárnyaló portyázó csapat parancsnokává lett, és a bányavárosok vidékén sikerrel küzdött a felvidéki tótok mozgalma, Benedek és Barkó osztrák tábornok s az első oroszok ellen. Az oroszok bejövetele után, testvéröccsének, Arturnak seregével egyesült, aki őt 1849 jul 13. erélyes intézkedései és célszerü magatartásának elismeréseül - utólagos jóváhagyás reményében- alezredessé nevezte ki. Jul 15., mint az előcsapat parancsnoka, visszaverte Bebutov herceg, orosz tábornok előhadát és élénk részt vett honvédeink váci győzelmében. Megfogyott szárnyaló csapata jul. 19. G. Artur által feloszlattatván, ő a leköszönt Albrecht vezérkari alezredes és irodafőnök helyére a központi vezérkarba neveztetett ki. Ezen időtől kezdve állandóan öccse, a fővezér oldalánál maradt és aug. 4. a visszavonult Bayer helyett vezérkari főnökké lett. A világosi fegyverletétel után halálra itéltetett, de az itéletet Haynau várfogságra változtatta. Bach miniszter, Haynauval való versengésből, őt is szabadon bocsátotta. Kiszabadulva, hazament Toporcra, ott gazdálkodott 1861-ig. Ekkor az anyagi zavarokkal közködő, már előrehaladott koru férfiu nagy lelkierőre valló tettre szánta magát. Tanulmányokhoz fogott és ügyvédi oklevelet szerzett. Késmárkon ügyvédi irodát nyitott és ugyanott egy pénzintézetnél könyvvivői állást vállalt. Az élet küzdelmeiben kimerülve, saját kezével vetett véget életének.</w:t>
      </w:r>
    </w:p>
    <w:p>
      <w:pPr>
        <w:pStyle w:val="Normal"/>
        <w:rPr/>
      </w:pPr>
      <w:r>
        <w:rPr/>
        <w:t>2. G. Arthur, az 1848-49. szabadságharc hadvezére, született Toporcon, Szepes vármegyében, 1818 jan. 30. Atyja óhajtására 1832. a katonai pályára lépett. Előbb a tulni utásziskolában tanult, azután a 60. gyalogezrednél szolgált mint hadapród. 1837. mint alhadnagy a magyar nemesi testőrséghez helyeztetett át, 1842. pedig főhadnagy lett a nádor huszárezredben. Itt minden tekintetben kitünő tisztnek mutatta magát. Atyja halála után elhagyta a katonaságot és kedvelt tárgyának, a kémiának tanulmányozása végett a prágai egyetemet látogatta. Prágában 1848 elején megnősült. Az 1848-iki törvények szentesítése után hazajött a Szepességbe. Utközben Pesten bemutatta magát Eötvös miniszternek azon reményben, hogy az egyetemen kémiai tanári állást nyer. Ekkor adta ki értekezését a kókuszdióolaj illó savairól, mely a bécsi akadémia értesítőjében jelent meg. A politikai viharok csakhamar elsodorták őt is a békés foglalkozás teréről. «A független magyar minisztérium hivatalos felkiáltása: veszélyben a haza, üzött ki mezei nyugalmamból az első honvédzászlóaljak sorába.» Először mint századost az 5. győri zászlóaljhoz osztották be. A nyár folyamán a gyutacsgyártás tanulmányozása végett Prágában és Bécs-Ujhelyt járt és hazajövet tervet nyujtott be gyutacsgyár felállításáról. De az ügyet egyre halogatták, ugy hogy G., ki a szerbek ellen akart harcolni, a tábornál kért alkalmazást. Ekkor mint őrnagyot a tiszinneni mozgó nemzetőrség szervezésével bizták meg Szolnokon, aug. 30.</w:t>
      </w:r>
    </w:p>
    <w:p>
      <w:pPr>
        <w:pStyle w:val="Normal"/>
        <w:rPr/>
      </w:pPr>
      <w:r>
        <w:rPr/>
        <w:t>Katonás lelkét bántotta a nemzetőrségnél észlelhető kényelmesség, a veszélytől való huzódozás, és itt tett tapasztalatai még jobban megerősítették azon meggyőződésében, hogy csak rendes, fegyelmezett hadseregtől várható az alkotmányos Magyarország győzelme. A horvátok közeledésekor szept. vége felé Csepel szigetére rendelték, hogy Jellaschich hadának ott utját állja. Egyuttal parancsnoka lett az aldunai népfelkelésnek. Adonyban esett kezébe a horvát kiáltványokat hozó Zichy Ödön gróf. G. haditörvényszék elé állítatta és mint hazaárulót felakasztatta. Erélye már ekkor ismeretessé lőn. Népszerűségét növelte, hogy Percellel együtt sikerült Roth és Philippovics 10000-nyi seregét Ozoránál elfognia. Percellel, ki föllebvalója volt, összetűzött, de a körülfogás az ő tervei szerint történt meg és igy nézete igazolva lőn. Ekkor ezredesnek neveztetett ki és Kossuthnak szándéka volt reá, mint tábornokra bizni a fősereg vezetését, mert Mógában nem igen biztak. Egyelőre az osztrák határon felállított sereg elővédjének lett parancsnoka. ott érintkezett Csányi Lászlóval, a kir. biztossal, kivel azóta tartós barátság kapcsolta össze. Ellenezte az osztrák határ átlépését, de azért részt vett a schwechati csatában. Ennek szerencsétlen kimenetele után ő bizatott meg a felső dunai sereg vezetésével, okt. 31.</w:t>
      </w:r>
    </w:p>
    <w:p>
      <w:pPr>
        <w:pStyle w:val="Normal"/>
        <w:rPr/>
      </w:pPr>
      <w:r>
        <w:rPr/>
        <w:t>Mint fővezér különösen arra igyekezett, hogy a sokféle elemből, mely akkor a magyar sereget alkotta, - régi ezredek, honvéd, nemzetőrség, önkéntesek - egységes, fegyelmezett katonaságot alkosson. Politikai tekintetben szükségesnek tartotta Kossuth nyiltan kimondott diktaturáját. Függetlenségre, vagy a maga diktaturájára nem gondolt, becsületét abba helyezte, hogy mint szabad ember, nemzete ügyét egészen azonosította a magáéval. Szigoru, kérlelhetetlen fegyelmet tartott és igy csakhamar sikerült seregét ujjászervezni és hadra képessé tenni. Minden intézkedésének személyesen utána nézett, amellett hallgatag volt, mi tekintélyét a legénységnél és a tisztikarnál nagyon emelte. De a sereg még képtelen volt szembeszállani Windisch-Grätz tulnyomó erejével és igy G. Kossuth minden felszólítása dacára egyre hátrált a főváros felé. Midőn az országgyülés és a kormány eltávozott a fővárosból, ő a Csányi elnöklete alatt Budapesten tartott haditanács határozatából Vác felé tartott. Onnét 1849 jan. 5. kiáltványt bocsátott ki, melyben kijelentette, hogy a felső-dunai hadtest ragaszkodik esküjéhez, a királysághoz és az alkotmányhoz, ellentáll a köztársasági törekvéseknek, parancsot csak a m. kir. hadügyminisztertől vagy annak helyettesétől (Wetter), fogad el, és az ellenséggel netán kötendő szerződést csak akkor ismeri el, ha az a hadtest katonai becsületét és az esküjének megfelelő alkotmányt biztosítja. E kijelentés által G. kivonta magát a honvédelmi bizottság közvetlen rendelkezése alól, melynek nagyhangu, örökké győzelmet hirdető nyilatkozatait nem helyeselte. Váctól táborkari főnökének, Bayernek tanácsára Á-ra tartott a bányavárosok felé, hogy Windisch-Grätz seregének egy részét a Tisza vidéke ellen teendő támadástól elvonja. E merész hadjárat fényesen sikerült. Szüntelen harcok közt, melyekben igen nagy személyes bátorságot tanusított, febr. elején eljutott a Szepességbe és Branyiszkó szorosának bevétele által utat nyitott magának a Felső-Tisza felé, egyuttal pedig elvágta Schlick hadtestét működési alapjától. Néhány nap mulva érintkezésbe lépett a többi magyar sereggel, melyek élére akkor Dembinszkyt állították. G. ezzel nem elégedett meg, s a kápolnai ütközet után, melynek balsikeréért a fővezér intézkedéseit okolta, a többi törzstiszttel együtt Dembinszky eltávolítását kérte. Egy ideig Wetter lett fővezér, és annak betegsége okozta, hogy márc. 31. Kossuth ideiglenesen G.-re bizta az egész sereg fővezérségét. Ezzel kezdődött G. pályájának legfényesebb szakasza. A hatvani és tápióbicskei csaták s az isaszegi döntő győzelem után előrenyomult Budapestig, majd Vácnál és Nagy-Sarlónál győzött, végre fölmentette Komárom várát. E győzelmek közben történt a függetlenségi nyilatkozat. G. ezt ekkor sem helyeselte, de mivel az orosz intervenció akkor már várható volt, és ő a végsőkig akarta fokozni seregének lelkesedését, ápr. 29. proklamációjában az «esküszegő dinasztia» ellen, a népek szabadságának harcosaivá avatja katonáit. Népszerüsége ekkor állott tetőpontján; katonái bálványozták, mindenki benne látta az egyetlent, ki szerencsés véghez vezetheti a kétségbeesett küzdelmet. Buda várának elfoglalása, bár az ott való késés sztratégiai tekintetben sok hátrányt okozott, még növelte az iránta való bámulatot. Kossuth hadügyminiszterré nevezte ki. G. a kinevezést elfogadván, Klapkát küldte Debrecenbe helyettesének.</w:t>
      </w:r>
    </w:p>
    <w:p>
      <w:pPr>
        <w:pStyle w:val="Normal"/>
        <w:rPr/>
      </w:pPr>
      <w:r>
        <w:rPr/>
        <w:t>Az orosz intervenció bekövetkezése döntő elhatározást követelt. Miután jun. 20-22. Haynau ellen Zsigárdnál és Perednél intézett támadása visszaveretett, G. a legüdvösebbnek azt találta, ha az összes magyar hadierő egy pontban, Komárom körül központosíttatik, és az osztrákokra csap. E véleményt a jun. 26-iki minisztertanácsban előadta, s Kossuth felszólalása után azt hitte, hogy az el van fogadva. De Haynau gyors előnyomulása és jun. 28. Győrött kivivott győzelme a kormányt más elhatározásra birták. Csányi, Aulich és Kiss Ernő a kormány nevében felszólították G.-t, vonuljon serege zömével Buda felé. Ezt G. jul. 1-én meg is igérte. De már jun. 30. összetüzött volt Kossuthtal, és kijelentette, hogy nem a kormány, hanem a nép érdekében küzd és kész inkább letenni a fegyvert, mintsem a nép érdeke ellen cselekedni. A két férfiu közt már rég lappangó ellentétet egyre élesítette, hogy G. rosszalta Kossuth sok intézkedését és beavatkozásait a hadmiveletekbe, Kossuth viszont gyanuval nézte G. érintkezését az országgyülési békepárttal. Ehhez járult még a francia forradalmi emlékek által táplált gyanu a katonai hatalom, az esetleges katonai diktatura irányában. Ebben a pontban a békepárt emberei teljesen egyetértettek Kossuthtal és hiveivel és igy G., ki ha Buda ostroma gyorsan ér véget és a sereg diadalmasan halad előre a Lajtáig, kész államcsinyt elkövetni a függetlenségi nyilatkozat ellenében: ez oldalról sem talál támaszt.</w:t>
      </w:r>
    </w:p>
    <w:p>
      <w:pPr>
        <w:pStyle w:val="Normal"/>
        <w:rPr/>
      </w:pPr>
      <w:r>
        <w:rPr/>
        <w:t>Jul. 2. a komáromi csatában G. fején erős sebet kapott, és ennek következtében több napon át kénytelen volt távoltartani magát az ügyek vezetésétől. E közben jött Komáromba a rendelet, mely Mészárosnak kinevezését az összes seregek vezérévé tudtul adja G.-t pedig a hadügyminisztérium vezetésére visszahivja. Klapka időközben a sereg visszavonulását a főváros felé nem rendeli el, hanem személyesen elmegy Nagy Sándorral Pestre, hogy az egész tisztikar nevében kérje G.-nek a serege vezérletében való megtartását. Ez sikerült is. De ezáltal tényleg vége volt minden egységnek a hadügyek vezetésében. Mert G. Mészáros kinevezését szerencsétlennek tartotta az országra nézve, annál is inkább, mert Dembinszky lett táborkari főnök; Kossuth pedig a nagyhirü vezért, kihez a serege annyira ragaszkodott, nem tehette le. Ekkor a kormány az összes hadsereg összevonását határozta el délkelet felé. G. pedig seregével ismét külön állást foglal el. G. e külön állást és hogy a kormánnyal szemben most nyilt ellenkezésben áll, nyiltan ki is fejtette a tiszteknek, midőn ezek jul. 7. felszólították, vegye át ismét a parancsnokságot. Jul. 11. a serege Klapka fővezérsége alatt eredménytelen kisérletet tesz Haynau hadiállását a Duna jobbpartján áttörni és két nappal később, erős őrség hátrahagyásával, a sebesült G. körülbelül 27000 emberrel utnak indul Komárom és Vác felé. Ugy látszik, téli hadjáratát akarta ismételni. Folytonos harcok közt vonult Váctól Miskolcig, aránylag csekély veszteséggel. Közben több izben levelezett is az orosz vezérekkel, miről hogy a Hernád mellett való megmaradása, ama hiszemben, hogy az orosz főerővel áll szemben, «sztratégiai oktalanság volt, de melyet nem is sejthettem s céltalan és öntudatlan feladása az utolsó lehetőségnek, a déli hadierővel való csatlakozást a visszavonulás lehető gyors folytatása által kieszközölni.» De mihelyt megtudta a valót, hogy az orosz hadierő egy része már tul van a Tiszán, gyors menetekben szelte át a tiszántuli vidéket és aug. 9. Aradra ért. Ugyanoda kellett volna fordulnia a Haynau által üldözött Dembinszkynek, ki azonban ahelyett Temesvárnak tartott. Igy ekkor is lehetetlenné vált a közös támadás az osztrákok ellen. Az oroszok észak felől egyre közeledtek, Dembinszky és Bem seregei pedig ugyancsak aug. 9. Temesvárnál döntő vereséget szenvedte. Ennyi sulyos csapás érte magyar ügyet, midőn aug. 9. és utoljára 10. este Aradon G. ismét találkozott Kossuthtal. G. ekkor kijelentette, hogy azon esetben, ha Temesvárnál az osztrákok győztek, - az eredményt még nem tudta - kénytelen lesz letenni a fegyvert. Kossuth a temesvári vereség felől vett hir után felhatalmazást küldött G.-nek a fővezérségre és az oroszokkal való békekötésre. G. Csányi által felszólította Kossuthtot a kormányzóságról való lemondásra. Erre aug. 11. a kormányzó és a kormány lemondottak és G.-re ruházták a legfőbb polgári és katonai hatalmat. G. a haditanács beleegyezésével értesítette Rüdiger orosz tábornokot, hogy kész letenni a fegyvert, de csak az oroszok előtt, egyuttal a cár nagylelküségéhez folyamodott a nemzet, és különösen a volt osztrák tisztek érdekében. Ez alapon történt aug. 13. a világosi fegyverletétel. G.-t Nagy-Váradra vitték. Életének megkegyelmeztek, sorsát elválasztották bajtársaiétól. Többet vesztett az életénél: nevéhez egy nagy nemzeti szerencsétlenség emléke van kötve, elhalványítva előbbi diadalainak dicsőségét. E szerencsétlenségért őt a pártatlan történet nem vonhatja felelősségre, igen mélyen nyugvó politikai viszonyoknak volt az ki nem kerülhető következése. hanem az a gondolat, hogy a forradalmi sereg utolsó ténye is még halálos sértés legyen Ausztriával szemben, az a terv, hogy ily módon lehetetlenné váljék a jövőre az együttműködés Ausztria és Oroszország közt és annak végrehajtása teljesen az övé.</w:t>
      </w:r>
    </w:p>
    <w:p>
      <w:pPr>
        <w:pStyle w:val="Normal"/>
        <w:rPr/>
      </w:pPr>
      <w:r>
        <w:rPr/>
        <w:t>G. a cár közbenjárására kegyelmet nyert császártól. Klagenfurtban internálták. 1867. visszatért a hazába és egyideig a Lánchídnál volt alkalmazva. Azóta Visegrádon él teljes elvonultságban. Működését teljes, néhol nyers őszinteséggel ismertette Mein Leben u. Wirken in Ungarn. c. kétkötetes művében (Lipcse 1852). 1867 «Gazdátlan levelek»-et adott ki. 1874. Demár János álnév alatt Dembinszky emlékiratait birálta a Budapesti Szemlében. Midőn Kossuth emlékiratainak első kötete megjelent, annak vádjai ellen ugyanazon folyóirat 1881. évfolyamában adott ki két erős cikket. Fontos adatokat közöl még öccse, Görgey István, háromkötetes munkájában («1848- és 1849-ből»). Az ellen támadt gyanu először nyilatkozik a «Respublika» 1849 jul. 6. számában, a vád Kossuth viddini röpiratában és 1849 okt. 2. levelében. Tán legjobban buzgólkodott «a tiprott hős» igazolása érdekében gyulai Pál, ki Romhányi-jában mint a nemzet bünbakját tünteti őt fel. 1884. több mint kétszáz régi honvéd adott ki nyilatkozatot a G. ellen emelt vádak cáfolására.</w:t>
      </w:r>
    </w:p>
    <w:p>
      <w:pPr>
        <w:pStyle w:val="Normal"/>
        <w:rPr/>
      </w:pPr>
      <w:r>
        <w:rPr/>
        <w:t>G.-ről mint vegyészről Than Károly irt a Budapesti Szemle 1893-iki folyamában. A G.- irodalom repertoriumát v. ö. Szinnyei, magyar Irók Életrajza cimü munkájában.</w:t>
      </w:r>
    </w:p>
    <w:p>
      <w:pPr>
        <w:pStyle w:val="Normal"/>
        <w:rPr/>
      </w:pPr>
      <w:r>
        <w:rPr/>
        <w:t>3. G. István, idősb. szül. Késmárkon Szepes vármegyében 1825. iskoláit Lőcsén, Podolinban, Miskolcon, Pozsonyban és Eperjesen elvégezve, Pesten ügyvéddé lett és mint fiatal ügyvéd Zsivora György irodájában dolgozott. 1848. közhonvédnek állott. Szept. hadnaggyá lett és Artur bátyja mellett mint segédtiszt működött. 1849 januárban századparancsnokká lett a bányavárosokban szervezett uj honvédzászlóaljnál. Ekkor hosszas betegségbe esett, melyből fellábadva, februárban ujra testvérbátyjának, Arturnak oldalánál maradt és mint segédtisztje résztvett a kápolnai csatában, amikor is lovát kilőtték alóla. A horti ütközettől kezdve (1849 ápr. 1.) egészen Világosig zászlóaljában harcolt, melyet a szemerei és győri ütközetekben s a jul. 2. komárom-ácsi nagy csatában őrnagy nem létében, mint legidősb százados, ő vezényelt. A fegyverletétel után, a honvédszázadost a báró Haynau nevét viselő 57. sz. gyalogezredbe közlegénynek besorozták Bécsben. Innen 500 pengő forint váltságdij lefizetése után, 1862 nyarán kiszabadult. Haza jött és Pesten ujra megkezdte ügyvédi működését. A közjegyzői intézménynek 1874. szervezése után, 1875. kir. közjegyzővé lett és mint ilyen működik jelenleg Budapesten. 1885-1888. bátyjának, Arturnak igazolására irta és adta ki: 1848- és 1849-ből élmények és benyomások 3 kötetes munkáját (Franklin-társulat 1885-88).</w:t>
      </w:r>
    </w:p>
    <w:p>
      <w:pPr>
        <w:pStyle w:val="Normal"/>
        <w:rPr/>
      </w:pPr>
      <w:r>
        <w:rPr/>
        <w:t>4. G. Kornél, szül. Toporcon Szepes vármegyében 1819. 1836. a 9-ik számu huszárezredbe lépett be mint hadapród, öt hónapi szolgálat után hadnaggyá, 1842. főhadnaggyá, 1848 juniusban kapitánnyá lett. mielőtt a magyar szabadságharcban szerepét megkezdte volna, Prágában dandár-segédtiszt és Bécsben hadosztály-segédtiszt volt. A Miklós-huszárezred 1848 juliusban Magyarországba még Latour gróf császári hadügyminiszter rendeletével a Batthyány-minisztérium rendelkezése alá helyeztetvén át, G. is a nemzeti ügy szolgálatába jutott. zen időtől kezdve elsőfoku unokafivére, G. Artur alatt vett részt a szabadságharc nevezetesebb csatáiban. 1848 dec. 18. Mosonynál már mint őrnagy és dandárparancsnok a Württemberg-huszárok élén rohammal visszanyomja a bán lovasságát. A kápolnai csatában is kitünt s az azt követő napon (február 28.) Mező Kövesdnél osztályával az ellenségnek három ágyuját elfoglalta. 1849 ápr. 5. Hatvannál 4 huszárszázaddal 8 század osztrák dsidást és ugyanannyi chevaux-légers szorított vissza. 18849 májusban a honvédelmi minisztériumba osztatott be, mint pótlovászati osztályfőnök s ugyanakkor alezredessé neveztettetett ki. Világosnál ott volt G. Artur táborkarában. A fegyverletétel után rövid idővel forrólázba esett. Minthogy ápr. 14-ike után, mint a honvédelmi minisztérium tisztviselője, a harcokban tényleges részt nem vett, csak várfogságra itélték. De rövidebb fogság után kegyelmet nyert és 1851-től ősi birtokán, Toporcon visszavonulva élt. Az 1868. szervezett magyar kir. honvédséghez régi alezredesi rangjával lépett be. Előbb a Lőcsén állomásozott 38-ik zászlóalj parancsnoka volt. Folytonosan emelkedve, elérte a csász. és kir. altábornagyi rangot. Ezen rangjában mint szegedi kerületi parancsnok lépett nyugdijba 1891., amikor aztán a magyar főrendiháznak örökös tagjává is kineveztetett.</w:t>
      </w:r>
    </w:p>
    <w:p>
      <w:pPr>
        <w:pStyle w:val="Heading1"/>
        <w:rPr/>
      </w:pPr>
      <w:r>
        <w:rPr/>
        <w:t>Görgő</w:t>
      </w:r>
    </w:p>
    <w:p>
      <w:pPr>
        <w:pStyle w:val="Normal"/>
        <w:rPr/>
      </w:pPr>
      <w:r>
        <w:rPr/>
        <w:t xml:space="preserve">1. kisközség Abauj-Torna vármegye tornai j.-ban, (1891) 1061 magyar lakossal; itt van Bebek György siremléke. V. ö. Ungarische Revue 1889. 652. lap. Lükő B., A G.-i református egyház története (Rozsnyó 1884). </w:t>
      </w:r>
    </w:p>
    <w:p>
      <w:pPr>
        <w:pStyle w:val="Normal"/>
        <w:rPr/>
      </w:pPr>
      <w:r>
        <w:rPr/>
        <w:t>2. G. (Gorg, Harchov), kisközség Szepes vármegye lőcsei j.-ban, (1891) 617 tót és német lakossal, két szeszgyárral, postahivatallal és postatakarékpénztárral.</w:t>
      </w:r>
    </w:p>
    <w:p>
      <w:pPr>
        <w:pStyle w:val="Heading1"/>
        <w:rPr/>
      </w:pPr>
      <w:r>
        <w:rPr/>
        <w:t>Görgögomba</w:t>
      </w:r>
    </w:p>
    <w:p>
      <w:pPr>
        <w:pStyle w:val="Normal"/>
        <w:rPr/>
      </w:pPr>
      <w:r>
        <w:rPr/>
        <w:t>Várharcok alatt a rohamot intéző ellenségre, deszkákon leguritott bombák, melyeknek gyujtó kanóca akként volt elhelyezve, hogy a gurulás közben el ne oltassék v. amelyek csappantó-gyutaccsal voltak felszerelve.</w:t>
      </w:r>
    </w:p>
    <w:p>
      <w:pPr>
        <w:pStyle w:val="Heading1"/>
        <w:rPr/>
      </w:pPr>
      <w:r>
        <w:rPr/>
        <w:t>Görgőmalom</w:t>
      </w:r>
    </w:p>
    <w:p>
      <w:pPr>
        <w:pStyle w:val="Normal"/>
        <w:rPr/>
      </w:pPr>
      <w:r>
        <w:rPr/>
        <w:t>l. Korongpár.</w:t>
      </w:r>
    </w:p>
    <w:p>
      <w:pPr>
        <w:pStyle w:val="Heading1"/>
        <w:rPr/>
      </w:pPr>
      <w:r>
        <w:rPr/>
        <w:t>Görgőredőny</w:t>
      </w:r>
    </w:p>
    <w:p>
      <w:pPr>
        <w:pStyle w:val="Normal"/>
        <w:rPr/>
      </w:pPr>
      <w:r>
        <w:rPr/>
        <w:t>l. Redőny.</w:t>
      </w:r>
    </w:p>
    <w:p>
      <w:pPr>
        <w:pStyle w:val="Heading1"/>
        <w:rPr/>
      </w:pPr>
      <w:r>
        <w:rPr/>
        <w:t>Görkau</w:t>
      </w:r>
    </w:p>
    <w:p>
      <w:pPr>
        <w:pStyle w:val="Normal"/>
        <w:rPr/>
      </w:pPr>
      <w:r>
        <w:rPr/>
        <w:t>(csehül Jirkov), város Komotau csehországi kerületi kapitányságban, 22 km.-nyire Saaztól, a Bila és vasut mellett, (1890) 5626 lak., 3 pamutfonó-, 2 sör-, azonkivül papir- és vattagyárral; jelentékeny gyümölcsexporttal Németország felé.</w:t>
      </w:r>
    </w:p>
    <w:p>
      <w:pPr>
        <w:pStyle w:val="Heading1"/>
        <w:rPr/>
      </w:pPr>
      <w:r>
        <w:rPr/>
        <w:t>Görlitz</w:t>
      </w:r>
    </w:p>
    <w:p>
      <w:pPr>
        <w:pStyle w:val="Normal"/>
        <w:rPr/>
      </w:pPr>
      <w:r>
        <w:rPr/>
        <w:t>önálló város és az ugyanily nevü járás székhelye Leignitz porosz kerületben, 14 km.-nyire a szász és 16 km.-nyire a csehországi határtól, a neisse mellett, több vasuti vonal találkozásánál, (1890) 62135 lak., jelentékeny posztógyártással (10 gyár, több mint 2000 munkás), vasuti felszerelések gyárával (1000 munkás), gép-, játékszer- és szivargyártással, kémiai iparral és borsó-kolbászkészítéssel (a legrégibb e nemü gyár Németországban). A kereskedelem is élénk; 1889-ben 6114000 t. volt a forgalom; jelentékeny a posztókivitel. Az erődítményeinek lerombolása után gyorsan terjeszkedő város épületei közül a legjelentékenyebbek: nagy Péter-Pál-templom, melyet a XIII. sz.-ban építettek és a XVII. sz.-ban restauráltak, Németország K-i részében egyike a legérdekesebb gót izlésü épületeknek, megtekintésre méltó kriptával; a városháza a XIV. századból, amely az 1874-75. megejtett restaurálásáig Mátyás király cimerét viselte, művészien faragott teremtetőzettel, a Szt. Háromság-templom; több középkori torony és számos szép renaissance-izlésben épült magánház; a város közelében pedig a jeruzsálemi szt. sirról elnevezett templom mintájára 1476. Emmerich György patricius által épített kápolna áll. Emlékszobrok: Damiani egykori polgármesteré, Humboldt Sándoré, Steudner afrikai utazóé és Vilmos császáré. G. 1200. alapíttatott; eleinte Meissenhez, későbben Csehországhoz, Brandenburghoz, 1467-1490-ig Sziléziával együtt Magyarországhoz, tartozott, aminek jeléül a városháza sokáig viselte Mátyás király cimerét. legjobban virágzott IV. Károly császár korában. 1815 óta porosz város, 1757 szept. 7-én a közeli Moysnál a poroszok és osztrákok véres csatát vivtak egymással, amelyben Winterfeld generális halálos sebet kapott.</w:t>
      </w:r>
    </w:p>
    <w:p>
      <w:pPr>
        <w:pStyle w:val="Heading1"/>
        <w:rPr/>
      </w:pPr>
      <w:r>
        <w:rPr/>
        <w:t>Görlitzi jogkönyv</w:t>
      </w:r>
    </w:p>
    <w:p>
      <w:pPr>
        <w:pStyle w:val="Normal"/>
        <w:rPr/>
      </w:pPr>
      <w:r>
        <w:rPr/>
        <w:t>A szász tükör (Sachsenspiegel) mintájára a XIV. sz.-ban készült jogkönyv.</w:t>
      </w:r>
    </w:p>
    <w:p>
      <w:pPr>
        <w:pStyle w:val="Heading1"/>
        <w:rPr/>
      </w:pPr>
      <w:r>
        <w:rPr/>
        <w:t>Görlitzi-Neisse</w:t>
      </w:r>
    </w:p>
    <w:p>
      <w:pPr>
        <w:pStyle w:val="Normal"/>
        <w:rPr/>
      </w:pPr>
      <w:r>
        <w:rPr/>
        <w:t>l. Neisse.</w:t>
      </w:r>
    </w:p>
    <w:p>
      <w:pPr>
        <w:pStyle w:val="Heading1"/>
        <w:rPr/>
      </w:pPr>
      <w:r>
        <w:rPr/>
        <w:t>Görner</w:t>
      </w:r>
    </w:p>
    <w:p>
      <w:pPr>
        <w:pStyle w:val="Normal"/>
        <w:rPr/>
      </w:pPr>
      <w:r>
        <w:rPr/>
        <w:t>Károly Ágost, német szinész és szinműiró, szül. Berlinben 1806 jan. 29., megh. Hamburgban 1884 ápr. 9. 1824. a kötheni udvari szinház vezetője lett és 1827. a strelitzi udvari szinházhoz szerződtették, melynek később igazgatója lett. 1854 óta a berlini Friedrich Wilhelmstädtisches szinház és 1857 óta a hamburgi városi-szinház rendezője volt. 1867. a hamburgi Thalia-szinházhoz került. G. 166 vigjátékot, bohózatot és egyéb szinművet irt, melyek nagyrésze szép szinpadi sikert ért. Der geadelte Kaufmann c. vigjátékát még most is adják. A karácsonyi regés darabokat, bohózatokat ő hozta először nagyobb sikerrel szinpadra, ide tartoznak: Aschenbrödel, Schneewittchen stb. Emellett kiadott kötet Kindertheater-t (Berlin 1855-56) és Neues Kindertheather-t (6 füzet, Hamburg 1884), végül az Almanach dramat. Bühnenspiele-t (11-ik évfolyam, Boroszló, Hamburg és Altona 1851-68; 8 kötet Berlin 1870), két kötet vigjátékot (Hamburg 1856-72), egy kötet bohózatot (Altona 1872) stb.</w:t>
      </w:r>
    </w:p>
    <w:p>
      <w:pPr>
        <w:pStyle w:val="Heading1"/>
        <w:rPr/>
      </w:pPr>
      <w:r>
        <w:rPr/>
        <w:t>Görnyesztő vájás</w:t>
      </w:r>
    </w:p>
    <w:p>
      <w:pPr>
        <w:pStyle w:val="Normal"/>
        <w:rPr/>
      </w:pPr>
      <w:r>
        <w:rPr/>
        <w:t>(bány.), Csekély vastagságu ereken vagy kőszéntelepeken gyakran csak ugy lehet értékesíteni a hasznosítható ásványt, ha a kivágandó kőzet mennyisége lehetőleg apasztatik, és a kivágandó üreg a lehető legkisebb méretekre szoríttatik. Ilyen esetekben, különösen akkor, ha az ér vagy telep dőlése lapos, a munkás kénytelen oldalvást fekve dolgozni, és csak meggörnyedve szállíthat vagy járhat a bányában. Az ilyen munkát nevezik G.-nak.</w:t>
      </w:r>
    </w:p>
    <w:p>
      <w:pPr>
        <w:pStyle w:val="Heading1"/>
        <w:rPr/>
      </w:pPr>
      <w:r>
        <w:rPr/>
        <w:t>Görög</w:t>
      </w:r>
    </w:p>
    <w:p>
      <w:pPr>
        <w:pStyle w:val="Normal"/>
        <w:rPr/>
      </w:pPr>
      <w:r>
        <w:rPr/>
        <w:t>Demeter, iró, szül. Dorog hajduvárosban 1760 febr. 1., megh. 1833 szept. 5. nemes, de nem nagybirtoku szülőktől származott, s tanulását Bacsinszky András dorogi plébános, később munkácsi püspök pártolásával végezte. Alsóbb iskoláit Debrecenben, a felsőbbeket Ungvárt és nagyváradon járta, 1783-tól a bécsi egyetemen törvényt tanult. 1784-től magántanítással kereste kenyerét Bécsben s a magyar nyelv terjesztésével nem kis figyelmet gerjesztett. 1787. az udvari kancelláriához hiába folyamodott állásért; irását kifogásolták. Ekkor szépen megtanult irni és rajzolni. Az ifju Kolonics László gróf nevelését bizták rá, később Esterházy Miklós hercegnek Pál fiát nevelte 1796-1803. oly nagy megelégedésére, hogy 1813. Ferenc király hivta meg fia, József kir. hg. mellé nevelőül, s mind az előzetesen benyujtott nevelési terve, mind a gyakorlati eredmény annyira megnyerte az uralkodó szülők elismerését, hogy 1807. őt nevezték ki a trónörökös főnevelőjévé, majd 1819. a hétéves Ferencz kir. hg. mellé tették főnevelőnek. nyert tanácsosi cimet, kamarási rangot, a Szent István-rend középkeresztjét és 1824. 8000 pfrt nyugalom-pénzzel vonult vissza. Bécsi helyzetét arra használta fel, hogy a magyar nyelv és művelődés ügyének lehető sok szolgálatot tegyen, erre áldozta jövedelme fölöslegét is, amit nevelői fizetése mellett mind a két grófi háztól huzott jelentékeny nyugdij szaporított. Még mint a Kolonics-ház nevelője, megismerkedvén Kerekes Sámuellel, ki Bécsben a Dobozyfiuk mentora volt, egyesült vele s József császártól engedélyt nyertek, hogy az éppen akkor folyó török háboruról magyar nyelven ujságot adhassanak ki. Igy indult meg 1789 julius elején a Hadi más nevezetes Történetek c. hetilap, mely tehát a magyar időszaki sajtó legelső képviselői közé tartozik. 1792. a háboru elmultával, kibővítették a lap tartalmi körét s cimét Hirmondóra változtatták; e név alatt állt fenn 1803 márciusig. Kerekes már 1800 meghalt s G., aki már előbb is kevéssé foglalkozhatott a lappal, midőn udvari nevelő lett, kénytelen volt végkép felhagyni a szerkesztéssel. A lap hazafias missziót teljesített, a magyar nyelv szeretetére, becsületére, tanulására buzdított. Anyagi haszonra a szerkesztők nem néztek, lapjuk jövedelméből pályakérdéseket tüztek ki; mindjárt az első félévben 20 aranyat egy magyar nyelvtanító könyvre; e dijat a 3-ik félévben Nunkovics György pécsi c. püspök 50 aranyara egészítette ki, s az eredményes pályázat hozta létre a hires debreceni grammatikát; a második félévben 20 aranyat a nyelvművelés kérdéseire tüztek jutalmul, később 30 aranyat pszihologiára; a lapból a magyar nyelv gimnáziumi tanárainak tiszteletpéldányokat küldtek, a szegény tanulóknak ajándékkönyveket jutattak, s az olvasóknak költséges rézmetszetekkel kedveskedtek. G. még Kolonics László növendékével beutazta az ország számos megyéjét, s az egyes megyék térképéhez a helyszinén gyüjtött földrajzi és statisztikai adatokat hatóságoktól, mérnököktől, s hozzáfogott Magyarország megyéinek térképezéséhez. Kerekessel együtt rajzoló, metsző, festő, könyvnyomó mesterségre számos ifjut képeztettek s a kartográfiai munkánál is hasznukat vették. G. Mérnököket is tartott rendes fizetéssel, a rajzolást maga vezette. Az elkészült térképekből évenként 4-et mellékeltek a Hirmondó köteteihez ingyen. Festetics György gróf segítségével 1795-181 közt fejeződött be a nagy vállalat, s ez a G.- féle Magyar Atlasz volt egészen az ujabb évtizedekig Magyarország megyéinek legjobb térképe (Hartleben ujra lenyomatta 1848), Kerekessel együtt Európának közönséges tábláját (térképét) is kiadta (Bécs 1790). Az akadémia 1831. G.-öt tagjává választotta. A gazdasági téren is igyekezett szolgálatokat tenni hazájának. Még mint szerkesztő lóheremagot küldözgetett szét előfizetőinek, hogy e takarmánynövény művelését terjessze, később a szőllőfajok nemesítésén, behozatalán fáradozott. E célból adta ki a következő munkáját: Sokféle szőlőfajoknak lajsroma, mellyeket Európának majd minden nevezetesebb szőlőhegyeiről meghozatott (Bécs 1829). V. ö. Márton József, Görög Demeter Életleirása (Bécs 1834.).</w:t>
      </w:r>
    </w:p>
    <w:p>
      <w:pPr>
        <w:pStyle w:val="Heading1"/>
        <w:rPr/>
      </w:pPr>
      <w:r>
        <w:rPr/>
        <w:t>Görög antologia</w:t>
      </w:r>
    </w:p>
    <w:p>
      <w:pPr>
        <w:pStyle w:val="Normal"/>
        <w:rPr/>
      </w:pPr>
      <w:r>
        <w:rPr/>
        <w:t>(virággyüjtemény), az e néven ismeretes költeményfüzér közel 5000 epigrammát s hosszabb-rövidebb alkalmi költeményeket (idilleket) tartalmaz, több mint 300 szerzőtől, kiknek élete kora mintegy ezer évet ölel át a keoszi Simonidestől a Kr. utáni VI. sz.-ig. Több ily gyüjtemény volt a régi korban, de csak kettő jutott el korunkig: a Maximos Planudes konstantinápolyi szerzetesé Kr. utáni XIV. sz.-ból (7 fejezetben) és Konstantinos Kefalas, egy a X. sz.-ban élt udvari esperesé (15 fejezetben), akinek gyüjteményét a hires Claude de Saumeise (Salmasius) a XVII. sz.-ban fedezte föl a pfalzi választó-fejedelem könyvtárában. Ez az a gyüjtemény, mely Anthologia Palatina név alatt ismeretes (azért nevezik igy, mert Pfalzban [Palatinatus] Heidelbergában találták), s mely a Planudeának is lapjául szolgált. Valami 40 magyar iró foglalkozott e gyüjtemény átültetésével; legtöbbet fordított belőle Székács, Szabó István s legujabban (1891) Thewrewk Emil (kiadta az akadémia gör. és magyar nyelven terjedelmes bevezetéssel). Leghiresebb kiadása a Jacobs-féle (Lipcse 1794-1814., 12 kötet), mely azóta is többször megjelent ujabb kiadásban.</w:t>
      </w:r>
    </w:p>
    <w:p>
      <w:pPr>
        <w:pStyle w:val="Heading1"/>
        <w:rPr/>
      </w:pPr>
      <w:r>
        <w:rPr/>
        <w:t>Görög bab</w:t>
      </w:r>
    </w:p>
    <w:p>
      <w:pPr>
        <w:pStyle w:val="Normal"/>
        <w:rPr/>
      </w:pPr>
      <w:r>
        <w:rPr/>
        <w:t>(növ. Faba Graeca Plin.),l. Diospyros; de G.-nak a görög szénát (l.o.) is nevezik.</w:t>
      </w:r>
    </w:p>
    <w:p>
      <w:pPr>
        <w:pStyle w:val="Heading1"/>
        <w:rPr/>
      </w:pPr>
      <w:r>
        <w:rPr/>
        <w:t>Görög bor</w:t>
      </w:r>
    </w:p>
    <w:p>
      <w:pPr>
        <w:pStyle w:val="Normal"/>
        <w:rPr/>
      </w:pPr>
      <w:r>
        <w:rPr/>
        <w:t>Az ókorban Görögország sok és kitünő bort termesztett, melyek közül a kiószi, krétai, leszboszi, rodusi voltak a leghiresebbek. Még a közép-korban a velencei kereskedés évenkint 200000 hordó malváziai és ciprusi bort közvetített. A törökök uralma óta azonban a bortermelés rendkivül hanyatlott s csak a felszabadulás óta lendült fel ujra, ugy hogy jelenleg a szőllővel beültetett terület 150000 hektárra becsülhető, de ennek egyharmadrésze nem bor, hanem mazsolaszőllő nyerésre használtatik. Sok desszertbort készítenek mazsolaszőllő segélyével. A malváziai Lakoniában készül fehér szőllőből, melyet előbb 5-6 napig a napon szárítanak, azután összezuzva mustot töltenek reá, melyen kisajtolás előtt 24 óráig állani hagyják, de állítólag nem olyan jó, mint a régi malváziai. Santorin a tüzes, vörös Santo vagy Vino do Bacco-t adja, mely némileg a portói borokhoz hasonlít, ezenfelül itt terem Görögország legkitünőbb liqueur-bora, a Vino Santo, mely nagyon illatos. Igen jó a ciprusi és krétai termés is. A legtöbb görög sziget igen jó, illatos bort szolgáltat. A G. azonban gyakran szurok-, gyánta-, kénizüek, sőt néha az állatbőrökből gipszezve vannak. Ujabban a kormány igen sokat tesz a borászat és szőlőművelés fejlesztésére.</w:t>
      </w:r>
    </w:p>
    <w:p>
      <w:pPr>
        <w:pStyle w:val="Heading1"/>
        <w:rPr/>
      </w:pPr>
      <w:r>
        <w:rPr/>
        <w:t>Görög boróka</w:t>
      </w:r>
    </w:p>
    <w:p>
      <w:pPr>
        <w:pStyle w:val="Normal"/>
        <w:rPr/>
      </w:pPr>
      <w:r>
        <w:rPr/>
        <w:t>(növ.), l. Cédrusboróka.</w:t>
      </w:r>
    </w:p>
    <w:p>
      <w:pPr>
        <w:pStyle w:val="Heading1"/>
        <w:rPr/>
      </w:pPr>
      <w:r>
        <w:rPr/>
        <w:t>Görög császárság</w:t>
      </w:r>
    </w:p>
    <w:p>
      <w:pPr>
        <w:pStyle w:val="Normal"/>
        <w:rPr/>
      </w:pPr>
      <w:r>
        <w:rPr/>
        <w:t>l. Keletrómai birodalom.</w:t>
      </w:r>
    </w:p>
    <w:p>
      <w:pPr>
        <w:pStyle w:val="Heading1"/>
        <w:rPr/>
      </w:pPr>
      <w:r>
        <w:rPr/>
        <w:t>Görög csipke</w:t>
      </w:r>
    </w:p>
    <w:p>
      <w:pPr>
        <w:pStyle w:val="Normal"/>
        <w:rPr/>
      </w:pPr>
      <w:r>
        <w:rPr/>
        <w:t>egy fajtája a velencei csipkének, u. n. punti a reticella.</w:t>
      </w:r>
    </w:p>
    <w:p>
      <w:pPr>
        <w:pStyle w:val="Heading1"/>
        <w:rPr/>
      </w:pPr>
      <w:r>
        <w:rPr/>
        <w:t>Görögdinnye</w:t>
      </w:r>
    </w:p>
    <w:p>
      <w:pPr>
        <w:pStyle w:val="Normal"/>
        <w:rPr/>
      </w:pPr>
      <w:r>
        <w:rPr/>
        <w:t>l. Dinnye.</w:t>
      </w:r>
    </w:p>
    <w:p>
      <w:pPr>
        <w:pStyle w:val="Heading1"/>
        <w:rPr/>
      </w:pPr>
      <w:r>
        <w:rPr/>
        <w:t>Görög edények</w:t>
      </w:r>
    </w:p>
    <w:p>
      <w:pPr>
        <w:pStyle w:val="Normal"/>
        <w:rPr/>
      </w:pPr>
      <w:r>
        <w:rPr/>
        <w:t>általában azok a régi görög és görög-római edények, melyeket főleg temetkezési helyeken ásnak ki. Égetett agyagból valók, nagyrészt fazekas-korongon készültek és karcolt, féldomboru v. festett diszítményekkel, gyakran firniszszerü fekete mázzal vannak ellátva. A legrégiebbek szürkés- v. világossárga szinüek, barna v. fekete diszítményekkel és pedig egyenes v. zegzugos vonalakkal, kezdetleges mértani v. növénytani disszel, utóbb egyes övekbe elrendezett fantasztikus állatképekkel, végre mitologiai ábrázolásokkal vannak diszítve. A későbbi korszakokban fordulnak elő a vörös edények fekete alakokkal, a fekete mázzal bevont edények belekarcolt vörös alakokkal, a fehér pipaagyaggal bevont edények különböző szinü festményekkel és aranyozott domborművü disszel. A festmények jellege szerint három stilust különböztetnek meg. az archaikus, a szép és a gazdag stilust.</w:t>
      </w:r>
    </w:p>
    <w:p>
      <w:pPr>
        <w:pStyle w:val="Heading1"/>
        <w:rPr/>
      </w:pPr>
      <w:r>
        <w:rPr/>
        <w:t>Görög egyesültek</w:t>
      </w:r>
    </w:p>
    <w:p>
      <w:pPr>
        <w:pStyle w:val="Normal"/>
        <w:rPr/>
      </w:pPr>
      <w:r>
        <w:rPr/>
        <w:t>l. Görög egyház.</w:t>
      </w:r>
    </w:p>
    <w:p>
      <w:pPr>
        <w:pStyle w:val="Heading1"/>
        <w:rPr/>
      </w:pPr>
      <w:r>
        <w:rPr/>
        <w:t>Görög egyház</w:t>
      </w:r>
    </w:p>
    <w:p>
      <w:pPr>
        <w:pStyle w:val="Normal"/>
        <w:rPr/>
      </w:pPr>
      <w:r>
        <w:rPr/>
        <w:t>jelentheti a régi keleti egyházat, melyben görög nyelv és szokások divatoztak, melynek saját egyházi nyelve, liturgiája és fegyelme volt és a nyugati vagy latin egyháztól ezáltal különbözött, jelentheti továbbá a katolikus egyháztól eredetileg elvált, de a katolikus egyház kebelébe visszatért görög egyesültek vagyis görög szertartásu katolikusok egyházát. Ezen egyesült egyház a római pápa fönhatóságát elismeri, ugyanazon hitben él, ugyanazon szentségeket használja, de szertartásaiban, s szertartások nyelvében, a fegyelemben különbözik. Ezen egyházban a papok nősülése meg van engedve, de ennek a fölszentelés előtt kell történnie; a nős papok püspöki méltóságra nem emelkedhetnek. A püspökök a nőtlen leviták s igy gyakran szerzetesek sorából származnak. A magyarországi oláhokat és oroszokat (rutének), kik hazánkba részint Oláh-, részint Oroszországból jöttek, görög katolikus szerzetesek kormányozták. VIII. Ince pápa a XV. század végén II. Ulászló király jóváhagyása mellett János szerzetest püspöknek rendelte. Ekkor számtalan görög nemegyesült tért vissza az egyház kebelébe. Időközben a görögök a katolikus és az elszakadt egyház között ingadozván, 1655 óta Parthen Péter munkácsi egyesült püspökséghez csatlakoztak állandóan. Miután később a munkácsi rutén főpásztorok csak apostoli vikáriusok voltak és többé-kevésbé az egri püspöktől függtek, miből surlódások fejlődtek, Mária Terézia az apostoli székhez fordult oly célból, hogy a vikárius rendes megyei püspökké legyen, mire XIV. Kelemen 1771. kánonilag állította föl a munkácsi püspökséget; székhelye Ungvár. A munkácsi püspökségből, nagysága miatt, az eperjesi püspökséget hasították ki 1816. I. Ferenc alatt, megerősítette 1819. VII. Pius. Az oláhok uniója 1698. történt, 1715. III. Károly alapította a fogarasi püspökséget, melyet XIII. Ince 1721. megerősített. 1738. a balázsfalvi uradalmat kapta s azóta ott székel, 1850. érsekség (Gyulafehérvár - Fogaras). Hozzá tartoznak: Nagyvárad, Lugos, Szamos-Ujvár görög püspökségek. A kőrösi püspökség a szvidniciből keletkezett Mária Terézia uralkodása alatt, aki 1751. Palkovics Gábort nevezte ki püspöknek, ki Kőrösön Szt. Vazul szerzete számára kolostort, tanudákat, papházakat, templomokat és iskolákat emelt. A görög kat. vagyis görög egyesült vallásnak jogi állása a római kat. vallással mindenben azonos.</w:t>
      </w:r>
    </w:p>
    <w:p>
      <w:pPr>
        <w:pStyle w:val="Heading1"/>
        <w:rPr/>
      </w:pPr>
      <w:r>
        <w:rPr/>
        <w:t>Görög építészet</w:t>
      </w:r>
    </w:p>
    <w:p>
      <w:pPr>
        <w:pStyle w:val="Normal"/>
        <w:rPr/>
      </w:pPr>
      <w:r>
        <w:rPr/>
        <w:t>l. Építészet.</w:t>
      </w:r>
    </w:p>
    <w:p>
      <w:pPr>
        <w:pStyle w:val="Heading1"/>
        <w:rPr/>
      </w:pPr>
      <w:r>
        <w:rPr/>
        <w:t>Görög érmészet</w:t>
      </w:r>
    </w:p>
    <w:p>
      <w:pPr>
        <w:pStyle w:val="Normal"/>
        <w:rPr/>
      </w:pPr>
      <w:r>
        <w:rPr/>
        <w:t>l. Érmek.</w:t>
      </w:r>
    </w:p>
    <w:p>
      <w:pPr>
        <w:pStyle w:val="Heading1"/>
        <w:rPr/>
      </w:pPr>
      <w:r>
        <w:rPr/>
        <w:t>Görög esztendő</w:t>
      </w:r>
    </w:p>
    <w:p>
      <w:pPr>
        <w:pStyle w:val="Normal"/>
        <w:rPr/>
      </w:pPr>
      <w:r>
        <w:rPr/>
        <w:t>l. Év.</w:t>
      </w:r>
    </w:p>
    <w:p>
      <w:pPr>
        <w:pStyle w:val="Heading1"/>
        <w:rPr/>
      </w:pPr>
      <w:r>
        <w:rPr/>
        <w:t>Görög festészet</w:t>
      </w:r>
    </w:p>
    <w:p>
      <w:pPr>
        <w:pStyle w:val="Normal"/>
        <w:rPr/>
      </w:pPr>
      <w:r>
        <w:rPr/>
        <w:t>Mindama művek, melyeket a görögök a festészet terén alkottak, nyomtalanul elpusztultak, igy ismereteinket a G.-ról jó részben irott kutfőkből merítjük. Idősb Plinius Historia Naturalis c. munkájának 35. könyve, Pausanias utleirása, Lukianos s még néhány szerző megjegyzései a fő kutfők. Mindez adatok azonban nem pótolhatják az elveszett festményeket. Pliniusból arról győződünk meg. hogy a görögök, miként minden művészetnek, ugy a képirásnak föltalálását és tökéletesítését is maguknak tulajdonították. Alig szenved kétséget, hogy a görög képirásnak más népekkel közös kiinduló pontja a szines szövés és himzés volt. A tulajdonképeni festészet kezdete a Kr. e. VII. sz.-ba tehető. Az e korbeli festészeti ábrázolások körülbelül olyanok lehettek, mint az edények sárga alapjára fekete festékkel festett alakok. Az ábrázolásnak e kezdetleges, u. n. monokromon, azaz egyszinü módját a VI. sz.-ban Enmaros athéni festő tökéletesítette volna, amennyiben a férfiakat és nőket egymástól fölismerhetőkké tette, ugy hogy amazokat sötét (fekete), emezeket fehér festékkel festette. Utána következett kleonei Kimon, aki a rajzot tökéletesítette volna. A jelzett haladás mutatkozik a VI. sz-beli edényeket diszítő ábrázolásokon.</w:t>
      </w:r>
    </w:p>
    <w:p>
      <w:pPr>
        <w:pStyle w:val="Normal"/>
        <w:rPr/>
      </w:pPr>
      <w:r>
        <w:rPr/>
        <w:t>A persa háboruk után bekövetkezett általános föllendülés közepette a festészet is gyors fejlődésnek indult. Polygnotos az első görög képíró, ki nagy hirnévre lett szert. Tevékenységének ideje Kr. e. 475-455 közé esik. A régiebbek márványra, agyagra vagy deszkára festettek, Polygnotos a falfestészetet üzte és a görög nép történetéből és mondáiból vette ábrázolásainak tárgyait. Ilyen nagyszabásu művei voltak a két falkép Delfiben, melyek közül az egyik Trója pusztulását és a görögök hazaindulását, a másik pedig Odysseust az alvilágban ábrázolta. A művész a történeti festményeken az alakokat soronkint egymás fölé helyezte, ügyes elrendezéssel a képnek terét bizonyos rendszer szerint beosztotta s igy az ábrázolást könnyen áttekinthetővé tette, annak összhatást tudott kölcsönözni. Az alakokat egy szinnel festette ugyan, de a szinek megválogatásával iparkodott az egyes alakokat jellemezni. A nők arcát pirosra festé. A száj és a szem természethűbb rajza által az arcnak nagyobb változatosságot kölcsönzött, a ruha redőit ugy rajzolta, hogy a mozdulat is látható volt. Polygnotos Athénben is festett és itt Mikon athéni festő volt munkatársa. Ugyanekkor működött itt Pauson festő, aki a rutnak ábrázolásától sem riadt vissza. Az V. sz.-ban életek még Agatharcos szamoszi és Apollodoros athéni festők. Az előbbi Athnbe érkezvén, Aischlos egy szindarabjához diszletet festett és könyvet is irt a diszletfestésről. Apollodorost árnyékfestőnek nevezik; állítólag a háttér távlata által az ábrázolást összefoglalta és egységesebbé tette. Árnyékfestés valószinüleg abból állott, hogy sötétebb és világosabb szinek által utánozta az árnyék hatását. Plinius azt mondja róla, hogy festményei lekötötték a figyelmet, mindazáltal csak kapus volt, ki az utódok számára a képirás kapuit fölnyitotta. Ezek az utódok azok a kisázsiai, tébei és szikioni festők voltak, kik Kr. e. 400-tól 300-ig éltek. A kis-ázsiai iskola nevezetesebb mesterei: Zeuxis, Parrhasios és Timanthes. A Tébében keletkezett, később Athénbe átszármazott iskola mesterei: Nikomachos, Aristeides, Euphranor, ki az árnyékról és a szinekről könyvet irt és Nikias. A szikioni iskola valóságos tanintézet volt, Eupompos alapítá és Pamphilos tovább fejleszté. Ez iskola nevezetesebb mesterei még: Malanthios és Pausias. A fölsorolt művészeket a csalódásig természethű utánzásra való törekvés jellemzi: valamennyien a képirásnak festői eszközeit, jelesül a szinezést, a távlatot, az árnyékolást müvelik.</w:t>
      </w:r>
    </w:p>
    <w:p>
      <w:pPr>
        <w:pStyle w:val="Normal"/>
        <w:rPr/>
      </w:pPr>
      <w:r>
        <w:rPr/>
        <w:t>A G. virágzását Apelles művészetében érte el. Szintén a szikioni iskola tanítványa volt s fölülmulta mindazokat, kik előtte születtek és utána következtek. A régiek tanusága szerint művein szóval nem jellemezhető báj ömlött el és az büvös vonzóerőt kölcsönzött nekik. Apelles makedoniai Fülöp, majd Nagy Sándor udvari festője volt. Ugyanez időben, a IV. sz.-ban Kr. e., élt Rodus szigetén Protogenes képiró, ki szintén igen nagy hirnevü volt. A Nagy Sándor halála utáni időben a hanyatlás jelei mutatkoztak a görög képiráson. Két nevezetesebb festővel találkoztunk még, ezek Aoetion és Timomachos. Az utóbbi a tájképnek a tulajdonképeni megalapítója. A tájkép azonban ekkor még alsóbb rendü fajtája volt a festészetnek. Hellasz szabadságának megszüntével a G. elhagyta a hellén földet. A festészeti műveket a művészek is követték Rómába. Hasonlóképen Alexandriában is nagy lendületet vett a G. Hogy milyen volt a Kr. előtti két században a Hellaszból Olaszországba került festészet, arról némi fogalmat nyujtanak a Rómában és környékén, továbbá a cvampaniai városokban, kivált Pompeiben és Herculanumban felfedezett falképek. A legujabb időben Egyiptomban, jelesül Fajumban, sirokból előkerült és deszkára festett képmások arról tanuskodnak, hogy a G. a Kr. e. utolsó században Egyiptomban jellemző műveket alkotott.</w:t>
      </w:r>
    </w:p>
    <w:p>
      <w:pPr>
        <w:pStyle w:val="Heading1"/>
        <w:rPr/>
      </w:pPr>
      <w:r>
        <w:rPr/>
        <w:t>Görög filozofia</w:t>
      </w:r>
    </w:p>
    <w:p>
      <w:pPr>
        <w:pStyle w:val="Normal"/>
        <w:rPr/>
      </w:pPr>
      <w:r>
        <w:rPr/>
        <w:t>a görög nemzeti szellemnek egészben önálló terméke, mely csak később érintkezett idegen gondolkodással, az egyedüli önálló, egy nemzet szelleméből támadt filozofia az emberiség történetében, mert minden későbbi filozofia, ha egyéb hatást nem, de mindenesetre a G. hatását érezte. Ámbár egy hosszu, évezredes fejlődéssel van dolgunk, mely a legkülönbözőbb rendszereket szüli, a legnagyobb változatosságát gondolatoknak és szempontoknak, mégis egységes, megegyező vonásokat is találunk, melyek a G.-t mint a görög szellem termékét jellemzik. Mint ilyent ismerjük föl legelőször is a görög szellem ama magatartását a világgal szemben, amelyből filozofia egyáltalán keletkezhetett: objektivitását és szabadságát. A görög gondolkodás szabadult föl először a fantázia tulságos hatalma alól, mely a világ objektiv felfogásának kisérletét is lehetetlenné teszi. Ez ismét összefügg a görög szellem legmélységesebb tendenciáival, a görög nép történeti sorsával, kulturai fejlődésével. A görög szellem legsajátosabb vonásai: a mérték, harmonia, szép iránti érzék, a tulságoktól való tartózkodás, a józanság, mely nem fajul szellemi szegénységgé, a fogékonyság, mely minden benyomást kész befogadni, de az egyéniséget nem engedi általa elnyomni, hanem erős visszahatással felel rá. A görög mitologia is e szellem bélyegét viseli. A görög istenek hasonlítanak az emberekhez, de idealizált emberek; a szertelen százkezüek, titánok, gigászok igen jellemzően a legifjabb isteni nemzedék legyőzött ellenségei. A görög szellem realisztikus, mert mitologiájában is csüng a valóság képein, de nincs hijával az idealizmusnak, mert veleszületett esztétikai érzékével a valóság képeit teljesekké, tökéletesekké, szépekké teszi. Ez a szellem adta meg a görögnek azt a szabad magatartást, mely az objektiv megismerés föltétele, azt az éles fölfogást, mely a megismerés munkájára alkalmassá teszi. ide járul, hogy a görög vallás nem szült merev dogmatikai rendszert, mely a tudást békóba veri s nem rendelkezett hierarkiával, melynek érdekében áll a filozofia keletkezésének utját állani. Végre a görögök történeti életének körülményei is kedveztek a tudomány fejlődésének. Az emberek tevékenységre voltak utalva, a nélkül, hogy a munka emésztette volna őket. Vállalkozók voltak, mindenfelé gyarmatokat alapítottak, érintkeztek idegen népekkel, nem puhulhattak el egykönnyen, gazdagodtak, volt érzékök a polgári élet iránt, engedelmeskedtek a törvény és a erkölcs szavának, melynek fontosságát felfogták, találékonyan szervezték állami életüket, melynek tevékenységében minden szellemi erejük elevenen fejlődhetett. Ez a szellem az idők folytában fejlődött, változott, de iránya megmaradt és hatását kisebb-nagyobb mértékben filozofiája egész történetében éreztette.</w:t>
      </w:r>
    </w:p>
    <w:p>
      <w:pPr>
        <w:pStyle w:val="Normal"/>
        <w:rPr/>
      </w:pPr>
      <w:r>
        <w:rPr/>
        <w:t>Szellemi szabadság, bátorság, elfogulatlanság, egyszerüség, természetesség, éles fölfogás, költői érzék, finom fogékonyság jellemző vonásai a görög szellemnek, tehát a G.-nak is. Nem annyira a görög szellemből mint inkább a fejlődés belső föltételeiből folyik egy másik vonása. A görögöknek nem volt s nem is lehetett kritikai természettudományuk, melynek kifejlődéséhez hiányzottak évezredek tapasztalatainak türelmes gyüjtése, de a szükséges szerszámok és módszerek is. Az elme Görögországban mintegy fiatalságát élte, gyorsan és szivesen általánosított; maga magában bizott és az igazság erejében és hitte, hogy tisztán a gondolkodással meghódíthatja a világot. A görög gondolkodás inkább deduktiv, konstruktiv, dialektikus. Voltak skeptikusaik, de a skepticizmus a fölszinen maradt és nem igen terjedt. Nem volt kritikai természettudományuk, de kritikai ismerettanuk sem. A görögök kitünően tudtak okoskodni s hitték, hogy puszta okoskodással, tehát fogalmak elemzésével nagyon messzire juthatni. Nemigen látták, hogy az elemzés csak amit a fogalomban beletettünk, hozza napvilágra s a fődolgot, vajjon magát a fogalmat jó uton szereztük-e, nem is érinti. Milyen jellemzők Platon remek dialogusai, melyekben majd a gondolattal, majd a szóval játszik s még többször a szó - gondolat - dolog különbségeit elfelejti. A görög nyelv pedig kitünően alkalmazkodik e hajlamhoz. A gondolat ezer árnyalatára van külön kifejezése, s mintegy csábítja az elmét, hogy szókban duskálkodjék és szókkal érje be. A görög éleselmüség gyakran szőrszálhasogatóvá lesz, a dialektika verbalizmussá. A léghajónak nincs ballasztja, a pozitiv tudás csekély, ennélfogva csekély a széles pozitiv tudás kiséretében járó kritikai érzék is. A gondolatot még nem érték azok a nagy csalódások, melyeket később el kell szenvednie, v. inkább maga a görög filozofia sikertelensége, feloszlása az első nagy csalódás, mely az elmét magába mélyedésre készti, bensőbbé, szubjektivebbé teszi. A görög szellem bizonyos tekintetben korlátozott marad, objektiv, naiv, harmonikus, természetes, tökéletes a maga nemében, egyetlen, mint aminő egyetlen az egyén életében az ifjuság, mely visszahozhatatlan. A keresztény gondolat feladata lesz az elmét mélyíteni, bensőbbé tenni, maga magával meghasonlásba vinni, de ezzel uj fejlődés feltételeit készíteni elő.</w:t>
      </w:r>
    </w:p>
    <w:p>
      <w:pPr>
        <w:pStyle w:val="Normal"/>
        <w:rPr/>
      </w:pPr>
      <w:r>
        <w:rPr/>
        <w:t>A görög filozofia korszakai egymásba olvadnak, mint minden folytonos fejlődés fázisai, de azért egyes kidomborodó egyéniségek, gondolatok és gondolatirányok a dolog természetében rejlő beosztást tesznek lehetségessé. Thalestől Sokratesig terjed a G. első korszaka, Sokratestől Aristotelesig a második s az Aristoteles után következő idő egyetlen egy korszaknak, a harmadiknak tekinthető. Igaz, hogy ez a beosztás, a külsőségeket tekintve, nagyon aránytalan. Thales született 640., Sokrates 470 táján (Kr.e.), e korszak tehát másfél szász évig tart; Aristoteles meghalt 322. Kr. e., a második korszak tehát jóformán csak száz évet tölt be; mig az utolsó majdnem kilencszáz évre terjed. Más tekintetben is aránytalan a beosztás. Thalestől Sokratesig a filozofusoknak, gondolatoknak, szempontoknak rendkivüli gazdagsága és változatossága lép elénk; a második korszak csak Sokrates, Platon s Aristoteles gondolataival telik meg; a harmadik korszak ismét nagyon különböző irányokra oszlik. A dolog természetének mégis ez a beosztás felel meg leginkább, habár nem szabad felejtenünk, hogy minden beosztás többé-kevésbé szubjektiv, azaz mesterséges választófalakat épít, ahol a valóságban ilyenek nincsenek. Mert az első korszakban a G. inkább természet-filozofia; az emberi elme a világ eredetét és mivoltát kutatja. Ez természetes kezdete a gondolkodásnak, mely csak később erősbödvén s magára eszmélvén, először a külső világ megértésére irányul. Az eredményt tekintve is e korszak kezdetleges. Igazi elvi különbséget szellem és természet közt nem tesz, bizonyos naivsággal egynek veszi e kettőt. A korszak véget ér a szofisztikával, mely a természet vizsgálatától, mert értéktelennek tartja, előfordul s inkább az embert nézi, nem tudományosan ugyan, de ezzel mégis uj irányt jelölve, amiért sokan a szofisztikát már a második korszakhoz számítják; mindenesetre ez az átmenet. Sokrates, Platon, Aristoteles egy legbensőbben összefüggő sorozatnak tagjai.</w:t>
      </w:r>
    </w:p>
    <w:p>
      <w:pPr>
        <w:pStyle w:val="Normal"/>
        <w:rPr/>
      </w:pPr>
      <w:r>
        <w:rPr/>
        <w:t>Ők adják meg a görög gondolatnak a reá nézve lehetséges legnagyobb tökéletességet. Egymást folytatják s kiegészítik. A fogalmi tudást nagy következetességgel minden irányban fejlesztik. A görög élet legszebb gondolatai, a görög gondolat legbelsőbb kincsei  bennük nyilvánultak. Utánuk a tiszta tudományos szellem ereje lankad. A filozofia inkább az erkölcsi problémákkal foglalkozik, maga az erkölcstan is elveszti tiszta görög jellegét. A kételkedés az addiginál nagyobb tért nyer a görög szellemi életben, az elvek tisztasága iránti érzék csökken s előbb görög, majd római földön az elekticizmus terjed. idegen behatások is érvényesülnek. A zsidó filozofiai és vallási gondolkodással való érintkezés uj nagy filozofiai rendszert szül az ujplatonizmusban, amely egyrészt végét jelenti a görög filozofiának, másrészt azonban beleolvadását készíti elő a görög szellemnek a középkori világfelfogásba. Még az ujplatonizmusban is, habár nem tiszta görög termék, a görögség szelleme él: e szellem szépsége, harmoniája utolsó sugarait veti a közeledő, uj korszakot alkotó keresztény gondolatvilágra. A görög filozofusokat és iskoláikat neveiken tárgyaljuk. L. még Filozofia és Görög irodalom.</w:t>
      </w:r>
    </w:p>
    <w:p>
      <w:pPr>
        <w:pStyle w:val="Heading1"/>
        <w:rPr/>
      </w:pPr>
      <w:r>
        <w:rPr/>
        <w:t>Görög hegyes vidék</w:t>
      </w:r>
    </w:p>
    <w:p>
      <w:pPr>
        <w:pStyle w:val="Normal"/>
        <w:rPr/>
      </w:pPr>
      <w:r>
        <w:rPr/>
        <w:t xml:space="preserve">1. Északi rész: Görögországnak a Korintusi-öböltől É-ra fekvő részét takarja. Ny-on a Mecovonból kiinduló Pindoszból, középen az Etoliai-mészalpokból, K-en pedig az Otrisz, Öta, a szélességi körök irányát követő hegyláncokból, továbbá a délkeleti irányt követő redős hegyláncokból áll. </w:t>
      </w:r>
    </w:p>
    <w:p>
      <w:pPr>
        <w:pStyle w:val="Normal"/>
        <w:rPr/>
      </w:pPr>
      <w:r>
        <w:rPr/>
        <w:t>2. Déli rész (Peloponnezusi hegyes vidék), a Peloponnezust takarja; közepén az Ardkádiai-hegyek emelkednek, amelyekből a Taigetosz ágazik ki D-felé; K-en van az Argoliszi-hegyvidék. Ny-on pedig az alacsonyabb Eliszi- és Messzenai-hegyek terülnek el.</w:t>
      </w:r>
    </w:p>
    <w:p>
      <w:pPr>
        <w:pStyle w:val="Heading1"/>
        <w:rPr/>
      </w:pPr>
      <w:r>
        <w:rPr/>
        <w:t>Görög ibolya</w:t>
      </w:r>
    </w:p>
    <w:p>
      <w:pPr>
        <w:pStyle w:val="Normal"/>
        <w:rPr/>
      </w:pPr>
      <w:r>
        <w:rPr/>
        <w:t>(növ.), a Matthiola bicornis DC. csinos virága. Hazája Görögország. L. Violla.</w:t>
      </w:r>
    </w:p>
    <w:p>
      <w:pPr>
        <w:pStyle w:val="Heading1"/>
        <w:rPr/>
      </w:pPr>
      <w:r>
        <w:rPr/>
        <w:t>Görög irás</w:t>
      </w:r>
    </w:p>
    <w:p>
      <w:pPr>
        <w:pStyle w:val="Normal"/>
        <w:rPr/>
      </w:pPr>
      <w:r>
        <w:rPr/>
        <w:t xml:space="preserve">A görögök irásmódjukat a feniciaiaktól kapták, kiknek alfabétumát állítólag Kadmos honosította meg Görögországban. A közönséges ábécé eredetileg 22 betüből állott, melyek szintén feniciaiak voltak. Ezt az ősrégi feniciai ábécé-t a görögök kiegészítették és megváltoztatták, de az egyes államokban különféleképen. Ily kép nemzeti ábécé-k keletkeztek, melyeket kisebb-nagyobb csoportokba lehet összefoglalni s amelyek főként a </w:t>
      </w:r>
      <w:r>
        <w:rPr>
          <w:rStyle w:val="Grg"/>
        </w:rPr>
        <w:t></w:t>
      </w:r>
      <w:r>
        <w:rPr/>
        <w:t xml:space="preserve"> használatában tértek el egymástól. Egyik részen Kis-Ázsia áll Athénnel, Korintussal és Argosszal, a másik részen a tulajdonképeni Hellasz és az itáliai gyarmatok állanak. A keleti csoport ion irása mindinkább általánossá lett, különösen amióta 403. Athén nem használta többé a maga külön irásmódját. Ez idő óta csupán a betük alakja változott. A mai ábécé a következő:</w:t>
      </w:r>
    </w:p>
    <w:p>
      <w:pPr>
        <w:pStyle w:val="Brahely"/>
        <w:rPr/>
      </w:pPr>
      <w:r>
        <w:rPr/>
        <w:t xml:space="preserve">[ÁBRA] </w:t>
      </w:r>
    </w:p>
    <w:p>
      <w:pPr>
        <w:pStyle w:val="Normal"/>
        <w:rPr/>
      </w:pPr>
      <w:r>
        <w:rPr/>
        <w:t>Eredetileg csak nagybetüket használtak, később a mindennapi életben alkalmazott levélirás (kurziv) képződött, majd Kr. u. nemsokára, 835 előtt a nyomtatásban és irásban ma használt kisbetüs irás. Ligaturákat (összetett betüket) a G. gyakran alkalmazott.</w:t>
      </w:r>
    </w:p>
    <w:p>
      <w:pPr>
        <w:pStyle w:val="Normal"/>
        <w:rPr/>
      </w:pPr>
      <w:r>
        <w:rPr/>
        <w:t xml:space="preserve">A számokat a görögök a különböző időkben kölönbözőképen irták; ókorban a számokat igy irták: </w:t>
      </w:r>
      <w:r>
        <w:rPr>
          <w:rStyle w:val="Grg"/>
        </w:rPr>
        <w:t></w:t>
      </w:r>
      <w:r>
        <w:rPr/>
        <w:t xml:space="preserve">=1, </w:t>
      </w:r>
      <w:r>
        <w:rPr>
          <w:rStyle w:val="Grg"/>
        </w:rPr>
        <w:t></w:t>
      </w:r>
      <w:r>
        <w:rPr/>
        <w:t xml:space="preserve">=2, </w:t>
      </w:r>
      <w:r>
        <w:rPr>
          <w:rStyle w:val="Grg"/>
        </w:rPr>
        <w:t></w:t>
      </w:r>
      <w:r>
        <w:rPr/>
        <w:t xml:space="preserve">=3, </w:t>
      </w:r>
      <w:r>
        <w:rPr>
          <w:rStyle w:val="Grg"/>
        </w:rPr>
        <w:t></w:t>
      </w:r>
      <w:r>
        <w:rPr/>
        <w:t xml:space="preserve">=4,  </w:t>
      </w:r>
      <w:r>
        <w:rPr>
          <w:rStyle w:val="Grg"/>
        </w:rPr>
        <w:t>Õ</w:t>
      </w:r>
      <w:r>
        <w:rPr/>
        <w:t xml:space="preserve">(pente)= 5, mely számot </w:t>
      </w:r>
      <w:r>
        <w:rPr>
          <w:rStyle w:val="Grg"/>
        </w:rPr>
        <w:t></w:t>
      </w:r>
      <w:r>
        <w:rPr/>
        <w:t>-</w:t>
      </w:r>
      <w:r>
        <w:rPr>
          <w:rStyle w:val="Grg"/>
        </w:rPr>
        <w:t></w:t>
      </w:r>
      <w:r>
        <w:rPr/>
        <w:t xml:space="preserve">-el, 6-9 kiirására használták; </w:t>
      </w:r>
      <w:r>
        <w:rPr>
          <w:rStyle w:val="Grg"/>
        </w:rPr>
        <w:t></w:t>
      </w:r>
      <w:r>
        <w:rPr/>
        <w:t>(deka)=10,</w:t>
      </w:r>
      <w:r>
        <w:rPr>
          <w:rFonts w:eastAsia="Courier New CE" w:cs="Courier New CE" w:ascii="Courier New CE" w:hAnsi="Courier New CE"/>
          <w:b/>
          <w:bCs/>
          <w:sz w:val="18"/>
          <w:szCs w:val="18"/>
        </w:rPr>
        <w:t xml:space="preserve"> [ÁBRA]</w:t>
      </w:r>
      <w:r>
        <w:rPr/>
        <w:t xml:space="preserve">=50, H (hekaton) = 100, × (chilioi)=1000, M (myrioi)=10000. AZ ujabbi felirásokon és kéziratokon a számokat betükkel jelölték. Ha a betüket számokul használták, egy vonást tettek melléjük. P. </w:t>
      </w:r>
      <w:r>
        <w:rPr>
          <w:rStyle w:val="Grg"/>
        </w:rPr>
        <w:t></w:t>
      </w:r>
      <w:r>
        <w:rPr/>
        <w:t>'=2, ezernél a vonás a betü elején alul áll. V. ö. Kirchhoff, Studien zur Geschichte des griechischen Alphabets (4. kiad., Berlin 1887); Wattenbach, Anleitung zur griechischen Paläographie (2. kiad., Lipcse 1877), Gardthausen, Griechische Paläographie (u.o. 1879).</w:t>
      </w:r>
    </w:p>
    <w:p>
      <w:pPr>
        <w:pStyle w:val="Heading1"/>
        <w:rPr/>
      </w:pPr>
      <w:r>
        <w:rPr/>
        <w:t>Görög irodalom</w:t>
      </w:r>
    </w:p>
    <w:p>
      <w:pPr>
        <w:pStyle w:val="Normal"/>
        <w:rPr/>
      </w:pPr>
      <w:r>
        <w:rPr/>
        <w:t>Mint minden népnél, a görögöknél is a költészet a fölhevült lélek magasabb szárnyalásából fakadt; a bánat (gyászénekek), öröm (lakodalmi, nász-, szüreti dalok), hála, imádság, ünnepek, igéző és jósló mondások, tisztítkozó szertartások, varázslatok stb. adtak alkalmat nyilvánulására. gazdag himnusirodalomnak kellett lennie; legalább erre mutatnak a mondaköltésnek maradványai, amelyek a trákoknál a papi rend szerzeményei voltak. A muzsák kultusza is Trákiából indul ki, s az ősrégi költők; Orphesus, Eumolpos, Musaios, Thamyris és Olen szintén a mondai (t.i. az Olimposz-hegy körüli) Trákiába utalnak bennünket, mint az ősrégi vallásos költés hazájába, sőt még a későbbi papköltők is (p. az Eumolpidák Eleuziszban) ama régi költőktől származtatták magukat. Az istenek tetteit foglalták ők versekbe s a tőlök szerzett versezetek szolgáltak átmenetül a hősköltéshez, amely már az emberek vitézi dolgaival is foglalkozott.</w:t>
      </w:r>
    </w:p>
    <w:p>
      <w:pPr>
        <w:pStyle w:val="Normal"/>
        <w:rPr/>
      </w:pPr>
      <w:r>
        <w:rPr/>
        <w:t>A görög hősök nagy tetteinek csakhamar akadtak dalosai, akik várról-várra, udvarról-udvarra járva dicsőítették az elődök viselt dolgait, ugy hogy csakhamar az ihletett dalosoknak egész rendje keletkezett, mely főkép a nagy nemzeti vállalatokat örökítette meg. Nagy virágzásnak indult a hősköltészet Kis-Ázsiának verőfényes ege alatt, ahol a kereskedelmi mozgalmak, kivándorlások stb. nagy harcokat idéztek elő, s a költőknek (aoidoszok, énekesek) valóságos iskolája (céhe, társulata) támadt, amely aztán nemzedékről-nemedékre örökítette át a vitézi tettekről szóló énekeket. Ezek az énekek hovatovább elterjedtek az egész görög világban, s csak egy nagy szellemnek kellett születnie, hogy belőlük művészi egészet alkosson: azonnal megszülethetett a nagy nemzeti epopeia, aminőt kettőt birunk, az Iliast (Iliosz városáról való költemény) és az Odysseiát (odysseusi történet); alkotásuk Homeros nevéhez füződik. Homerosnak tanítványai és énekeinek terjesztői, a Homeridák (főkép Kiosz szigetén, vándor dalosok, rapszódoszok) hivatásuknak tartották mesteröknek énekeit épségben fentartani és az utódokra átörökíteni, ugy hogy ama hősköltemények csakhamar a hellén népnek édes-övéi lettek, főkép miután a költő-versenyek a nagy nemzeti játékokon meghonosodtak (l. Epikus ciklus). Ugyancsak Homeros kora után keletkeztek az istenek tetteiről az u.n. homerosi himnusok (Homeros neve alatt 34 van ilyen), amelyeket a rapszódoszok a homerosi époszok szavalása közben bevezetésképen szoktak előre bocsátani. A költészet ujabb gyarapodást nyert Hesiodosban (száz évvel Homeros után), aki a genealogikus és didaktikus (tanító) költésnek volt atyja Theogoniájával és Művek és napok c. mezőgazdaságba vágó művével. Neki is, épp ugy mint Homerosnak, akadtak követői, akik Hesiodosi iskola néven fordulnak elő. Egész a VII. sz. elejéig tartott az epikai költés uralma, amidőn a lira kezdi átvenni tőle a szerepet. Az istenek ünnepei, a győzelmek emléknapjai, vagy a halottas napok stb. adtak alkalmat nyilvánulására. Versformául a distichon (hexameter + pentameter) szolgált, s mivel fuvolával kisérték az ily költeményeket, elegiának nevezetek minden ily fajta versezetet (elegosz örmény nyelven a. m. fuvola), akár szomoru, akár vig tartalmuk volt. Az elegia hires képviselői: efezoszi Kallinos (VII. sz. első fele), a fidnaii Tyrtaios (680 körül) harci dalokat zengettek; mások pedig, miként Solon (639-559) e költeményfajt a politika szolgálatába szegődtették; ismét mások, mint megarai Theognis (540 körül), miletoszi Phokylides az elmélkedő, filozofáló, sőt az erótikus elemet is belevitték, igy kolofoni Mimnermos (VII. sz. vége) és keoszi Simonides (556-468) körül), sőt ez utóbbi megható sirfeliratokra (epigrama) is felhasználta az elegiai versformát.</w:t>
      </w:r>
    </w:p>
    <w:p>
      <w:pPr>
        <w:pStyle w:val="Normal"/>
        <w:rPr/>
      </w:pPr>
      <w:r>
        <w:rPr/>
        <w:t>Nemsokára az eposzi versfajtól kevéssé különböző elegiai versmértéket is egy ujabb versalak váltotta föl, t. i. a jambus (tréfa, guny) melyet a paroszi Archilochos (650) művelt ki s metsző gunyolódásokra használt föl. Bár művei, épp ugy mint a többi lirikusokéi, néhány kivétellel csak sovány töredékekben (kiadta őket Bergk) maradtak fenn, a régiek itélete mégis uj költői korszak megnyitójául hirdeti őt, s az ő iskolájából kikerülteknek kell tekintenünk amargoszi Simonidest (625) és efezoszi Hipponaxot (560). Ugyancsak a jambusi versformát művelte a meseköltés is, bár maga Aisopos (l.o.) még csak prózában terjeszté meséit. Nagy segítségére volt a lirának ama fejlődés, melyet a zene tett antisszai (Leszboszban) Terpandros által (676 Kr. e.), aki a melikus lira (a mai dal) megalapítója lőn. Ez az Apollón-ünnepeken az u.n. nomoszok (szöveg nélküli dallamok) előadását művészibbé tette azáltal, hogy az eddigi négyhuros hangszert héthurosság változtatta s a költeményeket karokkal adatta elő. Az ő művének folytatója és tökéletesítője volt a szintén Spártában tartózkodó (ered. lidiai) Alkman (660); a metimnai Arion pedig valamivel később (625-585) a ditirambosznak adott művészi alakot. Ekkor vált szét a lira két részre, vallásos és világi (szerelem stb.) fajtára; amaz különösen Peloponnezusban és Sziciliában a dóroknál divott, emez az eoloknál Leszbosz szigetén. maga a nyelvjárás is elkülöníté a két fajt, másrészt az előadás módja is megkülönbözteté őket, a dór karköltést ugyanis tánccal, az eol lirát pedig huros hangszerrel és fuvolával kisérték, s mig az eol az emberi kebel egyszerübb érzéseit zengte, addig a dór a fenség körében mozgott. Az eol lira képviselői: a szabadságszerető Alkaios (VII-VI. sz.) s a szerelem költője, Sappho (nő), mindketten leszbosziak és kortársak, valamint a szerelmi és bordalok szerzője: teoszi Anakreon (550), aki után már csak u. n. szkolionok (borozás közben ráköszöntő, váltogató dalok) divatoztak. Ellenben felvirágzott és nagy kedveltségnek örvendett a dór karköltés, mely az ünnepies alkalmakat szolgálta és himnusokban, paiánokban (győzelmi dalok), vallásos (körmeneti) énekekben s különféle dicsőítő és alkalmi költeményekben maradt ránk. Művelői közül himerai Stesichoros (640-555) volt az, aki a hármas (strófa, ellenstrófa és epódosz a. m. utóének) tagolást bevitte a karköltésbe. Az ő művét folytatták regioni Ibykos (536), keoszi Simonides és unokaöccse Bakhylides (460), de legfőbb fokra tébei Pindaros (522-442) emelte, aki Homerosszal egyenlőrangu költőjévé lett a görögöknek azon hősökre irt ódái által, akik a négy nemzeti ünnepen győztesek voltak.</w:t>
      </w:r>
    </w:p>
    <w:p>
      <w:pPr>
        <w:pStyle w:val="Normal"/>
        <w:rPr/>
      </w:pPr>
      <w:r>
        <w:rPr/>
        <w:t>Athénnek Perikles alatti aranykorszakába esik a drámai költés virágzása. Eleinte a dráma nem volt egyéb Dionysos (Bacchus) isten tiszteletére tartott ünnepségnél, amelyen karénekben zengték és tánccal kisérték az isten szenvedéseit (tragédia a. m. bakkecskék dala, mert a szereplők kecskebőrbe öltöztek, mint aféle szatiroszok), v. örömeit (komédia). Az athéni Thespis (536) volt az, aki a karének és a tánc közé a szinész elbeszélését iktatta s a szereplő személyeket álarccal látta el. Az első igazi drámairó és művész volt eleuziszi Aischylos (l.o.) ki a második szinészt alkalmazván, a párbeszédet lehetővé tette. Mind neki, mind az athéni Sophoklesnek (496-406) csak 7-7 darabja maradt fenn, holott mindegyikök 70-100 szinmüvet irt. Sophokles alkalmazta a harmadik szinészt, a kart 12 személy helyett 15-re egészítette ki, azonkivül szinpadi díszesebb kiállítás, a szereplő személyek lélektani jellemzése és emberiebbé tétele s a nyelv finomítása füződnek nevéhez. A harmadik nagy tragikus, Euripides (l.o.) már a felvilágosodottság s a korabeli szofisztika költője volt; azért a régi vallásos irány nála már kiveszőben van, bár a szenvedélyek és szerelem kidomborítása közel juttatják a modern kor felfogásához. E három nagy költőn kivül még számosan művelték a tragédiát, de műveik vagy elvesztek, v. csak töredékekben maradtak fenn.</w:t>
      </w:r>
    </w:p>
    <w:p>
      <w:pPr>
        <w:pStyle w:val="Normal"/>
        <w:rPr/>
      </w:pPr>
      <w:r>
        <w:rPr/>
        <w:t>Az eredetileg szintén Dionysos isten tiszteletére rendezett vig ünnepekben kell keresnünk a komédia csiráit (komédia a. m. falusi dal v. vigadó csapatnak dala). Ez a műfaj az athéni Aristophanes-nak köszöni (446-385 Kr. e., teljesen 11 darabja maradt fenn) virágzását, aki csapongó jókedvvel s maró gunnyal kiséri a korabeli állapotokat, mosdatlan szájjal beszél mindenről, ami körüle történik, kiméletlenül rántja le a leplet az u. n. nagy emberekről s teszi őket guny tárgyává; mindazáltal célja mindig jó és erkölcsös, mert javítani akar. Vele együtt Kratinos és Eupolis alkották a vigjátékiróknak u.n. régi iskoláját, melynek politikai s egyuttal erkölcsjavító volt az iránya. De a demokraciának elfajulásával s a szofisztika uralomra jutásával a komikusok a régi erkölcsök, a hagyomány és vallás kigunyolásában lelték kedvöket, p. Antiphanes (408-332) és Alexis (382-287). Még a IV. sz.-ban kapott erőre a társadalmi vigjáték, mely a köznapi élet számtalan furcsaságait, ferdeségeit vitte a közönség elé; művelői voltak: Menandros (320 körül), Philemon. Diphilos, Poseidippos stb., akiknek műveit a római vigjátékirók (Plautus és Terentius) átdolgozásaiból ismerjük. Virágzottak továbbá a vigjáték alsóbb fajai: a bohózatok és mimoszok (szirakuzai Sopphron 420 körül) is, amelyeket a rómaiak kedveltek meg hazájokban, Itáliában, főleg a görög befolyásnak általánossá válta után: mig a költészet egyéb ágai ez időben csak elvétve találtak mivelőkre.</w:t>
      </w:r>
    </w:p>
    <w:p>
      <w:pPr>
        <w:pStyle w:val="Normal"/>
        <w:rPr/>
      </w:pPr>
      <w:r>
        <w:rPr/>
        <w:t>A VI. sz. közepén kezd a próza mutatkozni. Ez is, mint az eposz, Kis-Ázsiában lel talajra azon természetbölcselők (Anaximenes, Anaximandros, efezusi Herakleitos, klazomenéi Anaxagora) által, akik a lét okait kutatván, annyi tévedésbe estek, majd Alsó-Itáliában Pitagoras bölcseleti iskolája által. Az első iró, akitől a próza terén töredékeink vannak, sziroszi Pherekides (560 körül) volt. Igazi fejlődését azonban a próza csak később, a történetirás-ban találta meg. A történetirók előfutáraiul tekinthetjük az u. n. logográfoszokat (mondairók), akik a helyi és családi hagyományokat minden műértelem és kritika nélkül dolgozták fel, aminők voltak: miletoszi Hekataios és leszboszi Hellanikos. Ámde a történetirásnak valódi atyja: halikarnasszusi Herodotos (485-424), aki 9 könyvre terjedő művében nagy utazásai alatt szerzett földrajzi, néprajzi stb. tapasztalatait kellemes mesélő módon vegyíti az egyiptomi és keleti (lid, méd és persa) népek történeteibe, az 5. könyvtől végig pedig azt a dicső küzdelmet festi, melyet a persa háboruk nevén ismer a történelem. Mig azonban Herodotos az eseményeket egyszerüen elbeszéli, addig az athéni Thukydides 8471-400., megirta 8 könyvben, bár befejezetlenül, a peloponnezusi háboru történelmét, melyben ő maga is részt vett) már az események rugóit is kutatja s az eseményeket a szereplő személyek lelkén át vizsgálja. vele egy irányban működött az athéni Xenophon (444-354), a tizezer görög hadjáratának (Anabasis, 7 könyv), a persa birodalom alapítójának, Kyrosnak (Kyrupaideia, 8 k.) és a görögök történelmének (Hellénika, 7 k.) irója, aki azonkivül min filozofus (Apomnémoneumata v. Memorabilia Socratis), gazdasági (oikonomikos stb.) és politikai (Lakedaimoni állam stb.) iró is jeleskedett. Kivülök e korban még knidoszi Ktesias irta meg a persa birodalom történelmét részrehajlólag, később pedig kioszi Teopompos Fülöp makedon király korát és még sokan foglalkoztak a maguk korának v. egyes nevezetes férfiak életének megirásával, sőt Ephoros Görögországnak egyetemes történelmét is egybefoglalta. Végül az Atthis-irók nevén előforduló historikusok (Kleitodémos, Philochoros stb.) az Attikáról szóló krónikákat dolgozták fel a logográfoszok szellemében.</w:t>
      </w:r>
    </w:p>
    <w:p>
      <w:pPr>
        <w:pStyle w:val="Normal"/>
        <w:rPr/>
      </w:pPr>
      <w:r>
        <w:rPr/>
        <w:t>A próza kifejlődésére nagy hatással volt a szónoklat. Periklés századában, midőn a szabad szólás virágkorát élte, egymás után támadtak a nagy politikai szónokok. Csakhamar egybefoglalták a szónoki művészetnek elméletét is, még pedig elsőben a sziciliai Korax ügyvédő s utána a szofisták, akik a prózai stilusnak valódi művészei voltak, s főleg ezen irányban tettek az irodalomnak olyan szolgálatot, mely majdnem minden egyéb romboló hatásukat feledteti. Protagoras és Gorgias voltak a retorika mesterei, s a későbbi retorok és prózairók mind az ők és társaik hatása alatt állanak. Antifon (480-410) és kortársa, Andokides, továbbá Lysias (458), Sokrates (436-338), Isaios (400-340), Lykurgos (408-323), Deinarchos (361-291) és Hypereides az ő iskolájokban nőttek föl. Szokásban volt a beszédkészítés is a járatlanok számára, hogy a törvényszék előtt hatásosan védekezhessenek. A szólás és stilus művészete azonban legfőbb fokát Demosthenes-ben (383-322) és ellenfelében, Aischines-ben (389-314) érte el, akiknek szomoru emlékü vetélkedése a görög szabadságra oly végzetessé vált. utánok már hanyatlásnak indult a szónoklat, mert a szabad szó elköltözött Görögország köztereiről, s visszavonult retorika alakjában az iskolákba, hogy ott puszta mesterkéltséggé fajuljon. A szofisták bölcseleti működésének, amennyiben rombolólag hatottak az objektiv tudás, néphit és erkölcs világában, Sokrates (469-399, az étika és dialektika megalapítója) tanítása állota utját s tanaikat a salaktól ő tisztította meg. Maga ugyan nem hagyott hátra iratokat; de tanítványai, Xenphon, Platon stb. fenntartották emlékét és tanítását, fejlesztették filozofiáját, később pedig több iskolára, felekezetre szakadtak. Leghiresebb tanítványa volt Platon (l.o.) aki az idealizmus megalapítója. Ennek pedig tanítványa (nem követője) Aristoteles (l.o.) a realizmus alapítója, akit a tudás egész birodalmára kiható s alapvető működése mind maig a világ szellemóriásai közé iktat. Követői egy-egy külön tudományágat választottak működésük teréül, igy Teophrastos (372-287) a növény- és ásványtant, Aristoxenos a zenét, Dikaiarchos a földrajzot és történelmet. E korban az orvostudomány is művelőre akadt Hippokratesban (460-377).</w:t>
      </w:r>
    </w:p>
    <w:p>
      <w:pPr>
        <w:pStyle w:val="Normal"/>
        <w:rPr/>
      </w:pPr>
      <w:r>
        <w:rPr/>
        <w:t>Nagy Sándortól a római császárság megalapításáig (hellénisztikus, alexandriai kor). Nagy Sándor halála után a görög nyelv világnyelvvé (koiné) lett, de a görög irodalom virágzásának természetes föltételei nem voltak már régi erejökben. Az irodalom tulajdonképeni talajából kiszakítva Alexandriába, majd Pergamonba plántálódott át, ahol a Ptolemaiosok és Attalidák alatt tudós irányt vőn. A költészet nem táplálkozott többé a tiszta nemzeti szellemből, azért természetes üdeségét elvesztette és nem volt egyéb frázisokba meg homályos képekbe öltöztetett szónoklatnál v. elmélkedésnél. Ami jobb termék akad is a tudós költők szerzeményei között (igy a hét tragikus csillagzatnak, pleiasnak nevezett iskola művei, amelyek közül legjobbak voltak Likophron művei), az is csak másodvirágzás számba mehet. Kedvelt műfajok valának: a rövid epikai költemények, tanító költemények, vigjáték, elegia és epigramma (ez utóbbi már a mai értelemben). Hires volt az éposz-irók közt rodusi Apollonios (237 körül) Argonautikája (4 könyv), valamint Aratosnak (270 körül) csillagászati műve (Fainomena) és Nikandrosnak orvostani költeményei (Teriaka a. m. a mérges állatok marásának ellenszerei és Alexifarmaka a. m. mérgezett ételek ellenszerei), amelyek bár nagy nyelvművészettel, de igazi költőiség nélkül vannak irva. Érdemesebb munkásságot tapasztalunk a szerelmi elegia terén (Kallimachos 310-235. stb.), s a római irók (Ovidius, Propertius stb.) e részben az alexandriai iskola tanítványai voltak, valamint a pásztori v. idillikus költésben, amelyet utolérhetetlen tökéletességre emelt a szirakuzai Theokritos (280 körül).</w:t>
      </w:r>
    </w:p>
    <w:p>
      <w:pPr>
        <w:pStyle w:val="Normal"/>
        <w:rPr/>
      </w:pPr>
      <w:r>
        <w:rPr/>
        <w:t>Szorgalmas és eredményes működést fejtettek ki az alexandriai irók a próza-irodalomban. A történetirás Nagy Sándor és a rákövetkező uralkodók (diadochosok) tetteit örökítette meg, egyesek pedig (Eratosthenes, Apollodoros) a kronologiát tették tanulmány tárgyává: igy Timaios (megh. 256), aki Szicilia történelmét irta meg s az olimpiasok szerint való időszámitásnak lőn megalapítója. E korban élt a pun háboruknak irója, a római birodalom világra szóló hivatásának hirdetője s az első igazi pragmatikus (oknyomozó) történetiró: Polybios (205-123). A földrajzban kitüntek: Eratosthenes (275-195, az első filologus = irodalomkedvelő), Nearchos, az utleirásban Polemon. De működésöknek fénypontja mégis a grammatika (egyuttal kritika) volt, amelyet az alexandriai tudósok emeltek valódi tudományos rangra. Mily nagy érdemeik voltak e téren Zenodotosnak, Aristophanesnak és Aristarchosnak, már előadtuk a Filologia történelme c. részben. Végül az exakt tudományok is hirneves művelőkre találtak; ilyenek valának: a geometriában Eukleides (320 körül) és Apollonios (250), a mekanikában szirakuzai Archimedés (287-212) és Heron, a csillagászatban Hipparchos, az orvosi szakban Herophilos. Csak a filozofia nem mutathat fel nagyobb alakokat, legfölebb a stoikus Panaitios (150 körül) és Poseidonios (megh. 45.), valamint az epikureus Philodemos említendők de önálló rendszert ezek sem alkottak.</w:t>
      </w:r>
    </w:p>
    <w:p>
      <w:pPr>
        <w:pStyle w:val="Normal"/>
        <w:rPr/>
      </w:pPr>
      <w:r>
        <w:rPr/>
        <w:t>A görög irodalom a császárok korában (Augustustól Justinianusig, Kr. e. 30- Kr. u. 529., görög-római korszak). Miután Oktavianus Egyiptomot a római birodalomba kebelezte, a görög világ az uj viszonyokhoz alkalmazkodott, mert szellemi továbbfejlődésének föltételeit semmiféle irányban sem biztosíthatta magának uraitól függetlenül. Azért a görög irodalom iránya e korban hasonló az előző korszakéhoz, sőt a hódoltság állapotánál fogva még gyarlóbb szinben tünik föl amannál. A drámai költésben a mimoszok (utánzások), találnak mivelőkre, a lirai költés pedig Synesios himnusaiban és az Anakreon-utánzatokban fejeződik ki. a tanító költés most is divik, p. Oppianos (180 Kr. u.) Halieutikája a (halászatról) stb. Az éposz terén Quintus (Kointos) Smyrnaios (IV.sz. végén) Posthomerika c. művét és Nonnosnak (V.sz. elején) Dionysiaka-ját és Musaios-nak Hérón és Leandros-át említhetjük: valamint ebben a korszakban keletkezett egyrészt az u. n. Lithika (a drágakövek büvös erejéről) c., ujabb időben hiressé vált, misztikus (ortikus) tartalmu költemény, másrészt a számos, szebbnél szebb apigrammák gyüjteménye, melyet antologia (virágfüzér) néven ismer a világ. Végül Aisoposnak meseköltése is művelőre lelt Babrios-ban (Kr. u. III. sz.). Azonban a próza épp oly bő termést mutathat fel, mint az előző korszakban. Főleg a történetirásban tapasztalunk nagy buzgalmat, még pedig a világtörténelmet tárgyazó könyvek szerkesztésében; ide tartoznak sziciliai Diodoros-nak 40 könyvből álló Historiai könyvtára (a világ kezdetéről Caesar galliai hadjáratáig), halikarnasszusi Dionysios-nak Római Archeologiája (20 könyv) s egyéb műveltségtörténelmi iratai, azonkivül Josefos Flavios-nak Zsidó Archeologiája s a zsidó háboruról szóló iratai. Plutarchosnak (Kr. u. 46-120) ismeretes Párhuzamos Életrajzai (vannak filozofiai iratai is), Arrianos-nak (I. és II. sz.) Anabasisa (Nagy Sándor hadjáratáról a persák ellen), Appianos-nak (Hadrianus és Antoninus Pius alatt) Római Históriája (a királyoktól a maga koráig), Dio Cassius Cocceianus-nak (II. és III. sz.) ugyancsak Római Históriája (Aeneastól Alexander Severusig 80 könyv) és Herodianos-nak (III. sz.) a császárok történelmét tárgyaló műve (Marcus Aureliustól Gordianusig), végül a keresztény időszakból Zosimos-nak műve a császárokról (Augustustól 410-ig) és Eusebios-nak (V.sz.) Krónikája. A földrajzban Strabon (Kr. u. 19. irt általános földrajzot) és Klaudios Ptolemaios (Kr. u. 150., róla nevezett csillagászati és földrajzi rendszer feltalálója) halhatatlan nevet vivtak ki maguknak, Pausanias pedig az utleirás irodalmához járult hires Periegesisével (Kalauz Hellaszban). Az exakt tudományokban ismert nevek: Pappos (390) és Diophantos (360., matematika és geometria), Apollodoros (hadi gépek szerkesztője és Hadrianus építőmestere), pergamoni Galenos (orvos, szül. 131. Kr. u.) stb. A grammatikusok iskolája e korban is folytatta a nagy elődök munkásságát (l. a Filologia történelmében) és Didymos, Apollonos Dyskolos, Pamphilos (szótár) stb., hasznos műveket alkottak, ugyszintén az attikai irók (azért nevük: attikiszták) nyelvének feldolgozói, Harpokration (160) és Julius Pollux (Commodus alatt) is. A régiek szokásait, jellemző mondásait is fölelevenítették egyesek s érdekes, bár nem egészen megbizható adattárát irták össze: Athenaios (200 körül) és Joannes Stobaios (500 körül). A szabad szó hiányában a retorok a szónoklat elméletével foglalkoztak s közülök faleroni Demetrios (317 körül), Apsines, de főkép tarzoszi Hermogenes (II. sz.) ügyes könyveket irtak róla. Ezidétt támadt fel egyrészt a bölcselet és retorika ujjáélesztése, másrészt a pogány hit és irodalom megvédelmezése és fenntartása végett a szofisták felekezete. Sok jeles erő lépett a mondott célokért sorompóba, mint Dion Chrysostomos (Kr. u. 50.), Herodes Attikos (Kr. u. 143), Ailios Aristeides, de leghiresebbek voltak: szamoszatai Lukianos (120-200), rendkivül éleseszü, gunyolódó szellemü és sokoldalu iró, Klaudios Ailianos, Flavios Filostratos (III. sz.), továbbá a IV. sz.-ban Libanios és Julianos (apostata) császár (331-363). Egyrészt a levélformát (kötött tartalommal) tették honossá, amelynek segélyével terjesztették nézeteiket s az akkori társas életnek számtalan érdekes oldalát örökítették meg számunkra: másrészt a természet ölén fejlődő szabad szerelmet dicsőítő regényt, ezen uj műfajt, művelték s ezen a téren sok naiv elbeszélést költöttek, amelyek a középkori szép históriáknak szolgáltak mintául; legszebb köztük Longosnak pásztori regénye (Dafnisz és Chloe). Ennyiben tehát a szofisták még a szépirodalomnak is szolgálatot tettek, de fő- fő érdemök marad, hogy az ókor emlékeinek, dicsőségének, szép oldalainak folytonos és lelkes védelmezése által jó ideig meg tudták akasztani azt a rombolást, melyet a kezdődő kereszténység akart mérni a pogánykor emlékeire. A régi nevezetes filozofusok életét és jellemzését egyik szofista-társuk, Diogenes Leërtios, örökítette meg 10 könyvre terjedő munkájában. Velök egy időben a többi filozofus-iskola is követőkre talált, főleg az uj platonikus Plotinos (204-207), Porfirios (233-305), Jamblichos (IV.sz.) és Proklosban (410-485).</w:t>
      </w:r>
    </w:p>
    <w:p>
      <w:pPr>
        <w:pStyle w:val="Normal"/>
        <w:rPr/>
      </w:pPr>
      <w:r>
        <w:rPr/>
        <w:t>529. történt, hogy Justinianus császár a pogány filozofusok iskoláit bezáratta, s ezzel kezdődik a görög irodalomnak egy uj korszaka, a bizanci irodalom, mely folytatása a római korszaknak s Konstantinápoly elfoglalásáig (1453) tart, s melynek munkásai (Suidas, Tzetzes, Eustathios stb.) folytatták a grammatikusok irányát s a retorok munkásságát, de több tekintetben önállóan is működtek. (L. Ujgörög irodalom.) A római-bizanci korszakba tartoznak a keleti egyházatyák (Alexandriai Kelemen, Origenes, Vazul, nyssai és nazianszoszi Gergely, Aranyszáju szt. János), valamint a hitvédők (apologéták: Justinos, Eirenaios) és hitvitázók iratai is, más szóval az ó-keresztény irodalom.</w:t>
      </w:r>
    </w:p>
    <w:p>
      <w:pPr>
        <w:pStyle w:val="Heading1"/>
        <w:rPr/>
      </w:pPr>
      <w:r>
        <w:rPr/>
        <w:t>Görög katolikusok</w:t>
      </w:r>
    </w:p>
    <w:p>
      <w:pPr>
        <w:pStyle w:val="Normal"/>
        <w:rPr/>
      </w:pPr>
      <w:r>
        <w:rPr/>
        <w:t>l. Görög egyház.</w:t>
      </w:r>
    </w:p>
    <w:p>
      <w:pPr>
        <w:pStyle w:val="Heading1"/>
        <w:rPr/>
      </w:pPr>
      <w:r>
        <w:rPr/>
        <w:t>Görög keleti egyház</w:t>
      </w:r>
    </w:p>
    <w:p>
      <w:pPr>
        <w:pStyle w:val="Normal"/>
        <w:rPr/>
      </w:pPr>
      <w:r>
        <w:rPr/>
        <w:t>a görög szertartásu, a katolikus egyháztól elvált keresztények, kik a római pápa fönhatóságát és ezzel együtt több katolikus hitágazatot elvetnek. A történelem tanuságai szerint a kereszténység első századaiban a görög vagyis keleti egyház a nyugatival vagyis latinnal hitegységben élt, a két egyház a római püspökség joghatósága alatt egy és osztatlan egyházat képezett, egymástól csakis a nyelvben különbözött; a nemzeti műveltségből kifolyó némi sajátlagos szervezetet kivéve, mindenben megegyezett. Mikor Bizanc hajdani fénye letünt, a császári korona méltóságának megőrzésére Róma dicsősége lett volna szükséges. Nagy Konstantin császár székét Bizancba helyezte, mely város fényét és nevét tőle kölcsönözte. A püspöki szék felállítását némelyek (mint Metaphrates Simon, Cedrer György és Thessaloniki Simon) Sever és Caracalla idejére, a III. sz. elejére, mások ellenben Nagy Konstantin korába (307-317) helyezik. Ezen kortörténeti adat szerint Metrophanes az első konstantinápolyi püspök, és ennek hitelessége mellett szavatolnak a Photius idejéből származó kutfők. A konstantinápolyi püspökség a herakliai metropolita joghatósága alá tartozott. Nagy Theodosius császár zsinatot hirdetett Konstantinápolyba 381., mely azon határozatot hozta, hogy Konstantinápoly püspöke rangban és méltóságban a római püspök után következzék, minthogy Konstantinápoly az uj Róma (2. kánon). Már e zsinaton fölütötte hidrafejét a keleti püspökök szivében az irigység, a nyugatiak iránt való féltékenykedés és vetélykedés. A második egyetemes zsinaton hozott ezen határozat érvényességét sem a római, sem az alexandriai egyház el nem ismerte. A kalcedoni zsinat azonban a pápai követek és az alexandriai püspökök távollétében, a többi püspökök nagy részének távoztával, a konstantinápolyi papság sürgetésére kánont hozott (28), mely szerint Pontusz, Ázsia és Trákia a konstantinápolyi püspök joghatósága alá tartozzék. A pápai követek legott másik ülésre hivták össze a püspököket és a fölolvasott kánon ellen ünnepélyes óvást emeltek, melyet I. Leo pápa tekintélye egész sulyával semmisnek, érvénytelennek nyilvánított (Marcián császárhoz intézett levele 452 máj. 22., Pulcheria császárnéhoz és 453 márc. 21. a kalcedoni atyákhoz intézett levele). Photius előtt a fönt említett zsinat 28. kánonja nem is vétetett föl a zsinatgyüjteménybe. Mindazonáltal a konstantinápolyi püspök patriárkai jogokat gyakorolt Trákia, Pontusz és Ázsia fölött: különösen mióta Konstantinápoly császári székhellyé és birodalmi fővárossá lőn, a többi három keleti patriárka fölött mint egyetemes patriárka főkormányzatot bitorolt. Teljesen Acacius patriárka bontotta föl azt a kapcsot, mely a Kelet püspökeit szent Péter székéhez, az egyház fejéhez csatolta. III. Felix pápa Acaciust kiközösítette már azért is, mivel jogtalanul beleavatkozott az antiokiai és jeruzsálemi patriarkák ügyeibe. A cacius pártján állottak a keleti püspökök és Zeno császár is; csakis az illiriai, kalcedoniai, nemkülönben az antiokiai püspökök és a Konstantinápoly környékén fekvő zárdák maradtak meg hűségben a római szék iránt. A szentszékkel egyességben maradt püspököket kinozták, bebörtönözték, székeiktől megfosztották. Sokan kivégeztettek, mások a pápánál kerestek menedéket.</w:t>
      </w:r>
    </w:p>
    <w:p>
      <w:pPr>
        <w:pStyle w:val="Normal"/>
        <w:rPr/>
      </w:pPr>
      <w:r>
        <w:rPr/>
        <w:t>A pápaság ezután 35 évig nem közlekedett Konstantinápoly püspökeivel és a keleti, vele egyességben álló patriarkákkal. 519 nagycsütörtökén megtörtént ismét az egyesülés; de Konstantinápoly püspökeit nagyravágyásuk és uralomvágyuk azon törekvésre sarkalta, hogy a pápával egyenlő joghatóságra és méltóságra törekedjenek. Minthogy nagy Leót a kalcedoni zsinaton maguk a Kelet püspökei is egyetemes patriárka cimmel illették, ezen cimet használták; különösen böjtölő János (J. jajunator) ragaszkodott ezen cimhez, ki a Gergely alexandriai püspök ellen szórt vádak megvizsgálása végett 589. a Kelt püspökeit egyetemes zsinatra hivta össze, mint valamely egyetemes patriárka. Nagy Szent Gergely minden tiltakozása dacára, noha ő Isten szolgái szolgáljanak alázatos cimét vette föl, a konstantinápolyi patriarkák nagy része azután is használta a cimet. A római pápa felsősége ellen nyiltan először Photius lépett föl. Photius utóda, István patriárka korától kezdve Kelet és Nyugat hitegységnek örvendett, mig Cerularius Mihály végzetes szereplése meg nem kezdődött. Mihály világi létére emelkedett a patriárkai székre. 1053. nyiltan szakított Rómával. A római egyházat és a pápát vádolta, mivel kovásztalan kenyeret használ a szent miseáldozatnál, papjainak szakállát borotváltatja, tisztátalan és fojtott állatok husának élvezetét megengedi, a negyvennapos bőjt első hetében a husétkek élvezetét megengedi, a keresztségnél egyetlen bemártást használ stb., mig végre az erélyes Kommenus Izsák 1059. elfogatá, s Proconnesos szigetére számüzé, ahol meghalt.</w:t>
      </w:r>
    </w:p>
    <w:p>
      <w:pPr>
        <w:pStyle w:val="Normal"/>
        <w:rPr/>
      </w:pPr>
      <w:r>
        <w:rPr/>
        <w:t>A pápák minden kedvező alkalmat felhasználtak az unió létrehozására, de hiába, II. Sándor pápa Péter aragoniai püspököt küldé Konstantinápolyba 1071. Az unió létrehozásán működtek VII. Gergely, Kommenus Emánuel császár, III. Sándor és III. Ince pápák. Midőn 1204. a latinok Konstantinápolyt bevették, az uj latin császár és patriárka alatt a görögök meghódoltak. Paleolog Mihály császár köreműködésével 1274. X. Gergely Lyonban zsinatot tartott, melyen a görög egyház a latinnal törvényesen egyesült. De az egyesülés kevés ideig tartott. 1283. meghalt Mihály császár, utóda Andronikus összehivatta a szakadár érzelmü püspököket, akik az egyértelmüleg hozott egyetemes zsinati határozatokat elvetették, az egyesülés hiveit üldözték és bebörtönözték. II. Paleolog János császár, Philotheos konstantinápolyi, Nyphon alexandriai és Lázár jeruzsálemi patriárka megujíták az egyesülést. VI. Kelemen fölvette őket az egyház kebelébe. Legnevezetesebb egyesülés-kisérlet volt az 1438. megujult ferrara-firenzei egyetemes zsinat. (l.o.).</w:t>
      </w:r>
    </w:p>
    <w:p>
      <w:pPr>
        <w:pStyle w:val="Normal"/>
        <w:rPr/>
      </w:pPr>
      <w:r>
        <w:rPr/>
        <w:t>A firenzei zsinat után sem volt állandó az unió. A görögök és keletiek közül sokan távozásuk után azonnal elváltak a római egyháztól. Különösen efezusi Márk erőlködött az egyesületet megsemmisíteni és iratában azt állította, hogy a görög főpapok, őt kivéve, az egyház hitágazatait elárulták. Egy másik iratában, melyet az összes kereszténységhez intézett, az uniót csak látszólagosnak mondá, melyet arany és ezüst kötött meg.</w:t>
      </w:r>
    </w:p>
    <w:p>
      <w:pPr>
        <w:pStyle w:val="Normal"/>
        <w:rPr/>
      </w:pPr>
      <w:r>
        <w:rPr/>
        <w:t>Segítőtársa Syropulos Sylvester volt. Sokan elváltak az uniótól, a jeruzsálemi, antiokiai és alexandriai patriarkák zsinatban akarták az uj konstantinápolyi patriarkát, Metrophanest, székétől megfosztani. Mammas Gergely, konstantinápolyi patriárka 1451. kénytelen volt Rómába menekülni. Midőn Paleolog Konstantin, az utolsó görög császár ujra értekezett az unió ügyében V. Miklós pápával s ez utóbbi Izidor bibornokot és az orosz metropolitákat küldé 1452. Konstantinápolyba, sokan ott hagyták a főtemplomot, melyben görögök és latinok közösen tartották az isteni szolgálatot. Midőn Konstantinápoly 1453. török kézre került, sokan a mohammedán hitre tértek, II. Mohammed szultán a görögöknek kiváltságokat és a keresztény hitnek szabad gyakorlatot engedett. A törökök is meghagyták az egyházi biráskodásokat és a konstantinápolyi zsinatot. Ez rendezi ma is a legfontosabb egyházi ügyeket. Tagjait a konstantinápolyi papságból és a püspökökből hivta meg a patriárka, v. patriárka-választás ügyében a konstantinápolyi papság hivja össze. A görögök saját egyházi ügyeiket sem rendezhették a viszálykodás szelleme miatt, mely köztük elharapózott. e miatt az 1453. megválasztott II. Gennadius patriárka öt év mulva leköszönt, Joasaph pedig vizbe ölé magát. A trapezuntiak ezer aranyat ajánlottak a szultánnak, ha Márk helyébe földijüket, Simon nevü barátot pátriárkává nevezi ki. A szultán hajlott kérésükre. Ez időtől fogva a patriárkaválasztás a szultán kezében volt, aki a zsinaton azt választatta meg, aki többet adott. 1546. a zsinat elhatározá, hogy csak az összegyült püspökök és a konstantinápolyi papság választhatja a törvényes patriárkát; az 1565-iki zsinat és II. jeremiás patriárka szigoru törvényeket bocsátottak ki a klérus zsarolása ellen. Mindez azonban mit sem használt. A benső viszállyal egyenközüen növekedett a törökök zsarnoki önkénye; a jakobiták és muzulmánok egyik tartományt a másik után hódították el a keleti egyháztól. Innen van, hogy az alexandriai, antiokiai és jeruzsálemi patriárkátusok már hét század óta ugy szólván nyom nélkül tüntek el a történelemből és az egykor oly hires, népes püspökségnek pusztán neveikben élnek. A XVI. sz. végén az oroszok nagy része is elvált Konstantinápolytól. 1460. a három kelti patriárka Mózest, antiochiai főesperest küldé Rómába az unió megkisérlése végett. II. Niphon konstantinápolyi patriárka figyelmezteté József orosz metropolitát az egyesülésre. Jézus társaságának tagjai, kik francia pártfogás alatt kollegiumot alapítottak Konstantinápolyban, szintén nem megvetendő sikert tudtak felmutatni. A mult sz. elején VI. Cyrill antiokiai patriárka barátságos viszonyban állott Rómával. A pápa erősítette meg székében, de 1727. el kellett hagynia székét. Sokat veszített a konstantinápolyi egyház tekintélyéből, midőn 1589. az orosz patriárkátus megalakult, mely 1721. a pétervári állandó zsinat szervezése által egészen függetlenítette magát. hasonlót tettek az ujgörögök is 1833. az athéni zsinat szervezése által.</w:t>
      </w:r>
    </w:p>
    <w:p>
      <w:pPr>
        <w:pStyle w:val="Normal"/>
        <w:rPr/>
      </w:pPr>
      <w:r>
        <w:rPr/>
        <w:t>A magyarországi G. a különféle elszakadt vallásu népekből keletkezett, amelyek hazájukból kivándorolva Magyarországban telepedtek meg. Igy Sáros vármegyétől Erdély határáig oroszok v. rusznyákok; Bihar, Arad, Temes, Torontál vármegyében oláhok, hazánk délkeleti részén szerbek. A görög nem egyesültek vallásuk szabad gyakorlatának jogát csak az 1791. évi XXVII. t.-c. tartalmazza országos törvény formájában, de nem ugy mintha a görög nem egyesültek csak akkor nyertek volna vallásszabadságot hanem mint már létező tényleges és törvényes állapotnak szentesítését. Régibb törvényeink csak elvétve foglalkoznak a görög nem egyesültek ügyeivel, s a szabad vallásgyakorlat elismerését bizonyitják. Az 1792. X. t.-c. a karok és rendek kivánságához képest a különben csak rövid ideig fennállott illir kancelláriának eltörlésével egyuttal elrendelte, hogy a magyar kir. udvari kancelláriánál s a helytartótanácsnál görög nem egyesültek is megfelelő számban alkalmaztassanak. A metropolita s a püspökök pedig az országgyülésen ülési és szavazatjogot nyertek. Ülésük és szavazatuk minősége iránt az országos küldöttség által előterjesztendő vélemény alapján a legközelebbi országgyülésen kellett volna határozni, ami azonban meg nem történvén, a gyakorlat ugy fejlődött, hogy a görög nem egyesült érsekek és püspökök a felső táblánál a nádortól mint elnöktől balra az 1687. évi X. t.-c.-ben elősorolt zászlósurak után ültek. Az 1848. XX. t.-c. mint a hazában törvényesen bevett minden vallásfelekezetre nézve különbség nélkül - tehát a görög nem egyesültekre is - tökéletes egyenlőséget és viszonosságot állapít meg; a görög nem egyesült vallásuakra is kiterjeszti az eredetileg csak a protestánsok és a katolikusok közötti viszonyra vonatkozólag a vegyes házasságok és áttérés kérdéseit szabályozó 1844. évi III. t.-c.-et. Szabályozza továbbá a tömeges áttérés folytán keletkezhető vagyonjogi kérdést is, oly értelemben jelesül, hogy ha valamely község görög szertartásu lakosainak bár nagyobb része hitvallását megváltoztatja, ily esetben a községi egyház az előbbi valláson hátramaradt lakosok birtokában hagyandó. Biztosítja egyidejüleg a görög nem egyesültek vallásbeli és iskolai ügyeiben az állam felügyeletét. Az 1844. III. t.-c. helyébe az 1868. LIII. t.-c. (a törvényesen bevett keresztény vallásfelekezetek viszonosságáról) lépett. A főrendiház szervezetének módosításáról szóló 1885. VII. t.-c. 4. §-a szerint a görög keleti egyház egyháznagyjai: a szerb patriárka, a román metropolita és a megyés püspökök méltóságuk, illetőleg hivataluknál fogva, egyházi tisztük tartama alatt, a főrendiháznak tagjai.</w:t>
      </w:r>
    </w:p>
    <w:p>
      <w:pPr>
        <w:pStyle w:val="Heading1"/>
        <w:rPr/>
      </w:pPr>
      <w:r>
        <w:rPr/>
        <w:t>Görög kereszt</w:t>
      </w:r>
    </w:p>
    <w:p>
      <w:pPr>
        <w:pStyle w:val="Normal"/>
        <w:rPr/>
      </w:pPr>
      <w:r>
        <w:rPr/>
        <w:t>l. Kereszt.</w:t>
      </w:r>
    </w:p>
    <w:p>
      <w:pPr>
        <w:pStyle w:val="Heading1"/>
        <w:rPr/>
      </w:pPr>
      <w:r>
        <w:rPr/>
        <w:t>Görög mitológia</w:t>
      </w:r>
    </w:p>
    <w:p>
      <w:pPr>
        <w:pStyle w:val="Normal"/>
        <w:rPr/>
      </w:pPr>
      <w:r>
        <w:rPr/>
        <w:t>A mitosz (mythos) szó, a. m. beszéd, elbeszélés, dolog rege, monda; már Pindaros és Platon költött elbeszélést értenek rajta, azért mitologia a. m. az istenekről és hősökről szóló mondáknak, regéknek foglalata, előadása. A görögök vallása többistenség (politeizmus) volt, valószinüleg olyképen, hogy először egy főhatalmat hittek s csak azután jelölték meg külön-külön névvel a mindenütt jelentkező isteni erőnek, titokzatos hatalomnak nyilvánulásait; majd megfeletkeztek róla, hogy a természet erői egyetlen őserőnek kifolyásai és kezdték a főhatalomtól elválasztani az ő működését kifejező jelzőket, vagyis mindegyik nyilvánulást más-más istennek képzeltek. De természetesen ez a hit soká fejlődött ki a természetes embernél s alig lehet biztosan megmondani, minő fokokon át jutott a görög ember az istenség fogalmára. Már igen régen feltaláljuk mind a görög, mind a római, mind az indus népnél a halottak tiszteletét s ugy látszik, a félelmes másvilági hatalmak tisztelete már az őshazában megvolt az indo-európai népeknél. Majd a természet borzalmas v. áldásos tüneményei hatottak az őskori emberre, aki aztán az egész természetet benépesítette a tüneményekhez füzött szellemekkel, sőt tőlök való függését is bebizonyítá imáságaival, áldozataival. De leginkább az égboltozat nagyszerü jelenségei voltak reá mély hatással, melyek szivét-lelkét egész életére lefoglalták, áthatották. Továbbá a társas életben nyilatkozó rend v. rendetlenség, vonzalom v. háboruság, tudomány, jog, művészet s az emberek sorsának minemüsége foglalkoztatták a görög ember elméjét, ugy hogy azokban is működő s emberhez hasonló személyeket képzelt. Végül, amit minden nép meg szokott tenni, az emberfeletti, bámulatos munkákat végző embereket (hősöket) is felmagasztalta és félistenné tette. Természetesen nem mindenütt volt kifejlődve egyformán a természeti tünemények istenítése, s csak később egyenlődtek ki a különböző helyi vallások rokonvonásai, miután t. i. a közlekedés jobban egymáshoz füzte a városokat és törzseket; bár a heli kultusz megkülönböztető jellege többé-kevésbé fenmaradt a legkésőbbi korig. Megjegyezzük még, hogy a felvilágosodás terjedtével a művelt görög ember az istenekben nem látott egyebet, mint egyes erkölcsi igazságok kifejezőit, személyesítőit, ugy hogy a mitoszok allegorikus magyarázgatása a szofisták ideje után hovatovább általános lett; ez aztán tág teret nyitott a szabad felfogásnak (deizmus, panteizmus) és a teljes hitetlenségnek (ateizmus, auhemerizmus Euhemerostól: az istenek nem egyebek, mint érdemes emberek felmagasztalva).</w:t>
      </w:r>
    </w:p>
    <w:p>
      <w:pPr>
        <w:pStyle w:val="Normal"/>
        <w:rPr/>
      </w:pPr>
      <w:r>
        <w:rPr/>
        <w:t>A görögök istentanát az egyes istenek eredeti mivolta és sajátságai alapján négy fejezetre osztják u. m.: 1. az égi, 2. földi és 3. földalatti (alvilági) istenekről szóló mitoszokra, valamint 4. az emberi életnek különféle viszonyaihoz v. jelenségeihez füződő személyesített istenségek mitoszaira, amelyekhez függelékül még egy szakasz járul: a hősökről, héroszokról (félistenekről).</w:t>
      </w:r>
    </w:p>
    <w:p>
      <w:pPr>
        <w:pStyle w:val="Normal"/>
        <w:rPr/>
      </w:pPr>
      <w:r>
        <w:rPr/>
        <w:t>Az első osztályba tartoznak: a) az égiháboru istenei: Zeus (főisten) a Gigászokkal (óriások) és Kiklopszokkal, Hephaistos (villám- és tüzisten, a kovácsok istene), Prometheus (titán, embert alkotott s tüzet lopott az égből), Athene (a harc és tudomány istenasszonya) az Erinniszekkel (a boszu istennői), Gorgókkal és Graiákkal; b) a szélvész istenei: A Harpiiák (a ragadó szélvész személyesítései), Aiolos (vihar) és társai (a szelek), Hermes (később az istenek hirvivője, a halottak kisérője, a kereskedők istene); c) a világosság istenei: Apollon (perzselő nap), Helios (a jótékony nap), Hera (Zeus női fele), Artemis (holdistennő), Hekate (alvilági Artemis), Selene (ujhold istennője), a különféle csillagok, Eos (hajnal), Iris (szivárvány. A második osztályba sorozhatók: a) tüzistennő: Hestia (Vesta; b) a vizi istenek: az egyes folyók istenei, Poseidon (tengerek istene), Kentauruszok (ló-, ember-alakok), a Szeilenoszok (Szilenusok, p. Marsyas, ión-frigiai folyó- vagy forrásistenek), a nimfák (tündérek): c) a természetbeli növés, tenyészet istenei: a Szatiroszok. Pan (erdők istene), Dionysos (bor), Demeter és Kore (termőföld), valamint Gaia (Ge, anyaföld). Alvilági istenségek: a) az alvilág istene: Hades; b) a betegség és gyógyulás istene: Asklepios. A negyedik csoportba valók: a) a szerelem, társas élet, rend és jog istenségei: Eros, a Kariszok (Gráciák), a Muzsák, Hórák (évszakok), Themis (jog); b) a háboru istene: Ares; c) a sorsistennők: a Moirák (Párkák), Nemesis és Tyche (Fortuna), A héroszok és héroinák: a) tébeiek: Kadmos, Antiope, Niobe; b) argolisziak: Io, Danaos, Perseus, Pantalos; c) korintusiak: Sisyphos, Bellerofontes; d) lakóniak: Dioskuroszok (Kasztor, Polideukes), Helene; e) beociai: Herakles; f) attikai: Theseus. Egyéb mondakörök: Meleagrosról s a kalidoni vadászatról, az argonautákról, a tébei Oidipusról s a trójai háboruról. Mindezeket részletesen l. az illető cimek alatt.</w:t>
      </w:r>
    </w:p>
    <w:p>
      <w:pPr>
        <w:pStyle w:val="Normal"/>
        <w:rPr/>
      </w:pPr>
      <w:r>
        <w:rPr/>
        <w:t>A görögök nem tartották isteneiket öröktől fogva valóknak, hanem időben letteknek. Isteneik hatalmasak voltak, de nem mindenhatók, mert még a főistent is kötötte a világrend v. a végzet törvénye (nemezis); azonkivül sokszor igen gyarlóknak tünnek föl isteneik, telve emberies szenvedélyekkel stb. Miként keletkezett a világ, hogyan támadtak a kozmogonikus elemek (levegő, sötétség, világosság), hogy jöttek egymással ellenkezésbe a kaoszból előtermett istenségek (Uranos és Gaia, Titánok, Gigászok, Kiklopszok), végre hogy jött létre a törvényes rend Kronos (Saturnus, a legifjabb titán) és Zeus uralma alatt s hány korszaka tünt le az emberiségnek (arany, ezüst, érc-faj, héroszok, végül a vas-fajzat, a mai emberek): mindezt bőven elmondja Hesiodos Teogonia c. költeményében, ő előtte pedig a homeroszi költemények örökítették meg a görög nép számára az istenek egyéni tulajdonságait. Isteneik lakóhelyét a görögök az Olimposz hegyére helyezték, amelynek égbenyuló csúcsain székeltek az égi istenek külön-külön palotákban bú nélkül, nyugalomban, ambrózia és nektár élvezése közt, mely halhatatlanságot biztosít nekik. Az istenek jutalmaznak és büntetnek kit-kit érdeme szerint, bár olykor kényük-kedvük szerint is, s viszont az emberek is ahhoz képest tisztelték nagyobb fokban az egyes isteneket, amint több jót vettek tőlük. Különben a görög ember csupa félelemből is áldozott isteneinek, mert azt tartotta, hogy azok vigyáznak reá s szinte irigy szemmel nézik boldogságát és megbüntetik, ha megfeledkezik irántok tartozó kötelességeiről. Az istenek akaratát fontos ügyekben meg is szokták kérdezni az u. n. jósló-helyeken (dodónai, delfibeli, klároszi, epidauroszi, azután az Amphiaroosé és Trofoniosé) papok és papnők által. A görögök hittek a másvilági életben, amelyet az alvilágban, Hades birodalmában, képzeltek maguknak; ott volt a büntetés (Tartarosz) és a jutalom helye (Eliszion). A másvilágnak tisztultabb felfogását igyekezték megszerezni az u. n. titkos szertartások, miszteriumok által, amelyeket különösen Elauziszban ünnepeltek különféle vallásos gyakorlatok között. Az istenek tiszteletére már korán épületek templomok s a helyi kultuszok szerint más-más védő-istenségek kapták a pompásabb templomokat. Eredetileg területet (temenosz) különítettek el az istenség számára és szobrot, majd pedig kápolnát állítottak tiszteletére. A templomok és szobrok aztán menedékhelyül szolgáltak a támadás ellen. Mig otthon a családban a családfő végezte az áldozást, addig nyilvános helyeken a szolgálattevő személyek (papok) teljesítették az istentisztelet dolgait, akik azonban külön kasztot nem alkottak.</w:t>
      </w:r>
    </w:p>
    <w:p>
      <w:pPr>
        <w:pStyle w:val="Normal"/>
        <w:rPr/>
      </w:pPr>
      <w:r>
        <w:rPr/>
        <w:t>A mitoszokat sokfélekép igyekeztek magyarázni. Régebben (Voss, Heyne) a görög mitoszokban nem láttak egyebet egykori nép- és torzmondáknál; Creuzer (1771-1860) keleti monoteizmusra vezeti vissza a görög mitoszokat és szimbolikus értelemben veszi őket; Hermann Gottfried ősrégi teologiai, filozofiai s etikai tanokat lát bennök, amelyek idők folytával nagyon elváltoztak; Lobeck tisztán európai eredetet tulajdonít a mitoszoknak és tagadja mélyebb vallási értelmüket; Müller H.D. népmondáknak tekinti őket, amelyeket a görögök már az őshazából hoztak magukkal s melyek részint vándorlásuk alatt, részint Európába való telepedésük után sok uj elemmel gyarapodtak; Preller alapjában természetvallást lát a G.-ban, melyet részint a nép mesélő kedve, részint a költészet és művészet bővítettek ki. Preller nyomdokain haladtak különösen az angolok, sőt tovább menve minden egyes mitoszt az égi tüneményekre (szoláris magyarázatok, sötétség-világosság harca Müller Miksánál s Cox könyvében, fordította Simonyi Zs.; Goldziher is ez iránynak hive a zsidó mitologiában) vonatkoztatnak, amelyekben az ember hatalmas lényeket képzelt s csakhamar megszemélyesítette őket. Mindeme magyarázatok, különösen tulságba hajtva, nem találhatják el az igazságot. Azért legcélszerübb a magyarázgatást nem erőltetni, hanem históriai fejlődésükben vizsgálni a mitoszokat s a hozzájuk füződhető itéleteket, következtetéseket kellő tartózkodással alkotni meg (historiko-kritikus álláspont); ekkép az elősorolt szempontok mindegyike nyujthat alapot a magyarázásra, s annál közelebb járunk a valósághoz, minél több adattal tudjuk támogatni felfogásunkat. Az irókon kivül főleg a művészeti emlékek segíthetnek kutatásainkban, mint amelyeken az isteneknek legjellemzőbb sajátságai nyertek kifejezést.</w:t>
      </w:r>
    </w:p>
    <w:p>
      <w:pPr>
        <w:pStyle w:val="Heading1"/>
        <w:rPr/>
      </w:pPr>
      <w:r>
        <w:rPr/>
        <w:t>Görög művészet</w:t>
      </w:r>
    </w:p>
    <w:p>
      <w:pPr>
        <w:pStyle w:val="Normal"/>
        <w:rPr/>
      </w:pPr>
      <w:r>
        <w:rPr/>
        <w:t>l. Építészet, Görög festészet, Görög szobrázat.</w:t>
      </w:r>
    </w:p>
    <w:p>
      <w:pPr>
        <w:pStyle w:val="Heading1"/>
        <w:rPr/>
      </w:pPr>
      <w:r>
        <w:rPr/>
        <w:t>Görög nem egyesültek</w:t>
      </w:r>
    </w:p>
    <w:p>
      <w:pPr>
        <w:pStyle w:val="Normal"/>
        <w:rPr/>
      </w:pPr>
      <w:r>
        <w:rPr/>
        <w:t>l. Görög keleti egyház.</w:t>
      </w:r>
    </w:p>
    <w:p>
      <w:pPr>
        <w:pStyle w:val="Heading1"/>
        <w:rPr/>
      </w:pPr>
      <w:r>
        <w:rPr/>
        <w:t>Görög nyelv</w:t>
      </w:r>
    </w:p>
    <w:p>
      <w:pPr>
        <w:pStyle w:val="Normal"/>
        <w:rPr/>
      </w:pPr>
      <w:r>
        <w:rPr/>
        <w:t>a régi görögök nyelve, egyik tagja az indogermán nyelvcsaládnak, melynek ősi lakhelye a legnagyobb valószinüséggel a mai Dél-Oroszország pusztáin volt, a fekete-tengertől, Kaspi- és Aral-tótól északra egész a Turánig elterülő vidéken s eszerint testvérnyelve az árja (szanszkrit, irán), balti-szláv, germán, kelta, itál, örmény és albán(?) nyelveknek, mit kétségbevonhatatlan ténynek mutat gyökérszavaikban s különösen nyelvtani szerkezetökben, vagyis ragozási, hajlítási és szószármaztató alakjaikban való megegyezésük. A G. az indogermán nyelvek közt a legrégiesebbek egyike, a magán- és kettőshangzókat, valamint az ige szókötését tekintve nagyon megőrizte az alapnyelv sajátságait, mig a mássalhangzók tekintetében p. a szankszkrithoz képest szegénynek tünik fel; mindazáltal hangrendszere olyan, hogy hangzatosságával s arányosságával kiváló beszédre alkalmas.</w:t>
      </w:r>
    </w:p>
    <w:p>
      <w:pPr>
        <w:pStyle w:val="Normal"/>
        <w:rPr/>
      </w:pPr>
      <w:r>
        <w:rPr/>
        <w:t>A régiek a görög nyelvjárásokat dór, eol és ión-attikaira osztották. E felosztás tudományos tekintetben nem elégséges, valamint nem elégséges a törzsfa vagy a szétválás elmélete szerint való felosztás sem, mert a nyelvjárásoknak csak részben oka a szétválás és földrajzi távolság; gyakran egy nyelvjárásban keletkezik valamely ujítás és átterjed egy azon területen levő más nyelvjárásra, néha meg különböző és távolfekvő vidékeken merül fel egyszerre ugyanazon változás. Legelsőben is az eol nyelvjárásba (</w:t>
      </w:r>
      <w:r>
        <w:rPr>
          <w:rStyle w:val="Grg"/>
        </w:rPr>
        <w:t></w:t>
      </w:r>
      <w:r>
        <w:rPr/>
        <w:t xml:space="preserve"> t.i. </w:t>
      </w:r>
      <w:r>
        <w:rPr>
          <w:rStyle w:val="Grg"/>
        </w:rPr>
        <w:t></w:t>
      </w:r>
      <w:r>
        <w:rPr/>
        <w:t>) besorolták a régi nyelvészek mindazt, ami sem ión, sem dór nem volt, bár egymástól annyira eltértek, hogy részletekben való összetartozásukra gondolni sem lehet; ujabban általában a leszboszi (ázsiai eol), tesszáliai és beociai nyelvjárásokra szorítják, valamint a Homeros költeményeinek némely alakjaira. A dór nyelvjárásnak (</w:t>
      </w:r>
      <w:r>
        <w:rPr>
          <w:rStyle w:val="Grg"/>
        </w:rPr>
        <w:t></w:t>
      </w:r>
      <w:r>
        <w:rPr/>
        <w:t>) különböző vegyületei voltak az eollal, de azért e két nyelvjárás régebbi külön egységének felvétele kizártnak tekintendő; időre nézve meg szoktak különböztetni ó-, közép- és uj-dórt, máskép pedig szigoru és szabadosabb (enyhe) dórt, az előbbi az eolhoz, emez az iónhoz áll közelebb. Az ión nyelvjárás (</w:t>
      </w:r>
      <w:r>
        <w:rPr>
          <w:rStyle w:val="Grg"/>
        </w:rPr>
        <w:t></w:t>
      </w:r>
      <w:r>
        <w:rPr/>
        <w:t>) ázsiai feléről Herodotos ugy nyilatkozik, hogy ama négy alakja, melyekre ő osztja, t. i. a káriai, likiai, kiószi-eritreai és szamoszi, rendkivül eltérnek egymástól; de még nagyobb különbséget állapítanak meg ezeknek és a kiklászok, valamint Eubea és Attika iónjainak nyelve közt, mely utóbbiból az attikai (</w:t>
      </w:r>
      <w:r>
        <w:rPr>
          <w:rStyle w:val="Grg"/>
        </w:rPr>
        <w:t></w:t>
      </w:r>
      <w:r>
        <w:rPr/>
        <w:t xml:space="preserve"> v. </w:t>
      </w:r>
      <w:r>
        <w:rPr>
          <w:rStyle w:val="Grg"/>
        </w:rPr>
        <w:t></w:t>
      </w:r>
      <w:r>
        <w:rPr/>
        <w:t>) nyelvjárás önállólag fejlődött ki s közép helyet foglal el a dór nyelvjárásnak teljeshangu keménysége és az iónnak lágysága közt. Időre nézve megkülönböztetnek ó-, v. epikus iónt s uj iónt, mely Herodotosszal kezdődik, továbbá ó-, közép- és uj-attikait. A görög nyelvjárásokban, különösen a valódi népnyelvjárásokban nagyon hiányosak ismerteink, mert a régi görög nemzeti nyelvészek csak szórványos, részben bizonytalan s meg nem rostált adatokat szolgáltatnak róluk, az irodalmi nyelv pedig nem hű tükre a görög nép nyelvének.</w:t>
      </w:r>
    </w:p>
    <w:p>
      <w:pPr>
        <w:pStyle w:val="Normal"/>
        <w:rPr/>
      </w:pPr>
      <w:r>
        <w:rPr/>
        <w:t>A költészetben három főműnyelvet szoktak felvenni: 1. az éposz nyelvét, 2. a lira nyelvét két ággal t. i. a kórikus és melikus ággal, melyek közül amaz dór, emez pedig eol szinezetü; 3. a dráma nyelvét, melynek alapját a párbeszédekben époszi alakokkal keverten az attikai nemesbített alakja, a kardalokban pedig a kórikus lira nyelve teszi: csak határozottan honi célokra s kisebb körnek szánt dalokban látunk szorosabb közeledést az illető szójáráshoz. A prózáról is elmondhatjuk, hogy a nyelv műfajok szerint változott s céljának megfelelőleg nagyobb elterjedésre törekedvén, természetesen távolodnia kellett az egyes nyelvjárások sajátosságaitól, s igy nem is lehet egészen megbizható kalauz a nyelvjárásokban. Ily körülmények közt egyedül biztos kisegítők a feliratok, melyek a III. századtól az V-ikig mennek vissza s ez időre s Görögországnak illető részére vonatkozólag a vésés kis és kevés tévedéseit leszámítva, föltétlen pontossággal nyujtanak okulást. Ezeknek a feliratoknak eddigelé mintegy 30 ezernyi a számuk s a mai tudomány ezeknek alapján csoportositja a görög nyelv- és szójárásokat, de ujra ki kell emelnünk, hogy az adatok hiányos volta miatt az összes eddigi csoportosításoknak csak tájékoztató eszköz értékük van s a görög szójárások rokonsági fejlődésére vonatkozólag felvilágosítást nem nyujthatnak. Meyer P., Pezzi, Johansson és Henry a görög szójárásokat két csoportra, ión és nem-ión csoportra osztják, Brugmann több kisebb csoportot vesz fel, de ez eltérés az előbb említett okból lényegtelen. E tudósokat követve, következőleg csoportosítjuk a görög dialektusokat a feliratok alapján, s felemlítünk egyes fontosabb felirati s néhány irodalmi emléket is az egyes nyelvjárásokban:</w:t>
      </w:r>
    </w:p>
    <w:p>
      <w:pPr>
        <w:pStyle w:val="Normal"/>
        <w:rPr/>
      </w:pPr>
      <w:r>
        <w:rPr/>
        <w:t xml:space="preserve">I. A nem-ión csoport: 1. A dór nyelvjárások. Jellemző bennök egyebek közt az egyes 3. személy </w:t>
      </w:r>
      <w:r>
        <w:rPr>
          <w:rStyle w:val="Grg"/>
        </w:rPr>
        <w:t></w:t>
      </w:r>
      <w:r>
        <w:rPr/>
        <w:t xml:space="preserve"> végzete, a többes 1. személy </w:t>
      </w:r>
      <w:r>
        <w:rPr>
          <w:rStyle w:val="Grg"/>
        </w:rPr>
        <w:t></w:t>
      </w:r>
      <w:r>
        <w:rPr/>
        <w:t xml:space="preserve"> és 3. személy </w:t>
      </w:r>
      <w:r>
        <w:rPr>
          <w:rStyle w:val="Grg"/>
        </w:rPr>
        <w:t></w:t>
      </w:r>
      <w:r>
        <w:rPr/>
        <w:t xml:space="preserve"> végzete s az u. n. 3-ik jövő cselekvőalkatu végzetei. Irodalmok többé-kevésbé eltérő mutatványokkal szolgál, nagyobbrészt csak töredékekben s a másolóktól több tekintetben megrontva. Ilyenek Pindaros (522-448) ódái, különböző lirikusok s idillirók művei, a tragikusok és komikusok kardalai (nem tiszta dór). E nyelvjáráshoz tartoznak: a) a lakón, mely állítólag ma is él. Fölirati emlék a Damonon oszlopa stb.; a nyelvészeknél különösen Hesychios glosszái említendők, az irodalomban pedig Alkman (612 körül) töredékei (leszboszi és éposz alakokkal terhelve), a Thukydidesnél (V.77) található lakón néphatározat, Aristophanes Lysistratájának egyes helyei (81 kk., 980 kk., 1076 kk., 1242 kk., 1297 kk.) melyek meglehetős pontossággal mutatják a lakón sajátságait s végre Plutarchosnál a lakedaimónoknak néhány velős mondata. b) A nagy-görögországi dór, melynek feliratai közül különösen a hérakleiai táblák említendők. Itt valóságos dór irodalom fejlődött ki. Említendők a szirakuzai Rhinthon (300), Blaisos és Skiras hilarotragikusoknak kisszámu töredékei, kószi Epicharmos (500), Sophron (450) komikusok maradványai, melyek az akkori szirakuzai szójárást meglehetős pontossággal mutatják, Archimedes (meghalt 412) némely iratai (több attikaira átirva), krótóni Philolaos és tarentumi Archytas (IV. sz.) pythagoreusok töredékei, Theokritos (III. sz.), Bion és Moschos (II. sz.) idilljei, melyek közül azonban némelyik époszi, néhány pedig leszboszi nyelven van irva. c) A messzeniai, említésre méltó az andaniai felirat. d) Az argoszi. e) A korintusi. E szójárásban vannak irva Diogenes Laërtiosnál (I, 99, 101), Periandrosnak valószinüleg költött levelei. f) A megarai. Meglehetősen hű képe e szójárásnak Aristphanes Acharnaija néhány sora (729 k.), ide tartozik Byzantionnak, Megara egyik gyarmatának valószinüleg apokrif néphatározata, mely Demosthenesnél található. g) A krétai, melyet különösen a fontos és terjedelmes gortini táblákból (V.sz.) ismerünk. h) A szigeti dór (Rodus stb.), irodalmi emléke Timokreon költőnek, Themistokles kortársának töredékei. i) Az achaiai. 2. Észak-Görögország nyelvjárásai, melyekre a dór nagy befolyást gyakorolt s azért pszeudodór névvel is jelöltetnek, fokiszi (különösen Delfi), lokroszi, etóliai, akarnániai stb. Ezek Görögországnak irodalmi nyelvére semminemü befolyást nem gyakoroltak. 3. Az eliszi, melyben különösen az olimpiai feliratok említendők, melyek némi rokonságot mutatnak az etoliai s nyugati-lokriszival. 4. Az arkádiai-ciprusi, számos felirati emlékkel. 5. A tesszáliai sok különös sajátsággal. 6. A leszboszi régi nyelvészek számos adataival, a legrégibb lirikusoknak, Alkaios, és Sapphónak nyelve. Különösen felemlítendő benne a hangsuly hátravonása. 7. A beociai, melyre a dór nagy befolyást gyakorolt, számos felirati emléket mutat fel s a nyelvészek is gyakran említik. Irodalmi használata csekély, említendők Korinna kisszámu és romlott töredéke, Aristophanes Acharnaijában (860 kk.) a boiótok beszéde, mely azonban nem egészen tiszta. E három legutóbb említett nyelvjárás több különös sajátságban egyezik s rokonságot mutat egymással. 8. A pamfiliai (Kis-Ázsia), mely nem igen ismeretes.</w:t>
      </w:r>
    </w:p>
    <w:p>
      <w:pPr>
        <w:pStyle w:val="Normal"/>
        <w:rPr/>
      </w:pPr>
      <w:r>
        <w:rPr/>
        <w:t xml:space="preserve">II. Az ión csoport, mely csak kisszámu fajt foglal magában, de irodalmát tekintve a legfontosabb. Fő sajátsága az </w:t>
      </w:r>
      <w:r>
        <w:rPr>
          <w:rStyle w:val="Grg"/>
        </w:rPr>
        <w:t></w:t>
      </w:r>
      <w:r>
        <w:rPr/>
        <w:t xml:space="preserve"> használata más nyelvjárások </w:t>
      </w:r>
      <w:r>
        <w:rPr>
          <w:rStyle w:val="Grg"/>
        </w:rPr>
        <w:t></w:t>
      </w:r>
      <w:r>
        <w:rPr/>
        <w:t xml:space="preserve">-jával szemben. A régiek szerint legtisztábban kezelte a milétoszi Hekataios (V. sz.). 1. Kis-Ázsia ó-ión nyelvjárása, a legrégibb ismert görög nyelvjárás, mely alapját teszi Homeros énekei nyelvének - legalább is ahogyan ránk maradtak, - valamint az összes époszok nyelvének, melyeket Homeros utánzói irtak. 2. Kis-Ázsia uj-ión nyelve, amint Herodotosznál (V. sz.) és Hippokratesnál (V.sz.) találjuk. A feliratok jelentékeny különbségeket mutatnak fel benne az előbbivel szemben, mig az irodalom csak kevésbé fontos sajátságokban tér el, ami a fentebb mondottak szerint természetes. 3. A szigeti ión (Kyklaszok, Eubea), ugy látszik, a kapcsot képezi az ázsiai és európai ión nyelvjárások közt. 4. Az athéni v. attikai ión, mely a közönséges iónnal szemben megtartja vagy legalább visszaállítja az eredeti </w:t>
      </w:r>
      <w:r>
        <w:rPr>
          <w:rStyle w:val="Grg"/>
        </w:rPr>
        <w:t></w:t>
      </w:r>
      <w:r>
        <w:rPr/>
        <w:t xml:space="preserve">-t </w:t>
      </w:r>
      <w:r>
        <w:rPr>
          <w:rStyle w:val="Grg"/>
        </w:rPr>
        <w:t></w:t>
      </w:r>
      <w:r>
        <w:rPr/>
        <w:t xml:space="preserve"> és </w:t>
      </w:r>
      <w:r>
        <w:rPr>
          <w:rStyle w:val="Grg"/>
        </w:rPr>
        <w:t></w:t>
      </w:r>
      <w:r>
        <w:rPr/>
        <w:t xml:space="preserve"> után, ugyszintén említendő az is, hogy a magánhangzókat lehetőleg összevonja. Az attikaiak élénk érintkezésben állván a szomszédos dór és ión népekkel, sokat átvettek tőlök s igy nyelvöknek mind nagyobb arányosságot s közös vonást szereztek, vagyis általános érthetőséget minden görögre nézve, ennek következtében nyelvök - különösen az irodalmi remekek révén - föléjök kerekedett a többi nyelvjárásoknak. Tisztán csak a feliratokon található, melyek nagy számban találtattak, az irodalomban kevésbé; különösen a régibb attikai költők nyelvét befolyásolta nagy mértékben az epikus nyelvjárás. E nyelvjárásban vannak irva a görög irodalom legkiválóbb remekei. A főbbek közül felemlítendők Aischylos (525-456), Shophokles (496-406), Euripides (480-406), Aristophanes (444-380), Thukydides (8471-396), Xenophon (445-355), Platon (429-348), Isokrates (436-338), Demosthenes (385-322), Aischines (390-315), Menandros (342-291). Legtisztábban még Aristophanes vigjátékaiban és Platon párbeszédeiben találjuk, 5. Athén hegemoniájának korában s politikai befolyása alatt az atikai nyelvjárás elterjedt egész Görögországban, majd a görög szabadság bukása után - mint az irodalmi remekek nyelve - udvari nyelve lőn a makedon udvarnak, igy a tudósoknak s általában az irodalomnak, elterjedt az egész makedon birodalomban s a belőle alakult országokban, a többi nyelvjárásokat lassankint kiszorítá az irodalomból, sőt a műveltek használatából is. természetes, hogy ily kiterjedés mellett az attikai nyelv nem maradt meg eredeti tisztaságában, sok alakot, kifejezést és fordulatot kellett felvennie a beleolvadó nyelvjárásból, részint más nyelvekből, viszont számos sajátos vonást elvetnie s igy jött létre az attikainak egy uj alakja, az u. n. </w:t>
      </w:r>
      <w:r>
        <w:rPr>
          <w:rStyle w:val="Grg"/>
        </w:rPr>
        <w:t></w:t>
      </w:r>
      <w:r>
        <w:rPr/>
        <w:t xml:space="preserve"> vagy </w:t>
      </w:r>
      <w:r>
        <w:rPr>
          <w:rStyle w:val="Grg"/>
        </w:rPr>
        <w:t></w:t>
      </w:r>
      <w:r>
        <w:rPr/>
        <w:t xml:space="preserve"> (köz görög nyelv), mely nem annyira alaki, mint inkább szókincs és mondattani sajátságok tekintetében tér el az előbbitől. A vele élő irókat </w:t>
      </w:r>
      <w:r>
        <w:rPr>
          <w:rStyle w:val="Grg"/>
        </w:rPr>
        <w:t></w:t>
      </w:r>
      <w:r>
        <w:rPr/>
        <w:t xml:space="preserve"> vagy </w:t>
      </w:r>
      <w:r>
        <w:rPr>
          <w:rStyle w:val="Grg"/>
        </w:rPr>
        <w:t></w:t>
      </w:r>
      <w:r>
        <w:rPr/>
        <w:t xml:space="preserve"> névvel jelölik. A műveltek szájában s főkép az iróknál eleinte nem volt nagy az eltérés az attikai és a </w:t>
      </w:r>
      <w:r>
        <w:rPr>
          <w:rStyle w:val="Grg"/>
        </w:rPr>
        <w:t></w:t>
      </w:r>
      <w:r>
        <w:rPr/>
        <w:t xml:space="preserve"> közt, de elszakadván a való élettől, a </w:t>
      </w:r>
      <w:r>
        <w:rPr>
          <w:rStyle w:val="Grg"/>
        </w:rPr>
        <w:t></w:t>
      </w:r>
      <w:r>
        <w:rPr/>
        <w:t xml:space="preserve"> is elveszté gyökerét, másrészt pedig, kivált a Görögországon kivül élőknél sok idegen szó, makedon-, kopt-, sémi elem tolult belé, mondattani tekintetben is nagyon alkalmazkodott a nem-görög nyelvekhez s igy folyton-folyvást hanyatlott. Ez alakjával szemben az irodalom terén mindinkább erősbödő visszahatás kapott lábra s a római császárok korában majd minden csak valamire való iró is az attikaiban igyekezett irni, igy p. kitünően irt attikaiban halikarnasszusi Dionysios (Kr. e. I. sz.), valamint Lukianos (Kr. u. II. sz.). De bármily hatalmas irodalmi termékek létesültek is ez irányban, a nyelvet illetőleg mégis hiányzik belőlük a valódi élet, meglátszik rajtok az utánzás művészete, vagy keresettsége csakugy, mint a humanisták latin nyelvén. Magában Görögországban tengődtek még egy ideig a régi nyelvjárások többé-kevésbé befolyásolva a </w:t>
      </w:r>
      <w:r>
        <w:rPr>
          <w:rStyle w:val="Grg"/>
        </w:rPr>
        <w:t></w:t>
      </w:r>
      <w:r>
        <w:rPr/>
        <w:t xml:space="preserve"> nyelvétől, lassankint azonban itt is szégyelni kezdték a honi szójárásokat az idegenek előtt, melyek végre egészen el is némultak. A további fejlemények tárgyalása már az ujgörög nyelv cikkbe tartozik.</w:t>
      </w:r>
    </w:p>
    <w:p>
      <w:pPr>
        <w:pStyle w:val="Normal"/>
        <w:rPr/>
      </w:pPr>
      <w:r>
        <w:rPr/>
        <w:t>A G. vizsgálatával már magok a görögök foglalkoztak s bizonyos irányban oly jelentékeny sikereket értek el, hogy kutatásuk eredményét ma is használjuk. A szofisták (Protagoras, megh. 411.) megkülönböztetik a nevek 3 nemét, az ige időit és a mondatok alapformáit, megalapítják (Prodikos IV. sz.) a szinonimikát; Aristoteles megalapítja a beszédrészek tanát, melyet aztán a sztoikusok kiegészítenek s létesítik a nyelvtani terminológiát. A beszédrészek felosztása a legszebb mindama munkában, mit a görögök a nyelvtan terén végeztek, s kis változtatással ma is megáll: etimologiájuk ellenben a leggyengébb s tőlük származik egy tévedés is, mely egész a IXI. sz.-ig zavart okozott, t. i. a nyelvtudománynak összecserélése a logikával. majd az alexandriai filologusok (Zenodotos III. sz., Aristophanes III-II, sz., Aristarchos II. sz.) statisztikus kutatásait kell említenünk, mignem Aristarchosnak egyik követője, Dionysios Thrax (Kr. e. I. sz.) önállóvá teszi a nyelvtudományt s megalkotja a nyelvtant, mely alapja a középkor összes nyelvtanainak s a lényegben a maiaknak is. E nyelvtan rövid hang- és alaktanból áll. A nyelvtannak mondattani részét Apollonios Dyskolos (Kr. u. II. sz.) alapította meg, ki után már fiát, Aelius Herodianust kivéve, az ókor a nyelvészet terén semmi ujat nem ad. Abban, hogy a XIV. század, a tudományok ujjászületésének kora, az addig alvó kutatásokat a G. terén is uj életre keltette, sok érdemök van az Itáliában működő görög tudósoknak, minők p. Chrysoloras Emmanuel, Laskaris Konstantin, kinek 1476. megjelent nyelvtana - az első görög nyomtatvány - sokáig tekintélyben állt, Gaza Tivadar, Beassarion, Chalkondylas és több más görög menekült. Itáliából aztán tovább terjedt a görög nyelv tanulmányozása; Németországban s Németalföldön p. megalapítói voltak Reuchlin, Erasmus, Melanchthon, kinek nyelvtana (1518) egy századnál tovább uralkodott, említendő itt továbbá különösen Devarius, Vigerius, Weller és Fischer munkálkodása, Franciaországban pedig kivált Vlénardé és H. Stephanusé, kinek Thesaurus linguae (1572) alapul szolgált a mai szótárirodalomnak. A XIX. sz.-ban hatalmas lendületet adott a görög nyelv tanulmányozásának és ismeretét nagyon gyarapította egyrészt a klasszika filologia, másrészt a történeti összehasonlító nyelvtudomány. Amaz kritikailag feldolgozza a görög nyelvemlékeket, gondosan megfigyeli a nyelvszokást, megállapítja és gyüjti a nyelvtényeket; emez pedig, amennyiben kimutatta, hogy a nyelv nem szabályok és kivételek tarka tömege, hanem élettel ható erők működése és a hangváltozás felfedezésével minden szubjektiv önkénytől ment etimologiát állított fel, a szavakat meg birja figyelni minden változásaikban, mérhetetlen időkön s távolságokon való utjokban és igy a görög nyelv fejlődéstörténetét illetőleg nemcsak az irodalmi emlékek korában, hanem a történelmet megelőző időkben is a legfontosabb következtetésekkel szolgál.</w:t>
      </w:r>
    </w:p>
    <w:p>
      <w:pPr>
        <w:pStyle w:val="Heading1"/>
        <w:rPr/>
      </w:pPr>
      <w:r>
        <w:rPr/>
        <w:t>Görögország</w:t>
      </w:r>
    </w:p>
    <w:p>
      <w:pPr>
        <w:pStyle w:val="Normal"/>
        <w:rPr/>
      </w:pPr>
      <w:r>
        <w:rPr/>
        <w:t>(néha: Uj-Görögország, hivatalosan Hellasz, l. a mellékelt térképet), királyság Európa DK-i részén. Az ország 1863 nov. 14. megszaporodott a jóni szigetekkel, melyek addig külön államot képeztek angol protektorátus alatt. A berlini konferencia (1880 jun.) megpótolta Tesszáliával és Epirusz egy részével és igy tekintélyesen megnövesztette, ugy hogy ma már (a szigeteket is ideértve) az é. sz. 35° 50' és 39° 54', továbbá a k. h. 19° 20' és 26° 10' fokai közt levő területet foglalja magában. Csak az északi oldalon függ össze Törökországgal (Albánián és Makedonián által), holott a többi három világtáj irányában mindenütt tenger határolja (kelten az Archipelagus, délen a Földközi-tenger, nyugaton a Jóni-tenger). Az ország három főrészből áll: északi Görögországból, a moreai félszigetből és a szigetekből.</w:t>
      </w:r>
    </w:p>
    <w:p>
      <w:pPr>
        <w:pStyle w:val="Heading2"/>
        <w:ind w:left="284" w:hanging="0"/>
        <w:rPr/>
      </w:pPr>
      <w:r>
        <w:rPr/>
        <w:t>Felület és geologiai alkat.</w:t>
      </w:r>
    </w:p>
    <w:p>
      <w:pPr>
        <w:pStyle w:val="Normal"/>
        <w:rPr/>
      </w:pPr>
      <w:r>
        <w:rPr/>
        <w:t>Talajviszonyok, csapadék, éghajlat. Ami a talajviszonyokat és a kőzetlapot illeti, ugy a szárazföldnek, mint a szigeteknek tagozódására különösen két hegylánc volt döntő befolyással. Az egyik a Pindosz, mely tulnyomóan krétamészkőből áll és északészaknyugatról déldélkeleti irányban haladván, nem csupán északi G.-ban érvényesül, hanem a legdélibb délen is, ő adván meg a Peloponnezus két félszigetének, a mainai és monembasiai félszigetnek tagozódása jellegét. A második hegylánc az Olimpus, mely északnyugatról délkeleti irányban vonul. Ehhez több párhuzamos hegylánc tartozik, milyenek az attikai, az eubeai, Morea északi partja (Argolisztól Patraszig) és a Kikladok szigeteinek vonala. harmadik irányul tekinthetők azok a hegyek, melyek az összeköttetést tartják fenn az itt említett két hegylánc közt. Ilyenek a tesszáliai határhegység, a nyugatról keletnek vonuló Othrisz és a makroplagi (Jeránia, 1370 m.) krétatömbje az isztmuszon. Az összes kőzetek közül a mészkő fordul elő legtöbb és legváltozatosabb alakban. Általában a kréta-formáció az, melynek vad és kalandos alakjai G.-ot jellemzik. Délen a Pindosznak hegyrendszere nagyszerü, vadregényes szakadékoktól megszakított hegyes vidékké változik, melynek kiválóbb csúcsai az agrafai hegység, az Oeta-hegyek (köztük a 2152 m. magas Katavotra), a Parnasszus (Liakura, 2459 m.), a Helikon (Palaeo Vuno, 1749 m.), nemkülönben a Kitheron és a Makropelagi is. Az achájai hegyekben is, a Voidiában (1927 m.), az Olonoszban (Erimantosz, 2224 m.) s a hatalmas Ziriában (Killene, 2371 m.) hasonló sürü és nagy mészkőztek fordulnak elő. Ugyanezen elemekből alakulnak déli G. magas, meredek hegyvonalai, melyek függőleges rétegekből állanak. Ilyen a Pentedaktilon-hegység (Taigetosz, benne a 2409 m. magas Hagiosz Hiasz) a mainában és a kissé alacsonyabb Malevo-hegység (Paron 1957 m.). Lakóni nem csupán nagyrabecsült márványokat szolgáltatott, hanem nagyon becses piros porfirt is, mindenekfelett pedig a nagyon keresett pompás zöld oligoklasz porfirt, melyet az olaszok verde antico melléknéven ismernek. Ilyen volt különösen Marathoniszi és Levetzova közt. Egész Eubeán keresztül hosszában vonul egy olyan kristályos palahegység, magában rejtvén a zöldcsikos karisztoszi márványt, a cipolinot (l.o.) is. Az északi szigetcsoport (Sporádok) hasonló összeállításból alakult össze, csakhogy benne az ifjabb és régibb ülepedési kőzetek lényegesebb szereppel vannak. Hővizek és hévforrások ugy a szárazföldön, mint a szigeteken jelentékeny számban fordulnak elő. Tartalmukra nézve tulnyomó bennük a szénsav és a kén. Előfordulnak Termián, Lipszon (egészen 87° C.-ig), Eubeán, Termopilékben, Patradziknál, Korintus mellett, magasan az Olonoszon és még sok más helyen. Barlangokban ugyancsak bővelkedik G., természetesen mindezen barlangok tulnyomóan a krétaképletekben fordulnak elő. Ilyen az antiparoszi (hires arragonit stalaktitokkal), a szillakai (Termián) és sok kisebb barlang a Peloponnezusban, mig egyesekbe az emberek beleépítkeztek (p. megaszpilioni barlangkolostor). Fontos szerepet játszanak a barlangok a természet háztartásában, mint a medencében meggyülekezett vizeknek levezető csatornái. Ilyen medencék közül kiemelendő a tripolitzai, de legnevezetesebbek mégis a kefaloniai partvidék barlangjai, melyek malmokat hajtó tengeri áramlatokat vesznek fel magokba (l. Argosztoli).</w:t>
      </w:r>
    </w:p>
    <w:p>
      <w:pPr>
        <w:pStyle w:val="Heading2"/>
        <w:ind w:left="284" w:hanging="0"/>
        <w:rPr/>
      </w:pPr>
      <w:r>
        <w:rPr/>
        <w:t>Partok és vizek.</w:t>
      </w:r>
    </w:p>
    <w:p>
      <w:pPr>
        <w:pStyle w:val="Normal"/>
        <w:rPr/>
      </w:pPr>
      <w:r>
        <w:rPr/>
        <w:t>Nincs talán az egész földkerekségen ország, melynek térfogatához képest olyan felett tagozódásu partja volna, aminő G. A Partnak hosszasága (a szigeteket bele nem értve) több mint 2000 km. Ez a sajátságos, csipkeszerü jelleg mindig határozottabban érvényesül, minél inkább délnek tartunk. Gazdagabban fejlett és a hajózásra alkalmatosabb a keleti, mint a nyugati oldalon, ahol a part nem ritkán egészen meredeken esik a hullámokba. Ennek tulajdonítható a keleti oldal kereskedelmi fontossága és élénksége is. Az artai öböl, a lepantói vagy korintusi öböl, a pompás messzenei és a még pompásabb lakóniai öböl vetekednek Nauplia, Hidra és egina öbleivel, ide sorolandó még az az öbölszerü ut, amely Eubeát elválasztja Attikától; ez az ut közvetlenül a zitunii öbölbe vezet és a trikeri csatorna által összeköttetésben áll a voloi öböllel. Mindezen öblöknek vize mély, védett és a hajókázásnak kedvező. Tengerszorosok közül fontos a trikerii, talantii és az Evriposz; földszorosok közül a (csatorna által [l. alább a kereskedelemnél] voltaképen megszünt) korintusi stb. más.</w:t>
      </w:r>
    </w:p>
    <w:p>
      <w:pPr>
        <w:pStyle w:val="Normal"/>
        <w:rPr/>
      </w:pPr>
      <w:r>
        <w:rPr/>
        <w:t>Vizrajzi viszonyok. Hiányozván a nagy völgyek, melyek a szárazföldet hosszában barázdálják, hosszabb folyókról sem szólhatni. Ellenben gyakran fordulnak elő a zsákvölgyek, melyek a tengerre nyilnak és a tengerparti apróbb folyók. A legnagyobb folyó a Periszteriből fakadó Aszpropotamo (Acheloos), melynek alsó folyása hajózható; 1881 óta egészen G.-hoz tartozik és Kefalonia szigetel szemben ömlik a Jóni-tengerbe. Vele párhuzamosan folyik a török területen fakadó Artinosz (Aradithosz), mely az artai öbölbe torkol; kelten folyik a Fidari (Evenosz), mely vizét a paraszti öbölbe és a Morno, mely vizét a korintusi öbölbe ömleszti. Keleti irányban folyik Tesszáliában a Kalamvriasz (Peneiosz) számos mellékfolyóival, melyek hol görög, hol török területen veszik eredetöket. Livádiában említendő: az Alamana vagy Hellada (Sperchiosz), a Mavronero (Kephizosz) és a Vuriendi (Asoposz). Ezek közül az első a zituni öbölbe, a második a Topoliasz-tóba, a harmadik az Egei-tengerbe ömlik. Moreában említendők: a Gasztunitiko (Peneiosz) és a Rufia (Alpheiosz), melyek közül az utóbbi a félsziget főfolyama, egyébként egyik is, másik is az arkádiai tengeröbölbe szakad; a Pernitza (Pamizusz), amely a koroni öbölbe és az Iti (Eurotasz), mely Marathoniszi mellett torkol, végül a Panitza (Inachosz), mely a naupliai öbölbe szakad. Habár a források száma eléggé jelentékeny, mégis meglehetősen egyenlőtlenül vannak elosztva. A Taigetosz kelti és a Kitéron nyugati oldalán nagyszámuak, Attikában és Megariszban ritkák, az argoszi sikon pedig egyáltalán nincsenek. Némelyik csak tavasszal és ősszel létezik, nyáron tökéletesen kiszárad. Tavak közül jelentőséggel birnak: Tesszáliában a Karla-tó (Boebe) és a Nezero-tó (Xynias), Livadiában a Topoliasz-tó, a Likori-tó, a Vrachori-tó (Trichonis) és az anjelokasztroni; Moreában a Zakara-tó (Stymphalis) és a phoniai tó. Ugy a Topoliasz-tó, min a Zakara lecsapolása a görög nemzetgazdák élénk érdeklődésének tárgya, az előbbi már is megtörtént, a második nagy mű javában folyik. Mocsarak, láposodások számos helyen fordulnak elő, legkivált Arkádia fensikjain, a Topoliasz-tó környékén és az Aszpropotamo torkolatánál.</w:t>
      </w:r>
    </w:p>
    <w:p>
      <w:pPr>
        <w:pStyle w:val="Heading2"/>
        <w:ind w:left="284" w:hanging="0"/>
        <w:rPr/>
      </w:pPr>
      <w:r>
        <w:rPr/>
        <w:t>Éghajlat és nyerstermények.</w:t>
      </w:r>
    </w:p>
    <w:p>
      <w:pPr>
        <w:pStyle w:val="Normal"/>
        <w:rPr/>
      </w:pPr>
      <w:r>
        <w:rPr/>
        <w:t>G. égalja ugyanazon sokféleséget és változatosságot mutatja, mely földrajzi alakjának általános jellemvonását képezi. Hat szélességi foknak csekély, mondhatni arasznyi területén olyan klimatikus eltéréseket találunk, aminők nyugaton 15 fokra (Közép-Németországtól Sziciliáig) oszlanak el. Mert még a Pindosz és Parnasszus hegyeken uralkodik a bükk és a tölgy, holott kevéssel délre már pálmákra bukkanunk, mig az olajfa, mely északon sokkal magasabban diszlik, az Orisztól északra nem fordul elő. A hegyek által katlan módjára körülzárolt völgyekben (p. Beociában, Spárta környékén és Arkádia belsejében) a hőség nyáron rendkivül nagy (45-50° C.) a hideg télen egész -12° C.-ra hanyatlik. Ellenben ott, ahová a tengermelléki áramlatok behatolhatnak, teszem az attikai sikon, a hőmérő nyáron ritkán emelkedik 30°-nál magasabbra és téli időben ritkán száll alább -4°-nál. A szabályszerü időközökben fellépő tengeri szél, mely délután 2-3 órakor pontosan megjelenik, enyhiti a nyári hőséget. Talán sehol sem olya feltünő ez, mint mikor az utas az athéni gőztramwayval a pireusi kikötő felé megy és egy fordulónál először érzi a tengeri szelet, amint őt megcsapja. A levegő egészben véve rendkivül tiszta és száraz, különösen a hegyeken. Beocia mocsaras mélyedéseiben azelőtt maláriás volt a lég, ugy hogy a lakosok a szántás-vetés befejeztével nagyobbrészt elhagyták kunyhóikat és aratáskor ereszkedtek le ismét. Ujabb időben, a lecsapoló munkálatok folytán lényegesen javultak az állapotok. Az éghajlat kellemes voltához jelentékenyen járulnak a gyakori szelek, bár egyes hónapokban (kivált februárban) heves, mondhatni dühöngő alakot öltenek. Kézzelfogható tanubizonyságot tesz erről a nagyszámu, görbére nőtt fügefa. Az ország magas fekvése is előmozdítja az éghajlatnak kellemes voltát. Az évszakok jellege élesen domborodik ki. Március hónappal köszönt be a tavasz egész szépségében, s eltart egészen juniusig, amikor a nyár lép fel óriás hőséggel.</w:t>
      </w:r>
    </w:p>
    <w:p>
      <w:pPr>
        <w:pStyle w:val="Normal"/>
        <w:rPr/>
      </w:pPr>
      <w:r>
        <w:rPr/>
        <w:t>A nyár vége összeesik augusztus végével. Ezen idő alatt nem esik, a föld kiszárad, legtöbb folyó kavicsmederré változik és a növényzet kizárólag az éjjeli harmatra van utalva, mely egyébként eléggé dus. A görög ég ezen időben tünteti fel teljes csábító szépségét, mindig tiszta és felhőtlen, az éjek csillagosak, s a légkörnek átlátszó volta akkora, hogy a szem élesen és kézzelfogható közelségben látja a legtávolabbi tárgyakat is. Szeptember havában viharos esők köszöntenek be és beáll a bájos ősz, mely szeliden szép tájképeivel vetélkedik a tavasszal. November havában viszont az esős időszak borul Hellaszra, érvényesül a tél, melynek nedvesen hideg napjait azonban minduntalan félbeszakítja a kikelet másodvirágzása. Havazás csakis a legmagasabb hegyeken fordul elő, a Parnasszus és Taigetosz csúcsán egész nyáron is meglátszik. A sikságon ritkán mutatkozik, s ott is gyorsan elolvad, aminthogy a kemény tél általában a ritkaságok közé tartozik. Arkádia völgyeiben, a Liakura (Parnasszus) és a Paleo Vuno (Helikon) csúcsán a Sirokko néha két-három nap alatt is elkergeti a telet, de viszont megesik az is, hogy a hőmérő jóval zérus alá sülyed (néha egészen -12° C.-ig) és igy marad hetekig. Athén középhőmérséklete (az egyetlen városé, amelyre nézve pontos tudományos megfigyelések léteznek) 18,2° C. Egyébiránt nemsokára bővebb meteorologiai anyaggal fogunk rendelkezni, amennyiben Kalmataban, Tripolitzában, Paroszban, Laurionban és Larisszában megfigyelő állomásokat létesítettek.</w:t>
      </w:r>
    </w:p>
    <w:p>
      <w:pPr>
        <w:pStyle w:val="Normal"/>
        <w:rPr/>
      </w:pPr>
      <w:r>
        <w:rPr/>
        <w:t>Földmivelés. G. legtermékenyebb vidékeit néhány nagyobb folyónak völgyei képezik. Ilyenek az Aszpropotamo, Vuriendi, Mavronero, Iri és Pernitza Messzeniában, továbbá a Gasztuni és Rufia völgyei Eliszben. Szigetek közül Eubea, Androsz, Naxosz és Parosz. Egészben véve mezőgazdasági szempontból G. főbaja az, hogy nincs annyi vize, hogy földjét a száraz évszak alatt kellőképen megöntözze, a mesterséges öntöző gépezetek pedig a hosszas háboruk alatt jóformán egészen tönkrementek. G. egész felületéből 1875. mindössze 360624 ha. 1540317 hlit., rozsra 846 ha. 5663 hlit., árpára 67910 ha. 589 649 hlit., zabra 4078 ha. 43289 hlit., tengerire 61816 ha. 982298 hlit., tatárkára 5831 ha. 46328 hlit., kölesre stb. 2808 ha. 22652 hlit. Az egész termőföldnek három ötödrésze meg nem művelt állapotban lévén a lakosságnak is csak aránylag csekély hányada foglalkozik földmiveléssel, alig egy negyedrész. Mindamellett a termelés 1865-1880-ban meglehetősen emelkedett, még pedig nyári gabonánál 50 %-al, buzánál 61 %-al, dohánynál 53 %-al, bornál 33 %-al, aprószőllőnél épenséggel 300 %-al. Ebből érthető, hogy még aránylag jó termés sem képes az egész országnak szükségletét fedezni, sőt a beviteli cikkek közt első helyen éppen a gabonanemüek szerepelnek. Oka ennek a munkaerők hiánya, a földbirtok lekötött volta, a rossz utak, a primitiv közlekedési eszközök és gazdasági gépek, végül a szarvasmarha és lóállomány silánysága. haszonra egyes egyedül az aprószőllőnél, bornál, fügénél, olajnál és selyemnél számíthatni. A földbirtoknak jóformán felerésze állami kézben van, ami törökök kiüzetése után történt. Egyes földterületeket a parasztok önhatalmulag foglaltak le a maguk részére, az 1864. alkotmány X. t.-c.-e pedig nem csak hogy megtagadta ezt nekik, hanem intézkedik a nemzeti földbirtoknak méltányos elosztásáról is. Kísérletek történtek ez alapon egy bérlőosztály megalkotására, azonban aránylag kevés sikerrel, noha a bérleti feltételek a lehető legméltányosabbak (a bérlő a tényleges termésnek 15 %-át fizeti). Sok rizs nő Elisz lankaságain, a főzelék hazája Athén környéke és a Kefiszosz melléke.</w:t>
      </w:r>
    </w:p>
    <w:p>
      <w:pPr>
        <w:pStyle w:val="Normal"/>
        <w:rPr/>
      </w:pPr>
      <w:r>
        <w:rPr/>
        <w:t>A szigeteken kitünő kel és karfiol, országszerte pompás buzér terem. A dohánytermelés szintén nő (kivitel pusztán Egyiptomba évenkint 1783000 oka), hazája Argilosz, Korintus, Kalavrita és Kalamata. A termés fele kimegy. A gyapotot sikeresen művelik enyhébb vidékeken, jelesül Szantorin szigetén, hasonlókép a mákot is. Nagyon tekintélyes és évről évre tekintélyesebb lesz a bortermelés (l. Görög borok). Még nagyobb fontosságu az aprószőllőtermelés, mely G.-nak egyik kiváltságát képezi. Eredetileg Korintusban és a Lepantói-öböl mellékén termelték, de most inkább nyugaton fordulnak elő. Leggyakrabban előforduló gyümölcsfajok a cseresznye, alma és körte, de általában a gyümölcstenyésztés meglehetősen alacsony fokon áll. Fontos termény a füge, mely kivált Messzeniában foglal el óriási területet (1875. 6347 ha.). Az olajfatermelés is megint felemelkedett; tulajdonképeni olajfaerdők vannak Athén, Megara, Szalona, Kalamata, Koron körül és a szigeteken. 1838. harmadfél millióra rugott az olajfák száma, jelenleg bizonyára lesz 9-10 millió, a termelés értéke megközelíti a 20 millió drachmát. Eperfával, melynek termesztése a selyemtenyésztés szempontjából érdekes, 1875. körülbelül 5400 hektár volt beültetve. Terem azonkivül ritka nagyságu dinnye, citrom, narancs, birsalma és gránátalma, szt. Jánoskenyér, barack, nemes gesztenye, mandola, dió, édesgyökér (jelentékeny kereskedelmi cikk). A keretekben megterem továbbá szezám, gummitragant, ánizs, köménymag, rozmarin, zsálya, macskagyökönke, fekete retek, tök; mindenféle festőnövények, cikória, helyenkint len és kender is.</w:t>
      </w:r>
    </w:p>
    <w:p>
      <w:pPr>
        <w:pStyle w:val="Normal"/>
        <w:rPr/>
      </w:pPr>
      <w:r>
        <w:rPr/>
        <w:t>A legelterjedtebb erdei fákhoz tartoznak: az olasz fenyő és olasz tölgy, a levantei vagy paratölgy, a közönséges tölgy, a platán és topolyfa, ritkábbak a juharfa, a tiszafa és rezgő nyárfa. Közönséges bokrok és cserjék: a mastixfa, a boróka és puszpáng. Igazi szép erdők egyébként csak némely vidéken vannak, nevezetesen Ény-i G.-ban, Morea és Eubea belsejében, máskülönben az erdők jóformán egészen ki vannak pusztítva. Némely tartományok és szigetek (Argosz és Attika) csaknem egészen kopárok; egyes hegyeken (Helikon és Pentelikon) alig látni valami zöldet. Az egész erdőterületet 8200 km</w:t>
      </w:r>
      <w:r>
        <w:rPr>
          <w:vertAlign w:val="superscript"/>
        </w:rPr>
        <w:t>2</w:t>
      </w:r>
      <w:r>
        <w:rPr/>
        <w:t xml:space="preserve"> -re áll fenn rendszeres erdőgazdaság 3 felügyelővel és 190 erdővéddel. V. ö. Chloros, Die Waldverhältnisse Griechenlands (München 1884).</w:t>
      </w:r>
    </w:p>
    <w:p>
      <w:pPr>
        <w:pStyle w:val="Normal"/>
        <w:rPr/>
      </w:pPr>
      <w:r>
        <w:rPr/>
        <w:t xml:space="preserve">Állatország. Ami az állatvilágot illeti, a ragadozó állatok meglehetősen ritkák, csak imitt-amott akad egy-egy farkas, gyakrabban sakál. Akarnániának és Etoliának erdeiben van sok vadkan; gyakori a nyul, a fürj és a fogoly; fácánokra a termopilei szoros mellett és Arkádiában akadunk, szalonkák, császár madarak és mindennemü tyukfélék gazdag prédát szolgáltatnak, kivált őszkor és tavaszkor, azonkivül mindenféle vándormadár, mikor a Földközi-tenger felett átrepül, megállapodik G.-ban. Hébe-hóba találkoznak pelikánok, vadludak és hattyuk, elvétve tuzokok is; a szigeteken nagyon sok a fogoly. Fülemülék a gazdagabb vizü források mentén dalolnak, ragadozó madár meglehetősen sok van. A tenger kitünő halakat, csigákat és osztrigákat szolgáltat. </w:t>
      </w:r>
    </w:p>
    <w:p>
      <w:pPr>
        <w:pStyle w:val="Normal"/>
        <w:rPr/>
      </w:pPr>
      <w:r>
        <w:rPr/>
        <w:t>A marhatenyésztésre vonatkozólag legjelentékenyebb a juhtenyésztés. 1875. ugyanis volt 159153 darab szarvasmarha. 81984 tehén, 794 bivaly, 37514 borju, 97176 ló; 45440 öszvér, 97345 szamár; 179662 sertés; 2291917 birka és 1836628 kecske. A görög birka sajátszerü egy fajta; szarva hosszu, gyapja meglehetősen dus, nem valami jó, tejéből nagyon jó vajat és kitünő sajtot készítenek. (Arkádiában kiviteli cikk). Ahol a juhtenyésztés ki nem elégítő, a kecsketenyésztés szokott helyébe lépni. Ugy a juhok, mint a kecskék, melyek mindketten a szükséges hust szolgáltatják, folyton szabad ég alatt vannak; télen a sikságon, nyáron a hegyeken, G. szarvasmarhája szintén apró fajta (aránylag még a livdiai) és kizárólag az eke szarvánál szolgál. Bivalyok leginkább a Pindoszban fordulnak elő, kocsit is, ekét is huznak. A lótenyésztés még csak most van keletkezőben, a faj (mely középen áll thrák és arab között) kicsiny és jelentételen, de kitartó. öszvérek (melyeket csaknem kizárólag teherhordókul használnak) és szamarak szintén meglehetős számban vannak. Sertések kivált Arkádiában vannak. nagy és veszedelmes ebek jóformán minden faluban akadnak. Jelentékeny a méhészet, mely kitünő mézet szolgáltat (a himettoszi méz már az ókorban hires volt); méz és viasz fontos kiviteli cikket képeznek. nagy lendületnek örvend a selyemtenyésztés. Legtöbb selyem Moreából kerül, hol azt maguk a termelők szokták legombolyítani. A gubók átlagos jövedelme jelenleg évenkint meghaladja a 6 millió drachmát, holott 1840. csupán 650000 drachmára rugott. említendő még a nadálytenyésztés és szivacshalászat, az utóbbi különösen Kalimno és Symi szigeteken, továbbá Tripolisz és Kréta partjain. 1883. 723 csónak volt átlag 2-7 emberrel, akik évenkint körülbelül 2 1/2 millió drachma ára szivacsot halásztak.</w:t>
      </w:r>
    </w:p>
    <w:p>
      <w:pPr>
        <w:pStyle w:val="Normal"/>
        <w:rPr/>
      </w:pPr>
      <w:r>
        <w:rPr/>
        <w:t>Bányászat. a Bányászat legujabb időkig nagyon csekély méreteket öltött, habár még az ókorból köztudomásu dolog volt, hogy nincs hiány ércekben, kivált vasban, ólomban és rézben. Az egyetlen fontosabb termék az ásványországból a márvány volt, igy különösen a paroszi és a penteliai; Szantorin puzzolanföldet szolgáltatott, Eubea barnaszenet, Milosz malomköveket és gipszet. Mióta ujabban (1864 óta) a Laurion hegy antik bányáit ujból művelés alá vették, a bányászat terén igen élénk vállalkozási szellem mutatkozik. 1882. több mint 20 részvénytársaság alakult a régi bányák kiaknázására, azonban az 1883. beállott pénzügyi válság következtében a legnagyobb rész munkáját beszüntette. 1880. az összes érceredményt 7 1/4 millió drachmára becsülték. 1884. a laurioni bányák kiaknázására alakult görög társulat 7786 tonnát bányászott, holott ugyanott a francia társulat eredménye 1883. 106630 tonna ércet tett ki.</w:t>
      </w:r>
    </w:p>
    <w:p>
      <w:pPr>
        <w:pStyle w:val="Heading2"/>
        <w:ind w:left="284" w:hanging="0"/>
        <w:rPr/>
      </w:pPr>
      <w:r>
        <w:rPr/>
        <w:t>Lakosság, ipar, kereskedelem.</w:t>
      </w:r>
    </w:p>
    <w:p>
      <w:pPr>
        <w:pStyle w:val="Normal"/>
        <w:rPr/>
      </w:pPr>
      <w:r>
        <w:rPr/>
        <w:t>G. jelenlegi kiterjedése (az 1889. évi hivatalos adatok szerint) 65229 km</w:t>
      </w:r>
      <w:r>
        <w:rPr>
          <w:vertAlign w:val="superscript"/>
        </w:rPr>
        <w:t>2</w:t>
      </w:r>
      <w:r>
        <w:rPr/>
        <w:t>,  lakóinak száma a jelenlevő szárazföldi és tengeri katonák (90523) és a távollévő matrózok (5180) betudásával: 2187208 (1879-ben 1979453, még pedig 1133625 férfi és 1053583 nő) mely összeg az ország egyes részei (nomi) között következőképen oszlik meg:</w:t>
      </w:r>
    </w:p>
    <w:p>
      <w:pPr>
        <w:pStyle w:val="Brahely"/>
        <w:rPr/>
      </w:pPr>
      <w:r>
        <w:rPr/>
        <w:t xml:space="preserve">[ÁBRA] </w:t>
      </w:r>
    </w:p>
    <w:p>
      <w:pPr>
        <w:pStyle w:val="Normal"/>
        <w:rPr/>
      </w:pPr>
      <w:r>
        <w:rPr/>
        <w:t xml:space="preserve">A szaporodás 1870-1879. 1,87 %-ot tett ki, 1879-1889. 1,05 %-ot, tehát a szaporodásban az utóbbi időben némi apadás állott be. A népesség sürüségét tekintve, legtöbb lakos esik Korfura (1 angol mérf </w:t>
      </w:r>
      <w:r>
        <w:rPr>
          <w:vertAlign w:val="superscript"/>
        </w:rPr>
        <w:t>2</w:t>
      </w:r>
      <w:r>
        <w:rPr/>
        <w:t xml:space="preserve">-re 266), legkevesebb Akarnánia és Etoliára (1 mérf </w:t>
      </w:r>
      <w:r>
        <w:rPr>
          <w:vertAlign w:val="superscript"/>
        </w:rPr>
        <w:t>2</w:t>
      </w:r>
      <w:r>
        <w:rPr/>
        <w:t>-re 34); születés volt 1890. 78226; haláleset 55813; házasságkötés 19899; több születés mint halál 22413 (1881. 9494). A városok közül legtöbb lakosa van Athénnek (107251), utánna Pireusnak (34327), legkevesebb Kalamatának (10696).</w:t>
      </w:r>
    </w:p>
    <w:p>
      <w:pPr>
        <w:pStyle w:val="Normal"/>
        <w:rPr/>
      </w:pPr>
      <w:r>
        <w:rPr/>
        <w:t>A lakosság általában véve két uralkodó néptörzshöz tartozik, melyek közül mindig jobban és jobban érvényesülnek a görögök (ujabb nyelvszokás szerint ujgörögök). Ezek a régi helléneknek utódai; természetes azonban, hogy vérök az idők folyamában nem maradhatott tisztán, hanem erősen keveredett szláv, román és török elemekkel. A görögök kivált az ország déli részében és a szigeteken fordulnak elő tulnyomóan, holott északon és legkivált északnyugaton az albánok (l.o.) érvényesülnek, s ugyancsak ők is lépnek előtérbe. Jelentőségük nem annyira számukban, mint nemzetgazdaságtani szereplésökben rejlik, amennyiben közülök kerülnek ki a legderekabb földmivelők és a legvállalkozóbb tengerészek. A Peloponnezusban már mindössze néhány albán falu van. Azonkivül élnek még G.-ban a Kucovlachok v. cincárok (a Pindoszban és az Aszpropotamo felső folyásánál), a törökök vagy amint őket nevezik koniaridák (hajdan nagyobb számban a tesszáliai sikon, jelenleg nagyrészt kivándoroltak). Akad még néhány örmény, elvétve nyugateurópaiak (frankok) és zsidók. Az 1879. évi népszámlálás szerint volt G.-ban (Tesszáliát és Artát nem számítva) 31969 külföldi, közöttük 23133 oszmán, 3104 olasz és 2187 angol, 534 francia, 364 osztrák és magyar, 314 német, 101 orosz. V. ö. Bianconi, Ethnographie de la Turquie l'Europe et de la Grece (Páris 1877). A görög alattvalók közül 58588 akadt csupán, aki görögül nem tud (többnyire albánok). Ezen számok azonban csak hozzávetőleges képet adhatnak a népesség nyelvi viszonyairól, mert a görög elem nagy beolvasztó képességére való tekintettel egész bátran állíthatni, mikép a bevándorolt elemek már a második nemzedékben egészen elgörögösödnek, ugy hogy a görög nyelv (beleértve a külföldi görögöket is) jelentékeny törzset képez. van ugyanis tiszta görög anyanyelvü görög földön 2200000; Kis-Ázsiában 2 millió, Krétán, Cipruszban és a török szigeteken 4 millió, európai Törökországban 3500000; összesesen 8100000.</w:t>
      </w:r>
    </w:p>
    <w:p>
      <w:pPr>
        <w:pStyle w:val="Normal"/>
        <w:rPr/>
      </w:pPr>
      <w:r>
        <w:rPr/>
        <w:t>Vallás. Felekezeti viszonyaik szerint a mai görögök (1892) következőképen oszlanak el: görög nem egyesült (görög keleti) van 1902800; más vallásu keresztény 14677; izraelita 5792; mohammedán 24165. Uralkodó vallás az országban a görög keleti, mely 1833-ig a konstantinápolyi patriárkának volt alávetve, azóta azonban teljesen független nemzeti egyházzá alakult. Mint ilyennek legfőbb hatósága az állandó szent szinodus, mely öt tagból áll. Ezeket a főpapság köréből a király nevezi ki és határozataik csakis királyi megerősítés mellett érvényesek. A papság száma jelentékeny, bár ujabb időben némi apadás tapasztalható. Az egyházi főhivatalok és méltóságok száma 31, van köztük egy metropolita (Athénben, a szent szinodus elnöke), 14 érsek és 16 püspök. Az időszámításra egészen a juliani naptár szolgál.</w:t>
      </w:r>
    </w:p>
    <w:p>
      <w:pPr>
        <w:pStyle w:val="Normal"/>
        <w:rPr/>
      </w:pPr>
      <w:r>
        <w:rPr/>
        <w:t>Az ipari tevékenység a királyság megalakulásakor csaknem a semmivel volt egyenértékü, s ma sem áll valami magas fokon. Mindazonáltal sikerült a kormánynak, különösen idegen iparosok bevonása által mindenféle iparágakat meghonosítani, annyira, hogy 1859. iparkiállítást is lehetett Athénben rendezni. 1875. G.-ban 108 gyár volt gőzüzemmel (2884 lóerővel), ezek közül a legtöbb Pireusban (33) és Athénben (11). Ezen iparvállalatok közt 44 műmalom, 12 selyemszövő gyár, villanyos világító telep (berendezve Fodor István magyar mérnök által), 10 gépgyár, ugyanannyi szeszfőző, stb. A kisebb iparágak közül említést érdemelnek: a syrai bőr (kivált piros és sárga maroquin), az athéni fezkészítés és selyemszövés, szifnoszi vászon, pireusi szappan, továbbá cukoráruk és csemegék, melyeknek előállításával jóformán minden város foglalkozik. Jelentékeny a hajóépítés, melynek főfészkei Parosz, Syra, Hidra és Galaxidhi a korintusi öböl mellett; évenkint körülbelül 200 hajó hagyja el a kikötőket és hajógyárakat, köztük nem egy 300 tonnás.</w:t>
      </w:r>
    </w:p>
    <w:p>
      <w:pPr>
        <w:pStyle w:val="Normal"/>
        <w:rPr/>
      </w:pPr>
      <w:r>
        <w:rPr/>
        <w:t>A kereskedelem G.-nak és a görög népnek igazi és valódi életeleme. A legfontosabb kereskedelmi pontok közül kiemelendők: Pircus, Syra és Patrasz, mint beviteli kikötők közül; a kivitel terén viszont a következő kikötővárosok tünnek ki: Patrasz, Kalamata, Nauplia és Korfu. jelentékeny lendület jutott a hajózásnak a Korintusi-csatorna szerencsés befejezése által, melyet egy 1881-ben 35 millió frank tőkével alakult társulat létesített és mely 1893 őszén látott először hajókat. A vállalat élén Türr István tábornok állott, a mérnökök is nagyrészt magyarok voltak (Gerster, Kauser). A csatorna folytán, mely 6,3 km. hosszu, az adriai hajók 24 órát, az olaszok 169 km.-t de még a gibraltáriak is 120 km.-t nyernek. (V. ö. Gonda B. felolvasását a magyar mérnök- és építész-egyesületben.) G. kereskedelmi hajóraja bámulatos lendületet vett, s főfészkei a szigetek. 1891. a görög kereskedelmi hajóraj 5880 hajóból állott 265462 tonnával s 22445 embernyi legénységgel. Közte volt 86 gőzös 43131 tonnával. A hajóforgalom, mely legélénkebben mutatkozik Korfuban, Hermupoliszban, Pireusban (Athén) és Patraszban, 1890. a következő adatokat tüntette fel: bejött 6117 tengeri hajó 2476892 tonnával és kiment 5312 hajó 2410081 tonnával. A bevitel, melynek legfontosabb tárgyai gabona, cérnák és szövetek, fa, kávé, cukor, bőrök és prémek, ércnemüek, halak, italok és szefélék, 1890, 120786000 drachma értéket képviselt, a kivitel (aprószőllő, fémek, olaj, füge, borok, bőrök, dohány, szivacs, ólom és szappan) 1890. 95792000 drachmát. legnagyobb mértékben érdekelt államok a kölcsönös csereforgalom dolgában Oroszország, Németország s Ausztria-Magyarország, kevésbé Egyiptom, Amerika, Belgium, az aldunai országok, még kevésbé Németalföld és Románia. A részletes adatokat a következő táblázat tartalmazza:</w:t>
      </w:r>
    </w:p>
    <w:p>
      <w:pPr>
        <w:pStyle w:val="Brahely"/>
        <w:rPr/>
      </w:pPr>
      <w:r>
        <w:rPr/>
        <w:t xml:space="preserve">[ÁBRA] </w:t>
      </w:r>
    </w:p>
    <w:p>
      <w:pPr>
        <w:pStyle w:val="Normal"/>
        <w:rPr/>
      </w:pPr>
      <w:r>
        <w:rPr/>
        <w:t>V. ö. Commerce de la Grece avec les pays étrangers pendant l'année 1892 (Athén 1892).</w:t>
      </w:r>
    </w:p>
    <w:p>
      <w:pPr>
        <w:pStyle w:val="Normal"/>
        <w:rPr/>
      </w:pPr>
      <w:r>
        <w:rPr/>
        <w:t>Közlekedésügy. Szabályszerü hajózás (eddigelé a legfejletteb közlekedési eszköz) a görög birodalom minden irányában számos kőzhajózási társulat által történik. Fő csomópontok a Pireus (Athén) és Syra. A külföldi személy- és áruforgalmat közvetítik az osztrák-magyar Lloyd, francia, orosz, olasz és görög hajók és a német Levante-vonal. Országutak tekintetében azonban G. még a legujabb időben is meglehetős hiányosan van ellátva. A vasutak dolgában élénk terjedés észlelhető. Az összes vonalak azonban magánkézben vannak. Az első vasut, melyet 1869. nyitottak meg, az Athén - Faleron - Pireus-vonal (10 km.), a többi vonalak tervei és engedményei mind 1882-ből származnak, amikor a Trikupisz-kormány erélyesen sikra szállott a vasuthálózat kibővítése érdekében. Forgalomban van ez idő szerint 602 km., épülőfélben 676 km., tervben 367 km. A táviróvonalak hossza 1891. 4686 angol mérf. volt (1884. 5104 km.), a drótoké 5563 mérföld (1883. 6293 km.), táviróállomás volt 182 (1883. 149). 1884 nyarán az összes szigeteket egymás közt és a görög táviróhálóval kábelek utján kötötték össze. A külföldre összesen öt különféle postavonal vezet. Postahivatal volt 281 (1883. 212), melyek 8139000 levelet és levelezőlapot, továbbá 6560000 nyomtatványt és ujságot továbbítottak. A kereskedelem és közlekedés előmozdítására szolgálnak továbbá a különféle kereskedelemi szerződések, melyeket G. a legtöbb európai állammal kötött. Továbbá 10 kereskedelemi kamara, de különösen az 1842 óta életbe lépett nemzeti bank (Athénben) és a jóniai bank (elébb Korfuban, 1864 óta szintén Athénben), miknek kizárólagos joga az államérvényes bankjegyek kibocsátása. 1875. egész G.-ban volt 10 biztosító-intézet, 16 ipar-intézet, 18 bányászati intézet, 5 hitelintézet, összesen 134 millió drachma névértékkel (ebből kibocsátva 74 millió). A törvényes pénzalap G.-ban a drachma.</w:t>
      </w:r>
    </w:p>
    <w:p>
      <w:pPr>
        <w:pStyle w:val="Heading2"/>
        <w:ind w:left="284" w:hanging="0"/>
        <w:rPr/>
      </w:pPr>
      <w:r>
        <w:rPr/>
        <w:t>Alkotmány, közigazgatás, és szellemi műveltség.</w:t>
      </w:r>
    </w:p>
    <w:p>
      <w:pPr>
        <w:pStyle w:val="Normal"/>
        <w:rPr/>
      </w:pPr>
      <w:r>
        <w:rPr/>
        <w:t>A görög királyság az 1843 szept. 3-iki alkotmány és annak 1864 nov. 28. történt reviziója alapján, korlátolt monarkia. Az örökösödés az uralkodó család fiága szerint történik: ennek esetleges a király öccse és ennek utódai következnek. A végrehajtó hatalmat a király egymaga gyakorolja, a törvényhozó hatalom azonban az országgyülés kezébe van letéve, mely országgyülés egyetlen kamarából áll 150 képviselővel, kiket az ország szótöbbség utján választ a 3 évig tartó parlamenti időszakra. Legfelsőbb alkotmányos hatóság a minisztertanács; van hét minisztérium: belügy, külügy, igazságügy, pénzügy, közoktatásügy, hadügy és tengerészügy. A minisztertanács közvetlen felügyelete alatt állanak a számvevőség, az államkincstár, a főposta és a statisztikai hivatal. A közigazgatást illetőleg G. 16 nomoszra van osztva, élükön egy-egy nomarkával (elnökkel), továbbá 70 eparkiára (kerületi főnökök alatt), végül 442 dimarkiára, melyeknek ügyeit egy-egy tanácsos segédlete mellett dimarkok intézik. Ugyanezen hivatalnokok gyakorolják harmadfokulag a rendőri hatalmat, csakis Athén városának van külön rendőrfőnöke. Egyébként az annyit emlegetett rablóállapotok, egyes szórványosan előforduló esetek dacára, megszünteknek tekinthetők. Az igazságszolgáltatást, mint legfelsőbb fórum, az areopág gyakorolja, székhelye Athén városa. Másodfoku biróság 4 van (Athénben, Korfuban, Patrasz- és Naupliában), ennek van alárendelve a 16 törvényszék, melyeken kivül 75 békebiróság foglalkozik kisebb polgári peres ügyekkel.</w:t>
      </w:r>
    </w:p>
    <w:p>
      <w:pPr>
        <w:pStyle w:val="Normal"/>
        <w:rPr/>
      </w:pPr>
      <w:r>
        <w:rPr/>
        <w:t>A pénzügy kezdettől fogva sok nehézséggel küzdött, ami egyébként a jelentékeny beruházások és a politikai események folytán máskép alig is képzelhető. Az ismételt hadi készülődések (1880, 1884 stb.) nem engedték, hogy az egyensuly az államháztartásban helyreálljon. A deficit csaknem állandóan előfordult és jelenleg sincsen elenyésztetve, sőt rendezve sincs. Az államadósság 1892 jan. 1. volt 582119959 drachma. 1892. a görög kormány a nemzeti bankkal és egy konzorciummal a legelső államkölcsönt garantáló hatalmak beleegyezése mellett (Anglia, Francia- és Oroszország) egy 16500000 drachmás kölcsönt kötött 4 %-ra és 60 %-os tőketörlesztésre. Egy-egy részlet tehát 4674277 drachmát tett ki, de 1893. fizetésképtelenség állott be, melyet ugy oldottak meg, hogy a 66 %-ot 30 %-ra szállították le. A bevétel és kiadás 1892. következőleg alakult: bevétel volt 103550792 drachma (1885-ben 66110568 drachma), kiadás ugyanakkor 99986128 dr. (1885. 127798548 dr.) A bevételi jövedelem forrásai: direkt (egyenes) adók 20908629 dr., nem egyenes adók 27407195 dr., bélyeg- és egyéb jövedék(közte az 1098000 drachmányi megváltás a katonakötelezettség alól) 16746210 dr.; monopoliumok (cigarettapapir, játékkártya, gyufa, petroleum stb.) 10722500 dr. A kiadások közül kiemelendők az államadósságra 33516566 drachma, a civillitásra 1325000 dr., a hadseregre 16638375 dr., a tengerészetre 6445653 drachma, belügyi kiadásokra 7482958 dr., külügyre 2135134 dr. (V. ö. Sir Horace Rumbold jelentését az 1885. évi görög budgetről és a görög pénzügyről általában a Reports of H. M's Diplomatic and consular Agents Abroad c. gyüjteményben, IV., London 1885. Hasonlókép Elliot jelentését a görög pénzügyről: Diplomatic and consular Reports, 958. sz., London 1891; de mindenekfelett a Statemans year book c. szakalmanach 1893. évi folyamát.)</w:t>
      </w:r>
    </w:p>
    <w:p>
      <w:pPr>
        <w:pStyle w:val="Normal"/>
        <w:rPr/>
      </w:pPr>
      <w:r>
        <w:rPr/>
        <w:t>Hadsereg és tengerészet. A hadsereg az általános hadkötelezettségen alapszik. A hadkötelezettség az idevágó törvények szerint (1878 nov. 27. és 1882 junius 21.) a 19 évet betöltött ifjakat terheli és a gyalogságnál egy évig tart, minden más fegyvernemnél 2 évig, tartalékban 8- illetve 7 évig és a nemzetőrségnél 10 évig. A kétévi szolgálatra az ujoncokat kisorsolják és havonkint 8-10 drachma zsoldot adnak nekik. Akik érettségi bizonyítvánnyal rendelkeznek, 300 drachma lefizetése mellett minden fegyvernemnél csak egy évig szolgálnak. A hadsereg ügyeinek élén áll a hadsereg főfelügyelője és a hadügyminisztérium. Az egész ország hadereje három inspektorátus alá tartozik. melyeknek székhelye Athén, Larissza és Miszolunghi. Az 1887. évi döntés szerint a hadsereg békeállománya 24076 ember; ebből gyalogos 16136, lovas 4877, tüzér és műszaki katona 3063. Háboru esetén mozgósítható 100000 ember. A tartalékkal együtt a hadsereg 104500 ember s ezenkivül a népfelkelést is beleértve, 146000 ember. A gyalogság és a vadászcsapatok a Gras-féle franciarendszerü puskákkal vannak ellátva, a lovasság és tüzérség hosszupengéjü oldalfegyverrel és Gras-féle karabélyokkal, az altisztek forgópisztolyokkal. A tüzérség ágyui (1892. összesen 120) többnyire 7,5 és 8,7 cm.-es Krupp-ágyuk és kiváló minőségüek. A tüzérség és műszaki csapatok különös felügyelet alatt állanak; ugyanide tartozik a fegyvertár, tüzjátékmühely, és lőporgyártás. Régi hiányon, az altisztek hiányos kiképzésén segítendő, még Trikupisz miniszter a Pireusban fennállott hadapródiskolát valóságos katonai akadémiává változtatta. A hadseregnél jóval fejlettebb és előrehaladottabb a tengerészet. 1890 elején a görög hajóraj mindössze két kis páncélosból állott ugyan, de azóta nagyon sok történt ezen a téren. Az egyik páncélos a «Vasilevs Georgios» (1770 tonna), felszerelve két Kruppágyuval és négy 20-fontossal, a másik a «Vasilissa Olga» (2030 tonna), melyen négy 6 tonnás és két 5 tonnás ágyu van. Egy acél páncélos, a «Hydra», melyet 1889. kezdtek el és imént fejeztek be, 6000 tonnás; két hasonló hajó most van munkában Franciaországban. Van azonkivül 27 torpedónaszád, egy torpedóraktár és iskola és 2 Nordenfelt-féle viz alatt járó torpedónaszád. A nempáncélos hadihajók közt van 2 korvett (300 és 1800 tonnával), 2 cirkáló hajó (egy-egy 1000 tonnával), 12 ágyunaszád (6 közülök 1881-84. épült, a többi régi), 5 avizóhajó, 1 yacht és 4 ágyusajka. A legénység 116 tisztnek parancsa alatt összesen 3478 emberből állott, kiket a tengermelléki tartományok lakosságából részint toborzás, részint sors utján válogatnak ki. 1887. a hadi tengerészek szolgálati idejét egy évről kettőre emelték.</w:t>
      </w:r>
    </w:p>
    <w:p>
      <w:pPr>
        <w:pStyle w:val="Normal"/>
        <w:rPr/>
      </w:pPr>
      <w:r>
        <w:rPr/>
        <w:t>A görög nemzeti cimer (képét l. a cimerek mellékletén, IV. köt.) égszinkék mezőben lebegő ezüst keresztet tüntet fel, ennek közepén viszont ezüst és kékre oszló pajzsot. Ebből kifolyólag a nemzeti szin is kék és fehér. A lobogó öt kék és négy fehér csikot tartalmaz, a legfelsőnek bal sarkában a nemzeti cimerrel; a kereskedelmi lobogó ugyanolyan, de cimer nélkül. Rendjelek: emlékérem Görögország felszabadítására és a Megváltó-rend. Az ország fővárosa és a király székhelye Athén.</w:t>
      </w:r>
    </w:p>
    <w:p>
      <w:pPr>
        <w:pStyle w:val="Normal"/>
        <w:rPr/>
      </w:pPr>
      <w:r>
        <w:rPr/>
        <w:t>A tanügy, mely a török hódoltság idején egyenlő volt a semmivel, a nemzeti állam megalakulása óta örvendetesen föllendült. 1834. óta kötelező az elemi iskolai oktatás. Erre és a középiskolára vonatkozólag számos törvény látott napvilágot, melyeket 1876. kodifikáltak. 1832. volt egész G.-ban 75 elemi iskola, 18 hellén iskola (progimnázium) és 3 gimnázium (összesen 11000 tanulóval). 1878. volt már 1030 elemi iskola fiuk számára (kik közül 65 % látogatta az iskolát), 164 leányok számára, 136 kisgimnázium és 18 gimnázium. Ezek a számok azóta meglehetősen fölszaporodtak (1892. volt már 35 gimnázium, 300 hellén iskola, 1800 kereskedelemi iskola, 600 egyéb alsófoku iskola és 80 magániskola), bár a sok népiskola dacára az irni-olvasni nem tudók száma a fiuknál 69 %, a leányoknál épenséggel 93 %. Ezenkivül említendők a felsőbb kulturintézmények sorából a műegyetem, teol. akadémia, 3 teol. szeminárium, 4 tanítóképző, egy felsőbb leányiskola, öt tengerészeti iskola, gazdasági akadémia, katonai főiskola a Pireusban, de mindenek felett az athéni egyetem, mely 1887. ünnepelte fennállásának félszázados jubileumát öt fakultással (teologiai, jogi, bölcsészeti, orvostudományi s gyógyszerészeti), az 50 év alatt 14029 tanulóval és 136 tanárral, akik jelentékeny számu kiváló férfiut neveltek. V. ö. Cserép József, A mai görög középiskolák (Magyar Paedag. 1894). Nagy és szép tevékenységet fejtett ki az athéni régészeti társulat, melynek a különböző muzeumok létesítése köszönhető, s amely jelentékenyen hozzájárult ama szerencsés szerződések kötéséhez, melyek alatt G. külföldi hatalmaknak görög földön a kutatásra engedélyt adott. Igy létesültek magában Athénben az akropoliszi muzeum és legujabban a méltán hires Patissia-utcai muzeum, melyben kivált Schliemannak leletei fordulnak elő. Igy létesültek vidéki muzeumok, különösen az olimpiai. Az Archeol. Társulat mellett figyelmet érdemel a parnasszosz-társaság, mely közművelődési célokat követ; már eddig 9 iskolát állított és ingyenes esti tanfolyamokat tart fönn. (V.ö. Télfy Iván, Ujgörög irodalmi termékek, Budapest 1883, 40-44. l.) Különben is élénk fellendülés mutatkozik a tudományos egyesületek terén, amilyen 12 van az országban., sőt a galata és pérabelieket (konstantinápolyiakat) beleértve, az ország határain tul is; bár az akadémia meg nem alakulván, hiányzik a központi szervezet és a br. Sina áldozatkészsége folytán épült palota üresen áll. Könyvtárak közül első helyen említendő az athéni «Nemzeti könyvtár», 92215 kötettel. Kivüle még 5 nyilvános könyvtár van az országban, részint Athénben, részint Athénen kivül. A török hódoltság idején egész G.-ban sehol sem volt nyomda, mindössze Konstantinápoly, Korfu és Zante dicsekedhetett ilyen kulturintézménnyel. 1878. már 104 nyomdáról emlékezik meg a statisztika, melyek közül egymagára Athénre 44 esett, hasonlókép jelentékeny szám (16) esik Athénre a létező félszáz könyvkereskedő közül. Páratlan lendülettel állunk szemben a hirlapirodalom terén, ami első sorban a korlátlan sajtószabadságnak eredménye. 1891. G.-ban körülbelül 200 ujság és folyóirat jelent meg (1877. még csak 57 ujság és 15 folyóirat). Napilapok, melyek nagyobb politikai befolyással vannak, a következők: Eón, Akropolisz (8000 példány), Anatoliki Epitheorizisz (Keleti Szemle), Efimerisz és Nea Efimerisz, Palinjeneszia, Proia, Óra. 1867-77., tehát a tiz év alat, 1479 könyv jelent meg görög földön.</w:t>
      </w:r>
    </w:p>
    <w:p>
      <w:pPr>
        <w:pStyle w:val="Heading2"/>
        <w:ind w:left="284" w:hanging="0"/>
        <w:rPr/>
      </w:pPr>
      <w:r>
        <w:rPr/>
        <w:t>Története.</w:t>
      </w:r>
    </w:p>
    <w:p>
      <w:pPr>
        <w:pStyle w:val="Normal"/>
        <w:rPr/>
      </w:pPr>
      <w:r>
        <w:rPr/>
        <w:t>Az ókori Görögország történetének szintere nagyobb, mint a mai terület. Magában foglalta az Epirus és Tesszálián kivül az Egei-tengernek kis-ázsiai partjait s elnyult egész a Fekete-tenger mellékéig. Legrégibb lakókul a pelazgokat említi a hagyomány. e név általában a régi lakosság neve; jelentése: a régiek. Valószinübb, hogy görög nép voltak, nem pedig alaródi, szemita v. illir-trák nép, mi egyesek vitatnak. Ezen nép műveltségének alakulása, fejlődése alakítja meg a fejlődési korszakokat Görögországban, mely korszakok a pelazg (őskor), achai (hőskor), végre hellén (történeti kor).</w:t>
      </w:r>
    </w:p>
    <w:p>
      <w:pPr>
        <w:pStyle w:val="Normal"/>
        <w:rPr/>
      </w:pPr>
      <w:r>
        <w:rPr/>
        <w:t>A pelazg kor a patriárkális viszony ideje. Apró törzsekre oszlott a kevés nép, vadászattal, pásztorkodással és földmiveléssel foglalkozott; hitt isteneket, kiket a természet erőiben képzelt és kép, templom nélkül tisztelt. A feniciai telepedés, az innen jövő kereskedők révén hajózás, építési mértékek, irás ismertéhez jutott. Azon ellentétek, melyek a gazdagabb parti lakók s a szegény hegyi lakók közt voltak, rablóhadjáratokra, ezek meg megerősített helyek építésére vezettek. Ezek az u. n. larisszák. Hatalmas kövekből rakott falakkal vettek körül kisebb területet, hol azután a főnök és nemesség lakásai, tanácsház s a fejlődés haladtával a szentély is állott. E kiklopszi falak nem voltak vakolattal alkotva, de mégis volt ragaszték. Schliemann ásatásai mutatják, hogy agyagot használtak ragasztószerül. A népek összeütközései közül a vad dórok és a magnétek tesszáliai viszályai, a parnasszusi lapiták és Orchomenos, Kadmeia viszályai, a pallanditák és az attikai földmivelők harcairól nyujt némi tudomást a hagyomány. E viszályok a népek csoportosulását, az állandó tulajdon becsülését hovatovább jobban kifejleszték. Egyes vitéz férfiak uralmat alapítanak, kialakul az achai korszak. Az achai név a hellén időben Tesszáliában, É-i Peloponnezusban és Eoliszban maradt meg, mint helyi név; jelentése: a nemesek, a hősök, miből következik, hogy eredetileg nem törzsnév, hanem általában a nemesség, ősi családok neve. Természetes, hogy biztos dolog e korban kevés. Hisz a vitézekről szóló hősmondák vannak csak meg. Ezek ugy keletkeztek, hogy az istenek helyi v. diszítő melléknevéből félisteneket alkottak, mitoszi történeteket emberire változtattak, törzsek, korok tetteit egyes emberekre ruházták. Bármily elburkoltan, mégis fölismerhetünk egyes történelmi tényeket e mondákban. Igy az első kifelé irányuló törekvés a feniciai nyomás lezárása (1150-1100); rendezett községek alakulnak; az északi idegen törzsek nyomása vándorlásra indít egyes törzseket; harcias főnökök katonai uralmat alapítanak. ugyanez időben a vallásos összegyülekezések, az amfiktioniák is megkezdődnek. Ezeket bizonyos időben, bizonyos helyen tarták, közös isten tiszteletére s igy egy szentély körül egyesíté a résztvevőket.</w:t>
      </w:r>
    </w:p>
    <w:p>
      <w:pPr>
        <w:pStyle w:val="Normal"/>
        <w:rPr/>
      </w:pPr>
      <w:r>
        <w:rPr/>
        <w:t>A tesszál-dór vándorlás.A hagyomány (Eratosthenes) szerint Trója bevétele után 60 évre, 1124. kezdődött e vándorlás s 80 évig tartott. De a tudományos következtetések szerint 1000 előtt bajosan kezdődhetett s több századig tartott, mig az uj rend létrejött. Jelentősége, hogy ez az utolsó nagy népmozgalom Görögország képét teljesen átalakítja s megnyitja a történeti kort (l. Dórok). A dór törzs előrenyomult. Fegyverrel, szerződéssel leigázta a szomszéd népeket. Sok zavar volt mindenhol. Spártában történt az első kisérlet az uj viszonyok szabályozására a Lykurgosnak tulajdonított törvényhozással (884 táján, vagy inkább 830 után). Spártában valószinüleg az ősi uralkodóház kihalása után két egyaránt rokon Heraklida család versengett az uralomért. A viszályt megunt nép a delfii jóslóhely szavára Lykurgostól kért törvényeket, ki adott is. A királyi hatalom két személyé lőn s igy gyöngült. A döntő hatalom az arisztokrata geruzia (l. Gerontesz) kezébe került. De a királyság biztositva lett s itt állt fönn legtovább. A hódolt nép adó- és hadköteles birtokjoggal, de politikai nélkül. Ezek a perioikok (körüllakók). A levert nép, a heloták, mint az urak birtokainak művelői éltek, politikai s vagyonjog nélkül, de hadiszolgálatra kötelezve. A spártai alkotmány katonai jellegü, zárkózott s a dór érdek célját ápolja. Jogfosztó nép lett a spártaiból. Rokonát, Messzeniát, csekély okból előbb az I. messzenei háboruban (730-710), majd a II-ban (645-628) leverte s a tartományt 4500 földrészletben spártaiak kapták; a messzeniek heloták lettek, vagy kivándoroltak. Fordulópontot tesz a spártai viszonyoknál az 565. év, midőn Tegeát és vidékét szerződésileg füzték a spártai államszövetséghez. Spárta Argosz hatalmát is megtörte s Peloponnezus vezérállamává küzdte föl magát, ugy hogy 560 körül ő az első görög állam. Uralkodó állásra ekkor az eforok jutottak, kik mellett a királyok semmik. Sőt Spárta egész Görögországra is befolyást szerez az olimpiai játékok utján. Az első győző Koroibos Kr. e. 776., melytől a számítás megkezdődött (utolsó játék 393. Kr. u.).</w:t>
      </w:r>
    </w:p>
    <w:p>
      <w:pPr>
        <w:pStyle w:val="Normal"/>
        <w:rPr/>
      </w:pPr>
      <w:r>
        <w:rPr/>
        <w:t>Athén emelkedése. Attikát, melynek története teljesen Athéntől függ, a dór vándorlás megkimélte. Kodrus halála után az arisztokrácia jutott uralomra, mely megszüntette a királyságot. 752. élethosszigra választott Kodrida archonok uralkodtak; 752-712. tiz évre választák már csak, 712. Kodrus nemzetsége elesett az uralomtól s 682. választott, tiz éves archonok uralkodtak, mig végre 682. egy évre 9 archont választottak. A nép, mely 4 törzsre, 12 fratriára, 360 nemzetre oszlott, nem volt megelégedve az eupatridák (nemesek) uralmával; főleg a hegyvidéki szegény nép (a diakrioi) irott törvényt akart, hogy ne itéljenek fölötte tetszés szerint. 620 körül Drakon, a megbizott archon, följegyezte a szokásjogot, de igen szigoru értelmezéssel, mi csak fokozta az elkeseredést s most már a harcosok (hoplites), a földmivelők (argadeis) és a kecskepásztorok (aigi koreis) - a 3 törzs - szintén fölszólalt az eupatridák, a 4. törzs ellen. Az elkeseredést fölhasználta Kilon 612. s kényuralmat akart alapítani. De a szabadságért kibékült nép hiveivel együtt fölkoncolta és a segélyére jött megarai kényur, Theagenes, Kilon veje, csak Szalamisz elfoglalásával állhatott érte boszut. E társadalmi s politikai zavarok közt Solon (l.o.) lépett föl, ki először visszafoglalta Szalamiszt, majd 595. mint archon a népen könnyített az u. n. teherkönnyítéssel, mely a pénz értékét 27 %-al emelte s igy az adósok kevesebb pénzzel törleszthettek. A nép 594. ujra archnonná választá, mikor azután hires timokratikus alkotmányát létesíté. Ez, mig a jogot s kötelességet méltányosan felosztá, a népet az állam alá rendelé, de ugy, hogy erkölcsi szabadsága megmaradt. De hiába terjedt ki Solon figyelme mindenre, a szegény diakrioik mégis elégedetlenkedtek s Solon távollétében ezek segélyével, fölhasználva a nemesség civódását., Peisistratos, Solon rokona, tirannist alapított, melyből kétszer elüzetett ugyan, de 538. végleg megalapítá. A soloni törvényeket majd teljesen meghagyta. Uralma fiaira szállt, de Hipparchos 510. megöletett, Hippias pedig a nemességre s a spártai Kleomenes királyra támaszkodó Kelisthenestől elüzetett. Kleisthenes az alkotmány változtatásokkal - tiz, területileg nem egységes törzs (file), a hivatalok uj rendezése stb. - a nemesség hatalmát 508. csökkenté, a számüzött arisztokraták érdekében támadó Spártát visszaszorítá, az ellene szövetkezett Kalkiszt pedig leverte s területét 4000, részben attikai, gyarmatosnak adta 507. Kr. e. Az alap, hogy Athén Közép-Görögországban főuralomra jusson, le volt téve. Athén most már szembeszállhatott volna Spártával. Elütött jellemök, törvényeik ellentétben álltak. Spártát Korintus támogatta tengeri hatalmával, Athént pedig Beocia szárazföldi erejével. Más állam nem is volt ez időben hatalmas.</w:t>
      </w:r>
    </w:p>
    <w:p>
      <w:pPr>
        <w:pStyle w:val="Normal"/>
        <w:rPr/>
      </w:pPr>
      <w:r>
        <w:rPr/>
        <w:t>A kisázsiai görögök hatalmasan terjeszkedtek keletre. Természetes, hogy ez a terjeszkedés összeütközésbe hozta őket az ottlakó barbárokkal. 716. hatalmas ellenfelök támadt a Mermnada dinasztiában. Gyges lid király a görög városok ellen indult s éveken át harcolt, majd utódai Ardys, Alyates is folytatták a harcot, melyet Kroioss (560-548) befejezett. de alid uralom mérsékelt adón s a felsőség elismerésén kivül mást nem kivánt. Midőn a lid uralom 548. elbukott a persák ellen, a városok megkisérlék kivivni szabadságukat, de 546. persa uralom alá jutottak. A terhes uralom elől sokan idegen földre vándoroltak. Az ottmaradtak vallásukat, nyelvöket, szokásaikat megtarthatták, de adót fizettek s katonákat kellett állítaniok. Szamosz, mely eddig független volt Polykrates alatt, egy, a persák ellen viselt háboruban 522. tönkre ment s Dareios hatalmába jutott. Az összes városok Ionia néven persa tartomány lettek. Minden város élén persa hipparchos (vezér) állott, ki a nagy király szolgája volt. Hűen szolgáltak s 513. a szkíták ellen hajót adtak, hidat építettek a Boszporuszon, Dunán, sőt még e hidak lerombolását sem engedték meg, pedig a persa sereg el lett volna zárva Ázsiától. A föllázadt Histiaios s veje Aristagoras lázadásba vitték a görögöket, valamennyi ión város és az eol gyarmatok egy része 500. fölkelt. Hasztalan segített Athén és Eretria, a szárazon leverettek s már csak a hajóhadban volt remény, e 497. Lade szigetnél ez is leveretett, Miletosz 495. bevétetett, a városok és szigetek pedig ujra kénytelenek voltak meghódolni.</w:t>
      </w:r>
    </w:p>
    <w:p>
      <w:pPr>
        <w:pStyle w:val="Normal"/>
        <w:rPr/>
      </w:pPr>
      <w:r>
        <w:rPr/>
        <w:t>A persa háboruk kora. Az ión fölkelést csak Athén és Eretria segélyezte, de a szárazföldi vereség után ezek is visszavonultak, Spárta semmi segélyt sem adott. A persák elfoglalták Trákiát, Makedonia elismerte a persa felsőbbséget s a görögök mégsem tarták közelinek a veszélyt pedig a persák már megállapodtak, hogy Görögországot el kell foglalni. 492. Mardonios alatt indult is sereg, de az Athosz hegyfoknál hajótörést szenvedett. A veszély utóbb nagyobb lett, mert Kartago Persiának Görögország elleni támadásával egy időben a sziciliai s dél-itáliai görög gyarmatokat támadta. Nem sikerült a terv, a hazaszeretet és lelkesedés győzött: a szabad nép leverte a szolga népet. Ez a foglalatja a persa háboruknak, melyek 490-479. tartottak. 491. jelentek meg a persa követek hódolást kivánva; több görög város megtette, de Athén, Spárta nem. A persa sereg zöme Artaphernes, Datis alatt a számüzött Hippias vezetése alatt 490. betört, de a lelkes kis athéni csapat kevés plateaival szept. 12. marathonnál leverte őket Miltiades vezérlete alatt. Bár ez utóbb szerencsétlenül hadakozott Parosz ellen, az Athénben hatalmassá lett Themistokles a negyedik, legszegényebb néposztály, a thetek érdekében hajókat épít, kiépíti a hires Pireus kikötőt. Themistoklestől számíthatjuk az igazi demokracia korszakát, 493., midőn ő volt első archon. Igy hatalmas segélye lett Athénnek a persák ellen. Kellett, mert Spárta tétlenkedett, Téb Argosz persákkal tartottak, a tesszáliai Aleuadok is meghódoltak, tehát külsegély nem igen volt. A nemesek a demokráciától féltek, a delfii jóslóhely sem bátorított, hanem csüggesztett. Midőn Xerxes 480. támadt, Felső-Görögország meghódolt, Spárta 300 gyalogot adott, s ha Themistokles lángesze s ravaszságával tőbe nem ejti a persa hajókat 480. szept. 20. Szalamisznál, nemcsak Athén, e egész Görögország elvész, mert Leonidas hősi halála után Termopilénél már szabad volt a persák előtt az ut. A szalamiszi ütközettel Themistokles megmenté a szabadságot s lelkesedést szerzett. A gyáva Xerxes menekült az ütközetből, de Mardonios alatt 300000 embert hagyott Tesszáliában. Ez megkisérlé ugyan Athént a szövetségtől elvonni, de Aristeides, az igazságos, kijelenté népe nevében, hogy az athéniek a világért sem adják szabadságukat. Igy a 479. év uj támadást hozott. A spártaiaktól cserben hagyott athéniek kénytelenek voltak ugyan elhagyni ujra a várost, de végre szeptemberben megérkezett Pausaniass most oly sereggel, milyent sem előbb, sem utóbb Görögország ki nem állított. Platea közelében Mardoniost teljesen leverték. E döntő csata a persákat megtörte; de még jobban is megtörettek, mert a leotychides és Xanthippos alatt Kisázsiába küldött flotta Mykale hegyfoknál szárazon és vizen az előbbi harcból elmenekült persákat teljesen megsemmisíté, a kisázsiai görögöket fölszabadítá: Szesztosz, Lemnosz, Imbrosz, kevéssel utóbb (476.) Ciprus, Bizancion görög kézre kerültek. Rövid időre elfeledték a görögök a belviszályt, de már 476. után az áruló Pausanias elitélésénél megkezdi Spárta a viszályt. Féltékeny volt Athénre, mely demokratikusan szervezkedett, ujra felépíté falait, tengerészetét növelte. Spárta árulónak mondta Themistoklest, ráfogta, hogy egy követ fujt Pausaniassal s addig beszélt, mig számüzette. De ott volt Aristeides, kinek sikerült a deloszi szövetséget, mely az egész Égei-tenger mellékét egyesíté, létesíteni, melynek középpontja a Delosz szigeten levő Apollon-szentély volt s a szövetség feje Athén. 466. tehát Athén első tengeri állam lőn.</w:t>
      </w:r>
    </w:p>
    <w:p>
      <w:pPr>
        <w:pStyle w:val="Normal"/>
        <w:rPr/>
      </w:pPr>
      <w:r>
        <w:rPr/>
        <w:t>Kimon és Perikles kora. Aristeides halála után (467) Miltiades fia, Kimon állt Athén élén. Ő a deloszi szövetség csapataival már előbb, a Sztrimon melletti Eiont is elvette a persáktól, leverte a Szkirosz szigeti tengeri rablókat (469), megverte az Eurymdonnál (Pamfiliában) a persákat 466. A szövetséget Athén erős kézzel tartá együtt. A sulyos terhek miatt zugolódó Naxosz meghódíttatott s Attikából gyarmatosíttatott, a lázongó Thazosz 462. hasonló sorsra jutott. Spárta már hadakozni akart Athénnel, midőn 464. roppant földrengés pusztítá az Eurotasz völgyét, mely zavaros időt a heloták s messzeniek szabadságharcra használták föl. Ezen u. n. III. messzenei háboruban (464-456) kitünt a két főhatalomnak egymás iránti rossz hangulata. Spárta nem boldogult a lázadókkal. Ekkor Kimon, ki a persák ellen fönn akarta tartani Spártával a fegyverbarátságot, rávezette polgártársait, hogy segélyt küldjenek. maga vezette a nagy nehezen kieszközölt 4000 embernyi segélyt, de a gyanakvó spártaiak visszautasíták a csapatokat. Athén nyilt szakításnak vette e megszégyenítő visszautasítást. Athénben a demokrata néppárt Perikles és Ephialtes alatt hatalmassá lőn, Kimon cserépszavazattal számkivettetett (459), az areopag politikai jogaitól megfosztatott, a deloszi szövetség központjává Athén tétetett s a kincstárt Deloszról az Akropoliszra vitték. Továbbá Spárta ellen az argivokkal, megaraiakkal, tesszálokkal szövetséget kötöttek s igy Spárta ellen a harcra minden készen volt. Spárta Korintust, Eginát küldte 458. Athén ellen. Athén, bár ugyanekkor Inaros alatt Egyiptomot is segítette a persák ellen, fölvette a harcot. A korintusi sereg visszaveretett. 457. Pleistonax király alatt győzött ugyan Spárta Tanagra mellett, de ugy nem használták föl a győzelmet, hogy 456. már Oinophytánál a Spártával szövetséges Tébétől elragadta Athén a főuralmat Beocia fölött s demokratikus alkotmányt létesített. Fokisz és opusi Lokrisz Athénhez csatlakozott s utóbb Zakynthos, Kefalonia és Achaia egy része is s igy tett. A messziniek, kik Ithoméból szabad elvonulást nyertek, Naupaktoszt kapták, mi erős védelmi pont volt a korintusi öböl partján. Spárta kimerülve, 452. a hazahivott Kimon közbenjárásával 5 évre békét kötött. Kimon most ujra folytatta kedves tervét, a persák elleni harcot. Ciprus ellen ment s egy időben Egyiptomot is segíté. Citiumnál halálos sebet kapott, de a haláláról nem tudó sereg Szalamisznál 449. a persa háboruk utolsó nagy szárazföldi s tengeri csatájában győzött s ettől fogva a kisázsiai görögök teljesen megszabadultak a persa iga alól, mely most már csak Egyiptomot s Ciprust nyomta. Békés állapot jött létre, de az u. n. kimoni béke szerződésileg nem volt megerősítve.</w:t>
      </w:r>
    </w:p>
    <w:p>
      <w:pPr>
        <w:pStyle w:val="Normal"/>
        <w:rPr/>
      </w:pPr>
      <w:r>
        <w:rPr/>
        <w:t>Kimon után a leghiresebb görög, Perikles, állt az ügyek élén s polgártársai bizalmából cim nélkül szinte monarka. Athén ekkor 300 szövetséges hely fej volt. E szövetséges városok Spártához szító arisztokratái Athén ellen izgattak; egy ilyen arisztokrata csapatnak Tébe segélyével sikerült az athéni csapatokat 447. Koroneiánál megverni. E vereség felbontá Athén szárazföldi főuralmát. Mivel a Spártával kötött fegyverszünet lejárt, Pleistonax király Athén falai alá vonult, de Perikles pénzel elvonulásra birta őket s Kr. e. 445. megköté a Perikles-féle békét. Perikles tudta, hogy ez a béke csak elodázása az élet-halál harcnak s azért arra törekedett, hogy Athén készületlen ne maradjon. Perikles arisztokrata származásu volt, de látta, hogy Athénben csak a demokratikus uralom számára van talaj. A népgyülést tette tehát döntő hatalommá s a nép szellemi és politikai fejlesztésében fáradt. A népgyülésben, szinházban megjelenő polgár dijat kapott, a katona zsoldot. A polgárok ismerték az államügyek menetét s érdeklődtek a viszonyok iránt. De, mert a tömeg képtelen önmagát kormányozni, elfogadta a polgártársak bizalmát és ő vezette az ügyeket 15 éven át. Perikles a népuralmat szépen egyesíté az egyeduralommal. Polgártársai annyira megbiztak benne, hogy évenként negyed millióval rendelkezhetett felelőség nélkül. A hatalom élén rendezte a viszonyokat. Befejezte a Themistokles megkezdte hosszu falak építését, melyekkel Athént oly erősséggé tette, hogy tenger felől nem lehetett elzárni. A hajók számát 300-ra emelte, 60 háromevezős hajó az Archipelaguson cirkált s nem engedett rajta idegen hadihajót járni. A szövetséges városokat Athén védte s igazságszolgáltatás végett is ide kellett menniök. A védelemért azután adófizetésre voltak kötelezve. A nagyobb szigetek némi függetlenséget élveztek, de ha szakadni akartak, ugy jártak mint a föllázadt Szamosz, mely 439. teljesen elveszté függetlenségét. A szigetekre athéni gyarmatosok (kleruchoi) telepedtek s még Itáliában is alapítottak gyarmatot (thurioi). A jelentékeny adóból Perikles hatalmas tartaléktőkét (közel 14 milliónyit) alapított, a pénzügyeket ujra szervezte. De nem csak a politikai, de művelődési viszonyok is hatalmasat lendültek. Attika nyelve oly társalgási nyelv lett, mint ma a francia. Athénben hires bölcselők (Anaxagoras, Parmenides, Zenon, Prodikos stb.), a hires történetiró: halikarnasszusi Herodotos, a jeles drámairók (Aischylos, Sophokles, Krates stb.) fejlesztették a nyelvet; a kitünő szobrászok és festők (Mnesikles, az Akropolis Porpileumainak építője, Polgygnotos, a tarka csarnok [</w:t>
      </w:r>
      <w:r>
        <w:rPr>
          <w:rStyle w:val="Grg"/>
        </w:rPr>
        <w:t></w:t>
      </w:r>
      <w:r>
        <w:rPr/>
        <w:t>] festője stb.) a műizlést növelték: a politikai s törvénykező szónoklás kitünő mivelésre talált. Az akropolisz örök emlékeztető jele a görög építészet, szobrászat, festészet jelességének. Egész Hellasz versenyzett, hogy Athént minden széppel ellássa, amit csak alkothatott a görög művészet. Oly fokon állt ekkor Athén, hogy «habozás nélkül el lehet mondani, hogy az athéni polgárság finomság és műértelem dolgában bármely kor művelt férfiaival kiálhatta a versenyt». (Müller). E kultura eredménye az egész világra kihatott s éppen ez teszi Periklest a világtörténelem nagy alakjává.</w:t>
      </w:r>
    </w:p>
    <w:p>
      <w:pPr>
        <w:pStyle w:val="Normal"/>
        <w:rPr/>
      </w:pPr>
      <w:r>
        <w:rPr/>
        <w:t>A peloponnezusi háboru Kr. e. 431-404-ig. Athén és Spárta ellentétek. Az első ión, ez dór; az demokrata, ez arisztokrata: az tengeri hatalom, ez szárazföldi. Ennyi ellentét mellett, hozzájárulván már kisebb surlódások, csak alkalom kellett, hogy megküzdjenek egymással. Perikles nem akart harcot, de kitérni sem akart előle. Athén jelentékeny kinccsel, hajóhaddal, Spárta 60000 emberrel rendelkezett. A kisebb államok csatlakoztak s igy Görögország 2 nagy táborra oszlott. A háboru azzal kezdődött, hogy Tébe megtámadta Plateát 431-ben. Még ez évben Archidamos spártai király 60000 emberrel Athén ellen nyomult, de csak pusztíthatott, mert a lakosság mind Athén falai mögé vonult. Midőn elvonult, az athéniek Peloponnezus partjait pusztíták, sarcolták, sőt Eginát is meghódíták, gyarmatosíták. Ez évben a szerencse kedvezett, de most vészesebb ellenség támadt. A falak közé zsufolt nép közt 430-ban dögvész ütött ki, mely ezrével pusztította az embereket és 429-ben maga Perikles is a ragály áldozatává lőn. Most Athén vezér nélkül volt. A fegyelem tobzódásnak adott helyt, a józan államférfiu helyére tehetetlen demagógok léptek, kik az ingatag nép minden szeszélyének meghódolva, önző politikát folytattak. mérsékelt párt, melynek élén a tehetséges, gazdag Nikias állt, nehéz helyzetben volt. Kételkedés, istenek és emberek iránt bizalmatlanság volt a szivekben. Mindamellett a szerencse meg kedvezett Athénnek. Potidaia végre megadta magát, az elszakadt Leszbosz 427-ben leveretett, sőt Kleonnak, a cserzővargából lett politikus-hadvezérnek sikerült 4235-ben Szfakteria szigetén 420 spártait kézrekeríteni. Spárta békét kért, de nem kapott. 424-ben megfordult a szerencse, Demosthenes Beociában nem boldogult, Hippokratest meg Delionnál a tébeiek verték meg. A spártai Drasidas Kalkidikére tette a harc szinterét, 422-ben Amfipoliszt bevette, mire Nikias Pleistonax királlyal megköté 421-ben a nikiasi-békét a háboru előtti állapotok alapján. Senki sem nyert, de az emberiség művelődése elvesztett 10 évet, mely alatt Perikles korát folytathatta volna. Spárta ellen szövetségesei zugolódtak s Argosszal élökön szövetségre léptek. A tehetséges, dicsőséget áhító, szenvedélyes Alkibiades, kinek Nikias mérséklő politikája nem tetszett, az argoszi szövetséget titkon Athén pártjára vonta s rávette, hogy Spártát megtámadják. De Athén csak gyengén támogatta őket s Mantineiánál 418-ban leverettek. Alkibiades teret akart, hol dicsőséget szerezzen. Athént révette, hogy a sziciliai Egesztának segélyt adjon Selinus ellen. Gyönyörü hajósereg távozott Sziciliába 415-ben, de csufos veszteség lett az eredmény. 200 hajó, 40000 ember pusztult el 413-ban. E veszteség oka lett Athén bukásának, mert teljesen kimerité, ugy hogy a további harca Peloponnezus ellen valóságos élet-halál harc már. Vezére sem volt Athénnek. Alkibiades ugyanis a Hermes szobrok megcsonkításának vádja elől az ellenséghez szökött s rávette Spártát, hogy a békét megszegje. Agis megszállta Dekeleiát s igy Athén élelmezését megakadályozta, Alkibiades pedig a szövetségeseket vonta el Athéntől. 410-ben fényes győzelmeket aratott ugyan az ujra Athénhez pártolt Alkibiades, de csak muló fény voltak e győzelmek. Különben sem soká maradhatott athéni vezér Alkibiades, mert midőn távollétében Notion hegyfoknál 407-ben az athéni hajóhad megveretett, az ingatag nép megfosztá őt a vezérségtől és számkiveté. A megmaradt vezérek az arginuszi szigeteknél 406-ban győztek ugyan, de a fejetlen nép, mivel a holttesteket össze nem szedték, halálra itélte őket. 405-ben Lysandros az Aigoszpotamoi mellett 160 athéni hajót semmisített meg s 3000 foglyot végeztetett ki. Erre a védetlen Pireus felé vonult, egyidejüleg a spártai had szárazról nyomult előre s igy Athén teljesen zárva volt. Éhség, nyomor hatása alatt bele kellett nyugodnia a Spárta adta békébe: lemondás az összes gyarmatokról, a hadihajók kiadandók, a falak lerontandók. Ez volt 404-ben. De ez sem volt elég: 30 férfiuból álló arisztokrata-bizottságot rendeltek az ügyek vezetésére, kiknek védelmére 700 spártai szállta meg az Akropoliszt.</w:t>
      </w:r>
    </w:p>
    <w:p>
      <w:pPr>
        <w:pStyle w:val="Normal"/>
        <w:rPr/>
      </w:pPr>
      <w:r>
        <w:rPr/>
        <w:t>Spárta kényuralma. Athén, az egyetlen állam, mely politikai egységet létesíthetett volna, saját hibái miatt elbukott. Spárta győzött s egész Görögország körülötte sorakozott, de visszaélt helyzetével. Spárta ugyanis valamennyi megszállt városban 10 férfiuból álló oligarka-bizottságot rendelt, de még ezt is ellenőrizte egy Spártából küldött felügyelő, s ez aztán az uralmát nemcsak terhessé, de gyülöltté tette. Főleg Athén volt elkeseredve, szabad önkormányzatot igért neki Spárta és 30 zsarnokot rakott nyakára. Spártában magában is zavarok voltak azon összeütközés folytán, mely a büszke Lysandros és az eforok köz támadt. Ereje gyengült s nem tudta megvédeni a kisázsiai görög városokat, hogy ujra persa uralom alá ne kerüljenek. Azon harc után, melyet ifjabb Kyros II. Artaxerxes Mammon ellen Kunaxa térségen 401-ben elvesztett, hadakozott a persák ellen, de igazi eredményt csak Agesilaos király ért el, ki a Paktolosz folyónál 395-ben fényes győzelmet aratott. Szép reményei voltak, de a megváltozott viszonyok hazai harctérre szólíták. Görögországban szövetség keletkezett Spárta ellen: Tébe, Argosz, Korintus, melyekhez a Thrasybulostól 403. zsarnokaitól megszabadított Athén is csatlakozott, alkották a szövetséget. Az első összeütközéskor Haliartosznál 395-ben leverték Lysandrost, ki életét is veszté. Ezzel indult meg a korintusi háboru (395-387). Peloponnezuson biztosítá ugyan Spárta hatalmát a Nemea melletti győzelem (394), sőt Közép-Görögország függését is biztosítá a hazahivott Agesiaos Koroneia mellett kivivott győzelmével (394 aug. 14.), de nagy nehezen megszerzett tengeri hatalmát a persáktól segített Konon győzelmei, főleg a knidoszi tengeri csata, teljesen tönkretették. Konon 393-ban elfoglalta a Kikladokat, Kiterát, Athén hosszu falait ujra helyreállítá s előkészítette az alapját egy ujabb athéni szövetségnek. Korintus ellen sikertelen küzdött Spárta. Végre is veszedelmessé kezdett válni Spártára a harc, de ekkor a ravasz Antalkiadas, Szuszába küldve, spártai részre hódítá a persa királyt. Ez azután gyalázatos békét rendelt (Antalkidasi béke) 387-ben: a kisázsiai görög városok a persákéi: Görögországban az államok Persia és Spárta garanciája mellett függetlenek (autonomoi), Athén csak Lemnosz, Imbrosz, Szkirosz szigeteket tarthatta meg. Ha valamely állam e békét nem fogadja el, a többi állam persa segéllyel meg fogja támadni. Spártát e hazaáruló béke Görögország urává tette, de utját állta minden egységes működésnek. Hellasz megaláztatott azon Persiától, mely szökve hagyta egykor el! Veszélyes eszköz volt e béke Spárta kezében. 385-ben Matineia arkádiai község lakóit arra kényszeríté, hogy falukba oszoljanak szét, Fliust meghódította (380), oligarkia kezébe juttatta; 379-ben Olynthos a virágzó kalkidikei szövetség föloszlatására kényszeríté. Bukását idézték elő Spártának az erőszakoskodások, főleg pedig az, hogy az oligarkák áruló segélyével 383-ban elfoglalta Tébe fellegvárát, a Kadmeiát.</w:t>
      </w:r>
    </w:p>
    <w:p>
      <w:pPr>
        <w:pStyle w:val="Normal"/>
        <w:rPr/>
      </w:pPr>
      <w:r>
        <w:rPr/>
        <w:t>Tébe főuralma (379-362). Csak 4 év mulva vállalkozhattak a tébei demokraták városuk fölszabadítására. Egész Görögország részvéte kisérte Epameinondas és Pelopidas vállalatát, kiknek 379-ben sikerült Tébébe hatolni, az oligarkákat meggyilkolni s a polgárokat szabadságharcra fölhivni. Kadmeia spártai őrsége nem tarthatta magát, szabad elvonulás fejében föladta a várat 379-ben. Miután a spártai Sphodrias büntetlenül kisérelhette meg, hogy Athén kikötő-városát éppen ugy elfoglalja, mint Phoebidas a Kadmeiát, Athén is felbőszült Spárta ellen s Tébével szövetségre lépett. Epameinondas s Pelopidas fegyverrel biztosíták Tébe főuralmát Spárta ellen Beocia fölött. Kallistratos és Chabrias fáradozásai létrehozták a 2. athéni szövetséget, melyben 69 város és sziget vett részt. 376-ban Chabrias és Phokion Naxosznál, 375-ben Tmotheostól Leukasznál leveretett a spártai hajóhad. Spárta 371-ben gyülésre hivta a görög államokat, hol - mivel most meg Tébétől kezdtek félni - az antalkidaszi béke értelmében kiegyeztek. Tébe, mivel követe, Epameinondas, csak egész Beocia nevében akart szerződni, a békéből kizáratott. Epameinondas sereget szervezett s megmenté az elveszettnek látszott Tébét; Kleombrotos spártai királyt 371-ben leuktra mellett fényesen leverte, mely győzelmet a fálanxnak és a tőle föltalált ferde csatarendnek köszönhette. A középállamok Tébéhez csatlakoztak s Epameinondas s pelopidas fáradsága egyidőre Tébének szerzé meg a főuralmat. Törekvésök volt Spártát megtörni s e célból pártolták az arkádiaiak egy állammá tömörülését Megalopolisz körül, helyreállíták Messzenia függetlenségét, melynek fővárosa Messzene gyorsan felépült. De tartós uralmat nem alapíthattak. Athén féltékenysége megakadályozta a győzelmek közvetlen kiaknázását. Spártát megvédte Agesilaos. 354. elesett Pelopidas, 362-ben Epameinondas mint győző Mantineiánál. Tébe tönkre tette Spárta hatalmát s tekintélyét; hisz az uj államok, Messzenia, Arkádia, igen csökkenték Spárta peloponnezusi hatalmát, de sem ezek nem tudtak erőre kapni, sem Tébe a főuralmat megtartani. Valamennyi ellenállásra, uralomra képes államszövetség fölbomlott s csak külföldi beavatkozás kellett, hogy a szabadságnak is vége legyen.</w:t>
      </w:r>
    </w:p>
    <w:p>
      <w:pPr>
        <w:pStyle w:val="Normal"/>
        <w:rPr/>
      </w:pPr>
      <w:r>
        <w:rPr/>
        <w:t>Makedonia beavatkozása, makedon uralom. Athén hasznot huzott a küzdelemből, mert Eubeát, Kioszt, Szamoszt, Rodust a fekete-tenger bejáratát megszerezte magának. De Athén nem tudott szerencséjével élni: sulyos terhek nehezedtek a szövetségesekre; az athéni gyarmatosoknak adott telkek fölizgatták ezeket, a hadvezérek önzők voltak. Az amfiktionok (l.o.) gyülése II. Fülöp makedoniai királyt (359-336) hivta segélyül. Athén fölismerte a veszélyt, mely e ravasz politikus s kitünő hadvezér részéről Görögországot fenyegette. Phokion s a legnagyobb szónok, Demosthenes, iparkodtak egységes szövetséget alkotni Fülöp ellen, fölkelteni a nemzetiségi érzelmet s az áldozatkészséget. De Athénben nem volt már kitartás. Békét akartak tehát kötni. De az alkudozások alatt Fülöp ujra beleavatkozhatott Görögország ügyeibe. Végre a béke is létrejött 346., melyet a közbenjáróról filokratesinek szokás nevezni, mely szerint Makedonia a Athén a tényleges birtok alapján védő- és támadószövetségre léptek. A most beállott békét Fülöp jól fölhasználta, egymásután tett foglalásokat, sőt szövetségesétől is elvette Hallonneszosz szigetét. Athénben pártokra oszlott a nép s volt párt, mely a makedon hatalomtól várt jobb időket. Fülöpnek csak alkalom kellett már, hogy Görögország teljesen a kezében legyen. 338 aug. 1-én v. 2-án megtámadta Athén-Tébé egyesült seregeit s a makedon Fálanx győzött. Fülöp Athénnel békét kötött, mely szerint függetlenségét megtartá. Tébe leromboltatott, Spárta alattvalói fölszabadultak, a Kadmeiába makedon őrség vonult. Beocia s Peloponnezus államai névleges függetlenséget nyertek. Végre 337. Korintusba gyülésre hivta az összes államokat, hol Makedonia Görögországgal szoros szövetségbe egyesíttetett, Fülöp pedig a hellének teljhatalmu vezérévé választatott a persák elleni háborura. Ezzel Hellasz igazi függetlensége örökre elveszett. Fülöpnek halála (336) fölkelté a szabadság reményét, Demosthenes lelkesített, Tébe fegyverkezett, de 335-ben Nagy Sándor, Fülöp utóda (336-323 jun. 11-ig) tönkre tette Tébét, Athénnek nagy műveltségeért megkegyelmezett, szabadnak nyilvánítá. A dicső közdelemben, melyet Nagy Sándor a persák ellen viselt, csak kevés hellén volt Sándor pártján, de annál több zsoldért a persákén. Persa ösztönzésre II. Agis spártai király, az egész Peloponnezus s Tébe föllázadt a makedon uralom ellen, de Antipatros, Sándor helytartója, 330. Megapolisznál leverte őket, II. Agis a csatában elesett. Nagy Sándor halálának hirére az etolok, akarnánok egyes tesszál s peloponnezusi városok, Athénnel élökön, Leosthenes vezérlete alatt megindíták a lamiai háborut (323-322). Lamiánál leverték Antipatrost, Deleosthenes meghalt, Antipatros segélyt kapott s a szövetkezett görögöket Krannon mellett meggyőzte 322-ben s most Athén viszonyai is mekedon szellemben rendeztettek. Demosthenes megmérgezte magát. Ez az állapot Antipatros fia, Kassandros alatt is éveken át tartott. Hogy ezt elüzhessék, 315. Antigonos szabadoknak nyilvánította a görögöket és fia. Demetrios Poliorketes csakugyan meg is szerezte magának 307-ben Athént s vele Kassandros birtokait. Az Antigonos ellen 301-ben Ipszosznál (Frigiában) vivott csata után, melyet ez ellen a diadochok indítottak, Athénnel együtt több város elszakadt ugyan Demetriostól, de fia Antigonos Gonatas alatt nemcsak ezek, de Makedonia is az Antigonidák uralmába jutott, miután egy ideig (287-270 közt) függetlenséget élvezett. Birtokait megszállásokkal biztosítá; főleg Demetriasz, Kalkisz és Akrokorintosz voltak erős őrizet alatt. Athén 262-ben szintén kénytelen volt a Munichia s Pireus kikötőkbe makedon őrséget fogadni, de e mellett «szabad város» maradt.</w:t>
      </w:r>
    </w:p>
    <w:p>
      <w:pPr>
        <w:pStyle w:val="Normal"/>
        <w:rPr/>
      </w:pPr>
      <w:r>
        <w:rPr/>
        <w:t>Némi jelentőségre, egységre a középgörögországi etol s a peloponnezusi achai szövetség emelte a görögöket. De ezek is egymással civódtak s az achai szövetség Aratos alatt Spártával egymás csekély erejét fogyasztá (225). Aratos végre Antigonos Donatost hivta segélyül, ki Szellazia mellett 222-ben Kleomenes királyt leverte és Spártában az oligarka kormányt hozta ujra be. A Fülöp és Róma közti makedon háboruban (215-205) nem sokat nyertek a görögök. A II. háboruban (200-197) az achai szövetség, mely Philopoimen alatt állt, megnyerte T. Quinctius Flaminius tetszését s iparkodott vele egyensulyba hozni a görög államokat. Görögországot az isztmusi játékon szabadnak nyilvánítá 196-ban, de a nép már nem tudott élni a szabadsággal. A szir háborut az etolok a Róma elleni harcra használták Antiochos pártján, de szerencsétlenül, mert 189-ben Fulvius Nobilior a szövetséget megsemmisíté. Még az achai szövetség virágzott, de Philopoimen után (183-tól) gyors hanyatlásnak indult. Részt vevén a III. makedon háboruban, elbukott. Rómába 1000 kezest kellett küldenie. Még egy utolsó kisérletet tettek 149-146-ig Diaios és Kritolaos vezérlete alatt, de Qu. Caecilius metellus leverte őket, Lucius Mummius pedig 146-ban bevette és összerombolta a gazdag, remekművekkel telt Korintust. De azért «Görögország Achaia néven» nem lett római provincia. Korintus, Tébe, Kalkis ager vectigalis lett, egyes városok földulattak, de Görögország általában szabad maradt (Holm, Griech. Gesch. 4. k. 528. l.). Persze ez a szabadság inkább elvi, mint tényleges.</w:t>
      </w:r>
    </w:p>
    <w:p>
      <w:pPr>
        <w:pStyle w:val="Heading2"/>
        <w:ind w:left="284" w:hanging="0"/>
        <w:rPr/>
      </w:pPr>
      <w:r>
        <w:rPr/>
        <w:t>G. római és keletrómai (bizanci) uralom alatt.</w:t>
      </w:r>
    </w:p>
    <w:p>
      <w:pPr>
        <w:pStyle w:val="Normal"/>
        <w:rPr/>
      </w:pPr>
      <w:r>
        <w:rPr/>
        <w:t>A rómaiak általában általában kegyesen bántak a görögökkel, mindazáltal a görögök több izben tettek kisérletet szabadságuk ujból való kivivására. E kisérletek azonban nem sikerültek s a legjelentékenyebb is, melyet a mithridatesi háboru (Kr. e. 87-84) idejében Mithridates szövetségében tettek, hajótörést szenvedett. Athént, mely Mithridates seregének megnyitotta volt kapuit, Sulla bevette (86) és elpártolása miatt keményen meglakoltatta. 85. Sulla ujra megverte Mithridates hadait (Orhemenosznál) és erre Tébe is meglakolt. Sulla egyébiránt a delfii és olimpiai jósdát is kirabolta. Nemsokára ezután a kilikiai kalózok nyugtalanították G. partvidékeit, mig Pompejus rablásainak véget nem vetett (67). A II. római polgárháboruban a legtöbb görög város Pompejusszal tartott; mindazonáltal Julius Caesar nemeslelküen bánt velük (Megara kivételével); a tesszáliaiakat Caesar szabadoknak is nyilvánította, Korintus várost pedig 44. felépítette romjaiból. Az utolsó polgárháboruban G. Brutus és Cassius részére hajlott, kiket Philippinél sokan fegyverrel is támogattak. Antonius mindazonáltal nem állott rajtuk boszut; az actiumi győző pedig, Augustus, különösen Spárta iránt mutatkozott háladatosnak, mely őt Actiumnál segítette volt.</w:t>
      </w:r>
    </w:p>
    <w:p>
      <w:pPr>
        <w:pStyle w:val="Normal"/>
        <w:rPr/>
      </w:pPr>
      <w:r>
        <w:rPr/>
        <w:t>A császárok idején G. elpusztult és elnéptelenedett vidékei lassankint megint megnépesültek, amiért azután a háladatos lakók a császár-kultuszt meghonosították. Nero a 67. évi isztmus-játékok alkalmával «szabadoknak» nyilvánította ugyan a görögöket, mi azonban részéről csupán üres bók volt, melynek fejében később több görög várost kifosztott. Igazi jótevőnek mutatkozott Traianus császár, kinek idejében egy gazdag marathoni földbirtokos, Herodes Atticus., különösen Athént diszítette gyönyörü épületekkel, Hadrianus és az Antoniusok is sokat tettek G. érdekében és az Antoniusok idejében utazta be Pausanias az országot. A II. sz.-ban uj életre kelt klasszikus művészet és az irodalom, különösen a retorika egészen az V. sz.-ig mutat fel fényes képviselőket. E tekintetben a Marcus Aurelius alatt alakult athéni főiskola játszott nagy szerepet. A pogány hit és a klasszikus mult emlékei még folyton nagy vonzó erőt gyakoroltak. Az anyagi jólét ugyan a gótok betörései (különösen 251-53 óta) a Termopiléktől É-ra fekvő vidékeken, 267 óta pedig a szigeteken is nagy csorbát szenvedett; sőt 267. a gótok és herulok még Korintust, sőt Athént is hatalmukba kerítették. Az athéni polgársággal szövetkezett római légiók azonban a rablókat lesbe csalták és felkoncolták. A barbárok ekkor körülbelül 100 évig nem bántották G.-ot.</w:t>
      </w:r>
    </w:p>
    <w:p>
      <w:pPr>
        <w:pStyle w:val="Normal"/>
        <w:rPr/>
      </w:pPr>
      <w:r>
        <w:rPr/>
        <w:t>A kereszténységet legelőször szent Pál hirdette görög földön (Kr. e. 53 óta) és az uj tan különösen Makedoniában, Athénben és Korintusban vert gyökeret. A görög püspökök 325. elfogadták a niceai zsinat által megalapított hitvallomást. Az aranius felekezet a tulajdonképeni G.-ban nem igen tudott lábra kapni; ellenben a régi pogány hitben még a IV. sz.-ban is nagyon sokan hittek, különösen Achaia tartományban és magában Athénben. Julianus császár ez okból e vidékeken kisértette meg a pogányság restaurálását (361), amidőn azután mindenütt megnyiltak a régi templomok és ujra áldozatokat mutattak be az oltárokon. Julianus halála után, különösen Theodosiusnak (381. s köv. kelt) rendkivül szigoru rendeletei nagyon megtizedelték a pogány hit hiveinek a sorait, de sem az ő, sem utódainak tilalma nem volt képes a pogányságot végképen megszüntetni. A paganizmus haldoklását csak a IV. sz. vége s az V. sz.-nak kezdetet hozta magával, amidőn 426. Athénben császár parancs folytán az utolsó pogány templomokat is keresztény egyházakká átalakították, 529. pedig Justinianus császár parancsára a görög szellemi élet fényét, az athéni akadémiát zárták be. A barbárok ujabb betörései azután az antik élet végső bomlását befejezték. a görög birodalomnak Nagy Theodosius által eszközölt felosztása alkalmával (Kr. e. 395) G. a keletrómai birodalomhoz került és ennek sorsában osztozkodott (l. Keletrómai birodalom). E helyen csak futólag említjük, hogy Theodosius halála után (megh. 395.) a nyugati gótok, különösen Alarich alatt (l.o.) pusztítva vonultak át az egész országon. Azóta Achája nagy része lakatlan maradt és csak néhány tengerparti városban mutatkozott némi élet. 517 óta a bolgárok barangolták be egész G.-ot, 539-540 óta pedig több izben szláv népek törtek G.-ra. Mialatt azután Heraklius császár a persákkal és avarokkal vivott elkeseredett harcokat, mind több és több szláv telepedett meg Dalmáciában, Illiriában és Trákiában meg Meziában, sőt a korintusi földszoroson is átnyomultak, olyannyira, hogy a Balkánfélsziget etnográfiai képét ez a tömeges szláv invázió teljesen megváltoztatta. A görög elem sok helyt a szláv elem elől háttérbe szorult. Olykor-olykor ugyan a hellén elem még megmutatta életrevalóságát, és a Heraklius által kezdeményezett III. Leo által befejezett uj közigazgatási rendszer (témák szerint) a görög lakosság autonom fejlődésére jó hatással volt. De a VIII. század óta a hellén elem mind jobban és jobban elveszti eddigi szivós kitartását és kivész, avagy egybeolvad más népekkel, 727. a görögök a III., vagyis a képromboló Leo ellen tervezett tengeri kalanddal kudarcot vallottak; 746 óta rettenetes pestis dühöngött G.-ban: a VIII. sz. második felében a szláv áradat az isztmuson is átcsapott és Peloponnezus nyilt vidékein is számos helyen szláv községek és zsupánságok alakultak, melyek a görög benszülöttekkel, nemkülönben a keletrómai kormánnyal ellenséges lábra helyezkedtek. Csak a IX. sz. első tizedében, a Patrae mellett szenvedett kudarc következtében (805 vagy 807) vesztette el e szláv betelepülés félelmetes jellegét, mig végre Bryennios tábornok a legtöbb szláv törzset meghódolásra birta. 941 óta a hellén és a szláv elem aránylag békében élt egymással és ez idő óta vette kezdetét a két elem összeolvadása is.</w:t>
      </w:r>
    </w:p>
    <w:p>
      <w:pPr>
        <w:pStyle w:val="Normal"/>
        <w:rPr/>
      </w:pPr>
      <w:r>
        <w:rPr/>
        <w:t>A IX. sz. uj s félelmetes vendégekkel ismertette meg G.-ot, igy az arabokkal, kik 825. Krétát és 881. Peloponnezust kirabolták és csak 961 óta szoríttattak ki a görög szigettengerből. A X. sz.-ban a Meziában letelepedett bolgárok rohanták meg különösen Tesszáliát és É-i G.-ot, mignem II. Basilios császár őket majdnem kiirtotta. A XI. sz.-ban olasz mormannok kötöttek ki Epirusz partjain; igy 1081. Guiskard Róbert, ki azon ürügy alatt, hogy az elüzött VII. Mihályt támogatja, több szigetet és partvidéket meghódított. Fia, Boemund, folytatta a hódításokat, de Larissza alatt 1084. Komnenos Izsáktól nagy vereséget szenvedett. Hasonló balsors kisérte tarenti Boemundnak 1107. évi kalandját. Többet szenvedett G. 1147. II. Roger sziciliai királytól, aki még Korintust és Tébét is kirabolta. Egészben véve azonban mégis meglehetős jó viszonyoknak örvendett G. a keletrómai császárok alatt, mig a XIII. század elején egy váratlan csapás e fejlődésnek egy csapással véget nem vetett.</w:t>
      </w:r>
    </w:p>
    <w:p>
      <w:pPr>
        <w:pStyle w:val="Normal"/>
        <w:rPr/>
      </w:pPr>
      <w:r>
        <w:rPr/>
        <w:t>1204. a Velence által eredeti rendeltetésétől eltérített IV. keresztes v. latin hadjárat vitézei (l. Keresztes háboruk) Konstantinápolyit ostrommal bevették s kirabolták, a keletrómai birodalom egyes tartományait pedig sorra maguknak lefoglalták. Görög földön ekkor a következő nagyobb latin v. frank fejedelemségek alakultak: Tessalonikában II. Bonifacius montferrati őrgróf alapított királyságot, ki azután É-i G.-ot is meghódította, Korintus és napuplia falai alatt azonban kudarcot vallott. Morea nyugati vidékein Villehardouin Gottfried lovag vetette meg lábát; Achája, Elisz és Messzenében pedig Vilmos champegnei gróf. E kalandorok francia szokás szerint hübéri birtokra osztották fel az egész Peloponnezust, melynek főurává a bárók 1210. Villehardouint tették. Követte őt az uralomban 1218-45-ig öccse Vilmos, aki az előbb I. Guido de la Roche által megadásra kényszerített Athént is hatalma alá hajtotta, amióta azután athéni hercegnek nevezte magát. Ekkor azonban szerencsecsillaga letünt. VIII. Mihály (Paleologus), aki Kis-Ázsia felől fogott a keletrómai császárság restaurálásához, Vilmost csatában elfogta és több vár kiadására kényszerítette. Az achája hercegség azután Vilmos leányára Villehardouin Izabellára, illetőleg annak férjére, Anjou Károly nápolyi király második fiára, Fülöpre szállott. Idővel a hercegség területben egyre kisebbedett. 1364. halt meg az utolsó achájai herceg az Anjou-házból, tarenti Róbert.</w:t>
      </w:r>
    </w:p>
    <w:p>
      <w:pPr>
        <w:pStyle w:val="Normal"/>
        <w:rPr/>
      </w:pPr>
      <w:r>
        <w:rPr/>
        <w:t>Az Athéni hercegség, melyet de la Roche alapított 1308., briennei V. Walterra szállott, ennek 1311. a Kefisszosz mellékén vivott csatában történt halála után pedig katalóniai rablózsoldosoknak került kezébe, akik a maguk részéről az aragóniai királyok fenhatóságát ismerték el. É.-G.-ban montferrati Bonifác korai halála (1207) után a franciák uralma egy ideig gyönge lábon állott; sőt Angelos Tivadar, epirusi deszpota 1222. egész Epirust a saját birtokának nyilatkoztatta. 1230. azonban Angelos a bolgárok kezébe esett, és öccse Manuel csakis Tesszalonikában tudta magát fentartani, melyet aztán (1246) Vataczes Dukas János niceai császár a saját országához csatolt. 1237. Angelos II. Mihály ujra meghódította Epirust, mely ország azután 1340. a törökök fenhatósága alá került. Ami a görög szigetek sorsát illeti, az nagyon különböző volt. Korfu p. velencei nemeseknek jutott hatalmába, kik azt a signoria fönhatósága alatt kormányozták. Androsz a Dandolo családé, Tenosz, Szkirosz és más szigetek a Ghisi családé lett. A leghatalmasabb köztük, Sanudo Márk hg., Naxoszt és Paroszt birta. 1383. a Crispo családra szállott ez a hercegség, melytől azt 1566. II. Selim török szultán ragadta el. A többi nobilik uralmának még Vataczes János vetett véget.</w:t>
      </w:r>
    </w:p>
    <w:p>
      <w:pPr>
        <w:pStyle w:val="Normal"/>
        <w:rPr/>
      </w:pPr>
      <w:r>
        <w:rPr/>
        <w:t>A XIV. sz. elején csupán a tkp. G., vagyis: az achájai fejedelemség, a moreai hercegség és néhány sziget voltak még a frankok kezében. A század közepe táján a szerbek nagy fejedelme, Dusán cár hódította meg Epirust, Mekaedoniát és Tesszáliát (1331-1355), ki a császári ciet is felvette, Etoliát és Akarnániát pedig öccsére, Simonra ruházta mint deszpotára. Dusán halála után ez a Simon, azután fia János, továbbá több olasz, albán és szláv főnök osztozkodott a feldarabolt Epirus feletti uralomban, mig a törökök 1430-ban valamennyit le nem igázták. A tengerparti városok még egy ideig a velencei köztársaságnak hódoltak, de egyébiránt csupán Albánia hőse, Skan derbeg, tudta magát a törkökkel szemben fentartani. Halála után (1468) Albániában is a félhold győzött. Hasonló sors érte az athéni hercegséget. 1384-85-ben Acciajoli Rainer (l.o.), Korintus ura, véget vetett a katalóniai zsoldosok uralmának és László nápolyi király által elismertette a maga hercegi rangját. Utódai 1458-ig dacoltak a törökkel, kik végre a nevezett évben az Akropoliszra is feltüzték a félholdat. Az achájai hercegség tarenti Róbert halála után Janka nápolyi királynéra szállt, kitől azt egy Baux Jakab nevü kalandor elragadta. Ez 1381. spanyol-francia katonák (az u. n. «nagy navarrai compagnie») élén Moreát meghódította, Silány utódai mint «vikáriusok» bitorolták a hatalmat. Ilyen vikárius volt Bordo Péter de St, Superan is, ki a 1402. elhalt. Ekkor unokaöccse, Centurione Zaccaria, Bordo özvegyét és gyermekeit az uralomtól megfosztotta; 1460-ban azonban kénytelen volt bitorolt trónját a keletrómai császárnak átengedni.</w:t>
      </w:r>
    </w:p>
    <w:p>
      <w:pPr>
        <w:pStyle w:val="Normal"/>
        <w:rPr/>
      </w:pPr>
      <w:r>
        <w:rPr/>
        <w:t>Egész Moreában csakis Misthra-, Monemvasia- és Mainában találkozunk e században görög (benszülött) fejedelmekkel. Ezek sorából I. Tivadar (Paleologus) nevezendő (1383-1407), ki Korintust is jogara alá hajtotta. Követte őt unokaöccse, II. Tivadar, akit öccse, Tamás és Konstantin is támogattak a frankok ellen folytatott küzdelmekben. 1430. Centurione herceg kénytelen volt az achája hercegséget leányának kezével együtt erre a Tamásra szállítani és igy 1430-ban a frankok uralma a Peloponnezusban teljesen megszünt. 1448. tamás öccse, Demeter örökölte a trónt, Konstantinápoly bukása után 81453) pedig mindketten pénzen vették meg a szultántól az uralmat. Midőn 1458. II. Mohammed halálának álhirére az évi adót megtagadták, a szultán elpusztította egész Moreát, kirabolta Korintust, 1460. pedig ujabb hadjárat alkalmával az egész görög félszigetet kerítette hatalmába. Csakis egynéhány, ugyszólván hozzáférhetetlen tengerparti sziklafészek ormain lengett még a szt. Márkus lobogója. Az ozmánok 1462 óta azután a szigeteket is elfoglalták, miközben különösen a velenceiekkel folytattak változó szerencsével háborut. Albánia leigázása után a szultán Eubeát foglalta el a signoriától, 1499. pedig II. Bajezid szultán Lepantót, Navarinot, Napuplinát és Monemvasiát ragadta el a velenceiek kezeiből. Az 1503-ban kötött békében a szultán a velenceiektől elfoglalt összes hódításokat (Kefalonia kivételével) megtartotta.</w:t>
      </w:r>
    </w:p>
    <w:p>
      <w:pPr>
        <w:pStyle w:val="Normal"/>
        <w:rPr/>
      </w:pPr>
      <w:r>
        <w:rPr/>
        <w:t>G. török uralom alatt. Eleinte a görögök uj uraik, a törökök irányában csak adófizetésre voltak kötelezve. De amint az 1573. békével, mely a velenceieknek csupán az albániai parton levő néhány várat, Kandiát és az ión szigeteket hagyta meg, a törökök teljesen leigázták G.-ot és tartományként egy béglerbég uralma alá helyezték, meg több szandsákra osztották fel, melyeknek legnevezetesebbje Morea volt. Az 1645-69. török-velencei háboru Krétát is a törökök hatalmába juttatta, és noha az 1684-99. háboruban a velenceiek megszerezték Moreát, a paszarovici béke (1718) értelmében megint a törököknek voltak kénytelenek átengedni a félszigetet. Azóta egész G. a törököké volt, kik azt pasalikokra osztották és a ruméliai főbirónak rendelték alá, mig az Egei-tenger legtöbb (31) szigetét a kapudán-pasa gondjaira bizták. Ez uj uralom alatt G. mindinkább jobban sülyedt. A török tisztviselők kapzsisága teljesen aláásta az ország jóllétét, a földmivelés teljesen pangott és a görögök ugyszólván kizárólag mint hajósok és kereskedők keresték kenyerüket.</w:t>
      </w:r>
    </w:p>
    <w:p>
      <w:pPr>
        <w:pStyle w:val="Normal"/>
        <w:rPr/>
      </w:pPr>
      <w:r>
        <w:rPr/>
        <w:t>A görög nemzet ily viszonyok közepette egészen elveszett volna, ha a közös vallás és a törököktől meglehetősen érintetlenül hagyott községi szervezet össze nem tartotta volna őket. Általuk választott elöljárók megőrizték az önkormányzat szellemét, mely különben az armatolok (l.o.) és a klefták (l.o.) által folytatott guerilla-harcokból is egyre uj táplálékot nyert. Magában a konstantinápolyi udvarban is befolyásra jutott néhány jómódu és művelt görög család, amelyeket fanariotáknak neveztek (l.o.). A XVIII. sz.-ban a tengeri kereskedelem is mindinkább nagyobb lendületet vett és ezzel arányban a műveltségre való törekvés is jobban fokozódott. Oroszország, mely Nagy Péter cár példáját követve, valamennyi ortodox hitü keresztény nép oltalmazójának és protektorának tekintette magát, a XVIII. sz. vége felé több felkelést támasztott a törökök ellen. Katalin cárnő komolyan foglalkozott G. felszabadításának tervével, de a görögök csak akkor fogtak fegyvert, midőn Orlov Tivadar 1770. Itilonban kikötött. Ennek az expediciónak azonban nem kedvezett a szerencse és a török pasák nemsokára kegyetlen boszut vettek a fellázított és az oroszok által cserben hagyott görögökön. Mindazonáltal a görögök sorsa a Kucsuk kainardzsii béke értelmében lényegesen megjavult. (Közbocsánat, szabad vallásgyakorlat és szabad költözködés joga.) Mivel azonban a török kormány igéretét megszegte, a görögök 1789. ujra fegyvert fogtak és erre az oroszok a már előbb kinyert jogok megerősítésén kivül az orosz zászló alatt szabad hajózási jogot is vivtak ki a görögök részre. Az 1792. után bekövetkezett békében a fiatal nemzedék mindjobban megbarátkozott a török iga lezárásának eszméjével és az I. Napoleon által felidézett európai mozgalmak G. földjén is visszahatást keltettek. Idősb maurokordato, Ypsilanti, Rhigas költő és mások titkos társulatot (heteriák) szerveztek, ez a törekvés azonban egyelőre nem vezetett célhoz, sőt az osztrákok által a töröknek kiszolgáltatott Rhigasnak és 7 társának kivégeztetését okozta (1798 jun.). Hasonló balsors kisérte az 1803. felkelt szuliotákt is, ugy hogy 1810 körül a vaskezü Ali pasa egész G.-ot leigázva tartotta. Csakis az irói körökben tartotta fenn magát a nemzet ujjászületésére célzó hazafias törekvés, mely végre 1815. a Filomuzák társasága alapítására vezetett. Ezen titokban politikai és nemzeti célok után törekvő irodalmi társulat, valamint az azzal összefüggő titkos társulatok készítették elő a talajt egy ujabb felkelésre.</w:t>
      </w:r>
    </w:p>
    <w:p>
      <w:pPr>
        <w:pStyle w:val="Normal"/>
        <w:rPr/>
      </w:pPr>
      <w:r>
        <w:rPr/>
        <w:t>A görög szabadságharc. 1820. mutatkoztak a heteriák által szított népfelkelés első jelenségei. 1821 márc. 6. Ypsilanti Sándor herceg (orosz tábornok és I. Sándor cár volt szárnysegédje) néhány száz lelkes hazafival s az ugynevezett « szent csapat »-tal átkelt a Pruthon, bevonult Jassyba és kitüzte a felkelés zászlaját, de nem talált olyan fogadtatásra, aminőt remélt. Az orosz kormány cserben hagyta, az oláh vezér elárulta és igy a törökök 1821 jun. 19. Dragasan mellett kisded csapatjával megverték. A «szent csapat» hősiesen elesett, maga Ypsilanti pedig osztrák területre volt kénytelen menekülni, hol őt Metternich parancsára Munkács várába csukták. Időközben azonban Germanos püspök Patraszban (1821 ápr. 4.) szintén harcra szólította fel honfitársait. A mainoták, akik azzal dicsekedtek, hogy a spártaiaktól erednek, Mauromichalisz Péter és Kolokotronisz Tivadar alatt Kalamatát, Messzenia fővárosát hódították meg és Messzenia tanácsa cimmel ideiglenes kormányt szerveztek. Innen a felkelés egész Moreán elterjedt, innen pedig áthatott a Termopilékon tuli vidékekre és az Archipelagus szigeteire, melyek közt Hydra, Spezzia és Psara különösen kitüntek és 180 hajóból álló flottát szereltek fel. 1821 máj. 7. Athén városa is a felkelők kezébe került, mire a török őrség az Akropoliszba volt kénytelen visszavonulni. Keleti Közép-G.-ban a törököket a ravasz Odysseus, nyugaton Bozzarisz Márkus verte vissza. E hirek hallaára iszonyu elkeseredés vett erőt a boszus törökökön, kik a birodalom több vidékein, valamint Cipruson, Krétán és Szmirnában a görög lakosságon szörnyü vérengzést vittek véghez és magában Konstantinápolyban Gregorios patriárkát husvét ünnepén (ápr. 22.) több pappal együtt a székesegyház Főajtaján felakasztották. Tengeren is egyre folyt az aránytalan küzdelem. A török flottát, mely Szamosz megfenyítésére készült, görög gyujtó-hajók megfutamították. Moreában Tripolizza, a pasa székhelyének birtokáért folyt a harc, mignem végre okt. 5. a görögök e vár ormaira is feltüzték a kettős keresztet. A vár bevétele után a 800 főnyi őrséget lekaszabolták és Panoszt, Kolokotronisz fiát tették meg helytartójává. Miután a felkelők Akrokorintoszt is bevették, csak ha hely maradt összesen Moreában a törökök kezében.</w:t>
      </w:r>
    </w:p>
    <w:p>
      <w:pPr>
        <w:pStyle w:val="Normal"/>
        <w:rPr/>
      </w:pPr>
      <w:r>
        <w:rPr/>
        <w:t>1821. végén nyilt meg Piadában Epidaurosz mellett), 67 képviselő jelenlétében az első görög nemzetgyülés, mely 1822 jan. 1. ideiglenes alkotmányt bocsátott ki, az u.n.«epidauroszi szerves törvényt», melynek ételmében 70 tagból álló törvényhozó testület és 5 tagból álló kormánytanácsot alakítottak és jan. 22. G.-ot szövetségi szabad államnak kiáltották ki. Elnökké Maurokordatosz Sándor herceget választották. Azonban a kihirdetett alkotmány, mely nagyon is liberális szellemtől volt áthatva, nem felelt meg a nép alacsony műveltség fokának, az 5 tagu kormánytanács pedig a törökök uj támadásával szemben nem tudott befolyásra emelkedni és a hadi párt vezérei elől háttérbe szorult. Mihelyt a törökök az időközben fellázadt Ali pasát leverték volt, azonnal eréllyel fogtak a görög felkelés végleges elnyomásához; a szerencse azonban most is inkább a görögöknek kedvezett. Több helyütt, igy Vostizzánál és Vonizzánál ugyan a görögök szenvedtek vereséget, de viszont 1822 jan. 21. az athéni Akropoliszt, később pedig Naupliát foglalták el a törököktől. Ellensulyozta ezt a sikert Kiosz szigetnek 1822. áprilisban török kézre jutása, melynek lakóin Kara-Ali pasa irgalmatlanul boszut vett. Ezt megboszulandó, Kanarisz tengernagy jun. 18. a török hajóhad egy részét a Kiosz melletti tengerszorosban levegőbe röpítette. Julius 16. a görögök ugyan Peta mellett (Epirusz) vereséget szenvedtek és ugyanakkor a törökök a Termopilékon át is nyomultak Moreába; ez utóbbi hadosztályok azonban Kolokotronisztól Dernenakiánál csuful megverettek. Miután Maurokordatosz a petai vereség után seregének maradványait az erős Miszolunghiban elhelyezte (1822 nov. 5.), a törökök ezt a várost körülzárták, de 1823 jan. 6. a görögök oly kemény kirohanást intéztek ellenök, hogy (jan. 13) fegyvereik és hadi felszerelvényeik hátrahagyásával visszavonulni kényszerültek. 1822 nov. 10. Kanarisz és Kyriakosz Tenedosznál semmisítettek meg egy török flottát. Döntő eseményekre azonban nem került, sőt az a meghasonlás, amely 1823, a Maurokordatosz vezetése alatt álló politikusok pártja és a hadvezérek, a Kolokotronisz vezetése alatti kapitanik közt kitört, lehetetlenné tett minden nagyobb vállalatot. Mindazonáltal Odysseus a Termopilékban, juliusban pedig Kolokotronisszal együtt Tébe és Keronea mellett verte meg a törököket. Aug. 20. éjjelén pedig Bozzarisz Márkus Karpenizza mellett vitt véghez a törökök sorában iszonyu vérengzést, de ezuttal maga is hősiesen elesett. Mióta azonban Ibrahim pasa (l.o.) Mehemed Ali egyiptomi alkirály fia, a szultán kérelmére hatalmas seregével G. földjén (1852 febr. 28.) kikötött, rosszabbra fordult a hellének ügye. Elfoglalta nevezetesen a Navarinót, Tripolizzát és Kalamatát, és tüzzel-vassal pusztította az egész országot. Egyuttal Miszolunghit is körülzárták a törökök, mely várat Bozzarisz Nolosz hősiesen védett; a görög őrség két rohamot vert vissza és csak a legvégső szükségben határozta el magát arra, hogy a várat otthagyja és keresztülvágja magát az ellenségen. Ez azonban csak egy kis csapatnak sikerült; a többiek a behatolt törökökkel együtt ottvesztek (1826 ápr. 22). Miközben Ibrahim pasa Moreát teljesen vadonná tette és a görög foglyokat ezrenkint rabszolgákként Egyiptomba küldötte, Resid pasa Közép-G.-ot hódította meg, 1827 aug. 15. pedig Athén városát ragadta ki a görögök kezéből és nyomban rá az Akropoliszt kezdé ostromolni.</w:t>
      </w:r>
    </w:p>
    <w:p>
      <w:pPr>
        <w:pStyle w:val="Normal"/>
        <w:rPr/>
      </w:pPr>
      <w:r>
        <w:rPr/>
        <w:t>Ez események hirére egész Európában a klasszikus multja által megszentelt G.-ra nézve kedvező hangulat keletkezett: a felkelők a filhellén-társaságoktól és nevezetesen Eynard genfi bankártól pénzsegélyt kaptak: mások kardjukat ajánlották fel a görögöknek és Byron költő vagyonát és vérét bocsátotta Hellasz népének rendelkezéséül. A hivatalos Európa ugyan Metternich utasítása szerint még most sem fogta a görögök pártját, de a fokozódó rokonszenvet Metternich sem birta elnyomni. 1827. elején Cochrane lord mint a hajóhad parancsnoka. Church angol tábornok pedig mint a szárazföldi hadsereg vezére állottak a görögök élére, ami azt eredményezte, hogy a görögök két szembenálló pártja kibékült egymással, hogy a két nemzetgyülés, melyek egyike Eginában, másika Kasztriban székelt, egy nemzetgyüléssé egyesüljön. Ennek a székhelye eleinte Damala, később Parosz volt. erre aztán (1827 ápr. 11.) a volt orosz minisztert, Kapo d'Istrast (l.o.) 7 évre elnöknek választották. nemsokára azonban megujult a pártoskodás a görögök táborában és ez tette lehetségessé, hogy a törökök Athén Akropoliszát is kezökre kerítették, ugy hogy a görögök birtokában, Nauplián és a szigeteken kivül, csakis néhány erősség maradt Moreában. Ekkor (1827 jul. 7.) Nagy-Britannia, Oroszország és Franciaország Londonban szerződést kötöttek abból acélból, hogy közös közreműködésük által Törökországot fegyverszünet kötésére rávegyék és hogy továbbá a szultán G.-ot a portával szemben oly államnak ismerje el, mely ugyan maga választja fejedelmét és teljes vallásszabadság és szabad kereskedéssel bir, a szultánnak azonban évi adót fizet. Törökország azonban nemcsak hogy a hatalmasságok ajánlatait visszautasította, hanem azok beavatkozása ellen is erélyesen tiltakozott. Midőn aztán a szerződést aláíró hatalmasságok flottái a Messziában szörnyen garázdálkodó egyiptomiakat visszavonulásra akarták kényszeríteni, a dolog a navarinói révben (1827 okt. 20.) tengeri csatára került, melyben az angol és orosz hajóhadak a török-egyiptomi hajóhadat majdnem teljesen megsemmisiítették. Az angol nép nagy örömmel értesült e diadalról, de mivel maga az angol minisztérium hivatalosan ezen «váratlan, sajnálatos eseményért» a felelőséget elvállalni vonakodott, a török kormány abban a reményekben ringatta magát, hogy immár a szövetségesek egyetértése véget ért és ezzel kapcsolatban fenhéjázóan még szigorubb feltételeket szabott. E reményeiből azonban csakhamar kiábrándította az uj orosz cár, 1. Miklós, aki 1828. háborut izent a portának, melynek folyamában a törökök nagyvereséget szenvedtek. Ez orosz-török háboru alatt G.-ban is tovább folyt a harc. A londoni konferencia határozata alapján (1828 aug. 29.) egy francia hadtest kötött ki Koronnál, mely azután Ibrahim pasát vadlelkü egyiptomi seregével együtt Moreából kivonulni kényszerítette és Moreában a közigazgatást a nagyhatalmak nevében átvette. Ypsilanti Demeternek Petra mellett (1829 szept. 22) aratott győzelme után pedig a törököknek Közép-G.-ból is ki kellett tolakodniok. Ekkor már az 1828 jan. 18. megérkezett Kapo d' Istriais gróf kezében nyugodott az elnöki hatalom, ki eleintén egy 27 tagból álló államtanács (panhellenion) segélyével vitte a kormányt. Az 1829 jul. 23. aug. 18-ig Argoszban tanácskozó nemzetgyülés továbbra is elismerte Kapo d'Istriast elnöknek, a panhellenion helyébe azonban szenátust léptetett, melynek valamennyi tagját maga az elnök nevezte ki. Ilyformán utját egyengették a közelgő monarkiának. 1829. márc. 23. azután Anglia, Franciaország és Oroszország a «londoni jegyzőkönyvet» irták alá s ennek értelmében G.-ot a portával szemben ugyan adófizetésre köteles, de egyébiránt autonom és örökös monarkiának mondották ki, mely szuverén keresztény fejedelem által kormányozandó. Ezeket a határozatokat az adrianápolyi béke (1829 szept. 14.) után az 1830 febr. 3. jegyzőkönyvben oda módosították, hogy G.-t Kréta és Szamosz kirekesztésével teljesen független királyságnak mondották ki és az uj országnak határait is megszabták.</w:t>
      </w:r>
    </w:p>
    <w:p>
      <w:pPr>
        <w:pStyle w:val="Heading2"/>
        <w:ind w:left="284" w:hanging="0"/>
        <w:rPr/>
      </w:pPr>
      <w:r>
        <w:rPr/>
        <w:t>Görögország mint királyság</w:t>
      </w:r>
    </w:p>
    <w:p>
      <w:pPr>
        <w:pStyle w:val="Brahely"/>
        <w:rPr/>
      </w:pPr>
      <w:r>
        <w:rPr/>
        <w:t xml:space="preserve">[ÁBRA] </w:t>
      </w:r>
      <w:r>
        <w:rPr>
          <w:rStyle w:val="Brafelirat"/>
          <w:b/>
          <w:bCs/>
        </w:rPr>
        <w:t>(1830 óta napjainkig)</w:t>
      </w:r>
    </w:p>
    <w:p>
      <w:pPr>
        <w:pStyle w:val="Normal"/>
        <w:rPr/>
      </w:pPr>
      <w:r>
        <w:rPr/>
        <w:t>A koronát előbb Lipót szász-koburgi hercegnek ajánlották fel, aki azt azonban hosszas alkudozások után visszautasította. Ekkor Kapo d'Istrias maga vállalkozott a kormány ideiglenes további vezetésére. Sokat tett az ország javára és rendezésére, de Oroszországban elsajátított abszolutisztikus, bürokrata ahjlamaival és rendszerével nemsokára nagy elégedetlenséget támasztott a görögök közt, kik azzal vádolták, hogy az oroszok érdekeit tartja szem előtt. 1831 jann. kitört az általános elkeseredés. Hidrán 7 tagból álló ideiglenes kormány alakult, melynek élén Miaulisz, Konduriotisz és Tombazisz állottak. 1831 jul. 30. Miaulisz 200 hidriota segélyével hatalmába kerítette a Paroszban állomásozó, egyébiránt lefegyverzett görög flottát (28 hajót), melyet azután (aug. 13.), nehogy a Kapo d'Istriastól segélyül hivott orosz hajóhad kezébe kerüljön, felgyujtatott. E miatt a kormány Miauliszt (aki Hidrába menekült), továbbá Maurokordatoszt és Konduriotiszt fölségárulóknak nyilvánította. Az átkos pártoskodás pedig oly meghasonlást szült, hogy a szept. 20-ikára Argoszba összehivott nemzetgyülésen egyetlen egy képviselő sem jelent meg, Hidrán pedig mintegy 10-en gyültek össze. e válság közepette Mauromichalisz Konstantin és György, felingerelve ama szigoruságtól, mellyel atyjukkal és testvérükkel hosszu fogságuk alatt bántak, Kapo d'Istrias elnököt Naupliában lelőtték (1831 okt. 9.). A gyilkosok ugyan életökkel lakoltak tettükért, de mindezek a polgárháboru kitörését meg nem akadályozták. A szenátus ugyan kormányzó-bizottságot állított fel, mely Kapo d'Istrias Agostból, Kolokotronisz Tódorból és Kolletisz Jánosból állott; az argoszi nemzetgyülés pedig (melyen 140 képviselő közül 80 jelent meg) Kapo d'Istrias Ágostont ideiglenes elnökké választotta. Ámde a rumeliota-párt által Perachorában összehivott nemzetgyülés egy Kolettisz alatt álló kormányzó-bizottságra bizta az ország sorsát. A két gyülekezet közt lefolyt hosszu versengés azzal ért véget, hogy a rumelioták az Isztmusról a kormányzói csapatokat elkergették, bevonultak Argoszba és megfenyegették Naupliát. Erre Kapo d'Istrias Ágoston (ápril 2.) letette méltóságát és a filhellén Thiersch (l.o.) közvetítésével 7 tagból álló uj kormánybizottság alakult. közben azonban a védő hatalmasságok, miután egy 60 millió franknyi kölcsönösszegért jótállást vállaltak és az északi határnak az Arta- és Volo-öblökig való kiterjesztését kilátásba helyezték, Otto bajor herceget (I. Lajos bajor király fiát) jelölték ki görög királlyá. Miután a bajor udvar (a még kiskoru herceg helyett) a föltételeket jóváhagyta, egybehivták Naupliába a nemzetgyülést, mely 1832 aug. 8. a trónjelöltet I. Ottó néven G. királyául egyhangulag elismerte. egyelőre Münchenben okt. 5. több tagból álló regenséget adtak melléje, mely Armansberg grófból, Maurer és Ábel tanácsosból és Heidegg tábornokból állott. A rend fentartására 3500 bajor katonát küldtek G.-ba, kiknek addig kellett ott maradniok, mig a nemzeti hadsereg életbe lép. A francia hadsereg pedig a bajorok megérkezésekor haza indult.</w:t>
      </w:r>
    </w:p>
    <w:p>
      <w:pPr>
        <w:pStyle w:val="Normal"/>
        <w:rPr/>
      </w:pPr>
      <w:r>
        <w:rPr/>
        <w:t>1833. jan. 30. kötött ki I. Ottó Naupliában és u. o. febr. 7. meg is tartotta bevonulását. A német regensek nagy tevékenységet fejtettek ki: az államháztartást európai mintára rendezték be és számos korszerü és szükséges reformot léptettek életbe. Ugyanakkor vándorolt be több vagyonos görög család Törökországból és ennek folytán a földbirtok értéke is emelkedett, főkép Ubeában és Attikában. Mint fő- és székváros Nauplia szerepelt, melyben csakhamar élénk forgalom keletkezett; posta-összeköttetés létesült a szárazfölddel és a szigetekkel, Triesttel pedig gőzhajóközlekedés. A metropoliták és püspökök egy Naupliában tartott gyülése jul. 27. a görög egyháznak a konstantinápolyi partárkától való teljes függetlenségét mondotta ki. Az állandó «Szent zsinat» lett ekkor G.-ban a legfőbb egyházi hatóság, melynek tagjait a király nevezte ki évenkint: az egyház igazgatása mindazáltal a korona kezében volt. De a legjobb akarat mellett sem sikerült a regensségnek a közrendet véglegesen helyreállítani és megszilárdítani. Mert mig egyrészről a klefták és más, velük rokonszenvező elégületlenek gördítettek a kormány elébe akadályokat, addig a régi pártvezérek egy rendezett, jogi állam létesítése céljából foganatba vett intézkedésekben nagyravágyó és önző terveik meghiusulását látták és a regenséggel szemben, Kolokotronisszal élükön, ellenséges állást foglaltak el. Midőn ez utóbbi egy a regensség ellen támadt összeesküvésben résztvett, elfogták és 1834 jun. 7. Naupliában halálra itélték, de a halálos itéletet kegyelemből 20 évi fegyházra változtatták meg, utóbb pedig szabadon bocsátották. Ugyanakkor I. Lajos bajor király Maurert és Albelt hazaküldte és helyökbe Armansperg mellé Kobellt és Greinert nevezte ki a kormánytanács tagjaivá. 1835 jan. a székhelyet Naupliából Athénbe helyezték át; jun. 1. pedig Ottó király maga vette át a kormányzást és Armansperg grófot főkancellárrá nevezte ki, mig a többi bajor tisztviselő haza indult. A két első év zajtalanul telt el; sőt ama törvény, mely a kerületeikben előforduló rablás-okozta károkért magukat az illető községeket tette felelőssé, egyelőre teljesen megszüntette a rablásokat. Az uj államtanács tagjai, akik a hiányzó népviseletet voltak hivatva helyettesíteni, a királynak Németországban való távolléte alatt (ahol az 1836 nov. Oldenburgi Amália hercegnőt nőül vette), Armansperg gróf ellen összeesküdtek, mire a király őt (1837 febr.) elbocsátotta, az államkancellár állását eltörülte és a minisztérium élére a bajor Rudhardtot nevezte ki. ezt azonban Bajorországtól való függése tette népszerütlenné; az országban lappangó elégületlenséget a földrengés és pestis okozta csapások is sulyosbították és igy aztán nem csoda, ha még az athéni egyetem megnyitása (1837 máj. 27.) sem tudott a kedélyekre csillapítólag hatni. A növekedő elégületlenséget egyébiránt maguk a védő hatalmasságok követei is szították, kik befolyásuk megőrzése érdekében titokban pártembereket fizettek. Maga a «nemzeti párt» különösen a német tisztviselők ellen fordult és nem is nyugodott, mignem Rudhardt miniszterelnök egy, Lyon angol követtel való viszály alkalmával, 1837 dec. 8. állásától megvált. Helyébe a görög Zografosz lépett mint külügyminiszter és a királyi ház minisztere. Az uj, nemzeti minisztérium a külfölddel szemben bizonytalan és ingadozó álláspontot foglalt el és majdnem teljesen az angol követtől függött; a belügyi kérdésekben pedig a kabinet tagjai nem értettek egyet. 1840 jun. a Zografosz-minisztérium beadta lemondását; követte őt a Maurokordatosz-minisztérium, mely alatt a pénzügyi helyzet és az ország anyagi viszonyai valamivel kedvezőbben alakultak. Midőn azonban Ibrahim pasának győzedelmes előnyomulásakor Törökország keresztény lakossága a törökök ellen fészkelődni kezdett és a görögök a szigetlakókat (akik elérkezettnek látták az időt a Törökországtól való elszakadásra), fegyverekkel és lőszerekkel látták el: G. a négy nagyhatalommal, melyek Törökország integritásáról kezeskedtek, viszályba elegyedett, melynek folyamában a király minisztériumát a követek tanácsára elbocsátotta. Ezzel azonban sem a kormány, se a dinasztia helyzete semmivel sem javult és a porta a felkelőknek nyujtott segély miatt háboruval fenyegetődzött. A benső forrongást és a pártok fondorlatait pedig különösen az angol és orosz követ kéz alatt növelte. Az orosz kormány nevezetesen azt remélte, hogy az alkotmányos és népképviseleti rendszer segélyével megbuktathatja a királyt és bajor embereit és ezért bérencei által mindenképen a nemzetgyülés egybehivását sürgette. A Kalergisz és Makrijannisz által 1843 szept. 15. rendezett felkelés hasonlóan rokonszenvezett ezen alkotmányos tendenciákkal és annyiban csakugyan célhoz is ért, amennyiben Ottó király eddigi tanácsosait elbocsátotta és Metaxasz elnöklete alatt egy orosz-érzelmü kabinetet nevezett ki, egyuttal pedig a nemzetgyülést is egybehivta (1843 nov.). A nemzetgyülés azonban véget vetett az orosz-párt reményeinek, mert 1844 márc. 2. oly alkotmányt fogadott el, melynek értelmében Ottó király továbbra is megtartotta a végrehajtó hatalmat és a szenátus tagjainak kinevezési jogát (10 évre), mig a három évre választott képviselőket maga a nép választotta. A király erre az uj alkotmányra márc. 30. megesküdött és ezzel az orosz párt fondorlatait kijátszotta. Érezte ezt a Metaxasz-kabinet is, mely már ápril havában visszavonult. erre a király 1844 ápr. 11. (angol befolyás hatása alatt) Maurokordatoszra bizta a kormányt, aki azonban az augusztusban megejtett képviselő-választások alkalmával előfordult zavargások következtében megint visszalépett. Most (1844 aug. 20.) a király orosz és francia szóra hajolván, a Kolettisz-Metaxasz-kabinetet nevezte ki, mely némi tekintetben javított is az ország bajain, de három év multán Angliával és a portával viszályba keveredett. Anglia, mely különösen az orosz befolyás növekedését zokon vette, pénzbeli kötelezettségeinek teljesítésére szólította fel a görög kormányt és midőn ettől kitérő választ kapott, 1847. három hadihajót küldött a Pireusba. A porta pedig azért szakította félbe a diplomáciai összeköttetést a görög kormánnyal, mert ez a török követen ejtett sérelemért elégtételt adni vonakodott. Végre azonban sikerült ezt a viszályt Ausztria közvetítése mellett kiegyenlíteni, mire Musszurus török követ állását ujra elfoglalta. Ez már az elhalt Koltetisz utóda, a Franciaországhoz szító Cavellasz miniszterelnöksége idejében történt, kit nemsokára, 1848 márc. Kunduriotisz követett az elnöki széken.</w:t>
      </w:r>
    </w:p>
    <w:p>
      <w:pPr>
        <w:pStyle w:val="Normal"/>
        <w:rPr/>
      </w:pPr>
      <w:r>
        <w:rPr/>
        <w:t>A párisi (1848) februári forradalom hire G.-ban is nagy izgatottságot keltett és felidézte a görögök lelkében szunnyadó régi vágyat, mely a kelet-római (bizanci) birodalom ujból való helyreállítására irányult. Az 1848. és 1849. év folytonos kormányválságok közt telt el. A Kunduriotisz-, Kanarisz- és Krieszisz-kabinetek közül egyik sem örvendett hosszabb életnek. 1850. Angliával került a dolog ujabb viszályra, mely kártérítést követelt azokért a veszteségekért, melyeket angol alattvalók a lezajlott felkelések alkalmával szenvedtek és midőn a görög kormány ennek a követelésnek eleget tenni vonakodott, 1850. jan. 11. az angol földközi-tengeri flotta Parker altengernagy vezetése alatt megjelent a Pireus előtt, kimondotta a görög kikötőkre a zárt és valami 200 görög kereskedelmi és hadi hajót ejtett prédául. Ez által a görög hitel teljesen megingott. G. eleinte tiltakozott a zár ellen, de mert a védő hatalmasságoktól nem kapott segélyt, ápril 27. hajlandónak nyilatkozott az Angliától 168068 font sterlingre leszállított összeget kifizetni és a tengeri zár okozta károk megtérítéséről lemondani. Ezt az egyességet Ottó király jul. 27. alá is irta. Hogy az ország pénzügyi helyzete ezek után nem javult, természetes.</w:t>
      </w:r>
    </w:p>
    <w:p>
      <w:pPr>
        <w:pStyle w:val="Normal"/>
        <w:rPr/>
      </w:pPr>
      <w:r>
        <w:rPr/>
        <w:t>Hogy a trónöröklés bizonytalanságát kikerüljék, a nemzetgyülés arra az esetre, ha Ottó király törvényes utódok nélkül találna meghalni, a három védő-hatalom beleegyezésével a király öccsét, Adalbert bajor herceget szemelte ki trónörökösnek. Alig, hogy e kérdést megoldották, a krimi háboru kitörése (1853) a görögöket megint harcias lázba ejtette; ujra sürgették az északi határ kiterjesztését és a bizanci birodalom restaurálását, még pedig az oroszok segélyével. Görög tisztek és ügynökök a török tartományokban lázadást szítottak, mely 1854 jan. 27. Epirusban ki is tört és innen Tesszáliára és Makedoniára is kiterjeszkedett. A felkelés élén Karaiszkakisz állott, aki a mozgalom céljául nyiltan a görög-keleti császárság helyreállítását jelölte meg. A porta elégtételt követelt ezekért, de a Krieszisz-kabinettől elutasíttatott, amire G.-gal minden összeköttetést megszakított. Erre azonban Franciaország és Anglia (a szultán szövetségesei) léptek közbe, kik 1854 máj. 13. ultimátumot nyujtották át a királynak, melyben teljes semlegességet és Törökország sérthetetlenségének elismerését követelték. Midőn pedig a királytól tagadó választ kaptak, francia és angol csapatok Forey vezérlete alatt megszállták a Pireust és a királyt semlegességi igéretének beváltására szorították. A király ekkor a Krieszisz-kabinetet elbocsátotta és Maurokordatoszra és Kalergiszra bizta a kormányt, kik a jó viszonyt annyira-mennyire helyreállították a portával, mellyel a görögök 1855 jun. 8. kölcsönös kedvezményeken alapuló kereskedelmi és hajózási szerződést kötöttek. A III. párisi béke megkötése után (1856 márc. 30.) pedig G. szövetségre lépett Törökországgal (1856 ápr. 20.) a rablók, illetve hajduk rablásainak megszüntetésére és a határok kölcsönös megvédelmezésére. 1857 febr. 27. az angol és francia csapatok otthagyták G.-ot. A béke helyreállítása után a már nagyon is veszélyeztetett kereskedelem megint lendületnek indult és az 1858-iki költségvetés fölösleget tüntetett fel, mire a Bulgarisz-minisztérium a beviteli vámokat jelentékenyen leszállította, a kiviteli vámokat lassanként beszüntette és azonfelül távíróhálózatot létesített G. és a nyugati államokkal szemben elvállalt pénzbeli kötelezettségeit most sem teljesítette.</w:t>
      </w:r>
    </w:p>
    <w:p>
      <w:pPr>
        <w:pStyle w:val="Normal"/>
        <w:rPr/>
      </w:pPr>
      <w:r>
        <w:rPr/>
        <w:t>Ottó király állását mindezek az események nem birták megszilárdítani. A nép zöme sem őt, sem (bajor) bizalmi embereit nem tisztelte és különösen az ő erélytelenségének tulajdonította, hogy G. területe nem nagyobbodott és hogy nevezetesen az ióni szigeteket sem sikerült G.-hoz csatolni. maga az udvar is érezte, hogy a király tekintélye egyre hanyatlik. Ez a körülmény a Drosziosz tanuló ellen folytatott per folyamán mutatkozott szembetünően. E tanuló ugyanis 1861. szept. 18. gyilkossági merényletet követett el Amália királynő ellen, ami miatt halálra itélték; de aztán büntetését kegyelemből élethossziglani fogságra változtatták (1862 jan.). A rokonszenv, amelyet sokan a fiatal ember iránt tanusítottak, világosan feltüntette a királyi pár népszerütlenségét. Ottó király 1862 jan.-ban még egy kisérletet tett, hogy népszerübbé tegye magát és az agg Kanarsiz tengernagyra akarta bizni a kormányt. Kanarisz azonban oly liberális programmot terjesztett a király elé, hogy ez azután őt mellőzte és Miauliszt tette meg miniszterelnökévé. Két héttel később (febr. 13.) Kanarisz katonai felkelést rendezett, melyet ugyan a királyi csapatok aránylag könnyen elnyomtak, de a forrongás, a király és az uj minisztérium (Kolokotronisz) minden abbeli fáradozása és liberális reformok igérete dacára, le nem csillapodott és egy titkon működő párt a dinasztia megbuktatásán fáradozott. Okt. 13. a király nejével együtt körutazásra indult a Peloponnezusba, hogy az ottani népességre, mely oly számos alkalommal mutatta iránta való hódolatának jeleit, személyes megjelenésével is hasson. Ekkor azonban Vonizzában (Akarnánia) Grivasz Tódor alatt (okt. 19.) lázadás tört ki, mely csakhamar gyorsan elterjedt; okt. 20. Patrasz is fellázadt és Athénben okt. 22. a rendes katonaság is a felkelők pártjára állott, amire Bulgarisz, Kanarisz és Rufosz ideiglenesen kormányra léptek (okt. 23.) és a király letételét, valamint egy alkotmányozó nemzetgyülés egybehivását követelték. Midőn a király (okt. 23.) Pireusban megjelent, már nem volt képes a hatalmat megragadni és a hatalmaságok követeivel tartott tanácskozás után arra határozta el magát, hogy nejével együtt Bajorországba tér vissza, anélkül azonban, hogy a koronáról akár magára, akár családjára vonatkozólag, lemondana. Ellenkezőleg: igényeit eltávozása után is több izben (1863) hangsulyozta. Az ideiglenes kormánynak nov. 8-iki rendelete a nemzetgyülést 1862 dec. 22-ére hivta össze Athénbe, egy másik, dec. 1. kelt határozattal pedig az uj király rögtöni választását rendelték el, még pedig az általános szavazatjog alkalmazásával. A választás Alfréd hercegre, Viktoria angol királynő másodszülött fiára esett, de eredményre nem vezetett, mert a három védőhatalmasság fentartandónak vélte az 1830-iki jegyzőkönyv ama határozatát, mely szerint a görög trónt uralkodó házainak semmiféle tagja sem foglalhatja el. Dec. 24. az angol kormány külön meghatalmazottja, Elliot lord érkezett Athénbe és az ideiglenes kormánynak az angol kormány memorandumát nyujtotta át, melyben Anglia kilátásba helyezte, hogy azon esetben, ha olyan jelöltet választanak királlyá, ki a védőhatalmak, nevezetesen Anglia szemében nem esik kifogás alá. G. javára lemond az ión szigetekről.</w:t>
      </w:r>
    </w:p>
    <w:p>
      <w:pPr>
        <w:pStyle w:val="Normal"/>
        <w:rPr/>
      </w:pPr>
      <w:r>
        <w:rPr/>
        <w:t>A három védőhatalmasság javaslatára 1863 március 30. Vilmos dán herceget választották I. György néven királlyá, kit jun. 5. a védőhatalmasságok is elismertek. Az uj király 1863 okt. 30. vette át a kormányzást és erre a szenvedélyek lecsöndesedtek. Az uj király nagyon kedvező viszonyok között lépett a trónra. Miután ugyanis az ión szigetek lakói is beleegyeztek abba, hogy őket G.-hoz csatolják és 1864. a hatalmasságok is jóváhagyták azt a szerződést, melyben nagy-Britannia az ión szigetekről G. javára lemondott: az angolok máj. 5. átadták a szigeteket G.-nak és jun. 6. György király bevonult Korfuba. Egyuttal a szigetek képviselői a görög képviselőházba léptek. Kevésbbé kedvezően alakult a belügyi és a pénzügyi helyzet. Gyorsan következtek egymásután a Bulgarisz- (1863 nov. 6.), Kanarisz-(1864 márc. 16.), Balbisz- (ápr. 28.), majd ujból (aug. 6.) a Kanarisz-minisztérium. 1864 szept. 19. a nemzetgyülés a szenátus eltörlését határozta el és midőn a király a szenátus helyébe államtanácsot léptetett, 1865 dec. 1. ezt is megszüntették. Ugyanakkor Sponneck dán tanácsost is megbuktatták. A király végre a módosított alkotmányra megesküdött és azután a nemzetgyülést feloszlatta. Nagy zavarba hozta a kormányt a kétségbeejtő rossz pénzügyi helyzet. A kormány minden kisérlete, hogy ujabb kölcsönök utján segítsen e bajon, hajótörést szenvedett. Igy hát sem a tisztviselők nem kaptak fizetést, sem a védőhatalmasságok az őket megillető részletfizetést. 1866. pedig az állam saját hibája folytán még nagyobb zavarba sodortatott. 1866. ugyanis Kréta szigete lázadt fel a török uralom ellen, és G.-gal való egyesítését követelte; a krétaiak egy nemzetgyülésen pedig I. Györgyöt kiáltották ki királyukká. A görög származásu felkelők erre nemcsak magánosoktól nyertek segélyt G.-ból, hanem kézalatt maga a Delijannisz-minisztérium is támogatta őket, nem mervén a nagyfoku nemzeti mozgalommal dacolni. A kormány egyuttal rendkivüli hitelt kért lőszerkészletek beszerzésére. Midőn Delijannisz 1868 nov. nyiltan kijelentette, hogy Kréta G.-hoz való csatolására vágyik, a porta 1868 dec. 1. G.-hoz ultimátumot intézett, melyben azt követelte, hogy G. semminemü sereget ne küldjön Krétába; ne akadályozza meg a G.-ba menekült krétaiak hazatérését és szigoru semlegességet tanusítson, ezek meg nem tartása esetében pedig azzal fenyegetőzött, hogy a török kikötőket a görög hajók elől elzárja és Törökországból minden görögöt kiutasít. Mivel G. nem fogadta el ezt az ultimátumot, a török követ elhagyta Athént, a török kormány pedig Tesszália határán sereget vont össze Omer pasa alatt. A görögök, bár sem pénzük, sem katonájuk nem volt, és a tengeren máris vereséget szenvedtek a törököktől, nemzeti hiuságuktól félrevezetve, most is dacoltak a török követelésekkel. Ekkor azonban a diplomácia, nevezetesen Bismarck közbevetette magát, kinek inditványára 1869 jan. 9. a hatalmasságok Párisban tanácskozásra gyültek össze, mely a törökök követeléseit jogosaknak nyilvánította. Ezt a határozatot ugyan a görögök egetverő panaszokkal, sőt fenyegetésekkel fogadták és Delijannisz lemondásával tüntetett Európa ellen. Azonban az uj kabinet Zaimisz alatt (febr. 6. óta) alávetette magát a konferencia határozatainak, mire a diplomáciai viszony G. és Törökország közt ujból helyre állt.</w:t>
      </w:r>
    </w:p>
    <w:p>
      <w:pPr>
        <w:pStyle w:val="Normal"/>
        <w:rPr/>
      </w:pPr>
      <w:r>
        <w:rPr/>
        <w:t xml:space="preserve">Időközben I. György király Olga orosz herceg-nővel tartotta eljegyzését, kitől 1868 aug. 2. a trónörökös született, ki már görög vallásban és nemzeti nevelésben nevekedett. 1869. a kamara a korintusi Isztmus átfurását határozta el. nem sokkal később két olyan dolog adta magát elő, mely Európában ujra nagy felháborodást keltett. Egy angol utazó-társaságot a marathoni csatasikon 1870 ápr. 11. rablók elfogtak, a hegyek közé vitték és azután a kormánytól a váltságdijon kivül még kegyelmet is követeltek. Ezt a kormány megtagadta és csapatokat küldött a rablók ellen, kiket el is fogtak és hármat közülök legyilkoltak. Ezzel azonban a kormány csak magának okozott bajt, mert a legyilkoltak hátrahagyatottainak nagy kártérítési összeget volt kénytelen fizetni. Botrányosabb alakot öltött a másik ügy. A laurioni ezüstbányák kiaknázására G. egy francia-olasz társaságnak adott engedélyt, de amidőn ez a társulat a bányából tetemes hasznot huzott, a minisztérium a bányákat 1871. máj-ban kelt rendlettel nemzeti vagyonnak nyilvánította. Az ennek következtében támadt viszályban Olasz- és Franciaország erélyesen pártját fogta a részvényeseknek és igy G. elvégre kénytelen volt a magánjogba ütköző sérelmes rendeletét visszavonni s a társulattól a bánya-tulajdonjogot megvenni, amit a kamra 1873 aug. 2. helybenhagyott. </w:t>
      </w:r>
    </w:p>
    <w:p>
      <w:pPr>
        <w:pStyle w:val="Normal"/>
        <w:rPr/>
      </w:pPr>
      <w:r>
        <w:rPr/>
        <w:t>Az 1874. év szakadatlan politikai válságot hozott G.-ra A kamarában a pártok közti feszült viszony és irigység oly nagyvolt, hogy a védő hatalmasságoknak kellett közbelépniök. Tanácsukra a király a különben is a többség által leszavazott Bulgarisz-minisztériumot 1875 máj. 9. elbocsátotta és Trikupisz alatt uj minisztériumot nevezett ki, amely azonban a választások alkalmával megbukott és már okt. 27. a Komundurosz-minisztériumnak engedte át helyét. Néhány nap mulva ezután a lelépett minisztérium igazság- és vallásügyi miniszterét (kik pénzen adták volt el) az érseki és püspöki széket) több évi fogságra elitélték, egy nov. 13. kelt kamarai határozattal pedig a törvényhozói hatalom bitorlása és jegyzőkönyvének meghamisítása miatt az egész Bulgarisz-minisztériumot vád alá helyezték; de az erre acélra megalakított rendkivüli és felülről megfélemlített törvényszék 1876 dec. 3. a minisztereket felmentette. Mialatt a király (1876 ápr. vége óta) külföldön utazott, Bosznia, Hercegovina, Montenegro lakói fellázadtak Törökország ellen és a görögök ezt az alkalmat is kedvezőnek tartották arra, hogy ujabb terület-nagyobbítást eszközöljenek ki. E célból a király ősz táján személyesen kereste fel a főbb európai udvarokat, de tervei kedvező fogadtatásra nem találtak. A török háboru pedig elmaradt.</w:t>
      </w:r>
    </w:p>
    <w:p>
      <w:pPr>
        <w:pStyle w:val="Normal"/>
        <w:rPr/>
      </w:pPr>
      <w:r>
        <w:rPr/>
        <w:t>1876. dec. 3. a Komundurosz-minisztériumot Trikupisz és Delijeorjisz megbuktatták, de nemsokára ismét a Trikupisz-kabinet lépett a Delijeorjisz-minisztérium helyébe; 1877 juniusában pedig a különböző pártok képviselőiből koalició-kabinet alakult, melyben Trikupisz, Delijeorjisz, Komundurosz és Zaimisz ültek. Az agg tengeri hős, Kanarisz, volt elnöke ennek az uj minisztériumnak, mely az 1877-1878-iki orosz-török háboru idején vezette G.-ot. A görögök most is lázas sietséggel készültek a háborura és 40 millió drachmát, a hajóhad szaporítását, a népfelkelés mozgósítását és 12 önkéntes ezred felállítását szavaztak meg. Mindazáltal az elhalt Kanarisz utóda, az óvatos Komundurosz és a görög kormány csak Oroszország teljes győzelme (Plevna) után határozta el magát a háboru megizenésére. 1878 elején Szutszosz alatt 12000 emberből álló sereg vonult Tesszáliába, mely azonban Anglia és a porta komoly intéseire febr. 7. ismét visszatért. A berlini kongresszus G. északi határának ujabbi kiterjesztését helyezte Rhangabé görög követnek kilátásba; de a tárgyalások, melyeket Törökországgal e célból folytattak, nem vezettek eredményre. A görög kormány emiatt a nagyhatalmak közbelépését kérte ki és ezek egy Berlinben 81880 jun.) tartott tanácskozás alkalmával elhatározták, hogy egész Tesszália és déli Epirusz G.-gal egyensítendő. Mindazáltal a porta vonakodott ennek a határozatának eleget tenni és csak a nagyhatalmak képviselőinek (1881 máj.) Konstantinápolyiban tartott ujabb tárgyalásai után mondott le a porta G. javára majdnem egész Tesszáliáról és az artai kerületről (Epirusz déli részein). E területnagyobbodás (13307 km</w:t>
      </w:r>
      <w:r>
        <w:rPr>
          <w:vertAlign w:val="superscript"/>
        </w:rPr>
        <w:t>2</w:t>
      </w:r>
      <w:r>
        <w:rPr/>
        <w:t xml:space="preserve"> 30000 lakossal) oly kevéssé felelt meg G. felcsigázott várakozásának, hogy a Komundurosz-minisztérium csak a nagyhatalmak fenyegetéseire egyezett abba, és mivel a kamarában és a sajtóban emiatt hevesen megtámadták, 1882. lemondani volt kénytelen. Az uj, márc. 15., Trikupisz elnöksége alatt alakult minisztérium nyiltan a panhellén eszmét irta zászlajára, de ezzel beérte. Azután némi sikerrel fogott hozzá a pénzügyek javításához és a hadsereg körül is szerzett érdemeket; mindazáltal 1885 febr. 17. megbukott és miután a választók is cserben hagyták, április 30. megint a Delijannisz-minisztérium vette át az államhajó vezetését. Delijannisz Kelet-Ruméliának Bulgáriával való egyesítése (1885 szept.) és a Szerbia és Bulgária közti háboru kitörése után nagymérvü hadi készületeket tett, hogy egy a Balkán-félszigeten bekövetkezendő általános háboru esetére G. határait Törökország rovására terjeszthesse; de a nagyhatalmak fenyegetésére, amelyek, hogy meghiusítsanak a felkelő Kréta-szigetnek G. részéről való bárminő segítséget, a Suda-öbölbe hajóhadat küldöttek és követeiket Athénből visszahivták: engedni és visszavonulni volt kénytelen. Trikupisznak, aki ekkor (1886 máj. 2.) ismét a kormány élére jutott és rögtön kiadta a lefegyverkezési parancsot, ujból az a feladat jutott, hogy a hadikészülődések okozta költségek következtében megrendült pénzügyi egyensulyt helyreállítsa. Alatta uj választási törvényt is alkottak, melynek értelmében a tartományok után választandó képviselők számát 150-ben állapították meg. 1889. Kréta-szigetén ujból zavargások keletkeztek, amely körülmény a görög kormánynak alkalmat adott arra, hogy a szigeten uralkodó, rendellenes állapotokra felhivja az európai nagyhatalmasságok figyelmét. De a jegyzékváltással beérte. A görögök abbeli reménye, hogy II. Vilmos német császár, nővérének Zsófiának (szül. 1868 aug. 2.) való házassága (1889 okt. 27.) alkalmával a portánál Krétának Görögország részére való átengedését fogja kieszközölni, nem teljesedett.</w:t>
      </w:r>
    </w:p>
    <w:p>
      <w:pPr>
        <w:pStyle w:val="Normal"/>
        <w:rPr/>
      </w:pPr>
      <w:r>
        <w:rPr/>
        <w:t>Az 1890. okt. 26. választásokban Delijannisz és az ellenzék győzött; a Trikupisz-kabinet tehát beadta lemondását. A november 4. megalakult uj kabinetben Delijannisz az elnökségen kivül a belügyi és hadügyi 81891 szept. 5. pedig a pénzügyi) tárcát is elvállalta, Delijeorjisz pedig a külügyi tárcát. A nov. 10. megnyitott képviselőház Konstantopuloszt választotta meg elnökévé, dec. 10. pedig a képviselőház felhatalmazta Delijanniszt, hogy a régibb államadósság konvertálására uj kölcsönt kössön, ami csak nagy nehezen sikerült. Dec. 16. a kisebbség terrorizálás ürügye alatt otthagyta a képviselőházat. Julius 19-én a trónörökösné fiut szült, kit Györgynek kereszteltek és a következő évben a trónörökösné felvette a görög hitet. 1891 április 2. a képviselőház elfogadta azt a határozati javaslatot, mely szerint a mult év október 27-én visszalépett Trikupisz-minisztérium 56 millió drachmának törvényellenes kiadása miatt vád alá helyezendő. (Utóbb, 1892. a vádat beszüntették.) Ápril havában Korfu, Zante és más szigeteken nagyfoku zsidóüldözés támadt, mely ügyben több külföldi hatalom szemrehányással illette a kormányt. Delijannisz miniszter azonban visszautasította ezeket és a közrend fentartásáért a kezességet elvállalta; mindazonáltal az izraeliták tömegesen kivándorlásra határozták el magukat. Nov. 29. az osztrák-magyar, német, francia, olasz és a török követ arra szólította fel a görög kormányt, hogy a Mily- és Kalmata között épülő vasutnál alkalmazott idegen munkásoknak (az időközben vagyonbukott vállalkozó helyett) fizesse ki a hátralékos dijat; erről azonban a görög kormány hallani sem akart.</w:t>
      </w:r>
    </w:p>
    <w:p>
      <w:pPr>
        <w:pStyle w:val="Normal"/>
        <w:rPr/>
      </w:pPr>
      <w:r>
        <w:rPr/>
        <w:t>Az 1892. év folyamán a pénzügyi válság még aggasztóbb lett, a Delijannisz-minisztérium pedig, nehogy lejárja magát, nem mert erélyesen a baj orvoslásához fogni. Febr. 9. a miniszterelnök ugyan lelkes szavakban a képviselők hazafiságára appellált és ezzel annyira meghatotta a többséget, hogy nemcsak a dohány monopoliumot szavazta meg, hanem a külföldről bevitt cikkekre adót is vetett ki. A király azonban, ki előre látta a külföldi hatalmak tiltakozását, febr 29. Delijanniszt váratlanul elbocsátotta. Ez az intézkedés oly nagyfoku forrongást szült, hogy csak a király személyes fellépésének és a katonai erőnek sikerült a főváros utcáin a forradalmi mozgalmat leverni. Márc. 5. a király és a képviselőház azután kompromisszumot kötöttek, melynek értelmében a kamara elnöke, Konstantopulosz, uj kabinetet alkotott és egyuttal uj választásokat is elrendelt. A választásokban azonban (máj. 15.) várakozás ellenére Trikupisz pártja emelkedett többségre, mire a király Trikupiszt nevezte ki miniszterelnökké. Ez a jul. 7. előterjesztett budgetben mélyreható megtakarításokat emlegetett, de ezek az igéretek a külföldi pénzpiacokra nem tették meg a várt hatást. - Okt. 27. ülte meg a királyi pár a cárevics és a dán trónörökös jelenlétében ezüstmenyegzőjét.</w:t>
      </w:r>
    </w:p>
    <w:p>
      <w:pPr>
        <w:pStyle w:val="Normal"/>
        <w:rPr/>
      </w:pPr>
      <w:r>
        <w:rPr/>
        <w:t>1893 máj. a Sztiropulosz-minisztérium foglalta el a Trikupisz-kabinet helyét, de ennek uralma csak nov. 9. tartott, amidőn a képviselőház egy Trikupisz-párti képviselőt választott elnökének. Erre megint Trikupisz lett a miniszterelnök és alatta határozta el a képviselőház dec. 15., hogy az államadósságok után járó kamatokat alább szállítja, illetőleg kimondotta, hogy a kamatoknak csak a 30 %-át fogják ezentul fizeni. A külföldi (nevezetesen angol és német) hitelezők ezen önkéntes eljárás ellen tiltakoztak és bizottságot választottak saját érdekeik megvédése céljából. E bizottság bizalmi férfiai (Grant-Duff, Stävie és Ornstein) ugyan alkudozásokat folytattak a kormánnyal, de ezeket 1894 jul. megszakították. Ezzel tehát G. is követte Argentinia és Portugál példáját. A német kormány különben (1894 aug.) kijelentette, hogy az állam hitelezőinek megrövidítése esetén a diplomáciai összeköttetéseket meg fogja szüntetni. 1894 nov. 9. gyült ujra egybe a képviselőház, mely nov. 12. Trikupisz jelöltjét, Buduriszt választotta meg elnöknek. Nov. 21-én terjesztette Trikupisz az 1895. évi költségvetést a képviselőház elé. A bevételek 913331118 frankra, a kiadások 90150380 frankra vannak előirányozva.</w:t>
      </w:r>
    </w:p>
    <w:p>
      <w:pPr>
        <w:pStyle w:val="Heading1"/>
        <w:rPr/>
      </w:pPr>
      <w:r>
        <w:rPr/>
        <w:t>Görögök</w:t>
      </w:r>
    </w:p>
    <w:p>
      <w:pPr>
        <w:pStyle w:val="Normal"/>
        <w:rPr/>
      </w:pPr>
      <w:r>
        <w:rPr/>
        <w:t>Görögország mostani lakosai, az ujgörögök csaknem félreismerhetetlen nyomait viselik magukon az ó-görögökkel való rokonságnak. A férfiak nagyobbrészt délceg, sugártermetüek, arcuk szabása és kivált a profil nemes metszésü, szemük tüzes, hajuk fényes fekete és pompás ellentétet képez a piros fezzel, mely fejöket takarja; szellemök élénk és tüzes, mozdulataik hajlékonyak és ruganyosak; 90-100 éves aggastyánok, kik még erejöknek egész teljében vannak, egyáltalán nem tartoznak a ritkaságok közé. Ezzel ellentétben oly szép asszonyokat, aminőkről a régi klasszikus irók megemlékeznek, ritkábban vagy éppen nem lehet találni. Minthogy a leányok már 11-12 éves korukban férjhez mennek, alig 20 éves korban elvirultak és 30 évvel jóformán matrónák, amikor gyakran aránytalanul korosabbnak látszanak. Kivételt e tekintetben csak a pérai (konstantinápolyi) nők képeznek, akik meglepő szépséggel szellemet, szenvedélyes természettel számító eszélyességet párosítanak, azonkivül nem is virulnak el oly gyorsan. Fallmerayer óta, ki a modern görögök elszlávosodásáról szóló legendát szenvedélyes hévvel vitatta, divatba jött azt állítani, hogy a mai görögöknek semmi közül a régiekhez és hogy egyetlen közös vonás sincs a kettő között. Fallmerayer elmélete tulzás. Tagadhatatlan, hogy kivált három nép: a törökök, szlávok és olaszok döntő és egyuttal módosító befolyással voltak a görög népre. Az ujabb időben eszközölt koponyamérések tényleg azt igazolták, hogy a modern görögök koponyája sokkal inkább brachikefál, mint a régieké volt. Mindazáltal a régi fajbeli sajátságok, kivált ott, hol a görögök a nagy világtörténeti országuttól távolabb (hegyek közt, szigeteken) laktak, határozottan és félreismerhetetlenül megmaradtak és az atavizmus alapján most is kiütnek, miként ezt minden kétséget kizárólag bebizonyították Fauriel (Chants populaires de la Grece moderne, Páris 1824), Bybilakis (Neugriechisches Leben verglichen mit dem altgriechischen, Berlin 1840); Firmenich (Neugriechische Volksgesänge, u.o. 1840-67) és Schmidt Bernát (Das Volksleben der Neugriechen u. das hellenische Alterthum, Lipcse 1870); Palikárok (Auróra XIII., 1834); Görög szokások a török birodalomnam (F. M. Orsz. Minerva 1829, 549); Latkóczy Mihály, A valachokról (Pesti Hirlap 1881); Télfy iván, Studien über die Alt- und Neugriechen.</w:t>
      </w:r>
    </w:p>
    <w:p>
      <w:pPr>
        <w:pStyle w:val="Normal"/>
        <w:rPr/>
      </w:pPr>
      <w:r>
        <w:rPr/>
        <w:t>A nemzeti életmód természetszerüen a falun és kis városokban maradt meg a maga egyszerü, jellemzetes mivoltában. A falusi emberek lakása nagyon egyszerü és kevés helyiségből áll. Az alsó helyiségek gazdasági célokra szolgálnak, a felsők lakásul. Üvegablak és szék azon nincs, az utóbbinak helyét gyékények és padok pótolják. Szegény emberek ritkán vetik le ruhájokat, többnyire benne alusznak. A házak többnyire csak emeletesek, kémény csak az ujabb épületekben akad, az edények és házieszközök alakjában sok az antik vonás. Az étkezésnek főjellemvonása az egyszerüség és mértékletesség. Az ételekben uralkodó a növény, a görög népkonyha csaknem tisztán vegeteriánus. A parasztember ritkán eszik főtt ételt, főtáplálék a kenyér, hozzá sajt, olajbogyó, egyéb gyümölcs, hagyma és sóshal; az ital tiszta viz v. egy-egy korty a gyántás parasztborból (rozináto). Hust ritkán lát az asztal, annálkevésbé, mert a görögök a naptárban nagy számmal előforduló böjtöket lelkiismeretesen megtartják. Az ebédnél törökösen ülnek, ujjukkal esznek, az ételeket a háziasszony szolgálja fel; evés előtt és után szokás a kezet megmosni. A kávét a férfiak nem otthon isszák, hanem a kávéházban (kafenion), aminő minden faluban akad néhány. A dohányzás nagy kedveltségnek örvend és az asszonyoknál sem tartozik a ritkaságok közé. A nemzeti öltözet (mely kétségkivül albán eredetü) áll a férfiaknál tarka, elül nyitva álló mellényből, fölötte ilyen szinü himzett kabátka és hasított ujju zeke, melyet azonban rendszerint panyókára vetve hordanak, csipőben széles, himzett öv szorítja össze a testet, az övben a fegyverek (pisztoly és kés). Ettől az övtől egészen térdig ér az öltözet legjellemzetesebb darabja: egy térdig érő ezerráncos szoknya, az u. n. fusztanella (l.o.). Az uralkodó szinek a következők: kék, piros, fehér és arany. A lábat testhez feszülő nadrág és ikravédő (kamasli) takarja, a lábon magán hegyesorru cipő van, orrán a török papucsra emlékeztető pillével. Felsőöltönyül prémes bőr vagy vastag barna darócszövet szolgál. Az asszonyok öltözete különböző vidékek szerint különböző. Főrészei egy a nyaktól bokáig érő ingféle öltöny, melyet csipőben sállal szorítanak össze, fölötte pedig egy valamivel rövidebb gyapotöltöny. A haj, melyet vastag fonatokba csavarnak, szabadon borul vállukra. A köszönés módja ma is emlékeztet a régi athéniekére, amennyiben a görög ma is ugy köszön, hogy jobb kezét szivére szorítja, balját pedig gyönge fejbólintással leengedi. A házasság közönséges üzlet, melyet a szülők a gyermekek előleges beleegyezése nélkül kötnek meg. A vőlegény a hozománynak jegyzékét irásban kapja meg, az esküvő után pedig ünnepélyes menetben és zeneszóval viszi lakására a menyasszonyt, jobban mondva a menyecskét, akit aztán ősi szokás szerint egy álló hétig senki sem láthat. A nők helyzete eléggé kedvező; visszavonultan., de háziasan élnek. A válóperek eléggé gyakoriak. Haláleseteknél a halottat borral mossák és virágokkal diszítik, a rokonok és jóbarátok pedig panaszos dalt hangoztatnak (nenia). Zene, tánc és mulatság iránt a görög ember hagyományos hajlandósággal viseltetik. Népdalaikat karban és a sajátszerü egyhangu modorban éneklik. Akadnak még vándor dalnokok (rapszódok) is, akik a rögtönző költészetet művelik. A táncnál a nők és férfiak mindig külön-külön mulatnak és sohasem együtt, a férfiak párosan táncolnak, a nők közösen, rendkivül szenvedélyesen és kitartóan. Rangbeli különbség nem létezik, az egész nép csak foglalkozás szerint szakad osztályokra. nemesség nem létezik, akad ugyan néhány fanari (konstantinápolyi) család, mely a hercegi cimet használja, és néhány ióni, mely a grófi cimre tart jogot, de erre alap nincs, mert már az 1827. alkotmány tiltja a nemesség adományozását.</w:t>
      </w:r>
    </w:p>
    <w:p>
      <w:pPr>
        <w:pStyle w:val="Heading1"/>
        <w:rPr/>
      </w:pPr>
      <w:r>
        <w:rPr/>
        <w:t>Görög politika</w:t>
      </w:r>
    </w:p>
    <w:p>
      <w:pPr>
        <w:pStyle w:val="Normal"/>
        <w:rPr/>
      </w:pPr>
      <w:r>
        <w:rPr/>
        <w:t>l. Görögország.</w:t>
      </w:r>
    </w:p>
    <w:p>
      <w:pPr>
        <w:pStyle w:val="Heading1"/>
        <w:rPr/>
      </w:pPr>
      <w:r>
        <w:rPr/>
        <w:t>Görög régiségek</w:t>
      </w:r>
    </w:p>
    <w:p>
      <w:pPr>
        <w:pStyle w:val="Normal"/>
        <w:rPr/>
      </w:pPr>
      <w:r>
        <w:rPr/>
        <w:t>A régi görögök nyilvános és házi életének előadása teszi a görög régiségek tárgyát, amint t. i. e népet az állami és magánéletben, a vallás, jog, erkölcs, művészet, mesterség terén, szóval az élet ezernyi változatában megnyilatkozni látjuk. A görög régiségtan e szerint több részre oszlik, de általában három fő részt szoktak benne fölvenni, u. m. az állami, magán- és vallási régiségeket s ezek valamelyikével kapcsolják egybe a régi görögök életének más-más nyilvánulásait. Az államihoz szokás p. sorolni a hadi régiségeket, a magánrégiségekhez az időtant és mértékismertetést, a vallásiakhoz pedig a szinházat, mint az istentisztelet kiegészítő részét. Egészen különálló szak az archeologia, vagyis a görög művészeti régiségek, illetőleg a képzőművészet maradványainak előadása.</w:t>
      </w:r>
    </w:p>
    <w:p>
      <w:pPr>
        <w:pStyle w:val="Normal"/>
        <w:rPr/>
      </w:pPr>
      <w:r>
        <w:rPr/>
        <w:t>Állami régiségek. Talán nincs nép, melynek állami élete oly sajátságos elkülönzöttséget mutatna kis területen, mint a görög népé. Görög földön ugyszólván minden város külön fejlődött, vagyis az u. n. községi államok keletkeztek. Még egyazon tartomány községeiben is más-más irányzat tünik föl, t. i. a királyság, demokrácia, oligarkia, arisztokrácia tipusai szerint. Eleinte a patriárkális királyság, azután a tirannizmus (felülkerekedett bitorló hatalom), majd az oligarkia (kevesek uralma, a felülkerekedett párturalom), az arisztokrácia (főranguak uralma), végre a demokrácia (népuralom) terjedt el Görögországban, bár a spártai és Athéni főállamok kormányformája (amott a két király, emitt a szabad köztársaság) meglehetős állandóságot mutat. Nagyobb jelentőségre ugyis csak ez a két állam jutott, s egész állami életök azon alapból indult ki, melyet törvényhozóik, Likurgos és Solon, megvetettek; Spárta alkotmánya érvényesült aztán a dór eredetü államokban, Athéné pedig az ión származásu lakók közt. Spártában mindvégig a konzervativ iránynak hódoltak, legfölebb az eforoszok intézménye hatalmasodott el kelletén tul; Athénben pedig a demokrácia vált többször fékevesztetté (ochlokrácia), mig időről-időre a kényuralom (tirannizmus) ült rajta diadalt. Különös, hogy egész a makedón korszakig nem tudtak a görögök kisded országukban egységes nemzet lenni, s ez elkülönültség volt részben sajátos fejlődésök emeltyüje, de másrészt bukásuk okozója is.</w:t>
      </w:r>
    </w:p>
    <w:p>
      <w:pPr>
        <w:pStyle w:val="Normal"/>
        <w:rPr/>
      </w:pPr>
      <w:r>
        <w:rPr/>
        <w:t>Hadügy. A görögök általában harcias népnek mondhatók. A hőskorban, mint a trójai háboru leirásából tudjuk, a görög sereg a népből és az előkelőkből állt, amazok gyalog és könnyü fegyverzetben, ezek kétfogatu kocsin és teljes fegyverzetben kocsikról harcoltak s csak ha tusára került a dolog, szálltak le onnan. Tömött sorokban indultak az ellenfelek egymásnak s már messziről megkezdték a harcot ijazással, majd megkezdődött a tömegharc. Azonban a harc sorsát sokszor párviadal döntötte el, amelyet ünnepies szertartások között szoktak végezni, amennyiben mind a két fél előkelői áldozat közben esküt tettek rá, hogy a párviadal végződéséhez fognak igazodni, mindegyikök abba belenyugodni. Fegyverszünetet is áldozat bemutatásával kötöttek. Fel voltak szerelve minden támadó és védő fegyverrel, melyeket akkor készítettek; parittya, nyil, lándsa, kard, sisak, páncél (derékon és lábszáron), pajzs volt a harci szereik. A történelmi korszakban különösen Spárta volt az igazi katonai szervezetü állam; a lakosság élete ugyanis nem volt egyéb folytonos katonáskodásnál. A spártai polgár 20 éves korától 60-ig katonavolt. Igy történt, hogy egész Görögországban valódi harcratermett nép kivált Spártában volt található, amelynek épp azért védő falra nem volt szüksége, mert polgárai szolgáltak védő falul. A két király egyike vala a hadseregnek vezére, mellette volt 10-30 férfiuból álló hadi tanács. Áldozat után harci riadó hangjai (Tytaios dalai) közt vonultak az ütközetbe. A fegyelem kemény vala; a harci dicsőség után való vágyat jutalmakkal táplálták, a gyávaságnak pedig szigoru büntetésekkel vették elejét. Oly nagy volt a spártaiak katonai hire, hogy később is a persa (ifjabb) Cyros őket fogadta fel zsoldosokul (a tizezer) bátyja ellenében. A hadsereg rendesen 6000 emberből állott s 12 zászlóaljra (500 emberrel) oszlott; a zászlóaljak ismét 4-4 kisebb osztályra váltak. De a peloponnezusi háboru után a hadsereget 6 ezredbe osztották 2 zászlóaljjal. A lovasság mindössze csak 400-600 főből állott. Végül megjegyzendő, hogy a spártaiak főleg a szárazföldi harcra képezték magukat, mig az athénieknek a tengeri hadakozásban volt fő erőségük.</w:t>
      </w:r>
    </w:p>
    <w:p>
      <w:pPr>
        <w:pStyle w:val="Normal"/>
        <w:rPr/>
      </w:pPr>
      <w:r>
        <w:rPr/>
        <w:t>Athénben a katonaság nehéz és könnyü fegyverzetüekből (hopliták, peltaszták) állott, amazokat a Solon törvénye szerinti három első polgári osztály szolgáltatta, az utóbbiakat pedig a zsellérek osztálya. Minden athéni polgár 18-ik évétől 40 éves koráig katona volt, magának kellett ellátásról gondoskodnia, csakis Perikles ideje óta huzott zsoldot. A hadsereg (10 ezer emberből) 10 zászlóaljra oszlott, 10 stratégosszal azaz vezérrel, s minden zászlóalj 8 századra. A közönséges csatarend volt a falanx, azaz egyenes arcban és tömör sorokban (legfölebb 8 embernyi mélységben) álltak a hopliták, a szárnyakon pedig voltak a peltaszták s a kevés számu (legtöbb 1200) lovasság. Epameinondas alkalmazta először a ferde csatarendet. ostrom alkalmával ők is, mint a spártaiak, faltörő kost, ostromfödelet, tornyot s különféle lövőgépeket használtak. Azonban az athéniek a persa háboruk óta nagy sulyt helyeztek a tengeri hadászatra. Volt 400 hadihajójuk, amelyeknek mindegyikén 18-20 ember harcolt, a többi (vagy 180) ember pedig hajós szolgálatokat teljesített. A katonai fegyelem korántsem volt oly szigoru, mint a spártaiaknál. Végül megjegyezzük, hogy mind Spártában, mind Athénben a gimnasztika előiskolája volt a katonáskodásnak.</w:t>
      </w:r>
    </w:p>
    <w:p>
      <w:pPr>
        <w:pStyle w:val="Normal"/>
        <w:rPr/>
      </w:pPr>
      <w:r>
        <w:rPr/>
        <w:t>Magánrégiségek. Az emberek foglalkozása a hőskorban körülbelül olyan volt, mint nálunk a falusiaké; vadászat, földmivelés, pásztorkodás vala az emberek élete, jobb mód csak a nemesi udvaroknál található. A kereskedelem is bölcsőjében ringott még, amint az egyes merészebb tengeri vállalatok (argonauták stb.) bizonyítják, az ipart és kereskedést e korban nagyrészt a féniciaiak üzték. Az árucikkeket még marha-érték szerint becsülik s cserekereskedést folytatnak. A spártaiak életmódja rendkivül egyszerü és katonás volt; a polgárság közös katonaéletet élt, a szükséges dolgokat pedig a heloták (rabszolgák) szerezték be számukra, hogy életöket fentarthassák s ugyanezek végezték helyettök a mezei munkát is. Mi sem természetesebb, hogy ez az elzárt és egyszerü életmód kapzsisággá fajult a spártaiaknál, mihelyt országuk határain kivül a jólétet megizlelhették. Az athéni polgár a község ügyein kivül földmiveléssel foglalkozott s mig a különféle mesterségeket csak a szegényebb polgárság gyakorolta, addig a gazdagabbak rabszolgáikkal végeztették azokat műhelyeikben, gyáraikban. nagy jelentőségre emelkedett azonban a kereskedelem,  minthogy Athén s általában többi parti város szerencsés fekvésöknél fogva mind a kivitelre, mind főleg a bevitelre alkalmas rakodóhelyül szolgáltak Görögország és a Kelet között. Az ételek rendkivül egyszerüek voltak, különösen a hőskorban, de a spártaiaknál azután is. Mint általában a déli népeknél, kevés hus, de annál több zöldség, gyümölcs és hal volt rendes eledelük. Az italban igen mértékletesek voltak s még a fele bor meg fele viz-féle keveréket is részegítőnek tartották. A főétkezés estefelé volt, s étkezésök rendje magában megegyezett a mai déli népeknél divó szokással. Ruházatuk a kitón volt, egy hosszu ing (a férfiaknál rövidebb, a nőknél hosszabb), a dóroknál durva vászonból, az iónoknál finomabb lenszövetből; azután egy felsőköpeny (himation, plaid-féle), miként a rómaiaknál a toga. Kalapot csak házon kivül viseltek, szintugy lábbelit is. A nők hajviselete piperésebb volt, a férfiak nyiratkoztak és beretválkoztak, mig az őskorban a nemesek rendszerint hosszu hajat viseltek. A lakások lehető egyszerüek voltak silány butorzattal, s általában következő 3 fő részt lehet bennök (hosszában) megkülönböztetni: bejárta, udvarház v. fárfilakás oltárral és melléktemekkel, második v. kisebb udvarház (melléktermekkel a nők számára, egyuttal hálószobával), a harmadik v. cselédház, végül a ház végében voltak az éléskamra s egyéb mellékhelyiségek (szertárak), azontul pedig a kert. A házak födele lapos volt, a szobák a világosságot az udvarra nyiló ajtón, továbbá a házfödél nyilásán s egyéb falréseken át nyerték. Az asszonyok, főleg Athénben, keleties, elzárkózott életet éltek s szövéssel, fonással stb. foglalkoztak, de Spártában nagyobb tiszteletnek örvendtek. Az egynejüség divatozott, a leányt a szülők vagy gyám beleegyezésével lakodalmi menetben vitték el hazulról; a fiuk örököltek, a leányok csak hozományt kaptak. A halottakat gyászmentben vitték a máglyára s megégetvén, hamvaikat vedrekbe tették. Pénzeik közül az eginai és attikai pénznemek örvendtek leginkább forgalomnak. Aranya, ezüst és rézpénzeik voltak. Egy obolos 6-7 kr., 6 obolos 1 drachma, egy drachma: 40 kr. körül, 100 dr. = 1 mina, 60 mina = 1 talanton (talentum, 2357 frt, de nem volt pénznem, csupán összegjelzés).</w:t>
      </w:r>
    </w:p>
    <w:p>
      <w:pPr>
        <w:pStyle w:val="Normal"/>
        <w:rPr/>
      </w:pPr>
      <w:r>
        <w:rPr/>
        <w:t>Mértékek. Hosszuságmérésre a görögök az emberi test tagjait használták, p. a lábat, ölet stb. 600 láb = stadion, 30 stadion = mértföld. Az ürmértékek különfélék voltak, ilyen az athéni kotylé (0,27 liter), mely mind folyékony, mind száraz tárgyak mérésére szolgált, 14 kotylé = 1 metrétés, 1 medimnos (gör. véka) = 40 liter.</w:t>
      </w:r>
    </w:p>
    <w:p>
      <w:pPr>
        <w:pStyle w:val="Heading1"/>
        <w:rPr/>
      </w:pPr>
      <w:r>
        <w:rPr/>
        <w:t>Görög széna</w:t>
      </w:r>
    </w:p>
    <w:p>
      <w:pPr>
        <w:pStyle w:val="Normal"/>
        <w:rPr/>
      </w:pPr>
      <w:r>
        <w:rPr/>
        <w:t xml:space="preserve">bakszaru vagy bakszarv, görögbab, lepkeszeg Diószegiéknél (növ., Trigonella L.), hüvelyes, egynyári lóhereképü fű, hosszu, kecskeszarv alaku, de felfelé görbülő hüvellyel. A rokon Melilotustól a megnyult, sokmagu, a lucernától az össze nem csavarodó, a lóherétől pedig a kehelyből kinyuló, hosszabb hüvelye különbözteti meg. Leginkább a mediterrán flórában tenyészik, hazánkban 2 faja terem. A Troenum Groecum L., erős kumarinszagu, napjában a szagát 7-szer veszítené és nyerné vissza. 0,16-1 méter magas, virága magános vagy páros, zöldes-fehér; hüvelye kopasz, egész 7 cm. hosszu, széles, kissé sarlóalakra görbülő. Levélkéje hosszas-ékalaku, fent fogas. Keleten és Görögországban honos. A rómaiak siligua, silicula vagy silicia, a görögök </w:t>
      </w:r>
      <w:r>
        <w:rPr>
          <w:rStyle w:val="Grg"/>
        </w:rPr>
        <w:t></w:t>
      </w:r>
      <w:r>
        <w:rPr/>
        <w:t xml:space="preserve"> vagy </w:t>
      </w:r>
      <w:r>
        <w:rPr>
          <w:rStyle w:val="Grg"/>
        </w:rPr>
        <w:t></w:t>
      </w:r>
      <w:r>
        <w:rPr/>
        <w:t xml:space="preserve"> néven ismerték. Füve erős szagánál fogva csak más takarmányfűvel keverve értékesíthető. A T. elatior Sibth., Ázsiában és Európa D-i részén vetésben nő. Ez Dioskorides lotos agriosus nevü orvosi növénye. A T. esculentát Willd. Bengáliban, meg a T. suavissimát Miq. Uj-Zélandban főzeléknek termesztik.</w:t>
      </w:r>
    </w:p>
    <w:p>
      <w:pPr>
        <w:pStyle w:val="Heading1"/>
        <w:rPr/>
      </w:pPr>
      <w:r>
        <w:rPr/>
        <w:t>Görög szerelem</w:t>
      </w:r>
    </w:p>
    <w:p>
      <w:pPr>
        <w:pStyle w:val="Normal"/>
        <w:rPr/>
      </w:pPr>
      <w:r>
        <w:rPr/>
        <w:t>l. Pederasztia.</w:t>
      </w:r>
    </w:p>
    <w:p>
      <w:pPr>
        <w:pStyle w:val="Heading1"/>
        <w:rPr/>
      </w:pPr>
      <w:r>
        <w:rPr/>
        <w:t>Görög szigetek</w:t>
      </w:r>
    </w:p>
    <w:p>
      <w:pPr>
        <w:pStyle w:val="Normal"/>
        <w:rPr/>
      </w:pPr>
      <w:r>
        <w:rPr/>
        <w:t>l. Szigettenger.</w:t>
      </w:r>
    </w:p>
    <w:p>
      <w:pPr>
        <w:pStyle w:val="Heading1"/>
        <w:rPr/>
      </w:pPr>
      <w:r>
        <w:rPr/>
        <w:t>Görög szobrászat</w:t>
      </w:r>
    </w:p>
    <w:p>
      <w:pPr>
        <w:pStyle w:val="Normal"/>
        <w:rPr/>
      </w:pPr>
      <w:r>
        <w:rPr/>
        <w:t xml:space="preserve">(l. a mellékelt három képet). Az ókori görög nép a művészet minden ágát egyenlő tökéllyel gyakorolta, ugy az egyikben, mint a másikban remekműveket alkotott, általában a művészetben fülölmulta az ókor többi népeit. Nincs bebizonyítva, hogy az egyik művészetre nagyobb, a másikra meg csekélyebb hivatottsága lett volna. Művészeti alkotásai közül azonban aránylag legtöbb szobor maradt fenn és a szobrok nagy tömegének hatása alatt szokássá válta a görög művészeten a szobrászatot érteni s azt ugy tekinteni, mint a művészeti tökély megvalósulását. Az e század elején divott esztétikai rendszerek az ember szépérzetének törvényeit is a G.-okból vonák ki. Szóval a helyes ismertek rovására sok visszaélést követtek el a G.-tal. A szobrászat csak egyik nyilatkozási módja a görög szellemnek és csak egyik nyilatkozási módja a görög szellemnek és csak egyik ága e nép művészeti tevékenységének. Azért a G. megismertetésének leghelyesebb módja volna azt a többi művészettel kapcsolatban a nép szellemi életének és intézményeinek keretében mutatni be. Oly feladat, melynek megoldása ma még lehetetlen. A G. ismertetésének általánosan elfogadott módja, elbeszélni fejlődésének történetét. E történet különös figyelmet fordít a formai fejlődésre, vagyis azon esztétikai felfogás hatása alatt áll, amely a G.-on épült föl. A G. történetének kutfői az irott adatok és az emlékek. Régebben az irott adatok nagyobb jelentőséggel birtak, az ujabb időben napvilágra került emlékek nagy számával szemben azonban fontosságukból sokat veszítettek. Az irott kutfők világításában a szobrászat ugy tünt föl, mint a görög szellemnek legsajátosabb nyilvánulása; a tudomány komolyan foglalkozott mindama mondákkal, amelyek szerint a szoborkészítés valamennyi módját, az eszközöket, sőt magát a szobrászatot is a görögök találták volna föl. Vannak azonban irott kutfők, jelesül Homeros leirásai s mások, melyek egészen más világításban mutatják be a G. kezdetét. Az utóbbi följegyzésekből, valamint az emlékekből arról győződhetünk meg, hogy a görögök a szobrászatban is a náluk sokkal régibb műveltségü népeknek, az ókor keleti népeinek a tanítványai voltak. </w:t>
      </w:r>
    </w:p>
    <w:p>
      <w:pPr>
        <w:pStyle w:val="Brahely"/>
        <w:rPr/>
      </w:pPr>
      <w:r>
        <w:rPr/>
        <w:t xml:space="preserve">[ÁBRA] </w:t>
      </w:r>
      <w:r>
        <w:rPr>
          <w:rStyle w:val="Brafelirat"/>
          <w:b/>
          <w:bCs/>
        </w:rPr>
        <w:t>1. ábra. A mikenei oroszlánkapu.</w:t>
      </w:r>
    </w:p>
    <w:p>
      <w:pPr>
        <w:pStyle w:val="Normal"/>
        <w:rPr/>
      </w:pPr>
      <w:r>
        <w:rPr/>
        <w:t>Görög földön a legrégibb, de nem görög eredetü szobrászati termékek a mikénei vár kapuja fölött egymással szemben álló két oroszlán (1. ábra), továbbá több sirkő, melyekre részint csigavonalos, részint alakos domboru művek vannak faragva (2. ábra), végül a várban fölásott sirokból napvilágra került tárgyak sorában is találkoznak olyanok, amelyek a szobrászat körébe tartoznak, jelesül az aranylemezekből domborított álarcok (l. Álarc, I. köt., 293. l.) melyek a halottak arcát födték. Ezekhez sorakozik és a hellén műveltséget megelőző művészetnek legnagyobb tökélyét mutatja a Váphióban, a régi Amikle közelében 1889. talált két aranycsésze, amelyek oldalát domboru művek diszítik. Az egyiken pálmaerdőben vad szarvasmarhára hálóval vadásznak (3. ábra). A másikon szelid szarvasmarhák vannak.</w:t>
      </w:r>
    </w:p>
    <w:p>
      <w:pPr>
        <w:pStyle w:val="Brahely"/>
        <w:rPr/>
      </w:pPr>
      <w:r>
        <w:rPr/>
        <w:t xml:space="preserve">[ÁBRA] </w:t>
      </w:r>
      <w:r>
        <w:rPr>
          <w:rStyle w:val="Brafelirat"/>
          <w:b/>
          <w:bCs/>
        </w:rPr>
        <w:t>2. ábra. Mikenei sirkő.</w:t>
      </w:r>
    </w:p>
    <w:p>
      <w:pPr>
        <w:pStyle w:val="Brahely"/>
        <w:rPr/>
      </w:pPr>
      <w:r>
        <w:rPr/>
        <w:t xml:space="preserve">[ÁBRA] </w:t>
      </w:r>
      <w:r>
        <w:rPr>
          <w:rStyle w:val="Brafelirat"/>
          <w:b/>
          <w:bCs/>
        </w:rPr>
        <w:t>3. ábra. A vaphioi arany csésze részlete.</w:t>
      </w:r>
    </w:p>
    <w:p>
      <w:pPr>
        <w:pStyle w:val="Normal"/>
        <w:rPr/>
      </w:pPr>
      <w:r>
        <w:rPr/>
        <w:t>A tulajdonképeni G. kezdetére vonatkozó mondáknak, melyek a Kiklopokról, Daktilokról, Telchinekről stb. szólnak, nincs tudományos értékük. A legrégibb szobrászati művek a fából faragott s kelméből készült ruhába öltöztetett bálványok (Xoanon) voltak. vagy mert készítőiket nem ismerték, v. merő tiszteletből azt állították a bálványokról, hogy az égből hullottak. Ilyen szobrok nagy számban voltak. Az ilyen nevek: Euchir, Eupalamon, Cheirosophos, Smilis, nemkülönben Daidalos is, a mesék országába tartoznak. nagyobb beccsel birnak a Homeros költeményeiben foglalt adatok, amennyiben szinte bizonyos, hogy azok mintegy a Kr. e. VIII. és VII. sz.-beli művészeti állapotokat tüntetik föl. Legnevezetesebb az adatok közt Agamemnon (Iliász 11. ének) és Achilles pajzsának (Iliász 18. ének), továbbá Menelaos (Odyssea 4. ének) és Alkinoos (Odyssea 7. ének) házának leirása. A Kr. e. VII. és VI. sz.-beli szobrászatot, mely sok tekintetben rokon a homerosi költeményekben leirt szobrászattal, három olyan mű világítja meg, amelyet szintén csak leirásból ismerünk. Ezek: Kypselosnak ládája, Apollon amiklei szobrának trónja, melyet Bathikles készített, továbbá az Athena Chalkioikos spártai templomát diszítő domboru művek, melyeket a spártai Gitiades készített. Félig a mese országába tartoznak az alábbi adatok is: Butades szikioni fazekas, aki föltalálta volna, miként lehet agyagból domboru művet mintázni; azután Glaukos, aki két fémdarabnak összeforrasztását találta volna föl, Rhoekos és Theodoros Szamoszban a bronzöntést találta föl, Melas Kioszban elsőnek faragott szobrot márványból, Dipenos és Skyllis pedig elsőnek készítettek szobrot aranyból és elefántcsontból. Ez adatokból legfölebb a Kr. e. VI. sz.-ban élhettek és bizonyos ügyességgel gyakorolták a szobrászat ama technikáját, amelynek föltalálóiként szerepelnek.</w:t>
      </w:r>
    </w:p>
    <w:p>
      <w:pPr>
        <w:pStyle w:val="Normal"/>
        <w:rPr/>
      </w:pPr>
      <w:r>
        <w:rPr/>
        <w:t>Van azonban számos szobrászati mű, mely kétségtelenül a Kr. e. VI. sz.-ból való és fogalmat nyujt a G.-nak ama kezdetleges állapotáról, amidőn még a keleti népek művészetének hatása alatt állott. Ilyen p. a Delosz szigeten talált bálvány, melyet Nikandra naxoszi nő fölajánlott Artemisznek. E szobor kőből van, de hűen iparkodik utánozni a fából faragott bálványt (4. ábra). A Szamosz szigeten a hera-templomközelében talált ruházott női szobor szintén ez iőből való, de formailag valamivel fejlettebb (5. ábra). Miletosz mellett, Panormosz kikötőből Apollon templomához vezető utat márványból faragott ülő szobrok szegélyezték, amelyek papokat és papnőket ábrázolnak. Ezek közt vannak olyanok, amelyek nem formásabbak a szamoszi szobornál, de vannak olyanok is, amelyeken meglátszik, hogy készítőjük megfigyelte és bizonyos ügyességgel utánozta is a valóságot (6. ábra). Ez időbeli emlék a Kis-Ázsiában Asszoszban talált domboru mű, mely egy régi dó templom gerendáját diszíté. Delosz szigeten napvilágra került Nikének paroszi márványból faragott, élénk mozdulatu szobra.</w:t>
      </w:r>
    </w:p>
    <w:p>
      <w:pPr>
        <w:pStyle w:val="Brahely"/>
        <w:rPr/>
      </w:pPr>
      <w:r>
        <w:rPr/>
        <w:t xml:space="preserve">[ÁBRA] </w:t>
      </w:r>
      <w:r>
        <w:rPr>
          <w:rStyle w:val="Brafelirat"/>
          <w:b/>
          <w:bCs/>
        </w:rPr>
        <w:t>4. ábra. Déloszi bálvány, márványból. Naxoszi Nikandra fogadalmi ajándéka.</w:t>
      </w:r>
    </w:p>
    <w:p>
      <w:pPr>
        <w:pStyle w:val="Brahely"/>
        <w:rPr/>
      </w:pPr>
      <w:r>
        <w:rPr/>
        <w:t xml:space="preserve">[ÁBRA] </w:t>
      </w:r>
      <w:r>
        <w:rPr>
          <w:rStyle w:val="Brafelirat"/>
          <w:b/>
          <w:bCs/>
        </w:rPr>
        <w:t>5. ábra. Számoszi Héra-szobor.</w:t>
      </w:r>
    </w:p>
    <w:p>
      <w:pPr>
        <w:pStyle w:val="Brahely"/>
        <w:rPr/>
      </w:pPr>
      <w:r>
        <w:rPr/>
        <w:t xml:space="preserve">[ÁBRA] </w:t>
      </w:r>
      <w:r>
        <w:rPr>
          <w:rStyle w:val="Brafelirat"/>
          <w:b/>
          <w:bCs/>
        </w:rPr>
        <w:t>6. ábra. Miletoszi ülő szobor.</w:t>
      </w:r>
    </w:p>
    <w:p>
      <w:pPr>
        <w:pStyle w:val="Normal"/>
        <w:rPr/>
      </w:pPr>
      <w:r>
        <w:rPr/>
        <w:t>Közelében szintén paroszi márványból való talapzatot találtak, amelyre Mikkiades és Archermos kioszi szobrászok neve volt vésve. Az utóbbiról azt mondja Plinius, hogy elsőnek ábrázolta Nikét szárnyasan. Ha e szobor nem is Archermos műve, de közte és Plinius adata közt bizonyos kapcsolat mégis van, ami azért is érdekes, mert itt jut szilárdabb talajra a G. története. ide tartoznak még az u. n. Apollon-szobrok, mereven álló, kezüket combjukhoz szorító, szögletes formáju férfi-alakok. Köztük nevezetesebbek: az orchomenoszi, a therai és a teneai. Az utóbbi a legfejlettebb (7. ábra). Nevezetesek még a Heraklest ábrázoló domboru művek a megarabeliek olimpiai kincsesházáról, továbbá néhány spártai domboru mű, végül a Sziciliában, Szelinuszban a legrégibb templomok egyikéről való két domboru mű. Az egyik Heraklest ábrázolja, amint a nyil rudjára akasztott két Kerkopost visz. A másikon Perseus Athena jelenlétében levágja Medusa fejét és ennek véréből támad a Pegasus ló. Helytelen arányu, zömök testü, ijesztő arcu alakok, egyes részletek azonban, igy Herkules lábszára s általán az alakok mozdulata a természet utánzásáról tanuskodnak (8. ábra).</w:t>
      </w:r>
    </w:p>
    <w:p>
      <w:pPr>
        <w:pStyle w:val="Brahely"/>
        <w:rPr/>
      </w:pPr>
      <w:r>
        <w:rPr/>
        <w:t xml:space="preserve">[ÁBRA] </w:t>
      </w:r>
      <w:r>
        <w:rPr>
          <w:rStyle w:val="Brafelirat"/>
          <w:b/>
          <w:bCs/>
        </w:rPr>
        <w:t>7. ábra. Teneai Apollon-szobor.</w:t>
      </w:r>
    </w:p>
    <w:p>
      <w:pPr>
        <w:pStyle w:val="Brahely"/>
        <w:rPr/>
      </w:pPr>
      <w:r>
        <w:rPr/>
        <w:t xml:space="preserve">[ÁBRA] </w:t>
      </w:r>
      <w:r>
        <w:rPr>
          <w:rStyle w:val="Brafelirat"/>
          <w:b/>
          <w:bCs/>
        </w:rPr>
        <w:t>8. ábra. A szelinusi templom egyik metopja.</w:t>
      </w:r>
    </w:p>
    <w:p>
      <w:pPr>
        <w:pStyle w:val="Normal"/>
        <w:rPr/>
      </w:pPr>
      <w:r>
        <w:rPr/>
        <w:t>A VI. sz. vége felé a görögök lassankint fölszabadulnak az idegen hatás alól, szobrászatuk kezd nemzeti jelleget ölteni és utóbb a fejlődés utján gyorsan haladva, eléri a tökély legmagasabb fokát. Mindenütt ahol görögök laktak: Kis-Ázsiában, a szigeteken, Hellaszban, nagy-Görögországban gyakorolták a szobrászatot és több helyütt szobrászati iskola keletkezett. Nevezetesebb iskolák: az eginai, a szikioni, az argoszi, az attikai. eginában Kallon és Onatas; Szikionban Kanachos és Aristokles; Argoszban Aristodemos, Glaukos, Dionislos, Agelada voltak a nevezetesebb mesterek. Attika csakis az V. századdal kezd szerepet játszani a szobrászat történetében s több idegen művész odatelepedésével csakhamar középpontja lesz a művészeti tevékenységnek. Ilyen idegen szobrászok: a kioszi Archermos, a pároszi Aristion, az egiani Onatas és Kalon, az argoszi Ageladas és mások. Attikai származásu mesterek is szép számmal voltak: Antenor, Amphikrates, Hegias, Kritios és nesiotes. Az attikai mesterek a leghivatottabb uttörői a nemzeti iránynak. Az V. sz. előtti régies, ugynevezett archaikus szobrászat művei között leggyakoribbak a nyugodt tartásban álló mezítelen férfialak (u.n. Apollo), másfelől pedig a sok redőjü ruhába öltöztetett női alak. Ugy látszik, hogy a ruházott női szobrok készítésében a kioszszigeti márvány faragók jeleskedtek és hogy ez alak a kioszi szobrászok révén jutott Athénbe, ahol igen fogékony talajra talált. Antenor, aki a VI. sz. legvégén és az V. sz. elején élt, egyike azoknak az attikai szobrászoknak, akik a ruházott női szobrot tovább fejlesztették. Erről tanuskodik az athéni akropoliszon eszközölt ásatások alkalmával 1886. előkerült szobor, melyet a talapzaton levő fölirás szerint Nearchos fazekas állított Athena tiszteletére és Eumaros festőnek a fia, Antenor készíté. E szobor, noha még régies jellegü, idomai már teltebbek, tartása nem oly nehézkes, ruhája szabályos elrendezésü ugyan, de a természetességnek némi nyoma látszik rajta. Szemei bronztokba foglalt szines üvegből voltak, ugy hogy a foglalatnak csipkésre reszelt karimája a szempillákat képezte (9. ábra).</w:t>
      </w:r>
    </w:p>
    <w:p>
      <w:pPr>
        <w:pStyle w:val="Brahely"/>
        <w:rPr/>
      </w:pPr>
      <w:r>
        <w:rPr/>
        <w:t xml:space="preserve">[ÁBRA] </w:t>
      </w:r>
      <w:r>
        <w:rPr>
          <w:rStyle w:val="Brafelirat"/>
          <w:b/>
          <w:bCs/>
        </w:rPr>
        <w:t>9. ábra. Női szobor, Anterortól.</w:t>
      </w:r>
    </w:p>
    <w:p>
      <w:pPr>
        <w:pStyle w:val="Normal"/>
        <w:rPr/>
      </w:pPr>
      <w:r>
        <w:rPr/>
        <w:t>Ugyane művész készíté a Pisistratos nemzetség számüzetése 8510) után Pisistratos egyik fia Hypparchos meggyilkolóinak: Harmadiosnak és Arostogeitonnak szoborcsoportját bronzból. Ez a legrégibb szobor, melyet görög állam halandónak tisztelet jeléül állított; Xerxes 480. Athénből elvitte és csak kétszáz év mulva Selekus v. annak fia, Antiochus adta vissza. Az athéni demokrácia azonban csakhamar gondoskodott a szabadság ez intő jelének pótlásáról: Kritios és Nesiotes szobrászokat bizták meg, hogy ujból készítsék el a csoportot. A nápolyi muzeumban levő másolat valamivel később készülhetett, mégis elég hűen visszaadja a támadó mozdulatot, ami az eredetinek legjellemzőbb vonása lehetett. Valószinü, hogy az anatomiai szabatosság tekintetében is már Antenor csoportja jóval fölulmulta az imént említett merev tartásu mezítelen férfiszobrokat. A szobrászatot az utóbbi irányban ugy látszik az eginai iskola fejlesztette legtöbb sikerrel. erről tanuskodik az Athena eginai templomának oromfaláról való, most a müncheni muzeumban őrzött két csoport, mely egy elesett harcosért való küzdelmet ábrázol. A harcosok egy-kettőnek kivételével mezítelenek, élénk, kifejező mozdulatuak, idomaik anatomiailag hibátlanok, arcuk kifejezéstelen (10. ábra).</w:t>
      </w:r>
    </w:p>
    <w:p>
      <w:pPr>
        <w:pStyle w:val="Brahely"/>
        <w:rPr/>
      </w:pPr>
      <w:r>
        <w:rPr/>
        <w:t xml:space="preserve">[ÁBRA] </w:t>
      </w:r>
      <w:r>
        <w:rPr>
          <w:rStyle w:val="Brafelirat"/>
          <w:b/>
          <w:bCs/>
        </w:rPr>
        <w:t>10. ábra. Az éginai Athéna-templom oromfalának középső csoportja.</w:t>
      </w:r>
    </w:p>
    <w:p>
      <w:pPr>
        <w:pStyle w:val="Normal"/>
        <w:rPr/>
      </w:pPr>
      <w:r>
        <w:rPr/>
        <w:t>Azonkivül irott kutfőkből tudjuk, hogy Onatas, kiben az eginai iskola legfőbb virágzását érte el, két olyan csoportot öntött bronzból, amelyek mindegyike emlékezetet az eginai csoportra. Az egyik csoport Olimpiában volt fölállítva és az Iliász (VII. 175) nyomán ama kilenc görög hőst ábrázolta, kik Nestor sisakjából sorsot huznak, hogy melyik vivjon meg Hektorral. Az alakok mezítelenek voltak. A másik csoport Delfiben volt és gyalogosok, meg lovasok harcát ábrázolta egy elesettért.</w:t>
      </w:r>
    </w:p>
    <w:p>
      <w:pPr>
        <w:pStyle w:val="Normal"/>
        <w:rPr/>
      </w:pPr>
      <w:r>
        <w:rPr/>
        <w:t>E szerint tehát Anenor két művében egyesítette a szobrászatnak két irányát, azt t. i., mely az Arkipelagosz szigetein: Naxosz, Delosz, Szamosz, különösen pedig Kiosz szigeten a bő redőjű ruházatnak, továbbá azt, mely Hellaszban, kivált Egina szigeten az emberi test idomainak formálását művelte. Az athéni akropoliszon ujabb időben előkerült és az ottani muzeumban levő nagy száma a ruházott női szobroknak azt bizonyítja, hogy Antenor igen termékeny művész volt, vagy hogy kivüle mások is készítettek ilyen szobrokat. E csoportba tartoznak, bár a ruházat formálása tekintetében kezdetlegesebbek: Athena ülő szobra, továbbá egy domboru mű, mely rohanó harci kocsira föllépő női alakot ábrázol. Ujabb időben az akropoliszon találtak az anatomiai csoportba tartozó szobrokat is, névszerint egy serdülő ifju szobrát, és egy fejet, amelyről föltehető, hogy a hozzá tartozó test mezítelen volt. Ide sorozhatjuk még a borjuvivőnek szobrát is. Némelyek azt tartják, hogy az olyan anatomiai szobrok, amilyen p. az u. n. tenai Apollon, siremlékek voltak. Ezeken kivül divtak olyan siremlékek is, amelyek keskeny magas kőlapon domboru műben ábrázolták az elhunytnak alakját. Az attikai iskolának e fajta emlékei közül legnevezetesebb Aristion siremléke, melyet Aristokles készített (11.ábra).</w:t>
      </w:r>
    </w:p>
    <w:p>
      <w:pPr>
        <w:pStyle w:val="Brahely"/>
        <w:rPr/>
      </w:pPr>
      <w:r>
        <w:rPr/>
        <w:t xml:space="preserve">[ÁBRA] </w:t>
      </w:r>
      <w:r>
        <w:rPr>
          <w:rStyle w:val="Brafelirat"/>
          <w:b/>
          <w:bCs/>
        </w:rPr>
        <w:t>11. ábra. Aristion sirköve, Aristoklestől.</w:t>
      </w:r>
    </w:p>
    <w:p>
      <w:pPr>
        <w:pStyle w:val="Normal"/>
        <w:rPr/>
      </w:pPr>
      <w:r>
        <w:rPr/>
        <w:t>Érdekes e domboru mű azért is, mert egyik kétségtelen bizonyítéka annak, hogy a görögök szobraikat szinesekre festették. Ma is látható rajta, hogy a háttere sötétvörösre, a test barnáspirosra, a pajzs és sisak sötétkékre volt festve Megemlítjük még az Orchomenoszban talált e fajta sirkövet, mely Alxenornak, naxosz-szigeti szobrásznak a műve. Az eddigi felsorolt emlékek közt az asszoszi, a szelinuszi, továbbá a megarabeliek olimpiai kincsesházáról való domboru művek, végül Athena eginai templomának oromfaláról való két csoport olyan művek, melyek építmény diszéül szolgáltak, tehát alkalamazásuknál fogva dekorativ természetüek. Az attikai iskolából szintén maradtak fönn ilyen fajta művek, számszerint négy. Mindannyi puha homokkőből faragott és szinesre festett domboru mű. Közülök kettő Herakles küzdelmét ábrázolja és pedig a lernéi hidrával és trionnal. A másik kettő közül az egyik ábrázolja egyfelől Zeus küzdelmét Tifon háromtestü szörnyeteggel, másfelől Herakles küzdelmét Echidna kigyóval. A negyedik szintén Heraklest és tritont ábrázolja. A csoportok elrendezése kétségtelenné teszi, hogy a domboru művek háromszögü oromfal diszéül szolgáltak. Formálásuk az attikai iskola régebbi idejére, a VI. sz. végére vall. Ilyen dekorativ természetü művek még a thaszoszi domboru művek, most a párisi Louvreban és a Likiából, Kszantoszból a brit muzeumba került u. n. Harpyia-emlék.</w:t>
      </w:r>
    </w:p>
    <w:p>
      <w:pPr>
        <w:pStyle w:val="Normal"/>
        <w:rPr/>
      </w:pPr>
      <w:r>
        <w:rPr/>
        <w:t>Az V. sz. közepén a G. technikai és formai fejlődésének további fokát három művész képviseli: Kalamis, Pithagoras és Miron. Kalamis egyenlő járatossággal gyakorolta a szobrászat minden technikáját, öntött bronzból és faragott márványból szobrokat és készített szobrokat aranyból s elefántcsontból. A szobrászat, mely eddig egyedül a vallás szolgálatában állott, lassankint áttöri a korlátokat, fölfogása természetesebbé, az ábrázolás tárgyai tekintetében pedig változatosabbá lesz. Kalamisnak leghiresebb műve egy négyes fogat volt. Pithagoras és Miron művészetében tárgy szerint két fajt különböztetünk meg: az istenek és az athleták szobrait. Az utóbbi faj világi vonásu, az anatomiai irány tovább fejlesztéséből keletkezett és szoros kapcsolatban volt a testgyakorlattal, jelesül az olimpiai versenyekkel. Pithagoras leghiresebb műve volt a sánta Filoktetes szobra, melyen a sántítás oly élethűen volt kifejezve, hogy a szemlélő szinte vele együtt érezte a seb okozta fájdalmat. E hatást a szimmetria és a ritmus, azaz a test tagjainak helyes arányai és egybevágó mozdulata által érte el. Miron még nagyobb tökélyre vitte a test pillanatnyi helyzetének visszaadását. A régiek nem győzték dicsérni műveit. Ladas szobrán ki volt fejezve a pillanat, midőn a versenyt futó a célhoz ér, lágyéka összeszorul, ajkairól elszáll a kiszáradt tüdőnek utolsó lehellete és holtan összerogy. A diszkuszt vetőnek (l. Diszkobolosz 5. köt.,  364. l.) szobrán a mozdulatban résztvesz a est minden része: a törzs, a karok, a fej, a lábszárak, a lábnak behuzott ujjai is. Miron tehenét máig fönmaradt 36 epigramm magasztalja.</w:t>
      </w:r>
    </w:p>
    <w:p>
      <w:pPr>
        <w:pStyle w:val="Normal"/>
        <w:rPr/>
      </w:pPr>
      <w:r>
        <w:rPr/>
        <w:t>Phidias, az argoszi Ageladas tanítványa, nyitja meg a IV. sz.-ot és megvalósítá a G.-ban a legnagyobb formai szépséget, szobrain a formák és az arányok összhangja a lelki szépségnek, a magasztosságnak egy nemét tükrözték vissza, vagy helyesebben annak érzetét költötték föl a szemlélőben. Athénben Parthenos Athena, Olimpiában Zeus szobrát készíté elefántcsontból és aranyból. Az utóbbinak hatásáról számos ókori iró elragadtatással beszél. Mind a kettő elpusztult. Parthenos Athena szobrát néhány másolatból, Zeus szobrát érmekből és leirásból ismerjük. Phidias neve és művészete szoros kapcsolatban van Perikles kormányztával, s annak egyik legfényesebb alkotásával, a parthenon-templommal. Azt azonban adatok hiján nem lehet megállapítani, hogy Phidiasnak mennyi része van e templom páratlanul tökéletes szobrászati diszében. Az bizonyos, hogy Phidias nem maga készítette e szoborműveket, de másfelől alig kétséges, hogy az egészet maga gondolta ki és tervezte, a kimunkálást pedig tanítványokra és többé-kevésbé ügyes kezü munkásokra bízva. A templom K-i keskeny oldalának oromfalán az életnagyságot meghaladó, mintegy 23-25 alak Athena születését, a Ny-i oromfalon ugyanannyi alak Poseidon és Athena versengését az Attika fölötti uralomért ábrázolta (12 ábra és 13. ábra).</w:t>
      </w:r>
    </w:p>
    <w:p>
      <w:pPr>
        <w:pStyle w:val="Brahely"/>
        <w:rPr/>
      </w:pPr>
      <w:r>
        <w:rPr/>
        <w:t xml:space="preserve">[ÁBRA] </w:t>
      </w:r>
      <w:r>
        <w:rPr>
          <w:rStyle w:val="Brafelirat"/>
          <w:b/>
          <w:bCs/>
        </w:rPr>
        <w:t>12. ábra. Ülő szobor. (Theseus a Parthenon keleti oromfaláról).</w:t>
      </w:r>
    </w:p>
    <w:p>
      <w:pPr>
        <w:pStyle w:val="Brahely"/>
        <w:rPr/>
      </w:pPr>
      <w:r>
        <w:rPr/>
        <w:t xml:space="preserve">[ÁBRA] </w:t>
      </w:r>
      <w:r>
        <w:rPr>
          <w:rStyle w:val="Brafelirat"/>
          <w:b/>
          <w:bCs/>
        </w:rPr>
        <w:t>13. ábra. Női csoport a Parthenon keleti oromfaláról.</w:t>
      </w:r>
    </w:p>
    <w:p>
      <w:pPr>
        <w:pStyle w:val="Normal"/>
        <w:rPr/>
      </w:pPr>
      <w:r>
        <w:rPr/>
        <w:t>A gerendaközök (metopok) domboru művei a kentauroszok elleni harcból vett jeleneteket (14. ábra), a templom hajójának falán körülfutó öv domboru művei pedig a panathenei körmenetet ábrázolták. Az oromfal csoportjainak szerkesztése, az alakok formai befejezettsége, vmint az öv egyes alakjai megragadó szépségüek. A gerendaközök domboru művein leginkább meglátszik hogy többen és köztük kevésbé ügyes kezüek is dolgoztak rajtuk,</w:t>
      </w:r>
    </w:p>
    <w:p>
      <w:pPr>
        <w:pStyle w:val="Brahely"/>
        <w:rPr/>
      </w:pPr>
      <w:r>
        <w:rPr/>
        <w:t xml:space="preserve">[ÁBRA] </w:t>
      </w:r>
      <w:r>
        <w:rPr>
          <w:rStyle w:val="Brafelirat"/>
          <w:b/>
          <w:bCs/>
        </w:rPr>
        <w:t>14. ábra. Metop a Parthenonról</w:t>
      </w:r>
    </w:p>
    <w:p>
      <w:pPr>
        <w:pStyle w:val="Normal"/>
        <w:rPr/>
      </w:pPr>
      <w:r>
        <w:rPr/>
        <w:t>A IV. sz. folyamán még több dekorativ szobrászati mű keletkezett, ilyenek: Athénben a Theseus-templomnak, az erechtheionnak, a Nike Apteros templomának, Basszéban Apollon templomának, Olimpiában Zeus templomának szobordisze. Az utóbbinak k-i oromfalán 21 alakból álló csoport a Pelops és Oinomaos közti kocsiversenyt, a Ny-i oromfalon szintén 21 alak a Kentaurozok és Laphiták közti harcot ábrázolta. Az előbbi Peoniosnak, az utóbbi Alkamenesnek, Phidias tanítványának műve volt (15.ábra és 16. ábra). ide sorozzuk még az attikai sirköveket, diszítő domboru műveket, melyek szintén bizonyságai a G. IV. sz.-beli fejlettségének.</w:t>
      </w:r>
    </w:p>
    <w:p>
      <w:pPr>
        <w:pStyle w:val="Brahely"/>
        <w:rPr/>
      </w:pPr>
      <w:r>
        <w:rPr/>
        <w:t xml:space="preserve">[ÁBRA] </w:t>
      </w:r>
      <w:r>
        <w:rPr>
          <w:rStyle w:val="Brafelirat"/>
          <w:b/>
          <w:bCs/>
        </w:rPr>
        <w:t>15. ábra. Az olimpiai Zeus-templom nyugati oromfala.</w:t>
      </w:r>
    </w:p>
    <w:p>
      <w:pPr>
        <w:pStyle w:val="Brahely"/>
        <w:rPr/>
      </w:pPr>
      <w:r>
        <w:rPr/>
        <w:t xml:space="preserve">[ÁBRA] </w:t>
      </w:r>
      <w:r>
        <w:rPr>
          <w:rStyle w:val="Brafelirat"/>
          <w:b/>
          <w:bCs/>
        </w:rPr>
        <w:t>16. ábra. Az olimpiai Zeus-templom keleti oromfala</w:t>
      </w:r>
    </w:p>
    <w:p>
      <w:pPr>
        <w:pStyle w:val="Normal"/>
        <w:rPr/>
      </w:pPr>
      <w:r>
        <w:rPr/>
        <w:t>Ugy Alkamenes, valamint Peonios, ki a trákiai Mendéből származott, a dekorativ szobrokon kivül egyéb műveket is alkottak. Alkamenes Mantinea számára elefántcsontból és aranyból elkészíté Akklepios szobrát. Az Aphrodite szobrának pedig, mely az athéni nyilvános kertben állott, szép arcát, finom kézcsuklóit és ujjait bámulták. Peoniosnak jeles műve volt a lebegő járásu Nike-szobor, mely Olimpiában az ásatások alkalmával előkerült.</w:t>
      </w:r>
    </w:p>
    <w:p>
      <w:pPr>
        <w:pStyle w:val="Normal"/>
        <w:rPr/>
      </w:pPr>
      <w:r>
        <w:rPr/>
        <w:t>A IV. sz.-ban Athénen kivül különösen Argoszban virágzott a szobrászat. Az ottani iskolát Polikletos mester virágoztatta föl, aki szintén Ageladas tanítványa volt, de jóval fiatalabb Phidiasnál, ugy hogy inkább az utóbbi tanítványainak kortársa. Az argoszi Hera-templom számára az istenségbálványát elefántcsontból és aranyból készíté. A szobrászat e faja kevésbé felelt meg művészi egyéniségének, az emberi test anatomiája iránt több érzéke volt és inkább a világiasabb atléta-szobrokat művelte. Azonban e téren szükebb körre szorítkozik, illetőleg más föladatot tüz maga elé, mint Miron. Az utóbbit a mozdulat érdekelte, Polikletos ellenben az emberi test egyes részeinek kölcsönös arányát, a szimmetriát tanulmányozta, s első volt, aki ez arányok általános érvényü szabályait kutatta és azoknak segítségével a szép alkat mintáját (kánon) állapítá meg. Lándsavivő ifjut ábrázolt e mintaszobor, melyhez könyvet is irt a test arányairól (17. ábra).</w:t>
      </w:r>
    </w:p>
    <w:p>
      <w:pPr>
        <w:pStyle w:val="Brahely"/>
        <w:rPr/>
      </w:pPr>
      <w:r>
        <w:rPr/>
        <w:t xml:space="preserve">[ÁBRA] </w:t>
      </w:r>
      <w:r>
        <w:rPr>
          <w:rStyle w:val="Brafelirat"/>
          <w:b/>
          <w:bCs/>
        </w:rPr>
        <w:t>17. ábra. Doriforosz szobor, Polykleistől.</w:t>
      </w:r>
    </w:p>
    <w:p>
      <w:pPr>
        <w:pStyle w:val="Normal"/>
        <w:rPr/>
      </w:pPr>
      <w:r>
        <w:rPr/>
        <w:t>Hasonló a homlokszalagot fölkötő ifjunak, vala mint a megsebesült Amazonnak szobra. Az utóbbi alakot vele egyidőben, a monda szerint versenyképen elkészíték; Phidias, Phradmon és Kreislas. Polikletos Amazonja másolatban fönmaradt; Phidias és Kresilas Amazonjának másolatai azonban kétségesek. Kreslas művei közt leghiresebb volt Perikles képmása, mely több másolatban maradt fönn. A peloponnezusi háboru utáni időben Skopas és Praxiteles a legkiválóbb mesterek a szobrászat terén. Skopas volt az első, ki a lelki állapot, a kedélyi hangulat kifejezésére törekedett. Egyik műve őrjöngő bacchans-nőt ábrázolt, amint a mámor szenvedélye által üzetve rohant, ruhája lobogott, karjai mezítelenek voltak, fölemelt kezeiben dühében széttépett kecskét tartott, fejét hátra szegé, szélnek eresztett hajfürtjei lobogtak. Az őrjöngésig fokozott szenvedély egész lényén, de kivált arcán megkapóan volt kifejezve. A régiek szerint életet, lelket lehelt a kőbe. A vatikáni gyüjteményben levő szobor, mely citerázó Apollont ábrázol, megközelítő fogalmat nyujt Skopas művészetéről. Skopas több királynak Halikarnasszusban épített siremlékére, a szobrászati diszt. Praxiteles részben Skopas hatása alatt állott, de még egy lépéssel tovább ment, műveit az érzelmek kifejezése mellett igen finom formák és érzékiség jellemzik. Venust mezítelenül ábrázolta. Ilyen volta a világhirü kindoszi Venus, a görög szobrászat egyik legünnepeltebb műve. A vatikáni és a müncheni gyüjteményben levő Venus-szobrok aránylag legjobban megközelítik a kindoszit. Ezenkivül még három Venus-, két Amor-szobrot készített, továbbá Dionisos, Hermes, Satir, a gyikot ölő Apollon voltak nevezetesebb alkotásai. Egyetlen hiteles műve maradt fönn, a Dionisos-gyermeket tartó Hermes, mely Olimpiában került napvilágra (18. ábra).</w:t>
      </w:r>
    </w:p>
    <w:p>
      <w:pPr>
        <w:pStyle w:val="Brahely"/>
        <w:rPr/>
      </w:pPr>
      <w:r>
        <w:rPr/>
        <w:t xml:space="preserve">[ÁBRA] </w:t>
      </w:r>
      <w:r>
        <w:rPr>
          <w:rStyle w:val="Brafelirat"/>
          <w:b/>
          <w:bCs/>
        </w:rPr>
        <w:t>18. ábra. Dionysost tartó Hermes szobra, Praxitelestől.</w:t>
      </w:r>
    </w:p>
    <w:p>
      <w:pPr>
        <w:pStyle w:val="Normal"/>
        <w:rPr/>
      </w:pPr>
      <w:r>
        <w:rPr/>
        <w:t>A Niobe-csoportról, melyet szintén az érzelmek kifejezése jellemez, bizonytalan, vajjon Skopas vagy Praxiteles műve? Ez időbeli alkotások: Athénben a Lysikrates-féle emléket, Epidauroszban Asklepios templomát, Efezusban Hera templomát, Prienében Athena Polias templomát diszítő szobrok. Ugyanez időben a képmások mind határozottabban visszaadták az egyéni vonásokat. A G. további fejlődésének Lisippus adott irányt. Tevékenységének kezdete összeesik Praxiteles és Skopas idejével, teljes kifejlődését azonban Nagy Sándor uralkodása alatt érte el. Művészetének jellemvonása, hogy a valóságot fölülmulni törekedett. Eleinte Polikletos mintaszobrát vallotta mesterének, utóbb azonban fölfogása megváltozott s azt mondá, hogy az embereket olyanoknak akarja ábrázolni, amilyeneknek lenniük kellene. Atléta szobrai közül legnevezetesebb az u.n. Apixiomenos, melynek márványból készült másolata a vatikáni gyüjteményben van (19. ábra). Nagy Sándor csakis Lisippustól a természethűséget szolgai utánzásig vitte, amennyiben élő alakokról gipsz lenyomatokat állított elő és asszerint mintázott.</w:t>
      </w:r>
    </w:p>
    <w:p>
      <w:pPr>
        <w:pStyle w:val="Brahely"/>
        <w:rPr/>
      </w:pPr>
      <w:r>
        <w:rPr/>
        <w:t xml:space="preserve">[ÁBRA] </w:t>
      </w:r>
      <w:r>
        <w:rPr>
          <w:rStyle w:val="Brafelirat"/>
          <w:b/>
          <w:bCs/>
        </w:rPr>
        <w:t>19. ábra. Apoxyomeos, Lysippostól</w:t>
      </w:r>
    </w:p>
    <w:p>
      <w:pPr>
        <w:pStyle w:val="Normal"/>
        <w:rPr/>
      </w:pPr>
      <w:r>
        <w:rPr/>
        <w:t>A Kr. előtti III. sz.-dal kezdődik az u.n. hellenizáló kor, v. másként Nagy Sándor örököseinek kora. Lisippus tevékenysége benyulik e korba, valamint Skopas és Praxiteles néhány tanítványáé is. Az utóbbiak közül többen részt vettek ama művészeti alkotásokban, amelyekre alkalom nyilt Sándor utódainak udvarain: Alexandriában, Antiochiában, Seleuciában, Pergamonban. Skopas tanítványa, Briaxis készíté Apollon szobrát az Antiochia melletti Daphnében épült templom számára. Lysippus tanítványának, Eutichidesnek a műve volt Antiochia védő istenének szobra. Chares, szintén Lysippus tanítványa, készíté a rodusi kolosszust, mely Heliost, a napistent ábrázolta. A szobrászatot mindinkább a megkapó hatásra való szertelen törekvés vezeti. A technikai járatosság az előállításnak minden módját lehetővé tette. A hadi tetteket pompás, szinte kérkedő művek dicsőiték. Ilyen volt az a Nike-szobor, melyet Demetrius Poliorketes tengeri győzelme emlékeül Szamothrakéban állított. (20. ábra).</w:t>
      </w:r>
    </w:p>
    <w:p>
      <w:pPr>
        <w:pStyle w:val="Brahely"/>
        <w:rPr/>
      </w:pPr>
      <w:r>
        <w:rPr/>
        <w:t xml:space="preserve">[ÁBRA] </w:t>
      </w:r>
      <w:r>
        <w:rPr>
          <w:rStyle w:val="Brafelirat"/>
          <w:b/>
          <w:bCs/>
        </w:rPr>
        <w:t>20. ábra. Számotráciai Nike-szobor.</w:t>
      </w:r>
    </w:p>
    <w:p>
      <w:pPr>
        <w:pStyle w:val="Normal"/>
        <w:rPr/>
      </w:pPr>
      <w:r>
        <w:rPr/>
        <w:t>A galluok fölötti győzelmek dicsőségét ilyen szobrászati művek hirdették. Ekkor keletkezett szobrászati iskola Pergamonban és Rodusban. A pergamoni iskolának két nagyobb művét ismerjük. I. Attalus király a gallusok fölött 229. nyert győzelme emlékére nagy csoportot állított föl az athéni akropoliszon és egy másikat a pergamoni várban. E csoportok egyes alakjai márványból készült másolatokban fönn maradtak. Ilyenek: Rómában a kapitoliumi gyüjteményben levő haldokló gallus (21. ábra), u. o. a Ludovisi-féle villában egy csoport, amely egy gallust ábrázol, aki megölte a lábainál összeroskadó nejét és aztán saját mellébe döfi a kardot.</w:t>
      </w:r>
    </w:p>
    <w:p>
      <w:pPr>
        <w:pStyle w:val="Brahely"/>
        <w:rPr/>
      </w:pPr>
      <w:r>
        <w:rPr/>
        <w:t xml:space="preserve">[ÁBRA] </w:t>
      </w:r>
      <w:r>
        <w:rPr>
          <w:rStyle w:val="Brafelirat"/>
          <w:b/>
          <w:bCs/>
        </w:rPr>
        <w:t>21. ábra. Haldokló gallus.</w:t>
      </w:r>
    </w:p>
    <w:p>
      <w:pPr>
        <w:pStyle w:val="Normal"/>
        <w:rPr/>
      </w:pPr>
      <w:r>
        <w:rPr/>
        <w:t>Mind a kettőt az egyén fizikai és lelki mivoltának határozott, szinte nyers jellemzése különbözteti a szobrászat korábbi, még Lisippus alkotásaitól is. Attalus utódja II. Eumenes (197-159 Kr. e.) a pergamoni várban nagy terjedelmü oltárt épített Zeus és Athena tiszteletére. Az oltárt az istenek és gigászok közti harcot ábrázoló domboru művek diszíték, melyek most a berlini muzeumban vannak.</w:t>
      </w:r>
    </w:p>
    <w:p>
      <w:pPr>
        <w:pStyle w:val="Normal"/>
        <w:rPr/>
      </w:pPr>
      <w:r>
        <w:rPr/>
        <w:t>A rodusi iskolának legnevezetesebb műve a Laokoon-csoport, mely motivumánál fogva rokonságban van a pergamoni domboru művekkel. laokoon és két fia a tagjaikra tekerőzött két kigyó ellen minden erejöket megfeszítve, kétségbeesetten küzdenek; Laokoon idegesen rángatódzó izmain és arcvonásain a fájdalom, az erőlködés tetőpontját éri el. A technikai ügyesség kérkedik e szobron, s kérkedése közben elmulasztja a valóságot közelebbről megfigyelni, megfeledkezik az izmok természetes puhaságáról és a formák közötti finomabb átmenetről; a test számos emeltyüből álló szövevényes gép, hiján van a szervesség látszatának. A gesandros, Athenodoros és Polidiris a három művész neve, ki e szobrot készíté, mely a vatikáni gyüjteményben van (l. a Laokoon cikk képmellékletét). Apollonios és Tauriskos trallesi szobrászok készíték a Farnese-féle bika néven ismert csoportot (l. a Dirké cikk képmellékletét, 5. köt., 354. l.) Efezusból származott Agasias, ki a Borghese-féle vivó szobrát faragta (l. Borghesei vivó, 3. köt., 514. l.). A tulajdonképeni Görögországban ez idő alatt hanyatlásnak indult a szobrászat. Athén, Szikion a III. sz.-ban már nem igen dicsekedhetnek mesterekkel. E szobrászatnak művei: a meloszi Venus, a Ludovisi-féle Juno, az Otricoliban talált Jupiter, a belvederi Apollon. Akik a II. sz.-ban még gyakorolták a szobrászatot, azok a római megrendelők izléséhez alkalmazkodtak. Ekkor keletkeztek az olyan szobrok, mint a Farnese-féle Herakles, a Medici-féle Venus stb.</w:t>
      </w:r>
    </w:p>
    <w:p>
      <w:pPr>
        <w:pStyle w:val="Heading1"/>
        <w:rPr/>
      </w:pPr>
      <w:r>
        <w:rPr/>
        <w:t>Görögtüz</w:t>
      </w:r>
    </w:p>
    <w:p>
      <w:pPr>
        <w:pStyle w:val="Normal"/>
        <w:rPr/>
      </w:pPr>
      <w:r>
        <w:rPr/>
        <w:t>a keletrómaiak s később a szaracének által használt gyaujtóanyag, amely állítólag viz alatt is égett; alkatrészeit nem ismerjük: valószinü azonban, hogy kén-, salétrom-, szurok- és szénkeveréket naftával olvasztottak össze s a nyert anyagot vagy edényekbe öntve s meggyujtva, az ellenséges erődítésekbe hajították, v. kihülés után golyóalakba hozták s e golyókat hajították az ellenség közé, valamint «hosszu fémcsövekkel az ellenség közé fujták». Meggyujtásakor a G. nagyot durrant és sürü füstfellegből lángok törtek ki. A VII. sz. görög irói szerint kortársuk: Kallinikosz, egy sziriai építész, találta fel a G.-et. Említenek azonban ilyféle gyujtóanyagot már Nagy Konstantin alatt. Tény, hogy IV. Konstantin 678. Konstantinápolynak a szaracénok általi ostromlása alatt a G.-et nagy hatással használta. A XI. sz.-ig a keletrómaiak megőrizték a G. készítési módjának a titkát, akkor a mohammedánok tudták meg s ők is használták a keresztes háboruk alatt. L. még Bengáli tüz.</w:t>
      </w:r>
    </w:p>
    <w:p>
      <w:pPr>
        <w:pStyle w:val="Heading1"/>
        <w:rPr/>
      </w:pPr>
      <w:r>
        <w:rPr/>
        <w:t>Görög zene</w:t>
      </w:r>
    </w:p>
    <w:p>
      <w:pPr>
        <w:pStyle w:val="Normal"/>
        <w:rPr/>
      </w:pPr>
      <w:r>
        <w:rPr/>
        <w:t>első fejlődési stádiumaira nézve a történelmi adatok elvesznek az ősidők homályában. A leszboszi Terpander (Kr. e. 700) az addig divatozott négy huros kitharát hét huros hangszerré alakítá át. A régi görög zene ugyanis a tetrakord rendszeren alapult, melynek két szélső hurja nagy negyed hangközre volt hangolva akként, hogy a tetrakordot kiegészítő zöngék két egész és egy fél hangot foglaltak magukban s a félhang mindig az első s a második lépcsőre esett. Terpander ez egyszerü hangszert oly módon bővítette ki, hogy az első tetrakordhoz még egy másodikat csatolt, de nem ugy, hogy az elsőnek legmagasabb zöngéje a második legmélyebb hangját képezte, hanem ugy, hogy a kettő közt egy egész hangból álló hangköz foglalt helyet. Eme Terpander-i Heptakord aztán, mely Diapazon nevet nyert, ezáltal egy egész nyolcad terjedelmet nyert s alapja lőn ama skálai zönge-egymásutánnak, melyen sok századdal későbben - természetesen többszörösen módosítva - végre a mai nyugot-európai zenerendszer is felépült. Terpander után a görög zene legkimagaslóbb reformátora volt Aristoxenus (Kr.. e. 320), az ő nyomán számosan működtek aztán közre a görög zene felvirágoztatásán, mint Eukleides, a nagy matematikus (Kr. e. 200), több századdal későbben Gaudentius (Kr. u. 400), Ptolemaios s az ő kommentátora Porphirius (Kr. 250) s kortársa Aristides Quintilianus stb.</w:t>
      </w:r>
    </w:p>
    <w:p>
      <w:pPr>
        <w:pStyle w:val="Normal"/>
        <w:rPr/>
      </w:pPr>
      <w:r>
        <w:rPr/>
        <w:t>A görög skálák alapját tehát a tetrakord képezte, mely tiszta negyedköz terjedelemben s félhangtól kiindulva, diatonikus sorrendben négy hangot foglalt magában, p. h, c, d, é és é, f, g, á. Négy ily tetrakordnak az összetétele olyformán, hogy a két elsőnek kezdő s a két utolsónak végső hangja (Synaphe) egyenlő legyen, mig a második és harmadik közé egy egész hangköz (Diazeuxes) essék: képezte a görögök alapskáláját, mely alant egy egész hanggal (Proslambanomenos) kibővíttetvén: tizenöt hangot foglalt magában, s megfelelt a mi mai normál Á-moll skálánknak, lefelé haladva minden alterálás nélkül, u. m.:</w:t>
      </w:r>
    </w:p>
    <w:p>
      <w:pPr>
        <w:pStyle w:val="Brahely"/>
        <w:rPr/>
      </w:pPr>
      <w:r>
        <w:rPr/>
        <w:t xml:space="preserve">[ÁBRA] </w:t>
      </w:r>
    </w:p>
    <w:p>
      <w:pPr>
        <w:pStyle w:val="Normal"/>
        <w:rPr/>
      </w:pPr>
      <w:r>
        <w:rPr/>
        <w:t>A görögök ez alapskálájából fejlődött ki aztán sok század multával az egész nyugateurópai zene - ma is divó - rendszere. Ez alapskála tizenöt hangjának mindenike külön elnevezéssel birt. Az elsőnek (A) Hypate s az utolsónak (a) Nete vagy Hyperbolaion volt a neve. Elnevezésüket a kithara hangszer tizenöt hurjáról nyerték. A tizenöt hangos alapskálán kivül volt még egy másik tizenegy hangterjedelmü is, mely három tetrakord összetételéből állt s a Proslambanomenosból állott és Synemmenonnak neveztetett, u. m.:</w:t>
      </w:r>
    </w:p>
    <w:p>
      <w:pPr>
        <w:pStyle w:val="Brahely"/>
        <w:rPr/>
      </w:pPr>
      <w:r>
        <w:rPr/>
        <w:t xml:space="preserve">[ÁBRA] </w:t>
      </w:r>
    </w:p>
    <w:p>
      <w:pPr>
        <w:pStyle w:val="Normal"/>
        <w:rPr/>
      </w:pPr>
      <w:r>
        <w:rPr/>
        <w:t>A hangközökkel szemben a görögök számtalan megkülönböztetéssel és elnevezéssel éltek, melyeket e helyen mind elősorolni, tullépné terünk határát. Elég legyen annyit megjegyezni, hogy azokat felosztották összhangzókra (symphona) és széthangzókra (disphona). Az összhangzók közé számították a tiszta negyed, ötöd, nyolcad, tizenegyed s tizenketted hangközöket. A heted, harmad és hatod széthangzók voltak. A görögök tehát nem használták a mai értelemben vett hármas hangzatokat s énekeiket vagy egyhangban (unisono) vagy nyolcadban kisértek. Kétszólamu zenéjükben pedig tiszta negyed és ötöd progressziókat használtak. Éppen ellenkezőleg a mai rendszerrel, mely az ily egyenes mozgásokat szorosan tiltja s két szólamu egyenes progressziókat csakis kis v. nagy harmad, és kis v. nagy hatod hangközökkel használ. Ebből is kitünik, hogy mai értelemben vett harmoniával nem rendelkeztek s ha a régi iróknál tétetik is említés görög harmoniáról: az alatt csak a zöngéknek szerintü szabatos egymásutánja értendő.</w:t>
      </w:r>
    </w:p>
    <w:p>
      <w:pPr>
        <w:pStyle w:val="Normal"/>
        <w:rPr/>
      </w:pPr>
      <w:r>
        <w:rPr/>
        <w:t>A többféle görög skálarendszer jellegét - eltérőleg a maitól, mely minden kiinduló alaphangra egyenlő hangközi egymásutánt épít fel, - a fél és egész hangok különböző elhelyezése határozta meg. E különböző elhelyezés náluk hétféle formában fordult elő, melyek Harmonia, Modi, Diapazon nevet viseltek. A hét görög skála következőleg oszlott fel s következő elnevezésekkel birt, u. m.:</w:t>
      </w:r>
    </w:p>
    <w:p>
      <w:pPr>
        <w:pStyle w:val="Brahely"/>
        <w:rPr/>
      </w:pPr>
      <w:r>
        <w:rPr/>
        <w:t xml:space="preserve">[ÁBRA] </w:t>
      </w:r>
    </w:p>
    <w:p>
      <w:pPr>
        <w:pStyle w:val="Normal"/>
        <w:rPr/>
      </w:pPr>
      <w:r>
        <w:rPr/>
        <w:t>Gaudentius, e görög skálák összetételét a negyed- és ötödközök mikénti elhelyezésére vezeti vissza s a fenti hét skálát olyanokra osztja, melyeknél a negyedhangköz alul, az ötödhangköz pedig felül fordul elő. Ilyen a három első, u. m.:</w:t>
      </w:r>
    </w:p>
    <w:p>
      <w:pPr>
        <w:pStyle w:val="Brahely"/>
        <w:rPr/>
      </w:pPr>
      <w:r>
        <w:rPr/>
        <w:t xml:space="preserve">[ÁBRA] </w:t>
      </w:r>
    </w:p>
    <w:p>
      <w:pPr>
        <w:pStyle w:val="Normal"/>
        <w:rPr/>
      </w:pPr>
      <w:r>
        <w:rPr/>
        <w:t>s viszont olyanokra, melyeknél az ellenkező eset van. Ilyen a további négy skála, u. m.:</w:t>
      </w:r>
    </w:p>
    <w:p>
      <w:pPr>
        <w:pStyle w:val="Brahely"/>
        <w:rPr/>
      </w:pPr>
      <w:r>
        <w:rPr/>
        <w:t xml:space="preserve">[ÁBRA] </w:t>
      </w:r>
    </w:p>
    <w:p>
      <w:pPr>
        <w:pStyle w:val="Normal"/>
        <w:rPr/>
      </w:pPr>
      <w:r>
        <w:rPr/>
        <w:t>Gaudentiusnak eme sokáig figyelmen kivül hagyott felosztása igen fontos a régi görög harmoniák alapos megértésére nézve. A lidiai és hipolidiai skáláknak egyrészt, s másrészt a frigiai és hipofrigiainál egyenlő negyed- és ötöd-viszony tünik fel, csakhogy ellenkező sorrendben; amazok: c-f negyed- és f-c ötödközből, emezek pedig d-g negyed- s g-d ötödközből vannak összetéve, miből az következik, hogy a két lidiai hangnemben az f, a két frigiai hangnemben pedig a g zönge birt a mai tonika jellegével. A két alfajközti különbség a végzőhangban fekszik, mely a hipo melléknévvel ellátottakban tonikát, a másik kettőben pedig dominanst képez. Az alexandriai időszak pedig dominanst képez. Az alexandriai időszak előtt az elsorolt hangnemeknek ás elnevezéseik voltak, igy p. Plato idejében a hipodoriai hangnem eoliainak, a hipofrigiai ióniaknak stb. nevezetetett. A görög skálákban a fél. és egész hangok változó elhelyezése s a negyed- és ötödközi beosztásnak sorrendje minden hangnemnek külön-külön jelleget kölcsönzött, melyek aztán Görögország különböző tartományrészei lakosságának etikai jellegével álltak kapcsolatban. Plato a hangnemeket etikailag panaszló, érzelgő (mixo és sintonolidiai), örömünnepségek (ióniai, hipolidiai), állami, hadi, istentiszteleti (dóriai, frigiai) stb. hangnemekre osztotta fel. Aristoteles már nem volt oly válogatós s minden hangnemet minden alkalommal használhatónak véleményezett. A Kr. utáni II. sz. végén a görög hangnemek jelentősége lassankint kezdett aláhanyatlani. A Nagy Gergely és arezzói Guido időszakban aztán ismét felszinre kerültek természetesen megváltozott, sőt ellentétes sorrendben.</w:t>
      </w:r>
    </w:p>
    <w:p>
      <w:pPr>
        <w:pStyle w:val="Normal"/>
        <w:rPr/>
      </w:pPr>
      <w:r>
        <w:rPr/>
        <w:t>A görögök a mai zenerendszer szerinti időmértéki beosztást nem ismerték s a dallam, valamint az azt kisérő hangszerek csak a szavalat ersritmikájához alkalmazkodtak, melyet a szótagok mennyisége és lejtési minősége határozott meg. A ritmus: arszis (emelkedés) és tézisből (esés) állott, mit a különféle verslábnak (spondeus, anapestus, daktilus, jambus, trocheus stb.) eredményeztek. A kisebb verslábak összetételéből keletkeztek a szélesebb versformák, mint a hexameter, pentameter stb., igy az azokhoz alkalmazkodó zeneformai kifejezések is. A mai dallami periodusokat (taktusi s időmértéki beosztással) versmétrumokkal pótolták. Magán énekek s karok kiséretéhez rendesen huros hangszereket (lantot, kitharát, hárfát) és a lágyabb hangzásu fuvolák fajait használták. Huros hangszereik a meghatározott hangnemek vmelyikének zöngesora szerint voltak hangolva, valamint fuvóhangszereik terjedelme is, melyek mesterséges alkotás s pompás kiállításban is előfordultak. A görög zene vallási ünnepélyeken kivül, leginkább a költők drámai műveinek kiséretéül szolgált, hogy azok szavalati hatását emelje. E drámai zene minősége felől azonban alig birunk eligazító forgalommal, miután a görög zöngjelzés ugyszólván egészen elveszett és semmi irott példa nem maradt ránk. Állítólag összesen négy ó-görög himnus-dallam maradt fel, melyeket legelőször Galilei Vince tett közzé 1581. Hitelességük kétséges. A régi görög hangjegyirás áttekintése mai hangjelzésre redukálva, l. az ábrát.</w:t>
      </w:r>
    </w:p>
    <w:p>
      <w:pPr>
        <w:pStyle w:val="Brahely"/>
        <w:rPr/>
      </w:pPr>
      <w:r>
        <w:rPr/>
        <w:t xml:space="preserve">[ÁBRA] </w:t>
      </w:r>
    </w:p>
    <w:p>
      <w:pPr>
        <w:pStyle w:val="Heading1"/>
        <w:rPr/>
      </w:pPr>
      <w:r>
        <w:rPr/>
        <w:t>Görömbei</w:t>
      </w:r>
    </w:p>
    <w:p>
      <w:pPr>
        <w:pStyle w:val="Normal"/>
        <w:rPr/>
      </w:pPr>
      <w:r>
        <w:rPr/>
        <w:t>Péter, ref. lelkész, szül. Bercelen (Szabolcs vármegye) 1845 dec. 31. Tanulmányait Sárospatakon végezte 1868. Egy évi nevelősködés után nagykállói segédlelkész, 1871-ben eperjeskei, 1876. nagykállói lelkész lett, hol jelenleg is buzgón és sikeresen működik, egyházmegyei tisztségeket is folyton viselve. A budapesti zsinaton mint póttag vett részt. Számos cikket irt a jelesebb egyházi lapokban. Önállóan megjelent művei: A nagykállói ev. ref. egyház története (Sárospatak 1882); A jövő egyháza (u.o. 1894). Szerkesztésében jelent meg: Emlékkönyv a nagykállói ev. ref. egyház 1892 nov. 6. tartott hála- és örömünnepélyéről (Nyiregyháza 1893).</w:t>
      </w:r>
    </w:p>
    <w:p>
      <w:pPr>
        <w:pStyle w:val="Heading1"/>
        <w:rPr/>
      </w:pPr>
      <w:r>
        <w:rPr/>
        <w:t>Görömböly</w:t>
      </w:r>
    </w:p>
    <w:p>
      <w:pPr>
        <w:pStyle w:val="Normal"/>
        <w:rPr/>
      </w:pPr>
      <w:r>
        <w:rPr/>
        <w:t>nagyközség Borsod vármegye miskocli j.-ban, (1891)1482 magyar és tót lakossal; hozzátartozik a Kis-Tapolca fürdő.</w:t>
      </w:r>
    </w:p>
    <w:p>
      <w:pPr>
        <w:pStyle w:val="Heading1"/>
        <w:rPr/>
      </w:pPr>
      <w:r>
        <w:rPr/>
        <w:t>Göröncsér</w:t>
      </w:r>
    </w:p>
    <w:p>
      <w:pPr>
        <w:pStyle w:val="Normal"/>
        <w:rPr/>
      </w:pPr>
      <w:r>
        <w:rPr/>
        <w:t>tájszó, a. m. fazékas, l. Fazék.</w:t>
      </w:r>
    </w:p>
    <w:p>
      <w:pPr>
        <w:pStyle w:val="Heading1"/>
        <w:rPr/>
      </w:pPr>
      <w:r>
        <w:rPr/>
        <w:t>Göröngy</w:t>
      </w:r>
    </w:p>
    <w:p>
      <w:pPr>
        <w:pStyle w:val="Normal"/>
        <w:rPr/>
      </w:pPr>
      <w:r>
        <w:rPr/>
        <w:t>csomóba csoportba alakult földdarab, keménnyé száradt v. fagyott darabos sár.</w:t>
      </w:r>
    </w:p>
    <w:p>
      <w:pPr>
        <w:pStyle w:val="Heading1"/>
        <w:rPr/>
      </w:pPr>
      <w:r>
        <w:rPr/>
        <w:t>Görpálya</w:t>
      </w:r>
    </w:p>
    <w:p>
      <w:pPr>
        <w:pStyle w:val="Normal"/>
        <w:rPr/>
      </w:pPr>
      <w:r>
        <w:rPr/>
        <w:t>l. Gurító pályák.</w:t>
      </w:r>
    </w:p>
    <w:p>
      <w:pPr>
        <w:pStyle w:val="Heading1"/>
        <w:rPr/>
      </w:pPr>
      <w:r>
        <w:rPr/>
        <w:t>Görres</w:t>
      </w:r>
    </w:p>
    <w:p>
      <w:pPr>
        <w:pStyle w:val="Normal"/>
        <w:rPr/>
      </w:pPr>
      <w:r>
        <w:rPr/>
        <w:t>1. Guidó német iró, G. József fia, szül. Koblenzben 1805 máj. 28., megh. 1852 jul 14-én. Jogi és történelmi tanulmányait Bonnban végezte, irói pályára lépve, 1838. Philips Gy.-vel a Historisch-politische Blätter f. dar katholische Deutschland cimü folyóiratot adta ki. Művei közül nevezetesebbek: Die Jungfrau von Orléans nach den Prozessakten und gleichzeitigen Chroniken (Regensburg 1834, 2. kiadás 1883); Festkalender in Bildern u. Liedern (München 1835-1839); Schön Röslein (u.o. 1835 és 1883, Pocci rajzaival), Marienlieder (u.o. 1842, 3. kiadás 1853); Das Leben der heil. Cäcilie (u.o. 1843), epikus költemény; Der hörner Siegfried (Schaffh. 1843, Kaulbach rajzaival); Gedichte (München 1884); Die Gottesfahrt nach Trier u. des Teufels Landstrum (Koblenz 1844), két költemény; Die arme Pilgerin zum heiligen Rock  (u.o. 1846), költemény; Das deutsche Hausbuch (München 1846-47, 2 kötet).</w:t>
      </w:r>
    </w:p>
    <w:p>
      <w:pPr>
        <w:pStyle w:val="Normal"/>
        <w:rPr/>
      </w:pPr>
      <w:r>
        <w:rPr/>
        <w:t>2. G. József, német publicista, szül. Koblenzben 1776 jan. 25., megh. 1848 jan. 27. Szülővárosában végezte a gimnáziumot. Midőn 1794 okt. a franciák behatoltak a rajnamelléki tartományokba, az egész népet elragadta a politika zugó árja. G. a franciákat lelkes beszédekben ünnepelte. Csakhamar belátta azonban tévedéseit és a hatalmaskodó franciák ellen lapot indított meg (Das rothe Blatt), melyben ostorozta a hivatalnokok tulkapásait, a nemesség kedvteléseit és az papság elcsenevészesedését. Lapját betiltották, uj név alatt azonban ujra kiadta (Rübezahl). Midőn hevesen kikelt a francia hivatalnokok ellen, a francia parancsnok, Leval tábornok, elfogatta (1798-ban). A börtönben 20 napig szenvedett. Ez időben jelent meg első füzete (Der allgemeine Friede - ein Idela, Koblenz 1798), melyben Plato Atlantisa, eszményi állama lebegett szemei előtt. 1804. Koblenzben a természettant tanította; 1806. ugyanezt a tárgyat Heidelbegában. (E közben irta következő munkáit: Aphorismen über die Kunst, Koblenz 1802; Aphorismen über die Organomie, Koblenz 1803; Exposition der Physologie, Koblenz 1805; Aphorismen über die organologie, Frankfurt 1805; Glauben und Wissen. München 1806). Itt barátjai Arnim és Brentano segedelmével a német nemzeti szellem és törekvés Föllendítésén fáradozott. Az Einsiedlerzeitungot követte a Teutsche Volksblätter (Heidelberg 1807), mely a németek figyelmét az ősrégi nemzeti irodalom kincses bányája felé terelte. Még fontosabb volt a Mythengeschichte der asiatischen Welt (2. köt., Heidelberga 1810) kiadása. Föltárta az Edda forrásait, gyüjtögette a Niebelungen-ének töredékeit és a Lohengrin előszavában a gal hitregék és a grálok mondakörébe vezette olvasóit. A lipcsei csata után ujból résztvett a politikai életben, s lapot alapított 1814. Rheinische Merkur cim alatt. Midőn Poroszország királyát is támadni kezdte, a reakció beszüntette a hatalmas sajtóközeget, őt pedig megfosztotta hivatalától. Ezután visszatért Koblenzbe. Németország jövendő alkotmányáról Ausztria császárának jogara alatt munkát irt (Frankfurt 1816), majd a Deutschland und die Revolution (Koblenz 1819) cimüben a történelem tükrét tartotta a császár szeme elé, melyben azt bizonyítá, hogy ujjászervezés az egyház nélkül ujabb forradalom előkészítése. Munkáiban kifejtett eszméi miatt megindult ellene a hivatalos hajsza. Strassburgba menekült és Svájcba tette át lakását. Életének ezen szakába esik a Heldenbuch aus Iran (aus dem Schach nameh des Firdussi, 2 köt. Berlin 1820) kiadása. Majd azon meggyőződésben, hogy az állam lejártamagát, az egyház ügyét kezdte védelmezni. A történelem tanulmányozásába mélyedt és többedmagával megindítá a Katholik cimü folyóiratot. (Ez időben irta Franciscus als Trouvadour, Emmanuel Swedenberg [Strassburg 1827], Standrede an König Ludwig von Bayern cimü munkákat). 1827-ben meghivták a müncheni egyetem történelmi tanszékére. itt vetette meg alapját a Historisch-politische Blätter cimü folyóiratnak. Számos munkát irt, melyek között első: Die christliche Mystik (Regensburg 1836-42, 4 kötet), mely a keresztény misztikának kimerítő művészi remeke. Poroszország állammindenhatósági törekvéseinek ellensulyozására kiadta Athanaziusát, mely legott négy kiadást ért. Halálos ágyán Magyarországra nézve is nyilatkozott: «Nagy tetemmezőt látok lelki szemeimmel». Összes műveinek kiadása 1854. Münchenben jelent meg nyolc kötetben; 1870. megjelentek kiadatban iratai és levelezései.</w:t>
      </w:r>
    </w:p>
    <w:p>
      <w:pPr>
        <w:pStyle w:val="Heading1"/>
        <w:rPr/>
      </w:pPr>
      <w:r>
        <w:rPr/>
        <w:t>Göres-társulat</w:t>
      </w:r>
    </w:p>
    <w:p>
      <w:pPr>
        <w:pStyle w:val="Normal"/>
        <w:rPr/>
      </w:pPr>
      <w:r>
        <w:rPr/>
        <w:t>a «tudománynak a katolikus Németországban való ápolására alakult egylet»; Görres József születésének 100-ik évfordulóján, 1876 január 25-én alapították, székhelye: Bonn. Minden évben tartanak egy közgyülést, melyen külön is tanácskoznak az egyes szakosztályok u. m. a filozofiai, történelmi, jogi és szociális tudományok szakosztályai. A társulatot négytagu választmány igazgatja, melynek elnöke Hertling müncheni tanár. Az egyesület kiadványai: évenkint évi jelentés, tudományos munkák népszerü formában, két negyedéves folyóirat, 1879 óta a Histor. Jahrbuch. 1888 óta a Philosoph. Jahrbuch, s ezeken kivül 1887 óta a Staats-Lexikon. Foglalkozik az egylet katolikus tudósok anyagi támogatásával is. Van az egyletnek 1888 óta Rómában egy történelmi egylete, Finke vezetése alatt, amelynek kiadásában jelenik meg 1892 óta a római levéltárak felhasználásával Quellen und Forschungen aus dem Gebiete d. Geschichte.</w:t>
      </w:r>
    </w:p>
    <w:p>
      <w:pPr>
        <w:pStyle w:val="Heading1"/>
        <w:rPr/>
      </w:pPr>
      <w:r>
        <w:rPr/>
        <w:t>Görtz</w:t>
      </w:r>
    </w:p>
    <w:p>
      <w:pPr>
        <w:pStyle w:val="Normal"/>
        <w:rPr/>
      </w:pPr>
      <w:r>
        <w:rPr/>
        <w:t>német család, l. Schlitz.</w:t>
      </w:r>
    </w:p>
    <w:p>
      <w:pPr>
        <w:pStyle w:val="Heading1"/>
        <w:rPr/>
      </w:pPr>
      <w:r>
        <w:rPr/>
        <w:t>Görtz-Wrisberg</w:t>
      </w:r>
    </w:p>
    <w:p>
      <w:pPr>
        <w:pStyle w:val="Normal"/>
        <w:rPr/>
      </w:pPr>
      <w:r>
        <w:rPr/>
        <w:t>Herman gróf, német államférfiu, szül. Hannoverában 1819 ápr. 5., megh. 1889 febr. 22-én. Jogi tanulmányait elvégezvén, braunschweigi szolgálatba lépett s 1876. miniszter, 1883. pedig miniszterelnök lett. Midőn 1884 okt. 18. Vilmos herceg halálával a braunschweigi trón megüresedett. G. a kormányzótanács élére állott, később pedig Albert porosz herceg regenssége alatt ismét átvette a miniszterelnökséget.</w:t>
      </w:r>
    </w:p>
    <w:p>
      <w:pPr>
        <w:pStyle w:val="Heading1"/>
        <w:rPr/>
      </w:pPr>
      <w:r>
        <w:rPr/>
        <w:t>Görvélyfű</w:t>
      </w:r>
    </w:p>
    <w:p>
      <w:pPr>
        <w:pStyle w:val="Normal"/>
        <w:rPr/>
      </w:pPr>
      <w:r>
        <w:rPr/>
        <w:t>(növ.), l. Scrofularia.</w:t>
      </w:r>
    </w:p>
    <w:p>
      <w:pPr>
        <w:pStyle w:val="Heading1"/>
        <w:rPr/>
      </w:pPr>
      <w:r>
        <w:rPr/>
        <w:t>Görvélykór</w:t>
      </w:r>
    </w:p>
    <w:p>
      <w:pPr>
        <w:pStyle w:val="Normal"/>
        <w:rPr/>
      </w:pPr>
      <w:r>
        <w:rPr/>
        <w:t>l. Skrofulózis.</w:t>
      </w:r>
    </w:p>
    <w:p>
      <w:pPr>
        <w:pStyle w:val="Heading1"/>
        <w:rPr/>
      </w:pPr>
      <w:r>
        <w:rPr/>
        <w:t>Görvényezés</w:t>
      </w:r>
    </w:p>
    <w:p>
      <w:pPr>
        <w:pStyle w:val="Normal"/>
        <w:rPr/>
      </w:pPr>
      <w:r>
        <w:rPr/>
        <w:t>az asztalosságban használt alakítás, melynél t. i. a párkány, illetve rámaléceket tetszőleges szög alatt tört vonal alakjára összeillesztjük. Az asztalosság egyik legjobb diszítési eszköze.</w:t>
      </w:r>
    </w:p>
    <w:p>
      <w:pPr>
        <w:pStyle w:val="Heading1"/>
        <w:rPr/>
      </w:pPr>
      <w:r>
        <w:rPr/>
        <w:t>Görz</w:t>
      </w:r>
    </w:p>
    <w:p>
      <w:pPr>
        <w:pStyle w:val="Normal"/>
        <w:rPr/>
      </w:pPr>
      <w:r>
        <w:rPr/>
        <w:t>(Gorizia, Gorica), Görz-Gradiskénak és az ugyanily nevü kerületi kapitányságnak fővárosa, a tartományi gyülésnek és egy érseknek székhelye, 38 km.-nyire Triesttől, az Isonzo balpartján, termékeny sikságon, vasut mellett, (1890) 21825 lakossal, akik közt 1497 német, 14860 olasz és 3567 szlovén, selyem- és pamutfonással és szövéssel, papir- és gyertyagyártással. A város-ban 175 méter dombon áll a G.-i grófoknak a velenceiektől hármas sánccal körülfogott egykori düledező állapotban levő kastélya, jelenleg kaszárnya és börtön. ehhez csatlakoznak a régibb szük utcákból álló részek, az ó-város, mig az ujabb városrész már széles utcákból áll. A legjelentékenyebb épületek: a megtekintésre méltó székesegyház, az utolsó G.-i gróf (megh. 1500) siremlékével; a püspöki palota szép kerttel és néhány kastély (Lanthieri-, Attems-, Formentini- stb. családoké). 1892. készült el az uj Landwehr-kaszárnya. Ujabb időben G.-öt védett klimája miatt (az évi középhőmérsék: 13,1°, a téli 3,7°) sokan téli tartózkodási helyül választják, amit a város szép ültetvényei, különösen a Ferenc József korzó előmozdítanak. A városban és város körül sok a gyümölcs és szőllő, amivel élénk kereskedést is üznek. X. Károly, továbbá fia az angolemei herceg számüzetésök utolsó éveit itt töltötték; hült tetemeik a város melletti magaslaton, a castagnavizzai Ferenc-rendi klastromban nyugosznak. V. ö. Czoerning, G. Oesterreichs Nizza (2 kötet 1874); Schatzmayer, Der klimatische Kurort G. (1886).</w:t>
      </w:r>
    </w:p>
    <w:p>
      <w:pPr>
        <w:pStyle w:val="Heading1"/>
        <w:rPr/>
      </w:pPr>
      <w:r>
        <w:rPr/>
        <w:t>Görz-Gradiska</w:t>
      </w:r>
    </w:p>
    <w:p>
      <w:pPr>
        <w:pStyle w:val="Normal"/>
        <w:rPr/>
      </w:pPr>
      <w:r>
        <w:rPr/>
        <w:t>fejedelemségre emelt grófság, a birodalmi tanácsban képviselt tartományok egyike, Isztriával és Triesttel egyesülten az Osztrák tengerpart-vidéket alkotja. Olaszországgal és Krajnával határos. Területe 2953 km</w:t>
      </w:r>
      <w:r>
        <w:rPr>
          <w:vertAlign w:val="superscript"/>
        </w:rPr>
        <w:t>2</w:t>
      </w:r>
      <w:r>
        <w:rPr/>
        <w:t>; lakóinak száma (1891) 220308; esik 1 km</w:t>
      </w:r>
      <w:r>
        <w:rPr>
          <w:vertAlign w:val="superscript"/>
        </w:rPr>
        <w:t>2</w:t>
      </w:r>
      <w:r>
        <w:rPr/>
        <w:t xml:space="preserve"> -re 76. 1000 férfira esik 982 nő; 99,6% róm kath., 136 gör. kel., 282 ág. evang., 46 helvét és 331 izraelita. Társalgási nyelv szerint 2195 német, 135020 szlovén és 76514 olasz és ladin. A tartományt nagyobbára hegyek takarják. Az olasz határon emelkednek a Velencei-Alpok, a glecsert hordó Monte Caninnal (2275 m.) és a Monte Malajurral (1595 m.), K-en van a Triglav-csoport a Mangarttal (2675 m.), a Triglavval (2865 m.) és a Bogatinnal (2000m.). Kisebb parti folyók öntözik; ilyenek az Isonzo, amely az Isriát és Wippachot veszi föl, továbbá a Reka, amely St. Canziannál a föld alá vész és Timavo néven bukkanik föl ujra. Az éghajlat a felső Isonzo körül még meglehetősen zord, de egyebütt enyhe rövid téllel és forró nyárral; legkellemesebb Görzben, az osztrák Nizzában. A lakosok főfoglalkozása a földmivelés, D-en főképpen a szőllőtermelés és selyemhernyótenyésztés. A tartományban 45411 ha. a szántó, 62800 a rét, 6984 a szőllő, 66984 az erdő, 879 a kert; a többi legelő és kopár. A déli gyümölcsök a nagyobb részében megteremnek; D-en 598 ha.-on rizst is termesztenek. Az ipar leginkább csak Görzben és környékén jelentékeny. A G.-i külön tartománygyülés, amely rendesen évenként egyszer Görzben tartja üléseit, 22 tagból áll; ezek a görzi érsek, a nagybirtokosság 6, a városok, mezővárosok, kereskedelmi és iparkamarák 7 és a falvak 8 követe. Görz önálló törvényhatósági joggal biró városon kivül a grófság négy kerületi kapitányságból áll; ezek Görz vidéke, Gradiska, Sesana és Tolmein. A legfőbb közigazgatási hatóság a Triestben székelő helytartóság. A másodfoku biróság szintén Triestben van.</w:t>
      </w:r>
    </w:p>
    <w:p>
      <w:pPr>
        <w:pStyle w:val="Normal"/>
        <w:rPr/>
      </w:pPr>
      <w:r>
        <w:rPr/>
        <w:t>Történelem. Az ókorban a rómaiak a mai Osztrák-tengerpartot az Arsa-Canzian-vonalig Itáliához, a többi részt Pannonniához sorolták. G. a középkor történetében 1001-ben fordul elő először, amidőn is III. Ottó császár felében János aquielejai patriárkának, felében pedig werner friauli grófnak adja. IV: Henrik Görzöt grófságra emeli, amelyet azután a lurngaui grófok az 1202. San quirinóban II. Pilgrim patriárkával kötött szerződés értelmében egészen birtak. A XIII. század közepén a tiroli grófok birtokába jutott, midőn pedig 1500. a grófi családnak utolsó sarja, Leonhard gyermek nélkül meghalt, Görzöt egy előbbi örökösödési szerződés értelmében Miksa császár foglalta el. 1809 francia kézre jut, de a bécsi kongresszus visszaadja a Habsburgoknak, akik görzi kerület néven a triesti közigazgatási kerületbe osztották be. Gradiska grófságot szintén I. Miksa szerezte meg 1616. a velenceiektől a Habsburgháznak. III. Ferdinánd azonban az Eggenberg hercegnek ajándékozta. Az Eggenberg-család kihalta után 1717. ismét visszaszállott Ausztriára, V. ö. Czoernig. Görz, Oesterreichs Nizza (I. köt. Das Land G. 1873).</w:t>
      </w:r>
    </w:p>
    <w:p>
      <w:pPr>
        <w:pStyle w:val="Heading1"/>
        <w:rPr/>
      </w:pPr>
      <w:r>
        <w:rPr/>
        <w:t>Gösch</w:t>
      </w:r>
    </w:p>
    <w:p>
      <w:pPr>
        <w:pStyle w:val="Normal"/>
        <w:rPr/>
      </w:pPr>
      <w:r>
        <w:rPr/>
        <w:t>német ejtsd:. gös, olaszul bandiera di prora, angolul the jäck)a. m. homloklobogó, a hajóhomlok élén, az ormányárbochot erősített lovogórudon felvont, a nemzeti szinekből összeállított lobogó, melyet azonban csak hadihajó visel, l. Homloklobogó.</w:t>
      </w:r>
    </w:p>
    <w:p>
      <w:pPr>
        <w:pStyle w:val="Heading1"/>
        <w:rPr/>
      </w:pPr>
      <w:r>
        <w:rPr/>
        <w:t>Göschel</w:t>
      </w:r>
    </w:p>
    <w:p>
      <w:pPr>
        <w:pStyle w:val="Normal"/>
        <w:rPr/>
      </w:pPr>
      <w:r>
        <w:rPr/>
        <w:t>Károly Frigyes, német filozofus, szül. Langensalzában 1784 okt. 7., megh. Naumburgban 1862 szept. 22. 1807. ügyvéd szülővárosában. Később porosz szolgálatba lépett; 1834. az igazságügyminisztériumba osztatott be, 1845. az államtanács tagja, 1848. nyugalomba vonult. G. Hegel tanítványa s az iskolának ugynevezett jobb oldalához tartozik, mely isten, egyéni halhatatlanság és Krisztus személye kérdésében az egyház elveivel megegyezőknek hirdeti a mester tanait. E párthoz tartozik még Gabler, Hinrichs, Bauer Brunos és mások. Nevezetesebb művei: Ueber Goethes Faust (Lipcse 1824); Aphorismen über Nichtwissen und absolutes Wissen im Verhältniss zum christlichen Glaubensbekenntniss (Berlin 1829), mely Hegelnek is meleg elismerésével találkozott; der Monismus d. Gedankens (1832); Von d. Beweisen f. d. Unsterblichkeit d. menschl. Seele (1835); Beiträge zur special. Philos. von Gott, dem Menschen u. dem Gottmenschen (1838). Sokat foglalkozott Dantéval is, kiről 1834. és 1842. irt.</w:t>
      </w:r>
    </w:p>
    <w:p>
      <w:pPr>
        <w:pStyle w:val="Heading1"/>
        <w:rPr/>
      </w:pPr>
      <w:r>
        <w:rPr/>
        <w:t>Göschen</w:t>
      </w:r>
    </w:p>
    <w:p>
      <w:pPr>
        <w:pStyle w:val="Normal"/>
        <w:rPr/>
      </w:pPr>
      <w:r>
        <w:rPr/>
        <w:t>János Frigyes Lajos, német jogász, szül. Königsbergben 1778 febr 16., megh. Göttingában mint ottani jogtanár 1837. szept. 24-én. Munkái - ide nem számítva a Hugo-féle Civilistisch. Magazin-ban (Berlin 1790-1837) s a Savignyval és később Klenzevel kiadott Zeitschrift für die geschichtliche Rechtswissenschaft cimü folyóiratban megjelent értekezéseit - csak az előadások segédkönyveiül tekinthetők; különösen névtelenül megjelent következő könyve: Grundriss zu Pandekten- Vorlesungen (Göttinga 1827-1831); Vorlesungen über das gemeine Civilrecht (u.o. 1838-40) cimü munkáját példányszerü világosság jellemzi. ismertes még Gajus-kiadása is.</w:t>
      </w:r>
    </w:p>
    <w:p>
      <w:pPr>
        <w:pStyle w:val="Heading1"/>
        <w:rPr/>
      </w:pPr>
      <w:r>
        <w:rPr/>
        <w:t>Göschenen</w:t>
      </w:r>
    </w:p>
    <w:p>
      <w:pPr>
        <w:pStyle w:val="Normal"/>
        <w:rPr/>
      </w:pPr>
      <w:r>
        <w:rPr/>
        <w:t>(Geschenen, Göschien), falu Uri svájci kantonban, 25 km.-nyire Altdorftól, 1109 méter magasban, a Reuss balpartján, a Gotthard-vasut mellett, (1888) 737 lak., a Gotthard-alagut építőjének Favre d'Andreolettinak emlékével. G. az által lett ismeretessé, hogy a Gotthard-vasut fő alagutja (G. Airolo) a D-re 1 km.-nyire fekvő, a Reusson átvezető hidnál kezdődik.</w:t>
      </w:r>
    </w:p>
    <w:p>
      <w:pPr>
        <w:pStyle w:val="Heading1"/>
        <w:rPr/>
      </w:pPr>
      <w:r>
        <w:rPr/>
        <w:t>Gössgen</w:t>
      </w:r>
    </w:p>
    <w:p>
      <w:pPr>
        <w:pStyle w:val="Normal"/>
        <w:rPr/>
      </w:pPr>
      <w:r>
        <w:rPr/>
        <w:t>járás Solothurn svájci kantonban, l. Olten-Gössgen.</w:t>
      </w:r>
    </w:p>
    <w:p>
      <w:pPr>
        <w:pStyle w:val="Heading1"/>
        <w:rPr/>
      </w:pPr>
      <w:r>
        <w:rPr/>
        <w:t>Gössnitz</w:t>
      </w:r>
    </w:p>
    <w:p>
      <w:pPr>
        <w:pStyle w:val="Normal"/>
        <w:rPr/>
      </w:pPr>
      <w:r>
        <w:rPr/>
        <w:t>város Szász-Altenburg hercegségben, 11 km.-nyire Altenburgtól, a Pleisse és vasut mellett, (1891) 5190 lakossal, cement-, ammoniakgyártással, fapapucs- és facipőkészítéssel, kocsigyártással.</w:t>
      </w:r>
    </w:p>
    <w:p>
      <w:pPr>
        <w:pStyle w:val="Heading1"/>
        <w:rPr/>
      </w:pPr>
      <w:r>
        <w:rPr/>
        <w:t>Gösz</w:t>
      </w:r>
    </w:p>
    <w:p>
      <w:pPr>
        <w:pStyle w:val="Normal"/>
        <w:rPr/>
      </w:pPr>
      <w:r>
        <w:rPr/>
        <w:t>Guz, Guj, eredetileg indiai hosszmérték. Bengáliában = 0,914 méter, Bombayban = 0,695, Szuratéban = 0,610, Pondichéryben = 1,039, Afganisztánban = 1,16, Arábiában = 0,635, Basrában = 1,025 méter.</w:t>
      </w:r>
    </w:p>
    <w:p>
      <w:pPr>
        <w:pStyle w:val="Heading1"/>
        <w:rPr/>
      </w:pPr>
      <w:r>
        <w:rPr/>
        <w:t>Göta-csatorna</w:t>
      </w:r>
    </w:p>
    <w:p>
      <w:pPr>
        <w:pStyle w:val="Normal"/>
        <w:rPr/>
      </w:pPr>
      <w:r>
        <w:rPr/>
        <w:t>Svédország egyik legfontosabb csatornája, amely a Keleti- és Északi-tengert köti ösze. A Wetter- és a kisebb (Asplangen, Roxen, Boren, Bottensjön, Wiken) tavakat is beleszámítva, egész hossza 205, a tulajdonképeni csatornáé 87,6 km.; mélysége mindenütt 2,97 méter; zsilip 58 van rajta. Hozzátartozik a Göta-elf megkerülésre szolgáló csatorna is. A G.-t Platen gróf kezdeményezésére 1810-32. az állam támogatása mellett mintegy 14 millió korona árán építették.</w:t>
      </w:r>
    </w:p>
    <w:p>
      <w:pPr>
        <w:pStyle w:val="Heading1"/>
        <w:rPr/>
      </w:pPr>
      <w:r>
        <w:rPr/>
        <w:t>Göta-elf</w:t>
      </w:r>
    </w:p>
    <w:p>
      <w:pPr>
        <w:pStyle w:val="Normal"/>
        <w:rPr/>
      </w:pPr>
      <w:r>
        <w:rPr/>
        <w:t>90 km. hosszu folyó Svédországban; a Wener-tótól Wenersborgnál folyik ki, nem messze e helytől alkotja a 33 méter magas Troll-hättan nevü vizesését, amelynek megkerülésre csinálták a Göta-csatornát (l.o.) Kongelfnél két ágra szakad és igy alkotja a Hisingen szigetet. A D-i ága Göteborgnál torkollik a Kattegatba. Vizkörnyéke 4 millió ha.</w:t>
      </w:r>
    </w:p>
    <w:p>
      <w:pPr>
        <w:pStyle w:val="Heading1"/>
        <w:rPr/>
      </w:pPr>
      <w:r>
        <w:rPr/>
        <w:t>Götaland</w:t>
      </w:r>
    </w:p>
    <w:p>
      <w:pPr>
        <w:pStyle w:val="Normal"/>
        <w:rPr/>
      </w:pPr>
      <w:r>
        <w:rPr/>
        <w:t>(Götarike), egykori neve Svédország egész D-i részének a Kattegat és Balti-tenger közt; É-i határa körülbelül az 59. sz. kör volt. Nyolc kerületre volt osztva; ezek: Oster-, Westergötland, Dalsland (Dalekarlia), Bohuslän, Halland, Skane (Schonen), Blekinge és Smaaland. Öland és Gotland szintén hozzátartoztak. A vizeket is beleszámítva, a 99200 km</w:t>
      </w:r>
      <w:r>
        <w:rPr>
          <w:vertAlign w:val="superscript"/>
        </w:rPr>
        <w:t>2</w:t>
      </w:r>
      <w:r>
        <w:rPr/>
        <w:t xml:space="preserve"> területü vidék jelenleg 12 länre (tartomány vagy kerület) van fölosztva; neveik: Ostergötland, Skaraborg, Göteborg és Bohus, Elfsborg, Halmstad, Malmö, Kristianstad, Blekinge v. Karlskrona, Kalmar, Kronoberg, Jönköping és Gotland.</w:t>
      </w:r>
    </w:p>
    <w:p>
      <w:pPr>
        <w:pStyle w:val="Heading1"/>
        <w:rPr/>
      </w:pPr>
      <w:r>
        <w:rPr/>
        <w:t>Gőte</w:t>
      </w:r>
    </w:p>
    <w:p>
      <w:pPr>
        <w:pStyle w:val="Normal"/>
        <w:rPr/>
      </w:pPr>
      <w:r>
        <w:rPr/>
        <w:t>(állat), l. Gőtefélék.</w:t>
      </w:r>
    </w:p>
    <w:p>
      <w:pPr>
        <w:pStyle w:val="Heading1"/>
        <w:rPr/>
      </w:pPr>
      <w:r>
        <w:rPr/>
        <w:t>Gőteborg</w:t>
      </w:r>
    </w:p>
    <w:p>
      <w:pPr>
        <w:pStyle w:val="Normal"/>
        <w:rPr/>
      </w:pPr>
      <w:r>
        <w:rPr/>
        <w:t>(Gotenburg), Göteborg és Bohus tartomány fővárosa, Svédország déli részében a Göta-elf déli partján, annak torkolata közelében (5 km.-nyire), vasut mellett, az é. sz. 57° 41' 18" és a k. h. 11° 58 alatt, (1892) 107965 lakossal. G. mint kereskedő- és mint gyárváros egyaránt jelentékeny. Gyáripara főként vas- és acéláruknak készítésével, pamutfonással és szövéssel, és hajóépítéssel foglalkozik; jelentékeny azonkivül a vitorlavászonszövés, papir-, cukor- és sörgyártás. Az iparnál fontosabb a kereskedelem, amit a város kedvező fekvésének (Kopenhága és Kristiania közt egyenlő távolságban) köszönhet, 1892. kivittek: nyers vasat (12,6 millió kg.), kovácsolt és hengerelt vas- és acélrudakat (77,51), vasérceket (31,9), deszkákat (197590 m</w:t>
      </w:r>
      <w:r>
        <w:rPr>
          <w:vertAlign w:val="superscript"/>
        </w:rPr>
        <w:t>3</w:t>
      </w:r>
      <w:r>
        <w:rPr/>
        <w:t>), zabot (20 millió korona értékben), papirt (15,2 millió kg.), továbbá gyufát, disznóhust és pamut-, meg egyéb szöveteket. A bevitel legjelentékenyebb cikkei: pamut (5,66 millió kg.) kávé (5,07 millió kg.), buza rozs, liszt, szén, nyersvas, mesterséges trágya, szövetek, cukor,stb. Külföldi kikötőkből (1892-ben) megérkezett 2696 hajó 922522 tonna tartalommal; a G.-i kereskedelmi hajók száma: 224 (köztük 144 gőzös) 95570 tonna tartalommal. G. Svédországban egyike a legszebben épült városoknak; a szebb részekben minden nagyobb utcán hajózó-csatorna vezet keresztül. A középpont a Gustav Adolfs Torg (vásártér) Gusztáv Adolf emlékszobrával, a városházával és börzével; a fő utcák: a Södra Hamngatan és a Norra Hamngatan. Az erődítmények lebontása után helyükön igen szép ültetvények láthatók, amelyek a várost egészen körülfogják; ilyenek: a Ny-allék, a Kungsparken és a Trädgardsföringen (9 ha.-nyi), nagyszerü üvegházzal. A legjelentékenyebb épületek: a székesegyház, a Haga-templom, a Krisztina-templom (a legrégibb) és a kormányzói épület, amelyben 1660. X: Károly meghalt. Közép- és népiskolákon kivül vannak technikai-, kereskedelmi- és hajósiskolája; muzeuma, gazdag könyvtárral, érem-, zoologiai, archeologiai stb. gyüjteménnyel és tudományos társulata, amely fölolvasásokat is rendez. G. a XVII. sz. elejéről való; 1607. IX. Károly, akkori Södermanlandi herceg, vetette meg Hisingen szigetén az alapját; 1612. azonban a dánok földulták; amire Gusztáv Adolf 1619-ben a mai helyén alapította és virágoztatta föl.</w:t>
      </w:r>
    </w:p>
    <w:p>
      <w:pPr>
        <w:pStyle w:val="Heading1"/>
        <w:rPr/>
      </w:pPr>
      <w:r>
        <w:rPr/>
        <w:t>Göteborgs- és Bohus-län</w:t>
      </w:r>
    </w:p>
    <w:p>
      <w:pPr>
        <w:pStyle w:val="Normal"/>
        <w:rPr/>
      </w:pPr>
      <w:r>
        <w:rPr/>
        <w:t>közigazgatási kerület a Skager-rak mentén, Svédország D-i részében, 5101 km</w:t>
      </w:r>
      <w:r>
        <w:rPr>
          <w:vertAlign w:val="superscript"/>
        </w:rPr>
        <w:t>2</w:t>
      </w:r>
      <w:r>
        <w:rPr/>
        <w:t xml:space="preserve"> területtel, (1892) 302494 lak. (1 km</w:t>
      </w:r>
      <w:r>
        <w:rPr>
          <w:vertAlign w:val="superscript"/>
        </w:rPr>
        <w:t>2</w:t>
      </w:r>
      <w:r>
        <w:rPr/>
        <w:t xml:space="preserve"> -re 59), Göteborg székhellyel.</w:t>
      </w:r>
    </w:p>
    <w:p>
      <w:pPr>
        <w:pStyle w:val="Heading1"/>
        <w:rPr/>
      </w:pPr>
      <w:r>
        <w:rPr/>
        <w:t>Gőtefélék</w:t>
      </w:r>
    </w:p>
    <w:p>
      <w:pPr>
        <w:pStyle w:val="Normal"/>
        <w:rPr/>
      </w:pPr>
      <w:r>
        <w:rPr/>
        <w:t xml:space="preserve">(állat, l. a mellékelt képet), szorosabb értelemben a farkoskétéltüek rendjének egyik alrendje, Salamandrina v. Caducibranchita név alatt, tágabb értelemben pedig maga az egész Urodela-rend, melyet a G. elnevezés helyett a farkoskétéltüek illet meg helyesen. Főjellemvonásuk az, hogy testük megnyult, meglehetős nagy farokban végződik; rendesen négy, ritkábban két lábuk van; de ezek egymástól meglehetős távol állanak, rövidek és gyengék, az elsők 3-4, a hátulsók 2-5 ujjasok. Farkuk leggyakrabban oldalt összenyomott (triton, olm, axolotl) s ilyenkor evezésre szolgál, de a főleg szárazföldön élőké (salamandra) hengeres. Szemeik meglehetős kicsinyek, egy részüké szemhéjnélküli (olm), másrészüké szemhéjas (triton, salamandra). Fogakat az állkapcsok és szájpad viselnek. Nyelvük majdnem kivétel nélkül odanőtt és ki nem tolható. Egy részük még kifejlett állapotban is tüdőkkel és kopoltyukkal (Ichthyodea v. Perennibranchiata), mig más részük kifejlett állapotban csupán tüdőkkel lélegzik (Caducibranchiata v. Salamandrina). Az ivarzás idején egy részük himének hátán taraj nő ki s emellett nászruhát is öltenek (triton). Petéiket leggyakrabban vizinövényekre egyenként rakják le, de a salamandra eleventojó. Átalakulásuk hasonlít a békafélékhez, a lárva kopoltyúik elvesztésével, a kopoltyurészek eltünésével lesz az anyához hasonló (triton). Legnagyobb részük vizben élő, de van szárazföldi is (salamandra). Táplálékuk apró állatokból telik ki; különösen rovarokból, rákokból, csigákból, stb. Igen érdekes, hogy csupán az északi féltekét lakják s ez idő szerint mintegy 93 élőfajt ismerünk. Két alrendre osztatnak: 1. Salamandrina vagy Caducibranchiata, melyek kifejlett állapotban csupán tüdővel lélegzenek. Ide két család tartozik: Mecodonta és Lechriodonta. Az első család szájpadfogai két távolodó sorban, a másodiké félkörös sorban állanak. A Mecodonta-családba tartozik a Salamandra Wurf. génusz, melynek otromba teste hengeres farkban folytatódik, de ezen tarajok nincsenek; hátán hosszában kettős mirigysort visel; füle táján nagy mirigykiemelkedés van; első lábain 4, a hátulsókon 5 ujj látható; szájpadfogai S-forma sorban állanak. Fajai nedves helyeken élnek. </w:t>
      </w:r>
    </w:p>
    <w:p>
      <w:pPr>
        <w:pStyle w:val="Brahely"/>
        <w:rPr/>
      </w:pPr>
      <w:r>
        <w:rPr/>
        <w:t xml:space="preserve">[ÁBRA] </w:t>
      </w:r>
      <w:r>
        <w:rPr>
          <w:rStyle w:val="Brafelirat"/>
          <w:b/>
          <w:bCs/>
        </w:rPr>
        <w:t>Foltos salamandra</w:t>
      </w:r>
    </w:p>
    <w:p>
      <w:pPr>
        <w:pStyle w:val="Normal"/>
        <w:rPr/>
      </w:pPr>
      <w:r>
        <w:rPr/>
        <w:t>Leggyakoribb faja a foltos salamandra (S. maculosa Laur., 1. ábra), melynek alapszine sötétfekete, élénk sárga foltokkal tarkázott; hossza 14-18 cm. Nálunk is gyakori, különösen a nedves erdőségeket szereti. Régen sok mesét beszéltek felőle, azt hitték, hogy a tüzet kioltja s emiatt «foltos tüzöl» rossz magyar néven említették tankönyvekben. Bőrének mirigyváladékát mérgesnek tartották s Plinius szerint népeket is megmérgezhetett. Másik faja a fekete salamandra (S. atra Laur.) s ez egészen fekete, sárga foltok nélkül.</w:t>
      </w:r>
    </w:p>
    <w:p>
      <w:pPr>
        <w:pStyle w:val="Brahely"/>
        <w:rPr/>
      </w:pPr>
      <w:r>
        <w:rPr/>
        <w:t xml:space="preserve">[ÁBRA] </w:t>
      </w:r>
      <w:r>
        <w:rPr>
          <w:rStyle w:val="Brafelirat"/>
          <w:b/>
          <w:bCs/>
        </w:rPr>
        <w:t>Tarajos gőte</w:t>
      </w:r>
    </w:p>
    <w:p>
      <w:pPr>
        <w:pStyle w:val="Normal"/>
        <w:rPr/>
      </w:pPr>
      <w:r>
        <w:rPr/>
        <w:t xml:space="preserve">A tarajos gőte (Triton cristatus Laur) a Triton génusznak legközönségesebb faja (l. 2. ábra), teste karcsu, farka oldalt összenyomott; szájpadfogai két egyenes sorban állanak, bőre szemcsés, háta sötétbarna, kerek fekete foltokkal tarkázott és fehér pontos; hasa sárga, de feketén foltozott; ivarzás idején a him háttaraja igen magos, szabálytalanul fogazott; hossza 12-16 cm. </w:t>
      </w:r>
    </w:p>
    <w:p>
      <w:pPr>
        <w:pStyle w:val="Brahely"/>
        <w:rPr/>
      </w:pPr>
      <w:r>
        <w:rPr/>
        <w:t xml:space="preserve">[ÁBRA] </w:t>
      </w:r>
      <w:r>
        <w:rPr>
          <w:rStyle w:val="Brafelirat"/>
          <w:b/>
          <w:bCs/>
        </w:rPr>
        <w:t>3.ábra. Axolotl. (Amblystoma Axolot). Term.nagys.</w:t>
      </w:r>
    </w:p>
    <w:p>
      <w:pPr>
        <w:pStyle w:val="Normal"/>
        <w:rPr/>
      </w:pPr>
      <w:r>
        <w:rPr/>
        <w:t xml:space="preserve">Hazánkban igen gyakori s különösen az állóvizeket szereti; de kivüle más fajai is találhatók nálunk. (V.ö. Méhely E. közleményeit a magyar tudományos akadémia kiadásában.) </w:t>
      </w:r>
    </w:p>
    <w:p>
      <w:pPr>
        <w:pStyle w:val="Brahely"/>
        <w:rPr/>
      </w:pPr>
      <w:r>
        <w:rPr/>
        <w:t xml:space="preserve">[ÁBRA] </w:t>
      </w:r>
      <w:r>
        <w:rPr>
          <w:rStyle w:val="Brafelirat"/>
          <w:b/>
          <w:bCs/>
        </w:rPr>
        <w:t>4. ábra. Kopoltyús axolotl. Term. nagys.</w:t>
      </w:r>
    </w:p>
    <w:p>
      <w:pPr>
        <w:pStyle w:val="Normal"/>
        <w:rPr/>
      </w:pPr>
      <w:r>
        <w:rPr/>
        <w:t xml:space="preserve">A Lechriodonta családnak egyik képviselője az axolotl (Amblystoma mexcanum Cope, l. 3. és 4. ábra és az Amblystoma meg Axolotl c. cikket). A második alrend az Ichthyodea vagy Perennibranchiatáké, melyek kifejlett korukban is legtöbbnyire kopoltyukkal és tüdőkkel is lélegeznek. </w:t>
      </w:r>
    </w:p>
    <w:p>
      <w:pPr>
        <w:pStyle w:val="Brahely"/>
        <w:rPr/>
      </w:pPr>
      <w:r>
        <w:rPr/>
        <w:t xml:space="preserve">[ÁBRA] </w:t>
      </w:r>
      <w:r>
        <w:rPr>
          <w:rStyle w:val="Brafelirat"/>
          <w:b/>
          <w:bCs/>
        </w:rPr>
        <w:t>Olm</w:t>
      </w:r>
    </w:p>
    <w:p>
      <w:pPr>
        <w:pStyle w:val="Normal"/>
        <w:rPr/>
      </w:pPr>
      <w:r>
        <w:rPr/>
        <w:t>Az idetartozó Cryptobranchiata-családnak külső kopoltyui nincsenek, a Phanerobranchiata-családnak ellenben külső kopoltyui is vannak; egyik képviselője az Olm (Proteus anguineus Laur.) hosszura nyult, angolnaszerü testtel (l. 5. ábra); farka rövid, oldalt összenyomott; első lábai három-, hátulsó lábai kétujjasok, szemei a bőr alá huzódottak, igen kicsinyek; fejének két oldalán két-két kopoltyurésze és három kopoltyubojtja van, szine áttetsző husszinü, világosságon azonban barnás v. feketés foltokat kap; hossza 20-30 cm.; a krajnai és dalmáciai barlangok földalatti vizeiben él; életmódja felől még eddig nem sokat tudunk.</w:t>
      </w:r>
    </w:p>
    <w:p>
      <w:pPr>
        <w:pStyle w:val="Heading1"/>
        <w:rPr/>
      </w:pPr>
      <w:r>
        <w:rPr/>
        <w:t>Göthein</w:t>
      </w:r>
    </w:p>
    <w:p>
      <w:pPr>
        <w:pStyle w:val="Normal"/>
        <w:rPr/>
      </w:pPr>
      <w:r>
        <w:rPr/>
        <w:t>Eberhard, német műtörténész, szül. Neumarktban (Szilézia) 1853 okt. 29. Boroszlóban és Heidelbergában tanult, 1878. a boroszlói egyetemen magántanár lett a történelemből, később Strassburgban működött mint magántanár. Tanulmányozás céljából járt Olaszországban s 1885. Karlsruheban a népgazdaságtan tanára lett. 1890. az államtudományok rendes tanárává nevezték ki Bonnba. Művei közül megemlítjük: Politische und religiöse Volksbewegungen vor der Reformation (Boroszló 1878); Der christlich-sociale Staat der Jesuiten in Paraguay (Lipcse 1883); Ignatius von Loyola (Halle 1885); Die Kultirentwicklung Süditalines (Boroszló 1886); Pforzheims Vergangenheit (Lipcse 1889); Die Aufgaben der Kulturgeschichte (u.o. 1689); Wirtschaftsgeschichte des Schwarzwaldes und der angrenzenden Landschaften (1 kötet, Strassburg 1890-92).</w:t>
      </w:r>
    </w:p>
    <w:p>
      <w:pPr>
        <w:pStyle w:val="Heading1"/>
        <w:rPr/>
      </w:pPr>
      <w:r>
        <w:rPr/>
        <w:t>Göthit</w:t>
      </w:r>
    </w:p>
    <w:p>
      <w:pPr>
        <w:pStyle w:val="Normal"/>
        <w:rPr/>
      </w:pPr>
      <w:r>
        <w:rPr/>
        <w:t>(ásv.), rombos apró táblás, oszlopos, tűs kristályokban v. lándsaalaku utánzatokban jeged, gyakran vaskos, pikkelyes, cseppköves halmazokban. Sárgás-, vöröses- és feketés-barna szinben. Karca barnássárga, Jól hasad. Keménysége 5-5,5. Tömöttsége 4,4. Gyémánt- és selyemfényü. Nálunk Gömör vármegyében (Nadabula, Jolsva, Zeleznik, dudoros halmazokban); Erdélyben, Macskamezőn vesealaku, továbbá tűs halmazokban. A kiképződési körülmények szerint megkülönböztetnek: tűsvasérc, tűalaku kristályokban fordul elő. Bársonyfényle, dudoros halmaz, bársonyszerü bevonattal (Pribram). Rubincsillám, táblás kristályokban (Nadabula), Lepidokrokit, rostos, vesealaku. Ezeken kivül: vasszurokérc, vasrutil, stilpmosziderit (vesealaku, cseppköves) chileit stb., mint szinonim nevek ismertesek az irodalomban. A g.-t ha nagyobb mennyiségben fordul elő, mint vasércet bányásszák.</w:t>
      </w:r>
    </w:p>
    <w:p>
      <w:pPr>
        <w:pStyle w:val="Heading1"/>
        <w:rPr/>
      </w:pPr>
      <w:r>
        <w:rPr/>
        <w:t>Göthös</w:t>
      </w:r>
    </w:p>
    <w:p>
      <w:pPr>
        <w:pStyle w:val="Normal"/>
        <w:rPr/>
      </w:pPr>
      <w:r>
        <w:rPr/>
        <w:t>a. m. nyavalyás, betegeskedő, főleg tüdőbajosokról használt kifejezés.</w:t>
      </w:r>
    </w:p>
    <w:p>
      <w:pPr>
        <w:pStyle w:val="Heading1"/>
        <w:rPr/>
      </w:pPr>
      <w:r>
        <w:rPr/>
        <w:t>Göttinga</w:t>
      </w:r>
    </w:p>
    <w:p>
      <w:pPr>
        <w:pStyle w:val="Normal"/>
        <w:rPr/>
      </w:pPr>
      <w:r>
        <w:rPr/>
        <w:t>(Göttingen), város és az ugyanily nevü járás székhelye Hildesheim porosz kerületben, 71 km.-nyire Hildesheimtől, az erdős Hainberg lábánál, a Leine és vasut mellett, termékeny vidéken (1890) 23689 lakossal, posztó- és pamutszövéssel, kefekötéssel, fizikai és optikai eszközkészítéssel. A csinosan épült város legjelentékenyebb épületei és emlékei: az egyetemi épületeken kivül a régi városháza, IV: Vilmos ércszobra és Wöhler bronzszobra. Hiressé G.-t az egyeteme (Georgia Augusta) teszi, amelyet 1734. III. György alapított és 1737 szept. 17-én nyitottak meg. Tanárai közül a legkiválóbbak voltak: Blumenbach, Heeren, Gauss, Müller Ottfried, a Grimm testvérek, Gervinus, Herbart, Waitz, mindannyian európai hirü tudósok, akiknek működése a Georgiai Augustát egy időben Németország leglátogatottabb egyetemévé tették több mint 1000 hallgatóval. Azonban, midőn 1837-ben hét tanárt, akik az 1833-ki göttingai alkotmány egyoldalu megváltoztatása ellen tiltakoztak, elbocsátottak: a hallgatóság csökkenni kezdett. 1893-ban volt 117 tanár s docens és összesen 786 hallgató. Az egyetemi könyvtár egyike a leggazdagabb könyvtáraknak (450000 kötet, 14400 térkép és 5250 kézirat). Az egyetemmel ezenkivül össze van kapcsolva egy-egy teologiai, filozofiai, folologiai, archeologiai, történelmi, matematikai és fizikai szeminárium, többféle orvosi és természettudományi intézet, klinika és laboratórium; régiség-, érem-, kép- és egyéb gyüjtemény, egy nagy botanikus kert, csillagvizsgáló és egy mezőgazdasági intézet. Ugyancsak az egyetemmel áll összeköttetésben az 1750-ben alapított tudományos társulat, amelynek felügyelete alatt jelenik meg a Göttingische Gelehrte Anzeigen Németország legrégibb kritikai folyóirata. 1893 óta néhány docens a nők számára is tart előadásokat. A G: mellett emelkedő 164 m. magas Hamm-hegyen Bismarck tiszteletére 1894. muzeumot és tornyot emeltek. Az okiratok 953. tesznek már G.-ról említést. 1261 után hosszabb ideig székhelye volt a braunschweig-lüneburgi hercegeknek. 1626 aug, 2. a reformációhoz szító várost Tilly elfoglalta; a császáriak birtokában is maradt, mig 16332. a svédek el nem foglalták. Ezen idő alatt régi fényét teljesen elvesztette és uj lendületnek csak az egyetem fölállítása után indult. 1807-13-ig a vesztfáliai királysághoz tartozott. V. ö. Unger, G. und die Georgia Augusta (1861); Kalkner, Göttingen (1890); Brandes, Die reformierte Kirche in G. (8194); Muhlert, Abriss der Gesch. von G. (1894).</w:t>
      </w:r>
    </w:p>
    <w:p>
      <w:pPr>
        <w:pStyle w:val="Heading1"/>
        <w:rPr/>
      </w:pPr>
      <w:r>
        <w:rPr/>
        <w:t>Göttingai ligetkör</w:t>
      </w:r>
    </w:p>
    <w:p>
      <w:pPr>
        <w:pStyle w:val="Normal"/>
        <w:rPr/>
      </w:pPr>
      <w:r>
        <w:rPr/>
        <w:t>vagy Göttingai költők köre, Göttingában tanuló fiatal költők köre, kik bár jellemre eltérnek egymástól, Klopstocknak s a német hazafias költészetnek határtalan tisztelői voltak és a német szabadságért rajongva, a francia műveltséget, melynek képviselőjéül Wielandot tartották, megvetették, ellenben az angol költészetet, a népdalt és az ó-német szerelmi költészetet utánozták. Midőn Voss 1772 tavaszán Göttingába ment, ott már több ifju költőt talált, kik Boie elnöklete alatt összejövén, egymásnak verseiket fölolvasták és megbirálták. Boieval, ki a Göttinger Musenalmanach kiadója volt, levelezésben állottak: Ramler, Knebel, Denis, Wieland, Gleim, Jacobi, Michaelis, Dusch, Ebert, Lessing. Weisse és mások. Egy kirándulás alkalmával, Weende faluban, 1772 szept. 12., Voss Miller, Hahn, Hölty és Wehrs örök barátságot fogadtak. Ettől fogva gyüléseiket, melyek elnöke Voss lett, rendszeresen megtartották és az elfogadott műveket fekete könyvbe vezették be. Bürger is irt oda dolgokat, anélkül, hogy a társasághoz tartozott volna. 1772. Stolberg Keresztély és Frigyes Lipót grófok is a körbe léptek, kiknek révén az istenített Klopstockkal levelezésbe jöttek. Ennek 39-ik születésnapját 1773 jul. 2. jellemző módon ülték meg: az asztalfőn székre elhelyezték Klopstock összes műveit, alája széttépve Wieland Idris-ét, Klopstockot éltették, Wieland arcképét pedig elégették. 1774. Klopstock, Karlsruheba utazván, meglátogatta a kis kört, melynek ekkor már Leisewitz is tagja volt. Voss, ki a kör lelke volt, 1775 tavaszán elhagyta Göttingát, nemsokára az egész szövetség fölbomlott, ár még egy ideig költői munkásságuk Boie Musenalmanach-jában látott napvilágot. A göttingai költők körének történetét legjobban Vossnak Brücknerhez. Boiehoz és menyasszonyához irt levelei világítják meg. A Hainbund (ligetkör) nevet Klopstock adta a körnek.</w:t>
      </w:r>
    </w:p>
    <w:p>
      <w:pPr>
        <w:pStyle w:val="Heading1"/>
        <w:rPr/>
      </w:pPr>
      <w:r>
        <w:rPr/>
        <w:t>Göttling</w:t>
      </w:r>
    </w:p>
    <w:p>
      <w:pPr>
        <w:pStyle w:val="Normal"/>
        <w:rPr/>
      </w:pPr>
      <w:r>
        <w:rPr/>
        <w:t>Károly Vilmos, német nyelvtudós és régiségbuvár, szül. Jenában 1793 jan. 19., megh. u. o. 1869. jan. 20. Filologiai tanulmányait otthon és Berlinben végezte, miután az 1814-iki hadjáratban részt vett. 1822. rendkivüli tanárrá nevezték ki a jenai egyetemen, 1826. egyetemi könyvtárnok volt és végül 1832. rendes tanár lett. Ösztönzésre alapították meg 1845. a jenai archeologiai muzeumot, melynek leiró tárgymutatóját ő adta ki (Jena 1854, 3. kiad.). Művei közül nevezetesebbek: Aristoteles Politica-ja (Jena 1824) és Oeconomica-ja (u.o. 1830); Hesiod költeményei (3. kiad. Lipcse 1878); Allgemeine Lehre vom Accent in der griech. Sprache (Jena 1835); Gesch. der röm. Staatsverfassung bis auf Cäsars Tod (Halle 1840); Fünfzehn röm. Urkunden (u.o. 1845); Gesammelte Abhandlungen aus dem klassischen Altertum (1. köt. Halle 1851; 2. köt. München 1864); Opuscula academica (Lipcse 1869) és Briefwechsel zwischen Goethe und G. (München 1880), melyet Fischer Kuno adott ki.</w:t>
      </w:r>
    </w:p>
    <w:p>
      <w:pPr>
        <w:pStyle w:val="Heading1"/>
        <w:rPr/>
      </w:pPr>
      <w:r>
        <w:rPr/>
        <w:t>Göttweig</w:t>
      </w:r>
    </w:p>
    <w:p>
      <w:pPr>
        <w:pStyle w:val="Normal"/>
        <w:rPr/>
      </w:pPr>
      <w:r>
        <w:rPr/>
        <w:t>(Göttweich), 1072. alapított, egykoron igen gazdag bencés apátság Krems alsó-ausztriai kerületi kapitányságban, a Dunától 1 óra járásnyira. Az épület egy hegyen áll, amelynek egész tetejét elfoglalja. A templom portaléja és a lépcső pompás. Az apátságnak könyvtára gazdag kéziratokban és inkunabulumokban. jelenleg a st. pölteni püspökséghez tartozik.</w:t>
      </w:r>
    </w:p>
    <w:p>
      <w:pPr>
        <w:pStyle w:val="Heading1"/>
        <w:rPr/>
      </w:pPr>
      <w:r>
        <w:rPr/>
        <w:t>Göttweigi töredék</w:t>
      </w:r>
    </w:p>
    <w:p>
      <w:pPr>
        <w:pStyle w:val="Normal"/>
        <w:rPr/>
      </w:pPr>
      <w:r>
        <w:rPr/>
        <w:t>magyar nyelvemlék a XV: sz. végéről. 9 sorra terjedő imádság- töredék Szűz Máriához, melyet egy XV. sz.-beli latin kéziratban Rómer Flóris fedezett föl. A kódex a göttweigi bencés kolostor (Alsó-Ausztria) tulajdona. Közli Rómer Flóris, Könyvtári buvárlataim Altenburgban és Göttweigban c. cikkében, Magyar könyv szemle 1880. évf. 106-107. l. Rövid ismertetése Volf Györgytől, Kalauz az Orsz. Magy. Iparműv. Muzeum részéről rendezett Könyvkiállításhoz (Budapest 1882, 31. l.). Volf a XVI. sz. első negyedéből valónak mondja.</w:t>
      </w:r>
    </w:p>
    <w:p>
      <w:pPr>
        <w:pStyle w:val="Heading1"/>
        <w:rPr/>
      </w:pPr>
      <w:r>
        <w:rPr/>
        <w:t>Göttweich</w:t>
      </w:r>
    </w:p>
    <w:p>
      <w:pPr>
        <w:pStyle w:val="Normal"/>
        <w:rPr/>
      </w:pPr>
      <w:r>
        <w:rPr/>
        <w:t>l. Göttweig.</w:t>
      </w:r>
    </w:p>
    <w:p>
      <w:pPr>
        <w:pStyle w:val="Heading1"/>
        <w:rPr/>
      </w:pPr>
      <w:r>
        <w:rPr/>
        <w:t>Götz</w:t>
      </w:r>
    </w:p>
    <w:p>
      <w:pPr>
        <w:pStyle w:val="Normal"/>
        <w:rPr/>
      </w:pPr>
      <w:r>
        <w:rPr/>
        <w:t>1. Hermann, német zenész, szül. Königsbergben 1840 dec. 17., megh. a Zürich melletti Hottingenben 1876 dec. 3. Der Wildespenstigen Zähmung c. operájával lépett fel (Mannheim 1874 okt. 11.), de ennek becsére csak évek mulva Herbeck figyelmeztette a művészvilágot, ki a dalmüvet Bécsben elő is adatta. Tőle való opera még: Francesca da Rimini (melynek 3-ik felvonását Frank Ernő fejezte be;u. o. 1877 szept. 30.). Irt egy szimfóniát (F-dur), egy Nanie c. kantátét, egy nyitányt, egy hegedü-concertet, egy zongorára (4 kézre) való szonátát, a 137. zsoltárt karra skamara-zenedarabokat.</w:t>
      </w:r>
    </w:p>
    <w:p>
      <w:pPr>
        <w:pStyle w:val="Normal"/>
        <w:rPr/>
      </w:pPr>
      <w:r>
        <w:rPr/>
        <w:t>2. G. János (Götzen) gróf, császári tábornok a harmincéves háboruban, szül. 1599., megh. 1645 márc.6. Lüneburgi nemes és protestáns családból származott s 1626-ig a protestánsok részén küzdött. Ekkor Walenstein hadseregébe állott s miután a katolikus hitre tért, előbb bárói, majd grófi rangot kapott. A nördlingeni győzelem kivivásában fő része volt s nem sokkal később, 1636. bajor szolgálatba lépett, de midőn Breisachot felmenteni akarta, 1638 augusztus 9. Wittenweiernél megveretett. Miután Breisach felmentésére második kisérlete is meghiusult, amiért hadi törvényszék elé is állították, 1640. ujra császár szolgálatba lépett. Sziléziában szerencsésen harcolt, 1644. pedig a magyarországi császári csapatok parancsnokságát vette át s I. Rákóczi György hadait több kisebb győzelem után a Vág folyótól Kassáig szorított vissza. 1645 tavaszán a Csehországban előrenyomuló Torstenson elé sietett s márc. 6. a jankaul ütközetben elesett. Alapítója lett a Csehorzágban és Sziléziában nagybirtokos gróf G. családnak.</w:t>
      </w:r>
    </w:p>
    <w:p>
      <w:pPr>
        <w:pStyle w:val="Normal"/>
        <w:rPr/>
      </w:pPr>
      <w:r>
        <w:rPr/>
        <w:t>3. G. János Miklós, német költő, szül. Wormsban 1721 jul. 9., megh. Winterburgban (hol 1776 óta szuperintendens volt) 1781 nov. 4. 1742. házitanító és házi prédikátor Emdenben, 1744. Forbachban (Lotaia), 1748. a Royal-Allemand-féle francia ezrednél lett tábori lelkész, melynek Flandriában és Brabantban viselt hadjáratait ő is végigküzdötte. Utóbb hornbachi prédikátor, 1761. winterburgi szentszéki tanácsos lett. Uz-zal együtt lefordította Anakreon ódáit: Oden Anakreons reimlos (Frankfurt és Lipcse 1746, 2. kiad. Karlsruhe 1760). Életrajzzal ellátott költeményeit: Gedichte, Ramler adta ki (Mannheim 1785, 3 köt., uj kiad, 1807). V. ö. Voss. J. H., Biriefe über G. und Ramler (Mannheim 1809); Schüddekopf, Briefe von und an J. H. G. (Wolfenbüttel 1894).</w:t>
      </w:r>
    </w:p>
    <w:p>
      <w:pPr>
        <w:pStyle w:val="Normal"/>
        <w:rPr/>
      </w:pPr>
      <w:r>
        <w:rPr/>
        <w:t>4. G. Tivadar, német festő, szül. Lieschenben (Szilézia) 1826 dec. 14., megh. Drezdában 1892 jul. 21. A szász hadseregben szolgálván, az 1849-ki slezwig-holsteini hadjárat alkalmával a katonaéletből több vázlatot vett föl, melyekből később festményeket készített. Mint egy szász vadászzászlóalj parancsnoka, résztvett 1870-71. a csatában, utóbb alezredes lett s 1872. nyugalomba vonult. Festményeinek tárgyát leginkább a német háboruk jeleneteiből vette. Számos ilyen nagy csataképe van.</w:t>
      </w:r>
    </w:p>
    <w:p>
      <w:pPr>
        <w:pStyle w:val="Heading1"/>
        <w:rPr/>
      </w:pPr>
      <w:r>
        <w:rPr/>
        <w:t>Götze</w:t>
      </w:r>
    </w:p>
    <w:p>
      <w:pPr>
        <w:pStyle w:val="Normal"/>
        <w:rPr/>
      </w:pPr>
      <w:r>
        <w:rPr/>
        <w:t>1. Ágosta, német énekesnő és költőnő, szül. Weimarban 1840 febr. 24. Atyja Ferenc énektanár volt, s G. is nála tanult, aztán Németországban és külföldön mint koncenrt-énekesnő nagy sikert aratott. 1875- ének- és opera-iskolát alapított Drezdában, 1889. Lipcsébe költözködött, ahol a konzervatóriumon tanít és a maga énekiskoláját igazgatja. Számos kiváló tanítványa van. A. Weimar álnév alatt G. több drámai művet is irt, minők: Susanna Mountfort (először adták Drezdában 1871); Vitoria Accoramboni (Weimar 1878, megjel. Lipcse 1890); Gräfin Osmon (Drezda 1884); Demetrius (a Schiller-féle töredék kiegészítése, Weimar 1893).</w:t>
      </w:r>
    </w:p>
    <w:p>
      <w:pPr>
        <w:pStyle w:val="Normal"/>
        <w:rPr/>
      </w:pPr>
      <w:r>
        <w:rPr/>
        <w:t>2. G. Emil, német tenorista, szül. Lipcsében 1856 jul. 19. Drezdában végezte a konzervatóriumot és azután a kölni operaházban kezdé pályáját (1883). Egyike a jelenkor legjobb hőstenoristájának. 1891 óta csupán mint vendég lép föl.</w:t>
      </w:r>
    </w:p>
    <w:p>
      <w:pPr>
        <w:pStyle w:val="Heading1"/>
        <w:rPr/>
      </w:pPr>
      <w:r>
        <w:rPr/>
        <w:t>Götzis</w:t>
      </w:r>
    </w:p>
    <w:p>
      <w:pPr>
        <w:pStyle w:val="Normal"/>
        <w:rPr/>
      </w:pPr>
      <w:r>
        <w:rPr/>
        <w:t>falu Feldkirch vorarlbergi járásban, 11 km.-nyire Feldkirchtől, a Bregenzi-erdő szélén, vasut mellett, (1890) 2982 lak., két erősség romjaival, amelyek egykoron a hires Mounfort grófok ősi fészkei voltak.</w:t>
      </w:r>
    </w:p>
    <w:p>
      <w:pPr>
        <w:pStyle w:val="Heading1"/>
        <w:rPr/>
      </w:pPr>
      <w:r>
        <w:rPr/>
        <w:t>Gőz</w:t>
      </w:r>
    </w:p>
    <w:p>
      <w:pPr>
        <w:pStyle w:val="Normal"/>
        <w:rPr/>
      </w:pPr>
      <w:r>
        <w:rPr/>
        <w:t xml:space="preserve">Ha folyadék a meleg behatása alatt légnemüvé változik, a keletkezett légnemü testet gőznek nevezzük. Az ilyenek tanulmányozására tiszta, levegővel nem keveredett gőzre van szükség, amilyent légüres térben lehet előállítani. </w:t>
      </w:r>
    </w:p>
    <w:p>
      <w:pPr>
        <w:pStyle w:val="Brahely"/>
        <w:rPr/>
      </w:pPr>
      <w:r>
        <w:rPr/>
        <w:t xml:space="preserve">[ÁBRA] </w:t>
      </w:r>
    </w:p>
    <w:p>
      <w:pPr>
        <w:pStyle w:val="Normal"/>
        <w:rPr/>
      </w:pPr>
      <w:r>
        <w:rPr/>
        <w:t>E célra 90-100 cm. hosszu, egyik végén beforrasztott üvegcsővel (l. az ábrát) tiszta higannyal töltünk meg, a nyitott végét légmentesen elzárjuk s a csövet felfordított helyzetben higannyal telt tágabb edénybe állítjuk. Ha a cső nyitott végéről az elzáró lapot v. ujjunkat elvesszük, a higany körülbelül 760 mm. magasságu oszlopban függve marad s a higany fölött légüres tér van (Torricelli-féle ür). Meggörbített pipettával a higany alá más folyadékot lehet hozni, p. kevés étert, vizet, alkoholt. A könnyebb folyadék gyorsan felszáll a csőben levő higany fölé és a légüres térben azonnal beáll a gőzképződés. A higany a csőben lejebb száll és bizonyos magasságban megállapodik. Ha ugyanekkor megfigyeljük a barométer állását, a két higanyoszlop magasság-különbségéből megitélhetjük a fejlődött gőz nyomását, mely a higanyt a csőben lejebb tolta. itt a gőz állapotára nézve két eset lehetséges. Ha t. i. a cső zárt végén a gőz alatt s a higany fölött még van kevés folyadék, melyből a gőz fejlődött, a csövet a tágabb edény higanyában följebb emelhetjük v. lejebb tolhatjuk, anélkül, hogy a csőben függő higanyoszlop magassága s igy a gőz nyomása változnék, hacsak a hőmérséklet nem változott. Ha t. i. a csövet följebb emeljük, a higany fölött nagyobb tér lesz, melyben több gőz képződhetik, mint előbb: ha a csövet lejebb toljuk, a kisebb térben kevesebb gőz maradhat meg, mint előbb s a gőz egy része ismét folyadékká sürsüdik. Mindkét esetben a zárt trében annyi gőz van, amennyi a meglevő hőmérséklet mellett egyáltalában képződhetik. A zárt tér gőzzel van telitve, magát a gőzt telített gőznek nevezzük. Ha most a gőzt tartalmazó csőrészt alkalmas módon hevítjük, ujabb gőz képződik, mely a higanyoszlopot lenyomj s ilyenkor elérhetjük, hogy a higany fölötti folyadék teljesen átváltozik gőzzé, mely tehát már nem érintkezik folyadékkal. Ez a gőz már másként viselkedik, mint az előbbi, mert ha a csövet jobban kiemeljük, a gőz nagyobb tért nyer és nyomása csökken. Ezt igazolja azon körülmény, hogy a csőben függő higanyoszlop magassága növekedett. Az ilyen gőz már nem telített gőz; a zárt térben nincsen annyi gőz, amennyi azon hőmérsékletnél lehetne s az ilyen gőz közelítőleg követi Mariotte törvényét, t. i. sürüsége fordított arányban van térfogatával. Ha a nem telített gőzt tartalmazó csövet ismét lejebb nyomjuk a tágabb edényben, a gőz eleinte még követi Mariotte törvényét, kisebb térre szorítva sürübb lesz és nyomása is nagyobbodik. Előbb-utóbb azonban beáll a telítés foka, mert a cső további lenyomásánál a gőz részben már folyadékká sürüdik, nyomása azonban már nem változik. Ebből az következik, hogy a nyomás, melyet a gőz telített állapotában gyakorol a higanyra, a legnagyobb, melyet az adott hőmérséklet mellett elérhet; ezt a gőznyomást nevezik a nyomás maximumának. Minél nagyobb a gőz hőmérséklete, annál nagyobb a nyomás maximuma és minden hőmérsékletnek a telített gőz bizonyos meghatározott nyomása felel meg.</w:t>
      </w:r>
    </w:p>
    <w:p>
      <w:pPr>
        <w:pStyle w:val="Normal"/>
        <w:rPr/>
      </w:pPr>
      <w:r>
        <w:rPr/>
        <w:t>Az előbb leirt módhoz hasonlóan p. meg lehet határozni a vizgőz feszítő erejét különböző hőfoknál. Ily esetben a vizgőzt és higanyt tartalmazó üvegcsövet vizzel telt hengeres edénnyel (u.n. vizfürdővel) veszik körül, hogy a gőz különböző hőfokra legyen hevíthető. A következő táblázat a vizgőz feszítő erejét adja 100°-ig, kifejezve azon higanyoszlop magassága által (milliméterekben), mely vele egyensulyt tart.</w:t>
      </w:r>
    </w:p>
    <w:p>
      <w:pPr>
        <w:pStyle w:val="Brahely"/>
        <w:rPr/>
      </w:pPr>
      <w:r>
        <w:rPr/>
        <w:t xml:space="preserve">[ÁBRA] </w:t>
      </w:r>
    </w:p>
    <w:p>
      <w:pPr>
        <w:pStyle w:val="Normal"/>
        <w:rPr/>
      </w:pPr>
      <w:r>
        <w:rPr/>
        <w:t>A fagypontnál mélyebben fekvő hidegfokokra nézve a fejlődött gőz feszítő erejét ugy határozzák meg, hogy a barométercső felső részét meggörbítik és hütőkeverékkel veszik körül. Mivel a forrpontnál (100 C°) a gőz feszítő ereje akkora, mint a légnyomás, ezt a gőznyomást egy «atmoszférai» nyomásnak nevezik. Még nagyobb hőfoku gőz nyomását legcélszerübben meggörbített üvegcsővel lehet mérni, melynek egyik szára rövid, de tágas, másik szára hosszu és keskeny. Amig a rövidebb szár nyitott, részben higannyal töltik meg, mely mindkét szárban egyenlő magasságban helyezkedik el. A higany fölé a tágabb csőbe vizet öntenek s ezt addig hevítik, mig a levegő ezen csőből egészen el nem távozik; ekkor a nyitott céget gyorsan beforrasztják. Ha a hőfok 100 C° volt, a higany mindkét szárban egyenlő magasan áll, mert a nyitott keskeny cső a levegő nyomása alatt áll, a 100 C. foku vizgőz nyomása szintén ily nagy. Mihelyt azonban a beforrasztott csőrészt még jobban hevítik, a higany a hosszabb csőben emelkedik s a fölemelt higanyoszlop mértéke a gőznyomás nagyobbodásának. Mivel nagymérvü hevítés esetében a keskeny csőnek nagyon is hosszunak kellene lennie, a hosszabb csövet levegővel megtöltve és beforrasztva is szokták használni, ugy hogy a higanyoszlop nyomásához a bezárt levegő nyomása is járul. Ha a gőz nyomását magas hőfoknál kell mérni, a higanyoszloppal való összehasonlítás kényelmetlen s ilyenkor inkább «atmoszférákkal» mérik a nyomást. Ahány atmoszféra-nyomásu a gőz, annyiszor 760 mm.-nyi higanyoszlop felel meg mértékül.</w:t>
      </w:r>
    </w:p>
    <w:p>
      <w:pPr>
        <w:pStyle w:val="Normal"/>
        <w:rPr/>
      </w:pPr>
      <w:r>
        <w:rPr/>
        <w:t>A telített vizgőz feszítő ereje a hőmérséklettel mind nagyobb mértékben növekedik. Ennek oka egyrészt a gőzmolekulák eleven erejének növekedése, másrészt a gőzsürüség nagyobbodása az uj gőzképződés következtében. Amig a gőz saját folyadékával, az u. n. anyafolyadékkal érintkezik, telített marad. Mihelyt a folyadék teljesen gőzzé alakult, a további hevítés a gőzt ki is tágítja s ha a tágulásra hely nincs, a nyomás e miatt is nagyobbodik. Ilyenkor a zárt térben tulhevített gőz van. A telített vizgős feszítő erejét 100 C°-nál nagyobb hőmérsékletnél a következő táblázat atmoszférákban adja:</w:t>
      </w:r>
    </w:p>
    <w:p>
      <w:pPr>
        <w:pStyle w:val="Brahely"/>
        <w:rPr/>
      </w:pPr>
      <w:r>
        <w:rPr/>
        <w:t xml:space="preserve">[ÁBRA] </w:t>
      </w:r>
    </w:p>
    <w:p>
      <w:pPr>
        <w:pStyle w:val="Heading1"/>
        <w:rPr/>
      </w:pPr>
      <w:r>
        <w:rPr/>
        <w:t>Gőzaknák</w:t>
      </w:r>
    </w:p>
    <w:p>
      <w:pPr>
        <w:pStyle w:val="Normal"/>
        <w:rPr/>
      </w:pPr>
      <w:r>
        <w:rPr/>
        <w:t>(franciául, camouflet, ném. Druck- vagy Quetschmine), azok, amelyek csak annyira vannak megtöltve, hogy a környéken levő földrétegeket ugyan erősen megrázkódtatják, minek következtében a közelében levő ellenséges aknák összedőlnek, anélkül azonban, hogy az akna a földfelületen tölcsért hányna ki.</w:t>
      </w:r>
    </w:p>
    <w:p>
      <w:pPr>
        <w:pStyle w:val="Heading1"/>
        <w:rPr/>
      </w:pPr>
      <w:r>
        <w:rPr/>
        <w:t>Gőzásógép</w:t>
      </w:r>
    </w:p>
    <w:p>
      <w:pPr>
        <w:pStyle w:val="Normal"/>
        <w:rPr/>
      </w:pPr>
      <w:r>
        <w:rPr/>
        <w:t>A gazdaságban a gőzekét akarták vele helyettesíteni, mi azonban eddig nem sikerült. A legtöbb G. áll lokomotivból, melynek hátsó részén az egyes ásók olyképen vannak közös tengelyre erősítve, hogy azok a lokomotiv előrehaladtával egymásután a földbe nyomulnak s azt hátra megfordítják. Elvben hasonlítanak a Mechwarth-féle forgóekéhez. (l. Eke), csak az ekedob helyett ásók vannak alkalmazva.</w:t>
      </w:r>
    </w:p>
    <w:p>
      <w:pPr>
        <w:pStyle w:val="Heading1"/>
        <w:rPr/>
      </w:pPr>
      <w:r>
        <w:rPr/>
        <w:t>Gőzborona</w:t>
      </w:r>
    </w:p>
    <w:p>
      <w:pPr>
        <w:pStyle w:val="Normal"/>
        <w:rPr/>
      </w:pPr>
      <w:r>
        <w:rPr/>
        <w:t>Alakra s szerkezetre nézve a közönséges vasboronához hasonlít, csakhogy annál erősebb, nagyobb és szilárdabb. A gőzmivelésnél használják s ugy alkalmazzák mint a gőzekét.</w:t>
      </w:r>
    </w:p>
    <w:p>
      <w:pPr>
        <w:pStyle w:val="Heading1"/>
        <w:rPr/>
      </w:pPr>
      <w:r>
        <w:rPr/>
        <w:t>Gőzcséplőgép</w:t>
      </w:r>
    </w:p>
    <w:p>
      <w:pPr>
        <w:pStyle w:val="Normal"/>
        <w:rPr/>
      </w:pPr>
      <w:r>
        <w:rPr/>
        <w:t>l. Cséplőgépek.</w:t>
      </w:r>
    </w:p>
    <w:p>
      <w:pPr>
        <w:pStyle w:val="Heading1"/>
        <w:rPr/>
      </w:pPr>
      <w:r>
        <w:rPr/>
        <w:t>Gőzdaru</w:t>
      </w:r>
    </w:p>
    <w:p>
      <w:pPr>
        <w:pStyle w:val="Normal"/>
        <w:rPr/>
      </w:pPr>
      <w:r>
        <w:rPr/>
        <w:t>l. Daru.</w:t>
      </w:r>
    </w:p>
    <w:p>
      <w:pPr>
        <w:pStyle w:val="Heading1"/>
        <w:rPr/>
      </w:pPr>
      <w:r>
        <w:rPr/>
        <w:t>Gőzeke</w:t>
      </w:r>
    </w:p>
    <w:p>
      <w:pPr>
        <w:pStyle w:val="Normal"/>
        <w:rPr/>
      </w:pPr>
      <w:r>
        <w:rPr/>
        <w:t>l. Eke.</w:t>
      </w:r>
    </w:p>
    <w:p>
      <w:pPr>
        <w:pStyle w:val="Heading1"/>
        <w:rPr/>
      </w:pPr>
      <w:r>
        <w:rPr/>
        <w:t>Gőzfecskendő</w:t>
      </w:r>
    </w:p>
    <w:p>
      <w:pPr>
        <w:pStyle w:val="Normal"/>
        <w:rPr/>
      </w:pPr>
      <w:r>
        <w:rPr/>
        <w:t>oly fecskendőszerkezet, melynek mozgatására a gőzerő használtatik. Ez lehet vagy stabil gőzszivattyu, mely főleg gyárakban állandó helyen talál alkalmazás, avagy kocsira épült G., melyet főleg a tüzoltóságok használnak. Előbbi percenkint 1000-4000 liter vizet szállít, utóbbi 500-1500 litert. L. Szivattyu.</w:t>
      </w:r>
    </w:p>
    <w:p>
      <w:pPr>
        <w:pStyle w:val="Heading1"/>
        <w:rPr/>
      </w:pPr>
      <w:r>
        <w:rPr/>
        <w:t>Gőzfőzők</w:t>
      </w:r>
    </w:p>
    <w:p>
      <w:pPr>
        <w:pStyle w:val="Normal"/>
        <w:rPr/>
      </w:pPr>
      <w:r>
        <w:rPr/>
        <w:t>Ott, ahol ipari célokra, vagy fütésre gőzkazánt állítottak föl, ennek gőzét célszerüen használhatják föl nagymennyiségü étel főzésére is. A gőzzel közvetlenül vagy közvetve főzhetnek. A gőzt közvetlenül leginkább a krumpli főzésére használjuk.</w:t>
      </w:r>
    </w:p>
    <w:p>
      <w:pPr>
        <w:pStyle w:val="Brahely"/>
        <w:rPr/>
      </w:pPr>
      <w:r>
        <w:rPr/>
        <w:t xml:space="preserve">[ÁBRA] </w:t>
      </w:r>
      <w:r>
        <w:rPr>
          <w:rStyle w:val="Brafelirat"/>
          <w:b/>
          <w:bCs/>
        </w:rPr>
        <w:t>Krumpli-főző.</w:t>
      </w:r>
    </w:p>
    <w:p>
      <w:pPr>
        <w:pStyle w:val="Normal"/>
        <w:rPr/>
      </w:pPr>
      <w:r>
        <w:rPr/>
        <w:t>A leginkább használatos szerkezetet (l. 1. ábra.) a hengeres K vasüst alkotja, melynek D fedelét fojtóan lehet a K üst pereméhez srófokkal szorítani. A fedélre van az s rud erősítve, mely az a a a karokkal tartja a cinkezett vas drótból és az oldalos levétel céljából két részből készített kosarakat. A krumplit e kosarakba rakják s miután a fedelet leeresztették és srófjaival beszorították, beereszitk e csövön a gőzt s 15 perc alatt a krumpli megfőlt. Főzés közben keletkező kondenzviz az o csövön folyik el, p biztosító szellenytü. Midőn a krumpli megfőlt, a srófokat kioldják és a D fedelet a krumplis kosarakkal együtt kis emelő géppel felhuzzák. A közevetett gőzfütés alkalmazását láttatja a 2-3. ábra.</w:t>
      </w:r>
    </w:p>
    <w:p>
      <w:pPr>
        <w:pStyle w:val="Brahely"/>
        <w:rPr/>
      </w:pPr>
      <w:r>
        <w:rPr/>
        <w:t xml:space="preserve">[ÁBRA] </w:t>
      </w:r>
      <w:r>
        <w:rPr>
          <w:rStyle w:val="Brafelirat"/>
          <w:b/>
          <w:bCs/>
        </w:rPr>
        <w:t>A gőzfőző hosszanti és keresztmetszete.</w:t>
      </w:r>
    </w:p>
    <w:p>
      <w:pPr>
        <w:pStyle w:val="Normal"/>
        <w:rPr/>
      </w:pPr>
      <w:r>
        <w:rPr/>
        <w:t>A K főzőüstöt burkolja az A köpenyeg és fedi a D fedél. A kettő közti hézagba eresztik be a gőzcső, az x főcsap és az e e mellékcsapok utján a gőzt, a kondenzált viz v csövön folyik el. Az üst és a köpönyeg közé szorult levegő az n légszellentyün távolodik el, mely zárul, mihelyt a gőz a levegőt kiszorította és nyilik, ha a gőzbeömlést e csap zárásakor megszüntetjük. A gőz közvetlen felhasználására való az alsó két csőág, melynek vége a k üstbe torkollik. Tisztításkor a piszkos viz t csak kinyitása után az l csövön folyik el. Egrot francia gyáros bakokra állított forgóüstöket készít. Ujabban készítnek oly gőzfőzőket is, melyek a gőzt maguk termelik. Ilyen a 4-5 ábrában előtüntetett grove-féle gőzfőző, melynek D D főzőüstjeit a b kazánban fejlesztett gőz hevíti.</w:t>
      </w:r>
    </w:p>
    <w:p>
      <w:pPr>
        <w:pStyle w:val="Brahely"/>
        <w:rPr/>
      </w:pPr>
      <w:r>
        <w:rPr/>
        <w:t xml:space="preserve">[ÁBRA] </w:t>
      </w:r>
      <w:r>
        <w:rPr>
          <w:rStyle w:val="Brafelirat"/>
          <w:b/>
          <w:bCs/>
        </w:rPr>
        <w:t>4-5. ábra. Gőzfőző kazánnal. Hosszanti és keresztmetszet. (Grove szerkezete.)</w:t>
      </w:r>
    </w:p>
    <w:p>
      <w:pPr>
        <w:pStyle w:val="Normal"/>
        <w:rPr/>
      </w:pPr>
      <w:r>
        <w:rPr/>
        <w:t xml:space="preserve">A gőz f csövön jut az üstök külsején látható osztócsövekbe, ezekből pedig az üstköpönyeg közti hézagba, csak az első üst C függ a kazán gőzterébe. A tüzelőanyag jobb kihasználása céljából a viz h-val jelelt </w:t>
      </w:r>
      <w:r>
        <w:rPr>
          <w:rStyle w:val="Grg"/>
        </w:rPr>
        <w:t></w:t>
      </w:r>
      <w:r>
        <w:rPr/>
        <w:t xml:space="preserve"> alaku csövekben is kanyarog. A füst az i köpenyeggel burkolt p kürtőn át száll el. Robbanás elkerülésére való az 5 m. magas nyitott l cső, melyen át a viz kilövell, mihelyt a nyomás 0,5 atmoszféránál nagyobb lesz. A kinyomott viz r csövön ismét visszafolyhat a kazánba. Közvettetlen gőzzel való főzésre szolgálnak az e csövek, n csap az üstökben levő folyadék beeresztésére való. A gőzfőző-üstöket ónozott réz- v. vaslemezből készítik. A köpenyeg jobbára vaslemez vagy öntött vas. 500 főre elég két üst 600 és 500 l.-es férővel; azonban célszerü még egy 250 l.-es üstöt felállítani. Vannak 1000 l.-es üstök is használatban, azonban 500 l.-nél nagyobb férőjü üst már nehezen kezelhető. A gőznyomás 4 atmoszféránál nagyobb ne legyen, 1 </w:t>
      </w:r>
      <w:r>
        <w:rPr>
          <w:vertAlign w:val="superscript"/>
        </w:rPr>
        <w:t>1</w:t>
      </w:r>
      <w:r>
        <w:rPr/>
        <w:t>/</w:t>
      </w:r>
      <w:r>
        <w:rPr>
          <w:vertAlign w:val="subscript"/>
        </w:rPr>
        <w:t>2</w:t>
      </w:r>
      <w:r>
        <w:rPr/>
        <w:t xml:space="preserve"> atmoszféra gőzfeszültség már elégséges. Ha 4 atmoszféránál nagyobb a kazán gőzfeszültsége, gőznyomáscsökkentőt kell az üstök gőzvezetékébe igtatni.</w:t>
      </w:r>
    </w:p>
    <w:p>
      <w:pPr>
        <w:pStyle w:val="Heading1"/>
        <w:rPr/>
      </w:pPr>
      <w:r>
        <w:rPr/>
        <w:t>Gőzfürdő</w:t>
      </w:r>
    </w:p>
    <w:p>
      <w:pPr>
        <w:pStyle w:val="Normal"/>
        <w:rPr/>
      </w:pPr>
      <w:r>
        <w:rPr/>
        <w:t>l. Fürdő.</w:t>
      </w:r>
    </w:p>
    <w:p>
      <w:pPr>
        <w:pStyle w:val="Heading1"/>
        <w:rPr/>
      </w:pPr>
      <w:r>
        <w:rPr/>
        <w:t>Gőzfürész</w:t>
      </w:r>
    </w:p>
    <w:p>
      <w:pPr>
        <w:pStyle w:val="Normal"/>
        <w:rPr/>
      </w:pPr>
      <w:r>
        <w:rPr/>
        <w:t>l. Fürésztelep.</w:t>
      </w:r>
    </w:p>
    <w:p>
      <w:pPr>
        <w:pStyle w:val="Heading1"/>
        <w:rPr/>
      </w:pPr>
      <w:r>
        <w:rPr/>
        <w:t>Gőzfütés</w:t>
      </w:r>
    </w:p>
    <w:p>
      <w:pPr>
        <w:pStyle w:val="Normal"/>
        <w:rPr/>
      </w:pPr>
      <w:r>
        <w:rPr/>
        <w:t>l. Fütés.</w:t>
      </w:r>
    </w:p>
    <w:p>
      <w:pPr>
        <w:pStyle w:val="Heading1"/>
        <w:rPr/>
      </w:pPr>
      <w:r>
        <w:rPr/>
        <w:t>Gőzgép</w:t>
      </w:r>
    </w:p>
    <w:p>
      <w:pPr>
        <w:pStyle w:val="Normal"/>
        <w:rPr/>
      </w:pPr>
      <w:r>
        <w:rPr/>
        <w:t>(l. a mellékelt három képet), olyan gép, melyet a vizből fejlesztett gőz feszítő ereje hoz mozgásba s általa a gőzben rendelkezésünkre álló munkát az ipar céljaira hasznosíthatjuk. A G. főbb részeiben egy gondosan kiesztergályozott hengerből áll, melynek belsejében tömören záró korongszerü dugattyu mozog. A henger két végét fedő zárja el a külső térségtől s a dugattyut a henger előtt egyenesben vezetett keresztfejjel a henger fedelében levő tömítő szelencén át kinyuló erős rud kapcsolja össze, melynek átmérője a dugattyu átmérőjének hol az egyik, hol a másik oldalon nyomja s a henger belsejében a fedők között egyenes irányban ide-oda tolja. A dugattyu ezt a mozgást a dugattyurudnál fogva átviszi a keresztfejre, mely a belékapaszkodó hajtórudnál fogva a henger hosszanti tengelyére merőlegesen fektetett főtengelyt egy forgató karral forgómozgásba hozza, mi által a gőznek egyenes irányban működő ereje a főtengelyre ékelt kerék kerületén körben futva áll rendelkezésünkre, honnan szijjal, kötéllel vagy a kerékből kinyuló fogakkal bármely máskép forgatására felhasználhatjuk.</w:t>
      </w:r>
    </w:p>
    <w:p>
      <w:pPr>
        <w:pStyle w:val="Brahely"/>
        <w:rPr/>
      </w:pPr>
      <w:r>
        <w:rPr/>
        <w:t xml:space="preserve">[ÁBRA] </w:t>
      </w:r>
      <w:r>
        <w:rPr>
          <w:rStyle w:val="Brafelirat"/>
          <w:b/>
          <w:bCs/>
        </w:rPr>
        <w:t>14. ábra Oszcilláló hajó-ikergőzgép.</w:t>
      </w:r>
    </w:p>
    <w:p>
      <w:pPr>
        <w:pStyle w:val="Brahely"/>
        <w:rPr/>
      </w:pPr>
      <w:r>
        <w:rPr/>
        <w:t xml:space="preserve">[ÁBRA] </w:t>
      </w:r>
      <w:r>
        <w:rPr>
          <w:rStyle w:val="Brafelirat"/>
          <w:b/>
          <w:bCs/>
        </w:rPr>
        <w:t>13. ábra. Hajógőzgépekhez való csöves kondenzátor.</w:t>
      </w:r>
    </w:p>
    <w:p>
      <w:pPr>
        <w:pStyle w:val="Brahely"/>
        <w:rPr/>
      </w:pPr>
      <w:r>
        <w:rPr/>
        <w:t xml:space="preserve">[ÁBRA] </w:t>
      </w:r>
      <w:r>
        <w:rPr>
          <w:rStyle w:val="Brafelirat"/>
          <w:b/>
          <w:bCs/>
        </w:rPr>
        <w:t>16. ábra. Corliss-gőzgép hengere spencer és Inglis-féle vezérművel. Oldalnézet és keresztmetszet.</w:t>
      </w:r>
    </w:p>
    <w:p>
      <w:pPr>
        <w:pStyle w:val="Brahely"/>
        <w:rPr/>
      </w:pPr>
      <w:r>
        <w:rPr/>
        <w:t xml:space="preserve">[ÁBRA] </w:t>
      </w:r>
      <w:r>
        <w:rPr>
          <w:rStyle w:val="Brafelirat"/>
          <w:b/>
          <w:bCs/>
        </w:rPr>
        <w:t>6. ábra. Fekvő gőzgép Collmann-féle vezérművel.</w:t>
      </w:r>
    </w:p>
    <w:p>
      <w:pPr>
        <w:pStyle w:val="Brahely"/>
        <w:rPr/>
      </w:pPr>
      <w:r>
        <w:rPr/>
        <w:t xml:space="preserve">[ÁBRA] </w:t>
      </w:r>
      <w:r>
        <w:rPr>
          <w:rStyle w:val="Brafelirat"/>
          <w:b/>
          <w:bCs/>
        </w:rPr>
        <w:t>17. ábra. Wheelock vezérművü gőzgép hengere.</w:t>
      </w:r>
    </w:p>
    <w:p>
      <w:pPr>
        <w:pStyle w:val="Brahely"/>
        <w:rPr/>
      </w:pPr>
      <w:r>
        <w:rPr/>
        <w:t xml:space="preserve">[ÁBRA] </w:t>
      </w:r>
      <w:r>
        <w:rPr>
          <w:rStyle w:val="Brafelirat"/>
          <w:b/>
          <w:bCs/>
        </w:rPr>
        <w:t>19. ábra. Álló gőzgép álló kazánnal.</w:t>
      </w:r>
    </w:p>
    <w:p>
      <w:pPr>
        <w:pStyle w:val="Normal"/>
        <w:rPr/>
      </w:pPr>
      <w:r>
        <w:rPr/>
        <w:t>A gőznek mozgató erővé való felhasználásával már Kr. e. 120 évvel Alexandriai Heron tett kisérleteket. Tőle származik a Heron labdája és a Segner-féle kerék elvén müködő Eolipil (l.o.) Leonardo da Vinci szerint már Archimedes tett javaslatot a gőz feszítő erejének felhasználására, hogy vele valamely rövidebb csőből a löveget kilőhessék. 1624-ben Branca készített egy oly gépet, mely, mint az 1. ábra mutatja, egy szilárd edényből kifuvó gőzzel egy lapátos kereket mozgatott, melynek fogaskerék-áttétellel egy kisebb zuzúművet kellett volna mozgatnia. Ezeken kivül még több oly kisérletet is jegyzett fel a történelem, melyekből kitünik, hogy a régiek előtt a jelenlegi G. eleve teljesen ismeretlen volt. Csak Torricellinek a levegő nehézségére vonatkozó felfedezése és Guerike Ottónak a légszivattyuval tett kisérletei után kezdtek a helyes utra térni s Papinnak sikerült oly készüléket készítenie, melynek segítségével a gőzt hijolt tér létesítésére egyszerü módon felhasználhatta.</w:t>
      </w:r>
    </w:p>
    <w:p>
      <w:pPr>
        <w:pStyle w:val="Brahely"/>
        <w:rPr/>
      </w:pPr>
      <w:r>
        <w:rPr/>
        <w:t xml:space="preserve">[ÁBRA] </w:t>
      </w:r>
      <w:r>
        <w:rPr>
          <w:rStyle w:val="Brafelirat"/>
          <w:b/>
          <w:bCs/>
        </w:rPr>
        <w:t>8. ábra. Woolf-féle gőzgép Collmann vezérművel.</w:t>
      </w:r>
    </w:p>
    <w:p>
      <w:pPr>
        <w:pStyle w:val="Brahely"/>
        <w:rPr/>
      </w:pPr>
      <w:r>
        <w:rPr/>
        <w:t xml:space="preserve">[ÁBRA] </w:t>
      </w:r>
      <w:r>
        <w:rPr>
          <w:rStyle w:val="Brafelirat"/>
          <w:b/>
          <w:bCs/>
        </w:rPr>
        <w:t>18. ábra. A Sulzer-féle szelepes vezérmű.</w:t>
      </w:r>
    </w:p>
    <w:p>
      <w:pPr>
        <w:pStyle w:val="Brahely"/>
        <w:rPr/>
      </w:pPr>
      <w:r>
        <w:rPr/>
        <w:t xml:space="preserve">[ÁBRA] </w:t>
      </w:r>
      <w:r>
        <w:rPr>
          <w:rStyle w:val="Brafelirat"/>
          <w:b/>
          <w:bCs/>
        </w:rPr>
        <w:t>10. ábra. Fekvő compound-gőzgép.</w:t>
      </w:r>
    </w:p>
    <w:p>
      <w:pPr>
        <w:pStyle w:val="Brahely"/>
        <w:rPr/>
      </w:pPr>
      <w:r>
        <w:rPr/>
        <w:t xml:space="preserve">[ÁBRA] </w:t>
      </w:r>
      <w:r>
        <w:rPr>
          <w:rStyle w:val="Brafelirat"/>
          <w:b/>
          <w:bCs/>
        </w:rPr>
        <w:t>2. ábra. Papin gőzgépe.</w:t>
      </w:r>
    </w:p>
    <w:p>
      <w:pPr>
        <w:pStyle w:val="Brahely"/>
        <w:rPr/>
      </w:pPr>
      <w:r>
        <w:rPr/>
        <w:t xml:space="preserve">[ÁBRA] </w:t>
      </w:r>
      <w:r>
        <w:rPr>
          <w:rStyle w:val="Brafelirat"/>
          <w:b/>
          <w:bCs/>
        </w:rPr>
        <w:t>15. ábra. A Corliss vezérmű vázlatrajza.</w:t>
      </w:r>
    </w:p>
    <w:p>
      <w:pPr>
        <w:pStyle w:val="Brahely"/>
        <w:rPr/>
      </w:pPr>
      <w:r>
        <w:rPr/>
        <w:t xml:space="preserve">[ÁBRA] </w:t>
      </w:r>
      <w:r>
        <w:rPr>
          <w:rStyle w:val="Brafelirat"/>
          <w:b/>
          <w:bCs/>
        </w:rPr>
        <w:t>1. ábra. Branca gőzgépe.</w:t>
      </w:r>
    </w:p>
    <w:p>
      <w:pPr>
        <w:pStyle w:val="Normal"/>
        <w:rPr/>
      </w:pPr>
      <w:r>
        <w:rPr/>
        <w:t>Papin készülékének szerkezete, mint a 2. ábra mutatja, egy A henger, melynek felső része nyitott s belsejében egy B dugattyu mozog. A dugattyu alá kevés vizet öntött a hengerbe s azt felmelegítés által gőzzé alakította, a gőz fejlődése közben l nehezék B dugattyut lassan felhuzta s legfelső pontjában E zárka megfogta. Amint a tüz eltávolítatott, a gőz kezdett hülni s ujra vizzé sürüsödött s a dugattyu alatt hijolt tér maradt; ennek folytán az E zárka eltávolítása után a külső levegő sulya B dugattyut lenyomta, mely L nehezéket, a T T csigákon áthajló kötéllel maga után vonva, felemelte. Ez a készülék 1690. lett ismertté. 1698. Savery angol bányahivatalnok szabadalmaztatott magának egy más szerkezetü gépet, melynek képe a 3. ábrából látható. Az A gőzkazánban fejlesztett gőz B csövön vizzel megtöltött D edénybe ömlött, honnan a vizet a nyomószelepen át F nyomócsőbe s onnan H tartóba nyomta. Midőn D edény viztartalma kinyomatott, C csapot elzárták, s hogy a gőz gyorsabban kondenzálódjék, I csapon az edényt vizzel locsolták. D edényben igy hijolt tér, vagyis vacuum keletkezett, mely G tartóból a vizet E csövön és b szivószelepen át D edénybe szivta; miután D edény megtelt vizzel. A kazánból ujra gőzt bocsátottak rá s a művelet ujra kezdődött. Ehhez hasonlóan működtek a mai pulzométerek. Papin ezen gépet átalakította, mellyel aztán a Fuldán egy hajót is hajtatott, mit azonban a matrózok, fellázadván, szétvertek. Sokkal használhatóbb volt ezeknél az 1712. készült Newcomen-féle atmoszférás G. (l.4. ábra). A gőz A gőzkazánból B hengerbe ömlött, hol épp ugy, mint Pappin gépében a D dugattyut E F H K himba-szerkezettel K ellensuly felhuzta. Midőn a dugattyu fent volt, C csapot elzárták, minek folytán B hengerben a gőz kondenzálódott s hijolt tér keletkezett, a külső levegő pedig D dugattyut ujra lenyomta. Hogy D dugattyu a levegőt a hengerbe ne eressze, felső lapjára vizet öntöttek, A gép eleinte igen lassan dolgozott, mert a henger belsejében csak lassan kondenzálódhatott a gőz; egy alkalommal azonban észrevették, hogy a gép mozgása meggyorsult, ennek okát kutatva, észrevették, hogy a dugattyu felső lapjára öntött tömítő viz, miután a dugattyu és henger érintkező felületei már kissé megkoptak, a henger belsejébe a gőz közé jut s ezt gyorsan lehüti. Ennek célszerüségét belátva, alkalmazták az L viztartóból B hengerbe vezető P csövet s ettől kezdve C gőzcsap elzárása után megnyitották a P cső vizcsapját s a gőzt vizzel hütötték. Ezzel természetesen a gép gyorsasága emelkedett. A gép most már sokkal többet dolgozott, de még mindig nem volt önállóan működő gép, mert a gőz- és vizcsap nyitogatása és zárogatására még mindig emberi kézre volt szükség. Ez egyhangu könnyü munkát, hogy olcsóbb legyen, egy gyermekkel végeztették, ki hogy magát e munka alól felszabadítsa, miután észrevette, hogy a himba és a csapok mozgása között bizonyos összefüggés van, e csapokat összekapcsolta a himbával, maga pedig leült s nézte a szerkezet működését. Ettől kezdve a G. az emberi kéztől teljesen függetlenné vált s önállóan működött.</w:t>
      </w:r>
    </w:p>
    <w:p>
      <w:pPr>
        <w:pStyle w:val="Brahely"/>
        <w:rPr/>
      </w:pPr>
      <w:r>
        <w:rPr/>
        <w:t xml:space="preserve">[ÁBRA] </w:t>
      </w:r>
      <w:r>
        <w:rPr>
          <w:rStyle w:val="Brafelirat"/>
          <w:b/>
          <w:bCs/>
        </w:rPr>
        <w:t>7. ábra. A Wolf-féle kéthengeres gőzgép hengereinek vázlata.</w:t>
      </w:r>
    </w:p>
    <w:p>
      <w:pPr>
        <w:pStyle w:val="Brahely"/>
        <w:rPr/>
      </w:pPr>
      <w:r>
        <w:rPr/>
        <w:t xml:space="preserve">[ÁBRA] </w:t>
      </w:r>
      <w:r>
        <w:rPr>
          <w:rStyle w:val="Brafelirat"/>
          <w:b/>
          <w:bCs/>
        </w:rPr>
        <w:t>3. ábra. Savery gőzgépe.</w:t>
      </w:r>
    </w:p>
    <w:p>
      <w:pPr>
        <w:pStyle w:val="Brahely"/>
        <w:rPr/>
      </w:pPr>
      <w:r>
        <w:rPr/>
        <w:t xml:space="preserve">[ÁBRA] </w:t>
      </w:r>
      <w:r>
        <w:rPr>
          <w:rStyle w:val="Brafelirat"/>
          <w:b/>
          <w:bCs/>
        </w:rPr>
        <w:t>20. ábra. Háromhengeres gyorsforgásu gőzgép.</w:t>
      </w:r>
    </w:p>
    <w:p>
      <w:pPr>
        <w:pStyle w:val="Brahely"/>
        <w:rPr/>
      </w:pPr>
      <w:r>
        <w:rPr/>
        <w:t xml:space="preserve">[ÁBRA] </w:t>
      </w:r>
      <w:r>
        <w:rPr>
          <w:rStyle w:val="Brafelirat"/>
          <w:b/>
          <w:bCs/>
        </w:rPr>
        <w:t>5. ábra. Watt-féle alacsonynyomásu gőzgép.</w:t>
      </w:r>
    </w:p>
    <w:p>
      <w:pPr>
        <w:pStyle w:val="Brahely"/>
        <w:rPr/>
      </w:pPr>
      <w:r>
        <w:rPr/>
        <w:t xml:space="preserve">[ÁBRA] </w:t>
      </w:r>
      <w:r>
        <w:rPr>
          <w:rStyle w:val="Brafelirat"/>
          <w:b/>
          <w:bCs/>
        </w:rPr>
        <w:t>7. ábra. A Wolf-féle kéthengeres gőzgép hengereinek vázlata.</w:t>
      </w:r>
    </w:p>
    <w:p>
      <w:pPr>
        <w:pStyle w:val="Brahely"/>
        <w:rPr/>
      </w:pPr>
      <w:r>
        <w:rPr/>
        <w:t xml:space="preserve">[ÁBRA] </w:t>
      </w:r>
      <w:r>
        <w:rPr>
          <w:rStyle w:val="Brafelirat"/>
          <w:b/>
          <w:bCs/>
        </w:rPr>
        <w:t>9. ábra. A Compound-gőzgép főbb állásának vázlata.</w:t>
      </w:r>
    </w:p>
    <w:p>
      <w:pPr>
        <w:pStyle w:val="Normal"/>
        <w:rPr/>
      </w:pPr>
      <w:r>
        <w:rPr/>
        <w:t>Igy maradt a G. egészen 1770-ig, mikor is Watt Jakab geniális találmányával hatalmas lendületet adott fejlődésének. 1878. már a gőz expanzióját is értékesítő G.-et készített s 1879. találta fel a forgattyut, melynek segítségével a dugattyu egyenes irányu mozgása körforgásuvá átalakítható. Ez nagy lépéssel hozta előbbre a G.-ek alkalmazhatóságát, mert mig eddig leginkább csak bányavizek szivattyuzására voltak használhatók, ettől kezdve minden más mekanikai munkára lehetett őket használni. 1774. terjesztette az alsóház elé kettős müködésü G.-ének rajzát, melyben a gőz a dugattyunak majd az egyik, majd a másik oldalára ömlött s 1782. adta át a gyakorlat számára. Két évvel később szerkesztette a Watt-féle parallelogrammot, mely a himba és dugattyurud kapcsolására szolgált s ugyanekkor szabadalmaztatta a centrifugál regulátort gőzgépeire is. Watt 1769. egyesült Boultonnal és az ő gyárukból kerültek ki az első G.-ek.</w:t>
      </w:r>
    </w:p>
    <w:p>
      <w:pPr>
        <w:pStyle w:val="Normal"/>
        <w:rPr/>
      </w:pPr>
      <w:r>
        <w:rPr/>
        <w:t>A Watt-féle alacsonynyomásu G. szerkezetét az 5. ábra mutatja. Watt ezen G.-ének mozgatására 1-11/2 atmoszféra nyomásu gőzt használt, ennek köszönheti alacsonynyomásu elnevezését is. H a gőzburkolattal körülvett gőzhenger, melyben Z dugattyu tömören záródva mozog. A gőzelosztást a dugattyunak felső, illetőleg alsó oldalára a következő kormánymű végezte. A henger alsó és felső végén vannak az 1-2. gőzcsatornák, melyek az I osztószekrénybe torkollanak, mely a fojtószeleppel ellátott q csövön át nyeri a gőzt. Az I kamrában mozog a csőszerü A-B osztótolattyu. Ennek végein nyulványok vannak, melyek a gőzbeömlő csatornákat fedik s majd azok felett, majd pedig azok alatt foglalnak helyet. A tolattyut az o főtengelyre ékelt S excenter mozgatja, mely excenternek rácsszerü rudja szögemeltyüvel kapaszkodik z tolattyurudba. Ábránkban a dugattyu éppen fölfelé emelkedőben van s a gőz a kazánból a henger első csatornáján át ömlik a hengerbe, mig a felső csatornán át a fáradt gőz a tolattyukat összekötő csövön keresztül K kondenzátorba ömlik, hol a szabályozható csapon át beömlő viz rögtön lehüti, ugy hogy a dugattyu fölötti hengertérben szivás, vagyis hijolt tér keletkezik s az alulról működő gőz nyomását teljesen érvényesülni engedi. Midőn a dugattyu a henger felső részére ér, a tolattyu a felső gőzbeömlő csatornát nyitja meg a haszongőz számára, az alsót pedig a K kondenzátorral köti össze, ugy hogy a dugattyut most már a gőz felülről nyomja lefelé. Midőn a dugattyu leér, a művelet ujra kezdődik. A kondenzáló edényben összegyült vizet és a gőzzel beömlött levegőt a balancier által mozgatott L légszivattyu távolítja el. Ha ezen szivattyunak dugattyuja lefelé halad, akkor D és E szelepek bezáródnak s a viz és a levegő a digattyu v v</w:t>
      </w:r>
      <w:r>
        <w:rPr>
          <w:vertAlign w:val="superscript"/>
        </w:rPr>
        <w:t>1</w:t>
      </w:r>
      <w:r>
        <w:rPr/>
        <w:t xml:space="preserve"> szelepein át a szivattyuhenger felső részébe ömlik s midőn irányát megváltoztatva, fölfelé emelkedik, a fölötte levő vizet E szelepen kinyomja, a henger alsó részébe pedig a kondenzáló edényből D szelepen ujabb viz és levegőtömeget sziv. Az igy kiemelt viznek egy részét M tápláló szivattyu F csövön a kazánba nyomja. A kondenzátor számára szükséges hideg vizet egy mélyebben fekvő hidegviz-szivattyu nyomja P és G csövön a kondenzáló edényt körülvevő edénybe. A gőzhenger dugattyurudjának s vége s a b u csuklósan egybekapcsolt négyszöggel az u. n. Watt-féle parallelogrammal áll kapcsolatban, mely azt az r pontban ingó rud segélyével egyenes vonalban vezeti. A légszivattyuját pedig a c b, b t u és u r Watt-féle lemnicoid-vezeték vezeti egyenes vonalban. A balancierrud ingó mozgását e x hajtórud o forgattyunál fogva a főtengelyre viszi s azt a lendítőkerékkel együtt körben mozgatja. A lendítőkerék a forgattyut átviszi az u. n. holtpontjain s egyidejüleg kiegyenlíti az expandáló gőz változó nyomásából eredő erőváltozásokat. A G. munkájának szabályozására a N N centrifugál regulátor szolgál, mely a g g csuklóra függesztett h h karokon lévő i i golyókban forgás közben fellépő centrifugális erő által a gőzbeömlőcsőben elhelyezett q fojtószelepet a szükséghez mérten zárja v. nyitja, ugy hogy a tolattyuszekrénybe kevesebb, illetőleg több gőz ömölhet. Ha p. a gép bármi okból gyorsabban kezd forogni, a regulátor forgása is meggyorsul s az i i folyók emelkednek, magukkal viszik m h emeltyü k pontját, m pontja pedig m n rudat jobbra huzva, az n o y emeltyüt ugy mozdítja, hogy annak y vége lefelé jön s a q fojtószelep tengelyének kinyuló végére ékelt emeltyünél fogva q szelepet olyan helyzetbe hozza, hogy az a gőzbeömlő nyilását megszükiti, amint azonban a G. forgása lassulni kezd, a regulátor a fojtószelepet ellenkező értelemben állítja s a gép több gőzt nyerhet.</w:t>
      </w:r>
    </w:p>
    <w:p>
      <w:pPr>
        <w:pStyle w:val="Normal"/>
        <w:rPr/>
      </w:pPr>
      <w:r>
        <w:rPr/>
        <w:t>A Watt-féle G. nagyon kis gőznyomással dolgozott s e miatt nem volt képes a szén melegét elég jól kihasználni; rövid időn eltértek tehát e rendszertől s átmentek az u. n. magasnyomásu G.-ekre. Ezekben a gőz nem 1 1/2, hanem négytől egészen tizenkét légkörnyomásig váltakozva dolgozhat. Ennek haszna főképen abban áll, hogy a gőzképződéshez szükséges melegnek legnagyobb része a viznek gőzzé való átalakulásához szükséges, ha azonban a viz már átalakult gőzzé, akkor annak a gőznek nyomását nehány légkörrel feljebb emelni nagyon kevés melegre van szükség, mig munkaképességében minden egyes légkörnyomással tetemes mennyiséget nyer. A hőelmélet szerint egy kg. viznek elgőzítésére 606,5 + 0,305 t. hőegység kell, melyben t. a gőz hőfokát C.°-ban jelenti; ebből világosan kitünik, hogy a szén melegét annál jobban értékesíthetjük, minél magasabb gőznyomással dolgozunk. A magasnyomásu gőzt azonban csak a gőztér nagy tágításával használhatjuk jól ki, ennélfogva a 6-8 légkörnyomást tulhaladó gőzhöz már kéthengeres, a 8-10 légkörnyomást meghaladó gőzhöz pedig háromhengeres G.-eket használnak.</w:t>
      </w:r>
    </w:p>
    <w:p>
      <w:pPr>
        <w:pStyle w:val="Normal"/>
        <w:rPr/>
      </w:pPr>
      <w:r>
        <w:rPr/>
        <w:t>Az egyhengeres gépek mai alakját a 6. ábránkból látható Collmann-féle vezérmüvü fekvő G. mutatja, melynek kondenzátora a padozat alatt van elhelyezve. Az első kéthengeres G.-et 1804. Woolf Arthur szerkesztette, ugy hogy a gőz először egy kisebb hengerbe ömlött s midőn itt már ez félig kiterjeszkedett, átömlött egy második, jóval nagyobb hengerbe, hol munkáját tovább végezve, teljesen kiterjeszkedhetett. Későbben a Woolf-féle gépeket annyira javították, hogy a két henger egymástól függetlenül álló külön kormányművel kormányoztatott s e két henger közé a két hengerből kiömlő fáradt gőz felvételére egy bővebb edényt, gőzgyüjtőt alkalmaztak. A Woolf-féle gépet vázlatosan a 7. ábrából láthatjuk. A 8. ábra pedig egy gőzgyüjtővel ellátott javított Woolf-féle gépnek képét mutatja, mely a Collmann-rendszerü kormányművel van felszerelve. Ezzel azt érték el, hogy a gépek forgattyuit a főtengelyen egymáshoz képest a tetszésszerinti szög alatt helyezhették el s igy a legkedvezőbb esetet, vagyis a 90°-nyi felékelő szöget választották s az ilyen egymás mellett fekvő hengerekkel biró gépet compound-gépnek nevezik. A compound-gőzgépek dugattyuinak főállásait vázlatosan a 9. ábránk tünteti fel. Egy fekvő compound-gépet fölülről nézve a 10. ábránk, egy álló compound-gépet pedig függőleges metszetben a 11. ábránk tüntet fel. A 10. ábrabeli gépen a gőz először A magasnyomásu hengerbe ömlik, onnan B gőzgyüjtőbe s onnan C alacsonynyomásu hengerbe jut, itt teljesen kiterjeszkedik s az E E légszivattyuval biró kondenzátorba ömlik. A magasnyomásu kisebbik henger Collmann-féle kormányművel bir, mely a töltést a regulátorral önmaga szabályozza. Az alacsonynyomásu nagyobbik C hengernek a 12. ábrában metszetben látható Meyer-féle kéttolattyus kormányműve van. A G G forgattyuk 90° alatt vannak egymáshoz képest felékelve s az L L bajonet ágyazatban fekvő főtengelyekre ékelt H kötélkereket közösen forgatják. A kötélkerék 10 kötellel viszi át a transzmisszió-tengelyre a gőz kifejtette munkát. A gépet N O csövek segítségével ugy kapcsolhatjuk a kazánnal, hogy a friss gőz a nagyobbik hengerbe is beleömölhet s igy, ha valamelyik hajtórudat levesszük, a másik gépet egymagában is lehet járatni. A friss gőz bebocsátására P szellentyü, a kondenzátor vizének szabályozására pedig Q szellentyü szolgál. A 11. ábrából látható álló compound-gép propellerhajók hajtására alkalmas. A a kis henger, B a nagy henger, E a köztük fekvő gőzgyüjtő, H H a dugattyurudak egyenes vezetői, G G a forgattyus tengely, C a kis henger tolattyuszekrénye. A kondenzátor mozgatására I forgattyu szolgál. A tengeri hajógépekhez, miután a tenger vize sok sót tartalmaz, csöves felületü kondenzátorokat használnak, melynek rajza a 13. ábrából látható. Az a szekrénybe beömlő fáradt gőz eloszlik az r csöveken s a w hidegviz-szivattyuval a csövek külsejére öntött viz által lehüttetik s miután vizzé vált, az l légszivattyu a levegővel együtt kiszivattyuzza. A 14. ábra szintén hajókon alkalmazásban levő oszcilláló hengerü G.-et mutat. Ezt a rendszert főképen azért szeretik, mert miután a hajtórud nála mellőztetik, igen kis helyen elfér. A gőz a henger oldalára öntött üres oszcilláló csapokon át ömlik a tolattyuszekrénybe. A tolattyut a henger oszcilláló mozgásának segítsége mellett egy egyszerü excenter mozgatja. A a főtengely, mely a hajó lapátos kerekeit tartja, B B</w:t>
      </w:r>
      <w:r>
        <w:rPr>
          <w:vertAlign w:val="superscript"/>
        </w:rPr>
        <w:t>1</w:t>
      </w:r>
      <w:r>
        <w:rPr/>
        <w:t xml:space="preserve"> az oszcillálóan mozgó gőzhengerek, C az ingó tengelycsap és D D</w:t>
      </w:r>
      <w:r>
        <w:rPr>
          <w:vertAlign w:val="superscript"/>
        </w:rPr>
        <w:t>1</w:t>
      </w:r>
      <w:r>
        <w:rPr/>
        <w:t xml:space="preserve"> a forgattyukat jelzik.</w:t>
      </w:r>
    </w:p>
    <w:p>
      <w:pPr>
        <w:pStyle w:val="Normal"/>
        <w:rPr/>
      </w:pPr>
      <w:r>
        <w:rPr/>
        <w:t>A G.-ek egyik legfontosabb részét a kormányművek képezik s a G.-szerkesztők találékonysága főképen ide irányul s valóban bámulatraméltó, amit e téren eddig is felmutattak. Alig van G.-gyár, mely ez irányban valami ujítással nem dicsekedhetik. A versenyt ezen a téren Corliss indította meg, ő készítette az első kormányművet, mely lehetővé tette, hogy a regulátor a töltésfokot szabályozhassa. Az ő egyszerü hajlott rugós kormányművét, melynek szerkezete a 15. ábrából változatosan feltüntetve látható, később Ingliss és Spencer francia mérnökök a 16. ábrából látható szerkezettel oda módosították, hogy azt gyorsabban járó gépekhez is lehetett alkalmazni. A gőz be- és kiömlesztésére itt a henger végein elhelyezett csapszelepke vannak, a felső A A szellentyücsapok a gőzt beeresztik, az alsó B B szellentyücsapok pedig a fáradt gőzt bocsátják ki. Az excenter a henger közepén elhelyezett W korongot mozgatja, mely S S felső rudakkal a beömlesztő, R R alsó rudakkal pedig a kiömlesztő szellentyücsapokat mozgatja. A regulátor F F emeltyükkel kapcsolatos C rudakkal állítja a kiakasztó diókat ugy, hogy azokat a szellentyücsapokat a kellő pillanatban kikapcsolják a vonórudakból s a gőzt elzárni engedik. D a szellentyücsapok elzárását előidéző rugós légütközői. Ugyancsak Corliss elvén szerkesztett Wheelock is vezérművet. Ennek képe a 17. ábrából látható. Itt a C B be- és kiömlesztő szellentyücsapok a henger alján egymás mellett vannak elhelyezve. Az excenter S ruddal A emeltyüt mozgatja, mely E kapoccsal F G szögemeltyünél fogva a C beömlesztő szellentyüt is mozgatja. A regulátor R ruddal K emeltyüt állítja el, mely aztán a kapcsolatot a szükség szerint előbb vagy később bontja fel. Igen előkelő helyet biztosított magának a G.-ek vezérművei között a 18. ábrából látható Sulzer-féle vezérmü is. Itt a főtengelyre merőlegesen huzódik a henger mellett a vezértengely, mely e excenter segítségével a G beömlesztő és a H kiömlesztő szellentyüket mozgatja. Ennek a kormányműnek a Corliss-féle fölött az az elsőbbsége, hogy ez a töltésfokot 0-0,8-ig, mig amaz csak 0-0,3-ig változtathatja.</w:t>
      </w:r>
    </w:p>
    <w:p>
      <w:pPr>
        <w:pStyle w:val="Normal"/>
        <w:rPr/>
      </w:pPr>
      <w:r>
        <w:rPr/>
        <w:t>Kisebb G.-eknél a G.-et gyakran egyesítik a kazánnal, ugy hogy az egész szerkezetet a gőzkazánra rakják. A 19. ábra álló gőzkazánra szerelt G.-et mutat. A a gőzkazán, a a vizmutató üveg, b a füstcső, c a füsttolattyu, d a gőzhenger, e a regulátor, g a szivattyu szivókosara, h egy tartalékszivattyu fogónyele. A gép főtengelye a hajtókerék gyanánt szolgáló lendítőkerékkel együtt a kazán alsó részére erősített csapágyakban fekszik. Ezeket a gépeket kisebb gyárak hajtására használják, hol a G. a műhelyek valamelyikében foglal helyet. A lokomotiv- és lokomobil-G.-ek rendesen a kazánnal együtt vannak, előbbieken egy közös keretre vannak rakva, utóbbiakon pedig a G. többnyire a kazánra van helyezve.</w:t>
      </w:r>
    </w:p>
    <w:p>
      <w:pPr>
        <w:pStyle w:val="Normal"/>
        <w:rPr/>
      </w:pPr>
      <w:r>
        <w:rPr/>
        <w:t>A nagy gyorsasággal forgó szerszámgépeknek közvetlen hajtására használják a 20. ábrából látható háromhengeres gyorsforgásu G.-et Ebben a hengerek a főtengely körül közben sugárirányuan vannak fektetve s mind a három henger hajtórudja egy közös forgattyuba kapaszkodik. A gőz a dugattyukat csak a külső oldalról nyomja s minden dugattyura friss gőz ömlik. Ilyen szerkezetü gépeket használnak a torpedók szárnyas kerekeinek forgatására is, hol azonban gőz helyett nagynyomásu komprimált levegő képezi a hajtóerőt.</w:t>
      </w:r>
    </w:p>
    <w:p>
      <w:pPr>
        <w:pStyle w:val="Heading1"/>
        <w:rPr/>
      </w:pPr>
      <w:r>
        <w:rPr/>
        <w:t>Gőzgépkezelők tanfolyama</w:t>
      </w:r>
    </w:p>
    <w:p>
      <w:pPr>
        <w:pStyle w:val="Normal"/>
        <w:rPr/>
      </w:pPr>
      <w:r>
        <w:rPr/>
        <w:t>l. Fütők tanfolyama.</w:t>
      </w:r>
    </w:p>
    <w:p>
      <w:pPr>
        <w:pStyle w:val="Heading1"/>
        <w:rPr/>
      </w:pPr>
      <w:r>
        <w:rPr/>
        <w:t>Gőzgolyók</w:t>
      </w:r>
    </w:p>
    <w:p>
      <w:pPr>
        <w:pStyle w:val="Normal"/>
        <w:rPr/>
      </w:pPr>
      <w:r>
        <w:rPr/>
        <w:t>a. m. fojtógolyók (l.o.).</w:t>
      </w:r>
    </w:p>
    <w:p>
      <w:pPr>
        <w:pStyle w:val="Heading1"/>
        <w:rPr/>
      </w:pPr>
      <w:r>
        <w:rPr/>
        <w:t>Gőzhajó</w:t>
      </w:r>
    </w:p>
    <w:p>
      <w:pPr>
        <w:pStyle w:val="Normal"/>
        <w:rPr/>
      </w:pPr>
      <w:r>
        <w:rPr/>
        <w:t xml:space="preserve">(ném. Dampfschiff; ol. vapore, piroscafo; ang. steam-ship, steamer, l.a mellékelt 2 képet) minden oly hajó, melyet egy vagy több, a hajón levő gőzgép hajt. A mótor minősége szerint háromféle gőzöst lehet megkülönböztetni, ugymint kerék-G.-t, csavar-G.-t és hidraulikus nyomásu G.-t. A kerék-G.-n, mely a legrégibb G., többnyire két - egy közös tengelyen, a hajó oldalfalazatán kivül forgó - lapátkerék képezi a mozgató erőt; kerekenkint külön tengely csak akkor alkalmazhatik, ha mindegyik kereket egy külön gép hajtja, amilyen vajmi ritkán található. </w:t>
      </w:r>
    </w:p>
    <w:p>
      <w:pPr>
        <w:pStyle w:val="Brahely"/>
        <w:rPr/>
      </w:pPr>
      <w:r>
        <w:rPr/>
        <w:t xml:space="preserve">[ÁBRA] </w:t>
      </w:r>
      <w:r>
        <w:rPr>
          <w:rStyle w:val="Brafelirat"/>
          <w:b/>
          <w:bCs/>
        </w:rPr>
        <w:t>3. ábra. Ocean-csavargőzös.</w:t>
      </w:r>
    </w:p>
    <w:p>
      <w:pPr>
        <w:pStyle w:val="Brahely"/>
        <w:rPr/>
      </w:pPr>
      <w:r>
        <w:rPr/>
        <w:t xml:space="preserve">[ÁBRA] </w:t>
      </w:r>
      <w:r>
        <w:rPr>
          <w:rStyle w:val="Brafelirat"/>
          <w:b/>
          <w:bCs/>
        </w:rPr>
        <w:t>4. ábra. Legkisebb fajta csavargőzös.</w:t>
      </w:r>
    </w:p>
    <w:p>
      <w:pPr>
        <w:pStyle w:val="Brahely"/>
        <w:rPr/>
      </w:pPr>
      <w:r>
        <w:rPr/>
        <w:t xml:space="preserve">[ÁBRA] </w:t>
      </w:r>
      <w:r>
        <w:rPr>
          <w:rStyle w:val="Brafelirat"/>
          <w:b/>
          <w:bCs/>
        </w:rPr>
        <w:t>1. ábra. Amerikai folyami gőzhajó.</w:t>
      </w:r>
    </w:p>
    <w:p>
      <w:pPr>
        <w:pStyle w:val="Brahely"/>
        <w:rPr/>
      </w:pPr>
      <w:r>
        <w:rPr/>
        <w:t xml:space="preserve">[ÁBRA] </w:t>
      </w:r>
      <w:r>
        <w:rPr>
          <w:rStyle w:val="Brafelirat"/>
          <w:b/>
          <w:bCs/>
        </w:rPr>
        <w:t>2. ábra. Tatkerekü gőzhajó.</w:t>
      </w:r>
    </w:p>
    <w:p>
      <w:pPr>
        <w:pStyle w:val="Normal"/>
        <w:rPr/>
      </w:pPr>
      <w:r>
        <w:rPr/>
        <w:t>Az 1. ábra amerikai folyam-G. egy-egy kerékkel oldalankint. Néha csak egy lapátkerék képezi a mótort, mely esetben a kerék a hajó hátulján, tatján van elhelyezve. Ezen tatkerék-gőzhajók (2. ábra) szük helyeken, tehát folyamokban előnyösebbek, mint a rendes kerék-gőzhajók, amennyiben nem oly szélesek, illetve kerekükkel és ezek dobjaival nem szélesbítik a hajótestet. Minden kerék-gőzhajó tengelye a hajó hosszvonalára keresztbe fekszik és oldalkerék-G.-knál a két végén, a hajótesten kivül, egy-egy lapátkereket hord. A kerekek átmérője a hajó által megtartandó menetgyorsaságnak megfelelőleg, a lehető legnagyobb; a lapátokból legjobb esetben három merüljön egyszerre a viz alá, illetve ha a középső lapát függőlegesen áll a vizben, a két szomszédlapát meg éppen merüljön. Vannak állandó és mozgó lapátokkal ellátott kerekek: ez utóbbiaknak lapátlapjai a kerék forgásával egyenletesen szintén mozognak és pedig akként hogy a vizből való kiemelkedésnél, valamint a vizbemerülés pillanatában a lapátok a lapnak élével (függőlegesen a viz felszinére) emelkednek a vizből vagy merülnek a viz alá, melynél fogva - bár több javítást igényelnek, mint az állandó lapáttal biró kerekek - nagyobb gyorsasággal hajtják a hajót (Morgan-kerék). A kerék-G.-nak mozgása az elmerült lapátoknak a viz ellen való nyomásából keletkezik. Ezen nyomás nagysága ugy a kerékforgás gyorsaságától, valamint a merülő lapát felületének nagyságától függ. A hadi tengerészeteknél, melyeknek hajói a jelenben már csaknem kivétel nélkül mind G.-k, a kerék-G. már csak gyér számban találhatók; rendesen yacht, avizóhajó, vagy kikötő-őrhajói stb. minőségben, miután a viz felett levő kerékmótorok az ellenség tüzének nagyon ki vannak téve és sokszor egy a kerekekbe jól célzott golyó a G.-t harcképtelenné teheti. A kereskedelmi tengerészetnél, kivált a tengerentuli utazásokra is nagyon ritkán használják már kerék-G.-kat. Ellenben folyamhajózásnál és a belvizeken való hajójáratoknál a kerék-G. igen elterjedt, miután itten a viznek sokszor sekély volta a csekélyebb merülésü hajónak ad előnyt, egy csavar-G. pedig csavarja és annak működése folytán is mélyebbre merül már mint egy hasonnagyságu kerék-G. Ez utóbbi oly sekély vizben még mindig mehet, ahol a csavar-G.-nak mótorja már feneket ér és könnyen megsérülhet. A kerék-G.-k tulajdonképeni hazája mostanában Észak-Amerikának nagy kiterjedésü belvizei, ahol e G.-knak száma jóval felülmulja a csavar-G.-két, és mint komphajók vagy partjáratu hajók a méretek tekintetében is ritka nagyságuak. A Fallriver-Stonington és más társaságok vonalain járó ugynevezett palota-hajók mind kerék-G.-k s rajtok 2000 utas egész kényelemmel elhelyezhető. A gőzhajó második neme a csavar-G., vagy egyszerüen csavargőzös, melynek feltalálási ideje 30 évvel esik későbbre mint a kerékgőzösé. A csavargőzösök (3. és 4. ábra) az építési rendszer valamint a gép és a mótor tekintetében, lényegesen külömböznek a kerékgőzösöktől. (A mótor illetőleg lásd Propeller.) A csavarnak használata egy viz alatt hátul mindinkább keskenyedő hajótestet igényel, hogy ez által a viz a csavarhoz könnyebben tódulhasson. A legtöbb csavargőzösnél a csavar egy a csavar és a kormány-tőke között fekvő térben, kivágásban mozog és szárnyainak száma kereskedelmi hajóknál 3 és 4, hadihajóknál azonban többnyire csak 2, miután hadigőzösök sokszor vitorlával is mennek és ez alkalommal, ha a csavar nem emelhető ki a vizből (l. Csavarkut) ugy állíttatik, hogy szárnyai a hajó előrehaladását lehetőleg kevéssé gátolják. A csavartengely ott, ahol a hajóból a vizbe ér, egy tömőszelencén át vezettetik, mely a viznek a hajóba való nyomulását megakadályozza. A tengely többnyire több részből áll; a legelől lévő része, a hajótengely, a gőzgép által forgattatik, mig a hátsó részének végén, a vizben a csavar ül. Az első és hátsó tengelyrészt nagyobb hajókon egy vagy több összekötő tengelydarab egyesíti. A csavar által létrehozott nyomás a tengelyágyakra (nyomó-ágy) hat, mely aztán ezt a hajótesttel közvetíti. A csavarnak hatása a hajónak merülésétől kevésbbé függ mint a kerék-mótornál, mert a csavarnak mindig a viz alatt kell forognia és szárnyai a vizre folytonos nyomást gyakorolnak; a keréklapátok időközönkinti elmerülésének és ujbóli kiemelkedésének hátrányai a hajócsavart nem érintik. Hadi célokra a csavar láthatatlan helyénél fogva, valamint azért is, hogy a hajó oldalainak más célra való kiaknázását (p. lövegeknek felállítására) megengedi, sokkal előnyösebb, mint a kerék-mótor. Ellenben veszélyeztetve van a csavar sekély vizbeni hajózásnál, további hátránya pedig az, hogy működési helyénél fogva esetleges javítások rajta csak nehezen vagy csak olyformán eszközölhetők, ha a hajó a dockba jön.</w:t>
      </w:r>
    </w:p>
    <w:p>
      <w:pPr>
        <w:pStyle w:val="Normal"/>
        <w:rPr/>
      </w:pPr>
      <w:r>
        <w:rPr/>
        <w:t>1862 óta már oly hajókat is építenek, melyeknek két csavarja van. Ezeknél a csavartengelyek nem a hajó hossz-középvonalában, hanem ettől oldalt jobbra és balra fekszenek, illetve a csavarok a hajó hátulján oldalt lévén, a kormány mindkét oldalán egyenletesen működnek (l. 5. és 6. ábra). Ezen szerkezet leginkább a hadihajókon talált alkalmazást, ugy annyira, hogy a jelenkornak modern hadihajói már mind ikercsavarokkal vannak ellátva, habár a csavartengely külső végének a hajótesthez való erősítése sokszor nehézségekbe is ütközött. A csavaroknak egymásután, egy irányban való elhelyezése nem előnyös, amennyiben a hátulsó csavarnak mindig az első csavarnak felkavart, tehát már mozgó vizében kellene dolgoznia, mely által hatása jóformán megszünnek. Az ikercsavaroknak egyik főelőnye abban rejlik, hogy egy tengelytörés előfordultával a hajó a másik csavarral, bár jóval kevesebb gyorsasággal, de még mindig menetképes marad, továbbá az, hogy a hajónak kormányképessége, oldalmozdulatainak gyors kivitele az ikercsavaroknak megfelelő működtetése által nagyban fokoztatik, végre az ikercsavarok a hajótestet nem rázzák annyira, mint egy közönséges csavar és ennélfogva a hajótestnek összeköttetései is aránylag kevésbé szenvednek. Hogy az ikercsavarok a hajónak nagyobb sebességet kölcsönöznek, az tagadhatatlan, de ezen előny viszonyítva a csupán egy csavarnak használatához, csak aránytalanul nagyobb költségek által érhető el. A jelen időben már oly csatahajókat is építenek, melyeknek három gépe és csavarja van.</w:t>
      </w:r>
    </w:p>
    <w:p>
      <w:pPr>
        <w:pStyle w:val="Brahely"/>
        <w:rPr/>
      </w:pPr>
      <w:r>
        <w:rPr/>
        <w:t xml:space="preserve">[ÁBRA] </w:t>
      </w:r>
      <w:r>
        <w:rPr>
          <w:rStyle w:val="Brafelirat"/>
          <w:b/>
          <w:bCs/>
        </w:rPr>
        <w:t>5-6. ábra. Az ikercsavargőzösök legkisebb neme. A felső az alaprajzot, az alsó a hosszmetszetet mutatja.</w:t>
      </w:r>
    </w:p>
    <w:p>
      <w:pPr>
        <w:pStyle w:val="Normal"/>
        <w:rPr/>
      </w:pPr>
      <w:r>
        <w:rPr/>
        <w:t>A G.-knak harmadik neme a Turbina v. hidraulikus reakció-szerkezettel bíró hajók (hidraulikus nyomásu G.-k) Ezen hajóknál a mótort egy a hajóba épített lökőkerék képezi, mely egy gőzgép által forgásba hozatván, röpereje által hat, és pedig akként, hogy a hajó fenékrészén levő csövekből a vizet magához vevén, emeli és két derékszögben hajlított csőbe nyomja, melyeknek mozgatható és vizszintesen nyugvó csőszáraiból a viz nagy erővel nyomul ismét ki a külső vizbe. Miután a hatás akkor a legnagyobb, ha ezen vizkinyomulást semmi sem gátolja, az említett csőszárnak a hajó hosszvonalában közvetlen a külső viz felszine felett vannak. Ha viznek kifolyása vizszintes irányban a hajó hátulja felé történik, ugy a hajó előre, ha pedig a csőszárak ugy fordíttatnak, hogy a viz a hajó eleje felé tódul ki, ugy hátra megyen. A csőszárak rézsutállása mellett a hajó lassabban megy, függőleges állás mellett áll, ha pedig a csövek egymással ellentétes állást foglalnak el, ugy a hajó csaknem helyben fordul. Az ilyen hajóknak menetgyorsasága - eltekintvén a viznek ellennyomásától - teoretice akként apad vagy fokozódik, mint amiként a csőszárak hajlási szögének (a vizszintes irányhoz) szinusa nagyobb vagy kisebb lesz. Az ilyen hajóknak kormányképessége rendkivüli ugyan, de legnagyobb gyorsasága tényleg csak 10 tengeri mérföld volt, amiért is építésöket beszüntették.</w:t>
      </w:r>
    </w:p>
    <w:p>
      <w:pPr>
        <w:pStyle w:val="Heading2"/>
        <w:ind w:left="284" w:hanging="0"/>
        <w:rPr/>
      </w:pPr>
      <w:r>
        <w:rPr/>
        <w:t>A G.-k alakja és építési módja.</w:t>
      </w:r>
    </w:p>
    <w:p>
      <w:pPr>
        <w:pStyle w:val="Normal"/>
        <w:rPr/>
      </w:pPr>
      <w:r>
        <w:rPr/>
        <w:t>Külső alakra nézve a G.-k és vitorláshajók között jelentékeny különbség van. Itt nemcsak az egy, sokszor két, három összetolható vagy lehajlítható kémény értendő, mely a hajótestből kimagaslik, vagy csupán a G.-nak gyengébb árbocozata és egymástól sokszor messze álló árbocai, hanem igen is a hajógerincnek minősége, amennyiben az egy G.-nál sokkal nyulánkabb, eleje pedig élesebb, mint egy vitorláshajóé. Mig egy vitorláshajó rendesen négyszer oly hosszu, mint széles, egy tengeri G.-nak hossza 5-7-szer, sőt ujabb időben csaknem a 10-szeri szélességnek felel meg, sőt folyam-G.-knál még többnek is. Mig annakelőtte a G. kat fából építették. az építési anyag most kizárólag vas v. acél.</w:t>
      </w:r>
    </w:p>
    <w:p>
      <w:pPr>
        <w:pStyle w:val="Normal"/>
        <w:rPr/>
      </w:pPr>
      <w:r>
        <w:rPr/>
        <w:t>A G. építésénél a gőzgép erejének kiszámításához mindenekelőtt a viznek azon ellenállását kell ismerni, melyet az a menetben levő hajótest ellenében kifejt. Általánosságban ezen ellentállás a főbókony keresztmetszetének nagyságával növekszik, de fokozódik a hajómenet gyorsaságával is és pedig köbarányban. A vizellentállásnak meghatározására azonban elegendő, ha a főbókony felületének és a hajó gyorsasága négyzetének szorozmánya még egy, a hajó építési rendszerének megfelelő kisebb v. nagyobb számmal, az ellentállási koefficienssel szoroztatik, mely koefficienst azonban előre egész biztonsággal számítás utján megállapítani nem lehet, hanem csak kisérletek utján kutatható. Az ilyen kisérleteknek eredménye szerint ez össztényező igen jó hajóalakoknál 0,05-0,10 hasábidomu hajóknál az alaknak további utáncsiszolása nélkül 1,0. Jó formáju hajóknál a viznek ellentállása, lehet mondani, csupán a viznek a hajótesthez való tapadásából, illetve a vizrészecskéknek a külpalánkozathoz való dörzsölődéséből áll. Ennek folytán a hosszu hajóknak (egyenlő keresztmetszet mellett) erősebb gépekre van szükségük, mint a rövid hajóknak.</w:t>
      </w:r>
    </w:p>
    <w:p>
      <w:pPr>
        <w:pStyle w:val="Normal"/>
        <w:rPr/>
      </w:pPr>
      <w:r>
        <w:rPr/>
        <w:t>A G.-k gőzkazánjai, melyek többnyire a hajó közepe táján oly mélyen feküsznek, amennyire csak lehet, de nem ritkán (p. az amerikai, sőt nálunk is a folyamhajókon) a főfedélzetre helyezve is láthatók, nagyjában hasonlók a lokomotivkazánokhoz, miután éppen ez utóbbiak csőkazánjainál szerzett tapasztalatok voltak mérvadók arra nézve, hogy a magas gőznyomásnak kiaknázása óta ezen neme a gőzkazánoknak a G.-kon is csaknem általánosságban használatba vétetett. A tengeri hajóknál, melyek kazánjaikat tengervizzel táplálják, a viznek sótartalmánál fogva azon nehézség mutatkozik, hogy az elpárolásnál a só visszamarad és réteg alakjában a falakra ülepedik, mely által a gőznek további fejlesztése nehezebbé válik és esetleg a kazánlemezek is leéghetnek. Ez okból a tengeren közlekedő G.-kon a kazánviznek egyrészét aránylag rövid időközökben friss tengeri vizzel kellett felcserélni, mely manipuláció sok hő- és ennek folytán szénveszteséggel is egybe volt kötve. Ennek kikerülése végett a gőzsürítő-készülékek keletkeztek, melyeknek célja a már felhasznált gőzmennyiséget - a gépfelhasználáshoz mérten - ismét lehüteni, hogy az vizzé válván, ismét a kazánnak tápláltatására szolgáljon. Általánosságban kétféle szerkezetü sürítő van, és pedig olyan, amelybe a már használt gőz betódulván, a lehütés friss viznek befecsekendezése által eszközöltetik (a beömlő sürítő), mely esetben a hütésre használt és a gőzből lett viz egymással összefolyván, egyaránt szolgál a kazánnak táplálására, továbbá egy másik sürítő- készülék a felületi sürítő, melyben a gőz számos csöveken át vezettetve, azáltal hüttetik le, hogy ezen csöveknek felülete folyton friss tengervizzel van körülvéve, melyet e célra egy külön szivattyu nyom a sürítőbe. Ez utóbbinál a hütő és gőzzé vált viz egymással össze nem vegyülvén, fütőanyag tekintetében sokkal nagyobb (20%) takarékosság érhető el és azonkivül lehetővé vált a tengeri hajókon a magasnyomásu gőznek használata is. A gőznek nyomása most átlag 6-8 légköri nyomásnak felel meg, de vannak magasabb 13-17 légköri nyomással működő hajógépek is, melyeknek kazánjait (az ujabbkori gyorsjáratu hadihajók) nem tenger-, de édesvizzel táplálják. Ez esetben a szükséges vizmennyiséget v. egészben, v. pedig csak részben (a pótvizet) a hajón levő külön lepároló készülékkel állítják elő. Alacsony nyomásu gépeknek előnyösebb kihasználása a kazángőznek tulmelegítése által történik, amennyiben a dugattyuk felé nyomuló gőzt ugy vezetik, hogy az a tüzelés következtében fejlődött és a kéménybe tóduló forró gáznemek által még jobban melegíttessék és ezáltal feszereje növeltessék. A hajókazánok fütőanyaga általánosságban kőszén v. anrthracit; a Közép-tengeren, valamint a Volga folyamon azonban e célra igen előnyösen oly anyagot is használnak, mely a kőolaj elpárolásánál visszamarad, sőt vannak hajók, melyeket kőolajjal is fütenek.</w:t>
      </w:r>
    </w:p>
    <w:p>
      <w:pPr>
        <w:pStyle w:val="Normal"/>
        <w:rPr/>
      </w:pPr>
      <w:r>
        <w:rPr/>
        <w:t>A G.-k gőzgépei többféle szerkezetüek. Kerék G.-nál a legelterjedtebb gőzgépek az oscillációs (ingó), diagonal, balancier (ingattyu) és toronygépek. Ezen gépek között a balanciergép a legrégibb; eredeti alakját, mint amelyet 1812. Európában Glasgow és Greenock között járó első gőzcsónak (Bell Komet-ja) viselt, sokszor változtatta és ujította, végre állandó és akkori időben általánosan használt jellegü géppé fejlődött, a jelenben azonban Európában már alig található. Ettől lényegesen különbözik az amerikai balancier-gép, mely az északamerikai belvizeken, valamint a part mentén járó G.-kon otthonos. Mig az angol balancier-gép hengere mellett két ingattyu van, addig az amerikainak cilindere felett a fedélzet fölé magasra nyulva csak egy ingattyu fekszik, ugy hogy a gépnek forgása vagy megállítása már a távolról észrevehető. Ezen magas ingattyu gép a könnyüségnek, olcsóságnak, kényelmes hozzáférhetőségnek és a könnyü kezelésnek előnyeivel bir és azonkivül dugattyujának emelésmagassága is nagy (3-3 1/2) m.). Mint az említett két gépszerkezet, ugy a toronygép is egyike a legrégibb gépeknek, melyek a hajón használtatnak. E gép ugy Angoloroszágban mint Amerikában a folyamhajókon használatos, azonban nem oly elterjedésben mint a balancier-gépek. A toronygépnek álló dugattyu-hengere van és a dugattyu-rudnak vezetése magasan a henger felett történik. Innen angol neve steeple engine. E gépnek kevés helyre van szüksége, miután inkább a magasba nyulik ki, könnyü és olcsó és sokkal kevesebb mozgó részei vannak mint az ingattyu-gépeknek, hátránya azonban, hogy sulyával a hajófenék csak egy kis részére nehezedik s dugattyujának emelkedése a hajótest belső mélysége folytán korlátozott.</w:t>
      </w:r>
    </w:p>
    <w:p>
      <w:pPr>
        <w:pStyle w:val="Normal"/>
        <w:rPr/>
      </w:pPr>
      <w:r>
        <w:rPr/>
        <w:t>A ingó (oscillációs) gépek a legmegfelelőbb szerkezetü gépek kerékgőzösök számára. Trewithick találta föl és Penn mérnök javította. Ezen gépszerkezetnél a dugattyu-rud közvetlen összeköttetésben van a forgattyu könyökkel, mig a gőzhenger maga egy tengely körül inog. Gőzhenger többnyire csaknem mindig kettő van és működésük akkor a legjobb, ha 2 légköri tulnyomással dolgoznak; ujabb időben azonban azon hengerek is a Compound-rendszer szerint építtetnek, mely rendszer jelenleg már az egész hajó-gép építészetben dominál, részben egyszerüségénél, részben pedig annál fogva, hogy fütőanyag tekintetében több megtakarítást enged. Az ingó gépek dugattyuemelése az által nagyobbítható, hogy a hengerek középállását nem a függélyes fekvésre, hanem annak megfelelő, rendesen előrehajlott állására szabályozzák. Diagonális gépnek oly alkotásu gépet hivnak, melynek forgattyurudja a magasan fekvő keréktengelyre közvetlenül hat, hengere pedig hajlottan fekszik. Az ilyen gépek folyamhajókon nagyon gyakoriak, habár drágábbak és nehezebbek is mint a többi tipusu gépek, e viszont kevésbé mélyre merülő hajókon aránylag több erőt fejthetnek ki és amire szintén figyelemmel kell lenni, a hajót magát sulyok által sokkal egyenletesebben terhelik meg, mert elhelyezésökre inkább a hajó hosszvonalába eső helyet igénylik.</w:t>
      </w:r>
    </w:p>
    <w:p>
      <w:pPr>
        <w:pStyle w:val="Normal"/>
        <w:rPr/>
      </w:pPr>
      <w:r>
        <w:rPr/>
        <w:t>A csavargőzösöknek használatba hozatalával a gépépítészetnek feladatai is nehezebbekké váltak. A gép és a mótor-tengelyek magas és keresztfekvése helyett, ezeknek lehetőleg mély és a hajó hosszvonalába eső fekvését kellett elfogadni és ezenkivül a csavar gyorsabb forgást is kivánt mint a kerék. Az ingó gépeknél a csavar-tengelyt ugy fektették, hogy az egyik vége alatt a hengerek inogtak, mig a másik tengelyvég lejtős helyzetben oly mélyre sülyesztetett, mint amennyire azt a hajónak merülése megkivánta. Mások a hengert a forgattyu-tengely fölé helyezték, ugy hogy a dugattyu-rud lefelé dolgozott. A toronygép a csavarnak forgatásához akként alkalmaztatott, hogy az egész gépezetet vizszintesen fektették és a dugattyu vezetését ennek megfelelőleg változtatták. E módosítás eredményes alapját képezte az u.n. vizszintes visszahatólag működő dugattyu-ruddal ellátott gépnek, mely gép hadihajókon manapság is található. Épp ugy építettek hasonló gépeket, közvetlenül egyenest és vizszintesen nyugvó dugattyu-ruddal is, mely gépek szintén a hadi tengerészetek hajóin használatosak. Tényleg a gépeknek sok előnye van a többi vizszintesen fekvő gépek előtt s ha szélesség tekintetében a hajón több helyet foglalnak is el, a géprészek a kezelő személyzet részére sokkal hozzáférhetőbbek. A magas gőznyomásnak használata óta, melynek elfogadását különösen a hadi tengerészet sokáig ellenezte, ugy hogy a kereskedelmi tengerészet e tekintetben jóval előbbre volt és talán van is, kivévén a torpedó-naszádokat, a hadihajók mind ilyen gépekkel voltak felszerelve s csak az utolsó évtizedben építenek hajókat csaknem kizárólag magas gőznyomással működő Compound-gépekkel.</w:t>
      </w:r>
    </w:p>
    <w:p>
      <w:pPr>
        <w:pStyle w:val="Normal"/>
        <w:rPr/>
      </w:pPr>
      <w:r>
        <w:rPr/>
        <w:t>A toronytipusu gépnek hengereit végre a forgattyu-tengely fölébe is helyezték, ugy hogy a dugattyu-rud lefelé dolgozik és az egész gépezet ugy néz ki mintha megfordítva volna. Ily felállított gép (pörölygép) egy gőzkalapácshoz hasonlít és a kereskedelemi hajókon, ujabbkori hadihajókon csaknem általános használatnak örvend, tengerentul közlekedő G.-kon pedig kizárólagosan csak ilyen gépek vannak használatban. Ezen gépnek előnye a többiek felett az, hogy minden egyes részében könnyen hozzá lehet férni, amely körülmény a hajókon általában, de a még szükebb helyi viszonyoknál fogva különösen kereskedelmi hajókon nagyon fontos. Az ilyen legegyszerübb gép egy hengerből áll, mely két oszlopon nyugszik és egyik oldalán a gőzsürítőt, a másikon a gőzváltogatót (kormányművet) viseli. A keresztfejnek és a tengely-csapnak összekötetését a forgattyu-rud eszközli, a tengely egyenletes forgatását pedig egy a forgattyu-tengelyen ülő egyenző kerék végezi.</w:t>
      </w:r>
    </w:p>
    <w:p>
      <w:pPr>
        <w:pStyle w:val="Normal"/>
        <w:rPr/>
      </w:pPr>
      <w:r>
        <w:rPr/>
        <w:t>Az ikerpöröly-gépek a leggyakoriabbak, melyek az előbbitől csak abban különböznek, hogy mindegyik gépnek két hengere van, továbbá hogy a gőzsürítő az előnyösebb sulykiegyenlítés végett inkább a hajó középvonalában fekszik. Ezen gépek a jelenben már csaknem kizárólag mint Compound-gépek építtetnek, melyeknek magas gőznyomásu hengerei, vagy az alacsony nyomásu hengereken, vagy pedig mellettök állítatnak fel és a dugattyu rudak egy közös tengelyt forgatnak. Vannak azonban már három hengerrel ellátott Compound-gépek is (a középső henger a középnyomásu), melyek különösen nagy erőnek kifejtésére alkalmasak és gyors járatu hadi és kereskedelmi hajókon nem ritkán láthatók.</w:t>
      </w:r>
    </w:p>
    <w:p>
      <w:pPr>
        <w:pStyle w:val="Normal"/>
        <w:rPr/>
      </w:pPr>
      <w:r>
        <w:rPr/>
        <w:t>A diagonális szerkezeteü gépek is némi változtatáson mentek keresztül, hogy mint csavar-gőzgépek használhatókká váljanak. A hengerek megfordíttattak, ugy hogy a forgattyu-rudak a forgattyu-tengely mély helyzetének megfelelően lefelé működtek. Mielőtt a pörölygépek a kereskedelmi hajók részére mint a legcélszerübb gépek váltak ösmeretessé, a diagonalis gépek voltak leginkább használatban, e a sokszor előfordult tengelytörések miatt most már ritkábban találhatók. Az eddig említett gépeken kivül, melyeknek mindannyia a kerékgépből keletkezett, még egy gépszerkezet van, mely kizárólag a csavar részére építtetett és még nem oly régen a hadihajóknak egyedüli gépjeként szerepelt, és ez egy köldökszerkezetü gép, melyet Penn nevü mérnök javasolt. Ezen gép alacsony gőznyomásnak használata mellett nagy erőnek kifejtésére igen alkalmatos, magas gőznyomással azonban nem használható.</w:t>
      </w:r>
    </w:p>
    <w:p>
      <w:pPr>
        <w:pStyle w:val="Heading2"/>
        <w:ind w:left="284" w:hanging="0"/>
        <w:rPr/>
      </w:pPr>
      <w:r>
        <w:rPr/>
        <w:t>A gőzhajók jelentősége nemzetgazdászati tekintetben.</w:t>
      </w:r>
    </w:p>
    <w:p>
      <w:pPr>
        <w:pStyle w:val="Normal"/>
        <w:rPr/>
      </w:pPr>
      <w:r>
        <w:rPr/>
        <w:t>A G.-k keletkezése és azoknak általános használata a nemzetgazdászatban és a kereskedelmi politikában nagy változást okozott. Mindenekelőtt nagy jelentősége volt az Európa és a többi világrészek között életbe léptetett, rendes, gyors, minden vizáramlatoktól és a szélnek minőségétől tökéletesen független forgalomnak, mely a gőzhajózásban (l.o.) oly nagy kiterjedést nyert, mint aminőt annakelőtte képzelni is alig lehetett volna. Az egyes tartományoknak be- és kivitele, az áruknak és terménycikkeknek forgalma igen lényegesen változott azon pillanattól fogva, midőn a vizen a rendes forgalom életbe lépett. Hogy ezen forgalmat közvetítő G.-k a kivánalmaknak nap-nap mellett megfelelnek, ez az ujkor vivmányának mondható, miután a forgalomnak növekvő biztossága hajó és gépészetben mutatkozó haladásnak szüleménye, nem különben a hajóknak fokozódó menetgyorsasága is, mert ezen előny is a hajók alakjának megfelelő változtatásában, javított gépeknek használatában, a viz ellentálló ereje és a gép hajtóereje között lévő aránynak helyes megfejtésében rejlik. Mig a gőzhajózás életbe léptetésének első éveiben egy G. Irországból New-Yorkba 17-25 napig utazott, a mostani gyorsjáratu G.-k 6-7 nap alatt teszik meg ezt az utat. Hasonlólag eddig egy Oceán-G.-nak menetgyorsaságát óránkint, tekintettel az időnek változékonyságaira, 14 tengeri mérföldben állapították meg, most már oly gőzhajók vannak, melyek 18 tengeri mérföldet futnak átlag egy óra alatt.</w:t>
      </w:r>
    </w:p>
    <w:p>
      <w:pPr>
        <w:pStyle w:val="Normal"/>
        <w:rPr/>
      </w:pPr>
      <w:r>
        <w:rPr/>
        <w:t>Azon általános óhaj, hogy a szállítási költségek kevesbedjenek, nagy hajóknak építését vonta maga után. Ha a hajónak önsulya megterheltetési képességével arányosan növekednék és ha egy ut megtevésére szükséges fütőanyagnak mennyisége közvetlen arányban állnak a hajó nagyságágoz, ugy egyenlő biztosságot és gyorsaságot feltételezve, kétségtelen, hogy nagy és kis hajók a jelzett tekintetben egyenlő takarékossággal közlekednének. A tkp. holt-teher, a hajónak önsulya azonban korántsem áll közvetlen arányban megterheltetési képességével, sőt ellenkezőleg, a nagy hajóknak építése sokkal könnyebb és olcsóbb, mint a kisebb hajóké és ebben rejlik azoknak nagy előnye. Más tekintetben a G.-knak sok fütőanyagra van szüksége és minél több kőszenet vesznek a hajóra, annál kevesebb árunak van helye; kevesebb kőszénnel azonban, a kőszénkészletnek kiegészítése céljából a hajók nagy kerülő utaknak megtevésére kényszeríttetnek és emellett az ilyen közbeeső kikötőknek a kőszenet aránytalanul drágábban is fizetik. Ilyen és hasonló okok tehát nagyobb G.-knak építésére utalnak. A leghatározottabban Scott Russel és Brunel ismerték föl e nézetnek helyességét. Ők 1852-57., az alsó Themse folyamon a világ eddig legnagyobb hajóját, a Great Eastern-t (l.o.) építették. Ezen hajó eredetileg az Angolország és Ausztrália közötti forgalomra volt tervezve és utközben kőszenet nem kellett volna felvennie.</w:t>
      </w:r>
    </w:p>
    <w:p>
      <w:pPr>
        <w:pStyle w:val="Heading1"/>
        <w:rPr/>
      </w:pPr>
      <w:r>
        <w:rPr/>
        <w:t>Gőzhajózás</w:t>
      </w:r>
    </w:p>
    <w:p>
      <w:pPr>
        <w:pStyle w:val="Normal"/>
        <w:rPr/>
      </w:pPr>
      <w:r>
        <w:rPr/>
        <w:t>(ném. Dampfschiffahrt; ol. navigazione a vapore; ang. steam navigation, l. a mellékelt térképet), a hajózásnak azon neme, melynél a természetes mozgató erőt a gőz erejével helyettesítik. A G. a széltől és áramlatoktól nagy mértékben független, amiért is a menetgyorsaságnak, vmint az utazásnak időtartama v. szükséges megszakítása az elementáris viszonyok által csak kevéssé függvén, a gőzhajó céljának eléréséhez mindenkor a legrövidebb utat választhatja. A G. leginkább oly terheknek szállítására alkalmas, melyeknél a gyors és időközök szerinti pontos megérkezés, valamint az üzemtőkének lehető megtakarítása képezi a szállításnak fő faktorát. Miután a gőzhajók a lég- és tengeráramlatokat uticéljoknak elérésére szintén felhasználják, egyrészt a menetgyorsaság fokozódik, másrészt pedig a mozgató erőnek előállítási költségei is kevesbednek.</w:t>
      </w:r>
    </w:p>
    <w:p>
      <w:pPr>
        <w:pStyle w:val="Brahely"/>
        <w:rPr/>
      </w:pPr>
      <w:r>
        <w:rPr/>
        <w:t xml:space="preserve">[ÁBRA] </w:t>
      </w:r>
      <w:r>
        <w:rPr>
          <w:rStyle w:val="Brafelirat"/>
          <w:b/>
          <w:bCs/>
        </w:rPr>
        <w:t>A világforgalom térképe</w:t>
      </w:r>
    </w:p>
    <w:p>
      <w:pPr>
        <w:pStyle w:val="Normal"/>
        <w:rPr/>
      </w:pPr>
      <w:r>
        <w:rPr/>
        <w:t>Az első G., mely eredménnyel működött és komolyabb céloknak elérésére törekedett, a Fultoné volt a Hudsonon, New York és Albany között, 1807-ben. Néhány év mulva ezen figyelmet keltő ujítás a hajózás terén Európában is utánzatra talált a Glasgow és Greenock között közlekedő Komet hajóval. 1820. Angolországnak 35 gőzhajója volt, 1836 már 388, 1819. a Savannah nevü hajó volt az első gőzhajó, mely Savannahból 26 nap alatt az atlanti-tengert átszelve Liverpoolba érkezett és onnan Stockholm érintésével Kronstadtba utazott, gőzerejét ez azonban csak akkor használta, ha a vitorlákkal elért menetsebesség óránként a 4 tengeri mérföldet meg nem haladta. Csaknem husz év mult el, mig ezen első kisérletet egy másik követte, illetve mig 18838. a Great-Western és Syrius gőzhajók Bristolból New-Yorkba, és onnan visszautazva, megvetették alapját az első transatlantikai gőzhajózási vonalnak. Liverpool városa, vitorlás postahajói által érdekelve - miután ezek a gőzhajók által értékükből sokat vesztettek -, a következő évek folyamán azon törekedett, hogy hasonlólag Bristolhoz, gőzhajózási vonalat létesítsen, ami teljesen sikerült is, mert idővel ezen város lett az oceán-gőzhajózási vonalainak és az Atlanti-tenger kereskedelmének, de legkivált azon vonalaknak gócpontja, melyek Amerikába közlekednek. 1840. jul. a hires Cunardline innen kezdte meg meneteit Halifax és New-York között. 1842. dec. 16. Angolországból indult ki az első gőzhajó a földnek körülhajózására; ugyanez évben Angolországnak már 1000 gőzhajója volt, ma már csaknem ötször annyia van. A belvizeken való G.-nak leginkább oly államokban van nagy jelentősége, melyek folyamokban, csatornákban, tavakban gazdagok. Ily államokban a vizi-utak kezdetben az egyedüli, sőt még később is a legjelentékenyebb közlekedési utak maradtak s a rajtok való G., a gőzhajóforgalom, már a civilizáció tekintetében is nagy jelentőséggel bir. Ily feladat jutott a Dunának és Volgának Európa keleti részén; Észak-Ameerikában a Misszisszippinek, Missourinak, Szt. Lőrinc-folyamnak, az Erie-, Michigan-, Huron-tavaknak, mielőtt ottan a vasutnak hálózata oly nagy kiterjedéssel birt volna, mint a jelen időben; Braziliában az Amazon folyó gőzhajózási vállalatai a terjedő kulturának oszlopát képezik, és Afrika belsejének megösmerése, felderítése a G. által már csak idő kérdésének tekinthető. Gazdag kulturális államokban azonban a folyamok mentén már évek óta a vasut vezet, és igy a szárazon és a vizen mozgó gőzgépek egymással a szállításban vetekedhetnek. A szárazföld által többé v. kevésbbé körülzárt európai tengereken, mint az északi és keleti öbölben, a Közép- és Fekete-tengeren, ugy Afrikában, valamint Ausztráliában is a parti hajózásnál a G. a vitorlahajózással vetekedik, amennyiben ennél a vitorláshajók száma még tulszárnyalja a gőzhajókét. A legnagyobb kiterjedésnek a G. kétségkivül a sik tengeren örvend, ahol a világkereskedelemnek legfontosabb eszközét és legjelentékenyebb előmozdítóját képezi. Tény, hogy a jelen időben a vitorlahajózás krizissel küzd, mert mindazon előnyök, melyeket a tengerészeti földrajz és meteorologiában tett haladás a vitorláshajóknak biztosított, a gőzhajók által is elérhetők és könnyebben kiaknázhatók, amiért is a szállításokkal való megbizatás mindinkább a gőzhajó javára esik, ugy hogy a vitorlás- és gőzhajók közötti számarány az utóbb nevezett javára folyton gyarapodik. Erre utal még a világkereskedelem folytonos kibővítése, irányszálainak gyarapítása is. A tőzsdéken divó különbségi üzletnek gyors lebonyolítása az árunak gyors megérkezését követeli, különösen értékes áruknál, amelyeknél a szállítási időre eső kamatveszteség is számba jön; ezért egy gőzhajónak szállítmányát leginkább értékesebb áruk és spekuláció-tárgyak képezik. Azon gőzhajók, melyeknek megérkezése az egyes kikötőkben megszabott időhöz kötve nincsen, képezik az árugőzhajó-vonalakat; mig azok, melyek rendes időközökben közlekednek, értékes áruknak gyors szállítását eszközlik, utasokat visznek és postát közvetítenek, az ugynevezett gyorshajó- v. postagőzhajó-vonalak. E két vonal azonban egyaránt támasza, elősegítője a tengerentuli kereskedelemnek. Kivévén az ázsiai nemzetiségeket, a postahajó-forgalomnak közvetítésében minden kulturnemzet tevékeny részt vesz, az elsőbbség azonban az angolokat illeti, kiknek postahajó-vonala szám szerint a legnagyobb. Utána következnek: Franciaország, Németország, Olaszország, Észak-Amerika, Hollandia, Ausztria-Magyarország, Spanyolország, Belgium stb., mely államoknak mindannyia bővíteni és terjeszteni óhajtván kereskedelmét, összeköttetéseit, egymással uj hajózási vonalaknak létesítésében és uj, a modern kivánalmak és igényeknek megfelelő hajók építésében vetekszik.</w:t>
      </w:r>
    </w:p>
    <w:p>
      <w:pPr>
        <w:pStyle w:val="Normal"/>
        <w:rPr/>
      </w:pPr>
      <w:r>
        <w:rPr/>
        <w:t>A már létező postahajó-járatoknak nagyobb része állami segélyezés alapján jött létre, miután életbeléptetésök előtt az illető államokkal fennálló forgalmi viszonyok még csaknem a keletkezés stádiumában lévén, a személyforgalom, valamint az áruknak szállítása egymaga  a hajójáratoknak költségeit nem fedezhette, amiért is az állam által szubvencionáltattak, legalább addig, mig a forgalomnak nagyobbmérvü fejlődése következtében több vonal az állami segélyezést nélkülözhette. Mindazonáltal még most is a gőzhajózási társaságok fentartásához és pedig nagyobbrészt a postaszállításért fizetendő dijak alakjában. Az évi segélyezés, melyben az egyes államok G.-i társulataikat segítik, megközelítőleg a következő:</w:t>
      </w:r>
    </w:p>
    <w:p>
      <w:pPr>
        <w:pStyle w:val="Brahely"/>
        <w:rPr/>
      </w:pPr>
      <w:r>
        <w:rPr/>
        <w:t xml:space="preserve">[ÁBRA] </w:t>
      </w:r>
    </w:p>
    <w:p>
      <w:pPr>
        <w:pStyle w:val="Normal"/>
        <w:rPr/>
      </w:pPr>
      <w:r>
        <w:rPr/>
        <w:t>A magyar kormány az Adria fiumei G.-i társaságot évenkint 1140000 koronával segélyezi.</w:t>
      </w:r>
    </w:p>
    <w:p>
      <w:pPr>
        <w:pStyle w:val="Normal"/>
        <w:rPr/>
      </w:pPr>
      <w:r>
        <w:rPr/>
        <w:t>A következő sorok a legfőbb postahajó-járatoknak kimutatását tartalmazzák és egyszersmind a legjelentékenyebb adatokat nyujtják az interoceániai gőzhajó-forgalomnak történelmi fejlődésére, nemkülönben a jelen kornak kulturális tevékenységére és igyekezetére. A térképen első pillantásra feltünik az, hogy a legtöbb G.-i vonal az Atlanti-tengerre esik Európa és É.-Amerika között, azután jönnek az Európát és D.-Amerikát összekötő vonalak, továbbá a Suezi-csatornán át való járatok és végre Észak- és Dél-Amerika tengeri összekötését eszközlő vonalak.</w:t>
      </w:r>
    </w:p>
    <w:p>
      <w:pPr>
        <w:pStyle w:val="Heading2"/>
        <w:ind w:left="284" w:hanging="0"/>
        <w:rPr/>
      </w:pPr>
      <w:r>
        <w:rPr/>
        <w:t>A legjelentékenyebb postagőzhajó-vonalak.</w:t>
      </w:r>
    </w:p>
    <w:p>
      <w:pPr>
        <w:pStyle w:val="Normal"/>
        <w:rPr/>
      </w:pPr>
      <w:r>
        <w:rPr/>
        <w:t>A. Észak-Amerikába. a) Angol vonalak. 11840. Cunard által két gőzhajóval Liverpoolból hónaponkint egyszeri indulással életbe léptetett Cunard-line. 1850. ezen vállalatnak már 8 gőzhajója volt, mely hajók hónaponkint kétszer közlekedtek; 1860. hetenkint indulva járataikat már Halifax, Szt. Tamás és Colonra is kiterjesztették. Most már 26 gőzhajóval a Cunard-line hetenkint kétszer indítja hatalmas és kényelmesen berendezett gőzöseit Liverpoolból Queenstownon át New-Yorkba és Bostonba. 2. Az Inman-line 7 gőzhajóval, kétszer hetenkint Liverpool, Queenstown és New-York között. 3. A National Steam-Ship Company 12 gőzhajóval. 4. A White Star-line és 5. a Guion-line 5 gőzhajóval, hetenkint egyszer közlekednek Liverpool és New-York között. 6. Az Anchor-line 49 gőzhajónak a tulajdonosa, hetenkint egyszeri indulással, Glasgow és New-York, Liverpool, Queenstown és New-York között közlekedik. 7. Az Allan- vagy Canadien-line, 47 gőzhajóval, hetenkint kétszer, Glasgowból, Dundee, Belfast, Liverpool és Londonból, Quebec, Montreal, Halifax, Portland, Boston, Philadelphia és Baltimoreba indul. 8. A Dominion-line Liverpool és Bristolból Quebecbe való járattal.</w:t>
      </w:r>
    </w:p>
    <w:p>
      <w:pPr>
        <w:pStyle w:val="Normal"/>
        <w:rPr/>
      </w:pPr>
      <w:r>
        <w:rPr/>
        <w:t>b) Francia vonalak. Hasonlólag Angolországhoz Franciaországnak is nagy része van a tengerentuli kereskedelmi forgalomban. Az 1857. év jun. 17. hozott törvénynél fogva megbizatott a francia pénzügyminisztérium, hogy az állam által engedélyezett szubvenciónak igénybe vételével Franciaország és Amerika között egy egyenes gőzhajózási járatot létesítsen. Ennek alapján a Compagnie générale maritime és a Crédit mobilier társaságokkal (1861 ápr. 24.) egy szerződés köttetett, melyben a nevezett vállalatok, évi 9300000 frank szubvenció mellett, kötelezték magokat Havre, New-York, St. Nazaire és Aspinwall között, Guadeloupe, Mexico és Cayenne-nek érintésével rendes gőzhajójáratokat létesíteni. Ezen koncesszió 20 évi időtartamra a Compagnie générale transatlantique-nek is megadatott. 1862. kezdődtek a hajójáratok és tartanak még most is és pedig havonként kétszeri indulással Havre. Brest és New-York között. Ugy ez, mint a hasonlóan gazdag Compagnie Messageries maritimes társaság a francia G.-i társulatoknak doyenje és ez időszerint megközelítőleg 74 gőzhajó felett rendelkeznek.</w:t>
      </w:r>
    </w:p>
    <w:p>
      <w:pPr>
        <w:pStyle w:val="Normal"/>
        <w:rPr/>
      </w:pPr>
      <w:r>
        <w:rPr/>
        <w:t>c) Német vonalak. Az első egyenes gőzhajóösszeköttetés Németország és Amerika között Brémában és pedig ugy a német államok mint az amerikai Egyesült-Államok pénzsegélyei folytán jött létre. 1847 jun. 19. érkezett az első brémai gőzhajó Brémából indulva New-Yorkba és rövid idő mulva már két gőzös rendes járatokat tartott e két kikötő között; ez volt a kezdete a most már oly jelentékeny német G.-i forgalomnak az Oceánon át. 1. A Hamburg-Amerikanische Packetfahrt-Aktiengesellschaft, mely már 1847. keletkezett és csupán vitorlás hajókkal dolgozott, 1956. kezdett havonkint egyszer Hamburgból New-Yorkba gőzhajókat küldeni, mely járatok alapját képezik a most már oly jelentőségteljes és kiterjedt forgalomnak Hamburg és New-York között; ehhez később Nyugat-Indiába és Mexikóba menő vonalak csatlakoztak. Jelenleg e társaság már 42 oly gőzhajónak a tulajdonosa, melyek csupán oceántuli járatokat végeznek, saját kikötő helyekkel Hamburgban, Havreben, New-Yorkban és Szt. Tamáson. 2. A Norddeutsche Lloyd 1857. Brémában alakulván, egyenes járatait New-Yorkba 1858-ban csupán 4 hajóval kezdte meg, melyek havonkint csak egyszer indultak. A növekvő forgalom azonban a meneteknek fejlesztését, gyakoribb voltát igényelte, ugy hogy jelenleg e társaságnak hajói Amerikába már kétszer indulnak hetenkint. 1868 óta hetenkint egyszer indul hajó Baltimoreba, tavaszkor és őszkor pedig havonként egy gőzhajó Galvestonba. Egyidejüleg a La Plata államokba és a braziliai kikötőkbe is létesíttetett egy hajózási vonal és 1885, átvette ez a Lloyd a posta szállítását is Kelet-Ázsia és Ausztráliába. Jelenleg e társaságnak 57 gőzhajója van. 3. A Deutsche Transatlantische Dampfschiff-fahrtsgesellschaft (Adler-Linie) Hamburg és New-York között, havonkint kétszeri indulással.</w:t>
      </w:r>
    </w:p>
    <w:p>
      <w:pPr>
        <w:pStyle w:val="Normal"/>
        <w:rPr/>
      </w:pPr>
      <w:r>
        <w:rPr/>
        <w:t>d) Hollandiai vonalak. 1. Holland-amerikai G.-i társaság. Hajói Rotterdam és New-York között hetenkint egyszer indulnak.</w:t>
      </w:r>
    </w:p>
    <w:p>
      <w:pPr>
        <w:pStyle w:val="Normal"/>
        <w:rPr/>
      </w:pPr>
      <w:r>
        <w:rPr/>
        <w:t>e) Belga vonalak. 1. A Red-Star-line, a belga kormánnyal kötött szerződés szerint hajói egyszer járnak hetenkint Antwerpen és New-York, egyszer havonkint Antwerpen és Philadelphia között.</w:t>
      </w:r>
    </w:p>
    <w:p>
      <w:pPr>
        <w:pStyle w:val="Normal"/>
        <w:rPr/>
      </w:pPr>
      <w:r>
        <w:rPr/>
        <w:t>B. Nyugat-India és Közép-Amerikába. a) Angol vonalak. 1. Az első egyenes összeköttetés Angliából Nyugat-Indiába, állami segélyezés mellett a Royal Mail Steam Packet Company által létesített. A gőzhajók havonként kétszer járnak Southamphontól Szt. Tamásra, ahonnan utjok még Colon, Tobago, Havanna, Tampico, San-Juan és Santa Martára is kiterjed. Ezen társaság már 1843 óta létezik és 1843. járatait már Dél-Amerikára is kiterjesztette. Nyugat-indiai vonala 1849. létesített. Most e társaságnak 24 gőzhajója van. 2. A West-India and Pacific Steam-Ship Company (Aspinwall-line) Liverpool és Colon között, felváltva Barbadoson, La Quairán, Puerto Cabellon vagy Port-au-Princen, Kingstownon, Veracruzon és Tampicon, vagy pedig Szt. Tamáson, Santa Marián és Sabanillán át, havonkint háromszor közlekedve.</w:t>
      </w:r>
    </w:p>
    <w:p>
      <w:pPr>
        <w:pStyle w:val="Normal"/>
        <w:rPr/>
      </w:pPr>
      <w:r>
        <w:rPr/>
        <w:t>b) Francia vonalak. A Compagnie générale transatlantique két vonaljáratot tart és pedig 1. St. Nazaire és Veracruz között, Santander, St. Tamás és Havanna érintésével, havonként egyszeri indulással; ennek mellékvonalai Szt. Tamás - Colon, Szt. Tamás - Fort de France, Guadeloupe, Martinique és Fort de France - Cayenne. 2. St. Nazaire és Colon között, Fort de France, La Quaira és Sabanilla érintésével, havonkint egyszer.</w:t>
      </w:r>
    </w:p>
    <w:p>
      <w:pPr>
        <w:pStyle w:val="Normal"/>
        <w:rPr/>
      </w:pPr>
      <w:r>
        <w:rPr/>
        <w:t>c) Német vonalak. Miután Nyugat-Indiának kiviteli cikkel Németországba és megfordítva mindinkább szaporodtak, a német kereskedelem a nyugat-indiai szigetekkel mindig nagyobb kiterjedést nyert, szükségképen 1871-ben a Hamburg-Amerikanische Packetfahrt-Aktiengesellschaft Németország és Nyugat-Indiának egyenes G.-i összeköttetésére vállalkozott. Hajói Hamburgból havonkint 3-szor indulva Havre-on át, Szt. Tamás, La Quaira, Puerto Cabello, Curasso stb. kikötőket és Colonon át Amerikát érintik. 1879. e társaság állami szubvenciót nyervén, járatát a postahatóság felszólítása folytán Havre-on át Mexikóig kiterjesztette. A forgalom ezeken a vonalakon rövid idő mulva oly mérvben növekedett, hogy e részvénytársaság önként lemondott az állami szubvencióról.</w:t>
      </w:r>
    </w:p>
    <w:p>
      <w:pPr>
        <w:pStyle w:val="Normal"/>
        <w:rPr/>
      </w:pPr>
      <w:r>
        <w:rPr/>
        <w:t>d) Spanyol vonalak. Cadixból indulva Teneriffán, Puerto Ricón és Havannán át Veracruzba.</w:t>
      </w:r>
    </w:p>
    <w:p>
      <w:pPr>
        <w:pStyle w:val="Normal"/>
        <w:rPr/>
      </w:pPr>
      <w:r>
        <w:rPr/>
        <w:t>C) Délamerikába (keleti part). a) Angol vonalak. 1. A Royal Mail Steam Packet Company, Southampton és Rio Janeiro között, Lissabonon, St. Vincenten, Pernambuccón és Bahián át közlekedve, valamint Montevideót és Buenos Ayrest érintve, havonkint kétszeri indulással. 2. A Liverpool, Brazil and River Plate Steam-Navigation Company Liverpool és Montevideo, illetve Buenos Ayres és Rosario között, Lissabon, Pernambucco, Bahia és Rio de Janeiro érintésével és havonkint kétszeri indulással.</w:t>
      </w:r>
    </w:p>
    <w:p>
      <w:pPr>
        <w:pStyle w:val="Normal"/>
        <w:rPr/>
      </w:pPr>
      <w:r>
        <w:rPr/>
        <w:t>b) Francia vonalak. 1. A Messageries maritimes társaság, mely 1860 óta állami segéllyel havonkint egyszer Bordeaux, Coruna, Lissabon, Dakar, Pernambucco, Bahia, Rio de Janeiro, Rosario, Santos, Montevideo és Buenos Ayresbe tart gőzhajó járatokat, 1857. ugyanazon törvény alapján keletkezett mint a Compagnie générale transatlantique. A régi szerződés helyett 1875-ben az állam e társasággal tekintettel tevékenységére, uj szerződést kötött, melynél fogva megközelítőleg 13000000 frank évi szubvenció mellett a társaság kötelezte magát, az előbb említett vonalon kivül még egy indo-khinai (Marseille-Shangai) vonalnak mint fővonalnak és négy mellékvonalnak (Yokohama, Mauritius, Kalkutta és Batavia), valamint több összeköttetésnek a Közép-tengeren való állandó fentartására. Ezenkivül még egy a kokinkhinai gyarmat által szubvencionált vonal is létezik Singapur-Saigon és Haiphong (Tongking) között. Ezen társaság gőzhajóinak száma jelenleg 74. 2. A Chargeurs Rénius vállalat hajói, melyek Havreból, havonkint indulva, Lissabon érintésével Pernambucco, Bahia, Rio de Janeiro és Santosba, v. Teneriffán, Bordeaux-n át Montevideo, Buenos Ayres és Rosarióba közlekednek.</w:t>
      </w:r>
    </w:p>
    <w:p>
      <w:pPr>
        <w:pStyle w:val="Normal"/>
        <w:rPr/>
      </w:pPr>
      <w:r>
        <w:rPr/>
        <w:t>c) Német vonalak. 1. Hamburg- Südamerikanische Dampfschiffahrtsgesellschaft 26 hajóval, két vonallal és Hamburgból havonkint kétszeri indulással. Az egyik vonal Montevideo, Buenos Ayres, St. Nicolas és Rosario, a másik Lissabon érintésével, Bahia, Rio de Janeiro, Montevideo és Buenos Ayres. 2. A Norddeutsche Lloyd 1882 óta havonkint kétszeri indulással Brémából Antwerpenen át Montevideo és Buenos Ayresbe, és havonkint egyszer indulva Antwerpen és Lissabon érintésével Bahia, Rio de Janeiro és Santosba.</w:t>
      </w:r>
    </w:p>
    <w:p>
      <w:pPr>
        <w:pStyle w:val="Normal"/>
        <w:rPr/>
      </w:pPr>
      <w:r>
        <w:rPr/>
        <w:t>d) Az Adria magyar tengerhajózási társaság l. lentebb.</w:t>
      </w:r>
    </w:p>
    <w:p>
      <w:pPr>
        <w:pStyle w:val="Normal"/>
        <w:rPr/>
      </w:pPr>
      <w:r>
        <w:rPr/>
        <w:t>D) Dél-Amerikába (nyugati part). Az összeköttetést Európa és Dél-Amerika nyugati partja között az Európa és Colon között közlekedő gőzhajók, Colon és Panama között a vasut Panamától dél felé a Pacific Steam-Navigation Company hetenkint egyszer induló gőzösei végzik. Ezenkivül a Magelhaes-tengerszoroson át a következő egyenes hajójáratok vannak:</w:t>
      </w:r>
    </w:p>
    <w:p>
      <w:pPr>
        <w:pStyle w:val="Normal"/>
        <w:rPr/>
      </w:pPr>
      <w:r>
        <w:rPr/>
        <w:t>a) Angol vonal. A Pacific Steam-Navigation Company Liperpool és Valparaiso között, Bordeaux, Lissabon, Rio de Janeiro és Montevideon át Valparaisóból folytatólagosan Arica és Port Islay érintésével Callaoba.</w:t>
      </w:r>
    </w:p>
    <w:p>
      <w:pPr>
        <w:pStyle w:val="Normal"/>
        <w:rPr/>
      </w:pPr>
      <w:r>
        <w:rPr/>
        <w:t>b) Német vonal. A Kosmos társaság, mely 1872. évben alapíttatott, 14 gőzhajóval jár havonkint kétszer Hamburg és Callao között, Antwerpen, Dartmouth, St. Vincent, Montevideo, Port Stanley, Punta Arenas, Corral, Coronel, Talcahuano, Valparaiso, Iquique, Arica és Mollendo érintésével; novembertől márciusig terjedő évszakban pedig a következő középamerikai kikötőkbe: Punta Arenas, Corinto, Amapala, La Union, La Libertad, Acajutta, San José de Guatemala és Champerico.</w:t>
      </w:r>
    </w:p>
    <w:p>
      <w:pPr>
        <w:pStyle w:val="Normal"/>
        <w:rPr/>
      </w:pPr>
      <w:r>
        <w:rPr/>
        <w:t>E) Afrikába. Egyenes hajózási vonalak Afrikába:</w:t>
      </w:r>
    </w:p>
    <w:p>
      <w:pPr>
        <w:pStyle w:val="Normal"/>
        <w:rPr/>
      </w:pPr>
      <w:r>
        <w:rPr/>
        <w:t>a) Angol vonalak. 1. 1850 óta a most már egyesült British and African Steam-Navigation Company és African Steam-Ship Company, melyek az angol állammal kötött szerződés értelmében hajóikkal (számszerint 24) Angolország és Nyugat- valamint Délnyugat-Afrika között a postaforgalmat közvetítik. Indulás hetenkint Liverpool, Madeira, Teneriffa, Gran Canaria, Gorée, Bathurst, Sierrra Leone, Monovria, Cap Palmas, Half Yack, Cape Coast-Castle, Akkra, Keta, Lagos, Bonny, Benin, Akassa, Brass, Opobo, Uj-Calabar, Fernando Po érintésével Ó-Calabarba; havonként Gabun, Black Point, Landana, Congo, Amrizette, Kinsembo és Ambriz érintésével Loandába; Camerun kikötője minden harmadik gőzhajó által érintetik. 2. Az Union Steam-Ship Company, 17 hajóval Southamptonból, Plymouth, Madeira és St. Helena szigetének felkeresésével Captownba, onnan Mosselbai, Port Elizabeth, Port Alfred és East Londonba; minden 14 napban és minden négy hétben Hamburgon át ugyanazon kikötőkbe. 3. A Donald, Currie and Company (Castle-Mail vagy Currier) vonal, Londonból Dartmouth és Lissabonon át Captownba és Durbanba és pedig havonkint kétszeri indulással, minden hónapban azonban Lourenço Marques, Mozambique, Zanzibár és esetleg egész Mauritius és Tamatave-ig terjesztvén ki járataikat. A 2 és 3 alatt jelzett vonalakat Angoloroszág, a Kapkolonia és Portugália is szubvencionálja. 1885. a Congo államokkal kötött szerződésnél fogva a Castle Mail Packet Company hajóit Hamburgból, Rotterdam, Antwerpen, Lissabon, Madeira érintésével, Banana, Ambriz, Sao Paolo de Loanda, Algoabai, East London és Lourenço Marques kikötőibe is járatja.</w:t>
      </w:r>
    </w:p>
    <w:p>
      <w:pPr>
        <w:pStyle w:val="Normal"/>
        <w:rPr/>
      </w:pPr>
      <w:r>
        <w:rPr/>
        <w:t>b) Német vonalak. Az Afrikanische Damfschiffs-Aktiengesellschaft (Wörmann-Linie), mely 13 gőzhajóval minden 14 napban Hamburgból Nyugatafrikába indít hajókat és pedig akként, hogy egyszer egy hónapban egy gőzös a nyugati part kikötőibe Goreé-tól Camerunig, egyszer pedig Hamburgból egyenest Camerunba megyen, honnan még a délre fekvő kikötőket egész Sa Paolo de Loandáig is felkeresi.</w:t>
      </w:r>
    </w:p>
    <w:p>
      <w:pPr>
        <w:pStyle w:val="Normal"/>
        <w:rPr/>
      </w:pPr>
      <w:r>
        <w:rPr/>
        <w:t>c) Portugál vonal. Empreza Nacional 5 hajóval, havonkint Hullból Lissabon érintésével egész Mossamedes-ig járva.</w:t>
      </w:r>
    </w:p>
    <w:p>
      <w:pPr>
        <w:pStyle w:val="Normal"/>
        <w:rPr/>
      </w:pPr>
      <w:r>
        <w:rPr/>
        <w:t>F) Keletázsia és Ausztráliába. a) Angol vonalak. 1. A Peninsular and Oriental Steam-Navigaiton Company, alapíttatott 1840., az angol G.-i társaságok legnagyobbika, 53 nagy gőzhajóval és nagy raktárakkal Southampton, Marseille, Brindisi, Alexandira, Suez, Aden, Kolombo, Singapur, Hongkong, Melbourne stb. kikötőkben. Kötött szerződése van Angolországgal, Indiával és Ausztráliával a posta szállítása végett, melynek kiindulási pontja, nemkülönben a gyorsforgalomnak is, ennek előtte Marseille volt, most pedig Brindisi. A gőzhajók hetenkint indulnak Londonból, Gibraltár, Málta és Port Saidon át Suezbe, ahol a Triestből, Velencéből, Anconából, Brindisiből és Alexandriából (ez utóbbi helyről vasuton) jövő postaküldeményeket és utasokat felveszi és továbbítja. Suezból indul kétszer havonkint Aden-en át Kolombo, Madras és Kalkuttába, vagy pedig hetenkint Aden-en át Bombayba és ez utóbbi helyről kétszer havonkint Kolombo, Pinang, Singapur, Hongkong, Shangai és Yokohamába. Kolombóban az ausztráliai vonal ér el és pedig kétszer havonkint King Georg-Sund, Adelaide, Melbourne és Sydneybe.</w:t>
      </w:r>
    </w:p>
    <w:p>
      <w:pPr>
        <w:pStyle w:val="Normal"/>
        <w:rPr/>
      </w:pPr>
      <w:r>
        <w:rPr/>
        <w:t>2. A British India Steam-Navigation Company szintén szerződéssel bir a posta szállítása végett; van 87 gőzhajója (ezek között sok kisebb gőzös) és ezekkel havonkint kétszer indul Londonból Suezen át Kolombóba, Madras és Kalkuttába továbbá Londonból, Algier, Port Said, Suez, Aden, Zanzibár, Karatschi, Bombayba és végre Londonból via Suez, Batavia, Thursday, Island, Cooktown, Townsville, Bowen, Mackay, Rockhampton és Brisbaneba. 3. Az Orient Steam-Navigation Company szerződésszerüleg havonként kétszer jár Londonból via Plymouth, Nápoly, a Suezi csatornán át Adelaide, Melbourne és Sydneybe. 4. Az Ocean Steam-Ship Company Londonból és Liverpoolból, Suezen át, Pinangba, Singapurba, Hongkongba és Shangaiba. 5. Az Anchorline Liverpoolból, Gibraltáron át Port Saidba, Suezbe, Adenbe és Bombayba, v. Kolombón át Kalkuttába.</w:t>
      </w:r>
    </w:p>
    <w:p>
      <w:pPr>
        <w:pStyle w:val="Normal"/>
        <w:rPr/>
      </w:pPr>
      <w:r>
        <w:rPr/>
        <w:t>b) Francia vonal. A Messageries maritimes társaság hajói havonkint kétszer közlekednek Marseilleből Nápoly, Port Said, Suez, Aden, Kolombo, Singapur, Saigon érintésével Shangaiba, mellékvonalakkal Kolombóból, Pondicherry és Madrason át Kalkuttába, Singapurból Bataviába és Hongkongból Yokohamába. Továbbá havonkint egyszer Marseilleből Port Said, Suez, Aden, Mahé, Réunion és Mauritius érintésével Adelaide, Melbourne, Sydney és Numeába (Kaledonia), egy mellékvonallal Réunionból Tamatave, Ste Marie, Bohemar, Diego-Suarez, Nossi-Bé, Mayotte, Majunga és Mosambiquebe. E társaság a francia állam és az asuztráliai koloniák által szubvencionáltatik.</w:t>
      </w:r>
    </w:p>
    <w:p>
      <w:pPr>
        <w:pStyle w:val="Normal"/>
        <w:rPr/>
      </w:pPr>
      <w:r>
        <w:rPr/>
        <w:t>c) Német vonalak. 1. A Deutsche Dampfschiffrhederei (Kingsin-Linie) 16 hajóval három hetenkint Hamburgból Pinang, Singapur, Hongkongon át Japánba közlekedik. 2. A Norddeutsche Lloyd 1885. a német kormánnyal egy szerződést kötött, mely szerint évi 4400000 márka szubvenció ellenében 15 évre kötelezi magát a következő gőzhajójáratokat fentartani: A. Keletázsiai forgalom: a) Bremerhavenból, Antwerpenen át, Port Said, Suez, Aden, Kolombo, Singapur, Hongkongból, Yokohama és Hiogón át Koreának egy kikötőjébe és onnan Nagasaki érintésével vissza Hongkongba; B. Ausztráliai forgalom: a) Bremerhavenból Antwerpen, Port Said, Suez, Aden és a Tschago szigetek érintésével Adelaidéba, Melbourne és Sydneybe és tetszés szerint Brisbane kikötőjébe: b) egy csatlakozó vonal Sydneyből a Tonga szigetek érintésével Apiába (Samoa) és vissza Sydneybe; c) egy mellékvonal Triestből Brindisin át Alexandriába. hajóinak száma jelenleg 73. 3. A Slomansche Dampfschiffs-Linie havonkint indul Hamburgból a Suezi csatornán át Adelaide, Melbourne és Sydneybe.</w:t>
      </w:r>
    </w:p>
    <w:p>
      <w:pPr>
        <w:pStyle w:val="Normal"/>
        <w:rPr/>
      </w:pPr>
      <w:r>
        <w:rPr/>
        <w:t>d) Osztrák-vonal. Österreichischer Lloyd Triestből havonta kétszer indul Brindisi, Suez, Dsidda,Massaua, Aden, Bombay, Kolombo, Penang, Singapur érintésével Hongkongba, havonkint induló mellékvonallal Kolombóból Madras és Kalkuttába; továbbá Konstantinápolyból, Port Said, Suez, Dsidda és Hodeida érintésével minden 6 hétben Adenba. E társaság e vonalakon, valamint a közép- és adriai-tengeri vonalakon 86 gőzhajót járat és az osztrák államtól 1,7 millió forint szubvencióban részesül.</w:t>
      </w:r>
    </w:p>
    <w:p>
      <w:pPr>
        <w:pStyle w:val="Normal"/>
        <w:rPr/>
      </w:pPr>
      <w:r>
        <w:rPr/>
        <w:t>e) Olasz vonal. Navigazione generale italiana, 1882. a Florio és Rubattino társaságok egybeolvadásából keletkezett és ez idő szerint jelentékeny nagy társaság, mely 106 gőzhajónak a birtokosa. Számos a Közép-tengeren közlekedő vonalakon kivül egyszer havonkint Genua, Livorno, Nápoly, Messina, Catania, Port Said és Suez érintésével Bombayban, minden második hónapban onnan Kalkuttába és négyszer évenkint Ceylonon át Singapurba tart járatokat, melyek kétszer évenkint egész Bataviáig kiterjesztetnek.</w:t>
      </w:r>
    </w:p>
    <w:p>
      <w:pPr>
        <w:pStyle w:val="Normal"/>
        <w:rPr/>
      </w:pPr>
      <w:r>
        <w:rPr/>
        <w:t>f) Hollandi vonalak. 1. Nederland társaság 14 gőzhajóval, minden 10 napban, állami segély mellett, Amsterdamból Southampton, Marseille, Suez érintésével Sumatra és Jávába. 2. Rotterdam Lloyd társaság, Rotterdamból, Marseille-en át Padang, Batavia, Samarang és Surabajába, havonkint kétszeri indulással.</w:t>
      </w:r>
    </w:p>
    <w:p>
      <w:pPr>
        <w:pStyle w:val="Normal"/>
        <w:rPr/>
      </w:pPr>
      <w:r>
        <w:rPr/>
        <w:t>g) Spanyol vonal. A Marques del Campo and Compania társaság, melynek hajói havonkint Liverpoolból, Vigon át, Coruna, Santander, Cadiz, Valencia, Cartagena, Barcelona és Suez érintésével Manillába járnak.</w:t>
      </w:r>
    </w:p>
    <w:p>
      <w:pPr>
        <w:pStyle w:val="Normal"/>
        <w:rPr/>
      </w:pPr>
      <w:r>
        <w:rPr/>
        <w:t>G) Amerikai vonalak. Észak-, Közép és Dél Amerika keleti partján fekvő kikötők között a United States and Mexican mail Steam-Ship Company, a West India Mail Steam-Ship Company, az Maerican Steam-Ship company (Atlas), az United States and Brazil Steam-Ship Company, valamint a braziliai Companhia Braziliera dos Paquetes a Vapor és a Companhia intermidiaria dos Portos do Sul társaságok tartanak gőzhajójáratokat. Fontos forgalmi vonalakká váltak a Pacific vasutnak életbeléptetése óta végre az Ászak-Amerikát és Keletázsiát összekötő gőzhajózási vonalak és pedig 1. a Pacific Mail Steam-Ship Company, az amerikai G.-i társaságok legnagyobbika, St. Francisco és Yokohama között közlekedve és járatait egész Shangai-ig kiterjesztve, az Egyesült-Államok postahivatala által szubvencionálva, havonkint kétszeri indulással, továbbá St. Francisco és Sydney között, Honolulu és Auckland érintésével közlekedő gőzhajók havonkint egyszer indulva és Uj-Zéland valamint Uj-Süd-Wales által szubvencionálva. 2. A California, Oregon and Mexico Steam-Ship Company, St. Francisco és Honolulu között.</w:t>
      </w:r>
    </w:p>
    <w:p>
      <w:pPr>
        <w:pStyle w:val="Normal"/>
        <w:rPr/>
      </w:pPr>
      <w:r>
        <w:rPr/>
        <w:t>H) Ázsia. Európát utánozva, a legujabb időben Khina és Japán is számos gőzhajót szerzett, melyek európai hajógyárakban építtettek. A China Merchents Steam-Navigation Company a franciákkal vivott háboru előtt egy tekintélyes gőzhajó-flott felett rendelkezett, mely azonban a háboru kitörése előtt egy amerikai végnek adatott el. A japáni Mitsu Bishi Company 1875-ben egy a tengeri forgalmat közvetítő társasággá alakult, melynek tizenegy nagyobb és több kisebb gőzhajója van és járatait már Amerikába és Európába is kiterjeszti.</w:t>
      </w:r>
    </w:p>
    <w:p>
      <w:pPr>
        <w:pStyle w:val="Normal"/>
        <w:rPr/>
      </w:pPr>
      <w:r>
        <w:rPr/>
        <w:t>Mig 1860-ig a világforgalomban a kereskedelmi vitorlás hajók vitték a főszerepet, azóta a gőzhajók számának aránylag gyors szaporítása következtében ezek ragadták magukhoz a forgalomnak nagyobb részét. Szigoru számítás szerint, valamint tekintettel arra, hogy egy gőzhajónak minden tonnája ugyanazon haszonmunkát adja, mint egy vitorláshajónak 3 tonnája, a gőzhajóflottának téteményezési, illetve munka-képessége 1834. 3%-ról 1840. 6%-ra, 1850. 8,85%-ra, 1860. 17,64%-ra, 1870. 29,92%-ra 1883. 58,34%-ra szökött, vagyis az összes kereskedelmi hajók forgalmából ennyi százalék esett a gőzhajókra. Egy szembetünő változás, mely még további fejlődésben van és a vitorláshajóknak minden fontosabb vonalról való kiszorítására hagy következtetni.</w:t>
      </w:r>
    </w:p>
    <w:p>
      <w:pPr>
        <w:pStyle w:val="Normal"/>
        <w:rPr/>
      </w:pPr>
      <w:r>
        <w:rPr/>
        <w:t>A világon az összes hajórakományokból szállíttatott:</w:t>
      </w:r>
    </w:p>
    <w:p>
      <w:pPr>
        <w:pStyle w:val="Brahely"/>
        <w:rPr/>
      </w:pPr>
      <w:r>
        <w:rPr/>
        <w:t xml:space="preserve">[ÁBRA] </w:t>
      </w:r>
    </w:p>
    <w:p>
      <w:pPr>
        <w:pStyle w:val="Normal"/>
        <w:rPr/>
      </w:pPr>
      <w:r>
        <w:rPr/>
        <w:t>Statisztikai adatok szerint a világnak összes tartományai és országaiban 1831-től kezdve 1850-ig (kilométer és tonna szerint számítva) a vasutak kétszer oly gyorsan fejlődtek, mint a gőzhajók, 1851-től 1871-ig mind a két szállító eszköznek fejlődése egyenletesen haladt, de azóta a gőzhajóknak percentuális szaporodása már kétszer tulhaladja a vasutakét.</w:t>
      </w:r>
    </w:p>
    <w:p>
      <w:pPr>
        <w:pStyle w:val="Normal"/>
        <w:rPr/>
      </w:pPr>
      <w:r>
        <w:rPr/>
        <w:t>A kereskedelmi flottáknak tevékenysége, illetve munkaképessége az utolsó 10 év alatt rendkivüli módon növekedett. Mig az 1871. évben minden nemzetiségi vitorláshajónak 9689752 tonnája ellenében a gőzhajóknak 1715176 gőzhajó-tonnája vált ki, vagyis miután 1 gőzhajó-tonna 3 vitorláshajó-tonnának felel meg, 5145528 tonna, mostan a vitorláshajók 12834027 tonna, a gőzhajók azonban 5992292, illetve 17979876 tonnát birnak.</w:t>
      </w:r>
    </w:p>
    <w:p>
      <w:pPr>
        <w:pStyle w:val="Normal"/>
        <w:rPr/>
      </w:pPr>
      <w:r>
        <w:rPr/>
        <w:t>Megjegyzendő, hogy a statisztikai művekben a gőzhajó-forgalmat kimutató számok csak approximative veendők, amennyiben parti hajózást üző gőzhajók és a hosszu járatu gőzhajók közötti különbségre nem fordíttatik elég figyelem, valamint a kutforrások is, melyekből ezen statisztikai adatok meríttetnek (u. m. parlamenti előterjesztések, konzuli jelentések, kereskedelmi és más közzétételek), megbizhatóság tekintetében egymástól nagyon is különböznek, minélfogva ezen statisztikai adatoknak alapja is hiányos. Hosszu járatu gőzhajónak oly hajó nevezendő, melynek ürtartalma 50 netto register-tonnánál nagyobb. A legjobb és legmegbizhatóbb adatokat a tengeri hajók számát illetőleg azon hajóregisterek (lajstromok) adják, melyek a tengerszállítási biztosító társaságok hivatalainál vezettetnek. Ezen lajstromok legnevezetesebbjei a Bureau Veritas által évenkint megjelenő hajóregister, rendesen csak oly hajók felsorolásával, melyeknek ürtartalma 100 register-tonna, vagy azon felül, továbbá a német Lloyd-társaság tulajdonát képező és évenkint megjelelő Internationale Register és az osztrák Veritas. A magyar gőzhajózás (adatok 1893. év végéről). Lásd a mellékelt táblázatot.</w:t>
      </w:r>
    </w:p>
    <w:p>
      <w:pPr>
        <w:pStyle w:val="Brahely"/>
        <w:rPr/>
      </w:pPr>
      <w:r>
        <w:rPr/>
        <w:t xml:space="preserve">[ÁBRA] </w:t>
      </w:r>
    </w:p>
    <w:p>
      <w:pPr>
        <w:pStyle w:val="Normal"/>
        <w:rPr/>
      </w:pPr>
      <w:r>
        <w:rPr/>
        <w:t>A társaságok, melyek a G.-sal foglalkoznak, a következők:</w:t>
      </w:r>
    </w:p>
    <w:p>
      <w:pPr>
        <w:pStyle w:val="Normal"/>
        <w:rPr/>
      </w:pPr>
      <w:r>
        <w:rPr/>
        <w:t>a) Adria magy. kir. tengerhajózási részvénytársaság 22 gőzhajóval, melyeknek tonnatartalma 23710. E társaság a következő járatokat tartja fenn: és pedig Fiuméból</w:t>
      </w:r>
    </w:p>
    <w:p>
      <w:pPr>
        <w:pStyle w:val="Brahely"/>
        <w:rPr/>
      </w:pPr>
      <w:r>
        <w:rPr/>
        <w:t xml:space="preserve">[ÁBRA] </w:t>
      </w:r>
    </w:p>
    <w:p>
      <w:pPr>
        <w:pStyle w:val="Normal"/>
        <w:rPr/>
      </w:pPr>
      <w:r>
        <w:rPr/>
        <w:t>b) A magyar-horvát tengeri G.-i részvénytársaság 16 kisebb gőzhajóval, összesen 2087 tonna tartalommal, járatokat tart Fiuméből Dalmáciába és vissza, és pedig gyorsjáratok hetenkénti, árujáratok kéthetenkénti indulással.</w:t>
      </w:r>
    </w:p>
    <w:p>
      <w:pPr>
        <w:pStyle w:val="Normal"/>
        <w:rPr/>
      </w:pPr>
      <w:r>
        <w:rPr/>
        <w:t>c) Sociéta anonima di armamento marittimo Oriente, 3 gőzhajóval, 5539 tonna tartalommal mely alkalmi járatokat tart.</w:t>
      </w:r>
    </w:p>
    <w:p>
      <w:pPr>
        <w:pStyle w:val="Normal"/>
        <w:rPr/>
      </w:pPr>
      <w:r>
        <w:rPr/>
        <w:t>d) Fiume-Velencve és Fiume-Ancona gőzhajójáratok vállalata, két hajóval, Schwarz Lipót tulajdona.</w:t>
      </w:r>
    </w:p>
    <w:p>
      <w:pPr>
        <w:pStyle w:val="Heading1"/>
        <w:rPr/>
      </w:pPr>
      <w:r>
        <w:rPr/>
        <w:t>Gőzhajózási jog</w:t>
      </w:r>
    </w:p>
    <w:p>
      <w:pPr>
        <w:pStyle w:val="Normal"/>
        <w:rPr/>
      </w:pPr>
      <w:r>
        <w:rPr/>
        <w:t>kettőre vonatkozik, u. m. a gőzhajózásra mint üzletre, vállalatra, azután a viznek gőzhajóval való használatára. Az 1869 ápr. 21. kelt közlekedési miniszteri rendelt értelmében a magyar korona országai területén gőzerővel járó hajózásra üzleti engedélyt a közlekedési, ma kereskedelmi miniszter ad. A hajózási engedélyen kivül minden gőzhajónak hatóságilag kiállított hajólevéllel kell ellátva lennie, s a gőzhajók csak szabályszerüleg képesített okleveles hajóvezetők vezetése alatt járhatnak, valamint rajtuk képesített gépészvezetők is alkalmazandók. Ami a gőzhajózási vizhasználatot illeti, erre nézve a vizjogi törvény (1885. évi XXIII. t.-c.) szabálya az, hogy a hajózás a vizizrendőri és a folyam, tó, hajózási rendszabályok megtartása mellett mindenkinek szabad. Ezen hajózási rendszabályok az 1883. évi 1807. számú közlekedési miniszteri rendeletben foglaltatnak. A vámszövetségi egyezmény (1878. XX. és 1887. XXIV. t.-cikkek) szerint, a monarkia két állama belvizeinek hajózási használatára nézve a két állam lakói egyenlő bánásmódban részesülnek. A Dunán pedig a fennálló nemzetközi szerződések (különösen az 1857 nov. 7. és 1865 nov. 2. kelt egyezmény) szerint, a gőzhajózást is nemzetközileg szabad. Ami a tengeri gőzhajózást mint vizhasználati jogot illeti, ez a mare liberum természetéből folyólag szabad, a gőzhajózási vállalat azonban a tengereire vonatkozólag is az illető állam kormányának engedélye alá esik.</w:t>
      </w:r>
    </w:p>
    <w:p>
      <w:pPr>
        <w:pStyle w:val="Heading1"/>
        <w:rPr/>
      </w:pPr>
      <w:r>
        <w:rPr/>
        <w:t>Gőzhengerlő</w:t>
      </w:r>
    </w:p>
    <w:p>
      <w:pPr>
        <w:pStyle w:val="Normal"/>
        <w:rPr/>
      </w:pPr>
      <w:r>
        <w:rPr/>
        <w:t>kavicsolt utak hengerlésére való, gőzzel hajtott nehéz kerekü sulyos gép (l. az ábrát).</w:t>
      </w:r>
    </w:p>
    <w:p>
      <w:pPr>
        <w:pStyle w:val="Brahely"/>
        <w:rPr/>
      </w:pPr>
      <w:r>
        <w:rPr/>
        <w:t xml:space="preserve">[ÁBRA] </w:t>
      </w:r>
      <w:r>
        <w:rPr>
          <w:rStyle w:val="Brafelirat"/>
          <w:b/>
          <w:bCs/>
        </w:rPr>
        <w:t>Gőzhengerlő</w:t>
      </w:r>
    </w:p>
    <w:p>
      <w:pPr>
        <w:pStyle w:val="Normal"/>
        <w:rPr/>
      </w:pPr>
      <w:r>
        <w:rPr/>
        <w:t>Az első C kerék a két hátulsó B kerék nyomai közé esik, ugy hogy a három kérék szélessége együttesen az utból egyszerre 1,5-2 méter szélességet képes felfogni. A a gőzkazán, D a gőzhenger, V a lendítő kerék, Q R a gép tovamozgatására való fogaskerekek, M, K, J, L, I és H a gép haladási irányát kormányozó szerkezet, melyet a W állványon álló gépkezelő M kézi kerekekkel igazíthat.</w:t>
      </w:r>
    </w:p>
    <w:p>
      <w:pPr>
        <w:pStyle w:val="Heading1"/>
        <w:rPr/>
      </w:pPr>
      <w:r>
        <w:rPr/>
        <w:t>Gőzkalapács</w:t>
      </w:r>
    </w:p>
    <w:p>
      <w:pPr>
        <w:pStyle w:val="Normal"/>
        <w:rPr/>
      </w:pPr>
      <w:r>
        <w:rPr/>
        <w:t>1. Kalapácsok.</w:t>
      </w:r>
    </w:p>
    <w:p>
      <w:pPr>
        <w:pStyle w:val="Heading1"/>
        <w:rPr/>
      </w:pPr>
      <w:r>
        <w:rPr/>
        <w:t>Gőzkazán</w:t>
      </w:r>
    </w:p>
    <w:p>
      <w:pPr>
        <w:pStyle w:val="Normal"/>
        <w:rPr/>
      </w:pPr>
      <w:r>
        <w:rPr/>
        <w:t>(l. a mellékelt 3 képet), olyan szilárd anyagból készült edény, melyben a gőzgépek hajtására, vagy épületek központi fütésére, vagy egyes anyagok gőzölésére vagy főzésére való vizgőzt fejlesztenek. Alakjukra nézve a belső nyomásnak leginkább ellentálló gömb és henger volna legcélszerübb, mivel azonban a gömbalak előállítása technikai nehézségekbe ütközik, általában a könnyebben előállítható hengeralakot használják. A G.-ok egyes lemezlapokból készülnek, melyek szegecseléssel kapcsoltatnak egymáshoz. A szegecselési munkákat nagyobb gyárak erre alkalmas erős hidraulikus sajtókkal végzik. Ez, amellett, hogy gyorsabban dolgozik, tökéletesebb kötést is eredményez.</w:t>
      </w:r>
    </w:p>
    <w:p>
      <w:pPr>
        <w:pStyle w:val="Normal"/>
        <w:rPr/>
      </w:pPr>
      <w:r>
        <w:rPr/>
        <w:t>Minden G.-nak van tüzelőkamrája, melyben a tüzelőanyag ég, füstcsatornái, melyek az égő gázokat a kazán külső felületén végigvezetik s egy kéménye, mely az elégett termékeket kiviszi s az égéshez szükséges levegő bevezetéséről gondoskodik. Ezeknek főfeladata, hogy a tüzelőanyagot tökéletesen elégessék, az égésből származó meleget a gőzkazánnak átadják s az elégett gázokat jól kivezessék. Nagyobb fekvő kazánoknál mindez téglafalból készül, kisebbeknél vagy olyanoknál, melyek csak rövidebb idei használatra szánvák, a kémény vaslemezből is készülhet. Lokomobil- és lokomotiv-kazánoknál ezen alkatrészek a kazán belsejében foglalnak helyet s a lemezkémény a kazánra van erősítve. Ezeknél, miután a kémény a jó légvonat létesítéséhez szükséges magasságot nem érheti el, a levegő kellő bevezetésére gőzfuvócsöveket használnak. A tüzelőanyag tökéletes égéséből szénsav, légeny és vizgőz származik; ahol a kiömlő gázokban szénéleggáz is található, ott az égés nem volt tökéletes. Ha kevés levegő ömlik a tüzelőanyag közé, az égés tökéletlen lesz, ha azonban a levegő sok, nagyon lehüti a gázokat s sok meleget visz ki a kéményen. A levegőmennyiség ellenőrzésére a kéménygázt erre alkalmasabb készülékkel időnként meg kell vizsgálni. Kellő levegőmennyiség mellett a kéménygázokban 8-12% szénsavat találunk; 3-5% szénsav nem gazdaságos tüzelésre vall. A meleg tökéletes kihasználására kell, hogy a G. nagy fütőfelülettel birjon s ezt a gőzkazánnak az a része nyujtja, mely egyik oldalával a vizet, másik oldalával pedig a tüzet vagy a meleg gázokat érinti. Egy m</w:t>
      </w:r>
      <w:r>
        <w:rPr>
          <w:vertAlign w:val="superscript"/>
        </w:rPr>
        <w:t>2</w:t>
      </w:r>
      <w:r>
        <w:rPr/>
        <w:t xml:space="preserve"> fütőfelület rendes körülmények között, óránkint 10-15 kg. gőzt képes fejleszteni, erőltetett tüzelés mellett azonban 30-40 kg.-ot is fejleszthet, de ez már tüzelőanyag-pocsékolással jár. A tüzelő anyagot a tüzelő kamrában elhelyezett vizszintes vagy lépcsőzetes rostély tartja. Az összes rostélyterület a fütőfelületnek 1/30-1/40-ed részét képezi. A kazánok jóságára nézve mérvadó az, hogy a szénben rejlő melegnek hányad részét képes a gőzkazán a viznek átadni. Közönséges körülmények között a tüzelőanyag melegségének 0,60-0,80 része juthat a vizbe, mert egy jó része a légvonat előállítására használtatik, egy része pedig a rossz égés és hőkisugárzások által vész el.</w:t>
      </w:r>
    </w:p>
    <w:p>
      <w:pPr>
        <w:pStyle w:val="Normal"/>
        <w:rPr/>
      </w:pPr>
      <w:r>
        <w:rPr/>
        <w:t>A G.-okat a gyakorlatban sokféleképen különböztetjük meg egymástól; helyzetükre nézve vannak fekvő és álló kazánok, szállíthatóságukra nézve vannak helyhez kötött (stabil) és szállítható lokomobil- és lokomotiv-kazánok. Tüzelésükre nézve külső- és belsőtüzelésü kazánok; előbbiben a tüz a kazán alatt falazott kamrában, utóbbiban a kazán belsejében fütőcsőben vagy tüzszekrényben ég. Viztartalmukra nézve nagy vizterü és kis vizterü kazánokat, nagynyomásu és kisnyomásu kazánokat, végre szerkesztőik nevéről igen sokféle G.-t különböztethetünk meg. Az első nagyobb munkára szánt G. alakja az 1. ábránkból, a Watt-féle koffer-kazán ábrájából látható; ily alaku volt a budapesti József-hengermalom első kazánja is, mely kegyeletből még ma is a malom udvarán őriztetik s mint viztartó végez szolgálatot. Ez a tipus ma már nincs használatban s csak történelmi értékkel bir. Ezt követte a minden tekintetben célszerübb hengeralaku kazán (2. ábra). Ennek fütőfelületét későbben egy vagy két előmelegítővel nagyobbították, melyeket, mint a 3. ábra mutatja, a főkazán alsó részén, a falazatban helyeztek el. A a főkazán, B B az alsó előmelegítők, D az előmelegítőket összekötő cső, dd az előmelegítők tartója. A G.-ok fütőfelületének növelésére irányuló törekvések hozták létre a füstcsöves vagy tüzcsöves kazánokat egy vagy két csővel; a 4. és 5. ábra egy külső tüzelésü kéttüzcsöves kazán első részét mutatja. E a tüzelőajtó, D a rostély, C a tüzhid, H a tüzcsatorna, B B a tüzcsövek, II a falazott füstcsatornák és a A a főkazán, K a légvezető csatorna, melynek falai a levegőt átmelegítik, hogy az égés tökéletesebb lehessen. A 6. ábra a keresztmetszetét mutatja egy olyan fütőcsöves kazánnak, melynek rostélya a fütőcső belsejében foglal helyet s a tüz a cső belsejében ég. Ezeket a G.-okat Cornwall-kazánoknak nevezik. A fütőcső átmérője legalább 0,8 m. A fütőgázok A fütőcsövön végighuzódva, a cső végén egy kamrába ömlenek, hol kettéválva, a kazán külső oldalán B B falazott csatornákon ismét egyesülve, a kazánt még egyszer végigfutják s hátul a kéménybe ömlenek. Ujabban a fütőcsöveket sok esetben a Schulz- és Knout-féle hullámos csövekből készítik (7. ábra). A cső egész hosszában hullámosra van készítve; ezáltal a cső sokkal nagyobb külső nyomást bir el, nagyobb fütőfelületet nyujt s a hőokozta anyagterjedéssel kevésbé támadja meg a főkazánt. Ezeket a csöveket, miután szabadalommal vannak védve s előállításuk költsége berendezést kiván, jelenleg még csak a Schulz- és Knout-féle esseni gyár készíti. A 8. és 9. ábrákból a közönséges fütőcsöves kazánokat a fütőcsőben keresztbe fektetett forraló csövekkel felszerelve látjuk; ezek az u.n. Galloway-csövek; egyrészt a fütőfelületet nagyobbítják, másrészt pedig a fütőcsövet merevítik. Ezzel szemben megvan az a hátrányuk, hogy a cső belsejének tisztítását nagyon megnehezítik.</w:t>
      </w:r>
    </w:p>
    <w:p>
      <w:pPr>
        <w:pStyle w:val="Brahely"/>
        <w:rPr/>
      </w:pPr>
      <w:r>
        <w:rPr/>
        <w:t xml:space="preserve">[ÁBRA] </w:t>
      </w:r>
      <w:r>
        <w:rPr>
          <w:rStyle w:val="Brafelirat"/>
          <w:b/>
          <w:bCs/>
        </w:rPr>
        <w:t>1. ábra. Watt-féle koffer-kazán.</w:t>
      </w:r>
    </w:p>
    <w:p>
      <w:pPr>
        <w:pStyle w:val="Brahely"/>
        <w:rPr/>
      </w:pPr>
      <w:r>
        <w:rPr/>
        <w:t xml:space="preserve">[ÁBRA] </w:t>
      </w:r>
      <w:r>
        <w:rPr>
          <w:rStyle w:val="Brafelirat"/>
          <w:b/>
          <w:bCs/>
        </w:rPr>
        <w:t>2. ábra. Egyszerü henger alaku gőzkazán.</w:t>
      </w:r>
    </w:p>
    <w:p>
      <w:pPr>
        <w:pStyle w:val="Brahely"/>
        <w:rPr/>
      </w:pPr>
      <w:r>
        <w:rPr/>
        <w:t xml:space="preserve">[ÁBRA] </w:t>
      </w:r>
      <w:r>
        <w:rPr>
          <w:rStyle w:val="Brafelirat"/>
          <w:b/>
          <w:bCs/>
        </w:rPr>
        <w:t>3. ábra. Hengeres gőzkazán két előmelegítővel. Hosszanti metszet.</w:t>
      </w:r>
    </w:p>
    <w:p>
      <w:pPr>
        <w:pStyle w:val="Brahely"/>
        <w:rPr/>
      </w:pPr>
      <w:r>
        <w:rPr/>
        <w:t xml:space="preserve">[ÁBRA] </w:t>
      </w:r>
      <w:r>
        <w:rPr>
          <w:rStyle w:val="Brafelirat"/>
          <w:b/>
          <w:bCs/>
        </w:rPr>
        <w:t>4. ábra. Alsó tüzelésü fütőcsöves kazán keresztmetszete.</w:t>
      </w:r>
    </w:p>
    <w:p>
      <w:pPr>
        <w:pStyle w:val="Brahely"/>
        <w:rPr/>
      </w:pPr>
      <w:r>
        <w:rPr/>
        <w:t xml:space="preserve">[ÁBRA] </w:t>
      </w:r>
      <w:r>
        <w:rPr>
          <w:rStyle w:val="Brafelirat"/>
          <w:b/>
          <w:bCs/>
        </w:rPr>
        <w:t>5. ábra. Alsó tüzelésü fütőcsöves kazán hosszanti metszete.</w:t>
      </w:r>
    </w:p>
    <w:p>
      <w:pPr>
        <w:pStyle w:val="Brahely"/>
        <w:rPr/>
      </w:pPr>
      <w:r>
        <w:rPr/>
        <w:t xml:space="preserve">[ÁBRA] </w:t>
      </w:r>
      <w:r>
        <w:rPr>
          <w:rStyle w:val="Brafelirat"/>
          <w:b/>
          <w:bCs/>
        </w:rPr>
        <w:t>6.ábra. Belső tüzelésü fütőcsöves Cornwall-féle kazán keresztmetszete.</w:t>
      </w:r>
    </w:p>
    <w:p>
      <w:pPr>
        <w:pStyle w:val="Brahely"/>
        <w:rPr/>
      </w:pPr>
      <w:r>
        <w:rPr/>
        <w:t xml:space="preserve">[ÁBRA] </w:t>
      </w:r>
      <w:r>
        <w:rPr>
          <w:rStyle w:val="Brafelirat"/>
          <w:b/>
          <w:bCs/>
        </w:rPr>
        <w:t>7. ábra. Cornwall-féle fütőcsöves kazán hullámos fütőcsővel.</w:t>
      </w:r>
    </w:p>
    <w:p>
      <w:pPr>
        <w:pStyle w:val="Brahely"/>
        <w:rPr/>
      </w:pPr>
      <w:r>
        <w:rPr/>
        <w:t xml:space="preserve">[ÁBRA] </w:t>
      </w:r>
      <w:r>
        <w:rPr>
          <w:rStyle w:val="Brafelirat"/>
          <w:b/>
          <w:bCs/>
        </w:rPr>
        <w:t>8. ábra. Fütőcsöves kazán Galloway-féle forraló csövekkel. Keresztmetszete.</w:t>
      </w:r>
    </w:p>
    <w:p>
      <w:pPr>
        <w:pStyle w:val="Brahely"/>
        <w:rPr/>
      </w:pPr>
      <w:r>
        <w:rPr/>
        <w:t xml:space="preserve">[ÁBRA] </w:t>
      </w:r>
      <w:r>
        <w:rPr>
          <w:rStyle w:val="Brafelirat"/>
          <w:b/>
          <w:bCs/>
        </w:rPr>
        <w:t>9. ábra. Fütőcsöves kazán Galloway-féle forraló csövekkel. Hosszmetszete.</w:t>
      </w:r>
    </w:p>
    <w:p>
      <w:pPr>
        <w:pStyle w:val="Normal"/>
        <w:rPr/>
      </w:pPr>
      <w:r>
        <w:rPr/>
        <w:t>A G.-ok fütőfelületének növelésére igen alkalmasak az ugynevezett tüzcsövek. Ezek 60-70 mm. átmérőjü kisebb csövek, melyek a főkazán homlokfalaiba illesztve, a kazán egész hosszán áthuzódnak; egy kazánba gyakran 200-300 ilyen tüzcsövet is helyeznek. ezek a tüzcsövek rendesen ugy helyeztetnek el, hogy a fütőgázok második vezető csatornáját képezik. A tüz a kazán alatt ég s miután a gázok az egész kazánon egyszer végigvonultak s melegségök egy részét már elvesztették, jutnak a tüzcsövek belsejébe, hol melegségöket a csövek külső oldalát érintő viz átveszi; vagy pedig a tüzcsöves kazánt egy fütőcsöves kazánnal kombinálva használják s a fütőcsöves kazán felett helyezik el, ugy hogy a gázok a fütőcsövekből kilépve jutnak a tüzcsövekbe. Ilyenek az u. n. Tischbein-féle kazánok. Célszerüen használtatnak az ily tüzcsövek a hajókazánokban, többnyire oly elhelyezésben, mint a 10. ábra hosszanti metszetben és a 11. ábra keresztmetszetben előtüntetett hajókazán mutatja; FFF betük jelzik a kazán alsó részében elhelyezett fütőcsöveket, R a rostélyt, K a tüzkamrát, EE a tüzcsövek homloklapját, V a füstszekrényt és S a kémény alsó részét. A 12. ábra egy tüzcsövekkel ellátott lokomobilkazán hosszanti metszetét mutatja. B a kazán hengeralaku része, A a tüzszekrény, a a rostély, b a fütőajtó, CCC a tüzcsövek, D a füstszekrény és E a kéménytartó cső. Ezek a kazánok, mivel a tüzelést teljesen magukban foglalják s a gázok vezetésére semmiféle falazatra sincs szükségük, kiválóan alkalmasak szállítható gépekhez, mint minők a lokomobilok és lokomotivok. Hátrányuk, hogy nehéz őket a vizkőtől tisztítani s a tüzszekrényük gyorsan romlik. A 13. ábrában látható Babcock- és Wilcox-féle álló kazánban a tüzcsövek álló helyzetben vannak. A tüz A szekrényben B rostélyon ég s a gázok DD tüzcsöveken keresztül jutnak E füstszekrénybe, honnan F kéményen át a szabadba ömlenek. G csövön a kazán belsejéből friss gőz ömlik a biztosító szelephez.</w:t>
      </w:r>
    </w:p>
    <w:p>
      <w:pPr>
        <w:pStyle w:val="Brahely"/>
        <w:rPr/>
      </w:pPr>
      <w:r>
        <w:rPr/>
        <w:t xml:space="preserve">[ÁBRA] </w:t>
      </w:r>
      <w:r>
        <w:rPr>
          <w:rStyle w:val="Brafelirat"/>
          <w:b/>
          <w:bCs/>
        </w:rPr>
        <w:t>10. ábra. Hajókazán hosszanti metszete.</w:t>
      </w:r>
    </w:p>
    <w:p>
      <w:pPr>
        <w:pStyle w:val="Brahely"/>
        <w:rPr/>
      </w:pPr>
      <w:r>
        <w:rPr/>
        <w:t xml:space="preserve">[ÁBRA] </w:t>
      </w:r>
      <w:r>
        <w:rPr>
          <w:rStyle w:val="Brafelirat"/>
          <w:b/>
          <w:bCs/>
        </w:rPr>
        <w:t>11. ábra. Hajókazán keresztmetszete.</w:t>
      </w:r>
    </w:p>
    <w:p>
      <w:pPr>
        <w:pStyle w:val="Brahely"/>
        <w:rPr/>
      </w:pPr>
      <w:r>
        <w:rPr/>
        <w:t xml:space="preserve">[ÁBRA] </w:t>
      </w:r>
      <w:r>
        <w:rPr>
          <w:rStyle w:val="Brafelirat"/>
          <w:b/>
          <w:bCs/>
        </w:rPr>
        <w:t>12. ábra. Lokomobilkazán keresztmetszete.</w:t>
      </w:r>
    </w:p>
    <w:p>
      <w:pPr>
        <w:pStyle w:val="Brahely"/>
        <w:rPr/>
      </w:pPr>
      <w:r>
        <w:rPr/>
        <w:t xml:space="preserve">[ÁBRA] </w:t>
      </w:r>
      <w:r>
        <w:rPr>
          <w:rStyle w:val="Brafelirat"/>
          <w:b/>
          <w:bCs/>
        </w:rPr>
        <w:t>13. ábra. Babcock és Wilcox-féle álló kazán.</w:t>
      </w:r>
    </w:p>
    <w:p>
      <w:pPr>
        <w:pStyle w:val="Normal"/>
        <w:rPr/>
      </w:pPr>
      <w:r>
        <w:rPr/>
        <w:t>A tüzcsöveken kivül nagyon el vannak terjedve az ugynevezett forraló csövek. Ezek annyiban különböznek amazoktól, hogy itt a csövek belsejében nem a tüz, hanem a viz foglal helyet, külső részét pedig a tüz érinti. kezdetben egy nagyobb hengeres kazánhoz egy vagy két forraló csövet kapcsoltak s a tüzet a forraló csövek alatt helyezve el, a vizet ezekben forralták (14. ábra) s a csövek felett elhelyezett főkazánt csak a második csatorna gázai érintették. A tüz E rostélyon ég és BB első csatornán át, miután melegségök nagyobb részét a forralókon át a viznek adták, a D falazattal elválasztott GG csatornába jutottak; itt ismét előre huzódva felmentek az A főkazán két oldalán levő harmadik csatornába, onnan pedig M füsttolattyu alatt K füstcsatornán át a kéménybe. Később Ten-Brink több forraló csövet alkalmazott egymás felett elhelyezett sorokban s egy a felső sor alatt keresztbe fektetett bővebb csőbe helyezte el a fütőkamrát. Egy ily kazán hosszanti metszetét a 15., keresztmetszetét pedig a 16. ábra láttatja. A keresztbe fektetett T csőben van hosszanti tengelyére merőlegesen egy hengeres cső fektetve, mely cifra 45 fok alatt hajlik a vizszintes sikhoz; ebben a csőben foglal helyet a tüzelő anyagot tartó rostély. A fütőgázok a dült cső felső részén ömlenek ki s a felső forralócsövek alatt huzódnak el, onnan a következő alsó sorban fekvő forraló csövek csatornáiba ömlenek, honnan végre, az alsó forralókat körülfogva, a kéménybe jutnak. A fejlődő gőz a forralók felett elhelyezett O gőzgyüjtőben gyülik össze. Ujabban a forraló csövek helyett kisebb átmérőjü, de nagyobb számban alkalmazott u. n. vizcsöveket használnak s ezeket oly nagy számban alkalmazzák, hogy a kazán fütőfelületének tulnyomó részét, sőt sok esetben a teljes fütőfelületet ezek nyujtják.</w:t>
      </w:r>
    </w:p>
    <w:p>
      <w:pPr>
        <w:pStyle w:val="Brahely"/>
        <w:rPr/>
      </w:pPr>
      <w:r>
        <w:rPr/>
        <w:t xml:space="preserve">[ÁBRA] </w:t>
      </w:r>
      <w:r>
        <w:rPr>
          <w:rStyle w:val="Brafelirat"/>
          <w:b/>
          <w:bCs/>
        </w:rPr>
        <w:t>14. ábra. Forraló-csöves henger-kazán.</w:t>
      </w:r>
    </w:p>
    <w:p>
      <w:pPr>
        <w:pStyle w:val="Brahely"/>
        <w:rPr/>
      </w:pPr>
      <w:r>
        <w:rPr/>
        <w:t xml:space="preserve">[ÁBRA] </w:t>
      </w:r>
      <w:r>
        <w:rPr>
          <w:rStyle w:val="Brafelirat"/>
          <w:b/>
          <w:bCs/>
        </w:rPr>
        <w:t>15. ábra. Ten-Brink kazán hosszanti metszete.</w:t>
      </w:r>
    </w:p>
    <w:p>
      <w:pPr>
        <w:pStyle w:val="Brahely"/>
        <w:rPr/>
      </w:pPr>
      <w:r>
        <w:rPr/>
        <w:t xml:space="preserve">[ÁBRA] </w:t>
      </w:r>
      <w:r>
        <w:rPr>
          <w:rStyle w:val="Brafelirat"/>
          <w:b/>
          <w:bCs/>
        </w:rPr>
        <w:t>16. ábra. Ten-Brink kazán keresztmetszete.</w:t>
      </w:r>
    </w:p>
    <w:p>
      <w:pPr>
        <w:pStyle w:val="Normal"/>
        <w:rPr/>
      </w:pPr>
      <w:r>
        <w:rPr/>
        <w:t>Elnevezésüket onnan nyerték, hogy a csöveknek kis átmérőjük lévén, igen nagy nyomást birnak el s ha valamelyik cső a nagy nyomás hatása alatt megrepedne is, kis viztartalmukkal nagyobb rombolást nem okozhatnak. Ilyen vizcsöves kazánt mutat a 17. ábrából látható Howard-féle csöves gőzkazán. Ez függőleges sorokban felállított b csövekből áll, melyek vizszintesen fekvő csövekbe illeszkednek, felső végükön pedig aránylag vékony csövekkel torkollanak a gőzgyüjtőbe. Ily függőleges csőcsoport rendesen öt kapcsoltatik egymáshoz, alól egy közös tápláló csővel, felül pedig közös gőzvezető csővel s igy teljes kazánt képezve, a gázok vezetésére alkalmas falazatba helyeztetik. A fütőgázok a rostélyról hátra huzódnak, azután a függőleges csövek alsó részén visszahuzódnak előre és ott egy öntött vas választó lapon át, a csövek felső részét érintve, ismét hátra vonulnak, hol a kéménybe ömlenek. Az ujabb Howard-kazánokban könnyebb tisztítás végett a b csövek csaknem vizszintesen, mig az a csövek közel függőlegesen állanak. A 18. ábrából látható Belleville-kazán csaknem vizszintesen fekvő forrasztott vascsövekből áll, mely csövek egymással lépcsőzetes emelkedésben összekapcsolt csoportokban vannak elhelyezve. egy-egy csoport 18-20 csőből van alkotva s 5-6 ily csoport képez egy teljes G.-t. A táplálóviz az összes csoportokkal összekapcsolt B csőbe ömlik, melyből a csoportok legalsó csöveibe lép s onnan minden egyes csövön áthaladva, a felső csövekből mint gőz a közös C gőzcsőbe jut, honnan F csövön E gőzgyüjtőbe ömlik. A tüz HH rostélyon ég s az égő gázok a csövek között emelkedve, a falazat felső részén levő füstcsatornán ömlenek a kéménybe. A táplálóviz L edényben rakja le a magával hozott iszapot, a csőben lerakodott vizkövet DD homlokfedők eltávolítása után lehet egy erre alkalmas csőszerü hengeres kotróval kikaparni. A 19. ábrából látható Root-féle G. annyiban különbözik a Belleville-kazántól, amennyiben itt nem kell a viznek az egy csőcsoporthoz tartozó összes csöveket végigfutni, mert a dülten fekvő forraló csövek egy e célra alakított öntöttvas fejjel ugy vannak egybekapcsolva, hogy minden egyes cső közvetlen a közös vizcsőből kap vizet s a benne fejlődött gőz a cső felső végén közvetlen a közös D gőzcsőbe ömölhet. A tüz Q rostélyon ég és a fejlődött égő gázok az alsó csővel közvetlen érintkeznek; itt melegöknek egy részét leadva, PP vaslap fölébe kerülnek s a csövek középső részeit melegítik, azután P'P' választólap nyilásán a legfelső csövekhez huzódnak s ott a fejlődött gőzt szorítják s rr kigyózó csövekben a tápláló vizet előre felmelegítve, az F füstcsatornán a kéménybe ömlenek. VV a viz előmelegítésére való záró és nyitó szellentyüket jelzi.</w:t>
      </w:r>
    </w:p>
    <w:p>
      <w:pPr>
        <w:pStyle w:val="Brahely"/>
        <w:rPr/>
      </w:pPr>
      <w:r>
        <w:rPr/>
        <w:t xml:space="preserve">[ÁBRA] </w:t>
      </w:r>
      <w:r>
        <w:rPr>
          <w:rStyle w:val="Brafelirat"/>
          <w:b/>
          <w:bCs/>
        </w:rPr>
        <w:t>17. ábra. Howard-féle csöves kazán.</w:t>
      </w:r>
    </w:p>
    <w:p>
      <w:pPr>
        <w:pStyle w:val="Brahely"/>
        <w:rPr/>
      </w:pPr>
      <w:r>
        <w:rPr/>
        <w:t xml:space="preserve">[ÁBRA] </w:t>
      </w:r>
      <w:r>
        <w:rPr>
          <w:rStyle w:val="Brafelirat"/>
          <w:b/>
          <w:bCs/>
        </w:rPr>
        <w:t>18. ábra. Belleville kazán.</w:t>
      </w:r>
    </w:p>
    <w:p>
      <w:pPr>
        <w:pStyle w:val="Brahely"/>
        <w:rPr/>
      </w:pPr>
      <w:r>
        <w:rPr/>
        <w:t xml:space="preserve">[ÁBRA] </w:t>
      </w:r>
      <w:r>
        <w:rPr>
          <w:rStyle w:val="Brafelirat"/>
          <w:b/>
          <w:bCs/>
        </w:rPr>
        <w:t>19. ábra. Rootsch-féle vizcsöves kazán.</w:t>
      </w:r>
    </w:p>
    <w:p>
      <w:pPr>
        <w:pStyle w:val="Normal"/>
        <w:rPr/>
      </w:pPr>
      <w:r>
        <w:rPr/>
        <w:t>A 20. és 21. ábrában feltüntetett Hein-féle gőzkazánnal a DD forraló csövek fölött egy nagyobb A viztartó van, mely azonban csak az utolsó csatornában huzódó, már melegségöket félig elvesztett gázok által érintetik s arra való, hogy a vizből felszálló páráknak nagyobb sikterületet nyujtson s benne levő nagyobb viztömeggel több meleget halmozzon fel, hogy a kazán változó gőzfogyasztással is dolgozhasson. ehhez hasonló kombinációban készülnek a Sbinmüller-, Simonil és Sonn-, a Dürr Gees-, a Dricó- és Szücs-féle és más kombinállt kazánok. A 22. ábrából látható Lilienthal-féle csöveskazán a kis mótorokhoz alkalmas gőzkazán, melynek szerkezete kis átmérőjű csövekből áll. A csövek tekercsrugószerüleg vannak hajlítva. A viz a belső hengert alkotó csövekbe ömlik, a gőz pedig a külső hengert képező csövek alsó részén ömlik ki. A tüzelőanyag H tölcsérén ömlik le F rostélyra, honnan elégve M hamutartókamrába esik. Az 1. szövegábra kisebb álló kazán rajzát mutatja, melynek fütőszekrényébe a felső lapba illeszkedő Field-féle csövek nyulnak le. Ezen csövek végei alulról el vannak zárva s belsejükben, mint a 2. szövegábra mutatja, egy-egy szükebb nyitott cső foglal helyet, melynek feladata az, hogy a csőben levő vizet két rétegre választva, heves mozgásba hozza, a kazánkő és iszap lerakodását meggátolja.- Végül a 23. ábra a Green-féle készüléket mutatja.</w:t>
      </w:r>
    </w:p>
    <w:p>
      <w:pPr>
        <w:pStyle w:val="Brahely"/>
        <w:rPr/>
      </w:pPr>
      <w:r>
        <w:rPr/>
        <w:t xml:space="preserve">[ÁBRA] </w:t>
      </w:r>
      <w:r>
        <w:rPr>
          <w:rStyle w:val="Brafelirat"/>
          <w:b/>
          <w:bCs/>
        </w:rPr>
        <w:t>20. ábra. Heine-féle kombinált forralócsöves gőzkazán hosszanti metszete.</w:t>
      </w:r>
    </w:p>
    <w:p>
      <w:pPr>
        <w:pStyle w:val="Brahely"/>
        <w:rPr/>
      </w:pPr>
      <w:r>
        <w:rPr/>
        <w:t xml:space="preserve">[ÁBRA] </w:t>
      </w:r>
      <w:r>
        <w:rPr>
          <w:rStyle w:val="Brafelirat"/>
          <w:b/>
          <w:bCs/>
        </w:rPr>
        <w:t>21. ábra. Heine-féle forraló-csöves gőzkazán keresztmetszete.</w:t>
      </w:r>
    </w:p>
    <w:p>
      <w:pPr>
        <w:pStyle w:val="Brahely"/>
        <w:rPr/>
      </w:pPr>
      <w:r>
        <w:rPr/>
        <w:t xml:space="preserve">[ÁBRA] </w:t>
      </w:r>
      <w:r>
        <w:rPr>
          <w:rStyle w:val="Brafelirat"/>
          <w:b/>
          <w:bCs/>
        </w:rPr>
        <w:t>22. ábra. Lilienthal-féle gőzkazán.</w:t>
      </w:r>
    </w:p>
    <w:p>
      <w:pPr>
        <w:pStyle w:val="Brahely"/>
        <w:rPr/>
      </w:pPr>
      <w:r>
        <w:rPr/>
        <w:t xml:space="preserve">[ÁBRA] </w:t>
      </w:r>
      <w:r>
        <w:rPr>
          <w:rStyle w:val="Brafelirat"/>
          <w:b/>
          <w:bCs/>
        </w:rPr>
        <w:t>22. ábra. Greenféle takarék hevítő a fejlődött gőz általfelragadott vizek elgőzítésére való készülék, mely a füstcsatorna előtt szokott elhelyeztetni.</w:t>
      </w:r>
    </w:p>
    <w:p>
      <w:pPr>
        <w:pStyle w:val="Brahely"/>
        <w:rPr/>
      </w:pPr>
      <w:r>
        <w:rPr/>
        <w:t xml:space="preserve">[ÁBRA] </w:t>
      </w:r>
      <w:r>
        <w:rPr>
          <w:rStyle w:val="Brafelirat"/>
          <w:b/>
          <w:bCs/>
        </w:rPr>
        <w:t>1. ábra. Field-féle álló kazán.</w:t>
      </w:r>
    </w:p>
    <w:p>
      <w:pPr>
        <w:pStyle w:val="Brahely"/>
        <w:rPr/>
      </w:pPr>
      <w:r>
        <w:rPr/>
        <w:t xml:space="preserve">[ÁBRA] </w:t>
      </w:r>
      <w:r>
        <w:rPr>
          <w:rStyle w:val="Brafelirat"/>
          <w:b/>
          <w:bCs/>
        </w:rPr>
        <w:t>2. ábra. A field-féle kazán forraló csöve.</w:t>
      </w:r>
    </w:p>
    <w:p>
      <w:pPr>
        <w:pStyle w:val="Normal"/>
        <w:rPr/>
      </w:pPr>
      <w:r>
        <w:rPr/>
        <w:t>A G.-ok ellenőrzése a közbiztonság fontos követelményét képezi. A magánosoknak a gőzkazánok kezelése és karbantartása körüli gondossága sok esetben anyagi áldozat elkerülése okából is csekélyebb mérvü, mint aminőt az előfordulható nagy szerencsétlenségek kikerülése végett alkalmazni kell. Magyarországban 1886-ig még az abszolutizmus idejében, 1854-ben kiadott kazánügyi rendelet volt érvényben a gőzkazánok ellenőrzése iránt, 1886. ezt rendszeresen intézkedő közmunka- és közlekedésügyi miniszteri rendelet váltotta fel, mely csekély módosítással mai nap is hatályban áll. ennek rendelkezése szerint minden G., illetőleg gőzfejlesztő hatósági felügyelet és ellenőrzés alá tartozik s e végből üzletbevétel előtt, továbbá minden öt év elteltével megvizsgálandó s ezen felül lehetőleg félévenként, de legalább is évenként egyszer ellenőrzési szemle alá veendő; kivételt csak az egy négyszögméternél kisebb tüzfelületü és 100 liternél nem nagyobb ürméretü gőzfejlesztők képeznek, ha működés közben kifejtett feszerejük 10 küllégkörnyomást meg nem halad. A G.-vizsgálatot és ellenőrzési szemlét vidéken az államépítészeti hivatalok, Budapesten pedig a fővárosi rendőrség egy községnek közreműködésével a kereskedelmi miniszter által kinevezett vizsgáló biztosok teljesítik. Az üzembevétel előtti és időszakos vizsgálatokért az illető félnek folyamodnia kell, ellenben az ellenőrzési szemlék a vizsgálatot teljesítő közegek által hivatalból eszközlendők.</w:t>
      </w:r>
    </w:p>
    <w:p>
      <w:pPr>
        <w:pStyle w:val="Heading1"/>
        <w:rPr/>
      </w:pPr>
      <w:r>
        <w:rPr/>
        <w:t>Gőzképződés</w:t>
      </w:r>
    </w:p>
    <w:p>
      <w:pPr>
        <w:pStyle w:val="Normal"/>
        <w:rPr/>
      </w:pPr>
      <w:r>
        <w:rPr/>
        <w:t>Ha vizet nyitott edényben a szabadba tesznek, mennyisége mindinkább fogy, mig rövidebb-hosszabb idő mulva egészen eltünik; a viz elpárolgott. E folyamat gyorsabban megy végbe, ha a vizzel telt edényt tüzre teszik. A viz hevesebben párolog s végre egészen átmegy gőzállapotba. Mint vizgőz a levegőben lebeg. A legtöbb folyadék képes gőzzé átalakulni, de vannak olyanok, amelyek előbb alkatrészeikre bomlanak, mielőtt légnemüekké válnak. Sokáig azt hitték, hogy a gőzök magukban meg sem lehetnek és hogy a levegőben akként vannak feloldva, mint p. a cukor vagy a sók a vizben. A levegő e szerint azon oldószer volna, mely a folyadékokat gőzzé alakítja. E nézet helytelen volta rögtön kitünik, ha a gőzképződést légüres térben engedik végbemenni, amire igen alkalmas a barometercsövekben levő Torricelli-féle ür (l. Gőz). A gőzképződés azonban olyan térben is történik, mely levegőt, egyéb gázt vagy gázkeveréket tartalmaz. A gőzképződés annál erélyesebb, minél nagyobb a hőmérsék és minél kisebb a folyadékra ható nyomás. Légáramlat elősegíti a gőzképződést, mert a már fejlődött gőzöket eltávolítja és a nyomást csökkenti. L. még Forrás.</w:t>
      </w:r>
    </w:p>
    <w:p>
      <w:pPr>
        <w:pStyle w:val="Heading1"/>
        <w:rPr/>
      </w:pPr>
      <w:r>
        <w:rPr/>
        <w:t>Gőzkocsi</w:t>
      </w:r>
    </w:p>
    <w:p>
      <w:pPr>
        <w:pStyle w:val="Normal"/>
        <w:rPr/>
      </w:pPr>
      <w:r>
        <w:rPr/>
        <w:t>gőzomnibusz (német. Dampfwagen Dampfomnibus; franc. voiture a vapeur; ang. steam-waggon, l. a képmellékletet), olyan vasuti járómű, mely a lokomotivnak a személykicsoval képezett egyesítéséből keletkezett. Az ily értelemben vett G.-kat már 1848. építették az angolok, de nagyobb lendületet a kontinensen csak a 70-es években nyertek, midőn Belpair, a belga államvasutak igazgatója szerkesztett ily kombinált járóműveket a helyi és vicinális forgalom céljaira. Belpairnél a lokomotiv-rész elválaszthatatlan a kocsirésztől s tulajdonkép a 3 tengelyü kocsiban nyer a kazán és gép is elhelyezést (l. a képmellékletet).</w:t>
      </w:r>
    </w:p>
    <w:p>
      <w:pPr>
        <w:pStyle w:val="Brahely"/>
        <w:rPr/>
      </w:pPr>
      <w:r>
        <w:rPr/>
        <w:t xml:space="preserve">[ÁBRA] </w:t>
      </w:r>
      <w:r>
        <w:rPr>
          <w:rStyle w:val="Brafelirat"/>
          <w:b/>
          <w:bCs/>
        </w:rPr>
        <w:t>Belpair-féle gőzkocsi</w:t>
      </w:r>
    </w:p>
    <w:p>
      <w:pPr>
        <w:pStyle w:val="Normal"/>
        <w:rPr/>
      </w:pPr>
      <w:r>
        <w:rPr/>
        <w:t>Először csak egy Field-féle állókazán szolgáltatta a gőzt, később azonban a pálya tengelyére merőleges fekvő kazánt alkalmaztak, melynek 2,8 m</w:t>
      </w:r>
      <w:r>
        <w:rPr>
          <w:vertAlign w:val="superscript"/>
        </w:rPr>
        <w:t>2</w:t>
      </w:r>
      <w:r>
        <w:rPr/>
        <w:t xml:space="preserve"> közvetlen és 19,7 m</w:t>
      </w:r>
      <w:r>
        <w:rPr>
          <w:vertAlign w:val="superscript"/>
        </w:rPr>
        <w:t>2</w:t>
      </w:r>
      <w:r>
        <w:rPr/>
        <w:t xml:space="preserve"> közvetett fütőfelülete van, 10 atmoszféra nyomásu gőzre. A gőzgép vizszintesen, két egymásmellett középen fekvő hengerrel hajtja a (kazán alatt elhelyezett) első kerékpárt. A következő kerékpár már a kocsi málhatere alatt van s a harmadik kerékpár az utasok számára való helyiségek vége felé esik. Beszállás a kocsi végén levő dobogón (plateforme). Az egész járómüvön elfér 22 első és 22 másodosztályu utas, 500 kg. málha, továbbá 450 kg. szén és 1200 kg. itató viz a kazán számára. Sulya üresen 18,6 tonna, megrakva 22,0 tonna. Szénfogyasztása kilométerenként 1,5-2,2 kg., vizfogyasztás 60 kilométer uton körülbelül 1 m</w:t>
      </w:r>
      <w:r>
        <w:rPr>
          <w:vertAlign w:val="superscript"/>
        </w:rPr>
        <w:t>3</w:t>
      </w:r>
      <w:r>
        <w:rPr/>
        <w:t>. A Thomas-féle G. két különböző részből van összetéve, t. i. egy emeletes kéttengelyes kocsiból, meg egy vele szorosan kapcsolható, csak egy kerékpáron nyugvó s ezért önállóan nem használható kazános mótorból. Ha utóbbit p. javítás eszközlése céljából lekapcsolják, még egy ideiglenes kerékpárral támasztandó áll. A kazán itt is fekvő és a pályára keresztben áll. Fütőfelülete 34 m</w:t>
      </w:r>
      <w:r>
        <w:rPr>
          <w:vertAlign w:val="superscript"/>
        </w:rPr>
        <w:t>2</w:t>
      </w:r>
      <w:r>
        <w:rPr/>
        <w:t>. A gőzgép kéthengerü s körülbelül 100 lóerőt fejt ki. A kocsi alsó részében 20 I-II. osztályu és 20 III. osztályu utasnak, az emeleten pedig még 40 III. osztályunak van helye. A G. megengedett sebessége 45 kilométer óránként.</w:t>
      </w:r>
    </w:p>
    <w:p>
      <w:pPr>
        <w:pStyle w:val="Normal"/>
        <w:rPr/>
      </w:pPr>
      <w:r>
        <w:rPr/>
        <w:t>Képünkön látható a Rowan-féle G., melynek összetétele éppen a fordítottja a Thomas-félének, Rowannál ugyanis a kazános mótor állhat meg egyedül a saját két karékpárján, mig a kocsinak csak az egyik végéhez közel van egy kerékpárja, a másik vége pedig a mótorra támaszkodik s ha a két elem szétválasztatik, a kocsit ideiglenesen alá kell még támasztani. itt tehát a kocsi sulya is hozzájárul a hasznos adhézió képzéséhez. A kocsin 85 utas számára van ülőhely. Azonkivül még postaszakasz és málhafülke is van rajta. Az egész G. üresen 15 tonna, telve pedig 22 tonna, melyből a forgóváz gyanánt szerkesztett gépre körülbelül 15 tonna suly esik. A Rowan-féle elrendezés szerint különböző pálya- és forgalmi viszonyoknak megfelelő G.-k készültek s egész 50 km.-ig terjedő óránkinti sebességre szerkesztettek, azonban fekvő kazánnal. A Krauss és Társa müncheni gépgyára által épített G. elve főleg abban különbözik az előbbitől, hogy a kocsi maga is egy kéttengelyü forgóvázon nyugszik, mint a mótor.</w:t>
      </w:r>
    </w:p>
    <w:p>
      <w:pPr>
        <w:pStyle w:val="Brahely"/>
        <w:rPr/>
      </w:pPr>
      <w:r>
        <w:rPr/>
        <w:t xml:space="preserve">[ÁBRA] </w:t>
      </w:r>
      <w:r>
        <w:rPr>
          <w:rStyle w:val="Brafelirat"/>
          <w:b/>
          <w:bCs/>
        </w:rPr>
        <w:t>Rowan-féle gőzkocsi</w:t>
      </w:r>
    </w:p>
    <w:p>
      <w:pPr>
        <w:pStyle w:val="Heading1"/>
        <w:rPr/>
      </w:pPr>
      <w:r>
        <w:rPr/>
        <w:t>Gőzkompok</w:t>
      </w:r>
    </w:p>
    <w:p>
      <w:pPr>
        <w:pStyle w:val="Normal"/>
        <w:rPr/>
      </w:pPr>
      <w:r>
        <w:rPr/>
        <w:t>vagy trajekthajók. A vasuti forgalomnak folyamokon, tavakon, tengerszorosokon való kerékgőzösök, vagy pedig a gőzerőnek felhasználása mellett láncok vagy kötelek segélyével huzatnak az egyik parttól a másikhoz. Mindkét esetben azonban a hajóknak alakja inkább négyszögletes ponton jellegü. Ily G.-at az Edinburg-Perth-Dundee vasuti vonalon a Firth of Forth és a Firth of Thay vizeken való átkelésre használtak először és nemsokára több más vasuti vonalakon is. Ily trajekt helyek találhatók többek között: Hamburg-Ruhrort mellett a Rajna folyamon, Lüneburg mellett az Albán, Kairo mellett a Niluson, Canadában a Detroiton, Württemberg hercegségben a Bodeni-tavon, nálunk Magyarországon Gombos mellett a Duna folyamon való átkelésre. E célra többnyire nagy, különösen széles, de nem magas vizi jármüvek, a ponton (l.o.) gőzhajók szolgálnak, melyeknek erős fedélzete a vasuti kocsiknak felvételére van berendezve. A vasuti kocsikat lejtős sineken eresztik a trajekthajóra vagy pedig egy hidraulikus gép segélyével emelik és teszik a hajóra, vagy a hajó fedélzetéről a partra. Az ily hajónak fedélzetén is vasuti sinek vannak és pedig oly hosszuságban, hogy rajta egy egész vonat elférjen; a gőzmozdonyok és a gép társzekerek azonban visszamaradnak. Egy másik neme a G.-nak az, midőn a hajó maga nem csavar- vagy kerékmótoroknak működése folytán, hanem lánc- vagy kötélhuzás következtében jut az egyik partról a másikra. Ily G.-ok legalább is egy a menetirányt fixirozó, tartó kötéllel, mely az egyik partról a másikig ér és rendesen magasan van kifeszítve, és egy a mozgást közvetítő vonó kötéllel vannak ellátva. A vontatást eszközlő gőzgép és kazán a hajó közép hosszvonalában fekszik és csak kevés helyet igényel, mig az egész többi fedélzet a vasuti-kocsik, vagy más tárgyak elhelyezésére szolgál.</w:t>
      </w:r>
    </w:p>
    <w:p>
      <w:pPr>
        <w:pStyle w:val="Heading1"/>
        <w:rPr/>
      </w:pPr>
      <w:r>
        <w:rPr/>
        <w:t>Gőzlazító</w:t>
      </w:r>
    </w:p>
    <w:p>
      <w:pPr>
        <w:pStyle w:val="Normal"/>
        <w:rPr/>
      </w:pPr>
      <w:r>
        <w:rPr/>
        <w:t>ném. Grubber), olyan mint a közönséges, fogatos erőre való grubber, csakhogy annál jóval nagyobb, nehezebb és erősebb. A gőzművelésnél a gőzeke-készlet kiegészítő része gyanánt szerepel.</w:t>
      </w:r>
    </w:p>
    <w:p>
      <w:pPr>
        <w:pStyle w:val="Heading1"/>
        <w:rPr/>
      </w:pPr>
      <w:r>
        <w:rPr/>
        <w:t>Gőzlevegőfűtés</w:t>
      </w:r>
    </w:p>
    <w:p>
      <w:pPr>
        <w:pStyle w:val="Normal"/>
        <w:rPr/>
      </w:pPr>
      <w:r>
        <w:rPr/>
        <w:t>l. Fütés.</w:t>
      </w:r>
    </w:p>
    <w:p>
      <w:pPr>
        <w:pStyle w:val="Heading1"/>
        <w:rPr/>
      </w:pPr>
      <w:r>
        <w:rPr/>
        <w:t>Gőzlöveg</w:t>
      </w:r>
    </w:p>
    <w:p>
      <w:pPr>
        <w:pStyle w:val="Normal"/>
        <w:rPr/>
      </w:pPr>
      <w:r>
        <w:rPr/>
        <w:t>és gőzpuska. Már a mult század vége óta ismételve megkisérelték nagy feszültségü gőzzel pótolni a lőpor-gázokat és bár több e célra szolgáló ágyuval sikerült is igen sok lövedéket aránylag rövid idő alatt nagy távolságra röpíteni, a gőzlövegeknek hadi célokra való alkalmazása mindig azon akadt meg, hogy még várakban is lehetetlennek bizonyult 100 légkörnyomásu gőzt a szükséges mennyiségben folytonosan a G.-ek számára készletben tartani. A legsikerültebb G. volt az, amelyet 1814. a francia Girard készített, és amellyel percenkint 900 golyót lőttek ki, továbbá az amerikai Perkins-féle G., mely 1823. nagy feltünést keltett s végre napjainkban Bessemer G.-je, mellyel percenkint 2500 katonai puska-lövedéket lőnek ki 380 m. (500 lépés) indulási gyorsasággal.</w:t>
      </w:r>
    </w:p>
    <w:p>
      <w:pPr>
        <w:pStyle w:val="Heading1"/>
        <w:rPr/>
      </w:pPr>
      <w:r>
        <w:rPr/>
        <w:t>Gőzmájolaj</w:t>
      </w:r>
    </w:p>
    <w:p>
      <w:pPr>
        <w:pStyle w:val="Normal"/>
        <w:rPr/>
      </w:pPr>
      <w:r>
        <w:rPr/>
        <w:t>l. Halzsir.</w:t>
      </w:r>
    </w:p>
    <w:p>
      <w:pPr>
        <w:pStyle w:val="Heading1"/>
        <w:rPr/>
      </w:pPr>
      <w:r>
        <w:rPr/>
        <w:t>Gőzmalmok</w:t>
      </w:r>
    </w:p>
    <w:p>
      <w:pPr>
        <w:pStyle w:val="Normal"/>
        <w:rPr/>
      </w:pPr>
      <w:r>
        <w:rPr/>
        <w:t>gőzerőre berendezett őrlőmalmok, melyek felállítása az 1880. évi XXXIV. törvénycikk értelmében, ha állandóan csakis gőzerővel működnek, a földesuri malomjog szempontjából nem korlátolható a azok üzlete, annak cimén malomtaksával vagy egyéb szolgáltatással nem terhelhető azok által, kik az illető területen a malomregáléval birnak. A G. üzlete, mint iparüzlet, az 1884. évi ipartörvény alá esik, telepükre nézve az ugyane törvényben szabályozott hatósági telepengedély szükséges. L. Malmok.</w:t>
      </w:r>
    </w:p>
    <w:p>
      <w:pPr>
        <w:pStyle w:val="Heading1"/>
        <w:rPr/>
      </w:pPr>
      <w:r>
        <w:rPr/>
        <w:t>Gőzmérő</w:t>
      </w:r>
    </w:p>
    <w:p>
      <w:pPr>
        <w:pStyle w:val="Normal"/>
        <w:rPr/>
      </w:pPr>
      <w:r>
        <w:rPr/>
        <w:t>l. Manométer.</w:t>
      </w:r>
    </w:p>
    <w:p>
      <w:pPr>
        <w:pStyle w:val="Heading1"/>
        <w:rPr/>
      </w:pPr>
      <w:r>
        <w:rPr/>
        <w:t>Gőzmozdony</w:t>
      </w:r>
    </w:p>
    <w:p>
      <w:pPr>
        <w:pStyle w:val="Normal"/>
        <w:rPr/>
      </w:pPr>
      <w:r>
        <w:rPr/>
        <w:t>l. Lokomotiv.</w:t>
      </w:r>
    </w:p>
    <w:p>
      <w:pPr>
        <w:pStyle w:val="Heading1"/>
        <w:rPr/>
      </w:pPr>
      <w:r>
        <w:rPr/>
        <w:t>Gőznyomás</w:t>
      </w:r>
    </w:p>
    <w:p>
      <w:pPr>
        <w:pStyle w:val="Normal"/>
        <w:rPr/>
      </w:pPr>
      <w:r>
        <w:rPr/>
        <w:t>a gőz feszítő ereje, l. Gőz.</w:t>
      </w:r>
    </w:p>
    <w:p>
      <w:pPr>
        <w:pStyle w:val="Heading1"/>
        <w:rPr/>
      </w:pPr>
      <w:r>
        <w:rPr/>
        <w:t>Gőzomnibusz</w:t>
      </w:r>
    </w:p>
    <w:p>
      <w:pPr>
        <w:pStyle w:val="Normal"/>
        <w:rPr/>
      </w:pPr>
      <w:r>
        <w:rPr/>
        <w:t>l. Gőzkocsi.</w:t>
      </w:r>
    </w:p>
    <w:p>
      <w:pPr>
        <w:pStyle w:val="Heading1"/>
        <w:rPr/>
      </w:pPr>
      <w:r>
        <w:rPr/>
        <w:t>Gőzorgona</w:t>
      </w:r>
    </w:p>
    <w:p>
      <w:pPr>
        <w:pStyle w:val="Normal"/>
        <w:rPr/>
      </w:pPr>
      <w:r>
        <w:rPr/>
        <w:t>Olyan szerkezetü orgona, melynél a szél helyett a gőz végzi a hangadó szerepet. Feltalálója Donnay amerikai gépész s orgonakészítő. A rendes gépezetü orgonákkal azonban nem volt képes versenyezni s egyideig csakis kuriózum számba ment.</w:t>
      </w:r>
    </w:p>
    <w:p>
      <w:pPr>
        <w:pStyle w:val="Heading1"/>
        <w:rPr/>
      </w:pPr>
      <w:r>
        <w:rPr/>
        <w:t>Gőzölés</w:t>
      </w:r>
    </w:p>
    <w:p>
      <w:pPr>
        <w:pStyle w:val="Normal"/>
        <w:rPr/>
      </w:pPr>
      <w:r>
        <w:rPr/>
        <w:t>l. Fagőzölés és szinnyomás.</w:t>
      </w:r>
    </w:p>
    <w:p>
      <w:pPr>
        <w:pStyle w:val="Heading1"/>
        <w:rPr/>
      </w:pPr>
      <w:r>
        <w:rPr/>
        <w:t>Gőzölgés</w:t>
      </w:r>
    </w:p>
    <w:p>
      <w:pPr>
        <w:pStyle w:val="Normal"/>
        <w:rPr/>
      </w:pPr>
      <w:r>
        <w:rPr/>
        <w:t>l. Elgőzölgés.</w:t>
      </w:r>
    </w:p>
    <w:p>
      <w:pPr>
        <w:pStyle w:val="Heading1"/>
        <w:rPr/>
      </w:pPr>
      <w:r>
        <w:rPr/>
        <w:t>Gőzölő</w:t>
      </w:r>
    </w:p>
    <w:p>
      <w:pPr>
        <w:pStyle w:val="Normal"/>
        <w:rPr/>
      </w:pPr>
      <w:r>
        <w:rPr/>
        <w:t xml:space="preserve">A mezőgazdaságban kétféle célra használják a G.-ket és pedig a szeszgyártásnál és a takarmánykészítésnél. </w:t>
      </w:r>
    </w:p>
    <w:p>
      <w:pPr>
        <w:pStyle w:val="Brahely"/>
        <w:rPr/>
      </w:pPr>
      <w:r>
        <w:rPr/>
        <w:t xml:space="preserve">[ÁBRA] </w:t>
      </w:r>
      <w:r>
        <w:rPr>
          <w:rStyle w:val="Brafelirat"/>
          <w:b/>
          <w:bCs/>
        </w:rPr>
        <w:t>Gőzölő</w:t>
      </w:r>
    </w:p>
    <w:p>
      <w:pPr>
        <w:pStyle w:val="Normal"/>
        <w:rPr/>
      </w:pPr>
      <w:r>
        <w:rPr/>
        <w:t>A szeszgyári G.-k legelterjedtebb alakja csonka kúpalaku, minőt az 1. ábra mutat, ebben a szeszgyártás nyers anyaga (burgonya, tengeri stb.) cefrézés előtt meg lesz mintegy főzve, gőzölve. Ily G.-k teteje és oldala kazánpléhből készül alul hozzáerősített öntöttvas fenékrésszel. Tetején gőzállóan zárható töltőnyilása van, mely csukló körül nyitható kengyellel és csavarral zárható, vagy pedig 4 szorítócsavarral lesz leerősítve. A töltő nyilástól olalt öntöttvas ventilház van a födélre erősítve, melybe a záróventillel ellátott gőzvezető cső torkollik s ez alatt a manométer-gőzcső. A ventilház felső részén biztosító ventil ül, mig alul ahhoz köttetik a G. tetejében elhelyezett lyukgatott gőzelosztó, elletőleg gőzelvezető koszoru. Az öntött vasfenékrészben tisztító nyilás van, mely alatt, vagy öntvény oldalán rostély helyeztetik el, hogy a kifuvatásnál a teljesen szét nem főtt anyag annak élein szétroncsoltassék s nagyobb kődarabok stb. visszatartassanak.</w:t>
      </w:r>
    </w:p>
    <w:p>
      <w:pPr>
        <w:pStyle w:val="Normal"/>
        <w:rPr/>
      </w:pPr>
      <w:r>
        <w:rPr/>
        <w:t xml:space="preserve">A rostély mögött gőzbevezető cső nyilik a G.-be, mely gőzzáró ventillel a kondenzált viz leeresztésére tolózárral és a próbavételre csapppal bir. Végül a G. csúcsában kézi kerékkel mozgatható ventil ül, mely a G. és a kifuvató cső közti közlekedést nyitja vagy zárja. A takarmánykészítésre szolgáló G. célja a takarmányt előzetesen meggőzölni, hogy ezáltal egyrészt káros alkatrészei mint p. a burgonyában a solanin, vagy a romlott takarmányban a káros anyagok kilugoztassanak, másrészt, hogy a takarmány könnyebben emészthetővé váljon. </w:t>
      </w:r>
    </w:p>
    <w:p>
      <w:pPr>
        <w:pStyle w:val="Brahely"/>
        <w:rPr/>
      </w:pPr>
      <w:r>
        <w:rPr/>
        <w:t xml:space="preserve">[ÁBRA] </w:t>
      </w:r>
      <w:r>
        <w:rPr>
          <w:rStyle w:val="Brafelirat"/>
          <w:b/>
          <w:bCs/>
        </w:rPr>
        <w:t>Ventzki-féle gőzölő</w:t>
      </w:r>
    </w:p>
    <w:p>
      <w:pPr>
        <w:pStyle w:val="Normal"/>
        <w:rPr/>
      </w:pPr>
      <w:r>
        <w:rPr/>
        <w:t>E G.-k egyik alakja a Ventzki-renszerü, mely a mellékelt 2. ábra szerint vasbádoghengerből s alatta elhelyezett kis tüzhelyből. A henger alső részén fordított tölcséralaku kalap ül, melynek csöve fent zárt, de hosszában számos lyukkal bir a gőz egyenletes elosztására. A kalap alatt a henger fenekén mintegy 4-5 cm. magas vizréteg a tüzelés következtében gőzzé válik s a gőz a tölcsér nyilásain át a hengerbe öntött takarmány közé jut, azt gőzöli. Kellő gőzölés után a hengert felbillentve, a takarmány kiönthető.</w:t>
      </w:r>
    </w:p>
    <w:p>
      <w:pPr>
        <w:pStyle w:val="Heading1"/>
        <w:rPr/>
      </w:pPr>
      <w:r>
        <w:rPr/>
        <w:t>Gőzölt faanyag</w:t>
      </w:r>
    </w:p>
    <w:p>
      <w:pPr>
        <w:pStyle w:val="Normal"/>
        <w:rPr/>
      </w:pPr>
      <w:r>
        <w:rPr/>
        <w:t>l. Faanyag és Papir.</w:t>
      </w:r>
    </w:p>
    <w:p>
      <w:pPr>
        <w:pStyle w:val="Heading1"/>
        <w:rPr/>
      </w:pPr>
      <w:r>
        <w:rPr/>
        <w:t>Gőzölt tégla</w:t>
      </w:r>
    </w:p>
    <w:p>
      <w:pPr>
        <w:pStyle w:val="Normal"/>
        <w:rPr/>
      </w:pPr>
      <w:r>
        <w:rPr/>
        <w:t>l. Füstölt tégla és Tégla.</w:t>
      </w:r>
    </w:p>
    <w:p>
      <w:pPr>
        <w:pStyle w:val="Heading1"/>
        <w:rPr/>
      </w:pPr>
      <w:r>
        <w:rPr/>
        <w:t>Gőzös</w:t>
      </w:r>
    </w:p>
    <w:p>
      <w:pPr>
        <w:pStyle w:val="Normal"/>
        <w:rPr/>
      </w:pPr>
      <w:r>
        <w:rPr/>
        <w:t>l. Gőzlöveg.</w:t>
      </w:r>
    </w:p>
    <w:p>
      <w:pPr>
        <w:pStyle w:val="Heading1"/>
        <w:rPr/>
      </w:pPr>
      <w:r>
        <w:rPr/>
        <w:t>Gőzsip</w:t>
      </w:r>
    </w:p>
    <w:p>
      <w:pPr>
        <w:pStyle w:val="Normal"/>
        <w:rPr/>
      </w:pPr>
      <w:r>
        <w:rPr/>
        <w:t>a gőzkazán egy készüléke, melynél a finom gyürüalaku nyiláson kiömlő gőz egy kis harang éles széleit éri s ez hangot ad.</w:t>
      </w:r>
    </w:p>
    <w:p>
      <w:pPr>
        <w:pStyle w:val="Heading1"/>
        <w:rPr/>
      </w:pPr>
      <w:r>
        <w:rPr/>
        <w:t>Gőzsugárfecskendő</w:t>
      </w:r>
    </w:p>
    <w:p>
      <w:pPr>
        <w:pStyle w:val="Normal"/>
        <w:rPr/>
      </w:pPr>
      <w:r>
        <w:rPr/>
        <w:t>l. Injektor.</w:t>
      </w:r>
    </w:p>
    <w:p>
      <w:pPr>
        <w:pStyle w:val="Heading1"/>
        <w:rPr/>
      </w:pPr>
      <w:r>
        <w:rPr/>
        <w:t>Gőzsulyok</w:t>
      </w:r>
    </w:p>
    <w:p>
      <w:pPr>
        <w:pStyle w:val="Normal"/>
        <w:rPr/>
      </w:pPr>
      <w:r>
        <w:rPr/>
        <w:t>l. Cölöp.</w:t>
      </w:r>
    </w:p>
    <w:p>
      <w:pPr>
        <w:pStyle w:val="Heading1"/>
        <w:rPr/>
      </w:pPr>
      <w:r>
        <w:rPr/>
        <w:t>Gőzsürítő készülék</w:t>
      </w:r>
    </w:p>
    <w:p>
      <w:pPr>
        <w:pStyle w:val="Normal"/>
        <w:rPr/>
      </w:pPr>
      <w:r>
        <w:rPr/>
        <w:t>l. Gőzhajó.</w:t>
      </w:r>
    </w:p>
    <w:p>
      <w:pPr>
        <w:pStyle w:val="Heading1"/>
        <w:rPr/>
      </w:pPr>
      <w:r>
        <w:rPr/>
        <w:t>Gőzsürüség</w:t>
      </w:r>
    </w:p>
    <w:p>
      <w:pPr>
        <w:pStyle w:val="Normal"/>
        <w:rPr/>
      </w:pPr>
      <w:r>
        <w:rPr/>
        <w:t>azon szám, mely megmutatja, hányszor nehezebb a gőz, mint ugyanolyan térfogatu levegő ugyanaazon nyomás és hőmérséklet mellett. Ennek meghatározására Gay Lussactól eredő és Hofmanntól javított eljárás szerint barometercső üres terébe (melynek csöve köbcentiméterekre van beosztva) kis üvegedényt engednek fölszállani, mely az elgőzölgésre szánt folyadékból megmért mennyiséget tartalmaz és köszörült üvegdugóval van ellátva. A barometercső tágas csővel van körülvéve, melyen keresztül kis akazánból valamely folyadék gőze hatol, melynek hőfoka ismert. A melegítés következtében a kis edény folyadéka tágul, kinyomja a dugót és teljesen gőzzé változván, a körülvevő gőz hőfokára emelkedik. A gőz sulya a folyadék megméréséből ismeretes; térfogata a beosztott barometercsövön leolvasható: nyomása az egyidejüleg megfigyelt barometerállsá és a gőz alatti higanyoszlop magasságbeli különbsége. Igy minden adat megvan ahhoz, hogy a gőz sulyát avele egyenlő térfogatu levegőével össze lehessen hasonlítani. nehezen gőzölgő testekre nézve Dumas a következő eljárást alkalmazta: Üveggolyó finom nyilásu heggyé van kihuzva. Először levegővel telve mérik, azután az elgőzölgésre szánt anyagból tesznek bele keveset s alkalmas olaj- v. vizfürdőben meghatározott hőfokig hevítik. Az anyag gőzzé változik, a gőz kihajtja a levegőt s midőn az egész anyag gőzzé vált, a golyóban csupán gőz van, melynek nyomása a külső levegőével egyenlő: ez tehát a barométeren leolvasható. A vékony nyilás hegyét ekkor beforrasztják s a gőzzel telt golyót ujra mérik. Ezután viz alatt letörik a nyilás hegyét; a légnyomás a vizet a golyóba hajtja és uj mérés megadja a golyó térfogatát, mert ahány grammot nyom a viz, annyi köbcentiméternyi a köbtartalma. A levegővel telt golyó sulyából meg lehet kapni a levegőnek s igy magának az üveggolyónak sulyát is. Ezzel a szükséges adatok megvannak.</w:t>
      </w:r>
    </w:p>
    <w:p>
      <w:pPr>
        <w:pStyle w:val="Normal"/>
        <w:rPr/>
      </w:pPr>
      <w:r>
        <w:rPr/>
        <w:t>Meyer Viktor eljárása szerint kétszáru üvegcső, melynek szélesebb szára fölül be van forrsztva, egészen higannyal töltetik meg. Valamely megmért folyadékot bedugaszolt üvegedénykében az alzárt csőbe engednek felszállani s az egészet forró kén gőzének teszik ki. Az üvegcse felnyilik s a folyadék gőze vele egyenlő térfogatu higanyt szorít ki. Ennek sulyából meg lehet határozni a gőz térfogatát, mig nyomása egyenlő a barometerállással, hozzáadva azon higanyoszlop magasságát, mely a kifolyás megtörténte után a nyitott szárban a másik szár higanya fölött még megmaradt. Ezen adatok ismét elegendőek a gőzsürüség meghatározására. Mivel az Avogadro-féle törvény szerint egyenlő térfogatu légnemü testek egyenlő nyomás és hőmérsék mellett egyenlő számu molekulákat tartalmaznak, a gőzsürüségek a molekula-sulyokkal arányosak s azokkal teljesen megegyeznek, ha levegő helyett hidrogénre vonatkoztatjuk, melynek molekula-sulya = 2. Levegőre vonatkoztatva a következő testek gőzsürüségei:.</w:t>
      </w:r>
    </w:p>
    <w:tbl>
      <w:tblPr>
        <w:tblW w:w="2905" w:type="dxa"/>
        <w:jc w:val="left"/>
        <w:tblInd w:w="-70" w:type="dxa"/>
        <w:tblLayout w:type="fixed"/>
        <w:tblCellMar>
          <w:top w:w="0" w:type="dxa"/>
          <w:left w:w="70" w:type="dxa"/>
          <w:bottom w:w="0" w:type="dxa"/>
          <w:right w:w="70" w:type="dxa"/>
        </w:tblCellMar>
      </w:tblPr>
      <w:tblGrid>
        <w:gridCol w:w="1771"/>
        <w:gridCol w:w="1134"/>
      </w:tblGrid>
      <w:tr>
        <w:trPr/>
        <w:tc>
          <w:tcPr>
            <w:tcW w:w="1771" w:type="dxa"/>
            <w:tcBorders/>
          </w:tcPr>
          <w:p>
            <w:pPr>
              <w:pStyle w:val="Normal"/>
              <w:widowControl/>
              <w:bidi w:val="0"/>
              <w:spacing w:before="60" w:after="0"/>
              <w:jc w:val="both"/>
              <w:rPr/>
            </w:pPr>
            <w:r>
              <w:rPr/>
              <w:t>Ammonia</w:t>
            </w:r>
          </w:p>
        </w:tc>
        <w:tc>
          <w:tcPr>
            <w:tcW w:w="1134" w:type="dxa"/>
            <w:tcBorders/>
          </w:tcPr>
          <w:p>
            <w:pPr>
              <w:pStyle w:val="Normal"/>
              <w:spacing w:before="60" w:after="0"/>
              <w:jc w:val="right"/>
              <w:rPr/>
            </w:pPr>
            <w:r>
              <w:rPr/>
              <w:t>0,59</w:t>
            </w:r>
          </w:p>
        </w:tc>
      </w:tr>
      <w:tr>
        <w:trPr/>
        <w:tc>
          <w:tcPr>
            <w:tcW w:w="1771" w:type="dxa"/>
            <w:tcBorders/>
          </w:tcPr>
          <w:p>
            <w:pPr>
              <w:pStyle w:val="Normal"/>
              <w:widowControl/>
              <w:bidi w:val="0"/>
              <w:spacing w:before="60" w:after="0"/>
              <w:jc w:val="both"/>
              <w:rPr/>
            </w:pPr>
            <w:r>
              <w:rPr/>
              <w:t>Viz</w:t>
            </w:r>
          </w:p>
        </w:tc>
        <w:tc>
          <w:tcPr>
            <w:tcW w:w="1134" w:type="dxa"/>
            <w:tcBorders/>
          </w:tcPr>
          <w:p>
            <w:pPr>
              <w:pStyle w:val="Normal"/>
              <w:spacing w:before="60" w:after="0"/>
              <w:jc w:val="right"/>
              <w:rPr/>
            </w:pPr>
            <w:r>
              <w:rPr/>
              <w:t>0,62</w:t>
            </w:r>
          </w:p>
        </w:tc>
      </w:tr>
      <w:tr>
        <w:trPr/>
        <w:tc>
          <w:tcPr>
            <w:tcW w:w="1771" w:type="dxa"/>
            <w:tcBorders/>
          </w:tcPr>
          <w:p>
            <w:pPr>
              <w:pStyle w:val="Normal"/>
              <w:widowControl/>
              <w:bidi w:val="0"/>
              <w:spacing w:before="60" w:after="0"/>
              <w:jc w:val="both"/>
              <w:rPr/>
            </w:pPr>
            <w:r>
              <w:rPr/>
              <w:t>Alkohol</w:t>
            </w:r>
          </w:p>
        </w:tc>
        <w:tc>
          <w:tcPr>
            <w:tcW w:w="1134" w:type="dxa"/>
            <w:tcBorders/>
          </w:tcPr>
          <w:p>
            <w:pPr>
              <w:pStyle w:val="Normal"/>
              <w:spacing w:before="60" w:after="0"/>
              <w:jc w:val="right"/>
              <w:rPr/>
            </w:pPr>
            <w:r>
              <w:rPr/>
              <w:t>1,61</w:t>
            </w:r>
          </w:p>
        </w:tc>
      </w:tr>
      <w:tr>
        <w:trPr/>
        <w:tc>
          <w:tcPr>
            <w:tcW w:w="1771" w:type="dxa"/>
            <w:tcBorders/>
          </w:tcPr>
          <w:p>
            <w:pPr>
              <w:pStyle w:val="Normal"/>
              <w:widowControl/>
              <w:bidi w:val="0"/>
              <w:spacing w:before="60" w:after="0"/>
              <w:jc w:val="both"/>
              <w:rPr/>
            </w:pPr>
            <w:r>
              <w:rPr/>
              <w:t>Ecetsav</w:t>
            </w:r>
          </w:p>
        </w:tc>
        <w:tc>
          <w:tcPr>
            <w:tcW w:w="1134" w:type="dxa"/>
            <w:tcBorders/>
          </w:tcPr>
          <w:p>
            <w:pPr>
              <w:pStyle w:val="Normal"/>
              <w:spacing w:before="60" w:after="0"/>
              <w:jc w:val="right"/>
              <w:rPr/>
            </w:pPr>
            <w:r>
              <w:rPr/>
              <w:t>2,08</w:t>
            </w:r>
          </w:p>
        </w:tc>
      </w:tr>
      <w:tr>
        <w:trPr/>
        <w:tc>
          <w:tcPr>
            <w:tcW w:w="1771" w:type="dxa"/>
            <w:tcBorders/>
          </w:tcPr>
          <w:p>
            <w:pPr>
              <w:pStyle w:val="Normal"/>
              <w:widowControl/>
              <w:bidi w:val="0"/>
              <w:spacing w:before="60" w:after="0"/>
              <w:jc w:val="both"/>
              <w:rPr/>
            </w:pPr>
            <w:r>
              <w:rPr/>
              <w:t>Kén</w:t>
            </w:r>
          </w:p>
        </w:tc>
        <w:tc>
          <w:tcPr>
            <w:tcW w:w="1134" w:type="dxa"/>
            <w:tcBorders/>
          </w:tcPr>
          <w:p>
            <w:pPr>
              <w:pStyle w:val="Normal"/>
              <w:spacing w:before="60" w:after="0"/>
              <w:jc w:val="right"/>
              <w:rPr/>
            </w:pPr>
            <w:r>
              <w:rPr/>
              <w:t>2,21</w:t>
            </w:r>
          </w:p>
        </w:tc>
      </w:tr>
      <w:tr>
        <w:trPr/>
        <w:tc>
          <w:tcPr>
            <w:tcW w:w="1771" w:type="dxa"/>
            <w:tcBorders/>
          </w:tcPr>
          <w:p>
            <w:pPr>
              <w:pStyle w:val="Normal"/>
              <w:widowControl/>
              <w:bidi w:val="0"/>
              <w:spacing w:before="60" w:after="0"/>
              <w:jc w:val="both"/>
              <w:rPr/>
            </w:pPr>
            <w:r>
              <w:rPr/>
              <w:t>Éter</w:t>
            </w:r>
          </w:p>
        </w:tc>
        <w:tc>
          <w:tcPr>
            <w:tcW w:w="1134" w:type="dxa"/>
            <w:tcBorders/>
          </w:tcPr>
          <w:p>
            <w:pPr>
              <w:pStyle w:val="Normal"/>
              <w:spacing w:before="60" w:after="0"/>
              <w:jc w:val="right"/>
              <w:rPr/>
            </w:pPr>
            <w:r>
              <w:rPr/>
              <w:t>2,57</w:t>
            </w:r>
          </w:p>
        </w:tc>
      </w:tr>
      <w:tr>
        <w:trPr/>
        <w:tc>
          <w:tcPr>
            <w:tcW w:w="1771" w:type="dxa"/>
            <w:tcBorders/>
          </w:tcPr>
          <w:p>
            <w:pPr>
              <w:pStyle w:val="Normal"/>
              <w:widowControl/>
              <w:bidi w:val="0"/>
              <w:spacing w:before="60" w:after="0"/>
              <w:jc w:val="both"/>
              <w:rPr/>
            </w:pPr>
            <w:r>
              <w:rPr/>
              <w:t>Benzol</w:t>
            </w:r>
          </w:p>
        </w:tc>
        <w:tc>
          <w:tcPr>
            <w:tcW w:w="1134" w:type="dxa"/>
            <w:tcBorders/>
          </w:tcPr>
          <w:p>
            <w:pPr>
              <w:pStyle w:val="Normal"/>
              <w:spacing w:before="60" w:after="0"/>
              <w:jc w:val="right"/>
              <w:rPr/>
            </w:pPr>
            <w:r>
              <w:rPr/>
              <w:t>2,75</w:t>
            </w:r>
          </w:p>
        </w:tc>
      </w:tr>
      <w:tr>
        <w:trPr/>
        <w:tc>
          <w:tcPr>
            <w:tcW w:w="1771" w:type="dxa"/>
            <w:tcBorders/>
          </w:tcPr>
          <w:p>
            <w:pPr>
              <w:pStyle w:val="Normal"/>
              <w:widowControl/>
              <w:bidi w:val="0"/>
              <w:spacing w:before="60" w:after="0"/>
              <w:jc w:val="both"/>
              <w:rPr/>
            </w:pPr>
            <w:r>
              <w:rPr/>
              <w:t>Kloroform</w:t>
            </w:r>
          </w:p>
        </w:tc>
        <w:tc>
          <w:tcPr>
            <w:tcW w:w="1134" w:type="dxa"/>
            <w:tcBorders/>
          </w:tcPr>
          <w:p>
            <w:pPr>
              <w:pStyle w:val="Normal"/>
              <w:spacing w:before="60" w:after="0"/>
              <w:jc w:val="right"/>
              <w:rPr/>
            </w:pPr>
            <w:r>
              <w:rPr/>
              <w:t>4,20</w:t>
            </w:r>
          </w:p>
        </w:tc>
      </w:tr>
      <w:tr>
        <w:trPr/>
        <w:tc>
          <w:tcPr>
            <w:tcW w:w="1771" w:type="dxa"/>
            <w:tcBorders/>
          </w:tcPr>
          <w:p>
            <w:pPr>
              <w:pStyle w:val="Normal"/>
              <w:widowControl/>
              <w:bidi w:val="0"/>
              <w:spacing w:before="60" w:after="0"/>
              <w:jc w:val="both"/>
              <w:rPr/>
            </w:pPr>
            <w:r>
              <w:rPr/>
              <w:t>Terpentinolaj</w:t>
            </w:r>
          </w:p>
        </w:tc>
        <w:tc>
          <w:tcPr>
            <w:tcW w:w="1134" w:type="dxa"/>
            <w:tcBorders/>
          </w:tcPr>
          <w:p>
            <w:pPr>
              <w:pStyle w:val="Normal"/>
              <w:spacing w:before="60" w:after="0"/>
              <w:jc w:val="right"/>
              <w:rPr/>
            </w:pPr>
            <w:r>
              <w:rPr/>
              <w:t>4,76</w:t>
            </w:r>
          </w:p>
        </w:tc>
      </w:tr>
      <w:tr>
        <w:trPr/>
        <w:tc>
          <w:tcPr>
            <w:tcW w:w="1771" w:type="dxa"/>
            <w:tcBorders/>
          </w:tcPr>
          <w:p>
            <w:pPr>
              <w:pStyle w:val="Normal"/>
              <w:widowControl/>
              <w:bidi w:val="0"/>
              <w:spacing w:before="60" w:after="0"/>
              <w:jc w:val="both"/>
              <w:rPr/>
            </w:pPr>
            <w:r>
              <w:rPr/>
              <w:t>Brom</w:t>
            </w:r>
          </w:p>
        </w:tc>
        <w:tc>
          <w:tcPr>
            <w:tcW w:w="1134" w:type="dxa"/>
            <w:tcBorders/>
          </w:tcPr>
          <w:p>
            <w:pPr>
              <w:pStyle w:val="Normal"/>
              <w:spacing w:before="60" w:after="0"/>
              <w:jc w:val="right"/>
              <w:rPr/>
            </w:pPr>
            <w:r>
              <w:rPr/>
              <w:t>5,54</w:t>
            </w:r>
          </w:p>
        </w:tc>
      </w:tr>
      <w:tr>
        <w:trPr/>
        <w:tc>
          <w:tcPr>
            <w:tcW w:w="1771" w:type="dxa"/>
            <w:tcBorders/>
          </w:tcPr>
          <w:p>
            <w:pPr>
              <w:pStyle w:val="Normal"/>
              <w:widowControl/>
              <w:bidi w:val="0"/>
              <w:spacing w:before="60" w:after="0"/>
              <w:jc w:val="both"/>
              <w:rPr/>
            </w:pPr>
            <w:r>
              <w:rPr/>
              <w:t>Kéneső</w:t>
            </w:r>
          </w:p>
        </w:tc>
        <w:tc>
          <w:tcPr>
            <w:tcW w:w="1134" w:type="dxa"/>
            <w:tcBorders/>
          </w:tcPr>
          <w:p>
            <w:pPr>
              <w:pStyle w:val="Normal"/>
              <w:spacing w:before="60" w:after="0"/>
              <w:jc w:val="right"/>
              <w:rPr/>
            </w:pPr>
            <w:r>
              <w:rPr/>
              <w:t>6,98</w:t>
            </w:r>
          </w:p>
        </w:tc>
      </w:tr>
      <w:tr>
        <w:trPr/>
        <w:tc>
          <w:tcPr>
            <w:tcW w:w="1771" w:type="dxa"/>
            <w:tcBorders/>
          </w:tcPr>
          <w:p>
            <w:pPr>
              <w:pStyle w:val="Normal"/>
              <w:widowControl/>
              <w:bidi w:val="0"/>
              <w:spacing w:before="60" w:after="0"/>
              <w:jc w:val="both"/>
              <w:rPr/>
            </w:pPr>
            <w:r>
              <w:rPr/>
              <w:t>Jód</w:t>
            </w:r>
          </w:p>
        </w:tc>
        <w:tc>
          <w:tcPr>
            <w:tcW w:w="1134" w:type="dxa"/>
            <w:tcBorders/>
          </w:tcPr>
          <w:p>
            <w:pPr>
              <w:pStyle w:val="Normal"/>
              <w:spacing w:before="60" w:after="0"/>
              <w:jc w:val="right"/>
              <w:rPr/>
            </w:pPr>
            <w:r>
              <w:rPr/>
              <w:t>8,71</w:t>
            </w:r>
          </w:p>
        </w:tc>
      </w:tr>
    </w:tbl>
    <w:p>
      <w:pPr>
        <w:pStyle w:val="Heading1"/>
        <w:rPr/>
      </w:pPr>
      <w:r>
        <w:rPr/>
        <w:t>Gőzszántás</w:t>
      </w:r>
    </w:p>
    <w:p>
      <w:pPr>
        <w:pStyle w:val="Normal"/>
        <w:rPr/>
      </w:pPr>
      <w:r>
        <w:rPr/>
        <w:t>l. Gőz-talajmivelés.</w:t>
      </w:r>
    </w:p>
    <w:p>
      <w:pPr>
        <w:pStyle w:val="Heading1"/>
        <w:rPr/>
      </w:pPr>
      <w:r>
        <w:rPr/>
        <w:t>Gőzszivattyu</w:t>
      </w:r>
    </w:p>
    <w:p>
      <w:pPr>
        <w:pStyle w:val="Normal"/>
        <w:rPr/>
      </w:pPr>
      <w:r>
        <w:rPr/>
        <w:t>gőzgéppel egy alapra állított és a gőzgéppel közvetlen kapcsolatban álló szivattyu. Gyakran az olyan szivattyut is mondják G.-nak, mely a gőzgéppel hajtószij vagy hajtókötél által áll kapcsolatban, ha a gőzgép kizárólagosan csak ennek a szivattyunak a hajtására szolgál s más munkát nem végez. Ellenkező esetben az ilyen szivattyut transzmissziós szivattyunak nevezik.</w:t>
      </w:r>
    </w:p>
    <w:p>
      <w:pPr>
        <w:pStyle w:val="Heading1"/>
        <w:rPr/>
      </w:pPr>
      <w:r>
        <w:rPr/>
        <w:t>Gőz-talajmivelés</w:t>
      </w:r>
    </w:p>
    <w:p>
      <w:pPr>
        <w:pStyle w:val="Normal"/>
        <w:rPr/>
      </w:pPr>
      <w:r>
        <w:rPr/>
        <w:t>a talajnak gőzerővel való megmivelése; leggyakrabban alkalmaztatik a gőzeke (l. Eke), kivált a talaj mélymivelése céljából; ugyanezen okból a gőz-lazító (l.o.),  ritkábban a gőz-borona (l. o.) s a gőz-henger. A G. legtökéletesebb módja a talaj megmivelésének; előnyei szemben a fogatos erővel eszközölt miveléssel különösen abban nyilvánulnak meg, hogy a talaj gőzerővel sokkal mélyebben mivelhető; szántásnál 40-50, az altalajporhanyításnál vagy grubberozásnál 60-70 cm mélységre, mi fogatos eszközökkel el nem érhető, továbbá hogy a gőztalajmivelő eszközök munkája sokkal egyenletesebb, gyorsabb s még oly viszonyok között is folytatható, melyek között a fogatos erő a szolgálatot felmondja, p. száraz talajban, esős időben, kisebb fagyok esetében; egy meg nem vetendő előnye a G.-nek abban is keresendő, hogy a mivelt területek összetiprása teljesen ki van zárva, mi különösen a boronálás s a hengerezésnél fontos.</w:t>
      </w:r>
    </w:p>
    <w:p>
      <w:pPr>
        <w:pStyle w:val="Normal"/>
        <w:rPr/>
      </w:pPr>
      <w:r>
        <w:rPr/>
        <w:t>A G. alkalmazása az igás állatállomány s a cselédlétszámnak lényeges redukcióját teszi lehetővé; 14 kóerejű gőzekével 14-16 igás fogat takarítható meg, minek előnye, hogy a gazda cselédeitől kevésbé függő, s hogy a legfontosabb munkákra szükséges erővel minden időben rendelkezik, mig a megbetegedésnek alávetett állatok esetleg a legszorgosb időben cserben hagyják. V. ö. Hensch Árpád, Az okszerü talajmivelés elmélete s gyakorlata (Budapest 1885).</w:t>
      </w:r>
    </w:p>
    <w:p>
      <w:pPr>
        <w:pStyle w:val="Heading1"/>
        <w:rPr/>
      </w:pPr>
      <w:r>
        <w:rPr/>
        <w:t>Gözü</w:t>
      </w:r>
    </w:p>
    <w:p>
      <w:pPr>
        <w:pStyle w:val="Normal"/>
        <w:rPr/>
      </w:pPr>
      <w:r>
        <w:rPr/>
        <w:t>(állat) l. Pocok.</w:t>
      </w:r>
    </w:p>
    <w:p>
      <w:pPr>
        <w:pStyle w:val="Heading1"/>
        <w:rPr/>
      </w:pPr>
      <w:r>
        <w:rPr/>
        <w:t>Gőzváltó</w:t>
      </w:r>
    </w:p>
    <w:p>
      <w:pPr>
        <w:pStyle w:val="Normal"/>
        <w:rPr/>
      </w:pPr>
      <w:r>
        <w:rPr/>
        <w:t>gőzeresztő, váltogató, oly készülék a gőzgépeknél, mely által a közlekedés a gőzkazán, gőzhenger és süritő (kondenzátor vagy magas nyomásu gépeknél: a szabad levegő) között fölváltva ugy záratik föl és le, hogy ez által a dugattyunak a henger belsejében való szabályos ide s oda tologatása eszközöltetik.</w:t>
      </w:r>
    </w:p>
    <w:p>
      <w:pPr>
        <w:pStyle w:val="Heading1"/>
        <w:rPr/>
      </w:pPr>
      <w:r>
        <w:rPr/>
        <w:t>Gőz-vizfütés</w:t>
      </w:r>
    </w:p>
    <w:p>
      <w:pPr>
        <w:pStyle w:val="Normal"/>
        <w:rPr/>
      </w:pPr>
      <w:r>
        <w:rPr/>
        <w:t>l. Fütés,</w:t>
      </w:r>
    </w:p>
    <w:p>
      <w:pPr>
        <w:pStyle w:val="Heading1"/>
        <w:rPr/>
      </w:pPr>
      <w:r>
        <w:rPr/>
        <w:t>Gőzvontatás</w:t>
      </w:r>
    </w:p>
    <w:p>
      <w:pPr>
        <w:pStyle w:val="Normal"/>
        <w:rPr/>
      </w:pPr>
      <w:r>
        <w:rPr/>
        <w:t>l. Hajóvontatás.</w:t>
      </w:r>
    </w:p>
    <w:p>
      <w:pPr>
        <w:pStyle w:val="Heading1"/>
        <w:rPr/>
      </w:pPr>
      <w:r>
        <w:rPr/>
        <w:t>Gr.</w:t>
      </w:r>
    </w:p>
    <w:p>
      <w:pPr>
        <w:pStyle w:val="Normal"/>
        <w:rPr/>
      </w:pPr>
      <w:r>
        <w:rPr/>
        <w:t>régi orvosi rendeléseken a granum (szemer) latin szó rövidítése.</w:t>
      </w:r>
    </w:p>
    <w:p>
      <w:pPr>
        <w:pStyle w:val="Heading1"/>
        <w:rPr/>
      </w:pPr>
      <w:r>
        <w:rPr/>
        <w:t>Gr.</w:t>
      </w:r>
    </w:p>
    <w:p>
      <w:pPr>
        <w:pStyle w:val="Normal"/>
        <w:rPr/>
      </w:pPr>
      <w:r>
        <w:rPr/>
        <w:t>növénynevek mellett Gray Asa, bogárnevek mellett pedig Gravenhorst János Lajos Károly nevének rövidítése.</w:t>
      </w:r>
    </w:p>
    <w:p>
      <w:pPr>
        <w:pStyle w:val="Heading1"/>
        <w:rPr/>
      </w:pPr>
      <w:r>
        <w:rPr/>
        <w:t>Graaf</w:t>
      </w:r>
    </w:p>
    <w:p>
      <w:pPr>
        <w:pStyle w:val="Normal"/>
        <w:rPr/>
      </w:pPr>
      <w:r>
        <w:rPr/>
        <w:t>Regnier de, hollandi anatomus, született Schoonhavenben 1641., megh. Delftben 1675. Különösen az ivarszervek boncolástani vizsgálatai által lett hiressé. Róla nevezték el a női petefészek hólyagcsáit Graaf-féle petéknek (ovula Graaflana). Munkája: Opere omnia, Lejdában már 1677-ben, Londonban 1678. adatott ki.</w:t>
      </w:r>
    </w:p>
    <w:p>
      <w:pPr>
        <w:pStyle w:val="Heading1"/>
        <w:rPr/>
      </w:pPr>
      <w:r>
        <w:rPr/>
        <w:t>Graaff Reinet</w:t>
      </w:r>
    </w:p>
    <w:p>
      <w:pPr>
        <w:pStyle w:val="Normal"/>
        <w:rPr/>
      </w:pPr>
      <w:r>
        <w:rPr/>
        <w:t>grófság a Fokgyarmatban, 6972 km</w:t>
      </w:r>
      <w:r>
        <w:rPr>
          <w:vertAlign w:val="superscript"/>
        </w:rPr>
        <w:t>2</w:t>
      </w:r>
      <w:r>
        <w:rPr/>
        <w:t xml:space="preserve"> területtel, (1891) 16328 lakossal, akik közt 6187 fehérbőrü. É-i részében a Sneewberg-hegylánc néhol 2000 m.-nyi magasra emelkedik; termékeny völgyeit a Zondag és mellékvizei öntözik. A structenyésztés és földmivelés a főfoglalkozás. A főváros G., a Zondag balpartján, vasut mellett, (1891) 5946 lakosa élénk kereskedést üz.</w:t>
      </w:r>
    </w:p>
    <w:p>
      <w:pPr>
        <w:pStyle w:val="Heading1"/>
        <w:rPr/>
      </w:pPr>
      <w:r>
        <w:rPr/>
        <w:t>Graak</w:t>
      </w:r>
    </w:p>
    <w:p>
      <w:pPr>
        <w:pStyle w:val="Normal"/>
        <w:rPr/>
      </w:pPr>
      <w:r>
        <w:rPr/>
        <w:t>l. Gral.</w:t>
      </w:r>
    </w:p>
    <w:p>
      <w:pPr>
        <w:pStyle w:val="Heading1"/>
        <w:rPr/>
      </w:pPr>
      <w:r>
        <w:rPr/>
        <w:t>Gräb</w:t>
      </w:r>
    </w:p>
    <w:p>
      <w:pPr>
        <w:pStyle w:val="Normal"/>
        <w:rPr/>
      </w:pPr>
      <w:r>
        <w:rPr/>
        <w:t>Károly, német festő, szül. Berlinben 1816 márc. 18., megh. u. o. 1884 ápr. 8. Berlinben tanult, 1838. a königstädti szinház festője lett, de csakhamar otthagyta állását és beutazta Svájcot, Dél-Franciaországot, Olaszországot és Sziciliát. Hazatérte után a táj- és építészeti festésre adta magát. 1851. udvari festő lett, 1855. tanári cimet nyert. Müvei a távlattan alapos ismeretétől, nagy építészeti képzettségről és rendkivüli művészi gondosságról tanuskodnak. Legkitünőbbek közöttük: a berlini uj muzeumban festett két falfestmény, melyek Atjén és Olimpia képzeletileg helyreállított képét ábrázolják; s porosz királyi nyaralók egyes pontjait ábrázolja 94 aquarellkép; A regensburgi székesegyház keresztfolyosója: A Pazziak kápolnája a firenzei Sta Croe-templomnál; A Scaliger-család sirja Veronában; A Mansfeld-család sirjai az eislebeni Szt. András-templomban (berlini nemzeti képtár). A halberstadti Boldogasszony-templom karzáradéka; A württembergi grófok és hercegek sirjai a tübingiai Szt. György-templom karában, stb. - Fia, G. Pál, szintén festő volt (1842-1892); apja, technikáját követte, de őt nem érte utól.</w:t>
      </w:r>
    </w:p>
    <w:p>
      <w:pPr>
        <w:pStyle w:val="Heading1"/>
        <w:rPr/>
      </w:pPr>
      <w:r>
        <w:rPr/>
        <w:t>Grabác</w:t>
      </w:r>
    </w:p>
    <w:p>
      <w:pPr>
        <w:pStyle w:val="Normal"/>
        <w:rPr/>
      </w:pPr>
      <w:r>
        <w:rPr/>
        <w:t>nagyközség Torontál vármegye zsombolyai j.-ban, (1891) 2644 német lakossal, postahivatallal és postatakarékpénztárral.</w:t>
      </w:r>
    </w:p>
    <w:p>
      <w:pPr>
        <w:pStyle w:val="Heading1"/>
        <w:rPr/>
      </w:pPr>
      <w:r>
        <w:rPr/>
        <w:t>Grabbe</w:t>
      </w:r>
    </w:p>
    <w:p>
      <w:pPr>
        <w:pStyle w:val="Normal"/>
        <w:rPr/>
      </w:pPr>
      <w:r>
        <w:rPr/>
        <w:t>1. Keresztély Detre, német drámairó, szül. Detmoldban 1801 dec. 1., megh. u. o. 1836 szept. 12. Jogi tanulmányait Lipcsében és Berlinben végezte, hol Heinével, Uechtritz-cel és több más iróval ismerkedett meg. 1823. Tieck meghivására Drezdába ment szinésznek, honnan néhány sikertelen kisérlet után visszatért Detmoldba, hol ügyvéd lett. G.-t nagyravágyása és a tulzott genialitás hajhászata kicsapongásokra ragadta. Önérzete, mely az anyagi gondokkal, a szüklátkörü kisvárosi élettel ellentétben állott, kedélyvilágát tönkretette, ugy hogy az ivásnak adta magát, miáltal az időközben nyert állását elvesztette és neje is odahagyta. Ezek után Frankfurtba ment, honnan Immermann magához hivta Düsseldorfba; itt kezdetben rendes életet élt, de nemsokára a régi feslett mederbe sülyedt. Először drámákat és drámai vázlatokat adott ki Dramat. Dichtungen (Frankfurt 1827, 2 köt.) cimen. Ezt követték: Don Juan u. Faust (u.o. 1829, 2 kiad. Prága 1870); Friedrich Barbarossa és Heinrich VI. (Frankfurt 1829-30), merész, de részben fölséges drámák. Hasonlóak: Napoleon oder die hundert Tage (u.o. 1831. 2. kiad. Prága 1870); Hannibal (Düsseldorf 1835), mely legjobb munkája és végül: Hermannschlacht (u.o. 1838). Összegyüjtött munkáit Gottschall (2. köt., Lipcse 1870), Blumenthal (4 köt., Detmold 1874) és Bobertag (Stuttgart 1890) adták ki. V. ö. Ziegler, G.-s Leben und Charakter (Hamburg 1855); Blumenthal, Beiträge zur Kenntniss G.-s (Berlin 1875).</w:t>
      </w:r>
    </w:p>
    <w:p>
      <w:pPr>
        <w:pStyle w:val="Normal"/>
        <w:rPr/>
      </w:pPr>
      <w:r>
        <w:rPr/>
        <w:t>2. G., orosz tábornok a magyar szabadságharc idején. Paskievics hadseregében parancsnok volt. 1849. jun. 19. az akkor betört orosz hadsereg élén megszállta Rózsahegyet. 1849 jul 28. Gesztelynél megütközött Leiningen tábornokkal, de serege a honvédek fegyverei elől a Sajón át Miskolcra hátrált. G. tábornok égette fel Losoncot 1849 aug. 8., mire az adta neki az okot, hogy aug,. 1. a guerillák egy erre átutazó orosz csapatot a városban megtámadták s közülök nyolc embert leöltek. G. a várost teljesen kiraboltatta s földig porrá égette.</w:t>
      </w:r>
    </w:p>
    <w:p>
      <w:pPr>
        <w:pStyle w:val="Heading1"/>
        <w:rPr/>
      </w:pPr>
      <w:r>
        <w:rPr/>
        <w:t>Graben-Hoffmann</w:t>
      </w:r>
    </w:p>
    <w:p>
      <w:pPr>
        <w:pStyle w:val="Normal"/>
        <w:rPr/>
      </w:pPr>
      <w:r>
        <w:rPr/>
        <w:t>német zeneszerző, l. Hoffmann.</w:t>
      </w:r>
    </w:p>
    <w:p>
      <w:pPr>
        <w:pStyle w:val="Heading1"/>
        <w:rPr/>
      </w:pPr>
      <w:r>
        <w:rPr/>
        <w:t>Grabfeld</w:t>
      </w:r>
    </w:p>
    <w:p>
      <w:pPr>
        <w:pStyle w:val="Normal"/>
        <w:rPr/>
      </w:pPr>
      <w:r>
        <w:rPr/>
        <w:t>keleti Frankóniának (Franken) középkori elnevezése. Maga a név már 739. fordul elő oklevelekben. A G.-ben lakó nemes családok közül a Babenbergok és a Konradingok nevezendők, később pedig a hennebergi grófok. A würzburgi, fuldai s bambergi főpapoknak is voltak a G.-en tetemes birtokaik. V. ö. Genszler, Gesch. des fränkischen Gaues G. (2. köt., 1803 és Geigel cikkét a Bavariában, IV. köt.); Riezler, Gesch. Bayerns.</w:t>
      </w:r>
    </w:p>
    <w:p>
      <w:pPr>
        <w:pStyle w:val="Heading1"/>
        <w:rPr/>
      </w:pPr>
      <w:r>
        <w:rPr/>
        <w:t>Grabovci</w:t>
      </w:r>
    </w:p>
    <w:p>
      <w:pPr>
        <w:pStyle w:val="Normal"/>
        <w:rPr/>
      </w:pPr>
      <w:r>
        <w:rPr/>
        <w:t>község Szerém vármegye rumai j.-ban, (1891) 1574 horvát-szerb és német lakossal. Mont politikai községnek 4287 lakosa van (közte 76 magyar). Van postahivatala és postatakarékpénztára.</w:t>
      </w:r>
    </w:p>
    <w:p>
      <w:pPr>
        <w:pStyle w:val="Heading1"/>
        <w:rPr/>
      </w:pPr>
      <w:r>
        <w:rPr/>
        <w:t>Grabow</w:t>
      </w:r>
    </w:p>
    <w:p>
      <w:pPr>
        <w:pStyle w:val="Normal"/>
        <w:rPr/>
      </w:pPr>
      <w:r>
        <w:rPr/>
        <w:t>1. G. an der Oder, város Stettin porosz kerületben, Stettin mellett (1890) 15703 lak., vasöntéssel, hajó- és gépgyártással, gőzfürészmalommal, hajósiskolával. - 2. G. in Mecklenburg, járási székhely Mecklenburg-Schwerin nagyhercegségben, az Elde és vasut mellett, (1891) 4521 lak., kémiai, léc- és sörgyárral, gőzfürészmalmokkal. 1669-1720-ig a mecklenburgi hercegek egyik fiatalabb ágának volt székhelye.</w:t>
      </w:r>
    </w:p>
    <w:p>
      <w:pPr>
        <w:pStyle w:val="Heading1"/>
        <w:rPr/>
      </w:pPr>
      <w:r>
        <w:rPr/>
        <w:t>Grabowski</w:t>
      </w:r>
    </w:p>
    <w:p>
      <w:pPr>
        <w:pStyle w:val="Normal"/>
        <w:rPr/>
      </w:pPr>
      <w:r>
        <w:rPr/>
        <w:t>(ejtsd: -bovszki), 1. Mihály, lengyel iró, szül. a kijevi kormányzóságban 1805., megh. Varsóban 1863 nov. 18. 1860. a lengyel királyság tanügyi főigazgatójává nevezték ki. Korának egyik legjelesebb lengyel Hetilapban jelentek meg, azután külön is Irodalom és kritika cimmel (Vilna 1837-40). Regényeit, melyek többnyire az ukrajnai történelemből vannak merítve, előbb Tarsza Eduard álnév alatt irogatta; ilyenek: Koliszczyna i Stepy (Vilna 1838); Stannica Hulajpolska (u.o. 1841) stb. Adott ki ukrajnai dalokat (1832) s Przezdziecki gróffal lengyel történelmi kutforrásokat (u.o. 1843.44).</w:t>
      </w:r>
    </w:p>
    <w:p>
      <w:pPr>
        <w:pStyle w:val="Normal"/>
        <w:rPr/>
      </w:pPr>
      <w:r>
        <w:rPr/>
        <w:t>2.G. Bronislaw, lengyel iró, szül. 1841. Tanult Varsóban és Szt. Pétervárott s jelenleg az orosz-lengyelországi Csensztohova városban gimnáziumi igazgató. Főképen szláv filologiával és történelemmel foglalkozik. Munkája: Bulgarya i Bulgarowie (Bulgária és a bulgárok); több értekezést irt a cseh és horvát irodalomról is, és van tőle néhány tragédia: Msciwoj i Swandhilda (1872); Syn margrafa; Krolevicz Marko (1880).</w:t>
      </w:r>
    </w:p>
    <w:p>
      <w:pPr>
        <w:pStyle w:val="Heading1"/>
        <w:rPr/>
      </w:pPr>
      <w:r>
        <w:rPr/>
        <w:t>Gracac</w:t>
      </w:r>
    </w:p>
    <w:p>
      <w:pPr>
        <w:pStyle w:val="Normal"/>
        <w:rPr/>
      </w:pPr>
      <w:r>
        <w:rPr/>
        <w:t>község Horvát-Szlavonországban, Lika-Krbava vármegye gracaci j.-ban, (1891) 1633 (mint politikai község 6555) horvát-szerb lakossal. G. a járás székhelye, itt van a járásbiróság, posta- és táviróhivatal, postatakarékpénztár. Köröskörül nagy számmal vannak régi várak és őrtornyok romjai, melyek hajdan a törökök betörései ellen emeltettek, 1739. a törökök elpusztították.</w:t>
      </w:r>
    </w:p>
    <w:p>
      <w:pPr>
        <w:pStyle w:val="Heading1"/>
        <w:rPr/>
      </w:pPr>
      <w:r>
        <w:rPr/>
        <w:t>Gracanica</w:t>
      </w:r>
    </w:p>
    <w:p>
      <w:pPr>
        <w:pStyle w:val="Normal"/>
        <w:rPr/>
      </w:pPr>
      <w:r>
        <w:rPr/>
        <w:t>város Boszniában, járási székhely, a dolnjatuzlai kerülethez tartozik. 3500 tulnyomóan mohammedán lak. Nevezetes török medresze (magasabb iskola).</w:t>
      </w:r>
    </w:p>
    <w:p>
      <w:pPr>
        <w:pStyle w:val="Heading1"/>
        <w:rPr/>
      </w:pPr>
      <w:r>
        <w:rPr/>
        <w:t>Gracchus</w:t>
      </w:r>
    </w:p>
    <w:p>
      <w:pPr>
        <w:pStyle w:val="Normal"/>
        <w:rPr/>
      </w:pPr>
      <w:r>
        <w:rPr/>
        <w:t>a Sempronia gens egyik hires familiájának neve. 1. Tiberius Sempronius Gracchus, 238-ban Kr. e. mint konzul Liguriában küzdött s kartágói zsoldoslázadás alatt elfoglalta Szárdiniát. - 2. Fia, Tiberius Sempronius G., a 2-ik pún háboruban szerepelt. 215. konzul volt s a Hannibállal szövetséges kampányokat verte le, 214. pedig Hannibállal küzdött, kinek vezérét, Hannót, Beneventumnál leverte. 212. azonban a pún Magóval való harcban elesett. - 3. Tiberius-Sempronius G., 204. igen fiatalon augurrá, 187. néptribunná lőn s mint ilyen a sikkasztásról vádolt P. Corn. és L. Corn. Scipiót védelmezte. 185. Makedoniában volt követ. 180-178. pedig Hispániában leverte a keltibereket s diadalmenetet tartott Rómában. 177., konzulkorában a szárdokat verte le. 163. a megtisztelő cenzurát viselte. Mintája volt a római arisztokratának. Felesége Cornelia, P. Cornelius Scipio Africanus leánya volt, kitől több gyermeke született, kik közül kettőnek szereplése világtorténelmileg fontos.</w:t>
      </w:r>
    </w:p>
    <w:p>
      <w:pPr>
        <w:pStyle w:val="Normal"/>
        <w:rPr/>
      </w:pPr>
      <w:r>
        <w:rPr/>
        <w:t>4. Tiberius Sempronius G. volt az egyik (163-133), kitől szelidsége miatt alig várta valaki, hogy oly nagy mozgalom megindítója lesz. Anyja, kit megtisztelően a Gracchusok anyjának neveztek, öccsével együtt kitünően nevelte. A harcban már 147. igen hősiesen viselte magát Scipio oldalán. 137. mint quesztor Hispaniában tartózkodott, hol az ő ügyessége mentette meg szerződéssel a római sereget a fogságtól. 133-ra néptribunná választotta magát s hivatalát 134 dec. 10. átvette. Ipa s az akkori konzul, P. Mucius Scaevola támogatásáról biztosítva, 133. uj telektörvényt indítványozott. De terve nem sikerült, mert tribuntársa, Marcus Octavius, vétójával megakadályozta a tárgyalást. Erre Tiberius meg a jogszolgáltatás menetét akadályozta meg s lepecsételtette a közpénztárakat. Ujra tárgyalás alá akarta bocsátani indítványát, de Octavius ekkor is, sőt a harmadszori benyujtásnál a kuriákon is élt vétójogával. Tiberius törvénytelen lépésre határozta el magát s néphatározattal megfosztotta Octaviust a tribunátustól. Most már keresztülvitte indítványát s 3 tagu (ipa Appius Claudius, öccse Gaius és maga Tiberius) földfelosztó bizottságot (triumviri agris dividendis) nevezett ki. Azonban a terv létesítése nagy akadályokra talált, mert sok helyen a közel 300 éves egykézenlevés miatt az ager publicus már szinte magánbirtokká lett; a földmérés, elkülönítés a polgárokat s szövetségeseket is mindinkább elidegenítette az eszmétől, az arisztokrácia pedig vád alá helyezéssel fenyegette. Tiberius aggódni kezdett. 3000-4000 hivéből testőrséget szervezett. hogy javaslata sikerüljön, III. Attalus volt pergamoni király kincseinek a terv keresztülvitelére való odaengedését, maga számára pedig törvénytelenül még egy évre a tribunátust kérte. De a választó-gyüléseken akkora zavarok támadtak, hogy a választás kétszer nem sikerült. A második választás után a Fides templomában gyülésező szenátus egyeduralomra törekvésről vádolta Tiberiust s halálát kivánta. A mérsékelt szellemü s a reformokkal rokonszenvező konzul. Publ. Mucius Scaevola, nem akarta Tiberius halálát, de annál inkább Publ. Scipio Nasica pontifex maximus, ki Tiberius ellen izgatta az arisztokráciához szítókat, mely föllázított tömeg azután Tiberiust 300 társával együtt a Kapitolium tövénél agyonverte. A gyülölet oly nagy volt, hogy a vallásmegkivánta temetést is megtagadták az agyonvertektől s a Tiberisbe szórták testöket.</w:t>
      </w:r>
    </w:p>
    <w:p>
      <w:pPr>
        <w:pStyle w:val="Normal"/>
        <w:rPr/>
      </w:pPr>
      <w:r>
        <w:rPr/>
        <w:t>5. Gaius Sempronius G. (153-121). Pályáját ő is Scipio seregében kezdte s Hispániában Numantia előtt, majd Szárdiniában jeles katonának mutatta magát. Már némileg részes volt az előző idők eseményeiben, mint a földfelosztó bizottság egyik tagja; ezt az állását, bár nem érvényesíthette, tovább is megtartotta. Bátyja eszméit elfogadta s még többet is akart. hazájának akart használni ezekkel s egyszersmind módot szerezni, mellyel megboszulja a szeretett testvért az őt elvesztő arisztokrácián. S ez az arisztokrácia félt tőle, iparkodott távol tartani, ugy hogy 123. is csak a szenátus határozatának megsértésével jött Rómába, hol 126 óta évről-évre megujítgatták szárdiniai queszturáját, csakhogy távol legyen. De ő tisztázta magát a nép előtt, sőt utat nyitott tervei megvalósítására, mert 123. néptribunná választották Gaius tervszerüen járt el.</w:t>
      </w:r>
    </w:p>
    <w:p>
      <w:pPr>
        <w:pStyle w:val="Normal"/>
        <w:rPr/>
      </w:pPr>
      <w:r>
        <w:rPr/>
        <w:t>A lex iudiciaria s a szövetségesek polgárjogáról szóló törvény (lex de civitate sociis danda), mellyel egységessé akarta tenni a birodalmat, kiváltképen mutatják Gaius politikai belátását, korát meghaladó bölcseségét. Nem tudjuk, mily sorrendben létesítette e törvényeket, de az a valószinü, hogy az elsők nagyobb zavarokat nem szültek. A kétéves tribunátus is sikerült. Folyton közelebb jutott tervéhez: monarkia, korlátlan néptribunság alakjában. De az arisztokrata szenátus párt sem maradt tétlen. Nem türhette ez, hogy a legfőbb jogok nélkül szükölködjék a szenátus. Megkezdte a harcot Gaius ellen s ebben hatalmas segítséget nyert: Livius Drusust, Gaius kollégáját s a nép féltékenységét. Működtek pedig ezek a lex de civitate sociis danda tárgyalásánál, melynél a nép oly tetszéssel fogadta Livius vétóját, hogy Gaius nem mert erőszakhoz folyamodni. A szenátus saját indítványával tette tönkre Gaiust. Ez ugyanis Kartágó helyén 6000 emberre Junonia néven gyarmatot akart alapítani. Elfogadták, sőt Gaiust a szervező bizottságba is beválasztották. Ez lett veszte. Livius Drusus ugyanis távollétében, mint a szenátus eszköze, tönkretette Gaiust és terveit. Valósággal a demagógia terére lépett. Ingyen gabonakiosztásaival, itáliai gyarmatok igérésével annyira elfordította Gaiustól a népet, hogy mikor ez hosszabb távollét után hazatért s ujra a tribunátusra pályázott, elbukott s ezzel hatalma alapja elveszett. Hozzájárult, hogy az összes reformokat ellenző Lucius Opimiust választották konzullá, ki uj törvényt terjesztett elő, mely Junonia alapítását megtiltja. A törvény jobban tetszett az előbbinél. Gaius, bár belátta, hogy tervei s talán maga is elpusztulnak, mégsem akart zavart támasztani a gyülésen, de mégis őt támadott. Ugyanis az áldozó konzul szolgálja gyalázó szóval sérté meg Gaiust, amiért egyik barátja a szolgát leszurta. Már ezt is neki rótták föl. Még nagyobb baj volt, hogy az izgatottságban Gaius egyik tribunt megakasztotta beszédében, mi nagy bün volt. Az izgatottság oly fokra hágott, hogy Gaius kénytelen volt élete biztosítása végett az Aventinusra menekülni. Barátja, M. Fulvius Flaccus, hasztalanul iparkodott megerősíteni a helyet, Lucius Opimius kiostromolta s Flaccust 250 társával legyilkoltatta. gaius meg akarta magát gyilkolni, de azután barátai kérésére, hogy tartsa meg magát jobb időkre, menekült a Tiberisen tulra; itt azonban fölhagyott a futással, a Furrina-ligetben Europorus rabszolgájával megölette magát. Halála után hiveiből állítólag 3000-et akasztottak föl; hulláikat a Tiberisbe szórták, házaikat a csőcselék prédájára engedték át. A Gracchusok emlékét megbecsteleníték, a nemes Corneliának még a gyászruha viselését is megtilták szeretett fiaiért. De a nép tisztelte az érte küzdők emlékét s később szobrokat emelt emlékökre.</w:t>
      </w:r>
    </w:p>
    <w:p>
      <w:pPr>
        <w:pStyle w:val="Heading1"/>
        <w:rPr/>
      </w:pPr>
      <w:r>
        <w:rPr/>
        <w:t>Grace</w:t>
      </w:r>
    </w:p>
    <w:p>
      <w:pPr>
        <w:pStyle w:val="Normal"/>
        <w:rPr/>
      </w:pPr>
      <w:r>
        <w:rPr/>
        <w:t>(franc., ejtsd: grász, a latin gratia-ból) a. m. kegy, hála, kecs, báj; de G., kegyesen; de bonne G., szivesen de mauvaise G., nem szivesen, kelletlenül; par G., kegyelemből G. a Dieu, hála isten.</w:t>
      </w:r>
    </w:p>
    <w:p>
      <w:pPr>
        <w:pStyle w:val="Heading1"/>
        <w:rPr/>
      </w:pPr>
      <w:r>
        <w:rPr/>
        <w:t>Gracia</w:t>
      </w:r>
    </w:p>
    <w:p>
      <w:pPr>
        <w:pStyle w:val="Normal"/>
        <w:rPr/>
      </w:pPr>
      <w:r>
        <w:rPr/>
        <w:t>Barcelona (l.o.) külvárosa.</w:t>
      </w:r>
    </w:p>
    <w:p>
      <w:pPr>
        <w:pStyle w:val="Heading1"/>
        <w:rPr/>
      </w:pPr>
      <w:r>
        <w:rPr/>
        <w:t>Gráciák</w:t>
      </w:r>
    </w:p>
    <w:p>
      <w:pPr>
        <w:pStyle w:val="Normal"/>
        <w:rPr/>
      </w:pPr>
      <w:r>
        <w:rPr/>
        <w:t>(lat. Gratiae, római neve a görög charisoknak (l.o.). - Grácia, kellem, graciozus, kellemes.</w:t>
      </w:r>
    </w:p>
    <w:p>
      <w:pPr>
        <w:pStyle w:val="Heading1"/>
        <w:rPr/>
      </w:pPr>
      <w:r>
        <w:rPr/>
        <w:t>Gracian</w:t>
      </w:r>
    </w:p>
    <w:p>
      <w:pPr>
        <w:pStyle w:val="Normal"/>
        <w:rPr/>
      </w:pPr>
      <w:r>
        <w:rPr/>
        <w:t>Boldizsár, spanyol iró, szül. Calatayudban 1600 körül, megh. Tarazonában 1658 dec. 6. mint a jezsuita-kollegium főnöke. Nevezetes arról, hogy a Gongorától a versirásban meghonosított estilo culto-t (l. Gongora y Argote) a kötetlen beszédben alkalmazta és leginkább hozzájárult a spanyol próza elkorcsosításához. Agudeza y arte de ingenio (Annak a művészete, hogyan tehetünk szert szellemességre) c. művében meg is irta ennek a divatos irásmódnak teoriáját. Egyéb müvei: El Héroe (első munkája, Huesca 1637); hirneves Criticon-ja (Madrid 1650-64, 3 köt.), melyben allegorikus képekben az emberi életet példázza; bölcs életszabályokat tartalmazó Oráculo-ja (Huesca 1637); El discreto (u.o. 1646); El politico Don Fernando el Catolico (Saragosa 1641), stb. G. műveit Európa-szerte fordítgatták, igy Olaszországban, Franciaországban, Németországban (Oráculó Manual-ját Schopenhauer fordította le.) Nálunk Faludi fordított G.-ból; első irodalmi kisérlete G. Aulicus-ának (Udvari ember, 1750) fordítása (több kiadásban) volt, nem ugyan a spanyol eredetiből, hanem németből és franciából. Ugyane munkát disztichonokba szedve Nagy János Udvari Káté cimmel is kiadta (l. Faludi). G. összes munkái Madridban 1664. (és más izben), Barcelonában 1757., Madridban 1773. (2 köt.) jelentek meg. Egyes mutatványok a Biblioteca de autores espanoles 65. kötetében vannak belőlük.</w:t>
      </w:r>
    </w:p>
    <w:p>
      <w:pPr>
        <w:pStyle w:val="Heading1"/>
        <w:rPr/>
      </w:pPr>
      <w:r>
        <w:rPr/>
        <w:t>Gracias F</w:t>
      </w:r>
    </w:p>
    <w:p>
      <w:pPr>
        <w:pStyle w:val="Normal"/>
        <w:rPr/>
      </w:pPr>
      <w:r>
        <w:rPr/>
        <w:t>(G. a Dios) az ugyanily nevü hondurasi departamento fővárosa, 120 km.-nyire Comayaguától, a Mejocote völgyében, 5000 lak., arany- és ezüstbányákkal, dohánytermesztéssel. Az 1536. alapított város 1544-ig a guatemalai és nicaraguai audienciának volt székhelye. - 2. G.- Közép-Amerika északi partjának egy hegyfoka, az é. sz. 15° alatt, amely a Karaibi-tengerbe nyulik, ki és amelyet 1502 szept. 10. Kolumbus Kristóf fedezett föl negyedik és utolsó utjában.</w:t>
      </w:r>
    </w:p>
    <w:p>
      <w:pPr>
        <w:pStyle w:val="Heading1"/>
        <w:rPr/>
      </w:pPr>
      <w:r>
        <w:rPr/>
        <w:t>Gracilaria</w:t>
      </w:r>
    </w:p>
    <w:p>
      <w:pPr>
        <w:pStyle w:val="Normal"/>
        <w:rPr/>
      </w:pPr>
      <w:r>
        <w:rPr/>
        <w:t>(növ.), l. Fucus.</w:t>
      </w:r>
    </w:p>
    <w:p>
      <w:pPr>
        <w:pStyle w:val="Heading1"/>
        <w:rPr/>
      </w:pPr>
      <w:r>
        <w:rPr/>
        <w:t>Gracilis</w:t>
      </w:r>
    </w:p>
    <w:p>
      <w:pPr>
        <w:pStyle w:val="Normal"/>
        <w:rPr/>
      </w:pPr>
      <w:r>
        <w:rPr/>
        <w:t>latin a. m. karcsu, nyulánk.</w:t>
      </w:r>
    </w:p>
    <w:p>
      <w:pPr>
        <w:pStyle w:val="Heading1"/>
        <w:rPr/>
      </w:pPr>
      <w:r>
        <w:rPr/>
        <w:t>Graciosa</w:t>
      </w:r>
    </w:p>
    <w:p>
      <w:pPr>
        <w:pStyle w:val="Normal"/>
        <w:rPr/>
      </w:pPr>
      <w:r>
        <w:rPr/>
        <w:t>a portugál Azorok egyike, 45 km.-nyire Terceirától.</w:t>
      </w:r>
    </w:p>
    <w:p>
      <w:pPr>
        <w:pStyle w:val="Heading1"/>
        <w:rPr/>
      </w:pPr>
      <w:r>
        <w:rPr/>
        <w:t>Graculus</w:t>
      </w:r>
    </w:p>
    <w:p>
      <w:pPr>
        <w:pStyle w:val="Normal"/>
        <w:rPr/>
      </w:pPr>
      <w:r>
        <w:rPr/>
        <w:t>(állat), l. Károkatona.</w:t>
      </w:r>
    </w:p>
    <w:p>
      <w:pPr>
        <w:pStyle w:val="Heading1"/>
        <w:rPr/>
      </w:pPr>
      <w:r>
        <w:rPr/>
        <w:t>Gracza</w:t>
      </w:r>
    </w:p>
    <w:p>
      <w:pPr>
        <w:pStyle w:val="Normal"/>
        <w:rPr/>
      </w:pPr>
      <w:r>
        <w:rPr/>
        <w:t>György, hirlapiró, szül. Vehécen 1856. Középiskoláit Egerben, Szatmáron és Debrecenben, a jogot pedig a budapesti egyetemen végezte. 1882. a Budapest cimü politikai napilap szerkesztője lett, s azóta hirlapirással foglalkozik. Önálló munkái: A corvinák, történelmi tanulmány: Nevető Magyarország cimü adomáskönyv; A halál őrültjei, regény; Kossuth Lajos élete és működése, életrajz; Az 1848-49-iki magyar szabadságharc története, népiesen irott nagyobb munka, mely az országos ereklyemuzeum képeivel, 1893. év őszén kezdődőleg füzetekben jelenik meg, Ezeken kivül számos cikket, rajzot, tanulmányt irt különböző lapokban.</w:t>
      </w:r>
    </w:p>
    <w:p>
      <w:pPr>
        <w:pStyle w:val="Heading1"/>
        <w:rPr/>
      </w:pPr>
      <w:r>
        <w:rPr/>
        <w:t>Grád</w:t>
      </w:r>
    </w:p>
    <w:p>
      <w:pPr>
        <w:pStyle w:val="Normal"/>
        <w:rPr/>
      </w:pPr>
      <w:r>
        <w:rPr/>
        <w:t>(szláv) a. m. erőd, város; gyakran összetételben fordul elő, p. Visegrád, Belgrád. E szó megfelel az orosz gorod-nak (Novgorod, ujváros), a cseh hrad-nak (Wyschehrad, magasabb vár) és lengyel gród-nak (Tarnogród). A német «grätz» végzetü nevek is innen erednek (Königgrätz).</w:t>
      </w:r>
    </w:p>
    <w:p>
      <w:pPr>
        <w:pStyle w:val="Heading1"/>
        <w:rPr/>
      </w:pPr>
      <w:r>
        <w:rPr/>
        <w:t>Grad</w:t>
      </w:r>
    </w:p>
    <w:p>
      <w:pPr>
        <w:pStyle w:val="Normal"/>
        <w:rPr/>
      </w:pPr>
      <w:r>
        <w:rPr/>
        <w:t>Károly, elzászi iró és politikus, született Türkheimben, Colmar mellett 1842 dec. 8., meghalt Logelbachban 1890 jul. 3. Az École des minesben és a párisi egyetemen tanult, sokat utazott Európában, járt Afrikában és a Keleten is természettudományi tanulmányok céljából. Számos természettudományi és nemzetgazdasági értekezést adott ki, s küldő tagja lett az Istitut de Francenal és a párisi meteorologiai társaságnak. 1877. Colmarban a német országgyülésbe választották. Művei: Hydrologie du bassin de l'Ill (Mülhausen 1867); Essais sur le climat de l'Alsace (u.o. 1870); Description des formations glaciaires de la chaîne des Vosges (Páris 1873); Coup d'oeil sur l'exploitation des chemis de fer (Colmar 1874); Heimatskunde, Schilderungen aus dem Elsass, über Land u. Leute (u.o. 1878); Études statistiques sur l'industrie de l'Alsace (u.o. 1880); Les assurances ouvrieres en Allemaigne (Mülhausen 1883), La révisison du cadastre et la péréquation de l' impôt foncier (u.o. 1884); Les améliorations agricoles et l'aménagement des eaux (Starssburg 1885); Voyage en Orient, Egypte, Nubie, Sinai (Páris 1886); Le peuple allemand, etnographie et statistique (u.o. 1887).</w:t>
      </w:r>
    </w:p>
    <w:p>
      <w:pPr>
        <w:pStyle w:val="Heading1"/>
        <w:rPr/>
      </w:pPr>
      <w:r>
        <w:rPr/>
        <w:t>Gradac</w:t>
      </w:r>
    </w:p>
    <w:p>
      <w:pPr>
        <w:pStyle w:val="Normal"/>
        <w:rPr/>
      </w:pPr>
      <w:r>
        <w:rPr/>
        <w:t>1. község Verőce vármegye verőcei j.-ban, (1891) 1379 horvát-szerb lakossal. - 2. G. mali, község Zágráb vármegye glinai j.-ban, (1891) 1553 (mint politikai község 5581) horvát-szerb lakossal. - 3. G. veliki, község u. o., (1891) 1020 horvát-szerb lak.</w:t>
      </w:r>
    </w:p>
    <w:p>
      <w:pPr>
        <w:pStyle w:val="Heading1"/>
        <w:rPr/>
      </w:pPr>
      <w:r>
        <w:rPr/>
        <w:t>Gradacac</w:t>
      </w:r>
    </w:p>
    <w:p>
      <w:pPr>
        <w:pStyle w:val="Normal"/>
        <w:rPr/>
      </w:pPr>
      <w:r>
        <w:rPr/>
        <w:t>város Boszniában, járási székhely, a dolnjatuzlai kerülethez tartozik. Lakosainak száma 3076, tulnyomóan mohammedánok, posta és táviróállomás. Bosznia egyik legjobb karban levő régi várával, amelyet a bosnyák népdalokban «Zmaj Bosnanski» néven dicsőített Gradasevics fölkelő vezér hősiesen védett Omar pasa ellen.</w:t>
      </w:r>
    </w:p>
    <w:p>
      <w:pPr>
        <w:pStyle w:val="Heading1"/>
        <w:rPr/>
      </w:pPr>
      <w:r>
        <w:rPr/>
        <w:t>Gradáció</w:t>
      </w:r>
    </w:p>
    <w:p>
      <w:pPr>
        <w:pStyle w:val="Normal"/>
        <w:rPr/>
      </w:pPr>
      <w:r>
        <w:rPr/>
        <w:t>(lat.), a. m. fokozat, akár emelkedő, akár alászálló formában; a logikában alsóbb rendü (konkrét) fogalmakról felsőbb rendüekre vagy megfordítva való haladás. A retorikában is megvan mindkét faj: klimax és anticlimax, l. Emelkedés és Fokozás.</w:t>
      </w:r>
    </w:p>
    <w:p>
      <w:pPr>
        <w:pStyle w:val="Heading1"/>
        <w:rPr/>
      </w:pPr>
      <w:r>
        <w:rPr/>
        <w:t>Gradatim</w:t>
      </w:r>
    </w:p>
    <w:p>
      <w:pPr>
        <w:pStyle w:val="Normal"/>
        <w:rPr/>
      </w:pPr>
      <w:r>
        <w:rPr/>
        <w:t>(lat.), a. m. fokonként, lassanként.</w:t>
      </w:r>
    </w:p>
    <w:p>
      <w:pPr>
        <w:pStyle w:val="Heading1"/>
        <w:rPr/>
      </w:pPr>
      <w:r>
        <w:rPr/>
        <w:t>Gradec</w:t>
      </w:r>
    </w:p>
    <w:p>
      <w:pPr>
        <w:pStyle w:val="Normal"/>
        <w:rPr/>
      </w:pPr>
      <w:r>
        <w:rPr/>
        <w:t>község Belovár-Körös vármegye körösi j.-ban, (1891)1585 horvát lakossal; van vasuti állomása, postahivatala és postatakarékpénztára. Itt 1591. a horvátok Hasszan pasa bosnyák vezér seregét szétverték.</w:t>
      </w:r>
    </w:p>
    <w:p>
      <w:pPr>
        <w:pStyle w:val="Heading1"/>
        <w:rPr/>
      </w:pPr>
      <w:r>
        <w:rPr/>
        <w:t>Grädener</w:t>
      </w:r>
    </w:p>
    <w:p>
      <w:pPr>
        <w:pStyle w:val="Normal"/>
        <w:rPr/>
      </w:pPr>
      <w:r>
        <w:rPr/>
        <w:t>német zenész-család. 1. G. Károly, szül. Rostockban 1812 jan. 14., megh. Hamburgban 1883 jun 10. Hallei és göttingai egyetemi tanulmányai után lépett a zenei pályára; Kielben zeneigazgató, 1851 óta Hamburgban saját énekakadémiájának igazgatója, 1862 óta konzervatóriumi tanár Bécsben és 1865 óta Hamburgban. Schumann hatása érzik művein, de zongora-, kamarai és nagyobb szabásu művei (szimfóniák, Fiesco-ouverture stb.). haladást jeleznek ép ugy, mint könyvei: Harmonielehre (1877), Gesammelte Aufsätze über Kunst (1872). - Fia, 2. G. Hermann szül. Kielben 1844 máj. 8. A bécsi udvari zenekar hegedüse és konzervatóriumi tanár, kisebb zenekari és kamara-zeneműveket irt.</w:t>
      </w:r>
    </w:p>
    <w:p>
      <w:pPr>
        <w:pStyle w:val="Heading1"/>
        <w:rPr/>
      </w:pPr>
      <w:r>
        <w:rPr/>
        <w:t>Gradenigo</w:t>
      </w:r>
    </w:p>
    <w:p>
      <w:pPr>
        <w:pStyle w:val="Normal"/>
        <w:rPr/>
      </w:pPr>
      <w:r>
        <w:rPr/>
        <w:t>Péter, velencei doge, szül. 1291., megh. 1311 aug. 13. 1289. nyerte el a legfőbb méltóságot, amidőn az egyiptomi szultán a velenceiek raktárait kifosztotta és másrészt a genovaiak Dorria Lamba vezérlete alatt a velencei hajóhadat Dandolo András alatt meggyőzték. A helyzet oly aggasztó volt, hogy G. Genovával 1299. megalázó fegyverszünetet kötött. Midőn nemsokára Ferrara meghódítását tervezte, V. kelemen pápával keveredett viszályba, ki Velencét egyházi átokkal sujtotta. Ebből a velencei kereskedőkre nagy kár háromlott és midőn G., nem törődve az egyre növekvő elégületlenséggel, az alkotmányt a nemesség előnyére módosította és ezzel a nemesség nyomasztó uralmát még gyülöletesebbé tette: a nép Tiepolo alatt felkelt. A nemesség azonban a felkelést leverte, de ebből G. kevés hasznot huzott, mert az életbe léptetett «Tizek tanácsa» ezentul a doge fölé is kiterjesztette hatalmát.</w:t>
      </w:r>
    </w:p>
    <w:p>
      <w:pPr>
        <w:pStyle w:val="Heading1"/>
        <w:rPr/>
      </w:pPr>
      <w:r>
        <w:rPr/>
        <w:t>Gradevole</w:t>
      </w:r>
    </w:p>
    <w:p>
      <w:pPr>
        <w:pStyle w:val="Normal"/>
        <w:rPr/>
      </w:pPr>
      <w:r>
        <w:rPr/>
        <w:t>(olasz) annyi mint kellemes, tetszetős.</w:t>
      </w:r>
    </w:p>
    <w:p>
      <w:pPr>
        <w:pStyle w:val="Heading1"/>
        <w:rPr/>
      </w:pPr>
      <w:r>
        <w:rPr/>
        <w:t>Grádics</w:t>
      </w:r>
    </w:p>
    <w:p>
      <w:pPr>
        <w:pStyle w:val="Normal"/>
        <w:rPr/>
      </w:pPr>
      <w:r>
        <w:rPr/>
        <w:t>v. garádics (a latin gradus-ból) a. m. fok, lépcső.</w:t>
      </w:r>
    </w:p>
    <w:p>
      <w:pPr>
        <w:pStyle w:val="Heading1"/>
        <w:rPr/>
      </w:pPr>
      <w:r>
        <w:rPr/>
        <w:t>Gradiens</w:t>
      </w:r>
    </w:p>
    <w:p>
      <w:pPr>
        <w:pStyle w:val="Normal"/>
        <w:rPr/>
      </w:pPr>
      <w:r>
        <w:rPr/>
        <w:t>(lat.), A légnyomás eloszlása a Földön fölötte egyenlőtlen, néha kisebb távolságban is igen jelentékenyek a különbségek. A nyomási különbségek mértéke a G., mely kifejezi, hány milliméterrel különbözik a barometer higanyoszlopának a magassága 111 km. (az egyenlítő 1 foka) távolságban. A G. irányát pedig meghatározza azon egyenes, mely az izobárokra merőleges. Mivel a szél a légnyomás egyenlőtlen eloszlásának a következménye, könnyen érthető, hogy a szél erőssége a G. nagyságával fokozódik. A G.-nek igen fontos szerepe jut a levegő dinamikájában. Beszélnek néha termikus G.-ről is, mely esetben nem légnyomási, hanem hőmérsékleti különbségekről van szó és ez esetben a G. megadja, hogy hány fokkal különbözik a hőmérséklet 111 km. távolságban.</w:t>
      </w:r>
    </w:p>
    <w:p>
      <w:pPr>
        <w:pStyle w:val="Heading1"/>
        <w:rPr/>
      </w:pPr>
      <w:r>
        <w:rPr/>
        <w:t>Gradina</w:t>
      </w:r>
    </w:p>
    <w:p>
      <w:pPr>
        <w:pStyle w:val="Normal"/>
        <w:rPr/>
      </w:pPr>
      <w:r>
        <w:rPr/>
        <w:t>község Verőce vármegye verőcei j.-ban,  (1891) 1137 (mint politikai községnek 4791) lak. (közte 1811 magyar).</w:t>
      </w:r>
    </w:p>
    <w:p>
      <w:pPr>
        <w:pStyle w:val="Heading1"/>
        <w:rPr/>
      </w:pPr>
      <w:r>
        <w:rPr/>
        <w:t>Gradis</w:t>
      </w:r>
    </w:p>
    <w:p>
      <w:pPr>
        <w:pStyle w:val="Normal"/>
        <w:rPr/>
      </w:pPr>
      <w:r>
        <w:rPr/>
        <w:t>francia regényiró, l. Foa.</w:t>
      </w:r>
    </w:p>
    <w:p>
      <w:pPr>
        <w:pStyle w:val="Heading1"/>
        <w:rPr/>
      </w:pPr>
      <w:r>
        <w:rPr/>
        <w:t>Gradisca</w:t>
      </w:r>
    </w:p>
    <w:p>
      <w:pPr>
        <w:pStyle w:val="Normal"/>
        <w:rPr/>
      </w:pPr>
      <w:r>
        <w:rPr/>
        <w:t>az ugyanily nevü kerületi kapitányság székhelye Görz-G.-ban, az Isonzo és vasut mellett, (1890) 3352 lak., régi erősséggel, amely ma börtönül szolgál. G. egykoron az ugyanily nevü grófságnak volt székhelye, melyet III. Ferdinánd Eggenberg hercegnek ajándékozott. A család kihalta után 1717. visszaszállott Ausztriára.</w:t>
      </w:r>
    </w:p>
    <w:p>
      <w:pPr>
        <w:pStyle w:val="Heading1"/>
        <w:rPr/>
      </w:pPr>
      <w:r>
        <w:rPr/>
        <w:t>Gradiska</w:t>
      </w:r>
    </w:p>
    <w:p>
      <w:pPr>
        <w:pStyle w:val="Normal"/>
        <w:rPr/>
      </w:pPr>
      <w:r>
        <w:rPr/>
        <w:t>1. Ó-G. (G. stara), község és határszéli erősség Horvát-Szlavonországban, Pozsega vármegye uj-gradiskai j.-ban, a Száva partján, (1891) 2633 lakossal, posta- és táviróhivatallal, gőzhajózással és postatakarékpénztárral. Mint politikai községnek 2633 lakosa van. Az erősség 1762. épült és Boszna-G.-val vagy Berbirel szemben fekszik. A Száva és az erősség közt van Gajbijé mohammedán próféta sirja (a XVII. sz. második feléből), melyhez Boszniából számos mozlim zarándokol. Ó-G. 1525. Vadum Gradysche néven említtetik; 1537-1688. a törökök kezén volt s ez idő alatt a horvátok két izben (1553. Erdődy alatt és 1600. Lapsanović alatt) elhamvasztották, de a törökök mindig ujra felépítették. - 2. Uj-G. (G. nova), politikai község u. o., (1891) 2471 horvát-szerb és német lakossal, a járás székhelye; van államépítészeti hivatala, járásbirósága és adóhivatala, kir., erdészeti hivatala, takarékpénztára, pénzügyőrsége, vasuti állomása, posta- és táviróhivatala és postatakarékpénztára. Kereskedelme élénk. Uj-G. csak a XVIII. sz.-ban alapíttatott Friedrichsdorf név alatt bosnyák települőkből.</w:t>
      </w:r>
    </w:p>
    <w:p>
      <w:pPr>
        <w:pStyle w:val="Heading1"/>
        <w:rPr/>
      </w:pPr>
      <w:r>
        <w:rPr/>
        <w:t>Gradiskai ezred</w:t>
      </w:r>
    </w:p>
    <w:p>
      <w:pPr>
        <w:pStyle w:val="Normal"/>
        <w:rPr/>
      </w:pPr>
      <w:r>
        <w:rPr/>
        <w:t>azelőtt a horvát-illir határőrvidék egyik része, 1673,48 km</w:t>
      </w:r>
      <w:r>
        <w:rPr>
          <w:vertAlign w:val="superscript"/>
        </w:rPr>
        <w:t>2</w:t>
      </w:r>
      <w:r>
        <w:rPr/>
        <w:t xml:space="preserve"> területtel és 81870) 61596 lakossal. Később az uj-gradiskai kerület alakíttatott belőle, melynek 1905,17 km</w:t>
      </w:r>
      <w:r>
        <w:rPr>
          <w:vertAlign w:val="superscript"/>
        </w:rPr>
        <w:t>2</w:t>
      </w:r>
      <w:r>
        <w:rPr/>
        <w:t xml:space="preserve"> területe és 61969 lakosa volt (székhelye Uj-Gradiska). Most Pozsega vármegyébe van bekebelezve.</w:t>
      </w:r>
    </w:p>
    <w:p>
      <w:pPr>
        <w:pStyle w:val="Heading1"/>
        <w:rPr/>
      </w:pPr>
      <w:r>
        <w:rPr/>
        <w:t>Gradisszk</w:t>
      </w:r>
    </w:p>
    <w:p>
      <w:pPr>
        <w:pStyle w:val="Normal"/>
        <w:rPr/>
      </w:pPr>
      <w:r>
        <w:rPr/>
        <w:t>(Gradiscse), város Poltava orosz kormányzóságban, 32 km.-nyire Kremencsugtól, a Dnyepr balpartjánál, (1888) 10805 lak., május hónapban tartott nagy vásárokkal; kikötőjéből sok fát és marhát visznek ki.</w:t>
      </w:r>
    </w:p>
    <w:p>
      <w:pPr>
        <w:pStyle w:val="Heading1"/>
        <w:rPr/>
      </w:pPr>
      <w:r>
        <w:rPr/>
        <w:t>Gradiste</w:t>
      </w:r>
    </w:p>
    <w:p>
      <w:pPr>
        <w:pStyle w:val="Normal"/>
        <w:rPr/>
      </w:pPr>
      <w:r>
        <w:rPr/>
        <w:t>politikai község Szerém vármegyežupanjei j.-ban, (1891) 3048 horvát szerb lak.</w:t>
      </w:r>
    </w:p>
    <w:p>
      <w:pPr>
        <w:pStyle w:val="Heading1"/>
        <w:rPr/>
      </w:pPr>
      <w:r>
        <w:rPr/>
        <w:t>Grado</w:t>
      </w:r>
    </w:p>
    <w:p>
      <w:pPr>
        <w:pStyle w:val="Normal"/>
        <w:rPr/>
      </w:pPr>
      <w:r>
        <w:rPr/>
        <w:t>1. város Gradisca osztrák kerületi kapitányságában az Adriai-tenger partján, (1890) 3441 lak., szardínahal-gyárral; Sta Eufemiáról elnevezett, az V. sz.-ból való székesegyházzal, amelynek igen érdekes szószéke és földalatti helyisége van. G. egykoron Aquilejához tartozott. 575-1451-ig külön patriárka székhelye volt. Régi hirét csupán a dom hirdeti, lakosai majdnem kivétel nélkül szegény halászok. Ujabban mint fürdő került divatba. Noha az egész kis szigeten árnyékos sétahelynek nyoma nincsen és a lakás meg az élelem is fölötte gyarló, nyáron át több ezer vendége akad, ezek között a Bécs város költségén ideküldött vérszegény gyermekek, kik külön szanatóriumban laknak. - 2. G. (San Pedro de G.), város Ovideo spanyol tartományban, 14 km.-nyire Praviától, a Cubia mellett, hegyes, de egészséges vidéken, (1887) 16489 lak., puska- és ágyukészítéssel, csokoládégyártással.</w:t>
      </w:r>
    </w:p>
    <w:p>
      <w:pPr>
        <w:pStyle w:val="Heading1"/>
        <w:rPr/>
      </w:pPr>
      <w:r>
        <w:rPr/>
        <w:t>Graduálás</w:t>
      </w:r>
    </w:p>
    <w:p>
      <w:pPr>
        <w:pStyle w:val="Normal"/>
        <w:rPr/>
      </w:pPr>
      <w:r>
        <w:rPr/>
        <w:t>(latin) a. m. valaminek fokokkal ellátása, fokokra osztása; a föld körületén egy bizonyos, a földgolyó nagyságának és alakjának meghatározására szolgáló ivnek kiszámítása, mérése. - G.-nak mondják még a tudományos pályán előbbre való lépést L. Gradus.</w:t>
      </w:r>
    </w:p>
    <w:p>
      <w:pPr>
        <w:pStyle w:val="Heading1"/>
        <w:rPr/>
      </w:pPr>
      <w:r>
        <w:rPr/>
        <w:t>Graduale</w:t>
      </w:r>
    </w:p>
    <w:p>
      <w:pPr>
        <w:pStyle w:val="Normal"/>
        <w:rPr/>
      </w:pPr>
      <w:r>
        <w:rPr/>
        <w:t>(latin, l. a mellékelt képet) a. m. lépcsőének; r. kat. gregoriánus ének, mely- más alakban - már az első keresztény századokban is divatozott.  Manapság a misében a szt. lecke és evangelium közt foglal helyet s zsoltár-részekből áll. Ez ének hajdan Responsum v. Cantus (psalmus) reponsoriusnak neveztetett, mert az előénekes intonálta s aztán a kar támogatta. Elnevezésének eredetét homály fedi. Legtöbben a lépcsőkre (gradus) osztott emelvénytől származtatják, hol az előénekes (cantor) állott. Mostani alakjában már a VI. sz.-ban uralkodott s igy valószinü hogy Nagy Gergely pápa rendszeresítette. Dallama minden egyszerüsége mellett is ünnepélyes. Ünnepnapokon a G.-t mindjárt követi az Alleluja. Az egyház szomorkodó napjaiban (nagy bőjti gyászmisék) az Alleluja elmarad és helyét a Tractus foglalja el, mely lassu, kinyujtott dallam minden responzzórium nélkül s egy vagy két énekes által előadva. A kat. rituáléban G. alatt az a könyv is értetik, mely az ünnepi mise alatt a kórus által előadandó énekeket magában foglalja, minő a Kirie, Gloria, Introitus, Offertorium stb.</w:t>
      </w:r>
    </w:p>
    <w:p>
      <w:pPr>
        <w:pStyle w:val="Normal"/>
        <w:rPr/>
      </w:pPr>
      <w:r>
        <w:rPr/>
        <w:t>Graduálénak nevezték a magyarországi reformátusok is énekeskönyveiket, aminők a reformáció első századában nagyobb számmal készültek és nyomattak (l. Geleji). V. ö. Bartalus I., A magyar egyházak szertartásos énekei a XVI. és XVII. századokban (Pest 1869). L. még Gloria és Doxologia.</w:t>
      </w:r>
    </w:p>
    <w:p>
      <w:pPr>
        <w:pStyle w:val="Brahely"/>
        <w:rPr/>
      </w:pPr>
      <w:r>
        <w:rPr/>
        <w:t xml:space="preserve">[ÁBRA] </w:t>
      </w:r>
      <w:r>
        <w:rPr>
          <w:rStyle w:val="Brafelirat"/>
          <w:b/>
          <w:bCs/>
        </w:rPr>
        <w:t>BAKÓCZ TAMÁS GRADUALÉJÁNAK CIMLAPJA.</w:t>
      </w:r>
    </w:p>
    <w:p>
      <w:pPr>
        <w:pStyle w:val="Normal"/>
        <w:rPr/>
      </w:pPr>
      <w:r>
        <w:rPr/>
        <w:t>A mellékelt kép az esztergomi főszékesegyházi kincstárban levő Bakócz Tamás G.-jét mutatja. Ez a G. az 1882. Budapesten rendezett országos könyvkiállításon a szertartásos könyvek között legfényesebb volt. A rendkivüli nagyságu (77 dm. magas és 55 cm. széles) hártyakézirat első lapjának diszítményei között kiváló helyet foglal el az Angyali Üdvözlet, melynek emlékezetére van a kápolna is szentelve. Ezen első lap, melyen az advent első vasárnapján mondandó szt. mise foglaltatik, rendkivüli disszel van kiállítva. Az egész kék alapon arany betükkel van irva. A kezdő betü (A) 15 cm. arany alapon, szines keretben a zsoltárok dalnokát, Dávid királyt, térdelve ábrázolja, a háttérben térképpel. Az egész lapot diszkeret foglalja be, mely mesteri kéztől eredő dus diszítmények között az atyaisten félalakját kiterjesztett karokkal tünteti elő. Alul biborvörös alapon, virágok és lombok között Erdődi Bakócz cimere áll, melynek pajzsát két angyal tartja. A kézirat többi részei is diszes kezdőbetükben és miniature-képekben gazdagok. V. ö. Csontosi, Kalauz a könyvkiállításhoz. 1882. 51. l.; Fraknói V., Bakacs Tamás 1889 f. 188).</w:t>
      </w:r>
    </w:p>
    <w:p>
      <w:pPr>
        <w:pStyle w:val="Heading1"/>
        <w:rPr/>
      </w:pPr>
      <w:r>
        <w:rPr/>
        <w:t>Gradus</w:t>
      </w:r>
    </w:p>
    <w:p>
      <w:pPr>
        <w:pStyle w:val="Normal"/>
        <w:rPr/>
      </w:pPr>
      <w:r>
        <w:rPr/>
        <w:t>(latin) a. m. fok, ugy fizikai, mint erkölcsi értelemben; per gradum, fokonként; pro gradu vita, valamely akadémai fok elnyeréséért folytatott tudományos vita; G. comparativus, nyelvtani értelemben a fokozás megjelölése; G. cognationis, rokonsági fok; Gradus ad parnassum, fok v. lépcső a Parnassushoz, egy latin szótár cime, mely a tanulók használatára szolgált, gyakorlataiknál a latin verskészítésben; az első ily műnek szerzője Aler Pál jezsuita (első kiadás Köln 1702; legujabb: Koch, Lipcse 1860). A zenevilágban, különösen pedig a zongorairodalomban, ama klasszikus gyakorlatok s tanulmányok gyüjteménye, melyeket Clementi M irt s adott ki a zongoravirtuózitás elsajátítása céljából.</w:t>
      </w:r>
    </w:p>
    <w:p>
      <w:pPr>
        <w:pStyle w:val="Heading1"/>
        <w:rPr/>
      </w:pPr>
      <w:r>
        <w:rPr/>
        <w:t>Graeca fides</w:t>
      </w:r>
    </w:p>
    <w:p>
      <w:pPr>
        <w:pStyle w:val="Normal"/>
        <w:rPr/>
      </w:pPr>
      <w:r>
        <w:rPr/>
        <w:t>(latin) a. m. görög hűség, a közbeszédben a. m. szószegés. L. Fides.</w:t>
      </w:r>
    </w:p>
    <w:p>
      <w:pPr>
        <w:pStyle w:val="Heading1"/>
        <w:rPr/>
      </w:pPr>
      <w:r>
        <w:rPr/>
        <w:t>Graeca sunt, non leguntur</w:t>
      </w:r>
    </w:p>
    <w:p>
      <w:pPr>
        <w:pStyle w:val="Normal"/>
        <w:rPr/>
      </w:pPr>
      <w:r>
        <w:rPr/>
        <w:t>(lat.), a. m. görögül van, nem olvassuk. Ezt a kifejezést használták a középkori, görögül rendesen nem tudó tanítók, ha szövegolvasás közben görög helyre bukkantak. Innen a kifejezés arra is átment, hogy a nehéznek talált dolog mellőzendő.</w:t>
      </w:r>
    </w:p>
    <w:p>
      <w:pPr>
        <w:pStyle w:val="Heading1"/>
        <w:rPr/>
      </w:pPr>
      <w:r>
        <w:rPr/>
        <w:t>Graecia</w:t>
      </w:r>
    </w:p>
    <w:p>
      <w:pPr>
        <w:pStyle w:val="Normal"/>
        <w:rPr/>
      </w:pPr>
      <w:r>
        <w:rPr/>
        <w:t>(lat.), a. m. Görögország; G. magna, Nagy-Görögország, Itália déli része.</w:t>
      </w:r>
    </w:p>
    <w:p>
      <w:pPr>
        <w:pStyle w:val="Heading1"/>
        <w:rPr/>
      </w:pPr>
      <w:r>
        <w:rPr/>
        <w:t>Graefe</w:t>
      </w:r>
    </w:p>
    <w:p>
      <w:pPr>
        <w:pStyle w:val="Normal"/>
        <w:rPr/>
      </w:pPr>
      <w:r>
        <w:rPr/>
        <w:t>1. Albrecht, német szemorvos, G. Károly Ferdinánd fia, szül. Berlinben 1828 máj 22., megh. u. o. 1870 jul. 20. Középiskolai képzettségét a berlini francia gimnáziumban nyerte. 1847. avatták doktorrá. 1848. Prágába ment, hol Artl befolyása alatt a szemorvoslás tudományának művelésére adta magát. 1850. Berlinben mint szemorvos telepedett meg s magánszemkórházat alapított. 1852. docenssé képesítették. 1854-ben megindította az Archiv für Ophthalmologie folyóiratot, melynek első kötetét ugyszólván egymaga irta. A következő évben Donders és Artl szekesztőtársul szegődtek s ez idő óta folyóiratban láttak napvilágot G. korszakot alkotó művei. 1856. rendkivüli, 1866. rendes tanárrá nevezték ki. G. a XIX. sz. orvosainak egyik legkiválóbbja volt. A szürke hályog operálását metodusa által váratlan biztosságra emelte, a glaukoma (zöld hályog) gyógyítását ő tette lehetővé; a szemtükröt ő vezette be a gyakorlatba, a szemfenéki bántalmak tanába ő hozott be világosságot, a kancsalság operálásának idejét s mikéntjét ő állapította meg. Emlékét Berlinben a Charitéen Siemering által mintázott szoborcsoportozat örökíti meg, melyet 1882 máj. 22. lepleztek le. Műávei közül több magyar nyelven is megjelent (Orvosi kiadótársulat 1867), eszméit pedig az Orvosi Hetilap Szemészet melléklete megalapítása (1863) óta szakadatlanul hirdeti. nevezetesebb dolgozatai: Ueber lineare Extraction; Schielen und Schieloperation; Die Iridectomie bei Glaucom; Ueber Embolie der Arteria centralis Retinae; Neuritis optica bei Cerebralkrankheiten; Uebeer die modifiz. Linearextraciton. V.ö. Michaelis, Albrecht von Graefe (Berlin 1877); Graefe A., Ein Wort zur Erinnerung an Albrecht von Greafe (Halle 1870); Schweigger, Rede zur Enthüllungsfeier des Graefe-Denkmals am 22. Mai 1882 (Berlin 1882); Hirschler Ignác, Garefe emlékezete (Budapesti kir. orvosegyesület évkönyve 1870).</w:t>
      </w:r>
    </w:p>
    <w:p>
      <w:pPr>
        <w:pStyle w:val="Normal"/>
        <w:rPr/>
      </w:pPr>
      <w:r>
        <w:rPr/>
        <w:t>2. G. Alfréd Károly, német szemorvos és iró, szül. Martinskirchenben 1830 nov. 30. Az egyetemet Halle, Heidelberg, Würzburg, Lipcse és Prágában látogatta, doktorrá 1854. Halleban avatták. 1855-1858-ig rokona: Graefe Albrecht segédje volt. 1858. Halleban docenssé képesítették s ugyanitt szemkórházat is alapított. 1864. a szemészet nyilvános rendkivüli tanárává s az egyetemi szemkórház igazgatójává nevezték ki, 1873. pedig rendes tanárrá. 1891-ben nyugalomba vonult. Saemisch-sel együtt 1874-1880-ig kiadta a Handbuch der gesammten Augenheilkunde, 7 kötetes nagy munkát, mely a mai napig is a szemorvoslás tudományának alapvető kézikönyve. Nevezetesebb dolgozatai főleg a szemizmok működésére s azok rendellenességeire vonatkoznak: Motilitätsstörungen des Auges (1858); Ueber das Binocularsehen bei Schielenden stb. Becses dolgozatai még: Ueber Ischaemia Retinae; Ueber Cysticersus-Extraction; Ueber Enucleatio Bulbi; Ueber Wundbehandlung bei Augenoperationen.</w:t>
      </w:r>
    </w:p>
    <w:p>
      <w:pPr>
        <w:pStyle w:val="Normal"/>
        <w:rPr/>
      </w:pPr>
      <w:r>
        <w:rPr/>
        <w:t>3. G. Károly Ferdinánd, német sebész és orvostudományi iró, szül. Varsóban 1787 márc. 8., megh. Hannoverában 1840 jul. 5. Orvosi képzettségét Drezda, Lipcse és Halleban nyerte. 1807. orvos- és sebészdoktorrá avatták. Előbb Alexius anhalt-bernburgi herceg udvari orvosa volt, s 1810. az ujjáalkotott berlini egyetemen a sebészet rendes tanárává s a sebészeti és szemészeti klinika igazgatójává nevezték ki. 1813. reá bizták a berlini katonai kórházak vezetését, később pedig az egész hadtest kórházainak felügyeletét is átvette. 1822. tábornok-törzsorvossá léptették elő s mint ilyen az összes katonaorvosi oktatást vezette. Különösen az egyiptomi szembetegségről, továbbá a plasztikai operálásokról irt dolgozatai alapvető munkák. Waltherrel együtt szerkesztette a Journal für Chirurgie und Augenheilkunde folyóiratot. Nevezetesebb művei: Rhinoplastik (1818); Die Gaumenhalt (1820); Die epidemisch-contagiöse Augenblenorrhoe Aegyptens in den europäischen Befreiungsheeren (1823). V.ö. Michaelis, C. F. v. Graefe (Berlin 1840); Rohlfs, Archiv für Geschichte der Med. (VI. 1883. p. 305).</w:t>
      </w:r>
    </w:p>
    <w:p>
      <w:pPr>
        <w:pStyle w:val="Heading1"/>
        <w:rPr/>
      </w:pPr>
      <w:r>
        <w:rPr/>
        <w:t>Graeffel</w:t>
      </w:r>
    </w:p>
    <w:p>
      <w:pPr>
        <w:pStyle w:val="Normal"/>
        <w:rPr/>
      </w:pPr>
      <w:r>
        <w:rPr/>
        <w:t>János, esztergomi apát-kanonok, szül. Esztergomban 1833 aug. 6. Középiskoláit u. o., a teologiát Pesten hallgatta; fölsz. 1856. Rövid ideig volt segédlelkész, azután főgimnáziumi tanár Nagyszombatban, majd Hidassy Kornél után igazgató és konviktusi kormányzó. A nagyszombati főgimnáziumnál 32 évig működött. 1888. pozsonyi, 1890. esztergomi kanonok; később apát. Művei: Adjutorium nostrum etc., latin imakönyv (Nagyszombat 1858, 1864, 1881 és ennek u. a. évben Epitome cimen magyar és latin nyelvü kivonata); A sasvári háromszázados nagy bucsujárat (Nagyszombat 1865). V. ö. Zelliger A., Egyházi irók csarnoka.</w:t>
      </w:r>
    </w:p>
    <w:p>
      <w:pPr>
        <w:pStyle w:val="Heading1"/>
        <w:rPr/>
      </w:pPr>
      <w:r>
        <w:rPr/>
        <w:t>Graenzenstein</w:t>
      </w:r>
    </w:p>
    <w:p>
      <w:pPr>
        <w:pStyle w:val="Normal"/>
        <w:rPr/>
      </w:pPr>
      <w:r>
        <w:rPr/>
        <w:t>Béla, miniszteri tanácsos, szül. Oravicabányán 1847 aug. 5. Bécsben és Tirolban természettudományokkal foglalkozott, azután a selmeci bányászakadémiát végezte el. Járt a lütichi belga egyetemen is, ahol vaskohászattal, kőszénbányászattal foglalkozott és Belgium számos nagy ipartelepét tanulmányozta át. 1870. magyar államszolgálatba lépett, aztán mint főbányatanácsos megvált eredeti szakmájától s 1886. a dohányjövedék igazgatását vette át. Az 1878-iki párisi kiállításon a Jury tagja volt s az 1890-iki berlini Conférence internationale-ban a magyar kormányt képviselte. Több rendjel tulajdonosa.</w:t>
      </w:r>
    </w:p>
    <w:p>
      <w:pPr>
        <w:pStyle w:val="Heading1"/>
        <w:rPr/>
      </w:pPr>
      <w:r>
        <w:rPr/>
        <w:t>Graetz</w:t>
      </w:r>
    </w:p>
    <w:p>
      <w:pPr>
        <w:pStyle w:val="Normal"/>
        <w:rPr/>
      </w:pPr>
      <w:r>
        <w:rPr/>
        <w:t>Henrik (Hirsch), német zsidó tudós és történetiró, szül. Xionsban (poseni nagyhercegség) 1817 okt. 31., meghalt Münchenben 1891 szept, 7., honnét hült tetemeit Boroszlóba vitték utolsó nyugalomra. A gimnáziumot Oldenburgban, hol Hirsch Samson Rafael vezetése alatt zsidó teologiai tudományokkal is foglalkozott, bölcsészeti tanulmányait a boroszlói egyetemen végezte; 1854 óta élete fogytáig mint a boroszlói zsidó-teologiai szeminárium, 1870 óta egyidejüleg mint az ottani egyetem tanára is működött. Főmunkája Geschichte d. Juden von denältsten Zeiten bis auf die Gegenwart (Lipcse 1853-75. 12 kötet). Egyéb munkái közül felemlítendők: Gnosticismus u. Judenthum (Krotoschin 1846); Frank u. die Frankisten (Boroszló 1868); Kohelet, od. der Salomonische Prediger (Lipcse 1881); Schir-Haschirim od. das Salamon. Hohe Lied (Bécs 1873); Kritischer Kommentar zu den Psalmen (Boroszló 1882-83, 2 köt.); Emendationes in pleros Santae Scripturae V. T. libros c. munkáját halála után Bacher Vilmos adta ki (Boroszló 1892 kövv.).</w:t>
      </w:r>
    </w:p>
    <w:p>
      <w:pPr>
        <w:pStyle w:val="Heading1"/>
        <w:rPr/>
      </w:pPr>
      <w:r>
        <w:rPr/>
        <w:t>Graf</w:t>
      </w:r>
    </w:p>
    <w:p>
      <w:pPr>
        <w:pStyle w:val="Normal"/>
        <w:rPr/>
      </w:pPr>
      <w:r>
        <w:rPr/>
        <w:t xml:space="preserve">1. Artur, olasz költő, filologus és irodalomtörténész, szül. Athénben 1848. Első kiképzését Rómában nyerte, majd Nápolyban jogot tanult, 1874. pedig a római egyetemen az irodalomtörténet magántanára lett; most Torinóban rendes tanár. Mint költő nem oly jelentékeny, de irodalomtörténeti értekezései ugy alaposság, mint az előadás elevensége tekintetében igen kiválóak. Nagyobb művei: Roma nella memoria e nelle immaginazioni del medio evo, Il Diavolo, és az Attraverso il cinquecento c. tanulmánykötet. Legujabb verskötete Medusa c. 1890. jelent meg. </w:t>
      </w:r>
    </w:p>
    <w:p>
      <w:pPr>
        <w:pStyle w:val="Normal"/>
        <w:rPr/>
      </w:pPr>
      <w:r>
        <w:rPr/>
        <w:t>2. G. Urs, svájci rajzoló, rézmetsző és aranyműves, szül. Solothurnban 1485-1490 táján, meghalt Baselben 1529 körül. Legvalószinübb, hogy 1509. Baselben telepedett le. Legvonzóbbak (főkép a baseli muzeumban levő) a közlegényéletet ábrázoló rajzai. Fába metszett művei közül legterjedelmesebb: Der Text des passions oder leydens Christi. (15 fametszet, Strassburg 1506). V. ö. Amiet, Urs G. (Basel 1873).</w:t>
      </w:r>
    </w:p>
    <w:p>
      <w:pPr>
        <w:pStyle w:val="Heading1"/>
        <w:rPr/>
      </w:pPr>
      <w:r>
        <w:rPr/>
        <w:t>Gräf</w:t>
      </w:r>
    </w:p>
    <w:p>
      <w:pPr>
        <w:pStyle w:val="Normal"/>
        <w:rPr/>
      </w:pPr>
      <w:r>
        <w:rPr/>
        <w:t>Gusztáv, német festő, szül. Königsbergben 1821 dec. 14. A düsseldorfi akadémián Hildebrand Tivadar és Schadow Vilmos tanítványa volt, azután Antwerpenben, Párisban, Münchenben és Olaszországban képezte tovább magát, 1852-ben pedig Berlinben telepedett le, honnan nagyobb utazásokat tett Párisba, Bécsbe, Olaszországba, Angolországba és Skóciába. 1880 óta a berlini akadémia tagja. Jelesebb művei: Kriemhild megkéri Hagent, hogy óvja meg Siegfriednek megsebezhető részét (1846); Jefta és leánya (1850); Keleti poroszországi honvédség kivonulása a templomi áldás után (1861); Schmettau Ferdinanda hazaszeretete, 1813 (1862., berlini nemzeti képtár); Litván honvéd bucsuja kedvesétől (1864); képmásai közül különösen Roon hadügyminiszteré (berlini nemzeti képtár); freskóképei a königsbergi egyetem aulájában, melyeket 1868-70. festett, stb. Hires Mese c. képe (1880), bár nem annyira annak művészi értéke, mint a hozzá fűződő, roppant föltünést keltő pör miatt.</w:t>
      </w:r>
    </w:p>
    <w:p>
      <w:pPr>
        <w:pStyle w:val="Heading1"/>
        <w:rPr/>
      </w:pPr>
      <w:r>
        <w:rPr/>
        <w:t>Grafenau</w:t>
      </w:r>
    </w:p>
    <w:p>
      <w:pPr>
        <w:pStyle w:val="Normal"/>
        <w:rPr/>
      </w:pPr>
      <w:r>
        <w:rPr/>
        <w:t>az ugyanily nevü járás székhelye, a bajorországi Alsó-Bajor kerületben, 37 km.-nyire Passautól, a Cseh-erdő Ny-i lejtőjén, vasut mellett,  (1890) 1173 lak., papir-, gyufagyárral és kereskedéssel, nyári üdülőhelyül használják.</w:t>
      </w:r>
    </w:p>
    <w:p>
      <w:pPr>
        <w:pStyle w:val="Heading1"/>
        <w:rPr/>
      </w:pPr>
      <w:r>
        <w:rPr/>
        <w:t>Gräfenberg</w:t>
      </w:r>
    </w:p>
    <w:p>
      <w:pPr>
        <w:pStyle w:val="Normal"/>
        <w:rPr/>
      </w:pPr>
      <w:r>
        <w:rPr/>
        <w:t>hidegvizgyógyintézet Freiwaldau (l.o.) mellett osztrák-Sziléziában, 632 m. magasban, vasut mellett. Az első vizgyógyintézetet Priessnitz állította föl 1826; azóta számos villa épület körülötte, amelyekben évenként több mint 2000 ember keres üdülést. V. ö. Priessnitz, G.- Freiwaldu (1880); Becker, Der Kurort G. (1880).</w:t>
      </w:r>
    </w:p>
    <w:p>
      <w:pPr>
        <w:pStyle w:val="Heading1"/>
        <w:rPr/>
      </w:pPr>
      <w:r>
        <w:rPr/>
        <w:t>Gräfenthal</w:t>
      </w:r>
    </w:p>
    <w:p>
      <w:pPr>
        <w:pStyle w:val="Normal"/>
        <w:rPr/>
      </w:pPr>
      <w:r>
        <w:rPr/>
        <w:t>város Szász-Meiningen hercegségben, 16. km.-nyire Saalfeldtől, a Zopte mellett, a Thüringiai-erdő egyik völgyében, (1890) 2263 lak., Németország legnagyobb palabányáival, melyekben évenként 50000 t. palát termelnek.</w:t>
      </w:r>
    </w:p>
    <w:p>
      <w:pPr>
        <w:pStyle w:val="Heading1"/>
        <w:rPr/>
      </w:pPr>
      <w:r>
        <w:rPr/>
        <w:t>Graff</w:t>
      </w:r>
    </w:p>
    <w:p>
      <w:pPr>
        <w:pStyle w:val="Normal"/>
        <w:rPr/>
      </w:pPr>
      <w:r>
        <w:rPr/>
        <w:t>1. Gábor, egyetemi tanár a bölcsészeti és hittudományi karnál Nagyszombatban, szül. Morvaországban 1696., megh. Kassán 1759., jezsuita rendbe lépett és 46 éven át tanítói pályáján fáradhatlanul működött. Munkája: Problema philosophicum Orbis letterari judicio propositum (Kassa 1731).</w:t>
      </w:r>
    </w:p>
    <w:p>
      <w:pPr>
        <w:pStyle w:val="Normal"/>
        <w:rPr/>
      </w:pPr>
      <w:r>
        <w:rPr/>
        <w:t>2. G. Simon (Graffus) evang. lelkész és német költő, szül. Segesváron 1603., megh. Schandauban 1659. Wittenbergában egyetemi tanulmányait végezve, előbb tábori pap lett, azután schandaui lelkész (Szászországban). Művei: Die calvinische Himmelsleiter; Gesangbuch, melyben több általa irt egyházi ének is foglaltatik ezen cim alatt: Geistlich edel Herz-Pulver; Centuria thesium theologicorum Analysim (ap.); Epistolae Pauli ad Titum (Lipcse 1629).</w:t>
      </w:r>
    </w:p>
    <w:p>
      <w:pPr>
        <w:pStyle w:val="Heading1"/>
        <w:rPr/>
      </w:pPr>
      <w:r>
        <w:rPr/>
        <w:t>Graff</w:t>
      </w:r>
    </w:p>
    <w:p>
      <w:pPr>
        <w:pStyle w:val="Normal"/>
        <w:rPr/>
      </w:pPr>
      <w:r>
        <w:rPr/>
        <w:t>Antal, német festő, szül. Winterhurban 1736 nov. 8., megh. Drezdában 1813 jun. 22. 1756. Augsburgban telepedett le, 1766. Drezdában az arcképfestés tanítója, 1789. az akad. tanára lett. Saját értesítése szerint 1240 képet, nagyrészt arcképeket festett, melyeknek azonban csak csekély része ismeretes. A mult század második felének legkitünőbb német személyiségeit ábrázolta (Gellert, Sulzer, Herder, Lessing, Schiller, Ramler, Hagedorn, saját arcképe stb.), még pedig nem korának mesterkélt modorában, hanem egészen elfogulatlanul, természetesen. Nagy érdeme kitünő festési technikája is. Művei főleg a drezdai, berlini, lipcsei, sagani stb. gyüjteményekben vannak. Legtöbb képét Bause metszette rézbe. V. ö. Muther, Anton G. (Lipcse 1881).</w:t>
      </w:r>
    </w:p>
    <w:p>
      <w:pPr>
        <w:pStyle w:val="Normal"/>
        <w:rPr/>
      </w:pPr>
      <w:r>
        <w:rPr/>
        <w:t>2. G. Eberhard Gottlieb, német nyelvbuvár, szül. Elbingben, Poroszországban 1780 márc. 10., megh. Berlinben, 1841 okt. okt. 18. 1805. gimnáziumi tanár lett, 1824-30-ig a német nyelv tanára volt a königsbergi egyetemen, hol főképen az ó-német nyelvvel és irodalommal foglalkozott. Főműve: Althochdeutsche Sprachschatz (Berlin 1835-43. 6. köt); ezenkivül Diutiska, Denkmäler deutscher Sprache und Litteratur aus alten Handschrifften (Stuttgart 1826-29, 3 köt.); Otfrieds Evangelien-Harmonie (Königsberg 1831) stb.</w:t>
      </w:r>
    </w:p>
    <w:p>
      <w:pPr>
        <w:pStyle w:val="Heading1"/>
        <w:rPr/>
      </w:pPr>
      <w:r>
        <w:rPr/>
        <w:t>Gräff</w:t>
      </w:r>
    </w:p>
    <w:p>
      <w:pPr>
        <w:pStyle w:val="Normal"/>
        <w:rPr/>
      </w:pPr>
      <w:r>
        <w:rPr/>
        <w:t>Nikáz, pedagogus, született Zomborban 1843 okt. 30., a képezdét Kalocsán végezte, azután 1860-64. közt Szontán volt altanító. 1864. a helytartótanács zombori fő elemi iskolai tanítónak nevezte ki. Itt nagy érdemet szerzett az által, hogy a zombori iskolák magyarosítását megkezdte. 1869. az ő elnöklete alatt alakult meg a Zomborvidéki tanítóegylet, melyet a Bács-Bodrogmegyei tanítóegylet megalakulása követett. Hivatalában s a társadalmi téren kifejtett munkássága elismeréséül szülőmegyéjében előbb segéd- majd főtanfelügyelővé nevezték ki.</w:t>
      </w:r>
    </w:p>
    <w:p>
      <w:pPr>
        <w:pStyle w:val="Heading1"/>
        <w:rPr/>
      </w:pPr>
      <w:r>
        <w:rPr/>
        <w:t>Graffingny</w:t>
      </w:r>
    </w:p>
    <w:p>
      <w:pPr>
        <w:pStyle w:val="Normal"/>
        <w:rPr/>
      </w:pPr>
      <w:r>
        <w:rPr/>
        <w:t>(ejtsd: grafinyi) Franciska, d'Isembourg d'Happponcourt de, francia irónő, szül. Nancyban 1695 febr. 13., megh. 1758 dec. 12. G.. Ferenc Hugo neje volt, de férjétől, ki rosszul bánt vele, nemsokára elvált s aztán majd du Chatelet asszonynál, majd Voltaire cireyi várkastélyában (18738) tartózkodott. Később Guise kisasszony (utóbb Richesieu hercegnő) társaságában Párisba ment és irónő lett. Lettres péruviennes (Páris 1747) c., Montesquieu Lettres persanes-ja után készült levélben irt müve nagy sikert aratott Irt. drámákat is (Cénie 1751; La fille d' Aristide 1759) stb. Összes művei: Oeuvres 4 köt. jelentek meg (Páris 1887). Fontos mű levelezése, melyet Vie privée de Voltaire et de Madame du Chatelet (u.o. 1820) cimmel adtak ki. V.ö. Guerle, Madame de G. (Nancy 1882).</w:t>
      </w:r>
    </w:p>
    <w:p>
      <w:pPr>
        <w:pStyle w:val="Heading1"/>
        <w:rPr/>
      </w:pPr>
      <w:r>
        <w:rPr/>
        <w:t>Graffito</w:t>
      </w:r>
    </w:p>
    <w:p>
      <w:pPr>
        <w:pStyle w:val="Normal"/>
        <w:rPr/>
      </w:pPr>
      <w:r>
        <w:rPr/>
        <w:t>(olasz), márványlap, amelynek fölszinébe szürke árnyalatu alakos ábrázolás vagy mustrás diszítmény van berakva. Az ilyen előállításu ábrázolás hasonlít az u. n. grisaillehez. L. Sgraffito.</w:t>
      </w:r>
    </w:p>
    <w:p>
      <w:pPr>
        <w:pStyle w:val="Heading1"/>
        <w:rPr/>
      </w:pPr>
      <w:r>
        <w:rPr/>
        <w:t>Graffius</w:t>
      </w:r>
    </w:p>
    <w:p>
      <w:pPr>
        <w:pStyle w:val="Normal"/>
        <w:rPr/>
      </w:pPr>
      <w:r>
        <w:rPr/>
        <w:t>András, medgyesi születésü evang. lelkész s tanár a XVII. sz. első felében. Előbb medgyesen volt segédtanár, de innen részint életmódja, részint az erdélyi szász evang. papság ellen intézett gunyirata miatt 1637. körül távoznia kellett. 1637. Bártfára választották meg tanárnak, 1639. Zsolnán lett igazgató, 1644. Trencsénbe hivatott s valószinüleg itt halt meg. Munkái: Pastor Transsylvano Saxo. Qui quod vult, facit, guod non vult, audit (ez azon fentebb említett gyunyirat, mely eléggé epés tollal van irva, de sok igazat is mond; ma már kevés példány található, mert megjelenése után azonnal a Fabinyi János elnöklete alatt tartott káptalani nagy gyülés kárhoztatást mondott rá); Lex mihi Ars. Studium Eloquentiae absolutum (Lőcse 1643); Methidoca Poëtices praecepta (Zsolna) 1642); Methaphysica; Therapeutica scholastica; Sacer centennarius decem fidei articulorum (Trencsén 1642); Peripatheticum Theatrum Naturae (1644); Moralis corona animae adornata (1645).</w:t>
      </w:r>
    </w:p>
    <w:p>
      <w:pPr>
        <w:pStyle w:val="Heading1"/>
        <w:rPr/>
      </w:pPr>
      <w:r>
        <w:rPr/>
        <w:t>Grafika</w:t>
      </w:r>
    </w:p>
    <w:p>
      <w:pPr>
        <w:pStyle w:val="Normal"/>
        <w:rPr/>
      </w:pPr>
      <w:r>
        <w:rPr/>
        <w:t>(gör.), gyüjtőneve az irás, rajzolás és festés művészetének. A G. mint tudomány egyik ága a diplomatikának.</w:t>
      </w:r>
    </w:p>
    <w:p>
      <w:pPr>
        <w:pStyle w:val="Heading1"/>
        <w:rPr/>
      </w:pPr>
      <w:r>
        <w:rPr/>
        <w:t>Grafikai ábrázolás</w:t>
      </w:r>
    </w:p>
    <w:p>
      <w:pPr>
        <w:pStyle w:val="Normal"/>
        <w:rPr/>
      </w:pPr>
      <w:r>
        <w:rPr/>
        <w:t>a térképeken valamely mérnökileg felvett dolognak bizonyos módszer szerint rajzban való feltüntetése. A hegyek, vizek, helységek, műtárgyak vagy a részletesebb térképeken a földek különféle művelési ága igen sokféle módszer szerint magyarázhatók meg rajzban. ma már az olyan grafikai módszereket tartjuk leghelyesebbeknek, melyek matematikai alappal birnak, de amellett képiesek is. P. a sürü rétegvonalak matematikailag szabatos módszerét árnyékolással tesszük képiessé.</w:t>
      </w:r>
    </w:p>
    <w:p>
      <w:pPr>
        <w:pStyle w:val="Heading1"/>
        <w:rPr/>
      </w:pPr>
      <w:r>
        <w:rPr/>
        <w:t>Grafikai gyorsirás</w:t>
      </w:r>
    </w:p>
    <w:p>
      <w:pPr>
        <w:pStyle w:val="Normal"/>
        <w:rPr/>
      </w:pPr>
      <w:r>
        <w:rPr/>
        <w:t>l. Gyorsirás.</w:t>
      </w:r>
    </w:p>
    <w:p>
      <w:pPr>
        <w:pStyle w:val="Heading1"/>
        <w:rPr/>
      </w:pPr>
      <w:r>
        <w:rPr/>
        <w:t>Grafikai művészetek</w:t>
      </w:r>
    </w:p>
    <w:p>
      <w:pPr>
        <w:pStyle w:val="Normal"/>
        <w:rPr/>
      </w:pPr>
      <w:r>
        <w:rPr/>
        <w:t>általában a sokszorosító művészetek és iparágak. Régebben a sokszorosító művészeteket csak három csoportba osztották: xilo-tipográfiára, kalkográfiára és litográfiára. Ezekhez járult ujabban a fényképészet utján való sokszorosításnak több fajtája. Mások két csoportra szokták osztani a G.-i művészeteket, aszerint amint azoknál a kézimunka (rajzolás, metszés, vésés) vagy pedig fizikai s kémiai folyamatok a létrehozó tényezők. Ismét mások dombornyomásu, mélynyomásu és siknyomásu sokszorosító művészeteket különböztetnek meg. Negyedik ágát képezik a G.-nak azok a sokszorosított dolgok, amelyeket a fény és a kémia segélyével, a mekanika teljes kizárásával állítanak elő (daguerreotipia, fényképészet).</w:t>
      </w:r>
    </w:p>
    <w:p>
      <w:pPr>
        <w:pStyle w:val="Heading1"/>
        <w:rPr/>
      </w:pPr>
      <w:r>
        <w:rPr/>
        <w:t>Grafikon</w:t>
      </w:r>
    </w:p>
    <w:p>
      <w:pPr>
        <w:pStyle w:val="Normal"/>
        <w:rPr/>
      </w:pPr>
      <w:r>
        <w:rPr/>
        <w:t xml:space="preserve">v. menetrend-ábra, a vasutaknál a menetrendeknek grafikai ábrázolása (l. a mellékelt térképet). </w:t>
      </w:r>
    </w:p>
    <w:p>
      <w:pPr>
        <w:pStyle w:val="Brahely"/>
        <w:rPr/>
      </w:pPr>
      <w:r>
        <w:rPr/>
        <w:t xml:space="preserve">[ÁBRA] </w:t>
      </w:r>
    </w:p>
    <w:p>
      <w:pPr>
        <w:pStyle w:val="Normal"/>
        <w:rPr/>
      </w:pPr>
      <w:r>
        <w:rPr/>
        <w:t>Mint a képen látható, éjféli 12-től kezdődőleg az órák mint abszcisszák 10-10 perces megosztással, az állomások távolságai pedig mint ordináták vannak felrajzolva egy meghatározott mérték szerint. Az éjjeli órákban haladó vonatok sötét mezőben vannak feltüntetve. Használatuk az ábrából kimagyarázható s csak azt kivánjuk megjegyezni, hogy az órabeosztással párhuzamosan az ábra baloldalán fel vannak tüntetve: a vizállomások; hol áll tartalékmozdony avagy hol van mozdony felváltás; hol van mozdony- v. kocsi-fordítókorong; hol van hidmérleg; az őrházak száma; távolság állomástól-állomásig, végre a távolság a kiinduló ponttól. Az ábra jobboldalán az állomások vágányzata van feltüntetve, továbbá táblázatosan fel annak sorolva: a legkisebb sugár méterekben; az állomások emelkedése vagy esése; a vonal legnagyobb emelkedése és esése; végre hol kell tolómozdonyt alkalmazni. Ezenkivül megvan rajzolva az egész vonal hosszszelvénye. A G. alján a jelmagyarázat látható. L. még Diagramm.</w:t>
      </w:r>
    </w:p>
    <w:p>
      <w:pPr>
        <w:pStyle w:val="Heading1"/>
        <w:rPr/>
      </w:pPr>
      <w:r>
        <w:rPr/>
        <w:t>Grafikus statisztikai ábrák</w:t>
      </w:r>
    </w:p>
    <w:p>
      <w:pPr>
        <w:pStyle w:val="Normal"/>
        <w:rPr/>
      </w:pPr>
      <w:r>
        <w:rPr/>
        <w:t>A statisztikának táblákban egybegyüjtött számadatai nehezen lévén áttekinthetők, ezeket rajzok, diagrammok által szokták világosabbá tenni (l. Diagramm). Ha például a főváros tiz kerületének halandóságát akarjuk ábrázolni, a rajz felületét a vizszintes tengely irányában tiz egyenlő hasábra osztjuk fel; minden hasábon aztán (vonalozás v. szinezés által) kitüntetjük azt a részt, mely a halálesetek számának megfelel (ha a rajz magassága 100 mm. és a legnagyobb halandóság 1000 eset, ugy egy milliméter magasság tiz halálesetnek felel meg). Ha a vizszintes tengelyt nem tiz egyenlő, hanem a kerületek különböző népessége szerint arányos részre osztjuk fel, a rajz sokkal tanulságosabbá vélik, mivel igy a diagrammnak (t. i. a rajznak vonalozás, vagy szinezés által kitüntetett részének) egész felülete áll arányban a halálesetek számához. Ez esetre azonnal megitélhetjük az egyes adatok sulyát is, azaz nem vagyunk kitéve azon veszélynek, hogy valamely jelentéktelen terület halandósága ép oly sullyal essék a latba, mint más, sokkal népesebb kerületé, mig másrészt a felületek összegezése kiadja az összes halálesetek tömegét. Ha a megfigyelendő tárgyak egymás közt valami sorrend szerint összefüggnek, magassági pontjaikat egy vonal által összeköthetjük: az igy keletkezett görbék igen hasznos szolgálatot tesznek a statisztikai oknyomozásban, különösen akkor, ha többrendbeli oknak különös egymásrahatását akarjuk kutatni. Az efféle kutatás a számokból lehetetlen lévén, az eddigiekben csak magarázó és népszerüsítő grafikai ábrázolás igen fontos oknyomozó eszközzé válik. Ha például az egyes hónapok halandóságáról van szó, az ábra vizszintes tengelyét 12 részre osztjuk. Minden részben egy pont által megjelöljük az illető hónapok halandósági fokát; e pontokat összekötvén, megkapjuk az év halandósági görbéjét, mely már önmagában is következtetni enged azon befolyásra, melyet az évszakok változása, igy tehát különösen a váltakozó hőmérsék, a halandóságra gyakorol. Ezen befolyás még világosabban felismerhető, ha az egyes hónapok hőmérsékét szintén görbében berajzoljuk, amidőn aztán a két görbe párhuzamos vagy ellentétes mozgása az oksági összefüggés legvilágosabb bizonyítéka. Fokozódik az ilyen diagramm haszna, ha még egyéb okok (p. a légnedvesség, vagy a barométernyomás) görbéit is berajzoljuk, Mind ezen diagrammok azonban csak egy tengelyben ábrázolják a vizsgálandó tárgyat. De vannak esetek, midőn a tárgy maga két tengelyt igényel, igy p. a natalitási táblában, hol a szülés valószinüsége két egyén korától függ és igy az egyik tengely az atyák, a másik az anyák kora szerint felosztandó. Ez esetre a mérce számára a harmadik (magassági) méret volna igénybe veendő, miáltal a diagramm testté, stereogrammá változik át (első izben Perozzo által szerkesztve). Ennek kikerülésére szolgálhat azon eljárás, hogy a táblás alaku alaprajzban a méreteket szinekkel jelöljük (mely rajzot tabellogrammnak nevezhetnők), vagy pedig hogy azon az egyenlő magasági pontokat görbék által összekötjük (ilyenek p. a születési táblában az isogének). Ha valamely eseménynek helyszerinti eloszlását térképre berajzoljuk, ezen rajzot kartogrammnak nevezzük. A kartogrammok vagy a meglevő politikai beosztáshoz alkalmazkodnak, vagy pedig természetes csoportok szerint haladnak. Ez utóbbi esetre a lehető legkisebb egységből, tehát lehetőleg az egyes községekből kellene kiindulni (Mayr földrajzi módszere).</w:t>
      </w:r>
    </w:p>
    <w:p>
      <w:pPr>
        <w:pStyle w:val="Heading1"/>
        <w:rPr/>
      </w:pPr>
      <w:r>
        <w:rPr/>
        <w:t>Grafit</w:t>
      </w:r>
    </w:p>
    <w:p>
      <w:pPr>
        <w:pStyle w:val="Normal"/>
        <w:rPr/>
      </w:pPr>
      <w:r>
        <w:rPr/>
        <w:t>azon ásvány, melyből plajbászaink, ceruzáink készülnek. Anyaga szén (C) és mint ilyen édes testvére a gyémántnak; századokon át ismerték és használták anélkül, hogy anyagát biztosan ismerték volna. Sokáig ólomfajta ásványnak tartották (Reiss-blei, Blei-stift, ir-ón, plaj-bász). Külső tulajdonságai inkább emlékeztetnek ólomra, semmint szénre. Az ókori népek plumbago, molybdaena, molybdoides néven ismerték. A G. név Wernertől való. A G. vaskosan, szemcsésen, tömötten, levelesen, sugarasan, pikkelyesen terem, de nagy ritkán kristályokban is. Kristályalakja biztosan eldöntve nincs. Némelyek hatszögesnek, mások egyhajlásunak veszik. Egy irányban igen jól hasad, pikkelyei hajlékonyak. Fjs. 1,81-2,41. Fémes fényü, szürkés fekete, igen puha, papiroson szint ereszt. Semmiféle oldószerben föl nem olvad, meg nem olvasztható, nagyon nehezen ég. A G. sohasem egészen tiszta szén, hanem rendesen tisztátalanítva van idegen anyagokkal, melyek a G. elégése alkalmával mint hamurészek maradnak hátra. A G. nagyobbrészt régibb kőzeteknek, nevezetesen a gnájsznak, csillámpalának kisérője, melyekben többnyire meglehetős szabályos rétegeket is képez; nagyobbszerü zárványként sem ritka gránitban, porfirokban s dioritban, valamint mágnesvastelepekben és szemcsés mészben. A gnájszokban és csillámpalákban kisebb mértékben a csillámot helyettesíti, melyet ha teljesen kiszorít, a kőzetet G.-palának mondjuk.</w:t>
      </w:r>
    </w:p>
    <w:p>
      <w:pPr>
        <w:pStyle w:val="Normal"/>
        <w:rPr/>
      </w:pPr>
      <w:r>
        <w:rPr/>
        <w:t>A G. előjövetele nemcsak a Földre szorítkozik; több helyen lehullott meteorvasak és meteorkövek (Lénártó, Sáros vármegye; Kaba, Bihar vármegye; Bohumilitz. Csehország; Bahia stb.) hirdetik a G. jelenlétét a Földön kivül is. A G.-ot 1540 s 1560 közt Angolországban találták legelőször a cumberlandi grófságban (Borrowdale), ahol az egy 600 m. magas hegy tömegének jelentékeny részét képezte. Nevezetes lelőhelye Szibéria, honnan a legjobb ceruzának való G.-ot kapjuk.</w:t>
      </w:r>
    </w:p>
    <w:p>
      <w:pPr>
        <w:pStyle w:val="Normal"/>
        <w:rPr/>
      </w:pPr>
      <w:r>
        <w:rPr/>
        <w:t>Igen terjedelmes G.-bányák vannak Ceilon-szigetén is, honnan évenként körülbelül 100000 mázsa kerül leginkább Angolországba; Kaliforniából évenként majd 240000 mázsa meglehetős jó, de különös keménységü G. jön forgalomba. 1861. Uj-Zéland Nelson tartományban igen jó s gazdag G.-telepeket fedeztek fel, melyeknek bányászata jelenleg ugyan még fejletlen, de jövője kétségkivül nagyon is jelentékeny. Elég gazdag G.-telepei vannak továbbá Ausztriának, hol 227 helyen áll Csehország. A Hardmuth-féle ceruzák a budweisi és krumaui gyárakban készülnek. Hazánkban a G. ugyszólván teljesen hiányzik; eddig jelentéktelen mennyiségben s nem valami tiszta állapotban csak két helyről ismertes: Offenbányáról és Mármarosból (Pietroza).</w:t>
      </w:r>
    </w:p>
    <w:p>
      <w:pPr>
        <w:pStyle w:val="Normal"/>
        <w:rPr/>
      </w:pPr>
      <w:r>
        <w:rPr/>
        <w:t>A G. feldolgozását illetőleg első sorban áll a ceruzák gyártása. A ceruzákat a G.-ból kezdetben ugy készítették, hogy a nyers anyagot megfelelő nagyságu hosszukás, vékony darabokra fürészelték és fába foglalták. E század eleje óta azonban a készítési mód megváltozott. A nyers G.-ot porrá zuzzák,az idegen részektől gondosan megtisztítják (praeparálják), azután több-kevesebb finom anyaggal péppé gyurják és még azon lágyan vágnak belőle vesszőket, azután megszárítják és fába foglalás előtt jól kiizzítják. A ceruza keménysége a G-hoz kevert anyagnak mennyiségétől és az izzitás fokától meg tartamától függ. A legolcsóbb fajtákat puha fába, valamivel jobbakat égerfába, fehér gyertyánfába vagy juharfába, a finomakat az északamerikai gyalogfenyő boróka (Juniperus virginiana) fájába foglalják. Finom por alakjában vagy pedig olajjal keverve igen jó gépkenőcsöt is szolgáltat a G.; általánosan ismeretes használata kályhafestékül; ujabb időben fontossá vált az által is, hogy a puskapor, valamint a serétek kifényesítésére, továbbá pedig nemezkalap-gyártásnál kitünő festőszerül alkalmazzák. A 40-es évek óta igen elterjedt a használata a galvanoplasztikában, mióta t. i. Murray I. azt észlelte, hogy olyan anyagok is bevonhatók rézzel s egyéb fémekkel, melyek az elektromosságot nem vezetik (p. stearin, viasz, gipsz, guttapercsa stb.), ha előbb G.-tal vonatnak be s igy vezetőkké tétetnek. Igen finom G.-por szakállfestésre is szolgál.</w:t>
      </w:r>
    </w:p>
    <w:p>
      <w:pPr>
        <w:pStyle w:val="Normal"/>
        <w:rPr/>
      </w:pPr>
      <w:r>
        <w:rPr/>
        <w:t>A G. keletkezését és képződését illetőleg ma a legelterjedtebb az a nézet, hogy növényi eredésü és ez alapon tételezzük azt is fel, hogy ama őskori palák, melyekben G. található, a G.-ban szerves maradványokat is tartalmaz. Igen sokféle egyéb elméletet is állítottak fel a G. keletkezésére nézve, de ezek ma már elavultak. Legujabb időben sokat tanulmányozták a szeneknek és igy a G.-nak is kémiai meg fizikai sajátságait és azt találták, hogy vannak bizonyos eltérések közöttük, mely alapon azután különbségeket is szoktak tenni az egyes, eddig egymástól meg nem különböztetett szenek közt. Igy a szenet mint G.-ot eddig csak mint G.-ot különböztették meg, ujabb időben G., grafitit és grafitoid-nak. A G. eme vizsgálatok szerint koncentrált salétromsavval leöntve és azután platinalemezen izzítva mindig sajátságos szerkezetü, féregforma képletté duzzad fel. Amely a G. ezt a reakciót nem mutatja, az grafitit, melynek különben oxidációterméke is némi különbséget mutat a G. oxidációtermékétől. A nem kristályos, hanem amorf, de egyébiránt a G. tulajdonságaival biró G.-ot grafitoid-nak nevezték, (V.ö. Szterényi Hugó, a G.-ról Term.-Tud. K. 1880. és Termtud. Olvasm.).</w:t>
      </w:r>
    </w:p>
    <w:p>
      <w:pPr>
        <w:pStyle w:val="Heading1"/>
        <w:rPr/>
      </w:pPr>
      <w:r>
        <w:rPr/>
        <w:t>Grafitcement</w:t>
      </w:r>
    </w:p>
    <w:p>
      <w:pPr>
        <w:pStyle w:val="Normal"/>
        <w:rPr/>
      </w:pPr>
      <w:r>
        <w:rPr/>
        <w:t>ragasztószer, 6 rész grafitból, 3 rész krétából, 9 rész sulypátból, melyeket 3 rész lenolaj-firnisszel gyurnak össze. Vasnemüek összeragasztására használják.</w:t>
      </w:r>
    </w:p>
    <w:p>
      <w:pPr>
        <w:pStyle w:val="Heading1"/>
        <w:rPr/>
      </w:pPr>
      <w:r>
        <w:rPr/>
        <w:t>Grafitgnájsz</w:t>
      </w:r>
    </w:p>
    <w:p>
      <w:pPr>
        <w:pStyle w:val="Normal"/>
        <w:rPr/>
      </w:pPr>
      <w:r>
        <w:rPr/>
        <w:t>az oly gnájsz, melyben a csillámot lemezes grafit pótolja.</w:t>
      </w:r>
    </w:p>
    <w:p>
      <w:pPr>
        <w:pStyle w:val="Heading1"/>
        <w:rPr/>
      </w:pPr>
      <w:r>
        <w:rPr/>
        <w:t>Grafitit</w:t>
      </w:r>
    </w:p>
    <w:p>
      <w:pPr>
        <w:pStyle w:val="Normal"/>
        <w:rPr/>
      </w:pPr>
      <w:r>
        <w:rPr/>
        <w:t>l. Grafit.</w:t>
      </w:r>
    </w:p>
    <w:p>
      <w:pPr>
        <w:pStyle w:val="Heading1"/>
        <w:rPr/>
      </w:pPr>
      <w:r>
        <w:rPr/>
        <w:t>Grafitoid</w:t>
      </w:r>
    </w:p>
    <w:p>
      <w:pPr>
        <w:pStyle w:val="Normal"/>
        <w:rPr/>
      </w:pPr>
      <w:r>
        <w:rPr/>
        <w:t>l. Grafit.</w:t>
      </w:r>
    </w:p>
    <w:p>
      <w:pPr>
        <w:pStyle w:val="Heading1"/>
        <w:rPr/>
      </w:pPr>
      <w:r>
        <w:rPr/>
        <w:t>Grafitos edény</w:t>
      </w:r>
    </w:p>
    <w:p>
      <w:pPr>
        <w:pStyle w:val="Normal"/>
        <w:rPr/>
      </w:pPr>
      <w:r>
        <w:rPr/>
        <w:t>(mohácsi edény), fekete, mázatlan agyagedények, melyeket főképen Mohács vidékén, de az alföldön is sok helyen készítenek. A közönséges fazekas-agyagból főképen korsót, kannát stb. készítenek s mikor az áru ki van égetve, a kemence tüzhelyére nedves fát v. szalmát tesznek és minden nyilását jól betapasztják. A sürü füst redukálja az agyag vasoxidját és egyuttal grafitszerü szén is rakódik le az edények likacsaiba. Ha a nyers edényt kisimítják, a füstölt edény fényes, grafitszerüvé lesz. Némelykor rajz szerint simítják ki az edényt, miáltal fénytelen alapon fényes diszítményt nyernek. A G.-t különösen az alföldön kedvelik és a mohácsi korsókat nagy mennyiségben az aldunai államokba szállítják.</w:t>
      </w:r>
    </w:p>
    <w:p>
      <w:pPr>
        <w:pStyle w:val="Heading1"/>
        <w:rPr/>
      </w:pPr>
      <w:r>
        <w:rPr/>
        <w:t>Grafitos tégla</w:t>
      </w:r>
    </w:p>
    <w:p>
      <w:pPr>
        <w:pStyle w:val="Normal"/>
        <w:rPr/>
      </w:pPr>
      <w:r>
        <w:rPr/>
        <w:t>l. Tüzálló agyagáruk.</w:t>
      </w:r>
    </w:p>
    <w:p>
      <w:pPr>
        <w:pStyle w:val="Heading1"/>
        <w:rPr/>
      </w:pPr>
      <w:r>
        <w:rPr/>
        <w:t>Grafitpala</w:t>
      </w:r>
    </w:p>
    <w:p>
      <w:pPr>
        <w:pStyle w:val="Normal"/>
        <w:rPr/>
      </w:pPr>
      <w:r>
        <w:rPr/>
        <w:t>grafittartalmu agyagpala. Nálunk a Zsilvölgyben Petrozsény és Szurdok mellett. L. még Grafit.</w:t>
      </w:r>
    </w:p>
    <w:p>
      <w:pPr>
        <w:pStyle w:val="Heading1"/>
        <w:rPr/>
      </w:pPr>
      <w:r>
        <w:rPr/>
        <w:t>Grafitpapír</w:t>
      </w:r>
    </w:p>
    <w:p>
      <w:pPr>
        <w:pStyle w:val="Normal"/>
        <w:rPr/>
      </w:pPr>
      <w:r>
        <w:rPr/>
        <w:t>grafittal bevont papiros, melyet másolásra és fémtárgyak (tűk) konzerválására használnak.</w:t>
      </w:r>
    </w:p>
    <w:p>
      <w:pPr>
        <w:pStyle w:val="Heading1"/>
        <w:rPr/>
      </w:pPr>
      <w:r>
        <w:rPr/>
        <w:t>Grafittégely</w:t>
      </w:r>
    </w:p>
    <w:p>
      <w:pPr>
        <w:pStyle w:val="Normal"/>
        <w:rPr/>
      </w:pPr>
      <w:r>
        <w:rPr/>
        <w:t>l. Tüzálló agyagáruk.</w:t>
      </w:r>
    </w:p>
    <w:p>
      <w:pPr>
        <w:pStyle w:val="Heading1"/>
        <w:rPr/>
      </w:pPr>
      <w:r>
        <w:rPr/>
        <w:t>Grafius</w:t>
      </w:r>
    </w:p>
    <w:p>
      <w:pPr>
        <w:pStyle w:val="Normal"/>
        <w:rPr/>
      </w:pPr>
      <w:r>
        <w:rPr/>
        <w:t>Simon, l. Graff (2).</w:t>
      </w:r>
    </w:p>
    <w:p>
      <w:pPr>
        <w:pStyle w:val="Heading1"/>
        <w:rPr/>
      </w:pPr>
      <w:r>
        <w:rPr/>
        <w:t>Gräfle</w:t>
      </w:r>
    </w:p>
    <w:p>
      <w:pPr>
        <w:pStyle w:val="Normal"/>
        <w:rPr/>
      </w:pPr>
      <w:r>
        <w:rPr/>
        <w:t>Albert, német festő, szül. Freiburgban (Breisgau) 1809 máj. 2., megh. Münchenben 1889 dec. 28. Eleinte tudományos pályára akart lépni, de csakhamar festészetre adta magát és Münchenben Cornelius meg Schnorr tanítványa lett; ezután Párisban Winterhalternél tanult. Történeti és bibliai tárgyu képeket festett, melyek főleg szabatos rajzukkal tünnek ki; ilyenek: Arminius diadalmenete, Hohenstaufi Konradin bucsuja anyjától, Beethoven barátjai stb. Számos képmása közül említendő Victoria királynőé, a walesi hercegnőé, a mexikói császáré stb.</w:t>
      </w:r>
    </w:p>
    <w:p>
      <w:pPr>
        <w:pStyle w:val="Heading1"/>
        <w:rPr/>
      </w:pPr>
      <w:r>
        <w:rPr/>
        <w:t>Grafofon</w:t>
      </w:r>
    </w:p>
    <w:p>
      <w:pPr>
        <w:pStyle w:val="Normal"/>
        <w:rPr/>
      </w:pPr>
      <w:r>
        <w:rPr/>
        <w:t>(gör.), módosított fonográf (l.o.).</w:t>
      </w:r>
    </w:p>
    <w:p>
      <w:pPr>
        <w:pStyle w:val="Heading1"/>
        <w:rPr/>
      </w:pPr>
      <w:r>
        <w:rPr/>
        <w:t>Grafolit</w:t>
      </w:r>
    </w:p>
    <w:p>
      <w:pPr>
        <w:pStyle w:val="Normal"/>
        <w:rPr/>
      </w:pPr>
      <w:r>
        <w:rPr/>
        <w:t>a. m. rajzpala, vagyis az olyan igen finom szemü agyagpala, melyre rajzolni lehet.</w:t>
      </w:r>
    </w:p>
    <w:p>
      <w:pPr>
        <w:pStyle w:val="Heading1"/>
        <w:rPr/>
      </w:pPr>
      <w:r>
        <w:rPr/>
        <w:t>Grafologia</w:t>
      </w:r>
    </w:p>
    <w:p>
      <w:pPr>
        <w:pStyle w:val="Normal"/>
        <w:rPr/>
      </w:pPr>
      <w:r>
        <w:rPr/>
        <w:t>v.Chirogrammatomantia (gör.), az a művészet, melynek segélyével az embernek szellemi és erkölcsi tulajdonságait saját kézirata után ismerik fel. A G. feltalálója Michon János Hipolit. A G. ismertetése és terjesztése érdekében Párisban Société de Graphologie cimen nemrég társaság alakult. E társaságnak 23 év óta szakközlönye van.</w:t>
      </w:r>
    </w:p>
    <w:p>
      <w:pPr>
        <w:pStyle w:val="Heading1"/>
        <w:rPr/>
      </w:pPr>
      <w:r>
        <w:rPr/>
        <w:t>Grafosztatika</w:t>
      </w:r>
    </w:p>
    <w:p>
      <w:pPr>
        <w:pStyle w:val="Normal"/>
        <w:rPr/>
      </w:pPr>
      <w:r>
        <w:rPr/>
        <w:t>(gör.), erők összetevését és szétbontását, továbbá szilárd testekre ható erők egyensulyi feltételeit tárgyalja geometriai uton. A G.-ban valamely erő helyzetét és nagyságát mindig egy megfelelő egyenes vonal helyzete és hossza ábrázolja; az utóbbi a szerkesztés alapjául felvett erőléptékkel (n kg. = 1 mm.) mérve, adja meg az erő nagyságát. Az egy problémához tartozó geometriai szerkesztéseket összesen: erőtervnek nevezik, amellyel a gyakorlati alkalmazásokban rendszerint azt a feladatot oldják meg, hogy valamely szerkezetnek (hid, fedél, stb.) egyes alkatrészeiben a külső erők (terhelések) behatása alatt minő belső erők keletkeznek (amelyekből azután az illető alkatrész méreteit állapítják meg). A G. azonkivül másfajta mekanikai és szilárdságtani feladatokkal is foglalkozik, mint p. a sik idomok tehetetlenségi nyomatékának és belső magjának meghatározása, továbbá a szilárd testek alakváltozása, stb. amelyek tulajdonképen nem tartoznak a sztatika körébe, azonban sztatikailag értelmezve, mint erőfeladatok gyakran könnyebben oldhatók meg, mint analitikai uton. - A G.-t tudományos rendszerbe legelőször Culmann foglalta 1866. Zürichben megjelent: Die graphische Statik cimü munkájában. A módszernek nagy előnyei rövid idő alatt utat nyitottak a G.-nek a mérnöki gyakorlatba is, amiben a zürichi műegyetemnek a 60-as és 70-es években a világ minden részéből Culmann köré sereglett számos jeles tanítványa nem csekély mértékben közreműködött. Ma már a legelterjedtebb módszer a mérnöki építmények és szerkezetek sztatikai vizsgálatára, alapvető fontossága a technikai nevelés szempontjából valamennyi műegyetemen el van ösmerve.</w:t>
      </w:r>
    </w:p>
    <w:p>
      <w:pPr>
        <w:pStyle w:val="Heading1"/>
        <w:rPr/>
      </w:pPr>
      <w:r>
        <w:rPr/>
        <w:t>Grafotípia</w:t>
      </w:r>
    </w:p>
    <w:p>
      <w:pPr>
        <w:pStyle w:val="Normal"/>
        <w:rPr/>
      </w:pPr>
      <w:r>
        <w:rPr/>
        <w:t>(gör.), Clinton Hitchcock new-yorki fametsző által föltalált eljárás, mellyel könyvnyomdai gyorssajtókon való nyomásra alkalmas kliséket állítanak elő. Sima fémlapra finoman őrlött krétaport hintenek s a lapot hidraulikus prés nyomásnak teszik ki. A krétaréteg fölsejét ekkor kevés enyvet tartalmazó vizzel megnedvesítik s különös tintával, mely az érintett krétafelületet megkeményíti, a rajzot ráecsetelik. Azokat a helyeket, amelyeknek a nyomtatásban fehéren kell maradniok, külön ecsettel mélyítik, hogy a tintával megkeményített részek kidomborodjanak. Ezután a lapot szilárdabbá tétel céljából alkalmas folyadékba teszik s a szokásos galvanoplasztikai eljárásnak vetik alá.</w:t>
      </w:r>
    </w:p>
    <w:p>
      <w:pPr>
        <w:pStyle w:val="Heading1"/>
        <w:rPr/>
      </w:pPr>
      <w:r>
        <w:rPr/>
        <w:t>Gräfrath</w:t>
      </w:r>
    </w:p>
    <w:p>
      <w:pPr>
        <w:pStyle w:val="Normal"/>
        <w:rPr/>
      </w:pPr>
      <w:r>
        <w:rPr/>
        <w:t>város Düsseldorf porosz kerületben, 7 km.-nyire Solingentől, az Itterbach és vasut mellett, (1890) 6679 lak., vas- és acélgyárakkal, pamutfonással.</w:t>
      </w:r>
    </w:p>
    <w:p>
      <w:pPr>
        <w:pStyle w:val="Heading1"/>
        <w:rPr/>
      </w:pPr>
      <w:r>
        <w:rPr/>
        <w:t>Grafström</w:t>
      </w:r>
    </w:p>
    <w:p>
      <w:pPr>
        <w:pStyle w:val="Normal"/>
        <w:rPr/>
      </w:pPr>
      <w:r>
        <w:rPr/>
        <w:t>1. Anders Ábrahám, svéd lirikus, szül. Sundvallban 1790 jan. 10., megh. Umeaban</w:t>
      </w:r>
    </w:p>
    <w:p>
      <w:pPr>
        <w:pStyle w:val="Normal"/>
        <w:rPr/>
      </w:pPr>
      <w:r>
        <w:rPr/>
        <w:t>1870 jul. 24. Eleinte a történelmet tanította, majd 1835. lelkipásztor lett Umeaban. Említésre méltók költeménygyüjteményei: Skaldeförsök (Stockholm 1826-32, 2 füz.): Sänger from Norrland (u.o. 1841 és 1848); Jul-Uljor (u.o. 1852), Maga adta ki összes költeményeit: Samlade skaldestycken (u.o. 1864, 2 rész). G. lefordította svédre Grillparzer Sappho-ját (u.o. 1833) s megirta a Forifell-kiadta rézmetszeres mű (Ettar i Sverige, u. o. 1827-35) szövegét.</w:t>
      </w:r>
    </w:p>
    <w:p>
      <w:pPr>
        <w:pStyle w:val="Heading1"/>
        <w:rPr/>
      </w:pPr>
      <w:r>
        <w:rPr/>
        <w:t>Grafton</w:t>
      </w:r>
    </w:p>
    <w:p>
      <w:pPr>
        <w:pStyle w:val="Normal"/>
        <w:rPr/>
      </w:pPr>
      <w:r>
        <w:rPr/>
        <w:t>(ejtsd: gráftn), 1. county New-Hampshire É.-amerikai államban, 3770 km</w:t>
      </w:r>
      <w:r>
        <w:rPr>
          <w:vertAlign w:val="superscript"/>
        </w:rPr>
        <w:t>2</w:t>
      </w:r>
      <w:r>
        <w:rPr/>
        <w:t xml:space="preserve"> területtel, 37207 lak., Heverhill székhellyel. - 2. Város Uj-Dél-Wales ausztráliai gyarmatban, a gyarmat egyik legfontosabb kikötője, a Clarence mellett 75 km.-nyire a torkolatától, (1891) 4445 lak., akik élénk kereskedést üznek a Clarence termékeny völgyének termékeivel. A város mellett, Ramornieban nagy huskonzerv-gyár áll.</w:t>
      </w:r>
    </w:p>
    <w:p>
      <w:pPr>
        <w:pStyle w:val="Heading1"/>
        <w:rPr/>
      </w:pPr>
      <w:r>
        <w:rPr/>
        <w:t>Grafton</w:t>
      </w:r>
    </w:p>
    <w:p>
      <w:pPr>
        <w:pStyle w:val="Normal"/>
        <w:rPr/>
      </w:pPr>
      <w:r>
        <w:rPr/>
        <w:t>angol hercegi család. Fitzroy Henrik kapta először ezt a cimet (szül. 1663., II. Károly királynak második természetes fia volt). Dédunokája Fritzroy Ágost Henrik, a III. G. herceg, szül. 1735. és III. György alatt szerepelt mint politikus. 1765. a Rockingham-kabinetben volt helyettes államtitkár. 1766. pedig ő lett (névleges) feje a Pitt által alakított uj kabinetnek, melynek állása azonban Pitt betegeskedése, majd lemondása, az amerikai gyarmatokkal való viszály, a Wilkes-pör és a Junius-levelek (l.o.) következtében egyre tarthatatlanabbá vált és 1770. bukásával ért véget. 1771. G. ujra miniszter lett, amidőn a titkos pecsét őrének kinevezték? 1775. azonban leköszönt és átment az ellenzékhez. 1773 óta visszavonultan élt. Megh. 1811 márc. 14. Agg korában több teologus könyvet irt, p.: Hints, submitted to the serious attention of the chergy, nobility and gentry by a lymann (1789) és The serious reflections of a rational Christian (1795). Fia: Fritzroy György Henrik, G. IV.. hercege, szül. 1760., megh. 1844. Pitt alatt szolgált és a parlamentben is támogatta. A G. cim és méltóság jelenlegi képviselője az előbbinek unokája, Fitzroy Ágost, G. VII. hercege, szül. 1821 jun. 22.</w:t>
      </w:r>
    </w:p>
    <w:p>
      <w:pPr>
        <w:pStyle w:val="Heading1"/>
        <w:rPr/>
      </w:pPr>
      <w:r>
        <w:rPr/>
        <w:t>Grágás</w:t>
      </w:r>
    </w:p>
    <w:p>
      <w:pPr>
        <w:pStyle w:val="Normal"/>
        <w:rPr/>
      </w:pPr>
      <w:r>
        <w:rPr/>
        <w:t>(Graugans), izlandi jogkönyv a XII. sz.-ból, mely az ősi skandinaviai jognak legtisztább feljegyzését tartalmazza. Eredeti neve Haflid Skrá a. m. Hafrid (az egyik szerző neve) sorompója. Későbbi nevét onnan nyerte, hogy szürke ludbőrbe volt kötve.</w:t>
      </w:r>
    </w:p>
    <w:p>
      <w:pPr>
        <w:pStyle w:val="Heading1"/>
        <w:rPr/>
      </w:pPr>
      <w:r>
        <w:rPr/>
        <w:t>Gragnano</w:t>
      </w:r>
    </w:p>
    <w:p>
      <w:pPr>
        <w:pStyle w:val="Normal"/>
        <w:rPr/>
      </w:pPr>
      <w:r>
        <w:rPr/>
        <w:t>(ejtsd: granyano), város Népoly olasz tartományban, 3 km.-nyire Castellamare di Stabiától, a G. és vasut mellett, (1881) 8611 lak., nagy makaronigyárakkal és bortermeléssel.</w:t>
      </w:r>
    </w:p>
    <w:p>
      <w:pPr>
        <w:pStyle w:val="Heading1"/>
        <w:rPr/>
      </w:pPr>
      <w:r>
        <w:rPr/>
        <w:t>Graham</w:t>
      </w:r>
    </w:p>
    <w:p>
      <w:pPr>
        <w:pStyle w:val="Normal"/>
        <w:rPr/>
      </w:pPr>
      <w:r>
        <w:rPr/>
        <w:t>(ejtsd: grehemm), skót család, mely az V. sz.-beli Graeme mondahősre vezeti vissza származékfáját. E családnak több tagja fontos szerepet játszott a skót történetben. G. John (sir) Wallace oldalán harcolt 1298. Falkirknél. G. Dávid Bruce Dávid király hive volt és 1346. azzal együtt került angol fogságba. Fia, G. Patrick, II. Róbert király rokonát birta nőül, kitől 4 fia született. A legidősb fiu, Róbert, Strathern grófja lett, ennek hasonnevü unokája pedig I. Jakab királyt ölte meg 1437. és az Esk- és Netherbyben virágzott ágnak lett törzsatyjává. 1445. Patricknak másik fia, G. Patrick, a bárói rangot kapta (megh. 1465.), ennek unokája pedig, Vilmos, G. lord, a Montrose grófi nevet nyerte. Patrick harmadik fiának dédunokája vala a hirneves G. János of Claverhouse, szül. 1643., megh. 1689. Ez a Condé iskolájából kikerült vakmerő lovassági hadvezér különösen II. Károlynak tett nagy szolgálatot, amidőn a felkelt kovenantereket leverte és az egész mozgalmat rettenetes szigorral elnyomta. II. Jakab 1683. Dundee marquis-vá tette, mely kegy fejében G. (Jakab letétele és futása után) III. Vilmos ellen a skót hegyi néppel táborba szállott, de azok élén a Killicrankie melletti szorosban 1689 jul. 176-én elesett. Vele a skót federalizmusnak legkiválóbb képviselője szállott sirba. V. ö. Napier, Memorials and letters of J. Graham of Claverhouse (Edinburg 1859-62, 3 kötet); Morris M., G. of Claverhouse (London 1887. Az English Worthies cimü vállalat része). G. Vilmos 5-ik ilyen nevü fiától származott a balgovani G. ága, melynek leghiresebb sarja G. Tamás, Linedoch lord volt, ki az ujabbkori angol tábornokok sorába számottevő jelenség. 1748. szül. részt vett 1796 óta az összes francia háborukban, különösen Spanyolországban és Hollandiában. 1814. Lynedoch lorddá és peerré tették, 1821-ben pedig az angol sereg fővezérévé. Megh. 1843. dec. 18. V. ö. Graham, General's G.-'s memoir (2. kiad. Edinburg 1865); Delavoye, Life of Th. G. (London 1880). Az Esk- és Netherbyben (cumberlandi) virágzó ágból származott sir Rikárd G. (1648-95), ki II. Károly alatt Párisban működött mint követ, II. Jakab alatt pedig szolgalelkü és jogtipró kormányférfiuként viselkedett, amiért azután a dicsőséges forradalom után fogsággal bünhődött és csak III. Vilmos kegyelmének köszönhette, hogy ki nem végezték. A börtönben Boethiusnak De consolatione philosophiae cimü művét fordította le angolra (1695). Rikárd a Stuartoktól a Preston viscount cimet kapta és e néven fordul elő a történelemben. Az ő ága azonban a harmadik nemzedékben kihalt; birtokait a Netherbyn székelő G.-ág örökölte. - G. Jakab Róbert György, angol államférfiu, szintén e családnak sarja, szül. 1792 jun. 1., megh. 1861 okt. 25. 1830 óta (a Grey-kabinetben) a tengerészeti főhivatalnak volt feje, de 1830. a konzervativ ellenzékhez szegődött. Peel alatt azután 1840. ujra tárcát vállalt és közreműködött a gabonavámok eltörlésében. De midőn 1844. kitudódott, hogy ügynökei Mazzini leveleit Metternich kérelmére felbontották, a parlament őt lemondásra kényszerítette. 1852-1855-ig még egyszer kezelte a tengerészeti tárcát. V. ö. M' Cullagh Torrens, The life and times of Sir James G. (London 1863. 2 kötet); Londsdale, Life of Sir J. G. (1868).</w:t>
      </w:r>
    </w:p>
    <w:p>
      <w:pPr>
        <w:pStyle w:val="Heading1"/>
        <w:rPr/>
      </w:pPr>
      <w:r>
        <w:rPr/>
        <w:t>Graham</w:t>
      </w:r>
    </w:p>
    <w:p>
      <w:pPr>
        <w:pStyle w:val="Normal"/>
        <w:rPr/>
      </w:pPr>
      <w:r>
        <w:rPr/>
        <w:t>1. Gerald, sir, angol tábornok, szül. 1831. Már. a krimi háboruban is részt vett, szintugy a Khinával folytatott opium-háboruban (1860). Hirét azonban csak 1882-ben alapította meg, midőn Aravi, a fellázadt egyiptomi pasának hadát Tell el Kebirnél (Wolseley fővezérlete alatt) szept. 13. megverte. Kevesebb sikerrel harcolt 1884. Felső-Egyiptomban a mahdi vezére, Osman Digma ellen és nem volt képes Chartumot és azzal együtt Gorodn pasát (l.o.) megmenteni. 1886 májusig Suakinban állomásozott és Berber felé vasutépítésbe is fogott, de azután a kormány csapatjával együtt visszahivta.</w:t>
      </w:r>
    </w:p>
    <w:p>
      <w:pPr>
        <w:pStyle w:val="Normal"/>
        <w:rPr/>
      </w:pPr>
      <w:r>
        <w:rPr/>
        <w:t>2. G. György, angol mekanikus, született Horsgillsben (Cumberland) 1675., megh. Londonban 1751 nov. 20. G. órás és mekanikus volt és később az órások céhének Master of the Court-ja Londonban. A hires Tompion órásnál tanult, ki az első zsebórát készítette a Hooke-féle rugóval. Tompion G.-t egészen magához vette és fiaként tartotta. G. igen ügyesen készített különösen mérőeszközöket, és ezekkel kiválóan a greenwichi csillagdát látta el. Az általa készített mérőeszközök az ő idejében nagyon sikeresek voltak. G. az Ingakompenzáció feltalálója; 1715. találta föl a rostélyingát, de később ennek alkalmazását elhagyta és a higanykompenzációt kezdte alkalmazni, továbbá az óránál a nyugvó gátszerkezet (échappement) föltalálója is (Graham-féle gátszerkezet, l. Gátszerkezet). A tőle készített eszközök közül hires az a szektor, melynek segítségével Bradley az aberrációt fölfedezte. Munkái londoni Philosoph Transactions c. évkönyvben jelentek meg. Halála után a Westminster-apátságban Anglia nagyjai között temették el.</w:t>
      </w:r>
    </w:p>
    <w:p>
      <w:pPr>
        <w:pStyle w:val="Normal"/>
        <w:rPr/>
      </w:pPr>
      <w:r>
        <w:rPr/>
        <w:t>3. G. János, skót festő, született Edinburgban 1754., megh. u. o. 1817. A londoni művészeti akadémián, majd Olaszországban képezte ki magát. 1788. az edinburgi Trustees-akadémia tanára lett. Nagyrészt történeti képeket festett. A legkiválóbbak: Dániel az oroszlánveremben; Ceres keresi Proserpinát (1786); Stuart Mária menekülése Lochleven-Castleból (1788); Stuart Mária kivégzése lőtt (1792); Dávid tanítja Salamont (1797).</w:t>
      </w:r>
    </w:p>
    <w:p>
      <w:pPr>
        <w:pStyle w:val="Normal"/>
        <w:rPr/>
      </w:pPr>
      <w:r>
        <w:rPr/>
        <w:t>4. G. Tamás, angol kémikus, szül. Glasgowban 1805 dec. 20., megh. Londonban 1869 szept. 16. Előbb glasgowi, utóbb (1837-1855) londoni (University college) tanár. Vizsgálatai közül legfontosabbak amelyeket a foszforsavakkal és sóikkal végzett; nagy fontosságuak továbbá kémiai-fizikai vizsgálatai, igy a gázdiffuziót (G.-féle törvény: a gázok diffuzió-sebessége, sürüségük négyzetgyökével fordítva arányos), a folyadékok dializisét és ozmozisát behatóan tanulmányozta. A gáz-okkluzióval is foglalkozott. Kimutatta, hogy a palládium nagyon sok hidrogént képes megkötni. Munkái angol folyóiratokban és angol nyelven jelentek meg: terjedelmes tankönyvét (Elements of chemistry) Ottó adta ki német nyelven bővítve 3 kötetben 1844-1845. E munka azóta több kiadást ért: több kémikus (Kopp Zamminer, Buff, Kolbe stb.) egyes részeit ujból átdolgozta, jelenleg is mint a kémia terjedelmes kézikönyvét általánosan használják.</w:t>
      </w:r>
    </w:p>
    <w:p>
      <w:pPr>
        <w:pStyle w:val="Heading1"/>
        <w:rPr/>
      </w:pPr>
      <w:r>
        <w:rPr/>
        <w:t>Graham-földje</w:t>
      </w:r>
    </w:p>
    <w:p>
      <w:pPr>
        <w:pStyle w:val="Normal"/>
        <w:rPr/>
      </w:pPr>
      <w:r>
        <w:rPr/>
        <w:t>hegyekkel takart föld a Déli jeges-tengerben, mintegy 10°-nyira a Hoorn-foktól, a ny. h. 56 és 67° közt. Partja több mint 250 km. hosszuságban ismeretes. 1831-32-iki expediciója alkalmával Biscoe cethalász-kapitány fedezte fel.</w:t>
      </w:r>
    </w:p>
    <w:p>
      <w:pPr>
        <w:pStyle w:val="Heading1"/>
        <w:rPr/>
      </w:pPr>
      <w:r>
        <w:rPr/>
        <w:t>Graham-kenyér</w:t>
      </w:r>
    </w:p>
    <w:p>
      <w:pPr>
        <w:pStyle w:val="Normal"/>
        <w:rPr/>
      </w:pPr>
      <w:r>
        <w:rPr/>
        <w:t>Graham Szilveszter amerikai orvos leirása szerint darált s nem őrlött gabonanemekből (buzából vagy rozsból, vagy buzával kevert kukoricából) erjesztés nélkül készített kenyér, mely különösen a vegetariánusok körében örvend nagy elterjedésnek. L. még Hegymászás.</w:t>
      </w:r>
    </w:p>
    <w:p>
      <w:pPr>
        <w:pStyle w:val="Heading1"/>
        <w:rPr/>
      </w:pPr>
      <w:r>
        <w:rPr/>
        <w:t>Grahamstown</w:t>
      </w:r>
    </w:p>
    <w:p>
      <w:pPr>
        <w:pStyle w:val="Normal"/>
        <w:rPr/>
      </w:pPr>
      <w:r>
        <w:rPr/>
        <w:t>1. város és Albany grófság székhelye a Fokgyarmatban, 43 km.-nyire az Indiai-oceántól, a Kowie forrása közelében, vasut mellett, püspöki székhely, (1891) 10498 lakossal, gyapjumosókkal, élénk gyapju-, bőr- és gabona-kereskedéssel; muzeummal, botanikus kerttel. 1812. alapították. - 2. G., kikötőváros Uj-Zéland É-i szigetén, 80 km.-nyire Aucklandtól, a Thames torkolata közelében, 3000 lak., aranybányákkal.</w:t>
      </w:r>
    </w:p>
    <w:p>
      <w:pPr>
        <w:pStyle w:val="Heading1"/>
        <w:rPr/>
      </w:pPr>
      <w:r>
        <w:rPr/>
        <w:t>Graiák</w:t>
      </w:r>
    </w:p>
    <w:p>
      <w:pPr>
        <w:pStyle w:val="Normal"/>
        <w:rPr/>
      </w:pPr>
      <w:r>
        <w:rPr/>
        <w:t>v. ősznők, Phorkys és Keto tengeri istenek leányai, miként a gorgók, kiknek a monda szerint őreik, Hesiodos csak kettőt említ, ezek Pephredo és Enyo, későbbiek még egy harmadikat adnak hozzájok, t. i. Deinót. A három szüz őszen jött a világra, hattyutestök, egyetlen közös szemök és foguk van, melyeket felváltva használnak. Távol nyugaton a gorgók földjének szomszédságában laknak egy barlangban, melyet sem a nap, sem a hold meg nem világít soha. Egyedül a Perseusról szóló mondában szerepelnek. V. ö. Schömann, De Phorcyne eiusque familia (Opusc. acad., Berlin 1856-71); Roscher, Gorgonen und Verwandtes (Lipcse 1879); Preller, Griech. Myth. (Berlin 1875); Roscher, Lex. der griech. u. röm. Myth. (Lipcse 1886).</w:t>
      </w:r>
    </w:p>
    <w:p>
      <w:pPr>
        <w:pStyle w:val="Heading1"/>
        <w:rPr/>
      </w:pPr>
      <w:r>
        <w:rPr/>
        <w:t>Grain</w:t>
      </w:r>
    </w:p>
    <w:p>
      <w:pPr>
        <w:pStyle w:val="Normal"/>
        <w:rPr/>
      </w:pPr>
      <w:r>
        <w:rPr/>
        <w:t>(franc., ejtsd: gren a. m. mag: grains, a selyemhernyó tojásai: G. d'orge, árpamag, továbbá kis, sürü kiemelkedő pontokkal beszőtt szövet neve is; petit grains, éretlenül lehullott narancsok, s a belőlök nyert olaj is. - G. (ang.), arany és ezüst suly, l. Granum.</w:t>
      </w:r>
    </w:p>
    <w:p>
      <w:pPr>
        <w:pStyle w:val="Heading1"/>
        <w:rPr/>
      </w:pPr>
      <w:r>
        <w:rPr/>
        <w:t>Grainger</w:t>
      </w:r>
    </w:p>
    <w:p>
      <w:pPr>
        <w:pStyle w:val="Normal"/>
        <w:rPr/>
      </w:pPr>
      <w:r>
        <w:rPr/>
        <w:t>(ejtsd: grenser), county Tennessee É.-amerikai államban, 8086 km</w:t>
      </w:r>
      <w:r>
        <w:rPr>
          <w:vertAlign w:val="superscript"/>
        </w:rPr>
        <w:t>2</w:t>
      </w:r>
      <w:r>
        <w:rPr/>
        <w:t xml:space="preserve"> területtel, 15750 lak., Rutledge székhellyel.</w:t>
      </w:r>
    </w:p>
    <w:p>
      <w:pPr>
        <w:pStyle w:val="Heading1"/>
        <w:rPr/>
      </w:pPr>
      <w:r>
        <w:rPr/>
        <w:t>Grainure</w:t>
      </w:r>
    </w:p>
    <w:p>
      <w:pPr>
        <w:pStyle w:val="Normal"/>
        <w:rPr/>
      </w:pPr>
      <w:r>
        <w:rPr/>
        <w:t>l. Rézmetszés.</w:t>
      </w:r>
    </w:p>
    <w:p>
      <w:pPr>
        <w:pStyle w:val="Heading1"/>
        <w:rPr/>
      </w:pPr>
      <w:r>
        <w:rPr/>
        <w:t>Grainville</w:t>
      </w:r>
    </w:p>
    <w:p>
      <w:pPr>
        <w:pStyle w:val="Normal"/>
        <w:rPr/>
      </w:pPr>
      <w:r>
        <w:rPr/>
        <w:t>(ejtsd: grenvil) János Baptista Ferenc Xavér, Cousin de, francia iró, szül. Havreban 1746 ápr. 3., megh. (öngyilkos lett) 1805 febr. 1. Bernandin de Saint-Pierrenek sógora volt és a papi pályán működött. Főműve: Le dernier homme c. tizénekes prózában irt éposza (Páris 1805), melyet Nodier Károly adott ki (1811, 2 köt.) és Creuzé de Lesser versekbe foglalva még szebbé tett. Croft ez époszt a Klopstock Messiásával és Milton Elveszett paradicsomával egy sorba helyezi.</w:t>
      </w:r>
    </w:p>
    <w:p>
      <w:pPr>
        <w:pStyle w:val="Heading1"/>
        <w:rPr/>
      </w:pPr>
      <w:r>
        <w:rPr/>
        <w:t>Graivoron</w:t>
      </w:r>
    </w:p>
    <w:p>
      <w:pPr>
        <w:pStyle w:val="Normal"/>
        <w:rPr/>
      </w:pPr>
      <w:r>
        <w:rPr/>
        <w:t>az ugyanily nevü járás székhelye Kurszk orosz kormányzóságban, a Graivoronka és Vorszkla összefolyásánál, (1888) 5686 lak., gabona- és gyapjukereskedéssel.</w:t>
      </w:r>
    </w:p>
    <w:p>
      <w:pPr>
        <w:pStyle w:val="Heading1"/>
        <w:rPr/>
      </w:pPr>
      <w:r>
        <w:rPr/>
        <w:t>Gral</w:t>
      </w:r>
    </w:p>
    <w:p>
      <w:pPr>
        <w:pStyle w:val="Normal"/>
        <w:rPr/>
      </w:pPr>
      <w:r>
        <w:rPr/>
        <w:t>(Graal, az ó-francia greal-ból: provençalul grazal, katalánul grecal, középkori latinsággal gradalis), eredetileg a. m. tányéralaku edény. A középkor költészetében hires a szent G. (ó-franc. San greal), mely egyetlen drágakőből (jaszpiszból) készült csodaerejü edényként szerepel. A monda szerint a szent G.-t angyalok hozták le a földre és egy király vezetése alatt álló válogatott lovagcsapat (templariusok) a hozzáférhetetlen Montsalvage (Mons silvaticus, Mont sauvage szórul szóra a. m. vad hegy) hegyen őrizte. A monda a XII. sz. elején a mórok és keresztények közt Spanyolországban és Dél-Franciaországban folyt harcok s a palesztinai templarius-rend hatása alatt fejlődött: Franciaországban több költői feldolgozásban részesült. Itt az Anjou-házzal jött kapcsolatba, amelyből állítólag a G. királyai származtak; igy van ez p. előadva Chrétien de Troyes, Li contes del G. (1190 tájáról) c. költeményében. Már 1170 előtt a G.-mondát Chrétien de Troyes és más észak-francia trouvérek a breton mondakörrel hozták kapcsolatba. Emitt a szent G. az a tál, amelyből krisztus az urvacsora alkalmával evett és amellyel Arimathiai József a Megváltó sebeiből kiömlő vért felfogta. Ezt a legendát adja elő a rimes francia Roman du Saint G. (a XV. sz.-ban prózába ültették át), melyet Hucher (Páris 1875-78, 3 köt.) és Werdner (Oppeln 1881) adtak ki. Ezen alapszik a Turniwall-kiadta (1874-1878, 4 köt.) The holy Grail c. angol költemény (v. ö. a legujabban megjelent dolgozatot: Nott Alfréd, The Legend of the holy Grail. Kiadta a Folklore-társaság, London 1888) is. Francia költőkből merítette anyagát Eschenbachi Wolfram Parsicvaljához és Titureljéhez, de művét egészen a maga önkényes mély értelmü allegorizálásával tömte meg. Az ifjabb Tirurel szerzőjénél a monda (1270) már a Lohengrin-mondával vegyül össze. Wagner Rikárd a Parsivalnak alapeszméjét a G.-mondából merítette.</w:t>
      </w:r>
    </w:p>
    <w:p>
      <w:pPr>
        <w:pStyle w:val="Heading1"/>
        <w:rPr/>
      </w:pPr>
      <w:r>
        <w:rPr/>
        <w:t>Grallae</w:t>
      </w:r>
    </w:p>
    <w:p>
      <w:pPr>
        <w:pStyle w:val="Normal"/>
        <w:rPr/>
      </w:pPr>
      <w:r>
        <w:rPr/>
        <w:t>grallatores (állat), l. Gázlók.</w:t>
      </w:r>
    </w:p>
    <w:p>
      <w:pPr>
        <w:pStyle w:val="Heading1"/>
        <w:rPr/>
      </w:pPr>
      <w:r>
        <w:rPr/>
        <w:t>Gramen</w:t>
      </w:r>
    </w:p>
    <w:p>
      <w:pPr>
        <w:pStyle w:val="Normal"/>
        <w:rPr/>
      </w:pPr>
      <w:r>
        <w:rPr/>
        <w:t>(lat.) a. m. fű (l.o.); többesszámban gramina, füvek.</w:t>
      </w:r>
    </w:p>
    <w:p>
      <w:pPr>
        <w:pStyle w:val="Heading1"/>
        <w:rPr/>
      </w:pPr>
      <w:r>
        <w:rPr/>
        <w:t>Gramineae</w:t>
      </w:r>
    </w:p>
    <w:p>
      <w:pPr>
        <w:pStyle w:val="Normal"/>
        <w:rPr/>
      </w:pPr>
      <w:r>
        <w:rPr/>
        <w:t>v.v gramineceoe (növ.), l. Pázsitfélék.</w:t>
      </w:r>
    </w:p>
    <w:p>
      <w:pPr>
        <w:pStyle w:val="Heading1"/>
        <w:rPr/>
      </w:pPr>
      <w:r>
        <w:rPr/>
        <w:t>Gramm</w:t>
      </w:r>
    </w:p>
    <w:p>
      <w:pPr>
        <w:pStyle w:val="Normal"/>
        <w:rPr/>
      </w:pPr>
      <w:r>
        <w:rPr/>
        <w:t xml:space="preserve">(g.), a nálunk is törvényesen befogadott francia mértékrendszerben a suly névleges egysége, melynek sokszorosítása és osztása által a nagyobb és kisebb súlyok nyerhetők. Az előbbiek görög, az utóbbiak latin előszókkal vannak ellátva. Igy 10 g. = 1 dekagramm, 100 g. = 1 hektogramm, 1000 g. = 1 kilogramm, 10000 g. = 1 miriagramm; ellenben </w:t>
      </w:r>
      <w:r>
        <w:rPr>
          <w:vertAlign w:val="superscript"/>
        </w:rPr>
        <w:t>1</w:t>
      </w:r>
      <w:r>
        <w:rPr/>
        <w:t>/</w:t>
      </w:r>
      <w:r>
        <w:rPr>
          <w:vertAlign w:val="subscript"/>
        </w:rPr>
        <w:t>10</w:t>
      </w:r>
      <w:r>
        <w:rPr/>
        <w:t xml:space="preserve"> g. = 1 decigramm, </w:t>
      </w:r>
      <w:r>
        <w:rPr>
          <w:vertAlign w:val="superscript"/>
        </w:rPr>
        <w:t>1</w:t>
      </w:r>
      <w:r>
        <w:rPr/>
        <w:t>/</w:t>
      </w:r>
      <w:r>
        <w:rPr>
          <w:vertAlign w:val="subscript"/>
        </w:rPr>
        <w:t>100</w:t>
      </w:r>
      <w:r>
        <w:rPr/>
        <w:t xml:space="preserve"> g. 1 centigramm, </w:t>
      </w:r>
      <w:r>
        <w:rPr>
          <w:vertAlign w:val="superscript"/>
        </w:rPr>
        <w:t>1</w:t>
      </w:r>
      <w:r>
        <w:rPr/>
        <w:t>/</w:t>
      </w:r>
      <w:r>
        <w:rPr>
          <w:vertAlign w:val="subscript"/>
        </w:rPr>
        <w:t>1000</w:t>
      </w:r>
      <w:r>
        <w:rPr/>
        <w:t xml:space="preserve"> g. = 1 milligramm,. Ezen sulyrendszer valódi egysége a kilogramm, mely 1 köbdeciméter vagy 1 liter 4 C.°-nyi lepárolt viznek sulya.</w:t>
      </w:r>
    </w:p>
    <w:p>
      <w:pPr>
        <w:pStyle w:val="Heading1"/>
        <w:rPr/>
      </w:pPr>
      <w:r>
        <w:rPr/>
        <w:t>Gramma</w:t>
      </w:r>
    </w:p>
    <w:p>
      <w:pPr>
        <w:pStyle w:val="Normal"/>
        <w:rPr/>
      </w:pPr>
      <w:r>
        <w:rPr/>
        <w:t>(gör.), a. m. betü, irat, felirat.</w:t>
      </w:r>
    </w:p>
    <w:p>
      <w:pPr>
        <w:pStyle w:val="Heading1"/>
        <w:rPr/>
      </w:pPr>
      <w:r>
        <w:rPr/>
        <w:t>Grammaire</w:t>
      </w:r>
    </w:p>
    <w:p>
      <w:pPr>
        <w:pStyle w:val="Normal"/>
        <w:rPr/>
      </w:pPr>
      <w:r>
        <w:rPr/>
        <w:t>(franc., ejtsd: gramer) a. m. grammatika, nyelvtan.</w:t>
      </w:r>
    </w:p>
    <w:p>
      <w:pPr>
        <w:pStyle w:val="Heading1"/>
        <w:rPr/>
      </w:pPr>
      <w:r>
        <w:rPr/>
        <w:t>Grammar schools</w:t>
      </w:r>
    </w:p>
    <w:p>
      <w:pPr>
        <w:pStyle w:val="Normal"/>
        <w:rPr/>
      </w:pPr>
      <w:r>
        <w:rPr/>
        <w:t>(ang., ejtsd: gremmer skúlsz, az angol egyetemekre előkészítő intézetek neve, melyek a mi gimnáziumainknak felelnek meg.</w:t>
      </w:r>
    </w:p>
    <w:p>
      <w:pPr>
        <w:pStyle w:val="Heading1"/>
        <w:rPr/>
      </w:pPr>
      <w:r>
        <w:rPr/>
        <w:t>Grammatika</w:t>
      </w:r>
    </w:p>
    <w:p>
      <w:pPr>
        <w:pStyle w:val="Normal"/>
        <w:rPr/>
      </w:pPr>
      <w:r>
        <w:rPr/>
        <w:t>v. a nálunk divó kiejtés szerint gramatika, görög neve a nyelvtannak (eleinte csak a helyes irás és olvasás tanát jelentette, mert a gramma szóból származik). L. Nyelvtan. - Grammatikus, nyelvtan előadója vagy irója, nyelvtanos, a görögöknél és rómaiaknál irodalomtanító. L. még Filologia.</w:t>
      </w:r>
    </w:p>
    <w:p>
      <w:pPr>
        <w:pStyle w:val="Heading1"/>
        <w:rPr/>
      </w:pPr>
      <w:r>
        <w:rPr/>
        <w:t>Grammatikusok</w:t>
      </w:r>
    </w:p>
    <w:p>
      <w:pPr>
        <w:pStyle w:val="Normal"/>
        <w:rPr/>
      </w:pPr>
      <w:r>
        <w:rPr/>
        <w:t>(gör.), a görög és római irodalom tanítói, a régi klasszikus irók magyarázói, kiadói: grammatisztesz pedig az elemi ismeretek tanítója. Eleinte nem részesültek állami gondozásban, de később, a császárok korában (Vespasianus és az Antoninusok óta) állami fizetést huztak, sőt II. Teodosius és III. Valentinianus akadémiát is állítottak számukra Konstantinápolyban, ahol állandóan 10 görög és 10 latin grammatikus, azonkivül 3 latin és 5 görög rétor tanított. A görög G. műveit Velencében adták ki 1495-1524. 6 kötetben és Dindorf Lipcsében 1823: de ezek a kiadások elavultak, ezért Hilgard Alfréd (Lipcse, Teubner) ujabb kritikus kiadást rendez belőlök (eddig két kötet). A római G. legjobb kiadása a Keil-féle (Lipcse 1857-1880, 7 köt.). L. még Filologia.</w:t>
      </w:r>
    </w:p>
    <w:p>
      <w:pPr>
        <w:pStyle w:val="Heading1"/>
        <w:rPr/>
      </w:pPr>
      <w:r>
        <w:rPr/>
        <w:t>Grammatit</w:t>
      </w:r>
    </w:p>
    <w:p>
      <w:pPr>
        <w:pStyle w:val="Normal"/>
        <w:rPr/>
      </w:pPr>
      <w:r>
        <w:rPr/>
        <w:t>l. Amfibol.</w:t>
      </w:r>
    </w:p>
    <w:p>
      <w:pPr>
        <w:pStyle w:val="Heading1"/>
        <w:rPr/>
      </w:pPr>
      <w:r>
        <w:rPr/>
        <w:t>Gramme</w:t>
      </w:r>
    </w:p>
    <w:p>
      <w:pPr>
        <w:pStyle w:val="Normal"/>
        <w:rPr/>
      </w:pPr>
      <w:r>
        <w:rPr/>
        <w:t>(ejtsd: gram) Zenobe Teofil, belga elektrotechnikus, szül. Jehay-Bodignéeban (Liege belga tartományban) 1826 ápr. 6. Eleinte modell-asztalos volt a párisi Compagnie L'Alliance műhelyében, amely akkor az egyedüli volt, melyben kizárólag olyan gépek előállításával foglalkoztak, melyek világító eszközök számára élektromos áramot szolgáltatnak. E gépek működése sikerén felbuzdulva, G. teljesen az elektrotechnikára adta magát s 1867. már szabadalmat nyert a mágnesgépen tett javításaira és két évvel később hires gyürüs gépére, mely a mai gépek nagy számának mintául szolgál. A gép alapeszméjét tudományosan már előbb Pacinotti Antal, a pisai egyetem tanára fejtegette, de az elektrikus iparban mindazonáltal G. alkalmazta először. V. ö. Than Károly 2 előadását. Népszerü természettudományi előadások gyüjteménye (7. köt. Budapest 1877).</w:t>
      </w:r>
    </w:p>
    <w:p>
      <w:pPr>
        <w:pStyle w:val="Heading1"/>
        <w:rPr/>
      </w:pPr>
      <w:r>
        <w:rPr/>
        <w:t>Gramme-féle gyürü</w:t>
      </w:r>
    </w:p>
    <w:p>
      <w:pPr>
        <w:pStyle w:val="Normal"/>
        <w:rPr/>
      </w:pPr>
      <w:r>
        <w:rPr/>
        <w:t>l. Dinamo-elektromos gépek.</w:t>
      </w:r>
    </w:p>
    <w:p>
      <w:pPr>
        <w:pStyle w:val="Heading1"/>
        <w:rPr/>
      </w:pPr>
      <w:r>
        <w:rPr/>
        <w:t>Grammeionium</w:t>
      </w:r>
    </w:p>
    <w:p>
      <w:pPr>
        <w:pStyle w:val="Normal"/>
        <w:rPr/>
      </w:pPr>
      <w:r>
        <w:rPr/>
        <w:t>Rchb. (növ.), l. Árvácska.</w:t>
      </w:r>
    </w:p>
    <w:p>
      <w:pPr>
        <w:pStyle w:val="Heading1"/>
        <w:rPr/>
      </w:pPr>
      <w:r>
        <w:rPr/>
        <w:t>Grammica</w:t>
      </w:r>
    </w:p>
    <w:p>
      <w:pPr>
        <w:pStyle w:val="Normal"/>
        <w:rPr/>
      </w:pPr>
      <w:r>
        <w:rPr/>
        <w:t>Lour (növ.), l. Aranka.</w:t>
      </w:r>
    </w:p>
    <w:p>
      <w:pPr>
        <w:pStyle w:val="Heading1"/>
        <w:rPr/>
      </w:pPr>
      <w:r>
        <w:rPr/>
        <w:t>Grammofon</w:t>
      </w:r>
    </w:p>
    <w:p>
      <w:pPr>
        <w:pStyle w:val="Normal"/>
        <w:rPr/>
      </w:pPr>
      <w:r>
        <w:rPr/>
        <w:t>Berlinertől eredő készülék, mely a fonográfhoz hasonlóan a beszédnek vagy éneknek visszaadását teszi lehetővé. Ezen készüléknél a hallócső által felfogott hangrezgések vizszintesen forgó fémkorongon rögzíttetnek hullámvonalak alakjában. A fémkorong vékony réteggel van bevonva, hogy a hullámrajzot étetni lehessen s az ilyen eredeti lemezről galvanoplasztikai uton számos másolatot lehet készíteni. A rajzokat fotomekanikai uton nagyíthatni, mi által az eredeti korongnak megfelelő hang erősíthető. A hangok visszaadására kész lemezeket használnak, melyeket külön, e célra készült gramofon forgó korongjára erősítenek. A rajzot tartalmazó lemez mélyedéseibe finom acéltű hegye ér és midőn a korongot forgatják, az acéltű a beszédnek vagy éneknek megfelelő rezgésekbe jut, melyek a hullámrajzot eszközölték. A tű rezgése finom fémlemezekkel közlődik, s ennek rezgéseit hallani a hozzá közel álló hallótölcséren át. Jó készülék a lemezen rögzített beszédet vagy éneket több száz emberre nézve is hallhatóvá teszi, ha azok zárt helyen, szobában, teremben vannak. A G. sokkal egyszerübb és olcsóbb, mint a fonográf.</w:t>
      </w:r>
    </w:p>
    <w:p>
      <w:pPr>
        <w:pStyle w:val="Heading1"/>
        <w:rPr/>
      </w:pPr>
      <w:r>
        <w:rPr/>
        <w:t>Grammont</w:t>
      </w:r>
    </w:p>
    <w:p>
      <w:pPr>
        <w:pStyle w:val="Normal"/>
        <w:rPr/>
      </w:pPr>
      <w:r>
        <w:rPr/>
        <w:t>belga város, l. Geertsbergen.</w:t>
      </w:r>
    </w:p>
    <w:p>
      <w:pPr>
        <w:pStyle w:val="Heading1"/>
        <w:rPr/>
      </w:pPr>
      <w:r>
        <w:rPr/>
        <w:t>Grammont</w:t>
      </w:r>
    </w:p>
    <w:p>
      <w:pPr>
        <w:pStyle w:val="Normal"/>
        <w:rPr/>
      </w:pPr>
      <w:r>
        <w:rPr/>
        <w:t>(ejtsd: grammón), francia nemes család, melynek ősi vára Veoul mellett, a burgundi szabad grófságban volt. A családot 16656. IV. Fülöp spanyol király grófi rangra emelte, XIV. Lajos francia király pedig 1708. a villersexeli mraquisságot adományozta neki. Nevezetesebb tagjai: G. Sándor Mária Ferenc, de Sales Théodoule, szül. Dracy-les-Couches várban 1765 ápr. 26., megh. Verllersexel várban 1841 máj 22., sógora volt Lafayettenek s 1815-39. Lure arrondissement ellenzéki képviselője. - G. Ferdinánd, marquis, szül. 1805 jun. 6., megh. Párisban 1889 jun. 17. 1837 óta a Lure arrondissement képviselője volt a képviselőházban, ahol a bal centrumpárthoz tartozott, 1848. a nemzetgyülésben a jobboldallal szavazott, 1852-70. a törvényhozó testületben ült, hol legtöbbször a kormánnyal tartott. 1871-76. pedig a bordeauxi nemzetgyülésben a jobb-centrum tajga volt.</w:t>
      </w:r>
    </w:p>
    <w:p>
      <w:pPr>
        <w:pStyle w:val="Heading1"/>
        <w:rPr/>
      </w:pPr>
      <w:r>
        <w:rPr/>
        <w:t>Grammosz</w:t>
      </w:r>
    </w:p>
    <w:p>
      <w:pPr>
        <w:pStyle w:val="Normal"/>
        <w:rPr/>
      </w:pPr>
      <w:r>
        <w:rPr/>
        <w:t>hegytömeg Európai-Törökországban, Albánia és Macedonia közt. Felső-Albánia tóvidékénél kezdődik: eleinte alacsony, későbben magasabb lesz, a Szamarina-csúcsban 2574 m. magasra emelkedik és a Mecovóban a Pinduszhoz csatlakozik.</w:t>
      </w:r>
    </w:p>
    <w:p>
      <w:pPr>
        <w:pStyle w:val="Heading1"/>
        <w:rPr/>
      </w:pPr>
      <w:r>
        <w:rPr/>
        <w:t>Gramont</w:t>
      </w:r>
    </w:p>
    <w:p>
      <w:pPr>
        <w:pStyle w:val="Normal"/>
        <w:rPr/>
      </w:pPr>
      <w:r>
        <w:rPr/>
        <w:t>(ejtsd: -mon), 1. régi francia nemes család, mely a Navarra vidékén (most Basses-Pyrénées départementban) fekvő G. városkából származott. Ősatyjuk Gracia d'Aure (1380 körül). A XVI: sz. óta nagyobb szerepet játszottak a francia történetben. G. I. Antal (megh. 1576), hugenotta pártfőnök, a most is élő ágnak törzsatyja. G. Filibert, Guiche gróf (1520-80) I. Antal és a «Szép Corisande» (IV. Henrik kedvesének) fia, La Fére ostroma közben lelte halálát. Unokája, III. Antal (1604-78), Gramont gróf és később herceg, mint francia marsal szerzett hirnevet. Ő kapta 1643. a hercegi cimet. Tőle származnak a Mémoires du maréchal G. c. emlékiratok is (Páris 1716 és ujabban 2 kötet). V. ö. Tröger, Die Memoiren d. Herzogs G. (1888). G. Filibert gróf, III. Antalnak öccse (1621-1707), Condé és Turenne alatt harcolt és a XIV. Lajos korabeli frivol meg pazarló udvari nemesség tipikus mintaképének tekintendő. Utóbb azonban Lajos király haragját vonta magára s ekkor II. Károly angol király udvarába távozott, kinek társaságában életmódját folytathatta. Az ő kalandjait sógora, Hamilton Antal irta meg: Mémoires du comte G. (Köln 1783, ujabban Páris 1888). G. Antal Genevieve Heraklius Agénor, G. herceg, francia tábornok (1789-1855); részt vett az angoulemi herceg oldalán az 1823. spanyol háboruban és a juliusi forradalom után a számkivetésbe kisérte a Bourbonokat, de 1833. visszaért Franciaországba. Az ő fia, Antal G. herceg, unokája pedig Antal Agénor, a család jelenlegi feje, szül. 1851. szept. 22. Ennek második neje Rothschild Margit (szül. 1857.). Gyermekei: Erzsébet, Armand (szül. 1879.). Emma és René. A család jelenleg kat. hitü.</w:t>
      </w:r>
    </w:p>
    <w:p>
      <w:pPr>
        <w:pStyle w:val="Normal"/>
        <w:rPr/>
      </w:pPr>
      <w:r>
        <w:rPr/>
        <w:t>2. G. Antal Alfréd Agénor, francia herceg és diplomata. Antal Genevieve herceg legidősb fia, szül. Párisban 1819 aug. 14-én, megh. u. o. 1880 jan. 18. Atyja oldalán nevelkedett, ki a Bourbonok udvarában előkelő és befolyásos szerepet játszott. 1838. a hadseregbe lépett, de már két év mulva letette tiszti kardját. Az 1848. forradalom után Napoleon Lajos pretendenshez csatlakozott, ki őt nagyon megkedvelte és Kasselba, Torinóba, majd (1857) Rómába nevezte ki követnek. 1861. mint nagykövet Bécsbe került, ahol 1870-ig szerepelt. Ez évben (máj.) a császár visszahivta és az Olivier - kabinetben külügyi miniszterré nevezte ki Daru helyébe. Ama párthoz csatlakozott, mely a «Sadováért kárpótlást!» jelige alatt a porosz háboru mennél előbb való kitörése mellett fáradozott. Arra számított, hogy barátja és kollegája, Beust osztrák-magyar kancellár segélyével, ki szintén a poroszok ellenfeleinek táborában állott, háboru esetén Ausztriának hadisegélyére is számíthat. Midőn 1870 jul. 6. a törvényhozó testületben a Hohenzollern trónjelöltség kérdésében Cochery interpellációjára válaszolt, már kilátásba helyezte a Poroszországgal való háborut, melynek kimenetelét illetőleg vérmes illuziókban ringatta magát. Midőn Hohenzollern herceg lemondása következtében a vitás kérdés tárgytalanná lett, G. még sem nyugodott meg abban, hanem Benedetti követ (l.o.) által sértő követelésekkel alkalmatlankodott Vilmos királynak, ki ezeket nyugodtan, de határozottan visszautasította. G. ezt a tényt csalással élve, a törvényhozó testületben jul. 15. oly szinben tüntette fel, hogy a képviselők többsége Franciaország megsértettnek vélt becsületének nevében a hadizenetet helyeselte. Midőn azonban a csatatérről az első balhirek érkeztek, az Ollivier-kabinet és vele G. herceg is aug. 9. megbukott, G. pedig külföldre menekült, de 1871-ben visszatért Versaillesbe. 1872. a La France et la Prusse avant la guerre cimü iratban azt iparkodott bebizonyítani a saját igazolására, hogy nem Franciaország, hanem Bismarck adott a háborura okot; de azért a könnyelmüség és lelkiismeretlenség vádja alól nem tudott szabadulni. Az 1875. névtelenül megjelent: Le présent et l'avenir c. pamflet-t, mely Bismarckot ócsárolja, szintén az ő művének mondották. A köztársaság alatt nem szerepelt többé a politikai életben.</w:t>
      </w:r>
    </w:p>
    <w:p>
      <w:pPr>
        <w:pStyle w:val="Heading1"/>
        <w:rPr/>
      </w:pPr>
      <w:r>
        <w:rPr/>
        <w:t>Grampians</w:t>
      </w:r>
    </w:p>
    <w:p>
      <w:pPr>
        <w:pStyle w:val="Normal"/>
        <w:rPr/>
      </w:pPr>
      <w:r>
        <w:rPr/>
        <w:t>(ejtsd: gremmpiensz), hegység Skócia D-i részében, a Strathmorei és Glenmorei depressziók közt. A szilurkornak kőzetein nyugvó és nagyobbára gránitból álló hegység több külön csoportból áll. A legdélibb a Clyde torkolatától a Tumj mel felső völgyéig nyulik; főbb csúcsai: a Ben Lomond (973 m.), a Ben More (1164 m.) és a Ben Lawers (1215 m.). É-felé, az Orchy-völgytől elválasztva izolált hegytömeg van, amelynek legmagasabb hegycsúcsa a Ben Cruachan (1116 m.). A tulajdonképen G.-lánc azonban Nagy-Britannia legmagasabb hegycsúcsával, a Ben Nevisszel (1343 m.) kezdődik. K-i részében a Cairn-Celartól (1021 m.) kezdve két ágra oszlik, amelynek a Dee völgyét fogják körül. A D-i ág Aberdeennél végződik; az É-i Cairn-gorm néven, a Ben Mac Dhui legnagyobb (1309 m.) csúccsal, a Firth of Morayig ér. Egy harmadik hegylánc Ény-on a hegység főtömegétől elkülönítve Monadh Liad nevet visel; legmagasabb csúcsa sem haladja meg a 600 m.-t. Glecser a hegységen nincs. A denudációnak számos nyoma látható. A nagyobb tavak: a Lomond, az Awe, a Rannoch, az Ericht. A legjelentékenyebb hágók: a killiecrankiei, a glenshei, a lenyi és drumochteri. Tacitus irataiban fordul elő a Graupius, hegynév, amelynek hibás olvasásából keletkezett a G. név. Az angolok ujabban Highlandsnek hivják.</w:t>
      </w:r>
    </w:p>
    <w:p>
      <w:pPr>
        <w:pStyle w:val="Heading1"/>
        <w:rPr/>
      </w:pPr>
      <w:r>
        <w:rPr/>
        <w:t>Gran</w:t>
      </w:r>
    </w:p>
    <w:p>
      <w:pPr>
        <w:pStyle w:val="Normal"/>
        <w:rPr/>
      </w:pPr>
      <w:r>
        <w:rPr/>
        <w:t>l. Granum.</w:t>
      </w:r>
    </w:p>
    <w:p>
      <w:pPr>
        <w:pStyle w:val="Heading1"/>
        <w:rPr/>
      </w:pPr>
      <w:r>
        <w:rPr/>
        <w:t>Grana</w:t>
      </w:r>
    </w:p>
    <w:p>
      <w:pPr>
        <w:pStyle w:val="Normal"/>
        <w:rPr/>
      </w:pPr>
      <w:r>
        <w:rPr/>
        <w:t>község Varasd vármegye novimarofi j.-ban, (1891) 1059 horvát lakossal.</w:t>
      </w:r>
    </w:p>
    <w:p>
      <w:pPr>
        <w:pStyle w:val="Heading1"/>
        <w:rPr/>
      </w:pPr>
      <w:r>
        <w:rPr/>
        <w:t>Grana</w:t>
      </w:r>
    </w:p>
    <w:p>
      <w:pPr>
        <w:pStyle w:val="Normal"/>
        <w:rPr/>
      </w:pPr>
      <w:r>
        <w:rPr/>
        <w:t>(lat., növ.), granumból, a. m. mag vagy szem. - G. chermes, l. Karmazsintölgy. - G. lycii Gallici, l. Varjutövis. - G. Malaguetta, l. Paradicsommag. - G. moschata, l. Abelmoschus. - G. tiglii, l. Króton.</w:t>
      </w:r>
    </w:p>
    <w:p>
      <w:pPr>
        <w:pStyle w:val="Heading1"/>
        <w:rPr/>
      </w:pPr>
      <w:r>
        <w:rPr/>
        <w:t>Granacci</w:t>
      </w:r>
    </w:p>
    <w:p>
      <w:pPr>
        <w:pStyle w:val="Normal"/>
        <w:rPr/>
      </w:pPr>
      <w:r>
        <w:rPr/>
        <w:t>(ejtsd: - accsi) Ferenc, olasz festő, szül. Firenzében 1477 jul. 23., megh. u. o. 1543 nov. 30. Domenico Chirlandajo tanítványa volt és mesterének több munkájában segített, azután Lionardo da Vinci, Michelangelo és Fra Bartolommeo, majd Rafael hatása alá került. Legjellemzőbb képei: Mária mennybemenetele (Firenze, akadémia), Férfiképmás (Oxford, képtár), a berlini képtár néhány képe, stb.</w:t>
      </w:r>
    </w:p>
    <w:p>
      <w:pPr>
        <w:pStyle w:val="Heading1"/>
        <w:rPr/>
      </w:pPr>
      <w:r>
        <w:rPr/>
        <w:t>Granada</w:t>
      </w:r>
    </w:p>
    <w:p>
      <w:pPr>
        <w:pStyle w:val="Normal"/>
        <w:rPr/>
      </w:pPr>
      <w:r>
        <w:rPr/>
        <w:t>1. Kasztiliához tartozó egykori királyság, amelyből 1833-34 után Almeri, Malaga és G. (l. ezeket) tartományokat alkották. A rómaiak idejében Baetica és Hispania Carthaginensis tartományoknak volt része. A középkorban a vandaloknak, alánoknak, svéveknek és a nyugoti gótoknak alkotta birtokát. Az arabok betörése után 755-től kezdve a Cordoba szultánságnak (929 után khalifatusnak) volt része. 1238. lett önálló mór királysággá az alhamar dinasztia uralma alatt. 1246. azonban már a kasztiliai királyok fenhatóságát el kellett ismernie. Midőn Mulej Hasszán 1481, a kikötött adó fizetését megtagadta, G. és Kasztilia meg Aragonia királyai közt 11 évig tartó háboru tört ki, amely 1492. Abu Abdullahnak, az utolsó mór királynak legyőzetésével, G. város elfoglalásával és a spanyolországi mór uralom megsemmisítésével végződött. V. ö. Lafuente y Alcantara, Hist. de G. (4 köt., 1843.).</w:t>
      </w:r>
    </w:p>
    <w:p>
      <w:pPr>
        <w:pStyle w:val="Normal"/>
        <w:rPr/>
      </w:pPr>
      <w:r>
        <w:rPr/>
        <w:t>2. G., spanyol tartomány a Földközi-tenger, Almeria, Murcia, Albacete, Jaen, Cordoba és Malaga közt, 12768 km</w:t>
      </w:r>
      <w:r>
        <w:rPr>
          <w:vertAlign w:val="superscript"/>
        </w:rPr>
        <w:t>2</w:t>
      </w:r>
      <w:r>
        <w:rPr/>
        <w:t xml:space="preserve"> területtel, (1887) 484638 lak. (1 km</w:t>
      </w:r>
      <w:r>
        <w:rPr>
          <w:vertAlign w:val="superscript"/>
        </w:rPr>
        <w:t>2</w:t>
      </w:r>
      <w:r>
        <w:rPr/>
        <w:t xml:space="preserve"> -re 38). G. Spanyolországnak minden tartományát, a természet szépségeit tekintve, felülmulja. Itt emelkedik a Pireneusi-félsziget legmagasabb hegysége, a Sierra Nevada, továbbá a Sierra Contraviesa, amelyet az előbbitől az Alpujarras nevü festői vidék választ el; Malaga határán van a Sierra Tejeda (2135 m.), Almeria határán a Sierra de Baza (1900 m.) és ÉK-en a Sagra (2400 m.). Mindezen hegyekről számos viz folyik alá, amelyek G. egy nagy részét valóságos kertté alakítják. Ezek nagyobb részét Genil viszi a Guadalquivirbe; a Guadalfeo egyenesen torkollik a Földközi-tengerbe és a tartománynak csak nagyon kis része tartozik a Segura vizkörnyékéhez. A föld nagyon termékeny: a közép-európai termékeken kivül szőllő, a déli gyümölcsök, olajfák mindenütt diszlenek, sőt a tenger mellett, különösen Almunecar, Salobrena és Motril közelében cukornádat is bőven termesztenek. A földből ólmot, rezet, sót, márványt és alabástromot bányásznak. A legjelentékenyebb ásványvizforrások: Alhama, Aliciun, Graena, Lanjaron, Baza. Az ipar még mindig csekély, kevés mennyiségü pamut- és gyapjuszövésre, szeszégetésre és cukorgyártásra szorítkozik. A kereskedelem sem élénk, mert a szárazföld felől nagyobbára nehezen járható hegyek zárják el; a tengerpart pedig több mint 100 km. hosszuságban magas sziklafalként emelkedik ki a vizből, csak rosszul védett kis kikötőknek hagyván helyet. A tartomány 13 partidora van fölosztva; fővárosa: G.</w:t>
      </w:r>
    </w:p>
    <w:p>
      <w:pPr>
        <w:pStyle w:val="Normal"/>
        <w:rPr/>
      </w:pPr>
      <w:r>
        <w:rPr/>
        <w:t>3. G., az ugyanily nevü tartomány fővárosa, érseki székhely, a Darro mindkét és a Genil É-i partján, a Sierra Nevada végső kiágazásain, 686 méter átlagos magasságban, vasut mellett, (1887) 73006 lak., posztószövéssel, papir-, bőr- és kalapgyárakkal. A házak és középületek három domb oldalán állanak amfiteátrumszerüen. A tulajdonképeni G. a város Ny-i, Antequeruela a D-i és Albaicin az ÉK-i részt foglalja magában. A Darro patakon számos széles és boltozott hid visz át. Néhány nagyobb, de eléggé kanyargós utca köti össze a különböző tereket, amelyek közül a trapezoidalaku nagy, 4 1/2 méter magas oszloppal diszített Plaza del Triumfo és a Plaza de la Constitucion a legjelentékenyebbek. Ezen nagyobb forgalmi utakon kivül azonban a város utcái nagyobbára szükek, hogy kocsi sem mehet rajtuk végig. A házak is még a mór építésmódra vallanak és nagyobbára márvánnyal vannak kipadozva. A szélesebb utcák a dombok alján huzódnak el. A székesegyház, amelynek építését 1529. kezdték meg, de teljesen be nem fejezték, a város közepén áll: öt hajóra van fölosztva; Cano, Ribera, Juan de Sevilla stb. képei diszítik; egyik kápolnájában látható Kat. Ferdinánd és Izabella sirja, továbbá Őrült Janka és Szép Fülöp mauzoleuma. A festő-akadémia és muzeum a régi Santo Domingo kolostorban, az egyetem pedig egykori jezsuita templomban van elhelyezve.</w:t>
      </w:r>
    </w:p>
    <w:p>
      <w:pPr>
        <w:pStyle w:val="Normal"/>
        <w:rPr/>
      </w:pPr>
      <w:r>
        <w:rPr/>
        <w:t>G. legnagyobb ékessége és a művészet egyik csodája az alhambra, amely a Darro és az Antequeruela nevü városrész közti dombot foglalja el. Tőle K-re a los Molinos patakon tul látható a Generalife, a mór királyok egykori nyaralója; ennek közelében egy dombon pedig a las Torres Bermejas. A város körül rendkivül termékeny sikság, vega terül el. A város gyönyörü fekvése miatt mondja a spanyol: Quien no ha visto Granada - No ha visto nada! (aki nem látta Granadát, nem látott semmit!). G. helyén, ott, ahol most a las Torres Bermejas áll, állítólag feniciai telep volt, amelyet Karnattahnak hivtak. E mellett alapították az iberek Illiberi telepüket, amely a rómaiak idejében fontos várossá lett. Az almoravida és almohada dinasztia korában érte el a legnagyobb virágzását. Abul-Hadsas uralma alatt e városnak legalább 40000 lakosa volt.</w:t>
      </w:r>
    </w:p>
    <w:p>
      <w:pPr>
        <w:pStyle w:val="Normal"/>
        <w:rPr/>
      </w:pPr>
      <w:r>
        <w:rPr/>
        <w:t>4. G., az ugyanily nevü departemento székhelye Nikaragua közép-amerikai köztársaságban. 35 km.-nyire Managuától, amellyel vasut köti össze, a Nikaragua-tó közelében mintegy 10000 lak., akik nagyobbára indusok és korcsok, köztük több az ügyes arany- és ezüstműves. Környékén szép kakao-ültetvények terülnek el. A széles, egyenes utcákból álló város, amelyet 1524. Fernandez de Cordova alapított, 1856. a köztársaság fővárosa volt. Csekély távolságban D-felé a kialudt vulkán, Mombacho emelkedik 1500 m.-nyire. Ennek egyik kitörése alkalmával a lávatömeg a Nikaragua-tóban egy félszigetet alkotott, amelynek folytatásául szolgál valami száz kisebb sziget és zátony; Coralles v. las Isletasnak hivják őket; szép növényzet takarja.</w:t>
      </w:r>
    </w:p>
    <w:p>
      <w:pPr>
        <w:pStyle w:val="Heading1"/>
        <w:rPr/>
      </w:pPr>
      <w:r>
        <w:rPr/>
        <w:t>Granadilla</w:t>
      </w:r>
    </w:p>
    <w:p>
      <w:pPr>
        <w:pStyle w:val="Normal"/>
        <w:rPr/>
      </w:pPr>
      <w:r>
        <w:rPr/>
        <w:t>v. grenadilla (növ.), a golgota-virág spanyol neve, mert a gyümölcse a gránátalmáéhoz hasonlít, l. Golgotavirág.</w:t>
      </w:r>
    </w:p>
    <w:p>
      <w:pPr>
        <w:pStyle w:val="Heading1"/>
        <w:rPr/>
      </w:pPr>
      <w:r>
        <w:rPr/>
        <w:t>Granadillfa</w:t>
      </w:r>
    </w:p>
    <w:p>
      <w:pPr>
        <w:pStyle w:val="Normal"/>
        <w:rPr/>
      </w:pPr>
      <w:r>
        <w:rPr/>
        <w:t>(növ.), l. Grenadillfa.</w:t>
      </w:r>
    </w:p>
    <w:p>
      <w:pPr>
        <w:pStyle w:val="Heading1"/>
        <w:rPr/>
      </w:pPr>
      <w:r>
        <w:rPr/>
        <w:t>Granarium</w:t>
      </w:r>
    </w:p>
    <w:p>
      <w:pPr>
        <w:pStyle w:val="Normal"/>
        <w:rPr/>
      </w:pPr>
      <w:r>
        <w:rPr/>
        <w:t>v. grenarium (lat.) a. m. magtár.</w:t>
      </w:r>
    </w:p>
    <w:p>
      <w:pPr>
        <w:pStyle w:val="Heading1"/>
        <w:rPr/>
      </w:pPr>
      <w:r>
        <w:rPr/>
        <w:t>Gránát</w:t>
      </w:r>
    </w:p>
    <w:p>
      <w:pPr>
        <w:pStyle w:val="Normal"/>
        <w:rPr/>
      </w:pPr>
      <w:r>
        <w:rPr/>
        <w:t>(ásv., ábráját l. a Drágakövek képmellékletén V. köt.), általánosan ismert drágakő a kovasavas ásványok között. Szabályos rendszerben kristályodik, leggyakoribb alakja a romb tizenkettős és deltoid huszonnégyes; bennőtt és fennőtt csoportos halmazokat, szemcsés, tömött féleségeket képez. Nem hasad, törése egyenetlen. K. 6,5-7,5. Töm. 3,15-4,3. Üveg- vagy zsirfényü szine ritkán fehér, hanem vörös, barna, sárga, zöld, fekete (kék nem ismeretes) pora azonban mindig fehér. A G. ugy egyszerü, mint összetett kőzetekben, legyenek azok tömegesek, palásak, fiatal v. régi eredésüek. v. ezeknek hordalékaiban (másodlagos fekhely) egyaránt találhatók. Vegyi összetételük nagyon bonyolódott, általános képletük 3CaO, Al</w:t>
      </w:r>
      <w:r>
        <w:rPr>
          <w:vertAlign w:val="subscript"/>
        </w:rPr>
        <w:t>2</w:t>
      </w:r>
      <w:r>
        <w:rPr/>
        <w:t>O</w:t>
      </w:r>
      <w:r>
        <w:rPr>
          <w:vertAlign w:val="subscript"/>
        </w:rPr>
        <w:t>3</w:t>
      </w:r>
      <w:r>
        <w:rPr/>
        <w:t>, 3SiO</w:t>
      </w:r>
      <w:r>
        <w:rPr>
          <w:vertAlign w:val="subscript"/>
        </w:rPr>
        <w:t>2</w:t>
      </w:r>
      <w:r>
        <w:rPr/>
        <w:t>; hol a Ca-ot Mg, Fe, Mn, az Al</w:t>
      </w:r>
      <w:r>
        <w:rPr>
          <w:vertAlign w:val="subscript"/>
        </w:rPr>
        <w:t>2</w:t>
      </w:r>
      <w:r>
        <w:rPr/>
        <w:t>-ot pedig Fe</w:t>
      </w:r>
      <w:r>
        <w:rPr>
          <w:vertAlign w:val="subscript"/>
        </w:rPr>
        <w:t>2</w:t>
      </w:r>
      <w:r>
        <w:rPr/>
        <w:t>Cr</w:t>
      </w:r>
      <w:r>
        <w:rPr>
          <w:vertAlign w:val="subscript"/>
        </w:rPr>
        <w:t>2</w:t>
      </w:r>
      <w:r>
        <w:rPr/>
        <w:t xml:space="preserve"> részben v. egészben helyettesíti (néha még Ytterbium is), ez a változatos összetétel okozza azon fizikai eltéréseket szinben, sugártörésben (némelyek anzitropok), keménységben, fajsulyban, melyek miatt a gránátnál az egyes sajátságokat általában meg nem szabhatjuk. A G.-oknál három tipust különböztetnek meg: aluminiumgránát, vasgránát és krómgránátot, melyekben a bázisos elemek szerint a következő gránátváltozatokat nyerjük: Aluminiumgránátcsoportból: grossularit (mésztimgránát 3CaO Al</w:t>
      </w:r>
      <w:r>
        <w:rPr>
          <w:vertAlign w:val="subscript"/>
        </w:rPr>
        <w:t>2</w:t>
      </w:r>
      <w:r>
        <w:rPr/>
        <w:t>O</w:t>
      </w:r>
      <w:r>
        <w:rPr>
          <w:vertAlign w:val="subscript"/>
        </w:rPr>
        <w:t>3</w:t>
      </w:r>
      <w:r>
        <w:rPr/>
        <w:t xml:space="preserve"> 3SiO</w:t>
      </w:r>
      <w:r>
        <w:rPr>
          <w:vertAlign w:val="subscript"/>
        </w:rPr>
        <w:t>2</w:t>
      </w:r>
      <w:r>
        <w:rPr/>
        <w:t>), szintelen vagy fehér szinü leukogránát, hessonit, szép mézsárga, aranysárga, jácintvörös, lángvörös, ha kevés FeO, Fe</w:t>
      </w:r>
      <w:r>
        <w:rPr>
          <w:vertAlign w:val="subscript"/>
        </w:rPr>
        <w:t>2</w:t>
      </w:r>
      <w:r>
        <w:rPr/>
        <w:t>O</w:t>
      </w:r>
      <w:r>
        <w:rPr>
          <w:vertAlign w:val="subscript"/>
        </w:rPr>
        <w:t>3</w:t>
      </w:r>
      <w:r>
        <w:rPr/>
        <w:t xml:space="preserve"> és Cr</w:t>
      </w:r>
      <w:r>
        <w:rPr>
          <w:vertAlign w:val="subscript"/>
        </w:rPr>
        <w:t>2</w:t>
      </w:r>
      <w:r>
        <w:rPr/>
        <w:t>O</w:t>
      </w:r>
      <w:r>
        <w:rPr>
          <w:vertAlign w:val="subscript"/>
        </w:rPr>
        <w:t>3</w:t>
      </w:r>
      <w:r>
        <w:rPr/>
        <w:t xml:space="preserve"> van bennök, szinük zöldes lesz, grossular (Dobsina szerpentinben, Csiklova, Dognácska, Rézbánya, Moravica, Oravica, Szészka szemcsés mészkőben mint kontakt képződmény, Wilui fassa völgy), romanzovit (Svéd- és Finnország), succinit (Ala Piemont), pirop, a régiek karbunkulusa (magnesiatimgránát 3 MgO Al</w:t>
      </w:r>
      <w:r>
        <w:rPr>
          <w:vertAlign w:val="subscript"/>
        </w:rPr>
        <w:t>2</w:t>
      </w:r>
      <w:r>
        <w:rPr/>
        <w:t>O</w:t>
      </w:r>
      <w:r>
        <w:rPr>
          <w:vertAlign w:val="subscript"/>
        </w:rPr>
        <w:t>3</w:t>
      </w:r>
      <w:r>
        <w:rPr/>
        <w:t xml:space="preserve"> 3SiO</w:t>
      </w:r>
      <w:r>
        <w:rPr>
          <w:vertAlign w:val="subscript"/>
        </w:rPr>
        <w:t>2</w:t>
      </w:r>
      <w:r>
        <w:rPr/>
        <w:t>), kopott, gömbölyü vérvörös szinü szemek többnyire szabadon (Meronitz, Podsedlitz, Triblitz, Krems Csehország, Zöblitz Szászország, Ceylon): almandin v. dalmatin (vastimgránát 3FeO Al</w:t>
      </w:r>
      <w:r>
        <w:rPr>
          <w:vertAlign w:val="subscript"/>
        </w:rPr>
        <w:t>2</w:t>
      </w:r>
      <w:r>
        <w:rPr/>
        <w:t>O</w:t>
      </w:r>
      <w:r>
        <w:rPr>
          <w:vertAlign w:val="subscript"/>
        </w:rPr>
        <w:t>3</w:t>
      </w:r>
      <w:r>
        <w:rPr/>
        <w:t xml:space="preserve"> 3SiO</w:t>
      </w:r>
      <w:r>
        <w:rPr>
          <w:vertAlign w:val="subscript"/>
        </w:rPr>
        <w:t>2</w:t>
      </w:r>
      <w:r>
        <w:rPr/>
        <w:t>), vörös, barnavörös (hazánkban Tiszolc és Libetbánya környékén, Drégely és Szokolyán trachitban és szabadon); az almandin vezérszine a vörös, mely a kék vagy barna szinek keveredése által ibolya v. vörösbarna szinüvé válik s igy származnak a különféle nevü elnevezések: a karminvörös caprubin, a sárgásvörös guarnaccino, a barnásvörös vermeille, az ibolyavörös cejloni rubin, sziriai almandin, orientális gránát, kollini gránát stb. Spessartit (mangántimgránát 3MnO Al</w:t>
      </w:r>
      <w:r>
        <w:rPr>
          <w:vertAlign w:val="subscript"/>
        </w:rPr>
        <w:t>2</w:t>
      </w:r>
      <w:r>
        <w:rPr/>
        <w:t>O</w:t>
      </w:r>
      <w:r>
        <w:rPr>
          <w:vertAlign w:val="subscript"/>
        </w:rPr>
        <w:t>3</w:t>
      </w:r>
      <w:r>
        <w:rPr/>
        <w:t xml:space="preserve"> 3SiO</w:t>
      </w:r>
      <w:r>
        <w:rPr>
          <w:vertAlign w:val="subscript"/>
        </w:rPr>
        <w:t>2</w:t>
      </w:r>
      <w:r>
        <w:rPr/>
        <w:t>). barnás- és ibolyásvörös. Vasgránátcsoportból: Andradit (mészvasgránát 3CaO Fe</w:t>
      </w:r>
      <w:r>
        <w:rPr>
          <w:vertAlign w:val="subscript"/>
        </w:rPr>
        <w:t>2</w:t>
      </w:r>
      <w:r>
        <w:rPr/>
        <w:t>O</w:t>
      </w:r>
      <w:r>
        <w:rPr>
          <w:vertAlign w:val="subscript"/>
        </w:rPr>
        <w:t>3</w:t>
      </w:r>
      <w:r>
        <w:rPr/>
        <w:t xml:space="preserve"> 3SiO</w:t>
      </w:r>
      <w:r>
        <w:rPr>
          <w:vertAlign w:val="subscript"/>
        </w:rPr>
        <w:t>2</w:t>
      </w:r>
      <w:r>
        <w:rPr/>
        <w:t>), szinre és összetételre sokfélék, topazolit sárga, néha zöld. Piemont szerpentinben, kolofonit barna, melanit vagy pireneit, többnyire fekete, de van zöld, barna, sárga is; az aplom, jelletit, allochroit, rothhoffit, poliadelfit, bredbegit és Yttergranát (Norvégia), ebbe a csoportba valók. Krómgránátcsoportból: uvarovit (mészkrómgránát 3CaO Cr</w:t>
      </w:r>
      <w:r>
        <w:rPr>
          <w:vertAlign w:val="subscript"/>
        </w:rPr>
        <w:t>2</w:t>
      </w:r>
      <w:r>
        <w:rPr/>
        <w:t>O</w:t>
      </w:r>
      <w:r>
        <w:rPr>
          <w:vertAlign w:val="subscript"/>
        </w:rPr>
        <w:t>3</w:t>
      </w:r>
      <w:r>
        <w:rPr/>
        <w:t xml:space="preserve"> 3SiO</w:t>
      </w:r>
      <w:r>
        <w:rPr>
          <w:vertAlign w:val="subscript"/>
        </w:rPr>
        <w:t>2</w:t>
      </w:r>
      <w:r>
        <w:rPr/>
        <w:t>), smaragdzöld, ritkán fordul elő (Saranowskaja, a Bissersk kohó táján Északi-Ural és Kischtimsknél Déli-Ural krómitércekben, Uj-Idria Kalifornia, Haule Ny.-Himalajában). Az áttetsző, szép szinüeket ékköveknek, óraserpenyőknek (nemes gránátok), a nem nemeseket, kivéve a fekete melanitot (melyet gyászékszerekbe foglalnak) a köszörülésnél használják. A mesterségesen készített G.-utánzatok még eddig nem igen sikerültek, leginkább az arannyal festett üvegek azok, mivel azokat pótolják, de keménységük jóval kisebb s igy könnyen felismerhetők. (A dunai trachitcsoport kőzeteire nézve a gránát mint járulékos elegyrész igen nevezetes.)</w:t>
      </w:r>
    </w:p>
    <w:p>
      <w:pPr>
        <w:pStyle w:val="Normal"/>
        <w:rPr/>
      </w:pPr>
      <w:r>
        <w:rPr/>
        <w:t>G. (franc. grenade és obus), ágyuból kilőtt oly lövedék, amelynek belső ürjébe robbantóanyagot tesznek, felső végére pedig gyujtókészüléket alkalmaznak, amely kétféle lehet: v. olyan, amely bizonyos idő mulva, külső befolyás nélkül, meggyujtja a robbantó töltést, v. pedig olyan, amely csakis szilárd tárgyhoz való ütődés következtében vet lángot. (A mozsarakból hajított ürlövedékeket nem nevezik G.-nak hanem bombáknak.) A simacsövü lövegek alkalmazásakor a G.-ok gömbalakuak voltak; falaik hogy belső ürük elég tágas legyen, nem lehettek vastagok, amiért is csak - aránylag - kevés lőport lehetett töltényül alkalmazni, nehogy a lőporgázok feszítő ereje a G. falát benyomja; a gyenge tölténynél fogva a G.-okat nagyszög alatt kellett kilőni (hajítani). mert különben a G. csak igen csekély távolságra jutott volna; a nagy szög alatti hajítás azonban csak ugy volt lehetséges, ha az ágyu csövét lehetőleg rövidre (a G. 3-4 szeres átmérővel egyenlő hosszuságura) szabták. Ezeket a G.-ok lövésére használt lövegeket haubitzoknak (tarackágyu) nevezték. A hátultöltő vontcsövü ágyuk G.-jai csúcsban végződő hengeralakuak s nálunk töltésük szerint ürlövedékeknek, gyujtólövedékeknek és shrapnelleknek nevezik.</w:t>
      </w:r>
    </w:p>
    <w:p>
      <w:pPr>
        <w:pStyle w:val="Normal"/>
        <w:rPr/>
      </w:pPr>
      <w:r>
        <w:rPr/>
        <w:t>G., a XVI-XVII. sz.-ban a többi köt egy szövetminta neve, nem a szinéről, hanem a fölpattant gránátalma alakjáról, melyet bele szőttek (sokszor rózsába illesztve); a gránátalma helyét néha stilizált ananász vagy fenyőtoboz foglalta el. Ujabban ismét alkalmazzák a G.-mintát egyházi ruhákon.</w:t>
      </w:r>
    </w:p>
    <w:p>
      <w:pPr>
        <w:pStyle w:val="Heading1"/>
        <w:rPr/>
      </w:pPr>
      <w:r>
        <w:rPr/>
        <w:t>Gránátágyuk</w:t>
      </w:r>
    </w:p>
    <w:p>
      <w:pPr>
        <w:pStyle w:val="Normal"/>
        <w:rPr/>
      </w:pPr>
      <w:r>
        <w:rPr/>
        <w:t>A vontcsövü ágyuk alkalmazását megelőző korszakokban gránátokat rendszerint csakis oly ágyukból lőttek, amelyek legfölebb négyszer oly hosszuak voltak, mint a gránát átmérője. A poroszok 1863 óta a vontcsövü ágyukon kivül rövid 12 fontos ágyukat is használtak, amelyekből gránátokat lőttek és amelyeknek sok kartácsgolyót magában foglaló kartács-szelencéivel vélték a vontcsövü ágyuk csekély kartácsoló hatását kipótolni; az 1866-iki hadjárat alatt azonban e lövegek nem feleltek meg a várakozásnak s azért vontcsövüekkel cserélték ki.</w:t>
      </w:r>
    </w:p>
    <w:p>
      <w:pPr>
        <w:pStyle w:val="Heading1"/>
        <w:rPr/>
      </w:pPr>
      <w:r>
        <w:rPr/>
        <w:t>Gránátalmafa</w:t>
      </w:r>
    </w:p>
    <w:p>
      <w:pPr>
        <w:pStyle w:val="Normal"/>
        <w:rPr/>
      </w:pPr>
      <w:r>
        <w:rPr/>
        <w:t>v. gránátfa, pomagránát (növ. Punica Tourn.), a róla nevezett család fája, egyetlen egy faja a P. granatum L. (szines képét l. a Teremnövények I. mellékleten), 5-8 m. magas fa, némelykor eltövisesedő cserje. Levele átellenes, a kurta hajtáson csoportos, lándsás, kopasz, épszélü. Virága szép égőpiros. Gyümölcse kissé lapított gömbölyü, eleinte lilába játszó, végre piros v. sárga, 8 cm. vastag, keményhéju (gránátalma, pún alma, Punica mala l. az ábrát).</w:t>
      </w:r>
    </w:p>
    <w:p>
      <w:pPr>
        <w:pStyle w:val="Brahely"/>
        <w:rPr/>
      </w:pPr>
      <w:r>
        <w:rPr/>
        <w:t xml:space="preserve">[ÁBRA] </w:t>
      </w:r>
      <w:r>
        <w:rPr>
          <w:rStyle w:val="Brafelirat"/>
          <w:b/>
          <w:bCs/>
        </w:rPr>
        <w:t>Gránátalmafa és gyümölcse.</w:t>
      </w:r>
    </w:p>
    <w:p>
      <w:pPr>
        <w:pStyle w:val="Normal"/>
        <w:rPr/>
      </w:pPr>
      <w:r>
        <w:rPr/>
        <w:t>Hazája állítólag Afrika északi része, s innen ültették volna K-re Indiáig és Európa D-i részére, ahol most néhol (Fiume, D.-Tirol) elvadul. Az egész mediterran vidéken, Svájc D-i részeig és Bozenig, Kornvallban is a szabadban, nálunk ellenben ápolva diszlik. Van sárgás és fehér, sőt teljes virágu eltérése is. A G. gyökerének a kérge (cortex radicis granati) kivülről szürkesárga és finoman ráncos, belülről zöldessárga darab, cserzősavtartalma 22 %. Már régi idők óta a galandféreg ellen használják. Virága (flores balaustiorum) fanyarizü, a nyálat lilára festi, vele mint a gyümölcs héjával (cortex granatorum) is száj- vagy toroköblítőt csinálnak. Kellemes savanyu magva meg a piros gyümölcspépje ehető, a levéből hüsítő (serbet nevü) ital, erjesztve pedig bor lesz. A gránátalmafa gyümölcse a déli népeknek már a legrégibb időktől fogva tápláléka volt, Mózes 5. könyve is említi. Egyiptomban a gránátalmafa kérgével meg a gyümölcs héjával a bőrt cserzik. Dél felé több fajtáját, magvatlant is, termesztik. A G. nagyon korán felébresztette a régi népek képzelődését. A sziriaiak meg a feniciaiak isteni tiszteletén kiváló szerep jutott neki. Görögországban a G. meg a gyümölcse a nemzés és termékenyítés homályos képzeleteinek, valamint a halál és megsemmisülésnek kifejezője is volt. Persephonénak (Proserpina) és herének (Juno) szentelték, Junót kezében gránátalmával ábrázolják. Minthogy a G.-t a görögök és más népek a termékenység jelképének tartották, az ó-hellének s az uj-görögök is az uj házaspár belépésekor gránátalmát csapnak a földhöz, hogy szétaprítódjék, mint a szerencse, bőség és termékenység jele.  A középkorban kedvelt mustra a miseruhául szolgáló kelméken. Bizonytalan, vajjon volt-e neki általánosan elterjedt keresztény jelképi jelentősége. Némelyek szerint a keresztény egyházat jelképezte volna.</w:t>
      </w:r>
    </w:p>
    <w:p>
      <w:pPr>
        <w:pStyle w:val="Heading1"/>
        <w:rPr/>
      </w:pPr>
      <w:r>
        <w:rPr/>
        <w:t>Gránátalmafélék</w:t>
      </w:r>
    </w:p>
    <w:p>
      <w:pPr>
        <w:pStyle w:val="Normal"/>
        <w:rPr/>
      </w:pPr>
      <w:r>
        <w:rPr/>
        <w:t>(növ. Granataceae), majd független család, majd mint gránátalmanemüek (Granateae) a mirtuszfélék alcsaládja. Alacsony, télizöld fa, levele hasítéktalan, kelyhe piros; az 5 szirom meg a sok him ennek a torkából nő. Gyümölcse alsó magrejtőből alakul, bogyónemü, a maradandó kehely tetőzi. Rekeszei sokmaguak s egymás fölött kétemeletesek, alul (a belső sorból) 3, fent 5 v. több rekesz (a termőlevél külső sorából). Magva leves pépben nyugszik. Csak a gránátalma tartozik ide, de a Punicitessel (O. Web.) ásatagon a geologia harmadkorából is ismeretes.</w:t>
      </w:r>
    </w:p>
    <w:p>
      <w:pPr>
        <w:pStyle w:val="Heading1"/>
        <w:rPr/>
      </w:pPr>
      <w:r>
        <w:rPr/>
        <w:t>Gránát-dodekaéder</w:t>
      </w:r>
    </w:p>
    <w:p>
      <w:pPr>
        <w:pStyle w:val="Normal"/>
        <w:rPr/>
      </w:pPr>
      <w:r>
        <w:rPr/>
        <w:t>a. m. rombdodekaéder, mivelhogy a gránát igen gyakran kristályosodik ebben az alakban. Werner nevezte igy, mig Weiss rövidebben granatoédernek, Haidinger pedig granatoidnak nevezte a rombdodekaédert.</w:t>
      </w:r>
    </w:p>
    <w:p>
      <w:pPr>
        <w:pStyle w:val="Heading1"/>
        <w:rPr/>
      </w:pPr>
      <w:r>
        <w:rPr/>
        <w:t>Granateae</w:t>
      </w:r>
    </w:p>
    <w:p>
      <w:pPr>
        <w:pStyle w:val="Normal"/>
        <w:rPr/>
      </w:pPr>
      <w:r>
        <w:rPr/>
        <w:t>(növ.), l. Gránátalmafélék.</w:t>
      </w:r>
    </w:p>
    <w:p>
      <w:pPr>
        <w:pStyle w:val="Heading1"/>
        <w:rPr/>
      </w:pPr>
      <w:r>
        <w:rPr/>
        <w:t>Gránátfa</w:t>
      </w:r>
    </w:p>
    <w:p>
      <w:pPr>
        <w:pStyle w:val="Normal"/>
        <w:rPr/>
      </w:pPr>
      <w:r>
        <w:rPr/>
        <w:t>(növ.), l. Gránátalmafa.</w:t>
      </w:r>
    </w:p>
    <w:p>
      <w:pPr>
        <w:pStyle w:val="Heading1"/>
        <w:rPr/>
      </w:pPr>
      <w:r>
        <w:rPr/>
        <w:t>Granatit</w:t>
      </w:r>
    </w:p>
    <w:p>
      <w:pPr>
        <w:pStyle w:val="Normal"/>
        <w:rPr/>
      </w:pPr>
      <w:r>
        <w:rPr/>
        <w:t>a. m. staurolit (l.o.).</w:t>
      </w:r>
    </w:p>
    <w:p>
      <w:pPr>
        <w:pStyle w:val="Heading1"/>
        <w:rPr/>
      </w:pPr>
      <w:r>
        <w:rPr/>
        <w:t>Granatoéder</w:t>
      </w:r>
    </w:p>
    <w:p>
      <w:pPr>
        <w:pStyle w:val="Normal"/>
        <w:rPr/>
      </w:pPr>
      <w:r>
        <w:rPr/>
        <w:t>a. m. rombdodekaéder.</w:t>
      </w:r>
    </w:p>
    <w:p>
      <w:pPr>
        <w:pStyle w:val="Heading1"/>
        <w:rPr/>
      </w:pPr>
      <w:r>
        <w:rPr/>
        <w:t>Granatoid</w:t>
      </w:r>
    </w:p>
    <w:p>
      <w:pPr>
        <w:pStyle w:val="Normal"/>
        <w:rPr/>
      </w:pPr>
      <w:r>
        <w:rPr/>
        <w:t>a. m. rombdodekaéder.</w:t>
      </w:r>
    </w:p>
    <w:p>
      <w:pPr>
        <w:pStyle w:val="Heading1"/>
        <w:rPr/>
      </w:pPr>
      <w:r>
        <w:rPr/>
        <w:t>Gránátos</w:t>
      </w:r>
    </w:p>
    <w:p>
      <w:pPr>
        <w:pStyle w:val="Normal"/>
        <w:rPr/>
      </w:pPr>
      <w:r>
        <w:rPr/>
        <w:t>XVI. század közepétől a mult század vége feléig oly erős katonák, akik, főleg erődítések megvédése alatt, robbantó anyaggal megtöltött, vasból öntött ürgolyókat (kézi gránátokat) hajítottak az ellenség közé; minden G.-nak kézi bőrtáskában négy v. öt ily kézi gránátja volt; a bőrtáskát tartó vállszijra erősített pléhpajzson égett egy kanóc, amellyel a kézi gránát gyujtólyukába alkalmazott, 30-40 másodperc alatt elégő gyujtókanócot gyujtotta meg s azután a gránátot az ellenséges csapatok közé hajította. Hadseregünkben 1860-ig minden - akkor 6 századból álló -a zászlóaljnak jobb szárnyszázadát G.-okból képezték; mozgósításkor az ezred négy G.-századából G. zászlóaljat állítottak össze s minden zászlóalj a kilépett G.-század helyett egy uj századot állított össze a többi 5 század kereteiből és tartalékosokból. A G.-ok majdnem minden hadseregben különösen magas fejfedőt viseltek: vagy medvebőrös (nálunk) v. sárgaréz-pléhes (porosz) süvegeket. I. Napoleon még lovas G.-csapatokat is szerveztetett, amelyek különösen kiválogatott, régen szolgáló lovaskatonákból és tisztekből állíttattak össze s oly bátran harcoltak, hogy a francia seregben közmondássá vált: « bátor, mint egy gránátos» (Il est brave comme un grenadier).</w:t>
      </w:r>
    </w:p>
    <w:p>
      <w:pPr>
        <w:pStyle w:val="Heading1"/>
        <w:rPr/>
      </w:pPr>
      <w:r>
        <w:rPr/>
        <w:t>Gránátos-induló</w:t>
      </w:r>
    </w:p>
    <w:p>
      <w:pPr>
        <w:pStyle w:val="Normal"/>
        <w:rPr/>
      </w:pPr>
      <w:r>
        <w:rPr/>
        <w:t>oly induló, amelyet csakis élite-csapatok (p. gránátosok, gárdák stb.) dobolhattak menetük alatt, s amelyet máscsapatok csakis magas előljárók fogadása alkalmával doboltathattak. Hadseregünkben a gránátos-csapatok feloszlatása (1860) óta a G.-t csakis a 42. gyalogezred doboltatja, mert a wagrami csatában (1809 jul. 5.) tanusított kiváló vitéz magatartásáért azon szabadalmat nyerte örök időkre, hogy minden alkalommal a G.-t dobolhassa.</w:t>
      </w:r>
    </w:p>
    <w:p>
      <w:pPr>
        <w:pStyle w:val="Heading1"/>
        <w:rPr/>
      </w:pPr>
      <w:r>
        <w:rPr/>
        <w:t>Gránátszegfű</w:t>
      </w:r>
    </w:p>
    <w:p>
      <w:pPr>
        <w:pStyle w:val="Normal"/>
        <w:rPr/>
      </w:pPr>
      <w:r>
        <w:rPr/>
        <w:t>(növ.), Dianthus Caryophyllus L.; l. Szegfű.</w:t>
      </w:r>
    </w:p>
    <w:p>
      <w:pPr>
        <w:pStyle w:val="Heading1"/>
        <w:rPr/>
      </w:pPr>
      <w:r>
        <w:rPr/>
        <w:t>Gránátszirt</w:t>
      </w:r>
    </w:p>
    <w:p>
      <w:pPr>
        <w:pStyle w:val="Normal"/>
        <w:rPr/>
      </w:pPr>
      <w:r>
        <w:rPr/>
        <w:t>(ásv.), Sárgás v. barna szinü gránátnak és amfibolnak szemcsés keveréke, mihez még megnetit is járul; kevéssé elterjedt kőzet, leginkább teléreket alkot a metamorf palákban, vagy pedig mint kontakt képződmény, mészkő és eruptiv kőzetek határán.</w:t>
      </w:r>
    </w:p>
    <w:p>
      <w:pPr>
        <w:pStyle w:val="Heading1"/>
        <w:rPr/>
      </w:pPr>
      <w:r>
        <w:rPr/>
        <w:t>Gran-Canaria</w:t>
      </w:r>
    </w:p>
    <w:p>
      <w:pPr>
        <w:pStyle w:val="Normal"/>
        <w:rPr/>
      </w:pPr>
      <w:r>
        <w:rPr/>
        <w:t>a Kanári-szigetek egyike, nagyságra nézve a második. 1667 km</w:t>
      </w:r>
      <w:r>
        <w:rPr>
          <w:vertAlign w:val="superscript"/>
        </w:rPr>
        <w:t>2</w:t>
      </w:r>
      <w:r>
        <w:rPr/>
        <w:t xml:space="preserve"> területtel, 95415 lak. A vulkáni eredetű sziget minden részében emelkedett. A Pico del Pozo de las Nieves (1950 m.), a Nublo (1862 m.) és a Saucillo (1849 m.) közt van a széles és mély, egykori kráter, az ugynevezett Caldera. A jól öntözött enyhe-meleg éghajlatu és természetü szépségekben bővelkedő G.-n Európa minden terméke diszlik és bőven terem. A lakosok a földmivelésen kivül az állattenyésztésre is gondot fordítanak. A kereskedelmi forgalom élénk, különösen a fővárosban, Las Palmasban. Jelentékenyebb helységek még Galdar, Telde és Teror. 1478 óta spanyol birtok.</w:t>
      </w:r>
    </w:p>
    <w:p>
      <w:pPr>
        <w:pStyle w:val="Heading1"/>
        <w:rPr/>
      </w:pPr>
      <w:r>
        <w:rPr/>
        <w:t>Grand-Chaco</w:t>
      </w:r>
    </w:p>
    <w:p>
      <w:pPr>
        <w:pStyle w:val="Normal"/>
        <w:rPr/>
      </w:pPr>
      <w:r>
        <w:rPr/>
        <w:t>(ejtsd: -csáko) v. El-Chaco, a La Plata és Amazon közti vizválasztótól D-re fekvő terjedelmes sikság, amely a papákig nyulik; a rio Saladót tekintik a két sikság közt határul. A közvetlen, erdőkkel és legelőkkel takart G. átlag 300 m. magas; a folyók különösen a Vermejo és Pilcomayo mentén olyan buja a növényzet, akár a braziliai őserdők; közepén és D-i részein száraz, viz nélkül szükölködő steppék is vannak. Az okt.-ben kezdődő esők a folyókat megárasztják, sok helyen tócsákat alkotnak; amazok környéküket megtermékenyítik, emezek a száraz évszakban eltünnek. A hőmérséklet nagy különbségeket mutat (némely napon 22°-ot); +9°-nál alább a hőmérő ritkán száll le. A terület állattenyésztésre igen alkalmas. majdnem kizárólag indusok (30-40000) laknak rajta. Fölosztják Chaco Borealra, a Pilcomayótól É-ra, Chaco Centralra, a Pilcomayo és Vermejo közt és Chaco Australra, a Vermejo és Salado közt. Az első részben Boliviához, részben Paraguayhoz tartozik, a másik kettő Argentinához. Ebben az ujabb időben két gobernaciont, Chacot (l.o.) és Formosát (l.o.) alkották.</w:t>
      </w:r>
    </w:p>
    <w:p>
      <w:pPr>
        <w:pStyle w:val="Heading1"/>
        <w:rPr/>
      </w:pPr>
      <w:r>
        <w:rPr/>
        <w:t>Grand</w:t>
      </w:r>
    </w:p>
    <w:p>
      <w:pPr>
        <w:pStyle w:val="Normal"/>
        <w:rPr/>
      </w:pPr>
      <w:r>
        <w:rPr/>
        <w:t>(spanyolul grandes). A XIII. sz. óta a legmagasabb nemesség cime Kasztiliában, mely a királyi ház rokonain kivül a legelső, ősökben és gazdagságban kiváló családokat illette meg. Eredeti nevök « Ricos hombres» (gazdag emberek) volt. Királyi hűbérek birtokában lévén, bizonyos számu lándsások állítására és hadi szolgálat teljesítésére voltak kötelezve. A méltóság örökös volt; a G.-ok adómentesek voltak és a király különös rendelete nélkül törvényszék elé nem voltak állíthatók, sőt bizonyos esetben kivonhatták magukat a király iránti hűbérkötelezettség alól és más souverainek szolgálatába állhattak. Kiváltságuk volt, hogy a király előtt födött fővel jelenhettek meg, továbbá, hogy a király őket «Mi primo» cimmel (unokatestvérem) illette; cimök «excellenciád» volt. A cortesben helyök közvetlenül a prelátusokéi után volt. Az 1834 ápr. 10-iki Estatuto real a G.-ok részére a pairek kamarájában az első helyet biztosítá. A köztársaság alatt a G.-méltóság ujból megszünt, de Alfonz király ismét helyreállította.</w:t>
      </w:r>
    </w:p>
    <w:p>
      <w:pPr>
        <w:pStyle w:val="Heading1"/>
        <w:rPr/>
      </w:pPr>
      <w:r>
        <w:rPr/>
        <w:t>Grand</w:t>
      </w:r>
    </w:p>
    <w:p>
      <w:pPr>
        <w:pStyle w:val="Normal"/>
        <w:rPr/>
      </w:pPr>
      <w:r>
        <w:rPr/>
        <w:t>Miklós, méhész, szül. Rékáson 1837., megh. Buziáson 1893. mint orsz. méhtenyésztési felügyelő, hol 25 éven át mint néptanító is működött, miközben mellékfoglalkozásul eleintén a gyümölcsfatenyésztés és selymészettel, utóbb a méhtenyésztéssel a legeredményesebben foglalkozott. A néptanítók részére 1870. M.-Óvárt rendezett népszerü gazdasági tanfolyamon már mint ügyes méhész kitünt, ki a Berlepsch-féle kaptárt előnyösen módosítá s délmagyarországi kaptár néven terjeszté. Résztvett a délmagyarországi méhészeti egyesület alakításán s éveken át szerkeszté annak hivatalos közlönyeit, az Ungarische Biene s a hét évvel később létesített Magyar Méh-t. 1882. méhészeti vándortanítóvá nevezték ki s mint ilyen 1883 és 1884. a néptanítóknak Buziáson szakelőadásokat tartott, melyek összegyüjtve könyvformában is közzététettek. 1885. az időközben 6 személyre szaporított méhészeti vándortanítói intézmény élére állíttatott, melynek szervezése mellett, kivált a mézértékesítés kérdése körül fejtett ki eredményes működést.</w:t>
      </w:r>
    </w:p>
    <w:p>
      <w:pPr>
        <w:pStyle w:val="Heading1"/>
        <w:rPr/>
      </w:pPr>
      <w:r>
        <w:rPr/>
        <w:t>Grand Army of the Republic</w:t>
      </w:r>
    </w:p>
    <w:p>
      <w:pPr>
        <w:pStyle w:val="Normal"/>
        <w:rPr/>
      </w:pPr>
      <w:r>
        <w:rPr/>
        <w:t>(ang., a m. a köztársaság nagy serege), rendesen rövidítve: G. A. R. 1886. Decaturban (Illinois-államban) létesült egyesület, melyet azok alapítottak, akik a polgárháboru alatt az Egyesült-Államok hadseregében szolgáltak. Eleinte jótékonycélu intézmény volt; politikával is foglalkozik. A G. tagjainak száma 1888 jul. 387473 volt.</w:t>
      </w:r>
    </w:p>
    <w:p>
      <w:pPr>
        <w:pStyle w:val="Heading1"/>
        <w:rPr/>
      </w:pPr>
      <w:r>
        <w:rPr/>
        <w:t>Grand-Canal</w:t>
      </w:r>
    </w:p>
    <w:p>
      <w:pPr>
        <w:pStyle w:val="Normal"/>
        <w:rPr/>
      </w:pPr>
      <w:r>
        <w:rPr/>
        <w:t>(ejtsd: grend kenell), Dublint Ballinasloeval összekötő, 129, kiágazásait is beleszámítva, 235 km. hosszu csatorna Irországban. 1765. kezdték építeni; közel 20 millió frtba került.</w:t>
      </w:r>
    </w:p>
    <w:p>
      <w:pPr>
        <w:pStyle w:val="Heading1"/>
        <w:rPr/>
      </w:pPr>
      <w:r>
        <w:rPr/>
        <w:t>Grand' Combe</w:t>
      </w:r>
    </w:p>
    <w:p>
      <w:pPr>
        <w:pStyle w:val="Normal"/>
        <w:rPr/>
      </w:pPr>
      <w:r>
        <w:rPr/>
        <w:t>La- (ejtsd: grankonb), község Gard francia départementban. 14 km.-nyire Alaistól a Cevennek egy völgyében, amelyen a Gardon d'Alais folyik át, vasut mellett, a több hegységből (la Pise, Levade) álló községnek 13141 lak. van; szénbányái 450000 t. szenet szolgáltatnak évenként.</w:t>
      </w:r>
    </w:p>
    <w:p>
      <w:pPr>
        <w:pStyle w:val="Heading1"/>
        <w:rPr/>
      </w:pPr>
      <w:r>
        <w:rPr/>
        <w:t>Grand Costumier of Normandy</w:t>
      </w:r>
    </w:p>
    <w:p>
      <w:pPr>
        <w:pStyle w:val="Normal"/>
        <w:rPr/>
      </w:pPr>
      <w:r>
        <w:rPr/>
        <w:t>(ang.), nevezetes jogkönyv, valószinüleg I. Rikárd idejéből, mely Normandia szokásjogának feljegyzését tartalmazza.</w:t>
      </w:r>
    </w:p>
    <w:p>
      <w:pPr>
        <w:pStyle w:val="Heading1"/>
        <w:rPr/>
      </w:pPr>
      <w:r>
        <w:rPr/>
        <w:t>Grand-Croix</w:t>
      </w:r>
    </w:p>
    <w:p>
      <w:pPr>
        <w:pStyle w:val="Normal"/>
        <w:rPr/>
      </w:pPr>
      <w:r>
        <w:rPr/>
        <w:t>(ejtsd: gran-kroá), La-, város Loire francia départementban, 5 km.-nyire Rive-de-Giertől, vasut mellett, (1891) 4535 lak., nagy szénbányákkal, mezőgazdasági gépgyártással.</w:t>
      </w:r>
    </w:p>
    <w:p>
      <w:pPr>
        <w:pStyle w:val="Heading1"/>
        <w:rPr/>
      </w:pPr>
      <w:r>
        <w:rPr/>
        <w:t>Grand-duc</w:t>
      </w:r>
    </w:p>
    <w:p>
      <w:pPr>
        <w:pStyle w:val="Normal"/>
        <w:rPr/>
      </w:pPr>
      <w:r>
        <w:rPr/>
        <w:t>(franc., ejtsd: grán-dük) a. m. nagyherceg; grande-duchesse, nagyhercegnő.</w:t>
      </w:r>
    </w:p>
    <w:p>
      <w:pPr>
        <w:pStyle w:val="Heading1"/>
        <w:rPr/>
      </w:pPr>
      <w:r>
        <w:rPr/>
        <w:t>Grande Armée</w:t>
      </w:r>
    </w:p>
    <w:p>
      <w:pPr>
        <w:pStyle w:val="Normal"/>
        <w:rPr/>
      </w:pPr>
      <w:r>
        <w:rPr/>
        <w:t>(franc.) a. m. nagy hadsereg, I. Napoleon dicső hadseregének a cime.</w:t>
      </w:r>
    </w:p>
    <w:p>
      <w:pPr>
        <w:pStyle w:val="Heading1"/>
        <w:rPr/>
      </w:pPr>
      <w:r>
        <w:rPr/>
        <w:t>Grand Ecuyer</w:t>
      </w:r>
    </w:p>
    <w:p>
      <w:pPr>
        <w:pStyle w:val="Normal"/>
        <w:rPr/>
      </w:pPr>
      <w:r>
        <w:rPr/>
        <w:t>l. Ecuyer.</w:t>
      </w:r>
    </w:p>
    <w:p>
      <w:pPr>
        <w:pStyle w:val="Heading1"/>
        <w:rPr/>
      </w:pPr>
      <w:r>
        <w:rPr/>
        <w:t>Grand-Eau</w:t>
      </w:r>
    </w:p>
    <w:p>
      <w:pPr>
        <w:pStyle w:val="Normal"/>
        <w:rPr/>
      </w:pPr>
      <w:r>
        <w:rPr/>
        <w:t>(ejtsd: grandó), 27 km. hosszu jobboldali mellékvize a Rhocircumfelxnenak, Waadt svájci kantonban; a Diablerets É-i oldalán szép völgyön és Aigle-en alul torkollik.</w:t>
      </w:r>
    </w:p>
    <w:p>
      <w:pPr>
        <w:pStyle w:val="Heading1"/>
        <w:rPr/>
      </w:pPr>
      <w:r>
        <w:rPr/>
        <w:t>Grande nation</w:t>
      </w:r>
    </w:p>
    <w:p>
      <w:pPr>
        <w:pStyle w:val="Normal"/>
        <w:rPr/>
      </w:pPr>
      <w:r>
        <w:rPr/>
        <w:t>(franc., ejtsd: grand naszjón) a. m. nagy nemzet. I. Napoleon idejében francia nemzet cime, mely először 1797. az olaszokhoz intézett proklamációban fordul elő.</w:t>
      </w:r>
    </w:p>
    <w:p>
      <w:pPr>
        <w:pStyle w:val="Heading1"/>
        <w:rPr/>
      </w:pPr>
      <w:r>
        <w:rPr/>
        <w:t>Grandes-Rousses</w:t>
      </w:r>
    </w:p>
    <w:p>
      <w:pPr>
        <w:pStyle w:val="Normal"/>
        <w:rPr/>
      </w:pPr>
      <w:r>
        <w:rPr/>
        <w:t>hegytömeg a franciaországi Alpokban, Savoie és Isere départementok határán, az Arc és Romanche közti vizválasztón. A Pic de l'Étendard v. Costa Blanc és a Scie (mindkettő 3473 m.) a legmagasabb csúcsai. A Saint-Sorlin nevü nagy glecser vizei az Arvant, a többi glecserek vizei pedig a Romanchet és az Eau d'Ollet táplálják.</w:t>
      </w:r>
    </w:p>
    <w:p>
      <w:pPr>
        <w:pStyle w:val="Heading1"/>
        <w:rPr/>
      </w:pPr>
      <w:r>
        <w:rPr/>
        <w:t>Grande-Terre</w:t>
      </w:r>
    </w:p>
    <w:p>
      <w:pPr>
        <w:pStyle w:val="Normal"/>
        <w:rPr/>
      </w:pPr>
      <w:r>
        <w:rPr/>
        <w:t>(ejtsd: gran-terr), része Guadeloupenak (l.o.).</w:t>
      </w:r>
    </w:p>
    <w:p>
      <w:pPr>
        <w:pStyle w:val="Heading1"/>
        <w:rPr/>
      </w:pPr>
      <w:r>
        <w:rPr/>
        <w:t>Grandeur</w:t>
      </w:r>
    </w:p>
    <w:p>
      <w:pPr>
        <w:pStyle w:val="Normal"/>
        <w:rPr/>
      </w:pPr>
      <w:r>
        <w:rPr/>
        <w:t>(franc., ejtsd: grandőr) a. m. nagyság, magasság: 1630 óta a francia püspökök cime, s azoké a nemeseké, akiket az altesse és excellence cim meg nem illet.</w:t>
      </w:r>
    </w:p>
    <w:p>
      <w:pPr>
        <w:pStyle w:val="Heading1"/>
        <w:rPr/>
      </w:pPr>
      <w:r>
        <w:rPr/>
        <w:t>Grandeza</w:t>
      </w:r>
    </w:p>
    <w:p>
      <w:pPr>
        <w:pStyle w:val="Normal"/>
        <w:rPr/>
      </w:pPr>
      <w:r>
        <w:rPr/>
        <w:t>(spany.; olaszul grandezza), a spanyol grand méltósága és az ilyenhez méltó, kimért, ünnepélyes magaviselet; továbbá Spanyolország legmagasabb nemessége. L. Grand.</w:t>
      </w:r>
    </w:p>
    <w:p>
      <w:pPr>
        <w:pStyle w:val="Heading1"/>
        <w:rPr/>
      </w:pPr>
      <w:r>
        <w:rPr/>
        <w:t>Grand-Forks</w:t>
      </w:r>
    </w:p>
    <w:p>
      <w:pPr>
        <w:pStyle w:val="Normal"/>
        <w:rPr/>
      </w:pPr>
      <w:r>
        <w:rPr/>
        <w:t>(ejtsd: grend-forksz), az ugyanily nevü county székhelye É.-Dakota É.-amerikai államban, a Red-rivernél, vasuti gócpont, (1890) 4979 lak., college-sel, őrlő- és fürészmalmokkal.</w:t>
      </w:r>
    </w:p>
    <w:p>
      <w:pPr>
        <w:pStyle w:val="Heading1"/>
        <w:rPr/>
      </w:pPr>
      <w:r>
        <w:rPr/>
        <w:t>Grand-Haven</w:t>
      </w:r>
    </w:p>
    <w:p>
      <w:pPr>
        <w:pStyle w:val="Normal"/>
        <w:rPr/>
      </w:pPr>
      <w:r>
        <w:rPr/>
        <w:t>(ejtsd: grend-hevn), Ottawa county székhelye Michigan É.-amerikai államban, a Grand-river balpartján, a Michigan-tóba való torkollásánál és több vasuti vonal találkozásánál, (1890) 5023 lak., élénk forgalmu, terjedelmes kikötővel, amelyből naponként indulnak hajók Milwaukeeba és Chicagóba.</w:t>
      </w:r>
    </w:p>
    <w:p>
      <w:pPr>
        <w:pStyle w:val="Heading1"/>
        <w:rPr/>
      </w:pPr>
      <w:r>
        <w:rPr/>
        <w:t>Grandidier</w:t>
      </w:r>
    </w:p>
    <w:p>
      <w:pPr>
        <w:pStyle w:val="Normal"/>
        <w:rPr/>
      </w:pPr>
      <w:r>
        <w:rPr/>
        <w:t>(ejtsd: grandidjé), 1. Alfréd, francia utazó és természetbuvár, szül. Párisban 1836. 1857-60. beutazta Észak- és Dél-Amerikát, Kelet-Indiát, Ceylont és 1865-70. Madagaszkárt, melyről 1875. egy 28 kötetre tervezett s Histoire physique naturelle et politique de madagascar cimü munkát indított meg.</w:t>
      </w:r>
    </w:p>
    <w:p>
      <w:pPr>
        <w:pStyle w:val="Normal"/>
        <w:rPr/>
      </w:pPr>
      <w:r>
        <w:rPr/>
        <w:t>2. G. Fülöp Ágost, apát, történetiró, szül. Strassburgban 1729 nov. 9., megh. Lützelben (Sundgau) 1787 okt. 11. Még csak 19 éves volt, midőn Rohan bibornok, strassburgi püspök, a püspökség levéltárnokává nevezte ki, később pedig kanonokságra emelkedett. Munkái: Histoire de l'église et des éveques princes de Strasbourg (1775-78, 1. és 2. kötet a X. sz.-ig); Essai historique et topographique sur l'église cathédrale de Strasbourg (1782); Histooire ecclésiastique, militaire, civile et littéraire de la province d'Alsace (1787., csak a VI. sz. végéig). Kéziratban maradt munkáit kiadta Liblin, Oeuvres inédites de G. (Kolmar 1865-68. 6 köt.). V. ö. Grandidier T., Notice sur la vie et les oeuvres de G. (Kolmar 1858); Spach, L'abbé G. (Oeuvres choisies I. köt. Strassburg 1865).</w:t>
      </w:r>
    </w:p>
    <w:p>
      <w:pPr>
        <w:pStyle w:val="Heading1"/>
        <w:rPr/>
      </w:pPr>
      <w:r>
        <w:rPr/>
        <w:t>Grandioso</w:t>
      </w:r>
    </w:p>
    <w:p>
      <w:pPr>
        <w:pStyle w:val="Normal"/>
        <w:rPr/>
      </w:pPr>
      <w:r>
        <w:rPr/>
        <w:t>(ol.) a. m. nagyszerü, fönséges, nagyszabásu.</w:t>
      </w:r>
    </w:p>
    <w:p>
      <w:pPr>
        <w:pStyle w:val="Heading1"/>
        <w:rPr/>
      </w:pPr>
      <w:r>
        <w:rPr/>
        <w:t>Grand-Island</w:t>
      </w:r>
    </w:p>
    <w:p>
      <w:pPr>
        <w:pStyle w:val="Normal"/>
        <w:rPr/>
      </w:pPr>
      <w:r>
        <w:rPr/>
        <w:t>(ejtsd: grend ájlend), Hall county székhelye Nebraska É.-amerikai államban, 245 km.-nyire Omahától, a Plate-river és vasut mellett, (1890) 7536 lak., répacukorgyártással.</w:t>
      </w:r>
    </w:p>
    <w:p>
      <w:pPr>
        <w:pStyle w:val="Heading1"/>
        <w:rPr/>
      </w:pPr>
      <w:r>
        <w:rPr/>
        <w:t>Grand-Isle</w:t>
      </w:r>
    </w:p>
    <w:p>
      <w:pPr>
        <w:pStyle w:val="Normal"/>
        <w:rPr/>
      </w:pPr>
      <w:r>
        <w:rPr/>
        <w:t>(ejtsd: grend ájl), county Vermont É.-amerikai államban, 125 km</w:t>
      </w:r>
      <w:r>
        <w:rPr>
          <w:vertAlign w:val="superscript"/>
        </w:rPr>
        <w:t>2</w:t>
      </w:r>
      <w:r>
        <w:rPr/>
        <w:t xml:space="preserve"> területtel, 5700 lak., North-Hero székhellyel.</w:t>
      </w:r>
    </w:p>
    <w:p>
      <w:pPr>
        <w:pStyle w:val="Heading1"/>
        <w:rPr/>
      </w:pPr>
      <w:r>
        <w:rPr/>
        <w:t>Grand-Junction-csatorna</w:t>
      </w:r>
    </w:p>
    <w:p>
      <w:pPr>
        <w:pStyle w:val="Normal"/>
        <w:rPr/>
      </w:pPr>
      <w:r>
        <w:rPr/>
        <w:t>(ejtsd: grend dsönksn), Middlesex, Hertford, Bedford, Buckingham és Northampton angol grófságokon áthuzodó csatorna. A Brenttől kezdve Braunstonig, ahol az Oxfordi-csatornába torkollik, hossza 145 km; szélessége 13 m. Építését 1805. kezdték meg.</w:t>
      </w:r>
    </w:p>
    <w:p>
      <w:pPr>
        <w:pStyle w:val="Heading1"/>
        <w:rPr/>
      </w:pPr>
      <w:r>
        <w:rPr/>
        <w:t>Grand jury</w:t>
      </w:r>
    </w:p>
    <w:p>
      <w:pPr>
        <w:pStyle w:val="Normal"/>
        <w:rPr/>
      </w:pPr>
      <w:r>
        <w:rPr/>
        <w:t>(ang., ejtsd: - dsjuri), Angliában az, ami a kontinentális bünvádi eljárásokban a vádtanács. Angliában ugyanis a vád alá helyezés is az esküdtek hatásköréhez tartozik. Erre a G. illetékes, mely nem kevesebb mint 12 s nem több mint 23 esküdtből áll s mely csak annak a kérdésnek eldöntésére van hivatva, vajjon a terhelt vád alá helyeztessék-e vagy sem. - «whether there be sufficient cause to call upon the party accused to answer it». ha a G. azt találja, hogy a vád alá helyezés nem indokolt, a vádlevélre (bill of indictement) azt irja rá: «not a true bill» vagy «not found», ami a további bünvádi eljárásnak megszüntetését vonja maga után. De a következő G. elé uj vádlevél benyujtható. Ellenkező esetben a G. a vádlevelet « a true bill» szavakkal hátiratolja s ez képezi a vád alá helyezést (The party stands indicted). A vád alá helyezéshez szavazattöbbség, tehát legalább 12 szavazat szükséges.</w:t>
      </w:r>
    </w:p>
    <w:p>
      <w:pPr>
        <w:pStyle w:val="Heading1"/>
        <w:rPr/>
      </w:pPr>
      <w:r>
        <w:rPr/>
        <w:t>Grand-Lieu</w:t>
      </w:r>
    </w:p>
    <w:p>
      <w:pPr>
        <w:pStyle w:val="Normal"/>
        <w:rPr/>
      </w:pPr>
      <w:r>
        <w:rPr/>
        <w:t>(ejtsd: gran-liö), tó Loire-Inférieure francia départementban. 12-15 km.-nyire Nantestól; felülete 7000 ha., közepes mélysége 90 cm. A Boulogne és Ognon táplálják; lefolyása a Cheneau; Etier de Buzay néven a Loireba torkollik. Savoie bekebelezése előtt Franciaországnak ez volt a legnagyobb tava.</w:t>
      </w:r>
    </w:p>
    <w:p>
      <w:pPr>
        <w:pStyle w:val="Heading1"/>
        <w:rPr/>
      </w:pPr>
      <w:r>
        <w:rPr/>
        <w:t>Grand-maître</w:t>
      </w:r>
    </w:p>
    <w:p>
      <w:pPr>
        <w:pStyle w:val="Normal"/>
        <w:rPr/>
      </w:pPr>
      <w:r>
        <w:rPr/>
        <w:t>(franc., ejtsd: gránmétr) a.m. nagymester, p. valamely lovagrendnél. Azonban előfordul más hivatalok neve mellett is, p. G. de la cour, főudvarmester stb.</w:t>
      </w:r>
    </w:p>
    <w:p>
      <w:pPr>
        <w:pStyle w:val="Heading1"/>
        <w:rPr/>
      </w:pPr>
      <w:r>
        <w:rPr/>
        <w:t>Grandmontiak</w:t>
      </w:r>
    </w:p>
    <w:p>
      <w:pPr>
        <w:pStyle w:val="Normal"/>
        <w:rPr/>
      </w:pPr>
      <w:r>
        <w:rPr/>
        <w:t>(Grandimontenses), szerzetesek, nevüket Grandmont hegyről nyerték, amelyen kolostoruk volt. Alapítójuk Tierno-i v. Tigerno-i István, az auvergnei algróf fia, szül. 1046., megh. 1124 febr. 8. 1073. a Limoges környékén fekvő Murat hegyre vonult, hol néhány társával szigoru életet élt. Halála után társai a Grandmont hegyre vonultak. Szabályaik szt. Benedek reguláira alapítvák. Megszünt a francia forradalom idejében (1791).</w:t>
      </w:r>
    </w:p>
    <w:p>
      <w:pPr>
        <w:pStyle w:val="Heading1"/>
        <w:rPr/>
      </w:pPr>
      <w:r>
        <w:rPr/>
        <w:t>Grandpré</w:t>
      </w:r>
    </w:p>
    <w:p>
      <w:pPr>
        <w:pStyle w:val="Normal"/>
        <w:rPr/>
      </w:pPr>
      <w:r>
        <w:rPr/>
        <w:t>1. falu Ardennes francia départementban, 17 km.-nyire Vouzierstől, az Aire és vasut mellett, (1891) 1148 lak. Közelében az Argonnei-erdőben az Aire a G.-i szorost alkotja, amelyben 1792 szept. 14. a franciákat Clerfayt megverte. - 2. G. (Lower Horton), falu Uj-Skóciában, King countyban, a tenger partján. Az 1604. De Monts által alapított első uj-skóciai gyarmat ismeretes Longfellow Evangeline-járól.</w:t>
      </w:r>
    </w:p>
    <w:p>
      <w:pPr>
        <w:pStyle w:val="Heading1"/>
        <w:rPr/>
      </w:pPr>
      <w:r>
        <w:rPr/>
        <w:t>Grand prévôt</w:t>
      </w:r>
    </w:p>
    <w:p>
      <w:pPr>
        <w:pStyle w:val="Normal"/>
        <w:rPr/>
      </w:pPr>
      <w:r>
        <w:rPr/>
        <w:t>(franc., ejtsd: gran prévó). Ezelőtt Franciaországban és némely más állam hadseregében is, a hadsereg igazságügyi főnökét nevezték igy, aki a működő hadseregek körletében egyszersmind a rendőri szolgálatot is vezette.</w:t>
      </w:r>
    </w:p>
    <w:p>
      <w:pPr>
        <w:pStyle w:val="Heading1"/>
        <w:rPr/>
      </w:pPr>
      <w:r>
        <w:rPr/>
        <w:t>Grand-Rapids</w:t>
      </w:r>
    </w:p>
    <w:p>
      <w:pPr>
        <w:pStyle w:val="Normal"/>
        <w:rPr/>
      </w:pPr>
      <w:r>
        <w:rPr/>
        <w:t>(ejtsd: -repidsz), 1. Kent county székhelye Michigan É.-amerikai államban, a Grand-river balpartján, 40 km.-nyire a Michigan-tóba való torkollásától, vasuti gócpont, (1890) 60278 lak. Az 1833. alapított város azon zuhatagok mellett fekszik, amelyeket az itt  90 m. széles Grand-river alkot és amelyekben a viz 1500 m.-nyi hosszuságban 5,5 m.-nyit esik. E zuhatagok közel 100 gyárnak szolgáltatják a mozgató erőt, amelyekben főképen butorokat, kocsikat gyártanak, lisztet őrölnek, fát és márványt fürészelnek. A város közelében gipszet és sót bányásznak. - 2. G., Wood county székhelye Wisconsin É.-amerikai államban, a Wisconsin balpartján, 2000 lak.</w:t>
      </w:r>
    </w:p>
    <w:p>
      <w:pPr>
        <w:pStyle w:val="Heading1"/>
        <w:rPr/>
      </w:pPr>
      <w:r>
        <w:rPr/>
        <w:t>Grand-river</w:t>
      </w:r>
    </w:p>
    <w:p>
      <w:pPr>
        <w:pStyle w:val="Normal"/>
        <w:rPr/>
      </w:pPr>
      <w:r>
        <w:rPr/>
        <w:t>(ejtsd: -rivr), 1. 200 km. hosszu folyó Ontario kanadai tartományban. Grey grófságban ered; Cayugánál hajózhatóvá válik és Dunnvillenél az Erie-tóba torkollik. D-nek és DK-nek folyik. - 2. G., folyó az É.-amerikai Egyesült-Államokban Jowa állam déli részében két ágból ered. amelyek Livingstone countyban egyesülnek, azután DK-nek folynak és Brunswicknál a Misszuriba torkolnak. Hosszuk 275 km.; mellékfolyóik a Weldon, Medicine és Locust. - 3 G. (az indusok Vastenongja), 250 km. hosszu folyó Michigan É.-amerikai államban. Az Erie-tótól 75 km.-nyire, az Erie és Michigan közti vizválasztón ered, fölveszi a Looking Glasst, Maplet, Flatot és Thornapplet. Grand-Rapidsnál hatalmas vizesést alkot és Grand-Havennél a Michigan-tóba torkollik; torkolata kényelmes, nagy kikötőül szolgál. - 4. G., 400 km. hosszu, rohamos vizü mellékfolyója a Coloradonak Colorado és Utah É.-amerikai államokban. A Rocky-Mountainsban, 2875 m. magasban ered, nagyon kanyargós folyásu. Legnagyobb mellékvize a Bunkara, amely a Mount Edmondről jő.</w:t>
      </w:r>
    </w:p>
    <w:p>
      <w:pPr>
        <w:pStyle w:val="Heading1"/>
        <w:rPr/>
      </w:pPr>
      <w:r>
        <w:rPr/>
        <w:t>Grand seigneur</w:t>
      </w:r>
    </w:p>
    <w:p>
      <w:pPr>
        <w:pStyle w:val="Normal"/>
        <w:rPr/>
      </w:pPr>
      <w:r>
        <w:rPr/>
        <w:t>(franc., ejtsd: gran szenyőr) a. m. nagyur, a szultán egyik francia neve.</w:t>
      </w:r>
    </w:p>
    <w:p>
      <w:pPr>
        <w:pStyle w:val="Heading1"/>
        <w:rPr/>
      </w:pPr>
      <w:r>
        <w:rPr/>
        <w:t>Grandson</w:t>
      </w:r>
    </w:p>
    <w:p>
      <w:pPr>
        <w:pStyle w:val="Normal"/>
        <w:rPr/>
      </w:pPr>
      <w:r>
        <w:rPr/>
        <w:t>(ejtsd: gran szonn), Gransee, az ugyanily nevü járás székhelye Waadt svájci kantonban, 3 km.-nyire Yverdontól, a Neuchateli-tó Ny-i partján, vasut mellett, (1888) 1708 lak., nagy szivargyárral, sok tornyu erősséggel. Ezene rősség eredetileg a G. családé volt, amelynek kihalta után 1397. a Chalons-család birtokába ment át. 1475. elfoglalta Bern, 1476. pedig Bátor Károly; csakhamar ezután 1476 márc. 3. az erősség közelében a szövetséges svájci hadak Bátor Károlyt meglepték és teljesen megverték, az erősség és környéke pedig Bern és Fribourg kantonokra, 1803. pedig Waadtra szállott.</w:t>
      </w:r>
    </w:p>
    <w:p>
      <w:pPr>
        <w:pStyle w:val="Heading1"/>
        <w:rPr/>
      </w:pPr>
      <w:r>
        <w:rPr/>
        <w:t>Grand-Traverse</w:t>
      </w:r>
    </w:p>
    <w:p>
      <w:pPr>
        <w:pStyle w:val="Normal"/>
        <w:rPr/>
      </w:pPr>
      <w:r>
        <w:rPr/>
        <w:t>(ejtsd: grend treversz), county Michigan É.-amerikai államban. 1200 km</w:t>
      </w:r>
      <w:r>
        <w:rPr>
          <w:vertAlign w:val="superscript"/>
        </w:rPr>
        <w:t>2</w:t>
      </w:r>
      <w:r>
        <w:rPr/>
        <w:t xml:space="preserve"> területtel, 13355 lak., G.-city székhellyel.</w:t>
      </w:r>
    </w:p>
    <w:p>
      <w:pPr>
        <w:pStyle w:val="Heading1"/>
        <w:rPr/>
      </w:pPr>
      <w:r>
        <w:rPr/>
        <w:t>Grand-Trunk-csatorna</w:t>
      </w:r>
    </w:p>
    <w:p>
      <w:pPr>
        <w:pStyle w:val="Normal"/>
        <w:rPr/>
      </w:pPr>
      <w:r>
        <w:rPr/>
        <w:t>(ejtsd: grend trönk), Chester, Stafford és Derby angol grófásgokon átvonuló csatorna. Preston Brooktól Cavenish Bridgeig hossza 150 km. 1766-77-ig készült el.</w:t>
      </w:r>
    </w:p>
    <w:p>
      <w:pPr>
        <w:pStyle w:val="Heading1"/>
        <w:rPr/>
      </w:pPr>
      <w:r>
        <w:rPr/>
        <w:t>Grandville</w:t>
      </w:r>
    </w:p>
    <w:p>
      <w:pPr>
        <w:pStyle w:val="Normal"/>
        <w:rPr/>
      </w:pPr>
      <w:r>
        <w:rPr/>
        <w:t>(ejtsd: grán vill) Ignác János Izidor, tkp. Gérard, francia rajzoló szül. Nancyban 1803 szept. 3., megh. Párisban 1847 márc. 17. Már első rajzsorozataiban, melyek Les metamorphoses du jour (70 lap, 1828; uj kiad. 1853) és Animaux parlants (1840-42; uj kiad. 1852) cimen jelentek meg, jóizü humorral ostorozza a politikai élet kinövéseit. A juliusi forradalom után a Caricaturebben szabad folyást engedhetett csipős szatirájának, de az u. n. szeptemberi törvények következtében a torzképeknek szelidebb, általánosabb fajára kellett szorítkoznia. Sok illusztrációt is rajzolt, többek közt Béranger költeményeihez. Lafontaine és Floriau meséihez, a Robinsonhoz, Gulliverhez, a Hugo-féle Napoleon életéhez. Reybaud Jérôme Paturot-jához, stb. Különösen kitünőek az Un autre monde (1843), Les petites miseres de la vie humaine (50 lap, 1841-42), Les cent proverbes (50 lap, 1844), Les fleurs animées (52 lap, 1846) képei.</w:t>
      </w:r>
    </w:p>
    <w:p>
      <w:pPr>
        <w:pStyle w:val="Heading1"/>
        <w:rPr/>
      </w:pPr>
      <w:r>
        <w:rPr/>
        <w:t>Granella</w:t>
      </w:r>
    </w:p>
    <w:p>
      <w:pPr>
        <w:pStyle w:val="Normal"/>
        <w:rPr/>
      </w:pPr>
      <w:r>
        <w:rPr/>
        <w:t>Viktor, l. Tangermann.</w:t>
      </w:r>
    </w:p>
    <w:p>
      <w:pPr>
        <w:pStyle w:val="Heading1"/>
        <w:rPr/>
      </w:pPr>
      <w:r>
        <w:rPr/>
        <w:t>Granesina</w:t>
      </w:r>
    </w:p>
    <w:p>
      <w:pPr>
        <w:pStyle w:val="Normal"/>
        <w:rPr/>
      </w:pPr>
      <w:r>
        <w:rPr/>
        <w:t>község Zágráb vármegye zágrábi j.-ban, (1891) 1600 horvát lakossal.</w:t>
      </w:r>
    </w:p>
    <w:p>
      <w:pPr>
        <w:pStyle w:val="Heading1"/>
        <w:rPr/>
      </w:pPr>
      <w:r>
        <w:rPr/>
        <w:t>Granet</w:t>
      </w:r>
    </w:p>
    <w:p>
      <w:pPr>
        <w:pStyle w:val="Normal"/>
        <w:rPr/>
      </w:pPr>
      <w:r>
        <w:rPr/>
        <w:t>(ejtsd: gráné), 1. Ferenc Marius, francia festő, szül. Aixben 1775 dec. 17., megh. u. o. 1849 nov. 21. Constantin és David tanítványa, 1802. Olaszországba ment és ott állapította meg sajátos modorát, mely abban állott, hogy festményein szereplő alakjainak környezetét - többnyire templomok és klastromok belsejét - éppen olyan gonddal dolgozta ki, mint magukat az alakokat. 1809. festette a kapucinuosk kórusát ábrázoló hires festményét, melyet utóbb 15-ször kellett ismételnie, továbbá Stella festőt börtönében, a Noviciusokat szt. Bernát oltára előtt stb. 1819. visszatért Párisba, hol 1826. a Louvre képtárának konzervátora. 1830. az Institut tagja lett. 1848.szülőföldjére vonult vissza. Későbbi képein kevesebb gondot fordít az események hátterére, ilyenek: Poussin halála, Rabszolgák kiváltása Tuniszban (Louvre). Keresztények a katakombákban (1837), Sodoma festő a kórházban (Louvre) stb. Az árnyékos fény alkalmazásának mestere volt.</w:t>
      </w:r>
    </w:p>
    <w:p>
      <w:pPr>
        <w:pStyle w:val="Normal"/>
        <w:rPr/>
      </w:pPr>
      <w:r>
        <w:rPr/>
        <w:t>2. G. István Armand Félix, francia politikus, szül. Merseilleben 1849 jul. 29. Jogot végzett. A császárság bukása után (1870) Marseilleben a département-bizottságnak titkára, 1876. Lozere, départementnak főtitkára, 1877. Lozere, 1879. Vienne départementnak préfet-je, 1880. pedig a belügyminisztérium igazgatója lett. Állásáról 1881. leköszönt s képviselővé választatta magát. Csatlakozván a szélső balpárthoz, a La France napilapnak egyik szerkesztője lett. 1886. belépett a Freycinet-kabinetbe mint a posta és táviró minisztere és a tárcát Goblet alatt is 1887 májusig birta. 1889. ujra megválasztották képviselőnek.</w:t>
      </w:r>
    </w:p>
    <w:p>
      <w:pPr>
        <w:pStyle w:val="Heading1"/>
        <w:rPr/>
      </w:pPr>
      <w:r>
        <w:rPr/>
        <w:t>Grangemouth</w:t>
      </w:r>
    </w:p>
    <w:p>
      <w:pPr>
        <w:pStyle w:val="Normal"/>
        <w:rPr/>
      </w:pPr>
      <w:r>
        <w:rPr/>
        <w:t>(ejtsd: grendmöth), kikötőhely Stirling skót grófságban, a Forth-öböl végében, ahol a Grange Burn ésCarrom, a Forth- és Clyde-csatornákkal egyesülnek, vasut mellett, (1891) 5833 lak., kötél- és hajógyártással. Kikötőjében, amelybe 3,65 m. mély járatu hajók is beevezhetnek, élénk a hajóforgalom. A bevitel cikkei: gabona, fa, különösen deszkák, lécek stb. a kivitelé: szén, nyers vas, vas- és acéláruk. Rendes hajójáratok vannak Londonba, Hamburgba, Rotterdamba és Kristianiába.</w:t>
      </w:r>
    </w:p>
    <w:p>
      <w:pPr>
        <w:pStyle w:val="Heading1"/>
        <w:rPr/>
      </w:pPr>
      <w:r>
        <w:rPr/>
        <w:t>Granger movement</w:t>
      </w:r>
    </w:p>
    <w:p>
      <w:pPr>
        <w:pStyle w:val="Normal"/>
        <w:rPr/>
      </w:pPr>
      <w:r>
        <w:rPr/>
        <w:t>(ejtsd: grendser muvment), az a amozgalom, melyelőször Amerikában 1867 után, különösen a felső Missziszipi völgyében indult meg a farmerek között és mely a vasutak ellen irányzott ellenséges indulatből fakadt, mivel a vasutak magas tarifái mellett a mezőgazdaság jövedelmezősége veszélyeztetve volt. Ettől eltekintve a G. célja általában a mezőgazdaság jövedelmezőségének és termelékenységének emelése volt. Ezen és hasonló célok megvalósítására törekszik az u. n. Granger-párt.</w:t>
      </w:r>
    </w:p>
    <w:p>
      <w:pPr>
        <w:pStyle w:val="Heading1"/>
        <w:rPr/>
      </w:pPr>
      <w:r>
        <w:rPr/>
        <w:t>Granger-párt</w:t>
      </w:r>
    </w:p>
    <w:p>
      <w:pPr>
        <w:pStyle w:val="Normal"/>
        <w:rPr/>
      </w:pPr>
      <w:r>
        <w:rPr/>
        <w:t>l. Granger movement.</w:t>
      </w:r>
    </w:p>
    <w:p>
      <w:pPr>
        <w:pStyle w:val="Heading1"/>
        <w:rPr/>
      </w:pPr>
      <w:r>
        <w:rPr/>
        <w:t>Granier de Cassagnac</w:t>
      </w:r>
    </w:p>
    <w:p>
      <w:pPr>
        <w:pStyle w:val="Normal"/>
        <w:rPr/>
      </w:pPr>
      <w:r>
        <w:rPr/>
        <w:t>(ejtsd: granyé dö kaszanyak), 1. Adolf, francia iró és politikus, szül. Avéron Bergelleben (Gers) 1806 aug. 12., megh. Coulomé kastélyban (Gers) 1880 jan. 31. 1832. letelepedett Párisban, hol különböző lapokban közlött személyeskedő, brutális és vakmerő hangon irt cikkeivel, nemkülönben párbajai révén ismertessé tette mevét. 1848 előtt az Orleans-családnak volt jól fizetett bérence, mindazonáltal 1848 után Napoleon Lajos zsoldjába szegődött. Az államcsiny után a törvényhozó testületbe került, melynek 1852-1870. volt tagja. A császárság összeomlása után külföldre menekült és előbb Vilhelmshöheben időzött internált uránál, majd pedig Brüsszelben. Csak a német háboru lezajlása után tért vissza hazájába. A képviselőházba azonban csak 1876. Buffet miniszter segélyével jutott, amidőn azután a broglie-Fourtou kabinetnek a köztársaság megbuktatására irányuló törekvéseit nagy tüzzel támogatta. Többrendbeli munkát irt, melyekben ugyan hasztalan keresnénk igazságot, avagy alaposságot; de hogy eleven tollal vannak megirva, az bizonyos. A főbbek: Hist. des classes ouvrieres et des classes bourgeoises (1837); Hist. des classes nobles et des classes anoblies (1840), Hist. des causes de la révolution française (1850, 4 köt., 2. kiad. 1856); Hist. du directoire 1851-1863, 3 köt.); Hist. de la chute du roi Louis Philippe (1857, 2 köt.); Hist. des Girondins et des massacres de septembre (1860, 2 köt.); Hist des origines de la langue française (1872), és Hist. populaire de l'empereur napoleon III. (8175. Merő bálványozás). Azonfelül két regényt irt: La reine des prairies és Danaé. Végül: Voyage aux Antilles françaises c. műve (2. köt. 1844) és a halála után megjelent Souvenirs du second Empire c. emlékiratai feljegyzendők (3. köt. 1880-83), melyek ugyan elég érdekes dolgot tartalmaznak, de az elfogulatlanság teljes hiányával vannak. Régibb kritikai doglozatainak Portraits littéraires c. gyüjteménye már 1852. jelent meg.</w:t>
      </w:r>
    </w:p>
    <w:p>
      <w:pPr>
        <w:pStyle w:val="Normal"/>
        <w:rPr/>
      </w:pPr>
      <w:r>
        <w:rPr/>
        <w:t>2. G. Pál Adolf Mária Prosper, de C., rendesen egyszerüen: Cassagnac, az előbbinek fia, szül. Guadeloupeban 1843 dec. 2., éppen olyan vakmerő és személyeskedő hirlapiró és politikus mint atyja. 1866 szerkesztője lett a Pays-nek és azóta nem mult év, hogy többrendbeli pörre, verekedésre avagy párbajra nem szolgáltatott volna okot. Nevezetsen Rochefort, Flourens, Ranc és Lullier-vel vivott párbajokat és ez utóbbi G.-ot azonfelül nyilvános helyen meg is botozta. Az 1870. háboru kitörésekor önkéntesnek jelentkezett, de a németek a Douay dandárral együtt mindjárt elején elfogták és Koselba internálták. A béke megkötése után visszatért Párisba és a Pays-ben a császári herceg trónralépése érdekében működött. 1876. Buffet miniszterelnök mandátumhoz juttatta, és azóta a képviselőházban számtalanszor botrányt rendezett, amiért az elnök több izben a teremből eltávolíttatta és hosszabb időre kizáratta az ülésektől. Párbajokban sem volt hiány. 1877. az államcsinyt irta zászlajára és nem rajta mult, ha Mac Mahon, ill. a Broglie-Fourtou-kabinet ezt nem merte v. birta végrehajtani. Midőn 1879. a császári herceg Afrikában korai halálát lelte, a bonapartisták és igy G. reményei is füstbe mentek. Azóta G. a klerikális frakcióval tartott, mely Napoleon Jeromos helyett annak fiát, Viktort állította fel trónjelöltnek. Az 1893. évi augusztusi képviselőválasztásokban G. a köztársasági párt örömére ősi kerületében megbukott és a pótválasztások sem juttatták mandátumhoz. 1893. Dupuys-Dutemps azzal vádolta, hogy szerkesztő létére a Panama-társulattól pénzt kapott. Ujabban pedig (1894) kitudódott, hogy G. 1887. Boulanger tábornokkal rendszeres összeesküvést tervezett, melynek az volt acélja, hogy Grévy elnököt és a minisztereket elfogják, a Mont Valérien-en levő fortba zárják, azután pedig egynehány tiszt segéléyvel kisérletet tegyenek a monarkia restaurálására. Ifjabb G. is irt nehány munkát, ilyen az: Empire et royauté (1873) és az epés hangon irt Hist. de la troisieme République (1875).</w:t>
      </w:r>
    </w:p>
    <w:p>
      <w:pPr>
        <w:pStyle w:val="Heading1"/>
        <w:rPr/>
      </w:pPr>
      <w:r>
        <w:rPr/>
        <w:t>Granikosz</w:t>
      </w:r>
    </w:p>
    <w:p>
      <w:pPr>
        <w:pStyle w:val="Normal"/>
        <w:rPr/>
      </w:pPr>
      <w:r>
        <w:rPr/>
        <w:t>az ókorban folyó Traoszban, Kis-Ázsiában: a Porpontiszba szakad. A G. mellett győzedelmeskedett először. Kr. e. 334., Nagy Sándor a persákon; 73. Lucullus nyert itt csatát VI. Mithridates fölött. Ma Csan-csai (Bigha-csai).</w:t>
      </w:r>
    </w:p>
    <w:p>
      <w:pPr>
        <w:pStyle w:val="Heading1"/>
        <w:rPr/>
      </w:pPr>
      <w:r>
        <w:rPr/>
        <w:t>Gránit</w:t>
      </w:r>
    </w:p>
    <w:p>
      <w:pPr>
        <w:pStyle w:val="Normal"/>
        <w:rPr/>
      </w:pPr>
      <w:r>
        <w:rPr/>
        <w:t>(ásv.), szemcsés szövetü (gránitos) összetett tömegkőzet, elegyrészei földpát és pedig káliföldpát (néha mikrolin), kevés plagioklasz (de csak oligoklasz-andesin soru), quarc és csillám (biolit, muszkovit, néha litiumcsillám). A szemek vagy kicsinyek (aprószemü G.), középnagyságuak vagy pedig nagyszemüek (öregszemü G.), néha az elegyrészek közül a földpátok és muszkovitok a méteres nagyságot is elérik. A tulajdonképeni gránitos szövet azonban nem mindig állandó (t. i. midőn a szemek egyforma nagyok) néha a földpátok válnak ki jobban (porfiros G.) s ilyenkor a szövet porfiros; sőt ha az alapanyag finom szemcsés, akkor a gránitporfirok a felzitporfirokba képezik az átmenetelt; vagy a csillámok elhelyeződése réteges kezd lenni (gnájsz-G.) s ekkor a gnájsztól, mely vele együtt található, alig különböztethető meg. Mellékes elegyrészei: fluorit, andaluzit, gránát, berill, topáz, epidot, klorit, pinit, kalcit, apatit, korderit, titanit, leukoxen, cirkonium, turmalin (turmalin-G.), amfibol, ez néha annyira felszaporodik, hogy az amfibol-G. (v. szienites G.) elnevezés indokolt; ha ebben a quarc és csillámok jelenléte nagyon alászáll, akkor már szienitnek nevezzük: továbbá augit, (augit G. ritka), hematit, pirit, kassziterit, magnetit, grafit.</w:t>
      </w:r>
    </w:p>
    <w:p>
      <w:pPr>
        <w:pStyle w:val="Normal"/>
        <w:rPr/>
      </w:pPr>
      <w:r>
        <w:rPr/>
        <w:t>Egyike a legsavasabb kőzeteknek (SiO</w:t>
      </w:r>
      <w:r>
        <w:rPr>
          <w:vertAlign w:val="subscript"/>
        </w:rPr>
        <w:t>2</w:t>
      </w:r>
      <w:r>
        <w:rPr/>
        <w:t>=62-76 Al</w:t>
      </w:r>
      <w:r>
        <w:rPr>
          <w:vertAlign w:val="subscript"/>
        </w:rPr>
        <w:t>2</w:t>
      </w:r>
      <w:r>
        <w:rPr/>
        <w:t>O</w:t>
      </w:r>
      <w:r>
        <w:rPr>
          <w:vertAlign w:val="subscript"/>
        </w:rPr>
        <w:t>3</w:t>
      </w:r>
      <w:r>
        <w:rPr/>
        <w:t>=11-18 CaO=1-5 MgO=0,19-3 Fe</w:t>
      </w:r>
      <w:r>
        <w:rPr>
          <w:vertAlign w:val="subscript"/>
        </w:rPr>
        <w:t>2</w:t>
      </w:r>
      <w:r>
        <w:rPr/>
        <w:t>O</w:t>
      </w:r>
      <w:r>
        <w:rPr>
          <w:vertAlign w:val="subscript"/>
        </w:rPr>
        <w:t>3</w:t>
      </w:r>
      <w:r>
        <w:rPr/>
        <w:t>=1-4 FeO=1-3 Na</w:t>
      </w:r>
      <w:r>
        <w:rPr>
          <w:vertAlign w:val="subscript"/>
        </w:rPr>
        <w:t>2</w:t>
      </w:r>
      <w:r>
        <w:rPr/>
        <w:t>O=1-5 K</w:t>
      </w:r>
      <w:r>
        <w:rPr>
          <w:vertAlign w:val="subscript"/>
        </w:rPr>
        <w:t>3</w:t>
      </w:r>
      <w:r>
        <w:rPr/>
        <w:t>O=1-8 H</w:t>
      </w:r>
      <w:r>
        <w:rPr>
          <w:vertAlign w:val="subscript"/>
        </w:rPr>
        <w:t>2</w:t>
      </w:r>
      <w:r>
        <w:rPr/>
        <w:t>O=0,85-1,38). Petrográfiai szempontból a G.-okat a csillámok és egynehány sziones szilikát szerint szokták osztályozni, igy megkülönböztetnek; biotit-, biotit-muszkovit-, amfibol- és szteatit- vagy protogin-G.-okat, éppen ugy mint a gnájszoknál. Függelékül még a G.-hoz tartozik az aplit, quarcnak és ortoklasz földpátnak szemcsés keveréke, mely a metamorf palákkal és gránitos kőzetekkel térben összefüggve, de csak alárendelten szokott kiképződve lenni s fél-G.-nak is nevezik. Vihnyén (Ó-Antal tárnában) turmalin is fellép, erekben és foltokban, neve tigris-érc. A luxulian szintén G.-féleség, hol a vörös szinü földpátokkal sok turmalin és kevés quarc képezi a szemcsés szövetet; ide vehető még a turmalin pegmatit is (Toscana Gavorrano, Elba San Piero, Vogesek Chenarupt.). Ha a G. mállani kezd, alkotja a gránitdarát (l.o.) földpátja pedig szolgáltatja a porcellánkészítéshez a kaolint.</w:t>
      </w:r>
    </w:p>
    <w:p>
      <w:pPr>
        <w:pStyle w:val="Normal"/>
        <w:rPr/>
      </w:pPr>
      <w:r>
        <w:rPr/>
        <w:t>A G.-ok a földkéregnek számot tevő részét teszik ugy egymagukban, mint a gnájsszal és egyéb kristályos palákkal egyetemben, hol azoknak magját képezik; a gárnit-hegyeknek alakja kerekded felületü gömbszelethez hasonlít, vagy pedig több ezer km. hosszu fensikokat képez, tömeges anyaga az őskori (laurentian-szisztéma) G. regióját alkotja, de ismeretesek a szilur-, devon-, sőt egyes helyeken még a jura-szisztémából is (Rocky-Mountains, Sierra Nevada É.-Amerikából és egynéhány európai tartományokból.) Előfordul még mint vándorkő is (Németország, Hollandia, Lengyel-, Oroszország lapályán, melyek az uszó jéghegyekkel a diluviális korban Svéd- és Finnországból hozattak); hasonló vándorkövek ismeretesek Anglia és É.-Amerikában is. Képződésére nézve metamorf, hidrokémiai uton létrejött, midőn is a szükséges anyagok oly regióba jutottak, melyben az elegyrészek kiválására a körülmények együtt voltak, a quarc volt az utolsó, mely a még meglevő helyet kitöltötte némely gránitok azonban eruptiv módon is keletkezhettek s ezek mind intruziokat képeznek metamorf palákban és palás mészben, mindamellett azonban mesterségesen olvasztás által G.-ot kapni eddig nem sikerült.</w:t>
      </w:r>
    </w:p>
    <w:p>
      <w:pPr>
        <w:pStyle w:val="Normal"/>
        <w:rPr/>
      </w:pPr>
      <w:r>
        <w:rPr/>
        <w:t>A G.-nak alkalmazása már az őskortól kezdve ismertes s jelenben még inkább feldolgozzák; a legszebb és legtarkább szinüek Svédországból kerülnek ki (emlékköveknek, architektonikai tárgyaknak, oszlopoknak, építkezéseknél, kövezésnél stb.) Érctartalomra nézve a gránit nem oly gazdag mint a gnájsz; kassziteritet szolgáltat Szászország, Cornwall, India, Dakota É.-Amerika; ezüst kobalt és nikolérceket Szászország, fekete-erdő; cink-, ólom- és vasércet Larium, Görögország stb., melyek benne hintve, vagy érintkezve telért képeznek.</w:t>
      </w:r>
    </w:p>
    <w:p>
      <w:pPr>
        <w:pStyle w:val="Heading1"/>
        <w:rPr/>
      </w:pPr>
      <w:r>
        <w:rPr/>
        <w:t>Gránitdara</w:t>
      </w:r>
    </w:p>
    <w:p>
      <w:pPr>
        <w:pStyle w:val="Normal"/>
        <w:rPr/>
      </w:pPr>
      <w:r>
        <w:rPr/>
        <w:t>(ásv.), A mállás következtében széjjel hullott gránitelegyrészek törmelékét G.-nak nevezik; ez a hegy tövében tetemes mennyiségben fel szokott halmozódni, miből a viz iszapolás által csillámos homoktalajt, távolabb tőle csillámos agyagtalajt ülepít le. A G.-t vakolat készítésénél és sétaterek behintésére szokták használni.</w:t>
      </w:r>
    </w:p>
    <w:p>
      <w:pPr>
        <w:pStyle w:val="Heading1"/>
        <w:rPr/>
      </w:pPr>
      <w:r>
        <w:rPr/>
        <w:t>Granitel</w:t>
      </w:r>
    </w:p>
    <w:p>
      <w:pPr>
        <w:pStyle w:val="Normal"/>
        <w:rPr/>
      </w:pPr>
      <w:r>
        <w:rPr/>
        <w:t>(ásv.), l. Aplit.</w:t>
      </w:r>
    </w:p>
    <w:p>
      <w:pPr>
        <w:pStyle w:val="Heading1"/>
        <w:rPr/>
      </w:pPr>
      <w:r>
        <w:rPr/>
        <w:t>Granitit</w:t>
      </w:r>
    </w:p>
    <w:p>
      <w:pPr>
        <w:pStyle w:val="Normal"/>
        <w:rPr/>
      </w:pPr>
      <w:r>
        <w:rPr/>
        <w:t>(ásv.), az olyan gránit, melyben csakis egyféle, különösen pedig fekete csillám, vagyis biotit van L. Gránit.</w:t>
      </w:r>
    </w:p>
    <w:p>
      <w:pPr>
        <w:pStyle w:val="Heading1"/>
        <w:rPr/>
      </w:pPr>
      <w:r>
        <w:rPr/>
        <w:t>Gránitos szövet</w:t>
      </w:r>
    </w:p>
    <w:p>
      <w:pPr>
        <w:pStyle w:val="Normal"/>
        <w:rPr/>
      </w:pPr>
      <w:r>
        <w:rPr/>
        <w:t>alatt az összetett kristályos kőzetek alapanyagnélküli szövetét értjük, midőn a szemeket csakis a kristályító erő tartja össze. L. Gránit.</w:t>
      </w:r>
    </w:p>
    <w:p>
      <w:pPr>
        <w:pStyle w:val="Heading1"/>
        <w:rPr/>
      </w:pPr>
      <w:r>
        <w:rPr/>
        <w:t>Gránitpapiros</w:t>
      </w:r>
    </w:p>
    <w:p>
      <w:pPr>
        <w:pStyle w:val="Normal"/>
        <w:rPr/>
      </w:pPr>
      <w:r>
        <w:rPr/>
        <w:t>a szines mázzal ellátott papirfajok egyike. Készítésének módja a következő: A papirost előbb enyvesföldes festékkel vonják be, amely az alapszint adja, s ezután más szinü festéket freccsentenek reá, még pedig vagy ecsettel, vagy hengeres kefével, közbe helyezett szitaszöveten át. A festék megszáraása után a papirost fényesítik, még pedig achat-kővel való dörzsölés által, v. kalanderen való átbocsátással.</w:t>
      </w:r>
    </w:p>
    <w:p>
      <w:pPr>
        <w:pStyle w:val="Heading1"/>
        <w:rPr/>
      </w:pPr>
      <w:r>
        <w:rPr/>
        <w:t>Gránitporfir</w:t>
      </w:r>
    </w:p>
    <w:p>
      <w:pPr>
        <w:pStyle w:val="Normal"/>
        <w:rPr/>
      </w:pPr>
      <w:r>
        <w:rPr/>
        <w:t>l. Gránit.</w:t>
      </w:r>
    </w:p>
    <w:p>
      <w:pPr>
        <w:pStyle w:val="Heading1"/>
        <w:rPr/>
      </w:pPr>
      <w:r>
        <w:rPr/>
        <w:t>Granius</w:t>
      </w:r>
    </w:p>
    <w:p>
      <w:pPr>
        <w:pStyle w:val="Normal"/>
        <w:rPr/>
      </w:pPr>
      <w:r>
        <w:rPr/>
        <w:t xml:space="preserve">Licinianus (Gaius), római történetiró, kinek művei a jelen század közepéig ismeretlenek voltak. Valószinüleg Kr. u. a. II. században élt (III. v. IV.?) s irta meg évkönyvek (annales) alakjában 40 könyvben történelmét, melyet Róma alapításától Kr. e. 44.-ig, Caesar haláláig vezetett. A mű töredékét 1853. födözte föl Legarde Pál a british Museumban. A töredékből is csak töredék maradt, mert a meglevő kézirat háromszorosan átirt (rescriptus, </w:t>
      </w:r>
      <w:r>
        <w:rPr>
          <w:rStyle w:val="Grg"/>
        </w:rPr>
        <w:t></w:t>
      </w:r>
      <w:r>
        <w:rPr/>
        <w:t>).</w:t>
      </w:r>
    </w:p>
    <w:p>
      <w:pPr>
        <w:pStyle w:val="Heading1"/>
        <w:rPr/>
      </w:pPr>
      <w:r>
        <w:rPr/>
        <w:t>Granmichele</w:t>
      </w:r>
    </w:p>
    <w:p>
      <w:pPr>
        <w:pStyle w:val="Normal"/>
        <w:rPr/>
      </w:pPr>
      <w:r>
        <w:rPr/>
        <w:t>(ejtsd: granmikéle, Grammichele), város Catani a sziciliai tartományban, 12 km.-nyire Caltagironetól, (1881) 11804 lak., kőbányákkal és fazekas iparral.</w:t>
      </w:r>
    </w:p>
    <w:p>
      <w:pPr>
        <w:pStyle w:val="Heading1"/>
        <w:rPr/>
      </w:pPr>
      <w:r>
        <w:rPr/>
        <w:t>Grano</w:t>
      </w:r>
    </w:p>
    <w:p>
      <w:pPr>
        <w:pStyle w:val="Normal"/>
        <w:rPr/>
      </w:pPr>
      <w:r>
        <w:rPr/>
        <w:t>1. volt számoló- és rézpénz Nápolyban és Sziciliában. 100 grani = 1 ducato di regno; 2. arany-, ezüst- s ékszersuly több olasz államban. Spanyolországban és Portugáliában = 1/96 márka.</w:t>
      </w:r>
    </w:p>
    <w:p>
      <w:pPr>
        <w:pStyle w:val="Heading1"/>
        <w:rPr/>
      </w:pPr>
      <w:r>
        <w:rPr/>
        <w:t>Granofir</w:t>
      </w:r>
    </w:p>
    <w:p>
      <w:pPr>
        <w:pStyle w:val="Normal"/>
        <w:rPr/>
      </w:pPr>
      <w:r>
        <w:rPr/>
        <w:t>(ásv. quarcporfir), kristályosan szemcsés alapanyagu quarcporfir, L. még Felzitporfir.</w:t>
      </w:r>
    </w:p>
    <w:p>
      <w:pPr>
        <w:pStyle w:val="Heading1"/>
        <w:rPr/>
      </w:pPr>
      <w:r>
        <w:rPr/>
        <w:t>Granollers</w:t>
      </w:r>
    </w:p>
    <w:p>
      <w:pPr>
        <w:pStyle w:val="Normal"/>
        <w:rPr/>
      </w:pPr>
      <w:r>
        <w:rPr/>
        <w:t>(ejtsd: granolyersz), város Barcelona spanyol tartományban, 29 km.-nyire Barcelonától, szük völgyben (a Besos egyik forrásfolyójánál), vasut mellett, (1887) 6208 lak., de la Roca régi erősség romjaival. G. a Valles nevü vidék főhelye; vásárai az egész tartományban a legjelentékenyebbek. Közelében több vastartalmu forás van: Villamayor, Belloch, Canovillas, la Garriga, Caldas de Mombuy, az utóbbi hármat sürün látogatják. Hires bucsujáróhely a gyönyörü fekvésü San Miguel del Fay.</w:t>
      </w:r>
    </w:p>
    <w:p>
      <w:pPr>
        <w:pStyle w:val="Heading1"/>
        <w:rPr/>
      </w:pPr>
      <w:r>
        <w:rPr/>
        <w:t>Granoszferit</w:t>
      </w:r>
    </w:p>
    <w:p>
      <w:pPr>
        <w:pStyle w:val="Normal"/>
        <w:rPr/>
      </w:pPr>
      <w:r>
        <w:rPr/>
        <w:t>(ásv.), l. Szferolit.</w:t>
      </w:r>
    </w:p>
    <w:p>
      <w:pPr>
        <w:pStyle w:val="Heading1"/>
        <w:rPr/>
      </w:pPr>
      <w:r>
        <w:rPr/>
        <w:t>Gran-Para</w:t>
      </w:r>
    </w:p>
    <w:p>
      <w:pPr>
        <w:pStyle w:val="Normal"/>
        <w:rPr/>
      </w:pPr>
      <w:r>
        <w:rPr/>
        <w:t>l. Para.</w:t>
      </w:r>
    </w:p>
    <w:p>
      <w:pPr>
        <w:pStyle w:val="Heading1"/>
        <w:rPr/>
      </w:pPr>
      <w:r>
        <w:rPr/>
        <w:t>Gran Sasso d'Italia</w:t>
      </w:r>
    </w:p>
    <w:p>
      <w:pPr>
        <w:pStyle w:val="Normal"/>
        <w:rPr/>
      </w:pPr>
      <w:r>
        <w:rPr/>
        <w:t>az Abruzzok egy hegytömege Teramo és Aquila olasz tartományok határán;legmagasabb csúcsa a Monte Corno (Monnot szerint 2921, Paul de S. Róbert szerint 2912 m.), juniusig őrzi meg a havat. K-i oldala meredek és sziklás; a nyugatit rétek és erdők borítják, amelyekben még medvék is élnek.</w:t>
      </w:r>
    </w:p>
    <w:p>
      <w:pPr>
        <w:pStyle w:val="Heading1"/>
        <w:rPr/>
      </w:pPr>
      <w:r>
        <w:rPr/>
        <w:t>Grant</w:t>
      </w:r>
    </w:p>
    <w:p>
      <w:pPr>
        <w:pStyle w:val="Normal"/>
        <w:rPr/>
      </w:pPr>
      <w:r>
        <w:rPr/>
        <w:t>több county az É.-amerikai Egyesült-Államokban és pedig Arkansasban (7786 lak., Sheridan székhellyel), Indianában (1100 km</w:t>
      </w:r>
      <w:r>
        <w:rPr>
          <w:vertAlign w:val="superscript"/>
        </w:rPr>
        <w:t>2</w:t>
      </w:r>
      <w:r>
        <w:rPr/>
        <w:t xml:space="preserve"> területtel, 31493 lak., Marion székhellyel), Kentuckyben (520 km</w:t>
      </w:r>
      <w:r>
        <w:rPr>
          <w:vertAlign w:val="superscript"/>
        </w:rPr>
        <w:t>2</w:t>
      </w:r>
      <w:r>
        <w:rPr/>
        <w:t xml:space="preserve"> területtel, 12671 lak., Williamstown székhellyel), Luisianában (8270 lak., Colfax székhellyel), Minnesotában és Nebraskában, Oregonban (37000 km</w:t>
      </w:r>
      <w:r>
        <w:rPr>
          <w:vertAlign w:val="superscript"/>
        </w:rPr>
        <w:t>2</w:t>
      </w:r>
      <w:r>
        <w:rPr/>
        <w:t xml:space="preserve"> területtel 5080 lak., Canyon City székhellyel), Nyugat-Virginiában (5200 lak.,) és Wisconsinban (3170 km</w:t>
      </w:r>
      <w:r>
        <w:rPr>
          <w:vertAlign w:val="superscript"/>
        </w:rPr>
        <w:t>2</w:t>
      </w:r>
      <w:r>
        <w:rPr/>
        <w:t xml:space="preserve"> területtel, 45580 lak., Lancaster székhellyel).</w:t>
      </w:r>
    </w:p>
    <w:p>
      <w:pPr>
        <w:pStyle w:val="Heading1"/>
        <w:rPr/>
      </w:pPr>
      <w:r>
        <w:rPr/>
        <w:t>Grant</w:t>
      </w:r>
    </w:p>
    <w:p>
      <w:pPr>
        <w:pStyle w:val="Normal"/>
        <w:rPr/>
      </w:pPr>
      <w:r>
        <w:rPr/>
        <w:t>1. Ferenc, sir, skót festő, szül. Kilgrastonban 1803 jan. 18., meghalt Londonban 1878. okt. 5. Képmásai rendkivül elegánsak, előkelő tartásuak, de szinezésük kissé fogyatékos. A legelőkelőbb körök kedvelt képmásfestője volt. Megfestette Viktoria királynő (1841), Clyde lord tábornagy (1861), Elgin gróf (1862), Disraeli (1863) és Cambridge hercege (1868) lovasképeit és palmerston képmását (1874). 1866. a művészeti akadémia elnöke lett.</w:t>
      </w:r>
    </w:p>
    <w:p>
      <w:pPr>
        <w:pStyle w:val="Normal"/>
        <w:rPr/>
      </w:pPr>
      <w:r>
        <w:rPr/>
        <w:t>2. G. Frigyes Dent, amerikai politikus, G. Ulisszes tábornok legidősebb fia, szül. St. Louisban 1850 máj. 30. A west-pointi katonai akadémiát végezte, 1871. hadnagy lett a 4-ik lovasezredben, 1873. alezredes Sherman tábornok táborkarában, 1889. Harrison elnök bécsi követté nevezte ki, de erről az állásról 1892. visszahivták.</w:t>
      </w:r>
    </w:p>
    <w:p>
      <w:pPr>
        <w:pStyle w:val="Normal"/>
        <w:rPr/>
      </w:pPr>
      <w:r>
        <w:rPr/>
        <w:t>3. G. Jakab, angol iró, szül. Edinburgban 1822 aug. 1. Ifjuságát Uj-Foundlandban töltötte, ahol atyja katonai parancsnok volt. Egy ideig G. is szolgált a hadseregben, de aztán visszatérve Angliába, az irói pályára adta magát. 1875. Londonban a katolikus vallásra tért át. Művei: The romance of war. Highlanders in Spain (1846); Highlanders in Belgium (1847); The yellow frigate (1855); Luecy Arden (1859); The secret despatch (1869); Six years ago (1877); The Cameronians (1881); Playing wit fire (1886); Love's labour won (1881) stb. Történelmi munkái: Memorials of Edinburgh (1881); British batles on land and sea (1873-84, 4 köt.); british heroes in foreign wars (1875).</w:t>
      </w:r>
    </w:p>
    <w:p>
      <w:pPr>
        <w:pStyle w:val="Normal"/>
        <w:rPr/>
      </w:pPr>
      <w:r>
        <w:rPr/>
        <w:t>4. G. Jakab Ágoston, angol tiszt és utazó, szül. Nairnban (Skócia) 1827., megh. u. o. 1892 febr. 12. Mint tiszt kitüntetéssel szolgált az 1857-iki sziciliai felkelésben és Ludenow mellett sebet kapott; 1860-1863. Spekenel Zanzibarból a Nilus forrásvidékeihez tett utazást, az abessziniai hadjáratban Napier lord törzskarába beosztva vett részt s 1872. mint főhadnagy nyugalomba vonult. Művei: A walk across Afrika (London 1874) és Summary of the Speke and G. expedition (Proceedings of the Royal Geogr. Society, 1872). G. utazásairól irt Sámi Lajos, A magyar nemzet családi könyvtára (70-73.)</w:t>
      </w:r>
    </w:p>
    <w:p>
      <w:pPr>
        <w:pStyle w:val="Normal"/>
        <w:rPr/>
      </w:pPr>
      <w:r>
        <w:rPr/>
        <w:t>5. G. Jakab Hope, angol tábornok, szül. Kilgrastonban (Perthshire) 1808 jul 22., megh. 1875 márc. 7. 1826. lépett a hadseregbe, résztvett a khinai háboruban 1840-42. s azután Indiában szolgált, hol az 1846-49-iki harcokban kitünt. Az 1856-58-iki felkelés alatt 1858 jun. 13. Navalgandsnál, Lakhnau mellett fénes győzelmet nyert a felkelőkön s mint a főhadsereg előcsapatának parancsnoka, a felkelőket Nepalba szorította. Érdemei jutalmául vezérőrnaggyá neveztetett ki s 1860. a khinai háboruban az angol kormány őt bizta meg a szárazföldi haderő parancsnokságával. Bevette a tangkui erődítéseket, 1860 aug. 25. megszállotta Tiencsint s miután a khinaiakat két csatában legyőzte, okt. 13. bevonult Pekingbe. Nagy érdemeit e hadjáratban a parlament is elismerte s köszönetét fejezte ki. 1861. madrasi főparancsnoknak neveztetett ki s midőn 1865. Angliába visszaért, a brit hadsereg főszállásmestere, majd az eldershoti tábor parancsnoka lett. Naplóiból adta ki Knollys az: Incidents of the Sepoy war (1873) c. munkáit. V. ö. Knollys, Life of General Sir H. G. (London 2 köt., 1894).</w:t>
      </w:r>
    </w:p>
    <w:p>
      <w:pPr>
        <w:pStyle w:val="Normal"/>
        <w:rPr/>
      </w:pPr>
      <w:r>
        <w:rPr/>
        <w:t>6. G. Ulisszes Sidney, tábornok és az É.-amerikai Egyesült-Államok elnöke, szül. Point-Pleasontban (Ohio állam) 1822 ápr. 27., megh. Mount Mac Gregorban 1885 jul. 23. Skót eredetü családból származott s miután a west-pointi katonai akadémiát elvégezte, 1843. mint hadnagy résztvett a mexikói hadjáratban, melynek végeztével századosi rangot kapott. 1854. kilépett a hadseregből s előbb gazdálkodott, 1859. pedig atyjával Galenában (Illinois állam) bőrkereskedést kezdett. A polgárháboru kitörésekor (1861) visszatért a hadsereghez, s előbb mint ezredes, majd mint dandártábornok az Illinois állam déli részeiben vivott harcokban fényesen kitünt, 1862 elején a Missziszipi-völgy legnagyobb részét kiragadta a déliek kezéből. Tábornokká neveztetvén ki, több győzelmes ütközet után 1863 jul. 3. elfoglalta Vicksburgot, miáltal a Missziszipin a hajózást ismét szabaddá tette és a déli szövetségesek hadi erejét megosztotta. Fényes haditettei jutalmául Lincoln a Missziszipi, Ohio, Tennessee és Cumberland vidékén álló északi csapatok fővezérévé nevezte ki s ő, a benne helyezett bizalmat igazolva, 1863 végén a chattanoogai győzelemmel és Knoxville megszállásával az északiak győzelmét nyugaton eldöntötte. Most már nagy érdemeit általánosan méltányolták s 1864 elején az összes északi hadak fővezérévé nevezték ki. A wildernessi, court-housei, cold-harbori, petersburgi, richmondi, boydtoni és plankroadi ütközetek után 1864 őszén áttörte a déliek védelmi vonalát s miután hadseregét a következő télen ujraszervezte és kiegészítette, 1865 márc. elvágta Lee visszavonulási utját Észak-Karolina felé s Richmond bevétele után Lee-t hadseregének maradványával ápr. 12. megadásra kémyszerítette. A hosszantartó háboru győzelmes befejezése G.-t nagy népszerüségre juttatta s legfőbb katonai méltóságában 1866 jul. 28. a kongresszus is megerősítette. Növelte még népszerüségét szerény és okos magatartésa s több izben kifejezett ragaszkodása az uralkodó republikánus párthoz. 1867. Johnson elnöksége alatt ideiglenesen elvállalta a hadügyminiszteri tárcát, habár az elnök politikáját nem helyeselte s ennek egy az elnökhöz intézett levelében kifejezést is adott. Ezért a republikánus-párt 1868. az elnökségre őt állította fel jelöltnek s megválasztását nagy többséggel keresztül is vitte. Hivatalát 1869. azon nyilatkozattal kezdette meg, hogy soha sem fog igyekezni nézeteit a nép akarata ellenére érvényesíteni, de e szépen hangzó kijelentés mellett elnöksége nem felelt meg a személyéhez kötött várakozásoknak. Külpolitikai tekintetben kivivott ugyan sikereket, különösen Angliával szemben, de a belügyekben határozatlan magatartása végzetessé vált. A kongresszusban többségben levő régi republikánus párt a hatalommal, tagjai személyes érdekében, a leggyalázatosabban visszaélt. Az összes hivatalokat a pártvezérek rokonai, vagy pártfogoltjai foglaltál el, a hivatalnokok és a kongresszus tagjai körében a legnagyobb mérvü korrupció uralkodott, a megvesztegetések napirenden voltak. A felmerült panaszokkal szemben G. közönyösen viselte magát, sőt a vádolt hivatalnokokat védelmébe is fogadta. Különösen nagy volt a déli államok fehér lakosságának elégedetlensége, mert az ujjászervezett déli államokat északi kalandorok, mint főhivatalnokok a kormány védelme alatt gyalázatosan kizsákmányolták. Mindazáltal G.-t 1872. ujra megválasztották elnöknek s ez alkalommal az állami szolgálat reformjával a korrupció megszüntetését kilátásba helyezte. Csakhogy igéretét nem váltotta be s az általános megbotránkozás a korrupció rendszerén, melyet Grantizmusnak neveztek, oly mérvet öltött, hogy 1876. G. kénytelen volt több magas állásu tisztviselőt elbocsátani. Most már saját pártja is cserben hagyta s az 1876-iki választásnál nem jelölték többé elnöknek. Hivatalának letevése után 1877. beutazta Európát s csak 1879. tért ismét vissza Amerikába. 1880. pártja ismét felléptette elnökjelöltnek, de a republikánusok chicagói gyülésén kisebbségben maradt. Miután szerencsétlen üzletek vagyonilag tönkrejuttatták, 1884. a kongresszus évdijat szavazott meg számára. Halála után jelentek meg emlékiratai: Personal memoirs (New-Yoork 1885), melyek fejében özvegye óriási irói dijat kapott. Életrajzát megirták: Headley (New-York 1885); Larke (u.o. 1879); Badeau (u.o. 1885, 3. köt.). V. ö. Mac Lellan. Personal memoirs and military history of U. S. G. (Boston 1887).</w:t>
      </w:r>
    </w:p>
    <w:p>
      <w:pPr>
        <w:pStyle w:val="Heading1"/>
        <w:rPr/>
      </w:pPr>
      <w:r>
        <w:rPr/>
        <w:t>Grant-Duff</w:t>
      </w:r>
    </w:p>
    <w:p>
      <w:pPr>
        <w:pStyle w:val="Normal"/>
        <w:rPr/>
      </w:pPr>
      <w:r>
        <w:rPr/>
        <w:t>l. Duff (1).</w:t>
      </w:r>
    </w:p>
    <w:p>
      <w:pPr>
        <w:pStyle w:val="Heading1"/>
        <w:rPr/>
      </w:pPr>
      <w:r>
        <w:rPr/>
        <w:t>Grant-földje</w:t>
      </w:r>
    </w:p>
    <w:p>
      <w:pPr>
        <w:pStyle w:val="Normal"/>
        <w:rPr/>
      </w:pPr>
      <w:r>
        <w:rPr/>
        <w:t>sziget az északi sarkvidéken, Amerikától É-ra a Robeson-sund, a Greely-fjord és a Lady Franklin-sund között. Határait a Nares és Stephenson által 1875-76. vezetett expedició állapította meg. K-i partján, a Discovery-öbölben állott 1882-84. az internacionális sarkvidéki állomások közül az amerikai.</w:t>
      </w:r>
    </w:p>
    <w:p>
      <w:pPr>
        <w:pStyle w:val="Heading1"/>
        <w:rPr/>
      </w:pPr>
      <w:r>
        <w:rPr/>
        <w:t>Grantham</w:t>
      </w:r>
    </w:p>
    <w:p>
      <w:pPr>
        <w:pStyle w:val="Normal"/>
        <w:rPr/>
      </w:pPr>
      <w:r>
        <w:rPr/>
        <w:t>(ejtsd: grentem), város Lincoln angol grófságban, 37 km.-nyire Lincolntól, a Witham balpartján, vasut mellett, (1891) 16746 lak., nagy halászattal, élénk gabona-, szén, és malátakereskedéssel Newton emlékszobrával. 1643. Cromwell itt vivta ki első győzelmét.</w:t>
      </w:r>
    </w:p>
    <w:p>
      <w:pPr>
        <w:pStyle w:val="Heading1"/>
        <w:rPr/>
      </w:pPr>
      <w:r>
        <w:rPr/>
        <w:t>Grantown</w:t>
      </w:r>
    </w:p>
    <w:p>
      <w:pPr>
        <w:pStyle w:val="Normal"/>
        <w:rPr/>
      </w:pPr>
      <w:r>
        <w:rPr/>
        <w:t>(ejtsd: grentaun), falu Elgin skót grófságban, 40 km.-nyire Elgintől, 1370 lak. Üdítő éghajlatánál fogva sokan használják nyári lakóhelyül.</w:t>
      </w:r>
    </w:p>
    <w:p>
      <w:pPr>
        <w:pStyle w:val="Heading1"/>
        <w:rPr/>
      </w:pPr>
      <w:r>
        <w:rPr/>
        <w:t>Granulatio</w:t>
      </w:r>
    </w:p>
    <w:p>
      <w:pPr>
        <w:pStyle w:val="Normal"/>
        <w:rPr/>
      </w:pPr>
      <w:r>
        <w:rPr/>
        <w:t>l. Sarjadzás.</w:t>
      </w:r>
    </w:p>
    <w:p>
      <w:pPr>
        <w:pStyle w:val="Heading1"/>
        <w:rPr/>
      </w:pPr>
      <w:r>
        <w:rPr/>
        <w:t>Granulatus</w:t>
      </w:r>
    </w:p>
    <w:p>
      <w:pPr>
        <w:pStyle w:val="Normal"/>
        <w:rPr/>
      </w:pPr>
      <w:r>
        <w:rPr/>
        <w:t>v. granulosus (lat.) a. m.a szemcsés.</w:t>
      </w:r>
    </w:p>
    <w:p>
      <w:pPr>
        <w:pStyle w:val="Heading1"/>
        <w:rPr/>
      </w:pPr>
      <w:r>
        <w:rPr/>
        <w:t>Granulit</w:t>
      </w:r>
    </w:p>
    <w:p>
      <w:pPr>
        <w:pStyle w:val="Normal"/>
        <w:rPr/>
      </w:pPr>
      <w:r>
        <w:rPr/>
        <w:t>vagy fehérkő (ásv., Leptinit). Finom szemcsés elegye a földpátnak (ortoklasz, kevés plagioklasz) és quarcnak, melyekhez csaknem mindenkor piros szemü gránát, cianit és fibrolit járul: mellékes elegyrészként turmalin, amfibol, muszkovit, apatit, rutil, ilmenit szerepel. Szine többnyire fehéres, szürke, vagy sárgás, néha vöröses és zöldes. A quarcszemek többé-kevésbbé réteges szerkezetet mutatnak, innét az egész kőzet palásnak is tünik fel. A G. leginkább gnájszba települve fordul elő s attól néha szövetileg alig különbözik, ha gránáttartalma kifogy, a csillám pedig kezd felszaporodni. Olykor szerpentinrétegekkel is váltakozik. Nálunk a G. kevés helyen ismeretes, igy az Al-Dunán (Orsova mellett Orgadina). Kovasavtartalma felmegy 75 %-ra is; Szászországban előfordul oly G. is, melynek kovasavtartalma sokkal csekélyebb (52 %), ez tartalmaz diallagitot, amfibolt, augitot, biotitot, plagioklaszt és pirhotint is a többi alkatrészen kivül, helyi neve trap G. v. diallag G. A G. mindig a metamorf paláknak a tagja és nem eruptiv kőzet.</w:t>
      </w:r>
    </w:p>
    <w:p>
      <w:pPr>
        <w:pStyle w:val="Heading1"/>
        <w:rPr/>
      </w:pPr>
      <w:r>
        <w:rPr/>
        <w:t>Granuloze</w:t>
      </w:r>
    </w:p>
    <w:p>
      <w:pPr>
        <w:pStyle w:val="Normal"/>
        <w:rPr/>
      </w:pPr>
      <w:r>
        <w:rPr/>
        <w:t>A keményítő Nägeli szerint két izomér vegyület benső elegye: ezek a G. és az amilocelluloze. L. Keményítő.</w:t>
      </w:r>
    </w:p>
    <w:p>
      <w:pPr>
        <w:pStyle w:val="Heading1"/>
        <w:rPr/>
      </w:pPr>
      <w:r>
        <w:rPr/>
        <w:t>Granum</w:t>
      </w:r>
    </w:p>
    <w:p>
      <w:pPr>
        <w:pStyle w:val="Normal"/>
        <w:rPr/>
      </w:pPr>
      <w:r>
        <w:rPr/>
        <w:t>(lat.), rövidítve gran, a. m. szemer, a régi orvosi sulymérték alapegysége (rövidítve gr.), mely 0,0729 grammnak felel meg. 20. g. tett egy skrupulust,  60 g. egy drachmát, 480 g. egy unciát,  5760 g. pedig egy fontot. A G. megkülönböztetendő az angol grain-től, mely mintegy 6 és fél centigrammot tesz ki.</w:t>
      </w:r>
    </w:p>
    <w:p>
      <w:pPr>
        <w:pStyle w:val="Heading1"/>
        <w:rPr/>
      </w:pPr>
      <w:r>
        <w:rPr/>
        <w:t>Granvella</w:t>
      </w:r>
    </w:p>
    <w:p>
      <w:pPr>
        <w:pStyle w:val="Normal"/>
        <w:rPr/>
      </w:pPr>
      <w:r>
        <w:rPr/>
        <w:t xml:space="preserve">Antal Perrenot, Granvelle Perrenot Miklós legidősebb fia, szül. Besançonban, 1517 aug. 20., megh. Madridban 1586 szept. 21. Jogi tanulmányait Löwenben végezte s atyja oldala mellett a politikai ügyekkel is korán megismerkedett, 23 éves korában arrasi püspökké nevezték ki; részt vett a wormsi és augsburgi birodalmi gyüléseken, valamint a trienti zsinaton s 1545-1550-ig, mint a császár megbizottja, sok fontos ügyben megismerkedett az európai politikai viszonyokkal. 1550. elfoglalta atyja helyté, mint a császár államtitkára, de a bekövetkezett nehéz viszonyok között nem dicsekedhetett atyja szerencséjével, sem tapintatával. V. Károly halála után II Fülöp spanyol király oldala mellett szolgált, de befolyásából sokat veszített. 1559 Margit helytartónő oldala mellett átvette Németalföld kormányzását. A király őt ekkor mechelni érsekké, IV. Pius pápa pedig bibornokká nevezte ki. Kormányzása Németalföldön nem volt szerencsés. A németalföldiek gyülölték mint idegent s Fülöp szigoru intézkedéseiért őt tették felelőssé, másfelől Madridban éppen őt okolták a reformáció terjedéséért. 1564. visszahivták, mire Besançonba vonult, hol tudományos hajlamainak élt. Néhány évvel később II. Fülöp parancsára Rómába tette át lakását, hogy a bibornokok kollegiumában Spanyolország érdekeit védelmezze. Miután rövid ideig Nápolyban mint alkirály működött, 1575., mint a legfelsőbb olasz tanács elnöke, visszatért Madridba. 1580. még ő vezette a tárgyalásokat Portugália és Spanyolország egyesítése ügyében s 1584. ő hozta létre Katalin infánsnő egybekelését a szavójai herceggel. - Levelei és emlékiratai a besançoni levéltárban vannak. Közleményeket adott belőle Levesque, Mémoires pour servira l'histoire du cardinal de G. cimü munkájában (Páris 1753); nagy részét kiadta Weiss, papiers d'État du cardinal de G. (u. v. 1842.61, 9 köt.); folytatása Poulet és Piot-tól (Correspondance du cardinal de G. 1565-86, Brüsszel 1878-84, 4 köt.). V.ö. Courchetet, Vie de G. (1760); Philippson, G. als Minister Phillips II. (H. Histor, Zeitschrift 1894). </w:t>
      </w:r>
    </w:p>
    <w:p>
      <w:pPr>
        <w:pStyle w:val="Normal"/>
        <w:rPr/>
      </w:pPr>
      <w:r>
        <w:rPr/>
        <w:t>Testvérei közül az idősebb G. Perrenot Tamás, Cante-Croix gróf, szül. 1521., megh. 1571., spanyol követ volt Párisban és Bécsben; a másik G. Perrenot Frigyes (de Champagny) szül. 1536., megh. 1600. 1571. Antwerpen kormányzója volt s a németalföldi fölkelés pártolása miatt 1578-84. fogságban tartották.</w:t>
      </w:r>
    </w:p>
    <w:p>
      <w:pPr>
        <w:pStyle w:val="Heading1"/>
        <w:rPr/>
      </w:pPr>
      <w:r>
        <w:rPr/>
        <w:t>Granvelle</w:t>
      </w:r>
    </w:p>
    <w:p>
      <w:pPr>
        <w:pStyle w:val="Normal"/>
        <w:rPr/>
      </w:pPr>
      <w:r>
        <w:rPr/>
        <w:t>Perrenot Miklós (Granvella), francia államférfiu, szül. 1484., megh. Augsburgban 1550 aug. 27. Franche-Comtéi családból származott (Ornans, Besançon közelében) jogot tanult s 1519. tanítójával, Gattinara Mercurinoval együtt németalföldi állami szolgálatba lépett. Mint V. Károly nagynénjének, Margit helytartónőnek titkára, kitünt 1526. a madridi szerződés készítésénél s 1530. államtitkár s Nápoly-Szicilia pecsétőre lett. Főképen Németországban működött s az 1547-48-iki nagy sikerek elérésében oroszlánrésze volt.</w:t>
      </w:r>
    </w:p>
    <w:p>
      <w:pPr>
        <w:pStyle w:val="Heading1"/>
        <w:rPr/>
      </w:pPr>
      <w:r>
        <w:rPr/>
        <w:t>Granville</w:t>
      </w:r>
    </w:p>
    <w:p>
      <w:pPr>
        <w:pStyle w:val="Normal"/>
        <w:rPr/>
      </w:pPr>
      <w:r>
        <w:rPr/>
        <w:t>(ejtsd: gran villy), város La Manche francia départementban, 26 km.-nyire Avranchestól, a Boscq torkolatánál, vasut mellett, a La Manche partján, (1891) 12721 lakossal, osztrigatenyésztéssel, halzsirkészítéssel, hajógyártással és kémiai iparral, látogatott tengeri fürdővel. G., ahol francia parton a tenger áradása a legnagyobb magasságra emelkedik, kereskedelmi forgalmát tekintve, Franciaország 7. kikötője, bár a bejáratot némi kis gránit-zátonyok megnehezítik. Legszebb épülete a Notre-Dame-templom, melynek egyes részei a XII. és XV. századból valók. 1793. a vendéeiek és 1808. az angolok részéről erős, de eredménytelen ostromnak volt kitéve. - 2. G. É.-amerikai county É.-Karolinában 190 km</w:t>
      </w:r>
      <w:r>
        <w:rPr>
          <w:vertAlign w:val="superscript"/>
        </w:rPr>
        <w:t>2</w:t>
      </w:r>
      <w:r>
        <w:rPr/>
        <w:t xml:space="preserve"> területtel, 24484 lak. Székhelye Oxford.</w:t>
      </w:r>
    </w:p>
    <w:p>
      <w:pPr>
        <w:pStyle w:val="Heading1"/>
        <w:rPr/>
      </w:pPr>
      <w:r>
        <w:rPr/>
        <w:t>Granville</w:t>
      </w:r>
    </w:p>
    <w:p>
      <w:pPr>
        <w:pStyle w:val="Normal"/>
        <w:rPr/>
      </w:pPr>
      <w:r>
        <w:rPr/>
        <w:t>(ejtsd: grennvill), 1. Leveson-Gower, gróf, angol diplomata, szül. 1773 okt. 12., megh. Londonban 1846 jan. 7. 1795. a parlamentbe lépett, 1800. a kincstár lordjává nevezték ki s ez állását 1802., Pitt lemondásáig tartotta meg.1804-ben Pitt második minisztersége alatt mint követ Oroszországba küldetett s létrehozta az 1805-iki hadjáratot előidéző szerződést. 1815. viscount és peer méltóságot kapott s mint nagykövet Párisba ment, honnan csak 1828. Wellington hivta vissza. 1830-ban ismét párisi nagykövet lett s egészen 1841-ig, amig visszahivatott, Franciaország és Anglia között a jó viszony fentartásán működött. Levenson báróvá és Granville gróffá 1833. nevezték ki.</w:t>
      </w:r>
    </w:p>
    <w:p>
      <w:pPr>
        <w:pStyle w:val="Normal"/>
        <w:rPr/>
      </w:pPr>
      <w:r>
        <w:rPr/>
        <w:t>2.G. György Levenson-Gower gróf, az előbbinek fia, szül. 1815 máj. 11., megh. 1891 márc. 31. 1836. képviselőnek választatott s 1840-40-ig aállamtitkár volt a külügyminisztériumban. Midőn a whigek 1846. ismét kormányra jutottak, G.-t, ki időközben atyja bekövetkezett halála után a felsőház tagja lett, fővadászmesterré nevezték ki, de 1848-ban ezen állását a kereskedelmi hivatal alelnökségével cserélte fel. Elnöke volt az 1851-ki világkiállításnak s 1851. dec. Palmerston után ő vette át a külügyek vezetését. E minőségben a kontinentális hatalmakkal szemben megvédelmezte a politikai menekültek menhelyjogát Angliában. 1852 febr. 22-én a whig-minisztérium bukásával ő is beadta lemondását, de még ugyanazon évben a Derby minisztérium bukása után a titkos tanács elnöke lett. 1856. ő képviselte Angliát a moszkvai császári koronázásnál. 1859. a Palmerston-Russel-kabinetben ismét átvette a titkos tanács elnökségét s 1866-ig, e kabinet bukásáig, ő képviselte a minisztériumot a felsőházban. 1862. a második világkiállításnak szintén ő volt elnöke. Az 1868-iki Gladstone-minisztériumban, mint gyarmatügyi miniszter, Clarendon halála után (1870 jun.) pedig mint külügyminiszter foglalt helyet. A francia-német háboru alatt megőrizte a semlegességet, de elnézte, hogy angol kereskedők a francia hajóhadat kőszénnel, a francia csapatokat pedig fegyverrel ellássák. 1874. a Gladstone-minisztérium feloszlása után az ellenzék vezére lett a felsőházban s 1880. Gladstone alatt ujra átvette a külügyminiszteri tárcát, de a kabinet politikájának irányát nem ő, hanem Gladstone szabta meg, mi Angliát az egyiptomi és az afganisztáni események után kellemetlen helyzetbe juttatta. 1886. a gyarmatügyek vezetését vette át s ugyanazon évben Gladstone-nal együtt ő is beadta lemondását.</w:t>
      </w:r>
    </w:p>
    <w:p>
      <w:pPr>
        <w:pStyle w:val="Heading1"/>
        <w:rPr/>
      </w:pPr>
      <w:r>
        <w:rPr/>
        <w:t>Grao</w:t>
      </w:r>
    </w:p>
    <w:p>
      <w:pPr>
        <w:pStyle w:val="Normal"/>
        <w:rPr/>
      </w:pPr>
      <w:r>
        <w:rPr/>
        <w:t>l. Villanueva del Grao.</w:t>
      </w:r>
    </w:p>
    <w:p>
      <w:pPr>
        <w:pStyle w:val="Heading1"/>
        <w:rPr/>
      </w:pPr>
      <w:r>
        <w:rPr/>
        <w:t>Grao de Castellon</w:t>
      </w:r>
    </w:p>
    <w:p>
      <w:pPr>
        <w:pStyle w:val="Normal"/>
        <w:rPr/>
      </w:pPr>
      <w:r>
        <w:rPr/>
        <w:t>l. Castellon de la Plana.</w:t>
      </w:r>
    </w:p>
    <w:p>
      <w:pPr>
        <w:pStyle w:val="Heading1"/>
        <w:rPr/>
      </w:pPr>
      <w:r>
        <w:rPr/>
        <w:t>Gra Para</w:t>
      </w:r>
    </w:p>
    <w:p>
      <w:pPr>
        <w:pStyle w:val="Normal"/>
        <w:rPr/>
      </w:pPr>
      <w:r>
        <w:rPr/>
        <w:t>l. Para.</w:t>
      </w:r>
    </w:p>
    <w:p>
      <w:pPr>
        <w:pStyle w:val="Heading1"/>
        <w:rPr/>
      </w:pPr>
      <w:r>
        <w:rPr/>
        <w:t>Graphideae</w:t>
      </w:r>
    </w:p>
    <w:p>
      <w:pPr>
        <w:pStyle w:val="Normal"/>
        <w:rPr/>
      </w:pPr>
      <w:r>
        <w:rPr/>
        <w:t>(növ.), l. Betüzuzmófélék.</w:t>
      </w:r>
    </w:p>
    <w:p>
      <w:pPr>
        <w:pStyle w:val="Heading1"/>
        <w:rPr/>
      </w:pPr>
      <w:r>
        <w:rPr/>
        <w:t>Graphis</w:t>
      </w:r>
    </w:p>
    <w:p>
      <w:pPr>
        <w:pStyle w:val="Normal"/>
        <w:rPr/>
      </w:pPr>
      <w:r>
        <w:rPr/>
        <w:t>Adans (növ.), l. Betüzuzmó.</w:t>
      </w:r>
    </w:p>
    <w:p>
      <w:pPr>
        <w:pStyle w:val="Heading1"/>
        <w:rPr/>
      </w:pPr>
      <w:r>
        <w:rPr/>
        <w:t>Graphospasmus</w:t>
      </w:r>
    </w:p>
    <w:p>
      <w:pPr>
        <w:pStyle w:val="Normal"/>
        <w:rPr/>
      </w:pPr>
      <w:r>
        <w:rPr/>
        <w:t>l. Görcs.</w:t>
      </w:r>
    </w:p>
    <w:p>
      <w:pPr>
        <w:pStyle w:val="Heading1"/>
        <w:rPr/>
      </w:pPr>
      <w:r>
        <w:rPr/>
        <w:t>Graptolitok</w:t>
      </w:r>
    </w:p>
    <w:p>
      <w:pPr>
        <w:pStyle w:val="Normal"/>
        <w:rPr/>
      </w:pPr>
      <w:r>
        <w:rPr/>
        <w:t>(Graptolithidae). Kövült állatok, Az ürbelüeknek kihalt csoportja, amelyek csaknem kizárólag a szilur-korban éltek. A G. egyenes v. görbült tengelyből állanak, amelyek v. egyszerüek v. elágazók; ezzel párhuzamosan fut le egy hengerded csatorna, melyhez egyik oldalon tömlőszerü sejtek izülnek.</w:t>
      </w:r>
    </w:p>
    <w:p>
      <w:pPr>
        <w:pStyle w:val="Heading1"/>
        <w:rPr/>
      </w:pPr>
      <w:r>
        <w:rPr/>
        <w:t>Gras</w:t>
      </w:r>
    </w:p>
    <w:p>
      <w:pPr>
        <w:pStyle w:val="Normal"/>
        <w:rPr/>
      </w:pPr>
      <w:r>
        <w:rPr/>
        <w:t>(ejtsd: grá) Basile, francia tábornok, szül. Saint-Armans-de-Pellagában 1836 jan. 2. Az École politechnique elvégzése után tanár volt Chalonsban. A német-francia háboru után uj szerkezetü puskát talált fel, az u. n. Gras-puskát (l.o.), melyet elfogadta s Tokingban használtak is. Ezt a puskát később a Lebel-félével szerelték föl. G.-t 1891. a chalonsi tüzérdandár parancsnokává nevezték ki, s a becsületrend commandeur-jelvényével tüntették ki.</w:t>
      </w:r>
    </w:p>
    <w:p>
      <w:pPr>
        <w:pStyle w:val="Heading1"/>
        <w:rPr/>
      </w:pPr>
      <w:r>
        <w:rPr/>
        <w:t>Grasberger</w:t>
      </w:r>
    </w:p>
    <w:p>
      <w:pPr>
        <w:pStyle w:val="Normal"/>
        <w:rPr/>
      </w:pPr>
      <w:r>
        <w:rPr/>
        <w:t>Hans, német költő, szül. Obdachban (Felső-Ausztria), 1836 máj 2. 1856-1860-ig Bécsben a jogot halgatta, résztvett 1859-ben a Severinusverein által rendezett jeruzsálemi zarándoklaton, később belépett az Österreichischer Volksfreund szerkesztőségébe, amely lapot 1864-ig vezette, 1866. időnként a Presse szerkesztőségében működött, az 1867-73. éveket Olaszországban töltötte, nagyobbára Rómában, ahol a művészeteket tanulmányozta, a Presse-nek és más lapoknak tudósításokat küldvén. 1870 óta a Presse állandó művészeti referense. Megjelent művei: Sonette aus dem orient (3. kiadás, Brema 1873); Singen und Sagen, költemények (Bécs 1869); Le rime di Michelangelo (Bréma 1872); Aus dem Karneval der Liebe, költemények (Stuttgart 1873); Zan Mitnehm, steier-karintiai tájszólásban irt költemények (Bécs 1880); Nix für unguet (Lipcse 1884) és Plodersam Geistli'n G'schichten (u.o. 1885).</w:t>
      </w:r>
    </w:p>
    <w:p>
      <w:pPr>
        <w:pStyle w:val="Heading1"/>
        <w:rPr/>
      </w:pPr>
      <w:r>
        <w:rPr/>
        <w:t>Grashof</w:t>
      </w:r>
    </w:p>
    <w:p>
      <w:pPr>
        <w:pStyle w:val="Normal"/>
        <w:rPr/>
      </w:pPr>
      <w:r>
        <w:rPr/>
        <w:t>Ferenc, német mérnök, szül. Düsseldorfban 1824 julius 11., megh. Kralsruheban 1894 október 26. A berlini ipar-intézetet látogatta, aztán a királyi vasöntödébe lépett; 1849-1851. egy kereskedelmi hajón próbautazást tett a keletindiai és ausztráliai vizeken. 1852. Berlinbe tért vissza s ott 1854. az ipar-intézetben a matematika és mekanika tanára lett; 1863. mint az alkalmazott mekanika és a teoretikus gépészet tanára a karlsruhei egyetemre ment. Itt egyuttal főnöke lett a poltechnikummal összekötött gépészeti iskolának és az előbbinek is több izben igazgatója volt. 1856 óta elnöke volt a német mérnökök egyesületének, amelynek lapját több éven át szerkkesztette. 1877. a badeni kamara tagjává választották meg. Több munkát is sirt, ezek közt a legjobb: Theorie der Kraftmaaschinen (1890).</w:t>
      </w:r>
    </w:p>
    <w:p>
      <w:pPr>
        <w:pStyle w:val="Heading1"/>
        <w:rPr/>
      </w:pPr>
      <w:r>
        <w:rPr/>
        <w:t>Graslitz</w:t>
      </w:r>
    </w:p>
    <w:p>
      <w:pPr>
        <w:pStyle w:val="Normal"/>
        <w:rPr/>
      </w:pPr>
      <w:r>
        <w:rPr/>
        <w:t>(csehül: Graslice), az ugyanily nevü csehországi kerületi kapitányság székhelye, a szász határ közelében, 502 m. magasban, vasut mellett, (1890) 9780, a tőszomszédségban fekvő Glasberget is beleszámítva 10009 lak., pamutfonással és gyöngyházgombkészítéssel, különösen pedig fuvóhangszerkészítéssel; hangszerkészítők számára felállított iskolával. Évenként mintegy 25000 db szájharmonikát, 19000 réz-, és 23000 db fatrombitát, 10000 db vonóhangszert és 50000 db gyermekhangszert készítenek. G. azonkivül az érzhegységi csipkekészítésnek is a középpontja.</w:t>
      </w:r>
    </w:p>
    <w:p>
      <w:pPr>
        <w:pStyle w:val="Heading1"/>
        <w:rPr/>
      </w:pPr>
      <w:r>
        <w:rPr/>
        <w:t>Gras-puska</w:t>
      </w:r>
    </w:p>
    <w:p>
      <w:pPr>
        <w:pStyle w:val="Normal"/>
        <w:rPr/>
      </w:pPr>
      <w:r>
        <w:rPr/>
        <w:t>a francia hadsereg gyalogsága által 1874 óta használt gyalogsági puska, melyet Chassepot és Mauser rendszerei felhasználásával szerkesztett Gras Basil (l.o.) Ürmérete 11 mm., závárzata henger, indulási sebesség 440 m. (2133 lépés), 70 tölténye 3 kgm.-ot s az egész puska 4,2 kgm.-ot nyom.</w:t>
      </w:r>
    </w:p>
    <w:p>
      <w:pPr>
        <w:pStyle w:val="Heading1"/>
        <w:rPr/>
      </w:pPr>
      <w:r>
        <w:rPr/>
        <w:t>Grassalkovich</w:t>
      </w:r>
    </w:p>
    <w:p>
      <w:pPr>
        <w:pStyle w:val="Normal"/>
        <w:rPr/>
      </w:pPr>
      <w:r>
        <w:rPr/>
        <w:t>-család (Gyaraki, herceg). A család eredete homályos, állítólag a Krisakov családból eredt, melynek Gergely nevü tagja 1405. Temes és Zala vármegyékben élt. A Gergely névből származtatják sokan a G. nevet, melyre állítólag 1584. cimerlevelet kapott a család, mások szerint a család mellékneve Horváth volt. De ezen állítások mind igen kétesek. A család első kiválóbb tagja I. Antal volt, ki 1694. szül. Ürményben. Iskoláit Pécsett végzé, hol, mint a monda állítja, az ottani franciskánusok kegyelméből élt. Unokája még mutogatta Mária Teréziának, midőn ez őt Gödöllőn meglátogatta, azt a három cserépedényt, melyben nagyapja ételt szokott hordani. I. Antal szép pályát futott be, szorgalma és tehetségei folytán fokozatosan emelkedett. 1716. Budán királyi ügyész, 1720. a királyi ügyek igazgatója, 1731 okt. 31-től 1748-ig királyi személynök, időközben 1736. bárói rangot kapott, 1748. kincstári elnök, 1751. koronaőr, valóságos belső titkos tanácsos, Arad, majd Nógrád vármegye főispánja, majd főlovászmester lett, végre grófi rnagra emeltetett. Arad vármegyét 1745. ő szervezte ujra. Kamarai ügyész és királyi ügyigazgató korában a Neoaquistica korszaka alatt óriási vagyont szerzett magának, főleg a Duna és Tisza között. Háromszor nősült, első felesége Lang Ádám kamarai igazgató leánya Erzsébet volt, második neje Klobusiczky Krisztina, harmadik Klobusiczky Teréz, kitől hat leánya és egy fia született. - Fia II. Antal még atyja életében kamarás, kincstári tanácsos volt, majd Bodorog, később Zólyom vármegye főispánja, valóságos belső titkos tanácso lett, 1784. birodalmi hercegi rangra emeltetett, oly megszorítással, hogy a hercegi rang csak az első fiut illetheti meg. - Fia III. Antal, szül. 1771 szept. 12., cs. kir. kamarás, valóságos belső titkos tanácsos, aranygyapjas vitéz; birta a Szt. Istvánrend nagykeresztjét, Csongrád vármegyenek pedig főispánja volt. neje hg. Esterházy Leopoldina volt; 1841. halt meg és vele a G. család fiága kihalt. (Özvegye 1868. hunyt el Bécsben és Besnyőben temették férje mellé.) III. Antal főkép roppant pazarlásairól lett hires, hazafias adományai közül fölemlítjük, hogy ő ajándékozta a nemzeti muzeum és a nemezeti szinház telkét, valamint az akadémiának is nagyobb összeget hagyott. Halálakor roppant adóssággal terhelt birtokait eladták; a gödöllői és hatvani uradalom br. Sina Simon birtokába ment át, kitől egy belga konzorcium vette meg Gödöllőt, e konzorciumtól Gödöllő később az uralkodóház részére vétetett meg.</w:t>
      </w:r>
    </w:p>
    <w:p>
      <w:pPr>
        <w:pStyle w:val="Heading1"/>
        <w:rPr/>
      </w:pPr>
      <w:r>
        <w:rPr/>
        <w:t>Grassatio</w:t>
      </w:r>
    </w:p>
    <w:p>
      <w:pPr>
        <w:pStyle w:val="Normal"/>
        <w:rPr/>
      </w:pPr>
      <w:r>
        <w:rPr/>
        <w:t>(lat.), a. m. kalandozás, elharapózás: grassál, elterjed, elharapózik (ragadós betegségekről), dühöng.</w:t>
      </w:r>
    </w:p>
    <w:p>
      <w:pPr>
        <w:pStyle w:val="Heading1"/>
        <w:rPr/>
      </w:pPr>
      <w:r>
        <w:rPr/>
        <w:t>Grassauer</w:t>
      </w:r>
    </w:p>
    <w:p>
      <w:pPr>
        <w:pStyle w:val="Normal"/>
        <w:rPr/>
      </w:pPr>
      <w:r>
        <w:rPr/>
        <w:t>Nándor, osztrák geografus és bibliografus, szül. Sallingstadtban (Alsó-Ausztria) 1840 jun. 26. Teologiát, történelmet és földrajzot tanult Bécsben, 1875. őre és 1885. főnöke lett az itteni egyetemi könyvtárnak. Művei: Landeskunde von Österreich-Ungarn (Bécs 1875); Die Alpen (1879); Die Donau (u.o. 1879); Das Erzherzogtum Österreich ob der Enns (u.o. 1880); Handbuch für österreichische Universitäts- und Studien-Biblioteheken (u.o. 1883).</w:t>
      </w:r>
    </w:p>
    <w:p>
      <w:pPr>
        <w:pStyle w:val="Heading1"/>
        <w:rPr/>
      </w:pPr>
      <w:r>
        <w:rPr/>
        <w:t>Grasse</w:t>
      </w:r>
    </w:p>
    <w:p>
      <w:pPr>
        <w:pStyle w:val="Normal"/>
        <w:rPr/>
      </w:pPr>
      <w:r>
        <w:rPr/>
        <w:t>(ejtsd: grássz), az ugyanily nevü járás székhelye Alpes-Maritimes francia départementban, 40 km.-nyire Nizzától, vasut mellett, 325 m. magasban, (1891) 14015 lak., likör-, parfum-gyártással, hires olaj- és különböző esszenciakészítéssel, selyemfonással és márványbányával. A Roca vignon lejtőjén amfiteátrumszerüen épült városnak egészen déli vegetációja, a pálma-, narancs- és citromfák bizonyságot tesznek enyhe és kellemes klimájáról (a téli átlagos hőmérsék +8°, az évi 15,7°), amiért keresett klimatikus gyógyhely. Jelentékenyebb épületek: a régi, (XII. és XIII. századbeli) székesegyház, a városház, amely egykor püspöki palota volt, a kórház kápolnájában Rubensnek 3 értékes festménye látható. Van nyilvános könyvtára (több mint 11000 kötetben), természettudományi és történelmi társulata. G. római eredetü, 1243. a régi antibesi püspökségnek volt székhelye. 1707. Szavójai Jenő sikertelenül ostromolta. Egykori erődítményeinek helyén gyönyörü sétahelyek vannak.</w:t>
      </w:r>
    </w:p>
    <w:p>
      <w:pPr>
        <w:pStyle w:val="Heading1"/>
        <w:rPr/>
      </w:pPr>
      <w:r>
        <w:rPr/>
        <w:t>Grässe</w:t>
      </w:r>
    </w:p>
    <w:p>
      <w:pPr>
        <w:pStyle w:val="Normal"/>
        <w:rPr/>
      </w:pPr>
      <w:r>
        <w:rPr/>
        <w:t>János György Tivadar, német irodalomtörténész, született Grimmában 1814 jan. 31., megh. 1885 aug. 27. Filologiai tanulmányait Lipcsében végezte 1843 Drezdában kir. könyvtárnok. 1861. a porcellángyüjtemény igazgatója. 1864. a «zöld csarnok» (Grünes Gewölbe) igazgatója lett, amikor udvari tanácsnoknak nevezték ki. 1882. nyugalomba lépett. Főművei: Lehrbuch einer allgemeinen Litterärgeschichte aller bekannten Völker der Welt (Lipcse 1837-1860) és Handbuch der allgemeinen Litteraturgeschichte (Drezda 1844-50), nagyszabásu, de nem eléggé megbizható munkák. Egyéb, főleg bibliográfiai dolgozatai: Trésor des livres rares et précieux (7 kötet, Drezda 1858-59); Bibliotheca magica et pneumatica (Lipcse 1843); Bibliotheca psychologica (u.o. 1845); Die Sage vom Ewigen Juden (Drezda 1844); Die Sage vom Ritter Tannhäuser (u.o. 1846); Beiträge zur Litteratur und Sage des Mittelalters (u.o. 1850); Sagenschatz des Königreichs Sachsen (u.o. 1854-55, 2. kiad. 1874); Nord u. Süd (u.o. 1858), regegyüjtemény; Sagenbuch des preuss. Staates (Glogau 1868-71); Geschlechts-, Namen- und Wappensagen desAdels deutscher Nation (Drezda 1876); Bierstudien (u.o. 1872); Jäger-Brevier (u.o. 1857 és Bécs 1869); Jäger-hörnlein (u.o. 1861); Hubertusbrüder (2. kiadás Bécs 1875, ujabb kiad. Berlin 1885); Des deutschen Landmanns Praktika (Drezda 1858). Ezenkivül: Handbuch der alten Numismatik (Lipcse 1853); Beiträge zur Geschichte der Gefässbildnerei, Porcellanfabrikation u. s. w. (Drezda 1853); Guide de l'amateur de porcelaines et de poteries (u.o. 1864, 7. kiad. 1885); Guide de l'amateur d'objets d'art et de curiosité (u.o. 1872, 2. kiad., 1877); Beschreibender Katalog des grünen Gewölbes (u.o. 1872, 4. kiad. 1881); Beschreibender Katalog der königl. Porcellan- und Gefäss-Sammlung (u.o. 1874); Orbis latinus (u.o. 1861); Sachsens Früsten aus dem Hause Wettin (u.o. 1876); Unsere Vor- und Taufnamen (u.o. 1875). Lefordította a Gesta Romanorum-ot (Drezda 1842) és Jacobus a Voragine-nek Legenda aurea-ját, végül 1878 óta kiadta a Zeitschrift für Museologie-t.</w:t>
      </w:r>
    </w:p>
    <w:p>
      <w:pPr>
        <w:pStyle w:val="Heading1"/>
        <w:rPr/>
      </w:pPr>
      <w:r>
        <w:rPr/>
        <w:t>Grasseyement</w:t>
      </w:r>
    </w:p>
    <w:p>
      <w:pPr>
        <w:pStyle w:val="Normal"/>
        <w:rPr/>
      </w:pPr>
      <w:r>
        <w:rPr/>
        <w:t>(franc., ejtsd: grasszejeman) v. parler gras. Igy nevezik a franciák az R betünek affektált és tulzott hangsulyozását ugy a beszédben mint az énekben. A magyar nyelvben racsolás-nak mondják.</w:t>
      </w:r>
    </w:p>
    <w:p>
      <w:pPr>
        <w:pStyle w:val="Heading1"/>
        <w:rPr/>
      </w:pPr>
      <w:r>
        <w:rPr/>
        <w:t>Grassi</w:t>
      </w:r>
    </w:p>
    <w:p>
      <w:pPr>
        <w:pStyle w:val="Normal"/>
        <w:rPr/>
      </w:pPr>
      <w:r>
        <w:rPr/>
        <w:t>1. Angela, olasz születésü spanyol irónő, szül. Cremában (Lombardia) 1826 ápr. 2. Gyermekkorában Barcelonába került s már 15 éves korában egy ötfelvonásos drámával: Crimen y espiacion lépett fel. 1865. Madridba költözködött s ott műveivel irói hirnévre tett szert. Riquezas del alma, La goda de agua c. novellái, melyeket a spanyol akadémia megkoszoruzott; Palmas y laureles c. kötete, továbbá El hijo; Los que no siembran no cojen; El copo de nieve, El capital de la virtud; El balsamo de las penas; El primer an o de matrimonio, Marina c. elbeszélései nagyon elterjedtek. Későbbi drámái közül az Amor y orgullo, Los últimos dios de un reinado cimüek érdemelnek említést. 1868 óta a Correo de la moda c. lapot szerkeszti.</w:t>
      </w:r>
    </w:p>
    <w:p>
      <w:pPr>
        <w:pStyle w:val="Normal"/>
        <w:rPr/>
      </w:pPr>
      <w:r>
        <w:rPr/>
        <w:t>2. G. Antal, osztrák szobrász, szül. Bécsben 1755., megh. u. o. 1807 dec. 31. A bécsi akadémián tanult, ő készítette a schönbrunni udvari kertben levő szobrok egynémelyikét s a császári porcellángyárat mint ennek mintázó mestere nagyon felvirágoztatta. Olaszországban 1792 körül készítette a Niobe-csoportot és több mellszobrot (Canova, II. József császár,  II. Ferenc, Károly királyi herceg). 1794. a bécsi akadémia tanára lett.</w:t>
      </w:r>
    </w:p>
    <w:p>
      <w:pPr>
        <w:pStyle w:val="Normal"/>
        <w:rPr/>
      </w:pPr>
      <w:r>
        <w:rPr/>
        <w:t>3. G. József, olasz festő, szül. Udinében 1756 ápr. 22. megh. Drezdában 1838 jan. 7., a bécsi akadémián képezte ki magát, aztán Varsóba ment, hol nagy hirnévre és vagyonra tett szert; később Drezdába ment, hol 1799. az akadémia tanára lett és jó viszonyba lépett Ágost szász-góthai herceggel, akinek fantasztikus műveihez képeket készített. 1816. mint az Olaszországban tanuló szász művészel fölügyelője Rómába ment, de már 1821. visszatért Drezdába. Képei annak idején rendkivüli kedveltségnek örvendtek.</w:t>
      </w:r>
    </w:p>
    <w:p>
      <w:pPr>
        <w:pStyle w:val="Heading1"/>
        <w:rPr/>
      </w:pPr>
      <w:r>
        <w:rPr/>
        <w:t>Grassmann</w:t>
      </w:r>
    </w:p>
    <w:p>
      <w:pPr>
        <w:pStyle w:val="Normal"/>
        <w:rPr/>
      </w:pPr>
      <w:r>
        <w:rPr/>
        <w:t>1. Ármin, német matematikus és indianista nyelvész, szül. Stetinben 1809 ápr. 15., megh. u. o. 1877 szept. 26-án. Berlinben tanult eleinte hittant és filologiát, később számtudományt. 1852. a stettini gimnáziumban a számtan tanára lett, mely állásban haláláig megmaradt. Mint matematikus kiterjedéstanával megállapította hirét (Ausdehnungslehre, Lipcse 1844), melyben az n-méretü geometria tanulmányozásával oly tudományt alapított meg, melyben a közönséges háromméretü geometria mint külön eset foglaltatik. Ezt a tant az ujabb algebrával iparkodott kapcsolatba hozni (Math. Annalen 7. köt.) Neue Theorie der Elektrodynamik (Poggendorffs Annal. 64. köt., 1845) c. értekezésében az Ampere-féle elmélettől eltérő elektrodinamikai elméletet állított fel, mely szerint helytelen Amperenek azon fltevése hogy két áramelem egymásra való hatása az összekötő vonallal párhuzamosan történnék. A G.- és az Ampere-féle feltevésből kiinduló elmélet csak a nem zárt áramokra nézve ad különbséget, mire nézve azonban kisérleti vizsgálatok egyáltalában nem léteznek. Főművei: Wörterbuch zum Rig-Veda (Lipcse 1875); Rig-Veda, überzetz und mit Anmerkungen versehen (2. köt., Lipcse 1876-77), a jobb Rig-Veda fordítások egyike. Számtani munkái közül nevezetesebbek: Die Wissenschaft der extensiven Grösse oder die Ausdehnungslehre (Lipcse 1844. 2. kiad. Berlin 1862) és a Lehr buch der Arithmetik (2. köt. Berlin 1861-65). Összegyüjtött matematikai és fizikai műveit most rendezi sajtó alá Engel, 3 kötetben (I. k. Lipcse 1893). V. ö. Schlegel Viktor, Herm. Grassmann. Sein Leben und seine Werke (Lipcse 1878).</w:t>
      </w:r>
    </w:p>
    <w:p>
      <w:pPr>
        <w:pStyle w:val="Normal"/>
        <w:rPr/>
      </w:pPr>
      <w:r>
        <w:rPr/>
        <w:t>2. G. Róbert, német matematikus, G. Ármin Günther öccse, szül. Stettinben 1815 márc. 8. Egyideig tanárkodott, aztán a Stettiner Zeitung és Pommersche Zeitung szerkesztője volt. Több oldalu irodalmi munkásságot fejt ki; van könyvnyomdája és könyvkiadóhivatala is. Művei: Formenlehre der Mathematik (Stettin 1872); Die Weltwissenschaft oder Physik (u.o. 1862-73, 2 köt.); Die Wissenschaftslehre oder Philosophie (u.o. 1876, 4. köt.); Das Weltleben oder die Metaphysik (u.o. 1881); Das Pflanzenleben (u.o. 1882); Die Lebenslehre oder Biologie (u.o. 1872); Das Gebäude der Wissenschaft (u.o. 1882-84, 5 köt.).</w:t>
      </w:r>
    </w:p>
    <w:p>
      <w:pPr>
        <w:pStyle w:val="Heading1"/>
        <w:rPr/>
      </w:pPr>
      <w:r>
        <w:rPr/>
        <w:t>Grass-tree-gum</w:t>
      </w:r>
    </w:p>
    <w:p>
      <w:pPr>
        <w:pStyle w:val="Normal"/>
        <w:rPr/>
      </w:pPr>
      <w:r>
        <w:rPr/>
        <w:t>(növ.), l. Akaroid-gyanta.</w:t>
      </w:r>
    </w:p>
    <w:p>
      <w:pPr>
        <w:pStyle w:val="Heading1"/>
        <w:rPr/>
      </w:pPr>
      <w:r>
        <w:rPr/>
        <w:t>Gratia</w:t>
      </w:r>
    </w:p>
    <w:p>
      <w:pPr>
        <w:pStyle w:val="Normal"/>
        <w:rPr/>
      </w:pPr>
      <w:r>
        <w:rPr/>
        <w:t>(lat.), a. m. kegyelem, kegy, hála; G. gratian parit, kegy kegyet szül, azaz: szivességnek szivesség a jutalma. Dei G., isten kegyelméből.</w:t>
      </w:r>
    </w:p>
    <w:p>
      <w:pPr>
        <w:pStyle w:val="Heading1"/>
        <w:rPr/>
      </w:pPr>
      <w:r>
        <w:rPr/>
        <w:t>Gratiae</w:t>
      </w:r>
    </w:p>
    <w:p>
      <w:pPr>
        <w:pStyle w:val="Normal"/>
        <w:rPr/>
      </w:pPr>
      <w:r>
        <w:rPr/>
        <w:t>a rómaiaknál a Charisok neve (l.o.).</w:t>
      </w:r>
    </w:p>
    <w:p>
      <w:pPr>
        <w:pStyle w:val="Heading1"/>
        <w:rPr/>
      </w:pPr>
      <w:r>
        <w:rPr/>
        <w:t>Gratiae exspectativae</w:t>
      </w:r>
    </w:p>
    <w:p>
      <w:pPr>
        <w:pStyle w:val="Normal"/>
        <w:rPr/>
      </w:pPr>
      <w:r>
        <w:rPr/>
        <w:t>l. Escpectativae grativae</w:t>
      </w:r>
    </w:p>
    <w:p>
      <w:pPr>
        <w:pStyle w:val="Heading1"/>
        <w:rPr/>
      </w:pPr>
      <w:r>
        <w:rPr/>
        <w:t>Gratiale</w:t>
      </w:r>
    </w:p>
    <w:p>
      <w:pPr>
        <w:pStyle w:val="Normal"/>
        <w:rPr/>
      </w:pPr>
      <w:r>
        <w:rPr/>
        <w:t>(uj lat.), tett szivességekért kifejezett elismerés vagy adott jutalom; általában ajándék, borravaló.</w:t>
      </w:r>
    </w:p>
    <w:p>
      <w:pPr>
        <w:pStyle w:val="Heading1"/>
        <w:rPr/>
      </w:pPr>
      <w:r>
        <w:rPr/>
        <w:t>Gratianus</w:t>
      </w:r>
    </w:p>
    <w:p>
      <w:pPr>
        <w:pStyle w:val="Normal"/>
        <w:rPr/>
      </w:pPr>
      <w:r>
        <w:rPr/>
        <w:t>1. római császár,  I. Valentinianus római császár idősebb fia, szül. Sirmiumban 359. 367-től atyjának társcsászára volt, 375-től pedig a birodalom nyugati részének ura; a keletit mostoha öccsének, a négyéves II. Valentinianusnak engedte át. Képzett, nemeslelkü fejedelem volt, de nagyrészt külföldiekből álló környezete nagyon befolyásolta. Szenvedélyes vadász. Rendesen a mai Trierben (Augusta Trevirorum) tartózkodott s innen bocsátotta ki rendeleteit is. 377. az alemannok ellen hadakozott, kiket 378. Argentoriánál (a mai Kolmárnál) döntő csatában le is vert. Innen a Dunához indult a szarmaták ellen s le is verte már óket, midőn a gótoknak öccse, Valens, elleni támadásáról értesült. Az Oescusnál (Isker) volt már segélyhada, mikor öccse halálát s csata vesztését megtudva visszafordult s 379. Theodosiust nevezte ki Kelet augusztusává. Alán testőrei kegyelése miatt előbb a katonaság, majd a nép is elfordult tőle. Britanniában a legiók Maximust teszik imperatorrá, kihez Gallia legiói is csatlakoztak. Gratian ellenök ment, de csatát vesztett s menekülés közben a lioni helytartó árulésa miatt az ellenség kezébe jutott, kik 383. meggyilkolták.</w:t>
      </w:r>
    </w:p>
    <w:p>
      <w:pPr>
        <w:pStyle w:val="Normal"/>
        <w:rPr/>
      </w:pPr>
      <w:r>
        <w:rPr/>
        <w:t>2. G., kamalduli szerzetes, az u. n. Decretum Gratiani (l.o.) gyüjtője, a bolognai San Felice-kolostor szerzetese volt. 1139 körül a korábbi egyházjogi gyüjteményeket rendszeresen összeállította és saját észrevételeivel (dicta Gratiani) kisérte. Megh. 1160 körül. L. még Corpus juris canonici.</w:t>
      </w:r>
    </w:p>
    <w:p>
      <w:pPr>
        <w:pStyle w:val="Heading1"/>
        <w:rPr/>
      </w:pPr>
      <w:r>
        <w:rPr/>
        <w:t>Gratias</w:t>
      </w:r>
    </w:p>
    <w:p>
      <w:pPr>
        <w:pStyle w:val="Normal"/>
        <w:rPr/>
      </w:pPr>
      <w:r>
        <w:rPr/>
        <w:t>(lat.), illetőleg Gratiarum actio (hálaadás), az a hálaima, melyet főleg a kolostorokban étkezés után mondanak.</w:t>
      </w:r>
    </w:p>
    <w:p>
      <w:pPr>
        <w:pStyle w:val="Heading1"/>
        <w:rPr/>
      </w:pPr>
      <w:r>
        <w:rPr/>
        <w:t>Gratificatio</w:t>
      </w:r>
    </w:p>
    <w:p>
      <w:pPr>
        <w:pStyle w:val="Normal"/>
        <w:rPr/>
      </w:pPr>
      <w:r>
        <w:rPr/>
        <w:t>(lat.), a. m. kedveskedő ajándék, rendkivüli szolgálatok dijazása; gratifikál, megkegyelmez, megajándékoz, kedvez, kegyel, pártol.</w:t>
      </w:r>
    </w:p>
    <w:p>
      <w:pPr>
        <w:pStyle w:val="Heading1"/>
        <w:rPr/>
      </w:pPr>
      <w:r>
        <w:rPr/>
        <w:t>Gratiola</w:t>
      </w:r>
    </w:p>
    <w:p>
      <w:pPr>
        <w:pStyle w:val="Normal"/>
        <w:rPr/>
      </w:pPr>
      <w:r>
        <w:rPr/>
        <w:t>L. (növ.), l. Istenkegy.</w:t>
      </w:r>
    </w:p>
    <w:p>
      <w:pPr>
        <w:pStyle w:val="Heading1"/>
        <w:rPr/>
      </w:pPr>
      <w:r>
        <w:rPr/>
        <w:t>Gratiots</w:t>
      </w:r>
    </w:p>
    <w:p>
      <w:pPr>
        <w:pStyle w:val="Normal"/>
        <w:rPr/>
      </w:pPr>
      <w:r>
        <w:rPr/>
        <w:t>(ejtsd: gretiotsz), county Michigan É.-amerikai államban, 1680 km</w:t>
      </w:r>
      <w:r>
        <w:rPr>
          <w:vertAlign w:val="superscript"/>
        </w:rPr>
        <w:t>2</w:t>
      </w:r>
      <w:r>
        <w:rPr/>
        <w:t xml:space="preserve"> területtel, 28668 lak., Ithaca székhellyel.</w:t>
      </w:r>
    </w:p>
    <w:p>
      <w:pPr>
        <w:pStyle w:val="Heading1"/>
        <w:rPr/>
      </w:pPr>
      <w:r>
        <w:rPr/>
        <w:t>Gratis</w:t>
      </w:r>
    </w:p>
    <w:p>
      <w:pPr>
        <w:pStyle w:val="Normal"/>
        <w:rPr/>
      </w:pPr>
      <w:r>
        <w:rPr/>
        <w:t>(lat.), a. m. ingyen, dij v. költség nélkül.</w:t>
      </w:r>
    </w:p>
    <w:p>
      <w:pPr>
        <w:pStyle w:val="Heading1"/>
        <w:rPr/>
      </w:pPr>
      <w:r>
        <w:rPr/>
        <w:t>Gratius</w:t>
      </w:r>
    </w:p>
    <w:p>
      <w:pPr>
        <w:pStyle w:val="Normal"/>
        <w:rPr/>
      </w:pPr>
      <w:r>
        <w:rPr/>
        <w:t>(de Graes) Ortuin, a XVI. sz. humanistáinak, különösen Reuschlinnak ellenfele, született Koesfeld melletti Holtewickben 1491., megh. mint a kölni egyetem teologia tanára 1542 máj 21. Ő hozzá, mint az obskurantizmus eszközéhez intézték az Epistolae obscurorum virorum cimü munkát, melyre ő a szin és szellemben szükölködő Lamentationes obscurorum virorum-mal felelt (Köln 1518) és Fasciculus rerum expetendarum ac fugiendarum (u.o. 1535), több mint 60 iratból álló gyüjtemény, melyet a német birodalom és egyház története és törvényei köréből és a kettő közt lefolyt harcból merített.</w:t>
      </w:r>
    </w:p>
    <w:p>
      <w:pPr>
        <w:pStyle w:val="Heading1"/>
        <w:rPr/>
      </w:pPr>
      <w:r>
        <w:rPr/>
        <w:t>Gratry</w:t>
      </w:r>
    </w:p>
    <w:p>
      <w:pPr>
        <w:pStyle w:val="Normal"/>
        <w:rPr/>
      </w:pPr>
      <w:r>
        <w:rPr/>
        <w:t>Ágost József Alfonz francia kat. teologus, szül. Lilleben 1805 márc. 30., megh. Montreuxben 1872 febr. 6. A műegyetemet elvégezvén, hajlamát követve pappá lett, 1861. az orleansi püspök vikáriusa, 1863. a Sorbonne erkölcstanára, 1867. az akadémia tagja lett. Nevét főleg bölcseleti munkái és Renan ellen sikerrel folytatott polémiái tették ismeretessé. A vatikáni zsinat alkalmával a pápai csalhatatlanság ellen foglalt állsát, de már 1871 nov. 25. alávetette magát a zsinat határozatainak. Főbb művei: Cours de philosophie (1855-1857); Philosophie du Crédo (1863-65), a Máté evangéliumához irt kommentár, La morale et laloi de l'histoire (1868).</w:t>
      </w:r>
    </w:p>
    <w:p>
      <w:pPr>
        <w:pStyle w:val="Heading1"/>
        <w:rPr/>
      </w:pPr>
      <w:r>
        <w:rPr/>
        <w:t>Grattan</w:t>
      </w:r>
    </w:p>
    <w:p>
      <w:pPr>
        <w:pStyle w:val="Normal"/>
        <w:rPr/>
      </w:pPr>
      <w:r>
        <w:rPr/>
        <w:t>(ejtsd: grettn) Henrik ir államférfiu és kiváló szónok, szül, Dublinban 1746., megh. Londonban 1820 máj. 14. Jogot végzett, ügyvéd lett és 1775. az ir parlamentbe választatta magát, mire a lojális ellenzék támogatásával az 1720. hozott törvényt, mely Irországot a törvényhozás terén Angliának rendelte alá, hatályon kivül helyezte. 1800. az angol parlamentnek lett tagja, ahol az angol-ir unio tervét hevesen, de siker nélkül ellnezte. Az ir és angol parlament egyesítése után Irországban megint képviselőnek választották s azóta az ir autonomia és a katolikusok emancipációja érdekében működött. Beszédeit fia adta ki (London 1822, 4 köt.). s ujabban (1847) Madden. Fia különben életrajzát irta meg (Life and times of the Right Honour. H. G., London 1838-45., 5., köt.). V. ö. Lecky, Vier historische Essays (ném. ford. 1873) és History of England in the XVIII. century (VII. köt.); Mac Carthy, H. G. (Dublin 1886., 3. kiad.).</w:t>
      </w:r>
    </w:p>
    <w:p>
      <w:pPr>
        <w:pStyle w:val="Heading1"/>
        <w:rPr/>
      </w:pPr>
      <w:r>
        <w:rPr/>
        <w:t>Grattoni</w:t>
      </w:r>
    </w:p>
    <w:p>
      <w:pPr>
        <w:pStyle w:val="Normal"/>
        <w:rPr/>
      </w:pPr>
      <w:r>
        <w:rPr/>
        <w:t>Szeverin, Sommeillervel a Mount-Cenis-alagut építője, szül, Vogherában 1816 dec. 7., megh. Torinóban 1876 ápr. 3. A torinói egyetemen tanult s tanulásai bevégeztével a viellai művészeti és ipariskola igazgatója lett. 1850. Sommeillervel együtt tanulmányokat tett egy süritett levegő által hajtandó, a busallai hajlott vaspálya számára való gép készítése érdekében. Uj volt ebben a hidraulikus gép hajtására szolgáló nyugvó vizoszlop alkalmazása. Ezt a hajtóerőt nagy sikerrel alkalmazták a Mont-Cenis-alagut átfurásánál.</w:t>
      </w:r>
    </w:p>
    <w:p>
      <w:pPr>
        <w:pStyle w:val="Heading1"/>
        <w:rPr/>
      </w:pPr>
      <w:r>
        <w:rPr/>
        <w:t>Gratuláns</w:t>
      </w:r>
    </w:p>
    <w:p>
      <w:pPr>
        <w:pStyle w:val="Normal"/>
        <w:rPr/>
      </w:pPr>
      <w:r>
        <w:rPr/>
        <w:t>(lat.), a. m. szerencsekivánó, öröm-üdvözlő, örvendező, gratuláció, örömüdvözlet, örvendezés, szerencsekivánás, gratulál, szerencsét kiván, örvendez.</w:t>
      </w:r>
    </w:p>
    <w:p>
      <w:pPr>
        <w:pStyle w:val="Heading1"/>
        <w:rPr/>
      </w:pPr>
      <w:r>
        <w:rPr/>
        <w:t>Gratz</w:t>
      </w:r>
    </w:p>
    <w:p>
      <w:pPr>
        <w:pStyle w:val="Normal"/>
        <w:rPr/>
      </w:pPr>
      <w:r>
        <w:rPr/>
        <w:t>(azelőtt Grätz), Stiria fővárosa, l. Graz.</w:t>
      </w:r>
    </w:p>
    <w:p>
      <w:pPr>
        <w:pStyle w:val="Heading1"/>
        <w:rPr/>
      </w:pPr>
      <w:r>
        <w:rPr/>
        <w:t>Grätz</w:t>
      </w:r>
    </w:p>
    <w:p>
      <w:pPr>
        <w:pStyle w:val="Normal"/>
        <w:rPr/>
      </w:pPr>
      <w:r>
        <w:rPr/>
        <w:t>(Gräz, Grodzisk), az ugyanily nevü járás székhelye Posen porsz kerületben. 10 km.-nyire Opalenitzától, vasut mellett, (1890) 3812 lak., sörgyártással, gőzmalommal.</w:t>
      </w:r>
    </w:p>
    <w:p>
      <w:pPr>
        <w:pStyle w:val="Heading1"/>
        <w:rPr/>
      </w:pPr>
      <w:r>
        <w:rPr/>
        <w:t>Gratzen</w:t>
      </w:r>
    </w:p>
    <w:p>
      <w:pPr>
        <w:pStyle w:val="Normal"/>
        <w:rPr/>
      </w:pPr>
      <w:r>
        <w:rPr/>
        <w:t>(csehül Novéhrady), város Kaplitz cseh kerületi kapitányságában, közel az alsó-ausztriai határhoz, vasut mellett, (1890) 1674 lak., nagy üveghutákkal, sőr- és szeszgyártással.</w:t>
      </w:r>
    </w:p>
    <w:p>
      <w:pPr>
        <w:pStyle w:val="Heading1"/>
        <w:rPr/>
      </w:pPr>
      <w:r>
        <w:rPr/>
        <w:t>Grau</w:t>
      </w:r>
    </w:p>
    <w:p>
      <w:pPr>
        <w:pStyle w:val="Normal"/>
        <w:rPr/>
      </w:pPr>
      <w:r>
        <w:rPr/>
        <w:t>Rudolf Frigyes, német protestáns teologus, szül. a Verra melletti Heringben 1835 ápr. 20-án, az 1854-57. években Lipcse, Erlangen és Marburgban tanult, az utóbbi helyen teologiai segédtanár lett 1860., majd rendkivüli teologiai tanár, 1866. pedig a königsbergi egyetemhez hivatott meg rendes teologiai tanárul. Munkái közül megemlítendők: Semiten und Indogermanen in Ihrer Beziehung zur Religion und Wissenschaft (2-ik kiadás 1867); Entwicklungsgeschichte des neutestamentlichen Schrifttums (1872. két köt.). G. a Der Beweis des Glaubens c. folyóirat egyik kiadója.</w:t>
      </w:r>
    </w:p>
    <w:p>
      <w:pPr>
        <w:pStyle w:val="Heading1"/>
        <w:rPr/>
      </w:pPr>
      <w:r>
        <w:rPr/>
        <w:t>Graubünden</w:t>
      </w:r>
    </w:p>
    <w:p>
      <w:pPr>
        <w:pStyle w:val="Normal"/>
        <w:rPr/>
      </w:pPr>
      <w:r>
        <w:rPr/>
        <w:t>Svájc legnagyobb kantonja, Tessin, Uri, Glarus, St. Gallen kantonok, továbbá Liechtenstein hercegség, Tirol és Olaszország közt, 7185 km</w:t>
      </w:r>
      <w:r>
        <w:rPr>
          <w:vertAlign w:val="superscript"/>
        </w:rPr>
        <w:t>2</w:t>
      </w:r>
      <w:r>
        <w:rPr/>
        <w:t xml:space="preserve"> területtel, (1888) 96291 lak., akik közül 44271 német, 239 francia, 13957 olasz,37078 romanche és 746 más nyelven beszél; vallásra nézve 52842 evangelikus, 43320 kat., 43 izraelita és 86 más vallásu. kantont mindenütt hegyek borítják; lapály benne sehol sincs. Ny-i részén a Szt. Gotthard hegytömeg emelkedik.. Ebből KÉK-felé a Felső-Rajna balpartján végig vonul egy hegylánc az Oberalp, Tödi (3623 m.), Russein, Martisloch és Ringel legmagasabb csúcsokkal, a Rajna és Tamina összefolyásánál az érdekes Kalanda-hegyben (2808 m.) végződik. A Szt. Gotthard DK-i szögletéből ágazik ki KDK-felé a Közép-ALpok lánca a Maloyáig, amely a Felső-Rajna és Ticino közt a vizválasztó, a Maloyánál két ágra oszlik. Az egyik a Rajna és Inn völgye közt fekszik és főcsoportjáról Albula nevet visel; a másik az Inn és a Po, illetőleg Adige közt vonul el és a Réti-Alpok nevet viseli. A Közép-Alpokban van a Lukmanier-hágó (1917 m.), a Scopihegy (3200 m.), a Greina-hágó (2360 m.), az Adula-csoport, a San Bernandino-hágó (2063 m.), a Tambohorn (3276 m.), a Spülen-hágó (2217 m.), végre a Septimer-hágó (2311 m.). Az Albula-Alpokban vannak a Piz Lagreo (3170 m.), a Julier-hágó (2287 m.), a Munteratsch (3385 m.), az Albula-hágó (2630 m.), a Flüela-hágó (2391 m.) és a Silvretta-hegyek. A Réti-Alpokban a Maloya-hágó (1811 m.); a Monte del Oro (3680 m.), a Berlina-csoport és a Piz Lat a legérdekesebb hegyek. G. vizei a Rajnával az Északi-, a Ticinóval az Adriai- és az Innel a Fekete-tengerbe folynak. Hat fővölgyet lehet benne megkülönböztetni, amelyekhez számos mellékvölgy csatlakozik. A főbb völgyek: a Vorderrheinthal, a Hinterrheinthal, a Davosthal, amelyben az Albula, a Praettigau, amelyben a Landquart folyik, az Engadin (l.o.) és a Val Mesocco. A másodrendü völgyek, a Rajnához tartozók: a Tavetschterthal, a Medels-, a Somvix-, a Lugnetz-, a Savien-, a Rheinwaldthal; az Aversthal vagy Val Ferrara G. legmagasabb fekvésü völgye; az Oberhalbsteinthal, az Albula mellékvölgye és a Schanfiggthal, melyben a Plessur folyik. Az éghajlat az egyes helyek fekvése szerint nagyon különböző; legenyhébb a D-nek nyiló völgyekben; zord az Engandinban és az Avers völgyében, ahol a tél csaknem 8 hónapig tart. Az évi átlagos hőmérséklet Roveredóban (297 m.) 11,5°, Castasegnában (700 m.) 10,4°, Churban (590 m.) 9,5°; ellenben Davosban (1559 m.) csak 2,3°, a Felső-Engandinban (1810 m.) 1,9°. Az egész területnek csak 53,6%-a termékeny föld; ebből 1260 km</w:t>
      </w:r>
      <w:r>
        <w:rPr>
          <w:vertAlign w:val="superscript"/>
        </w:rPr>
        <w:t>2</w:t>
      </w:r>
      <w:r>
        <w:rPr/>
        <w:t xml:space="preserve"> erdőség, 2588 km</w:t>
      </w:r>
      <w:r>
        <w:rPr>
          <w:vertAlign w:val="superscript"/>
        </w:rPr>
        <w:t>2</w:t>
      </w:r>
      <w:r>
        <w:rPr/>
        <w:t xml:space="preserve"> szántóföld, kert rét vagy elgelő és 3,2 km</w:t>
      </w:r>
      <w:r>
        <w:rPr>
          <w:vertAlign w:val="superscript"/>
        </w:rPr>
        <w:t>2</w:t>
      </w:r>
      <w:r>
        <w:rPr/>
        <w:t xml:space="preserve"> szőllő. Mivel a legnagyobb területet a rétek és legelők foglalják el, a legfőbb gazdasági ág az állatenyésztés. Az 1886-ki összeirás szerint volt 3353 ló, 77748 szarvasmarha, 19625 sertés, 81369 juh, 48223 kecske és 7674 méhkas. A földmivelés különösen buzát, rozsot, árpát, kölest és burgonyát szolgáltat. A vadászat tárgyai: a zerge, marmota, itt-ot az őz és az Alsó-Engadin magas részeiben a medve is. A mesterséges haltenyésztésre nagy gond van fordítva. Az értékesebb kövek közül bányásznak palákat, fehér márványt, gipszet, meszet és szerpentint. Az ércbányászat már nem jövedelmező. E helyett igen gazdag a kanton jótékony hatásu ásványvizekben; ezek közül a legjelentékenyebbek: St. Moritz, Schuls Tarasp, Fideris, Peiden, San Bernardino, Alveneu, Serneus, Tarsp és Le Prese. A számos klimatikus gyógyhely közül legnagyobb hirnek örvend Davos és ujabb időben Arosa. Az ipar jelentéktelen, pamutfonással, bőr- és sörgyártással főképen Churban foglalkoznak. A vasuti vonalak hossza 31 km. Az alkotmány teljesen demokratikus. Törvényhozó testület a nagy tanács, minden 1300 lakosra egy tag; a végrehajtó hatalmat az 5 tagu kormánytanács gyakorolja. Mind annak, mind ennek tagjait a nép 3-3 évre választja. Közigazgatási szempontból a kanton a következő 14 járásra van beosztva: Albuna, Bernina, Glenner, Heinzenberg, Hinterrhein, Im Boden, Inn, Felső-Lanquart, ALsó-Langquart, Maloya, Moesa, Münsterthal, Plessur és Vorderrhein. A főváros Chur. Minden törvényjavaslat csak ugy lesz törvénnyé, ha a nép a szavazatával szentesíti. A népiskolák száma (1891) 215, a reáliskoláké 21, egyéb középiskoláké 5, az ipariskoláké 3.</w:t>
      </w:r>
    </w:p>
    <w:p>
      <w:pPr>
        <w:pStyle w:val="Normal"/>
        <w:rPr/>
      </w:pPr>
      <w:r>
        <w:rPr/>
        <w:t>Történelem. Kr. u. 15. a rómaiak az őslakókat, a rétieket hosszu küzdelem után meghódították és Rhaetia prima néven 400 évig uralmuk alatt tartották. 490. a keleti gótok foglalták el és 536. a frank birodalomhoz került. A verduni szerződés értelmében Német Lajos kapta meg. A Hohen-staufok a román lakosság közé számos németet telepítettek le és igy biztosították maguk számára az Alpokon át vezető utakat. A Hohenstaufok bukása után a különböző kis dinasztiák egymásközti versenyzése miatt a népnek sokat kellett szenvednie, ami a községeket arra birta, hogy kis zsarnokaik ellen szövetségeket kössenek. Igy keletkezett 1396. a Churi püspökkel élén a Ligue Caddée v. Gotteshaus-Bund, 1424. a Graue-Bund és 1436. a Zehngerichte-Bund. Ezek a kis dinasztiák hatalmát megtörték és azután a XV. század közepén egymással szövetséget kötöttek. 1497. és 1498., illetőleg 1567. ezen szövetségek a svájci szövetséghez csatlakoztak. Hatalmuk annyira növekedett, hogy 1512. Bormio, Veltlin és Chiavenna olasz tartományokat is birtokaikhoz csatolhatták. A vallásreformáció elterjedésével szakadás állott be az egyes részek között; mig a Graue-Bund régi vallásához hű maradt, a másik két Bund az uj vallásra tért. A két felekezet közti viszálykodás módot nyujtott arra, hogy a 30 éves háboruban egyszer a franciák, máskor megint az osztrákok szállják meg a tartományt. A 30 éves háboru lezajlása után G. is visszanyerte önállóságát. 1797. a kanton elvesztette olaszországi birtokait. 1798-1800. a francia, osztrák és orosz hadi műveleteknek volt szinhelye. A jelenlegi alkotmány az 1820-iki alkotmányon alapszik, amelyet 1854. és 1892. módosítottak, még peidg a központi hatalom megerősítésével.</w:t>
      </w:r>
    </w:p>
    <w:p>
      <w:pPr>
        <w:pStyle w:val="Heading1"/>
        <w:rPr/>
      </w:pPr>
      <w:r>
        <w:rPr/>
        <w:t>Graudenz</w:t>
      </w:r>
    </w:p>
    <w:p>
      <w:pPr>
        <w:pStyle w:val="Normal"/>
        <w:rPr/>
      </w:pPr>
      <w:r>
        <w:rPr/>
        <w:t>(lengyelül Graudzadz), az ugyanily nevü járás székhelye Marienwerder porosz kerületben, 35 km.-nyire Marienwerdertől, a Visztula jobb partján, vasut mellett,  (1890) 20385 lak., vasöntéssel, gép-, kocsi és szivargyártással, kefekötéssel, szőnyegszövéssel,  festéssel; Courbin renek, aki a várost 1807 jan. 22-től julius 9-ig hősileg védelmezte, emlékével. Az 1466-iki thorni béke szerint lengyel fenhatóság alá került; 1655-1659. svéd birtok volt és 1772. csatolták Poroszországhoz.</w:t>
      </w:r>
    </w:p>
    <w:p>
      <w:pPr>
        <w:pStyle w:val="Heading1"/>
        <w:rPr/>
      </w:pPr>
      <w:r>
        <w:rPr/>
        <w:t>Graul</w:t>
      </w:r>
    </w:p>
    <w:p>
      <w:pPr>
        <w:pStyle w:val="Normal"/>
        <w:rPr/>
      </w:pPr>
      <w:r>
        <w:rPr/>
        <w:t>Károly, német protestáns hittérítő, szül. Dessau mellett Wörlitzben 1814 febr. 6., megh. Erlangenben 1864 nov. 10. Az 1844-ik évben átvette az ekkor Drezdában volt, de 1848. Lipcsébe áthelyezett evangelikus-lutheránus hittérítő egylet vezetését; 1849-53. nagy utazást tett Palesztinán és Egyiptomon keresztül Kelet-Indiába, mely utjában kiválóképen a tamul nyelv és irodalom tanulmányozására adta magát. A teologiai irodalomban nagy elismerésre találtak ily c. munkái: Unterscheidungslehren der verschiedenen christlichen Bekenntnisse (10-ik kiadás 1878) és Die chrisliche Kirche an der Schwelle des Irenäischen Zeitalters (1870); a Reise nach Ostindien c. munkája iránt már nemcsak a teologusok, de a nagy közönség is élénk érdeklődést tanusított. Tamul tanulmányainak eredményét Bibliotheca tamulica c. alatt (az 1-3 kötet 1854; a köt. 1865) bocsátotta világ elé.</w:t>
      </w:r>
    </w:p>
    <w:p>
      <w:pPr>
        <w:pStyle w:val="Heading1"/>
        <w:rPr/>
      </w:pPr>
      <w:r>
        <w:rPr/>
        <w:t>Graulhet</w:t>
      </w:r>
    </w:p>
    <w:p>
      <w:pPr>
        <w:pStyle w:val="Normal"/>
        <w:rPr/>
      </w:pPr>
      <w:r>
        <w:rPr/>
        <w:t>(ejtsd: grolé), város Tran francia départementban, 19 km.-nyire Lavaurtól, a Dadou mindkét partján, amely alsó és felső városra osztja, (1891) 7477 lak., malomiparral, bőrgyártással és posztószövéssel.</w:t>
      </w:r>
    </w:p>
    <w:p>
      <w:pPr>
        <w:pStyle w:val="Heading1"/>
        <w:rPr/>
      </w:pPr>
      <w:r>
        <w:rPr/>
        <w:t>Graun</w:t>
      </w:r>
    </w:p>
    <w:p>
      <w:pPr>
        <w:pStyle w:val="Normal"/>
        <w:rPr/>
      </w:pPr>
      <w:r>
        <w:rPr/>
        <w:t>Károly Henrik, német zeneszerző, szül. szász Wahrenbrückben 1701 máj. 7., megh. Berlinben 1759 aug. 8. Alapos zenei tanulmányai után tenorénekes lett Braunschweigben, hol dalművelet kezdett komponálni: megsimerkedett az akkor még trónörökös Nagy Frigyessel, aki zenekarához karnagyul szeződtette 81735) és trónraléptekor őt bizta meg a berlini opera megalkotásával. Egyházi jellegü művei: Jézus halála, passio-oratorium (1755), melynek évenkint való előadására örökös alapítványt tettek; Te Deum (1756, a prágai csata megünneplésére), 2 passio és sok más kántéte, motett, gyászzene nevezetesek.</w:t>
      </w:r>
    </w:p>
    <w:p>
      <w:pPr>
        <w:pStyle w:val="Heading1"/>
        <w:rPr/>
      </w:pPr>
      <w:r>
        <w:rPr/>
        <w:t>Graunt</w:t>
      </w:r>
    </w:p>
    <w:p>
      <w:pPr>
        <w:pStyle w:val="Normal"/>
        <w:rPr/>
      </w:pPr>
      <w:r>
        <w:rPr/>
        <w:t>János, angol demografus, a demografia megalapítója, szül. Londonban 1620 ápr. 25-én, megh. u. o. 1674 ápr. 18. A cityben kiskereskedést üzött. A londoni születésekről és halálesetekről az 1592-iki pestis óta kiadott heti jelentések és az azokból meríthető törvényszerüségek figyelmét megragadták és azon Natural and Political Observations megirására indíták, melyek a demográfia első művének tekintendők, és melyek oly nagy elismeréssel fogadtattak, hogy az igénytelen kiskereskedő magának II. Károly király ajánlatára a londoni akadémia (Royal Society) tagjává választatott. Említett művében éles szemmel kijelöli azon általános határokat, melyek közt a demográfia még ma is halad. Munkájának első kiadása a Royal Society által történt 1662. Ő maga még négy kiadást rendezett sajtó alá, mig az ötödiket 1672., G. halála után, tanítványa, Sir William Petty (később gróf Vilmose) tette közzé. G.-nak számos ellenségei később azon hirt terjeszték, mintha munkáját nem is ő, hanem Petty irta volna. Ez azonban koholmány.</w:t>
      </w:r>
    </w:p>
    <w:p>
      <w:pPr>
        <w:pStyle w:val="Heading1"/>
        <w:rPr/>
      </w:pPr>
      <w:r>
        <w:rPr/>
        <w:t>Graupen</w:t>
      </w:r>
    </w:p>
    <w:p>
      <w:pPr>
        <w:pStyle w:val="Normal"/>
        <w:rPr/>
      </w:pPr>
      <w:r>
        <w:rPr/>
        <w:t>(csehül: Krupka), város Teplitz csehországi kerületi kapitányságában, 7 km.-nyire Teplitztől, az Érchegységben, vasut mellett, (1890) 33004 lak., szén- és cinnbányákkal, kötöttáru-készítéssel és szalmafonással.</w:t>
      </w:r>
    </w:p>
    <w:p>
      <w:pPr>
        <w:pStyle w:val="Heading1"/>
        <w:rPr/>
      </w:pPr>
      <w:r>
        <w:rPr/>
        <w:t>Grauwacke</w:t>
      </w:r>
    </w:p>
    <w:p>
      <w:pPr>
        <w:pStyle w:val="Normal"/>
        <w:rPr/>
      </w:pPr>
      <w:r>
        <w:rPr/>
        <w:t>(ásv.), quarc, kovapala, agyagpala alkotta konglomerát, mely majd erősen csillámos, majd igen finomszemü és sokszor palás. Németország szilur, devon és némileg karbon szisztémájában is fontos szerepet játszik roppant kiterjedésénél fogva.</w:t>
      </w:r>
    </w:p>
    <w:p>
      <w:pPr>
        <w:pStyle w:val="Heading1"/>
        <w:rPr/>
      </w:pPr>
      <w:r>
        <w:rPr/>
        <w:t>Grav.</w:t>
      </w:r>
    </w:p>
    <w:p>
      <w:pPr>
        <w:pStyle w:val="Normal"/>
        <w:rPr/>
      </w:pPr>
      <w:r>
        <w:rPr/>
        <w:t>állatnevek után Gravenhorst (l.o.) nevének rövidítése.</w:t>
      </w:r>
    </w:p>
    <w:p>
      <w:pPr>
        <w:pStyle w:val="Heading1"/>
        <w:rPr/>
      </w:pPr>
      <w:r>
        <w:rPr/>
        <w:t>Gravamen</w:t>
      </w:r>
    </w:p>
    <w:p>
      <w:pPr>
        <w:pStyle w:val="Normal"/>
        <w:rPr/>
      </w:pPr>
      <w:r>
        <w:rPr/>
        <w:t>(lat.), a. m. sérelem. Jogi műszóként használva, a közhatóságok által egyesek, vagy testületek jogain, avagy épp az alkotmányon ejtett sérelmeket jelenti, melyek rendszerint felsőbb hatóságok elé terjesztettek orvoslás végett. Régi közéletünkben (a XVI. sz. második felétől 1848-ig) a kormányzó hatalom által az alkotmányon ejtett sérelmeket az országgyülés tárgyalta és terjesztette a király elé. Ezek voltak a gravaminalis országgyülések. És többször előfordult, hogy az országgyülés vonakodott a királyi előadások (leiratok) fölött tanácskozni, mig e sérelmek orvoslást nem nyertek. Majd a század első felében a magyar államot a felség egyéb országaival és tartományaival közjogialg egyesíteni törekvő politika folytán szaporodtak a sérelmek. A vármegyék feliratokban küzdöttek ellenük, az országgyülések pedig a sérelmeknek ujra és ujra következetes felsorolásával törekedtek az alkotmányt biztosítani. Ezt nevezték gravaminalis, v. sérelmi politikának. Néha a sérelmi politika annyira elfoglalta az elméket, hogy a közfejlődés egyéb kérdéseire alig jutott figyelem. Széchenyi István gróf volt az, aki felhivta a nemzetet, hogy a szellemi és anyagi élet felvirágoztatásával törekedjék az ország erejét fokozni és függetlenségét biztosítani. Jelenlegi parlamentáris rendszerünkben, miután a király a többség által támogatott felelős minisztériummal kormányoz, az országgyülési sérelememelés nem igen fordulhat elő.</w:t>
      </w:r>
    </w:p>
    <w:p>
      <w:pPr>
        <w:pStyle w:val="Normal"/>
        <w:rPr/>
      </w:pPr>
      <w:r>
        <w:rPr/>
        <w:t>A régi német alkotmányban a rendek szintén többször járultak G.-nel a császár elé s igy némely régibb törvény Resolutio Gravaminum cimet visel. Továbbá a pápaság tulkapásai is gyakran megsértették a német birodalom alkotmányát ésa nemzet jogait. E sérelmeket Gravimina Nationis Germanicae nevezték és csak 1522. is 100 pontban terjesztették a pápai szék elé.</w:t>
      </w:r>
    </w:p>
    <w:p>
      <w:pPr>
        <w:pStyle w:val="Heading1"/>
        <w:rPr/>
      </w:pPr>
      <w:r>
        <w:rPr/>
        <w:t>Grave</w:t>
      </w:r>
    </w:p>
    <w:p>
      <w:pPr>
        <w:pStyle w:val="Normal"/>
        <w:rPr/>
      </w:pPr>
      <w:r>
        <w:rPr/>
        <w:t>(olasz), előadási és időmértéki kifejezés a zenében, a. m. komolyan, kimérten, méltóságosan.</w:t>
      </w:r>
    </w:p>
    <w:p>
      <w:pPr>
        <w:pStyle w:val="Heading1"/>
        <w:rPr/>
      </w:pPr>
      <w:r>
        <w:rPr/>
        <w:t>Grave</w:t>
      </w:r>
    </w:p>
    <w:p>
      <w:pPr>
        <w:pStyle w:val="Normal"/>
        <w:rPr/>
      </w:pPr>
      <w:r>
        <w:rPr/>
        <w:t>1. (ejtsd: hrave) megerősített város É.-Brabant németalföldi tartományban, 34 km.-nyire Bois-le-Ductől, a Maas balpartján, (1891) 2638 lak., 1586. elfoglalta Farnese Sándor, 1602. Nassaui Móric, 1672. a franciák és 1674. 96 napi ostrom után, amely idő alatt a Chamilly vezérlete alatt álló franciák hősiesen védekeztek, Orániai Vilmos. - 2. G. (ejtsd: gráv), hegyfok Gironde francia départementban, Verdon közelében, a Gironde torkolatánál; egy erősség és egy világító torony van rajta. A tenger hullámai ellen erős és hatalmas kőgátak védik.</w:t>
      </w:r>
    </w:p>
    <w:p>
      <w:pPr>
        <w:pStyle w:val="Heading1"/>
        <w:rPr/>
      </w:pPr>
      <w:r>
        <w:rPr/>
        <w:t>Gravelines</w:t>
      </w:r>
    </w:p>
    <w:p>
      <w:pPr>
        <w:pStyle w:val="Normal"/>
        <w:rPr/>
      </w:pPr>
      <w:r>
        <w:rPr/>
        <w:t>(ejtsd: gravelin) v. Gravelingen, város és másodrendü erősség Nord francia départementban, 20 km.-nyire Dunquerquetől, a csatornázott Aa déli ágának jobbpartján, vasut mellett,  (1891) 5952 lak., hajógyártással, halbesózókkal. Kikötője, amelyet a tenger apadásakor nagyobb hajók el nem érhenek, forgalmából veszít; jelenleg körülbelül 25000 tonna a bevitel (főképen fa, deszkák, dugók Skandináviából) és 8000 tonna a kivitel (gyümölcs, zöldség, tojás Anglia felé). 1383, az angolok foglalták el; 1405. Burgundiához került. 1558 julius 13. Egmond, a spanyolok vezére, itt legyőzte a franciákat, akik ennek következtében kénytelenek voltak a cateaucambresisi békét megkötni. 1659. a pireneusi békében került Franciaországhoz.</w:t>
      </w:r>
    </w:p>
    <w:p>
      <w:pPr>
        <w:pStyle w:val="Heading1"/>
        <w:rPr/>
      </w:pPr>
      <w:r>
        <w:rPr/>
        <w:t>Gravelingen</w:t>
      </w:r>
    </w:p>
    <w:p>
      <w:pPr>
        <w:pStyle w:val="Normal"/>
        <w:rPr/>
      </w:pPr>
      <w:r>
        <w:rPr/>
        <w:t>l. Gravelines.</w:t>
      </w:r>
    </w:p>
    <w:p>
      <w:pPr>
        <w:pStyle w:val="Heading1"/>
        <w:rPr/>
      </w:pPr>
      <w:r>
        <w:rPr/>
        <w:t>Grävell</w:t>
      </w:r>
    </w:p>
    <w:p>
      <w:pPr>
        <w:pStyle w:val="Normal"/>
        <w:rPr/>
      </w:pPr>
      <w:r>
        <w:rPr/>
        <w:t>Miksa Károly Frigyes Vilmos, német filozofus és politikai iró, szül. Belgradban (Pomeránia) 1781 aug. 28., megh. Drezdában 1860 szept. 29. A jogi és közigazgatási szolgálatban volt alkalmazva Poroszországban, mig összeütközésbe kerülvén a kormánnyal, 1837. nyugdijazták. A frankfurti parlamentben 1848. nevezetes szerepet vitt. A porosz jog tudományos földolgozása körül érdemeket szerzett. Filozofiai művei: De r Mensch (4. kiad. 1839); Der Bürger (1822); Der Regent (2. köt. 1823). Utolsó műve: Mein Glaubensbekenntniss, angehend den politischen Zustand Deutschlands (1849).</w:t>
      </w:r>
    </w:p>
    <w:p>
      <w:pPr>
        <w:pStyle w:val="Heading1"/>
        <w:rPr/>
      </w:pPr>
      <w:r>
        <w:rPr/>
        <w:t>Gravelotte</w:t>
      </w:r>
    </w:p>
    <w:p>
      <w:pPr>
        <w:pStyle w:val="Normal"/>
        <w:rPr/>
      </w:pPr>
      <w:r>
        <w:rPr/>
        <w:t>(ejtsd: gravlot), falu Lotaia elzász-lotaiai kerületben, 10 km.-nyire Metzből, a francia határ közelében a Mance és Gorze közti fensikon, (1890) 575 lak. G. ismeretes azon ütközetről, amelyet St. Privatról is elneveztek és amelyben 1870 aug. 18. a 178818 főnyi gyalogságból, 24584 lovasból és 726 ütegből álló német hadsereg a 150000 főből álló francia hadsereggel megütközött. A németek 899 tisztet és 19200 embert, a franciák 595 tisztet és 14200 embert veszítettek, azonfelül 2600 katonájuk került német fogságba. Az ütközet ugyan eldöntetlen maradt, de a franciák összes felszereléseikkel visszavonultak.</w:t>
      </w:r>
    </w:p>
    <w:p>
      <w:pPr>
        <w:pStyle w:val="Heading1"/>
        <w:rPr/>
      </w:pPr>
      <w:r>
        <w:rPr/>
        <w:t>s'Gravenhage</w:t>
      </w:r>
    </w:p>
    <w:p>
      <w:pPr>
        <w:pStyle w:val="Normal"/>
        <w:rPr/>
      </w:pPr>
      <w:r>
        <w:rPr/>
        <w:t>l. Hága.</w:t>
      </w:r>
    </w:p>
    <w:p>
      <w:pPr>
        <w:pStyle w:val="Heading1"/>
        <w:rPr/>
      </w:pPr>
      <w:r>
        <w:rPr/>
        <w:t>Gravenhorst</w:t>
      </w:r>
    </w:p>
    <w:p>
      <w:pPr>
        <w:pStyle w:val="Normal"/>
        <w:rPr/>
      </w:pPr>
      <w:r>
        <w:rPr/>
        <w:t>János Lajos Károly, német entomologus, szül. Braunschweigban 1777 nov 14., megh. Boroszlóban 1857 jan. 14. mint a természettudományok tanára és az állattani muzeum igazgatója. Művei: Coleoptera microptera Brunsvicensia (Braunschweig 1802); Monographia coleopterorum micropterorum (Göttinga 1805); Ichneumonologia Europaea (Berlin 1829, 3 köt.).</w:t>
      </w:r>
    </w:p>
    <w:p>
      <w:pPr>
        <w:pStyle w:val="Heading1"/>
        <w:rPr/>
      </w:pPr>
      <w:r>
        <w:rPr/>
        <w:t>Gravenreuth</w:t>
      </w:r>
    </w:p>
    <w:p>
      <w:pPr>
        <w:pStyle w:val="Normal"/>
        <w:rPr/>
      </w:pPr>
      <w:r>
        <w:rPr/>
        <w:t>Károly, német Afrika-utazó, szül. Münchenben 1858 dec. 17., elesett hősiesen Kamerun afrikai gyarmat megszállása közben, 1891 nov. 5. 1894. oroszlán-emlékszobrot emeltek neki Kamerunban. Kitünt különösen a Bagamayo mellett vivott ütközetben.</w:t>
      </w:r>
    </w:p>
    <w:p>
      <w:pPr>
        <w:pStyle w:val="Heading1"/>
        <w:rPr/>
      </w:pPr>
      <w:r>
        <w:rPr/>
        <w:t>Graves</w:t>
      </w:r>
    </w:p>
    <w:p>
      <w:pPr>
        <w:pStyle w:val="Normal"/>
        <w:rPr/>
      </w:pPr>
      <w:r>
        <w:rPr/>
        <w:t>(ejtsd: grevsz), county Kentucky É.-amerikai államban, 1550 km</w:t>
      </w:r>
      <w:r>
        <w:rPr>
          <w:vertAlign w:val="superscript"/>
        </w:rPr>
        <w:t>2</w:t>
      </w:r>
      <w:r>
        <w:rPr/>
        <w:t xml:space="preserve"> területtel, 28534 lak., Mayfield székhellyel.</w:t>
      </w:r>
    </w:p>
    <w:p>
      <w:pPr>
        <w:pStyle w:val="Heading1"/>
        <w:rPr/>
      </w:pPr>
      <w:r>
        <w:rPr/>
        <w:t>Graves</w:t>
      </w:r>
    </w:p>
    <w:p>
      <w:pPr>
        <w:pStyle w:val="Normal"/>
        <w:rPr/>
      </w:pPr>
      <w:r>
        <w:rPr/>
        <w:t>l. Bordeauxi bor.</w:t>
      </w:r>
    </w:p>
    <w:p>
      <w:pPr>
        <w:pStyle w:val="Heading1"/>
        <w:rPr/>
      </w:pPr>
      <w:r>
        <w:rPr/>
        <w:t>Gravesande</w:t>
      </w:r>
    </w:p>
    <w:p>
      <w:pPr>
        <w:pStyle w:val="Normal"/>
        <w:rPr/>
      </w:pPr>
      <w:r>
        <w:rPr/>
        <w:t>(tkp. Storm van s'G.) Vilmos Jakab, németalföldi filozofus és matematikus, szül. Herzogenbuschban 1688 szept. 27., megh. Lejdában 1742 febr. 28. Eleinte jogot tanult, de később nagy kedvvel munkálkodott a matematika és fizika terén. Docor juris volt és mint ügyvéd élt Hágában. Már 1707. irta a Versuch über die Perspketive cimü munkáját, mely nagy feltünést keltett. 1713-tól a Journal littéraire c. folyóiratot adta ki más tudósokkal együtt, melyet 1722-től egész 1736-ig Lejdában, Journal de la république des lettres c. alatt folytattak. Miután 1715. G. a németalföldi államok követségével mint a követség titkára Londonba ment, 1717. Lejdában a csillagászat és matematika tanára lett, 1734-től kezdve pedig még a filozofia tanítását is ő végezte az ottani egyetemen. Ő volt az első nem Angliában élő tudós, ki Newton tanát nyiltan vallotta. Dolgozatai közül a következő cimüek említésre méltók: Physices elementa mathemaica, experimentis confirmata, sive Introductio ad philosophiam Newtonianam (Lejda 1720-1721., 2 kötet, 2. kiadás 1743); Philosophiae Newtonianae institutiones (u.o. 1723., 2 kötet, 2. kiadás 1744); Oeuvres philosophiques et matématiques cimü munkáinak gyüjteménye Amsterdamban jelent meg 1774. (2 kötet). Gravsande szerkesztette az első heliosztatot.</w:t>
      </w:r>
    </w:p>
    <w:p>
      <w:pPr>
        <w:pStyle w:val="Heading1"/>
        <w:rPr/>
      </w:pPr>
      <w:r>
        <w:rPr/>
        <w:t>Gravesend</w:t>
      </w:r>
    </w:p>
    <w:p>
      <w:pPr>
        <w:pStyle w:val="Normal"/>
        <w:rPr/>
      </w:pPr>
      <w:r>
        <w:rPr/>
        <w:t>(ejtsd: grevszend), város Kent angol grófságban, 30 km.-nyire Londontól, a Themse jobb partján, vasut mellett,  (1891) 24067 lak., hajóépítéssel, kötélgyártással, vitorlavászonkészítéssel; a Themse balpartján 1886. befejezett nagy dockkokkal, amelyekben egyszerre 42 nagy gőzös rakodhatik ki. A kertekkel és szép dombokkal körülfogott, sétahelyekben bővelkedő várost sokan használják nyaralóul és még többen kirándulóhelyül.</w:t>
      </w:r>
    </w:p>
    <w:p>
      <w:pPr>
        <w:pStyle w:val="Heading1"/>
        <w:rPr/>
      </w:pPr>
      <w:r>
        <w:rPr/>
        <w:t>Graves-féle betegség</w:t>
      </w:r>
    </w:p>
    <w:p>
      <w:pPr>
        <w:pStyle w:val="Normal"/>
        <w:rPr/>
      </w:pPr>
      <w:r>
        <w:rPr/>
        <w:t>a. m. Basedow-betegség (l.o.).</w:t>
      </w:r>
    </w:p>
    <w:p>
      <w:pPr>
        <w:pStyle w:val="Heading1"/>
        <w:rPr/>
      </w:pPr>
      <w:r>
        <w:rPr/>
        <w:t>Graveur</w:t>
      </w:r>
    </w:p>
    <w:p>
      <w:pPr>
        <w:pStyle w:val="Normal"/>
        <w:rPr/>
      </w:pPr>
      <w:r>
        <w:rPr/>
        <w:t>(franc., ejtsd: gravőr), a. m. rézmetsző.</w:t>
      </w:r>
    </w:p>
    <w:p>
      <w:pPr>
        <w:pStyle w:val="Heading1"/>
        <w:rPr/>
      </w:pPr>
      <w:r>
        <w:rPr/>
        <w:t>Graviditas</w:t>
      </w:r>
    </w:p>
    <w:p>
      <w:pPr>
        <w:pStyle w:val="Normal"/>
        <w:rPr/>
      </w:pPr>
      <w:r>
        <w:rPr/>
        <w:t>(lat.), a. m. terhesség, viselős állapot. - Gravida, terhes.</w:t>
      </w:r>
    </w:p>
    <w:p>
      <w:pPr>
        <w:pStyle w:val="Heading1"/>
        <w:rPr/>
      </w:pPr>
      <w:r>
        <w:rPr/>
        <w:t>Gravimeter</w:t>
      </w:r>
    </w:p>
    <w:p>
      <w:pPr>
        <w:pStyle w:val="Normal"/>
        <w:rPr/>
      </w:pPr>
      <w:r>
        <w:rPr/>
        <w:t>(gör.-lat) a. m. areometer (l.o.).</w:t>
      </w:r>
    </w:p>
    <w:p>
      <w:pPr>
        <w:pStyle w:val="Heading1"/>
        <w:rPr/>
      </w:pPr>
      <w:r>
        <w:rPr/>
        <w:t>Gravina</w:t>
      </w:r>
    </w:p>
    <w:p>
      <w:pPr>
        <w:pStyle w:val="Normal"/>
        <w:rPr/>
      </w:pPr>
      <w:r>
        <w:rPr/>
        <w:t>1. Domonkos, nápolyi középkoi történetiró, szül. Bari vidékén Gravinában, megh. a XIV. sz. közepe körül. A nápolyi udvarhoz közeli viszonyban állott és mint jegyző emelkedett befolyásra. A Janka királyné és férje, Endre magyar herceg közötti viszályban Endre herceghez szított, Endre megöletése után pedig állásától és jövedelmétől megfosztatott. Chhronicon de rebus in Apulia gestis (máskép La stroico del regno di Napoli) c. műve magában foglalja az 1333-50. terjedő időszakot. Megvan a Scriptores rerum italicarum c. gyüjtemény XII. kötetében. V. ö. Tiraboschi, Storia della letter. ital V. 386.</w:t>
      </w:r>
    </w:p>
    <w:p>
      <w:pPr>
        <w:pStyle w:val="Normal"/>
        <w:rPr/>
      </w:pPr>
      <w:r>
        <w:rPr/>
        <w:t>2. G. Gianvincenzo, olasz jogtudós és szépiró, szül. Roggtanoban 1664 febr. 20., megh. Rómában 1718 jan. 6. 1690-ben egyike volt az arkádiai akadémia megalapítóinak, melyből 1711-ben néhány társával együtt kivált. Jogi munkái közül az Origines juris civilis Németországban is nagyon elterjedt. Becses könyv volt Della ragion poetica c. irodalomtörténeti műve is, melyben jó izléssel birálja meg az olasz irodalom fontosabb munkáit. Irt a tragédiáról is, sőt maga is szerzett hat tragédiát, melyek azonban értéktelenek. V. ö. Passeri, Vita di G., műávei 1826-iki kiadásában; Gasetti (N. Antol. 1874); Bertoldi, Studio su G. (Bologna 1885).</w:t>
      </w:r>
    </w:p>
    <w:p>
      <w:pPr>
        <w:pStyle w:val="Heading1"/>
        <w:rPr/>
      </w:pPr>
      <w:r>
        <w:rPr/>
        <w:t>Gravina in Puglia</w:t>
      </w:r>
    </w:p>
    <w:p>
      <w:pPr>
        <w:pStyle w:val="Normal"/>
        <w:rPr/>
      </w:pPr>
      <w:r>
        <w:rPr/>
        <w:t>város Bari olasz tartományban, 14 km.-nyire Altamurától, a Bradano balparti kis mellékvizánál, püspöki székhely, (1881) 16574 lak., virágzó állattenyésztéssel.</w:t>
      </w:r>
    </w:p>
    <w:p>
      <w:pPr>
        <w:pStyle w:val="Heading1"/>
        <w:rPr/>
      </w:pPr>
      <w:r>
        <w:rPr/>
        <w:t>Gravis</w:t>
      </w:r>
    </w:p>
    <w:p>
      <w:pPr>
        <w:pStyle w:val="Normal"/>
        <w:rPr/>
      </w:pPr>
      <w:r>
        <w:rPr/>
        <w:t>(lat.), a. m. nehéz, nyomatékos, fontos, komoly, tekintélyes; sulyos, nyomasztó, alkalmatlan, terhes; nehezített, terhelt. - A nyelvtanban hangsulyt jelölő vonás (</w:t>
      </w:r>
      <w:r>
        <w:rPr>
          <w:rStyle w:val="Grg"/>
        </w:rPr>
        <w:t></w:t>
      </w:r>
      <w:r>
        <w:rPr/>
        <w:t>'</w:t>
      </w:r>
      <w:r>
        <w:rPr>
          <w:rStyle w:val="Grg"/>
        </w:rPr>
        <w:t></w:t>
      </w:r>
      <w:r>
        <w:rPr/>
        <w:t>' stb.), melyet különösen a görög grammatikusok alkalmaztak s mely a szótagnak mélyebb vagy tompább hangzását jelzi, megkülönböztetésül az éles (acutus) ékezettől, mely a szótagnak emelkedett, éles kiejtését követlei.</w:t>
      </w:r>
    </w:p>
    <w:p>
      <w:pPr>
        <w:pStyle w:val="Heading1"/>
        <w:rPr/>
      </w:pPr>
      <w:r>
        <w:rPr/>
        <w:t>Gravitáció</w:t>
      </w:r>
    </w:p>
    <w:p>
      <w:pPr>
        <w:pStyle w:val="Normal"/>
        <w:rPr/>
      </w:pPr>
      <w:r>
        <w:rPr/>
        <w:t>(ujlatin). Két test, melyek sem elektromos, sem mágneses állapotban nincsenek, egymásra vonzó erőt gyakorolnak; ezen jelenség neve G. A vonzó erő arányos a két test tömegével, m</w:t>
      </w:r>
      <w:r>
        <w:rPr>
          <w:vertAlign w:val="subscript"/>
        </w:rPr>
        <w:t>1</w:t>
      </w:r>
      <w:r>
        <w:rPr/>
        <w:t xml:space="preserve"> és m</w:t>
      </w:r>
      <w:r>
        <w:rPr>
          <w:vertAlign w:val="subscript"/>
        </w:rPr>
        <w:t>2</w:t>
      </w:r>
      <w:r>
        <w:rPr/>
        <w:t>-vel, s amennyiben a két test méretei a távolságukhoz képest elhanyagolható, fordítva arányos a távolság négyzetével. A G. eme törvényét ugy fejezzük ki, hogy két tömegpont m1 és m</w:t>
      </w:r>
      <w:r>
        <w:rPr>
          <w:vertAlign w:val="subscript"/>
        </w:rPr>
        <w:t>2</w:t>
      </w:r>
      <w:r>
        <w:rPr/>
        <w:t xml:space="preserve"> egymásra vonzó erőt gyakorol, melynek nagysága: f</w:t>
      </w:r>
      <w:r>
        <w:rPr>
          <w:rFonts w:eastAsia="Symbol" w:cs="Symbol" w:ascii="Symbol" w:hAnsi="Symbol"/>
        </w:rPr>
        <w:t>×</w:t>
      </w:r>
      <w:r>
        <w:rPr/>
        <w:t>m</w:t>
      </w:r>
      <w:r>
        <w:rPr>
          <w:vertAlign w:val="subscript"/>
        </w:rPr>
        <w:t>1</w:t>
      </w:r>
      <w:r>
        <w:rPr>
          <w:rFonts w:eastAsia="Symbol" w:cs="Symbol" w:ascii="Symbol" w:hAnsi="Symbol"/>
        </w:rPr>
        <w:t>×</w:t>
      </w:r>
      <w:r>
        <w:rPr/>
        <w:t>m</w:t>
      </w:r>
      <w:r>
        <w:rPr>
          <w:vertAlign w:val="subscript"/>
        </w:rPr>
        <w:t>2</w:t>
      </w:r>
      <w:r>
        <w:rPr/>
        <w:t>/r</w:t>
      </w:r>
      <w:r>
        <w:rPr>
          <w:vertAlign w:val="superscript"/>
        </w:rPr>
        <w:t>2</w:t>
      </w:r>
      <w:r>
        <w:rPr/>
        <w:t>, ha r a két tömegpont távolsága egymástól. Az erő iránya az összekötő egyenes irányába esik. ezen törvény alapján 2 tetszőleges alaku testnek egymásra gyakorolt vonzása kiszámítható az integrálszámítás szabályai szerint. Ily módon kimutatható, hogy a homogen gömb vonzása, a gömbön kivül fekvő pontban egyenlő a középpontjának vonzásával, ha abban a gömb tömegét összpontosítva képzeljük. Fizikus szempontból mindenekelőtt f-nek, a G. állandójának értéke fontos, vagyis az, hogy mekkora vonzó erőt gyakorol egymásra két tömegpont, v. az előbbi tétel értelmében két golyó, melyeknek tömege egy-egy gramm, középpontjainak távolsága egymástól pedig 1 cm</w:t>
      </w:r>
      <w:r>
        <w:rPr>
          <w:vertAlign w:val="superscript"/>
        </w:rPr>
        <w:t>2</w:t>
      </w:r>
      <w:r>
        <w:rPr/>
        <w:t>. Ez tisztán kisérleti feladat, mely statikai módon ugy oldahtó meg, hogy két ismert tömegü, ismert laku s ismert helyzetü testnek, p. két golyónak egymásra gyakorolt vonzását összehasonlítjuk más ismert erővel, vagy a forgás momentumát más ismert forgásmomentummal; utóbbi esetben még a vonzóerő karjának is ismeretesnek kell lennie. Maga a vonzóerő igen kicsiny lévén, kis forgásmomentummal kell összehasonlítani; ilyen jellegü azon forgásmomentum, mely vékony fonal megcsavarásából származik. Vékony fonalra, p. platinfonalra könnyü rudat függesztünk két végén egy-egy golyóval. A rendszer bizonyos egyensulyi helyzetet vesz fel. A két golyó közelébe vonzótömegeket hozva, azok vonzása következtében az egyensulyi helyzet megváltozik, a fonal megcsavarodik annyira mig a megcsavarodásból származó forgásmomentum a vonzóerővel egyenlő. Meghatározva ily módon a vonzóerő forgásmomentumát, ismerve az erő karját, az erő maga, tehát f is kiszámítható. A mérés eredményét rendesen ugy fejezik ki, hogy a föld sürüségét adják meg, mely f-fel egyszerü összefüggésben áll. A nehézség gyorsulása ugyanis két összetevőből áll: az egyik a föld gravitációs vonzásából, a másik a forgás következtében fellépő centrifugális gyorsulásból származik. Ha g</w:t>
      </w:r>
      <w:r>
        <w:rPr>
          <w:vertAlign w:val="subscript"/>
        </w:rPr>
        <w:t>1</w:t>
      </w:r>
      <w:r>
        <w:rPr/>
        <w:t xml:space="preserve"> a nehézségnek a föld vonzásából származó része, akkor g</w:t>
      </w:r>
      <w:r>
        <w:rPr>
          <w:vertAlign w:val="subscript"/>
        </w:rPr>
        <w:t>1</w:t>
      </w:r>
      <w:r>
        <w:rPr/>
        <w:t xml:space="preserve"> = M/r</w:t>
      </w:r>
      <w:r>
        <w:rPr>
          <w:vertAlign w:val="superscript"/>
        </w:rPr>
        <w:t>2</w:t>
      </w:r>
      <w:r>
        <w:rPr/>
        <w:t xml:space="preserve">, ha M a föld tömege, r pedig a sugara; ha o a föld középsürüsége, akkor M = </w:t>
      </w:r>
      <w:r>
        <w:rPr>
          <w:vertAlign w:val="superscript"/>
        </w:rPr>
        <w:t>4</w:t>
      </w:r>
      <w:r>
        <w:rPr/>
        <w:t>/</w:t>
      </w:r>
      <w:r>
        <w:rPr>
          <w:vertAlign w:val="subscript"/>
        </w:rPr>
        <w:t>3</w:t>
      </w:r>
      <w:r>
        <w:rPr/>
        <w:t>r</w:t>
      </w:r>
      <w:r>
        <w:rPr>
          <w:vertAlign w:val="superscript"/>
        </w:rPr>
        <w:t>3</w:t>
      </w:r>
      <w:r>
        <w:rPr/>
        <w:t>o tehát g</w:t>
      </w:r>
      <w:r>
        <w:rPr>
          <w:vertAlign w:val="subscript"/>
        </w:rPr>
        <w:t>1</w:t>
      </w:r>
      <w:r>
        <w:rPr/>
        <w:t xml:space="preserve"> = </w:t>
      </w:r>
      <w:r>
        <w:rPr>
          <w:vertAlign w:val="superscript"/>
        </w:rPr>
        <w:t>4</w:t>
      </w:r>
      <w:r>
        <w:rPr/>
        <w:t>/</w:t>
      </w:r>
      <w:r>
        <w:rPr>
          <w:vertAlign w:val="subscript"/>
        </w:rPr>
        <w:t>3</w:t>
      </w:r>
      <w:r>
        <w:rPr/>
        <w:t xml:space="preserve"> f</w:t>
      </w:r>
      <w:r>
        <w:rPr>
          <w:rFonts w:eastAsia="Symbol" w:cs="Symbol" w:ascii="Symbol" w:hAnsi="Symbol"/>
        </w:rPr>
        <w:t>×</w:t>
      </w:r>
      <w:r>
        <w:rPr/>
        <w:t>r</w:t>
      </w:r>
      <w:r>
        <w:rPr>
          <w:rFonts w:eastAsia="Symbol" w:cs="Symbol" w:ascii="Symbol" w:hAnsi="Symbol"/>
        </w:rPr>
        <w:t>×</w:t>
      </w:r>
      <w:r>
        <w:rPr/>
        <w:t>o g</w:t>
      </w:r>
      <w:r>
        <w:rPr>
          <w:vertAlign w:val="subscript"/>
        </w:rPr>
        <w:t>1</w:t>
      </w:r>
      <w:r>
        <w:rPr/>
        <w:t xml:space="preserve"> ingamérésekből ismeretes, r pedig fokmérésekből, tehát f-et az előbb leirt módon meghatározva, o kiszámítható. Bővebbet l. Föld sürüsége. f-nek ez időszerint legvalószinübb értéke 6,66 x 10</w:t>
      </w:r>
      <w:r>
        <w:rPr>
          <w:vertAlign w:val="superscript"/>
        </w:rPr>
        <w:t>-s</w:t>
      </w:r>
      <w:r>
        <w:rPr/>
        <w:t>, azaz közel 1/15 millió, tehát két egy-egy grammos golyó középpontjuk 1 cm.-re lévén egymástól, vonzó erőt gyakorol egymásra, melynek nagysága körülbelül 1 mg. nehézségének 15 milliomod része.</w:t>
      </w:r>
    </w:p>
    <w:p>
      <w:pPr>
        <w:pStyle w:val="Normal"/>
        <w:rPr/>
      </w:pPr>
      <w:r>
        <w:rPr/>
        <w:t>A G. állandójának kicsiny volta miatt első pillanatra azt gondolhatnók, hogy a testek vonzó erejét csak finomabb eszközökkel lehet észreveni; tényleg azon folyton s igen szembetünőleg, sőt néha nagyon kellemetlenül érezzük amaz erőjének hatását. A föld ugyanis szintén vonzó erőt gyakorol a rajta levő testekre; a nehézség legjelentékenyebb része a föld vonzásából származik, a nehézség a föld vonzásának s a centrifugális erőnek eredője. Az égi testek is vonzó erőket gyakorolnak egymásra; tényleg a bolygórendszerünk mozgását ez észlelésekkel teljesen megegyezőleg irhatjuk le azon törvénnyel, hogy azok egymásra a távolság négyzetével fordítva arányos vonzó erőt gyakorolnak. Amennyiben pedig a nap tömege mellett az egyes bolygók tömege igen kicsiny, a bolygóknak egymásra gyakorolt vonzó erejét első közelítésben elhanyagolhatjuk s a bolygók mozgását amaz egyetlen kijelentéssel irhatjuk le, hogy a nap reájuk a távolság négyzetével fordítva arányos vonzó erőt gyakorol; eme kijelentés a Kepler három tapasztalati törvényével teljesen azonos, tehát ez észleléssel teljesen megegyező eredményre vezet. Sőt a bolygók mozgásának Kepler törvényeitől való apró eltéréseit is megmagyarázza; mert nyilvánvaló, hogy a többi bolygó is vonzó erőt gyakorol, melyek a Kepler törvényeitől való eltéréseket - a pertubációkat - okozzák.</w:t>
      </w:r>
    </w:p>
    <w:p>
      <w:pPr>
        <w:pStyle w:val="Normal"/>
        <w:rPr/>
      </w:pPr>
      <w:r>
        <w:rPr/>
        <w:t>Az első, ki a G. törvényét felállította s az égi testek mozgását vele leirta, Newton volt, miért is a G. alaptörvénye Newton-féle törvénynek is neveztetik. Ezzel egyszersmind az égi testek mozgását s nehéz testek mozgását a földön ugyanazon egy törvényre vezette vissza.</w:t>
      </w:r>
    </w:p>
    <w:p>
      <w:pPr>
        <w:pStyle w:val="Heading1"/>
        <w:rPr/>
      </w:pPr>
      <w:r>
        <w:rPr/>
        <w:t>Gravitáció középpontja</w:t>
      </w:r>
    </w:p>
    <w:p>
      <w:pPr>
        <w:pStyle w:val="Normal"/>
        <w:rPr/>
      </w:pPr>
      <w:r>
        <w:rPr/>
        <w:t>Ha valamely test gravitációs vonzását bármely, a testen kivül fekvő pontban helyettesíthetjük egy ugyanazon pont vonzásával, abban a test tömegét összpontosítva, akkor az illető pontot a G.-nak nevezik. Homogen gömb G. egyszersmind annak geometriai középpontja. Bármely testnek vonzó ereje a testtől elég messze fekvő pontokra vonatkozólag a G. egybeesik a tömegközépponttal.</w:t>
      </w:r>
    </w:p>
    <w:p>
      <w:pPr>
        <w:pStyle w:val="Heading1"/>
        <w:rPr/>
      </w:pPr>
      <w:r>
        <w:rPr/>
        <w:t>Gravitál</w:t>
      </w:r>
    </w:p>
    <w:p>
      <w:pPr>
        <w:pStyle w:val="Normal"/>
        <w:rPr/>
      </w:pPr>
      <w:r>
        <w:rPr/>
        <w:t>(lat.), a. m. valamerre törekszik; hajlamból, előszeretetből, érdekből, meggyőződésből valamihez v. valakihez vonzódik. Gravitás, fontosság, melyet valaki magának tulajdonítani akar; komolyság, méltóság.</w:t>
      </w:r>
    </w:p>
    <w:p>
      <w:pPr>
        <w:pStyle w:val="Heading1"/>
        <w:rPr/>
      </w:pPr>
      <w:r>
        <w:rPr/>
        <w:t>Grävius</w:t>
      </w:r>
    </w:p>
    <w:p>
      <w:pPr>
        <w:pStyle w:val="Normal"/>
        <w:rPr/>
      </w:pPr>
      <w:r>
        <w:rPr/>
        <w:t>János György (tkp. Gräve v. Greffe), német nyelvész és kritikus, szül. Naumburgban 1632 jan. 29., megh. Utrechtben 1703 jan. 11. 1661. kinevezték az utrechti egyetem szónoklattani tanárává és 1667. a történelem és politika tanárává. Kiadta: Hesiodust, Cicerót, Caesart, Catullust, Tibullust, Propertiust, Suetont, Florust, Justinust stb., valamint két gyüjteményt: Thesaurus antiquitatum romanorum (Utrecht 1694-1699, 12 kötet) és Thesaurus antiquitatum et historiarum Italiae (befejezte Burmann, Lejda 1704-25, 45 kötet). Életrajzát magirta Burmann P. (Lejda 1703).</w:t>
      </w:r>
    </w:p>
    <w:p>
      <w:pPr>
        <w:pStyle w:val="Heading1"/>
        <w:rPr/>
      </w:pPr>
      <w:r>
        <w:rPr/>
        <w:t>Gravosa</w:t>
      </w:r>
    </w:p>
    <w:p>
      <w:pPr>
        <w:pStyle w:val="Normal"/>
        <w:rPr/>
      </w:pPr>
      <w:r>
        <w:rPr/>
        <w:t>falu Ragusa dalmáciai kerületi kapitányságában, 3 km.-nyire Ragusától az Adriai-tenger mellett, (1890) 834 lak. Mivel Ragusa kikötője nem nyujt a hajóknak védelmet, G. szolgál kikötőjeül.</w:t>
      </w:r>
    </w:p>
    <w:p>
      <w:pPr>
        <w:pStyle w:val="Heading1"/>
        <w:rPr/>
      </w:pPr>
      <w:r>
        <w:rPr/>
        <w:t>Gravure</w:t>
      </w:r>
    </w:p>
    <w:p>
      <w:pPr>
        <w:pStyle w:val="Normal"/>
        <w:rPr/>
      </w:pPr>
      <w:r>
        <w:rPr/>
        <w:t>l. Rézmetszet.</w:t>
      </w:r>
    </w:p>
    <w:p>
      <w:pPr>
        <w:pStyle w:val="Heading1"/>
        <w:rPr/>
      </w:pPr>
      <w:r>
        <w:rPr/>
        <w:t>Grawer</w:t>
      </w:r>
    </w:p>
    <w:p>
      <w:pPr>
        <w:pStyle w:val="Normal"/>
        <w:rPr/>
      </w:pPr>
      <w:r>
        <w:rPr/>
        <w:t>Albert, a kassai evangelikus iskola igazgatója s képzett, de egyszersmind türelmetlen lutheránus hittudós a XVI. sz. utolsó s a XVII. sz. első évtizedeiben. A szigoruan ortodox evangelikus egyháznak hazánkban ő volt egyik vezérférfia s a kálvinista tanoknak egyik legszenvedélyesebb ostromlója. Első támadását a Bellum Calvini et Christi (Kassa 1597) c. művével intézte a kálvinisták ellen; a következő évben iskolájában a Krisztus testének élvezéséről, Krisztus kinszenvedéséről és haláláról két vitát tartott s ezeknek lefolyásáról hiveinek és a nagy közönségnek is számot adott Disputationes variae (Bártfa 1598) c. művében, melyre Gönczi István, gönci ref. lelkész válaszolt Panharmonia c. művében, mely G.-t, ki e közben Kassát elhagyta s Vittenbergába távozott, egy ujabb s még szenvedélyesebb cáfoló és gunyoló mű irására késztette, melyet Jenában adott ki 1618. ily c. alatt: Absurda Absurdorum, Absurdissima, Calvinistica absurda.</w:t>
      </w:r>
    </w:p>
    <w:p>
      <w:pPr>
        <w:pStyle w:val="Heading1"/>
        <w:rPr/>
      </w:pPr>
      <w:r>
        <w:rPr/>
        <w:t>Gray</w:t>
      </w:r>
    </w:p>
    <w:p>
      <w:pPr>
        <w:pStyle w:val="Normal"/>
        <w:rPr/>
      </w:pPr>
      <w:r>
        <w:rPr/>
        <w:t>(ejtsd: gré), város és az ugyanily nevü járás székhelye Haute- Saône francia départementban, 59 km.-nyire Vesoultól, a Saône balpartján, az Ecoulettes torkolatánál, vasuti gócpont, (1891) 6908 lak., vaskohókkal, hajógyártással, szitakötéssel, gép- és táglagyártással; nyilvános könyvtárral, természetrajzi muzeummal, élénk kereskedelmi forgalommal (mintegy 20000 t. áruforgalom). Szép hid köti össze a Saône jobb partjával. A városban a XV. és XVI. sz.-ból való templomban csodatevő Mária-képet őriznek.</w:t>
      </w:r>
    </w:p>
    <w:p>
      <w:pPr>
        <w:pStyle w:val="Heading1"/>
        <w:rPr/>
      </w:pPr>
      <w:r>
        <w:rPr/>
        <w:t>Gray</w:t>
      </w:r>
    </w:p>
    <w:p>
      <w:pPr>
        <w:pStyle w:val="Normal"/>
        <w:rPr/>
      </w:pPr>
      <w:r>
        <w:rPr/>
        <w:t>1. Asa, amerikai botanikus, szül. Párisban (New-York állam Oneida county), 1810 nov. 18., meghalt New-Yorkban 1888 jan. 30. Eleinte az orvosi tudományokhoz fogott, de azután Torrey vezetése alatt egészen a botanikára szánta magát. 1834. az Egyesült-Államok expediciójában Wilkes alatt mint botanikus vett részt, 1842. a termékrajz tanára a Harvard-egyetemen, New-Cambridgeben (Massachusetts állam); 1838-39. és 1850-51. Európát is beutazta. Számos tankönyvén és szakértekezésén kivül nagyobb, nevezetesebb és gyakran szépen illusztrált munkái: Elements of botany (New-York 1836), bővítve Botanical textbook (u.o. 1842, 3. kiad. 1850), a legujabb kiad. pedig gazdagon illusztrálva: Structural and sístematical botany cimü (u.o. 1879). Torreyvel The flora of North Amerika (1838-42. 3 köt.).cimü munkát adta ki. Más munkái: Choris boreali-americana (Cambridge 1846); Manual of botany for teh northen United States (Boston és Cambridge 1848, legujabb kiad. 1868); General florae boreali-americanae illustrata (Boston 1848-49, 2. köt.); Botany of the United States exploring expedition under Captain Wilkes (Filadelfia 1854); Plantae Wrightianae Texano-Neomexicanae (New-York 1852-53); A free Examination of Darwins treatise on the origin of species and of his American reviewers (New York 1861); Darwiniana, essays and reviews pertaining to Darwinism (1876); Synoptical flora of North-America (New-York 1878), Natural science and religion (1880). Engelmannal: Plantae Lindheimerianae (Boston 1845-47.). A scientific papers of Asa Grayt Sargent (London 1889, 2 kötet.) adta ki.</w:t>
      </w:r>
    </w:p>
    <w:p>
      <w:pPr>
        <w:pStyle w:val="Normal"/>
        <w:rPr/>
      </w:pPr>
      <w:r>
        <w:rPr/>
        <w:t>2. G. Eduárd János, angol zoologus, szül. a staffordshirei Wallsallban 1800 febr. 12., megh. Londonban 1875 márc. 7. 1824. a British Museumnál segéd lett, 1840. pedig őr. Eleinte növénytannal foglalkozott, de azután teljesen a zoologiára adta magát. Egyik jelesebb zoologiai munkája: Illustrations of Indian zoology (1832-34).</w:t>
      </w:r>
    </w:p>
    <w:p>
      <w:pPr>
        <w:pStyle w:val="Normal"/>
        <w:rPr/>
      </w:pPr>
      <w:r>
        <w:rPr/>
        <w:t>3. G. Róbert, angol zoologus, G. Eduárd János testvére, szül. Little Chelseaban 1808 jul 8., megh. Londonban 1872 máj 5. 1831 óta a British Museumnál tisztviselősködött; kiválóan a madarak tanulmányozásával foglalkozott s ezekről több munkát irt. Ilyenek: Genera of birds (1837-1849); Hamlist of the genera and species of birds (1870). A rovarokról is irt munkákat: The entomology of Australia (1838) stb.</w:t>
      </w:r>
    </w:p>
    <w:p>
      <w:pPr>
        <w:pStyle w:val="Normal"/>
        <w:rPr/>
      </w:pPr>
      <w:r>
        <w:rPr/>
        <w:t>4. G. Tamás, angol költő, kit a brit Pindarosznak neveztek, szül. Londonban 1716 dec. 26., megh. Cambridgeben 1771 jul 30. Ez utóbbi helyen 1768 óta az ujabb nyelvek és a történelem tanára volt. Legismertebb: Elegy written in a country churchyard (1750) c. elégiája, melyet majdnem minden európai nyelvre, sőt ó-görögre és héberre is lefordítottak. Liráját költői hév lelkesíti, nyelve képekben gazdag és zengzetes. Műveit Mitford (London 1843, 1858) adta ki. Odes and elegies c. költemény-kötete Davies kiadásában u. o. 1872. jelent meg. összes műveit: Complete works (u.o. 1884, 4 köt.) Gosse E. adta ki. Walpone Horace-szal, ifjukori barátjával 1739-41. Olaszországba tett ujtát: Letters, journal of a tour in Italy c. művében irta meg. V. ö. Gosse E., Thomas Gray (London 1882).</w:t>
      </w:r>
    </w:p>
    <w:p>
      <w:pPr>
        <w:pStyle w:val="Normal"/>
        <w:rPr/>
      </w:pPr>
      <w:r>
        <w:rPr/>
        <w:t>5. G. Johanna, angol királyné, l. Grey.</w:t>
      </w:r>
    </w:p>
    <w:p>
      <w:pPr>
        <w:pStyle w:val="Normal"/>
        <w:rPr/>
      </w:pPr>
      <w:r>
        <w:rPr/>
        <w:t>6. G. Henrik, l. Suffolk.</w:t>
      </w:r>
    </w:p>
    <w:p>
      <w:pPr>
        <w:pStyle w:val="Heading1"/>
        <w:rPr/>
      </w:pPr>
      <w:r>
        <w:rPr/>
        <w:t>Grayson</w:t>
      </w:r>
    </w:p>
    <w:p>
      <w:pPr>
        <w:pStyle w:val="Normal"/>
        <w:rPr/>
      </w:pPr>
      <w:r>
        <w:rPr/>
        <w:t>(ejtsd: grejszn), több county az É.-amerikai Egyesült-Államokban; és pedig Kentuckyben (1800 km</w:t>
      </w:r>
      <w:r>
        <w:rPr>
          <w:vertAlign w:val="superscript"/>
        </w:rPr>
        <w:t>2</w:t>
      </w:r>
      <w:r>
        <w:rPr/>
        <w:t xml:space="preserve"> területtel, 18688 lak., Litchfield székhellyel), Texasban (2350 km</w:t>
      </w:r>
      <w:r>
        <w:rPr>
          <w:vertAlign w:val="superscript"/>
        </w:rPr>
        <w:t>2</w:t>
      </w:r>
      <w:r>
        <w:rPr/>
        <w:t xml:space="preserve"> ter., 53211 lak., Sherman székh.), Virginiában (1165 km</w:t>
      </w:r>
      <w:r>
        <w:rPr>
          <w:vertAlign w:val="superscript"/>
        </w:rPr>
        <w:t>2</w:t>
      </w:r>
      <w:r>
        <w:rPr/>
        <w:t xml:space="preserve"> területtel, 10350 lka., Indépendence székh.).</w:t>
      </w:r>
    </w:p>
    <w:p>
      <w:pPr>
        <w:pStyle w:val="Heading1"/>
        <w:rPr/>
      </w:pPr>
      <w:r>
        <w:rPr/>
        <w:t>Gray's Thurrock</w:t>
      </w:r>
    </w:p>
    <w:p>
      <w:pPr>
        <w:pStyle w:val="Normal"/>
        <w:rPr/>
      </w:pPr>
      <w:r>
        <w:rPr/>
        <w:t>(ejtsd: grejsz thörrokk), város Essex angol grófságban, 5 km.-nyire Gravesendtől, vasut mellett,  (1891) 12217 lak., halászattal, tégla-égetéssel; belmont castle nevü gót kastéllyal; számos nyaralóval.</w:t>
      </w:r>
    </w:p>
    <w:p>
      <w:pPr>
        <w:pStyle w:val="Heading1"/>
        <w:rPr/>
      </w:pPr>
      <w:r>
        <w:rPr/>
        <w:t>Graz</w:t>
      </w:r>
    </w:p>
    <w:p>
      <w:pPr>
        <w:pStyle w:val="Normal"/>
        <w:rPr/>
      </w:pPr>
      <w:r>
        <w:rPr/>
        <w:t>(Gratz, Grätz), Stiriának fővárosa, a stiriai tartománygyülésnek, a tartományi főtörvényszéknek és egy érseknek székhelye, a természeti szépségekben gazdag, tágas Mura-völgyben, melyet gyönyörü hegysor vesz körül mindenfelől, több vasut találkozásánál, (1890) 112069 lak, vasuti sinek, vasuti felszerelések, gépek gyártásával, egyéb vasmüvekkel, papir-, bőr-, nagy sörgyárakkal, loden és egyéb kapalgyártással, pezsgőborkészítéssel és mindig emelkedő forgalommal. G. a Mura mindkét partján fekszik; a folyón 3 fa-, 3 vas- és egy vasuti hid vezet keresztül; az ujabb időkben szép utcák és egészen uj városrészek keletkeztek és különösen keleti irányban a Hilmkert felé gyönyörü villa-telep alakult. A városrészek: Belváros, Jakomini, Geidorf, Lend és Gries. A szélesebb, nagyobb utcák: Ny-on az Angnen- és Keplerstrasse, K-en a Ringstrasse (Burg és Karl-Ludwigs-Ring), az Elisabeth-, Schiller-, Lessing- és Rechbauerstrasse. A belváros és a körülötte fekvő külvárosok közt van a szép ültetvényekből álló, igen terjedelmes Stadtpark és ebben a Schiller mellszobra Gassertől, az «Erdei liliom» bronzalak Rosegger Waldschulmeistere nyomán Brandstettertől, Anastasius Grün (Auersperg gróf) márványszobra Kundmanntól, a pompás Ferenc József-kut Durrenetől Párisban. Egyéb emlékek: Welden ércszobra Gassertől: a főtéren: János főherceg szobra Pönningertől és a Franzensplatzon I. Ferenc császár ércszobra Marchesitől. A várostól csaknem körülfogva áll a 471 m. magas Schlossberg, igen szép ültetvényekkel amelyeknek megteremtője Welden táborszernagy volt; a hegy tetejéről gyönyörü kilátás nyilik a Mura völgyére. Kiválóbb épületek: a gót izlésü dom, amelyet 1446. kezdtek el építeni, nyugati homlokzatán érdekes portáléval, belsejében Flurer és Peter de Pomistól való oltárképekkel és 6 kis elefántcsont-relieffel, melyek a XVI. sz.-ban készültek és Petrarca I trionfi-ja nyomán a szeretet, ártatlanság, halál stb. diadalait ábrázolják. A dom mellett van a II. Ferdinandtól épített mauzoleum II. Károly főhercegnek (megh. 1590) és nejének sarkophagjával; a városi plébánia-templom a XV. sz.-ból, Tintorettótól való főoltárképpel; a Jézus szive templom, pompás gót izlésü templom Hauberrisser tervei szerint, 109 m. magas toronnyal; az 1894. restaurált városház a főpiacon. Ebben 1671. Tattenbach grófot fejezték le, ki a Zrinyi-Frangepán-féle összeesküvésben résztvett. A landhaus 1569-ből, érdekes portáléval, szép, arkádokkal körülvett udvarral, pompás bronzkuttal; a XVI. századból való gyönyörü arany kelyhet (Landschadenbundbecher) őriznek benne; a Zeughaus 1644-ből, fegyvertáral, amelyben a belső berendezés és a fegyverek elhelyezése teljesen olyan, mint azelőtt 200 évvel volt, III. Frigyes császár szánjával, Báthory Istvánnak és nejének kettős hordószékével; a városház; az 1892. elkészült uj Joanneum természetrajzi gyüjteménnyel, érem- és régiség-gyüjteménnyel s több mint 100000 kötetből álló könyvtárral; a képtár, Cranach, Palma Vecchio, Tintoretto és más, különösen stiriai festők képeivel; a császári burg a XI. sz.-ból; 2 szinház és különböző egyetemi épületek. Az iskolák közt az első helyet foglalják el a Károly-Ferenc-egyetem, amely egy 1573. Károly főhercegtől alapított jezsuita-kollégiumból keletkezett és a politechnikum, Az előbbieknek 1863 óta megvan mind a négy fakultása (1891-92. volt 104 tanára és 1512 hallgatója). Ujabb időben fölszereléseit tökéletesítették; van anatomiai, fiziologiai, fizikai, kémiai intézete, nagy könyvtára (125000 kötet és 2000-nél több kézirat). 1894. készült el és okt. 15. nyilt meg az uj egyetemi épület. a politechnikum 1874 óta van az állam kezelésében (40 tanárral és 182 hallgatóval). 1894. tiszta renaissance-stilusban épült továbbá a Mura partján az igazságügyi palota. A számos egyesület közül a kiválóbbak: a történelmi, a természettudományi, művész-, mezőgazdasági, műiparegyesület. G.-ot egészséges klimája, olcsósága és szép környéke miatt igen sok nyugdijas választja lakóhelyéül. Innen tréfás elnevezése: Pensionopolis. Környékének legszebb pontjai: a Rosenberg (479 m.); Platte (651 m.), amelyen a Stefanie-Warteről szép kilátás nyilik: Maria-Grün, szanatoriummal, a Hilmteich és Hilm-kert, kilátási toronnyal; továbbá a Rainerkogl (501 m.), amelyről G.-ra a legszebb kilátás van; Andritz-Ursprung; Maria Trost, bucsujáróhely; Eggenberg hidegvizgyógyintézettel; valamivel messzebb vannak a Buchkogl (659 m.); Radegund (l.o.); a Schöckel (1446 m.), Stübing és Tobelbad (l.o.).</w:t>
      </w:r>
    </w:p>
    <w:p>
      <w:pPr>
        <w:pStyle w:val="Normal"/>
        <w:rPr/>
      </w:pPr>
      <w:r>
        <w:rPr/>
        <w:t>Bár G. neve csak 1129. jelenik meg az okiratokban, a Schlossbergen talált római régiségek bizonyossá teszik, hogy helyén már azelőtt is volt valmi telep. Az első városi kiváltsága 1281-ből Rudolf királytól való. Nagyobb fejlődésnek a XV. sz.-ban indult: ez időben ugyanis III. Frigyes császár gyakrabban lakott benne. 1564-1618-ig a Habsburgok azon ágának volt székhelye, amely ág II. Ferdinánddal a császári koronát is elnyerte. A török háboruk idejében innen indult ki a Habsburg-birtokok délkeleti részeinek védelme. Kőszeg ostroma alkalmával 1532. a török portyázó csapatok G. közeléig kalandoztak, 1797., 1805. és 1809. a franciák kezében volt. 1809. Hacker őrnagy 4 héten át hősiesen védte a Schlossberg erődítményeit a franciák ellen, akik még ugyanazon évben a vár birtokába jutván, annak falait lerombolták. V. ö. Schreiner, Hist.-statist.-topogr. Gemälde der Stadt G. (1843); Weidmann, Illustr. Führer durch G. (1856); Ilwof és Peters, G., Gesch. u. Topogr. der Stadt u. ihrer Umgebung (1876); G. u. seine Umgebung (1880).</w:t>
      </w:r>
    </w:p>
    <w:p>
      <w:pPr>
        <w:pStyle w:val="Heading1"/>
        <w:rPr/>
      </w:pPr>
      <w:r>
        <w:rPr/>
        <w:t>Grazalema</w:t>
      </w:r>
    </w:p>
    <w:p>
      <w:pPr>
        <w:pStyle w:val="Normal"/>
        <w:rPr/>
      </w:pPr>
      <w:r>
        <w:rPr/>
        <w:t>város Cadiz spanyol tartományban, 90 km.-nyire Cadiztól, a Ronda-hegyekben, 1266 m. magasban, a Guadalete forrásánál, 81887) 6389 lak., posztószövéssel. 2 km.-nyire van a Pen o de San Cristobal (1716 m.) hegycsúcs.</w:t>
      </w:r>
    </w:p>
    <w:p>
      <w:pPr>
        <w:pStyle w:val="Heading1"/>
        <w:rPr/>
      </w:pPr>
      <w:r>
        <w:rPr/>
        <w:t>Graziani</w:t>
      </w:r>
    </w:p>
    <w:p>
      <w:pPr>
        <w:pStyle w:val="Normal"/>
        <w:rPr/>
      </w:pPr>
      <w:r>
        <w:rPr/>
        <w:t>Girolamo gróf, olasz költő, szül. Pergolában, Urbino mellett 1604., megh. u. o. 1675. Bolognában és Padovában tanult, később titkára lett I. Ferenc modenai hercegnek, kitől a sarzanói grófságot kapta. Két hőskölteménye van, melyben Tassót utánozta: Cleopatra, 13 énekben (Bologna 1626 és több izben) és Conquista di Granada, 26 énekben (Modena 1650 és több izben). Költeményei: Rime (Parma 1621); Il colono sacro (Páris 1656, Mazarin panegirikusa); Varie poesie (Modena 1662) c. kötetekben jelentek meg. Van egy Cromvello c. tragédiája is.</w:t>
      </w:r>
    </w:p>
    <w:p>
      <w:pPr>
        <w:pStyle w:val="Heading1"/>
        <w:rPr/>
      </w:pPr>
      <w:r>
        <w:rPr/>
        <w:t>Grazioso</w:t>
      </w:r>
    </w:p>
    <w:p>
      <w:pPr>
        <w:pStyle w:val="Normal"/>
        <w:rPr/>
      </w:pPr>
      <w:r>
        <w:rPr/>
        <w:t>(olasz, (ejtsd: graciózo), zeneelőadási kifejezés, a. m. kedvesen, behizelgően, kecsesen.</w:t>
      </w:r>
    </w:p>
    <w:p>
      <w:pPr>
        <w:pStyle w:val="Heading1"/>
        <w:rPr/>
      </w:pPr>
      <w:r>
        <w:rPr/>
        <w:t>Grazzini</w:t>
      </w:r>
    </w:p>
    <w:p>
      <w:pPr>
        <w:pStyle w:val="Normal"/>
        <w:rPr/>
      </w:pPr>
      <w:r>
        <w:rPr/>
        <w:t>Antal Ferenc, olasz iró, szül. Firenzében 1503 márc. 22., megh. u. o. 1583 febr. 18. Gyógyszerész volt, ki azonban élénk részt vett szülővárosa irodalmi életében. 1540. egyike volt az Accademia degli Umidi alapítóinak, ahol a Lasca (Márna) nevet vette föl. 1547. mindenféle intrikák folytán kizárták, de 19 év mulva ujra befogadták az akadémiába. 1582. nehány barátájával együtt megalapította a még ma is fennálló Accadémia della Crusca.-t G. legszerencsésebb követője volt a burleszk költői iránynak; versei könnyedek és elmések, s igen szerencsésen gunyolják azokat, kik mindenben csak a latin és görög poétákat akarják utánozni. Novelláiban is (Cene) felülmulta Boccaccio összes XVI. századbeli utánzóit; rendkivüli természetességgel és vervevel beszéli el őket. Irt hét vigjátékot is, melyekben azonban ő sem tudott szabadulni a Plautus-utánzástól, melyet másokban oly élesen korholt. A Cene legjobb kiadása Fanfanitól való (Firenze 1857), ebben Biscioni irta meg G. életrajzát. V. ö. Magrini monográfiáját (Imola 1879).</w:t>
      </w:r>
    </w:p>
    <w:p>
      <w:pPr>
        <w:pStyle w:val="Heading1"/>
        <w:rPr/>
      </w:pPr>
      <w:r>
        <w:rPr/>
        <w:t>Grdjevac veliki</w:t>
      </w:r>
    </w:p>
    <w:p>
      <w:pPr>
        <w:pStyle w:val="Normal"/>
        <w:rPr/>
      </w:pPr>
      <w:r>
        <w:rPr/>
        <w:t>község Belovár-Kőrös vármegye gubisnopoljei j.-ban, (1891) 1575 (mint politikai község 8908) lakossal (közte 944 magyar); postahivatallal és postatakarékpénztárral.</w:t>
      </w:r>
    </w:p>
    <w:p>
      <w:pPr>
        <w:pStyle w:val="Heading1"/>
        <w:rPr/>
      </w:pPr>
      <w:r>
        <w:rPr/>
        <w:t>Great</w:t>
      </w:r>
    </w:p>
    <w:p>
      <w:pPr>
        <w:pStyle w:val="Normal"/>
        <w:rPr/>
      </w:pPr>
      <w:r>
        <w:rPr/>
        <w:t>(ang., ejtsd: grét) a. m. nagy G. Britain Nagy-Britannia; G. Charter a. m. Magna charta.</w:t>
      </w:r>
    </w:p>
    <w:p>
      <w:pPr>
        <w:pStyle w:val="Heading1"/>
        <w:rPr/>
      </w:pPr>
      <w:r>
        <w:rPr/>
        <w:t>Great-Bear-Lake</w:t>
      </w:r>
    </w:p>
    <w:p>
      <w:pPr>
        <w:pStyle w:val="Normal"/>
        <w:rPr/>
      </w:pPr>
      <w:r>
        <w:rPr/>
        <w:t>l. Nagy-Medve-tó.</w:t>
      </w:r>
    </w:p>
    <w:p>
      <w:pPr>
        <w:pStyle w:val="Heading1"/>
        <w:rPr/>
      </w:pPr>
      <w:r>
        <w:rPr/>
        <w:t>Great-Berkhampstead</w:t>
      </w:r>
    </w:p>
    <w:p>
      <w:pPr>
        <w:pStyle w:val="Normal"/>
        <w:rPr/>
      </w:pPr>
      <w:r>
        <w:rPr/>
        <w:t>város Angliában, l. Berkhampstead.</w:t>
      </w:r>
    </w:p>
    <w:p>
      <w:pPr>
        <w:pStyle w:val="Heading1"/>
        <w:rPr/>
      </w:pPr>
      <w:r>
        <w:rPr/>
        <w:t>Great Britain</w:t>
      </w:r>
    </w:p>
    <w:p>
      <w:pPr>
        <w:pStyle w:val="Normal"/>
        <w:rPr/>
      </w:pPr>
      <w:r>
        <w:rPr/>
        <w:t>l. Great.</w:t>
      </w:r>
    </w:p>
    <w:p>
      <w:pPr>
        <w:pStyle w:val="Heading1"/>
        <w:rPr/>
      </w:pPr>
      <w:r>
        <w:rPr/>
        <w:t>Great-Cacapon</w:t>
      </w:r>
    </w:p>
    <w:p>
      <w:pPr>
        <w:pStyle w:val="Normal"/>
        <w:rPr/>
      </w:pPr>
      <w:r>
        <w:rPr/>
        <w:t>235 km. hosszu mellékfolyója a Potomachnak Ny.-Virginia É.-amerikai államban. Partjain nagy szén- és vasérctelepek vannak.</w:t>
      </w:r>
    </w:p>
    <w:p>
      <w:pPr>
        <w:pStyle w:val="Heading1"/>
        <w:rPr/>
      </w:pPr>
      <w:r>
        <w:rPr/>
        <w:t>Great-Crosby</w:t>
      </w:r>
    </w:p>
    <w:p>
      <w:pPr>
        <w:pStyle w:val="Normal"/>
        <w:rPr/>
      </w:pPr>
      <w:r>
        <w:rPr/>
        <w:t>város Angliában, l. Crosby.</w:t>
      </w:r>
    </w:p>
    <w:p>
      <w:pPr>
        <w:pStyle w:val="Heading1"/>
        <w:rPr/>
      </w:pPr>
      <w:r>
        <w:rPr/>
        <w:t>Great-Driffield</w:t>
      </w:r>
    </w:p>
    <w:p>
      <w:pPr>
        <w:pStyle w:val="Normal"/>
        <w:rPr/>
      </w:pPr>
      <w:r>
        <w:rPr/>
        <w:t>város Angliában, l. Driffield.</w:t>
      </w:r>
    </w:p>
    <w:p>
      <w:pPr>
        <w:pStyle w:val="Heading1"/>
        <w:rPr/>
      </w:pPr>
      <w:r>
        <w:rPr/>
        <w:t>Great-Eastern</w:t>
      </w:r>
    </w:p>
    <w:p>
      <w:pPr>
        <w:pStyle w:val="Normal"/>
        <w:rPr/>
      </w:pPr>
      <w:r>
        <w:rPr/>
        <w:t>(ang., ejtsd: grét isztern), neve a világ legnagyobb hajójának, melyet 1857. Scott Russel az alsó Themsén épített és eredetileg az Angolország ésAusztrália közötti közlekedésre volt szánva. A hajó hosszusága 207 m., magassága a tőgerendától a felső fedélzetig 17,67 m. és önsulya 11844 tonna volt, mellyel együtt, 9,4 m. merülés mellett, 27384 tonna terhet képviselt. 1888-ban lebontották.</w:t>
      </w:r>
    </w:p>
    <w:p>
      <w:pPr>
        <w:pStyle w:val="Heading1"/>
        <w:rPr/>
      </w:pPr>
      <w:r>
        <w:rPr/>
        <w:t>Great-Exuma</w:t>
      </w:r>
    </w:p>
    <w:p>
      <w:pPr>
        <w:pStyle w:val="Normal"/>
        <w:rPr/>
      </w:pPr>
      <w:r>
        <w:rPr/>
        <w:t>l. Exuma.</w:t>
      </w:r>
    </w:p>
    <w:p>
      <w:pPr>
        <w:pStyle w:val="Heading1"/>
        <w:rPr/>
      </w:pPr>
      <w:r>
        <w:rPr/>
        <w:t>Great-Falls</w:t>
      </w:r>
    </w:p>
    <w:p>
      <w:pPr>
        <w:pStyle w:val="Normal"/>
        <w:rPr/>
      </w:pPr>
      <w:r>
        <w:rPr/>
        <w:t>(ejtsd.: grét-fallsz), város New-Hampshire É.-amerikai állam Strafford countyjában, a Salmon-Falls mellett, (1890) 6207 lak., pamutszövő- és cipőgyárral.</w:t>
      </w:r>
    </w:p>
    <w:p>
      <w:pPr>
        <w:pStyle w:val="Heading1"/>
        <w:rPr/>
      </w:pPr>
      <w:r>
        <w:rPr/>
        <w:t>Great-Grimsby</w:t>
      </w:r>
    </w:p>
    <w:p>
      <w:pPr>
        <w:pStyle w:val="Normal"/>
        <w:rPr/>
      </w:pPr>
      <w:r>
        <w:rPr/>
        <w:t>l. Grimsby.</w:t>
      </w:r>
    </w:p>
    <w:p>
      <w:pPr>
        <w:pStyle w:val="Heading1"/>
        <w:rPr/>
      </w:pPr>
      <w:r>
        <w:rPr/>
        <w:t>Great-Harwood</w:t>
      </w:r>
    </w:p>
    <w:p>
      <w:pPr>
        <w:pStyle w:val="Normal"/>
        <w:rPr/>
      </w:pPr>
      <w:r>
        <w:rPr/>
        <w:t>(ejtsd: grét harvud), angol város Lancaster grófságban, (1891) 9073 lak.</w:t>
      </w:r>
    </w:p>
    <w:p>
      <w:pPr>
        <w:pStyle w:val="Heading1"/>
        <w:rPr/>
      </w:pPr>
      <w:r>
        <w:rPr/>
        <w:t>Great Island</w:t>
      </w:r>
    </w:p>
    <w:p>
      <w:pPr>
        <w:pStyle w:val="Normal"/>
        <w:rPr/>
      </w:pPr>
      <w:r>
        <w:rPr/>
        <w:t>l. Queenstown.</w:t>
      </w:r>
    </w:p>
    <w:p>
      <w:pPr>
        <w:pStyle w:val="Heading1"/>
        <w:rPr/>
      </w:pPr>
      <w:r>
        <w:rPr/>
        <w:t>Great-Kanawha</w:t>
      </w:r>
    </w:p>
    <w:p>
      <w:pPr>
        <w:pStyle w:val="Normal"/>
        <w:rPr/>
      </w:pPr>
      <w:r>
        <w:rPr/>
        <w:t>l. Kanawha.</w:t>
      </w:r>
    </w:p>
    <w:p>
      <w:pPr>
        <w:pStyle w:val="Heading1"/>
        <w:rPr/>
      </w:pPr>
      <w:r>
        <w:rPr/>
        <w:t>Great-Marlow</w:t>
      </w:r>
    </w:p>
    <w:p>
      <w:pPr>
        <w:pStyle w:val="Normal"/>
        <w:rPr/>
      </w:pPr>
      <w:r>
        <w:rPr/>
        <w:t>l. Marlow.</w:t>
      </w:r>
    </w:p>
    <w:p>
      <w:pPr>
        <w:pStyle w:val="Heading1"/>
        <w:rPr/>
      </w:pPr>
      <w:r>
        <w:rPr/>
        <w:t>Great-Salt-Lake</w:t>
      </w:r>
    </w:p>
    <w:p>
      <w:pPr>
        <w:pStyle w:val="Normal"/>
        <w:rPr/>
      </w:pPr>
      <w:r>
        <w:rPr/>
        <w:t>l. Nagy-sós-tó.</w:t>
      </w:r>
    </w:p>
    <w:p>
      <w:pPr>
        <w:pStyle w:val="Heading1"/>
        <w:rPr/>
      </w:pPr>
      <w:r>
        <w:rPr/>
        <w:t>Great-Sandy-Island</w:t>
      </w:r>
    </w:p>
    <w:p>
      <w:pPr>
        <w:pStyle w:val="Normal"/>
        <w:rPr/>
      </w:pPr>
      <w:r>
        <w:rPr/>
        <w:t>l. Sandy-Island.</w:t>
      </w:r>
    </w:p>
    <w:p>
      <w:pPr>
        <w:pStyle w:val="Heading1"/>
        <w:rPr/>
      </w:pPr>
      <w:r>
        <w:rPr/>
        <w:t>Great seal</w:t>
      </w:r>
    </w:p>
    <w:p>
      <w:pPr>
        <w:pStyle w:val="Normal"/>
        <w:rPr/>
      </w:pPr>
      <w:r>
        <w:rPr/>
        <w:t>(ang., ejtsd: grét szil, lat. clavis regni), kir. pecsét, Angliában a felségiség jelvénye. Az Anglia és Skócia egyesüléséről kelt törvény - Union Act - intézkedik arról, hogy mely esetekben használandó az egyesült királyságnak, s mely esetekben Skóciának külön pecsétje. Az Irországra vonatkozó Unio a pecsétre vonatkozó intézkedéseket nem tartalmaz; bizonyos esetekben azonban az ir nagypecsét használandó, más esetekben az ir és az egyesült királysági nagypecsét között a királyné szabadon választ.</w:t>
      </w:r>
    </w:p>
    <w:p>
      <w:pPr>
        <w:pStyle w:val="Heading1"/>
        <w:rPr/>
      </w:pPr>
      <w:r>
        <w:rPr/>
        <w:t>Great-Great-armouth</w:t>
      </w:r>
    </w:p>
    <w:p>
      <w:pPr>
        <w:pStyle w:val="Normal"/>
        <w:rPr/>
      </w:pPr>
      <w:r>
        <w:rPr/>
        <w:t>l. Yarmouth.</w:t>
      </w:r>
    </w:p>
    <w:p>
      <w:pPr>
        <w:pStyle w:val="Heading1"/>
        <w:rPr/>
      </w:pPr>
      <w:r>
        <w:rPr/>
        <w:t>Grebe</w:t>
      </w:r>
    </w:p>
    <w:p>
      <w:pPr>
        <w:pStyle w:val="Normal"/>
        <w:rPr/>
      </w:pPr>
      <w:r>
        <w:rPr/>
        <w:t>Károly Frigyes Ágoston, német erdész, szül. Grossenwitteben 1816 jun. 20., megh. Eisenachban mint országos főerdőmester 1890 ápr. 12. Volt erdészeti tanár is az eldenai akadémián. Érdemesebb munkái: Die Beaufsichtigung der Privatwaldungen von Seiten des Staates (Eisenach 1845); Gebirgskunde, Bodenkunde und Klimalehre in ihrer Anwendung auf Forstwirtschaft (u.o. 1853); Der Buchen-Hochwaldbetrieb (u.o. 1856); Die Betriebs- und Ertragsregulierung der Forsten (Bécs 1867, 1879); Die Lehrforste der Eisenacher Forstschule (Eisenach 1858); Kiadta König Frstbenutzung (Bécs 1882); Forstmathematik (Gotha 1864) és Waldpflege (u.o. 1875) c. munkáit is.</w:t>
      </w:r>
    </w:p>
    <w:p>
      <w:pPr>
        <w:pStyle w:val="Heading1"/>
        <w:rPr/>
      </w:pPr>
      <w:r>
        <w:rPr/>
        <w:t>Greben</w:t>
      </w:r>
    </w:p>
    <w:p>
      <w:pPr>
        <w:pStyle w:val="Normal"/>
        <w:rPr/>
      </w:pPr>
      <w:r>
        <w:rPr/>
        <w:t>az aldunai szoros (Klisszura) egyik nevezetes hajózási akadálya, 294 m. magas hegyfok, mely a szerb parton a Tachtália-sellőn alul hirtelenül a Dunába nyulik s azt összeszoritja, mig aafokon tul a hegy hirtelen visszalép s a Duna több mint 2000 m.-nyire kiszélesedik. Az aldunai szorosnak ezen egyik legmeglepőbb pontja a folyószabályozási műveletek egyik nevezets objektuma, amennyiben ugyanis e helyen a keskeny szorosnak egyszerre való kitágulása folytán nagy vizálláskor valóságos vizbukás állott elő s a folyás oly rohamos volt, hogy a hajózást csaknem megakasztotta, most a hegycsúcsból kiindulva, a balparttal párhuzamosan egy 6,2 km. hosszu szorítógát épül, melynek célja a vizbukást a gát egész hosszában egyenletesen elosztani; egyuttal a G.-csúcs 150 m. szélességre lehordatik, hogy ezáltal is mérsékeltessék a viz folyása. L. Duna, V. kötet, 593 l.</w:t>
      </w:r>
    </w:p>
    <w:p>
      <w:pPr>
        <w:pStyle w:val="Heading1"/>
        <w:rPr/>
      </w:pPr>
      <w:r>
        <w:rPr/>
        <w:t>Grebenác</w:t>
      </w:r>
    </w:p>
    <w:p>
      <w:pPr>
        <w:pStyle w:val="Normal"/>
        <w:rPr/>
      </w:pPr>
      <w:r>
        <w:rPr/>
        <w:t>(Zgrebenác) kisközség Temes vármegye fehértemplomi járásában, (1891) 2035 oláh lakossal.</w:t>
      </w:r>
    </w:p>
    <w:p>
      <w:pPr>
        <w:pStyle w:val="Heading1"/>
        <w:rPr/>
      </w:pPr>
      <w:r>
        <w:rPr/>
        <w:t>Grec</w:t>
      </w:r>
    </w:p>
    <w:p>
      <w:pPr>
        <w:pStyle w:val="Normal"/>
        <w:rPr/>
      </w:pPr>
      <w:r>
        <w:rPr/>
        <w:t>(franc., ejtsd: grek, nőnemben: grecque) a. m. görög, átvitt értelemben hamis játékos, csaló.</w:t>
      </w:r>
    </w:p>
    <w:p>
      <w:pPr>
        <w:pStyle w:val="Heading1"/>
        <w:rPr/>
      </w:pPr>
      <w:r>
        <w:rPr/>
        <w:t>Grechetto</w:t>
      </w:r>
    </w:p>
    <w:p>
      <w:pPr>
        <w:pStyle w:val="Normal"/>
        <w:rPr/>
      </w:pPr>
      <w:r>
        <w:rPr/>
        <w:t>olasz festő, l. Castiglione (3).</w:t>
      </w:r>
    </w:p>
    <w:p>
      <w:pPr>
        <w:pStyle w:val="Heading1"/>
        <w:rPr/>
      </w:pPr>
      <w:r>
        <w:rPr/>
        <w:t>Grecizmus</w:t>
      </w:r>
    </w:p>
    <w:p>
      <w:pPr>
        <w:pStyle w:val="Normal"/>
        <w:rPr/>
      </w:pPr>
      <w:r>
        <w:rPr/>
        <w:t>(gör.-lat-), görögös alaktani vagy mondattani sajátosságok utánzása, mely a római iróknál fordult elő, p. midőn görög módra deklinálták a névszókat, vagy mikor Horatius regnare populorum-ot és hasonlókat irt a gör., basileuein tinos stb. mintájára. L. még Hellenisták.</w:t>
      </w:r>
    </w:p>
    <w:p>
      <w:pPr>
        <w:pStyle w:val="Heading1"/>
        <w:rPr/>
      </w:pPr>
      <w:r>
        <w:rPr/>
        <w:t>Greco</w:t>
      </w:r>
    </w:p>
    <w:p>
      <w:pPr>
        <w:pStyle w:val="Normal"/>
        <w:rPr/>
      </w:pPr>
      <w:r>
        <w:rPr/>
        <w:t>(ejtsd: greko) Giochino, olasz sakk-játékos, szül. Calabriában 1600 táján (innen Calabrese mellékneve); megh. a spanyol koloniákon 1634 táján. Olaszországból már fiatalkorában elköltözött s mint ünnepelt sakkjátszó Párisban, majd Angliában, ujra Franciaországban, Olaszországban, később pedig Spanyolországban tartózkodott. Van tőle egy érdekes játszma-kezdetek gyüjteménye; ezt G. 1619. szerkesztette Rómában s később sokat változtatott rajta. A könyv többféle kéziratban maradt fenn; a párisi kiadást (1656) több nyelvre lefordították. G. játszmái (számszerint mintegy 150) nem éppen hibátlanok, de igen szellemesek és tanulságosak.</w:t>
      </w:r>
    </w:p>
    <w:p>
      <w:pPr>
        <w:pStyle w:val="Heading1"/>
        <w:rPr/>
      </w:pPr>
      <w:r>
        <w:rPr/>
        <w:t>Greco duro</w:t>
      </w:r>
    </w:p>
    <w:p>
      <w:pPr>
        <w:pStyle w:val="Normal"/>
        <w:rPr/>
      </w:pPr>
      <w:r>
        <w:rPr/>
        <w:t>(olasz, ejtsd: greko-) a. m. kemény görög márvány.</w:t>
      </w:r>
    </w:p>
    <w:p>
      <w:pPr>
        <w:pStyle w:val="Heading1"/>
        <w:rPr/>
      </w:pPr>
      <w:r>
        <w:rPr/>
        <w:t>Grécourt</w:t>
      </w:r>
    </w:p>
    <w:p>
      <w:pPr>
        <w:pStyle w:val="Normal"/>
        <w:rPr/>
      </w:pPr>
      <w:r>
        <w:rPr/>
        <w:t>(ejtsd: grékur) János Babtista József Villardt, de francia költő, szül. Toursban 1684., megh. u. o. 1743 ápr. 2. Párisban tanult teologiát s majd szülővárosában kapott papi állást. Mulattató predikációi nagyon tetszettek, de azért állását elhagyta s Párisba ment, hol a legelső házak szivesen látták s mint d'Estrée marsall és Aiguillon herceg pártfogoltja kényelmes, vig életet élt. Csinosan és tetszetősen tudta magát versekben kifejezni s egy sereg illetlen elbeszélést, episztolát, epigrammot stb. irt, s egy hosszabb költeményt (Philotames) a jezsuiták ellen. Műveit többször kiadták (legelőször Páris 1747., legutóbb Brüsszel 1888. Oeuvres badines cimmel).</w:t>
      </w:r>
    </w:p>
    <w:p>
      <w:pPr>
        <w:pStyle w:val="Heading1"/>
        <w:rPr/>
      </w:pPr>
      <w:r>
        <w:rPr/>
        <w:t>Grecs</w:t>
      </w:r>
    </w:p>
    <w:p>
      <w:pPr>
        <w:pStyle w:val="Normal"/>
        <w:rPr/>
      </w:pPr>
      <w:r>
        <w:rPr/>
        <w:t>Ivanovics Miklós, cseh származásu orosz iró, szül. Szt. Pétervárott 1787 aug. 2. (ó-naptár), megh. 1867 jan. 12. (ónaptár). Előbb tanárkodott, majd beutazva Német- és Franciaországot, 1830-ban a belügyminisztériumban kapott alkalmazást, 1836. pedig a pénzügy minisztériumba ment át, mire az ipariskolák tanulmányozására beutazta Angliát, Francia- és Németországot. Ő alapította 1812. a maga idejében hires Szyn otkecsesztva (A haza fia) c., valamint Bulgarinnal együtt a nem kevésbbé hires Szjevernája Pesela (Északi méh) c. lapokat. Számos művei közül említést érdemelnek: Ucsebnjik ruszkoj literatury (Az orosz irodalom kézikönyve, Szt Pétervár 1819-22); Ruszkája Grammatika (Orosz nyelvtan, u. o. 1827), Csjornaja dama (A fekete nő, elbeszélés, 1834), irt továbbá uti leveleket, melyek 3 kötetben jelentek meg (Szt. Pétervár 1838), szerkesztett egy orosz lexikont és egy katonai lexikont.</w:t>
      </w:r>
    </w:p>
    <w:p>
      <w:pPr>
        <w:pStyle w:val="Heading1"/>
        <w:rPr/>
      </w:pPr>
      <w:r>
        <w:rPr/>
        <w:t>Gredistye</w:t>
      </w:r>
    </w:p>
    <w:p>
      <w:pPr>
        <w:pStyle w:val="Normal"/>
        <w:rPr/>
      </w:pPr>
      <w:r>
        <w:rPr/>
        <w:t>(Várhely), kisközség Hunyad vármegye szászvárosi j.-ban, (1891) 196 oláh lakossal. Vidékén hajdan erősség és város volt a dákok fővárosa Sarmisegethusa, melyet Traján császár lerombolván, helyébe római várost telepített, mely az ő nevéről Ulpia Trajana nevet nyert. Számos régiség (torony, falak, bronz-, kő- és vaseszközök) kerültek itt napfényre, melyek nagy része a Hunyadmegyei Régészeti és Történelmi Társaság muzeumában Déván őriztetik. Nemrégen fedezték fel amfiteátrumának nyomait is egy kukorica-földön, melyet azóta a Hunyadmegyei Rég. Társaság szerzett meg.</w:t>
      </w:r>
    </w:p>
    <w:p>
      <w:pPr>
        <w:pStyle w:val="Heading1"/>
        <w:rPr/>
      </w:pPr>
      <w:r>
        <w:rPr/>
        <w:t>Gredos</w:t>
      </w:r>
    </w:p>
    <w:p>
      <w:pPr>
        <w:pStyle w:val="Normal"/>
        <w:rPr/>
      </w:pPr>
      <w:r>
        <w:rPr/>
        <w:t>(Sierra de G.), egyik legfestőibb hegylánca Spanyolországnak Avila, Caceres és részben Salamanca tartományokban. Az Alberche völgye a Guadarramától, az Alagon völgye pedig a Sierra de Gatától választja el. Vizei (a Tonnes) a Douróba és (Alberche, Tietar) a Tajóba folynak. AZ ÉK-ről Dny-nak huzódó, meredek hegyfalakban és éles csúcsokban gazdag hegylánc legmagasabb csúcsai: a Hermanillos de G. és a Plaza del Moro Almanzor (2661 m.); nyáron azonban ezeket sem takarja hó. A G. egyes részeiben nagyon hozzáférhetetlen; D-i lejtője, különösen a Tietar melléke, természeti szépségekben igen gazdag; itt vezetett el a rómaiak Via Lata-ja.</w:t>
      </w:r>
    </w:p>
    <w:p>
      <w:pPr>
        <w:pStyle w:val="Heading1"/>
        <w:rPr/>
      </w:pPr>
      <w:r>
        <w:rPr/>
        <w:t>Greeley</w:t>
      </w:r>
    </w:p>
    <w:p>
      <w:pPr>
        <w:pStyle w:val="Normal"/>
        <w:rPr/>
      </w:pPr>
      <w:r>
        <w:rPr/>
        <w:t>(ejtsd: grile) Horác, amerikai hirlapiró, szül. Amherstben (New-Hampshire) 1811 febr. 3., megh. New-Yorkban 1872 nov 29. Tizennégy éves korában Putneyben egy nyomdába került, 1832. New-Yorkba ment, társul szegődött egy nyomda-üzletbe s 1834. a New-Yorker irodalmi hetilapot alapította, melybe essaykat, verseket lés egyéb cikkeket irt. 1841. alapította a New-York Tribune-t, melyet republikánus szellemben egész holtáig szerkesztett. Heves ellensége volt a szabad kereskedelemnek, küzdött a rabszolgaság ellen és erélyesen követelte Lincolnnak elnökké való választását. Ő adta ki a jelszót az általános választási jog és általános amnesztia iránt. 1851. meglátogatta Angliát és tagja volt a világkiállítási jurynek. Későbbi éveiben inkább a demokrata-párt felé hajlott. 1872. Grant ellenében a köztársasági elnöki méltóságra is kandidálva volt. Munkái: Hints toward reforms (New-York 1850); Glances at Europe (u.o. 1851); History of the struggle for salavery extension (u.o. 1860); The American conflict (Hartford 1864-66); Recollections of a busy life (New-York 1868; önéletrajz); Essays de signed to elucidate the science of political economy (Boston 1870); What I know of forming (New-York 1871).</w:t>
      </w:r>
    </w:p>
    <w:p>
      <w:pPr>
        <w:pStyle w:val="Heading1"/>
        <w:rPr/>
      </w:pPr>
      <w:r>
        <w:rPr/>
        <w:t>Greely</w:t>
      </w:r>
    </w:p>
    <w:p>
      <w:pPr>
        <w:pStyle w:val="Normal"/>
        <w:rPr/>
      </w:pPr>
      <w:r>
        <w:rPr/>
        <w:t>(ejtsd: grili) Adolf Washington, amerikai sarkvidéki utazó, szül. Newburyportban, Massachussettsben 1844 márc. 27. 1861. a hadseregbe lépett és a polgárháboru után mint tisztet a parti szolgálathoz osztották be. 1881. őt választotta a kormány azon sarkvidéki expedició vezetőjének, amelyet egy megfigyelőállomás létesítésére küldtek ki. Jól fölszerelt hajójával 1881 juliusban indult el Uj-Foundlandból, aug. közepén elérte Grantland-szigeten a Discovery-öbölt, az állomás számára választott helyet. 1883. kellett volna visszatérnie, de expediciója oly szerencsétlenül végződött, hogy G. és 6 utitársa (18-án már előbb meghaltak) az éhhalálhoz volt közel 1884 jun. 22., mikor a segítségére küldött expedició (Schley Winfield) megtalálta.</w:t>
      </w:r>
    </w:p>
    <w:p>
      <w:pPr>
        <w:pStyle w:val="Heading1"/>
        <w:rPr/>
      </w:pPr>
      <w:r>
        <w:rPr/>
        <w:t>Green</w:t>
      </w:r>
    </w:p>
    <w:p>
      <w:pPr>
        <w:pStyle w:val="Normal"/>
        <w:rPr/>
      </w:pPr>
      <w:r>
        <w:rPr/>
        <w:t>(ejtsd: grin), két county az É.-amerikai Egyesült-Államokban; az egyik Kentuckyban (1370 km</w:t>
      </w:r>
      <w:r>
        <w:rPr>
          <w:vertAlign w:val="superscript"/>
        </w:rPr>
        <w:t>2</w:t>
      </w:r>
      <w:r>
        <w:rPr/>
        <w:t xml:space="preserve"> területtel, 11463 lak. és Greensburg székhellyel), a másik Wisconsinban (1550 km</w:t>
      </w:r>
      <w:r>
        <w:rPr>
          <w:vertAlign w:val="superscript"/>
        </w:rPr>
        <w:t>2</w:t>
      </w:r>
      <w:r>
        <w:rPr/>
        <w:t xml:space="preserve"> ter., 29780 lak., Monroe székhellyel).</w:t>
      </w:r>
    </w:p>
    <w:p>
      <w:pPr>
        <w:pStyle w:val="Heading1"/>
        <w:rPr/>
      </w:pPr>
      <w:r>
        <w:rPr/>
        <w:t>Green</w:t>
      </w:r>
    </w:p>
    <w:p>
      <w:pPr>
        <w:pStyle w:val="Normal"/>
        <w:rPr/>
      </w:pPr>
      <w:r>
        <w:rPr/>
        <w:t>(ejtsd: grin), 1. Bálint, angol rézmetsző, szül. Warwickshireben 1739., megh. Londonban 1843. Körülbelül 4000 metszvényt készített, ezek közt többet Van Dyk és West Benjamin után.</w:t>
      </w:r>
    </w:p>
    <w:p>
      <w:pPr>
        <w:pStyle w:val="Normal"/>
        <w:rPr/>
      </w:pPr>
      <w:r>
        <w:rPr/>
        <w:t>2. G. György, angol fizikus, szül. Nottinghamban 1793 jul, 14., megh. Sneintonban 1841 márc. 31-én, G. eleintén atyja foglalkozását, a molnárságot folytatta, de később Cambridgeben tanult, azután pedig ugyanott a Cajus College fellowja lett. G. Gauss-szal együtt a potenciál-elmélet megalapítójának tekintendő. Arra törekedett, hogy az elektromosságra és a mégnességre nézve általános tantételeket állítson fel és ily módon egy a potenciál-elméletre nézve igen fontos tételt alapított. Nevezetes művei: An essay on the application of magnetical analysis to the theories of electricity and magnetism (Nottingham 1828), amely a potenciál-elméletet adja elő; e munkát eleinte alig vették tekintetbe, mig azt Thomson, Gauss hasonló tartalmu művének megjelenése után, 1845. ujból ki nem adta. Továbbá: Mathematical investigation concerning the laws of equilibrium of fluids analogous to the electric fluid etc. (Cambridge, Transact. V. pt. I.) és On the determination of the exterior and interior attraction of ellipsoids of variable densities (o. u. pt. II.).</w:t>
      </w:r>
    </w:p>
    <w:p>
      <w:pPr>
        <w:pStyle w:val="Normal"/>
        <w:rPr/>
      </w:pPr>
      <w:r>
        <w:rPr/>
        <w:t>3. G. János Rikárd, angol történetiró, szül. Oxfordban 1837., megh. Mentonéban 1883 márc. 7. Oxfordban végezte tanulmányait és azután a papi pályára lépett. 1860. Londonban kapott állást. Szabad idejét az angol történelemnek szentelte. Mihelyt a Saturday Reviewben közlött cikkei révén magára vonta püspökének figyelmét, aki G.-t a lambethi püspöki palotában elhelyezett könyvtár őrévé tette: hozzáfogott régóta tervezett művének megirásához, mely 1874. jelent meg a könyvpiacon. Cime: A Short history of the English people. Ezzel a munkával oly hallatlan sikert aratott, amilyent angol könyv Macaulay napjai óta még nem aratott. Mostanig 300000 példány kelt el e könyvből. A sikertől felbátorítva, előbb kiadta: Readings from English history és azután egy nagyobb angol nemzeti történet megirásához fogott, mellyel 1877-80. History of the English People c. alatt elkészült. (1890. képes diszkiadás is megjelent belőle). Mellbeteg férjén odaadó ragaszkodással csüngő neje már e munkának megirásában is mindenképen segítette, de még inkább a következő alkotásában: The Making of England (London 1882); utolsó műve a The conquest of England volt. (1883). Halála után jelent meg a Town life in the XV. century c. dolgozat első fele (London 1894).</w:t>
      </w:r>
    </w:p>
    <w:p>
      <w:pPr>
        <w:pStyle w:val="Heading1"/>
        <w:rPr/>
      </w:pPr>
      <w:r>
        <w:rPr/>
        <w:t>Greenbacks</w:t>
      </w:r>
    </w:p>
    <w:p>
      <w:pPr>
        <w:pStyle w:val="Normal"/>
        <w:rPr/>
      </w:pPr>
      <w:r>
        <w:rPr/>
        <w:t>(ang., ejtsd: grinbéksz) a. m. zöldhátu, az É.-amerikai Egyesült Államokban volt papirpénz, melyet zöld hátsó nyomata miatt neveztek igy. A G.-t 1862. a rabszolga- vagy polgárháboru következtében beállott pénzzavar miatt hozták forgalomba és kényszerárfolyama volt, értéke ezért annyira leszállt, hogy 1864. csak 35 százalékkal az ércpénz értékén alul fogadták el; 1878-ban azonban ismét elérte a teljes névértéket.</w:t>
      </w:r>
    </w:p>
    <w:p>
      <w:pPr>
        <w:pStyle w:val="Heading1"/>
        <w:rPr/>
      </w:pPr>
      <w:r>
        <w:rPr/>
        <w:t>Green-Bay</w:t>
      </w:r>
    </w:p>
    <w:p>
      <w:pPr>
        <w:pStyle w:val="Normal"/>
        <w:rPr/>
      </w:pPr>
      <w:r>
        <w:rPr/>
        <w:t>(ejtsd: grin-be), 1. Michigan-tó öble, annak Ény-i partjába nyulik be. Hossza 180, szélessége 15-20 km. Egy hosszu félsziget és egy szigetsor választja el a tó vizétől. A White Fish, Escanaba, Ford, Menomonie és a Fox folyók torkollnak belé. - 2. G., Brown county székhelye Wisconsin É.-amerikai államban, a G. D-i végében, a Fox folyó torkolatánál, vasut mellett, (1890) 9069 lakossal, nagy fakereskedéssel, fürészmalmokkal.</w:t>
      </w:r>
    </w:p>
    <w:p>
      <w:pPr>
        <w:pStyle w:val="Heading1"/>
        <w:rPr/>
      </w:pPr>
      <w:r>
        <w:rPr/>
        <w:t>Greenbier</w:t>
      </w:r>
    </w:p>
    <w:p>
      <w:pPr>
        <w:pStyle w:val="Normal"/>
        <w:rPr/>
      </w:pPr>
      <w:r>
        <w:rPr/>
        <w:t>(ejtsd: grinbrájr), county Ny.-Virginia É.amerikai államban, 2275 km</w:t>
      </w:r>
      <w:r>
        <w:rPr>
          <w:vertAlign w:val="superscript"/>
        </w:rPr>
        <w:t>2</w:t>
      </w:r>
      <w:r>
        <w:rPr/>
        <w:t xml:space="preserve"> területtel, 13480 lak., Lewisburg székhellyel.</w:t>
      </w:r>
    </w:p>
    <w:p>
      <w:pPr>
        <w:pStyle w:val="Heading1"/>
        <w:rPr/>
      </w:pPr>
      <w:r>
        <w:rPr/>
        <w:t>Greenbush</w:t>
      </w:r>
    </w:p>
    <w:p>
      <w:pPr>
        <w:pStyle w:val="Normal"/>
        <w:rPr/>
      </w:pPr>
      <w:r>
        <w:rPr/>
        <w:t>(ejtsd: grinbus), város New-York É.-amerikai állam Resselaer countyjában, Albanyval szemben, a Hudson partján, (1890) 7301 lakossal, maláta-készítéssel, anilinfesték-gyártással és elektromos készülékek gyártásával.</w:t>
      </w:r>
    </w:p>
    <w:p>
      <w:pPr>
        <w:pStyle w:val="Heading1"/>
        <w:rPr/>
      </w:pPr>
      <w:r>
        <w:rPr/>
        <w:t>Greencastle</w:t>
      </w:r>
    </w:p>
    <w:p>
      <w:pPr>
        <w:pStyle w:val="Normal"/>
        <w:rPr/>
      </w:pPr>
      <w:r>
        <w:rPr/>
        <w:t>(ejtsd: grínkászl), Putnam county székhelye Indiana É.-amerikai államban, 55 km.-nyire Indianapolistól, vasuti gócpont, (1890) 4390 lak., Asbury nevü metodista universityvel.</w:t>
      </w:r>
    </w:p>
    <w:p>
      <w:pPr>
        <w:pStyle w:val="Heading1"/>
        <w:rPr/>
      </w:pPr>
      <w:r>
        <w:rPr/>
        <w:t>Greene</w:t>
      </w:r>
    </w:p>
    <w:p>
      <w:pPr>
        <w:pStyle w:val="Normal"/>
        <w:rPr/>
      </w:pPr>
      <w:r>
        <w:rPr/>
        <w:t>(ejtsd: grín), több county az É.amerikai Egyesült Államokban; és pedig Alamabában (2000 km</w:t>
      </w:r>
      <w:r>
        <w:rPr>
          <w:vertAlign w:val="superscript"/>
        </w:rPr>
        <w:t>2</w:t>
      </w:r>
      <w:r>
        <w:rPr/>
        <w:t xml:space="preserve"> ter., 22007 lakossal, Eutaw székhellyel), Arkansasban (2450 km</w:t>
      </w:r>
      <w:r>
        <w:rPr>
          <w:vertAlign w:val="superscript"/>
        </w:rPr>
        <w:t>2</w:t>
      </w:r>
      <w:r>
        <w:rPr/>
        <w:t xml:space="preserve"> ter., 12908 lakossal, Gainesville székhellyel), É.-Karolinában (725 km</w:t>
      </w:r>
      <w:r>
        <w:rPr>
          <w:vertAlign w:val="superscript"/>
        </w:rPr>
        <w:t>2</w:t>
      </w:r>
      <w:r>
        <w:rPr/>
        <w:t xml:space="preserve"> ter., 10039 lakossal, Snow-Hill székhellyel), Georgiában (1225 km</w:t>
      </w:r>
      <w:r>
        <w:rPr>
          <w:vertAlign w:val="superscript"/>
        </w:rPr>
        <w:t>2</w:t>
      </w:r>
      <w:r>
        <w:rPr/>
        <w:t xml:space="preserve"> ter., 14379 lak., Greensboro székhellyel), Illionoisban (1290 km</w:t>
      </w:r>
      <w:r>
        <w:rPr>
          <w:vertAlign w:val="superscript"/>
        </w:rPr>
        <w:t>2</w:t>
      </w:r>
      <w:r>
        <w:rPr/>
        <w:t xml:space="preserve"> ter., 23796 lakossal, Carrolton székhellyel), Indiánában (1400 km</w:t>
      </w:r>
      <w:r>
        <w:rPr>
          <w:vertAlign w:val="superscript"/>
        </w:rPr>
        <w:t>2</w:t>
      </w:r>
      <w:r>
        <w:rPr/>
        <w:t xml:space="preserve"> ter., 24379 lakossal, Bloomfiled székhellyel), Jowában (1490 km</w:t>
      </w:r>
      <w:r>
        <w:rPr>
          <w:vertAlign w:val="superscript"/>
        </w:rPr>
        <w:t>2</w:t>
      </w:r>
      <w:r>
        <w:rPr/>
        <w:t xml:space="preserve"> ter., 15797 lak., Jefferson székh.), Misszisszippiben (2150 km</w:t>
      </w:r>
      <w:r>
        <w:rPr>
          <w:vertAlign w:val="superscript"/>
        </w:rPr>
        <w:t>2</w:t>
      </w:r>
      <w:r>
        <w:rPr/>
        <w:t xml:space="preserve"> ter., 3906 lakossal, Americus székhellyel), Misszuriban (1150 km</w:t>
      </w:r>
      <w:r>
        <w:rPr>
          <w:vertAlign w:val="superscript"/>
        </w:rPr>
        <w:t>2</w:t>
      </w:r>
      <w:r>
        <w:rPr/>
        <w:t xml:space="preserve"> ter., 48616 lakossal, Springfield székhellyel), New-Yorkban (1150 km</w:t>
      </w:r>
      <w:r>
        <w:rPr>
          <w:vertAlign w:val="superscript"/>
        </w:rPr>
        <w:t>2</w:t>
      </w:r>
      <w:r>
        <w:rPr/>
        <w:t xml:space="preserve"> területtel, 31598 lakossal, Castrkill székhellyel), Ohióban (1120 km</w:t>
      </w:r>
      <w:r>
        <w:rPr>
          <w:vertAlign w:val="superscript"/>
        </w:rPr>
        <w:t>2</w:t>
      </w:r>
      <w:r>
        <w:rPr/>
        <w:t xml:space="preserve"> ter., 29820 lakossal, Xenia székhellyel), Pennsylvaniában (1550 km</w:t>
      </w:r>
      <w:r>
        <w:rPr>
          <w:vertAlign w:val="superscript"/>
        </w:rPr>
        <w:t>2</w:t>
      </w:r>
      <w:r>
        <w:rPr/>
        <w:t xml:space="preserve"> ter., 28935 lak., Waynesburg székhellyel), Tennesseeben (1990 km</w:t>
      </w:r>
      <w:r>
        <w:rPr>
          <w:vertAlign w:val="superscript"/>
        </w:rPr>
        <w:t>2</w:t>
      </w:r>
      <w:r>
        <w:rPr/>
        <w:t xml:space="preserve"> ter., 26614 lakossal, Greeneville székhellyel) és Virginiában (595 km</w:t>
      </w:r>
      <w:r>
        <w:rPr>
          <w:vertAlign w:val="superscript"/>
        </w:rPr>
        <w:t>2</w:t>
      </w:r>
      <w:r>
        <w:rPr/>
        <w:t xml:space="preserve"> ter., 5550 lakossal, Stanardsville székhellyel).</w:t>
      </w:r>
    </w:p>
    <w:p>
      <w:pPr>
        <w:pStyle w:val="Heading1"/>
        <w:rPr/>
      </w:pPr>
      <w:r>
        <w:rPr/>
        <w:t>Greene</w:t>
      </w:r>
    </w:p>
    <w:p>
      <w:pPr>
        <w:pStyle w:val="Normal"/>
        <w:rPr/>
      </w:pPr>
      <w:r>
        <w:rPr/>
        <w:t>1. Nathaniel, amerikai tábornok, szül. Potowhommetben (Rhode-Island) 1742 máj. 27., megh. 1786 jun. 19. Magánszorgalommal alapos műveltségre tett szert s 1770. polgártársai a törvényhozó gyülés tagjául választották. A forradalom kitörése után 1775. átvette a rhode-islandi csapatok parancsnokságát s tábornokká neveztetvén ki, kitünt a trentoni és pincetoni ütközetekben (1776. dec. 14. és 1777 jan. 3.); Brandywine (szept. 11.) és Germantownál (okt. 4.) födözte a hadsereg visszavonulását. 1780. a déli hadsereg parancsnokságával bizták meg, s miután a hadsereget ujra szervezte, oly erélyesen folytatta a háborut, hogy az angolok egy év alatt Georgiából és mindkét Karolinából távozni kényszerültek. A kongresszus köszönetet szavazott szolgálataiért s a déli államok becses birtokokkal adományozták meg. A békekötés után (1783 szept. 3.) georgiai birtokaira vonult vissza. Életrajzát megirta unokája Greene György Vilmos (New-York 1867-1876, 3 köt.).</w:t>
      </w:r>
    </w:p>
    <w:p>
      <w:pPr>
        <w:pStyle w:val="Normal"/>
        <w:rPr/>
      </w:pPr>
      <w:r>
        <w:rPr/>
        <w:t>2. G. Róbert, angol dráma- és pamplet-iró, szül. Ipswichben 1550 vagy 1560 táján, megh. 1592 szept. 5. Drámái: Orlando Furioso; Friar Bacon and Friar Bungay (kiadta Ward 1888); Alphonsus king of Arragon; James IV., Haine at Flodden; Georg-Green, the pinner of Wakefield. Prózai művei közül felemlítendő Pandosto the triumph of time (vagy The historie of Dorastus and Fawnia) cimü novellája, melyhez Shakspere Téli regéjét használta fel. Összes műveinek legjobb kiadása a Grosart-féle 15 kötetben)London 1881-1886).</w:t>
      </w:r>
    </w:p>
    <w:p>
      <w:pPr>
        <w:pStyle w:val="Heading1"/>
        <w:rPr/>
      </w:pPr>
      <w:r>
        <w:rPr/>
        <w:t>Greenheart</w:t>
      </w:r>
    </w:p>
    <w:p>
      <w:pPr>
        <w:pStyle w:val="Normal"/>
        <w:rPr/>
      </w:pPr>
      <w:r>
        <w:rPr/>
        <w:t>(ejtsd: grínhart), Brit-Guyannából származó babérnemü fa zöldes-sárga, kemény, nehéz és szilárd fája, sok gyántával. Esztergályos- és hajómunkákra (Angliában), kivételesen butorra is használják.</w:t>
      </w:r>
    </w:p>
    <w:p>
      <w:pPr>
        <w:pStyle w:val="Heading1"/>
        <w:rPr/>
      </w:pPr>
      <w:r>
        <w:rPr/>
        <w:t>Green-Lake</w:t>
      </w:r>
    </w:p>
    <w:p>
      <w:pPr>
        <w:pStyle w:val="Normal"/>
        <w:rPr/>
      </w:pPr>
      <w:r>
        <w:rPr/>
        <w:t>(ejtsd: grínlék), county Wisconsin É.-amerikai államban, 1030 km</w:t>
      </w:r>
      <w:r>
        <w:rPr>
          <w:vertAlign w:val="superscript"/>
        </w:rPr>
        <w:t>2</w:t>
      </w:r>
      <w:r>
        <w:rPr/>
        <w:t xml:space="preserve"> ter., 18200 lak., Berlin székhellyel.</w:t>
      </w:r>
    </w:p>
    <w:p>
      <w:pPr>
        <w:pStyle w:val="Heading1"/>
        <w:rPr/>
      </w:pPr>
      <w:r>
        <w:rPr/>
        <w:t>Greenlaw</w:t>
      </w:r>
    </w:p>
    <w:p>
      <w:pPr>
        <w:pStyle w:val="Normal"/>
        <w:rPr/>
      </w:pPr>
      <w:r>
        <w:rPr/>
        <w:t>(ejtsd: grínla), Berwick skót grófság székhelye, 61 km.-nyire Edinburgtól, a Blackadder és vasut mellett,  (1891) 744 lak.</w:t>
      </w:r>
    </w:p>
    <w:p>
      <w:pPr>
        <w:pStyle w:val="Heading1"/>
        <w:rPr/>
      </w:pPr>
      <w:r>
        <w:rPr/>
        <w:t>Green-Mountains</w:t>
      </w:r>
    </w:p>
    <w:p>
      <w:pPr>
        <w:pStyle w:val="Normal"/>
        <w:rPr/>
      </w:pPr>
      <w:r>
        <w:rPr/>
        <w:t>(ejtsd: grín mauntinsz), az Appalach hegyrendszerhez tartozó hegylánc Vermont É.-amerikai államban, a Connecticut völgye és a Champlain-tó közt. A Kittington Peaknél (1287 m.) két ágra oszlik; a Ny-i megtartja G. nevét és a Mooschillben (1461 m.) éri el a legnagyobb magasságát, mig a másik Height of Land néven ÉK-re és É-ra huzódik és Kanadában enyészik el.</w:t>
      </w:r>
    </w:p>
    <w:p>
      <w:pPr>
        <w:pStyle w:val="Heading1"/>
        <w:rPr/>
      </w:pPr>
      <w:r>
        <w:rPr/>
        <w:t>Greenock</w:t>
      </w:r>
    </w:p>
    <w:p>
      <w:pPr>
        <w:pStyle w:val="Normal"/>
        <w:rPr/>
      </w:pPr>
      <w:r>
        <w:rPr/>
        <w:t>(ejtsd: grínok), város Renfrew skót grófságban, 32 km.-nyire Glasgowtól, a Lőrinc-öböl mellett, a Clyde-torkolat balpartján, több vasut mellett, (1891) 63423 lakossal, terjedelmes és mély kikötővel, kitünő dockokkal; cukorfinomítókkal, vasöntéssel, horgony- és üstkészítéssel, gépgyártással, hajó-, főképen vashajóépítéssel, vitorlavászonszövéssel, szalmakalap-, papir-, bőr-, cipő-, szappan- és gyertyagyártással, heringhalászattal. Nagyon jelentős még a kereskedelme is; a kivitel főcikke a szén, a bevitelé a vasérc, fa és nyerscukor. Kikötőjében (1889) 15313 hajó fordult meg 3,2 millió tonna tartalommal. Itt született James Watt, akinek emlékére szobrot emeltek és akiről egy colleget (Watt-Institute) nevezte el.</w:t>
      </w:r>
    </w:p>
    <w:p>
      <w:pPr>
        <w:pStyle w:val="Heading1"/>
        <w:rPr/>
      </w:pPr>
      <w:r>
        <w:rPr/>
        <w:t>Greenockit</w:t>
      </w:r>
    </w:p>
    <w:p>
      <w:pPr>
        <w:pStyle w:val="Normal"/>
        <w:rPr/>
      </w:pPr>
      <w:r>
        <w:rPr/>
        <w:t>(ásv.), hatszöges rendszerbeli oszlopokban kristályosodik, hemimorf (félalakos); vegyi összetétele kadmiumkének. Cd G. Cd 77,8 G. 22,2. Jól hasad. Keménysége 3,5. Tömöttsége 4,9-5. Narancs- és méz-sárga szinü, ritkán barna. Karca sárga. Előfordul nálunk Moravicán. Terézaknán (Krassó vármegye) vaskos gránáton mint sárga bevonat.</w:t>
      </w:r>
    </w:p>
    <w:p>
      <w:pPr>
        <w:pStyle w:val="Heading1"/>
        <w:rPr/>
      </w:pPr>
      <w:r>
        <w:rPr/>
        <w:t>Greenough</w:t>
      </w:r>
    </w:p>
    <w:p>
      <w:pPr>
        <w:pStyle w:val="Normal"/>
        <w:rPr/>
      </w:pPr>
      <w:r>
        <w:rPr/>
        <w:t>(ejtsd: grínó) Horác, amerikai szobrász, szül. Bostonban 1805 szeptember 6., megh. Somervilleben 1852 dec. 14. A cambridgei Harvard-egyetemen tanult, azután a szobrászatra adta magát, Bostonban Bisson, Olaszországban Thorwaldsen és Tenerani tanítványa volt. 1851. visszatért hazájába, hogy az É.-amerikai kongresszus által megrendelt, egy gyarmatos családot és egy indust ábrázoló szoborcsoportot (A civilizáció győzelme a vad természet fölött) a washingtoni kapitoliumban fölállítsa. Egyéb nevezetesebb művei: Medóra, Éneklő kerub; Abdiel, Venus a szépségdijért való küzdelemben; Washington lovasszobra (1843, a washingtoni kapitoliumban). V. ö. Tuckermann, Memorial of Horazio G. (New-York 1853), hol irataiból is vannak szemelvények; testvéréhez, Henrikhez irt leveleit G. Frances adta ki (Boston 1887).</w:t>
      </w:r>
    </w:p>
    <w:p>
      <w:pPr>
        <w:pStyle w:val="Heading1"/>
        <w:rPr/>
      </w:pPr>
      <w:r>
        <w:rPr/>
        <w:t>Green-river</w:t>
      </w:r>
    </w:p>
    <w:p>
      <w:pPr>
        <w:pStyle w:val="Normal"/>
        <w:rPr/>
      </w:pPr>
      <w:r>
        <w:rPr/>
        <w:t>(ejtsd: grín rivr), 1. mintegy 400 km. hosszu és kanyargós folyó Kentucky É.-amerikai államban; a Muldraugh's Hills K-i lejtőjén ered, megkerüli a barlangokban gazdag Monmouth's Cave-et és Evansvilletől 12 km.-nyire az Ohióba torkollik. A gőzhajók minden időben fölmennek rajta Lewisburgig (100 km.), nagy vizállás esetén peidg Greensburgig (275 km.) - 2. G. a Colorado egyik forrásága; a Frémont-csúcs (Rocky Mountains) D-i lejtőjén ered; Wyomingon át D-nek folyik; az Uintah-hegyek K-re szorítják; ezután átlép Utahbe, azután Colorádóba; fölveszi a Yampaht, ismét déli folyásuvá lesz és egyesül a Grand-riverrel. Egész hossza 800 km., vizterültete: 175500 km</w:t>
      </w:r>
      <w:r>
        <w:rPr>
          <w:vertAlign w:val="superscript"/>
        </w:rPr>
        <w:t>2</w:t>
      </w:r>
      <w:r>
        <w:rPr/>
        <w:t>; hajók rajta nem járnak.</w:t>
      </w:r>
    </w:p>
    <w:p>
      <w:pPr>
        <w:pStyle w:val="Heading1"/>
        <w:rPr/>
      </w:pPr>
      <w:r>
        <w:rPr/>
        <w:t>Greensburg</w:t>
      </w:r>
    </w:p>
    <w:p>
      <w:pPr>
        <w:pStyle w:val="Normal"/>
        <w:rPr/>
      </w:pPr>
      <w:r>
        <w:rPr/>
        <w:t>(ejtsd: grinszbörg), több város az É.-amerikai Egyesült Államokban; a legjelentékenyebb: Westmoreland county székhelye Pennsylvániában, 40 km.-nyire Pittsburgtől, vasut mellett, (1890) 4202 lak., élénk kereskedéssel, üveghutával.</w:t>
      </w:r>
    </w:p>
    <w:p>
      <w:pPr>
        <w:pStyle w:val="Heading1"/>
        <w:rPr/>
      </w:pPr>
      <w:r>
        <w:rPr/>
        <w:t>Greenup</w:t>
      </w:r>
    </w:p>
    <w:p>
      <w:pPr>
        <w:pStyle w:val="Normal"/>
        <w:rPr/>
      </w:pPr>
      <w:r>
        <w:rPr/>
        <w:t>(ejtsd:grinöp), county Kentucky É.-amerikai államban, 1000 km</w:t>
      </w:r>
      <w:r>
        <w:rPr>
          <w:vertAlign w:val="superscript"/>
        </w:rPr>
        <w:t>2</w:t>
      </w:r>
      <w:r>
        <w:rPr/>
        <w:t xml:space="preserve"> ter., 11911 lak., G. székhellyel.</w:t>
      </w:r>
    </w:p>
    <w:p>
      <w:pPr>
        <w:pStyle w:val="Heading1"/>
        <w:rPr/>
      </w:pPr>
      <w:r>
        <w:rPr/>
        <w:t>Greenville</w:t>
      </w:r>
    </w:p>
    <w:p>
      <w:pPr>
        <w:pStyle w:val="Normal"/>
        <w:rPr/>
      </w:pPr>
      <w:r>
        <w:rPr/>
        <w:t>(ejtsd: grinvill), 1. két county az É.-amerikai Egyesült Államokban; az egyik Dél-Karolinában (1700 km</w:t>
      </w:r>
      <w:r>
        <w:rPr>
          <w:vertAlign w:val="superscript"/>
        </w:rPr>
        <w:t>2</w:t>
      </w:r>
      <w:r>
        <w:rPr/>
        <w:t xml:space="preserve"> területtel, 27500 lak., G. székhellyel), a másik Virginiában =775 km</w:t>
      </w:r>
      <w:r>
        <w:rPr>
          <w:vertAlign w:val="superscript"/>
        </w:rPr>
        <w:t>2</w:t>
      </w:r>
      <w:r>
        <w:rPr/>
        <w:t xml:space="preserve"> ter., 7750 lak., Hicksford székhellyel). - 2. G., több város az Egyesült Államokban; a legjelentékenyebb az ugyanily nevü county székhelye Délkarolinában, 160 km.-nyire Columbiától, a Reedyriver balpartján, vasuti gócpont, (1890) 8607 lak., pamutfonással és kereskedéssel.</w:t>
      </w:r>
    </w:p>
    <w:p>
      <w:pPr>
        <w:pStyle w:val="Heading1"/>
        <w:rPr/>
      </w:pPr>
      <w:r>
        <w:rPr/>
        <w:t>Greenwich</w:t>
      </w:r>
    </w:p>
    <w:p>
      <w:pPr>
        <w:pStyle w:val="Normal"/>
        <w:rPr/>
      </w:pPr>
      <w:r>
        <w:rPr/>
        <w:t>(ejtsd: grinics), város Kent angol grófságban, London mellett, amellyel egybe van építve, 5 km.-nyire a London-bridgetől, a Themse jobb partján, több vasuti vonal mett, (1891) 57244 lakossal, hajó- és gépgyártással, kötélveréssel és vasöntéssel. G. ismeretes főképen 1676. alapított csillagvizsgálójáról (The Royal Observatory), amelynél Flamsteed, Halley, Bradley stb. hires csillagászok működtek, amely kitünően van fölszerelve, s az admiralitás felügyelete alatt áll; kitünő kiadványa: a Nautical Almanac és egyéb csillagászati jelentések. Kupolájában megy át a fő délkör, illetőleg a földrajzi hosszuságot azon ponttól számítják, ahol az obszervatorium delet mutató messzelátója áll (0° G. = 17° 39' 51" Ferrótól K-re = 2° 20' 14,4" Páristól Ny-ra). Legjelentékenyebb épülete G.-nek az egykori tengerészeti szálló, amelyet Wren kristóf épített és III. Vilmos 1694-ben adott át rendeltetésének. Az épület gazdag különböző emlékekben; az udvaron áll Nelsonnak, II. Györgynek szobra és két obeliszk; a képcsarnokban különböző népek hires hajósainak arcképei és a brit tengerészet hőstettei láthatók ábrázolva. A Queen Mary Buildingben hajómintákat és a Franklin-expediciónak Rae doktortól visszahozott maradványait őrzik. A rokkant tengerészek csak 1865-ig laktak ezen épületekben; 1870 óta itt van a tengerész-akadémia (Royal Naval College). A város déli részében van a Le Nôtre tervei szerint elrendezett G.-park (7 ha.), a londoniak kedvelt vasárnapi kiránduló helye. V. ö. Estrange, The Palace and the Hospital; Chronicles of G. (1886).</w:t>
      </w:r>
    </w:p>
    <w:p>
      <w:pPr>
        <w:pStyle w:val="Heading1"/>
        <w:rPr/>
      </w:pPr>
      <w:r>
        <w:rPr/>
        <w:t>Greenwood</w:t>
      </w:r>
    </w:p>
    <w:p>
      <w:pPr>
        <w:pStyle w:val="Normal"/>
        <w:rPr/>
      </w:pPr>
      <w:r>
        <w:rPr/>
        <w:t>(ejtsd: grínvud), country Kansas É.-amerikai államban, 3000 km</w:t>
      </w:r>
      <w:r>
        <w:rPr>
          <w:vertAlign w:val="superscript"/>
        </w:rPr>
        <w:t>2</w:t>
      </w:r>
      <w:r>
        <w:rPr/>
        <w:t xml:space="preserve"> ter., 16309 lakossal, Eureka székhellyel.</w:t>
      </w:r>
    </w:p>
    <w:p>
      <w:pPr>
        <w:pStyle w:val="Heading1"/>
        <w:rPr/>
      </w:pPr>
      <w:r>
        <w:rPr/>
        <w:t>Greff</w:t>
      </w:r>
    </w:p>
    <w:p>
      <w:pPr>
        <w:pStyle w:val="Normal"/>
        <w:rPr/>
      </w:pPr>
      <w:r>
        <w:rPr/>
        <w:t>Joakim, német szinműiró, szül. Zwickauban a XVI. sz. elején. 1541 óta Dessauban iskolamester volt. Halálának éve ismertelen. Plautusnak Aulularia cimü vigjátékát lefordította (Magdeburg 1535). Majd Sabinus ösztönzésére s Luther méltánylásával több bibliai tárgyu iskolai drámát irt. V. ö. Scherer, Deutsche Studien (Bécs 1878).</w:t>
      </w:r>
    </w:p>
    <w:p>
      <w:pPr>
        <w:pStyle w:val="Heading1"/>
        <w:rPr/>
      </w:pPr>
      <w:r>
        <w:rPr/>
        <w:t>Greffier</w:t>
      </w:r>
    </w:p>
    <w:p>
      <w:pPr>
        <w:pStyle w:val="Normal"/>
        <w:rPr/>
      </w:pPr>
      <w:r>
        <w:rPr/>
        <w:t>(ejtsd: greffjé), régebben Hollandiában az első államtitkár nve, Franciaországban a törvényszéki irnoké. megkülönböztetik a G. en chef és a Commis-G.-t Az első a törvényszéki iroda feje, az államfő nevezi ki és fizetését az állampénztárból kapja; az utóbbiak a G. en chef segédei, kik fizetésüket nem az államtól, haenm főnöküktől kapják.</w:t>
      </w:r>
    </w:p>
    <w:p>
      <w:pPr>
        <w:pStyle w:val="Heading1"/>
        <w:rPr/>
      </w:pPr>
      <w:r>
        <w:rPr/>
        <w:t>Greflinger</w:t>
      </w:r>
    </w:p>
    <w:p>
      <w:pPr>
        <w:pStyle w:val="Normal"/>
        <w:rPr/>
      </w:pPr>
      <w:r>
        <w:rPr/>
        <w:t>György, német költő, aki műveinek egy részét Seladon v. Seladon an der Donau álnév alatt irta, szül. 1620 körül Regensburg vidékén, megh. Hamburgban 1677 körül, hol 1647 óta közjegyző volt. Szülei és testvérei a harmincéves háboruban tönkrementek; ő maga előbb a juhokat legeltette az Asch partjain, azután Regensburgban végezte iskoláit, mire tarka élmények és sokféle kalandozások után (katona is volt) Hamburgban telepedett le, hol Rist János 1653. költővé koszoruzta. Igen sokat és sokfélét irt. Legjobbak epigrammái (1645) éseleven, alaki tekintetben is sikerült dalai: Seladons beständige Liebe (1644); Weltliche Lieder (1651); Poetische Rosen und Dörner (1655); Hundert oden (1663). A harmincéves háboru történetét is versekbe foglalta: Der deutsche dreissigjährige Krieg (1657). Igen sokat fordított is, drámákat is, p. Corneille Cid-jét (1650) s Lope de Vega Verwirrter Hof (El palacio confuso) c. szinművét; Unnötige Vorsorge és Der unschuldige Ehebruch c. darabjai Scarron regényén (Roman comique) alapszanak; azonkivül átdolgozott gazdasági s történeti műveket, sőt illemtant és szakácskönyvet is. Ő adta ki a Nordischer Merkur c. folyóiratot, Németország egyik legrégibb ujságát. Életét megirta Oettingen Farkas (1882).</w:t>
      </w:r>
    </w:p>
    <w:p>
      <w:pPr>
        <w:pStyle w:val="Heading1"/>
        <w:rPr/>
      </w:pPr>
      <w:r>
        <w:rPr/>
        <w:t>Greg</w:t>
      </w:r>
    </w:p>
    <w:p>
      <w:pPr>
        <w:pStyle w:val="Normal"/>
        <w:rPr/>
      </w:pPr>
      <w:r>
        <w:rPr/>
        <w:t>Vilmos Rathbone angol iró, szül. Manchasterben 1809., megh. Wimbledonban (London mellett) 1881 nov. 15-én. Munkái: Essays on political and social science (1853); Enigmas of life (1872); Literary and social judgments 81868); Political problems (1870); Creed of christendom (1883, ez legjelentékenyebb munkája); Rocks ohead, or the warnings of Cassandra 81874); Miscellaneus essays (1881-84).</w:t>
      </w:r>
    </w:p>
    <w:p>
      <w:pPr>
        <w:pStyle w:val="Heading1"/>
        <w:rPr/>
      </w:pPr>
      <w:r>
        <w:rPr/>
        <w:t>Gregarinák</w:t>
      </w:r>
    </w:p>
    <w:p>
      <w:pPr>
        <w:pStyle w:val="Normal"/>
        <w:rPr/>
      </w:pPr>
      <w:r>
        <w:rPr/>
        <w:t>l. Sporozoák.</w:t>
      </w:r>
    </w:p>
    <w:p>
      <w:pPr>
        <w:pStyle w:val="Heading1"/>
        <w:rPr/>
      </w:pPr>
      <w:r>
        <w:rPr/>
        <w:t>Gregarinozis</w:t>
      </w:r>
    </w:p>
    <w:p>
      <w:pPr>
        <w:pStyle w:val="Normal"/>
        <w:rPr/>
      </w:pPr>
      <w:r>
        <w:rPr/>
        <w:t>l. Tyukhimlő.</w:t>
      </w:r>
    </w:p>
    <w:p>
      <w:pPr>
        <w:pStyle w:val="Heading1"/>
        <w:rPr/>
      </w:pPr>
      <w:r>
        <w:rPr/>
        <w:t>Gregatim</w:t>
      </w:r>
    </w:p>
    <w:p>
      <w:pPr>
        <w:pStyle w:val="Normal"/>
        <w:rPr/>
      </w:pPr>
      <w:r>
        <w:rPr/>
        <w:t>(lat.), a. m. csoportonként, seregenként.</w:t>
      </w:r>
    </w:p>
    <w:p>
      <w:pPr>
        <w:pStyle w:val="Heading1"/>
        <w:rPr/>
      </w:pPr>
      <w:r>
        <w:rPr/>
        <w:t>Grege</w:t>
      </w:r>
    </w:p>
    <w:p>
      <w:pPr>
        <w:pStyle w:val="Normal"/>
        <w:rPr/>
      </w:pPr>
      <w:r>
        <w:rPr/>
        <w:t>(franc., ejtsd: grezs) a. m. nyersselyem.</w:t>
      </w:r>
    </w:p>
    <w:p>
      <w:pPr>
        <w:pStyle w:val="Heading1"/>
        <w:rPr/>
      </w:pPr>
      <w:r>
        <w:rPr/>
        <w:t>Greger</w:t>
      </w:r>
    </w:p>
    <w:p>
      <w:pPr>
        <w:pStyle w:val="Normal"/>
        <w:rPr/>
      </w:pPr>
      <w:r>
        <w:rPr/>
        <w:t>l. Gregr.</w:t>
      </w:r>
    </w:p>
    <w:p>
      <w:pPr>
        <w:pStyle w:val="Heading1"/>
        <w:rPr/>
      </w:pPr>
      <w:r>
        <w:rPr/>
        <w:t>Gregersen</w:t>
      </w:r>
    </w:p>
    <w:p>
      <w:pPr>
        <w:pStyle w:val="Normal"/>
        <w:rPr/>
      </w:pPr>
      <w:r>
        <w:rPr/>
        <w:t>Guilbrand, ács- és faiparos, a Gregersen G.-féle cég alapítója, Norvégiából (szül. 1824. Straudban) került hazánkba, hol vasutépítésnél nyert alkalmazást; 1848-ban mint honvéd állt be a magyar hadseregbe. 1865-ben alapította ácsipari telepét, mely az épületasztalosságot s a vasut- és hidépítési vállalatokat ölelte föl; részt vett 1879. Szeged ujjáépítésében s számos jelentékeny vállalatban.</w:t>
      </w:r>
    </w:p>
    <w:p>
      <w:pPr>
        <w:pStyle w:val="Heading1"/>
        <w:rPr/>
      </w:pPr>
      <w:r>
        <w:rPr/>
        <w:t>Gregg</w:t>
      </w:r>
    </w:p>
    <w:p>
      <w:pPr>
        <w:pStyle w:val="Normal"/>
        <w:rPr/>
      </w:pPr>
      <w:r>
        <w:rPr/>
        <w:t>Sámuel, az ir prot. egyház jelenlegi érsek-primása, G. corki püspöknek fia, szül. 1834. A dublini trinity-Collegeben nevelték és 1859. pappá szentelték. 1874. corki dékán lett, 1875-ben oosry-i püspök és 1878. atyját követte a corki püspöki széke. 1893 dec. Knox ir primásnak lett utóda. Politikai hitvallására nézve az ir unionisták hive és e szerint határozott ellensége Gladstone Home-rule javaslatának.</w:t>
      </w:r>
    </w:p>
    <w:p>
      <w:pPr>
        <w:pStyle w:val="Heading1"/>
        <w:rPr/>
      </w:pPr>
      <w:r>
        <w:rPr/>
        <w:t>Grégoire</w:t>
      </w:r>
    </w:p>
    <w:p>
      <w:pPr>
        <w:pStyle w:val="Normal"/>
        <w:rPr/>
      </w:pPr>
      <w:r>
        <w:rPr/>
        <w:t>(ejtsd: grégoár), Henrik, francia konstitucionalista püspök, szül. Vehóban, Luneville közelében 1750 dc. 4., megh. Auteuilben 1831 ápr. 28-án. A nancy-i jezsuita kollegiumban tanult. Majd pappá szenteltetett, eleinte vikárius, később plébános lett Embermesnilben. Nagy föltünést keltett a metzi akadémia által megkoszoruzott: Essai sur la regénération des juifs c. munkája. 1789. képviselővé választatott. Az ellenzékhez szegődött és nagybanközremunkálkodott, hogy az alsó papság a harmadik renddel egyesüljön. Ő volt az első pap, aki az alkotmányra az esküt letette. Ekkor Bloisban és Mansban püspökké választották a most említett konstitució alapján. Ő a bloisi püspöki széket választotta. A nemzetgyülés végéig Párisban maradt, XVI. Lajos menekülése után követelte, hogy a király személyének sérthetetlensége eltöröltessék és a király ellen pört indítsanak. Megszavazta a király bünösségét és kivégeztetése ellen is csak azért emelt ünnepélyes óvást, mivel általában ellensége volt a halálbüntetésnek. Midőn a konvent szétoszlott, G. a direktorum kormányzósága alatt az ötszázak tanácsába lépett. 1799. az u. n. törvényhozó testületnek elnöke lett. Bonapartében ő is a nemzeti szabadság megalkotóját üdvözölte. Napoleon beleegyezésével nemzeti zsinatot hivott össze, melyet 1801 jun. 29. nyitott meg. A zsinat azonban működését csakhamar beszüntette, mert Bonaparte időközben VII. Piussal konkordátumot kötött. G. is lemondott, de Napoleon többé nem jelölte. Szenátorrá később pdig gróffá lett. Művei közül megemlítjük: Ruines de Port-Royal en 1801 (Páris 1801, 2 kiadás 1809); Geschichte des Theophilanthropismus (Hannovera 1806, Stäudlin fordította a kéziratból); De la littérature des negres (Páris 1808); Histoire des sectes religiuses (2 köt. Páris 1810), 3. kiad. 1-5 köt. 1828 6. köt. 1845); De la traite et de l'esclavage des noirs et des blancs (u.o. 1815); Essa historique sur les libertés de l'Église gallicane (u.o. 1818, 2. kiad 1826); De l'influence du christianisme sur la condition des femmes (u.o. 1821); Histoire du mariage des pretres en France (u.o. 1826). Mémoire-jait életrajzzal Carnot adta ki (2 köt., Páris 1837-40). Összegyüjtött munkái 1886 óta jelennek meg. V. ö. Böhringer, G., ein Lebensbild aus der französischen Revolution (Basel 1878); Maggiolo, La vie et les oeuvres de l'abbé G. (Nancy 1885).</w:t>
      </w:r>
    </w:p>
    <w:p>
      <w:pPr>
        <w:pStyle w:val="Normal"/>
        <w:rPr/>
      </w:pPr>
      <w:r>
        <w:rPr/>
        <w:t>2. G. pere, l. Girard.</w:t>
      </w:r>
    </w:p>
    <w:p>
      <w:pPr>
        <w:pStyle w:val="Heading1"/>
        <w:rPr/>
      </w:pPr>
      <w:r>
        <w:rPr/>
        <w:t>Gregoras</w:t>
      </w:r>
    </w:p>
    <w:p>
      <w:pPr>
        <w:pStyle w:val="Normal"/>
        <w:rPr/>
      </w:pPr>
      <w:r>
        <w:rPr/>
        <w:t>Nikeforosz, bizanci történetiró, szül. Herakleiában, Pontuszban 1295., megh. 1360. 1322 óta Andronikus császár udvarában élt, különböző diplomáciai szolgálatot teljesített s később kronologiát és csillagászatot tanított. A Palamas által keltett mozgalomban, mint a palamiták ellensége vett részt s Kallistos patriárka eretnek tantételei miatt kolostorba záratta. Leghiresebb munkája a bizanci birodalom története 38 könyvben 1204-1359-ig. Az első 11 könyvet kiadta Wolf, Historiae byzantinae scriptores III. (Basel 1562); 24 könyvet kiadott Boivin (görögül és latinul, Páris 1702, 2 köt.; Velence 1729). Mind a 38 könyvvet kiadták Schopen és J. Bekker (Bonn 1829-1855, 3 köt.).</w:t>
      </w:r>
    </w:p>
    <w:p>
      <w:pPr>
        <w:pStyle w:val="Heading1"/>
        <w:rPr/>
      </w:pPr>
      <w:r>
        <w:rPr/>
        <w:t>Gregoria</w:t>
      </w:r>
    </w:p>
    <w:p>
      <w:pPr>
        <w:pStyle w:val="Normal"/>
        <w:rPr/>
      </w:pPr>
      <w:r>
        <w:rPr/>
        <w:t>Duby (növ.), l. Douglasia és Dionysia.</w:t>
      </w:r>
    </w:p>
    <w:p>
      <w:pPr>
        <w:pStyle w:val="Heading1"/>
        <w:rPr/>
      </w:pPr>
      <w:r>
        <w:rPr/>
        <w:t>Gregorianec</w:t>
      </w:r>
    </w:p>
    <w:p>
      <w:pPr>
        <w:pStyle w:val="Normal"/>
        <w:rPr/>
      </w:pPr>
      <w:r>
        <w:rPr/>
        <w:t>Pál, előkelő horvát családból származott, de tanulmányairól és előéletéről nincsenek adatok. Korán kanonoki javadalmat nyert Zágrábban és 1549. I. Ferdinánd pécsi püspökké nevezte ki, de csekély jövedelmei miatt Pozsonyban kanonoki javadalmat fogadott el. A következő évben a zágrábi püspökséget nyerte el s a király őt Rómába küldte, hogy a pápánál és az olasz fejedelemnél segélyt eszközöljün ki a törökök elleni háborura. 1553. az előkelőbb győri püspöki széket foglalta el, melynek egészen 1565 okt. 21. bekövetkezett haláláig birtokában maradt, bár néhány héttel halála előtt Miksa-király kalocsai érsekké nevezte ki. G. egyike volt legtudósabb főpapjainknak. Mérey Mihállyal és másokkal együtt dolgozott az ország Quadripartium nevü törvénykönyvén 1551-ig. A pozsonyi diéta őt rendelte ki az egyházi rendből 1559., hogy Zay Ferenccel és műásokkal mindenkor jelen legyen a nyolcados törvényszéken, az előforduló perek eligazgatásában. Miksa koronázásán Pozsonyban 1563. 54 lovassal jelent meg és ugyanakkor az ott való diétán őt rendelték ki Mérey Mihállyal és másokkal az ország határának Morvaország felől való megvizsgálására és a hibák orvoslására. Több munkát hagyott hátra, melyek közül kettőt Bél Mátyás adott ki: Breviarum Rerum Hungaricarum historico-geographicum és De Mathia Rege et Gregorio Bánffy. Két másikat Kovacsich tett közzé.</w:t>
      </w:r>
    </w:p>
    <w:p>
      <w:pPr>
        <w:pStyle w:val="Heading1"/>
        <w:rPr/>
      </w:pPr>
      <w:r>
        <w:rPr/>
        <w:t>Gregorianus</w:t>
      </w:r>
    </w:p>
    <w:p>
      <w:pPr>
        <w:pStyle w:val="Normal"/>
        <w:rPr/>
      </w:pPr>
      <w:r>
        <w:rPr/>
        <w:t>római jogász, ki a IV.sz.-ban élt. 295-ig ő gyüjtötte Hadrian császár törvényeit, az u. n. Codex Gregorianust.</w:t>
      </w:r>
    </w:p>
    <w:p>
      <w:pPr>
        <w:pStyle w:val="Heading1"/>
        <w:rPr/>
      </w:pPr>
      <w:r>
        <w:rPr/>
        <w:t>Gregorianus cantus</w:t>
      </w:r>
    </w:p>
    <w:p>
      <w:pPr>
        <w:pStyle w:val="Normal"/>
        <w:rPr/>
      </w:pPr>
      <w:r>
        <w:rPr/>
        <w:t>l. Egyházi hangnemek és Egyházi zene.</w:t>
      </w:r>
    </w:p>
    <w:p>
      <w:pPr>
        <w:pStyle w:val="Heading1"/>
        <w:rPr/>
      </w:pPr>
      <w:r>
        <w:rPr/>
        <w:t>Gregorianus egyház</w:t>
      </w:r>
    </w:p>
    <w:p>
      <w:pPr>
        <w:pStyle w:val="Normal"/>
        <w:rPr/>
      </w:pPr>
      <w:r>
        <w:rPr/>
        <w:t>l. Gergely (3).</w:t>
      </w:r>
    </w:p>
    <w:p>
      <w:pPr>
        <w:pStyle w:val="Heading1"/>
        <w:rPr/>
      </w:pPr>
      <w:r>
        <w:rPr/>
        <w:t>Gregorios</w:t>
      </w:r>
    </w:p>
    <w:p>
      <w:pPr>
        <w:pStyle w:val="Normal"/>
        <w:rPr/>
      </w:pPr>
      <w:r>
        <w:rPr/>
        <w:t xml:space="preserve">(V.), konstantinápolyi patriárka, szül. Dimitzanában 1745., megh. 1821 ápril 22. 1784. Szmirnában metropolita és 1797. konstantinápolyi patriárka lett. Nemsokára azután, hogy a franciák Törökország ellen támadást intéztek, avval kezdték gyanusítani, hogy szövetségben áll a haza ellenségeivel, amiért is az Athosz hegyre számüzték. Az Athoszon nagy buzgalommal foglalkozott a tudományokkal s 1806. Konstantinápolyba történt visszahivatása után hiressé lett a tudományok terjesztése körül kifejtett buzgalma miatt. 1808. ujból letétetvén, 1819. harmadszor mint patriárka tért vissza. Midőn a görögök függetlenségük kivivása érdekében indítottak mozgalmat, G. abba a gyanuba jött, hogy támogatja őket, amiért is husvét ünnepén, 1821 ápr. 22. a patriárkátus templom főkapuzatában teljes ornátusban felakasztották. V. ö. Papadopulos és Angelopulos: </w:t>
      </w:r>
      <w:r>
        <w:rPr>
          <w:rStyle w:val="Grg"/>
        </w:rPr>
        <w:t></w:t>
      </w:r>
      <w:r>
        <w:rPr/>
        <w:t xml:space="preserve"> (2 köt., Athén 1865-66).</w:t>
      </w:r>
    </w:p>
    <w:p>
      <w:pPr>
        <w:pStyle w:val="Heading1"/>
        <w:rPr/>
      </w:pPr>
      <w:r>
        <w:rPr/>
        <w:t>Gregorios Thaumaturgos</w:t>
      </w:r>
    </w:p>
    <w:p>
      <w:pPr>
        <w:pStyle w:val="Normal"/>
        <w:rPr/>
      </w:pPr>
      <w:r>
        <w:rPr/>
        <w:t>csodatevő szent (eredetileg Theodorus), szül. 210 körül Ujcesareában (Pontusban) előkelő pogány szülőktől, kiket korán vesztett el. Megh. 270 v. 271 nov. 17. Atyja halálának behatása alatt a kereszténység felé kezdett hajolni, amiben a nagy Origenes segítségére volt. Megkeresztelkedett 239 körül. Kiváló tudományának és szentségének hire messze terjedt, ugy hogy már 240. ujcesareai püspök lett. Az ő közvetítésével végbement nagyszámu csodák után thaumaturgusnak neveztetik. Kiválóbb művei: Oratio panegyrica in Origenem; Symbolum seu expositio fidei; Metaphrasis in Ecclesiasten (12 fej.) és epistola canonica in 11 canones. G. műveit legujabbankiadta Gallandi, Bibliotheca patrum (3. köt.). V. ö. Ryssel, G. T. Leben und Schriften (Lipcse 1880).</w:t>
      </w:r>
    </w:p>
    <w:p>
      <w:pPr>
        <w:pStyle w:val="Heading1"/>
        <w:rPr/>
      </w:pPr>
      <w:r>
        <w:rPr/>
        <w:t>Gregorovius</w:t>
      </w:r>
    </w:p>
    <w:p>
      <w:pPr>
        <w:pStyle w:val="Normal"/>
        <w:rPr/>
      </w:pPr>
      <w:r>
        <w:rPr/>
        <w:t>Ferdinánd, német történetiró, szül. Neidenburgban (K-i Poroszországban) 1821 jan. 19., megh. Münchenben 1891 máj. 1. A gimnáziumot Gumbinnenben, bölcsészeti, történeti és teologiai tanulmányait pedig a königsbergi egyetemen végezte. Eleintén többnyire romantikus irányu, szépirodalmi és irodalomtörténeti kérdések kötötték le figyelmét; ilyenek a Werdomar und Wladislaw, aus der Wüste Romantik (Königsberg 1845, 2 rész); Goethes Wilhelm Meister in seinen socialistischen Elementen (u.o. 1845). Lelkesedéssel üdvözölte az 1848-iki mozgalom hajnalát és hogy mily rokonszenvvel kisérte a felkelő nemzetek, nevezetesen a lengyelek és hinfitársaink ébredését és szabadságharcát, mutatják a Die Idee des Polenthums (Königsberg 1848) c. műve és a Die Polen- und Magyarenlieder c. verskötet. A forradalmak lezajlása után történeti tanulmányokra adta magát, melyeknek első gyümölcse a Der Tod des Tiberius c. történeti dráma volt (Hamburg 1851). Ezt első nagyobb historiai műve követte: geschichte des römischen Kaisers Hadrian u. seiner Zeit (Hamburg 1851, 3 kiad. 1884), melyben különösen a művelődéstörténeti háttér köti le az olvasó figyelmét. 1852. jutott el végül Rómába, mely második hazájává lett. Itt irta meg Gesch. der Stadt Rom im Mittelalter (1. kiad. 8. köt. 1859-1873, IV. kiad. 1886-92) c. művét, mely a világirodalom egyik gyöngye. Közbe-közbe kisebb dolgozatokban számolt be olaszországi tanulmányutjairól; ilyenek a Corsica (1854, 2 köt.), Siciliana (1860, Capri (1868), Latenische Sommer (1863); Von Ravenna bis Mentana (1871) és Apulische Landschaften (1877) cimü művei. Hasonló irányu a Figuren, Geschichte, Leben und Scenerie aus Italien cimü mű. Euphorion cimü idilli époszában (1858, 2. kiad. 1872) hasonlóan klasszikus szellem lüktet. 1856. mint műfordító is bemutatta magát, amidőn Melli János palermói költő dalait németre fordította (2. kiad. 1886). Nagy munkájának mintegy kiegészítése a Die Grabmäler der römischen Päpste cimü kis könyv (1857, 2 kiad. 1881), melyet magyarra is lefordítottak (Olcsó könyvtár.)</w:t>
      </w:r>
    </w:p>
    <w:p>
      <w:pPr>
        <w:pStyle w:val="Normal"/>
        <w:rPr/>
      </w:pPr>
      <w:r>
        <w:rPr/>
        <w:t>1869-70-ben a vatikáni zsinaton megismerkedett a főpapi ellenzékkel, többek közt Haynalddal és Strossmayerrel. Haynald azt mondta neki egyszer fülindulásában: «Leteszem püspöki méltóságomat, nyakamba veszem botanizáló táskámat és ujra természetvizsgáló leszek». Jelen volt továbbá Rómának az olasz királyi csapatok által történt megszállásánál 1870 szept. 20. és nem részvét nélkül látta a pápai világi hatalomnak megdöglését, mellyel szemben egyáltalában levetette volt protestáns elfogultságát. Miután nagy munkájával teljesen elkészült (1873), maguk az olaszok halmozták el kitüntetésekkel. Róma városa pedig diszpolgárnak választota s azonfelül olaszra fordították le művét: Storia della citta di Roma nel medio evo (Velence 1874-76, 8 kötet). 1874. Lucrezia Borgia c. művével lepte meg tisztelőit, melyben a szerencsétlen nő ártatlansága mellett kardoskodott. (Ezt Márkus M. és Feleki J. ford. magyarra, 3. kiad. 1892). Követte ezt az Urban VIII. im Wilderspruch zu Spanien u. dem Kaiser c. munka (1880), mely levéltári alapon meglepő szinben tárja fel a kuria és a II. Ferdinánd közötti személyes ellentétet. 1880 óta a bizanci történettel kezdett behatóbban foglalkozni. 1882. adta ki az Athenais, Gesch. einer byzantinischen Kaiserin c. biográfiáját, melynek hátterét az athéni és konstantinápolyi tudományos és udvari élet képezi. 1882. Korfuról közölt idillikus utleirást. 1882. teljesen átdolgozta a Hadriánusról irt monográfiát; 1883-ban leirta szülővárosát, a német lovagrend egykori birtokát (Die Ordensstadt neidenburg, Marienwerder). Ugyancsak 1883. adta ki Róma városának egy régi tervrajzát (Una pianta di Roma da Leonardo de besozzo milanese) a firenzei akad. értekezéseiben és külön lenyomatban. 1886. jelent meg a Die Münzen Alberichs c. értekezés (müncheni akad.) és Hat Alarich die Götter Griechenlands vernichtet? (u.o.) 1887. jelent meg a Kleine Schriften zur gesch. u. Kultur gyüjtemény I. kötete, mely a felsorolt akadémiai értekezéseket tartalmazza. Ebben az évben III. Ottó német császárnak életrajzát is irta az Allgem. Deutsche Biogr. számára és kiadta a Zug de katalonischen Kompagnie nach Böotien u. die Schlacht am Cephissus c. dolgozatot (müncehni akadémiai étek.). 1888 jelent meg a Die beiden Crivelli c. (münch. akad.) értekezés. Követték ezt nyomban: Die erste besitznahme Athens durch die Republik Venedigs (müncheni akadémiai értekezés, 1888) és a geschichte der Stadt Athen von Justinian bis zur türkischen Eroberung (1889, 2 köt. Stuttgart). Ebben az uttörő munkában sok mesebeszédet küszöbölt ki a hagyományos történetből és kimutatta nevezetesen, hogy Athén városában a XII. sz.-ban nem virágoztak a tudományok, mint azt Matthäus Paris nyomán egyik iró a másik után állította. Erre vonatkozólag l. még: Die legende vom Studium der Wissenschaften in Athen im XII. Jhdt. c. értekezését, mely a Zeitschr. für Gesch. u. Politikban (1888) jelent meg. Galanis e művet uj-görögre fordítota (1890). Ez évben jelent meg a Kleine Schriften II-ik kötete, a következő dolgozatokkal: Moderne Zustände Korsikas, Reiseerinnerungen aus Sicilien, Scenen vor Metz (1870), Die Modernisierung Roms, Lebensskizzen der Brüder Humboldt. Továbbá: Die grossen Monarchien (Müncheni akadémiai értekezés, 1891); Briefe aus der Correspondenzia Acciainoli in der Laurentiana zu Florenz (müncheni akadémia, 1890). Továbbá: Kleine Schriften (III. köt. 1892). Tartalmuk: Die Villa malta in Rom, Der Hegelianer Aug. Vera; Cl. Aug. Alertz; Urkundenbuch der Stadt Orvieto; Villa Ronzono; Das Bourbonenschloss Caserta; Die Abruzzen; Passionsspiele és Die grossen Weltmonarchien. Halála után adta ki bizalmas barátja, Althaus Frigyes G. naplóit (Römische Tagebücher, Stuttgart 1892), kaleidoszkópikus feljegyzések, melyek mégis egy szép egészet mutatnak és különösen a pápai Rómának utolsó éveit hűen visszatükrözik. (V. ö. Századok 1893, 149 old.). Schack B. pedig G.-nak hátrahagyott költeményeit adta ki (Gedichte 1892). 1894. jelentek meg végül Thiele Hermann-hoz intézett levelei (Berlin), fölötte érdekes vallomások korunk kiváló tudósairól és művészeiről.</w:t>
      </w:r>
    </w:p>
    <w:p>
      <w:pPr>
        <w:pStyle w:val="Heading1"/>
        <w:rPr/>
      </w:pPr>
      <w:r>
        <w:rPr/>
        <w:t>Gregory</w:t>
      </w:r>
    </w:p>
    <w:p>
      <w:pPr>
        <w:pStyle w:val="Normal"/>
        <w:rPr/>
      </w:pPr>
      <w:r>
        <w:rPr/>
        <w:t>Eduárd János, angol festő, szül. Southamptonban 1850., Cruikshank Dávid tanítványa, 1869. Londonba került, a Grapic c. folyóirat megalapításakor annak rajzolója lett és az maradt 1873-ig, mikor megválasztották az Institute of Painters in Water Colours tagjának. Ugy aquarellképei: Norvég kalózok, A nyáj kicsinyje, Sir Galetas, St. George, Last Touches; valamint Hajnal a báli teremben c. olajfestménye rendkivül finom, de erőteljes kivitelüek.</w:t>
      </w:r>
    </w:p>
    <w:p>
      <w:pPr>
        <w:pStyle w:val="Heading1"/>
        <w:rPr/>
      </w:pPr>
      <w:r>
        <w:rPr/>
        <w:t>Gregr</w:t>
      </w:r>
    </w:p>
    <w:p>
      <w:pPr>
        <w:pStyle w:val="Normal"/>
        <w:rPr/>
      </w:pPr>
      <w:r>
        <w:rPr/>
        <w:t>1. Eduárd voltaképen: Greger vagy Gröger), cseh politikus, szül. Breshradban 1828. Német családból származott, orvosi pályára készült, de 1860 óta a politikára és publicisztikára adta magát s egyike az ifju cseh-párt vezéreinek, 1861 óta tagja a cseh tartománygyülésnek, 1883 óta pedig a bécsi birodalmi gyülésnek.</w:t>
      </w:r>
    </w:p>
    <w:p>
      <w:pPr>
        <w:pStyle w:val="Normal"/>
        <w:rPr/>
      </w:pPr>
      <w:r>
        <w:rPr/>
        <w:t>2. G. Gyula, cseh képviselő, szül. Breshradban 1831 dc. 19. Az előbbeni testvére. Jogot tanult, 1861. palackyval ésRiegerrel a narodny Listy-t alapította, mely csakhamar a cseh hirlapok elseje lett és előbb az ó-cseh, 1880 óta pedig az ifju-cseh párt közlönyéül szolgált; G. szintén egyik vezére a most említett pártnak. 1862. G. nagy könyvnyomdát és könyvkiadó-üzletet alapított a cseh irodalom terjesztésére. Tagja a cseh tartománygyülésnek s 1880 óta a birodalmi gyülésnek. Kitünő parlamentáris debatter létére számtalan szónoki párbajt vivott a német minisztériumokkal és a csehországi német képviselőkkel, különösen Plenerrel és mióta az ó-csehek az ifju-csehek elől teljesen a háttérbe szorultak, a cseh képviselők elismert vezére. A Taaffe-kabinet idején nem annyira a kormányt, mint a német balpártot szokta megtámadni, egyuttal pedig, külnösen a delegációkban, a dualizmust és Magyarországnak állítólagos szupremáciáját és befolyását kárhoztatni. hazánk ellen még az ipar s kereskedelem terén is akciót létesítet a magyar liszt, zsir, stb. a cseh piacról való kiszorítását illetőleg. Utolsó filippikáját 1893 dec. 12-én mondotta a birodalmi gyülésen a prágai ostromállapot ügyében; 1894 április 17-én szélütés érte, melynek következményeiből mostanig sem épület ki teljesen. Legujabban befolyása csökkent, amennyiben az egyre izgatott cseh választók nálánál radikálisabb képviselők körül csoportosulnak és éppen olyan gyanakvó szemmel tekintenek G.-re és társaira, amint ezek a 70-es években a gyáváknak csufolt ó-csehekre tekintettek.</w:t>
      </w:r>
    </w:p>
    <w:p>
      <w:pPr>
        <w:pStyle w:val="Heading1"/>
        <w:rPr/>
      </w:pPr>
      <w:r>
        <w:rPr/>
        <w:t>Gregurovec</w:t>
      </w:r>
    </w:p>
    <w:p>
      <w:pPr>
        <w:pStyle w:val="Normal"/>
        <w:rPr/>
      </w:pPr>
      <w:r>
        <w:rPr/>
        <w:t>község belovár-Kőrös vármegye kőrösi j.-ban,(1891) 1105 horvát lakossal.</w:t>
      </w:r>
    </w:p>
    <w:p>
      <w:pPr>
        <w:pStyle w:val="Heading1"/>
        <w:rPr/>
      </w:pPr>
      <w:r>
        <w:rPr/>
        <w:t>Greguss</w:t>
      </w:r>
    </w:p>
    <w:p>
      <w:pPr>
        <w:pStyle w:val="Normal"/>
        <w:rPr/>
      </w:pPr>
      <w:r>
        <w:rPr/>
        <w:t>1. Ágost, esztetikus, szül. Eperjesen 1825 ápr. 27., megh. Budapesten 1882 dec. 13. Atyja G. Mihály szintén hires esztétikus volt,m sokoldalu tudós, aki mint tanár a filozofián és esztétikán kivül a természeti és mennyiségtani tudományokat is tanította, s evangélikus iskolában először adta elő a bölcseleti tárgyakat magyar nyelven, adott ki egy esztétikai kézikönyvet Bouterweknek ajánlva: Compendium Aestheticae, usui audiorum suorum edidit (Kassa 1826).Egy másik munkája: Durch welche Mittel kann die Wirksamkeit des Kanzelredners zweckmässig erhört werden? (koszoruzott pályamű, Pest 1820). Iskoláit Eperjesen kezdte, nyol éves korától Pozsonyban folytatta, hová atyját szintén tanárnak hivták meg. Atyját 1838. elvesztvén, a család az anya szülőföldjére, Rozsnyóra költözött. G. itt folytatta tanulmányait, a filozofiai tanfolyamot 1841-43. Eperjesen végezte be, onnan a bécsi egyetemre ment az orvosi szakra. Midőn azonban 1844. pesti időzése alatt irodalmi körökkel jutott érintkezésbe, mindjobban az irói pálya felé hajlott. A Regélő egy versét és egy Schiller-fordítását már ez évben közölte. Komoly tanulmánnyal készült az irói hivatásra, ezen eltökéléssel kereste fel 1845-ben a hallei egyetemet, s ott Erdmannak «a hegelizmus utolsó mohikánjának» előadásai kiválóan termékenyítő hatással voltak szellemére. Itt kötött barátságot Stier Teofillal, a zerbsti szeminárium későbbi igazgatójával, akit megtanított magyarul; Stier később a magyar irodalom számos művét németre fordította és szellemi életünket a külföldön fáradhatalanul ismertette, G. pedig még Halleban létekor meg akarván ismertetni a magyar népköltészetet a német közönséggel, számos magyar népdalt németre fordított, melyeket Stier javitott ki. G. első műve e gyüjtemény volt: Ungarische Volkslieder, Überzetz u. eingeleitet (Lipcse 1846). Egyetemi tanulmányait már 1846. félbeszakította, elfogadván a szarvasi evang. gimnázium meghivását a Vajda Péter halálával megürült tanszékre. Egy év mulva nőül vette kemény Máriát, akivel mindvégig boldogul élt. Pár füzet költői és kritikai dolgozata után - Villanykák (Lipcse 1847); Cid, Corneille Pétertől (Szarvas 1847); Futár (u.o. 1847) - esztétikai kézikönyvét is elkészítette, melyet Szontágh Gusztáv ajánlatára a Kisfaludy társaság elfogadott kiadásra, de a közbejött szabadságharc miatt csak 1849. őszén adhatott ki: A szépészet alapvonalai (Pest 1849). Ez volt az első önálló rendszeres magyar esztétika. Az 1848-49. mozgalmakban tevékeny részt vett mind a helyi és megyei életben. majd a táborban is, mint irói munkásságával: Hitvallomása egy papnak Rousseautól, ford. Gerő (Szarvas 1848); Gyászdalok (u.o. 1848. névtelenül); Szarvasi Naptár (1849.) Ezekért a nemzeti katasztrófa után üldözésnek volt kitéve, tanári állásától megfosztották s midőn megtudta, hogy az elfogadási parancsot kiadták ellene, egy ideig álnév alatt mint nevelő működött Török Gábor hires aradmegyei alispán gyermekei mellett, aki maga mint béresgazda rejtőzött saját birtokán. Később a katonai szigor enyhültével jelentkezett, s ekkor elitéltetvén, tizenegy havi fogságot szenvedett a nagyváradi vár börtönében. Tanári állását kiszabadulta után sem nyerhetvén vissza, Toldy Ferenc eszközlésére a pesti Naplónál lelt alkalmazást Török Jánostól igen szerény feltételek mellett. Itt rövid idő alatt képzettsége, tehetsége és szorgalma annyira kitünt, hogy mind tekintélye, mind javaalmazása folyton növekedett. Midőn Török 1855. a Magyar Sajtót alapította, G. mint főmunkatárs vele ment át e laphoz, később azonban ismét visszatért a Naplóhoz, s egész 1860. munkatársa maradt. Szorgalmas, lelkiismeretes hirlapiró volt, irt politikai cikkeket is, de leginkább feltünt esztétikai és irodalomtörténet dolgozataival. A tárcarovat számára több regényt fordított, egyéb folyóiratokba is irt, sőt maga is szerkesztette Hunfalvy Jánossal együtt a válogatott tartalmu Család könyvét (Pest 1855-58). E hirlapirói korszak nevezetesebb termékei voltak: A szerelem gyermekei, regény Suetől (Gerő álnévvel, u. o. 1853. 2 köt.); Lucifer kisasszony, regény Montépintől (Gerő, u. o. 1854); Magyar verstan (eredetileg ez is tárcában jelent meg, u. o. 1854); Bölcsészeti jogtudomány v. természetjog (Gros H. N. után, u. o. 1854); A nők paradicsoma, regény Féval után (Gerő, u. o. 1855. 4. köt.); A tapasztalati lélektan és tiszta logika vázlata (Beck J. után, u. o. 1856); A nemzet napszámosai toldaléka (u. o. 1854); Német-magyar tudományos műszótár (gimnáziumok és reáliskolák számára, u. o. 1858); Szivbeli tartozások, regény Maquet Agosstól (u.o. 1859). A folyóiratokban és lapokban: A magy. közmondásokról (Uj m. muzeum 1851); Elmefuttatás a szakállról (u. o. 1853); Észrevételek a komikumról (Szépirod. Lapok 1853); Jelesebb iróink csarnoka (28 számból álló cikksorozat a Pesti Napló 1853-55. folyamában, nevezetes magyar irók jellemzései, főleg a XVIII. sz.-tól e század közepéig, becses dolgozatok); Surville ezredes, regény Suetól (Pesti Napló 1854); Alvás és álom, lélek- és élettani tanulmány (Család könyve 1855); Irodalmi körültekintés (M. Sajtó 1855); Ált. észrevételek legujabb szépirodalmunk körül (Kelet Népe 1856); Hangsuly, hangnyomat, szórend és hangsulypör (Pesti Napló 1856); Arany János kisebb költ. birálata (Pesti Napló 1856); Szondi két apródja Aranytól (Család könyve III. 1858); A rútról, esztétikai tanulmány (Bpesti szemle III. IV. k. 1858). Továbbá számos eredeti és fordított költemény, kivált pedig szinbirálat a Pesti Naplóban.</w:t>
      </w:r>
    </w:p>
    <w:p>
      <w:pPr>
        <w:pStyle w:val="Normal"/>
        <w:rPr/>
      </w:pPr>
      <w:r>
        <w:rPr/>
        <w:t>E gyászos korszakban G. irói tevékenysége nagy szolgálat volt a nemzetiség ügyének, s munkássága értékét csak fokozta széleskörü műveltsége, erős erkölcsi érzése és hazafisága, valamint izlése. Gondos, szellemes prózát irt, főtörekvése volt mindig szép formában és érdekesen nyujtani a tudományos ismereteket is. Azért az akadémia tizévi szünete után első nagygyülésén 1858 dc. 15. levelező, majd 1863 jan. 13. rendes taggá, 1882. igazgatóvá választotta, s ugyancsak 1858. Marcibányi-dijjal jutalmazta az 1847-52. évkörben megjelent művek közt G. Széptanát. Székfoglalóul A materialismus hatásairól értekezett 1859.; e tanulmány külön kiadásban is megjelent. Az 1860. föléledt Kisfaludy-társaság is első ülésében tagjának és titkárának válaszotta. Itt A népköltészet viszonyáról a műköltészethez c. értekezésével foglalta el székét; műfordításait a külföldi népköltészetből még ez évben kiadta a társaság: Külföldi népdalok (Pest 1860); A Kisfaludy-Társaságon mindvégig nagy szeretettel csüggött. 1879-ig titkára, attól fogva haláláig alelnöke volt e szépirodalmi intézetnek. Ő szerkesztette a társaság rendes kiadványait, az Évlapok I-XV. kötetét (1865-81), a Pártolói Könyvtárt, melybe Sandtól az Antonie regényt fordította (Pest 1863), felügyelt a Shakspere-fordítás kiadására, maga is közreműködvén a Szeget-szeggel és az Athéni Timon c. darabok fordításával, és számos dolgozatot olvasott fel a társaság ülésein (Goethe Korinthosi arája, Évl. II.: A törzképről, III.: Emlékbeszéd Greguss Gyuláról, V.: Kedves halott, I-V., VIII.; A művészetek osztályozása; Fölébredés, VII. Az esztétikai érzésekről; Aesopi mesék, I-XV., IX.; Ujabb Aesopi mesék, I-XV., X.; Emlékbeszéd Toldy F. felett, XI.; A lakatosok XIV). E társaság 1864. pályázatára irta egyik legkitünőbb művét: A balladáról (Pest 1865), mely a népköltészetek és Arany költői gyakorlatáról ritka készültésggel, szellemmel és finom elemzéssel állapítja meg a ballada elméletét. A társaság szervezetének átalakítását is ő kezdeményezte 1865., 1871. pedig a Toldy Ferenc félszázados irói jubileumát indítványozta; ez alkalommal adta ki a Toldyéktól rendelkezésre bocsátott anyagból: Toldy Ferenc félszázados munkássága 1821-1871. cimü könyvészeti művét (Pest 1871). Az akadémiában is számos értekezést mutatott be: Baco inductiója; Baco védelme; A haladás elvéről; Emlékbeszéd Kölcsey felett (Szatmár 1864, az akadémia küldöttekép tartotta szoborleleplezéskor); Erdélyi János emlékezete; Az első mesterségek jelképei; A szép erkölcsi alapjáról. Egy vigjátéka: A lángész (Pest 1860), az akadémiánál Teleki-dijat nyert, egy másik: A levél, szintén megjelent (u.o. 1861), de szinre egyik sem került. Továbbá kiadta Zrinyi époszát: Szigeti veszedelem 2 köt., u. o. 1863, a mai nyelvhez alkalmazva, magyarázó név- és szótárral). Hirlapirói működését is folytatta, 1862-63. az Ország társszerkesztője volt, 1864-65. Pákh Alberttel együtt a MagyarSajtót szerkesztette, 1865. pedig az Országgy. Napló szerkesztője lett.</w:t>
      </w:r>
    </w:p>
    <w:p>
      <w:pPr>
        <w:pStyle w:val="Normal"/>
        <w:rPr/>
      </w:pPr>
      <w:r>
        <w:rPr/>
        <w:t>Az alkotmány helyreállítása után Eötvös József miniszter 1870. a pesti egyetemre az esztetika nyilvános rendes tanárául neveztette ki, s ezentul főleg szakjának élt, melyet lelkesedéssel művelt; tanítványaira egyaránt hatott tudományával és jellemével, s a tanár és hallgató közti érintkezésre példát mutatott. Ekkor jelent meg a jeles Bevezetés, amellyel széptani előadásait a pesti egyetemen megnyitotta (Pest 1870). Esztetikai és irod. dolgozatainak legjavát összegyüjtve Tanulmányok c. alatt is kiadta (2 köt. 1872, németül Heinrich Gusztávtól, Zerbst 1875). Több nyilvános felolvasást tartott: A nő szerepe Mádách Ember Tragédiájában (Pest 1870); Közoktatási cikksorozatok (Pesti Napló és külön kiad., u. o. 1870); Az egyetlen tudományról (u.o. 1871); A szabadságról (Budapest 1873); A stilről (Fővárosi Lapok 1873); A szép érzékéről (Családi kör 1874). Kiadta Arany János balladáit (Budapest 1877) kitünő kommentárral; bővítve 1880.;később Beöthy dolgozta át, és Moliere Tudós nőit magyar szöveggel gimnáziumok számára és francia szöveggel reáliskolák számára (u.o. 1880). Szintén iskolai könyv, de a maga nemében a legjelesebb magyar termék: Magyar költészettan (u.o. 1880). Ereje javát azonban két nagy mű megirásának szentelte. Egyik egy nagy monográfia, melynek megirásával az akadémia bizta meg: Shakspere pályája (u.o. 1880), másik a Kisfaludy-társaság megbizásából készített Rendszeres széptan, mellyel ifjukori esztétikáját akarta mintegy kicserélni. Ezt már csak halála után bocsátották ki tanítványai G. jegyzetei alapján, sajtó alá rendezte Liszka Béla, átnézte Beöthy Zsolt (Budapest 1888). A 70-es évek végétől gyomorrák tünetei mutatkoztak nála. Keveset dolgozhatott, leginkább verseket, meséket irt: G. Á. meséi (u.o. 1878); Meséi, külön kiadás az ifjuság számára (u.o. 1878); Versei (u.o. 1882); Mondások (u.o. 1883). Tanulmányai III. kötetére előkészített anyagának felhasználásával szintén halála után adta ki a Kisfaludy-társaság: A balladáról és egyéb tanulmányok c. kötetét. Emlékbeszédet a Kisfaludy-társaságban Beöthy Zsolt tartott fölötte 1884 febr. 10., az akadémiában pedig Bánóczi József 1889 jan. 28.</w:t>
      </w:r>
    </w:p>
    <w:p>
      <w:pPr>
        <w:pStyle w:val="Normal"/>
        <w:rPr/>
      </w:pPr>
      <w:r>
        <w:rPr/>
        <w:t>G. a magyar esztétika elsőrangu képviselője; ő biztosította nálunk e tudományszak rendszeres művelését. 1849-iki Szépészete a Hegel iskolájának bélyegét viseli magán s noha sok eredetiséget és fiatal bátorságot tanusít, egészben a német spekulatív esztétikához csatlakozik. Rendszere utóbb, főleg a pozitivizmus hatása és saját elmélkedései következtében, átalakult. Ujabb széptanában a szépet a jó és igaz egységében találja s az esztetikát részint erkölcsi, részint logikai alapra helyezi. A lélek tényeiből indul ki, főleg az érzésből, és egész sajátszerüen mellőzi a képzeletet. Fejtegetéseiben a sarkalatosság elvét alkalmazza módszerül, ama dualisztikus világnézetet, melyet Descartes-hoz csatlakoztatva mind a szellemi, mind az anyagi világban, s mind az egészben, mind a részekben alaptörvényül látott és tanított: a ketté oszlás, az ellentét, a pozitiv és negativ elem, szellem és anyag jelenlétét minden tüneményben. Ő ez elvonásokat alkotó elemeknek tekinté. E felfogás gondolatmenetének szigoru következetességet, rendszerének átlátszó tisztaságot kölcsönzött, egyszersmind azonban dialektikai formalizmusra csábította avalóság alapjáról. Ezzel függ össze nagy hajlama a meghatározás, osztályozás, harmonizálás iránt. Az ellentétezés jellemzi stiljét is, mely mindig szabatos, világos, szellemes, fordulatos és könnyü s ebben a francia próza hatása érzik; mindenesetre leggondosabb stilisztáink közé tartozik G., bár választékossága nem egyszer a mesterkéltséggel érintkezik. Versei inkább az elme, mint az érzés és képzelet művei; legjobbak a lafontaine modorában szerzett meséi. V. ö. M. tud. akad. Almanach 1885-re (a fenti életrajzra főforrás), Beöthy, G. Á. emlékezete, Kisf. társ. Évl. Uj foly. XIX.; u az, M. irod. tört.; Bánóczi, Emlékbeszéd G. Á. felett, Akad. Emlékbeszédek, V. köt.; Mihály József, G. Á., Magyar Tanügy 1883.; Kubányi Béla, G. a meseiró, Magy. Szemle 1890. stb.</w:t>
      </w:r>
    </w:p>
    <w:p>
      <w:pPr>
        <w:pStyle w:val="Normal"/>
        <w:rPr/>
      </w:pPr>
      <w:r>
        <w:rPr/>
        <w:t>2. G. Gyula, fizikus és iró, Ágostnak testvéröccse, szül, Eperjesen 1829 dec., 3., megh. Budapesten 1869 szept. 5. Iskoláit Pozsonyban és Rozsnyón végezte. Már akkor megtanulta az európai világnyelveket és kitünő zongorázóvá képezte magát. A filozofiai folyam befejeztével jogásznak ment Eperjesre. Részt vett mint honvédtüzér az 1848-1849. szabadságharcban, s ennek végeztével bátyjához vonult Losoncra, majd a bécsi műegyetem növendéke lett; az ott töltött hat év alatt az egyetemet is látogatta s a fizikai és matematikai szakban képezte ki magát. 1857. kezdve haláláig a pesti ág. hitv. gimnázium tanára, illetőleg az utolsó 6 évben igazgatója is volt. Mint iró a természettudomány és a szépirodalom mezején működött. Fizikai cikkeket már az 50-es években közölt a folyóiratokban; első két önálló műve: Közönséges természettan a művelt rendek szükségeihez alkalmazva (Pest 1861) és Természettani földrajz (u.o. 1864), az kapitányságában a magyar hölgyek dijával tüntette ki, s ki is adta, a szerzőt pedig 1864. levelező tagjai közé sorozta, később a természettudományi értekezések szerkesztésével bizta meg. Kedvelt iskolakönyv volt Természettana (1867., második kiad. 1869, hatodik kiad. 1877). Készített egy fizikai műszótárt is, melyet a természetvizsgálók 1868. egri naggyólésén terjesztett elő. Értekezéseinek egy sorozata Természeti képek c. alatt 1869. jelent meg. G. verselgetett is, de csak egy nagyobb műfordítását adta ki; jelesül lefordította u. i. Camoes Luziádáját, mely a Kisfaludy-társaság kiadásában jelent meg bevezetéssel és jegyzetekkel (Pest 1864). E társaság 1867. tagjává is választotta. G. székét Határkérdések a szép- és természettudományok közt cimü értekezésével foglalta el. Emlékét legszebben bátyja örökítette meg: G. Gyuláról (Kisfaludy-társaság Évl. Uj folyam V., 1869-70).</w:t>
      </w:r>
    </w:p>
    <w:p>
      <w:pPr>
        <w:pStyle w:val="Normal"/>
        <w:rPr/>
      </w:pPr>
      <w:r>
        <w:rPr/>
        <w:t>3. G. Imre, festőművész, rajztanár, szül. Zay-Ugrócon (Trencsén) 1856 márc. 30. Atyja G. Lajos, ki az 1848-49. szabadságharcban honvédtüzé főhadnagy volt. Első oktatását az országos mmintarajztanodában és rajztanárképző intézetben nyerte, majd 1873. állami ösztöndijjal a müncheni festészeti akadémiára ment, hol előbb Seitz Ottó, később Brandt József tanítványa volt. A boszniai okkupáció idején részt vett a hadjáratban s itt nyert impressziók hatása alatt fogott hozzá az 1848-49. honvédtábor c. nagyobbszabásu olajképének megfestéséhez Münchenben. A kép csoportosításának élénkségével és szinezésének tartalmasságával a képzőművészeti társulat kiállításán oly nagy figyelmet keltett, hogy a főváros tanácsa az uj városház elfogadóterme számára mindjárt megvásárolta. G. Münchenből Munkácsy Mihály meghivására Párisba met, hol a Julien-féle École de peinture-t nagy szorgalommal látogatta. Mint párisi lakos állította ki az 1884. évi Salonban Táborba vonuló 1848. honvédujoncok cimü festményét s talán hosszasabban is a francia fővárosban marad, ha időközben meg nem nyilik Budapesten a Benczur Gyula vezetése alatt álló festészeti mesteriskola. Ez visszavonzotta hazájába, Benczur mellé, kinek vezetése alatt festette meg Asbóth tábornok Perednél, Zách Klára, valamint A király Szegeden cimü nagyobb méretü történelmi festményeit. Az utóbbi képe a király figyelmét is magára vonta s jelenleg a budai várpalota modern gyüjteményében látható. Kisebb, részben az 1848. szabadságharcról, részben a magyar nép életéből merített képeket birnak tőle még Luitpold bajor kir. regens-herceg, Lady Hamilton, a badeni nagyhercegnő, Koburg herceg, Andrássy gyula, Zichy Jenő, Zichy Nep. János és Zselénszky Róbert grófok. G. ujabban legörömestebb a Rákóczi-féle hadjáratokból veszi tárgyait s képei egytől-egyik a kor beható tanulmányozására vallanak. Kitüntetései közül fölemlítjük az 1879. székesfehérvári kiállítás ezüst-, az 1885. budapesti kiállítás bronzérmét s a müncheni 1876. internacionális tárlat köszöntő okiratát.</w:t>
      </w:r>
    </w:p>
    <w:p>
      <w:pPr>
        <w:pStyle w:val="Normal"/>
        <w:rPr/>
      </w:pPr>
      <w:r>
        <w:rPr/>
        <w:t>4. G. János, genre- és tájképfestő, szül. Pozsonyban 1837., megh. Budapesten 1892. máj. 31. Tanult a budapesti és bécsi politechnikumon. Báró Eötvös külföldi tanulmányutra küldte. Majd az orsz. minta rajziskola tanárává nevezték ki. A német festészeti irány hive volt, s még a tárgyak megválasztásában is örömest követte mestereit, amennyiben legszivesebben a családi élet édeskés, derüs jeleneteit festette. A nemzeti muzeum képtárában levő festménye például karosszékben szunyókáló apát ábrázol s mellette kis fiát látjuk, ki fölhasználva a kedvező alkalmat, csibukját tovább szíja. Utolsó éveiben néhány realisztikus tájképével keltett figyelmet.</w:t>
      </w:r>
    </w:p>
    <w:p>
      <w:pPr>
        <w:pStyle w:val="Heading1"/>
        <w:rPr/>
      </w:pPr>
      <w:r>
        <w:rPr/>
        <w:t>Greif</w:t>
      </w:r>
    </w:p>
    <w:p>
      <w:pPr>
        <w:pStyle w:val="Normal"/>
        <w:rPr/>
      </w:pPr>
      <w:r>
        <w:rPr/>
        <w:t>Márton, német költő, l. Frey (2).</w:t>
      </w:r>
    </w:p>
    <w:p>
      <w:pPr>
        <w:pStyle w:val="Heading1"/>
        <w:rPr/>
      </w:pPr>
      <w:r>
        <w:rPr/>
        <w:t>Greifen</w:t>
      </w:r>
    </w:p>
    <w:p>
      <w:pPr>
        <w:pStyle w:val="Normal"/>
        <w:rPr/>
      </w:pPr>
      <w:r>
        <w:rPr/>
        <w:t>halban bővelkedő tó Zürich svájci kantonban, 10 km</w:t>
      </w:r>
      <w:r>
        <w:rPr>
          <w:vertAlign w:val="superscript"/>
        </w:rPr>
        <w:t>2</w:t>
      </w:r>
      <w:r>
        <w:rPr/>
        <w:t xml:space="preserve"> területtel, 439 m. magasban. Beléje az Aa folyik, amely a Pfäffikonból jő; lefolyása a 40 km. hosszu Glatt.</w:t>
      </w:r>
    </w:p>
    <w:p>
      <w:pPr>
        <w:pStyle w:val="Heading1"/>
        <w:rPr/>
      </w:pPr>
      <w:r>
        <w:rPr/>
        <w:t>Greifenberg</w:t>
      </w:r>
    </w:p>
    <w:p>
      <w:pPr>
        <w:pStyle w:val="Normal"/>
        <w:rPr/>
      </w:pPr>
      <w:r>
        <w:rPr/>
        <w:t>(G. Pommern), az ugyanily nevü járás székhelye, 70 km.-nyire sertéstenyésztéssel és kereskedéssel, vászonszövéssel.</w:t>
      </w:r>
    </w:p>
    <w:p>
      <w:pPr>
        <w:pStyle w:val="Heading1"/>
        <w:rPr/>
      </w:pPr>
      <w:r>
        <w:rPr/>
        <w:t>Greifenhagen</w:t>
      </w:r>
    </w:p>
    <w:p>
      <w:pPr>
        <w:pStyle w:val="Normal"/>
        <w:rPr/>
      </w:pPr>
      <w:r>
        <w:rPr/>
        <w:t>az ugyanily nevü járás székhelye Stettin porosz kerületben, az Oder egyik ága és a vasut mellett, (1890) 6692 lak., posztókészítéssel, dextrin- és facipőgyártással, gőzfürészmalommal.</w:t>
      </w:r>
    </w:p>
    <w:p>
      <w:pPr>
        <w:pStyle w:val="Heading1"/>
        <w:rPr/>
      </w:pPr>
      <w:r>
        <w:rPr/>
        <w:t>Greifensee</w:t>
      </w:r>
    </w:p>
    <w:p>
      <w:pPr>
        <w:pStyle w:val="Normal"/>
        <w:rPr/>
      </w:pPr>
      <w:r>
        <w:rPr/>
        <w:t>város Zürich svájci kantonban, 10 km.-nyire Zürichtől a Greifen-tó és vasut mellett, (1888) 315 lak., 1444. itt ment végbe az u. n. G.-i gyilkosság; a svájci szövetségesek ugyanis az erősséget elfoglalták és a Breitenlandberg vezérlete alatt álló zürichi őrséget boszujokban egytől-egyik lemészárolták.</w:t>
      </w:r>
    </w:p>
    <w:p>
      <w:pPr>
        <w:pStyle w:val="Heading1"/>
        <w:rPr/>
      </w:pPr>
      <w:r>
        <w:rPr/>
        <w:t>Greiffenberg</w:t>
      </w:r>
    </w:p>
    <w:p>
      <w:pPr>
        <w:pStyle w:val="Normal"/>
        <w:rPr/>
      </w:pPr>
      <w:r>
        <w:rPr/>
        <w:t>város Leignitz porosz-sziléziai kerületben, 18 km.-nyire Löwenbergtől, vasut mellett, (1890) 3460 lak., vászonszövéssel és fehérítéssel, templomában a Schaffgotsch grófok családi sirboltjával. Közelében egy bazalt hegykúpon (424 m.) állanak Greiffenstein vár romjai.</w:t>
      </w:r>
    </w:p>
    <w:p>
      <w:pPr>
        <w:pStyle w:val="Heading1"/>
        <w:rPr/>
      </w:pPr>
      <w:r>
        <w:rPr/>
        <w:t>Greifswald</w:t>
      </w:r>
    </w:p>
    <w:p>
      <w:pPr>
        <w:pStyle w:val="Normal"/>
        <w:rPr/>
      </w:pPr>
      <w:r>
        <w:rPr/>
        <w:t>az ugyanily nevü járás székhelye Stralsund porosz kerületben, 32 km.-nyire Stralsundtól, a Ryck és vasut mellett, (1890) 21624 lak., porosz királyi vasművekkel (300 munkás), egy egy gép-, pótkávé-, ecet- és óllomcukorgyárral, 2 sörgyárral, jelentékeny halfüstölőkkel s halkonzervgyárral, gabona- és fakereskedéssel; sósfürdőkkel. G.-nak legjelentékenyebb intézménye az 1456. alapított egyeteme, amelynek fentartására főképen az egykori Eldena klastrom birtokai szolgálnak. Az egyetemi főépületben (1750-ből) kivül van anatomiai, patologiai, kémiai, fiziologiai és fizikai intézete, könyvtári épülete (140000 kötet, 800 kézirat és 200 inkunabulum). A tanárok és docensek száma: 79, a hallgatóké 874. Van azonkivül G.-nak a többféle közép- és népiskoláján kivül gazdasági iskolája, földrajzi és természettudományi társulata. G. eredetét a sósforrásoknak, első felvirágzását pedig heringkereskedésének köszönheti. 1281. tagja lett a Hanza-szövetségnek. 1627. Wallenstein csapatai, 1659. és 1678. a nagy választó-fejedelem, 1711. pedig az oroszok foglalták el. 1815. került végleg Poroszországhoz. V. ö. Gesterding, Beitrag zur Gesch. der Stadt G. (1827-29); Friedländer E., Universitäts- Matrikeln (II. köt. 1893).</w:t>
      </w:r>
    </w:p>
    <w:p>
      <w:pPr>
        <w:pStyle w:val="Heading1"/>
        <w:rPr/>
      </w:pPr>
      <w:r>
        <w:rPr/>
        <w:t>Grein</w:t>
      </w:r>
    </w:p>
    <w:p>
      <w:pPr>
        <w:pStyle w:val="Normal"/>
        <w:rPr/>
      </w:pPr>
      <w:r>
        <w:rPr/>
        <w:t>város Perg felső-ausztriai kerületi kapitányságában, a Duna balpartján, (1890) 1330 lak., a Koburg hercegek tulajdonát tevő, Greinburg nevü tekintélyes kastéllyal, fölötte 1 óra járásra 468 m. magasban van Kreuzen (l.o.) hidegvizgyógyintézet. A város alatt fekszik Wörth-sziget, ennek északi oldalán a viz nagy erővel rohan alá; ez az 500 lépés hosszu és 9-13 m. széles G.-i Strudel. 1866. sziklák repesztése által a hajózásnak itt utjába gördülő akadályokat eltávolították.</w:t>
      </w:r>
    </w:p>
    <w:p>
      <w:pPr>
        <w:pStyle w:val="Heading1"/>
        <w:rPr/>
      </w:pPr>
      <w:r>
        <w:rPr/>
        <w:t>Grein</w:t>
      </w:r>
    </w:p>
    <w:p>
      <w:pPr>
        <w:pStyle w:val="Normal"/>
        <w:rPr/>
      </w:pPr>
      <w:r>
        <w:rPr/>
        <w:t>Mihály, német nyelvész, szül. hesseni Willingshausenben 1825 okt. 16., megh. Hannoverában 1877 jun. 15. 1864. titkára és 1865. igazgatója volt Kasselben az őrgrófi házi és állami levéltárnak, 1870. a levéltárral együtt Marburgba költözött, itt 1873. tanár lett Főművei: Bibliothek der angelsächsischen Poesie in kritisch bearbeiteten Texten, mit Glossarium (Göttinga 1857-1864, 4 köt.); Dichtungen der Angelsachsen, stabreimend übersetz (u.o. 1857-59, 2 köt.).</w:t>
      </w:r>
    </w:p>
    <w:p>
      <w:pPr>
        <w:pStyle w:val="Heading1"/>
        <w:rPr/>
      </w:pPr>
      <w:r>
        <w:rPr/>
        <w:t>Greiner</w:t>
      </w:r>
    </w:p>
    <w:p>
      <w:pPr>
        <w:pStyle w:val="Normal"/>
        <w:rPr/>
      </w:pPr>
      <w:r>
        <w:rPr/>
        <w:t>Lajos, német származásu erdész, szül. Lichtentanne községben (Saafeld mellett) 1796., megh. Jolsván 1882 okt. 28. 1828 ápr. 1. lett Koburg Ferdinánd herceg magyarországi erdőbirtokainak igazgatója. Állását 1874-ig, saját kérelmére történt nyugdijaztatásáig 46 éven át töltötte be s időközben (1836-39.) ideiglenesen még a hercegi vasgyár igazgatásával is megbizatott. Több éven át Gömör, Szepes és Liptó vármegyékben magasság-méréseket is tett, melyek eredményei pontosság tekintetében a legjobbak közé sorozhatók. Königsegg gróffal, Smetacekkel, Rowlanddal és másokkal megalapítója s több éven át alelnöke volt a magyar erdészeti egyesületnek (Ungarischer Forstverein). Számos szaklapban közzzétett kisebb dolgozatai mellett következő önálló műveket irt: Beiträge zur Kenntniss des ungarischen Forstwesens und des Forstwesens im Allgemeinen (Pest 1843); Wodurch könnte dem sehr fühlbaren Holzmangel und der Waldverwüstung in unserer Gegend Zipsen am zweckmässigsten abgeholfen werden (pályanyertes mű, u. o. 1845); Forststatistik der Waldungen des Gömörer Comitates in Ungarn (1873); Grundzüge zu den Forsttaxationsverfahren und zum Zeichnen der Forstkarten auf den herzoglichen Coburg'schen Gütern in Ungarn (1873. Ebben a fatermési táblák is benfoglaltatnak); Instruktion zur Führung der Forstertragskontrolle in den Hochwaldungen der herzoglich Coburg'schen herrschaften Murány u. Kapsdorf (1882) stb.</w:t>
      </w:r>
    </w:p>
    <w:p>
      <w:pPr>
        <w:pStyle w:val="Heading1"/>
        <w:rPr/>
      </w:pPr>
      <w:r>
        <w:rPr/>
        <w:t>Greini-erdő</w:t>
      </w:r>
    </w:p>
    <w:p>
      <w:pPr>
        <w:pStyle w:val="Normal"/>
        <w:rPr/>
      </w:pPr>
      <w:r>
        <w:rPr/>
        <w:t>a Cseh-erdő (l.o.) része, határul szolgál Felső- és Alsó-Ausztria közt.</w:t>
      </w:r>
    </w:p>
    <w:p>
      <w:pPr>
        <w:pStyle w:val="Heading1"/>
        <w:rPr/>
      </w:pPr>
      <w:r>
        <w:rPr/>
        <w:t>Greiz</w:t>
      </w:r>
    </w:p>
    <w:p>
      <w:pPr>
        <w:pStyle w:val="Normal"/>
        <w:rPr/>
      </w:pPr>
      <w:r>
        <w:rPr/>
        <w:t>az idősebb ágból való Reuss hercegek, illetőleg hercegségnek székhelye, 77 km.-nyire Lipcsétől, a Fehér-Elster és vasut mellett, (1890) 20141 lak., nagy posztógyárakkal (közel 11000 mekanikai szövőszék), gyapjufestéssel, bőr-, papir-, szivar-, sörgyártással, vasöntéssel, üstkészítéssel ésgépgyártással; az összes gyárak közel 11000 munkást foglalkoztatnak. A legjelentékenyebb épületek a hercegi palota, az idősebb Reuss-hercegek lakóhelye, a hercegi nyári kastély egy gyönyörü parkban, a gót izlésü városház és a város közelében az Ida-Waldhaus nevü vadászkastély és az uj hercegi mauzoleum. A várost Vilmos császár ércszobra ékesíti. V. ö. Wilke., G. u. seine Umgebung. (1875).</w:t>
      </w:r>
    </w:p>
    <w:p>
      <w:pPr>
        <w:pStyle w:val="Heading1"/>
        <w:rPr/>
      </w:pPr>
      <w:r>
        <w:rPr/>
        <w:t>Greko-itál korszak</w:t>
      </w:r>
    </w:p>
    <w:p>
      <w:pPr>
        <w:pStyle w:val="Normal"/>
        <w:rPr/>
      </w:pPr>
      <w:r>
        <w:rPr/>
        <w:t>a görög és itáliai népnek s nyelvének szoros egysége, mely szerint ama két nép hosszabb időn át együtt élt és nyelvében is egy volt még azután is, hogy az indo-európai ősnépből és nyelvből kivált. Sokáig vallották a tudósok (főleg az angolok) ezt a nézetet, de ugy látszik,. alaptalanul. V. ö. Delbrück, Einleitung in das Sprachstudium (Lipcse 1884).</w:t>
      </w:r>
    </w:p>
    <w:p>
      <w:pPr>
        <w:pStyle w:val="Heading1"/>
        <w:rPr/>
      </w:pPr>
      <w:r>
        <w:rPr/>
        <w:t>Grekománia</w:t>
      </w:r>
    </w:p>
    <w:p>
      <w:pPr>
        <w:pStyle w:val="Normal"/>
        <w:rPr/>
      </w:pPr>
      <w:r>
        <w:rPr/>
        <w:t>(gör.), előszeretet a görög világ iránt, vagyis minden iránt ami görög.</w:t>
      </w:r>
    </w:p>
    <w:p>
      <w:pPr>
        <w:pStyle w:val="Heading1"/>
        <w:rPr/>
      </w:pPr>
      <w:r>
        <w:rPr/>
        <w:t>Greko-római</w:t>
      </w:r>
    </w:p>
    <w:p>
      <w:pPr>
        <w:pStyle w:val="Normal"/>
        <w:rPr/>
      </w:pPr>
      <w:r>
        <w:rPr/>
        <w:t>igy neveztetnek a római korban épült amaz építmények, melyek a részletek több vagy kevesebb megváltoztatásával a görög oszlopos rendszert követik.</w:t>
      </w:r>
    </w:p>
    <w:p>
      <w:pPr>
        <w:pStyle w:val="Heading1"/>
        <w:rPr/>
      </w:pPr>
      <w:r>
        <w:rPr/>
        <w:t>Grekosztázis</w:t>
      </w:r>
    </w:p>
    <w:p>
      <w:pPr>
        <w:pStyle w:val="Normal"/>
        <w:rPr/>
      </w:pPr>
      <w:r>
        <w:rPr/>
        <w:t>v. grekosztadion (gör.), megálló hely, nyilt csarnok a görögök számára a régi Róma forumán, ahol eredetileg a görögök, később a többi idegenek is be szokták várni, mig a tanácsba bemehettek.</w:t>
      </w:r>
    </w:p>
    <w:p>
      <w:pPr>
        <w:pStyle w:val="Heading1"/>
        <w:rPr/>
      </w:pPr>
      <w:r>
        <w:rPr/>
        <w:t>Grekov</w:t>
      </w:r>
    </w:p>
    <w:p>
      <w:pPr>
        <w:pStyle w:val="Normal"/>
        <w:rPr/>
      </w:pPr>
      <w:r>
        <w:rPr/>
        <w:t>Panajotov Demeter, bolgár államférfi, szül. Bulgrádban (Besszarábia) 1847., jogot tanult Párisban, volt államügyész és ügyvéd Romániában; Bulgária felszabadítása után haza ment szülei hazájába s az 1879-iki tirnovói alkotmányozó gyülésen a konzervativek egyik vezére volt. Később Sándor fejedelem idejében kétszer volt igazságügyi miniszter, azután megint ügyvédkedett 1890 óta pedig mint külügyminiszter működött a Sztambulov-minisztériumban egész 1894 május közepe tájáig, mikor Sztambulovval együtt ő is beadta lemondását.</w:t>
      </w:r>
    </w:p>
    <w:p>
      <w:pPr>
        <w:pStyle w:val="Heading1"/>
        <w:rPr/>
      </w:pPr>
      <w:r>
        <w:rPr/>
        <w:t>Grell</w:t>
      </w:r>
    </w:p>
    <w:p>
      <w:pPr>
        <w:pStyle w:val="Normal"/>
        <w:rPr/>
      </w:pPr>
      <w:r>
        <w:rPr/>
        <w:t>Eduárd, német zenész, szül. Berlinben 1800 nov. 6., megh. a Berlin melletti Steglitzben 1886 aug. 10. Első dirigiens volt a Zelter-féle énekakadémiában. Mint tanult teoretikusnak sok tanítványa volt. Zeneelmélete és kompoziciói a XVI. századbeli vokál-műveken alapulnak, melyeknek külsőségeit több művészies szerzeményében, nevezetesen pedig egy 16-szólamu, kiséret nélküli misében ügyesen utánozta. Iratait Aufsätze und Gutachten über Musik cimmel Bellermann adta ki (Berlin 1887).</w:t>
      </w:r>
    </w:p>
    <w:p>
      <w:pPr>
        <w:pStyle w:val="Heading1"/>
        <w:rPr/>
      </w:pPr>
      <w:r>
        <w:rPr/>
        <w:t>Gremiale</w:t>
      </w:r>
    </w:p>
    <w:p>
      <w:pPr>
        <w:pStyle w:val="Normal"/>
        <w:rPr/>
      </w:pPr>
      <w:r>
        <w:rPr/>
        <w:t>(lat.), azon diszes selyemkendő, melyet a misét mondó püspöknek, ha a faldistoriumon (l.o.) ül, ölébe borítanak. Kezdetben azon célja volt, hopgy a miseruhát betakarván, azt a bepiszkítástól megóvja; most disznek szolgál.</w:t>
      </w:r>
    </w:p>
    <w:p>
      <w:pPr>
        <w:pStyle w:val="Heading1"/>
        <w:rPr/>
      </w:pPr>
      <w:r>
        <w:rPr/>
        <w:t>Gremium</w:t>
      </w:r>
    </w:p>
    <w:p>
      <w:pPr>
        <w:pStyle w:val="Normal"/>
        <w:rPr/>
      </w:pPr>
      <w:r>
        <w:rPr/>
        <w:t>(lat.), a. m. kebel, kebelzet, testület.</w:t>
      </w:r>
    </w:p>
    <w:p>
      <w:pPr>
        <w:pStyle w:val="Heading1"/>
        <w:rPr/>
      </w:pPr>
      <w:r>
        <w:rPr/>
        <w:t>Grémonville</w:t>
      </w:r>
    </w:p>
    <w:p>
      <w:pPr>
        <w:pStyle w:val="Normal"/>
        <w:rPr/>
      </w:pPr>
      <w:r>
        <w:rPr/>
        <w:t>Jakab, Brethel (Bretel) lovag, francia diplomata, szül. Rouenban 1604., hol atyja a parlament elnöke volt, megh. 1680 körül. G. előbb a katonai pályán tünt ki, amelyen az altábornagyságig emelkedett, azonfelül máltai lovag is volt. Miután 1643-47-ig Velencében működött mint követ, később pedig Rómában, 1664. a francia segélyhaddal Magyarországba indult és azután Bécsben maradt, mint XIV. Lajos követe, hol az volt a feldata, hogy az ellenzéki magyar főurakkal összeköttetésben maradjon, rokonszenvüket megőrizze, türelmetlenségüket csillapítsa, máskülönben határozott igérettől tartózkodjék és Lajos erszényét kimélje. Ezen utasításhoz G. a Wesselényi-féle összeesküvésben is hű maradt. Legelőször Lippay György érsek lépett vele összeköttetésbe, Zrinyi Miklós hive, ki az iránt értekezett G.-lel, hogyan lehessen Érsekujvárt csellel visszafoglalni. Azután Zrinyi Miklós mutatott hajlamot a francia szövetség iránt, de hirteleln halála következtében a dolog abban maradt. 1665. Vitnyédivel folytatott G. alkudozásokat, aki arra ajánlkozott, hogy a francia- és magyarellenes Lubomirsky György lengyel marsalt fogva hozza Magyarországba, de ez a terv nem sikerült. A stubnyai fürdőben történt szövetkezés után Wesselényi Ferenc és Zrinyi Péter is folyamodtak XIV. Lajos oltalmáért. Zrinyi és Fekete László személyesen fordultak pénzbeli segélyért G.-hez, ki azonban ekkor (1665 ápr.) azt felelte nekik, hogy ura még most nem szegheti meg a Lipóttal kötött békét. A murányi gyülekezet után maga a nádor is találkozott G.-lel, aki arra vette rá Wesselényit és társait, hogy irásban forduljanak Lajoshoz (1666 dec.). Nemsokára Nádasdy is találkozott G.-lel Hochauban (Laxenburgnál); Nádasdyban azonban G. nem bizott. Wesselényi halála után az összeesküvők más célok után indultak, és bár Zrínyi és Nádasdy több izben találkoztak még G.-lel, 1668. aug óta a francia külügyminiszter (Lyonnel) határozottan minden segélyt megtagadott és igy véget ért az a komédia, melyet G. ura parancsára 4 év óta a magyar ellenzékkel játszott. Állása a bécsi udvarnál mindinkább tarthatatlanná vált és elvégül visszahivatott. (V. ö. Pauler Gy., Wesselényi F. összeesküvése, 2 köt. 1876). Az okleveleket és a francia miniszter és G. levelezését l. az Acta coniurationem Bani Petri a Zrinio illustrantia. I. 1873. [kiadta Racki] és különösen a Bogisić által kiadott II. kötetben. 1888. Századok 1890. 347. l.). Kéziratban a Récit de la bataille de la Marfée cimü munkát hagyta hátra, mely Lejdában jelent meg.</w:t>
      </w:r>
    </w:p>
    <w:p>
      <w:pPr>
        <w:pStyle w:val="Heading1"/>
        <w:rPr/>
      </w:pPr>
      <w:r>
        <w:rPr/>
        <w:t>Gren.</w:t>
      </w:r>
    </w:p>
    <w:p>
      <w:pPr>
        <w:pStyle w:val="Normal"/>
        <w:rPr/>
      </w:pPr>
      <w:r>
        <w:rPr/>
        <w:t>latin növénynevek mellett Grenier Károly (szül. 1808., megh. Besançonban 1875) nevének rövidítése.</w:t>
      </w:r>
    </w:p>
    <w:p>
      <w:pPr>
        <w:pStyle w:val="Heading1"/>
        <w:rPr/>
      </w:pPr>
      <w:r>
        <w:rPr/>
        <w:t>Grenada</w:t>
      </w:r>
    </w:p>
    <w:p>
      <w:pPr>
        <w:pStyle w:val="Normal"/>
        <w:rPr/>
      </w:pPr>
      <w:r>
        <w:rPr/>
        <w:t>(ejtsd: grinéde), 1. a Windward-szigetekről elnevezett brit kormányzósághoz tartozó sziget, a Kis-Antillák egyike, 110 km.-nyire St. Vincenttől és 145 km.-nyire Trinidadtól, 344 és a hozzátartozó Grenadin-szigeteket is beleszámítva 430 km</w:t>
      </w:r>
      <w:r>
        <w:rPr>
          <w:vertAlign w:val="superscript"/>
        </w:rPr>
        <w:t>2</w:t>
      </w:r>
      <w:r>
        <w:rPr/>
        <w:t xml:space="preserve"> területtel, (1891) 54062 lak., akiknek alig 1/10-ed része fehérbőrü. G. hegyekkel takart sziget, hegyeit a számos apró patak nagyon szaggatottakká tette; két főcsoportra oszlanak, ezek a Mount Sinai D-en és a Sz. Katalin (836 m.), a sziget legnagyobb emelkedése É-on Kréter-tavak a Punch Bowl (255 m.). és a 2 km. kerületü Sz. Antal-tó. Ny-on jó kikötői vannak, D-en a partok fjordszerü öblökben gazdagok, ÉK-en több kisebb sziget terül el mellettük. Az évi középhőmérséklet: 28,3°; az eső gyakori, de rövid ideig tartó. A földnek 5/8-a termékeny; főtermékek: kakaó, cukornád és kevés kávé. A kivitel (1891) 236643, a bevitel 176929 fontsterling értékü. A törvényhozó testületet részint a kormányzó, részint az angol királynő nevezi ki. A főváros és az alkotmányzó székhelye St. George, igen kényelmes kikötővel és erősséggel; a K-i parton épült Granville St. David és Sauteurs, Ény-on Charlotte. G. szigetet 1498. Kolumbus fedezte föl; 1650 körül először franciák gyarmatosították; 1762. angolok foglalták el. </w:t>
      </w:r>
    </w:p>
    <w:p>
      <w:pPr>
        <w:pStyle w:val="Normal"/>
        <w:rPr/>
      </w:pPr>
      <w:r>
        <w:rPr/>
        <w:t>2. G. county Misszisszippi É.-amerikai államban, 14974 lak., G. székhellyel.</w:t>
      </w:r>
    </w:p>
    <w:p>
      <w:pPr>
        <w:pStyle w:val="Heading1"/>
        <w:rPr/>
      </w:pPr>
      <w:r>
        <w:rPr/>
        <w:t>Grenade</w:t>
      </w:r>
    </w:p>
    <w:p>
      <w:pPr>
        <w:pStyle w:val="Normal"/>
        <w:rPr/>
      </w:pPr>
      <w:r>
        <w:rPr/>
        <w:t>(ejtsd: grenád), két város Franciaországban, a legjelentékenyebb: G. sur-Garonne, Haute-Garonne départementban, 25 km.-nyire Toulousetól, a Save jobb partján, (1891) 3924 lak., szattyánbőr- és keményítőkészítéssel. XIII. századbeli jellegét máig tisztán megőrizte.</w:t>
      </w:r>
    </w:p>
    <w:p>
      <w:pPr>
        <w:pStyle w:val="Heading1"/>
        <w:rPr/>
      </w:pPr>
      <w:r>
        <w:rPr/>
        <w:t>Grenadilla</w:t>
      </w:r>
    </w:p>
    <w:p>
      <w:pPr>
        <w:pStyle w:val="Normal"/>
        <w:rPr/>
      </w:pPr>
      <w:r>
        <w:rPr/>
        <w:t>(növ.), l. Golgotavirág.</w:t>
      </w:r>
    </w:p>
    <w:p>
      <w:pPr>
        <w:pStyle w:val="Heading1"/>
        <w:rPr/>
      </w:pPr>
      <w:r>
        <w:rPr/>
        <w:t>Grenadille-szigetek</w:t>
      </w:r>
    </w:p>
    <w:p>
      <w:pPr>
        <w:pStyle w:val="Normal"/>
        <w:rPr/>
      </w:pPr>
      <w:r>
        <w:rPr/>
        <w:t>l. Grenadine-szigetek.</w:t>
      </w:r>
    </w:p>
    <w:p>
      <w:pPr>
        <w:pStyle w:val="Heading1"/>
        <w:rPr/>
      </w:pPr>
      <w:r>
        <w:rPr/>
        <w:t>Grenadillfa</w:t>
      </w:r>
    </w:p>
    <w:p>
      <w:pPr>
        <w:pStyle w:val="Normal"/>
        <w:rPr/>
      </w:pPr>
      <w:r>
        <w:rPr/>
        <w:t>granadillfa vagy piros ébenfa (növ.), különböző kemény haszonfa neve, az Ebenus Creticaé L., Kérta szigetén, a Ny.-indiai Inga veraé (kókusz-fa, kubai G.), a Couroupita nicaraguensisé DC. (igazi G.), meg a Brya Ebenusé.. A német kereskedelemben leginkább az utóbbi forog; nagyon kemény és nehéz, könnyen hasad, fuvóhangszert csinálnak belőle.</w:t>
      </w:r>
    </w:p>
    <w:p>
      <w:pPr>
        <w:pStyle w:val="Heading1"/>
        <w:rPr/>
      </w:pPr>
      <w:r>
        <w:rPr/>
        <w:t>Grenadine</w:t>
      </w:r>
    </w:p>
    <w:p>
      <w:pPr>
        <w:pStyle w:val="Normal"/>
        <w:rPr/>
      </w:pPr>
      <w:r>
        <w:rPr/>
        <w:t>(franc., ejtsd: grenadin), francia selyemszövet, továbbá damaszkszerüen szőtt vászon is.</w:t>
      </w:r>
    </w:p>
    <w:p>
      <w:pPr>
        <w:pStyle w:val="Heading1"/>
        <w:rPr/>
      </w:pPr>
      <w:r>
        <w:rPr/>
        <w:t>Grenadine-szigetek</w:t>
      </w:r>
    </w:p>
    <w:p>
      <w:pPr>
        <w:pStyle w:val="Normal"/>
        <w:rPr/>
      </w:pPr>
      <w:r>
        <w:rPr/>
        <w:t>(Grenadille), apró szigetekből álló sor, amely Grenadatól ÉK-re St. Vincentig huzódik; a legnagyobb köztük a 13 km. hosszu Karriaku, egy másiknak, a St. Vincenttől 17 km.-nyire fekvő Bequiának K-i partján van a kitünő kikötő: Admirality-Bay. A többi jelentékenyebb sziget D-ről É-felé: Union, Little Martinique, Kannauan és Moustique. A G. területe 86 km.; pamutot és dohányt termesztenek rajtuk. Közigazgatási szempontból részint Grenadahez, részint St. Vincenthez tartoznak.</w:t>
      </w:r>
    </w:p>
    <w:p>
      <w:pPr>
        <w:pStyle w:val="Heading1"/>
        <w:rPr/>
      </w:pPr>
      <w:r>
        <w:rPr/>
        <w:t>Grenage</w:t>
      </w:r>
    </w:p>
    <w:p>
      <w:pPr>
        <w:pStyle w:val="Normal"/>
        <w:rPr/>
      </w:pPr>
      <w:r>
        <w:rPr/>
        <w:t>(franc., ejtsd: grenázs), szemcsés felszinü, fénylő aranyozás.</w:t>
      </w:r>
    </w:p>
    <w:p>
      <w:pPr>
        <w:pStyle w:val="Heading1"/>
        <w:rPr/>
      </w:pPr>
      <w:r>
        <w:rPr/>
        <w:t>Grenat</w:t>
      </w:r>
    </w:p>
    <w:p>
      <w:pPr>
        <w:pStyle w:val="Normal"/>
        <w:rPr/>
      </w:pPr>
      <w:r>
        <w:rPr/>
        <w:t>v. grenadine, vörösbarna festék, melyet a fukszingyártásnál nyernek.</w:t>
      </w:r>
    </w:p>
    <w:p>
      <w:pPr>
        <w:pStyle w:val="Heading1"/>
        <w:rPr/>
      </w:pPr>
      <w:r>
        <w:rPr/>
        <w:t>Grénic</w:t>
      </w:r>
    </w:p>
    <w:p>
      <w:pPr>
        <w:pStyle w:val="Normal"/>
        <w:rPr/>
      </w:pPr>
      <w:r>
        <w:rPr/>
        <w:t>község l. Szepes-Véghely.</w:t>
      </w:r>
    </w:p>
    <w:p>
      <w:pPr>
        <w:pStyle w:val="Heading1"/>
        <w:rPr/>
      </w:pPr>
      <w:r>
        <w:rPr/>
        <w:t>Grénichámor</w:t>
      </w:r>
    </w:p>
    <w:p>
      <w:pPr>
        <w:pStyle w:val="Normal"/>
        <w:rPr/>
      </w:pPr>
      <w:r>
        <w:rPr/>
        <w:t>Szepes-Véghelyhez (Grénic) tartozó telep Szepes vármegye hernádvölgyi járásában, gőzfürésszel.</w:t>
      </w:r>
    </w:p>
    <w:p>
      <w:pPr>
        <w:pStyle w:val="Heading1"/>
        <w:rPr/>
      </w:pPr>
      <w:r>
        <w:rPr/>
        <w:t>Grenié</w:t>
      </w:r>
    </w:p>
    <w:p>
      <w:pPr>
        <w:pStyle w:val="Normal"/>
        <w:rPr/>
      </w:pPr>
      <w:r>
        <w:rPr/>
        <w:t>Gábor József, francia zenész, szül. Bordeauxban 1756., megh. Párisban 1837 szept. 3. Akusztikus kisérletekkel foglalkozva, fedezte fel 1810. az expressziv-orgonát (a mai harmóniumot), melynél a lábbal fujtatás szabályozza a hang erősségét. Ezt fejlesztette aztán Erard odáig, hogy a billentéstől függött bármelyik hangnak erősebb vagy a többinél gyengébb a szava.</w:t>
      </w:r>
    </w:p>
    <w:p>
      <w:pPr>
        <w:pStyle w:val="Heading1"/>
        <w:rPr/>
      </w:pPr>
      <w:r>
        <w:rPr/>
        <w:t>Grenier</w:t>
      </w:r>
    </w:p>
    <w:p>
      <w:pPr>
        <w:pStyle w:val="Normal"/>
        <w:rPr/>
      </w:pPr>
      <w:r>
        <w:rPr/>
        <w:t>(ejtsd: grenyé) Eduárd, francia költő, szül. Baume-les-Damesban 1819., követségi titkár volt, azután költői munkásságra adta magát. Műveit kedvezően fogadták. Ilyenek: Petits Poemes (1859): Poemes dramatiques (1861); Amicio (1869); Séméia (1869); Marce (1874); Penseroso (1886); Poemes épars (1889) stb. irt egy könyvdrámát is: Jacqueline Bonhomme 81879) s lefordította versekben Goethe Reinecke Fuchs-ját (1858; a Kaulbach-féle rajzokkal 1860).</w:t>
      </w:r>
    </w:p>
    <w:p>
      <w:pPr>
        <w:pStyle w:val="Heading1"/>
        <w:rPr/>
      </w:pPr>
      <w:r>
        <w:rPr/>
        <w:t>Grenoble</w:t>
      </w:r>
    </w:p>
    <w:p>
      <w:pPr>
        <w:pStyle w:val="Normal"/>
        <w:rPr/>
      </w:pPr>
      <w:r>
        <w:rPr/>
        <w:t>azelőtt Dauphiné, most Isere francia département fővárosa, püspöki székhely és elsőrendü erősség az Isere mindkét partján, nem messze a Drac jobb partjától, amely a pompás Graisivaudan-völgyből jó, a Rachais-hegy lábánál, több vasut találkozásánál, (1891) 46024 lakossal. Legjelentékenyebb iparága a kesztyükészítés, amely a városban és környékén mintegy 25000 embert foglalkoztat; van azonkivül számos likör-, szalmakalap-, cementgyára, vasöntője, len- és selyemszövője; chartreuse-likörrel és dauphinéi sajttal élénk kereskedést üz. A régibb részeiben szük, de ujabb részeiben széles, uj utcákból álló városnak a francia városok közül csaknem a legszebb a fekvése; egyik oldalán termékeny, déli gyümölcsökkel ékeskedő, széles völgyek, másutt zöld erdőkben pompázó hegyek és ismét másutt sziklás, örökös hóval takart hegycsúcsok környékezik. A legszebb terek, utcák, és épületek: a Place Grenette, művészi kuttal; a St. André Bayard szobrával; az igazságügyi, egykoron parlamenti palota, amely XII. Lajos és I. Ferenc idejéből való; a Jardin de Ville; a Vaucanson-tér az ugyanily nevü mekanikus bronzszobrával; az uj prefekturai épület; a muzeum és könyvtár; a székesegyház, bár mint épület nem jelentékeny, 14 m. magas, pompásan diszített kő-ciboriumot (1455-57) tartalmaz; a Szt. András-templom a XIII. századból, Bayard sirjával. Az Isere mindkét partján, amelyeket egymással két kőhid és egy függőhid köt össze, pompás rakodók vonulnak végig. G., mint elsőrendü erősség, sáncokkal van körülvéve; azonkivül a Rachais és Saint Eynard lejtőin épített több erőd is védelmezi. Iskolái közül a legjelentékenyebb: az akadémia, jogi, matematikai-természettudományi és filozofiai fakultással; tüzériskola: rajz- és építőmesteri iskola, Botanikuskertje különösen az alpi vidékek flóráját foglalja magában: nyilvános könyvtára 170000 kötetből és több mint 7000 értékes kéziratból áll; muzeumában értékes természetrajzi gyüjtemény van elhelyezve. tudományos társulatokban (statisztikai, mezőgazdasági, műbaráti, stb.) sincs hiány. G. egykoron Cularo néven gallus helység volt. 374. Gratianus császár megerősítette. ugyanezen időben püspöki várossá lett. nagy Károly halála után a püspöke lett a város urává; későbben Viennois dauphinjai tették fővárosukká. A Dauphinével együtt francia királyi birtokká lett. 1451. XI. Lajos a parlament székelyévé tette, amit 2 évvel későbben VII. Károly megerősített. 1815., midőn Napoleon Elba szigetéről visszatért, G. volt az első nagyobb város, amely hozzája csatlakozott. V. ö. Pitot, Hist. de G. (1830); Crozet, G. ancien ez moderne.</w:t>
      </w:r>
    </w:p>
    <w:p>
      <w:pPr>
        <w:pStyle w:val="Heading1"/>
        <w:rPr/>
      </w:pPr>
      <w:r>
        <w:rPr/>
        <w:t>Grenville</w:t>
      </w:r>
    </w:p>
    <w:p>
      <w:pPr>
        <w:pStyle w:val="Normal"/>
        <w:rPr/>
      </w:pPr>
      <w:r>
        <w:rPr/>
        <w:t>angol nemes család, mely Hódító Vilmos korától Buckingham grófságban lakott. Gazdagságot és politikai befolyást a családnak Grenville Rikárd (megh. 1724 febr. 17.) szerzett, Temple Rikárd leányával kötött házassága által. Kiválóbb tagjai: G. Rikárd, Temple gróf, gyermektelenül halt meg 1779 szept. 11. 1757. főpecsétőr lett. Korának politikai küzdelmeiben kitünt előbb mint sógorának, Chatham grófnak barátja, majd mint ellensége.</w:t>
      </w:r>
    </w:p>
    <w:p>
      <w:pPr>
        <w:pStyle w:val="Normal"/>
        <w:rPr/>
      </w:pPr>
      <w:r>
        <w:rPr/>
        <w:t>G. György, az előbbinek testvéröccse, szül. 1702 okt. 14., megh. 1770 nov. 24. Mint a parlament tagja, a tory-párt legkitünőbb szónokai közé tartozott. 1747. kincstárnok-lord lett, 1754. a tengerészet kincstárnoka, 1761. az alsóház szónoka. 1762. tagja volt a Bute-minisztériumnak, s Bute visszalépése után 1763. első miniszter lett. Ő rendelte el a hirhedt bélyegilletékeket, mi az észak-amerikai gyarmatok felkelésére vezetett. A király kegyét elveszítvén, 1765. beadta lemondását. Miniszteri működésének védelmére adta ki Considerations on the commerce and finances of England (London 1765) cimü iratát. Hátrahagyott iratait kiadta Smith (London 1852., 4 köt.).</w:t>
      </w:r>
    </w:p>
    <w:p>
      <w:pPr>
        <w:pStyle w:val="Normal"/>
        <w:rPr/>
      </w:pPr>
      <w:r>
        <w:rPr/>
        <w:t>G. Tamás, az előbbinek másodszülött fia, szül. 1755 dec. 31., megh. 1846 dec. 17. Mint Buckingham képviselője kezdette meg politikai pályáját, de mivel összeköttetése Fox és wigh-párttal rokonainak nem tetszett, 1784. mandátumát letette. 1790. a whigek segítségével ismét bejutott a parlamentbe, s 1806. Fox halála után az admiralitás első lordja lett. Hivataláról azonban már 1807-ben lemondott. 1818-tól fogva a politikai ügyektől visszavonultan élt. Becses, 20000 kötetet számláló könyvtárát a British Museumnak adományozta.</w:t>
      </w:r>
    </w:p>
    <w:p>
      <w:pPr>
        <w:pStyle w:val="Normal"/>
        <w:rPr/>
      </w:pPr>
      <w:r>
        <w:rPr/>
        <w:t>G. Vilmos Wyndham báró, az előbbinek öccse, szül. 1759 okt. 24., megh. 1834 jan. 12. Jogi tanulmányainak elvégzése után Pitt ösztönzésére állami szolgálatba lépett. 1782. az alsóház tagja lett, 1783. a hadsereg fizetőmestere, 1789. az alsóház szónoka s nemsokára a belügyek államtitkára. 1790. G. báró cimmel peer-ré és a felsőház tagjává neveztetett ki. Pittel szorosan egyesülve nagy befolyást gyakorolt az államügyekre s a francia forradalom kitörése után, mint a külügyek államtitkára mindenütt ellenségesen lépett fel a forradalommal szemben. Hogy a forradalmi szellem elterjedését Angliában meggátolja, indítványozta a Habeas corpus acta felfüggesztését, az idegen billt, és 1795. keresztülvitte a nevéről elnevezett törvényt, mely minden kisérletet a király élete és méltósága ellen, ha csak szóval történt is, a legszigorubban sujtott. Mint Pitt buzgó hive, ő is ellenezte az amiensi békét s Pittel együtt ő is beadta lemondását. 1806. Pitt halála után G. lépett a minisztérium élére s nagy érdemeket szerzett a hadsereg ujjászervezése által. 1807., mivel a király a katolikusok emancipációjába beleegyezni nem akart, lemondott s azután mint a szabadelvü ellenzék egyik vezére tünt ki. Korának politikájáról több irata jelent meg. 1804. kiadta Chatham gróf leveleit unokaöccséhez, Pitt Tamáshoz. Nugae metricae (1806) cimü munkája ó-angol, latin és görög költemények fordítása.</w:t>
      </w:r>
    </w:p>
    <w:p>
      <w:pPr>
        <w:pStyle w:val="Heading1"/>
        <w:rPr/>
      </w:pPr>
      <w:r>
        <w:rPr/>
        <w:t>Grenville-Murray</w:t>
      </w:r>
    </w:p>
    <w:p>
      <w:pPr>
        <w:pStyle w:val="Normal"/>
        <w:rPr/>
      </w:pPr>
      <w:r>
        <w:rPr/>
        <w:t>(ejtsd: grenvill-mörré), E.C. Aragon, angol diplomata és iró, a második Buckingham herceg fia, szül. 1819 okt. 2., megh. 1881 dec. 20. Tanulmányait Oxfordban elvégezvén 1849-ig az osztrák hadseregben szolgált. 1851. attaché volt az angol követségnél Bécsben, 1852. Hannoverában s később Konstantinápolyban. 1857. hasonló minőségben Teheránba ment, 1858. pedig dél-oroszországi konzullá neveztetett ki Odesszába. Midőn 1866. angolországi tartózkodása alatt a sajtóban adatokat tett közzé a külügyminisztériumban elkövetett visszaélésekről, hivatalától megfosztották, s midőn még hamis esküvel is vádolták, Párisba menekült, hol mint hirlaptudósító élt. Irt regényeket s utazási könyveket Törökország, Románia, Görögország, Persia és Dél-Oroszországról. Ezeken kivül nevezetesebb munkái: Droits et devoirs des envoyés diplomatiques (1853); Embassies and foreign courts (1855); The Member for Paris (1871, 3 köt.); History of the French press (1874); Men of the Second Empire, of the Septennate, of the Third Republic (1872-74); A francia politikai életből. Ford. Belényesi G. és Huszár J., Budapest 1878); The Russians of today (1878 magyarra fordította A jelenkori oroszok cimmel Csurgó György 1880); Ropund about France (1878) stb. Emlékiratait özvegye adta ki Memoires of G. (London 1887, 2 köt.).</w:t>
      </w:r>
    </w:p>
    <w:p>
      <w:pPr>
        <w:pStyle w:val="Heading1"/>
        <w:rPr/>
      </w:pPr>
      <w:r>
        <w:rPr/>
        <w:t>Greovác</w:t>
      </w:r>
    </w:p>
    <w:p>
      <w:pPr>
        <w:pStyle w:val="Normal"/>
        <w:rPr/>
      </w:pPr>
      <w:r>
        <w:rPr/>
        <w:t>kisközség Krassó-Szörény vármegye oravicai j.-ban, (1891) 1688 oláh lak.</w:t>
      </w:r>
    </w:p>
    <w:p>
      <w:pPr>
        <w:pStyle w:val="Heading1"/>
        <w:rPr/>
      </w:pPr>
      <w:r>
        <w:rPr/>
        <w:t>Gresham</w:t>
      </w:r>
    </w:p>
    <w:p>
      <w:pPr>
        <w:pStyle w:val="Normal"/>
        <w:rPr/>
      </w:pPr>
      <w:r>
        <w:rPr/>
        <w:t>(ejtsd: gresem) Tamás, a londoni börze alapítója, G. Rikárd (megh. 1548) gazdag kereskedő fia, szül. Londonban 1519., megh. 1579 nov. 21. Kereskedő lett s nagy vagyont szerzett. Mária és Erzsébet királynőnek jelentékeny szolgálatokat tett kölcsönadott összegei által s ezért 1559. lovaggá tették. A tőle 1556. Londonban alapított börze 1559. kir. börze lett. A G. végrendelete értelmében alakított G.-college mai napig is fennáll.</w:t>
      </w:r>
    </w:p>
    <w:p>
      <w:pPr>
        <w:pStyle w:val="Heading1"/>
        <w:rPr/>
      </w:pPr>
      <w:r>
        <w:rPr/>
        <w:t>Gresham</w:t>
      </w:r>
    </w:p>
    <w:p>
      <w:pPr>
        <w:pStyle w:val="Normal"/>
        <w:rPr/>
      </w:pPr>
      <w:r>
        <w:rPr/>
        <w:t>(The Gresham), életbiztosító társaság Londonban, 1848. alakult, 5000 drb 20 jelrészvénnyel és igy 100000 font sterlinggel teljesen befizetett alaptőkével, 600 drb 300 frtos elsőbbségi kötvény köttetett le. A társaság dijbevétele 1893-ban 23942148 korona 75 fillér volt, tartalékai pedig 131435657 fokozatosan terjesztvén, 1880. Magyarországon (Budapesten) is állított fel képviseletet.</w:t>
      </w:r>
    </w:p>
    <w:p>
      <w:pPr>
        <w:pStyle w:val="Heading1"/>
        <w:rPr/>
      </w:pPr>
      <w:r>
        <w:rPr/>
        <w:t>Gresley</w:t>
      </w:r>
    </w:p>
    <w:p>
      <w:pPr>
        <w:pStyle w:val="Normal"/>
        <w:rPr/>
      </w:pPr>
      <w:r>
        <w:rPr/>
        <w:t>(ejtsd: grelé) Henrik Ferenc, francia hadügyminiszter, szül. Vassyban 1819 febr. 9., megh. Párisban 1890 máj. 2. 1840. mint hadnagy a táborkarba lépett. 1847. mint Herbillon tábornok segédtisztje Algériába ment, a zaatchai ütközetben (1849) megsebesült s 1870-ig Algériában maradt, miközben 1855. őrnaggyá, 1865. ezredessé lépett elő. Az 1870-ki háboru kitörésekor tábornokká, és az első hadtest lovasságának táborkari főnökévé nevezték ki s Sedannál hadi fogságba esett. A béke megkötése után a hadügyminisztériumban nyert alkalmazást s résztvett a hadsereg reorganizációjában. 1879 jan. 17. hadügyminiszterré s örökös szenátorrá neveztetett ki. A köztársaságiak óhajtása szerint kilenc hadtestparancsnokot elmozdított állásától, bevitte a Marseillaise-t a hadseregbe s szabályozta a csendőrség viszonyát a polgári hatóságokhoz. 1879 dec. 28. minisztertársaival együtt beadta lemondását s 1880 márc. az 5. hadtest parancsnokává nevezték ki. 1883. nyugalomba vonult.</w:t>
      </w:r>
    </w:p>
    <w:p>
      <w:pPr>
        <w:pStyle w:val="Heading1"/>
        <w:rPr/>
      </w:pPr>
      <w:r>
        <w:rPr/>
        <w:t>Gresset</w:t>
      </w:r>
    </w:p>
    <w:p>
      <w:pPr>
        <w:pStyle w:val="Normal"/>
        <w:rPr/>
      </w:pPr>
      <w:r>
        <w:rPr/>
        <w:t>(ejtsd: greszé) János Bapbtiste Lajos, francia költő, szül. Amiensban 1709 aug. 29., megh. u. o. 1777 junius 16. Tizenhat éves korában a jezsuita-rendbe lépett. 1734. irta Vert c. furcsa époszát, mely egy apácák által nevelt s később rossz társaságban elvadult papagáj viselt dolgait énekli meg tetszetős versekben. Kevésbé sikerült egy második hasonló jellemü verse: La Chartreuse. A jezsuita-rend megbotránkozott G. művein s őt elbocsátotta kötelékéből. Az ex- jezsuita kedveltje lett a párisi társaságnak s szinműveket próbált irni. Ilyenek: Édouard III, tragédia (1740) és Sydney, melodráma (1745); ezek azonban nem sikerültek neki ugy, mint a vigjátékok. G. 1748. az akadémia tagja lett. Nagy Frigyes is meghitta őt Berlinbe, de a meghivást el nem fogadta. Amiensbe ment s ott 1750. akadémiát alapított és megnősült. Öreg korában vallásos skrupulusai támadtak s ifjukori munkáit nyilt levélben tévedéseknek nyilvánította. 1774. megbizták, hogy XVI. Lajost trónralépése alkalmából az akadémia nevében üdvözölje. G. ez alkalommal Le parrain magnifique c. tizénekes munkáját olvasta fel (megjelent 1810). XVI. Lajos nemességet adományozott neki. Műveit összegyüjtve Renouard adta ki (Páris 1811). V. ö. Démuin L., G., étude sur sa vie et ses oeuvres (Lille 1887).</w:t>
      </w:r>
    </w:p>
    <w:p>
      <w:pPr>
        <w:pStyle w:val="Heading1"/>
        <w:rPr/>
      </w:pPr>
      <w:r>
        <w:rPr/>
        <w:t>Gressoria</w:t>
      </w:r>
    </w:p>
    <w:p>
      <w:pPr>
        <w:pStyle w:val="Normal"/>
        <w:rPr/>
      </w:pPr>
      <w:r>
        <w:rPr/>
        <w:t>(lépkedők, állat), az egyenesszárnyu rovarok rendjének egyik csoportja, amelybe a nálunk is honos rovarok közül az ájtatos manó (l.o.) Mantis religiosa) tartozik.</w:t>
      </w:r>
    </w:p>
    <w:p>
      <w:pPr>
        <w:pStyle w:val="Heading1"/>
        <w:rPr/>
      </w:pPr>
      <w:r>
        <w:rPr/>
        <w:t>Gretna</w:t>
      </w:r>
    </w:p>
    <w:p>
      <w:pPr>
        <w:pStyle w:val="Normal"/>
        <w:rPr/>
      </w:pPr>
      <w:r>
        <w:rPr/>
        <w:t>(ejtsd: gretne), község Dumfries skót grófságban, 8 km.-nyire Annantól, a Sark és az Esk összefolyásánál, vasut mellett,  (1891) 1450 lak. Ebben a községben van a Springfield vagy G.-Green nevü tanya, amelyet hiressé tettek a G.-greeni kovács előtt kötött házasságok 1754 után. - Skót törvény szerint a házasság érvényéhez elegendő a kölcsönös beleegyezés minden egyéb alakszerüség nélkül. Midőn Angliában a házassági törvény (Marriage Act 26. Geo. II. c. 33.) a kihirdetést szükségessé tette, szokásba jött, hogy azok, kik titkon egybekelni akartak, Gretna-Greenbe mint a legközelebbi skót községbe utaztak, s ott a skót törvény szerint egybekeltek. Ujabb angol törvény (19 és 20 Vict. c. 96.) szerint azonban 1856 évi dec. 31-ike után kötött ily házasságok érvénytelenek, kivéve ha a házasfelek valamelyike a házasság megkötése idejében Skóciában lakik, vagy a házasságkötést megelőzőleg 21 napon át ott tartózkodott.</w:t>
      </w:r>
    </w:p>
    <w:p>
      <w:pPr>
        <w:pStyle w:val="Heading1"/>
        <w:rPr/>
      </w:pPr>
      <w:r>
        <w:rPr/>
        <w:t>Gretna-green házasságok</w:t>
      </w:r>
    </w:p>
    <w:p>
      <w:pPr>
        <w:pStyle w:val="Normal"/>
        <w:rPr/>
      </w:pPr>
      <w:r>
        <w:rPr/>
        <w:t>l. Gretna.</w:t>
      </w:r>
    </w:p>
    <w:p>
      <w:pPr>
        <w:pStyle w:val="Heading1"/>
        <w:rPr/>
      </w:pPr>
      <w:r>
        <w:rPr/>
        <w:t>Gréty</w:t>
      </w:r>
    </w:p>
    <w:p>
      <w:pPr>
        <w:pStyle w:val="Normal"/>
        <w:rPr/>
      </w:pPr>
      <w:r>
        <w:rPr/>
        <w:t>András Ernő Modeste, francia zenész, szül. Lüttichben 17741 febr. 8., megh. Ermenonvilleben, Rousseau Ermitageában 1813 szept. 24. 1759. Rómába ment, hol Casalkitól tanult, 1767. Genfben, majd Párisban volt, hol sok balsiker után végre zajos sikert aratott Le Houron (1768) és Lucile (81769) vig operáival. Ezután mintegy 40 operát irt s 1795. a konzervatórium tanára és társ-igazgatója s az Institu de France tagja lett és I. Napoleontól nyugdijat kapott. Operái közül az ismertebbek: le tableau parlant; Zémire et Azor; L'ami de la maison; La fausse mariage; Richard Coeur-de-Lion; Raoul Barbe-bleue; összes művei a régibb belga zeneszerzők műveinek kiadásával foglalkozó bizottság kiadásában jelentek meg (Lipcse 1883); irott munkája Mémoires ou essais sur la musique (Páris 1789; 1797).</w:t>
      </w:r>
    </w:p>
    <w:p>
      <w:pPr>
        <w:pStyle w:val="Heading1"/>
        <w:rPr/>
      </w:pPr>
      <w:r>
        <w:rPr/>
        <w:t>Gretzmacher</w:t>
      </w:r>
    </w:p>
    <w:p>
      <w:pPr>
        <w:pStyle w:val="Normal"/>
        <w:rPr/>
      </w:pPr>
      <w:r>
        <w:rPr/>
        <w:t>Gyula, főbányatanácsos, szül. Lőcsén Szepes vármegyében 1836 aug. 19. A gimnáziumot Eperjesen, a bányászati akadémiát Selmecen végezte. 1859. tanársegéd lett, 1862. mint bányatisztjelöltet Rittinger Péter cs.k. osztálytanácsos mellé Bécsbe rendelték, de még ugyanaz évben Selmecre a zuzóművek felügyelőségéhez helyezték. 1865. kinevezték a selmeci akadémiához tanársegéddé; 1871. pedig a szélaknai bányahivatalhoz bányamérnökké. Mérnöki feladatait, különösen a II. József nevü altáró lyukasztását kiváló pontossággal végezvén, jeles szolgálatai elismeréseül a Ferenc József-rend lovagkeresztjével tüntették ki. 1881. kinevezték a szélaknai bányahivatal-főnöki állomásra, 1883. pedig a selmeci akadémiához a bányamivelés tanárává. A Bányászati és Kohászati Lapok-ban, és az Oest. Zeitschrift für Berg u. Hüttenwesen-ben több dolgozat jelent meg, melyek közül megemlítendők: Das Grubenunglück in Hodritsch (1879); A salgótarjáni József-akna nevü bányamezőnek kifulasztása (1889); Vetődések nyomozása (1889), stb.</w:t>
      </w:r>
    </w:p>
    <w:p>
      <w:pPr>
        <w:pStyle w:val="Heading1"/>
        <w:rPr/>
      </w:pPr>
      <w:r>
        <w:rPr/>
        <w:t>Greus</w:t>
      </w:r>
    </w:p>
    <w:p>
      <w:pPr>
        <w:pStyle w:val="Normal"/>
        <w:rPr/>
      </w:pPr>
      <w:r>
        <w:rPr/>
        <w:t>György, nyomdász, erdélyi szász szülők gyermeke, 1580. vette át a Frautlinger-féle nagyszebeni nyomdát s már 1581. neve alatt jelent meg Squarcialupus Marcell, De Coeli Ardore cimü munkája. Két évvel később már Brassóban volt, mint a hirneves sajtó alá az 1583. megjelent: Statuta der Sachsen in Siebenbürgen, oder eygen Landrecht és a Statuta Jurium Municipalium Sachsonum in Transylvania c. felette érdekes és becses nyomtatványokat.</w:t>
      </w:r>
    </w:p>
    <w:p>
      <w:pPr>
        <w:pStyle w:val="Heading1"/>
        <w:rPr/>
      </w:pPr>
      <w:r>
        <w:rPr/>
        <w:t>Greuter</w:t>
      </w:r>
    </w:p>
    <w:p>
      <w:pPr>
        <w:pStyle w:val="Normal"/>
        <w:rPr/>
      </w:pPr>
      <w:r>
        <w:rPr/>
        <w:t>József, osztrák politikus, született Tarrenzben (Tirol) 1817., meghalt Innsbruckban 1888 jun. 21. A papi pályára lépett és miután egy ideig az innsbrucki gimnáziumnál működött, 1861. a tiroli tartománygyülésbe, 1864. pedig a birodalmi gyülésbe választották, melynek haláláig volt tagja. Nemcsak mint a klerikális tiroliak vezére, hanem eredeti, találó, bár csiszolatlan közbekiáltásai és népies beszédei által nagyon ismeretessé vált. Ahányszor a «hippachi csatamén» (igy nevezte önmagát) öblös «Pfui»-val adta megbotránkozásának jelét, mindannyiszor nagy derültség vett erőt a tisztelt házon és a karzaton. Munkát is itt: Ursachen u. Wirkungen d. Bauernaufstandes vom Jahre 1525 (Innsbruck 1856).</w:t>
      </w:r>
    </w:p>
    <w:p>
      <w:pPr>
        <w:pStyle w:val="Heading1"/>
        <w:rPr/>
      </w:pPr>
      <w:r>
        <w:rPr/>
        <w:t>Greux</w:t>
      </w:r>
    </w:p>
    <w:p>
      <w:pPr>
        <w:pStyle w:val="Normal"/>
        <w:rPr/>
      </w:pPr>
      <w:r>
        <w:rPr/>
        <w:t>(ejtsd: gró) Gusztáv Mária, francia rézmetsző, szül. Párisban 1828., Gleyre tanítványa, szükségből diszletek festésére adta magát, de 1860 óta kizárólag rézmetszeteket és karcokat készít. Kitünőek a párisi Notre-Dame és a St. Étienne du Mont templomok belső látképe, valamint a Lievre féle Collections célebres d'oeuvres d'art számára, Ruisdael, van de Velde, Snyders, Delacroix és más mesterek után készített rézkarcai.</w:t>
      </w:r>
    </w:p>
    <w:p>
      <w:pPr>
        <w:pStyle w:val="Heading1"/>
        <w:rPr/>
      </w:pPr>
      <w:r>
        <w:rPr/>
        <w:t>Greuze</w:t>
      </w:r>
    </w:p>
    <w:p>
      <w:pPr>
        <w:pStyle w:val="Normal"/>
        <w:rPr/>
      </w:pPr>
      <w:r>
        <w:rPr/>
        <w:t>(ejtsd: grőz) János Baptiste, francia festő, szül. Tournusban Macon mellett 1725 aug. 21., megh. Párisban 1805 márc. 21. Lyonban Grandon festő tanítványa volt, azután a párisi akadémián tanult és 1755. nagy feltünést keltett a Megcsalt vak és a Bibliából fölolvasó családapa c. festményeivel, elnyerte az akadémiai tagság jogát, de tagja csak 1769., a Severus és Caracalla c. kevéssé sikerült történeti képe (Louvre) elkészítése után lehetett. A polgári néposztály életét ábrázolta érzelgős, javító célzatu képeivel és állította oda követendő például a társadalom magasabb köreinek. Festői szempontból kitünőbbek gyermek- és női fejei, melyek a természet közvetlen festői tanulmányozásáról tanuskodnak, noha sok van bennük a XVIII. sz. elpusztult, kacér fölfogásából is. Legnagyobb számmal a londoni Wallace-féle gyüjteményben találhatók; ilyen a Fiatal leány képe a budapesti orsz. képtárban (679), hasonló tárgyu képei a müncheni képtárban, a bécsi akadémia képtárában stb. A francia forradalom idejében G. képei kimentek a divatból, elvesztette vagyonát és nyomorban halt meg. V. ö. Dohme, Kunst u. Künstler (Lipcse 1880); Normand Ch., J. B. G. (Páris 1892).</w:t>
      </w:r>
    </w:p>
    <w:p>
      <w:pPr>
        <w:pStyle w:val="Heading1"/>
        <w:rPr/>
      </w:pPr>
      <w:r>
        <w:rPr/>
        <w:t>Grev.</w:t>
      </w:r>
    </w:p>
    <w:p>
      <w:pPr>
        <w:pStyle w:val="Normal"/>
        <w:rPr/>
      </w:pPr>
      <w:r>
        <w:rPr/>
        <w:t>termékrajzi nevek mellett Greville Robert Kaye, edinburgi botanikus (Kryptogamok) nevének rövidítése.</w:t>
      </w:r>
    </w:p>
    <w:p>
      <w:pPr>
        <w:pStyle w:val="Heading1"/>
        <w:rPr/>
      </w:pPr>
      <w:r>
        <w:rPr/>
        <w:t>Greve</w:t>
      </w:r>
    </w:p>
    <w:p>
      <w:pPr>
        <w:pStyle w:val="Normal"/>
        <w:rPr/>
      </w:pPr>
      <w:r>
        <w:rPr/>
        <w:t>(franc., ejtsd: grév), a munka megszüntetése, angolul strike, magyarosan sztrájk.</w:t>
      </w:r>
    </w:p>
    <w:p>
      <w:pPr>
        <w:pStyle w:val="Heading1"/>
        <w:rPr/>
      </w:pPr>
      <w:r>
        <w:rPr/>
        <w:t>Greven</w:t>
      </w:r>
    </w:p>
    <w:p>
      <w:pPr>
        <w:pStyle w:val="Normal"/>
        <w:rPr/>
      </w:pPr>
      <w:r>
        <w:rPr/>
        <w:t>falu Münster porosz kerületben, az Ems és vasut mellett, (1890) 6085 lak., pamutfonókkal, szivar- és sörgyártással.</w:t>
      </w:r>
    </w:p>
    <w:p>
      <w:pPr>
        <w:pStyle w:val="Heading1"/>
        <w:rPr/>
      </w:pPr>
      <w:r>
        <w:rPr/>
        <w:t>Grevenbroich</w:t>
      </w:r>
    </w:p>
    <w:p>
      <w:pPr>
        <w:pStyle w:val="Normal"/>
        <w:rPr/>
      </w:pPr>
      <w:r>
        <w:rPr/>
        <w:t>az ugyanily nevü járás székhelye Düsseldorf porosz kerületben, 22 km.-nyire Düsseldorftól, az Erft és vasut mellett, (1890) 1927 lak., papir- és posztókészítéssel, gyapju-, pamut- és lenfonással.</w:t>
      </w:r>
    </w:p>
    <w:p>
      <w:pPr>
        <w:pStyle w:val="Heading1"/>
        <w:rPr/>
      </w:pPr>
      <w:r>
        <w:rPr/>
        <w:t>Greve-tér</w:t>
      </w:r>
    </w:p>
    <w:p>
      <w:pPr>
        <w:pStyle w:val="Normal"/>
        <w:rPr/>
      </w:pPr>
      <w:r>
        <w:rPr/>
        <w:t>korábban igy nevezték Párisban az ottani városház előtti tért, melyen a nyilvános kivégzések történtek.</w:t>
      </w:r>
    </w:p>
    <w:p>
      <w:pPr>
        <w:pStyle w:val="Heading1"/>
        <w:rPr/>
      </w:pPr>
      <w:r>
        <w:rPr/>
        <w:t>Greville</w:t>
      </w:r>
    </w:p>
    <w:p>
      <w:pPr>
        <w:pStyle w:val="Normal"/>
        <w:rPr/>
      </w:pPr>
      <w:r>
        <w:rPr/>
        <w:t>1. angol családnév, l. Warwick. - 2. G. Henrik, irói álneve Durand (l.o.) francia irónőnek.</w:t>
      </w:r>
    </w:p>
    <w:p>
      <w:pPr>
        <w:pStyle w:val="Heading1"/>
        <w:rPr/>
      </w:pPr>
      <w:r>
        <w:rPr/>
        <w:t>Grévin</w:t>
      </w:r>
    </w:p>
    <w:p>
      <w:pPr>
        <w:pStyle w:val="Normal"/>
        <w:rPr/>
      </w:pPr>
      <w:r>
        <w:rPr/>
        <w:t>(ejtsd: greven) Alfréd W., francia rajzoló, szül. Epineuilben 1827 jan., megh. Saint-Mandeban 1892 máj..5. Vasuti hivatalnok volt s rajzolgatni kezdett a Journal Amusantba, majd a Charivariba. Rajzai nagy tetszésben részesültek s összesen több ezerre rugnak (Les Parisiennes, 100 rajz. Páris 1891). Ezenkivül szinházi kosztümöket is rajzolt látványosságok és operettek számára. 1882. Párisban egy muzeumot nyitottak meg, melyet az ő nevéről neveztek el, s amelyben a folyó történetek, aktualitások, hires bünügyek stb. vannak szemlélhetővé téve. D'Hervillyvel együtt még egy verses vigjátékot is irt G.: Le bonhomme Misere (Odéon 1877).</w:t>
      </w:r>
    </w:p>
    <w:p>
      <w:pPr>
        <w:pStyle w:val="Heading1"/>
        <w:rPr/>
      </w:pPr>
      <w:r>
        <w:rPr/>
        <w:t>Grévy</w:t>
      </w:r>
    </w:p>
    <w:p>
      <w:pPr>
        <w:pStyle w:val="Normal"/>
        <w:rPr/>
      </w:pPr>
      <w:r>
        <w:rPr/>
        <w:t>1. Albert, G. Gyulának öccse, francia politikus, szül. Mont-sous-Vaudreyban (Jura) 1824 aug. 23. Jogot végzett és mint ügyvéd emelkedett tekintélyre. A császárság bukása után (1870) az ideiglenes kormány a honvédelem szervezését bizta reá Jura s Doubs départementokban. 1871 febr. 8. Besançonban a nemzetgyülésbe választották, hol a köztársasági balpárthoz csatlakozott, melynek elnöke is lett. 1876. a képviselőházba választották, 1879 márc. 15. pedig bátyja (mint a köztársaság elnöke) Algeria kormányzójává nevezte ki, hogy ott a civil-kormányt megalapítsa. 1881 nov. lemondott állásáról és visszatért Párisba. Azóta csak mint a szenátusnak élethossziglanra választott tagja foglalkozott politikával. 1829 dec. 20. G.-t is vád alá helyezték, hogy pénzt fogadott el a Panama-társulattól, 1894 febr. 7. azonban a birák felmentették a vád alól. De a közvéleménynek ez a felmentés nem imponált.</w:t>
      </w:r>
    </w:p>
    <w:p>
      <w:pPr>
        <w:pStyle w:val="Normal"/>
        <w:rPr/>
      </w:pPr>
      <w:r>
        <w:rPr/>
        <w:t>2. G. Gyula, francia államférfiu és a III. köztársaság volt elnöke, szül. Mont-sous-Vaudreyben (Jura) 1807 aug. 15., meg.h u. o. 1890 szept. 9. Jogot végzett, résztvett a juliusi forradalomban és azután Párisban telepedett le mint ügyvéd. Politikai hitvallása szerint a köztársasági párthoz tartozott. 1848. az ideiglenes kormány megbizásából a Jura-départementban működött, hol igazságossága által oly népszerüvé tette nevét, hogy a nemzetgyülésbe választották, ahol többnyire a balpárttal szavazott. Napoleon Lajos herceg nagyravágyó terveit jókor észrevette és azok kijátszása céljából módosítani kivánta az alkotmány ama pontját, mely az elnöknek a nemzetgyülés által való választását és elmozdíthatóságát határozta meg. A nemzetgyülés azonban ezt az utóbb sokszor emlegetett «Amendement G.-t» 1848 okt. 7. 643 szavazattal 158 ellen elvetette és az elnöknek az általános szavazati jog alapján való megválasztatását rendelte el, ami azután Napoleon Lajos diadalát lehetségessé tette. Az államcsiny után G. a politikai élettől teljesen visszavonult, de ebben az időben mint ügyvéd jó hirnevet és vagyont is szerzett. 1868. az ügyvédi kar elöljárója (batonnier) lett és ugyanebben az évben képviselőnek választották. 1870 szept. 4. ellenzett midennemü diktaturát, szintugy a köztársaságnak forradalmi uton való megalapítását és mint egész életében, most is a törvény és rend embere maradt. A német háboru folyamában több izben erélyesen kikelt Gambetta radikális és szommás rendszabályai ellen. 1871 febr. kettős mandátumot kapott a bordeaux-i nemzetgyülésbe, mely őt az elnöki székbe emelte és négyszer választotta meg ujra elnökké. G. a mérsékelt köztársasági balpárthoz tartozott, de azért mérsékeltség és tapintat által oly befolyásra tett szert, hogy már akkor Thiers köztársasági elnök esetleges utódának tekintették. Midőn a Buffet- és Brogllie-Fourton minisztériumok erőszakkal törekedtek a köztársaság megbuktatására, a Le gouvernement nécessaire c. röpiratban leplezte le a monarkisták ármányait és egyuttal a köztársaság szükséges voltát bizonyítgatta. Mac Mahon szeptennátusát nem szavazta meg. 1876. a képviselőházba nyert mandátumot, mely márc. 14. elnökévé tette. Thiers halála óta a köztársasági párt fejének tekintették és Mac Mahon visszalépése után., 1879 jan. 30. a kongresszus 563 szavazattal 99 ellenében 7 évre a köztársaság elnökévé választotta. 1885 dec. 28. ujra megválasztották 7 évre elnökké. E második szeptennátus folyamában népszerüsége lassankint megfogyott, elvégre pedig a «francia Aristides», mint egykoron nevezték, dicstelen körülmények között vált meg a közpályától. 1887 őszén ugyanis a Caffarel-Limousin-féle rendjel-botrányba vejét, a befolyásos Wilson képviselőt is belekeverték és midőn a rokonával szemben végtelen elnéző G. a bizonyítékok dacára sem küldte el Wilsont az Elsyséeből, a közvélemény nemcsak Wilsont, hanem G.-t is elsodorta. Lemondását csak vonakodva irta alá, amidőn előbb Clémanceau s azután a képviselőház többsége által erre 1887 dec. 1. nyiltan elszólíttatott. Másnap a képviselőház az elnök lemondását és önérzetes bucsuizenetét némán tudomásul vette, a mélyen megsértett G. pedig még ugyanaz nap (dec.2.) magánlakásba költözött, nemsokára pedig születéshelyére vonult vissza, hol utolsó éveit teljes elzárkózottságban töltötte. 1888. adta ki barátja, Delabrousse, Discours oilitiques et judiciaires c. alatt összes beszédeit (Páris, 2 köt.). G. életrajzát megirta Barbou (Páris 1879). Dôle-ban 1893. emlékszobrot állítottak emlékének.</w:t>
      </w:r>
    </w:p>
    <w:p>
      <w:pPr>
        <w:pStyle w:val="Heading1"/>
        <w:rPr/>
      </w:pPr>
      <w:r>
        <w:rPr/>
        <w:t>Grew</w:t>
      </w:r>
    </w:p>
    <w:p>
      <w:pPr>
        <w:pStyle w:val="Normal"/>
        <w:rPr/>
      </w:pPr>
      <w:r>
        <w:rPr/>
        <w:t>(ejtsd: grjú) Nehémiás, angol botanikus, szül. Coventryben (Angolország) 1628., megh. Londonban 1711 márc. 25. Külföldön tanult, de mint orvos szülővárosában működött; 1677. Londonban a Royal Society titkára lett. Az első nevezetes növényanatomus s a növényszövettan alapvetői közé tartozik. Ő ismerte fel a növényeknek sejtalkotta szervezetét, ő különböztette a parenchymát, a rostszövetet, az igazi edényt, és a nedvvel telt csatornákat, s ezeknek a szöveteknek összefüggését más-más növényszervben gondosabban puhatolta ki, mint Malpighi. A spirális edényről is tisztább fogalma volt. Vizsgálatainak eredményét The anatomy of vegetables (London 1671) és The anatomy of plants (u.o. 1682) munkái közölték; az előbbi Anatomie des plantes cimen Párisban 1675. franciául is megjelent. V. ö. Kanitz A., Grew prioritás kérdéséhez (Magyar Növényt. Lapok 1885., 33. l.).</w:t>
      </w:r>
    </w:p>
    <w:p>
      <w:pPr>
        <w:pStyle w:val="Heading1"/>
        <w:rPr/>
      </w:pPr>
      <w:r>
        <w:rPr/>
        <w:t>Grey</w:t>
      </w:r>
    </w:p>
    <w:p>
      <w:pPr>
        <w:pStyle w:val="Normal"/>
        <w:rPr/>
      </w:pPr>
      <w:r>
        <w:rPr/>
        <w:t>(ejtsd: gré), De Grey, angol nemesi család, mely rövid ideig a trónon is ült; állítólag Róbert normandiai herceg kamarásától, Rollótól vette eredetét. Rollo Picardiában Croy várat kapta hűbérül s ezért a Seigneur de Croy cimet használta, mely cim és név időközben Grey- (Gray-)re változott. G. Henrik I. Rikárdtól Essexben a turroci birtokokat kapta; ennek unokája Reginald, mint Lord G. de Ruthyn 1322. meghivatott a felsőházba s két fiat hagyott hátra: Jánost és Eduárdot. Utóbbi feleségül vette lord Ferres de Groby örökösnőjét s ennek a cimét is fölvette. Reginald. ruthyni lord, IV. Henrik alatt a walesi Owen Glendower ellen harcolt s 1402. ennek fogságába került. G. János, lord Ferres de Groby, 1461. a St. Albans melletti csatában elesett, mire özvegye, Woodville Erzsébet, Rivers gróf leánya. IV. Eduárd királyhoz ment nőül s tőle született V. Eduárd és Erzsébet hercegnő, a VII. Henrik felesége. Első férjétől két fia volt, kik közül az első, G. Tamás, 1471. huntingdoni gróffá, 1475. pedig dorseti marquisvá lett. Sokat tett VII. Henrik trónrajutása érdekében s 1501 ápr. 10. halt meg. Unokája, G.. Henrik, harmadik dorseti marquis, nőül vette Frances Brandot, Suffolk herceg és Tudor Mária leányát s 1551. apósa halála után Suffolk hercegévé nevezték ki. Ennek leánya volt G. Johanna (l.o.) királyné, Henrik testvére. G. János lord tovább folytatta a családot; unokája Henrik, lord G. de Groby (megh. 1673.), 1628. Stamford grófjává lett; a polgárháboruban a parlament részén harcolt I. Károly ellen s legidősb fia, Tamás, biráskodott is e felett. Legidősb unokájáról a grófi méltóság 1720. annak sógorára, harmadik fia örökösére, G. Harryra, Stamford ötödik grófjára ment át. Jelenleg a grófi méltóságot G. Vilmos stamfordi gróf viseli, aki 1850. született. A fentebb említett ruthyni G. Reginald idősb fiától, G. Jánostól származtak a wiltoni G.-k; ezek Tamással, aki a Raleigh-féle összeesküvésben részes lévén, 1614 a Towerben végezte életét, kihaltak; az ifjabbik ágból G. Edmond de Ruthyn 1465. kenti gróf lett, G. Henrik, Kent tizenegyedik grófja, 1710 óta kenti herceg, 1740. hal meg magtalanul. Dédunokája, Amabel, Hardwicke grófnak és lord Polwarth özvegyének leánya, 1816. G. grófnői cimet kapott, mely cim az ő 1833 máj 4. bekövetkezett halála után sógorára, lord Grantham Tamás Fülöp Robinsonra (l.o.) ment át, aki a G. családi nevet felvette.</w:t>
      </w:r>
    </w:p>
    <w:p>
      <w:pPr>
        <w:pStyle w:val="Normal"/>
        <w:rPr/>
      </w:pPr>
      <w:r>
        <w:rPr/>
        <w:t>1. G. Johanna (Gray), angol királynő, szül. 1537., megh. 1554 febr. 12. Mint VIII. Henrik hugának, Mária hercegnőnek unokáját és a protestáns vallás buzgó hivét, VI. Eduárd, atyja intézkedéseinek ellenére, nevezetesen nővéreinek, Máriának és Erzsébetnek mellőzésével, utódjává nevezte ki. Eduárdot e lépésre Dudley northumberlandi herceg beszélte rá, kinek legifjabb fia, Dudley Guilford lord G. férje volt. VI. Eduárd halála után (1553 jul. 6.) a northumberlandi herceg csakugyan kikiáltatta G.-t királynőnek, bár a fiatal és csakis a tudománynak élő, a politikában teljesen járatlan nő semmi kedvet nem mutatott a korona viselésére, mely rá és családjára csak gyászt és romlást hozott. Mert az angol nemzet érezte a northurmberlandi herceg eljárásának törvénytelenségét s mihelyt Mária, VI. Eduárd idősebb nővére Norfolkban magát párthivei által királynőnek kiáltatta ki: a titkos tanács, a főváros, a hajóhad és a grófságok legnagyobb része hozzá csatlakozott. Maga Northumberland is, csapataitól elhagyatva, meghódolt Máriának, mire ez bevonult Londonba s G.-t férjével, atyjával és apósával együtt azonnal a Towerbe záratta. Northumberland már aug. 22. kivégeztetett, ellenben Suffolk herceg, G. atyja visszanyerte szabadságát. G.-re és férjére kimondták ugyan a halálos itéletet, de nem hajtották végre s a szerencsétlen királynő szigoru őrizet alatt a Towerben maradt. De midőn 1554 febr. Suffolk herceg a Mária megbuktatására irányult Wyatt-féle felkeléshez csatlakozott, Mária G.-t is férjével együtt kivégeztette (1554 febr. 12.) Öt nappal később atyja is a vérpadra lépett. G. szerencsétlen sorsát több költő feldolgozta, Delaroche pedig egy kitünő festményben örökítette meg. Iratait kiadta Frere e cim alatt: Fragments littéraires de Lady Jeanne G. (Rouen 1832). V.ö. Harris Miklós, Memoires and remains of Lady Jane G. (uj kiad. London 1832); Dargaud, Histoire de Jane G. (Páris 1832).</w:t>
      </w:r>
    </w:p>
    <w:p>
      <w:pPr>
        <w:pStyle w:val="Normal"/>
        <w:rPr/>
      </w:pPr>
      <w:r>
        <w:rPr/>
        <w:t>2. G. Tamás Fülöp Robinson gróf, angol államférfiu, szül. 1780. dec. 8., megh. Londonban 1859 nov. 14. 1834 a Peel-minisztériumban az admiralitás lordja volt s azóta a konzervativ párt vezérei közé tartozott. Peel második minisztériumában 1841-44. az irlandi helytartóságot vette át s O'Connel igazgatásai dacára tapintatos modorával népszerüségre tudott tenni szert. A tory-pártnak 1846. bekövetkezett bomlása után visszavonult a nyilvános élettől s tudós hajlamainak élt. Elnöke volt az angol építészek intézetének s tagja igen sok tudós társaságnak. 1853. közzétette régi barátjának Wellington hercegnek életrajzát. Cimét Ripon (l.o.) marquis örökölte.</w:t>
      </w:r>
    </w:p>
    <w:p>
      <w:pPr>
        <w:pStyle w:val="Heading1"/>
        <w:rPr/>
      </w:pPr>
      <w:r>
        <w:rPr/>
        <w:t>Grey</w:t>
      </w:r>
    </w:p>
    <w:p>
      <w:pPr>
        <w:pStyle w:val="Normal"/>
        <w:rPr/>
      </w:pPr>
      <w:r>
        <w:rPr/>
        <w:t>angol nemes család, mely a XIII. sz. óta oxfordshirei és northumberlandi ágra szakadt. Ez utóbbi ágnak több tagja kitünt a XVIII. sz. vége óta, min jeles államférfiu. G. Károly, szül. 1729., megh. 1807 nov. 17. Korán a katonai pályára lépett s mint Braunschweigi Ferdinánd segédtisztje kitünt a hétéves háboruban. Később Amerikában szolgált s 1794. a nyugatindiai csapatok fővezérévé nevezték ki. Jervis admirál segítségével elfoglalta a francia birtokok nagy részét az Antillákon, de később a francia csapatok elől meghátrálni kényszerült. E miatt visszahivták, de a haditörvényszék felmentette. 1801. a Howick lord, 1806. pedig a Howick viscount és a grófi méltósággal tüntették ki. G. Károly Howick viscount, gróf, az előbbinek legidősebb fia, szül. 1764 márc. 13., megh. 1845 jul. 17. 20. éves korában a parlamentbe lépett, 1806. midőn atyja a grófi méltóságot kapta, felvette a Howick lord cimet s Pitt halála után az admiralitás lordjává, Foxnak visszalépése után egy pár hónap mulva pedig a külügyek államtitkárává neveztetett ki. E whig-minisztérium visszalépése után G. 23 évig az ellenzék soraiban foglalt helyet. 1807. atyja halála után a felsőházba lépett s vezére lett az ellenzéknek. A Karolina királyné (IV. György neje) ellen indított hirhedt perben G. is kitünt, mint a szerencsétlen királyné védelmezője. Wellington visszalépése után G. alakított uj minisztériumot 1832., mely a parlament reformját, az állami terhek csökkentését, s a külügyekben a be nem avatkozás elvét vette fel programmjába. De már az első reformbill, melyet e minisztérium benyujtott, elbukott a felsőházban, mire G. beadta lemondását. Egynéhány nap mulva azonban, midőn Wellington a bill ellenzésével felhagyott, ismét belépett a minisztériumba, mire 1832 jun. a reformbill törvénnyé vált. V. ö. Grey György, Life and opinions of the second Earl G. (London 1861). Levelezését IV. Vilmossal 1867. adták ki Londonban. G. János (Sir John), angol tábornok, született 1785., megh. Londonban 1865 febr. 19. Wellington alatt harcolt Spanyolországban és Waterloonál s 1830. mint ezredes Kelet-indiába ment. 1838. vezérőrnagy lett s 1843 dec. 29. Punniarnál szétvert egy maratt hadsereget, miáltal jelentékenyen elősegítette a Gwalior ellen indított hadjáratnak sikerét. 1850. Bombay parancsnokává nevezték ki, de egészségi állapota miatt már 1852. visszatért Európába. 1855. tábornokká nevezték ki.- G. György (Sir George, baronet), született Gibraltárban 1799 máj. 11., megh. 1882 szept. 10. Jogot tanult s 1832. a parlamentbe választatván, 1834 jul. a gyarmatügyek miniszteriumában államtitkár lett. 1839. Judge-Advocate Genaral-lá neveztetett ki s 1841 jun. a minisztériumba lépett, de állását a whig-minisztérium bukásával már aug.-ban elhagyta. A Russel-minisztériumban 1846 jul. - 1852. febr. mint a belügyek államtitkára működött s tapintatos modora által mindenik párt bizalmát megnyerte. 1854. az Aberdeen-kabinetbe, mint a gyarmatügyek minisztere lépett be, Palmerston első és második minisztériumában, valamint Russel minisztériumában 1846-ig a belügyeket vezette. Mint miniszter később nem működött, de mint képviselő a liberális pártnak továbbra is tekintélyes és befolyásos tagja maradt. 1874-től fogva nem vett részt semmi politikai mozgalomban. Egytelen fia, György Henrik (szül. 1835 márc. 21) az angol hadseregben szolgált, kitünt a krimi háboruban és Indiában s 1874 dec. 11. mint alezredes és a walesi herceg főlovászmestere halt meg.</w:t>
      </w:r>
    </w:p>
    <w:p>
      <w:pPr>
        <w:pStyle w:val="Normal"/>
        <w:rPr/>
      </w:pPr>
      <w:r>
        <w:rPr/>
        <w:t>1. G. Henrik gróf, államférfiu, szül. Howick House-ban (Northumberland grófság) 1802 dec. 28. A cambridgei egyetemet elvégezvén, 1826. az alsóházba lépett s atyja minisztériumában 1830-33. a gyarmatügyek alállamtitkára, a Melbourne minisztériumában pedig 1834 nov.-ig belügyi államtitkár volt. 1835. az uj whig-minisztériumba hadügyminiszter lett, de már 1839. visszalépett, s mint az alsóház tagja a Peel-minisztériummal szemben ellenzéki állást foglalt el. 1846. a Russel-minisztériumban a gyarmatügyek tárcáját vette át. Az ő népszerütlensége idézte elő 1852 febr. a Russel-kabinet bukását. Miniszteri működésének igazolására irta meg ugyanazon évben Colonial policy of Lord I. Russel'l administration c. munkáját. 1855. a Palmerston által felajánlott hadügyminiszteri tárcát visszautasította, mert a háborut Oroszország ellen nem tartotta jogosultnak. 1882. a kormány ir politikája miatt teljesen szakított a liberális párttal. Politikai nézetei hiven visszatükröződnek Essay on parliamentary government (London 1858, 2 köt.). c. munkájában.</w:t>
      </w:r>
    </w:p>
    <w:p>
      <w:pPr>
        <w:pStyle w:val="Normal"/>
        <w:rPr/>
      </w:pPr>
      <w:r>
        <w:rPr/>
        <w:t>2. G. György (Sir George), államférfiu, szül. 1812 ápr. 14. 1837-39. a kormány és a londoni földrajzi társaság támogatásával beutazta nyugati és északnyugati Ausztráliát s utazásának eredményeit Journal of two expeditions of discovery in North-West and Western Australia (1841. 2 köt.) cimü munkában tette közzé. 1841. D.-Ausztrália helytartójává nevezték ki s öt év alatt sikerült neki e gyarmat zilált viszonyát rendezni. 1845. a Foktartomány kormányzását vette át s kiengesztelte az angolok iránt ellenséges érzelmü kaffereket. 1859 nyarán a Derby-minisztérium visszahivta ugyan Angliába, de még ugyanazon év októberében Palmerston ismét kinevezte a Fokföld és D.-Afrika kormányzójává. Midőn 1861. Uj-Zélandban a maorik lázadása kitört, a kormány G.-t küldötte a lázadás lesendesításáre. Alkudozásai kezdetben sikerrel kecsegtettek ugyan, de később mégis kénytelen volt fegyverhez nyulni s csak miután a meorik erődítéseit 1863-65. elfoglalta, fojtotta el a lázadást. 1867. visszatért Angliába. 1875-76. Auckland felügyeletével bizták meg, s ott 1877-1884. miniszterelnök volt.</w:t>
      </w:r>
    </w:p>
    <w:p>
      <w:pPr>
        <w:pStyle w:val="Heading1"/>
        <w:rPr/>
      </w:pPr>
      <w:r>
        <w:rPr/>
        <w:t>Greyerz</w:t>
      </w:r>
    </w:p>
    <w:p>
      <w:pPr>
        <w:pStyle w:val="Normal"/>
        <w:rPr/>
      </w:pPr>
      <w:r>
        <w:rPr/>
        <w:t>l. Gruyeres.</w:t>
      </w:r>
    </w:p>
    <w:p>
      <w:pPr>
        <w:pStyle w:val="Heading1"/>
        <w:rPr/>
      </w:pPr>
      <w:r>
        <w:rPr/>
        <w:t>Greymouth</w:t>
      </w:r>
    </w:p>
    <w:p>
      <w:pPr>
        <w:pStyle w:val="Normal"/>
        <w:rPr/>
      </w:pPr>
      <w:r>
        <w:rPr/>
        <w:t>(ejtsd: gremöth), Grey county székhelye és kikötőváros Uj-Zélandon a déli szigeten, a Grey-river torkolatánál a nyugati parton, (1891) 3787 lakossal. Gazdag szénbányákkal és nagy burgonyakivitellel Anglia felé.</w:t>
      </w:r>
    </w:p>
    <w:p>
      <w:pPr>
        <w:pStyle w:val="Heading1"/>
        <w:rPr/>
      </w:pPr>
      <w:r>
        <w:rPr/>
        <w:t>Greyson</w:t>
      </w:r>
    </w:p>
    <w:p>
      <w:pPr>
        <w:pStyle w:val="Normal"/>
        <w:rPr/>
      </w:pPr>
      <w:r>
        <w:rPr/>
        <w:t>(ejtsd: grezón) Emil, belga iró, szül. Brüsszelben 1823 aug. 17. A belga felsőbb- és középiskolai oktatás főigazgatója. Nevezetsebb regényei: Fiamma Colonna (Brüsszel 1857); Les récits d'un Flamand (1859); Le pasteur de Targnon (1860); Jacques le charron (Páris 1862); Les magots des Téssiers (Brüsszel 1863); Juffer Daatje en Juffer Boortje (Rotterdam 1874); La maison Oudewaeter et Huysman (1877); Bons ou mauvais au choix (Verviers 1882); Teintes groses, teintes claires et teintes sombres (1888); Hier-aujourd'hui (1890); ezeken kivül tőle való: Les aberrations de maxime sur l'éducation (1888, 1890).</w:t>
      </w:r>
    </w:p>
    <w:p>
      <w:pPr>
        <w:pStyle w:val="Heading1"/>
        <w:rPr/>
      </w:pPr>
      <w:r>
        <w:rPr/>
        <w:t>Greytown</w:t>
      </w:r>
    </w:p>
    <w:p>
      <w:pPr>
        <w:pStyle w:val="Normal"/>
        <w:rPr/>
      </w:pPr>
      <w:r>
        <w:rPr/>
        <w:t>San Juan del Norte.</w:t>
      </w:r>
    </w:p>
    <w:p>
      <w:pPr>
        <w:pStyle w:val="Heading1"/>
        <w:rPr/>
      </w:pPr>
      <w:r>
        <w:rPr/>
        <w:t>Grgurevci</w:t>
      </w:r>
    </w:p>
    <w:p>
      <w:pPr>
        <w:pStyle w:val="Normal"/>
        <w:rPr/>
      </w:pPr>
      <w:r>
        <w:rPr/>
        <w:t>község Szerém vm község Szerém vármegye rumai- j.-ban, (1891) 1926 (mint politkai község 2801) horvát-szerb és német lakossal.</w:t>
      </w:r>
    </w:p>
    <w:p>
      <w:pPr>
        <w:pStyle w:val="Heading1"/>
        <w:rPr/>
      </w:pPr>
      <w:r>
        <w:rPr/>
        <w:t>Grias</w:t>
      </w:r>
    </w:p>
    <w:p>
      <w:pPr>
        <w:pStyle w:val="Normal"/>
        <w:rPr/>
      </w:pPr>
      <w:r>
        <w:rPr/>
        <w:t>L. (növ.), a mirtuszfélék fája. A G. cauliflora L. v. Anschovis-körte Jamaikának karcsu, ágatlan fája. Lándsás, gyakran méternél hosszabb, lecsüngő leveleiből nagy koronája alakul. Virága nagy, fehér, a vén fából csoportosan nő, bogyója barna, befőzve eszik. Nálunk üvegházi disz.</w:t>
      </w:r>
    </w:p>
    <w:p>
      <w:pPr>
        <w:pStyle w:val="Heading1"/>
        <w:rPr/>
      </w:pPr>
      <w:r>
        <w:rPr/>
        <w:t>Gribeauval</w:t>
      </w:r>
    </w:p>
    <w:p>
      <w:pPr>
        <w:pStyle w:val="Normal"/>
        <w:rPr/>
      </w:pPr>
      <w:r>
        <w:rPr/>
        <w:t>(ejtsd: -boval) János Baptiste Vaquette, de francia hadi mérnök és tábornok, szül. Amiensben 1715 szept. 15., megh. Párisban 1789 május 9. 1752. d' Argenson hadügyminiszter megbizásából Berlinbe utazott, hogy a nagy Frigyes által a tüzérség terén létesített reformokról jelentést tegyen. 1757. osztrák szolgálatba lépett és neki köszönhették első sorban az osztrákok Glatz várának bevételét. 1761. pedig Schweidnitzot védelmezte sikeresen II. Frigyessel szemben. Ámbár Mária Terézia 1764. táborszernaggyá tette, G. mégis visszatért francia szolgálatba. XV. Lajos a tüzérség főbiztosává nevezte ki; nemsokára azonban G. kegyvesztes lett és elbocsáttatott (1765). XVI. Lajos 1766. a párisi arzenálnak igazgatói állásával kárpótolta.</w:t>
      </w:r>
    </w:p>
    <w:p>
      <w:pPr>
        <w:pStyle w:val="Heading1"/>
        <w:rPr/>
      </w:pPr>
      <w:r>
        <w:rPr/>
        <w:t>Griblette</w:t>
      </w:r>
    </w:p>
    <w:p>
      <w:pPr>
        <w:pStyle w:val="Normal"/>
        <w:rPr/>
      </w:pPr>
      <w:r>
        <w:rPr/>
        <w:t>(franc., ejtsd: griblett), rostélyon sült, szalonnával borított pecsenye.</w:t>
      </w:r>
    </w:p>
    <w:p>
      <w:pPr>
        <w:pStyle w:val="Heading1"/>
        <w:rPr/>
      </w:pPr>
      <w:r>
        <w:rPr/>
        <w:t>Gribojedov</w:t>
      </w:r>
    </w:p>
    <w:p>
      <w:pPr>
        <w:pStyle w:val="Normal"/>
        <w:rPr/>
      </w:pPr>
      <w:r>
        <w:rPr/>
        <w:t>Szergejevics Sándor, orosz iró, szül. Moszkvában 1795 jan. 4., megh. Teheránban (Persia) 1829 jan. 30. 1817. a külügyminisztériumban vállalt szolgálatot, honnan még ugyanabban az évben a persiai orosz követséghez ment titkári minőségben. Három évet töltött Teheránban. Az orosz-persa háboru után ő vezette a békealkudozásokat s e réven szerzett érdemeiért Miklós cár sok kitüntetésben (rendjelekben, pénzbeli adományokban) részesítette s mint teljhatalmu minisztert küldte őt vissza Persiába, jóllehet G. csak kénytelen-kelletlen ment az általa ugyis megunt Teheránba. Erélyes fellépése itt sok ellenséget szerzett neki s mikor a persa háremekben fogva tartott georgiai asszonyokat és leányokat ki akarta szabadítani, a persák fellázadtak, megrohanták G. palotáját, az őrséget lekaszababolták s 36, a követséghez tartozó embert legyilkoltak, köztük G.-ot is, aki kezében karddal védekezve utolsónak esett el. G. legjelentékenyebbmunkája Gore ot uma (Az egész bajjal jár) c. öt felvonásos vigjátéka, melyben a korabeli társadalmi visszásságokat ostorozza mély szarkazmussal. Ez a vigjáték az első, mely az orosz irodalomban a klasszicitás magaslatára emelkedik s mai napig is fentartotta magát az orosz szinpadokon. Ez egy vigjátékáért tartja az irisz irodalom G.-ot az orosz vigjáték atyjának. Van még egy befejezetlen drámája: Gruzinszkaja nocoj (Gruziai éjjel), igen szépen fordította le Goethe Faustjának előjátékát. Művei - melyek közül ő egyet sem láthatott meg nyomtatásban - 1875. jelentek meg Szt. Pétervárott 5 kötetben.</w:t>
      </w:r>
    </w:p>
    <w:p>
      <w:pPr>
        <w:pStyle w:val="Heading1"/>
        <w:rPr/>
      </w:pPr>
      <w:r>
        <w:rPr/>
        <w:t>Grid</w:t>
      </w:r>
    </w:p>
    <w:p>
      <w:pPr>
        <w:pStyle w:val="Normal"/>
        <w:rPr/>
      </w:pPr>
      <w:r>
        <w:rPr/>
        <w:t>(Gridu), kisközség Fogaras vármegye sárkányi j.-ban, (1891) 1143 oláh lak.</w:t>
      </w:r>
    </w:p>
    <w:p>
      <w:pPr>
        <w:pStyle w:val="Heading1"/>
        <w:rPr/>
      </w:pPr>
      <w:r>
        <w:rPr/>
        <w:t>Gridiron</w:t>
      </w:r>
    </w:p>
    <w:p>
      <w:pPr>
        <w:pStyle w:val="Normal"/>
        <w:rPr/>
      </w:pPr>
      <w:r>
        <w:rPr/>
        <w:t>(ang., ejtsd: griddájrn) a. m. rostély, az északamerikai sávos-zászló tréfás elnevezése.</w:t>
      </w:r>
    </w:p>
    <w:p>
      <w:pPr>
        <w:pStyle w:val="Heading1"/>
        <w:rPr/>
      </w:pPr>
      <w:r>
        <w:rPr/>
        <w:t>Grieben</w:t>
      </w:r>
    </w:p>
    <w:p>
      <w:pPr>
        <w:pStyle w:val="Normal"/>
        <w:rPr/>
      </w:pPr>
      <w:r>
        <w:rPr/>
        <w:t>Hermann, német költő és hirlapirő, szül. Köslinben 1822 febr. 8., megh. Kölnben 1890 szept. 24. Boroszlóban tanult. 1850. átvette Stettinben az Ostsee-Zeitung. 1852. a Lübeckische Zeitung szerkesztését, 1853. Stettinben a Pommersche Zeitungot alapította meg és 1859. a Kölnische Zeitung-hoz hivták, amelynek társszerkesztője volt. Dante műveivel előszeretettel foglalkozott. Lirai költeményei összegyüjtve Heilbronnban 1884. jelentek meg. Néhány drámát is irt.</w:t>
      </w:r>
    </w:p>
    <w:p>
      <w:pPr>
        <w:pStyle w:val="Heading1"/>
        <w:rPr/>
      </w:pPr>
      <w:r>
        <w:rPr/>
        <w:t>Grieg</w:t>
      </w:r>
    </w:p>
    <w:p>
      <w:pPr>
        <w:pStyle w:val="Normal"/>
        <w:rPr/>
      </w:pPr>
      <w:r>
        <w:rPr/>
        <w:t>Eduárd Hagerup, norvég zeneköltő, szül. Bergenben 1843 jun. 15. Kitünően zongorázó anyja volt mestere 1858-ig, mikor Ole Bull rábeszélésére a lipcsei konzervatóriumra küldték, hol Moscheles, Hauptmann, Richter, Reinecke, Wenzel fejlesztették sajátos tehetségét 1863-ig. Ekkor Kopenhágába ment Gade és Hartmann kez alá, de a korán elhunyt lángelméjü Nordraak Rikárd tette fogékonnyá saját nemzeti zenéje és ennek müvészibbé emelése iránt, aminek köszönheti G. dicsőségét. A-moll versenyműve, tánczenéje, balladája zongorára, vonósnégyese, vonós-zenekari művei (Holberg korából: elégiák), szinművekhez (Ibsen: Peer Gynt). irt és egyéb zenekari művei (Ősszel c. ouverture), énekkarral is, főleg pedig nagyszámu dalati tették korunk egyik legkedveltebb zeneköltőjévé. G. 1867. Kristianában zeneegyesületet alapított; 1880 óta visszavonultan él.</w:t>
      </w:r>
    </w:p>
    <w:p>
      <w:pPr>
        <w:pStyle w:val="Heading1"/>
        <w:rPr/>
      </w:pPr>
      <w:r>
        <w:rPr/>
        <w:t>Grien</w:t>
      </w:r>
    </w:p>
    <w:p>
      <w:pPr>
        <w:pStyle w:val="Normal"/>
        <w:rPr/>
      </w:pPr>
      <w:r>
        <w:rPr/>
        <w:t>(Grün), német festő, l. Baldung.</w:t>
      </w:r>
    </w:p>
    <w:p>
      <w:pPr>
        <w:pStyle w:val="Heading1"/>
        <w:rPr/>
      </w:pPr>
      <w:r>
        <w:rPr/>
        <w:t>Griepenkerl</w:t>
      </w:r>
    </w:p>
    <w:p>
      <w:pPr>
        <w:pStyle w:val="Normal"/>
        <w:rPr/>
      </w:pPr>
      <w:r>
        <w:rPr/>
        <w:t>1. Keresztély, német festő, szül. Oldenburgban 1839 márc. 17. Bécsben Rahl tanítványa volt és segédkezett mesterének a fegyvermuzeumban, a Todesco- és Sina-palotákban és az uj operaházban festett monumentális művek elkészítésében. Mestere halála (1865) után önállóan dolgozott. Kitünő az athéni tudományos akadémiának ülésterme számára festett képsorozata, mely prometheus mondáját ábrázolja. 1875. a bécsi műv.akadémia tanára lett.</w:t>
      </w:r>
    </w:p>
    <w:p>
      <w:pPr>
        <w:pStyle w:val="Normal"/>
        <w:rPr/>
      </w:pPr>
      <w:r>
        <w:rPr/>
        <w:t>2. G. Wolfgang Róbert, német költő, szül. Hofwylban 1810 máj. 4., megh. Braunschweigban 1868 okt. 16. Tanulmányai befejezte után Braunschweigban élt, ahol az irodalommal foglalkozott, 1839. az ottani Carolinumban az irodalom tanítója lett és 1840. ugyanott a kadétiskola tanárává nevezték ki. Főművei: Die sixtinische Madonna, epikai költemény (Braunschweig 1836); Das Musikfest, oder die Beethovener, novella (Lipcse 1838, 2. kiad. 1841); Ritter Berlioz in Braunschweig (u.o. 1843); Die Oper der Gegenwart (Lipcse 1847), amelyben a hangművészet ujjáalakítását javasolta: Der Kunstgenius er deutschen Litteratur im letzten Jahrhundert (Lipcse 1846, I. rész); Maximilian Robespierre (Bréma 1851); Die Girondisten cimü tragédia; Ideal und Welt (Weimar 1855) és Auf der hohen Rast (Freiberg 1860) szinmüvek; Auf St. Helena (Hamburg 1862) dráma és Novellen cimü elbeszélései (Braunschweig 1868). V. ö. Sievers, R. G., Biographisch-kritische Skizzen (Wolfenbüttel 1879).</w:t>
      </w:r>
    </w:p>
    <w:p>
      <w:pPr>
        <w:pStyle w:val="Heading1"/>
        <w:rPr/>
      </w:pPr>
      <w:r>
        <w:rPr/>
        <w:t>Gries</w:t>
      </w:r>
    </w:p>
    <w:p>
      <w:pPr>
        <w:pStyle w:val="Normal"/>
        <w:rPr/>
      </w:pPr>
      <w:r>
        <w:rPr/>
        <w:t>falu Bozen tiroli kerületi kapitányságban, Bozen mellett, a Talfer jobbpartján, a Guntschnaberg alján, (1890) 3213 lak., számos hotellel és nyaralóval. A hideg szelek ellen védett helyet számosan (évenként közel 2000-en) keresik föl téli lakóhelyül; legszebb sétahelye az 1892. megnyitott Henrik főherceg sétatér. V. ö. Amthor, Bozen-G. u.. Umgebung (1884); Navratil, G. als klimatischer Kurort. (1887).</w:t>
      </w:r>
    </w:p>
    <w:p>
      <w:pPr>
        <w:pStyle w:val="Heading1"/>
        <w:rPr/>
      </w:pPr>
      <w:r>
        <w:rPr/>
        <w:t>Gries</w:t>
      </w:r>
    </w:p>
    <w:p>
      <w:pPr>
        <w:pStyle w:val="Normal"/>
        <w:rPr/>
      </w:pPr>
      <w:r>
        <w:rPr/>
        <w:t>János Detre, német műfordító, szül. Hamburgban 1775 febr. 7., megh. u. o. 1842. febr. 9. Atyja kereskedőnek szánta, azért csak 1795. látogathatta a jenai jogegyetemet. Lefordította: Tasso Megszabadított Jeruzsálemét (Jena 1800-1803, 2 köt., 14. kiad. Berlin 1880); Ariosto Őrjöngő Lorántját (Jena 1804-1808, 4 köt., 4. kiad. u. o. 1851, kivonatban Lipcse 1882); Calderon szinmüveit (Berlin 1815-26, 7 köt., 3. kiad. u. o. 1862, 9 köt.); Boyardo Szerelmes Lorántját (Stuttgart 1835-37, 3 köt.), stb. Saját költeményei és kisebb fordításai két kötetben jelentek meg (Stuttgart 1829, 2. kiad. 1859).</w:t>
      </w:r>
    </w:p>
    <w:p>
      <w:pPr>
        <w:pStyle w:val="Heading1"/>
        <w:rPr/>
      </w:pPr>
      <w:r>
        <w:rPr/>
        <w:t>Griesbach</w:t>
      </w:r>
    </w:p>
    <w:p>
      <w:pPr>
        <w:pStyle w:val="Normal"/>
        <w:rPr/>
      </w:pPr>
      <w:r>
        <w:rPr/>
        <w:t>1. az ugyanily nevü járás székhelye a bajorországi Alsó-Bajor kerületben, vasut mellett, (1890) 1199 lak., közelében Kronberg bucsujáróhely. - 2. G. falu és fürdőhely Offenburg badeni kerületben, 12 km.-nyire Oppenautól, a Fekete-erdőben, 508 m. magasban, (1890) lak., vastartalmu ásványvizforrásokkal.</w:t>
      </w:r>
    </w:p>
    <w:p>
      <w:pPr>
        <w:pStyle w:val="Heading1"/>
        <w:rPr/>
      </w:pPr>
      <w:r>
        <w:rPr/>
        <w:t>Griesbach</w:t>
      </w:r>
    </w:p>
    <w:p>
      <w:pPr>
        <w:pStyle w:val="Normal"/>
        <w:rPr/>
      </w:pPr>
      <w:r>
        <w:rPr/>
        <w:t>János Jakab, német prot. teologus, szül. a hesseni nagyhercegségben Butzbachban 1745 jan. 4., megh. Jenában 1812 márc. 24. Egész életét kiválólag az uj testamentom szövegének birálatára és annak megállapítására szentelte; ily célból 1769 és 1770. tudományos utazást tett Német-, Angol-, Franciaországban és Hollandiában; 1771. Halleban tanári képesítást szerzett, pár évvel később ugyanott rendkivüli tanár lett. 1776. pedig a jenai egyetemhez hivatott meg rendes tanárul. Maradandó érdemet az uj testamentomi szöveg nagyszabásu átvizsgálása képezi, melynek eredményét világ elé bocsátotta Synopsis Evangeliorum (a 3. kiad. 1809., 2 köt.) és Novum Testamentum (2 kiad. 1796 és 1806., 2 köt.) c. műáveiben. Ezekhez járultak még: Symbolae criticae ad supplndas et corigendas varias lectiones N. t. (1785-93. két köt.); Commentarius criticus in textum graecum N. T. (1798-tól 1811-ig 2 köt.) és Opuscula academica (1824 és 1825, 2 köt. Kiadta Gabler).</w:t>
      </w:r>
    </w:p>
    <w:p>
      <w:pPr>
        <w:pStyle w:val="Heading1"/>
        <w:rPr/>
      </w:pPr>
      <w:r>
        <w:rPr/>
        <w:t>Greisinger</w:t>
      </w:r>
    </w:p>
    <w:p>
      <w:pPr>
        <w:pStyle w:val="Normal"/>
        <w:rPr/>
      </w:pPr>
      <w:r>
        <w:rPr/>
        <w:t>1 Jakab (ismeretes Jacobus Allemannus v. Jakab von Ulm néven), német üvegfestő, szül. Ulmban 1407., meghalt Bolognában 1491. Mint katona Olaszországba ment és 1440. Bolognában Domonkos-rendi barát lett. Üvegfestményei közül fenmaradt egy ablak a bolognai S. Petronio-templomban. Szentté avatták.</w:t>
      </w:r>
    </w:p>
    <w:p>
      <w:pPr>
        <w:pStyle w:val="Normal"/>
        <w:rPr/>
      </w:pPr>
      <w:r>
        <w:rPr/>
        <w:t>2. G. Tivadar, német iró, szül. Kirnbachban (Baden) 1809 dec. 11., megh. Stuttgartban 1884 márc. 2. Szerkesztette (1839-41) Der Schwäbische Humorist c. lapot, 1848. Die Volkswehr c. demokrata lapot alapította, s miután felségsértés miatt perbe fogták, 1852. Amerikába vándorolt, honnan 18857. Stuttgartba visszatérve, Litteratur-Kontor cimel könyvkereskedést nyitott. Munkái: Silhouetten aus Schwaben (Heilbronn 1838); Humoristische Bilder aus Schwaben (u.o. 1839); Satirische Briefe über Altes und Neues (Stuttgart 1840); Skizzenbuch (u.o. 1840); Lebende Bilder aus Amerika (u.o. 1858); Emigrantengeschichten (u.o. 1858); regényei: Die letzten Zaiten der Grävenitz (Heilbronn 1839); Ida, Gräfin von Solmandingen (Stuttgart 1843); Das Damenregiment an d. verschiedenen Höfen Europa's (u.o. 1866-70); Zwölf Schicksalswege (u.o. 1870).</w:t>
      </w:r>
    </w:p>
    <w:p>
      <w:pPr>
        <w:pStyle w:val="Normal"/>
        <w:rPr/>
      </w:pPr>
      <w:r>
        <w:rPr/>
        <w:t>3. G. Vilmos, német orvos, szül. Stuttgartban 1817 jul. 29., megh. berlinben 1868 okt. 26. Tübingában, Párisban tanulta az orvosi tudományokat s Friedrichshafenben telepedett meg mint gyakorló orvos. 1840-42 közt Winnenthalban a tébolya segédorvosa volt. 1849. Kielben tanár, 1850-ben Kairóban Abbas pasa háziorvosa volt. 1854. hazájába visszatért s előbb Mariabergben, azután Zürichben, végül berlinben tanárvolt. Az elmekórtant kizárólagos orvosi alapokra fektette és 1866. Berlinben az ő fáradozásaira berendezett pszihiatriai kóroda élére állt. G. iskolájából kerültek ki a hetvenes években a német elmegyógyászok kiválóbb alakjai, az ő nézetei uralkodtak szaktudományában évtizedeken át, valamint az elmebetegségek első orvostudományi rendszeresítése tőle indult ki. Ugyszintén ő alapította a ma is agy tekintélyben álló Archiv für Psychiatrie u. Nervenkrankheiten c. folyóiratot. Nagy műve: Pathologie u. Therapie der psychischen Krankheiten, évtizedeken át fölülmulhatatlan vezérfonalul szolgált.</w:t>
      </w:r>
    </w:p>
    <w:p>
      <w:pPr>
        <w:pStyle w:val="Heading1"/>
        <w:rPr/>
      </w:pPr>
      <w:r>
        <w:rPr/>
        <w:t>Griff</w:t>
      </w:r>
    </w:p>
    <w:p>
      <w:pPr>
        <w:pStyle w:val="Normal"/>
        <w:rPr/>
      </w:pPr>
      <w:r>
        <w:rPr/>
        <w:t xml:space="preserve">(lat. gryphus), mitologiai állat, melyet a görögök oroszlántesttel, sasfejjel és sasszárnyakkal ábrázoltak. Valószinüleg a keletről származott át a G. fogalma, mert már a persepolisi maradványokon is előfordul. Az ókorban a G. a látnoki képesség és éleselméjüség szimboluma volt. (V. ö. az ókorra nézve Stephani cikkét a Compte rendu de la commission archéologique de St. Petersbourg, 1864). A középkor hitte a G. létezését és a természetrajzi művekben elő is fordul. Az ornamentikában sürün használták, a renaissance plasztikájában is előfordul. </w:t>
      </w:r>
    </w:p>
    <w:p>
      <w:pPr>
        <w:pStyle w:val="Brahely"/>
        <w:rPr/>
      </w:pPr>
      <w:r>
        <w:rPr/>
        <w:t xml:space="preserve">[ÁBRA] </w:t>
      </w:r>
      <w:r>
        <w:rPr>
          <w:rStyle w:val="Brafelirat"/>
          <w:b/>
          <w:bCs/>
        </w:rPr>
        <w:t>1. ábra.</w:t>
      </w:r>
    </w:p>
    <w:p>
      <w:pPr>
        <w:pStyle w:val="Brahely"/>
        <w:rPr/>
      </w:pPr>
      <w:r>
        <w:rPr/>
        <w:t xml:space="preserve">[ÁBRA] </w:t>
      </w:r>
      <w:r>
        <w:rPr>
          <w:rStyle w:val="Brafelirat"/>
          <w:b/>
          <w:bCs/>
        </w:rPr>
        <w:t>2. ábra.</w:t>
      </w:r>
    </w:p>
    <w:p>
      <w:pPr>
        <w:pStyle w:val="Normal"/>
        <w:rPr/>
      </w:pPr>
      <w:r>
        <w:rPr/>
        <w:t>A heraldikában a G.-et épp ugy, mint az oroszlánt, csak profilban ábrázolják, feje, tollas nyaka, szárnya, karmai az előlábakon a sastól vannak, testének többi része az oroszlántól. Lépő v. ugró helyzetben ábrázolják (l. az 1. és 2. ábrát.). Gyakran a felső testnek más szine van, mint az alsónak.</w:t>
      </w:r>
    </w:p>
    <w:p>
      <w:pPr>
        <w:pStyle w:val="Heading1"/>
        <w:rPr/>
      </w:pPr>
      <w:r>
        <w:rPr/>
        <w:t>Griffborostyán</w:t>
      </w:r>
    </w:p>
    <w:p>
      <w:pPr>
        <w:pStyle w:val="Normal"/>
        <w:rPr/>
      </w:pPr>
      <w:r>
        <w:rPr/>
        <w:t>griffrepkény (növ., Boussingualtia Humb., Bonpl. et Kunth, Tandonia Moq.), a libatalpfélék iszalagfüve, 10 fajta tropikus Amerikában terem Gyökere némelykor gumós, virága apró. A B. baselloides Humb. Bonpl. et Kunth kövérlevelü, quitói, felfutó. Gumóit (basellagumók) étkül ajánlották. Tojásalaku husos levele mint spenót ehető. Nálunk ablakot, folyosót, sirkerítést stb. futtatnak be vele s néhol borostyánnak nevezik. Későn v. nem is virít. Virága zöldesfehér, fütös.</w:t>
      </w:r>
    </w:p>
    <w:p>
      <w:pPr>
        <w:pStyle w:val="Heading1"/>
        <w:rPr/>
      </w:pPr>
      <w:r>
        <w:rPr/>
        <w:t>Griffenfeldt</w:t>
      </w:r>
    </w:p>
    <w:p>
      <w:pPr>
        <w:pStyle w:val="Normal"/>
        <w:rPr/>
      </w:pPr>
      <w:r>
        <w:rPr/>
        <w:t>gróf  l. Schumacher.</w:t>
      </w:r>
    </w:p>
    <w:p>
      <w:pPr>
        <w:pStyle w:val="Heading1"/>
        <w:rPr/>
      </w:pPr>
      <w:r>
        <w:rPr/>
        <w:t>Griffier</w:t>
      </w:r>
    </w:p>
    <w:p>
      <w:pPr>
        <w:pStyle w:val="Normal"/>
        <w:rPr/>
      </w:pPr>
      <w:r>
        <w:rPr/>
        <w:t>János, hollandi festő, szül. Amsterdamban 1656., megh. Londonban 1718. legtöbb képe (17) van a drezdai képtárban. A budapesti orsz. képtárban levő Rajnavidéki tájképe (204) jobb művei közé tartozik.</w:t>
      </w:r>
    </w:p>
    <w:p>
      <w:pPr>
        <w:pStyle w:val="Heading1"/>
        <w:rPr/>
      </w:pPr>
      <w:r>
        <w:rPr/>
        <w:t>Griffrend</w:t>
      </w:r>
    </w:p>
    <w:p>
      <w:pPr>
        <w:pStyle w:val="Normal"/>
        <w:rPr/>
      </w:pPr>
      <w:r>
        <w:rPr/>
        <w:t>Alapította 1884 szept. 15. Frigyes ferenc mecklenburg-schwerini nagyherceg négy osztállyal: 1. nagykereszt; 2. a) nagyparancsnok-kereszt, b) parancsnokkereszt; 3. tiszteletbeli kereszt; 4. lovagkereszt. Az 1. osztály kardokkal, az 1. és 2. gyémántokkal is adományozható. jelvénye: aranyszegélyü nyolc-sarku kereszt, középen arany medaillonnal, rajta egy jobbféle lépdelő griff. Szalagja világosságra, a nagykereszteseké 9 cm. széles, keskeny vörös szegéllyel. Az 1. osztályhoz tartozó csillag nyolcágu, ezüstös, rajta a kereszt medaillonja, melyet aranyszegélyü vöröszománcos karika vesz körül, rajta aranyban a felirás: Altior adversis.</w:t>
      </w:r>
    </w:p>
    <w:p>
      <w:pPr>
        <w:pStyle w:val="Heading1"/>
        <w:rPr/>
      </w:pPr>
      <w:r>
        <w:rPr/>
        <w:t>Griffrepkény</w:t>
      </w:r>
    </w:p>
    <w:p>
      <w:pPr>
        <w:pStyle w:val="Normal"/>
        <w:rPr/>
      </w:pPr>
      <w:r>
        <w:rPr/>
        <w:t>(növ.), l. Griffborostyán.</w:t>
      </w:r>
    </w:p>
    <w:p>
      <w:pPr>
        <w:pStyle w:val="Heading1"/>
        <w:rPr/>
      </w:pPr>
      <w:r>
        <w:rPr/>
        <w:t>Griffth</w:t>
      </w:r>
    </w:p>
    <w:p>
      <w:pPr>
        <w:pStyle w:val="Normal"/>
        <w:rPr/>
      </w:pPr>
      <w:r>
        <w:rPr/>
        <w:t>növénynevek mellett Griffith Vilmos 1810-1845 angol botanikus nevének rövidítése.</w:t>
      </w:r>
    </w:p>
    <w:p>
      <w:pPr>
        <w:pStyle w:val="Heading1"/>
        <w:rPr/>
      </w:pPr>
      <w:r>
        <w:rPr/>
        <w:t>Grifózis</w:t>
      </w:r>
    </w:p>
    <w:p>
      <w:pPr>
        <w:pStyle w:val="Normal"/>
        <w:rPr/>
      </w:pPr>
      <w:r>
        <w:rPr/>
        <w:t>Görögország a körömnek karomhoz hasonló elgörbülése. legtöbbször a körömágy betegségei és rendetlen körömnövés okozzák. A lábujjakon képződhetik, ha a körmöket éveken át nem vágjuk le és célszerütlen, tulságosan szük cipőt hordunk.</w:t>
      </w:r>
    </w:p>
    <w:p>
      <w:pPr>
        <w:pStyle w:val="Heading1"/>
        <w:rPr/>
      </w:pPr>
      <w:r>
        <w:rPr/>
        <w:t>Grignan</w:t>
      </w:r>
    </w:p>
    <w:p>
      <w:pPr>
        <w:pStyle w:val="Normal"/>
        <w:rPr/>
      </w:pPr>
      <w:r>
        <w:rPr/>
        <w:t>Franciska Margit, l. Sévigné.</w:t>
      </w:r>
    </w:p>
    <w:p>
      <w:pPr>
        <w:pStyle w:val="Heading1"/>
        <w:rPr/>
      </w:pPr>
      <w:r>
        <w:rPr/>
        <w:t>Grigoriopol</w:t>
      </w:r>
    </w:p>
    <w:p>
      <w:pPr>
        <w:pStyle w:val="Normal"/>
        <w:rPr/>
      </w:pPr>
      <w:r>
        <w:rPr/>
        <w:t>(Csernenka, Csorna), város Kherszon orosz kormányzóságban, 43 km.-nyire Tiraszpoltól, a Dnyepr balpartján, (1889) 6478 lak., bőrgyártással. A várost a XVIII. sz. végén Potemkin György alapította.</w:t>
      </w:r>
    </w:p>
    <w:p>
      <w:pPr>
        <w:pStyle w:val="Heading1"/>
        <w:rPr/>
      </w:pPr>
      <w:r>
        <w:rPr/>
        <w:t>Grigorovics</w:t>
      </w:r>
    </w:p>
    <w:p>
      <w:pPr>
        <w:pStyle w:val="Normal"/>
        <w:rPr/>
      </w:pPr>
      <w:r>
        <w:rPr/>
        <w:t>Vasziljevics Demeter, orosz iró, szül. a szimbirszki kormányzóságban 1822 márc. 19. (ó-naptár). irói hirnevét 1847. a Nekraszov által szerkesztett Szovremennik c. folyóiratban megjelent Anton Goremyka c. nagyobb elbeszélése alapította meg s látván ezek sikerét, G. egészen a népélet felé fordult és abból szedte későbbi elbeszélése tárgyait. Ilyen elbeszélései: Paharj (A szántó); Szvetloje Krisztvo voszkreszenje (Krisztus feltámadása); V ozsidanii paroma (A komp várása); regényei: Pereszeljenci (Telepítvényesek); Rybaki (Halászok). G. ezekben a műveiben mint tájképfestő és a népélet rajzolója elsőrangu mesterként mutatta be magát. Későbbi elbeszélései: Akrobaty blagotvoritjeljnosztji (A jótékonyság akrobaái); Gutapercsevyj maljcsik (A gutaperka fiu), stb. Irói működésének ötvenéves jubileumát 1894. Szt. Pétervárott nagy pompával ülték meg.</w:t>
      </w:r>
    </w:p>
    <w:p>
      <w:pPr>
        <w:pStyle w:val="Heading1"/>
        <w:rPr/>
      </w:pPr>
      <w:r>
        <w:rPr/>
        <w:t>Grihasztka</w:t>
      </w:r>
    </w:p>
    <w:p>
      <w:pPr>
        <w:pStyle w:val="Normal"/>
        <w:rPr/>
      </w:pPr>
      <w:r>
        <w:rPr/>
        <w:t>(szánszkrit) a. m. házban élő. A második fokozat a brahman vallásos életében.</w:t>
      </w:r>
    </w:p>
    <w:p>
      <w:pPr>
        <w:pStyle w:val="Heading1"/>
        <w:rPr/>
      </w:pPr>
      <w:r>
        <w:rPr/>
        <w:t>Grillenberger</w:t>
      </w:r>
    </w:p>
    <w:p>
      <w:pPr>
        <w:pStyle w:val="Normal"/>
        <w:rPr/>
      </w:pPr>
      <w:r>
        <w:rPr/>
        <w:t>Károly, német szocialaista és politikus, szül. Zirndorfban (Bajororsz.) 1848 febr. 22. A lakatos mesterséget tanulta s 1870 óta egy forchheimi gyárban dolgozott mint munkavezető. Ez évben a nörnberg-fürthi szociáldemokrata lapot kezdé szerkeszteni s jelenleg a nürnbergi Fränkische Tagespost-nak szerkesztője. 1880 óta Nürnberget képviseli a birodalmi gyülésben, szintugy (8193 óta) a bajor képviselőházban.</w:t>
      </w:r>
    </w:p>
    <w:p>
      <w:pPr>
        <w:pStyle w:val="Heading1"/>
        <w:rPr/>
      </w:pPr>
      <w:r>
        <w:rPr/>
        <w:t>Grillparzer</w:t>
      </w:r>
    </w:p>
    <w:p>
      <w:pPr>
        <w:pStyle w:val="Normal"/>
        <w:rPr/>
      </w:pPr>
      <w:r>
        <w:rPr/>
        <w:t>Ferenc, német drámairó, szül. Bécsben 1790 jan. 15., megh. u. o. 1872 jan. 21. Jogot tanult s 1813. mint fogalmazőgyakornok a cs. k. udvari kamarában államszolgálatba lépett; 1823. udvari fogalmazóvá és 1832. az udvari kamara - a későbbi pénzügyminisztérium - levéltárának igazgatójává nevezték ki; ez állásában 1856-ig maradt, midőn udvari tanácsosi cimmel nyugalomba lépett. Zajtalan életét csak néhány hosszabb utazás zavarta meg. Szobrot szülővárosában (1883) és Brünnben (1892) emeltek neki. 1883. alakult meg a G.-társaság, mely 1891 óta évkönyvet ad ki. G. a német dárma legnagyobb mesterei közé tartozik. Első műve: Die Ahnfrau (Bécs 1817, 6. kiad. 1894, uj kiad. Stuttgart 1873). mely az u. n. végzet-tragédiák hatása alatt keletkezett, e azoktól költői, mesterien szerkesztett cselekvése és gyönyörü nyelvében tér le, rendkivül nagy szinpadi sikert aratott. Ezt követték: Sappho (Bécs 1819, 4. kiad. 1856), melyben csodálatos tisztasággal, befejezett formával és élénk szinekkel ecseteli a szerelemnek keletkezését és elenyészését; Das goldene Vliess (u.o. 1822), mely három részből áll (Der Gastfreund, Die Argonauten és Medea) s melyek közül Medea legnagyobb szinpadi sikert ért szindarabja. Továbbá Des Meeres u. der Liebe Wellen (Bécs 1840) Hero és Leander mondáját tárgyaló, sok lirai elemmel megirt, igézően hangulatos, elragadó munkája: König Ottokars Glück und Ende (Bécs 1825), Ein treuer Diener seines Herrn (Bécs 1830) történelmi tragédiák: ez utóbbit, melynek tárgya Bánkbán története (V. ö. Heinrich G., Bánkbán a német költészetben, 1879), dacára lojális irányának. Ferenc császár el akart nyomatni. Weh' dem, der lügt (u.o. 1840) szellemes vigjátéka, mely később nagy sikerrel adatott, első előadásán megbukott, minek folytán az elkeserített költő a nyilvánosságtól visszavonult. Der Traum ein Leben (u.o. 1840) cimü dráma mutatja legjobban a spanyol dráma hatását G.-re. A következő évtizedben irta meg Libussa, Die Jüdin von Toledo és Ein Bruderzwist in Habsburg cimü drámáit, melyek csak halála után kerültek nyilvánosságra. Esther (Stuttgart 1877) drámatöredéke egyik gyöngye műveinek. Das Kloster von Sandomir (1828) és Der arme Spielmann (1848) novellái is sikerültek. An Radetky (1849) c. hires költeményével ismét a nyilvánosság elé lépett. 1847. a császári tud. akadémia tagja lett; számos rendjelt kapott; 1859. a lipcsei tud. egyetem tiszteletbeli tudornak választotta; 1861. tagja lett az osztrák felsőháznak, 1864. Bécs diszpolgára lett, 80-ik születésnapját pedig 1870. hallatlan fénnyel ünnepelték meg. Mint politikus G. a régi Ausztria embere volt, ki a magyar nemzet törekvéseit sohasem értette s azért irányunkban rokonszenvvel sem viseltetett (innen számos magyarellenes epigrammja). Összegyüjtött munkáit Laube Henrik és Weilen József adták ki halála után (Stuttgart 1872. 10. köt., 5. kiad. 1892). Műveiből Medeát Ambrus Zoltán, Sapphót Garay Alajos és Ivánfi Jenő, A szegény muzsikust Márkus Miklós fordították magyarra; Bánkbán tragédiáját ifj. Szinnyei József és Heinrich Gusztáv tárgyalták.</w:t>
      </w:r>
    </w:p>
    <w:p>
      <w:pPr>
        <w:pStyle w:val="Heading1"/>
        <w:rPr/>
      </w:pPr>
      <w:r>
        <w:rPr/>
        <w:t>Grimace</w:t>
      </w:r>
    </w:p>
    <w:p>
      <w:pPr>
        <w:pStyle w:val="Normal"/>
        <w:rPr/>
      </w:pPr>
      <w:r>
        <w:rPr/>
        <w:t>(franc., ejtsd: grimász) a. m. arcfintoritás.</w:t>
      </w:r>
    </w:p>
    <w:p>
      <w:pPr>
        <w:pStyle w:val="Heading1"/>
        <w:rPr/>
      </w:pPr>
      <w:r>
        <w:rPr/>
        <w:t>Grimaldi</w:t>
      </w:r>
    </w:p>
    <w:p>
      <w:pPr>
        <w:pStyle w:val="Normal"/>
        <w:rPr/>
      </w:pPr>
      <w:r>
        <w:rPr/>
        <w:t>hires genovai család, mely ellentétben a ghibellin-párti Doria- és Adorni-családokkal, szakadatlanul a guelf-párthoz szított. A tradició szerint Grimoald frank (neusztriai) majordomus volt ősük, ki 714. körül megöletett. Ennek egyik utóda, Theobald milanói érsek (869), a család legelső közelebbről ismert tagja. I. Guido (980) óta Monaco hercegeinek nevezték magukat. A családnak Olaszországon kivül Franciaországban isvoltak tetemes birtokai. Monaco utóbb (1641) a franciák védhatósága alá került és midőn a spanyolok a család birtokait Milanóban s Nápolyban elhódították, XIV. Lajos király a valentinoisi hercegséggel és a bauxi marquissággal kárpótolta a családot. A monacoi hercegi ág Antal hercegben halt ki 1731. Vagyona és cime ekkor vejére, Goyon-Matignon Jakab Léonardra, thorignyi grófra szállottak át, aki különben nejének kezével 1715 óta Valentinoist is birta. (V. ö. Documents inédits sur les G. de Monaco, Torino 1885.) Jelenleg csak a Ceva G. virágzanak Nápolyban, akik Petracatellai marquisoknak nevezik magukat. - A család nevezetesebb tagjai: G. Ranieri, az első genovai hajóskapitány, aki a város flottájával az Atlanti-tengeren járt. 1304. Szép Fülöp francia király szolgálatában Flandria ellen harcolt. G. Antal, genovai tengernagy, ki 1332. az aragoni hajóhad fölött diadalt aratott; 1353. ellenben Szárdinia szigeténél szégyenletes vreséget szenvedett a szövetkezett velencei-dragoniai hajóhadtól, minek következményekép Genova a milanói Visconti-család hatalmába került. G. Domonkos, püspök (utóbb bibornok érsek és Avignon kormányzója), ez mint a pápai hajóhad admirálja a lepantói tengeri csatában vett részt. Megh. 1592. Avignonban. G. Geronimo,  az előbbinek unokaöccse, 1655 óta aixi érsek, VIII. Orbán idejében nuncius Németországban ls Franciaországban, 1643 óta pedig bibornok. megh. 1684.</w:t>
      </w:r>
    </w:p>
    <w:p>
      <w:pPr>
        <w:pStyle w:val="Normal"/>
        <w:rPr/>
      </w:pPr>
      <w:r>
        <w:rPr/>
        <w:t>1. G. Bernát, olasz államférfi, szül. Catanzaróban 1841. Régi calabriai családból származott s miután tanulmányait elvégezte és hosszabb ideig külföldön utazott, ügyvéd lett. 1876. szülővárosa képviselővé választotta s 1879 juliusban a Cairoli-kabinetben átvette a pénzügyi tárcát. Mivel azonban pénzügyi terveit minisztertársai nem helyeselték, már nov.-ben visszalépett s a baloldal egyik csoportjának vezére lett. 1884. a Depretis-minisztériumban mint földmivelés- és kereskedelemügyi miniszter foglalt helyet, de 1888. ismét átvette a pénzügyminiszteri tárcát, melyet 1889-ig tartott meg. 1890 decemberben harmadszor lett pénzügyminiszter 1891 februárig, mikor az egész Crispi-minisztériummal együtt beadta lemondását. 1892. belépett mint kincstárnok a Giolitti-minisztériumba, noha Giolittinak eddig esküdt ellensége volt. De még abban az évben Giolittivel együtt megbukott.</w:t>
      </w:r>
    </w:p>
    <w:p>
      <w:pPr>
        <w:pStyle w:val="Normal"/>
        <w:rPr/>
      </w:pPr>
      <w:r>
        <w:rPr/>
        <w:t>2. G. Ferenc, Mária, olasz fizikus, szül. Bolognában 1618 ápr. 2., megh. u. o. 1663 dec. 23. A Jézus-Társaság szerzetébe lépett és annak kollégiumán a matematikát adta elő. Halála után (1665) adták ki Physico-Mathesis de Lumine, Coloribus et Iride, aliisque adnexis (II. kötet, Bonn 1665) c. művét,az egyedülit, mely G.-tól ránk maradt. Arról nevezetes, hogy benne van leirva a tőle fölfedezett szinszóródás és a szintén tőle fölfedezett és először tárgyalt fényelhajlás (diffrakció).</w:t>
      </w:r>
    </w:p>
    <w:p>
      <w:pPr>
        <w:pStyle w:val="Normal"/>
        <w:rPr/>
      </w:pPr>
      <w:r>
        <w:rPr/>
        <w:t>3. G. János Ferenc (il Bolognese), olasz festő, szül. Bolognában 1606., megh. Rómában 1680. Bolognában a Carracciak műveinek hatása alatt képezte ki magát; 1648. Párisba ment és az ottani királyi palotát meg Mazarin bibornok palotáját (most nemzeti könyvtár) nagy dekorativhatásu freskó-tájképekkel diszitette. Hasonló festményeket festett Rómában, igy a Borghese- és a Quirinalis palotában. Függőképei némely olasz képtárban, angol magángyüjteményekben és a párisi Louvreban vannak. Neki tulajdonítanak két szép tájképet is a budapesti orsz. képtárban (510. 520). Kitünőek rézkarcai, tájképek, többnyire a köznapi életből vett alakokkal.</w:t>
      </w:r>
    </w:p>
    <w:p>
      <w:pPr>
        <w:pStyle w:val="Heading1"/>
        <w:rPr/>
      </w:pPr>
      <w:r>
        <w:rPr/>
        <w:t>Grimani</w:t>
      </w:r>
    </w:p>
    <w:p>
      <w:pPr>
        <w:pStyle w:val="Normal"/>
        <w:rPr/>
      </w:pPr>
      <w:r>
        <w:rPr/>
        <w:t>velencei nemes család, melyből hárman nyertek el a doge-méltóságot. G. Antal, szül. 1436., doge lett 1521., megh. 1523. - G. Marino, kit 1595. választottak dogének, mely állásában erélyesen védelmezte a köztársaság jogait V. Pál pápával szemben. Megh. 1605. - G. Péter, ki 1741. lett doge és 1752. halt meg. Mária Teréziával és XIV. Benedek pápával folytatott hosszadalmas vitájának az lett a vége, hogy az aquilejai érsekséget két részre osztották: a görzi és az udinei részre.</w:t>
      </w:r>
    </w:p>
    <w:p>
      <w:pPr>
        <w:pStyle w:val="Heading1"/>
        <w:rPr/>
      </w:pPr>
      <w:r>
        <w:rPr/>
        <w:t>Grimes</w:t>
      </w:r>
    </w:p>
    <w:p>
      <w:pPr>
        <w:pStyle w:val="Normal"/>
        <w:rPr/>
      </w:pPr>
      <w:r>
        <w:rPr/>
        <w:t>(ejtsd: grájmsz), county Texas É.-amerikai államban, 1940 km</w:t>
      </w:r>
      <w:r>
        <w:rPr>
          <w:vertAlign w:val="superscript"/>
        </w:rPr>
        <w:t>2</w:t>
      </w:r>
      <w:r>
        <w:rPr/>
        <w:t xml:space="preserve"> területtel, 21312 lak., Anderson székhellyel.</w:t>
      </w:r>
    </w:p>
    <w:p>
      <w:pPr>
        <w:pStyle w:val="Heading1"/>
        <w:rPr/>
      </w:pPr>
      <w:r>
        <w:rPr/>
        <w:t>Grimm</w:t>
      </w:r>
    </w:p>
    <w:p>
      <w:pPr>
        <w:pStyle w:val="Normal"/>
        <w:rPr/>
      </w:pPr>
      <w:r>
        <w:rPr/>
        <w:t>1. Firgyes Menyhért, báró, német születésü francia iró, szül. Regensburgban 1723 szept. 25., megh. Gothában 1807 dec. 19. Tanulmányai elvégeztével házi tanítója lett Schönberg grófnak s vele Lipcsébe s Párisba ment. Utóbbi helyen felolvasója lett a szász-gothai örökös hercegnek: zene-tanulmányai révén összeköttetésbe lépett Rouseeauval és általa Diderotval, d'Alembertrel, Holbach báróval, Epinay asszonnyal stb. Később Friesen gróf titkára volt; ennek halála után az orleansi heceg titkára, majd 1776. ügyvivője lett a gothai hercegnek, aki őt báróvá tette. A forradalom kitörésekor lhagyta Párist és 1795. orosz államtanácsos és miniszteri ügyvivő lett Hamburgban. Főműve: Correspondance littéraire, philosophique et critique (Páris 1812-13, 17 köt., Supplément hozzá u. o. 1814. ujonnan kiadta Taschereau, u. o. 1829-31; 15 köt., legujabban Tourneux, u. o. 1878-82; 16 köt.). E mű az 1753-91-iki francia irodalomnak bő történetét adja. Másik nevezetes műve G.-nek: Correspondance inédite de G. et Diderot (Páris 1829).</w:t>
      </w:r>
    </w:p>
    <w:p>
      <w:pPr>
        <w:pStyle w:val="Normal"/>
        <w:rPr/>
      </w:pPr>
      <w:r>
        <w:rPr/>
        <w:t>2. Henrik Gottfried, német orvos, szül. Sargstedtben 1804 jan. 21., megh. Berlinben 1884 dec. 24. A katonai orvostan terén számos áldásos ujítása által nagy érdemeket vivott ki. Eltörölte a kirurgusok intézményét, betegápolókat és betegvivőket ő képeztetett ki először a hadsereg számára. Neki köszönhető, hogy a hadügyminisztériumban külön katona-orvosi osztály létesült, az egészségügyi csapatok szervezését is ő kezdeményezte. Sok kitüntetésben részesült, igy a király személyorvosa lőn, a hadseregben pedig a legelső katonaorvosi rangot foglalta el.</w:t>
      </w:r>
    </w:p>
    <w:p>
      <w:pPr>
        <w:pStyle w:val="Normal"/>
        <w:rPr/>
      </w:pPr>
      <w:r>
        <w:rPr/>
        <w:t>3. G. Hermann, német iró, G. Vilmos fia, szül. Kasselben 1828 jan. 6. Filologiai és történelmi tanulmányait Berlinben és Bonnban végezte. 1873. a műtörténelem rendes tanára lett a berlini egyetemen. Mint iró először Ármin (Lipcse 1851) c. drámájával lépett föl, ezt követték Traum und Erwachen (Berlin 1854), Demetrius (Lipcse 1854) és Novellen (Berlin 1856, 2-ik kiad. 1862) c. költői munkái. Irodalmi és művészeti tanulmányait a kitünő Essays (Hannovera 1859) ésNeue Essays (Berlin 1865) c. müveiben tette közzé. Főműve: Leben Michelangelos (2 köt., Hannovera 1860-63; 6. kiad. Berlin 1890), mely nemcsak jeles műtörténelmi monográfia, hanem kitünő kulturkép is, hol a művész korának politikai és társadalmi viszonyait világítja meg. 1865-66. kiadta Über Künstler und Kunstwerke c. folyóiratot. Lefordította Homer Ilias-át (u.o. 1890). G. neje Arnim Gizella, Arnim Bettina leánya, a dráma terén próbálkozott néhány darabbal. l. Arnim (10).</w:t>
      </w:r>
    </w:p>
    <w:p>
      <w:pPr>
        <w:pStyle w:val="Normal"/>
        <w:rPr/>
      </w:pPr>
      <w:r>
        <w:rPr/>
        <w:t>4. G. Jakab Lajos Károly, a német filologia megalapítója, szül. Hanauban 1785 jan. 4., megh. Berlinben 1863 szept. 20. Steinauban nevelkedett, 1798. Vilmos öccsével Kasselbe ment a liceumra és 1802. már a marburgi egyetemen a jogi fakultás hallgatója volt. Wachler előadásai figyelmét a német nyelv eredetére és a német irodalom kincseire erelték, bár ezt az érdeklődést már Savigny jogtörténelmi kutatásai felkeltették volt lelkében. Savigny felhivására Párisba ment. 1805. szept. Kasselben segédtitkár lett a hadügyi kollegiumban, 1808. a vesztfáliai király könyvtárosává nevezték ki, 1809. pedig már hadbiró volt az államtanácsban. Szabad idejét az ó-német költészet és nyelvtudomány tanulmányozására fordította. Szorgalmának lső gyümölcse Über den altdeutschen Meistergesang c. munkája volt. Ezt követte Kinder- und Hausmärchen (Berlin 1812, magyarra ford. Nagy István, Pest 1861) c. népmesegyüjteménye. E munka megjelenésekor kedező fogadtatásra talált; 2-ik kötete 1815, a regeirodalmat tartalmazó, 3-ik pedig (3. kiadás 1856) 1822. jelent meg; már ezen időközben is szükségessé vált az 1-ső és 2-ik kötetet ismételten kiadni (20. kiad. 188), valamint az egészből egy kisebb kiadást rendezni. A rákövetkező évben G. kiadta az Altdeusche Wälder (Kassel 1813-16, 3 köt.) c. folyóiratot, melyet egy másik műve: Die beidenältesten deutschen Gedichte, das Lied von Hildebrand u. Hadubrand u. das Weissenbrunner Gebet (Kassel 1812) megelőzött. A mesterdalosoktól irt művét kivéve, G. eddigelé minden más munkáját Vilmos öccsével együttesen dolgozta át és adta ki. A választó-fejedelem visszatérése után, 1813. G.-t mint hesseni követségi titkárt a szövetségesek főhadiszállásához osztották be, majd 1814. jelentékeny része volt mint bizottsági tagnak Párisban, hol a franciák által elvitt irodalmi emlékek visszaadását eszközölték ki. Még ugyanezen évben visszatért Kasselbe, 1815. pedig a bécsi kongresszuson szerepelt, hol 1815. jun. maradt. Ez időben ismerkedett meg a szláv nyelvekkel, melyekkel később, amikor több ideje volt, ujra foglalatoskodott. E tanulmányának gyümölcse Wuk Stephanovitsch' Kleine serbische Grammatik, verdeutscht mit einer Vorrede c. műve 1816. Kasselben könyvtárnok volt Vilmos öccse oldalán, aki ugyanott titkári állást viselt. Már 1814. adta ki Bécsben Irmenstrasse u. Irmensäule, továbbá Silva de romances viejos c. munkáit, Berlinben pedig öccsével együtt a következőket: Der arme Heinrich von Hartmann von Aue és Lieder der alten Edda (A német fordítás uj kiadásban Hofforytól van, Berlin 1885). Amikor Kasselben könyvtári állásaikat elnyerték, következő munkáikat bocsátották a nyilvánoság elé: Deutsche Sagen (Berlin 1816-18, 2 köt.; 2. kiad. 1866); Irische Elfenmärchen (Lipcse 18126) és Crokers Crofton Fairy legends and traditions of the South of Ireland c. munkájának fordítását, melyhez előszót csatoltak. G. két legfontosabb munkája, mely a német régiségtudományban korszakalkotó, ugyancsak kasseli tartózkodásának idejébe esik: Die deutsche Grammatik (Göttinga 1819. 1. köt., 2-ik kiad. 1822; 3-ik kiad. 1840; 2-4. köt. 1826-37, 2-ik kiad. 1853; az 1. köt. bővített kiadása Scherer Vilmostól Grimm kézipéldánya után, Berlin 1870, 2 köt. 1875-78; a 3-ik kötetet Roethe-Schröder adták ki, Gütersloh 1890) és deutsche Rechtsaltertümer (Göttinga 1828; 3-ik kiad. u. o. 1881). G. nyevtanával a német ókor mélyebb megismeréséhez az első lépést teszi meg. A grammatika e munkában már nem ölt száraz, sematikus alakot; G. történelmi életet varázsolt beléje, melyben a német élet fejlődésének szabad folyást engedett, a multat minden mozzanatában és folyamában a jelen korig követte, igy a modern német filologiát megteremtette. Amennyire a Rechtsaltertümer c. munkája a legrégibb német jogi élet alapos megértésére szükséges, épannyira elkerülhetetlen az ó-német vallás megismerése céljából Deutsche Mythologie (Göttinga 1835; 4-ik kiad. Meyer E. H.-tól, Berlin 1875-78) c. munkája. Völkel főkönyvtárosnak 1829. bekövetkezett halála után a Grimm testvérek követelléseit nem elégítették ki, ezért ők hivó szóra Göttingába mentek, hol Jakab még ugyanazon évben rendes tanár lett, Vilmos pedig mint alkönyvtáros működött. Itt fejezte be a német grammatikát és a már említett mitologiát. Ebbe az időbe esnek G. kisebb munkái is: Hymnorum veteris ecclesiae XXVI. interpretatio theotisca (Göttinga 1830); Die angelsächsischen Dichtungen von Andreas und Elene (Kassel 1840); nagyobb munkái közül még Reinhart Fuchs (1834), melyben G. egymás mellett adja ki a középnémet Reinhart-ot, a németalföldi Reinaert-et, valamint más, középkori állatmeséket tartlamazó németé slatin költeményt, végül körülményes kutatásait az állatéposzról csatolja hozzájuk. 1837. a két testvért kiutasították Göttingából, mert résztvettek a göttingai hét tanárnak a hannoverai alkotmány megszüntetése elleni tiltakozásában. (V.ö. Grimm I., Über meine Entlassung, Basel 1838). Három évi visszavonultság után 1840. a berlini tudományos akadémia tagjaivá lettek, mely állással az egyetemen való előadásnak joga van egybekötve. Jakab a német jog régiségeiről 1841 április 30-án kezdette meg előadásait; ezen előadási jogukat azonban igen ritkán gyakorolták. Frankfurtban (1846) és Lübeckben (1847), a két germanista gyülésen, G. elnökölt, 1848. rövid ideig a frankfurti nemzetgyülésen volt, 1849. pedig Gothában. 1828. megjelent a Geschichte der deutschen Sprache (Lipcse, 2 köt.; 4. kiad. ugyanott 1880) c. munkája. Már korábban, Rechtsaltertümer c, munkájának függelékében megkezdte a népies jogi határozatok összegyüjtését Weistümer (Göttinga 1840-63. 4 köt.) cimen, mely gyüjteményből halála után még két kötet jelent meg (u.o. 1867-70, Register-kötet 1878). Többrendbeli különös kutatását Haupt Zeitschrift für deutsches Altertum nevü lapjában közölte, valamint Pfeiffer Germaniájában és a berlini akadémia Abhandlungen-jaiban; ez utóbbiból külön kiadásban megjelent egy értekezése: Über den Ursprung der Sprache (Berlin 1852. 7. kiad. 1879). Merkel Lex salica-jához irt előszóban kimerítően tárgyalta a Malberg-féle jegyzeteket. Késő öregségében, öccsével egyetemben kezdette meg életének legterjedelmesebb munkáját a Deutsches Wörterbuch-t (Lipcse 1852), amely hivatva volt az uj-német szókincset, amennyire csak Luthertől Goethéig az irodalomban képviselve van, feltárni: e művet halála után Hildebrand és Weigland folytatta, kikhez később társ gyanánt Heyne Móric és Lexer M. csatlakozott. Értekezései, recenziói, beszédei stb. Kleinere Schriften (berlin 18867-87, 8 köt; szemelvények belőle 2. kiad. 1875) cimmel jelentek meg, melyben önéletrajza is bennfoglaltatik. Személyének hű képét adják a nyilvánosságnak nagy mennyiségben átadott levelei: igy: Briefwechsel zwischen Jakob G. und. J. D. Graeter aus den Jahren 1810-1813 (Heilbronn 1877); Freundes briefe von Wilh. und Jakob G. (u.o. 1878); Briefwechsel des Freiherrn von Meusebach mit Jakob und Wilh. G. (u.o. 1880); Briefwechsel zwischen Wilh., und Jakob G. aus der Jogendzeit (Berlin 1880); Briefe an Hendrik Williem Tydeman (Heilbronn 1882); Briefwechsel zwischen Jakob und Wilhelm G., Dahlmann u. Gervinus (Berlin 1885. 2 köt.); Briefwechsel d. Brüder G. mit nordischen Gelehrten (u.o. 1885) stb. Hanauban a két G.-nek 1894. emlékszobrot emeltek.</w:t>
      </w:r>
    </w:p>
    <w:p>
      <w:pPr>
        <w:pStyle w:val="Normal"/>
        <w:rPr/>
      </w:pPr>
      <w:r>
        <w:rPr/>
        <w:t>5. G. János, német bányász, szül. Joachimshalban 1805 junius 24., megh. 1874 jun. 26. 1824. jött a selmeci bányászati akadémiára 1830. lett bányagyakornok. 1832. mint ideiglenes bányamérnöksegédet Erdélybe küldték s ottan 1834. kerületi bányamérnökké nevezték ki. 1838. Lobkowitz herceget kisérte utazásaiban, azután mint igazgató tért vissza Nagyágra 1840. behivták Bécsbe, 1841. kinevezték bányatanácsosnak és a pribrami bányák és kohók főnöke volt 1850-ig; ekkor a pribrami bányászati akadémia igazgatója lett. Nevezetesebb munkái: anleitung zur Bergbaukunde (1839); Grundzüge der Geognosie für Bergmänner (1856); Der kleingewerkschafliche Goldbergbau in Siebenbürgen (1858); Über das Vorkommen von Gold in dem Biharer Gebirge (1863); Über Gangablenkungen zum Unterschiede von Gangverwerfungen (1866). Die Erzniederlage u. der Bergbau von Offenbánya in Siebenbürgen (1868);Zur Kentniss des Ervorkommens bei Rodna in Siebenbürgen (1868).</w:t>
      </w:r>
    </w:p>
    <w:p>
      <w:pPr>
        <w:pStyle w:val="Normal"/>
        <w:rPr/>
      </w:pPr>
      <w:r>
        <w:rPr/>
        <w:t>6. G. Lajos Emil, német festő és rézmetsző, szül. Hanauban 1790 máj. 14., megh. Kasselben 1863 ápr. 4. Münchenben Hess Károly rézmetsző tanítványa volt, azután résztvett a szabadságharcban, 1816. Olaszországba ment, egy ideig Münchenben is tartózkodott, majd Kasselben telepedett le, hol 1832. az akadémia tanára lett. Sok kitünő eredeti rézkarcot készített, ezek közül a legismeretesebb az, mely a Madonnát ábrázolja szt. József, György ésÁgoston társaságában. 1840. és 1854. között rézkarcainak két gyüjteményét adta ki.</w:t>
      </w:r>
    </w:p>
    <w:p>
      <w:pPr>
        <w:pStyle w:val="Normal"/>
        <w:rPr/>
      </w:pPr>
      <w:r>
        <w:rPr/>
        <w:t>7. G. Vilmos Károly, német régiségbuvár, G. Jakab öccse, szül. Hanauban 1786 febr. 24., megh. Berlinben 1859 dec. 16. Élete nagyobb részét bátyja mellett töltötte, 1814. könyvtári titkár lett Kasselben, hol 1825. megnősült. 1829. bátyjával Göttingába ment és 1837. ő is osztozott annak sorsában, azután együtt éltek Kasselben. 1841. a berlini akadémia tagjává választotta. G. buvárlatainak tárgyát különösen a középkori német költészet képezte és a testvérével irottakon kivül munkái többek közt: Altdänische heldenlieder, Balladen u. Märchen, fordítás (Heidelberga 1811);Über deutsche Runen (Götinga 1821); Grave Rudolf (u.o. 1828, 2-ik kiad. 1844); a Hildebrandslied (u.o. 1830); Freidank (u.o. 1834, 2-ik kiad. 1860); a Rosengarten (u.o. 1836); a Rolandslied (u.o. 1838); Werner vom Niederehein (u.o. 1839); a Goldene Schmiede (Berlin 1840); Athis u. Prophilias (u.o. 1846); Silvester Konrad von Würzburgtól (Göttinga 1841); Exhortatio ad plebem christianam. Glossae Cassellanae (Berlin 1848) és az Altdeutsche Gespräche (u.o. 1851) s egyéb művek, melyeket kitünő jegyzetekkel és magyarázatokkal látott el. Főműve: Die deutsche Hendelsage (Göttinga 1829, 2. kiad. Berlin 1867; 3. kiad. Gütersloh 1890, melynek alapját már az Altdeutsche Wälder c. munkáiban vetette meg. Egyéb munkái: Zur Geschichte des Reims (Berlin 1852); Über deutsche Runen (Göttinga 1821); Über Freidank (Berlin 1840), kisebb dolgozatait Hinrichs Gusztáv adta ki (Berlin 1881-86, 4 köt., az első kötetben rövid önéletirás van).</w:t>
      </w:r>
    </w:p>
    <w:p>
      <w:pPr>
        <w:pStyle w:val="Heading1"/>
        <w:rPr/>
      </w:pPr>
      <w:r>
        <w:rPr/>
        <w:t>Grimma</w:t>
      </w:r>
    </w:p>
    <w:p>
      <w:pPr>
        <w:pStyle w:val="Normal"/>
        <w:rPr/>
      </w:pPr>
      <w:r>
        <w:rPr/>
        <w:t>az ugyanily nevü járás székhelye Lipcse szász kerületi kapitányságban, 30 km.-nyire Lipcsétől, a Mulde és vasut mellett, (1890) 8957 lak., műmalmokkal, bőrgyártással, szép ültetvényekkel és sétahelyekkel, ami miatt sokan mint nyári üdülő helyet is fölkeresik. 1550. alapított és internátussal egybekötött iskolája, az Illustre Moldanum Szászorságban nagy hirnek örvend.</w:t>
      </w:r>
    </w:p>
    <w:p>
      <w:pPr>
        <w:pStyle w:val="Heading1"/>
        <w:rPr/>
      </w:pPr>
      <w:r>
        <w:rPr/>
        <w:t>Grimmelshausen</w:t>
      </w:r>
    </w:p>
    <w:p>
      <w:pPr>
        <w:pStyle w:val="Normal"/>
        <w:rPr/>
      </w:pPr>
      <w:r>
        <w:rPr/>
        <w:t>János Jakab Kristóf, német prózairó, szül. Gelnhausenben 1625., megh. 1676 aug. 17. Badennek Renchen nevü községében, hol biró volt. Ifjuságát katonai szolgálatban töltötte, később áttérve a katolikus vallásra, különböző állást nyert több német fejedelmi udvarban, utoljára osztrák Vilmos Lipót strassburgi püspök szolgálatában állott. Műveit Samuel Greifenson v. Hirschfeld, German Schleifheim von Sulsfort, Signeuer Messmahl stb. álneveken irta, csak 1837. mutatta ki Kurz H. valódi nevét. Főműve: Der abenteuerlische Simplicissimus, Teutsch, d. h. die Beschreibung des Lebens eines seltzamen Vaganten, genannt Melchior Sternfels von Fuchshaim (Mompelgart 1669), mely a XVII. sz. második felének legjobb német regénye és ugy költői, mint kulturtörténeti szempontból rendkivül becses munka. Ebben a 30 éves háboru kalandos és iszonyu napjainak élethü képét adja, saját élményeit mondván el pompás, bár gyakran nyers humorral. E mű ujabb kiadásai Keller A.-tól (Stuttgart 1852-62), Kurz H.-tól (Lipcse 1863-64), Tittmann J.-től (u.o. 1877) és Kögeltől (Halle 1880) vannak. Többen nép- és ifjuségi irattá dolgozták át. Egyéb munkái, melyek azonban a Simplicissimust nem érik utól, a következők: Trutz Simplex oder Lebensbeschreibung der Ertzbetrügerin und Landstörtzerin (1670); Das wunderbarliche Vogelnest 81670); Schwarz und weiss oder die Satirische Pilgerin (1666); Der teutsche Michel (1670); Das Rathstübel Plutonis (1672); Die verkehrte Welt (1673) stb. Összegyüjtött művei Nürnbergben jelentek meg 3 részben (1683-1713). 1879. G.-nek Renchenben szobrot emeltek.</w:t>
      </w:r>
    </w:p>
    <w:p>
      <w:pPr>
        <w:pStyle w:val="Heading1"/>
        <w:rPr/>
      </w:pPr>
      <w:r>
        <w:rPr/>
        <w:t>Grimmen</w:t>
      </w:r>
    </w:p>
    <w:p>
      <w:pPr>
        <w:pStyle w:val="Normal"/>
        <w:rPr/>
      </w:pPr>
      <w:r>
        <w:rPr/>
        <w:t>az ugyanily nevü járás székhelye Stralsund porosz kerületben, 23 km.-nyire Stralsundtól, a Trebel és vasut mellett, (1890) 3419 lak.</w:t>
      </w:r>
    </w:p>
    <w:p>
      <w:pPr>
        <w:pStyle w:val="Heading1"/>
        <w:rPr/>
      </w:pPr>
      <w:r>
        <w:rPr/>
        <w:t>Grimminger</w:t>
      </w:r>
    </w:p>
    <w:p>
      <w:pPr>
        <w:pStyle w:val="Normal"/>
        <w:rPr/>
      </w:pPr>
      <w:r>
        <w:rPr/>
        <w:t>Adolf, német költő, énekes és szobrász, szül. Stuttgartban 1827 máj 2. Szegényesen nevelkedett; a plasztika iránt már korán érzett tehetséget 1845-től 1848-ig a művésziskolán fejlesztette, de mivel szép tenorhangja is volt, Münchenben Bayer A. által énekessé képeztette ki magát. 1853-ban fényes sikerrel lépett fel a müncheni udvari szinházban. Költeményeinek két gyüjteményét adta ki, a melyek sváb tájszólásban voltak irva: Mei' Derhoim (Stuttgart 1868, 4. kiadás 1884) és Lugins-Land (u.o. 1873.</w:t>
      </w:r>
    </w:p>
    <w:p>
      <w:pPr>
        <w:pStyle w:val="Heading1"/>
        <w:rPr/>
      </w:pPr>
      <w:r>
        <w:rPr/>
        <w:t>Grimm törvénye</w:t>
      </w:r>
    </w:p>
    <w:p>
      <w:pPr>
        <w:pStyle w:val="Normal"/>
        <w:rPr/>
      </w:pPr>
      <w:r>
        <w:rPr/>
        <w:t>grimm Jakabról elnevezett német hangtörvény, mely megállapítja az u. n. Lautverschiebung módjait, vagyisazon változásokat, melyeket a néma mássalhangzók szenvedtek a német nyelvben. Két ilyen lautverschiebung történt: egyik a germán alapnyelvben, a másik magában a németben. Az első szerint p. az eredeti d-ből t lett, v. ö. lat. dent(em), angol tooth, fog; a másik szerint ebből a germán t-ből lett a német z (vagyis c) hang: Zahn(d). A Grimm törvények első felfedezője Rask dán nyelvész volt, Grimm csak kiegészítette, tüzesen bebizonyította s alkalmazta. Azóta e törvénynek egész irodalma vans magyarul is egy jeles munka foglalkozik e kérdéssel: Grimm törvénye, Petz Gedeontól.</w:t>
      </w:r>
    </w:p>
    <w:p>
      <w:pPr>
        <w:pStyle w:val="Heading1"/>
        <w:rPr/>
      </w:pPr>
      <w:r>
        <w:rPr/>
        <w:t>Grimoald</w:t>
      </w:r>
    </w:p>
    <w:p>
      <w:pPr>
        <w:pStyle w:val="Normal"/>
        <w:rPr/>
      </w:pPr>
      <w:r>
        <w:rPr/>
        <w:t>frank major domus, ki atyjának, Landeni Pippinnek halála után három évre 642. Ausztráziában major domus lett és Sigbert király halála után 656. saját fiát, Childebertet akarta a trónra emelni. Azonban a nemesség ellenszegült, megbuktatta s kiszolgáltatta II. Chlodwig neustriai hercegnek, ki a nagyravágyó major domust kivégeztette. - G., Gisulf fia, 647-től kezdve beneventi herceg, 662. Paviában meggyilkolta Godebert longobárd királyt, ki őt segítségül hivta; ennek testvérét, Bertharit elüzte és maga lépett a longobard trónra. Tiz évig uralkodott s erőteljes királynak bizonyult be, ki kiválóan az avarok fölött nyert győzelmeivel Itália nyugalmát egy időre biztosította.</w:t>
      </w:r>
    </w:p>
    <w:p>
      <w:pPr>
        <w:pStyle w:val="Heading1"/>
        <w:rPr/>
      </w:pPr>
      <w:r>
        <w:rPr/>
        <w:t>Grimsby</w:t>
      </w:r>
    </w:p>
    <w:p>
      <w:pPr>
        <w:pStyle w:val="Normal"/>
        <w:rPr/>
      </w:pPr>
      <w:r>
        <w:rPr/>
        <w:t>(Great-), kikötő város Lincoln angol grófságban, 48 km.-nyire Lincolntól, a Humber-torkolat déli partján, vasut mellett, (1891) 51876 lak., kábel- és hajó-, bőr- és sörgyártással, virágzó halászattal, különösen a közeli Doggerbankon. Mióta e század közepén kikötője óriási munkálatok által a hajózásra nézve terhes akadályoktól megszabadult, kereskedeleme jelentékenyen fölvirágzott. A bevitel értéke (1892) 7,76 millió font sterling; főcikkei: gabona, magvak, vaj, fagerendák és deszkák, tojás, hal, hus és norvégiai jég; a kivitelé: pamutiparcikkek, szén, azonkivül vasuti sinek, acél és halak. 1892. a kikötőjében összesen 1822 hajó fordult meg, 817036 t. tartalommal. G.-ből rendes gőzhajójáratok indulnak Hull, London, Antwerpen, Rotterdam, Dieppe, Malmö, Göteborg és Hamburg városokba.</w:t>
      </w:r>
    </w:p>
    <w:p>
      <w:pPr>
        <w:pStyle w:val="Heading1"/>
        <w:rPr/>
      </w:pPr>
      <w:r>
        <w:rPr/>
        <w:t>Grimsel</w:t>
      </w:r>
    </w:p>
    <w:p>
      <w:pPr>
        <w:pStyle w:val="Normal"/>
        <w:rPr/>
      </w:pPr>
      <w:r>
        <w:rPr/>
        <w:t>2165 m. magas hágó a Berni-Alpokban, Bern és Wallis kantonok határán; az Aare és Rhône völgyeket köti össze. Az ut rajta át az Aare melletti Meiringenből a Haslin (l.o.) át a Grimselgrundra (1875 m.), kopár hegyüstbe vezet, amelyben egy tó partján a Grimsel-szálló áll; itt az ut kettéágazik, az egyik a Rhône-glecserhez visz, a másik pedig a tulajdonképeni hágóra és innen a Grimselalpon át Obergestelenbe, a Rhône völgyébe. 1799. itt a franciák az osztrákokkal makacs harcot vivtak, mig végre az előbbieknek sikerült az osztrákok állását megkerülniök és őket elüzniök. Ez ütközet emlékére viseli a hágó közelében levő kis tó a Todtensee (holtak tava) nevet.</w:t>
      </w:r>
    </w:p>
    <w:p>
      <w:pPr>
        <w:pStyle w:val="Heading1"/>
        <w:rPr/>
      </w:pPr>
      <w:r>
        <w:rPr/>
        <w:t>Grinád</w:t>
      </w:r>
    </w:p>
    <w:p>
      <w:pPr>
        <w:pStyle w:val="Normal"/>
        <w:rPr/>
      </w:pPr>
      <w:r>
        <w:rPr/>
        <w:t>(Grünau, Grinava), kisközség Pozsony vármegye szempci j.-ban, (1891) 1034 tót és német lak., vasuti megálló.</w:t>
      </w:r>
    </w:p>
    <w:p>
      <w:pPr>
        <w:pStyle w:val="Heading1"/>
        <w:rPr/>
      </w:pPr>
      <w:r>
        <w:rPr/>
        <w:t>Grindewald</w:t>
      </w:r>
    </w:p>
    <w:p>
      <w:pPr>
        <w:pStyle w:val="Normal"/>
        <w:rPr/>
      </w:pPr>
      <w:r>
        <w:rPr/>
        <w:t>falu bern svájci kantonban, 14 km.-nyire Interlakentől, a róla elnevezett völgyben, amelyen a Fekete-Lutschine folyik át 1057 m. magasban, (1888) 3087 lak., számos hotellel. A G. völgyet körülfogó nagyobb hegyek É-on a Faulhorn (2683 m.) amelynek csúcsán egy hotel áll; a Schwarzhorn (2930 m.), amelynek É-i lejtőjén a Giessbach ered; a Schwarzhornt a Wetterhorntól (3708 m.) a Hasliba átvezető Scheidegg (2069 m.) választja el; továbbá a Schreckhorn (4080 m.), amelyből É-ra a két G.-glecsert (l.o.) egymástól elválasztó Mettenberg ágazik ki. Kissé távolabb vannak az Eiger (3975 m.), a Mönch (4104 m.), a Jungfrau; a lauterbrunni oldalon a Tschingenhorn és a Mänlichen. V. ö. Grad, Observations sur la vallée de G. et ses glaciers (Bull. de la Soc. de Géogr. 1869).</w:t>
      </w:r>
    </w:p>
    <w:p>
      <w:pPr>
        <w:pStyle w:val="Heading1"/>
        <w:rPr/>
      </w:pPr>
      <w:r>
        <w:rPr/>
        <w:t>Grindelwald-glecser</w:t>
      </w:r>
    </w:p>
    <w:p>
      <w:pPr>
        <w:pStyle w:val="Normal"/>
        <w:rPr/>
      </w:pPr>
      <w:r>
        <w:rPr/>
        <w:t>a Finsteraarhorn lejtőjén a Grindelwald (l.o.) völgybe leereszkedő két glecser a Berni-Alpokban. A nagyobbik az Alsó-G. a Mönch, a Schreckhorn és Viescherhorn közt 37 km</w:t>
      </w:r>
      <w:r>
        <w:rPr>
          <w:vertAlign w:val="superscript"/>
        </w:rPr>
        <w:t>2</w:t>
      </w:r>
      <w:r>
        <w:rPr/>
        <w:t xml:space="preserve"> területü; 7m5 km. hosszu; a Felső-G. a Schreck- és Wetterhorn közt 14,5 km</w:t>
      </w:r>
      <w:r>
        <w:rPr>
          <w:vertAlign w:val="superscript"/>
        </w:rPr>
        <w:t>2</w:t>
      </w:r>
      <w:r>
        <w:rPr/>
        <w:t xml:space="preserve"> területü; amannak vége 1080, emezé 1320 m. magasban van. E két glecser nyulik le az Alpokban a legmélyebbre és azért a legkönnyebben közelíthető meg.</w:t>
      </w:r>
    </w:p>
    <w:p>
      <w:pPr>
        <w:pStyle w:val="Heading1"/>
        <w:rPr/>
      </w:pPr>
      <w:r>
        <w:rPr/>
        <w:t>Gringore</w:t>
      </w:r>
    </w:p>
    <w:p>
      <w:pPr>
        <w:pStyle w:val="Normal"/>
        <w:rPr/>
      </w:pPr>
      <w:r>
        <w:rPr/>
        <w:t>(ejtsd: gren gór, Gringoire néven is, tkp. Grigon) Péter, francia költő, szül. Caenben 1475 körül, megh. 1547 körül mint a lotaiai herceg cimernöke. Több utazást tett Európában s 1502. Párisban telepedett le, belépett az Enfants sans souci társaságba és 1502-1517. ő intézte a minisztérium előadását. Művei az 1500 körüli párisi polgári élet szellemét hűen tükröztetik vissza. V. ö. Puymaigre, Poetes et romanciers de la Lorraine (Metz 1848); Picot, Pierre G. et les comédiens italiens sous François I. (Páris 1878); Badel E., P. G. 1470-1539 (Nancy 1894)..</w:t>
      </w:r>
    </w:p>
    <w:p>
      <w:pPr>
        <w:pStyle w:val="Heading1"/>
        <w:rPr/>
      </w:pPr>
      <w:r>
        <w:rPr/>
        <w:t>Grinnell</w:t>
      </w:r>
    </w:p>
    <w:p>
      <w:pPr>
        <w:pStyle w:val="Normal"/>
        <w:rPr/>
      </w:pPr>
      <w:r>
        <w:rPr/>
        <w:t>Henrik, amerikai kereskedő, a sarkvidékeken tett kutatások előmozdítója, szül. New-Bedfordban (Massachusetts) 1799., megh. New-Yorkban 1874 jun. 30. 1828. mint hajófelszerelő és kereskedő telepedett le New-Yorkban; 1850 a maga költségén szerelte fel azt a hajót, mely de Haven alatt Franklin keresésére indult és segítette Kanet az északi sarkon tett utazásában (1853-1855), valamint de Hayes és Hall expedicióit is. Később az amerikai földrajzi társaság elnöke lett.</w:t>
      </w:r>
    </w:p>
    <w:p>
      <w:pPr>
        <w:pStyle w:val="Heading1"/>
        <w:rPr/>
      </w:pPr>
      <w:r>
        <w:rPr/>
        <w:t>Grinnell-föld</w:t>
      </w:r>
    </w:p>
    <w:p>
      <w:pPr>
        <w:pStyle w:val="Normal"/>
        <w:rPr/>
      </w:pPr>
      <w:r>
        <w:rPr/>
        <w:t>az északi sarkvidék egyik része, amelyet Ny-on a Kennedy-csatorna, a Hall-medence és a Robeson-csatorna határol. Az Ellemere-földtől a Hayes-szoros választja el. 1854. Kane adta neki a nevét. 1875. aug. 25-től 1876 aug. 20-ig Nares hajói teleltek ki a partjai mellett. 1876 máj. 12-én Markham följutott az é. sz. 83° 20' 26". Lockwood pedig az é. sz. 83° 24' alá, földünkön a legészakibb pontig, amelyre európai ember eljuthatott. A G. területét 5650 km</w:t>
      </w:r>
      <w:r>
        <w:rPr>
          <w:vertAlign w:val="superscript"/>
        </w:rPr>
        <w:t>2</w:t>
      </w:r>
      <w:r>
        <w:rPr/>
        <w:t xml:space="preserve"> -re becsülik. Az állati és növényi élet még itt sem hiányzik.</w:t>
      </w:r>
    </w:p>
    <w:p>
      <w:pPr>
        <w:pStyle w:val="Heading1"/>
        <w:rPr/>
      </w:pPr>
      <w:r>
        <w:rPr/>
        <w:t>Griotte</w:t>
      </w:r>
    </w:p>
    <w:p>
      <w:pPr>
        <w:pStyle w:val="Normal"/>
        <w:rPr/>
      </w:pPr>
      <w:r>
        <w:rPr/>
        <w:t>(ásv.), tarka márványféleség, tkp. veresbarna vagy vereses agyagpalába ágyalt nagyobb, lencseformáju szürkés vagy sárgás mészkőtömegek. Gyakran találni benne kövületeket, nevezetesen klimeniákat, goniatitokat és orthoceraszokat. A Pireneusokban Sarrancolin vidékén bányásszák és diszítésekre dolgozzák föl, különösen Bagneres de Bigorreban. ugyancsak G.-nak vagy még kampáni márványoknak is mondják a Kampán-völgyből származó tarka követ, melyben az agyagpala zöldes, a mészkőmárványok pedog vörösek vagy fehérek. A G. d'Italie lángvörösszinü, világos foltokkal és fekete csavarvonalakkal, melyek kövületek; Narbonne vidékén (Caune) bányásszák. A Garonne vidékéről (Hérault) való rouge sanguin és a beau Languedoc nevü kövek szintén G.-k.</w:t>
      </w:r>
    </w:p>
    <w:p>
      <w:pPr>
        <w:pStyle w:val="Heading1"/>
        <w:rPr/>
      </w:pPr>
      <w:r>
        <w:rPr/>
        <w:t>Griphus</w:t>
      </w:r>
    </w:p>
    <w:p>
      <w:pPr>
        <w:pStyle w:val="Normal"/>
        <w:rPr/>
      </w:pPr>
      <w:r>
        <w:rPr/>
        <w:t>(gör.-lat.) a. m. háló, talányok és mindennemü fogas kérdések, minőket a görögök társas ebédjeik alkalmával egymásnak kitalálás v. megfejtés végett föladtak. V. ö. Hagen, Antike und mittelalterliche Rätselpoesie (Bern 1877).</w:t>
      </w:r>
    </w:p>
    <w:p>
      <w:pPr>
        <w:pStyle w:val="Heading1"/>
        <w:rPr/>
      </w:pPr>
      <w:r>
        <w:rPr/>
        <w:t>Grippe</w:t>
      </w:r>
    </w:p>
    <w:p>
      <w:pPr>
        <w:pStyle w:val="Normal"/>
        <w:rPr/>
      </w:pPr>
      <w:r>
        <w:rPr/>
        <w:t>l. Infulenza.</w:t>
      </w:r>
    </w:p>
    <w:p>
      <w:pPr>
        <w:pStyle w:val="Heading1"/>
        <w:rPr/>
      </w:pPr>
      <w:r>
        <w:rPr/>
        <w:t>Griqualand East</w:t>
      </w:r>
    </w:p>
    <w:p>
      <w:pPr>
        <w:pStyle w:val="Normal"/>
        <w:rPr/>
      </w:pPr>
      <w:r>
        <w:rPr/>
        <w:t>1879. végleg a Fokföldhöz csatolt kerülete a tulajdonképeni Kaffer-földnek. Területe a 19668 km</w:t>
      </w:r>
      <w:r>
        <w:rPr>
          <w:vertAlign w:val="superscript"/>
        </w:rPr>
        <w:t>2</w:t>
      </w:r>
      <w:r>
        <w:rPr/>
        <w:t>, lakóinak száma (1891) 152609 K-i részén a Drakenberge, D-en az Umzimkulu-magaslatok emelkednek. Sik részeiben a griquák (hollandi boerok és hottentották házasságából származó npség) földmiveléssel, a magasabb vidékeken a bazutok állattenyésztéssel foglalkoznak. 1862-ig Adam Kok's Land és azelőtt Nomansland volt a neve. Székhelye Kostad az Umzimvubu egyik mellékvizénél.</w:t>
      </w:r>
    </w:p>
    <w:p>
      <w:pPr>
        <w:pStyle w:val="Heading1"/>
        <w:rPr/>
      </w:pPr>
      <w:r>
        <w:rPr/>
        <w:t>Griqualand West</w:t>
      </w:r>
    </w:p>
    <w:p>
      <w:pPr>
        <w:pStyle w:val="Normal"/>
        <w:rPr/>
      </w:pPr>
      <w:r>
        <w:rPr/>
        <w:t>a Fokföld egyik kerülete, amelyet 1881. egyesítettek vele végleg. Az Oranje folyó választja el a tulajdonképeni Fokföldtől. Területe: 39358 km</w:t>
      </w:r>
      <w:r>
        <w:rPr>
          <w:vertAlign w:val="superscript"/>
        </w:rPr>
        <w:t>2</w:t>
      </w:r>
      <w:r>
        <w:rPr/>
        <w:t>,  lakóinak száma (1891) 83115, akik közt közel 30000 fehér bőrü. Ny-i része kopár és sivatag; K-i része azonban, ahol a Val folyik, a földmivelésre alkalmas. Nem ez volt azonban az ok, amiért az angolok annektálták, hanem azon gyémántmezők, amelyek itt elterülnek és még most is évenként több mint 40 millió forint értékü gyémántot szolgáltatnak.</w:t>
      </w:r>
    </w:p>
    <w:p>
      <w:pPr>
        <w:pStyle w:val="Heading1"/>
        <w:rPr/>
      </w:pPr>
      <w:r>
        <w:rPr/>
        <w:t>Grisaille</w:t>
      </w:r>
    </w:p>
    <w:p>
      <w:pPr>
        <w:pStyle w:val="Normal"/>
        <w:rPr/>
      </w:pPr>
      <w:r>
        <w:rPr/>
        <w:t>(franc., ejtsd: grizáj), fekete és fehér, vagy szürke szinü festékkel, vagy zománccal, v. üveggel előállított ábrázolás, mely ennélfogva hasonlít a nem szines domboru műhöz. Igy nevezik a piros, vagy bármely más, de csak egyféle szinü festékkel előállított képeket. L. Camaien, Chiar'oscuro, Cirage, Mononkrom.</w:t>
      </w:r>
    </w:p>
    <w:p>
      <w:pPr>
        <w:pStyle w:val="Heading1"/>
        <w:rPr/>
      </w:pPr>
      <w:r>
        <w:rPr/>
        <w:t>Griseb.</w:t>
      </w:r>
    </w:p>
    <w:p>
      <w:pPr>
        <w:pStyle w:val="Normal"/>
        <w:rPr/>
      </w:pPr>
      <w:r>
        <w:rPr/>
        <w:t>növénynevek mellett Grisebach A. H. R. (l.o.) nevének rövidítése.</w:t>
      </w:r>
    </w:p>
    <w:p>
      <w:pPr>
        <w:pStyle w:val="Heading1"/>
        <w:rPr/>
      </w:pPr>
      <w:r>
        <w:rPr/>
        <w:t>Grisebach</w:t>
      </w:r>
    </w:p>
    <w:p>
      <w:pPr>
        <w:pStyle w:val="Normal"/>
        <w:rPr/>
      </w:pPr>
      <w:r>
        <w:rPr/>
        <w:t>1. Ágost Henrik Rudolf, német botanikus, szül. Hannoverában 1814 ápr. 7., megh. Göttingában 1879 máj 9. 1832-35. Göttingában, azután 1837-ig Berlinben az orovostudományokat meg a növénytant tanulmányozta s ebben az esztendőben a göttingai egyetemen magántanár lett. 1839. Bitiniát, Trakiát, Makedóniát és Albániát botanikai szempontból átkutatta. 1842. Norvégia, 1850. a Pirenei hegység, 1852. Erdély és Krassó-Szörény vármegye flóráját vizsgálta. Már 1841. rendkivüli, 1847. pedig rendes tanár lett a göttingai orvosi fakultáson, 1875. a növénykert igazgatása is kezébe került. Szisztematikai és növény-geográfiai számos munkáiból a következőket említjük meg: Observationes quaedam de familiae Gentianearum characteribus (Berlin 1836); Genera et species Gentianearum (Stuttgart és Tübinga 1839); Smilaceae, Dioscoreae und Malpighiaceae (Martius, Flora brasiliensis-ében); Erläuterungen ausgewählter Pflanzen des tropischen Amerika (Göttinga 1860); Grundriss der systematischen Botanik für akademische Vorlesungen (u.o. 1854); Reise durch Rumelien u. nach Brussa im Jahr 1839 (Göttinga 1841, 2 kötet); Spicilegium florae Rumelicae (Braunschweig 1843-46, 2 köt.); Über die Bildung des Toorfs in den Emsmooren (Göttinga 1846); Die Vegetationslinien des nordwestlichen Deutschland (u.o. 1846); Die geographische Verbreitung der Hieracien (u.o. 1852); Systematische Untersuchungen über die Vegetation der Karaiben (u.o. 1857); Systematische Bemerkungen über die Pflanzensammlungen Philippis und Lechlers im südlichen Chile u. an der Magellanstrasse (u.o. 1854); Flora od the Britisch Westindian islands (London 1859- 1864, 2 köt.); Die geographische Verbreitung der Planzen Westindiens (Göttinga 1865); Catalogus plantarum Cubensium (Lipcse 1866); Plantae Lorentzianae (argentini növények feldolgozása, Göttinga 1874); Symbolae ad floram Argentinam (u.o. 1879); Schenk ágost würzburgi tanárral: Iter Hungaricum anno 1852, susceptum, Beiträge zur Systematik der ungarischen Flora (Wiegmann, Archiv für Naturgeschichte 18. kötetében, 1852); De Candolle Prodromusa részére a Gentiana-féléket doglozta fel. Legtöbbet lendített a növénygeográfián. Az Archiv für Naturgeschichte-ben (1840-53), 1866 óta pedig Behm Geographischer Jahrbuch-jában a növényföldrajz előhaladásáról évenkint jelentést közölt. Ilyen önálló műve: Die Vegetation der Erde nach ihrer klimatischen Anordnung (Lipcse 1872, 2 köt., 2. kiad. 1885., franciául is). Bruhns Biographie Humboldts részére a növénygeográfiát ő dolgozta fel.</w:t>
      </w:r>
    </w:p>
    <w:p>
      <w:pPr>
        <w:pStyle w:val="Normal"/>
        <w:rPr/>
      </w:pPr>
      <w:r>
        <w:rPr/>
        <w:t>2. G. Ede, az előbbinek fia, szül, 1845 okt. 9. 1874 óta a német konzulátus kancellárja Szmirnában (Kis-Ázsia), szépirodalmi iró. Atyja munkáit: Gesammelte Abhandlungen u. kleinere Schriften zur Pfalnzengeographie (Lipcse 1880) cimen adta ki. Munkái közül említendők: Der neue Tannhäuser (költemények, 1892, 17. kiad.); Tannhäuser in Rom (költemények, 7. kiadás); Die deutsche Litteratur seit 1770. Kiadott khinai fordításokat is. Ujabban mintaszerü Schopenhauer-kiadást rendezett (lipcse, Reclam).</w:t>
      </w:r>
    </w:p>
    <w:p>
      <w:pPr>
        <w:pStyle w:val="Heading1"/>
        <w:rPr/>
      </w:pPr>
      <w:r>
        <w:rPr/>
        <w:t>Grisette</w:t>
      </w:r>
    </w:p>
    <w:p>
      <w:pPr>
        <w:pStyle w:val="Normal"/>
        <w:rPr/>
      </w:pPr>
      <w:r>
        <w:rPr/>
        <w:t>(franc., ejtsd: grizett), fiatal leány, ki mint varrónő, pipere- v. virágkészítő, független életet folytat. Francia regényekben, különösen Kock Pál regényeiben gyakran szerepel.</w:t>
      </w:r>
    </w:p>
    <w:p>
      <w:pPr>
        <w:pStyle w:val="Heading1"/>
        <w:rPr/>
      </w:pPr>
      <w:r>
        <w:rPr/>
        <w:t>Grisi</w:t>
      </w:r>
    </w:p>
    <w:p>
      <w:pPr>
        <w:pStyle w:val="Normal"/>
        <w:rPr/>
      </w:pPr>
      <w:r>
        <w:rPr/>
        <w:t xml:space="preserve">Judit, olasz énekesnő, szül, Milánóban 1805., megh. Cremona melletti villájában 1840 máj. 1. Hosszabb vendégszereplés után 1832. nővérével együtt a párisi olasz operához szerződött; itt és Londonban számtalan diadalt aratván, 1833. visszavonult a szinpadtól és Barni gróffal kelt egybe. </w:t>
      </w:r>
    </w:p>
    <w:p>
      <w:pPr>
        <w:pStyle w:val="Normal"/>
        <w:rPr/>
      </w:pPr>
      <w:r>
        <w:rPr/>
        <w:t>G. Julietta, az előbbinek nővére, olasz énekesnő, szül. Milanóban 1811., megh. berlinben 1869., honnan holtestét Párisba vitték. 1832-36. Párist és Londont valósággal elragadta, többek közt Bellini és egyenesen az ő számára irta a Puritánokat; 1836. Gérard de melcyvel kelt egybe, kitől 1842. elválván, 1856. Mario tenoristával lépett frigyre. Ettől kisérve több helyen vendégszerepelt és egész Észak-Amerikáig ment; később néhány éven át ismét Párisban énekelt. Legjelentékenyebb szerepe Norma volt.</w:t>
      </w:r>
    </w:p>
    <w:p>
      <w:pPr>
        <w:pStyle w:val="Heading1"/>
        <w:rPr/>
      </w:pPr>
      <w:r>
        <w:rPr/>
        <w:t>Gris-Nez</w:t>
      </w:r>
    </w:p>
    <w:p>
      <w:pPr>
        <w:pStyle w:val="Normal"/>
        <w:rPr/>
      </w:pPr>
      <w:r>
        <w:rPr/>
        <w:t>(ejtsd: griné), 50. m. hegyfok a La Manche francia partján, Pas-de-Calais départementban, az é. sz. 50° 52' 10" és a párisi ny. h. 0° 45' 15" alatt. A hullámok évenként 25 cm.-nyi területet vesznek el tőle. Elsőrangu világítótorony áll rajta. Az angol parttól csak 32 km.-nyi távolság választja el.</w:t>
      </w:r>
    </w:p>
    <w:p>
      <w:pPr>
        <w:pStyle w:val="Heading1"/>
        <w:rPr/>
      </w:pPr>
      <w:r>
        <w:rPr/>
        <w:t>Grispán</w:t>
      </w:r>
    </w:p>
    <w:p>
      <w:pPr>
        <w:pStyle w:val="Normal"/>
        <w:rPr/>
      </w:pPr>
      <w:r>
        <w:rPr/>
        <w:t>(a német Grünspan) a. m. rézrozsda, L. Rézacétás.</w:t>
      </w:r>
    </w:p>
    <w:p>
      <w:pPr>
        <w:pStyle w:val="Heading1"/>
        <w:rPr/>
      </w:pPr>
      <w:r>
        <w:rPr/>
        <w:t>Grit</w:t>
      </w:r>
    </w:p>
    <w:p>
      <w:pPr>
        <w:pStyle w:val="Normal"/>
        <w:rPr/>
      </w:pPr>
      <w:r>
        <w:rPr/>
        <w:t>(ásv.), a kőszénszisztémából való durvaszemü homokkő Angliában.</w:t>
      </w:r>
    </w:p>
    <w:p>
      <w:pPr>
        <w:pStyle w:val="Heading1"/>
        <w:rPr/>
      </w:pPr>
      <w:r>
        <w:rPr/>
        <w:t>Gritti</w:t>
      </w:r>
    </w:p>
    <w:p>
      <w:pPr>
        <w:pStyle w:val="Normal"/>
        <w:rPr/>
      </w:pPr>
      <w:r>
        <w:rPr/>
        <w:t>1. Alajos (néhol Lajos), Konstantinápolyban. G. András, későbbi velencei doge, természetes fia volt. A ravasz, nagyravágyó és pénzsovár ember a padovai egyetemen végezte tanulmányait, majd Törökországba ment, hol eleinte Velence titkos ügynöke is volt. 1527. Konstantinápolyban, mint a diván titkos tanácsosa és Ibrahim nagyvezér kegyeltje, segítséget nyujtott Laszki Jeromos követnek abban, hogy Szolimán császárt rábirja, hogy János magyar királlyal véd- és dacszövetségre lépjen I. Ferdinánd ellen. Midőn a szultán 1529. őszén Magyarországba jött, vele jött G. is s egy lovascsapattal Budán maradt János király oldalán. 1530., midőn I. Ferdinánd Roggendorf vezérével megszállotta Budát, G. a magával hozott török segítséggel meghiusította az ostromot. Egyszersmind azon üzenetet vitte V. Károly császárnak, hogy a török roppant háborut indít azon esetre, ha öcsccse, Ferdinánd tovább is háborgatja János királyt. Ez utóbbi 1531. szolgálatainak jutalmául G.-t, ki magának az országban fondorlataival már meglehetősen nagy pártot tudott szerezni: Magyarország kormányzójává tette. Ezt sokan, kik méltán tarthattak attól, hogy a kevély ember maga is a koronára vágyik, hevesen ellenezték. 1532. a János királytól Ferdinándhoz pártolt Várdai Pál érseknek hatalmában levő Esztergomot ostromolta nagy ügyességgel, bár később támadását abbahagyta. Midőn Ferdinánd és Szolimán közt létrejött a béke, a szultán a feltételek foganatosításával és az ellenkirályok (János és Ferdinánd) birtokhatárainak kijelölésével G.-t bizta meg, ki János ügyeit hanyagul és önzően képviselve, már titkon értekezett Ferdinánd embereivel. 1534. a tordai gyülésen elhatározták a rendek, hogy az Erdély felé török és oláh seregével közeledő G. elé hódoló követséget küldenek, de tekintettel az álnok embernek János királyra és az országra vonatkozó gonosz terveire, csöndben sereget is szerveznek. G. nagy pompával Brassó alá szállott. De mivel a nagy népszerüségnek örvendő vajdai helytartót, Czibak (l.o.) Imrét, ellenségeinek unszolására álnokul megölette, rövid idő multán Majláth István vezérlete alatt nagy magyar és oláh sereg gyült össze ellene, mely elől két fiával és seregével Medgyesre vonult vissza. Hosszas ostrom után, János királytól nem nyervén segedelmet és bizva Péter mondlvai vajda hitlevelében, gyermekeivel az oláh táborba szökött. De innen kiadatott a magyaroknak, kik 1534 szept. 28. lefejezték. Fiait, Antalt és Pétert, később Péter vajda ölette meg. A szultán, bár tulajdonkép nem sajnálta G.-t, ez eseményt kizsákmányolni igyekezvén, Jánost és Ferdinándot is felelősségre akarta vonni. Erdélybe később Junis bég küldetett ki vizsgálat végett.</w:t>
      </w:r>
    </w:p>
    <w:p>
      <w:pPr>
        <w:pStyle w:val="Normal"/>
        <w:rPr/>
      </w:pPr>
      <w:r>
        <w:rPr/>
        <w:t>2. G. András, Alajos apja, valószinüleg keleti származásu, eredetileg Gratola nevü, régi velencei családnak sarja, mely 1819. osztrák grófi rangot is nyert. G. mint vitéz és ügyes hadvezér tünt ki Velencének a törökök ellen vivott háboruiban; majd politikai és diplomáciai képességének is tanujelét adta, midőn mint velencei doge (1523-1529) a világuralomra törekvő V. Károly német-római császár és I. Ferenc francia király versengéseinek közepette csorbítatlanul mg tudta őrizni Velence területét és jogait. Négy természetes fia volt, kik közül leghiresebb G. Alajos (l.o.).</w:t>
      </w:r>
    </w:p>
    <w:p>
      <w:pPr>
        <w:pStyle w:val="Heading1"/>
        <w:rPr/>
      </w:pPr>
      <w:r>
        <w:rPr/>
        <w:t>Grivasz</w:t>
      </w:r>
    </w:p>
    <w:p>
      <w:pPr>
        <w:pStyle w:val="Normal"/>
        <w:rPr/>
      </w:pPr>
      <w:r>
        <w:rPr/>
        <w:t>Teodorakisz, uj-görög hadvezér és politikus, szül. Akarnániában, régi armatol családból 1800 körül, megh. Mesolongionban 1862 nov. 5. Már az 1821-iki felkelésben is volt része, és egyáltalában egyik vezérférfia volt a ruméliai pallikárok pártjának. 1825. a kormány Naupliában Kolokotronis-szal együtt elfogatta, de Ibrahim egyiptomi vezérnek fenyegető támadásával szemben megint szabadlábra helyezte. mire azután G. is hősiesen küzdött a pogányok ellen. Kapo d'Istrias elnök megöletése után összeesküvés ürügye alatt két izben fogságra itélték, de már 1834. visszanyerte szabadságát és azután messzenei felkelőkkel csatázott. Kolettisz miniszterelnök, kinek kegyét eddig is élvezte, 1844, magas katonai állással jutalmazta. 1862. résztvett a bajor Ottó elleni összeesküvésben.</w:t>
      </w:r>
    </w:p>
    <w:p>
      <w:pPr>
        <w:pStyle w:val="Heading1"/>
        <w:rPr/>
      </w:pPr>
      <w:r>
        <w:rPr/>
        <w:t>Grivegnée</w:t>
      </w:r>
    </w:p>
    <w:p>
      <w:pPr>
        <w:pStyle w:val="Normal"/>
        <w:rPr/>
      </w:pPr>
      <w:r>
        <w:rPr/>
        <w:t>(ejtsd: grivenyé), város Liege belga tartományban, 3 km.-nyire Liegetől, az Ourthe mellett, (1890) 9569 lak., szénbányákkal, vaskohókkal, olvasztókkal, vasművekkel.</w:t>
      </w:r>
    </w:p>
    <w:p>
      <w:pPr>
        <w:pStyle w:val="Heading1"/>
        <w:rPr/>
      </w:pPr>
      <w:r>
        <w:rPr/>
        <w:t>Griz</w:t>
      </w:r>
    </w:p>
    <w:p>
      <w:pPr>
        <w:pStyle w:val="Normal"/>
        <w:rPr/>
      </w:pPr>
      <w:r>
        <w:rPr/>
        <w:t>l. Dara.</w:t>
      </w:r>
    </w:p>
    <w:p>
      <w:pPr>
        <w:pStyle w:val="Heading1"/>
        <w:rPr/>
      </w:pPr>
      <w:r>
        <w:rPr/>
        <w:t>Grizane</w:t>
      </w:r>
    </w:p>
    <w:p>
      <w:pPr>
        <w:pStyle w:val="Normal"/>
        <w:rPr/>
      </w:pPr>
      <w:r>
        <w:rPr/>
        <w:t>község Modrus-Fiume vármegye novi j.-ban, (1891) 2170 (mint politikai község 4100) lakossal, postahivatallal és postatakarékpénztárral. G. állítólag egyike volt a horvát tengerpart «septem turres»-ének; várának romjai magas sziklafalon állanak. G. vára a Frangepánok birtoka volt: 14747. Frangepán Márton a várat és a G.-i uradalmat a tersattói ferencrendi kolostornak zálogosította el, 1544. pedig Frangepán István nőtestvérének, Katalinnak és férjének, gr. Zrínyi Miklósnak engedte át.</w:t>
      </w:r>
    </w:p>
    <w:p>
      <w:pPr>
        <w:pStyle w:val="Heading1"/>
        <w:rPr/>
      </w:pPr>
      <w:r>
        <w:rPr/>
        <w:t>Grizeldisz</w:t>
      </w:r>
    </w:p>
    <w:p>
      <w:pPr>
        <w:pStyle w:val="Normal"/>
        <w:rPr/>
      </w:pPr>
      <w:r>
        <w:rPr/>
        <w:t>a Volter és Grizeldisz cimü Istvánffi-féle (l.o.) verses elbeszélés hősnője. A történetet a magyar énekszerző Petrarcából merítette, aki viszont a Boccaccio Decameronjából fordította latinra. Nálunk nagyon el volt terjedve és a ponyván ma is megtalálható.</w:t>
      </w:r>
    </w:p>
    <w:p>
      <w:pPr>
        <w:pStyle w:val="Heading1"/>
        <w:rPr/>
      </w:pPr>
      <w:r>
        <w:rPr/>
        <w:t>Grjaszovec</w:t>
      </w:r>
    </w:p>
    <w:p>
      <w:pPr>
        <w:pStyle w:val="Normal"/>
        <w:rPr/>
      </w:pPr>
      <w:r>
        <w:rPr/>
        <w:t>az ugyanily nevü járás székhelye Vologda orosz kormányzóságban, 45 km.-nyire Vologdától, vasut mellett, (1888) 2337 lak., len- és nyersbőrkereskedéssel.</w:t>
      </w:r>
    </w:p>
    <w:p>
      <w:pPr>
        <w:pStyle w:val="Heading1"/>
        <w:rPr/>
      </w:pPr>
      <w:r>
        <w:rPr/>
        <w:t>Grk</w:t>
      </w:r>
    </w:p>
    <w:p>
      <w:pPr>
        <w:pStyle w:val="Normal"/>
        <w:rPr/>
      </w:pPr>
      <w:r>
        <w:rPr/>
        <w:t>politikai község Szerén vármegye mitrovicai j.-ban, (1891) 1910 horvát-szerb lak.</w:t>
      </w:r>
    </w:p>
    <w:p>
      <w:pPr>
        <w:pStyle w:val="Heading1"/>
        <w:rPr/>
      </w:pPr>
      <w:r>
        <w:rPr/>
        <w:t>Grobián</w:t>
      </w:r>
    </w:p>
    <w:p>
      <w:pPr>
        <w:pStyle w:val="Normal"/>
        <w:rPr/>
      </w:pPr>
      <w:r>
        <w:rPr/>
        <w:t>(a német grob és Jahn a. m. Johann szó összetétele) a. m.a durva, faragatlan ember.</w:t>
      </w:r>
    </w:p>
    <w:p>
      <w:pPr>
        <w:pStyle w:val="Heading1"/>
        <w:rPr/>
      </w:pPr>
      <w:r>
        <w:rPr/>
        <w:t>Grobin</w:t>
      </w:r>
    </w:p>
    <w:p>
      <w:pPr>
        <w:pStyle w:val="Normal"/>
        <w:rPr/>
      </w:pPr>
      <w:r>
        <w:rPr/>
        <w:t>az ugyanily nevü járás székhelye Kurland orosz kormányzóságban, 12 km.-nyire a Libaui-kikötőtől a Grobina és vasut mellett, 81888) 1723 lak., régi várnak romjaival.</w:t>
      </w:r>
    </w:p>
    <w:p>
      <w:pPr>
        <w:pStyle w:val="Heading1"/>
        <w:rPr/>
      </w:pPr>
      <w:r>
        <w:rPr/>
        <w:t>Grobnik</w:t>
      </w:r>
    </w:p>
    <w:p>
      <w:pPr>
        <w:pStyle w:val="Normal"/>
        <w:rPr/>
      </w:pPr>
      <w:r>
        <w:rPr/>
        <w:t>község Modrus-Fiume vármegye susáki j.-ban, (1891) 969 horvát lak.</w:t>
      </w:r>
    </w:p>
    <w:p>
      <w:pPr>
        <w:pStyle w:val="Heading1"/>
        <w:rPr/>
      </w:pPr>
      <w:r>
        <w:rPr/>
        <w:t>Grosholski</w:t>
      </w:r>
    </w:p>
    <w:p>
      <w:pPr>
        <w:pStyle w:val="Normal"/>
        <w:rPr/>
      </w:pPr>
      <w:r>
        <w:rPr/>
        <w:t>Kázmér lovag, osztrák politikus, szül. Roziszkában 1815., megh. Abbaziában 1888 dec. 10. Jogot tanult s 1842-ig pénzügyi tisztviselő volt. Mint a galiciai tartománygyülés tagját, 1861. beválasztották az osztrák képviselőházba, hol mint buzgó federalista állandóan Galicia autonomiájának szélesbítésére törekedett. Ezt célozta a «galiciai rezolució»-val is, melyet 1869-ben a képviselőházban benyujtott. A Hohenwart-minisztériumban 1871 ápr. 11-től okt. 30-ig tácanélküli miniszter volt. Mint a galiciai tartománygyülés és a képviselőház lengyel klubjának elnöke, az osztrák belügyi politikára nagy befolyást gyakorolt. 1878. titkos tanácsossá nevezték ki.</w:t>
      </w:r>
    </w:p>
    <w:p>
      <w:pPr>
        <w:pStyle w:val="Heading1"/>
        <w:rPr/>
      </w:pPr>
      <w:r>
        <w:rPr/>
        <w:t>Grochow</w:t>
      </w:r>
    </w:p>
    <w:p>
      <w:pPr>
        <w:pStyle w:val="Normal"/>
        <w:rPr/>
      </w:pPr>
      <w:r>
        <w:rPr/>
        <w:t>falu Varsó orosz kormányzóságban, 2 km.-nyire Varsótól, a Visztula jobbpartján; ismeretes azon ütközetekről, amelyeket 1831 febr. 19-25-ig az oroszok itt a lengyelekkel vivtak és amelyekben a Chlopicki ésSkrzynecki vezérlete alatt álló lengyelek az orosz Diebitschet megverték.</w:t>
      </w:r>
    </w:p>
    <w:p>
      <w:pPr>
        <w:pStyle w:val="Heading1"/>
        <w:rPr/>
      </w:pPr>
      <w:r>
        <w:rPr/>
        <w:t>Grocka</w:t>
      </w:r>
    </w:p>
    <w:p>
      <w:pPr>
        <w:pStyle w:val="Normal"/>
        <w:rPr/>
      </w:pPr>
      <w:r>
        <w:rPr/>
        <w:t>(törökül: Hiszardsik), város Podunavlye szerb kerületben, a Duna mellett, 25 km.-nyire Belgrádtól, (1890) 2225 lak. Ismeretes azon vereségről, melyet az osztrákok 1739 jul. 22-én itt a törököktől szenvedtek.</w:t>
      </w:r>
    </w:p>
    <w:p>
      <w:pPr>
        <w:pStyle w:val="Heading1"/>
        <w:rPr/>
      </w:pPr>
      <w:r>
        <w:rPr/>
        <w:t>Grod</w:t>
      </w:r>
    </w:p>
    <w:p>
      <w:pPr>
        <w:pStyle w:val="Normal"/>
        <w:rPr/>
      </w:pPr>
      <w:r>
        <w:rPr/>
        <w:t>(lengyel) a. m. vár.</w:t>
      </w:r>
    </w:p>
    <w:p>
      <w:pPr>
        <w:pStyle w:val="Heading1"/>
        <w:rPr/>
      </w:pPr>
      <w:r>
        <w:rPr/>
        <w:t>Grodek</w:t>
      </w:r>
    </w:p>
    <w:p>
      <w:pPr>
        <w:pStyle w:val="Normal"/>
        <w:rPr/>
      </w:pPr>
      <w:r>
        <w:rPr/>
        <w:t>az ugyanily nevü kerületi kapitányság székhelye Galiciában, 30 km.-nyire Lembergtől, a G.-i és Lubingi tavak közt, vasut mellett, (1890) 10742 lakossal, nagy lenkereskedéssle. G. látja el részben Lemberget élelmi szerekkel.</w:t>
      </w:r>
    </w:p>
    <w:p>
      <w:pPr>
        <w:pStyle w:val="Heading1"/>
        <w:rPr/>
      </w:pPr>
      <w:r>
        <w:rPr/>
        <w:t>Grodno</w:t>
      </w:r>
    </w:p>
    <w:p>
      <w:pPr>
        <w:pStyle w:val="Normal"/>
        <w:rPr/>
      </w:pPr>
      <w:r>
        <w:rPr/>
        <w:t>1. kormányzóság Oroszország Ny-i részében, Szuvalki, Lomsa, Szjedlec, Volhinia, Minszk és Vilna kormányzóságok közt, 40641 km</w:t>
      </w:r>
      <w:r>
        <w:rPr>
          <w:vertAlign w:val="superscript"/>
        </w:rPr>
        <w:t>2</w:t>
      </w:r>
      <w:r>
        <w:rPr/>
        <w:t xml:space="preserve"> területtel és 1551635 lakossal (38 km</w:t>
      </w:r>
      <w:r>
        <w:rPr>
          <w:vertAlign w:val="superscript"/>
        </w:rPr>
        <w:t>2</w:t>
      </w:r>
      <w:r>
        <w:rPr/>
        <w:t>-re 1 lak.). Az egész kormányzóság homokból vagy alluvimból álló sikság; csak a Nyemen környékén dombos, csakis déli részén vannak mészkődombok. Déli részén a mocsáros vidék a tulnyomó, itt és egyebütt is sok a tó; ezek közt a legnagyobb a Nervel, a Caduvenszkoje-, Bjeloje-, Molocsnoje-, Szolockoje- és Lockoje-tavakat a Cenigovszki-csatorna köti egymással össze. A főfolyók: a Nyemen a Saraval, a Narev és a Mukavec; ez utóbbit, a Visztula mellékvizét a Pinaval, a Prjipet mellékvizével és ezáltal a Balti-tengert a fekete-tengerrel mesterséges csatorna köti össze. Az éghajlat ködöds, nedves és hüvös. Bár G. területének nagy része homokos, mégis csaknem felét eke alá fogják: főképen krumplit, azután rozsot, buzát, árpát és még kevesebb lent és kendert termesztenek. A rétek mintegy 6000 km</w:t>
      </w:r>
      <w:r>
        <w:rPr>
          <w:vertAlign w:val="superscript"/>
        </w:rPr>
        <w:t>2</w:t>
      </w:r>
      <w:r>
        <w:rPr/>
        <w:t xml:space="preserve"> területet, az erdők az egész felületnek 1/4-ét foglalják el, az utóbbiak közt a legnagyobbak a bjelszki járásban és G. város mellett vannak: ez utóbbi 106000 ha. területet borít. A vaddisznók, farkasok száma agy. Az állattenyésztés a szükségletnek megfelel. Az egyedüli legjelentékenyebb ásványvizforrás G. mellett a Druszkeniki nevü. A főiparág a posztókészítés; e tekintetben csak Moszkva és Szimbirszk mulják felül; azonkivül szeszégetés, téglagyártás, cserépedénykészítés, bőr-, kötélgyártás és rézöntés. A kereskedelem elég élénk; a kivitel tárgyai: épületfa, állatok, gabona, len, kender, posztó és gyapju; a bevitelé: selyem-, fémáruk és só. Az öszes vasutak hossza 931 km. A kormányzóság 9 járásra oszlik: ezek G., Breszt, Litovszk, Bjelosztok, Bjelszk, Kobrin, Szlonim, Volkoviszk, Szokolka és Pruzsani. Fővárosa: G: A lakosok: kis-, fehér- és nagyoroszok (ööszesen 30 5), litvánok (27 %), lengyelek (22 %), zsidók (19 %), német gyarmatosok és igen csekély számban tatárok. Vallásra nézve legalább fele a lakosságnak az orosz egyházhoz tartozik, 30 % pedig katolikus. A X. sz.-ban még jatvjag nevü (némelyek szerint litván és mások szerint szarmata) nép lakta, amely a XVI. sz. elején már megsemmisült. A XIII. sz.-ban Litvániának volt része; ezután hol a tatárok, hol a német lovagrend, hol pedig a lengyelek voltak az urai. 1501. végleg egyesíttetett Lengyelországgal. 1793-ban a második felosztásnál került Oroszországhoz. 1801-ig Szlonim kormányzóság volt a neve. Mostani nagysága 1842 óta van meg.</w:t>
      </w:r>
    </w:p>
    <w:p>
      <w:pPr>
        <w:pStyle w:val="Normal"/>
        <w:rPr/>
      </w:pPr>
      <w:r>
        <w:rPr/>
        <w:t>2. G., az ugyanily nevü orosz kormányzóság fővárosa, 120 km.-nyire Vilnától, a Nyemen jobb partján, ahol a Gidomcsanka torkollik bele, vasut mellett, (1888) 45191 lakossal, gyapju-, pamut- és selyemszövéssel, dohánygyártással és puskakészítéssel; élénk fa-, gabona- és lenkereskedéssel, amit kényelmes kikötője is előmozdít. A részben egy magaslaton épült város nagyobbára nyomorult házikókból áll, amelyek közt csak itt-ott emelkednek nagyobb épületek. Ezek közül a régi erősség düledezőben, az ujabb pedig, amelyet III. Ágost építtetett, jó karban van és katonai kórházul szolgál. G. már a XII. sz.-ban fennállott; 1241. a tatárok rombolták le, de még ugyanazon évben a litvánok foglalták vissza. Fénykorát Báthory István fejedelem korában élte, akinek 1576-86-ban kedvelt tartózkodási helye volt, ahol fényes udvart tartott. Itt is halt meg 1586 dec. 12. 1673 óta minden harmadik lengyel országgyülést itt tartottak meg. 1793. itt történt meg Lengyelország második felosztása és 1795, itt köszönt le Ponyatovszki. V. ö. Pobrovszki, G. kormányzóság (orosz nyelven) Szt. Pétervár 1863.</w:t>
      </w:r>
    </w:p>
    <w:p>
      <w:pPr>
        <w:pStyle w:val="Heading1"/>
        <w:rPr/>
      </w:pPr>
      <w:r>
        <w:rPr/>
        <w:t>Groeben</w:t>
      </w:r>
    </w:p>
    <w:p>
      <w:pPr>
        <w:pStyle w:val="Normal"/>
        <w:rPr/>
      </w:pPr>
      <w:r>
        <w:rPr/>
        <w:t>Ágost, von, osztrák tüzérkapitány, szül. Hannoverában 1841., elesett a könniggrätzi csatában 1866 jul. 3. 16 éves korában lépett az osztrák hadseregbe. Midőn a poroszok Chlum falunál a legkomolyabban fenyegették az osztrákokat és magát a főhadiszállást, G. mint a VIII. (erdélyi) tüzérezred kapitánya, 100 emberrel együtt önként visszamaradt és életével födözte a III. osztrák hadtest visszavonulását. 1893 okt. 3. diszes emlékszobrot emeltek neki a csatamezőn ezen felirattal:«Dem helden der Batterie der Todten».</w:t>
      </w:r>
    </w:p>
    <w:p>
      <w:pPr>
        <w:pStyle w:val="Heading1"/>
        <w:rPr/>
      </w:pPr>
      <w:r>
        <w:rPr/>
        <w:t>Groenlo</w:t>
      </w:r>
    </w:p>
    <w:p>
      <w:pPr>
        <w:pStyle w:val="Normal"/>
        <w:rPr/>
      </w:pPr>
      <w:r>
        <w:rPr/>
        <w:t>(ejtsd: hrunlo) v. Grol, város Geldern hollandi tartományban, 32 km.-nyire Zutphentől, a Slinge és vasut mellett, (1891) 2592 lakossal. Az 1550. megerősített várost 1577-ben Orániai Móric ostromolta meg; 1606-ban Spinola visszafoglalta. 1627. pedig hosszas ostrom után Frigyes Henrik helytartónak adta meg magát.</w:t>
      </w:r>
    </w:p>
    <w:p>
      <w:pPr>
        <w:pStyle w:val="Heading1"/>
        <w:rPr/>
      </w:pPr>
      <w:r>
        <w:rPr/>
        <w:t>Groen van Prinsterer</w:t>
      </w:r>
    </w:p>
    <w:p>
      <w:pPr>
        <w:pStyle w:val="Normal"/>
        <w:rPr/>
      </w:pPr>
      <w:r>
        <w:rPr/>
        <w:t>(ejtsd: hrun), németalföldi történetiró és konzervativ államférfiu, szül, Voorburgban 1801 aug. 21., megh. Hágában 1876 máj. 19. Lejdában végezte az egyetemet és 1823. adta ki első, Prosopographica Platonica és De juris Justinianei praestantia c. műveit. Több évi tanulmányának gyümölcse, a Verspreide Geschriften c. munkája 1826. jelent meg, mig a másik kötettel csak 1869-70. készült el. 1826. I. Vilmos irodaigazgatójának nevezte ki, mely állásban a Nederlandische Gedachten c. folyóiratot szerkesztette. Hogy azonban kizárólag történelmi tanulmányainak élhessen,1833. a magánéletbe vonult. 1835. indította azután utnak az Archives, ou correspondance inédite de la maison d'Orange-Nassau sorozatnak I. kötetét (összesen 15 kötet jelent meg 1861-ig, 2 sorozatban), mely munkával nagy szolgálatot tett a hazai történetirásnak. 1841-46 között Németalföld történetét is kiadta: Handbook der geschiedenis van het Vaderland c. alat (2 köt.). 1849. képviselőnek választatott, mely állásban a monarkikus elvet védelmezte a szélső áramlatokkal szemben és egyszersmind az egyháznak az állam alól való teljes felszabadításáért lelkesedett. 1850-55-ig a Nederlander cimü konzervativ hirlapot szerkeszette. Poroszországnak 1864. és 1866. győztes lendületét féltékeny szemmel nézte és e gyanakvó szellem sugalta a La Prusse et les Pays-Bas, A mes amisa Berlin és L'empire prussien et apocalypse cimü irányzatos füzeteit is. Maurice et Barnevelt volt utolsó műve. V. ö. Stuart, In Memoriam, Notice biographique (Utrecht 1876) és Vos, G. van P. en zijn tijd (Dortrecht, 2 köt. 1886-91).</w:t>
      </w:r>
    </w:p>
    <w:p>
      <w:pPr>
        <w:pStyle w:val="Heading1"/>
        <w:rPr/>
      </w:pPr>
      <w:r>
        <w:rPr/>
        <w:t>Gróf</w:t>
      </w:r>
    </w:p>
    <w:p>
      <w:pPr>
        <w:pStyle w:val="Normal"/>
        <w:rPr/>
      </w:pPr>
      <w:r>
        <w:rPr/>
        <w:t>(lat. comes, franc. comte, ang. earl, olasz conte) Az eredete bizonytalan. Az V. sz.-ból származó lex Salicában garafio, grafio alakban fordul elő és a király által kinevezett, egy gau, pagus élére állított legfőbb hivatalnok cime volt, s mint ilyen eredetileg hivatali állást jelentett. Grimm Jakab a gisello szóval egyértelmünek veszi, ami annyi mint socius, a király társa. A sali törvény értelmében a gróf, mint a gau elöljárója törvény elé idézhetett, az itéletet végrehajtotta stb. Később a comes titulust nyerték s hatalmuk, különösen a frankoknál, a királyi hatalom növekedtével szintén nőtt. Ekkoriban már a vétségeket hivatalból üldözte, a rendőrség alatta állott, háboruban a katonaságot vezette, a jövedelmeket kezelte stb. Ennek fejében a király bizonyos földbirtokot adott neki hivatalnokoskodása tatamára. Helyettese a király által kinevezett vacirius volt, és az általa kinevezett kiküldött missus comitis, ellentétben a király rendkivüli küldötteivel, a missi egis-ekkel, kik a grófi cimmel nem birtak. Nagy Károly a törzsi hercegségek megszünte után országát grófságokra osztotta fel; ekkor a IX. sz.-tól kezdve a vicarius helyett, különösen a D-i tartományokban, a vicecomes tünt fel, melyből a francia vicomte, az olasz visconti szó származott. A pfalzgróf (comes palatii, comes palatinus) eleintén a törvényszéki üléseknél mint jogtudós működött, a IX.-sz.-tól kezdve a kancellárral együtt az udvar ügyeit végezte, és a legfőbb itélőszéket vezette. A karolingi idők után a grófok jövedelme tetemesen nagyobbodott. A különféle adók és fizetések mellett, melyet alattvalóik teljesítettek, királyi beneficiumokat nyertek élethossziglani használatra. Miután pedig ezen hűbérek, ha hosszabb ideig voltak egy ugyanazon grófok birtokában, azok birtokaival maradandón egybeforrtak, megmagyarázható a későbbi grófságok alapjául szolgáló óriási birtoktömegek. Ekkor grófság alatt már nem hivatalt, hanem egy kerületet értettek, melynek birtokosa bizonyos jogok, különösen a törvénykezés jogával birt. A XI. sz.-tól a grófok nevöket már nem a gau-tól, hanem törzsbirtokuktól vették, és nem is használták már általában a grófi, hanem a «nobiles» vagy «liberi domini» cimet. A törvénykezést nem ők, hanem megbizottjuk végezte. A régi gaugrófok ekkor, hogy magukat ez ujabb hűbéri grófoktól megkülönböztessék, tartományi grófoknak (comites provinciales) nevezték, és felszabadítva magukat a hercegek befolyása alól, a birodalmi rendek első osztályát alkották. A hercegekkel nemsokára egy rangba helyezkedtek a markgrófok (határgrófok), kik a határszéli tartományok élén állottak, és a pfalzgrófok, kik a király helyett az igazságszolgáltatást kezelték. A XIII. sz. óta változás nem igen állott be; a német császárok által kinevezett grófok v. hercegek ugyan állásukra nézve az előbbiekkel egyenranguak voltak, de a tartományi főnökség hatalma alól az illetőket nem emancipálták. A valódi birodalmi grófok, kik közé csakazok számíttattak, kik 1582-ig a birodalmi rendiséggel birtak, a birodalmi gyüléseken nem egyenként, hanem kuriák szerint szavaztak, milyen kettő volt: 2 wetteraui és a sváb, melyekhez 1640-ben a frank, 1653. a vesztfáliai járult. Hercegesített grófok az olyanok voltak, kiknek a fejedelmi jogok gyakorlása biztosítva volt. A XIX. sz. óta ezek souverenitása is megszünt, csak a hessen-homburgi tartománygróf gyakorolta ezt 1866. bekövetkezett haláláig. A burggrófok ép ugy, mint a gaugrófok, a pallosjogot és törvénykezést gyakorolták kerületükben a szabadok felett, ebbeli hatalmukat császári adományozás utján nyerték. A freigrófok v. gogrófok Vesztfáliában a Vehmgerichtet gyakorolták császári adomány nélkül, és csak később itéltek minden oly ügyben, mely nem szabadokat érintett. A régebbi cimek, u. m. Holz-, Salz-, Deich-, Mühl- és Wasser-grófok különös, a tartományuri törvényszéktől eximált helyzetet jelöltek, mig a regensburgi Hansa-gróf a kereskedelmi biróság elnökét jelentette. A merowing időktől ered a stallgraf cim (comes stabuli, franc, connétable, ang. constable), melynek későbbi neve marschall volt. Tiszte volta királyi istállók felügyelete, később háborukban főhadvezér volt. A XIV: sz.-ban keletkeztek az udvari pfalzgrófok (comites saleri palatii lateranses), kik a pflanzgrófoktól teljesen különböztek, s kiknek hivatala volt az egyes királyi jogok gyakorlása. L. még Comes és Dinasztia.</w:t>
      </w:r>
    </w:p>
    <w:p>
      <w:pPr>
        <w:pStyle w:val="Normal"/>
        <w:rPr/>
      </w:pPr>
      <w:r>
        <w:rPr/>
        <w:t>Grófok hazánkban azok, kik királyi kegyelemlevél által grófi méltóságot nyertek. Mint ilyenek a második országrendhez, a világi főurak rendéhez (Status magnatum v. procerum) tartoznak. Hivatalos cimök: tekintetes és nagyságos (spectabiles et magnifici). A báróknak hivatalos cime: nagyságos, mig a méltóságos (illustris v. illustrissimus) cim csak a hercegeket illeti meg.</w:t>
      </w:r>
    </w:p>
    <w:p>
      <w:pPr>
        <w:pStyle w:val="Heading1"/>
        <w:rPr/>
      </w:pPr>
      <w:r>
        <w:rPr/>
        <w:t>Grófság</w:t>
      </w:r>
    </w:p>
    <w:p>
      <w:pPr>
        <w:pStyle w:val="Normal"/>
        <w:rPr/>
      </w:pPr>
      <w:r>
        <w:rPr/>
        <w:t>a germán államoknak közigazgatási szervezete, l. Gróf.</w:t>
      </w:r>
    </w:p>
    <w:p>
      <w:pPr>
        <w:pStyle w:val="Heading1"/>
        <w:rPr/>
      </w:pPr>
      <w:r>
        <w:rPr/>
        <w:t>Grog</w:t>
      </w:r>
    </w:p>
    <w:p>
      <w:pPr>
        <w:pStyle w:val="Normal"/>
        <w:rPr/>
      </w:pPr>
      <w:r>
        <w:rPr/>
        <w:t>rum, cukor és forróviz összekeveréséből álló ital. Különösen Angliában, Észak-Amerikában és Észak-Európa tengermelletti országaiban van elterjedve.</w:t>
      </w:r>
    </w:p>
    <w:p>
      <w:pPr>
        <w:pStyle w:val="Heading1"/>
        <w:rPr/>
      </w:pPr>
      <w:r>
        <w:rPr/>
        <w:t>Groisz</w:t>
      </w:r>
    </w:p>
    <w:p>
      <w:pPr>
        <w:pStyle w:val="Normal"/>
        <w:rPr/>
      </w:pPr>
      <w:r>
        <w:rPr/>
        <w:t>1. Gusztáv, politikus, szül. Kolozsváron 1811., megh. Budapesten 1874 ápr. 7. Elvégezvén gimnáziumi és jogi tanulmányait, 1830. az erdélyi kir. főkormányzószék szolgálatába állott, ahonnan 1837. Kolozsvár főjegyzőjévé válaszották meg; 1847-49. a város főbirája volt s nagy része volt abban, hogy Kolozsvár 1848-49. a végelpusztulástól megmenekedhetett. 1850-61. kerületi főnök volt Marosvásárhelyt, Nagyszebenben, Szilágy-Somlyón, majd helytartósági tanácsos Nagyszebenben. Az erdélyi kir. főkormányszéknek tanácsosa, aztán alelnöke lett, felosztásakor pedig a belügyminisztériumba került (1872) helyettes államtitkárnak. 1848 előtt két izben volt Kolozsvárnak az erdélyi országgyülésen képviselője, 1872. Szász-Sebes országgyülési képviselője lett. Több proklamációt bocsátott ki és irt egy Követjelentést is. V. ö. Szinnyei, Magyar irók.</w:t>
      </w:r>
    </w:p>
    <w:p>
      <w:pPr>
        <w:pStyle w:val="Normal"/>
        <w:rPr/>
      </w:pPr>
      <w:r>
        <w:rPr/>
        <w:t>2. G. Gusztáv, jogtudós, az előbbinek fia, szül. Kolozsvárt 1840 jul. 15. Középiskoláit és jogi tanulmányait elvégezvén, fogalmazó-gyakornok lett a kir. főkormányzószéknél. 1863. a kolozsvári kir. jogakadémiához a büntetőjog és polgári törvénykezés tanárává nevezték ki, 1866. jogtudor lett, s 1872. a kolozsvári egyetemen a büntetőjog rendes tanára, 1874. nyugalomba vonult. 1866 óta tagja az erdélyi róm. kat. státusnak és igazgató-tanácsnak, egy ideig intendánsa is volt a kolozsvári szinháznak. Értekezéseit, cikkeit részint a szaklapokban, részint a napilapokban tette közzé. Magyar polgári törvénykezési rendtartása 1870. (Kolozsvár) jelent meg. Egyéb munkáira vonatkozólag v. ö. Szinnyei, Magyar Irók.</w:t>
      </w:r>
    </w:p>
    <w:p>
      <w:pPr>
        <w:pStyle w:val="Heading1"/>
        <w:rPr/>
      </w:pPr>
      <w:r>
        <w:rPr/>
        <w:t>Groitzsch</w:t>
      </w:r>
    </w:p>
    <w:p>
      <w:pPr>
        <w:pStyle w:val="Normal"/>
        <w:rPr/>
      </w:pPr>
      <w:r>
        <w:rPr/>
        <w:t>város Lipcse szász kerületi kapitányságában, 25 km.-nyire Lipcsétől, vasut mellett, (1890) 5391 lak., cipőgyárakkal, bőr- és sörgyártással; közelében régi kastély romjaival.</w:t>
      </w:r>
    </w:p>
    <w:p>
      <w:pPr>
        <w:pStyle w:val="Heading1"/>
        <w:rPr/>
      </w:pPr>
      <w:r>
        <w:rPr/>
        <w:t>Groix</w:t>
      </w:r>
    </w:p>
    <w:p>
      <w:pPr>
        <w:pStyle w:val="Normal"/>
        <w:rPr/>
      </w:pPr>
      <w:r>
        <w:rPr/>
        <w:t>(ejtsd: groá), Morbihan francia départementhoz tartozó sziget az Atlanti-oceánban, 22 km.-nyire Lorienttól. A szárazföldtől a 6 km. széles Basse des Bretons vagy Coureaux de G. választja el. Területe: 1476 ha. mintegy 5000 lak., akik nagyobbára halászok és tengerészek. Legnagyobb emelkedése 50 m. Két világító torony és egy erősség van rajta. A magas partu szigeten számos a barlang és megalit, amiért is azt hiszik, hogy druidák lakták egykoron.</w:t>
      </w:r>
    </w:p>
    <w:p>
      <w:pPr>
        <w:pStyle w:val="Heading1"/>
        <w:rPr/>
      </w:pPr>
      <w:r>
        <w:rPr/>
        <w:t>Grojec</w:t>
      </w:r>
    </w:p>
    <w:p>
      <w:pPr>
        <w:pStyle w:val="Normal"/>
        <w:rPr/>
      </w:pPr>
      <w:r>
        <w:rPr/>
        <w:t>az ugyanily nevü járás székhelye Varsó orosz-lengyel kormányzóságban, 45 km.-nyire Varsótól, (1885) 4410 lak., bőr- és szeszgyártással.</w:t>
      </w:r>
    </w:p>
    <w:p>
      <w:pPr>
        <w:pStyle w:val="Heading1"/>
        <w:rPr/>
      </w:pPr>
      <w:r>
        <w:rPr/>
        <w:t>Gróji sajt</w:t>
      </w:r>
    </w:p>
    <w:p>
      <w:pPr>
        <w:pStyle w:val="Normal"/>
        <w:rPr/>
      </w:pPr>
      <w:r>
        <w:rPr/>
        <w:t>eredetileg Gruyere környékén (Svájc), de jelenleg sokfelé készül 3/4 zsirtartalmu tehéntejből. Az esteli tejet t. i. másnap reggel lefölözik s az ekkor nyert friss tejjel keveerve dolgozzák fel. Készítése hasonlóan történik, mint az ementhali sajté, de kevesebb gonddal. A G. malomkőalaku, 9-12 cm magas, 60-70 cm. átmérővel, 35-40 kg. sullyal és mm.-ja Svájcban 54-74 frton kél el. 100 liter tejből 7-8 kg. nyers sajtot nyernek, mely az érés alatt 12-15 százalékot veszít még a sulyából.</w:t>
      </w:r>
    </w:p>
    <w:p>
      <w:pPr>
        <w:pStyle w:val="Heading1"/>
        <w:rPr/>
      </w:pPr>
      <w:r>
        <w:rPr/>
        <w:t>Grolier</w:t>
      </w:r>
    </w:p>
    <w:p>
      <w:pPr>
        <w:pStyle w:val="Normal"/>
        <w:rPr/>
      </w:pPr>
      <w:r>
        <w:rPr/>
        <w:t>János (de Servin), francia könyvgyüjtő, szül. Lyonban 1479., megh. Párisban 1565. XII. Lajos, I. Ferenc, II. Henrik, II. Ferenc és IX. Károly királyok alatt magas állami tisztségeket viselt, szenvedélyes könyvgyüjtő volt, könyvtára a korabeli legjobb kiadványok művészi kötésü példányait foglalta magában. G. könyvei barna bőrbe voltak kötve, s bőrkötésü tábláit arannyal nyomott szalagfonatos és folyondáros diszítmény borítá. E diszítmény a keleti művészet hatása alatt Olaszországban a XV. sz.-ban fejlődött ki és bár Tomasso Maioli olasz könyvkedvelő könyvtárát éppen az ilyen diszítményü kötések tették nevezetessé, mégis G. nevével szokás jelölni az olyan kötést, melynek tábláját arannyal nyomott szalagfonalat diszíti. V. ö. Le Roux de Lincy, Recherches sur J. G. sur sa vie er sa bibliotheque (Páris 1866); de Ris Kelemen, Les amateurs d'autrefois (u.o. 1876).</w:t>
      </w:r>
    </w:p>
    <w:p>
      <w:pPr>
        <w:pStyle w:val="Heading1"/>
        <w:rPr/>
      </w:pPr>
      <w:r>
        <w:rPr/>
        <w:t>Grolman</w:t>
      </w:r>
    </w:p>
    <w:p>
      <w:pPr>
        <w:pStyle w:val="Normal"/>
        <w:rPr/>
      </w:pPr>
      <w:r>
        <w:rPr/>
        <w:t>1. Károly Lajos, jogtudós és hesseni államférfiu, szül. Giessenben 1775., megh. Darmstadtban 1829 febr. 14. Előbb a giesseni egyetemen működött mint jogtanár, 1821. pedig belügyminiszter lett, később még a kabinet elnöke. Művei: Grundsätze der Kriminalrechtswissenschaft (1798, 4. kiad. 1825); Über die Begründung des Strafrechts u. der Strafgesetzgebung (1799); Theorie des gerichtlichen Verfahrens in bürgerlichen Rechtsstreitigkeiten (1800, 5 kiad. 1826, ez főmunkája) és végre Handbuch über den Code Napoleon (3 köt. 1810-12).</w:t>
      </w:r>
    </w:p>
    <w:p>
      <w:pPr>
        <w:pStyle w:val="Normal"/>
        <w:rPr/>
      </w:pPr>
      <w:r>
        <w:rPr/>
        <w:t>2. G. Károly Vilmos György, porosz gyalogsági tábornok, született Berlinben 1777 jul 30., megh. Posenben 1843. szept. 15. 1806. Möllendorf szárnysegédeként vett részt a franciák eleni háboruban; 1809. osztrák zászló alatt harcolt Szászországban, majd angol lobogó alatt Spanyolországban, ahol a franciák őt 1812. elfogták. Mihelyt kiszabadult, megint résztvett a Napoleon elleni harcban, még pedig Blücher kiséretében. Nagy része volt a waterlooi diadal kivivásában. 1815-19-ig a porosz hadügyi minisztériumban működött, de 1819-ben Boyennal együtt elbocsáttatásáért folyamodott. 1825-ben ujból hivatalt vállalt s előbb Glogau vár, majd a Posenben állomásozó hadtest parancsnokává lett. Posen városában 1845. emléket állítottak neki. Azon előadásai nyomán, melyeket tisztikarának tartott, Damitz szárnysegéde a Geschichte des Feldzugs 1814 (3 köt. 1842) és a Gesch. des Feldzugs 1815 in den Niederlanden c. munkát adta ki (2 köt. 1837).</w:t>
      </w:r>
    </w:p>
    <w:p>
      <w:pPr>
        <w:pStyle w:val="Heading1"/>
        <w:rPr/>
      </w:pPr>
      <w:r>
        <w:rPr/>
        <w:t>Gromatika</w:t>
      </w:r>
    </w:p>
    <w:p>
      <w:pPr>
        <w:pStyle w:val="Normal"/>
        <w:rPr/>
      </w:pPr>
      <w:r>
        <w:rPr/>
        <w:t>l. Agrimensores.</w:t>
      </w:r>
    </w:p>
    <w:p>
      <w:pPr>
        <w:pStyle w:val="Heading1"/>
        <w:rPr/>
      </w:pPr>
      <w:r>
        <w:rPr/>
        <w:t>Gromo</w:t>
      </w:r>
    </w:p>
    <w:p>
      <w:pPr>
        <w:pStyle w:val="Normal"/>
        <w:rPr/>
      </w:pPr>
      <w:r>
        <w:rPr/>
        <w:t>olasz származásu testőrkapitány János Zsigmond magyar király és erdélyi fejedelem udvarában, aki egy nem nagy terjedelmü, de értékes munkát irt János Zsigmond birodalmáról. Kitünően jellemzi benne a XVI. század közepén Erdélyben szerepelt államférfiakat s az akkori erdélyi állapotokat. Munkája cime: Uebersicht des ganzen im Besitz des Königs Johann von Siebenbürgen befindlichen Reiches (megjelent az Archiv des Vereines für Siebenbürgische Landeskunde. Neue Folge II. köt. 38. l.).</w:t>
      </w:r>
    </w:p>
    <w:p>
      <w:pPr>
        <w:pStyle w:val="Heading1"/>
        <w:rPr/>
      </w:pPr>
      <w:r>
        <w:rPr/>
        <w:t>Gromon</w:t>
      </w:r>
    </w:p>
    <w:p>
      <w:pPr>
        <w:pStyle w:val="Normal"/>
        <w:rPr/>
      </w:pPr>
      <w:r>
        <w:rPr/>
        <w:t>Dezső, honvédelmi államtitkár, szül. Vajszkán 1838. Már mint ifju tevékeny részt vett Bács-Bodrog vm Dezső, honvédelmi államtitkár, szül. Vajszkán 1838. Már mint ifju tevékeny részt vett Bács-Bodrog vármegye, közéletében, 1869. a hódsági kerületben képviselőnek választották, majd 1875. Bács-Bodrog vármegye, Zombor és Szabadka főispánjává lett. Ezen állásában legfényesebb sikerei közé tartozik az, hogy a szerbek nemzetiségi törekvéseinek utját állta s ezek haza- és magyar nemzetellenes politikáját megtörte. Másfél évi főispáni működése után a Szent István-rend lovagkeresztjét kapta. Majd a tiszai öblözetek ármentesített területén foganatba vett telepítések végrehajtásával bizták meg, s befejezte mint kormánybiztos a hertelendifalvi, nagygyörgyfalvi és gyurgyevói telepesek visszatelepítésének művét. 1880. a főispánságtól visszalépvén, 1881. ujra képviselőnek választották; majd midőn Fejérváry báró honvédelmi miniszterré lőn, G. mint államtitkár lépett be a honvédelmi minisztériumba. Államtitkárságának tizéves jubileumát 1894 okt. ülte meg s 1894 nov. 10. v. b. titkos tanácsossá nevezték ki.</w:t>
      </w:r>
    </w:p>
    <w:p>
      <w:pPr>
        <w:pStyle w:val="Heading1"/>
        <w:rPr/>
      </w:pPr>
      <w:r>
        <w:rPr/>
        <w:t>Gron.</w:t>
      </w:r>
    </w:p>
    <w:p>
      <w:pPr>
        <w:pStyle w:val="Normal"/>
        <w:rPr/>
      </w:pPr>
      <w:r>
        <w:rPr/>
        <w:t>növénynevek mellett Gronovius János Frigyes lejdai szenátor 81690-1762) nevének rövidítése (Flora Virginica, Lejda 1739., Fl. orientalis, u. o. 1755); l. Claytonia.</w:t>
      </w:r>
    </w:p>
    <w:p>
      <w:pPr>
        <w:pStyle w:val="Heading1"/>
        <w:rPr/>
      </w:pPr>
      <w:r>
        <w:rPr/>
        <w:t>Gronau</w:t>
      </w:r>
    </w:p>
    <w:p>
      <w:pPr>
        <w:pStyle w:val="Normal"/>
        <w:rPr/>
      </w:pPr>
      <w:r>
        <w:rPr/>
        <w:t>az ugyanily nevü járás székhelye Hildesheim porosz kerületben, 18 km.-nyire Hildesheimtől, a Leine mellett (1890) 2635 lak., egy cukor-, két papir- és három téglagyárral.</w:t>
      </w:r>
    </w:p>
    <w:p>
      <w:pPr>
        <w:pStyle w:val="Heading1"/>
        <w:rPr/>
      </w:pPr>
      <w:r>
        <w:rPr/>
        <w:t>Grondzki</w:t>
      </w:r>
    </w:p>
    <w:p>
      <w:pPr>
        <w:pStyle w:val="Normal"/>
        <w:rPr/>
      </w:pPr>
      <w:r>
        <w:rPr/>
        <w:t>Sámuel, lengyel származásu, Erdélyben élt történetiró, aki a kozák-lengyel hadjárat történetét (1648-1657) megirta (Historia belli Cosacco-Polonici c. alatt), Apaffy Mihály erdélyi fejedelemnek ajánlva 1676. (megejelent Pesten 1789.). Lengyelországban született s a kir. udvarban szolgált. A lengyel király 1655. Lubomirski Szaniszlóval, Chmielnicki Bogdán kozák Hetmanhoz küldötte követségbe. A lengyel diszidensek részéről Erdélybe küldetvén, II. Rákóczi György fejedelem udvarában telepedett meg s egyik főtanácsadójavolt a lengyel királyság elnyerésére irányzott törekvéseiben. Résztvett Rákóczi 1657. lengyelországi hadjáratában, melyet 3 könyvre osztott munkája III. részében leirt. Munkája I. része a kozákok eredetét, szervezetét, függetlenségi harcuk okait és folyamatát irja le. II. részében leirja a tatárok által szorongatott kozákok szövetkezését a svédekkel és oroszokkal. Munkája egyik legbecsesebb kutforrása az északkeleti háboru történetének a XVII. sz. közepén.</w:t>
      </w:r>
    </w:p>
    <w:p>
      <w:pPr>
        <w:pStyle w:val="Heading1"/>
        <w:rPr/>
      </w:pPr>
      <w:r>
        <w:rPr/>
        <w:t>Gróni konvent</w:t>
      </w:r>
    </w:p>
    <w:p>
      <w:pPr>
        <w:pStyle w:val="Normal"/>
        <w:rPr/>
      </w:pPr>
      <w:r>
        <w:rPr/>
        <w:t>(Abbatia S. Benedicti de juxta Gron), máskép garam-szent-benedeki apátság, l. Garam-Szent-Benedek.</w:t>
      </w:r>
    </w:p>
    <w:p>
      <w:pPr>
        <w:pStyle w:val="Heading1"/>
        <w:rPr/>
      </w:pPr>
      <w:r>
        <w:rPr/>
        <w:t>Groningen</w:t>
      </w:r>
    </w:p>
    <w:p>
      <w:pPr>
        <w:pStyle w:val="Normal"/>
        <w:rPr/>
      </w:pPr>
      <w:r>
        <w:rPr/>
        <w:t>(ejtsd: hron-), 1. Gröningen egykori friz grófásg egy részéből alakult nélmetalföldi tartomány a enger, Friesland, Drenthe és a porosz Hannovera közt, 2298 km</w:t>
      </w:r>
      <w:r>
        <w:rPr>
          <w:vertAlign w:val="superscript"/>
        </w:rPr>
        <w:t>2</w:t>
      </w:r>
      <w:r>
        <w:rPr/>
        <w:t xml:space="preserve"> területtel, (1891) 277282 lak. (120 1 km</w:t>
      </w:r>
      <w:r>
        <w:rPr>
          <w:vertAlign w:val="superscript"/>
        </w:rPr>
        <w:t>2</w:t>
      </w:r>
      <w:r>
        <w:rPr/>
        <w:t>-re). G. egészen sik föld, melyet hatalmas töltések védelmeznek a tenger betörései ellen. Nagyobb folyója nincs; legjelentékenyebb a Hunse és az Oude Aa, amelyek G. városnál egyesülnek és Reid Diep néven a Lauwerzee-öbölbe torkolnak. A Dollartban sok a wadden. Az éghajlat hüvös és nedves. A föld É-on alluviális, D-en homokos, K-en és DK-en sok a mocsár. Általában az egész tartománynak 51,4 %-a szántóföld, 25 %-a rét és legelő és 0,5 % erdős. A gabonanemüeken kivül főképen sok burgonya és olajos növény terem. A tartomány gazdagsága azonban inkább az állatjaiban rejlik; a halászatnak is van jelentősége. A földmivelők nagy hasznát vezsik a «beklem-regt» néven ismeretes örökös hasznonbérnek. A beklem-regt szerint a hasznonbérlő, akinek haszonbére soha föl nem emelhető, a bérletét átörökölheti, eladhatja és albérletbe adhatja a tulajdonos megkérdezése nélkül. Az ipar egyes ágai közül a legfontosabbak a sajt- és vajkészítés, az olajpréselés, továbbá a vitorlavászon- és posztószövés, papir-, és téglagyártás. A csatornák száma nagy; legfontosabb a damster Diep a főváros és Delfzyl közt.</w:t>
      </w:r>
    </w:p>
    <w:p>
      <w:pPr>
        <w:pStyle w:val="Normal"/>
        <w:rPr/>
      </w:pPr>
      <w:r>
        <w:rPr/>
        <w:t>2. G., az ugyanily nevü hollandi tartomány fővárosa, a Hunse és Oude Aa összefolyásánál, számos csatorna és több vasutvonal találkozásánál, (1891) 57061 lak., cukorfinomítókkal, dohány-, szivar-, butor-, tükör-, gép-, hajó-, pótkávé- és sörgyártással, arany- és ezüstékszer-készítéssel. Kereskedelmét a mindenfelé szétágazó csatornák és jó kikötője a Reitdiepen nagyon élénkítik; fő cikkei: a gabonanemüek. A viz alá meríthető árkokkal körülfogott város széles és egyenes utcákból áll; legnagyobb tere a vásártér (220 m. hosszu és 130 m. széles, Hollandiában állítólag a legangyobb); legszebb sétatere a Plantage, legjelentékenyebb épületei: a városháza, a Szt. Mártonról lnevezett szép gót templom 105 m. magas toronnyal, a pénzverő, a vámház, a börze, a kat. Broederkerk, Hendrixtől készített, a passziót ábrázoló nagy képekkel; az 1850. ujonnan épített egyetem, a szinház stb. 18 nagyobb hidja közül legszebb a Botering-hoog. Az 1614. alapított egyeteme még most is eléggé látogatott (500 hallgató); hozzá tartoznak egy könyvtár, a botanikus kert, természetrajzi- és régiség-gyüjtemény és többféle laboratórium. Van azonkivül a városnak többféle közép- és számos népiskolán kivül Minerva nevet viselő művész-akadémiája kép- és rajz-gyüjteménnyel, ipar- és hajóiskolája, többféle tudományos és művészeti egyesülete. G. már a IX. században virágzó hely volt. középkorban egy ideig az utrechti püspöknek volt a tulajdona. 1282 a hanzához csatlakozott. 1514. Geldern hercegének oltalma alá helyezkedett. 1536. V. Károly császár uralma lá került. A németalföldi szabadságharcban. 1579., az utrechti unióhoz csatlakozott, egy időben attól elszakadt, de 1594. Orániai Móric ujra meghódította. V. ö. Lorgion, Geschiedkundige beschrijving der stad G. (1856-57).</w:t>
      </w:r>
    </w:p>
    <w:p>
      <w:pPr>
        <w:pStyle w:val="Heading1"/>
        <w:rPr/>
      </w:pPr>
      <w:r>
        <w:rPr/>
        <w:t>Gronov.</w:t>
      </w:r>
    </w:p>
    <w:p>
      <w:pPr>
        <w:pStyle w:val="Normal"/>
        <w:rPr/>
      </w:pPr>
      <w:r>
        <w:rPr/>
        <w:t>termékrajzi nevek után a Gronovius Lőrinc nevének rövidítése, szül. 1730., megh. lejdában 1777. Különösen a halak tanulmányozásával foglalkozott.</w:t>
      </w:r>
    </w:p>
    <w:p>
      <w:pPr>
        <w:pStyle w:val="Heading1"/>
        <w:rPr/>
      </w:pPr>
      <w:r>
        <w:rPr/>
        <w:t>Gronov</w:t>
      </w:r>
    </w:p>
    <w:p>
      <w:pPr>
        <w:pStyle w:val="Normal"/>
        <w:rPr/>
      </w:pPr>
      <w:r>
        <w:rPr/>
        <w:t>1. János Frigyes (Gronovius), német régiségbuvár, szül. Hamburgban 1611 szept. 8., megh. Lejdában 1671 dec. 28., tanulmányait Lipcsében, Jenában, Altdorfban, Lejdában és gromingenben végezte és beutazta Angliát. 1642. a történelem és szónoklattan tanára lett Deventerben s 1658. lejdában. G. a latin klasszikusok kiadásával és a jogtudósok munkáinak magyarázatával tett szert hirnévre. Kiadta Liviust, Senecát, Sallustiust, Justinust, Tacitust, gelliust Phaedrust, Plautust, Grotiust stb. Munkái: Observationes (III. köt., Lejda 1639, legujabb kiadás Lipcse 1831) és Commentarius de sestertiis (Deventer 1643, Lejda 1691). V. ö. Wilckens, Leben des berühmten J. F. G. (Hamburg 1723).</w:t>
      </w:r>
    </w:p>
    <w:p>
      <w:pPr>
        <w:pStyle w:val="Normal"/>
        <w:rPr/>
      </w:pPr>
      <w:r>
        <w:rPr/>
        <w:t>2. G. Jakab, az előbbinek fia, szül. Deventerben 1645 okt. 20., megh. Lejdában 1716 okt. 21. Tanulmányait Lejdában végezte, beutazta Angliát, Spanyol- s Olaszországot, hol a görög nyelv tanára volt Pisában, 1679. a széptudományok tanára és egyetemi geográfus Lejdában, Kiadta Herodotust, Arriant, Cicerót, Liviust, Tacitust, Marcellinust stb. (Főműve Thesaurus antiquitatum graecarum 13 köt., Lejda 1697-1702). Fia Ábrahám (1695-1775) is kitünt több filologiai művével.</w:t>
      </w:r>
    </w:p>
    <w:p>
      <w:pPr>
        <w:pStyle w:val="Heading1"/>
        <w:rPr/>
      </w:pPr>
      <w:r>
        <w:rPr/>
        <w:t>Groó</w:t>
      </w:r>
    </w:p>
    <w:p>
      <w:pPr>
        <w:pStyle w:val="Normal"/>
        <w:rPr/>
      </w:pPr>
      <w:r>
        <w:rPr/>
        <w:t>Vilmos, pedagogus, szül. Krompachban 1843 okt. 8. A tanítás iránti érdeklődést tanítója keltette fel benne, mikor mint népiskolai tanulót már kisegítőül alkalmazta. A gimnáziumot s a teologiai tanfolyamot Eperjesen az ág. evang. szemináriumban végezte, s u. o. az alsó osztályokban tanított is. Eötvös báró felhivására Németország és Svájc képezdéit látogatta meg. 1870. hazatért s Eötvös a znióváraljai áll. tanítóképző igazgatásával bizta meg. 1876. Trefort miniszter Gömör-Kishont tanfelügyelőjévé nevezte ki. Munkái: Vezérkönyv a magyar nyelv tanítására tót ajku népiskolákban (1-4 f., 1880-0881); Magyar olvasó- és gyakorló-könyv, tót ajku népiskolák számára.</w:t>
      </w:r>
    </w:p>
    <w:p>
      <w:pPr>
        <w:pStyle w:val="Heading1"/>
        <w:rPr/>
      </w:pPr>
      <w:r>
        <w:rPr/>
        <w:t>Groom</w:t>
      </w:r>
    </w:p>
    <w:p>
      <w:pPr>
        <w:pStyle w:val="Normal"/>
        <w:rPr/>
      </w:pPr>
      <w:r>
        <w:rPr/>
        <w:t>(ang., ejtsd: gróm) a. m. inas, szolga, lovász.</w:t>
      </w:r>
    </w:p>
    <w:p>
      <w:pPr>
        <w:pStyle w:val="Heading1"/>
        <w:rPr/>
      </w:pPr>
      <w:r>
        <w:rPr/>
        <w:t>Groote</w:t>
      </w:r>
    </w:p>
    <w:p>
      <w:pPr>
        <w:pStyle w:val="Normal"/>
        <w:rPr/>
      </w:pPr>
      <w:r>
        <w:rPr/>
        <w:t>(Groot), 1. Gerhard (lat. Gerhardus magnus), a «közös élet testvéreinek» egyesületété alapította, szül. Deventerben 1340., megh. 1384 aug. 20. Párisban tanult, Kölnben tanítot s mint kanonok Aachenben s Utrechtben nagyon is világi életet éltt. 1374. állt be életének nagy fordulata, birtokait elajándékozat, kanonokságairól lemondott, s előbb Deventerbe, majd Munnikhuizenbe vonult vissza a kartauziak kolostorába, ahol szigoru aszketikus életmódjával még tultett a többieken. Később mint hitszónok lépett föl, ostorozta a kor erkölcstelenségeit, mig 1383. a prédikációtól eltiltatott. Radwyn Flórenccel alapította a fent említett rendet. Pestises betegek ápolása közben pestisben halt meg. V. ö. Bähring, Gerhard G. u. Florentinus (1849); Bonet-Maury, Gérard de G. un précurser de la réforme au XIV. siecle (Páris 1878).2. G., de, l. Grotius.</w:t>
      </w:r>
    </w:p>
    <w:p>
      <w:pPr>
        <w:pStyle w:val="Heading1"/>
        <w:rPr/>
      </w:pPr>
      <w:r>
        <w:rPr/>
        <w:t>Groote Eylandt</w:t>
      </w:r>
    </w:p>
    <w:p>
      <w:pPr>
        <w:pStyle w:val="Normal"/>
        <w:rPr/>
      </w:pPr>
      <w:r>
        <w:rPr/>
        <w:t>(ejtsd: grót ájlend) v. Great Island, a Karpentaria-öböl legnagyobb szigete, amely Dél-Ausztrália ausztráliai gyarmathoz tartozik; területe mintegy 4000 km</w:t>
      </w:r>
      <w:r>
        <w:rPr>
          <w:vertAlign w:val="superscript"/>
        </w:rPr>
        <w:t>2</w:t>
      </w:r>
      <w:r>
        <w:rPr/>
        <w:t>, partjai kopárak, belsejét hegyek takarják, emberek állandóan nem laknak rajta.</w:t>
      </w:r>
    </w:p>
    <w:p>
      <w:pPr>
        <w:pStyle w:val="Heading1"/>
        <w:rPr/>
      </w:pPr>
      <w:r>
        <w:rPr/>
        <w:t>Gropius</w:t>
      </w:r>
    </w:p>
    <w:p>
      <w:pPr>
        <w:pStyle w:val="Normal"/>
        <w:rPr/>
      </w:pPr>
      <w:r>
        <w:rPr/>
        <w:t>1. Károly Vilmos, német festő, szül. Braunschweigben 1793 ápr. 4., megh. Berlinben 1870 febr. 20., kora ifjuságától kezdve diszletfestésel foglalkozott és utazásai közben megismerkedett Daguerre és Bouton diorámáival. 1822. a berlini művészeti akadémia tagja lett, 1827. képgyüjteménnyel összekötött diorámát nyitott meg, utóbb mint a királyi szinház diszletfestője és felügyelője működödtt. Igen sok torzképet is rajzolt.</w:t>
      </w:r>
    </w:p>
    <w:p>
      <w:pPr>
        <w:pStyle w:val="Normal"/>
        <w:rPr/>
      </w:pPr>
      <w:r>
        <w:rPr/>
        <w:t>2. G. Márton Károly Fülöp, német építész, G. Károly Vilmos unokaöccse, szül. Berlinben 1824 aug. 11., megh. u. o. 1880 dec. 13. Ifju korában Schinkel és Bötticher voltak mesterei, később tanulmányutat tett Francia-, Angol-, Németországban és Görögországban és 1865 óta Schmieden építésszel együtt több magánházat épített, melyeket nem annyira a feltalálás gazdagsága, mint inkább az elrendezés szépsége és világossága jellemeznek. 1869 óta igazgatója volt a műiskolának. Nevezetes alkotásai közül megemlítjük: a városi kórházat a berlini Frigyes-ligetben, a kieli egyetemet, a birodalmi bank házát Erfurtban, az iparművészeti muzeumot Berlinben stb.</w:t>
      </w:r>
    </w:p>
    <w:p>
      <w:pPr>
        <w:pStyle w:val="Heading1"/>
        <w:rPr/>
      </w:pPr>
      <w:r>
        <w:rPr/>
        <w:t>Groppo</w:t>
      </w:r>
    </w:p>
    <w:p>
      <w:pPr>
        <w:pStyle w:val="Normal"/>
        <w:rPr/>
      </w:pPr>
      <w:r>
        <w:rPr/>
        <w:t>gruppo, gropetto, grupetto. Olasz elnevezése a gyöngy-trilla egyenértékü zöngcsoportjának, melynek első és harmadik zöngéje mindig ugyenegy fokra, a második és negyedik pedig a legközelebbi felső és alsó zöngfokra esik, vagy megfordítva.</w:t>
      </w:r>
    </w:p>
    <w:p>
      <w:pPr>
        <w:pStyle w:val="Heading1"/>
        <w:rPr/>
      </w:pPr>
      <w:r>
        <w:rPr/>
        <w:t>Gros</w:t>
      </w:r>
    </w:p>
    <w:p>
      <w:pPr>
        <w:pStyle w:val="Normal"/>
        <w:rPr/>
      </w:pPr>
      <w:r>
        <w:rPr/>
        <w:t>(franc., ejtsd.: gró) a. m.a nagy, erős, durva, továbbá egyes dolgoknak sokasága, egy egésszé való összefoglalása, a katonaságnál valamely seregrész vagy csapat harcoló erejének a főrésze, tehát a. m. zöm. A gyári helység kitételével több selyem- és félselyem szövet megnevezése: G. de naples, G. de Tours. G. mint mérték nagytucat, kereskedelemi darabmérték = 12 tucat = 144 drb.</w:t>
      </w:r>
    </w:p>
    <w:p>
      <w:pPr>
        <w:pStyle w:val="Heading1"/>
        <w:rPr/>
      </w:pPr>
      <w:r>
        <w:rPr/>
        <w:t>Gros</w:t>
      </w:r>
    </w:p>
    <w:p>
      <w:pPr>
        <w:pStyle w:val="Normal"/>
        <w:rPr/>
      </w:pPr>
      <w:r>
        <w:rPr/>
        <w:t>1. Antal János báró, francia festő, szül. Párisban 1771 márc. 16., megh. u. o. 1835 jun. 25. Atyja miniatürfestő volt. 1785. David tanítványa lett, pályázott a római dijért, de nem kapta meg, 1793. Olaszországba ment, ott sze,tanuja volt a franciák csatáinak, megismerkedett Bonaparteval, akit az arcolei ütközetet ábárázoló festményén dicsőített; az Olaszországból Párisba szállítandó műkinseket kiválasztó bizottság tagja lett, utközben Genovában megismerkedett Rubens műveivel és 1801. visszatért Párisba. Itt alkotta meg 1804-ben hires képét, mely Bonapartét ábrázolja, amint Jaffában meglátogatja a dögvészesek kórházát (Páris, Louvre). Több hasonló, modern, nemzeti tárgyu képe követte ezt: Az abukiri csata (1806), a hatalmas egészen modern Eylaui ütközet (1808, Páris, Louvre). a patétikus Napoleon az egyiptomi gulák előtt, A wagrami ütközet, Madrid bevétele. Amint mindezekben Napoleont dicsőítette, ugy a Bourbonok visszatérése után ezeknek is kedvében járt (V. Károly és I. Ferenc a St. Denis sirboltban, Páris, Louvre). Kitünő, minden szinpadiasságtól ment műve a XVIII. Lajos elutazása a Tuileriákból, hasonlóan Angouleme hercegnő a bordeauxi kikötőben. Monumentális művei közé tartoznak festményei a párisi Pantheon kupolájában (1824), melyekben szt. Genovévát dicsőíti; mennyezetfestményei X. Károly muzeumában. Mikor G., aki utóbb az akadémia tagja, báró és a becsületrend tisztje is lett, 1816-ban átvette David iskolájának vezetését, meghasonlott önmagával. Kétségbeesésében a Szajnába ölte magát.</w:t>
      </w:r>
    </w:p>
    <w:p>
      <w:pPr>
        <w:pStyle w:val="Normal"/>
        <w:rPr/>
      </w:pPr>
      <w:r>
        <w:rPr/>
        <w:t>2. G. Péter, francia szobrász, l. Legros.</w:t>
      </w:r>
    </w:p>
    <w:p>
      <w:pPr>
        <w:pStyle w:val="Heading1"/>
        <w:rPr/>
      </w:pPr>
      <w:r>
        <w:rPr/>
        <w:t>Grosbois</w:t>
      </w:r>
    </w:p>
    <w:p>
      <w:pPr>
        <w:pStyle w:val="Normal"/>
        <w:rPr/>
      </w:pPr>
      <w:r>
        <w:rPr/>
        <w:t>Páris mellet, kamalduli remeték tanyája, II. Rákóczi Ferenc kedvenc tartózkodó helye. A számüzött fejedelem 1713 óta hosszabb időre Franciaországban telepedett le, Párisban barátja Tessée tábornagy palotájában lakott, s azonkivül XIV. Lajos valamennyi kastélyában kapott a király kegyelméből külön lakosztályt. Egy izben Clagnyban egy szerzetes, ki annak előtte Rákóczi tüzérkapitánya volt Magyarországon, folyamodványt nyujtott át a fejedelemnek, kérve arra, hogy mivel zárdájuk leégett s a rendház tönkre ment, juttassa őt be a G.-i kamalduli zárdába. Rákóczi, mint maga irja Confessióiban, az isten ujját látta abban, hogy az idők változásával a tüzérkapitányból barát lett; az egykori vezérlő fejedelem is, ügyebukottan, miért ne lehetne remetévé? Hogy azonban Rákóczi ily kérdésekkel tépelődött, annak kétségkivül csak külső oka volt a csuhába öltözött kapitány esete: remetéskedését voltakép a kegyes gyakorlatokba mélyedt udvar, majd XIV. Lajos halála után beállott tarthatatlan helyzete az udvarnál idézte elő. Még az agg király hosszu betegeskedése idején a kamalduliaknál töltött egy nagyhetet, folytonos imádkozás között. A király halála után pedig, az udvartól egészen visszavonulva, barátjával Tessée tábornaggyal együtt a G.-i klastrom mellett építtetett mezei lakába huzódott. itt éldegéltek, távol a nagy világ zajától, csekély számu szolgáktól környezve. Egy egy vadászat, «sinkorázás» (chien courant), vagy  egy-egy régi barátjának, mint p. Péter cárnak párisi látogatása alkalmával hagyta csak el a fejedelem csendes menedékhelyét. 1717. azonban engedve a szultán meghivásának, végkép odahagyta G.-t Rodostóért. Vonzalma azonban G. és remete-népe irányában haláláig fenmaradt: végrendeletében ugy bebalzsamozott szivét, mint vallásos munkáinak kéziratait a G.-i kamalduliak őrizetére óhajtotta bizni. Ez utóbbiak közt legnevezetesebb a Confessio peccatoris cimü latinul irt műve, melyet 1716. G.-ban kezdett irni, s Rodostóban fejezett be. Teljes, nagybecsü rajza ez a fejedelem lelkivilágának s egész életének. Gyónás alakjában fordul benne az Ur Istenhez. Eredeti kézirata jelenleg a párisi nemzeti könyvtárban van, hova 1792. került az akkor eltörölt G.-i zárda egyéb irományaival együtt. Ebből adta ki 1876. a. m. tud. akadémia történelmi bizottsága II. Rákóczi ferenc önéletrajza cim alatt.</w:t>
      </w:r>
    </w:p>
    <w:p>
      <w:pPr>
        <w:pStyle w:val="Heading1"/>
        <w:rPr/>
      </w:pPr>
      <w:r>
        <w:rPr/>
        <w:t>Gros de Naples</w:t>
      </w:r>
    </w:p>
    <w:p>
      <w:pPr>
        <w:pStyle w:val="Normal"/>
        <w:rPr/>
      </w:pPr>
      <w:r>
        <w:rPr/>
        <w:t>l. Gros.</w:t>
      </w:r>
    </w:p>
    <w:p>
      <w:pPr>
        <w:pStyle w:val="Heading1"/>
        <w:rPr/>
      </w:pPr>
      <w:r>
        <w:rPr/>
        <w:t>Gross</w:t>
      </w:r>
    </w:p>
    <w:p>
      <w:pPr>
        <w:pStyle w:val="Normal"/>
        <w:rPr/>
      </w:pPr>
      <w:r>
        <w:rPr/>
        <w:t>Károly, iró és műfordító, szül. Pesten 1838 máj. 24. Többnyire Bécsben él, a tata-tóvárosi (Esterházy Miklós tulajdonát képező) szinháznak dramaturgja. Számos vigjátékot és drámát irt németül, többnyire Carlo Dolce álnév alatt. Ezek közül van több magyar vonatkozásu, ilyen: Pannonia (1860); K. Kolemann (szomorujáték 1885); Gödöllő (libretto); König Imre (opera-libretto). Németre ford. Csiky gergelynek Örök törvényét, Tennyson Enoch Ardenjét és Shakespere Cymbelinjét.</w:t>
      </w:r>
    </w:p>
    <w:p>
      <w:pPr>
        <w:pStyle w:val="Heading1"/>
        <w:rPr/>
      </w:pPr>
      <w:r>
        <w:rPr/>
        <w:t>Gross</w:t>
      </w:r>
    </w:p>
    <w:p>
      <w:pPr>
        <w:pStyle w:val="Normal"/>
        <w:rPr/>
      </w:pPr>
      <w:r>
        <w:rPr/>
        <w:t>1. Ferdinánd, német tárcairó, szül. Bécsben 1849 ápr. 8., ahol tanulmányait is befejezte. Mint tárcairó a különböző bécsi és Ausztrián kivüli lapokban igen élénk munkásságot fejtett ki, amelyhez neki utazása és tartózkodása Egyiptomban, Franciaországban és Olaszországban bő anyagot szolgáltatott. neve akkor lett ismertebbé, amikor 1877. a berliner Litterarische Centralbureau által kiirt tárcapályázaton első dijat nyert a Litterarische Zukunftsmusik cimü tárcájával. 1879. a Frankfurter Zeitung tárcarovatának vezetését vállalta el, és majnai Frankfurtban telepedett le, de már 1881. visszatért Bécsbe, hogy a Wiener Allgemeine Zeitung szerkesztését átvegye. Rajzait és tanulmányait összegyüjtötte: Kleine Münze (Boroszló 1878); Nichtig und flüchtig (Lipcse 1880); Oberammergauer Passionsbriefe (u.o. 1886); Mit dem Bleistift (u.o. 1881) cimü kötetekben, melyket később követtek; Aus der Bücherei (Előadások és tanulmányok, Bécs 1883);Blätter im Winde (u.o. 1884) és Aus meinem Wiener Winkel, Bilder (Lipcse 1885). Ugy ezen műveiben, mint költeményeiben (Lipcse 1880) is szereti a hangulatos genrefestést. Mint drámairó kiadta Geheimnisse (Bécs 1877) cimü egyfelvonásos csevegését és Die neuen Journalisten (Nordau Miksával, Lipcse 1880) ésDer erste Brief (Bécs 1883) cimü vigjátékát.</w:t>
      </w:r>
    </w:p>
    <w:p>
      <w:pPr>
        <w:pStyle w:val="Normal"/>
        <w:rPr/>
      </w:pPr>
      <w:r>
        <w:rPr/>
        <w:t>2. G. Károly, osztrák egyházjogi iró, szül. Zuckmaltenben (Osztrák-Szilézia) 1837 jul.26. Középiskoláit Teschenben, jogi tanulmányait a bécsi egyetemen végezte, ugyanott 1863. ügyvédi gyakorlatra lépett. 1863. a Teréziánumba jogi prefektussá nevezték ki. 1865-1866. a bécsi egyetemen a kánonjognak, az 1866-67. évben pedig a polgári pereljárásnak magántanárává képesítették. 1867 novemberben az innsbrucki egyetemen az egyházjog rendes tanárává nevezték ki. 1871. a grazi, s innen 1888. a bécsi egyetemen az egyházjog tanárává lett, egyszersmind felruházták a polgári törvénykezési eljárás előadásának jogával. 1879. cs. és kir. kormánytanácsos cimet kapott. Művei - különböző folyóiratokban megjelent kisebb értekezésein ls birálatain kivül - következők: Die Beweistheorie im canonischen prozesse etc. (I. rész, Bécs 1867); Zur Begriffsbestimmug u. Würdigung des Kirchenrechts, Academische Antrittsvorlesung (Graz 1872); Die Beweistheorie im canonischen Prozesse etc. (II. rész, Innsbruck 1880); Das Recht an der Pfründe (Graz 1887); Die ethische Ausgestaltung der Ehe im Culturleben der Völker, Vortrag (Bécs 1892); Lehrbuch des Kath. Kirchenrechts (Bécs 1894).</w:t>
      </w:r>
    </w:p>
    <w:p>
      <w:pPr>
        <w:pStyle w:val="Normal"/>
        <w:rPr/>
      </w:pPr>
      <w:r>
        <w:rPr/>
        <w:t>3. G. Rudolf, német jogtudós és politikus, szül. Weimarban 1822. A szász-weimari hercegség szolgálatában töltötte egész életét, több izben követ volt Berlinben; 1871. a belügyi tárcát, 1890. pedig a miniszteri elnöki állást is elnyerte. 1858-62-ig a Die Strafrechtspflege in Deutschland c. szaklapot szerkesztette: több művet irt a büntetőjogról.</w:t>
      </w:r>
    </w:p>
    <w:p>
      <w:pPr>
        <w:pStyle w:val="Heading1"/>
        <w:rPr/>
      </w:pPr>
      <w:r>
        <w:rPr/>
        <w:t>Gross-Almerode</w:t>
      </w:r>
    </w:p>
    <w:p>
      <w:pPr>
        <w:pStyle w:val="Normal"/>
        <w:rPr/>
      </w:pPr>
      <w:r>
        <w:rPr/>
        <w:t>város Kassel porosz kerületben, 20 km.-nyire Kassletől, vasut mellett, (1890) 2475 lak., nagy kőedény -gyártással, ami évnként mintegy 60000 t. árut termel, közelében szén- és agyagbányákkal.</w:t>
      </w:r>
    </w:p>
    <w:p>
      <w:pPr>
        <w:pStyle w:val="Heading1"/>
        <w:rPr/>
      </w:pPr>
      <w:r>
        <w:rPr/>
        <w:t>Grossbeeren</w:t>
      </w:r>
    </w:p>
    <w:p>
      <w:pPr>
        <w:pStyle w:val="Normal"/>
        <w:rPr/>
      </w:pPr>
      <w:r>
        <w:rPr/>
        <w:t>falu Potsdam porosz kerületben, 20 km.-nyire Berlintől, vasut mellett, (1890) 1500 lak., G. ismeretes azon ütközetről, amelyet 1813 aug. 23. itt a szövetségesek a franciák ellen vivtak. A franciák, mintegy 75000-en Oudinot vezérlete alatt, kénytelenek voltak a Bernadotte fővezérlete alatt álló mintegy 100000 ember ellenében visszavonulni. A helyet, ahol az ütközet lefolyt, egy vas obeliszk jelöli meg.</w:t>
      </w:r>
    </w:p>
    <w:p>
      <w:pPr>
        <w:pStyle w:val="Heading1"/>
        <w:rPr/>
      </w:pPr>
      <w:r>
        <w:rPr/>
        <w:t>Gross-Bittesch</w:t>
      </w:r>
    </w:p>
    <w:p>
      <w:pPr>
        <w:pStyle w:val="Normal"/>
        <w:rPr/>
      </w:pPr>
      <w:r>
        <w:rPr/>
        <w:t>(csehül: Bytes Velká), város grossmeseritsch morvaországi kerületi kapitányságban, (1890) 2032 lak., sörfőzővel és bőrcserzéssel.</w:t>
      </w:r>
    </w:p>
    <w:p>
      <w:pPr>
        <w:pStyle w:val="Heading1"/>
        <w:rPr/>
      </w:pPr>
      <w:r>
        <w:rPr/>
        <w:t>Grosse</w:t>
      </w:r>
    </w:p>
    <w:p>
      <w:pPr>
        <w:pStyle w:val="Normal"/>
        <w:rPr/>
      </w:pPr>
      <w:r>
        <w:rPr/>
        <w:t>1. Gyula, német költő szül. Erfurtban 1828 ápr. 25. Jogi tanulmányait Halleban végezte, költői működését Cola Rienzi (Lipcse 1851) cimü drámájával kezdte. 1852. a müncheni festő akadémiára ment, de 1855. ismét a költészethez fordult. 1867-ig a Neue Münchener Zeitung szerkesztésében vett részt. 1870. a Schiller-alapítvány titkára lett Weimarban, 1874. Drezdában, 1880. ismét Weimarban, 1885. Münchenben, 1890 óta megint Weimarban lakik. Első költeményei 1857 (Göttinga) jelentek meg, ezt követték Aus bewegten Tagen (Stuttgart 1869); Wilder Frankreich (Berlin 1870); Episoden und Epigolen (München 1880, 2 kiad. 1890); Gedichte d. Grossfürsten Konsantin, frei nachgedichtet (1891); Am Walchensee (1892). összes költeményeit Heyse Pál adta ki (Berlin 1882). V. ö. Ethé H., J. G. als epischer Dichter (Berlin 1874).</w:t>
      </w:r>
    </w:p>
    <w:p>
      <w:pPr>
        <w:pStyle w:val="Normal"/>
        <w:rPr/>
      </w:pPr>
      <w:r>
        <w:rPr/>
        <w:t>2. G. Tivadar, német festő, szül. Drezdában 1829 ápr. 23., megh. u. o. 1891 okt. 11. Eleinte a szobrászságot tanulta, de utóbb Bendemann vezetése alatt a festésre adta magát. Első képe: Léda a hattyuval (1852) a drezdai képtárba került; Bendemannak segédkezett adrezdai királyi kastély báli termének kifestésében; ugyanakkor önállóan festett a drezdai muzeum mennyezetén. 1855-58. viaszfestésü képekkel diszítette Sohns gróf Wildenfels nevü várát a Mulde folyó mellett: az utóbbi évben Olaszországba ment, hol főleg a Rafael előtti festőket és Rafaelt tanulmányozta és megismerkedett Corneliusszal. Ekkor festette Ábrahámot és a három angyalt ábrázoló olajfestményét. hazatérte után a lipcsei muzeum loggiáját., később a meisseni hercegi iskola auláját diszítette freskóképekkel. Nagy olajfestménye: Dante és Vergilius meghaltak lelkeinek partraszállását nézik (1879), a drezdai képtárban van. Műveiben tulnyomó a rajzbeli és szobrászi elem. 1867 óta a történeti festészet tanára a drezdai akadémián.</w:t>
      </w:r>
    </w:p>
    <w:p>
      <w:pPr>
        <w:pStyle w:val="Heading1"/>
        <w:rPr/>
      </w:pPr>
      <w:r>
        <w:rPr/>
        <w:t>Grossenhain</w:t>
      </w:r>
    </w:p>
    <w:p>
      <w:pPr>
        <w:pStyle w:val="Normal"/>
        <w:rPr/>
      </w:pPr>
      <w:r>
        <w:rPr/>
        <w:t>járási székhely Drezda szász kerületi kapitányságban a Roder és vasut mellett, (1890) 1938 lak., gyapju- és selyemfonókkal, posztógyártással (10 gyár), szivar-, bőr-, gépgyárakkal, réz- és cinnárukészítéssel. A szabályosan épült és régi erődítményei helyén szép ültetvényekkel ellátott városnak legjelentékenyebb épülete a főtemplom, amely előtt I. Vilmos császárnak emlékszobra áll. G. eredetileg Meissen őrgrófsághoz, 1312-16. Brandenburghoz tartozott; 1485 óta Szászország birtoka. 1813 máj. 16. itt oroszok és franciák ütköztek össze egymással.</w:t>
      </w:r>
    </w:p>
    <w:p>
      <w:pPr>
        <w:pStyle w:val="Heading1"/>
        <w:rPr/>
      </w:pPr>
      <w:r>
        <w:rPr/>
        <w:t>Gross-Enzersdorf</w:t>
      </w:r>
    </w:p>
    <w:p>
      <w:pPr>
        <w:pStyle w:val="Normal"/>
        <w:rPr/>
      </w:pPr>
      <w:r>
        <w:rPr/>
        <w:t>l. Enzersdorf.</w:t>
      </w:r>
    </w:p>
    <w:p>
      <w:pPr>
        <w:pStyle w:val="Heading1"/>
        <w:rPr/>
      </w:pPr>
      <w:r>
        <w:rPr/>
        <w:t>Grosseto</w:t>
      </w:r>
    </w:p>
    <w:p>
      <w:pPr>
        <w:pStyle w:val="Normal"/>
        <w:rPr/>
      </w:pPr>
      <w:r>
        <w:rPr/>
        <w:t>1. tartomány Toscana olasz compartimentóban, Pisa, Siena, Róma tartományok és a Földközi-tenger közt. A hozzátartozó Giglio és Giannutri szigeteket is beleszámítva, területe: 4421 km</w:t>
      </w:r>
      <w:r>
        <w:rPr>
          <w:vertAlign w:val="superscript"/>
        </w:rPr>
        <w:t>2</w:t>
      </w:r>
      <w:r>
        <w:rPr/>
        <w:t xml:space="preserve">, lakóinak száma (1881) 114295. Ny.i és középső részeit hegyek takarják, amelyek közt a Monte-Amiata (1734 m.) a legmagasabb. Az Ombrone és a délibb Albegna öntözik. A partok mentén nagy kiterjedésüek a maremmák. A földmivelésen és állattenyésztésen kivül a lakosok foglalkozása még a tengeri sófőzés. Az egész tartomány egy járást alkot. </w:t>
      </w:r>
    </w:p>
    <w:p>
      <w:pPr>
        <w:pStyle w:val="Normal"/>
        <w:rPr/>
      </w:pPr>
      <w:r>
        <w:rPr/>
        <w:t>2. G., az ugyanily nevü tartomány fővárosa és püspöki székhely, 2 km.-nyire az Ombrone jobbpartjától, a Maremma Grossetanában, vasut mellett, (1891) 8700 lak. Az 1294 megkezdett és 1855. restaurált szép székesegyházának homlokzata sokszinü márványból készült., a városházán etruszk régiségek gyüjteménye van. A város körül és tőle Ny-ra sikság terül el, melyet az ókorban még tó vize (Cicero Lacus Preliusa) takart; későbben az egészen eliszaposodott és kigőzölgéseivel környékét veszélyessé tette. Ujabb időben a mocsarakt lecsapolták, ami által a város is egészségesebb levegőjű, a mocsarak pedig termékeny földdé váltak. G. közelében vannak a régi etruszk városnak, Rusellaenek romjai és a kénesvizü Bagni di Roselle nevü fürdőhely.</w:t>
      </w:r>
    </w:p>
    <w:p>
      <w:pPr>
        <w:pStyle w:val="Heading1"/>
        <w:rPr/>
      </w:pPr>
      <w:r>
        <w:rPr/>
        <w:t>Grossgerau</w:t>
      </w:r>
    </w:p>
    <w:p>
      <w:pPr>
        <w:pStyle w:val="Normal"/>
        <w:rPr/>
      </w:pPr>
      <w:r>
        <w:rPr/>
        <w:t>az ugyanily nevü járás székhelye Starkenburg hesseni tartományban, a Schwarzbach és vasut mellett, (1890) 3692 lak., egy cukor-, két olajgyárral és 3 szeszégetővel.</w:t>
      </w:r>
    </w:p>
    <w:p>
      <w:pPr>
        <w:pStyle w:val="Heading1"/>
        <w:rPr/>
      </w:pPr>
      <w:r>
        <w:rPr/>
        <w:t>Gross-Glockner</w:t>
      </w:r>
    </w:p>
    <w:p>
      <w:pPr>
        <w:pStyle w:val="Normal"/>
        <w:rPr/>
      </w:pPr>
      <w:r>
        <w:rPr/>
        <w:t>l. Glockner.</w:t>
      </w:r>
    </w:p>
    <w:p>
      <w:pPr>
        <w:pStyle w:val="Heading1"/>
        <w:rPr/>
      </w:pPr>
      <w:r>
        <w:rPr/>
        <w:t>Grossgörschen</w:t>
      </w:r>
    </w:p>
    <w:p>
      <w:pPr>
        <w:pStyle w:val="Normal"/>
        <w:rPr/>
      </w:pPr>
      <w:r>
        <w:rPr/>
        <w:t>falu Merseburg porosz kerületben Lützen közelében, (1891) 528 lak., Lipót hessenhomburgi hercegnek emlékszobrával. ismeretes az 1813 máj. 2. a határában vivott ütközetről, amely a Lützen (l.o.) melléki csata néven ismeretesebb.</w:t>
      </w:r>
    </w:p>
    <w:p>
      <w:pPr>
        <w:pStyle w:val="Heading1"/>
        <w:rPr/>
      </w:pPr>
      <w:r>
        <w:rPr/>
        <w:t>Grossi</w:t>
      </w:r>
    </w:p>
    <w:p>
      <w:pPr>
        <w:pStyle w:val="Normal"/>
        <w:rPr/>
      </w:pPr>
      <w:r>
        <w:rPr/>
        <w:t>1, Tamás, olasz iró, szül. Bellunóban 1791 jan. 24., megh. Milanóban 1853 okt. 10. Papnak nevelték, de megszökött a szemináriumból és ügyvéd lett. Eleinte barátja, Porta példájára (l.o.) milanói dialektusban irt egy Prineide c. szatirikus költeményt az osztrák uralom ellen s egy Fuggitiva c. verses novellát, de aztán rátért az irodalmi nyelv használatára. A romantikus iskolához csatlakozott, mely akkor Manzoni vezérsége alatt küzdött a klasszicisták ellen és az olasz történelemből vett hazafiaas szellemi munkáival ő is nagy hatással volt korára. Rövidebb verses elbeszélései (az említett Fuggitiva és az Ildegonda) nagysikert arattak, de már a Lombardi alla prima Crociata c. 15-énekes éposz, tele avad-romanticizmus mindenféle tulhajtásával, már az ő közönségének sem igen tetszett. utolsó költői műve az Ulrico e Lida c. novella volt. irt egy történeti regényt is (Marco Visconti), Manzoni nyomán járva, aki nagyon szerette őt és akinek házában 15 évig lakott is. Egy dala (Rondinella pellgrina) Olaszországban rendkivül népszerü lett és még ma is dalolják. Összes munkái legujabb kiadása: Milano 1862. V. ö. Cantis, Alcuni ital. contemp. I. köt. (Milano 1868); Curti, T. G. (u.o. 1862).</w:t>
      </w:r>
    </w:p>
    <w:p>
      <w:pPr>
        <w:pStyle w:val="Normal"/>
        <w:rPr/>
      </w:pPr>
      <w:r>
        <w:rPr/>
        <w:t>2. G. Lajos, olasz zeneszerző, l. Viadana.</w:t>
      </w:r>
    </w:p>
    <w:p>
      <w:pPr>
        <w:pStyle w:val="Heading1"/>
        <w:rPr/>
      </w:pPr>
      <w:r>
        <w:rPr/>
        <w:t>Grossinger</w:t>
      </w:r>
    </w:p>
    <w:p>
      <w:pPr>
        <w:pStyle w:val="Normal"/>
        <w:rPr/>
      </w:pPr>
      <w:r>
        <w:rPr/>
        <w:t>1. Ferenc Rudolf (Grossing), nemes család ivadéka, szül. 1751., megh. Grazban 1830 okt. 12. József császár kabinetjében alkalmazata, de mint megbizhatatlan embert nemsokára elbocsátotta. G. azután nyugdijba lépett és Grazban élt. Hét nyelvet beszélt, ezek közt a hébert és törököt is. Szabad idejét tanulmányozással és irodalmi foglalkozással töltötte és többek között egy többnyelvü szótáron is dolgozott. Hirhedt műve: Jus publicum Hungariae (Halle, illetőleg Pest [Eggenbergernél] 1786), melyben a magyar királyi hatalom abszolut voltát vitatja. Ungar, allgem, Staats- und Regimentsrecht (Bécs 1876); Josefs II. Briefe (2. kiad., 1822); Refutatio juris publici Hungariae (Halle, ill. Pest, Eggenbergernél 1791); Tabulae chronologicae (a magyar királyok, nádorok sb. felsorolásával, Pozsony 1806).</w:t>
      </w:r>
    </w:p>
    <w:p>
      <w:pPr>
        <w:pStyle w:val="Normal"/>
        <w:rPr/>
      </w:pPr>
      <w:r>
        <w:rPr/>
        <w:t>2. G. János, jónevü természettudományi iró, jezsuita, szül. Komáromban 1728 szept. 27., meghalt u. o. 1830. Tanulmányainak befejezése és fogadalmainak letétele után a humaniorák tanára volt Nagyszombatban, a bécsi Teréziánumban és a kassai rendi iskolában. A társaság eltörültetése után mint esztergom-egyházmegyei pap Komáromban tartózkodott; 1780. tábori pap lett; 1802. hitoktató volt Komáromban. Művei: Dissertatio de terrae motibus R. Hungariae... ab a. 1040-1783. (Győr 1783); Universa historia physica R. Hung. (1793). I. Zoologia (591 lap). II. Historia avium (462 lap). III. H. piscium et amphibiorum (400 lap). IV. H. insectorum (416 lap). V. Regni vegetabilis pars I. Dendrologia, sive historia arborum er fructium (344. l.). irt ezeken kivül számos latin költeményt. V. ö. Zelliger Alajos, Egyh. irók csarnoka; Márki, Dr. G. János hazánk mult századbeli leirója. Természettud. füzetek, 1882., három közlés.</w:t>
      </w:r>
    </w:p>
    <w:p>
      <w:pPr>
        <w:pStyle w:val="Heading1"/>
        <w:rPr/>
      </w:pPr>
      <w:r>
        <w:rPr/>
        <w:t>Grossjägerndorf</w:t>
      </w:r>
    </w:p>
    <w:p>
      <w:pPr>
        <w:pStyle w:val="Normal"/>
        <w:rPr/>
      </w:pPr>
      <w:r>
        <w:rPr/>
        <w:t>falu Gumbinnen porosz kerületben, 15 km.-nyire Wehlautól, (1890) 503 lak., ismeretes az oroszok és poroszok közt 1757 aug. 30. itt vivott csatáról. Az Apraxin vezérlete alatt 60000 emberből álló orosz sereg a Lehwald vezérelte 20000 poroszt megverte és visszavonulásra kényszerítette.</w:t>
      </w:r>
    </w:p>
    <w:p>
      <w:pPr>
        <w:pStyle w:val="Heading1"/>
        <w:rPr/>
      </w:pPr>
      <w:r>
        <w:rPr/>
        <w:t>Grossmann</w:t>
      </w:r>
    </w:p>
    <w:p>
      <w:pPr>
        <w:pStyle w:val="Normal"/>
        <w:rPr/>
      </w:pPr>
      <w:r>
        <w:rPr/>
        <w:t>Ignác, fizikus, szül. Gönc-Ruszkán (Abauj vármegye) 1823 febr. 16., megh. Budapesten 1866 máj. 21. Atyja rabbinusnak szánta, azért ifju korában csakis héber teologiai tanulmányokkal foglalkozott. Titokban a gimnáziumra készült, melynek felsőbb osztályait Szarvason kitünő eredménnyel 1843. végezte. Innen a prágai egyetemre ment, hol matematikai és pedagogiai tanulmányokkal foglalkozott. Miután a tanítói oklevelet elnyerte, hazajött és 1847-1851-ig Győr-Szigeten mint tanító működött, innene a fővárosba költözve az 1852-től 1854-ig tartó időközben a József-ipariskolán tanult. 1854. a pesti izraelita hitközség leányiskolájának vezető tanítója lett, 1857. a pesti kereskedelemi akadémia tanárává neveztetett ki. 1862. mint telegráf-mérnök és pénzügyi ellenőr a pest-losonc-zólyomi vasuttársaságnál lépett szolgálatba, mely állásban korán bekövetkezett haláláig maradt. G. a higanylégszivattyunak feltalálója. A tőle szerkesztett, később a műegyetemnek átengedett, még jelenleg is ott látható készüléket Sztoczek József a kir. m. Természettudományi Társulat 1859 jun. 4. tartott ülésén bemutatta. G. Geisslert és Sprengelt megelőzte, csakhogy elsőségi jogát ezekkel szemben soha sem védelmezte és találmányát a külföldi tudományos közlönyökben közzé sem tette. 1854. uj szerkezetü gazometert talált fel, 1865. szabadalmat nyert a telegráfvonalak berendezésére vonatkozó javításra, melyet rövid időre bekövetkezett halála miatt nem hasznosíthatott. 1864. a pesti áru- és értéktőzsde megbizásából táblázatokat készített, melyekből a gabonanemek mázsánkinti árát bizonyos gabonamennyiség sulyából azonnal megmondhatjuk. Néhány műve: Führer in der geometr. Analyse d. Krystallographie (Lipcse 1857); Az elemi betüszámtan alapvonalai (Pest 1857).</w:t>
      </w:r>
    </w:p>
    <w:p>
      <w:pPr>
        <w:pStyle w:val="Heading1"/>
        <w:rPr/>
      </w:pPr>
      <w:r>
        <w:rPr/>
        <w:t>Grossmann</w:t>
      </w:r>
    </w:p>
    <w:p>
      <w:pPr>
        <w:pStyle w:val="Normal"/>
        <w:rPr/>
      </w:pPr>
      <w:r>
        <w:rPr/>
        <w:t>1. Gusztáv Frigyes Vilmos, német szinész és szinmüiró, szül. Berlinben 1746 nov. 30. megh. Hannoverában 1796 máj. 20. porosz követségi titkár volt Danzigban, később mint magánzó élt Berlinben, hol Lessinggel megismerkedett. Fogadásból három nap alatt megirta Die Feuersbrunst c. vigjátékát, mely nagy szinpadi sikert ért, a nyolc nap alatt kidolgozott Wilhelmine von Blondheim c. tragédiája még zajosabb fogadtatásban részesült. 1774., Gothán való átutazása alkalmával, a Seyler szintársaság kérelmére Minna von Barnhelmben Riccaut de la Marliniere szerepét játszotta, amikor oly rendkivüli tetszést aratott, hogy azontul a szinészetnek szentelte életét. 1778. a bonni szinház vezetését vette át, 1784. egy uj társasággal Németország több városában, utoljára Hannoverában játszott, amikor a francia forradalom eseményei őt a szinpadon oly szabadelvü nyilatkozatokra ragadták, hogy a kormány 6 hóra bezáratta és további föllépését megtiltotta. Darabjai közül nagyobb sikert arattak még: Nicht mehr als sechs Schüsseln (1780) c. családi életképe és Adelheid von Veltheim (1780) s Henriette (1777) c. vigjátékai. - Neje G. Karolina Zsófia Auguszta (Hartmann), született Gothában 1742 dec. 25., férjével az igazgatói teendőket vezette, rövid ideig mint szinésznő is szerepelt. Megh. 1784 márc. 28. Első férjétől, Flittnertől, leánya született, ki később Bethmann Fridrika néven nagy szinpadi sikert aratott.</w:t>
      </w:r>
    </w:p>
    <w:p>
      <w:pPr>
        <w:pStyle w:val="Normal"/>
        <w:rPr/>
      </w:pPr>
      <w:r>
        <w:rPr/>
        <w:t>2. G. Keresztély Gottlob Leberecht, német prot. teologus, született az eltenburgi hercegségben, Priessnitzben 1789 nov. 9. meghalt Lipcsében 1857 junius 29. Lelkésszé avattatott 1808., előbb lelkész és tanár volt Schulpfortában. 1823. Altenburgban szuperintendens, udvari főlelkész és egyháztanácsos, innen 1829 Lipcsébe hivatott, hol hasonlókép szuperintendens volt, egyszersmind teologiai tanár és a Tamás-templom elekésze. A Gusztáv Adolf-egyletnek (l.o.) ő volt az aapítója s hosszu időn keresztül annak elnöke, éltető lelke. Mint tudós sokat foglalkozott Philoval és az alexandriai zsidó vallásbölcsészettel; idevágó munkái: Questiones Philoinae (Lipcse 1830); Philonis anecdota (Lipcse 1856). Továbbá nagy figyelmet keltett annak idejében Über die Reformation der protest. Kirchenverfassung c. művével. (1833).</w:t>
      </w:r>
    </w:p>
    <w:p>
      <w:pPr>
        <w:pStyle w:val="Heading1"/>
        <w:rPr/>
      </w:pPr>
      <w:r>
        <w:rPr/>
        <w:t>Gross-Meserisch</w:t>
      </w:r>
    </w:p>
    <w:p>
      <w:pPr>
        <w:pStyle w:val="Normal"/>
        <w:rPr/>
      </w:pPr>
      <w:r>
        <w:rPr/>
        <w:t>az ugyanily nevü morvaországi kerületi kapitányságban székhelye az Oslawa és vasut mellett, (1890) 5401 lak., vászoniparral, bőrgyártással, jelentékeny gyümölcs- és zöldség-kereskedéssel.</w:t>
      </w:r>
    </w:p>
    <w:p>
      <w:pPr>
        <w:pStyle w:val="Heading1"/>
        <w:rPr/>
      </w:pPr>
      <w:r>
        <w:rPr/>
        <w:t>Gross-Moyeuvre</w:t>
      </w:r>
    </w:p>
    <w:p>
      <w:pPr>
        <w:pStyle w:val="Normal"/>
        <w:rPr/>
      </w:pPr>
      <w:r>
        <w:rPr/>
        <w:t>(ejtsd: moájövr), falu Lotaiai német birodalmi tartományban, a francia határ közelében, az Orne völgyében vasut mellett, (1890) 5441 lak., vaskohókkal és vasércbányákkal.</w:t>
      </w:r>
    </w:p>
    <w:p>
      <w:pPr>
        <w:pStyle w:val="Heading1"/>
        <w:rPr/>
      </w:pPr>
      <w:r>
        <w:rPr/>
        <w:t>Gross-Ottersleben</w:t>
      </w:r>
    </w:p>
    <w:p>
      <w:pPr>
        <w:pStyle w:val="Normal"/>
        <w:rPr/>
      </w:pPr>
      <w:r>
        <w:rPr/>
        <w:t>falu Magdeburg porosz kerületben, 7 km.-nyire Maagdeburgtól (1890) 6169 lak., cukor-, és téglagyártással.</w:t>
      </w:r>
    </w:p>
    <w:p>
      <w:pPr>
        <w:pStyle w:val="Heading1"/>
        <w:rPr/>
      </w:pPr>
      <w:r>
        <w:rPr/>
        <w:t>Grossöhrsdorf</w:t>
      </w:r>
    </w:p>
    <w:p>
      <w:pPr>
        <w:pStyle w:val="Normal"/>
        <w:rPr/>
      </w:pPr>
      <w:r>
        <w:rPr/>
        <w:t>falu Bautzen szászországi kerületi kapitányságban, 5 km.-nyire Pulsnitztól, a öder és vasut mellett, (1890) 5862 lak., jelentékeny vászon- és pamutszövéssel, fehérítőkkel, cérna- és szalagkészítéssel.</w:t>
      </w:r>
    </w:p>
    <w:p>
      <w:pPr>
        <w:pStyle w:val="Heading1"/>
        <w:rPr/>
      </w:pPr>
      <w:r>
        <w:rPr/>
        <w:t>Gross-Salze</w:t>
      </w:r>
    </w:p>
    <w:p>
      <w:pPr>
        <w:pStyle w:val="Normal"/>
        <w:rPr/>
      </w:pPr>
      <w:r>
        <w:rPr/>
        <w:t>v. Salze város magdeburg porosz kerület Walbe járásában, vasut mellett, (1890) 3731 lak., mesterséges trágya-, gépolaj-, cikória- és szappankészítéssel; közelében van Elmen (l.o.) sósfürdő.</w:t>
      </w:r>
    </w:p>
    <w:p>
      <w:pPr>
        <w:pStyle w:val="Heading1"/>
        <w:rPr/>
      </w:pPr>
      <w:r>
        <w:rPr/>
        <w:t>Gross Schönau</w:t>
      </w:r>
    </w:p>
    <w:p>
      <w:pPr>
        <w:pStyle w:val="Normal"/>
        <w:rPr/>
      </w:pPr>
      <w:r>
        <w:rPr/>
        <w:t>falu bautzen szászországi kerületi kapitányságbanban, a mandau völgyében vasut mellett, (1890) 6328 lak., pamut-, vászon- és félvászonszövéssel, fehérítőkkel, üvegcsizolással és festéssel, dohány- és sörgyártással. Bár a damasztszövés már nem oly virágzó mint volt,mégis 480 szövőszék foglalkozik vle.</w:t>
      </w:r>
    </w:p>
    <w:p>
      <w:pPr>
        <w:pStyle w:val="Heading1"/>
        <w:rPr/>
      </w:pPr>
      <w:r>
        <w:rPr/>
        <w:t>Gross-Sterlitz</w:t>
      </w:r>
    </w:p>
    <w:p>
      <w:pPr>
        <w:pStyle w:val="Normal"/>
        <w:rPr/>
      </w:pPr>
      <w:r>
        <w:rPr/>
        <w:t>az ugyanily nevü járás székhelye Oppeln porosz kerületben, 33 km.-nyire Opplentől, vasut mellett, (1890) 5112 lak., gépgyárral és mészkőégetéssel.</w:t>
      </w:r>
    </w:p>
    <w:p>
      <w:pPr>
        <w:pStyle w:val="Heading1"/>
        <w:rPr/>
      </w:pPr>
      <w:r>
        <w:rPr/>
        <w:t>Grossular</w:t>
      </w:r>
    </w:p>
    <w:p>
      <w:pPr>
        <w:pStyle w:val="Normal"/>
        <w:rPr/>
      </w:pPr>
      <w:r>
        <w:rPr/>
        <w:t>(ásv.), l. Gránát.</w:t>
      </w:r>
    </w:p>
    <w:p>
      <w:pPr>
        <w:pStyle w:val="Heading1"/>
        <w:rPr/>
      </w:pPr>
      <w:r>
        <w:rPr/>
        <w:t>Grossularia</w:t>
      </w:r>
    </w:p>
    <w:p>
      <w:pPr>
        <w:pStyle w:val="Normal"/>
        <w:rPr/>
      </w:pPr>
      <w:r>
        <w:rPr/>
        <w:t>Tourn. (növ.), l. Egres. - grossulariaceae, l. Egresfélék.</w:t>
      </w:r>
    </w:p>
    <w:p>
      <w:pPr>
        <w:pStyle w:val="Heading1"/>
        <w:rPr/>
      </w:pPr>
      <w:r>
        <w:rPr/>
        <w:t>Grossularit</w:t>
      </w:r>
    </w:p>
    <w:p>
      <w:pPr>
        <w:pStyle w:val="Normal"/>
        <w:rPr/>
      </w:pPr>
      <w:r>
        <w:rPr/>
        <w:t>l. Gránát.</w:t>
      </w:r>
    </w:p>
    <w:p>
      <w:pPr>
        <w:pStyle w:val="Heading1"/>
        <w:rPr/>
      </w:pPr>
      <w:r>
        <w:rPr/>
        <w:t>Gross-Ullersdorf</w:t>
      </w:r>
    </w:p>
    <w:p>
      <w:pPr>
        <w:pStyle w:val="Normal"/>
        <w:rPr/>
      </w:pPr>
      <w:r>
        <w:rPr/>
        <w:t>fürdőhely Schönberg morvaországi kerületi kapitányságban, a Thess-völgyben, vasut mellett, 411 m. magasban, (1890) 2194 lak., több jódot és gipszet tartalmazó kénes forrással (27,5° és 12°C), amelyeket csuzos bántalmak, köszvény és görvély ellen használnak; vizgyógyintézettel; egy régi parkban fekvő kastéllyal. V. ö. Lorenz, Der Kurort G. (1886).</w:t>
      </w:r>
    </w:p>
    <w:p>
      <w:pPr>
        <w:pStyle w:val="Heading1"/>
        <w:rPr/>
      </w:pPr>
      <w:r>
        <w:rPr/>
        <w:t>Grossus</w:t>
      </w:r>
    </w:p>
    <w:p>
      <w:pPr>
        <w:pStyle w:val="Normal"/>
        <w:rPr/>
      </w:pPr>
      <w:r>
        <w:rPr/>
        <w:t>(lat.), a. m. garas (l.o.) G. denarius, l. Érmek.</w:t>
      </w:r>
    </w:p>
    <w:p>
      <w:pPr>
        <w:pStyle w:val="Heading1"/>
        <w:rPr/>
      </w:pPr>
      <w:r>
        <w:rPr/>
        <w:t>Grossvenediger</w:t>
      </w:r>
    </w:p>
    <w:p>
      <w:pPr>
        <w:pStyle w:val="Normal"/>
        <w:rPr/>
      </w:pPr>
      <w:r>
        <w:rPr/>
        <w:t>hegy, l. Venediger.</w:t>
      </w:r>
    </w:p>
    <w:p>
      <w:pPr>
        <w:pStyle w:val="Heading1"/>
        <w:rPr/>
      </w:pPr>
      <w:r>
        <w:rPr/>
        <w:t>Gross-Wartenberg</w:t>
      </w:r>
    </w:p>
    <w:p>
      <w:pPr>
        <w:pStyle w:val="Normal"/>
        <w:rPr/>
      </w:pPr>
      <w:r>
        <w:rPr/>
        <w:t>az ugyanily nevü járás székhelye Boroszló porosz kerületben, 52 km.-nyire Boroszlótól, vasut mellett, (1890) 2385 lak., közelében Wartenburg nevü kastéllyal.</w:t>
      </w:r>
    </w:p>
    <w:p>
      <w:pPr>
        <w:pStyle w:val="Heading1"/>
        <w:rPr/>
      </w:pPr>
      <w:r>
        <w:rPr/>
        <w:t>Grósz</w:t>
      </w:r>
    </w:p>
    <w:p>
      <w:pPr>
        <w:pStyle w:val="Normal"/>
        <w:rPr/>
      </w:pPr>
      <w:r>
        <w:rPr/>
        <w:t>1. Albert, orvos szül. Nagyváradon 1819 jan. 12. Egyetemi tanulmányait Bécsben végezte. 1845. orovos- és sebész-doktori, szemész- és szülésmesteri oklevelet nyert. orvosi működését külföldi tanulmányutja után, Nagyváradon Grósz Frigyes kórházában kezdte meg. 1848-49 az aldunai tábor törzsorvosa, majd a nagyvéradi honvédkórháznak igazgató-főorvosa volt. 1852-1867-ig Nagyvárad város főorvosa. 1867-től kir. törvényszéki orvos, majd az országos közegészségügyi tanács rendkivüli tagja. 1858 óta a nagyváradi szemkórház igazgató-tulajdonosa. 1867. a Ferenc József-rendet kapta. Művei: Az egyiptomi szembetegségekről (1865); Az ujdonszülöttek szemlobjáról (1868); A nagyváradi szemkórház működéséről szóló jelentések.</w:t>
      </w:r>
    </w:p>
    <w:p>
      <w:pPr>
        <w:pStyle w:val="Normal"/>
        <w:rPr/>
      </w:pPr>
      <w:r>
        <w:rPr/>
        <w:t>2.G. Béla, genre- és arcképfestő, szül. Miskolcon 1835. Tanulmányait Marastoni Jakab jóhirü iskolájában kezdte, majd Komlóssy Ferenc és Waldmüller György vezetése alatt folytatta. Tanítványa volt később a bécsi és müncheni festészeti akadémiáknak. Jobb képei gróf Andrássy Gyula miniszterelnök, gr. Andrássy Gyuláné, gr. Andrássy György, gr. Károlyi István és Gyula, gr. Zichy Nep. János és Almássy Pál gyüjteményeiben láthatók. A nemzeti muzeum képtára br. Eötvös József igen sikerült miniatür-arcképét birja tőle.</w:t>
      </w:r>
    </w:p>
    <w:p>
      <w:pPr>
        <w:pStyle w:val="Normal"/>
        <w:rPr/>
      </w:pPr>
      <w:r>
        <w:rPr/>
        <w:t>3. G. Frigyes, orvos és iró, szül. Nagyváradon 1789 nov. 16., megh. u. o. 1858 jan. 3. 1816. a pesti egyetem hallgatója lett s 1819. a filozofia doktorává avatták. Orvosi képzettségét Bécsben nyerte, hol 1825. orvos- és sebészdoktorrá avatták. 1825-1829-ig Teltschben, Morvaországban Lang gyáros orvosa volt s itt kórházat létesített. Az ez idő alatt megtakarított pénzen külföldi tanulmány-utat tett. 1829. a nagyváradi zsidókórház orvosává választották, 1830. pedig megalapította a szegény vakok gyógyintézetét, mely mai napig is fennáll. Az 1836-ki tüzvész és 1846-ki árviz alkalmával kifejtett humánus tevékenységeét elismerő oklevelet nyert. A magyar orvosok és természetvizsgálók vándorgyülésén 1846. és 1847.azon buzgólkodott, hogy az ország különböző vidékein társadalmi uton szemkórházak létesüljenek. A szabadságharc alatt intézetében sebesült honvédeket ápolt. 1856 máj. 26. Ferenc József király meglátogatta a kórházat s másnap a Ferenc József-renddel tüntette ki. Arcképét a türténeti képcsarnokba helyezték el. Mint orvos igen nagy keresettségnek örvendett, mint igazi emberbarát emlékét a nép még ma is őrzi, maradó alkotása a nagyváradi szemkórház, melynek alapításával s annak humanus szabályaival (mindenki ingyen nyert felvételt) a külföldet évtizedekkel megelőzte. A szemorovoslás tudományát oly időben ritka sikerrel művelte s fejlesztette, amidőn még más államokban is csak mellékes szaknak tekinteték. Műávei: Jelentés a nagyváradi szemkórház működéséről; Die Augenkrankheiten der grossen Ebenen Ungarns. (1857).</w:t>
      </w:r>
    </w:p>
    <w:p>
      <w:pPr>
        <w:pStyle w:val="Heading1"/>
        <w:rPr/>
      </w:pPr>
      <w:r>
        <w:rPr/>
        <w:t>Grosznaja</w:t>
      </w:r>
    </w:p>
    <w:p>
      <w:pPr>
        <w:pStyle w:val="Normal"/>
        <w:rPr/>
      </w:pPr>
      <w:r>
        <w:rPr/>
        <w:t>l. Groszni,.</w:t>
      </w:r>
    </w:p>
    <w:p>
      <w:pPr>
        <w:pStyle w:val="Heading1"/>
        <w:rPr/>
      </w:pPr>
      <w:r>
        <w:rPr/>
        <w:t>Groszni</w:t>
      </w:r>
    </w:p>
    <w:p>
      <w:pPr>
        <w:pStyle w:val="Normal"/>
        <w:rPr/>
      </w:pPr>
      <w:r>
        <w:rPr/>
        <w:t>(Grosznaja), járási székhely Terek orosz kormányzóságban, 224 km.-nyire Georgijevszktől, a Szunya és vasut mellett, (1879) 6712 lak. Nevét (a félelmes) azon vártól kapta, amelyet itt 1819. a csecsenek ellen építettek. Környékén ásványviz- és nafta-források vannak.</w:t>
      </w:r>
    </w:p>
    <w:p>
      <w:pPr>
        <w:pStyle w:val="Heading1"/>
        <w:rPr/>
      </w:pPr>
      <w:r>
        <w:rPr/>
        <w:t>Grot</w:t>
      </w:r>
    </w:p>
    <w:p>
      <w:pPr>
        <w:pStyle w:val="Normal"/>
        <w:rPr/>
      </w:pPr>
      <w:r>
        <w:rPr/>
        <w:t>(groten) a. m. garas, Brémában 1/72 tallér aranyban = 5,4 Oldenburgban 4,9, Hamburgban 5,5, Németalföldön 5,0 fillér értékü volt.</w:t>
      </w:r>
    </w:p>
    <w:p>
      <w:pPr>
        <w:pStyle w:val="Heading1"/>
        <w:rPr/>
      </w:pPr>
      <w:r>
        <w:rPr/>
        <w:t>Grot</w:t>
      </w:r>
    </w:p>
    <w:p>
      <w:pPr>
        <w:pStyle w:val="Normal"/>
        <w:rPr/>
      </w:pPr>
      <w:r>
        <w:rPr/>
        <w:t>1. Jakovlevics Miklós, orosz filozofus, szül. Szt. Pétervárott 1852. tanult ugyanott. 1876-83. a njegini filozofiai-történeti tanintézetben, 1883-1886. az odesszai egyetemen a filozofia tanára volt s 1886 óta a moszkvai egyetemen tanít. Orosz nyelven irt filozofiai munkáiban önálló kriticizmus alapján pozitiv világnézetet igyekszik megalapítani, mely az érzést objektiv megismerési forrásnak tekinti s a lét végcéljául az anyagnak az akarat (szellem) által való fokozatos legyőzését tartja. G. munkái: Pszihologija csuvsztvonanij v jeja isztorii i glavnyh osznovah (Az érzések pszihologiája, ennek története és főalapjai, Szt. Pétervár 1880); Filozofija kak iszkusztvo (A filozofia mint művészet, u. o. 1880); O naucsnom znacsenii pesszimizma i optimizma kak mirovozzrenij (A pesszimizmus és optimizmus tudományos jelentőségéről, Odessza 1884); K voproszu o reforme logiki (A logika reformjához, Lipcse 1882); Klasszifikacija nauk (A tudományok klasszifikációja 1884); K vvoproszu o szvobodje volji (Az akarat szabadságának kérdése, Odessza 1884); Giordano Bruno i pantejizm (Giordano Bruno és a panteizmus, u. o. 1885); O duse v szvjazi sz szovremennimi ucsenijami o szile (A lélekről összeköttetésben az erőről szóló modern felfogással, u. o. 1886); Znacsenije csuvsztva dlja uznanija (Az érzés jelentősége a megismerésre nézve, u. o. 1889)... Sto takoje metafizika? (Mi az a metafizika? Moszkva 1890); Zadacsi pszihologii (Apszihologia feladatai u o 1890); Osznovanie morali (A morál alapja, u. o. 1892). Francia nyelven irt munkái: Nouvelle classification des sentiments (1878); La causalité et la conservation de l'énergie (1890). Ezenkivül 1889 óta szerkeszti a Voproszi filozofii (Afilozofia kérdései) c. folyóiratot. V. ö. Magyar Philosophiai Szemle (1886).</w:t>
      </w:r>
    </w:p>
    <w:p>
      <w:pPr>
        <w:pStyle w:val="Normal"/>
        <w:rPr/>
      </w:pPr>
      <w:r>
        <w:rPr/>
        <w:t>2. G. Karlovics Jakab, orosz nyelvész és történész, szül. Szt. Pétervárott 1812 dec. 15. (ó-naptár), megh. u. o. 1893 jun. 5. (ó-naptár). A carszkoje-szelói liceumban tanult, aztán államszolgálatba lépett, de itt is szorgalmasan tanulmányozta a nyelvészetet és irodalmat s 1841. az orosz irodalom és történelem tanárává nevezték ki Helsingforsba. 1853. Miklós és Sándor nagyhercegek (a jelenlegi cár III. Sándor) nevelőjévé hivták meg Szt. Pétervárra s egyuttal kinevezték a Sándor-liceum tanárává; 1855. az akadémia tagja, majd 1889. annak alelnöke lett. Munkái közül felemlítendők: Derzsavin költői munkáinak kritikai kiadása (Szt. Pétervár 1864-80, 9. köt.). II. Katalin levelezése Grimmel (u. o. 1884); Filologicseszkija raziszkanija (Filologiai kutatások, Szt. Pétervár 1885). Az orosz akadémiai nagy szótár átdolgozásából két füzet jeléent meg (1892). G. a magyarok ősi vándorlásáról stb. is irt; két ily művének ez a cime: Iz istorii Ugrii i Slavjanstva v. XII věkjě. 1141-1173. (Varsó 1889); Madjary i Slavjane v proslom  (u.o. 1893).</w:t>
      </w:r>
    </w:p>
    <w:p>
      <w:pPr>
        <w:pStyle w:val="Heading1"/>
        <w:rPr/>
      </w:pPr>
      <w:r>
        <w:rPr/>
        <w:t>Grote</w:t>
      </w:r>
    </w:p>
    <w:p>
      <w:pPr>
        <w:pStyle w:val="Normal"/>
        <w:rPr/>
      </w:pPr>
      <w:r>
        <w:rPr/>
        <w:t>Ármin, német numizmatikus és heraldikus, szül. Hannoverában 1802 dec. 18. Götingában jogot tanult, egyideig a hannoverai kir. érem-gyüjtemény őre volt s szerkesztette a tőle alapított Blätter für Münzkunde c. lapot. Műveinek legnagyobb része a német középkori pénzekről szól. Megemlítjük a következőket: Die Münsterschen Münzen des Mittelalters und dasältere Münz-und Geldwesen Westfalens (1856); geschichte des kgl. preussischen Wappens (1861), Geschichte der welfischen Stammwappen (1863), Osnabrückische Geld und Münzgeschichte (1864); Die Geldlehre, insbesondere der Wiener Münzvertrag von 1857 (1867); Geschlechts- und Wappenbuch des Königsreichs Hannover und des herzogtums Braunschweig (Hannovera 1852). Becsesek Stammtafeln (Lipcse 1877) c. genealogiai táblái is.</w:t>
      </w:r>
    </w:p>
    <w:p>
      <w:pPr>
        <w:pStyle w:val="Heading1"/>
        <w:rPr/>
      </w:pPr>
      <w:r>
        <w:rPr/>
        <w:t>Grote</w:t>
      </w:r>
    </w:p>
    <w:p>
      <w:pPr>
        <w:pStyle w:val="Normal"/>
        <w:rPr/>
      </w:pPr>
      <w:r>
        <w:rPr/>
        <w:t>(ejtsd: grót), György, angol töténetiró és politikus, szül. Clay Hillben (Kent) 1794 nov. 17., megh. 1871 jun. 18. Atyja eleintén saját banküzletében alkalmazta, amellett azonban G. a klasszikus irókat forgatta és a politikai életben is résztvett. 1821. adta ki - névtelenül - első irodalmi kisérletét, melyben a hirneves Macintoshnak Essay on paliamentary reform c. művét megtámadta; ezt követte az Ont he essentials of parliementary reform c. művecske. Mind a két munkában a liberalizmus hivének vallotta magát. Midőn pedig 1832. Londonban a parlamentbe választották, a radikális párthoz csatlakozott és ezóta évenkint a titkos szavazásmódot hozta javaslatba. Indítványát azonban a tory párt és a wigh-ek egy frakciója évről-évre leszavazta, amiért azután 1841. mandátumát letette. Némi előkészületek után hozzáfogott nagyszabásu művének megirásához, melyből az I. kötet 1846. megjelent. Ez a History of Greece c. hires munka eredetileg 12 kötetből (és 2 pótkötetből) állott; a későbbi kiadások pedig 12 kötetből. A munka felöleli a régi görögök történetét kezdettől egyészen Nagy Sándor haláláig. G. azonfelül még két munkával gazdagította az irodalmat: Plato and the other companions of Socrates (1864, 3 köet; IV. kiad. 1885) és egy hasonló cimü, Aristotelesről irt művéveé (1872, 2 kötet), melyet Bain és Robertson rendeztek sajtó alá (ez utóbbi művet csonkán hagyta hátra). Egyéb, hagyatékában talált munkái: Minor works, with critical remarks (1873); Fragments on ethical subjects (1876); Seven letters concerning the politics of Switzerland pending the outhbreak of the civil war in 1847 (1876), mely műben a Sonderbundskrieg történetét irja le. G. élete egyébiránt gondtalanul folyt le; kortársai meghajoltak nagy tehetségei előtt; az oxfordi egyetem tiszteletbeli doktornak választotta, a londoni egyetem pedig alkancellárjának. Tetmét a Westminster-apátságban helyezték nyugalomra, Gibbon mellé. Nagyműveltségü neje, Harriet (megh. 1878 dec. 29.), kegyeletes biográfiát irt G.-ról, melyet Seligmann ford. németre (Lipcse 1874). V. ö. Eastlake lady, mrs. G. (London 1881).</w:t>
      </w:r>
    </w:p>
    <w:p>
      <w:pPr>
        <w:pStyle w:val="Heading1"/>
        <w:rPr/>
      </w:pPr>
      <w:r>
        <w:rPr/>
        <w:t>Grotefend</w:t>
      </w:r>
    </w:p>
    <w:p>
      <w:pPr>
        <w:pStyle w:val="Normal"/>
        <w:rPr/>
      </w:pPr>
      <w:r>
        <w:rPr/>
        <w:t>1. György Frigyes, német filologus és régiségbuvár, szül. Münchenben 1775 jun. 9., megh. Hannoveában 1853 dec. 15. Tanulmányait Göttingában végezte, u. i. 1797. tanár volt a gimnáziumon, 1803. prorektor a M. m. frankfurti gimnáziumon és 1821-től igazgatója volt a hannoverai liceumnak. G. volt az első, ki a titkos asszir ékirást megfejtette; halhatatlan érdemeit azonban csak halála után méltatták. Művei ez irányban: Beiträge zur Erläuterung der persepolitanischen Keilschrift (Hannovera 1837); Neue Beiträge z. Erläuterung der babylonischen Keilschrift (u.o. 1840). Ó-Itáliáról irt munkái: Rudimenta linguae umbrice (u.o. 1835-38, 8 füzet); Rudimenta linguae oscae (u.o. 1839) és Zur Geographie u. Geschichte von Alitalien (u.o. 1840-42, 5 füzet) V. ö. Meyer W., G.-s erste Nachrichten (1802-1803 von seiner Entziffrung der Keilschrift (Göttinger Nachrichten 1893, 14. sz.).</w:t>
      </w:r>
    </w:p>
    <w:p>
      <w:pPr>
        <w:pStyle w:val="Normal"/>
        <w:rPr/>
      </w:pPr>
      <w:r>
        <w:rPr/>
        <w:t>2. G. Frigyes Ágost, az előbbinek rokona, nyelvész, szül. Ilefeldben 1789 dec. 12., megh. 1836 február 28, tanulmányait Göttingában végezte, 1821. tanár lett az ilefeldi pedagogiumon, 1831. a göttingai gimnázium igazgatója és 1835. rendkivüli tanár az ottani egyetemen. Főművei: Ausführliche Grammatik der lat. Sprache (2 köt. Hannovera 1829-30); Lat. Schulgrammatik (2 köt., 2. kiad. 1842) és Grundzüge einer neuen Satztheorie (u.o. 1827).</w:t>
      </w:r>
    </w:p>
    <w:p>
      <w:pPr>
        <w:pStyle w:val="Normal"/>
        <w:rPr/>
      </w:pPr>
      <w:r>
        <w:rPr/>
        <w:t>3. G. Károly Lajos, német történész és régiségbuvár, G. György Frigyes fia, született M. m. Frankfurtban 1807 dec. 22., megh. 1874. okt. 27. A filologiát Göttingában tanulta, 1833. a hannoverai liceumhoz, 1853 a kir. levéltárhoz került, ahol 1868. az érem- és levéltár vezetője lett. Művei közül nevezetesebbek: Die Münzen der griech., parth. und indoscyth. Könige von Bakterien und den Ländern am Indus (Hannovera 1839); Imperium Romanum tributim descriptum (u.o. 1863); Die Stempel der röm. Augen rzte (u.o. 1867). Ezenkivül néhány szász város történetét irta meg.</w:t>
      </w:r>
    </w:p>
    <w:p>
      <w:pPr>
        <w:pStyle w:val="Heading1"/>
        <w:rPr/>
      </w:pPr>
      <w:r>
        <w:rPr/>
        <w:t>Grotenburg</w:t>
      </w:r>
    </w:p>
    <w:p>
      <w:pPr>
        <w:pStyle w:val="Normal"/>
        <w:rPr/>
      </w:pPr>
      <w:r>
        <w:rPr/>
        <w:t>388 m. magas hegy a Teutoburgi erdőben, Lippe-Detmold hercegségben, 5 km.-nyire Detmoldtól. Fátlan csúcsán áll a Bandeltől mintázott, 57 m. magas Arminius-szobor a cheruskoknak a rómaiakon itt kivivott győzelme emlékére.</w:t>
      </w:r>
    </w:p>
    <w:p>
      <w:pPr>
        <w:pStyle w:val="Heading1"/>
        <w:rPr/>
      </w:pPr>
      <w:r>
        <w:rPr/>
        <w:t>Groteszk</w:t>
      </w:r>
    </w:p>
    <w:p>
      <w:pPr>
        <w:pStyle w:val="Normal"/>
        <w:rPr/>
      </w:pPr>
      <w:r>
        <w:rPr/>
        <w:t>(olasz) a. m. furcsa; a könyvnyomdászatban egy betüfajtát neveznek igy, amelyet merészen hajlott, csaknem mindenütt egyforma vastag vonalak jellemeznek. - G. a művészetben l. Arabeszk.</w:t>
      </w:r>
    </w:p>
    <w:p>
      <w:pPr>
        <w:pStyle w:val="Heading1"/>
        <w:rPr/>
      </w:pPr>
      <w:r>
        <w:rPr/>
        <w:t>Groth</w:t>
      </w:r>
    </w:p>
    <w:p>
      <w:pPr>
        <w:pStyle w:val="Normal"/>
        <w:rPr/>
      </w:pPr>
      <w:r>
        <w:rPr/>
        <w:t>1. Kolos, német költő, az uj-alnémet (palttdeutsch) irodalom megteremtője, szül. Heideben (Holstein) 1819 ápr. 24. Szülővárosában tanítói állást nyert. Szabad idejét filozofiai, természettudományi és matematikai tanulmányokra szentelte. 1847. egészségügyi szempontból Fehrmann szigetére ment, hol a költészettel foglalkozott, verseinek nagy részét itt irta meg. 1853. Kielbe ment, honnan Németországot és Svájcot beutazta, azután pedig Bonnba, hol 2 évig tartózkodott; itt az egyetem tiszteletbeli tudorának választották meg. Innen Drezdába, majd ismét Kielbe ment, hol 1866. egyetemi tanár lett. 1872. megkétszerezték fizetését és 1875. elnyerte a Schiller-dijat. Hirnevét Quickborn (Hamburg 1853, 17. kiad. Kiel 1892; Specktertől illusztrált kiadás, Hamburg 1856, 2. kiad. 1868) c. versgyüjteményével szerezte meg, melyben a népies lira és románc hangját kitünően találta el. Az elbeszéléseknek is egész sorozatát irta meg, melyek egyszerüségük és természetességük által tünnek ki. Egyéb alnémet nyelven irt munkái: Voer de Goern gyermekversek (Lipcse 1858); Rothgeter-Meister Lamp und sin Docher (Hamburg 1862); Ut min Jungsparadies (1876); a Quickborn második része stb. A Briefe über Hochdeutsch und Plattdeutsch (Kiel 1858) c. iratában azt állítja, hogy a felnémet nyelv győzelme az alnémeten az irodalom veszteséségre történt. Összegyüjtött munkái 4 kötetben jelentek meg (Kiel 1893.). V. ö. Eggers, Klaus G. und die Plattdeutsche Dichtung (Berlin 1885); Klaus G., Lebenserrinnerungen (Kiel 1891), kiadta Wolf E.</w:t>
      </w:r>
    </w:p>
    <w:p>
      <w:pPr>
        <w:pStyle w:val="Normal"/>
        <w:rPr/>
      </w:pPr>
      <w:r>
        <w:rPr/>
        <w:t>2. G. Pál, német mineralogus, szül. Magdeburgban 1843. jun. 23. Ásványtant, geologiát tanult s 1870. a berlini egyetemen magántanárrá habilitáltatta magát; 1872. Strassburgban, 1883. Münchenben az ásványtan tanára s egyszersmind az állami ásvány-gyüjtemény őre lett. Érdeme, hogy a strassburgi és müncheni egyetemeken az első ásványtani laboratóriumokat rendezte be. Művei: Tabellarische Übersicht der Mineralien (Braunschweig 1874, 2. kiad. u. o. 1882. 3. kiad. 1889), Über das Studium der Mineralogie auf den deutschen Hochschulen (Strassburg 1875); Physikal. Krystallographie (Lipcse 1876-1885); Die Mineralsammlung der Universität Strassburg (Strassburg 1878); Repertorium der mineralog. u. krystall. Litteratur v. 1876-85 (Lipcse 1886); Grundriss der Edelsteinkunde (u.o. 1887). 1877 óta a Zeitschrift für Krystallographie-t adja ki.</w:t>
      </w:r>
    </w:p>
    <w:p>
      <w:pPr>
        <w:pStyle w:val="Heading1"/>
        <w:rPr/>
      </w:pPr>
      <w:r>
        <w:rPr/>
        <w:t>Grotius</w:t>
      </w:r>
    </w:p>
    <w:p>
      <w:pPr>
        <w:pStyle w:val="Normal"/>
        <w:rPr/>
      </w:pPr>
      <w:r>
        <w:rPr/>
        <w:t>Hugo, németalföldi államférfiu, szül. Delfben 1583 ápr. 10., megh. Rostockban 1645 uag. 28. Előkelő családból származott és tizennegyedik éveiben már a lejdai egyetemnek tanítványa volt, hol a hirneves Scaliger különös barátságára méltatta. 1598-ban Oldenbarneveld magával vitte Franciaországba. Ugyanezen évben nyerte el a doktori oklevelet. 1607. kinevezték Holland, Seeland és nyugati Frizföld közügyészévé. Nemsokára a tenger szabadságáról és a Batav köztársasság régiséréől irt fontos könyveket. 1613. Angliába küldték rendkivüli követül. Midőn innen visszatért, Rotterdam szindikusává lőn (1613). Szabad idejében Lukanus kiadásán ésa holland háboru történelmén dolgozott. 1616. a holland rendek megbizásából többedmagával Amsterdamba ment a türelem-ediktum elfogadtatása végett. Azonban fáradozásai hiábavalók voltak. Móric, a ravasz orániai fejedelem csel és erőszak által annyira megerősítette pártját, hogy 1618. Oldenbarneveldet, G.-t és Hogerbeetset a törvényes formák mellőzésével halálra itélték. G.-t azonban fölmentették, de élethosszig tartó fogságra és javainak elkobzására itélték. Neje csel utján könyves ládában szabadítá ki Löwenstein várából. Ekkor azután Antwerpenen át Párisba menekült, ahol 3000 livre évi járadékot nyert. Főfontosságu munkája az 1623. megjelent és XIII. Lajosnak ajánlott műve a háboru és béke jogáról (Hugonis Grotii de jure belli ac pacis libri tres). 1631 okt.-ben Rotterdamba vonult. Hazája oly hidegen és bizalmatlansággal fogadta, hogy csakhamar eltávozott. Egyideig Hamburgban tartózkodott, végül 1634 máj.-ban a svéd ország-kancellár Oxenstierna meghivására majnai Frankfurtba távozott, majd meg a svéd korona követe volt a francia udvarnál. Törekvései a katolikusok és a többi keresztény felekezetek egyesítésére gyanuba keverték és miattok elvesztette Oxenstierna bizalmát, 1645 elbocsáttatását kérte és ekkor Stockholmba, majd Lübeckbe ment. A vihar azonban Danzigtól nem messze partra vetette és sulyos betegen ért Rostockba, hol meghalt. Holttestét bebalzsamozták és templomba helyezték, később Delftbe szállytották, ahol a hálás utókor nagyszerü emléket emelt tiszteletére (1780). Siriratát ő maga fogalmazta: «Grotius hic Hugo est, Batavus, captivus et exul, legatus regni Suecia magna tui». Könyvtárát és kiéziratait a svéd királynő Vossius Izsák által 24000 frtért megvásároltatta. Teologiai munkáit fia Péter adta ki négy folians-kötetben. Az ó-szövetség magyarázatát Döderlein adta ki 1775. három kötetben Halleban. De veritate religionis christianae cimü munkája, melyet fogságában kezdett irni holland versekben, általánosan kedvező fogadtatásra talált, ötször fordították francia nyelvre, háromszor németre és majd minden nyelven megjelent, sőt khinai, maláji és arab nyelveken is. Történelmi munkái közül legnevezetesebb Amerika eredetéről irt műve. E nembe tartoznak az 1657. fiai által Amsterdamban kiadott történelmi munkái is: Hugonis Grotii annales et historiae de rebus Belgicis; Hitoria Gothorum, Vandalorum er Longobardorum. Mint költő különösen latin költeményei által tett hirnévre szert (első kiad. 1617). Három tragédiát is szerzett: Christus patiens, Sophompaneas, t. i. világüdvözítő és Adamus exul. (Kiad. Anthologiai graeca cum versione latina H. Grotii, edit, ab Hier. de Bosch. Ultraj. 1795-1798). Leveleiből unokái adtak ki egy gyüjteményt 1687-ben (2500 levél XI. Károlynak ajánlva), a többiek 1806. és 1809. láttak napvilágot; 1829. pedig ilyen cimmel. Epistolae ad Joh. Oxenstiernam et Joh. Ad. Salv. etc. ineditae, Harlem.</w:t>
      </w:r>
    </w:p>
    <w:p>
      <w:pPr>
        <w:pStyle w:val="Heading1"/>
        <w:rPr/>
      </w:pPr>
      <w:r>
        <w:rPr/>
        <w:t>Grotjohann</w:t>
      </w:r>
    </w:p>
    <w:p>
      <w:pPr>
        <w:pStyle w:val="Normal"/>
        <w:rPr/>
      </w:pPr>
      <w:r>
        <w:rPr/>
        <w:t>Fülöp, német rajzoló, szül. Stettinben 1841 jun. 27. Gépész volt, azután a hannnoverai műegyetemre, majd Düsseldorfba került, hol Sohn és Lasch tanítványa volt. Képeket készített, többek között a berlini Grote-féle könyvkereskedés Schiller-, Goethe-, Lessing- és egyéb kiadásaihoz, valamint a stuttgarti Deutsche Verlagsanstalt Goethe-kiadásához.</w:t>
      </w:r>
    </w:p>
    <w:p>
      <w:pPr>
        <w:pStyle w:val="Heading1"/>
        <w:rPr/>
      </w:pPr>
      <w:r>
        <w:rPr/>
        <w:t>Groto</w:t>
      </w:r>
    </w:p>
    <w:p>
      <w:pPr>
        <w:pStyle w:val="Normal"/>
        <w:rPr/>
      </w:pPr>
      <w:r>
        <w:rPr/>
        <w:t>l. Grotto.</w:t>
      </w:r>
    </w:p>
    <w:p>
      <w:pPr>
        <w:pStyle w:val="Heading1"/>
        <w:rPr/>
      </w:pPr>
      <w:r>
        <w:rPr/>
        <w:t>Grotta</w:t>
      </w:r>
    </w:p>
    <w:p>
      <w:pPr>
        <w:pStyle w:val="Normal"/>
        <w:rPr/>
      </w:pPr>
      <w:r>
        <w:rPr/>
        <w:t>(olasz) a. m. barlang, földalatti üreg. Az építészetben - különösen kertek diszítésénél - faragatlan sziklákból, cseppkövekből stb. mesterséges, boltozott üregeket készítünk, melyekből többnyire viz fakad ki. Ilynemü diszítések a mult évszázadban voltak divatosak.</w:t>
      </w:r>
    </w:p>
    <w:p>
      <w:pPr>
        <w:pStyle w:val="Heading1"/>
        <w:rPr/>
      </w:pPr>
      <w:r>
        <w:rPr/>
        <w:t>Grotta-Ferrata</w:t>
      </w:r>
    </w:p>
    <w:p>
      <w:pPr>
        <w:pStyle w:val="Normal"/>
        <w:rPr/>
      </w:pPr>
      <w:r>
        <w:rPr/>
        <w:t>falu Róma olasz tartományban, 21 km.-nyire Rómától. ismeretes azon erődített apátságról, amelyet 1002. az arabok elől menekülő görög, a szt. Bazil-rendjéhez tartozó barátok alapítottak; kápolnáját Domenichio gyönyörű freskói és Carrache Hannibal egy oltárképe ékesíti.</w:t>
      </w:r>
    </w:p>
    <w:p>
      <w:pPr>
        <w:pStyle w:val="Heading1"/>
        <w:rPr/>
      </w:pPr>
      <w:r>
        <w:rPr/>
        <w:t>Grottaglie</w:t>
      </w:r>
    </w:p>
    <w:p>
      <w:pPr>
        <w:pStyle w:val="Normal"/>
        <w:rPr/>
      </w:pPr>
      <w:r>
        <w:rPr/>
        <w:t>(ejtsd: grottallye), város Lecce olasz tartományban, 23 km.-nyire Tarentótól, vasut mellett, (1881) 9431 lak., bor- és méztermeléssel, selyemhernyótenyésztéssel és pamutiparral.</w:t>
      </w:r>
    </w:p>
    <w:p>
      <w:pPr>
        <w:pStyle w:val="Heading1"/>
        <w:rPr/>
      </w:pPr>
      <w:r>
        <w:rPr/>
        <w:t>Grottamare</w:t>
      </w:r>
    </w:p>
    <w:p>
      <w:pPr>
        <w:pStyle w:val="Normal"/>
        <w:rPr/>
      </w:pPr>
      <w:r>
        <w:rPr/>
        <w:t>község Ascoli Piceno olasz tartományban, 29 km.-nyire Fermótól, a Tesino torkoltánál és vasut mellett, (1881) 3695 lak., G.-ban született V. Sixtus pápa, aki a be nem fejezett kikötő építését megkezdette.</w:t>
      </w:r>
    </w:p>
    <w:p>
      <w:pPr>
        <w:pStyle w:val="Heading1"/>
        <w:rPr/>
      </w:pPr>
      <w:r>
        <w:rPr/>
        <w:t>Grottau</w:t>
      </w:r>
    </w:p>
    <w:p>
      <w:pPr>
        <w:pStyle w:val="Normal"/>
        <w:rPr/>
      </w:pPr>
      <w:r>
        <w:rPr/>
        <w:t>város Reichenberg csehországi kerületi kapitányságában a szász határ közelében, a Görlitzi-Neisse és vasut mellett, (1890) 3903 lak., pamutfonással, mekanikus szövőszékekkel és szénbányákkal: közelében a Clam-Galas grófi család szépfekvésü kastélyával.</w:t>
      </w:r>
    </w:p>
    <w:p>
      <w:pPr>
        <w:pStyle w:val="Heading1"/>
        <w:rPr/>
      </w:pPr>
      <w:r>
        <w:rPr/>
        <w:t>Grotte</w:t>
      </w:r>
    </w:p>
    <w:p>
      <w:pPr>
        <w:pStyle w:val="Normal"/>
        <w:rPr/>
      </w:pPr>
      <w:r>
        <w:rPr/>
        <w:t>város Girgenti sziciliai tartományban, 19 km.-nyire Girgentitől, vasut mellett, (1881) 8808 lak., kénbányával.</w:t>
      </w:r>
    </w:p>
    <w:p>
      <w:pPr>
        <w:pStyle w:val="Heading1"/>
        <w:rPr/>
      </w:pPr>
      <w:r>
        <w:rPr/>
        <w:t>Grottger</w:t>
      </w:r>
    </w:p>
    <w:p>
      <w:pPr>
        <w:pStyle w:val="Normal"/>
        <w:rPr/>
      </w:pPr>
      <w:r>
        <w:rPr/>
        <w:t>Arthur, lengyel festő, szül. Lembergben 1837 nov. 11., megh. Amélie les Bainsben 1867 dec. 13., a bécsi akadémián képezte kia magát és a lengyel fölkelést dicsőitő zseniális szénrajzsorozatával nagy reményekre jogosított, melyeket azonban meghiusitott kora halála. 1859. festette Szobieszki és I. Lipót találkozása Schwechat mellett c. olajfestményét. Művészi hagyatékát nővére adja ki 10 füzetben (1893).</w:t>
      </w:r>
    </w:p>
    <w:p>
      <w:pPr>
        <w:pStyle w:val="Heading1"/>
        <w:rPr/>
      </w:pPr>
      <w:r>
        <w:rPr/>
        <w:t>Grotthaus</w:t>
      </w:r>
    </w:p>
    <w:p>
      <w:pPr>
        <w:pStyle w:val="Normal"/>
        <w:rPr/>
      </w:pPr>
      <w:r>
        <w:rPr/>
        <w:t>György Herbert gróf, l. Münster-Ledenburg.</w:t>
      </w:r>
    </w:p>
    <w:p>
      <w:pPr>
        <w:pStyle w:val="Heading1"/>
        <w:rPr/>
      </w:pPr>
      <w:r>
        <w:rPr/>
        <w:t>Grotthuss</w:t>
      </w:r>
    </w:p>
    <w:p>
      <w:pPr>
        <w:pStyle w:val="Normal"/>
        <w:rPr/>
      </w:pPr>
      <w:r>
        <w:rPr/>
        <w:t>Erzsébet bárónő, német irónő, szül. kurlandi Durbenben 1820., már kora ifjuságában szembetegségbe esett, amely végül teljes nmegvakulással végződött (1854). Teplitzben áttért a katolikus hitre, egy évvel később követte barátnőjét, Kueffstein grófnőt Bécsbe. Említésre méltó művei: Novellen (Bécs 1867 és Augsburg 1877, 2 köt.); Die Familie Runenthal (2 kiad., Bécs 1870); Das Gasthaus zum grünen Baum (2.. kiad. u. o. 1878); Das falsch verstandene Ehrgefühl (Augsburg 1874): Eleonore (Bécs 1878); Die Leibeignen (Augsburg 1881); Die Kinder des Nihilisten (u.o. 1883); Helene Grandpré (u.o. 1885) regények, továbbá Bilderbuch ohne Bilder (Bécs 1878) humoreszkek és végül Zwei Onkel aus Amerika (1875); Der Magnetiseur (1876) és Kochbuch u. Konversationslexikon (1877) vigjátékok.</w:t>
      </w:r>
    </w:p>
    <w:p>
      <w:pPr>
        <w:pStyle w:val="Heading1"/>
        <w:rPr/>
      </w:pPr>
      <w:r>
        <w:rPr/>
        <w:t>Grottkau</w:t>
      </w:r>
    </w:p>
    <w:p>
      <w:pPr>
        <w:pStyle w:val="Normal"/>
        <w:rPr/>
      </w:pPr>
      <w:r>
        <w:rPr/>
        <w:t>az ugyanily nevü járás székhelye Oppeln porosz kerületben, 42 km.-nyire Oppelntól, vasut mellett, (1890) 4348 lak., 3 sörgyárral, téglaégetővel és gőzmalommal.</w:t>
      </w:r>
    </w:p>
    <w:p>
      <w:pPr>
        <w:pStyle w:val="Heading1"/>
        <w:rPr/>
      </w:pPr>
      <w:r>
        <w:rPr/>
        <w:t>Grotto</w:t>
      </w:r>
    </w:p>
    <w:p>
      <w:pPr>
        <w:pStyle w:val="Normal"/>
        <w:rPr/>
      </w:pPr>
      <w:r>
        <w:rPr/>
        <w:t>(Groto) Lajos, olasz költő, il Cieco d'Adria-nak nevezték (az Adria vakja) szül. Adriában, Velence mellett 1541 szept. 17., megh. Velencében 1585 dec. 13. Noha születése után nyolc nappal elvesztette szeme világát, mégis oly buzgalommal foglalkozott a tudományok tanulásával, hogy már 15 éves korában mint nyilvános szónok léphetett fel s 1565. az Illustrati-k ujonnan megalakult társaságának elnöke lett. Röviddel halála előtt a szinpadon a vak Oedipus szerepét játszotta. Művei: Orazioni volgari (Velence 1586 és többször ujonnan kiadta Brocchi, u. o. 1817); La Caristo (pásztori dráma, u. o. 1575); tragédiák: L'Adliana (u.o. 1582); La Dalida (u.o. 1583) és Isaac (u.o. 1607); vigjátékok: L'Emilia (u.o. 1572); Il tesoro (u.o. 1583) és L'alteria (u.o. 1587); azonkivül: Rime (u.o. 1587); Lettere famigliari (u.o. 1616) stb.</w:t>
      </w:r>
    </w:p>
    <w:p>
      <w:pPr>
        <w:pStyle w:val="Heading1"/>
        <w:rPr/>
      </w:pPr>
      <w:r>
        <w:rPr/>
        <w:t>Grouchy</w:t>
      </w:r>
    </w:p>
    <w:p>
      <w:pPr>
        <w:pStyle w:val="Normal"/>
        <w:rPr/>
      </w:pPr>
      <w:r>
        <w:rPr/>
        <w:t>(ejtsd: grusi) Emánuel gróf, francia marsal, szül. Párisban 1766 okt. 23., megh. St. Etienneben 1847 máj. 29. Hadipályáját már 14 éves korában megkezdette s 19 éves korában kapitány volt a királyi testőrségben. A forradalom kitörésekor a forradalmi párthoz csatlakozott, 1795. dandártábornok és táborkari főnök lett a nyugati hadseregnél, 1798. Joubert alatt Olaszországban harcolt s Novinál sulyos sebet kapott és fogságba esett. Kiszabadulása után előbb Graubündenbe, majd Moreau hadseregéhez Németországba ment s jelentékeny része volt a hohenlindeni győzelem kivivásában. Az 1806. és 1807 hadjáratokban is kitünt s 1809. Wagramnál, mint az összes lovasság parancsnoka oly ügyességet fejtett ki, hogy Napoleon a becsületrend főtisztjévé nevezte ki. Az 1812. hadjáratban mint a lovasság egy részének vezére vett részt, de 1813. elhagyta a hadsereget, mivel a császár kérését, hogy hadtestparancsnok legyen, nem teljesítette. Midőn a szövetségesek 1814. a Rajnát átlépték, ismét szolgálatba lépett, nagy vitézséggel küzdött Troyes, Joinvilliers stb. mellett s Craonnenál sulyos sebet kapott. Az első restauráció után számüzetett, de már 1815 elején visszatért. Midőn Napoleon Elba szigetét elhagyva, Franciaországban kikötött, G. azonnal hozzácsatlakozott s szétverte az Angouleme herceg vezérlete alatt állott királyi csapatokat, amiért Napoleon marsallá és az összes lovasság parancsnokává nevezte ki. A ligny-i csata után őt bizta meg Napoleon a porosz hadsereg üldözésével s ő a császár parancsát betü szerint véve, jun. 18. Wavrenál megtámadta a Thielmann által vezetett porosz hadtestet, ahelyett, hogy mint tábornokai sürgették, az ágyudörgés után Waterloo felé sietett volna. Napoleon, ki eközben Waterloonál egyre várta G. megérkezését, utóbb őt okolta csata veszteségével és még emlékirataiban is G.-t tüntette fel bünbak gyanánt. G. a waterloo-i csata után Namurbe vonult vissza, s miután a szövetségeseket hiába igyekezett visszatartani, hadseregével Páris felé visszatért. A Bourbonok másodszori visszatérése után mint számüzött Észak-Amerikába ment s csak 1819. nyert engedélyt a visszatérésre. A juliusi forradalom után Lajos Fülöp elismerte marsallnak s 1832. pairré nevezte ki. Emlékiratait unokája adta ki (Mémoires du maréchal de G., Páris 1873-74, 5 köt.).</w:t>
      </w:r>
    </w:p>
    <w:p>
      <w:pPr>
        <w:pStyle w:val="Heading1"/>
        <w:rPr/>
      </w:pPr>
      <w:r>
        <w:rPr/>
        <w:t>Grousset</w:t>
      </w:r>
    </w:p>
    <w:p>
      <w:pPr>
        <w:pStyle w:val="Normal"/>
        <w:rPr/>
      </w:pPr>
      <w:r>
        <w:rPr/>
        <w:t>(ejtsd: gruszé) Paszkál, francia szocialista politikus és képviselő, szül. Korzika szigetén. 1844. az orvosi pályára lépett s azután több rendbeli radikális lapnál dolgozott. 1870 szept. 4. után átvette a Marseillaise szerkesztését, nemsokára azonban beállt önkéntesnek a németek elleni harban. 1871 márc. 26. a communeba választották, annak leveretése után pedig rabságra itélték s Uj-Kaledoniába vitték (1872), ahonnan azonban két év multán megszökött. Azután Angliában tartózkodott, ahonnan 1881, tért vissza Párisba. Daryl Fülöp s Laurie André álnév alatt többrendbeli munkát irt, különösen Angliáról; igy La vie partout (9 köt.); Le Yacht (1890); Histoire de deux enfants de Londres; La vie de college dans tous les pays (9 köt.); L'héritier de Robinson (1884); L'épave du Cynthia (1885); Le capitaine Trafalgar (1886); De New-Yoork aBrest en sept heures 81889); Le secret du mage (1890). 1893. ujra a politikai pályára lépett, amire szept. 3. Párisban meg is választották a képviselőházba, melyben jelenleg is a szocialisták egyik vezérférfia 1893 december 4, ő tette a szokásos indítványt a közbocsánatot illetőleg és a megejtett szavazás (257:226) mintegy az ujonnan kinevezett Périer-Raynal-kabinet tüzpróbájának volt tekinthető. 1894. (máj.-jun.) különösen az anarkisták ellen hozott törvényjavaslatot kárhoztatta. 1894 október 23-án a Boulanger- féle összeesküvésben kompromittált monarkista politikusok, igy Cassagnac ügyében interpellálta Dupuy miniszterelnököt és egyuttal ujra megpendítette a közbocsánat kérdését.</w:t>
      </w:r>
    </w:p>
    <w:p>
      <w:pPr>
        <w:pStyle w:val="Heading1"/>
        <w:rPr/>
      </w:pPr>
      <w:r>
        <w:rPr/>
        <w:t>Grove</w:t>
      </w:r>
    </w:p>
    <w:p>
      <w:pPr>
        <w:pStyle w:val="Normal"/>
        <w:rPr/>
      </w:pPr>
      <w:r>
        <w:rPr/>
        <w:t>Vilmos Róbert, sir, angol fizikus, szül. Swanseaban 1811 jul. 11. Eleinte Londonban ügyvéd volt, később pedig 1841-46. a London Institution-on a fizika tanára. 1840 óta G. a Royal Sociéty tagja. G. a drótok galvanikus izzásával s a galvanáram kémiai működésével foglalkozott és a galván polározáson alapuló gázbattériát (l. Galvánelem) szerkesztette. Nevezetes művei: On the correlation of physical forces (London 1847) és On a new voltaic battery of great energy (Phil. Mag. Ser. III., XV. 1839), melyben a cinkplatina-láncát irja le.</w:t>
      </w:r>
    </w:p>
    <w:p>
      <w:pPr>
        <w:pStyle w:val="Heading1"/>
        <w:rPr/>
      </w:pPr>
      <w:r>
        <w:rPr/>
        <w:t>Gröben</w:t>
      </w:r>
    </w:p>
    <w:p>
      <w:pPr>
        <w:pStyle w:val="Normal"/>
        <w:rPr/>
      </w:pPr>
      <w:r>
        <w:rPr/>
        <w:t>1. Károly József gróf, porosz tábornok, szül. Schrengenben 1788 szept. 17., megh. Neudörfchen birtokán 1876 jul. 13. Már az 1806-7. francia háboruban is részt vett, az 1812-14. hadjáratokban pedig már mint őrnagy szerepelt. 1814. Luxemburg ostroma közben sulyosan megsebesült, de felépülvén, 1815. Ligny s Waterloo mellett kitett magáért. A következő békekorszakban a lovassági parancsnokságig vitte föl és IV. Frigyes Vilmos szárnysegéde lett. 1849. a badeni felkelés elnyomására rendelt hadtestet vezényelte. 1852. lovassági tábornokké, 1853. a gárda-hadtest parancsnokává tették. 1858 jun. 1. nyugalomba vonult, politikai tekintetben (mint a porosz felsőház tagja) a klerikális és abszolutisztikus párthoz szított. Irodalmilag nem volt tevékeny, de része volt Clausewitz (l.o.) müveinek kiadásában.</w:t>
      </w:r>
    </w:p>
    <w:p>
      <w:pPr>
        <w:pStyle w:val="Normal"/>
        <w:rPr/>
      </w:pPr>
      <w:r>
        <w:rPr/>
        <w:t>2. G. Ottó Frigyes vonder G., német utazó, szül. Praltenben (Ermeland) 1657., megh. Osterodenben 1728. A nagy választó-fejedelem meghagyásából mint brandenburgi őrnagy Guinea partján, a Manfro hegyen felépítette Grossfriedrichsburg várát (1683). Munkája: Orientalische Reise (Marienwerder 1694, 2. kiad. Danzig 1779).</w:t>
      </w:r>
    </w:p>
    <w:p>
      <w:pPr>
        <w:pStyle w:val="Heading1"/>
        <w:rPr/>
      </w:pPr>
      <w:r>
        <w:rPr/>
        <w:t>Gröber</w:t>
      </w:r>
    </w:p>
    <w:p>
      <w:pPr>
        <w:pStyle w:val="Normal"/>
        <w:rPr/>
      </w:pPr>
      <w:r>
        <w:rPr/>
        <w:t>Károly, iró, szül. Berzaszkán (Krassó-Szörény) 1847 jun. 18. A katonai pályára lépett, melyen mint tüzérhadnagy működött, irodalmi művei a magyar népmonda és kulturtörténetre nézve is becsesek. Ilyen a Königssohn Marko (1883); Die Schlacht auf dem Amselfeld (1885); Nehmends Brautfahrt (Bécs 1890); ennek a törökből fordított népies éposznak egyik főalakja Szapáry Péter, akit a törökök 1657. Csikvárnál elfogtak; szinhelye Buda és Kanizsa, ideje pedig a XVII. század.</w:t>
      </w:r>
    </w:p>
    <w:p>
      <w:pPr>
        <w:pStyle w:val="Heading1"/>
        <w:rPr/>
      </w:pPr>
      <w:r>
        <w:rPr/>
        <w:t>Gröber</w:t>
      </w:r>
    </w:p>
    <w:p>
      <w:pPr>
        <w:pStyle w:val="Normal"/>
        <w:rPr/>
      </w:pPr>
      <w:r>
        <w:rPr/>
        <w:t>Miksa Gusztáv, német nyelvész, szül. Lipcsáben 1844 máj. 4., tanulmányozta a klasszikus német és román nyelvészetet, 1874. rendkivüli tanár lett a zürichi egyetemen, 1875. mint rendes tanárt Boroszlóba és 1880. Strassburgba hivták meg. Következő fontos művek szerzője: Die handschriftlichen Gestaltungen der Chanson de geste Fierabras (Lipcse 1869): Über die Liedersammlungen der Troubadours (Strassburg 1877); Vulgärlateinische Substrate romanischer Wörter (1884-90); Grundniss der romanischen Philologie (Strassburg 1886); Abriss der Geschichte der lateinischen Litteratur des Mittelalters Carmina Clericorum (5. kiad. 1888) stb. 1877 óta szerkeszti a Zeitschrift für romanische Philologie c. folyóiratot, mellyel évente a román nyelvészet bibliográfiája jelenik meg.</w:t>
      </w:r>
    </w:p>
    <w:p>
      <w:pPr>
        <w:pStyle w:val="Heading1"/>
        <w:rPr/>
      </w:pPr>
      <w:r>
        <w:rPr/>
        <w:t>Gröbming</w:t>
      </w:r>
    </w:p>
    <w:p>
      <w:pPr>
        <w:pStyle w:val="Normal"/>
        <w:rPr/>
      </w:pPr>
      <w:r>
        <w:rPr/>
        <w:t>az ugyanily nevü stiriai kerületi kapitányságnak székhelye, a felső Enns völgyében, a Dachstein déli lejtőjén, 752 m. magasban, vasut mellett, (1890) 1097 lak. Plébánia-temploma az V. sz.-ból egyike Stiria legrégibb templomainak. G.-t mint nyaralóhelyet sokan keresik föl.</w:t>
      </w:r>
    </w:p>
    <w:p>
      <w:pPr>
        <w:pStyle w:val="Heading1"/>
        <w:rPr/>
      </w:pPr>
      <w:r>
        <w:rPr/>
        <w:t>Grödeni-völgy</w:t>
      </w:r>
    </w:p>
    <w:p>
      <w:pPr>
        <w:pStyle w:val="Normal"/>
        <w:rPr/>
      </w:pPr>
      <w:r>
        <w:rPr/>
        <w:t>(Gördeina, Gardena), 6 óra járás hosszu,  Waidbrucknál torkolló völgye a Grödeni pataknak Bozen tiroli kerületi kapitányságában, amelyet D-en a Seisser Alp (1400 m.) és a Langkofel (3178 m.). É-on pedig a Peitlerkofel ágai fognak körül. A háttérben hatalmas dolomitcsúcsok (Geislerspitzen 3127 m.), Plattkofel (2956 m.) merednek az égnek. A lakosok nagyobbára ladinok; számuk a négy községben 7100; főfoglalkozásuk a fakereskedés, csipkekészítés, állattenyésztés és fafaragás. A főhelye St. Ulrich (1605 lak.) 1236 m. magasban. Az utolsó falu Wotkenstein. V. ö. Gartner, Die Grödner Mundart (1879).</w:t>
      </w:r>
    </w:p>
    <w:p>
      <w:pPr>
        <w:pStyle w:val="Heading1"/>
        <w:rPr/>
      </w:pPr>
      <w:r>
        <w:rPr/>
        <w:t>Gröger</w:t>
      </w:r>
    </w:p>
    <w:p>
      <w:pPr>
        <w:pStyle w:val="Normal"/>
        <w:rPr/>
      </w:pPr>
      <w:r>
        <w:rPr/>
        <w:t>l. Gregr.</w:t>
      </w:r>
    </w:p>
    <w:p>
      <w:pPr>
        <w:pStyle w:val="Heading1"/>
        <w:rPr/>
      </w:pPr>
      <w:r>
        <w:rPr/>
        <w:t>Gröller</w:t>
      </w:r>
    </w:p>
    <w:p>
      <w:pPr>
        <w:pStyle w:val="Normal"/>
        <w:rPr/>
      </w:pPr>
      <w:r>
        <w:rPr/>
        <w:t>Gusztáv, osztrák tengerészeti főtiszt, szül. Karintiában 1829., megh. Ortenbergben 1894 jan. 10. velencében végezte a tengerészeti akadémiát, 1848 óta pedig az osztrák tengerészetnél szolgált. 1866. sorhajókapitány volt és mint ilyen vezényelte a lissai csatában a Kaiser Max sorhajót, még pedig bámulandó hősiességgel, amint ezt Tegetthof is elismerte. 1867. Miksa császár tetemét hozta Mexikóból. 1870. a nápolyi tengerészeti kiállításon képviselte az osztrák-magyar monarkiát, 1871. nyugalomba vonult.</w:t>
      </w:r>
    </w:p>
    <w:p>
      <w:pPr>
        <w:pStyle w:val="Heading1"/>
        <w:rPr/>
      </w:pPr>
      <w:r>
        <w:rPr/>
        <w:t>Grönland</w:t>
      </w:r>
    </w:p>
    <w:p>
      <w:pPr>
        <w:pStyle w:val="Normal"/>
        <w:rPr/>
      </w:pPr>
      <w:r>
        <w:rPr/>
        <w:t>nagy föld az északi sarkvidéken. É.-amerikától ÉK-re; K-en a nyilt Atlanti és a Jeges-tenger, Ny-on a Davis-szoros, Baffin-öböl, Smith-Sound, Kane-medence, Kennedy-csatorna, Hall-medemce és Robeson-csatorna határolja; legdélibb pontja az é. sz. 59° 45' alatt a Farewell-fok; É-i része a jégtömegek közé ismeretlen távolságra nyulik be. Egész területét 2 millió km</w:t>
      </w:r>
      <w:r>
        <w:rPr>
          <w:vertAlign w:val="superscript"/>
        </w:rPr>
        <w:t>2</w:t>
      </w:r>
      <w:r>
        <w:rPr/>
        <w:t xml:space="preserve"> -nél többre becsülik. A partok, amelyek, leszámítva a számos bemélyedést és öblöt, 5000 km. hosszuak, és K-en a Bismarck-fokig (77 1/2°), Ny-on a Washington-fokig (83 1/2°) ismeretesek, mindenütt meredekek, magasak és csaknem mindenütt keskeny fjordoktól vannak meg-megszakítva. Előttük a szigetek száma nagy; ezek közül a nagyobbak: A Disco, Liverpool (2775 km</w:t>
      </w:r>
      <w:r>
        <w:rPr>
          <w:vertAlign w:val="superscript"/>
        </w:rPr>
        <w:t>2</w:t>
      </w:r>
      <w:r>
        <w:rPr/>
        <w:t>), Clavering (1371 km</w:t>
      </w:r>
      <w:r>
        <w:rPr>
          <w:vertAlign w:val="superscript"/>
        </w:rPr>
        <w:t>2</w:t>
      </w:r>
      <w:r>
        <w:rPr/>
        <w:t>), Kuhn (639 km</w:t>
      </w:r>
      <w:r>
        <w:rPr>
          <w:vertAlign w:val="superscript"/>
        </w:rPr>
        <w:t>2</w:t>
      </w:r>
      <w:r>
        <w:rPr/>
        <w:t>). A K-i part a mellette fekvő nagy jégtömegek miatt alig közelíthető meg; a Ny-i part, amelyet 1876 óta a dán kormány megbizásából rendszeresen kutatnak át, nagyobb részében hozzáférhető. Az átlag 900 km. széles szárazföld belseje csaknem mindenütt ismeretlen; a jéggel és glecserekkel borított föld belsejébe áthatolni megkisérlette 1751. Dalager, 1867 az angol Whymper, későbben, 1870. Nordenskjöld és Bergren, 1878. Jensen és Kornerup és 1883. Nordenskjöld, de eredménytelenül, végre Nansennek 1888. ez sikerült. Ezen utazók leirása szerint a földet mindenfelé legalább 300 m. vastag jégréteg borítja, amely a völgyeket betölti és amelyből csak itt-ott látszanak ki egyes hegylaposok, ugynevezett nunatak-ok. Széles, és néhol 30 m. mély hasadékok állják utját azoknak, akik a száraz belsejébe behatolni igyekeznek; másutt terraszok, sekély vizmedencék vagy rohanó vizü patakok képződtek a messziről egyenes felületünek látszó jégkéregben. A legnagyobb emelkedések a K-i part közelében a Ferenc József-fjordtól D-re vannak, ahol a Petermann-csúcs 3480 m. és a Payer-csúcs 2200 m. magasságot ér el. Nansen, midőn a K-en fekvő Gyldenlöve-fjordtól Godthaabig G.-on átvonult, 2700 m. magas, Jensen pedig 3000 m. magas nunatakra bukkant. A hatalmas, végtelen nagy glecserhez hasonló jégtakaró mindenütt Ny-felé látszik hajlani és előrenyomulni. A Ny-i partokon csakugyan sok helyen el is ér a tengerig, különösen az é. sz. 68 1/2° és 75° között, ahol Rink 30 glecsert olvasott össze, amelyeknek végei le-letörvén mint óriási jéghegyek usznak a tengeren széltől v. áramlatoktól hajtva. E gelcserek közt a Jakobshaveni 21 km. hosszu és 4500 m. széles. A jégtől mentes partok, valamint a szegélyhegységek eruptiv kőzetektől áttört gránitból, gnájszból, csillámpalából, porfirból állanak trapp az északibb vidékeken szintén gyakori. Egyes meleg források tanuságot tesznek régi vulkános létéről; ilyen meleg (40°) forrás van Unartoknál az é. sz. 60° 31' alatt. Hasznos ásványok: a grafit, amely azonban nagyon kemény, ólom-, réz-, cinn-, cink és vasércek, de csak nagyon csekély mennyiségben; az egyedüli ásvány, amit bányászank, a kriolit Ivigtutnál. A glecsermentes partvidék, amelyet a Ny-i oldalon 88100 km</w:t>
      </w:r>
      <w:r>
        <w:rPr>
          <w:vertAlign w:val="superscript"/>
        </w:rPr>
        <w:t>2</w:t>
      </w:r>
      <w:r>
        <w:rPr/>
        <w:t xml:space="preserve"> -re a K-i oldalon pedig 38500 km</w:t>
      </w:r>
      <w:r>
        <w:rPr>
          <w:vertAlign w:val="superscript"/>
        </w:rPr>
        <w:t>2</w:t>
      </w:r>
      <w:r>
        <w:rPr/>
        <w:t xml:space="preserve"> -re becsülnek, nagyobbára völgyektől átszelt fensikokból és csak itt-ott áll kisebb lapályokból. Glecsernyomok arra mutatnak, hogy egykoron ezen területeket is jég borította; másrészt azonban a Disko szigeten talált miocén korbeli flóra arra vall, hogy itt az évi középhőmérsék +15° volt, G. egyéb helyein talált fosszil növények pedig azt bizonyítják, hogy +30°-nak is kellett lennie. Jelenleg G. klimája a sziget minden részében arktikusés a keleti parton zordabb mint a nyugatin. A téli hideg és a nyári meleg közti végletek -40 és +15°. A sziget belsejében azonban Nansen éjjel -50°-ot, máskor ismét nappal +30°-ot, az árnyékban pedig -11o-ot figyelt meg. Nagyjából az éghajlat a Ny-i partokon a jégzajlástól és az ezt irányító szelek járásától függ. Az egyes levegőrétegekben a hőmérsékleti különbségek gyakorta okoznak a délibábhoz hasonló tüneményeket; gyakori a sarkfény is. Oly hideg klima alatt, aminő a G.-i, a növényi élet nagyon csekély. A sziget belsejében, kisebb oázisoktól eltekintve, növényzetet nem látni. Ellenben a fjordok belső szegélyein, különösen D-i G.-ben a vannak sovány rétek, törpe cserjék és mohlepte területek. A dán gyarmatokban zöldséget (kelt, retket, zellert stb.) is termesztenek. A flóra szegény voltának megfelelőleg az állatvilág is szegényes. A szárazföldi emlősfajok száma 6, egy lemming (Myodus torquatus Wagn.) egy nyul (Lepus glacialis Erxl.), a mósusz-ökör, a rén, a sarki róka és a jegesmedve. A szárazföldi madárfajok száma 14, a gázlóké és uszóké 49, a rovaroké 62. Sokkal számosabbak a tengeri emlősök és vizi maradak, főképen pedig a halak. Ezek adják a lakosoknak főképen a táplálékot és a kereskedelemben a kiviteli cikkeket. G. őslakói az eszkimók (l.o.) akik a nyugati partokon É-felé egészen a 78° 20'-ig, keleti partokon pedig a 75°-ig laknak, sőt Ny-on nyomaik a 82°-ig nyulnak föl. Az uralkodó nép G.-on a dán, akiknek száma mintegy 300, az összes lakosságé pedig (1890) 10516. Az egész sziget két inspektorátusra, É-i és D-i G-ra van fölosztva; a kettőt egymástól az é. sz. 67° 20' alatt fekvő Északi-Strömsfjord (Nerszutok) választja el. Az inspektorátusok járásokra oszlanak; ezeknek előljárói szuperintendens nevet viselnek. A déli inspektorátus járásai: Julianshaab, Frederikshaab, Godthaab, Sukkertoppen, Holsteinborg; az északi inspektorátusé: Egedesminden, Christianshaab, Jakobshavn, Goldhavn, v. Disko, Ritenbenk, Umanak és Upernivik. Ezen járások egy némelyikében hittérítő állomások vannak, amelykenek sikerült a közeli eszkimókat a ker. vallásra téríteniök. Az összes dán gyarmatok évi bevételei 660000, kiadásai 736000 koronát tesznek ki. A bevitel értéke (1891) 453600 korona, cikkei: hajós kétszersült, vaj, szalonna, borsó stb., a kivitel értéke: 334800 korona, cikkei: halzsir, tőkehal, madárpelyhek, haltermékek és csekély mennyiségben prémek. Hajók csak junius elejétől október elejéig juthatnak el G.-ba.</w:t>
      </w:r>
    </w:p>
    <w:p>
      <w:pPr>
        <w:pStyle w:val="Normal"/>
        <w:rPr/>
      </w:pPr>
      <w:r>
        <w:rPr/>
        <w:t>Történelem. A X. sz.-ban, igy szólnak az izlandi krónikák, egy Gunbiorn nevü férfiu, Ulf Krakke fia, a vihartól elragadva, Izlandtól messze Ny-ra jutott, nehány sziklára bukkant, amelyeket Gunbiorn-skiernek nevezett el és egy nagy földet fedezett föl; ennek hirét azután elvitte Izlandba. Kevés idővel későbben Erik Raude vagy Vörös Erik valami gyilkosság miatt számüzetésre itélve, Izlandról Sneefields-Jöklenből hajón Ny-felé evezett és G. keleti partjaira érkezett; ezek mentén D-nek indult, elhajózott a Hvarf nevü fok mellett és Ny-nak fordulva a telet Erik szigetén (Eriksey) töltötte. Három évet töltött az ujonnan fölfedezett vidékeken és azután visszatért Izland szigetére. Itt a tőle fölfedezett és a G.-nak keresztelt földről oly kedvező hireket terjesztett, hogy csakhamar 25 hajót szereltek föl és szálltak meg a gyarmatosok, akik az uj földre akartak eljutni. A megindult 25 hajónak azonban csak a fele érte el a célját. 14 évvel későbben Erik fia, Leif den Hepne, visszatért Norvégiába, fölvette a keresztény vallást és azt G.-ban is meghonosította. Lassan-lassan több izlandi is átköltözködött G.-ba és az igy keletkezett gyarmatokat fölosztották két részre: Österbygd-re (keleti telepekre) és Westerbygd-re (nyugati telepekre), mig a közben fekvő lakatlan területeket Ubygder-nek nevezték. (Hogy e telepek hol lehettek, v. ö. Malte-Brun, Précisde la Géorgr. universelle I. köt. 393. l. és Humboldt, Examen critique de l'hist, de la géorgr. du Nouveau Continent II. köt. 95. stb. l.) Európa és G. között az összeköttetés fönmaradt mintegy négy századon keresztül. A XV: sz. elején már teljesen megszünt. Ennek egyik főoka a XIV: században dühöngő pestis lehetett. G.-ra csak a XVI. sz.-ban gondoltak ujra, midőn angol és hollandi hajósok az északnyugati átjárót kezdték keresni. III. Keresztély dán király (1534-1559) volt az első, aki hajókat küldött ki G. fölfedezésére, de eredménytelenül: II. Frigyes Mogens Henisôn hires hajóst bizta meg ugyanazon föladattal. Henisôn 1578 a keleti partokat ugyan megpillantotta, de elérni nem volt képes. Ezután egy ideig sürübben fordultak meg európai hajók G. környékén; 1576-1578. Forbisher, 1585. John Davis, 1605. IV. Keresztély dán király megbizásából Godske Lindenow, 1606. James Hall, 1607. Rikardson és ugyanakkor Hudson Henrik, 1619. Jens Munk, 1616. Baffin William és 1652. Danel Dávid. (V. ö. Chronological Hist. of voyage into the arctic regions) Mindezen expediciók az izlandiak régi telepeit feltalálni nem tudták. 1721. vére megindult G.-ba Egede (l.o.) alapját vetette ott Godthaabnak és későbben be is nyomult G.-ba, amelyen Kakortok nevü hely mellett az é. sz. 60° és 61° közt régi romokra bukkant. Az ő működésének volt köszönhető, hogy a benszülöttek, akik addig mindig ellenséges magaviseletet tanusítottak az idegenek iránt, fölvették a keresztény vallást s hozzászoktak a fehér ember jelenlétéhez; neki köszönhető továbbá az első dán gyarmatok alapítása is (Neu-Herrenhut alapíttatott 1733., Lichtenfels 1758., Lichtenau 1744. stb.) A régi telepek maradványai iránti érdeklődés több expediciónak volt szülő oka. A keleti partok fölkeresésével foglalkozott 1752. Vallöi Olsen Peder, 1786. Löwenörn, 1787. és 1788. Egede hadnagy, a hittérítő unokája, 1823. 1824 és 1828-31. Graah dán hajóskapitány, akinek a keleti partvidék ismeretét tekintve, a legtöbbet köszönhetünk, 1822. Scoresby, 1823. Clavering kapitány, 1870. a német sarkvidéki expedició, 1870. Payer fölfedezte a Ferenc József-fjordot és 1879. Mourier kapitány. A nyugoti partokon a hajósok messzebb nyomulhattak föl É-felé mint a keleti partokon, a legkiválóbbak voltak: 1818. Ross John. 1852. Inglefield, 1853-1855. kane, 1860. és 1861. hayes, 1871. Hall, 1876. Nares és 1876. Beaumont, 1878 óta a dán kormány a partokat rendszeresen kutatja át és a kutatások eredményét a Meddelelser om G. cimü folyóiratban teszi közzé. G. belsejének megismertetésére az első sikeres kisérleteket Rink tette meg; ő volt az első tudományos kutató, aki a G. belsejét takaró jégmezőkről hirt adott, utána 1870. Nordenskjöld, Bergren természettudóstól kisérve, mintegy 60 km.-nyire távolságra hatolt be a jégmezőkön. 1876-ban Steenstrup kutatta át Julianehaab járást. 1878-ban Jensen és Kornerup a Frederikshaab melletti glecser közelében fkvő 3000 m. magas nunatakra jutottak föl. 1883. Nordenskjöld az Auleitsivik fjord partjáról nyomult be mélyen a szárazföldre és konstatálta, hogy ott nincsenek jégmentes területek; végre 188. Nansen norvág utazónak sikerült áthatolnia G.-on keleti Parton levő Gyldenlöve-fjordtól a nyugati parton levő Godthaabig. L. még Eszkimók.</w:t>
      </w:r>
    </w:p>
    <w:p>
      <w:pPr>
        <w:pStyle w:val="Heading1"/>
        <w:rPr/>
      </w:pPr>
      <w:r>
        <w:rPr/>
        <w:t>Grönlandi nyelv</w:t>
      </w:r>
    </w:p>
    <w:p>
      <w:pPr>
        <w:pStyle w:val="Normal"/>
        <w:rPr/>
      </w:pPr>
      <w:r>
        <w:rPr/>
        <w:t>A bekebelező nyelvek közé tartozik. Igen hosszu szavai vannak, mert először si bekebelezi az igébe a névmási tárgyat (mint a magyar tárgyas ragozásban p. ir-já-tok), másodszor számos hosszu összetétele van, A képzők és ragok mindig hátul járulnak a szóhoz. Legjobban jellemzi a nyelvet Misteli, Charakteristik der haupts, Typen des Sprachbaues (Berlin 1893). V. ö. még Müller Frigyes, Grundriss derSprachwissenschaft II. k.</w:t>
      </w:r>
    </w:p>
    <w:p>
      <w:pPr>
        <w:pStyle w:val="Heading1"/>
        <w:rPr/>
      </w:pPr>
      <w:r>
        <w:rPr/>
        <w:t>Grönsund</w:t>
      </w:r>
    </w:p>
    <w:p>
      <w:pPr>
        <w:pStyle w:val="Normal"/>
        <w:rPr/>
      </w:pPr>
      <w:r>
        <w:rPr/>
        <w:t>tengerszoros Falster és Möen dán szigetek közt.</w:t>
      </w:r>
    </w:p>
    <w:p>
      <w:pPr>
        <w:pStyle w:val="Heading1"/>
        <w:rPr/>
      </w:pPr>
      <w:r>
        <w:rPr/>
        <w:t>Grönvold</w:t>
      </w:r>
    </w:p>
    <w:p>
      <w:pPr>
        <w:pStyle w:val="Normal"/>
        <w:rPr/>
      </w:pPr>
      <w:r>
        <w:rPr/>
        <w:t>Márk, norvég festő, szül. Bergenben 1845 jul. 5. a kopenhágai, azután a müncheni akadémián Diez, Seitz és Piloty vezetése alatt történeti és genreképfestővé képezte ki magát. Jelesebb művei: A polgármester ur; Vigasz; Hivatlan vendégek; Vadorzók; Vasárnap reggel; képmásai közül Baade Knut norvég festőé; a kölni muzeumban levő nagy festménye, mely a kovács Wieland mondájából vett tárgyat ábrázol; Krisztus a magányban, stb. G. Münchenben lakik; azon néhány norvég festő egyike, akik külföldön élnek.</w:t>
      </w:r>
    </w:p>
    <w:p>
      <w:pPr>
        <w:pStyle w:val="Heading1"/>
        <w:rPr/>
      </w:pPr>
      <w:r>
        <w:rPr/>
        <w:t>Grötling</w:t>
      </w:r>
    </w:p>
    <w:p>
      <w:pPr>
        <w:pStyle w:val="Normal"/>
        <w:rPr/>
      </w:pPr>
      <w:r>
        <w:rPr/>
        <w:t>v. Körtling, 1360. Göttingában először vert ezüst váltópénz egy kereszttel és egy azon levő G betüvel, mindegyik oldalon.</w:t>
      </w:r>
    </w:p>
    <w:p>
      <w:pPr>
        <w:pStyle w:val="Heading1"/>
        <w:rPr/>
      </w:pPr>
      <w:r>
        <w:rPr/>
        <w:t>Grtn.</w:t>
      </w:r>
    </w:p>
    <w:p>
      <w:pPr>
        <w:pStyle w:val="Normal"/>
        <w:rPr/>
      </w:pPr>
      <w:r>
        <w:rPr/>
        <w:t>növénynevek mellett Gärtner J. nevének rövidítése. L. Gärtner (4).</w:t>
      </w:r>
    </w:p>
    <w:p>
      <w:pPr>
        <w:pStyle w:val="Heading1"/>
        <w:rPr/>
      </w:pPr>
      <w:r>
        <w:rPr/>
        <w:t>Gruba</w:t>
      </w:r>
    </w:p>
    <w:p>
      <w:pPr>
        <w:pStyle w:val="Normal"/>
        <w:rPr/>
      </w:pPr>
      <w:r>
        <w:rPr/>
        <w:t>Ilona, bosnyák királyné, Dabisa István bosnyák király felesége, férje halála után 1395-től 1398-ig kiskoru fia nevében uralkodott Boszniában. 1398 jan.-ban Bajazet szultán hadserege elpusztította s a Boszniában keletkezett zavargások közt G. királyné elvesztette fiával együtt trónját, melyre távoli rokona, Ostoja István lépett. 1399 után G.-nek nyoma veszett.</w:t>
      </w:r>
    </w:p>
    <w:p>
      <w:pPr>
        <w:pStyle w:val="Heading1"/>
        <w:rPr/>
      </w:pPr>
      <w:r>
        <w:rPr/>
        <w:t>Grubb</w:t>
      </w:r>
    </w:p>
    <w:p>
      <w:pPr>
        <w:pStyle w:val="Normal"/>
        <w:rPr/>
      </w:pPr>
      <w:r>
        <w:rPr/>
        <w:t>Howard, sir, angol mekanikus, szül. Dublinben 1844. Atyjának, G. Tamásnak mekanikai műhelye volt, amelybe a dublini Trinity College-ben végzett tanulmányai után G. is belépett. Az ő közreműködése mellett aztán az üzlet nagyon fellendült. Apjával együtt készítette a melbournei csillagvizsgáló tükör-távcsövét; legnevezetesebb műve a bécsi csillagviszgáló számára készített 27 hüvelyknyi refraktora volt. Azonkivül számos kisebb efféle készülék került ki műhelyéből. 1887. lovaggá emelték.</w:t>
      </w:r>
    </w:p>
    <w:p>
      <w:pPr>
        <w:pStyle w:val="Heading1"/>
        <w:rPr/>
      </w:pPr>
      <w:r>
        <w:rPr/>
        <w:t>Grubber</w:t>
      </w:r>
    </w:p>
    <w:p>
      <w:pPr>
        <w:pStyle w:val="Normal"/>
        <w:rPr/>
      </w:pPr>
      <w:r>
        <w:rPr/>
        <w:t>(ang., ejtsd: gröbb'r), másként Exstirpator, Szkarifikator, Kultivator a. m. irtó; gazdasági eszköz, l. Exstirpatio, és Porhanyítás.</w:t>
      </w:r>
    </w:p>
    <w:p>
      <w:pPr>
        <w:pStyle w:val="Heading1"/>
        <w:rPr/>
      </w:pPr>
      <w:r>
        <w:rPr/>
        <w:t>Grube</w:t>
      </w:r>
    </w:p>
    <w:p>
      <w:pPr>
        <w:pStyle w:val="Normal"/>
        <w:rPr/>
      </w:pPr>
      <w:r>
        <w:rPr/>
        <w:t>Ágost Vilmos, német pedagogus, szül. Wernigerodeban 1816 dec. 17., megh. Bregenzben 1884 jan. 28. A liceumot szülőföldén látogatta 1825-1833 -ig, azután a weissenfelsi tanítóképezdébe lépett. 1836-38-ig tanító volt a merseburgi polgáriskolában. 1840. házi tanító lett a későbbi miniszter Boitzenburg Ármin grófnál, kit Posenbe, azután Berlinbe is elkisért, 1843. Csehországba ment, hol Kleist bárónál hasonló állást foglaljon el. 1848. a Boden-tó mellékére Hardba költözött Bregenz mellé s itt is előbb neveléssel foglalkozott. 1866 óta pedig pusztán tanulmányainak élt Bregenzben, hol aztán meg is halt. Művei: Der Elementarvolksschulunterricht im Zusammenhang dargestellt (Erfurt 1851); Pädag. Studien und Kritiken (Lipcse 1860) s ugyaennek uj sorozata 1871 óta. Módszertani művei vonatkoznak a vallástanításra (Lipcse 1853-1854), az olvasókönyvekre (1851-1860), a földrajzra (Geogr. Charakterbilder, 14. kiad. 1891) a történettanításra (Charakterbilder aus Geschichte und Sage, 14. kiad. Lipcse 1871, 3 köt.), a természetrajzra (Biographien und Scenen aus dem Natur- und Menschenleben (Stuttgart 1874) stb. Legfontosabb azonban az, mi a számtanítás körében füződik G. nevéhez. 1842. jelent meg tőle a követlező mű: Leitfaden für das Rechnen in der Elementarschule (Berlin).G. e könyvével a számok egyedi vagyis monografikus tanítási módját emelte érvényre. Vannak még oly munkái is, melyek nem iskolai célra készültek (Skizzen böhmischer Kulturbilder, Lipcse 1844; Erzählungen der neuesten französischen Litteratur, Berlin 1846; Charakterbilder deutschen Landes und Lebens, 1854).</w:t>
      </w:r>
    </w:p>
    <w:p>
      <w:pPr>
        <w:pStyle w:val="Heading1"/>
        <w:rPr/>
      </w:pPr>
      <w:r>
        <w:rPr/>
        <w:t>Grubenhagen</w:t>
      </w:r>
    </w:p>
    <w:p>
      <w:pPr>
        <w:pStyle w:val="Normal"/>
        <w:rPr/>
      </w:pPr>
      <w:r>
        <w:rPr/>
        <w:t>egykori fejedelemség, amely a mai Hildesheim porosz kerületnek Einbeck és Osterode nevü járásait foglalta magában 738 km</w:t>
      </w:r>
      <w:r>
        <w:rPr>
          <w:vertAlign w:val="superscript"/>
        </w:rPr>
        <w:t>2</w:t>
      </w:r>
      <w:r>
        <w:rPr/>
        <w:t xml:space="preserve"> területtel, 286. keletkezett, midőn Albrecht braunschweig-wolfenbütteli herceg a bitokait 3 fia közt felosztotta. 1596. II. Fülöp elhunytával megszünt.</w:t>
      </w:r>
    </w:p>
    <w:p>
      <w:pPr>
        <w:pStyle w:val="Heading1"/>
        <w:rPr/>
      </w:pPr>
      <w:r>
        <w:rPr/>
        <w:t>Gruber</w:t>
      </w:r>
    </w:p>
    <w:p>
      <w:pPr>
        <w:pStyle w:val="Normal"/>
        <w:rPr/>
      </w:pPr>
      <w:r>
        <w:rPr/>
        <w:t>1. Fülöp, az 1848-49-iki magyar szabadságharc vértanuja; mint honvéd tüzérhadnagy vett részt a szabadságharcban s e minőségében az Ordódy Kálmán parancsnoksága alatt állott Lipót-vár védelmezésében tünt ki. Ordódy látván, hogy a csekély őrséggel nem képes a várat Simunics osztrák altábornagy egész hadteste ellen megvédelmezni, az őrséget rábirta a vár feladására, de báró Mednyánszky László, kit a magyar kormány a gyanus magaviseletü Ordódy mellé ellenőrül rendelt, s hű bajtársa G. ellene szegültek a parancsnoknak. A vár feladatván, Mednyánszky s G. elfogattak s 1849 jul. 19. reggel 3 3/4 órakor a pozsonyi vár mögötti Szamárhegyen felakasztattak.</w:t>
      </w:r>
    </w:p>
    <w:p>
      <w:pPr>
        <w:pStyle w:val="Normal"/>
        <w:rPr/>
      </w:pPr>
      <w:r>
        <w:rPr/>
        <w:t>2. G. Károly Antal (Grubenfelsi) magyar-német iró, szül. Szegeden 1760., megh. Pozsonyban 1840. szept. 19, tanulmányai végeztével a rónaszéki kir. sóhivatalnál nyert alkalmazást, erről azonban rövid idő mulva lemondván, Bécsbe ment s ott az irodalomnak élt. Levelezője volt a Wieland és Böttiger Weimarban megjelent uj német Merkurjának s az osztrák irodalomról cikkezett. Bécsben egyszersmind mint német költő lépett föl szinmüvekkel, idillekkel, alkalmi himnusokkal és egyéb szépirodalmi dolgozatokkal; amellett lapidáris latin feliratok készítésében remekelt Denis és Birtenstock modorában. Biztos állást akkor kapott, mikor Széchenyi Ferenc gróf kinevezte könyvtárában skriptorrá; később az Apponyi gróf könyvtárosa lett Pozsonyban, mig 1833. nyugalomba lépett. Tragédiái, szinművei, vigjátékai, elbeszélései és lirai költeményei tömegéből inkább kiemelkednek: Elogia et epigraphica (függelékkel az ősnyomtatványok meghatározásáról, Pozsony 1805) és Historia linguae Ungaricae quam scribere tentavit (Pozsony 1830. Nyelvtörténeti kisérlet, de igen fogyatékos). Említhetők még: De stilo inscriptiorum latinarum (Pozsony 1833) és Margit, eine magyarische Erzählung aus unsern Zeiten (Pozsony 1823).</w:t>
      </w:r>
    </w:p>
    <w:p>
      <w:pPr>
        <w:pStyle w:val="Normal"/>
        <w:rPr/>
      </w:pPr>
      <w:r>
        <w:rPr/>
        <w:t xml:space="preserve">3. G. Lajos, csillagász, szül. Pécsett 1851 máj. 12., megh. Budapesten 1888 nov. 15. A gimnáziumot Nagyváradon és Budán végezte, 1870. került a bécsi egyetemre, hol mennyiségtant és csillagászatot hallgatott. Egyetemi tanulmányai végeztével az osztrák fokmérő hivatalban működött mint asszisztens Oppolzer vezetése alatt, mely minőségben alkalma volt különben is kiváló képességét csillagászati megfigyelésekben még tökéletesbíteni. 1875. a magyar közoktatási minisztérium ösztöndijjal Lipcsébe küldte, hol Bruhns alatt folytatta csillagászati tanulmányait. Innen mint obszevátor került a hamburgi tengerészeti csillagdához, hol azonban csak rövid ideig maradt, mert már 1876 máj. 1. a budapesti meteorológiai intézethez neveztetett ki obszervátornak. Ugyanakkor habilitálta magát a budapesti egyetemen mint magántanár; 1887. a meteorológiai intézet igazgatójává nevezték ki. Nagyobb munkája: Utmutatás földrajzi meghatározásokra a Természettudományi Társulat kiadásában jelent meg 1883. Egyéb értekezései: Apparat zu Coincidenz- Beobachtungen bei Schwerebestimmungen mit Hilfe des Reversions-Pendels (a bécsi tudományos akadémia kiadványa); Oktober-Schwarm der Sternschnuppen (doktori értekezés 1875); Über die Bestimung der magnetischen Inclination mit Hilfe von Magnetnadeln (Exner Repertoriuma); Az </w:t>
      </w:r>
      <w:r>
        <w:rPr>
          <w:rStyle w:val="Grg"/>
        </w:rPr>
        <w:t></w:t>
      </w:r>
      <w:r>
        <w:rPr/>
        <w:t xml:space="preserve"> Cassiopeioe kettős csillag mozgásáról; A Borelly-féle üstökös definitiv pályaszámítása (Kurländer J. obszervátortársával); A november havi hullócsillagokról; A földnehézség meghaározása Budapesten. (Ez utóbbiak a magyar tudományos akadémia kiadványai).</w:t>
      </w:r>
    </w:p>
    <w:p>
      <w:pPr>
        <w:pStyle w:val="Heading1"/>
        <w:rPr/>
      </w:pPr>
      <w:r>
        <w:rPr/>
        <w:t>Gruber</w:t>
      </w:r>
    </w:p>
    <w:p>
      <w:pPr>
        <w:pStyle w:val="Normal"/>
        <w:rPr/>
      </w:pPr>
      <w:r>
        <w:rPr/>
        <w:t>János Gottfried, német irodalomtörténész, szül. Naumburgban 1774 nov. 29. megh. 1851 aug. 7. Jenában. Augusti mellett működött a Litteraturzeitung szerkesztésében. 1811. a wittenbergai egyetem tanárává nevezték ki. Szászország felosztása után tárgyalásokat folytatott Berlinben az iránt, hogy a wittenbergai és a hallei egyetemeket egyesítsék, 1815. a hallei egyetemen a filozofia tanára lett. Ersch-sel (l.o.) együtt adta ki Allgemeine Encyklopädie der Wissenschaften und Künste c. munkát; társkiadója lett az Allgemeine Litteraturzeitungnak.</w:t>
      </w:r>
    </w:p>
    <w:p>
      <w:pPr>
        <w:pStyle w:val="Heading1"/>
        <w:rPr/>
      </w:pPr>
      <w:r>
        <w:rPr/>
        <w:t>Grubesov</w:t>
      </w:r>
    </w:p>
    <w:p>
      <w:pPr>
        <w:pStyle w:val="Normal"/>
        <w:rPr/>
      </w:pPr>
      <w:r>
        <w:rPr/>
        <w:t>(lengyelül Hrubieszów), az ugyanily nevü járás székhelye Lublin orosz-lengyel kormányzóságban, 115 kilométernyire Lublintól, a Huczwa mellett, (1888) 9616 lak., sörgyárral és gőzmalommal.</w:t>
      </w:r>
    </w:p>
    <w:p>
      <w:pPr>
        <w:pStyle w:val="Heading1"/>
        <w:rPr/>
      </w:pPr>
      <w:r>
        <w:rPr/>
        <w:t>Grubiczy</w:t>
      </w:r>
    </w:p>
    <w:p>
      <w:pPr>
        <w:pStyle w:val="Normal"/>
        <w:rPr/>
      </w:pPr>
      <w:r>
        <w:rPr/>
        <w:t>Géza (dragoni), gazdasági iró, szül. Kassán 1842 okt. 27., nyug. földmivelési miniszteri titkár, a Ferenc József-rend lovagja. A baromfitenyésztés és irodalmának előmozdítása körül kiváló érdemeket szerzett. Ő alapította az első magyar baromfitenyésztési szakfolyóiratot Gallus c. alatt, melyben nagyszámu cikket irt, azonkivül következő művei jelentek meg: A tyukászat (Budapest 1874), melynek 2-ik kiadása Baromfitenyésztés c. alatt jelent meg (u.o. 1875); Jelentés a budapesti állatkertben rendezett orsz. baromfikiállítás tárgyában (u.o. 1874); Tyukok és egyéb szárnyas állatok tojásai mesterséges kiköltéséről (Budapest 1874, Cnatello W. J. angol munkája után fordítva); Zöldségtermelés (u.o. 1875).</w:t>
      </w:r>
    </w:p>
    <w:p>
      <w:pPr>
        <w:pStyle w:val="Heading1"/>
        <w:rPr/>
      </w:pPr>
      <w:r>
        <w:rPr/>
        <w:t>Grubisnopolje</w:t>
      </w:r>
    </w:p>
    <w:p>
      <w:pPr>
        <w:pStyle w:val="Normal"/>
        <w:rPr/>
      </w:pPr>
      <w:r>
        <w:rPr/>
        <w:t>község Belovár-Kőrös vármegye grubisnopolje j.-ban (1891) 2128 (mint politikai község 9669) horvát-szerb, magyar (864) és cseh lakossal; a járás székhelye, van járásbirósága, postahivatala és postatakarékpénztára.</w:t>
      </w:r>
    </w:p>
    <w:p>
      <w:pPr>
        <w:pStyle w:val="Heading1"/>
        <w:rPr/>
      </w:pPr>
      <w:r>
        <w:rPr/>
        <w:t>Gruby</w:t>
      </w:r>
    </w:p>
    <w:p>
      <w:pPr>
        <w:pStyle w:val="Normal"/>
        <w:rPr/>
      </w:pPr>
      <w:r>
        <w:rPr/>
        <w:t>Dávid, orvostudor, szül. 1814. Nagyváradon, Előbb Pesten, később Párisban volt gyakorló orvos. Beható kórtani tanulmányinak eredményét közzétette az Observat. microscopicae ad morphologiam pathologicam spectantes (Bécs 1839) c. könyvében.</w:t>
      </w:r>
    </w:p>
    <w:p>
      <w:pPr>
        <w:pStyle w:val="Heading1"/>
        <w:rPr/>
      </w:pPr>
      <w:r>
        <w:rPr/>
        <w:t>Grude-tüzhelyek</w:t>
      </w:r>
    </w:p>
    <w:p>
      <w:pPr>
        <w:pStyle w:val="Normal"/>
        <w:rPr/>
      </w:pPr>
      <w:r>
        <w:rPr/>
        <w:t xml:space="preserve">a barnaszénnel vagy grudekoksszal fütött főzőtüzhelyek. A grudekoksz mint melléktermék a barnaszén száraz lepárlásakor leletkezik. Finom szemcsés por, mely parázstüzzel ég. Ezt a kokszot Németország szegényebb lakossága leginkább főzésre használja. Erre a célra vaslemezből készített és fedéllel ellátott 60-80 cm. széles, magas és hosszu szekrényeket használnak. A szekrény alján van a tüztér, e fölött nehány cm.-nyire a főzőedények tartására való, 5 cm. nyilásközzel ellátott rostély. </w:t>
      </w:r>
    </w:p>
    <w:p>
      <w:pPr>
        <w:pStyle w:val="Brahely"/>
        <w:rPr/>
      </w:pPr>
      <w:r>
        <w:rPr/>
        <w:t xml:space="preserve">[ÁBRA] </w:t>
      </w:r>
      <w:r>
        <w:rPr>
          <w:rStyle w:val="Brafelirat"/>
          <w:b/>
          <w:bCs/>
        </w:rPr>
        <w:t>Grude-tüzhely</w:t>
      </w:r>
    </w:p>
    <w:p>
      <w:pPr>
        <w:pStyle w:val="Normal"/>
        <w:rPr/>
      </w:pPr>
      <w:r>
        <w:rPr/>
        <w:t>Amint a mellékelt ábra láttatja, a nagyobbaknak felül ételtartó szekrényük is van. Az edénytartó rostély alatt a hamu eltávolítása és a légjárás szabályozása céljából ajtó van. A tüzfészket rendesen 7/8-rész magasságban tiszta barnaszén- vagy fahamuval töltik ki, erre terítik a grudekokszot, melyet spiritusszal megnedvesítve meggyujtanak. A koksz hevétől a hamu is izzásba jön és melegsugárzása előidézi a főzést és sütést. A tüzhelyen fejlődő gázokat és párákat 8-12 cm. bő kürtőn vezetik el. A fölgyülemlő hamut minden 14 napban távolítják el. Hogy a hamu nagy port ne okozzon, a tüzfészket hamu-elkülönítőkkel látják el.</w:t>
      </w:r>
    </w:p>
    <w:p>
      <w:pPr>
        <w:pStyle w:val="Heading1"/>
        <w:rPr/>
      </w:pPr>
      <w:r>
        <w:rPr/>
        <w:t>Gruics</w:t>
      </w:r>
    </w:p>
    <w:p>
      <w:pPr>
        <w:pStyle w:val="Normal"/>
        <w:rPr/>
      </w:pPr>
      <w:r>
        <w:rPr/>
        <w:t>1. Nikanor, görög keleti szerb püspök, szül. Lipovicán (Baranya) 1810 dec. 13., megh. 1887 ápr. 29. Tanult Mohácson, Pécsett, majd a teologiát Karlócán, u. o. 1842. tanár lett. Élénk részt vett a szerb mozgalmakban 1845. és 1848. A karlócai együlésen máj. 13. ő indítványozta, hogy Suplikác Istvánt kiáltsák ki szerb vajdának. Rajasics kinevezte a kuvezsdini kolostor archimandritájának, majd 1861. püpökké szentelte. Ugyanekkor a szerb egyházi kongresszuson kiváló szerepe volt. 1872. a magyar kormány ajánlatára a karlócai érsekség ideiglenes kormányzásával bizták meg s megkapta a Ferenc József -rend nagykeresztjét s a belső titkos tanácsosságot. Irt költeményeket, egyházi és politikai műveket. V. ö. Szinnyei, Magyar Irók.</w:t>
      </w:r>
    </w:p>
    <w:p>
      <w:pPr>
        <w:pStyle w:val="Normal"/>
        <w:rPr/>
      </w:pPr>
      <w:r>
        <w:rPr/>
        <w:t>2. G. Száva, szerb államférfiu, szül. Koláreban Pozsarevác mellett 1840 nov. 25. A belgrádi katonai akadémiát bevégezve, 1861-ben Poroszországba ment s itt másfél évig a tüzérségi szakmát tanulta; ezután öt évig Oroszországban Mihailovban folytatta katonai tanulmányait s még két évet töltött Oroszország arzenáljaiban és az orosz hadseregben. Hazatérve, a szerb hadseregbe lépett, azonban Szerbia katonai szervezése (1873)c. munkája miatt, melyben igen sok keserü igazságot mondott a kormány szemébe, elbocsátották, de a közvélemény oly erősen pártjára állott, hogy a kormány kénytelen volt visszahelyezni s a kragujeváci arzenál igazgatóságát bizta reá, majd a hdügyminisztériumba nevezték ki tüzérségi felügyelőnek. A bolgár-szerb háboru után, melynek szerencsétlen kimenetele igazolta nézeteit, 1877. hadügy-miniszternek neveztetett ki. 1878. ez állásról leköszönt, 1879. mint főkonzul ment Bulgáriába, 1882. mint követ Athénbe és 1885. mint követ Petervárra. 1887. ismét hadügy-miniszter lett és 1889., Milán király lemondása alkalmával, a regensség őt bizta mega kormány alakításával. Mint miniszterelnök vezette Szerbia ügyeit 1890 elejéig, midőn a szerb tulzók többségre jutván, kénytelen volt a miniszterelnökséget az erősen radikális Pasic Miklósnak átengedni. Az államcsiny után, 1893 dec. 3., ujra elvállalta a miniszterelnöki széket és a radikális pártra támaszkodva, 1894 elejégi maradt az ügyek élén. Milán király az alkotmány ellenére 1894 elején Belgrádba visszaérkezett. G. jan. 22. beadta lemondását és Simicnek engedte át helyét. Azóta megint az ellenzék soraiban küzd.</w:t>
      </w:r>
    </w:p>
    <w:p>
      <w:pPr>
        <w:pStyle w:val="Heading1"/>
        <w:rPr/>
      </w:pPr>
      <w:r>
        <w:rPr/>
        <w:t>Gruidae</w:t>
      </w:r>
    </w:p>
    <w:p>
      <w:pPr>
        <w:pStyle w:val="Normal"/>
        <w:rPr/>
      </w:pPr>
      <w:r>
        <w:rPr/>
        <w:t>(állat), l. Daru.</w:t>
      </w:r>
    </w:p>
    <w:p>
      <w:pPr>
        <w:pStyle w:val="Heading1"/>
        <w:rPr/>
      </w:pPr>
      <w:r>
        <w:rPr/>
        <w:t>Gruinales</w:t>
      </w:r>
    </w:p>
    <w:p>
      <w:pPr>
        <w:pStyle w:val="Normal"/>
        <w:rPr/>
      </w:pPr>
      <w:r>
        <w:rPr/>
        <w:t>(növ.), l. Gólyaorrképüek.</w:t>
      </w:r>
    </w:p>
    <w:p>
      <w:pPr>
        <w:pStyle w:val="Heading1"/>
        <w:rPr/>
      </w:pPr>
      <w:r>
        <w:rPr/>
        <w:t>Gruithuisen</w:t>
      </w:r>
    </w:p>
    <w:p>
      <w:pPr>
        <w:pStyle w:val="Normal"/>
        <w:rPr/>
      </w:pPr>
      <w:r>
        <w:rPr/>
        <w:t>(ejtsd: hrájthájzen) Paulai Ferenc, német csillagász, szül. a lech-menti Haltenberg kastélyban 1774 márc. 19., megh. Münchenben 1852 jun. 21. Eleinte mint tábori sebész szolgált az osztrák hadseregben, azután 1801 óta Landshuton bölcsészetet és orvostant hallgatott, 1818. a fizika tanára lett Hofwylben, majd a természettan tanára Münchenben és 1826. u. o. az asztronomia tanára. Holdmegfigyelései, melyek állítólag a holdlakók biztos nyomaira vezettek, óriási feltünést keltettek. Nevezetesebb művei: Anthropologie (München 1810); Selenognostische Fragmente (u.o. 1821); Über die natur der Kometen (u.o. 1811); Analekten für Erd- u. Himmelskunde (1828-36); Der Mond und seine Natur (1844) és stb. Tőle származik különben a Civiale-től (l.o.) gyakorlatilag is megvalósított hugykőmorzsolás eszméje</w:t>
      </w:r>
    </w:p>
    <w:p>
      <w:pPr>
        <w:pStyle w:val="Heading1"/>
        <w:rPr/>
      </w:pPr>
      <w:r>
        <w:rPr/>
        <w:t>Grulich</w:t>
      </w:r>
    </w:p>
    <w:p>
      <w:pPr>
        <w:pStyle w:val="Normal"/>
        <w:rPr/>
      </w:pPr>
      <w:r>
        <w:rPr/>
        <w:t>(csehül Králiky), város Senftenberg cseh kerületi kapitányságban, a porosz határ közelében, vasut mellett, (1890) 2991 lak., pamutszövéssel és fafaragással, ami házi iparként üznek; Maria maggiore nevü leánynevelő intézettel és fafaragó iskolával; az közeli Marienbergen (760 m.) látogatott bucsujáró-templommal.</w:t>
      </w:r>
    </w:p>
    <w:p>
      <w:pPr>
        <w:pStyle w:val="Heading1"/>
        <w:rPr/>
      </w:pPr>
      <w:r>
        <w:rPr/>
        <w:t>Grumbach</w:t>
      </w:r>
    </w:p>
    <w:p>
      <w:pPr>
        <w:pStyle w:val="Normal"/>
        <w:rPr/>
      </w:pPr>
      <w:r>
        <w:rPr/>
        <w:t>Vilmos, frank származásu nemes, szül. 1503 jun. 1., kivégeztetett 1567 ápr. 18. 1557. II. János Frigyes szász herceg szolgálatába állott. Több elszegényedett frank lovaggal folytatott alkudozásokat, hogy ezek vele a lovagság közvetlen birodalmi állásának és kiváltságainak visszaszerzésére szövetkezzenek. Azután néhány elzüllött lovag kiséretében és 1300 zsoldos élén Würzburg városába rontott (1563 okt.), ahol a kanonoktól nagyszámu birtokot és tetemes pénzösszeget kicsikart. I. Ferdinánd császár átokkal sujtotta G.-ot és rabló cimboráit. Ezek erre Gothába vonultak és Brück kancellár révén az elégületlen és szeszélyes herceget (II. Frigyest) többrendbeli kalandos terv kivitelére sikerült megnyerniök. Ezen ármányok azonban nemsokára kiderültek és ekkor Ágost szász választó-fejedelem II. Miksa császárt arra birta, hogy a rendbontókat a birodalmi átokkal sujtsa. Ágost azután sereg élén a Gothába szorult forradalmárokat megadásra kényszerítette (1567 ápr. 13.). János Frigyes herceget Bécsbe vitték fogságba, Brücket és G.-ot felnégyelték, cinkostársaikat pedig lefejezték. Ez volt vége az u. n. Grumbach-féle zavargásoknak. V. ö. Ortloff, Gesch. d. G.-schen Händel (4 köt., Jena 1868-70).</w:t>
      </w:r>
    </w:p>
    <w:p>
      <w:pPr>
        <w:pStyle w:val="Heading1"/>
        <w:rPr/>
      </w:pPr>
      <w:r>
        <w:rPr/>
        <w:t>Grumbkow</w:t>
      </w:r>
    </w:p>
    <w:p>
      <w:pPr>
        <w:pStyle w:val="Normal"/>
        <w:rPr/>
      </w:pPr>
      <w:r>
        <w:rPr/>
        <w:t>Frigyes Vilmos, porosz államférfiu, szül. Berlinben 1678, megh. u. o. 1739 márc. 18. Előbb a brandenburgi seregben a franciák ellen harcolt, azután I. Frigyes Vilmos kegyence lett, ki a honvédelem és az adóügy terén első sorban G.-ra hallgatott. E téren, nemkülönben az ipar és a gyarmatosítások terén, G. számos üdvös reformot létesített. A «General-Directorium» alapításakor (1723) a király az első osztály főnökévé és egyuttal tábornaggyá tette. A külpolitika terén a Seckendorff osztrák követtől ajándékokkal lekenyerezett G. az osztrák udvarral való szövetségnek és barátságnak volt szószólója és Frigyes trónörökösnek egy angol hercegnővel való eljegyzését is (Ausztria meghagyása folytán) ellenezte.</w:t>
      </w:r>
    </w:p>
    <w:p>
      <w:pPr>
        <w:pStyle w:val="Heading1"/>
        <w:rPr/>
      </w:pPr>
      <w:r>
        <w:rPr/>
        <w:t>Grumo Apulla</w:t>
      </w:r>
    </w:p>
    <w:p>
      <w:pPr>
        <w:pStyle w:val="Normal"/>
        <w:rPr/>
      </w:pPr>
      <w:r>
        <w:rPr/>
        <w:t>város Bari olasz tartományban, 26 km.-nyire Altamurától, vasut mellett, (1881) 9303 lak., élénk borkereskedéssel.</w:t>
      </w:r>
    </w:p>
    <w:p>
      <w:pPr>
        <w:pStyle w:val="Heading1"/>
        <w:rPr/>
      </w:pPr>
      <w:r>
        <w:rPr/>
        <w:t>Grumus merdae</w:t>
      </w:r>
    </w:p>
    <w:p>
      <w:pPr>
        <w:pStyle w:val="Normal"/>
        <w:rPr/>
      </w:pPr>
      <w:r>
        <w:rPr/>
        <w:t>(lat.), széles leterjedésü tolvaj-babona cimszava, amelyen a néphit lajstromozásánál a Bakter szó alatt említett tolvajfétist szokás érteni. Az erdélyi cigányoknál (V. ö. Wlislocki, Volksglaube u. rel. Brauch der Zigeuner 50) feris, vagyis «pásztor» a neve, mert ők is azt tartják, hogy amig a G. füstöl, illetőleg ki nem hül, addig a tolvaj garázdálkodása szinterén biztonságban van.</w:t>
      </w:r>
    </w:p>
    <w:p>
      <w:pPr>
        <w:pStyle w:val="Heading1"/>
        <w:rPr/>
      </w:pPr>
      <w:r>
        <w:rPr/>
        <w:t>Grun.</w:t>
      </w:r>
    </w:p>
    <w:p>
      <w:pPr>
        <w:pStyle w:val="Normal"/>
        <w:rPr/>
      </w:pPr>
      <w:r>
        <w:rPr/>
        <w:t>növénynevek mellett Grunow A. osztrák moszattudós nevének rövidítése. Az osztrák Novara-expedició gyüjtötte moszatokat ő dolgozta fel (Bécs 1868). Róla nevezte Rabenhorst a Grunowia édesvizi moszatot.</w:t>
      </w:r>
    </w:p>
    <w:p>
      <w:pPr>
        <w:pStyle w:val="Heading1"/>
        <w:rPr/>
      </w:pPr>
      <w:r>
        <w:rPr/>
        <w:t>Grund</w:t>
      </w:r>
    </w:p>
    <w:p>
      <w:pPr>
        <w:pStyle w:val="Normal"/>
        <w:rPr/>
      </w:pPr>
      <w:r>
        <w:rPr/>
        <w:t>város Hildesheim porosz kerületben, 2 km.-nyire a braunschweigi határtól, a Harz Ny.-i végében egy mély völgyben, vasut mellett, (1890) 1958 lak., közelében a Harz leggazdagabb ezüstbányáival (Hilfe Gottes és Knesebeck). Mint nyári üdülőhelyet is sokan fölkeresik. V. ö. Trenkner, Der Kurort G. (1885).</w:t>
      </w:r>
    </w:p>
    <w:p>
      <w:pPr>
        <w:pStyle w:val="Heading1"/>
        <w:rPr/>
      </w:pPr>
      <w:r>
        <w:rPr/>
        <w:t>Grund</w:t>
      </w:r>
    </w:p>
    <w:p>
      <w:pPr>
        <w:pStyle w:val="Normal"/>
        <w:rPr/>
      </w:pPr>
      <w:r>
        <w:rPr/>
        <w:t>1. Ferenc Frigyes Sándor, német mérnök, szül. a heinrichaui kolostorban (Szilézia) 1814 máj. 5., megh. 1892 máj. 16. Volt vizépítészeti inspektor a Rajna-vidékén (1854). A Wupper szabályozása Barmen és Elberfeld városok mellett az ő mesterműve. 1860. stettini vizépítészeti tanácsos, 1862. pedig miniszteri tanácsos és előadó lett. 1873- tól kezdve csak a minisztériumban működött s ebből az időből valók a Rajna-Maas-csatorna s a ruhrorti kikötő kibővítési tervei stb. Miután titkos főépítési tanácsosi rangra emelkedett, 1887. nyugalomba vonult.</w:t>
      </w:r>
    </w:p>
    <w:p>
      <w:pPr>
        <w:pStyle w:val="Normal"/>
        <w:rPr/>
      </w:pPr>
      <w:r>
        <w:rPr/>
        <w:t>2. G. János, osztrák festő, szül. Bécsben 1808 máj. 19., megh. mint badeni nagyhercegi udvari festő prófétanő népe pusztulása feletti panasza (1861, a karlsuhei műcsarnokban); Hagar és Ismael a pusztában (1867); Eszter; Bünbánó Magdolna; Rebeka a kutnál; Pihenő az Egyiptomba való menekülés alatt (a karlsruhei műcsarnokban); továbbá: Medea, amint gyermekeit meg akarja ölni (1855); Diana és Endymion. Festett genre-képeket is.</w:t>
      </w:r>
    </w:p>
    <w:p>
      <w:pPr>
        <w:pStyle w:val="Heading1"/>
        <w:rPr/>
      </w:pPr>
      <w:r>
        <w:rPr/>
        <w:t>Grundelsee</w:t>
      </w:r>
    </w:p>
    <w:p>
      <w:pPr>
        <w:pStyle w:val="Normal"/>
        <w:rPr/>
      </w:pPr>
      <w:r>
        <w:rPr/>
        <w:t>halban gazdag tó, Gröbming stiriai kerületi kapitányságban, 700 m. magasban, a háttérben a Todtes Gebirge kopár csúcsaival. A tó 6 km. hosszu, 1 km. széles, 64 m. mély; környékén sok a nyaraló; rajta egy kis propeller közlekedik. Közelében van a Toplitz-tó és valamivel odább a Kammersee vadregényes vidéken.</w:t>
      </w:r>
    </w:p>
    <w:p>
      <w:pPr>
        <w:pStyle w:val="Heading1"/>
        <w:rPr/>
      </w:pPr>
      <w:r>
        <w:rPr/>
        <w:t>Grundirozás</w:t>
      </w:r>
    </w:p>
    <w:p>
      <w:pPr>
        <w:pStyle w:val="Normal"/>
        <w:rPr/>
      </w:pPr>
      <w:r>
        <w:rPr/>
        <w:t>(a német grund-ból) a. m. valamely alapszinnel bevonás. L. Alapozás.</w:t>
      </w:r>
    </w:p>
    <w:p>
      <w:pPr>
        <w:pStyle w:val="Heading1"/>
        <w:rPr/>
      </w:pPr>
      <w:r>
        <w:rPr/>
        <w:t>Grundtvig</w:t>
      </w:r>
    </w:p>
    <w:p>
      <w:pPr>
        <w:pStyle w:val="Normal"/>
        <w:rPr/>
      </w:pPr>
      <w:r>
        <w:rPr/>
        <w:t>1. Miklós Frigyes Severin, dán protestáns hittudós és költő, született Udbyban Seelandon 1783 szept. 8., megh. Kopenhágában 1872 szept. 2. A most említett helyen bevégezvén teologiai tanulmányait (1810), atyja mellett segédlelkészkedett, 1813 után kopenhágai lelkész lett, hol egyszersmind a dán nép őstörténetével s mondáival foglalkozott; midőn VI. Frigyes király az itteni egyik főtemplom lelkészül kinevezte, lelke egész hevével megtámadta az egyre hódító észelviséget és oly szenvedéllyel küzdött az apák lutheri igazhitüsége mellett, hogy emiatt egyházi hatóságaival összeütközésbe jött; hivataláról lemondott, hogy az államegyházat annál szabadabban ostromolhassa, melynek helyébe ő népegyházat akart állítani, mely csupán az apostoli hitformát ismerné el szabályozóul. 1839. ismét elfoglalta Kopenhága egyik lelkészi állomását, de miután 1848. Dánia ellenséges viszonyba jött Németországgal, ő is mint tullelkes hazafi ellenségévé lett még a német földön született lutheri reformációnak is, és egy az államtól teljesen különválasztandó s az ős dán mitológia némely gondolatait magába felvevő egyház létesítése mellett buzgólkodott. Vallásos iratai közt nevezetesebbek Christelig Söndagsbog (3 köt.); Sangverk til der danske kirke (5 köt.). Más költői és történelmi művei ritka szépségről és erőről tanuskodnak, és maig is kedvencei a dán népnek. Legnagyobb érdeme G.-nak az ő nevéről elnevezett «magasabb népiskolák» megalapítása, amelyek azóta egész Skandináviában elterjedtek.</w:t>
      </w:r>
    </w:p>
    <w:p>
      <w:pPr>
        <w:pStyle w:val="Normal"/>
        <w:rPr/>
      </w:pPr>
      <w:r>
        <w:rPr/>
        <w:t>2. G. Svend Hersleb, dán filologus, szül. 1824., megh. 1883. Az északi népköltészet alapos ismerője. Gyüjteményei és iratai közt a legtartalmasabb a Danmarks gamle Folkeviser (1853-1883), amely - sajnos - befejezetlenül maradt és arra volt hivatva, hogy az északi népköltészet egész kincsesházát fölölelje magába, s azt ugy történeti, mint kritikai, valamint filologiai szempontból megvilágítsa.</w:t>
      </w:r>
    </w:p>
    <w:p>
      <w:pPr>
        <w:pStyle w:val="Heading1"/>
        <w:rPr/>
      </w:pPr>
      <w:r>
        <w:rPr/>
        <w:t>Grundy</w:t>
      </w:r>
    </w:p>
    <w:p>
      <w:pPr>
        <w:pStyle w:val="Normal"/>
        <w:rPr/>
      </w:pPr>
      <w:r>
        <w:rPr/>
        <w:t>(ejtsd: gröndi), több county az É.-amerikai Egyesült Államokban és pedig Ilinioisban (1125 km</w:t>
      </w:r>
      <w:r>
        <w:rPr>
          <w:vertAlign w:val="superscript"/>
        </w:rPr>
        <w:t>2</w:t>
      </w:r>
      <w:r>
        <w:rPr/>
        <w:t xml:space="preserve"> területtel, 12024 lak., Morris székhellyel), Jowaben (1300 km</w:t>
      </w:r>
      <w:r>
        <w:rPr>
          <w:vertAlign w:val="superscript"/>
        </w:rPr>
        <w:t>2</w:t>
      </w:r>
      <w:r>
        <w:rPr/>
        <w:t xml:space="preserve"> területtel, 13215 lak., G.-Centre székhellyel). Misszuriban (1330 km</w:t>
      </w:r>
      <w:r>
        <w:rPr>
          <w:vertAlign w:val="superscript"/>
        </w:rPr>
        <w:t>2</w:t>
      </w:r>
      <w:r>
        <w:rPr/>
        <w:t xml:space="preserve"> területtel, 17876 lak., Trenton székhellyel) és Tennesseeben (800 km</w:t>
      </w:r>
      <w:r>
        <w:rPr>
          <w:vertAlign w:val="superscript"/>
        </w:rPr>
        <w:t>2</w:t>
      </w:r>
      <w:r>
        <w:rPr/>
        <w:t xml:space="preserve"> területtel, 6345 lak., Altamont székhellyel).</w:t>
      </w:r>
    </w:p>
    <w:p>
      <w:pPr>
        <w:pStyle w:val="Heading1"/>
        <w:rPr/>
      </w:pPr>
      <w:r>
        <w:rPr/>
        <w:t>Gruner</w:t>
      </w:r>
    </w:p>
    <w:p>
      <w:pPr>
        <w:pStyle w:val="Normal"/>
        <w:rPr/>
      </w:pPr>
      <w:r>
        <w:rPr/>
        <w:t>1. Justus, porosz államférfiu, szül. Osnabrückben 1777 febr. 28., megh. Wiesbadenben 1820 február 8. Jogot végzett és azután a porosz állami szolgálatban a pénzügyi pályán haladt felfelé, mignem 1809. Berlin rendőrfőnökévé tették. Ebben az állásban ügyes, leleményes és amellett hazafias magatartást tanusított, különösen a francia okkupáció éveiben. 1812-ben éppen a népfölkelést szervezte, midőn a gyanakvó franciák elfogatására készültek. Erre azonban a porosz udvar, hogy G.-t megmentse, arra kérte fel a bécsi udvart, hogy valami ürügy alatt G.-t fogassa el. Igy is történt és ekkor G.-t 1813 őszégi Péterváradon fogva tartották. Szabadonbocsáttatása után mint magasabb rendőri tisztviselő ujra szolgálta Poroszországot, melynek hegemoniáját is telhetőleg előmozdította.</w:t>
      </w:r>
    </w:p>
    <w:p>
      <w:pPr>
        <w:pStyle w:val="Normal"/>
        <w:rPr/>
      </w:pPr>
      <w:r>
        <w:rPr/>
        <w:t>2. G. Lajos, német rézmetsző, szül. Drezdában 1801 febr. 24., megh. u.o. 1882 febr. 27. Drezdában és Milanóban végezte tanulmányait, majd Dél-Franciaországba és Spanyolországba utazott, azután Angolországba és Skóciába; 1837. Rómába ment, hol egyéb metszeteken kivül kiadta az I mosaici della capella Chigi (Róma 1830) c. gyüjteményt. 1842. ujra Angolországba utazott, lerajzolta Rafaelnek Hamptoncourtban levő kartonjait és rézbe metszette a Lovag álma c. festményét, mely a londoni nemzeti képtárban van. Kiadta továbbá: a Fresco decorations and stuccos in Italy (London 1844); The decorations of the garden pavilion in the grounds of Buckingham Palace (u.o. 1846); Specimens of ornamental art (u.o. 1850) cimü diszműveket és 15 metszetét a Rafael vatikáni kárpitjai nyomán (u.o. 1852). 1858. a drezdai akadémián a rézmetszés tanára lett és kiadta: Die Basreliefs an der Vorderseite des Doms zu Orvieto (Lipcse 1858); Lo scaffale, or presses in the sacristy of Santa Maria delle Grazie at Milan. Illustrations of the painted decorations by B. Luini (London 1859-60); A selection of the art treasures in the Green Vasults at Dresden (Drezda 1862) és The terra-cotta architecture of North Italy (London 1867) cimü metszetgyüjteményeket.</w:t>
      </w:r>
    </w:p>
    <w:p>
      <w:pPr>
        <w:pStyle w:val="Heading1"/>
        <w:rPr/>
      </w:pPr>
      <w:r>
        <w:rPr/>
        <w:t>Grunert</w:t>
      </w:r>
    </w:p>
    <w:p>
      <w:pPr>
        <w:pStyle w:val="Normal"/>
        <w:rPr/>
      </w:pPr>
      <w:r>
        <w:rPr/>
        <w:t>Gyula Tódor, német erdész, szül. Halleban 1809 jan. 31., megh. Trierben 1889 aug. 30. Szülővárosában és Eberswaldeban természettudományt és erdészetet tanult, 1866-78. főerdőmester volt Trierben, aztán nyugalomba vonult. Több értekezést irt az egyideig (1861-69-. 1862-1872. Leo O.-val együtt) szerkesztésében megjelent Forstliche Blätter cimü lapba. Művei: Der Eichenschälwald im Regierungsbezirk Trier (Trier 1869); Der preussische Förster (2. kid., Hannovera 1883); Forstlehre (4 kiad. u. o. 1884); Die Jagdgezetzgebung in Preussen (u.o. 1835); Jägerlehre (u.o. 1879 és 1880).</w:t>
      </w:r>
    </w:p>
    <w:p>
      <w:pPr>
        <w:pStyle w:val="Heading1"/>
        <w:rPr/>
      </w:pPr>
      <w:r>
        <w:rPr/>
        <w:t>Grunewald</w:t>
      </w:r>
    </w:p>
    <w:p>
      <w:pPr>
        <w:pStyle w:val="Normal"/>
        <w:rPr/>
      </w:pPr>
      <w:r>
        <w:rPr/>
        <w:t>4676 ha.-nyi területet elfoglaló, tűlevelü fákból álló erdőség, Berlin mellett Charlottenburg, Spandau, a Havel és a Wann-tó közt; a berliniek kedvelt kiránduló helye.</w:t>
      </w:r>
    </w:p>
    <w:p>
      <w:pPr>
        <w:pStyle w:val="Heading1"/>
        <w:rPr/>
      </w:pPr>
      <w:r>
        <w:rPr/>
        <w:t>Grupp</w:t>
      </w:r>
    </w:p>
    <w:p>
      <w:pPr>
        <w:pStyle w:val="Normal"/>
        <w:rPr/>
      </w:pPr>
      <w:r>
        <w:rPr/>
        <w:t>olaszból vett kereskedelemi és postai szakkifejezés (gruppo), mely arany- vagy ezüstpénz tartalmu csomagot jelent. Burkolata rendesen viaszos vászon vagy bőr és mindig gondosan le van pecsételve. A postai pénzküldés ezen módja igen jelentékeny és egy-egy G. (bőrzacskó) sokszor 50000 forint és még nagyobb értéket képvisel. - G. a geologiában, l. Csoport, a zenében l. Groppo.</w:t>
      </w:r>
    </w:p>
    <w:p>
      <w:pPr>
        <w:pStyle w:val="Heading1"/>
        <w:rPr/>
      </w:pPr>
      <w:r>
        <w:rPr/>
        <w:t>Gruppe</w:t>
      </w:r>
    </w:p>
    <w:p>
      <w:pPr>
        <w:pStyle w:val="Normal"/>
        <w:rPr/>
      </w:pPr>
      <w:r>
        <w:rPr/>
        <w:t>Otto Frigyes, német költő bölcsész és régiségbuvár, szül. Danzigban 1804 ápr. 15-én, megh. 1876 jan. 7. Tanulmányait Berlinben végezte. Irodalmi működését az Allgemeine Preussische Staatszeitung-ban kezdte meg, melynek 1855. ő lett szerkesztője. 1842. a kultuszminisztériumhoz hivták, 1844. rendkivüli tanár lett a berlini egyetem filozofiai fakultásán, 1863 óta a képzőművészeti akadémia titkára volt. Kezdetben műveiben Hegel ellen fordult, ezen iratai közül nevezetesebbek: Antäus (Berlin 1831); Wendepunkt der Philosophie im 19. Jahrhundert (u.o. 1834); Gegenwart und Zukunft der Philosophie in Deutschland (u.o. 1855) és Über die Fragmente des Archytas (u.o. 1840.) Egyéb munkái: Die kosmischen Systeme der Griechen (u.o. 1851); Ariadne, Die tragische Kunst der Griechen (u.o. 1834); Die röm. Elegie (Lipcse 1858); Über die Theogonie des Hesiod (Berlin 1841); Minos (Lipcse 1859) és Üacus (Berlin 1872). Mint költő az epikában tünt ki. 1850-55. kiadta a Deutscher Musenalmanachot, ezenkivül Der deutsche Dichterwald (Berlin 1849); Sagen und Geschichten des deutschen Volks aus dem Munde seiner Dichter (u.o. 1854) c. gyüjteményeket, végül: Leben und Werke deutscher Dichter (5 köt., Lipcse 1864- 70, 2-ik kiad. 1872); Reinholz Lenz, Leben und Werke (Berlin 1861) és Deutsche Überzetzungskunst (Hannovera 1861) c. irodalomtörténeti munkákat.</w:t>
      </w:r>
    </w:p>
    <w:p>
      <w:pPr>
        <w:pStyle w:val="Heading1"/>
        <w:rPr/>
      </w:pPr>
      <w:r>
        <w:rPr/>
        <w:t>Grus</w:t>
      </w:r>
    </w:p>
    <w:p>
      <w:pPr>
        <w:pStyle w:val="Normal"/>
        <w:rPr/>
      </w:pPr>
      <w:r>
        <w:rPr/>
        <w:t>(állat), l. Daru.</w:t>
      </w:r>
    </w:p>
    <w:p>
      <w:pPr>
        <w:pStyle w:val="Heading1"/>
        <w:rPr/>
      </w:pPr>
      <w:r>
        <w:rPr/>
        <w:t>Gruscha</w:t>
      </w:r>
    </w:p>
    <w:p>
      <w:pPr>
        <w:pStyle w:val="Normal"/>
        <w:rPr/>
      </w:pPr>
      <w:r>
        <w:rPr/>
        <w:t>Antal, bécsi érsek, szül. Bécsben 1820 nov. 3., pappá szentelték 1843. Székesegyházi hitszónok volt és hosszabb ideig gyóntatóatyja Zsófia főhercegnőnek, I. Ferenc József anyjának. 1878. apostoli tábori helyettes és carrhei püspök, 1890 jan. 30. bécsi érsek. Az osztrák katolikus legény-egyleteknek központi elnöke volt, mely minőségében rendkivüli buzgóságot fejtvén ki, a legény-egyletek felvirágozásához nagy mérvben hozzájárult. 1890. valóságos belső titkos tanácsosnak nevezték ki.</w:t>
      </w:r>
    </w:p>
    <w:p>
      <w:pPr>
        <w:pStyle w:val="Heading1"/>
        <w:rPr/>
      </w:pPr>
      <w:r>
        <w:rPr/>
        <w:t>Grusevszkaja</w:t>
      </w:r>
    </w:p>
    <w:p>
      <w:pPr>
        <w:pStyle w:val="Normal"/>
        <w:rPr/>
      </w:pPr>
      <w:r>
        <w:rPr/>
        <w:t>falu a Doni kozákok területén, 7 km.-nyire Novo-Cserkaszktól a Tuszlova és vasut mellett, (1885) 3073 lak. ismeretes antracitbányáiról (évi termelés mintegy 22 millió pud).</w:t>
      </w:r>
    </w:p>
    <w:p>
      <w:pPr>
        <w:pStyle w:val="Heading1"/>
        <w:rPr/>
      </w:pPr>
      <w:r>
        <w:rPr/>
        <w:t>Gruson-fém</w:t>
      </w:r>
    </w:p>
    <w:p>
      <w:pPr>
        <w:pStyle w:val="Normal"/>
        <w:rPr/>
      </w:pPr>
      <w:r>
        <w:rPr/>
        <w:t>l. Kérges öntés és Vas.</w:t>
      </w:r>
    </w:p>
    <w:p>
      <w:pPr>
        <w:pStyle w:val="Heading1"/>
        <w:rPr/>
      </w:pPr>
      <w:r>
        <w:rPr/>
        <w:t>Gruter</w:t>
      </w:r>
    </w:p>
    <w:p>
      <w:pPr>
        <w:pStyle w:val="Normal"/>
        <w:rPr/>
      </w:pPr>
      <w:r>
        <w:rPr/>
        <w:t>János (Gruytére), holland tudós, szül. Anterpenben 1560 dec. 3., megh. Beerfeldenben (Odenwald) 1627 szpt. 20. Atyja hite miatt Angoloszrágba kényszerült menekülni és G. Cambridgeben és Lejdában tanult, 1589 óta a történelem tanára volt Vittenbergában, 1592. elhagyta az egyetemet s Rostockba, innen pedig Heidelbergába ment, hol 1602. könyvtárnok lett. Heidelberga ostroma alkalmával elvesztette magánkönyvtára egy részét. Kiadta Cicero, Ovidius, Plautus, Seneca, Livius stb. műveit: főmunkáját Scaligerrel együtt irta: Corpus inscriptionum antique totius orbis Romanorum (Heidelberga 1802-3, köt., ujabb kiad. Gudiustól, Grävetől és Burmanntól, Amsterdam 1707, 4 köt).</w:t>
      </w:r>
    </w:p>
    <w:p>
      <w:pPr>
        <w:pStyle w:val="Heading1"/>
        <w:rPr/>
      </w:pPr>
      <w:r>
        <w:rPr/>
        <w:t>Gruyer</w:t>
      </w:r>
    </w:p>
    <w:p>
      <w:pPr>
        <w:pStyle w:val="Normal"/>
        <w:rPr/>
      </w:pPr>
      <w:r>
        <w:rPr/>
        <w:t>(ejtsd: grüjé) Anatole Ferenc, francia művészettudományi iró, szül. Párisban 1825 okt. 15. Eleinte kémikus és mérnök volt s csak aztán szentelte magát a műtörténelem tanulmányozására. 1872. a szépművészetek főfelügyelőjévé, 1875. az akadémia tagjává, 1881. a Louvre képtárának őrévé tették. Főbb művei: Essai sur les freques de Raphaël au Vatican (1858-59, 2 köt.), Des conditions de la peinture en France (1862); Raphaeumlut et l'antiquité (1864, 2 köt); Les vierges de Raphaël et l'iconographie de la vierge (1869, 3 köt); Les oeuvres d'art de la renaissance italienne au temple de Saint-jean baptistere de Florence (1875); Raphaël, peintre de portraits (1882).</w:t>
      </w:r>
    </w:p>
    <w:p>
      <w:pPr>
        <w:pStyle w:val="Heading1"/>
        <w:rPr/>
      </w:pPr>
      <w:r>
        <w:rPr/>
        <w:t>Gruyere</w:t>
      </w:r>
    </w:p>
    <w:p>
      <w:pPr>
        <w:pStyle w:val="Normal"/>
        <w:rPr/>
      </w:pPr>
      <w:r>
        <w:rPr/>
        <w:t>La (ejtsd: grüjer, németül Greyerz), 1. svájci vidék Fribourg kantonban Bern és Waadt kantonok határán. A legelőkben és fenyvesekben gazdag vidék D-ről É-felé lejtősödik. A Rochers de Naye (2044 m.), a Moléson (2005 m.) a hosszukás Mont-Gibloux (1203 m.), a Vanil noir (2386 m.) és a Berra (1724 m.) emelkednek rajta. É-felé a föld dombos fensikká lapul. A franciául beszélő lakosság főfoglalkozása az állattenyésztés, sajtkészítés, marha- és fakereskedés. Hires a sajtja (l. Groji-sajt), Főhelye Bulle (l.o.) A középkorban La G. a berni Saane-vidékkel és a waadti Pays d'Enhautval együtt a G.-grófságot alkotta, amelyet 1555. Bern és Fribourg egymás közt fölosztottak. - 2. G. város Fribourg kanton az ugyanily nevü járásában (497 km</w:t>
      </w:r>
      <w:r>
        <w:rPr>
          <w:vertAlign w:val="superscript"/>
        </w:rPr>
        <w:t>2</w:t>
      </w:r>
      <w:r>
        <w:rPr/>
        <w:t xml:space="preserve"> ter., (1881) 21427 lak.), 4 1/2 km.-nyire Bulletől, meredek sziklán, (1888) 1194 lak., szalmafonással és sajtkészítéssel. Az egykori G.-i grófok erőssége, Svájcnak a feudalis korból fenmaradt egyik legnagyobb és legjobban konzervált emléke maig is fennáll.</w:t>
      </w:r>
    </w:p>
    <w:p>
      <w:pPr>
        <w:pStyle w:val="Heading1"/>
        <w:rPr/>
      </w:pPr>
      <w:r>
        <w:rPr/>
        <w:t>Gruyere</w:t>
      </w:r>
    </w:p>
    <w:p>
      <w:pPr>
        <w:pStyle w:val="Normal"/>
        <w:rPr/>
      </w:pPr>
      <w:r>
        <w:rPr/>
        <w:t>Tivadar Károly, francia szobrász, szül. Párisban 1813 szept. 17., megh. u. o. 1885 márc. 1. Ramey és Dumont tanítványa, 1836. lépett föl egy leánykát és hű őrzőjét ábrázoló szoborcsoportjával. Ezután következtek: Marius Karthago előtt; Dávid Saul udvarában; A hét hős Tébe előtt (1839); Chactas Atala sirjánál (1845); Mucius Scaevola (81846); Szt. Vazul és Ezekiel szobrai a párisi Szt. Ágoston-templomban (1865); Laon és Arras város szobrai a párisi nyugati pályaház homlokzatán; az anyai gyöngédséget ábrázoló márványcsoportozat (1869) és egy-egy dombormű a párisi aquinói szt. Tamás templomában meg az uj operaház homlokzatán.</w:t>
      </w:r>
    </w:p>
    <w:p>
      <w:pPr>
        <w:pStyle w:val="Heading1"/>
        <w:rPr/>
      </w:pPr>
      <w:r>
        <w:rPr/>
        <w:t>Gruzia</w:t>
      </w:r>
    </w:p>
    <w:p>
      <w:pPr>
        <w:pStyle w:val="Normal"/>
        <w:rPr/>
      </w:pPr>
      <w:r>
        <w:rPr/>
        <w:t>orosz elnevezése Georgiának (l.o.).</w:t>
      </w:r>
    </w:p>
    <w:p>
      <w:pPr>
        <w:pStyle w:val="Heading1"/>
        <w:rPr/>
      </w:pPr>
      <w:r>
        <w:rPr/>
        <w:t>Grübel</w:t>
      </w:r>
    </w:p>
    <w:p>
      <w:pPr>
        <w:pStyle w:val="Normal"/>
        <w:rPr/>
      </w:pPr>
      <w:r>
        <w:rPr/>
        <w:t>János Konrád, nürnbergi népköltő, szül. 1736 jun. 3., megh. Nürnbergben 1839 márc. 8. Bádogos és páncélműves volt, ki művészi munkákat készített, melyek még Olaszországba is eljutottak. De nevét nem ezekkel, hanem költeményeivel tette ismertessé. Gedichten in Nürnberger Mundart (ujból Frommann adta ki 1857); Korrespondenzen und Briefe in Nürnberger Mundart (Nürnberg 1808). Összes művei 4 kötetben jelentek meg (u.o. 1835). V. ö. Priem, K. G. und seine Nachfolger in der Nürnberger mundartlichen Dichtung (2 kiadás, u. o. 1878).</w:t>
      </w:r>
    </w:p>
    <w:p>
      <w:pPr>
        <w:pStyle w:val="Heading1"/>
        <w:rPr/>
      </w:pPr>
      <w:r>
        <w:rPr/>
        <w:t>Grün Anasztaz</w:t>
      </w:r>
    </w:p>
    <w:p>
      <w:pPr>
        <w:pStyle w:val="Normal"/>
        <w:rPr/>
      </w:pPr>
      <w:r>
        <w:rPr/>
        <w:t>Auersperg Antal Sándor grófnak irói neve, l. Auersperg (4).</w:t>
      </w:r>
    </w:p>
    <w:p>
      <w:pPr>
        <w:pStyle w:val="Heading1"/>
        <w:rPr/>
      </w:pPr>
      <w:r>
        <w:rPr/>
        <w:t>Grünauit</w:t>
      </w:r>
    </w:p>
    <w:p>
      <w:pPr>
        <w:pStyle w:val="Normal"/>
        <w:rPr/>
      </w:pPr>
      <w:r>
        <w:rPr/>
        <w:t>(ásv.), bizmutnikol (NiS), másképen saynitnak is mondják, a G. Grünau poroszországi, a saynit pedig Sayn-Altenkirchen vesztfáliai termőhelyétől. Szabályos rendszerben kristályosodik.</w:t>
      </w:r>
    </w:p>
    <w:p>
      <w:pPr>
        <w:pStyle w:val="Heading1"/>
        <w:rPr/>
      </w:pPr>
      <w:r>
        <w:rPr/>
        <w:t>Grünbaum</w:t>
      </w:r>
    </w:p>
    <w:p>
      <w:pPr>
        <w:pStyle w:val="Normal"/>
        <w:rPr/>
      </w:pPr>
      <w:r>
        <w:rPr/>
        <w:t>Teréz (szül. Müller), melléknevén «a német Cantalani», német énekesnő, szül. Bécsben 1791 aug. 24., megh. Berlinben 1876 jan. 30. Kora ifjuságában a szinészetre adta magát; 1807. Prágába szerződtették s ott G. János Kristóf tenoristához ment nőül, 1818. a bécsi opera tagja volt s 1828. bekövetkezett nyugdijazása után is sokat vendégszerepelt. Főszerepei voltak: Grófnő (Figaro lakodalmában), Donna Anna (Don Juan), Rosine (Szevilai borbély) stb.</w:t>
      </w:r>
    </w:p>
    <w:p>
      <w:pPr>
        <w:pStyle w:val="Heading1"/>
        <w:rPr/>
      </w:pPr>
      <w:r>
        <w:rPr/>
        <w:t>Grünberg</w:t>
      </w:r>
    </w:p>
    <w:p>
      <w:pPr>
        <w:pStyle w:val="Normal"/>
        <w:rPr/>
      </w:pPr>
      <w:r>
        <w:rPr/>
        <w:t>az ugyanily nevü járás székhelye Liegnitz porosz kerületben, 95 km.-nyire Liegnitztől, vasut mellett, (1890) 16092 lak., posztó- és félpamutáru készítéssel (18 gyárban), kötélgyártással, üveg-, papir-, cognacgyárral, gőzmalommal; szőllőkkel, málnaültetvényekkel; közelében barnaszénbányával.</w:t>
      </w:r>
    </w:p>
    <w:p>
      <w:pPr>
        <w:pStyle w:val="Heading1"/>
        <w:rPr/>
      </w:pPr>
      <w:r>
        <w:rPr/>
        <w:t>Grünbergi kézirat</w:t>
      </w:r>
    </w:p>
    <w:p>
      <w:pPr>
        <w:pStyle w:val="Normal"/>
        <w:rPr/>
      </w:pPr>
      <w:r>
        <w:rPr/>
        <w:t>l. Königinhofi kézirat.</w:t>
      </w:r>
    </w:p>
    <w:p>
      <w:pPr>
        <w:pStyle w:val="Heading1"/>
        <w:rPr/>
      </w:pPr>
      <w:r>
        <w:rPr/>
        <w:t>Gründer</w:t>
      </w:r>
    </w:p>
    <w:p>
      <w:pPr>
        <w:pStyle w:val="Normal"/>
        <w:rPr/>
      </w:pPr>
      <w:r>
        <w:rPr/>
        <w:t>Gottfried, nyomdász, 1668. vette át a pozsonyi jezsuita kollégium nyomdájának vzetését, mely 1675. Zerweg György Jánosra bizatott. E hét év alatt a nyomdából számos (kisebb terjedelmü) nyomtatvány látott napvilágot, melyek legnagyobb része bibliográfiai tekintetből felette becses, mert csak egyetlen példányait ismerjük.</w:t>
      </w:r>
    </w:p>
    <w:p>
      <w:pPr>
        <w:pStyle w:val="Heading1"/>
        <w:rPr/>
      </w:pPr>
      <w:r>
        <w:rPr/>
        <w:t>Grüneberg</w:t>
      </w:r>
    </w:p>
    <w:p>
      <w:pPr>
        <w:pStyle w:val="Normal"/>
        <w:rPr/>
      </w:pPr>
      <w:r>
        <w:rPr/>
        <w:t>Ármin Gyula, német technologus, szül. Stettinben 1827 ápr. 11. Előbb gyógyszerészi pályán volt, azután a természettudományokat tanulmányozta. Az ólomfehér előállítási módját tökéletesítette. A stassfurti kálisókat célszerüen felhasználta. A mesterséges trágyák előállítása és azok célszerü és általános alkalmazása körül nagy érdemeket szerzett.</w:t>
      </w:r>
    </w:p>
    <w:p>
      <w:pPr>
        <w:pStyle w:val="Heading1"/>
        <w:rPr/>
      </w:pPr>
      <w:r>
        <w:rPr/>
        <w:t>Grünenwald</w:t>
      </w:r>
    </w:p>
    <w:p>
      <w:pPr>
        <w:pStyle w:val="Normal"/>
        <w:rPr/>
      </w:pPr>
      <w:r>
        <w:rPr/>
        <w:t>Jakab, német festő szül. Bünzwagenben (Wüttemberg) 1821 szept. 30. 1877. a stuttgarti művészeti iskola tanára lett. Vallásos tárgyu képei: Szt. Péter átveszi a mennyország kulcsait (Spaichingen); Krisztus betegeket gyógyit; A keresztrefeszítés (Hohentingen); genreképei: Zarándokok Jeruzsálem előtt; Jégeső (stuttgarti állami képtár); A jegyesek; A félbeszakított nászmenet; A pásztor hazatérése. A berlini nemzeti muzeumban megfestette a sendlingi csatát ábrázoló freskóképet.</w:t>
      </w:r>
    </w:p>
    <w:p>
      <w:pPr>
        <w:pStyle w:val="Heading1"/>
        <w:rPr/>
      </w:pPr>
      <w:r>
        <w:rPr/>
        <w:t>Grünwald</w:t>
      </w:r>
    </w:p>
    <w:p>
      <w:pPr>
        <w:pStyle w:val="Normal"/>
        <w:rPr/>
      </w:pPr>
      <w:r>
        <w:rPr/>
        <w:t>Mátyás, német festő, élt a XV. sz. végén és a XVI. sz. első felében; Aschaffenburgban született, többnyire Mainzban tartózkodott. Művei nagyrészt elvesztek. Leghiresebb műve az 1493 és 1516 közt készített szárnyas oltár, mely jelenleg a kolmari muzeumban van és egyes tábláin szt. Antalt és szt. Sebestyént, remete Antalt és Pált, szt. Antal kisértetését és a Madonnát ábrázolják. G. kolorista volt; kereste és eleven érzékkel alkalmazta a szinhatásokat, azért «német Gorreggio»-nak is elnevezték.</w:t>
      </w:r>
    </w:p>
    <w:p>
      <w:pPr>
        <w:pStyle w:val="Heading1"/>
        <w:rPr/>
      </w:pPr>
      <w:r>
        <w:rPr/>
        <w:t>Grünhagen</w:t>
      </w:r>
    </w:p>
    <w:p>
      <w:pPr>
        <w:pStyle w:val="Normal"/>
        <w:rPr/>
      </w:pPr>
      <w:r>
        <w:rPr/>
        <w:t>Kolmar, német történész, szül. Trebnitzben Boroszló mellett 1828 ápr. 2. Egyetemi tanulmányait Berlinben, Jenában és Boroszlóban végezte s 1853. a boroszlói Frigyes gimnáziumhoz nevezték ki tanár. 1855. magántanár lett a boroszlói egyetemen. 1866. pedig ugyanoda rendkivüli tanárrá nevezték ki. A sziléziai történelmi társulat elnöke s munkái is főképen Szilézia történelmét tárgyalják. Főbb művei: Erzbischof Adalbert von Hamburg und die Idee eines mordischen Patriarchats (Lipcse 1855); Breslau unter en Piasten als deutsches Gemeinwesen (Boroszló 1862); Friedrich der grosse und die Breslauer 1740-41 (u.o. 1864); Geschichte des ersten Schlesischen Kriegs (Gotha 1881, 2 köt); Geschichte Schlesiens (u.o. 1884-86, 2 köt.). Továbbá kiadta a Codex diplomaticus Silesiae 3 köt.; Geschichtsquellen Breslau im 14. Jahrhundert (Boroszló 1860); Regesten zur schlesischen Geschichte bis 1290 (2. kiad. u. o. 1876-1884) Geschichtsquellen der Hussiten-Kriege (1871); Gesch. Schlesiens unter Friedrich d. Grossen (I.-II. köt. 1890-92); Regesten zur schles. Gesch. 1301-1315 (1892).</w:t>
      </w:r>
    </w:p>
    <w:p>
      <w:pPr>
        <w:pStyle w:val="Heading1"/>
        <w:rPr/>
      </w:pPr>
      <w:r>
        <w:rPr/>
        <w:t>Grünhainichen</w:t>
      </w:r>
    </w:p>
    <w:p>
      <w:pPr>
        <w:pStyle w:val="Normal"/>
        <w:rPr/>
      </w:pPr>
      <w:r>
        <w:rPr/>
        <w:t>falu Zwickau szászországi kerületi kapitányságban, vasut mellett, (1890) 2110 lak., virágzó játékszerkészítéssel; az évenkint exportált játékszerek értéke 2 millió márka.</w:t>
      </w:r>
    </w:p>
    <w:p>
      <w:pPr>
        <w:pStyle w:val="Heading1"/>
        <w:rPr/>
      </w:pPr>
      <w:r>
        <w:rPr/>
        <w:t>Grünhut</w:t>
      </w:r>
    </w:p>
    <w:p>
      <w:pPr>
        <w:pStyle w:val="Normal"/>
        <w:rPr/>
      </w:pPr>
      <w:r>
        <w:rPr/>
        <w:t>Károly, magyar származásu osztrák jogász, szül. Bur-Szent-Györgyön 1844 aug. 3. A bécsi egyetemen 1872. rendkivüli, 1874. rendes tanár lett. Számos, a kereskedelemi és váltójogra vonatkozó dolgozaton kivül a következő műveket irta: Die Lehre von der Wechselbegebung nach Verfall (Bécs 1870); Das Enteignungsrecht (u.o. 1873); Das Recht des Kommisioushandels (u.o. 1879). 1874 óta a Zeitschrift für das Privat- und öffentliche Recht der gegenwart (Bécs) c. folyóiratot adja ki.</w:t>
      </w:r>
    </w:p>
    <w:p>
      <w:pPr>
        <w:pStyle w:val="Heading1"/>
        <w:rPr/>
      </w:pPr>
      <w:r>
        <w:rPr/>
        <w:t>Grünne</w:t>
      </w:r>
    </w:p>
    <w:p>
      <w:pPr>
        <w:pStyle w:val="Normal"/>
        <w:rPr/>
      </w:pPr>
      <w:r>
        <w:rPr/>
        <w:t>Burgundból származó német család, mely a XVII. sz.-ban németalföldi és osztrák ágra oszlott. Utóbbit Hemricourt de Mozet Miklós Ferenc alapította, ki lotaiai Ferenc (Máris Terézia férje) kiséretében Bécsbe jött és 1745. a német birodalmi grófi rangot nyerte el. A család ismertebb tagjai:</w:t>
      </w:r>
    </w:p>
    <w:p>
      <w:pPr>
        <w:pStyle w:val="Normal"/>
        <w:rPr/>
      </w:pPr>
      <w:r>
        <w:rPr/>
        <w:t>1. G. Fülöp Nándor, Vilmos, G.-Pinchard grófja, szül. Drezdában 1762., megh. Bécsben 1854 jan. 26. 1782 óta császári szolgálatban állott és 1792-1804-ig a francia háborukban küzdött. 1804. a hadügyminisztériumba került és részt vett a hadsereg ujjászervezésében. 1809. kilépett a szolgálatból és Károly főhercegnek udvarmestere lett, mely állásban Károly haláláig (1844) megmaradt. 1847. nyugalomba vonult. Az udvarnál befolyásos szerepet játszott.</w:t>
      </w:r>
    </w:p>
    <w:p>
      <w:pPr>
        <w:pStyle w:val="Normal"/>
        <w:rPr/>
      </w:pPr>
      <w:r>
        <w:rPr/>
        <w:t>2. G. Károly Lajos, osztrák tábornok, az előbbinek egyetlen fia, szül. Bécsben 1808 aug. 25., megh. u. o. 1884 jun. 14. 20 éves korában atyjának dsidás-ezredébe lépett és 31 éves korában már ezredes volt. Egyuttal István főherceg udvarába került mint udvarmester és azóta 1859-ig folyton annak benső környezetéhez tartozott. 1850. I. Ferenc József első szárnysegédévé, alatábornaggyá és egyuttal a személyi ügyekben végtelenül fontos legfelsőbb katonai iroda főnökévé tette. Ez állásokban G. az abszolutisztikus kormányrendszer egyik főoszlopának bizonyult és személyi meg kegyelmi ügyekben sem működött mint a kibékülés és elnézésnek szószólója. Szóval nagy befolyása Ausztriára nézve csakugy mint hazánkra károsnak bizonyult, ámbátor ellenfelei több oly intézkedés miatt is vádolták, melyeknek nem ő volt értelmi szerzője. A hadsereg előtt sem volt kedvelt ember, kegyencei nem váltak be és Gyulainak az olasz hadsereg főparancsnokává történt kinevezése (1859), végzetes szerencsétlenségnek mondható. Gyulai és társainak bukása folytán G. állása is megingott; okt. 20. a császári katonai iroda elnökségétől elmozdíttatott és főlovászmesterré neveztetett ki, mely állásban nem igen érvényesíthette a megszokott befolyást. Azontul a «gyülölt gróf», mint a bécsiek, de még a hirlapok is elnevezték, naponkint matematikai pontossággal pompás udvari fogaton a Práterba kocsizott, egyébként azonban sem társadalmi, sem mástéren nem vált ki. 1875. nyugalomba vonult, 1883. Taaffe gróf az urak házába nevezte ki élethossziglani tagnak, ahol az abszolutisztikus klerikális párttal szavazott.</w:t>
      </w:r>
    </w:p>
    <w:p>
      <w:pPr>
        <w:pStyle w:val="Normal"/>
        <w:rPr/>
      </w:pPr>
      <w:r>
        <w:rPr/>
        <w:t>3. G. Fülöp, osztrák táborszernagy, szül. Bécsben 1833 nov. 4. Részt vett az 1866. olasz hadjáratban. 1882. táborszernagy, 1889 pedig valóságos belső titkos tanácsos, altábornagy és a Csehországban állomásozó VIII. hadtest vezénylő tábornoka lett.</w:t>
      </w:r>
    </w:p>
    <w:p>
      <w:pPr>
        <w:pStyle w:val="Heading1"/>
        <w:rPr/>
      </w:pPr>
      <w:r>
        <w:rPr/>
        <w:t>Grünspan</w:t>
      </w:r>
    </w:p>
    <w:p>
      <w:pPr>
        <w:pStyle w:val="Normal"/>
        <w:rPr/>
      </w:pPr>
      <w:r>
        <w:rPr/>
        <w:t>l. Rézacetát.</w:t>
      </w:r>
    </w:p>
    <w:p>
      <w:pPr>
        <w:pStyle w:val="Heading1"/>
        <w:rPr/>
      </w:pPr>
      <w:r>
        <w:rPr/>
        <w:t>Grünwald</w:t>
      </w:r>
    </w:p>
    <w:p>
      <w:pPr>
        <w:pStyle w:val="Normal"/>
        <w:rPr/>
      </w:pPr>
      <w:r>
        <w:rPr/>
        <w:t>1. Béla, publicista, szül. Szt. Antalon (Hont) 1839 dec. 2., megh. Courbevoiban (Páris mellett) 1891 május 4. Tanulmányai befejezése után több ideig külföldön utazott, de különösen Franciaországban tartózkodott hosszabb ideig. Hazatérve, Besztercebányán lakott. 1867. Zólyommegye főjegyzője, 1871. alispán, 1878 Besztercebánya városa országgy. képviselője lett. A megyei életben a közigazgatás jobb karba hozatalán fáradott, társadalmilag sokat tett a magyarositás érdekében és az e megyében már-már elterjedő pánszláv irány elnyomására és e munkásságra vonatkozó elveit és tapasztalatait fejtette ki több röpiratban is, melyek közt az 1878. megjelent Felvidék méltó figyelmet keltett. Ugyane hazafias és reformáló törekvéseket szolgálta az országgyülésen is, hol rövid idő mulva Apponyihoz csatlakozott. Hive volt a közigazgatás államosításának és a nemzeti egység tudatos kiépítésének. Szónoklatait mindig nagy figyelemmel hallgatták, neve igen népszerü lett az országban, de elvei megvalósítását meg nem élte. Nagy szolgálatot tett a Magyar közigazgatási jog összeállításával (4 kötet, 1889)., politikai irányát históriai alapra akarta fektetni és e célból irta két művét: A régi Magyarország 1711-1825. és Az uj Magyarország, gróf Széchenyi István (1889). Mig az előbbi munka, éppen tendenciózus voltánál fogva, igen kedvező fogadtatásra talált, a második, melyben gróf Széchenyi I. elméjének kórosságát helyezi előtérbe, szinte egyhangu visszautasításban részesült. Ez és a politikai küzdelem az ideges irót elkedvetlenítették. Ehhez pénzügyi zavarok is járultak. Az egész országban fájdalmas feltünést keltett, midőn hire jött, hogy G., ki azelőtt hosszabb időn át Monacóban tartózkodott, Párisban maga vetett véget életének. Holttestét a Szajnában találták meg és a Morgue-ban ismerték fel az ott lakó magyarok. G. a magyar tudományos akadémiának levelező tagja volt.</w:t>
      </w:r>
    </w:p>
    <w:p>
      <w:pPr>
        <w:pStyle w:val="Normal"/>
        <w:rPr/>
      </w:pPr>
      <w:r>
        <w:rPr/>
        <w:t>2. G. Béla, festőművész, szül. Somogy-Somban 1867 máj.6. Tanulmányait az orsz. mintarajz-tanodában kezdte meg, hol Székely Bertalan és Lotz Károly voltak mesterei. Innen egy évre Münchenbe, majd Párisba ment s a francia műgyüjteményeket tanulmányozva, három esztendőt töltött Bouguereau és Robert Fleury iskolájában. G. párisi tanulmányainak befejezése után 1890. Münchenben telepedett meg s onnan küldi hozzánk ujabb és ujabb festményeit, melyek költői kedélyről és a művészeti technika teljes ismeretéről tesznek tanuságot. Művei között legnevezetesebbek: Erdő szélén, A Krisztus születését hirdető angyal megjelenik a pásztorok előtt s a Nihilisták. A két utóbbi kép kitüntetésben is részesült: az első a műbarátok diját nyerte el, az utóbbit megvásárolták a nemzeti muzeum számára.</w:t>
      </w:r>
    </w:p>
    <w:p>
      <w:pPr>
        <w:pStyle w:val="Heading1"/>
        <w:rPr/>
      </w:pPr>
      <w:r>
        <w:rPr/>
        <w:t>Grüssau</w:t>
      </w:r>
    </w:p>
    <w:p>
      <w:pPr>
        <w:pStyle w:val="Normal"/>
        <w:rPr/>
      </w:pPr>
      <w:r>
        <w:rPr/>
        <w:t>egykori, fejedelemségre emelt cisztercita-apátság Liegnitz porosz kerületben, a Zieder patak mellett, grüssauisch-hermsdorf nevü község határában. 1242. alapították; a huszita háboruban földulták: 1810. világiasították.</w:t>
      </w:r>
    </w:p>
    <w:p>
      <w:pPr>
        <w:pStyle w:val="Heading1"/>
        <w:rPr/>
      </w:pPr>
      <w:r>
        <w:rPr/>
        <w:t>Grütli</w:t>
      </w:r>
    </w:p>
    <w:p>
      <w:pPr>
        <w:pStyle w:val="Normal"/>
        <w:rPr/>
      </w:pPr>
      <w:r>
        <w:rPr/>
        <w:t>vagy Rütli, mező Uri svájci kantonban, 12 km.-nyire Altdorftól, a Vierwaldstätti-tó Ny-i partján, a Sonnenberg (1002 m.) K-i jeltőjén. Ismeretes mint a svájci szabadság bölcsője; a monda szerint ugyanis itt jöttek össze Schwyzből Stauffacher, Uriból Walter Fürst és Unterwaldenből Arnold Melchthal 30 társukkal 1307. a nov. 7. és 8-ika közti éjjelen és megesküdtek, hogy hazájukat a habsburgi helytartók uralma alól fölszabadítják. A G. mezőt 1859. a svájci tanuló ifjuság adakozása folytán összegyült pénzből megvették, elidegeníthetetlen nemzeti tulajdonná tették és rajta az említett eskü emlékére 1884 máj. 18. fölavatott emléket állították föl.</w:t>
      </w:r>
    </w:p>
    <w:p>
      <w:pPr>
        <w:pStyle w:val="Heading1"/>
        <w:rPr/>
      </w:pPr>
      <w:r>
        <w:rPr/>
        <w:t>Grützmacher</w:t>
      </w:r>
    </w:p>
    <w:p>
      <w:pPr>
        <w:pStyle w:val="Normal"/>
        <w:rPr/>
      </w:pPr>
      <w:r>
        <w:rPr/>
        <w:t>Frigyes Vilmos Lajos, német gordonka-művész, szül. Dessauban 1832 márc. 1. Atyja is zenész volt; maga Drechslertől és elméletet Schneidertől tanult. David Nándor fedezte fel tehetségét és juttatta 1849. Coszmann helyére a lipcsei Gewandhaus zenekarába és tanári székébe. Zenekarra, zongorára, gordonkára irt művei méltán elterjedtek.</w:t>
      </w:r>
    </w:p>
    <w:p>
      <w:pPr>
        <w:pStyle w:val="Heading1"/>
        <w:rPr/>
      </w:pPr>
      <w:r>
        <w:rPr/>
        <w:t>Grützner</w:t>
      </w:r>
    </w:p>
    <w:p>
      <w:pPr>
        <w:pStyle w:val="Normal"/>
        <w:rPr/>
      </w:pPr>
      <w:r>
        <w:rPr/>
        <w:t>Ede, német festő szül. Grosskarlowitzban (Porosz-Szilézia) 1846 máj. 25. Münchenben Piloty tanítványa volt. Első képeinek tárgyát Shakspereből merítette; ilyenek: Falstaff a lebujban; Az Ujoncok szemléje «IV. Henrik»-ben; illusztrációk a «Vizkereszt»-hez. Falstaff a ruhás kosárban stb. Tulajdonképeni tárgykörét azonban a szerzetesek életében találta meg. Népszerü, de olcsó és durva humorral ábrázolja őket borcsapolás, szüretelés, sakk-, kártya- és dominó-játék vagy tilos olvasmány közben. Néhány képének tárgyát a vadászéletből merítette. Legujabb képei: Ein Franziskaner-Convent, 20 Charakterköpfe (1893). Technikája kezdetben ügyes volt, de azt mindinkább elhanyagolta és adomaszerü ötletekkel igyekezett pótolni.</w:t>
      </w:r>
    </w:p>
    <w:p>
      <w:pPr>
        <w:pStyle w:val="Heading1"/>
        <w:rPr/>
      </w:pPr>
      <w:r>
        <w:rPr/>
        <w:t>Grybow</w:t>
      </w:r>
    </w:p>
    <w:p>
      <w:pPr>
        <w:pStyle w:val="Normal"/>
        <w:rPr/>
      </w:pPr>
      <w:r>
        <w:rPr/>
        <w:t>az ugyanily nevü galiciai kerületi kapitányságnak székhelye, 18 km.-nyire Uj-Sandectől a Biala és vasut mellett, (1890) 2401 lak., vászonszövéssel, fürészmalommal és fakereskedéssel; közelében naftaforrásokkal.</w:t>
      </w:r>
    </w:p>
    <w:p>
      <w:pPr>
        <w:pStyle w:val="Heading1"/>
        <w:rPr/>
      </w:pPr>
      <w:r>
        <w:rPr/>
        <w:t>Gryllidae</w:t>
      </w:r>
    </w:p>
    <w:p>
      <w:pPr>
        <w:pStyle w:val="Normal"/>
        <w:rPr/>
      </w:pPr>
      <w:r>
        <w:rPr/>
        <w:t>(állat), l. Tücsökfélék.</w:t>
      </w:r>
    </w:p>
    <w:p>
      <w:pPr>
        <w:pStyle w:val="Heading1"/>
        <w:rPr/>
      </w:pPr>
      <w:r>
        <w:rPr/>
        <w:t>Gryllotalpa</w:t>
      </w:r>
    </w:p>
    <w:p>
      <w:pPr>
        <w:pStyle w:val="Normal"/>
        <w:rPr/>
      </w:pPr>
      <w:r>
        <w:rPr/>
        <w:t>(állat), l. Lótetü.</w:t>
      </w:r>
    </w:p>
    <w:p>
      <w:pPr>
        <w:pStyle w:val="Heading1"/>
        <w:rPr/>
      </w:pPr>
      <w:r>
        <w:rPr/>
        <w:t>Grynaeus</w:t>
      </w:r>
    </w:p>
    <w:p>
      <w:pPr>
        <w:pStyle w:val="Normal"/>
        <w:rPr/>
      </w:pPr>
      <w:r>
        <w:rPr/>
        <w:t>Alajos, katolikus iró, szül. Hrédeken (Liptó vármegye) 1804., megh. 1889. tanult Ungvárott, Szatmárt; a hittudományokat Bécsben hallgatta, hol 1833. hittudorrá avatták. Gimnáziumi tanár volt Ungvárott, bölcsészet- és hittanár Szatmárt, azután rónaszéki, később beregszászi lelkész és beregi főesperes. 1850. a pesti egyetemen a neveléstan helyettes és a lelkipásztorkodástan ny. r. tanára lett. Ekkor cimzetes kanonokká is neveztetett ki. Munkái: Nep. Szt. János élete (Ungvár 1843); Ünnepi egyházi beszédek (két kötetben, Pest 1851); Paedagogia sublimior theor. et appliata (u.o. 1852); Ker. kat. egyháztörténelem (4 köt., u. o. 1853); Compendium theologiae pastoralis (3 köt., u. o. 1854) stb.</w:t>
      </w:r>
    </w:p>
    <w:p>
      <w:pPr>
        <w:pStyle w:val="Heading1"/>
        <w:rPr/>
      </w:pPr>
      <w:r>
        <w:rPr/>
        <w:t>Grynaeus</w:t>
      </w:r>
    </w:p>
    <w:p>
      <w:pPr>
        <w:pStyle w:val="Normal"/>
        <w:rPr/>
      </w:pPr>
      <w:r>
        <w:rPr/>
        <w:t>Simon (Gryner), német ref. teologus, szül. a svábországi Vehringben 1493., megh. Baselben 1541 aug. 1. A prorzheimi iskolában Melanchtonnal benső barátságot kötött. A klasszikus nyelveket Bécsben tanulta, ahol egy ideig tanárkodott is. 1521. a budai iskola tanára lett s e minőségében sokat tett a reformáció terjesztésére. E miatt a domokosrendiek vádjára 1523. fogságba vetették, de pártfogói csakhamar kiszabadították, s elősegítették Vittenbergába való utazását, honnan 1524. a heidelbergai, 1529. a baseli egyetem hivta meg a görög nyelv tanárául. 1536. az ujszövetség tanszékére lépett át. Ő vezette át a reformációra a tübingai egyetemet, résztvett az első helvét hitvallás szerkesztésében, valamint az 1540. évi wormsi colloquiumon. A teologiai irodalom terén nem működött, de a klasszikus nyelvek terén annál buzgóbban. V. ö. Streuber tanulmányát (Baseler Taschenbuch 1853).</w:t>
      </w:r>
    </w:p>
    <w:p>
      <w:pPr>
        <w:pStyle w:val="Heading1"/>
        <w:rPr/>
      </w:pPr>
      <w:r>
        <w:rPr/>
        <w:t>Gryphaea</w:t>
      </w:r>
    </w:p>
    <w:p>
      <w:pPr>
        <w:pStyle w:val="Normal"/>
        <w:rPr/>
      </w:pPr>
      <w:r>
        <w:rPr/>
        <w:t>Lam. (Pycnodonta Fisch., állat). Az osztrigákhoz tartozó kagylónem. A domboru bal teknő bubja erősen be van csavarodva, a jobb teknő lapos. Legnagyobb mennyiségben a liasz-, jura- és krétakorban éltek, a harmadkorban és napjainkban ritkábbak. Gyakori fajai a G. arcuata és a G. obliqua, melyek a liaszkorban éltek és a G. vesicularis Lam., amely a krétakorban élt; jelenleg a G. angulata Lam. él.</w:t>
      </w:r>
    </w:p>
    <w:p>
      <w:pPr>
        <w:pStyle w:val="Heading1"/>
        <w:rPr/>
      </w:pPr>
      <w:r>
        <w:rPr/>
        <w:t>Gryphius</w:t>
      </w:r>
    </w:p>
    <w:p>
      <w:pPr>
        <w:pStyle w:val="Normal"/>
        <w:rPr/>
      </w:pPr>
      <w:r>
        <w:rPr/>
        <w:t>1. András (tkp. greif), a XVII. század legkiválóbb német drámaköltője, szül. Grossglogauban (Szilézia) 1616 okt. 11., megh. u. o. 1664 jul. 16., tanulmányait a görlitzi, glogaui és fraustadti iskolákban végezte. 1636 óta Schörborn grófnál informátor volt, ki 1637 költővé koszoruzta s nemesi rangra emelete. 1638. beutazta Hollandiát s ott 1639-44-ig előadásokat tartott a bölcsészetről és mennyiségtanból. Ezután beutazta Franciaországot, Olaszországot, és Németországot. 1647. visszatért Fraustadtba, 1650. Frankfurtba és Upsalába hivták meg tanárnak, mit nem fogadott el; ugyanekkor Glogau fejedelemség szindikusa lett. 1662. felvétette magát az u. n. Fruchtbringende gesellschaft tagjai közé s ott «der Unsterbliche» melléknevet nyerte. Hirnevét drámáival alapította meg, őt tekintik a német dráma atyjának. Tragédiái: Leo Armenius (1646); Katharina von Georgien (1647), Cardenio und Celinde, Pipinianus (1663) és Carolus Stuardus (1649, átdolgozva 1663). Jobbak még prózában irt népies vigjátékai: Peter Squentz (650, uj kiad. 1878); Horribilicribrifax (1650, uj kiad. 1876) és Die geliebte Dornrose (uj kiad. Boroszló 1858), melybe Das verliebte Gespents cimü művészi daljáték van szőve. Ezen utóbbi művei a XVII. sz. legjobb irodalmi alkotásai közé tartoznak. Egyéb műveit az idegen nyelvekből átdolgozott szinművek és latinul irt Olajhegy c. vallásos éposza képezik. Műveit többszörösen kiadták: ujabban Halm P. a Litterarischer Verein könyvtárában (Stuttgart 1878-82) és Kürschner Deutsche Nationalliteratur (Stuttgart 1883) gyüjteményében; Tittmann a Deutsche Dichter des 17. Jahrhunderts-ben (Lipcse 4. és 14. köt., 1870-80). Szonnetjeit Welti H. adta ki (Halle 1883).</w:t>
      </w:r>
    </w:p>
    <w:p>
      <w:pPr>
        <w:pStyle w:val="Normal"/>
        <w:rPr/>
      </w:pPr>
      <w:r>
        <w:rPr/>
        <w:t>2. G: Keresztély, német költő és iró, az előbbinek fia, szül. Fraustadtban 1649 szept. 29., megh. 1706 márc. 6. 1647. Boroszlóban a klasszikai nyelvek tanára, rektor és könyvtárnok volt. Művei: Poetische Wälder (Frankfurt 1698 3. kiad. Boroszló és Lipcse 1718); Kurze Beschreibung der geistlichen und weltlichen Ritterorden (Lipcse 1697, Boroszló 1709) stb.</w:t>
      </w:r>
    </w:p>
    <w:p>
      <w:pPr>
        <w:pStyle w:val="Normal"/>
        <w:rPr/>
      </w:pPr>
      <w:r>
        <w:rPr/>
        <w:t>3. G. Sebestyén, lyoni nyomdász, szül. Reutlingenben (mások szerint az Augsburg mellett levő falvak valamelyikében) 1493., megh. Lyonban 1556 szept, 7. Hires volt nyomtatványainak szépségéről és szabatosságáról. Kiadott egy latin bibliát 550. és több más munkát. halála után fia, G. Antal vezette tovább a nyomdát. - G. Sebestyénnek testvére, Ferenc Párisban dolgozott, s többek között kiadott egy Lexicon graeco-latinumot is. 1540 körül abbahagyta mesterségét.</w:t>
      </w:r>
    </w:p>
    <w:p>
      <w:pPr>
        <w:pStyle w:val="Heading1"/>
        <w:rPr/>
      </w:pPr>
      <w:r>
        <w:rPr/>
        <w:t>Grzymałow</w:t>
      </w:r>
    </w:p>
    <w:p>
      <w:pPr>
        <w:pStyle w:val="Normal"/>
        <w:rPr/>
      </w:pPr>
      <w:r>
        <w:rPr/>
        <w:t>(ejtsd: grzsümalyov), mezőváros Skalat galiciai kerületi kapitányságban, az orosz határ közelében, a Gnila Rzeczka mellett, (1890) 4472 lak., gőzmalommal és cukorgyárral.</w:t>
      </w:r>
    </w:p>
    <w:p>
      <w:pPr>
        <w:pStyle w:val="Heading1"/>
        <w:rPr/>
      </w:pPr>
      <w:r>
        <w:rPr/>
        <w:t>Gsack</w:t>
      </w:r>
    </w:p>
    <w:p>
      <w:pPr>
        <w:pStyle w:val="Normal"/>
        <w:rPr/>
      </w:pPr>
      <w:r>
        <w:rPr/>
        <w:t>az ugyanily nevü járás székhelye Szmolenszk orosz kormányzóságban, 238 km.-nyire Szmolenszktől, a Gsat mindkét partján, vasut mellett, (1888) 7009 lak., gabona-, lenmag-, és faggyukereskedéssel.</w:t>
      </w:r>
    </w:p>
    <w:p>
      <w:pPr>
        <w:pStyle w:val="Heading1"/>
        <w:rPr/>
      </w:pPr>
      <w:r>
        <w:rPr/>
        <w:t>Gselj</w:t>
      </w:r>
    </w:p>
    <w:p>
      <w:pPr>
        <w:pStyle w:val="Normal"/>
        <w:rPr/>
      </w:pPr>
      <w:r>
        <w:rPr/>
        <w:t>falu Moszkva orosz kormányzóság Bronnici járásában; róla nevezik el azon 16 községből álló gyárterületet is, mely körülötte elterül és amely nagy porcellán- és agyagiparáról ismeretes; évenkint közel másfél millió rubel értékü árut termel.</w:t>
      </w:r>
    </w:p>
    <w:p>
      <w:pPr>
        <w:pStyle w:val="Heading1"/>
        <w:rPr/>
      </w:pPr>
      <w:r>
        <w:rPr/>
        <w:t>Gsell-Fels</w:t>
      </w:r>
    </w:p>
    <w:p>
      <w:pPr>
        <w:pStyle w:val="Normal"/>
        <w:rPr/>
      </w:pPr>
      <w:r>
        <w:rPr/>
        <w:t>Tivadar, német utazási iró, szül. St. Gallenben 1819 márc. 14. Filozofiai és teologiai tanulmányit Baselben végezte. Olaszországot gyalog bejárta, Párisba ment természet- és orvostudományt tanulni, 1848-52-ig állami levéltárnok volt otthon. 1867-70-ig Rómában tartózkodott, 1870. Baselben telepedett le. Mint iró főképen utleirásaival szerzett nevet. Legtöbb dolgozata a Meyers Reisebücher-ben (6 kötet) jelent meg, többszörös kiadásban.</w:t>
      </w:r>
    </w:p>
    <w:p>
      <w:pPr>
        <w:pStyle w:val="Heading1"/>
        <w:rPr/>
      </w:pPr>
      <w:r>
        <w:rPr/>
        <w:t>Gsiller</w:t>
      </w:r>
    </w:p>
    <w:p>
      <w:pPr>
        <w:pStyle w:val="Normal"/>
        <w:rPr/>
      </w:pPr>
      <w:r>
        <w:rPr/>
        <w:t>Károly, lovag, az osztrák-magyar monarkiának főkonzulja Galacban. Szül. Bécsben 1843., u. o. végezte jog- és államtudományi tanulmányait, mint önkéntes résztvett az 1866. háboruban. A külügyminisztériumba 1870. hivatott meg, 1871. az alexandriai főkonzulátushoz lett beosztva, honnan mint a diplomáciai ágens titkára Kairóba helyeztetett. Még Egyiptomban alkonzullá neveztetvén ki, egymásután a konstantinápolyi,  szaloniki, jassyi és velencei konzulátusoknál lett alkalmazva és huzamosabb ideig a korfui konzulátust is vezette. 1882 elején amsterdami konzullá lőn kinevezve, de csakhamar Kairóba helyeztetett át. itt az 1883. nagy kolera alkalmával jelentékeny szerepet vitt a nemzetközi befolyással foganatosított egyészségügyi óvintézkedések hatályos keresztülvitelében és általában több izben mint a diplomáciai ügynökség vezetője kiváló érdemeket szerzett. 1887. G.-ot Moszkvába helyezték át és végre 1890. Galacba, hol egyuttal az osztrák-magyar monarkiának kiküldöttje az európai Duna-bizottságban (l. Duna). E bizottságban kiválóan közremüködött az (8-ik mértföldtől 18-ikig terjedő) u. n. «nagy átvágás» létrejötte érdekében, mely a torkolati munkálatoktól eltekintve a bizottság legnagyobb technikai alkotása. Galaci alkalmaztatása óta a velencei és drezdai egészségügyi konferenciákra volt hivatalosan kiküldve. G. a III. osztályu vaskoronarend és a Ferenc-József-rend lovagja s számos külföldi rendjel birtokosa.</w:t>
      </w:r>
    </w:p>
    <w:p>
      <w:pPr>
        <w:pStyle w:val="Heading1"/>
        <w:rPr/>
      </w:pPr>
      <w:r>
        <w:rPr/>
        <w:t>Gthr.</w:t>
      </w:r>
    </w:p>
    <w:p>
      <w:pPr>
        <w:pStyle w:val="Normal"/>
        <w:rPr/>
      </w:pPr>
      <w:r>
        <w:rPr/>
        <w:t>növénynevek mellett Guenther v. Günther J. C. sziléziai florista nevének rövidítése. Szül. Jauerban 1769., megh. Boroszlóban, mint orvostanár, 1833-ban Szilézia flórájának alapos ismertetője.</w:t>
      </w:r>
    </w:p>
    <w:p>
      <w:pPr>
        <w:pStyle w:val="Heading1"/>
        <w:rPr/>
      </w:pPr>
      <w:r>
        <w:rPr/>
        <w:t>Gtt.</w:t>
      </w:r>
    </w:p>
    <w:p>
      <w:pPr>
        <w:pStyle w:val="Normal"/>
        <w:rPr/>
      </w:pPr>
      <w:r>
        <w:rPr/>
        <w:t>orvosi rendeléseken gutta (csepp) rövidítése.</w:t>
      </w:r>
    </w:p>
    <w:p>
      <w:pPr>
        <w:pStyle w:val="Heading1"/>
        <w:rPr/>
      </w:pPr>
      <w:r>
        <w:rPr/>
        <w:t>Guacharo</w:t>
      </w:r>
    </w:p>
    <w:p>
      <w:pPr>
        <w:pStyle w:val="Normal"/>
        <w:rPr/>
      </w:pPr>
      <w:r>
        <w:rPr/>
        <w:t>Steatornis Humb. (állat), L. Lappantyu-félék.</w:t>
      </w:r>
    </w:p>
    <w:p>
      <w:pPr>
        <w:pStyle w:val="Heading1"/>
        <w:rPr/>
      </w:pPr>
      <w:r>
        <w:rPr/>
        <w:t>Guaco</w:t>
      </w:r>
    </w:p>
    <w:p>
      <w:pPr>
        <w:pStyle w:val="Normal"/>
        <w:rPr/>
      </w:pPr>
      <w:r>
        <w:rPr/>
        <w:t>(növ.), l. Mikania; - Guakofa, l. Crataeva.</w:t>
      </w:r>
    </w:p>
    <w:p>
      <w:pPr>
        <w:pStyle w:val="Heading1"/>
        <w:rPr/>
      </w:pPr>
      <w:r>
        <w:rPr/>
        <w:t>Guadagni</w:t>
      </w:r>
    </w:p>
    <w:p>
      <w:pPr>
        <w:pStyle w:val="Normal"/>
        <w:rPr/>
      </w:pPr>
      <w:r>
        <w:rPr/>
        <w:t>(ejtsd: -danyi) Kajetán, olasz énekes, szül. Lodiban 1725 táján, megh. Padovában 1797. Gyermekkorában megcsonkították (kasztrálták); először 1747. Parmában lépett föl. Az opera történetében az tartotta fenn nevét, hogy ő énekelte először Gluck Orfeóját. Velencében lovagi cimet kapott.</w:t>
      </w:r>
    </w:p>
    <w:p>
      <w:pPr>
        <w:pStyle w:val="Heading1"/>
        <w:rPr/>
      </w:pPr>
      <w:r>
        <w:rPr/>
        <w:t>Guadagnoli</w:t>
      </w:r>
    </w:p>
    <w:p>
      <w:pPr>
        <w:pStyle w:val="Normal"/>
        <w:rPr/>
      </w:pPr>
      <w:r>
        <w:rPr/>
        <w:t>Antal, olasz költő, szül. Arezzóban 1789., megh. Contonában 1858 febr. 21. Költeményei könnyed, vidám modorban vannak irva, szellemesek, élcesek és noha szatirikusak, mégsem sértők. Széltében ismert költeménye a Ciarla cimü. Raccolta di poesie giocose (Firenze 1838) c. költemény gyüjteménye teljesebben Raccolta completa delle poesie giocose edite ed inedite (Milano 1872, 1880) cimmel jelent meg.</w:t>
      </w:r>
    </w:p>
    <w:p>
      <w:pPr>
        <w:pStyle w:val="Heading1"/>
        <w:rPr/>
      </w:pPr>
      <w:r>
        <w:rPr/>
        <w:t>Guadajoz</w:t>
      </w:r>
    </w:p>
    <w:p>
      <w:pPr>
        <w:pStyle w:val="Normal"/>
        <w:rPr/>
      </w:pPr>
      <w:r>
        <w:rPr/>
        <w:t>(ejtsd: gvadáhoc), 120 km. hosszu folyó, Jaen és Cordova spanyol tartományban, az Alcala la Real nevü hegységben, több patakból ered, fölveszi a Marbellát; a Castro del Rio nevü szép huerta öntözésére használják; Cordova alatt a Guadalquivirbe torkollik.</w:t>
      </w:r>
    </w:p>
    <w:p>
      <w:pPr>
        <w:pStyle w:val="Heading1"/>
        <w:rPr/>
      </w:pPr>
      <w:r>
        <w:rPr/>
        <w:t>Guadalajara</w:t>
      </w:r>
    </w:p>
    <w:p>
      <w:pPr>
        <w:pStyle w:val="Normal"/>
        <w:rPr/>
      </w:pPr>
      <w:r>
        <w:rPr/>
        <w:t>(ejtsd: -hára), 1. spanyolországi tartomány Madrid, Segovia, Soria, Saragossa, Teruel, Cuenca és Toledo közt, 12113 km</w:t>
      </w:r>
      <w:r>
        <w:rPr>
          <w:vertAlign w:val="superscript"/>
        </w:rPr>
        <w:t>2</w:t>
      </w:r>
      <w:r>
        <w:rPr/>
        <w:t xml:space="preserve"> területtel, (1887) 201518 1 km</w:t>
      </w:r>
      <w:r>
        <w:rPr>
          <w:vertAlign w:val="superscript"/>
        </w:rPr>
        <w:t>2</w:t>
      </w:r>
      <w:r>
        <w:rPr/>
        <w:t xml:space="preserve">-re 17 lak. A kasztiliai fensikon fekvő tartomány, amelyet részben hegyek: A Cebollera (2127 m.), a Parameras de Molina és a Sierra de Albarracin takarnak és amelyet a Jarama, Henares, Tajuna, a Tajo, a Guadiela és a Jalon öntöznek, aránylag hüvös klimáju. Földje sik, különösen az Alcarria nevü részében termékeny; főképen gabonaféléket terem; az állattenyésztés virágzó. Setilesben vasérceket, Hiendelaencina-nál ezüsttartalmu galent bányásznak. Isabella és Trillo a fürdőhelyei. 9 járásra (G., Atienza, Brihuega, Cifuentes, Cogolludo, Molina de Aragon, Pastrana, Sacedon, Siguenza) oszlik. </w:t>
      </w:r>
    </w:p>
    <w:p>
      <w:pPr>
        <w:pStyle w:val="Normal"/>
        <w:rPr/>
      </w:pPr>
      <w:r>
        <w:rPr/>
        <w:t>2. G. az ugyanily nevü tartomány székhelye. 56 km.-nyire Madridtól, a Henares balpartján. 641 m. magasban, vasut mellett, olajfákkal és szőllőkkel beültetett dombok lábánál (1887) 11243 lak., serge- és flanellszövéssel. Az Academia de Ingenieros (mérnök-akadémia) V. Fülöp idejéből való. Az 1461. megkezdett, gót izlésü palotája az infantadoknak nagyon elhanyagolt állapotban van. A téglából készült vizvezeték állítólag a rómaiaktól ered. A Szt. Ferenc-kápolnában látható a Mendozak kriptája. Legszebb sétahelye a Concordia nevet viseli.</w:t>
      </w:r>
    </w:p>
    <w:p>
      <w:pPr>
        <w:pStyle w:val="Normal"/>
        <w:rPr/>
      </w:pPr>
      <w:r>
        <w:rPr/>
        <w:t>3. G., város Mexikóban, l. Guadalaxara.</w:t>
      </w:r>
    </w:p>
    <w:p>
      <w:pPr>
        <w:pStyle w:val="Heading1"/>
        <w:rPr/>
      </w:pPr>
      <w:r>
        <w:rPr/>
        <w:t>Guadalaviar</w:t>
      </w:r>
    </w:p>
    <w:p>
      <w:pPr>
        <w:pStyle w:val="Normal"/>
        <w:rPr/>
      </w:pPr>
      <w:r>
        <w:rPr/>
        <w:t>(Turia v. Rio Blanco), közel 300 km. hosszu folyó Spanyolországban, Teruel tartományban, a Muela de San Juanon (1610 m.), a Tajo forrása közelében ered; eleinte K-nek folyik, 250-300 m. mély szakadékban, a Montes Universales északi lábánál; Teruelnél fölveszi az Alfambrát és D-nek fordul, azután átlép Valenciába a sikságra, DK-i folyásuvá lesz; vizei öntözik a valenciai huerlát és végül a Valenciai-Graoba, a Földközi-tenger kis öblébe torkollik. Vizterülete 8000 km</w:t>
      </w:r>
      <w:r>
        <w:rPr>
          <w:vertAlign w:val="superscript"/>
        </w:rPr>
        <w:t>2</w:t>
      </w:r>
      <w:r>
        <w:rPr/>
        <w:t>.</w:t>
      </w:r>
    </w:p>
    <w:p>
      <w:pPr>
        <w:pStyle w:val="Heading1"/>
        <w:rPr/>
      </w:pPr>
      <w:r>
        <w:rPr/>
        <w:t>Guadalaxara</w:t>
      </w:r>
    </w:p>
    <w:p>
      <w:pPr>
        <w:pStyle w:val="Normal"/>
        <w:rPr/>
      </w:pPr>
      <w:r>
        <w:rPr/>
        <w:t>(Guadalajara, ejtsd: -hára), Jalisco mexikói állam fővárosa és érseki székhely, 460 km.-nyire Mexikótól, a San Juan de Dios mindkét partján, vasut mellett, 1567 m. magaságban, (1892) 95000 lak., virágzó pamutiparral és cserépedény-készítéssel, bőr- és papirgyártással; egyetemmel, festő-akadémiával, nagy kórházzal, nyilvános könyvtárral (30000 kötet), papnevelő intézettel és többrendbeli egyéb iskolával; nagy pénzverővel. A szabályosan, sakktáblaszerüen épült városban az élénk forgalom a Plaza Mayor körül pontosul össze: itt van az 1618. épült szép nagy székesegyház, amelynek két tornyát az 1818 máj. 31-iki földrengés megrongálta, a Palacio de Municipio és a nagyobbszerü Palacio de Gubierno. Több szinházon (legszebb a Teatro Degollado) kivül van a bikaviadalnak szánt cirkusza, 29 temploma. Az 1542 alapított városban, amely egykor Uj-Spanyolország második fővárosa volt, a hőmésékleti különbségek igen nagyok (+29 és -5° közt).</w:t>
      </w:r>
    </w:p>
    <w:p>
      <w:pPr>
        <w:pStyle w:val="Heading1"/>
        <w:rPr/>
      </w:pPr>
      <w:r>
        <w:rPr/>
        <w:t>Guadalcanal</w:t>
      </w:r>
    </w:p>
    <w:p>
      <w:pPr>
        <w:pStyle w:val="Normal"/>
        <w:rPr/>
      </w:pPr>
      <w:r>
        <w:rPr/>
        <w:t>város Sevilla spanyol tartományban, annak É-i végében, a Sierra Morena magas fekvésü völgyében, vasut mellett, (1887) 6242 lak., olaj- és bortermeléssel; közelében a vasut áthalad a Puerto de Sevilla nevü fontos hágón.</w:t>
      </w:r>
    </w:p>
    <w:p>
      <w:pPr>
        <w:pStyle w:val="Heading1"/>
        <w:rPr/>
      </w:pPr>
      <w:r>
        <w:rPr/>
        <w:t>Guadalcanar</w:t>
      </w:r>
    </w:p>
    <w:p>
      <w:pPr>
        <w:pStyle w:val="Normal"/>
        <w:rPr/>
      </w:pPr>
      <w:r>
        <w:rPr/>
        <w:t>6500 km</w:t>
      </w:r>
      <w:r>
        <w:rPr>
          <w:vertAlign w:val="superscript"/>
        </w:rPr>
        <w:t>2</w:t>
      </w:r>
      <w:r>
        <w:rPr/>
        <w:t xml:space="preserve"> területü sziget a Salamon csoportban 60 km.-nyire Malayta-szigettől. Számos hogy takarja, amelyek némelyike a 2600 m.-nyi magasságot is eléri, működő vulkán is van rajta.</w:t>
      </w:r>
    </w:p>
    <w:p>
      <w:pPr>
        <w:pStyle w:val="Heading1"/>
        <w:rPr/>
      </w:pPr>
      <w:r>
        <w:rPr/>
        <w:t>Guadalcazar</w:t>
      </w:r>
    </w:p>
    <w:p>
      <w:pPr>
        <w:pStyle w:val="Normal"/>
        <w:rPr/>
      </w:pPr>
      <w:r>
        <w:rPr/>
        <w:t>város San Luis Potosi mexikói államban, 65 km.-nyire San Luistól, 1640 m. magasban, mintegy 9000 lak., kénesőbányászattal. Az ezüstbányászat, amely egykor jelentékeny volt és amelynek 1614. való alapítását köszönhette, nagyon hanyatlott.</w:t>
      </w:r>
    </w:p>
    <w:p>
      <w:pPr>
        <w:pStyle w:val="Heading1"/>
        <w:rPr/>
      </w:pPr>
      <w:r>
        <w:rPr/>
        <w:t>Guadalete</w:t>
      </w:r>
    </w:p>
    <w:p>
      <w:pPr>
        <w:pStyle w:val="Normal"/>
        <w:rPr/>
      </w:pPr>
      <w:r>
        <w:rPr/>
        <w:t>120 km. hosszu folyó Andalusiában; a Sierra de San Cristobalban (1716 m.) fakadó Rio de Arcos és a Majaceite összefolyásánál Arcos de la Frontera közelében és a Cadixi-öbölbe, Puerto de Santa Mariánál torkollik.</w:t>
      </w:r>
    </w:p>
    <w:p>
      <w:pPr>
        <w:pStyle w:val="Heading1"/>
        <w:rPr/>
      </w:pPr>
      <w:r>
        <w:rPr/>
        <w:t>Guadalhorce</w:t>
      </w:r>
    </w:p>
    <w:p>
      <w:pPr>
        <w:pStyle w:val="Normal"/>
        <w:rPr/>
      </w:pPr>
      <w:r>
        <w:rPr/>
        <w:t>135 km. hossz parti folyó Andalusiában. Granada tartományban az Alazores-hágón ered, átlép csakhamar Malagába; átfolyik először a de las Yeguas-fensikon, a természeti szépségekben oly gazdag los Gaitanes nevü szük völgyön és az Alora-völgyön és végre két ágban, Malaga közelében a Földközi-tengerbe torkollik.</w:t>
      </w:r>
    </w:p>
    <w:p>
      <w:pPr>
        <w:pStyle w:val="Heading1"/>
        <w:rPr/>
      </w:pPr>
      <w:r>
        <w:rPr/>
        <w:t>Guadalimar</w:t>
      </w:r>
    </w:p>
    <w:p>
      <w:pPr>
        <w:pStyle w:val="Normal"/>
        <w:rPr/>
      </w:pPr>
      <w:r>
        <w:rPr/>
        <w:t>150 km. hosszu folyó albacete spanyol tartományban. A Sierra d'Alcaraz (1802 m.) lábánál ered, átlép Jaen tartományba, fölveszi a Guadarmenát, azután a Guadalent és Jabalquinto közelében a Guadalquivirbe torkollik.</w:t>
      </w:r>
    </w:p>
    <w:p>
      <w:pPr>
        <w:pStyle w:val="Heading1"/>
        <w:rPr/>
      </w:pPr>
      <w:r>
        <w:rPr/>
        <w:t>Guadalquivir</w:t>
      </w:r>
    </w:p>
    <w:p>
      <w:pPr>
        <w:pStyle w:val="Normal"/>
        <w:rPr/>
      </w:pPr>
      <w:r>
        <w:rPr/>
        <w:t>(az arab Uad-al-Kebirből a. m.a Nagy-folyó), az ókoriak Baestise, Spanyolország nagy folyóinak egyike Jaen, Cordova, Sevilla, Cadix és Huelva tartományokban. 481 m. magasban, Canada de las Fuentesnél, a Sierra del Pozo É-i lejtőjén ered: eleinte ÉÉK-nek a Sierra del Pozo és de Cazorla közt folyik, a Tranco de Monzoque csakhamar Dny-nak szorítja; itt fölveszi a Guadacebast, utána balról a nálánál hosszabb Guadiana Menort, a Guadalimart és Guadalbullont. Andujarnál medre már csak 200 m. A Sierra Morena végső kiágazásai közt nagy kanyarulatokat tesz, fölveszi a Jandula, Yeguas, Cuzna, Guadajoz, Guadiato, Bembezar, Viar, stb. nevü folyókat; mindamellett alacsony vizállás esetén csak 26 m</w:t>
      </w:r>
      <w:r>
        <w:rPr>
          <w:vertAlign w:val="superscript"/>
        </w:rPr>
        <w:t>3</w:t>
      </w:r>
      <w:r>
        <w:rPr/>
        <w:t xml:space="preserve"> vizet hömpölyögtet medrében, midőn Palma del Riónál fölveszi fő mellékvizét, a Cenilt. Sevillánál 150-200 m. szélessége. itt már érezhetővé válik a tenger áradása is, amiért e nagy városig 100-200 t. tartalmu hajók fölevezhetnek rajta, 60 km.-nyire torkolatától 2 ágat bocsát ki, amelyek miután az Isla-Mayort és Isla-Menort alkották, Tablazonál ismét egyesülnek. A G. Sanlucar de Barramedánál torkollik a Földközi-tengerbe. Hossza: 500 km., vizterülete: 55600 km</w:t>
      </w:r>
      <w:r>
        <w:rPr>
          <w:vertAlign w:val="superscript"/>
        </w:rPr>
        <w:t>2</w:t>
      </w:r>
      <w:r>
        <w:rPr/>
        <w:t>. A hajózás tekintetében a Pireneusi-félsziget legfontosabb folyója. V. ö. Mesa. Valle del G. (Madrid 1864).</w:t>
      </w:r>
    </w:p>
    <w:p>
      <w:pPr>
        <w:pStyle w:val="Heading1"/>
        <w:rPr/>
      </w:pPr>
      <w:r>
        <w:rPr/>
        <w:t>Guadalupe</w:t>
      </w:r>
    </w:p>
    <w:p>
      <w:pPr>
        <w:pStyle w:val="Normal"/>
        <w:rPr/>
      </w:pPr>
      <w:r>
        <w:rPr/>
        <w:t xml:space="preserve">1. sziget (28 km. hosszu) a Nagy-oceánban, az é. sz. 29° alatt, 260 km.-nyire Kalifornia-félszigettől; magas és hegyek takarta lakatlan föld. </w:t>
      </w:r>
    </w:p>
    <w:p>
      <w:pPr>
        <w:pStyle w:val="Normal"/>
        <w:rPr/>
      </w:pPr>
      <w:r>
        <w:rPr/>
        <w:t xml:space="preserve">2. G., 500 km. hosszu folyó Texas É.-amerikai államban. A texasi Dny-i fensikon ered; felső részében hegyes vidéken, alsó részében nagy alföldön kanyarog K-nek és későbben D-nek, hogy a San Antonióval egyesülve a Mexikói-öbölbe torkolljon. </w:t>
      </w:r>
    </w:p>
    <w:p>
      <w:pPr>
        <w:pStyle w:val="Normal"/>
        <w:rPr/>
      </w:pPr>
      <w:r>
        <w:rPr/>
        <w:t xml:space="preserve">3. G., hegység Caceres spanyol tartományban; a Tajo és a Guadiana közt vizválasztóul szolgál. K-en a Toledói hegyekhez van csatolva. Ny-on a Sierra Morenahoz és a Dierra de San Pedro által az Alemtejói-magaslatokhoz csatlakozik. Legmagasabb csúcsa a Cabeza del Moro (1558 m). Mindenütt erdők, gyümölcsfák és szép rétek takarják. </w:t>
      </w:r>
    </w:p>
    <w:p>
      <w:pPr>
        <w:pStyle w:val="Normal"/>
        <w:rPr/>
      </w:pPr>
      <w:r>
        <w:rPr/>
        <w:t>4. G., county Texas É.-amerikai államban. 2175 km</w:t>
      </w:r>
      <w:r>
        <w:rPr>
          <w:vertAlign w:val="superscript"/>
        </w:rPr>
        <w:t>2</w:t>
      </w:r>
      <w:r>
        <w:rPr/>
        <w:t xml:space="preserve"> területtel, 15217 lakossal, Seguin székhellyel. </w:t>
      </w:r>
    </w:p>
    <w:p>
      <w:pPr>
        <w:pStyle w:val="Normal"/>
        <w:rPr/>
      </w:pPr>
      <w:r>
        <w:rPr/>
        <w:t>5. G., város Caceres spanyol tartományban. 90 km.-nyire Cacerestől, a Guadalupejo közelében, a G. lábánál (1887) 2964 lak., hieronimitáknak a XIV. században alapított hires és egykoron hatalmas klastromával, amelyben szüz Máriának nagy tiszteletben álló képe látható; a pompás sekrestyét egész Spanyolországban a legszebbnek tartják; a három hajóból álló templomban gazdag kápolnák, több hires spanyol férfiu siremléke és Zurbarannak szt. Jeromos életét ábrázoló nyolc szép képe látható.</w:t>
      </w:r>
    </w:p>
    <w:p>
      <w:pPr>
        <w:pStyle w:val="Heading1"/>
        <w:rPr/>
      </w:pPr>
      <w:r>
        <w:rPr/>
        <w:t>Guadalupe-Hidalgo</w:t>
      </w:r>
    </w:p>
    <w:p>
      <w:pPr>
        <w:pStyle w:val="Normal"/>
        <w:rPr/>
      </w:pPr>
      <w:r>
        <w:rPr/>
        <w:t>község Mexikóban, a fővárostól 5 km.-nyire, 4500 lakossal, nagy tiszteletben álló templommal és szentéllyel (Colegiata de Nuestra Sen ora de Guadalupe). 1848 febr. 2. itt irták alá Mexiko és az É.-amerikai Egyesült Államok azon szerződést, amelynek értelmében az előbbi területének egy részt az egyesült-Államoknak engedte át.</w:t>
      </w:r>
    </w:p>
    <w:p>
      <w:pPr>
        <w:pStyle w:val="Heading1"/>
        <w:rPr/>
      </w:pPr>
      <w:r>
        <w:rPr/>
        <w:t>Guadalupe-rend</w:t>
      </w:r>
    </w:p>
    <w:p>
      <w:pPr>
        <w:pStyle w:val="Normal"/>
        <w:rPr/>
      </w:pPr>
      <w:r>
        <w:rPr/>
        <w:t>mexikói érdemrend, melyet eredetileg Iturbide császár alapított e név alatt, később a Notre Dame di G. nevet kapta s jelenleg is ezen név alatt ismerik. 1853. nov. 11-én Santa Anna mexikói elnök uj alapszabályokat adott ki. Kiváló szolgálatokat és polgári érdemeket jutalmaznak meg vele. Tagjainak száma volt: korlátlan számu lovagok, 500 tiszt, 200 parancsnok, 100 főtiszt, 30 nagykeresztes; a külföldieket e számba nem számítják. Ünnepe dec. 12. Jelvénye: sötétvörös zománcu nyolcágu kereszt, mindkét oldalról arany szegélyü, fehér széllel, ágain arany golyócskákkal, négy szögletében arany sugarak. A kereszt középpajzsa tojásdad, fehér, melyen a Mi-Asszonyunk képe látható zöldzománcos keskeny aranyszegélyü gyürüvel körülvéve, melyen aranyban a felirat: Religion, Independencia, Union. Hátlapján hasonló medaillion, a zöld gyürü felirat nélkül; a medaillonban: Al patriotismo heroico, felirat. A nagykeresztesek nyaklánca a mexikói sasból és egy pálma- és babérlevélből álló koszoruból, melyben A. I. monogramm van, állott. A monogramm Augustin Iturbide császár, a rend megalapítójának nevét jelenti. A császárság bukása óta nem osztogatják.</w:t>
      </w:r>
    </w:p>
    <w:p>
      <w:pPr>
        <w:pStyle w:val="Heading1"/>
        <w:rPr/>
      </w:pPr>
      <w:r>
        <w:rPr/>
        <w:t>Guadamacil</w:t>
      </w:r>
    </w:p>
    <w:p>
      <w:pPr>
        <w:pStyle w:val="Normal"/>
        <w:rPr/>
      </w:pPr>
      <w:r>
        <w:rPr/>
        <w:t>l. Bőrkárpit.</w:t>
      </w:r>
    </w:p>
    <w:p>
      <w:pPr>
        <w:pStyle w:val="Heading1"/>
        <w:rPr/>
      </w:pPr>
      <w:r>
        <w:rPr/>
        <w:t>Guadarrama</w:t>
      </w:r>
    </w:p>
    <w:p>
      <w:pPr>
        <w:pStyle w:val="Normal"/>
        <w:rPr/>
      </w:pPr>
      <w:r>
        <w:rPr/>
        <w:t>(Sierra de-), hegylánc Közép-Spanyolországban, mely Madrid tartományt (Uj-Kasztiliát) Segoviától (Ó-Kasztiliától) választja el. A gránit-hegység Altos de Gradónál Sierra de Ayllon néven kezdődik és Sierra de Malagon néven ott végződik, ahol az Irunból Madridba vezető casuti vonal vezet át. Az év nagyobb részében magasabb csúcsai hóval vannak borítva. Mindkét lejtője meredek. Számos vadállat él erdeiben. nevét az Alto de la Cierva lábánál fekvő G. nevü kis helységtől (1121 lak.) kapta.</w:t>
      </w:r>
    </w:p>
    <w:p>
      <w:pPr>
        <w:pStyle w:val="Heading1"/>
        <w:rPr/>
      </w:pPr>
      <w:r>
        <w:rPr/>
        <w:t>Guadeloupe</w:t>
      </w:r>
    </w:p>
    <w:p>
      <w:pPr>
        <w:pStyle w:val="Normal"/>
        <w:rPr/>
      </w:pPr>
      <w:r>
        <w:rPr/>
        <w:t>La- (ejtsd: gvadlúp), a Kis-Antillák egyike, 55 km.-nyire Montserrattól: francia birtok. Tulajdonképpen két szigetből áll, amelyeket egymástól a Riviere Salée, 4-5 km. hosszu, 5 m. mély és 100-150 méter széles tenger-csatorna választ el. A ny-i sziget a tulajdonképeni G. v. Basse-Terre, a K-i Grande-Terre, amannak ellipszis-, emennek háromszög alakja van; amaz 946, emez 656, mindkettő együttvéve pedig 1602 km</w:t>
      </w:r>
      <w:r>
        <w:rPr>
          <w:vertAlign w:val="superscript"/>
        </w:rPr>
        <w:t>2</w:t>
      </w:r>
      <w:r>
        <w:rPr/>
        <w:t xml:space="preserve"> területü. Miként alakjára, ugy felületére és geologiai alkatára nézve is, a két sziget egymástól különbözik. G. egészen vulkáni; csak csekély részét borítja agyag. A magasabb csúcsokat őserdők takarják. Grande-terre sokkal alacsonyabb; felületét csak halmok teszik változatossá, amelynek átlagos magassága 100 m. A vizek mindkét szigeten rövidek, de a hatalmas trópusi esők következtében rendkivül gyorsan rohamos folyásuakká válnak. A legnagyobb folyók G.-on vannak és pedig a Grande riviere a Goyaves, amely 9 km.-nyire hosszságban hajózható, továbbá a Lézarde és a carbet. Az egyedüli tó a Soufriere alján, 394 m. magasban a 4 km. területü Grand Étang. A partok körül sok helyen korall-zátonyok nyulnak el: kikötőkben nincs hiány. A meleg a szigeteken igen nagy és változásaiban nagy szabályosságot tüntet föl: 26°-nál kevesebbet ritkán mutat a hőmérő. Az esők gyakoriak. Az éghajlat a magasabban fekvő helyeken még az európai embere nézve sem egészségtelen. Mindkét szigeten a trpopusi növények mind megteremnek: legnagyobb kiterjedésüek a cukornád-ültetvények, azonkivül termelnek kávét, kakaót, vaniliát, maniokot, banánát, rizst és dohányt; kitünő minőségü a pamut is. Az állatállomány volt 1887-ben 7306 ló, 19578 szarvas-marha. 9819 juh és 18365 sertés. A lakosság száma 142294 (1 km</w:t>
      </w:r>
      <w:r>
        <w:rPr>
          <w:vertAlign w:val="superscript"/>
        </w:rPr>
        <w:t>2</w:t>
      </w:r>
      <w:r>
        <w:rPr/>
        <w:t xml:space="preserve"> -rre 89), akiknek nagyobb része kreol, azaz benszülött. G. a geográfiailag is hozzátartozó Désirade (l.o.), Les Saintes (szám szerint 7), Marie-Galante, Petite-Terre és Saint-Barthélemy szigetekkel együtt egy kormányzóságot alkot 1870 km</w:t>
      </w:r>
      <w:r>
        <w:rPr>
          <w:vertAlign w:val="superscript"/>
        </w:rPr>
        <w:t>2</w:t>
      </w:r>
      <w:r>
        <w:rPr/>
        <w:t xml:space="preserve"> területtel és 165899 lak. Élén egy kormányzó áll, ennek van alárendelve a belügyek és pénzügyek igazgatója. A kormányzásban segítője a 36 tagból álló államtanács, amely a maga kebeléből választja a 7 tagból álló gyarmat-bizottságot. G.-ot a francia törvényhozó testületben egy szenátor és egy követ képviseli. A főváros Basse-terre, a fő kereskedelmi hely pedig Pointe-a-Pitre.</w:t>
      </w:r>
    </w:p>
    <w:p>
      <w:pPr>
        <w:pStyle w:val="Normal"/>
        <w:rPr/>
      </w:pPr>
      <w:r>
        <w:rPr/>
        <w:t>G.-ot 1493. Kolumbus Kristóf fedezte föl; 1635. jelent meg rajta Duplessis és Lienard d'Olive vezérlete alatt egy maroknyi csapat francia, akik azt elfoglalták. 1647. a francia korona vette birtokába: ekkor csakhamar virágzásnak indult. Az angolok több izben intéztek ellene támadást: 1759-től elfoglalva is tartották, de 1763. ismét visszaadni voltak kénytelenek; 1794. ismét birtokba vették, de a konvent küldöttei, Chrétien és Victor Hugues, őket 7 havi küzdelem, után ujra elüzték. 1810 febr. 4. Cochrane angol admirális megint elfoglalta, 1813. azután végleg a franciák birtokába került. A rabszolgaintézményt 1848. törülték el. V. ö. Sainte-Claire Deville, Voyage géologique aux Antilles (1847); Bouinais, G. phys., pol., écon. 1880; Carte de la G. (4 lapon).</w:t>
      </w:r>
    </w:p>
    <w:p>
      <w:pPr>
        <w:pStyle w:val="Heading1"/>
        <w:rPr/>
      </w:pPr>
      <w:r>
        <w:rPr/>
        <w:t>Guadet</w:t>
      </w:r>
    </w:p>
    <w:p>
      <w:pPr>
        <w:pStyle w:val="Normal"/>
        <w:rPr/>
      </w:pPr>
      <w:r>
        <w:rPr/>
        <w:t>(ejtsd: güadé) Marquerité Élie, girondista, szül. St. Emilionban Bordeaux mellett 1755 jul. 20., megh. 1794 jun. 18. A forradalom kitörésekor ügyvéd volt Bordeauxban s mint e város képviselője 1791. a törvényhozó gyülésben a girondei párt egyik legkiválóbb tagja lett. Vergniaud és Gensonnéval együtt ő alkotta a girondiak triumvirátusát. Heves ellensége volt a jakobinusoknak, s hogy ezekkel szemben az alkotmányos királyságot fentartsa összeköttetésbe lépett az udvarral s igyekezett a királyt arra birni, hogy az alkotmányhoz őszintén csatlakozzék. Törekvése nem sikerülvén, ő is a királyság elleneihez állott s 1792 jun. 28. hevesen megtámadta Lafayette-t, ki a junius 20-iki felkelés részeseinek megbüntetését sürgette. Mint a konvent tagja ő kezdette meg Louvet-vel 1792 okt. a harcot Robespierre és a hegypárt ellen. A király perében a király halálára szavazott a népre való hivatkozással. Máj. 31., midőn a jakobinusok megtámadták a konventet, G. szülőföldjére menekült, s miután hasztalan kisérlette meg ellenállást szervezni, szülői házában elfogták és kivégezték. Családjának legtöbb tagja szintén vérpadra került. G, és társainak szerencsétlen sorsát unokaöccse, G. József irta le Les girondins, leur vie privée, leur vie publique, leur proscription et leur mort (Páris 1861, 2 köt.). V. ö. La Sizeranne, G. et les aveugles (Tournon 1886).</w:t>
      </w:r>
    </w:p>
    <w:p>
      <w:pPr>
        <w:pStyle w:val="Heading1"/>
        <w:rPr/>
      </w:pPr>
      <w:r>
        <w:rPr/>
        <w:t>Guadiana</w:t>
      </w:r>
    </w:p>
    <w:p>
      <w:pPr>
        <w:pStyle w:val="Normal"/>
        <w:rPr/>
      </w:pPr>
      <w:r>
        <w:rPr/>
        <w:t>1. (az ókoriak Anas-a) Spanyolország egyik leghosszabb, de aránylag vizben szegény folyója. A Mancha-sikon Arenas de San Juan és Daniel városok közt 608 m. magasban, 14 forrásból, az Ojos de G.-ból ered, amelyek egymással kis vizesések által össze vannak kötve és másodpercenként 3 m</w:t>
      </w:r>
      <w:r>
        <w:rPr>
          <w:vertAlign w:val="superscript"/>
        </w:rPr>
        <w:t>2</w:t>
      </w:r>
      <w:r>
        <w:rPr/>
        <w:t xml:space="preserve"> vizet szolgáltatnak. Bár ezen források egy közeli folyónál, a G. Altónál 12 m.-rel lejebb vannak azon helytől, ahol emennek vize egészen eltünik, vele még sincsenek összeköttetésben. Badajoz alatt 51 km. hosszuságban határul szolgál Portugália és Spanyolország közt, azután átlép Portugáliába, ahol Serpa és Mertola közt a Pulo do Lobo-t, magas hegyfalak közé szorított kis vizesést alkot, azután ujra határul szolgál és a Cadixi-öbölbe torkollik. Hossza az Ojostól számítva 650, a Zancara forrásától számítva pedig 800 km. Kisebb hajók Mertolától (65 km.), nagyobbak Pomaraotól (45 km.) járnak rajta. Vizkörnyéke 65500 km</w:t>
      </w:r>
      <w:r>
        <w:rPr>
          <w:vertAlign w:val="superscript"/>
        </w:rPr>
        <w:t>2</w:t>
      </w:r>
      <w:r>
        <w:rPr/>
        <w:t xml:space="preserve">. </w:t>
      </w:r>
    </w:p>
    <w:p>
      <w:pPr>
        <w:pStyle w:val="Normal"/>
        <w:rPr/>
      </w:pPr>
      <w:r>
        <w:rPr/>
        <w:t>2. G. v. Durango, Durango (l.o.) mexikói állam fővárosa.</w:t>
      </w:r>
    </w:p>
    <w:p>
      <w:pPr>
        <w:pStyle w:val="Heading1"/>
        <w:rPr/>
      </w:pPr>
      <w:r>
        <w:rPr/>
        <w:t>Guadiana Menor</w:t>
      </w:r>
    </w:p>
    <w:p>
      <w:pPr>
        <w:pStyle w:val="Normal"/>
        <w:rPr/>
      </w:pPr>
      <w:r>
        <w:rPr/>
        <w:t>150 km. hosszu folyó Granada és Jaen spanyol tartományokban; a barbala (Guardal) és Rio de Guadix (Fardes) összefolyásából keletkezik; amaz a Sagrában, emez a Sierra Nevadában ered. San Bartoloménél balról a Guadalquivirbe torkollik.</w:t>
      </w:r>
    </w:p>
    <w:p>
      <w:pPr>
        <w:pStyle w:val="Heading1"/>
        <w:rPr/>
      </w:pPr>
      <w:r>
        <w:rPr/>
        <w:t>Guadix</w:t>
      </w:r>
    </w:p>
    <w:p>
      <w:pPr>
        <w:pStyle w:val="Normal"/>
        <w:rPr/>
      </w:pPr>
      <w:r>
        <w:rPr/>
        <w:t>(ejtsd: guadih), járási és püspöki székhely Granada spanyol tartományban, 61 km.-nyire Granadától a Sierra Nevada északi lejtőjének egyik völgyében, a G. mellett. (1887) 11989 lak., bortermeléssel; nehány régi házzal és a mór erősségnek (alcazaba) romjaival; szkesegyházzal. A város kapui előtt festői sziklák vannak, amelyeknek barlangjai cigányok lakóhelyéül szolgálnak. 7 km.-nyire van Graena, kénes forrásokkal.</w:t>
      </w:r>
    </w:p>
    <w:p>
      <w:pPr>
        <w:pStyle w:val="Heading1"/>
        <w:rPr/>
      </w:pPr>
      <w:r>
        <w:rPr/>
        <w:t>Guagnin</w:t>
      </w:r>
    </w:p>
    <w:p>
      <w:pPr>
        <w:pStyle w:val="Normal"/>
        <w:rPr/>
      </w:pPr>
      <w:r>
        <w:rPr/>
        <w:t>Sándor, lengyel történetiró, szül. Veronkban 1538., megh. Krakóban 1614. Atyja, G. Ambrus 1561. költözött Lengyelországba, hol a fiatal G. a seregbe lépett és Zsigmond és Báthory István hadjárataiban tevékeny részt vett.1569. honfiusították. Egyidegi Vitebsk várának volt a parancsnoka. Sarmatiae Europeae descriptio (Krakó 1579) c. munkáját többen bővítették és átdolgozták. 161. Paszkovszki M. e művet Kronika Sarmacyey Europskiey cim alatt lengyel nyelvre is lefordította.</w:t>
      </w:r>
    </w:p>
    <w:p>
      <w:pPr>
        <w:pStyle w:val="Heading1"/>
        <w:rPr/>
      </w:pPr>
      <w:r>
        <w:rPr/>
        <w:t>Guaham</w:t>
      </w:r>
    </w:p>
    <w:p>
      <w:pPr>
        <w:pStyle w:val="Normal"/>
        <w:rPr/>
      </w:pPr>
      <w:r>
        <w:rPr/>
        <w:t>sziget, l. Guam.</w:t>
      </w:r>
    </w:p>
    <w:p>
      <w:pPr>
        <w:pStyle w:val="Heading1"/>
        <w:rPr/>
      </w:pPr>
      <w:r>
        <w:rPr/>
        <w:t>Guaiana</w:t>
      </w:r>
    </w:p>
    <w:p>
      <w:pPr>
        <w:pStyle w:val="Normal"/>
        <w:rPr/>
      </w:pPr>
      <w:r>
        <w:rPr/>
        <w:t>l. Gujana.</w:t>
      </w:r>
    </w:p>
    <w:p>
      <w:pPr>
        <w:pStyle w:val="Heading1"/>
        <w:rPr/>
      </w:pPr>
      <w:r>
        <w:rPr/>
        <w:t>Guaira</w:t>
      </w:r>
    </w:p>
    <w:p>
      <w:pPr>
        <w:pStyle w:val="Normal"/>
        <w:rPr/>
      </w:pPr>
      <w:r>
        <w:rPr/>
        <w:t>La-, v. La Guayra, város Venezuelában, a Karaibi-tenger partján, 20 km.-nyire Caracastól, mintegy 8000 lak. A rendkivül meleg klimáju (középhőmérséklet 28-29°) város meredek sziklafal és a tenger közt épült. Mint Caracas kikötőjének élénk a forgalma, 1889. a bevitel értéke volt 39,44, a kivitelé pedig 14,75 millió korona. A kivitel főcikkei: kávé, kakao, bőrök és prémek, pamut, indigo és festékfák. 1890-ben a hajóforgalom 384 gőzös és 59 vitorlás hajó volt. 6 európai és 2 new-yorki hajós-társulat rendes járatokat küld ide.</w:t>
      </w:r>
    </w:p>
    <w:p>
      <w:pPr>
        <w:pStyle w:val="Heading1"/>
        <w:rPr/>
      </w:pPr>
      <w:r>
        <w:rPr/>
        <w:t>Guaja</w:t>
      </w:r>
    </w:p>
    <w:p>
      <w:pPr>
        <w:pStyle w:val="Normal"/>
        <w:rPr/>
      </w:pPr>
      <w:r>
        <w:rPr/>
        <w:t>l. Guam.</w:t>
      </w:r>
    </w:p>
    <w:p>
      <w:pPr>
        <w:pStyle w:val="Heading1"/>
        <w:rPr/>
      </w:pPr>
      <w:r>
        <w:rPr/>
        <w:t>Guajacum</w:t>
      </w:r>
    </w:p>
    <w:p>
      <w:pPr>
        <w:pStyle w:val="Normal"/>
        <w:rPr/>
      </w:pPr>
      <w:r>
        <w:rPr/>
        <w:t>L. (Guajakfa v. hoaxakánfa, növ.), a zygophyllaceák fája v. cserjéje, 8 faja Amerikának forró és meleg tájain terem. Fája nagyon kemény, gyántás, levele szárnyalt, virága a levél tövében magános; gyümölcse kissé husos, csaknem körtealaku tok. A G. Officinale L. (franciafa), mintegy 12 m. magas örökzöld fa, virága kék. Ny.-India és D.-Amerika északi partjain, a G. sanctum L. (szentfa) pedig a Floridán, a Bahamai meg a Ny.-indiai szigeteken terem. Mind a kettő a fent említett v. indiai fa, lignum sanctum (a. m. szent fa) nevek alatt gyakran mint mázsás törzsdarab v. vastag ág, többnyire meghámozva jut a kereskedésbe. A fa fehérjének nincs ize, a fa keménye gyenge aromás izü, kissé vakarós, melegítve kedves, de gyenge illatot áraszt. 25-27 % gyánta van benne (l. Guajakgyánta). A fa használhatóságát a spanyolok St. Domingón a benszülöttektől tanulták. Európába palo santo (lignum vitae a. m. életfa, v. lignum sanctum) néven 1508. szállították. Gonsalvus Ferrandus 1517. mint orvosságot ismertette, de 1532-ig nagyon drága volt. V. ö. Huttens Ulrik, De Guajaci medicina et morbo gallico (Mainz 1519).</w:t>
      </w:r>
    </w:p>
    <w:p>
      <w:pPr>
        <w:pStyle w:val="Heading1"/>
        <w:rPr/>
      </w:pPr>
      <w:r>
        <w:rPr/>
        <w:t>Guajákfa</w:t>
      </w:r>
    </w:p>
    <w:p>
      <w:pPr>
        <w:pStyle w:val="Normal"/>
        <w:rPr/>
      </w:pPr>
      <w:r>
        <w:rPr/>
        <w:t>(növ.), l. Guajacum.</w:t>
      </w:r>
    </w:p>
    <w:p>
      <w:pPr>
        <w:pStyle w:val="Heading1"/>
        <w:rPr/>
      </w:pPr>
      <w:r>
        <w:rPr/>
        <w:t>Guajákgyánta</w:t>
      </w:r>
    </w:p>
    <w:p>
      <w:pPr>
        <w:pStyle w:val="Normal"/>
        <w:rPr/>
      </w:pPr>
      <w:r>
        <w:rPr/>
        <w:t xml:space="preserve">(Resina guajacum), a guajacum officinale L. (l.o.) gyántája, mely annak kérgéből magától, vagy a kéreg bemetszésekor szivárog ki. Az előbbi módon nyert G. a resina guajacum in granis (lacrymis); leginkább azonban a resina guajacum in massis forog a kereskedésben, melyet ugy nyernek, hogy a szétfürészelt fának hasábjait megfurván, tüzre teszik; igy izzad ki belőlük a gyánta. Melegítéskor benzoeszagot árasztó mogyorónyi vagy diónyi, zöldesszürke porral behintett, feketés szinü, törékeny gyánta, mely a levegőn állás közben oxigén fölvétel által kékesszinü lesz. Borszeszben és kálilugban oldható. Főképen guajakonsavnak, guajákgyántasavnak, </w:t>
      </w:r>
      <w:r>
        <w:rPr>
          <w:rStyle w:val="Grg"/>
        </w:rPr>
        <w:t></w:t>
      </w:r>
      <w:r>
        <w:rPr/>
        <w:t>-gyántának, guajáksavnak, guajaretinsavnak, és gumminak a keveréke. Gyakran fertőzik hegedügyántával. Élettani hatása még nem biztosan ösmert; nagy dózisai állítólag gyomor- és bélhurutot, fejfájást és általános izgatottságot okoznak. ma már orvosi célra nem igen használják; annál inkább hires volt szifilis-ellenes hatásáról a XVI. sz.-ban, mikor mindenféle köszvényes bajok, bőrkiütések, vizi betegség ellen is adták.</w:t>
      </w:r>
    </w:p>
    <w:p>
      <w:pPr>
        <w:pStyle w:val="Heading1"/>
        <w:rPr/>
      </w:pPr>
      <w:r>
        <w:rPr/>
        <w:t>Guajakol</w:t>
      </w:r>
    </w:p>
    <w:p>
      <w:pPr>
        <w:pStyle w:val="Normal"/>
        <w:rPr/>
      </w:pPr>
      <w:r>
        <w:rPr/>
        <w:t>C</w:t>
      </w:r>
      <w:r>
        <w:rPr>
          <w:vertAlign w:val="subscript"/>
        </w:rPr>
        <w:t>6</w:t>
      </w:r>
      <w:r>
        <w:rPr/>
        <w:t>H</w:t>
      </w:r>
      <w:r>
        <w:rPr>
          <w:vertAlign w:val="subscript"/>
        </w:rPr>
        <w:t>4</w:t>
      </w:r>
      <w:r>
        <w:rPr/>
        <w:t xml:space="preserve"> (OH) OCH</w:t>
      </w:r>
      <w:r>
        <w:rPr>
          <w:vertAlign w:val="subscript"/>
        </w:rPr>
        <w:t>3</w:t>
      </w:r>
      <w:r>
        <w:rPr/>
        <w:t>, benzolszármazék; az ortodihidroxilbenzolból (pirokatechinsav) levezethető, abban az egyik hidroxilcsoport hidrogénjét metilcsoporttal helyettesítve:</w:t>
      </w:r>
    </w:p>
    <w:p>
      <w:pPr>
        <w:pStyle w:val="Brahely"/>
        <w:rPr/>
      </w:pPr>
      <w:r>
        <w:rPr/>
        <w:t xml:space="preserve">[ÁBRA] </w:t>
      </w:r>
    </w:p>
    <w:p>
      <w:pPr>
        <w:pStyle w:val="Normal"/>
        <w:rPr/>
      </w:pPr>
      <w:r>
        <w:rPr/>
        <w:t>E vegyület a bükkfakátrányból készült kreozot főelegyrésze. A guajakgyánta száraz ledesztillálásakor képződik. A kreozotból készül, ugy hogy annak 200° körül forró részletét külön ledesztillálják, éterben oldják, majd az oldathoz nagyon tömény borszeszes káliumhidroxidoldatot elegyítenek, amidőn éterben oldhatatlan G.-kálium válik ki. E vegyületet alkoholból átkristályosítják, majd kénsavval elbontják, midőn a tiszta G. szabaddá válik. A megszárítás után ujra ledesztillálják. Szintelen, aromás, olajszerü folyadék, fs. -a (15°-on) 1,117, fp.j-a 201°, vizben kissé oldódik, alkohollal, éterrel elegyíthető. Borszeszes oldata ferrikloridoldattól előbb kék-, majd zöldszinüvé válik. Ujabban gyakran használják gyógyszerül oly esetekben, amelyekben a kreozot van javalva; a tüdővészesek gyógyításánál eredményeket értek el. Több származékát is gyógyszerül használják, ezek közül a G.-karbonát előnyös sajátságainál fogva a fontosabb.</w:t>
      </w:r>
    </w:p>
    <w:p>
      <w:pPr>
        <w:pStyle w:val="Heading1"/>
        <w:rPr/>
      </w:pPr>
      <w:r>
        <w:rPr/>
        <w:t>Guajava-fa</w:t>
      </w:r>
    </w:p>
    <w:p>
      <w:pPr>
        <w:pStyle w:val="Normal"/>
        <w:rPr/>
      </w:pPr>
      <w:r>
        <w:rPr/>
        <w:t>gujava, goyava v. guava-fa (növ.), l. Psidium.</w:t>
      </w:r>
    </w:p>
    <w:p>
      <w:pPr>
        <w:pStyle w:val="Heading1"/>
        <w:rPr/>
      </w:pPr>
      <w:r>
        <w:rPr/>
        <w:t>Guajira</w:t>
      </w:r>
    </w:p>
    <w:p>
      <w:pPr>
        <w:pStyle w:val="Normal"/>
        <w:rPr/>
      </w:pPr>
      <w:r>
        <w:rPr/>
        <w:t>félsziget l. Goajira.</w:t>
      </w:r>
    </w:p>
    <w:p>
      <w:pPr>
        <w:pStyle w:val="Heading1"/>
        <w:rPr/>
      </w:pPr>
      <w:r>
        <w:rPr/>
        <w:t>Guakófa</w:t>
      </w:r>
    </w:p>
    <w:p>
      <w:pPr>
        <w:pStyle w:val="Normal"/>
        <w:rPr/>
      </w:pPr>
      <w:r>
        <w:rPr/>
        <w:t>(növ.), l. Grataeva.</w:t>
      </w:r>
    </w:p>
    <w:p>
      <w:pPr>
        <w:pStyle w:val="Heading1"/>
        <w:rPr/>
      </w:pPr>
      <w:r>
        <w:rPr/>
        <w:t>Gualandi</w:t>
      </w:r>
    </w:p>
    <w:p>
      <w:pPr>
        <w:pStyle w:val="Normal"/>
        <w:rPr/>
      </w:pPr>
      <w:r>
        <w:rPr/>
        <w:t>Anzelm, Guerrazzi (l.o.) olasz iró álneve.</w:t>
      </w:r>
    </w:p>
    <w:p>
      <w:pPr>
        <w:pStyle w:val="Heading1"/>
        <w:rPr/>
      </w:pPr>
      <w:r>
        <w:rPr/>
        <w:t>Gualbert</w:t>
      </w:r>
    </w:p>
    <w:p>
      <w:pPr>
        <w:pStyle w:val="Normal"/>
        <w:rPr/>
      </w:pPr>
      <w:r>
        <w:rPr/>
        <w:t>l. Vallombrosa.</w:t>
      </w:r>
    </w:p>
    <w:p>
      <w:pPr>
        <w:pStyle w:val="Heading1"/>
        <w:rPr/>
      </w:pPr>
      <w:r>
        <w:rPr/>
        <w:t>Gualdo Priorato</w:t>
      </w:r>
    </w:p>
    <w:p>
      <w:pPr>
        <w:pStyle w:val="Normal"/>
        <w:rPr/>
      </w:pPr>
      <w:r>
        <w:rPr/>
        <w:t>Galeazzo, olasz taktikus, diplomata és történetiró, szül. 1606 jul. 23., megh. 1678. Mint katona szolgált különböző helyeken, előbb Németalföldön a hollandi hadseregben, majd Németországban Wallenstein alatt, később a bajor hadseregben. 1635 után mint diplomata működött előbb Krisztina svéd királyné, majd Velence szolgálatában, 1664. I. Lipót udvari tanácsossá és történetirójává nevezte ki. Számos munkái közül megemlítjük: Historia delle guerre di Ferdinando II. et Ferdinando III. imporatori et del re Filippe IV. di Spagna contra Gustavo Adolfo etc. (Velence 1640, 1641); Historia di Leopoldo, caesare, divisa in tre tomi, che contienele cose piugreve memorabili successe in Europa 1656-1670 (Bécs, 3 köt., 1670-1674), folytatással: Nella quale si descrive la ribellione d'Ungheria (Bécs 1676); Historia di Ferdinando III. imperatore (Bécs 1672); Historia della vita d'Alberto di Wallenstein (Lyon 1643) stb.</w:t>
      </w:r>
    </w:p>
    <w:p>
      <w:pPr>
        <w:pStyle w:val="Heading1"/>
        <w:rPr/>
      </w:pPr>
      <w:r>
        <w:rPr/>
        <w:t>Gualdo Tadino</w:t>
      </w:r>
    </w:p>
    <w:p>
      <w:pPr>
        <w:pStyle w:val="Normal"/>
        <w:rPr/>
      </w:pPr>
      <w:r>
        <w:rPr/>
        <w:t>város Perugia olasz tartományban, 37 km.-nyire Folignótól, vasut mellett, (1881) 8477 lak., vasércbányával. Közelében volt az antik Tagina, amelynél 552. Narses a Totilas vezérelte keleti gótokat legyőzte.</w:t>
      </w:r>
    </w:p>
    <w:p>
      <w:pPr>
        <w:pStyle w:val="Heading1"/>
        <w:rPr/>
      </w:pPr>
      <w:r>
        <w:rPr/>
        <w:t>Gualeguay</w:t>
      </w:r>
    </w:p>
    <w:p>
      <w:pPr>
        <w:pStyle w:val="Normal"/>
        <w:rPr/>
      </w:pPr>
      <w:r>
        <w:rPr/>
        <w:t>az ugyanily nevü departemento székhelye Entre Rios argentiniai tartományban, a G. jobbpartján, 40 km.-nyire a torkolatától, (1889) 11000 lak., gőzmalommal, bőrgyártással, 10 km. hosszu vasut összeköti Porot Ruizzal, ahová a környékén levő legelőkről és vágóhidakról (saladeros) elszállítják az állatokat, bőröket és hust.</w:t>
      </w:r>
    </w:p>
    <w:p>
      <w:pPr>
        <w:pStyle w:val="Heading1"/>
        <w:rPr/>
      </w:pPr>
      <w:r>
        <w:rPr/>
        <w:t>Gualeguaychu</w:t>
      </w:r>
    </w:p>
    <w:p>
      <w:pPr>
        <w:pStyle w:val="Normal"/>
        <w:rPr/>
      </w:pPr>
      <w:r>
        <w:rPr/>
        <w:t>(ejtsd: gualeguaicsu), az ugyanily nevü departemento székhelye Entre Rios argentinai tartományban, 70 km.-nyire Concepcion del Uruguaytól, a G. jobb partján, 15 kilóméternyire a torkolatától, (1889) 14000 lak., a tartomány legjobb és legélénkebb kikötőjével, bőrcserzőkkel, gőzmalmokkal és főképen nagy huskivonatgyártással. 1783. alapították.</w:t>
      </w:r>
    </w:p>
    <w:p>
      <w:pPr>
        <w:pStyle w:val="Heading1"/>
        <w:rPr/>
      </w:pPr>
      <w:r>
        <w:rPr/>
        <w:t>Gualt.</w:t>
      </w:r>
    </w:p>
    <w:p>
      <w:pPr>
        <w:pStyle w:val="Normal"/>
        <w:rPr/>
      </w:pPr>
      <w:r>
        <w:rPr/>
        <w:t>természetrajzi nevek után Gualtieri Miklós nevének rövidítése, szül. 1688., meghalt 1744., mint a toscanai nagyherceg udvari orvosa. Különösen a kagylókkal és csigákkal foglalkozott s az Index testarum conchiliorum cimü munkát irta.</w:t>
      </w:r>
    </w:p>
    <w:p>
      <w:pPr>
        <w:pStyle w:val="Heading1"/>
        <w:rPr/>
      </w:pPr>
      <w:r>
        <w:rPr/>
        <w:t>Guam</w:t>
      </w:r>
    </w:p>
    <w:p>
      <w:pPr>
        <w:pStyle w:val="Normal"/>
        <w:rPr/>
      </w:pPr>
      <w:r>
        <w:rPr/>
        <w:t>(Guaja), a Marianne-szigetcsoport (Oceániában) legnagyobbika és a legdélibb fekvésü, 514 km</w:t>
      </w:r>
      <w:r>
        <w:rPr>
          <w:vertAlign w:val="superscript"/>
        </w:rPr>
        <w:t>2</w:t>
      </w:r>
      <w:r>
        <w:rPr/>
        <w:t xml:space="preserve"> területtel, (1887) 8561 lak. Agana, mintegy 3500 lak., a spanyol kormányzó székhelye, a NY-i parton, a pompás Apra kikötőt körülfogó Orote-félszigettől É-ra fekszik.</w:t>
      </w:r>
    </w:p>
    <w:p>
      <w:pPr>
        <w:pStyle w:val="Heading1"/>
        <w:rPr/>
      </w:pPr>
      <w:r>
        <w:rPr/>
        <w:t>Guanabacoa</w:t>
      </w:r>
    </w:p>
    <w:p>
      <w:pPr>
        <w:pStyle w:val="Normal"/>
        <w:rPr/>
      </w:pPr>
      <w:r>
        <w:rPr/>
        <w:t>(Asuncion de G.), járási székhely Kuba szigetén, 6 km.-nyire Habanától, egy dombon, ahonnan gyönyörü a tengerre a kilátás, (1887) 28043 lak., számos nyaralóval és tengeri fürdővel.</w:t>
      </w:r>
    </w:p>
    <w:p>
      <w:pPr>
        <w:pStyle w:val="Heading1"/>
        <w:rPr/>
      </w:pPr>
      <w:r>
        <w:rPr/>
        <w:t>Guanacaste</w:t>
      </w:r>
    </w:p>
    <w:p>
      <w:pPr>
        <w:pStyle w:val="Normal"/>
        <w:rPr/>
      </w:pPr>
      <w:r>
        <w:rPr/>
        <w:t>város Costa-Ricában, l. Libera.</w:t>
      </w:r>
    </w:p>
    <w:p>
      <w:pPr>
        <w:pStyle w:val="Heading1"/>
        <w:rPr/>
      </w:pPr>
      <w:r>
        <w:rPr/>
        <w:t>Guanaco</w:t>
      </w:r>
    </w:p>
    <w:p>
      <w:pPr>
        <w:pStyle w:val="Normal"/>
        <w:rPr/>
      </w:pPr>
      <w:r>
        <w:rPr/>
        <w:t>(állat), l. Huanako.</w:t>
      </w:r>
    </w:p>
    <w:p>
      <w:pPr>
        <w:pStyle w:val="Heading1"/>
        <w:rPr/>
      </w:pPr>
      <w:r>
        <w:rPr/>
        <w:t>Guanaja</w:t>
      </w:r>
    </w:p>
    <w:p>
      <w:pPr>
        <w:pStyle w:val="Normal"/>
        <w:rPr/>
      </w:pPr>
      <w:r>
        <w:rPr/>
        <w:t>l. Bal-szigetek.</w:t>
      </w:r>
    </w:p>
    <w:p>
      <w:pPr>
        <w:pStyle w:val="Heading1"/>
        <w:rPr/>
      </w:pPr>
      <w:r>
        <w:rPr/>
        <w:t>Guanajuato</w:t>
      </w:r>
    </w:p>
    <w:p>
      <w:pPr>
        <w:pStyle w:val="Normal"/>
        <w:rPr/>
      </w:pPr>
      <w:r>
        <w:rPr/>
        <w:t>(ejtsd: guanahuato; Guanaxuato), 1. Mexikó egyik állama Michoacan, jalisco, Zacatecas, San Luis Potosi és Queretaro közt, 29458 km</w:t>
      </w:r>
      <w:r>
        <w:rPr>
          <w:vertAlign w:val="superscript"/>
        </w:rPr>
        <w:t>2</w:t>
      </w:r>
      <w:r>
        <w:rPr/>
        <w:t xml:space="preserve"> területtel, (1892) 1007116 lak. DDK-ÉÉNY-i irányban két tekintélyes hegylánc vonul rajta végig, az egyik a Gorda, a másik a G., ez utóbbiban a Cerro del Gigante (3075 m.), Villalpando (2880 m.), Santa Rosa (2720 m.) stb. a legmagasabb csúcsok. Az állam D-i részében érdekes vulkánsor van, amelyek a bő termékenységü Santiago nevü völgyet fogják körül. Dny-on a Baxio termékeny sikság terül el. A Lerma folyó öntözi, amely itt veszi föl a Rio de Laja, de G. és Turbio folyókat. A Santiago és Baxion kivül a San Felipe-Ilano is igen termékeny. Főtermékek: a kukorica, rozs, bab, a buza kitünő minőségü, azonkivül megterem a szőllő, olajfa, cukornád, agave, füge citrom, stb. Legnagyobb gazdagsága az államnak a bányáiban van, amelyek közül a G., a főváros mellettiek a leggazdagabbak és nagyobbára ezüstbányák. Atargea pedig gazdag ólombánya. Az évenként kivitt ércek értékét 30 millió frankra becsülik. Egyedül ebben az államban találják a guanajuatit (szelenium-bizmut) nevü ásványt. Az állam négy járásra (distritos): G., San Miguel de Allende, Celaya és leon, oszlik. </w:t>
      </w:r>
    </w:p>
    <w:p>
      <w:pPr>
        <w:pStyle w:val="Normal"/>
        <w:rPr/>
      </w:pPr>
      <w:r>
        <w:rPr/>
        <w:t>2. G., az ugyanily nevü mexikói állam fővárosa, 260 km.-nyire Mexikótól, G. mellett, szűk hegyszorosban (Canada de Mertil), 2031 k. magasban, (1892) 52112 lak. A hegyoldalban egymás fölött álló, gyakran 4-5 emeletes házakból álló város, amely fölött börtönné alakított erősség van; virágzását csaknem kizárólag bányáinak köszönheti. A város körül feküsznek az ezüstbányák az Ény-ról DK-nek huzódó, 12 km. hosszu. veta madre-nak nevezett főér mentén A G.i pénzverőben évenként több mint 23 millió frank értékü pénzt (4 milliót aranyból és a többit ezüstből) vernek. Az 1554. alapított városban 1810. vivták ki a fölkelő mexikóiak első győzelmüket, midőn mintegy 20000 industól támogatva, csupán botokkal és késekkel fölfegyverkezve a G.-i erősséget elfoglalták.</w:t>
      </w:r>
    </w:p>
    <w:p>
      <w:pPr>
        <w:pStyle w:val="Heading1"/>
        <w:rPr/>
      </w:pPr>
      <w:r>
        <w:rPr/>
        <w:t>Guanare</w:t>
      </w:r>
    </w:p>
    <w:p>
      <w:pPr>
        <w:pStyle w:val="Normal"/>
        <w:rPr/>
      </w:pPr>
      <w:r>
        <w:rPr/>
        <w:t>Zamora állam fővárosa Venezuelában, 330 km.-nyire Caracastól, szép sikságon, állítólag 10880 lak., kávé-, kakao- és cukornád-ültetvényekkel. 1595. Fernandez Leon alapította.</w:t>
      </w:r>
    </w:p>
    <w:p>
      <w:pPr>
        <w:pStyle w:val="Heading1"/>
        <w:rPr/>
      </w:pPr>
      <w:r>
        <w:rPr/>
        <w:t>Guanaxuato</w:t>
      </w:r>
    </w:p>
    <w:p>
      <w:pPr>
        <w:pStyle w:val="Normal"/>
        <w:rPr/>
      </w:pPr>
      <w:r>
        <w:rPr/>
        <w:t>l. Guanajuato.</w:t>
      </w:r>
    </w:p>
    <w:p>
      <w:pPr>
        <w:pStyle w:val="Heading1"/>
        <w:rPr/>
      </w:pPr>
      <w:r>
        <w:rPr/>
        <w:t>Guancsok</w:t>
      </w:r>
    </w:p>
    <w:p>
      <w:pPr>
        <w:pStyle w:val="Normal"/>
        <w:rPr/>
      </w:pPr>
      <w:r>
        <w:rPr/>
        <w:t>(Guanches), a kanári-szigetek őslakói; békés, tiszta erkölcsü nép, mely már nagyon régóta összeolvadt a spanyol lakossággal. Általánosan azt vélik, hogy a guancsok a berberekkel, Löhrers véleménye szerint pedig a vandalokkal rokonok.</w:t>
      </w:r>
    </w:p>
    <w:p>
      <w:pPr>
        <w:pStyle w:val="Heading1"/>
        <w:rPr/>
      </w:pPr>
      <w:r>
        <w:rPr/>
        <w:t>Guanidin</w:t>
      </w:r>
    </w:p>
    <w:p>
      <w:pPr>
        <w:pStyle w:val="Normal"/>
        <w:rPr/>
      </w:pPr>
      <w:r>
        <w:rPr/>
        <w:t>C H</w:t>
      </w:r>
      <w:r>
        <w:rPr>
          <w:vertAlign w:val="subscript"/>
        </w:rPr>
        <w:t>3</w:t>
      </w:r>
      <w:r>
        <w:rPr/>
        <w:t xml:space="preserve"> H</w:t>
      </w:r>
      <w:r>
        <w:rPr>
          <w:vertAlign w:val="subscript"/>
        </w:rPr>
        <w:t>5</w:t>
      </w:r>
      <w:r>
        <w:rPr/>
        <w:t>. A karbamiddal (hugyany) rokon szénvegyület. A karbamidban ugyanis a karbonil csoport oxigénjét az (NH) imido csoporttal kell helyettesítenünk:</w:t>
      </w:r>
    </w:p>
    <w:p>
      <w:pPr>
        <w:pStyle w:val="Brahely"/>
        <w:rPr/>
      </w:pPr>
      <w:r>
        <w:rPr/>
        <w:t xml:space="preserve">[ÁBRA] </w:t>
      </w:r>
    </w:p>
    <w:p>
      <w:pPr>
        <w:pStyle w:val="Normal"/>
        <w:rPr/>
      </w:pPr>
      <w:r>
        <w:rPr/>
        <w:t>Képződik a guanin oxidációjakor, a jódcián és ammonia hevítésekor, a fehérje lugos káliumpermanganát oldattal való hevítésekor stb. Szintelen, vizben és borszeszben könnyen oldható kristályos test. erős bázis, mely savakkal közvetlenül egyesülve szépen kristályosodó sókat ad; ilyen p. a guanidinnitrát CN</w:t>
      </w:r>
      <w:r>
        <w:rPr>
          <w:vertAlign w:val="subscript"/>
        </w:rPr>
        <w:t>3</w:t>
      </w:r>
      <w:r>
        <w:rPr/>
        <w:t xml:space="preserve"> H</w:t>
      </w:r>
      <w:r>
        <w:rPr>
          <w:vertAlign w:val="subscript"/>
        </w:rPr>
        <w:t>5</w:t>
      </w:r>
      <w:r>
        <w:rPr/>
        <w:t>. HNO</w:t>
      </w:r>
      <w:r>
        <w:rPr>
          <w:vertAlign w:val="subscript"/>
        </w:rPr>
        <w:t>3</w:t>
      </w:r>
      <w:r>
        <w:rPr/>
        <w:t>, vizben alig oldható kristálykákból áll; a guanidinrodanid CN</w:t>
      </w:r>
      <w:r>
        <w:rPr>
          <w:vertAlign w:val="subscript"/>
        </w:rPr>
        <w:t>3</w:t>
      </w:r>
      <w:r>
        <w:rPr/>
        <w:t xml:space="preserve"> H</w:t>
      </w:r>
      <w:r>
        <w:rPr>
          <w:vertAlign w:val="subscript"/>
        </w:rPr>
        <w:t>5</w:t>
      </w:r>
      <w:r>
        <w:rPr/>
        <w:t>.HCNS szintelen, kristályos test, vizben könnyen oldódik, a rodénammonium hevítésekor képződik.</w:t>
      </w:r>
    </w:p>
    <w:p>
      <w:pPr>
        <w:pStyle w:val="Heading1"/>
        <w:rPr/>
      </w:pPr>
      <w:r>
        <w:rPr/>
        <w:t>Guanin</w:t>
      </w:r>
    </w:p>
    <w:p>
      <w:pPr>
        <w:pStyle w:val="Normal"/>
        <w:rPr/>
      </w:pPr>
      <w:r>
        <w:rPr/>
        <w:t>C</w:t>
      </w:r>
      <w:r>
        <w:rPr>
          <w:vertAlign w:val="subscript"/>
        </w:rPr>
        <w:t>5</w:t>
      </w:r>
      <w:r>
        <w:rPr/>
        <w:t>H</w:t>
      </w:r>
      <w:r>
        <w:rPr>
          <w:vertAlign w:val="subscript"/>
        </w:rPr>
        <w:t>5</w:t>
      </w:r>
      <w:r>
        <w:rPr/>
        <w:t>N</w:t>
      </w:r>
      <w:r>
        <w:rPr>
          <w:vertAlign w:val="subscript"/>
        </w:rPr>
        <w:t>5</w:t>
      </w:r>
      <w:r>
        <w:rPr/>
        <w:t>O. A hugysavval rokon szénvegyület, amely a legtöbb guanóféleségben (1% körül) előfordul. Guanóból készül. Tisztán előállítva fehér, alaktalan por; viz, borszesz és éter nem oldja. Salétromossav xantinná alakítja. Sósav és klórsav kálium behatására guanidin is képződik.</w:t>
      </w:r>
    </w:p>
    <w:p>
      <w:pPr>
        <w:pStyle w:val="Heading1"/>
        <w:rPr/>
      </w:pPr>
      <w:r>
        <w:rPr/>
        <w:t>Guano</w:t>
      </w:r>
    </w:p>
    <w:p>
      <w:pPr>
        <w:pStyle w:val="Normal"/>
        <w:rPr/>
      </w:pPr>
      <w:r>
        <w:rPr/>
        <w:t>vagy huano (spany.), tengeri halakkal élő madarak ürüléke, melyekhez különböző állati maradványok, csontok, döglött madarak, tengeri állatok stb. keveredtek. A G. rendszerint világosabb v. sötétebb barna port képez, mely nagyobb mennyiségben foszforsavas meszet, néha azonkivül nitrogénvegyületeket is tartalmaz s ennélfogva trágyázási célokra nagyon alkalmas. Nagy mennyiségben előfordult a G. különösen Dél-Amerikában Peru és Chili tengerpartjain, a Ciniha és Lobos szigeteken, helyenként 20-30 m. vastagságban, É.-Amerikában, Mexiko, Kalifornia és a Patos szigetek partjain s a Csendes-tenger számos szigetén. A G. összetétele nagyon eltérő nemcsak eredete, hanem keletkezési módja folytán is; meleg, száraz éghajlat alatt, hol az ürülékek gyorsan megszáradnak s eső által ki nem lugoztatnak, a G. foszforsavon kivül tekintélyes mennyiségü kálit és nitrogént is tartalmaz; ezen G.-félékhez tartozik a perui, G.-ban van 15% viztartalom mellett 7-8% nitrogén, 15-18% foszforsav, 10-12% mész, 2-4% káli, azonkivül nátron s magnézia, klór, kénsav, vasoxid és homok. A meleg és csapadékos éghajlat alatt keletkezett G.-félék kevésbbé értékesek, a szerves anyagok felbomlásánál keletkező vegyek (ammóniák), valamint a könnyen oldható sók az esőviz által kilugoztatván, a visszamaradt G. főkép nehezen oldható ásványi alkatrészekből áll, melyek közül legértékesebbek a foszforsav vegyületei. Az ezen csoporthoz tartozó Baker-, Megillones-, Howland- és Malden-G.-ban a foszforsavtartalom 30-40%, a mésztartalom 36-44% között váltakozik, de nitrogént alig tartalmaznak. A G. értéke annak összetétele szerint nagyon eltérő; mig az első csoporthoz tartozó G.-félék természetes állapotban használva is kitünő hatást eredményeznek, addig a második csoporthoz tartozók csak feltért állapotban, mint G.-szuperfoszfát nyernek célszerüen alkalmazást. A perui G. rendkivül hatékony trágyaszer, mely ugy a kalászos, mint a gyök-, gumós és fonalas növényekre a legtöbb talajban kitünő hatást szokott gyakorolni; belőle egy kataszt. holdra 100-200 kg.-ot szokás, lehetőleg a vetőszántás előtt, elszórni s a szántással a földbe juttatni; kiszóratása trágyaszóró gépekkel eszközlendő, mert kézzel kiszórva vérmérgezést okozhat. eredménnyel alkalmazzák a perui G.-t, továbbá a gyümölcs- és szőllőtermelésnél, szintugy kerti vetemények és virágoknál.</w:t>
      </w:r>
    </w:p>
    <w:p>
      <w:pPr>
        <w:pStyle w:val="Normal"/>
        <w:rPr/>
      </w:pPr>
      <w:r>
        <w:rPr/>
        <w:t>A G. trágyázó hatása régóta ismeretes. Humboldt állítása szerint Peruban már a XII-XIII. században alkalmazták trágyázási célokra nagy mennyiségben; azonban Európában csak 1840 óta kezdték alkalmazni, először Angolországban, később Németországban és Franciaországban, honnét alkalmazása lassan a többi kulturállamokba, 1880 óta hozzánk is elterjedt. 1843. Peruból csak 300000 q. G. vitetett ki, 1858-ban már 3120000 q., s 1870. 5250000 q-ra emelkedett a kivitel. Az Európába szállított összes G. mennyisége természetesen ennél sokkal nagyobb, de 1880 óta a G. telepek kimerülésével alább szállott, mindazáltal még most is a G. és G.-szuperfoszfát a legkedveltebb foszfáttrágyák. A kereskedésben előforduló G. gyakran hamisított, földdel, fürészporral s egyéb anyagokkal kevert, minélfogva G.-megrendeléseknél bizonyos foszforsav-, illetve nitrogéntartalmat ki kell a vevőnek kötni és előnyére válik, ha a kereskedőtől átvett G.-t valamely vegykisérleti állomásnál megvizsgáltatja.</w:t>
      </w:r>
    </w:p>
    <w:p>
      <w:pPr>
        <w:pStyle w:val="Heading1"/>
        <w:rPr/>
      </w:pPr>
      <w:r>
        <w:rPr/>
        <w:t>Guaporé</w:t>
      </w:r>
    </w:p>
    <w:p>
      <w:pPr>
        <w:pStyle w:val="Normal"/>
        <w:rPr/>
      </w:pPr>
      <w:r>
        <w:rPr/>
        <w:t>(Itenez) a Mamoré jobboldali mellékfolyója D.-Amerikában. Forrása matto grosso braziliai államban a Campos Parecisen van. Hossza 1394 km.: vizterülete 500000 km</w:t>
      </w:r>
      <w:r>
        <w:rPr>
          <w:vertAlign w:val="superscript"/>
        </w:rPr>
        <w:t>2</w:t>
      </w:r>
      <w:r>
        <w:rPr/>
        <w:t>. Folyása nagyon kanyargós és számos szigetet alkot. Torkolatánál 550, árviz idején 770 m. széles. Majdnem egész hosszában hajózható.</w:t>
      </w:r>
    </w:p>
    <w:p>
      <w:pPr>
        <w:pStyle w:val="Heading1"/>
        <w:rPr/>
      </w:pPr>
      <w:r>
        <w:rPr/>
        <w:t>Guarana</w:t>
      </w:r>
    </w:p>
    <w:p>
      <w:pPr>
        <w:pStyle w:val="Normal"/>
        <w:rPr/>
      </w:pPr>
      <w:r>
        <w:rPr/>
        <w:t>(pasta G., G.-tészta), gyógyszer, mely a Braziliában termő Paullinia sorbilis Mart. (sapindus-félék) nevü kuszócserje magvaiból ugy készül, hogy ezeket enyhén megpörkölik, porrá törik, vizzel tésztává gyurják és a napon megszárítják; leginkább állatokat utánzó, vagy hengeralakokban jut a kereskedésbe. Alkotó részei: kaffein (3-7%), vasat zöldítő csersav, zsiros és illó olaj, gyánta, keményítő és állítólag saponin. A G. Dél-Amerika alsóbb néposztályai számára olyan közhasználatu élvezeti cikk, mint a coca, vagy nálunk a kávé. Orvosilag csekély mértékben használják, leginkább gyermekek hasmenése és migrénes fejfájás ellen.</w:t>
      </w:r>
    </w:p>
    <w:p>
      <w:pPr>
        <w:pStyle w:val="Heading1"/>
        <w:rPr/>
      </w:pPr>
      <w:r>
        <w:rPr/>
        <w:t>Guaranda</w:t>
      </w:r>
    </w:p>
    <w:p>
      <w:pPr>
        <w:pStyle w:val="Normal"/>
        <w:rPr/>
      </w:pPr>
      <w:r>
        <w:rPr/>
        <w:t>(Huaranda), város Ecuadorban, 50 km.-nyire Riobambától, a Chimbo mellett, a Chimborazo D-i lábánál, mintegy 5000 lakossal, élénk átmeneti forgalommal Guayaquil és Quito közt.</w:t>
      </w:r>
    </w:p>
    <w:p>
      <w:pPr>
        <w:pStyle w:val="Heading1"/>
        <w:rPr/>
      </w:pPr>
      <w:r>
        <w:rPr/>
        <w:t>Guarani</w:t>
      </w:r>
    </w:p>
    <w:p>
      <w:pPr>
        <w:pStyle w:val="Normal"/>
        <w:rPr/>
      </w:pPr>
      <w:r>
        <w:rPr/>
        <w:t>délamerikai néptörzs Felső-paraguayban. Rokonainak a tupik, a chiriguanók, az omaguák, a kokamák. Mindnyájan kitünő harcosok és a műveltség bizonyos fokán állanak. A jezsuiták később missziókba gyüjtötték a G.-kat, akik ma Paraguay lakosságának legnagyobb részét teszik. Nyelvük rokon a tupik nyelvével. V. ö. d'Orbigny, L'homme américain (de l'Amérique méridionale, 2 köt., Páris 1839); Müller Frigyes, Grundriss der Sprachwissenschaft (2. köt., 1882).</w:t>
      </w:r>
    </w:p>
    <w:p>
      <w:pPr>
        <w:pStyle w:val="Heading1"/>
        <w:rPr/>
      </w:pPr>
      <w:r>
        <w:rPr/>
        <w:t>Guarda</w:t>
      </w:r>
    </w:p>
    <w:p>
      <w:pPr>
        <w:pStyle w:val="Normal"/>
        <w:rPr/>
      </w:pPr>
      <w:r>
        <w:rPr/>
        <w:t>az ugyanily nevü járás és püspök székhelye, Beira portugál tartományban, a Sierra d'Estrella egyik ágán, 1039 m. magasban, (1878) 4613 lakossal, gót székesegyházzal és erősséggel, posztókészítéssel. 1199. a mórok ellen védelem céljából alapították.</w:t>
      </w:r>
    </w:p>
    <w:p>
      <w:pPr>
        <w:pStyle w:val="Heading1"/>
        <w:rPr/>
      </w:pPr>
      <w:r>
        <w:rPr/>
        <w:t>Guardafui-fok</w:t>
      </w:r>
    </w:p>
    <w:p>
      <w:pPr>
        <w:pStyle w:val="Normal"/>
        <w:rPr/>
      </w:pPr>
      <w:r>
        <w:rPr/>
        <w:t>(Gardafui, Rasz Asszir, Dsard hafun), magas hegyfok Afrika K-i részében, az Adeni öböl D-i bejáratánál, az é. sz. 11° 47' 16" és a k. jh. 49° 6' 37" alatt. A kiálló meredek hegyfok mögött, melyet folyton csapkodnak a tenger hullámai, magas hegyek emelkednek, ezek közt van a Dsadaf vagy Gardaf. A hegyfok a körülötte levő zátonyok miatt a hajósokra nézve veszedelmes. A G. a régiek Promontorium Aromata-ja, amelyet Camoes is megénekel.</w:t>
      </w:r>
    </w:p>
    <w:p>
      <w:pPr>
        <w:pStyle w:val="Heading1"/>
        <w:rPr/>
      </w:pPr>
      <w:r>
        <w:rPr/>
        <w:t>Guarentia</w:t>
      </w:r>
    </w:p>
    <w:p>
      <w:pPr>
        <w:pStyle w:val="Normal"/>
        <w:rPr/>
      </w:pPr>
      <w:r>
        <w:rPr/>
        <w:t>(uj latin) a. m.a jótállás, kezesség, garancia.</w:t>
      </w:r>
    </w:p>
    <w:p>
      <w:pPr>
        <w:pStyle w:val="Heading1"/>
        <w:rPr/>
      </w:pPr>
      <w:r>
        <w:rPr/>
        <w:t>Guari</w:t>
      </w:r>
    </w:p>
    <w:p>
      <w:pPr>
        <w:pStyle w:val="Normal"/>
        <w:rPr/>
      </w:pPr>
      <w:r>
        <w:rPr/>
        <w:t>afrikai tartomány, l. Ghari.</w:t>
      </w:r>
    </w:p>
    <w:p>
      <w:pPr>
        <w:pStyle w:val="Heading1"/>
        <w:rPr/>
      </w:pPr>
      <w:r>
        <w:rPr/>
        <w:t>Guarico</w:t>
      </w:r>
    </w:p>
    <w:p>
      <w:pPr>
        <w:pStyle w:val="Normal"/>
        <w:rPr/>
      </w:pPr>
      <w:r>
        <w:rPr/>
        <w:t>1. 600 km. hosszu folyó Venezuelában; a Valencia-tótól D-re ered, sikságon folyik keresztül és San Fernando közelében az Apurebe torkollik, legnagyobb mellékvize az Orituko.</w:t>
      </w:r>
    </w:p>
    <w:p>
      <w:pPr>
        <w:pStyle w:val="Normal"/>
        <w:rPr/>
      </w:pPr>
      <w:r>
        <w:rPr/>
        <w:t>2. G., 1881-ig egyik állama volt Venezuelának, amelyet a mostani Miranda államba (l.o.) kebeleztek be.</w:t>
      </w:r>
    </w:p>
    <w:p>
      <w:pPr>
        <w:pStyle w:val="Heading1"/>
        <w:rPr/>
      </w:pPr>
      <w:r>
        <w:rPr/>
        <w:t>Guarini</w:t>
      </w:r>
    </w:p>
    <w:p>
      <w:pPr>
        <w:pStyle w:val="Normal"/>
        <w:rPr/>
      </w:pPr>
      <w:r>
        <w:rPr/>
        <w:t>1. Giambattista, olasz költő, szül. Ferrarában 1537 dec. 10., megh. Velencében 1612 okt. 7-én. Már 19 éves korában tanár lett szülővárosa egyetemén, tiz évvel későbben pedig belépett II. Alfonz herceg udvari hivatalnokai közé. Mint ilyen számos diplomáciai küldetésben járt el Torinóban, Rómában, Lengyelországban, másfelől verseivel is szerencsés vetélytársa volt a szintén a ferrarai udvarnál tartózkodó Tomnak (l.o.). 1583. elhagyta Alfonzot s ez idő óta részint polesinei villájában dolgozgatott, részint Velencében, Padovában. Firenzében élt, közben rövid időre ismét hivatalt vállalva Ferrarában. Noha mint lírikus is előkelő helyet foglalt el kortársai között, nevezetességét majdnem kizárólag Il Pastor Fido c. pásztori szinjátékának köszönhette. Tasso Aminta-jának hatása alatt irta meg, de mintaképénél nagyobb sikert tudott elérni. A darabot 1596. adták legelőször, s ez idő óta ugy Olaszországban, mint majdnem az összes művelt országok szinpadjain sürüen szerepelt. Sokkal tágabb keretet adott benne a pásztori játéknak, mint előzői; alakjaiban épugy mint nyelvében több változatosságra törekedett; emellett a darab szerkezete is jeles, versei pedig rendkivül könnyedek és dallamosak. Még megemlítjük érdekes leveleit, valamint Il Segreterio és Trattato della politica liberta c. értekezéseit is. V. ö. Rossi, L.B.G. ed il Pastor Fido (Torino, Loescher).</w:t>
      </w:r>
    </w:p>
    <w:p>
      <w:pPr>
        <w:pStyle w:val="Normal"/>
        <w:rPr/>
      </w:pPr>
      <w:r>
        <w:rPr/>
        <w:t>2. G. Guarino, olasz építőmester, szül. Modenában 1624., megh. 1685 vagy 1683. Szenvedélyes terjesztője volt a barokkstilnek, különösen II. Carlo Emanuele herceg és ennek fia I. Szavójai Vittorio Amadeo szolgálatában. Főbb építményei: a torinói tud. akadémia sötét hatásu palotája (1674); a Carignano-palota (1674), melyet azonban csak 1871. fejeztek be, a Provana-palota Collegnóban (melyet 1698, az ő tervezete után építettek), a Lorenz-templom, egy gömbölyü, buja építmény, melyen egyetlen egyenes vonal sem fordul elő, a Santuario della Madonna della Consolata, végül a San Sudario-kápolna a Szt. János dombon (1657-94.). G. Párisban, Lissabonban és Prágában is épített. Különben barát volt. Munkái Architettura civile del Padre Guarini G. cimen jelentek meg (Torino 1737).</w:t>
      </w:r>
    </w:p>
    <w:p>
      <w:pPr>
        <w:pStyle w:val="Heading1"/>
        <w:rPr/>
      </w:pPr>
      <w:r>
        <w:rPr/>
        <w:t>Guarino</w:t>
      </w:r>
    </w:p>
    <w:p>
      <w:pPr>
        <w:pStyle w:val="Normal"/>
        <w:rPr/>
      </w:pPr>
      <w:r>
        <w:rPr/>
        <w:t>(Varinus), olasz tudós, szül. Veronában 1370 dec.-ben, megh. Ferrarában 1460 dec. 14. 1388. Konstantinápolyba ment, hogy Chrysoloras Manueltől görögül tanuljon, azután tanított 1408. Firenzében, 1400. Velencében, 1420. Veronában, 1436. pedig Ferrarában volt a régi nyelvek tanára. A ferrarai zsinaton és 1438. Ferrarában a latin és görög prelátusok tolmácsa volt. Tanítványa volt Janus Pannonius is, aki hosszu panegyricumot irt róla. Hátrahagyott munkája: Compendium grammaticae ob E. Chrysolora digestae (Ferrara 1509); lefordította latinra Strabo tiz első könyvét, Plutarch egy részét és néhány ó-klasszikushoz kommentárokat irt.</w:t>
      </w:r>
    </w:p>
    <w:p>
      <w:pPr>
        <w:pStyle w:val="Heading1"/>
        <w:rPr/>
      </w:pPr>
      <w:r>
        <w:rPr/>
        <w:t>Guarneri</w:t>
      </w:r>
    </w:p>
    <w:p>
      <w:pPr>
        <w:pStyle w:val="Normal"/>
        <w:rPr/>
      </w:pPr>
      <w:r>
        <w:rPr/>
        <w:t>(ejtsd: gvarnéri), latinosítva Guarnerius, olasz hegedükészítő-család Cremonában, az Amati- és a Stradivari-családdal együtt e nemben a leghiresebb. - G. András 1650-95 közt működött, Amati Miklóstól tanulta mesterségét. Két fia: G. József, 1690 és 1730 közt működött, hasonló nevü rokonával egyenlő hirü. - G. Péter 1690 és 1725 közt dolgozott, utóbb Mantuában. G. Péter, 1725-40 közt, a másodiknak fia és mindenképen utóda. - G. József, Andrásnak unokaöccse, a Del Gesu elnevezést kapta, mivel 1725-1745. közti hegedüit a JHS. felirattal is megjelölte. Remekei a 30-as évekbe esnek.</w:t>
      </w:r>
    </w:p>
    <w:p>
      <w:pPr>
        <w:pStyle w:val="Heading1"/>
        <w:rPr/>
      </w:pPr>
      <w:r>
        <w:rPr/>
        <w:t>Guary-kódex</w:t>
      </w:r>
    </w:p>
    <w:p>
      <w:pPr>
        <w:pStyle w:val="Normal"/>
        <w:rPr/>
      </w:pPr>
      <w:r>
        <w:rPr/>
        <w:t>v. Góry-kódex, nagybecsü magyar nyelvemlék 1483-ból. a kézirat az akadémia könyvtáráé. 1835. födözték föl Guary Miklós birtokában. Először Horvát István ismertette. 1846. egy értekezés és rövid szótár kiséretében kiadta Döbrentei Gábor az akadémia Régi M. Nyelvemlékek c. gyüjteménye 4. kötetében.</w:t>
      </w:r>
    </w:p>
    <w:p>
      <w:pPr>
        <w:pStyle w:val="Heading1"/>
        <w:rPr/>
      </w:pPr>
      <w:r>
        <w:rPr/>
        <w:t>Guasparini</w:t>
      </w:r>
    </w:p>
    <w:p>
      <w:pPr>
        <w:pStyle w:val="Normal"/>
        <w:rPr/>
      </w:pPr>
      <w:r>
        <w:rPr/>
        <w:t>Ferenc, olasz zeneszerző, l. Gasparini.</w:t>
      </w:r>
    </w:p>
    <w:p>
      <w:pPr>
        <w:pStyle w:val="Heading1"/>
        <w:rPr/>
      </w:pPr>
      <w:r>
        <w:rPr/>
        <w:t>Guastalla</w:t>
      </w:r>
    </w:p>
    <w:p>
      <w:pPr>
        <w:pStyle w:val="Normal"/>
        <w:rPr/>
      </w:pPr>
      <w:r>
        <w:rPr/>
        <w:t>egykoron külön hercegségnek, jelenleg Reggio nell' Emilia olasz tartomány ugyanily nevü járásának és egy püspöknek székhelye, 27 km.-nyire Reggiótól, a Po és vasut mellett, termékeny, de mocsaras sikságon, (1888) 2648, mint község 10369 lak., selyemfonással és vászonszövéssel; a főtéren I. Gonzaga Ferdinándnak Leone Leonitól való bronzszobrával. A középkorban Vardistalla nevü városban II. Pascal pápa 1106-ban zsinatot tartott. G. területe a középkorban eleinte Reggióhoz, a XIV. sz. óta Cremonához, későbben Milanóhoz tartozott. 1406. Visconti Mária milanói herceg grófságra emelte és Torelli Guiódnak adta hübérül. 1538. a Torelliektől magának megszerezte Gonzaga Ferrante, V. Károly vezére, akinek utódai 1621-ben hercegséggé alakították. 1708. Gonzaga Vincenzo hozzácsatolta a kis Sabbionetát és Bozzolót. 1746. a Gonzaga-család kihalta után Mária Terézia mint megüresedett császári hübért elfogadta, de az 1748-ki aacheni béke átadta Don Fülöp spanyol infansnak. 1796-ban elfoglalták a franciák. 1805 I. Napoleon testvérének, Borghese Paulinának adományozta. A bécsi kongresszus Sabbioneta és Bozzolo kivételével Parmával és Piacenzával együtt Mária Lujzának juttatta, akinek halálával 1847. Luccához és 1848. Modenához csatoltatott.</w:t>
      </w:r>
    </w:p>
    <w:p>
      <w:pPr>
        <w:pStyle w:val="Heading1"/>
        <w:rPr/>
      </w:pPr>
      <w:r>
        <w:rPr/>
        <w:t>Guastallinák</w:t>
      </w:r>
    </w:p>
    <w:p>
      <w:pPr>
        <w:pStyle w:val="Normal"/>
        <w:rPr/>
      </w:pPr>
      <w:r>
        <w:rPr/>
        <w:t>l. Angelikák.</w:t>
      </w:r>
    </w:p>
    <w:p>
      <w:pPr>
        <w:pStyle w:val="Heading1"/>
        <w:rPr/>
      </w:pPr>
      <w:r>
        <w:rPr/>
        <w:t>Guatavita</w:t>
      </w:r>
    </w:p>
    <w:p>
      <w:pPr>
        <w:pStyle w:val="Normal"/>
        <w:rPr/>
      </w:pPr>
      <w:r>
        <w:rPr/>
        <w:t>város Cundinamarca kolumbiai departementoban, 40 km.-nyire Bogotától, 2596 m. magasban, a Cerro Carbonera lábánál, mintegy 5000 lak. Midőn 1537. Gonzalo Jimenez de Quesada elfoglalta, az indusok egyik legjobban megerősített városa volt, amelyben a muiszka-törzs egyik hercege lakott. Mintegy 10 km.-nyire van az érdekes G.-tó, amelynek partján egy indus templom állott és amelybe a benszülöttek nagy kincseket és massziv aranyszobrokat dobtak bele. Többször megkisérlették már a tavat kiszárítani, ez ugyan nem sikerült, de az elmerített kincsekből mégis már sokat a felszinre hoztak.</w:t>
      </w:r>
    </w:p>
    <w:p>
      <w:pPr>
        <w:pStyle w:val="Heading1"/>
        <w:rPr/>
      </w:pPr>
      <w:r>
        <w:rPr/>
        <w:t>Guatemala</w:t>
      </w:r>
    </w:p>
    <w:p>
      <w:pPr>
        <w:pStyle w:val="Normal"/>
        <w:rPr/>
      </w:pPr>
      <w:r>
        <w:rPr/>
        <w:t>1. Közép-Amerika legjelentékenyebb köztársasága Mexikó, Brit-Honduras, Honduras, San-Salvador, a Nagy- és Atlanti -oceán közt, 125000 km</w:t>
      </w:r>
      <w:r>
        <w:rPr>
          <w:vertAlign w:val="superscript"/>
        </w:rPr>
        <w:t>2</w:t>
      </w:r>
      <w:r>
        <w:rPr/>
        <w:t xml:space="preserve"> ter., (1892) 1510326 lak. (12 esik 1 km</w:t>
      </w:r>
      <w:r>
        <w:rPr>
          <w:vertAlign w:val="superscript"/>
        </w:rPr>
        <w:t>2</w:t>
      </w:r>
      <w:r>
        <w:rPr/>
        <w:t>-re). G.-nak körülbelül 280 km. hosszu partvidéke a Nagy-oceán mellett alacsony, homokos terület, számos lagunával. E sikságból meredek falként emelkedik ki azon fensik, amely a köztársaság tulnyomó nagy és egyedül népes részét alkotja. A fensik szélén hatalmas vulkánok emelkednek ki, az Atitlan, a Fuego, a Pacaya még most is működők. Mig a G.-i fensik a Nagy-óceán felé meredeken ereszkedik le, az Atlanti-oceán felőli lejtője, amely 3- v. 4-szer hosszabb, szelidebb, de a folyók által mélyen meg van szaggatva és itt a hegyek valódi utvesztője terül el; ezek közt a legjelentékenyebbek: az Espiritu Santo és a Grita a Motagna völgyétől K-re, a del Mico és de las Minas amattól É-ra, végre Ny-on a Vera Paz, amelyben G. három legnagyobb folyója ered. Az é. sz. 16° alatt a Chisec-hegység vonul át; ennek az Escurrucban nevü tömegéből ÉK-felé a Chama és a Cockscomb hegyek ágaznak ki. Tőlük É-és Ény-felé sik és dombos vidék terül el egészen Yukatanig. A hosszabb folyók a fensik hosszabb lejtőjét követik és mind az Atlanti-oceánba torkolnak. Az 550 km. hosszu Motagua Sofalától É-ra az Altosban ered, fölveszi a Gualant, de a nagyobb bárkák is csak 200 km. hosszuságban járhatnak rajta. A 250 km.hosszu Polochic, amely a Cajabonnal bővül, vizben gazdagabb. leghatalmasabb az Udsumacinta, amely a Lacandonest, e la Pasiont és a San Pedrót veszi föl. A Nagy-oceán vizkörnyékéhez tartozik a Guacalete, a Michatoya és a Rio de los Esclavos. San Salvadorba, a Lempába folyik az Ayarzatóból kiömlő Ostua. Lefolyás nélküli tavai az Atitlan és a Peten vagy Itza. Jó kikötőkben G. hiányt szenved. Legjelentékenyebb az Atlanti-oceán mellékén: Santo Tomas. A különböző magasságok szerint a hőmérséklet is különböző. Általában csak két évszakot különböztetnek meg: az esőset, amely májustól decemberig tart és augusztusban rövid megszakítást szenved, meg a szárazat, amelyben azonban néha szintén esik. Hó csak a magas hegyeken esik, de csakhamar megint elolvad. G.-ban 180 m. magasban az évi középhőmérséklet 17,8°, a leghidegebb hónapé (jan.) 16,4° és a legmelegebbé (máj.) 19,3°; ugyanitt az évi esőmennyiség: 1371 mm. A növényzet és állatvilág olyan, mint Közép-Amerikáé. A partokon a bambusz 30 m. magas, sürü erdőket alkot; ugyanitt egyéb tropusi növények is orrhonosak. A lakosság főtápláléka a kukorica és csekélyebb mértékben a buza, a partokon pedig a banána. Legnagyobb kiviteli cikk azelőtt a kosenill volt, de ennek tenyésztése és szedése nagyon megcsökkent; jelenleg helyét a kávé foglalja le és ez az országnak legfontosabb terméke és fő kiviteli cikke; termesztenek azonkivül cukornádat (25560 acre), kaucsukfát, kakaót (5161 acre), dohányt (2520 acre), vaniliát, indigót, csekély mennyiségben pamutot, sőt ujabban cinkonia-fát is. Az állattenyésztés alig elégíti ki a szükségletet. Ércekben G. szegényebb, mint a szomszéd Mexikó; csakis Izabal környékén bányásznak aranyat (évenként mintegy 150000 frank értékben). A lakosok, akik közt mintegy 900000 indus, az aztek, toltek és maja törzsek utódai, gyorsan szaporodnak, bár a bevándorlás elenyészően csekély (a születések száma évenként több mint 30000-rel mulja felül a halálozásokét). Az ipar nagyon jelentéktelen. A fennálló alkotmány 1879-ből való; 1889-ben módosították utoljára. E szerint a végrehajtó hatalmat a néptől közvetlenül 6 évre választott elnök gyakorolja, az államtanács és 6 minisztere (kül-, bel-, közmunka-, had-, pénz- és közoktatásügyi) közbenjárásával. A törvényhozó testület 69 tagból áll, akiknek fele minden két évben kilép. Közigazgatási szempontból G. 23. departementóra van fölosztva. A főváros G. A vallások egyenlő joguak. 1892-ben 1288 iskola állott fenn 65322 tanulóval, de az iskolakötelesek száma 143543-at tett ki.</w:t>
      </w:r>
    </w:p>
    <w:p>
      <w:pPr>
        <w:pStyle w:val="Normal"/>
        <w:rPr/>
      </w:pPr>
      <w:r>
        <w:rPr/>
        <w:t>Az állam bevétele volt pesókban 1892-93-ban: 8760578 (ebből esett vámokra 4,5 egyedáruságokra 3 millió), a kiadás 8704347 (pénzügyi kiadások 2,9 hadügyiek 1,9 közoktatásügyiek 1 millió, a többi mind kevesebb). A kereskedelmi forgalomnak nagy akadálya az utak hiánya, ami a hegyes országban annál inkább érezhető. 1892. még csak 190 km. volt a forgalomban levő vasutak hossza. A külkereskedelem volt 1000 pesóban:</w:t>
      </w:r>
    </w:p>
    <w:tbl>
      <w:tblPr>
        <w:tblW w:w="7158" w:type="dxa"/>
        <w:jc w:val="left"/>
        <w:tblInd w:w="-70" w:type="dxa"/>
        <w:tblLayout w:type="fixed"/>
        <w:tblCellMar>
          <w:top w:w="0" w:type="dxa"/>
          <w:left w:w="70" w:type="dxa"/>
          <w:bottom w:w="0" w:type="dxa"/>
          <w:right w:w="70" w:type="dxa"/>
        </w:tblCellMar>
      </w:tblPr>
      <w:tblGrid>
        <w:gridCol w:w="1063"/>
        <w:gridCol w:w="1154"/>
        <w:gridCol w:w="1255"/>
        <w:gridCol w:w="1276"/>
        <w:gridCol w:w="1276"/>
        <w:gridCol w:w="1134"/>
      </w:tblGrid>
      <w:tr>
        <w:trPr/>
        <w:tc>
          <w:tcPr>
            <w:tcW w:w="1063" w:type="dxa"/>
            <w:tcBorders/>
          </w:tcPr>
          <w:p>
            <w:pPr>
              <w:pStyle w:val="Normal"/>
              <w:snapToGrid w:val="false"/>
              <w:spacing w:before="60" w:after="0"/>
              <w:rPr/>
            </w:pPr>
            <w:r>
              <w:rPr/>
            </w:r>
          </w:p>
        </w:tc>
        <w:tc>
          <w:tcPr>
            <w:tcW w:w="1154" w:type="dxa"/>
            <w:tcBorders/>
          </w:tcPr>
          <w:p>
            <w:pPr>
              <w:pStyle w:val="Normal"/>
              <w:spacing w:before="60" w:after="0"/>
              <w:jc w:val="right"/>
              <w:rPr/>
            </w:pPr>
            <w:r>
              <w:rPr/>
              <w:t>1888.</w:t>
            </w:r>
          </w:p>
        </w:tc>
        <w:tc>
          <w:tcPr>
            <w:tcW w:w="1255" w:type="dxa"/>
            <w:tcBorders/>
          </w:tcPr>
          <w:p>
            <w:pPr>
              <w:pStyle w:val="Normal"/>
              <w:spacing w:before="60" w:after="0"/>
              <w:jc w:val="right"/>
              <w:rPr/>
            </w:pPr>
            <w:r>
              <w:rPr/>
              <w:t>1889.</w:t>
            </w:r>
          </w:p>
        </w:tc>
        <w:tc>
          <w:tcPr>
            <w:tcW w:w="1276" w:type="dxa"/>
            <w:tcBorders/>
          </w:tcPr>
          <w:p>
            <w:pPr>
              <w:pStyle w:val="Normal"/>
              <w:spacing w:before="60" w:after="0"/>
              <w:jc w:val="right"/>
              <w:rPr/>
            </w:pPr>
            <w:r>
              <w:rPr/>
              <w:t>1891.</w:t>
            </w:r>
          </w:p>
        </w:tc>
        <w:tc>
          <w:tcPr>
            <w:tcW w:w="1276" w:type="dxa"/>
            <w:tcBorders/>
          </w:tcPr>
          <w:p>
            <w:pPr>
              <w:pStyle w:val="Normal"/>
              <w:spacing w:before="60" w:after="0"/>
              <w:jc w:val="right"/>
              <w:rPr/>
            </w:pPr>
            <w:r>
              <w:rPr/>
              <w:t>1891.</w:t>
            </w:r>
          </w:p>
        </w:tc>
        <w:tc>
          <w:tcPr>
            <w:tcW w:w="1134" w:type="dxa"/>
            <w:tcBorders/>
          </w:tcPr>
          <w:p>
            <w:pPr>
              <w:pStyle w:val="Normal"/>
              <w:spacing w:before="60" w:after="0"/>
              <w:jc w:val="right"/>
              <w:rPr/>
            </w:pPr>
            <w:r>
              <w:rPr/>
              <w:t>1892.</w:t>
            </w:r>
          </w:p>
        </w:tc>
      </w:tr>
      <w:tr>
        <w:trPr/>
        <w:tc>
          <w:tcPr>
            <w:tcW w:w="1063" w:type="dxa"/>
            <w:tcBorders/>
          </w:tcPr>
          <w:p>
            <w:pPr>
              <w:pStyle w:val="Normal"/>
              <w:widowControl/>
              <w:bidi w:val="0"/>
              <w:spacing w:before="60" w:after="0"/>
              <w:jc w:val="both"/>
              <w:rPr/>
            </w:pPr>
            <w:r>
              <w:rPr/>
              <w:t>Bevitel:</w:t>
            </w:r>
          </w:p>
        </w:tc>
        <w:tc>
          <w:tcPr>
            <w:tcW w:w="1154" w:type="dxa"/>
            <w:tcBorders/>
          </w:tcPr>
          <w:p>
            <w:pPr>
              <w:pStyle w:val="Normal"/>
              <w:spacing w:before="60" w:after="0"/>
              <w:jc w:val="right"/>
              <w:rPr/>
            </w:pPr>
            <w:r>
              <w:rPr/>
              <w:t>5460</w:t>
            </w:r>
          </w:p>
        </w:tc>
        <w:tc>
          <w:tcPr>
            <w:tcW w:w="1255" w:type="dxa"/>
            <w:tcBorders/>
          </w:tcPr>
          <w:p>
            <w:pPr>
              <w:pStyle w:val="Normal"/>
              <w:spacing w:before="60" w:after="0"/>
              <w:jc w:val="right"/>
              <w:rPr/>
            </w:pPr>
            <w:r>
              <w:rPr/>
              <w:t>7587</w:t>
            </w:r>
          </w:p>
        </w:tc>
        <w:tc>
          <w:tcPr>
            <w:tcW w:w="1276" w:type="dxa"/>
            <w:tcBorders/>
          </w:tcPr>
          <w:p>
            <w:pPr>
              <w:pStyle w:val="Normal"/>
              <w:spacing w:before="60" w:after="0"/>
              <w:jc w:val="right"/>
              <w:rPr/>
            </w:pPr>
            <w:r>
              <w:rPr/>
              <w:t>7640</w:t>
            </w:r>
          </w:p>
        </w:tc>
        <w:tc>
          <w:tcPr>
            <w:tcW w:w="1276" w:type="dxa"/>
            <w:tcBorders/>
          </w:tcPr>
          <w:p>
            <w:pPr>
              <w:pStyle w:val="Normal"/>
              <w:spacing w:before="60" w:after="0"/>
              <w:jc w:val="right"/>
              <w:rPr/>
            </w:pPr>
            <w:r>
              <w:rPr/>
              <w:t>7807</w:t>
            </w:r>
          </w:p>
        </w:tc>
        <w:tc>
          <w:tcPr>
            <w:tcW w:w="1134" w:type="dxa"/>
            <w:tcBorders/>
          </w:tcPr>
          <w:p>
            <w:pPr>
              <w:pStyle w:val="Normal"/>
              <w:spacing w:before="60" w:after="0"/>
              <w:jc w:val="right"/>
              <w:rPr/>
            </w:pPr>
            <w:r>
              <w:rPr/>
              <w:t>6010</w:t>
            </w:r>
          </w:p>
        </w:tc>
      </w:tr>
      <w:tr>
        <w:trPr/>
        <w:tc>
          <w:tcPr>
            <w:tcW w:w="1063" w:type="dxa"/>
            <w:tcBorders/>
          </w:tcPr>
          <w:p>
            <w:pPr>
              <w:pStyle w:val="Normal"/>
              <w:widowControl/>
              <w:bidi w:val="0"/>
              <w:spacing w:before="60" w:after="0"/>
              <w:jc w:val="both"/>
              <w:rPr/>
            </w:pPr>
            <w:r>
              <w:rPr/>
              <w:t>Kivitel:</w:t>
            </w:r>
          </w:p>
        </w:tc>
        <w:tc>
          <w:tcPr>
            <w:tcW w:w="1154" w:type="dxa"/>
            <w:tcBorders/>
          </w:tcPr>
          <w:p>
            <w:pPr>
              <w:pStyle w:val="Normal"/>
              <w:spacing w:before="60" w:after="0"/>
              <w:jc w:val="right"/>
              <w:rPr/>
            </w:pPr>
            <w:r>
              <w:rPr/>
              <w:t>7240</w:t>
            </w:r>
          </w:p>
        </w:tc>
        <w:tc>
          <w:tcPr>
            <w:tcW w:w="1255" w:type="dxa"/>
            <w:tcBorders/>
          </w:tcPr>
          <w:p>
            <w:pPr>
              <w:pStyle w:val="Normal"/>
              <w:spacing w:before="60" w:after="0"/>
              <w:jc w:val="right"/>
              <w:rPr/>
            </w:pPr>
            <w:r>
              <w:rPr/>
              <w:t xml:space="preserve"> </w:t>
            </w:r>
            <w:r>
              <w:rPr/>
              <w:t>13248</w:t>
            </w:r>
          </w:p>
        </w:tc>
        <w:tc>
          <w:tcPr>
            <w:tcW w:w="1276" w:type="dxa"/>
            <w:tcBorders/>
          </w:tcPr>
          <w:p>
            <w:pPr>
              <w:pStyle w:val="Normal"/>
              <w:spacing w:before="60" w:after="0"/>
              <w:jc w:val="right"/>
              <w:rPr/>
            </w:pPr>
            <w:r>
              <w:rPr/>
              <w:t xml:space="preserve"> </w:t>
            </w:r>
            <w:r>
              <w:rPr/>
              <w:t>14402</w:t>
            </w:r>
          </w:p>
        </w:tc>
        <w:tc>
          <w:tcPr>
            <w:tcW w:w="1276" w:type="dxa"/>
            <w:tcBorders/>
          </w:tcPr>
          <w:p>
            <w:pPr>
              <w:pStyle w:val="Normal"/>
              <w:spacing w:before="60" w:after="0"/>
              <w:jc w:val="right"/>
              <w:rPr/>
            </w:pPr>
            <w:r>
              <w:rPr/>
              <w:t xml:space="preserve"> </w:t>
            </w:r>
            <w:r>
              <w:rPr/>
              <w:t>14175</w:t>
            </w:r>
          </w:p>
        </w:tc>
        <w:tc>
          <w:tcPr>
            <w:tcW w:w="1134" w:type="dxa"/>
            <w:tcBorders/>
          </w:tcPr>
          <w:p>
            <w:pPr>
              <w:pStyle w:val="Normal"/>
              <w:spacing w:before="60" w:after="0"/>
              <w:jc w:val="right"/>
              <w:rPr/>
            </w:pPr>
            <w:r>
              <w:rPr/>
              <w:t>14869</w:t>
            </w:r>
          </w:p>
        </w:tc>
      </w:tr>
    </w:tbl>
    <w:p>
      <w:pPr>
        <w:pStyle w:val="Normal"/>
        <w:rPr/>
      </w:pPr>
      <w:r>
        <w:rPr/>
        <w:t>A fő kiviteli cikkek: 1892. kávé 13765983, banána 398741 peso, továbbá cukor és bőrök. A hajóforgalom volt 1892. San José, Champerico, Ocos és Livingston kikötőkben: 469749457 t. tartalommal. A törvény szerint minden fegyverfogható polgár 18. évétől az 50-ikig katonaköteles; ez alól azonban kiválthatják magukat, akik évenként 50 piasztert fizetnek. Az állandó hadsereg 3718 főből áll.</w:t>
      </w:r>
    </w:p>
    <w:p>
      <w:pPr>
        <w:pStyle w:val="Normal"/>
        <w:rPr/>
      </w:pPr>
      <w:r>
        <w:rPr/>
        <w:t>Történelem. G.-t 1524. Pedro de Alvaredo hódította meg és az uj-spanyolországi alkirálysághoz csatolta. 1821. Mexiko példáját követvén, kivivta függetlenségét. 1824. pedig a többi középamerikai állammal együtt federativ köztársasággá alakult. 1839. az indus Carrera biztosította teljes önállóságát, legyőzvén Morazant, a federativ állam elnökét és az ennek pártjára álló San Salvadort, 1840-ben átvette G.-ben az elnökséget és 1865-ig diktátori hatalommal kormányzott. Halála után Vincente Cerna lett elnökké, akit 1871 május havában Granados hatalmától megfosztott. Granados a kat. papság ellen fordult és a jezsuitákat kiűzte, javaikat elvette és párthiveinek osztogatta szét. Ebbeli munkáját folytatta Rufino Barrios, aki 1885-ben a Chelchuapa melletti ütközetben elesett. 1892 óta az elnök J. M. Reyna Barrios. 1894 febr. a kormány az ezüstárfolyam hanyatlása következtében kénytelen volt kimondani az állami csődöt és beszüntetni a kamatok fizetését.</w:t>
      </w:r>
    </w:p>
    <w:p>
      <w:pPr>
        <w:pStyle w:val="Normal"/>
        <w:rPr/>
      </w:pPr>
      <w:r>
        <w:rPr/>
        <w:t>2. G. (Santiago de G. v. Nueva), az ugyanily nevü közép-amerikai köztársaság fővárosa, érseki székhely, 80 km.-nyire a Nagy-oceántól, 1481-1529 m. magasban, vasuttal (1892) 73000 lak., jelentéktelen posztó- és agyagiparral. Az egyenes utcákból és nagyobbára alacsony házakból,  kietlen környéken épült városnak jelentékenyebb épületei: az egyetem, a cabildo azaz városház, a San Juan de Dios-kórház, az egykori jezsuita klastrom, a politechnikum, számos templom, a szinház és két erősség. A száraz évszakban, midőn poros volta egészségtelenné teszi, jobb módu lakói elhagyják, hogy a közeli vidékeken nyaraljanak. G. a negyedik főváros. Az indusoké, lximché, a jelenlegitől 60 km.-nyire volt; 1524. Alvaredó az Agua lábához tette át, ahol Ciudad Vieja áll, 1541. az Agua kitörése miatt a fővárost 5 km.-rel odább helyezték Antigua G. helyére. 1776 óta a mai város a kormány székhelye.</w:t>
      </w:r>
    </w:p>
    <w:p>
      <w:pPr>
        <w:pStyle w:val="Heading1"/>
        <w:rPr/>
      </w:pPr>
      <w:r>
        <w:rPr/>
        <w:t>Guava-fa</w:t>
      </w:r>
    </w:p>
    <w:p>
      <w:pPr>
        <w:pStyle w:val="Normal"/>
        <w:rPr/>
      </w:pPr>
      <w:r>
        <w:rPr/>
        <w:t>gujava, goyava v. guajava-fa (növ.), l. Psidium.</w:t>
      </w:r>
    </w:p>
    <w:p>
      <w:pPr>
        <w:pStyle w:val="Heading1"/>
        <w:rPr/>
      </w:pPr>
      <w:r>
        <w:rPr/>
        <w:t>Guaviare</w:t>
      </w:r>
    </w:p>
    <w:p>
      <w:pPr>
        <w:pStyle w:val="Normal"/>
        <w:rPr/>
      </w:pPr>
      <w:r>
        <w:rPr/>
        <w:t>az Orinokónak 1000 km. hosszu mellékfolyója Kolumbiában és Venezuelában. A kolumbiai Andokban, Neivától K-re Balsilla néven ered, átfolyik a Hanok egy részén, fölveszi az Iniriát és az Atabapot és San Fernando közelében torkollik.</w:t>
      </w:r>
    </w:p>
    <w:p>
      <w:pPr>
        <w:pStyle w:val="Heading1"/>
        <w:rPr/>
      </w:pPr>
      <w:r>
        <w:rPr/>
        <w:t>Guayacanit</w:t>
      </w:r>
    </w:p>
    <w:p>
      <w:pPr>
        <w:pStyle w:val="Normal"/>
        <w:rPr/>
      </w:pPr>
      <w:r>
        <w:rPr/>
        <w:t>(ásv.), a. m. enargit (l.o.).</w:t>
      </w:r>
    </w:p>
    <w:p>
      <w:pPr>
        <w:pStyle w:val="Heading1"/>
        <w:rPr/>
      </w:pPr>
      <w:r>
        <w:rPr/>
        <w:t>Guayama</w:t>
      </w:r>
    </w:p>
    <w:p>
      <w:pPr>
        <w:pStyle w:val="Normal"/>
        <w:rPr/>
      </w:pPr>
      <w:r>
        <w:rPr/>
        <w:t>kikötőváros Puerto-Rico spanyol szigeten, 54 km.-nyire San Juantól, 81887) 14473 lak., cukorfőzéssel, rumkészítéssel.</w:t>
      </w:r>
    </w:p>
    <w:p>
      <w:pPr>
        <w:pStyle w:val="Heading1"/>
        <w:rPr/>
      </w:pPr>
      <w:r>
        <w:rPr/>
        <w:t>Guayana</w:t>
      </w:r>
    </w:p>
    <w:p>
      <w:pPr>
        <w:pStyle w:val="Normal"/>
        <w:rPr/>
      </w:pPr>
      <w:r>
        <w:rPr/>
        <w:t>l. Gujana.</w:t>
      </w:r>
    </w:p>
    <w:p>
      <w:pPr>
        <w:pStyle w:val="Heading1"/>
        <w:rPr/>
      </w:pPr>
      <w:r>
        <w:rPr/>
        <w:t>Guayanai bűzfa</w:t>
      </w:r>
    </w:p>
    <w:p>
      <w:pPr>
        <w:pStyle w:val="Normal"/>
        <w:rPr/>
      </w:pPr>
      <w:r>
        <w:rPr/>
        <w:t>(növ.), l. Gustavia.</w:t>
      </w:r>
    </w:p>
    <w:p>
      <w:pPr>
        <w:pStyle w:val="Heading1"/>
        <w:rPr/>
      </w:pPr>
      <w:r>
        <w:rPr/>
        <w:t>Guayaquil</w:t>
      </w:r>
    </w:p>
    <w:p>
      <w:pPr>
        <w:pStyle w:val="Normal"/>
        <w:rPr/>
      </w:pPr>
      <w:r>
        <w:rPr/>
        <w:t>(ejtsd: guajakil), 1. Dél-Amerikának a Nagy-oceán mellékén fekvő legnagyobb öble Santa-Elena és Blanco v. Parin as-fokok közt. A külső részében 225 km. széles öböl K-felé a Puna-szigetig keskenyedik. Innen a keskeny és csak kis hajóknak járható Morro- és a szélesebb Jambeli-csatorna vezet tovább a Rio G. torkolatához. Nagyobb része Ecuadorhoz, a Rio Tumbez torkolatától D-re fekvő rész pedig Peruhoz tartozik.</w:t>
      </w:r>
    </w:p>
    <w:p>
      <w:pPr>
        <w:pStyle w:val="Normal"/>
        <w:rPr/>
      </w:pPr>
      <w:r>
        <w:rPr/>
        <w:t>2. G. v. Santiago de G., kikötőváros és Guayas tartományban székhelye, a G. torkolatának jobb partján, (1890) 44772 lak. Az ó-város (ciudad vieja) a Santa Ana domb alján fekszik és a szegényebb osztályok lakóhelye; az uj-város (ciudad nueva) a viz mellett 5-6 km. hosszu és számos rövidebb keresztutcából áll. Kiválóbb épülete a hajógyár (Astillero), mely D.-Amerika Ny-i partján a legjobb. Fontosságát kereskedelmének köszönheti. Egész Ecuadornak és Peru egy részének külkereskedelme ebben a városban bonyolódik le. Rendes hajójáratok kötik össze Panamával és Amerika Ny-i partján fekvő és az európai nagyobb kikötőkkel. 1890. a hajóforgalom 896 volt 642072 tonna tartalommal, ugyanazon évben a forgalom értékét 60000000 frankra becsülték. A kivitel főcikkei kakao, azután kaucsuk, tagua, szalmakalapok és ujabban khinafahéj.</w:t>
      </w:r>
    </w:p>
    <w:p>
      <w:pPr>
        <w:pStyle w:val="Heading1"/>
        <w:rPr/>
      </w:pPr>
      <w:r>
        <w:rPr/>
        <w:t>Guayaquil-kalap</w:t>
      </w:r>
    </w:p>
    <w:p>
      <w:pPr>
        <w:pStyle w:val="Normal"/>
        <w:rPr/>
      </w:pPr>
      <w:r>
        <w:rPr/>
        <w:t>(növ.), l. Carludovica.</w:t>
      </w:r>
    </w:p>
    <w:p>
      <w:pPr>
        <w:pStyle w:val="Heading1"/>
        <w:rPr/>
      </w:pPr>
      <w:r>
        <w:rPr/>
        <w:t>Guayas</w:t>
      </w:r>
    </w:p>
    <w:p>
      <w:pPr>
        <w:pStyle w:val="Normal"/>
        <w:rPr/>
      </w:pPr>
      <w:r>
        <w:rPr/>
        <w:t>Ecuador tengermelléki tartománya a Guayaquil-öböl, los Rios, Chimborazo, Azuay és Loja tartományok közt, 21278 km</w:t>
      </w:r>
      <w:r>
        <w:rPr>
          <w:vertAlign w:val="superscript"/>
        </w:rPr>
        <w:t>2</w:t>
      </w:r>
      <w:r>
        <w:rPr/>
        <w:t xml:space="preserve"> területtel, 98100 lak., Guayaquil fővárossal. A nagyobb részében sik és jól öntözött, de forró klimáju tartomány kitünő kakaót, gyümölcsöket, dohányt és rizst terem. Ecuador leggazdagabb tartománya.</w:t>
      </w:r>
    </w:p>
    <w:p>
      <w:pPr>
        <w:pStyle w:val="Heading1"/>
        <w:rPr/>
      </w:pPr>
      <w:r>
        <w:rPr/>
        <w:t>Guaykuru</w:t>
      </w:r>
    </w:p>
    <w:p>
      <w:pPr>
        <w:pStyle w:val="Normal"/>
        <w:rPr/>
      </w:pPr>
      <w:r>
        <w:rPr/>
        <w:t>indus törzs Argentiniában, nyelvre és szokásokra rokon az Abipon (l.o.) törzzsel.</w:t>
      </w:r>
    </w:p>
    <w:p>
      <w:pPr>
        <w:pStyle w:val="Heading1"/>
        <w:rPr/>
      </w:pPr>
      <w:r>
        <w:rPr/>
        <w:t>Guaymas</w:t>
      </w:r>
    </w:p>
    <w:p>
      <w:pPr>
        <w:pStyle w:val="Normal"/>
        <w:rPr/>
      </w:pPr>
      <w:r>
        <w:rPr/>
        <w:t>(San José de G.), kikötőváros Sonora mexikói államban, a Kaliforniai-öbölnél és a kis G. torkolatánál, hegyektől körülvéve mintegy 4000 lak., közelében két ezüstbányával. 1886. kereskedelmi forgalma 5756000 frank volt.</w:t>
      </w:r>
    </w:p>
    <w:p>
      <w:pPr>
        <w:pStyle w:val="Heading1"/>
        <w:rPr/>
      </w:pPr>
      <w:r>
        <w:rPr/>
        <w:t>Guayra</w:t>
      </w:r>
    </w:p>
    <w:p>
      <w:pPr>
        <w:pStyle w:val="Normal"/>
        <w:rPr/>
      </w:pPr>
      <w:r>
        <w:rPr/>
        <w:t>(La G.), l. Guaira.</w:t>
      </w:r>
    </w:p>
    <w:p>
      <w:pPr>
        <w:pStyle w:val="Heading1"/>
        <w:rPr/>
      </w:pPr>
      <w:r>
        <w:rPr/>
        <w:t>Guayteca</w:t>
      </w:r>
    </w:p>
    <w:p>
      <w:pPr>
        <w:pStyle w:val="Normal"/>
        <w:rPr/>
      </w:pPr>
      <w:r>
        <w:rPr/>
        <w:t>a Chonos-szigetek (l.o.) legészakibbja, Melinca kikötővel, amelynél a chileiek egy telepe van.</w:t>
      </w:r>
    </w:p>
    <w:p>
      <w:pPr>
        <w:pStyle w:val="Heading1"/>
        <w:rPr/>
      </w:pPr>
      <w:r>
        <w:rPr/>
        <w:t>Guaza</w:t>
      </w:r>
    </w:p>
    <w:p>
      <w:pPr>
        <w:pStyle w:val="Normal"/>
        <w:rPr/>
      </w:pPr>
      <w:r>
        <w:rPr/>
        <w:t>(növ.), l. Bhang.</w:t>
      </w:r>
    </w:p>
    <w:p>
      <w:pPr>
        <w:pStyle w:val="Heading1"/>
        <w:rPr/>
      </w:pPr>
      <w:r>
        <w:rPr/>
        <w:t>Guazzo</w:t>
      </w:r>
    </w:p>
    <w:p>
      <w:pPr>
        <w:pStyle w:val="Normal"/>
        <w:rPr/>
      </w:pPr>
      <w:r>
        <w:rPr/>
        <w:t>(olasz) a. m. vizfesték, l. Fedőfesték.</w:t>
      </w:r>
    </w:p>
    <w:p>
      <w:pPr>
        <w:pStyle w:val="Heading1"/>
        <w:rPr/>
      </w:pPr>
      <w:r>
        <w:rPr/>
        <w:t>Guba</w:t>
      </w:r>
    </w:p>
    <w:p>
      <w:pPr>
        <w:pStyle w:val="Normal"/>
        <w:rPr/>
      </w:pPr>
      <w:r>
        <w:rPr/>
        <w:t>a magyarban különbözőt (ruhát, ételt) jelent, a növénytanban is takaró, p. az a lepel, amelyben a mogyoró gyümölcse megérik. L. még Gubás.</w:t>
      </w:r>
    </w:p>
    <w:p>
      <w:pPr>
        <w:pStyle w:val="Heading1"/>
        <w:rPr/>
      </w:pPr>
      <w:r>
        <w:rPr/>
        <w:t>Gubacs</w:t>
      </w:r>
    </w:p>
    <w:p>
      <w:pPr>
        <w:pStyle w:val="Normal"/>
        <w:rPr/>
      </w:pPr>
      <w:r>
        <w:rPr/>
        <w:t>Soroksárhoz tartozó puszta, Pest-Pilis-Solt-Kiskun vármegye pesti alsó j.-ban, 1865. a belga bank által parcelláztatván, rajta két nagyobb telep (Erzsébetfalva és Kossuthfalva) keletkezett. A G.-i csárda régóta ismeretes.</w:t>
      </w:r>
    </w:p>
    <w:p>
      <w:pPr>
        <w:pStyle w:val="Heading1"/>
        <w:rPr/>
      </w:pPr>
      <w:r>
        <w:rPr/>
        <w:t>Gubacs</w:t>
      </w:r>
    </w:p>
    <w:p>
      <w:pPr>
        <w:pStyle w:val="Normal"/>
        <w:rPr/>
      </w:pPr>
      <w:r>
        <w:rPr/>
        <w:t>v. gubics, guba v. buga, bigolyó (növ.), galla cecidium, a növények szervein élősködők v. szurás következtében támadt helyi szövetdaganat v. szövetképzés, mely a benne v. rajta levő élősködőnek az időjárás és ellensége ellen védelmül, lakóhelyül, költőfészkül és táplálékul is szolgál. A G. csak a fiatal, még fejlődésben lévő részekből: a rügyből, fiatal gyökérből, szárból, levélből, nem pedig a teljesen kész szervekből képződik. A növények közül némely élősködő penész, p. a synchitriumok különböző gubacsot okoznak (penész-G., mycocecidim). Az állatok közül a bogarak csoportja, nevezetesen a gubacsdarazsak (l.o.) a kétszárnyu bogarak közül pedig a gubacslégy (l.o.) és még nehány más, a félfedelüek v. poloskafélék közül a gubacstetvek v. levéltetvek (aphis) és ugró tetvek (Psyllodes), továbbá nehány csőrős bogár és lepkehernyó. A pókfélék közül valamennyi gubacs-atka (Phytoptus) is okozója, vége nehány fonálféreg és kerekesféreg is okoznak G.-ot. A G. külső alakja nagyon különböző. Majd csak mint a növénytagok határozatlan eltorzulásai, majd pedig köröskörül zárt s a növény belső szövetében keletkező képződmények, mint a tölgy-G. Mint eltorzulás (deformatio) majd egyes tagon képződik, p. a gyökéren, a száron, a levélen v. a magrejtőn v. összetett szerven is mint a rügyön, a hajtás végén, a virágzaton, a virágon. A tölgyről több mint 200 faj különböző G. ismeretes, köztük a kereskedelem török v. levantei G.-a (gallae tinctoriae v. Turcicae) meg a magyar zsiros gubacs v. suska (l. az ábrát).</w:t>
      </w:r>
    </w:p>
    <w:p>
      <w:pPr>
        <w:pStyle w:val="Brahely"/>
        <w:rPr/>
      </w:pPr>
      <w:r>
        <w:rPr/>
        <w:t xml:space="preserve">[ÁBRA] </w:t>
      </w:r>
      <w:r>
        <w:rPr>
          <w:rStyle w:val="Brafelirat"/>
          <w:b/>
          <w:bCs/>
        </w:rPr>
        <w:t>Magyar zsiros gubacs</w:t>
      </w:r>
    </w:p>
    <w:p>
      <w:pPr>
        <w:pStyle w:val="Normal"/>
        <w:rPr/>
      </w:pPr>
      <w:r>
        <w:rPr/>
        <w:t>Orvosi célra azon gubacsokat használják, melyek a quercus infectoria Oliv. levélrügyein a cynips gallae tinctoriae Oliv. nevü darázs szurása által képződnek. Azon G.-ban, melyben a rovar benne vesz, állítólag több a csersav. A legjobb G. az aleppói (gallae halepenses), ezekben 60-70% tannin van, azonkivül gallussav, ellagsav, viasz, cukor stb. A magyar és német G. nagyobb, könnyebb, sima, világos sárgabarna és sokkal kevesebb benne a csersav. ma már a G.-t majdnem kizárólag csak a csersav előállítására használják a gyógyszerészetben. L. még Cserzőanyagok.</w:t>
      </w:r>
    </w:p>
    <w:p>
      <w:pPr>
        <w:pStyle w:val="Heading1"/>
        <w:rPr/>
      </w:pPr>
      <w:r>
        <w:rPr/>
        <w:t>Gubacsdarázsok</w:t>
      </w:r>
    </w:p>
    <w:p>
      <w:pPr>
        <w:pStyle w:val="Normal"/>
        <w:rPr/>
      </w:pPr>
      <w:r>
        <w:rPr/>
        <w:t>(Cynipidae), a hártyás szárnyu rovarok magánosan élő csoportjának egyik családja, melynek fajai majdnem kivétel nélkül növénylevelekre, ágakra és gyökerekre rakják petéiket s az illető növényrészeken emiatt az ugynevezett gubacsok képződését okozzák, amelyek tulajdonképpen a növény beteges kinövései. E gubacsokban fejlődnek ki aztán a lárvák, bábozzák be magukat s csak mint kifejlett rovarok jönnek a külvilágba, amikor is a gubacson kis nyilást vágnak. Ha a gubacsban csak egy lárva van, akkor egykamrás, ha ellenben több lárva van, akkor a kamra több rekeszből áll. De nem valamennyi készít gubacsot, mert egyrészük, az ugynevezett zsellérek, a már fejlődő gubacsokba rakják le petéiket csupán, sőt vannak olyanok is, amelyek más rovarokba tojnak. Egy részüknek csak nőstényeik voltak ismeretesek s ezek szűzuton szaporítanak egy ideig, de aztán himek és nőstények is jelennek meg, amelyek azonban a szűzuton szaporítóktól annyira eltüntek, hogy korábban önálló fajok gyanánt irták le. Több faj ismertes s ezeknek egy része hazánkban is tenyészik. A Cynips-fajok valamennyien a tölgy- és cserfák különböző részein okoznak gubacsokat. A C. quercusfolii Htg. a tölgyfák leveleiről ismeretes barnás, golyóforma gubacsokat termeli, a C. calycis Htg. annak csészéjét szurja meg s a nagy több kiemelkedéses gubacsot okozza. A Rhodites rosoe L. (képét l. a Hártyásszárnyuak képmellékletein) a vadrózsafán előforduló bolyhos, kemény és többrekeszü gubacs keletkezésére működik közre, amelyet bede-guárnak neveznek.</w:t>
      </w:r>
    </w:p>
    <w:p>
      <w:pPr>
        <w:pStyle w:val="Heading1"/>
        <w:rPr/>
      </w:pPr>
      <w:r>
        <w:rPr/>
        <w:t>Gubacsfa</w:t>
      </w:r>
    </w:p>
    <w:p>
      <w:pPr>
        <w:pStyle w:val="Normal"/>
        <w:rPr/>
      </w:pPr>
      <w:r>
        <w:rPr/>
        <w:t>(növ.), a Quercus Robur L. v. Q. pedunculata Ehrh. népies neve; l. Mocsártölgy.</w:t>
      </w:r>
    </w:p>
    <w:p>
      <w:pPr>
        <w:pStyle w:val="Heading1"/>
        <w:rPr/>
      </w:pPr>
      <w:r>
        <w:rPr/>
        <w:t>Gubacslégy</w:t>
      </w:r>
    </w:p>
    <w:p>
      <w:pPr>
        <w:pStyle w:val="Normal"/>
        <w:rPr/>
      </w:pPr>
      <w:r>
        <w:rPr/>
        <w:t>(Cecidomya Meig.), a gubacslegyek családjába tartozó légynem, melynek fajainál a him csápjai leggyakrabban nyelesek, a nőstényéi ellenben nyeletlenek; a nősténynek kitolható és visszahuzható tojócsöve van. Mintegy 50 európai faj ismeretes s ezek között hazánkban is igen sok tenyészik. A legtöbb faj tavasszal repked és lárváik különböző növényekben tanyáznak. Nem egyszer nagyobb károkat is okoznak. Leggyakoribb faja az ugynevezett hesseni légy (C. destructor Say), mely a szunyoghoz hasonlít és nősténye a himnél nagyobb, bársonyfekete szinü, hasoldala vörös, hat négyszögletes fekete folttal; potrohgyürüinek izesülései, szárnytövei, vállai vérvörösek s ugyanily szinü sáv huzódik végig hátán is, csápjai a test 2/3-ával egyenlő hosszuak, 15-izüek, vörös-sárga szinüek; szárnyai hamvas-szinüek; hossza 2,5-3,5 mm. A kifejlett légy csak néhány napig él és első ivadéka április második felében és májusban, a második pedig szeptemberben jelenik meg. Lárvája elől-hátul vékonyodott, sárgaszinü, kinőtt állapotban 3 mm. hosszu és a buza meg rozs szára és levélhüvelyei közt élősködik s ugyanitt találhatjuk meg gesztenyebarna tonnaalaku bábját is. A lárva igen veszedelmes pusztító s hazánkban mint gabnapusztító igen régen ismeretes. 1778. s ujabban 1850-57. években az É.-amerikai Egyesült-Államokban igen nagy károkat okozott. hazánkból a legrégibb biztos adat e lárvák pusztításairól 1833-ból való, mely évben a Károly főherceg magyar-óvári uradalmában jelentkeztek s itt a buzának 2/3-át egy hét alatt tönkre tették. Ujabban nagyobb mértékben s igen kártékonyan léptek fel 1863. és 1864. tolna- és Fehér vármegyében, 1873. és 1875. Somogy vármegyében, 1878-79. Fehér-, Bács és Pest vármegyében, valamint Puszta-Pó vidékén. Ennek következtében a hazai kormány szükségesnek látta az irtás érdekében körrendeletet kiadni. irtása végett ajánlható a tarló leégetése és elszántása és a késői vetés. A légy életmódja különben a következő: maga a légy csak pár napig él. A nőstény 80-100 vörösesbarna petét rak a gabona leveleire, még pedig egy levélre rendesen kettőt. A lárvák átlag 5 nap alatt kelnek ki s a levél erezete között becsusznak annak tövéhez. Egy tőn 1-9 lárva tanyázik s ha teljesen kifejlődött, juniusban bebábozódik s aztán augusztus-szeptemberben mint kész légy jelenik meg. A nőstény aztán petéit az őszi vetésekre rakja le, a kis lárvák mint álbábok telelnek ki s valódi bábbá csak tavasszal lesznek. A tavaszi nemzedéktől meglepett gabona ugy néz ki, mintha csorda járt volna rajta keresztül. V. ö. Emich, Káros rovarok. - A (C.brassicae Weim.) elől sötétbarna, feje feketésbarna, szemei ezüstfényüek; csápjai a testnél sokkal rövidebbek; torának oldalain 3 ezüstös foltocska van; a szárnyak töve husszinü; szárnyai üvegszerüek, szivárványszint játszók; husszinü potroha feketén gyürüzött; a nőstény tojócsöve sárgásfehér; hossza 1-1,5 mm. Lárvája tejfehérszinü, testének fölületén apró szömölcsökkel, hossza 2-2,5 mm. A termékenyített nőstények petéiket májusban a repce termőjének bibéjébe rakják, ahonnan a lárvák rövid idő multával a maghüvely belsejébe hatolnak s a magokból táplálkoznak. Egy-egy maghüvelyben néha 60 darab lárvát is találhatunk s az ilyen itt-ott duzzadt s abból a lárvák a földre hullanak. A kiszabadult lárvák a földben bábozódnak be s 10 nap mulva a bábból kibuvik a kis legyecske. A lárvák különösen május-juniusban okoznak károkat. A védekezésre legjobb mód a megtámadott földet pár éven át más gabnanemüvel vetni be. A mákszipoly (C. papaveris Weim.) az előbbihez nagyon hasonlít, de hátán 2 sorban finom sárga szőrök emelkednek; hossza 1,5-2 mm. Lárvái husszinüek s a fejlődő mákfejben tartózkodva, annak magjait fogyasztják. A megtámadott mákfejek szennyesvöröses szinüek lesznek. Az említetteken kivül azonban vannak oly fajok is, amelyek különböző fák rügyeiben és gallyaiban tanyáznak, p. a C. rosaria Zöw. és C. salicis Schr. különböző fűzfák friss hajtásaiban; a C. piri Bouché a körtefa leveleiben. L. még Diplosis.</w:t>
      </w:r>
    </w:p>
    <w:p>
      <w:pPr>
        <w:pStyle w:val="Heading1"/>
        <w:rPr/>
      </w:pPr>
      <w:r>
        <w:rPr/>
        <w:t>Gubacslégyfélék</w:t>
      </w:r>
    </w:p>
    <w:p>
      <w:pPr>
        <w:pStyle w:val="Normal"/>
        <w:rPr/>
      </w:pPr>
      <w:r>
        <w:rPr/>
        <w:t>(állat, Cecidomyidae), a kétszárnyuak v. legyek egyik családja, melynek fajai általában igen kicsinyek, szárnyaikon csak három hosszerük van. Lárváik különböző növények belsejébe furakodnak és munkálkodásuk folyamában gubacsokat termelnek. A családnak Európában 10 nem van és 300-nál több faja él, amelyeknek nagy része hazánkban is tenyészik és néha tetemes károkat okoz; különösen gyakoriak a Casidomyia és Diplosis nemek egyes fajai. L. Gubacslégy és Diplosis.</w:t>
      </w:r>
    </w:p>
    <w:p>
      <w:pPr>
        <w:pStyle w:val="Heading1"/>
        <w:rPr/>
      </w:pPr>
      <w:r>
        <w:rPr/>
        <w:t>Gubacsrózsa</w:t>
      </w:r>
    </w:p>
    <w:p>
      <w:pPr>
        <w:pStyle w:val="Normal"/>
        <w:rPr/>
      </w:pPr>
      <w:r>
        <w:rPr/>
        <w:t>(növ.), a növényeken bogárszurás okozta korcsképződés. gyakran a száron v. az ágakon mint gömbölyded, husos daganat mutatkozik, rajta a levelek rózsa módjára szorulnak össze, azért a G. gyakran rózsaalaku. A G. belsejében van az előidéző bogár, különösen Cecidomya-fajok petéje v. pondrója. Többféle fán láthatni, leggyakrabban a fűzfa fajain, ezen fűzrózsának is nevezik.</w:t>
      </w:r>
    </w:p>
    <w:p>
      <w:pPr>
        <w:pStyle w:val="Heading1"/>
        <w:rPr/>
      </w:pPr>
      <w:r>
        <w:rPr/>
        <w:t>Gubacsvirágok</w:t>
      </w:r>
    </w:p>
    <w:p>
      <w:pPr>
        <w:pStyle w:val="Normal"/>
        <w:rPr/>
      </w:pPr>
      <w:r>
        <w:rPr/>
        <w:t>(növ.), l. Fügefa.</w:t>
      </w:r>
    </w:p>
    <w:p>
      <w:pPr>
        <w:pStyle w:val="Heading1"/>
        <w:rPr/>
      </w:pPr>
      <w:r>
        <w:rPr/>
        <w:t>Gubás</w:t>
      </w:r>
    </w:p>
    <w:p>
      <w:pPr>
        <w:pStyle w:val="Normal"/>
        <w:rPr/>
      </w:pPr>
      <w:r>
        <w:rPr/>
        <w:t>vagy gubaszabó, ruházati iparos, aki a köznép által viselni szokott gubát készíti. Legnagyobb mértékben vannak elterjedve a magyar s tót vidékeken, ahol t. i. a nép gubát visel. Az 1890. évi iparstatisztika szerint Magyarországon 479 önálló gubás van, nagyobb számban Hajdu, Bihar, Szatmár, Borsod és Zemplén vármegyékben. Nagyobb jelentőséggel ezen iparág hazánkban már nem bir, az összes segédszemélyzet száma ebben 247, kik 426 mesternél vannak alkalmazva, mig 314 mester segédek nélkül dolgozik. Némely vidéken háziipar.</w:t>
      </w:r>
    </w:p>
    <w:p>
      <w:pPr>
        <w:pStyle w:val="Heading1"/>
        <w:rPr/>
      </w:pPr>
      <w:r>
        <w:rPr/>
        <w:t>Gubasóczy</w:t>
      </w:r>
    </w:p>
    <w:p>
      <w:pPr>
        <w:pStyle w:val="Normal"/>
        <w:rPr/>
      </w:pPr>
      <w:r>
        <w:rPr/>
        <w:t>János, kalocsai érsek, megh. Bécsben 1686 ápr. 10. 1655. az esztergomi főkáptalan őrkanonokja volt, innen 1668. pécsi, 1676. váci, 1680. nyitrai püspök s egyuttal m. kir. kancellár lett. 1685. a nyitrai püspökség megtartása mellett kalocsai érsek lőn. Áldozatkész főpap volt, ki a nyitrai püspöki székházat megujította, a székesegyházat dusan megajándékozta, különféle alapítványokat tett, legfőképen 12 növendékpap részére a pesti központi papneveldében stb. Emlékét történelmünkben hazafiassága örökítette meg, midőn I. Lipót alatt a magyar nemzet elnyomása és az alkotmány megsemmisítése volt tervbe véve. G. nem élte meg üdvös tanácsainak elfogadását. V. ö. Eppatus Nitr. Memoria; Katona, Hist. Aepp. Coloc. F. V.</w:t>
      </w:r>
    </w:p>
    <w:p>
      <w:pPr>
        <w:pStyle w:val="Heading1"/>
        <w:rPr/>
      </w:pPr>
      <w:r>
        <w:rPr/>
        <w:t>Gubbadás</w:t>
      </w:r>
    </w:p>
    <w:p>
      <w:pPr>
        <w:pStyle w:val="Normal"/>
        <w:rPr/>
      </w:pPr>
      <w:r>
        <w:rPr/>
        <w:t>l. Görbedés.</w:t>
      </w:r>
    </w:p>
    <w:p>
      <w:pPr>
        <w:pStyle w:val="Heading1"/>
        <w:rPr/>
      </w:pPr>
      <w:r>
        <w:rPr/>
        <w:t>Gubbio</w:t>
      </w:r>
    </w:p>
    <w:p>
      <w:pPr>
        <w:pStyle w:val="Normal"/>
        <w:rPr/>
      </w:pPr>
      <w:r>
        <w:rPr/>
        <w:t>város Perugia olasz tartományban, 39 km.-nyire Perugiától, a Monte Calvo lábánál, a Camignanótól öntözött gyönyörü völgyben, vasut mellett,  (1891) 5540, mint község 23316 lak., a XIII. sz.-ból való dommal és több értékes festményeket tartalmazó templommal, szép gót palotával (dei Consoli), amelyet a XIV. sz.-ban Maffei Giovanelli épített. A residenza municipaleban őrzik egyéb értékes gyüjteményeken kivül az 1444. a városban föltalált hires eugubiumi táblákat (l.o.) A XV. sz.-ban a majolikái voltak nagyon hiresek. Különösen nagy hirüek voltak a fémfényü s azok között az aranyos és rubinvörös mázu edények. (Egynek szines ábráját l. a Keramika képmellékleten). Majolika-gyár még most is van néhány működésben, amelyek a régi szép majolika-gyártmányokat sikerrel utánozzák.</w:t>
      </w:r>
    </w:p>
    <w:p>
      <w:pPr>
        <w:pStyle w:val="Heading1"/>
        <w:rPr/>
      </w:pPr>
      <w:r>
        <w:rPr/>
        <w:t>Gubec</w:t>
      </w:r>
    </w:p>
    <w:p>
      <w:pPr>
        <w:pStyle w:val="Normal"/>
        <w:rPr/>
      </w:pPr>
      <w:r>
        <w:rPr/>
        <w:t>Mátyás, azon parasztlázadók vezére volt, akik 1572. Szlavoniában (a mai Horvátországban) Tahy Ferenc, szomszédvári birtokos és más főurak ellen fellázadtak. G. az urak birtokait más főurak ellen fellázadtak. G. az urak birtokait tüzzel-vassal pusztítván, Drasković György, az akkori horvát bán, sereget küldött ellene, mely G. csapatait egészen szétverte és ő maga fogságba kerülvén, a zágrábi Márktéren iszonyu kinzás után felnégyeltetett.</w:t>
      </w:r>
    </w:p>
    <w:p>
      <w:pPr>
        <w:pStyle w:val="Heading1"/>
        <w:rPr/>
      </w:pPr>
      <w:r>
        <w:rPr/>
        <w:t>Guben</w:t>
      </w:r>
    </w:p>
    <w:p>
      <w:pPr>
        <w:pStyle w:val="Normal"/>
        <w:rPr/>
      </w:pPr>
      <w:r>
        <w:rPr/>
        <w:t>az ugyanily nevü járás székhelye Frankfurt porosz kerületben, 48 km.-nyire Odera-Frankfurttól, a Lubis és Neisse összefolyásánál, vasut mellett, (1890) 29328 lak., posztószövéssel és festéssel, bőrgyártással, cserépedénykészítéssel, fürész-, gőz- és vizimalmokkal, gép-, kalapgyártással; közelében barnaszénbányákkal. 1462 jun. 5. II. Frigyes brandenburgi választó és Podiebrad György itt kötöttek egymással békét. 1815. került Poroszországhoz.</w:t>
      </w:r>
    </w:p>
    <w:p>
      <w:pPr>
        <w:pStyle w:val="Heading1"/>
        <w:rPr/>
      </w:pPr>
      <w:r>
        <w:rPr/>
        <w:t>Guberálás</w:t>
      </w:r>
    </w:p>
    <w:p>
      <w:pPr>
        <w:pStyle w:val="Normal"/>
        <w:rPr/>
      </w:pPr>
      <w:r>
        <w:rPr/>
        <w:t>A kártya v. ehhez hasonló játékoknál használt különös kifejezés. Jelzi azt, midőn a tét ellen az ellenértéknek tényleges kitevését - guberálását.</w:t>
      </w:r>
    </w:p>
    <w:p>
      <w:pPr>
        <w:pStyle w:val="Heading1"/>
        <w:rPr/>
      </w:pPr>
      <w:r>
        <w:rPr/>
        <w:t>Gubernaculum</w:t>
      </w:r>
    </w:p>
    <w:p>
      <w:pPr>
        <w:pStyle w:val="Normal"/>
        <w:rPr/>
      </w:pPr>
      <w:r>
        <w:rPr/>
        <w:t>(lat.), kormány, kormányrud, gubernátor, kormányzó, kormányos is; gubernium, a tartományi központi kormányszék, igazgatóság</w:t>
      </w:r>
    </w:p>
    <w:p>
      <w:pPr>
        <w:pStyle w:val="Heading1"/>
        <w:rPr/>
      </w:pPr>
      <w:r>
        <w:rPr/>
        <w:t>Gubernatis</w:t>
      </w:r>
    </w:p>
    <w:p>
      <w:pPr>
        <w:pStyle w:val="Normal"/>
        <w:rPr/>
      </w:pPr>
      <w:r>
        <w:rPr/>
        <w:t>Angelo gróf, l. De Gubernatis.</w:t>
      </w:r>
    </w:p>
    <w:p>
      <w:pPr>
        <w:pStyle w:val="Heading1"/>
        <w:rPr/>
      </w:pPr>
      <w:r>
        <w:rPr/>
        <w:t>Gubitz</w:t>
      </w:r>
    </w:p>
    <w:p>
      <w:pPr>
        <w:pStyle w:val="Normal"/>
        <w:rPr/>
      </w:pPr>
      <w:r>
        <w:rPr/>
        <w:t>Frigyes Vilmos, német iró, szül. Lipcsében 1786 febr. 27., megh. Berlinben 1870 jun. 5. Teologiát tanult, de nemsokára a fametszésre adta magát és már 1805. a berlini műakadémián tanár volt. Ungerrel ő élesztette föl Németországban a xilográfiát. 1817. alapította meg a Gesellschafter c. folyóiratot, melyben Heine első versei jelentek meg. Hosszu időn át a Vissosche Zeitung szinházi birálója volt és kiadta Jahrbuch deutscher Bühnenspiele (1835-1867) cimü folyóiratot. A Deutscher Volkskalender (1839-69) megállapította népirói hirnevét. Nevezetesebb még Erlebnisse c. munkája, mely korára vonatkozó sok érdekes adattal szolgál (Berlin 1869, 3 köt.).</w:t>
      </w:r>
    </w:p>
    <w:p>
      <w:pPr>
        <w:pStyle w:val="Heading1"/>
        <w:rPr/>
      </w:pPr>
      <w:r>
        <w:rPr/>
        <w:t>Gubó</w:t>
      </w:r>
    </w:p>
    <w:p>
      <w:pPr>
        <w:pStyle w:val="Normal"/>
        <w:rPr/>
      </w:pPr>
      <w:r>
        <w:rPr/>
        <w:t>az állattanban azon gombolyagszerü burkolat, amelybe főleg a szövőlepkék hernyói, mielőtt bábbá alakulnának át, magukat beburkolják. A burok fonómirigyeinek váladéka, amely a hernyó száján át kijöve, a levegőn csakhamar fonállá szilárdul meg. Némelyiknél ez igen finom, lefejthető és a selymet szolgáltatja. A G. az egyes fajok szerint változó alaku és szinü és a báb védelmére szolgál. G. v. bugó a botanikában, növényrészt tekintve, valami csomós növekedés. Baribugó p. a disznóbojtorján gyümölcse; bugós muhar a kalászfelé virágzatos Setariák, zsiros gubó v. zsiros gubacs a tölgynek használt gubacsa, l. Tölgygubacs.</w:t>
      </w:r>
    </w:p>
    <w:p>
      <w:pPr>
        <w:pStyle w:val="Heading1"/>
        <w:rPr/>
      </w:pPr>
      <w:r>
        <w:rPr/>
        <w:t>Gubody</w:t>
      </w:r>
    </w:p>
    <w:p>
      <w:pPr>
        <w:pStyle w:val="Normal"/>
        <w:rPr/>
      </w:pPr>
      <w:r>
        <w:rPr/>
        <w:t>Sándor, mérnök és politikus, szül. Nagy-Kőrösön 1789 jul. 28., megh. u. o. 1885 aug. 28. Tanult szülővárosában és Késmárkon. A jogi pályát, melyre készült, utóbb a mérnökivel cserélte föl. 1848. a magyar vasutak építési igazgatójának, majd a közlekedésügyi minisztériumhoz tanácsosnak nevezték ki. Ezt ez állást azonban nem foglalhatta el, mert Kossuth a zendülő horvátok ellen tervezett népfelkelés szervezését bizta rá a kecskeméti járásban. A 60-as évek közepén Nagy-Kőrösön polgármesternek s országos képviselőnek választották meg. A kerület több izben megtisztelte azután mandátumával. 1875. a képviselőház korelnöke volt. Irodalmi munkássága politikai és társadalmi ügyekre vonatkozik. V. ö. Szinnyei, Magyar Irók.</w:t>
      </w:r>
    </w:p>
    <w:p>
      <w:pPr>
        <w:pStyle w:val="Heading1"/>
        <w:rPr/>
      </w:pPr>
      <w:r>
        <w:rPr/>
        <w:t>Gubófulasztás</w:t>
      </w:r>
    </w:p>
    <w:p>
      <w:pPr>
        <w:pStyle w:val="Normal"/>
        <w:rPr/>
      </w:pPr>
      <w:r>
        <w:rPr/>
        <w:t>A feldolgozásra szánt selyemgubókat fulasztásnak vetik alá, azaz a gubóban levő bábot megölik, nehogy kikeljen. A fulasztást v. száraz meleggel végzik, mely célból a gubókat 10-12 órán át 70-80° C. hőmérsékletü levegőben tartják, a vagy gőzöléssel, mely esetben 10 percig alacsony nyomásu gőz behatásának teszik ki. A gőzfulasztást szárítás követi, nehogy a nedves gubó rothadásnak induljon. L. még Selyem.</w:t>
      </w:r>
    </w:p>
    <w:p>
      <w:pPr>
        <w:pStyle w:val="Heading1"/>
        <w:rPr/>
      </w:pPr>
      <w:r>
        <w:rPr/>
        <w:t>Gubópöfeteg</w:t>
      </w:r>
    </w:p>
    <w:p>
      <w:pPr>
        <w:pStyle w:val="Normal"/>
        <w:rPr/>
      </w:pPr>
      <w:r>
        <w:rPr/>
        <w:t>(növ., Lycoperdon gemmatum batsch), gömbölyded, porbélü gomba. Rálépve néha hangos pattanással fakad szét, l. Farkasszél.</w:t>
      </w:r>
    </w:p>
    <w:p>
      <w:pPr>
        <w:pStyle w:val="Heading1"/>
        <w:rPr/>
      </w:pPr>
      <w:r>
        <w:rPr/>
        <w:t>Gubvirág</w:t>
      </w:r>
    </w:p>
    <w:p>
      <w:pPr>
        <w:pStyle w:val="Normal"/>
        <w:rPr/>
      </w:pPr>
      <w:r>
        <w:rPr/>
        <w:t>(növ., Globularia Tourn., Erdélyben bojtvirág), a róla nevezett kisebb család füve 13 fajjal Európában meg a mediterrán vidéken, hazánkban 2 faj és több eltérés terem. Virágzata gömbalaku, kék. A G. Willkommii Nym., mészhegeinknek jellemző csinos és havasi termetü füve, a G. cordifolia L. (Turóc vármegye), a G. bellidifolia Ten. alakjával, valamint a var. stenophyllával Borb. (keskeny, fordított tojásdad, a csúcsán háromfogu levelekkel), Fiume és Horvátország hegyein nő. A G. longifolia Ait és G. salicina Lam. cserjéket narancsházban, kövér és korával kevert földben ápolják és dugványokról szaporítják.</w:t>
      </w:r>
    </w:p>
    <w:p>
      <w:pPr>
        <w:pStyle w:val="Heading1"/>
        <w:rPr/>
      </w:pPr>
      <w:r>
        <w:rPr/>
        <w:t>Gubóvirágfélék</w:t>
      </w:r>
    </w:p>
    <w:p>
      <w:pPr>
        <w:pStyle w:val="Normal"/>
        <w:rPr/>
      </w:pPr>
      <w:r>
        <w:rPr/>
        <w:t>kétszikü, s főleg Európában honos növénycsalád, az ajakasviráguak rendjében, füvek v. apró cserjék váltakozó levelekkel, kétajku és gömbbé összeszoruló virágzattal</w:t>
      </w:r>
    </w:p>
    <w:p>
      <w:pPr>
        <w:pStyle w:val="Heading1"/>
        <w:rPr/>
      </w:pPr>
      <w:r>
        <w:rPr/>
        <w:t>Guccio</w:t>
      </w:r>
    </w:p>
    <w:p>
      <w:pPr>
        <w:pStyle w:val="Normal"/>
        <w:rPr/>
      </w:pPr>
      <w:r>
        <w:rPr/>
        <w:t>(ejtsd: guccsó) Giannino, francia trónkövetelő Sienából, G. Minofia és egy Mária nevü chartresi asszonynak fia, kiben azonban sokan X. Lajos francia királynak s nejének, Klemenciának (Robert Károly magyar király növérének) fiát, és igy a francia korona törvényes örökösét látták. G. előbb Cola Rienzihez folyamodott segélyért (1354), majd 1357. Budára jött Nagy Lajos király udvarába, aki iratait megvizsgáltatta és ezután 1358 márc. 15. oklevélben G.-nak a francia trónra emelt igényeit elismerte és pártfogásáról biztosította. G. azután Avignonban járt, de VI: Fülöp francia királlyal szemben nem volt képes igényeit érvényesíteni. Ő is, utódai is Sineában temetkeztek. V. ö. Pór Antal, Nagy Lajos magyar király viszonya Giannino di Guccio francia trónkövetelőhöz (Budapesti Akadémia 1892).</w:t>
      </w:r>
    </w:p>
    <w:p>
      <w:pPr>
        <w:pStyle w:val="Heading1"/>
        <w:rPr/>
      </w:pPr>
      <w:r>
        <w:rPr/>
        <w:t>Gudbrandsdalen</w:t>
      </w:r>
    </w:p>
    <w:p>
      <w:pPr>
        <w:pStyle w:val="Normal"/>
        <w:rPr/>
      </w:pPr>
      <w:r>
        <w:rPr/>
        <w:t>Kristiania norvég járás szük és meredek hegyfalaktól környékezett, szép völgye, amelyen a Laagen folyik keresztül, 15448 km</w:t>
      </w:r>
      <w:r>
        <w:rPr>
          <w:vertAlign w:val="superscript"/>
        </w:rPr>
        <w:t>2</w:t>
      </w:r>
      <w:r>
        <w:rPr/>
        <w:t xml:space="preserve"> területtel és mintegy 50000 lak. É-on a Dovrefjeld, Ny-on a Jötunfjelde látható.</w:t>
      </w:r>
    </w:p>
    <w:p>
      <w:pPr>
        <w:pStyle w:val="Heading1"/>
        <w:rPr/>
      </w:pPr>
      <w:r>
        <w:rPr/>
        <w:t>Gudden</w:t>
      </w:r>
    </w:p>
    <w:p>
      <w:pPr>
        <w:pStyle w:val="Normal"/>
        <w:rPr/>
      </w:pPr>
      <w:r>
        <w:rPr/>
        <w:t>Bernát von. német elmegyógyász, szül. 1824. jun. 7., megh. az elmebeteg II. Lajos bajor király keze által 1886 jun. 13. a starnbergi tóban. Mint a müncheni tébolyda igazgatója és elmegyógyászati tanszék tanára igen fontos és nagy tanulmányozáson alapuló agykisérleti dolgozatokat közölt. Összegyüjtött munkáit (Gesammelte u. nachgelassene Abhandlungen) Grashey adta ki Wiesbadenben 1888.</w:t>
      </w:r>
    </w:p>
    <w:p>
      <w:pPr>
        <w:pStyle w:val="Heading1"/>
        <w:rPr/>
      </w:pPr>
      <w:r>
        <w:rPr/>
        <w:t>Gude</w:t>
      </w:r>
    </w:p>
    <w:p>
      <w:pPr>
        <w:pStyle w:val="Normal"/>
        <w:rPr/>
      </w:pPr>
      <w:r>
        <w:rPr/>
        <w:t>János Frigyes, norvég festő, szül. Kristianiában 1825 márc. 13. 1841-1844. Düseldorfban tanult és Achenbach meg Schirmer vezetése alatt rrendkivül ügyes tájképfestővé képezte ki magát. 1848. visszatért hazájába, 1850-ben ismét Düsseldorfban telepedett le, hol 1854. az akadémia tanára lett. 1864. Karlsruheban, 1880. Berlinben lett a tájképfestés tanára. Legkitünőbb művei: Norvégiai fjord magas hegyekkel; Fönsik iramszarvasokkal; Zivatar egy norvégiai fönsikon; Norvégiai fürészmalom; Násznép a Hardangerfjordon; Norvég halászok (berlini nemzeti képtár, az alakok Tidemandtól valók); Norvégiai erdei tó holdvilágban; a Frithjofsagából vett négy nagy kép a svéd király Oskarhall nyaralójában Kristiania mellett; Éjjeli halászat Norvégiában (alakok Tidemandtól); Felföldi kép iramszarvasokkal; A Mjösentó; Temetés a Sogne fjordban (alakok Tidemandtól); Vizesés reggel; Nyári este északon; Nyári nap a Boden-tón; Szélcsend a tengeren; A norvégiai part közelében; A listeni fenyér Norvégia déli részén; A rügeni tengerpart stb. Festményeinek kidolgozása rendkivül gondos, de éppen azért néha szárazakká, unalmasakká válnak.</w:t>
      </w:r>
    </w:p>
    <w:p>
      <w:pPr>
        <w:pStyle w:val="Heading1"/>
        <w:rPr/>
      </w:pPr>
      <w:r>
        <w:rPr/>
        <w:t>Guden-aa</w:t>
      </w:r>
    </w:p>
    <w:p>
      <w:pPr>
        <w:pStyle w:val="Normal"/>
        <w:rPr/>
      </w:pPr>
      <w:r>
        <w:rPr/>
        <w:t>Jylland (Jütland) dán félsziget legnagyobb folyója. Veile járásban ered, a Mos és több kisebb tavon átfolyik és Randersnél a Randersfjordba torkollik. Hossza 150 km. Silkeborgtól kezdve 83 km.-nyire hajózható.</w:t>
      </w:r>
    </w:p>
    <w:p>
      <w:pPr>
        <w:pStyle w:val="Heading1"/>
        <w:rPr/>
      </w:pPr>
      <w:r>
        <w:rPr/>
        <w:t>Gudenus</w:t>
      </w:r>
    </w:p>
    <w:p>
      <w:pPr>
        <w:pStyle w:val="Normal"/>
        <w:rPr/>
      </w:pPr>
      <w:r>
        <w:rPr/>
        <w:t>Lipót báró, szül. Bécsben 1843 szept. 15. Előbb a diplomáciai pályán működött és követségi titkár volt Szt. Pétervárott, majd (1884) alsó-ausztriai birtokait vette át, azonfelül pedig a birodalmi tanácsnak és az alsó-ausztriai tartománygyülésnek volt tagja. Cs. kir. kamarás és a vaskoronarend tulajdonosa. 1894. nov. 17. Stefánia főhercegasszony özv. trónörökösné főudvarmesterévé és titkos tanácsossá nevezték ki.</w:t>
      </w:r>
    </w:p>
    <w:p>
      <w:pPr>
        <w:pStyle w:val="Heading1"/>
        <w:rPr/>
      </w:pPr>
      <w:r>
        <w:rPr/>
        <w:t>Gudin</w:t>
      </w:r>
    </w:p>
    <w:p>
      <w:pPr>
        <w:pStyle w:val="Normal"/>
        <w:rPr/>
      </w:pPr>
      <w:r>
        <w:rPr/>
        <w:t>(ejtsd: güden) Tivadar, francia festő, szül. Párisban 1802 aug. 15., megh. Boulogne sur Seineben 1880 ápr. 11. Eleinte Girodot tanítványa volt, de csakhamar teljesen szakított mestere irányával és egészen tengeri képek festésére adta magát. Ilyenek: A Kent hajó égése (1827, Páris, Luxembourg muzeum); A Kolombus hajó utasainak megmentése (1831, Bordeaux muzeum), mellyel rendkivüli sikert aratott; Szélroham az algériai révben (1835, Luxembourg, muzeum). 1838. a francia kormány megbizta a francia hajóhad tetteinek megfestésével. A 90 festmény között, melyet G. ez alkalommal festett, 67 a versaillesi történeti muzeumban van.</w:t>
      </w:r>
    </w:p>
    <w:p>
      <w:pPr>
        <w:pStyle w:val="Heading1"/>
        <w:rPr/>
      </w:pPr>
      <w:r>
        <w:rPr/>
        <w:t>Gudok</w:t>
      </w:r>
    </w:p>
    <w:p>
      <w:pPr>
        <w:pStyle w:val="Normal"/>
        <w:rPr/>
      </w:pPr>
      <w:r>
        <w:rPr/>
        <w:t>orosz huris hangszer, melynek alakja hasonló a rendes hegedüéhez, csakhogy durvábban van formálva és kiállítva. Három bélhurja van ötödközökre hangolva s a nagybőgő vonójához hasonló - felső végén görbére hajló - sulyos vonóval kezelik. Ugy van szerkesztve, hogy ha a legfelső hurnak jut a melódia, a többi kettő hangnemileg hozzáillő bugó basszust képezhet.</w:t>
      </w:r>
    </w:p>
    <w:p>
      <w:pPr>
        <w:pStyle w:val="Heading1"/>
        <w:rPr/>
      </w:pPr>
      <w:r>
        <w:rPr/>
        <w:t>Gudovac</w:t>
      </w:r>
    </w:p>
    <w:p>
      <w:pPr>
        <w:pStyle w:val="Normal"/>
        <w:rPr/>
      </w:pPr>
      <w:r>
        <w:rPr/>
        <w:t>község Belovár-Kőrös vármegye belovári j.-ban, (1891) 798 (mint politikai község 9334) horvát-szerb, cseh és magyar (522) lakossal.</w:t>
      </w:r>
    </w:p>
    <w:p>
      <w:pPr>
        <w:pStyle w:val="Heading1"/>
        <w:rPr/>
      </w:pPr>
      <w:r>
        <w:rPr/>
        <w:t>Gudrun</w:t>
      </w:r>
    </w:p>
    <w:p>
      <w:pPr>
        <w:pStyle w:val="Normal"/>
        <w:rPr/>
      </w:pPr>
      <w:r>
        <w:rPr/>
        <w:t>l. Kudrun.</w:t>
      </w:r>
    </w:p>
    <w:p>
      <w:pPr>
        <w:pStyle w:val="Heading1"/>
        <w:rPr/>
      </w:pPr>
      <w:r>
        <w:rPr/>
        <w:t>Gudserat</w:t>
      </w:r>
    </w:p>
    <w:p>
      <w:pPr>
        <w:pStyle w:val="Normal"/>
        <w:rPr/>
      </w:pPr>
      <w:r>
        <w:rPr/>
        <w:t>(Gudsrat, nag. Goojrat, Gujerat, Guzerate), 1. Bombay brit-indiai presindency egyik tartománya, amely magában foglalja Kattivar-félszigetet és a vele határos részeket, a tenger Radsputana, Malva, Kandes és Kokan közt, 26309 km</w:t>
      </w:r>
      <w:r>
        <w:rPr>
          <w:vertAlign w:val="superscript"/>
        </w:rPr>
        <w:t>2</w:t>
      </w:r>
      <w:r>
        <w:rPr/>
        <w:t xml:space="preserve"> területtel és (1891) 3097540 lak., Kattiavar-félsziget, amelyet 110 km. széles földszoros köt Elő-Indiához, a Rann és a Cambayi-öböl közt fekszik. A szárazföldi részt a Mahi folyó osztja ketté. Az északi részeken az éghajlat forró, az esők gyérek; a déli rész hüvösebb, a juliustól októberig tartó musszon enyhíti a hőséget. G. egyike India legtermékenyebb részeinek; D-en a rizs, É-on és a belsőbb részeken a buza, a holcus sorghum, a holcus spricatus a nép főtápláléka. A kókuszdió és a palmirapálma a partok közelében nagy mennyiségben található; az artocarpus integrifolia, a banána, a bassia latifolia bőven terem; a cukornádat és pamutcserjét nagyban termelik. A fauna is igen gazdag. A legelterjedtebb háziállatok a ló, a bivaly, a zebu és a szamár. Az ipar 1872 óta némi lendületet vett; Brothban, Surateban, Ahmedabadban a pamut-, selyem- és szőnyegszövés elég jelentős. A lakosság uralkodó része mahratt; azonkivül számos különböző hindu-törzs (radsput, bania, kunbi, stb.), parszik, azután kolok, bhilek, maharok stb. laknak G.-ben. G. csak részben brit birtok (az egyes disztriktusok, kerületek: Ahmedabad, Kheira, Baroth, Surat és Pandch-Mahal), részben hűbéres fejedelemségekből áll, amelyek közt a legjelentékenyebbek: Baroda, Dharampur, Palhanpur stb. G., Ptolemaios Szurasztrene-je, 1294. lett része a delhii nagy mogul birodalmának. 1563. fordult meg benne az első európai, egy velencei kereskedő. 1611 után több európai telep keletkezett rajta. 1720. Gaikovar Piladsi önálló mahratt állammá tette. 1802. nyertek rajta az angolok először nagyobb területeket, amelyeket azóta több izben kiterjesztettek. </w:t>
      </w:r>
    </w:p>
    <w:p>
      <w:pPr>
        <w:pStyle w:val="Normal"/>
        <w:rPr/>
      </w:pPr>
      <w:r>
        <w:rPr/>
        <w:t xml:space="preserve">2. G., Ravalpindi egyik kerülete a Pendsabban (l.o.); Kasmir, a Dsilam, Sahpur, és Csinab folyók közt, 5110 km. területtel, 689115 lak., akiknek tulnyomó nagy része mohammedánus. </w:t>
      </w:r>
    </w:p>
    <w:p>
      <w:pPr>
        <w:pStyle w:val="Normal"/>
        <w:rPr/>
      </w:pPr>
      <w:r>
        <w:rPr/>
        <w:t>3. G., az ugyanily nevü pendsabi kerület fővárosa, a Csinab egy kis mellékfolyója és vasut mellett, (1881) 18743 lak., szőnyegszövéssel, aranya- és ezüst ékszerkészítéssel. 1849. közelében az angolok legyőzték a szikeket és ezzel a második pendsabi háborunak véget vetettek.</w:t>
      </w:r>
    </w:p>
    <w:p>
      <w:pPr>
        <w:pStyle w:val="Heading1"/>
        <w:rPr/>
      </w:pPr>
      <w:r>
        <w:rPr/>
        <w:t>Gudseráti</w:t>
      </w:r>
    </w:p>
    <w:p>
      <w:pPr>
        <w:pStyle w:val="Normal"/>
        <w:rPr/>
      </w:pPr>
      <w:r>
        <w:rPr/>
        <w:t>a modern árja, azaz indogermán eredetü ind nyelvek egyike, Gudserát tartományban mintegy 7 1/2 millió ember beszéli. Irodalma elég terjedelmes. A Zarathustra hitét valló párszok ujabbkori iratai is ezen a nyelven vannak irva. Ez okból a zend tanulmányokkal foglalkozókra nézve meglehetősen fontos. G. nyelvtant irtak Shapurji Edalji, Grammar of the Gujarati Language (Bombay 1867); Kaikobad, Mancherskáv Palanji, The principles of Gujarati Grammar in English (Surate 1890); Tisdall, A simplified grammar of the Gujarati (London 1892.). Szótárt irtak, Shapurji Edalji, Gujarati and English Dictionary (Bombay 1868); Robertson, Dictionary, English and Gujarati (Bombay 1854).</w:t>
      </w:r>
    </w:p>
    <w:p>
      <w:pPr>
        <w:pStyle w:val="Heading1"/>
        <w:rPr/>
      </w:pPr>
      <w:r>
        <w:rPr/>
        <w:t>Gudsoe</w:t>
      </w:r>
    </w:p>
    <w:p>
      <w:pPr>
        <w:pStyle w:val="Normal"/>
        <w:rPr/>
      </w:pPr>
      <w:r>
        <w:rPr/>
        <w:t>falu Veile dán j.-ban (Jütland). 1849 máj. 3. s 7-én itt a slezvig-holsteiniak Bonin vezérlete alatt visszaverték a Bülow vezérlete dánokat.</w:t>
      </w:r>
    </w:p>
    <w:p>
      <w:pPr>
        <w:pStyle w:val="Heading1"/>
        <w:rPr/>
      </w:pPr>
      <w:r>
        <w:rPr/>
        <w:t>Gudsrat</w:t>
      </w:r>
    </w:p>
    <w:p>
      <w:pPr>
        <w:pStyle w:val="Normal"/>
        <w:rPr/>
      </w:pPr>
      <w:r>
        <w:rPr/>
        <w:t>l. Gudserat.</w:t>
      </w:r>
    </w:p>
    <w:p>
      <w:pPr>
        <w:pStyle w:val="Heading1"/>
        <w:rPr/>
      </w:pPr>
      <w:r>
        <w:rPr/>
        <w:t>Guébriant</w:t>
      </w:r>
    </w:p>
    <w:p>
      <w:pPr>
        <w:pStyle w:val="Normal"/>
        <w:rPr/>
      </w:pPr>
      <w:r>
        <w:rPr/>
        <w:t>(ejtsd: gebrian) János Baptiste Budes gróf, francia marsall, szül. 1602 febr. 2., megh. 16643 nov. 24. Nemes breton családból származott, előbb a hollandi hadseregben szolgált, 1635-39. pedig a Bernát weimari herceg hadseregében a francia segédcsapatokat vezette. Bernát halála után (1639) rábirta ennek hadseregét, hogy francia szolgálatba álljon s 1640-től, mint e hadsereg fővezére, többnyire szerencsével harcolt a császári hadak ellen. 1641. Wolfenbüttelnél, 1642. jan. 17. Kempennél aratott diadalt. 1643 nov. 17. Rottweilnál megsebelsült s e sebében halt el nov. 24. V. ö. Lelaboureur, Histoire du maréchal de G. (Páris 1856).</w:t>
      </w:r>
    </w:p>
    <w:p>
      <w:pPr>
        <w:pStyle w:val="Heading1"/>
        <w:rPr/>
      </w:pPr>
      <w:r>
        <w:rPr/>
        <w:t>Guelfek</w:t>
      </w:r>
    </w:p>
    <w:p>
      <w:pPr>
        <w:pStyle w:val="Normal"/>
        <w:rPr/>
      </w:pPr>
      <w:r>
        <w:rPr/>
        <w:t>a pápaság hiveinek és a császárság elleneinek pártneve Olaszországban, ellentétben a ghibellinekkel, kik a német császárok párthivei és a pápák ellenségei voltak. Eredetét e név a Hohenstaufen családból származott császárok német ellenségeitől, a Welf hercegektől vette a XII. sz.-ban s használta a pápaság hiveire fenmaradt a XIII. és a XIV. sz.-ban is L. még Ghibellinek.</w:t>
      </w:r>
    </w:p>
    <w:p>
      <w:pPr>
        <w:pStyle w:val="Heading1"/>
        <w:rPr/>
      </w:pPr>
      <w:r>
        <w:rPr/>
        <w:t>Guelma</w:t>
      </w:r>
    </w:p>
    <w:p>
      <w:pPr>
        <w:pStyle w:val="Normal"/>
        <w:rPr/>
      </w:pPr>
      <w:r>
        <w:rPr/>
        <w:t>helység Algériában, l. Gelma.</w:t>
      </w:r>
    </w:p>
    <w:p>
      <w:pPr>
        <w:pStyle w:val="Heading1"/>
        <w:rPr/>
      </w:pPr>
      <w:r>
        <w:rPr/>
        <w:t>Guelph</w:t>
      </w:r>
    </w:p>
    <w:p>
      <w:pPr>
        <w:pStyle w:val="Normal"/>
        <w:rPr/>
      </w:pPr>
      <w:r>
        <w:rPr/>
        <w:t>város Brit-Kanada Ontario tartományban, 76 km.-nyire Torontótól, a Speed partján, amely itt 9-10 m. magas vizesést alkot, vasut mellett, (1881) 9890 lak., pamutszövéssel, varró- és gazdasági gépgyártással.</w:t>
      </w:r>
    </w:p>
    <w:p>
      <w:pPr>
        <w:pStyle w:val="Heading1"/>
        <w:rPr/>
      </w:pPr>
      <w:r>
        <w:rPr/>
        <w:t>Guer.</w:t>
      </w:r>
    </w:p>
    <w:p>
      <w:pPr>
        <w:pStyle w:val="Normal"/>
        <w:rPr/>
      </w:pPr>
      <w:r>
        <w:rPr/>
        <w:t>termékrajzi nevek után a Guérin-Méneville Felix Eduárd nevének rövidítése (1799-1874), különösen alsóbbrendü állatok tanulmányozásával foglalkozott.</w:t>
      </w:r>
    </w:p>
    <w:p>
      <w:pPr>
        <w:pStyle w:val="Heading1"/>
        <w:rPr/>
      </w:pPr>
      <w:r>
        <w:rPr/>
        <w:t>Guérande</w:t>
      </w:r>
    </w:p>
    <w:p>
      <w:pPr>
        <w:pStyle w:val="Normal"/>
        <w:rPr/>
      </w:pPr>
      <w:r>
        <w:rPr/>
        <w:t>(ejtsd: geran d), város Loire-Inférieure francia départementban, 19 km.-nyire Saint-Nazairetől és 5 km.-nyire a tengertől, vasut mellett,  (1891) 7020 lak., jelentékeny tengeri sófőzéssel (évenként 80 millió kg.) a XIV. sz.-ból való, majdnem egészen ép sáncokkal és falakkal, 1348. épült, Notre-Dame la Blanche nevet viselő elegáns kápolnával.</w:t>
      </w:r>
    </w:p>
    <w:p>
      <w:pPr>
        <w:pStyle w:val="Heading1"/>
        <w:rPr/>
      </w:pPr>
      <w:r>
        <w:rPr/>
        <w:t>Guerche</w:t>
      </w:r>
    </w:p>
    <w:p>
      <w:pPr>
        <w:pStyle w:val="Normal"/>
        <w:rPr/>
      </w:pPr>
      <w:r>
        <w:rPr/>
        <w:t>(ejtsd: gers), város Ille-et-Vilaine francia départementban, 21 km.-nyire Vitrétől, vasut mellett, (1891) 4933 lak., vászonszövéssel, az egykori templariusok kápolnájával, egy XIII. sz.-ból való templommal.</w:t>
      </w:r>
    </w:p>
    <w:p>
      <w:pPr>
        <w:pStyle w:val="Heading1"/>
        <w:rPr/>
      </w:pPr>
      <w:r>
        <w:rPr/>
        <w:t>Guercino</w:t>
      </w:r>
    </w:p>
    <w:p>
      <w:pPr>
        <w:pStyle w:val="Normal"/>
        <w:rPr/>
      </w:pPr>
      <w:r>
        <w:rPr/>
        <w:t>olasz festő, l. Barbieri (2).</w:t>
      </w:r>
    </w:p>
    <w:p>
      <w:pPr>
        <w:pStyle w:val="Heading1"/>
        <w:rPr/>
      </w:pPr>
      <w:r>
        <w:rPr/>
        <w:t>Guéret</w:t>
      </w:r>
    </w:p>
    <w:p>
      <w:pPr>
        <w:pStyle w:val="Normal"/>
        <w:rPr/>
      </w:pPr>
      <w:r>
        <w:rPr/>
        <w:t>(ejtsd: géré), Creuse francia département székhelye, 5 km.-nyire a Creusetől, a Maupuy lábánál elterülő alacsony fensikon, vasut mellett,  (1891) 7799 lak., a XVI. sz.-ból való kastéllyal, kis muzeummal a városházán. Keletkezését a VII. vagy VIII. sz-ban egy bucsujáróhelynek köszöni.</w:t>
      </w:r>
    </w:p>
    <w:p>
      <w:pPr>
        <w:pStyle w:val="Heading1"/>
        <w:rPr/>
      </w:pPr>
      <w:r>
        <w:rPr/>
        <w:t>Guericke</w:t>
      </w:r>
    </w:p>
    <w:p>
      <w:pPr>
        <w:pStyle w:val="Normal"/>
        <w:rPr/>
      </w:pPr>
      <w:r>
        <w:rPr/>
        <w:t>1. Henrik Ernő Nándor, német prot. teologus, szül. Wettinben 1803 febr. 25., megh. Halleban 1878 febr. 4. Halleban 1824. tanári képesítést nyert, ugyanitt 1829. rendkivüli teologiai tanár lett. Midőn a két protestáns egyház egyesítése ellen némely buzgó lutheránusok ellenzéket támasztottak s különösen midőn a porosz-sziléziai ó-lutheránusok az unió behozatala miatt a kormánnyal kikötöttek, G. ezek mellett s az unoió- és az uj agenda bevitele ellen nyilatkozott 1838. E miatt pár évvel később a kormány tanári állásától felfüggesztette; ekkor a Halleban levő ó-lutheránusok lelkészeként működött, kik G. házában tartották istentiszteletüket, de a kormány 1838. eltiltotta mindennemü lelkészi teendők teljesítésétől. Később engedékenyebb lett az unióval szemben, a kormány szelleme is IV: Frigyes Vilmos, trónraléptével megváltozott és 1840 tanári székébe ismét visszaülhetett. Művei: De schola, quae Alexandribaen floruit, catechetica (Halle 1824-25, 2 köt.); Beiträge zur historisch-critischen Einleitung ins Neue Testament (1828-31, 2 köt.); Historisch-kritische Einleitung in das neue Testament (a 3. kiadás ily c. a. Neutestamentliche Isagogik 1867); Handbuch der Krichengeschichte (9. kiad. 1867, 3 köt.); Allgemeine christliche Symbolik (3. kiad., 1861); Lehrbuch d. christ. Archeologie (2. kiad. 1859); ő adta ki 1840 óta Rudelbachhal együtt a Zeitschrift für d. luther. Theologei c. folyóiratot.</w:t>
      </w:r>
    </w:p>
    <w:p>
      <w:pPr>
        <w:pStyle w:val="Normal"/>
        <w:rPr/>
      </w:pPr>
      <w:r>
        <w:rPr/>
        <w:t>2. G. Ottó, német fizikus, szül. Megdeburgban 1602 nov. 20., megh. Hamburgban 1686 máj. 11. Tanult Lipcsében, Jenában. 1623. pedig Lejdába ment, hol matematikával, mekanikával és erődítmény-építéstannal foglalkozott. G. Magdeburg 1631. máj történt lerombolásának szemtanuja volt és erről Chronicon cimmel egy kéziratot hagyott hátra, mely a város történetének fontos forrása. 1646. Magdeburg polgármesterévé nevezték ki. Legnagyobb érdemeket szerzett a levegő mekanikai tulajdonságainak vizsgálásával. Neki köszönhetjük a légszivattyu feltalálását. 1650. szerkesztett légszivattyuja csapos légszivattyu volt átfuratlan dugattyuval, mellyel sok és tanulságos kisérletet tett, ezek közül legnagyobb föltünést okozott azon kisérlet, melyet 1654. Regensburgban az egybegyült fejedelmek előtt mutatott be. Több kisérletet végzett annak megvizsgálására, hogy lehetséges-e légüres tér? Tanulmányozta különböző testek magatartását légritkított térben. Kisérleteiből azt következtette, hogy a levegő nehéz. Szerinte a levegő sulya két értelemben mérhető: általános és részleges értelemben. A levegő sulyának általános mérését vizbarometerjével végezte. Igy tehát G. Torricellitől függetlenül föltalálta a barométert. Észrevette azt is, hogy a barométer vizoszlopa napról-napra tetemes magasságbeli változásokat mutat, melyek az időjárás változásával szoros összefüggésben vannak. Vizbarometeje segítségével kiszámította a levegőnek egy 0,19 magdeburgi ölnyi átmérőjü csőre gyakorolt nyomását, amelyet körülbelül 217 fontnak talált. Azt is bebizonyította, hogy a levegő az alsóbb rétegekben sürübb, mint a felsőbbekben. Egy légtermometert is leir, mely a Galilei-félétől lényegében nem különbözik. G. azonban nemcsak a légnemü testek tulajdonságait vizsgálta, hanem az elektromosság terén is nagy fölfedezéseket tett. Ő észlelte egy kéngolyón, hogy dörzsölve kisebb tárgyakat vonz v. taszít. Különösen az utóbbinak észlelése fontos. G.-nek az elektromosság terére vonatkozó legnagyobb találmánya az elektromozógép. Az elektromos oszlást, valamint az elektromos szikra tulajdonságait szintén tanulmányozta. Nagy munkájának cime: Experimenta nova. ut vocantur. Magdeburgica de vacuo spatio (Amsterdam 1672). E mű 7 részből áll. Az első a világrendszerről általában, a második az üres térről, a harmadik erre vonatkozó saját kisérleteiről, a negyedik a világerőkről, az utolsó három rész a Földről, Holdról, a bolygókról és az állócsillagokról szól. Az elektromosságra vonatkozó vizsgálatai a negyedik részben foglaltatnak. G. a Coppernicus-féle világnézet föltétlen hive volt.</w:t>
      </w:r>
    </w:p>
    <w:p>
      <w:pPr>
        <w:pStyle w:val="Heading1"/>
        <w:rPr/>
      </w:pPr>
      <w:r>
        <w:rPr/>
        <w:t>Guericke-féle félgömbök</w:t>
      </w:r>
    </w:p>
    <w:p>
      <w:pPr>
        <w:pStyle w:val="Normal"/>
        <w:rPr/>
      </w:pPr>
      <w:r>
        <w:rPr/>
        <w:t>Két egymásra légmentesen illeszthető, üres félgömb, melyek által bezárt térből a levegőt kiszivattyuzzák, mire a két félgömb csak a kivülről ható, a két félgömböt egymásra préselő légnyomás legyőzése után választható el egymástól.</w:t>
      </w:r>
    </w:p>
    <w:p>
      <w:pPr>
        <w:pStyle w:val="Heading1"/>
        <w:rPr/>
      </w:pPr>
      <w:r>
        <w:rPr/>
        <w:t>Guéridon</w:t>
      </w:r>
    </w:p>
    <w:p>
      <w:pPr>
        <w:pStyle w:val="Normal"/>
        <w:rPr/>
      </w:pPr>
      <w:r>
        <w:rPr/>
        <w:t>(franc., ejtsd: geridon), többnyire bronzból v. rézből öntött v. fából faragott karcsu oszlopalaku állvány, alul lábakkal, fölül egy széles tányérral, melyre gyertyatartókat, virágot v. valamely vázát helyeztek. mellékelt ábra egy XV. Lajos korabeli G.-t ábrázol.</w:t>
      </w:r>
    </w:p>
    <w:p>
      <w:pPr>
        <w:pStyle w:val="Brahely"/>
        <w:rPr/>
      </w:pPr>
      <w:r>
        <w:rPr/>
        <w:t xml:space="preserve">[ÁBRA] </w:t>
      </w:r>
      <w:r>
        <w:rPr>
          <w:rStyle w:val="Brafelirat"/>
          <w:b/>
          <w:bCs/>
        </w:rPr>
        <w:t>Guéridon</w:t>
      </w:r>
    </w:p>
    <w:p>
      <w:pPr>
        <w:pStyle w:val="Heading1"/>
        <w:rPr/>
      </w:pPr>
      <w:r>
        <w:rPr/>
        <w:t>Guérigny</w:t>
      </w:r>
    </w:p>
    <w:p>
      <w:pPr>
        <w:pStyle w:val="Normal"/>
        <w:rPr/>
      </w:pPr>
      <w:r>
        <w:rPr/>
        <w:t>(ejtsd: gerinyi), város Nievre francia départementban, 10 km.-nyire Pougues-les-Eauxtól, a Nievret alkotó források összefolyásánál, vasut mellett, (1891) 3335 lak., forges de la Chaussade nevü vasmüvekkel, amelyek 1781 óta az állam tulajdonát teszik és a francia tengerészet számára évenként 4-6 millió kg. vastárgyakat szolgáltatnak.</w:t>
      </w:r>
    </w:p>
    <w:p>
      <w:pPr>
        <w:pStyle w:val="Heading1"/>
        <w:rPr/>
      </w:pPr>
      <w:r>
        <w:rPr/>
        <w:t>Guerillaharc</w:t>
      </w:r>
    </w:p>
    <w:p>
      <w:pPr>
        <w:pStyle w:val="Normal"/>
        <w:rPr/>
      </w:pPr>
      <w:r>
        <w:rPr/>
        <w:t>l. Guerrillas.</w:t>
      </w:r>
    </w:p>
    <w:p>
      <w:pPr>
        <w:pStyle w:val="Heading1"/>
        <w:rPr/>
      </w:pPr>
      <w:r>
        <w:rPr/>
        <w:t>Guérin</w:t>
      </w:r>
    </w:p>
    <w:p>
      <w:pPr>
        <w:pStyle w:val="Normal"/>
        <w:rPr/>
      </w:pPr>
      <w:r>
        <w:rPr/>
        <w:t>(ejtsd: geren), 1. Leo, francia iró, szül. Mortagneban (Orne) 1807 nov. 29. Ő alapította a Journal des Enfants és a Gazette des Enfants et des Jeunes personnes c. ifjusági lapokat. Azonkivül számos elbeszélést és történelmi munkát is irt az ifjuság számára; sokat Léonide de Mirbel álnév alatt. megemlítendők történelmi művei közül: Histoire maritime de France (2 köt. 1842-43; 4. kiadás, 6. köt. 1863); Histoire de la dernin re guerre de Russie (4. köt., 1858); ifjusági iratai közül: Jours de bonheur (1840 és más izben); le tour du monde (10 köt., 1840-41); Le conteur des petitis enfants (8. köt., 1842) Les jeunes navigateurs 81844); Veillées du vieux matelot 81848); Les nobles coeurs (1865).</w:t>
      </w:r>
    </w:p>
    <w:p>
      <w:pPr>
        <w:pStyle w:val="Normal"/>
        <w:rPr/>
      </w:pPr>
      <w:r>
        <w:rPr/>
        <w:t>2. G. Péter Nárcisz, báró, francia festő szül.Párisban 1774 máj. 13., megh. Rómában 1833 jul. 16. Regnault tanítványa, a legridegebb klasszicizmus hive volt, majdnem kizárólag klasszikus tárgyu képeket festett. Áldozat Aesculap szobra előtt (Gessner egy idillje nyomán, Páris, Louvre) c. festményével vált ismeretessé; ezt követték: Uticai Cato halála (1797); Marcus Sextus hazatérése (1799);Hippolit és Phaedra (1802); Napoleon megbocsát a kairói fölkelőknek, amelyben furcsa ellentétben áll a modern történeti tárgy a legszigorubb klasszikus formákkal; Andromache és Pyrrhos (1810); Aeneas elbeszéli kalandjait Dinónak (1813); Klymnaestra Agamemnon meggyilkolására készül (1817). A három utóbbi kép Párisban, a Louvreban van. 1822. a római francia akadémia igazgatója lett.</w:t>
      </w:r>
    </w:p>
    <w:p>
      <w:pPr>
        <w:pStyle w:val="Normal"/>
        <w:rPr/>
      </w:pPr>
      <w:r>
        <w:rPr/>
        <w:t>3. G. René Gyula, francia orvos szül. Boussuben, 1801 márc. 11., megh. Hyeresben 1886 jan. 25. Ő alapította 1839. a nagyhirü testegyenészeti intézetet: La Muette de Passy. Számos testegyenészeti irat szerzője s a Gaztte de la Santé (jelenleg Gazette Médicale) megalapítója és szerkesztője. 16 kötetnyi és 400 táblával ellátott testegyenészeti munkája az akadémiától kitüzött dijat nyerte; ezen műből csak egyes részletek jelentek meg.</w:t>
      </w:r>
    </w:p>
    <w:p>
      <w:pPr>
        <w:pStyle w:val="Normal"/>
        <w:rPr/>
      </w:pPr>
      <w:r>
        <w:rPr/>
        <w:t>4. G. Viktor, francia utazó és régész, szül. Párisban 1821. Görögországban, Egyiptomban, Tuniszban és Palesztinában utazott és nevezetes régiségeket fedezett föl. Művei: De ora Palaestinaae a promontorio Carmelo usque ad urbem Joppen pertinenti (1856); Études sur l'île de Rhodes; Description de l'î de Patmos et Samos (1856); Voyage archéologique dans la régence de Tunis (1862); Voyage dans l'î de Rhodes (1866); Description de la Palestine (2. kiad. 1880, 2 köt.); La mission en Palestine (1879); La Terre sainte, son histoire, ses souvenirs (1881-83, 2 köt.); la France catholique en Tunisie,a Malte, en Tripolitaine; La Fr. cath. en Egypte (1887); Jérusalem (1889).</w:t>
      </w:r>
    </w:p>
    <w:p>
      <w:pPr>
        <w:pStyle w:val="Heading1"/>
        <w:rPr/>
      </w:pPr>
      <w:r>
        <w:rPr/>
        <w:t>Guérin-Meneville</w:t>
      </w:r>
    </w:p>
    <w:p>
      <w:pPr>
        <w:pStyle w:val="Normal"/>
        <w:rPr/>
      </w:pPr>
      <w:r>
        <w:rPr/>
        <w:t>(ejtsd: géren menvil) Felix Eduárd, francia természetbuvár, szül. Toulonban 1799 okt. 12., megh. Párisban 1874 jan. 26. Nevezetes a selyemhernyótenyésztés előmozdítása miatt. Művei: Iconographie du Regne animal de Cuvier (Páris 1830-44, 7. köt.).; genera des inseetes (u.o. 1835); Spécies et iconographie générique des animaux articulés (u.o. 1843); Guide de l'éleveur e versa soie (u.o. 1856). Ő adta ki a Magasin de zoologie, d'anatomie comparée et de paléontologie c. művet (Páris 1831-44, 26. köt).</w:t>
      </w:r>
    </w:p>
    <w:p>
      <w:pPr>
        <w:pStyle w:val="Heading1"/>
        <w:rPr/>
      </w:pPr>
      <w:r>
        <w:rPr/>
        <w:t>Guernsey</w:t>
      </w:r>
    </w:p>
    <w:p>
      <w:pPr>
        <w:pStyle w:val="Normal"/>
        <w:rPr/>
      </w:pPr>
      <w:r>
        <w:rPr/>
        <w:t>(ejtsd: gernszi), 1. a rómaiak Sarmia-ja, az angolok birtokában levő normann szigetek egyike, 68 km.-nyire Cherbourgtól. A háromszögalaku sziget területe 61,5 km</w:t>
      </w:r>
      <w:r>
        <w:rPr>
          <w:vertAlign w:val="superscript"/>
        </w:rPr>
        <w:t>2</w:t>
      </w:r>
      <w:r>
        <w:rPr/>
        <w:t>,  (1891) 37354 lak. Dny-ról ÉK-felé lejtősödik. Ny-on barlangokkal telt magas sziklafalak nyulnak ki a tengerbe. Éghajlata nedves és nagyon egyenletes; a mirtus és narancsfa a szabadban is tenyésznek; földje nagyon termékeny; főtermék a buza, rozs és a gyümölcs, különösen az alma. A gazdag legelőkön kitünő tejelő szarvasmarhákat tenyésztenek. Kiviteli cikkül szolgálnak a St. Samson melletti gránitbányák termékei. A főhely: St. Pierre. A szigeten számos a dolmen, menhir és cromlech.  - 2. G., county Ohio É.-amerikai államban, 1200 km</w:t>
      </w:r>
      <w:r>
        <w:rPr>
          <w:vertAlign w:val="superscript"/>
        </w:rPr>
        <w:t>2</w:t>
      </w:r>
      <w:r>
        <w:rPr/>
        <w:t xml:space="preserve"> területtel, 27940 lak., Cambridge székhellyel.</w:t>
      </w:r>
    </w:p>
    <w:p>
      <w:pPr>
        <w:pStyle w:val="Heading1"/>
        <w:rPr/>
      </w:pPr>
      <w:r>
        <w:rPr/>
        <w:t>Guernsey-liliom</w:t>
      </w:r>
    </w:p>
    <w:p>
      <w:pPr>
        <w:pStyle w:val="Normal"/>
        <w:rPr/>
      </w:pPr>
      <w:r>
        <w:rPr/>
        <w:t>(növ.), l. Hölgyliliom.</w:t>
      </w:r>
    </w:p>
    <w:p>
      <w:pPr>
        <w:pStyle w:val="Heading1"/>
        <w:rPr/>
      </w:pPr>
      <w:r>
        <w:rPr/>
        <w:t>Guéroult</w:t>
      </w:r>
    </w:p>
    <w:p>
      <w:pPr>
        <w:pStyle w:val="Normal"/>
        <w:rPr/>
      </w:pPr>
      <w:r>
        <w:rPr/>
        <w:t>(ejtsd: geru) Adolf, francia publicista, szül. Radepontban (Eure) 1810 jan. 29., megh. Vichyben 1872 jul. 22. Tanulmányai elvégeztével saint-simonista lett; munkatársa volt a Tempsnak, a Journal des Débats-nak s 1834. e lap megbizásából Spanyolországba, majd Olaszországba ment. 1844. konzul lett Matzatlanban (Mexiko)., 1847. Jassyban, 1848. pedig a République munkatársa Párisban. Az 1851 dec. 2. államcsiny után az ipar körébe vágó kérdésekkel foglalkozott és ezekről irt a L 'Industrie c. lapba. 1852. a Credit Foncier munkatársa, 1857. a Presse főszerkesztője volt; 1859. az Opinion nationale-t alapította meg, mely a Napoleon herceg képviselte imperialisztikus demokrácia közlönye volt; 1863. mint az ellenzék jelöltje a törvényhozó testületbe jutott, ahol demokratikus és antiklerikális álláspontot foglalt el. 1871. nem választották meg ujból. Főbb dolgozatai összegyüjtve Études de politique et de philosophie réligieuse (Páris 1862). Egyéb művei: La politique de la Prusse (Páris 1866); Discours promoncés au Corps Législatif (u.o. 1869).</w:t>
      </w:r>
    </w:p>
    <w:p>
      <w:pPr>
        <w:pStyle w:val="Heading1"/>
        <w:rPr/>
      </w:pPr>
      <w:r>
        <w:rPr/>
        <w:t>Guerra-Junquerio</w:t>
      </w:r>
    </w:p>
    <w:p>
      <w:pPr>
        <w:pStyle w:val="Normal"/>
        <w:rPr/>
      </w:pPr>
      <w:r>
        <w:rPr/>
        <w:t>(ejtsd: gérra-zsunkeiru) Abilio, portugál költő, szül. Freixo de Espandacintában 1850 szept. 15. Coimbrában jogot tanult, de aztán a költészet művelésére adta magát. Tanuló korában irta Lira dos quatorze annos (1866) és Poemetos c. költeménykötetét. Több izben megjelent A morte de D. Joao (Porto 1874) c. költeménye nagy dicsőséget hozott neki, melyet a Musa emferias (1879) és a Tragedia infantil (1878) cimüek még növeltek. Hatalmas szatirikusnak és a babona és a konvencionális hazugságok kiméletlen ostorozójának mutatkozik A Velhice do Padre Eterno (Porto 1887) c. művében; Finis Patriae (u.o. 1891) c. kis költeménysorozatában a radikális politikus, de egyszersmind az igaz hazafi érzése nyilatkozik meg. Os Simples c. műve (1892) panteisztikus.</w:t>
      </w:r>
    </w:p>
    <w:p>
      <w:pPr>
        <w:pStyle w:val="Heading1"/>
        <w:rPr/>
      </w:pPr>
      <w:r>
        <w:rPr/>
        <w:t>Guerrazzi</w:t>
      </w:r>
    </w:p>
    <w:p>
      <w:pPr>
        <w:pStyle w:val="Normal"/>
        <w:rPr/>
      </w:pPr>
      <w:r>
        <w:rPr/>
        <w:t>Ferenc Domokos, olasz államférfiu, szül. Livornóban 1804 aug. 12., megh. Fitto di Cecinában (Volterra mellett) 1873 szept. 23. Pisában jogot végzett s azután ügyvéd lett Livornóban; egyuttal azonban a «fiatal Olaszország» eszményeiért lelkesedett és liberális magatartása fejében több izben fogságot szenvedett. 1847. Mazzini nógatására a L'Inflessibile c. lapot indította. Az 1848. forradalom kitörése után a megrémült VI. Lipót nagyherceg az uj, szabadelvü kabinet elnökévé tette a nagyherceg futása után pedig (1849 febr.) a toscanai képviselőház G.-t, Mazzinival és Montanellivel a Toscana sorsát intéző triumvirátusba választotta. Mint triumvir ellenezte a köztársaság kikiáltását és a Mazzini alatt Rómában alakított köztársasághoz sem akart csatlakozni. Ezzel azonban hiveit magától elidegenítette, az udvari pártot pedig ki nem engesztelte, mely őt a főherceg visszatérése után élethossziglani fogságra itélte. Kegyelem utján azonban Korzikára távozhatott számkivetésbe, hol irodalmi tanulmányainak élt. Csak 1859., a nagyherceg bukása után térhetett vissza hazájába, de a politikai életben már nem vett részt. Több elragadó tollal irt és páratlan élénk képzeleti erőről tanuskodó müvet birunk tőle: ilyen a saját igazolására irt: Apologia della vita politica di G. (Firenze 1851); La battaglia di Benevento (4. köt., német fordításban is); Orazioni funebri d'illustri Italiani (Firenze 1835); L'assedio do Firenze (5. köt. 1886, ezt Gualandi Anzelm álnév alatt adta ki); Veronica Cybo, duchessa di San Giulano (történeti korrajz, 1837); IsabellaOrsisni, duchessa di Bracciono (1844); G. Mazzini (1848); Memorie (1848); Beatrice Cenci 81854); Pasquale Sottocorno (1857); La torre di Nonza (1857); L'asino (1857); Pasquale Paoli, ossia la rotta di Pontenuovo (1860); Il buco nel muro (1862); Vita di Andrea Doria (1863); Paolo Peliccioni (1864); L'assedio di Roma (1864). - G. leveleit (Lettere) kiadta Carducci (1880-82) és ujabban Martini I. 1890). Műveiből több antologia is megjelent. - V. ö. Corona, F. D. G. (Biella 1873); Fenini, F. D. G. (1873); u. a.,  Manzoni e. G. (1874, németre ford. Kitt); Bosio, La vita e le opere di F. D. G. (Milano 1877).</w:t>
      </w:r>
    </w:p>
    <w:p>
      <w:pPr>
        <w:pStyle w:val="Heading1"/>
        <w:rPr/>
      </w:pPr>
      <w:r>
        <w:rPr/>
        <w:t>Guerre</w:t>
      </w:r>
    </w:p>
    <w:p>
      <w:pPr>
        <w:pStyle w:val="Normal"/>
        <w:rPr/>
      </w:pPr>
      <w:r>
        <w:rPr/>
        <w:t>(franc, ejtsd: ger) a. m.a háboru, harc. - G.a outrance v. G.a mort, harc mindhalálig; - nom de guerre (harci név), eleinte az a név, melyet a katonának besorozott a maga tulajdon neve helyébe vett föl; ennél fogva valamely szinész, művész v. iró álneve is. A la guerre commea la querre (v. igy is: c'est la guerre) a. m. a harcban harci szokás divik, azaz harcban már igy járja. L. még Alagér.</w:t>
      </w:r>
    </w:p>
    <w:p>
      <w:pPr>
        <w:pStyle w:val="Heading1"/>
        <w:rPr/>
      </w:pPr>
      <w:r>
        <w:rPr/>
        <w:t>Guerrero</w:t>
      </w:r>
    </w:p>
    <w:p>
      <w:pPr>
        <w:pStyle w:val="Normal"/>
        <w:rPr/>
      </w:pPr>
      <w:r>
        <w:rPr/>
        <w:t>(ejtsd: gerero), Mexikó egyik állama a Nagy-oceán, Oajaca, Michoacan, Mexiko, Morelos és Puebla közt, 64756 km</w:t>
      </w:r>
      <w:r>
        <w:rPr>
          <w:vertAlign w:val="superscript"/>
        </w:rPr>
        <w:t>2</w:t>
      </w:r>
      <w:r>
        <w:rPr/>
        <w:t xml:space="preserve"> területtel, (1891) 332887 lak., (1 km</w:t>
      </w:r>
      <w:r>
        <w:rPr>
          <w:vertAlign w:val="superscript"/>
        </w:rPr>
        <w:t>2</w:t>
      </w:r>
      <w:r>
        <w:rPr/>
        <w:t xml:space="preserve"> -re 5). Nagyobbára hegyek takarják. A Ny-ról K-re vonuló Sierra Madre del Sur a Mexikola, alsóbb részében pedig Balzas nevü folyó medencéjét elkülöníti a számos, de jelentéktelen parti folyók vidékétől. A partmenti lagunák közül a Tecpan és Mita legjelentékenyebbek, mivel sok sót főznek belőlük. Tropusi és mérsékelt égövi növények egyaránt megteremnek rajta. Az erdők jó épületfát adnak. Ezüst-, arany- és rézbányái vannak. A lakosok nagyobbára indusok. A főváros: Chilpancingo.</w:t>
      </w:r>
    </w:p>
    <w:p>
      <w:pPr>
        <w:pStyle w:val="Heading1"/>
        <w:rPr/>
      </w:pPr>
      <w:r>
        <w:rPr/>
        <w:t>Guerrillas</w:t>
      </w:r>
    </w:p>
    <w:p>
      <w:pPr>
        <w:pStyle w:val="Normal"/>
        <w:rPr/>
      </w:pPr>
      <w:r>
        <w:rPr/>
        <w:t>(spanyol, ejtsd: gerilyász), önkéntes, fegyveres polgárokból esetről-esetre képezett kis társaságok, melyek célul tüznek ki maguknak egyes ellenségeket, vagy ennek kisebb csapatait, szállítmányait, raktárait stb. megtámadni s az ellenség seregrészei közötti, valamint az egész hadseregnek anyaországával vagy a hadászati alapul berendezett vidékkel való összeköttetést félbeszakítani, vagy legalább az ellenséget arra kényszeríteni, hogy az összekötő utak, vasutak stb. biztosítása végett sok őrséget hagyjon hátra s ezzel a működő seregét gyengítse. A G. elnevezést csakis a század eleje óta használják, amikor ugyanis Spanyolországban ugy nevezték a spanyol országgyülés (junta) felhivása következtében a franciák ellen fölkelt spanyol népnek fegyveres bandáit, melyek a francia hadseregnek igen sok veszteségeket okoztak s a francia hadikormányt rendkivül sok különítmény kiküldésére kényszerítették, ami a Spanyolország segítségére jött angol hadsereg működését felette megkönnyebbítette. 1848-49. Magyarországon is keletkeztek G.-csapatok, azonban honunkban sem a terep, sem a lakosság gondolkozási módja nem olyan, hogy G.-ok sikerrel működhetnének vagy csapatokká alakultak át, v. mihamar elszéledtek.</w:t>
      </w:r>
    </w:p>
    <w:p>
      <w:pPr>
        <w:pStyle w:val="Heading1"/>
        <w:rPr/>
      </w:pPr>
      <w:r>
        <w:rPr/>
        <w:t>Guerrini Olindo</w:t>
      </w:r>
    </w:p>
    <w:p>
      <w:pPr>
        <w:pStyle w:val="Normal"/>
        <w:rPr/>
      </w:pPr>
      <w:r>
        <w:rPr/>
        <w:t>olasz költő. l. Stecchetti.</w:t>
      </w:r>
    </w:p>
    <w:p>
      <w:pPr>
        <w:pStyle w:val="Heading1"/>
        <w:rPr/>
      </w:pPr>
      <w:r>
        <w:rPr/>
        <w:t>Guers.</w:t>
      </w:r>
    </w:p>
    <w:p>
      <w:pPr>
        <w:pStyle w:val="Normal"/>
        <w:rPr/>
      </w:pPr>
      <w:r>
        <w:rPr/>
        <w:t>növénynevek mellett Guersent L. B. (1776-1848) párisi orvos nevének rövidítése.</w:t>
      </w:r>
    </w:p>
    <w:p>
      <w:pPr>
        <w:pStyle w:val="Heading1"/>
        <w:rPr/>
      </w:pPr>
      <w:r>
        <w:rPr/>
        <w:t>Guesclin</w:t>
      </w:r>
    </w:p>
    <w:p>
      <w:pPr>
        <w:pStyle w:val="Normal"/>
        <w:rPr/>
      </w:pPr>
      <w:r>
        <w:rPr/>
        <w:t>Bertrand, l. Duguesclin.</w:t>
      </w:r>
    </w:p>
    <w:p>
      <w:pPr>
        <w:pStyle w:val="Heading1"/>
        <w:rPr/>
      </w:pPr>
      <w:r>
        <w:rPr/>
        <w:t>Guettée</w:t>
      </w:r>
    </w:p>
    <w:p>
      <w:pPr>
        <w:pStyle w:val="Normal"/>
        <w:rPr/>
      </w:pPr>
      <w:r>
        <w:rPr/>
        <w:t>(ejtsd: getté) Aimé Ferenc, abbé, később Vladimir, francia egyháztörténész, szül. Bloisban 1816 dec. 1., megh. Párisban 1892. Hosszu ideig katolikus plébános volt St. Denis-surLoireban és 1851. a párisi Szent Lajos-Kórház lelkésze lett. Histoire de lglise de France c. műve miatt (12 köt., Páris 1847-56) a janzenizmus gyanujába került. Ennek következtében 1856. oda kellett hagynia állását s 1862. az ó-orosz egyházba tért át; 1864. Moszkvába a teologia doktorává nevezték ki. Művei: Histoire des Jésuites (3 köt., 1858-61); La Paputé schismatique (1863), Expositions de la doctrine de l'Église orthodoxe (1866, 2. kiad., Brüsszel 1886), Souvenirs d'un pretre orthodoxe (1890). Renan ellen is irt egy munkát (1864). Szerkesztette az Observateur catholique (Páris 1855-66) és a L'Union chrétienne c. lapokat  (u.o. 1859-1892) is.</w:t>
      </w:r>
    </w:p>
    <w:p>
      <w:pPr>
        <w:pStyle w:val="Heading1"/>
        <w:rPr/>
      </w:pPr>
      <w:r>
        <w:rPr/>
        <w:t>Gueux</w:t>
      </w:r>
    </w:p>
    <w:p>
      <w:pPr>
        <w:pStyle w:val="Normal"/>
        <w:rPr/>
      </w:pPr>
      <w:r>
        <w:rPr/>
        <w:t>(franc., ejtsd: gő) a. m. koldusok, a II. Fülöp spanyol király uralmával elégedetlen németalföldi nemeseket a kormánytanácsból kizárta és a szent inquiziciót Németalföldre is bevinni szándékozott, sokan a németalföldi nemesek közül 1565 nov. Brüsszelben aláirták a Marnix Fülöp által szerkesztett kompromisszumnak nevezett szövetségiratot, melyben az inquizició bevitele ellen tiltakoztak. Ez értelemben kérvényt is szerkesztettek Pármai Margit helytartónőhez s azt egy 400 főből álló küldöttség, melynek élén Brederode Henrik gróf és a Nassaui Lajos állottak, 1566 ápr. 5. Brüsszelben a helytartónőnek átnyujtotta. A helytartónő válasza kedvezően hangzott, s midőn a nemesek ápr. 8. győzelmük ünneplésére lakomát rendeztek, a jelenlévők egyike elbeszélte, hogy a helytartónő, midőn a felvonuló nagy küldöttséget megpillantotta, nagyon elrémült, de Barlaimont gróf, a pénzügyi tanácsos, e szavakkal bátorította: «ce n'est qu'un tas de gueux» (csak egy csapat koldus). Ekkor Brederode indítványára a nemesek e gúnynevet szövetségük nevéül vették fel s jelvényül kalapjaikon, vagy öveiken arany vagy ezüst kodusjelvényeket kezdettek viselni. Ugyanekkor verették azon emlékérmeket, melyeknek egyik feléén II. Fülöp mellképe volt látható e felirattal: En tout fideles au roy (Mindenben hivek a királyhoz), a másik oldalán pedig a koldustarisznya, két összefogott kézzel és e felirattal: Jusqu' agrave porter la besace (Egészen a koldustarisznyáig). 1566 márciusban a szövetségnek még csak 2000 tagja volt, de már májusban Brederode gróf azzal dicsekedhetett, hogy a koldusok annyian vannak, mint a fövény a tengerben. Alba zsarnok uralma alatt a Hollandiából menekültek legelőször a tengeren kezdették meg a harcot a spanyolok ellen, s ezeket «vizi koldusok»-nak nevezték. A vizi koldusok kezdetben csak a spanyol hajókat támadták meg és rabolták ki, de midőn Orániai Vilmos velük szövetkezett és erejöket szervezte, 1572 ápr. 1. a Maas torkolatánál elfoglalták Briel városát s ezzel megkezdették Németalföld szabadságharcát. Ujabb időben e nevet egy politikai egyesület Antwerpenben ujra felvette, s a vläm tartományokban a szabadelvü párt jelzésére gyakran használják. V. ö. Moke, Les Gueux de mer (Brüsszel 1885).</w:t>
      </w:r>
    </w:p>
    <w:p>
      <w:pPr>
        <w:pStyle w:val="Heading1"/>
        <w:rPr/>
      </w:pPr>
      <w:r>
        <w:rPr/>
        <w:t>Guevara</w:t>
      </w:r>
    </w:p>
    <w:p>
      <w:pPr>
        <w:pStyle w:val="Normal"/>
        <w:rPr/>
      </w:pPr>
      <w:r>
        <w:rPr/>
        <w:t>(ejtsd: gévara) Antal, spanyol iró, szül. Viscayában a XV. sz. vége felé, megh. mint mondonedoi püspök 1545 szept. 10. Izabella királynő udvarában nevelkedett, aztán belépett a ferenc-rendiek szerzetébe. Elkisérte V. Károlyt Olaszországba s egyéb utazásaiban, aztán udvari predikátor, a császár krónikása és cadizi és mondonedoi püspök lett. tanító irányu műveit kortársai széltében olvasták, noha stilusuk keresettsége, melynek révén G.-t kortásai az «aranyos» melléknévvel tisztelték meg, a XVI. sz. spanyol prózájára kedveztőlen hatással voltak. Nevezetes Marco Aurelio con el relox de principes (Valladolid 1529) c. műve, mely több izben jelent meg s majdnem minden európai nyelvre le van fordítva, magyarra is: Fejedelmek serkentő órája cimen. Az ifju V. Károly számára irt, az uralkodásra oktató könyv ez. Többi műve is tanító irányu, ilyenek: Una decada de los Cesares (Valladolid 1539); Aviso de privados; menosprecio de la Corte y alabanza de la aldea (1591) stb. Epistolas familiares-ei (u.o. 1539-45, 2 köt.) a Biblioteca de autores espanoles 13 köt.-ben is megvannak.</w:t>
      </w:r>
    </w:p>
    <w:p>
      <w:pPr>
        <w:pStyle w:val="Heading1"/>
        <w:rPr/>
      </w:pPr>
      <w:r>
        <w:rPr/>
        <w:t>Guevara y Duen as</w:t>
      </w:r>
    </w:p>
    <w:p>
      <w:pPr>
        <w:pStyle w:val="Normal"/>
        <w:rPr/>
      </w:pPr>
      <w:r>
        <w:rPr/>
        <w:t>(ejtsd: gévara i duényasz) Luis Velez de, spanyol vigjátékiró, szül. Ecijaban 1574 jan., megh. Madridban 1646 nov. 10. Jogot tanult s mint ügyvéd telepedett le Madridban, ahol IV. Fülöp kegyét szellemes és kitünő drámaiságu vigjátékaival csakhamar megnyerte. Állítólag 400 darabot irt, melyből azonban csak 70 maradt meg. Nevezetesebbek: Mas pesa el rey que la sange és Reynar despues de morir. Drámai műveinek válogatott kiadása jelent meg Rivadeneyra a Dramaticos contemporaneos de Lope de Vega cimü gyüjteményében (Madrid 1857-58, 2 köt.). Széltében hiressé tette G.-t El diabolo cojuelo (u.o. 1641 és más izben, legutóbb Rivadeneyra: Novelistas posteriores á Cervantes c. gyüjteményében, u. o. 1851- 54. 2 köt.). c. szatirikus erkölcsrajza, melyet Lesage Le diable boiteux (Páris 1707, s más izben) c. művében dolgozott át és tett ismertté egész Európában.</w:t>
      </w:r>
    </w:p>
    <w:p>
      <w:pPr>
        <w:pStyle w:val="Heading1"/>
        <w:rPr/>
      </w:pPr>
      <w:r>
        <w:rPr/>
        <w:t>Guffens</w:t>
      </w:r>
    </w:p>
    <w:p>
      <w:pPr>
        <w:pStyle w:val="Normal"/>
        <w:rPr/>
      </w:pPr>
      <w:r>
        <w:rPr/>
        <w:t>Gottfried, belga festő, szül. Hasseltben 1823 jul. 22., Smerts Jánossal együtt képezte ki magát az antwerpeni akadémián, vele ment el Olaszországba, hol Rafael és Michelangelo műveit tanulmányozták és Németországba, hol Cornelius, Overbeck, Schwind és Kaulbach monumentális műveivel ismerkedtek meg. Levelezésben is állottak a német festőkkel és a fiatal belga állam megbizásából megalapították az uj belga munomentális festészetet. Együtt diszítették freskóképekkel a Notre-Dame templomot St. Nicolasban, keleti Flandriában, az antwerpeni szt. györgy-templomot, a courtraii és yperni városházakat, nehány templomot Angolországban, a prágai székesegyházat stb. Főleg velük foglalkozik Riegl Herman könyve: Geschichte de Wandmalerei in Belgien seit 1856 (Berlin 1883).</w:t>
      </w:r>
    </w:p>
    <w:p>
      <w:pPr>
        <w:pStyle w:val="Heading1"/>
        <w:rPr/>
      </w:pPr>
      <w:r>
        <w:rPr/>
        <w:t>Guffervonalak</w:t>
      </w:r>
    </w:p>
    <w:p>
      <w:pPr>
        <w:pStyle w:val="Normal"/>
        <w:rPr/>
      </w:pPr>
      <w:r>
        <w:rPr/>
        <w:t>(ásv.), a. m. középmorénák, l. Glecser és Moréna.</w:t>
      </w:r>
    </w:p>
    <w:p>
      <w:pPr>
        <w:pStyle w:val="Heading1"/>
        <w:rPr/>
      </w:pPr>
      <w:r>
        <w:rPr/>
        <w:t>Gug</w:t>
      </w:r>
    </w:p>
    <w:p>
      <w:pPr>
        <w:pStyle w:val="Normal"/>
        <w:rPr/>
      </w:pPr>
      <w:r>
        <w:rPr/>
        <w:t>nemzetségéből Benkad 1216. s Márk 1233. királyi pristaldus, Konrád pedig, Gugi Kölcsey fia, 1261. már comes volt. Konrád comes és neje szerzetbe akarván lépni, 1267. gugi törzsjószágaikat a szentmártoni apátságnak ajándékozták s nemzetségöket sirba vitték.</w:t>
      </w:r>
    </w:p>
    <w:p>
      <w:pPr>
        <w:pStyle w:val="Heading1"/>
        <w:rPr/>
      </w:pPr>
      <w:r>
        <w:rPr/>
        <w:t>Guga</w:t>
      </w:r>
    </w:p>
    <w:p>
      <w:pPr>
        <w:pStyle w:val="Normal"/>
        <w:rPr/>
      </w:pPr>
      <w:r>
        <w:rPr/>
        <w:t>népies elnevezése a fej és nyak összeszegellése táján kifejlődő különböző daganatoknak (l. Golyva). Állati betegségek közül különösen ide tartoznak: a sertések görvélykórja (l. Tuberkulózis) és a szarvasmarhák sugárgombabetegsége, l. Aktiomikózis.</w:t>
      </w:r>
    </w:p>
    <w:p>
      <w:pPr>
        <w:pStyle w:val="Heading1"/>
        <w:rPr/>
      </w:pPr>
      <w:r>
        <w:rPr/>
        <w:t>Gugahalál</w:t>
      </w:r>
    </w:p>
    <w:p>
      <w:pPr>
        <w:pStyle w:val="Normal"/>
        <w:rPr/>
      </w:pPr>
      <w:r>
        <w:rPr/>
        <w:t>népies neve a keleti pestisnek, melynél a nyakon keletkeznek kisebb-nagyobb daganatszerü kelevények, miket a nép gugáknak mond.</w:t>
      </w:r>
    </w:p>
    <w:p>
      <w:pPr>
        <w:pStyle w:val="Heading1"/>
        <w:rPr/>
      </w:pPr>
      <w:r>
        <w:rPr/>
        <w:t>Guggol</w:t>
      </w:r>
    </w:p>
    <w:p>
      <w:pPr>
        <w:pStyle w:val="Normal"/>
        <w:rPr/>
      </w:pPr>
      <w:r>
        <w:rPr/>
        <w:t>(ném. Achterlastig; ol. impoppato; ang. by the stern, a. m. tatterhes), oly hajó, melynek hátulsó része jobban megterheltetvén, mélyebbre merül a vizbe mint a többi része, vagyis a hátulja mélyebb merülésü mint az eleje.</w:t>
      </w:r>
    </w:p>
    <w:p>
      <w:pPr>
        <w:pStyle w:val="Heading1"/>
        <w:rPr/>
      </w:pPr>
      <w:r>
        <w:rPr/>
        <w:t>Guglielmi</w:t>
      </w:r>
    </w:p>
    <w:p>
      <w:pPr>
        <w:pStyle w:val="Normal"/>
        <w:rPr/>
      </w:pPr>
      <w:r>
        <w:rPr/>
        <w:t>(ejtsd: gulyi) Péter, olasz zeneszerző, szül. Massa-Carrarában 1727 máj., megh. Rómában 1804 nov. 19. Karmester atyjától s Nápolyban a konzervatóriumon Durantétól tanult; 1755. Torinóban, 1762. Drezdában, 1772. Londonban lett karnagy; 5 év mulva hazatért, s roppant munkásságánál fogva a közönség kegyeltje maradt még az ujonnan ünnepelt Cinarosa és Paisiello mellett is. 85 operát irt, azonkivül misét, zsoltárt, kamarazeneműveket nagy számmal. Fia, G. Péter Károly, szül. Nápolyban 1763., megh. Massa-Carrarában 1827 febr. 28. mint a hercegnő karnagya, szintén sok dalművet szerzett.</w:t>
      </w:r>
    </w:p>
    <w:p>
      <w:pPr>
        <w:pStyle w:val="Heading1"/>
        <w:rPr/>
      </w:pPr>
      <w:r>
        <w:rPr/>
        <w:t>Guhl</w:t>
      </w:r>
    </w:p>
    <w:p>
      <w:pPr>
        <w:pStyle w:val="Normal"/>
        <w:rPr/>
      </w:pPr>
      <w:r>
        <w:rPr/>
        <w:t>Ernő Károly, német műtörténész, szül. Berlinben 1819 jul. 22., megh. u. o. 1862 aug. 20. 1838 óta nyelvészetet tanult, de figyelmét különösen az ókor művészi alkotásai felé irányította, mig később az ujkorival is foglalkozott. Első műtörténeti műve: Ephesiaca (Berlin 1843). Egy hosszabb olaszországi utazás után a berlini egyetemen működött, nemsokára kinevezték a műtörténelem tanárává a képzőművészetek akadémiáján. Művei: Die neuere geschichtliche Malerei u. die Akademie (Stuttgart 1848); Künstlerbriefe (Berlin 1853-57, 2 kötet, 2. kiad. 1880) és Die Frauen in der Kunstgeschichte (u.o. 1858). Utolsó, Konerrel együtt szerkesztett műve az elterjedt: Leben der Griechen und Römer, nach antiken Bildwerken dargestellt (Berlin 1860-64, 2. köt., 5. kiad. 182). Halála után jelent meg: Vorträge und Reden kunsthistorischen Inhalts (Berlin 1863).</w:t>
      </w:r>
    </w:p>
    <w:p>
      <w:pPr>
        <w:pStyle w:val="Heading1"/>
        <w:rPr/>
      </w:pPr>
      <w:r>
        <w:rPr/>
        <w:t>Guhns</w:t>
      </w:r>
    </w:p>
    <w:p>
      <w:pPr>
        <w:pStyle w:val="Normal"/>
        <w:rPr/>
      </w:pPr>
      <w:r>
        <w:rPr/>
        <w:t>l. Goonze.</w:t>
      </w:r>
    </w:p>
    <w:p>
      <w:pPr>
        <w:pStyle w:val="Heading1"/>
        <w:rPr/>
      </w:pPr>
      <w:r>
        <w:rPr/>
        <w:t>Guhrau</w:t>
      </w:r>
    </w:p>
    <w:p>
      <w:pPr>
        <w:pStyle w:val="Normal"/>
        <w:rPr/>
      </w:pPr>
      <w:r>
        <w:rPr/>
        <w:t>az ugyanily nevü járás székhelye Boroszló porosz kerületben, 80 km.-nyire Boroszlótól, vasut mellett, (1890) 4557 lak., cukorgyárral, gőzmalommal és orgonakészítéssel.</w:t>
      </w:r>
    </w:p>
    <w:p>
      <w:pPr>
        <w:pStyle w:val="Heading1"/>
        <w:rPr/>
      </w:pPr>
      <w:r>
        <w:rPr/>
        <w:t>Guhrauer</w:t>
      </w:r>
    </w:p>
    <w:p>
      <w:pPr>
        <w:pStyle w:val="Normal"/>
        <w:rPr/>
      </w:pPr>
      <w:r>
        <w:rPr/>
        <w:t>Gottschalk Ede, német irodalomtörténész, szül. a poseni Bojanowoban 1809., megh. 1854 jan. 5. A bölcsészetet és nyelvészetet Boroszlóban és Berlinben tanulmányozta; 1837 a kölni gimnázium tanára lett. Művei: Mémoire sur le projet de Leibnitz rélatifa l'expédition d'Égypte proposéa Louis XIV. en 1672 (Páris 1839); Kurmainz in der Epoche von 1672 (Hamburg 1839, 2 kötet); Lessings Erziehung des Menschengeschlechtes, kritisch und philosopisch erläutert (Berlin 1841); Das Heptaplomeres des jean Bodin (u.o. 1841); G. W. von Leibnitz, eine Biographie (Boroszló 1842, 2 köt., pótlás 1846); Joachim Jungius und sein Zeitalter (Stuttgart 1850) stb.</w:t>
      </w:r>
    </w:p>
    <w:p>
      <w:pPr>
        <w:pStyle w:val="Heading1"/>
        <w:rPr/>
      </w:pPr>
      <w:r>
        <w:rPr/>
        <w:t>Guimar</w:t>
      </w:r>
    </w:p>
    <w:p>
      <w:pPr>
        <w:pStyle w:val="Normal"/>
        <w:rPr/>
      </w:pPr>
      <w:r>
        <w:rPr/>
        <w:t>város Teneriffa szigetén (l.o.)</w:t>
      </w:r>
    </w:p>
    <w:p>
      <w:pPr>
        <w:pStyle w:val="Heading1"/>
        <w:rPr/>
      </w:pPr>
      <w:r>
        <w:rPr/>
        <w:t>Guiana</w:t>
      </w:r>
    </w:p>
    <w:p>
      <w:pPr>
        <w:pStyle w:val="Normal"/>
        <w:rPr/>
      </w:pPr>
      <w:r>
        <w:rPr/>
        <w:t>l. Gujana.</w:t>
      </w:r>
    </w:p>
    <w:p>
      <w:pPr>
        <w:pStyle w:val="Heading1"/>
        <w:rPr/>
      </w:pPr>
      <w:r>
        <w:rPr/>
        <w:t>Guibert</w:t>
      </w:r>
    </w:p>
    <w:p>
      <w:pPr>
        <w:pStyle w:val="Normal"/>
        <w:rPr/>
      </w:pPr>
      <w:r>
        <w:rPr/>
        <w:t>(ejtsd: giber), 1. Jakab Antal Hippolit gróf, francia tábornok és katonai iró, szül. Montaubanban 1743 nov. 12., megh. Párisban 1790 máj. 6. 1762-63. Németországban harcolt a poroszok ellen, később pedig (1766) Korzika elfoglalásában vett részt. Első művében: Essai général de tactique oly hevesen támadta mega francia tábornokokat, hogy művét csak Poroszországba való menekülése után Londonban (1772) adhatta ki. 1775. Franciaországba visszahivták s ezután gyorsan előléptették. Az említett művén kivül még sok katonai értekezést irt, melyeket I. Napoleon 1803. összegyüjtve adatott ki (Oeuvres mil. du Maréchal de Camp J. Guibert); ezek között a haditörténelemmel foglalkozók még most is nagyra becsülik a: Défense du systeme de guerre moderne cimüt.</w:t>
      </w:r>
    </w:p>
    <w:p>
      <w:pPr>
        <w:pStyle w:val="Normal"/>
        <w:rPr/>
      </w:pPr>
      <w:r>
        <w:rPr/>
        <w:t>2. G., a Nogenti, teologus és történetiró, szül. Clermontban 1053., megh. 1124 táján. Előkelő családból származott, 1064. belépett a st. germer de flauxi bencés kolostorba (innen Flaviacensis), 1104. a nogenti Beatae Maria kolostorának apátja lett. Iratai, amelyekben Canterbury Anzelmet követi, a teologia csaknem minden ágával foglalkoznak, s d'Achéry gyüjtésében jelentek meg (Páris 1651).</w:t>
      </w:r>
    </w:p>
    <w:p>
      <w:pPr>
        <w:pStyle w:val="Heading1"/>
        <w:rPr/>
      </w:pPr>
      <w:r>
        <w:rPr/>
        <w:t>Guibray</w:t>
      </w:r>
    </w:p>
    <w:p>
      <w:pPr>
        <w:pStyle w:val="Normal"/>
        <w:rPr/>
      </w:pPr>
      <w:r>
        <w:rPr/>
        <w:t>Falaise (l.o.) külvárosa.</w:t>
      </w:r>
    </w:p>
    <w:p>
      <w:pPr>
        <w:pStyle w:val="Heading1"/>
        <w:rPr/>
      </w:pPr>
      <w:r>
        <w:rPr/>
        <w:t>Guicciardini</w:t>
      </w:r>
    </w:p>
    <w:p>
      <w:pPr>
        <w:pStyle w:val="Normal"/>
        <w:rPr/>
      </w:pPr>
      <w:r>
        <w:rPr/>
        <w:t>(ejtsd: gicsárdini) Ferenc, olasz történetiró, szül. Firenzében 1483 máj. 6., megh. az Arcetri-villában (Firenze mellett) 1540 máj. 23. Különösen a jogtudomány terén szerzett jó hirnevet. 1505 jogtanár lett szülővárosában; 1512. mint követ ment Aragoniába; 1513. X. Leo pápa szolgálatába lépett; 1516. Modena, majd Reggio kormányzója lett. 1521. pedig Parmát védelmezte a franciák ellen. VII. Kelemen pápa 1523. a Romagna élére állította s 1527. a firenzei pápai hadak vezéreként V. Károly zsoldosai ellen harcolt. 1530. Kelemen a firenzei kormánytanácsban biztosított neki helyet. 1531. pedig ugyanezen pápa Bologna kormányzójává tette. Kelemen halála után visszatért Firenzébe és Medici Sándor herceg tanácsadója lett; annak megöletése után pedig Medici Cosiméhoz szegődött, aki első sorban G. buzgóságának köszönhette, hogy hatalomra jutott. G. abbeli terve, hogy a felállítandó államtanács révén megtöri Cosimo korlátlan hatalmát, meghiusult s elvégre maga is kegyvesztessé lőn. Élte alkonyát irodalmi tanulmányaira fordította. Legfontosabb műve a Storia d'Italia, mely munkában Olaszországnak 1492-1534-ig terjedő, meglepő fordulatokban annyira gazdag s kaleidoszkop-szerü történetét irta meg. A legjobb kiadást Rosini (Milano 1875. 4. köt.) rendezte sajtó alá. Adriani J. B. firenzei történetiró (megh. 1579) folytatással toldotta meg a munkát, Istoria de suoi Dempi (Firenze 1583); ujabban pedig Botta Károly a francia forradalomig folytatta 1857-67. a 10 kötetnyi, Storia d'Italia dal 1535 al 1789. c. művében G.-nak munkáját. Nem kevésbé fontosak G.-nak többi művei közül az Opere inedite (kiadták Guicciardini P. és G. grófok, diszműkiadásban, 10 köt., Firenze 1857-67.).</w:t>
      </w:r>
    </w:p>
    <w:p>
      <w:pPr>
        <w:pStyle w:val="Heading1"/>
        <w:rPr/>
      </w:pPr>
      <w:r>
        <w:rPr/>
        <w:t>Guich.</w:t>
      </w:r>
    </w:p>
    <w:p>
      <w:pPr>
        <w:pStyle w:val="Normal"/>
        <w:rPr/>
      </w:pPr>
      <w:r>
        <w:rPr/>
        <w:t>állatnevek mellett Guichnier Adolf, francia természettudós nevének rövidítése.</w:t>
      </w:r>
    </w:p>
    <w:p>
      <w:pPr>
        <w:pStyle w:val="Heading1"/>
        <w:rPr/>
      </w:pPr>
      <w:r>
        <w:rPr/>
        <w:t>Guichard</w:t>
      </w:r>
    </w:p>
    <w:p>
      <w:pPr>
        <w:pStyle w:val="Normal"/>
        <w:rPr/>
      </w:pPr>
      <w:r>
        <w:rPr/>
        <w:t>(ejtsd: gisár) Károly Teofil, német hadtörténetiró, szül. Magdeburgban 1724-ben, megh. Potsdamban 1775 máj. 13. A hollandi seregben szolgált 1747-51-ig, azután Angliában tartózkodott, ahol Mémoires militaires sur les Grecs et les Romains cimü művét irta (2 köt., 1757-60), mellyel II. Frigyes porosz király figyelmét magára vonta. A király 1758.udvarába fogadta és többi között a rómaiak taktikájáról folyó vita alkalmával Quintus Julius-ra változtatta át G. nevét. 1759. önkéntes csapatot vezényelt, 1761-62. pedig Henrik herceg alatt harcolt az osztrákok ellen. 1773. adta ki a Mémoires critiques et historiques sur plusieurs points d'antiques militaires c. művét (4. köt., Berlin), melyben Caesarnak hispániai hadjáratát birálgatta és ekkor ezredesi rangot kapott a királytól. A hétéves háboru bevégezése után a kir. könyvtár- és levéltárnak is az első őre volt.</w:t>
      </w:r>
    </w:p>
    <w:p>
      <w:pPr>
        <w:pStyle w:val="Heading1"/>
        <w:rPr/>
      </w:pPr>
      <w:r>
        <w:rPr/>
        <w:t>Guiche</w:t>
      </w:r>
    </w:p>
    <w:p>
      <w:pPr>
        <w:pStyle w:val="Normal"/>
        <w:rPr/>
      </w:pPr>
      <w:r>
        <w:rPr/>
        <w:t>(ejtsd: gis) Diana grófné (a «szép Cieosnade»), szül. 1554., megh. 1620. D'Audouin Pál, denvignyi vicomte leánya volt, 1567. férjhez ment Gramont-Guiche Filibert grófhoz, aki 1580. La Fere mellett elesett. G. megnyerte IV. Henrik szivét, aki egy ideig arra is gondolt, hogy őt feleségül vegye. Henrik levelei közt sok G.-hez irt szerelmeslevél van.</w:t>
      </w:r>
    </w:p>
    <w:p>
      <w:pPr>
        <w:pStyle w:val="Heading1"/>
        <w:rPr/>
      </w:pPr>
      <w:r>
        <w:rPr/>
        <w:t>Guida</w:t>
      </w:r>
    </w:p>
    <w:p>
      <w:pPr>
        <w:pStyle w:val="Normal"/>
        <w:rPr/>
      </w:pPr>
      <w:r>
        <w:rPr/>
        <w:t>(olasz, franc. guide), igy nevezik a Fugában (l.o.) a vezérszólam (Dux) vagy általában a kánon és az imitáció főmotivumát.</w:t>
      </w:r>
    </w:p>
    <w:p>
      <w:pPr>
        <w:pStyle w:val="Heading1"/>
        <w:rPr/>
      </w:pPr>
      <w:r>
        <w:rPr/>
        <w:t>Guides</w:t>
      </w:r>
    </w:p>
    <w:p>
      <w:pPr>
        <w:pStyle w:val="Normal"/>
        <w:rPr/>
      </w:pPr>
      <w:r>
        <w:rPr/>
        <w:t>(franc., ejtsd: gid), I. Napoleon által előbb saját személyének biztosítására szervezett, később a császári főhadiszálláson fontos parancsnok stb. kézbesítésére alkalmazott, válogatott, bátor, intelligens jó lovasokból összeállított lovascsapat. Némely európai seregben (pl. az olaszban) még most is vannak ilyen, főleg lovas-küldönc szolgálatra kiképzett élite lovas-csapatok.</w:t>
      </w:r>
    </w:p>
    <w:p>
      <w:pPr>
        <w:pStyle w:val="Heading1"/>
        <w:rPr/>
      </w:pPr>
      <w:r>
        <w:rPr/>
        <w:t>Guidi</w:t>
      </w:r>
    </w:p>
    <w:p>
      <w:pPr>
        <w:pStyle w:val="Normal"/>
        <w:rPr/>
      </w:pPr>
      <w:r>
        <w:rPr/>
        <w:t>1. Ignác, olasz orientalista, szül. Rómában 1844 jul. 31. Rómában tanult keleti nyelvészetet, 1871. a vatikáni könyvtár numizmatikai osztályának igazgatója lett, 1876. a héber nyelv és szemita nyelvészet előadójává, 1878. rendkivüli, 1879. rendes tanárrá nevezték ki. Főbb művei: Gemaleddîni ibn Hisani commentarius in carmen Ka 'bi Ben Zoheir Banat Su 'ad appellatum (Lipcse 1871); Studii sul testo arabo del libro di Calila e Domna (Róma 1873.). Megirta azonkivül az amarina nyelv grammatikáját (u.o. 1890) és számos értekezést közölt a keleti nyelvészettel és földrajzzal foglalkozó olasz és másnyelvü folyóiratokban. Tagja az Accademia dei Lincei-nek. Az 1878-iki firenzei orientalista kongresszus alkalmával a római Viktor Emánuel-könyvtár keleti kéziratainak jegyzékét adta ki, s részt vett Tabari évkönyveinek kiadásában is.</w:t>
      </w:r>
    </w:p>
    <w:p>
      <w:pPr>
        <w:pStyle w:val="Normal"/>
        <w:rPr/>
      </w:pPr>
      <w:r>
        <w:rPr/>
        <w:t>2. G. Tamás, olasz festő, l. Masaccio.</w:t>
      </w:r>
    </w:p>
    <w:p>
      <w:pPr>
        <w:pStyle w:val="Heading1"/>
        <w:rPr/>
      </w:pPr>
      <w:r>
        <w:rPr/>
        <w:t>Guidiccioni</w:t>
      </w:r>
    </w:p>
    <w:p>
      <w:pPr>
        <w:pStyle w:val="Normal"/>
        <w:rPr/>
      </w:pPr>
      <w:r>
        <w:rPr/>
        <w:t>(ejtsd: guidicsoni) János, olasz költő, szül. Luccában 1500 febr. 25., megh. Maceratában 1541 jul. 26. A papi pályára lépvén, gyorsan ment előre és már 34 éves korában püspök és pápai nuncius lett. Volt romagnai kormányzó és főhadbiztos is. Verseivel előkelő helyet foglalt el korában a petrarchisták táborában: levelei gyüjteménye érdekes. Munkáit ujabban (1867) a Barbera-cég adta ki Firenzében, Minutoli egy jeles életrajza kiséretében.</w:t>
      </w:r>
    </w:p>
    <w:p>
      <w:pPr>
        <w:pStyle w:val="Heading1"/>
        <w:rPr/>
      </w:pPr>
      <w:r>
        <w:rPr/>
        <w:t>Guido</w:t>
      </w:r>
    </w:p>
    <w:p>
      <w:pPr>
        <w:pStyle w:val="Normal"/>
        <w:rPr/>
      </w:pPr>
      <w:r>
        <w:rPr/>
        <w:t>(Wito). Alsó-Olaszország története több G. herceget ismer a VIII-IX: sz.-ban. A legismeretesebb 1. G. (III.), I. Lambert spoletói herceg fia, ki 883. nyerte el a spoletói trónt, melyhez azután (a szaracénok leveretése után) és V. István pápa segélyével Capuát és Benevenetet is hozzácsatolta. 888. a nyugati frank koronát hajhászta, de ekkor kudarcot vallott. Azután régi ellenével, I. Berengar, Friaul urával küzdött az olasz királyi cimért és 889. csakugyan Paviában olasz királlyá koronáztatta magát. V. István pápától pedig 891 febr. 21. a császári koronát nyerte. Ekkor dühös ellenfele, Berengar, Arnulf német királyt hivta G. ellen segélyül, ki elől G. Dél-Itáliába vonult vissza. Megh. 894 dec. 12.</w:t>
      </w:r>
    </w:p>
    <w:p>
      <w:pPr>
        <w:pStyle w:val="Normal"/>
        <w:rPr/>
      </w:pPr>
      <w:r>
        <w:rPr/>
        <w:t>2. G., a Lusignan-családból származó jeruzsálemi király, 1180 nőül vette Szibillát, az özvegy montferrati őrgrófnőt, Amalrich jeruzsálemi királynak leányát és e házasság révén 1882. helyettese lett megvakult sógorának, IV. Balduin jeruzsálemi királynak; ennek és fiának (V. Balduin) halála után pedig maga lépett 1186. a jeruzsálemi trónra. Uralma azonban mindössze 1193-ig tartott. 1187 jul. 5. a Szaladin szultánnal Tiberias (v. Hattin) közelében vivott csatában elfogatott és csak azon föltétel alapján bocsáttatott szabadon, hogy ha a trónról lemond. Alighogy azonban Szaladin szabadlábra helyezte, megszegte szavát és ujra elfoglalta a trónt. Neje halála óta (1190) több versenytárssal kellett küzdenie, akik közül a francia királlyal szövetkezett montferrati Konrád volt a legveszedelmesebb. G. viszont oroszlánszivü Rikárd angol király segélyére támaszkodott és 1193. (Konrád megöletése után) Rikárdtól Ciprus trónját vette át, mig a jeruzsálemi korona Champagnei Henrikre szállt. De már 1194. (ápr.) elhalt. Követte őt a trónon Amalrich öccse. V. ö. Herquet, Cyprische Königsgestalten des Hauses Lusignan (Halle 1881).</w:t>
      </w:r>
    </w:p>
    <w:p>
      <w:pPr>
        <w:pStyle w:val="Heading1"/>
        <w:rPr/>
      </w:pPr>
      <w:r>
        <w:rPr/>
        <w:t>Guido</w:t>
      </w:r>
    </w:p>
    <w:p>
      <w:pPr>
        <w:pStyle w:val="Normal"/>
        <w:rPr/>
      </w:pPr>
      <w:r>
        <w:rPr/>
        <w:t>rendesen Arezzói (lat. Aretinus) névvel illetett zenebuvár, bencéspap, szül. a régibb felfogás szerint a toscanai Arezzóban, ujabb kutatások szerint azonban Páris közelében 995 táján, megh. valószinüleg 1050 máj. 17. A St. Maur des Fossés kolostorban nevelkedett, ezért G. de Sancto Mauro néven is említik. Rágalmazó irigyei miatt a Ferrara melletti Pomposa kolostort el kellett hagynia, Arezzóba vonult, s 1029. Avellanóban a kamalduli-kolostor priorja lett. Ő találta fel a hangjegyvonalak mai használata módját (l. Arezzói szótagok). A transzponálás (mutálás, mutáció), valamint a Guidó-kéz (l.o.) az ő találmánya. zeneelméleti iratai: Micrologus de disciplina artis musicaeelőszó gyanánt az arezzói püspökhöz irt levéllel; Regulae de ignoto cantu (ez egy antiforarium előszava): Epistola Michaeli Monacho de ignoto canti directa; mind megjelentek Gerbertnél (Scriptores, II. 2-50). G. felől monográfiát irtak Angeloni, Ristori, Kiesewetter s mások; ujabban, szobrának leplezésekor, Falchi, Studi su Guido Monaco (1882); Lant, Der Kongress von Arezzo (1882); Dom Germain Morin (A revue de l'art chrétien, 1888, III. füz.).</w:t>
      </w:r>
    </w:p>
    <w:p>
      <w:pPr>
        <w:pStyle w:val="Heading1"/>
        <w:rPr/>
      </w:pPr>
      <w:r>
        <w:rPr/>
        <w:t>Guido-kéz</w:t>
      </w:r>
    </w:p>
    <w:p>
      <w:pPr>
        <w:pStyle w:val="Normal"/>
        <w:rPr/>
      </w:pPr>
      <w:r>
        <w:rPr/>
        <w:t>mely arezzói Guidó (l.o.), a XI. sz. nagy zenereformátora után nyerte e nevet s melynek jelentősége röviden szólva abban állott, hogy a balkéz öt ujjának 14 izülete és öt ujjhegye segítségével az énektanítványoknak az akkoriban használt 20 énekhang minden egyes betünevét ábrailag feltüntesse s jól az emlékezetükbe vésse.</w:t>
      </w:r>
    </w:p>
    <w:p>
      <w:pPr>
        <w:pStyle w:val="Heading1"/>
        <w:rPr/>
      </w:pPr>
      <w:r>
        <w:rPr/>
        <w:t>Guidon</w:t>
      </w:r>
    </w:p>
    <w:p>
      <w:pPr>
        <w:pStyle w:val="Normal"/>
        <w:rPr/>
      </w:pPr>
      <w:r>
        <w:rPr/>
        <w:t>l. Célgömb.</w:t>
      </w:r>
    </w:p>
    <w:p>
      <w:pPr>
        <w:pStyle w:val="Heading1"/>
        <w:rPr/>
      </w:pPr>
      <w:r>
        <w:rPr/>
        <w:t>Guido Reni</w:t>
      </w:r>
    </w:p>
    <w:p>
      <w:pPr>
        <w:pStyle w:val="Normal"/>
        <w:rPr/>
      </w:pPr>
      <w:r>
        <w:rPr/>
        <w:t>olasz festő, l. Reni.</w:t>
      </w:r>
    </w:p>
    <w:p>
      <w:pPr>
        <w:pStyle w:val="Heading1"/>
        <w:rPr/>
      </w:pPr>
      <w:r>
        <w:rPr/>
        <w:t>Guienne</w:t>
      </w:r>
    </w:p>
    <w:p>
      <w:pPr>
        <w:pStyle w:val="Normal"/>
        <w:rPr/>
      </w:pPr>
      <w:r>
        <w:rPr/>
        <w:t>l. Guyenne.</w:t>
      </w:r>
    </w:p>
    <w:p>
      <w:pPr>
        <w:pStyle w:val="Heading1"/>
        <w:rPr/>
      </w:pPr>
      <w:r>
        <w:rPr/>
        <w:t>Guija</w:t>
      </w:r>
    </w:p>
    <w:p>
      <w:pPr>
        <w:pStyle w:val="Normal"/>
        <w:rPr/>
      </w:pPr>
      <w:r>
        <w:rPr/>
        <w:t>(ejtsd: gija), tó Közép-Amerikában San-Salvador és Guatemala határán; 2/3-da Salvadorhoz tartozik. Az 1000 m. magasban fekvő tó hossza 30, szélessége 10 km.; hatalmas hegyek, mintegy 10 vulkán fogják körül. A Rio Ostua átfolyik rajta. Halakban gazdag. Két szigete közül az egyiken, valamint a partokon nagy számmal vannak régi romok.</w:t>
      </w:r>
    </w:p>
    <w:p>
      <w:pPr>
        <w:pStyle w:val="Heading1"/>
        <w:rPr/>
      </w:pPr>
      <w:r>
        <w:rPr/>
        <w:t>Guikmon</w:t>
      </w:r>
    </w:p>
    <w:p>
      <w:pPr>
        <w:pStyle w:val="Normal"/>
        <w:rPr/>
      </w:pPr>
      <w:r>
        <w:rPr/>
        <w:t>japán porcellánon használatos bélyeg, a chrysanthemum virágát ábrázolja és állítólag a japáni uralkodóház jelképe. Egyéb agyagárukon mint diszítmény fordul elő.</w:t>
      </w:r>
    </w:p>
    <w:p>
      <w:pPr>
        <w:pStyle w:val="Heading1"/>
        <w:rPr/>
      </w:pPr>
      <w:r>
        <w:rPr/>
        <w:t>Guildford</w:t>
      </w:r>
    </w:p>
    <w:p>
      <w:pPr>
        <w:pStyle w:val="Normal"/>
        <w:rPr/>
      </w:pPr>
      <w:r>
        <w:rPr/>
        <w:t>(ejtsd: gillford), Surrey angol grófság székhelye, 48 km.-nyire Londontól, a Wey jobb partján, igen szép környéken, több vasuti vonal találkozásánál, (1891) 14319 lak., élénk buza- és komlókereskedéssel, több régi épülettel, egy régi normann erősség romjaival. G. a westsexi angolszász királyoknak volt székhelye és I. Jakab koráig az angol korona birtoka.</w:t>
      </w:r>
    </w:p>
    <w:p>
      <w:pPr>
        <w:pStyle w:val="Heading1"/>
        <w:rPr/>
      </w:pPr>
      <w:r>
        <w:rPr/>
        <w:t>Guild-hall</w:t>
      </w:r>
    </w:p>
    <w:p>
      <w:pPr>
        <w:pStyle w:val="Normal"/>
        <w:rPr/>
      </w:pPr>
      <w:r>
        <w:rPr/>
        <w:t>(ang., ejtsd.: gilfhal), kereskedők szövetkezetének, egyesületének, iparosok céheinek háza, az összejövetelek számára tágas, nagy helyiségekkel, gyüléstermekkel, levéltárakkal stb. A londoni városházat szintén G.-nak hivják.</w:t>
      </w:r>
    </w:p>
    <w:p>
      <w:pPr>
        <w:pStyle w:val="Heading1"/>
        <w:rPr/>
      </w:pPr>
      <w:r>
        <w:rPr/>
        <w:t>Guilford</w:t>
      </w:r>
    </w:p>
    <w:p>
      <w:pPr>
        <w:pStyle w:val="Normal"/>
        <w:rPr/>
      </w:pPr>
      <w:r>
        <w:rPr/>
        <w:t>county É.-Karolina É.-amerikai államban, 1550 km</w:t>
      </w:r>
      <w:r>
        <w:rPr>
          <w:vertAlign w:val="superscript"/>
        </w:rPr>
        <w:t>2</w:t>
      </w:r>
      <w:r>
        <w:rPr/>
        <w:t xml:space="preserve"> területtel, 23750 lak., Greens-borough székhellyel.</w:t>
      </w:r>
    </w:p>
    <w:p>
      <w:pPr>
        <w:pStyle w:val="Heading1"/>
        <w:rPr/>
      </w:pPr>
      <w:r>
        <w:rPr/>
        <w:t>Guilielma</w:t>
      </w:r>
    </w:p>
    <w:p>
      <w:pPr>
        <w:pStyle w:val="Normal"/>
        <w:rPr/>
      </w:pPr>
      <w:r>
        <w:rPr/>
        <w:t>Mart. (növ.),  a. m. Vilmapálma, I. Miksa bajor királynak Karolina Wilhelmina megh. 1841. nejéről. Törzse magas, kissé karcsu, fekete tüskés, levele szárnyalt, virága egylaki, zöld v. sárga, bogyója nagy, tojásdad, husos v. lisztes, sárgapiros. A G. speciosa Mart. Dél-Amerikában 18 m. magas. Gyümölcsét sütve, főzve eszik, lisztjéből lepényt sütnek, vizzel erjesztve savanyus ital lesz belőle. Magva (graines de paripou) 31 % zsir tartalmu, pálmaolajat is préselnek belőle.</w:t>
      </w:r>
    </w:p>
    <w:p>
      <w:pPr>
        <w:pStyle w:val="Heading1"/>
        <w:rPr/>
      </w:pPr>
      <w:r>
        <w:rPr/>
        <w:t>Guilielmus</w:t>
      </w:r>
    </w:p>
    <w:p>
      <w:pPr>
        <w:pStyle w:val="Normal"/>
        <w:rPr/>
      </w:pPr>
      <w:r>
        <w:rPr/>
        <w:t>(lat.), a. m.a Vilmos.</w:t>
      </w:r>
    </w:p>
    <w:p>
      <w:pPr>
        <w:pStyle w:val="Heading1"/>
        <w:rPr/>
      </w:pPr>
      <w:r>
        <w:rPr/>
        <w:t>Guillaume</w:t>
      </w:r>
    </w:p>
    <w:p>
      <w:pPr>
        <w:pStyle w:val="Normal"/>
        <w:rPr/>
      </w:pPr>
      <w:r>
        <w:rPr/>
        <w:t>(ejtsd: gijóm) Jenő, francia szobrász, szül. Montbardban 1822 jul. 4., először Dijonban, azután Párisban tanult Pradier vezetése alatt. 1845. elnyervén a római nagy dijat, Theseus egy szikla alatt megtalálja atyja kardját c. művével, Rómában különösen az ókori mellszobrokat tanulmányozta. Ott készítette aratót ábrázoló szobrát (bronzból a párisi Luxembourg muzeumban), amelyet 1852. Anakreon ülő márványszobra, 1853-ban a Gracchusok kettős szobra követ; ugyanazt az erőteljes realizmust követte későbbi műveiben. 1862-ben az Institut tagjává választották. 1868-75. az École des beaux-arts igazgatója volt.</w:t>
      </w:r>
    </w:p>
    <w:p>
      <w:pPr>
        <w:pStyle w:val="Heading1"/>
        <w:rPr/>
      </w:pPr>
      <w:r>
        <w:rPr/>
        <w:t>Guillaume de Lorris</w:t>
      </w:r>
    </w:p>
    <w:p>
      <w:pPr>
        <w:pStyle w:val="Normal"/>
        <w:rPr/>
      </w:pPr>
      <w:r>
        <w:rPr/>
        <w:t>(ejtsd: gijóm dö lorisz), francia trouvere, szül. Lorrisban Montargis mellett. 1214 táján, megh. 1260 körül. A Roman de la Rose (uj kiad. Marteautól, Páris 1878, 5 köt., uj francia fordítással együtt) c. régibb és első részének (L. Francia irodalom) költője. A G. irta rész naivsága és frisessége előnyösen különbözik a Jean de Meurry irt rész zagyva tudákosságától.</w:t>
      </w:r>
    </w:p>
    <w:p>
      <w:pPr>
        <w:pStyle w:val="Heading1"/>
        <w:rPr/>
      </w:pPr>
      <w:r>
        <w:rPr/>
        <w:t>Guillaume de Machault</w:t>
      </w:r>
    </w:p>
    <w:p>
      <w:pPr>
        <w:pStyle w:val="Normal"/>
        <w:rPr/>
      </w:pPr>
      <w:r>
        <w:rPr/>
        <w:t>(ejtsd: gijóm dö masó, lat. Guillermus de Mascandio), francia költő, szül. Machaultban (Brie) 1290 táján, megh. 1377 körül. A XIV. sz.-beli francia irodalom legkiválóbb szerelmi költője, aki a francia ritmikán végrehajtott reformjáról és a zenében tett ujításairól is nevezetes. János cseh királynak volt titkára és számos balladát, rondeaut, laist és virelaist irt, a hozzájuk való zenével együtt. Becses történelmi költeménye: La prise d'Alexandrie (kiadta de Mas-Latrie; Genf 1877), mely I. Lusignan Péter életéről és tetteiről szól. Költeményeit Tarbé P. adta ki (Reims 1849); Le livre du voir-dit c. művét pedig a párisi könyvkedvelők társasága (Páris 1875).</w:t>
      </w:r>
    </w:p>
    <w:p>
      <w:pPr>
        <w:pStyle w:val="Heading1"/>
        <w:rPr/>
      </w:pPr>
      <w:r>
        <w:rPr/>
        <w:t>Guillaumet</w:t>
      </w:r>
    </w:p>
    <w:p>
      <w:pPr>
        <w:pStyle w:val="Normal"/>
        <w:rPr/>
      </w:pPr>
      <w:r>
        <w:rPr/>
        <w:t>(ejtsd: gillyomé) Gusztáv, francia festő, szül. Párisban 1840. nov. 26., megh. u. o. 1887 márc. 14. Tanulmányait a párisi École des beaux arts-ban végezte, tanárai Abel de Pujol, Picot és Barrias voltak; azután Rómába készült, de Olaszország helyett Algerba vette utját. Az afrikai természet annyira megragadta, hogy ezentul kizárólag azt tanulmányozta és ábrázolta. Legkitünőbb művei: Esti ima a pusztában (1863, Luxembourg muzeum Párisban); Arab vásár, Biskra környéke (1865); Fuvolások (1866); A sivatag (1867); Éhinség (1868); Téli est Marokkóban (1870); Donari asszonyok a folyó partján (1872); Tevehajcsárok pihenője (1875); Laghonat látképe (1879, Luxembourg muzeum); Palankin (1880); Lovat fölfaló kutyák (1883); A bou-saadai gyapotfonó nők 81885). A Nouvelle Revueben megjelent Tableaux algériens-jeiben mint iró is kitünően adta vissza a sivatag hangulatát.</w:t>
      </w:r>
    </w:p>
    <w:p>
      <w:pPr>
        <w:pStyle w:val="Heading1"/>
        <w:rPr/>
      </w:pPr>
      <w:r>
        <w:rPr/>
        <w:t>Guillemeau</w:t>
      </w:r>
    </w:p>
    <w:p>
      <w:pPr>
        <w:pStyle w:val="Normal"/>
        <w:rPr/>
      </w:pPr>
      <w:r>
        <w:rPr/>
        <w:t>(ejtsd: gijmó), 1. Jakab, IX. Károly, III. és IV. Henrik udvari sebésze, szül. Orleansban 1550., megh. Párisban 1613 márc. 13. Hippokrates, Celsus, Galenus tanaival foglalkozott. Tanítványa volt Riolan-, Courtin- és Parénak, kinek műveit ő ismertette meg. Nagy hirt szerzett mint sebész és szülész. Ő hozta legelőször javaslatba, hogy a lőtt sebet tágítani és az idegen testet extrahálni kell; ő volt az első, aki az aneuriszmás véredényt az aneuriszma felett és alatt alákötötte és exstirpálta. 1609. szülészeti könyvet irt, melyben nemcsak Paré tanait magáévá teszi, hanem azokat továbbfejleszteni igyekszik. A terhességi jeleket alaposan irja le, nemkülönben hosszasabban értekezik a moláról. Főbb művei: Traité des maladies de l'oeil (Páris 1585; Lyon 1610); La chirurgie française etc. (Páris 1595); L'heureux accouchement des femmes (u.o. 1609, 1621); Tables anatomiques etc. (u.o. 1571-1586).</w:t>
      </w:r>
    </w:p>
    <w:p>
      <w:pPr>
        <w:pStyle w:val="Normal"/>
        <w:rPr/>
      </w:pPr>
      <w:r>
        <w:rPr/>
        <w:t>2. G. Károly, az előbbinek fia, szül. Párisban 1588., megh. 1656 nov. 21. Mint XIII. Lajos király udvari sebésze főleg sebészettel foglalkozott, később a belgyógyászatot művelte. 1634. a párisi orvosi fakultás dékánja s mint ilyen nagy szerepet játszott a montpellieri iskola ellen folytatott harcban. Művei: Histoire des muscles du corps humain; Aphorismes de chirurgie (Páris 1622); Ostomyologie, ou discours sur les os et les muscles (u.o. 1615).</w:t>
      </w:r>
    </w:p>
    <w:p>
      <w:pPr>
        <w:pStyle w:val="Heading1"/>
        <w:rPr/>
      </w:pPr>
      <w:r>
        <w:rPr/>
        <w:t>Guillemin</w:t>
      </w:r>
    </w:p>
    <w:p>
      <w:pPr>
        <w:pStyle w:val="Normal"/>
        <w:rPr/>
      </w:pPr>
      <w:r>
        <w:rPr/>
        <w:t>(ejtsd: gijjmen Antal, francia botanikus, szül. Pouilly sur Saôneban 1796 jan. 20., megh. Montpellierben 1842 jan. 13. Báró Delessert Benjamin növénygyüjteményének őre volt Párisban, 1838. a kormány megbizásából Braziliába ment. Munkái: Icones lithographicae plantarum Australasiae reariorum (Páris 1827); Zephyritis Taitensis (u.o. 1837); Florae Senegambiae tentamen (Perrottet-tel és Richarddal, u. o. 1830-33.). Ezenkivül Delessert Icones selectae plantarum (1820 f.) részére is dolgozott s az Archives de botanique-ot adta ki (1833, 2 köt.).</w:t>
      </w:r>
    </w:p>
    <w:p>
      <w:pPr>
        <w:pStyle w:val="Heading1"/>
        <w:rPr/>
      </w:pPr>
      <w:r>
        <w:rPr/>
        <w:t>Guilleminot</w:t>
      </w:r>
    </w:p>
    <w:p>
      <w:pPr>
        <w:pStyle w:val="Normal"/>
        <w:rPr/>
      </w:pPr>
      <w:r>
        <w:rPr/>
        <w:t>(ejtsd: gij'minó) Armand Károly gróf, francia tábornok és diplomata, szül. Dunquerqueben 1774 márc. 2., megh. Baden-Bandenban 1840 márc. 14. 1792 óta 1815-ig folyton küzdött francia zászló alatt, előbb Dumouriez és Pichegru alatt az északkeleti határon, majd Moreau oldalán (kinek szárnysegéde volt) Felső-Olaszországban és a Rajnánál. Moreau bukásakor a gyanakvó Napoleon őt is elbocsátotta. 1805. azonban ujra kinevezte tábornokká és Spanyolországba küldte, 1812. pedig Oroszországba vitte magával. Napoleon első lemondása után G. a Bourbonokhoz szegődött, de a 100 nap alatt ő is átpártolt urához és Waterloonál egy dandárt vezényelt. Mint Davout törzskari főnöke megkötötte 1815. a szövetségesekkel a Páris kapitulációjára vonatkozó szerződést és a restaurálás után is megtartotta rangját. 1823-ban az Angouleme-i herceget Spanyolországba kisérte, mely hadjáratnak ő volt a tulajdonképeni intézője s lelke. 1824. a pair-kamarába nevezték ki, majd követnek küldték Konstantinápolyba. 18839. a Rajna-határkérdéssel foglalkozó bizottságnak volt elnöke. Munkát is irt: Campagne de 1823. (Páris 1826).</w:t>
      </w:r>
    </w:p>
    <w:p>
      <w:pPr>
        <w:pStyle w:val="Heading1"/>
        <w:rPr/>
      </w:pPr>
      <w:r>
        <w:rPr/>
        <w:t>Guillosálás</w:t>
      </w:r>
    </w:p>
    <w:p>
      <w:pPr>
        <w:pStyle w:val="Normal"/>
        <w:rPr/>
      </w:pPr>
      <w:r>
        <w:rPr/>
        <w:t>(ejtsd: gijo-), görbe vonalakból álló diszítményeknek fémbe, csontba, fába, üvegbe, kőbe vagy más anyagba való bekarcolása. A G. elvét az 1. ábra láttatja. Legyen a munkagép tengelyének középpontja c, a megmunkálandó tárgyé pedig a. Ha a forgó tárgy fölszinének d pontjára rányomjuk a kést, ekkor ez a dd</w:t>
      </w:r>
      <w:r>
        <w:rPr>
          <w:vertAlign w:val="subscript"/>
        </w:rPr>
        <w:t>1</w:t>
      </w:r>
      <w:r>
        <w:rPr/>
        <w:t xml:space="preserve"> d</w:t>
      </w:r>
      <w:r>
        <w:rPr>
          <w:vertAlign w:val="subscript"/>
        </w:rPr>
        <w:t>2</w:t>
      </w:r>
      <w:r>
        <w:rPr/>
        <w:t xml:space="preserve"> kört rajzolja le; ennek megtörténte után a tárgyat a tengelye körül kissé elfordítjuk, ugy hogy most a c pont b pontba esik, mire a kés más köröket karcol a forgó tárgy fölszinére. </w:t>
      </w:r>
    </w:p>
    <w:p>
      <w:pPr>
        <w:pStyle w:val="Brahely"/>
        <w:rPr/>
      </w:pPr>
      <w:r>
        <w:rPr/>
        <w:t xml:space="preserve">[ÁBRA] </w:t>
      </w:r>
      <w:r>
        <w:rPr>
          <w:rStyle w:val="Brafelirat"/>
          <w:b/>
          <w:bCs/>
        </w:rPr>
        <w:t>1. ábra.</w:t>
      </w:r>
    </w:p>
    <w:p>
      <w:pPr>
        <w:pStyle w:val="Normal"/>
        <w:rPr/>
      </w:pPr>
      <w:r>
        <w:rPr/>
        <w:t xml:space="preserve">Többször ismételve ezt, egyenlő körü elfordítás esetén a tárgy fölszine az 1. ábrabeli rajzot kapja. Hogy ha forgás közben a tárgy vagy a kés helyét folytonosan változtatja, különféle görbe vonalak (l. 2. ábra) keletkeznek. Ha a kés mozgása szabálytalan, a vonalak is szabálytalanokká lesznek. Hogy a kés és a tárgy mozgása szerint a kombinációknak minő tág tere s ennek következtében a rajznak minő nagy változatossága érhető el, ezt a következő kimutatás bizonyíthatja be. </w:t>
      </w:r>
    </w:p>
    <w:p>
      <w:pPr>
        <w:pStyle w:val="Brahely"/>
        <w:rPr/>
      </w:pPr>
      <w:r>
        <w:rPr/>
        <w:t xml:space="preserve">[ÁBRA] </w:t>
      </w:r>
      <w:r>
        <w:rPr>
          <w:rStyle w:val="Brafelirat"/>
          <w:b/>
          <w:bCs/>
        </w:rPr>
        <w:t>2. ábra.</w:t>
      </w:r>
    </w:p>
    <w:p>
      <w:pPr>
        <w:pStyle w:val="Normal"/>
        <w:rPr/>
      </w:pPr>
      <w:r>
        <w:rPr/>
        <w:t>A tárgytartó. 1. Állandóan egy helyben marad. 2. Időközönkint vizszintesen mozog. 3. Időközönkint merőlegesen vagy ferdén mozog. 4. Időközönkit bizonyos szög alatt fordul. 5. Folytonosan forog körben, ellipszisben. A késtartó. 1. Állandóan egy helyben marad. 2. Egyenes irányban vizszintesen mozog. 3. Egyenes irányban időközönkint merőlegesen mozog. A guillosálást végezhetjük az esztergán, de vannak e célra különféle gépek (guillosáló gépek). A használtabbak közé tartozik Wagner, Almüller, Darier és Richter gépe.</w:t>
      </w:r>
    </w:p>
    <w:p>
      <w:pPr>
        <w:pStyle w:val="Heading1"/>
        <w:rPr/>
      </w:pPr>
      <w:r>
        <w:rPr/>
        <w:t>Guillotiere</w:t>
      </w:r>
    </w:p>
    <w:p>
      <w:pPr>
        <w:pStyle w:val="Normal"/>
        <w:rPr/>
      </w:pPr>
      <w:r>
        <w:rPr/>
        <w:t>la Lyon elővárosa, l. Lyon.</w:t>
      </w:r>
    </w:p>
    <w:p>
      <w:pPr>
        <w:pStyle w:val="Heading1"/>
        <w:rPr/>
      </w:pPr>
      <w:r>
        <w:rPr/>
        <w:t>Guillotine</w:t>
      </w:r>
    </w:p>
    <w:p>
      <w:pPr>
        <w:pStyle w:val="Normal"/>
        <w:rPr/>
      </w:pPr>
      <w:r>
        <w:rPr/>
        <w:t>(ejtsd: gijotin), a Guillotin József  Ignác orvos által a kivégzések eszközlésére javasolt és a nemzetgyülés által elfogadott kivégző gép, mely Franciaországban és más országokban, igy Szászországban és a porosz Rajnai-tartományban jelenleg is használatban van. A G. szerkezete egyszerü. Két, felül vizszintesen fekvő fák által összekötött oszlopból áll, melyeknek rovátkáiban egy élesre fent kés (v. bárd) felhuzható és lebocsátható. Az elitéltet egy deszkára fektetik és erősen megkötik, fejét pedig egy kis bevágásba szorítják, ugy hogy a leeső kés nyakát egyszerre és biztosan kettévágja. Hasonló kivégző gépet egyébiránt már a régi persák és más népek is ismertek. A középkorban Olaszországban említenek ily gépet (mannaia), mellyel rendesen csak nemes embereket végeztek ki; a XIII. sz.-ban Csehország, a XIV. sz.-ban Németország több helyén alkalmaztak ilyen gépet (Dolabra, Diele, Hobel) A XVII. sz.-ban Angliában és Skóciában kezdik használni a the gibbet, avagy: the maidnek elnevezett nyaktilót. Magában Franciaországban is ismerték; Richelieu Montmorency herceget p. 81632) nyaktilóval fejeztette le Toulouseban. E szerint G. József Ignác orvos (szül. Saintesben 1738., megh. 1814. márc. 16.) nem tekinthető a nyaktiló feltalálójának; ő mindössze a nemzetgyülésben (1791 okt. 10.) egy oly gép alkalmazását hozta indítványba, mellyel a kivégzéseket gyorsan, biztosan és kinzás elkerülésével lehessen végrehajtani. A gyülés ezt az indítványt, mely az akkoriban uralkodó egyenlőségi szellemnek is megfelelt, 179 dec. 21. elfogadta, de akkor sem határozta még el a G. alkalmazását. Ez csak 1792 közepén történt, az uj büntetőtörvény megvitatása alkalmából, amidőn a gyülés többsége Lepelletier képviselő indítványára a lefejezés behozatalát határozta el. A nemsokára egybehivott törvényhozó testület Louis Antal metzi orvost (1723-92) bizta meg a megfelelő gép kiválogatásával, ki az Angliában használt G.-re hivta fel a gyülés figyelmét, mely azután Schmitt párisi mekanikusnál hasonló gépet rendelt. Ezt a nyaktilót azután 1792. tavaszán a Greve-téren felállították és egy Pelletier nevü gyilkos kivégzésekor (ápril 25.) első izben alkalmazták. Eleintén Louis orvosról Louisette-nek hivták (másként Petite-Louisonnak), nemsokára azonban a monarkisták gúnydalaikban G.-nak kedzték elnevezni az uj gépet, mely azután G. orvos nevéhez füződött és ezt halhatatlanná tette. Maga G. egyébiránt csak Robespierre bukása következtében menekülhetett meg a rajta már kimondott halálos itélet végrehajtása alól. V. ö. Kornnak érdekes dolgozatát, J.J.G. (berlini disszertáció 1891); Sédillot, Réflexions historiques sur le supplice de la G. (Páris 1795); Chereau, G. et la G. (u.o. 1871); Lenotre G., La G. (u.o. 1893).</w:t>
      </w:r>
    </w:p>
    <w:p>
      <w:pPr>
        <w:pStyle w:val="Heading1"/>
        <w:rPr/>
      </w:pPr>
      <w:r>
        <w:rPr/>
        <w:t>Guilty</w:t>
      </w:r>
    </w:p>
    <w:p>
      <w:pPr>
        <w:pStyle w:val="Normal"/>
        <w:rPr/>
      </w:pPr>
      <w:r>
        <w:rPr/>
        <w:t>(ang., ejtsd: gilti) a. m. bünös. Ezzel a szóval történik a vádlott részéről a beismerés; az esküdtek részéről az elitélés.</w:t>
      </w:r>
    </w:p>
    <w:p>
      <w:pPr>
        <w:pStyle w:val="Heading1"/>
        <w:rPr/>
      </w:pPr>
      <w:r>
        <w:rPr/>
        <w:t>Guimaraes</w:t>
      </w:r>
    </w:p>
    <w:p>
      <w:pPr>
        <w:pStyle w:val="Normal"/>
        <w:rPr/>
      </w:pPr>
      <w:r>
        <w:rPr/>
        <w:t>(ejtsd: gimaraens), város Entre Douro e Minho portugál tartomány Braga nevü járásában, 55 km.-nyire Portotól, szép völgyben, vasut mellett, (1878), 8205 lak. A falakkal körülvett régi városban láthatók ama kastélynak romjai, melyben Alfonso, Portugália első királya született, a Sao Miguel de Castillo igen régi templom, az 1387-1400. I. Joao által építet Nossa Senhora da Oliveira-templom, Portugália leggazdagabb és legérdekesebb egyházi kincseivel és a Padrao nevü gyönyörü gót kápolna. Környékén kénes források vannak, melyeke már a régi rómaiak ismertek Aquae Levae néven.</w:t>
      </w:r>
    </w:p>
    <w:p>
      <w:pPr>
        <w:pStyle w:val="Heading1"/>
        <w:rPr/>
      </w:pPr>
      <w:r>
        <w:rPr/>
        <w:t>Guimaraes</w:t>
      </w:r>
    </w:p>
    <w:p>
      <w:pPr>
        <w:pStyle w:val="Normal"/>
        <w:rPr/>
      </w:pPr>
      <w:r>
        <w:rPr/>
        <w:t>Barnát Joakim da Silva, braziliai költő és regényiró, szül. 1827., megh. 1885. Művei: Cantos da solidao (San Paulo 1852; később Inspiraçoes da tarde, Rio 1858; majd Poesias, 1865 cimmel); Novas poesias (1876) és Folhas do outomno (1833). Legkiválóbbak ifjusági költeményei, melyek tartalmukban és alakjukban a tiszta és nemes braziliai szellemet tükröztetik. Regényei közül ismertebbek: O Garimpliro (1872); O Jeminarista (1872); Mauricio (1877) és A Escrava I suara (1882).</w:t>
      </w:r>
    </w:p>
    <w:p>
      <w:pPr>
        <w:pStyle w:val="Heading1"/>
        <w:rPr/>
      </w:pPr>
      <w:r>
        <w:rPr/>
        <w:t>Guimpe</w:t>
      </w:r>
    </w:p>
    <w:p>
      <w:pPr>
        <w:pStyle w:val="Normal"/>
        <w:rPr/>
      </w:pPr>
      <w:r>
        <w:rPr/>
        <w:t>(franc., ejtsd: genp), az apácák mellfátyla; továbbá a nőknek ruha alatt hordott ujjnélküli mellénye.</w:t>
      </w:r>
    </w:p>
    <w:p>
      <w:pPr>
        <w:pStyle w:val="Heading1"/>
        <w:rPr/>
      </w:pPr>
      <w:r>
        <w:rPr/>
        <w:t>Guinea</w:t>
      </w:r>
    </w:p>
    <w:p>
      <w:pPr>
        <w:pStyle w:val="Normal"/>
        <w:rPr/>
      </w:pPr>
      <w:r>
        <w:rPr/>
        <w:t>(angol, ejtsd: ginni, franc. guinée), volt angol aranypénz, melyet 1662. először a Guinea partvidékéről hozott aranyból vertek. Sulya 8,3879 g.. 22/24 finomság mellett, értéke 21 shill. = 25,21 korona. 5-szörös, 2-szeres, 1/2-es, 1/3-as és 6/4-es G. darabokat is vertek. 1816. a G. helyét a 20-shillinges sovereign foglalta el.</w:t>
      </w:r>
    </w:p>
    <w:p>
      <w:pPr>
        <w:pStyle w:val="Heading1"/>
        <w:rPr/>
      </w:pPr>
      <w:r>
        <w:rPr/>
        <w:t>Guinea</w:t>
      </w:r>
    </w:p>
    <w:p>
      <w:pPr>
        <w:pStyle w:val="Normal"/>
        <w:rPr/>
      </w:pPr>
      <w:r>
        <w:rPr/>
        <w:t xml:space="preserve">(ejtsd: ginea), 1. Afrika Ny-i részének tengerparti vidéke. E néven szükebb értelemben a Sierra Leone öböltől, illetőleg a belé torkolló Szeli folyótól a Gabon torkolatáig terjedő, tehát 3300 k. hosszu partvidéket, tágabb értelemben pedig a Kongón tulig, a d. sz. 18°-ig terjedő területet értik. Ez utóbbi esetben az egész vidéken Felső G.-t (az egyenlítőig) és Alsó-g.-t (az egyenlítőtől D-re) szoktak megkülönböztetni. Mivel az előbbi az elterjedtebb, e cikkben csak arról lesz szó. A partok egész G.-ban rendkivül egyhanguak, az egyedüli bemélyedések a folyó torkolatai. A meleg igen nagy; az esős évszakban, mely általában juliustól októberig tart és némely helyen évenként kétszer is megjelenik, valamivel csekélyebb. A növényzet tropusi és legbujább a Niger és Gabon torkolatok közt. A lakosok négerek és számos törzsre oszlanak. A partmellékiek az európaiakkal való érintkezés folytán satnyábbak; akik beljebb laknak a szárazföldön, erősebbek és harciasabbak és néhány nagyobb országuk s van (Asanti, Dahomey, Benin és Joruba). A XIV. században kezdett Európában elterjedni a móroktól forgalomba hozott azon hir, hogy Marokkó karaván-kereskedést üz egy Ginija vagy Ginöa nevü közép-afrikai, aranyban gazdag országgal. Leo Africanus ezen országot le is irja olyképen, hogy belőle Afrika azon része ismerhető föl, ahol Dsenne városa van (G. tehát valószinüleg a Dsenne név korrumpálásából eredt.). Ez országnak hirét hallhatta henrik portugál infans is 1415. Ceuta elfoglalása alkalmával és ez birhatta őt rá, hogy hajósait a fölkeresésére kiküldje. 1446. Diniz Fernandez volt az első, aki elhagyva a Szenegal torkolatát, a Verde-fokig nyomult; a következő évben Nuno Tristao eljutott e folyóig, amely róla kapta nevét. Kevéssel későbben Pedro de Cinta és Soiro da Costa Sierra Leoneig s az utóbbi még tovább az Isszini folyóig hajózott. 1471. Joao de Santarem és Pero Escovar fölfedezték a Szt. Katalin fokot. 1484. Diogo Cam megtalálta a Kongó torkolatát és 485. a Negro-fokig jutván, végig hajózott G. partján V. ö. Chenery, The west coast of Africa (Washington 1874-75). </w:t>
      </w:r>
    </w:p>
    <w:p>
      <w:pPr>
        <w:pStyle w:val="Normal"/>
        <w:rPr/>
      </w:pPr>
      <w:r>
        <w:rPr/>
        <w:t xml:space="preserve">2. G. (Francia G., Guinée française), 1892 óta hivatalos neve Riviéres du Sud (l. Szenegambia), Nagy-Basszam és a Benin-öböl mellékén fekvő francia gyarmatoknak. </w:t>
      </w:r>
    </w:p>
    <w:p>
      <w:pPr>
        <w:pStyle w:val="Normal"/>
        <w:rPr/>
      </w:pPr>
      <w:r>
        <w:rPr/>
        <w:t>3. G. (Portugál-G.) Cacheo, Bissao és Boloma járásokból álló portugál tartomány Casamance és Compony közt Ny.-Afrikában 37000 km</w:t>
      </w:r>
      <w:r>
        <w:rPr>
          <w:vertAlign w:val="superscript"/>
        </w:rPr>
        <w:t>2</w:t>
      </w:r>
      <w:r>
        <w:rPr/>
        <w:t xml:space="preserve"> területtel, Bolama fővárossal. </w:t>
      </w:r>
    </w:p>
    <w:p>
      <w:pPr>
        <w:pStyle w:val="Normal"/>
        <w:rPr/>
      </w:pPr>
      <w:r>
        <w:rPr/>
        <w:t>4. G. (Uj-G.), l. Uj-Guinea.</w:t>
      </w:r>
    </w:p>
    <w:p>
      <w:pPr>
        <w:pStyle w:val="Heading1"/>
        <w:rPr/>
      </w:pPr>
      <w:r>
        <w:rPr/>
        <w:t>Guineabors</w:t>
      </w:r>
    </w:p>
    <w:p>
      <w:pPr>
        <w:pStyle w:val="Normal"/>
        <w:rPr/>
      </w:pPr>
      <w:r>
        <w:rPr/>
        <w:t>szerecsen- v. négerbors (növ. piper Aethiopicum). A kayennai borsot, vagyis a paprika bizonyos alakjait, sőt a paradicsommagot v. kardamómumot is nevezik G.-nak L. Habzelia.</w:t>
      </w:r>
    </w:p>
    <w:p>
      <w:pPr>
        <w:pStyle w:val="Heading1"/>
        <w:rPr/>
      </w:pPr>
      <w:r>
        <w:rPr/>
        <w:t>Guineaféreg</w:t>
      </w:r>
    </w:p>
    <w:p>
      <w:pPr>
        <w:pStyle w:val="Normal"/>
        <w:rPr/>
      </w:pPr>
      <w:r>
        <w:rPr/>
        <w:t>v. medinaféreg (Filaria medinensis Gm. v. Dracunculus medinensis L.), a fonalférgek Filaridae családjába tartozó élősdi állatfaj. teste fonalforma, 60-80 cm. hosszu, fején két nagyobb és két kisebb szemölcs van. A nőstények ivarnyilásnélküliek, eleveneket szülnek. Különösen a forró öv alatt gyakori s leggyakoribb Afrikában az Aranyparton. Az emberi testben a bőr alatti kötőszövetben él és ivarérett korában a testen nagy daganatokat okoz, az ugynevezett Dracontiasis betegséget. A daganatok kifakadása alkalmával lárvái kiszabadulnak s a seb kimosásakor a szabadba, pocsolyákba, a földbe stb. jutnak s vagy kis közti gazdaállat közvetítésével, vagy pedig a rossz viz ivásával egyenes uton ismét az emberbe jutnak. A bevándorlás után 9-11 hónapra a lárvák kifejlődnek s az illető emberen kiüt a Dracontiasis, a mely néha halálos végü is lehet. L. még Filaria.</w:t>
      </w:r>
    </w:p>
    <w:p>
      <w:pPr>
        <w:pStyle w:val="Heading1"/>
        <w:rPr/>
      </w:pPr>
      <w:r>
        <w:rPr/>
        <w:t>Guineai fű</w:t>
      </w:r>
    </w:p>
    <w:p>
      <w:pPr>
        <w:pStyle w:val="Normal"/>
        <w:rPr/>
      </w:pPr>
      <w:r>
        <w:rPr/>
        <w:t>v. köles (növ., a benszülöttek közt moha), a Panicum jumentorum pers. (P. maximum Jacqu) amerikai másfél méternyi pázsitkóró.</w:t>
      </w:r>
    </w:p>
    <w:p>
      <w:pPr>
        <w:pStyle w:val="Heading1"/>
        <w:rPr/>
      </w:pPr>
      <w:r>
        <w:rPr/>
        <w:t>Guineai-öböl</w:t>
      </w:r>
    </w:p>
    <w:p>
      <w:pPr>
        <w:pStyle w:val="Normal"/>
        <w:rPr/>
      </w:pPr>
      <w:r>
        <w:rPr/>
        <w:t>az Atlanti-oceán azon része, amely Felső- és Alsó-Guinea (l. Guinea) között terül el és amely K-i végében a Niger torkolata által egymástól elválasztott Benini- és Biafrai-öblöket alkotja. Ez utóbbiban a kontinenshez közel fekszik Fernando Po spanyol sziget és valamivel távolabb Dny-felé Pincipe, Sao Thomas és Annobon portugál szigetek. Számos, vizben gazdag folyó ömlik belé (l. Afrika folyói). Benne egy tengeráramlatot is megfigyeltek. Ez a Bisszagosz szigetek közelében válik észrevehetővé, elhalad a Palmas-fok mellett és innen K-nek tart; a Biafrai-öbölben enyészik el.</w:t>
      </w:r>
    </w:p>
    <w:p>
      <w:pPr>
        <w:pStyle w:val="Heading1"/>
        <w:rPr/>
      </w:pPr>
      <w:r>
        <w:rPr/>
        <w:t>Guinealáz</w:t>
      </w:r>
    </w:p>
    <w:p>
      <w:pPr>
        <w:pStyle w:val="Normal"/>
        <w:rPr/>
      </w:pPr>
      <w:r>
        <w:rPr/>
        <w:t>s sárgaláz egy változata.</w:t>
      </w:r>
    </w:p>
    <w:p>
      <w:pPr>
        <w:pStyle w:val="Heading1"/>
        <w:rPr/>
      </w:pPr>
      <w:r>
        <w:rPr/>
        <w:t>Guinée</w:t>
      </w:r>
    </w:p>
    <w:p>
      <w:pPr>
        <w:pStyle w:val="Normal"/>
        <w:rPr/>
      </w:pPr>
      <w:r>
        <w:rPr/>
        <w:t>l. Guinea.</w:t>
      </w:r>
    </w:p>
    <w:p>
      <w:pPr>
        <w:pStyle w:val="Heading1"/>
        <w:rPr/>
      </w:pPr>
      <w:r>
        <w:rPr/>
        <w:t>Guinegate</w:t>
      </w:r>
    </w:p>
    <w:p>
      <w:pPr>
        <w:pStyle w:val="Normal"/>
        <w:rPr/>
      </w:pPr>
      <w:r>
        <w:rPr/>
        <w:t>(ejtsd: gingat) v. Enguinegatte, falu Pas-de-Calais francia départementban. 1479- aug. 17. itt l. Miksa a Philippe de Crevecoeur vezérlete alatt álló franciák ellenében megtartotta hadállásait; 1513 aug. 16. pedig VIII. Henrik és I. Miksa győzedelmeskedett a francia hadakon.</w:t>
      </w:r>
    </w:p>
    <w:p>
      <w:pPr>
        <w:pStyle w:val="Heading1"/>
        <w:rPr/>
      </w:pPr>
      <w:r>
        <w:rPr/>
        <w:t>Guines</w:t>
      </w:r>
    </w:p>
    <w:p>
      <w:pPr>
        <w:pStyle w:val="Normal"/>
        <w:rPr/>
      </w:pPr>
      <w:r>
        <w:rPr/>
        <w:t xml:space="preserve">(ejtsd: gin), város pas-de-Calais franca départementban, 27 km.-nyire Boulogne-sur-Mertől, mocsáros vidéken, csatorna és vasut mellett, (1891) 4502 lak. Egykoron jelentékeny grófságnak volt székhelye, amely időből még egy torony romjai maig is láthatók. 1520 jun. 6. és 1546 jun. 7. itt I. Ferenc és VIII. Henrik egy-egy szerződést irtak alá; a második szerint Boulogne visszakerült Franciaországhoz. </w:t>
      </w:r>
    </w:p>
    <w:p>
      <w:pPr>
        <w:pStyle w:val="Normal"/>
        <w:rPr/>
      </w:pPr>
      <w:r>
        <w:rPr/>
        <w:t>2. G. (ejtsd: ginesz) v. San Julian de los G., járási székhely Kuba szigetén, 47 km.-nyire Habanatól, vasut mellett, 81887) 12618 lak., cukor-, dohány- és kávéültetvényekkel.</w:t>
      </w:r>
    </w:p>
    <w:p>
      <w:pPr>
        <w:pStyle w:val="Heading1"/>
        <w:rPr/>
      </w:pPr>
      <w:r>
        <w:rPr/>
        <w:t>Guingamp</w:t>
      </w:r>
    </w:p>
    <w:p>
      <w:pPr>
        <w:pStyle w:val="Normal"/>
        <w:rPr/>
      </w:pPr>
      <w:r>
        <w:rPr/>
        <w:t>(ejtsd: gengan), járási székhely Côtes-du-dNord francia départementban, 32 km.-nyire Saint-Brieuctől, a trieux és vasut mellett, (1891) 9196 lak., pamutfonással; a XIII-XVI. századbeli háromtornyu templommal, amely egész Bretagnenak legjelentékenyebb bucsujáró helye; a XI. századból való hatalmas kastéllyal, amelyben gyakran laktak Bretagne hercegei. G. a XIV-XVII. sz.-ig Penthievre hercegségnek volt fővárosa.</w:t>
      </w:r>
    </w:p>
    <w:p>
      <w:pPr>
        <w:pStyle w:val="Heading1"/>
        <w:rPr/>
      </w:pPr>
      <w:r>
        <w:rPr/>
        <w:t>Guinicelli</w:t>
      </w:r>
    </w:p>
    <w:p>
      <w:pPr>
        <w:pStyle w:val="Normal"/>
        <w:rPr/>
      </w:pPr>
      <w:r>
        <w:rPr/>
        <w:t>(ejtsd: -cselli) Gidó, olasz költő, szül. A XIII. sz. közepe táján, megh. 1276 körül. Ugy látszik, előkelő családból származott és résztvett a bolognai pártviszályokban is, melyek következtében 1274. el is kellett hagynia hazáját. Élete egyéb körülményeit homály fedi. G. egyik jelentős alakja volt kora irodalmi életének; a provençal-utánzók ellen foglalt állást, az üres hangicsálással szemben a tudóskodó lirát művelve. Bizonyítgatásokkal, okoskodásokkal rakta meg verseit, amivel egész uj költői iránynak lett apostola. Abban is ujító volt, hogy nála a troubadour-szerelem bizonyos légies, spiritualis szerelemmé változott. Ugy a tudóskodás, mint a szerelem e felfogása tekintetében az ő nyomában járt maga Dante is, aki tehát kettős okból is «apjá»-nak vallhatta. G. különben gazdagította a költészet nyelvét is és versformáiban is bizonyos csiszoltságra és hangzatosságra törekedett. Van nehány oly verse is, melyek mentek a tudós okoskodástól, sőt egy-két népies hangu költeményt is irt. V. ö. Ercole, G. C. e le sue rime (Livorno, Vigo) és Arnone, Le rime di G. C. (Firenze, Sansone).</w:t>
      </w:r>
    </w:p>
    <w:p>
      <w:pPr>
        <w:pStyle w:val="Heading1"/>
        <w:rPr/>
      </w:pPr>
      <w:r>
        <w:rPr/>
        <w:t>Guipure</w:t>
      </w:r>
    </w:p>
    <w:p>
      <w:pPr>
        <w:pStyle w:val="Normal"/>
        <w:rPr/>
      </w:pPr>
      <w:r>
        <w:rPr/>
        <w:t>l. Csipke.</w:t>
      </w:r>
    </w:p>
    <w:p>
      <w:pPr>
        <w:pStyle w:val="Heading1"/>
        <w:rPr/>
      </w:pPr>
      <w:r>
        <w:rPr/>
        <w:t>Guipuzcoa</w:t>
      </w:r>
    </w:p>
    <w:p>
      <w:pPr>
        <w:pStyle w:val="Normal"/>
        <w:rPr/>
      </w:pPr>
      <w:r>
        <w:rPr/>
        <w:t>(ejtsd: gipuszkoa), Spanyolország legkisebb tartománya a Biscayai-öböl, Franciaország, Navarra, Alava és Biscaya közt, 1885 km</w:t>
      </w:r>
      <w:r>
        <w:rPr>
          <w:vertAlign w:val="superscript"/>
        </w:rPr>
        <w:t>2</w:t>
      </w:r>
      <w:r>
        <w:rPr/>
        <w:t xml:space="preserve"> területtel, 81887) 181845 (1 km</w:t>
      </w:r>
      <w:r>
        <w:rPr>
          <w:vertAlign w:val="superscript"/>
        </w:rPr>
        <w:t>2</w:t>
      </w:r>
      <w:r>
        <w:rPr/>
        <w:t>-re 96) lak. A Pireneusok Ny-i kiágazásai, amelyek az 1500 m.-t sehol sem mulják felül, ágazzák be. Apró, parti folyók (Bidassoa, Urumea, Oria, Urola) öntözik. Az éghajlat egyenletes, nedves és egészséges. A föld gondosan, a hegyek csúcsáig meg van művelve. Vas- (Alzoban, Cizurgguilban), ólom- (a Hayaheqban), réz- (Asteazuban) és szénbányák (Hernaniban) vannak művelés alatt. Nincs hiány ásványvizforrásokban (Arachavaleta, Cestona, Santa Agueda stb.); különösen sok a tengeri fürdő (Fontarabia, San-Sebastian, Zarauz, Deva stb.) Az ipar aránylag virágzó. A tartomány 4 járásra (San Sebastian, Azpeitia, Tolosa és Vergara) van fölosztva. A főváros San-Sebastian. Egykoron G. lakói hires tengerészek voltak és a cethalászatból nagy jövedelmet huztak. Most a tulnépesség miatt évenként sokan vándorolnak ki.</w:t>
      </w:r>
    </w:p>
    <w:p>
      <w:pPr>
        <w:pStyle w:val="Heading1"/>
        <w:rPr/>
      </w:pPr>
      <w:r>
        <w:rPr/>
        <w:t>Guiraud</w:t>
      </w:r>
    </w:p>
    <w:p>
      <w:pPr>
        <w:pStyle w:val="Normal"/>
        <w:rPr/>
      </w:pPr>
      <w:r>
        <w:rPr/>
        <w:t>(ejtsd: giró), 1. Ernő, francia zeneszerző, szül. Uj-Orleansban 1837 jun. 23., megh. Párisban 1892 máj 6. Kivándorolt atyjától, aki 1827. a párisi Conservatoire római diját nyerte, tanult, mig 15 éves korában ő is Párisba jött s u. o. Marmontel, Barbereau és Halévy alatt tanulva, 1859. szintén elnyerte a római utazási ösztöndijat. Operákat (Piccolino, 1876, magyarban is sikert aratott), egy balletet, zenekari megnyitót és apróságokat szerzett; 1876 óta a Conservatoire tanára volt.</w:t>
      </w:r>
    </w:p>
    <w:p>
      <w:pPr>
        <w:pStyle w:val="Normal"/>
        <w:rPr/>
      </w:pPr>
      <w:r>
        <w:rPr/>
        <w:t>2. G. Péter Mária Teréz Sándor, francia költő, szül. Limouxban 1788 dec. 25., megh. Párisban 1847 febr. 24. Jogot tanult, azután egyideig posztógyárainak igazgatója volt; 1820 óta Párisban élt és 1826. az akadémia tagja lett. Drámai kompoziciói és jellemzés tekintetében gyengék s csupán megindító jeleneteik hatásaiban kitünők. Ilyenek: Les Macchabées 81822); Le come Julien (1823); Virginie (1827). Regényei: Césaire 81840); Flavien, ou Rome ou Désert 8125, 3. köt.). Van egy Philosophie catholique de l'histoire cimü munkája is (1839-1841, 2 kötet). Legkiválóbb műveit G. a lira terén alkotta; idevágó költemény-gyüjteményei: Elégies savoyardes (1823); Poemes et chants élégiaques (1824). Összes művei Párisban 4 kötetben jelentek meg.</w:t>
      </w:r>
    </w:p>
    <w:p>
      <w:pPr>
        <w:pStyle w:val="Heading1"/>
        <w:rPr/>
      </w:pPr>
      <w:r>
        <w:rPr/>
        <w:t>Guirlande</w:t>
      </w:r>
    </w:p>
    <w:p>
      <w:pPr>
        <w:pStyle w:val="Normal"/>
        <w:rPr/>
      </w:pPr>
      <w:r>
        <w:rPr/>
        <w:t>(franc., ejtsd: girland) a. m. virágfüzér; két végén fölakasztva, lobogó szalaggal élénkítve, az antik és a renaissance építészet széltében alkalmazza különösen frizek diszítésére. L. még Feston.</w:t>
      </w:r>
    </w:p>
    <w:p>
      <w:pPr>
        <w:pStyle w:val="Heading1"/>
        <w:rPr/>
      </w:pPr>
      <w:r>
        <w:rPr/>
        <w:t>Guisborough</w:t>
      </w:r>
    </w:p>
    <w:p>
      <w:pPr>
        <w:pStyle w:val="Normal"/>
        <w:rPr/>
      </w:pPr>
      <w:r>
        <w:rPr/>
        <w:t>(ejtsd: giszboro), város York angol grófságban, 8 km.-nyire a Tees torkolatától, vasut mellett, fontos bányavidéken, (1891) 5623 lak. A timsónyerés 1600 óta áll fenn.</w:t>
      </w:r>
    </w:p>
    <w:p>
      <w:pPr>
        <w:pStyle w:val="Heading1"/>
        <w:rPr/>
      </w:pPr>
      <w:r>
        <w:rPr/>
        <w:t>Guiscard</w:t>
      </w:r>
    </w:p>
    <w:p>
      <w:pPr>
        <w:pStyle w:val="Normal"/>
        <w:rPr/>
      </w:pPr>
      <w:r>
        <w:rPr/>
        <w:t>(ejtsd: giszkár) Róbert (tkp. Viscart a. m. ravasz kópé), Apulia és Calabria hercege, Hauteville Tancred fia, szül. 1015 körül, megh. 1085 jul 17. Atyja Normandiában tekintélyes, de éppen nem vagyonos ur volt s azért fiai közül az idősebbek Vilmos, Drago és Humfred Dél-Itáliába vándoroltak, hol Vilmos rövid idő alatt hősiességel és ravaszsággal Apuliát meghódította. Róbert, mihelyt felserdült, követte bátyjai példáját, Dél-Itáliába ment s itt a normann kalandoroknak a görögök ellen vivott küzdelmeiben annyira kitüntette magát, hogy a normann harcosok bátyja, Vilmos halála után 1057. Apulia grófjává kiáltották ki. 1059. II. Miklós pápával szerződést kötött, melyben elismerte a szent-szék hűbéruraságát, viszont a pápa felruházta Apulia, Calabria és a még az arabok birtokában levő Sziciliai birtokával, mire G. Róbert öccse, Roger társaságában pár év alatt egész Calabriát meghódította, sőt Sziciliát is kiragadta az arabok kezéből. Beleavatkozott a görög császárság ügyeibe is, Durazzo alatt egy hatszorta erősebb görög hadserege fölött fényes diadalt aratott s már Epiruszon keresztül Konstantinápoly felé szándékozott előnyomulni, midőn IV. Henrik császárnak olasz diadalai s VII. Gergely pápa szorongatott helyzete 1084. visszatérésre kényszerítették. A pápát felszabadította az ostrom alól, Rómából Salernóba vitte s azután ujra megkezdette a görög háborut. Epiruszban több diadalt aratott s azután hajóhada élén a görög szigeteket kezdette meghódítani, midőn hirtelen elhalt. V. ö. de Blasiis, La insurezzione Pugliese e la conquista Normanna (Nápoly 1874, 3 köt.); Schack, Gesch. d. Normannen (1. köt. 1889); Giesebrecht, Gesch. d. deutsch. Kaiserzeit.</w:t>
      </w:r>
    </w:p>
    <w:p>
      <w:pPr>
        <w:pStyle w:val="Heading1"/>
        <w:rPr/>
      </w:pPr>
      <w:r>
        <w:rPr/>
        <w:t>Guise</w:t>
      </w:r>
    </w:p>
    <w:p>
      <w:pPr>
        <w:pStyle w:val="Normal"/>
        <w:rPr/>
      </w:pPr>
      <w:r>
        <w:rPr/>
        <w:t>(ejtsd: güiz), város Aisne francia départementban, 23 km.-nyire Vernistől, az Oise jobb partján, vasut mellett, (1891) 8153 lak., kályhagyárral, amelyben 400 munkás számára lakások is vannak (familistere), sál-, pamutkelme- és posztószövéssel, vasöntőkkel. G., amelyet a XVI. sz.-ban a nevét viselő család hiressé tett, már a XI. sz-ban megerősített hely volt és XIV. Lajos koráig gyakrabban ostromolták, utoljára a spanyolok, 1650 sikertelenül. Hercegségre 1528. emelkedett; e cimnek első viselője, Claude de Lorraine 1549., építette azt a kastélyt, amely máig is fennáll. V. ö. Pécheur, Hist. de la ville de G. (Vervins 1851).</w:t>
      </w:r>
    </w:p>
    <w:p>
      <w:pPr>
        <w:pStyle w:val="Heading1"/>
        <w:rPr/>
      </w:pPr>
      <w:r>
        <w:rPr/>
        <w:t>Guise</w:t>
      </w:r>
    </w:p>
    <w:p>
      <w:pPr>
        <w:pStyle w:val="Normal"/>
        <w:rPr/>
      </w:pPr>
      <w:r>
        <w:rPr/>
        <w:t xml:space="preserve">a lotaiai hercegi család egyik mellékága, mely a guisei uradalmat 1333. hozományképen kapta. Később e család G. és Elboeuf ágra oszlott. nevezetesebb tagjai: G. Kolos, lotaiai herceg, a család alapítója, II. René lotaiai herceg ötödik fia, született 1496., meghalt 1550 április 12-én. 1506. francia alattvaló lett s 1513. nőül vette Bourbon Antoinette hercegnőt. Kitüntette magát 1515. a marignanói ütközetben, 1522. legyőzte Hesdinnél az angolokat, 1525. pedig Zabernnél a sváb parasztokat, kik Lotaiába betörni igyekeztek. Leányai közül a legidősebb, Mária, V. Jakab skót királyhoz ment nőül s anyja lett Stuart Máriának, Fiai közül Ferenc, Kolos és Károly a bibornok tettek nagy hirnévre szert. </w:t>
      </w:r>
    </w:p>
    <w:p>
      <w:pPr>
        <w:pStyle w:val="Normal"/>
        <w:rPr/>
      </w:pPr>
      <w:r>
        <w:rPr/>
        <w:t xml:space="preserve">G. Károly, bibornok, szül. 1525 febr. 17., megh. 1574 dec. 26. Már 1540. elnyerte a reimsi érsekséget s 1555. bibornokká nevezték ki. Ő volt az, ki 1556. IV. Pál pápát rábirta, hogy V. Károlynak és fiának, II. Fülöpnek hadat izenjen. II. Ferenc alatt, mint első miniszter, erőszakossága által tette nevét hiressé, s nagy befolyását IX. Károly alatt is megtartotta. Heves ellensége volt a protestánsoknak, megkisértette még az inquiziciót is meghonosítani Franciaországban, habár politikai okokból olykor-olykor, mint p. a poissy-i vallási vitatkozás alatt, némi engedékenységet tanusított. Halála hirtelen következett be Avignonban, hová IX: Károly halála után az uj király III. Henrik üdvözletére sietett. V. ö. Guillemin, Le Cardinal de Lorraine (Reims 1847). </w:t>
      </w:r>
    </w:p>
    <w:p>
      <w:pPr>
        <w:pStyle w:val="Normal"/>
        <w:rPr/>
      </w:pPr>
      <w:r>
        <w:rPr/>
        <w:t xml:space="preserve">G. Károly, mayennei herceg, szül. 1554., megh. 1611 okt. 3. A hugenotta háborukban vitézül küzdött, s bátyja halála után átvette a liga vezetését. Szövetkezett a spanyolokkal s ugy látszik, hogy Bourbon Károly bibornok halála után (1590), a koronát a maga számára akarta megszerezni. Azonban Arques és Ivry mellett IV. Henrikkel szemben csatát veszített, mire 1596. meghódolt s Isle de France kormányzójává neveztetett ki. </w:t>
      </w:r>
    </w:p>
    <w:p>
      <w:pPr>
        <w:pStyle w:val="Normal"/>
        <w:rPr/>
      </w:pPr>
      <w:r>
        <w:rPr/>
        <w:t xml:space="preserve">G. Lajos, bibornok, szül. 1556., megh. 1588 dec. 24. Mint a hugenották szenvedélyes ellensége, kiváló részt vett a szent liga megalkotásában. A bloisi országgyülésen a királlyal szemben tanusított követelő magatartásával siettette családja bukását. Bátyja megölésének szemtanuja volt s másnap ő is a börtönben kivégeztetett. </w:t>
      </w:r>
    </w:p>
    <w:p>
      <w:pPr>
        <w:pStyle w:val="Normal"/>
        <w:rPr/>
      </w:pPr>
      <w:r>
        <w:rPr/>
        <w:t>G. Károly, szül. 1571 aug. 20., megh. Cunában. Atyja meggyilkoltatása után elfogatott s mint fogoly Toursban őriztetett 1591-ig, amikor Párisba menekült, hol a családjához ragaszkodó polgárság nagy diadallal fogadta. Egy ideig még IV. Henrik ellen harcolt, de hamar meghódolt s Provençe kormányzójává neveztetett ki. IV: Henriknek hű alattvalója maradt s jó szolgálatokat teljesített, de XIII. Lajos alatt Richelieu bibornok őt is gyanuba vette, amiért Firenzébe távozott.</w:t>
      </w:r>
    </w:p>
    <w:p>
      <w:pPr>
        <w:pStyle w:val="Normal"/>
        <w:rPr/>
      </w:pPr>
      <w:r>
        <w:rPr/>
        <w:t>1. G. Ferenc, a Forradásos (le Balafré) melléknévvel, szül. 1519 febr. 17., megh. 1563 febr. 18. Franciaország legkiválóbb hadvezéreinek sorában foglal helyet. Még atyja életében, mint Aumale gróf kitünt a harctéren, igy 1545. Boulogne ostrománál. Itt kapta azt a sebet, melyre mellékneve vonatkozik. 1552. Henrik Metz parancsnokává nevezte ki s 11000 emberrel e fontos várat V. Károly 60000 embere ellen oly hősiesen védelmezte, hogy 1553. a felére olvadt ostromló hadsereg eltávozni kényszerült. Kitünt 1554. a rentii csatában is s 1556. az olaszországi francia hadserege vezérletével bizták meg; de Nápolyt elfoglalnia nem sikerült. 1557. Olaszországból visszatérve, visszafoglalta Calaist és Diedenhofent s ezáltal rábirta a spanyolokat a chateau-cambrésisi béke megkötésére. II. Ferenc gyönge kormánya alatt, hadi dicsőségére és hatalmas családi összeköttetéseire támaszkodva, az uralkodóház hercegeinek háttérbe szorításával a hatalmat a maga kezébe ragadta. Hogy a Bourbonokat gyöngítse és a nép kegyét megnyerje, fanatikus hévvel üldözte a hugenottákat és midőn a családja megbuktatására irányzott amboisei összeesküvés meghiusult, legnagyobb ellenfelét Condé Lajos herceget is elfogatta. II. Ferenc korai halála (1560 dec. 5.) megfosztotta a hatalomtól, melyet Medici Katalin vett kezébe. Erre a nagyravágyó G., hogy ujra befolyásra jusson, Montmorency connétable-lel és St. André marsallal megkötötte a triumvirátusnak nevezett szövetséget, melynek eredménye 1562. a G. által a vassy-i hugenották között előidézett vérengzés lett. A most kitört vallásháboruban G. a hugenottákat Dreux mellett teljesen legyőzte 81562 dec. 19.) s már arra tört, hogy az anyakirályné félreszorításával a kormányt kezébe vegye, midőn Orleans ostroma közben egy protestáns nemes, Poltrot e merey agyonlőtte. V. ö. Brisset, François de G. (Páris 1840, 2 köt.); Cauvin, Vie de François de Lorraine (Tours 1885).</w:t>
      </w:r>
    </w:p>
    <w:p>
      <w:pPr>
        <w:pStyle w:val="Normal"/>
        <w:rPr/>
      </w:pPr>
      <w:r>
        <w:rPr/>
        <w:t>2. G. Henrik (I), G. Ferenc fia, szül. 1550 dec. 31., megh. 1588 dec. 23. II. Henrik udvarában nevelkedett fel s atyja életében a Joinville herceg cimet viselte. Már 1563. részt vett Orleans ostromában, hol atyja megöletett s ezóta szenvedélyes gyülölettel viseltetett a protestánsok iránt. 16 éves korában megfordult Magyarországon, hogy a török harcokban részt vegyes s visszatérve, Franciaországban a hugenották ellen küzdött Massagnac és Jarnacnál, és általános feltünést keltett, hogy 19 éves korában Poitierst sikerrel védelmezte Coligny ellen. Egyike volt a Bertalanéji mészárlás tervezőinek s személysen részt vett Coligny meggyilkolásában. Gyülölete a hugenották iránt egy pillanatig sem lankadt s midőn III. Henrik a protestánsokat ismét kegyében részesítette, ő 1576. a szent ligát alapította, hogy a Valoisház kihalása esetén magának az utat a trónra előkészítse. E célból II. Fülöp spanyol királlyal és a pápával szövetkezett, pártjának csapataival megszállotta a déli és nyugoti Franciaország városait s 1585 jul. III. Henriket arra kényszerítette, hogy a protestánsoknak adott vallásszabadságot visszavonja. A hugenották most ujra fegyvert ragadtak; kitört a három Henrik háboruja, melynek folyamán Navarrai Henrik a liga csapatait Courtrasnál teljesen legyőzte (1587 okt. 20.). G. ezután, hogy a király személyét kezébe kerítse, fellázította Páris lakosságát, de III. Henrik megmenekült, Bloisna hivta össze a rendek általános gyülését s itt 1588 dec. 23. G. herceget, ki a hatalmat itt is mint Párisban, kezéből kiragadta, meggyilkoltatta. V. ö. Renauld, Henri de Lorraine duc de G. (Páris 1879); Croze, Les G., les Valois et Philippe II. (2. köt., 1866); Forneron, Les ducs de G. (2. köt., 1877).</w:t>
      </w:r>
    </w:p>
    <w:p>
      <w:pPr>
        <w:pStyle w:val="Normal"/>
        <w:rPr/>
      </w:pPr>
      <w:r>
        <w:rPr/>
        <w:t>3. G. Henrik (II.), az előbbinek negyedik fia, szül. Bloisban 1614 ápr. 4., megh. 1664. Egyházi pályára készült s már kinevezett reimsi érsekké, midőn kisebb idősebb testvérei elhalálozván, mint a család feje elhagyta az egyházi pályát. Mint legtöbb kortársa a francia főurak közül, ugy ő is Rechelieu ellenfeleihez tartozott, össze is esküdött ellene, amiért törvényszék elé idéztetvén, Belgiumba menekült. Richelieu és XIII. Lajos halála után (1642) visszatért Franciaországba s visszanyerte elvesztett jogait és méltóságát. 1647. házassága felbontása végett Rómába utazott, éppen akkor, midőn Nápolyban a Mas Anieloo-féle felkelés kitört. E felkelés arra birta, hogy mint az Anjou család ivadéka a nápoly-sziciliai koronára igényt emeljen. 1647 nov.-ben a felkelés élére állott, elfoglalta az országot, de hősies ellentállás után a spanyolok leverték, elfogták s csak 1652. bocsátották szabadon Condé herceg közbenjárására. Miután 1654. még egy sikertelen kisérletet tett Népoly elfoglalására, visszatért Franciaországba, s mint főkamarás XIV: Lajos udvarában élt 1664. bekövetkezett haláláig. Utódai nem maradtak. Emlékiratait kiadta Petitot, Collection des mémoires relatifs a l'histoire de France (55 és 56. köt., Páris 1826). A G. hercegek családja 1696. Erzsébet orleansi hercegnével kihalt s birtokaik a Condé hercegekre szállottak. V. ö. Bouillé, Histoire des ducs de G. (Páris, 1850., 4 köt.). Forneron, Les ducs de G. et leur époque (u.o. 1877, 2 köt.)</w:t>
      </w:r>
    </w:p>
    <w:p>
      <w:pPr>
        <w:pStyle w:val="Heading1"/>
        <w:rPr/>
      </w:pPr>
      <w:r>
        <w:rPr/>
        <w:t>Guiteau</w:t>
      </w:r>
    </w:p>
    <w:p>
      <w:pPr>
        <w:pStyle w:val="Normal"/>
        <w:rPr/>
      </w:pPr>
      <w:r>
        <w:rPr/>
        <w:t>(ejtsd: gitó), Károly, Garfieldnek, az L.-amerikai unió elnökének gyilkosa, szül. 1840. Mint zugprókátor tengődött Chicagóban és midőn Garfield vonakodott őt konzullá kinevezni, az elnököt 1881 jul. 2. golyóval halálosan megsebesítette. miatt 1882 jun. 30. Washingtonban felakasztották. Némelyek elmebetegnek tartották. V. ö. Doechn, Die Administration Garfields und der G.-Prozess (Unsere Zeit, 1882); Der neue Pitaval (Uj foly., XVII. köt.); Blard, The case of G., a psychological study (1882).</w:t>
      </w:r>
    </w:p>
    <w:p>
      <w:pPr>
        <w:pStyle w:val="Heading1"/>
        <w:rPr/>
      </w:pPr>
      <w:r>
        <w:rPr/>
        <w:t>Guittone d'Arezzo</w:t>
      </w:r>
    </w:p>
    <w:p>
      <w:pPr>
        <w:pStyle w:val="Normal"/>
        <w:rPr/>
      </w:pPr>
      <w:r>
        <w:rPr/>
        <w:t>rendesen Fra Guittone néven említve, olasz költő, szül. az Arezzo melletti S. Firminában, a XIII. század közepe táján, megh. Firenzében 1294. Költői működése első időszakában a provençal troubadourokat utánozta, hajhászva a mesterkéltnél mesterkéltebb formákat. Azután ő is, mint korában annyi más, megtért és beállva a Mária-lovagok rendjébe, többé nem annyira verseket irt, mint megverselt teologiai elmélkedéseket és predikációkat. Mindkétnemü munkáiban bizonyos emelkedett hangra törekedett, melyet azzal vélt elérhetni, hogy unos-untalan latinizmusokat vegyített beszédébe; csakhogy mindenféle művészi érzék hiján levén, ezzel amugy is nehézkes nyelvét csak még nehézkesebbé tette. Csupán néhány politikai verse válik ki művei közül, igy kivált az a canzonéja, melyet a firenzei guelfek 1260-ki leveretése alkalmából szerzett. V. ö. Romanelli, G. d'A. (Campobasso, De Nigris) és Vigo, Delle Rime di Fra G. (a Giorn. d. Filol. Rom.-ban),</w:t>
      </w:r>
    </w:p>
    <w:p>
      <w:pPr>
        <w:pStyle w:val="Heading1"/>
        <w:rPr/>
      </w:pPr>
      <w:r>
        <w:rPr/>
        <w:t>Guizot</w:t>
      </w:r>
    </w:p>
    <w:p>
      <w:pPr>
        <w:pStyle w:val="Normal"/>
        <w:rPr/>
      </w:pPr>
      <w:r>
        <w:rPr/>
        <w:t>(ejtsd: gizó) Ferenc Péter Vilmos, francia államférfiu és iró, szül. Nimesben (Gard) 1787 okt. 4., megh. Val-Richer birtokán (Lisieuxnél, Normandiában) 1874 szept. 12. Atyját, ki ügyvéd volt, a rémunalom alatt kivégezték, anyja pedig Genfbe költözött, melynek gimnáziumában nyerte G. kiképeztetését. 1805. visszatért Párisba, hol a jogot végezte, 1807. pedig a berni Stapfer-családhoz szerződött mint nevelő. Ugyanott (1812) a sokkal idősebb Meulan Paula irónővel kelt egybe és nemsokára műveivel oly sikert aratott, hogy a párisi egyetemhez került mint a történet tanára. Első munkái valának a: Noveau dictionnaire universel des synonymes de la langue française (1809, 2 köt., 8. kiadás 1874); De l'état des beaux-arts en France et du Salon de 1810 (1811), Vie des poetes français du suecle de Louis XIV. (1813, 1. köt.); Annales de l'éducation (1811-15, 6 köt.) és Rehfues: Spanyolország 1808-ban c. művének fordítása (1811, 2 köt.). A restauráció után (1814) Montesquion abbé (belügyminiszter) titkárává választotta G.-t, akit az uj, szigoru sajtótörvény kidolgozásával is megbizott. A 100 nap alatt az udvart Gentbe követte; jutalmul a visszatérő XVIII. Lajos főtitkárának léptette elő az igazságügyi minisztériumban. Két évvel utóbb, midőn G. rendszabályai a déli vidékeken kitört royalista kihágásokkal (a fehér rémuralommal) szemben tehetetlennek bizonyultak, Barbé-Marbois igazságügyi miniszterrel egy időben beadta lemondását. Nemsokára azonban a pénzügyi minisztérium és államtanácsban találkozunk vele, hol Decazes, Royer-Collard és más politikai barátjaival a doctrinairek pártját alapította (l. Pallas Lexikon V. 397). 1819. röpiratban szellőztette az akkori képviselőház és kormányrendszer bajait és erre Decazes minisztertől a közigazgatás terén nyert alkalmazást. 1820. (Decazes-zal együtt) elbukott és most a tanári pályára tért vissza. Még a nagy közönség is tömegesen eljárt előadásaira, hogy a reakcionárius Bourbonok ellen tüntessen. Ezek alapján készült a Histoire des orogones du gouvernement représentatif c. munka 81821, 2. köt., 4. kiad. 1880), továbbá a Des conspirations et de la justice politique (1820); Les moyens de gouvernement et d'opposition dans actuel de la France 1820; és a Sur la peine de mort en matiere politique (1822) c. mű. 1824. a Villele-kabinet beszüntette előadásait és csak négy év mulva kapta meg ujra a Martignac-kormánytól a venia legendit. Ez években dicsekedhetett G. igaz népszerüséggel. Cousin, Villemain és ő (a «triumviratus») divatba hozta a Sorbonne előadásait. Ez években a következő munkák láttak napvilágot: Cours d'histoire moderne(1828-30, 6 köt.); a Histoire de l'empire romain jusqu 'a la révolution française (4 köt., 14. kiad. 1886) és a Histoire de la civilisation en europe 81829, 19. kiad. 1883; magyarra fordította Grubiczy György, 2. kiad. 1879). A 20-as években azonfelül több becses történeti kutfőgyüjteményt is rendezett sajtó alá, mint a Collection des mémoires relatifs a l'histoire de France depuis la fondation de la monarchie française jusqu'au XVIII. siecle (31 köt.), valamint a Collection des mémoires relatifs al'hisoire de la révolution d'Angleterre 826 köt.). Ugyanakkor megtoldotta mablynak Observations sur l'histoire de France c. 3. kötetnyi művét egy kötettel, mely ezt a cimet viseli: Essai sur l'histoire de France 81824, 12. kiad. 1868). Az említett angol kutfőgyüjteménnyel kapcsolatban megirta I. Károly és a köztársaság korát vonzó, mesterkélten tollal és doctrinair-pragmatikus modorban (Histoire de la révolution d'Angleterre, I. Histoire de Charles I., 2 kötet; magyarra ford. Fésüs György, Pest 1866; Histoire de la république d'Angleterre et d'Olivier Cromwell, 2 köt., és Histoire du protéctorat de Richard Cromwell, 1 köt.). 1826. az Encyclopédie progressive szerkesztését vállalta magára, 1828. pedig a Revue Française-t alapította, 1830. Lisieuxben mérsékelt ellenzéki programmal képviselőnek választották és erre azután a bal középpárt többi tagjaival a Polignac-minisztérium és a juliusi rendeletek ellen szavazott.</w:t>
      </w:r>
    </w:p>
    <w:p>
      <w:pPr>
        <w:pStyle w:val="Normal"/>
        <w:rPr/>
      </w:pPr>
      <w:r>
        <w:rPr/>
        <w:t>1830. kezdődött G. tulajdonképeni államférfiui pályája. Jul. 30. Lajos Fülöp közoktatásügyi miniszterré tette, aug. 11. pedig a belügyi tárcát bizta rá, de mert G. Laffitte liberális elveitől idegenkedett, novemberben doctrinair társaival együtt elbocsáttatott. A Périer Kázmér-féle kabinetet mint az alkotmányos monarkisták vezére támogatta. 1832 okt. 11. Thiers és Broglie herceggel uj kabinetet létesített, melyben ujra a közoktatásügyi tárcát vállalta el. 1837. Thiersszel együtt visszalépett és azzal szövetkezve a Molé-kabinet ellen küzdött. 1839. Londonba ment követnek, ahol őt, tekintettel angol történeti dolgozataira és képzettségére, igen kedvezően fogadták; midőn azonban Anglia és három európai állam Franciaország keleti politikája ellen (1840 jul.) szövetséget kötött, Thiers külügyminiszter őt visszahivta. Thiers bukása után az uj kabinet feje, Soult tábornok G.-ra bizta a külügy vezetését (1840 október 28.). Ebben a (1848-iki forradalom előtti utolsó) minisztériumban végig a hatalom birtokában maradt; sőt Soult visszavonulása óta 81847 szept.) G. volt a kabinet lelke és feje és igy őt terheli az odium, hogy mint a király személyes politikájának készséges eszköze, az alkotmányos rendszert kompromittálta és a februáriusi forradalmat előidézte. 1848 elején G. maga is érezte, hogy a reánehezedő népszerütlenség átkát többé elviselni nem képes. Febr. 16., a monarkia fenmaradása érdekében tehát beadta lemondását, melyet Lajos Fülöp azonban nem fogadott el. Február 23. azután elbocsátotta ugyan kedvelt emberét, de akkor már későn volt és a forradalom elől király is, miniszter is Angliába futottak. Az ideiglenes kormány G.-t a charta megsértése és hazaárulás miatt vád alá helyezte, de utóbb opportunista szempontból beszüntették ellene az eljárást. G. mindazonáltal még 3 évig Angliában maradt, honnan több izben megkisérelte multját igazolni és az 1849. választoihoz intézett nyilatokozat értelmében (G. et ses amis) mint képviselőjelölt is fellépett, de óhaja nem valósult. 1851. visszatért Párisba, ahol kéz alatt a Bourbon és Orleans család kibékítése s közvetve a monarkia helyreállítása körül fáradozott. Az 1851 dec. 2. államcsiny megzavarta terveit és erre időszerünek tartotta Angliába visszatérni, hol azután tanulmányainak élt. A politikai élet zajától egy ideig teljesen elzárkózott és csak 1870. (május) foglalt nyiltlevelében a III. Napoleon császár által elrendelt plebiscitum mellett állást. Ez volt utolsó politikai szereplése. A nagy német háboru lezajlása után visszatért ugyan hazájába, de a politikai életben nem vett többé részt. A református egyházi zsinatokra azonban még eljárt és 1874., merev ortodox elveit hangoztatván, szakadást idézett elő az egyház kebelében. Azontul még csak egyszer fordult feléje a közfigyelem, amidőn a bonapartisták napfényre hozták, hogy G. fia 1855. III. Napoleontól 50000 frankot fogadott el. G. ezt annyira restelte, hogy becses képgyüjteményének egyik darabját eladta és a nevezett összeget Eugenia ex-császárnőnek felajánlotta, aki azonban azt visszautasította. Egy évvel később (1874) meghalt.</w:t>
      </w:r>
    </w:p>
    <w:p>
      <w:pPr>
        <w:pStyle w:val="Normal"/>
        <w:rPr/>
      </w:pPr>
      <w:r>
        <w:rPr/>
        <w:t>A már említett munkákon kivül még a következő művek említendők: Vie, correspondance et écrits de Washington (1839-40, 6 kötet), mely munkát az É.-amerikai unió megbizásából irta (magyarra ford. Gyerőfy Gy. és Szabad Imre, Pest 1851); De la démocratie en France (1849); Hist. de Washington et de la fondation de la république des États-Unis (3. kiad. 1850); Pourquoi la révolution d'Angleterre a-t-elle réussi? (1850); Monk, chute de la république et rétablissement de la monarchie en 1660 (magyarra fordították Gyerőfy G. és Szabad Imre, Pest 1851) és ennek folytatása: Études biographiques sur la révolution d' Angleterre (1850); a Cromwellról irt 3 (említett) munka 1854 és 1856); Nos espérances (1855); La Belguique en 1857 (1857). Becses emlékiratai: Mémoires pour servir a l'hist. de mon temps depuis 1814 jusqu-a22. février 1848 (1858-67, 8 köt.); Études sur les beaux-arts (1851), Méditations sur Pessence de la religion chrétienne (1864); Corneille et son temps (1852); Shakespeare et son temps (1852); L'amour dans le mariage (1855); Méditations sur la religion chrétienne dans ses rapports avec l'état actuel des sociétés et les esprits (1868); Mélanges biographiques et littéraires (1868); Mélanges politiques et historiques (1869); Le duc de Broglie (1872); Histoire de France, recontéea mes petits enfants (1870-75, 5 köt.), ehhez a munkához G. leánya, Witt asszony folytatást irt, mely 1789-1848-ig terjed (2 köt.) Hist. d'Angleterre, racontéeames petits enfaants (1877-78, 2 köt.). V. ö. Madame de Witt, M. G. dans sa famille et avec ses amis (1880) és Lettres de M.G.asa famille etases amis (1884), Jules Simon, Thiers, G., Rémusat (1885); Mazade, Portraits d'hitoire morale et politique du temps (1880). G.-t mint történetirót jellemzi Bardoux (a Revue de Páris-ban, 1894 szept. 16.); Trefort Á., Emlékbeszédek és Tanulmányok (Budapest 1881). G. a magyar tud. akadémiának kültagja volt. Emlékbeszédet Trefort tartott felette 1885. Simsich Pál pedig lefordította Értekezés az angol forradalom története felett c. művét (Pest 1851).</w:t>
      </w:r>
    </w:p>
    <w:p>
      <w:pPr>
        <w:pStyle w:val="Normal"/>
        <w:rPr/>
      </w:pPr>
      <w:r>
        <w:rPr/>
        <w:t>G. első neje, Meulan Paula Erzsébet Sarolta (szül. 1773., megh. 1827 aug. 1.), mint irónő szerzett némi hirnevet és férjét is segítette irói munkálkodásában. Főbb művei: Essais de littérature et de morale (1802) és Éducation domestique (1826 2. köt.). G. második neje, Dillon Margit André Erzsébet, első nejének rokona, szül. 1804 márc. 20. és szintén több nevelésügyi munkát irt. (Ilyen a Caroline c. mű is, Páris 1837). Megh. 1833 márc. 11.</w:t>
      </w:r>
    </w:p>
    <w:p>
      <w:pPr>
        <w:pStyle w:val="Heading1"/>
        <w:rPr/>
      </w:pPr>
      <w:r>
        <w:rPr/>
        <w:t>Gujana</w:t>
      </w:r>
    </w:p>
    <w:p>
      <w:pPr>
        <w:pStyle w:val="Normal"/>
        <w:rPr/>
      </w:pPr>
      <w:r>
        <w:rPr/>
        <w:t>(Guayana, Guiana, Guyane), D.-Amerikának az Orinokko, az Amazon és az Atlanti-oceán közt fekvő része, mintegy 2 millió km</w:t>
      </w:r>
      <w:r>
        <w:rPr>
          <w:vertAlign w:val="superscript"/>
        </w:rPr>
        <w:t>2</w:t>
      </w:r>
      <w:r>
        <w:rPr/>
        <w:t xml:space="preserve"> területtel. Gránitalapon nyugvó homokkő-szigetként emelkedik ki a környékező tengerből és alföldekből. Hegységei nem gyürődések által keletkeztek, hanem a viz erodáló ereje által. Néhol ezek összefüggő hegyláncoknak látszanak, mint az Orinokót kisérő Sierra Parimében, a selvék felé leereszkedő Sierra de pacaraimában, az Imerinában és Tapiirapecóban. Ezen, a D-i részeken végig huzódó láncokból ÉÉNy-felé egyes ágak nyulnak ki. A legmagasabb csúcsok: Venezuela határán a Sierra de Rincotéban a Roraime (2250 m.), a Parimében a Pico Duida (2475 m.), a Cerro Yamari a Ventuari mellett (2258 m.). A tenger felé a föld fokozatosan, lépcsők alakjában ereszkedik le. K-felé a hegyek szintén alacsonyabbak lesznek; igy a francia G. déli végében végighuzódó Tumuk-Humak-lánc általában nem magasabb mint 2-40 m. A tenger közelében alföld van, amelyet részint a folyók, részint a tengeráramlat által odahordott iszap folytonosan növel. A folyók a föld lépcsőzetes alakja miatt számos vizesést és sellőt alkotnak; igy a legnagyobbak is, az Orinoko, Essequibo, Demerara, Surinam, Oyapock stb. A bifurkációk is gyakoriak; legismeretesebb a Casiquiare és Ironoko közti. D-felé folynak a Rio Negro a Casiquiarével, a felső részében Uraricoerának nevezett Rio Branco a Tacutuval; É-felé a Cuara, a Caroni a Paraguával az Orinokóba, a Cuyuni az Essequibóba ömlik. ÉK-felé a lejtőt követi a Cuuni és Mazaruni, Ny-felé a ventuari, az orinoko mellékvize. G. keleti részében a vizválasztó messzebb van D-nek, itt É-felé folyik a tengerbe az Essequibo, a Demerara, Berbice, Corentyne, Surinam, Maroni és az Oyapock, D-felé az Amazonba pedig a Jamunda, a Trombetas, paru és Jari. Az éghajlat forró; az évi átlagos hőmérsék 27°; a hőmérő 20°-on alul ritkán száll le és gyakran emelkedik föl 35°-ra. Zivatarok jelzik az egyes évszakokból az átmenetet; egész G.-ban nagyobbára 2 esős és 2 száraz évszak van. Esőben e vidék földünk egyik leggazdagabb földje; 2-2300 mm. az évi esőmennyiség. A növényzet mindenütt tropikus. A déli részeket hatalmas őserdők takarják, amelyek különböző pálmákban, festőanyagot, olajt, gyümölcsöt és épületanyagot szolgáltató fákban végtelenül gazdagok; kizsákmányolásukat csak az utak hiánya akadályozza meg. Az alacsonyabb részeken a fűvel borított puszták, szavannák a tulnyomók. A száraz évszakban a fű kiszárad, hogy az esős évszak beálltával annál bujábban teremjen. A megművelt föld mindenféle tropusi kulturnövényt bőven szolgáltat. A bennszülött lakosság a tupi, karib és aravak nevü indus törzsekből való; ezeken kivül számosan vannak a behurcolt néger rabszolgák utódai, az ugynevezett busnégerek és a különböző korocsok. G. birtokában Venezuela (Bolivar állam), Brazilia (Amazonas állam), továbbá az angolok, franciák és német alföldiek osztozkodnak. Mindezen államok, illetőleg népek birtokai közt a határok szabatosan megállapítva még nincsenek. Az egyes európai gyarmatok:</w:t>
      </w:r>
    </w:p>
    <w:p>
      <w:pPr>
        <w:pStyle w:val="Normal"/>
        <w:rPr/>
      </w:pPr>
      <w:r>
        <w:rPr/>
        <w:t>I. Brit-G., az európai birtokok közt a legnyugatibb és a legvirágzóbb; magában foglalja az Esseguibo völgyét. Ny-on Venezuela, D-en Brazilia, K-en a Corentyn folyó és É-on a tenger határolja. Területe a hivatalos adatok szerint 229600 km</w:t>
      </w:r>
      <w:r>
        <w:rPr>
          <w:vertAlign w:val="superscript"/>
        </w:rPr>
        <w:t>2</w:t>
      </w:r>
      <w:r>
        <w:rPr/>
        <w:t>. (1891) 278328 (1 km</w:t>
      </w:r>
      <w:r>
        <w:rPr>
          <w:vertAlign w:val="superscript"/>
        </w:rPr>
        <w:t>2</w:t>
      </w:r>
      <w:r>
        <w:rPr/>
        <w:t xml:space="preserve"> -re 1,2) lak., akik közt 2533 európai, 105465 kelet-indiai kuli, 99615 néger és 3714 khinai. Az 500 km. hosszu partokon az Esseguibo, Demarara, Berbyce és a Corentyn torkolata jó kikötőkül szolgálnak. A Potaro, az Essequibo egyik mellékvize, a Kaiteur nevü gyönyörü vizesését alkotja. A parti részek, (1891) 81171 acres, jól meg vannak művelve. A főmérték, különösen a Demerara és a Berbyce közt, a cukornád, ezzel kapcsolatban áll a cukor-, rum-, melassz-készítés. A kasszave, a banána, kukorica, édes batéta a kenyértermékek. A pusztákon az állattenyésztésre is gondot fordítanak. A vasuti vonalak hossza (Georgetown -Bartika Grove) 35 km. Az összes kivitel értéke (1892-93) 2,433, a bevitelé 1,783 millió font sterling. 181 nyilvános iskolát 25841 tanuló látogat. A kormányzás a kormányzóra és a 9 (4 kinevezett 5 választott) tagból álló court of policyre van bizva. A pénzügyre vonatkozó törvényeket a combined court (akormányzóból, a court of policyból és 6 választott tagból áll) szabja meg. A gyarmat 3 rófásgra (Demerara, Essequibo, Berbyce) oszlik; fővárosa és főkikötője Grogetown (l.o.) Demerara; rajta kivül még jelentékenyebb helység New-Amsterdam. Az 1892-93. bevételek kitettek 573463, a kiadások 542470 és az államadósságok 812155 font sterlinget.</w:t>
      </w:r>
    </w:p>
    <w:p>
      <w:pPr>
        <w:pStyle w:val="Normal"/>
        <w:rPr/>
      </w:pPr>
      <w:r>
        <w:rPr/>
        <w:t>II. Francia-G. (La Guyane française), a Maroni folyó, a Tumuk-Humak-hegység és az Oyapock folyó közt 78900 km</w:t>
      </w:r>
      <w:r>
        <w:rPr>
          <w:vertAlign w:val="superscript"/>
        </w:rPr>
        <w:t>2</w:t>
      </w:r>
      <w:r>
        <w:rPr/>
        <w:t xml:space="preserve"> területtel (1891) 29650 lak. A tengerbe ömlő folyók: a Mana, az Approuague, a Szinnamari itt is torkolatuknál kikötőkül, folyásuk mentén pedig többé-kevésbé megszakított utakul szolgálnak. A földmivelés most csaknem kizárólag a legszükségesebb élelmi szerek termesztésére szorítkozik. A földmivelés elhanyagolása - bár a talaj igen sok helyen arra nagyon alkalmas volna - főképen annak tulajdonítható, hogy 1853 az Approuagueban és későbben másutt is aranyat fedeztek föl és az aranykeresés a munkás kezek nagyobb részét magához vonta. 1890. 42844 unciát vittek ki Franciaországba. Az állattenyésztés is csekély jelentőségü. Francia-G.-t tekintik ezért a legszegényebb francia gyarmatnak. Az utak hiánya az aranymezők kizsákmányolását is megnehezíti és a kereskedelem fejlődésének is utjában áll. 1890 4. negyedében a bevitel 2, a kivitel 1 millió frank volt, 1891. a bevitel 2,8, a kivitel 1,1 millió. A gyarmat élén a köztársaság elnökétől kinevezett kormányzó áll, aki az anyaországtól függ; melléje van rendelve egy kinevezett tagokból álló conseil privé és egy választott, 16 tagból álló, conseil général. Az egész gyarmat 14 községre (commune) van felosztva. Fővárosa Cayenne (l.o.),  amelyet 1852. tettek deportáció helyévé.</w:t>
      </w:r>
    </w:p>
    <w:p>
      <w:pPr>
        <w:pStyle w:val="Normal"/>
        <w:rPr/>
      </w:pPr>
      <w:r>
        <w:rPr/>
        <w:t>III. Németalföldi G. v. Surinam, a Corentyne és Maroni folyók közt 129100 km</w:t>
      </w:r>
      <w:r>
        <w:rPr>
          <w:vertAlign w:val="superscript"/>
        </w:rPr>
        <w:t>2</w:t>
      </w:r>
      <w:r>
        <w:rPr/>
        <w:t xml:space="preserve"> területtel, (1892) 73000 lak. Belsejében a Saramacca és a Surinam a legnagyobb vizei. A partvidéket csatornák és töltések segítségével meglehetősen kiszárították és igy a megművelésre alkalmassá tették; itt van azután a lakosságnak 5/6 része; itt és a folyók mentén vannak a jövedelmezőbb ültetvények is. A legfontosabb kulturnövény a cukornád, amelyből évenként mintegy 10 millió kg. cukrot nyernek. A kávé- és pamuttermelés csaknem egészen abba maradt a rabszolgák fölszabadítása, 1863 óta. A rum- és melasszkészítés még elég jelentékeny. 1876. a K-i határon aranymezőket találtak, amelyek 1889-ig 12,5 millió hollandi forint értékü aranyat szolgáltattak. A gyarmatban a végrehajtó hatalom a kinevezett kormányzó kezébe van letéve, aki mellé 9 tagból 6 évre választott tanácsadó-testület van rendelve. A főváros Paramaribo, amelyben csaknem az egész külkereskedelem összpontosul. A bevitel értéke 81889) 5,83, a kivitelé 3,99 millió hollandi forint. 1893. a gyarmat bevételei 1,47, a kiadásai 1,88 millió forintot tettek ki.</w:t>
      </w:r>
    </w:p>
    <w:p>
      <w:pPr>
        <w:pStyle w:val="Normal"/>
        <w:rPr/>
      </w:pPr>
      <w:r>
        <w:rPr/>
        <w:t>Történelem. Vincent Yanez Pinzon volt 1499. az első európai ember, aki végighajózott G. partjain. A XVI. sz.-ban Martinez nevü spanyol tiszt mesés hireket terjesztett róla Európában. G. belsejében, mondá, Parime-tó partján van Manoa de Dorado nevü város, amelyben óriási mennyiségü kincsek vannak fölhalmozva. E hirek birták reá a XVI. sz. vége felé Walter Raleight és utána 1596. Laurent Keymis angol férfiakat és másokat, hogy fölfedezéseik céljává G.-t tegyék. Az első állandó telepeket 1580. a hollandiak alapították a Pomerun partján. 1596. pedig az Essequibo mellet. 1626 vége felé roueni kereskedők a Sinnamari partján alapítottak gyarmatot, de azt nemsokára elhagyták. Ugyanezen évben a hollandiak a Berbyce partján telepedtek le és az országot a Corentyneig bejárták. Ugyancsak 1826 körül az angolok is tettek a Surinam mellékein gyarmatosító kisérletet, de azzal csakhamar megint fölhagytak. 1651. megalakul Párisban a Compagnie de la france équinoxiale és a következő évben Cayenne-szigetére küldött gyarmatosokat. Ugyanakkor az angolok megint megjelentek a Surinam partjain. 1657. a hollandiak tettek erőfeszítéseket gyarmataik növelésére, amelyeket az angolok 1665. elfoglaltak, de a bredai békében megint visszaadtak. Az angolok 1667. a cayennei francia gyarmatokat is elpusztították; 1676. pedig a hollandiak rövid időőre el is foglalták. 1763. a franciák nagy erőfeszítéseket tettek gyarmatuk fölvirágoztatására, 12000 embert küldvén oda Európából, akik azonban 2000 kivételével mind odavesztek. 1781. és 1796. az angolok a németalföldiek gyarmatait foglalták el, de mindannyiszor megint visszaadták. 1809. pedig a portugálok szövetségében a francia területet szállották meg és az portugál uralom alatt maradt 1817-ig, midőn a franciák birtokába megint visszakerült. 1880. az európai hatalmak gyarmataik határait pontosabban állapították meg.</w:t>
      </w:r>
    </w:p>
    <w:p>
      <w:pPr>
        <w:pStyle w:val="Heading1"/>
        <w:rPr/>
      </w:pPr>
      <w:r>
        <w:rPr/>
        <w:t>Gujavafa</w:t>
      </w:r>
    </w:p>
    <w:p>
      <w:pPr>
        <w:pStyle w:val="Normal"/>
        <w:rPr/>
      </w:pPr>
      <w:r>
        <w:rPr/>
        <w:t>(növ.), l. Psidium.</w:t>
      </w:r>
    </w:p>
    <w:p>
      <w:pPr>
        <w:pStyle w:val="Heading1"/>
        <w:rPr/>
      </w:pPr>
      <w:r>
        <w:rPr/>
        <w:t>Gúl</w:t>
      </w:r>
    </w:p>
    <w:p>
      <w:pPr>
        <w:pStyle w:val="Normal"/>
        <w:rPr/>
      </w:pPr>
      <w:r>
        <w:rPr/>
        <w:t>l. Ghul.</w:t>
      </w:r>
    </w:p>
    <w:p>
      <w:pPr>
        <w:pStyle w:val="Heading1"/>
        <w:rPr/>
      </w:pPr>
      <w:r>
        <w:rPr/>
        <w:t>Gúla</w:t>
      </w:r>
    </w:p>
    <w:p>
      <w:pPr>
        <w:pStyle w:val="Normal"/>
        <w:rPr/>
      </w:pPr>
      <w:r>
        <w:rPr/>
        <w:t>(pyramis), a geometriában oly test (1. ábra), melynek egyik lapja (az alap) egy tetszőleges sokszög, a többi lapjai (az oldalok va. oldallapok) pedig háromszögek.</w:t>
      </w:r>
    </w:p>
    <w:p>
      <w:pPr>
        <w:pStyle w:val="Brahely"/>
        <w:rPr/>
      </w:pPr>
      <w:r>
        <w:rPr/>
        <w:t xml:space="preserve">[ÁBRA] </w:t>
      </w:r>
      <w:r>
        <w:rPr>
          <w:rStyle w:val="Brafelirat"/>
          <w:b/>
          <w:bCs/>
        </w:rPr>
        <w:t>ötoldalú gúla</w:t>
      </w:r>
    </w:p>
    <w:p>
      <w:pPr>
        <w:pStyle w:val="Normal"/>
        <w:rPr/>
      </w:pPr>
      <w:r>
        <w:rPr/>
        <w:t>Ábránkban ABCDE az alap, ABF, BCF, CDF, DEF és EAF pedig az oldallapok. Ezeknek F metszőpontjuk a csúcs. A csúcsból az alapra bocsátott FG merőleges a magasság. Ha az alap szabályos sokszög és a magasságnak G talppontja éppen e sokszög középpontjába esik, akkor a G.-t szabályosnak mondjuk. Ha a G.-át az alappal párhuzamos sikkal metsszük, akkor metszetül az alaphoz hasonló sokszöget nyerünk. Az alap területe és e metszet területe ugy aránylanak egymáshoz, mint a csúcstól számított távolságok (FG és Fg) négyzetei. A G.-nak e metszettől a csúcs felé eső része (Fabcde) egy kisebb G. A G.-nak e metszet és az alap közt levő része csonka gúlának neveztetik. A G. köbtartalma egyenlő az alap és a magasság szorzatának hatodrészével. A csonka G. köbtartalma:</w:t>
      </w:r>
    </w:p>
    <w:p>
      <w:pPr>
        <w:pStyle w:val="Brahely"/>
        <w:rPr/>
      </w:pPr>
      <w:r>
        <w:rPr/>
        <w:t xml:space="preserve">[ÁBRA] </w:t>
      </w:r>
    </w:p>
    <w:p>
      <w:pPr>
        <w:pStyle w:val="Normal"/>
        <w:rPr/>
      </w:pPr>
      <w:r>
        <w:rPr/>
        <w:t xml:space="preserve">hol T és t a csonka G. két egymással párhuzamos lapjának (ABCDE és abcde) területe, m pedig e két lapnak egymástól való merőleges távolsága (gG). Két közös alapu G., melyek egymásnak erre az alapra vonatkozólag tükörképei, együtt kettős G.-t képeznek. </w:t>
      </w:r>
    </w:p>
    <w:p>
      <w:pPr>
        <w:pStyle w:val="Brahely"/>
        <w:rPr/>
      </w:pPr>
      <w:r>
        <w:rPr/>
        <w:t xml:space="preserve">[ÁBRA] </w:t>
      </w:r>
      <w:r>
        <w:rPr>
          <w:rStyle w:val="Brafelirat"/>
          <w:b/>
          <w:bCs/>
        </w:rPr>
        <w:t>Nyolcoldalu kettős gúla</w:t>
      </w:r>
    </w:p>
    <w:p>
      <w:pPr>
        <w:pStyle w:val="Normal"/>
        <w:rPr/>
      </w:pPr>
      <w:r>
        <w:rPr/>
        <w:t>A kristálytanban piramis alatt mindig ily kettős G.-át (2. ábra) értenek. - G. az építészetben, l. Építészet.</w:t>
      </w:r>
    </w:p>
    <w:p>
      <w:pPr>
        <w:pStyle w:val="Heading1"/>
        <w:rPr/>
      </w:pPr>
      <w:r>
        <w:rPr/>
        <w:t>Gulács</w:t>
      </w:r>
    </w:p>
    <w:p>
      <w:pPr>
        <w:pStyle w:val="Normal"/>
        <w:rPr/>
      </w:pPr>
      <w:r>
        <w:rPr/>
        <w:t>1. kisközség Bereg vármegye tiszaháti j.-ban,(1891) 1203 magyar lakossal. A Gulácsi-család ősi fészke, mely már a XIV. sz.-ban virágzott. G. határában ősi urnákat és arany karikákat találtak. - 2. G., kisközség Zala vármegye tapolcai j.-ban, (1891) 688 magyar lakossal, postahivatallal és postatakarékpénztárral; felette emelkedik a Gulácsi-hegy (393 m.) a Balaton vidékének egyik nevezetes bazalt-kúpja.</w:t>
      </w:r>
    </w:p>
    <w:p>
      <w:pPr>
        <w:pStyle w:val="Heading1"/>
        <w:rPr/>
      </w:pPr>
      <w:r>
        <w:rPr/>
        <w:t>Gula-elf</w:t>
      </w:r>
    </w:p>
    <w:p>
      <w:pPr>
        <w:pStyle w:val="Normal"/>
        <w:rPr/>
      </w:pPr>
      <w:r>
        <w:rPr/>
        <w:t>125 km. hosszu folyó Norvégiában; Röraas közelében a Storskarvenen ered; több vizesést alkotván, Gulosennél az Atlanti-oceánba torkollik.</w:t>
      </w:r>
    </w:p>
    <w:p>
      <w:pPr>
        <w:pStyle w:val="Heading1"/>
        <w:rPr/>
      </w:pPr>
      <w:r>
        <w:rPr/>
        <w:t>Gúlafa</w:t>
      </w:r>
    </w:p>
    <w:p>
      <w:pPr>
        <w:pStyle w:val="Normal"/>
        <w:rPr/>
      </w:pPr>
      <w:r>
        <w:rPr/>
        <w:t>l. Alakfák.</w:t>
      </w:r>
    </w:p>
    <w:p>
      <w:pPr>
        <w:pStyle w:val="Heading1"/>
        <w:rPr/>
      </w:pPr>
      <w:r>
        <w:rPr/>
        <w:t>Gulam</w:t>
      </w:r>
    </w:p>
    <w:p>
      <w:pPr>
        <w:pStyle w:val="Normal"/>
        <w:rPr/>
      </w:pPr>
      <w:r>
        <w:rPr/>
        <w:t>(persa) a. m. rabszolga. Persiában a kormány követének, meg a postafutároknak is a neve.</w:t>
      </w:r>
    </w:p>
    <w:p>
      <w:pPr>
        <w:pStyle w:val="Heading1"/>
        <w:rPr/>
      </w:pPr>
      <w:r>
        <w:rPr/>
        <w:t>Gulardviz</w:t>
      </w:r>
    </w:p>
    <w:p>
      <w:pPr>
        <w:pStyle w:val="Normal"/>
        <w:rPr/>
      </w:pPr>
      <w:r>
        <w:rPr/>
        <w:t>(Aqua vegetomineralis Goulardi). Összetett gyógyszer, amely 100 sr. közönséges viz, 5 sr. hig borszesz és 2 sr. bázisos ólomacetát összeelegyítése utján készül. A G. kezdetben tejszerü zavaros folyadék, amelyből hosszabb idei állás után fehér csapadék ülepedik le és a folyadék megtisztul. A közönséges vizben bikarbonátok vannak, ezek pedig a bázisos ólomacetáttal ugy reagálnak, hogy oldhatatlan ólomkarbonát képződik. A kiváló ólomkarbonát kezdetben igen finom eloszlásu, utóbb szemcséssé válik; éppen azért a friss G. jóval hatásosabb mint a régi. Alkalmazása előtt felrázandó. Külső gyógyszerül gyulladásellenes hatásánál fogva borogatásokra használják.</w:t>
      </w:r>
    </w:p>
    <w:p>
      <w:pPr>
        <w:pStyle w:val="Heading1"/>
        <w:rPr/>
      </w:pPr>
      <w:r>
        <w:rPr/>
        <w:t>Gúla szárító</w:t>
      </w:r>
    </w:p>
    <w:p>
      <w:pPr>
        <w:pStyle w:val="Normal"/>
        <w:rPr/>
      </w:pPr>
      <w:r>
        <w:rPr/>
        <w:t>a széna készítésénél alkalmazzák. Három, 2-3 méter magas, 6-8 cm. vastag póznát gúla módra állítanak össze s fent csapszeggel v. gyürüvel összekötnek. A póznákat alulról mintegy 60 cm.-re s efölött 80-80 cm-re ferdén lefelé átfurják, a furatokba csapszegeket vernek s ezekre botokat fektetnek. Az ily gúlára rakják fel a lekaszált füvet v. takarmányt száradás végett, mely, miután a levegő itt minden oldalról éri, elég hamar szárad. Különösen esődus hegyes vidéken alkalmazzák nagyban.</w:t>
      </w:r>
    </w:p>
    <w:p>
      <w:pPr>
        <w:pStyle w:val="Heading1"/>
        <w:rPr/>
      </w:pPr>
      <w:r>
        <w:rPr/>
        <w:t>Gulátsy</w:t>
      </w:r>
    </w:p>
    <w:p>
      <w:pPr>
        <w:pStyle w:val="Normal"/>
        <w:rPr/>
      </w:pPr>
      <w:r>
        <w:rPr/>
        <w:t>Antal, biharvármegyei táblabiró, szül. Álmosdon 1767., megh. u. o. 1824. 1810-14. közt ősi vagyona megterhelés mellet éltető védnöke volt azon Erdélyből származott szintársulatnak, melynek főfészke Debrecen és Nagyvárad volt. Neki volt köszönhető, hogy az általános részvétlenség által környezett szintársulat - melynek Kántorné is tagja volt - szerte nem züllött.</w:t>
      </w:r>
    </w:p>
    <w:p>
      <w:pPr>
        <w:pStyle w:val="Heading1"/>
        <w:rPr/>
      </w:pPr>
      <w:r>
        <w:rPr/>
        <w:t>Gulba</w:t>
      </w:r>
    </w:p>
    <w:p>
      <w:pPr>
        <w:pStyle w:val="Normal"/>
        <w:rPr/>
      </w:pPr>
      <w:r>
        <w:rPr/>
        <w:t>(Gulva), folyó Ausztráliában, l. Murray.</w:t>
      </w:r>
    </w:p>
    <w:p>
      <w:pPr>
        <w:pStyle w:val="Heading1"/>
        <w:rPr/>
      </w:pPr>
      <w:r>
        <w:rPr/>
        <w:t>Goldberg</w:t>
      </w:r>
    </w:p>
    <w:p>
      <w:pPr>
        <w:pStyle w:val="Normal"/>
        <w:rPr/>
      </w:pPr>
      <w:r>
        <w:rPr/>
        <w:t>Ove Höegh, dán államférfiu és tudós, szül. 1731., megh. Viborgban 1808 febr. 8. Egyideig tanár volt a soröi akadémián, azután VI. Frigyes trónörökös nevelőjének hivták az udvarhoz; 1771. Frigyesnek titkára lett és megbuktatta Struenseet (l.o.). Jutalmul a király főtitkárrá és a titkos tanács tagjává tette. 1772-84. jóformán korlátlan hatalommal intézte Dánia sorsát, rideg, konzervativ szellemben. De 1784, kegyvesztes lett és Viborgba költözött. 3 kötetnyi világtörténetet hagyott hátra és néhány teologiai iratot. - Fia, Höegh-G. Frigyes, dán költő, szül. 1771 márc. 26., megh. Kopenhágában 1852 szept. 21. 1805-1810-ben a kieli udvarnál tartózkodott s ott 1807-től kezdve egy irodalomi és művészeti lapot szerkesztett, később pedig mint tanár és magánzó Kopenhágában élt. Munkái: Samlede Digte (Kopenhága 1803); Samlede Smaating (u.o. 1815-16). irt több vigjátékot és énekes szinmüvet is. Mint nyelvész is működött; ebbe a szakba való munkája: Dannersprogets Retskrivning og Toneklang (Kiel 1809). Nagy érdemeket szerzett Tibullusnak 81803); Terentiusnak 81805) és Plautusnak (1821-14) méretes fordításaival.</w:t>
      </w:r>
    </w:p>
    <w:p>
      <w:pPr>
        <w:pStyle w:val="Heading1"/>
        <w:rPr/>
      </w:pPr>
      <w:r>
        <w:rPr/>
        <w:t>Guldborgsund</w:t>
      </w:r>
    </w:p>
    <w:p>
      <w:pPr>
        <w:pStyle w:val="Normal"/>
        <w:rPr/>
      </w:pPr>
      <w:r>
        <w:rPr/>
        <w:t>keskeny tengerszoros Laaland és Falster dán szigetek közt. 1875 óta vasuti hid (300 m.) vezet át rajta.</w:t>
      </w:r>
    </w:p>
    <w:p>
      <w:pPr>
        <w:pStyle w:val="Heading1"/>
        <w:rPr/>
      </w:pPr>
      <w:r>
        <w:rPr/>
        <w:t>Guldin</w:t>
      </w:r>
    </w:p>
    <w:p>
      <w:pPr>
        <w:pStyle w:val="Normal"/>
        <w:rPr/>
      </w:pPr>
      <w:r>
        <w:rPr/>
        <w:t>Pál (áttérése előtt Habakuk), svájci matematikus, szül. St. Gallenben 1577 jun. 12. protestáns szülőktől, megh. Grazban 1643 nov. 3. Eleinte aranyművességet tanult, de husz éves korában a katolikus hitre térvén át, utóbb Münchenben a jezsuita-rendbe lépett. Itt a matematikára oly tehetséget mutatott, hogy előljárói további kiképeztetés végett Rómába küldték. Azután Rómában, Bécsben és Grazban tanított. A gyakran G.-féle szabálynak nevezett baricentrikus szabály (l.o.) Centrobaryca c. művében foglaltatik, mely 4 kötetben Bécsben jelent meg 1635., 1640. és 1641-ben.</w:t>
      </w:r>
    </w:p>
    <w:p>
      <w:pPr>
        <w:pStyle w:val="Heading1"/>
        <w:rPr/>
      </w:pPr>
      <w:r>
        <w:rPr/>
        <w:t>Guldin-féle szabály</w:t>
      </w:r>
    </w:p>
    <w:p>
      <w:pPr>
        <w:pStyle w:val="Normal"/>
        <w:rPr/>
      </w:pPr>
      <w:r>
        <w:rPr/>
        <w:t>l. Baricentrikus szabály.</w:t>
      </w:r>
    </w:p>
    <w:p>
      <w:pPr>
        <w:pStyle w:val="Heading1"/>
        <w:rPr/>
      </w:pPr>
      <w:r>
        <w:rPr/>
        <w:t>Gulipán-szalonka</w:t>
      </w:r>
    </w:p>
    <w:p>
      <w:pPr>
        <w:pStyle w:val="Normal"/>
        <w:rPr/>
      </w:pPr>
      <w:r>
        <w:rPr/>
        <w:t>(Recurvir, avocetto Linn.), a kardcsőrü snepfnek a vadászok által használt neve L. Szalonkafélék.</w:t>
      </w:r>
    </w:p>
    <w:p>
      <w:pPr>
        <w:pStyle w:val="Heading1"/>
        <w:rPr/>
      </w:pPr>
      <w:r>
        <w:rPr/>
        <w:t>Gulisztan</w:t>
      </w:r>
    </w:p>
    <w:p>
      <w:pPr>
        <w:pStyle w:val="Normal"/>
        <w:rPr/>
      </w:pPr>
      <w:r>
        <w:rPr/>
        <w:t>(persa) a. m. rózsakert. Szaadi egyik művének cime.</w:t>
      </w:r>
    </w:p>
    <w:p>
      <w:pPr>
        <w:pStyle w:val="Heading1"/>
        <w:rPr/>
      </w:pPr>
      <w:r>
        <w:rPr/>
        <w:t>Gulliver utazása</w:t>
      </w:r>
    </w:p>
    <w:p>
      <w:pPr>
        <w:pStyle w:val="Normal"/>
        <w:rPr/>
      </w:pPr>
      <w:r>
        <w:rPr/>
        <w:t>Swift (l.o.) angol iró egyik hires munkájának cime.</w:t>
      </w:r>
    </w:p>
    <w:p>
      <w:pPr>
        <w:pStyle w:val="Heading1"/>
        <w:rPr/>
      </w:pPr>
      <w:r>
        <w:rPr/>
        <w:t>Gulo</w:t>
      </w:r>
    </w:p>
    <w:p>
      <w:pPr>
        <w:pStyle w:val="Normal"/>
        <w:rPr/>
      </w:pPr>
      <w:r>
        <w:rPr/>
        <w:t>Storr (állat), a ragadozók rendjébe tartozó menyétfélék egyik neme, melynek teste már nem oly nyulánk, mint a menyété; farka alig testhosszuságu, alfeli mirigyei nincsenek, szőre hosszu. nevezetesebb faja az északi G. (G. borealis Nilss.), melynek szine barna, feketeszürkével keverve, szeme és füle közt világosszürke folttal és testének mindkét oldalán egy-egy hosszanti szürke csikkal. testhossza 85 cm., farkhossza 15 cm., vállmagassága 42 cm. Északi vidékeken lakik; a diluviumban egészen az Alpokig lement, jelenleg azonban elterjedése csak Norvégi déli részéig tart. A lemming pusztítója, de más emlősöket sem kimél. Ügyes, bátor, veszélyben még az embert is megtámadja. Bundáját különösen az észak-ázsiai népek használják. L. Menyétfélék.</w:t>
      </w:r>
    </w:p>
    <w:p>
      <w:pPr>
        <w:pStyle w:val="Heading1"/>
        <w:rPr/>
      </w:pPr>
      <w:r>
        <w:rPr/>
        <w:t>Gulussa</w:t>
      </w:r>
    </w:p>
    <w:p>
      <w:pPr>
        <w:pStyle w:val="Normal"/>
        <w:rPr/>
      </w:pPr>
      <w:r>
        <w:rPr/>
        <w:t>Massinissa numidiai király másodszülött fia, ki 172. kr. e. atyját az ellen emelt vádakkal szemben Rómában megvédte. 149. a trónon követte atyját és a III. pún háboruban Róma szövetségében támadta meg Karthagót. Nem sokkal 146. után elhalt. Hatalmát fia, Massiva örökölte, kit utóbb Jugurtha (l.o.) megöletett.</w:t>
      </w:r>
    </w:p>
    <w:p>
      <w:pPr>
        <w:pStyle w:val="Heading1"/>
        <w:rPr/>
      </w:pPr>
      <w:r>
        <w:rPr/>
        <w:t>Gulwa</w:t>
      </w:r>
    </w:p>
    <w:p>
      <w:pPr>
        <w:pStyle w:val="Normal"/>
        <w:rPr/>
      </w:pPr>
      <w:r>
        <w:rPr/>
        <w:t>ausztráliai folyó, l. Murray.</w:t>
      </w:r>
    </w:p>
    <w:p>
      <w:pPr>
        <w:pStyle w:val="Heading1"/>
        <w:rPr/>
      </w:pPr>
      <w:r>
        <w:rPr/>
        <w:t>Gulya</w:t>
      </w:r>
    </w:p>
    <w:p>
      <w:pPr>
        <w:pStyle w:val="Normal"/>
        <w:rPr/>
      </w:pPr>
      <w:r>
        <w:rPr/>
        <w:t>v. gula, oly magyar marhából álló falka, melyet kora tavasztól késő őszig a szabad ég alatt a legelőn tartanak, a telet pedig akolban tölti, v. ha istállóban van is, nem kötik a jászolhoz, a tehenet nem fejik s a borjak késő őszig anyjukkal vannak. Megkülönböztetnek szilaj és szelid G.-t; utóbbi már némileg az istállóhoz van szoktatva. Gulyáknak nevezik helyenkint az üsző-, tinó-, tehén- és bikafalkákat. - Gulyás azon pásztor, ki a G.-t őrzi. Ez lehet öreg- vagy számadó-gulyás és gulyás-bojtár; utóbbi az előbbinek alá van rendelve.</w:t>
      </w:r>
    </w:p>
    <w:p>
      <w:pPr>
        <w:pStyle w:val="Heading1"/>
        <w:rPr/>
      </w:pPr>
      <w:r>
        <w:rPr/>
        <w:t>Gulyáshus</w:t>
      </w:r>
    </w:p>
    <w:p>
      <w:pPr>
        <w:pStyle w:val="Normal"/>
        <w:rPr/>
      </w:pPr>
      <w:r>
        <w:rPr/>
        <w:t>régi magyar étel, mely következőképen készül: A marhahus egy v. többféle részét apró kockákra vágják, bográcsba rakják, bő vizben feleresztik, hagymával és paprikával füszerezik, 2-3 óráig nyilt tüzön lassan forralják, apró kockákra vágott burgonya v. csipetke szegélyezésével tálalják.</w:t>
      </w:r>
    </w:p>
    <w:p>
      <w:pPr>
        <w:pStyle w:val="Heading1"/>
        <w:rPr/>
      </w:pPr>
      <w:r>
        <w:rPr/>
        <w:t>Gum</w:t>
      </w:r>
    </w:p>
    <w:p>
      <w:pPr>
        <w:pStyle w:val="Normal"/>
        <w:rPr/>
      </w:pPr>
      <w:r>
        <w:rPr/>
        <w:t>l. Goum.</w:t>
      </w:r>
    </w:p>
    <w:p>
      <w:pPr>
        <w:pStyle w:val="Heading1"/>
        <w:rPr/>
      </w:pPr>
      <w:r>
        <w:rPr/>
        <w:t>Gumal</w:t>
      </w:r>
    </w:p>
    <w:p>
      <w:pPr>
        <w:pStyle w:val="Normal"/>
        <w:rPr/>
      </w:pPr>
      <w:r>
        <w:rPr/>
        <w:t>l. Gomal.</w:t>
      </w:r>
    </w:p>
    <w:p>
      <w:pPr>
        <w:pStyle w:val="Heading1"/>
        <w:rPr/>
      </w:pPr>
      <w:r>
        <w:rPr/>
        <w:t>Gumbinnen</w:t>
      </w:r>
    </w:p>
    <w:p>
      <w:pPr>
        <w:pStyle w:val="Normal"/>
        <w:rPr/>
      </w:pPr>
      <w:r>
        <w:rPr/>
        <w:t>1. Kelet-Poroszország legészakibb kerülete, 15877 km</w:t>
      </w:r>
      <w:r>
        <w:rPr>
          <w:vertAlign w:val="superscript"/>
        </w:rPr>
        <w:t>2</w:t>
      </w:r>
      <w:r>
        <w:rPr/>
        <w:t xml:space="preserve"> területtel, (1890) 786514 lak. A részben dombos, nagyobbára sik területet D-en nagy tavak borítják és a Pregel, Memel, Narev, Angerapp öntözik. Földmivelés és állattenyésztés a főfoglalkozás. 16 járásra (Heydekrug, Niederung, Tilsit, Ragnit, Pillkallen, Stallupönen, G., Insterburg, Darkehmen, Angerburg, Goldap, Oletzko, Lyck, Lützen, Sensburg és Johannisburg) oszlik. </w:t>
      </w:r>
    </w:p>
    <w:p>
      <w:pPr>
        <w:pStyle w:val="Normal"/>
        <w:rPr/>
      </w:pPr>
      <w:r>
        <w:rPr/>
        <w:t>2. G., az ugyanily nevü porosz kerület fővárosa, 36 km.-nyire Eydtkuhnentől, vasut mellett, (1890) 12207 lak., gyapju-, pamut- és lenszövéssel, sör- és szeszgyártással, I. Frigyes Vilmosnak bronzszobrával Rauchtól.</w:t>
      </w:r>
    </w:p>
    <w:p>
      <w:pPr>
        <w:pStyle w:val="Heading1"/>
        <w:rPr/>
      </w:pPr>
      <w:r>
        <w:rPr/>
        <w:t>Gumma</w:t>
      </w:r>
    </w:p>
    <w:p>
      <w:pPr>
        <w:pStyle w:val="Normal"/>
        <w:rPr/>
      </w:pPr>
      <w:r>
        <w:rPr/>
        <w:t>l. Szifilis.</w:t>
      </w:r>
    </w:p>
    <w:p>
      <w:pPr>
        <w:pStyle w:val="Heading1"/>
        <w:rPr/>
      </w:pPr>
      <w:r>
        <w:rPr/>
        <w:t>Gummersbach</w:t>
      </w:r>
    </w:p>
    <w:p>
      <w:pPr>
        <w:pStyle w:val="Normal"/>
        <w:rPr/>
      </w:pPr>
      <w:r>
        <w:rPr/>
        <w:t>az ugyanily nevü járás székhelye Köln porosz kerületben, 42 km.-nyire Kölntől, vasut mellett, (1890) 10010 lak., pamutfonással és szövéssel, papir- és gépgyártással.</w:t>
      </w:r>
    </w:p>
    <w:p>
      <w:pPr>
        <w:pStyle w:val="Heading1"/>
        <w:rPr/>
      </w:pPr>
      <w:r>
        <w:rPr/>
        <w:t>Gummi</w:t>
      </w:r>
    </w:p>
    <w:p>
      <w:pPr>
        <w:pStyle w:val="Normal"/>
        <w:rPr/>
      </w:pPr>
      <w:r>
        <w:rPr/>
        <w:t>(növ.), a. m. mézga (l.o.) - G. ammoniacum, l. Dorema. - G. Arabicum, l. Arab mézga és Ákác. - Ausztráliai G., l. Ákácmézga. - G. benzoës, l. Benzoéfa. - G. cambogium, l. Garcinia. - G. Capensis, l. Fokföldi mézga és Ákácmézga. - G. cerasorum a. m. cserensznyemézga. - G. copal, l. Kurbarilfa. - G. elemi, l. Icica. - G.-gutta, l. Garcinia; amerikai G.-gutta, l. Vismia. - G. Hederae a. m. borostyánmézga. - Indiai G., l. Ákácmézga. - G. kino australe, az Eucalyptus mézgája. - G. lacca, az Aleurites, Butea és Ficus Indica mézgája; - G. Ladanum a bodorrózsáé. - Marokkói G., l. Ákácmézga. - G. mimosae australis, l. Ákácmézga. - G. myrrhae, l. Mirrhafa. - G. odine, l. Odinafa. - G. olibanum, l. Tömjénfa. - G. opopanax, l. Opopoanax. - G.-resina scammoniae, l. Scammonia.- G.-resina asae foetidae, l. Aszandkóró. - G.-resina galbanum és G. sagapenum, l. Ferula. - G. Sandaracae, a Callitris mézgája. - G. Senegal, l. Ákácmézga. - G. traganthae, l. Tragantmézga. - Török G., l. Ákácmézga.</w:t>
      </w:r>
    </w:p>
    <w:p>
      <w:pPr>
        <w:pStyle w:val="Heading1"/>
        <w:rPr/>
      </w:pPr>
      <w:r>
        <w:rPr/>
        <w:t>Gummiáruk</w:t>
      </w:r>
    </w:p>
    <w:p>
      <w:pPr>
        <w:pStyle w:val="Normal"/>
        <w:rPr/>
      </w:pPr>
      <w:r>
        <w:rPr/>
        <w:t>l. Gummielasztikum.</w:t>
      </w:r>
    </w:p>
    <w:p>
      <w:pPr>
        <w:pStyle w:val="Heading1"/>
        <w:rPr/>
      </w:pPr>
      <w:r>
        <w:rPr/>
        <w:t>Gummielasztikum</w:t>
      </w:r>
    </w:p>
    <w:p>
      <w:pPr>
        <w:pStyle w:val="Normal"/>
        <w:rPr/>
      </w:pPr>
      <w:r>
        <w:rPr/>
        <w:t>rugalmas gyánta v. ruggyánta, indus-amerikai néven kaucsuk. Különfélefák megaludt tejszerü nedvéből készül. Braziliában, Guayanában és Peruban (az u. n. parakaucsukot) a Syphonia elastica Pras. és S. brasiliensis Willdt-, kelet-Indiában a Ficus elastica-, Sumatrán Urceola elastica-, Afrikában a kenyérfa (Artocarpus) és Madagaszkáron a Vehea gummifera nedvéből gyártják. A szóban forgó fák kérgét vizszintesen bevágják és ezeket a bevágásokat függőleges csatornákkal kötik össze. A kiömlő nedvet nádcsövön át égetett agyag- v. agyaggal béllelt faedényekbe vagy kalabaszokba (kobakokba) gyüjtve, szukcesszive golyó, cipő, palack stb. alaku formába, v. 40-60 kg.-os bucákba öntik és nyilt tüzön megaltatják. San Salvadorban a nedvet kétszer olyan sulyu vizzel keverik össze, melyből a G. tejfelszerü rétegben válik ki.</w:t>
      </w:r>
    </w:p>
    <w:p>
      <w:pPr>
        <w:pStyle w:val="Normal"/>
        <w:rPr/>
      </w:pPr>
      <w:r>
        <w:rPr/>
        <w:t>A kereskedelemben következő nyers G.-áruk jönnek, A braziliai parakaucsukot v. G.-ot 15 cm. külső és 2-5 cm. belső átmérőjü gömbös palack alakban, vagy 5 cm. vastag és 20 cm. átmérőjü kerek tárcsákban, illetve 5-8 cm. vastag és 60 cm</w:t>
      </w:r>
      <w:r>
        <w:rPr>
          <w:vertAlign w:val="superscript"/>
        </w:rPr>
        <w:t>2</w:t>
      </w:r>
      <w:r>
        <w:rPr/>
        <w:t xml:space="preserve"> területü táblákban árulják. A braziliai nyers G. kivül néha fekete szinü, belül világosabb, vékony rétegben áttetsző, meglehetősen tiszta anyag. A kartagenai kaucsukot v. G.-ot (Uj-Granadából) 50 kg. nehéz bucákban, a kelet-indiai kaucsukot v. G.-ot 20 kg. nehéz tuskókban árusítják. A nyugatinidiai (Közép-amerikai) kaucsuk v. G. is nehéz tuskókban jut a kereskedelembe. Szerepet játszik még a madagaszkári és afrikai kaucsuk vagy G. A nyers G. vagy kaucsuk fekete, barna, sárgás vagy fehér szinü, jellemző szaga van, ize azonban nincsen. Igen rugalmas, de 0°C.-on alul hütve megkeményedik. A G. minden irányban egyenletesen nyujtható ki. ha a kinyujtott G.-ot fagyasztjuk, alakját megtartja; ujra fölmelegítve, régi formáját ölti föl. Rugalmasságát csak a 115 °C. hevített és ezután fagyasztott G. veszíti el, azonban ez is jól nyujtható. A szétvágott darabokat sajtolással ugy összeforrasztják, hogy a sértetlen rész tartósságával állják ki a huzó erőt. A tapadás megszünik, ha a G.-ot nedves késsel vagy viz alatt vágtuk. A G. nem vezeti az elektromosságot, de dörzsölve elektromos lesz. Vizben oldhatatlan, vastagabb rétegekben vizálló. A legjobban oldódik 6-8 rész abszolut alkohol és 100 rész szénkéneg keverékében. Sürüsége 0,92-0,96.</w:t>
      </w:r>
    </w:p>
    <w:p>
      <w:pPr>
        <w:pStyle w:val="Normal"/>
        <w:rPr/>
      </w:pPr>
      <w:r>
        <w:rPr/>
        <w:t>A G. tulajdonképen gyántákban feloldott nyulós és tapadós, továbbá oldhatatlan rugalmas testek keveréke. Payen szerint a tiszta G. vegyjele C</w:t>
      </w:r>
      <w:r>
        <w:rPr>
          <w:vertAlign w:val="subscript"/>
        </w:rPr>
        <w:t>4</w:t>
      </w:r>
      <w:r>
        <w:rPr/>
        <w:t>H</w:t>
      </w:r>
      <w:r>
        <w:rPr>
          <w:vertAlign w:val="subscript"/>
        </w:rPr>
        <w:t>7</w:t>
      </w:r>
      <w:r>
        <w:rPr/>
        <w:t>. Levegőn rideg kérget kap. Higított savak és tömény lugok még a magasabb hőmérsékletben se támadják meg. legkevésbé állékony töménykénsavval és salétromsavval szemben. Az első a melegben kénessav fejlesztése mellett fekete szénszerü tömeggé alakítja, az utóbbi pedig nitrogén, szénsav, kéksav és sóskasav, folytonos főzés esetén pedig kamfreszinsav fejlesztése mellett bontja szét. Szárazon párolva szénsavat, szénhidrogéneket (ezek között a kaucsint C</w:t>
      </w:r>
      <w:r>
        <w:rPr>
          <w:vertAlign w:val="subscript"/>
        </w:rPr>
        <w:t>10</w:t>
      </w:r>
      <w:r>
        <w:rPr/>
        <w:t>H</w:t>
      </w:r>
      <w:r>
        <w:rPr>
          <w:vertAlign w:val="subscript"/>
        </w:rPr>
        <w:t>16</w:t>
      </w:r>
      <w:r>
        <w:rPr/>
        <w:t>), széndioxidot, ammoniák tartalmu vizet és olajokat fejleszt. Visszamarad szivacsszerü szén, mely elégetve kevés hamut ad. Az ammoniák fehéríti, de technikai tulajdonságainak nem árt. A G. kémiai tulajdonságai közül iparilag az a legfontosabbak egyike, hogy olvasztott kénbe mártva, azt magába szedi és sárgás, rendkivül rugalmas anyaggá válik. Kevés kénbe rövid ideig hevítve keletkezik a vulkanizált kaucsuk, sok kénbe hosszabb ideig hevítve a tülkös kaucsuk (l. Ebonit). Általában minél több ként szed a G. magába, annál keményebb lesz. A vulkanizált és tülközött kaucsuk technikai tulajdonságai némileg elütnek a G.-étől. Minél több ként tartalmaz a G., annál kevésbé támadják meg az oldószerek. A G. csak 1-2% kénnel elegyül bensőleg, a többit mekanikailag köti. maró nátron és kálilug ezt a szabad ként könnyen kioldja. A vulkanizált és tülközött kaucsuk gyenge kénszagu, 3° C.-nál keménnyé és szilárddá lesz.</w:t>
      </w:r>
    </w:p>
    <w:p>
      <w:pPr>
        <w:pStyle w:val="Normal"/>
        <w:rPr/>
      </w:pPr>
      <w:r>
        <w:rPr/>
        <w:t>G.- v. kaucsuk-ipar. A nyers G.-ot érdes öntöttvas hengerek között megtépik és azután tömör hengerek között, állandó vizsugárral áztatva kihengerlik, ekkor külseje olyan lesz, mint a durva nemezé. Ezekből a kompakt darabokat ugy készítik, hogy 70-80°C. melegnél a gyurógépben (masticator) hempergető nyomásnak teszik ki. E célból a dobban középlőleg elhelyezett és sok srófmenetes vasfoggal ellátott henger forog, mely a betett lapokat zuzással és keveréssel egyenletesen meggyurja és szivós tuskóvá egyesíti. Ezekből a tuskókból nagyobb darabokat 50°C.-ig hevített vasszekrényekben 75-100000 kg.-nyi, több napig tartó nyomással egy nagy tuskóvá egyesítik és ezt a tuskót vizsugárral megnedvesített késsel vékony lapokká vágják. A szalagokat v. szijakat ugy készitik, hogy a korongos alakba sajtolt nyers G.-ot tetőirányos tengely két hegye közé szorítják és körbeforgatva, sebesen keringő (percenkint 1500-2000 fordulat) körfürésszel körülvágják. Az igy gyártott szijakból szorosan egybevágó hengerek éles hornyaival fonalakat vágnak. A fonalakat sajtolják. E célból a gondosan megmosott G.-ot ónpalackokban szénkéneg fürdőbe áztatják, melyhez 5% 85%-os borszeszt öntenek. A palackot félnapig lezárják, mialatt a G. megpuhul. Ezt a tésztát dugattyus hengerbe teszik s ennek 1 mm. bő lyukakkal ellátott fedelén átsajtolják. A fonalakat végtelen posztó vezeti drótfonadék fölé, hol zsirkőport hintenek rájuk tapadósságuk megszüntetése céljából. Az 1 mm. átmérőjü fonalakból nyujtják ki a vékonyabbakat 115 °C-ig való melegítés és az ezt követő lehütés után.</w:t>
      </w:r>
    </w:p>
    <w:p>
      <w:pPr>
        <w:pStyle w:val="Normal"/>
        <w:rPr/>
      </w:pPr>
      <w:r>
        <w:rPr/>
        <w:t>A csöveket kéntartalmu G.-szalagokból gyártják, melyeket tüsök felé hajlítanak ás simító hengerek nyomásával egyesítenek. A gummicipőket több részből gyártják olyképen, hogy a részeket kaptafára rakják, összehornyolják, azután kemencében égetik, égetés után pedig kaucsuklakkal vonják be. A gummijátékszereket öntik v. sajtolják. Az öntés ugy történik, hogy a megolvasztott anyagot a fémformába beleöntik s midőn a fémmel érintkező részek megfagytak, a fölös G.-ot kiöntik (l. Hézagöntés). A gummilabdákat négy darab ovális lapból készítik. A négy darab egyik csúcsának belsejét vulkanizált gummival ragasztják össze, azután az érintkező széleket simítófával egymásra nyomkodják és a négy szabad vég belsőfelét ketted szénsavas ammoniákba itatott gummilapocskával összeragasztják. A még puha, ki nem feszült labdát kemencébe teszik és gyengén melegítik, ekkor az ammoniák elpárolog és a labda belsejét ugy kitölti, hogy az teljesen kifeszül és a labdának gömbalakot ad. ezeket a labdákat köralaku kivágásokkal ellátott lapra helyezik és vulkanizálják. Sokszor a labdákat alkotó darabokat közönséges gummilappal zárják el és égetés után finom tüvel átszurják, hogy bele 2-3 atmoszféra nyomásu levegőt sajtoljanak. A nyilást a töltés után puha G.-masszával betapasztják. A gázgömböket vékony parakaucsuk-lapokból gyártják és a készített gömbnek csőalaku nyulványán gázt eresztenek be. A gömböket vulkanizálják, azután festik és firnászolják, hogy a gáz belőlük egy könnyen el ne illanhasson.</w:t>
      </w:r>
    </w:p>
    <w:p>
      <w:pPr>
        <w:pStyle w:val="Normal"/>
        <w:rPr/>
      </w:pPr>
      <w:r>
        <w:rPr/>
        <w:t>A vizálló kelméket vékony gummilapokkal födött szövetből készítik olyképen, hogy az egymásra rakott lapokat és szövetet meleg hengerek közt jártatják keresztül. A G. behatol a szövet hézagaiba és azzal egy egészet alkot. Mackintoshnak nevezik azt a gummikelmét, melynek gummilapja két szövet között van.</w:t>
      </w:r>
    </w:p>
    <w:p>
      <w:pPr>
        <w:pStyle w:val="Normal"/>
        <w:rPr/>
      </w:pPr>
      <w:r>
        <w:rPr/>
        <w:t>A vulkanizált, illetve tülközött kaucsukárukban is nagy választék van. A vulkanizált G. keménységét, rugalmasságát és szinét idegen anyagok hozzákeverésével módosítják. Ilyen anyagok: a guttapercsa, tábláslakk, kréta, sulypát, baritfehér, gipsz, égetett magnézia, agyag, földesfestékek, aszfalt, kénantimón, kénólom, kéncink stb. A különféle gummikompoziciókhoz tartoznak az acéltárgyak fényezésére és csiszolására való csiszolószerek is.</w:t>
      </w:r>
    </w:p>
    <w:p>
      <w:pPr>
        <w:pStyle w:val="Normal"/>
        <w:rPr/>
      </w:pPr>
      <w:r>
        <w:rPr/>
        <w:t>Az u. n. csiszó por kompoziciót alkotja 28 rész G., 112 r. csiszó por, 0,63 r. lámpakorom v. 28 r G., 8,4 r. kén és 112 r. csiszó por. A grafit kompoziciót alkotja 28 r. G., 51. grafit, 0,63 r. lámpakorom vagy 28 r. G., 48 r. grafit és 0,63 r. lámpakorom. A cinkkompozicióba van 28 r. G., 112 r. cinkfehér és 5,6 r. sárga okker, Az u. n. kamptulikon G.-ból, guttapercsából és parafa hulladékból készül. Használják padozat bontásnak. A gummispongya is ily keverékanyagnak látszik. gyártása ismeretlen. A vulkanizálandó vagy tülkösítendő tárgyak égetésére gőzzel vagy meleg levegővel fütött kályhákat használnak. Legjobb 120-130°C, hőmérséklet.</w:t>
      </w:r>
    </w:p>
    <w:p>
      <w:pPr>
        <w:pStyle w:val="Normal"/>
        <w:rPr/>
      </w:pPr>
      <w:r>
        <w:rPr/>
        <w:t>Története. Európába az első G.-t v. kaucsukot Condamine francia tudós 1736-1745-ig Braziliában és Peruban tett tanulmányi utjából hozta haza és arról 1755. a párisi tudományos akadémiának emlékiratot nyujtott be. Azonban az uj anyagot ipari célokra csak 1791 óta használják. Párisban sebészi kötelékeket és ponyvákat készítettek belőle. 1720. Mackintosh Angliában vizálló gummiszövetekből felöltőket készített. A G. ipar nagyobb mértékben 1837 óta fejlődik a Chaffee és a Nicholls-féle gyurógépek feltalálása óta; még ennél is nagyobb lendületet adott ez iparnak Hancock, illetve Goodyear illetve Lüdersdorff találmánya, kik a negyvenes években körülbelül egyidejüleg kezdték el a vulkanizált kaucsuk készítését. Különösen Goodyear gyártmányai tüntek ki az 1851-ki londoni és az 1855-ki párisi kiállításon. Goodyear 1852. elkezdte a tülkös kaucsuk gyártását is.</w:t>
      </w:r>
    </w:p>
    <w:p>
      <w:pPr>
        <w:pStyle w:val="Heading1"/>
        <w:rPr/>
      </w:pPr>
      <w:r>
        <w:rPr/>
        <w:t>Gummiérc</w:t>
      </w:r>
    </w:p>
    <w:p>
      <w:pPr>
        <w:pStyle w:val="Normal"/>
        <w:rPr/>
      </w:pPr>
      <w:r>
        <w:rPr/>
        <w:t>(gummit), uránoxidhidrát (U</w:t>
      </w:r>
      <w:r>
        <w:rPr>
          <w:vertAlign w:val="subscript"/>
        </w:rPr>
        <w:t>2</w:t>
      </w:r>
      <w:r>
        <w:rPr/>
        <w:t>O</w:t>
      </w:r>
      <w:r>
        <w:rPr>
          <w:vertAlign w:val="subscript"/>
        </w:rPr>
        <w:t>3</w:t>
      </w:r>
      <w:r>
        <w:rPr/>
        <w:t xml:space="preserve"> + 3H</w:t>
      </w:r>
      <w:r>
        <w:rPr>
          <w:vertAlign w:val="subscript"/>
        </w:rPr>
        <w:t>2</w:t>
      </w:r>
      <w:r>
        <w:rPr/>
        <w:t>O), vereses sárga v. jácintpiros uránokkerféle anyag Szászországból: Johanngeorgenstadt és Schneeberg, továbbá találni Csehországban Pribram és Joachimsthal mellett, észak-Karolinai Mitchel county Flat-rock-bánya.</w:t>
      </w:r>
    </w:p>
    <w:p>
      <w:pPr>
        <w:pStyle w:val="Heading1"/>
        <w:rPr/>
      </w:pPr>
      <w:r>
        <w:rPr/>
        <w:t>Gummifa</w:t>
      </w:r>
    </w:p>
    <w:p>
      <w:pPr>
        <w:pStyle w:val="Normal"/>
        <w:rPr/>
      </w:pPr>
      <w:r>
        <w:rPr/>
        <w:t>(növ.), l. Mézgafa.</w:t>
      </w:r>
    </w:p>
    <w:p>
      <w:pPr>
        <w:pStyle w:val="Heading1"/>
        <w:rPr/>
      </w:pPr>
      <w:r>
        <w:rPr/>
        <w:t>Gummifolyás</w:t>
      </w:r>
    </w:p>
    <w:p>
      <w:pPr>
        <w:pStyle w:val="Normal"/>
        <w:rPr/>
      </w:pPr>
      <w:r>
        <w:rPr/>
        <w:t>(növ.), l. Mézgafolyás.</w:t>
      </w:r>
    </w:p>
    <w:p>
      <w:pPr>
        <w:pStyle w:val="Heading1"/>
        <w:rPr/>
      </w:pPr>
      <w:r>
        <w:rPr/>
        <w:t>Gummi-gutta</w:t>
      </w:r>
    </w:p>
    <w:p>
      <w:pPr>
        <w:pStyle w:val="Normal"/>
        <w:rPr/>
      </w:pPr>
      <w:r>
        <w:rPr/>
        <w:t>(növ.), l. Garcinia.</w:t>
      </w:r>
    </w:p>
    <w:p>
      <w:pPr>
        <w:pStyle w:val="Heading1"/>
        <w:rPr/>
      </w:pPr>
      <w:r>
        <w:rPr/>
        <w:t>Gummikő</w:t>
      </w:r>
    </w:p>
    <w:p>
      <w:pPr>
        <w:pStyle w:val="Normal"/>
        <w:rPr/>
      </w:pPr>
      <w:r>
        <w:rPr/>
        <w:t>a. m.a hialit.</w:t>
      </w:r>
    </w:p>
    <w:p>
      <w:pPr>
        <w:pStyle w:val="Heading1"/>
        <w:rPr/>
      </w:pPr>
      <w:r>
        <w:rPr/>
        <w:t>Gummilabda</w:t>
      </w:r>
    </w:p>
    <w:p>
      <w:pPr>
        <w:pStyle w:val="Normal"/>
        <w:rPr/>
      </w:pPr>
      <w:r>
        <w:rPr/>
        <w:t>l. Gummielasztikum.</w:t>
      </w:r>
    </w:p>
    <w:p>
      <w:pPr>
        <w:pStyle w:val="Heading1"/>
        <w:rPr/>
      </w:pPr>
      <w:r>
        <w:rPr/>
        <w:t>Gummilakkfa</w:t>
      </w:r>
    </w:p>
    <w:p>
      <w:pPr>
        <w:pStyle w:val="Normal"/>
        <w:rPr/>
      </w:pPr>
      <w:r>
        <w:rPr/>
        <w:t>(növ.), az Aleurites laccifera Willd. K.-indiai kis fa, a gummilakktetü szurása következtében folyik belőle a gummilakk (gummi lacca) s a bogár fölött megkeményedik. Ezt a gyántát a kereskedésben lakkrudnak (lacca in baculis) nevezik, ha a pajzstetü a gyántával együtt még kis ágakon van. Lakkszemcse (lacca in granis) ellenben az az aprólék, amelyet az ágakról már leválasztottak. Végre sellakk v. lakktábla (lacca in tabulis) az, amelyet megválasztottak és vékonyka táblává alakítottak. Emennek a kereskedésben rubin- és vérszinü, továbbá barna és bőrnemü fajtája van.</w:t>
      </w:r>
    </w:p>
    <w:p>
      <w:pPr>
        <w:pStyle w:val="Heading1"/>
        <w:rPr/>
      </w:pPr>
      <w:r>
        <w:rPr/>
        <w:t>Gummispongya</w:t>
      </w:r>
    </w:p>
    <w:p>
      <w:pPr>
        <w:pStyle w:val="Normal"/>
        <w:rPr/>
      </w:pPr>
      <w:r>
        <w:rPr/>
        <w:t>l. Gummielasztikum.</w:t>
      </w:r>
    </w:p>
    <w:p>
      <w:pPr>
        <w:pStyle w:val="Heading1"/>
        <w:rPr/>
      </w:pPr>
      <w:r>
        <w:rPr/>
        <w:t>Gummiszalag</w:t>
      </w:r>
    </w:p>
    <w:p>
      <w:pPr>
        <w:pStyle w:val="Normal"/>
        <w:rPr/>
      </w:pPr>
      <w:r>
        <w:rPr/>
        <w:t>l. Gummielasztikum.</w:t>
      </w:r>
    </w:p>
    <w:p>
      <w:pPr>
        <w:pStyle w:val="Heading1"/>
        <w:rPr/>
      </w:pPr>
      <w:r>
        <w:rPr/>
        <w:t>Gummi-szurrogatum</w:t>
      </w:r>
    </w:p>
    <w:p>
      <w:pPr>
        <w:pStyle w:val="Normal"/>
        <w:rPr/>
      </w:pPr>
      <w:r>
        <w:rPr/>
        <w:t>v. kaucsuk-szurrogatum, célja a drágább gummi- v. kaucsukáruk pótlása olcsóbb anyagokból gyártott, hasonló tulajdonságu anyaggal. Walton a lenolajat enyvsürüségig befőzi s hasonló sulyrész sellakkal elkeverve megolvasztja, végül pedig vashengerek között kihengerli. A celluloidot készítik nedves nitrált papirosból és kámforból. A két anyagot megőrlik és nagy nyomással összesajtolják, majd ujra megőrlik és melegen komprimálják. A celluloid képlékeny, áttetsző és a szaruhoz hasonló világos szinü anyag, 125 °C.-ig hevítve részei egyeníthetők, 135 °C.-ig hevítve elveszti áttetszőségét, 140 °C.-nál pedig szétbomlik. meggyujtva kámforszagu füstös lánggal ég. Készítenek belőle fésüket, bot-, esernyő- és napernyőfogantyukat, billiárdgolyókat, festve különféle borostyán-, elefántcsont-, teknősbéka- korall- malachit- stb. utánzatokat, sőt fehérnemüeket (kézelőket, gallérokat stb.) is.</w:t>
      </w:r>
    </w:p>
    <w:p>
      <w:pPr>
        <w:pStyle w:val="Heading1"/>
        <w:rPr/>
      </w:pPr>
      <w:r>
        <w:rPr/>
        <w:t>Gummit</w:t>
      </w:r>
    </w:p>
    <w:p>
      <w:pPr>
        <w:pStyle w:val="Normal"/>
        <w:rPr/>
      </w:pPr>
      <w:r>
        <w:rPr/>
        <w:t>(ásv.), l. Gummiérc.</w:t>
      </w:r>
    </w:p>
    <w:p>
      <w:pPr>
        <w:pStyle w:val="Heading1"/>
        <w:rPr/>
      </w:pPr>
      <w:r>
        <w:rPr/>
        <w:t>Gummitapasz</w:t>
      </w:r>
    </w:p>
    <w:p>
      <w:pPr>
        <w:pStyle w:val="Normal"/>
        <w:rPr/>
      </w:pPr>
      <w:r>
        <w:rPr/>
        <w:t>l. Emplastrum.</w:t>
      </w:r>
    </w:p>
    <w:p>
      <w:pPr>
        <w:pStyle w:val="Heading1"/>
        <w:rPr/>
      </w:pPr>
      <w:r>
        <w:rPr/>
        <w:t>Gummózis</w:t>
      </w:r>
    </w:p>
    <w:p>
      <w:pPr>
        <w:pStyle w:val="Normal"/>
        <w:rPr/>
      </w:pPr>
      <w:r>
        <w:rPr/>
        <w:t>(növ.), a. m. mézgafolyás (l.o.).</w:t>
      </w:r>
    </w:p>
    <w:p>
      <w:pPr>
        <w:pStyle w:val="Heading1"/>
        <w:rPr/>
      </w:pPr>
      <w:r>
        <w:rPr/>
        <w:t>Gumó</w:t>
      </w:r>
    </w:p>
    <w:p>
      <w:pPr>
        <w:pStyle w:val="Normal"/>
        <w:rPr/>
      </w:pPr>
      <w:r>
        <w:rPr/>
        <w:t xml:space="preserve">(növ. néhol csicsóka v. mogyoró, tuber), a többé-kevésbbé gömbölyded és meghusosodott, leginkább földbeli törzs- és gyökérképletek (törzsgumó, gyökérmogyoró). </w:t>
      </w:r>
    </w:p>
    <w:p>
      <w:pPr>
        <w:pStyle w:val="Brahely"/>
        <w:rPr/>
      </w:pPr>
      <w:r>
        <w:rPr/>
        <w:t xml:space="preserve">[ÁBRA] </w:t>
      </w:r>
      <w:r>
        <w:rPr>
          <w:rStyle w:val="Brafelirat"/>
          <w:b/>
          <w:bCs/>
        </w:rPr>
        <w:t>A kunrépa gumója,</w:t>
      </w:r>
    </w:p>
    <w:p>
      <w:pPr>
        <w:pStyle w:val="Normal"/>
        <w:rPr/>
      </w:pPr>
      <w:r>
        <w:rPr/>
        <w:t>A hagymától az különbözteti meg, hogy nem réteges; tömött karikára (nem ivalaku darabokra, mint a hagymát) szeldelhetjük. ha a G. levélnemü héjban van, mint a sáfrányé vagy a kikiricsé, hagyma- G. (bulbotuber) a neve. Szoros értelemben a G. csak szárképlet (l. Földbeli szár) s a megvastagodott gyökérképlettől, vagyis a gyökérmogyorótól (radix tuberosa) a rügy, a pikkely vagy ennek a forradása különbözteti meg. A gyökérnek ilyen szerve soha sincs, vagyis a pikkelyes v. rügyes földbeli rész nem gyökér, hanem földbeli szár. A G. pikkelyei, forradásai tövében vagy gödreiben gyakran fejlődésre szánt szem (rügy) is van. A szárnak tehát tulajdonképen az allevél-tája vastagodik G.-vá, ezért a G. leggyakrabban földbeli, csak a kalarábé képződik a föld fölött. G.-ja leginkább a többnyári növényeknek van s ekkor majd az egész tőke egy G.-vá alakulhat, p. a sáfrányé, kikiricsé, a kunrépáé (l. az ábrát) Corydalisé, juhászmogyoróé, vagy a tőke egymásután sorakozó több G.-nemü tagra különül, p. az Irisé, Arumé, gyömbéré (G. s tőke, ekkor egy-egy G. egyesztendei növekedés), vagy a földbeli hajtások végén keletkezik a G., p. a burgonyáé (l.o.) Minthogy a törzseredetü G. rügyes és gyökeret verhet, azért a növényt róla szaporítani lehet, kivált ha a növénynek több G.-ja is van, sőt erre a célra a nagyobb G. fel is darabolható, de legalább egy egészséges szem maradjon rajta. Gyökérmogyoróról a növényt szaporítani lehetetlen, mert rügye nincs, legfeljebb a georgina gyökérgumóihoz közel a szár rügye van. A G. tartalékelesége (keményítő, cukor, inulin, nyálka stb.) a vegetáció ébredésekor lassankint eltünik, vagyis a G.-ból ujon képződő légbeli sarjak első táplálékául - amig meg nem zöldülnek - felhasználódik. Fiziologiailag tehát a G. a többnyári növényeknek a tartalékeleséget egyideig megőrző szerve. L. Gyökérmogyoró, Heregumó.</w:t>
      </w:r>
    </w:p>
    <w:p>
      <w:pPr>
        <w:pStyle w:val="Heading1"/>
        <w:rPr/>
      </w:pPr>
      <w:r>
        <w:rPr/>
        <w:t>Gumóbegonia</w:t>
      </w:r>
    </w:p>
    <w:p>
      <w:pPr>
        <w:pStyle w:val="Normal"/>
        <w:rPr/>
      </w:pPr>
      <w:r>
        <w:rPr/>
        <w:t>(növ.), l. Félszeglomb.</w:t>
      </w:r>
    </w:p>
    <w:p>
      <w:pPr>
        <w:pStyle w:val="Heading1"/>
        <w:rPr/>
      </w:pPr>
      <w:r>
        <w:rPr/>
        <w:t>Gumósarj</w:t>
      </w:r>
    </w:p>
    <w:p>
      <w:pPr>
        <w:pStyle w:val="Normal"/>
        <w:rPr/>
      </w:pPr>
      <w:r>
        <w:rPr/>
        <w:t>(növ. tuberogemma), apró gumóforma rügy; némely növény levéltövében keletkezik, egy ideig ott növekszik, de azután lehull, meggyökeresedik s a földben uj növény lesz belőle.</w:t>
      </w:r>
    </w:p>
    <w:p>
      <w:pPr>
        <w:pStyle w:val="Heading1"/>
        <w:rPr/>
      </w:pPr>
      <w:r>
        <w:rPr/>
        <w:t>Gumósarjas</w:t>
      </w:r>
    </w:p>
    <w:p>
      <w:pPr>
        <w:pStyle w:val="Normal"/>
        <w:rPr/>
      </w:pPr>
      <w:r>
        <w:rPr/>
        <w:t>(növ.), l. Élősködő.</w:t>
      </w:r>
    </w:p>
    <w:p>
      <w:pPr>
        <w:pStyle w:val="Heading1"/>
        <w:rPr/>
      </w:pPr>
      <w:r>
        <w:rPr/>
        <w:t>Gumós felpir</w:t>
      </w:r>
    </w:p>
    <w:p>
      <w:pPr>
        <w:pStyle w:val="Normal"/>
        <w:rPr/>
      </w:pPr>
      <w:r>
        <w:rPr/>
        <w:t>l. Eritéma.</w:t>
      </w:r>
    </w:p>
    <w:p>
      <w:pPr>
        <w:pStyle w:val="Heading1"/>
        <w:rPr/>
      </w:pPr>
      <w:r>
        <w:rPr/>
        <w:t>Gumósodás</w:t>
      </w:r>
    </w:p>
    <w:p>
      <w:pPr>
        <w:pStyle w:val="Normal"/>
        <w:rPr/>
      </w:pPr>
      <w:r>
        <w:rPr/>
        <w:t>a fák alvó rügyeinek abnormis fejlődése következtében a törzsön v. az ágakon gömbölyded, fás, kéreggel bevont dudorok keletkeznek s e jelenséget nevezik G.-nak (Knollenmaser). E gumók gyakoriak a gyümölcsfákon s a törzsről könnyen leválnak.</w:t>
      </w:r>
    </w:p>
    <w:p>
      <w:pPr>
        <w:pStyle w:val="Heading1"/>
        <w:rPr/>
      </w:pPr>
      <w:r>
        <w:rPr/>
        <w:t>Gumóspázsitok</w:t>
      </w:r>
    </w:p>
    <w:p>
      <w:pPr>
        <w:pStyle w:val="Normal"/>
        <w:rPr/>
      </w:pPr>
      <w:r>
        <w:rPr/>
        <w:t>(növ.), töve szokott megvastagodni s főleg a homokpusztákon nevezetesek, mert belőle homokjavító hulladék támad. Ilyen a Poa bulbosa L. (gumós perje), a Phleum pratense L. var. nodosum L. (gumós lóperje). Ilyenek tovább a Koeleria crassipes Lange, a Poa silvicola Guss., a beckmannia stb.</w:t>
      </w:r>
    </w:p>
    <w:p>
      <w:pPr>
        <w:pStyle w:val="Heading1"/>
        <w:rPr/>
      </w:pPr>
      <w:r>
        <w:rPr/>
        <w:t>Gumplowicz</w:t>
      </w:r>
    </w:p>
    <w:p>
      <w:pPr>
        <w:pStyle w:val="Normal"/>
        <w:rPr/>
      </w:pPr>
      <w:r>
        <w:rPr/>
        <w:t>(ejtsd: -vics) Lajos, lengyel jogtudós és nemzetgazdász, szül. Krakóban 1838 márc. 8. Tanult ugyanott és Bécsben. Ügyvédkedésén kivül hirlapirással is foglalkozott s a Kraj hirlapot 1871-74. szerkesztette. 1875. Grazban az államjogból habilitáltatta magát s 1882. rendkivüli, 1893. rendes tanárrá lett. Több lengyel munkán kivül tőle valók: Faj és állam (Bécs 1875); Filozofiai államjog (u.o. 1877); Jogállam és szocializmus (Innsbruck 1881); A faji küzdelem (u.o. 1883); a szociologia alaprajza (Bécs 1885); Osztrák államjog (u.o. 1890); Szociologia és politika (Lipcse 1892); A szocilogiai állameszme (Graz 1892) stb.</w:t>
      </w:r>
    </w:p>
    <w:p>
      <w:pPr>
        <w:pStyle w:val="Heading1"/>
        <w:rPr/>
      </w:pPr>
      <w:r>
        <w:rPr/>
        <w:t>Gumpoldskirchen</w:t>
      </w:r>
    </w:p>
    <w:p>
      <w:pPr>
        <w:pStyle w:val="Normal"/>
        <w:rPr/>
      </w:pPr>
      <w:r>
        <w:rPr/>
        <w:t>község Baden alsó-ausztriai járásban, 23 km.-nyire Bécstől, az Anninger lábánál, vasut mellett, (1890) 2105 lak. Ismeretes fehér boráról, amelyet a legjobb osztrák borok közé sorolnak.</w:t>
      </w:r>
    </w:p>
    <w:p>
      <w:pPr>
        <w:pStyle w:val="Heading1"/>
        <w:rPr/>
      </w:pPr>
      <w:r>
        <w:rPr/>
        <w:t>Gumprecht</w:t>
      </w:r>
    </w:p>
    <w:p>
      <w:pPr>
        <w:pStyle w:val="Normal"/>
        <w:rPr/>
      </w:pPr>
      <w:r>
        <w:rPr/>
        <w:t>Ottó, német zenei iró, szül. Erfurtban 1823 ápr. 4. Jogtudorrá lett s 1849. a berlini Nationalzeitung zenei rovatvezetője, a 80-as években megvakult. Nagy tekintélyt vivtak ki könyvei: Misukalische Charakterbilder (1869); Neue musikalische Charakterbilder (1876); Wagner und dessen «Ring der Nibelungen» (1873); Unsere klassischen Meister (2. köt., 1883-85); Neuere Meister (2. köt., 1883).</w:t>
      </w:r>
    </w:p>
    <w:p>
      <w:pPr>
        <w:pStyle w:val="Heading1"/>
        <w:rPr/>
      </w:pPr>
      <w:r>
        <w:rPr/>
        <w:t>Gumrij</w:t>
      </w:r>
    </w:p>
    <w:p>
      <w:pPr>
        <w:pStyle w:val="Normal"/>
        <w:rPr/>
      </w:pPr>
      <w:r>
        <w:rPr/>
        <w:t>v. Gumri, igy nevezték régebben Alexandropol orosz erődöt Transzkkaukáziában.</w:t>
      </w:r>
    </w:p>
    <w:p>
      <w:pPr>
        <w:pStyle w:val="Heading1"/>
        <w:rPr/>
      </w:pPr>
      <w:r>
        <w:rPr/>
        <w:t>Gumti</w:t>
      </w:r>
    </w:p>
    <w:p>
      <w:pPr>
        <w:pStyle w:val="Normal"/>
        <w:rPr/>
      </w:pPr>
      <w:r>
        <w:rPr/>
        <w:t>(Goomty), a Gangesnek 675 km. hosszu baloldali mellékfolyója: az é. sz. 28° 35' alatt a Terai egy kis mocsarában ered; eleinte D-nek, azután DK-nek folyik; Lakhno (Lucknow) városánál hajózhatóvá lesz és Benaresztől 27 km.-nyire torkollik.</w:t>
      </w:r>
    </w:p>
    <w:p>
      <w:pPr>
        <w:pStyle w:val="Heading1"/>
        <w:rPr/>
      </w:pPr>
      <w:r>
        <w:rPr/>
        <w:t>Guna</w:t>
      </w:r>
    </w:p>
    <w:p>
      <w:pPr>
        <w:pStyle w:val="Normal"/>
        <w:rPr/>
      </w:pPr>
      <w:r>
        <w:rPr/>
        <w:t>sok jelentésü szanszkrit szó, alapértelme cérna, fonal, kötél; átvitt értelemben osztály, faj, nem, minden lényegtelen tulajdonság, erény, jelesség, magas rang. Nyelvtanban a magánhangzó-erősödésnek egy neme, mely sok esetben az erősített szótagon lévő hangsullyal függ össze. A gunás magánhangzó a közönségestől egy elébe tett a betü által különbözik, mely vele az ind hangtan szabályai szerint egybeolvad. p. Vduh a. m. dohmi ebből, hogy da + uhmi, mert a + u = o, a + i = e, a + ri a. m. ar stb. Az istenttagadó ind racionalizmus a számkhja bölcsészetben az öröktől fogva magától létező ősanyag három alkotó elemének (szanszkritül trajo gunáh); a szaltva (a. m. a jóság), a radsasz (a. m. szenvedély), a tamasz (a. m. sötétéség) közös neve. Ezek nem tulajdonságai, mint neveik jelentése miatt azelőtt hitték, hanem mint azt legujabban Garbe kimutatta, valódi alkatrészei az ősanyagnak vagy természetnek. V. ö. Garbe, Die Samkhya-Philosophie, ein Darstellung des indischen Rationalismus (Lipcse 1894).</w:t>
      </w:r>
    </w:p>
    <w:p>
      <w:pPr>
        <w:pStyle w:val="Heading1"/>
        <w:rPr/>
      </w:pPr>
      <w:r>
        <w:rPr/>
        <w:t>Gunár</w:t>
      </w:r>
    </w:p>
    <w:p>
      <w:pPr>
        <w:pStyle w:val="Normal"/>
        <w:rPr/>
      </w:pPr>
      <w:r>
        <w:rPr/>
        <w:t>a ludnem himje, mely párzás idején és öreg korában gyakran közveszélyessé válik. A G. poligam, de egy nősténnyel is beéri. Tenyésztésre csak négyéves korig alkalmazandó. A párzás néha decemberben kezdődik, de rendszerint csak januárban, szigoru télen még később. Leghelyesebb minden 4 nőstényhez egy G.-t venni, de ott, hol a párosodás vizben történhetik s mely általában eredményesebb, 1 G.-ra 6 nőstényt számítanak. A gondos tenyésztő bátor kinézésü, erőteljes, tagbaszakadt G.-t választ. Van 16 kg. sulyu G. is.</w:t>
      </w:r>
    </w:p>
    <w:p>
      <w:pPr>
        <w:pStyle w:val="Heading1"/>
        <w:rPr/>
      </w:pPr>
      <w:r>
        <w:rPr/>
        <w:t>Guncel</w:t>
      </w:r>
    </w:p>
    <w:p>
      <w:pPr>
        <w:pStyle w:val="Normal"/>
        <w:rPr/>
      </w:pPr>
      <w:r>
        <w:rPr/>
        <w:t>németül s magyarul jól tudó kém volt, ki 1146 szept. 10. a Moson és Bruck közt táborozó II. Gézát és Belus nádort pontosan értesítette a Bruck közelében állomásozó Jasomirgott Henrik osztrák határgróf és bajor herceg seregéről, melyet másnap meg is támadtak és megvertek. Róla nevezhették el a Lajtán vagy Ennsen levő hidat, mely a Névtelen Jegyző szerint (57. fejezet) Németország felé hazánk határa volt, Pont Guncilnak. Szabó Károly szerint ez a mai Gunzelsdorf Alsó-Ausztriában, a Triesing-patak partján. Guncil falut Baranya vármegyében 1296-1308 közt mint a Győr-nemzetség birtokát említik.</w:t>
      </w:r>
    </w:p>
    <w:p>
      <w:pPr>
        <w:pStyle w:val="Heading1"/>
        <w:rPr/>
      </w:pPr>
      <w:r>
        <w:rPr/>
        <w:t>Guncil hidja</w:t>
      </w:r>
    </w:p>
    <w:p>
      <w:pPr>
        <w:pStyle w:val="Normal"/>
        <w:rPr/>
      </w:pPr>
      <w:r>
        <w:rPr/>
        <w:t>l. Guncel.</w:t>
      </w:r>
    </w:p>
    <w:p>
      <w:pPr>
        <w:pStyle w:val="Heading1"/>
        <w:rPr/>
      </w:pPr>
      <w:r>
        <w:rPr/>
        <w:t>Gundebald</w:t>
      </w:r>
    </w:p>
    <w:p>
      <w:pPr>
        <w:pStyle w:val="Normal"/>
        <w:rPr/>
      </w:pPr>
      <w:r>
        <w:rPr/>
        <w:t>l. Gundobad.</w:t>
      </w:r>
    </w:p>
    <w:p>
      <w:pPr>
        <w:pStyle w:val="Heading1"/>
        <w:rPr/>
      </w:pPr>
      <w:r>
        <w:rPr/>
        <w:t>Gundi</w:t>
      </w:r>
    </w:p>
    <w:p>
      <w:pPr>
        <w:pStyle w:val="Normal"/>
        <w:rPr/>
      </w:pPr>
      <w:r>
        <w:rPr/>
        <w:t>(állat, Crenodactylus Massonii Gray), az Octodontidák családjába tartozó patkánynagyságu, de igen rövid farku északafrikai rágcsáló.</w:t>
      </w:r>
    </w:p>
    <w:p>
      <w:pPr>
        <w:pStyle w:val="Heading1"/>
        <w:rPr/>
      </w:pPr>
      <w:r>
        <w:rPr/>
        <w:t>Gundicarius</w:t>
      </w:r>
    </w:p>
    <w:p>
      <w:pPr>
        <w:pStyle w:val="Normal"/>
        <w:rPr/>
      </w:pPr>
      <w:r>
        <w:rPr/>
        <w:t>burgund király, l. Gunther.</w:t>
      </w:r>
    </w:p>
    <w:p>
      <w:pPr>
        <w:pStyle w:val="Heading1"/>
        <w:rPr/>
      </w:pPr>
      <w:r>
        <w:rPr/>
        <w:t>Gundinci</w:t>
      </w:r>
    </w:p>
    <w:p>
      <w:pPr>
        <w:pStyle w:val="Normal"/>
        <w:rPr/>
      </w:pPr>
      <w:r>
        <w:rPr/>
        <w:t>politikai község Szerém vármegyežupanjeje j.-ban, (1891) 2070 horvát lakossal.</w:t>
      </w:r>
    </w:p>
    <w:p>
      <w:pPr>
        <w:pStyle w:val="Heading1"/>
        <w:rPr/>
      </w:pPr>
      <w:r>
        <w:rPr/>
        <w:t>Gundioch</w:t>
      </w:r>
    </w:p>
    <w:p>
      <w:pPr>
        <w:pStyle w:val="Normal"/>
        <w:rPr/>
      </w:pPr>
      <w:r>
        <w:rPr/>
        <w:t>a Rhône melléki burgundi királyságnak alapítója, az V. sz.-ban, kit Aetius 443. Sabaudiában telepített le (Genfnél). A catalaunumi csata után (451) hatalmát a Rhône mentén mindjobban kiterjesztette, jó lábon állott a nyugati gótok királyával és Rieimer patriciussal, kinek hugát nőül birta. Országát halála után (478) négy fia: Gundobad, Godegisel, Hilperik és Godomar örökölte. G. öccse, Hilperik, ki Genf vidékén uralkodott, nem hagyott maga után gyermeket. V. ö. Binding, Das burgundish-romanische Königthum (I. 1868).</w:t>
      </w:r>
    </w:p>
    <w:p>
      <w:pPr>
        <w:pStyle w:val="Heading1"/>
        <w:rPr/>
      </w:pPr>
      <w:r>
        <w:rPr/>
        <w:t>Gundling</w:t>
      </w:r>
    </w:p>
    <w:p>
      <w:pPr>
        <w:pStyle w:val="Normal"/>
        <w:rPr/>
      </w:pPr>
      <w:r>
        <w:rPr/>
        <w:t>1. Miklós Jeromos, filozofus és jogász, szül. Kirch-Sittenbachban, Nürnberg mellett, 1671 feb. 25., megh. 1729 dec. 29. Hallei professzor volt, tanította az ékesszólást, később a természet- és nemzetközi jogot. Széles tudással kiváló előadó-képességet párosított, izléssel, arudicióval és találó itélettel tárgyalt történeti, irodalomtörténeti s államjogi kérdéseket. Értekezései összegyüjtve Otia c. a. 1706-7. jelentek meg. További művei: Observationes selectrae (3 kötet 1707); Grundlingiana (45 darab, 1715-1728). Halála után jelent meg: Historie der Gelehrtheit (kiadta Hempel, 1734-36. és folyt. 1746).</w:t>
      </w:r>
    </w:p>
    <w:p>
      <w:pPr>
        <w:pStyle w:val="Normal"/>
        <w:rPr/>
      </w:pPr>
      <w:r>
        <w:rPr/>
        <w:t>2. G. Jakab Pál báró, az előbbeni testvére, szül. Hersbruckban 1673 aug. 19., megh. Potsdamban 1731 ápr. 11. I. Frigyes Vilmos király kinevezte udvari tanácsossá és hirlap-referenssé, később pedig fő-ceremóniásmester lett s mint Leibnitz utóda a tudományos akadémia elnöke; tagja volt a Vilmos király dohány-kollégiumának (l.o.) is. Iszákossága, veszekedő természete és hiusága folytán minden tekintélyét elvesztette s általános céltáblája lett az udvari emberek gúnyolódásainak. Bárói rangra történt emeltetése sem volt komoly dolog. Holta után egy hordóban temették el. Munkáiban a brandenburgi és porosz állam történetével és statisztikájával foglalkozik.</w:t>
      </w:r>
    </w:p>
    <w:p>
      <w:pPr>
        <w:pStyle w:val="Heading1"/>
        <w:rPr/>
      </w:pPr>
      <w:r>
        <w:rPr/>
        <w:t>Gundobad</w:t>
      </w:r>
    </w:p>
    <w:p>
      <w:pPr>
        <w:pStyle w:val="Normal"/>
        <w:rPr/>
      </w:pPr>
      <w:r>
        <w:rPr/>
        <w:t>v. Gundebald, burgund király, megh. 516. Mint római patricius előbb római szolgálatban állott. 174. követte atyját Gundioch burgund királyt a trónon, de az uralmat kezdetben megosztotta testvéreivel: Godegisel, Chilperich és Godomarral. Mivel azonban a burgundok arianusok voltak, a római benszülöttek a katolikus Chlodvig frank királyhoz szítottak, ki G.-ot 500. odegisel árulása által is segítve legyőzte, G. azonban ismét visszaszerezte birodalmát, áruló öccsét megölette s miután többi testvérei is időközben elhaltak, ezután egyedül uralkodott. Chlodvig frank királlyal békét kötött, oldala mellett harcolt a nyugoti gótok ellen s hogy római alattvalóinak hajlamát megnyerje, pártolta a katolikus egyházat s fiait is a katolikus vallásban neveltette. L. még Germán népjogok.</w:t>
      </w:r>
    </w:p>
    <w:p>
      <w:pPr>
        <w:pStyle w:val="Heading1"/>
        <w:rPr/>
      </w:pPr>
      <w:r>
        <w:rPr/>
        <w:t>Gundulić</w:t>
      </w:r>
    </w:p>
    <w:p>
      <w:pPr>
        <w:pStyle w:val="Normal"/>
        <w:rPr/>
      </w:pPr>
      <w:r>
        <w:rPr/>
        <w:t>(ejtsd: -ics) Iván, a régibb kor leghiresebb horvát költője, szül. Raguzában 1588 aug. 8., megh. u. o. 1638 dec. 8. G.-vel a raguzai költészet fénypontját elérte. Lirai, drámai és epikus munkái az alak tökéletessége és a nyelv szépsége által annyira kitünnek, hogy őt sem előtte, se, utána senki sem multa fölül. G. a szlávok első drámai irója volt. Drámái közül kiválók: Arijadna, Proserpina, Kleopatra és Dubravka, mely utóbbi a horvát szinpadon még ma is előadatik. Lirai költeményei közül említendő: Suze sina razmetnoga (Az elveszett fiu könnyei). Legkitünőbb munkája azonban Osman c. éposza 20 énekben (megjelent Raguzában 1626. és később többször, utoljára Zágrábban 1854), melynek tárgya az 1621-ki lengyel-török háboru és II. Oszman szultán viselt dolgai. A költemény az akkori olasz éposz alakját követi és a délszláv irodalomban még ma is nagy tekintélynek örvend. Az éposz 14. és 15. éneke elveszett és Sorkocević P., továbbá Zlatarić M. és utoljára Mažuranić Iván által kiegészíttetett G. még meglevő munkáinak összes kiadását pavić Ármin rendezte (Zágráb 1877).</w:t>
      </w:r>
    </w:p>
    <w:p>
      <w:pPr>
        <w:pStyle w:val="Heading1"/>
        <w:rPr/>
      </w:pPr>
      <w:r>
        <w:rPr/>
        <w:t>Gungl</w:t>
      </w:r>
    </w:p>
    <w:p>
      <w:pPr>
        <w:pStyle w:val="Normal"/>
        <w:rPr/>
      </w:pPr>
      <w:r>
        <w:rPr/>
        <w:t>József, zenész, szül. Zsámbokon 1810 dec. 1., megh. Weimarban 1889 febr. 1. A 30-as években Budapesten működött, hol mint kitünő oboista volt ismeretes. Mint ilyen beutazta azután majd egész Európát sikerrel, mig végre a 40-es évek elején Berlinben telepedett le, hol mint karnagy fejtett ki sokoldalu tevékenységet. A 40-es évek végén Amerikában járt. Visszatért Európába s Oroszországban több szerencsével folytatta virtuózi pályáját. Az 50-es évek végén Bécsnek lett állandó lakosa s jól szervezett zenekara élén sok éven át keresett szórakoztatója volt a bécsi közönségnek. Irt sok tánc-zenét s e téren még a Straussoknak is vetélytársa lett. - Unokaöccse, G., János, szintén hozzá hasonló, magát expatriált magyar születésü zenész volt, ki Szt. Pétervárott fejezte be életét. A magyar zeneviszonyokkal szemben mind a két G. ugyszólván semmi nyomot sem hagyott hátra.</w:t>
      </w:r>
    </w:p>
    <w:p>
      <w:pPr>
        <w:pStyle w:val="Heading1"/>
        <w:rPr/>
      </w:pPr>
      <w:r>
        <w:rPr/>
        <w:t>Gunib</w:t>
      </w:r>
    </w:p>
    <w:p>
      <w:pPr>
        <w:pStyle w:val="Normal"/>
        <w:rPr/>
      </w:pPr>
      <w:r>
        <w:rPr/>
        <w:t>vár és az ugyanily nevü járás székhelye Dagesztan orosz-kaukázusi tartományban, 115 km.-nyire Derbenttől, a Karakoi-szu balpartján emelkedő G. hegy egyik meredek terraszán, 825 lak. Ez volt a cserkesz Samilnak (l.o.) utolsó menedékhelye, itt volt kénytelen 1859 aug. 25. magát az orosz Barjatinszkinek megadni.</w:t>
      </w:r>
    </w:p>
    <w:p>
      <w:pPr>
        <w:pStyle w:val="Heading1"/>
        <w:rPr/>
      </w:pPr>
      <w:r>
        <w:rPr/>
        <w:t>Gunja</w:t>
      </w:r>
    </w:p>
    <w:p>
      <w:pPr>
        <w:pStyle w:val="Normal"/>
        <w:rPr/>
      </w:pPr>
      <w:r>
        <w:rPr/>
        <w:t>politikai község Szerém vármegyežupanjei járásában, (1891) 1128 horvát-szerb lakossal, vasuti állomással. G. állomástól a Száva áthidalásával Brckáig folytatása van a vinkovce-brckai helyi érdekü vasutnak (1894. évi IV. t. c.). A Száván átvezető vasut- és közuti hidat 1894 szept. adták át a forgalomnak. G.-ban székel a szlavoniai tölgyfakivonatgyár részvénytársaság.</w:t>
      </w:r>
    </w:p>
    <w:p>
      <w:pPr>
        <w:pStyle w:val="Heading1"/>
        <w:rPr/>
      </w:pPr>
      <w:r>
        <w:rPr/>
        <w:t>Gunnar</w:t>
      </w:r>
    </w:p>
    <w:p>
      <w:pPr>
        <w:pStyle w:val="Normal"/>
        <w:rPr/>
      </w:pPr>
      <w:r>
        <w:rPr/>
        <w:t>l. Gunther.</w:t>
      </w:r>
    </w:p>
    <w:p>
      <w:pPr>
        <w:pStyle w:val="Heading1"/>
        <w:rPr/>
      </w:pPr>
      <w:r>
        <w:rPr/>
        <w:t>Gunner</w:t>
      </w:r>
    </w:p>
    <w:p>
      <w:pPr>
        <w:pStyle w:val="Normal"/>
        <w:rPr/>
      </w:pPr>
      <w:r>
        <w:rPr/>
        <w:t>latin növénynevek után Gunnerus Ernő János (1718-1773) norvég püspök nevének rövidítése. Megirta Norvégia flóráját.</w:t>
      </w:r>
    </w:p>
    <w:p>
      <w:pPr>
        <w:pStyle w:val="Heading1"/>
        <w:rPr/>
      </w:pPr>
      <w:r>
        <w:rPr/>
        <w:t>Gunnera</w:t>
      </w:r>
    </w:p>
    <w:p>
      <w:pPr>
        <w:pStyle w:val="Normal"/>
        <w:rPr/>
      </w:pPr>
      <w:r>
        <w:rPr/>
        <w:t>L. (növ.), a kenyérfafélék génusza, többnyári, törpeszáru füvek Amerikában meg a Havai szigettengeren. Főlevele kerekded nyeles, sürü füzéres virágja apró. A G. scabra Ruiz et Pav. Peru és Chile mocsaras helyein nő, levele majdnem 2 m széles. Nálunk a diszlomb egyik legszebbike, de télre jóél be kell takarni. Levelével frissitő italt csinálnak. Tőkéjében a Nostoc nevü moszat koloniái élnek, l. Életközösség.</w:t>
      </w:r>
    </w:p>
    <w:p>
      <w:pPr>
        <w:pStyle w:val="Heading1"/>
        <w:rPr/>
      </w:pPr>
      <w:r>
        <w:rPr/>
        <w:t>Gunnibags</w:t>
      </w:r>
    </w:p>
    <w:p>
      <w:pPr>
        <w:pStyle w:val="Normal"/>
        <w:rPr/>
      </w:pPr>
      <w:r>
        <w:rPr/>
        <w:t>(ang., ejtsd: gönnibegsz) v. gunnies, jutából készült vászon, melyet Kalkuttában készítenek s bele a gyapot és kávészállítmányokat csomagolják.</w:t>
      </w:r>
    </w:p>
    <w:p>
      <w:pPr>
        <w:pStyle w:val="Heading1"/>
        <w:rPr/>
      </w:pPr>
      <w:r>
        <w:rPr/>
        <w:t>Gunnlaug Ormstunga</w:t>
      </w:r>
    </w:p>
    <w:p>
      <w:pPr>
        <w:pStyle w:val="Normal"/>
        <w:rPr/>
      </w:pPr>
      <w:r>
        <w:rPr/>
        <w:t>izlandi skald. Szül. a X. sz. utolsó negyedében, megh. 1008. Első fiatalságát Norvégiában töltötte, majd II. Ethelred angol király udvarába ment, ahonnan 1005. szülőföldjére visszatérve Hrafn Önundarson skalddal a szép Helge kezeért verekedett meg. E párbaj következtében mind a kettőjüknek menekülniök kellett. Három évvel később ujra találkoztak Norvégia földén, s a harcban, amit egymás ellen vivtak, mind a ketten életöket vesztették. G. költeményei közül csak jelentéktelen töredékek maradtak ránk. Nevéhez füződik a Gunnlaugssaga, amely életét és Helge iránt való szerelmét irja le.</w:t>
      </w:r>
    </w:p>
    <w:p>
      <w:pPr>
        <w:pStyle w:val="Heading1"/>
        <w:rPr/>
      </w:pPr>
      <w:r>
        <w:rPr/>
        <w:t>Gunnlöd</w:t>
      </w:r>
    </w:p>
    <w:p>
      <w:pPr>
        <w:pStyle w:val="Normal"/>
        <w:rPr/>
      </w:pPr>
      <w:r>
        <w:rPr/>
        <w:t>a skandináv mitologiában Suttung óriás leánya, aki atyja parancsára egy sziklában őrzi a bölcsességet hozó italt. Odin kigyó alakjában a sziklába furakodik és megissza az italt. G.-nak Odintól fia születik: Bragi (l.o.).</w:t>
      </w:r>
    </w:p>
    <w:p>
      <w:pPr>
        <w:pStyle w:val="Heading1"/>
        <w:rPr/>
      </w:pPr>
      <w:r>
        <w:rPr/>
        <w:t>Gunny</w:t>
      </w:r>
    </w:p>
    <w:p>
      <w:pPr>
        <w:pStyle w:val="Normal"/>
        <w:rPr/>
      </w:pPr>
      <w:r>
        <w:rPr/>
        <w:t>(ang., ejtsd: gönni, a többes számban gunniues) a. m.a juta. L. Gunnibags.</w:t>
      </w:r>
    </w:p>
    <w:p>
      <w:pPr>
        <w:pStyle w:val="Heading1"/>
        <w:rPr/>
      </w:pPr>
      <w:r>
        <w:rPr/>
        <w:t>Gunpowder</w:t>
      </w:r>
    </w:p>
    <w:p>
      <w:pPr>
        <w:pStyle w:val="Normal"/>
        <w:rPr/>
      </w:pPr>
      <w:r>
        <w:rPr/>
        <w:t>(ang.) a. m.a puskapor; G.-nak nevezik még a tea egyik faját.</w:t>
      </w:r>
    </w:p>
    <w:p>
      <w:pPr>
        <w:pStyle w:val="Heading1"/>
        <w:rPr/>
      </w:pPr>
      <w:r>
        <w:rPr/>
        <w:t>Gunsberg</w:t>
      </w:r>
    </w:p>
    <w:p>
      <w:pPr>
        <w:pStyle w:val="Normal"/>
        <w:rPr/>
      </w:pPr>
      <w:r>
        <w:rPr/>
        <w:t>Izidor, sakkjátszó, szül. Pesten 1854. 1876 óta mint sakktanító Londonban él. A hamburgi 1885-iki s bradforderi 1888-iki nemzetközi sakkversenyen az első, a new-yorki 1889-iki versenyen pedig a harmadik dijat nyerte meg. Jó eredménnyel mérkőzött egy kis játszmában Blackburnevel.</w:t>
      </w:r>
    </w:p>
    <w:p>
      <w:pPr>
        <w:pStyle w:val="Heading1"/>
        <w:rPr/>
      </w:pPr>
      <w:r>
        <w:rPr/>
        <w:t>Gunther</w:t>
      </w:r>
    </w:p>
    <w:p>
      <w:pPr>
        <w:pStyle w:val="Normal"/>
        <w:rPr/>
      </w:pPr>
      <w:r>
        <w:rPr/>
        <w:t>(Gundicarius), a Nibelung-énekben Burgundia királya, Brunhild férje, Kriemhild bátyja, Siegfried meggyilkolásának részese, ki Kriemhild boszuja által Etele udvarán, övéivel együtt, megöletik. Az északi mondában Gunnar felel meg neki, nálánál sokkal tisztább, hősiesebb jellem.</w:t>
      </w:r>
    </w:p>
    <w:p>
      <w:pPr>
        <w:pStyle w:val="Heading1"/>
        <w:rPr/>
      </w:pPr>
      <w:r>
        <w:rPr/>
        <w:t>Guntram</w:t>
      </w:r>
    </w:p>
    <w:p>
      <w:pPr>
        <w:pStyle w:val="Normal"/>
        <w:rPr/>
      </w:pPr>
      <w:r>
        <w:rPr/>
        <w:t>1. frank király, ki apjának, I. Chlotarnak halála után az Orleans és Burgund királyságot örökölte. 592 márc. 28. halt meg, s örököse II. Childebert lett.</w:t>
      </w:r>
    </w:p>
    <w:p>
      <w:pPr>
        <w:pStyle w:val="Normal"/>
        <w:rPr/>
      </w:pPr>
      <w:r>
        <w:rPr/>
        <w:t>2. G., magister, költő, történetiró és teologus, élt 1200 táján. Huzamosb ideig Dél-Németország egy városában volt szkolasztikus, aztán Konrád hercegnek, I. frigyes császár negyedik fiának nevelője, akinek 1186. a keresztes hadakat tárgyaló Solimarius c. latin hőskölteményét ajánlotta. Alig hat hó mulva jelent meg Ligurinus c., Liguriáról, azaz Felső-Olaszországról szóló lendületes latin epikus költeménye. Tőle való még a Gesta Friderici, I. Frigyes olaszországi és egyéb tetteiről. 1200 után G. szerzetes lett az elzászi pairisi cisterciták kolostorában. Ott irt egy munkát keresztes hadjáratról, a Historia Constantinopolitana-t és egy teologiai értekezést (De oratione, reiunio et eleemosina).</w:t>
      </w:r>
    </w:p>
    <w:p>
      <w:pPr>
        <w:pStyle w:val="Heading1"/>
        <w:rPr/>
      </w:pPr>
      <w:r>
        <w:rPr/>
        <w:t>Gúny</w:t>
      </w:r>
    </w:p>
    <w:p>
      <w:pPr>
        <w:pStyle w:val="Normal"/>
        <w:rPr/>
      </w:pPr>
      <w:r>
        <w:rPr/>
        <w:t>(satyra), az élccel és elmésséggel rokon, de mégis sajátlagos megjelenése a szépnek. A G. maga egyik leghatalmasabb megjelenése a szellemességnek és minden mástól határozottan azáltal különbözik, hogy sértő jellegü. A G. sért, árt, megöl, mert nevetségessé tesz (c'est le ridicule qui tue). A G.-nak fulánkja van, és vagy egy szurással öl, mint az élc (bon mot), vagy epigramm (gúnyvers), vagy áldozatát huzamosabban nyuzza és agyonkinozza. A G. viccel egyesült kicsinyités, hibáknak, gyengeségeknek leleplezője, ironizál, kohol, perszifál, parodizál. A G.-nak nemcsak egy, de ezer fulánkja lehet és gúnyiratban még a hazugsággal, rágalommal és aljassággal is szövetkezhetik. Greguss a G.-ban az iróniát, szarkazmust és a persiflaget különbözteti meg és irályára vonatkozólag az eltakarást, szinlelést tartja lényegesnek.</w:t>
      </w:r>
    </w:p>
    <w:p>
      <w:pPr>
        <w:pStyle w:val="Heading1"/>
        <w:rPr/>
      </w:pPr>
      <w:r>
        <w:rPr/>
        <w:t>Gunya</w:t>
      </w:r>
    </w:p>
    <w:p>
      <w:pPr>
        <w:pStyle w:val="Normal"/>
        <w:rPr/>
      </w:pPr>
      <w:r>
        <w:rPr/>
        <w:t>hunya v. körlő (növ., volva), a földből kibuvó gomba lefejthető külső hártyája (peridium-a), l. Gomba. - G. népiesen a. m. ruha.</w:t>
      </w:r>
    </w:p>
    <w:p>
      <w:pPr>
        <w:pStyle w:val="Heading1"/>
        <w:rPr/>
      </w:pPr>
      <w:r>
        <w:rPr/>
        <w:t>Gunyhó</w:t>
      </w:r>
    </w:p>
    <w:p>
      <w:pPr>
        <w:pStyle w:val="Normal"/>
        <w:rPr/>
      </w:pPr>
      <w:r>
        <w:rPr/>
        <w:t>l. Kunyhó.</w:t>
      </w:r>
    </w:p>
    <w:p>
      <w:pPr>
        <w:pStyle w:val="Heading1"/>
        <w:rPr/>
      </w:pPr>
      <w:r>
        <w:rPr/>
        <w:t>Gunyirat</w:t>
      </w:r>
    </w:p>
    <w:p>
      <w:pPr>
        <w:pStyle w:val="Normal"/>
        <w:rPr/>
      </w:pPr>
      <w:r>
        <w:rPr/>
        <w:t>magánegyének vagy a nyilvánosság alakjai ellen intézett irat, mely tárgyilagos okok helyett az ellenfél személyi kisebbítésével, való vagy koholt hibáknak kiszinezésével igyekszik ártani. Amennyiben az irat kiválóan terjesztésre van szánva (p. nyomtatvány), a neve pamflet.</w:t>
      </w:r>
    </w:p>
    <w:p>
      <w:pPr>
        <w:pStyle w:val="Heading1"/>
        <w:rPr/>
      </w:pPr>
      <w:r>
        <w:rPr/>
        <w:t>Gúnynév</w:t>
      </w:r>
    </w:p>
    <w:p>
      <w:pPr>
        <w:pStyle w:val="Normal"/>
        <w:rPr/>
      </w:pPr>
      <w:r>
        <w:rPr/>
        <w:t>olyan név, melyet gúnyból adnak egyes emberekre s mely aztán állandóan rajtuk ragad (azért ragadványnévnek is mondják). Sok helységben minden embernek van valami ragadványneve; egész ilyen gyüjtemények találhatók a M. Nyelvőr egyes köteteiben. A gúnynevekben tág tere van a nép humorának, s néha alakjuk is szeszélyesen van képezve. Imre egy pár példa: Csirke Pali, egy baromfipásztor gúnyneve: Szipoly, egy uzsorásé; Kupurci, kis ember; Strapuci: a ruhájára igen kevés gondot fordított, mindig csajhos, lucskos volt; Tálszemü, nagy, kidülledt szeme van stb. Néhol még a helységeknek is van gúnynevük, p. Göcsejben Éghasító-kontyu Dobronak, mert ott az asszonyok csúcsos nagy fakontyot viselnek, Kutyamája-evő Külső-Sárd, Birkalábszopogató Kálocfa, Összefutott Szilvágy, Széjjel szaladt Pórszombat.</w:t>
      </w:r>
    </w:p>
    <w:p>
      <w:pPr>
        <w:pStyle w:val="Heading1"/>
        <w:rPr/>
      </w:pPr>
      <w:r>
        <w:rPr/>
        <w:t>Gúnyor</w:t>
      </w:r>
    </w:p>
    <w:p>
      <w:pPr>
        <w:pStyle w:val="Normal"/>
        <w:rPr/>
      </w:pPr>
      <w:r>
        <w:rPr/>
        <w:t>a humor analogiájára csinált neologus szó; a szatira és szatirikum kifejezése. Gyúnyoros a. m.a szatirikus. Ujabb stilisztáink már egyik szót sem használják.</w:t>
      </w:r>
    </w:p>
    <w:p>
      <w:pPr>
        <w:pStyle w:val="Heading1"/>
        <w:rPr/>
      </w:pPr>
      <w:r>
        <w:rPr/>
        <w:t>Gúnyvers</w:t>
      </w:r>
    </w:p>
    <w:p>
      <w:pPr>
        <w:pStyle w:val="Normal"/>
        <w:rPr/>
      </w:pPr>
      <w:r>
        <w:rPr/>
        <w:t>a. m.a szatira, paskvillus.</w:t>
      </w:r>
    </w:p>
    <w:p>
      <w:pPr>
        <w:pStyle w:val="Heading1"/>
        <w:rPr/>
      </w:pPr>
      <w:r>
        <w:rPr/>
        <w:t>Gunzenhausen</w:t>
      </w:r>
    </w:p>
    <w:p>
      <w:pPr>
        <w:pStyle w:val="Normal"/>
        <w:rPr/>
      </w:pPr>
      <w:r>
        <w:rPr/>
        <w:t>az ugyanily nevü járás székhelye a bajorországi Közép-Frank kerületben, 25 km.-nyire Ansbachtól, az Altmühl és vasut mellett, (1890) 3853 lakossal, sör- és malátagyártással, gazdasági gépgyárral, komlótermeléssel.</w:t>
      </w:r>
    </w:p>
    <w:p>
      <w:pPr>
        <w:pStyle w:val="Heading1"/>
        <w:rPr/>
      </w:pPr>
      <w:r>
        <w:rPr/>
        <w:t>Gura</w:t>
      </w:r>
    </w:p>
    <w:p>
      <w:pPr>
        <w:pStyle w:val="Normal"/>
        <w:rPr/>
      </w:pPr>
      <w:r>
        <w:rPr/>
        <w:t>Jenő, német bariton-énekes, szül. Saazban (Csehország) 1842 nov. 8. Szegény néptanítónak a fia. Előbb a műegyetemet végezte Bécsben, azután egyideig a festészetnek élt Münchenben és csak 1863. adta magát u. o. Lachner alatt zenei tanulmányokra. 1865. lépett fel először Münchenben mint opera-énekes, 1883 óta u. o. állandóan működik. Közben-közben több európai fővárosban vendégszerepelt G. egyike a legjobb Wagner-énekeseknek és mint Amfortas, Marke és Sachs különösen Bayreuthban ragadta el hallgatóit.</w:t>
      </w:r>
    </w:p>
    <w:p>
      <w:pPr>
        <w:pStyle w:val="Heading1"/>
        <w:rPr/>
      </w:pPr>
      <w:r>
        <w:rPr/>
        <w:t>Gurab</w:t>
      </w:r>
    </w:p>
    <w:p>
      <w:pPr>
        <w:pStyle w:val="Normal"/>
        <w:rPr/>
      </w:pPr>
      <w:r>
        <w:rPr/>
        <w:t>1. Horvát-G. (Kroatisch-Eisgrub, Horvátski-Grub), kisközség Pozsony vármegye pozsonyi j.-ban, (1891) 973 tót lak. - 2. Német-G. (Eisgrub), kisközség u. o., (1891) 1281 magyar és tót lak., postahivatallal és postatakarékpénztárral.</w:t>
      </w:r>
    </w:p>
    <w:p>
      <w:pPr>
        <w:pStyle w:val="Heading1"/>
        <w:rPr/>
      </w:pPr>
      <w:r>
        <w:rPr/>
        <w:t>Gurage</w:t>
      </w:r>
    </w:p>
    <w:p>
      <w:pPr>
        <w:pStyle w:val="Normal"/>
        <w:rPr/>
      </w:pPr>
      <w:r>
        <w:rPr/>
        <w:t>Abissziniától D-re fekvő és a szoddók országa, meg a Havas-folyó által tőle elválasztott, hegyekkel takart tartomány; a Zobahe nevü nagy tó van a tartomány közepén. Állítólag keresztény gallák lakják. Nagyobbrészt még ismeretlen.</w:t>
      </w:r>
    </w:p>
    <w:p>
      <w:pPr>
        <w:pStyle w:val="Heading1"/>
        <w:rPr/>
      </w:pPr>
      <w:r>
        <w:rPr/>
        <w:t>Gurahonc</w:t>
      </w:r>
    </w:p>
    <w:p>
      <w:pPr>
        <w:pStyle w:val="Normal"/>
        <w:rPr/>
      </w:pPr>
      <w:r>
        <w:rPr/>
        <w:t>kisközség Arad vármegye boros-sebesi j.-ban,  (1891) 503 oláh és magyar lakossal, az arad-kőrösvölgyi vasut végpontja, posta- és táviróhivatallal, postatakarékpénztárral, az említett vasutnak itt vegyműhelye, talpfatelítőgyára és téglaégető gőzkörkemencéje van, melyekben 60 munkás dolgozik.</w:t>
      </w:r>
    </w:p>
    <w:p>
      <w:pPr>
        <w:pStyle w:val="Heading1"/>
        <w:rPr/>
      </w:pPr>
      <w:r>
        <w:rPr/>
        <w:t>Guramidák</w:t>
      </w:r>
    </w:p>
    <w:p>
      <w:pPr>
        <w:pStyle w:val="Normal"/>
        <w:rPr/>
      </w:pPr>
      <w:r>
        <w:rPr/>
        <w:t>királydinasztia Georgiában (l.o.).</w:t>
      </w:r>
    </w:p>
    <w:p>
      <w:pPr>
        <w:pStyle w:val="Heading1"/>
        <w:rPr/>
      </w:pPr>
      <w:r>
        <w:rPr/>
        <w:t>Gurány</w:t>
      </w:r>
    </w:p>
    <w:p>
      <w:pPr>
        <w:pStyle w:val="Normal"/>
        <w:rPr/>
      </w:pPr>
      <w:r>
        <w:rPr/>
        <w:t>kisközség Bihar vármegye kisközség Bihar vármegye belényesi j.-ban,  (1891) 946 oláh lakossal; görléc- és furnirgyára van, vasércbányái nincsenek művelés alatt.</w:t>
      </w:r>
    </w:p>
    <w:p>
      <w:pPr>
        <w:pStyle w:val="Heading1"/>
        <w:rPr/>
      </w:pPr>
      <w:r>
        <w:rPr/>
        <w:t>Guraró</w:t>
      </w:r>
    </w:p>
    <w:p>
      <w:pPr>
        <w:pStyle w:val="Normal"/>
        <w:rPr/>
      </w:pPr>
      <w:r>
        <w:rPr/>
        <w:t>(Gura-Riului), nagyközség Szeben vármegye szelistyei j.-ban, (1891) 2507 oláh lakossal; a nagyszebeni posztó ipartársulatnak itt nagy fonódája van. A Szeben folyó itt nagy zuhatagot képez.</w:t>
      </w:r>
    </w:p>
    <w:p>
      <w:pPr>
        <w:pStyle w:val="Heading1"/>
        <w:rPr/>
      </w:pPr>
      <w:r>
        <w:rPr/>
        <w:t>Guraszáda</w:t>
      </w:r>
    </w:p>
    <w:p>
      <w:pPr>
        <w:pStyle w:val="Normal"/>
        <w:rPr/>
      </w:pPr>
      <w:r>
        <w:rPr/>
        <w:t>kisközség Hunyad vármegye marosillyei j.-ban,  (1891) 598 oláh és magyar lak., van vasuti állomása, postahivatala és postatakarékpénztára. G. mellett román stilü templom eltorzított maradványai láthatók.</w:t>
      </w:r>
    </w:p>
    <w:p>
      <w:pPr>
        <w:pStyle w:val="Heading1"/>
        <w:rPr/>
      </w:pPr>
      <w:r>
        <w:rPr/>
        <w:t>Gurba</w:t>
      </w:r>
    </w:p>
    <w:p>
      <w:pPr>
        <w:pStyle w:val="Normal"/>
        <w:rPr/>
      </w:pPr>
      <w:r>
        <w:rPr/>
        <w:t>kisközség Arad vármegye borosjenői j.-ban,  (1891) 1884 oláh lakossal.</w:t>
      </w:r>
    </w:p>
    <w:p>
      <w:pPr>
        <w:pStyle w:val="Heading1"/>
        <w:rPr/>
      </w:pPr>
      <w:r>
        <w:rPr/>
        <w:t>Gurdély</w:t>
      </w:r>
    </w:p>
    <w:p>
      <w:pPr>
        <w:pStyle w:val="Normal"/>
        <w:rPr/>
      </w:pPr>
      <w:r>
        <w:rPr/>
        <w:t>a diverticulum (l.o.) magyar neve.</w:t>
      </w:r>
    </w:p>
    <w:p>
      <w:pPr>
        <w:pStyle w:val="Heading1"/>
        <w:rPr/>
      </w:pPr>
      <w:r>
        <w:rPr/>
        <w:t>Gurdézi</w:t>
      </w:r>
    </w:p>
    <w:p>
      <w:pPr>
        <w:pStyle w:val="Normal"/>
        <w:rPr/>
      </w:pPr>
      <w:r>
        <w:rPr/>
        <w:t>persa földrajzi iró a XI. században. Mint azt neve is mutatja, Gurdézben, Ghaknitól vagy ötven mérföldre fekvő városban született. Fr. u. 1051. v. 1052. irta földrajzát, melyben kissé bővebben emlékezik meg a magyarokról, mint Ibn Roszteh az arab geográfus, ki őt több mint egy századdal megelőzte. Műve, mint a legtöbb keleti tudományos munka, mások kutatásain alapszik. Ibn Rosztehhel együtt Dsaiháni szamanida nagyvezér Maszalik v'al Manalik (utak és országok) cimü reánk nézve elveszett művéből vett át sok adatot. V. ö. Gr. Kuun Géza, G. szövege a magyarokról (Akad. Ért. 52. 1894 ápr.).</w:t>
      </w:r>
    </w:p>
    <w:p>
      <w:pPr>
        <w:pStyle w:val="Heading1"/>
        <w:rPr/>
      </w:pPr>
      <w:r>
        <w:rPr/>
        <w:t>Gurdon</w:t>
      </w:r>
    </w:p>
    <w:p>
      <w:pPr>
        <w:pStyle w:val="Normal"/>
        <w:rPr/>
      </w:pPr>
      <w:r>
        <w:rPr/>
        <w:t>(növ.), a Cirsium lanceolatum (l. Aszott), néhol az Onopordon népies neve; l. Szamárbogács.</w:t>
      </w:r>
    </w:p>
    <w:p>
      <w:pPr>
        <w:pStyle w:val="Heading1"/>
        <w:rPr/>
      </w:pPr>
      <w:r>
        <w:rPr/>
        <w:t>Gurdsisztan</w:t>
      </w:r>
    </w:p>
    <w:p>
      <w:pPr>
        <w:pStyle w:val="Normal"/>
        <w:rPr/>
      </w:pPr>
      <w:r>
        <w:rPr/>
        <w:t>Georgia (l.o.) persa neve.</w:t>
      </w:r>
    </w:p>
    <w:p>
      <w:pPr>
        <w:pStyle w:val="Heading1"/>
        <w:rPr/>
      </w:pPr>
      <w:r>
        <w:rPr/>
        <w:t>Gureba</w:t>
      </w:r>
    </w:p>
    <w:p>
      <w:pPr>
        <w:pStyle w:val="Normal"/>
        <w:rPr/>
      </w:pPr>
      <w:r>
        <w:rPr/>
        <w:t>jelentése: idegenek s mint ilyen az arab garib (idegen) szónak a többes száma. Voltak: gureba-i jemin (jobbszárnyi G.) és gureba-i jeszár (balszárnyi G.). A zsoldos lovasság két hadteste, mely onnan vette nevét, hogy eredetileg átszökött arabokból és persákból állott. Csatában a szent zászlótól jobbra és balra foglaltak állást, az ulufedsik mellett. V. ö. Thury, Tört.</w:t>
      </w:r>
    </w:p>
    <w:p>
      <w:pPr>
        <w:pStyle w:val="Heading1"/>
        <w:rPr/>
      </w:pPr>
      <w:r>
        <w:rPr/>
        <w:t>Gurgueia</w:t>
      </w:r>
    </w:p>
    <w:p>
      <w:pPr>
        <w:pStyle w:val="Normal"/>
        <w:rPr/>
      </w:pPr>
      <w:r>
        <w:rPr/>
        <w:t>(ejtsd: gurgeia), a Parnahybának legnagyobb, 600 km. hosszu jobboldali mellékfolyója Piauhy braziliai tartományban. A Serra do Piauhyban több forrásból ered; D-ről É-nak folyik. Felső folyásában a nagy Parnagua-tavat alkotja.</w:t>
      </w:r>
    </w:p>
    <w:p>
      <w:pPr>
        <w:pStyle w:val="Heading1"/>
        <w:rPr/>
      </w:pPr>
      <w:r>
        <w:rPr/>
        <w:t>Gurgula</w:t>
      </w:r>
    </w:p>
    <w:p>
      <w:pPr>
        <w:pStyle w:val="Normal"/>
        <w:rPr/>
      </w:pPr>
      <w:r>
        <w:rPr/>
        <w:t>v. gurula (ném. Kloten; ol. conduttore; ang. Bulls eye), gömb- v. hengeralaku fadarabok, melyeket középen átfurva, kötélre huznak azon célból, hogy a kötél a G.-n át bizonyos irányban vezettessék, v. a más testhez, kötélhez, szálfához stb. való surlódástól megóvassék. A G.-knak két faja van: csarnak-G. és nyakló-G.</w:t>
      </w:r>
    </w:p>
    <w:p>
      <w:pPr>
        <w:pStyle w:val="Heading1"/>
        <w:rPr/>
      </w:pPr>
      <w:r>
        <w:rPr/>
        <w:t>Guria</w:t>
      </w:r>
    </w:p>
    <w:p>
      <w:pPr>
        <w:pStyle w:val="Normal"/>
        <w:rPr/>
      </w:pPr>
      <w:r>
        <w:rPr/>
        <w:t>az orosz Transzkaukáziában fekvő egykori tartomány, a Fekete-tenger K-i partján Rion és az alsó Csorok közt: amott Mingreliával, emitt Lazisztánnal határos. É-i része (Kutaisz kormányzóság Ozurgeti nevü járása) 1810., D-i része pedig 1878. került Oroszországhoz.</w:t>
      </w:r>
    </w:p>
    <w:p>
      <w:pPr>
        <w:pStyle w:val="Heading1"/>
        <w:rPr/>
      </w:pPr>
      <w:r>
        <w:rPr/>
        <w:t>Guritás</w:t>
      </w:r>
    </w:p>
    <w:p>
      <w:pPr>
        <w:pStyle w:val="Normal"/>
        <w:rPr/>
      </w:pPr>
      <w:r>
        <w:rPr/>
        <w:t>Az osztrák és bajor Alpeseken tüzifatönkök közelítésének igen kedvelt módja. Midőn u. i. meredekebb lejtőkön a fát nem a vágásban, hanem a völgyek alján akarják rakásba tenni, ez esetben nyáron a vágásokban csak tönköket készítenek, ezeket nagy, de szabálytalan rakásokban hagyják s ősszel és tél elején azután legurítják. A munkás e célra gajmó v. pedig csáklya segítségével a tönköket mozgásba indítja, mire ezek részint gurulva, részint ugrálva, részint pedig csuszva lefelé haladnak: a megakadt tönköket a munkás gajmója segélyével ujból megmozdítja. L. még Hengergetés.</w:t>
      </w:r>
    </w:p>
    <w:p>
      <w:pPr>
        <w:pStyle w:val="Heading1"/>
        <w:rPr/>
      </w:pPr>
      <w:r>
        <w:rPr/>
        <w:t>Gurító hid</w:t>
      </w:r>
    </w:p>
    <w:p>
      <w:pPr>
        <w:pStyle w:val="Normal"/>
        <w:rPr/>
      </w:pPr>
      <w:r>
        <w:rPr/>
        <w:t>l. Hajószállítás.</w:t>
      </w:r>
    </w:p>
    <w:p>
      <w:pPr>
        <w:pStyle w:val="Heading1"/>
        <w:rPr/>
      </w:pPr>
      <w:r>
        <w:rPr/>
        <w:t>Gurító pályák</w:t>
      </w:r>
    </w:p>
    <w:p>
      <w:pPr>
        <w:pStyle w:val="Normal"/>
        <w:rPr/>
      </w:pPr>
      <w:r>
        <w:rPr/>
        <w:t>(l. a mellékelt képet). Az erdei termékek szállítására gyakran meredek lejtéssel fektetünk vágányokat, melyekre az üres vasuti kocsikat lovak vontatják fel, a megrakott kocsik pedig szabadon gurulnak le. A kocsik szerkezete azonos az erdei vasutéval (l.o.) de a lehetőségig egyszerüen készítik, ideiglenes jellegénél fogva pedig ugyancsak egyszerü a pálya al- és felépítménye is. Ilynemü vasutak építése napról-napra jobban terjed, engedélyezésük a megyei közigazgatás hatásköréhez tartozik. A kocsik gurításának módját és a faanyag felrakását l. a képen.</w:t>
      </w:r>
    </w:p>
    <w:p>
      <w:pPr>
        <w:pStyle w:val="Heading1"/>
        <w:rPr/>
      </w:pPr>
      <w:r>
        <w:rPr/>
        <w:t>Gurító vágány</w:t>
      </w:r>
    </w:p>
    <w:p>
      <w:pPr>
        <w:pStyle w:val="Normal"/>
        <w:rPr/>
      </w:pPr>
      <w:r>
        <w:rPr/>
        <w:t>Egyes állomásokon, hol sok kocsit kell rendezni - tehát a rendező pályaudvarokon (l. Állomás) - valamely vágánycsoport végébe egy nagyobb esésü vágányt szoktak építeni, amelyre a hosszu kocsisort a lokomotiv huzza fel, de amelyről az egyes kocsik a megfelelő vágányokra egy gyönge lökés után maguktól gurulnak le. Ily módon huzamosabb tologatás nélkül könnyü szerrel lehetséges a kocsikat 4-5 vágányra szétosztani és a különböző irányok szerint rendezni.</w:t>
      </w:r>
    </w:p>
    <w:p>
      <w:pPr>
        <w:pStyle w:val="Heading1"/>
        <w:rPr/>
      </w:pPr>
      <w:r>
        <w:rPr/>
        <w:t>Gurjev</w:t>
      </w:r>
    </w:p>
    <w:p>
      <w:pPr>
        <w:pStyle w:val="Normal"/>
        <w:rPr/>
      </w:pPr>
      <w:r>
        <w:rPr/>
        <w:t>(azelőtt Uszt-Jaiszk), az ugyanily nevü járás székhelye Uralszk orosz tartományban, az Ural főágának jobb partján, 17 km.-nyire a torkolatától, (1886) 5954 lak., akik főképen halászattal, kereskedéssel és földmiveléssel foglalkoznak.</w:t>
      </w:r>
    </w:p>
    <w:p>
      <w:pPr>
        <w:pStyle w:val="Heading1"/>
        <w:rPr/>
      </w:pPr>
      <w:r>
        <w:rPr/>
        <w:t>Gurjunbalzsam</w:t>
      </w:r>
    </w:p>
    <w:p>
      <w:pPr>
        <w:pStyle w:val="Normal"/>
        <w:rPr/>
      </w:pPr>
      <w:r>
        <w:rPr/>
        <w:t>(növ.), l. Dipterocarpus.</w:t>
      </w:r>
    </w:p>
    <w:p>
      <w:pPr>
        <w:pStyle w:val="Heading1"/>
        <w:rPr/>
      </w:pPr>
      <w:r>
        <w:rPr/>
        <w:t>Gurk</w:t>
      </w:r>
    </w:p>
    <w:p>
      <w:pPr>
        <w:pStyle w:val="Normal"/>
        <w:rPr/>
      </w:pPr>
      <w:r>
        <w:rPr/>
        <w:t>1. 89 km. hosszu folyó Karintiában; a Kaltenebenkopfon ered, eleinte É-nak, azután K-nek, Althofentől kezdve pedig D-nek folyik és Steinnal szemben a Drávába torkollik. - 2. G:, 63 km. hosszu folyó Krajnában; Weixelburg közelében ered és Rann átellenében a Szávába folyik. - 3. G., falu St. Veit karintiai kerületi kapitányságában, a G. mellett, (1890) 680 lak., egy régi pompás bazilikával, amelynek kriptájában szt. Hermina (meghalt 1045.) van eltemetve és amelyben II. Henrik császárnak és osztrák Lipótnak szobrai láthatók. 1042-1787. püspöknek volt székhelye, aki most Klagenfurtban lakik.</w:t>
      </w:r>
    </w:p>
    <w:p>
      <w:pPr>
        <w:pStyle w:val="Heading1"/>
        <w:rPr/>
      </w:pPr>
      <w:r>
        <w:rPr/>
        <w:t>Gurka</w:t>
      </w:r>
    </w:p>
    <w:p>
      <w:pPr>
        <w:pStyle w:val="Normal"/>
        <w:rPr/>
      </w:pPr>
      <w:r>
        <w:rPr/>
        <w:t>-nemzetség, őse Gurka (talán Gyurka) comes, kinek nemzetségéből Péter fia, Otomány, vitézségének jutalmául IV. Bélától 1252 ápr. 22. Pest vármegyében Oszlár helységet kapta; e helység iránt a Nyulakszigetén levő apácákkal 1274. kötött egyezséget a nemzetség, melyet ekkor említnek utoljára.</w:t>
      </w:r>
    </w:p>
    <w:p>
      <w:pPr>
        <w:pStyle w:val="Heading1"/>
        <w:rPr/>
      </w:pPr>
      <w:r>
        <w:rPr/>
        <w:t>Gurjkfeld</w:t>
      </w:r>
    </w:p>
    <w:p>
      <w:pPr>
        <w:pStyle w:val="Normal"/>
        <w:rPr/>
      </w:pPr>
      <w:r>
        <w:rPr/>
        <w:t>(Krsko), az ugyanily nevü kerületi kapitányságnak székhelye Krajnában a Száva és a steinbrück - zágrábi vasut mellett, (1890) 5406 lak., közelében az Auersperg grófok «Thurm am hart» nevü szép kastélyával és a római Noviodunum romjaival.</w:t>
      </w:r>
    </w:p>
    <w:p>
      <w:pPr>
        <w:pStyle w:val="Heading1"/>
        <w:rPr/>
      </w:pPr>
      <w:r>
        <w:rPr/>
        <w:t>Gurkha</w:t>
      </w:r>
    </w:p>
    <w:p>
      <w:pPr>
        <w:pStyle w:val="Normal"/>
        <w:rPr/>
      </w:pPr>
      <w:r>
        <w:rPr/>
        <w:t>néptörzs Nepalban (l.o.).</w:t>
      </w:r>
    </w:p>
    <w:p>
      <w:pPr>
        <w:pStyle w:val="Heading1"/>
        <w:rPr/>
      </w:pPr>
      <w:r>
        <w:rPr/>
        <w:t>Gurko</w:t>
      </w:r>
    </w:p>
    <w:p>
      <w:pPr>
        <w:pStyle w:val="Normal"/>
        <w:rPr/>
      </w:pPr>
      <w:r>
        <w:rPr/>
        <w:t>Vladimirovics József, orosz tábornok, varsói katonai kormányzó, szül. régi orosz nemes családból 1828 nov. 15. A szt. pétervári apródiskolában növekedett s 1846. mint tiszthelyettes lépett be a gárda-huszárezredbe, honnan századosi ranggal ment át a gyalogsághoz, de 1857. mint eskadron-parancsnok ujra visszament a gárdahuszársághoz, 1860. a cár szárnysegéde s 1861. ezredes lett 1863. résztvett a lengyel fölkelés leverésében s 1866. egy lovas gránátos ezred parancsnokságát bizták rá, 1876. pedig hadosztályparancsnok lett. Az 1877-iki orosz-török háboruban egy nagyobbrészt lovasságból összeállított előhadat vezérelt, mellyel előbb Tirnováig, majd a Balkánon át Drinápoly előre nyomult. Ez a vakmerő hadimenet azonban, melynek révén az oroszok a Sipka-szoros birtokába jutottak, nem volt oly döntő befolyással a háborura nézve, mint amilyennek kezdetben látszott, mert előretolt hadait a török déli hadsereg mihamar visszaszorította. Nemsokára ezután Szt. Pétervárra hivták G.-t, hogy lovasosztályát a harctérre vezesse. Október havában vette át az összes testőrhadaknak és a nyugoti hadtest lovasságának vezérletét azzal a meghagyással, hogy az Oszmán pasa vezérsége alatt Plevna mellett álló török hadaknak háta mögött az összeköttetést elvágja és Plevna körülzárolását befejezze. Ez, miután G. okt. 24. az elsáncolt Gorny Dubnikot rohammal bevette s az szintén elsáncolt. Tikist heves lövetéssel megadásra kényszerítette, meg is történt. Erre dec. végén átkelt a Balkánon, 1878 jan. 4. megszállta Szófiát, innen Filippopol ellen ment, ott Szulejman pasa hadseregét három napi csata után (jun. 15-17.) szétszórta, mire az orosz főhadsereggel Drinápolynál egyesült s ezzel együtt egész Konstantinápoly közelébe haladt előre. A háboru befejezése után G. lovassági tábornoki rangot kapott és a cár főhadsegéde lett, 1879 ápr. 14. pedig Szt. Pétervár teljhatalmu kormányzójává nevezték ki. Minthogy azonban az erre következő télen a cár ellen intézett merényletet G. megakadályozni nem tudta, 1880. állásától és minden más katonai szolgálatától felmentették. Csak III. Sándor cár hivta őt vissza 1882. aktiv szolgálatba s 1883. a varsói katonai kerület kormányzóságát bizta rá. Ez állásában világszerte ismeretes, mint a lengyelek kegyetlen sanyargatója.</w:t>
      </w:r>
    </w:p>
    <w:p>
      <w:pPr>
        <w:pStyle w:val="Heading1"/>
        <w:rPr/>
      </w:pPr>
      <w:r>
        <w:rPr/>
        <w:t>Gurlitt</w:t>
      </w:r>
    </w:p>
    <w:p>
      <w:pPr>
        <w:pStyle w:val="Normal"/>
        <w:rPr/>
      </w:pPr>
      <w:r>
        <w:rPr/>
        <w:t>1. Cornelius, német műtörténész, szül. Nischwitzben 1850 jan. 1. Beutazta Európát s 1879-87. a drezdai műiparmuzeumban kapott alkalmazást; 1889. a berlini technikai főiskolán habilitáltatta magát s 1893. a drezdai technikai főiskola tanára lett. Főmunkája a Kugler, Burckhardt és Lübke által megkezdett Geschichte der neuern Baukunst folytatása: Geschichte des Barockstils, des Rokoko und des Klassicismus (Stuttgart 1886-88). Egyéb munkái (Hähnellel és Adammal együtt): Sächs. Herrensitze und Schlösser (Drezda 1886); Möbel deutscher Fürstensitze (Berlin 1886-87); Das Barock- u. Rokoko-Ornament Deutschlands (u.o. 1886-90); Im Bürgerhaus (Drezda 1889); Kunst und Künstler am Vorabend der Reformation (Halle 1890); Andreas Schlüter (Berlin 1891).</w:t>
      </w:r>
    </w:p>
    <w:p>
      <w:pPr>
        <w:pStyle w:val="Normal"/>
        <w:rPr/>
      </w:pPr>
      <w:r>
        <w:rPr/>
        <w:t>2. G. Lajos, német festő, szül. Altonában 1812 márc. 8. Hamburgban Bendixben tanítványa volt, azután Münchenben, majd Kopenhágában tanult és hosszu utazásokat tett Norvégiában, Svédországban és Jütlandban. Düsseldorfba menvén, föltünést keltett egy jütlandi pusztát ábrázoló tájképével, mely a természetnek akkor szinte páratlan egyszerü, keresetlen fölfogásáról tanuskodott. Ezt az irányt folytatta Münchenben is, ahova 1836. költözött. 1843. visszatért Düsseldorfba és utazásainak hatása alatt már olaszországi tájképeket is festett, de szintén eredeti, realista modorában. 1852-1859. tanulmányutat tett Olaszországban, Dalmáchiában, Magyarországban, Görögországban. Legjelesebb művei: A krissaei sikság Görögországban; Sikság Tébe mellett; A római Campagna; Tájkép az albai hegységből (berlini nemzeti képtár); A Nemi tó; A Szabin-hegység; Busaco Kolostor Portugáliában (drezdai képtár); Bükkerdő a plöni tó mellett; A Keller-tó Holsteinban, stb.</w:t>
      </w:r>
    </w:p>
    <w:p>
      <w:pPr>
        <w:pStyle w:val="Heading1"/>
        <w:rPr/>
      </w:pPr>
      <w:r>
        <w:rPr/>
        <w:t>Gurlt</w:t>
      </w:r>
    </w:p>
    <w:p>
      <w:pPr>
        <w:pStyle w:val="Normal"/>
        <w:rPr/>
      </w:pPr>
      <w:r>
        <w:rPr/>
        <w:t>1. Ernő Frigyes, német állatorvos, szül. Drentkauban (Szilézia) 1794 okt. 13., megh. Berlinben 1882 aug. 13. Nagy kórboncolástani kézikönyvei alapvetők voltak és kazuisztikus adataikkal ma is értékesek; irt azonkivül élettani szakmunkát is, utolsó műve pedig az állati torzszülöttekről szóló nagy képes atlasz. Hertwiggel együtt a Magazin für Thierheilkunde c. folyóiratot alapította meg.</w:t>
      </w:r>
    </w:p>
    <w:p>
      <w:pPr>
        <w:pStyle w:val="Normal"/>
        <w:rPr/>
      </w:pPr>
      <w:r>
        <w:rPr/>
        <w:t>2. G. Ernő Gyula, német sebészé, G. Ernő Frigyes fia, szül. Berlinben 1825 szept. 13. Tanulmányai végeztével 1853. magántanár lett, 1852- 1856. Lagenbeck asszistense volt, 1862. a berlini egyetemre a sebészet rendkivüli tanárává nevezték ki. Az 1848-71-iki háborukban mint katonaorvos vett részt. Művei: Beiträge zur vergleichenden pathologischen Anatomie der Gelenkkrankheiten (Berlin 1853); Ueber einige durch Erkrankung der gelenkverbindungen verarsachte Missgestaltungen des menschlichen Beckens (u.o. 1854); Über Cystengeschwülste des Halses (u.o. 1855); Über den Transport Schwerverwundeter und Kranker im Kriege (u.o. 1859); Handbuch de Lehre von den Knochenbrüchen (u.o. 1860-65); Leitfaden für Operationsübungen am Kadaver (u.o. 1862, 7. kiad. 1889); Abbildungen zur Krankenpflege im Felde (u.o. 1868); Zur Geschichte der internatiolaneln und freiwilligen Krankenpflege im Kriege (Lipcse 1873), Die Kriegs-Chirurgie der letzten 150 Jahre in Preussen (Berlin 1875); Die Gelenkresektionen nach Schussverletzungen (u.o. 1879). Magyarul megjelent Utmutatás sebészi műtétek gyakorlására és alkalmazására. Ford. Varró Indár (Budapest 1880). orvosi lapokat is szerkesztett.</w:t>
      </w:r>
    </w:p>
    <w:p>
      <w:pPr>
        <w:pStyle w:val="Heading1"/>
        <w:rPr/>
      </w:pPr>
      <w:r>
        <w:rPr/>
        <w:t>Guram</w:t>
      </w:r>
    </w:p>
    <w:p>
      <w:pPr>
        <w:pStyle w:val="Normal"/>
        <w:rPr/>
      </w:pPr>
      <w:r>
        <w:rPr/>
        <w:t>néger ország Közép-Szudánban a Nigertől Ny-ra, More, Borgu és Gando közt, mintegy 50000 km</w:t>
      </w:r>
      <w:r>
        <w:rPr>
          <w:vertAlign w:val="superscript"/>
        </w:rPr>
        <w:t>2</w:t>
      </w:r>
      <w:r>
        <w:rPr/>
        <w:t xml:space="preserve"> területtel, Nungu (Bennananba) székhellyel, Szudo-Melle, Boti nagyobb helységekkel.</w:t>
      </w:r>
    </w:p>
    <w:p>
      <w:pPr>
        <w:pStyle w:val="Heading1"/>
        <w:rPr/>
      </w:pPr>
      <w:r>
        <w:rPr/>
        <w:t>Gurnigelbad</w:t>
      </w:r>
    </w:p>
    <w:p>
      <w:pPr>
        <w:pStyle w:val="Normal"/>
        <w:rPr/>
      </w:pPr>
      <w:r>
        <w:rPr/>
        <w:t>fürdőhely Bern svájci kantonban, 21 km.-nyire Berntől, a Gurnigelhubel (1550 m.) Ény-i lejtőjén, 1153 m. magasan, 3 ásványvizforrással, mintaszerü berendezéssel. Évenként mintegy 2000 fürdővendég látogatja. V. ö. Verdat, G. (Bern 1876).</w:t>
      </w:r>
    </w:p>
    <w:p>
      <w:pPr>
        <w:pStyle w:val="Heading1"/>
        <w:rPr/>
      </w:pPr>
      <w:r>
        <w:rPr/>
        <w:t>Gursay</w:t>
      </w:r>
    </w:p>
    <w:p>
      <w:pPr>
        <w:pStyle w:val="Normal"/>
        <w:rPr/>
      </w:pPr>
      <w:r>
        <w:rPr/>
        <w:t>Madrasban kereskedelmi suly = 4536 kilogramm.</w:t>
      </w:r>
    </w:p>
    <w:p>
      <w:pPr>
        <w:pStyle w:val="Heading1"/>
        <w:rPr/>
      </w:pPr>
      <w:r>
        <w:rPr/>
        <w:t>Guru</w:t>
      </w:r>
    </w:p>
    <w:p>
      <w:pPr>
        <w:pStyle w:val="Normal"/>
        <w:rPr/>
      </w:pPr>
      <w:r>
        <w:rPr/>
        <w:t>(szánszkrit) a. m.a fontos, tekintélyes, a tiszteletreméltó egyének cime, atya, anya, öregebb rokon jelzője, tanító, igy nevezik az istenek oktatóját, Brihaszpatit is. A buddhisták és szikheknél vallásos tanító.</w:t>
      </w:r>
    </w:p>
    <w:p>
      <w:pPr>
        <w:pStyle w:val="Heading1"/>
        <w:rPr/>
      </w:pPr>
      <w:r>
        <w:rPr/>
        <w:t>Guruló golyók</w:t>
      </w:r>
    </w:p>
    <w:p>
      <w:pPr>
        <w:pStyle w:val="Normal"/>
        <w:rPr/>
      </w:pPr>
      <w:r>
        <w:rPr/>
        <w:t>(németül Laufkugeln), 3-3,5 gr.-ot nyomó vasgolyók, melyekből egyszerre többet töltöttek a régi nagy ürméretü puskákba, hogy azok, kemény talajon szökdécselve, hosszabb vonalon pásztázzák a terepet.</w:t>
      </w:r>
    </w:p>
    <w:p>
      <w:pPr>
        <w:pStyle w:val="Heading1"/>
        <w:rPr/>
      </w:pPr>
      <w:r>
        <w:rPr/>
        <w:t>Guruló lövés</w:t>
      </w:r>
    </w:p>
    <w:p>
      <w:pPr>
        <w:pStyle w:val="Normal"/>
        <w:rPr/>
      </w:pPr>
      <w:r>
        <w:rPr/>
        <w:t>a simacsövü ágyukból csekély lőportöltettel kilőtt tömör vasgolyó a földre való ütődése után felszökött s mindig inkább rövidebb ivekben tovább repült, ekként igen hosszu vonalon veszélyeztetve az ellenséges csapatokat. A vontcsövü ágyukből lőtt hengeres lövedékekkel guruló lövés nem tehető.</w:t>
      </w:r>
    </w:p>
    <w:p>
      <w:pPr>
        <w:pStyle w:val="Heading1"/>
        <w:rPr/>
      </w:pPr>
      <w:r>
        <w:rPr/>
        <w:t>Gurus</w:t>
      </w:r>
    </w:p>
    <w:p>
      <w:pPr>
        <w:pStyle w:val="Normal"/>
        <w:rPr/>
      </w:pPr>
      <w:r>
        <w:rPr/>
        <w:t>a török piaszter. A XVI. sz.-ban 40 akcse volt benne s értéke egy tallér. 1 1/6 G. = egy arany, ugy hogy az u. n. honorárium, vagyis harmincezer arany, melyet I. Ferdinánd fizetett a szultánnak, harmincötezer G.-t tett. Kara-G. a német tallérral és a spanyol reállal egyenlő értékü pénz; kizil-G., olasz forint. V. ö. Thury, Tört. A mai G., mely amerikai garas szóval is összefügg. 40 parának felel meg, körülbelül tiz krajcárnak.</w:t>
      </w:r>
    </w:p>
    <w:p>
      <w:pPr>
        <w:pStyle w:val="Heading1"/>
        <w:rPr/>
      </w:pPr>
      <w:r>
        <w:rPr/>
        <w:t>Gury</w:t>
      </w:r>
    </w:p>
    <w:p>
      <w:pPr>
        <w:pStyle w:val="Normal"/>
        <w:rPr/>
      </w:pPr>
      <w:r>
        <w:rPr/>
        <w:t>(ejtsd: güri) János Péter, francia morálteologus, szül. Mailleroncourtban (Franche-Coté) 1801 jan. 23., megh. 1866 ápr. 18. 1824. belépett a Jézus társaságba, 1833. erkölcstantanár a valsi (Le Puy mellett) jezsuita kollegiumban, 1847. a Collegium romanumban Rómában, de a forradalom itt már a következő évben visszatért Valsba. 1850. kiadta Compendium theologiae moralis c. kétkötetü művét, mely Ligouri szt. Alfonz után a probabilizmusra van alapítva és számos kiadást ért. Ezt későbben Ballerini Antal jegyzetekkel gazdagította. Ennek kiegészítését képezi Casus concientiae c. műve (1864), mely számos lelkiismereti esetnek megfejtését tartalmazza az erkölcstan minden ágából. Ez is sok kiadást ért. A gyóntatók alig nélkülözhetik.</w:t>
      </w:r>
    </w:p>
    <w:p>
      <w:pPr>
        <w:pStyle w:val="Heading1"/>
        <w:rPr/>
      </w:pPr>
      <w:r>
        <w:rPr/>
        <w:t>Gusće</w:t>
      </w:r>
    </w:p>
    <w:p>
      <w:pPr>
        <w:pStyle w:val="Normal"/>
        <w:rPr/>
      </w:pPr>
      <w:r>
        <w:rPr/>
        <w:t>község Zágráb vármegye sziszeki j.-ban,  (1891) 1542 horvát lakossal.</w:t>
      </w:r>
    </w:p>
    <w:p>
      <w:pPr>
        <w:pStyle w:val="Heading1"/>
        <w:rPr/>
      </w:pPr>
      <w:r>
        <w:rPr/>
        <w:t>Guseck</w:t>
      </w:r>
    </w:p>
    <w:p>
      <w:pPr>
        <w:pStyle w:val="Normal"/>
        <w:rPr/>
      </w:pPr>
      <w:r>
        <w:rPr/>
        <w:t>Bernd, német iró, l. Berneck.</w:t>
      </w:r>
    </w:p>
    <w:p>
      <w:pPr>
        <w:pStyle w:val="Heading1"/>
        <w:rPr/>
      </w:pPr>
      <w:r>
        <w:rPr/>
        <w:t>Gusić</w:t>
      </w:r>
    </w:p>
    <w:p>
      <w:pPr>
        <w:pStyle w:val="Normal"/>
        <w:rPr/>
      </w:pPr>
      <w:r>
        <w:rPr/>
        <w:t>Lika-Krbava vármegye otocaci j.-ban, Brlog község közelében, a Simonovac hegyen fekvő vár, mely a G. család, egyik ős horvát nemesi család, fészke volt. 1575. a törökök elfoglalták. 1656. a zenggiek az uszkókokkal együtt megverték a törököket, A várnak ma már csak romjai állanak fenn.</w:t>
      </w:r>
    </w:p>
    <w:p>
      <w:pPr>
        <w:pStyle w:val="Heading1"/>
        <w:rPr/>
      </w:pPr>
      <w:r>
        <w:rPr/>
        <w:t>Guspini</w:t>
      </w:r>
    </w:p>
    <w:p>
      <w:pPr>
        <w:pStyle w:val="Normal"/>
        <w:rPr/>
      </w:pPr>
      <w:r>
        <w:rPr/>
        <w:t>község Cagliari szárdiniai tartományban, 32 km.-nyire Iglesiastól, (1881) 6348 lak., vasércbányával és posztószövéssel.</w:t>
      </w:r>
    </w:p>
    <w:p>
      <w:pPr>
        <w:pStyle w:val="Heading1"/>
        <w:rPr/>
      </w:pPr>
      <w:r>
        <w:rPr/>
        <w:t>Guss.</w:t>
      </w:r>
    </w:p>
    <w:p>
      <w:pPr>
        <w:pStyle w:val="Normal"/>
        <w:rPr/>
      </w:pPr>
      <w:r>
        <w:rPr/>
        <w:t>növénynevek mellett Gussone János, sziciliai florista nevének rövidítése. Szül. Villamainában 1787 febr. 8., megh. Nápolyban, mint a botanika tanára, 1866 jan. 14. Egy ideig a boccodi falcoi kert igazgatója volt Palermo mellett, s főleg Szicilia flóráját (Flora Sicula 1827-1828, 1842-45) s más szigetekét ismertette.</w:t>
      </w:r>
    </w:p>
    <w:p>
      <w:pPr>
        <w:pStyle w:val="Heading1"/>
        <w:rPr/>
      </w:pPr>
      <w:r>
        <w:rPr/>
        <w:t>Gussenbauer</w:t>
      </w:r>
    </w:p>
    <w:p>
      <w:pPr>
        <w:pStyle w:val="Normal"/>
        <w:rPr/>
      </w:pPr>
      <w:r>
        <w:rPr/>
        <w:t>Károly, osztrák orvostanár, szül. Obervellachban (Karintia) 1842. okt. 30. Bécsben végezte tanulmányait és Billroth asszisztense volt hosszabb ideig. 1878. a sebészet tanárának nevezték ki a prágai egyetemhez, hol mint kitünő műtő hamar nagy hirnévre emelkedett. 1894 őszén Bécsbe került mint Billroth utóda. Számos értekezést irt a szaklapokba. Önálló művei: Die traumatischen verletzungen (1880); Sephtämie, Pyohämie, stb. (1882); Beitrag zur extirpation von Beckenknochengeschwülsten 81891). Prágában mint politikus is szerepelt a cseh tartománygyülésen, a szabadelvü balpárt soraiban.</w:t>
      </w:r>
    </w:p>
    <w:p>
      <w:pPr>
        <w:pStyle w:val="Heading1"/>
        <w:rPr/>
      </w:pPr>
      <w:r>
        <w:rPr/>
        <w:t>Gusserow</w:t>
      </w:r>
    </w:p>
    <w:p>
      <w:pPr>
        <w:pStyle w:val="Normal"/>
        <w:rPr/>
      </w:pPr>
      <w:r>
        <w:rPr/>
        <w:t>Adolf Lajos Zsigmond, német orvos, szül. Berlinben 1836 jul. 8. Tanulmányait Berlinben, Prágában és Würzburgban végezvén, 1859. doktorrá avatták; 1865. magántanár lett. Utrechtben, Zürichben és Strassburgban viselt tanári állása után 1878. Berlinbe hivták, ahol azóta mint a szülészet rendes tanára működik. Munkái többek közt: Geburtshilfe und Gynäkologie in Grossbritannien. Ein Reisebericht (Monatschr. für Geburtsk., 1864); Ueber Carcinoma uteri (Volkmann's Samml. klin. Vortäge, 1871); Ueber Menstruation und Dysmenorrhöe (Volkmann's Samml. Klin. Vorträge, 1874), Die Neubildungen des Uterus (Stuttgart 1878, Pitha-Billroth, Handb. der allgem. u. spec. Chirurgie-ban). G. 1884 óta az Archiv für Gynäkologie társkiadója.</w:t>
      </w:r>
    </w:p>
    <w:p>
      <w:pPr>
        <w:pStyle w:val="Heading1"/>
        <w:rPr/>
      </w:pPr>
      <w:r>
        <w:rPr/>
        <w:t>Gussone</w:t>
      </w:r>
    </w:p>
    <w:p>
      <w:pPr>
        <w:pStyle w:val="Normal"/>
        <w:rPr/>
      </w:pPr>
      <w:r>
        <w:rPr/>
        <w:t>l. Guss.</w:t>
      </w:r>
    </w:p>
    <w:p>
      <w:pPr>
        <w:pStyle w:val="Heading1"/>
        <w:rPr/>
      </w:pPr>
      <w:r>
        <w:rPr/>
        <w:t>Gussow</w:t>
      </w:r>
    </w:p>
    <w:p>
      <w:pPr>
        <w:pStyle w:val="Normal"/>
        <w:rPr/>
      </w:pPr>
      <w:r>
        <w:rPr/>
        <w:t>Károly, német festő, szül. Havelbergben 1843 febr. 25. Weimarban Ramberg és Pauwels tanítványa volt, azután Olaszországban járt. 1870. a weimari, 1874. a karlsruhei művészeti iskola, 1875. a berlini akadémia tanára lett. 1880. lemondott állásáról s azóta Münchenben él. Eleinte mitologiai képeket festett (Diana a vadászaton; Faun és nimfák), utóbb genreképeivel aratott nagy sikereket; ilyenek: A hadi hirek; Templombamenet; A varró leány; Műértő a műteremben; Kedvesem; A honvéd elbeszélése; A cica; A virágok barátja; Elveszett boldogság; Üdvözlet; A Venus mosdatása; A két öreg; Az osztrigás leány. Legujabban csak képmásokat fest.</w:t>
      </w:r>
    </w:p>
    <w:p>
      <w:pPr>
        <w:pStyle w:val="Heading1"/>
        <w:rPr/>
      </w:pPr>
      <w:r>
        <w:rPr/>
        <w:t>Gustatio salis</w:t>
      </w:r>
    </w:p>
    <w:p>
      <w:pPr>
        <w:pStyle w:val="Normal"/>
        <w:rPr/>
      </w:pPr>
      <w:r>
        <w:rPr/>
        <w:t>l. Keresztség.</w:t>
      </w:r>
    </w:p>
    <w:p>
      <w:pPr>
        <w:pStyle w:val="Heading1"/>
        <w:rPr/>
      </w:pPr>
      <w:r>
        <w:rPr/>
        <w:t>Gustavia</w:t>
      </w:r>
    </w:p>
    <w:p>
      <w:pPr>
        <w:pStyle w:val="Normal"/>
        <w:rPr/>
      </w:pPr>
      <w:r>
        <w:rPr/>
        <w:t>L. (növ.), a mirtuszfélék fája v. cserjéje Amerika tropusi vidékein (20 faj). levele nagy, váltakozó; virága pompás, fehér, fürtös, gyümölcse kissé husos, almaforma. A G. augusta L. (G. insignis Willd.) 6-9 m. magas fa Guayanában 2-3 dm. hosszu levelekkel, nagy, fehér a csucsán pirosas virágokkal. Fája halottszagu s guayanai bűzfa néven ismeretes. A G. speciosa DC. ujgranadai cserje. ha a gyermek a gyümölcsét gyakrabban eszi, a bőre megsárgul, de néhány nap mulva ez a szin magától eltünik. Más fajaival együtt melegházakban is tartják.</w:t>
      </w:r>
    </w:p>
    <w:p>
      <w:pPr>
        <w:pStyle w:val="Heading1"/>
        <w:rPr/>
      </w:pPr>
      <w:r>
        <w:rPr/>
        <w:t>Gustavia</w:t>
      </w:r>
    </w:p>
    <w:p>
      <w:pPr>
        <w:pStyle w:val="Normal"/>
        <w:rPr/>
      </w:pPr>
      <w:r>
        <w:rPr/>
        <w:t>St. Barthélemy (l.o.) francia sziget fővárosa.</w:t>
      </w:r>
    </w:p>
    <w:p>
      <w:pPr>
        <w:pStyle w:val="Heading1"/>
        <w:rPr/>
      </w:pPr>
      <w:r>
        <w:rPr/>
        <w:t>Gustavson</w:t>
      </w:r>
    </w:p>
    <w:p>
      <w:pPr>
        <w:pStyle w:val="Normal"/>
        <w:rPr/>
      </w:pPr>
      <w:r>
        <w:rPr/>
        <w:t>Gusztáv Adolf svéd király neve bukása után, l Gusztáv Adolf (2).</w:t>
      </w:r>
    </w:p>
    <w:p>
      <w:pPr>
        <w:pStyle w:val="Heading1"/>
        <w:rPr/>
      </w:pPr>
      <w:r>
        <w:rPr/>
        <w:t>Gustoso</w:t>
      </w:r>
    </w:p>
    <w:p>
      <w:pPr>
        <w:pStyle w:val="Normal"/>
        <w:rPr/>
      </w:pPr>
      <w:r>
        <w:rPr/>
        <w:t>v. con gusto (ol.), zenei kifejezés, a. m. izléssel.</w:t>
      </w:r>
    </w:p>
    <w:p>
      <w:pPr>
        <w:pStyle w:val="Heading1"/>
        <w:rPr/>
      </w:pPr>
      <w:r>
        <w:rPr/>
        <w:t>Guszle</w:t>
      </w:r>
    </w:p>
    <w:p>
      <w:pPr>
        <w:pStyle w:val="Normal"/>
        <w:rPr/>
      </w:pPr>
      <w:r>
        <w:rPr/>
        <w:t>v. guzla, egy a hegedühez hasonló, elég egyszerü délszláv nemzeti hangszer, mely a délszláv irodalomban nagy szerepet játszik, amennyiben e mellett szokták a délszláv népköltők az ismert epikai népkölteményeket énekelni, melyek a horvát és szerb népköltészet kiváló diszei.</w:t>
      </w:r>
    </w:p>
    <w:p>
      <w:pPr>
        <w:pStyle w:val="Heading1"/>
        <w:rPr/>
      </w:pPr>
      <w:r>
        <w:rPr/>
        <w:t>Gusztál</w:t>
      </w:r>
    </w:p>
    <w:p>
      <w:pPr>
        <w:pStyle w:val="Normal"/>
        <w:rPr/>
      </w:pPr>
      <w:r>
        <w:rPr/>
        <w:t>(lat.), a. m. izlel; a kártyajátékban a. m. sóváran les, t. i. hogy milyen kártyalapot kap a játszó.</w:t>
      </w:r>
    </w:p>
    <w:p>
      <w:pPr>
        <w:pStyle w:val="Heading1"/>
        <w:rPr/>
      </w:pPr>
      <w:r>
        <w:rPr/>
        <w:t>Gusztáv</w:t>
      </w:r>
    </w:p>
    <w:p>
      <w:pPr>
        <w:pStyle w:val="Normal"/>
        <w:rPr/>
      </w:pPr>
      <w:r>
        <w:rPr/>
        <w:t>(Gustaf, ó-svédül Gudstafr, a. m.a a hős), svéd keresztnév, több svéd királynak neve.</w:t>
      </w:r>
    </w:p>
    <w:p>
      <w:pPr>
        <w:pStyle w:val="Normal"/>
        <w:rPr/>
      </w:pPr>
      <w:r>
        <w:rPr/>
        <w:t>1. G. (I.), másként Wasa G., svéd király, szül. Lindholmban (Upland) 1496 márc. 12., megh. 1560 szept. 29. Atyja, Johansen Erich, a svéd birodalmi tanácsnak volt tagja; anyai ágon a Sture családtól származott. G. Upsalában, ifj. Sture Sten és a linköpingi püspök vezetése alatt végezte tanulmányait. Azután hadi pályára lépett és résztvett a zsarnok II. Kersztély dán király elleni felkelésben, aki őt azonban álnokul elfogatta és Kalloeba záratta. De 1519 szept. 30. sikerült G.-nak parasztruhában a várból megszökni, mire Lübeckbe menekült, hol a városi tanács pártját fogta. Ennek segélyével 1520 máj. 31. ujra Svédországba termett, hogy hazáját a dán iga alól mennél előbb felszabadítsa. Egyelőre azonban álruhában kellett a dalekarli pórok földjén faluról falura bujdosnia és ekkor történt, hogy Dalarnéban hosszabb ideig csépléssel szerezte kenyerét. (A csürben utóbb emléket állítottak emlékének.) Keresztély bérencei azonban itt is kinyomozták és csak csudás módon menekült meg a dán poroszlók elől. Midőn azután II. Kersztély Stockholmban (1520 nov.) számos svéd hazafit (köztük G. édes atyját és sógorát) lefejeztetett, G. kiüzte a szabadság zászlaját és a dalekarli póroktól meg a haszonleső lübeckiektől támogatva, szerencsével kezdte meg a függetlenségi harcot 81520). Néhány héttel később 81521 febr.) bevonult Falunba s Geflébe, azután Westeräst kerítette hatalmába és miután a dánok fővezérét, Trolle Gusztáv érseket és hadát is legyőzte volt, diadallal vonult be 1521. pünkösd napján Upsalába. Erre a rendek aug. 24. kormányzónak kiáltották ki. Stockholm mindazonáltal erősen tartotta magát dán lobogó alatt, Keresztély pedig G.-nak fogva tartott anyját és nővérét boszuból megölette. A svédek szerencséjére azonban maguk a dánok is felkeltek zsarnokuk ellen és igy sikerült azután G.-nak Keresztély zsoldosait Stockholmból kiverni és egész Svédországot felszabadítani. Miután a Strengnäsben összegyült rendek a kalmari uniót (l.o.) felbontottnak nyilatkoztatták, G.-ot hálából svéd királlyá megválasztották (1523 jun. 7.). G. arra határozta el magát, hogy a pénzügyi bajok orvoslása és a királyi hatalom emelése céljából behozza a protestantizmust. 1527. a Westeräsbe egybehivott rendek előtt kijelentette, hogy ha a protestáns hit behozatalát és a katolikus egyház vagyonának elkobzását nem helyeselnék, a trónról lemond. A polgárság és a pórok képviselői a katolikus valláshoz szító főnemesség és papság tiltakozása dacára a protestáns tanok hirdetését megengedték és a katolikus főpapság és a kolostorok vagyonának és birtokainak lefoglalását helyeselték. E határozat alapján G. azután Svédország pénzügyét jobb karba hozta. 1544 jan. 13. az ujból Westeräsbe gyülekezett rendek a királlyal egyetemben nyiltan vallották meg protestáns hitüket. Ez a gyülés ismerte el továbbá G. kivánatára, hogy a korona az elsőszülöttségi jog szerint családjában örökös legyen. G. további uralmát minden tekintetben siker kisérte. Felszabadította a kereskedést a külföld és nevezetesen a Hanza kötelékeiből s nagyban emelte a bányászatot és okszerü erdészetet, a közoktatást is javította, az ország védelmi erejét pedig külföldi hadi hajók építése által emelte. Érdemeiért a svéd történetirók a svéd monarkia alapítójának szokták nevezni. Még a finnek is rendkivül megkedvelték, bár az uj monarkia megszilárdítása érdekében szükséges adótehert éppen ők érezték a legjobban. Midőn G. halálát közelegni érezte, összehivta a rendet Stockholmba és az ő jelenlétükben adta át 1560 jun. 25. a királyi jogart Erich utódának; szept. 29. azután elhunyt. Háromszor nősült meg: első neje szász-aluenburgi Katalin; második neje leijonhofvudi Margit, kitől 10 gyermeke született. Harmadik neje Stenbock Katalin volt.</w:t>
      </w:r>
    </w:p>
    <w:p>
      <w:pPr>
        <w:pStyle w:val="Normal"/>
        <w:rPr/>
      </w:pPr>
      <w:r>
        <w:rPr/>
        <w:t>2. G. (II.) Adolf, l. Gusztáv Adolf (1).</w:t>
      </w:r>
    </w:p>
    <w:p>
      <w:pPr>
        <w:pStyle w:val="Normal"/>
        <w:rPr/>
      </w:pPr>
      <w:r>
        <w:rPr/>
        <w:t>3. G. (IV.) Adolf, l. Gusztáv Adolf 82).</w:t>
      </w:r>
    </w:p>
    <w:p>
      <w:pPr>
        <w:pStyle w:val="Normal"/>
        <w:rPr/>
      </w:pPr>
      <w:r>
        <w:rPr/>
        <w:t>4. G. (III.) svéd király, Adolf Frigyes holsteingottorpi herceg (utóbb svéd király) és Lujza Ulrika hercegnő legidősebb fia, szül. 1746 jun. 24., megöletett 1792 márc. 29. Már mint ifju sok jeles tehetséggel dicsekedett, de önmérséklet, higgadtság és türelmes kitartásnak mindvégig hiányában volt. Atyja halálakor (1771 febr. 12.) éppen Párisban időzött, honnan hazatérve, habozás nélkül irta alá azt az oklevelet, melyben a svéd birodalmi tanács a fennálló alkotmány pontos megtartására kötelezte. 1772. aug. 19. azonban államcsinyt követette el. A tisztikar élén a tanács tagjait üléstermükben elzáratta, a polgárságot hizelgő beszéddel a maga részére nyerte s azután uj alkotmányt hirdetett, melyet a fegyveres erővel megfélemlített tanács kényszerüségből elfogadott. Ez az alkotmány megtörte a nemesség befolyását, a királyi hatalmat ellenben rendkivül emelte. Az 1786. évi ülésen a nemesi ellenzék megtámadta a pazarló királyt és G.-nak a pénzügyi válság megszüntetésére célzó előterjesztéseit elvetette. Midőn pedig G. a rendek tudta és engedélye nélkül 1788. az oroszoknak hadat izent, mely a svéd flotta vereségével kezdődött: a nemesség és a finn tisztek Frederikshamn ostroma közben felkeltek és Oroszországgal önhatalmulag fegyverszünetet kötöttek. Nemsokára (az oroszok izgatása folytán) a dánok is hadat izentek Svédországnak és mig a dán csapatok Gotenburgig hatoltak, a nemzet zömétől cserbenhagyott király a dalekarli póroknál és Wermlandban keresett segélyt. Elvégül sikerült ugyan Dániával Anglia közbenjárásával békét kötnie, Oroszországgal azonban tovább folyt a harc. Mihelyt G. csak némiképen szabad kezet nyert, azonnal boszura készült a nemességgel szemben. 1789. febr. egybehivta a rendeket és másodizben követett el államcsinyt. Ez alkalommal teljesen megtörte a nemesség hatalmát és korlátlan királyi szuverénitást alapított. Most ujra az oroszok ellen vonult, csakhogy támadása eleintén nem sikerült. Csak 1790 jul. 9. sikerült az orosz hajóhadat a Svenska-öbölben legyőznie. Erre aug. 14. a két szomszéd a Kymen partján békét kötött, melyben a status ante quo teljesen helyreállott. A szeszélyes G. ez idő óta nagyon is megbotránkozott az orosz kormánnyal, mely Ausztria és Poroszország támogatásával G.-nak határtalan nagyravágyását és hirvágyát arra használta fel, hogy őt egy, a francia forradalom ellen irányuló kalandos expediciója birja. Azonban Pechlin tábornok, Ribbing és Horn grófok és a G. által személyesen megsértett Anckarström (l.o.) kapitány összeesküvést szőttek. Az összeesküvők sorsot vetettek maguk között és a sors Anckarströmre esett, ki azután a királyt Stockholmban, az 1792 márc. 16-17. közötti éjszakán rendezett álarcos bálon hátulról lelőtte. A halálosan megsebesült G. kormányzóságot rendelt kiskoru fia számára, és 13 nappal később elhalt. G. papirjait és levelezését saját parancsára hivatalból zár alá helyezték és csak 50 év mulva 81842 márc. 29.9 bontották azokat fel. Ekkor Geijer (l.o.) kezébe kerültek, ki Gustavs II. nachgelassene und 50 Jahre unter Siegel gelegene Schriften (Upsala 1843-1845) c. művében azokról behatóan értekezett. Történeti becsük azonban csekély. - G. mint iró több nyelven tett kisérletet, különösen a lira- és a drámairás terén. Dechaux kiadást rendezett belőlük: Oeuvres politiques, littéraires et dramatiques (Páris 1805, 5 köt.); németre Rühs ford., 3 köt., a svéd fordítás csak 1806-12. jelent meg Stockholmban). Siri Brahe (A kiváncsiak) c. drámáját 1794. Bécsben is előadták a burgszinházban, de a darab megbukott. A Torstensonról irt dicsbeszéddel, melyet III. G. névtelenül nyujtott be a svéd akadémiához, az első dijat nyerte.</w:t>
      </w:r>
    </w:p>
    <w:p>
      <w:pPr>
        <w:pStyle w:val="Normal"/>
        <w:rPr/>
      </w:pPr>
      <w:r>
        <w:rPr/>
        <w:t>5. G. Wasa herceg, svéd trónkövetelő, aki Holstein-Gottorpi herceg néven is ismeretes, szül. 1799 nov. 9. és megh. Pillnitzben (Drezda mellett) 1877 aug. 4. Mint osztrák altábornagy többnyire Bécsben élt. 1830. elvette Lujza hercegnőt, Károly Lajos badeni nagyhercegnek és Stefániának, I. Napoleon fogadott leányának gyermekét. E házasságból szül. 1833. aug. 5. Carola, a jelenlegi szász királyné.</w:t>
      </w:r>
    </w:p>
    <w:p>
      <w:pPr>
        <w:pStyle w:val="Normal"/>
        <w:rPr/>
      </w:pPr>
      <w:r>
        <w:rPr/>
        <w:t>6. G. Erichson, svéd királyfi, l. Erik.</w:t>
      </w:r>
    </w:p>
    <w:p>
      <w:pPr>
        <w:pStyle w:val="Heading1"/>
        <w:rPr/>
      </w:pPr>
      <w:r>
        <w:rPr/>
        <w:t>Gusztáv Adolf</w:t>
      </w:r>
    </w:p>
    <w:p>
      <w:pPr>
        <w:pStyle w:val="Normal"/>
        <w:rPr/>
      </w:pPr>
      <w:r>
        <w:rPr/>
        <w:t>1. svéd király, a 30-éves háboru egyik kiváló hőse, I. Gusztávnak unokája, IX. Károly király és második neje, holsteini Krisztinának fia, szül. Stockholmban 1594 dec. 9. (19.), elesett a lützeni csatában 1632 nov. 6. (16.). Fényes tehetségei gondos nevelők keze alatt szépen fejlődtek. Atyja korán bevezette a birodalmi tanács és a haditanács ülésibe, 1611 okt. 30. követte atyját a trónon. először is kibékíté a IX. Károlytól kiméletlen szigorral sujtott nemességet. nem törülte le ugyan kiváltságait, sőt még egyben-másban szaporította azokat; de ennek fejében rávette a nemeseket, hogy hadi kötelezettséget vállaljanak, avagy pénzen váltsák meg magukat ez alól. G. azután a közigazgatást és uj perrendtartást léptetett életbe, mely a pórokat az urak önkénye ellen védte. 1617. uj szabályzatot adott ki a birodalmi gyülés tanácskozásaira vonatkozólag. A közjólét emelése körül is fáradozott, számos tönkrejutott s elpusztult várost ujra felépíttetett, a hajózáson és bányászaton lendített, stb. nem kevesebb, sőt mondhatni fényes sikerrel működött a külügyi politika terén. Legelső háborujában ugyan, melyet a dánokkal viselt (kik akkoriban Svédországnak déli részeit tartották megszállva), még nem mosolygott rá a szerencse és igy G. kénytelen volt az 1613-iki knänöi békekötés értelmében Kalmart, Ölandot s Elfsborgot Dániától 1 millió talléron visszaváltani. Második, az oroszok ellen indított háboruját azonban már fényes siker kisérte; az 1617. kötött stolbovai békében Kareliát és Ingermannföldet kapta s Livoniára is nyert igényt. 1621. kezdé meg harmadik háboruját, még pedig a lengyelek ellen, kiknek királya, Zsigmond (szintén a Wasa-család sarja), őt törvényes svéd királynak elismerni vonakodott. Miután Zsigmond G. utolsó föltételeit is elutasította, a svéd király 1621 jul. elején 20000 harcossal átkelt a tengeren és a Düna torkolatánál kikötött lengyel földön. Kilenc évig folyó háboru után, Zsigmond és teljesen kimerült népe a győzedelmes svéd királlyal 6 évi fegyverszünetet kötött (1629 szept. 26.,) amelynek értelmében G. Livoniát, Esztoniát és Kurlandot nyerte és azonfelül a porosz Memelt, Pillaut, Braunsberget és Elbinget is megrakta svéd őrséggel. Ilyenformán a «mare balticum» nagyjából csakugyan «mare suecicum»-má alakult és G. már-már megközelítette végcélját.</w:t>
      </w:r>
    </w:p>
    <w:p>
      <w:pPr>
        <w:pStyle w:val="Normal"/>
        <w:rPr/>
      </w:pPr>
      <w:r>
        <w:rPr/>
        <w:t>Már a lengyel háboru folyamában fordította G. a német viszonyokra figyelmét s arra határozta el magát, hogy a földre tiport német protestánsoknak segélyére siet. ezt sürgette Richelieu francia miniszter is, a Habsburg-ház elleni európai szövetség éltető szellem, aki a főcsapást éppen G.-ra bizta, kit tetemes pénzösszegekkel is segíteni hajlandónak nyilatkozott. G. tahát nem kizárólag vallási indokokból indult a német protestánsok segélyére (mint ezt a prot. irók állítják), sem kizárólag politikai okokból és hódítási vágyból (mint ezt a kat. irók mondják). Lelkében a vallásos buzgóság lángja együvé olvadt a dicsőség s hatalom utáni vággyal. Mihelyt a svéd birodalmi gyülés hadi céljait helybenhagyta, 1630 jul. 6. 130000 kitünően fegyverzett és mintaszerüen fegyelmezett katonával kikötött Usedom sziget északi fokán. Mihelyt Richelieutől a bärnwaldei szerződés értelmében (1631 jan.) a segélypénzeket megkapta és Usedom, Wollin és Rügen szigeteket kézrekerítette, a Keleti-tenger melléktartományaiból, ugyszintén Finnországból a táborba rendelt pótcsapatokkal pedig 40000-re növelte seregét: hozzáfogott Pommerániának és Mecklenburgnak rendszeres meghódításához. Mihelyt e feladattal némileg elkészült, egyenesen Berlinnek tartott, hogy sógorát, György Vilmos brandenburgi választófejedelmet a maga részére nyerje. Midőn pedig György ettől vonakodott, G. ágyukat szegezett neki a palotának és erre a meghökkent György aláirta a szerződést. Eközben azonban nagy csapás érte a prot. ügyet: Tilly és Pappenheim ugyanis, a kat. liga hadvezérei, a fontos Magdeburgot, a protestantizmus e végbástyáját elfoglalták és szörnyen elpusztították (1631 máj.). Magdeburg lángjai G. táborába késztették a habozó prot. fejedelmeket és ezek között a Tilly bandái által kifosztott Szászországnak urát is, János György választó-fejedelmet, kinek hada szept. 15. Düben mellett a svéd sereggel egyesült. Itt, Szászország földjén került azután a dolog kenyértörésre a császáriakkal. Szept. 17. G. a diadalokban megőszült, soha le nem győzött Tillyt Breitenfeld mezején (Lipcsénél) megtámadta és teljesen megverte. Ez a diadal egész É.-Németországot a győző kezébe adta, kit különösen a polgárság fogadott Messiásként. Mig most a szászok és a Ferdinándtól kiüzött cseh prot. nemesek gróf Arnium alatt Csehországba törtek és Prágát bevették, addig G. maga hős katonáival Frankónián keresztül, melynek rendjei hercegek üdvözölték, majnai Frankfurt felé nyomult és Mainzban ütötte fel téli szállását.</w:t>
      </w:r>
    </w:p>
    <w:p>
      <w:pPr>
        <w:pStyle w:val="Normal"/>
        <w:rPr/>
      </w:pPr>
      <w:r>
        <w:rPr/>
        <w:t>A fényes sikerek merészebb vágyakat ébresztettek lelkében. Előbb azonban teljesen le kellett győznie a katolikus pártot és e célból 1632 márc. a Rajna és Majna mellékén Nürnbergbe és innen Donauwörthbe indult, hol átkelvén a Dunán, Bajor Miksa országának szivébe nyomult. Április 15. kierőszakolta a Lechen való átkelést és Rain falunál utolérte Tillynek visszavonult hadát, mely fölött most ujra diadalt aratott. G. erre a védtelen Münchenbe tartotta bevonulását. Egész Bajorország (Ingolstadt kivételével) nyitva állott most előtte, és az osztrák tartományok is védtelenek voltak. Eközben a rettegő Ferdinánd császár mindent megtett, hogy a svédek támadásától szabaduljon. De még a rokon spanyol udvar sem küldött segélyt és hasztalanul könyörgött követe, Pázmán Péter VIII. Orbán pápa előtt segélyért. A végső inség pillanatában a császár a nemrég csufosan elbocsátott Wallensteinhoz fordult segélyért, aki a neki felajánlott fővezéri hatalmat csak a császárra nézve sulyos föltételek alapján fogadta el. G. Nürnberg melletti megerősített táborában várta be nagy ellenfelének támadását, ki azonban szintén erősített tábort ütött, ahonnan 11 hétig tétlenül nézte a svédek sáncait. G. elvégül beleunt a várakozásba és szept. 3. maga intézett rohamot Wallenstein sáncai ellen, melyet azonban ez véresen visszavert. G. erre otthagyva ellenfelét és ujólag délnek készült; e midőn arról értesült, hogy Wallenstein északnak indult, hogy az elpártolt szász fejedelem országát tüzzel-vassal pusztítsa: Wallenstein után sietett és vele nov. 8-16. Lützen mezején mérte össze fegyvereit. Mind a két fél bámulandó hősiességgel harcolt, de a diadal mégis már a svéd zászlók részére hajolt, midőn a rövidlátó svéd király a csata hevében nagyon is közel lovagolt egy császári vértes-ezredhez. Ekkor több golyótól halálosan találva, lováról lebukott. Ama helyet, melyen másnap összetaposott tetemét megtalálták, utóbb kőemlékkel jelölték meg, mely most is megvan. Tetemét gyászoló hivei hazavitték Svédországba. A svéd seregben egyébiránt hősi vezérének elhunyta oly fanatizmust szült, hogy negyedszer is visszafoglalták a császáriak ágyuit és Wallensteint csufos futásra kényszerítették. G. halála pótolhatatlan veszteségnek bizonyult nemcsak Svédországra, hanem a német protestánsokra nézve is. neki köszönte Svédország, hogy az európai nagyhatalmak sorába emelkedett; a protestantizmus pedig legnépszerübb hősét vesztette e ritka műveltségü s tiszta jellemü hősben, kit még ellenfelei is tisztelettel és bámulattal emlegettek, mint ezt Caraffa bibornok szavai tanusítják: Gustavus rex, cui parem Suecia nullum, Europa aucos dedit. («G. király, akihez foghatót Svédország egyet sem, Európa csak keveset szült.») Számos kitünő hadvezér került ki iskolájából, kik a svéd csapatokat a harmincéves háboru végéig diadalról-diadalra vezérelték, G. emlékét Svédországban ugy, mint külföldön, többrendbeli műemlék őrzi. Igy Gotenburgban, Lützen- és Göritznél s Brémában. Ezeknél maradandóbb a Gusztáv Adolf-egyesület (l.o.),  mely Németországban, de a szomszéd államokban is a prot. egyház és iskolák hathatós támaszává lett. - G. először Brahe Ebba grófnővel folytatott szerelmi viszonyt, kit azonban nem vehetett nőül. Később Mária Eleonorát, János Zsigmond brandenburgi választó-fejedelem leányát vette nőül, kitől egy leánya, Krisztina született.</w:t>
      </w:r>
    </w:p>
    <w:p>
      <w:pPr>
        <w:pStyle w:val="Normal"/>
        <w:rPr/>
      </w:pPr>
      <w:r>
        <w:rPr/>
        <w:t>2. G., svéd király, III. Gusztáv fia s utóda, szül. Stockholmban 1778 nov. 1., megh. számkivetésben St. Gallenban 1837 febr. 7. Atyja megöletése után 81792) a rendek azonnal királynak kikiáltották, egyelőre azonban kiskoruságának idejére nagybátyját, Károly södermalandi herceget (utóbb XIII. Károly király) rendelték melléje kormányzóul. 1796 nov. 1. után G. maga kezdett uralkodni. Az uj fejedelem nem volt jó hajlamok és tehetségek hijával, de az atyjától örökölt makacsság és kalandvágy jó tulajdonságait teljesen ellensulyozták. Trónralépése után egy mecklenburgi hercegnővel váltott jegyet; nemsokára azonban II. Katalin cárnő sürgetésére otthagyta aráját és a cárnő rokonát, Alexandra Paulovna hercegnőt jegyezte el. A döntő pillanatban azonban vonakodott aláirni a házassági szerződést, miáltal a cárnő boszuját vonta magára. 1797. azután Friderika badeni hercegnőt vette nőül. 1800 az I. Pál orosz cár által alapított semleges szövetségbe lépett; mindazonáltal szövetségesét, Dániát, az angol hajóhad boszuhadjáratával szemben cserben hagyta. 1802. pártot cserélt és Angliához szegődött, melytől Barthélemy szigetét kapta vissza. 1803. Karlsruheba utazott apósához, kinek udvarában az elüzött nápolyi Bourbonok restaurációjának érdekében és az éppen akkor Napoleon parancsára Baden területén elfogott és Vincennesbe vitt enghieni hercegnek megmentése érdekében működött. Midőn pedig Napoleon a herceget mégis főbelövette, G. a regensburgi birodalmi gyülésen ezt az igazságtalan tettet gyilkosságnak bélyegezte, amit kivüle csak I. Sándor cár mert még megtenni. Stockholmba való visszatérése után segélypénzek fejében teljesen Angliához csatlakozott és minden alkalommal tüntetett Napoelon ellen, ki őt viszont a Moniteur-ben lehordta és gyalázta. Viszonyzásul G. a császárt hivatalos oklevelekben is gyilkosnak nevezte és követe által a francia befolyás alatt álló német rendi gyülést is becsmérelte. Midőn a porosz király a fekete sasrenddel utasította vissza, hogy olyan rendjeltől, melyet gyilkosok is viselnek, írtózik. Ezek dacára az 1806-7. porosz-orosz háboru folyamában semleges állást foglalt el, 1807 jul. 3. a fegyverszünetet is felmondotta, minek az lett a következménye, hogy a diadalmas császár a tilsiti békében Stralsundot és Rügen szigetét Svédországtól elvette. E veszteség G.-ot egészen Anglia karjaiba hajtotta, mely állammal 1808 febr. 8., nem törődvén a biztosra vehető francia és orosz hadizenettel, szoros véd és dacszövetséget kötött. Igy hát bekövetkezett az orosz háboru, melynek folyamában az oroszok Finnországot teljesen elhódították. Végre pedig azzal tetőzte szeszélyes és oktalan politikáját, hogy a svéd nemességet és sereget megvető magatartásával a végsőre ingerelte. Ennek következménye nem is késett. 1809 március 7. a norvég határon állomásozó svéd serege Cederström és Adlersparre tábornokok vezérlete alatt felkelt és Stockholmba indult a király ellen. G. ennek hirére ugyan mássereget akart gyüjteni és e célra 2 millió tallért kért a banktól, ez azonban a kölcsönt megtagadta és erre Klingsporr és Adlercreutz fővezérek március 13-án a boszujával fenyegetőző királyt lefegyverezték és március 24. Gripsholmban elzáratták. G. erre megnyugodott sorsában és vonakodás nélkül irta alá lemondását, melyet az összeesküvők a rendek elé terjesztettek. A birodalmi gyülés május 19. nemcsak helyeselte a történteket, hanem G.-t és összes örököseit mindörökre trónvesztettnek nyilatkoztatta; a kormányt pedig junius 5. Károly södermanlandi hercegre ruházta, ki azután XIII. Károly néven a trónra lépett. A letett királynak a rendek egyébiránt 66666 tallér évi nyugdijat utalványoztak, 1824. azonban a családnak kifizetett 721419 tallér végkielégítéssel megváltották magukat e kötelezettség alól. G. maga semmit sem fogadott el ebből az összegből, ugy hogy utóbb sanyaru viszonyokkal kellett megküzdenie. A rendek Wissings-Ö szigetét rendelték neki tartózkodási helyük, ő azonban előbb Svájcban, 1810. Szt. Pétervárott, 1811. Londonban, 1815. Bécsben, 1827-29. Lipcsében és utoljára St. Gallenban (Svájcban) lakott. Eleintén Gottorp gróf neve alatt élt, utóbb pedig Gustavson ezredes neve alatt. A bécsi kongresszus G.-nak azt a kérelmét, hogy fiának itélje oda a svéd koronát, elutasította. nejétől 1812. vált el. 1814. pedig a szentföldre készült, de utközben Moreában visszafordult. Mindvégig rabszolgája volt nyughatatlan, szeszélyes természetének. - Egy fiut (G. VI.) és két leányt hagyott hátra; ezek közül Zsófia Vilhelma 1819. Lipót badeni nagyherceghez ment nőül (megh. 1865.); mig a másik: Cecilia, az oldenburgi nagyhercegnek lett neje (meghalt 1844.) G.-től több munka maradt hátra. Ilyen: Elmélkedések első hadi tetteim fölött (franc., és német);Über die unbeschränkte Pressfreiheit (Aachen 1833); Der 13. März oder die wichtigsten Thatsachen der revolution von 1809 (St. Gallen 1835).</w:t>
      </w:r>
    </w:p>
    <w:p>
      <w:pPr>
        <w:pStyle w:val="Heading1"/>
        <w:rPr/>
      </w:pPr>
      <w:r>
        <w:rPr/>
        <w:t>Gusztáv Adolf egyesület</w:t>
      </w:r>
    </w:p>
    <w:p>
      <w:pPr>
        <w:pStyle w:val="Normal"/>
        <w:rPr/>
      </w:pPr>
      <w:r>
        <w:rPr/>
        <w:t>Alapításának eszméjét Gusztáv Adolf svéd király halálának 200 éves emlékünnepén (1832 nov. 6.) pendítették meg. Az első Lipcsében jött létre, melynek alapszabályait a szász kormány 1834. okt. 4. erősítette meg. nagyobb fejlődést ez ügy 1842. szept. vett, midőn mintegy 600-an jöttek össze Lipcsében tanácskozásra Grossmann elnöklete alatt és megalapították a G.-et; az alapszabályok a frankfurti főgyülésen állapíttattak meg 1843 szept. 20-22., melyek szerint az egyesület tagja lehet bármely evangyéliomi protestáns egyén vagy gyülekezet, ha akár egyszersmindenkorra nyujtott adománnyal, akár évi rendes segéllyel az egylet céljainak előmozdításához járul; az egylet célja, hogy az oly protestáns (tehát lutheránus v. református v. evangyéliomi egyesült) hitrokonoknak, akik számuk csekélysége miatt saját erejükből gyülekezetté szervezkedni nem képesek és igy a protest. egyházra való elveszés veszélyének kitétetvék, valamint az oly gyülekezeteknek, melyek egyházuk és iskolájuk fentartására erőtlenek és máshonnan segélyre nem számíthatnak, egy vagy több meghatározott évre anyagi segély nyujtássék és pedig nemcsak Németországban, de ennek határain kivül is. Vannak helyi vagy kisebb vidékeken alakult fiókegyletek, az egyugyanazon tartományban vagy országban levő fiókegyletek főegyletet képeznek; az egész egylet élén a közgyülés által választott 24 tagu központi bizottság áll, mely 3 évenként harmadrészében ujra választatik, s melynek tagjai közül kinlencnek Lipcsében kell lakni, ez lévén az egylet központja; a közgyülések, melyekre minden főügyelet jogosítva van képviselőt küldeni, hol egyik, hol másik városban tartatnak. Bajorországban, Ausztriában és Magyarországban jó ideig tiltva volt az ezen egylethez való csatlakozás, avagy ettől segélyelfogadás, de 1861 ót ezen országokban is jelentékenyen vannak ugy tagok, mint segélyezett egyházak. A közelebbi közgyülésen előterjesztett jelentés szerint van 43 főegyesület, 1160 kerületi vagy fiók-, 655 helyi, 371 női, 9 tanulói és 20 gyermek egyesület; bevétele volt az egyesületnek - nem számítva a hagyományokat, - 708898 márka, fennállása óta segélyezett az egylet 2683 gyülekezetet, kiosztott azon évben 740954 márkát, összesen segélyre kiadott több mint 16 millió márkát.</w:t>
      </w:r>
    </w:p>
    <w:p>
      <w:pPr>
        <w:pStyle w:val="Heading1"/>
        <w:rPr/>
      </w:pPr>
      <w:r>
        <w:rPr/>
        <w:t>Gusztinyi</w:t>
      </w:r>
    </w:p>
    <w:p>
      <w:pPr>
        <w:pStyle w:val="Normal"/>
        <w:rPr/>
      </w:pPr>
      <w:r>
        <w:rPr/>
        <w:t>János, mult századbeli hitvitázó, Nyitra püspök, szül. Árvamegyében 1718., megh. Mocsonokon 1777. Egri növendékpap volt, majd pirluci, miskolci, sátoralja-ujhelyi lelkész. magára vonván gróf Erdődy Antal, később br. Barkóczy Ferenc egri püspök figyelmét, egri kanonok lett, majd a királyi tábla prelátusa; Barkóczynak az egri liceum szervezésében nagy segítségére volt. Mária Terézia 1766. nyitrai püspökké nevezte ki, mint a kat. egyház nagy bajnokát, s egyszersmind nyitrai főispánná és valóságos belső titkos tanácsossá. Bőkezü főpap volt, az irókat és tudósokat pártolta. Emlékezetes munkája az Üdvözség mannája c. nagy könyv, melyet egri kanonok korában Helmeczy István kőrösi ref. prédikátornak Miaburgban 1743. megjelent Igasság paissa cimü munkája ellen irt és Egerben 1759. adott ki. Fenmaradt az egri teologia szervezésekor tartott latin Oratiója is, 17754-ből.</w:t>
      </w:r>
    </w:p>
    <w:p>
      <w:pPr>
        <w:pStyle w:val="Heading1"/>
        <w:rPr/>
      </w:pPr>
      <w:r>
        <w:rPr/>
        <w:t>Gut</w:t>
      </w:r>
    </w:p>
    <w:p>
      <w:pPr>
        <w:pStyle w:val="Normal"/>
        <w:rPr/>
      </w:pPr>
      <w:r>
        <w:rPr/>
        <w:t>(Kis-), kisközség Bereg vármegye mezőkászonyi j.-ban, (1891) 383 magyar és német lak., régi földvára volt, melynek nyomai a Szernye-tó mellett most is láthatók. e várat a nép hite szerint a régi időben Kis-Munkácsnak hivták.</w:t>
      </w:r>
    </w:p>
    <w:p>
      <w:pPr>
        <w:pStyle w:val="Heading1"/>
        <w:rPr/>
      </w:pPr>
      <w:r>
        <w:rPr/>
        <w:t>Gúta</w:t>
      </w:r>
    </w:p>
    <w:p>
      <w:pPr>
        <w:pStyle w:val="Normal"/>
        <w:rPr/>
      </w:pPr>
      <w:r>
        <w:rPr/>
        <w:t>(Gutta), nagyközség Komárom vármegye csallóközi j.-ban, (1891) 1035 házzal és 7088 magyar lak. G. a Vágnak az érsekujvári Kis-Dunába való ömlésével szemben fekszik s jelentékeny halászatot üz; van postahivatala. A tutajozás itt igen jelentékeny.</w:t>
      </w:r>
    </w:p>
    <w:p>
      <w:pPr>
        <w:pStyle w:val="Heading1"/>
        <w:rPr/>
      </w:pPr>
      <w:r>
        <w:rPr/>
        <w:t>Gutaütés</w:t>
      </w:r>
    </w:p>
    <w:p>
      <w:pPr>
        <w:pStyle w:val="Normal"/>
        <w:rPr/>
      </w:pPr>
      <w:r>
        <w:rPr/>
        <w:t>v. agyszélhüdés (apoplexia), az agyvelő állományában történő vérzés. E vérzés érrepedésből származik, amelyet a koponyának erőművi sérülése, de első sorban az agyvelőereknek egy bizonyos kóros állapota (ér körüli gyuladás, periarteriitis) okozhat. Az agyvelőnek e megbetegedés folytán elvesztvén rugalmasságukat, a fokozottabb vérnyomásnál már többé nem tágulnak, hanem megrepednek; ilyesmi történhetik erőlködés, tüsszenés, hányás, köhögés alkalmával. Az agyvelőben a vérzés friss állapotban mint sötét, laza véralvadék mutatkozik; idővel a kiömlött vér felszivódhatik és helyét sárgás, átlátszó folyadékkal megtöltött üreg (cysta apoplectica) foglalhatja el. A vérzés leggyakrabban az agyvelő nagy ducaiban történik. Okozó körülmények gyanánt leginkább a szeszes italokkal való visszaélés és a szifilis tekintendők, mint oly tényezők, melyek első sorban a vérerek kóros elváltozásaira vezetnek. Közvetett és hajlamosító oki tényezője az agyvérzésnek első sorban a kor; fiataloknál feltünően ritka, mig 30 éven felül aránytalanul gyakoribb a G. Sürübben látjuk az agyvérzést férfiaknál mint nőknél. Bizonyos mérgek, igy p. az ólom, agyvérzésre hajlamosít. A G. oly esetben, midőn az arc kipirult, a szivmüködés rohamos, okvetlen vérelbocsátást igényel, mig azon esetben, hol az érlökés kicsiny, az arc halovány és a szivmüködés gyenge, a vérelvonás hiba, mert ekkor inkább óvatosan alkalmazott izgató szerek, mint ecetes klistir, kámforos és éteres injekciók javalvák. A kongesztionált arc magasabbra helyezendő, e mellett beöntés utján a székelés idézendő elő s kateterrel a beteg megcsapolandó. Az inzultus befejeztével gondoskodjunk abszolut nyugalomról, kisérjük különös figyelemmel a tengéleti működéseket, főleg a végbél és hólyag működését; a vérzés székhelyét képező koponyafélre jeges borogatásokat rakassunk. A G. utáni 4-ik hétben megkezdjük az agyvelőben levő vérző-góc elleni kezelést, Felszivó hatásánál fogva jódkálit rendelünk (napjában 2 gramm), avagy a gócnak megfelelő koponyafélt szürke kenőccsel dörzsöljük be. Legészszerübb a fejnek villamos kezelése, olykép, hogy a pozitiv sark a homlokra, a negativ a tarkón foglalván helyet, 1-2 percen át gyenge áramot vezetünk a koponyán keresztül. Az inzultus után fentmaradó bénulások ismét villamossággal (faradikus áram) és massage-zsal, továbbá indifferens hévvizek használatával kezelendők. Régen fennálló bénulásoknál strichnin-injekciók ajánlatosak. Mindezek mellet fontos a diéta (naponkénti bő és könnyü székürülés, a dohánynak és szesznek abszolut eltiltása, teljes kedélyi nyugalom, mérsékelt mozgás).</w:t>
      </w:r>
    </w:p>
    <w:p>
      <w:pPr>
        <w:pStyle w:val="Heading1"/>
        <w:rPr/>
      </w:pPr>
      <w:r>
        <w:rPr/>
        <w:t>Gutaviz</w:t>
      </w:r>
    </w:p>
    <w:p>
      <w:pPr>
        <w:pStyle w:val="Normal"/>
        <w:rPr/>
      </w:pPr>
      <w:r>
        <w:rPr/>
        <w:t>(Spiritus rosismarini compositus, aqua hungarica, aqua reginae Hungariae), köszvény és bénulás ellen használt elavult gyógyszer, mely 20 r. lavandula és zsályaszesznek 60 r. rozmaszesszel való keveréke. A németek magyar viznek is nevezik, mert állítólag Nagy Lajos felesége, Erzsébet találta fel.</w:t>
      </w:r>
    </w:p>
    <w:p>
      <w:pPr>
        <w:pStyle w:val="Heading1"/>
        <w:rPr/>
      </w:pPr>
      <w:r>
        <w:rPr/>
        <w:t>Gutenberg</w:t>
      </w:r>
    </w:p>
    <w:p>
      <w:pPr>
        <w:pStyle w:val="Normal"/>
        <w:rPr/>
      </w:pPr>
      <w:r>
        <w:rPr/>
        <w:t>János v. Henne, a könyvnyomtatás feltalálója, szül. Mainzban 1395 és 1400 között, megh. 1468 febr. 24. A mainzi Gensfleisch patricius-családból származott s a G. név csak mellékneve volt. A XV. és XVI. sz.-beli krónikások G.-nek említik, ami temérdek zavarra adott okot. Köhler, aki először adta ki a Gensfleisch-család okmányainak gyüjteményét, ezekkel és két családfával igyekszik bizonyítani, hogy a könyvnyomdászat föltalálója a Gensfleisch-családnak az a tagja volt, akit az okmányok mint «Henne Gensfleisch der Alte» 1441. és 1443. említenek. Ennek a Hennének az okmányok szerint Katalin asszony volt a felesége s ő vette bérbe 1443. három esztendőre a «Hof zum Jugen»-t, ahol később a könyvnyomdát felállították. Schaab szerint nem ez a Henne volt a könyvnyomtatás föltalálója, hanem János, G. Elsének és Gensfleisch Frielének a fia, kit 1430. és 1434-ből keltezett okmányok említenek. Linde Gensfleisch Frielét tartja annak; Faulmann pedig, ki Schaab nyomán indulva, leszármazási táblázatot állított össze, két G. Jánosra és három Gensfleisch Jánosra akadt az akkori idők irataiban. Hogy melyik volt ezek közül a föltaláló, annak bizonyításától tartózkodik, mert az okmányok hamisítottaknak tüntek föl előtte.</w:t>
      </w:r>
    </w:p>
    <w:p>
      <w:pPr>
        <w:pStyle w:val="Normal"/>
        <w:rPr/>
      </w:pPr>
      <w:r>
        <w:rPr/>
        <w:t>A legtöbb valószinüség Schaab állítása mellet van. E szerint tehát föltaláló G. Elsének és Gensfleisch Frielének második fia, János volt, ki már jóval annak előtte, hogy a könyvnyomtatást föltalálta, foglalkozott a mekanika több ágával. 1420. a polgárok és a nemesség közt kiütött torzsalkodás miatt kivándorolt Mainzból s valószinüleg Eltvillebe ment, ahol testvére Friele lakott. Később Strassburgba került, mint azt egy 1435 márc. 15, keletkezett okmány bizonyítja. Itt Dryzehn Andrással és másokkal szerződést kötött 1436., melyben kötelezi magát, hogy összes «titkos és csodálatos művészeteire» megtanítja szerződő társait s az azokból eredő haszonból részelteti őket. Dryzehnek 1438. bekövetkezett halála azonban meghiusította ezt a vállalkozást, amelynek első pontjául a könyvnyomtatás volt felvéve, s G. pörbe keveredett az elhunyt egyik testvérével, Dryzehn Györggyel. A pört elvesztette; a rája vonatkozó okmányokban fordul elő először a könyvnyomtatás művészetének említése. Az aktákban előforduló tanuvallomások szerint G. ez időben «termékek» előállításával foglalkozott, melyeket az 1439-iki aacheni bucsun akart elárusítani. hogy mik voltak ezek a termékek, szorosabban nincs meghatározva, de valószinü, hogy fametszetekről nyomott képecskék voltak. Ugy látszik, hogy 1444. G. elhagyta Strassburgot s visszatárt Mainzba, hol nagybátyjának, Gensfleisch Hennének házában, a «Hof zum Jugen»-ben állíthatta föl nyomtató műhelyét, mint azt az 1856. ott talált sajtódarabkák gyanítani engedik. 1450. szerződést kötött Fust (l.o.) v. Faust János aranyművessel, amelynek értelmében Fust János adta a pénzt a vállalathoz. Ekkor nyomta első művét, a latin bibliát. A szerződés néhány esztendő mulva fölbomlott. Fust tulságos követelésekkel állott elő s a dolog pörre került, melynek az lett a vége, hogy G.-et kizárták a nyomda tulajdonjogából. Fust ekkor a gernsheimi Schöffer Péterrel dolgozott tovább s nyomdájából került ki 1457. a szépen nyomott latin Psalterium, zsoltárokkal és ünnep- s vasárnapokra való karénekekkel. G. mindazáltal Hummer Konrád mainzi tanácsos segélyével ismét fölállított egy könyvnyomtató sajtót s ezen nyomta bünbocsátó leveleit, a 36-szoros bibliát, egy 1460-ra szóló kalendáriumot (egyetlen egy példánya a darmstadti udvari könyvtárban van) és a Catholicont. A nyomda 1465-ig állott fönn. Ebben az időben a már elöregedett G. Adolf nassaui érsek szolgálatába lépett s azt székhelyére, Eltvillebe követte. Emlékének szobrot állítottak Mainzban, Strassburgban és M. m. Frankfurtban.</w:t>
      </w:r>
    </w:p>
    <w:p>
      <w:pPr>
        <w:pStyle w:val="Heading1"/>
        <w:rPr/>
      </w:pPr>
      <w:r>
        <w:rPr/>
        <w:t>Gutenstein</w:t>
      </w:r>
    </w:p>
    <w:p>
      <w:pPr>
        <w:pStyle w:val="Normal"/>
        <w:rPr/>
      </w:pPr>
      <w:r>
        <w:rPr/>
        <w:t>község Bécs-Ujhely alsó ausztriai kerületi kapitányságban, 30 km.-nyire Bécs-Ujhelytől, a Piesting-völgyben, vasut mellett, (1890) 1803 lak., vas- és rézhámorral, malmokkal. Szép fekvése miatt a bécsiek közül sokan keresik föl nyaralóul. Egy régi kastély, amelynek romjai még fennállanak, a Habsburg-család több tagjának szolgált lakóhelyéül; benne halt meg 1330. Szép Frigyes. Szép kilátás esik környékére a Hoyos grófoknak egy gyönyörü parkban fekvő kastélyából. A temetőben Raimund iró alussza az örök álmát; sirját ujabban szép emlékkővel jelölték meg. V. ö. Newald, Gesch. von G. (Bécs 1890).</w:t>
      </w:r>
    </w:p>
    <w:p>
      <w:pPr>
        <w:pStyle w:val="Heading1"/>
        <w:rPr/>
      </w:pPr>
      <w:r>
        <w:rPr/>
        <w:t>Gutesa</w:t>
      </w:r>
    </w:p>
    <w:p>
      <w:pPr>
        <w:pStyle w:val="Normal"/>
        <w:rPr/>
      </w:pPr>
      <w:r>
        <w:rPr/>
        <w:t>(ejtsd: -sa) Illés, horvát politikus, megh. 1894 szept. 12. Zágrábban községi tanácsos s Bosznia és Hercegovina okkupációja idejében a felkelők egyik kiválóbb embere volt. G. szerkesztette a felkelő bosnyákok emlékiratait, valamint ő volt a közvetítő a kiküldött európai biztosok és a felkelők közt. Már 1848. is mint a horvát közjogi ellenzék hive szerepelt.</w:t>
      </w:r>
    </w:p>
    <w:p>
      <w:pPr>
        <w:pStyle w:val="Heading1"/>
        <w:rPr/>
      </w:pPr>
      <w:r>
        <w:rPr/>
        <w:t>Gutgesell</w:t>
      </w:r>
    </w:p>
    <w:p>
      <w:pPr>
        <w:pStyle w:val="Normal"/>
        <w:rPr/>
      </w:pPr>
      <w:r>
        <w:rPr/>
        <w:t>Dávid, nyomdász, 1578. állította fel jól felszerelt nyomdáját Bártfán, melyet 1597-ig (valószinüleg haláláig) maga vezetett. A műhelyéből kikerült nevezetesebb nyomtatványok közül említést érdemelnek: Stöckel Leonhart, Formulae tractandarum Sacrarum etc. (1578). Kulcsár györgy, Postilla 81579 és 1597); Balassa Bálint, Beteg lelkeknek való füves kertecske 81580); Judicium magyar nyelven 81581) és Huszti Péter, Aineis (1582); Wagner Márton, Apologia Examenis Ecclesiae et Scholae Bartphensis (1590);Énekes könyv (1593); Stöckel Neonhart, Postilla (1596). Utolsó nyomtatványa minden valószinüség szerint Kulcsár György Postillájának 1597. megjelent második kiadása lehetett, mert ugyanazon évben Bártfán már Klöz János neve alatt megjelent nyomtatványokkal találkozunk.</w:t>
      </w:r>
    </w:p>
    <w:p>
      <w:pPr>
        <w:pStyle w:val="Heading1"/>
        <w:rPr/>
      </w:pPr>
      <w:r>
        <w:rPr/>
        <w:t>Guthe</w:t>
      </w:r>
    </w:p>
    <w:p>
      <w:pPr>
        <w:pStyle w:val="Normal"/>
        <w:rPr/>
      </w:pPr>
      <w:r>
        <w:rPr/>
        <w:t>1. Hermann, német földrajzi iró, szül. Andreasbergben, a harzhegységben 1825 jul. 22., megh. Münchenben 1874 jan. 29., mint az ottani politechnikum földrajztanára. Művei: Die Lande Braunschweig u. Hannover (2. kiad., Hannover 1880); Lehrbuch der Geographie (5. kiad. Wagner H. átdolg., u. o. 1882-83).</w:t>
      </w:r>
    </w:p>
    <w:p>
      <w:pPr>
        <w:pStyle w:val="Normal"/>
        <w:rPr/>
      </w:pPr>
      <w:r>
        <w:rPr/>
        <w:t>2. G. Hermann, német protestáns teologus és Palesztina-kutató, szül. Westerlindében 1849 máj. 10. Göttingában és Erlangenben tanulta a teologiát. 1884 óta a lipcsei egyetemen a teologia tanára. 1881 március havától augusztusig a német Palesztina-egylet ásatásait vezette Jeruzsálem mellet. Munkái: Ausgrabungen bei Jerusalem (Lipcse 1883); Palästina in Bild und Wort (Ebersszel együtt, u. o. 1883-84); Zukunftsbild des jesaia (u.o. 1885). 1878 óta szerkeszti a Zeitschrift des deutschen Palästinavereins c. folyóiratot.</w:t>
      </w:r>
    </w:p>
    <w:p>
      <w:pPr>
        <w:pStyle w:val="Heading1"/>
        <w:rPr/>
      </w:pPr>
      <w:r>
        <w:rPr/>
        <w:t>Gúthi</w:t>
      </w:r>
    </w:p>
    <w:p>
      <w:pPr>
        <w:pStyle w:val="Normal"/>
        <w:rPr/>
      </w:pPr>
      <w:r>
        <w:rPr/>
        <w:t>-család (kis- és nagy-gúthi). A Gúthkeled nemzetséghez tartozott. Törzse valószinüleg ama László volt, ki 1217. tevékeny részt vett II. Endre magyar király sikertelen keresztes hadjáratában. Illés 1296. kir. adományban nyerte a Szabolcs vármegyei Gúth helységet, melytől a család nevét is vette. G. László, János és Boldizsár, kik virágzó családok alapítói lettek, megosztoztak 1323. az eddig közös birtokokon, melyek később Szabolcs, Heves, Zemplén, Bereg, Szatmár, Bihar, Közép-Szolnok stb. vármegyékben rendkivül felszaporodtak. A XV. sz. elejétől fogva két ág emelkedett ki, G. Benedeké és G. Jánosé. Amaz. a szilágysági ág, kihalt az 1613-i Ung vármegyei másodalispánban, G. Boldizsárban. Eme János u. n. tiszavidéki ágának pedig kiválóbb tagjai voltak: G. Miklós, 1593-ban Közép-Szolnok vármegye alispánja. G. István, az egyesített Külső-Szolnok, Kraszna és Kővár vármegyék alispánja, Mint II. Rákóczi Ferenc hű embere és egyik erdélyi hadosztályának vezére, a szatmári béke (1711) után kénytelen volt egy ideig bujdosni. Birtokait is elkobozták. De az irányadó köröknél nem épp rossz szemmel látott fiának, G. Farkasnak, fáradozásaival sikerült számára kegyelmet szerezni. G. Elek, Külső-Szolnok vármegye főpénztárnoka, G. Sándor 1814. jegyzője, G. Antal pedig 1848. Belső-Szolnok vármegye főszolgabírája volt. A G.-ból sarjadzott ki körülbelül Zsigmond király korában a G.-Ország-család (l.o.).</w:t>
      </w:r>
    </w:p>
    <w:p>
      <w:pPr>
        <w:pStyle w:val="Heading1"/>
        <w:rPr/>
      </w:pPr>
      <w:r>
        <w:rPr/>
        <w:t>Gúthi-Ország</w:t>
      </w:r>
    </w:p>
    <w:p>
      <w:pPr>
        <w:pStyle w:val="Normal"/>
        <w:rPr/>
      </w:pPr>
      <w:r>
        <w:rPr/>
        <w:t>-család. A kis és nagy-gúthi Guthi-család egyik ága, a Gúthi Gáspáré az Ország nevet is nyerte. Állítólag azért, mert ifjonta e Gáspár vagy talán fia Mihály a mezőn katonásdit játszó gyermek-csapatot vezényelve, az arra járó Zsigmond király kérdésére: «Ki katoniái vagytok?» azt felelte vala: «Az országéi.» A gyermek felnövekedvén, a király Országnak nevezte. Gúthi Gáspár fia, G. Mihály, Zsigmond király olaszországi utjában mint kincstárnok vagy főasztalnok volt a kiséretben. Résztvett az Ulászló lengyel királyt a magyar trónra hivó 1440. krakkói követségben. E király alatt, kitől többször nyert adományokat és kiváltságokat, kincstárnok volt. 1447. Bécsben járt a Frigyes császárral békealkudozásokat folytató küldöttséggel. V. László alatt, kit gyakran kisért utazásaiban, kir. főudvarmesterként szerepel. 1459-ben nádorrá lőn. 1466. Morvaországban nagy sikerrel csatározott. Mátyás királynak erdélyi, modvai és csehországi háborukban szép szolgálatokat tett. Midőn 1471. az elégületlenek pártja Kázmér lengyel királyfit hivta meg a magyar trónra, G. Mihály nagyban küzdött e fondorlatok ellen. Ez évben Sabác várát is ostromolta, de sikertelenül. 1473. Ulászló lengyel követeinek Neisse, majd Opplen városában előterjesztette Mátyás követeléseit és feltételeit a cseh ügyekre vonatkozólag. 1476. résztvett Fehérvárott Beatrix királyné megkoronázásában. meghalt mint élemedett agg 1482. Négy fia és két leánya maradt. G. János, előbbinek öccse, I. Ulászló buzgó párthive volt. Felesége halála után Fehérvárott keresztes barát lett. Leányát Giskra János (l.o.) vette el. G. László, Mihály nádor fia. 1490. a II: Ulászlót meghivó küldöttség tagja. Királyi főlovászmester. A legtöbb békekötés és törvény létre hozatalánál szerepelt., bár irni sem tudott. Fiai közül említendők: G. János, szerémi, majd váci püspök. Résztvett a mohácsi ütközetben. G. Imre, II. Lajos főkamarása, I. Ferdinánd főajtónállója, G. Ferenc, 1522. főkamarás. Elesett Mohácsnál 1526. G. László, 1536. Nógrád és Heves alispánja volt. 1542. ő is részt vett Joákim brandenburgi őrgrófnak a töröktől elfoglalt Buda elleni hadi vállalatában. megh. 1544- Özvegye Pekry Anna, később Losonczy Istvánné. Fia: G. Kristóf, I. Ferdinánd alatt országbiró, királyi tanácsos, nógrádi főispán. 1552. a Miksa királyfi fogadására Genovába küldött seregben találjuk. 1560. Ferdinánd nyolc várral adományozta meg. Neje volt Zrinyi Ilona, a szigeti hős leánya. Megh. 1567. benne a G.-család fiágának magva szakadt. Gúthi-Ország Mihály, magyarországi nádor képe debreceni Bárány Ágostontól megjelent a Felsőmagyarországi Minerva 1825. évf.</w:t>
      </w:r>
    </w:p>
    <w:p>
      <w:pPr>
        <w:pStyle w:val="Heading1"/>
        <w:rPr/>
      </w:pPr>
      <w:r>
        <w:rPr/>
        <w:t>Guthrie</w:t>
      </w:r>
    </w:p>
    <w:p>
      <w:pPr>
        <w:pStyle w:val="Normal"/>
        <w:rPr/>
      </w:pPr>
      <w:r>
        <w:rPr/>
        <w:t>(ejtsd: götri), 1. county Jowa É.-amerikai államban, 1640 km</w:t>
      </w:r>
      <w:r>
        <w:rPr>
          <w:vertAlign w:val="superscript"/>
        </w:rPr>
        <w:t>2</w:t>
      </w:r>
      <w:r>
        <w:rPr/>
        <w:t xml:space="preserve"> területtel, 8250 lak. Panora székhellyel. - 2. város Oklahoma É.-amerikai territoriumban, a Cimarron és vasut mellett, (1890) 2788, a tőszomszédságában levő East-G.-vel együtt 5929 lak., jelentékeny fakereskedéssel. 1889. alapították.</w:t>
      </w:r>
    </w:p>
    <w:p>
      <w:pPr>
        <w:pStyle w:val="Heading1"/>
        <w:rPr/>
      </w:pPr>
      <w:r>
        <w:rPr/>
        <w:t>Guthrie</w:t>
      </w:r>
    </w:p>
    <w:p>
      <w:pPr>
        <w:pStyle w:val="Normal"/>
        <w:rPr/>
      </w:pPr>
      <w:r>
        <w:rPr/>
        <w:t>1. Frigyes, angol kémikus és fizikus, szül. Londonban 1833 okt. 15., megh. u. o. 1886 okt. 21. Tanulmányait Angliában, Heidelbergában és Marburgban végezte. Miután több évig mint tanársegéd alkalmazásban állott, 1860. a Royal Collegen Mauritius szigetén a kémia és fizika tanára volt. 1867. hazájába visszatért s a Royal school of mines és a School of sciences nevü tanintézetekben a fizika tanárává nevezték ki. Különösen szerves kémiával foglalkozott. Fizikai vizsgálatai a hajcsövességre, folyadékok hullámmozgására és hővezető képességére vonatkoznak. Dolgozatai közül említjük a következőket: An examination of the waters of Mauritius. Elements of heat and non metallic chemistry (1868); Magnetism and electricity (1875); An introduction to netism and electricity (1875); An introduction to physics (1877); Practical physics 81879); The first book if knowledge (1881); Qutline of experiments and apparatus for illustrating elementary instruction in sound, light, heat, magnetism and electricity (1881). Cerny Frigyes álnéven adta közzé The ten c. költeményét és Logrono c. drámáját (1877).</w:t>
      </w:r>
    </w:p>
    <w:p>
      <w:pPr>
        <w:pStyle w:val="Normal"/>
        <w:rPr/>
      </w:pPr>
      <w:r>
        <w:rPr/>
        <w:t>2. G. Jakab, angol sebész és katonaorvos, szül. Londonban 1785 máj. 1., megh. u. o. 1856 máj. 1. Asistant-Surgeonként ezredével 1802. Észak-Amerikába ment, 1808. pedig a spanyolok- és portugálok elleni háboruban tevékeny részt vett, itt nemcsak mint katona tünt ki, hanem mint sebész is nagy érdemeket szerzett. 1814. nyugdijba ment. Ő alapította az Infirmary for Diseases of the Eye-t, Royal Westminster Ophthalmic Hospital. A Council des College of Surgeonsnak tagaj, később elnöke és 5 éven át mint a boncolástan és sebészet tanára működött. G. nemcsak bátor, tetterős sebész, hanem kitünő szemész is volt. Ő ajánlotta a véredények alákötését a vérzés helyén és ő gyakorolta a katarakta felső lebenyes extrakkcióját. Szeretettel foglalkozott a hadi sebészettel és e tapasztalatainak eredményét az On gunshot wounds of the extremities, requiring the different operations of amputation and their aftertreatment, etc. c. korszakalkotó művében tette közre. Egyéb művei: On the desiases and injuries of arteries, with the operations required for their cure (London 1803); On the anatomy and discases of the neck of the bladder and of teh urethra (u.o. 1834; 3. kiad. 1843, Filadelfia 1845), On teh certainty and sfety with which the operation of the extraction of a cataract from the human eye may be performed etc. (u.o. 1834); On injuries of the head affecting the brain (u.o. 1842) stb.</w:t>
      </w:r>
    </w:p>
    <w:p>
      <w:pPr>
        <w:pStyle w:val="Normal"/>
        <w:rPr/>
      </w:pPr>
      <w:r>
        <w:rPr/>
        <w:t>3. G. Jakab Cargill, skót, szül. Glamisban 1814 aug. 27., megh. 1893. Teologusnak készült s Edinburgban tanult, de pályáját elhagyta s kereskedőnek ment. 1851. jelent meg tőle névtelenül a Villages scences leiró költemény, melynek erős népies szinezete nagyon megtetszett s a mű hamarosan több kiadást ért. Ezután következnek: The first false step, költői elbeszélés (1854); Wedded love (1859); My lost love (1865); Summer Flowers (1865); Rowena, félig elbeszélő, félig drámai költemény (1871); Woodland echooes, lirai költemények (8178). Mint prózairó is kivált The vale of Strathmone, its scenes and legends c. munkájával (1875). G. 1868 óta Dundeeban a nyilvános könyvtár főkönyvtárnoka.</w:t>
      </w:r>
    </w:p>
    <w:p>
      <w:pPr>
        <w:pStyle w:val="Normal"/>
        <w:rPr/>
      </w:pPr>
      <w:r>
        <w:rPr/>
        <w:t>4. G. Tamás Anstey, angol iró, szül. Londonban 1856 aug. 8. Jogot tanult s mint regényiró F:.Anstey álnév alatt lépett fel. Művei: Vice versa (1822); The black poodle and other tales (1884); Tinted Venus (1885); The giant's robe (1884); A fallen ivol (1886), legujabb munkája a három kötetes The Pariah c. regény (1889).</w:t>
      </w:r>
    </w:p>
    <w:p>
      <w:pPr>
        <w:pStyle w:val="Heading1"/>
        <w:rPr/>
      </w:pPr>
      <w:r>
        <w:rPr/>
        <w:t>Gutin</w:t>
      </w:r>
    </w:p>
    <w:p>
      <w:pPr>
        <w:pStyle w:val="Normal"/>
        <w:rPr/>
      </w:pPr>
      <w:r>
        <w:rPr/>
        <w:t>a Vihorlát-Gutin trachithegylánc egyik legkeletibb tagja, Mármaros és Szatmár vármegye határán. A hegységet az Avas-Ujfalu és Técső közti mély hágó (583 m.) választja el az Avas csoportjától (l.o.); a hegység innen DK-i irányban huzódik s főgerince összeesik a két vármegye határával. Nevezetesebb csúcsai: a Fenyőhegy v. Fenyér (1093 m.), a Verfu rotundiloru (1241 m.), a Plesca mare (1291 m.), azután a fernezelyi hágón tul a Rozsály (1307 m.) s a Felső-Bánya és Krács-falu közti nyergen tul maga a Gutin (1447 m.), melyen tul a Kapnikbánya és Büdfalu közti hágó (1039 m.) a hegycsoportot a Láposhegységtől (l.o.) választja el. Ezen hegység hossza mintegy 45 km., oldalágai, melyek É-on a Tiszaág, D-en a Kapnik, Lápos és Szamos folyókig terjednek, szintén jelentékenyek s az 1200 m.-en tul is emelkednek. A hegységnek a Fenyőhegy és Rozsály közé eső részét Kőhát-nak is nevezik. A G:-ban fakadó nagyobb patakok: É-on a Mára, mely az Izába ömlik, D-en a Tur (a Tisza mellékvize), a Fernezelyi-patak és a Kapnik (mindkettő) a Lápos mellékvize). A G. egészen trachitból áll s leginkább a zöldkőféle régibb trachitok tulnyomók; a trachittufa csekély kiterjedésben mutatkozik, helyenkint homokkő is fellép. Benne dus arany- és ezüsttelepek vannak s a bányászat főhelyei Nagybánya, Felsőbánya, Fernezely, Kapnikbánya, Láposbánya, és Misztbánya. Ez okból számos járható ut szeli a hegységet s völgyei sürün vannak benépesítve.</w:t>
      </w:r>
    </w:p>
    <w:p>
      <w:pPr>
        <w:pStyle w:val="Heading1"/>
        <w:rPr/>
      </w:pPr>
      <w:r>
        <w:rPr/>
        <w:t>Gutkeled</w:t>
      </w:r>
    </w:p>
    <w:p>
      <w:pPr>
        <w:pStyle w:val="Normal"/>
        <w:rPr/>
      </w:pPr>
      <w:r>
        <w:rPr/>
        <w:t>(Cletgud, Gldguth, Gwthkleth v. Kutkeled) nemzetség ősei, Keled és Gut - Kézai szerint - a svábok földéről, Hohenstauf várából Péter király idejében vándoroltak be. A nemzetség legrégibb ösmert tagja Salamon fia János, ki a a XIII. sz. elején 25 márkányi kárt okozott Vazul kőrösmelléki apátnak. - Privarc (Pelbárt) 1238. már ungi főispán volt. 1263. Pethőd fia, Vid mester és testvérei egy elveszett bibliáért Somogyban két faluval kárpótolták a csatári kolostort. (Euzt a bibliát, melyet a német tudósok szerint 1074. Gebhard salzburgi érsek ajándékozott volna az admonti kolostornak, Fejérpataky László a Magyar Könyvszemle uj folyamának 1893. évi I. kötetében első ismert tulajdonosáról Gutkeled-bibliákank nevezte el.). István bán fia Miklós 1264. Kemlők comese s a királyi tálnokok kancellárja, Ivacsin pedig Béla herceg pohárnoka. Ez időtől kezdve mind nagyobb országos méltóságokat viseltek a G.-ek, p. említett Miklós 1275. horvát és dalmát bán volt. Testvére Péter különösen a csehek ellen való háboruban és Viddin ostrománál tünt ki. A család több tagja résztvett V. István és IV. László harcaiban. A nemzetségnek Bereg, Bihar, Gömör, Sopron, Szatmár, Zemplén és más vármegyékben 0215-1435 közt összesen 267 birtoka volt. Belőle 18 ág és család vált ki. Igy Omode (1270) az Amadék, Mihály a Maróthyak, Jakab a Márkyak, I. Hodos (1271-79) a Szokolyak, András a Báthoryak, Miklós a Butkayak, Lőrinc a Dobyak, Mihály a Várdayak őse. V. ö. Wetrner, Nemzetségek (I. 243-288); Csergheő, A Guthkeled-nemzetség cimere, 63 cimerrajzzal (Turul 1891, 9-15. l.).</w:t>
      </w:r>
    </w:p>
    <w:p>
      <w:pPr>
        <w:pStyle w:val="Heading1"/>
        <w:rPr/>
      </w:pPr>
      <w:r>
        <w:rPr/>
        <w:t>Gutmann</w:t>
      </w:r>
    </w:p>
    <w:p>
      <w:pPr>
        <w:pStyle w:val="Normal"/>
        <w:rPr/>
      </w:pPr>
      <w:r>
        <w:rPr/>
        <w:t>János Pál, magyar nyomdász, 1798. állította fel nyomdáját nagyváradon, mely neve alatt 1802-ig működött, mikor 1803. Gottlieb Antal tekintélyes váci nyomdász tulajdonába ment át.</w:t>
      </w:r>
    </w:p>
    <w:p>
      <w:pPr>
        <w:pStyle w:val="Heading1"/>
        <w:rPr/>
      </w:pPr>
      <w:r>
        <w:rPr/>
        <w:t>Gutor</w:t>
      </w:r>
    </w:p>
    <w:p>
      <w:pPr>
        <w:pStyle w:val="Normal"/>
        <w:rPr/>
      </w:pPr>
      <w:r>
        <w:rPr/>
        <w:t>(Gutern, Gutora), kisközség Pozsony vármegye felső-csallóközi j.-ban, (1891) 745 magyar lak., postahivatallal és postatakarékpénztárral, urasági (Czilchert Róbert-féle) jeles törzsjuhászattal.</w:t>
      </w:r>
    </w:p>
    <w:p>
      <w:pPr>
        <w:pStyle w:val="Heading1"/>
        <w:rPr/>
      </w:pPr>
      <w:r>
        <w:rPr/>
        <w:t>Gutschmied</w:t>
      </w:r>
    </w:p>
    <w:p>
      <w:pPr>
        <w:pStyle w:val="Normal"/>
        <w:rPr/>
      </w:pPr>
      <w:r>
        <w:rPr/>
        <w:t>Alfréd báró, német történetiró, szül. Loschwitzban (Drezda mellett) 183. jul. 1., megh. Tübingában 1887 márc. 2. A lipcsei és bonni egyetemeken történelmet és nyelvészetet tanult s 1863. a kieli egyetemen a történelem rendkivüli tanára, 1866. rendes tanár lett. 1873. a königsbergi, 1876. a jenai és 1877. a tübingai egyetemre ment át. Nagyobb munkái: Beiträge zur Geschichte des alten Orients (Lipcse 1858); Neue Beiträge zur Geschichte des alten Orients (1. köt.: Die Assyriologie, Lipcse 1876); Hátramaradt iratai közül Nöldeke adta ki: Geschichte Irans und seiner Nachbarländer von Alexander d. Gr. bis zum Untergang der Arsaciden (Tübinga 1887) cimü könyvét. Kisebb iratait Rühl adta ki: Kleine Schriften (Lipcse 1889-94, 1-5. kötet).</w:t>
      </w:r>
    </w:p>
    <w:p>
      <w:pPr>
        <w:pStyle w:val="Heading1"/>
        <w:rPr/>
      </w:pPr>
      <w:r>
        <w:rPr/>
        <w:t>Guts-Muths</w:t>
      </w:r>
    </w:p>
    <w:p>
      <w:pPr>
        <w:pStyle w:val="Normal"/>
        <w:rPr/>
      </w:pPr>
      <w:r>
        <w:rPr/>
        <w:t>János Keresztély Fridrik, német pedagogus, szül. Quedlinburgban 1759 aug. 9., megh. Schnepfenthalban 1839 máj. 21. A gimnáziumot szülőföldjén végezte; 1779. Halléba ment, ahol a hittudományt tanulmányozta. Az ő Gymnastik für die Jugend (Schnepfenthal 1793, 2. kiad. 1804) c. munkája a testi nevelés klasszikus segédeszköze s minden később megjelent hasonló mű alapja lett. Előbb ezt a tárgyat csak nevelői szempontból tekintette, e szemponthoz 1814-16-ban egy másik, a hazafiui szempont járult, mikor megirta Turnbuch-ját (Frankfurt 1817). A testi nevelésre vonatkozó tanulmányai vezették őt a következő műve kidolgozására: Spiele zur Uebung und Erholung des Körpers und Geistes für die Jugend (Schnepfenthalt-jához jelent meg tőle lehrbuch der Schwimmkunst (Weimar 1798, 2. kiad. 1832), mig aztán egy sokat használt könyve: Mechanische Nebenbeschäftigungen für Jünglinge und Männer (Altenburg 1801, 2. kiad. Lipcse 1816) fejezte be. 1800-19-ig egy folyóiratot adott ki, Bibliothek für Pädagogik, Schulwesen unddie gesammte pädag. Litaratur Deutschlands cimmel. Ezután visszatért régi tárgyához, a földrajz tanulmányozásához s Gaspari, Hassel s mások társaságában egy nagyobb földrajzi mű kiadásába fogott, melybe a délamerikai államok földiratát irta. De már előbb maga is irt egy Lehrbuch der geographie c. művet (2 köt., Lipcse 1810). 1820. Gothában ismét kiadott egy földrajzi könyvet: Deutsches Land cimmel. 1836. megülte munkássága 50-ik évfordulóját.</w:t>
      </w:r>
    </w:p>
    <w:p>
      <w:pPr>
        <w:pStyle w:val="Heading1"/>
        <w:rPr/>
      </w:pPr>
      <w:r>
        <w:rPr/>
        <w:t>Gutta</w:t>
      </w:r>
    </w:p>
    <w:p>
      <w:pPr>
        <w:pStyle w:val="Normal"/>
        <w:rPr/>
      </w:pPr>
      <w:r>
        <w:rPr/>
        <w:t>(lat.), rövidítve gtt., orvosi rendeléseken a. m. cepp. - Guttoe az építészetben, l. Cseppek.</w:t>
      </w:r>
    </w:p>
    <w:p>
      <w:pPr>
        <w:pStyle w:val="Heading1"/>
        <w:rPr/>
      </w:pPr>
      <w:r>
        <w:rPr/>
        <w:t>Gutta cavat lapidem</w:t>
      </w:r>
    </w:p>
    <w:p>
      <w:pPr>
        <w:pStyle w:val="Normal"/>
        <w:rPr/>
      </w:pPr>
      <w:r>
        <w:rPr/>
        <w:t>(lat.), szószerint a. m. a csepp kivájja a követ; Ovidius Ponntusi leveleiből: «lassu viz partot mos».</w:t>
      </w:r>
    </w:p>
    <w:p>
      <w:pPr>
        <w:pStyle w:val="Heading1"/>
        <w:rPr/>
      </w:pPr>
      <w:r>
        <w:rPr/>
        <w:t>Guttapercsa</w:t>
      </w:r>
    </w:p>
    <w:p>
      <w:pPr>
        <w:pStyle w:val="Normal"/>
        <w:rPr/>
      </w:pPr>
      <w:r>
        <w:rPr/>
        <w:t>a guttaperka (l.o.) más kiejtési módja. (guttapercha, gutta taban, gummi gettania), közel rokon a gummi elasztikummal v. kaucsukkal, leginkább a malaji erődésekben és a keleti archipelaguson tenyésző isonandraguttából (ábráját l. az Iparnövények képmellékleten) nyerik olyképen, mint a gummi elasztikumot (l.o.). A legjobb minőségü G. világosszürke, sárgás vagy vöröses árnyalattal (padang), a kevésbé jó minőségüek sötétvörösek és bennük farészek találhatók (riouw). Tiszta G. ugy nyerhető, hogy a nyers G.-t feloldják kloroformba, szénkénegbe vagy benzolba és a nyert barna folyadékot leszürik és azután lapos edényben párologni hagyják. Visszamarad a tiszta G.-réteg. A tiszta G. vékony lapokban áttetsző, ize nincs, zsiros tapintatu és melegítve bőrszagu. Rendes hőmérsékletnél szivós mint a bőr, 45 °C-nál tésztás és gyurható, 55-60 °C-nál plasztikus; sürüsége 0,96-0,99. Az elektromosságot és a meleget rosszul vezeti, dörzsölve negativ elektromos lesz. Levegőn állva fölszine oxidálódik, vizben azonban igen tartós. A G.-ban van 79,70 r. gutta, 15,10 r. puha gyánta, 2,18 r. növényi rost, 2,50 r. nedvesség és 0,52 r. hamu. A gutta vegyjele Payen szerint C</w:t>
      </w:r>
      <w:r>
        <w:rPr>
          <w:vertAlign w:val="subscript"/>
        </w:rPr>
        <w:t>4</w:t>
      </w:r>
      <w:r>
        <w:rPr/>
        <w:t>H</w:t>
      </w:r>
      <w:r>
        <w:rPr>
          <w:vertAlign w:val="subscript"/>
        </w:rPr>
        <w:t>7</w:t>
      </w:r>
      <w:r>
        <w:rPr/>
        <w:t xml:space="preserve"> és Miller szerint C</w:t>
      </w:r>
      <w:r>
        <w:rPr>
          <w:vertAlign w:val="subscript"/>
        </w:rPr>
        <w:t>20</w:t>
      </w:r>
      <w:r>
        <w:rPr/>
        <w:t>H</w:t>
      </w:r>
      <w:r>
        <w:rPr>
          <w:vertAlign w:val="subscript"/>
        </w:rPr>
        <w:t>30</w:t>
      </w:r>
      <w:r>
        <w:rPr/>
        <w:t>. A G.-t használat előtt jól megtisztítják. E célból a nyers G.-t apró darabokra szétvágják, ezután langyos melegnél gyurják és 24 órán át viz alatt állani hagyják, ekkor az idegen részek a vizben leülepednek. A viz szinén uszó G.-t forró vizzel keverik, a mastikatorban meggyurják és azután hengerek között lapokká v. korongokká nyujtják. A G. legfontosabb ipari alkalmazása a galvanoplasztikában (l.o.) van, ahol azt a formák készítésére használják. Ujabb időben az elektromos vezetékeket is beszokták G.-val vonni, e célra szerkesztett sajtó segítségével. A G. ipari fontosságára csak Montgomery figyelmeztette 1843. a londoni iparegyesületet. A 40-es évek végén már fontos kereskedelmi cikk volt. Jelenben évenkint mintegy 40000 q. G. jut a britt G.-társaság révén a kereskedelembe. A balata hasonló a G.-hoz, Guianában nyerik a bully Aree, Sapota Mülleri Bleck nedvéből. Elasztikusabb és nehezebb (1,044) mint a G.</w:t>
      </w:r>
    </w:p>
    <w:p>
      <w:pPr>
        <w:pStyle w:val="Heading1"/>
        <w:rPr/>
      </w:pPr>
      <w:r>
        <w:rPr/>
        <w:t>Gutta rosea</w:t>
      </w:r>
    </w:p>
    <w:p>
      <w:pPr>
        <w:pStyle w:val="Normal"/>
        <w:rPr/>
      </w:pPr>
      <w:r>
        <w:rPr/>
        <w:t>l. Acne rosacea s. rosea.</w:t>
      </w:r>
    </w:p>
    <w:p>
      <w:pPr>
        <w:pStyle w:val="Heading1"/>
        <w:rPr/>
      </w:pPr>
      <w:r>
        <w:rPr/>
        <w:t>Guttatim</w:t>
      </w:r>
    </w:p>
    <w:p>
      <w:pPr>
        <w:pStyle w:val="Normal"/>
        <w:rPr/>
      </w:pPr>
      <w:r>
        <w:rPr/>
        <w:t>(lat.) a. m.a cseppenkint.</w:t>
      </w:r>
    </w:p>
    <w:p>
      <w:pPr>
        <w:pStyle w:val="Heading1"/>
        <w:rPr/>
      </w:pPr>
      <w:r>
        <w:rPr/>
        <w:t>Guttenberg</w:t>
      </w:r>
    </w:p>
    <w:p>
      <w:pPr>
        <w:pStyle w:val="Normal"/>
        <w:rPr/>
      </w:pPr>
      <w:r>
        <w:rPr/>
        <w:t>1. Emil, lovag, csász. és kir. őrnagy, a táborkar helyettes főnöke, szül. 1841. 1859 óta a közös hadsereg tagja, résztvett az 1866. hadjáratban. 1883 óta a vasuti szakosztály másodfőnöke, 1884 óta főnöke volt. 1894 jun. Beck táborkari főnök helyettesévé nevezték ki. Több alapos munkát is irt, mint: Das Tarin-Kommunikations- u. Verpflegswesen (1871).</w:t>
      </w:r>
    </w:p>
    <w:p>
      <w:pPr>
        <w:pStyle w:val="Normal"/>
        <w:rPr/>
      </w:pPr>
      <w:r>
        <w:rPr/>
        <w:t>2. G., l. Gutenberg.</w:t>
      </w:r>
    </w:p>
    <w:p>
      <w:pPr>
        <w:pStyle w:val="Heading1"/>
        <w:rPr/>
      </w:pPr>
      <w:r>
        <w:rPr/>
        <w:t>Gutti</w:t>
      </w:r>
    </w:p>
    <w:p>
      <w:pPr>
        <w:pStyle w:val="Normal"/>
        <w:rPr/>
      </w:pPr>
      <w:r>
        <w:rPr/>
        <w:t>(növ.), l. Garcinia.</w:t>
      </w:r>
    </w:p>
    <w:p>
      <w:pPr>
        <w:pStyle w:val="Heading1"/>
        <w:rPr/>
      </w:pPr>
      <w:r>
        <w:rPr/>
        <w:t>Guttifeae</w:t>
      </w:r>
    </w:p>
    <w:p>
      <w:pPr>
        <w:pStyle w:val="Normal"/>
        <w:rPr/>
      </w:pPr>
      <w:r>
        <w:rPr/>
        <w:t>(növ.), l. Gyántatermők.</w:t>
      </w:r>
    </w:p>
    <w:p>
      <w:pPr>
        <w:pStyle w:val="Heading1"/>
        <w:rPr/>
      </w:pPr>
      <w:r>
        <w:rPr/>
        <w:t>Guttinguer</w:t>
      </w:r>
    </w:p>
    <w:p>
      <w:pPr>
        <w:pStyle w:val="Normal"/>
        <w:rPr/>
      </w:pPr>
      <w:r>
        <w:rPr/>
        <w:t>(ejtsd: güttenger) Ulrik, francia iró, szül. Rouenban 1795., megh. Párisban 1866 szeptember 21. Egyike ama régibb költőknek, akik legelőször nyiltan a romanticizmus zászlaja alá csoportosultak. Társszerkesztője volt a Muse francçaisenak. legjobb műve: Mélanges poétiques (1824), melyek G. romanticizmusának cégére ellenére mindazonáltal tanítójának és barátjának: Millevoyenak hatását mutatják. Lirai költeményein és hirlapi cikkein kivül több regényt is irt: Amouret opinion (3. köt., 1827); Arthur (1836) stb.</w:t>
      </w:r>
    </w:p>
    <w:p>
      <w:pPr>
        <w:pStyle w:val="Heading1"/>
        <w:rPr/>
      </w:pPr>
      <w:r>
        <w:rPr/>
        <w:t>Guttur</w:t>
      </w:r>
    </w:p>
    <w:p>
      <w:pPr>
        <w:pStyle w:val="Normal"/>
        <w:rPr/>
      </w:pPr>
      <w:r>
        <w:rPr/>
        <w:t>(lat.) a. m. torok, nyeldeklő, orvosi szempontból, l. Garat.</w:t>
      </w:r>
    </w:p>
    <w:p>
      <w:pPr>
        <w:pStyle w:val="Heading1"/>
        <w:rPr/>
      </w:pPr>
      <w:r>
        <w:rPr/>
        <w:t>Gutturális</w:t>
      </w:r>
    </w:p>
    <w:p>
      <w:pPr>
        <w:pStyle w:val="Normal"/>
        <w:rPr/>
      </w:pPr>
      <w:r>
        <w:rPr/>
        <w:t>a. m. torokhang, tulajdonkép az íny hátsó részén képezett hangok, minők k, g. L. Hangok.</w:t>
      </w:r>
    </w:p>
    <w:p>
      <w:pPr>
        <w:pStyle w:val="Heading1"/>
        <w:rPr/>
      </w:pPr>
      <w:r>
        <w:rPr/>
        <w:t>Gutzkow</w:t>
      </w:r>
    </w:p>
    <w:p>
      <w:pPr>
        <w:pStyle w:val="Normal"/>
        <w:rPr/>
      </w:pPr>
      <w:r>
        <w:rPr/>
        <w:t>Károly Ferdinánd, német költő és iró, szül. Berlinben 1811 márc. 17., megh. Sachsenhausenben 1878 dec. 16. Teologiai és filologiai tanulmányait a berlini egyetemen végezte. Miután 1830. De diis fatalibus c. filologiai munkájával pályadijat nyert, a juliusi forradalom idején megalapította a Forum der Journalliteratur c. kritikai folyóiratot, melynek hasábjain menzel Farkas irta hires Goethe-ellenes birálatait. 1831. Menzel meghivására Stuttgartba ment, hol annak Litteratur-Blatt c. lapjának szerkesztésében részt vett. Névtelenül megjelent munkái ez időből: Briefe eines Narren an eine Härrin (Hamburg 1832) ésMaha Guru, Geschichte eines Gottes (Stuttgart 1833) c., a pápaság ellen irt szatirikus regénye. Tisztán szépirodalmi dolgokat is irt akkor, igy Novellen (Hamburg 1843) c. kötetét és Nero drámáját (Stuttgart 1835), bár ez időtájt a politika inkább vonzotta. Nemsokára vezére és előharcosa lett az «Ifju Németország» mozgalomnak, mely a liberális politikától vezetve, az irodalomban is uj utat tört. Ily irányban dolgozott a fiatal iró, amikor Heidelbergában és Münchenben jogot tanult. Ezután felváltva élt Berlinben, Lipcsében, Hamburgban, midőn a Morgenblatt és Allgemeine Zeitung munkatársa volt. Az itt irott dolgozatai: Novellen (Hamburg 1834), Soiréen (Frankfurt 1835), Oeffentliche Charaktere (Hamburg 1835) c. összegyüjtve jelentek meg. menzellel meghasonlott és M. m. Frankfurtba ment, hol Duller Phönix c. lapjának szerkesztésében segédkezett. Ez időben jelent meg Wally die Zweiflerin c. betegesen tulzott novellája, mely teologus körökben izgalmat okozott (Mannheim 1835, 2. kiad. Frankfurt 1852), ezt követte Vertraute Briefe über F. Schlegels Lucinde c. feltünést keltő munkája (Hamburg 1835). Menzel följelentésére az előbbi munkát elkobozták, G.-t három havi börtönre itélték, az ifju Németország irodalmi működését pedig betiltották. Fogságában kidolgozta Zur Philosophie der Geschichte (Hamburg 1836) c. Hegel-ellenes munkáját. Kiszabadulván fogságából, megnősült és M. m. Frankfurtban telepedett le, hol több évig élt, irodalmi működésében a cenzurától korlátozva. Itt irta Bulwer néven Beiträge zur Geschichte der neuesten Litteartur (Stuttgart 1836), Götter, helden, Don Quixotte (Hamburg 1838), Goethe im Wendepunkte zweier Jahrhunderte (Berlin 1836) és Die zeitgenossen (Stuttgart 1837) c. korrajzait, melyeket összegyüjtött műveiben Säkularbilder néven vett föl. Die Deutsche Revue és Frankfurter Börsezeitung lapjainak kiadását betiltották és csupán a Hamburgban kiadott Telegraph für Deutschland volt hosszabb életü. E lapokban megjelent dolgozatait következő könyvekben adta ki: Vermischte Schriften (4 köt., Lipcse 1842-50) és Aus der Zeit und dem leben (u.o. 1844). Ez időben kiadott egyéb művei: Skizzenbuch (Kassel 1839); Die rote Mütze und die Kapuze (Hamburg 1838); Börnes Leben (u.o. 1840); König Saul (u.o. 1839); és Richard Savage (Lipcse 1842, 6. kiad. Jena 1882; magyarra fordította Lukács Lajos) drámák: Seraphine (Hamburg 1839) és Basedow und seine Söhne (Stuttgart 1839) regények. Ezután irt számos szinmüve közül legnagyobb népszerüségre Uriel Acosta (1847; 12. kiad. Jena 1889) tett szert; egyéb drámái: Zopf und Schwert (1844, 10. kiad. u. o. 1882; magyarra ford. Szilágyi Sándor, Kolozsvár 1845); Das urbild des tartüffe (1847; 5. kiad. u. o. 1882); Königslieutenant (1852; 9. kiad. u. o. 1889); Patkul (1841); Pugatscheff (1846); Wullenweber (1848); Phillip undperez (1853); Werner oder herz und Welt (1840);Der 13. November (1842); Ein weisses Blatt (1844); Ottfried (1854); Ella Rose (1856); Liesli, Die Schule der Reichen (1841); Lenz undSöhne (1855); s végül Lorbeer und Myrte (1855) történeti jellemrajza, melyek összegyüjtve Dramatische Werke (9. köt., Lipcse 1842-57; legujabb kiad. Jena 1880) c. jelentek meg. Többszöri utazás után, melyek egyikének eredménye a Briefe aus Paris (2 köt., Lipcse 1842) volt. M. m. Frankfurtba tért, hol szétszórtan megjelent iratait átdolgozta és összegyüjtve Gesammelte Werke (12 köt., Frankfurt 1845-46) c. adta ki.</w:t>
      </w:r>
    </w:p>
    <w:p>
      <w:pPr>
        <w:pStyle w:val="Normal"/>
        <w:rPr/>
      </w:pPr>
      <w:r>
        <w:rPr/>
        <w:t>1847-51. a drezdai udvari szinháznál dramaturg volt; innen mint a Schiller-alapítvány főtitkára Weimarba ment (1862), hol a már ugyis beteges férfit környezetének örökös ellenségeskedése és különösen Schmidt Julián kritikai támadásai annyira elkeserítették, hogy egy utazása alkalmával, 1865 jan. 15., Friedbergben öngyilkos akart lenni, de megmentették; ezután néhány évig több gyógyintézetben élt, hol egészsége ismét helyreállt. 1870. Berlinbe ment, hol irói működését nagy szorgalommal uj megkezdte. Idegbaja 1873-74. Olaszországba üzte, honnan Wieblingenbe, Heidelbergába ment, majd pedig Sachsenhausenben telepedett le, hol tüzvész alkalmával szobájában megfuladt. A német irodalomban elsőrendü állást vivott ki, főkép: Die Ritter vom Geiste (9. köt., Lipcse 1850-52; 6. kiad. Berlin 1881) és Zauberer von Rom (9. köt., Lipcse 1859-61; 4. kiad. Berlin 1872-73) c. nagyszabásu irányregényeivel. Hasonló művek die Diakonissin (Frankfurt 1855) és Die kleine Narrenwelt (u.o. 1856). 1852-62. a népszerü Unterhaltungen am häuslichen Herd c. folyóiratot szerkesztette. Későbbi művei közül nevezetesek: történelmi regénye Hohenschwangau (5 kötet, Lipcse 1867), Die Söhne Pestalozzis (3 köet, Berlin 1870) padagogiai és Fritz Ellrodt (3 köt., Jena 1872; 2. kiad. 1874) történelmi regénye. Ez időben megirt tárcáit Lebensbilder (2. kiad., Stuttgart 1874) c. adta ki. Egyéb művei: Vom Baume der Erkenntnis (u. o. 1868); Die schönern Stunden, Rückblicke (2. kiad. u. o. 1869); továbbá Der westfälische Friede és gefangenen von Metz 81872) szinmüvek. Utolsó regénye: Die neuen Serapionsbrüder (3. köt., Boroszló 1877; 2. kiad. 1878) szociális irányu. Érdekes még a Rückblicke auf mein Leben (Berlin 1876) c. biográfiája. összes munkái Jenában jelentek meg (1. sorozat, 12 köt., 1873; 2. sorozat, drámai munkák, 1881-82).</w:t>
      </w:r>
    </w:p>
    <w:p>
      <w:pPr>
        <w:pStyle w:val="Heading1"/>
        <w:rPr/>
      </w:pPr>
      <w:r>
        <w:rPr/>
        <w:t>Guvatfélék</w:t>
      </w:r>
    </w:p>
    <w:p>
      <w:pPr>
        <w:pStyle w:val="Normal"/>
        <w:rPr/>
      </w:pPr>
      <w:r>
        <w:rPr/>
        <w:t>(állat, rallidae), a vizityuk alaku gázlómadarak egyik családja. Csőr középhosszuságu, a fejnél valamivel hosszabb, gyengén hajlott, szárnyak és fark rövidek, a lábak izmosak. A hátrafelé álló ujj az előreállókkal egy magasságban van beillesztve. Csüd középhosszuságu, homlok tollas, csupasz tarjag nélkül. Körülbelül 150 faja ismeretes, melyek az egész földön el vannak terjedve. Mocsaras, álló vizek körül élnek, vizi állatokkal, növényekkel táplálkoznak. Nád közt fészkelnek. Fészekhagyók. Hazánkban 3 nem öt fajban él, u. m. a vizi guvat (Rallus aquaticus L.), költöző madár. Tavasztól októberig elég gyakori a haris (Crex pratensis L.). Költöző madár, mely hazánkban nedves réteken, szántóföldeken, nádasokban tavasztól őszig elég gyakori. A vizi tyuk v. vizi csibe (Porzana Vieill.). Hazánkban a pettyes (P. marmorata Leach.), az apró (P. minuta Pall.) és a törpe (P. Pygmae Waum.) él. L. Vizi tyuk.</w:t>
      </w:r>
    </w:p>
    <w:p>
      <w:pPr>
        <w:pStyle w:val="Heading1"/>
        <w:rPr/>
      </w:pPr>
      <w:r>
        <w:rPr/>
        <w:t>Guyana</w:t>
      </w:r>
    </w:p>
    <w:p>
      <w:pPr>
        <w:pStyle w:val="Normal"/>
        <w:rPr/>
      </w:pPr>
      <w:r>
        <w:rPr/>
        <w:t>l. Gujana.</w:t>
      </w:r>
    </w:p>
    <w:p>
      <w:pPr>
        <w:pStyle w:val="Heading1"/>
        <w:rPr/>
      </w:pPr>
      <w:r>
        <w:rPr/>
        <w:t>Guy de Maupassant</w:t>
      </w:r>
    </w:p>
    <w:p>
      <w:pPr>
        <w:pStyle w:val="Normal"/>
        <w:rPr/>
      </w:pPr>
      <w:r>
        <w:rPr/>
        <w:t>francia iró, l. Maupassant.</w:t>
      </w:r>
    </w:p>
    <w:p>
      <w:pPr>
        <w:pStyle w:val="Heading1"/>
        <w:rPr/>
      </w:pPr>
      <w:r>
        <w:rPr/>
        <w:t>Guyenne</w:t>
      </w:r>
    </w:p>
    <w:p>
      <w:pPr>
        <w:pStyle w:val="Normal"/>
        <w:rPr/>
      </w:pPr>
      <w:r>
        <w:rPr/>
        <w:t>(ejtsd: güinn), a régi Franciaország egyik nagy tartománya Saintonge, Aunis, Angoumois, Limousin, Auvergne, Languedoc, Gascogne és a tenger között, 40925 km</w:t>
      </w:r>
      <w:r>
        <w:rPr>
          <w:vertAlign w:val="superscript"/>
        </w:rPr>
        <w:t>2</w:t>
      </w:r>
      <w:r>
        <w:rPr/>
        <w:t xml:space="preserve"> területtel. A G. szó Aquitania korrumpálásából keletkezett és csak a XIII. sz. végén jött szokásba.</w:t>
      </w:r>
    </w:p>
    <w:p>
      <w:pPr>
        <w:pStyle w:val="Heading1"/>
        <w:rPr/>
      </w:pPr>
      <w:r>
        <w:rPr/>
        <w:t>Guyet</w:t>
      </w:r>
    </w:p>
    <w:p>
      <w:pPr>
        <w:pStyle w:val="Normal"/>
        <w:rPr/>
      </w:pPr>
      <w:r>
        <w:rPr/>
        <w:t>(ejtsd: gijé) Ferenc, rancia filologus, szül. Angersban 1575., megh. Párisban 1655 ápr. 12. Hosszu ideig tartózkodott Párisban és Rómában, aztán teljesen a tudományokra szentelve magát, a párisi College de Bourgogneban élt. Terentiushoz (kiadta Böcler, Strassburg 1657), Hesiodoshoz (Amsterdam 1667), Hesychiushoz (Lejda 1688), Statuishoz, Lucanushoz (u.o. 1738) és Lucianhoz (1687) irt magyarázatokat, melyek kora egyik legnagyobb kritikusának mutatják. V. ö. Uri, françois G. (Páris 1886).</w:t>
      </w:r>
    </w:p>
    <w:p>
      <w:pPr>
        <w:pStyle w:val="Heading1"/>
        <w:rPr/>
      </w:pPr>
      <w:r>
        <w:rPr/>
        <w:t>Guy Fawkes</w:t>
      </w:r>
    </w:p>
    <w:p>
      <w:pPr>
        <w:pStyle w:val="Normal"/>
        <w:rPr/>
      </w:pPr>
      <w:r>
        <w:rPr/>
        <w:t>l. Fawkes.</w:t>
      </w:r>
    </w:p>
    <w:p>
      <w:pPr>
        <w:pStyle w:val="Heading1"/>
        <w:rPr/>
      </w:pPr>
      <w:r>
        <w:rPr/>
        <w:t>Guyon</w:t>
      </w:r>
    </w:p>
    <w:p>
      <w:pPr>
        <w:pStyle w:val="Normal"/>
        <w:rPr/>
      </w:pPr>
      <w:r>
        <w:rPr/>
        <w:t>(ejtsd: gájen) Rikárd gróf, tábornok a magyar szabadságharcban, szül. Bath városában (Anglia) 1812., megh. Konstantinápolyban 1856 okt. 12. Ifju korában Don Miguel ellen harcolt Portugáliában, 1832. az osztrák hadseregbe lépett, de 1839. mint főhadnagy kilépett s Magyarországban telepedett meg, hol Pulszky nemzetgazdasági terveit s Kossuth politikai céljait előmozdítani iparkodott. Midőn a magyarok 1848. fegyvert fogtak, G. egy honvéd-zászlóalj parancsnokságát nyerte, melynek élén a schwechati ütközetben kitünt; ezután egy nagyobb osztály parancsnokságával bizatván meg, 1848 dec. 18. Nagyszombatot védelmezte Simunics tábornok ellen. Mindenütt kitünt hősies bátorságával. Mint Görgey hadserege egy hadosztálynak parancsnoka 1849 febr. 5. rohammal elfoglalta a branyiszkói szorost, de ezután, mivel Görgeyvel viszálykodott, az osztrákoktól szorosan körülzárt Komárom várának parancsnoka lett; a legkalandosabb események egész sorozata után végre az ostromlók sorain keresztül hatolva, eljutott a várba, melyet hősiesen védelmezett mindaddig, amig a magyar hadsereg fel nem szabadította. Görgey ápr. végével felmentette a parancsnokság alól, mire G. elbocsáttatását kérte, de rábeszélés folytán a Vetter alatti déli hadseregbe lépett, melyben egy tartaléksereget szervezett; ezzel jul. 1. elfoglalta Aradot, résztvett Vetter győzelmében Hegyesnél jul. 14., de a titeli fensik ellen intézett roham alkalmával Mosszorinnál vereséget szenvedett s a Szőreg és Temesvár melletti szerencsétlen ütközetek után (aug. 5. s 9.) török területre menekült, ahol Kursid pasa névvel török szolgálatba lépett. Damaszkuszban a főparancsnoksággal bizatván meg, 1850. egy felkelést csirájában elfojtott s lecsillapította az aleppói zendülést. A keleti háboru kitörésekor Oroszország ellen Anatoliába küldetett, de ott mint törzskari főnök oly keveset volt képes kivinni, hogy a török kormány visszahivta. Neje szül. Splényi Mária bárónő volt (megh. Párisban 1869 szept. 8.), férjét bolyongásaiban hűen elkisérte. Két fia a francia hadseregben szolgál.</w:t>
      </w:r>
    </w:p>
    <w:p>
      <w:pPr>
        <w:pStyle w:val="Heading1"/>
        <w:rPr/>
      </w:pPr>
      <w:r>
        <w:rPr/>
        <w:t>Guyon</w:t>
      </w:r>
    </w:p>
    <w:p>
      <w:pPr>
        <w:pStyle w:val="Normal"/>
        <w:rPr/>
      </w:pPr>
      <w:r>
        <w:rPr/>
        <w:t>(ejtsd: gijon) Johanna Mária, Bouvier de la Motte, vallásos rajongó nő s az u. n. quietizmusnak (l.o.) Franciaországban egyik alapítója; szül. Montargisban 1648 ápr. 13., megh. Bloisban 1717 jun. 9. Már fiatal leánykorában nagy hajlama volt az áhítatoskodásra, a világ örömeiről való lemondásra, de atyja a gyakorlati élet számára akarta nevelni, 16 éves korában pedig kényszerítené, hogy férjhez menjen (de la Mottehoz). Öt gyermek anyjává lett, de már 28 éves korában özvegyen maradt s ez időtől fogva lelke vágyainak élhetett. Rokonérzelmü gyóntatójának, de la Combe barnabita szerzetesnek befolyása alá adva magát, beutazta Franciaországot és Svájc déli részét a quietimus terjesztése céljából, és szerte kegyes egyesületeket alapított. Tanításainak fő tartalma ez volt: az embernek az önszeretetet az isteni dolgokról való elmélkedés és a sziv imája által kell legyőzni, az embernek önmagára és akaratára nézve meg kell halni, hogy egyedül krisztus élhessen benne: az istent, tekintet nélkül a jutalomra vagy büntetésre, szeretnünk kell, amennyire ember szeretni képes; és még ha bizonyosan tudnók is, hogy isten bennünket örök kárhozatra vetend, akkor is legfőbb boldogságunk isten szeretése és imádása volna. Midőn de la Combe társaságában Párisba visszatért (1686), az udvar köréből is többen hiveivé v. legalább tisztelőivé lettek, többek közt Maintenon asszony és a nagy tudós s jeles szónok Fénelon püspök is; de akadt számos ellensége is, kivált a párisi papok között, kik hamis vádakat emeltek ellene, gyóntatójával való viszonyát - bár teljesen alaptalanul - gyanusították, vagy akik, mint p. a nagy befolyásu Bossuet, a quietizmust eretnekségnek, vagy legalább is ferde iránynak tekintették. Mindketten börtönbe vettettek (1688), de G. Maintenon pártfogása folytán szabadon bácsottatott, 1695 ujra egy időre a Bastillebe záratott. Közben ezen ügy, főként Bossuetnek Fénelon iránti gyülölete folytán, a pápa elé került, aki Bossuetnek adott igazat s Fénelonnak idevonatkozólag irt művét (Explication des maximes des saints sur la vie intérieure) kárhoztatta G. munkáit Poiret adta ki 1723-22.; önéletrajzát pedig Kölnben 1720. V. ö. Upham, Life religious opinions and experience of Madame G. (London 1870); Guerrier, Madame G. (Orleans 1881).</w:t>
      </w:r>
    </w:p>
    <w:p>
      <w:pPr>
        <w:pStyle w:val="Heading1"/>
        <w:rPr/>
      </w:pPr>
      <w:r>
        <w:rPr/>
        <w:t>Guyot</w:t>
      </w:r>
    </w:p>
    <w:p>
      <w:pPr>
        <w:pStyle w:val="Normal"/>
        <w:rPr/>
      </w:pPr>
      <w:r>
        <w:rPr/>
        <w:t>(ejtsd: gijó), 1. Arnold Henrik, svájci természettudós, szül. Neuchatelben 1807 szept. 28., megh. New-Jerseyben 1884 jan. 30-án. Berlinben tanult, azután Párisba ment; 1839-ben tanár lett szülővárosa akadémiáján s ottani tanártársaival: Agassizzal és Desorral együtt Systeme glaciaine (Páris 1848) c. művét adta ki. 1848. Észak-Amerikába ment, Bostonban előadásokat tartott, melyeket Earth and man (uj kiadás 1875, németül Lipcse 1873) cimmel adott ki. kutatásokat tett az Alleghany-hegységben geologiai szempontból s ere vonatkozólag két értekezést bocsátott közre (1861 és 1880). Egyéb művei: Meteorological and physical Fables (Washington 1858); Physical geography (London 1873); Creation, or biblical cosmogony in light of modern science (New-York 1884). V. ö. Faure, Notice sur A. G. (Genf 1884).</w:t>
      </w:r>
    </w:p>
    <w:p>
      <w:pPr>
        <w:pStyle w:val="Normal"/>
        <w:rPr/>
      </w:pPr>
      <w:r>
        <w:rPr/>
        <w:t>2. G. Yves, francia radikális politikus, szül. Dinanban 1843 szept. 6. Párisban jogot végzett s azután hirlapiró lett, előbb Nimesben, majd pedig a párisi Rappelnél dolgozott. 1864-84-ig a párisi községi tanácsnak volt tagja, 1885. Párisban képviselőnek választották, mely állásban különösen Marcere belügyminiszter ellen kelt ki; 1889 febr. pedig a Tirard-kabinetben a közmunkák minisztere lett s a Freycinet-minisztériumban is megtartotta tárcáját; 1892 febr. 18. azonban az egész kabinettel visszalépett. Az 1893 aug. választásokban régi párisi kerületében a szélső szocialisták megbuktatták és azóta sem jutott mandátumhoz. A Panam-társulat ellen indított pörben mint tanu szerepelt. Számos radikális és szocialista irányu munkát irt: Études sur les doctrines sociales du christianisme (2. kiad. 1881); Préjugés politiques (1873); Histoire des prolétaires (I. 1873); La science économique (2. kiad. 1887); L'enfer social (1882); La prostitution (1881); La morale (1883); La police (1883); Lettres sur la politique coloniale (1887); L'impôt sur le revenu (1887). Regényeket is irt: Un fou (1884) és Un drôle (1885). La tyrannie du socialisme c. művét angolra is lefordították. Legujabb munkája: Les principes de 1789 et le socialisme (Páris 1894).</w:t>
      </w:r>
    </w:p>
    <w:p>
      <w:pPr>
        <w:pStyle w:val="Heading1"/>
        <w:rPr/>
      </w:pPr>
      <w:r>
        <w:rPr/>
        <w:t>Guz</w:t>
      </w:r>
    </w:p>
    <w:p>
      <w:pPr>
        <w:pStyle w:val="Normal"/>
        <w:rPr/>
      </w:pPr>
      <w:r>
        <w:rPr/>
        <w:t>mérték, l. Gösz.</w:t>
      </w:r>
    </w:p>
    <w:p>
      <w:pPr>
        <w:pStyle w:val="Heading1"/>
        <w:rPr/>
      </w:pPr>
      <w:r>
        <w:rPr/>
        <w:t>Guz gróf</w:t>
      </w:r>
    </w:p>
    <w:p>
      <w:pPr>
        <w:pStyle w:val="Normal"/>
        <w:rPr/>
      </w:pPr>
      <w:r>
        <w:rPr/>
        <w:t>l. Géza (5).</w:t>
      </w:r>
    </w:p>
    <w:p>
      <w:pPr>
        <w:pStyle w:val="Heading1"/>
        <w:rPr/>
      </w:pPr>
      <w:r>
        <w:rPr/>
        <w:t>Guzerate</w:t>
      </w:r>
    </w:p>
    <w:p>
      <w:pPr>
        <w:pStyle w:val="Normal"/>
        <w:rPr/>
      </w:pPr>
      <w:r>
        <w:rPr/>
        <w:t>l. Gudsrat.</w:t>
      </w:r>
    </w:p>
    <w:p>
      <w:pPr>
        <w:pStyle w:val="Heading1"/>
        <w:rPr/>
      </w:pPr>
      <w:r>
        <w:rPr/>
        <w:t>Guzla</w:t>
      </w:r>
    </w:p>
    <w:p>
      <w:pPr>
        <w:pStyle w:val="Normal"/>
        <w:rPr/>
      </w:pPr>
      <w:r>
        <w:rPr/>
        <w:t>l. Guszle.</w:t>
      </w:r>
    </w:p>
    <w:p>
      <w:pPr>
        <w:pStyle w:val="Heading1"/>
        <w:rPr/>
      </w:pPr>
      <w:r>
        <w:rPr/>
        <w:t>Guzman</w:t>
      </w:r>
    </w:p>
    <w:p>
      <w:pPr>
        <w:pStyle w:val="Normal"/>
        <w:rPr/>
      </w:pPr>
      <w:r>
        <w:rPr/>
        <w:t>(Merida), Los Andes venezuelai állam egyik kerülete az Andok között, ahol mint egy 20 hegycsúcs van (3-4500 m. magas) és ahol a Rio Chama folyik. A lakosok száma (1881) 78181 Fővárosa Merida.</w:t>
      </w:r>
    </w:p>
    <w:p>
      <w:pPr>
        <w:pStyle w:val="Heading1"/>
        <w:rPr/>
      </w:pPr>
      <w:r>
        <w:rPr/>
        <w:t>Guzman</w:t>
      </w:r>
    </w:p>
    <w:p>
      <w:pPr>
        <w:pStyle w:val="Normal"/>
        <w:rPr/>
      </w:pPr>
      <w:r>
        <w:rPr/>
        <w:t>1. a Domonkos-rend alapítója, l. Domonkos.</w:t>
      </w:r>
    </w:p>
    <w:p>
      <w:pPr>
        <w:pStyle w:val="Normal"/>
        <w:rPr/>
      </w:pPr>
      <w:r>
        <w:rPr/>
        <w:t>2. G. Gáspár don, l. Olivarez.</w:t>
      </w:r>
    </w:p>
    <w:p>
      <w:pPr>
        <w:pStyle w:val="Heading1"/>
        <w:rPr/>
      </w:pPr>
      <w:r>
        <w:rPr/>
        <w:t>Guzman Blanco</w:t>
      </w:r>
    </w:p>
    <w:p>
      <w:pPr>
        <w:pStyle w:val="Normal"/>
        <w:rPr/>
      </w:pPr>
      <w:r>
        <w:rPr/>
        <w:t>(Aragua), 1881-ig egyik állama Venezuelának; most Merida (l.o.) államba van beosztva.</w:t>
      </w:r>
    </w:p>
    <w:p>
      <w:pPr>
        <w:pStyle w:val="Heading1"/>
        <w:rPr/>
      </w:pPr>
      <w:r>
        <w:rPr/>
        <w:t>Guzman Blanco</w:t>
      </w:r>
    </w:p>
    <w:p>
      <w:pPr>
        <w:pStyle w:val="Normal"/>
        <w:rPr/>
      </w:pPr>
      <w:r>
        <w:rPr/>
        <w:t>dél-amerikai politikus, Venezuela elnöke. 1865 jun. 8. választatott meg a köztársaság elnökévé. 1870. Falcon tábornok segélyével fölkelést rendezett és Caracas rohammal történt bevétele után az ideiglenes kormány fej lett. A jul. összehivott kongresszus a köztársaság diktátorának volt kénytelen őt elismerni. 1873 febr. 20. azután elnökké választották, mely állásban sikerrel intézte az ország sorsát. 1874. az összes kolostorokat bezáratta. 1877. állásáról leköszönt, de 1879. hivei másodizben, 1886. pedig harmadizben emelték az elnöki székbe. 1887 aug. ujra lemondott és Párisba költözött. ellenfelei erélyes föllépését zsarnokságnak mondották.</w:t>
      </w:r>
    </w:p>
    <w:p>
      <w:pPr>
        <w:pStyle w:val="Heading1"/>
        <w:rPr/>
      </w:pPr>
      <w:r>
        <w:rPr/>
        <w:t>Guzmics</w:t>
      </w:r>
    </w:p>
    <w:p>
      <w:pPr>
        <w:pStyle w:val="Normal"/>
        <w:rPr/>
      </w:pPr>
      <w:r>
        <w:rPr/>
        <w:t>Izidor László, bekonybéli szt. benedek-rendi apát és iró, szül. a Jánosfa községhez tartozó vámoscsaládi malomban (Sopron) 1786 ápr. 7., megh. 1839 szept. 1. Budai József, anyai nagybátyja, szentgyörgyvölgyi plébános, iskoláztatta Alsó-lendván, Kőszegen, Szombathelyen és Sopronban. Már mint tanuló megismerkedett Faludi, Báróczy s az ókori klasszikusok műveivel. 1805 okt. 28. belépett a pannonhalmi Szent benedek-rendbe. Pannonhalma vallási és nemzeti nagy emlékei jelentékeny hatást tettek a későbbi egyházi s hazafias iróra. Mint tehetséges növendéket 1809. a győri főgimnáziumban alkalmazták kezdő tanárul, ahonnan a főmonostorba, majd 1812. a pesti központi papnevelőbe küldötték, hol négy évet töltött a hittudományok hallgatásában. Itt ismerkedett meg Lafontaine és Herder műveivel, valamint a hazai irodalommal. Első irói zsengéin kivül itt alapította meg néhány társával a Magyar Társaságot, melyből utóbb a pesti növendékpapság irodalmi iskolája keletkezett. A teologiai doktorság koszorujával hagyta el Pestet, s 1815 aug. 23. áldozó pappá szentelték és a pannonhalmi főmonostorban megkezdte tanári pályáját, 17 évet töltve el a dogmatika tanításában. Mint tanár nem csupán tanítója, hanem egyszersmind nevelője is volt hallgatóinak s már tanári pályája elején megkezdte irói munkásságát, számos nyelvészeti, főleg pedig hittudományi értekezést küldve a különféle folyóiratokba. Ugyancsak Pannonhalmán lépett föl a magyar haza katolikus és mindkét protestáns felekezete közti vallás unió eszméjének harcosaként, melyet ritka nemes hévvel és rajongó lelkesedéssel akart megvalósítani. Pályája első szakában az uniót tárgyaló művein kivül főleg dogmatikai munkákat irt, de emellett egyre fokozódó mértékben művelte a magyar nemzeti irodalmat is, ugy hogy alig volt folyóirat vagy zsebkönyv, amelyet kisebb cikkekkel, értekezésekkel, prózai vagy költői dolgozatokkal ne gazdagított volna. Egyik nyelvészeti dolgozatával fölkeltette Kazinczy figyelmét is, aki nyomban levéllel kereste őt föl. E levél lett kiinduló pontja egy kilenc évig tartó szoros baráti viszonynak, melynek csak a halál vetett véget, amennyiben Kazinczy utolsó levele halála előtt egy héttel kelt. G. a nyelvujítási mozgalomban nem játszott ugyan kiválóbb szerepet, de lelkesen felkarolta Kazinczy törekvését; folyton hirdette elveit s ő maga is mint iró, a merészebb neologusok közé tartozott. G. is tagja volt azon huszonkét iróból álló választmánynak, melyet a nádor a megalakítandó akadémia alapszabályainak kidolgozása ügyében egybehítt, s az alakuló gyülésen a nyelvtudományi osztályba negyedik, vidéki rendes taggá választották. Általában egyike volt az akadémia legtevékenyebb munkásainak. Részt vett a nagy szótár előmunkáltaiban; számos műről biráló véleményt adott s hosszu sorozatát irta meg az eredeti, kisebb-nagyobb értekezéseknek. Novák Krizosztom főapát halála után rendtársai a főapáti méltóságra 42 szavazattal harmadik helyre jelölték ki. Kovács Tamásnak, az uj főapátnak beiktatása ünnepére Pannonia századjai c. nagyobb terjedelmü alkalmi költeményt irt hexameterekben. G. alkalmai verseket irt, melyek egészben véve hijával vannak a valódi költőiségnek. Kazinczy költői iskolájához csak annyiban tartozott, hogy neki is az eszményiség volt fő elve; egyebekben a deákos iskolának hagyományait követte. Alkalmi költeményein kivül irt még több dalt, leginkább szonett-alakban s néhány epigrammát. Pályája későbbi szakában már nem igen verselt. Ezeken kivül irt még prózában négy elbeszélést és hat drámát, melyek mindegyike Szeder Fábián Uránia cimü zsebkönyvében jelent meg, amely vállalatnak G. ugyszólván lelke volt. Kovács Tamás főapát, méltányolva G. sokoldalu irodalmi munkásságát s tanári pályán szerzett érdemeit, 1832. bakonybéli apáttá nevezte ki, Ferenc király megerősítő határozatával. Mint bakonybéli apátnak nyugalmas állása reá nézve csak fokozott tevékenységnek lőn forrásává. 1832. meginditja az Egyházi Tár c. folyóiratot, melynek egész haláláig nemcsak szerkesztője, hanem ugyszólván lelke is ő volt. Ő irja bele a legtöbb és legbecsesebb cikkeket, amelyek közül főleg a Religio, Hit c. terjedelmes tanulmánya mind ékes nyelvénél, mind alapos ismereteinél fogva egyházirodalmunk egyik kiválóbb terméke. Szintén nevezetes s a maga idejében nagyhatásu volt a Szentirás iránti legujabb nézetek cimü, Strauss Dávid ellen irt kritikája. Egyházirodalmi működésén kivül G. apátsága éveiben még nyelvészeti s főleg hellén tanulmányairól nevezetes. Szándéka volt a görög irodalom főbb remekeit magyarra átültetni; terve megvalósítását azonban halála megakadályozá, ugy hogy csak Theokritos idilljeit, Sophokles Oidiopus királyát és Euripides auliszi Ifigeniáját fordíthatta le. Anakreon-fordítása elveszett, a tauriszi Ifigenia és Aiskylos Agamemnonja pedig töredékben maradt hátra kéziratai közt. Toldy itélete szerint ez időben Kazinczyn és Kölcseyn kivül egyedül G. felelt meg a műfordítás magasabb követelményeinek. Hellén műfordításain kivül említést érdemelnek még Herderből fordított cikkei. Mint apát még a rend növendékeit is tanította s nagy tevékenységet fejtett ki az apátság felvirágoztatásában. Élte alkonyán az a kitüntetés érte, hogy az akadémia 1838. Széchenyi Istvánnal és Teleky József gróffal együtt őt is tiszteleti tagjának választotta. Tudományos munkásságát tovább akarta folytatni s Az erkölcsi világ története cimen nagyszabásu munka megirását tervezte, melyhez éveken át gyüjtötte az adatokat, azonban halála meggátolta terve kivitelében. V. ö. Zoltvány Irén monográfiáját, G. J. életrajza (Budapest 1884).</w:t>
      </w:r>
    </w:p>
    <w:p>
      <w:pPr>
        <w:pStyle w:val="Heading1"/>
        <w:rPr/>
      </w:pPr>
      <w:r>
        <w:rPr/>
        <w:t>Gúzs</w:t>
      </w:r>
    </w:p>
    <w:p>
      <w:pPr>
        <w:pStyle w:val="Normal"/>
        <w:rPr/>
      </w:pPr>
      <w:r>
        <w:rPr/>
        <w:t>szivós fanemek suhángjaiból párolás és csavarás utján előállított kötélszerü kötőszer, melyet többféle célra, legnagyobb mennyiségben azonban a tutajok kötésénél szoktak használni. Ezen célra a G. 3-4-6 m. hosszu 3-5 cm. vastag elnyomott jegenye- és lucfenyő-törzsecskékből, továbbá nyir- és mogyorófából a G.-kunyhókban, vagy pedig csak a szabadban, nyilt tüz mellett készül. A suhángokat tüz mellett megpuhítják, azután egyik végöket fába beszorítván, a másikat egy irányban csavarják, mi által a farostok egymástól elválnak s kötélszerü alakot vesznek fel. A jó minőségü G. még a kenderkötélnél is erősebb és e helyett használják.</w:t>
      </w:r>
    </w:p>
    <w:p>
      <w:pPr>
        <w:pStyle w:val="Heading1"/>
        <w:rPr/>
      </w:pPr>
      <w:r>
        <w:rPr/>
        <w:t>Guzsaly</w:t>
      </w:r>
    </w:p>
    <w:p>
      <w:pPr>
        <w:pStyle w:val="Normal"/>
        <w:rPr/>
      </w:pPr>
      <w:r>
        <w:rPr/>
        <w:t>(növ.), egyszerüen bábaguzsaly helyett; guzsalyas széna a. m. bábaguzsalyos széna, a ló kedveli, a szarvasmarha nem eszi; l. Zsurló.</w:t>
      </w:r>
    </w:p>
    <w:p>
      <w:pPr>
        <w:pStyle w:val="Heading1"/>
        <w:rPr/>
      </w:pPr>
      <w:r>
        <w:rPr/>
        <w:t>Guzsalyos</w:t>
      </w:r>
    </w:p>
    <w:p>
      <w:pPr>
        <w:pStyle w:val="Normal"/>
        <w:rPr/>
      </w:pPr>
      <w:r>
        <w:rPr/>
        <w:t>Erdélyben a. m. fonóház, azaz oly hely, melyben téli estéken a fonó leányok összegyülnek.</w:t>
      </w:r>
    </w:p>
    <w:p>
      <w:pPr>
        <w:pStyle w:val="Heading1"/>
        <w:rPr/>
      </w:pPr>
      <w:r>
        <w:rPr/>
        <w:t>Guzsalyvirág</w:t>
      </w:r>
    </w:p>
    <w:p>
      <w:pPr>
        <w:pStyle w:val="Normal"/>
        <w:rPr/>
      </w:pPr>
      <w:r>
        <w:rPr/>
        <w:t>(növ.), l. Kikirics.</w:t>
      </w:r>
    </w:p>
    <w:p>
      <w:pPr>
        <w:pStyle w:val="Heading1"/>
        <w:rPr/>
      </w:pPr>
      <w:r>
        <w:rPr/>
        <w:t>Gúzsbakötés</w:t>
      </w:r>
    </w:p>
    <w:p>
      <w:pPr>
        <w:pStyle w:val="Normal"/>
        <w:rPr/>
      </w:pPr>
      <w:r>
        <w:rPr/>
        <w:t>katonaságnál szakaszvezetők és ezeknél alantosabb legények fegyelmi uton 6 órai guzsbakötéssel fenyíthetők meg. A G. akként történik, hogy a jobb alkart a kézcsuklón felül, és a bal alsó lábszárt a bokán felül egy-egy vasgúzsba foglalják és a két gúzst a gúzs-kengyelek lyukaiba akasztott lakattal egymással összekapcsolják. L. még Fegyelmi eljárás.</w:t>
      </w:r>
    </w:p>
    <w:p>
      <w:pPr>
        <w:pStyle w:val="Heading1"/>
        <w:rPr/>
      </w:pPr>
      <w:r>
        <w:rPr/>
        <w:t>Gúzsfenyő</w:t>
      </w:r>
    </w:p>
    <w:p>
      <w:pPr>
        <w:pStyle w:val="Normal"/>
        <w:rPr/>
      </w:pPr>
      <w:r>
        <w:rPr/>
        <w:t>v. busfenyő (növ.), a boróka népies neve Dunántul; l. Boróka.</w:t>
      </w:r>
    </w:p>
    <w:p>
      <w:pPr>
        <w:pStyle w:val="Heading1"/>
        <w:rPr/>
      </w:pPr>
      <w:r>
        <w:rPr/>
        <w:t>Gúzskötél</w:t>
      </w:r>
    </w:p>
    <w:p>
      <w:pPr>
        <w:pStyle w:val="Normal"/>
        <w:rPr/>
      </w:pPr>
      <w:r>
        <w:rPr/>
        <w:t>vagy cejte, a talptutajozásnál használják, a kenderkötelet pótolja. A G.-nek következő szerkezete van: egyik végét (l. az ábrát) a 70-80 cm. hosszu, 3 cm. vastag gúzs (a) képezi, mely kétszer, vagyis kettősen van furva; egy darab ugyanis először fel, azután még egyszer visszafelé.</w:t>
      </w:r>
    </w:p>
    <w:p>
      <w:pPr>
        <w:pStyle w:val="Brahely"/>
        <w:rPr/>
      </w:pPr>
      <w:r>
        <w:rPr/>
        <w:t xml:space="preserve">[ÁBRA] </w:t>
      </w:r>
      <w:r>
        <w:rPr>
          <w:rStyle w:val="Brafelirat"/>
          <w:b/>
          <w:bCs/>
        </w:rPr>
        <w:t>Gúzskötél</w:t>
      </w:r>
    </w:p>
    <w:p>
      <w:pPr>
        <w:pStyle w:val="Normal"/>
        <w:rPr/>
      </w:pPr>
      <w:r>
        <w:rPr/>
        <w:t>A gúzs (a) egyik végét áthuzzák a talp hátulsó hevedere alatt és fülén keresztüldugott 40 cm. hosszu fával (b) a tulajhoz kapcsolják; a másik vége egy 3-3 1/2 méter hosszu, 3 cm. vastag mogyoró-, nyir-, tölgy- vagy lucfenyő rudnak (c) bunkós végét kulcsolja erősen körül. A rud (c) alsó része 2 1/2 m. hosszuságig nincsen gúzzsá csavarva; ezentul azonban a csúcs felé gúzzsá csavarják és rajta fület vagy szemet készítenek. Ezen keresztül dugják azután azon 60 cm. hosszu cöveket, melyet a tutaj kifogásakor a földbe vernek. Ha az ily cejtét meg kell hosszabbítani, akkor még egy cejte (a) guzs végét huzzák át a rud (b) fülén.</w:t>
      </w:r>
    </w:p>
    <w:p>
      <w:pPr>
        <w:pStyle w:val="Heading1"/>
        <w:rPr/>
      </w:pPr>
      <w:r>
        <w:rPr/>
        <w:t>Gúzs-szaru</w:t>
      </w:r>
    </w:p>
    <w:p>
      <w:pPr>
        <w:pStyle w:val="Normal"/>
        <w:rPr/>
      </w:pPr>
      <w:r>
        <w:rPr/>
        <w:t>A mozgó tutajkötésnél a merev guzs vastagabb végének megfogására s emeltyü gyanánt használják. Ez 60 cm. hosszu, a vastag végén 10 cm. vastag, belül kifurt és vasabronccsal ellátott szarudarabhoz hasonló fa.</w:t>
      </w:r>
    </w:p>
    <w:p>
      <w:pPr>
        <w:pStyle w:val="Heading1"/>
        <w:rPr/>
      </w:pPr>
      <w:r>
        <w:rPr/>
        <w:t>Gübü</w:t>
      </w:r>
    </w:p>
    <w:p>
      <w:pPr>
        <w:pStyle w:val="Normal"/>
        <w:rPr/>
      </w:pPr>
      <w:r>
        <w:rPr/>
        <w:t>a halaknak a kövek közül való kiüzésére használt rud, amelynek egyik végére talpszerü bőrdarabok vannak rászegezve.</w:t>
      </w:r>
    </w:p>
    <w:p>
      <w:pPr>
        <w:pStyle w:val="Heading1"/>
        <w:rPr/>
      </w:pPr>
      <w:r>
        <w:rPr/>
        <w:t>Gül-Baba</w:t>
      </w:r>
    </w:p>
    <w:p>
      <w:pPr>
        <w:pStyle w:val="Normal"/>
        <w:rPr/>
      </w:pPr>
      <w:r>
        <w:rPr/>
        <w:t>Budán a Rózsadombon egy török mecsetnek a neve. E mecsethez az a monda füződik, hogy a mohammedán prófétának egyik bajnoka, Gül-baba itt halt volna meg hősi halállal és mert a porai itt nyugszanak, el is nevezték G. mecsetjének. A török hagyományok e mondának ellent mondanak. Ők is ösmernek egy olyan mohammedán szentet, aki a padisah kiséretében, a szentek közé került és Budinban (Buda) meg is halt. Csakhogy e hős neve nem Gül, hanem Kelbaba. A kel szó kopasz, tarhajut jelent és ennek azért nevezték el, mert nem volt egy hajaszála sem. Valószinü, hogy a kel szó népetimologiai hatás folytán vált Gül-lé, amit az a körülmény is elősegített, hogy a Rózsadombra került a mecset, vagyis a gül dombjára.</w:t>
      </w:r>
    </w:p>
    <w:p>
      <w:pPr>
        <w:pStyle w:val="Heading1"/>
        <w:rPr/>
      </w:pPr>
      <w:r>
        <w:rPr/>
        <w:t>Güldenst.</w:t>
      </w:r>
    </w:p>
    <w:p>
      <w:pPr>
        <w:pStyle w:val="Normal"/>
        <w:rPr/>
      </w:pPr>
      <w:r>
        <w:rPr/>
        <w:t>természettudományi neveknél Güldenstädt Antal János (l.o.) nevének rövidítése.</w:t>
      </w:r>
    </w:p>
    <w:p>
      <w:pPr>
        <w:pStyle w:val="Heading1"/>
        <w:rPr/>
      </w:pPr>
      <w:r>
        <w:rPr/>
        <w:t>Güldenstädt</w:t>
      </w:r>
    </w:p>
    <w:p>
      <w:pPr>
        <w:pStyle w:val="Normal"/>
        <w:rPr/>
      </w:pPr>
      <w:r>
        <w:rPr/>
        <w:t>Antal János, német természetbuvár és utazó, szül. Rigában 1745 máj. 10. (ápr. 29.), megh. Pétervárott 1781 márc. (12) 23. Berlinben orvostant és természettudományokat tanult s 1768-73. a pétervári akadémia megbizásából átkutatta a Kaukázust, 1780. a pétervári gazdasági egyesület elnöke lett. G.-nak a Kaukázusban tett utazása leirását a Pallas adta ki: J. A: G.-s Reisen durch Russland u. zum kaukasischen Gebirge, mit einer Lebensbeschreibung des Vervassers (2 kötet, Pétervár 1878-1791), majd Klaproth Gyula: J.A.G.-s Reisen nach Georgien und Imerethi (Berlin 1815) és G.-Beschreibung der kaukasischen Länder (u.o. 1834) c. művekben. Természettudományi felfedezéseit G. a pétervári akadémia kiadványaiban adta közre.</w:t>
      </w:r>
    </w:p>
    <w:p>
      <w:pPr>
        <w:pStyle w:val="Heading1"/>
        <w:rPr/>
      </w:pPr>
      <w:r>
        <w:rPr/>
        <w:t>Gülek-Boghaz</w:t>
      </w:r>
    </w:p>
    <w:p>
      <w:pPr>
        <w:pStyle w:val="Normal"/>
        <w:rPr/>
      </w:pPr>
      <w:r>
        <w:rPr/>
        <w:t>l. Kilikia.</w:t>
      </w:r>
    </w:p>
    <w:p>
      <w:pPr>
        <w:pStyle w:val="Heading1"/>
        <w:rPr/>
      </w:pPr>
      <w:r>
        <w:rPr/>
        <w:t>Gül-háne</w:t>
      </w:r>
    </w:p>
    <w:p>
      <w:pPr>
        <w:pStyle w:val="Normal"/>
        <w:rPr/>
      </w:pPr>
      <w:r>
        <w:rPr/>
        <w:t>(török, a. m. rózsaház, rózsalak). Egy kioszk neve, mely a konstantinápolyi Jeni-szeráj kertjében van. E kioszkot az a szultáni rendelet tette nevezetesé, melyet 1839 nov. 3. hátti-serif vagyis gül-hánei hátti-serif néven tettek közzé és amelyben a keresztény vallás szabadságáról van szó.</w:t>
      </w:r>
    </w:p>
    <w:p>
      <w:pPr>
        <w:pStyle w:val="Heading1"/>
        <w:rPr/>
      </w:pPr>
      <w:r>
        <w:rPr/>
        <w:t>Gülich-féle</w:t>
      </w:r>
    </w:p>
    <w:p>
      <w:pPr>
        <w:pStyle w:val="Normal"/>
        <w:rPr/>
      </w:pPr>
      <w:r>
        <w:rPr/>
        <w:t>burgonyaarató, l. Burgonya.</w:t>
      </w:r>
    </w:p>
    <w:p>
      <w:pPr>
        <w:pStyle w:val="Heading1"/>
        <w:rPr/>
      </w:pPr>
      <w:r>
        <w:rPr/>
        <w:t>Gül-jágh</w:t>
      </w:r>
    </w:p>
    <w:p>
      <w:pPr>
        <w:pStyle w:val="Normal"/>
        <w:rPr/>
      </w:pPr>
      <w:r>
        <w:rPr/>
        <w:t>v. népiesen gül-já (török) a. m. rózsaolaj. hosszukás, keskeny palackokban árulják a sztambuli bazárokban; a leghiresebbjét Kazanlik nevü bolgár helységben és környékén levő rózsákból készítik.</w:t>
      </w:r>
    </w:p>
    <w:p>
      <w:pPr>
        <w:pStyle w:val="Heading1"/>
        <w:rPr/>
      </w:pPr>
      <w:r>
        <w:rPr/>
        <w:t>Güll</w:t>
      </w:r>
    </w:p>
    <w:p>
      <w:pPr>
        <w:pStyle w:val="Normal"/>
        <w:rPr/>
      </w:pPr>
      <w:r>
        <w:rPr/>
        <w:t>Frigyes Vilmos, német gyermekdalköltő, szül. 1812 ápr. 1., megh. Münchenben 1879 dec. 24. Az altdorfi tanítóképezdében végezte tanulmányait, több helyen volt tanító, mig 1844. maga alapított Münchenben egy leányintézetet. Kedélyes gyermekdalai, melyekhez rendesen Taubert W. irta a zenét, széles körben elterjedt. Művei: Kinderheimat in Liedern und Bildern (1-ső rész Stuttgart 1836, 6. kiad. 1891; 2-ik rész Stuttgart 1859, 6. kiad. 1891; 3-ik rész Gütersloh 1890, népies kiadás; mind a 3 rész együtt u. o. 1875); Weihnachtsbilder (Berlin 1840); Neue Bilder für Kinder von Tony Muttenthaler, mit Liedern von G. (München 1848); Perlen aus dem Schatze deutscher Lyrik (u.o. 1851); leuchtstern auf der Lebensfahrt. Ein Spruchbrevier für jeden Tag des jahres (Lipcse 1881); Rätselstübcehn (Glogau 1882). Ezenkivül Lobmeyer Deutsche Jugend c. folyóiratának munkatársa volt. V. ö. Gärtner Fr., F. G. (München 1890).</w:t>
      </w:r>
    </w:p>
    <w:p>
      <w:pPr>
        <w:pStyle w:val="Heading1"/>
        <w:rPr/>
      </w:pPr>
      <w:r>
        <w:rPr/>
        <w:t>Güllü</w:t>
      </w:r>
    </w:p>
    <w:p>
      <w:pPr>
        <w:pStyle w:val="Normal"/>
        <w:rPr/>
      </w:pPr>
      <w:r>
        <w:rPr/>
        <w:t>Ágob, egy konstantinápolyi hires örmény-török szinésznek a neve. Abdul-Aziz szultán idejében ő volt a legkiválóbb drámai szinésze a török fővárosnak és neve sok török drámával van szoros kapcsolatban.</w:t>
      </w:r>
    </w:p>
    <w:p>
      <w:pPr>
        <w:pStyle w:val="Heading1"/>
        <w:rPr/>
      </w:pPr>
      <w:r>
        <w:rPr/>
        <w:t>Gümbel</w:t>
      </w:r>
    </w:p>
    <w:p>
      <w:pPr>
        <w:pStyle w:val="Normal"/>
        <w:rPr/>
      </w:pPr>
      <w:r>
        <w:rPr/>
        <w:t>Károly Vilmos, német geologus, szül. Dannenfelsben (Rheinpfalz) 1823 febr. 11. Münchenben és heidelbergában bányászati tanulmányokkal foglalkozott. 1848. a st. ingberti szénbányáknál nyert alkalmazást. 1851. Münchenbe hivták és az állami geologiai felvételek vezetésével bizták meg. 1879. a bajor bányászakadémiának lett az igazgatója. A müncheni egyetemen és technikán is működött mint tanár. A bajor akadémiának tagja. Számos geologiai műve jelent meg a bajor akadémiánál. Leginkább az Alpeseknek és Bajorországnak a geologiai és paleontologiai viszonyait tanulmányozta, idevágó dolgozatai: Beiträge zur Foraminiferenfauna der nordalpinen Eocängebilde 81868); Über das Vorkommen von Eozoon im Ostbayerischen Urgebirege, Über den Riesvulkan und über vulkanische Erscheinungen im Rieskessel (1870); Geologische Mittheilungen aus den Alpen cimen több közleménye jelent még meg. Ujabban Bajorország geologiáján dolgozik Geologie von Bayern I-II. köt. (1887-1893).</w:t>
      </w:r>
    </w:p>
    <w:p>
      <w:pPr>
        <w:pStyle w:val="Heading1"/>
        <w:rPr/>
      </w:pPr>
      <w:r>
        <w:rPr/>
        <w:t>Gümőkór</w:t>
      </w:r>
    </w:p>
    <w:p>
      <w:pPr>
        <w:pStyle w:val="Normal"/>
        <w:rPr/>
      </w:pPr>
      <w:r>
        <w:rPr/>
        <w:t>l. Tuberkulózis.</w:t>
      </w:r>
    </w:p>
    <w:p>
      <w:pPr>
        <w:pStyle w:val="Heading1"/>
        <w:rPr/>
      </w:pPr>
      <w:r>
        <w:rPr/>
        <w:t>Gümősödés</w:t>
      </w:r>
    </w:p>
    <w:p>
      <w:pPr>
        <w:pStyle w:val="Normal"/>
        <w:rPr/>
      </w:pPr>
      <w:r>
        <w:rPr/>
        <w:t>(növ.), a dudafürt és koronafa gyökerein gombák okozta daganatok vagy gumók.</w:t>
      </w:r>
    </w:p>
    <w:p>
      <w:pPr>
        <w:pStyle w:val="Heading1"/>
        <w:rPr/>
      </w:pPr>
      <w:r>
        <w:rPr/>
        <w:t>Gümüs-Khane</w:t>
      </w:r>
    </w:p>
    <w:p>
      <w:pPr>
        <w:pStyle w:val="Normal"/>
        <w:rPr/>
      </w:pPr>
      <w:r>
        <w:rPr/>
        <w:t>(a. m. ezüst ház), járási székhely Trebizond (Trapezunt) kis-ázsiai vilajeben, 75 km.-nyire Trebizondtól a Karsit-szu magas völgyében, mintegy 6000 lak., akiknek több mint fele keresztény, illetőleg őrmény. Az amfiteátrumszerüen, szürke agyagból épített város lakóinak főfoglalkozása a gyümölcstermelés (körte, alma, cseresznye mandula stb.) szárítás és kereskedés (évenként mintegy 200000 piaszter ért.), továbbá az agyagedénykészítés (évenként 30-40000), prém- és bőrkereskedés.</w:t>
      </w:r>
    </w:p>
    <w:p>
      <w:pPr>
        <w:pStyle w:val="Heading1"/>
        <w:rPr/>
      </w:pPr>
      <w:r>
        <w:rPr/>
        <w:t>Gümüs-Tepe</w:t>
      </w:r>
    </w:p>
    <w:p>
      <w:pPr>
        <w:pStyle w:val="Normal"/>
        <w:rPr/>
      </w:pPr>
      <w:r>
        <w:rPr/>
        <w:t>(Gumis-tepe), kis kikötőhely a Kaspi-tenger partján, a Gurgan torkolatánál. Innen indult el Vámbéry turkesztáni utjára. Helyén állott valószinüleg a XI. és XII. században a hires kereskedelmi város: Abuszkun.</w:t>
      </w:r>
    </w:p>
    <w:p>
      <w:pPr>
        <w:pStyle w:val="Heading1"/>
        <w:rPr/>
      </w:pPr>
      <w:r>
        <w:rPr/>
        <w:t>Günderode</w:t>
      </w:r>
    </w:p>
    <w:p>
      <w:pPr>
        <w:pStyle w:val="Normal"/>
        <w:rPr/>
      </w:pPr>
      <w:r>
        <w:rPr/>
        <w:t>Karolina, német költő, szül. Karlsruheban 1780 febr. 11.-én, megh. 1806 jul. 6-án. Mint szerzetes hölgy élt majnai Frankfurtban és a Rajna mellett. Élénk fantáziája volt és nagy hajlamot mutatott a rajongásra. Midőn a hires régiségbuvár, Creuzer, tartós szerelmi viszony után őt elhagyta, kedélybeteg és öngyilkos lett 1806. Tian név alatt irta műveit: Gedichte und Phanstasien (Hamburg 1804); Poetsche Fragmente (Frankfurt 1805); Aufsätze und gedichte (Bachmann A. közölte a Sommertaschenbuch-ban és más almanachokban). Emlékét Arnim Bettina örökítette meg. Die Günderode cimü művében (Grünberg 1840, 2. köt.). Költeményeinek egy gyüjteményét Götze adta ki (Mannheim 1857).</w:t>
      </w:r>
    </w:p>
    <w:p>
      <w:pPr>
        <w:pStyle w:val="Heading1"/>
        <w:rPr/>
      </w:pPr>
      <w:r>
        <w:rPr/>
        <w:t>Günther</w:t>
      </w:r>
    </w:p>
    <w:p>
      <w:pPr>
        <w:pStyle w:val="Normal"/>
        <w:rPr/>
      </w:pPr>
      <w:r>
        <w:rPr/>
        <w:t>1. Thüringiából származott grófi családból, mely rokonságban állt Szent István feleségével, Gizellával. Ifjuságának könnyelmüségeivel szakítva, remete lett a herzfeldi, majd az altahi kolostorban, de három év mulva már a csehországi Rinehnackban vonult remetéskedni. Rokona Szent István ismételve fölszólította, jámbor életével adna példát magyarjainak; a szent 1012 óta többször meg is látogatta őt s ilyenkor a király, a legenda szerint mindig «kezeibe adá kincstárát s ő azt, ami benne volt, a vándor szegényeknek és jövevényeknek, özvegyeknek és árváknak, kolostoroknak és egyházaknak kiosztogatván, csakhamar kiürítette». A kopott ruházatu aszkéta gyakran ebédelt a király asztalánál. Egyszer St. István próbára akarván tenni a böjtben való állhatatosságát, erősen kinálgatta sült pávából. G. végre a kisértés ellenében imádkozni kezdett s mire föltekintett- a sült páva elrepült. Végre István hivására bennmaradt az országban s a Bakony erdejében ő építtette a benedekrendiek béli monostorát (l.o. Lexikon, II. 489.), melynek alapító-levelét 1037. adta ki Szent István. A király halála (1038) után visszament Csehországba, hol 1046. végezte életét. Szent Lászlónak a bakonybéli apátság birtokait megerősítő levele szerint Bakonybél határában temették el. Emlékét okt. 9. üli az egyház. V. ö. Wolfher, Vita Guntheri eremitae (Pertz, Monumenta Germ, IV., 277.).</w:t>
      </w:r>
    </w:p>
    <w:p>
      <w:pPr>
        <w:pStyle w:val="Normal"/>
        <w:rPr/>
      </w:pPr>
      <w:r>
        <w:rPr/>
        <w:t>2. G., Bambergből 1066. a Szentföldre zarándokló németek egy csapatával indult utnak, de Székesfehérvárott utközben meghalt.</w:t>
      </w:r>
    </w:p>
    <w:p>
      <w:pPr>
        <w:pStyle w:val="Heading1"/>
        <w:rPr/>
      </w:pPr>
      <w:r>
        <w:rPr/>
        <w:t>Günther</w:t>
      </w:r>
    </w:p>
    <w:p>
      <w:pPr>
        <w:pStyle w:val="Normal"/>
        <w:rPr/>
      </w:pPr>
      <w:r>
        <w:rPr/>
        <w:t>Antal, hirlapiró és ügyvéd, szül. Székesfehérváron 1847 szept. 23. A papi pályára készült. Tizenöt éves korában a kegyes tanító-rendbe lépett, tanított is már a nagykanizsai gimnáziumban, de a kisebb rendek fölvétele előtt kilépett a szerzetből, jogi tanulmányokra adta magát és 1874. ügyvéd lett. Szakszerüen foglalkozott a gyorsirással is, melyről könyvet szerzett. Az országos gyorsirodának 1867-1894. tagja, utoljára revizora. Ezzel a foglalkozással 1894 tavaszán hagyott föl, amikor mint felelős szerkesztő a nemzeti párt uj lapjának, a Nemzeti Ujságnak élére állt. A hirlapirás is régibb foglalkozása. 1871-1894. a Pesti Napló belső dolgozótársa és főképen jogi és államtudományi cikkirója volt. A jogi irodalommal szakszerüen is foglalkozott. Mint fordító az Anya könyvét ültette át franciából magyar nyelvre.</w:t>
      </w:r>
    </w:p>
    <w:p>
      <w:pPr>
        <w:pStyle w:val="Heading1"/>
        <w:rPr/>
      </w:pPr>
      <w:r>
        <w:rPr/>
        <w:t>Günther</w:t>
      </w:r>
    </w:p>
    <w:p>
      <w:pPr>
        <w:pStyle w:val="Normal"/>
        <w:rPr/>
      </w:pPr>
      <w:r>
        <w:rPr/>
        <w:t>1. schwarzburgi gróf, német ellenkirály, szül. 1304., megh. 1349 jun. 18. Kitünő és tapasztalt harcos volt, ki Lajos császárnak és fiának, Lajos brandenburgi őrgrófnak jó szolgálatokat tett. 1349 jan. 30. a Wittelsbach-párt négy szavazattal IV. Károllyal szemben királynak választotta. De a szegény gróf a hatalmas Luxemburgokkal szemben nem tarthatta fenn magát, s miután a Wittelsbach fejedelmek egymásután cserben hagyták, 1349 máj. 26. 20000 márka ezüstért lemondott a koronáról. Azon hir, mintha Freidank nevü frankfurti orvos mérgezte volna meg, sirkő feliratának hibás olvasásából származott. V. ö. Römer-Büchner, König Günthers v. Schwarzburg Tod, Grabdenkmal etc. (Frankfurt 1856); Utterodt, G. Graf von Schwarzburg (Lipcse 1862); Janson, Das Königtum Günthers von Schwarzburg (u.o. 1880).</w:t>
      </w:r>
    </w:p>
    <w:p>
      <w:pPr>
        <w:pStyle w:val="Normal"/>
        <w:rPr/>
      </w:pPr>
      <w:r>
        <w:rPr/>
        <w:t>2. G. Frigyes Károly (III.), Schwarzburg-Sondershausen hercege, szül. 1801 szept. 24., megh. 1889 szept. 15. Negyvenöt évig kormányozta kis országát, melyet atyja, G. frigyes Károly, meglehetős silány viszonyok között hagyott hátra. 1880. szembaj miatt az uralmat fiára, Károly Güntherre ruházta.</w:t>
      </w:r>
    </w:p>
    <w:p>
      <w:pPr>
        <w:pStyle w:val="Normal"/>
        <w:rPr/>
      </w:pPr>
      <w:r>
        <w:rPr/>
        <w:t>3. G. Viktor, Schwarzburg-Rudolstadt hercege, Adolf herceg fia, szül. Rudolstadtban 1852 aug. 21. A Vitzthum-féle gimnáziumban tanult (Drezdában), résztvett a nagy francia háboruban 1870-1871), a béke megkötése után pedig tiszti vizsgát tett és jogot végzett a lipcsei egyetemen. György herceg halála után (1890 jan. 19.) átvette a kormányt. 1891 dec. 9. nőül vette Annát, Schönburg-Waldenberg hercegnőt.</w:t>
      </w:r>
    </w:p>
    <w:p>
      <w:pPr>
        <w:pStyle w:val="Normal"/>
        <w:rPr/>
      </w:pPr>
      <w:r>
        <w:rPr/>
        <w:t>4. G., 850-től kezdve kölni érsek, megh. 873. gyenge jellemü és világias gondolkozásu ember volt, leginkább arról a támogatásról hires, amelyben II. Lotar lotaiai királyt részesítette, midőn ez feleségét Thietbergát házasságtöréssel vádolta abból a célból, hogy tőle elválván, kedvesét Waldradát vehesse feleségül. G. Rómában is járt az ő társával, Thietgaud trieri érsekkel, hogy a pápa engedélyt a király ujabb házasságához kieszközölje, de I. Miklós a laternai zsinaton 863. mind a két érseket elcsapta. Ezek a pápa hatalmának ellene szegültek, Miklós letételére izgattak. G. Miklós pápa halála után sem birta székét visszaszerezni s utoljára is maga ajánlotta érsekül a helyére megválasztott Willibertet.</w:t>
      </w:r>
    </w:p>
    <w:p>
      <w:pPr>
        <w:pStyle w:val="Heading1"/>
        <w:rPr/>
      </w:pPr>
      <w:r>
        <w:rPr/>
        <w:t>Günther</w:t>
      </w:r>
    </w:p>
    <w:p>
      <w:pPr>
        <w:pStyle w:val="Normal"/>
        <w:rPr/>
      </w:pPr>
      <w:r>
        <w:rPr/>
        <w:t>1. Albert Károly Lajos Gotthelf, német zoologus, szül. Esslingenben 1830 okt. 3. 1847-51. Tübingában, Berlinben és Bonnban a teologiát tanulta, de az államvizsga letétele után Berlinben és Bonnban az orvosi tudományokhoz szegődött, 1858. segéd, 1875. igazgató lett a British Museum állattani osztályánál s itt kidolgozta a siklókigyók, kétéltüek és csuszómászók, valamint a halak katalógusát. Ezeken kivül több nagy munkát irt a halakról. Ilyen p. Introduction to the study of fishes (1880).</w:t>
      </w:r>
    </w:p>
    <w:p>
      <w:pPr>
        <w:pStyle w:val="Normal"/>
        <w:rPr/>
      </w:pPr>
      <w:r>
        <w:rPr/>
        <w:t>2. G. Antal, német kat. teologus, szül. Lindenauban (Csehország) 1783 nov. 17., megh. Bécsben 1863 febr. 4. Leitmeritzben és Prágában tanult. A Beretzenheim családhoz jutott nevelőnek Bécsbe, ahol folyton a bölcselettudománnyal foglalkozott. Nemsokára tanítványával Győrbe utazott, hogy az ifju Bretzenheim jogi tanulmányokkal foglalkozhassék. G. Győrben 1818-820-ig a papnevelő intézetben hittudományt hallgatott és pappá szenteltetett. Bécsben folytatá bölcseleti tanulmányait és a dogmák történetét kutatta. Munkatársa volt a Wiener Jahrbücher c. folyóiratnak. 1828. jelent meg nevezetes műve: Vorschule zur speculativen Theologie des positiven Christenthums, mely kiválólag Descartes rendszerével foglalkozik. Ezen munkáját követték: Peregrinus Gastmahl (Bécs 1830); Janusköpfe für Phil. und Theologie (Bécs 1834); Thomas a scrupulis; Veithtal Lydia c. bölcseleti évkönyvet adott ki. G. a hitet a tudománnyal akarta kiegyeztetni. Az észnek kelleténél nagyobb befolyást engedett a hit tanaira, megérteni akarta a titkokat. A pápa dicsérte törekvéseit, de műveit 1857. index alá helyezte. G. egész iskolát alapított, kik güntherianusoknak neveztetnek. Ezen iskola szerint az ember test-, lélek- és szellemből áll. A lélek a testnek éltető elve és közvetítője a testnek és szellemnek. Midőn G. művei az index sorjegyzékébe kerültek, az egész iskola, élén G.-rel, meghódolt az egyház tekintélye előtt. Ötletszerü természete és szaggatott előadása nem engedték, hogy rendszerbe gyüjtse elmélkedéseit. V. ö. Merten, Grundriss de Metaphysik (Trier 1848).</w:t>
      </w:r>
    </w:p>
    <w:p>
      <w:pPr>
        <w:pStyle w:val="Normal"/>
        <w:rPr/>
      </w:pPr>
      <w:r>
        <w:rPr/>
        <w:t>3. G. János (von Andernach), német orvos szül. Andernachban 1487., megh. Strassburgban 1574 okt. 4. Előbb filozofiával foglalkozott, 1525. Párisba ment orvostant tanulni, azután I. Ferenc király orvosa volt, de lutheránus lévén, kénytelen volt az állását elhagyni s Strassburgba költözni, hol nagy praxisra tett szert. Kiváló anatomus és szülész volt. Anatomiai munkái össze vannak állítva az Anatomicarum institutionum libri quatuor (Páris 1536) c. gyüjteményben, szülészeti tapasztalatai pedig a Gynaecicorum commentarius de gravidarum, parturientium, puerperarum et infantium cura (Strassburg 1606) c. könyvben.</w:t>
      </w:r>
    </w:p>
    <w:p>
      <w:pPr>
        <w:pStyle w:val="Normal"/>
        <w:rPr/>
      </w:pPr>
      <w:r>
        <w:rPr/>
        <w:t>4. G. János Keresztély, német költő, szül. Strigauban, Sziléziában 1695 ápr. 8., megh. Jenában 1723 márc. 15. Vittenbergában orvosi tudományt tanult, hol kicsapongó élete folytán apja minden támogatást megvont tőle. Tanulmányait Lipcsében folytatta, hol Menckével ismerkedett meg ki a lengyel királynak és szász választó-fejedelemnek udvari költőül ajánlotta, de nem fogadták el, mert a kir. kihallgatáson részegen jelent meg. Elzüllöttségének főoka, egy költeményeiben Leonórának hitt asszony volt, ki kétszeri esküjét megszegte és odahagyta. G. költeményei, dalai és ódái, melyeket Gothe is sokra tartott, korának összes ilynemü termékeit messze tulszárnyalják. Első költeménykötete Boroszlóban jelent meg 172., összes költeményei összegyüjtve csak halála után láttak napvilágot (4. köt., Boroszló 1724-35, 6. kiadás 1764); ujabban Tittmanntól a Deutsche Dichter des 17. Jahr. (Lipcse 1874) c. sorozatban, Litzmanntól a Reclam Universalbibliothek-ban és Fuldától Kürschner Deutsche Nationallitteraturjában jelentek meg.</w:t>
      </w:r>
    </w:p>
    <w:p>
      <w:pPr>
        <w:pStyle w:val="Normal"/>
        <w:rPr/>
      </w:pPr>
      <w:r>
        <w:rPr/>
        <w:t>5. G. Zsigmond, német matematikus, geografus és meteorologus, szül. Nürnbergben 1848 febr. 6-án. Erlangenben, Heidelbergában, Lipcsében, Berlinben és Götingában tanult. Résztvett az 1870-71-iki német-francia háboruban. 1872. a weissenburgi latin iskolán tanár lett, 1873. Erlangenben és Münchenben magántanárrá habilitálták. 1876. Ansbachban a matematika és fizika tanára lett a gimnáziumon. 1886. a müncheni műegyetemre hivták a földrajzi tudomány tanárának. Az 1878-tól 1884-ig terjedő időben szülővárosát és egy berlini kerületet képviselt a birodalmi gyülésben, hol a szabadelvü párthoz tartott. G. különösen a matematika történetében jártas. Művei közül a következőket említjük: Lehrbuch der Determinantentheorie (Erlangen 1879); Vermischte Untersuchungen zur Geschichte der matematischen Wissenschaften (Lipcse 1876); Der Einfluss der Himmelskörper auf Witterungsverhältnisse (Nürnberg 1884); Grundlehren der matematischen Geographie und Astronomie (München 1886); Studien zur Geschichte de mathematischen und fisikalischen geographie (Halle 1877-79); Die Lehre von den gewöhnlichen und verallgemeinerten Hyperbel-Functionen (u.o. 1881); Parabolische Logarithmen und parabol. Trigonometrie (Lipcse 1882); Lehrbuch der Geophysik und physikal. Geographie (Stuttgart 1885, 2 köt); Geschichte des math. Unterrichtes im deutschen Mittelalter (Kehrbach, Monumenta Germaniae paedagigoca (3 köt., Berlin 1887); Joh. Keppler und der tellurisch-kotrimische Magnetismus (Bécs 1888); Die Meteorologie dem neuesten Standpunkte gemäss dargestellt (München 1889); Martin Behaim (1890); Handbuch der math. Geographie (Stuttgart 1890).</w:t>
      </w:r>
    </w:p>
    <w:p>
      <w:pPr>
        <w:pStyle w:val="Heading1"/>
        <w:rPr/>
      </w:pPr>
      <w:r>
        <w:rPr/>
        <w:t>Günther-Bachmann</w:t>
      </w:r>
    </w:p>
    <w:p>
      <w:pPr>
        <w:pStyle w:val="Normal"/>
        <w:rPr/>
      </w:pPr>
      <w:r>
        <w:rPr/>
        <w:t>Karolina, német szinművésznő, született Düsseldorfban 1816 febr. 13., megh. Lipcsében 1874 jan. 17., ahol mintegy 40 évig volt kedvence a szinházlátogatóknak a soubrette, majd később a komikus szerepekben.</w:t>
      </w:r>
    </w:p>
    <w:p>
      <w:pPr>
        <w:pStyle w:val="Heading1"/>
        <w:rPr/>
      </w:pPr>
      <w:r>
        <w:rPr/>
        <w:t>Günz</w:t>
      </w:r>
    </w:p>
    <w:p>
      <w:pPr>
        <w:pStyle w:val="Normal"/>
        <w:rPr/>
      </w:pPr>
      <w:r>
        <w:rPr/>
        <w:t>közel 100 km. hosszu jobboldali mellékfolyója a Dunának. Svábföld bajorországi kerületben, Kempten közelében két patakból ered és Günzburgnál torkollik.</w:t>
      </w:r>
    </w:p>
    <w:p>
      <w:pPr>
        <w:pStyle w:val="Heading1"/>
        <w:rPr/>
      </w:pPr>
      <w:r>
        <w:rPr/>
        <w:t>Günzburg</w:t>
      </w:r>
    </w:p>
    <w:p>
      <w:pPr>
        <w:pStyle w:val="Normal"/>
        <w:rPr/>
      </w:pPr>
      <w:r>
        <w:rPr/>
        <w:t>az ugyanily nevü járás székhelye Svábföld bajoroszági kerületben, 48 km.-nyire Augsburgtól, a Günz és Duna összefolyásánál, vasut mellett, (1890) 4114 lak., mekanikus szövőszékekkel, sör- és malátagyárral. 1805 okt. 9. és 10. a Ney vezérlete alatt álló franciák itt győzték le Ferdinánd osztrák főherceget.</w:t>
      </w:r>
    </w:p>
    <w:p>
      <w:pPr>
        <w:pStyle w:val="Heading1"/>
        <w:rPr/>
      </w:pPr>
      <w:r>
        <w:rPr/>
        <w:t>Güssfeldt</w:t>
      </w:r>
    </w:p>
    <w:p>
      <w:pPr>
        <w:pStyle w:val="Normal"/>
        <w:rPr/>
      </w:pPr>
      <w:r>
        <w:rPr/>
        <w:t>Pál, német utazó és földrajzi iró, szül. Berlinben 1840 okt. 14. és u. o. végezte az egyetemet. 1868. magántanár lett a bonni egyetemen, 1870-71. részt vett a francia háboruban. 1872-1875. a német expedicióban vet részt, mely Loango kikutatására volt kirendelve, honnan 1875. becses gyüjteménnyel visszatért. 1876-ban Schweinfurth társaságában az egyiptomi sivatagokon kutatott; 1882. Dél-Amerikába indult és különösen a chilei Andokban tett uttörő utazást; feljutott többi között a Maipo tüzokádó csúcsára és az Aconcaguát is megmászta (6560 m. magasságig). 1883. Boliviában kutatott s azután visszatért Európába. 1884 óta számos utazást tett (tél idején) az Alpokban, 1889-90. pedig II. Vilmos német császárt kisérte el északvidéki utazásaira. 1892. a berlini egyetemen a fizikai földrajz tanára lett. Művei: Die Loango-Expedition (1879); In den Hochalpen (1886); Reisen in den Andes von Chile u. Argentinien (1888); Kaiser Wilhelms II. Reisen in Norwegen in d. Jahren 1889-92 (2. kiad. 1893); Végül a szakfolyóiratokban és a Deutsche Rundschau-ban közölt számos értekezést.</w:t>
      </w:r>
    </w:p>
    <w:p>
      <w:pPr>
        <w:pStyle w:val="Heading1"/>
        <w:rPr/>
      </w:pPr>
      <w:r>
        <w:rPr/>
        <w:t>Güstrow</w:t>
      </w:r>
    </w:p>
    <w:p>
      <w:pPr>
        <w:pStyle w:val="Normal"/>
        <w:rPr/>
      </w:pPr>
      <w:r>
        <w:rPr/>
        <w:t>járási székhely Mecklenburg-Schwerin nagyhercegségben, a Nebel és vasut mellett, (1890) 14568 lak., vasöntéssel, gép-, dohány-, szappan-, cukor- és sörgyártással; élénk gyapjukereskedéssel. Legjelentékenyebb épületei: a XIV. századból való templom pompás siremlékekkel, az egykori hercegi kastély, a plébánia-templom szép fafaragványokkal. 1219. II. Burwy Henrik herceg, akinek szobrot is emeltek, székhelyévé tette; de e jellegét 16695. elvesztette.</w:t>
      </w:r>
    </w:p>
    <w:p>
      <w:pPr>
        <w:pStyle w:val="Heading1"/>
        <w:rPr/>
      </w:pPr>
      <w:r>
        <w:rPr/>
        <w:t>Güterbock</w:t>
      </w:r>
    </w:p>
    <w:p>
      <w:pPr>
        <w:pStyle w:val="Normal"/>
        <w:rPr/>
      </w:pPr>
      <w:r>
        <w:rPr/>
        <w:t>Károly Ede, német jogtudós, született Königsbergben 1830 ápr. 18. Königsbergben, Bonnban, Münchenben és Berlinben tanult, egy ideig a birói pályán volt. 1861. magántanár. 1863. rendkivüli, 1865. rendes tanár lett. 1885 titkos igazságügyi tanácsossá nevezték ki. Művei: Die englischen Aktiengesellschaftsgesetze von 1856 und 1857 (Berlin 1858); Henricus de Braton u. sein Verhätnis zum römischen Recht (u.o. 1862. angolul Filedelfia 1860); De jure maritimo, quod in Prussia saeculo XVI et ortum est et in usu fiut (Königsberg 1866); Die Entstehungsgeschichte der Carolina (Würzburg 1878).</w:t>
      </w:r>
    </w:p>
    <w:p>
      <w:pPr>
        <w:pStyle w:val="Heading1"/>
        <w:rPr/>
      </w:pPr>
      <w:r>
        <w:rPr/>
        <w:t>Gütersloh</w:t>
      </w:r>
    </w:p>
    <w:p>
      <w:pPr>
        <w:pStyle w:val="Normal"/>
        <w:rPr/>
      </w:pPr>
      <w:r>
        <w:rPr/>
        <w:t>város Minden porosz kerületben, 10 km.-nyire Weidenbrücktől, a Dolde és vasut mellett, (1890) 5917 lak., mekanikai szövőszékekkel, szalagkészítéssel, selyemszövéssel és kötélgyártással.</w:t>
      </w:r>
    </w:p>
    <w:p>
      <w:pPr>
        <w:pStyle w:val="Heading1"/>
        <w:rPr/>
      </w:pPr>
      <w:r>
        <w:rPr/>
        <w:t>Gützlaff</w:t>
      </w:r>
    </w:p>
    <w:p>
      <w:pPr>
        <w:pStyle w:val="Normal"/>
        <w:rPr/>
      </w:pPr>
      <w:r>
        <w:rPr/>
        <w:t>Károly, orientálista és hittéritő, Pyritzben 1803 jul. 8., megh. Honkongban 1851 aug. 9. Eleinte a hollandi misszió szolgálatában állott és 1826. Bataviában működött. Kilépve a hollandi hittérítőtársaság kötelékéből, Singapurba s később Sziámba ment, hol a biblia sziámi nyelvre fordítása körül buzgólkodott. 1831. Khinába ment. Oly tüzzel látott hozzá a khinaiak megtérítéséhez, hogy kiérdemelni látszott Khina apostolának nevét. Számos khinai nyelven irt vallásos értekezésén kivül főbb művei: Journal of three voyages along the coast of China in 1831-32 and 1833 (Ellistől kiad. London 1834., németül Basel 1835); Geschichte des chinesischen Reichs von denältesten zeiten bis zum Frieden von Nanking (kiadta Neumann, Stuttgart 1874); China opened (London 1838, 2 köt.); The life of Tao-Kuang (u.o. 1851.).</w:t>
      </w:r>
    </w:p>
    <w:p>
      <w:pPr>
        <w:pStyle w:val="Heading1"/>
        <w:rPr/>
      </w:pPr>
      <w:r>
        <w:rPr/>
        <w:t>Gvadányi</w:t>
      </w:r>
    </w:p>
    <w:p>
      <w:pPr>
        <w:pStyle w:val="Normal"/>
        <w:rPr/>
      </w:pPr>
      <w:r>
        <w:rPr/>
        <w:t>József gróf, lovas generális, magyar iró, szül. Rudabányán, Borsodmegyében 1725 okt. 16., megh. Szakolcán 1801 december 21. Olasz eredetü családja III. Ferdinánd idejében került Ausztriába, 1686. Sszobieszkytől lengyel grófi rangot nyert és a Forgách-családdal kötött házasság révén 1687. magyar indigenátust kaptak. G. alig tiz éves korától kezdve a jezsuiták egri gimnáziumában tanult, sok csintalansága mellett is mind az öt osztályban jeles eredménnyel. Itt szerette meg a verselést s annyira vitte, hogy három óra alatt 100 deák distichont irhatott. A filozofiai tanfolyamot a nagyszombati egyetemen hallgatta, s akkora előmenetelt tett, hogy 19 éves korában 162 tanulótársa közt mint elsőt avatták baccalaureussá, a szokásos szigorlat és nyilvános vitatkozás után. A családi hagyományokhoz hiven és a maga hajlamához képest a katonai pályára lépett. 1744 jan. 2. beállt a Szirmai-féle gyalogezredbe mint zászlótartó. Csehországban két csatában küzdött a poroszok ellen. A következő évben Olaszországba rendelték ezredét s itt két év alatt öt táborozásban vett részt. 1747. a francia területre tett egy beütés alkalmával fogságba került s 4 hétig volt Tuolonba bezárva, amikor a hadi foglyok kicserelése utján megszabadult. Kevéssel utóbb egy hid védelme közben ballábát lőtte át egy golyó s mialatt sebéből lábbadozott, főhadnaggyá léptették elő. 1752. már mint kapitány nőül vette br. Horeczky Franciskát, de ez nemsokára meghalt, miután 3 gyermeke született; G. a hétéves háborut végigharcolta, legalább hét ütközetben részt vett, 1757 okt. 15. Hadik seregének, mely Berlint megsarcolta, G. volt mint kapitány 111 katonával az előcsapatja. A hubertsburgi béke után (1763) már mint őrnagy a nádor-huszárezredben, Magyarországban állomásozott, a beregmegyei Badaló helységben. Itt mindenféle dévaj kalandokkal, bravuros vadászatokkal üzte el unalmát, nyilt házat tartott, bejárta a vidéket is, összejárt a földesurakkal és megismerkedett a néppel. Itteni életmódját eleven vonásokkal irta le a Badalai dolgok-ban. 1766. Szatmárra, majd Mármaros-Szigetre helyezték át, ekkor már alezredes volt. Kalandozásait mindig folytatta, sokszor megfordult Nagy-Peleskén, melynek földesura, Becskey György, jóbarátja volt. Itt szerezte későbbi epikájának anyagát. Mármarosban körülbelül 1775-ig maradt, ezalatt ezredessé lett s előbb a gr. Kálnoky-, majd a gr. Nádady-ezredhez tették át. Rendtartó feljebbvaló volt, de emberségeért, magyaros egyéniségeért katonáinak bálványa. 1775. Galiciába helyezték át, ott érte a generálisi kinevezés 1783 febr. 24. Ekkor, 38 évi szolgálat után, nyugalomba lépett. Szakolcára vonult vissza, hol renaissance-kastélyt épített, ujra nősült s kertészkedéssel és könyvolvasással foglalkozott. Ez utóbbi még táborozásai közben is szenvedélye volt. Télen vadászgatott, nyaranként elrándult a pöstyéni fürdőbe, amellett összetartott a vidék földesuraival, bejárt a megyegyülésre és megjelent az 1790-91. országgyülésen is. A nyugalom ez évei alatt eljutottak hozzá az éledő magyar irodalom mozgalmai. Ő is tollat ragadott a nemzeti nyelv javáért, munkákat bocsátott közre s levelezést kezdett a kor iróival és irónőivel: Péczeli Józseffel, Baróti Szabó Dáviddal, Mindszenti Sámuellel, Csizi Istvánnal, Molnár Borbálával és Fábián Juliannával stb. A 90-es években lelkesen izgatott a magyar viselet mellett. «Mars és Apollo» népszerü hive iránt halálakor országszerte nagy részvét nyilatkozott.</w:t>
      </w:r>
    </w:p>
    <w:p>
      <w:pPr>
        <w:pStyle w:val="Normal"/>
        <w:rPr/>
      </w:pPr>
      <w:r>
        <w:rPr/>
        <w:t>Mint iró Dugoniccsal és Pálóczi Horvát Ádámmal együtt azt a csoportot alkotja, melyet mult századvégi irodalmi irányaink közt magyaros iskolának szoktunk nevezni. G. epikus volt, Gyöngyösi István tartotta szem előtt, négyes versekben, zamatos nyelven irt. Első munkája nyomtatásban: Pöstényi förödés, 1878., egyes apró mulatságos kalandok előadása, de nem éppen finnyás izléssel. Sokkal nevezetesebbek G. következő munkái: Egy falusi nótáriusnak budai utazása, melyet önnönmaga abban esett viszontagságaival együtt az elaludt vérü magyar szivek felserkentésére és mulatságára e versekbe foglalt (Pozsony és Komárom 1790; irta 1787 okt. 2.-dec. 20.). A szatirikus célzatu munkát gyorsan megkedvelték a peleskei nótárius sikerült alakjáért (melynek megteremtése G. legfőbb érdeme), konzervativ magyaros szelleméért, mely az idegen erkölcsöket és viseletet egyaránt nevetségessé teszi és a magyar életből vett pompás jeleneteiért. Valóságos népkönyvvé lett; e század elején is kapós volt, legujabban Gyulai Pál adta ki az Olcsó Könyvtárban; ezen alapszik Gaál József hires bohózata is. Már 1792. is keletkezett hatása alatt egy apokrif prózai munka: A peleskei nótáriusnak pokolba menetele (Basilie 1792), melyet, midőn 1863. előkerült, Arany és Toldy véleménye alapján egy ideig a G.-énak tartottak. Maga azonban G. is irt folytatást. A falusi nótáriusnak elmélkedései, betegsége, halála és testamentoma, melyeket kétsoros versekkel kiadott és uj esztendőbéli ajándékba hazánk dámáinak és gavallérainak nagy szivességgel nyujtja gróf G. J., magyar lovas generális (Pozsony 1796). E versezet azonban távolról sem versenyez az első nótáriussal; de mind költői értékre, mind kedveltségre nézve méltán sorakozik ahhoz: Rontó Pálnak, egy magyar lovas közkatonának és gróf Benyovszki Móricnak életek, földön, tengereken álmélkodásra méltó történetjeiknek s véghez vitt dolgaiknak leirása, amelyket hazánk dámáinak kedvekért versekbe foglalt (Pozsony 1793). Ennek első része a Rontó Pál eredeti leleményével, genrehelyzeteivel és zamatos előadásával sokkal fölötte áll a Benyovszky-féle résznek. Ez is napjainkig a ponyván forog. Említésre méltó még G.-nak egy röpirata: A mostan folyó országgyülésnek satyrico-critice való leirása, amelyet egy Istenmezején lakó palócnak szinlése alatt irta azon buzgó szivvel biró hazafi, akinek pennájából folyt ki a Falusi Nótáriusnak Budára való utazása (Lipcse 1790). Verses levelezései Molnár Borbálával 1795., Fábián Juliannával 1798. jelentek meg. Egyéb munkái: A mostan folyó török háborura célozó gondolatok (Pozsony és Komárom 1780, irta 1789); Tizenkettődik Károly Svécia ország királyának élete stb. 1792. (Voltaire nyomán, majdnem szószerint). Sokáig dolgozott egy nagy világtörténeten: A világnak közönséges históriája stb. Első kötete 1796. jelent meg s ettőlfogva évenkint egy kötetet bocsátott közre; ő 6 kötetet irt meg, halála után, 1805. Kis János folytatta még egy kötettel, azzal megszünt a vállalat. E munka is kompiláció Rollin, Milóth, Baumgarten és Schröck történeti műveiből. V. ö. Kovács Dénes, Gróf G. J. élete és munkái (Budapest 1884); Arany J., Prózai dolgozatok; Toldy, Beöthy irodalomtörténete; Greguss, P. Napló 1854. 212; Werner Adolf, Gr. G. J., a székesfehérvári kat. főgimnázium Értesítője 1891-92. Főmunka azonban Gvadányira a Széchy Károly nagy monográfiája (Budapest 1894).</w:t>
      </w:r>
    </w:p>
    <w:p>
      <w:pPr>
        <w:pStyle w:val="Heading1"/>
        <w:rPr/>
      </w:pPr>
      <w:r>
        <w:rPr/>
        <w:t>Gvalior</w:t>
      </w:r>
    </w:p>
    <w:p>
      <w:pPr>
        <w:pStyle w:val="Normal"/>
        <w:rPr/>
      </w:pPr>
      <w:r>
        <w:rPr/>
        <w:t>(Gwalior), 1. a mahrattok egyik hűbérállama Elő-Indiában, a közép-tartományokban. A főrésze a Malva-fensikon, kisebb részei elszórtan Bhopal, Indaur és egyéb brit ügynökségekben vannak. Összes területe 75227 km</w:t>
      </w:r>
      <w:r>
        <w:rPr>
          <w:vertAlign w:val="superscript"/>
        </w:rPr>
        <w:t>2</w:t>
      </w:r>
      <w:r>
        <w:rPr/>
        <w:t xml:space="preserve">,  lakóinak száma (1891) 3378774 akik közt a legtöbb a hindu, van azonkivül mohammedánus, dsain és 2-300 keresztény. Főfolyói a Csambal és a Szind. Főtermékek az indiai mák, továbbá a rizs és a pamut. </w:t>
      </w:r>
    </w:p>
    <w:p>
      <w:pPr>
        <w:pStyle w:val="Normal"/>
        <w:rPr/>
      </w:pPr>
      <w:r>
        <w:rPr/>
        <w:t>2. G., az ugyanily nevü hűbérállam fővárosa, 105 km.-nyire Agrától, a Szavanrika és vasut mellett, (1891) 85040 lak. Két, egymástól 3 km.-nyire fekvő részből áll, a régi és uj városból. Amaz, amely meglehetősen aláhanyatlott, egy 100 m. magas szikla alján épült; e meredek bazaltszikla mintegy 2500 m. hosszu és 300 m. széles; rajta van az erősség és a XV. sz. végén a XVI. sz. elején, a hindu művészet virágzása korában épített igen érdekes palota, amelyhez más hasonló házak csatlakoznak és együttvéve India egyik legfestőibb háztömegét alkotják. Dsain, Vismu és Szivaita templomok egészítik ki ezt az architekturai-muzeumot. Magában a sziklában is üregek vannak kiásva, amelyeket különböző szobrok (egyik 17 m. magas) ékesítenek. Az uj város (G.-Laska) Mahdadsi Szindia mahratt generális táborából keletkezett és ez szolgál tulajdonképen a fejedelemnek székhelyéül; itt van a kereskedelemnek is a fészke.</w:t>
      </w:r>
    </w:p>
    <w:p>
      <w:pPr>
        <w:pStyle w:val="Heading1"/>
        <w:rPr/>
      </w:pPr>
      <w:r>
        <w:rPr/>
        <w:t>Gvardián</w:t>
      </w:r>
    </w:p>
    <w:p>
      <w:pPr>
        <w:pStyle w:val="Normal"/>
        <w:rPr/>
      </w:pPr>
      <w:r>
        <w:rPr/>
        <w:t>(guardián, az olasz guardiano a. m.a őr, felügyelő szóból), a ferencrendiek, kapucinusok és minoritáknál a kolostor főnöke, kit a tartományi főnök (provincialis) és a definitorok választanak 3 évre. Három év után a G. visszalép az egyszerü társak sorába, de egy év elmultával ujra megválasztható. A G.-nak kötelessége a rendszabályok megtartását ellenőrizni, az áthágásokat megbüntetni. A G.-ok a tartományi főnökökkel választják a rendfőnököt.</w:t>
      </w:r>
    </w:p>
    <w:p>
      <w:pPr>
        <w:pStyle w:val="Heading1"/>
        <w:rPr/>
      </w:pPr>
      <w:r>
        <w:rPr/>
        <w:t>Gvastallinák</w:t>
      </w:r>
    </w:p>
    <w:p>
      <w:pPr>
        <w:pStyle w:val="Normal"/>
        <w:rPr/>
      </w:pPr>
      <w:r>
        <w:rPr/>
        <w:t>l. Angelikák.</w:t>
      </w:r>
    </w:p>
    <w:p>
      <w:pPr>
        <w:pStyle w:val="Heading1"/>
        <w:rPr/>
      </w:pPr>
      <w:r>
        <w:rPr/>
        <w:t>Gwinner</w:t>
      </w:r>
    </w:p>
    <w:p>
      <w:pPr>
        <w:pStyle w:val="Normal"/>
        <w:rPr/>
      </w:pPr>
      <w:r>
        <w:rPr/>
        <w:t>Vilmos Henrik, német erdész, szül. Ötisheimban 1801 okt. 13., megh. Bistritzben (Csehország) 1866 jan. 19. Főmunkája: Der Waldbau in kurzen Umrissen (Stuttgart 1834); kiadott több erdészeti közlönyt is.</w:t>
      </w:r>
    </w:p>
    <w:p>
      <w:pPr>
        <w:pStyle w:val="Heading1"/>
        <w:rPr/>
      </w:pPr>
      <w:r>
        <w:rPr/>
        <w:t>Gwinnett</w:t>
      </w:r>
    </w:p>
    <w:p>
      <w:pPr>
        <w:pStyle w:val="Normal"/>
        <w:rPr/>
      </w:pPr>
      <w:r>
        <w:rPr/>
        <w:t>(ejtsd: ginnett), county Georgia E.-amerikai államban, 1430 km</w:t>
      </w:r>
      <w:r>
        <w:rPr>
          <w:vertAlign w:val="superscript"/>
        </w:rPr>
        <w:t>2</w:t>
      </w:r>
      <w:r>
        <w:rPr/>
        <w:t xml:space="preserve"> területtel, 15740 lak., Lawrence székhellyel.</w:t>
      </w:r>
    </w:p>
    <w:p>
      <w:pPr>
        <w:pStyle w:val="Heading1"/>
        <w:rPr/>
      </w:pPr>
      <w:r>
        <w:rPr/>
        <w:t>Gy...</w:t>
      </w:r>
    </w:p>
    <w:p>
      <w:pPr>
        <w:pStyle w:val="Normal"/>
        <w:rPr/>
      </w:pPr>
      <w:r>
        <w:rPr/>
        <w:t>alatt nem talált görög származásu szók Gi... alatt keresendők.</w:t>
      </w:r>
    </w:p>
    <w:p>
      <w:pPr>
        <w:pStyle w:val="Heading1"/>
        <w:rPr/>
      </w:pPr>
      <w:r>
        <w:rPr/>
        <w:t>Gygés</w:t>
      </w:r>
    </w:p>
    <w:p>
      <w:pPr>
        <w:pStyle w:val="Normal"/>
        <w:rPr/>
      </w:pPr>
      <w:r>
        <w:rPr/>
        <w:t>Lidia első királya a mermnada családból. Herodotos szerint Kandaules király testőre s kedveltje volt, kinek egyszer a király dicsekedve beszélt nejének, Tudónak szépségéről, majd meg is mutatta nejét vetkezése alatt, hogy szépségéről meggyőzze. A nő ezt észrevevén, titkon magához hivatja G.-t s megmondja neki, hogy vagy ülje meg a királyt s legyen férjévé, v. pedig őt öleti meg; G. az előbbit választotta s Lidia trónjára jutott. Platon szerint G. pásztor volt s egy barlangban láthatatlanná tevő gyürüt talált s azzal alapítá meg szerencséjét. Történeti ténykép annyit tudunk, hogy a régi, tekintélyes mermnada család egyik tagja G. (asszir névvel Gugu), Daskylos fia, a hanyatló heriklida- vagy sandanida házból való utolsó uralkodót, Kandaulest (Sadyaxest), kr. e. 689 táján valószinüleg egy palotaforradalomban életéről megfosztotta s aztán kériai segítséggel kemény küzdelmek közt a trónt hatalmába kerítette, mibe a delfii jóshely ajánlatára alattvalói is belenyugodtak. V. ö. Meyer Eduard, Geschichte des Altertums (Stuttgart 1884-993); Schubert, gesch. der Könige v. Lydien (Boroszló 1884); Hertzberg, Gesch. v. Hellas u. Rom (Berlin 1879).</w:t>
      </w:r>
    </w:p>
    <w:p>
      <w:pPr>
        <w:pStyle w:val="Heading1"/>
        <w:rPr/>
      </w:pPr>
      <w:r>
        <w:rPr/>
        <w:t>Gyl.</w:t>
      </w:r>
    </w:p>
    <w:p>
      <w:pPr>
        <w:pStyle w:val="Normal"/>
        <w:rPr/>
      </w:pPr>
      <w:r>
        <w:rPr/>
        <w:t>vagy Gyll., természetrajzi nevek után Gyllenhall Leonhard nevének rövidítése, szül. 1754., megh. 1842. mint svéd őrnagy; entomologiával foglalkozott.</w:t>
      </w:r>
    </w:p>
    <w:p>
      <w:pPr>
        <w:pStyle w:val="Heading1"/>
        <w:rPr/>
      </w:pPr>
      <w:r>
        <w:rPr/>
        <w:t>Gylas</w:t>
      </w:r>
    </w:p>
    <w:p>
      <w:pPr>
        <w:pStyle w:val="Normal"/>
        <w:rPr/>
      </w:pPr>
      <w:r>
        <w:rPr/>
        <w:t>l. Gyula.</w:t>
      </w:r>
    </w:p>
    <w:p>
      <w:pPr>
        <w:pStyle w:val="Heading1"/>
        <w:rPr/>
      </w:pPr>
      <w:r>
        <w:rPr/>
        <w:t>Gylden</w:t>
      </w:r>
    </w:p>
    <w:p>
      <w:pPr>
        <w:pStyle w:val="Normal"/>
        <w:rPr/>
      </w:pPr>
      <w:r>
        <w:rPr/>
        <w:t>(ejtsd: jül-) Hugó János Ágost, svéd csillagász, szül. Helsingforsban 1841 máj. 29., működött a pulkowai csillagdán, honnan 1871. mint a stockholmi csillagvizsgáló igazgatója távozott. Különösen a háborgási elmélet terén működik, hol a számításoknak a bolygók intermediáris pályájának bevezetése által gyorsabb és biztosabb konvergenciát és nagyobb áttekinthetőséget iparkodik adni. Művei: Untersuchungen über die Konstitution der Atmosphäre (Pétervár 1866-68), Studien auf dem Gebiet der Störungstheorie (u.o. 1871); Recueil de tables contenant les développements numériquesa employer dans le calcul des perturbations des cometes (1877); Die Grundlehren der Astronomie nach ihrer geschichtlichen Entwickelung (Lipcse 1877); Versuch einer mathematischen Theorie zur Erklärung des Lichtwechsels der veränderlichen Sterne (Helsingfors 1879) és különösen Undersöknning of theorien för himlakropparnes rörelser (1881) és Die intermediäre Bahn des Mondens (Acta mathematica 7:2), Traité analytique des Orbites absolues des huit planetes principales. I. (1893).</w:t>
      </w:r>
    </w:p>
    <w:p>
      <w:pPr>
        <w:pStyle w:val="Heading1"/>
        <w:rPr/>
      </w:pPr>
      <w:r>
        <w:rPr/>
        <w:t>Gyldenlöwe</w:t>
      </w:r>
    </w:p>
    <w:p>
      <w:pPr>
        <w:pStyle w:val="Normal"/>
        <w:rPr/>
      </w:pPr>
      <w:r>
        <w:rPr/>
        <w:t>(ejtsd: jül-) Keresztély, V. Keresztély dán király természetes fia, szül. 1674., megh. 1703. Életének legfontosabb része a spanyol örökösödési háboru történetéhez van füzve, melynek folyamában dán segédhadakat vezényelt 1702. felső-Olaszországba. - Öccse, G. Ulrik Keresztély (szül. 1678), a dán hajóhad élén legyőzte a svéd flottát (1710-12). Megh. 1719.</w:t>
      </w:r>
    </w:p>
    <w:p>
      <w:pPr>
        <w:pStyle w:val="Heading1"/>
        <w:rPr/>
      </w:pPr>
      <w:r>
        <w:rPr/>
        <w:t>Gylippos</w:t>
      </w:r>
    </w:p>
    <w:p>
      <w:pPr>
        <w:pStyle w:val="Normal"/>
        <w:rPr/>
      </w:pPr>
      <w:r>
        <w:rPr/>
        <w:t>spártai hadvezér, a nemes Kleandridas s egy helota nő fia, 414. Szirakuza segélyére hivatott az athéni Nikias ellen. itt sikerült neki jelentéktelen, 4 hajónyi hadával a kikötőn uralkodó Plemmyrion erődöt elfoglalni. Az athénieket oly ügyesen elzárta, hogy - bár Demosthenes alatt segítséget kaptak - kénytelenek voltak visszavonulni. De a babonás, hanyag Nikias halogatása miatt sikerült még a visszavonulás előtt a korintusi flottával egyesülni s az athénieket a hajók elhagyására birni, mi a gyönge seregre végzetessé vált. Gylippos ugyanis először Demosthenes utócsapatát nyomta el az Asinaros folyónál kevéssel utóbb pedig Nikias derékhadát (413), melynek eredménye a sziciliai expedició megsemmisülése lett. E dicsőséget otthon az állampénzek hűtlen kezelésével szennyezte be és kénytelen volt számkivetésbe menni.</w:t>
      </w:r>
    </w:p>
    <w:p>
      <w:pPr>
        <w:pStyle w:val="Heading1"/>
        <w:rPr/>
      </w:pPr>
      <w:r>
        <w:rPr/>
        <w:t>Gyllenborg</w:t>
      </w:r>
    </w:p>
    <w:p>
      <w:pPr>
        <w:pStyle w:val="Normal"/>
        <w:rPr/>
      </w:pPr>
      <w:r>
        <w:rPr/>
        <w:t>(ejtsd: jüllenborh) Károly, svéd államférfiu és költő, szül. 1679 márc. 11., megh. 1746 dec. 9. Fiatal korában részt vett XII. Károly hadjárataiban, 1703. mint követ ment Londonba, hol azonban az angol kormány 1715. mint a Görtz és Alberoni (l.o.) által támogatott jakobita mozgalomnak egyik részesét letartóztatta. Visszatérése után államtitkár, 1718. orosz követ, 1720. pedig udvari kancellár lett. 1723. a birodalmi gyülés tagjává nevezték ki. 1739. Horn Arvid utóda lett a miniszterelnöki széken és 1741-43-ig a törökkel szövetségben a gyülölt oroszok ellen hadat viselt. A svéd irodalom és a két egyetem felvirágzását hathatósan támogatta és mint költő és iró is szerzett hirnevet. Művei közül feljegyzendő: Den svenske Sprätthöken c. vigjátéka és költeményei, melyek csak 1863. jelentek meg. G. unokaöccse, G. Gusztáv Frigyes (szül. 1731., megh. 1808 márc. 30.) többrendbeli mesét, drámát és a Taget öfver Bält c. époszt irta (1800).</w:t>
      </w:r>
    </w:p>
    <w:p>
      <w:pPr>
        <w:pStyle w:val="Heading1"/>
        <w:rPr/>
      </w:pPr>
      <w:r>
        <w:rPr/>
        <w:t>Gyllenbourg</w:t>
      </w:r>
    </w:p>
    <w:p>
      <w:pPr>
        <w:pStyle w:val="Normal"/>
        <w:rPr/>
      </w:pPr>
      <w:r>
        <w:rPr/>
        <w:t>Thomasina Krisztina (Buntzen), dán irónő, szül. Kopenhágában 1773., megh. 1856 jul..2. 1790. nejévé lett Heibergnek. Ettől 1799 elvált és férjhez ment Ehrensvärd Károly Frigyes svéd államférfihoz, kinek halála után tisztán az irodalomnak és fia nevelésének élt. Ötvennégy éves korában, G. név alatt jelentek még első művei. Nevezetesebb munkái: Familien Polonius; En Hverdagshistorie; To Tidsaldere; Extremerne. összes művei 1867-ben jelentek meg Kopenhágában.</w:t>
      </w:r>
    </w:p>
    <w:p>
      <w:pPr>
        <w:pStyle w:val="Heading1"/>
        <w:rPr/>
      </w:pPr>
      <w:r>
        <w:rPr/>
        <w:t>Gymnadenia</w:t>
      </w:r>
    </w:p>
    <w:p>
      <w:pPr>
        <w:pStyle w:val="Normal"/>
        <w:rPr/>
      </w:pPr>
      <w:r>
        <w:rPr/>
        <w:t>R. Br. (növ.), l. Szunyogláb.</w:t>
      </w:r>
    </w:p>
    <w:p>
      <w:pPr>
        <w:pStyle w:val="Heading1"/>
        <w:rPr/>
      </w:pPr>
      <w:r>
        <w:rPr/>
        <w:t>Gymnarchus niloticus</w:t>
      </w:r>
    </w:p>
    <w:p>
      <w:pPr>
        <w:pStyle w:val="Normal"/>
        <w:rPr/>
      </w:pPr>
      <w:r>
        <w:rPr/>
        <w:t>Cuv. (állat), a Mormyridák családjába tartozó nilusi csontos hal, mely 1,8 m. hosszuságot ér el. A G.-nak farkán oldalt a bőr alatt, mint a Mormyrus-féléknek általában, egy szalagalaku kocsonyás szerve, u. n. álelektromos szerve van, mely azonban elektromos szerv (l. Elektromos halak) módjára nem működik.</w:t>
      </w:r>
    </w:p>
    <w:p>
      <w:pPr>
        <w:pStyle w:val="Heading1"/>
        <w:rPr/>
      </w:pPr>
      <w:r>
        <w:rPr/>
        <w:t>Gymnasium</w:t>
      </w:r>
    </w:p>
    <w:p>
      <w:pPr>
        <w:pStyle w:val="Normal"/>
        <w:rPr/>
      </w:pPr>
      <w:r>
        <w:rPr/>
        <w:t>l. Gimnázium és Középiskola.</w:t>
      </w:r>
    </w:p>
    <w:p>
      <w:pPr>
        <w:pStyle w:val="Heading1"/>
        <w:rPr/>
      </w:pPr>
      <w:r>
        <w:rPr/>
        <w:t>Gymnocarpus</w:t>
      </w:r>
    </w:p>
    <w:p>
      <w:pPr>
        <w:pStyle w:val="Normal"/>
        <w:rPr/>
      </w:pPr>
      <w:r>
        <w:rPr/>
        <w:t>(növ.), L. Gombák.</w:t>
      </w:r>
    </w:p>
    <w:p>
      <w:pPr>
        <w:pStyle w:val="Heading1"/>
        <w:rPr/>
      </w:pPr>
      <w:r>
        <w:rPr/>
        <w:t>Gymnocladus</w:t>
      </w:r>
    </w:p>
    <w:p>
      <w:pPr>
        <w:pStyle w:val="Normal"/>
        <w:rPr/>
      </w:pPr>
      <w:r>
        <w:rPr/>
        <w:t>Lam. (növ., a. m. kopasz-águ, Chicot, szarvasfa, tarfa), a berszenyfafélék fajaszakadt fája. levele kétszer szárnyalt, fürtös vagy ágasbogas, kissé sarlóalaku, vastag, felfuvódott, telebélü. A G. dioicus L. (G. canadensis Lam.) 16-22 m. magas törzsü fa; levele 1 m. hosszu, 6 dm. széles, a legalsó pár sallangja egyszerü levélke. Virága fehér, fürtös, kevéssé feltünő, hüvelye 15-25 cm. Északamerikai, de nálunk disznek gyakran ültetik. Kérge szappantartalmu, hazájában mosnak vele; magva Kentuckyban kávéptólék, azért kentuckyi kávéfának is hivják.</w:t>
      </w:r>
    </w:p>
    <w:p>
      <w:pPr>
        <w:pStyle w:val="Heading1"/>
        <w:rPr/>
      </w:pPr>
      <w:r>
        <w:rPr/>
        <w:t>Gymnocline</w:t>
      </w:r>
    </w:p>
    <w:p>
      <w:pPr>
        <w:pStyle w:val="Normal"/>
        <w:rPr/>
      </w:pPr>
      <w:r>
        <w:rPr/>
        <w:t>Carv. (növ.), l. Aranyvirág.</w:t>
      </w:r>
    </w:p>
    <w:p>
      <w:pPr>
        <w:pStyle w:val="Heading1"/>
        <w:rPr/>
      </w:pPr>
      <w:r>
        <w:rPr/>
        <w:t>Gymnodontes</w:t>
      </w:r>
    </w:p>
    <w:p>
      <w:pPr>
        <w:pStyle w:val="Normal"/>
        <w:rPr/>
      </w:pPr>
      <w:r>
        <w:rPr/>
        <w:t>(állat), a forrtállkapcsu halak rendjének egyik családja, rövid testtel, csőrré idomult, élesszélü állkapcsokkal. Az idetartozó mintegy 82 halfaj 10 nembe oszlik, csaknem valamennyi tengeri, egy-kettő édesvizi, kivált a forró övet lakják. Rákokkal, csigákkal és kagylókkal táplálkoznak s ezeket csőrszerü állkapcsaikkal morzsolják össze. Egynémelyiknek husa többékevésbé mérges. ide tartozó nemek: Triodon Cuv., az Indiai-oceánban; Tetrodon L. egy faja, a Fahaka (T. fahaka Hattelg), a Nilusban és Ny.-Afrika más vizeiben él. Az Orthagoriscus Bl. a Földközi-tengerben is él.</w:t>
      </w:r>
    </w:p>
    <w:p>
      <w:pPr>
        <w:pStyle w:val="Heading1"/>
        <w:rPr/>
      </w:pPr>
      <w:r>
        <w:rPr/>
        <w:t>Gymnogramme</w:t>
      </w:r>
    </w:p>
    <w:p>
      <w:pPr>
        <w:pStyle w:val="Normal"/>
        <w:rPr/>
      </w:pPr>
      <w:r>
        <w:rPr/>
        <w:t>Desv. (növ.), tarpáfrány, a páfrányfélék génusza, lepeltelen spóracsoportja a mellékerek futását követi, kivéve a lomb szélén levő végződéseit. Számos faja a melegebb mérsékelt, meg a forró tartományokban terem. A G. chrysophylla Klfs. (Acrostichum chrysophyllum Sw., aranypáfrány), peuri, lombja egész egy méter, a szine fénytelen zöld, a visszáját sötét aranypor sürüen vonja be. Kertben egyike a legcsinosabb páfrányoknak. hasonló a G. tartarea Desv. (borköves v. ezüstpáfrány), de a levele visszáját ezüstfehér liszt borítja. Ez a por szőrképlet és viasz. Jamaikai és délamerikai.</w:t>
      </w:r>
    </w:p>
    <w:p>
      <w:pPr>
        <w:pStyle w:val="Heading1"/>
        <w:rPr/>
      </w:pPr>
      <w:r>
        <w:rPr/>
        <w:t>Gymnomycetes</w:t>
      </w:r>
    </w:p>
    <w:p>
      <w:pPr>
        <w:pStyle w:val="Normal"/>
        <w:rPr/>
      </w:pPr>
      <w:r>
        <w:rPr/>
        <w:t>(növ.), l. Gombák.</w:t>
      </w:r>
    </w:p>
    <w:p>
      <w:pPr>
        <w:pStyle w:val="Heading1"/>
        <w:rPr/>
      </w:pPr>
      <w:r>
        <w:rPr/>
        <w:t>Gymnophthalmata</w:t>
      </w:r>
    </w:p>
    <w:p>
      <w:pPr>
        <w:pStyle w:val="Normal"/>
        <w:rPr/>
      </w:pPr>
      <w:r>
        <w:rPr/>
        <w:t>(állat), l. Hidroideák.</w:t>
      </w:r>
    </w:p>
    <w:p>
      <w:pPr>
        <w:pStyle w:val="Heading1"/>
        <w:rPr/>
      </w:pPr>
      <w:r>
        <w:rPr/>
        <w:t>Gymnorhina</w:t>
      </w:r>
    </w:p>
    <w:p>
      <w:pPr>
        <w:pStyle w:val="Normal"/>
        <w:rPr/>
      </w:pPr>
      <w:r>
        <w:rPr/>
        <w:t>(állat), a rovarevő denevérfélék egyik csoportja, az u. n. simaorru denevérek, amelyek közé a mi denevéreink is tartoznak.</w:t>
      </w:r>
    </w:p>
    <w:p>
      <w:pPr>
        <w:pStyle w:val="Heading1"/>
        <w:rPr/>
      </w:pPr>
      <w:r>
        <w:rPr/>
        <w:t>Gymnospermae</w:t>
      </w:r>
    </w:p>
    <w:p>
      <w:pPr>
        <w:pStyle w:val="Normal"/>
        <w:rPr/>
      </w:pPr>
      <w:r>
        <w:rPr/>
        <w:t>(növ.), a virágzó növényeknek egyik nagy serege, l. Nyitvamagzók. Ellenben Gymnospermia (a. m. meztelen vagy fedetlen magvuak) Linné 14 seregének egyik rendje, tulajdonképen az ajakos növények csoportja. Linné t. i. ezeknek négyfelé feslő száraz, egy-egy magu gyümölcsét (l. Ajakafák) tévesen fedetlen magnak tekintette. Ellentéte az Angiospermia és Angiospermoe, vagyis fedett maguak (magrejtősek) és nyitva magzók, melyeknek apró és gyakran nagyobbszámu magva zárt tokban fejlődik.</w:t>
      </w:r>
    </w:p>
    <w:p>
      <w:pPr>
        <w:pStyle w:val="Heading1"/>
        <w:rPr/>
      </w:pPr>
      <w:r>
        <w:rPr/>
        <w:t>Gymnosporangium</w:t>
      </w:r>
    </w:p>
    <w:p>
      <w:pPr>
        <w:pStyle w:val="Normal"/>
        <w:rPr/>
      </w:pPr>
      <w:r>
        <w:rPr/>
        <w:t xml:space="preserve">Oerst. (növ., Podisoma Link, Roestelia Rebentisch, tarrozsda, l. az ábrát), az aecidiomycetes gombák génusza. </w:t>
      </w:r>
    </w:p>
    <w:p>
      <w:pPr>
        <w:pStyle w:val="Brahely"/>
        <w:rPr/>
      </w:pPr>
      <w:r>
        <w:rPr/>
        <w:t xml:space="preserve">[ÁBRA] </w:t>
      </w:r>
      <w:r>
        <w:rPr>
          <w:rStyle w:val="Brafelirat"/>
          <w:b/>
          <w:bCs/>
        </w:rPr>
        <w:t>Gymnosporangium tremmelloides Juniperus communison; aa a telelőspórák rakása; bb ennek a helye a nyálkamassza leesése után.</w:t>
      </w:r>
    </w:p>
    <w:p>
      <w:pPr>
        <w:pStyle w:val="Normal"/>
        <w:rPr/>
      </w:pPr>
      <w:r>
        <w:rPr/>
        <w:t>Spórája kétsejtü, hosszu, szintelen, azután kocsonya módjára felduzzadó nyele van. A borókán élősködik, ivadékcserével fejlődik, bögrerozsda alakja (Roestelia), gyümölcsfákon él (l. Rozsda). A G. fuscum DC. telelő spórás alakja a lócipruson s más borókafajon él,aecidiumja a körtefán a rostélyrozsda (Roestelia cancellata Rebent). A R. clavarioeforme Oerst. telelelőspórás alakja a közönséges borókán, rozsdája (Roest. panicillata Oerst.) az almafa, galagonya, meg a naspolya levelén él. A G. conicum Oerst. is a közönséges borókán, rozsdája (R. cornuta Pers.), mint tülöknemüen görbült kinövés a berkenye levelén él.</w:t>
      </w:r>
    </w:p>
    <w:p>
      <w:pPr>
        <w:pStyle w:val="Heading1"/>
        <w:rPr/>
      </w:pPr>
      <w:r>
        <w:rPr/>
        <w:t>Gymnotus</w:t>
      </w:r>
    </w:p>
    <w:p>
      <w:pPr>
        <w:pStyle w:val="Normal"/>
        <w:rPr/>
      </w:pPr>
      <w:r>
        <w:rPr/>
        <w:t>Cuv. (állat), a gymnotini halcsaládnak egyik neme, angolnaszerü testtel, pikkelyek nélkül; hátuszója nincs, fogakkal fegyverzett. Egyik faja a G. electricus L., 2. m. hosszu, 20-25 kg. visel; hasa narancssárga, alfeluszója palaszürke, fehéren szegett; négy elektromos szerbe van s ezek a hasoldalon feküsznek. Hazája észak-keleti Brazilia, Gujana és Venezuela; de csak a 26-27° meleg vizben él s itt az iszapba huzódik, minden percben kétszer dugja ki orrát a vizből s ilyenkor levegőt nyel el, amelyet azután kopoltyuin át szorit ki. A viz elpárolgása alkalmával vándorutra kél, vagy pedig az iszapba ássa be magát. Néha társaságokba verődik. Táplálékát elektromos csapásaival sujtja le, többet pusztit, mint amennyit megeszik s igy néha nagy károkat tesz a halakban. Elektromos ütései erősek és sokszor veszélyesek; husa ehető; elektromos ütéseit már a benszülöttek is orvosságul használták.</w:t>
      </w:r>
    </w:p>
    <w:p>
      <w:pPr>
        <w:pStyle w:val="Heading1"/>
        <w:rPr/>
      </w:pPr>
      <w:r>
        <w:rPr/>
        <w:t>Gympe</w:t>
      </w:r>
    </w:p>
    <w:p>
      <w:pPr>
        <w:pStyle w:val="Normal"/>
        <w:rPr/>
      </w:pPr>
      <w:r>
        <w:rPr/>
        <w:t>város Queensland ausztráliai gyarmatban, 87 km.-nyire Maryboroughtól, amellyel vasut köti össze, a Mary-river forrása közelében, (1891) 8449 lak. Környékén vannak Queensland leggazdagabb aranybányái, amelyeket 1867 óta művelnek.</w:t>
      </w:r>
    </w:p>
    <w:p>
      <w:pPr>
        <w:pStyle w:val="Heading1"/>
        <w:rPr/>
      </w:pPr>
      <w:r>
        <w:rPr/>
        <w:t>Gynaeceum</w:t>
      </w:r>
    </w:p>
    <w:p>
      <w:pPr>
        <w:pStyle w:val="Normal"/>
        <w:rPr/>
      </w:pPr>
      <w:r>
        <w:rPr/>
        <w:t>(gör-lat,), A keleti egyházban a nők számára fentartott emporiumok a templom oldalhajói fölött. - L. Ginaikeion, - G. a botanikában a virág női ivarszerve, l. Termő.</w:t>
      </w:r>
    </w:p>
    <w:p>
      <w:pPr>
        <w:pStyle w:val="Heading1"/>
        <w:rPr/>
      </w:pPr>
      <w:r>
        <w:rPr/>
        <w:t>Gynaecophorus</w:t>
      </w:r>
    </w:p>
    <w:p>
      <w:pPr>
        <w:pStyle w:val="Normal"/>
        <w:rPr/>
      </w:pPr>
      <w:r>
        <w:rPr/>
        <w:t>Dies. (állat), a laposférgek osztálya Trematoda rendjének Distomidoe családjába tartozó élősdi féreg két egyforma szivókoronggal. Himje hasán mély csatornát visel, melybe a nőstény telepszik meg. Egyetlen faja a G. hoematobius Bilharz, melynek himje 12-14 mm. hosszu, bőre tüskés és szemölcsös; bélcsatornájának két ága egyszerü, ágazatlan; ivarnyilása a hasi szivókorong mögött nyilik; a nőstény 16-19 mm. hosszu, bőre sima. Hazája Egyiptom és általában Nyugot-Afrika a Jóremény-fokig; különösen az emberekben élősködik s főleg a veseverőér-rendszer edényeit kedveli, továbbá felkeresi a bélfodrot, vastagbelet és hugyhólyagot, ez utóbbi esetben véres vizelést okoz.</w:t>
      </w:r>
    </w:p>
    <w:p>
      <w:pPr>
        <w:pStyle w:val="Heading1"/>
        <w:rPr/>
      </w:pPr>
      <w:r>
        <w:rPr/>
        <w:t>Gynandria</w:t>
      </w:r>
    </w:p>
    <w:p>
      <w:pPr>
        <w:pStyle w:val="Normal"/>
        <w:rPr/>
      </w:pPr>
      <w:r>
        <w:rPr/>
        <w:t>(növ.), anyahimesek, Linné rendszerének XX. serege; rendjei: 1. egyhimes, 2. kéthimes, 3. hathimes (farkasalma). - Gyrandrus a. m.a anyahimes, olyan virág, amelynek himfeje a bibeszálhoz nő.</w:t>
      </w:r>
    </w:p>
    <w:p>
      <w:pPr>
        <w:pStyle w:val="Heading1"/>
        <w:rPr/>
      </w:pPr>
      <w:r>
        <w:rPr/>
        <w:t>Gynerium</w:t>
      </w:r>
    </w:p>
    <w:p>
      <w:pPr>
        <w:pStyle w:val="Normal"/>
        <w:rPr/>
      </w:pPr>
      <w:r>
        <w:rPr/>
        <w:t>Humb., Bonpl. et Knuth (növ.), pázsitkóró, a náddal közelről rokon, öt faja D.-amerikában, egy meg Uj-Zélandon terem. A G. argenteum Nees (Pampasfü, szelyemnád) 2-3 m. magas, levele 2-2,5 m. hosszu, merev, élesélü; virágboga nagy ezüstfényü. D.-amerikából mint kerti diszpázsit terjedt el, de száraz bokrétába (Makartcsokor) is szivesen kötik.</w:t>
      </w:r>
    </w:p>
    <w:p>
      <w:pPr>
        <w:pStyle w:val="Heading1"/>
        <w:rPr/>
      </w:pPr>
      <w:r>
        <w:rPr/>
        <w:t>Gynostemium</w:t>
      </w:r>
    </w:p>
    <w:p>
      <w:pPr>
        <w:pStyle w:val="Normal"/>
        <w:rPr/>
      </w:pPr>
      <w:r>
        <w:rPr/>
        <w:t>v. Androstylium (növ.), a. m.a bibeoszlop, a kosborfélék (l.o.) meg a farkasalma virágában az a husos testecske, mely a himfej meg a bibeszál összenövéséből keletkezik.</w:t>
      </w:r>
    </w:p>
    <w:p>
      <w:pPr>
        <w:pStyle w:val="Heading1"/>
        <w:rPr/>
      </w:pPr>
      <w:r>
        <w:rPr/>
        <w:t>Gyp</w:t>
      </w:r>
    </w:p>
    <w:p>
      <w:pPr>
        <w:pStyle w:val="Normal"/>
        <w:rPr/>
      </w:pPr>
      <w:r>
        <w:rPr/>
        <w:t>álneve Martel de Janville francia irónőnek (l.o.).</w:t>
      </w:r>
    </w:p>
    <w:p>
      <w:pPr>
        <w:pStyle w:val="Heading1"/>
        <w:rPr/>
      </w:pPr>
      <w:r>
        <w:rPr/>
        <w:t>Gypaetus</w:t>
      </w:r>
    </w:p>
    <w:p>
      <w:pPr>
        <w:pStyle w:val="Normal"/>
        <w:rPr/>
      </w:pPr>
      <w:r>
        <w:rPr/>
        <w:t>Storr (állat), l. Keselyüfélék.</w:t>
      </w:r>
    </w:p>
    <w:p>
      <w:pPr>
        <w:pStyle w:val="Heading1"/>
        <w:rPr/>
      </w:pPr>
      <w:r>
        <w:rPr/>
        <w:t>Gypogeranus serpentarius</w:t>
      </w:r>
    </w:p>
    <w:p>
      <w:pPr>
        <w:pStyle w:val="Normal"/>
        <w:rPr/>
      </w:pPr>
      <w:r>
        <w:rPr/>
        <w:t>Ill. (állat), a ragadozó madarak Gypogeranidae családjának egyetlen faja; világoshamuszinü háta barnásan futtatott; halántéka, nyakának oldalai és hasa szennyesszürkéssárgák; fejének nyakszirttájáról barna v. fekete tollpamat lóg le s a tollak fehéren szegettek; evező tollai, combja feketék; felső farkfedő tollai fehérek; kormánytollai szürkésbarnák; csőre rövid, erősen horgas, sötétszaruszinü, de csúcsa fekete; viaszhártyája a csőr felét eltakarja, sötétsárga; csüdje hosszu, csupasz, narancssárga; farka hosszu. Hazája Afrika, de az északi részeken nem tenyészik.</w:t>
      </w:r>
    </w:p>
    <w:p>
      <w:pPr>
        <w:pStyle w:val="Heading1"/>
        <w:rPr/>
      </w:pPr>
      <w:r>
        <w:rPr/>
        <w:t>Gyps</w:t>
      </w:r>
    </w:p>
    <w:p>
      <w:pPr>
        <w:pStyle w:val="Normal"/>
        <w:rPr/>
      </w:pPr>
      <w:r>
        <w:rPr/>
        <w:t>l. Gipsz.</w:t>
      </w:r>
    </w:p>
    <w:p>
      <w:pPr>
        <w:pStyle w:val="Heading1"/>
        <w:rPr/>
      </w:pPr>
      <w:r>
        <w:rPr/>
        <w:t>Gyps</w:t>
      </w:r>
    </w:p>
    <w:p>
      <w:pPr>
        <w:pStyle w:val="Normal"/>
        <w:rPr/>
      </w:pPr>
      <w:r>
        <w:rPr/>
        <w:t>Sav. (állat), a keselyüfélék egyik neme, mely hazánkban is található, l. Keselyüfélék.</w:t>
      </w:r>
    </w:p>
    <w:p>
      <w:pPr>
        <w:pStyle w:val="Heading1"/>
        <w:rPr/>
      </w:pPr>
      <w:r>
        <w:rPr/>
        <w:t>Gypsophila</w:t>
      </w:r>
    </w:p>
    <w:p>
      <w:pPr>
        <w:pStyle w:val="Normal"/>
        <w:rPr/>
      </w:pPr>
      <w:r>
        <w:rPr/>
        <w:t>L., (növ.), l. Fátyolvirág.</w:t>
      </w:r>
    </w:p>
    <w:p>
      <w:pPr>
        <w:pStyle w:val="Heading1"/>
        <w:rPr/>
      </w:pPr>
      <w:r>
        <w:rPr/>
        <w:t>Gypsy</w:t>
      </w:r>
    </w:p>
    <w:p>
      <w:pPr>
        <w:pStyle w:val="Normal"/>
        <w:rPr/>
      </w:pPr>
      <w:r>
        <w:rPr/>
        <w:t>(ang., ejtsd: dsipszi) a. m. cigány.</w:t>
      </w:r>
    </w:p>
    <w:p>
      <w:pPr>
        <w:pStyle w:val="Heading1"/>
        <w:rPr/>
      </w:pPr>
      <w:r>
        <w:rPr/>
        <w:t>Gypsy society</w:t>
      </w:r>
    </w:p>
    <w:p>
      <w:pPr>
        <w:pStyle w:val="Normal"/>
        <w:rPr/>
      </w:pPr>
      <w:r>
        <w:rPr/>
        <w:t>l. Folklore.</w:t>
      </w:r>
    </w:p>
    <w:p>
      <w:pPr>
        <w:pStyle w:val="Heading1"/>
        <w:rPr/>
      </w:pPr>
      <w:r>
        <w:rPr/>
        <w:t>Gyrantes</w:t>
      </w:r>
    </w:p>
    <w:p>
      <w:pPr>
        <w:pStyle w:val="Normal"/>
        <w:rPr/>
      </w:pPr>
      <w:r>
        <w:rPr/>
        <w:t>(állat), közös neve a galambalaku madaraknak, l. Galambfélék.</w:t>
      </w:r>
    </w:p>
    <w:p>
      <w:pPr>
        <w:pStyle w:val="Heading1"/>
        <w:rPr/>
      </w:pPr>
      <w:r>
        <w:rPr/>
        <w:t>Gyrenbad</w:t>
      </w:r>
    </w:p>
    <w:p>
      <w:pPr>
        <w:pStyle w:val="Normal"/>
        <w:rPr/>
      </w:pPr>
      <w:r>
        <w:rPr/>
        <w:t>két fürdő Zürich svájci kantonban. belső-G. 5. van Waldtól. 781 m. magasban, sárgaság és vizibetegség ellen használják. Kölső-G. 10 km.-nyire van Winterthurtól, vasut mellett, köszvényes és reumatikus, ideg- és bőrbajokban használják és sokan látogatják.</w:t>
      </w:r>
    </w:p>
    <w:p>
      <w:pPr>
        <w:pStyle w:val="Heading1"/>
        <w:rPr/>
      </w:pPr>
      <w:r>
        <w:rPr/>
        <w:t>Gyrinidae</w:t>
      </w:r>
    </w:p>
    <w:p>
      <w:pPr>
        <w:pStyle w:val="Normal"/>
        <w:rPr/>
      </w:pPr>
      <w:r>
        <w:rPr/>
        <w:t>(állat), az ötlábtőizes fedelesszárnyu rovarok egyik családja; ahová többnyire kis, oválisalaku, vizben élő bogarak tartoznak. A viz felszinén körben igen gyorsan usznak. Körülbelül 120 faja ismertes, melyek közül hazánkban 35 faj él. Közönségesebbek: Gyrinus natator L., G. minutus Fabr., Orectochilus villosus Müll. stb.</w:t>
      </w:r>
    </w:p>
    <w:p>
      <w:pPr>
        <w:pStyle w:val="Heading1"/>
        <w:rPr/>
      </w:pPr>
      <w:r>
        <w:rPr/>
        <w:t>Gyromitra</w:t>
      </w:r>
    </w:p>
    <w:p>
      <w:pPr>
        <w:pStyle w:val="Normal"/>
        <w:rPr/>
      </w:pPr>
      <w:r>
        <w:rPr/>
        <w:t>Fr. (növ.), l. Fodorgomba.</w:t>
      </w:r>
    </w:p>
    <w:p>
      <w:pPr>
        <w:pStyle w:val="Heading1"/>
        <w:rPr/>
      </w:pPr>
      <w:r>
        <w:rPr/>
        <w:t>Gyroporella</w:t>
      </w:r>
    </w:p>
    <w:p>
      <w:pPr>
        <w:pStyle w:val="Normal"/>
        <w:rPr/>
      </w:pPr>
      <w:r>
        <w:rPr/>
        <w:t>Gümb., kövült növény. A buvárok sokáig állati szervezetnek tekintették és a foraminiferákhoz számították, de az ujabb buvárlatokból kitünt, hogy meszet kiválasztó alga. A gyürükből álló mészcsöveik a triaszkoru mészkövekben nagy mennyiségben fordulnak elő, különösen a bajorországi és tiroli mészkőlapokban. leggyakoribb faj a G. annaluta Schafh.</w:t>
      </w:r>
    </w:p>
    <w:p>
      <w:pPr>
        <w:pStyle w:val="Heading1"/>
        <w:rPr/>
      </w:pPr>
      <w:r>
        <w:rPr/>
        <w:t>Gyrowetz</w:t>
      </w:r>
    </w:p>
    <w:p>
      <w:pPr>
        <w:pStyle w:val="Normal"/>
        <w:rPr/>
      </w:pPr>
      <w:r>
        <w:rPr/>
        <w:t>Adalbert, cseh zenész, született Budweisban 1763 febr. 19., megh. Bécsben 1850 márc. 19. 1804-31. bécsi udvari és operai karnagy volt. Művei: 30 dalmű (legismeretesebbek Sorel Ágnes; A szemorvos), 40 ballet, 60 szimfonia, 60 vonósnégyes, 40 szonáta és 30 egyéb mű zongorára, ének- és hangszerművek. G. 1848. önéletrajzot irt.</w:t>
      </w:r>
    </w:p>
    <w:p>
      <w:pPr>
        <w:pStyle w:val="Heading1"/>
        <w:rPr/>
      </w:pPr>
      <w:r>
        <w:rPr/>
        <w:t>Gyrus</w:t>
      </w:r>
    </w:p>
    <w:p>
      <w:pPr>
        <w:pStyle w:val="Normal"/>
        <w:rPr/>
      </w:pPr>
      <w:r>
        <w:rPr/>
        <w:t>l. Agyvelő.</w:t>
      </w:r>
    </w:p>
    <w:p>
      <w:pPr>
        <w:pStyle w:val="Heading1"/>
        <w:rPr/>
      </w:pPr>
      <w:r>
        <w:rPr/>
        <w:t>Gysis</w:t>
      </w:r>
    </w:p>
    <w:p>
      <w:pPr>
        <w:pStyle w:val="Normal"/>
        <w:rPr/>
      </w:pPr>
      <w:r>
        <w:rPr/>
        <w:t>(ejtsd: jizisz) Miklós, görög festő, szül. Tinosz szigetén 1842 márc. 1. Athénben tanult, azután Münchenben Piloty tanítványa lett. A bajor és a görög népéletből vett jeleneteket fest; ilyenek: A kutyavizsgálat, Az árvák; A sedani győzelem hire egy bajor városban; Görög gyermekek eljegyzése; A festők zarándoklása keletre.</w:t>
      </w:r>
    </w:p>
    <w:p>
      <w:pPr>
        <w:pStyle w:val="Heading1"/>
        <w:rPr/>
      </w:pPr>
      <w:r>
        <w:rPr/>
        <w:t>Gythium</w:t>
      </w:r>
    </w:p>
    <w:p>
      <w:pPr>
        <w:pStyle w:val="Normal"/>
        <w:rPr/>
      </w:pPr>
      <w:r>
        <w:rPr/>
        <w:t>l. Githion.</w:t>
      </w:r>
    </w:p>
    <w:p>
      <w:pPr>
        <w:pStyle w:val="Normal"/>
        <w:rPr/>
      </w:pPr>
      <w:r>
        <w:rPr/>
      </w:r>
      <w:r>
        <w:br w:type="page"/>
      </w:r>
    </w:p>
    <w:p>
      <w:pPr>
        <w:pStyle w:val="Normal"/>
        <w:rPr/>
      </w:pPr>
      <w:r>
        <w:rPr/>
      </w:r>
    </w:p>
    <w:p>
      <w:pPr>
        <w:pStyle w:val="Heading1"/>
        <w:rPr/>
      </w:pPr>
      <w:r>
        <w:rPr/>
        <w:t>Gy, gy</w:t>
      </w:r>
    </w:p>
    <w:p>
      <w:pPr>
        <w:pStyle w:val="Normal"/>
        <w:rPr/>
      </w:pPr>
      <w:r>
        <w:rPr/>
        <w:t>Ez a betü a magyarban lágy inyhangot jelöl, mely a d foghanghoz épp ugy viszonylik, mint a megfelelő kemény inyhang, a ty, a t foghanghoz (l. Hangok) E hangot régi nyelv emlékeink korában egyszerüen g-vel is jelölték, p. a Halotti beszédben gimils a. m.a gyimilcs vagyis gyümölcs. Ezt a jelet a velencei hittérítőktől kaptuk, mert a velencei nyelvjárás a ge gi szótagokat ma is igy ejti ki: Gye Gyi,. p. angyelo (angelo), angyal, Gyorgyo (Giorgio) György (mig az olasz köznyelv igy ejti: Dse, dsi). A palóc nyelvjárások a d helyett is gy-t ejtenek az i hang előtt: aggyig e. h. addig, másogyik, verekegyik stb. Viszont némely szók régente gyi-vel kezdődtek s a mai köznyelvben di-vel ejtjük: gyió, gyisznó, ma dió, disznó. Sok gy eredetibb j-ből lett, p. a gyarló e h. jarló, gyürü e. h. jörö, gyün e. h. jün, jön, gyere e. h. jere. A hosszu vagy kettős gy hang igy irandó: ggy, p. meggy, poggyász (tehát nem podgyász).</w:t>
      </w:r>
    </w:p>
    <w:p>
      <w:pPr>
        <w:pStyle w:val="Heading1"/>
        <w:rPr/>
      </w:pPr>
      <w:r>
        <w:rPr/>
        <w:t>Gyája</w:t>
      </w:r>
    </w:p>
    <w:p>
      <w:pPr>
        <w:pStyle w:val="Normal"/>
        <w:rPr/>
      </w:pPr>
      <w:r>
        <w:rPr/>
        <w:t>János, szerb politikus, született Zágrábban 1845.; 1863 óta Szerbiában; előbb főgimnáziumi tanár volt s a radikális párt egyik harcosa; az 1883-iki zajcsári lázadásban része volt ugyan, de sikerült magát tisztáznia s mig barátai vagy elmenekültek, vagy halállal és várfogsággal lakoltak, ő otthon maradt s hirdette tovább is a radikális párt eszméit; 1887-ben közoktatásügyi államtitkár lett, de Krisztics Miklós eltávolította; Milán leköszönése után belügyi államtitkár, 1890. pedig Gruics Száva kabinetjében belügyminiszter lett s ez állását megtartotta akkor is, midőn 1891 elején a radikális Pasics Miklós jutott a kormány élére. 1892. leköszönt és jelenleg nem játszik politikai szerepet.</w:t>
      </w:r>
    </w:p>
    <w:p>
      <w:pPr>
        <w:pStyle w:val="Heading1"/>
        <w:rPr/>
      </w:pPr>
      <w:r>
        <w:rPr/>
        <w:t>Gyakorító ige</w:t>
      </w:r>
    </w:p>
    <w:p>
      <w:pPr>
        <w:pStyle w:val="Normal"/>
        <w:rPr/>
      </w:pPr>
      <w:r>
        <w:rPr/>
        <w:t>olyan ige, mely a cselekvésnek gyakori ismétlését, vagy folytonosságát, vagy pedig elaprózását fejezi ki, p. fogdoz, hallgat, faragcsál stb. Ilyenféle igék különböző nyelvekben vannak, p. a latinban is (dicit: mond, dictat és dictitat, mondogat diktál), de sehol sem találhatók olyan nagy számmal, olyan sokféle alakban és jelentésben, mint a magyar nyelvben és rokonaiban, a többi ugor nyelvekben. A magyar gyakorító képzők közül legközönségesebb a -gat, get, mely többnyire tárgyas gyakorítókat képez, p. nézeget, hajtogat, rejteget, olvasgat stb. Van azután -gál gél és -dogál degél: adogál, mendegél, stb., -ál él és -kál kél: ugrál, mászkál stb.; -dal del: rugdal, lépdel; -dos dös és -doz döz: fogdos v. fogdoz stb.</w:t>
      </w:r>
    </w:p>
    <w:p>
      <w:pPr>
        <w:pStyle w:val="Heading1"/>
        <w:rPr/>
      </w:pPr>
      <w:r>
        <w:rPr/>
        <w:t>Gyakorlat</w:t>
      </w:r>
    </w:p>
    <w:p>
      <w:pPr>
        <w:pStyle w:val="Normal"/>
        <w:rPr/>
      </w:pPr>
      <w:r>
        <w:rPr/>
        <w:t>valamely tudomány, művészet alkalmazása, ellentétben azok elméletével. Gy. a katonaságnál a csapatoknak a fegyverek használatára s a szükséges hadmozdulatokra való tanítása. A legrégibb gyakorlati szabályzatot nassaui Móric gróf adta ki 81611). A XVIII. sz. vége felé a katonai gyakorlatoknál mindinkább a háboruban nem alkalmazható, csakis diszkivonulások stb. alatt látványosságul szolgáló műveleteket tanították és csakis a legujabb időben küszöböltek ki minden feleslegest a gyakorlati szabályzatokból, hogy a gyakorlatok megtartására rendelkezésre álló összes idő a katonának és a csapatnak harcra való kiképzésére legyen fordítható.</w:t>
      </w:r>
    </w:p>
    <w:p>
      <w:pPr>
        <w:pStyle w:val="Heading1"/>
        <w:rPr/>
      </w:pPr>
      <w:r>
        <w:rPr/>
        <w:t>Gyakorlati filozofia</w:t>
      </w:r>
    </w:p>
    <w:p>
      <w:pPr>
        <w:pStyle w:val="Normal"/>
        <w:rPr/>
      </w:pPr>
      <w:r>
        <w:rPr/>
        <w:t>l. Erkölcstan.</w:t>
      </w:r>
    </w:p>
    <w:p>
      <w:pPr>
        <w:pStyle w:val="Heading1"/>
        <w:rPr/>
      </w:pPr>
      <w:r>
        <w:rPr/>
        <w:t>Gyakorlati szabályzatok</w:t>
      </w:r>
    </w:p>
    <w:p>
      <w:pPr>
        <w:pStyle w:val="Normal"/>
        <w:rPr/>
      </w:pPr>
      <w:r>
        <w:rPr/>
        <w:t>igy nevezik a különféle fegyvernemek katonáinak, osztagainak és csapatainak harcra való kiképzését és harcra való alkalmazását fejtegető szabályzatokat, amelyek pontos követését szigorral követelik, mert csakis ez biztosítja a csapatok harcászati kiképzésének egyöntetüségét. L. Gyakorlat.</w:t>
      </w:r>
    </w:p>
    <w:p>
      <w:pPr>
        <w:pStyle w:val="Heading1"/>
        <w:rPr/>
      </w:pPr>
      <w:r>
        <w:rPr/>
        <w:t>Gyakorlati vizsga</w:t>
      </w:r>
    </w:p>
    <w:p>
      <w:pPr>
        <w:pStyle w:val="Normal"/>
        <w:rPr/>
      </w:pPr>
      <w:r>
        <w:rPr/>
        <w:t>l. Birói gyakorlati vizsga és Közigazgatási vizsga.</w:t>
      </w:r>
    </w:p>
    <w:p>
      <w:pPr>
        <w:pStyle w:val="Heading1"/>
        <w:rPr/>
      </w:pPr>
      <w:r>
        <w:rPr/>
        <w:t>Gyakorló iskola</w:t>
      </w:r>
    </w:p>
    <w:p>
      <w:pPr>
        <w:pStyle w:val="Normal"/>
        <w:rPr/>
      </w:pPr>
      <w:r>
        <w:rPr/>
        <w:t>a tanítóképző-intézetekkel egybekapcsolt oly népiskola, amelyben a tanítónövendékek gyakorlati kiképzésüket nyerik. Ez az iskola módot nyujt a tanítójelölteknek, hogy a nevelés és tanítás elveit gyakorlatilag megvalósítva szemlélhessék, továbbá arra is, hogy a tanításban és fegyelemtartásban maguk is önálló kisérleteket tehessenek. A magyarországi állami tanítóképző-intézetek mellett fennálló Gy.-k ugynevezett osztatlan népiskolák, vagyis oly tanintézetek, amelyekben egy tanító vezeti és tanítja egy teremben az elemi népiskola mind a hat osztályát. Ujabb időben azonban mindinkább tért hódít az a meggyőződés, hogy a Gy.-nak több osztályának kell lenni, mivel az osztatlan iskola nem nyujt elegendő alkalmat a tanítójelöltek gyakorlati kiképzésére.</w:t>
      </w:r>
    </w:p>
    <w:p>
      <w:pPr>
        <w:pStyle w:val="Heading1"/>
        <w:rPr/>
      </w:pPr>
      <w:r>
        <w:rPr/>
        <w:t>Gyakovár</w:t>
      </w:r>
    </w:p>
    <w:p>
      <w:pPr>
        <w:pStyle w:val="Normal"/>
        <w:rPr/>
      </w:pPr>
      <w:r>
        <w:rPr/>
        <w:t>l. Diakovár.</w:t>
      </w:r>
    </w:p>
    <w:p>
      <w:pPr>
        <w:pStyle w:val="Heading1"/>
        <w:rPr/>
      </w:pPr>
      <w:r>
        <w:rPr/>
        <w:t>Gyakovica</w:t>
      </w:r>
    </w:p>
    <w:p>
      <w:pPr>
        <w:pStyle w:val="Normal"/>
        <w:rPr/>
      </w:pPr>
      <w:r>
        <w:rPr/>
        <w:t>török város, l. Djakova.</w:t>
      </w:r>
    </w:p>
    <w:p>
      <w:pPr>
        <w:pStyle w:val="Heading1"/>
        <w:rPr/>
      </w:pPr>
      <w:r>
        <w:rPr/>
        <w:t>Gyála</w:t>
      </w:r>
    </w:p>
    <w:p>
      <w:pPr>
        <w:pStyle w:val="Normal"/>
        <w:rPr/>
      </w:pPr>
      <w:r>
        <w:rPr/>
        <w:t>nagyközség Torontál vármegye török-kanizsai j.-ban, (1891) 2823 szerb és magyar lakossal, postahivatallal és postatakarékpénztárral.</w:t>
      </w:r>
    </w:p>
    <w:p>
      <w:pPr>
        <w:pStyle w:val="Heading1"/>
        <w:rPr/>
      </w:pPr>
      <w:r>
        <w:rPr/>
        <w:t>Gyalár</w:t>
      </w:r>
    </w:p>
    <w:p>
      <w:pPr>
        <w:pStyle w:val="Normal"/>
        <w:rPr/>
      </w:pPr>
      <w:r>
        <w:rPr/>
        <w:t>(Gyelár), kisközség Hunyad vármegye hunyadi j.-ban, (1891) 1251 oláh lak., igen dus vasércteleppel, nagy erdős határral. itt vannak a vajda-hunyadi m. kir. vasgyár legjelentékenyebb vasérbányái, melyekben (1891) 943385 q. vasércet termeltek. A vasércet innen a Vajda-Hunyad-Vadudobri-i sodronypályán szállítják a vajda-hunyadi kohókba. Gy.-on a vaskő hatalmas tömzzsé tömörül, mely az altárna szintjén 80 m. mélységben 160 m. vastagságu. Az itt feltárt bányákban a vaskőmyennyiség oly nagy, hogy száz éven át évenként 1 1/2 millió tonna vaskő aknázható ki. Az itteni vaskő vastartalma 51-52 %. Az ugyanitt létezett plockai vasmű vasérctelepei 1890. a nadrági vasipar-társaság tulajdonába mentek át, mely az ott termelt vaskövet beolvasztás és további feldolgozás végett nadrági (Krassó-Szörény vármegye) gyártelepére szállítja. A közlekedés nehéz volta azonban a termelést tetemesen megnehezíti (1891: 6594 q. vasérc).</w:t>
      </w:r>
    </w:p>
    <w:p>
      <w:pPr>
        <w:pStyle w:val="Heading1"/>
        <w:rPr/>
      </w:pPr>
      <w:r>
        <w:rPr/>
        <w:t>Gyalázat</w:t>
      </w:r>
    </w:p>
    <w:p>
      <w:pPr>
        <w:pStyle w:val="Normal"/>
        <w:rPr/>
      </w:pPr>
      <w:r>
        <w:rPr/>
        <w:t>a becsület (l.o.) ellentéte, tehát erkölcsi értékünknek mások által való megtámadása (gyalázás), és ami erre okot szolgáltat vagy jogot ád: erkölcsi értékünk megrontása.</w:t>
      </w:r>
    </w:p>
    <w:p>
      <w:pPr>
        <w:pStyle w:val="Heading1"/>
        <w:rPr/>
      </w:pPr>
      <w:r>
        <w:rPr/>
        <w:t>Gyalázka</w:t>
      </w:r>
    </w:p>
    <w:p>
      <w:pPr>
        <w:pStyle w:val="Normal"/>
        <w:rPr/>
      </w:pPr>
      <w:r>
        <w:rPr/>
        <w:t>(halászat), a csapások tisztántartására használt, kurta nyélre könyökszerüen ráerősített kaszadarab.</w:t>
      </w:r>
    </w:p>
    <w:p>
      <w:pPr>
        <w:pStyle w:val="Heading1"/>
        <w:rPr/>
      </w:pPr>
      <w:r>
        <w:rPr/>
        <w:t>Gyalázó kifejezések</w:t>
      </w:r>
    </w:p>
    <w:p>
      <w:pPr>
        <w:pStyle w:val="Normal"/>
        <w:rPr/>
      </w:pPr>
      <w:r>
        <w:rPr/>
        <w:t>ezeknek más ellen való használata a becsületsértés vétségét képezi. Ez az u. n. injuria verbalis, szóbeli becsületsértés; ellentéte a meggyalázó cselekmény által elkövetett becsületsértés, az u. n. injuria realis.</w:t>
      </w:r>
    </w:p>
    <w:p>
      <w:pPr>
        <w:pStyle w:val="Heading1"/>
        <w:rPr/>
      </w:pPr>
      <w:r>
        <w:rPr/>
        <w:t>Gyalla</w:t>
      </w:r>
    </w:p>
    <w:p>
      <w:pPr>
        <w:pStyle w:val="Normal"/>
        <w:rPr/>
      </w:pPr>
      <w:r>
        <w:rPr/>
        <w:t>(Ó-), nagyközség Komárom vármegye udvardi j.-ban, (1891) 2362 magyar és tót lakossal, a járási szolgabirói hivatal széke, posta- és táviróhivatallal és postatakarékpénztárral.; itt van jelenleg hazánk legnagyobb s legjobban felszerelt csillagvizsgáló intézete, mely Konkoly Thege Miklós tulajdona (leirását és rajzát l. Csillagvizsgáló).</w:t>
      </w:r>
    </w:p>
    <w:p>
      <w:pPr>
        <w:pStyle w:val="Heading1"/>
        <w:rPr/>
      </w:pPr>
      <w:r>
        <w:rPr/>
        <w:t>Gyalog</w:t>
      </w:r>
    </w:p>
    <w:p>
      <w:pPr>
        <w:pStyle w:val="Normal"/>
        <w:rPr/>
      </w:pPr>
      <w:r>
        <w:rPr/>
        <w:t>(növ.), olyan alacsony növényfaj, amelynek génuszában magasabb fák vagy felfutó növények is vannak, amelyekhez képest a Gy. növény törpe, alacsony s a földhöz közel marad. A GY. növénynek nincs dereka, mint a fának. - Gy.-fa általában bokorfa, cserjefa, törpe fa, mely se magasra, se vastagra nem nő (galagonya, kökény); - Gy.-moha a. m.a földi moha, a fán vagy háztetőn termővel szemben; - Gy.-iszalag, nem futó iszalag (Clematis recta L:); - Gy. -olajfa l. Farkashárs.</w:t>
      </w:r>
    </w:p>
    <w:p>
      <w:pPr>
        <w:pStyle w:val="Heading1"/>
        <w:rPr/>
      </w:pPr>
      <w:r>
        <w:rPr/>
        <w:t>Gyalogbab</w:t>
      </w:r>
    </w:p>
    <w:p>
      <w:pPr>
        <w:pStyle w:val="Normal"/>
        <w:rPr/>
      </w:pPr>
      <w:r>
        <w:rPr/>
        <w:t>bokorbab, guggonülő v. törpebab, a közönséges paszuly (Phaseolus vulgaris) azon fajta csoportja, melynek szára alacsony, nem kapaszkodó. Számos fajtáját a kertekben, szántóföldön s szőllőkben is termesztik. Legelterjedtebb a fehér bab termelése. L. Paszuly.</w:t>
      </w:r>
    </w:p>
    <w:p>
      <w:pPr>
        <w:pStyle w:val="Heading1"/>
        <w:rPr/>
      </w:pPr>
      <w:r>
        <w:rPr/>
        <w:t>Gyalogbéres</w:t>
      </w:r>
    </w:p>
    <w:p>
      <w:pPr>
        <w:pStyle w:val="Normal"/>
        <w:rPr/>
      </w:pPr>
      <w:r>
        <w:rPr/>
        <w:t>nem igés ökrökhöz, hanem kézi munkák végzésére fogadott cseléd, l. Béres.</w:t>
      </w:r>
    </w:p>
    <w:p>
      <w:pPr>
        <w:pStyle w:val="Heading1"/>
        <w:rPr/>
      </w:pPr>
      <w:r>
        <w:rPr/>
        <w:t>Gyalogbodza</w:t>
      </w:r>
    </w:p>
    <w:p>
      <w:pPr>
        <w:pStyle w:val="Normal"/>
        <w:rPr/>
      </w:pPr>
      <w:r>
        <w:rPr/>
        <w:t>(növ.), l. Borzag és Bodza.</w:t>
      </w:r>
    </w:p>
    <w:p>
      <w:pPr>
        <w:pStyle w:val="Heading1"/>
        <w:rPr/>
      </w:pPr>
      <w:r>
        <w:rPr/>
        <w:t>Gyalogborsó</w:t>
      </w:r>
    </w:p>
    <w:p>
      <w:pPr>
        <w:pStyle w:val="Normal"/>
        <w:rPr/>
      </w:pPr>
      <w:r>
        <w:rPr/>
        <w:t>l. Borsó.</w:t>
      </w:r>
    </w:p>
    <w:p>
      <w:pPr>
        <w:pStyle w:val="Heading1"/>
        <w:rPr/>
      </w:pPr>
      <w:r>
        <w:rPr/>
        <w:t>Gyalogcsapat</w:t>
      </w:r>
    </w:p>
    <w:p>
      <w:pPr>
        <w:pStyle w:val="Normal"/>
        <w:rPr/>
      </w:pPr>
      <w:r>
        <w:rPr/>
        <w:t>l. Csapat és gyalogság.</w:t>
      </w:r>
    </w:p>
    <w:p>
      <w:pPr>
        <w:pStyle w:val="Heading1"/>
        <w:rPr/>
      </w:pPr>
      <w:r>
        <w:rPr/>
        <w:t>Gyalogdeszka</w:t>
      </w:r>
    </w:p>
    <w:p>
      <w:pPr>
        <w:pStyle w:val="Normal"/>
        <w:rPr/>
      </w:pPr>
      <w:r>
        <w:rPr/>
        <w:t>A hajósok azt a könnyü deszkát nevezik igy, melyen teher nélkül a hajóról ki s bejárnak.</w:t>
      </w:r>
    </w:p>
    <w:p>
      <w:pPr>
        <w:pStyle w:val="Heading1"/>
        <w:rPr/>
      </w:pPr>
      <w:r>
        <w:rPr/>
        <w:t>Gyalogezred</w:t>
      </w:r>
    </w:p>
    <w:p>
      <w:pPr>
        <w:pStyle w:val="Normal"/>
        <w:rPr/>
      </w:pPr>
      <w:r>
        <w:rPr/>
        <w:t>l. Ezred és gyalogság.</w:t>
      </w:r>
    </w:p>
    <w:p>
      <w:pPr>
        <w:pStyle w:val="Heading1"/>
        <w:rPr/>
      </w:pPr>
      <w:r>
        <w:rPr/>
        <w:t>Gyalogfenyő</w:t>
      </w:r>
    </w:p>
    <w:p>
      <w:pPr>
        <w:pStyle w:val="Normal"/>
        <w:rPr/>
      </w:pPr>
      <w:r>
        <w:rPr/>
        <w:t>v. borókafenyő (növ.), l. Boróka.</w:t>
      </w:r>
    </w:p>
    <w:p>
      <w:pPr>
        <w:pStyle w:val="Heading1"/>
        <w:rPr/>
      </w:pPr>
      <w:r>
        <w:rPr/>
        <w:t>Gyaloghadosztály</w:t>
      </w:r>
    </w:p>
    <w:p>
      <w:pPr>
        <w:pStyle w:val="Normal"/>
        <w:rPr/>
      </w:pPr>
      <w:r>
        <w:rPr/>
        <w:t>l. Hadosztály.</w:t>
      </w:r>
    </w:p>
    <w:p>
      <w:pPr>
        <w:pStyle w:val="Heading1"/>
        <w:rPr/>
      </w:pPr>
      <w:r>
        <w:rPr/>
        <w:t>Gyalogháló</w:t>
      </w:r>
    </w:p>
    <w:p>
      <w:pPr>
        <w:pStyle w:val="Normal"/>
        <w:rPr/>
      </w:pPr>
      <w:r>
        <w:rPr/>
        <w:t>kisebb fajta oly huzóháló, melyet két ember kezel, a partra vetve vele tanyákat.</w:t>
      </w:r>
    </w:p>
    <w:p>
      <w:pPr>
        <w:pStyle w:val="Heading1"/>
        <w:rPr/>
      </w:pPr>
      <w:r>
        <w:rPr/>
        <w:t>Gyaloghid</w:t>
      </w:r>
    </w:p>
    <w:p>
      <w:pPr>
        <w:pStyle w:val="Normal"/>
        <w:rPr/>
      </w:pPr>
      <w:r>
        <w:rPr/>
        <w:t>l. Bürü és Hid.</w:t>
      </w:r>
    </w:p>
    <w:p>
      <w:pPr>
        <w:pStyle w:val="Heading1"/>
        <w:rPr/>
      </w:pPr>
      <w:r>
        <w:rPr/>
        <w:t>Gyaloghirnök</w:t>
      </w:r>
    </w:p>
    <w:p>
      <w:pPr>
        <w:pStyle w:val="Normal"/>
        <w:rPr/>
      </w:pPr>
      <w:r>
        <w:rPr/>
        <w:t>l. Herold.</w:t>
      </w:r>
    </w:p>
    <w:p>
      <w:pPr>
        <w:pStyle w:val="Heading1"/>
        <w:rPr/>
      </w:pPr>
      <w:r>
        <w:rPr/>
        <w:t>Gyalogkötél</w:t>
      </w:r>
    </w:p>
    <w:p>
      <w:pPr>
        <w:pStyle w:val="Normal"/>
        <w:rPr/>
      </w:pPr>
      <w:r>
        <w:rPr/>
        <w:t>Oly kisebb fajtáju kötél, melyet uszáknak embererővel partról való vontatására használnak.</w:t>
      </w:r>
    </w:p>
    <w:p>
      <w:pPr>
        <w:pStyle w:val="Heading1"/>
        <w:rPr/>
      </w:pPr>
      <w:r>
        <w:rPr/>
        <w:t>Gyaloglás</w:t>
      </w:r>
    </w:p>
    <w:p>
      <w:pPr>
        <w:pStyle w:val="Normal"/>
        <w:rPr/>
      </w:pPr>
      <w:r>
        <w:rPr/>
        <w:t>a járás és futás minden neme. A Gy.-hoz számítjuk a testgyakorlatokban a gát- és akadályversenyeket is. gyaloglási versenyek az oly versenyek, hol nincs kikötve a tiszta járás, hanem a versenyző futhat is. Rendesen csak nagyobb távolságra rendeznek ily versenyeket.</w:t>
      </w:r>
    </w:p>
    <w:p>
      <w:pPr>
        <w:pStyle w:val="Heading1"/>
        <w:rPr/>
      </w:pPr>
      <w:r>
        <w:rPr/>
        <w:t>Gyalogok</w:t>
      </w:r>
    </w:p>
    <w:p>
      <w:pPr>
        <w:pStyle w:val="Normal"/>
        <w:rPr/>
      </w:pPr>
      <w:r>
        <w:rPr/>
        <w:t>vagy darabantok, a székelyeknél, l. Főrendek.</w:t>
      </w:r>
    </w:p>
    <w:p>
      <w:pPr>
        <w:pStyle w:val="Heading1"/>
        <w:rPr/>
      </w:pPr>
      <w:r>
        <w:rPr/>
        <w:t>Gyalogorsó</w:t>
      </w:r>
    </w:p>
    <w:p>
      <w:pPr>
        <w:pStyle w:val="Normal"/>
        <w:rPr/>
      </w:pPr>
      <w:r>
        <w:rPr/>
        <w:t>l. Fonás.</w:t>
      </w:r>
    </w:p>
    <w:p>
      <w:pPr>
        <w:pStyle w:val="Heading1"/>
        <w:rPr/>
      </w:pPr>
      <w:r>
        <w:rPr/>
        <w:t>Gyalogpaszuly</w:t>
      </w:r>
    </w:p>
    <w:p>
      <w:pPr>
        <w:pStyle w:val="Normal"/>
        <w:rPr/>
      </w:pPr>
      <w:r>
        <w:rPr/>
        <w:t>(növ.), l. Paszuly.</w:t>
      </w:r>
    </w:p>
    <w:p>
      <w:pPr>
        <w:pStyle w:val="Heading1"/>
        <w:rPr/>
      </w:pPr>
      <w:r>
        <w:rPr/>
        <w:t>Gyalogposta</w:t>
      </w:r>
    </w:p>
    <w:p>
      <w:pPr>
        <w:pStyle w:val="Normal"/>
        <w:rPr/>
      </w:pPr>
      <w:r>
        <w:rPr/>
        <w:t>l. Postai szállítás.</w:t>
      </w:r>
    </w:p>
    <w:p>
      <w:pPr>
        <w:pStyle w:val="Heading1"/>
        <w:rPr/>
      </w:pPr>
      <w:r>
        <w:rPr/>
        <w:t>Gyalogság</w:t>
      </w:r>
    </w:p>
    <w:p>
      <w:pPr>
        <w:pStyle w:val="Normal"/>
        <w:rPr/>
      </w:pPr>
      <w:r>
        <w:rPr/>
        <w:t>Oly nem lovasított csapatok, amelyeknek főhivatása a harc; csapatok, amelyek ugyan szintén gyalog járnak, de amelyeknek főhivatása nem a harc, hanem bizonyos más teendők végzése, nem számíttatnak a Gy.-hoz. A gy. képezi a jelenkori hadseregek fő tömegét, mert ez a fegyvernem a nap bármely szakában, bármilyen - ember által még egyáltalában bejárható - terepen alkalmazható, legegyszerübben és a legcsekélyebb költséggel kiállítható s emberei a legrövidebb idő alatt a harcra kiképezhetők. Mig a lovasság csakis mozogva - szálfegyverrel - támadhat és a tüzérség csakis megállva működtetheti lövegeit, addig a puskával és szuronnyal fölfegyverzett gyalogos akár védőleg helyből, akár támadva mozogva, akár lődözéssel távolra, akár szuronyával közelre működhetik. Hadierőink gyalogságát képezik: a két (cs. k.. osztr. és m. kir.) honvédség Gy.-a (l. Honvédség), 102 gyalogezred egy 12 zászlóaljból képezett vadász-ezred és 30 tábori vadász-zászlóalj (l. Vadász-csapatok). hadseregünkben a gyalogezredek az ezred-törzsből, 4 tábori és 1 pótzászlóaljból állanak. Háboru alatt egy-egy gyalogezrednél 3600 puskával harcoló ember van.</w:t>
      </w:r>
    </w:p>
    <w:p>
      <w:pPr>
        <w:pStyle w:val="Heading1"/>
        <w:rPr/>
      </w:pPr>
      <w:r>
        <w:rPr/>
        <w:t>Gyalogsági ágyu</w:t>
      </w:r>
    </w:p>
    <w:p>
      <w:pPr>
        <w:pStyle w:val="Normal"/>
        <w:rPr/>
      </w:pPr>
      <w:r>
        <w:rPr/>
        <w:t>könnyü, közönségesen 1-3 fontos vasgolyót lövő ágyuk, melyek a XVII. sz. 30-as évei óta a gyalogcsapatoknak adattak, s gyalogosok által kezelve, a gyalog zászlóaljak v. ezredek szárnyain állva, támogatták a gyalogságot. 1809 után mindenütt dandáronként ütegekké állították össze s a dandár tüzérségét képezték. A legujabb időben a Gy. szerepére a mitrailleusöket ajánlották ismételve, de az 1870. a francia sereg által a mitrailleuse-ökkel tett kisérlet azonban nem mondható sikerültnek.</w:t>
      </w:r>
    </w:p>
    <w:p>
      <w:pPr>
        <w:pStyle w:val="Heading1"/>
        <w:rPr/>
      </w:pPr>
      <w:r>
        <w:rPr/>
        <w:t>Gyalogsági ásó</w:t>
      </w:r>
    </w:p>
    <w:p>
      <w:pPr>
        <w:pStyle w:val="Normal"/>
        <w:rPr/>
      </w:pPr>
      <w:r>
        <w:rPr/>
        <w:t>l. Ásó.</w:t>
      </w:r>
    </w:p>
    <w:p>
      <w:pPr>
        <w:pStyle w:val="Heading1"/>
        <w:rPr/>
      </w:pPr>
      <w:r>
        <w:rPr/>
        <w:t>Gyalogsági utászok</w:t>
      </w:r>
    </w:p>
    <w:p>
      <w:pPr>
        <w:pStyle w:val="Normal"/>
        <w:rPr/>
      </w:pPr>
      <w:r>
        <w:rPr/>
        <w:t>Hadierőink gyalogságánál minden századtól 4, egyszerü utászmunkákra külön kiképzett ember puska helyett utászszerszámot visz. Háboruban ezek a Gy. az ezred egyik utászmunkák vezetésére begyakorlott tiszt, az ezred utásztisztjének parancsnoksága alatt osztaggá állítanak össze, amelyet ezred-utászosztagnak (1 tiszt, 8 altiszt és 64 utász) nevezik. A dandár- v. hadosztályparancsnokok az utászosztagoknak felét a csapatköteléken kivül is nagyobb műszaki munkákra használhatják föl.</w:t>
      </w:r>
    </w:p>
    <w:p>
      <w:pPr>
        <w:pStyle w:val="Heading1"/>
        <w:rPr/>
      </w:pPr>
      <w:r>
        <w:rPr/>
        <w:t>Gyalogsulyok</w:t>
      </w:r>
    </w:p>
    <w:p>
      <w:pPr>
        <w:pStyle w:val="Normal"/>
        <w:rPr/>
      </w:pPr>
      <w:r>
        <w:rPr/>
        <w:t>l. Cölöp.</w:t>
      </w:r>
    </w:p>
    <w:p>
      <w:pPr>
        <w:pStyle w:val="Heading1"/>
        <w:rPr/>
      </w:pPr>
      <w:r>
        <w:rPr/>
        <w:t>Gyalogtőr</w:t>
      </w:r>
    </w:p>
    <w:p>
      <w:pPr>
        <w:pStyle w:val="Normal"/>
        <w:rPr/>
      </w:pPr>
      <w:r>
        <w:rPr/>
        <w:t xml:space="preserve">foglyok, szalonkák, császármadarak fogására lószőrből készült hurok, melyeket a madarak által járt ösvények fölé hajlított fákra aggatnak. </w:t>
      </w:r>
    </w:p>
    <w:p>
      <w:pPr>
        <w:pStyle w:val="Brahely"/>
        <w:rPr/>
      </w:pPr>
      <w:r>
        <w:rPr/>
        <w:t xml:space="preserve">[ÁBRA] </w:t>
      </w:r>
      <w:r>
        <w:rPr>
          <w:rStyle w:val="Brafelirat"/>
          <w:b/>
          <w:bCs/>
        </w:rPr>
        <w:t>Gyalogtőr.</w:t>
      </w:r>
    </w:p>
    <w:p>
      <w:pPr>
        <w:pStyle w:val="Normal"/>
        <w:rPr/>
      </w:pPr>
      <w:r>
        <w:rPr/>
        <w:t>Az ábrán három hurok van egy ivben hajlított fára erősítve, de szokás egyenként is felállítani a keskenyebb utakon.</w:t>
      </w:r>
    </w:p>
    <w:p>
      <w:pPr>
        <w:pStyle w:val="Heading1"/>
        <w:rPr/>
      </w:pPr>
      <w:r>
        <w:rPr/>
        <w:t>Gyalom</w:t>
      </w:r>
    </w:p>
    <w:p>
      <w:pPr>
        <w:pStyle w:val="Normal"/>
        <w:rPr/>
      </w:pPr>
      <w:r>
        <w:rPr/>
        <w:t>(török eredetü szó, tatár jälem, jakut ilim stb., a vogul nyelvben is jalem. V. ö. Munkácsi B., A m. népies halászat műnyelve 34.). Leginkább állóvizekben használt 70-100 méter hosszu, középen zsákkal ellátott kerítő öregháló. L. Halászat.</w:t>
      </w:r>
    </w:p>
    <w:p>
      <w:pPr>
        <w:pStyle w:val="Heading1"/>
        <w:rPr/>
      </w:pPr>
      <w:r>
        <w:rPr/>
        <w:t>Gyalu</w:t>
      </w:r>
    </w:p>
    <w:p>
      <w:pPr>
        <w:pStyle w:val="Normal"/>
        <w:rPr/>
      </w:pPr>
      <w:r>
        <w:rPr/>
        <w:t>(Gelon, Zsileu), nagyközség Kolozs vármegye gyalui j.-ban, (1891) 2857 oláh és magyar lakossal; a járási szolgabirói hivatal székhelye; van m. k. erdőgondnoksága, nagy gőzfürésztelepe Betlentelep (l.o.) néven, több fürészmalma, nagy fakereskedése, két mezőgazdasági szeszgyára, postahivatala, telefonállomása, postatakarékpénztára. Diszes kastélyát gr. Esterházy Kálmán a régi Rákóczi vár helyén s annak maradványaiból építette. Gy. régi várkastélyát Szt. László király a nagyváradi püspöknek adományozta; I. Rákóczi György lakhellyé alakította át. Mária Terézia királynő a várat Erdély akkori kormányzójának, gr. Bánffy Györgynek adta zálogba s mint a zálogbirtokosok egyik örököse, Komáromi Györgyné tulajdonába került, ki azt 1874. jelenlegi tulajdonosának, Rosenberg Bernát birtokosnak adta el. Gy. a gyulai havasok meglátogatására a legalkalmasabb kiinduló pont; vidéke igen szép s azért a turisták gyakran felkeresik.</w:t>
      </w:r>
    </w:p>
    <w:p>
      <w:pPr>
        <w:pStyle w:val="Heading1"/>
        <w:rPr/>
      </w:pPr>
      <w:r>
        <w:rPr/>
        <w:t>Gyalu</w:t>
      </w:r>
    </w:p>
    <w:p>
      <w:pPr>
        <w:pStyle w:val="Normal"/>
        <w:rPr/>
      </w:pPr>
      <w:r>
        <w:rPr/>
        <w:t>fejedelem, l. Gelo.</w:t>
      </w:r>
    </w:p>
    <w:p>
      <w:pPr>
        <w:pStyle w:val="Heading1"/>
        <w:rPr/>
      </w:pPr>
      <w:r>
        <w:rPr/>
        <w:t>Gyalu</w:t>
      </w:r>
    </w:p>
    <w:p>
      <w:pPr>
        <w:pStyle w:val="Normal"/>
        <w:rPr/>
      </w:pPr>
      <w:r>
        <w:rPr/>
        <w:t xml:space="preserve">Fürésszel a fából készülő tárgyat közelítőleg ki lehet alakítani, de fölületeit nem lehet kellően kisimítani. Erre szolgál a Gy. Alkotó részei: a tok, a talp, a forgácslyuk, a száda v. forgácskés, a Gy.-vas és ennek tartó készüléke az ék v. sróf. A tok többnyire fából, néha vasból is, a talp fából, vasból, csontból stb. készülhet. A kés élének alakja szerint van egyenes, ives, tört élü, s egyenes és ives vonalakból vegyest összeállított Gy. A vas szerkezete szerint van egyszerü és fedővassal fölszerelt Gy. (dupla Gy.). A fedővas arra való, hogy az a fa Gy. jó forgácsolásra beállított késétől elválasztott forgácsokat, mielőtt még a fa rugalmassága folytán a munkafelület irányában tovább kihasadhatnának, eltörje. A fedővas mindig egy kissé hajlott kovácsvasból való vaslemez, melyet sróffal vagy más módon a Gy.-kés fele elé állíthatni. Működésmódja és rendeltetése szerint sokféle a Gy. Egyenes, sikfölület finomra való gyalulásnál a művelet a következő: A keskeny, ives élü vassal ellátott nagyoló-Gy.-val eltávolítjuk nagyjában a fölület durvaságait és fölösleges anyagának legnagyobb részét; folytatólagosan az egyszerü simító-Gy.-val v. simító eresztő-Gy.-val egyengetjük, még inkább pedig a födővasu (dupla) Gy.-val v. födővasu (dupla) eresztő-Gy.-val. A párkány-Gy.-t éles sarkok kitisztitására, a fogas Gy.-t az összeenyvezendő fölületek fölborzolására, a szántalpu Gy.-t homoru fölületekhez, a fenék-gy.-t mélyedések fenekének simítására, az aj- vagy sánc Gy.-t aj-ak készítésére, az eresztvényes gy.-t eresztvény (Feder), az eresztékes Gy.-t ereszték készítésére használják. Falazat-Gy.-t hátfalak, lemezelő Gy. ajtó- stb. bélletek széleinek alakítására; tapasz-aj-Gy. ablakok rámafáinak egyszeri gyalulására való kialakítására. Utóbbi gy.-k gyakran lényeges méreteikkel elállíthatók. Ráma- és párkány-lécek készítésére egyes v. összetett párkányelemek szerint alakított, késsel felszerelt Gy.-kat használunk. Ezenkivül van számos különleges célra szolgáló Gy., p. gyujtószálka-Gy. (Rómer-féle Gy., magyar találmány), csöves Gy., tollszár-Gy., skatulyaforgács-Gy., talpkéreg-Gy. stb. Más faipari ágakban szintén különleges alaku és elnevezésü Gy.-k vannak; igy p. a kádár használ: hántó-, porzó-, homorító-, bütü-, takarító-, aj-, csinvágó-, kecske- (v. eresztőpad-), fenék-, himző-, iker-Gy.-t. A Gy. főrészén, a késen, mint minden szerszámon, háromféle szöget különböztetünk meg: az élszöget, az elhelyezési és (a kettő együttéve) a metszőszöget. Ezen szögek közönséges gy.-k-nál következő határok között váltakoznak: Az élszög </w:t>
      </w:r>
      <w:r>
        <w:rPr>
          <w:rFonts w:eastAsia="Courier New CE" w:cs="Courier New CE" w:ascii="Courier New CE" w:hAnsi="Courier New CE"/>
          <w:b/>
          <w:bCs/>
          <w:sz w:val="18"/>
          <w:szCs w:val="18"/>
        </w:rPr>
        <w:t xml:space="preserve">[ÁBRA] </w:t>
      </w:r>
      <w:r>
        <w:rPr/>
        <w:t xml:space="preserve">= 19°-34° az elhelyezési szög </w:t>
      </w:r>
      <w:r>
        <w:rPr>
          <w:rFonts w:eastAsia="Courier New CE" w:cs="Courier New CE" w:ascii="Courier New CE" w:hAnsi="Courier New CE"/>
          <w:b/>
          <w:bCs/>
          <w:sz w:val="18"/>
          <w:szCs w:val="18"/>
        </w:rPr>
        <w:t xml:space="preserve">[ÁBRA] </w:t>
      </w:r>
      <w:r>
        <w:rPr/>
        <w:t>= 15°-28°; a metszőszög 44°-57°. Fogas Gy.-nál a metszőszög 63°-79° között van. Különleges Gy.-kések a Skriván-félék, hol a párkányelemeket jelző kés keresztmetszete a gyalulandó párkányléc profilját adja, amellett pedig még ivben meg van hajlítva.</w:t>
      </w:r>
    </w:p>
    <w:p>
      <w:pPr>
        <w:pStyle w:val="Heading1"/>
        <w:rPr/>
      </w:pPr>
      <w:r>
        <w:rPr/>
        <w:t>Gyaluforgács</w:t>
      </w:r>
    </w:p>
    <w:p>
      <w:pPr>
        <w:pStyle w:val="Normal"/>
        <w:rPr/>
      </w:pPr>
      <w:r>
        <w:rPr/>
        <w:t>a gyalulás műveleténél eleső hulladék. Ennek alakja változik a fa neme és állapota, a fa szálának iránya, a szerszám különböző szögei és állapota szerint. Rendesen tüzelésre, néha azonban mellékgyártmányok készítésére v. más célokra is (alom, tégla, műdeszkák stb.) szolgálnak.</w:t>
      </w:r>
    </w:p>
    <w:p>
      <w:pPr>
        <w:pStyle w:val="Heading1"/>
        <w:rPr/>
      </w:pPr>
      <w:r>
        <w:rPr/>
        <w:t>Gyalugép</w:t>
      </w:r>
    </w:p>
    <w:p>
      <w:pPr>
        <w:pStyle w:val="Normal"/>
        <w:rPr/>
      </w:pPr>
      <w:r>
        <w:rPr/>
        <w:t>l. Gyaluló-gép.</w:t>
      </w:r>
    </w:p>
    <w:p>
      <w:pPr>
        <w:pStyle w:val="Heading1"/>
        <w:rPr/>
      </w:pPr>
      <w:r>
        <w:rPr/>
        <w:t>Gyalui havasok</w:t>
      </w:r>
    </w:p>
    <w:p>
      <w:pPr>
        <w:pStyle w:val="Normal"/>
        <w:rPr/>
      </w:pPr>
      <w:r>
        <w:rPr/>
        <w:t>v. Andrássy-havasok, a Bihar-hegység Sebes- és Fehér-Kőrös közötti részének K-i tagja, a Meleg-Szamos és Aranyos völgye közt Kolozs és Torda-Aranyos vármegyékben terülnek el. A hegység közvetlenül a Bihar főgerincéhez csatlakozik s az említett két folyó közt egészben véve Ny-ról K-felé terül. Hosszu, magas hegysorokat képez, melyek közt a völgyek igen meredekek, mélyre vannak bevájva s gyakran valóságos hasadéki jellemet öltenek. Gerinceik többnyire nagyon egyforma alakuak s földtani szerkezetöket tekintve is egyhanguak. Leginkább rengeteg erdőségek (fenyvesek) fedik s csak Ny-i részükben lépnek fel havasi legelők s sziklacsoportozatok. Főcsócsai a Verfu Verfului (1672 m.), Verfu Muntyelúi vagyis Öreg Havas (1829 m.) és Andrássy-havas v. Dobrin (1477 m.). A hegységben ered a Meleg- és Hideg-Szamos, Kis- és Nagy-Aranyos, a Jára, Hesdát és Tur patak, itt van tehát a tordai és turi hasadék is. A Gy. magva gránitból áll, melyet jegőcös palák, chloritpala, faggyupala, agyag- és csillámpala övez. A GY.-ban van a szkerisórai jégbarlang is (l.o.). természeti szépségeinél fogva gyakran keresik fele hegységet. Nagy fabőségének kiaknázására a Neuschloss-cég nagy fürésztelepet létesített a Gy.-ban. V. ö. Emke, Uti kalauz, 58-72. lapok. Lásd még az Andrássy-havas, Aranyos folyónál említett irodalmat.</w:t>
      </w:r>
    </w:p>
    <w:p>
      <w:pPr>
        <w:pStyle w:val="Heading1"/>
        <w:rPr/>
      </w:pPr>
      <w:r>
        <w:rPr/>
        <w:t>Gyaluk</w:t>
      </w:r>
    </w:p>
    <w:p>
      <w:pPr>
        <w:pStyle w:val="Normal"/>
        <w:rPr/>
      </w:pPr>
      <w:r>
        <w:rPr/>
        <w:t>l. Gyalu.</w:t>
      </w:r>
    </w:p>
    <w:p>
      <w:pPr>
        <w:pStyle w:val="Heading1"/>
        <w:rPr/>
      </w:pPr>
      <w:r>
        <w:rPr/>
        <w:t>Gyalulás</w:t>
      </w:r>
    </w:p>
    <w:p>
      <w:pPr>
        <w:pStyle w:val="Normal"/>
        <w:rPr/>
      </w:pPr>
      <w:r>
        <w:rPr/>
        <w:t>az a művelet, mellyel valamely nagyobb, többnyire sik fölületet, mely még durva, simábbra, finomabbra készítünk, történhetik kézi gyaluval és gyalugépekkel. Gyalulásnál mindig csak egy használható részt, a kivánt munkafölülettel, kapunk.</w:t>
      </w:r>
    </w:p>
    <w:p>
      <w:pPr>
        <w:pStyle w:val="Heading1"/>
        <w:rPr/>
      </w:pPr>
      <w:r>
        <w:rPr/>
        <w:t>Gyaluló gép</w:t>
      </w:r>
    </w:p>
    <w:p>
      <w:pPr>
        <w:pStyle w:val="Normal"/>
        <w:rPr/>
      </w:pPr>
      <w:r>
        <w:rPr/>
        <w:t>fára, sima néha sik fölületek, deszkák, pallók éleinek simítására vagy hornyolására, v. párkányolásra is szolgál. A kész munkafölület természete szerint van Gy., mely csak sima, de nem sik fölületet készít és van olyan, mely simítás mellett a fölületet sikra is gyalulja. Az első csoporthoz azok a Gy.-ek tartoznak, melyeknél a tárgyat ugynevezett tápláló-hengerekkel szilárd, sik asztalon, forgás közben, a szerszám alá hozzuk. A tárgy felső fölülete itt a kés működése folyamán ugyanazt az alakot nyeri, mellyel annak alsó fölülete bir. Más szóval, ezek a Gy.-ek párvonalasan gyalulják meg a fát, és igy párvonalasan működő Gy.-nek nevezzük (l. 1. ábra).</w:t>
      </w:r>
    </w:p>
    <w:p>
      <w:pPr>
        <w:pStyle w:val="Brahely"/>
        <w:rPr/>
      </w:pPr>
      <w:r>
        <w:rPr/>
        <w:t xml:space="preserve">[ÁBRA] </w:t>
      </w:r>
      <w:r>
        <w:rPr>
          <w:rStyle w:val="Brafelirat"/>
          <w:b/>
          <w:bCs/>
        </w:rPr>
        <w:t>1. ábra.</w:t>
      </w:r>
    </w:p>
    <w:p>
      <w:pPr>
        <w:pStyle w:val="Normal"/>
        <w:rPr/>
      </w:pPr>
      <w:r>
        <w:rPr/>
        <w:t>A Gy-ek más csoportja a tárgy munkafölületét simára és sikra gyalulja. A fát e célból egy pontosan sikban vezetett szánon rögzítjük és a hosszuélü késekkel v. vésőszerü szerszámmal ellátott tárcsa alatt vagy mellett elvezetjük. A szerszám, melynek éle forgás alatt sikot ir le, a munkafölületet is sikká alakítja. (l. 2. ábra).</w:t>
      </w:r>
    </w:p>
    <w:p>
      <w:pPr>
        <w:pStyle w:val="Brahely"/>
        <w:rPr/>
      </w:pPr>
      <w:r>
        <w:rPr/>
        <w:t xml:space="preserve">[ÁBRA] </w:t>
      </w:r>
      <w:r>
        <w:rPr>
          <w:rStyle w:val="Brafelirat"/>
          <w:b/>
          <w:bCs/>
        </w:rPr>
        <w:t>2. ábra.</w:t>
      </w:r>
    </w:p>
    <w:p>
      <w:pPr>
        <w:pStyle w:val="Normal"/>
        <w:rPr/>
      </w:pPr>
      <w:r>
        <w:rPr/>
        <w:t xml:space="preserve">Végre van még egy harmadik Gy.-faja is, a fölületi Gy., mely a munkafölületet éppen csak megmunkálja, egyengeti (l. 3. ábra). Ezek, miután a fát az alant fekvő késfej fölött kézből elvezetjük, kézi Gy.-nek is nevezzük. Miután itt már a megmunkált fölületrész a Gy. asztalán vezetékül szolgál, a forgács állandóan azonos vastagságu lehet ugyan, de a fölület nem lesz sik. Ez a háromféle Gy. a szerszám elrendezése szerint különböző változatban fordulhat elő. </w:t>
      </w:r>
    </w:p>
    <w:p>
      <w:pPr>
        <w:pStyle w:val="Brahely"/>
        <w:rPr/>
      </w:pPr>
      <w:r>
        <w:rPr/>
        <w:t xml:space="preserve">[ÁBRA] </w:t>
      </w:r>
      <w:r>
        <w:rPr>
          <w:rStyle w:val="Brafelirat"/>
          <w:b/>
          <w:bCs/>
        </w:rPr>
        <w:t>3. ábra.</w:t>
      </w:r>
    </w:p>
    <w:p>
      <w:pPr>
        <w:pStyle w:val="Normal"/>
        <w:rPr/>
      </w:pPr>
      <w:r>
        <w:rPr/>
        <w:t>A párvonalas és a fölületi Gy.-en egyenes vagy alakos késeket használhatunk, melyek a forgó tengely körül ugy helyezkednek el, hogy a késélek hengert, ill. forgácstestet irnak le. Néha a kés él csavarvonalas, sőt sik elérésére még a gépasztal sikjában álló kést iktatnak be. Miután a kések rendesen hengert irnak le, ezeket a Gy.-eket még hengeres Gy.-eknek, és mert a fát a rostok hosszában munkálják meg, hosszanti Gy.-eknek is mondjuk. A sik Gy.-eknél a kések sik tárcsán rendezvék el, mely függőlegesen v. vizszintesen áll, a fát pedig a rostokra merőlegesen és harántosan forgácsolják, amiért tárcsás vagy harántos Gy.-eknek is nevezzük. A hengeres Gy.-nél a késtartón rendesen 2, a tárcsás Gy.-en 2-12 kés van elhelyezve. A hengeres késfejek átmérője D = 100-350 mm.; forgási számuk n = 1200-4000. A késélek hossza l = 75-750 mm.; sőt néha még ennél is több. A tárcsás Gy.-eknél a tárcsa átmérője D = 250-1500 mm.-ig terjed, fordulatszámuk n = 150-2500. A párvonalasan működő Gy.-ek a késfejek száma szerint 1, 2, 3, 4, 5 késfejüek is lehetnek, ugy hogy a fát egyidejüleg 1, 2, 3, 4 oldalon is megmunkálják. Vannak még számos különleges munkákhoz szerkesztett Gy.-ek is. Eddig a Gy.-eket külföldről kellett hozatni; ujabb időben hazánkban is készítenek már ilyeneket.</w:t>
      </w:r>
    </w:p>
    <w:p>
      <w:pPr>
        <w:pStyle w:val="Heading1"/>
        <w:rPr/>
      </w:pPr>
      <w:r>
        <w:rPr/>
        <w:t>Gyalupad</w:t>
      </w:r>
    </w:p>
    <w:p>
      <w:pPr>
        <w:pStyle w:val="Normal"/>
        <w:rPr/>
      </w:pPr>
      <w:r>
        <w:rPr/>
        <w:t>számos faipari ágnál a legfontosabb tartószerszám, melybe a fát fürészelés, furás, gyalulás, vésés, ráspolyozás, csiszolás, polirozás stb. alkalmával erősen befogjuk. Részei: 1. a lap, hátul mélyedéssel a szerszám elhelyezésére, mely 70-78 cm magas, 450-500 mm. széles és 1,0-2,0 m. hosszu; 2. állványa fenyőfából; 3. a mellső és 4. a hátsó sróf. A lap elülső éle mentén és a hátsó srófba több négyzetes lyuk van készítve a padvasak elhelyezésére, melyekkel a rövidebb munkadarabokat rögzítjük. Nálunk kevésbé ismert készülék még befogásra a padhorog, mely egy erős rugós vaskampó, melyet hosszabb szárával a padlapnak egy lyukjába beverünk, mig rövidebb szára a tárgyat a laphoz leszorítja.</w:t>
      </w:r>
    </w:p>
    <w:p>
      <w:pPr>
        <w:pStyle w:val="Heading1"/>
        <w:rPr/>
      </w:pPr>
      <w:r>
        <w:rPr/>
        <w:t>Gyalutok</w:t>
      </w:r>
    </w:p>
    <w:p>
      <w:pPr>
        <w:pStyle w:val="Normal"/>
        <w:rPr/>
      </w:pPr>
      <w:r>
        <w:rPr/>
        <w:t>l. Gyalu.</w:t>
      </w:r>
    </w:p>
    <w:p>
      <w:pPr>
        <w:pStyle w:val="Heading1"/>
        <w:rPr/>
      </w:pPr>
      <w:r>
        <w:rPr/>
        <w:t>Gyám</w:t>
      </w:r>
    </w:p>
    <w:p>
      <w:pPr>
        <w:pStyle w:val="Normal"/>
        <w:rPr/>
      </w:pPr>
      <w:r>
        <w:rPr/>
        <w:t>v. gyámkő (franc. console, l. a mellékelt képet), építészeti motivum, mely tényleg hord és alátámaszt v. - ha csak diszitésül van alkalmazva - alátámasztani látszik valamely kiugró, rendesen vizszintes tagozatot, erkély- v. folyosólemezt, boltövet, vázát, féloszlopot avagy szobrot stb., annak súlyát a függőleges falra átvivén. Ritkábban használják függőleges részletek megtámasztására, legföljebb akkor, ha - mint a padlásablakoknál, oromzatoknál, attikáknál stb. - egyes motivumoknak szélesebb alapot akarnak adni. A Gy.-ot már szerkezetei funkciója miatt is - nagyobb terhet hordván - rendesen kőből szokás faragni (innen a Gy.-kő elnevezés); nincs azonban kizárva, hogy fából, vasból, terrakottából stb. ne készítsük, vagy valamely vastartót gipsz, cink és más efféle burkolattal ne diszítsünk, bár a modern építészet a jó izlés rovására e tekintetben igen sokat enged meg magának. A Gy.-ok első tökéletes alakját a klasszikus görög építészet szolgáltatja, mely a Gy.-okat tisztán diszítő célból ajtók és ablakok szemöldpárkányainak hordására használja. Az Erechteion ajtaján látható Gy.-nak (l. 1. ábra) kecses csigavonalban hajlított profilja, finom részletei és funkcióját feltüntető diszítése a görög építészek ez alkotását a Gy. egyik legtökéletesebb tipusává avatják. A klasszikus római építészetben a Gy. még nagyobb szerepet játszik; mint szarufő főpárkányokat diszít (lásd Oszloprendek), szobrokat, pilasztereket, oszlopokat stb. tart. A görögök Gy.-jánál jóval erősebben szökellik ki és rendesen akantusz-levéllel van diszítve (l. 2. ábra). Egészen elütők ezektől a román és csúcsives építészet Gy.-jai. A román Gy. még néha megtartja a voluta tradicióját (l. 3. ábra), a csúcsives stilus azonban már egészen eredeti formákat alkot s féloszlopok és bolthevederek stb. alatt igen gyakran alkalmazott Gy.-jait növénydiszítménnyel (l. 4. ábra), v. alakosan (l. 5. ábra) képezi ki.</w:t>
      </w:r>
    </w:p>
    <w:p>
      <w:pPr>
        <w:pStyle w:val="Brahely"/>
        <w:rPr/>
      </w:pPr>
      <w:r>
        <w:rPr/>
        <w:t xml:space="preserve">[ÁBRA] </w:t>
      </w:r>
      <w:r>
        <w:rPr>
          <w:rStyle w:val="Brafelirat"/>
          <w:b/>
          <w:bCs/>
        </w:rPr>
        <w:t>1. ábra. Gyámkő az athénei erechteion ajtaján.</w:t>
      </w:r>
    </w:p>
    <w:p>
      <w:pPr>
        <w:pStyle w:val="Brahely"/>
        <w:rPr/>
      </w:pPr>
      <w:r>
        <w:rPr/>
        <w:t xml:space="preserve">[ÁBRA] </w:t>
      </w:r>
      <w:r>
        <w:rPr>
          <w:rStyle w:val="Brafelirat"/>
          <w:b/>
          <w:bCs/>
        </w:rPr>
        <w:t>2. ábra. Római gyámkő.</w:t>
      </w:r>
    </w:p>
    <w:p>
      <w:pPr>
        <w:pStyle w:val="Brahely"/>
        <w:rPr/>
      </w:pPr>
      <w:r>
        <w:rPr/>
        <w:t xml:space="preserve">[ÁBRA] </w:t>
      </w:r>
      <w:r>
        <w:rPr>
          <w:rStyle w:val="Brafelirat"/>
          <w:b/>
          <w:bCs/>
        </w:rPr>
        <w:t>3. ábra. Román gyámkő.</w:t>
      </w:r>
    </w:p>
    <w:p>
      <w:pPr>
        <w:pStyle w:val="Brahely"/>
        <w:rPr/>
      </w:pPr>
      <w:r>
        <w:rPr/>
        <w:t xml:space="preserve">[ÁBRA] </w:t>
      </w:r>
      <w:r>
        <w:rPr>
          <w:rStyle w:val="Brafelirat"/>
          <w:b/>
          <w:bCs/>
        </w:rPr>
        <w:t>4. ábra. Leveles csúcsíves gyámkő.</w:t>
      </w:r>
    </w:p>
    <w:p>
      <w:pPr>
        <w:pStyle w:val="Brahely"/>
        <w:rPr/>
      </w:pPr>
      <w:r>
        <w:rPr/>
        <w:t xml:space="preserve">[ÁBRA] </w:t>
      </w:r>
      <w:r>
        <w:rPr>
          <w:rStyle w:val="Brafelirat"/>
          <w:b/>
          <w:bCs/>
        </w:rPr>
        <w:t>5. ábra. Alakos csúcsíves gyámkő.</w:t>
      </w:r>
    </w:p>
    <w:p>
      <w:pPr>
        <w:pStyle w:val="Normal"/>
        <w:rPr/>
      </w:pPr>
      <w:r>
        <w:rPr/>
        <w:t xml:space="preserve">A renaissance-stilus végtelen változatosságban használja és az egyes országok szerint a legkülönfélébb alakokban képezi ki a Gy.-okat. </w:t>
      </w:r>
    </w:p>
    <w:p>
      <w:pPr>
        <w:pStyle w:val="Brahely"/>
        <w:rPr/>
      </w:pPr>
      <w:r>
        <w:rPr/>
        <w:t xml:space="preserve">[ÁBRA] </w:t>
      </w:r>
      <w:r>
        <w:rPr>
          <w:rStyle w:val="Brafelirat"/>
          <w:b/>
          <w:bCs/>
        </w:rPr>
        <w:t>A firenzei Santa-Croce - templom szószékének gyámköve</w:t>
      </w:r>
    </w:p>
    <w:p>
      <w:pPr>
        <w:pStyle w:val="Normal"/>
        <w:rPr/>
      </w:pPr>
      <w:r>
        <w:rPr/>
        <w:t>Az 1. szövegábra egy olasz renaissance Gy.-ot mutat be a firenzei Santa Croce-templom szószékéről; 6. ábra egy német renaissance oromzat oldalát megtámasztó Gy., a 7. ábra pedig egy XV. Lajos korabeli francia Gy. A többi építészeti stilusok is többé-kevésbé helyes formákat találnak föl a Gy. számára.</w:t>
      </w:r>
    </w:p>
    <w:p>
      <w:pPr>
        <w:pStyle w:val="Brahely"/>
        <w:rPr/>
      </w:pPr>
      <w:r>
        <w:rPr/>
        <w:t xml:space="preserve">[ÁBRA] </w:t>
      </w:r>
      <w:r>
        <w:rPr>
          <w:rStyle w:val="Brafelirat"/>
          <w:b/>
          <w:bCs/>
        </w:rPr>
        <w:t>6. ábra. Német renaissance oromzat gyám.</w:t>
      </w:r>
    </w:p>
    <w:p>
      <w:pPr>
        <w:pStyle w:val="Brahely"/>
        <w:rPr/>
      </w:pPr>
      <w:r>
        <w:rPr/>
        <w:t xml:space="preserve">[ÁBRA] </w:t>
      </w:r>
      <w:r>
        <w:rPr>
          <w:rStyle w:val="Brafelirat"/>
          <w:b/>
          <w:bCs/>
        </w:rPr>
        <w:t>7a. ábra. Rokokó gyámkő előlnézete.</w:t>
      </w:r>
    </w:p>
    <w:p>
      <w:pPr>
        <w:pStyle w:val="Brahely"/>
        <w:rPr/>
      </w:pPr>
      <w:r>
        <w:rPr/>
        <w:t xml:space="preserve">[ÁBRA] </w:t>
      </w:r>
      <w:r>
        <w:rPr>
          <w:rStyle w:val="Brafelirat"/>
          <w:b/>
          <w:bCs/>
        </w:rPr>
        <w:t>7b. ábra. Rokokó gyámkő oldalnézete.</w:t>
      </w:r>
    </w:p>
    <w:p>
      <w:pPr>
        <w:pStyle w:val="Normal"/>
        <w:rPr/>
      </w:pPr>
      <w:r>
        <w:rPr/>
        <w:t>Az indus Gy.-ok rendesen fantasztikus állatok, igen helyesen jelképezve a teherhordást; a khinai Gy. formája a megácsolt fára, a japánié (l. 2. szövegábra) bambuszszerkezetre emlékeztet. Az arab és mór építészet a sztalaktitos alakzatokat a Gy.-okon is szereti alkalmazni (l. 8. ábra).</w:t>
      </w:r>
    </w:p>
    <w:p>
      <w:pPr>
        <w:pStyle w:val="Brahely"/>
        <w:rPr/>
      </w:pPr>
      <w:r>
        <w:rPr/>
        <w:t xml:space="preserve">[ÁBRA] </w:t>
      </w:r>
      <w:r>
        <w:rPr>
          <w:rStyle w:val="Brafelirat"/>
          <w:b/>
          <w:bCs/>
        </w:rPr>
        <w:t>Japáni gyám.</w:t>
      </w:r>
    </w:p>
    <w:p>
      <w:pPr>
        <w:pStyle w:val="Brahely"/>
        <w:rPr/>
      </w:pPr>
      <w:r>
        <w:rPr/>
        <w:t xml:space="preserve">[ÁBRA] </w:t>
      </w:r>
      <w:r>
        <w:rPr>
          <w:rStyle w:val="Brafelirat"/>
          <w:b/>
          <w:bCs/>
        </w:rPr>
        <w:t>8. ábra. Mór gyámkő.</w:t>
      </w:r>
    </w:p>
    <w:p>
      <w:pPr>
        <w:pStyle w:val="Normal"/>
        <w:rPr/>
      </w:pPr>
      <w:r>
        <w:rPr/>
        <w:t>Végre óriási nagyok is lesznek a Gy.-ok a barokk és rokokó stilusban, mely azokat oromzatok oldaltámasztékául (p. aquinói szt. Tamás temploma Párisban) vagy a kupolák dobjainak gyámolítására mint valóságos contrefort-okat alkalmazza (p. a Salute-templom kupolája Velencében). A soproni bencések káptalan házának két Gy.-vét, l. Építészet XIX. képmellékletén. - Gy. a bányászatban, l. Bányagyám. - Gy. a jogban, l. Árvaügy.</w:t>
      </w:r>
    </w:p>
    <w:p>
      <w:pPr>
        <w:pStyle w:val="Heading1"/>
        <w:rPr/>
      </w:pPr>
      <w:r>
        <w:rPr/>
        <w:t>Gyámapa</w:t>
      </w:r>
    </w:p>
    <w:p>
      <w:pPr>
        <w:pStyle w:val="Normal"/>
        <w:rPr/>
      </w:pPr>
      <w:r>
        <w:rPr/>
        <w:t>és gyámanya, l. Árvaügy.</w:t>
      </w:r>
    </w:p>
    <w:p>
      <w:pPr>
        <w:pStyle w:val="Heading1"/>
        <w:rPr/>
      </w:pPr>
      <w:r>
        <w:rPr/>
        <w:t>Gyámbolt</w:t>
      </w:r>
    </w:p>
    <w:p>
      <w:pPr>
        <w:pStyle w:val="Normal"/>
        <w:rPr/>
      </w:pPr>
      <w:r>
        <w:rPr/>
        <w:t>l. Gyámiv.</w:t>
      </w:r>
    </w:p>
    <w:p>
      <w:pPr>
        <w:pStyle w:val="Heading1"/>
        <w:rPr/>
      </w:pPr>
      <w:r>
        <w:rPr/>
        <w:t>Gyámfal</w:t>
      </w:r>
    </w:p>
    <w:p>
      <w:pPr>
        <w:pStyle w:val="Normal"/>
        <w:rPr/>
      </w:pPr>
      <w:r>
        <w:rPr/>
        <w:t>az a fal, melyre valamely bolthajtás támaszkodik, s ennek nyomását felfogja.</w:t>
      </w:r>
    </w:p>
    <w:p>
      <w:pPr>
        <w:pStyle w:val="Heading1"/>
        <w:rPr/>
      </w:pPr>
      <w:r>
        <w:rPr/>
        <w:t>Gyámfészek</w:t>
      </w:r>
    </w:p>
    <w:p>
      <w:pPr>
        <w:pStyle w:val="Normal"/>
        <w:rPr/>
      </w:pPr>
      <w:r>
        <w:rPr/>
        <w:t>(bány.), Midőn a fedő biztonosítása végett feszítékkel akarják felfogni a beomlással fenyegető kőzetet, a feszíték egyik végét a szilárdan álló kőzetbe váj lyukba, a Gy.-be állítják, másik vége számára pedig a megtámasztandó kőzet lapjába csekély mélységü gyámrést vágnak és a feszítéket a fészekbe állítva a rés helyen leverik annyira, hogy a fedő lapjára majdnem merőlegesen álljon.</w:t>
      </w:r>
    </w:p>
    <w:p>
      <w:pPr>
        <w:pStyle w:val="Heading1"/>
        <w:rPr/>
      </w:pPr>
      <w:r>
        <w:rPr/>
        <w:t>Gyámhatóság</w:t>
      </w:r>
    </w:p>
    <w:p>
      <w:pPr>
        <w:pStyle w:val="Normal"/>
        <w:rPr/>
      </w:pPr>
      <w:r>
        <w:rPr/>
        <w:t>A Gy.-ot elsőfokulag teljes jogkörrel a törvényhatóságok - azaz a megyék s törvényhatósági joggal biró városok - és a rendezett tanácsu városok, árvaszékeik által gyakorolják. l. Árvaügy.</w:t>
      </w:r>
    </w:p>
    <w:p>
      <w:pPr>
        <w:pStyle w:val="Heading1"/>
        <w:rPr/>
      </w:pPr>
      <w:r>
        <w:rPr/>
        <w:t>Gyámi jutalom</w:t>
      </w:r>
    </w:p>
    <w:p>
      <w:pPr>
        <w:pStyle w:val="Normal"/>
        <w:rPr/>
      </w:pPr>
      <w:r>
        <w:rPr/>
        <w:t>A gyámot a gyámoltnak tiszta jövedelméből jutalom illeti meg, melynek a tiszta jövedelem százalékaiban kifejezett legnagyobb mértékét a kezelendő vagyon minőségéhez képest a törvény meghatározza s mely a tiszta jövedelem 10%-ánál nagyobb soha sem lehet. Ha a jovedelmet a gyámolt tartási s nevelési költségei felemésztik, a gyámot rendes évi jutalom nem illeti, de tisztének bevégzésével a gyámhatóság részére végjutalmat állapíthat meg. A gondnok jutalmáról ugyanezek állanak.</w:t>
      </w:r>
    </w:p>
    <w:p>
      <w:pPr>
        <w:pStyle w:val="Heading1"/>
        <w:rPr/>
      </w:pPr>
      <w:r>
        <w:rPr/>
        <w:t>Gyámív</w:t>
      </w:r>
    </w:p>
    <w:p>
      <w:pPr>
        <w:pStyle w:val="Normal"/>
        <w:rPr/>
      </w:pPr>
      <w:r>
        <w:rPr/>
        <w:t>rendesen valamely boltozatnak oldalnyomását egy szilárd támaszra átvivő iv, amilyent p. o. a csúcsives stilus alkalmaz a contreforts-oknál (l.o.) Ha hasonló funkciót iv helyett boltozat végez, akkor az gyámbolt.</w:t>
      </w:r>
    </w:p>
    <w:p>
      <w:pPr>
        <w:pStyle w:val="Heading1"/>
        <w:rPr/>
      </w:pPr>
      <w:r>
        <w:rPr/>
        <w:t>Gyámkő</w:t>
      </w:r>
    </w:p>
    <w:p>
      <w:pPr>
        <w:pStyle w:val="Normal"/>
        <w:rPr/>
      </w:pPr>
      <w:r>
        <w:rPr/>
        <w:t>l. Gyám.</w:t>
      </w:r>
    </w:p>
    <w:p>
      <w:pPr>
        <w:pStyle w:val="Heading1"/>
        <w:rPr/>
      </w:pPr>
      <w:r>
        <w:rPr/>
        <w:t>Gyámoszlop</w:t>
      </w:r>
    </w:p>
    <w:p>
      <w:pPr>
        <w:pStyle w:val="Normal"/>
        <w:rPr/>
      </w:pPr>
      <w:r>
        <w:rPr/>
        <w:t>l. Geréb, Gyám és Oszloprendek.</w:t>
      </w:r>
    </w:p>
    <w:p>
      <w:pPr>
        <w:pStyle w:val="Heading1"/>
        <w:rPr/>
      </w:pPr>
      <w:r>
        <w:rPr/>
        <w:t>Gyámpillér</w:t>
      </w:r>
    </w:p>
    <w:p>
      <w:pPr>
        <w:pStyle w:val="Normal"/>
        <w:rPr/>
      </w:pPr>
      <w:r>
        <w:rPr/>
        <w:t>(bány.), az a része az érnek vagy telepnek, melyet a bányában a vágat biztonosítása végett ácsolat helyett gyámul meghagynak. L. Bányagyám.</w:t>
      </w:r>
    </w:p>
    <w:p>
      <w:pPr>
        <w:pStyle w:val="Heading1"/>
        <w:rPr/>
      </w:pPr>
      <w:r>
        <w:rPr/>
        <w:t>Gyámrés</w:t>
      </w:r>
    </w:p>
    <w:p>
      <w:pPr>
        <w:pStyle w:val="Normal"/>
        <w:rPr/>
      </w:pPr>
      <w:r>
        <w:rPr/>
        <w:t>(bány.), l. Gyámfészek.</w:t>
      </w:r>
    </w:p>
    <w:p>
      <w:pPr>
        <w:pStyle w:val="Heading1"/>
        <w:rPr/>
      </w:pPr>
      <w:r>
        <w:rPr/>
        <w:t>Gyámság</w:t>
      </w:r>
    </w:p>
    <w:p>
      <w:pPr>
        <w:pStyle w:val="Normal"/>
        <w:rPr/>
      </w:pPr>
      <w:r>
        <w:rPr/>
        <w:t>l. Árvaügy.</w:t>
      </w:r>
    </w:p>
    <w:p>
      <w:pPr>
        <w:pStyle w:val="Heading1"/>
        <w:rPr/>
      </w:pPr>
      <w:r>
        <w:rPr/>
        <w:t>Gyámügy</w:t>
      </w:r>
    </w:p>
    <w:p>
      <w:pPr>
        <w:pStyle w:val="Normal"/>
        <w:rPr/>
      </w:pPr>
      <w:r>
        <w:rPr/>
        <w:t>l. Árvaügy.</w:t>
      </w:r>
    </w:p>
    <w:p>
      <w:pPr>
        <w:pStyle w:val="Heading1"/>
        <w:rPr/>
      </w:pPr>
      <w:r>
        <w:rPr/>
        <w:t>Gyán</w:t>
      </w:r>
    </w:p>
    <w:p>
      <w:pPr>
        <w:pStyle w:val="Normal"/>
        <w:rPr/>
      </w:pPr>
      <w:r>
        <w:rPr/>
        <w:t>község, l. Mező-Gyán.</w:t>
      </w:r>
    </w:p>
    <w:p>
      <w:pPr>
        <w:pStyle w:val="Heading1"/>
        <w:rPr/>
      </w:pPr>
      <w:r>
        <w:rPr/>
        <w:t>Gyanafalva</w:t>
      </w:r>
    </w:p>
    <w:p>
      <w:pPr>
        <w:pStyle w:val="Normal"/>
        <w:rPr/>
      </w:pPr>
      <w:r>
        <w:rPr/>
        <w:t>(Jennersdorf), kisközség Vas vármegye szt. gotthárdi j.-ban, (1891) 2054 német lak.; van takarékpénztára, vasuti állomása, posta és táviróhivatala, postatakarékpénztára. Gy. és Muraszombat között h. é. vasut készül.</w:t>
      </w:r>
    </w:p>
    <w:p>
      <w:pPr>
        <w:pStyle w:val="Heading1"/>
        <w:rPr/>
      </w:pPr>
      <w:r>
        <w:rPr/>
        <w:t>Gyanakodás</w:t>
      </w:r>
    </w:p>
    <w:p>
      <w:pPr>
        <w:pStyle w:val="Normal"/>
        <w:rPr/>
      </w:pPr>
      <w:r>
        <w:rPr/>
        <w:t>gyanakvás, gyanakozás, gyanu, általában puszta vélekedés, hogy valaki valamit elkövetett, v. valamit rejteget lelkében; az illető gyanus. Minthogy a rosszat szoktuk rejtegetni, rossz cselekedetet, rossz indulatot: a Gy. rendesen a rossznak föltételezésére vonatkozik, különben csak gyanítás, sejtés. Ami a gyanura okot szolgáltat: gyanuok (l. Bünjelenségek). Aki, mielőtt bizonyosságot szerzett róla, valakit valamely lealázó dologgal vádol, az gyanusít (régi nyelven: gyanul, meggyanul). Akiben a gyanakvás állandó lelki szokássá merevedett meg, főleg pedig aki másokról eleve föltételezi, hogy ellene áskálódnak, neki ártani akarnak: gyanakvó, gyanakvós. L. Gyanu.</w:t>
      </w:r>
    </w:p>
    <w:p>
      <w:pPr>
        <w:pStyle w:val="Heading1"/>
        <w:rPr/>
      </w:pPr>
      <w:r>
        <w:rPr/>
        <w:t>Gyanta</w:t>
      </w:r>
    </w:p>
    <w:p>
      <w:pPr>
        <w:pStyle w:val="Normal"/>
        <w:rPr/>
      </w:pPr>
      <w:r>
        <w:rPr/>
        <w:t>kisközség Bihar vármegye tenkei j.-ban, (1891) 2043 magyar és oláh lakossal; vasuti megálló, postahivatal és postatakarékpénztár.</w:t>
      </w:r>
    </w:p>
    <w:p>
      <w:pPr>
        <w:pStyle w:val="Heading1"/>
        <w:rPr/>
      </w:pPr>
      <w:r>
        <w:rPr/>
        <w:t>Gyánta</w:t>
      </w:r>
    </w:p>
    <w:p>
      <w:pPr>
        <w:pStyle w:val="Normal"/>
        <w:rPr/>
      </w:pPr>
      <w:r>
        <w:rPr/>
        <w:t>(növ. resina), szén, hidrogén és oxigén alkotta növénytermék. A növényekben, különösen a trópusok vidékén, bőven képződik, még pedig valamennyi részében, de főképen a kéregben. Mint balzsam magától kiszivárog, v. metszés, ill. alkohollal való főzés utján jutni hozzá. A természetes gyánták nem egységes testek, hanem több Gy.-féleség elegyeinek tekintendők, gyakran illó olaj és más alkotó részük is van. Az éteres olajtól, melynek oxidációtermékeül is gyakran tekintik, az oxigéntartalom, valamint a szilárd állapota különbözteti meg. Állománya szerint van kemény és lágy Gy., amaz kemény, törékeny, többnyire szagtalan és iztelen; emez rendes hőmérsékleten is gyurható, ezen felül gyakran sajátságos ize és szaga is van. Emezekhez járul a balzsam, amazokhoz az ásatag földi gyánta vagyis borostyánkő. A Gy.-nak mézgával és illó olajjal való bensőbb keveréke a növényekben szintén előforduló mézga-gyánta. A természetes Gy. többnyire sárga vagy barna, alaktalan vagy kristályos, átlátszó vagy áttetsző, fajsulya 0,9-1,3. Némelyik 100° hőben megpuhul, másik csak 300° fölött olvad. Vizben, a mézgával ellenkezőleg, nem oldódik, alkoholban csak némelyik, a legtöbb csak éterben, kloroformban, benzolban, éteres és zsiros olajban. Némelyik csak olvasztás után lesz folyós. A Gy. el nem illan, csendes lánggal ég, szárazon desztillálva égő gáz és olaj lesz belőle. Fizikai sajátságát tekintve a zsiros olajhoz közel áll, de a vegyi összetétele egész más. Némely Gy. a bázisok iránt indifferens, másik ugy hat mint sav, s ez maró v. némelykor szénsavas alkaliákban oldódik. E gyántasavak sói (resinátok) közül az alkalisók (gyántaszappan) vizben és alkoholban oldhatók. A vizes oldatuk tajtékzik, de a Gy.-szappant nem lehet kisózni mint a valóságos szappant. A Gy.-t firnászhoz, szappanba, ragasztónak, flastromba, némelyiket festéknek v. orvosságnak használják, az olcsóbból világító gázt, Gy.-esszenciát, Gy.-olajat stb. állítanak elő. A kaucsuk és guttaperka (l.o.) szintén Gy.-féleség. A fenyő-gy. v. illó olaj nélkül a kolofonium (hegedü-Gy.), ellenben több éteres olajjal, mint terpentin, a mastix, kopál, dammara-Gy., guaják-Gy., mézgalakk, elemi, a kopaiva, a perui és tolubalzsam, a storax, benzoé, sárkányvér stb. mind kemény Gy.-ák. V. ö. Wiesner, Die technisch verwendeten Gummiarten, Harze und Balsame (Erlangen 1869); Thenius, Die Harze und ihre Produkte (Bécs 1879).</w:t>
      </w:r>
    </w:p>
    <w:p>
      <w:pPr>
        <w:pStyle w:val="Heading1"/>
        <w:rPr/>
      </w:pPr>
      <w:r>
        <w:rPr/>
        <w:t>Gyánta elektromosság</w:t>
      </w:r>
    </w:p>
    <w:p>
      <w:pPr>
        <w:pStyle w:val="Normal"/>
        <w:rPr/>
      </w:pPr>
      <w:r>
        <w:rPr/>
        <w:t>a. m. negativ elektromosság, l. Elektromosság.</w:t>
      </w:r>
    </w:p>
    <w:p>
      <w:pPr>
        <w:pStyle w:val="Heading1"/>
        <w:rPr/>
      </w:pPr>
      <w:r>
        <w:rPr/>
        <w:t>Gyántafa</w:t>
      </w:r>
    </w:p>
    <w:p>
      <w:pPr>
        <w:pStyle w:val="Normal"/>
        <w:rPr/>
      </w:pPr>
      <w:r>
        <w:rPr/>
        <w:t>(növ.) az erdei fenyőnek gyántával átivódott, könnyen gyujtható fája. Ezért gyujtónak használják; azelőtt a fenyvesvidék szegény népe világító fáklyát hasogatott belőle.</w:t>
      </w:r>
    </w:p>
    <w:p>
      <w:pPr>
        <w:pStyle w:val="Heading1"/>
        <w:rPr/>
      </w:pPr>
      <w:r>
        <w:rPr/>
        <w:t>Gyántafejtők</w:t>
      </w:r>
    </w:p>
    <w:p>
      <w:pPr>
        <w:pStyle w:val="Normal"/>
        <w:rPr/>
      </w:pPr>
      <w:r>
        <w:rPr/>
        <w:t>gyántavezetők v. gyántaedények (növ.), hosszura nyult, szük csatornák a növények, különösen a fenyőfélék levelének és zöld kérgének szövetében, saját külön fala soha sincs.</w:t>
      </w:r>
    </w:p>
    <w:p>
      <w:pPr>
        <w:pStyle w:val="Heading1"/>
        <w:rPr/>
      </w:pPr>
      <w:r>
        <w:rPr/>
        <w:t>Gyántafolt</w:t>
      </w:r>
    </w:p>
    <w:p>
      <w:pPr>
        <w:pStyle w:val="Normal"/>
        <w:rPr/>
      </w:pPr>
      <w:r>
        <w:rPr/>
        <w:t>l. Folttisztitó szerek.</w:t>
      </w:r>
    </w:p>
    <w:p>
      <w:pPr>
        <w:pStyle w:val="Heading1"/>
        <w:rPr/>
      </w:pPr>
      <w:r>
        <w:rPr/>
        <w:t>Gyántafolyás</w:t>
      </w:r>
    </w:p>
    <w:p>
      <w:pPr>
        <w:pStyle w:val="Normal"/>
        <w:rPr/>
      </w:pPr>
      <w:r>
        <w:rPr/>
        <w:t>(növ., resinosis), némely fa, különösen a fenyőfélék betegsége. Ilyenkor a gyántafejtés bennök tetemes, s a törzs külsején kifolyik. A növényben ez a váladék legelőször mint terpentinolaj képződik, de lassu oxidáció utján kemény gyánta lesz belőle. A Gy. leginkább a felnőtt fában s legelőször a fa elgyántásodásával kezdődik. Ekkor t. i. a fa testének némely helyein a fasejtek fala gyántával átitatódik, sőt a sejtek belseje is gyántával telik meg. Midőn a sejtekben a gyánta gyarapodik, a sejtfal eltünik, mert az anyaga, mint a faparenhima keményítője is, gyánátává alakul. A tönkre ment faszövet helyén gyántával telt kisebb-nagyobb hézag (gyánta-odu) támad s ha a gyántaképzés tovább tart, végre a kéregbe jut s innen a fa felszinére kifolyik. Ilyenkor a fatest ujabb rétegeit részben rendellenes faparenhima alkotja, azután Gy.-ra bomlik. A fa hársa meg a kérge is gyakran hozzájárul ehhez a betegséghez s a betegségnek leghevesebb fokát a nagyobbfoku gyántaömlés árulja le. Gy. utján a törzs normális szövetrészei elpusztulnak, a fa hársa és kérge annyira gyántás lesz, hogy életműködésök elakad. E bomlástermék nem pusztán a tönkremenő szövetek rovására keletkezik, hanem a képződésre való uj táplálék odaáramlása is folyvást gyarapítja. nagyobb Gy. tehát a fát sok tápláléktól fosztja meg. Ezért a nagyon gyántázó fa nyomoruságosan fejlődik, sőt teljesen el is pusztulhat. A Gy.-t megsebesítéssel is lehet előidézni, p. a fenyőféléken (mesterséges Gy.). Erre a célra a kérget csik alakjára lefejtjük v. megfurjuk, mire a gyánta sokáig a sebbe folyik. A seb körül a Gy.-t a bogár szurása is öregbítheti. Azonban a részek elhalását belső okból gyakran a fának elgyántásodása meg a Gy. is megelőzheti, p. a vén erdei fenyő koronájának elszáradásakor, továbbá vén gallytuskók elhalásakor, sőt a kivágott fák élő és álló tuskóin is.</w:t>
      </w:r>
    </w:p>
    <w:p>
      <w:pPr>
        <w:pStyle w:val="Heading1"/>
        <w:rPr/>
      </w:pPr>
      <w:r>
        <w:rPr/>
        <w:t>Gyántakászu</w:t>
      </w:r>
    </w:p>
    <w:p>
      <w:pPr>
        <w:pStyle w:val="Normal"/>
        <w:rPr/>
      </w:pPr>
      <w:r>
        <w:rPr/>
        <w:t>összehajtott lucfenyő-kéregből készült kosár, melybe a gyántaszedők a fáról lekapart gyántát tömik.</w:t>
      </w:r>
    </w:p>
    <w:p>
      <w:pPr>
        <w:pStyle w:val="Heading1"/>
        <w:rPr/>
      </w:pPr>
      <w:r>
        <w:rPr/>
        <w:t>Gyántakő</w:t>
      </w:r>
    </w:p>
    <w:p>
      <w:pPr>
        <w:pStyle w:val="Normal"/>
        <w:rPr/>
      </w:pPr>
      <w:r>
        <w:rPr/>
        <w:t>Zay Mineralogiájában igy nevezi a gipszet.</w:t>
      </w:r>
    </w:p>
    <w:p>
      <w:pPr>
        <w:pStyle w:val="Heading1"/>
        <w:rPr/>
      </w:pPr>
      <w:r>
        <w:rPr/>
        <w:t>Gyántamirigy</w:t>
      </w:r>
    </w:p>
    <w:p>
      <w:pPr>
        <w:pStyle w:val="Normal"/>
        <w:rPr/>
      </w:pPr>
      <w:r>
        <w:rPr/>
        <w:t>(növ.), a nyirfa vesszején, a Lysimachia, Ardisia és Myrsine parenhimájában, a rövid, gömbölyded v. hosszas és köröskörül zárt gyántafejtő.</w:t>
      </w:r>
    </w:p>
    <w:p>
      <w:pPr>
        <w:pStyle w:val="Heading1"/>
        <w:rPr/>
      </w:pPr>
      <w:r>
        <w:rPr/>
        <w:t>Gyántaolaj</w:t>
      </w:r>
    </w:p>
    <w:p>
      <w:pPr>
        <w:pStyle w:val="Normal"/>
        <w:rPr/>
      </w:pPr>
      <w:r>
        <w:rPr/>
        <w:t>a gyánta száraz lepárolásának vége felé származó nehezen illanó olaj.</w:t>
      </w:r>
    </w:p>
    <w:p>
      <w:pPr>
        <w:pStyle w:val="Heading1"/>
        <w:rPr/>
      </w:pPr>
      <w:r>
        <w:rPr/>
        <w:t>Gyántasav</w:t>
      </w:r>
    </w:p>
    <w:p>
      <w:pPr>
        <w:pStyle w:val="Normal"/>
        <w:rPr/>
      </w:pPr>
      <w:r>
        <w:rPr/>
        <w:t>l. Abietinsav és Gyánta.</w:t>
      </w:r>
    </w:p>
    <w:p>
      <w:pPr>
        <w:pStyle w:val="Heading1"/>
        <w:rPr/>
      </w:pPr>
      <w:r>
        <w:rPr/>
        <w:t>Gyántaseb</w:t>
      </w:r>
    </w:p>
    <w:p>
      <w:pPr>
        <w:pStyle w:val="Normal"/>
        <w:rPr/>
      </w:pPr>
      <w:r>
        <w:rPr/>
        <w:t>a fenyőfák kérgén szándékosan a végett hasított seb, hogy ezen a gyánta kifolyjék.</w:t>
      </w:r>
    </w:p>
    <w:p>
      <w:pPr>
        <w:pStyle w:val="Heading1"/>
        <w:rPr/>
      </w:pPr>
      <w:r>
        <w:rPr/>
        <w:t>Gyántásfenyő</w:t>
      </w:r>
    </w:p>
    <w:p>
      <w:pPr>
        <w:pStyle w:val="Normal"/>
        <w:rPr/>
      </w:pPr>
      <w:r>
        <w:rPr/>
        <w:t>(növ.), Pinus Picea L.) l. Fenyőfa.</w:t>
      </w:r>
    </w:p>
    <w:p>
      <w:pPr>
        <w:pStyle w:val="Heading1"/>
        <w:rPr/>
      </w:pPr>
      <w:r>
        <w:rPr/>
        <w:t>Gyántaszappan</w:t>
      </w:r>
    </w:p>
    <w:p>
      <w:pPr>
        <w:pStyle w:val="Normal"/>
        <w:rPr/>
      </w:pPr>
      <w:r>
        <w:rPr/>
        <w:t>l. Gyánta.</w:t>
      </w:r>
    </w:p>
    <w:p>
      <w:pPr>
        <w:pStyle w:val="Heading1"/>
        <w:rPr/>
      </w:pPr>
      <w:r>
        <w:rPr/>
        <w:t>Gyántaszesz</w:t>
      </w:r>
    </w:p>
    <w:p>
      <w:pPr>
        <w:pStyle w:val="Normal"/>
        <w:rPr/>
      </w:pPr>
      <w:r>
        <w:rPr/>
        <w:t>a gyánta száraz lepárolásának kezdetén származó könnyen illanó olaj.</w:t>
      </w:r>
    </w:p>
    <w:p>
      <w:pPr>
        <w:pStyle w:val="Heading1"/>
        <w:rPr/>
      </w:pPr>
      <w:r>
        <w:rPr/>
        <w:t>Gyántatermők</w:t>
      </w:r>
    </w:p>
    <w:p>
      <w:pPr>
        <w:pStyle w:val="Normal"/>
        <w:rPr/>
      </w:pPr>
      <w:r>
        <w:rPr/>
        <w:t>vagy mézgatermők (növ., Guttiferae), a kétsziküek sokszirmuinak rendje, Eichler a bodorrózsaképüekkel is egyesítette. Nevöket a gummigutti termékökről nyerik, mely a Clusiaceák Garcinia Moralle-jából való. Ide tartoznak a fenyőkefélék (Elatinacebae), Hypericaceae, Ternstroemiaceae v. kaméliafélék, Dipterocarpaceae, Ochnaceae, Clusiaceae és Chlaenaceae.</w:t>
      </w:r>
    </w:p>
    <w:p>
      <w:pPr>
        <w:pStyle w:val="Heading1"/>
        <w:rPr/>
      </w:pPr>
      <w:r>
        <w:rPr/>
        <w:t>Gyántatömlők</w:t>
      </w:r>
    </w:p>
    <w:p>
      <w:pPr>
        <w:pStyle w:val="Normal"/>
        <w:rPr/>
      </w:pPr>
      <w:r>
        <w:rPr/>
        <w:t>(növ.), gyántanemü tartalommal telt sejtek. A gyántafejtőtől azért eltérők, mert a Gy. saját falával körített sejtek, a gyántafejtő pedig csatornaszerü hézag más sejtek közt. Az olyan tömlőt, amelyekben gyánta, mézgagyánta, vagyis gyántaanyagok tejnemü keveréke vagy tejnedv van, általában váladékválasztó tömlő neve alatt foglalják össze.</w:t>
      </w:r>
    </w:p>
    <w:p>
      <w:pPr>
        <w:pStyle w:val="Heading1"/>
        <w:rPr/>
      </w:pPr>
      <w:r>
        <w:rPr/>
        <w:t>Gyántavezető</w:t>
      </w:r>
    </w:p>
    <w:p>
      <w:pPr>
        <w:pStyle w:val="Normal"/>
        <w:rPr/>
      </w:pPr>
      <w:r>
        <w:rPr/>
        <w:t>(növ.), l. Gyántafejtő.</w:t>
      </w:r>
    </w:p>
    <w:p>
      <w:pPr>
        <w:pStyle w:val="Heading1"/>
        <w:rPr/>
      </w:pPr>
      <w:r>
        <w:rPr/>
        <w:t>Gyántázó növények</w:t>
      </w:r>
    </w:p>
    <w:p>
      <w:pPr>
        <w:pStyle w:val="Normal"/>
        <w:rPr/>
      </w:pPr>
      <w:r>
        <w:rPr/>
        <w:t>v. gyántatermő növények: a Terminalia, Canarium, Guajacum, Croton, Elaeococca, Moronobaena, Hopea, Dipterocarpus, Vatica, Styrax, Laëtia, Artocarpus integrifolia L., Cynanchum viminale L., Carlina gummifera Less., Ceradia, sárkánypálma, Xanthorrhoea, Calamus draco Willd., Araucaria, fenyvek, Callitris L. Gyánta.</w:t>
      </w:r>
    </w:p>
    <w:p>
      <w:pPr>
        <w:pStyle w:val="Heading1"/>
        <w:rPr/>
      </w:pPr>
      <w:r>
        <w:rPr/>
        <w:t>Gyanu</w:t>
      </w:r>
    </w:p>
    <w:p>
      <w:pPr>
        <w:pStyle w:val="Normal"/>
        <w:rPr/>
      </w:pPr>
      <w:r>
        <w:rPr/>
        <w:t>A gyanakodás inkább magát a lelki folyamatot, melynek folytán gyanakszunk, jelenti Gy. pedig ennek a folyamatnak az eredményét. Gyanus a nyelvészetben a bizonytalanság általános jelentését kapta: gyanus lehet valamely szó, melynek értelme nem bizonyos; valamely mű, melyről nem tudjuk bizonyosan, hogy az az iró irta-e, kinek tulajdonítjuk. Közmondás: Aki miben tudós, abban gyanus.</w:t>
      </w:r>
    </w:p>
    <w:p>
      <w:pPr>
        <w:pStyle w:val="Heading1"/>
        <w:rPr/>
      </w:pPr>
      <w:r>
        <w:rPr/>
        <w:t>Gyanus tanuk</w:t>
      </w:r>
    </w:p>
    <w:p>
      <w:pPr>
        <w:pStyle w:val="Normal"/>
        <w:rPr/>
      </w:pPr>
      <w:r>
        <w:rPr/>
        <w:t>azok, akiknek hitelérdemlőségéhez alapos kétely fér. A törvények meghatározzák azokat az eseteket, amelyekben tanu hivatalból vagy az ellenfél kifogása folytán tanuságtételre vagy eskütételre nem bocsátható. A szabad bizonyítás rendszere mellett a biró különben ezeken az eseteken kivül is jogosítva van a fenforgó körülmények tekintetbevételével a tanu hitelt érdemlőségét mérlegelni. L. Tanuk.</w:t>
      </w:r>
    </w:p>
    <w:p>
      <w:pPr>
        <w:pStyle w:val="Heading1"/>
        <w:rPr/>
      </w:pPr>
      <w:r>
        <w:rPr/>
        <w:t>Gyapár</w:t>
      </w:r>
    </w:p>
    <w:p>
      <w:pPr>
        <w:pStyle w:val="Normal"/>
        <w:rPr/>
      </w:pPr>
      <w:r>
        <w:rPr/>
        <w:t>v. gyopár, gyapjasfű (növ. Gnaphalium L.), a sugaras fészkesek gyakran fehérmolyhu füve, mintegy 100 (hazánkban 8) faja a föld kerekségén elszórva él. Egy - v. többnyári, ritkán félcserje. Levele váltakozó, épszélü, keskeny, apró, virágfészke füzéres v. sátorozó, ritkán magános. Fészekpikkelye száraz, többnyire szines, azért a Gy. gyakran szalmavirág. A G. margaritaceum L. (gyöngy-Gy.), virágfészke fénylő fehér. É.-amerikából származik, temetőbe és kertbe gyakran ültetik. A Gy. alneme a Hófehérke (l.o.) v. galléros Gy., továbbá a kétlaki Antennaria Gärtn. (l. Csápalaku). Az Ant. v. Gnaph.dioicum L. (kétlaki Gy., szemenikvirág), hegyi, csinos, fehér szalmavirág. A fehérfészkü a himes, a pirosfészkü a termő példa. Hazánkban, avalamint a havasokon a Gn. Carpathicum Wahlenb. neveztes. L. Bársonyvirág.</w:t>
      </w:r>
    </w:p>
    <w:p>
      <w:pPr>
        <w:pStyle w:val="Heading1"/>
        <w:rPr/>
      </w:pPr>
      <w:r>
        <w:rPr/>
        <w:t>Gyapjasfű</w:t>
      </w:r>
    </w:p>
    <w:p>
      <w:pPr>
        <w:pStyle w:val="Normal"/>
        <w:rPr/>
      </w:pPr>
      <w:r>
        <w:rPr/>
        <w:t>(növ.), l. Gyapár.</w:t>
      </w:r>
    </w:p>
    <w:p>
      <w:pPr>
        <w:pStyle w:val="Heading1"/>
        <w:rPr/>
      </w:pPr>
      <w:r>
        <w:rPr/>
        <w:t>Gyapjaspille</w:t>
      </w:r>
    </w:p>
    <w:p>
      <w:pPr>
        <w:pStyle w:val="Normal"/>
        <w:rPr/>
      </w:pPr>
      <w:r>
        <w:rPr/>
        <w:t>l. Apácapille.</w:t>
      </w:r>
    </w:p>
    <w:p>
      <w:pPr>
        <w:pStyle w:val="Heading1"/>
        <w:rPr/>
      </w:pPr>
      <w:r>
        <w:rPr/>
        <w:t>Gyapjas tőzeg</w:t>
      </w:r>
    </w:p>
    <w:p>
      <w:pPr>
        <w:pStyle w:val="Normal"/>
        <w:rPr/>
      </w:pPr>
      <w:r>
        <w:rPr/>
        <w:t>(növ.), jobbfajta tőzeg a Balaton mellékén, a felsőbb rétegből. Benne az alkotó növények gyökérzete mint hajzat v. gyapju látható.</w:t>
      </w:r>
    </w:p>
    <w:p>
      <w:pPr>
        <w:pStyle w:val="Heading1"/>
        <w:rPr/>
      </w:pPr>
      <w:r>
        <w:rPr/>
        <w:t>Gyapju</w:t>
      </w:r>
    </w:p>
    <w:p>
      <w:pPr>
        <w:pStyle w:val="Normal"/>
        <w:rPr/>
      </w:pPr>
      <w:r>
        <w:rPr/>
        <w:t>nagyközség Bihar vármegye cséffai j.-ban, (1891) 1254 oláh és magyar lakossal; van vasuti megállója, postahivatala és postatakarékpénztára. József főhercegnek itt szép kastélya van.</w:t>
      </w:r>
    </w:p>
    <w:p>
      <w:pPr>
        <w:pStyle w:val="Heading1"/>
        <w:rPr/>
      </w:pPr>
      <w:r>
        <w:rPr/>
        <w:t>Gyapju</w:t>
      </w:r>
    </w:p>
    <w:p>
      <w:pPr>
        <w:pStyle w:val="Normal"/>
        <w:rPr/>
      </w:pPr>
      <w:r>
        <w:rPr/>
        <w:t>(l. a három képmellékletet), tágabb értelemben a juh és néhány kecske- teveféle állat nemesíthető, fonható és szőhető szőre; szükebb értelemben azonban csak a következő kellékekkel biró szőr: 1. mely velőhuzalt nem tartalmaz: 2. melynél a hámbőrsejtek zsindelyszerüen vannak elhelyezve, vagyis részben födik egymást; 3. melynek zsugorodási képessége van s ezért posztókészítésre használható, s végre 4. melynél az egyes szálak nincsenek a bőrön egyenletesen elosztva, hanem kopasz bőrcsikok által határolt fészkeket képeznek. E fészekszerü elhelyezés okozza azt, hogy a valódi Gy. pászmákat, fürtöcskéket és fürtöket (l.o.) alkot, melyek az egyik fürtből a másikba átmenő kötőszálak által tartatnak össze, minélfogva a lenyirott bunda nem esik szét, hanem összefüggő marad. Aránylag kevés juhfajta termel valódi Gy.-t (merinos, angol down-juhok, cigája, rhönjuh stb.); a legtöbb juhfajtának ellenben kevert gyapja van, vagyis a bunda részint valódi Gy.-ból, részint a bőrön egyenletesen elosztott velőtartalmu szőrökön áll (hanga, lápjuh, racka, nagyfülü, parlagi és hegyi juhok); vannak továbbá juhfajták, melyek csakis hosszu szőrrel födöttek (főleg az angol hosszugyapjas juhok); tágabb értelemben ez is Gy. (l. Fénygyapju), de posztót nem lehet belőle készíteni; végre vannak juhfajták, melyeknek nyirható szőrük egyáltalában nincs (csonkafarku és hosszulábu juhok). A Gy.-szálnak a körhöz közeledő tojásdadalaku keresztmetszete van, többnyire göndör, átmérője 0,0125-0,0400 mm., hosszusága, egyévi növekedést véve, 3-40 cm. és szine rendesen hófehér (a vörösbarna v. fekete Gy.-t nem becsülik, mert nem festhető élénk szinüvé). A Gy. kellékei finomság, göndörödés, szivósság, ruganyosság, fény, kiegyenlítettség stb., de a finomságra ma már nem fektetnek oly nagy súlyt, mint azelőtt, mert a szövőipar annyira fejlődött, hogy durvább Gy.-ból is képes tetszetős gyártmányt készíteni. - Gy. a botanikában hosszu, puha, többé-kevésbé hajlongó, sürü szőrökből alakult növénytakaró, de a szálai lazán nyugszanak egymáson, ugyhogy egyenként meg lehet különböztetni.</w:t>
      </w:r>
    </w:p>
    <w:p>
      <w:pPr>
        <w:pStyle w:val="Normal"/>
        <w:rPr/>
      </w:pPr>
      <w:r>
        <w:rPr/>
        <w:t>A gyapju finomságának meghatározására az átmetszeti sik keresztmetszete szolgál, mely a finom merinónál 0,0002699 mm</w:t>
      </w:r>
      <w:r>
        <w:rPr>
          <w:vertAlign w:val="superscript"/>
        </w:rPr>
        <w:t>2</w:t>
      </w:r>
      <w:r>
        <w:rPr/>
        <w:t>, mestiz Gy.-nál 0,0005800 mm</w:t>
      </w:r>
      <w:r>
        <w:rPr>
          <w:vertAlign w:val="superscript"/>
        </w:rPr>
        <w:t>2</w:t>
      </w:r>
      <w:r>
        <w:rPr/>
        <w:t>, Southdowné 0,0007852 mm</w:t>
      </w:r>
      <w:r>
        <w:rPr>
          <w:vertAlign w:val="superscript"/>
        </w:rPr>
        <w:t>2</w:t>
      </w:r>
      <w:r>
        <w:rPr/>
        <w:t>, rackapehelyé 0,0100951 mm</w:t>
      </w:r>
      <w:r>
        <w:rPr>
          <w:vertAlign w:val="superscript"/>
        </w:rPr>
        <w:t>2</w:t>
      </w:r>
      <w:r>
        <w:rPr/>
        <w:t xml:space="preserve">. A finomság meghatározására a jelen század második évtizedétől kezdve többféle finomságmérők (Eriometer, Erioscop) voltak alkalmazásban, mint a Dollond-, Pilgram-, Voigtländer-, Köehler-, Gravert- stb. félék. Ujabban majdnem kizárólag csak a górcső van alkalmazásban, melynek használata meggyőz arról, hogy ugyanazon fajtában még kiegyenlített gyapjak közt is igen jelentékeny finomsági különbözetek léteznek, p. S: S. E. Gy.-ban 8,6-15,4-20 </w:t>
      </w:r>
      <w:r>
        <w:rPr>
          <w:rStyle w:val="Grg"/>
        </w:rPr>
        <w:t></w:t>
      </w:r>
      <w:r>
        <w:rPr/>
        <w:t xml:space="preserve">, lincoln-gyapjunál 44-45,9-47,8 </w:t>
      </w:r>
      <w:r>
        <w:rPr>
          <w:rStyle w:val="Grg"/>
        </w:rPr>
        <w:t></w:t>
      </w:r>
      <w:r>
        <w:rPr/>
        <w:t>, kövérfarku juh 48,4-50,8-92,2</w:t>
      </w:r>
      <w:r>
        <w:rPr>
          <w:rStyle w:val="Grg"/>
        </w:rPr>
        <w:t></w:t>
      </w:r>
      <w:r>
        <w:rPr/>
        <w:t xml:space="preserve">, rackajuh 66,2-77-100 </w:t>
      </w:r>
      <w:r>
        <w:rPr>
          <w:rStyle w:val="Grg"/>
        </w:rPr>
        <w:t></w:t>
      </w:r>
      <w:r>
        <w:rPr/>
        <w:t>. A finomságot a pászmában közvetett módon göndörödése alapján is meghatározzuk azon észlelet alapján, hogy a merinoposztó-gy.-nál a fürt bizonyos hosszuságára eső ivelések száma viszonyos a Gy. finomságával. Ezen alapon Pabst és Hartmann szerkesztettek finomságmérőket. E készülékeket ugy használják, hogy fogas oldalaik a pászmák göndörödésére addig illeszkednek, mig valamely fogai a pászma iveléseihez illenek.</w:t>
      </w:r>
    </w:p>
    <w:p>
      <w:pPr>
        <w:pStyle w:val="Heading2"/>
        <w:ind w:left="284" w:hanging="0"/>
        <w:rPr/>
      </w:pPr>
      <w:r>
        <w:rPr/>
        <w:t>A gyapju fehérítése.</w:t>
      </w:r>
    </w:p>
    <w:p>
      <w:pPr>
        <w:pStyle w:val="Normal"/>
        <w:rPr/>
      </w:pPr>
      <w:r>
        <w:rPr/>
        <w:t>A nyers Gy.-t vizzel, gyenge alkalikus oldatokkal (huggyal, ammonium-karbonáttal, kálium- v. nátrium-szappannal, szódával, szappangyökérrel, quillaya saponariával) stb., s végre ismét vizzel mossák. Ezekhez a műveletekhez igen elmés szerkezetü gépeket szoktak használni (l.Gyapju mosó gép). Az első vizzel való mosással nyert oldatot hamuzsirra és ferrociankűáliumra dolgozzák fel. Ujabb időben a nyers Gy.-nak illékony oldószerekkel való mosása kezd lábra kapni. Ilyen oldószerek: a kozmás olaj, éter, petroleuméter, szénszulfid stb. Ezek az oldószerek azonban csak a zsirokat oldják, a zsirsavas alkaliákat (szappanokat) nem; ezeket vizzel kell lemosni. A Gy.-nak illékony oldószerekkel való megtisztitása a másik módszert esetleg kiszoríthatja, ha ugyanis erre alkalmas készülék fog rendelkezésre állani. A Gy.-t csak akkor fehérítik igazán, ha azt akarják, hogy tiszta fehér legyen vagy ha világos szinekre festik. A Gy.-t rendszerint kénessavval fehérítik. A nedves Gy.-t erre a célra a falazott kénkamarába akasztják, ahol vasserpenyőben ként égetnek el. A Gy. ebben az igy keletkezett kéndioxid légkörben nehány óráig marad, mire kiszedik s alaposan mossák. Gy.-szöveteket az ilyen kamrán alkalmas vezető hengereken végigvonszolják. (Ilyen berendezést l. a szövegábrán)</w:t>
      </w:r>
    </w:p>
    <w:p>
      <w:pPr>
        <w:pStyle w:val="Brahely"/>
        <w:rPr/>
      </w:pPr>
      <w:r>
        <w:rPr/>
        <w:t xml:space="preserve">[ÁBRA] </w:t>
      </w:r>
      <w:r>
        <w:rPr>
          <w:rStyle w:val="Brafelirat"/>
          <w:b/>
          <w:bCs/>
        </w:rPr>
        <w:t>Kénező kamara</w:t>
      </w:r>
    </w:p>
    <w:p>
      <w:pPr>
        <w:pStyle w:val="Normal"/>
        <w:rPr/>
      </w:pPr>
      <w:r>
        <w:rPr/>
        <w:t>Kéndioxid helyett gyakran natriumbiszulfitoldatot használnak. A kénessav a festőanyagokra részben redukálólag hat, részben szintelen és oldható vegyülékké egyesül azokkal. Igy magyarázzák ki a fehérítő hatását. A fehérítés nem tökéletes; a szin idővel ismét - legalább részben - helyreáll. A Gy.-t s általában véve az állati rostanyagokat jobban fehéríti a hidrogénszuperoxid. Ez a szer, mely a kereskedelemben körülbelül 3%-os oldatban kapható, ez idő szerint még drága. Gyengén ammoniakalis oldatban használják. Ugyancsak a hidrogénszuperoxid az a szer, mellyel nagyban selymet, tollakat, szőrt, sertéket, elefántcsontot, csontokat, szalmát és efféléket fehérítenek. A hidrogénszuperoxidnak ezen alkalmazását az utolsó párisi világkiállításon (1889) igen tanulságos összeállításban lehetett látni. Gy.-ből és pamutszálakból szőtt portékának a mosása annyiban okoz nehézséget, hogy ezek a különböző szálak a száradásnál egyenlőtlenül huzódnak össze.</w:t>
      </w:r>
    </w:p>
    <w:p>
      <w:pPr>
        <w:pStyle w:val="Heading2"/>
        <w:ind w:left="284" w:hanging="0"/>
        <w:rPr/>
      </w:pPr>
      <w:r>
        <w:rPr/>
        <w:t>A gyapju festése.</w:t>
      </w:r>
    </w:p>
    <w:p>
      <w:pPr>
        <w:pStyle w:val="Normal"/>
        <w:rPr/>
      </w:pPr>
      <w:r>
        <w:rPr/>
        <w:t>A festőanyagokkal (azaz azon festéket alkotó anyagokkal, melyek a páccal festéket adnak) való festésnél három különböző módozatot követnek. Ezek a következők: 1. A Gy.-t a páccal, azután friss fürdőben, mely a festőanyag oldatát tartalmazza, kifestik. 2. A Gy.-t előbb a festőanyag oldatával főzik s ha abból eleget felszivott, ugyanabba a fürdőbe beleöntik a pácot is, miáltal a festék képződik. 3. A fürdőben összekeverik a pácot a festőanyaggal már a festés kezdetétől fogva. 4. Az első és második módszert egyesítik. A Gy.-t minden alakjában, mint laza Gy.-t fonal és posztó, ócska ruhák és műgyapju alakjában is festik. Kell, hogy a megfestendő Gy.-t a zsiradéktól előbb megtisztítsák, hogy a folyadékok jobban megnedvesítsék. A Gy.-t rendesen forralva festik, van azonban eset, amikor magasabb hőmérsékletet kerülni kell.</w:t>
      </w:r>
    </w:p>
    <w:p>
      <w:pPr>
        <w:pStyle w:val="Normal"/>
        <w:rPr/>
      </w:pPr>
      <w:r>
        <w:rPr/>
        <w:t xml:space="preserve">A laza Gy. festése. A laza Gy.-t az indigócsávához (l. Indigo) hasonló, öntöttvas-üstben festik. Az üstöt gőzzel vagy közvetlen tüzzel fütik. A Gy.-t a folyadékban kézzel, farudak segítségével kavarják. A megfestett Gy.-t a festékeshez hasonló üstben v. külön Gy.-mosó gépen mossák; azután centrifugálják és szárítják. </w:t>
      </w:r>
    </w:p>
    <w:p>
      <w:pPr>
        <w:pStyle w:val="Brahely"/>
        <w:rPr/>
      </w:pPr>
      <w:r>
        <w:rPr/>
        <w:t xml:space="preserve">[ÁBRA] </w:t>
      </w:r>
      <w:r>
        <w:rPr>
          <w:rStyle w:val="Brafelirat"/>
          <w:b/>
          <w:bCs/>
        </w:rPr>
        <w:t>Gyapju-szárító.</w:t>
      </w:r>
    </w:p>
    <w:p>
      <w:pPr>
        <w:pStyle w:val="Normal"/>
        <w:rPr/>
      </w:pPr>
      <w:r>
        <w:rPr/>
        <w:t xml:space="preserve">A szárításra olyan készülék is szolgálhat, minőt az 1. ábra láttat. A Gy.- fonalak festésére szolgáló legegyszerübb berendezést a 2. ábrán látjuk; a Gy-fonalakat falécekre akasztják és kézzel forgatják. használnak ugyanerre a célra komplikáltabb gépeket is. </w:t>
      </w:r>
    </w:p>
    <w:p>
      <w:pPr>
        <w:pStyle w:val="Brahely"/>
        <w:rPr/>
      </w:pPr>
      <w:r>
        <w:rPr/>
        <w:t xml:space="preserve">[ÁBRA] </w:t>
      </w:r>
      <w:r>
        <w:rPr>
          <w:rStyle w:val="Brafelirat"/>
          <w:b/>
          <w:bCs/>
        </w:rPr>
        <w:t>Gyapju-fonalak festésére való gép.</w:t>
      </w:r>
    </w:p>
    <w:p>
      <w:pPr>
        <w:pStyle w:val="Brahely"/>
        <w:rPr/>
      </w:pPr>
      <w:r>
        <w:rPr/>
        <w:t xml:space="preserve">[ÁBRA] </w:t>
      </w:r>
      <w:r>
        <w:rPr>
          <w:rStyle w:val="Brafelirat"/>
          <w:b/>
          <w:bCs/>
        </w:rPr>
        <w:t>Gyapju fonalak festésére való gép.</w:t>
      </w:r>
    </w:p>
    <w:p>
      <w:pPr>
        <w:pStyle w:val="Normal"/>
        <w:rPr/>
      </w:pPr>
      <w:r>
        <w:rPr/>
        <w:t>Ilyen a 3. ábrán látható gép, melyben a fonalak mozgatását egy mekanikai szerkezet végzi. A fonalakat mosás után a centrifugában előszárítják s végül szárítókban vagy a szabad levegőn kiszárítják (l. a 4 ábrát)</w:t>
      </w:r>
    </w:p>
    <w:p>
      <w:pPr>
        <w:pStyle w:val="Brahely"/>
        <w:rPr/>
      </w:pPr>
      <w:r>
        <w:rPr/>
        <w:t xml:space="preserve">[ÁBRA] </w:t>
      </w:r>
      <w:r>
        <w:rPr>
          <w:rStyle w:val="Brafelirat"/>
          <w:b/>
          <w:bCs/>
        </w:rPr>
        <w:t>Fonalaknak a levegőn való szárítása.</w:t>
      </w:r>
    </w:p>
    <w:p>
      <w:pPr>
        <w:pStyle w:val="Normal"/>
        <w:rPr/>
      </w:pPr>
      <w:r>
        <w:rPr/>
        <w:t>A Gy.-szöveteknek, posztóknak festése. Egy gépet, mellyel Gy.-szöveteket festhetünk, l. az 5. ábrán.</w:t>
      </w:r>
    </w:p>
    <w:p>
      <w:pPr>
        <w:pStyle w:val="Brahely"/>
        <w:rPr/>
      </w:pPr>
      <w:r>
        <w:rPr/>
        <w:t xml:space="preserve">[ÁBRA] </w:t>
      </w:r>
      <w:r>
        <w:rPr>
          <w:rStyle w:val="Brafelirat"/>
          <w:b/>
          <w:bCs/>
        </w:rPr>
        <w:t>Posztó festésére való gép</w:t>
      </w:r>
    </w:p>
    <w:p>
      <w:pPr>
        <w:pStyle w:val="Brahely"/>
        <w:rPr/>
      </w:pPr>
      <w:r>
        <w:rPr/>
        <w:t xml:space="preserve">[ÁBRA] </w:t>
      </w:r>
      <w:r>
        <w:rPr>
          <w:rStyle w:val="Brafelirat"/>
          <w:b/>
          <w:bCs/>
        </w:rPr>
        <w:t>Gyapjuszövet-mosó gép.</w:t>
      </w:r>
    </w:p>
    <w:p>
      <w:pPr>
        <w:pStyle w:val="Normal"/>
        <w:rPr/>
      </w:pPr>
      <w:r>
        <w:rPr/>
        <w:t>A szöveteket festés után mossák (l. a 6. ábrát) néha kallózzák, azután megszárítják. A szárításra a 7. ábrán látható gépet használhatják. Ez a gép üreges fémhengerek sorozatából áll, melyekbe gőzt vezetnek; a hengerek forognak.</w:t>
      </w:r>
    </w:p>
    <w:p>
      <w:pPr>
        <w:pStyle w:val="Normal"/>
        <w:rPr/>
      </w:pPr>
      <w:r>
        <w:rPr/>
        <w:t xml:space="preserve">Ásványi festékekkel, p. berlini kékkel, ugy festik a Gy.-t, hogy a ferro- és a ferriciánsav melegítve oldhatatlan berlini kéket adnak. A Gy.-t hidegen vörös vérlugsóval és kénsavval áztatják s ebben a fürdőben lassankint 100° C.-ig hevítik. Természetes növényi festőanyagokkal: A Gy.-t kék szinüre festik indigóval. Kékfával utánozzák az indigócsáva-kék szint; a Gy.-t t. i. előbb igen világos kék szinüre festik a csávában, azután kénsavas timfölddel és borkővel pácolják s végül kékfa oldatában kifestik. A festékesbe kevés krétát s a szin módosítására galleint, alizarint, gallocianint s más efféle festőanyagokat szoktak tenni. A Gy.-t pirosra festik berzsenfával. Timsóföldsókkal vagy ónsókkal és borkővel pácolt Gy. berzsenfaoldatban kifestve vörös szint vesz fel. Ugyancsak vörös szineket nyerhetni camwooddal, barwooddal, szandalfával is. A pác itt is timföld v. ónsó és borkő. A buzérral, timsóföldsókkal és borkővel pácolt Gy.-n vörös szint nyerünk. Ugyancsak piros v. vörös szineket állíthatunk elő az orseille-al, az orlannal és a safflorral is. A reseda luteola (Wau) a káliumbikarbonáttal v. timsóval pácolt Gy. sárga szineket ad; ónpácokkal élénkebb sárga szint nyerhetünk. A Gy.-t rendszerint különböző festőanyagok keverékével festik meg barnára. </w:t>
      </w:r>
    </w:p>
    <w:p>
      <w:pPr>
        <w:pStyle w:val="Brahely"/>
        <w:rPr/>
      </w:pPr>
      <w:r>
        <w:rPr/>
        <w:t xml:space="preserve">[ÁBRA] </w:t>
      </w:r>
      <w:r>
        <w:rPr>
          <w:rStyle w:val="Brafelirat"/>
          <w:b/>
          <w:bCs/>
        </w:rPr>
        <w:t>7. ábra. Szárító gép</w:t>
      </w:r>
    </w:p>
    <w:p>
      <w:pPr>
        <w:pStyle w:val="Normal"/>
        <w:rPr/>
      </w:pPr>
      <w:r>
        <w:rPr/>
        <w:t>Ilyen festőanyagok a vörösfa (berzsenfa), a kékfa, sárgafa stb. Feketére festés. A krómfeketét ugy állítják elő, hogy a Gy.-t krómvasas káliummal és kénsavval főzik és kékfakivonattal, melyhez gyakran sárgafát kevernek, kifestik. Egy másik módszer a Gy.-nak fekete szinüre való festésére abban áll, hogy a Gy.-t egy olyan folyadékban forralják, melybe vasgálicot, rézgálicot, timsót és borkövet tettek; innen kiveszik és kékfával kifestik. A Gy.-nak a legtöbb kátrányfesték iránti vonzalma igen nagy, ugy hogy sok esetben a Gy.-t minden előleges pácolás nélkül pusztán azáltal megfesthetjük, hogy a festék oldatában hosszabb ideig hidegen v. magasabb temperatura mellett kezeljük. ha ilyenkor is bizonyos segédanyagokat a festékesbe teszünk, akkor abból az okból járunk el igy, hogy a festék a Gy.-t egyenletesen megfesse, hogy a Gy. puhább fogást kapjon stb. Ilyen anyagok a kénsavas nátrium, a kénsav, a savanyu kénsavas nátrium, a borkő, az ecetsav, a szappan, a konyhasó, a szóda, stb. A Gy.-nak a klórozása is néha célhoz vezet; az előkészítés e módja p. helyén való az indulineknél; igen gyakran keverünk timsót vagy más fémsókat a festékekbe; a ftaleinek, eosinek legtöbbje p. igy alkalmazható a gyapjun (ecetsav, timsó, borkő). A legtartósabb szineket általában véve ugy nyerik, hogy a Gy.-t előbb krómvegyületekkel (kettős krómsavas káliummal vagy nátriummal, krómfluoriddal stb.) pácolják s azután festik; nehezen oxidálható festőanyagoknál a krómsavas sót a festőanyaggal együtt tehetik a festékekbe; néha meg krómsóval való kezelé csak a festés után következik (krómfluoriddal).</w:t>
      </w:r>
    </w:p>
    <w:p>
      <w:pPr>
        <w:pStyle w:val="Heading2"/>
        <w:ind w:left="284" w:hanging="0"/>
        <w:rPr/>
      </w:pPr>
      <w:r>
        <w:rPr/>
        <w:t>A gyapjufonal gyártása.</w:t>
      </w:r>
    </w:p>
    <w:p>
      <w:pPr>
        <w:pStyle w:val="Normal"/>
        <w:rPr/>
      </w:pPr>
      <w:r>
        <w:rPr/>
        <w:t>A gyapjufonalgyártásnak két módja szokásos, u.m. a kártolt és a fásült fonalgyártás.</w:t>
      </w:r>
    </w:p>
    <w:p>
      <w:pPr>
        <w:pStyle w:val="Normal"/>
        <w:rPr/>
      </w:pPr>
      <w:r>
        <w:rPr/>
        <w:t>1. A fésüsgyapjufonal gyártása (Kammgarnspinnerei). Mindazon gyapjufajokat, melyek 50 milliméternél hosszabbak és simák vagy tágan iveltek, fésüs v. gyaratolt gyapjunak nevezik. Minél simább és hosszabb a gyapju, annál alkalmasabb a fésülésre (l.o.) A fésüsgyapjufonal gyártásához hátonmosott gyapjut használnak, mert ennek teljes kimosása gyorsan, illetőleg a Gy. összekuszálódása nélkül végezhető. A mosást szappannal, mosógépen végzik. A szappanfürdőből a gyapjut kiemelve, langyos vizzel öblögetik, azután hengerekkel a fölösleges vizet kisajtolják és csekélyfoku szárítás céljából a képmelléklet 1. és 2. ábráján bemutatott szárítódobon átvezetik. E szárítógép lényegében szitaszövettel burkolt léces dobból (1) áll, mely mnn csigákra nehezedik lassan forog s belsejében gereblyeszerü fogakkal van borítva; e dobot a meleg levegőt vezető o csatornára helyezik és lemezburokkal látják el, melynek gerincén a meleg levegő kibocsátására kellő nagyságu rés van. Minthogy a dob kissé lejtős és folytonosan forog, azért a cx-nél bevezetett gyapju a pontozott vonallal jelzett uton (1. ábra) cy-ig halad, utközben sokszor felemelkedik és felülről saját sulyánál fogva ismét a dob fenekére esik, de esése közben a meleg levegővel érintkezik s igy némileg szárad és lazul. A cy kivezető készülék hengerpár alá vezeti a gyapjut. A felső hengerre p olajtartóból folytonosan csepeg az olaj s igy a gyapju olajozva lesz. A nedves és olajos gyapju azonnal kártoltatik, még pedig rendszerint oly gépen, mely 2 fődobból áll s mely a kártolt anyagot szalaggá egyesíti és facsévére felhengerli. Ezt követőleg a szálak egyenletesebb elosztása és párhuzamosítása céljából a 3. ábrán látható nyujtógépen készülnek a kártolt szalagok. Ezen nyujtógépnél az etető hengerpárok A és a nyujtó hengerpárok C között tűsorokkal borított lécek (B) vannak elhelyezve, melyek lassabban haladnak, mint a C henger által huzott gyapju s igy ez a lécek tűi között ki lesz huzva s ezáltal párhuzamosítva. A C nyujtóhenger által kihuzott anyag D és F továbbító hengereken és az ezek közötti E tömörítő tölcséren át halad és ezután facsévére gombolyíttatik. Ezután a nyujtott szalagot fésülik, még pedig az anyag minősége szerint hidegen vagy melegen. A finom göndör gyapjut, főleg ha vékony fonalat akarnak belőle készíteni, melegen fésülik, mert ily állapotban a gyapju a fésüknek csekélyebb ellentállást fejt ki és göndörségének nagy részét elveszti. A meleg fésülés azonban költségesebb és ezért közepes finomságu és durvább gyapjut hidegen szokás fésülni. A fésülőgépek számos rendszerei közül hideg fésüléshez a Heilmann-félét, meleg fésüléshez pedig a Holden és Noble-félét használják. A Heilmann-féle fésülőgép vázlata a 4. ábrában látható, még pedig azon helyzetben, midőn az EÉ' hengerpár a szakáll kifésült végét megfogja és a szakáll további részét a D léces fésün (fésügáton) át az ao szalagtartóból kihuzza; a kihuzott és teljesen kifésült szakállt továbbítja. Ezen munkaszak után következik egy ujabb szakáll kifésülése. E célból B kar lefelé mozog és ba fogóként tartja a szakállt, ugyanakkor D fésügát felemelkedik, az F henger a' tűsorokkal burkolt része kifésüli a szakáll szabad részét. A kifésült szakáll kihuzása és teljes kifésülése az előbb leirt módon történik. A szakáll kifésülése folytán a kurtább szálak az a' fésükbe akadnak, amelyekből F" hengeres kefével kifésültetnek, erről F' kártokkal borított hengerbe akadnak, melyről az F</w:t>
      </w:r>
      <w:r>
        <w:rPr>
          <w:vertAlign w:val="superscript"/>
        </w:rPr>
        <w:t>2</w:t>
      </w:r>
      <w:r>
        <w:rPr/>
        <w:t xml:space="preserve"> recézett éllel összefüggő fátyolként leszedetnek. A kifésült kurta szálak kóc-nak neveztetnek s a posztógyártáshoz használtatnak.</w:t>
      </w:r>
    </w:p>
    <w:p>
      <w:pPr>
        <w:pStyle w:val="Brahely"/>
        <w:rPr/>
      </w:pPr>
      <w:r>
        <w:rPr/>
        <w:t xml:space="preserve">[ÁBRA] </w:t>
      </w:r>
      <w:r>
        <w:rPr>
          <w:rStyle w:val="Brafelirat"/>
          <w:b/>
          <w:bCs/>
        </w:rPr>
        <w:t>1. ábra. Szárítógép fésüs gyapjura, keresztmetszetben.</w:t>
      </w:r>
    </w:p>
    <w:p>
      <w:pPr>
        <w:pStyle w:val="Brahely"/>
        <w:rPr/>
      </w:pPr>
      <w:r>
        <w:rPr/>
        <w:t xml:space="preserve">[ÁBRA] </w:t>
      </w:r>
      <w:r>
        <w:rPr>
          <w:rStyle w:val="Brafelirat"/>
          <w:b/>
          <w:bCs/>
        </w:rPr>
        <w:t>2. ábra.Szárító gép fésüs gyapjura, hosszmetszetben.</w:t>
      </w:r>
    </w:p>
    <w:p>
      <w:pPr>
        <w:pStyle w:val="Brahely"/>
        <w:rPr/>
      </w:pPr>
      <w:r>
        <w:rPr/>
        <w:t xml:space="preserve">[ÁBRA] </w:t>
      </w:r>
      <w:r>
        <w:rPr>
          <w:rStyle w:val="Brafelirat"/>
          <w:b/>
          <w:bCs/>
        </w:rPr>
        <w:t>3. ábra. Nyujtógép tűslécekkel.</w:t>
      </w:r>
    </w:p>
    <w:p>
      <w:pPr>
        <w:pStyle w:val="Brahely"/>
        <w:rPr/>
      </w:pPr>
      <w:r>
        <w:rPr/>
        <w:t xml:space="preserve">[ÁBRA] </w:t>
      </w:r>
      <w:r>
        <w:rPr>
          <w:rStyle w:val="Brafelirat"/>
          <w:b/>
          <w:bCs/>
        </w:rPr>
        <w:t>4. ábra. Heilmann-féle fésülőgép.</w:t>
      </w:r>
    </w:p>
    <w:p>
      <w:pPr>
        <w:pStyle w:val="Brahely"/>
        <w:rPr/>
      </w:pPr>
      <w:r>
        <w:rPr/>
        <w:t xml:space="preserve">[ÁBRA] </w:t>
      </w:r>
      <w:r>
        <w:rPr>
          <w:rStyle w:val="Brafelirat"/>
          <w:b/>
          <w:bCs/>
        </w:rPr>
        <w:t>A Holden-féle fésülőgép.</w:t>
      </w:r>
    </w:p>
    <w:p>
      <w:pPr>
        <w:pStyle w:val="Normal"/>
        <w:rPr/>
      </w:pPr>
      <w:r>
        <w:rPr/>
        <w:t>A Holden-féle fésülőgép vázlata alaprajzaiban az 5. szövegábrán látható. E gép melegen és folytonosan fésül. A szalagok u hengerpár által időszakonkint a v hüvelyen át előretolatnak és mert uv a függélyes sikban ellipszisszerü mozgást végez, a kiálló szakállrészek az A gyürü tűsoraiba akadnak és a szalagtól elválasztatnak. ezen A gyürü lassan forog, a róla lelógó szabad szakállvégek menetközben a c fésüs lécek által fésültetnek, azután D kefe segélyével a forgás irányába hajlíttatnak, hogy a kihuzó hengerpár által annál biztosabban megfoghassanak. Midőn a kifésült szakállrész a kihuzó hengerpárhoz ér, beléje mélyed az N gyürüszelvény, amely lefelé irányított tűsorokkal van ellátva. Ezen N tehát fésügátat képez, melyen a szakáll további része áthuzatik és teljesen kifésültetik. A gyapjukóc az A gyürüszerü fésüben marad, melyből F-nél kiemeltetik és eltávolíttatik. A gyapju melegítése az A gyürün megy végbe, mely üreges és gőzzel van fütve.</w:t>
      </w:r>
    </w:p>
    <w:p>
      <w:pPr>
        <w:pStyle w:val="Normal"/>
        <w:rPr/>
      </w:pPr>
      <w:r>
        <w:rPr/>
        <w:t>A Noble-féle fésülőgép vázlata alaprajzaiban és hosszmetszetben a mellékleten levő 6. és 7. ábrán látható.</w:t>
      </w:r>
    </w:p>
    <w:p>
      <w:pPr>
        <w:pStyle w:val="Brahely"/>
        <w:rPr/>
      </w:pPr>
      <w:r>
        <w:rPr/>
        <w:t xml:space="preserve">[ÁBRA] </w:t>
      </w:r>
      <w:r>
        <w:rPr>
          <w:rStyle w:val="Brafelirat"/>
          <w:b/>
          <w:bCs/>
        </w:rPr>
        <w:t>6. sz. ábra. A fésülőgép hosszmetszete.</w:t>
      </w:r>
    </w:p>
    <w:p>
      <w:pPr>
        <w:pStyle w:val="Brahely"/>
        <w:rPr/>
      </w:pPr>
      <w:r>
        <w:rPr/>
        <w:t xml:space="preserve">[ÁBRA] </w:t>
      </w:r>
      <w:r>
        <w:rPr>
          <w:rStyle w:val="Brafelirat"/>
          <w:b/>
          <w:bCs/>
        </w:rPr>
        <w:t>7. sz. ábra. A fésülőgép alaprajza.</w:t>
      </w:r>
    </w:p>
    <w:p>
      <w:pPr>
        <w:pStyle w:val="Normal"/>
        <w:rPr/>
      </w:pPr>
      <w:r>
        <w:rPr/>
        <w:t>E gép melegen fésül. A gyürük, mint a hosszmetszetből látszik, üregesek és gőzzel füthetők. E gép lényegileg (l. Fésülés) egy nagyobb fésüs gyürübe érintőleg elhelyezett két kisebb gyürüből áll. Mind a három gyürü egy irányban forog. A nyujtott szalag B tartóról K hüvelyen át halad s szabad vége a hüvely mozgása folytán az A és C gyürük érintési helyére tétetik. A tűkre helyezett szalagrész 9</w:t>
      </w:r>
      <w:r>
        <w:rPr>
          <w:vertAlign w:val="superscript"/>
        </w:rPr>
        <w:t>2</w:t>
      </w:r>
      <w:r>
        <w:rPr/>
        <w:t xml:space="preserve"> fel- és alájáró kefe által veretik be. A gyürük forgása folytán a tűkbe bevert szalagrész elszakad s a szálak egy része a kis gyürübe akad. A szalag elszakítását D kerék mozdítja elő. A szalag elszakítása folytán minden gyürüről szabad szakállvégek lógnak le, amelyek, minthogy tűsorokon huzattak át, bár ki vannak feszítve. E kifésült szakállvégek, minden gyürüről külön kihuzó hengerpár által (E,E' stb.) kihuzatnak a gyürü tűsoraiból, miáltal a szakáll másik vége is kifésültetik. A kihuzott szakállrészek közös tömörítő tölcséren t átvezettetnek és felcsévéltetnek. A fésülést ezen gép is folytonosan végzi. A fésülendő anyag g csévéi és k hüvelyei övezik az egész A gyürüt. A gép etetését k hüvelyek végzik. Ezek ugyanis k</w:t>
      </w:r>
      <w:r>
        <w:rPr>
          <w:vertAlign w:val="superscript"/>
        </w:rPr>
        <w:t>3</w:t>
      </w:r>
      <w:r>
        <w:rPr/>
        <w:t xml:space="preserve"> csap körül ky pecek által kimozdíttatnak, miáltal kezdetben a szalag ujabb részlete fejlődik le, később azonban az egész szalag kiemeltetik az A tűkből. Ezen kiemelt helyzetben marad a szalag addig, mig az A, C érintkező helyére ért s ekkor ismét a tűkre lesz fektetve és beverve.</w:t>
      </w:r>
    </w:p>
    <w:p>
      <w:pPr>
        <w:pStyle w:val="Normal"/>
        <w:rPr/>
      </w:pPr>
      <w:r>
        <w:rPr/>
        <w:t>A kifésült szalagokat egyenletességük fokozása céljából többszörös egyenesítésnek és nyujtásnak vetik alá. E célra hosszu gyapjukhoz a 3. ábrán jelzett gépet, kurta gyapjukhoz pedig oly gépet használnak, amelyeknél a nyujtó hengerpárok között nem tűs lécek, hanem tűs henger van elhelyezve. Ez utóbbi nyujtó gép a 8. ábrán bemutatott géptől csak annyiban különbözik, hogy ennél a h-val jelölt sulykosító hiányzik. A fésüs gyapjut rendszerint festetlenül fonják, de keverék szinü fonalak gyártásánál a nyujtott anyagot festik, festés után ismét nyujtják és egyesítik, ezt követőleg pedig ugy dolgozzák fel, mint a festetlen fonal. A fésüs gyapju további feldolgozásának módja függ ugyan az anyag minőségétől, de az eljárások általában három csoportra oszthatók, u.m. az angol, francia és német eljárásra.</w:t>
      </w:r>
    </w:p>
    <w:p>
      <w:pPr>
        <w:pStyle w:val="Brahely"/>
        <w:rPr/>
      </w:pPr>
      <w:r>
        <w:rPr/>
        <w:t xml:space="preserve">[ÁBRA] </w:t>
      </w:r>
      <w:r>
        <w:rPr>
          <w:rStyle w:val="Brafelirat"/>
          <w:b/>
          <w:bCs/>
        </w:rPr>
        <w:t>8. ábra. Sulykositó előfonó.</w:t>
      </w:r>
    </w:p>
    <w:p>
      <w:pPr>
        <w:pStyle w:val="Normal"/>
        <w:rPr/>
      </w:pPr>
      <w:r>
        <w:rPr/>
        <w:t>Az angol eljárás szerint a hosszu sima gyapjukat fonják. Ennél a nyujtott szalagot olajos állapotban dolgozzák fel. A 3. ábrán jelzett nyujtógépek után az anyag az előfonógépekre és onnan a fonógépre jön. Az előfonó gépek szinte nyujtanak s ezért tűs-léces rendszerü nyujtófejjel birnak, de a nyujtott anyag összefüggésének növelésére némileg összesodorják az anyagot, mely most már előfonatnak neveztetik. Az előfonó gépek az összesodrást egyszerü szárnyas, ugynevezett waterorsóval végzik (l. Fonál). Az első előfonó gépről nyert előfonatot még további 3-4 előfonógépen kezelik és ezután a fonógépre jön. A fonógép szintén Water rendszerü orsóval bir (l. Fonás), mely az előfonótól csak abban különbözik, hogy orsója sokkal kisebb méretü.</w:t>
      </w:r>
    </w:p>
    <w:p>
      <w:pPr>
        <w:pStyle w:val="Brahely"/>
        <w:rPr/>
      </w:pPr>
      <w:r>
        <w:rPr/>
        <w:t xml:space="preserve">[ÁBRA] </w:t>
      </w:r>
      <w:r>
        <w:rPr>
          <w:rStyle w:val="Brafelirat"/>
          <w:b/>
          <w:bCs/>
        </w:rPr>
        <w:t>3. ábra. Nyujtógép tűslécekkel.</w:t>
      </w:r>
    </w:p>
    <w:p>
      <w:pPr>
        <w:pStyle w:val="Normal"/>
        <w:rPr/>
      </w:pPr>
      <w:r>
        <w:rPr/>
        <w:t>A francia rendszer a legfinomabb Merino gyapjunál nyer alkalmazást. Ezen gyapjukat zsirtalanul fonják s azért a nyujtott szalagot a 9. ábrán jelzett Lisseuse néven ismert gépen mossák. Ennél a szalag d szappanfürdőkön áthalad, gh hengerek között sajtolják és l gőzzel fütött dobokon átvezetve szárítják. A kiszáradt zsirtalan szalagot k csévére gombolyítják és ismételten nyujtják és egyesítik. Ezt követőleg előfonatot készítenek belőle, mely célra a 8. ábrán bemutatott gépet használják. Ezen előfonógép a nyujtó részen kivül h sulykosítóval van ellátva. A nyujtott anyagot a sulykosítás folytán összébbnyomják s igy egymáshoz tapadnak a szálak, miáltal az előfonat kezelhetővé válik. Az előfonást 4-6 szor ismétlik, ezt követőleg végleg megfonják a szálakat. A szorosabb értelemben vett fonást (végleges fonás), ha csekély sodratu fonalat készítenek, a selfactoron, vagyis a sima orsóju fonógépen végzik, mig az erős sodratu fonalakat gyürüs orsóju gépen fonják (l. Fonás).</w:t>
      </w:r>
    </w:p>
    <w:p>
      <w:pPr>
        <w:pStyle w:val="Brahely"/>
        <w:rPr/>
      </w:pPr>
      <w:r>
        <w:rPr/>
        <w:t xml:space="preserve">[ÁBRA] </w:t>
      </w:r>
      <w:r>
        <w:rPr>
          <w:rStyle w:val="Brafelirat"/>
          <w:b/>
          <w:bCs/>
        </w:rPr>
        <w:t>9. ábra. «Lisseuse» fésültgyapju-mosógép.</w:t>
      </w:r>
    </w:p>
    <w:p>
      <w:pPr>
        <w:pStyle w:val="Normal"/>
        <w:rPr/>
      </w:pPr>
      <w:r>
        <w:rPr/>
        <w:t>A német vagy vegyes rendszer középfinom és durvább minőségü merinógyapjunál nyer alkalmazást. Ezeket göndörségük csökkentése céljából a 9. ábrán jelzett Lisseuse-gépen mossák, de mosás után ismét olajozzák. Ezután tűs-hengerü nyujtógépen és ezután a flyer rendszerü előfonó gépen kezeltetik. A flyer rendszerü előfonógép (l. Pamut) nyujtófejének tűs hengere van; fonó része szárnyas orsóból áll, a csévét külön forgatják, mig a Water-rendszernél a fonal közvetíti a cséve forgását. Az előfonó gépek száma 3-4. A végleges fonást csekély sodratu fonalaknál selfactorral, kemény sodratu láncfonalaknál pedig Water vagy gyürüs orsóju fonógépen végzik (l. Fonás).</w:t>
      </w:r>
    </w:p>
    <w:p>
      <w:pPr>
        <w:pStyle w:val="Normal"/>
        <w:rPr/>
      </w:pPr>
      <w:r>
        <w:rPr/>
        <w:t>2. A kártolt fonalgyártás (Streichgarnspinnerei). Mindazon gyapjufajokat, amelyek 50-60 milliméternél rövidebbek és tágan, szabályosan vagy tuliveltek, kártolt gyapjunak nevezik. A göndörebb, kurrtább s összezsugorodó gyapju posztógyártásra, a hosszabb s kevésbé ivelt szövetgyártásra alkalmas. Kártolt fonalgyártáshoz zsirban nyirt gyapjut használnak, amelyet szódával a «leviathan» nevü mosógépen (l. Gyapjufonás) szoktak mosni. Mosás után e gyapjut teljesen kiszárítják, mert ily állapotban kereskedelemi cikket képez s jól raktározható.</w:t>
      </w:r>
    </w:p>
    <w:p>
      <w:pPr>
        <w:pStyle w:val="Normal"/>
        <w:rPr/>
      </w:pPr>
      <w:r>
        <w:rPr/>
        <w:t>A fonodákban kellő keverés után olajozva és vizezve lesz közel 10 % olajjal és 10-15 % vizzel, ezután pedig a 10. ábrán látható farkason kissé lazítva lesz. A farkas a etetőasztalból, b etetőhengerből és e farkasfogakhoz hasonló szögekkel borított dobból áll. A gyapjut a b henger az alatta levő vájuval közösen tartja, illetőleg igen lassan továbbítja, az e dob pedig gyorsan forog s igy a felületén levő szögek a fogva tartott gyapjut kefélik s ezáltal a csomókat bontják. A csomók további felbontását és a szálak párhuzamosítását kártológépen végzik, mely célból háromszoros kártolást alkalmaznak. Az első és második kártoláshoz a 11. ábrán látható hengeres kártolót használják. A gyapjut a c etetőasztalra helyezik, ahonnan az etetőhengerpár lassan továbbítja T dobhoz. Ezen dob, valamint az ezt környező hengerek drótkajmókkal (kártokkal) vannak borítva. A T fődob kajmói elragadják a gyapjut, tovahaladva az a hengerek kajmói utját állják s igy a csomók az a hengerbe akadnak; s minthogy a lassan forog, a fődob kajmói hosszabb időn át kefélik az ebbe akadt csomókat, vagyis bontják s párhuzamosítják a szálakat. A felbontott szálak a kártok közé helyezkednek el, ahonnan p segélyével kissé kiemeltetnek, hogy továbbhaladva a B henger kártjaiba akadjanak. A B leszedő hengerről a szálak e rezgőpengével veretnek le, s összeálló fátyolszerü hálózatot alkotnak. Ezen fátyol a g dobon sokszorosan rétegeztetik s ez a bundát (vattát) adja. A csomókat felfogó a hengert munkásnak, a vele érintkező w hengert pedig tisztitónak mondják, mert ez utóbbi folyton leszedi a munkásra akadt felbontatlan csomókat és ujból a fődobnak adja át. A második kártolásnák nyert bundát az előfonó kártolóra helyezik, amely az etetőasztaltól kezdve a rezgőpengéig teljesen azonos szerkezetü a 11. ábrán látható kártolóval, de a rezgőpenge után követő dob helyett a 12. ábra szerinti szerkezettel van ellátva.</w:t>
      </w:r>
    </w:p>
    <w:p>
      <w:pPr>
        <w:pStyle w:val="Brahely"/>
        <w:rPr/>
      </w:pPr>
      <w:r>
        <w:rPr/>
        <w:t xml:space="preserve">[ÁBRA] </w:t>
      </w:r>
      <w:r>
        <w:rPr>
          <w:rStyle w:val="Brafelirat"/>
          <w:b/>
          <w:bCs/>
        </w:rPr>
        <w:t>10. ábra. Farkas néven ismert gyapjubontó gép.</w:t>
      </w:r>
    </w:p>
    <w:p>
      <w:pPr>
        <w:pStyle w:val="Brahely"/>
        <w:rPr/>
      </w:pPr>
      <w:r>
        <w:rPr/>
        <w:t xml:space="preserve">[ÁBRA] </w:t>
      </w:r>
      <w:r>
        <w:rPr>
          <w:rStyle w:val="Brafelirat"/>
          <w:b/>
          <w:bCs/>
        </w:rPr>
        <w:t>11. ábra. Henger-kártológép.</w:t>
      </w:r>
    </w:p>
    <w:p>
      <w:pPr>
        <w:pStyle w:val="Brahely"/>
        <w:rPr/>
      </w:pPr>
      <w:r>
        <w:rPr/>
        <w:t xml:space="preserve">[ÁBRA] </w:t>
      </w:r>
      <w:r>
        <w:rPr>
          <w:rStyle w:val="Brafelirat"/>
          <w:b/>
          <w:bCs/>
        </w:rPr>
        <w:t>12. ábra.Szijrendszerü osztókészülék kártolgépeken.</w:t>
      </w:r>
    </w:p>
    <w:p>
      <w:pPr>
        <w:pStyle w:val="Normal"/>
        <w:rPr/>
      </w:pPr>
      <w:r>
        <w:rPr/>
        <w:t>Ezen ábrán a leszedő henger P-vel, a rezgőpenge H-val van jelezve. A rezgőpenge által levert fátyolszerü szálréteg TT hengerpárok közé jut, amelyek RR szijakkal olykép vétetnek körül, hogy az alulról jövő szij a hengerek érintkezési vonalán tul a felső hengerre s viszont a fölülről jövő szij az alsó hengerre illeszkedjék, ami által a fátyolszerü szálréteg a szijak szélességével egyező szélességü szalagokra osztatik szét. Ezen szalagok a szijakhoz tapadnak, ahonnan érdes felületü hengerrel távolítják el és az NN</w:t>
      </w:r>
      <w:r>
        <w:rPr>
          <w:vertAlign w:val="subscript"/>
        </w:rPr>
        <w:t>1</w:t>
      </w:r>
      <w:r>
        <w:rPr/>
        <w:t xml:space="preserve"> sulykosítókba bocsátják, hogy kezelhető előfonattá váljanak. A nyert előfonat vastag s egyenlőtlen és közönséges nyujtásra alkalmatlan. Egyenletességének növelése céljából sodrás közben nyujtják, mert kissé sodrott állapotban a vékonyabb helyek erősebben sodródnak össze, miként ez a 13. ábrán látható, s ezért a nyujtóerőnek jobban is állanak ellent, mint a vastagabb helyek. Az előfonat fonását selfactoron v. gyürüsorsóju gépen végzik (l. Fonás). A selfactor a Fonás cikkben ismertetett pamutselfactortól csak abban különbözik, hogy az etetőkészülék csak egy hengerpából áll, és hogy az orsók változó sebességgel birnak, még pedig az etetés időszakában leglassabban, a nyujtás időszakában már gyorsabban és ezután leggyorsabban forognak.</w:t>
      </w:r>
    </w:p>
    <w:p>
      <w:pPr>
        <w:pStyle w:val="Brahely"/>
        <w:rPr/>
      </w:pPr>
      <w:r>
        <w:rPr/>
        <w:t xml:space="preserve">[ÁBRA] </w:t>
      </w:r>
      <w:r>
        <w:rPr>
          <w:rStyle w:val="Brafelirat"/>
          <w:b/>
          <w:bCs/>
        </w:rPr>
        <w:t>13. ábra. Kártoltfonal megnyujtása.</w:t>
      </w:r>
    </w:p>
    <w:p>
      <w:pPr>
        <w:pStyle w:val="Normal"/>
        <w:rPr/>
      </w:pPr>
      <w:r>
        <w:rPr/>
        <w:t>A gyürüsorsóju fonógép a Fonás cikkben ismertetett fonógéptől nagyon elüt, mint ez a 14. ábrából kitünik. A V előfonat az ab nyujtóhengerek által nyujtva lesz, de ugyanekkor az r fonócsövön áthaladva, az ra darabon megsodortatik, mig az rb darabon kisodortatik. A nyujtásnak alávetett f fonalrész tehát folyton sodrott állapotban van. A fonal egyenletességének növelését ezen szerkezetnél még a jelrovátkos hengerrel és a g kétkaru emeltyüvel is érik el. A nyujtott előfonat b hengerpárból kiérve, teljesen sodratlan s most rendszeres megsodrása céljából gyürüs orsóval hozzák kapcsolatba, l. Fonás.</w:t>
      </w:r>
    </w:p>
    <w:p>
      <w:pPr>
        <w:pStyle w:val="Brahely"/>
        <w:rPr/>
      </w:pPr>
      <w:r>
        <w:rPr/>
        <w:t xml:space="preserve">[ÁBRA] </w:t>
      </w:r>
      <w:r>
        <w:rPr>
          <w:rStyle w:val="Brafelirat"/>
          <w:b/>
          <w:bCs/>
        </w:rPr>
        <w:t>14. ábra. Folytonos fonógép, kártoltgyapju fonására.</w:t>
      </w:r>
    </w:p>
    <w:p>
      <w:pPr>
        <w:pStyle w:val="Heading1"/>
        <w:rPr/>
      </w:pPr>
      <w:r>
        <w:rPr/>
        <w:t>Gyapjuáruk</w:t>
      </w:r>
    </w:p>
    <w:p>
      <w:pPr>
        <w:pStyle w:val="Normal"/>
        <w:rPr/>
      </w:pPr>
      <w:r>
        <w:rPr/>
        <w:t>oly szövészeti cikke, melyeknek nyersanyaga tiszta gyapju. Ilyenek a posztók, női szövetek, daróc stb. Ujabb időben a Gy. készítésénél műgyapjut is használnak, különösen olcsóbb áruknál. Gy. készülnek hazánkban az erdélyi részekben (Brassó, Nagyszeben, Segesvár, és Nagy-Disznód), a felvidéken (Zsolna, és Besztercebánya, Losonc, Gács, Privigye, Német-Próna) és a Dunántul (Veszprém, Pápa, Pinkafő). Általában legfőbb termelési helye a Gy.-nak hazánkban Erdély, ahol az ország legrégibb posztógyárai állanak fenn, mig legnagyobb gyapjuáru (posztó-) gyárunk zsolnán van (Löw Károly), ahol a női gyapjuszövetek készítését is sikerrel honosították meg. Ezen iparág terén hazánk piacain Ausztria uralkodik, mely különösen cseh- s morvaországi gyáraival versenyez; a finomabb Gy. hozzánk Francia- és Angolországból hozatnak be.</w:t>
      </w:r>
    </w:p>
    <w:p>
      <w:pPr>
        <w:pStyle w:val="Heading1"/>
        <w:rPr/>
      </w:pPr>
      <w:r>
        <w:rPr/>
        <w:t>Gyapjufa</w:t>
      </w:r>
    </w:p>
    <w:p>
      <w:pPr>
        <w:pStyle w:val="Normal"/>
        <w:rPr/>
      </w:pPr>
      <w:r>
        <w:rPr/>
        <w:t>bolyhfa, boholyfa (növ., Bombax L., Ceiba Mart. et Zucc.), a mályvaféléknek nagy fája, 10 faja közül 1 forró Ázsiában, 1 forró Afrikűában, a többi D.-Amerikában honos. levele ujjas v. tenyeresen szabdalt, virága nagy, tokja fás, ötrekeszü, rekeszeiben kurta gyapjas magvak képződnek. E gyapju szép selyemfényü, finom, sárgás v. barnás, de a szilárdsága, valamint a tartóssága is csekély, azért csak vattának v. tölteléknek használják. Gyapottal keverve fonható. Kövér olajos magvát technikailag értékesítik. A B. Malabaricum DC. K.-indiai, egész 30 m. magas fa. Törzse 2 m. vastag, tüskés, virága piros. fehér, selyemnemü, rugalmas gyapja (silk-katton) kipárnázásra célszerü, kérgét meg a levelét orvosságnak használják. A vizben könnyen olvadó malabár mézga is e fa terméke. A B. ceiba L. (ceibafa, sajtfa, helyesen papsajtfa) 18-30 m. magas fa. Ny.-Indiában és D.-Amerikában. magva mandola-izü, fiatal levelét a néger ételnek főzi. Gyapját, mint a B. carolinumét Vell. és B. heptaphyllumét L. Braziliában paina limpá-nak, az európai kereskedelemben pedig ceiba-gyapotnak-nak mondják, s ágynemübe teszik. A B. heptaphyllum L. hetes levelével a selyemhernyót etetik. Gyapjut szednek a B. septenatum Jacqu. és B. globosum Aubl. fajokról is. A B. Conyza Burm. könnyü és puha fáját mint parát használják. A B. pentandrumot, L. Pihefa.</w:t>
      </w:r>
    </w:p>
    <w:p>
      <w:pPr>
        <w:pStyle w:val="Heading1"/>
        <w:rPr/>
      </w:pPr>
      <w:r>
        <w:rPr/>
        <w:t>Gyapjufanemüek</w:t>
      </w:r>
    </w:p>
    <w:p>
      <w:pPr>
        <w:pStyle w:val="Normal"/>
        <w:rPr/>
      </w:pPr>
      <w:r>
        <w:rPr/>
        <w:t>(növ., Bombacae), a mályvafélék alcsaládja, amelytől a külső kehely hiánya, ötfalkás himje, a toknemü gyümölcs, valamint a gyapottas mag különbözteti meg.</w:t>
      </w:r>
    </w:p>
    <w:p>
      <w:pPr>
        <w:pStyle w:val="Heading1"/>
        <w:rPr/>
      </w:pPr>
      <w:r>
        <w:rPr/>
        <w:t>Gyapju fehérítése</w:t>
      </w:r>
    </w:p>
    <w:p>
      <w:pPr>
        <w:pStyle w:val="Normal"/>
        <w:rPr/>
      </w:pPr>
      <w:r>
        <w:rPr/>
        <w:t>l. Gyapju.</w:t>
      </w:r>
    </w:p>
    <w:p>
      <w:pPr>
        <w:pStyle w:val="Heading1"/>
        <w:rPr/>
      </w:pPr>
      <w:r>
        <w:rPr/>
        <w:t>Gyapju festése</w:t>
      </w:r>
    </w:p>
    <w:p>
      <w:pPr>
        <w:pStyle w:val="Normal"/>
        <w:rPr/>
      </w:pPr>
      <w:r>
        <w:rPr/>
        <w:t>l. Gyapju.</w:t>
      </w:r>
    </w:p>
    <w:p>
      <w:pPr>
        <w:pStyle w:val="Heading1"/>
        <w:rPr/>
      </w:pPr>
      <w:r>
        <w:rPr/>
        <w:t>Gyapjufésü</w:t>
      </w:r>
    </w:p>
    <w:p>
      <w:pPr>
        <w:pStyle w:val="Normal"/>
        <w:rPr/>
      </w:pPr>
      <w:r>
        <w:rPr/>
        <w:t>l. Fésülés.</w:t>
      </w:r>
    </w:p>
    <w:p>
      <w:pPr>
        <w:pStyle w:val="Heading1"/>
        <w:rPr/>
      </w:pPr>
      <w:r>
        <w:rPr/>
        <w:t>Gyapjufonal</w:t>
      </w:r>
    </w:p>
    <w:p>
      <w:pPr>
        <w:pStyle w:val="Normal"/>
        <w:rPr/>
      </w:pPr>
      <w:r>
        <w:rPr/>
        <w:t>l. Fonal.</w:t>
      </w:r>
    </w:p>
    <w:p>
      <w:pPr>
        <w:pStyle w:val="Heading1"/>
        <w:rPr/>
      </w:pPr>
      <w:r>
        <w:rPr/>
        <w:t>Gyapjufű</w:t>
      </w:r>
    </w:p>
    <w:p>
      <w:pPr>
        <w:pStyle w:val="Normal"/>
        <w:rPr/>
      </w:pPr>
      <w:r>
        <w:rPr/>
        <w:t>(növ.), l. Gyapjusás és ökörfarkkóró.</w:t>
      </w:r>
    </w:p>
    <w:p>
      <w:pPr>
        <w:pStyle w:val="Heading1"/>
        <w:rPr/>
      </w:pPr>
      <w:r>
        <w:rPr/>
        <w:t>Gyapjufürt</w:t>
      </w:r>
    </w:p>
    <w:p>
      <w:pPr>
        <w:pStyle w:val="Normal"/>
        <w:rPr/>
      </w:pPr>
      <w:r>
        <w:rPr/>
        <w:t>l. Gyapju.</w:t>
      </w:r>
    </w:p>
    <w:p>
      <w:pPr>
        <w:pStyle w:val="Heading1"/>
        <w:rPr/>
      </w:pPr>
      <w:r>
        <w:rPr/>
        <w:t>Gyapjujuh</w:t>
      </w:r>
    </w:p>
    <w:p>
      <w:pPr>
        <w:pStyle w:val="Normal"/>
        <w:rPr/>
      </w:pPr>
      <w:r>
        <w:rPr/>
        <w:t>az melyet főleg gyapjáért tenyésztenek, ellenben husjuh az, melynél a hustermelés áll előtérben. Legkiválóbb Gy. az elektoral- és a megrettijuh, legjobb husjuh az angol juh.</w:t>
      </w:r>
    </w:p>
    <w:p>
      <w:pPr>
        <w:pStyle w:val="Heading1"/>
        <w:rPr/>
      </w:pPr>
      <w:r>
        <w:rPr/>
        <w:t>Gyapjukóc</w:t>
      </w:r>
    </w:p>
    <w:p>
      <w:pPr>
        <w:pStyle w:val="Normal"/>
        <w:rPr/>
      </w:pPr>
      <w:r>
        <w:rPr/>
        <w:t>v. kócgyapju, a fésülés művelete segélyével elkülönített rövid szála. Ezen anyag a kártolt fonalgyártáshoz igen jól használható, de különösen a posztószövetekhez, mert a rövid szálak igen jól kallódnak.</w:t>
      </w:r>
    </w:p>
    <w:p>
      <w:pPr>
        <w:pStyle w:val="Heading1"/>
        <w:rPr/>
      </w:pPr>
      <w:r>
        <w:rPr/>
        <w:t>Gyapjumosás</w:t>
      </w:r>
    </w:p>
    <w:p>
      <w:pPr>
        <w:pStyle w:val="Normal"/>
        <w:rPr/>
      </w:pPr>
      <w:r>
        <w:rPr/>
        <w:t>l. Gyapjumosógép.</w:t>
      </w:r>
    </w:p>
    <w:p>
      <w:pPr>
        <w:pStyle w:val="Heading1"/>
        <w:rPr/>
      </w:pPr>
      <w:r>
        <w:rPr/>
        <w:t>Gyapjumosógép</w:t>
      </w:r>
    </w:p>
    <w:p>
      <w:pPr>
        <w:pStyle w:val="Normal"/>
        <w:rPr/>
      </w:pPr>
      <w:r>
        <w:rPr/>
        <w:t xml:space="preserve">A zsirban nyirt és hátmosott gyapjut még gyári mosásnak vetik alá. A kártolt fonalgyártáshoz való zsirban nyirt gyapjut szódával, a fésüs fonalgyártáshoz való hátmosott gyapjut pedig szappannal mossák. A gyári mosást a Leviathan néven ismert mosógépen végzik, melynek vázlatát az 1. és 2. szövegábra mutatja. E gép 3-4 medencéből áll. </w:t>
      </w:r>
    </w:p>
    <w:p>
      <w:pPr>
        <w:pStyle w:val="Brahely"/>
        <w:rPr/>
      </w:pPr>
      <w:r>
        <w:rPr/>
        <w:t xml:space="preserve">[ÁBRA] </w:t>
      </w:r>
      <w:r>
        <w:rPr>
          <w:rStyle w:val="Brafelirat"/>
          <w:b/>
          <w:bCs/>
        </w:rPr>
        <w:t>1. ábra. A Leviathan gyapjumosógép oldalnézetben.</w:t>
      </w:r>
    </w:p>
    <w:p>
      <w:pPr>
        <w:pStyle w:val="Normal"/>
        <w:rPr/>
      </w:pPr>
      <w:r>
        <w:rPr/>
        <w:t xml:space="preserve">Mindegyik medencében, ha zsiros gyapjut mosnak, 50-60° C. foku higított szódafürdő (1000 l. vizbe 4-6 kg. szóda), még ha hátmosott gyapjut mosnak, 30-45 °C. foku szappanfürdő (1000 l. vizbe 2 kg. szappan) van. Minden medencének folyton ide-oda járó gereblyeszerkezete van, mely a gyapjut a fürdőben továbbítja s mintegy öblögeti, ezenkivül kiemelő szerkezete, mely a gyapjut a fürdőből kiemeli és végnélküli etető asztalra teszi, hogy a szomszédos medencék között elhelyezett hengerpár behatása alá kerüljön. A hengerek kisajtolják a gyapjuban levő folyadékot és a vele oldott piszkot. </w:t>
      </w:r>
    </w:p>
    <w:p>
      <w:pPr>
        <w:pStyle w:val="Brahely"/>
        <w:rPr/>
      </w:pPr>
      <w:r>
        <w:rPr/>
        <w:t xml:space="preserve">[ÁBRA] </w:t>
      </w:r>
      <w:r>
        <w:rPr>
          <w:rStyle w:val="Brafelirat"/>
          <w:b/>
          <w:bCs/>
        </w:rPr>
        <w:t>2. ábra. A Leviathan gyapjumosógép alaprajzban.</w:t>
      </w:r>
    </w:p>
    <w:p>
      <w:pPr>
        <w:pStyle w:val="Normal"/>
        <w:rPr/>
      </w:pPr>
      <w:r>
        <w:rPr/>
        <w:t>A hengerből kikerülő gyapju a következő medencébe esik. Az utolsó medencéből kikerülő gyapjut, ha szódában mosták, hideg vizben öblítik, s ezután teljesen kiszárítják, ha pedig szappannal mosták, langyos vizben öblítik. Az ily mosógép hossza 9-12 m., szélessége 1 m., munkabirása naponként átlag 2500-3000 kg. mosatlan gyapju. Hazánkban (Budapesten) 2 gyapjumosógyár van, melyek a zsiros gyapjut (100 kg.-ot 5 frtnyi dijért) mossák ki.</w:t>
      </w:r>
    </w:p>
    <w:p>
      <w:pPr>
        <w:pStyle w:val="Heading1"/>
        <w:rPr/>
      </w:pPr>
      <w:r>
        <w:rPr/>
        <w:t>Gyapjurágás</w:t>
      </w:r>
    </w:p>
    <w:p>
      <w:pPr>
        <w:pStyle w:val="Normal"/>
        <w:rPr/>
      </w:pPr>
      <w:r>
        <w:rPr/>
        <w:t>a juhoknak az a szokása, mely azonban makacsságával valóságos betegséggé fajulhat, hogy egymásnak gyapját lerágják. Jelentősége a némelykor igen tetemes gyapjuveszteségben áll, amellett, hogy fiatal bárányok beleiben a gyapju csomókká összeverődve táplálkozási zavarokat okozhat. A Gy. leginkább csak finomabb juhászatokban és mindig csak a téli istállózás idejében észlelhető. A nyájban többnyire egy birka kezdi meg a rágást, de csakhamar több társa akad, melyek azután közösen az először kikezdett birkát egészen kopaszságig lerágicsálják, azután pedig uj áldozatot szemelnek ki magoknak. A rossz szokás különben gyorsan terjed a nyájban. Bárányok némelykor már 1-1 1/2 hónapos korukban kezdik anyjuk gyapját a hason és combokon rágicsálni; társaik hasonlóképen csakhamar követik a példát és később nemcsak anyáikról, de más birkákról is szedik le a gyapjut. Eközben az idősebb állatok egészsége alig szenved, csak kivételes esetekben észlelhetők egyiken-másikon lesoványodás és kevésvérüség jelei, mely bárányoknál azok elhullására is vezethet. Amint különben a nyájt tavasszal a legelőre kihajtják, az állatok a Gy.-t azonnal abbahagyják. A baj elhárítása végett tanácsos a juhokat, megfelelő takarmányozásuk mellett, még téli időben is, amennyire azt az időjárás engedi, a nap egy részében a szabadba bocsátani. A már fellépett baj további terjedése ellen a rágcsáló és a megrágott birkák azonnal való elkülönítésével és a takarmányban netalán hiányzó nitrogéntartalmu anyagok és sók pótlásával kell védekezni. Ha bárányokon észlelhető a baj, akkor anyáik megfelelő etetésére kell gondot fordítani, esetleg a netalán kevés anyatejet tehéntejjel pótolni; azonkivül célszerü őket olyankor anyáiktól különválasztani és csak szopás végett hozzájuk bocsátani. Végül Lemke a Gy.-t üző birkák bőre alá a sósavas apomorfin fecskendését ajánlja melegen, három egymásutáni napon 0,10-0,20 grmot; ilyen kezelésre mindig észlelte a rossz szokás azonnali megszünését.</w:t>
      </w:r>
    </w:p>
    <w:p>
      <w:pPr>
        <w:pStyle w:val="Heading1"/>
        <w:rPr/>
      </w:pPr>
      <w:r>
        <w:rPr/>
        <w:t>Gyapjusás</w:t>
      </w:r>
    </w:p>
    <w:p>
      <w:pPr>
        <w:pStyle w:val="Normal"/>
        <w:rPr/>
      </w:pPr>
      <w:r>
        <w:rPr/>
        <w:t>gyapotsás v. gyapjufű (növ. Eriophorum L., gyapu Diószegiéknél, gyapjas magperje Baumgarennál), a sásfélék többnyári, gyepező füve. Virágzata szártetőző, rendesen barna kalász v. ágbog, érés tájban a magva körül szép fehér selyemnemü gyapju foszlik ki. 13 faja (hazánkban 6) leginkább az É.-i földgömb mérsékelt övében, ingoványos helyen, valamint a havasokban is nő. Az E. polystachyum L. (E. anquistifolium Roth) gyapja a leghosszabb. Általában hitványabb csátétermék, a jószág nem szivesen eszi. Tőzeges helyen néhol töméntelen. gyapját (rétigyapot, kákaselyem) megpróbálták gyapottal vegyíteni, de célszerünek nem bizonyodott. Vattának, mécsbélnek, pakolónak v. párnázó tölteléknek, de más jobbfajtával vegyítve, használható. Gyapjufűnek Benkő az ökörfarkkórót nevezi, mindenesetre a himszálak gyapjáról.</w:t>
      </w:r>
    </w:p>
    <w:p>
      <w:pPr>
        <w:pStyle w:val="Heading1"/>
        <w:rPr/>
      </w:pPr>
      <w:r>
        <w:rPr/>
        <w:t>Gyapjuszövés</w:t>
      </w:r>
    </w:p>
    <w:p>
      <w:pPr>
        <w:pStyle w:val="Normal"/>
        <w:rPr/>
      </w:pPr>
      <w:r>
        <w:rPr/>
        <w:t>A férfi-ruhaszöveteket 1,50-1,80 m. szélességben szövik. Ily szélességnél a szövőgépek is lassu járásuak s ezért termelő képességük nem mulja nagyon felül a kézi szövőszékeket. A kézi szövőszék azért oly helyen, ahol képzett kézi szövő van, még ma is versenyképes. A szövőgépek folytonos tökéletesbedése folytán azonban a versenyt már csak a legnagyobb erőfeszítéssel tartják fenn és valószinü, hogy rövid idő mulva a teret egészen átengedik a szövőgépeknek. A Gy.-nél a felvetés előtt a láncfonalakat állati enyvvel telítik a bolyhok lekötése céljából (l. Felvetés). A vetüléket divatcikkeknél szárazon, posztószerü szöveteknél ellenben nedvesen verik be, mert nedvesen jobban lehet beverni s igy tömöttebben szőni. L. Szövés.</w:t>
      </w:r>
    </w:p>
    <w:p>
      <w:pPr>
        <w:pStyle w:val="Heading1"/>
        <w:rPr/>
      </w:pPr>
      <w:r>
        <w:rPr/>
        <w:t>Gyapjuszövetek csinozása</w:t>
      </w:r>
    </w:p>
    <w:p>
      <w:pPr>
        <w:pStyle w:val="Normal"/>
        <w:rPr/>
      </w:pPr>
      <w:r>
        <w:rPr/>
        <w:t>l. Csinozás.</w:t>
      </w:r>
    </w:p>
    <w:p>
      <w:pPr>
        <w:pStyle w:val="Heading1"/>
        <w:rPr/>
      </w:pPr>
      <w:r>
        <w:rPr/>
        <w:t>Gyapjuzsák</w:t>
      </w:r>
    </w:p>
    <w:p>
      <w:pPr>
        <w:pStyle w:val="Normal"/>
        <w:rPr/>
      </w:pPr>
      <w:r>
        <w:rPr/>
        <w:t>(ang. woolsack), annak a biborszinü posztóval bevont négyszögeletes vánkosnak, tágabb értelemben magának az ülőhelynek is elnevezése, melyen a lordok házában a lordkancellár az ülés alatt elnökölni szokott.</w:t>
      </w:r>
    </w:p>
    <w:p>
      <w:pPr>
        <w:pStyle w:val="Heading1"/>
        <w:rPr/>
      </w:pPr>
      <w:r>
        <w:rPr/>
        <w:t>Gyapjuzsir</w:t>
      </w:r>
    </w:p>
    <w:p>
      <w:pPr>
        <w:pStyle w:val="Normal"/>
        <w:rPr/>
      </w:pPr>
      <w:r>
        <w:rPr/>
        <w:t>a bőr faggyumirigyei által elválasztott, s a gyapjuszálat bevonó zsir. Ez stearin, palmitin, olein és ásványi anyagokból áll, s a gyapju védelmére szolgál. A nagyobb védelmet szükséglő finom gyapju több zsirt tartalmaz mint a durva, de a Gy. mennyisége a táplálástól is függ, azonkivül egyéni tulajdonság, minélfogva a tenyésztő bizonyos mértékig szaporíthatja vagy csökkentheti. A legfinomabb posztógyapju 78, a fésüs merinosgyapju 70. a közönséges gyapju 35-40 százalék Gy.-t tartalmaz. Megkülönböztetnek könnyen és nehezen oldódó, v. elektoráljellegü s negrittijellegü Gy.-t. Előbbi jobb, mert a gyapjuból könnyebben mosható ki. A könnyen oldódó Gy. aranysárga, világosbarna vagy rozsdabarna szinü, s nem ragad, a nehezen oldódó sötétsárga narancsszinü, fehér vagy zöldes és ragad. A nagyon ragadós Gy.-t Szurkosnak hivják.</w:t>
      </w:r>
    </w:p>
    <w:p>
      <w:pPr>
        <w:pStyle w:val="Heading1"/>
        <w:rPr/>
      </w:pPr>
      <w:r>
        <w:rPr/>
        <w:t>Gyaponc</w:t>
      </w:r>
    </w:p>
    <w:p>
      <w:pPr>
        <w:pStyle w:val="Normal"/>
        <w:rPr/>
      </w:pPr>
      <w:r>
        <w:rPr/>
        <w:t>(állat), a szövőlepkék családjába tartozó lepkenem, l. Liparis és Szövőlepkék.</w:t>
      </w:r>
    </w:p>
    <w:p>
      <w:pPr>
        <w:pStyle w:val="Heading1"/>
        <w:rPr/>
      </w:pPr>
      <w:r>
        <w:rPr/>
        <w:t>Gyapot</w:t>
      </w:r>
    </w:p>
    <w:p>
      <w:pPr>
        <w:pStyle w:val="Normal"/>
        <w:rPr/>
      </w:pPr>
      <w:r>
        <w:rPr/>
        <w:t xml:space="preserve">máskép pamut, főleg a feldolgozott terméke a malvaceák családjába tartozó Gy. (Gossypium L., l. az ábrát és a Fonónövények szines képmellékletén fáját, gyümölcsét, magját) több faja és fajtájának magvát körülfogó szöszpalást. A Gy.-növény fű, illetve cserje 3, sőt 9 hasábu ritkán hasítéktalan tenyeres eredetü levelekkel, jobbadán sárga v. vörös nagy virágokkal, 3 sőt 5 gerezdü tokkal, melyet a megért magvak szétduzzadó hosszu, puha szösztakarója repeszt föl. </w:t>
      </w:r>
    </w:p>
    <w:p>
      <w:pPr>
        <w:pStyle w:val="Brahely"/>
        <w:rPr/>
      </w:pPr>
      <w:r>
        <w:rPr/>
        <w:t xml:space="preserve">[ÁBRA] </w:t>
      </w:r>
      <w:r>
        <w:rPr>
          <w:rStyle w:val="Brafelirat"/>
          <w:b/>
          <w:bCs/>
        </w:rPr>
        <w:t>A gyapot virága.</w:t>
      </w:r>
    </w:p>
    <w:p>
      <w:pPr>
        <w:pStyle w:val="Normal"/>
        <w:rPr/>
      </w:pPr>
      <w:r>
        <w:rPr/>
        <w:t>A Gy. Ázsia és Amerika (sőt talán Afrika) benntermő növénye; de a geográfiai szélességnek déli 30-ik és északi 40-41° közt mindenütt termesztik. 32 faját változatosságánál fogva élesen megkülönböztetni olykor-olykor bajos. Termesztésre a legérdemesebb fajai a nyugati-indiai Gy. (G. Barbadense L.), 2-5 méter magas cserje, a Bahama-szigetekről ered; virága sárga, a tövén piros. A fűnemü Gy. (G. herbaceum L.), egynyári, 1,5-2 m magas, az egész föld meleg övén (Dél-Európában is) termesztik; virága halaványsárga, a tövén piros. Az Irawadi mellékén honos. A pettyes-szirmu-Gy. (G. punctatum Schum.) emennek a fajtája, főleg Afrikában termesztik. A kelet-indiai fás Gy. (G. arboreum L.), többnyári, 3-4 m.-es cserje, barnapiros virággal, hazájában, Khinában, Egyiptomban, a Földközi-tenger mellékén, É.-Amerikában és Ny.- Indiában termesztik. D.-Amerikában a G. Peruviánumot (Cav.) kedvelik. A sárga vagy khinai Gy. (G. religiosum L.) szösze sárga vagy sárgásbarna, amely körülményt több szaktudós vonakodik faju tulajdonságul elismerni. Khinának és Hátsó-Indiának 1-1,25 m. magas félcserjéje, innét Kelet- és Ny.-Indiába is átplántálták. Gy.-ját Nankingban dolgozzák fel. A G. hispitum L. tokgyümölcse almanagyságu. Amerika meleg vidékein terem, csak ott termesztik. A G. arboreumot Fraas szerint már a régiek ismerték s Plinius arbor lanigerának v. xylonnak, Theophrastus pedig déndron eriohoronnak nevezte. A gyapot feldolgozásából lesz a pamut v. a Tájszótár szerint a bablon (paplan). A Gy.-ipart, l. Pamut.</w:t>
      </w:r>
    </w:p>
    <w:p>
      <w:pPr>
        <w:pStyle w:val="Heading1"/>
        <w:rPr/>
      </w:pPr>
      <w:r>
        <w:rPr/>
        <w:t>Gyapotfonás</w:t>
      </w:r>
    </w:p>
    <w:p>
      <w:pPr>
        <w:pStyle w:val="Normal"/>
        <w:rPr/>
      </w:pPr>
      <w:r>
        <w:rPr/>
        <w:t>l. Pamut.</w:t>
      </w:r>
    </w:p>
    <w:p>
      <w:pPr>
        <w:pStyle w:val="Heading1"/>
        <w:rPr/>
      </w:pPr>
      <w:r>
        <w:rPr/>
        <w:t>Gyapotmagliszt</w:t>
      </w:r>
    </w:p>
    <w:p>
      <w:pPr>
        <w:pStyle w:val="Normal"/>
        <w:rPr/>
      </w:pPr>
      <w:r>
        <w:rPr/>
        <w:t>gyapotmagpogácsa (takarmány), hámozott v. hámozatlan gyapotmagvakból nyerik. Utóbbi csak fél annyi táplálékot tartalmaz, és gyapottartalma miatt gyakran káros. A hámozott Gy. élénksárga szinü, kellemes szagu, s a dióra emlékeztető izü, a hámozatlan gy. sötétszinü maghéjakat és fehér gyapotszálakat tartalmaz; előbbiben 43, utóbbiban 23 százalék fehérje van átlag. Főleg a hizlalásnál használják.</w:t>
      </w:r>
    </w:p>
    <w:p>
      <w:pPr>
        <w:pStyle w:val="Heading1"/>
        <w:rPr/>
      </w:pPr>
      <w:r>
        <w:rPr/>
        <w:t>Gyapotsás</w:t>
      </w:r>
    </w:p>
    <w:p>
      <w:pPr>
        <w:pStyle w:val="Normal"/>
        <w:rPr/>
      </w:pPr>
      <w:r>
        <w:rPr/>
        <w:t>(növ.), l. Gyapjusás.</w:t>
      </w:r>
    </w:p>
    <w:p>
      <w:pPr>
        <w:pStyle w:val="Heading1"/>
        <w:rPr/>
      </w:pPr>
      <w:r>
        <w:rPr/>
        <w:t>Gyár</w:t>
      </w:r>
    </w:p>
    <w:p>
      <w:pPr>
        <w:pStyle w:val="Normal"/>
        <w:rPr/>
      </w:pPr>
      <w:r>
        <w:rPr/>
        <w:t>A gyár fogalmának meghatározása igen nagy nehézséggel jár. Majd a termelés módját, a használt eszközöket, a munkások számát, az eladás rendszerét, a tőke nagyságát tekintik a meghatározásnál. Ahol könnyebben vagy statisztikai felvételek céljából szükségessé vált a fogalom meghatározása, leginkább a munkások számából indultak ki, mint a legkényelmesebb meghatározási módból, azonban a munkások számát tetkintve ismét nagy eltérés van a felfogásban; majd 20-, majd 50-nél stb. kezdődik a gyár. Nagy gyárnak neveztek olyan üzemeket, melyekben gépek használtatnak. Összefoglalva a gyár üzemekre nézve legfontosabb elemeket, azt mondhatjuk, hogy a gyár nagyobbszámu munkásoknak egy megfelelő nagyobb helyiségben (tehát nem otthon) iparcikkeknek gépek segítségével nagyban és kiterjedtebb piac számára való előállítás céljára szolgáló egyesítése oly vállalkozó részéről, ki mint tőkés a vállalathoz szükséges termelési eszközökkel rendelkezik, maga csak a vezetésre szorítkozik, a technikai munkában azonban ritkán vesz részt. Magyarországban a kereskedelemügyi minisztérium által 1893-1894. eszközölt felvétlek szerint jelenleg 3713 gyár van, nem számítva ide a szélmalmokat és a 10 lóerőnél kevesebb erővel biró kis vizi malmokat és fürésztelepeket.</w:t>
      </w:r>
    </w:p>
    <w:p>
      <w:pPr>
        <w:pStyle w:val="Heading1"/>
        <w:rPr/>
      </w:pPr>
      <w:r>
        <w:rPr/>
        <w:t>Gyarak</w:t>
      </w:r>
    </w:p>
    <w:p>
      <w:pPr>
        <w:pStyle w:val="Normal"/>
        <w:rPr/>
      </w:pPr>
      <w:r>
        <w:rPr/>
        <w:t>község, l. Erdő-Gyarak.</w:t>
      </w:r>
    </w:p>
    <w:p>
      <w:pPr>
        <w:pStyle w:val="Heading1"/>
        <w:rPr/>
      </w:pPr>
      <w:r>
        <w:rPr/>
        <w:t>Gyaratás</w:t>
      </w:r>
    </w:p>
    <w:p>
      <w:pPr>
        <w:pStyle w:val="Normal"/>
        <w:rPr/>
      </w:pPr>
      <w:r>
        <w:rPr/>
        <w:t>v. gyaratolás, l. Fésülés és Fonás.</w:t>
      </w:r>
    </w:p>
    <w:p>
      <w:pPr>
        <w:pStyle w:val="Heading1"/>
        <w:rPr/>
      </w:pPr>
      <w:r>
        <w:rPr/>
        <w:t>Gyaratolt gyapju</w:t>
      </w:r>
    </w:p>
    <w:p>
      <w:pPr>
        <w:pStyle w:val="Normal"/>
        <w:rPr/>
      </w:pPr>
      <w:r>
        <w:rPr/>
        <w:t>l. Gyapju.</w:t>
      </w:r>
    </w:p>
    <w:p>
      <w:pPr>
        <w:pStyle w:val="Heading1"/>
        <w:rPr/>
      </w:pPr>
      <w:r>
        <w:rPr/>
        <w:t>Gyárfás</w:t>
      </w:r>
    </w:p>
    <w:p>
      <w:pPr>
        <w:pStyle w:val="Normal"/>
        <w:rPr/>
      </w:pPr>
      <w:r>
        <w:rPr/>
        <w:t>győri püspök volt 1158., s II. Géza király Henrik udvarbiróval együtt őt küldte Barbarossa Frigyeshez, hogy felvilágosítsa a császárt, mily méltatlanul vádaskodik ellene öccse, István herceg. Sikerült is kibékítenie Frigyest a királlyal, ki azután Milano ostromához magyar segítőhadakat küldött. (Freisingeni Ottó, gesta Friderici, III. 12.)</w:t>
      </w:r>
    </w:p>
    <w:p>
      <w:pPr>
        <w:pStyle w:val="Heading1"/>
        <w:rPr/>
      </w:pPr>
      <w:r>
        <w:rPr/>
        <w:t>Gyárfás</w:t>
      </w:r>
    </w:p>
    <w:p>
      <w:pPr>
        <w:pStyle w:val="Normal"/>
        <w:rPr/>
      </w:pPr>
      <w:r>
        <w:rPr/>
        <w:t>1. István, jogi és történeti iró, szül. Halason 1822 jul. 21., megh. 1883 jul. 16. 1846. ügyvéd, 1847- jászkun-kerületbeli tiszteletbeli jegyző, 1848. halas város aljegyzője, 1850. a jászkun-kerületi törvényszék jegyzője, 1851. halasi járási alkapitány, 1854. a gödöllői járás alszolgabirája; 1862. jászkun-kerületi törvényszéki ülnök, 1872. kir. ügyész Szabadkán, 1875. budapesti kir. táblai biró. Az akadémiának levelező, a történelmi társulatnak választmányi tagja. hazai folyóiratokban megjelent nagybecsü, a jászkunok jogára vonatkozó dolgozatain kivül, melyek közül a legjelentékenyebbnek egyike a Magyar Igazságügyben megjelent: A jászkunok személyes és birtokviszonyainak történelmi és jogi fejtegetése (19 és 20. kötetekben) nagy munkája: A jászkunok története.</w:t>
      </w:r>
    </w:p>
    <w:p>
      <w:pPr>
        <w:pStyle w:val="Normal"/>
        <w:rPr/>
      </w:pPr>
      <w:r>
        <w:rPr/>
        <w:t>2. G. Jenő, genrefestő, szül. Sepsi-Szent-Györgyön 1857., hol iskoláit is végezte a székely Mikó-főtanodában. Nagy vonzalmat érezvén a festészeti pálya iránt, az országos mintarajz-tanodába iratkozott be, s miután itt általános érdeklődést keltett tehetsége iránt, a rajztanári oklevelet is megszerezte. Ezután három évet töltött a müncheni festészeti akadémián s nemcsak az akadémiai versenyeken nyert érmeket és dijakat, hanem a kiállításokon is föltünt műveivel, melyek közül néhányat elsőrangu francia és német képes lapok közöltek sikerült másolatokban. hazatérve Sepsi-Szent-Györgyre, Arany János balladája után megfestette a Tetemrehivás-t, első nagyobb kompozicióját. A kép ritka jellemzési erőről, a rajz nagy biztosságáról s a szinezés föltünő gazdagságáról tesz bizonyságot. Mindenki nagy várakozással nézett a fiatal művész jövője elé s a kritika rég fogadott festeményt oly általános elismeréssel, mint Gy. művét, mely később - szerző ajándékából - a nemzeti muzeum képtárába került. Később megfestette a Disznótor-t, mely a korareggeli hangulat élénk visszatükrözésével és nehány falusi alak sikerült jellemzésével vonta magára a figyelmet. Gy. ujabb időkben egészen elvonulva él vidéki magányában. nagy veszteségére a művészetnek, mely tartalmas alkotásokat várt tőle.</w:t>
      </w:r>
    </w:p>
    <w:p>
      <w:pPr>
        <w:pStyle w:val="Heading1"/>
        <w:rPr/>
      </w:pPr>
      <w:r>
        <w:rPr/>
        <w:t>Gyárfelügyelet</w:t>
      </w:r>
    </w:p>
    <w:p>
      <w:pPr>
        <w:pStyle w:val="Normal"/>
        <w:rPr/>
      </w:pPr>
      <w:r>
        <w:rPr/>
        <w:t>A gyári v. munkásvédő törvények munkások érdekében történt létesítésével az a szükség is éreztette magát, hogy e törvények alkalmazása és megtartása külön erre hivatott közegek által ellenőriztessék. Igy keletkezett a gyári felügyelet intézménye, Factory Inspectors, mint Angliában nevezik. A gyárfelügyeletről intézkedik nálunk az 1893. XXVIII. t. c.</w:t>
      </w:r>
    </w:p>
    <w:p>
      <w:pPr>
        <w:pStyle w:val="Heading1"/>
        <w:rPr/>
      </w:pPr>
      <w:r>
        <w:rPr/>
        <w:t>Gyárfelügyelő</w:t>
      </w:r>
    </w:p>
    <w:p>
      <w:pPr>
        <w:pStyle w:val="Normal"/>
        <w:rPr/>
      </w:pPr>
      <w:r>
        <w:rPr/>
        <w:t>azon állami közeg, aki a gyárvizsgálatokat eszközli. Némely államban Gy. a neve, másutt - mint nálunk is- iparfelügyelő, másutt ismét munkafelügyelő, akinek ügyköre csak a nő- és fiatal munkásokra terjed ki. Magyarország és Württemberg kivételével a Gy. csak gyárvizsgálatokkal foglalkozik, mig ezekben egyuttal iparfejlesztési hivatással is bir. Mindenütt kerületében székel a Gy., csak nálunk van ez intézmény központosítva a kereskedelemi minisztériumban. Ez időszerint Magyarországon hat felügyelő és hét segédfelügyelő van, kiknek száma 1895. két felügyelővel fog szaporíttatni.</w:t>
      </w:r>
    </w:p>
    <w:p>
      <w:pPr>
        <w:pStyle w:val="Heading1"/>
        <w:rPr/>
      </w:pPr>
      <w:r>
        <w:rPr/>
        <w:t>Gyári arany</w:t>
      </w:r>
    </w:p>
    <w:p>
      <w:pPr>
        <w:pStyle w:val="Normal"/>
        <w:rPr/>
      </w:pPr>
      <w:r>
        <w:rPr/>
        <w:t>l. Fémfüst.</w:t>
      </w:r>
    </w:p>
    <w:p>
      <w:pPr>
        <w:pStyle w:val="Heading1"/>
        <w:rPr/>
      </w:pPr>
      <w:r>
        <w:rPr/>
        <w:t>Gyári bélyeg</w:t>
      </w:r>
    </w:p>
    <w:p>
      <w:pPr>
        <w:pStyle w:val="Normal"/>
        <w:rPr/>
      </w:pPr>
      <w:r>
        <w:rPr/>
        <w:t>l. Bélyeg.</w:t>
      </w:r>
    </w:p>
    <w:p>
      <w:pPr>
        <w:pStyle w:val="Heading1"/>
        <w:rPr/>
      </w:pPr>
      <w:r>
        <w:rPr/>
        <w:t>Gyári biztosítás</w:t>
      </w:r>
    </w:p>
    <w:p>
      <w:pPr>
        <w:pStyle w:val="Normal"/>
        <w:rPr/>
      </w:pPr>
      <w:r>
        <w:rPr/>
        <w:t>l. Biztosítás.</w:t>
      </w:r>
    </w:p>
    <w:p>
      <w:pPr>
        <w:pStyle w:val="Heading1"/>
        <w:rPr/>
      </w:pPr>
      <w:r>
        <w:rPr/>
        <w:t>Gyári iskolák</w:t>
      </w:r>
    </w:p>
    <w:p>
      <w:pPr>
        <w:pStyle w:val="Normal"/>
        <w:rPr/>
      </w:pPr>
      <w:r>
        <w:rPr/>
        <w:t>oly iskolák, melyek egyes nagyobb gyártelepeken a munkások gyermekei és a gyári tanoncok részére létesíttetnek. Hazánkban is nagyobb iskolákat tartanak fenn a rimamurány-salgótarjáni vasmű-részvénytársaság, a diósgyőri vas- és acélgyár, az osztrák-magyar államvasut resicai és aninai vasgyárai, valamint a kassa-oderbergi vasut Ruttkán. Ujabban kisebb szabásu gyári iskolákat létesít a kereskedelemi miniszter a székely tanoncok számára, kiket nagyobb gyárakban helyez el. Külföldön csaknem kivétel nélkül minden tekintélyesebb gyártelepen vannak Gy. A tanítás ezen iskolákon felöleli részben a népiskolák, részben az illető iparágak igényeihez alkalmazkodó szakszerü tanonciskolák tananyagát.</w:t>
      </w:r>
    </w:p>
    <w:p>
      <w:pPr>
        <w:pStyle w:val="Heading1"/>
        <w:rPr/>
      </w:pPr>
      <w:r>
        <w:rPr/>
        <w:t>Gyári jegy</w:t>
      </w:r>
    </w:p>
    <w:p>
      <w:pPr>
        <w:pStyle w:val="Normal"/>
        <w:rPr/>
      </w:pPr>
      <w:r>
        <w:rPr/>
        <w:t>l. Bélyeg.</w:t>
      </w:r>
    </w:p>
    <w:p>
      <w:pPr>
        <w:pStyle w:val="Heading1"/>
        <w:rPr/>
      </w:pPr>
      <w:r>
        <w:rPr/>
        <w:t>Gyári jegyzék</w:t>
      </w:r>
    </w:p>
    <w:p>
      <w:pPr>
        <w:pStyle w:val="Normal"/>
        <w:rPr/>
      </w:pPr>
      <w:r>
        <w:rPr/>
        <w:t>v. munkásjegyzék, azon nyilvántartás, melyet az 1884. évi XVII. t.-c. 12 §-a értelmében minden gyáros köteles vezetni munkásairól. Ezen jegyzéknek tartalmaznia kell minden munkás nevét, születésének évét és helyét, foglalkozását és bérét. Ezen jegyzék azonban nem azonos az u. n. bérjegyzékkel.</w:t>
      </w:r>
    </w:p>
    <w:p>
      <w:pPr>
        <w:pStyle w:val="Heading1"/>
        <w:rPr/>
      </w:pPr>
      <w:r>
        <w:rPr/>
        <w:t>Gyári munkások</w:t>
      </w:r>
    </w:p>
    <w:p>
      <w:pPr>
        <w:pStyle w:val="Normal"/>
        <w:rPr/>
      </w:pPr>
      <w:r>
        <w:rPr/>
        <w:t>l. Munkások.</w:t>
      </w:r>
    </w:p>
    <w:p>
      <w:pPr>
        <w:pStyle w:val="Heading1"/>
        <w:rPr/>
      </w:pPr>
      <w:r>
        <w:rPr/>
        <w:t>Gyári növények</w:t>
      </w:r>
    </w:p>
    <w:p>
      <w:pPr>
        <w:pStyle w:val="Normal"/>
        <w:rPr/>
      </w:pPr>
      <w:r>
        <w:rPr/>
        <w:t>az olyan termesztett növények, melyek valamely gyárban szerszámul szolgálnak, amelyek különböző gyári műtermékeknek anyagát szolgáltatják (dohány, cukorrépa, katángkóró, árpa).</w:t>
      </w:r>
    </w:p>
    <w:p>
      <w:pPr>
        <w:pStyle w:val="Heading1"/>
        <w:rPr/>
      </w:pPr>
      <w:r>
        <w:rPr/>
        <w:t>Gyáripar</w:t>
      </w:r>
    </w:p>
    <w:p>
      <w:pPr>
        <w:pStyle w:val="Normal"/>
        <w:rPr/>
      </w:pPr>
      <w:r>
        <w:rPr/>
        <w:t>l. Gyár és Ipar.</w:t>
      </w:r>
    </w:p>
    <w:p>
      <w:pPr>
        <w:pStyle w:val="Heading1"/>
        <w:rPr/>
      </w:pPr>
      <w:r>
        <w:rPr/>
        <w:t>Gyári rend</w:t>
      </w:r>
    </w:p>
    <w:p>
      <w:pPr>
        <w:pStyle w:val="Normal"/>
        <w:rPr/>
      </w:pPr>
      <w:r>
        <w:rPr/>
        <w:t>azok a rendszabályok, amelyeket a gyárosok az ipartörvény és a miniszteri szabályrendeletek keretében a munkaidő szabályozására, a gyári üzemre s a belső rendre vonatkozólag megállapítanak. E rendszabályokat az iparhatóság láttamozza. Minden gyárban kell ilyen szabályzatnak lenni s az látható helyen kifüggesztendő. Ez az alapja a munkaadó és munkások között való viszony szabályozásának, melyet az 1894. évi XVII. t.-c. 113 §-a ir elő és szabályoz. Ily gyári rend- v. másképen munkarend alkalmazását minden egyes állam ipartörvénye előirja, melynek hiánya mulasztást képez és büntetést von maga után. A gyári rendnek következőket kell tartalmaznia: a) a munkások osztályozását és foglalkozásának megjelölését; b) a munkaidő tartamát; c) a leszámolás idejére és a munkabér kifizetésére vonatkozó határozmányokat; d) a felügyelő egyének jogait; e) a munkásokkal való bánásmódot megbetegedés vagy szerencsétlenség eseteiben; f) a munkarend áthágóira szabott pénzbirságokat; g) a felmondás határidejét és azon eseteket, melyekben a szerződési viszony azonnal felbontható.</w:t>
      </w:r>
    </w:p>
    <w:p>
      <w:pPr>
        <w:pStyle w:val="Heading1"/>
        <w:rPr/>
      </w:pPr>
      <w:r>
        <w:rPr/>
        <w:t>Gyári törvényhozás</w:t>
      </w:r>
    </w:p>
    <w:p>
      <w:pPr>
        <w:pStyle w:val="Normal"/>
        <w:rPr/>
      </w:pPr>
      <w:r>
        <w:rPr/>
        <w:t>l. Munkásvédő törvények.</w:t>
      </w:r>
    </w:p>
    <w:p>
      <w:pPr>
        <w:pStyle w:val="Heading1"/>
        <w:rPr/>
      </w:pPr>
      <w:r>
        <w:rPr/>
        <w:t>Gyári tüzoltóság</w:t>
      </w:r>
    </w:p>
    <w:p>
      <w:pPr>
        <w:pStyle w:val="Normal"/>
        <w:rPr/>
      </w:pPr>
      <w:r>
        <w:rPr/>
        <w:t>a gyárak tüzbiztonsága szempontjából szervezett tüzoltócsapat, mely v. fizetett, állandó tüzőrökből áll, kik tisztán ezen hivatásnak élnek, avagy a gyári munkásokból soroztatik, vagy végül vegyes összetételü. Legmegbizhatóbb természetesen a fizetett állandó tüzőr, kevésbé a nappal munkában állott, őrködéseért rosszul fizetett öntkéntes tüzoltó. Financiális szempontból a gyárak 4-6 állandó tüzőrt és azután még egy csapat önkéntes tüzoltót tartanak fenn azért, hogy tüz esetén a tüzőröket támogathassák. A gyárakban főfontosságu a preventiv tüzrendészet, vagyis a tüzőröknek a munka abbahagyásával a műhelyeket átvizsgálni s az után éjjel-nappal az egész telepet bejárni kell, hogy a tüz még keletkezésében észrevétessék. Természetes, hogy az ily Gy.-nak megbizható, fegyelmezett testületnek kell lenni, mely a helyi körülményeknek megfelelő felszereléssel is el van látva.</w:t>
      </w:r>
    </w:p>
    <w:p>
      <w:pPr>
        <w:pStyle w:val="Heading1"/>
        <w:rPr/>
      </w:pPr>
      <w:r>
        <w:rPr/>
        <w:t>Gyarmat</w:t>
      </w:r>
    </w:p>
    <w:p>
      <w:pPr>
        <w:pStyle w:val="Normal"/>
        <w:rPr/>
      </w:pPr>
      <w:r>
        <w:rPr/>
        <w:t xml:space="preserve">1. nagyközség Győr vármegye sokoróaljai j.-ban,  (1891) 1722 magyar lakossal; vasuti megálló, postahivatal és postatakarékpénztár. </w:t>
      </w:r>
    </w:p>
    <w:p>
      <w:pPr>
        <w:pStyle w:val="Normal"/>
        <w:rPr/>
      </w:pPr>
      <w:r>
        <w:rPr/>
        <w:t>2. Uj-Gy. (Uj-Lehota), kisközség Bars vármegye garam-szentkereszti j.-ban,  (1891) 1150 német lak., hozzátartozik a Klaki üveggyár. - Gyarmat-tal összetett egyéb helyneveket (Balassa-Gy., Füzes-Gy. stb.) l. az összetétel alatt.</w:t>
      </w:r>
    </w:p>
    <w:p>
      <w:pPr>
        <w:pStyle w:val="Heading1"/>
        <w:rPr/>
      </w:pPr>
      <w:r>
        <w:rPr/>
        <w:t>Gyarmat</w:t>
      </w:r>
    </w:p>
    <w:p>
      <w:pPr>
        <w:pStyle w:val="Normal"/>
        <w:rPr/>
      </w:pPr>
      <w:r>
        <w:rPr/>
        <w:t>l. Gyarmatügy.</w:t>
      </w:r>
    </w:p>
    <w:p>
      <w:pPr>
        <w:pStyle w:val="Heading1"/>
        <w:rPr/>
      </w:pPr>
      <w:r>
        <w:rPr/>
        <w:t>Gyarmata</w:t>
      </w:r>
    </w:p>
    <w:p>
      <w:pPr>
        <w:pStyle w:val="Normal"/>
        <w:rPr/>
      </w:pPr>
      <w:r>
        <w:rPr/>
        <w:t>nagyközség Temes vármegye központi j.-ban,  (1891) 793 házzal és 5607 lakossal, közte 94 magyar, 5166 német és 312 oláh; van takarék- és hitelegylet-részvénytársulata, gőzmalma, postahivatala és postatakarékpénztára. Régi vára romokban hever.</w:t>
      </w:r>
    </w:p>
    <w:p>
      <w:pPr>
        <w:pStyle w:val="Heading1"/>
        <w:rPr/>
      </w:pPr>
      <w:r>
        <w:rPr/>
        <w:t>Gyarmatáruk</w:t>
      </w:r>
    </w:p>
    <w:p>
      <w:pPr>
        <w:pStyle w:val="Normal"/>
        <w:rPr/>
      </w:pPr>
      <w:r>
        <w:rPr/>
        <w:t>a melegebb tájakról behozott nyerstermények, különösen kávé, cukor, tea, rizs, fűszerek, egyes festőanyagok, több gyógyszerészeti áru és pamut.</w:t>
      </w:r>
    </w:p>
    <w:p>
      <w:pPr>
        <w:pStyle w:val="Heading1"/>
        <w:rPr/>
      </w:pPr>
      <w:r>
        <w:rPr/>
        <w:t>Gyarmatcukor</w:t>
      </w:r>
    </w:p>
    <w:p>
      <w:pPr>
        <w:pStyle w:val="Normal"/>
        <w:rPr/>
      </w:pPr>
      <w:r>
        <w:rPr/>
        <w:t>(növ.), l. Cukornád.</w:t>
      </w:r>
    </w:p>
    <w:p>
      <w:pPr>
        <w:pStyle w:val="Heading1"/>
        <w:rPr/>
      </w:pPr>
      <w:r>
        <w:rPr/>
        <w:t>Gyarmathi</w:t>
      </w:r>
    </w:p>
    <w:p>
      <w:pPr>
        <w:pStyle w:val="Normal"/>
        <w:rPr/>
      </w:pPr>
      <w:r>
        <w:rPr/>
        <w:t>1. Miklós, ref. lelkész, 1581. iratkozott be a vittenbergai egyetemre. 1598. király-helmeci lelkész és a zempléni egyházmegye esperese volt. Ekkor adta ki ily cimü polémikus művét: Keresztyéni felelet Monoszlói András könyve ellen, az melyet irt De Invocatione et Veneratione Sanctorum.</w:t>
      </w:r>
    </w:p>
    <w:p>
      <w:pPr>
        <w:pStyle w:val="Normal"/>
        <w:rPr/>
      </w:pPr>
      <w:r>
        <w:rPr/>
        <w:t>2. Gy. Sámuel, iró és nyelvész, szül. Kolozsvárt 1751 jul. 15., megh. u. o. 1830. Bécsben az orvosi tudományokat hallgatta s 1782. orvosi oklevelet nyert. Ezután Németországba utazott, hol megismerkedett a legjelesebb német tudósokkal. Visszatérése után Pozsonyban Ráday Pál s Gedeon grófok nevelője lett s dolgozott a Révai szerkesztette Hirmondó részére. 1787. Hunyad vármegye rendes orvosául választották. 1794. Kolozsvárt kiadta Magyar nyelvmester c. 2 kötetes s igen tartalmas nyelvtanát, melynek 2. kötete egészen a mondattannak volt szentelve. Még nevezetesebb munkája: Affinitas lingvae Hungaricae cum lingvis Fennicae originis grammatice demonstrata (a magyar nyelvnek a finn eredetü nyelvekkel való rokonsága nyelvtanilag bebizonyítva, Göttinga 1799). Ez a könyv Révai nyelvészetére is nagy hatással volt. egyéb művei: Campe Robinsonja s Amerika felfedezése.</w:t>
      </w:r>
    </w:p>
    <w:p>
      <w:pPr>
        <w:pStyle w:val="Heading1"/>
        <w:rPr/>
      </w:pPr>
      <w:r>
        <w:rPr/>
        <w:t>Gyarmathy</w:t>
      </w:r>
    </w:p>
    <w:p>
      <w:pPr>
        <w:pStyle w:val="Normal"/>
        <w:rPr/>
      </w:pPr>
      <w:r>
        <w:rPr/>
        <w:t>Zsigáné (családi nevén: Hóry Etelka), irónő, szül. M.-Gyerő-Monostoron (Erdély) 1845 máj. 28. Atyja, Hóry Farkas, ref. lelkész, aki szabad perceiben költészettel is foglalkozott, vezette be a komoly ismeretekbe, többek közt a latin nyelvbe is és megszeretteté vele a magyar klasszikusokat. Már leánykorában erős vágy ösztönözte az irásra, de hajlamát maga fékezte, nem akart rosszabb gazdasszony lenni anyjánál, s amit titokban irt is, megsemmisitette. Miután azonban férjhez ment Gyarmathy Zsigmondhoz (kivel jelenleg Bánffy-Hunyadon él) s szerető feleségnek, gondos anyának és jó háziasszonynak bizonyult, felküldte egyik elbeszélését (A nő gyöngesége) Katinka név alatt a Fővárosi Lapokba. Zamatos nyelve és könnyed, meleg hangja feltünést keltett s azóta szivesen látott munkatársa szépirodalmi lapjainknak. Tagja a Petőfi-társaságnak és az Erdélyi muzeum-egyletnek. Önálló művei: Hegyek közül, beszélyek és apróságok (Budapest 1887); A havasok alján, József főherceg előszavával (Egyetemes regénytár, u. o. 1891) beszélykötetek; továbbá a következő regények: Akiknek nincsen szivük, A regényes feleség, Az ifju pap (u. o. 1885); Monostori Katinka (regény a szabadságharc idejéből 1890). Beszélyei nagyrésze le van fordítva németre, egy pár svédre és angolra is. Gy. legjobb irónőink egyike. Specialitása: kedves szülőföldje Kalotaszeg, melynek természeti szépségeit és jó magyar népét egyforma melegséggel és jeles megfigyelő tehetséggel rajzolja. Jóformán minden művében ez a háttér. Gy. a Kalotaszeg emelésére társadalmi téren is sokat tett, az ottani háziiparnak az ő cikkei és tevékenysége nagy piacot szereztek; az 1885-ki kiállítás kalotaszegi szobája is az ő kezdeményezésére létesült.</w:t>
      </w:r>
    </w:p>
    <w:p>
      <w:pPr>
        <w:pStyle w:val="Heading1"/>
        <w:rPr/>
      </w:pPr>
      <w:r>
        <w:rPr/>
        <w:t>Gyarmati békekötés</w:t>
      </w:r>
    </w:p>
    <w:p>
      <w:pPr>
        <w:pStyle w:val="Normal"/>
        <w:rPr/>
      </w:pPr>
      <w:r>
        <w:rPr/>
        <w:t>néven ismertes az a békeszerződés, mely 1625 máj. Hidasgyarmaton köttetett a szultán és a magyar király között. Mivel e békekötésre az adott okot, hogy a zsitvatoroki és a bécsi békét egyik fél sem tartotta meg, a Gy. hét artikulusa azzal kezdődik, hogy a zsitvatoroki és a bécsi békét megerősíti. Nincs is egyéb uj határozmánya, mint hogy a mindkét félről felmerült sérelmek orvoslására vegyes bizottságokat küld ki, melyek a dunáninneni, horvátországi és kanizsai végeken az előbbeni békekötések szellemében intézzék el a panaszokat. II. Ferdinánd szentesítette e békét, de a szultán szentesítése elmaradt. A két fél biztosai magyar, török és latin eredetiben állították ki a békeokmányt. Eredeti szövegét kiadta Gévay, A gyarmati békekötés cikkelvei cim alatt (Bécs 1837); ujra lenyomatta Salamon Ferenc, Két magyar diplomata a XVII. sz.-ból c. munkájának toldalékában (Pest 1867).</w:t>
      </w:r>
    </w:p>
    <w:p>
      <w:pPr>
        <w:pStyle w:val="Heading1"/>
        <w:rPr/>
      </w:pPr>
      <w:r>
        <w:rPr/>
        <w:t>Gyarmatjog</w:t>
      </w:r>
    </w:p>
    <w:p>
      <w:pPr>
        <w:pStyle w:val="Normal"/>
        <w:rPr/>
      </w:pPr>
      <w:r>
        <w:rPr/>
        <w:t>a gyarmatállamoknak jogviszonyait szabályozó jogszabályoknak foglalatja, magában foglalja tehát a gyarmatban érvényes, a gyarmatlakosok jogviszonyaira irányadó köz- és magánjogot és azokat az államjogi természetü jogszabályokat, melyek a gyarmat és az anyaország közötti viszony rendezésére vonatkoznak. Nemzetközi Gy.-nak nevezzük azoknak a jogelveknek foglalatját, melyek az egyes államoknak gyarmatbirtokaikra vonatkozólag egymás között való viszonyait szabályozzák.</w:t>
      </w:r>
    </w:p>
    <w:p>
      <w:pPr>
        <w:pStyle w:val="Heading1"/>
        <w:rPr/>
      </w:pPr>
      <w:r>
        <w:rPr/>
        <w:t>Gyarmatosítás</w:t>
      </w:r>
    </w:p>
    <w:p>
      <w:pPr>
        <w:pStyle w:val="Normal"/>
        <w:rPr/>
      </w:pPr>
      <w:r>
        <w:rPr/>
        <w:t>l. Gyarmatügy.</w:t>
      </w:r>
    </w:p>
    <w:p>
      <w:pPr>
        <w:pStyle w:val="Heading1"/>
        <w:rPr/>
      </w:pPr>
      <w:r>
        <w:rPr/>
        <w:t>Gyarmatosító társulatok</w:t>
      </w:r>
    </w:p>
    <w:p>
      <w:pPr>
        <w:pStyle w:val="Normal"/>
        <w:rPr/>
      </w:pPr>
      <w:r>
        <w:rPr/>
        <w:t>l. Gyarmatügy.</w:t>
      </w:r>
    </w:p>
    <w:p>
      <w:pPr>
        <w:pStyle w:val="Heading1"/>
        <w:rPr/>
      </w:pPr>
      <w:r>
        <w:rPr/>
        <w:t>Gyarmatrendszer</w:t>
      </w:r>
    </w:p>
    <w:p>
      <w:pPr>
        <w:pStyle w:val="Normal"/>
        <w:rPr/>
      </w:pPr>
      <w:r>
        <w:rPr/>
        <w:t>l. Gyarmatügy.</w:t>
      </w:r>
    </w:p>
    <w:p>
      <w:pPr>
        <w:pStyle w:val="Heading1"/>
        <w:rPr/>
      </w:pPr>
      <w:r>
        <w:rPr/>
        <w:t>Gyarmatügy</w:t>
      </w:r>
    </w:p>
    <w:p>
      <w:pPr>
        <w:pStyle w:val="Normal"/>
        <w:rPr/>
      </w:pPr>
      <w:r>
        <w:rPr/>
        <w:t>Gyarmat alatt oly területet értünk, mely valamely más előrehaladtabb államot, mely azt hadászati, gazdasági, igazságszolgáltatási célokra használja, ural. Legegyszerübb alakja a gyarmatnak az, midőn valamely állam egy néptelen területet benépesít; gyakran azonban az állam politikai vagy gazdasági fensőbbsége által meghódítja a gyarmatot és ott fölös tőkéje vagy fölös népessége számára alkalmazást keres. Már a legrégibb időben találunk gyarmatosító államokat; különösen nagy tevékenységet fejtettek ki a gyarmatosítás terén a feniciaiak. A középkorban az olasz városok, továbbá a német Hanza, a német rend alapítottak számos gyarmatot. Legnagyobb jelentőségre emelkedett azonban a gyarmatpolitika a XVI: sz.-tól kezdve, amidőn különösen Amerika és Ázsia, későbben Ausztrália a gyarmatosítás célpontjai voltak. Világtörténelmi jelentőséggel bor az angoloknak Észak-Amerikában és Kelt-Indiában alapított gyarmatbirodalmuk. A gyarmatosításban kezdetben főleg spanyolok és portugálok, későbben németalföldiek, franciák és angolok vittek főszerepet, legujabban Németország is nagyobb tevékenységet fejt ki. A gyarmatositás hasznát különösen a merkantilisták (l. Merkantilizmus) hangsulyozták; későbben a gyarmatosítást mint nagyon költséges vállalatot sokan rosszalták, azonban ujabban ismét nagy buzgalmat észlelhetni mindenfelé a gyarmatosítás terén. A gyarmatok fekvésök, keletkezésök, az anyaországhoz való viszonyuknál fogva igen különbözők. Rendeltetésök szerint különösen megkülönböztetik a mezőgazdasági, tropikus, kereskedelmi gyarmatokat, melyek gazdasági rendeltetéssel birnak; azonkivül vannak hadászati, büntető, hittérítő gyarmatok stb.</w:t>
      </w:r>
    </w:p>
    <w:p>
      <w:pPr>
        <w:pStyle w:val="Normal"/>
        <w:rPr/>
      </w:pPr>
      <w:r>
        <w:rPr/>
        <w:t>A gyarmatok haszna leginkább azon forgalomban rejlik, mely az anyaállam és a gyarmat közt létre fog jönni. Számos áru hozatik a gyarmatokból, melyek csak ott állíthatók elő, és igy a fogyasztás javul. Másfelől a gyarmatok piacot nyujtanak számos árunak. Élénk kereskedelem is fejlődik, mely az anyaállamnak számos előnyt nyujt, melyet más idegen országokban nem találhat. A gyarmatalapítás sikerének egyik föltétele a gyarmatosítás kellő előkészítése. Eltekintve a fölméréstől és a földbirtok felosztásától, egyik legszükségesebb feladat az utak építése. Gondoskodni kell továbbá a kellő bevándorlásról és teljes tulajdonredszerről. A gyarmatosítás gyakran az állam által vitetik keresztül, néha egyéni kezdeményezésen alapszik. egyes esetekben nyerészkedő társulatok is sikeresen vállalkoztak rá.</w:t>
      </w:r>
    </w:p>
    <w:p>
      <w:pPr>
        <w:pStyle w:val="Normal"/>
        <w:rPr/>
      </w:pPr>
      <w:r>
        <w:rPr/>
        <w:t>A legjelentékenyebb gyarmatosító államok a következők:</w:t>
      </w:r>
    </w:p>
    <w:tbl>
      <w:tblPr>
        <w:tblW w:w="5740" w:type="dxa"/>
        <w:jc w:val="left"/>
        <w:tblInd w:w="-70" w:type="dxa"/>
        <w:tblLayout w:type="fixed"/>
        <w:tblCellMar>
          <w:top w:w="0" w:type="dxa"/>
          <w:left w:w="70" w:type="dxa"/>
          <w:bottom w:w="0" w:type="dxa"/>
          <w:right w:w="70" w:type="dxa"/>
        </w:tblCellMar>
      </w:tblPr>
      <w:tblGrid>
        <w:gridCol w:w="2055"/>
        <w:gridCol w:w="1843"/>
        <w:gridCol w:w="1842"/>
      </w:tblGrid>
      <w:tr>
        <w:trPr/>
        <w:tc>
          <w:tcPr>
            <w:tcW w:w="2055" w:type="dxa"/>
            <w:tcBorders/>
          </w:tcPr>
          <w:p>
            <w:pPr>
              <w:pStyle w:val="Normal"/>
              <w:widowControl/>
              <w:bidi w:val="0"/>
              <w:spacing w:before="60" w:after="0"/>
              <w:jc w:val="both"/>
              <w:rPr/>
            </w:pPr>
            <w:r>
              <w:rPr/>
              <w:t>Anglia</w:t>
            </w:r>
          </w:p>
        </w:tc>
        <w:tc>
          <w:tcPr>
            <w:tcW w:w="1843" w:type="dxa"/>
            <w:tcBorders/>
          </w:tcPr>
          <w:p>
            <w:pPr>
              <w:pStyle w:val="Normal"/>
              <w:spacing w:before="60" w:after="0"/>
              <w:jc w:val="right"/>
              <w:rPr/>
            </w:pPr>
            <w:r>
              <w:rPr/>
              <w:t>24738300  km</w:t>
            </w:r>
          </w:p>
        </w:tc>
        <w:tc>
          <w:tcPr>
            <w:tcW w:w="1842" w:type="dxa"/>
            <w:tcBorders/>
          </w:tcPr>
          <w:p>
            <w:pPr>
              <w:pStyle w:val="Normal"/>
              <w:spacing w:before="60" w:after="0"/>
              <w:jc w:val="right"/>
              <w:rPr/>
            </w:pPr>
            <w:r>
              <w:rPr/>
              <w:t>312527000 lélekkel</w:t>
            </w:r>
          </w:p>
        </w:tc>
      </w:tr>
      <w:tr>
        <w:trPr/>
        <w:tc>
          <w:tcPr>
            <w:tcW w:w="2055" w:type="dxa"/>
            <w:tcBorders/>
          </w:tcPr>
          <w:p>
            <w:pPr>
              <w:pStyle w:val="Normal"/>
              <w:widowControl/>
              <w:bidi w:val="0"/>
              <w:spacing w:before="60" w:after="0"/>
              <w:jc w:val="both"/>
              <w:rPr/>
            </w:pPr>
            <w:r>
              <w:rPr/>
              <w:t>ebből Kelet-India</w:t>
            </w:r>
          </w:p>
        </w:tc>
        <w:tc>
          <w:tcPr>
            <w:tcW w:w="1843" w:type="dxa"/>
            <w:tcBorders/>
          </w:tcPr>
          <w:p>
            <w:pPr>
              <w:pStyle w:val="Normal"/>
              <w:spacing w:before="60" w:after="0"/>
              <w:jc w:val="right"/>
              <w:rPr/>
            </w:pPr>
            <w:r>
              <w:rPr/>
              <w:t xml:space="preserve"> </w:t>
            </w:r>
            <w:r>
              <w:rPr/>
              <w:t>4856781 "</w:t>
            </w:r>
          </w:p>
        </w:tc>
        <w:tc>
          <w:tcPr>
            <w:tcW w:w="1842" w:type="dxa"/>
            <w:tcBorders/>
          </w:tcPr>
          <w:p>
            <w:pPr>
              <w:pStyle w:val="Normal"/>
              <w:spacing w:before="60" w:after="0"/>
              <w:jc w:val="right"/>
              <w:rPr/>
            </w:pPr>
            <w:r>
              <w:rPr/>
              <w:t>289522000 "</w:t>
            </w:r>
          </w:p>
        </w:tc>
      </w:tr>
      <w:tr>
        <w:trPr/>
        <w:tc>
          <w:tcPr>
            <w:tcW w:w="2055" w:type="dxa"/>
            <w:tcBorders/>
          </w:tcPr>
          <w:p>
            <w:pPr>
              <w:pStyle w:val="Normal"/>
              <w:widowControl/>
              <w:bidi w:val="0"/>
              <w:spacing w:before="60" w:after="0"/>
              <w:jc w:val="both"/>
              <w:rPr/>
            </w:pPr>
            <w:r>
              <w:rPr/>
              <w:t>afriaki gyarmatok</w:t>
            </w:r>
          </w:p>
        </w:tc>
        <w:tc>
          <w:tcPr>
            <w:tcW w:w="1843" w:type="dxa"/>
            <w:tcBorders/>
          </w:tcPr>
          <w:p>
            <w:pPr>
              <w:pStyle w:val="Normal"/>
              <w:spacing w:before="60" w:after="0"/>
              <w:jc w:val="right"/>
              <w:rPr/>
            </w:pPr>
            <w:r>
              <w:rPr/>
              <w:t xml:space="preserve"> </w:t>
            </w:r>
            <w:r>
              <w:rPr/>
              <w:t>2577550 "</w:t>
            </w:r>
          </w:p>
        </w:tc>
        <w:tc>
          <w:tcPr>
            <w:tcW w:w="1842" w:type="dxa"/>
            <w:tcBorders/>
          </w:tcPr>
          <w:p>
            <w:pPr>
              <w:pStyle w:val="Normal"/>
              <w:spacing w:before="60" w:after="0"/>
              <w:jc w:val="right"/>
              <w:rPr/>
            </w:pPr>
            <w:r>
              <w:rPr/>
              <w:t xml:space="preserve"> </w:t>
            </w:r>
            <w:r>
              <w:rPr/>
              <w:t>5656000 "</w:t>
            </w:r>
          </w:p>
        </w:tc>
      </w:tr>
      <w:tr>
        <w:trPr/>
        <w:tc>
          <w:tcPr>
            <w:tcW w:w="2055" w:type="dxa"/>
            <w:tcBorders/>
          </w:tcPr>
          <w:p>
            <w:pPr>
              <w:pStyle w:val="Normal"/>
              <w:widowControl/>
              <w:bidi w:val="0"/>
              <w:spacing w:before="60" w:after="0"/>
              <w:jc w:val="both"/>
              <w:rPr/>
            </w:pPr>
            <w:r>
              <w:rPr/>
              <w:t>amerikai</w:t>
            </w:r>
          </w:p>
        </w:tc>
        <w:tc>
          <w:tcPr>
            <w:tcW w:w="1843" w:type="dxa"/>
            <w:tcBorders/>
          </w:tcPr>
          <w:p>
            <w:pPr>
              <w:pStyle w:val="Normal"/>
              <w:spacing w:before="60" w:after="0"/>
              <w:jc w:val="right"/>
              <w:rPr/>
            </w:pPr>
            <w:r>
              <w:rPr/>
              <w:t xml:space="preserve"> </w:t>
            </w:r>
            <w:r>
              <w:rPr/>
              <w:t xml:space="preserve">8697740 " </w:t>
            </w:r>
          </w:p>
        </w:tc>
        <w:tc>
          <w:tcPr>
            <w:tcW w:w="1842" w:type="dxa"/>
            <w:tcBorders/>
          </w:tcPr>
          <w:p>
            <w:pPr>
              <w:pStyle w:val="Normal"/>
              <w:spacing w:before="60" w:after="0"/>
              <w:jc w:val="right"/>
              <w:rPr/>
            </w:pPr>
            <w:r>
              <w:rPr/>
              <w:t>6939000 "</w:t>
            </w:r>
          </w:p>
        </w:tc>
      </w:tr>
      <w:tr>
        <w:trPr/>
        <w:tc>
          <w:tcPr>
            <w:tcW w:w="2055" w:type="dxa"/>
            <w:tcBorders/>
          </w:tcPr>
          <w:p>
            <w:pPr>
              <w:pStyle w:val="Normal"/>
              <w:widowControl/>
              <w:bidi w:val="0"/>
              <w:spacing w:before="60" w:after="0"/>
              <w:jc w:val="both"/>
              <w:rPr/>
            </w:pPr>
            <w:r>
              <w:rPr/>
              <w:t>ausztrália</w:t>
            </w:r>
          </w:p>
        </w:tc>
        <w:tc>
          <w:tcPr>
            <w:tcW w:w="1843" w:type="dxa"/>
            <w:tcBorders/>
          </w:tcPr>
          <w:p>
            <w:pPr>
              <w:pStyle w:val="Normal"/>
              <w:spacing w:before="60" w:after="0"/>
              <w:jc w:val="right"/>
              <w:rPr/>
            </w:pPr>
            <w:r>
              <w:rPr/>
              <w:t xml:space="preserve"> </w:t>
            </w:r>
            <w:r>
              <w:rPr/>
              <w:t>8216737 "</w:t>
            </w:r>
          </w:p>
        </w:tc>
        <w:tc>
          <w:tcPr>
            <w:tcW w:w="1842" w:type="dxa"/>
            <w:tcBorders/>
          </w:tcPr>
          <w:p>
            <w:pPr>
              <w:pStyle w:val="Normal"/>
              <w:spacing w:before="60" w:after="0"/>
              <w:jc w:val="right"/>
              <w:rPr/>
            </w:pPr>
            <w:r>
              <w:rPr/>
              <w:t xml:space="preserve">  </w:t>
            </w:r>
            <w:r>
              <w:rPr/>
              <w:t>4617300 "</w:t>
            </w:r>
          </w:p>
        </w:tc>
      </w:tr>
      <w:tr>
        <w:trPr/>
        <w:tc>
          <w:tcPr>
            <w:tcW w:w="2055" w:type="dxa"/>
            <w:tcBorders/>
          </w:tcPr>
          <w:p>
            <w:pPr>
              <w:pStyle w:val="Normal"/>
              <w:widowControl/>
              <w:bidi w:val="0"/>
              <w:spacing w:before="60" w:after="0"/>
              <w:jc w:val="both"/>
              <w:rPr/>
            </w:pPr>
            <w:r>
              <w:rPr/>
              <w:t>Németalföld</w:t>
            </w:r>
          </w:p>
        </w:tc>
        <w:tc>
          <w:tcPr>
            <w:tcW w:w="1843" w:type="dxa"/>
            <w:tcBorders/>
          </w:tcPr>
          <w:p>
            <w:pPr>
              <w:pStyle w:val="Normal"/>
              <w:spacing w:before="60" w:after="0"/>
              <w:jc w:val="right"/>
              <w:rPr/>
            </w:pPr>
            <w:r>
              <w:rPr/>
              <w:t xml:space="preserve"> </w:t>
            </w:r>
            <w:r>
              <w:rPr/>
              <w:t>2003290 "</w:t>
            </w:r>
          </w:p>
        </w:tc>
        <w:tc>
          <w:tcPr>
            <w:tcW w:w="1842" w:type="dxa"/>
            <w:tcBorders/>
          </w:tcPr>
          <w:p>
            <w:pPr>
              <w:pStyle w:val="Normal"/>
              <w:spacing w:before="60" w:after="0"/>
              <w:jc w:val="right"/>
              <w:rPr/>
            </w:pPr>
            <w:r>
              <w:rPr/>
              <w:t xml:space="preserve"> </w:t>
            </w:r>
            <w:r>
              <w:rPr/>
              <w:t>31913000 "</w:t>
            </w:r>
          </w:p>
        </w:tc>
      </w:tr>
      <w:tr>
        <w:trPr/>
        <w:tc>
          <w:tcPr>
            <w:tcW w:w="2055" w:type="dxa"/>
            <w:tcBorders/>
          </w:tcPr>
          <w:p>
            <w:pPr>
              <w:pStyle w:val="Normal"/>
              <w:widowControl/>
              <w:bidi w:val="0"/>
              <w:spacing w:before="60" w:after="0"/>
              <w:jc w:val="both"/>
              <w:rPr/>
            </w:pPr>
            <w:r>
              <w:rPr/>
              <w:t>ebből Jáva és Madura</w:t>
            </w:r>
          </w:p>
        </w:tc>
        <w:tc>
          <w:tcPr>
            <w:tcW w:w="1843" w:type="dxa"/>
            <w:tcBorders/>
          </w:tcPr>
          <w:p>
            <w:pPr>
              <w:pStyle w:val="Normal"/>
              <w:spacing w:before="60" w:after="0"/>
              <w:jc w:val="right"/>
              <w:rPr/>
            </w:pPr>
            <w:r>
              <w:rPr/>
              <w:t xml:space="preserve">  </w:t>
            </w:r>
            <w:r>
              <w:rPr/>
              <w:t>131733 "</w:t>
            </w:r>
          </w:p>
        </w:tc>
        <w:tc>
          <w:tcPr>
            <w:tcW w:w="1842" w:type="dxa"/>
            <w:tcBorders/>
          </w:tcPr>
          <w:p>
            <w:pPr>
              <w:pStyle w:val="Normal"/>
              <w:spacing w:before="60" w:after="0"/>
              <w:jc w:val="right"/>
              <w:rPr/>
            </w:pPr>
            <w:r>
              <w:rPr/>
              <w:t xml:space="preserve"> </w:t>
            </w:r>
            <w:r>
              <w:rPr/>
              <w:t>22818179 "</w:t>
            </w:r>
          </w:p>
        </w:tc>
      </w:tr>
      <w:tr>
        <w:trPr/>
        <w:tc>
          <w:tcPr>
            <w:tcW w:w="2055" w:type="dxa"/>
            <w:tcBorders/>
          </w:tcPr>
          <w:p>
            <w:pPr>
              <w:pStyle w:val="Normal"/>
              <w:widowControl/>
              <w:bidi w:val="0"/>
              <w:spacing w:before="60" w:after="0"/>
              <w:jc w:val="both"/>
              <w:rPr/>
            </w:pPr>
            <w:r>
              <w:rPr/>
              <w:t>Franciaország</w:t>
            </w:r>
          </w:p>
        </w:tc>
        <w:tc>
          <w:tcPr>
            <w:tcW w:w="1843" w:type="dxa"/>
            <w:tcBorders/>
          </w:tcPr>
          <w:p>
            <w:pPr>
              <w:pStyle w:val="Normal"/>
              <w:spacing w:before="60" w:after="0"/>
              <w:jc w:val="right"/>
              <w:rPr/>
            </w:pPr>
            <w:r>
              <w:rPr/>
              <w:t xml:space="preserve"> </w:t>
            </w:r>
            <w:r>
              <w:rPr/>
              <w:t>3459630  km*</w:t>
            </w:r>
          </w:p>
        </w:tc>
        <w:tc>
          <w:tcPr>
            <w:tcW w:w="1842" w:type="dxa"/>
            <w:tcBorders/>
          </w:tcPr>
          <w:p>
            <w:pPr>
              <w:pStyle w:val="Normal"/>
              <w:spacing w:before="60" w:after="0"/>
              <w:jc w:val="right"/>
              <w:rPr/>
            </w:pPr>
            <w:r>
              <w:rPr/>
              <w:t xml:space="preserve"> </w:t>
            </w:r>
            <w:r>
              <w:rPr/>
              <w:t>38093611 "</w:t>
            </w:r>
          </w:p>
        </w:tc>
      </w:tr>
      <w:tr>
        <w:trPr/>
        <w:tc>
          <w:tcPr>
            <w:tcW w:w="2055" w:type="dxa"/>
            <w:tcBorders/>
          </w:tcPr>
          <w:p>
            <w:pPr>
              <w:pStyle w:val="Normal"/>
              <w:widowControl/>
              <w:bidi w:val="0"/>
              <w:spacing w:before="60" w:after="0"/>
              <w:jc w:val="both"/>
              <w:rPr/>
            </w:pPr>
            <w:r>
              <w:rPr/>
              <w:t>ebből Algéria</w:t>
            </w:r>
          </w:p>
        </w:tc>
        <w:tc>
          <w:tcPr>
            <w:tcW w:w="1843" w:type="dxa"/>
            <w:tcBorders/>
          </w:tcPr>
          <w:p>
            <w:pPr>
              <w:pStyle w:val="Normal"/>
              <w:spacing w:before="60" w:after="0"/>
              <w:jc w:val="right"/>
              <w:rPr/>
            </w:pPr>
            <w:r>
              <w:rPr/>
              <w:t xml:space="preserve">  </w:t>
            </w:r>
            <w:r>
              <w:rPr/>
              <w:t>667065 "</w:t>
            </w:r>
          </w:p>
        </w:tc>
        <w:tc>
          <w:tcPr>
            <w:tcW w:w="1842" w:type="dxa"/>
            <w:tcBorders/>
          </w:tcPr>
          <w:p>
            <w:pPr>
              <w:pStyle w:val="Normal"/>
              <w:spacing w:before="60" w:after="0"/>
              <w:jc w:val="right"/>
              <w:rPr/>
            </w:pPr>
            <w:r>
              <w:rPr/>
              <w:t>4174732 "</w:t>
            </w:r>
          </w:p>
        </w:tc>
      </w:tr>
      <w:tr>
        <w:trPr/>
        <w:tc>
          <w:tcPr>
            <w:tcW w:w="2055" w:type="dxa"/>
            <w:tcBorders/>
          </w:tcPr>
          <w:p>
            <w:pPr>
              <w:pStyle w:val="Normal"/>
              <w:widowControl/>
              <w:bidi w:val="0"/>
              <w:spacing w:before="60" w:after="0"/>
              <w:jc w:val="both"/>
              <w:rPr/>
            </w:pPr>
            <w:r>
              <w:rPr/>
              <w:t>Spanyolország</w:t>
            </w:r>
          </w:p>
        </w:tc>
        <w:tc>
          <w:tcPr>
            <w:tcW w:w="1843" w:type="dxa"/>
            <w:tcBorders/>
          </w:tcPr>
          <w:p>
            <w:pPr>
              <w:pStyle w:val="Normal"/>
              <w:spacing w:before="60" w:after="0"/>
              <w:jc w:val="right"/>
              <w:rPr/>
            </w:pPr>
            <w:r>
              <w:rPr/>
              <w:t xml:space="preserve"> </w:t>
            </w:r>
            <w:r>
              <w:rPr/>
              <w:t>1136573 "</w:t>
            </w:r>
          </w:p>
        </w:tc>
        <w:tc>
          <w:tcPr>
            <w:tcW w:w="1842" w:type="dxa"/>
            <w:tcBorders/>
          </w:tcPr>
          <w:p>
            <w:pPr>
              <w:pStyle w:val="Normal"/>
              <w:spacing w:before="60" w:after="0"/>
              <w:jc w:val="right"/>
              <w:rPr/>
            </w:pPr>
            <w:r>
              <w:rPr/>
              <w:t xml:space="preserve">  </w:t>
            </w:r>
            <w:r>
              <w:rPr/>
              <w:t>9808122 "</w:t>
            </w:r>
          </w:p>
        </w:tc>
      </w:tr>
      <w:tr>
        <w:trPr/>
        <w:tc>
          <w:tcPr>
            <w:tcW w:w="2055" w:type="dxa"/>
            <w:tcBorders/>
          </w:tcPr>
          <w:p>
            <w:pPr>
              <w:pStyle w:val="Normal"/>
              <w:widowControl/>
              <w:bidi w:val="0"/>
              <w:spacing w:before="60" w:after="0"/>
              <w:jc w:val="both"/>
              <w:rPr/>
            </w:pPr>
            <w:r>
              <w:rPr/>
              <w:t>Portugália</w:t>
            </w:r>
          </w:p>
        </w:tc>
        <w:tc>
          <w:tcPr>
            <w:tcW w:w="1843" w:type="dxa"/>
            <w:tcBorders/>
          </w:tcPr>
          <w:p>
            <w:pPr>
              <w:pStyle w:val="Normal"/>
              <w:spacing w:before="60" w:after="0"/>
              <w:jc w:val="right"/>
              <w:rPr/>
            </w:pPr>
            <w:r>
              <w:rPr/>
              <w:t>12203321 "</w:t>
            </w:r>
          </w:p>
        </w:tc>
        <w:tc>
          <w:tcPr>
            <w:tcW w:w="1842" w:type="dxa"/>
            <w:tcBorders/>
          </w:tcPr>
          <w:p>
            <w:pPr>
              <w:pStyle w:val="Normal"/>
              <w:spacing w:before="60" w:after="0"/>
              <w:jc w:val="right"/>
              <w:rPr/>
            </w:pPr>
            <w:r>
              <w:rPr/>
              <w:t xml:space="preserve"> </w:t>
            </w:r>
            <w:r>
              <w:rPr/>
              <w:t>14213062 "</w:t>
            </w:r>
          </w:p>
        </w:tc>
      </w:tr>
      <w:tr>
        <w:trPr/>
        <w:tc>
          <w:tcPr>
            <w:tcW w:w="2055" w:type="dxa"/>
            <w:tcBorders/>
          </w:tcPr>
          <w:p>
            <w:pPr>
              <w:pStyle w:val="Normal"/>
              <w:widowControl/>
              <w:bidi w:val="0"/>
              <w:spacing w:before="60" w:after="0"/>
              <w:jc w:val="both"/>
              <w:rPr/>
            </w:pPr>
            <w:r>
              <w:rPr/>
              <w:t>Németország</w:t>
            </w:r>
          </w:p>
        </w:tc>
        <w:tc>
          <w:tcPr>
            <w:tcW w:w="1843" w:type="dxa"/>
            <w:tcBorders/>
          </w:tcPr>
          <w:p>
            <w:pPr>
              <w:pStyle w:val="Normal"/>
              <w:spacing w:before="60" w:after="0"/>
              <w:jc w:val="right"/>
              <w:rPr/>
            </w:pPr>
            <w:r>
              <w:rPr/>
              <w:t xml:space="preserve"> </w:t>
            </w:r>
            <w:r>
              <w:rPr/>
              <w:t>2127740 "</w:t>
            </w:r>
          </w:p>
        </w:tc>
        <w:tc>
          <w:tcPr>
            <w:tcW w:w="1842" w:type="dxa"/>
            <w:tcBorders/>
          </w:tcPr>
          <w:p>
            <w:pPr>
              <w:pStyle w:val="Normal"/>
              <w:spacing w:before="60" w:after="0"/>
              <w:jc w:val="right"/>
              <w:rPr/>
            </w:pPr>
            <w:r>
              <w:rPr/>
              <w:t xml:space="preserve">  </w:t>
            </w:r>
            <w:r>
              <w:rPr/>
              <w:t>6230324 " stb.</w:t>
            </w:r>
          </w:p>
        </w:tc>
      </w:tr>
    </w:tbl>
    <w:p>
      <w:pPr>
        <w:pStyle w:val="Normal"/>
        <w:rPr/>
      </w:pPr>
      <w:r>
        <w:rPr/>
        <w:t>* Hübner-Juraschek szerint; Supan szerint 7149101  kilométer.</w:t>
      </w:r>
    </w:p>
    <w:p>
      <w:pPr>
        <w:pStyle w:val="Heading1"/>
        <w:rPr/>
      </w:pPr>
      <w:r>
        <w:rPr/>
        <w:t>Gyármunkások</w:t>
      </w:r>
    </w:p>
    <w:p>
      <w:pPr>
        <w:pStyle w:val="Normal"/>
        <w:rPr/>
      </w:pPr>
      <w:r>
        <w:rPr/>
        <w:t>l. Munkások.</w:t>
      </w:r>
    </w:p>
    <w:p>
      <w:pPr>
        <w:pStyle w:val="Heading1"/>
        <w:rPr/>
      </w:pPr>
      <w:r>
        <w:rPr/>
        <w:t>Gyáros</w:t>
      </w:r>
    </w:p>
    <w:p>
      <w:pPr>
        <w:pStyle w:val="Normal"/>
        <w:rPr/>
      </w:pPr>
      <w:r>
        <w:rPr/>
        <w:t>valamely gyár vagy ipartelep tulajdonosa.</w:t>
      </w:r>
    </w:p>
    <w:p>
      <w:pPr>
        <w:pStyle w:val="Heading1"/>
        <w:rPr/>
      </w:pPr>
      <w:r>
        <w:rPr/>
        <w:t>Gyártmányadó</w:t>
      </w:r>
    </w:p>
    <w:p>
      <w:pPr>
        <w:pStyle w:val="Normal"/>
        <w:rPr/>
      </w:pPr>
      <w:r>
        <w:rPr/>
        <w:t>l. Közvetett adó.</w:t>
      </w:r>
    </w:p>
    <w:p>
      <w:pPr>
        <w:pStyle w:val="Heading1"/>
        <w:rPr/>
      </w:pPr>
      <w:r>
        <w:rPr/>
        <w:t>Gyász</w:t>
      </w:r>
    </w:p>
    <w:p>
      <w:pPr>
        <w:pStyle w:val="Normal"/>
        <w:rPr/>
      </w:pPr>
      <w:r>
        <w:rPr/>
        <w:t>a halottak iránti tiszteleten alapuló szokás, mely különböző népeknél különböző módon nyilvánul. Rendesen a viselet, ruházat, sőt étkezés megváltoztatását vonja maga után. A ruhában a legtöbb népnél a fekete szin a gyász szine, de p. az indusok fehér, a khinaiak sárga ruhában gyászolnak. Sok vad népnél szokás, hogy a gyászoló a gyász tartamára lenyiratja haját v. bizonyos szinnel befesti arcát, sőt némely primitiv népnél a halott legközelebbi rokona a gyász jeléül megcsonkítja, illetve levágja testének valamelyik tagját, rendesen egyik ujját. A gyász tartama különböző, rendesen 40 naptól egy-két évre terjed. Európai népeknél 40 napig tart a mély gyász, az általános gyász egy évig. L. még Félgyász. - Gyászasszonyok, l. Siratók.</w:t>
      </w:r>
    </w:p>
    <w:p>
      <w:pPr>
        <w:pStyle w:val="Heading1"/>
        <w:rPr/>
      </w:pPr>
      <w:r>
        <w:rPr/>
        <w:t>Gyászbeszéd</w:t>
      </w:r>
    </w:p>
    <w:p>
      <w:pPr>
        <w:pStyle w:val="Normal"/>
        <w:rPr/>
      </w:pPr>
      <w:r>
        <w:rPr/>
        <w:t>A protestáns egyházban minden vallásos cselekvénynél egyik elmaradhatatlan kellék lévén az oktatás, alkalmazzák ezt a temetéseknél is; ma ugyan már, kivált a városi gyülekezeteknél többnyire csak a háznál és sirnál mondanak alkalomszerü imát és beszédet, de még csak e század első felében is majdnem kivétel nélkül minden meglettkoru egyén koporsója felett, és pedig néhol a templomban, néhol a temetőben épített színekben rendes prédikációkat tartottak, hajdanta az erdélyi fejedelmek és országnagyok koporsója felett, avagy azok emlékünnepein (requiem) pedig két-három predikációt is mondtak. Az ily beszédet vagy halotti predikációkat szokták Gy.-nek nevezni, de ugy nevezik a halottas háznál manapság tartani szokott, rövidebb s nem predikációszerü beszédeket is. L. még Beszéd.</w:t>
      </w:r>
    </w:p>
    <w:p>
      <w:pPr>
        <w:pStyle w:val="Heading1"/>
        <w:rPr/>
      </w:pPr>
      <w:r>
        <w:rPr/>
        <w:t>Gyászbogár</w:t>
      </w:r>
    </w:p>
    <w:p>
      <w:pPr>
        <w:pStyle w:val="Normal"/>
        <w:rPr/>
      </w:pPr>
      <w:r>
        <w:rPr/>
        <w:t>gyászcincér (állat Morimus funereus Müll.), hazánkban is különösen a tölgyesekben előforduló közönséges bogárfaj, 2 cm. hosszu teste szürkés-fekete és mindegyik szárnyfedőjén két-két szurokfekete szőrös folt van. Gyászbogaraknak (melanosomata) nevezik még a külön lábtőizes bogarak egyik családját is, amelyeknek jellemző sajátságuk a fekete vagy sötét szin. Sok fajnál a szárnyfedők érintkező széleikkel egymással összenőttek, amidőn hátsó pár hártyásszárnyuk elsatnyult. Többnyire kellemetlen szaguak. Ide tartozik: a büzbogár (Blaps mortisaga L.) a lisztbogár (Tenebrio molitor L.).</w:t>
      </w:r>
    </w:p>
    <w:p>
      <w:pPr>
        <w:pStyle w:val="Heading1"/>
        <w:rPr/>
      </w:pPr>
      <w:r>
        <w:rPr/>
        <w:t>Gyászcsalánc</w:t>
      </w:r>
    </w:p>
    <w:p>
      <w:pPr>
        <w:pStyle w:val="Normal"/>
        <w:rPr/>
      </w:pPr>
      <w:r>
        <w:rPr/>
        <w:t>(állat, Vanessa antiopa L.), a nappali lepkékhez tartozó Nymphalidák családjának egyik faja. Sötétfekete-barna szinü szárnyai bársonyszerüek, külszéleken a nyári példányoknál kénsárga, őszieknél fehér szegéllyel. A szárnyak alsó felülete hamvas, kék foltsorral diszítve. 5-6 cm. Repül április-, julius-, szeptemberben. Leginkább tisztások, virágoskertek, utak és meleg fekvésü hegyoldalakon szeret tartózkodni. Hazánkban közönséges fekete szinü, fehér pontos hernyója füzfán, nyirfán, jegenyén junius-szeptemberig él.</w:t>
      </w:r>
    </w:p>
    <w:p>
      <w:pPr>
        <w:pStyle w:val="Heading1"/>
        <w:rPr/>
      </w:pPr>
      <w:r>
        <w:rPr/>
        <w:t>Gyászév</w:t>
      </w:r>
    </w:p>
    <w:p>
      <w:pPr>
        <w:pStyle w:val="Normal"/>
        <w:rPr/>
      </w:pPr>
      <w:r>
        <w:rPr/>
        <w:t>(annus luctus). A házassági köteléknek felbontása, a házasság megszünése után a nő ujra férjhez mehet mindaddig, mig az előbbi házasságból való esetleges gyermeknemzés iránt minden kétely meg nem szünt. A római és a kánoni jogban ez a tilalmi idő egy év; innen a Gy. elnevezés; protestánsoknál a József-féle ház pátens 61. §-a csak azt rendeli, hogy: tempus debitum semper praestolandum erit, mit a szokás 6 hónapnak értelmez. A tilalom indoka s igy maga a tilalom is elesik, ha a nő a Gy. eltelte előtt szül. A Gy. tilalmának megszegését a római jog becstelenséggel s több magánjogi hátrányokkal is sujtotta. Annus luctus még a püspök halála utáni év.</w:t>
      </w:r>
    </w:p>
    <w:p>
      <w:pPr>
        <w:pStyle w:val="Heading1"/>
        <w:rPr/>
      </w:pPr>
      <w:r>
        <w:rPr/>
        <w:t>Gyászévtized</w:t>
      </w:r>
    </w:p>
    <w:p>
      <w:pPr>
        <w:pStyle w:val="Normal"/>
        <w:rPr/>
      </w:pPr>
      <w:r>
        <w:rPr/>
        <w:t>az 1671-81 között levő tiz évet, amidőn a magyarországi protestáns lelkészeket</w:t>
      </w:r>
    </w:p>
    <w:p>
      <w:pPr>
        <w:pStyle w:val="Normal"/>
        <w:rPr/>
      </w:pPr>
      <w:r>
        <w:rPr/>
        <w:t>és tanítókat azon ürügy alatt, a Nádasdy-Zrínyi-féle összeesküvőknek ők is részesei voltak, Kollonics Lipót a pozsonyi kiküldött biróság elé idéztette, s azok egy részét hitök vagy hivataluk és hazájuk elhagyására kényszerítette, más részét a népolyi gályákra rabokul elhurcoltatta, és midőn az ekként lelkipásztorok nélkül maradt prot. gyülekezetek különféle módon nyomorgattattak, - mignem az 1681-iki soproni országgyülés ezen zaklatásokat, legalább nagyjából, megszüntette, - szokták a magyar protestánsok gyász- vagy keserves évtizedének nevezni. L. Gályarabság.</w:t>
      </w:r>
    </w:p>
    <w:p>
      <w:pPr>
        <w:pStyle w:val="Heading1"/>
        <w:rPr/>
      </w:pPr>
      <w:r>
        <w:rPr/>
        <w:t>Gyászfa</w:t>
      </w:r>
    </w:p>
    <w:p>
      <w:pPr>
        <w:pStyle w:val="Normal"/>
        <w:rPr/>
      </w:pPr>
      <w:r>
        <w:rPr/>
        <w:t>(növ.), a Nyctanthes arbor tristis L., K.-indiai cserje a jázminfélék családjában. Sárga virágából festék lesz; l. Gyásztermetü fák.</w:t>
      </w:r>
    </w:p>
    <w:p>
      <w:pPr>
        <w:pStyle w:val="Heading1"/>
        <w:rPr/>
      </w:pPr>
      <w:r>
        <w:rPr/>
        <w:t>Gyászfátyol</w:t>
      </w:r>
    </w:p>
    <w:p>
      <w:pPr>
        <w:pStyle w:val="Normal"/>
        <w:rPr/>
      </w:pPr>
      <w:r>
        <w:rPr/>
        <w:t>katonaságnál a tisztek, lelkészek és katonai tisztviselők, a fő-, udvari és országos gyász elrendelése után a bal felsőkart körülfoglaló 10 cm. széles Gy.-t a szolgálati szabályzat I. részének 413. és 414. pontjai szerint v. csak szolgálaton kivül, vagy szolgálatban is viselik. A rokonaikat gyászoló tisztek a Gy.-t csakis szolgálaton kivül viselhetik. Ezenkivül szintén a szolgálati szabályzatban említett esetekben a kardbojtok, illetőleg a kardhüvelyek (kardbojtot nem viselő katonai tisztviselők) és tábornokok aranyos övei Gy.-lal vonatnak be. Bizonyos esetekben a csapatok zászlóira és a vár-, erőd vagy laktanya lobogóira is Gy. függesztendő.</w:t>
      </w:r>
    </w:p>
    <w:p>
      <w:pPr>
        <w:pStyle w:val="Heading1"/>
        <w:rPr/>
      </w:pPr>
      <w:r>
        <w:rPr/>
        <w:t>Gyászkürt</w:t>
      </w:r>
    </w:p>
    <w:p>
      <w:pPr>
        <w:pStyle w:val="Normal"/>
        <w:rPr/>
      </w:pPr>
      <w:r>
        <w:rPr/>
        <w:t>(puzon), l. Fuvóhangszerek.</w:t>
      </w:r>
    </w:p>
    <w:p>
      <w:pPr>
        <w:pStyle w:val="Heading1"/>
        <w:rPr/>
      </w:pPr>
      <w:r>
        <w:rPr/>
        <w:t>Gyászmagyarok</w:t>
      </w:r>
    </w:p>
    <w:p>
      <w:pPr>
        <w:pStyle w:val="Normal"/>
        <w:rPr/>
      </w:pPr>
      <w:r>
        <w:rPr/>
        <w:t>magyarkák vagy gyászvitézek, azok a menekültek, kik a 955 aug. 10. vivott augsburgi csatából megfutamodtak. Csak heten érkeztek haza s a nemzet annyira fölháborodott ellenök, mivel a többivel együtt hősiesen halni nem akartak, hogy minden javaiktól megfosztván, szolgaságra kárhoztatta és csufnevekkel illette őket. nemcsak maguknak, hanem még gyermekeiknek, unokáiknak is sátorról-sátorra járva kellett koldulniok, mig végre szt. István megszánta s Esztergomban a Szt. Lázár Szegényeinek nevezték a Gy.-kat. (V. ö. Chronicon Budense, 1838. évi kiadás, 45. l.)</w:t>
      </w:r>
    </w:p>
    <w:p>
      <w:pPr>
        <w:pStyle w:val="Heading1"/>
        <w:rPr/>
      </w:pPr>
      <w:r>
        <w:rPr/>
        <w:t>Gyászmise</w:t>
      </w:r>
    </w:p>
    <w:p>
      <w:pPr>
        <w:pStyle w:val="Normal"/>
        <w:rPr/>
      </w:pPr>
      <w:r>
        <w:rPr/>
        <w:t>l. Requiem.</w:t>
      </w:r>
    </w:p>
    <w:p>
      <w:pPr>
        <w:pStyle w:val="Heading1"/>
        <w:rPr/>
      </w:pPr>
      <w:r>
        <w:rPr/>
        <w:t>Gyászos</w:t>
      </w:r>
    </w:p>
    <w:p>
      <w:pPr>
        <w:pStyle w:val="Normal"/>
        <w:rPr/>
      </w:pPr>
      <w:r>
        <w:rPr/>
        <w:t>(eszt.), a fenséges egy neme, rokon a tragikussal.</w:t>
      </w:r>
    </w:p>
    <w:p>
      <w:pPr>
        <w:pStyle w:val="Heading1"/>
        <w:rPr/>
      </w:pPr>
      <w:r>
        <w:rPr/>
        <w:t>Gyászoska</w:t>
      </w:r>
    </w:p>
    <w:p>
      <w:pPr>
        <w:pStyle w:val="Normal"/>
        <w:rPr/>
      </w:pPr>
      <w:r>
        <w:rPr/>
        <w:t>v. gyászolka (növ., apáca Gönczynél, mert a Nonne nevü orvosról származó Nonnea Med. nevet az apáca német nevéből származtatták), az érdeslevelüek füve, a N. pulla DC. sötét virágu mezei fű, virágának édes csövét a gyermek szopogatja, azért édesfűnek v. szipókának is nevezik.</w:t>
      </w:r>
    </w:p>
    <w:p>
      <w:pPr>
        <w:pStyle w:val="Heading1"/>
        <w:rPr/>
      </w:pPr>
      <w:r>
        <w:rPr/>
        <w:t>Gyászruha</w:t>
      </w:r>
    </w:p>
    <w:p>
      <w:pPr>
        <w:pStyle w:val="Normal"/>
        <w:rPr/>
      </w:pPr>
      <w:r>
        <w:rPr/>
        <w:t>l. Gyász.</w:t>
      </w:r>
    </w:p>
    <w:p>
      <w:pPr>
        <w:pStyle w:val="Heading1"/>
        <w:rPr/>
      </w:pPr>
      <w:r>
        <w:rPr/>
        <w:t>Gyásztermetü fák</w:t>
      </w:r>
    </w:p>
    <w:p>
      <w:pPr>
        <w:pStyle w:val="Normal"/>
        <w:rPr/>
      </w:pPr>
      <w:r>
        <w:rPr/>
        <w:t>búfa, bánatfa, bus- vagy szomorutermetü fák, gyászfa (növ.), csüngőágu fák, melyeket mint szimbolumot sir fölé szokás ültetni. Hatás v. változatosság kedvéért parkban és kertben is egyenként busong. A Gy. főleg termetével meg lombjával, nem annyira a virágjával hatnak. Legszebbek a vékonyvesszős és keskenylevelü Gy., a vastagágu, nagy és széles levelü könnyen esetlen lehet. Klasszikus gyásztermetü fa a szomoru v. bánatos füz (Salix Babylonica L.) s néhány más fajrokona, valamint az égfelé tornyosodó ciprusfa is, mely nem csüngő ágával, hanem komor külsejével hasonló hatást kelt. A ciprust most a temetőben a thuja is pótolja. Szép a gyásznyirfa, a gyászfenyő, különösen pedig a fehér szomoru rózsa, mig a gyászkörisfa csak vénebb korában veszti el merevségét. A kerti Gy.-at közönségesen pendula (a. m. csüngő) névvel jelölik. Ilyen még a Sophora Japonica pendula, az aranyzápor (Laburnum), galambborsó, lepényfa, a meggy és cseresznye, galagonya, berkenye, kecskerágó, a rezgő nyárfa, bükkfa, gyertyánfa, mogyoró, mocsártölgy, a Salix caprea és S. purpurea, a szil és boróka. A kerti Gy. többnyire idomítás utján támadtak.</w:t>
      </w:r>
    </w:p>
    <w:p>
      <w:pPr>
        <w:pStyle w:val="Heading1"/>
        <w:rPr/>
      </w:pPr>
      <w:r>
        <w:rPr/>
        <w:t>Gyászüstök</w:t>
      </w:r>
    </w:p>
    <w:p>
      <w:pPr>
        <w:pStyle w:val="Normal"/>
        <w:rPr/>
      </w:pPr>
      <w:r>
        <w:rPr/>
        <w:t>(növ., Crupina Pers.), bóbitagyász Gönczynél; Barra-nál csűszakáll; a csöves fészkesek füve és a buzavirág rokona. Öt faja mediterrán flórában nő. Hazánkban a Cr. vulgaris Pers. csinos szabdalt levelü, fű, fekete üstök koronázta gyümölcsével.</w:t>
      </w:r>
    </w:p>
    <w:p>
      <w:pPr>
        <w:pStyle w:val="Heading1"/>
        <w:rPr/>
      </w:pPr>
      <w:r>
        <w:rPr/>
        <w:t>Gyászvirágok</w:t>
      </w:r>
    </w:p>
    <w:p>
      <w:pPr>
        <w:pStyle w:val="Normal"/>
        <w:rPr/>
      </w:pPr>
      <w:r>
        <w:rPr/>
        <w:t>(növ.), általában sötétlila v. egész fekete szinü virágok, melyeknek a látására bizonyos szomorkodó vagy bánatos érzés támad bennünk. Ilyen az árvácska, a gyászvirág (l. Ördögszem), a gyászoska, fekete mályva, sötét georgina stb. Gyászkoszoruba kötik.</w:t>
      </w:r>
    </w:p>
    <w:p>
      <w:pPr>
        <w:pStyle w:val="Heading1"/>
        <w:rPr/>
      </w:pPr>
      <w:r>
        <w:rPr/>
        <w:t>Gyászvitézek</w:t>
      </w:r>
    </w:p>
    <w:p>
      <w:pPr>
        <w:pStyle w:val="Normal"/>
        <w:rPr/>
      </w:pPr>
      <w:r>
        <w:rPr/>
        <w:t>l. Gyászmagyarok.</w:t>
      </w:r>
    </w:p>
    <w:p>
      <w:pPr>
        <w:pStyle w:val="Heading1"/>
        <w:rPr/>
      </w:pPr>
      <w:r>
        <w:rPr/>
        <w:t>Gyaur</w:t>
      </w:r>
    </w:p>
    <w:p>
      <w:pPr>
        <w:pStyle w:val="Normal"/>
        <w:rPr/>
      </w:pPr>
      <w:r>
        <w:rPr/>
        <w:t>(arab-tör.), ebből: kafir a. m.a istentagadó, hitetlen, a törökök igy gúnyolják a nem-mohamedánokat.</w:t>
      </w:r>
    </w:p>
    <w:p>
      <w:pPr>
        <w:pStyle w:val="Heading1"/>
        <w:rPr/>
      </w:pPr>
      <w:r>
        <w:rPr/>
        <w:t>Gyávaság</w:t>
      </w:r>
    </w:p>
    <w:p>
      <w:pPr>
        <w:pStyle w:val="Normal"/>
        <w:rPr/>
      </w:pPr>
      <w:r>
        <w:rPr/>
        <w:t>A veszélyektől, bajoktól való félelemnek az a foka, midőn, ha egyébként kötelességünk volna szembeszállni velük, leküzdésükre törekedni: ahelyett meghátrálunk s inkább eltürjük a gyalázatot. A félelem még nem Gy., inkább tőlünk nem függő érzelem; a Gy. ott kezdődik, midőn a félelem akaratunkat, cselekvő erőnket oly esetekben is megbénítja, melyekben a becsület, a kötelesség azt parancsolja, hogy a félelem dacára is cselekedjünk. A Gy. kedvelt vigjátéki és bohózati motivum (poltroneria). Legnagyobb humorral van a Gy. festve Fallstaff alakjában Shakesperenél.</w:t>
      </w:r>
    </w:p>
    <w:p>
      <w:pPr>
        <w:pStyle w:val="Normal"/>
        <w:rPr/>
      </w:pPr>
      <w:r>
        <w:rPr/>
        <w:t>A katonaságnál Gy.-ban válik bünössé, az aki, saját biztonsága iránti aggodalomból az ellenséggel szemben nem oly foku ellentállást fejt ki, mint amilyenre szolgálati kötelmeinél fogva köteles és amilyenre képes, vagy aki a veszélyt kötelességellenesen kerüli, vagy - bárcsak szavak vagy jelek által is - oly érzületeket nyilvánít, melyek másokban bátortalanságot előidézni alkalmasak. Háboruban a magát gyáván viselő katonákra vagy csapatokra mérendő büntetési nemek a IX. hadicikkben soroltatnak fel.</w:t>
      </w:r>
    </w:p>
    <w:p>
      <w:pPr>
        <w:pStyle w:val="Heading1"/>
        <w:rPr/>
      </w:pPr>
      <w:r>
        <w:rPr/>
        <w:t>Gyehenna</w:t>
      </w:r>
    </w:p>
    <w:p>
      <w:pPr>
        <w:pStyle w:val="Normal"/>
        <w:rPr/>
      </w:pPr>
      <w:r>
        <w:rPr/>
        <w:t>l. Gé-hinnom.</w:t>
      </w:r>
    </w:p>
    <w:p>
      <w:pPr>
        <w:pStyle w:val="Heading1"/>
        <w:rPr/>
      </w:pPr>
      <w:r>
        <w:rPr/>
        <w:t>Gyejcsa</w:t>
      </w:r>
    </w:p>
    <w:p>
      <w:pPr>
        <w:pStyle w:val="Normal"/>
        <w:rPr/>
      </w:pPr>
      <w:r>
        <w:rPr/>
        <w:t>l. Géza.</w:t>
      </w:r>
    </w:p>
    <w:p>
      <w:pPr>
        <w:pStyle w:val="Heading1"/>
        <w:rPr/>
      </w:pPr>
      <w:r>
        <w:rPr/>
        <w:t>Gyékény</w:t>
      </w:r>
    </w:p>
    <w:p>
      <w:pPr>
        <w:pStyle w:val="Normal"/>
        <w:rPr/>
      </w:pPr>
      <w:r>
        <w:rPr/>
        <w:t>(növ., néhol buzogány v. buzogányfű, kabátot, nádbotikó, bakaselyem, buzogánysás, Typha Tourn.), a róla nevezett család génusza. Magas v. törpe mocsári kóró, hosszu szálas levelekkel, ágatlan, hengerded szárral, egylaki, egymás fölött két buzogányvirágzattal. A szár tetején a himes virágzat füzére, mindjárt alatta (bodnározó Gy., T. latifolia L:) v. nyéllel elválasztva (T. augustifolia L., hati Gy.) a termővirágok csoportja van. A fiatalabb gyékénynek tehát egymás fölött két buzogánya (haporja Clusiusnál) van, de később a himvirágok tönkre jutván, csak a termőbuzogány feketéllik. Virága nagyon apró, százezrével alkotja a hengerded buzogányt. Apró gyümölcsét fehér gyapju övezi (bakaselyem). Tiz faja közül, mely a trópusok vidékein s a mérsékelt ágalj alatt nő, négy hazánkban is terem. Az említett két faj egész 2 m. magas, vizek körül, nádas mellett álló vizekben gyakori. Leveléből gyékényt, puha kosarat fonnak, a bodnár pedig a levél sárgás hüvelyével borított szára alját, mely a vizben volt, hordódongák közé eresztéknek használja. Szárával tüzelnek v. házat fednek; a szegény nép gyümölcse gyapjával, magában v. tollal keverve, ágynemüt tölt meg. Pakolónak és vattának is használható. Lisztes tőkéje a böngyöle (l. o.), vértisztitónak is tartják. Virágporával a korpafüvet hamisitják. ma Makart-csokorba kötik. V. ö. Rohrbach, Die aurop. Arten der Gattung Typha (Berlin 1869); Kronfeld, Monographie der Gattung Typha (Bécs 1889); Borbás, A hazai gyékényfélék földr. elterjedése (Term-tud. Közlöny, 189 füz.); u. a., zut Verbreitung und Teratologie von Typha (Oesterr. Bot. Zeitschr. 1886).</w:t>
      </w:r>
    </w:p>
    <w:p>
      <w:pPr>
        <w:pStyle w:val="Heading1"/>
        <w:rPr/>
      </w:pPr>
      <w:r>
        <w:rPr/>
        <w:t>Gyékényes</w:t>
      </w:r>
    </w:p>
    <w:p>
      <w:pPr>
        <w:pStyle w:val="Normal"/>
        <w:rPr/>
      </w:pPr>
      <w:r>
        <w:rPr/>
        <w:t>(Alsó- és Felső-, egyesített kisközség Somogy vármegye csurgói j.-ban,  (1891) 2205 magyar lakossal, vasuti megálló, postahivatal és postatakarékpénztár.</w:t>
      </w:r>
    </w:p>
    <w:p>
      <w:pPr>
        <w:pStyle w:val="Heading1"/>
        <w:rPr/>
      </w:pPr>
      <w:r>
        <w:rPr/>
        <w:t>Gyékényes háló</w:t>
      </w:r>
    </w:p>
    <w:p>
      <w:pPr>
        <w:pStyle w:val="Normal"/>
        <w:rPr/>
      </w:pPr>
      <w:r>
        <w:rPr/>
        <w:t>gyékényből készült uszókra függesztett öregháló.</w:t>
      </w:r>
    </w:p>
    <w:p>
      <w:pPr>
        <w:pStyle w:val="Heading1"/>
        <w:rPr/>
      </w:pPr>
      <w:r>
        <w:rPr/>
        <w:t>Gyékényfélék</w:t>
      </w:r>
    </w:p>
    <w:p>
      <w:pPr>
        <w:pStyle w:val="Normal"/>
        <w:rPr/>
      </w:pPr>
      <w:r>
        <w:rPr/>
        <w:t>(növ., typhacae), az egysziküek buzogányosai rendjének családjai; pázsitfü vagy nádtermetü növények, hengerded buzogánnyá (haporja Clusiusnál) csoportosult egylaki virágokkal. Megfogyatkozott növénycsalád, ma csak a gyékényt számítjuk ide a Sparganiumot (l. Békabuzogány) külön, szintén megfogyatkozott családra választjuk.</w:t>
      </w:r>
    </w:p>
    <w:p>
      <w:pPr>
        <w:pStyle w:val="Heading1"/>
        <w:rPr/>
      </w:pPr>
      <w:r>
        <w:rPr/>
        <w:t>Gyékényfonás</w:t>
      </w:r>
    </w:p>
    <w:p>
      <w:pPr>
        <w:pStyle w:val="Normal"/>
        <w:rPr/>
      </w:pPr>
      <w:r>
        <w:rPr/>
        <w:t>nagyon elterjedt háziipari ág, mely gyékényt, sást és háncsot dolgoz fel, részben disztárgyakra, részint gyékényponyvákra és u. n. szatyrokra. Ezen háziiparág hazánkban leginkább Maros-Torda, Pest-Pilis-Solt-Kiskun, Beszterce-Naszód és Szatmár vármegyében van elterjedve, Maros-Torda vármegyében különösen fele, Szabéd, Csávás és Mező-Kölpény községekben üzik ezen iparágat igen nagy mértékben, leginkább szatyrok készítésével, melyek nagy kiviteli cikket képeznek Németországba és Amerikába. Finomabb cikkeket itt nem készítenek. Ellenben Szatmár vármegyében csak finomabb cikkek készíttetnek, melyek országszerte nagyon el vannak terjedve. A gyékényfonatokat különféleképen kombinálva használják kosárfonásra is, valamint műiparilag feldolgozva a legszebb disztárgyakra. L. még Háziipar.</w:t>
      </w:r>
    </w:p>
    <w:p>
      <w:pPr>
        <w:pStyle w:val="Heading1"/>
        <w:rPr/>
      </w:pPr>
      <w:r>
        <w:rPr/>
        <w:t>Gyékényparenhima</w:t>
      </w:r>
    </w:p>
    <w:p>
      <w:pPr>
        <w:pStyle w:val="Normal"/>
        <w:rPr/>
      </w:pPr>
      <w:r>
        <w:rPr/>
        <w:t>(növ.), a növényszövettanban olyan laza szövet, amelyben a növénynek szellőzésére számos sejtköz vagy légcsatorna van.</w:t>
      </w:r>
    </w:p>
    <w:p>
      <w:pPr>
        <w:pStyle w:val="Heading1"/>
        <w:rPr/>
      </w:pPr>
      <w:r>
        <w:rPr/>
        <w:t>Gyékényszár</w:t>
      </w:r>
    </w:p>
    <w:p>
      <w:pPr>
        <w:pStyle w:val="Normal"/>
        <w:rPr/>
      </w:pPr>
      <w:r>
        <w:rPr/>
        <w:t>(növ.. Calamus, tolma), a káka, gyékény stb. magasabb növényeknek látszólag csomótlan (l. Bütyök) puha szára. A szalmától az is megkülönbözteti, hogy belülről nem üres, hanem laza parenhimás szövet tölti ki. gyékény, mészáros kosár, s hasonlók fonására, kötözőnek stb. alkalmatos.</w:t>
      </w:r>
    </w:p>
    <w:p>
      <w:pPr>
        <w:pStyle w:val="Heading1"/>
        <w:rPr/>
      </w:pPr>
      <w:r>
        <w:rPr/>
        <w:t>Gyékfű</w:t>
      </w:r>
    </w:p>
    <w:p>
      <w:pPr>
        <w:pStyle w:val="Normal"/>
        <w:rPr/>
      </w:pPr>
      <w:r>
        <w:rPr/>
        <w:t>vagy gyikfű (növ., békavafű, szilva- (levelü-) fű, tüzfű, torokfű, toroköröme Benkőnél, villahim Diószeginél, prunella v. Brunella L.), ajakas fű, 4 fajjal (hazánkban 3)mind a két földrésznek mérsékelt és hegyes vidékein, de több fajtája és fajvegyüléke is ismeretes. Virágörvei kurta fürtté csoportosodnak, hegylevelük kerekded, végre barna szinü lesz.</w:t>
      </w:r>
    </w:p>
    <w:p>
      <w:pPr>
        <w:pStyle w:val="Heading1"/>
        <w:rPr/>
      </w:pPr>
      <w:r>
        <w:rPr/>
        <w:t>Gyelekovec</w:t>
      </w:r>
    </w:p>
    <w:p>
      <w:pPr>
        <w:pStyle w:val="Normal"/>
        <w:rPr/>
      </w:pPr>
      <w:r>
        <w:rPr/>
        <w:t>község, l. Gjelekovec.</w:t>
      </w:r>
    </w:p>
    <w:p>
      <w:pPr>
        <w:pStyle w:val="Heading1"/>
        <w:rPr/>
      </w:pPr>
      <w:r>
        <w:rPr/>
        <w:t>Gyelo</w:t>
      </w:r>
    </w:p>
    <w:p>
      <w:pPr>
        <w:pStyle w:val="Normal"/>
        <w:rPr/>
      </w:pPr>
      <w:r>
        <w:rPr/>
        <w:t>szószerint a. m. együgyü vagy gyarló. Podhraczky (Béla király névt. jegyzőjének idejekora és hitelessége, 241. l.) szerint a magyar hősmonda nyomán dolgozott a Névtelen Jegyző, mikor az erdélyi vlachok urát (a 25. fejezetben) Gy.-nak, azaz gyarlónak nevezte (Dux... gelon minus esset tenax). Csak a Névtelen említi, bizanci és más források nem szólnak róla. Elbeszélése szerint Tuhutum a Meszes-kapun át Erdélyre törvén, egy nap alatt az Almás-patakhoz ért s Rákos és Hidalmás közt megütközvén Gy.-val, tökéletesen megverte. Gy. a Szamos melletti várába akart menekülni; a magyarok azonban utólérték s a Kapus vize mellett megölték, mire a vlachok Esküllőnél hűséget esküdtek Tuhutumnak.</w:t>
      </w:r>
    </w:p>
    <w:p>
      <w:pPr>
        <w:pStyle w:val="Heading1"/>
        <w:rPr/>
      </w:pPr>
      <w:r>
        <w:rPr/>
        <w:t>Gyémánt</w:t>
      </w:r>
    </w:p>
    <w:p>
      <w:pPr>
        <w:pStyle w:val="Normal"/>
        <w:rPr/>
      </w:pPr>
      <w:r>
        <w:rPr/>
        <w:t xml:space="preserve">(l. a mellékelt képet és szines ábráját l. a Drágakövek képmellékleten), a legbecsesebb drágakő, tulajdonképen nemegyéb, mint a legtisztább szén szabályos rendszerbeli kristályokban. </w:t>
      </w:r>
    </w:p>
    <w:p>
      <w:pPr>
        <w:pStyle w:val="Brahely"/>
        <w:rPr/>
      </w:pPr>
      <w:r>
        <w:rPr/>
        <w:t xml:space="preserve">[ÁBRA] </w:t>
      </w:r>
      <w:r>
        <w:rPr>
          <w:rStyle w:val="Brafelirat"/>
          <w:b/>
          <w:bCs/>
        </w:rPr>
        <w:t>GYÉMÁNTOK. Híres gyémántok.</w:t>
      </w:r>
    </w:p>
    <w:p>
      <w:pPr>
        <w:pStyle w:val="Brahely"/>
        <w:rPr/>
      </w:pPr>
      <w:r>
        <w:rPr/>
        <w:t xml:space="preserve">[ÁBRA] </w:t>
      </w:r>
      <w:r>
        <w:rPr>
          <w:rStyle w:val="Brafelirat"/>
          <w:b/>
          <w:bCs/>
        </w:rPr>
        <w:t>1. ábra. "Nagy-Mogul" 279 karátos; a persa sah tulajdona.</w:t>
      </w:r>
    </w:p>
    <w:p>
      <w:pPr>
        <w:pStyle w:val="Brahely"/>
        <w:rPr/>
      </w:pPr>
      <w:r>
        <w:rPr/>
        <w:t xml:space="preserve">[ÁBRA] </w:t>
      </w:r>
      <w:r>
        <w:rPr>
          <w:rStyle w:val="Brafelirat"/>
          <w:b/>
          <w:bCs/>
        </w:rPr>
        <w:t>2. és 11. ábra "Regent" vagy "Pitt" 136 3/4 karátos: a francia államkincstáré.</w:t>
      </w:r>
    </w:p>
    <w:p>
      <w:pPr>
        <w:pStyle w:val="Brahely"/>
        <w:rPr/>
      </w:pPr>
      <w:r>
        <w:rPr/>
        <w:t xml:space="preserve">[ÁBRA] </w:t>
      </w:r>
      <w:r>
        <w:rPr>
          <w:rStyle w:val="Brafelirat"/>
          <w:b/>
          <w:bCs/>
        </w:rPr>
        <w:t>3. és 5. ábra. "Toszkánai nagyherczeg" vagy "Florentini", 133 1/5 karátos; királyunk birtokában.</w:t>
      </w:r>
    </w:p>
    <w:p>
      <w:pPr>
        <w:pStyle w:val="Brahely"/>
        <w:rPr/>
      </w:pPr>
      <w:r>
        <w:rPr/>
        <w:t xml:space="preserve">[ÁBRA] </w:t>
      </w:r>
      <w:r>
        <w:rPr>
          <w:rStyle w:val="Brafelirat"/>
          <w:b/>
          <w:bCs/>
        </w:rPr>
        <w:t>4. és 12. ábra. "Dél csillaga" 125 karátos; braziliai; magán ember tulajdona.</w:t>
      </w:r>
    </w:p>
    <w:p>
      <w:pPr>
        <w:pStyle w:val="Brahely"/>
        <w:rPr/>
      </w:pPr>
      <w:r>
        <w:rPr/>
        <w:t xml:space="preserve">[ÁBRA] </w:t>
      </w:r>
      <w:r>
        <w:rPr>
          <w:rStyle w:val="Brafelirat"/>
          <w:b/>
          <w:bCs/>
        </w:rPr>
        <w:t>6. ábra."Sancy", 53 1/2 karátos; az orosz cár tulajdona.</w:t>
      </w:r>
    </w:p>
    <w:p>
      <w:pPr>
        <w:pStyle w:val="Brahely"/>
        <w:rPr/>
      </w:pPr>
      <w:r>
        <w:rPr/>
        <w:t xml:space="preserve">[ÁBRA] </w:t>
      </w:r>
      <w:r>
        <w:rPr>
          <w:rStyle w:val="Brafelirat"/>
          <w:b/>
          <w:bCs/>
        </w:rPr>
        <w:t>7. " Zöld gyémánt", 40 karátos; Drezdában a Grünes Gewölbe-ben.</w:t>
      </w:r>
    </w:p>
    <w:p>
      <w:pPr>
        <w:pStyle w:val="Brahely"/>
        <w:rPr/>
      </w:pPr>
      <w:r>
        <w:rPr/>
        <w:t xml:space="preserve">[ÁBRA] </w:t>
      </w:r>
      <w:r>
        <w:rPr>
          <w:rStyle w:val="Brafelirat"/>
          <w:b/>
          <w:bCs/>
        </w:rPr>
        <w:t>8. "Kohinur" régi alakja 280 karátos volt.</w:t>
      </w:r>
    </w:p>
    <w:p>
      <w:pPr>
        <w:pStyle w:val="Brahely"/>
        <w:rPr/>
      </w:pPr>
      <w:r>
        <w:rPr/>
        <w:t xml:space="preserve">[ÁBRA] </w:t>
      </w:r>
      <w:r>
        <w:rPr>
          <w:rStyle w:val="Brafelirat"/>
          <w:b/>
          <w:bCs/>
        </w:rPr>
        <w:t>9. " Kék gyémánt" 441/4 karátos, Amsterdamban Hope tulajdona.</w:t>
      </w:r>
    </w:p>
    <w:p>
      <w:pPr>
        <w:pStyle w:val="Brahely"/>
        <w:rPr/>
      </w:pPr>
      <w:r>
        <w:rPr/>
        <w:t xml:space="preserve">[ÁBRA] </w:t>
      </w:r>
      <w:r>
        <w:rPr>
          <w:rStyle w:val="Brafelirat"/>
          <w:b/>
          <w:bCs/>
        </w:rPr>
        <w:t>10. "Kohinur", uj alakja 106 1/16 karátos; az angol királynéé.</w:t>
      </w:r>
    </w:p>
    <w:p>
      <w:pPr>
        <w:pStyle w:val="Normal"/>
        <w:rPr/>
      </w:pPr>
      <w:r>
        <w:rPr/>
        <w:t>Kristályai (oktaéder, rombdodekaéder, triakisz-oktaéder, tetrakisz-hexaéder és hexakisz-oktaéder) nagyon ritkán egészen szabályosak, rendesen gömbölyített lapuak, sokszor egészen golyószerüek. Leginkább magános kristályokban terem, de némelykor sugarasan szálas golyókban is, amikor bort neve, v. fekete kristályos halmazokban: karbonado v. karbonát, melynek elégetésekor 2 %-ig is marad hátra hamu. Ikerkristályok sem ritkák. Az oktaéder-lapokon néha háromszögletü, a kocka lapjain pedig négyszögletü mélyedéseket tapasztalni. A legkeményebb ásvány, minden más ásványt megkarcol. K. 10. Az oktaéder-lapok irányában tökéletesen hasad; fs. 3,52-3,6. Szinei igen sokfélék; a viztiszta, teljesen szintelentől kezdve ugyszólván minden szinben találták már, fekete kristályok is ismeretesek. Legritkábbak a vörös, zöld és kék szinüek, valamint általában a sötét szinü Gy.-ok leggyakoriabbak a sárgák és barnák és általában a világosabb szinüek. A teljesen átlátszók a fényt kitünően tükrözik vissza, sima lapokon gyönyörüen ragyognak, a fényt kitünően törik, minélfogva a legpompásabb szivárványszineket játsszák. Egynémely Gy., ha vagy 1/4 óráig a napfény süt rá és azután teljesen sötét helyiségbe kerül, kissé világít, vagyis foszforeszkál. Vegyi szerek nem hatnak reá. Oxigénben széndioxiddá égethető; közönséges levegőn kékibolyaszinü lánggal ég széndioxiddá. A levegőtől elzárva nem ég el, felületén azonban egy kevéssé megfeketedik, grafittá változik. - A Gy.-ot sokáig eredeti fekvőhelyről nem ismerték. Homok, agyag és kavics közt találták leginkább és ma is még legnagyobb mennyiségét ezen anyagokból bányásszák. Egyedüli anyakövéül a braziliai itakolumit-ot, a csillámban dus quarcpalát ismerték, amelyben azonban a Gy. igen ritka. Ujabb időben különösen Dél-Afrikában és Braziliában a Gy.-ot megtalálták különféle anyakövekben, nevezetesen eruptiv jellegü olivin kőzetben, eruptiv brecciában és konglomerátokban stb., amiért ma már a nagybecsü drágakőgyüjteményekben anyakövében is látható. Nemes fémek és egyéb drágakövek, valamint különféle ásványok, mint arany, platina, topáz, krizoberill, turmalin, andaluzit, anatas, zirkon, rutil, gránát, diaszpor, ónkő, tantalit, spinell, gyakori kisérői. - Legrégebben ismert termőhelye Kelet-India, a Dekani-felföld, innen kerültek elő a hires nagy Gy.-ok. Évszázadok bányászata majdnem tökéletesen kimerítette az ottani Gy.-telepeket. A Gy.-ot termő hordalék ott 30 cm. vastag quarc- kavics- és konglomerát-réteg; alig egy-két méter mély gödröket ásnak, kihordják onnan a törmeléket és ferdén állított deszkákon vizzel leöntözik, iszapolják, a maradékból pedig kézzel keresik és szedik ki a Gy.-okat. Madras tartományban, bellary vidékén rózsaszinü pegmatitban és gnájszban is találják zafir és rubin társaságában. Az indiai szigetek közül Borneo és Szumatra is szolgáltatott ugyanazon előfordulási körülmények közt egy kevés Gy.-ot. Az indiai Gy.-kereskedelem földjei Madras és Benares. Legtöbb indiai Gy. kerül ma a Ganges déli partvidékéről Bandalkhand környékéről, ahol évenként vagy 1 millió forint értékü követ találnak. Kelet-India után Brazilia földjéből, nevezetesen pedig a Minas Geraes tartományban, Tejuco vagy Diamantina vidékéről és a Bahia tartomány területéről, került ki a legtöbb Gy.; 1727 óta tart a bányászat, melynek jövedelmezősége jelenleg már szintén erősen csökken, a braziliai Gy. is fogyóban van. 150 év alatt összesen vagy 13 millió karát, vagyis 26 métermázsa Gy. került ki Braziliából, mintegy 200 millió forint értékben. Itt is leginkább a folyómedrek kavicsaiban, az u. n. cascalho-ban találhatók, továbbá itakolumitban, barna vastartalmu quarc-konglomerátban és egy telér-kőzetben, mely a Gy.-nak anyakőzete. A Gy.-ot tartalmazó kavicsot a száraz évszakban összehalmozzák, az esős időszakban iszapolják, mossák és kézzel keresik ki belőlük a Gy.-okat. Bahia tartományban 1840 körül fedeztek fel a Gy.-bányákat. La Chapada finom homokjában találni, mint kizárólagos termőhelyen, a karbonado-t, mely 1000 karátos darabokban sem ritkaság. 1882 óta Salobro vidékén (Bahia) folyik a legserényebb Gy.-bányászat. A braziliai Gy.-ok között a nagyobbak igen ritkák, v. 10000 drb Gy. között rendesen csak egy akadt, mely 20 karátos lehetett, 8000 legalább is olyan volt, mindegyikük egy karátot sem nyomott. A braziliai Gy.-ok fő kereskedelmi helyei: Rio de Janeiro és Bahia. Az uráli, a mexikói, a kaliforniai, az uj-dél-walesi, az arizonai, az észak-karolinai, georgiai előfordulások csekély fontosságuak. Nem sokkal nagyobb az ausztráliai termőhelyek (Bingera és Mudgee) jelentősége sem, ahol a Gy.-ot tartalmazó áradmányok bazalt-erupciók közelében vannak. Igen nagy jelentőségüek azonban a délafrikai, vagyis fokföldi Gy.-mezők, ahol az Oranje és a Vaal közötti területen, nevezetesen pedig Nyugat-Griqua tartományban a Gy. termése a legutóbbi években oly rohamosan emelkedik. hogy Gy.-tulprodukciótól és ennek következtében a Gy. értékének erős hanyatlásától lehet tartani. 1867. egyetlenegy Gy.-lelet adta meg az indítékot arra, hogy a Fokföldön óriási területen valóságos kincsbányászat induljon meg. Afrika 1867 óta 50 millió karát, vagyis 10250 kg. Gy.-ot hozott a piacra. Évenként átlag vagy 3,8 millió karát a termés, kerek számban 780 kg. A fokföldi, vagyis a Cap-Gy.-ok között a teljesen szintelenek igen ritkák, számuk a 2%-ot sem éri el; leggyakoribbak a világos-sárga szinüek, ugy hogy a sárga szinü Gy.-ok a fokföldieket különösen jellemzik; persze értékük is csekélyebb a többi termőhelyénél. A Gy.-ok bőséges találtatásán kivül igen nevezetes körülmény az, hogy a fokföldi bányák már a két első tiz évben annyi nagy Gy.-ot szolgáltattak, amennyi a világ többi összes Gy.-bányáiból együttesen nem került ki. Mig p. Braziliában alig 2-3 évenként akad egy 20 karátos Gy., addig Afrikában a 80-150 karátos kövek is nemcsakhogy nem ritkák, hanem ezrével kerültek már elő. 1870-ig csakis másodlagos fekvőhelyen találták a Gy.-ot a Fokföldön is, azonban később a kimberley-i bányákban anyakövében is feltalálták, nevezetesen a kékes szinü (blue ground) szerpentines kőzetben, melyről ujabban bebizonyosodott, hogy eruptiv olivin kőzet. A Gy.-bányákat a Fokföldön két csoportra különíthetni, u. m. olyanokra, melyeket vizek közelében kavicsrétegekben találni: vizes bányák, és olyanokra, melyeket a vizektől távol találni: száraz bányák. A vizes bányák kavicsrétegei helyenként 60 m. magasságra is felhuzódnak a vizek szintája fölé és helyenként 12 m. vastagok. A vizes bányákban kiásott kavicsot teknőkben iszapolják, megszitálják, a maradékot pedig deszkákra terítgetik és ugy keresik ki kézzel a Gy.-kat. A Gy.-bányászat ezzel az egyszerü móddal igen kecsegtető, de azért hálátlan foglalkozás, mert néha hetekig, hónapokig a reggeltől estig folytatott szüntelen iszapolás és keresés dacára alig akadnak egyetlenegy Gy.-ra. Ma már a vizes bányák Gy.-termése csak mellékes dolog. A legtöbb Gy. a száraz bányákból kerül ki. - A száraz bánya megnevezés onnan van, mert kezdetben nem iszapolták a Gy.-os földet, hanem szétaprózva, megszitálva, csak ugy szárazon szemelgették ki a Gy.-okat, de ma már ezekben is vizzel dolgoznak. A száraz bányák homokkőtől körülvett tölcsérforma mélyedésekben vannak, ahol a Gy.-ok a tölcsért jó mélyen betöltő kékes-szürke konglomerátszerü kőzetben a blue groundban beágyalva találják. Hogy e tölcsérforma mélyedésen lefelé meddig érnek, még nem ismeretes, de 150 m. mélységben még mindig a Gy.-ot hordozó kimberlit van. A négy legnevezetesebb Gy.-bánya: Du Toits pan, Kimberley, De Beer és Buldfontain, mind száraz bánya; legnagyobb közülök a kimberley-i bánya, mely mintegy 41000 m</w:t>
      </w:r>
      <w:r>
        <w:rPr>
          <w:vertAlign w:val="superscript"/>
        </w:rPr>
        <w:t>2</w:t>
      </w:r>
      <w:r>
        <w:rPr/>
        <w:t xml:space="preserve"> területen van. (V. ö. Szterényi Hugó, A fokföldi Gy.-mezők-ről, termtt. olv. II.).</w:t>
      </w:r>
    </w:p>
    <w:p>
      <w:pPr>
        <w:pStyle w:val="Normal"/>
        <w:rPr/>
      </w:pPr>
      <w:r>
        <w:rPr/>
        <w:t>A Gy. képződésésre vonatkozólag is a fokföldi előfordulás volt az, mely ezt a nevezetes kérdést uj világításba helyezte. Sokan a blue groundban, a Gy. anyakőzetében, iszapulván termékét keresték, mások ugy vélekedtek, hogy a viz hordta azt össze és konglomeráttá alakította, sőt akadtak egyesek, kik a jégkorszakbeli hordaléknak mondották. Legujabban azonban beható tanulmányok ugy a helyszinén, mint a leboratóriumban meglehetős bizonyossággaal azt derítették ki, hogy az eruptiv olivin kőzet, mely feltörése alkalmával azon kőzetből, melyen áttört, darabokat ragadott magával és aeruptiv brecciává lett. De hát hogyan is képződik a Gy.? Azt hitték sokan, hogy mivel azon kőzetanyag, melyen kersztül tört, szénben gazdag pala, hogy ott szénhidrogén képződött, melyet a feltörő kőzetnek, a kimberlit-nek, magjában levő magnéziumszlikát a nagy hő és nyomás mellett felbontott, a szén szabaddá lett és Gy. alakjában vált ki. Némelyek a Gy.-ot a kimberlittel alulról felhozott zárványnak tekintik; mások azt hiszik, hogy a fltört kőzetben volt szén és szénhidrogén és hogy az eredeti magmából kristályosodott ki, vagyis, hogy a feltörő kőzetek, a kimberlitnek, eredeti ásványelegye. Ma alegkiválóbb geologusok ezt a nézetet vallják, ami legtermészetesebb is, annál is inkább, mivelhogy meteoritekben is találtak Gy.-ot, a kimberlit pedig sok telkintetben, nevezetsen pedig szerkezetre nézve, mutat hasonlatosságot a meteoritekkel. Különösen feltünő e hasonlatosság a kimberlit me a nov-ureji (Oroszország) meteorit között, melyben a legelőször találtak Gy.-ot. Azonkivül ismeretes még Gy. a következő meteoritekben: Árva (Magyarország), Youndegin (Ny.-Ausztrália), Cosby-Creek (Egyesült-Államok) ésArizone Diablo Canon. A Gy.-nak meteoritekben való előfordulása arra az elméletre adott alkalmat, hogy a Gy. készen fordul elő a Föld mélységében és ott azzal az eruptiv kőzettel kerül a felületre, amelyben mint anyakőzetben található. Ezzel kapcsolatban azután arra a körülményre való tekintettel, hogyegyrészt milyen ritkák a Gy.-előfordulások a Földön, másrészt aránylag mennyivel több Gy. van a világürből hozzánk kerülő meteorit darabokban, azt következetik, hogy bolygónk belsejében ign nagy mennyiségben kell Gy.-nak lenni. Szemben ezzel a Daubrée felállította elmélettel áll, de ugyanarra az alapra támaszkodik azon elmélet, mely szerint a Gy.-ot hordozó kőzetek nem egyebek meteoriteknél. Az elmélet felállítója ugy vélekedik, hogy Gy.-ban gazdag meteoritek, amint a Földre esnek, telérek alakjában furdótak a földbe. Szerinte Gy.-tartalmu meteoritek valóságos rajokká egyesültek a déli félteke fölött és keskeny övben hullottak alá Ausztrália, India, D.-Afrika és Brazilia földjére, t. i. ezek azok a területek, ahol a Gy. terem (V. ö. Szterényi Ghugó, a Gy. képződésének kérdése és Gy. meteorvasban. Pótf. a Termt. Közl. 1890. 184 l. és 1892. 174. l.).</w:t>
      </w:r>
    </w:p>
    <w:p>
      <w:pPr>
        <w:pStyle w:val="Normal"/>
        <w:rPr/>
      </w:pPr>
      <w:r>
        <w:rPr/>
        <w:t>A legtisztább, teljesen szintelen Gy., melyben semmi foltot, repedést v. bárminő hibát sem tapasztalni: első vizü Gy., a nem tökéletesen viztiszta v. pedig kissé foltos, zárványos: másodrangu Gy., a sárga szinü vagy feltünőbb hibákban szenvedő szintelen: harmadrangu Gy., a nem tetszetős külsejü, teljesen hibás: negyedrendü Gy. néven kerül forgalomba. Természtesen legbecsesebb az első vizü Gy., legkevésbé becsülik a halvány, bágyadt sárgás, barnás v. szürkés szinü Gy.-okat. A Gy. értékét, árát a kő minősége szerint szabják meg; a súlyegysége karát (206 mg.), Igen szép, teljesen kifogástalan első vizü darabokat (csiszolt állapotban) ma is még az indiai Gy-ok korában megállaított ár szerint becsülnek. Az ár ugyanis a nagyság négyztes arányában növekszik, azaz 2, 3 stb. karátos Gy. az egyforma szépségü egykarátosnak négyszeresébe stb. kerül. E regula alkalmazása azonban ma már csak nagy ritkaság számba megy. Régebben egy karátját a Gy.-nak 220 frtra is szabták, ma az afrikai nyers Gy. a kimberley-i piacon közepesen 10-13 frt. Noha ma műr nem éppen ritkák a nagyobb Gy.-ok sem, mégis egyesek különös szépségüknél és nagy értéküknél fogva mint a « hires Gy.-ok» szerepelnek. Legnagyobbnak szerepelt sokáig a portugáli korona-kincstár birtokában levő Braganza, mely 1680 karát, de ujabb időben kisült róla, hogy topáz. Az eddig talált legnagyobb Gy. 1893. jun. 30-ikán a jagerfonteini bányából (Oranje, Dél-Afrika) került 971 3/4 karát, hossza 6,3 cm. szélessége 3,8-5 cm., vastagsága 2,2-3,2 cm. Egy benszülött kaffir találta, értékét 600000 frtra becsülik. A találó jutalom fejében 150 font seterlinget és egy teljesen fölszerszámzott lovat kapott. Jagerfontein-Excelsior a neve, gyönyörü kékes fehér szinü. 1893-ig a legnagyobb afrikai Gy. volt 640 karát. Az angol korona-kincstár tulajdonát képező Kohinur eredeti súlya 793 karát volt, e köszörülés folytán 106 1/16 karátra szállt alá. A matami rajah (Borneo) tulajdonában van a Matam, mely 367 karát (borneoi), Indiában a golkondai rajah tulajdonában van a Nizam, mely 340 karát (indiai); a persa sah tulajdonában Nagy-Mogul 280 karátos, Indiában a XVI. sz.-ban találták, nyersen állítólag 780 karát volt. Az Európában levő hires Gy.-ok legnagyobbika az Orlov, melyet amsterdami Gy.-nak is neveznek, 194 3/4 karát (indiai), az orosz császári kormány-pálcának hegyét diszíti, régebben állítólag valamelyik Brahma-templomban egy szobornak egyik szeme volt. 1772. II. Katalin orosz császárnő vásárolta Amsterdamban vagy egy millió frtért. A Regens v. Pitt, a legtökéletesebb és legszebb briliáns 136 3/4 karátos, a francia államkincstáré. India, Golkonda közeléből való. 1717. a regens orleansi herceg vásárolta meg az angol Pitt Tamástól XV. Lajos számára 1350000 frtért, innen a Regens v. Pitt név. Nyersen 410 karát volt, megmunkálása 2 évig tartott, 40000 frtba került, értéke 2 millió frtra van felvéve. Uralkodónk birtokában van és Bécsben a császári udvaro kincstárban őrzik a Toscanai nagyherceg vagy Florentini nevü hires Gy.-ot, 133 1/5 karátos vagy 27,454 g. Formája egyik irányban kissé nyujtott tojáshoz hasonló, szine kissé sárgásba hajló; 1045000 frtra becsülték; sokáig Lodovico Moro Sfroza milánói regens birtoka volt, s II. Gyula pápa váltotta később magához. azután pedig a toscanai nagyherceg birtokába került. Délcsillaga, a legnagyobb Gy. Braziliából, 125 1/2 karát, nyersen 254 1/2 karát volt, 1853-ban találta egy néger asszony; egyik indiai rajah tulajdona, 1600000 frtért vette. Kohinur 106 1/16 karátos, az angol királynő birtokában, indiai, többször köszörülték az eredetileg nagy követ; mai alakját és nagyságát 1852. adták neki. Sah 86 karátos, indiai, az orosz cár birtokában; Piggot 82 164 karátos indiai; Lancy 53 1/2 karátos, indiai, az orosz cár tulajdona. Általában a leggazdagabb Gy.-okban az orosz császári kincstár.</w:t>
      </w:r>
    </w:p>
    <w:p>
      <w:pPr>
        <w:pStyle w:val="Normal"/>
        <w:rPr/>
      </w:pPr>
      <w:r>
        <w:rPr/>
        <w:t>A Gy.-ot már a legrégibb ókorban ismerték: a görögök és rómaiak adamasz-nak (legyőzhetetlen) mondották, mert azt hitték róla, hogy vasüllőn nemcsak a legerősebb kalapácsütéseket kibirja, hanem a kalapácsot meg az üllőt is szétrepeszti. Plinius az emberi javak legbecsesebb kincsének mondja. A középkorban mindenféle babonát füztek hozz. Azt tartották róla, hogy a bakkecske friss vérében (különösen az olyanéban, mely leölése előtt petrezselymet evett és bort ivott) épp ugy feloldódik, mint gyöngy az ecetben. Azt hitték róla, hogy a tüznek ellent áll, el nem ég; még 1750. I. Ferenc császár több apró darabot akart egybeolvasztani. A GY.-ot mesterségesen is igyekeztek előállítani. Legelőször sikerült ez B. Hannay glasgowi kémikusnak, aki ugy állított elő mikroszkópos kicsinységü mesterséges Gy.-ot hogy egy állandó nitrogénvegyület jelenlétében szénhidrogént magnéziummal hevített, magas hőfok és igen nagy nyomás mellett. Legujabban (1893) Moissan francia kémikus állított elő szénnel telített vasból, midőn ezt igen nagy nyomás mellett lehütötte. (A Gy. mesterséges előállítása, Termt. K. 1880 és 1893) A Gy.-nak igen bő az irodalma. Terjedelmesen olvashatni róla magyar nelven: Schmidt Sándor, A drágakövek, I. köt.; más nelven: Kleefeld, Der Diamant (Berlin 1876); Jacobs és Chatrion, Monographie du diamant (Páris 1880); Jannetaz és Fontenay, Diamant et pierres précieuses (u.o. 1880); Streeter, The greet diamonds of the world (London 1882). L. még a Drágakő cikket, hol a Gy. megmunkálása is le van irva.</w:t>
      </w:r>
    </w:p>
    <w:p>
      <w:pPr>
        <w:pStyle w:val="Heading1"/>
        <w:rPr/>
      </w:pPr>
      <w:r>
        <w:rPr/>
        <w:t>Gyémánt</w:t>
      </w:r>
    </w:p>
    <w:p>
      <w:pPr>
        <w:pStyle w:val="Normal"/>
        <w:rPr/>
      </w:pPr>
      <w:r>
        <w:rPr/>
        <w:t>a könyvnyomdászatban igy nevezik a használatos betünemek legapróbbját, nagysága 4 pont (félpetit), l. Betünemek.</w:t>
      </w:r>
    </w:p>
    <w:p>
      <w:pPr>
        <w:pStyle w:val="Heading1"/>
        <w:rPr/>
      </w:pPr>
      <w:r>
        <w:rPr/>
        <w:t>Gyémántárok</w:t>
      </w:r>
    </w:p>
    <w:p>
      <w:pPr>
        <w:pStyle w:val="Normal"/>
        <w:rPr/>
      </w:pPr>
      <w:r>
        <w:rPr/>
        <w:t>Erődítéseknél a lőrésekkel ellátott árokfalak és árokvédőcölöpzetek előtt levő, aránylag csekély szélességü, de mély árkok, melyek arra szolgálnak, hogy a támadó a lőréseket meg ne közelíthesse.</w:t>
      </w:r>
    </w:p>
    <w:p>
      <w:pPr>
        <w:pStyle w:val="Heading1"/>
        <w:rPr/>
      </w:pPr>
      <w:r>
        <w:rPr/>
        <w:t>Gyémánthegyü furó</w:t>
      </w:r>
    </w:p>
    <w:p>
      <w:pPr>
        <w:pStyle w:val="Normal"/>
        <w:rPr/>
      </w:pPr>
      <w:r>
        <w:rPr/>
        <w:t>(bány.), l. Földfurás.</w:t>
      </w:r>
    </w:p>
    <w:p>
      <w:pPr>
        <w:pStyle w:val="Heading1"/>
        <w:rPr/>
      </w:pPr>
      <w:r>
        <w:rPr/>
        <w:t>Gyémántmenyegző</w:t>
      </w:r>
    </w:p>
    <w:p>
      <w:pPr>
        <w:pStyle w:val="Normal"/>
        <w:rPr/>
      </w:pPr>
      <w:r>
        <w:rPr/>
        <w:t>a házassági frigy megkötésének 75. évfordulója, l. Arany- és Ezüstmenyegző.</w:t>
      </w:r>
    </w:p>
    <w:p>
      <w:pPr>
        <w:pStyle w:val="Heading1"/>
        <w:rPr/>
      </w:pPr>
      <w:r>
        <w:rPr/>
        <w:t>Gyémántmezők</w:t>
      </w:r>
    </w:p>
    <w:p>
      <w:pPr>
        <w:pStyle w:val="Normal"/>
        <w:rPr/>
      </w:pPr>
      <w:r>
        <w:rPr/>
        <w:t>azon területek Afrikában a Fokföldön a Vaal és az oranje folyók között, ahol gyémántot bányásznak, vagyis mosnak.</w:t>
      </w:r>
    </w:p>
    <w:p>
      <w:pPr>
        <w:pStyle w:val="Heading1"/>
        <w:rPr/>
      </w:pPr>
      <w:r>
        <w:rPr/>
        <w:t>Gyémántpát</w:t>
      </w:r>
    </w:p>
    <w:p>
      <w:pPr>
        <w:pStyle w:val="Normal"/>
        <w:rPr/>
      </w:pPr>
      <w:r>
        <w:rPr/>
        <w:t>a kórund nem átlátszó, barna változata.</w:t>
      </w:r>
    </w:p>
    <w:p>
      <w:pPr>
        <w:pStyle w:val="Heading1"/>
        <w:rPr/>
      </w:pPr>
      <w:r>
        <w:rPr/>
        <w:t>Gyémántquader</w:t>
      </w:r>
    </w:p>
    <w:p>
      <w:pPr>
        <w:pStyle w:val="Normal"/>
        <w:rPr/>
      </w:pPr>
      <w:r>
        <w:rPr/>
        <w:t>l. Quaderozás.</w:t>
      </w:r>
    </w:p>
    <w:p>
      <w:pPr>
        <w:pStyle w:val="Heading1"/>
        <w:rPr/>
      </w:pPr>
      <w:r>
        <w:rPr/>
        <w:t>Gyémántsor</w:t>
      </w:r>
    </w:p>
    <w:p>
      <w:pPr>
        <w:pStyle w:val="Normal"/>
        <w:rPr/>
      </w:pPr>
      <w:r>
        <w:rPr/>
        <w:t>az építészetben késői román és anglo-normann diszítmény, mely szorosan egymás mellé sorakozó négyszögletes kisebb piramisokból áll (1. ábra)</w:t>
      </w:r>
    </w:p>
    <w:p>
      <w:pPr>
        <w:pStyle w:val="Brahely"/>
        <w:rPr/>
      </w:pPr>
      <w:r>
        <w:rPr/>
        <w:t xml:space="preserve">[ÁBRA] </w:t>
      </w:r>
      <w:r>
        <w:rPr>
          <w:rStyle w:val="Brafelirat"/>
          <w:b/>
          <w:bCs/>
        </w:rPr>
        <w:t>Gyémántsor.</w:t>
      </w:r>
    </w:p>
    <w:p>
      <w:pPr>
        <w:pStyle w:val="Heading1"/>
        <w:rPr/>
      </w:pPr>
      <w:r>
        <w:rPr/>
        <w:t>Gyenes</w:t>
      </w:r>
    </w:p>
    <w:p>
      <w:pPr>
        <w:pStyle w:val="Normal"/>
        <w:rPr/>
      </w:pPr>
      <w:r>
        <w:rPr/>
        <w:t>László, szinész, szül. Monostoron (Jász-Nagykun-Szolnok) 1857 márc. 7-én. Gimnáziumi tanulmányai befejeztével 1875. a szini iskolába lépett s elvégezte a hároméves tanfolyamot. 1878. a nemzeti kaszinó költségén egy télre Párisba küldték ki tanulni. Párisból visszatérve, a kolozsvári szinházhoz került, melynek legtehetségesebb tagjai közé tartozik. Főkép intrikus- és jellemszerepekben jeleskedik. Kitünő alkotásai: Lucifer az Ember tragédiájában, Mephistopheles Faustban, Jago Othellóban stb.</w:t>
      </w:r>
    </w:p>
    <w:p>
      <w:pPr>
        <w:pStyle w:val="Heading1"/>
        <w:rPr/>
      </w:pPr>
      <w:r>
        <w:rPr/>
        <w:t>Gyenes-Diás</w:t>
      </w:r>
    </w:p>
    <w:p>
      <w:pPr>
        <w:pStyle w:val="Normal"/>
        <w:rPr/>
      </w:pPr>
      <w:r>
        <w:rPr/>
        <w:t>kisközség Zala vármegye keszthelyi j.-ban, (1891) 1163 magyar lak., postahivatallal és postatakarékpénztárral.</w:t>
      </w:r>
    </w:p>
    <w:p>
      <w:pPr>
        <w:pStyle w:val="Heading1"/>
        <w:rPr/>
      </w:pPr>
      <w:r>
        <w:rPr/>
        <w:t>Gyengélkedő-szoba</w:t>
      </w:r>
    </w:p>
    <w:p>
      <w:pPr>
        <w:pStyle w:val="Normal"/>
        <w:rPr/>
      </w:pPr>
      <w:r>
        <w:rPr/>
        <w:t>Hadseregünkben és a honvédségnél, hogy könnyü betegeket, kik előreláthatólag rövid idő mulva felgyógyulnak és különös ápolásra nem szorulnak, ne küldessenek a kórházakba, minden laktanyában és sátortáborban lehetőleg csapattestenként elkülönítve a gyengélkedők számára szobák rendezendők be. Még a polgároknál való beszállásolás esetén is - ha csak lehetséges - Gy. jelölendők ki és rendezendők be (L. Egészségügyi szolg. szabályzat I. rész, 22. stb. §§-t).</w:t>
      </w:r>
    </w:p>
    <w:p>
      <w:pPr>
        <w:pStyle w:val="Heading1"/>
        <w:rPr/>
      </w:pPr>
      <w:r>
        <w:rPr/>
        <w:t>Gyengénszuró</w:t>
      </w:r>
    </w:p>
    <w:p>
      <w:pPr>
        <w:pStyle w:val="Normal"/>
        <w:rPr/>
      </w:pPr>
      <w:r>
        <w:rPr/>
        <w:t>(növ.), a Xanthium spinosum L. népies és gunyos neve tul a Tiszán, mert e tövis érzékenyen szur, l. Szerbtövis.</w:t>
      </w:r>
    </w:p>
    <w:p>
      <w:pPr>
        <w:pStyle w:val="Heading1"/>
        <w:rPr/>
      </w:pPr>
      <w:r>
        <w:rPr/>
        <w:t>Gyep</w:t>
      </w:r>
    </w:p>
    <w:p>
      <w:pPr>
        <w:pStyle w:val="Normal"/>
        <w:rPr/>
      </w:pPr>
      <w:r>
        <w:rPr/>
        <w:t>pást pázsit (növ. caespes), teljesen vagy legalább főképen pázsitfüvekkel egyenletesen és sürüen benőtt mező vagy térség. A gyökérfej vagy megkurtlt törzsek sürü levélzete alkotja. Rétek, legelők s kerti pázsitok alakításánál több módon alkalmazzák, ilyenek a természtes begyepesítés, a gyeplerakás s a gyep vetése. Természetes módon ugy létesítünk gyepet, ha a gyep keletkezését egyszerüen a természetre bizzuk; a begyepesítendő területet e célból valamely kalászossal vetik el s ennek letakarítása után magára hagyják; a legelőváltó gazdaságnál gyakran előforduló ezen eljárás csapadékos éghajlat alatt sikerrel alkalmazaható ugyan, csakhogy az ily módon létesített gyep nem felel meg mindig a gazda követelményeinek. Legbiztosabban és leggyorsabban elérjük a célt, ha a begyepesítendő területet más gyepes területről lehántott gyeppel befedjük, csakhogy ez a módozat nagyon költséges s nagyban ki nem vihető. Ennélfogva legáltalánosabb módja a gyepvetés; sikerülésének főfeltétele, hogy a vetésre alkalmazandó s rendszerint különféle fű- s lóherfélékből álló magkeverékben azok a növények legyenek megfelelő arányban képviselve, amelyektől az adott viszonyok között a legjobb gyep várható, minélfogva a gyepesítés e módja alapos szakismeretet tételez fel. V. ö. Balázs Árpád, A rétmivelés s legelőkezelés alapvonalai (Budapest 1879).</w:t>
      </w:r>
    </w:p>
    <w:p>
      <w:pPr>
        <w:pStyle w:val="Heading1"/>
        <w:rPr/>
      </w:pPr>
      <w:r>
        <w:rPr/>
        <w:t>Gyepes</w:t>
      </w:r>
    </w:p>
    <w:p>
      <w:pPr>
        <w:pStyle w:val="Normal"/>
        <w:rPr/>
      </w:pPr>
      <w:r>
        <w:rPr/>
        <w:t>kisközség Udvarhely vármegye homoródi j.-ban, (1891) 489 magyar lak., kik kőiparral foglalkoznak (épületkövek, lépcsők stb.)</w:t>
      </w:r>
    </w:p>
    <w:p>
      <w:pPr>
        <w:pStyle w:val="Heading1"/>
        <w:rPr/>
      </w:pPr>
      <w:r>
        <w:rPr/>
        <w:t>Gyepfödél</w:t>
      </w:r>
    </w:p>
    <w:p>
      <w:pPr>
        <w:pStyle w:val="Normal"/>
        <w:rPr/>
      </w:pPr>
      <w:r>
        <w:rPr/>
        <w:t>lényegileg azonos a facement-födéllel (l.o.) csakhogy mig a szigetelő réteg ez utóbbinál a homok, itt a hamu a kötőanyag, ott fa, itt vulkáncement, a fedőréteg ott kavics, itt gyep. A természetesen mindig egészen lapos födelet sokstor ugy is készítik, hogy a facementfödélhez hasonló héjazásra vastag agyagtapaszt kennek, erre földet hintenek és az t lehetőleg erős gyökeret nem verő füves táblákkal födik be. Addig, mig az agyagtapasz vizálló marad, a födelezésnek e neme alig szorul javításra. Ilyen Gy.-eket már az asszirok, a sziriaiak és az egyiptomiak is készítettek, hasonlóképen a mórok és skandinávok is. Jelenleg különösen Sziléziában és felső bajorországban divatosak.</w:t>
      </w:r>
    </w:p>
    <w:p>
      <w:pPr>
        <w:pStyle w:val="Heading1"/>
        <w:rPr/>
      </w:pPr>
      <w:r>
        <w:rPr/>
        <w:t>Gyepföld</w:t>
      </w:r>
    </w:p>
    <w:p>
      <w:pPr>
        <w:pStyle w:val="Normal"/>
        <w:rPr/>
      </w:pPr>
      <w:r>
        <w:rPr/>
        <w:t>l. Földek.</w:t>
      </w:r>
    </w:p>
    <w:p>
      <w:pPr>
        <w:pStyle w:val="Heading1"/>
        <w:rPr/>
      </w:pPr>
      <w:r>
        <w:rPr/>
        <w:t>Gyepgomba</w:t>
      </w:r>
    </w:p>
    <w:p>
      <w:pPr>
        <w:pStyle w:val="Normal"/>
        <w:rPr/>
      </w:pPr>
      <w:r>
        <w:rPr/>
        <w:t>(növ.), a galócának (Tricholoma Fr.) alneme. Az agaricus equestris L. ártalmatlan, de nem nagyon jóizü, az A. russula Schaeff. meg a graveolens pers. (musszaron) jó szagu, jóizü és eszik; az A columbetta Fr. és A terreus Schaeff. is ehető, de emennek a szaga kellemetlen. Több faja nálunk is nő.</w:t>
      </w:r>
    </w:p>
    <w:p>
      <w:pPr>
        <w:pStyle w:val="Heading1"/>
        <w:rPr/>
      </w:pPr>
      <w:r>
        <w:rPr/>
        <w:t>Gyephamu</w:t>
      </w:r>
    </w:p>
    <w:p>
      <w:pPr>
        <w:pStyle w:val="Normal"/>
        <w:rPr/>
      </w:pPr>
      <w:r>
        <w:rPr/>
        <w:t>Kedvelt trágyaszer, mely a földestől leszedett gyephantdarabok elégetése által készül. A gyephántó eszközök segélyével leszedett négyszögletü hantdarabok a napon jól kiszáríttatván, száraz gallyakkal, rőzsével vegyesen, rétegesen kupacba raktnak és elégettetnek. Az igy nyert gyephamu oltatlan mész tartalmából származó maró hatását a levegőn nehány hét alatt elvesztve, a kertek, avagy erdei csemetekertek rágyázására használtatik fel.</w:t>
      </w:r>
    </w:p>
    <w:p>
      <w:pPr>
        <w:pStyle w:val="Heading1"/>
        <w:rPr/>
      </w:pPr>
      <w:r>
        <w:rPr/>
        <w:t>Gyephántó eszközök</w:t>
      </w:r>
    </w:p>
    <w:p>
      <w:pPr>
        <w:pStyle w:val="Normal"/>
        <w:rPr/>
      </w:pPr>
      <w:r>
        <w:rPr/>
        <w:t>a gyep felszedésére szolgálnak. Ilyen a gyephasogató eke, mely a gyepet - egymásután két egymással keresztező irányban huzva - négyszögletes darabokra hasogatja fel; ezeket a négyszögletü hantokat aztán a gyephántó ekével forgatják fel. A kézzel való gyephántásra szolgál a gyepvágó kés. Ez a gyepet ugyancsak négyszögletü darabokra hasogatja, amelyket aztán a gyepválasztó lapáttal, vagy szepszedő kapával hántalan kle a földről. L. még Gyepnyiró.</w:t>
      </w:r>
    </w:p>
    <w:p>
      <w:pPr>
        <w:pStyle w:val="Heading1"/>
        <w:rPr/>
      </w:pPr>
      <w:r>
        <w:rPr/>
        <w:t>Gyeplő</w:t>
      </w:r>
    </w:p>
    <w:p>
      <w:pPr>
        <w:pStyle w:val="Normal"/>
        <w:rPr/>
      </w:pPr>
      <w:r>
        <w:rPr/>
        <w:t>lószerszám, az a aszij v. kötél, mely a zabla karikájára van erősítve, s a befogott ló vezetésére szolgál.</w:t>
      </w:r>
    </w:p>
    <w:p>
      <w:pPr>
        <w:pStyle w:val="Heading1"/>
        <w:rPr/>
      </w:pPr>
      <w:r>
        <w:rPr/>
        <w:t>Gyeplősmagu fenyő</w:t>
      </w:r>
    </w:p>
    <w:p>
      <w:pPr>
        <w:pStyle w:val="Normal"/>
        <w:rPr/>
      </w:pPr>
      <w:r>
        <w:rPr/>
        <w:t>(növ.), l. Havasfenyő.</w:t>
      </w:r>
    </w:p>
    <w:p>
      <w:pPr>
        <w:pStyle w:val="Heading1"/>
        <w:rPr/>
      </w:pPr>
      <w:r>
        <w:rPr/>
        <w:t>Gyepmester</w:t>
      </w:r>
    </w:p>
    <w:p>
      <w:pPr>
        <w:pStyle w:val="Normal"/>
        <w:rPr/>
      </w:pPr>
      <w:r>
        <w:rPr/>
        <w:t>sintér, városokban és nagyobb községekben az álati hullák szabályszerü eltakarításával hatósgilag megbizott egyén. A gyepmesteri szolgálat hatósági felügyelet alatt áll és Gy. alkalmaztatását és teendőit, továbbá a gyepmesteri telepek elhelyezését és berendezését törvény (1888 VII. t.-c.), továbbá e törvény végrehajtására kibocsátott földmivelés-, ipar- és kereskedelemi miniszteri rendelet 60-69. §. szabályozza. A gyepmester régebben a hóhér teendőit is ellátta, sőt jelenleg is egyes helyeken ez utóbbi teendők a gyepmesterséggel, ha nem is hivatalból, kapcsolatosak.</w:t>
      </w:r>
    </w:p>
    <w:p>
      <w:pPr>
        <w:pStyle w:val="Heading1"/>
        <w:rPr/>
      </w:pPr>
      <w:r>
        <w:rPr/>
        <w:t>Gyepnövények</w:t>
      </w:r>
    </w:p>
    <w:p>
      <w:pPr>
        <w:pStyle w:val="Normal"/>
        <w:rPr/>
      </w:pPr>
      <w:r>
        <w:rPr/>
        <w:t>v. gyepező növények (plantae caespitosae), nem annyira a gyepesen vagy bokrosan növő füvek (árvalányhaj, Festuca, Dechampsia coespitosa), hanem inkább amelyeknek tőkéje a földben messze szétterjed v. pedig tarackra ágazik s egyenletes pázsitgyepet vagy mezőt növeszthet. Ilyen az Alopecurus pratensis, Poa pratensis, P. trivialis, P. fertilis, P. nemoralis, a festuca elatior és F. rubra, az angol perje és olasz vadóc, az Agrostis stolonifera, Phleum stoloniferum stb.</w:t>
      </w:r>
    </w:p>
    <w:p>
      <w:pPr>
        <w:pStyle w:val="Heading1"/>
        <w:rPr/>
      </w:pPr>
      <w:r>
        <w:rPr/>
        <w:t>Gyepnyiró</w:t>
      </w:r>
    </w:p>
    <w:p>
      <w:pPr>
        <w:pStyle w:val="Normal"/>
        <w:rPr/>
      </w:pPr>
      <w:r>
        <w:rPr/>
        <w:t>kertekben, parkokban alkalmazzák. Azelőtt csak nagyobb ollókat, u.n. Gy.-ollókat vagy sarlót használtak e célra, ujabban a dobos szerkezetü Gy. van elterjedve. Ennek metszőkészüléke csavarvonal alakban megerősített késekkel biró dobból áll, mely kések a rögzített ellenkés éle előtt gyorsan forgatva, az álló fűszálakat a nyiró gépek működéséhez hasonlóan lecsapják. A késesdob forgatását 1-2 járókerék és megfelelő fogaskerék vagy lánckerék-áttét eszközli; a járókerekek előtt kis vezetőkerekek is vannak s az egész gépet a munkás maga előtt tolja.</w:t>
      </w:r>
    </w:p>
    <w:p>
      <w:pPr>
        <w:pStyle w:val="Heading1"/>
        <w:rPr/>
      </w:pPr>
      <w:r>
        <w:rPr/>
        <w:t>Gyeptőzeg</w:t>
      </w:r>
    </w:p>
    <w:p>
      <w:pPr>
        <w:pStyle w:val="Normal"/>
        <w:rPr/>
      </w:pPr>
      <w:r>
        <w:rPr/>
        <w:t>l. Tőzeg.</w:t>
      </w:r>
    </w:p>
    <w:p>
      <w:pPr>
        <w:pStyle w:val="Heading1"/>
        <w:rPr/>
      </w:pPr>
      <w:r>
        <w:rPr/>
        <w:t>Gyepü</w:t>
      </w:r>
    </w:p>
    <w:p>
      <w:pPr>
        <w:pStyle w:val="Normal"/>
        <w:rPr/>
      </w:pPr>
      <w:r>
        <w:rPr/>
        <w:t>(növ.), a.m. kerítés, még pedig eleven Gy., ha élő fák (gyepübodza) v. bokrok (eleven gát, Lycium) alkotják, fonott Gy., ha mesterségesen levagdalt ágakból alakították.</w:t>
      </w:r>
    </w:p>
    <w:p>
      <w:pPr>
        <w:pStyle w:val="Heading1"/>
        <w:rPr/>
      </w:pPr>
      <w:r>
        <w:rPr/>
        <w:t>Gyepübodza</w:t>
      </w:r>
    </w:p>
    <w:p>
      <w:pPr>
        <w:pStyle w:val="Normal"/>
        <w:rPr/>
      </w:pPr>
      <w:r>
        <w:rPr/>
        <w:t>(növ.), l. Bodza.</w:t>
      </w:r>
    </w:p>
    <w:p>
      <w:pPr>
        <w:pStyle w:val="Heading1"/>
        <w:rPr/>
      </w:pPr>
      <w:r>
        <w:rPr/>
        <w:t>Gyepüfüzes</w:t>
      </w:r>
    </w:p>
    <w:p>
      <w:pPr>
        <w:pStyle w:val="Normal"/>
        <w:rPr/>
      </w:pPr>
      <w:r>
        <w:rPr/>
        <w:t>(Gyepü-Füzes, Kohfidisch), kisközség Vas vármegye felső-őri j.-ban,  (1891) 850 német lak., postahivatallal és postatakarékpénztárral. Gy. az Erdődy grófok uradalmának feje, kiknek itt szép kastélyuk van.</w:t>
      </w:r>
    </w:p>
    <w:p>
      <w:pPr>
        <w:pStyle w:val="Heading1"/>
        <w:rPr/>
      </w:pPr>
      <w:r>
        <w:rPr/>
        <w:t>Gyepvasérc</w:t>
      </w:r>
    </w:p>
    <w:p>
      <w:pPr>
        <w:pStyle w:val="Normal"/>
        <w:rPr/>
      </w:pPr>
      <w:r>
        <w:rPr/>
        <w:t>l. Limonit.</w:t>
      </w:r>
    </w:p>
    <w:p>
      <w:pPr>
        <w:pStyle w:val="Heading1"/>
        <w:rPr/>
      </w:pPr>
      <w:r>
        <w:rPr/>
        <w:t>Gyér</w:t>
      </w:r>
    </w:p>
    <w:p>
      <w:pPr>
        <w:pStyle w:val="Normal"/>
        <w:rPr/>
      </w:pPr>
      <w:r>
        <w:rPr/>
        <w:t>kisközség Torontál vármegye módosi j.-ban,  (1891) 1161 német, szerb és magyar lak., postahivatallal és postatakarékpénztárral.</w:t>
      </w:r>
    </w:p>
    <w:p>
      <w:pPr>
        <w:pStyle w:val="Heading1"/>
        <w:rPr/>
      </w:pPr>
      <w:r>
        <w:rPr/>
        <w:t>Gyéres</w:t>
      </w:r>
    </w:p>
    <w:p>
      <w:pPr>
        <w:pStyle w:val="Normal"/>
        <w:rPr/>
      </w:pPr>
      <w:r>
        <w:rPr/>
        <w:t>(Aranyos-Gy., Ghirisiu), kisközség Torda-Aranyos vármegye tordai j.-ban, közel az Aranyos folyóhoz s a kolozsvár-tövisi vasut mellett, melyből itt a tordai szárnyvonal ágazik ki, (1891) 1608 magyar és oláh lak., posta- és táviróhivatallal, postatakarékpénztárral, s szép róna határral, melyen jó gabonát, kukoricát s bort termesztenek.</w:t>
      </w:r>
    </w:p>
    <w:p>
      <w:pPr>
        <w:pStyle w:val="Heading1"/>
        <w:rPr/>
      </w:pPr>
      <w:r>
        <w:rPr/>
        <w:t>Gyéres</w:t>
      </w:r>
    </w:p>
    <w:p>
      <w:pPr>
        <w:pStyle w:val="Normal"/>
        <w:rPr/>
      </w:pPr>
      <w:r>
        <w:rPr/>
        <w:t>(erdészet), fákkal csak gyéren, hézagosan benőtt terület. A rajta álló fák és facsoportok egymással nincsenek zárt erdővé egyesülve.</w:t>
      </w:r>
    </w:p>
    <w:p>
      <w:pPr>
        <w:pStyle w:val="Heading1"/>
        <w:rPr/>
      </w:pPr>
      <w:r>
        <w:rPr/>
        <w:t>Gyéres-Szentkirály</w:t>
      </w:r>
    </w:p>
    <w:p>
      <w:pPr>
        <w:pStyle w:val="Normal"/>
        <w:rPr/>
      </w:pPr>
      <w:r>
        <w:rPr/>
        <w:t>kisközség Torda-Aranyos vármegye tordai j.-ban, az Aranyos folyó s a kolozsvár-tövisi vasut mellett,  (1891) 636 oláh s magyar lak., két szép kastéllyal, melyek közül a Wesselényi-féle angol modoru épület, gyönyörü kerttel.</w:t>
      </w:r>
    </w:p>
    <w:p>
      <w:pPr>
        <w:pStyle w:val="Heading1"/>
        <w:rPr/>
      </w:pPr>
      <w:r>
        <w:rPr/>
        <w:t>Gyergyai</w:t>
      </w:r>
    </w:p>
    <w:p>
      <w:pPr>
        <w:pStyle w:val="Normal"/>
        <w:rPr/>
      </w:pPr>
      <w:r>
        <w:rPr/>
        <w:t>1. Albert, régi (valószinüleg XVI. sz.-beli) verselő, az Argirus c. hires népkönyv szerzője. Teljes cime szerint: Historia egy Argirus nevü királyfiról és egy tündér szüzleányról. Életéről semmit sem tudunk, nevét a versfejekből olvashatjuk ki. Toldi Ferenc (Költészettörténet 1855) Görgeinek irja, utána többen is, noha az ö-re semmi alap nincs; mások (p. Szinnyei, Magyar Irók) Gergeinek magyarázzák, Volf György fejtegetései után azonban (Egyetemes Philol. Közlöny 1882) alig lehet kétség, hogy Gyergyai olvasandó. A költemény egyike a legszebb néphistóriáknak, s noha kétségtelenül olasz forrásból van merítve, de a magyar mesevilággal egyező motivumai közé iktatták. Rendkivüli kedveltségét mutatja, hogy Szinnyei 35 kiadását tudta összeállítani (a legrégibb egy 2 levélnyi töredék, a XVII. sz. második feléből, egy régi kötésből kifejtve a nemzeti muzeumban), s még maig is a ponyván forog. Költőink is gyakran felhasználták e szép tárgyat: Balogh István, Nagy Ignác, Szigligeti dramatizálták, legujabban Jakab Ödön dolgozta fel költői elbeszéléssé (az akadémia Nádasdy-diját nyerte), s ez a história ihlette Vörösmartyt is a Csongor és Tünde irására. A forrásul szolgáló olasz művet maig sem sikerült kinyomozni s igy nem itélhető meg tisztán, mi köszönhető tisztán Gy. költői tehetségének. Annyi elég bizonyosnak látszik, hogy a mese az u. n. Melusina-képlethez tartozik. V. ö. Heinrich G., Argirus (Budapesti Szemle LIX. 1889); Binder Jenő, Gy. Árgirusának forrása (Philol. Közlöny 1894); Szinnyei, Magyar Irók.</w:t>
      </w:r>
    </w:p>
    <w:p>
      <w:pPr>
        <w:pStyle w:val="Normal"/>
        <w:rPr/>
      </w:pPr>
      <w:r>
        <w:rPr/>
        <w:t>2. Gy. Ferenc, erdélyi nyelvész volt, ki két eredeti fölfogással irt, ámbár egyoldalu munkát adott ki. A magyar nyelv sajátságairól (Kolozsvár 1856) és Magyarosan (u.o. 1872. ismertetése a Magyar Nyelvőrben, 1873).</w:t>
      </w:r>
    </w:p>
    <w:p>
      <w:pPr>
        <w:pStyle w:val="Heading1"/>
        <w:rPr/>
      </w:pPr>
      <w:r>
        <w:rPr/>
        <w:t>Gyergyó</w:t>
      </w:r>
    </w:p>
    <w:p>
      <w:pPr>
        <w:pStyle w:val="Normal"/>
        <w:rPr/>
      </w:pPr>
      <w:r>
        <w:rPr/>
        <w:t>Csik vármegye gyergyó-szt.-miklósi j.-ban, a Maros folyó két partján, a Görgényi- és Gyergyói-havasok közt elterülő gyönyörü fensik, mely Gyergyó-Vaslábtól kezdve Gyergyó-Ditróig terül el; hossza DÉ-i irányban mintegy 25 km., szélessége közepe táján 20, két végpontján 5-8 km., tenger feletti magassága 700 és 780 m. közt ingadozik. A magas hegyektől övezett fensik, melyet a Maroson kivül mellékvizei, a Somlyó, Nagy- és Kis-Borzon, Belkény és Ditró öntöznek, Csik vármegye legtermékenyebb részei közé tartozik s rajta vagyonos és népes községek keletkeztek, mint Gyergyó-Szent-Miklós 6104, Gy.-Ditró 5811, Gy.-Alfalu 5175, Gy.-Remete 4584, Gy.-Szárhegy 3563, Gy.-Ujfalu 3027, Gy.-Csomafalva 2824 lakossal stb. A Gy. lapályának nemcsak a maros mentén, de a hegyeken át is jó közlekedési utjai vannak, igy a Bucsin hágón át Parajdra, a Kereszthegy hágón át Görgény-Szt.-Imrére, a Közrezen át Borszékre és Romániába, továbbá vannak még átjárások Gy.-Ditróról Tölgyesre és Gy.-Szt-Miklósról Békásra.</w:t>
      </w:r>
    </w:p>
    <w:p>
      <w:pPr>
        <w:pStyle w:val="Heading1"/>
        <w:rPr/>
      </w:pPr>
      <w:r>
        <w:rPr/>
        <w:t>Gyergyó-Alfalu</w:t>
      </w:r>
    </w:p>
    <w:p>
      <w:pPr>
        <w:pStyle w:val="Normal"/>
        <w:rPr/>
      </w:pPr>
      <w:r>
        <w:rPr/>
        <w:t>nagyközség Csik vármegye gyergyó-szent-miklósi j.-ban,  (1891) 11144 házzal és 5175 magyar lak., közel a Maroshoz fekszik, a Belkény patak mellett, szép rónán; állami népiskolával, melynek gazdászati szakosztálya van, továbbá állami műasztalos és esztergályos tanműhelye van. A község a Belkény viz partján, a Gyergyó termékeny lapályának közepén fekszik; határa 21,529 ha.</w:t>
      </w:r>
    </w:p>
    <w:p>
      <w:pPr>
        <w:pStyle w:val="Heading1"/>
        <w:rPr/>
      </w:pPr>
      <w:r>
        <w:rPr/>
        <w:t>Gyergyó-Békás</w:t>
      </w:r>
    </w:p>
    <w:p>
      <w:pPr>
        <w:pStyle w:val="Normal"/>
        <w:rPr/>
      </w:pPr>
      <w:r>
        <w:rPr/>
        <w:t>község, l. Békás.</w:t>
      </w:r>
    </w:p>
    <w:p>
      <w:pPr>
        <w:pStyle w:val="Heading1"/>
        <w:rPr/>
      </w:pPr>
      <w:r>
        <w:rPr/>
        <w:t>Gyergyó-Bélbor</w:t>
      </w:r>
    </w:p>
    <w:p>
      <w:pPr>
        <w:pStyle w:val="Normal"/>
        <w:rPr/>
      </w:pPr>
      <w:r>
        <w:rPr/>
        <w:t>község, l. Bélbor.</w:t>
      </w:r>
    </w:p>
    <w:p>
      <w:pPr>
        <w:pStyle w:val="Heading1"/>
        <w:rPr/>
      </w:pPr>
      <w:r>
        <w:rPr/>
        <w:t>Gyergyó-Borszék</w:t>
      </w:r>
    </w:p>
    <w:p>
      <w:pPr>
        <w:pStyle w:val="Normal"/>
        <w:rPr/>
      </w:pPr>
      <w:r>
        <w:rPr/>
        <w:t>község, l. Borszék.</w:t>
      </w:r>
    </w:p>
    <w:p>
      <w:pPr>
        <w:pStyle w:val="Heading1"/>
        <w:rPr/>
      </w:pPr>
      <w:r>
        <w:rPr/>
        <w:t>Gyergyó-Csomafalva</w:t>
      </w:r>
    </w:p>
    <w:p>
      <w:pPr>
        <w:pStyle w:val="Normal"/>
        <w:rPr/>
      </w:pPr>
      <w:r>
        <w:rPr/>
        <w:t>község, l. Csomafalva.</w:t>
      </w:r>
    </w:p>
    <w:p>
      <w:pPr>
        <w:pStyle w:val="Heading1"/>
        <w:rPr/>
      </w:pPr>
      <w:r>
        <w:rPr/>
        <w:t>Gyergyó-Ditró</w:t>
      </w:r>
    </w:p>
    <w:p>
      <w:pPr>
        <w:pStyle w:val="Normal"/>
        <w:rPr/>
      </w:pPr>
      <w:r>
        <w:rPr/>
        <w:t>nagyközség Csik vármegye gyergyó-szent-miklósi járásában, a Gyergyó vize mellett s a Gyergyó termékeny lapályának K-i szélén, a Gyergyói-havasok tövében, (1891) 1287 házzal és 5811 magyar (székely) lak. Csinos község, melynek piaca városias szinezetü. Egyike Erdély leggazdagabb községeinek. Gyergyó-Szárheggyel együtt a borszéki fürdő tulajdonosa, melynek jövedelméből összes adóját fedezi s feleslegét iskolákra s egyéb építkezésekre fordítja. Határa 28392 ha., nagyobbára erdők, csak kis részben termékeny szántóföld; fában igen gazdag. Lakóinak főfoglalkozása a fakereskedés, barom- és juhtenyésztés. Gy.-n van polgári iskola, takarékpénztár, a kisbirtokosok orsz. földhitelintézetével szövetséges I. mezőgazdasági előlegegylet, kőszénkutató részvénytársaság, ipartestület. A Ditró és Tászok patak völgyében, nevezetesen a Piricske hegyen nagy mennyiségben előforduló ditroit nevü kőzet (nefelin-szienit) monumentális építkezéseknél megbecsülhetetlen jó anyagul szolgál. V. ö. Koch Antal, A D.-i szienit tömzs kőzettani és hegyszerkezeti viszonyairól (1874).</w:t>
      </w:r>
    </w:p>
    <w:p>
      <w:pPr>
        <w:pStyle w:val="Heading1"/>
        <w:rPr/>
      </w:pPr>
      <w:r>
        <w:rPr/>
        <w:t>Gyergyó-Domuk</w:t>
      </w:r>
    </w:p>
    <w:p>
      <w:pPr>
        <w:pStyle w:val="Normal"/>
        <w:rPr/>
      </w:pPr>
      <w:r>
        <w:rPr/>
        <w:t>kisközség Csik vármegye gyergyótölgyesi járásában, (1891) 1798 oláh lakossal.</w:t>
      </w:r>
    </w:p>
    <w:p>
      <w:pPr>
        <w:pStyle w:val="Heading1"/>
        <w:rPr/>
      </w:pPr>
      <w:r>
        <w:rPr/>
        <w:t>Gyergyó-Holló</w:t>
      </w:r>
    </w:p>
    <w:p>
      <w:pPr>
        <w:pStyle w:val="Normal"/>
        <w:rPr/>
      </w:pPr>
      <w:r>
        <w:rPr/>
        <w:t>kisközség Csik vármegye gyergyótölgyesi járásában (1891) 1147 oláh és magyar lakossal.</w:t>
      </w:r>
    </w:p>
    <w:p>
      <w:pPr>
        <w:pStyle w:val="Heading1"/>
        <w:rPr/>
      </w:pPr>
      <w:r>
        <w:rPr/>
        <w:t>Gyergyói havasok</w:t>
      </w:r>
    </w:p>
    <w:p>
      <w:pPr>
        <w:pStyle w:val="Normal"/>
        <w:rPr/>
      </w:pPr>
      <w:r>
        <w:rPr/>
        <w:t>a Kárpátok erdélyi K-i határláncolatának legészakibb tagja, Csik vármegye É-i részében. A hegység a Toplica és Kis-Beszterce forrásai közt emelkedik s egészben véve DK-i irányt követ, a vizválasztót jelölve egyfelől a maros (gyergyói lapály), másfelől az Aranyos-Beszterce mellékvizei közt. Legjelentékenyebb csúcsai É-ról D-felé a Bükkhavas (1346 m.) Borszék fölött, az Oroszbükk (1186 m.) és a Közrez-havas (1463 m.) Gyergyó-Salamás fölött, a Tatár hágó (1456 m.) mig legmagasabb csúcsa 1545 m. Gyergyó-Ditró fölött. A Gyergyó-Szent-Miklós és Békás közti nyereg a főgerinc D-i végét jelöli, melyen tul az Olt és a Békás forrásain tul a Csiki-hegység (l.o.) következik; Gy,.-hoz szokták azonban még számítani az Olt jobb partján emelkedő Siposkőt (1571 m.9 és Feketerezet 81545 m.), mig a Maroson tul emelkedő hegyek már a Hargitához tartoznak. A hegység közepes magassága 1400-1500 m., mellékágai szintén tetemes magasságot érnek el. Hazánk legérdekesebb hegységei közé tartozik: legnagyobb részét rengeteg erdők, leginkább fenyvesek fedik, a cser és tölgy gyéren fordul elő, a bükk gyakoribb. Völgyei igen mélyen vannak bevágódva s azokban csak kevés községet találni. A Gy.-ban számos folyóviz ered; K-i oldalán a Nyégra, Kis-Beszeterce, Putna és Békás, melyek mind az Aranyos Besztercébe ömlenek, Ny-i oldalán a Toplica, Ditró és Belkény, valamennyi a Maros mellékvize. A völgyeket jól járható országutak kötik össze, igy Gyergyó-Ditróról Borszékre (a Közrezen át), Gyergyó-Ditróról Tölgyesre és Gyergyó-Szt.-Miklósról Békásra vezetnek utak a hegység főgerincén át. A Gy.-at leginkább homokkő, jegőcös palák, kivált csillámpala és gnájsz, helyenként gránit, jura, mészkő és trachit alkotja; nevezetes a ditroit (l.o.) és a szárhegyi fehér márvány fellépése.</w:t>
      </w:r>
    </w:p>
    <w:p>
      <w:pPr>
        <w:pStyle w:val="Heading1"/>
        <w:rPr/>
      </w:pPr>
      <w:r>
        <w:rPr/>
        <w:t>Gyergyó-Remete</w:t>
      </w:r>
    </w:p>
    <w:p>
      <w:pPr>
        <w:pStyle w:val="Normal"/>
        <w:rPr/>
      </w:pPr>
      <w:r>
        <w:rPr/>
        <w:t>nagyközség Csik vármegye gyergyó-szent-miklósi j.-ban,  (1891) 4584 magyar lakossal, határa 19242 ha. A XVII. sz. vége felé a Moldvából beköltözött örmények itt letelepedési jogot nyertek, de azóta a magyarokba teljesen beleolvadtak.</w:t>
      </w:r>
    </w:p>
    <w:p>
      <w:pPr>
        <w:pStyle w:val="Heading1"/>
        <w:rPr/>
      </w:pPr>
      <w:r>
        <w:rPr/>
        <w:t>Gyergyó-Salamás</w:t>
      </w:r>
    </w:p>
    <w:p>
      <w:pPr>
        <w:pStyle w:val="Normal"/>
        <w:rPr/>
      </w:pPr>
      <w:r>
        <w:rPr/>
        <w:t>kisközség Csik vármegye gyergyó-szent-miklósi j.-ban,  (1891) 1287 oláh lakossal.</w:t>
      </w:r>
    </w:p>
    <w:p>
      <w:pPr>
        <w:pStyle w:val="Heading1"/>
        <w:rPr/>
      </w:pPr>
      <w:r>
        <w:rPr/>
        <w:t>Gyergyó-Szárhegy</w:t>
      </w:r>
    </w:p>
    <w:p>
      <w:pPr>
        <w:pStyle w:val="Normal"/>
        <w:rPr/>
      </w:pPr>
      <w:r>
        <w:rPr/>
        <w:t>nagyközség Csik vármegye gyergyó-szent-miklósi j.-ban,  (1891) 3563 magyar lakossal, kik agyagipart üznek mint háziipart. Gy. csinos község a Gyergyói-lapály szélén, a Szamárhegy aljában, melyen szép fehér márványt fejtenek. a községben van a gr. Lázárok ódon kastélya, melyben Bethlen Gábor növekedett; a falu felett emelkedő hegy oldalában a ferenciek kolostora és fényes temploma fekszik, a Szármány tetején Szt. Antalnak szentelt kápolna van, hol Gyergyó legnépesebb bucsui szoktak lenni. gy. határa 8471 ha.</w:t>
      </w:r>
    </w:p>
    <w:p>
      <w:pPr>
        <w:pStyle w:val="Heading1"/>
        <w:rPr/>
      </w:pPr>
      <w:r>
        <w:rPr/>
        <w:t>Gyergyó-Szent-Miklós</w:t>
      </w:r>
    </w:p>
    <w:p>
      <w:pPr>
        <w:pStyle w:val="Normal"/>
        <w:rPr/>
      </w:pPr>
      <w:r>
        <w:rPr/>
        <w:t>nagyközség csik vármegye gyergyó-szent-miklósi j.-ban,  (1891) 1182 házzal és 6104 magyar (székely lakossal (közte 410 örmény kat.). Gy. a Belkény patak mentén, a Gyergyói-lapály szélén s a gyergyói-havasok tövében, igen szép vidéken fekszik. Gy. a járási szolgabirói hivatal székhelye, van járásbírósága, közjegyzősége, adóhivatala és pénzügyőrsége, posta- és táviróhivatala, postatakarékpénztára. Gy. a járás legélénkebb és legvárosiasabb községe, van benne a gyergyói I. takarékpénztár, hitelintézet, népbank, az osztrák-magyar banknak mellékhelyisége, ipartestület, polgári iskola, iparos- és kereskedőtanulók iskolája, továbbá állami gyermekjátékszer-tanműhely, mezőgazdasági szeszgyár és sörgyár. Lakói háziipar gyanánt üzik az agyagipart. Gy. kereskedelme is igen jelentékeny, marha vásárai élénkek, fakereskedése is nagy. Határa 47179 ha., tulnyomóan erdőség.</w:t>
      </w:r>
    </w:p>
    <w:p>
      <w:pPr>
        <w:pStyle w:val="Heading1"/>
        <w:rPr/>
      </w:pPr>
      <w:r>
        <w:rPr/>
        <w:t>Gyergyó-Tekerőpatak</w:t>
      </w:r>
    </w:p>
    <w:p>
      <w:pPr>
        <w:pStyle w:val="Normal"/>
        <w:rPr/>
      </w:pPr>
      <w:r>
        <w:rPr/>
        <w:t>nagyközség Csik vármegye gyergyó-szent-miklósi j.-ban,  (1891) 2045 magyar és oláh lakossal, kik háziiparilag üzik az agyagipart. határa 9815 ha., tulnyomóan hegyes és erdős.</w:t>
      </w:r>
    </w:p>
    <w:p>
      <w:pPr>
        <w:pStyle w:val="Heading1"/>
        <w:rPr/>
      </w:pPr>
      <w:r>
        <w:rPr/>
        <w:t>Gyergyó-Tölgyes</w:t>
      </w:r>
    </w:p>
    <w:p>
      <w:pPr>
        <w:pStyle w:val="Normal"/>
        <w:rPr/>
      </w:pPr>
      <w:r>
        <w:rPr/>
        <w:t>kisközség Csik vármegye gyergyó-tölgyesi j.-ban,  (1891) 2758 magyar és oláh lak., a járási szolgabirói hivatal székhelye, van takarékpénztára, könyvnyomdája, postahivatala és postatakarékpénztára. határa 35246 ha. Gy. a Tölgyesi-szorosban (l.o.) fekszik, van mellékvámhivatala s magyar királyi belépő állomása.</w:t>
      </w:r>
    </w:p>
    <w:p>
      <w:pPr>
        <w:pStyle w:val="Heading1"/>
        <w:rPr/>
      </w:pPr>
      <w:r>
        <w:rPr/>
        <w:t>Gyergyó-Ujfalu</w:t>
      </w:r>
    </w:p>
    <w:p>
      <w:pPr>
        <w:pStyle w:val="Normal"/>
        <w:rPr/>
      </w:pPr>
      <w:r>
        <w:rPr/>
        <w:t>kisközség Csik vármegye gyergyó-szent-miklósi j.-ban, a Maros mellett (1891) 3027 magyar lak. Határa 12921 ha., mely gabonát és sok fát szolgáltat. Itt kezdődik a Maroson a tutajozás.</w:t>
      </w:r>
    </w:p>
    <w:p>
      <w:pPr>
        <w:pStyle w:val="Heading1"/>
        <w:rPr/>
      </w:pPr>
      <w:r>
        <w:rPr/>
        <w:t>Gyergyó-Várhegy</w:t>
      </w:r>
    </w:p>
    <w:p>
      <w:pPr>
        <w:pStyle w:val="Normal"/>
        <w:rPr/>
      </w:pPr>
      <w:r>
        <w:rPr/>
        <w:t>kisközség Csik vármegye gyergyó-szent-miklósi j.-ban,  (1891) 2106 oláh lak.</w:t>
      </w:r>
    </w:p>
    <w:p>
      <w:pPr>
        <w:pStyle w:val="Heading1"/>
        <w:rPr/>
      </w:pPr>
      <w:r>
        <w:rPr/>
        <w:t>Gyergyó-Zsedánpatak</w:t>
      </w:r>
    </w:p>
    <w:p>
      <w:pPr>
        <w:pStyle w:val="Normal"/>
        <w:rPr/>
      </w:pPr>
      <w:r>
        <w:rPr/>
        <w:t>kisközség Csik vármegye gyergyótölgyesi j.-ban,  (1891) 1804 oláh lak.</w:t>
      </w:r>
    </w:p>
    <w:p>
      <w:pPr>
        <w:pStyle w:val="Heading1"/>
        <w:rPr/>
      </w:pPr>
      <w:r>
        <w:rPr/>
        <w:t>Gyérháló</w:t>
      </w:r>
    </w:p>
    <w:p>
      <w:pPr>
        <w:pStyle w:val="Normal"/>
        <w:rPr/>
      </w:pPr>
      <w:r>
        <w:rPr/>
        <w:t>nagy zsákalaku háló, melyet két ladik között használnak.</w:t>
      </w:r>
    </w:p>
    <w:p>
      <w:pPr>
        <w:pStyle w:val="Heading1"/>
        <w:rPr/>
      </w:pPr>
      <w:r>
        <w:rPr/>
        <w:t>Gyérítés</w:t>
      </w:r>
    </w:p>
    <w:p>
      <w:pPr>
        <w:pStyle w:val="Normal"/>
        <w:rPr/>
      </w:pPr>
      <w:r>
        <w:rPr/>
        <w:t>v. ritkítás, a filloxera elleni védekezésnek egyik módja. L. Filloxera. - Gy. az erdőgazdaságban, l. Erdőgyérítés.</w:t>
      </w:r>
    </w:p>
    <w:p>
      <w:pPr>
        <w:pStyle w:val="Heading1"/>
        <w:rPr/>
      </w:pPr>
      <w:r>
        <w:rPr/>
        <w:t>Gyermek</w:t>
      </w:r>
    </w:p>
    <w:p>
      <w:pPr>
        <w:pStyle w:val="Normal"/>
        <w:rPr/>
      </w:pPr>
      <w:r>
        <w:rPr/>
        <w:t>Gyermekkor a születéstől az ivarérettség (pubertas) bekövetkezéséig terjedő időszak. Tág értelemben a gyermekkor a születés előtti magzati időszakot is magába foglalja. Gyakorlati orvosi szempontból a gyermekkor a következő négy szakra osztatik szét: a) az ujszülött-kor (az első 3-4 hét), b) a csecsemő-kor (az első életév végéig terjedő idő), c) a korai gyermekkor (a 6-7. életévig terjedő idő), d) a késői gyermekkor (a 14 évig terjedő idő). L. még Csecsemő és Életkor.</w:t>
      </w:r>
    </w:p>
    <w:p>
      <w:pPr>
        <w:pStyle w:val="Normal"/>
        <w:rPr/>
      </w:pPr>
      <w:r>
        <w:rPr/>
        <w:t>Gy.-ek, jogi értelemben a lemenő ágbeli rokonok, szorosabb értelemben az első izbeli lemenő rokonok, a közvetlenül nemzettek. A GY.-ek törvényesek és törvénytelenek. Törvényesek azok, akik törvényes és vélt jóhiszemü házasságból, azaz oly házasságból születtek, mely valamely bontó akadálynál fogva semmis ugyan, de mert a házasfeleknek v. legalább egyikének az akadály fenforgásáról tudomása nincs, a fenforgó jóhiszemüségnél fogva s annak tartama alatt érvényes házasság magánjogi hatályával bir. A másképen született gyermekek törvénytelenek. A házasságból született Gy.-ek közül azonban csak azok törvényesek, akik a házasság megkötése után legalább a 7-ik hónapban, v. a házasság megszünése után legfölebb a 10-ik hónapban születtek. Ezekre nézve az a vélelem áll; « pater est quem nuptiae demonstrant», melyet csak a nemzés feltétlen lehetetlenségének bizonyítása által lehet megdönteni. ha p. o. a 10 évi szakadatlan távollét után hazatérő férj otthon egyéves gyermeket talál. Általános elv, hogy az anyának habár esküvel erősített vallomása, hogy a gyermek nem a férjétől származik, a gyermek törvényes születése ellen bizonyítékot nem képez.</w:t>
      </w:r>
    </w:p>
    <w:p>
      <w:pPr>
        <w:pStyle w:val="Normal"/>
        <w:rPr/>
      </w:pPr>
      <w:r>
        <w:rPr/>
        <w:t>A törvényes Gy.-k szülőik családi jogaiban részesülnek. Joguk van jelesül az atyának nevére, nemességére s minden egyéb nem tisztán személyi jogaira, a szülőktől nevelést és tartást követelhetnek; a szülői vagyonnak ők első sorban törvényes örökösei, s mint u. n. szükségörökösök végrendelet által el nem vonható törvényes osztályrésze (egyenlő annak felével, amit a gyermek végrendelt nemlétében örökölve) igénnyel birnak. Hazai jogunknak egyik főelve Vebőczy HkI.: 53. § 10.-nak tétele, mely szerint: «Természeti jog szerint az atya a fiunak és viszont a fiu az atyának szerzi mindazt, ami vagyont és jószágot szerezni képes». A törvénytelen Gy.-ek az atya nevére igényt nem tarthatnak, családi jogosítványokban, szülőik rangjában s nemességében nem részesülnek, tartást és nevelést azonban és pedig nem csak anyjuktól, hanem ellentétben a francia jognak elvével, mely szerint «atyasági keresetnek nincs helye», atyjuktól is követelhetnek. Ellenben törvényes örökösödési joggal a törvénytelen Gy. anyjuk után sem birnak. ellenkezőleg intézkednek az erdélyi szászok statutumai. L. még Atyai hatalom.</w:t>
      </w:r>
    </w:p>
    <w:p>
      <w:pPr>
        <w:pStyle w:val="Heading1"/>
        <w:rPr/>
      </w:pPr>
      <w:r>
        <w:rPr/>
        <w:t>Gyermekágy</w:t>
      </w:r>
    </w:p>
    <w:p>
      <w:pPr>
        <w:pStyle w:val="Normal"/>
        <w:rPr/>
      </w:pPr>
      <w:r>
        <w:rPr/>
        <w:t>(puerperium), az a 6-8 heti időszak, amikor a szülés befejezése után a nő nemi szerveinek a terhességgel bekövetkezett elváltozása visszafejlődik és a szüléssel járó sebzés meggyógyul. Azoknál, akik nem szoptatnak, a havi tisztulásnak első beállta jelzi a Gy. végét. Szoptatóknál rendszerint csak az elválasztás után jelentkezik ujra a havibaj. A Gy.-ban kezdődik az emlőmirigyek tejelválasztása is, az ujszülöttnek első táplálkozását szolgáltatva mintegy 9 hónapon keresztül. A nemi szervek közül a méh szenvedi el a legnagyobb elváltozást, amennyiben annak tömege az első 7 nap alatt körülbelül a felére, 14 nap alatt a negyedrészére sülyed le. Ez ugy jön létre, hogy a szülés befejeztével a méh erős és tartós összehuzódása jut, ennek folytán kiszorul véredényeiből a vér s ezért a méh izomsejtjei sorvadnak, protoplasmájuk részben zsirosan szétesik; az izomsejtek között levő kötőszövet is kevesbedik, a vér- és nyirokedények nagy sokasága a vér megalvadása (thrombosis) folytán eldugul s igy elpusztul, aminek következtében a méh egészében rohamosan kisebbedik, mig régi nagyságát s alakját vissza nem nyeri. A méhvel egyszerre a méhkürtök is, a petefészkek a méhszalagokkal lelohadnak, nedvtartalmuk alászáll s régi helyükre, a kis medencébe kerülnek vissza. A méh belső felszine pedig a méhlepény és a pete burkainak leválása és megszületése után egy nagy sebhelyet képez, amely a Gy.-ban gyógyul, miközben a gyermekágyi folyás (lochia) tart. Ez a folyás alvadt és folyékony vérből, genyből (fehér vér), a méh nyálkahártyáinak elzsirosodott sejtjeiből áll. Amig a nagy sebfölszin meg nem tisztul, hámmal be nem borul, egyenetlen sok gödrével és résével veszedelmes tenyésztőhelyéül szolgálhat az oda bejutott és a megrekedt és széteső vérben kifejlődő fertőző csiroknak, amelyeknek felszivódása lázt okoz, az annyira rettegett gyermekágyi lázt. A Gy.-i folyás az első 2-3 napon át véres, azután haloványabb, higabb, vizesebb s a 10-ik naptól kezdve sárgásfehér. De néha a 2-ik hétben is véressé lehet ujra a folyás, annak jeléül, hogy a méhlepény helye még nem gyógyult be, s hogy a Gy. 2-ik hetén tul is nagy óvatosságra, nyugalomra és kiméletre van szüksége a Gy.-as asszonynak.</w:t>
      </w:r>
    </w:p>
    <w:p>
      <w:pPr>
        <w:pStyle w:val="Normal"/>
        <w:rPr/>
      </w:pPr>
      <w:r>
        <w:rPr/>
        <w:t>A placenta helyénél gyorsabban gyógyulnak azok a sérülések, amelyek a szülésnél a méh száján, a hüvelyben vagy gáton keletkeznek. A gát szakadását különben nem kellene magára hagyni, hanem ha az 1 cm.-nél hosszabb, akkor orvossal össze kell varratni, aminek 4-5 óránál későbben a szülés után nem szabadna történni. A külső nemi részek a Gy.-ban gyorsan visszanyerik azokat a szinöket és állapotukat, amelyben a terhesség előtt voltak. A hüvely azonban tágasabb marad, falai simábbak, redői elsimultak; a himennek pedig csak apró részletei lelhetők most fel. A zuzódások és repedések helyén fehéres hegesedési nyomok látszanak. Nagyobb elváltozást szenvedtek még a terhességben a has falai, amennyiben erősen kitágultak. A Gy.-ban s utána a hasfalak régi merevségöket csak nagy ritkán nyerik vissza. Ennek elősegítésére a hasfalakat a fekvés idejében széles flanellpólyába tanácsos szorítani; a felkelés után pedig, ami ne történjék 14 nap lefolyása előtt, a Gy.-as asszony viseljen megfelelő haskötőt. A rendes Gy. láz nélkül telik el; ha a hőmérsék 38 fok fölé emelkedik, akkor a Gy.-ban való megbetegedés van jelen, amit nem szabad könnyen venni s talán a tej rohamosabb elválasztásának tulajdonítani. Tejláz nem létezik. Az érverések száma a Gy.-ban különösen az első hét végén, rendesen nagyon alászáll; 60-50-ig, sőt 35-ig egy percben. A légzések száma 14-20. A Gy.-asok könnyen izzadnak. A vizelet mennyisége bő; a kiürítés néha akadályozva van, ugy hogy katéterrel kell elvenni. A székelést rendszerint elősegíteni szükséges, amire a ricinusolaj és a keserüviz a legalkalmasabbak. A Gy.-as testének sulyából tetemesen veszít, de jó táplálkozásnál igen hamar pótolja a veszteséget, sőt súlyban gyarapodik s szinben javul. A Gy.-as ápolását nálunk a bábára (l.o.) bizzák, aki a szülésnél is segedelmet nyujtott. A Gy.-ban a fődolog, amit biztosítani kell, a testnek és léleknek nyugalma, amiben a legszigorubban kell rendelkezni a bábának vagy az orvosnak. Ezenkivül a legnagyobb tisztaság és az étkezésben rend és mértékletesség.</w:t>
      </w:r>
    </w:p>
    <w:p>
      <w:pPr>
        <w:pStyle w:val="Normal"/>
        <w:rPr/>
      </w:pPr>
      <w:r>
        <w:rPr/>
        <w:t>A Gy.-ban azonban zavarok is felléphetnek. Ezek a zavarok a nő nemi szerveinek hiányos visszafejlődéséből származhatnak, v. a szülés okozta sebesüléssel járó komoly lázas és gyuladásos megbetegedések lehetnek; továbbá az emlőkre vonatkozó bajok lehetnek. Legkomolyabbak azok a Gy.-i zavarok, amelyek a szüléssel járó sebesülés folytán jönnek létre és a sebes helyeknek fertőző anyagokkal való érintése következtében keletkeznek. Ezek a gyermekágyi láz neve alatt összefoglalható megbetegedések. A Gy.-i láznak ily világos meghatározását 1847-ben budai Semmelweis Ignác adta, aki nem érhette meg ez epokális tanításának diadalát, mert életében alig 2-3 nagyobb hirü szülés-tanár ismerte el ez igazságot, a többiek tagadták, elvetették s évtizedek voltak szükségesek, amig az ő tanításának alaptétele, hogy a Gy.-i láz bomlott szerves anyagok fölszivódásából keletkezik, az egész orvosi világban elfogadásra és elismerésre talált. És Semmelweis a Gy.-i láz kikerülésének utját is megmutatta, követelvén a kezek és műszerek mosását klóros vizzel, mielőtt a vajudóhoz hozzányulunk, mert ujjainkon és műszereinken visszük be a szülő nő testébe, vérébe a fertőző csirokat, amelyek gyuladást, vérmérgezést okoznak. Ezt a feltevést a bakteriologia igazolja, kimutatva azokat a mikroorganizmusokat (penészgombákat) v. azok anyagcseréjéből eredő mérgeket (ptomain), amelyek az emberi test szerveibe, vérébe jutva, mekanikus és kémikus uton hatnak zavarólag, akadályozzák a gyógyulást v. a fontos szervek életműködését. Ezeket a fertőző csirokat az orvos magával viheti, ha tetembontással foglalkozott, ha beteg Gy.-asnak büzös lochiájával jutott érintkezésbe, ha diftériás, sarlakos vagy orbáncos beteggel volt dolga stb. A bábák bizonyára egyik beteg Gy.-asuktól viszik el körmük alatt a mérget a vajudóhoz s vizsgálat közben oltják be a vajudóba e vészthozó anyagot.</w:t>
      </w:r>
    </w:p>
    <w:p>
      <w:pPr>
        <w:pStyle w:val="Normal"/>
        <w:rPr/>
      </w:pPr>
      <w:r>
        <w:rPr/>
        <w:t>A Gy.-i vagy felszivódási láznak könnyebb eseteiben a nemi szerveken elváltozást néha nem találunk, néha egy piszkos fekély jelzi a méreg belépésének helyét. A fertőzés egyes esetekben lokalizálva marad, máskor azonban tovaterjed a limfaedények vagy a vérerek utján s a megbetegedés általánossá s igy igen súlyossá lesz. Septicoemiaval van dolgunk, ha a méreg a limfa-utak mentén terjed el; Pyoemia-val, ha a vérerekből jut egyenesen a vérbe s abban keringve, áttéti gócokat (metastasis) is hoz létre. A vérkeringésbe jutott bomlott vértörmelékek az egyes szervek kisebb véredényeiben megakadnak s igy azokat is fertőzik (embolia). Különösen a tüdőbe és vesébe, de a májba, lépbe és szivbe is jutnak ilyen embolusok s ott elgenyedésre vezetnek. Ilyen genyedések az izületekben, sőt néha a szemben is létrejönnek. Ezek a súlyos Gy.-i megbetegedések a magas hőemelkedés mellett a sziv erejének rohamos csökkenésében nyilvánulnak, amihez rendesen agyi tünetek is csatlakoznak. Legfontosabb a sziv állapota: minél szaporább az érverés és minél kisebb, gyengébb a pulzus, annál nagyobb a mérgezés és az életveszély. Orvoslás tekintetében pedig ezekben a súlyos esetekben kevés kilátással követünk el minden lehetőt. Ha a legszorgosabb tisztasággal s kezeinknek s műszereinknek fertőtlenítésével nem tudtuk kikerülni a Gy.-i lázt, akkor megbetegedés esetében minden erőnkkel arra kell törekednünk, hogy a sziv ellentállási képességét növeljük, a helyileg hozzáférhető fertőzési forrásból (fekély, büzös lochia) pedig a további felszivódást megakadályozzuk. Ha a szervezetbe jutott mérget tudnók megsemmisiteni v. ártalmatlanná tenni, akkor vágyaink s törekvéseink netovábbját értük volna el. Oda irányulnak azok a kisérletek, amelyeket Bacelli nyomdokain haladva Kézmárszky tanár tett meg klinikáján 2 esetben. látszólag kedvező eredménnyel. V. ö. Orvosi hetilap (1894).</w:t>
      </w:r>
    </w:p>
    <w:p>
      <w:pPr>
        <w:pStyle w:val="Heading1"/>
        <w:rPr/>
      </w:pPr>
      <w:r>
        <w:rPr/>
        <w:t>Gyermekágyas beavatása</w:t>
      </w:r>
    </w:p>
    <w:p>
      <w:pPr>
        <w:pStyle w:val="Normal"/>
        <w:rPr/>
      </w:pPr>
      <w:r>
        <w:rPr/>
        <w:t>(egyhj.), l. Egyházkelés.</w:t>
      </w:r>
    </w:p>
    <w:p>
      <w:pPr>
        <w:pStyle w:val="Heading1"/>
        <w:rPr/>
      </w:pPr>
      <w:r>
        <w:rPr/>
        <w:t>Gyermekágyi láz</w:t>
      </w:r>
    </w:p>
    <w:p>
      <w:pPr>
        <w:pStyle w:val="Normal"/>
        <w:rPr/>
      </w:pPr>
      <w:r>
        <w:rPr/>
        <w:t>l. Gyermekágy.</w:t>
      </w:r>
    </w:p>
    <w:p>
      <w:pPr>
        <w:pStyle w:val="Heading1"/>
        <w:rPr/>
      </w:pPr>
      <w:r>
        <w:rPr/>
        <w:t>Gyermekbálok</w:t>
      </w:r>
    </w:p>
    <w:p>
      <w:pPr>
        <w:pStyle w:val="Normal"/>
        <w:rPr/>
      </w:pPr>
      <w:r>
        <w:rPr/>
        <w:t>l. Táncvigalom.</w:t>
      </w:r>
    </w:p>
    <w:p>
      <w:pPr>
        <w:pStyle w:val="Heading1"/>
        <w:rPr/>
      </w:pPr>
      <w:r>
        <w:rPr/>
        <w:t>Gyermekbarát</w:t>
      </w:r>
    </w:p>
    <w:p>
      <w:pPr>
        <w:pStyle w:val="Normal"/>
        <w:rPr/>
      </w:pPr>
      <w:r>
        <w:rPr/>
        <w:t>szükölködő és gondozás nélküli iskolás-gyermekeket gyámolító egyesület, alakult Budapesten 1887 nov. 6. Jelszava: Az örök szeretet nevében! Az egyes iskolai igazgatók kijelölik azon gyermekeket, kiknek legnagyobb szükségük van a pártfogásra. A kijelölésnél főtekintettel vannak az árvákra, az özvegyek gyermekeire és a testvérek számára. Az egyesület azután anyagi erejéhez mérten, ezek sorából kiválogatja azokat, kik leginkább rászorulnak a jótéteményre. Az 1892-1893. iskolai évben az egyesület 1650 gyermeket látott el az év legzordabb részében naponkint meleg ebéddel. Étkező helyeinek száma 24 volt és összesen 85188 ebédet szolgáltatott ki. A gyermekek táplálására pedig kiadott 7577906 frtot. Az egyesület vagyona készpénzben és papirokban 2238827 frt és 221 ft értékü berendezés. A király és királyné évente együttesen 1000 frttal, a főváros pedig 2000 frttal segélyezi. Az alapító tagok egyszer s mindenkorra 50 frtot, a rendes tagok évenként 2 frtot fizetnek.</w:t>
      </w:r>
    </w:p>
    <w:p>
      <w:pPr>
        <w:pStyle w:val="Heading1"/>
        <w:rPr/>
      </w:pPr>
      <w:r>
        <w:rPr/>
        <w:t>Gyermekbetegségek</w:t>
      </w:r>
    </w:p>
    <w:p>
      <w:pPr>
        <w:pStyle w:val="Normal"/>
        <w:rPr/>
      </w:pPr>
      <w:r>
        <w:rPr/>
        <w:t>Igy nevezzük azon megbetegedéseket, melyek v. kizárólag, v. pedig jórészt a gyermekkorban fordulnak elő. Gy. gyanánt a gyakorlati életben különösen egyes ragályos kórok (kanyaró, vörheny, bárányhimlő, difteritisz és croup, továbbá szamárhurut) szerepelnek, melyek mindannyian a felnőtt korban csak kivételesen lépnek fel. Szorosabb értelemben vett Gy. az angolkór (rachitis) és görvélykór (scrophulosis), kizárólag a gyermekkort illető megbetegedések az ujszülöttek betegségeinek egész sorozata igy a különböző küldök-bántalmak, a hangrés-görcs, gyermekhüdés stb. Nagy száma a betegségeknek továbbá jellegezve van az által, hogy a gyermekkorban jórészt más módon folyik le, mint a felnőtt-korban (p. a gümős agyhártya-lob). A Fgy.-ről szóló tant Gyermekgyógyászatnak (paediatria) nevezzük s az ezen szakkal tudományosan foglalkozó orvos a gyermekgyógyász (paediater). Hazánkban a gyermekgyógyászatot, a 30-as évek óta mivelik. Schöpf-Mérei, a «Pesti szegény gyermekkórház» (l. Gyermek-kórház) alapítója s első igazgatója, volt az első magyar gyermekorvos; 1847. meg is jelent tőle egy magyar gyermekgyógyászati tankönyv (fájdalom befejezetlen maradt). Schöpf-Méreit követte az 50-es években id. Bókai János dr., ki honunkban gyermekgyógyászati iskolát teremtett.</w:t>
      </w:r>
    </w:p>
    <w:p>
      <w:pPr>
        <w:pStyle w:val="Heading1"/>
        <w:rPr/>
      </w:pPr>
      <w:r>
        <w:rPr/>
        <w:t>Gyermekcsempészet</w:t>
      </w:r>
    </w:p>
    <w:p>
      <w:pPr>
        <w:pStyle w:val="Normal"/>
        <w:rPr/>
      </w:pPr>
      <w:r>
        <w:rPr/>
        <w:t>(suppositio v. subjectio partus). A római jogban s a régibb elmélet szerint hamisítás (falsum) és csalás fogalma alá esett, mert a vagyonjogi szempontot tekintették irányadónak, habár a helyesebb szempontot, a családi állás szempontját, már a Digesták következő helyében: « publice enim interest partum non subjici, ut ordinum dignitas familiarumque salva sit» elismerve találjuk. A modern elmélet s a magyar btkv szerint a Gy. családi állás (l.o.) elleni büntett. A btkvben felsorolt egyes elkövetési cselekedetek csak exemplifikativ jellegüek, mit az u. n. általános záradék «vagy bármely más módon stb.» eléggé kifejez. A kitételre vonatkozólag megjegyzendő, hogy a kitételnek az eset körülményeinél fogva olyannak kell lennie, mely a gyermek testi épségét v. életét nem veszélyezteti, ellenkező esetben a Gy. a sokkal súlyosabb gyermekkitétellé (l.o.) fajul. A gyermekcsempészethez főleg az az eset tartozik, midőn egy gyermeket idegen családba becsempésznek, aminek célja rendszerint a gyermekhiány elpalástolása. A kicserélés két gyermeknek egymással való felcserélése. Mindkét esetben leginkább örökségi, tartási igények, házassági igéreteknek beváltására való kényszerítés s hasonlók képezik a cselekményeknek indokát és célját. A gyermeknek koráról a törvény intézkedést nem tartalmaz, a dolog természetében fekszik azonban, hogy oly becsempészett gyermeken, aki családi állásáról felvilágosítást adni képes, Gy. el nem követhető; az ily gyermek azonban bünrészes az ellen a család ellen elkövetett Gy.-ben, ahová becsempészték. A büntettet természetesen csak szándékosan lehet elkövetni; a szándék abban a tudatban áll, hogy a cselekmény másnak családi állását sérti. A cél vagy indok, hogy a cselekmény által valaki megkárosíttassék, vagy előnyben részesíttessék, a szándék szempontjából közömbös. Bármilyen legyen az elkövetési cselekedet, annak mindenkor olyannak kell lennie, mely a gyermek családi állását veszélyeztetni alkalmas, máskülönben Gy.-ről nem lehet szó. Némely elkövetési cselekedet ezt a veszélyt szükségszerüen magában foglalja; ilyen p. o. a csempészet, a kicserélés, mig ellenben a kitétel akként történhetik, hogy a gyermek családi állása veszélyeztetve nincs; igy p. azokban az előfordult esetekben, melyekben a kitételt eszközlő a kitett gyermeket, családi állását igazoló okmányokkal (keresztlevél) ellátta s melyekben a tettesnek - rendesen az anya - célja csak az volt, hogy a gyermektartás költségeitől szabaduljon. A Gy. büntetése egy évig terjedhető börtön; nyerészkedési szándékkal történt elkövetés esetében 5 évig terjedhető fegyház. A Gy. hivatalból üldözendő. A tényálladéki cselekedet elkövetésével, tehát a p. a becsempészéssel, a kitétellel, a csalásnak azonnali felfedezése esetében is bevégzett büntett forog fenn. A Gy. az u. n. folytonos büntettekhez (l.o.) tartozik, ami az elévülés szempontjából fontossággal bir. Nyilvánosan felállított v. engedélyezett lelencházba való elhelyezés Gy.-ot nem képez.</w:t>
      </w:r>
    </w:p>
    <w:p>
      <w:pPr>
        <w:pStyle w:val="Heading1"/>
        <w:rPr/>
      </w:pPr>
      <w:r>
        <w:rPr/>
        <w:t>Gyermekelhajtás</w:t>
      </w:r>
    </w:p>
    <w:p>
      <w:pPr>
        <w:pStyle w:val="Normal"/>
        <w:rPr/>
      </w:pPr>
      <w:r>
        <w:rPr/>
        <w:t>l. Magzatelhajtás.</w:t>
      </w:r>
    </w:p>
    <w:p>
      <w:pPr>
        <w:pStyle w:val="Heading1"/>
        <w:rPr/>
      </w:pPr>
      <w:r>
        <w:rPr/>
        <w:t>Gyermekgyógyászat</w:t>
      </w:r>
    </w:p>
    <w:p>
      <w:pPr>
        <w:pStyle w:val="Normal"/>
        <w:rPr/>
      </w:pPr>
      <w:r>
        <w:rPr/>
        <w:t>l. Gyermekbetegségek.</w:t>
      </w:r>
    </w:p>
    <w:p>
      <w:pPr>
        <w:pStyle w:val="Heading1"/>
        <w:rPr/>
      </w:pPr>
      <w:r>
        <w:rPr/>
        <w:t>Gyermekhang</w:t>
      </w:r>
    </w:p>
    <w:p>
      <w:pPr>
        <w:pStyle w:val="Normal"/>
        <w:rPr/>
      </w:pPr>
      <w:r>
        <w:rPr/>
        <w:t>l. Énekhang.</w:t>
      </w:r>
    </w:p>
    <w:p>
      <w:pPr>
        <w:pStyle w:val="Heading1"/>
        <w:rPr/>
      </w:pPr>
      <w:r>
        <w:rPr/>
        <w:t>Gyermekjátékok</w:t>
      </w:r>
    </w:p>
    <w:p>
      <w:pPr>
        <w:pStyle w:val="Normal"/>
        <w:rPr/>
      </w:pPr>
      <w:r>
        <w:rPr/>
        <w:t>azon fából, agyagból, kaucsukból vagy szövetből készülő, emberi és állati alakokat, gazdasági és háztartási cikkeket ábrázoló tárgyak, melyekkel a gyermekek játszanak.</w:t>
      </w:r>
    </w:p>
    <w:p>
      <w:pPr>
        <w:pStyle w:val="Normal"/>
        <w:rPr/>
      </w:pPr>
      <w:r>
        <w:rPr/>
        <w:t>A Gy. igen nagy fontossággal birnak nevelésegészségügyi szempontból (l. Gyermekkert), sőt fontos tényezői a szemléltető oktatásnak is. Leginkább el vannak terjedve a fából készült Gy., melyek külföldön, nevezetesen Németországban és Ausztriában, ugyszintén Svájcban igen nagy iparágat képeznek, ahonnan elviszik azokat az egész világba. A tökéletesség legmagasabb fokára emelték ezen iparágat a grödeni völgyben, nemkülönben a cseh Érchegységben, mindenütt háziipart képezve. A kaucsukból és agyagból, illetve porcellánból készülő Gy. kizárólag gyári uton készülnek, nagyobbára Németországban, mig a kötött szövetekből készülő speciális cikke Szászországnak, ahol a kötőszövészet általában igen magas fokon áll. hazánkban a Gy. készítésének meghonosítását a volt földmivelés-, ipar- és kereskedelem ügyi miniszterünk kezdeményezte az 1885. évi orsz. kiállítás előtti időben, amennyiben egyrészt Bártfán, másrészt Bánffy-Hunyadon gyermekjáték-készítő tanműhelyt létesített. Az előbbi az évek folyamán gyári vállalattá alakult, az utóbbi azonban megszünt, illetőleg áthelyeztetett Gyergyó-Szent-Miklósra, ahol még ma is fennáll. Később a kereskedelem ügyi minisztérium nagyobb mozgalmat indított ez ügyben és igy jöttek létre a gyermekjáték-készítő tanműhelyek Hegybányán. Szélaknán, Fenyves-Chvojnicán, Nagyszebenben és Marosvásárhelyen. Ezek közül a két utóbbi mint tanműhely megszünt, amennyiben átalakultak gyárakká. Ellenben fennállanak még az előbb említettek. Ezen tanműhelyekben a tanítás - a rajz és mintázás kivételével - kizárólag gyakorlati, mig a szükséges elméleti oktatást a tanulók a rendes iparostanonc-iskolákban nyerik.</w:t>
      </w:r>
    </w:p>
    <w:p>
      <w:pPr>
        <w:pStyle w:val="Normal"/>
        <w:rPr/>
      </w:pPr>
      <w:r>
        <w:rPr/>
        <w:t>A pedagogián kivül a néprajznak is igen fontos és számos nagy tanulságot rejtő tárgya. A velük járó mondókák, versikék pedig a népek szóbeli hagyományait gyüjtő és hasonlítgatva elemző folklore (l.o.) alkotórészei. A Gy. némelyikének ősrégi volta és számos, egymással nem is rokon, sőt kimutatható érintkezésben sem állott népnél meglevő közössége a legérdekesb etnologiai, sőt annyiban antropologiai jelenségek egyike, amennyiben a közösség az emberi nemnek még a népiség jelzékét jóformán meg sem érdemlő törzsszerkezetekben élése korába vezet vissza. E feltünő közösség részben analog lélektani diszpoziciókban birja az okát s csak kisebb részében lesz átvételek és kölcsönzések eredménye. E diszpoziciók közt pedig egyik sem erősebb az utánzási hajlamnál, amely a legtöbb Gy. éltető principiuma. A Gy. ugyanis nagyobbrészt a gyermek lelkére leginkább ható környezeti tényezők utánzásából, mimeléséből, szinszerü alakításából fejlődtek, mint ezt legtöbbjük világosan elárulja, kisebb részük pedig legalább is sejteti, vagy sokszor más mutató külszin látszata alatt csak behatóbb vizsgálat után tünteti föl. Már ezen tulnyomón utánzó jellegükből is következik a Gy. néprajzi és művelődéstörténelmi nagy fontossága. Jó részükben ugyanis megbecsülhetetlen emlékei rejlenek rég eltünt korok vallási szertartásainak, társadalmi intézményeinek és szokásainak, sőt nevezetesb történelmi eseményeknek is. Az antik római kiolvasó mondókákból egyéb adatok hiján is bizvást következtetni lehetne, hogy a köztársaság korát a Tiber-parti város államéletében királyság előzte meg. Már pedig hány oly néppel van az etnográfiának dolga, amelynek multjáról irott emlékek és feljegyzések hiján csak ilyenféle adatok szólnak. nem csoda tehát, ha a Gy.-nak egész irodalmuk van, amely a hozzájuk tartozó mondókák és versikékkel együtt aránylag igen tetemes részét teszi a néprajz s ezenfelül a folklore bibliográfiájának. Nálunk Kiss Áron gyüjtötte egybe eléggé nem dicsérhető szorgalommal a mi gyermekjátékainkat s e munkájának függelékében a magyar gyermekjáték- irodalom repertóriumát is összeállította, az egyes játékokhoz irt jegyzeteiben a fönt kidomborított szempontok némelyikére is ráutalt. (Magyar gyermekjáték-gyüjtemény, Budapest 1891, Hornyánszky V. könyvkereskedése). Első felében a felnőtteknek ölbeli gyermekekkel való játékait és a játék-mondókákat (gyermekversikéket) tartalmazza, második, nagyobb felében pedig a Magyarországon divó Gy. jóformán teljes jegyzékü leirását adja. A mondókák közt a legszámosabbak és legfontosabbak az imént felsorolt tanulságok szempontjából az u. n. kiolvasó versikék (counting-out rhymes), amelyekben sokszor nem is sejtett ősi mitologiai és szertartásos elemek rejlenek.</w:t>
      </w:r>
    </w:p>
    <w:p>
      <w:pPr>
        <w:pStyle w:val="Heading1"/>
        <w:rPr/>
      </w:pPr>
      <w:r>
        <w:rPr/>
        <w:t>Gyermekkéfogadás</w:t>
      </w:r>
    </w:p>
    <w:p>
      <w:pPr>
        <w:pStyle w:val="Normal"/>
        <w:rPr/>
      </w:pPr>
      <w:r>
        <w:rPr/>
        <w:t>l. örökbefogadás.</w:t>
      </w:r>
    </w:p>
    <w:p>
      <w:pPr>
        <w:pStyle w:val="Heading1"/>
        <w:rPr/>
      </w:pPr>
      <w:r>
        <w:rPr/>
        <w:t>Gyermekkert</w:t>
      </w:r>
    </w:p>
    <w:p>
      <w:pPr>
        <w:pStyle w:val="Normal"/>
        <w:rPr/>
      </w:pPr>
      <w:r>
        <w:rPr/>
        <w:t>oly intézet, amelyben az iskoláskort még el nem ért gyermekeket társalgás és játékok által nevelik, oly célból, hogy őket a tulajdonképeni iskolai nevelésre előkészítsék és képessé tegyék. Megalapítója Fröbel Frigyes (l.o.) volt, amiért a Gy.-et máskép Fröbel-kertnek is nevezik. Ez az intézet lényegesen különbözik a kisdedóvó intézettől. A Gy.-nek az a célja, hogy a gyermeket a közös nevelés által a társadalmi közösség számára nevelje, oly cél, amelynek elérésére még a legvagyonosabb és legműveltebb család is hijával van az arravaló eszközöknek. Fröbel szerint a családi kör nagyon is szük és benne kivált az egyivásu társak hiányát sinyli a gyermek, azért nem is képes a későbbi társadalmi életre kellőképen előkészíteni. A családban nevelt gyermek rendesen irtózik az idegenektől, rátartós, önfejü, szóval meg van rakva oly hibákkal, amelyekkel később az iskola, tulnyomólag oktatással lévén elfoglalva, nem igen törődik, de ha törődnék is, nem képes többé azokat kiirtani. Ime ez az ok, amiért Fröbel szükségesnek találta a család és az iskola közé közvetítőül a Gy.-et illeszteni. A Gy. kiválólag két ösztönre alapítja munkásságát: a tevékenységi és közlési ösztönre. A tevékenységi ösztön a gyermeknél játékban nyilatkozik, a közlési ösztön pedig más gyermekekkel való társalgásban. A Gy. eszközei ebből kifolyólag a játék és a játékot kisérő beszélgetések és versek. Fröbel kivált a játékok által, amelyeket ő fantasztikus rendszerbe foglalt, akarja kifejteni mindazt, ami a gyermeki lélekben rejlik. Pontosan megállapítja a játékok tárgyát és egymásutánját. Az első játéktárgy hat különböző szinü labda, azután következik a golyó, a kocka, a henger, négyféle szekrény építő-kockákkal, amelyek különfélekép vannak elvágva. ezeken kivül foglalkoznak a gyermekek fonással, hajtogatással, kivágással, rajzolással stb.-vel E játékok és foglalkozások dalok és versek kiséretében folynak, hogy a ritmus és dallam az élénkséget fokozza. Az első Gy.-et 1840. Blankenburgban, Türingiában nyitották meg és rövid időn nemcsak Európaszerte, hanem Amerikában is elterjedt. E gyors elterjedése körül kivált Marenholtz-Bülow asszony szerzett nagy érdemeket, aki a Gy. mellett meg nem szünt agitálni szóval és tettel az egész művelt világban. Magyarországon legelőször Ronge János, a Németországi szabadvallásos gyülekezetek megalapítója, törekedett a Gy.-ek intézményét elterjeszteni és br. König József segítségével sikerült is 1869. Budapesten az első Gy.-et megnyitnia. eleinte gyanus szemmel nézték az uj intézetet, amelyben német volt a társalgási nyelv s amely a Brunswick Teréz grófnő által nálunk 1828. meghonosított kisdedóvóintézettől sok tekintetben elütött. Nemsokára azonban nőegyesületek keletkeztek külön Fröbel eszméinek megvalósítására s a Rill József és Liber József által rövid ideig szerkesztett Fröbel cimü folyóirat is propagálta a Gy.-ek ügyét. 1874. a Fröbel eszméinek hiveiből alakult országos egyesület kezet fogott «a kisdedóvóintézeteket Magyarországon terjesztő egyesület»-tel, amelyek eddig heves harcot folytattak egymás ellen. E surlódásnak megvolt az az üdvös hatása, hogy a szegletei, csúcsai elkoptak ennek is, annak is. A kisdedóvóintézetek elejtették az idétlen irás- és olvasástanítást, ami legfőbb hibájuk volt, a Gy.-ek pedig felhagytak a «játékadományok» kényszerével, amely félszeg rendszerességével éppen a gyermek játszókedvét nyomorítja meg. Azóta a kisdednevelés kétféle iránya nálunk jóformán egybeolvadt. Az erre rendelt intézetek, menten Fröbel tulzásaitól és szélsőségeitől, de mégis az ő szellemében működnek, akár kisdedóvó, akár Gy. a nevük. L. még Fővárosi szegény gyermekkert-egyesület.</w:t>
      </w:r>
    </w:p>
    <w:p>
      <w:pPr>
        <w:pStyle w:val="Heading1"/>
        <w:rPr/>
      </w:pPr>
      <w:r>
        <w:rPr/>
        <w:t>Gyermekkitétel</w:t>
      </w:r>
    </w:p>
    <w:p>
      <w:pPr>
        <w:pStyle w:val="Normal"/>
        <w:rPr/>
      </w:pPr>
      <w:r>
        <w:rPr/>
        <w:t>Az ókorban az atyai hatalomnak jogköréhez tartozott, s államilag megengedett cselekményvolt, mint beteges és satnya gyermekektől való szabadulásnak eszköze. A cselekmény bünösségének s büntetendőségének felismerése a kereszténységnek érdeme. A magyar btkv. a Gy.-t az emberélet elleni büntettek fejezetében tárgyalja (287 §), mindenesetre sajátlanul annyiban, amennyiben a tényálladékhoz az ölési szándék nem tartozik, sőt épp ellenkezőleg, a Gy. az ölési szándék hiányát tételezi fel. Ölési szándék esetében a cselekmény nem Gy., hanem bevégzett v. megkisérlett szándékos emberölés v. gyilkosság, aszerint amint a halál bekövetkezett v. nem. A szándék tehát tisztán ugynevezett veszélyeztetési szándék, vagyis a tudat, hogy a gyermek testi épsége s élete a véletlen esélyeinek kitéve van. A büntettnek közvetett tárgya a koránál v. állapotánál fogva önsegélyre képtelen saját gyermek, akár házasságban, akár házasságon kivül született. Alanya a szülő. A cselekmény a gyermeknek a) félreeső v. rendszerint járatlan helyre való kitételében, vagy b) olyan körülmények között elhagyásában áll, hogy annak megmentése a véletlentől függ. A két elkövetési mód között a törvény határozott rendelkezésénél fogva az az érdekes különbség van, hogy a b) alatti esetben a tényálladékhoz tartozó veszélyeztetési szándék, vagyis annak tudata, hogy a gyermek megmentése a véletlentől függ, mindig határozott megállapítást igényel, az a) esetben pedig az elkövetési cselekedet a szándékot szükségszerüen magában foglalja (dolus in re est), ugy hogy ennek folytán a tételes törvény szerint azt is lehet mondani, hogy az a) esetben a szándékot kimeríti a tudat, hogy az a hely, hova a tettes a gyermeket kitette, félreeső v. rendszerint járatlan; amit azonban, minthogy az ily helyre való kitétel alig képzelhető kivételektől eltekintve, mindig a gyermek veszélyeztetésével jár, igazságtalan szigornak épen nem mondhatni. A kitétel v. elhagyás bevégzett büntettet állapít meg, habár a gyermek éppen megmenekült. A Gy. büntetése 3 évig, ha azonban a kitett v. elhagyott gyermek súlyos testi sértést szenvedett, 5 évig, s ha végül a cselekmény a gyermeknek halálát okozta, 5 évtől 10 évig terjedhető fegyház. A Gy.-lel rokon büncselekmény az önsegélyre képtelen személynek kitétele v. elhagyása.</w:t>
      </w:r>
    </w:p>
    <w:p>
      <w:pPr>
        <w:pStyle w:val="Heading1"/>
        <w:rPr/>
      </w:pPr>
      <w:r>
        <w:rPr/>
        <w:t>Gyermekkor</w:t>
      </w:r>
    </w:p>
    <w:p>
      <w:pPr>
        <w:pStyle w:val="Normal"/>
        <w:rPr/>
      </w:pPr>
      <w:r>
        <w:rPr/>
        <w:t>l. Gyermek és Életkor.</w:t>
      </w:r>
    </w:p>
    <w:p>
      <w:pPr>
        <w:pStyle w:val="Heading1"/>
        <w:rPr/>
      </w:pPr>
      <w:r>
        <w:rPr/>
        <w:t>Gyermekkórház</w:t>
      </w:r>
    </w:p>
    <w:p>
      <w:pPr>
        <w:pStyle w:val="Normal"/>
        <w:rPr/>
      </w:pPr>
      <w:r>
        <w:rPr/>
        <w:t xml:space="preserve">az első ilynemü intézet Európában a párisi Hôpital des enfants malades volt, mely 1802. kezdte meg működését. ezt követte 1834. a szt. pétervári Nicolai-gy., 1837. a bécsi Szt. Anna-Gy. s 1839. a pesti szegény gyermekkórház (a mostani Stefánia-Gy.). Magyarországnak még ma is egyedül álló Gy.-a, tehát sorrend szerint a negyedik volt egész Európában. Manapság Gy.-zal a külföldön már mindenfelé találkozunk. A legujabb keletüek a lipcsei városi s a berlini Frigyes-Gy., melyeknek tervezésénél sok tekintetben a Budapesti Stefánia-Gy. szolgált mintául. Ezen intézetek majdnem valamennyien a közjótékonyság művei, amennyiben adakozásokból létesültek s jótékony egyesületek által tartatnak fenn. A pesti szegény Gy.-at az 1837. pesti árviz után alapították. A kórház létesítésének eszméje Schoepf Ágost doktorban támadt, ki az árviz által súlyos veszteséget szenvedett, mert a Duna-vizár elrombolta az általa 1837. nagy anyagi áldozattal alapított ortopediai gyógyintézetet. Az eszme csakhamar megérlelődött benne s szövetkezve nehány tehetősebb s anyagi áldozatoktól vissza nem riadó pesti polgárral, 1839 febr. megalakította a pesti szegény gyermekkórház-egyletet. Az egyesület, mely működéséhez Mária Dorottya főhercegnő (József nádor hitvese) pártfogását is megnyerte, oly buzgalommal munkálkodott, hogy ugyanazon év aug. 16. az Ötpacsirta-utca egyik emeletes bérházában (ma Esterházy-utca 6) az egylet 12 betegággyal megkezdhette működését. 1842. az ágyak száma 19-re emeltetett, 1845. pedig az egyesület az Ősz-utcában (ma Szent-királyi utca 6. sz.) külön kórházépületet létesített 40, majd később 64 ággyal. A mostani Stefánia-Gy. (Üllői út 72-74), mely 148 ágyara van berendezve, főleg idősb Bókai János volt igazgató buzgólkodásának eredménye. A kórház 54 éves fennállása alatt sok viszontagságon ment keresztül; a forradalom után, az 50-es években, pártfogás hiánya folytán, majdnem hogy beszüntette működését, lelkes férfiak azonban (köztük Jókai Mór, Rottenbiller Lipót, Tóth Lőrinc, Markusovszky Lajos, idősb Bókai J.) a kórház ügyét felkarolták s az intézet ismét virágzásnak indult. Az egyesület alapja a jelenben szilárdan áll s a szerény kis kórház félszázados mult után hatalmas intézetté fejlődött. Az egyesület vagyona 1894. a háromszázezer forintot meghaladja. A kórház a legutóbbi évben 16150 bejáró beteget s 1330 fekvő beteget látott el s 54 évi fenállása alatt az intézetben négyszázezer beteg gyermek nyert orvosi tanácsot. A kórház 2120 </w:t>
      </w:r>
      <w:r>
        <w:rPr>
          <w:rStyle w:val="Grg"/>
        </w:rPr>
        <w:t></w:t>
      </w:r>
      <w:r>
        <w:rPr/>
        <w:t xml:space="preserve">-ölnyi területen épült s három utca által van határolva. </w:t>
      </w:r>
    </w:p>
    <w:p>
      <w:pPr>
        <w:pStyle w:val="Brahely"/>
        <w:rPr/>
      </w:pPr>
      <w:r>
        <w:rPr/>
        <w:t xml:space="preserve">[ÁBRA] </w:t>
      </w:r>
      <w:r>
        <w:rPr>
          <w:rStyle w:val="Brafelirat"/>
          <w:b/>
          <w:bCs/>
        </w:rPr>
        <w:t>Stefánia-gyermekkórház Budapesten.</w:t>
      </w:r>
    </w:p>
    <w:p>
      <w:pPr>
        <w:pStyle w:val="Normal"/>
        <w:rPr/>
      </w:pPr>
      <w:r>
        <w:rPr/>
        <w:t>Áll egy főépületből, l. az ábrát, a belgyógyászati, sebészi s szemészi betegek számára, összesen 100 betegággyal, két melléképületből a heveny fertőző kórok (vörheny, kanyaró, difteritisz és croup) számára összesen 48 ággyal s egy halottasházból. A kórházi épületek mindegyike teljesen szabadon áll s csinos kert környékezi. A Budapesti Gy.-nak köszönhető első sorban a gyermekgyógyászat tudományos fejlesztése Magyarországban; honunk gyerekorvosai majdnem mindannyian ezen intézetben nyerték kiképeztetésüket. Az intézet 1883 óta Stefánia főhercegasszony magas védnöksége alatt áll.</w:t>
      </w:r>
    </w:p>
    <w:p>
      <w:pPr>
        <w:pStyle w:val="Normal"/>
        <w:rPr/>
      </w:pPr>
      <w:r>
        <w:rPr/>
        <w:t>A Gy.-kal rokon intézetek az u. n. tengeri hospice-ek, melyek angolkóros és görvélyes gyermekbetegek befogadására létesültek. Az első ilynemü intézet Angliában létesült, az elmult század végén. Manapság Franciaországban, Angliában, Olaszországban stb, ezen tengeri hospice-ek egész sorát látjuk. Az osztrák és magyar monarkiában egyedüli tengeri hospice az Istriai tengerparton levő San Cellogió-i.</w:t>
      </w:r>
    </w:p>
    <w:p>
      <w:pPr>
        <w:pStyle w:val="Heading1"/>
        <w:rPr/>
      </w:pPr>
      <w:r>
        <w:rPr/>
        <w:t>Gyermekláncfű</w:t>
      </w:r>
    </w:p>
    <w:p>
      <w:pPr>
        <w:pStyle w:val="Normal"/>
        <w:rPr/>
      </w:pPr>
      <w:r>
        <w:rPr/>
        <w:t xml:space="preserve">v. pimpompápom (növ., bimbófű v. pimpó ma is Békés vármegyében, pimpónya Csanád vármegyében, pitypang, Taraxacum Juss., Diószegia Heuff. az őszi faj), nyelves-fészkes, tejelő, csöves száru fű, gyermekjátékul láncot lehet belőle füzni. Fészekpikkelye kétféle, az alsók sokkal apróbbak, fészke magános, sárga virágu. Gyümölcse hosszucsőrös, a csőr tetején van az ernyő-alaku bóbitája. Ezt könnyen el lehet fujni, azért néhol férfihűségnek nevezik. Mintegy 40 faja mind a két földrésznek északi felén nő, a délin ritkább, hazánkban 6 egymáshoz hasonló faj terem. </w:t>
      </w:r>
    </w:p>
    <w:p>
      <w:pPr>
        <w:pStyle w:val="Brahely"/>
        <w:rPr/>
      </w:pPr>
      <w:r>
        <w:rPr/>
        <w:t xml:space="preserve">[ÁBRA] </w:t>
      </w:r>
      <w:r>
        <w:rPr>
          <w:rStyle w:val="Brafelirat"/>
          <w:b/>
          <w:bCs/>
        </w:rPr>
        <w:t>1. Gyermekláncfű. 2. A fészek vacokja elvirágzás után, két bóbitás gyümölccsel, a többi lehullott. 3. és 4. a gyümölcs és hosszmetszése. 5. Egy virág. 6. A bibeszál felső része két bibéjével. 7. A himek csöve felhasítva és szétterjesztve.</w:t>
      </w:r>
    </w:p>
    <w:p>
      <w:pPr>
        <w:pStyle w:val="Normal"/>
        <w:rPr/>
      </w:pPr>
      <w:r>
        <w:rPr/>
        <w:t>A T. officonale Moench. (T. vulgare Schrk., Leontodon Taraxacum L., l. az ábrát). levele csipdelkés v. csak fogas, ritkán épszélü. Közönséges, de nagyon változó fű, mindenfelé, a havasokig gyakori. Gyökere meg a friss levele (radix et herba Taraxaci) mint kivonat nem ritkán idült székrekedés ellen, a levelének kisajtolt leve pedig tavaszi kurának használatos. Fiatal, halavány levele jóizü tavaszi saláta, de télre melegágyban is könnyen lehet szaporítani. A franciák nagyon kedvelik. Füve jó takarmány, gyepen alkalmatlan gyom, másutt a nagyobb fű elnyomja az alkalmatlankodását.</w:t>
      </w:r>
    </w:p>
    <w:p>
      <w:pPr>
        <w:pStyle w:val="Heading1"/>
        <w:rPr/>
      </w:pPr>
      <w:r>
        <w:rPr/>
        <w:t>Gyermekliszt</w:t>
      </w:r>
    </w:p>
    <w:p>
      <w:pPr>
        <w:pStyle w:val="Normal"/>
        <w:rPr/>
      </w:pPr>
      <w:r>
        <w:rPr/>
        <w:t>oly ipari készítmény, mely hivatva volna a csecsemő táplálásánál az anya tejét, illetőleg a tehéntejet pótolni. Leginkább kettős az ok, mely a Gy.-ek elterjedésének a nagy közönség körében kedvez: az egyik ok, hogy a csecsemő természetes táplálása, vagyis saját édes anyja, vagy pedig dajka általi szoptatása sok esetben nem teljesíthető, a másik ok, hogy a női tej leghivatottabb pótszere a tehéntej, különösen a nagy városokban, jó minőségben és olcsó áron könnyen s mindenki által nem szerezhető be. A Gy. s a hozzá hasonló iparcikkek az élet első három hónapjában határozottan ártalmasak, a későbbi korban pedig fölöslegesek. Vannak azonban esetek ép s kóros viszonyok között (mesterségesen táplált gyermekek némely bélbántalmainál), amidőn a Gy.-ek nemcsak jó kisegítő tápszerek, hanem ritka esetekben direkte gyógyítólag is hathatnak. A nevezetesebb Gy.-ek szénhidrátokat (keményítőt, dextrint, cukrot, maltoset stb.) olyan nagy százalékban tartalmaznak, hogy már ezen egy okból sem tekinthetők a női tej helyettesítőinek, mert a csecsemő egész emésztési készüléke az első három hónapban s még későbben is a keményítőfélék asszimililálására alkalmatlan. A 6-ik, főképen azonban a 8-ik élethótól kezdve, amidőn a nyálmirigyek és hasnyálmirigy (pankreas) funkciója a felnőttétől miben sem különbözik már, a gyermeklisztek élvezete a tej mellett meg van engedve; a készítmény választásánál első sorban annak százalékos összetétele dönt, továbbá ize, elkészítésének könnyüsége s nem utolsó helyen ára is. A Gy.-ek közül némelyik tehéntejjel készül, legtöbbje anélkül; általában nem mások, mint erjesztett (diasztazisnak alávetett) lisztek, még pedig vagy gabonanemüekből, vagy pedig hüvelyes veteményekből. Azért erjesztik, hogy a keményítő, - dextrin s cukorrá változtatva - könnyebben emészthetővé tétessék. Jó Gy.-től megkivánandó, hogy legföljebb 1 % növényi rostot tartalmazzon, s hogy a szénhidrátok oldhatatlan része (keményítő) olyan viszonyban álljon az oldható (dextrin-, cukor-)hoz, mint 2:5-höz. Legujabb időkben a Gy.-ek is sterilizálatlan állíttatnak elő.</w:t>
      </w:r>
    </w:p>
    <w:p>
      <w:pPr>
        <w:pStyle w:val="Heading1"/>
        <w:rPr/>
      </w:pPr>
      <w:r>
        <w:rPr/>
        <w:t>Gyermekmenhelyegylet</w:t>
      </w:r>
    </w:p>
    <w:p>
      <w:pPr>
        <w:pStyle w:val="Normal"/>
        <w:rPr/>
      </w:pPr>
      <w:r>
        <w:rPr/>
        <w:t>budapesti előnévvel alakult, főleg Károlyi Kornis Klarissza grófnő buzgólkodása folytán. Feladatául tüzte ki oly szegény gyermekek, különösen árvák és lelencek ápolását és gondozását, kiknek szülői v. elhaltak v. kórodákban és fogházban sinylődtek. 1894-ig 5000 gyermeket ápolt, tanított, nevelt. Az egyesület tevékenysége két részre oszlik. Az irgalmas nénék vezetése alatt álló és a fővárosi IX. kerületben levő Knezics-utcai intézetében, nemkülönben a kisdedóvóval egybekötött fóthi intézetében, főleg a kisdedek testi épségét, fizikai életét gondozva, a rákospalotai István-telken berendezett konviktusban, főleg pátfogoltjainak erkölcsi és szellemi kiképzéséről gondoskodik. Ez intézetben a 6-12 éves tanulókat a népiskolai tantárgyakban oktatja, a fölserdültebbeket pedig a kertészképző iskola hat éves tanfolyamán vezeti keresztül; kiképzi ezeket a konyha-, disz- és fakertészetben, a szőllőtenyésztésben, a kosárfonásban, a kerti eszközök készítésében. A kertészeten kivül az egyes mesterségekre hajlandósággal biró növendékeket a telepen berendezett bognár-, kerékgyártó-, asztalos-, kovács-, cipész- és szabóműhelyekben képzett iparos mesternek tanítják ki. Miután az intézet pártfogoltjait értelmes munkásokká, kertészekké és iparosokká kiképezte: gondoskodik egyszersmind további boldogulásukról is, amennyiben a hat évi tanfolyam után a növendéket az iparosmestertől kapott oklevéllel fölszabadítja és az utolsó két évben végzett munkájukhoz mért összeggel ellátott és a gyakorlati életbe kibocsátott növendékeknek még elhelyezésükről is gondoskodik. V. ö. Vasárnapi Ujság 1894. 21. számában dr. O. Mátrai Ernő cikkét.</w:t>
      </w:r>
    </w:p>
    <w:p>
      <w:pPr>
        <w:pStyle w:val="Heading1"/>
        <w:rPr/>
      </w:pPr>
      <w:r>
        <w:rPr/>
        <w:t>Gyermekmunkások</w:t>
      </w:r>
    </w:p>
    <w:p>
      <w:pPr>
        <w:pStyle w:val="Normal"/>
        <w:rPr/>
      </w:pPr>
      <w:r>
        <w:rPr/>
        <w:t>l. Fiatal munkások.</w:t>
      </w:r>
    </w:p>
    <w:p>
      <w:pPr>
        <w:pStyle w:val="Heading1"/>
        <w:rPr/>
      </w:pPr>
      <w:r>
        <w:rPr/>
        <w:t>Gyermeknyelv</w:t>
      </w:r>
    </w:p>
    <w:p>
      <w:pPr>
        <w:pStyle w:val="Normal"/>
        <w:rPr/>
      </w:pPr>
      <w:r>
        <w:rPr/>
        <w:t>a kis gyermek beszéde, mely sok tekintetben eltér a felnőttekétől s melynek egyik alfaja a dajkanyelv (l.o.) A Gy.-nek egész irodalma van, a többi közt két érdekes magyar értekezés: Balassa Józsefé a Nyelvtudományi Közlemények 1893-iki évfolyam és P. Thewrewk Emilé a Természettudományi Közlönyben.</w:t>
      </w:r>
    </w:p>
    <w:p>
      <w:pPr>
        <w:pStyle w:val="Heading1"/>
        <w:rPr/>
      </w:pPr>
      <w:r>
        <w:rPr/>
        <w:t>Gyermekölés</w:t>
      </w:r>
    </w:p>
    <w:p>
      <w:pPr>
        <w:pStyle w:val="Normal"/>
        <w:rPr/>
      </w:pPr>
      <w:r>
        <w:rPr/>
        <w:t>(infanticidium), házasságon kivüli gyermeknek az anya által a szülés alatt vagy közvetlenül a szülés után szándékos megölése. Mint sui generis delictum eredetileg a szándékos emberölésnek legsulyosabb, «parricidium» névvel megjelölt esetei közé tartozott, büntetése a halál volt. A büntettnek tárgya a «házasságon kivüli» a magyar btkv szerint (284 §.) házasságon kivül született gyermek. A törvénynek a gyakorlat által adott értelmezés szerint nem a «nemzés», hanem a «szülés» irányadó, ugy hogy tehát férjes nőre, aki a házasságralépés előtt v. házasságának tartama alatt, de idegen férfitől teherbe esett, ez enyhébb minősítés nem alkalmazható; ami az enyhébb minősítésnek legiszlativ indokával ellenkezik. A gyermeknek az ölés idejében életben kell lennie. Az «életképesség» ellenben nem lényeges kellék, s csak a büntetés kimérésénél jöhet figyelembe. Alanya a büntettnek az anya s csakis az anya, ellentétben az olasz btkv-vel, mely az enyhébb minősítést, legiszlativ indokainak tetkintetbevételével, a szülőanya közelebbi hozzátartozóira, jelesül a férjre, a gyermekre, a felmenő rokonokra, az örökbefogadó szülőkre s a nővérre is kiterjeszti. A szándék általában ölési szándék; az előre megfontolás csak a büntetés kimérésénél jöhet figyelembe, fenforgása vagy hiánya a tényálladék szempontjából közömbös. Az ölési cselekedet pozitiv cselekvésben v. mulasztásban állhat. Lényeges az elkövetésnek időpontja. Az elkövetésnek a szülés alatt v. közvetlenül a szülés után kell történnie. Az olasz btkv az elkövetés idejét a szülést követő öt napra terjeszti ki s másrészt tényálladékot ahhoz köti, hogy a gyermeknek anyakönyvezése még meg nem történt, ami összhangzásban áll azzal, hogy a cselekménynek végcélja, mely az enyhébb beszámítást igazolja: a történt szülésnek eltitkolása. A cselekménynek össz-szerü indoka s célja a tényálladék szempontjából közömbös, - az enyhébb minősítés tehát akkor is alkalmazandó, ha bizonyos, hogy az anya nem annak az indoknak hatása alatt cselekedett, amelyre való tekintettel a törvényhozó a Gy.-t a szándékos emberölésnek általános tényálladékából kivette s enyhébben büntetni rendelte. Máskép ismét az olasz btkv, mely a tényálladékhoz a szülőanya becsületének megmentését mint célt követeli. A magyar btkvnek a német fogalommeghatározásnak megfelelő 284. §-as szerint Gy.-t követ el: «azon anya, aki a házasságon kivül született gyermekét (a német btkv 217 §-a szerint «uneheliches Kind») a szülés alatt v. közvetlenül a szülés után szándékosan megöli». Az olasz btkv 369. §-a szerint az: «aki a 364. §-ban meghatározott büntettet (valakinek szándékos megölése) még nem anyakönyvezett gyermeknek személyén születésétől számított 5 nap alatt saját v. neje, anyja, nőleszármazója, fogadott leánya v. nővére becsületének megmentése céljából követi el». Angliában a Gy. külön büntettét nem ismerik, s az gyilkosság (murder) általános fogalma alá esik. A gyakorlat itt is illuzóriussá teszi a törvénynek tulszigorát; Gy. fogalma alá eső esetekben az anya rendszerint a szülés eltitkolásának (The misdemeanour of concealing the birth) enyhe büntetésével menekül. A Gy. büntetése hazánkban 5 évig terjedhető börtön és hivatalvesztés.</w:t>
      </w:r>
    </w:p>
    <w:p>
      <w:pPr>
        <w:pStyle w:val="Heading1"/>
        <w:rPr/>
      </w:pPr>
      <w:r>
        <w:rPr/>
        <w:t>Gyermekrablás</w:t>
      </w:r>
    </w:p>
    <w:p>
      <w:pPr>
        <w:pStyle w:val="Normal"/>
        <w:rPr/>
      </w:pPr>
      <w:r>
        <w:rPr/>
        <w:t>A magyar btkvben a személyes szabadság ellen irányzott büntett. Tárgya 14 éven aluli gyermek, nemre való különbség nélkül. Elkövetője az, aki ily gyermeket akarata ellenére szülője, gondnoka v. felügyelője hatalmából erőszakkal, fenyegetéssel v. ravaszsággal elvisz v. letartóztat. Minthogy a 12 éven aluli korban a gyermek akaratának nyilvánítására képtelen, az ily koru gyermeknek elvitele v. letartóztatása mindig «akarata ellenére» történik. Vitás: elkövetheti-e a Gy.-t az egyik szülő, ha a gyermeket a másik szülő hatalmából elviszi, amit azonban azokban az esetekben, midőn a gyermek birtoka törvény v. itélet, v. más hatósági rendelkezés alapján a gyermekétől megfosztott szülőt megilleti: kétségtelennek kellene tekinteni, mert a Gy.-nak, fogalommeghatározása szerint, közvetlen tárgya nem a gyermek, illetve annak szabadságjoga, hanem a szülőnek, gondnoknak, felügyelőnek a gyermek fölött való hatalma. A cselekmény célja a tényálladék szempontjából közömbös, de bizonyos különösen aljas célok sulyosabb büntetési tételt vonnak maguk után. Igy a magyar btkv 317. §-a szerint a Gy. rendszerinti büntetése 5 évig terjedhető fegyház; de 5 évtől 10 évig terjedhető fegyházzal büntetendő a Gy. akkor, ha avégett követtetik el, hogy a rablott gyermeken súlyos testi sértés, erőszakos nemi közösülés v. megfertőztetés követtetett el, a büntetés 10 évtől 15 évig terjedhető fegyház (319. §). nem Gy., hanem azzal rokonnemü a btkv 320. §-ában meghatározott büncselekmény, melyet leányrablásnak lehetne nevezni (l.o.).</w:t>
      </w:r>
    </w:p>
    <w:p>
      <w:pPr>
        <w:pStyle w:val="Heading1"/>
        <w:rPr/>
      </w:pPr>
      <w:r>
        <w:rPr/>
        <w:t>Gyermektartás</w:t>
      </w:r>
    </w:p>
    <w:p>
      <w:pPr>
        <w:pStyle w:val="Normal"/>
        <w:rPr/>
      </w:pPr>
      <w:r>
        <w:rPr/>
        <w:t>l. Gyermek.</w:t>
      </w:r>
    </w:p>
    <w:p>
      <w:pPr>
        <w:pStyle w:val="Heading1"/>
        <w:rPr/>
      </w:pPr>
      <w:r>
        <w:rPr/>
        <w:t>Gyermekversikék</w:t>
      </w:r>
    </w:p>
    <w:p>
      <w:pPr>
        <w:pStyle w:val="Normal"/>
        <w:rPr/>
      </w:pPr>
      <w:r>
        <w:rPr/>
        <w:t>l. Gyermekjátékok.</w:t>
      </w:r>
    </w:p>
    <w:p>
      <w:pPr>
        <w:pStyle w:val="Heading1"/>
        <w:rPr/>
      </w:pPr>
      <w:r>
        <w:rPr/>
        <w:t>Gyermely</w:t>
      </w:r>
    </w:p>
    <w:p>
      <w:pPr>
        <w:pStyle w:val="Normal"/>
        <w:rPr/>
      </w:pPr>
      <w:r>
        <w:rPr/>
        <w:t>kisközség Komárom vármegye tatai j.-ban, (1891) 1513 magyar lakossal.</w:t>
      </w:r>
    </w:p>
    <w:p>
      <w:pPr>
        <w:pStyle w:val="Heading1"/>
        <w:rPr/>
      </w:pPr>
      <w:r>
        <w:rPr/>
        <w:t>Gyermeteg</w:t>
      </w:r>
    </w:p>
    <w:p>
      <w:pPr>
        <w:pStyle w:val="Normal"/>
        <w:rPr/>
      </w:pPr>
      <w:r>
        <w:rPr/>
        <w:t>mesterkélten, kiszámított tartózkodás nélküli. Gyermekbetegség, természetesség, mesterkéltség, néha az együgyüség mellékfogalmával.</w:t>
      </w:r>
    </w:p>
    <w:p>
      <w:pPr>
        <w:pStyle w:val="Heading1"/>
        <w:rPr/>
      </w:pPr>
      <w:r>
        <w:rPr/>
        <w:t>Gyerőffi</w:t>
      </w:r>
    </w:p>
    <w:p>
      <w:pPr>
        <w:pStyle w:val="Normal"/>
        <w:rPr/>
      </w:pPr>
      <w:r>
        <w:rPr/>
        <w:t>-család (Gyerővásárhelyi), Erdély egyik legrégibb családja, mely férfiágon 1718. halt ki. Nevezetesebb tagjai: 1. Gy. Mihály, János Zsigmondnak hű embere, kinek részére 1562., midőn Balassi Menyhárt Ferdinándhoz pártolt, nagy sereget toborzott össze. - 2. Gy. János, kincstárnok, 1575. kolozsmegyei főispán. Báthory István őt küldte a budai pasához, hogy tőle Békés Gáspár ellen segítséget kérjen. A küldetés eredménnyel járt, a temesvári pasa hadosztálya részt vett a kerellőszentpáli ütközetben, melyben Békés G. seregét szétverték. - 3. Gy. Miklós (Kalotai) mester, öreg barátja, mentora és hű kisérője volt III. Andrásnak. Részt vett annak külföldön való bujdosásaiban is és hiven állott mellette akkor is, mikor a herceg 1290. végre trónra jutott. 1292. urával együtt őt is fogságba vetette Németujvári Henrik; ő azonban módot talált rá, hogy keresztültörjön a lázadók csapatain s más hű urakkal egyetértve, kiszabadítsa fogságából. Jó szolgálatokat tett 1294. is, Loránt erdélyi vajda lázadásának leverésében; azért 1297 jul. 1. a vajdának elkobzott javait neki ajándékozta a király. V. ö. Fejér, Cod. Dipl. VII. k., IV. r. 238. l.</w:t>
      </w:r>
    </w:p>
    <w:p>
      <w:pPr>
        <w:pStyle w:val="Heading1"/>
        <w:rPr/>
      </w:pPr>
      <w:r>
        <w:rPr/>
        <w:t>Gyerő-Monostor</w:t>
      </w:r>
    </w:p>
    <w:p>
      <w:pPr>
        <w:pStyle w:val="Normal"/>
        <w:rPr/>
      </w:pPr>
      <w:r>
        <w:rPr/>
        <w:t>1. Magyar-Gy. (Monestur ungureszk), kisközség Kolozs vármegye bánffy-hunyadi j.-ban, (1891) 1837 oláh és magyar lakossal, postahivatallal és postatakarékpénztárral. Gy. régi apátságát a Kalota-nemzetség egyik ága alapította a szent benedekrendiek számára. Alapításának évét s körülményeit nem ismerjük. 1241. a tatárok feldulták és kirabolták a kolostort, Mikola fia azonban, Kemény, a Gy.-monostori Kemények őse, helyreállíttatta; a XIV. sz. elején duló pártharcokban azonban ismét elpusztult. Átmeneti román izlésben épült temploma azonban átalakításokkal ma is áll a községet környező magaslatok déli oldalán. V. ö. Bunyitay, Váradi püspökség, II. 353-360. l. - Gy.-tól érhető el a Funtinella nevü havasi fensik, l. Funtinelli mező. - 2. Oláh-Gy. (Monestur rumunesk), kisközség u. o., (1891) 1064 oláh lak.</w:t>
      </w:r>
    </w:p>
    <w:p>
      <w:pPr>
        <w:pStyle w:val="Heading1"/>
        <w:rPr/>
      </w:pPr>
      <w:r>
        <w:rPr/>
        <w:t>Gyertya</w:t>
      </w:r>
    </w:p>
    <w:p>
      <w:pPr>
        <w:pStyle w:val="Normal"/>
        <w:rPr/>
      </w:pPr>
      <w:r>
        <w:rPr/>
        <w:t>különféle zsiranyagokból, u. m. faggyuból, sztearinból, paraffinból, viaszból, cetvelőből készült világító eszköz, melynek tengelyét bél képezi. A Gy. anyag szerint változik a bél minősége, melyet a Gy. olvadási pontja és a Gy. vastagsága szerint kell készíteni. Aránylag vastag Gy.-nál meg nem olvadt karima marad, melyen belül sok folyékony zsir gyülik össze, mi a Gy. lángját csökkenti. Ha pedig a Gy. a bélhez képest vékony, akkor a zsiradék gyorsan olvad, lecsurog és nem képez medencét, melyből a bél egyenletesen felszivja a lánghoz szükséges anyagot. A Gy.-bél gyapotból készül és vagy sodrott, v. egymásba fonott szálakból áll. A sodrott belet csakis faggyu- és viasz- Gy.-knál, a fonottat pedig sztearin-, paraffin- és cetvelő Gy.-knál használják.</w:t>
      </w:r>
    </w:p>
    <w:p>
      <w:pPr>
        <w:pStyle w:val="Normal"/>
        <w:rPr/>
      </w:pPr>
      <w:r>
        <w:rPr/>
        <w:t xml:space="preserve">A faggyu-Gy. kétféle módon készül, 1. bemártás, 2. öntés utján. A mártott Gy. készítésénél ugy járnak el, hogy a kifeszített bélt megolvasztott faggyuba többször alámerítik. Kis üzemnél az eljárás a következő: A teknőt megolvasztott faggyuval töltik meg és 16-18 bélt hosszu, fából készült boton (bélnyárs) egymástól egyforma távolságra helyeznek és 10-12 ilyen Gy.-bélnyársot először forró, azután ismételten csaknem a megszilárdulási ponthoz közel álló faggyuba mártanak mindaddig, mig a Gy. a megkivánt vastagságu lesz, mikor aztán valamivel magasabb hőmérsékletü faggyuba mártják azért, hogy lehetőleg egyenletes felületet nyerjen. </w:t>
      </w:r>
    </w:p>
    <w:p>
      <w:pPr>
        <w:pStyle w:val="Brahely"/>
        <w:rPr/>
      </w:pPr>
      <w:r>
        <w:rPr/>
        <w:t xml:space="preserve">[ÁBRA] </w:t>
      </w:r>
      <w:r>
        <w:rPr>
          <w:rStyle w:val="Brafelirat"/>
          <w:b/>
          <w:bCs/>
        </w:rPr>
        <w:t>Gyertyamártó-készülék.</w:t>
      </w:r>
    </w:p>
    <w:p>
      <w:pPr>
        <w:pStyle w:val="Normal"/>
        <w:rPr/>
      </w:pPr>
      <w:r>
        <w:rPr/>
        <w:t>A munka egyszerüsítése az 1. ábrában feltüntetett készülékkel történik. Egy kerékre ugyanis több Gy.-bélnyársot tartalmazó rámát akasztanak, melyek könnyen sülyeszthetők és emelhetők és a kerék forgása által a faggyut tartalmazó edény fölé hozhatók. Az öntött faggyu-Gy. készítése megolvasztott faggyunak formákba való öntésével ugy történik, mint a sztearin-Gy.-é.</w:t>
      </w:r>
    </w:p>
    <w:p>
      <w:pPr>
        <w:pStyle w:val="Normal"/>
        <w:rPr/>
      </w:pPr>
      <w:r>
        <w:rPr/>
        <w:t xml:space="preserve">A kereskedésben előjövő u.n. sztearin-Gy. sztearinsavból és palmitinsavból készül, melyeket a zsirnak mésszel való elszappanosítása és a mésszappannak savval való szétbontása folytán nyernek. A sztearinsav és a palmitinsav 10-20°-kal magasabb hőmérséknél olvad mint a faggyu, de kihülésnél kristályos állapotban szilárdul meg, ugy hogy az ezen anyagból készült Gy. törékeny lesz és égetésnél a megolvadt sztearinsav könnyen lefolyik. Ezen hátrány elkerülése céljából a préselés utján nyert anyaghoz egész 20 % paraffint kevernek, ami a kristályosodást meggátolja. A sztearin-Gy. készítése formákba való öntés által történik. A formák ón- és ólomötvözetből készülnek (20 rész ónra 10 rész ólom), ezek szük, kissé kónikus alaku, belül igen sima felületü csövek. A formák tengelybe huzzák a belet, amely az alsó végén egy kis nyilásba, a felső végén esőig az ott elhelyezett tölcsérnél van megerősítve. Ezen tölcsérem át öntik ne a megolvasztott zsiranyagot. </w:t>
      </w:r>
    </w:p>
    <w:p>
      <w:pPr>
        <w:pStyle w:val="Brahely"/>
        <w:rPr/>
      </w:pPr>
      <w:r>
        <w:rPr/>
        <w:t xml:space="preserve">[ÁBRA] </w:t>
      </w:r>
      <w:r>
        <w:rPr>
          <w:rStyle w:val="Brafelirat"/>
          <w:b/>
          <w:bCs/>
        </w:rPr>
        <w:t>Gyertya-formák</w:t>
      </w:r>
    </w:p>
    <w:p>
      <w:pPr>
        <w:pStyle w:val="Normal"/>
        <w:rPr/>
      </w:pPr>
      <w:r>
        <w:rPr/>
        <w:t xml:space="preserve">A gyárakban leginkább használt formák a 2. ábrán láthatók, a a két részből álló formát mutatja, a csövet és a tölcsért, b az egész forma elölnézetét, c ennek hosszmetszetét és a bél elhelyezését tünteti elénk, végre pedig d azon drótkampót, melynek segítségével a bélt áthuzzák. Az általában használni szokott összetett formák rendesen 30 formából állanak egy tölcsérrel. </w:t>
      </w:r>
    </w:p>
    <w:p>
      <w:pPr>
        <w:pStyle w:val="Brahely"/>
        <w:rPr/>
      </w:pPr>
      <w:r>
        <w:rPr/>
        <w:t xml:space="preserve">[ÁBRA] </w:t>
      </w:r>
      <w:r>
        <w:rPr>
          <w:rStyle w:val="Brafelirat"/>
          <w:b/>
          <w:bCs/>
        </w:rPr>
        <w:t>Gyertya-formák</w:t>
      </w:r>
    </w:p>
    <w:p>
      <w:pPr>
        <w:pStyle w:val="Normal"/>
        <w:rPr/>
      </w:pPr>
      <w:r>
        <w:rPr/>
        <w:t>Ilyet tüntet elénk a 3. ábra. AD nagy pléhszekrény, melyben a forma van. Ezen szekrény egy másik szekrénybe van befoglalva BB, melyet vizgőzzel 100</w:t>
      </w:r>
      <w:r>
        <w:rPr>
          <w:vertAlign w:val="superscript"/>
        </w:rPr>
        <w:t>o</w:t>
      </w:r>
      <w:r>
        <w:rPr/>
        <w:t>-ig felmelegítenek. Ha a formák 45</w:t>
      </w:r>
      <w:r>
        <w:rPr>
          <w:vertAlign w:val="superscript"/>
        </w:rPr>
        <w:t>o</w:t>
      </w:r>
      <w:r>
        <w:rPr/>
        <w:t xml:space="preserve"> hőmérsékkel birnak, akkor AD szekrényt BB-ből eltávolítják és a formákat megolvasztott sztearinsavval megtöltik. Ezután a formákat magukra hagyják, mig a Gy.-ák kihülnek és ekkor kiveszik. A nagy gyáriparban különféle öntőgépek vannak használatban, melyek meglehetős biztossággal dolgoznak. nagy mértékben elvan terjedve a Montan-féle öntőgép, melyet Kendall tökéletesített. Az igy elkészített Gy.-t levegő és napfény segítségével fehérítik, szappannal v. szódával megmossák e célra szolgáló gépen, alsó részén levágják és posztó között hengerelve fényesítik. A kereskedésben a sztearin-Gy. értéke keménységétől, szinétől függ. A viasz-Gy. egyszerüen ugy készül, hogy a viaszt meleg vizben megpuhitják, jól átdagasztják, mig az egész tömeg egynemü lett, ezután vastag fonalakat formálnak belőle és ezeket a kifeszített bélre csavarják. Öntéssel is szokták a viasz Gy.-kat készíteni. Ujabb időben a viasz-Gy.kat paraffin és viasz keverékéből is készítik. Cetvelő-gy.-t Angolország és Amerikában használnak. Tisztított cetvelő kristályosítását megakadályozzák 3 % viasz v. paraffin hozzáadásával, igen szép átlátszó szinü, nagyvilágos lánggal ég, de igen gyorsan elfogy.</w:t>
      </w:r>
    </w:p>
    <w:p>
      <w:pPr>
        <w:pStyle w:val="Normal"/>
        <w:rPr/>
      </w:pPr>
      <w:r>
        <w:rPr/>
        <w:t>Története. A rómaiak Gy. helyett szurok vagy viasszal itatott lenfonalat használtak. Zsirral beitatott nád a halott mellett éjjeli fény gyanánt szolgált. A mostanihoz hasonló Gy. a keresztény-üldözések idejére vezethető vissza. Apulejus a II. sz. végén már viasz- és faggyu-Gy.-t különböztet meg. A középkorban fonott kócból készült béllel formákba öntött viasz Gy.-t és viaszfáklyákat készítettek. A XIV. sz.-ban a fejedelmi udvaroknál még a viasz-Gy. használata nem igen volt elterjedve. A XV. sz.-tól kezdve a faggyu-Gy. használata általános lett. 1818. Simonin, 1820. pedig Manjot Párisban először állított elő sztearin-Gy.t- 1831. Angliában pálmaolajból állítottak elő Gy.-t 1821. Chevreul a zsirok szappanosítását feltalálta és 1825. Gay-Lussac-kal együtt szabadalmat vett sztearinsavból Gy. előállítására. A gyártás tökéletesítve csak akkor lett, midőn Milly a mésszel való szappanosítást alkalmazta. A bélnek sókkal való impregnálását, a sztearin kristályosodásának meggátlását, a gőzfütést és hidraulikus sajtó alkalmazását és az öntést a sztearin-Gy. gyártásában Milly hozta be. 1837. Bécsben állított fel egy nagyszabásu gyárat, ugyancsak ez időben Berlinben is. Hazánkban 1868. egy részvénytársaság Budapesten a ma magánvállalat kezén lévő és külföldön is jó névvel biró Flóra Gy.-gyárat alapította. A Flóra Gy.-gyár egyike Európa legnagyobbszerü ilynemü vállalatainak és a hazai szükséglet nagy részét fedezi, habár berendezése olyan, hogy az ország szükségletén kivül még exportra is képes. 1870. Temesvárott alapítottak egy sztearin-gy.-gyárat, de ez megszünt. Nagyszebenben azonban jelenleg is működik egy sztearin-Gy.-gyár.</w:t>
      </w:r>
    </w:p>
    <w:p>
      <w:pPr>
        <w:pStyle w:val="Normal"/>
        <w:rPr/>
      </w:pPr>
      <w:r>
        <w:rPr/>
        <w:t>A kat. egyház az isteni tiszteletnél az evangéliom világító fényének jeléül Gy.-kat használ, melyekre nézve rendelve van, hogy azok tiszta viaszból legyenek készítve. A Gy.-kra vonatkozólag már a 4. kartágói zsinat intézkedik, Szt. Jeromos pedig bizonyítja, hogy az evangéliom olvasásakor a templomban fényes nappal is gyertyák gyujtanak, «nem - ugymond - a sötétség elüzésére, hanem az öröm nyilvánítására.» III. Honorius pápa rendelete szerint legalább két gyertyának kell égni az oltáron. A Gy. jelképezik Jézus Krisztust, a világ világosságát. V. ö. Lonovics, Egyh. Archaeologia II. k.</w:t>
      </w:r>
    </w:p>
    <w:p>
      <w:pPr>
        <w:pStyle w:val="Heading1"/>
        <w:rPr/>
      </w:pPr>
      <w:r>
        <w:rPr/>
        <w:t>Gyertyabél</w:t>
      </w:r>
    </w:p>
    <w:p>
      <w:pPr>
        <w:pStyle w:val="Normal"/>
        <w:rPr/>
      </w:pPr>
      <w:r>
        <w:rPr/>
        <w:t>l. Gyertya,</w:t>
      </w:r>
    </w:p>
    <w:p>
      <w:pPr>
        <w:pStyle w:val="Heading1"/>
        <w:rPr/>
      </w:pPr>
      <w:r>
        <w:rPr/>
        <w:t>Gyertyalángzó</w:t>
      </w:r>
    </w:p>
    <w:p>
      <w:pPr>
        <w:pStyle w:val="Normal"/>
        <w:rPr/>
      </w:pPr>
      <w:r>
        <w:rPr/>
        <w:t>l. Gázlángzók.</w:t>
      </w:r>
    </w:p>
    <w:p>
      <w:pPr>
        <w:pStyle w:val="Heading1"/>
        <w:rPr/>
      </w:pPr>
      <w:r>
        <w:rPr/>
        <w:t>Gyertyámos</w:t>
      </w:r>
    </w:p>
    <w:p>
      <w:pPr>
        <w:pStyle w:val="Normal"/>
        <w:rPr/>
      </w:pPr>
      <w:r>
        <w:rPr/>
        <w:t>nagyközség Torontál vármegye csenei j.-ban, (1891) 3042 német lakossal, takarékpénztárral, vasuti állomással, posta- és táviróhivatallal, postatakarékpénztárral. és téglagyár-részvénytársasággal.</w:t>
      </w:r>
    </w:p>
    <w:p>
      <w:pPr>
        <w:pStyle w:val="Heading1"/>
        <w:rPr/>
      </w:pPr>
      <w:r>
        <w:rPr/>
        <w:t>Gyertyánallja</w:t>
      </w:r>
    </w:p>
    <w:p>
      <w:pPr>
        <w:pStyle w:val="Normal"/>
        <w:rPr/>
      </w:pPr>
      <w:r>
        <w:rPr/>
        <w:t>(növ.), kéküstökü csormolya.</w:t>
      </w:r>
    </w:p>
    <w:p>
      <w:pPr>
        <w:pStyle w:val="Heading1"/>
        <w:rPr/>
      </w:pPr>
      <w:r>
        <w:rPr/>
        <w:t>Gyertyánfa</w:t>
      </w:r>
    </w:p>
    <w:p>
      <w:pPr>
        <w:pStyle w:val="Normal"/>
        <w:rPr/>
      </w:pPr>
      <w:r>
        <w:rPr/>
        <w:t xml:space="preserve">(növ.), Carpinus L., gyertyafa, gyurtyánfa, irmesfa, (l. a mellékelt képet), a tölgyfélék gyertyánfanemüinek fája v. cserjéje, 9 faja az északi földgömb mérsékelt vidékein (hazánkban két faj) terem. </w:t>
      </w:r>
    </w:p>
    <w:p>
      <w:pPr>
        <w:pStyle w:val="Brahely"/>
        <w:rPr/>
      </w:pPr>
      <w:r>
        <w:rPr/>
        <w:t xml:space="preserve">[ÁBRA] </w:t>
      </w:r>
      <w:r>
        <w:rPr>
          <w:rStyle w:val="Brafelirat"/>
          <w:b/>
          <w:bCs/>
        </w:rPr>
        <w:t>Gyertyánfa. (Carpinus Betulus.)</w:t>
      </w:r>
    </w:p>
    <w:p>
      <w:pPr>
        <w:pStyle w:val="Brahely"/>
        <w:rPr/>
      </w:pPr>
      <w:r>
        <w:rPr/>
        <w:t xml:space="preserve">[ÁBRA] </w:t>
      </w:r>
      <w:r>
        <w:rPr>
          <w:rStyle w:val="Brafelirat"/>
          <w:b/>
          <w:bCs/>
        </w:rPr>
        <w:t>1. A virágzó hajtás, a himes és b termős barkával. 2. A himes virág. 3. Két termő virág. 4. A gyümölcsfüzér egy hajtás csúcsán. 5. A gyümölcs keresztmetszése. 6. A csírázó növényke.</w:t>
      </w:r>
    </w:p>
    <w:p>
      <w:pPr>
        <w:pStyle w:val="Normal"/>
        <w:rPr/>
      </w:pPr>
      <w:r>
        <w:rPr/>
        <w:t>Dereka domborgós vagyis a keresztmetszetén több s nem egyenlő ivből alakult körlap van. Levele egyszerü, himes barkája csüngő, hengerded, termővirágzata laza; pikkelyei lehullása után a fiatal gyümölcs körül háromhasábu zöld levélke (cupula) marad s az apró egymagu barázdolt makknak is takarója, később pedig szállítója (gubazászló). A háromhasábu levélke középső metszete hosszabb, a fedőlevél és két előlevél összeforradásából támad (l. az ábrát). A C. Betulus L. (Weissbuche, közönséges Gy.) 10-15 m. magas törzsén jelentékeny, mintegy spirálisan haladó hossz-szemölcsök vannak. Gallya és ága gyenge, többnyire nagyon hosszu, sürün csoportosodik, fölfelé irányul; kérge ezüstszürke, többnyire sima, levélrügye a bükkfáéhoz hasonlít, de valamivel kurtább. Levele elliptikus, ráncos, csaknem kopasz, kétszer fürészelt. Melléklevele korán lehull. Virága apró, a barkában a lombfakadással egyszerre fejlődik. Keményhaju, kissé lapított makkját az apró viráglepel koronázza. Koronája különböző alaku, de sohasem annyira kerekített mint a bükkfáé. Gyökere vizszintesen halad a földben.</w:t>
      </w:r>
    </w:p>
    <w:p>
      <w:pPr>
        <w:pStyle w:val="Brahely"/>
        <w:rPr/>
      </w:pPr>
      <w:r>
        <w:rPr/>
        <w:t xml:space="preserve">[ÁBRA] </w:t>
      </w:r>
      <w:r>
        <w:rPr>
          <w:rStyle w:val="Brafelirat"/>
          <w:b/>
          <w:bCs/>
        </w:rPr>
        <w:t>Gyertyánfa makkgyümölcse; a a makk, b ugyanaz a hárommetszetü levéllel.</w:t>
      </w:r>
    </w:p>
    <w:p>
      <w:pPr>
        <w:pStyle w:val="Normal"/>
        <w:rPr/>
      </w:pPr>
      <w:r>
        <w:rPr/>
        <w:t>A közönséges Gy. Európa középtájain nő, Svájcban már ritkul, tul a havasokon s hazánk déli részein is gyakori keleti Gy. (C. Duinensis Scop., C. orientalis Lam.) váltja fel. Ugyanolyan helyet szeret mint a bükkfa, de kissé kevesebbel s megelégszik, s a száraz földben is megterem. Fiatal korában soká bokrosan nő, korán és bőven hoz gyümölcsöt. Ez októberben érik meg, de gyakran csak jövő tavaszkor csirázik. 300-400 esztendeig is elél, száraz meleg helyen már 1-8000 esztendős korában hanyatlik. Betegsége és ellensége alig van, a késő fagy sem árt neki. Közép-Európában tiszta zárt erdőt ritkán s csak helyenként alkot (gyertyánfaerdő, gyertyánfa-liget, gyertyános, carpinetum) hazánkban is inkább a dombos és alacsonyabb hegyeken a tölgyfával keveredik, de itt-ott a bükk övébe is, egész 877 m.-ig felhat. A Visztulától keletre erdőt alkot, itt t. i. a bükkfát pótolja. Az árviz nem igen árt neki: a folyók lapályain, a hegyek völgyeiben, a friss és nedves talajon a legszebben tenyészik, ellenben a savanyu meg a tőzeges talajt kerüli. Száraz mészlejtőn rövid idő mulva változtató sarjerdő kezelésben a lombos fák közül gyakran az egyetlen, amely tenyészik. Szivós természetü: hogy az árnyékot jól türi, nem ritkán olyan helyen értékes, ahol a tölgyes nyilét helyét talaj védőfával kell beültetni. Hogy sarjakat és bujtó ágakat ereszt, a vágás v. sarjuerdő üres helyeit célszerü vele befásítani. Jó kerítésnek is, mert a nyirést jól eltüri. A Gy.-t vetőtéren kell nevelni, s csak 4-6 esztendőre a szabadba kiültetni, mert a szabad vetésben a fű árt a csemetének. A mélyre munkált földbe 40-50 kg. tiszta magvat (egy hl. tiszta mag a gubazászló nélkül mintegy 44 kg.-ot nyom) vetünk s 1 dm.-nyire a földbe temetjük. A hároméves csemetét ültető-térre helyezzük át, s addig ott marad, amig valahová nem kell ültetni. Néhol legelőre stb. is, 5-6 m. távolságban, ültetik, azután minden 6-8 esztendőben csonkítják. Igy a nélkül, hogy a fűnek sokat ártana egy kis tüzelőre is szert tehetni. Fája nagyon világos, csaknem fehér (Weissbuche), sürü, a hazai fák közt a legkeményebb és legnehezebb, azért tüzelőnek és mint műfát nagyra becsülik. Szárazon nagyon tartós. Évgyürüje bodrosan görbült, azért nehezen hasad; a bélsugara részben széles, de azért finom s többnyire csoportosan összeszorul. A fa fehérje és a fa keménye jól megkülönböztethető. Tüzelőereje a bükkfáéval egyenlő, de annyi masszát, min ez, korántsem produkál. Az asztalos, esztergályosé s kerékgyártó szereti; csavart, kereket, gyalut, hengert, sajtót, cölöpöt, kalapács- és szekerce-nyelet csinálnak belőle, malomkerék fogának pedig elkerülhetetlen. Jó szén és elegendő hamuzsir is lesz belőle. Levelét a juh, kecske és ló szivesen megeszi. Kérgével cserzeni lehet. Csinos lombkoronája kedvéért parkba is szivesen ültetik, kertben szomoru (var. pendula) és sallangos levelü (var. quercifolia) fajválasztéka is van. A C. Duinensis Scop. (oláhul karpanizza) alacsony fa v. bokor, levele kisebb, gubazászlaja hasítéktalan, csak fürészelt. Sarjuerdőnek, tüzelőnek, ritkábban szőllőtakarónak használják. A meszes talajt, meg a verőfényes helyet szereti. Diszfának is ültetik, l. Álcsésze.</w:t>
      </w:r>
    </w:p>
    <w:p>
      <w:pPr>
        <w:pStyle w:val="Heading1"/>
        <w:rPr/>
      </w:pPr>
      <w:r>
        <w:rPr/>
        <w:t>Gyertyánfafélék</w:t>
      </w:r>
    </w:p>
    <w:p>
      <w:pPr>
        <w:pStyle w:val="Normal"/>
        <w:rPr/>
      </w:pPr>
      <w:r>
        <w:rPr/>
        <w:t>(növ.), Carpineae v. Corylaceae), a barkások családja v. ezek tölgyféléinek alcsaládja (ekkor gyertyánfa- v. mogyorófanemüek), s a tölgyfélék és nyirfafélék kapcsa. Amazoktól a hegyelevelekből keletkező álcsészéjök (guba), emezektől ismét a guba, a makkgyümölcs, a termővirágoknak felső, de többnyire nagyon tökéletlen leple, végre az különbözteti meg, hogy a himgöbök felein szőrüstök van. Himes virágjoknak nincs leple.</w:t>
      </w:r>
    </w:p>
    <w:p>
      <w:pPr>
        <w:pStyle w:val="Heading1"/>
        <w:rPr/>
      </w:pPr>
      <w:r>
        <w:rPr/>
        <w:t>Gyertyánffy</w:t>
      </w:r>
    </w:p>
    <w:p>
      <w:pPr>
        <w:pStyle w:val="Normal"/>
        <w:rPr/>
      </w:pPr>
      <w:r>
        <w:rPr/>
        <w:t>István (Bobdai), pedagogus, szül. Tibódon 1834 dec. 25. Gimnáziumot végzett s érettségi vizsgálatot tett Székely-Udvarhelyt az ev. ref. főiskolában, az 1853-54. és 1854-55-ik tanévben pedig a kolozsvári orvos-sebészeti intézet hallgatója volt, azután tizenhárom év hosszat tanárkodott a székely-udvarhelyi r. kat. gimnáziumban. 1869 jul. 20. Eötvös József báró a svájci képezdék tanulmányozására küldte ki. Amint Svájcból hazajött, Eötvös azonnal a székely-kereszturi képezde igazgatásával bizta meg. Kereszturról Trefort 1873 nov. 16. Budára hivta a központi tanítóképző intézet igazgatására. Vezetése alatt ez az intézet folytonosan emelkedett s lassankint polgári iskolai képezdével, gyakorló polgári iskolával, képezdei tanári tanfolyammal bővült. Nagy befolyása volt Gy.-nak a polgáriskolai intézmény fejlesztésére is, a Tanszermuzeum hasonlókép neki köszönheti mai szervezését. 1874 óta szerkeszti a Néptanítók Lapját, 1878-tól az Országos Közoktatási Tanácsnak is tagja. Irodalmi dolgozatai: Előgyakorlatok az irvaolvasás tanításához (1884) és Olvasókönyv a népiskolák számára (5 kötet, Kiss Áron és Radó Vilmossal); Női karénekek gyüjteménye (1879); Négyes dalok zsebkönyve (1879, e két utóbbi Bartalussal); Jelentés és emlékirat a tanítóképezdék reformjáról (1872), Az ellenzéki szellem az iskolákban (1876); Gyakorlati logika (Dittes Frigyes után, 18883), A népiskola módszertana (Dittes után, Kiss Áronnal, 1882), A Budapesti állami elemi és polgári iskolai tanítóképezde multja és jelene (1882), Olvasókönyv a polgári iskolák számára (1. és. 3. köt., Kiss Áronnal). Mindegyik mű több kiadást ért. A megindulás első évében félévig szerkesztette a Felső nép- és polgáriskolai közlönyt 1884-ben 1881. tanársága 25-ik évfordulóját ünnepelte meg. Érdemei elismeréséül a Ferenc József-renddel s királyi tanácsossággal tüntették ki.</w:t>
      </w:r>
    </w:p>
    <w:p>
      <w:pPr>
        <w:pStyle w:val="Heading1"/>
        <w:rPr/>
      </w:pPr>
      <w:r>
        <w:rPr/>
        <w:t>Gyertyángelyva</w:t>
      </w:r>
    </w:p>
    <w:p>
      <w:pPr>
        <w:pStyle w:val="Normal"/>
        <w:rPr/>
      </w:pPr>
      <w:r>
        <w:rPr/>
        <w:t>(növ.), l. Gelyva.</w:t>
      </w:r>
    </w:p>
    <w:p>
      <w:pPr>
        <w:pStyle w:val="Heading1"/>
        <w:rPr/>
      </w:pPr>
      <w:r>
        <w:rPr/>
        <w:t>Gyertyánliget</w:t>
      </w:r>
    </w:p>
    <w:p>
      <w:pPr>
        <w:pStyle w:val="Normal"/>
        <w:rPr/>
      </w:pPr>
      <w:r>
        <w:rPr/>
        <w:t>(Kabola-Polyána), kisközség Mármaros vármegye tiszavölgyi j.-ban,  (1891) 1406 magyar és rutén lakossal, postahivatallal és postatakarékpénztárral és vasgyárral 22655 hektárnyi, tulnyomóan erdős határral. A községtől negyedórányira és a nagy-bocskói vasuti állomástól 364 órányira fekszik a hasonnevü fürdő, 500 méternyire a tenger szine felett, gyönyörü erdőségek s nagy angol park közepett. Számos ásványforrása részint ivásra, részint fürdésre és hidegvizgyógyításra szolgál; az itteni Irén-forrás a vasas savanyuvizek közé tartozik s mint ilyen kitünő hatásu vérszegénységben, női bajokban, idegbetegségekben s a légzőszervek bajaiban. Gy. mint klimatikus gyógyítóhely is figyelmet érdemel. A telepen 100 szoba áll a vendégek rendelkezésére. tulajdonosa dr. Widder Péter.</w:t>
      </w:r>
    </w:p>
    <w:p>
      <w:pPr>
        <w:pStyle w:val="Heading1"/>
        <w:rPr/>
      </w:pPr>
      <w:r>
        <w:rPr/>
        <w:t>Gyertyános</w:t>
      </w:r>
    </w:p>
    <w:p>
      <w:pPr>
        <w:pStyle w:val="Normal"/>
        <w:rPr/>
      </w:pPr>
      <w:r>
        <w:rPr/>
        <w:t>(vale), kisközség Torda-Aranyos vármegye torockói j.-ban,  (1891) 447 oláh lakossal. Itt kezdődik a Kőköz (l.o.) nevü sziklaszoros, melyen át az ut Torockóról Nagy-enyedre vezet.</w:t>
      </w:r>
    </w:p>
    <w:p>
      <w:pPr>
        <w:pStyle w:val="Heading1"/>
        <w:rPr/>
      </w:pPr>
      <w:r>
        <w:rPr/>
        <w:t>Gyertyánvölgy</w:t>
      </w:r>
    </w:p>
    <w:p>
      <w:pPr>
        <w:pStyle w:val="Normal"/>
        <w:rPr/>
      </w:pPr>
      <w:r>
        <w:rPr/>
        <w:t>Répás-Hutához tartozó üveg gyári telep, Borsod vármegye miskolci j.-ban, az itteni üveggyár, mely Schusselka Gusztáv tulajdona, évenkint 12000 frt értékü nyersanyagot s 30000 frt értékü fuvott és csiszolt üvegtárgyat állít elő. A munkások száma 50. Gy. a Bükk-hegységben, igen szép vidéken fekszik.</w:t>
      </w:r>
    </w:p>
    <w:p>
      <w:pPr>
        <w:pStyle w:val="Heading1"/>
        <w:rPr/>
      </w:pPr>
      <w:r>
        <w:rPr/>
        <w:t>Gyertyaszén</w:t>
      </w:r>
    </w:p>
    <w:p>
      <w:pPr>
        <w:pStyle w:val="Normal"/>
        <w:rPr/>
      </w:pPr>
      <w:r>
        <w:rPr/>
        <w:t>bitumenben leggazdagabb, törési felületén bágyadt fényességü kőszén, mely meggyujtva, lobogó lánggal ég, azért a Gy. név angolul cannel-coal v. candle-coal (candle a. m. gyertya, coal a. m. szén), magyarosan kannel-szén. Nagy-Britanniában, különösen Skóciában (Lanarkshire, Lancashire) bányásszák és gombokat, tintatartókat, gyertyatartókat meg egyéb tárgyakat is faragnak belőle, sőt éppen ugy, mint a gagátot vagy jetet, gyászoló ékességgé is földolgozzák.</w:t>
      </w:r>
    </w:p>
    <w:p>
      <w:pPr>
        <w:pStyle w:val="Heading1"/>
        <w:rPr/>
      </w:pPr>
      <w:r>
        <w:rPr/>
        <w:t>Gyertyaszentelő</w:t>
      </w:r>
    </w:p>
    <w:p>
      <w:pPr>
        <w:pStyle w:val="Normal"/>
        <w:rPr/>
      </w:pPr>
      <w:r>
        <w:rPr/>
        <w:t>Boldogasszony, vagyis szüz Mária tisztulásának ünnepe. Azért neveztetik Gy.-nek, mert az egyház a szt. mise előtt gyertyákat szentel, jelképezendő az Üdvözítőt, akit az agg Simeon a templomban való bemutatásánál a világ világosságának nevezett. Ez ünnepet a gör. egyházban kezdték elsőben megülni, a VI. sz. közepe táján, midőn Justinian császár elrendelte, hogy a Konstantinápolyban kiütött ragály megszüntetésére febr. 2. Mária tisztulásának emlékére ünnep tartassék. A nyugati egyházban I. Gelázius pápa hozta be 494., hogy ekkép a Rómában divatozó lupercáliák ünnepét kiküszöbölje (Faunus, melléknéven lupercus, tiszteletére tartott ünnepek). Az I. Gergely-féle Sacramentarium-ban és Antiphonarium-ban (590-604) ez ünnep a többi ünnepek közé van sorozva. A gertyaszentelés ugy látszik a XI. sz.-ból ered. Gyertyát szentel még az anyaszentegyház febr. 3., szt. Balázs napján és Pálma-vasárnapot megelőző szombaton.</w:t>
      </w:r>
    </w:p>
    <w:p>
      <w:pPr>
        <w:pStyle w:val="Heading1"/>
        <w:rPr/>
      </w:pPr>
      <w:r>
        <w:rPr/>
        <w:t>Gyertyatánc</w:t>
      </w:r>
    </w:p>
    <w:p>
      <w:pPr>
        <w:pStyle w:val="Normal"/>
        <w:rPr/>
      </w:pPr>
      <w:r>
        <w:rPr/>
        <w:t>l. Fáklyatánc és Magyar táncok.</w:t>
      </w:r>
    </w:p>
    <w:p>
      <w:pPr>
        <w:pStyle w:val="Heading1"/>
        <w:rPr/>
      </w:pPr>
      <w:r>
        <w:rPr/>
        <w:t>Gyertyatartóvirág</w:t>
      </w:r>
    </w:p>
    <w:p>
      <w:pPr>
        <w:pStyle w:val="Normal"/>
        <w:rPr/>
      </w:pPr>
      <w:r>
        <w:rPr/>
        <w:t>(növ.), a. m.a Ceropegia, l. Csillárvirág.</w:t>
      </w:r>
    </w:p>
    <w:p>
      <w:pPr>
        <w:pStyle w:val="Heading1"/>
        <w:rPr/>
      </w:pPr>
      <w:r>
        <w:rPr/>
        <w:t>Gyeszár</w:t>
      </w:r>
    </w:p>
    <w:p>
      <w:pPr>
        <w:pStyle w:val="Normal"/>
        <w:rPr/>
      </w:pPr>
      <w:r>
        <w:rPr/>
        <w:t>a szkerisórai jégbarlang (l.o.) neve.</w:t>
      </w:r>
    </w:p>
    <w:p>
      <w:pPr>
        <w:pStyle w:val="Heading1"/>
        <w:rPr/>
      </w:pPr>
      <w:r>
        <w:rPr/>
        <w:t>Gyetva</w:t>
      </w:r>
    </w:p>
    <w:p>
      <w:pPr>
        <w:pStyle w:val="Normal"/>
        <w:rPr/>
      </w:pPr>
      <w:r>
        <w:rPr/>
        <w:t>(Dettva), nagyközség Zólyom vármegye nagy-szalatnai j.-ban,  (1891) 756 házzal és 6268 tót lakossal, posta- és táviróhivatallal, vasuti állomással, postatakarékpénztárral és élénk marhakereskedéssel, Határa 21245 ha.</w:t>
      </w:r>
    </w:p>
    <w:p>
      <w:pPr>
        <w:pStyle w:val="Heading1"/>
        <w:rPr/>
      </w:pPr>
      <w:r>
        <w:rPr/>
        <w:t>Gyévér</w:t>
      </w:r>
    </w:p>
    <w:p>
      <w:pPr>
        <w:pStyle w:val="Normal"/>
        <w:rPr/>
      </w:pPr>
      <w:r>
        <w:rPr/>
        <w:t>az olyan kopó vagy tacskó, mely a vadat, ha kell, marakodással is hajtja.</w:t>
      </w:r>
    </w:p>
    <w:p>
      <w:pPr>
        <w:pStyle w:val="Heading1"/>
        <w:rPr/>
      </w:pPr>
      <w:r>
        <w:rPr/>
        <w:t>Gy. F.</w:t>
      </w:r>
    </w:p>
    <w:p>
      <w:pPr>
        <w:pStyle w:val="Normal"/>
        <w:rPr/>
      </w:pPr>
      <w:r>
        <w:rPr/>
        <w:t>mint magyar pénzverdei jegy a. m. Gyula-fehérvár, hol a pénzverde 1872-ig állott fenn.</w:t>
      </w:r>
    </w:p>
    <w:p>
      <w:pPr>
        <w:pStyle w:val="Heading1"/>
        <w:rPr/>
      </w:pPr>
      <w:r>
        <w:rPr/>
        <w:t>Gyik</w:t>
      </w:r>
    </w:p>
    <w:p>
      <w:pPr>
        <w:pStyle w:val="Normal"/>
        <w:rPr/>
      </w:pPr>
      <w:r>
        <w:rPr/>
        <w:t>(állat), l. Gyikok.</w:t>
      </w:r>
    </w:p>
    <w:p>
      <w:pPr>
        <w:pStyle w:val="Heading1"/>
        <w:rPr/>
      </w:pPr>
      <w:r>
        <w:rPr/>
        <w:t>Gyikfarkfű</w:t>
      </w:r>
    </w:p>
    <w:p>
      <w:pPr>
        <w:pStyle w:val="Normal"/>
        <w:rPr/>
      </w:pPr>
      <w:r>
        <w:rPr/>
        <w:t>(növ., Saururus L., Mattuschkia G,.) a borzfélék saurureáinak génusza, három fajjal Ázsia K-i és Amerika É-i részén. Virágzata barkanemü füzéres, kelyhét és szirmát csak pikkelyek pótolják, gyümölcse 1-4 magu bogyó. Mint kerti vizinövény ismeretes a S. cernuus L., fénytelen leveleiből Virginiából, a S. lucidus Don, fénylő levelekkel É.-Amerikából és a S. Loureiri Rümpl., széles tojásdad, eres levelekkel és pirosló levélnyéllel. Hatalmasan szokott növekedni, nagy edénybe és agyagos iszapföldbe ültetjük, azután a szükséghez képest szabad bassinba v. szalon-aquariumban, az edénnyel együtt félig vizbe tesszük. Magról és indáról szaporítják.</w:t>
      </w:r>
    </w:p>
    <w:p>
      <w:pPr>
        <w:pStyle w:val="Heading1"/>
        <w:rPr/>
      </w:pPr>
      <w:r>
        <w:rPr/>
        <w:t>Gyikfarku madarak</w:t>
      </w:r>
    </w:p>
    <w:p>
      <w:pPr>
        <w:pStyle w:val="Normal"/>
        <w:rPr/>
      </w:pPr>
      <w:r>
        <w:rPr/>
        <w:t>(Saururae), kihalt, ősvilági, fogas, tollas madarak, melyek átmenetet képeznek a csuszókhoz, amennyiben 20 csigolyából álló, gyikidomu farkuk volt, amely két sor hosszu tollal volt szegélyezve és mellső végtagjaikon a kéztőcsontok, valamint az ujjak szabadok voltak. Egyetlen család: az Archaeopterygidae tartozik ide, melynek képviselőjét, az Archeopteryx lithographica-t H. v. Meyer (A. macroura Owen, a. m. Griphosaurus lithographicus, A. Wagner) 1861. fedezték fel a solenhofeni palában. E példány a londoni muzeumban őriztetik; a másodikat 1877. találták u. o., amely a berlini muzeum tulajdona. Nevezetes, hogy ez alaknál a tollak nemcsak a törzsön, hanem a lábakon és a farkon is láthatók és hogy a lábak és a szárnyak szabad ujjai karmokkal birnak. V. ö. Paszlavszky József, Az archeopteryx macroura mint igazi átmeneti alak c. értekezését a Természettudományi Közlöny 131. füzetében (1879. évf.)</w:t>
      </w:r>
    </w:p>
    <w:p>
      <w:pPr>
        <w:pStyle w:val="Heading1"/>
        <w:rPr/>
      </w:pPr>
      <w:r>
        <w:rPr/>
        <w:t>Gyikfű</w:t>
      </w:r>
    </w:p>
    <w:p>
      <w:pPr>
        <w:pStyle w:val="Normal"/>
        <w:rPr/>
      </w:pPr>
      <w:r>
        <w:rPr/>
        <w:t>l. Gyékfű.</w:t>
      </w:r>
    </w:p>
    <w:p>
      <w:pPr>
        <w:pStyle w:val="Heading1"/>
        <w:rPr/>
      </w:pPr>
      <w:r>
        <w:rPr/>
        <w:t>Gyikleső</w:t>
      </w:r>
    </w:p>
    <w:p>
      <w:pPr>
        <w:pStyle w:val="Normal"/>
        <w:rPr/>
      </w:pPr>
      <w:r>
        <w:rPr/>
        <w:t>gunyneve a német és francia stb. diszöltözettel, vagy tisztviselői egyenruhával viselt keskeny, egyenes diszkardnak.</w:t>
      </w:r>
    </w:p>
    <w:p>
      <w:pPr>
        <w:pStyle w:val="Heading1"/>
        <w:rPr/>
      </w:pPr>
      <w:r>
        <w:rPr/>
        <w:t>Gyikok</w:t>
      </w:r>
    </w:p>
    <w:p>
      <w:pPr>
        <w:pStyle w:val="Normal"/>
        <w:rPr/>
      </w:pPr>
      <w:r>
        <w:rPr/>
        <w:t>(állat, Saurii, l. a mellékelt két képet, amelyeknek egyike szines), a csuszómászók egyik rendje, megnyult, néha kigyóforma testtel; fejüket a törzstől gyakran nyak választja el, farkuk hosszu és vékonyodott, lábuk rendesen két pár van, néha azonban vagy az első, vagy a hátulsó pár csenevész vagy pedig mindkét pár elcsenevészedett (Angvis); a lábak különböző célokra szolgálhatnak, majd egyszerüen a törzs emelésére, majd kapaszkodásra és ásásra. Valamennyinél váll- és medenceövet találunk. A kigyóktól főleg abban különböznek, hogy állkapcsaikat oldalirányban nem mozgathatják. Fogazatuk igen változatos, de nem oly tökéletes, mint a kigyóké és fogaik mindig a csontokra nőttek; csatornás méregfoga csupán az Észak-Amerika déli államaiban tenyésző Heloderma fajoknak van, mig a többiek méregtelenek. Nyelvül majd rövid és csak igen kis mértékben kitolható, majd hosszu, vékony, villás és messzire kiölthető s általában annyira változatos, hogy az osztályozásnál irányadó. Szemeiknek pislogó hártyájuk is van s az alsó szempilla mozgékony. Testüket pikkelyek vagy nagyobb páncéllemezek födik, de vannak szemölcsös és tüskés testüek is; egyik-másiknak fején, állán, hátán bőrlebeny vagy taraj emelkedik, sőt van olyan is, melynek oldalain hártyás bőrlebeny terül el (Gyiksárkány). Néhánynak combján a belső oldalon és az alfelnyilás körül bőrmirigyek vannak. testüknek szinét gyakran változtatják s egyik-másik feltünően szintjátszó (Chamaeleon). A nőstények tojásokat raknak le, de vannak eleventszülők is. Valamennyien rovarokkal és férgekkel táplálkoznak s igen békés természetüek. A nagyobb testüek és ragyogóbb szinüek a forró földövet lakják; egyes családok csak az ó-, mások ellenben csak az uj-világban tenyésznek. Kihalt fajt még eddig keveset ismerünk, valódi Gy.-at csak a középjura óta s a mostan élőkhöz közel állókat csak a legfiatalabb harmadkori rétegekben találtak. Az eddig ismert 1200 fajt mintegy 300 nembe és 27 családba osztják. A nyelv szerkezete alapján négy csoportba különíthetők, nevezetesen: 1. Rövid nyelvüek (Brevilingvia), rövid, vastag, csak alig kiölthető nyelvvel, szempillákkal, váll- és medenceövvel, de gyakran végtagok nélkül: ide tartozik a Kuszma, a seltopuzik, melyek közül az első hazánkban közönséges, a másik Dalmáciában honos s a csenevész lábu Ablepharus pannonicus Fitz a budai hegyekből (l. Ablepharus). 2. Féregnyelvüek (Vermilingvia), messze kiölthető féregforma nyelvvel, oldalt összenyomott testtel. Egyetlen család tartozik ide nevezetesen a Chamoeleontidák. 3. Hasadt nyelvüek (Fissilingvia), hosszu, vékony, kiölthető, villás hegyü nyelvvel; ó-világi fajai a valódi gyikok és Monitoridák, uj-világi fajai az Ameividák. 4. Vastag nyelvüek (Crassuóilingvia), vastag,  husos, ki nem ölthető nyelvvel. Forró-öviek, minők a Gekko-félék (l.o.), a gyiksárkány, melynek oldalain a kinőtt bordák között a levegőben való tovaszállást elősegítő bőrhártya van kifeszítve. Az ötödik csoport a Gyürüsgyikok (Amphisbaenidae), lábatlan, pikkelytelen testtel. V.ö. Duméril és Bibrau, Herpetologie générale (Páris 1834-54); Schreiber, Herpetologia eruropaea (Braunschweig 1875).</w:t>
      </w:r>
    </w:p>
    <w:p>
      <w:pPr>
        <w:pStyle w:val="Brahely"/>
        <w:rPr/>
      </w:pPr>
      <w:r>
        <w:rPr/>
        <w:t xml:space="preserve">[ÁBRA] </w:t>
      </w:r>
      <w:r>
        <w:rPr>
          <w:rStyle w:val="Brafelirat"/>
          <w:b/>
          <w:bCs/>
        </w:rPr>
        <w:t>GYIKOK. II.</w:t>
      </w:r>
    </w:p>
    <w:p>
      <w:pPr>
        <w:pStyle w:val="Brahely"/>
        <w:rPr/>
      </w:pPr>
      <w:r>
        <w:rPr/>
        <w:t xml:space="preserve">[ÁBRA] </w:t>
      </w:r>
      <w:r>
        <w:rPr>
          <w:rStyle w:val="Brafelirat"/>
          <w:b/>
          <w:bCs/>
        </w:rPr>
        <w:t>1.Fali gyík. (Lacerta muralis Laur.) - 2.Pannoniai mereszke. (Ablepharus pannonicus Fitz.) - 3. Zöld gyík (Lacerta viridis Laur.) Hím.</w:t>
      </w:r>
    </w:p>
    <w:p>
      <w:pPr>
        <w:pStyle w:val="Brahely"/>
        <w:rPr/>
      </w:pPr>
      <w:r>
        <w:rPr/>
        <w:t xml:space="preserve">[ÁBRA] </w:t>
      </w:r>
      <w:r>
        <w:rPr>
          <w:rStyle w:val="Brafelirat"/>
          <w:b/>
          <w:bCs/>
        </w:rPr>
        <w:t>Fürge gyik. (Lacerta agilis). Term. nagys.</w:t>
      </w:r>
    </w:p>
    <w:p>
      <w:pPr>
        <w:pStyle w:val="Brahely"/>
        <w:rPr/>
      </w:pPr>
      <w:r>
        <w:rPr/>
        <w:t xml:space="preserve">[ÁBRA] </w:t>
      </w:r>
      <w:r>
        <w:rPr>
          <w:rStyle w:val="Brafelirat"/>
          <w:b/>
          <w:bCs/>
        </w:rPr>
        <w:t>Törékeny kuszma. (Anguis fragilis). 3/5.</w:t>
      </w:r>
    </w:p>
    <w:p>
      <w:pPr>
        <w:pStyle w:val="Brahely"/>
        <w:rPr/>
      </w:pPr>
      <w:r>
        <w:rPr/>
        <w:t xml:space="preserve">[ÁBRA] </w:t>
      </w:r>
      <w:r>
        <w:rPr>
          <w:rStyle w:val="Brafelirat"/>
          <w:b/>
          <w:bCs/>
        </w:rPr>
        <w:t>Skink (Scincus officinalis). Term. nagys.</w:t>
      </w:r>
    </w:p>
    <w:p>
      <w:pPr>
        <w:pStyle w:val="Brahely"/>
        <w:rPr/>
      </w:pPr>
      <w:r>
        <w:rPr/>
        <w:t xml:space="preserve">[ÁBRA] </w:t>
      </w:r>
      <w:r>
        <w:rPr>
          <w:rStyle w:val="Brafelirat"/>
          <w:b/>
          <w:bCs/>
        </w:rPr>
        <w:t>Repülő gyík. (Draco volans). Term. nagys.</w:t>
      </w:r>
    </w:p>
    <w:p>
      <w:pPr>
        <w:pStyle w:val="Brahely"/>
        <w:rPr/>
      </w:pPr>
      <w:r>
        <w:rPr/>
        <w:t xml:space="preserve">[ÁBRA] </w:t>
      </w:r>
      <w:r>
        <w:rPr>
          <w:rStyle w:val="Brafelirat"/>
          <w:b/>
          <w:bCs/>
        </w:rPr>
        <w:t>Tüskés gyík. (Stellio vulgaris). 1/2.</w:t>
      </w:r>
    </w:p>
    <w:p>
      <w:pPr>
        <w:pStyle w:val="Brahely"/>
        <w:rPr/>
      </w:pPr>
      <w:r>
        <w:rPr/>
        <w:t xml:space="preserve">[ÁBRA] </w:t>
      </w:r>
      <w:r>
        <w:rPr>
          <w:rStyle w:val="Brafelirat"/>
          <w:b/>
          <w:bCs/>
        </w:rPr>
        <w:t>Tarajos basziliszkus. (Basiliscus mitratus).1/3.</w:t>
      </w:r>
    </w:p>
    <w:p>
      <w:pPr>
        <w:pStyle w:val="Heading1"/>
        <w:rPr/>
      </w:pPr>
      <w:r>
        <w:rPr/>
        <w:t>Gyikpohár</w:t>
      </w:r>
    </w:p>
    <w:p>
      <w:pPr>
        <w:pStyle w:val="Normal"/>
        <w:rPr/>
      </w:pPr>
      <w:r>
        <w:rPr/>
        <w:t>(növ.), Klóra Diósz., Chlora L.) a Gentianafélék füve. Levele átellenes, az alja összenő s az öblében kevés viz megállhat. Virága sárga, nyolcastagu, Hazánkban két faja nő: a Chl. perfoliata L., a sárga ezerjófű; hazánkban eltérő alakja a tengerparton nő, keserüségénél fogva mint «herba centraurii lutei» officinalis volt. V. ö. Borbás, Zur Specificität von Chlora und Erythraea (Botan. Centralb. 1894. 32. sz.).</w:t>
      </w:r>
    </w:p>
    <w:p>
      <w:pPr>
        <w:pStyle w:val="Heading1"/>
        <w:rPr/>
      </w:pPr>
      <w:r>
        <w:rPr/>
        <w:t>Gyiksárkány</w:t>
      </w:r>
    </w:p>
    <w:p>
      <w:pPr>
        <w:pStyle w:val="Normal"/>
        <w:rPr/>
      </w:pPr>
      <w:r>
        <w:rPr/>
        <w:t>(Draco yolans L.), l. Crassilingvia és Gyikok.</w:t>
      </w:r>
    </w:p>
    <w:p>
      <w:pPr>
        <w:pStyle w:val="Heading1"/>
        <w:rPr/>
      </w:pPr>
      <w:r>
        <w:rPr/>
        <w:t>Gyiktársulat</w:t>
      </w:r>
    </w:p>
    <w:p>
      <w:pPr>
        <w:pStyle w:val="Normal"/>
        <w:rPr/>
      </w:pPr>
      <w:r>
        <w:rPr/>
        <w:t>E társulatot, mely nevét a jelvényül használt gyiktól vette, 1397. alapították Poroszországban a tartományi nemesek. Céljuk volt a német lovagrendtől, mely akkor Poroszországot uralta, rendi jogokat kérni. A rend tagjai 1411. Plaueni Henrik nagymester ellen a német lovagrend néhány tagjával egyesülve, összeesküvést szőttek, mely azonban felfedeztetett s az összeesküvés feje, Renys Miklós, a gyiktársulat elnöke lefejeztetett. A társulat 1440. az akkor alakult porosz szövetségbe olvadt be.</w:t>
      </w:r>
    </w:p>
    <w:p>
      <w:pPr>
        <w:pStyle w:val="Heading1"/>
        <w:rPr/>
      </w:pPr>
      <w:r>
        <w:rPr/>
        <w:t>Gyil</w:t>
      </w:r>
    </w:p>
    <w:p>
      <w:pPr>
        <w:pStyle w:val="Normal"/>
        <w:rPr/>
      </w:pPr>
      <w:r>
        <w:rPr/>
        <w:t>hegység, l. Borló-Gyil.</w:t>
      </w:r>
    </w:p>
    <w:p>
      <w:pPr>
        <w:pStyle w:val="Heading1"/>
        <w:rPr/>
      </w:pPr>
      <w:r>
        <w:rPr/>
        <w:t>Gyilkosdarázsok</w:t>
      </w:r>
    </w:p>
    <w:p>
      <w:pPr>
        <w:pStyle w:val="Normal"/>
        <w:rPr/>
      </w:pPr>
      <w:r>
        <w:rPr/>
        <w:t>(Chrabronidae), a hártyásszárnyu rovarok egyik családja, melynek nőstényei petéiket a földbe vájt lyukakba rakják le s a kibuvó ivadék eledeléül fullánkjukkal megbénított rovarokat, pókokat hordanak össze. Érdekes az, hogy bizonyos fajok csak bizonyos rovarfajokat öldösnek le. Vannak oly fajok is, amelyek ivadékukat folyton friss zsákmánnyal látják el (Mellinus). Több mint 1200 faj tartozik ide s ezek az egész földön tenyésznek. Hazánkban közönségesebbek a Crabro, Oxybelus, bembex, Nysson, Cerceris stb. fajok.</w:t>
      </w:r>
    </w:p>
    <w:p>
      <w:pPr>
        <w:pStyle w:val="Heading1"/>
        <w:rPr/>
      </w:pPr>
      <w:r>
        <w:rPr/>
        <w:t>Gyilkosság</w:t>
      </w:r>
    </w:p>
    <w:p>
      <w:pPr>
        <w:pStyle w:val="Normal"/>
        <w:rPr/>
      </w:pPr>
      <w:r>
        <w:rPr/>
        <w:t>(Mord), előre megfontolva elkövetett (premeditált) szándékos emberölés. Büntetése btkvünk 278. §-a értelmében a halál, mely tulnyomó enyhítő körülmények esetében életfogytiglani fegyházra átváltoztatandó (btkv 91. §.) 15 évi fegyháznál kisebb büntetés még az u. n. rendkivüli enyhítő körülmények esetében (btkv 92. §) sem állapítható meg. Mellékbüntetés a hivatalvesztés. Ez tehát a Gy.-nak lehető legkisebb büntetése.</w:t>
      </w:r>
    </w:p>
    <w:p>
      <w:pPr>
        <w:pStyle w:val="Heading1"/>
        <w:rPr/>
      </w:pPr>
      <w:r>
        <w:rPr/>
        <w:t>Gyilkostó</w:t>
      </w:r>
    </w:p>
    <w:p>
      <w:pPr>
        <w:pStyle w:val="Normal"/>
        <w:rPr/>
      </w:pPr>
      <w:r>
        <w:rPr/>
        <w:t>Csik vármegyében, Gyergyó-Szt.-Miklós és Békás közt elterülő hegyitó, 995 m. magasságban. A tó az 1838-iki hegycsuszamlás által keletkezett, mely a Likas patak völgyét elzárta. A tó hossza 2200 m., szélessége 150 m. Benne galóca és pisztráng tenyészik. Itt menház van. Gyönyörü fekvésénél fogva a Gy.-t gyakran keresik fel.</w:t>
      </w:r>
    </w:p>
    <w:p>
      <w:pPr>
        <w:pStyle w:val="Heading1"/>
        <w:rPr/>
      </w:pPr>
      <w:r>
        <w:rPr/>
        <w:t>Gyilok</w:t>
      </w:r>
    </w:p>
    <w:p>
      <w:pPr>
        <w:pStyle w:val="Normal"/>
        <w:rPr/>
      </w:pPr>
      <w:r>
        <w:rPr/>
        <w:t>l. Tőr.</w:t>
      </w:r>
    </w:p>
    <w:p>
      <w:pPr>
        <w:pStyle w:val="Heading1"/>
        <w:rPr/>
      </w:pPr>
      <w:r>
        <w:rPr/>
        <w:t>Gyimbor</w:t>
      </w:r>
    </w:p>
    <w:p>
      <w:pPr>
        <w:pStyle w:val="Normal"/>
        <w:rPr/>
      </w:pPr>
      <w:r>
        <w:rPr/>
        <w:t>(növ.), l. Madárlép.</w:t>
      </w:r>
    </w:p>
    <w:p>
      <w:pPr>
        <w:pStyle w:val="Heading1"/>
        <w:rPr/>
      </w:pPr>
      <w:r>
        <w:rPr/>
        <w:t>Gyimes-Bükk</w:t>
      </w:r>
    </w:p>
    <w:p>
      <w:pPr>
        <w:pStyle w:val="Normal"/>
        <w:rPr/>
      </w:pPr>
      <w:r>
        <w:rPr/>
        <w:t>község l. Csik-Gyimes-Bükk.</w:t>
      </w:r>
    </w:p>
    <w:p>
      <w:pPr>
        <w:pStyle w:val="Heading1"/>
        <w:rPr/>
      </w:pPr>
      <w:r>
        <w:rPr/>
        <w:t>Gyimes-Felső-Lok</w:t>
      </w:r>
    </w:p>
    <w:p>
      <w:pPr>
        <w:pStyle w:val="Normal"/>
        <w:rPr/>
      </w:pPr>
      <w:r>
        <w:rPr/>
        <w:t>és Gyimes-Közép-Lok, Községek, l. Csik-Gyimes-Felső-Lok és Csik Gyimes-Közép-Lok.</w:t>
      </w:r>
    </w:p>
    <w:p>
      <w:pPr>
        <w:pStyle w:val="Heading1"/>
        <w:rPr/>
      </w:pPr>
      <w:r>
        <w:rPr/>
        <w:t>Gyimesi szoros</w:t>
      </w:r>
    </w:p>
    <w:p>
      <w:pPr>
        <w:pStyle w:val="Normal"/>
        <w:rPr/>
      </w:pPr>
      <w:r>
        <w:rPr/>
        <w:t>Erdélynek Románia felé egyik nevezetes szorosa, melyen át az ut a Felcsikről Romániába vezet. Csik-Szépviz felől az ut a Tekerőhágón (1020 m.) átkel a csiki-hegycsoport gerincén s a Tatros völgyébe vezet le: ez képezi a Gyimesi völgyet, mely eleintén ÉÉK-felé huzódik, majd Gyimes-Bükknél DK-re fordul s az ehhez tatozó gyimesi mellékvámhivatalnál és vesztegintézetnél éri el (720 m. magasságban) Románia határát. A Tatros völgye a Csiki-hegység egyik legnagyobb völgye, melytől Ny-ra a Kerekhavas (1376 m.), K-re a Bothavas (1374 m.) emelkedik; mig a gyimesi vám fölött a Tarhavas (1662 m.) tornyosul, természeti szépségeiből azonban e szoros az erdők letarolása által sokat veszített. Benne Csik-Gyimes-Felső-Lok, Csik-Gyimes-Közép-Lok és Csik-Gyimes-Bükk községek (l.o.) feküsznek.</w:t>
      </w:r>
    </w:p>
    <w:p>
      <w:pPr>
        <w:pStyle w:val="Heading1"/>
        <w:rPr/>
      </w:pPr>
      <w:r>
        <w:rPr/>
        <w:t>Gyimótfalva</w:t>
      </w:r>
    </w:p>
    <w:p>
      <w:pPr>
        <w:pStyle w:val="Normal"/>
        <w:rPr/>
      </w:pPr>
      <w:r>
        <w:rPr/>
        <w:t>(Jormannsdorf), kisközség Vas vármegye felsőőri j.-ban,  (1891) 314 német lakossal; ifj. gr. Batthyány Károly kastélyával.</w:t>
      </w:r>
    </w:p>
    <w:p>
      <w:pPr>
        <w:pStyle w:val="Heading1"/>
        <w:rPr/>
      </w:pPr>
      <w:r>
        <w:rPr/>
        <w:t>Gyires</w:t>
      </w:r>
    </w:p>
    <w:p>
      <w:pPr>
        <w:pStyle w:val="Normal"/>
        <w:rPr/>
      </w:pPr>
      <w:r>
        <w:rPr/>
        <w:t>kisközség Bihar vármegye központi j.-ban,  (1891) 1543 oláh és magyar lak., vasuti állomással és táviróhivatallal.</w:t>
      </w:r>
    </w:p>
    <w:p>
      <w:pPr>
        <w:pStyle w:val="Heading1"/>
        <w:rPr/>
      </w:pPr>
      <w:r>
        <w:rPr/>
        <w:t>Gyirmót</w:t>
      </w:r>
    </w:p>
    <w:p>
      <w:pPr>
        <w:pStyle w:val="Normal"/>
        <w:rPr/>
      </w:pPr>
      <w:r>
        <w:rPr/>
        <w:t>kisközség Győr vármegye sokoró-aljai j.-ban,  (1891) 638 magyar lakossal; hajdan német község volt, most egészen elmagyarosodott.</w:t>
      </w:r>
    </w:p>
    <w:p>
      <w:pPr>
        <w:pStyle w:val="Heading1"/>
        <w:rPr/>
      </w:pPr>
      <w:r>
        <w:rPr/>
        <w:t>Gyirok</w:t>
      </w:r>
    </w:p>
    <w:p>
      <w:pPr>
        <w:pStyle w:val="Normal"/>
        <w:rPr/>
      </w:pPr>
      <w:r>
        <w:rPr/>
        <w:t>nagyközség Temes vármegye központi j.-ban,  (1891) 2022 oláh lakossal.</w:t>
      </w:r>
    </w:p>
    <w:p>
      <w:pPr>
        <w:pStyle w:val="Heading1"/>
        <w:rPr/>
      </w:pPr>
      <w:r>
        <w:rPr/>
        <w:t>Gyócsé</w:t>
      </w:r>
    </w:p>
    <w:p>
      <w:pPr>
        <w:pStyle w:val="Normal"/>
        <w:rPr/>
      </w:pPr>
      <w:r>
        <w:rPr/>
        <w:t>(növ.), a. m.a hóvirág (l.o.).</w:t>
      </w:r>
    </w:p>
    <w:p>
      <w:pPr>
        <w:pStyle w:val="Heading1"/>
        <w:rPr/>
      </w:pPr>
      <w:r>
        <w:rPr/>
        <w:t>Gyógy</w:t>
      </w:r>
    </w:p>
    <w:p>
      <w:pPr>
        <w:pStyle w:val="Normal"/>
        <w:rPr/>
      </w:pPr>
      <w:r>
        <w:rPr/>
        <w:t>község l. Fel-Gyógy, Feredő-Gyógy és Al-Gyógy-Alfalu. - Gyógyvölgye Hunyad vármegyében, a Csetrás hegységből a Marosra lehuzódó nagy völgy, melyben az említett községek feküsznek. Geologiai és tájképi szempontból egyaránt nevezetesek, különösen sziklaszorosai. V. ö. Téglás Gábor, A Gyógyvölgy és annak sziklaszorosai (Földrajzi közlemények, XV. évf., 1887, 401-418 l.).</w:t>
      </w:r>
    </w:p>
    <w:p>
      <w:pPr>
        <w:pStyle w:val="Heading1"/>
        <w:rPr/>
      </w:pPr>
      <w:r>
        <w:rPr/>
        <w:t>Gyógyászat</w:t>
      </w:r>
    </w:p>
    <w:p>
      <w:pPr>
        <w:pStyle w:val="Normal"/>
        <w:rPr/>
      </w:pPr>
      <w:r>
        <w:rPr/>
        <w:t>orvosi szaklap, mely hetenkint egyszer Budapesten jelenik meg. Poor Imre alapította 1860. Jelenlegi tulajdonosa Kovács József tanár, szerkesztő- kiadója Schächter Miksa dr., főmunkatársa Szénásy Sándor dr.</w:t>
      </w:r>
    </w:p>
    <w:p>
      <w:pPr>
        <w:pStyle w:val="Heading1"/>
        <w:rPr/>
      </w:pPr>
      <w:r>
        <w:rPr/>
        <w:t>Gyógyecetek</w:t>
      </w:r>
    </w:p>
    <w:p>
      <w:pPr>
        <w:pStyle w:val="Normal"/>
        <w:rPr/>
      </w:pPr>
      <w:r>
        <w:rPr/>
        <w:t>Ma már kevéssé használt gyógyszerek. Ugy készülnek, hogy különféle növényrészeket ecetben több napon át áztatnak, majd a kapott folyadékot leszürik. A magyar gyógyszerkönyvben az illatos ecet (Acetum aromaticum), továbbá a csilla-ecet (Acetum scillae) hivatalosak.</w:t>
      </w:r>
    </w:p>
    <w:p>
      <w:pPr>
        <w:pStyle w:val="Heading1"/>
        <w:rPr/>
      </w:pPr>
      <w:r>
        <w:rPr/>
        <w:t>Gyógyforrások</w:t>
      </w:r>
    </w:p>
    <w:p>
      <w:pPr>
        <w:pStyle w:val="Normal"/>
        <w:rPr/>
      </w:pPr>
      <w:r>
        <w:rPr/>
        <w:t>l. Ásványvizek.</w:t>
      </w:r>
    </w:p>
    <w:p>
      <w:pPr>
        <w:pStyle w:val="Heading1"/>
        <w:rPr/>
      </w:pPr>
      <w:r>
        <w:rPr/>
        <w:t>Gyógyfűpárna</w:t>
      </w:r>
    </w:p>
    <w:p>
      <w:pPr>
        <w:pStyle w:val="Normal"/>
        <w:rPr/>
      </w:pPr>
      <w:r>
        <w:rPr/>
        <w:t>l. Pulvinar.</w:t>
      </w:r>
    </w:p>
    <w:p>
      <w:pPr>
        <w:pStyle w:val="Heading1"/>
        <w:rPr/>
      </w:pPr>
      <w:r>
        <w:rPr/>
        <w:t>Gyógyfürdők</w:t>
      </w:r>
    </w:p>
    <w:p>
      <w:pPr>
        <w:pStyle w:val="Normal"/>
        <w:rPr/>
      </w:pPr>
      <w:r>
        <w:rPr/>
        <w:t>l. Ásványvizek és Fürdő.</w:t>
      </w:r>
    </w:p>
    <w:p>
      <w:pPr>
        <w:pStyle w:val="Heading1"/>
        <w:rPr/>
      </w:pPr>
      <w:r>
        <w:rPr/>
        <w:t>Gyógygimnasztika</w:t>
      </w:r>
    </w:p>
    <w:p>
      <w:pPr>
        <w:pStyle w:val="Normal"/>
        <w:rPr/>
      </w:pPr>
      <w:r>
        <w:rPr/>
        <w:t>(Kinesotherapia). Ismeretes, hogy az emberi testnek egyes szervei sorvadnak, ha működésükben csökkenés, v. teljes megakasztás áll be (inaktivitásból eredő sorvadás). Viszont ismeretes, hogy az egyes szervek, ha a szokottnál nagyobb tevékenységet fejtenek ki, megerősödnek, tultengenek. Módunkban van tehát nagyobb munka végzésével az illető szerv tápláltsági állapotát, s igy funkcióképességét is növelni. Tornázással gyakoroljuk izmainkat, s egyszersmind fokozzuk testi erőnket. A Gy. ezzel szemben kóros állapotok eltüntetésére, s a normális akcióképesség visszaállítására törekszik. A gyógytornázás igen racionális elven alapul, s mondhatni, hogy a természetes gyógyeljárások legideálisabbja. A testegyenészetnek is leghatásosabb segédeszköze. Könnyen belátni azonban, hogy csak szakavatott orvos kezében ilyen hatásos gyógyeszköz. Metodikája észszerüen megállapított élettani s mekanikai elveken nyugszik. Eredményei sok, különösen idejekorán kezelésbe került esetnél igen szembeszökők. Hatása nemcsak elferdüléseknél érvényesül, de hüdéseknél is nem ritkán szép eredményekre vezet. Sőt amidőn az okozat eltüntetésére irányul tevékenysége, nem ritkán az előidéző okot is képes, ha nem is egészen eltávolítani, de lényegesen előnyösebben befolyásolni. Magától értetődik, hogy a Gy.-t sok esetben más mekanikus kezeléssel, teszem massage-zsal stb. támogatni kell.</w:t>
      </w:r>
    </w:p>
    <w:p>
      <w:pPr>
        <w:pStyle w:val="Heading1"/>
        <w:rPr/>
      </w:pPr>
      <w:r>
        <w:rPr/>
        <w:t>Gyógyhelyek</w:t>
      </w:r>
    </w:p>
    <w:p>
      <w:pPr>
        <w:pStyle w:val="Normal"/>
        <w:rPr/>
      </w:pPr>
      <w:r>
        <w:rPr/>
        <w:t>gyógyítási célból orvosilag is kellően fölszerelt helyek, amelyek különösen krónikus betegségek vagy egyszerüen tulfeszített szellemi munkálkodásból, idegességből stb. eredő általános gyöngeségi állapotok gyógyítására szolgálnak. Eltekintve azon fizikai és kémiai tényezőktől (a gyógyforrások vizének, a fürdőknek, a talajnak, tej-, kumisz-, savó-, szőllő- stb. kuráknak hatása), melyek ilyen helyek berendezésének lényeges kiegészítő részét szokták tenni, főképen a higieniai tényezők befolyására számítunk a Gy.-en való tartózkodáskor. Ezek pedig 1. a lelki befolyások, melyek a beteget v. gyengélkedőt azon uj életviszonyok közt, melyek közé jut, elvonják megszokott napi életének kimerítő izgalmaitól, a megváltozott természeti és társadalmi környezet jótevő befolyása által; 2. a szabályozott diéta és életrend, az alvásnak, pihenésnek tervszerü beosztása: 3. a levegőváltoztatás, rendszeres mozgás a szabadban. Mindezen tényezők a megfelelő orvosi ellátással és segédeszközökkel karöltve adják meg a fürdők gyógyító erejét. L. még Fürdő.</w:t>
      </w:r>
    </w:p>
    <w:p>
      <w:pPr>
        <w:pStyle w:val="Heading1"/>
        <w:rPr/>
      </w:pPr>
      <w:r>
        <w:rPr/>
        <w:t>Gyógyítástan</w:t>
      </w:r>
    </w:p>
    <w:p>
      <w:pPr>
        <w:pStyle w:val="Normal"/>
        <w:rPr/>
      </w:pPr>
      <w:r>
        <w:rPr/>
        <w:t>(therapia vagy therapeutika, az utóbbival különben a franciák és az olaszok a gyógyszertant jelölik), a betegségek kezeléséről szóló orvosi tan. Feloszlik általános és különös Gy.-ra: az utóbbi sorra veszi az egyes betegségeket és azok gyógyítását, természetét külön-külön részletekre irja le; mig az előbbi a gyógyításnak általános sémáját adja.</w:t>
      </w:r>
    </w:p>
    <w:p>
      <w:pPr>
        <w:pStyle w:val="Heading1"/>
        <w:rPr/>
      </w:pPr>
      <w:r>
        <w:rPr/>
        <w:t>Gyógyjavallat</w:t>
      </w:r>
    </w:p>
    <w:p>
      <w:pPr>
        <w:pStyle w:val="Normal"/>
        <w:rPr/>
      </w:pPr>
      <w:r>
        <w:rPr/>
        <w:t>l. Javallat.</w:t>
      </w:r>
    </w:p>
    <w:p>
      <w:pPr>
        <w:pStyle w:val="Heading1"/>
        <w:rPr/>
      </w:pPr>
      <w:r>
        <w:rPr/>
        <w:t>Gyógykovács</w:t>
      </w:r>
    </w:p>
    <w:p>
      <w:pPr>
        <w:pStyle w:val="Normal"/>
        <w:rPr/>
      </w:pPr>
      <w:r>
        <w:rPr/>
        <w:t>kizárólag az osztrák-magyar hadseregben és a honvédségben alkalmazott egyének, kiknek feladatát a lovak patkolásán kivül a betegek ápolása is képezi, kiket azonban nem ritkán a betegek önálló kezelésével is szoktak megbizni. Jelenleg az 1860. kelt legfelsőbb alhatározásszerint a Budapesten és Bécsben rendszeresített kétéves Gy.-i tanfolyamra tényleges katonai szolgálatban álló, a lovak patkolásában járta, rendszerint igen csekély előképzettségü egyéneket szoktak vezényelni, kik a tanfolyam elvégzése után bizonyítványt kapnak, mely őket patkoló-műhely nyitására feljogosítja. Csapataikhoz visszatérve, mint Gy.-ok szakaszvezetői minőségben teljesítenek szolgálatot a patkoló-műhelyekben és mint az állatorvosok segédjei a kórházakban; egyharmaduk azonban őrmesteri rangba léphet elő. Közülök a kivállóbbakat később az állatorvosi tanfolyamra vezénylik, melynek elvégzésével elnyerik az állatorvosi oklevelet. A polgári életben a Gy.-ok állatorvosi gyakorlatot nem üzhetnek, miután az 1888. VII. t.-c. erre kizárólag az állatorvosokat jogosítja fel. Kivételt képeznek az u. n. régi rendszerü Gy.-ok, akik 1858 előtt nyertek a bécsi állatorvosi tanintézetben végbizonyítványt és akik a volt földmivelési, ipar- és kereskedelmi miniszter 1869. évi 7071. sz. elhatározása szerint az okleveles állatorvosokkal egyenlő jogokkal birnak. Később azonban a földmivelési miniszter 1889. évi 12329 sz. rendeletével megengedte, hogy azok az ujrendszerü Gy.-ok, akik az 1888. évet megelőzőleg már két éven át a polgári életben állatgyógyászattal foglalkoztak, külön e célra rendszeresített gyakorlati irányu vizsgához bocsáttassanak, melynek letevése után állatgyógy-gyakorlatra jogosító bizonyítványt kapnak, hivatalos alkalmaztatásra azonban ezentul sem tarthatnak igényt. Az 1894. évi 48915. sz. miniszteri rendelet végül az ilyen vizsgát tett Gy.-okat a védoltások megejtésére is feljogosította. L. még Állatorvostan.</w:t>
      </w:r>
    </w:p>
    <w:p>
      <w:pPr>
        <w:pStyle w:val="Heading1"/>
        <w:rPr/>
      </w:pPr>
      <w:r>
        <w:rPr/>
        <w:t>Gyógynövény</w:t>
      </w:r>
    </w:p>
    <w:p>
      <w:pPr>
        <w:pStyle w:val="Normal"/>
        <w:rPr/>
      </w:pPr>
      <w:r>
        <w:rPr/>
        <w:t>l. Orvosi növény.</w:t>
      </w:r>
    </w:p>
    <w:p>
      <w:pPr>
        <w:pStyle w:val="Heading1"/>
        <w:rPr/>
      </w:pPr>
      <w:r>
        <w:rPr/>
        <w:t>Gyógyrendőrség</w:t>
      </w:r>
    </w:p>
    <w:p>
      <w:pPr>
        <w:pStyle w:val="Normal"/>
        <w:rPr/>
      </w:pPr>
      <w:r>
        <w:rPr/>
        <w:t>l. Egészségügy.</w:t>
      </w:r>
    </w:p>
    <w:p>
      <w:pPr>
        <w:pStyle w:val="Heading1"/>
        <w:rPr/>
      </w:pPr>
      <w:r>
        <w:rPr/>
        <w:t>Gyógyszerbelélegzés</w:t>
      </w:r>
    </w:p>
    <w:p>
      <w:pPr>
        <w:pStyle w:val="Normal"/>
        <w:rPr/>
      </w:pPr>
      <w:r>
        <w:rPr/>
        <w:t>l. Belélegzés orvoslás.</w:t>
      </w:r>
    </w:p>
    <w:p>
      <w:pPr>
        <w:pStyle w:val="Heading1"/>
        <w:rPr/>
      </w:pPr>
      <w:r>
        <w:rPr/>
        <w:t>Gyógyszerek</w:t>
      </w:r>
    </w:p>
    <w:p>
      <w:pPr>
        <w:pStyle w:val="Normal"/>
        <w:rPr/>
      </w:pPr>
      <w:r>
        <w:rPr/>
        <w:t>(lat. medicamen v. medicamentum; gör. farmakon), olyan anyagok, melyek kémiai alkotásuknál és hatásuknál fogva a beteg emberi test egyes szerveinek v. szöveteinek az egészségre károsan megváltozott működését a helyes (élettani) utra terelni képesek. A Gy. fogalmát magában véve is bájos jól és kimerítően körülirni, de még inkább amiatt, hogy nehéz élesen elkülöníteni a határt a Gy. és méreg között. Ezért már a görög elnevezés, a farmakon mérget és orvosságot felváltva jelentett: s mig Platon farmakonnak nevezi a bürökpoharat, mely Sokrates életét kioltá, addig Homer ugyan e néven nevezi azt az orvosságot, amellyel Kirke Odysseus vadkanná változtatott társainak az emberi alakot visszaadta. A Gy. fogalmának u. i. fontos meghatározó része annak a mennyisége (dosi, adat v. adag); a dózis nagyságának emelkedése v. csökkenése szerint lehet a Gy. szoros értelemben vett méreggé és fordítva. Csak igy érthető meg Paracelsus azon sokszor emlegetett (bár kétségtelenül elhamarkodott) mondásának alapja, hogy «a legnagyobb méreg a leghatalmasabb gyógyszer is egyuttal». A Gy. általános tulajdonságaival, bevételre alkalmas formában való elkészítésükkel stb. foglalkozó tudomány a farmácia: azokat szisztémás rendben tárgyalja (különös tekintettel a növényi drogokra) a farmakognózia (gyógyszerisme), mely a gyógyszertannak egyik alfejezete s e mellé sorakozik másik fontos része, mely a Gy. hatásával foglalkozik, a farmakodinamika: a Gy. jóságának megitélése végül a farmakopáénak (gyógyszerkönyvnek) főtárgya.</w:t>
      </w:r>
    </w:p>
    <w:p>
      <w:pPr>
        <w:pStyle w:val="Normal"/>
        <w:rPr/>
      </w:pPr>
      <w:r>
        <w:rPr/>
        <w:t>A Gy. ismerete és beszerzése után való törekvés oly régi, mint az emberiség, mert az első betegség megjelenése magával hozza azt az ösztönszerü törekvést is, hogy gyógyíttassék. A Gy. gyüjtésének eredeti módja természetesen az itélet nélküli durva empiria volt, mely halomba foglalt össze minden szert, ami egyes elvétett eseteiben is a betegségeknek gyógyító erejünek látszott, s minthogy talán sehol máshol nem kisért ugy a «post hoc ergo propter hoc» veszedelme, mint a testi bajok gyógyításánál: ebből magyarázható, hogy idők folyamán a Gy. száma rendkivül felszaporodott. Közibök jutottak garmadával olyan szerek is, amelyek hatástalansága nem maradhatott ismeretlenül, és e tapasztalatok vezették rá idővel (különösen e század első felében és közepén) nemcsak a közönséget, hanem az orvosok egy rését is a hitetlenségre, a nihilizmusra, mely a legvakabb általánossággal tagadta, hogy a Gy.-től valamit várni lehessen a testi bajok orvoslásában. Ez az elfogult szkepticizmus, mely különben mindig az önálló tapasztalat és itélet nélkül szükölködő szellemi gyöngeségnek volt a legfőbb erőssége, sokáig lenyügözte az orvosi tudományt az igazi haladásban, de haszna is volt, mert első oka volt a beváró (exspectativ) kezelésnek, mely nem nyult mindjárt a baj első jelensége idején Gy.-hez és megválogatta a Gy.-nek birodalmában az érdemest, elhagyva a haszontalant. De még nagyobb mértékben történik ez a rostolás, amióta nemcsak a betegágy mellett történik a Gy. hatásának megfigyelése (ahol különben is csak a legfeltünőbben mutatkozó, legdurvább gyógyszerhatások nyilvánulnak meg, mig e hatások finomságai elkerülik a megfigyelést, de ahol különben is a Gy. hatásából származó jelenségek összekeverednek a betegségtől magától származó szimptómákkal), hanem amióta az oly rohamosan tudománnyá fejlődött modern gyógyszertannak módszereivel, mely nem más, mint az élettani és a kórtani módszertannak saját célu alkalmazása, kisérleti állatokon, kezdve az egysejtü ázalékoktól a majomig, gondos megfigyelés alá kerül a Gy. élettani hatása, mielőtt az a beteg ágya mellett gyakorlati alkalmazásra kerül. Ezen exakt tudományos irány kizárja, hogy előzetesen felállított kórtani elméleteknek és teoretikus elveknek megfelelőleg alkalmazzák a Gy.-et, amint azt hajdanában a kontrastimulizmusnak és egyéb kórtani szisztémáknak alapítói és követői tették. Igaz, hogy a kisérleti állat és a beteg ember szervezete közt olyan távolság van, hogy a gyógyszeres kisérlet mindig csak irányadásul vehető egy gyógyszer értékének megitélésekor: de ezen itélet nem marad el, amióta elvvé lett, hogy a farmakológiai kutatásnak igazi döntőhelye a klinika. A Gy. ezen szigoru és exakt rendszerü megitélése teszi érthetővé, hogy az ujabb Gy.-t, melyeket a kémia fejlődését balul felhasználó nyerészkedés oly tömegesen visz a piacra, legnagyobb részükben mint értéktelen árucikkeket a reklám dobja dacára sem fogadja be az orvosi gyakorlat.</w:t>
      </w:r>
    </w:p>
    <w:p>
      <w:pPr>
        <w:pStyle w:val="Normal"/>
        <w:rPr/>
      </w:pPr>
      <w:r>
        <w:rPr/>
        <w:t>A Gy. hatása végső elemzésben kémiai hatás, melynek részletes ismerete azonban már t. i. azon molekuláris változásokat illetőleg, amelyek ilyenkor a szövetelemekben végbemennek, még sokáig, talán mindenkorra ismeretlen marad előttünk: amint hogy ismeretlenek előttünk a molekuláris változások is, melyek az életnek normális jelenségeit okozzák. A gyógyszerhatásokat nagy általánosságban helybeliekre és általánosakra oszthatjuk; az előbbiek csak a Gy. alkalmazásának helyére szorítkoznak (p. a hólyaghuzó s egyéb tapasztékoknál), az utóbbiak pedig a test egyéb részein is megjelennek, a Gy.-t az egész testbe szertevivő vérnek utján. Van direkt és indirekt gyógyszeres hatás is; p. a pikrotoxin közvetlen befolyás utján, a nyultvelőnek izgatása által az egész testre kiterjedő görcsöket okoz; de vannak oly szerek is, melyek indirekt uton, lélegzési zavarok előidézése által okoznak ilyen görcsöket. Némely Gy.-nek mellékhatásai vannak; igy a klorálhidrát, mely kitünő bódító szer, egyszersmind a szivet is megtámadja. Más szereknek utóhatásaik vannak; igy fejlődnek ki a krónikus mérgezések bizonyos szerek huzamos használata után. Másoknál kumulativ (egymásra halmozódó) hatás tapasztalható, nevezetesen azoknál, melyeknek hatása nem gyorsan muló, hanem huzamosabb időre kiterjedő, ugy hogy az előbb beadott dózisnak hatása még részben fennál, mikor már az utóbb beadottnak hatása hozzászegődik; ilyen időben elnyuló hatása van a sztrichninnek, a digitalisnak és talán a ciánvegyületnek s az ólomnak is. Némely gyógyszer iránt bizonyos emberek különös fogékonysággal, idioszinkráziával birnak, igy némelyek a jódkáli iránt; különösen fontos a gyermekek idioszinkráziája a morfin iránt; másrészt vannak bizonyos szerek (különösen a bódítók: morfin, paraldehid stb., továbbá az alkohol, a nikotin, az arzén), melyekhez az emberi szervezet igen könnyen hozzászokik, ugy hogy többszörös használat után az első izben beadott dózisnak megfelelő mennyiségü szer már kevésbé hatásos, és idők folyamán a szervezet akkora dózist bir el az ilyen Gy.-ből amelyekből sokkal kisebbek is halálosak lennének hozzá nem szokottak számára; igy a morfinevők némelyike 2,5 gm. morfint is fogyaszt egy nap alatt, mig a megengedett legnagyobb dózis (melyet az orvos betegének napjára irni szokott) ebből 0.12 gm.</w:t>
      </w:r>
    </w:p>
    <w:p>
      <w:pPr>
        <w:pStyle w:val="Normal"/>
        <w:rPr/>
      </w:pPr>
      <w:r>
        <w:rPr/>
        <w:t>A Gy. rendelésekor az orvos figyelemmel van a beteg nemére és korára; apró gyermekeknél hónapok, nagyobbaknál évek szerint változik a Gy. dózisa; nőknek és idős férfiaknak rendesen a felnőttek dózisának 2/3-át adják. De figyelni kell a Gy. alakjára és alkalmazásuk helyére is; jól oldható, finom porrá tört vagy oldatban levő szerek jobban szivódnak fel és gyorsabban fejtik hatásuk egészét, mint melyek rosszabbul oldódnak természetük v. gyógyszeres formájuk (pilulák stb.) szerint. A bőr alá fecskendezett Gy. gyorsabban és tökéletesebben szivódnak fel mint azok, amelyeket a gyomorba, végbélbe stb. adnak be; még gyorsabb azon szerek fölszivódása, melyeket finoman elporlasztott (spray) folyadék v. gáz alakjában (kloroform) lehelnek be: az ilyen uton, a tüdők hajszálerei utján bevett Gy. azonban nem oly tökéletesen vétetnek föl a szervezetbe, mint a bőr alá fecskendezettek.</w:t>
      </w:r>
    </w:p>
    <w:p>
      <w:pPr>
        <w:pStyle w:val="Heading1"/>
        <w:rPr/>
      </w:pPr>
      <w:r>
        <w:rPr/>
        <w:t>Gyógyszerelés</w:t>
      </w:r>
    </w:p>
    <w:p>
      <w:pPr>
        <w:pStyle w:val="Normal"/>
        <w:rPr/>
      </w:pPr>
      <w:r>
        <w:rPr/>
        <w:t>az orvos azon működése, melynélfogva gyógyítószereket, orvosságokat rendel a betegnek.</w:t>
      </w:r>
    </w:p>
    <w:p>
      <w:pPr>
        <w:pStyle w:val="Heading1"/>
        <w:rPr/>
      </w:pPr>
      <w:r>
        <w:rPr/>
        <w:t>Gyógyszeres fürdő</w:t>
      </w:r>
    </w:p>
    <w:p>
      <w:pPr>
        <w:pStyle w:val="Normal"/>
        <w:rPr/>
      </w:pPr>
      <w:r>
        <w:rPr/>
        <w:t>l. Fürdő.</w:t>
      </w:r>
    </w:p>
    <w:p>
      <w:pPr>
        <w:pStyle w:val="Heading1"/>
        <w:rPr/>
      </w:pPr>
      <w:r>
        <w:rPr/>
        <w:t>Gyógyszerész</w:t>
      </w:r>
    </w:p>
    <w:p>
      <w:pPr>
        <w:pStyle w:val="Normal"/>
        <w:rPr/>
      </w:pPr>
      <w:r>
        <w:rPr/>
        <w:t>A hadsereg gyógyszertárintézeteiben alkalmazott Gy.-ek katonai tisztviselők, u. m. VII. rangosztályu Gy.-igazgató, VIII. r. o. Gy.-gondnok, IX. és X. r. o. Gy.-számtisztek, XI. r. o. Gy.-járulnokok (Medicamenten-Accessisten) és XII. r. o. Gy.-gyakornokok L. még Egyévi önkéntesek és Gyógyszerészet.</w:t>
      </w:r>
    </w:p>
    <w:p>
      <w:pPr>
        <w:pStyle w:val="Heading1"/>
        <w:rPr/>
      </w:pPr>
      <w:r>
        <w:rPr/>
        <w:t>Gyógyszerészet</w:t>
      </w:r>
    </w:p>
    <w:p>
      <w:pPr>
        <w:pStyle w:val="Normal"/>
        <w:rPr/>
      </w:pPr>
      <w:r>
        <w:rPr/>
        <w:t>Régi időben a gyógyszereket maguk az orvosok készítették: az erről szóló legrégibb munkát Kr. e. 1552. irták. Az orvosok, akik nemcsak betegek gyógyításával, hanem egyszersmind gyógyszerek eladásával is foglalkoztak, boltot is tartottak e célra, mely rekeszes butorzatánál fogva apotheka nevet viselt. Az első gyógyszertár Bagdadban nyilt meg 754. A IX. sz.-ban Sabur ben Sahl gyógyszerkönyvet adott ki, mely a gyógyszerek leirását s azoknak készítési módját magában foglalta. Hazánkban a budai jogkönyv (melyet 1244. kezdtek szerkeszteni) 102. pontja meghagyja, hogy a gyógyszerészek mást mint gyógyszert nem árulhatnak. Ez időben nálunk még az orvosok többnyire egyszersmind gyógyszertárakat is tartottak, de önálló gyógyszerészeket is ismerünk már ezen korban. Igy egy 1346 dec.2. kelt okiratban magister Gekminus (apothecarius domini regis) nevére akadunk, 1375. Synock és Barauch nevü budai gyógyszerészekről van szó, 1392-ben Rauchar Zsigmond és Péter gyógyszerészek házairól van említés. Bártfán 1442. Johannes apothecarius neve fordul elő. Körmöcbányán Kristóf, der Apotecer 1499-1505. tanácsos volt, 1494. Engerhard, 1495 pedig Valentinus mint budai gyógyszerészek említtetnek. A XV. sz.-ig gyógyszerészek kiképzésére rendeleteket nem találunk, valószinüleg a gyógyszerészek maguk képezték ki az általuk gyakorlatra felvett egyéneket, s ők képesítették önálló üzlet nyitására. A XVI. sz.-ban jelentek meg: Valerius Cordus marburgi tanár Dispensatorium pharmacorum omnium (Nürnberg 1535) c. műve, az augsburgi gyógyszerészkönyv (1564), a kölni (1565), a bonni (1574), és a bergamói (1580).Hazánkban hasonlókul tekinthető Melius Juhász Péter Herbariuma, Beythe István lelkésznek Németujvárott 1595. megjelent füves-könyve, mely a növények gyógyító erejét ismerteti. Nagyobb városainkban ez időben többnyire találunk gyógyszertárakat, ezek a városok tulajdonát képezték. Brassó gyógyszertárában 1523-ben 25 frt évi fizetése volt a gyógyszerésznek; Lőcsén 1563. Sophus Frigyes gyógyszerész kéri a hatóságtól a már évek óta fennálló gyógyszertárt. Selmecbánya tanács 1581. figyelmezteti a városi gyógyszerészt, hogy az orvosságot a megszabott árban szolgáltassa ki. 1596. Lőcsén a magistratus a városi gyógyszertárt Arandia Ágoston doktornak átadta: a leltárban az egyes gyógyszerek árai is fel vannak véve. A XVII. sz.-ban már nagyszámu gyógyszerkönyvet adtak ki; nevezetesebbek: Libavius Andrásé (16606), Jean de Renoné (1615), Minderer tábori gyógyszerkönyve (1621), az első londoni (1618), az első párisi (1639), a Ludwig Dánielé (1625-80), a Zwelfer-féle augsburgi (1652). Magyarországon Ruland János Dávid pozsonyi orvosé volt az első: Pharmacopboea nova in qua reposita sunt stercora (Lőcse 1664). A gyógyszerészekre nálunk az osztrák örökös tartományokra vonatkozólag kiadott rendeletek voltak érvényben. Ezek közül a gyógyszerészi gyakorlatot szabályozza III. Ferdinándnak rendelete, mely I. Ferdinándnak 1564-iki és I. Rudolfnak 1602-iki szabályzatait megerősíti és kibővíti. A XVIII. sz. első felében hazánkban a gyógyszerészek képzése céhszerü volt. A nagyszombati egyetem szervezéséig nálunk ritka volt az egyetemet végzett gyógyszerész; ilyenek voltak azonban azok az orvosok, akik gyógyszertárt tartottak. Az 1759 máj. 29-iki királyi rendelet ugy intézkedett, hogy a gyógyszerészeket a városi, ahol olyan nincsen, a megyei tiszti orvosok vizsgálják meg, bizonyítványukat terjesszék fel a helytartó-tanácshoz s ez esetről-esetre adja meg az engedélyt a gyakorlatra. A nagyszombati egyetem orvosi karának felállításával egyidejüleg 1769. szerveztetett a gyógyszertan (materia medica) tanszéke is. 1745. jelent meg Torkos Justus János Taxa pharmaceutica Posoniensise, ellátva a gyógyszerészek, sebészek és szülésznők részére kiadott utasításokkal; ez volt a helytartótanács és az egészségügyi országos bizottság által elfogadott és hossz időn át használatban volt első magyar gyógyszerkönyv. Az 1799 márc. 15. kir. rendelet alapján a helytartótanács az ujonnan alapítandó gyógyszertárakat reál- és személyjoguakra osztotta. A helytartótanács a gyógyszertárak vizsgálatát is elrendelte és ahol szükségesnek mutatkozott, erélyes intézkedésre hivta fel az illető hatóságokat; 1749. szabályozta a gyógyszerekkel való házalást is, mely a gyógyszertárak csekély száma mellett ugyancsak virágzott. Az olajos tótok (olejkarok) berendezett gyógyszertárral hátukon és szekereken bejárták hazánkat, Német-, Lengyel- és Oroszországot. E házalás csak 1835. szünt meg. Az 1775. megjelent pharmacopoea Austriaca provincialis az 1779 márc 20. rendelettel hazánkra is kötelezőnek mondatott ki. Ez ellen azonban felszólalt a pesti egyetem orvosi kara 1799., e eredmény nélkül; sőt egészen 1871. a hazai gyógyszerészeknek az osztrák kormány által kiadott gyógyszerkönyveket és árszabályokat kellett használniok. Ilyenek voltak: Pharmacopoe Austriaca (Bécs 1812, 1814, 1820, 1821, 1834, 1836, 1855, 1869), továbbá Taxa medacamenmtorum (Buda 1822, német és latin nyelven, Egyetemi-nyomda); Gyógyszerek árszabása (Erdélyországra alkalmaztatva, Kolozsvár 1836); Gyógyszerek árszabása (Buda 1838); Supplementum Taxae medicamentorum pro Regn. Hungariae (u.o. 1843).</w:t>
      </w:r>
    </w:p>
    <w:p>
      <w:pPr>
        <w:pStyle w:val="Normal"/>
        <w:rPr/>
      </w:pPr>
      <w:r>
        <w:rPr/>
        <w:t>Az alkotmány visszaállítása óta a házi gyógyszerészet is fellendült és az állam részéről is egyre nagyobbodó figyelemben részesül. Igen üdvös tevékenységet fejtett ki e tekintetben a magyar országos gyógyszerész-egylet, mely soha el nem muló érdemeket szerzett a magyar gyógyszerészet rendezése körül. Az első hivatalos magyar gyógyszerkönyv (Pharmacopoea Hungarica) 1871. adatott ki, melynek használata 1872 márc. 14. kötelezővé tétetett; ezt követte 1883. egy függelék és 1888. az ujonnan átdolgozott második kiadás. Az 1871. gyógyszerkönyv a régi orvosi súlyrendszer helyett a méter-rendszert hozta be, mely súlyrendszernek használata 1876 jan. 1-től fogva belügyminiszteri rendelt által kötelezőnek mondatott ki. Ugyancsak a magyar gyógyszerkönyvhöz gyógyszerárszabványok is adattak ki, melyeket a magy. kir. belügyminiszter erősített meg és látott el szabályrendeletekkel. Ilyenek jelentek meg 1872, 1876, 1883, 1884, 1888, 1889 stb.</w:t>
      </w:r>
    </w:p>
    <w:p>
      <w:pPr>
        <w:pStyle w:val="Normal"/>
        <w:rPr/>
      </w:pPr>
      <w:r>
        <w:rPr/>
        <w:t>Az 1876. XIV. t.-c. 131. §-a szerint a gyógyszertár személyes üzleti joga a gyógyszertári jogosítvánnyal felruházottak személyéhez van kötve, ily jogosítvány el nem adható s nem hagyományozható, a jogosítvány le nem foglalható, csakis a szerek és szerelvények, de ezek is csak az erre rendelt szabályok megtartásával. A magy. kir. belügyminiszter azonban az átruházását a jognak oly okleveles gyógyszerészre, aki a törvényszabta képességgel bir, mindkét fél kérelmére engedélyezheti. A gyógyszerész elhunytával a személyes gyógyszerészeti jogosítvány haszonélvezte az özvegyre száll; ha az özvegy gyermekei kiskorusága alatt ujra férjhez megy, vagy elhal, a jogosítvány haszonélvezete a gyermekeké nagykoruságukig. Ugy az özvegy, mint a kiskoru gyermekek gyámja okleveles kezelőt tartani köteles. Uj gyógyszertár felállításáért folyamodhatik valamely község, vagy okleveles gyógyszerész; ha az uj gyógyszertár felállítása szükségesnek nyilváníttatik és ennek felállíthatásáért a község folyamodott, a jogra pályázat hirdettetik; a felterjesztett pályázók személyére nézve a belügyminiszter határoz. Ezen eljárást ujabb időben a magánkérvényezőkkel szemben is gyakorolják. A jogot nyert gyógyszerész a gyógyszertárt egy év lefolyása alatt tartozik felállítani, mert különben a jogosítványa elévültnek tekintetik; a megnyitásnál a tiszti főorvos, és az arra rendelt hatóság egy képviselője jelenti ki, hogy előzetes vizsgálat alapján a gyógyszertár a forgalomnak átadható. Fiók-gyógyszertárért a gyógyszerész csak oly helyre folyamodhatik, mely gyógyszertára forgalmi köréhez tartozik. Ha azonban valaki ezen helyre egy önálló gyógyszertár engedélyezéseért folyamodik és adatokkal kideríti, hogy ez az anyagyógyszertár fennállását nem veszélyezteti, a kért önálló gyógyszertár engedélyezhető, s a fiók-gyógyszertár megszünik azon a napon, melyen az uj gyógyszertár a forgalomnak átadatott. Köteles azonban az uj gyógyszertár jogosítványosa a fiók-gyógyszertár szerelvényeit az előbbeni tulajdonostól egyezség utján, ennek hiányában szakértőileg megbecsült értékben átvenni.</w:t>
      </w:r>
    </w:p>
    <w:p>
      <w:pPr>
        <w:pStyle w:val="Normal"/>
        <w:rPr/>
      </w:pPr>
      <w:r>
        <w:rPr/>
        <w:t>Házi gyógyszertárt a belügyminiszter engedélyez intézeteknek, kórházaknak, uradalmaknak, gyógyintézettel biró orvosoknak, vállalatoknak stb. Házi gyógyszertárnak teljesen fel kell szerelve lennie, szereket csupán azon kör személyeinek szolgáltathat ki, mely kör számára engedélyeztetett. Házi gyógyszertár vezetését köteles vagy orvos, v. gyógyszerész vinni. A házi gyógyszertár a törvényhatóság felügyelete alatt áll, a házi gyógyszertár tartására jogosított orvosok tartoznak minden néven nevezendő megrendeléseiket megrendelési könyv alapján nyilvános gyógyszertárból hozatni, s ezt a kiadó gyógyszerész által igazoltatni, az ármérséklet az illető orvos és gyógyszerész kölcsönös egyezkedésének hagyatik fen. Ott, ahol gyógyszertár nincs, az orvosok kézi gyógyszertár tartására feljogosíthatók, de ők is kötelesek az e részben fennálló szabályokhoz alkalmazkodni; ennek folytán oly helyeken, hol nyilvános gyógyszertár létezik, saját kézi gyógyszertáraikból sem helybeliek, sem idegenek számára gyógyszereket ki nem szolgáltathatnak. A belügyminiszternek 1880 nov. 4. 44703 sz. körrendeletet meghagyja, hogy a kézi gyógyszertárakban mely gyógyszerek tarthatók (összesen 26), ezeken kivül azoknak tartása szigoruan kitiltatik. Hasonszenvi orvosok a gyógyszerek ős anyagait és oldatait rendes gyógyszertárakból tartoznak hozatni. A gyógyszertárak engedélyezése napjainkban Ausztriában és Németországban ugy történik, mint hazánkban; Németországban azonban minden alkalommal a gyógyszertári jogot nyilt pályázat utján adományozzák; szabad ipar tárgyát képezi, természetesen qualifikációhoz kötve, Francia-, Angol- és Olaszországban.</w:t>
      </w:r>
    </w:p>
    <w:p>
      <w:pPr>
        <w:pStyle w:val="Normal"/>
        <w:rPr/>
      </w:pPr>
      <w:r>
        <w:rPr/>
        <w:t>Az 1876. XIV. t.-c. 16. fejezetének 124. szakasza szerint «a gyógyszertár mint közegészségi intézmény az állam felügyelete alatt áll». Ezen felügyelet kiterjed továbbá: a gyógyszerészeti személyzet tudományos képzettségére, a gyógyszertárak kezelésére, az államilag meghatározott árszabályzat megtartására, a berendezésre, felszerelésre stb. Gyógyszertárt csak az kezelhet, ki az ország területén érvényes gyógyszerésztudori, v. gyógyszerészmesteri oklevéllel van felruházva. A gyógyszertár tulajdonosa vagy kezelője nem okleveles személyzetének müködéséért felelős, az okleveles segédek első sorban maguk felelősek. Hitelezni a gyógyszerész csak sürgős veszély esetén köteles, ennek igazolása a rendelő orvos által történik.</w:t>
      </w:r>
    </w:p>
    <w:p>
      <w:pPr>
        <w:pStyle w:val="Normal"/>
        <w:rPr/>
      </w:pPr>
      <w:r>
        <w:rPr/>
        <w:t>Legujabban a gyógyszerészek kiképzését kormányunk a következőképen szabályozta: A gyakornokká való felvétel kellékei: jó egészség, jó látás és hallás, hat gimnáziumi, reál-, vagy polgári iskolai osztály elvégzéséről jó bizonyítvány; reál- vagy polgári iskolát végzettektől megkivántatik, hogy a latin nyelvben ezen osztályoknak megfelelő jártassággal birjanak, melyet valamely nyilvános gimnázium által kiállított bizonyítvánnyal tartoznak igazolni. A gyakornoki tanidő azoknál, akik hat középiskolai osztály végeztek, három évig tart, kik érettségi bizonyítvány alapján vétettek fel, 2 évre terjed. A gyógyszerész a gyakornoknak a nála töltött tanidőről a tiszti főorvos által láttamozott bizonyítványt tartozik kiállítani. A gyógyszerész köteles gyakornokát fokozatosan beavatni a gyógyszerészet gyakorlati részébe, köteles gondoskodni, hogy növendéke a gyógyszerészeti könyv- és ügyvitellel, s a gyógyszerészeket szabályozó hatósági rendeletekkel, törvényekkel megismerkedjék, hogy a vények árszabványozásába magát begyakorolja, s a gyógyszerisme elemeit elsajátítsa. A gyakornoki vizsgálatok Budapesten és Kolozsvárt tartatnak. A gyakornoki végbizonyítvány tulajdonosai a Magyarországi gyógyszertárakban segédi minőségben alkalmazhatók. A segédi idő két évig tart s az egyetemi tanfolyam előtt vagy azután tölthető ki, mely időről a főnökök bizonyítványt állítanak ki, mely a tiszti főorvos aláirásával és pecsétjével hitelesíttetik. Azok, akik a segédi időt az oklevél elnyerése után töltik ki, csak két év mulva nyithatnak v. kezelhetnek gyógyszertárt. Azon gyógyszerészmesterek, akiknek érettségi bizonyítványuk van. elnyerhetik a gyógyszerésztudori oklevelet, ha legalább egy tanévet még az egyetemen töltenek. A magy. kir. belügyminisztérium közegészségügyi jelentése szerint Magyarországon 1893. fennállott reáljogu gyógyszertár 407, személyjogu 875, fiók 34, összesen 1316 nyilvános gyógyszertár, továbbá 29 házi és 311 kézi gyógyszertár.</w:t>
      </w:r>
    </w:p>
    <w:p>
      <w:pPr>
        <w:pStyle w:val="Heading1"/>
        <w:rPr/>
      </w:pPr>
      <w:r>
        <w:rPr/>
        <w:t>Gyógyszerhatástan</w:t>
      </w:r>
    </w:p>
    <w:p>
      <w:pPr>
        <w:pStyle w:val="Normal"/>
        <w:rPr/>
      </w:pPr>
      <w:r>
        <w:rPr/>
        <w:t>(farmakodinamika) alatt a gyógyszertan (l.o.) egyik ágát értik, mely a szerek hatásait a normális és beteges életfolyamatokra tanulmányozza, és pedig exakt kisérleti, élettani és kórtani metodusok segélyével. E tudományág nélkül az orvosszerekkel gyógyítás tapogatózás lenne a sötétben. Ez adja meg a módot arra, hogy racionális alapon választhassuk meg a gyógyszert adott esetben. Ezen ismeretek alapján való gyógyítás különbözteti meg a tudományos orvost a durva empirikustól.</w:t>
      </w:r>
    </w:p>
    <w:p>
      <w:pPr>
        <w:pStyle w:val="Heading1"/>
        <w:rPr/>
      </w:pPr>
      <w:r>
        <w:rPr/>
        <w:t>Gyógyszerisme</w:t>
      </w:r>
    </w:p>
    <w:p>
      <w:pPr>
        <w:pStyle w:val="Normal"/>
        <w:rPr/>
      </w:pPr>
      <w:r>
        <w:rPr/>
        <w:t>(farmakognózia), a gyógyszerek természetrajzi, fizikai és vegyi sajátságaival foglalkozik, ezen sajátságok teljes ismerte adja meg a lehetőséget, hogy a gyógyszeranyagok valódiságát, jóságát és igy használhatóságát is meghatározhassa az orvos épp ugy, mint a gyógyszerész. A hivatalos gyógyszerkönyvek a Gy. tételei alapján vannak szerkesztve.</w:t>
      </w:r>
    </w:p>
    <w:p>
      <w:pPr>
        <w:pStyle w:val="Heading1"/>
        <w:rPr/>
      </w:pPr>
      <w:r>
        <w:rPr/>
        <w:t>Gyógyszerkönyv</w:t>
      </w:r>
    </w:p>
    <w:p>
      <w:pPr>
        <w:pStyle w:val="Normal"/>
        <w:rPr/>
      </w:pPr>
      <w:r>
        <w:rPr/>
        <w:t>(hivatalos), l. Gyógyszerészet.</w:t>
      </w:r>
    </w:p>
    <w:p>
      <w:pPr>
        <w:pStyle w:val="Heading1"/>
        <w:rPr/>
      </w:pPr>
      <w:r>
        <w:rPr/>
        <w:t>Gyógyszertan</w:t>
      </w:r>
    </w:p>
    <w:p>
      <w:pPr>
        <w:pStyle w:val="Normal"/>
        <w:rPr/>
      </w:pPr>
      <w:r>
        <w:rPr/>
        <w:t>Az orvostudomány azon része, mely az orvoslásra szolgáló szerek tanulmányozásával foglalkozik. Több ágra oszlik, melyek: Gyógyszerisme (l.o.) Gyógyszerhatástan (l.o.) Rendeléstan (ars formulandi) v. receptirástan, az adagolás módját, a gyógyszerek összeállításának szabályait tanítja. A Gy. minden orvosi fakultáson külön taníttatik körülbelül 25 év óta. Jeles gyógyszertanárok most külföldön: Semmola Nápolyban, Schmiedeberg Strassburgban, Binz Bonnban, Kobert Dorpatban, Böhm Lipcsében, Liebreich Berlinben, Vogl Bécsben, Dujardin-Beaumetz Párisban, Lauder-Brunton Londonban. Kiváló tanára volt e szaknak néhai Balogh Kálmán Budapesten. jelenlegi tanár Budapest Bókai Árpád dr., Kolozsvárt Tóth Lajos dr.</w:t>
      </w:r>
    </w:p>
    <w:p>
      <w:pPr>
        <w:pStyle w:val="Heading1"/>
        <w:rPr/>
      </w:pPr>
      <w:r>
        <w:rPr/>
        <w:t>Gyógyszertári árszabályok</w:t>
      </w:r>
    </w:p>
    <w:p>
      <w:pPr>
        <w:pStyle w:val="Normal"/>
        <w:rPr/>
      </w:pPr>
      <w:r>
        <w:rPr/>
        <w:t>a gyógyszerek eladási árait meghatározó hatósági szabványok. A szabad verseny kizárása, mely a gyógyszereknek kicsinyben, illetve az orvosi vényre való kiszolgáltatására nézve, a közegészségi törvények értelmében helyt foglal, továbbá a közegészségi érdek teljesen indokolja, szükségessé teszi a hatósági árszabályozást. Magyarországban az 1876. évi XIV. t.-c. értelmében a gyógyszerek árát a belügyminiszter szabályzatilag limitálja, s ehhez minden gyógyszerész vagy kézi gyógyszertár tartására jogosult orvos köteles alkalmazkodni, ellenesetben közegészségi kihágást követ el és 100 forintig terjedhető pénzbüntetéssel büntetendő. A Gy. gyakori változtatásainak szükségét magyarázza azon körülmény, hogy a gyógyszerek ősanyagok, mint egyéb piaci áruk forgalmi értéke ingadozásnak van alávetve.</w:t>
      </w:r>
    </w:p>
    <w:p>
      <w:pPr>
        <w:pStyle w:val="Heading1"/>
        <w:rPr/>
      </w:pPr>
      <w:r>
        <w:rPr/>
        <w:t>Gyógyszolga</w:t>
      </w:r>
    </w:p>
    <w:p>
      <w:pPr>
        <w:pStyle w:val="Normal"/>
        <w:rPr/>
      </w:pPr>
      <w:r>
        <w:rPr/>
        <w:t>a működő katonaorvosoknak segédkezet nyujtó és erre különösen kiképzett katonák, kik háti bőröndben gyógy- és kötözőszereket visznek az orvosok után.</w:t>
      </w:r>
    </w:p>
    <w:p>
      <w:pPr>
        <w:pStyle w:val="Heading1"/>
        <w:rPr/>
      </w:pPr>
      <w:r>
        <w:rPr/>
        <w:t>Gyógytornászat</w:t>
      </w:r>
    </w:p>
    <w:p>
      <w:pPr>
        <w:pStyle w:val="Normal"/>
        <w:rPr/>
      </w:pPr>
      <w:r>
        <w:rPr/>
        <w:t>l. Gyógygimnasztika.</w:t>
      </w:r>
    </w:p>
    <w:p>
      <w:pPr>
        <w:pStyle w:val="Heading1"/>
        <w:rPr/>
      </w:pPr>
      <w:r>
        <w:rPr/>
        <w:t>Gyógytudomány</w:t>
      </w:r>
    </w:p>
    <w:p>
      <w:pPr>
        <w:pStyle w:val="Normal"/>
        <w:rPr/>
      </w:pPr>
      <w:r>
        <w:rPr/>
        <w:t>l. Orvostudomány.</w:t>
      </w:r>
    </w:p>
    <w:p>
      <w:pPr>
        <w:pStyle w:val="Heading1"/>
        <w:rPr/>
      </w:pPr>
      <w:r>
        <w:rPr/>
        <w:t>Gyógyult elmebetegeket segélyező egylet</w:t>
      </w:r>
    </w:p>
    <w:p>
      <w:pPr>
        <w:pStyle w:val="Normal"/>
        <w:rPr/>
      </w:pPr>
      <w:r>
        <w:rPr/>
        <w:t>Alakult Budapesten 1890 jun. 2., amikor 46 alapító, 555 rendes és 498 pártoló tagja volt és 4857 frt 63 kr. tőkével rendelkezett. 1894-ben az egyesület ez idő szerint 64 alapító, 595 rendes és 500-nál több pártoló tagot számít. A rendes tagok évi tagsági dija 1 forint.</w:t>
      </w:r>
    </w:p>
    <w:p>
      <w:pPr>
        <w:pStyle w:val="Heading1"/>
        <w:rPr/>
      </w:pPr>
      <w:r>
        <w:rPr/>
        <w:t>Gyógyviz</w:t>
      </w:r>
    </w:p>
    <w:p>
      <w:pPr>
        <w:pStyle w:val="Normal"/>
        <w:rPr/>
      </w:pPr>
      <w:r>
        <w:rPr/>
        <w:t>l. Ásványvizek.</w:t>
      </w:r>
    </w:p>
    <w:p>
      <w:pPr>
        <w:pStyle w:val="Heading1"/>
        <w:rPr/>
      </w:pPr>
      <w:r>
        <w:rPr/>
        <w:t>Gyolcs</w:t>
      </w:r>
    </w:p>
    <w:p>
      <w:pPr>
        <w:pStyle w:val="Normal"/>
        <w:rPr/>
      </w:pPr>
      <w:r>
        <w:rPr/>
        <w:t>vászonnemü len- és pamutáru gyüjtő neve.</w:t>
      </w:r>
    </w:p>
    <w:p>
      <w:pPr>
        <w:pStyle w:val="Heading1"/>
        <w:rPr/>
      </w:pPr>
      <w:r>
        <w:rPr/>
        <w:t>Gyolcsfa</w:t>
      </w:r>
    </w:p>
    <w:p>
      <w:pPr>
        <w:pStyle w:val="Normal"/>
        <w:rPr/>
      </w:pPr>
      <w:r>
        <w:rPr/>
        <w:t>(növ.), l. Farkas hárs.</w:t>
      </w:r>
    </w:p>
    <w:p>
      <w:pPr>
        <w:pStyle w:val="Heading1"/>
        <w:rPr/>
      </w:pPr>
      <w:r>
        <w:rPr/>
        <w:t>Gyom</w:t>
      </w:r>
    </w:p>
    <w:p>
      <w:pPr>
        <w:pStyle w:val="Normal"/>
        <w:rPr/>
      </w:pPr>
      <w:r>
        <w:rPr/>
        <w:t>v. gaz, általában hasznavehetetlen növény; különösebben a termelésre használt területeken előforduló oly növény, mely a termelt növények fejlődését akadályozza s igy a termés mennyiségét vagy minőségét, illetve értékét csökkenti, ezen értelemben tehát különben hasznos növény is lehet gaz, p. a rozs a buza között, a nyirfa a tölgyesben. A mivelési ágak szerint megkülönböztetnek kerti-, szántóföldi-, réti-, legelői s erdői gyomokat. Minthogy a gyom a kulturnövény rovására él, attól táplálékot, nedvességet, világosságot elvon, azt gyakran elnyomja s igya kulturnövény fejlődését gátolja, minthogy helyet elfoglal, a termést csökkenti, terményeivel pedig gyakran a termés minőségét rontja (konkoly, aranka): a kertész, a gazda s az erdész egyik legfontosabb feladata, területeiről a gyomokat lehetőleg távol tartani, annál is inkább, minthogy a gyomok általában rendkivül gyorsan terjednek, l. Aszott és gyomirtás.</w:t>
      </w:r>
    </w:p>
    <w:p>
      <w:pPr>
        <w:pStyle w:val="Heading1"/>
        <w:rPr/>
      </w:pPr>
      <w:r>
        <w:rPr/>
        <w:t>Gyoma</w:t>
      </w:r>
    </w:p>
    <w:p>
      <w:pPr>
        <w:pStyle w:val="Normal"/>
        <w:rPr/>
      </w:pPr>
      <w:r>
        <w:rPr/>
        <w:t>nagyközség Békés vármegye gyomai j.-ban, az egyesült Körös mellett, (1891) 10867 magyar (csak 596 német) lak. (közte 9038 református). Gy. a járási szolgabirói hivatal székhelye; van járásbirósága és adóhivatala, takarékpénztára, alsófoku ipariskolája, Wodianer-féle árvaháza, könyvnyomdája, 2 tégla- és cserépgyára, 3 gőzmalma, vasuti állomása, posta- és táviróhivatala és postatakarékpénztára. Itt jelenik meg a Gyakorlati Bibliamagyarázatok c. lap (XIII. évf., szerk. Garzó Gyula). Lakói leginkább földmivelők, kik sok jó gabonát, gyümölcsöt termelnek s állattenyésztéssel foglalkoznak. Kereskedelme is élénk. Termékeny határa 22399 ha. Gy. már a XIV. sz. elején falu volt s plébániával birt. 1421. Zsigmond király Neczpáli Györgynek és iktári Bethlen Miklósnak és Péternek adományozta a husszita háborukban szerzett érdemeikért; a XV. sz.-ban a Dóczyak lettek Gy. urai. A XVI. sz.-ban a vármegye legnépesebb falui közé tartozott. A XVII. sz.-ban nagy határán még 3 helység volt: Ege, Pó és Nyárszeg, ezek azonban 1682. egészen elpusztultak s ma csak a hasonnevü pusztákban maradt fenn nevük. 1705. a rácok egészen elpusztították, lakói elszéledtek s csak 1719. szállingóztak vissza. 1830. mezőváros lett. V. ö. Haan Lajos, Békésvármegye hajdana (Pest 1870).</w:t>
      </w:r>
    </w:p>
    <w:p>
      <w:pPr>
        <w:pStyle w:val="Heading1"/>
        <w:rPr/>
      </w:pPr>
      <w:r>
        <w:rPr/>
        <w:t>Gyom-alom</w:t>
      </w:r>
    </w:p>
    <w:p>
      <w:pPr>
        <w:pStyle w:val="Normal"/>
        <w:rPr/>
      </w:pPr>
      <w:r>
        <w:rPr/>
        <w:t>többféle erdei gyomnak, u. m. a hangának, áfonyának, jeneszternek, a páfrányfűnek, stb.-nek alomszerül való felhasználása. L. Alom és Erdei alom.</w:t>
      </w:r>
    </w:p>
    <w:p>
      <w:pPr>
        <w:pStyle w:val="Heading1"/>
        <w:rPr/>
      </w:pPr>
      <w:r>
        <w:rPr/>
        <w:t>Gyomirtás</w:t>
      </w:r>
    </w:p>
    <w:p>
      <w:pPr>
        <w:pStyle w:val="Normal"/>
        <w:rPr/>
      </w:pPr>
      <w:r>
        <w:rPr/>
        <w:t>Közvetlenül gyomlálás, sarabolás, kapálás s töltögetés által történik a Gy., de minthogy ezek a műveletek sok költséggel járnak, sokkal fontosabb a gyomok fellépését s terjedését megfelelő óvintézkedések által megakadályozni. Ezek sorába tartozik a talaj okszerü előkészítése s trágyázása, helyes vetés-forgás s tiszta vetőmag alkalmazása. A talajelőkészítésnél különösen arra kell figyelni, hogy valamely növény letakarítása után a termelés közben kihullott gyommagvak kikelésre birassanak, mi a szántóföldnél sekély tarlótörés s utólagos fogasolás által érhető el; ezen az uton kivált az egynyári gyomok pusztíthatók; évelő gyomoknál azonkivül a gyöktörzsek eltávolítása válik szükségessé. A trágyázásnál kiváló gond fordítandó arra, hogy a trágyával gyommagvak ne jussanak a földbe. A vetés-forgás megállapításánál a gyomirtás szempontjából arra legyünk tekintettel, hogy nyomnövelő növények, minők különösen a kalászos gabnafélék, gyomirtók s gyomfojtó növényekkel felváltva következzenek egymásra; gyomirtóknak s kapálásban részesített, gyomfojtóknak a talajt erősen beárnyékoló takarmánynövények tekintendők. - Hogy tisztátlan vetőmaggal mennyire gazosíthatók a földek, a következő számokból itélhető meg: egy katasztr. hold bevetésére 100 kg. buza szükséges, egy kg.-ban van átlagosan 26000, egy q-ban tehát 2600000 mag; 5 % gyommagot feltételezve, mi még tisztának tetsző vetőmagnál is gyakran előfordul, a vetőmaggal egy holdra 100000 - 200000 s több gyommag kerülhet. Ennélfogva vetésre csak a legnagyobb gonddal tisztított mag alkalmazandó.</w:t>
      </w:r>
    </w:p>
    <w:p>
      <w:pPr>
        <w:pStyle w:val="Normal"/>
        <w:rPr/>
      </w:pPr>
      <w:r>
        <w:rPr/>
        <w:t>Az eddig felsorolt óvintézkedésekkel nem áll ugyan módunkban földünket gyommentessé tenni, de nagyon lényegesen megkönnyíthető azáltal a közvetlen Gy, melynél főszabálynak tekintendő, hogy a gyomok lehető korán, fejlődésük első szakában pusztíttassanak. E célra a közönséges gyomláláson s kapáláson kivül Gyomláló gépek is állanak rendelkezésére. - Réteken s legelőkön az egynyári gyomok legegyszerübben azáltal pusztíttatnak, hogy megérés előtt lekaszáltatnak, ellenben évelő gyomoknál, azok gyökerestül való kiirtása nem mellőzhető: de sok esetben még ez sem vezet célra, nevezetesen ott nem, hol a talaj tulnedvessége a gyomnak kedvez; ilyen esetben biztos eredmény csak a terület lecsapolása által érhető el. Végül léteznek gyomnövények, melyek természetüknek megfelelő speciális irtást igényelnek, miről az illető növényeknél említés tétetik. L. még Acatolás és Aszott.</w:t>
      </w:r>
    </w:p>
    <w:p>
      <w:pPr>
        <w:pStyle w:val="Heading1"/>
        <w:rPr/>
      </w:pPr>
      <w:r>
        <w:rPr/>
        <w:t>Gyomlálás</w:t>
      </w:r>
    </w:p>
    <w:p>
      <w:pPr>
        <w:pStyle w:val="Normal"/>
        <w:rPr/>
      </w:pPr>
      <w:r>
        <w:rPr/>
        <w:t>l. Gyomirtás.</w:t>
      </w:r>
    </w:p>
    <w:p>
      <w:pPr>
        <w:pStyle w:val="Heading1"/>
        <w:rPr/>
      </w:pPr>
      <w:r>
        <w:rPr/>
        <w:t>Gyomláló gépek</w:t>
      </w:r>
    </w:p>
    <w:p>
      <w:pPr>
        <w:pStyle w:val="Normal"/>
        <w:rPr/>
      </w:pPr>
      <w:r>
        <w:rPr/>
        <w:t>gaznövények irtására valók, midőn a növények oly sürü sorokban vannak vetve vagy a gaznövények annyira elnyomják a fiatal vetést, hogy annak sora nem látható s igy kapálógépet alkalmazni nem lehet. A Gy. a gazt gyökerestől tépik ki, némely szerkezetek a gaz virágát sarabolják le. Ilyen a sarlógép, mely rendszerint három, a szállító-kerekekkel forgatott tengelyből áll, mindegyikre csavarvonalban körülbelül 20 sarló van erősítve, melyek a tengelyek forgatásánál a magasan álló gaz ágait és virágait lenyesik, de sok gabonát is megsértenek. Jobban megfelelnek a gereblyerendszerü gépek, melyek a gaz kitépésre vannak szerkesztve, ugy hogy a forgó tengely körül több sor éles gereblyefogak sorakoznak egymáshoz, melyek az őket burkoló felületből alul kilépnek, a gazba kapaszkodnak és a tengely körülforgatásánál azt kitépik s miután fölül a köpenybe visszahuzódnak, a kitépett gazt leejtik. Más ilyféle szerkezeteknél a fogak helyett maga a burokhenger változtatja a tengelytől való távolságát, hogy a fogak a kitépett gyomtól ismét megszabaduljanak. A gereblyeszerü gyomlálók hátránya gyanánt emlithető, hogy csak a gabona fölött kinyuló magas s erős ágas-bogas gazt irtja, mig a törékeny gazt csak eltöri vagy elmetszi s végre olyan gazokat gyomlálva, melyek a gabonát körülfutják (folyondár, ragadófű stb.),  azokkal együtt a gabonát s könnyen kitépi. Mindazonáltal rendkivül nagy munkabirásuk folytán gazos években alkalmazásuk igen indokolt lehet.</w:t>
      </w:r>
    </w:p>
    <w:p>
      <w:pPr>
        <w:pStyle w:val="Heading1"/>
        <w:rPr/>
      </w:pPr>
      <w:r>
        <w:rPr/>
        <w:t>Gyomláló kapa</w:t>
      </w:r>
    </w:p>
    <w:p>
      <w:pPr>
        <w:pStyle w:val="Normal"/>
        <w:rPr/>
      </w:pPr>
      <w:r>
        <w:rPr/>
        <w:t>kisebb rendesen háromszögalaku kapa, melyet a csemetesorok kigyomlálására használnak. Lemeze néha 2-3 részre oszlik s akkor villás-Gy.-nak nevezik. Olyan szerkezetü Gy. is van, mely egy közös nyélen megerősített kapából s 2-3 águ villából áll.</w:t>
      </w:r>
    </w:p>
    <w:p>
      <w:pPr>
        <w:pStyle w:val="Heading1"/>
        <w:rPr/>
      </w:pPr>
      <w:r>
        <w:rPr/>
        <w:t>Gyomláló köröm</w:t>
      </w:r>
    </w:p>
    <w:p>
      <w:pPr>
        <w:pStyle w:val="Normal"/>
        <w:rPr/>
      </w:pPr>
      <w:r>
        <w:rPr/>
        <w:t>csemetekertek gyomlálására használt kis eszköz. Egy 20. cm. hosszu kézhez hasonló vaseszköz, melynek egyik vége fogásra alkalmas nyéllel van ellátva, másik vége 5-6 ágra oszlik, melyek a kéz ujjaihoz hasonlóan terülnek el, s végeiken lefelé lévén hajlítva, a gyom kiszakítására igen alkalmasak.</w:t>
      </w:r>
    </w:p>
    <w:p>
      <w:pPr>
        <w:pStyle w:val="Heading1"/>
        <w:rPr/>
      </w:pPr>
      <w:r>
        <w:rPr/>
        <w:t>Gyomlay</w:t>
      </w:r>
    </w:p>
    <w:p>
      <w:pPr>
        <w:pStyle w:val="Normal"/>
        <w:rPr/>
      </w:pPr>
      <w:r>
        <w:rPr/>
        <w:t>Gyula, filologus, szül. 1861 jul. 29. Nagyváradon, hol iskolázását kezdte., de 1868 óta Budapesten folytatta és végezte be mind a középiskolát, mind az egyetemet, hol doktorátust tett. Tanárai közül elhatározó befolyással volt reá Petrovich Ferenc, jelenleg váradi kanonok és prépost. Eleinte Szápáry Gyula akkori pénzügyminiszter fiait tanította, de csakhamar kinevezték a gyakorló főgimnázium tanárának s azóta a pedagogia és klasszika-filologia terén buzgó munkásságot fejt ki. Főbb művei: Az attikai köztisztviselők ellenőrzése (Budapest 1883); Homéros Odysseiajának prózai fordítása (szemelvényekben, jegyzetekkel Budapest 1891); Platón válogatott műveinek fordítása és magyarázata (u.o. 1893; ugyanez rövidítve az Alexander és Péterfy társaságában szerkesztett Platon- és Aristoteles-szemelvények közt); Tacitus nagyobb műveiből szemelvényes kiadás, bevezetéssel és jegyzetekkel (u.o. 1894). Azon kivül átdolgozta és sajtó alá rendezte a Bartal-malmosi nagyobb mondattanát 3. kiadásban (u.o. 1890), jelenleg pedig Demosthenes-fordítását rendezi sajtó alá, melyet az akadémia már 1886. elfogadott kiadásra. Ezen nagyobb munkáin kivül folyóiratokba és napi lapokba sok filologiai és tanügyi értekezést, birálatot és cikket irt. Zenével is foglalkozik s a magyar kir. operaházban szinre kerülő dalművek fordításában és javításában többször közreműködött.</w:t>
      </w:r>
    </w:p>
    <w:p>
      <w:pPr>
        <w:pStyle w:val="Heading1"/>
        <w:rPr/>
      </w:pPr>
      <w:r>
        <w:rPr/>
        <w:t>Gyomor</w:t>
      </w:r>
    </w:p>
    <w:p>
      <w:pPr>
        <w:pStyle w:val="Normal"/>
        <w:rPr/>
      </w:pPr>
      <w:r>
        <w:rPr/>
        <w:t xml:space="preserve">(Gaster, Ventriculus, Stomachus, l. az 1. ábrát), a tápláló csatorna tágult, öblös és a rekeszizom után következő része, amely egyik fontos emésztő és egyuttal felszivó része az egész emésztő csőnek. </w:t>
      </w:r>
    </w:p>
    <w:p>
      <w:pPr>
        <w:pStyle w:val="Brahely"/>
        <w:rPr/>
      </w:pPr>
      <w:r>
        <w:rPr/>
        <w:t xml:space="preserve">[ÁBRA] </w:t>
      </w:r>
      <w:r>
        <w:rPr>
          <w:rStyle w:val="Brafelirat"/>
          <w:b/>
          <w:bCs/>
        </w:rPr>
        <w:t>Különféle emlős és egy teknős gyomra. 1 fóka; 2 hiéna; 3 cricetus; 4 manatus; 5 teve; 6 juh; 7 oroszlán; 8 ló gyomra; c cardia; p pilorus; 1, 2, 3, 4 első, második harmadik és negyedik gyomor, v gyomor (ventriculus); f gyomorfenék (fundus).</w:t>
      </w:r>
    </w:p>
    <w:p>
      <w:pPr>
        <w:pStyle w:val="Normal"/>
        <w:rPr/>
      </w:pPr>
      <w:r>
        <w:rPr/>
        <w:t>Az állatok neme szerint igen különböző. Az egysejtü állatokban nincs is meg, hanem testük mag veszi fel környezetükből a neki szükséges tápláló szereket. Az üresbelü állatoknak testüregük kifelé nyilt és tulajdonképeni gyomruk ezeknek sincsen. Már az izállatokban (articulata) szépen kifejlett Gy. van, sőt nem egy, hanem két gyomruk is van. Az egyik a nyelőcsőbe nyilik és nem egyéb, mint begyszerü tágulat; mig a másik inkább csőszerü (rovarok), mely a tulajdonképeni Gy.-nak tartható. A halak és amfibiumok gyomra szintén csőszerü és a testhosszában fut le; mig a kérőzdőkben és az emberben a Gy. harántos irányban fekszik. A madarakban a Gy. előtt zsákszerü öblösödés, a begy (ingluvies) van és a rákövetkező Gy.-részen két részt különböztetnek meg, az elülsőt (elő-Gy.) mirigyekkel ellátott részletet, mig a másik utána következő rész erős izomelemekkel van ellátva s belül szaruréteggel fedet és a szilárdabb tápláló szerek (magvak) összezuzására való, azért zuzának (izomgyomornak) neveztetik.</w:t>
      </w:r>
    </w:p>
    <w:p>
      <w:pPr>
        <w:pStyle w:val="Normal"/>
        <w:rPr/>
      </w:pPr>
      <w:r>
        <w:rPr/>
        <w:t>Az emlősökben vagy csőszerü a gyomor, kevés öblözettel (a fókában), amelyben hosszant fektetett, vagy tömlőszerüen öblösödött és harántul fektetett (a legtöbb emlősben és az emberben). Az 1. ábra több állat gyomrának a körvonalait mutatja, melyből a nagy különbség egyik és másik állat közt bővebbi magyarázat nélkül is feltünhetik. Az ember gyomra egyszerü, mig némely rágcsálóban 2 részre osztott; nevezetesen: a Gy.-száji (cardia) és a Gy.-csukói (pylorus) részre; e mellett az ember gyomrában meglevő Gy-fenék (fundus ventriculi, 3. ábra: f) a husevők többjében hiányzik, mig a csőrösállatokban (monotremata), az erszényesekben, a rágcsálókban és foghijasokban meg van és jól ki van fejlődve. A majomban ugy ki van fejlődve, mint az emberben.</w:t>
      </w:r>
    </w:p>
    <w:p>
      <w:pPr>
        <w:pStyle w:val="Brahely"/>
        <w:rPr/>
      </w:pPr>
      <w:r>
        <w:rPr/>
        <w:t xml:space="preserve">[ÁBRA] </w:t>
      </w:r>
      <w:r>
        <w:rPr>
          <w:rStyle w:val="Brafelirat"/>
          <w:b/>
          <w:bCs/>
        </w:rPr>
        <w:t>Felnőtt juh összetett gyomra felfujva és szárítva, természet után 1/5 nagyságban rajzolva, Thanhoffer élettana után. B bendő; R recés gyomor; S százrétü gyomor; O ojtógyomor; c kardia; p pilorusz; br nyelőcső; cb gyomorszáj; rn a recésgyomor nyilása; on az ojtógyomor nyilása; e duodenum (vékonybél kezdete).</w:t>
      </w:r>
    </w:p>
    <w:p>
      <w:pPr>
        <w:pStyle w:val="Normal"/>
        <w:rPr/>
      </w:pPr>
      <w:r>
        <w:rPr/>
        <w:t>A kérődzőkben azonban a Gy. 4 osztásu. Nevezetesen (l. 2. ábrát) a nyelőcső a bendőbe (B) nyilik, ezzel a recés Gy. (l. 2. ábrán R-t) van egybekötve, mig azután a százrétü Gy. (S) és végül az ojtó-Gy. (O) következik. Az ember gyomrának fekvését a testben a 3. ábra tünteti fel.</w:t>
      </w:r>
    </w:p>
    <w:p>
      <w:pPr>
        <w:pStyle w:val="Brahely"/>
        <w:rPr/>
      </w:pPr>
      <w:r>
        <w:rPr/>
        <w:t xml:space="preserve">[ÁBRA] </w:t>
      </w:r>
      <w:r>
        <w:rPr>
          <w:rStyle w:val="Brafelirat"/>
          <w:b/>
          <w:bCs/>
        </w:rPr>
        <w:t>Az ember gyomra a tizenkét ujjnyi béllel előlről tekintve.</w:t>
      </w:r>
    </w:p>
    <w:p>
      <w:pPr>
        <w:pStyle w:val="Normal"/>
        <w:rPr/>
      </w:pPr>
      <w:r>
        <w:rPr/>
        <w:t>Az ember gyomrát fent a rekeszizom, baloldalt a lép és a bal vese érinti, mig a Gy. elülső felső részét a máj takarja. Az ember gyomrán az említett két nyiláson, nemkülönben a szintén tárgyalt Gy.-fenéken kivül egy felső kisebb, a máj által takart kis hajlást (curvatura minor) és nagy hajlást (curvatura major) különböztetjük meg. A Gy. azonban csakis éhes állapotban áll igy az ember hasüregében, mig telődve, mert másfelé nem terjeszkedhetik, harántos tengelye körül ugy fordul, hogy nagy hajlása előre a hashoz ér, kis hajlása pedig a gerincoszlop felé néz. Az ember gyomrának a hosszusága 25-32 cm.-nyi; mig a szélessége (magassága) a fenéken 9-11 cm., végén pedig 4-5 cm. Ürtartalma igen változó s átlag 2,5-5-6 liternyi; de a Gy.-tágulás betegségénél jóval több is lehet. A Gy. 2-3 mm. vastag falazatát több szövetréteg teszi egybe. Igy belül az üres Gy. redős felületét, de a telt simultabb felületét is nyálkahártya képezi; ez alatt a nyálkahártya saját izomlemezének vékony rétege fut; erre ismét idegek és ereket vivő kötőszövet, mig végül két erős izomréteg és erre ismét savós-hártya boríték következik. A nyálkahártyában háromféle mirigy van, melyek a Gy. emésztő nedvét választják el.</w:t>
      </w:r>
    </w:p>
    <w:p>
      <w:pPr>
        <w:pStyle w:val="Brahely"/>
        <w:rPr/>
      </w:pPr>
      <w:r>
        <w:rPr/>
        <w:t xml:space="preserve">[ÁBRA] </w:t>
      </w:r>
      <w:r>
        <w:rPr>
          <w:rStyle w:val="Brafelirat"/>
          <w:b/>
          <w:bCs/>
        </w:rPr>
        <w:t>Pepszin- és gyomor-nyálkamirigyek (Thanhoffer élettana után). A B D pepszin-mirigyek; A emberből; B kutyából; D borju ojtógyomrából; a adelomorf; d delomorf-sejtek; C gyomor-nyálkamirigy.</w:t>
      </w:r>
    </w:p>
    <w:p>
      <w:pPr>
        <w:pStyle w:val="Normal"/>
        <w:rPr/>
      </w:pPr>
      <w:r>
        <w:rPr/>
        <w:t>Legnagyobb számban vannak benne a gyomor fenekét és többi részét is borító pepszin mirigyek, amelyek a pepszin tartalmu emésztő folyadékot termelik. Ezek szerkezetét a 4. ábra tünteti fel. Láthatjuk ezen, hogy a pepszinmirigyeknek háromféle sejt által képzett bélésük van. A felső kivezető részben hengersejtek, a 2 alsó harmadban pedig nem jól kivehető (adelomorf a) és jól kivehető (delomorf d), emésztéskor felduzzadó sejtek foglalnak helyet. A Gy.-nyálkát elválasztó mirigyek a gy. pilorusz (Gy. csukói) részében vannak s végig hengersejtes bélésük van (C). Ugyanilyen mirigysejt bélésü, de fürtös, csöves mirigyek is vannak még etájon és a Gy.-ból a poliruszon át a vékonybelek felső részletébe is folytatódnak és ugyancsak Gy.-nyálkát választanak el a Gy.-ban. Ezek a Brunner-féle mirigyek. A Gy. izomelemeinek az összehuzódására - amely müködés idegen anyagnak s igy táplálószereknek és italoknak bejutására is beáll - mozgásba jön a táplálék is és pépszerüvé tétetik (Gy.-emésztet, chymus, a művelet: chymificatioo). Ugyanezen folyamat alatt a táplálószerek egy része a Gy.-ban megemésztetik (l. Emésztés), sőt vizben oldva fel is szivódik. A Gy. mozgását az együttérző és bolygó idegek fonatai kormányozzák; az előbbi gátlólag, az utóbbi ingerlőleg hatván reá. A Gy. vérereit a közös máj ütőér és a lépütőér ágai adják.</w:t>
      </w:r>
    </w:p>
    <w:p>
      <w:pPr>
        <w:pStyle w:val="Heading2"/>
        <w:ind w:left="284" w:hanging="0"/>
        <w:rPr/>
      </w:pPr>
      <w:r>
        <w:rPr/>
        <w:t>Élettana.</w:t>
      </w:r>
    </w:p>
    <w:p>
      <w:pPr>
        <w:pStyle w:val="Normal"/>
        <w:rPr/>
      </w:pPr>
      <w:r>
        <w:rPr/>
        <w:t>A Gy.-ban a lenyelt nagymennyiségü nyál és a Gy.-mirigyek váladéka, a Gy.-nedv, emészti meg a lenyelt tápláló anyagok egy részét; nevezetesen a lenyelt nyál hatóanyaga: ptyalin (nyálanyag, rosszul magyarul nyálanynak nevezve), erjesztő anyag, amely éppen ugy, mint a kenyérsütésre elkészített kovász vagy élesztő, képes, valamint amaz a kenyér keményítős anyagait, ugy emez a lenyelt tápláló anyagok nyers, főzött v. sütött keményítőjét előbb dextrinné (keményítő mézga), azután szőllőcukorrá változtatni; sőt további behatásra kettéválasztja vegyileg a szőllőcukrot és tejsavat képez belőle. A szőllőcukor de még inkább a tejsav egy része gyorsan felszivódik a Gy. falainak ereibe és a vérkeringés pályájába jutva, elég (oxidálódik), a test melegét fenntartja igy lassu égése folytán, nemcsak, hanem a test funkcióinak végzésére is befoly.</w:t>
      </w:r>
    </w:p>
    <w:p>
      <w:pPr>
        <w:pStyle w:val="Normal"/>
        <w:rPr/>
      </w:pPr>
      <w:r>
        <w:rPr/>
        <w:t xml:space="preserve">A Gy.-ban a cukorerjesztés, illetőleg emésztésen kivül még egy, a test elkopott részeit, szöveteit pótolni képes anyag, a táplálószerek fehérjenemü anyagai (albumenek), p. a tojás, a hus, a tej, sajt vagy hüvelyes vetemények fehérjéinek egy része is megemésztetnek és pedig a Gy. nedve és Gy. mirigyeiben képződött pepszin és sósav hatására: a tejsav is elősegíti az emésztést. A sósav a pepszinnel együtt képes ezen emésztésre, sőt más sav is megteszi azt a pepszinnel együtt, de se a pepszin, se a sósav v. más sav egymagában nem emészti meg a fehérjéket. A fehérjenemü anyagok különösen módosulnak az említett emésztőnedvekre, ami vérbe való jutásukra nemcsak előnyös, hanem elkerülhetetlen szükséges is. Igy,  ha a tojás fehérjéjét papirszürőn át akarjuk szürni, napok mulva is alig megy azon át valami belőle, hacsak előbb habbá nem vertük, v. vizzel nagyon meg nem higítottuk, de ekkor is kevés és igen lassan megy a szürőn át belőle. </w:t>
      </w:r>
    </w:p>
    <w:p>
      <w:pPr>
        <w:pStyle w:val="Brahely"/>
        <w:rPr/>
      </w:pPr>
      <w:r>
        <w:rPr/>
        <w:t xml:space="preserve">[ÁBRA] </w:t>
      </w:r>
      <w:r>
        <w:rPr>
          <w:rStyle w:val="Brafelirat"/>
          <w:b/>
          <w:bCs/>
        </w:rPr>
        <w:t>Kronecker-féle emésztő-kályha rajza felszerelve; a viztartóba (F) benyuló és emésztő nedvvel, nemkülönben emésztendő anyaggal (hus, sajt, tojásfehérje stb.) megtöltött üvegedénykék; c a vizleeresztésre való csap; G gázvezető cső; r gázkormányzó, hogy a hőmérsék állandó maradjon; g gázégető az emésztő szekrény melegítésére, hőmérő.</w:t>
      </w:r>
    </w:p>
    <w:p>
      <w:pPr>
        <w:pStyle w:val="Normal"/>
        <w:rPr/>
      </w:pPr>
      <w:r>
        <w:rPr/>
        <w:t>Azonban, ha a Gy. nedve által a természetesen, v. mesterséges módon való emésztés utján emésztőkályhában (l. 5. ábrát) megemésztett anyagokból vegyileg tisztán előállított emésztett fehérjéket, amiket pepton-oknak (a, b, c, pepton stb.) neveznek, oldunk fel vizben, azok a legnagyobb gyorsasággal szivárognak át nemcsak a szürőpapiron, hanem állati vagy emberi hártyákon is és igy a Gy. és a belek falain át is rendeltetésük helyére, s a vérpályába jutva, elvitethetnek az összes szervekhez s ott lerakatva, a részek pótlására szolgálhatnak; más részük pedig az ember funkcióinak a fentartására v. váladékok fehérjenemü anyaginak a képzésére fordíttathatik, mig arra abszolute képtelenek volnának, ha felszivódási képességük oly kicsiny volna, mint fehérjeállapotukban. A Gy.-ban ki fokban még a zsir is némi előkészületeken megy át, de nem emésztetik meg, hanem az a vékonybeleken történik nagy fokban az epe és hasnyál behatására; nemkülönben minden bejutott tápláló szer áztatásnak puhításnak, sőt a Gy. mozgásaira szétbontásnak és igy előkészítésnek van alávetve, végül a Gy. nedvben a sók és cukoranyagok feloldatnak és felszivódás utján a vérbe jutnak. A Gy.-emésztésnek egyik nélkülözhetetlen feltétele legalább is a test rendes hőmérsékletének megfelelő melegség, továbbá a Gy. mozgása. Mihelyt eledel vagy ital jut a Gy.-ba, megkezdődik annak a féregszerü (peristalticus) mozgása, befüződéses mozgások alakjában, amelyek a kardiától a piloruszig haladnak. Antiperisztaltikus mozgásokat a pilorusztól a kardiáig vagyis ellenkező irányban sokáig nem hittek, de meglékelt hasu állatokon Kétli és Thanhoffer tanárok együttes vizsgálataik alatt többször észleltek ilyeneket. (V. ö. Thanhoffer, összehasonlító élet- és szövettan.). A Gy. ezen említett mozgásai közben jár a Gy.-tartalom; nevezetesen a Gy. nagy görbülete mentén a kardiától a piloruszig és innét a Gy.-üreg tengelyrészében visszafelé - a kardia felé - halad és ilyen körforgásai közben folyton emésztetik, bontatik és a Gy.-nedvvel keverődik. 4-6-8 óra mulva aztán (egyes megemésztett részei már előbb is) mint pépes tömeg (Gy.-pép, chymus) nem ingerli már a piloruszbillentyü izomelemeit és ez elereszkedik, amire a tátongó pilorusz nyilásán át a pép a vékonybélbe jut, további emésztés és felszivódás céljából. A jó puha marhahus 4 óra, a jó kenyér 3 óra, a malacsült 2 1/2-3 óra mulva (ha sokat nem eszünk belőle), a sertés- és borjuhus 6-7-8 óra mulva emésztődik meg az ember gyomrában. A marhahus után a puha csirkehus emésztetik meg legkönnyebben. A növényi ételek közül a puhára főzött rizs 1-1 1/2 óra mulva már megemésztetik. A hüvelyes vetemények a husnál is nagyobb fehérjetartalmuak s igy nagyon kitünő tápláló anyagok, de burkaik emészthetetlenek; azért jó szintén ezeket szitán általnyomni. A tejet a legkönnyebben emészti nagyon sok gyomor (némelyik nem) s a legfontosabb táplálékok egyike is, mert a táplálószerek mindegyikét tartalmazza; nevezetesen van benne sok fehérjenemü anyag, zsir- és szénhidrát (cukor-, tejcukor). A tej a Gy.-ba jutva, a Gy.-nedv sósavának a hatására megalszik s az emésztés előnyére a Gy. mozgásai közben apró szemcsékben válik ki, amelyeket a Gy.-nedv könnyen átjárhat és megemészthet.</w:t>
      </w:r>
    </w:p>
    <w:p>
      <w:pPr>
        <w:pStyle w:val="Heading2"/>
        <w:ind w:left="284" w:hanging="0"/>
        <w:rPr/>
      </w:pPr>
      <w:r>
        <w:rPr/>
        <w:t>Betegségei</w:t>
      </w:r>
    </w:p>
    <w:p>
      <w:pPr>
        <w:pStyle w:val="Normal"/>
        <w:rPr/>
      </w:pPr>
      <w:r>
        <w:rPr/>
        <w:t>A Gy. mint egyike azon szerveinknek, amelyek a külvilággal csaknem közvetlenül érintkeznek - a bevett táplálékok által - nagy mértékben ki van téve mindenféle ártalmas befolyásoknak. Igy a megromlott, vagy mennyiségében tulzott élelmi szer, vagy ital direkt hatása, v. az azokhoz kevert káros növényi (bakteriumok), vagy állati (belférgek, malariaparaziták) szervezetek okozhatnak részint lokális betegségeket, részint a vérkeringés folytán általános betegséget. Hogy ezen káros következmény gyakrabban nem áll elő, azt főleg a Gy. emésztőképességének kell tulajdonítani, amely működés folytán nagy része az ártalmas anyagoknak ott szétbomlik s ártalmatlanná válik. Igy p. az ép gyomorba jutott kolerabacillus nem válik kórokozóvá, mert ott elpusztul. Ha azonban a Gy. emésztőképessége csökkent, s főleg, ha a Gy.-nedv savanyu kémhatását elveszti, akkor ezen védő befolyása is elvész s az ártalmas befolyásoknak a szervezet e kapuja nyitva áll. Ugy ezen körülményben, mint abban, hogy a Gy. a test táplálkozásának legfőbb szerve, van nagy fontossága a Gy.-betegségeknek. A betegségek lehetnek elsődlegesek és másodlagosak. Az előbbeniek, amelyek a többi szervek ép volta mellett támadnak, lehetnek szöveti elváltozással egybekötött (Gy.hurutok, Gy.-fekély, daganatok a Gy.-ban, Gy.-gyuladás s ezek következményei: Gy.-vérzés, Gy.-tágulás stb.), vagy pedig az u. n. működési zavarok, amelyek a beidegzés rendellenességeiből származnak (ideges gy.-bajok, Gy.-görcs). A Gy.-betegségek rendesen emésztési zavart okoznak: diszpepszia, ezenkivül a betegség tünetei: fájdalom, hányás, bevont nyelv, mint távolabbi következtetések rossz arcszin, lesoványodás, rossz kedv, idegesség. A másodlagos betegségek azok, amelyek más betegségek következtében támadnak, igy a tüdőgümőkór, vesebajok, szivbántalmak, a hevenyés betegségek, egyes idegbajok okozhatnak Gy.-betegséget. Egyebekben l. az egyes Gyomorbetegségeket.</w:t>
      </w:r>
    </w:p>
    <w:p>
      <w:pPr>
        <w:pStyle w:val="Heading1"/>
        <w:rPr/>
      </w:pPr>
      <w:r>
        <w:rPr/>
        <w:t>Gyomorbélhurut</w:t>
      </w:r>
    </w:p>
    <w:p>
      <w:pPr>
        <w:pStyle w:val="Normal"/>
        <w:rPr/>
      </w:pPr>
      <w:r>
        <w:rPr/>
        <w:t>l. Gasztroenterttisz.</w:t>
      </w:r>
    </w:p>
    <w:p>
      <w:pPr>
        <w:pStyle w:val="Heading1"/>
        <w:rPr/>
      </w:pPr>
      <w:r>
        <w:rPr/>
        <w:t>Gyomorégés</w:t>
      </w:r>
    </w:p>
    <w:p>
      <w:pPr>
        <w:pStyle w:val="Normal"/>
        <w:rPr/>
      </w:pPr>
      <w:r>
        <w:rPr/>
        <w:t>(pyrosis), égető, kellemetlen érzés a garatban, főleg esténkint jelentkezik s gyomorhurutnál és terhességnél szokott időnkint beállani. Valószinü, hogy tulságos savképződés, s főleg erjedési savaknak felhalmozódása okozza ezen bajt, amely mellett gyakran felböfögés is van jelen, sőt néha a gyomortartalom kisebb részletei is a szájba kerülnek. Savképződésnél főleg a kettedszénsavas nátrium csillapítja ezen érzést, amely ellen háziszerként jó sikerrel használják a mandolát s a János-kenyeret.</w:t>
      </w:r>
    </w:p>
    <w:p>
      <w:pPr>
        <w:pStyle w:val="Heading1"/>
        <w:rPr/>
      </w:pPr>
      <w:r>
        <w:rPr/>
        <w:t>Gyomorémelygés</w:t>
      </w:r>
    </w:p>
    <w:p>
      <w:pPr>
        <w:pStyle w:val="Normal"/>
        <w:rPr/>
      </w:pPr>
      <w:r>
        <w:rPr/>
        <w:t>l. Émelygés.</w:t>
      </w:r>
    </w:p>
    <w:p>
      <w:pPr>
        <w:pStyle w:val="Heading1"/>
        <w:rPr/>
      </w:pPr>
      <w:r>
        <w:rPr/>
        <w:t>Gyomorfájás</w:t>
      </w:r>
    </w:p>
    <w:p>
      <w:pPr>
        <w:pStyle w:val="Normal"/>
        <w:rPr/>
      </w:pPr>
      <w:r>
        <w:rPr/>
        <w:t>l. Gasztralgia.</w:t>
      </w:r>
    </w:p>
    <w:p>
      <w:pPr>
        <w:pStyle w:val="Heading1"/>
        <w:rPr/>
      </w:pPr>
      <w:r>
        <w:rPr/>
        <w:t>Gyomorfekély</w:t>
      </w:r>
    </w:p>
    <w:p>
      <w:pPr>
        <w:pStyle w:val="Normal"/>
        <w:rPr/>
      </w:pPr>
      <w:r>
        <w:rPr/>
        <w:t>(ulcus ventriculi). Agy. egyes vidékeken igen gyakori betegség, mig másokon ritkábban fordul elő. A Gy. kerek, mintegy 3-4 cm., de néha nagyobb átmérőjü, éles szélü fekély, amelynek alapja tölcsérszerüleg szükül, s amelynek szélein ép nyálkahártya látható. Többnyire egy, de néha számos ily fekély ülhet a gyomor falán, főleg a gyomorból kivezető kapu tájékán. Ezen Gy. főleg nőknél a 15-40 életkor között támad, leginkább kevésvérü, sápadt egyéneken. Eredetével még nincs egész tisztában a tudomány, okául részint forró italokat, vagy maró eledeleket emlegetnek, amelyeknek behatása alatt a vérkeringés egyes kisebb érterületeken megakadályoztatik; ilyenkor az illető nyálkahártyaterület elveszti a vér védő befolyását s a gyomoremésztésnek áldozatául esik; valószinübbnek látszik azonban, hogy a kerek Gy. is fertőzési eredetü, már azért is, mivel hosszas lefolyásában nagyon különbözik azon gyorsan gyógyuló felületes fekélyektől, amelyek gyomorgyuladás, vagy nagyobb hurutok mellett időnkint támadnak. A Gy. mellett rendesen tulságos a sósavképződés a gyomorban s néha az emésztés is hiányos. A Gy. többnyire a gyomor hátulsó falán képződik, néha azonban a nyelő csőben, máskor a gyomor után következő legelső vékonybél-részletben (duodenum) észleltetett, sőt néha áttörve a gyomor falazatát, a szomszédos képletekkel összenövésre és a fekélyesdés átszármazására is vezetett. A Gy. tünetei néha egészen hiányoznak, ugy hogy a beteg bajáról mitsem tud; az ilyen esetek néha igen súlyos lefolyásuak, amennyiben hirtelen elvérzés állhat be váratlanul. Az esetek nagy részében azonban elég heves tünetcsoport fejlődik ki, amelynek legkiválóbb jelei: a fájdalom és a hányás. A fájdalom többnyire étkezés után pár órával a leghevesebb, mig más betegek éppen éhgyomorra szenvednek. A fájdalom rendesen egy és ugyanazon helyen marad s csak midőn igen hevessé válik, sugárzik ki a hát felé. A fájdalmas hely külső nyomásra igen érzékeny. A hányás is többnyire az emésztés idejére esik, egyes betegek minden táplálékot azonnal kiürítenek. Hányás után rendesen csökken a fájdalom. A gyomorban néha, ha a fekély területén nagyobb ér sérül meg, nagy vérzés támad; ez a leghevesebb, az életet veszélyeztető vérhányásra adhat alkalmat. Az ilyen vér élénk piros, s nagyobb alvadékokat képez. A betegek táplálkozása főleg a hányás gyakoriságával áll arányban; ha csaknem minden táplálék azonnal kiüríttetik, akkor lesoványodás áll be. A Gy. az esetek többségében gyógyul, néha nagyobb hegedés-képződéssel, ami hosszabb ideig támaszthat fájdalmakat az emésztés idejében. Egyes esetekben a lefolyás végzetes is lehet, amennyiben hirtelen elvérzés, vagy a gyomor falazatának átfuródása következtében halálra vezethet. A legjobb esetben is több hétig tart a folyamat. A bántalom kórjelzése nem könnyü s valószinüséggel akkor lehet Gy.-re gondolni, ha a 1. körülirt helyen van érzékenység a gyomorban, 2. ha rendszeresen hányás jelentkezik, főleg táplálék felvétele után és főleg, ha mindez 3. nagyobb vérhányással volt összekötve. A gyógyítás legcélszerübben ágyban fekvés mellett történik, s első sorban az ételrendnek szigoru rendezésében áll. Minden nehezebb emésztésü eledel a leghatározottabban kerülendő s a legcélszerübb, ha a beteg tisztán csak tejjel él: emellett még levest peptonnal, tojással lehetne megengedni. Időnkint borogatások, főleg megmelegedő alakban, kellemesek. Orvosságokból a karlsbadi viz rendszeres használata - ha a gyomor eltüri - igen célszerü, e mellett határozottan jó sikerrel járnak a bismuthum subnitricum nagy adatai.</w:t>
      </w:r>
    </w:p>
    <w:p>
      <w:pPr>
        <w:pStyle w:val="Heading1"/>
        <w:rPr/>
      </w:pPr>
      <w:r>
        <w:rPr/>
        <w:t>Gyomorférgesség</w:t>
      </w:r>
    </w:p>
    <w:p>
      <w:pPr>
        <w:pStyle w:val="Normal"/>
        <w:rPr/>
      </w:pPr>
      <w:r>
        <w:rPr/>
        <w:t>főképpen a fiatal bárányok és kecskék betegsége. előidézője a Strongylus contortus nevü fonalféreg, melynek álcái valószinüleg az ürülékkel szennyezett vizzel jutnak az állatok gyomrába. Gyakran a férges tüdővésszel (l.o.) melyet a Strongylus filaria idéz elő) együtt lép fel s leginkább tavaszkor okoz elhullásokat. Jellemző tünetei nincsenek, súlyos vérszegénység alakjában folyik le. A betegek kezelésekor első sorban arra kell törekedni, hogy a férgeket elhajtsuk; e célból Chabert-féle olajat rendelünk (naponta minden betegnek egy kávéskanállal), vagy pedig a Chabert-féle olajnak és terpentinolajnak egyenlő arányu keverékét, háromszor annyi borszesszel elegyítve (naponta 1-2 kávéskanállal minden betegnek). Zürn és Rabe ajánlják azonkivül a pikrinsavas káliumot is, melyből 3 egymásután következő napon 0,12 g. adandó lenmag főzetben. A gyógykezelés mellett gondoskodni kell a betegeknek megfelelő tartásáról és erőteljes takarmányozásáról (dara, szemes takarmány stb.). Hasonló betegségét irta le ujabban Ostertag a szarvasmarháknak, amelyet állítólag egy eddig ismeretlen élődi, a Strongylus convolutus idézne elő azáltal, hogy az oltó-gyomor nyálkahártyájában tartózkodva izgatást és gyuladást hoz létre. A sertések Gy.-ét Cheiracanthus hispidus okozza, mely a gyomor nyálkahártyájába furja be magát s vérzéseket és súlyos gyuladást hoz létre. A gyomor falának azon része, ahol megkapaszkodik, már kivülről is felismerhető a savós hártyán látható vörös foltokról. A magyar, különösen a bakonyi sertésekben ezen betegség nem lehet ritka, mert Németországban már többször találták ezekben a vágóhidakon.</w:t>
      </w:r>
    </w:p>
    <w:p>
      <w:pPr>
        <w:pStyle w:val="Heading1"/>
        <w:rPr/>
      </w:pPr>
      <w:r>
        <w:rPr/>
        <w:t>Gyomorgörcs</w:t>
      </w:r>
    </w:p>
    <w:p>
      <w:pPr>
        <w:pStyle w:val="Normal"/>
        <w:rPr/>
      </w:pPr>
      <w:r>
        <w:rPr/>
        <w:t>(gastralgia, cardialgia), ideges származásu gyomorfájdalom, amelynek oka néha a gyomorban, máskor ellenben általános betegségekben, mint malaria, vérszegénység, hiszteria s más idegbajok, stb.-ben lelhető fel. A gyomor részéről sokszor emészthetetlen ételek, tulságos mennyiségü táplálék, vagy vizfelvétel szerepelhetnek, de egyes gyomorbajok is szolgálhatnak okul. A Gy. a gyomortájon többnyire hirtelen támadó fájdalommal kezdődik, ez csakhamar óriási fokra hág s akkor a hátra is kisugárzik. A betegek összehuzódnak, arcuk a leghevesebb szenvedést árulja el, hideg verejték fedi arcukat, gyakran émelygés, böfögés és hányás is jelentkeznek. A külső nyomás néha enyhíti ugyan a fájdalmat, de ez néha oly fokuvá válik, hogy ájulás, sőt szivmüködési zavarok is beállanak. A roham néhány percig tart, néha azonban órákra is elhuzódik. A Gy.-öt néha epekő, meg vesekólikával, sőt maró mérgezésekkel is összetévesztik. A Gy. többnyire ismétlődni szokott, közben azonban a gyomor rendesen működik; s emiatt az emésztés és táplálkozás nem szenvednek. A roham végével még némi fájdalmasság is szokott visszamaradni; emelett bő, sötét vizelet ürül. A Gy. gyógyítása főleg az ok megszüntetésében kell, hogy álljon, igy vérszegényeknél a vas, maláriás betegeknél a chinin használ, mig a gyomor rendellenességeinél a sztrichin, meg az atropin használnak, mig a tulságosan fájdalmas roham alkalmával morfium, vagy acetanilid adható.</w:t>
      </w:r>
    </w:p>
    <w:p>
      <w:pPr>
        <w:pStyle w:val="Heading1"/>
        <w:rPr/>
      </w:pPr>
      <w:r>
        <w:rPr/>
        <w:t>Gyomorgyulladás</w:t>
      </w:r>
    </w:p>
    <w:p>
      <w:pPr>
        <w:pStyle w:val="Normal"/>
        <w:rPr/>
      </w:pPr>
      <w:r>
        <w:rPr/>
        <w:t>a gyomorhurutnál hevesebb és nagyobb foku lobos folyamat a gyomorban; mig az utóbbinál csak a nyálkahártya a megbetegedés székhelye, addig a Gy.-nál a gyomor mélyebb rétegeire is átterjed a folyamat. A Gy. magában véve ritkább betegség, előfordul néha súlyos fertőzési betegségek kiséretében (tifusz, himlő, gyermekágyi láz, sebláz). Az ilyen Gy.-t gastritis phlegmonoának hivjuk, kórboncolástanilag lehet ez parenchymatosa az enyhébb alakokban, s diptheritica, ha rostos izzadmánnyal jár. Ezen bántalom aztán gyenyesedésre vezet s az v. a gyomorba, vagy pedig a hasürbe tör át. Az ilyen betegnél súlyos általános tünetek, heves láz, bódulat, vagy gyomortáji fájdalmak vannak jelen s a kimenet gyakran halálos. Más alakja a Gy.-nak a mérgezési (gastritis toxica), amely maró ásványsavak, vagy lugok ivása után fejlődik ki, s óriási fájdalmakkal, hányással jár. Ilyenkor a méreg behatása folytán a szájürben s a garaton is meglátszanak az elváltozások, a hányadék pedig véres cafatokkal van keverve s benne az illető méreg gyakran kimutatható. Igen súlyos esetekben a hányás is elmaradhat s ekkor gyakran nehéz a helyes kórjelzés megállapítása. Ha gyógyulás áll be, ugy a gyomor elpusztult helyein hegedés támad, amely később szükületekre vezethet (főleg a nyelőcsőben) és sok kellemetlenség okozója lehet. ha ellenben halálosan végződik a Gy., akkor előbb súlyos kórkép fejlődik ki, öntudatlansággal, deliriummal, az érverés gyenge lesz, s a beteg gyorsan elerőtelenedik. A Gy. gyógyítása külsőleg hideg alkalmazásából és belsőleg csillapító szerek adásából áll, a mérgezési Gy.-nál, ha elég korán érkezik orvosi segítség, gyomormosás sokat javíthat a beteg helyzetén.</w:t>
      </w:r>
    </w:p>
    <w:p>
      <w:pPr>
        <w:pStyle w:val="Heading1"/>
        <w:rPr/>
      </w:pPr>
      <w:r>
        <w:rPr/>
        <w:t>Gyomorhurut</w:t>
      </w:r>
    </w:p>
    <w:p>
      <w:pPr>
        <w:pStyle w:val="Normal"/>
        <w:rPr/>
      </w:pPr>
      <w:r>
        <w:rPr/>
        <w:t>a leggyakoribb betegségek egyike. Azon sokféle attentatum mellett, amelynek gyomrunk napról-napra ki van téve, a hajlandóság a Gy.-ra igen nagy, s lehet mondani, általános. A Gy. lehet hevenyés és idült. Az első többnyire önálló betegség s életrendi hibák következése; részint tulságos mennyiség, részint ártalmas anyagok hozzák létre, ezek között első helyen kell megemlítenünk a szeszes italok mértéktelen élvezetét is. Az ember iz-érzése nem áll szoros kapcsolatban gyomrának képességével, sőt gyakorta drágán fizeti meg gyomrunk, ami inyünknek kedvére volt. De nemcsak az ételek és italok tulságos volta, vagy hibás alkata vezethet Gy.-ra, hanem más káros tényezők is, amilyenek a helytelen étkezési idő, a tulságosan gyakori, vagy ritka étkezés, hiányos megrágása az ételeknek (mohó falás), ami rossz fogu, vagy fogatlan egyéneknél észlelhető. Az ételek s italok helytelen hőmérséke, főleg nagyobb mennyiségeknél, sőt a tulságos folyadékivás evésközben is okozhat Gy.-ot. A szeszes italok főleg az üres gyomorra veszedelmesek, egyes egyéneknél a dohányzás ártalmas az emésztésre, mig másoknál elősegíti a gyomor működését. Evés után célszerü a pihenés, káros azonban a mély álom - igy vacsora után való rögtön lefekvés is - mert az álom alatt az emésztés nem megy oly könnyen, mint ébrenlétkor. Heves kedélyi izgalom is okozhat Gy.-ot végre a lázas és nem lázas betegségek egész sorozata járhat Gy.-tal. A hevenyés Gy.-nál a gyomor nyálkahártyája duzzadt, élénk piros, helyenként kisebb-nagyobb vérömlésekkel, rajta tapadó nyálka ül; az idült Gy.-nál a nyálkahártya sorvadásnak indul, palaszürke lesz, sőt a nyálkahártya alatt levő kötőszövet is megvékonyodik, az izomréteg pedig elveszti rugalmasságát, aminek következtében gyomortágulás támadhat. Górcsővel az emésztőnedv-készítő mirigyek sorvadása is kimutatható. A Gy.-tünetei főleg az emésztés hibás voltából (dyspepsia) erednek, s különbözők a hevenyés és idült esetekben. Az első alaknál kellemetlen szájiz, gyakori felböfögés, amely savanyu szagu gázokat, sőt néha ételdarabkákat is távolít el a gyomorból, vannak jelen; a nyelv vastag lepedékkel bevont. A gyomortájék fájdalmas lesz s ha az izgatottság igen nagy, hányás áll be, mellyel eleinte a gyomortartalom ürül ki, később pedig a bélből a hányási mozgások alatt a gyomorba átfolyt epe. Ha a gyomor nem ürül ki teljesen, ugy tartalma átmegy a belekbe s gyakran bélhurutot is idéz elő. Ezen helyi tüneteken kivül általánosak is mutatkoznak: heves főfájás, néha láz amely 39-40 °-ig emelkedhetik, levertség. Az ilyen heves alakok, amelyek hasmenéssel egybekötve, főleg nyáron éretlen gyümölcs evése, vagy megfázás után gyakran epidemiaszerüen támadnak, képezik a nyári kolerát.</w:t>
      </w:r>
    </w:p>
    <w:p>
      <w:pPr>
        <w:pStyle w:val="Normal"/>
        <w:rPr/>
      </w:pPr>
      <w:r>
        <w:rPr/>
        <w:t>Az idült Gy. lassan kezdődik, legenyhébb alakjaiban csupán az emésztést kisérő kellemetlenségekben, gyomornyomás-, felböfögés-, gyomorégésben nyilvánul meg. ehhez csatlakozik időnkint hányás, - iszákosok reggel éhgyomorra hánynak - gyomorfájdalmak, székrekedés, étvágytalanság, szájbűz, kedvetlenség, levertség, beteges arcszin, lesoványodás, szédülés, szivdobogás, sőt pesszimizmusra hajló hangulat és hipokondria is. egy része az idült Gy.-os betegeknek nem veszti el étvágyát, sőt néha farkaséhségben szenved s nem tartva maga megfelelő diétát, nem is szabadul meg bajától, amely később súlyos zavarokat idéz elő. Az idült Gy. csak ritkán vezet halálra, de hosszantartó, s visszaesésekre hajlandó betegség, amely megfelelő gyógyítása nélkül nem igen javul, s azáltal, hogy az illető rossz táplálkozása következtében elgyengül, más betegségekre hajlamosabbá is válik, s azoknak elviselésére kevesebb erővel rendelkezik. A Gy. gyermekeknél, már azért is, mert rendesen bélhuruttal jár együtt, veszedelmesebb betegség, bár a csecsemők igen könnyen hánynak s igy az emésztési zavart okozó táplálékot gyorsan kiürítik.</w:t>
      </w:r>
    </w:p>
    <w:p>
      <w:pPr>
        <w:pStyle w:val="Normal"/>
        <w:rPr/>
      </w:pPr>
      <w:r>
        <w:rPr/>
        <w:t>A Gy. megállapítása elég könnyü, főleg az akut alakoknál; az idültek összetéveszthetők étvágytalansággal járó kezdődő bajokkal, leggyakrabban kezdődő tüdőgümőkórral. Gyógyítása részint a megbetegedett gyomor nyálkahártyát kivánja megjavítani, részint bizonyos kémiai anyagok által pótolni a gyomornedvben hiányzó alkatrészeket. Az egészen hevenyés Gy.-nál, ha a gyomor nem ürítette ki hányás által tartalmát, igen célszerü azt mesterségesen előidézni, v. hánytató szerek, vagy a garatnak erőművi izgatása által. Ha pedig a gyomor kiürült, ugy a lehető legteljesebb nyugalom biztosítandó, amit szükség esetén opiummal kell fentartani. Az esetleg fennmaradó gyakori hányásinger szódavizzel s apró jégdarabkák nyelésével csillapítható. Közkedveltségnek örvend ilyenkor is a kettedszénsavas nátron (soda bicarbonica), amelynek hatása részint abban áll, hogy az erjedési savakat közömbösíti s igy azok az azok által okozott kellemetlenségeket enyhíti, részint pedig a nyálkát oldja, s igy a gyomrot mintegy tisztítja. Hasonló célra savakat megkötő szerek: magnézia, kréta stb. is szolgálnak. Nagy gond fordítandó az ételekre is, az első időben teljes tartózkodás ajánlatos, később tejjel, levessel kell kezdeni s a nehezebb emésztésü eledeleket hosszu ideig kerülnie kell a betegnek még felgyógyulása után is. Az idült Gy.-nál mindenekelőtt a baj okát kell megszüntetni; iszákosok, tulságosan dohányzóknak teljesen le kell mondani ezen élvezetekről, tekintettel kell lenni az étkezési idők helyes megválasztására, a fogak használható állapotba tételére. A Gy. azon alakjainál, amelyekben az emésztési nedvek hiányosak, de amellett a nyálkahártya nem nagyobb fokban beteg, gyakran célt érünk a megfelelő szerekkel: tulságos gyomorsavnál alkáliák, sósav hiányánál higított sósav vannak javalva, sőt egyes esetekben a mesterséges pepszin is használ. Ezen szerek az evés után az emésztés ideje alatt veendők. Egy más csoportja a szereknek a gyomornyálkahártyára kissé izgató hatásu s azt az emésztő anyagok bővebb elválasztására ösztökéli: ezek az u. n. keserü-anyagok: nux vomica, chinin, quassia stb. s ezek étkezés előtt veendők. ezekhez sorolandók az erősebb borok, vagy sör kisebb mennyiségei, sőt p. a cognac is, ha evés után vétetik. Végre a harmadik csoportja a szereknek a fennálló hurutot orvosolja: rebarbara, szóda stb., meg a gyomrot ki is mossa, mint a nagyobb mennyiségben ivott ásványvizek, s ezek között első helyen a karlsbadi forrás. Ezen vizből 2-3 pohár körülbelül 40 °C melegen véve éhgyomorra rendkivül jó hatásu, de ezen kurának megfelelő életrenddel is kell egybekötve lennie. Egyes Gy.-okat a rossz szakácsnő tart fenn s ilyenkor a koszt változtatása a fürdőhelyen már magában felgyógyulás. Ami az idült Gy.-nál az életrendet illeti, e tekintetben leghelyesebb utmutató minden beteg egyéni tapasztalata, - a hosszu gyakorlat megtanítja őket, mit ehetnek s mit kell kerülniök - bár nem mindig értékesítik a Gy.-osok e tapasztalataikat. Általánosságban mondhatni, hogy a sült husfélék, a főzelékek közül a purée-k, a rizs, továbbá a tejes ételek, felfujtak könnyü eledelek, mig a zsiros, füszeres, savanyu ételek s a puffasztó főzelékek, a friss kenyér bele, a cukrászsütemények nem Gy.-betegeknek valók.</w:t>
      </w:r>
    </w:p>
    <w:p>
      <w:pPr>
        <w:pStyle w:val="Heading1"/>
        <w:rPr/>
      </w:pPr>
      <w:r>
        <w:rPr/>
        <w:t>Gyomorkimetszés</w:t>
      </w:r>
    </w:p>
    <w:p>
      <w:pPr>
        <w:pStyle w:val="Normal"/>
        <w:rPr/>
      </w:pPr>
      <w:r>
        <w:rPr/>
        <w:t>l. Gasztrektómia.</w:t>
      </w:r>
    </w:p>
    <w:p>
      <w:pPr>
        <w:pStyle w:val="Heading1"/>
        <w:rPr/>
      </w:pPr>
      <w:r>
        <w:rPr/>
        <w:t>Gyomorkutató</w:t>
      </w:r>
    </w:p>
    <w:p>
      <w:pPr>
        <w:pStyle w:val="Normal"/>
        <w:rPr/>
      </w:pPr>
      <w:r>
        <w:rPr/>
        <w:t>rugalmas, de azért elég vastag falu, mintegy 70 cm. hosszu gummicső, amely a gyomorba jutó végén oldalnyilással bir. Ezen eszköz részint arra szolgál, hogy vele a gyomor alsó határának kiterjedését megállapítsuk, részint pedig, hogy általa a gyomor tartalmát kiüríthessük s abba más anyagokat beönthessünk. L. Gyomormosás.</w:t>
      </w:r>
    </w:p>
    <w:p>
      <w:pPr>
        <w:pStyle w:val="Heading1"/>
        <w:rPr/>
      </w:pPr>
      <w:r>
        <w:rPr/>
        <w:t>Gyomorlágyulás</w:t>
      </w:r>
    </w:p>
    <w:p>
      <w:pPr>
        <w:pStyle w:val="Normal"/>
        <w:rPr/>
      </w:pPr>
      <w:r>
        <w:rPr/>
        <w:t>(gastromalatia), valaha a kórtanban nagy szerepet játszott kifejezés, voltaképen csak a holttestben támadó ellágyulása, sőt szétmállása a gyomorfalazatnak, azon maró befolyás folytán, amelyet a gyomornedv az élettelen gyomorfalazatra gyakorol.</w:t>
      </w:r>
    </w:p>
    <w:p>
      <w:pPr>
        <w:pStyle w:val="Heading1"/>
        <w:rPr/>
      </w:pPr>
      <w:r>
        <w:rPr/>
        <w:t>Gyomormetszés</w:t>
      </w:r>
    </w:p>
    <w:p>
      <w:pPr>
        <w:pStyle w:val="Normal"/>
        <w:rPr/>
      </w:pPr>
      <w:r>
        <w:rPr/>
        <w:t>l. Gasztrotómia.</w:t>
      </w:r>
    </w:p>
    <w:p>
      <w:pPr>
        <w:pStyle w:val="Heading1"/>
        <w:rPr/>
      </w:pPr>
      <w:r>
        <w:rPr/>
        <w:t>Gyomormirigyek</w:t>
      </w:r>
    </w:p>
    <w:p>
      <w:pPr>
        <w:pStyle w:val="Normal"/>
        <w:rPr/>
      </w:pPr>
      <w:r>
        <w:rPr/>
        <w:t>l. Gyomor.</w:t>
      </w:r>
    </w:p>
    <w:p>
      <w:pPr>
        <w:pStyle w:val="Heading1"/>
        <w:rPr/>
      </w:pPr>
      <w:r>
        <w:rPr/>
        <w:t>Gyomormosás</w:t>
      </w:r>
    </w:p>
    <w:p>
      <w:pPr>
        <w:pStyle w:val="Normal"/>
        <w:rPr/>
      </w:pPr>
      <w:r>
        <w:rPr/>
        <w:t>célja főleg a gyomor tartalmának alapos kiürítése, igy mérgezéseknél vagy pedig idült hurutoknál. Végrehajtása abban áll, hogy a meghosszabbított gyomorkutatót bevezetik a gyomorba s az eszköz másik végére illesztett tölcséren keresztül a gyomorba vizet vagy valamely megfelelő oldatot öntenek s ezután a tölcsér lesülyesztése által a gyomor tartalmával kevert beöntött folyadékot a szivócső elve alapján kifolyatják. Ezen műveletet mindaddig ismétlik, amig a beöntött viz egészen tisztán nem jön vissza. Régebben a folyadék, kiürítését szivattyuval eszközölték, ez szükségtelen, sőt gyakran káros is lehet s ma már el van hagyva.</w:t>
      </w:r>
    </w:p>
    <w:p>
      <w:pPr>
        <w:pStyle w:val="Heading1"/>
        <w:rPr/>
      </w:pPr>
      <w:r>
        <w:rPr/>
        <w:t>Gyomornedv</w:t>
      </w:r>
    </w:p>
    <w:p>
      <w:pPr>
        <w:pStyle w:val="Normal"/>
        <w:rPr/>
      </w:pPr>
      <w:r>
        <w:rPr/>
        <w:t>l. Gyomor.</w:t>
      </w:r>
    </w:p>
    <w:p>
      <w:pPr>
        <w:pStyle w:val="Heading1"/>
        <w:rPr/>
      </w:pPr>
      <w:r>
        <w:rPr/>
        <w:t>Gyomorpép</w:t>
      </w:r>
    </w:p>
    <w:p>
      <w:pPr>
        <w:pStyle w:val="Normal"/>
        <w:rPr/>
      </w:pPr>
      <w:r>
        <w:rPr/>
        <w:t>(chymus), a gyomorban levő, a fogak által elaprózott, nyállal s a gyomor emésztő nedveivel péppé összekevert anyag. Ezen anyagban a test hőmérséke mellett s a pepsin és sósav behatása alatt indul meg a gyomoremésztés, amelyben a fehérjékből pepton lesz, a zsirok glycerinné és zsirsavakká változnak, mig a szénhidrátok csak kevéssé módosulnak.</w:t>
      </w:r>
    </w:p>
    <w:p>
      <w:pPr>
        <w:pStyle w:val="Heading1"/>
        <w:rPr/>
      </w:pPr>
      <w:r>
        <w:rPr/>
        <w:t>Gyomorrák</w:t>
      </w:r>
    </w:p>
    <w:p>
      <w:pPr>
        <w:pStyle w:val="Normal"/>
        <w:rPr/>
      </w:pPr>
      <w:r>
        <w:rPr/>
        <w:t>(carcinoma ventriculi), rossztermészetü daganatképződés a gyomorban. A belső szervekben előforduló rákdaganatok között leggyakoribb, inkább férfiakat támad meg mint nőket, és pedig főleg a 60. életév körül, 30-on alul rendkivül ritka. Többféle faja van a Gy.-nak, u. m. velős rák, kemény rák (serrhus), nyálkás rák (colloid) és rákos fekély. Ezen különbségek főleg azáltal támadnak, hogy a rákképződés a különböző egyéneknél különböző reakciót támaszt; igy ha az illető helyen erős kötőszöveti hegedések fejlődnek ki, ugy a kemény rák képe áll elő. Ezen utóbbi a legkedvezőbb, mert leglassabban folyik le. A Gy. tünetei eléggé változók, leginkább szembe ötlők az általános jelenségek, mint a senyvedéses, fakó bőrszin, lesoványodás, étvágytalanság. A kórjelzést azonban csak akkor lehet megállapítani, ha ezeken kivül helybeli elváltozásokat is találunk a gyomron. Ilyenek egy tapintható, egyenetlen felületü, a gyomorral összefüggő daganat, a gyomornedvben a sósavnak állandó hiánya, emésztési zavarok, fájdalmak a gyomortájon. Ez utóbbiak néha csaknem teljesen hiányoznak, máskor ellenben sok szenvedést okoznak. Ezekhez csatlakozik a hányás, amely a szerint, hogy a gyomor mely táján ül a Gy., különböző időben áll be. Leggyakoribb esetben a Gy. a gyomorból a belekbe vezető kaput támadja meg, s itt gyürüszerü szükületet okoz, aminek következtében a táplálékok hosszu ideig panganak a gyomor ürében, végre ott izgatva az idegvégződéseket, több órával az evés után hányást okoznak.</w:t>
      </w:r>
    </w:p>
    <w:p>
      <w:pPr>
        <w:pStyle w:val="Normal"/>
        <w:rPr/>
      </w:pPr>
      <w:r>
        <w:rPr/>
        <w:t>A Gy. súlyos betegség, amelynek rendes kimenetele a halál: lefolyásának ideje pár hónaptól 3 évre terjedhet. Gyógyítása belső szerekkel eddig még nem lehetséges, ujabban azonban a Gy. kimetszése több esetben sikerült. Tartós reményt az ilyen operáció azonban csak akkor nyujthatna, ha idejekorán végeztetnék, olyankor, amidőn a rákos folyamat még nem terjedt át más területre. A kezelés tehát főleg a Gy. által okozott nehézségek csökkentésében áll, igy a gyomor rendszeres kimosása az emésztést javítja, a nagy fájdalmakat morfium enyhiti, végre a táplálásra fordított gond a beteg elerőtlenedését tartja távol. Ha a gyomor nem tür táplálékot, ugy még a végbélen át sikerült hosszabb ideig a beteg táplálása. Mindezen törekvés egy idő mulva sikertelenné válik s a betegek a legnagyobb fokban lesoványodva s elgyengülve vesznek el, csak ritkán vet éget ezen szerencsétleneknek egy gyomorátfuródásból támadt általános hashártyagyuladás vagy egy nagyobb ér megrepedése következtében hirtelen elvérzés a gyomorban.</w:t>
      </w:r>
    </w:p>
    <w:p>
      <w:pPr>
        <w:pStyle w:val="Heading1"/>
        <w:rPr/>
      </w:pPr>
      <w:r>
        <w:rPr/>
        <w:t>Gyomorrepedés</w:t>
      </w:r>
    </w:p>
    <w:p>
      <w:pPr>
        <w:pStyle w:val="Normal"/>
        <w:rPr/>
      </w:pPr>
      <w:r>
        <w:rPr/>
        <w:t>l. Gasztrorrhexisz.</w:t>
      </w:r>
    </w:p>
    <w:p>
      <w:pPr>
        <w:pStyle w:val="Heading1"/>
        <w:rPr/>
      </w:pPr>
      <w:r>
        <w:rPr/>
        <w:t>Gyomorsipoly</w:t>
      </w:r>
    </w:p>
    <w:p>
      <w:pPr>
        <w:pStyle w:val="Normal"/>
        <w:rPr/>
      </w:pPr>
      <w:r>
        <w:rPr/>
        <w:t>oly nyilás, amely a gyomorüreget a hasfalon át a külső levegővel összeköti. Igen ritkabaj, s többnyire mesterségesen előidézett, vagy külső behatásból támadt. Állatokon a Gy.-t gyakran előidézik, sőt az ujabb sebészet ezen eljárást egyes súlyos betegségekben is értékesiti, amidőn a betegek a nyelőcső eldugulása folytán a természetes uton nem táplálkozhatnak, mig a Gy.-on át a táplálékok bevitele sikerül. A Gy. az emésztést nem zavarja, szükséges azonban ezen nyilást kifelé elzárni, nehogy a táplálék rajta kifolyjon. L. még Gasztrosztómia.</w:t>
      </w:r>
    </w:p>
    <w:p>
      <w:pPr>
        <w:pStyle w:val="Heading1"/>
        <w:rPr/>
      </w:pPr>
      <w:r>
        <w:rPr/>
        <w:t>Gyomorszivattyu</w:t>
      </w:r>
    </w:p>
    <w:p>
      <w:pPr>
        <w:pStyle w:val="Normal"/>
        <w:rPr/>
      </w:pPr>
      <w:r>
        <w:rPr/>
        <w:t>l. Gyomormosás.</w:t>
      </w:r>
    </w:p>
    <w:p>
      <w:pPr>
        <w:pStyle w:val="Heading1"/>
        <w:rPr/>
      </w:pPr>
      <w:r>
        <w:rPr/>
        <w:t>Gyomorszonda</w:t>
      </w:r>
    </w:p>
    <w:p>
      <w:pPr>
        <w:pStyle w:val="Normal"/>
        <w:rPr/>
      </w:pPr>
      <w:r>
        <w:rPr/>
        <w:t>l. Gyomorkutató.</w:t>
      </w:r>
    </w:p>
    <w:p>
      <w:pPr>
        <w:pStyle w:val="Heading1"/>
        <w:rPr/>
      </w:pPr>
      <w:r>
        <w:rPr/>
        <w:t>Gyomortágulás</w:t>
      </w:r>
    </w:p>
    <w:p>
      <w:pPr>
        <w:pStyle w:val="Normal"/>
        <w:rPr/>
      </w:pPr>
      <w:r>
        <w:rPr/>
        <w:t>(gastrectasis), a gyomornak rendes terjedelmén tul való kitágulása. ez bekövetkezik akkor, ha a gyomor izomfalazata hosszan fennálló hurutos folyamat következtében elveszti rugalmasságát, továbbá leginkább akkor, ha a gyomortartalom a belek felé nehezen távozhat a gyomorból a belekbe vezető kapu (pylorus) szükületénél. Ilyenkor a gyomor alsó határa, amely rendesen a köldökig sem ér, a fanizületig leterjedhet. Az ilyen gyomorban az emésztés is szenved, a tartalom pangása következtében benne kóros erjedések támadnak. A Gy. gyógyítása feladatul tekinti egyrészről okának eltávolítását, másrészről pedig addig is, amig ez nem lehetséges, szorgalmas gyomormosások által a kóros erjedések meggátlását s ezáltal a beteg táplálkozásának javítását.</w:t>
      </w:r>
    </w:p>
    <w:p>
      <w:pPr>
        <w:pStyle w:val="Heading1"/>
        <w:rPr/>
      </w:pPr>
      <w:r>
        <w:rPr/>
        <w:t>Gyomorvérzés</w:t>
      </w:r>
    </w:p>
    <w:p>
      <w:pPr>
        <w:pStyle w:val="Normal"/>
        <w:rPr/>
      </w:pPr>
      <w:r>
        <w:rPr/>
        <w:t>(haematemesis). Enyhébb alakjai a vérzésnek észrevétlenek maradnak, hirtelen beálló nagyobb vérzés azonban vérhányást okoz, lassabban támadó vérzésnél a vér nagyobb része a beleken át az ürülékkel távozik. A GY. oka egyes gyomorereknek megrepedése, ez utóbbit létrehozhatják maró mérgek, gyomorfekély és rák, külső behatások, továbbá nagyobb vérkeringési pangások a hasi érrendszerben. Néha, de bizonyára igen ritka esetben, a gyomorvérzés a havivérzés helyettesítője. A Gy. többnyire egészen váratlanul köszönt be, megelőzi bizonyos sajátságos meleg teltségi érzés a gyomorban s ezt követi a hányás. A kihányt vér, aszerint, hogy rövidebb vagy hosszabb ideig volt a gyomornedvvel érintkezésben, élénk piros vagy barnás, sőt egészen kávéaljszerü, az ürülékkel eltávozó vér is feketés. Nem mindig könnyü megállapítani, hogy honnét származott a vér: az orrüregből, a tüdőből vagy a gyomorból. A Gy. mindig komoly baj s hathatós kezelést kiván, jeges borogatás a gyomortájra jégdarabkák lenyelése, a teljes nyugalom biztosítására és a hányásinger megszüntetésére ópium a legelső elrendelni valók. A gyomron át vérzéscsillapító szerek adása nem vezet célra, mert azok csak higítva adhatók s akkor nem igen hatásosak.</w:t>
      </w:r>
    </w:p>
    <w:p>
      <w:pPr>
        <w:pStyle w:val="Heading1"/>
        <w:rPr/>
      </w:pPr>
      <w:r>
        <w:rPr/>
        <w:t>Gyomrocs</w:t>
      </w:r>
    </w:p>
    <w:p>
      <w:pPr>
        <w:pStyle w:val="Normal"/>
        <w:rPr/>
      </w:pPr>
      <w:r>
        <w:rPr/>
        <w:t>az orvostanban szokásos kifejezés; gyomorkicsinyitője rosszul röviditve. A sziv két üregét nevezik jobb és bal Gy.-nak, azokat t. i., melyek a szivpitvarokból nyilnak s melyeket a két-, illetve háromhegyü billentyük zárnak el a pitvaroktól. Az agyvelőben levő üröket agya-Gy.-oknak nevezik az anatomusok; négy ily agy-Gy. van. L. Agyvelő és Sziv.</w:t>
      </w:r>
    </w:p>
    <w:p>
      <w:pPr>
        <w:pStyle w:val="Heading1"/>
        <w:rPr/>
      </w:pPr>
      <w:r>
        <w:rPr/>
        <w:t>Gyón</w:t>
      </w:r>
    </w:p>
    <w:p>
      <w:pPr>
        <w:pStyle w:val="Normal"/>
        <w:rPr/>
      </w:pPr>
      <w:r>
        <w:rPr/>
        <w:t>nagyközség Pest-Pilis-Solt-Kiskun vármegye pesti közép j.-ban, (1891) 2194 magyar lak., vasuti megállóval. Itt hajdan római telep volt.</w:t>
      </w:r>
    </w:p>
    <w:p>
      <w:pPr>
        <w:pStyle w:val="Heading1"/>
        <w:rPr/>
      </w:pPr>
      <w:r>
        <w:rPr/>
        <w:t>Gyónás</w:t>
      </w:r>
    </w:p>
    <w:p>
      <w:pPr>
        <w:pStyle w:val="Normal"/>
        <w:rPr/>
      </w:pPr>
      <w:r>
        <w:rPr/>
        <w:t>(confessio), szószerint mindennemü vallomás, keresztény értelemben a megbánással és a javulás szándékával egybekötött bünvallomás, melyet a bünbánó a pap előtt végez, hogy méltóképen vehesse az Ur vacsoráját. A katolikus hittan szerint a töredelem vagyis a penitencia szentségének lényeges alkotó része. A részletes bünvallomás, a fülbegyónás (confessio auricularis) Krisztus és az apostolok idejében keletkezett. Kálvin, Dalläus és mások szerint csak később, névleg III. Ince pápa alatt hozatott be a IV. lateráni zsinaton. A katolikus egyház tanítása szerint a keresztség után elkövetett bünök bevallása a bünök bocsánatának Istentől rendelt elengedhetetlen föltétele (Trid. can. 6-8). A bünvallomás nyilvános vagy titkos jellege (fülbegyónás kizárólag a pap előtt) a fegyelem kérdése. A tridenti szent zsinat véleménye szerint nem tanácsos a bünbánókat nyilvános gyónásra kötelezni. A töredelem szentségének szükséges föltétele és alkotó része a szóval, gondolattal és cselekedettel elkövetett halálos bünöknek megvallása. Csakis a fölszentelt, approbált és joghatósággal fölruházott pap oldozhat föl a bünök alól. A gyónás helye a templom, a gyóntatószék. A pap föltétlenül hallgatásra van kötelezve és a gyóntatásért pénzt elfogadni tiltva van. A görög-katolikus egyház a rómainak gyakorlatát követi.</w:t>
      </w:r>
    </w:p>
    <w:p>
      <w:pPr>
        <w:pStyle w:val="Normal"/>
        <w:rPr/>
      </w:pPr>
      <w:r>
        <w:rPr/>
        <w:t>A bünöknek a papok előtt való megvallását, az u. n. fülbegyónást a protestánsok elvetették; ők büneiket csak istennek gyónják meg, és pedig teheti ezt kiki imájában, de teszi együtt is az egész templomi gyülekezet, a lelkész előimádkozása mellett együttesen elmondott imában; teszi pedig különösen az urvacsorával való élés alkalmával, melynek kezdete előtt egy imát mondanak el és ebben különösen hangsúlyoztatik az a gondolat, hogy bünösök vagyunk, vagyis azon imának főtartalma a bünök bevallása. Ehhez képest a protestánsoknál ezen ima elmondása volna tulajdonképen a Gy., de mivel ezután közvetlenül következik az urvacsorai kenyér és bor kiosztása s ennek amaz mintegy kiegészítő része, azért a nép a Gy.-on az urvacsorával való élést érti.</w:t>
      </w:r>
    </w:p>
    <w:p>
      <w:pPr>
        <w:pStyle w:val="Heading1"/>
        <w:rPr/>
      </w:pPr>
      <w:r>
        <w:rPr/>
        <w:t>Gyónási titok</w:t>
      </w:r>
    </w:p>
    <w:p>
      <w:pPr>
        <w:pStyle w:val="Normal"/>
        <w:rPr/>
      </w:pPr>
      <w:r>
        <w:rPr/>
        <w:t>(sigillum confessionis), a kat. egyházban a lelkésznek kötelessége titokban tartani azt, a mit vele a gyónó felek a gyónás alkalmával közöltek. Némely törvénynek azonban bizonyos súlyos büntettek esetében kivételt tesznek. Igy p. nálunk az 1787. év máj. 4-én kelt kir. intézvény protestáns lelkészeknél a felségsértés eseteire nézve L. még Gyónás.</w:t>
      </w:r>
    </w:p>
    <w:p>
      <w:pPr>
        <w:pStyle w:val="Heading1"/>
        <w:rPr/>
      </w:pPr>
      <w:r>
        <w:rPr/>
        <w:t>Gyónási tükör</w:t>
      </w:r>
    </w:p>
    <w:p>
      <w:pPr>
        <w:pStyle w:val="Normal"/>
        <w:rPr/>
      </w:pPr>
      <w:r>
        <w:rPr/>
        <w:t>a közönségesebb bünöknek rendszer szerint való összeállítása. A lelkiismeret vizsgálatának könnyebbítésére szolgál, különösen azok részére, akik vallásos kötelmeiknek kellő ismeretével nem rendelkeznek. A katolikus imakönyvekből sohasem hiányzik. Rendszerint kérdések alakjában a tizparancsolat és az anyaszentegyház öt parancsolatának sorrendje szerint van fogalmazva. A XV. és XVI. sz.-ban nyomtatott lapokat használtak, és ezek vezérfonalat nyujtottak a gyónáshoz. Krisztus, a Szüz Mária, a bünbánó lator és egyéb alkalmi képekkel voltak diszítve.</w:t>
      </w:r>
    </w:p>
    <w:p>
      <w:pPr>
        <w:pStyle w:val="Heading1"/>
        <w:rPr/>
      </w:pPr>
      <w:r>
        <w:rPr/>
        <w:t>Gyónás pecsétje</w:t>
      </w:r>
    </w:p>
    <w:p>
      <w:pPr>
        <w:pStyle w:val="Normal"/>
        <w:rPr/>
      </w:pPr>
      <w:r>
        <w:rPr/>
        <w:t>l. Gyónási titok.</w:t>
      </w:r>
    </w:p>
    <w:p>
      <w:pPr>
        <w:pStyle w:val="Heading1"/>
        <w:rPr/>
      </w:pPr>
      <w:r>
        <w:rPr/>
        <w:t>Gyónó-cédula</w:t>
      </w:r>
    </w:p>
    <w:p>
      <w:pPr>
        <w:pStyle w:val="Normal"/>
        <w:rPr/>
      </w:pPr>
      <w:r>
        <w:rPr/>
        <w:t>(schedula confessionis), bizonyítvány az elvégzett gyónás és áldozásról, melyet a husvéti időben a gyóntató ad a gyónónak. e szokást az 1549. tartott kölni zsinat hozta be.</w:t>
      </w:r>
    </w:p>
    <w:p>
      <w:pPr>
        <w:pStyle w:val="Heading1"/>
        <w:rPr/>
      </w:pPr>
      <w:r>
        <w:rPr/>
        <w:t>Gyóntatószék</w:t>
      </w:r>
    </w:p>
    <w:p>
      <w:pPr>
        <w:pStyle w:val="Normal"/>
        <w:rPr/>
      </w:pPr>
      <w:r>
        <w:rPr/>
        <w:t>azon jobbról vagy balról vagy mindkét felől rácsozattal ellátott ülőhely, amelyben a kat. pap a bünös gyónását hallgatja. Alakja trónhoz hasonló, mert abban a pap mint isten helyettese hoz itéletet a bünös fölött. Az ősidőkből fenmaradt Gy.-eken jelvényeket láthatni, mint: szt. Mihály a mérleggel, a bünbánó Dávid, Magdolna, a tékozló fiu, nepomuki szt. János stb.</w:t>
      </w:r>
    </w:p>
    <w:p>
      <w:pPr>
        <w:pStyle w:val="Heading1"/>
        <w:rPr/>
      </w:pPr>
      <w:r>
        <w:rPr/>
        <w:t>Gyóny</w:t>
      </w:r>
    </w:p>
    <w:p>
      <w:pPr>
        <w:pStyle w:val="Normal"/>
        <w:rPr/>
      </w:pPr>
      <w:r>
        <w:rPr/>
        <w:t>János, előbb Telekesi Imre seregében, majd Báthory Bonaventura és Balassa Menyhért hadaiban vitézkedett, s 1565. Tokaj, Szatmár és Erdőd elfoglalásában Schwendi Lázárral együtt nevezetes részt vett. majd erdőd kapitánya lett s mint ilyen haláláig védte magát János Zsigmond és Hasszán temesvári vég ellen. Félszemü volt.</w:t>
      </w:r>
    </w:p>
    <w:p>
      <w:pPr>
        <w:pStyle w:val="Heading1"/>
        <w:rPr/>
      </w:pPr>
      <w:r>
        <w:rPr/>
        <w:t>Gyopár</w:t>
      </w:r>
    </w:p>
    <w:p>
      <w:pPr>
        <w:pStyle w:val="Normal"/>
        <w:rPr/>
      </w:pPr>
      <w:r>
        <w:rPr/>
        <w:t>(növ.), l. Gyapár.</w:t>
      </w:r>
    </w:p>
    <w:p>
      <w:pPr>
        <w:pStyle w:val="Heading1"/>
        <w:rPr/>
      </w:pPr>
      <w:r>
        <w:rPr/>
        <w:t>Gyorgyevics</w:t>
      </w:r>
    </w:p>
    <w:p>
      <w:pPr>
        <w:pStyle w:val="Normal"/>
        <w:rPr/>
      </w:pPr>
      <w:r>
        <w:rPr/>
        <w:t>Vladan, szerb tudós, szül. Belgrádban 1844 nov. 21-én. 18869. Bécsben orvossá avatták. Részt vett az 1871. francia-német háboruban mint a frankfurti kórház vezetője. hazatérve, a katonai főiskolán tanárkodott, szervezte a katonai egészségügyi osztályt, megalakította a szerb orvosegyesületet, a szerb vörös keresztet, részt vett a szerb-török háboruban mint egészségügyi főnök s 1879. a belügyminisztérium egészségügyi osztályának főnöke lőn. Szerbia közegészségügyét porosz minta szerint szervezte, hazáját több kongresszuson képviselte, szerkeszté a Narodno Zdraclye cimü lapot és az Otadsbina folyóiratot. 1884. Belgrád polgármesteréül választott, de egy évre rá leköszönt. A bolgár-szerb hadjáratban fényesen kitünt mint fő egészségügyi tanácsos, de 1888. nyugdijazták, 1888 ápr. 15-én a közmüvelődési és vallási ügyek miniszteri tárcáját vállalta el, melyet 1889 febr.-ig viselt; 1892. athéni szerb konzullá nevezték ki. Működése három irányu: szépirodalmi műveit számos elbeszélés (Pancsova 1879), utitárcái, regénye képezik, irt két eredeti drámát (Lyuboje, Narodni Velikati) és sokat fordított franciából, németből, olaszból. Nem kevésbé jelesek orvosi művei: Vojnolekarszka piszma (Belgrád 1872); Isztorija szrpszkog vojnog szaniteta (u.o. 1879); Szanitetszki zbornik (1879); Zdravlye u Szrbije (1879-80). Orvosi szakba vágó művei: Die Entwicklung der öffentl. Gesundheitspflege im serv Künigreiche vom XII. Jahrhunderte bis 1883 (Berlin 1883). Lefordította Hirtl, Billroth, Landsberger egyes műveit. De művelte e mellett a történet- és rokontudományok mezejét is; fontosabbak: Isztorija natih ratova: isztorija szpolyne politike nove szrpszke drzsave stb. 1893 óta párisi követ,</w:t>
      </w:r>
    </w:p>
    <w:p>
      <w:pPr>
        <w:pStyle w:val="Heading1"/>
        <w:rPr/>
      </w:pPr>
      <w:r>
        <w:rPr/>
        <w:t>Gyóró</w:t>
      </w:r>
    </w:p>
    <w:p>
      <w:pPr>
        <w:pStyle w:val="Normal"/>
        <w:rPr/>
      </w:pPr>
      <w:r>
        <w:rPr/>
        <w:t>kisközség Sopron vármegye kapuvári j.-ban,  (1891) 765 magyar lak., kik jó lótenyésztők.</w:t>
      </w:r>
    </w:p>
    <w:p>
      <w:pPr>
        <w:pStyle w:val="Heading1"/>
        <w:rPr/>
      </w:pPr>
      <w:r>
        <w:rPr/>
        <w:t>Gyorok</w:t>
      </w:r>
    </w:p>
    <w:p>
      <w:pPr>
        <w:pStyle w:val="Normal"/>
        <w:rPr/>
      </w:pPr>
      <w:r>
        <w:rPr/>
        <w:t>csinos nagyközség Arad vármegye aradi j.-ban,  (1891) 1586 magyar és oláh lakossal, vasuti állomással, posta és táviróhivatallal, postatakarékpénztárral. Azelőtt az aradi Hegyalja egyik legkiválóbb bortermő helye volt, most szőllői mind elpusztultak. Ide telepítették le a Bukovinából beköltözött csángók egy részét. Van itt amerikai szőllőtelep és gőzmalom.</w:t>
      </w:r>
    </w:p>
    <w:p>
      <w:pPr>
        <w:pStyle w:val="Heading1"/>
        <w:rPr/>
      </w:pPr>
      <w:r>
        <w:rPr/>
        <w:t>Gyorsáru</w:t>
      </w:r>
    </w:p>
    <w:p>
      <w:pPr>
        <w:pStyle w:val="Normal"/>
        <w:rPr/>
      </w:pPr>
      <w:r>
        <w:rPr/>
        <w:t>(ném. Eilgut; franc. marchandises en grande vitesse; ang. dispatch-good.). A vasutak által szállítandó áruk továbbításakor főként két szempont a mértékadó: az áru rövidebb avagy hosszabb idő alatt szállítható. Előbbi esetben az árut Gy.-nak az utóbbiban teherárunak (l.o.) nevezzük. A Gy. szállítását megnehezíti a rövidebb szállítási határidő és az, hogy rendesen nem kerülnek annyira tömegesen szállításra, hogy a járóműveket gazdaságosan lehessen kihasználni; fuvardijuk tehát nagyobb mint a teheráruké. Tömeges szállítások esetén, de különösen az élelmi cikkekre, üres, használt edények és göngyökre dijmérséklések adatnak. A szállítmány sulyának kikerekítése a gyorsárunál 5 kg.-ról 5 kg.-ra történik. L. még Darabáruk és expressáruk.</w:t>
      </w:r>
    </w:p>
    <w:p>
      <w:pPr>
        <w:pStyle w:val="Heading1"/>
        <w:rPr/>
      </w:pPr>
      <w:r>
        <w:rPr/>
        <w:t>Gyorscserzés</w:t>
      </w:r>
    </w:p>
    <w:p>
      <w:pPr>
        <w:pStyle w:val="Normal"/>
        <w:rPr/>
      </w:pPr>
      <w:r>
        <w:rPr/>
        <w:t>l. Cserző vargaság.</w:t>
      </w:r>
    </w:p>
    <w:p>
      <w:pPr>
        <w:pStyle w:val="Heading1"/>
        <w:rPr/>
      </w:pPr>
      <w:r>
        <w:rPr/>
        <w:t>Gyorségés</w:t>
      </w:r>
    </w:p>
    <w:p>
      <w:pPr>
        <w:pStyle w:val="Normal"/>
        <w:rPr/>
      </w:pPr>
      <w:r>
        <w:rPr/>
        <w:t>l. Égés.</w:t>
      </w:r>
    </w:p>
    <w:p>
      <w:pPr>
        <w:pStyle w:val="Heading1"/>
        <w:rPr/>
      </w:pPr>
      <w:r>
        <w:rPr/>
        <w:t>Gyorsfejlődés</w:t>
      </w:r>
    </w:p>
    <w:p>
      <w:pPr>
        <w:pStyle w:val="Normal"/>
        <w:rPr/>
      </w:pPr>
      <w:r>
        <w:rPr/>
        <w:t>Backewell (l.o.) ideje óta ismeretes állati tulajdonság, mely a növendékállatok kitünő etetése s ápolása, valamint megfelelő tenyészkiválasztás által szerezhető meg, s tehető fajtatulajdonsággá. A Gy.-ü állatok a testhez viszonyítva kis fejjel, hassal és végtagokkal, ellenben igen kifejlődött törzzsel és deszkaszerü egyenes gerinccel birnak, s hizékonyságuk és kedvező vágósulyuk miatt hus- és zsirtermelésre alkalmasak. Kedvező eredménnyel csakis belterjes gazdaságokban tenyészhetők, ezért Magyarországban még ritkák.</w:t>
      </w:r>
    </w:p>
    <w:p>
      <w:pPr>
        <w:pStyle w:val="Heading1"/>
        <w:rPr/>
      </w:pPr>
      <w:r>
        <w:rPr/>
        <w:t>Gyorsforrasz</w:t>
      </w:r>
    </w:p>
    <w:p>
      <w:pPr>
        <w:pStyle w:val="Normal"/>
        <w:rPr/>
      </w:pPr>
      <w:r>
        <w:rPr/>
        <w:t>l. Forrasz.</w:t>
      </w:r>
    </w:p>
    <w:p>
      <w:pPr>
        <w:pStyle w:val="Heading1"/>
        <w:rPr/>
      </w:pPr>
      <w:r>
        <w:rPr/>
        <w:t>Gyorshajóvonalak</w:t>
      </w:r>
    </w:p>
    <w:p>
      <w:pPr>
        <w:pStyle w:val="Normal"/>
        <w:rPr/>
      </w:pPr>
      <w:r>
        <w:rPr/>
        <w:t>l. Gőzhajózás.</w:t>
      </w:r>
    </w:p>
    <w:p>
      <w:pPr>
        <w:pStyle w:val="Heading1"/>
        <w:rPr/>
      </w:pPr>
      <w:r>
        <w:rPr/>
        <w:t>Gyorsirás</w:t>
      </w:r>
    </w:p>
    <w:p>
      <w:pPr>
        <w:pStyle w:val="Normal"/>
        <w:rPr/>
      </w:pPr>
      <w:r>
        <w:rPr/>
        <w:t>(gör. sztenográfia vagy tachigráfia, brachigráfia, oxigráfia, szemeiográfia,  l. a mellékletet), szószerinti jelentésében szük- vagy rövidirás. A Gy. szót legelőször Kovács Imre 1821. jegyzi fel.</w:t>
      </w:r>
    </w:p>
    <w:p>
      <w:pPr>
        <w:pStyle w:val="Brahely"/>
        <w:rPr/>
      </w:pPr>
      <w:r>
        <w:rPr/>
        <w:t xml:space="preserve">[ÁBRA] </w:t>
      </w:r>
      <w:r>
        <w:rPr>
          <w:rStyle w:val="Brafelirat"/>
          <w:b/>
          <w:bCs/>
        </w:rPr>
        <w:t>GYORSIRÁSI RENDSZEREK I., II., III.,</w:t>
      </w:r>
    </w:p>
    <w:p>
      <w:pPr>
        <w:pStyle w:val="Brahely"/>
        <w:rPr/>
      </w:pPr>
      <w:r>
        <w:rPr/>
        <w:t xml:space="preserve">[ÁBRA] </w:t>
      </w:r>
      <w:r>
        <w:rPr>
          <w:rStyle w:val="Brafelirat"/>
          <w:b/>
          <w:bCs/>
        </w:rPr>
        <w:t>GYORSIRÁSI RENDSZEREK IV., V., VI., VII.,</w:t>
      </w:r>
    </w:p>
    <w:p>
      <w:pPr>
        <w:pStyle w:val="Normal"/>
        <w:rPr/>
      </w:pPr>
      <w:r>
        <w:rPr/>
        <w:t>A Gy.-sal foglalkozó gyorsiró. Tulajdonképeni jelentésében a Gy. oly irásmód, mely a közönséges betükből egészen eltérő ábécé (leginkább sajátképi rövidítések) összeállítása és ezeknek alkalmazása alapján lehetővé teszi azt, hogy a közönséges irásnál mintegy ötszörte gyorsabban irhassuk le akár gondolatainkat, akár pedig az élő szót az elhangzás pillanatában. A Gy.-nak tehát a tulajdonképeni célja és legfőbb előnye az idő- és munka-megtakarítás. Hangjegyeire nézve a közönséges irást veszi mintaképül, anélkül, hogy ezáltal a kinálkozó rövidítési előnyöket célszerüen fel ne használhatá. A Gy.-i ábécé-jegyeknek összeállítására nézve kétféle rendszer ismeretes. Az egyik a geometriai, a másik a grafikai. A geometriai rendszer a legegyszerübb geometriai jeleket (mint p. az egyenes vonal, a kör, a kör részei stb.) alkalmazza, a grafikai rendszer ennek ellentétéül, a közönséges betük egyes részeiből alkotja jegyeit, miáltal az iró kéz irányának megfelelőbb vonásokat eredményez. Magától értetődik, hogy mind a két módszer, rendelkezésére álló betüinek számával, célját el tudja érni. A most említett két módszer alapján különböző Gy.-i rendszerek keletkeztek a multban és vannak érvényben a jelenben is. A grafikai módszerhez az ó-római tachigráfián kivül majdnem az összes német és ezek alapján kifejlődött magyar Gy.-i rendszerek tartoznak. A többi (francia, angol) Gy.-i rendszerek a geometriai alapokon nyugosznak. Hogy melyik Gy.-i módszer jobb, azt az 1887. Londonban tartott első nemzetközi gyorsiró-kongresszus ülésén tárgyalták, de a kérdést mai napig sem lehetett végérvényesen eldönteni. Annyi bizonyos, hogy az ellentétesség dacára is megtaláljuk mind a a két módszerben ugy a Gy.-i jegyek összeállítására, mint az alkalmazandó rövidítésekre vonatkozó szabályok nagy választékát.</w:t>
      </w:r>
    </w:p>
    <w:p>
      <w:pPr>
        <w:pStyle w:val="Normal"/>
        <w:rPr/>
      </w:pPr>
      <w:r>
        <w:rPr/>
        <w:t>A közönséges irás rövidítésén alapuló egyes rendszerek, melyek közönséges betükkel, bár közben röviditési jegyeket is használva, képesek talán a kimondott élőszó leirására, még nem esnek a Gy.-i rendszerek fogalma alá. A Gy.-nak nemcsak az általa biztosan elért rövidítésekre, hanem inkább a leirt szöveg ujból való el- és megolvashatóságának biztosságára kell tekintenie. Innen az a jelenség, hogy a Gy. alig hagyja el a beszédjegy-irás szük határait, máris tágasabb és magasabb hivatást kell hogy betöltsön. Azt t. i., hogy a röviditések utáni törekvés ne essék se a világosság, se a biztosság, se az olvashatóság, a se a formai szépség rovására. Csakis ezen utóbbi tekintetek tudtak az ujabbkori Gy.-i rendszereknek jövőt biztosítani a csak a rövidséget figyelembe vevő és éppen emiatt el is avult régi Gy-i rendszerek felett. De a tulajdonképeni Gy.-i rendszernek, hogy életképes legyen, az említetteken kivül még azzal is számolnia kell, hogy mekaniai tananyaga ne legyen olyan, hogy elsajátítása az azzal foglalkozónak annyi idejébe és fáradságába kerüljön; inkább mintegy a tanulmány jellegét öltse magára. Mentől inkább egyesíti a Gy.-i rendszer, a tanulási könnyedség veszélyestetése nélkül az elméleti következetességet és az esztétikai külsőt a rövidség biztosságával, annál inkább fogja a jóság, használhatóság és ennek következtében az elterjedtség próbáját kiállani. Mindezekből világos, hogy a Gy. azok számára való leginkább, kiknek sokat kell irniok, vagy az irottakat olvasniok. A Gy.-nak helyettesítésére ujabban majd a glosszográffal (l.o.) majd a fonográffal (l.o.) majd egyes gyorsiró gépekkel tettek kisérleteket.</w:t>
      </w:r>
    </w:p>
    <w:p>
      <w:pPr>
        <w:pStyle w:val="Normal"/>
        <w:rPr/>
      </w:pPr>
      <w:r>
        <w:rPr/>
        <w:t>Története. A Gy. első rendszerei az ujabb nyelvek részére a XVI. században keletkeztek. Ratcliff 81588), Bright Timotheus (1588) és Bales Péter (1590) kisérletei nyitják meg a sort, kik számos szótagot és szójegyet találtak fel, anélkül azonban, hogy megközelítették volna ezáltal a Gy.-nak valódi célját és rendeltetését. Az első stenográfiai ábécé-vel csak 1602. találkozunk ugyancsak az angoloknál, amikor is közrebocsátotta Willis János Ars of stenografie or Short-Writing c. munkáját. E munkájában az ábécé alapvonalaiul az egyenes vonalat a kört és a félkört veszi föl. Hiánya rendszerének az, hogy betüinél hiányzik az összeköttetés lehetősége s a rövidség, amennyiben némelyik betü két egyenes vonalból áll. Érdeme azonban annak kimutatása, hogy a Gy. betükből állítható össze. Utána 1614. Schelton, 1670. Mason lépett fel. A következő sz.-ban 1767. Byrom János (l.o.) majd 1786. a Gy. történetében korszakot alkotó Taylor Sámuel, majd Mavor William (1789) neve méltó a feljegyzésre. Elismeréssel találkozott végül Anglia részéről Pittmann Izsák fonográfiai (hangirási) rendszere 1837-ben, mely még ma is egyike a világ legelterjedtebb Gy.-i rendszerének. Franciaországban a XVII. sz.-ban kezdett legelőbb érdeklődés mutatkozni a Gy. iránt. Az itt megjelent első munka az 1651. fellépő Cossard Jakabé (l.o.), kit követett 1665. az angol befolyás alatt álló Ramsay. Majd fellépett 1788. Coulon de Thevenot, kinek munkáját, bár 20 kiadást ért, a forradalom első éveiben beszüntették. Több sikert ért el 1792. Bertin, majd 1820. a nagyhirü Prévost, 1829. Fossé, 1832. Fayet, 1847. Toussaint, majd 1868 óta ma is Prévost rendszere mellett érvényben levő Duployer (l.o.) rendszerével. Németországban a Gy.-i rendszerek kezdetben angol és francia minták szerint készültek. Taylor-Bertin rendszerét Mosengeil és Horstig 1797. dolgozták át, Ezek után a hazánkban is ismert Danzer (l.o.) Leichtlen 1819. és Nowak 1830. léptek föl. A Gy. élénk lendületet 1834. a világhirü Gabelsberger Xav. Ferenc (l.o.) felléptével vett, kinek egészen uj és eredeti rendszere a Gy. történetében korszakot alkotott. Mellette 1840. föltünt a még 1839 óta ismeretes Bilharz után Stolze Vilmos (l.o.) is eredeti rendszerével. E két utóbbi rendszer van leginkább hazánkban is elterjedve. Gabelsbergeren és Stolzen kivül részint az ő tanaik nyomán, részint önállóan rendszert állítottak elő különösen 1849. Rahm, 1850. Arends (l.o.) 1851. Albrecht dr., 1855. Däniker, 1859. Faulmann (l.o.) 1875. Roller, 1879. Schrey és Braun, 1880. Merkes, 1882. Behrens, 1885. Fischer. A többi államokban a Gy. angol, francia v. német források nyomán készült annyira, hogy az itt észlelt eredetiség külön tárgyalást nem igényel. Annál érdekesebb a Gy. fejlődését hazánkban méltatni. V. ö. Faulmann, Historiscshe grammatik der Stenografie (Bécs 1887).</w:t>
      </w:r>
    </w:p>
    <w:p>
      <w:pPr>
        <w:pStyle w:val="Normal"/>
        <w:rPr/>
      </w:pPr>
      <w:r>
        <w:rPr/>
        <w:t>A magyar Gy.-ra vonatkozólag a legelső kisérletet 1769. jegyezzük fel, mert ennek előtte sem szóhagyomány, sem más uton nem tudunk senkiről, ki e hazában Gy.-sal foglalkozott volna. A mondott évben Gáti István (l.o.) lépett fel önálló magyar Gy.-i rendszerével. A legfőbb ok, hogy előbb a magyar Gy. nem fejlődhetett, az, hogy az országgyülés tárgyalásainak nyelve latin volt és mert a hivatalos és nem hivatalos vezető körökben a magyar nyelv mellett a németet, majd latint is beszélték, Gáti rendszere is csak kisérleti maradt. A tulajdonképeni Gy. 1802. kezdődik hazánkban, amikor is Danzer József (l.o.) kapitány Taylornak angol rendszerét latinra, majd németre átültetve teszi közzé. Ebből tanulta meg Hajnik Károly (l.o.) az első magyar gyorsiró, a Gy.-t, ki éveken át gyakorolta magát benne, mielőtt Pozsonyba ment. Danzer művét 1821. Kovács Imre (l.o.) biharmegyei esküdt kevés változtatással magyar nyelvre fordította s munkáját legelőször a Tudományos Gyüjteményben tette közzé. Ez időtájt Andrássy és Károlyi György grófok száz darab arany pályadijat tüztek ki egy legjobb gyorsirói rendszere és az egyes megyék közgyülésein is felszólalások történtek gyorsirók kiképzése iránt. A pályadijat Borsos Márton (l.o.) nyerte meg, a munkának azonban gyakorlati értéke alig volt. Az 1832-36. országgyülés kerületi üléseiről, mint ahol a viták súlypontja volt, Kossuth Lajos szerkesztett irott tudósításokat. Ezeket az 1839-40. országgyülésen folytatta Stuller Ferenc. E tudosításokra a megyék és egyesek fizettek elő. Ekkor tünt fel Kossuth Lajos azon bámulatos tehetségével, hogy anélkül, hogy a Gy.-hoz értett volna, a tárgyalásoknak hű képét birta adni. Azután amerikai országgyülésen legelőször a főrendházban 1840. használtak gyorsirót. A napló szerkesztője Pompéry János volt. Ekkor is nem az országgyülés fizette a gyorsirókat, hanem egyenként maguk a főrendek. Ez időben Hajnik mellett Taylor rendszere szerint Sárcsevics, Béres Elek, Szily Kálmán, Váry és Pásztory dolgoztak, mig az ugyanezen időben nálunk szintén ismertes Novák-féle rendszernek Lukács János (l.o.) volta legbuzgóbb hive. A 40-es években, mikor a megyei élet nagyon megélénkült, egyes megyékben (p. Zala vármegyében) és alkalmaztak gyorsirókat, s itt ma nap is meg vannak a közgyülési tárgyalásokról, hivatalos gyorsiróktól kidolgozott, e a cenzura miatt nyomtatásban meg nem jelenhetett naplók. Azonban ugy Taylor, mint Novák rendszere alig bizonyult eléggé alkalmasnak a Gy.-i felvételekre, mely helyzeten még az sem segített sokat, hogy Hajnikot főuri barátjai, köztük Batthányi Lajos, elküldték Münchenbe a világhirü gyorsiróhoz, Gabelsbegerhez (l.o.) hogy az ő rendszerét - melynek hire Magyarországra is elterjedt - tanulmányozza.</w:t>
      </w:r>
    </w:p>
    <w:p>
      <w:pPr>
        <w:pStyle w:val="Normal"/>
        <w:rPr/>
      </w:pPr>
      <w:r>
        <w:rPr/>
        <w:t>Élénk lendületet a Gy. az 1865-iki országgyülés megnyitásakor vett, mikor is Kónyi Manó (l.o.) és Fenyvessy Adolf (l.o.) szervezték az országgyülési gyorsirodát, mely jelenleg a fejlettségnek igen magas fokán áll, miben a szervezőkön kivül Markovits Iván (l.o.) volt másodfőnöknek is nagy része van, ki épen ugy mint Fenyvessy, megteremtője a róla elnevezett magyar Gy.-i rendszernek. Az országgyülési gyorsirodán kivül a magyar Gy.-t Markovits rendszere szerint jelenleg leginkább a Budapesti magyar gyorsiró -egyesület (l.o. jelenleg orsz. magy. Gy.-egyesület) terjeszti és fejleszti, mig Fenyvessy módszere szerint az ujabban alakult országos Gy.-egyesület. Markovits és Fenyvessy rendszerein kivül Aredns (l.o.) Gy.-i rendszerének Dohnányi Frigyes tanár magyar átültetésében 1873 óta van kevés követője: kivüle 1878 óta Nagy Sándor, 1880 óta Kele Antal, 1890 óta Szalagyi Aurél terjesztették több-kevesebb sikerrel magyar rendszereiket. Legujabban 1894. Faulmann (l.o.) alkalmazta. A gyorsiró-egyleteken kivül versenyirások, szaklapok, tan- és olvasókönyvek és tanfolyamok a Gy. legnevezetesebb terjesztői s e téren a 60-as évektől napjainkig Markovitson, Fenyvessyn és Kónyin kivül különösen Csanády István, Gidófalvy Géza, Gondos Miksa, Fayer László, Szombathy Ignácz, Kövy Imre, Linder György, Günther Antal, Nagy Sándor, és Béla, Cigány János, Hadik Rikárd, Cserey József, Gyurmann Andor, Balogh Andor (l.o.) Vándory Gusztáv, Thallóczy Lajos, Schwarrc Gusztáv, Bódogh János, Kele Antal, Dohnányi Frigyes, Szalágyi Aurél, Schell Antal, Vikár Béla, Jankovicsh István, Maywald József, Hegedüs Ferenc, Rónay Károly, Gopcsa László, Forrai Soma, Fabró Henrik, Kozáry József, Kollmann Gyula, Szabó Sándor, Vargay István és Adorján Emil tüntek ki leginkább. V. ö. Steinbrink, Über den Begriff der Wissenschaftlichkeit auf dem Gebier der Stenographie (Berlin 1879); Hasemann, Prüfung der wichtigsten Kurzschriften (Trarbach 1883); Morgenstern, Wissenschaftliche Grundsätze zur Beurteilung stenographischer Systeme (a Magazin für Stenographie-ban, 1884); Brauns, Welche Annforderungen sind an eine Schulkurzschrift zu stellen? (Hamburg 1888); Hüeblin, Stimmen über die Bedeutung der Stenographie (Wetzikon 1888). Továbbá: dr. Gopcsa László, Pitman Izsák és az első nemzetközi Gyorsiró-congressus. (Gyors. Lapok 1887-88. évf.): dr. Rónay K., Edison fonográfja és a Gy. jövője. (u. o. 1889-90. évf.) és Markovits, Gy. 10. kiad. tankönyv előszavát.</w:t>
      </w:r>
    </w:p>
    <w:p>
      <w:pPr>
        <w:pStyle w:val="Heading1"/>
        <w:rPr/>
      </w:pPr>
      <w:r>
        <w:rPr/>
        <w:t>Gyorsirás-tanárokat vizsgáló bizottság</w:t>
      </w:r>
    </w:p>
    <w:p>
      <w:pPr>
        <w:pStyle w:val="Normal"/>
        <w:rPr/>
      </w:pPr>
      <w:r>
        <w:rPr/>
        <w:t>Ezen intézményt 1870. Fenyvessy Adolf (l.o.) kezdeményezésére a közoktatásügyi minisztérium léptette életbe. A bizottság Gabelsberger-Markovits és Stolze-Fenyvessy rendszerek alapján a gyorsirás tanítására képesítő okleveleket állít ki. 1893. a közoktatásügyi miniszter e bizottságot ujjászervezte, mely gyorsiró nők részére is állít ki érvénes okleveleket. A bizottság Hóman Ottó jelenlegi elnökön, mint kormánybiztoson kivül az említett két rendszernek megfelelő 3-3 tagból alakult meg.</w:t>
      </w:r>
    </w:p>
    <w:p>
      <w:pPr>
        <w:pStyle w:val="Heading1"/>
        <w:rPr/>
      </w:pPr>
      <w:r>
        <w:rPr/>
        <w:t>Gyorsiroda</w:t>
      </w:r>
    </w:p>
    <w:p>
      <w:pPr>
        <w:pStyle w:val="Normal"/>
        <w:rPr/>
      </w:pPr>
      <w:r>
        <w:rPr/>
        <w:t>az a gyorsiró-hivatala, melyet az országgyülési beszédek gyorsirására szerveztek. Magyarországon az országgyülési Gy. szervezésével 1865. Fenyvessy Adolfot (l.o.) és iskolája legjelesebb hivét Kónyi Manót bizták meg. A Gy. jelenleg Fenyvessy főnöksége alatt négy revizorból, 10 gyorsiróból, két gyakornokból és két turnusvezetőből áll, kiket a két ház elnöke egyetértőleg szokott kinevezni. Nálunk a Gy. ugy működik, hogy minden beszédet egy gyorsiró és egy revizor jegyez, a gyorsirók 5 percenként váltakoznak, mig a revizorok félóráig irnak, egyrészt, hogy gyorsirótársuknak munkáját ellenőrizzék, másrészt hogy a gyorsirói turnusok között netán támadó hézagokat pótolhassák. A gyorisró 5 percének letelte után egy irnokának közönséges irásba diktálja turnusát, mi rendesen 3/4 órát vesz igénybe, minthogy pedig 10 gyorsiró és két gyakornok van a turnusba beosztva, eszerint egy gyorsiróra csak egy óra mulva kerül a sor ujra és igy körülbelül még 1/4 órája marad üdülésre. Ez természetesen csak akkor van, midőn az országgyülésnek csak egyik házában folyik az ülés s a gyorsirók mind jelen vannak, mert ha mind a két ház egyszerre ülésezik, akkor a negyedórai üdülés elmarad. Amint a revizor félórai turnusát bevégezte, mindjárt hozzáfoghat a gyorsirói turnusok átnézéséhez, mert mig turnusa tart, már az első gyorsirói turnusok elkészültek. A főnökök a revizoroknak segédkeznek s leginkább a miniszterek és pártvezérek vagy kiválóbb szónokok beszédeit irják. Olykor pedig, midőn az ülések egy órával megnyujtatnak, egész revizori turnusokat vállalnak magukra. Ha az országgyülés mindkét háza egyszerre tart ülést, az egyik főnök a főrendiházban, a másik a képviselőházban működik megfelelő számu gyorsirókkal. A turnusvezetők egyike a turnuskönyvvel van elfoglalva, másika pedig az Országgyülési Tudósítónál alkalmazott másolók munkálatait állítja össze a kőnyomda részére. V. ö. Gopcsa L., A magyar gyorsirás története (Budapest 1893) és Gy. Lapok XXIII. évfolyam.</w:t>
      </w:r>
    </w:p>
    <w:p>
      <w:pPr>
        <w:pStyle w:val="Heading1"/>
        <w:rPr/>
      </w:pPr>
      <w:r>
        <w:rPr/>
        <w:t>Gyorsitás</w:t>
      </w:r>
    </w:p>
    <w:p>
      <w:pPr>
        <w:pStyle w:val="Normal"/>
        <w:rPr/>
      </w:pPr>
      <w:r>
        <w:rPr/>
        <w:t>l. Gyorsulás.</w:t>
      </w:r>
    </w:p>
    <w:p>
      <w:pPr>
        <w:pStyle w:val="Heading1"/>
        <w:rPr/>
      </w:pPr>
      <w:r>
        <w:rPr/>
        <w:t>Gyorsított tehervonat</w:t>
      </w:r>
    </w:p>
    <w:p>
      <w:pPr>
        <w:pStyle w:val="Normal"/>
        <w:rPr/>
      </w:pPr>
      <w:r>
        <w:rPr/>
        <w:t>l. Tehervonatok.</w:t>
      </w:r>
    </w:p>
    <w:p>
      <w:pPr>
        <w:pStyle w:val="Heading1"/>
        <w:rPr/>
      </w:pPr>
      <w:r>
        <w:rPr/>
        <w:t>Gyorslépés</w:t>
      </w:r>
    </w:p>
    <w:p>
      <w:pPr>
        <w:pStyle w:val="Normal"/>
        <w:rPr/>
      </w:pPr>
      <w:r>
        <w:rPr/>
        <w:t>a katonaságnál az a menetütem, mellyel a katona percenként 125 közönséges hosszuságu (75. cm.) lépést tesz. L. Dobjelek és Gyakorlat.</w:t>
      </w:r>
    </w:p>
    <w:p>
      <w:pPr>
        <w:pStyle w:val="Heading1"/>
        <w:rPr/>
      </w:pPr>
      <w:r>
        <w:rPr/>
        <w:t>Gyorslövészek</w:t>
      </w:r>
    </w:p>
    <w:p>
      <w:pPr>
        <w:pStyle w:val="Normal"/>
        <w:rPr/>
      </w:pPr>
      <w:r>
        <w:rPr/>
        <w:t>(ném. Scharfschützen). 1859-ig a katonaságnál főleg a rajharcban gyakorlott katonák, kik jó céllövők voltak, jobb fegyverrel harcoltak; többnyire minden századnál volt egynéhány Gy., akikből azonban néha ezredenként osztagokat képeztek. L. Lövész.</w:t>
      </w:r>
    </w:p>
    <w:p>
      <w:pPr>
        <w:pStyle w:val="Heading1"/>
        <w:rPr/>
      </w:pPr>
      <w:r>
        <w:rPr/>
        <w:t>Gyorsposta</w:t>
      </w:r>
    </w:p>
    <w:p>
      <w:pPr>
        <w:pStyle w:val="Normal"/>
        <w:rPr/>
      </w:pPr>
      <w:r>
        <w:rPr/>
        <w:t>gyorskocsi, l. Postai szállítás és Staféta.</w:t>
      </w:r>
    </w:p>
    <w:p>
      <w:pPr>
        <w:pStyle w:val="Heading1"/>
        <w:rPr/>
      </w:pPr>
      <w:r>
        <w:rPr/>
        <w:t>Gyorssajtó</w:t>
      </w:r>
    </w:p>
    <w:p>
      <w:pPr>
        <w:pStyle w:val="Normal"/>
        <w:rPr/>
      </w:pPr>
      <w:r>
        <w:rPr/>
        <w:t>(l. a mellékelt képet), sokszorosító gép, mely ellentétben a kézi sajtóval, maga végzi a nyomásnak minden műveletét, kivévén a papírivek berakását.</w:t>
      </w:r>
    </w:p>
    <w:p>
      <w:pPr>
        <w:pStyle w:val="Brahely"/>
        <w:rPr/>
      </w:pPr>
      <w:r>
        <w:rPr/>
        <w:t xml:space="preserve">[ÁBRA] </w:t>
      </w:r>
      <w:r>
        <w:rPr>
          <w:rStyle w:val="Brafelirat"/>
          <w:b/>
          <w:bCs/>
        </w:rPr>
        <w:t>KÖNYVNYOMDAI GORSSAJTÓ.</w:t>
      </w:r>
    </w:p>
    <w:p>
      <w:pPr>
        <w:pStyle w:val="Normal"/>
        <w:rPr/>
      </w:pPr>
      <w:r>
        <w:rPr/>
        <w:t>Már 1790. szabadalmat kapott az angol Nicholson Vilmos egy gyorssajtónak nevezett találmányra, mely azonban tökéletesen hasznavehetetlennek bizonyult. A feltalálás érdeme tehát a német König Frigyest illeti, ki Bauer Frigyes András segítségével 1810. készítette el az első Gy.-t. ez a gép még nagyjában hasonlított a régi kézisajtóhoz s leginkább abban különbözött tőle, hogy a festékes lapdát hengerek helyettesítették. A nagyobb javítások csak azután következtek s König megérte azt, hogy találmánya az egész világon elterjedt. König sikerei másokat is buzdítottak a kisérletezésre s ez időtől fogva egymást érték a javítások a Gy.-okon; Bacon és Donkim pedig a festékező hengerek bőranyagát cserélték föl a sokkal jobb és jelenleg is használt szirupból és enyvből összetett hengeranyaggal.</w:t>
      </w:r>
    </w:p>
    <w:p>
      <w:pPr>
        <w:pStyle w:val="Normal"/>
        <w:rPr/>
      </w:pPr>
      <w:r>
        <w:rPr/>
        <w:t>A Gy.-k szerkezete három főrészből áll: az u.n. alapból, a nyomóhengerből és a festékező műből. Az alapon, mely vizszintesen fekvő, egyenletesen sima vaslap, nyugszik a forma. Az alapot a nyomótaliga nyomásközben előre és hátra tolja s annak az utnak a közepén, amelyet ilyenkor az alaprész megtesz, van beágyazva a nyomóhenger, vasból készült, papirossal és posztóval bevont nagy henger, mely az alapra alkalmazott fogas rudba kapaszkodva, az alappal egyforma gyorsasággal mozog. A nyomóhenger és a fával borított papirkivezető-henger körül szalagok futnak végig; ezeknek az a rendeltetésük, hogy az iveket a nyomóhengerről a nyomás után elvezessék. a nyomóhenger előtt van még a festékező mű. Ennek főrésze vashengerből áll, melyre minden egyes fordulásnál egy tartányból megfelelő mennyiségü festék kerül, s ezt miután szétdörzsölődött, a festékező hengerek továbbítják a szedésre.</w:t>
      </w:r>
    </w:p>
    <w:p>
      <w:pPr>
        <w:pStyle w:val="Normal"/>
        <w:rPr/>
      </w:pPr>
      <w:r>
        <w:rPr/>
        <w:t>Midőn a Gy.-n a nyomást megkezdik, az alaprész pályájának a legelején áll. A nyomandó ivet a nyomóhenger megfelelő helyére teszik, ezt a forgó nyomóhenger kampói megfogják s az ezalatt már befestékeződött szedésre viszik, melyre a nyomóhenger által rányomatva, annak képét visszaadja. Nyomás után a vezető szalagok vezetik az ivet a gép hátulján levő u. n. kirakó asztalra. Az igy működő Gy.-k óránkint 1000-1400 nyomást tesznek s az ivnek csak egy oldalát nyomják. Nemsokára azonban megvalósították a kettős Gy.-k eszméjét. Ezeknek két nyomóhenger mellett egy alaprészük van és óránkint átlagosan 2400 ivet nyomnak. Ezen kivül az ugynevezett komplett gépeket is gyártják, amelyek az ivet az alaprész előre és hátra menetele alatt mindkét oldalán nyomják, de azt egyszersmind be is piszkítják s e hátrányuk miatt csak kevés nyomdában használtatnak. Igen fontos a nyomásnál a festékrészecskék finoman való szétdörzsölése. Mivel pedig a már leirt módon való festékeződés mellett bajos dolog az illusztrációknak tisztán és egyenletesen való nyomása, sok helyt olyan gyorssajtót használnak, amelynél a festék a formárajutás előtt vasasztalon a hengerek által finoman szétdörzsöltetik. Ilyenformán történik a festékeződés az amerikai sajtónál is (l.o.), csakhogy ezeknél az asztalt egy körben mozgó gömbölyü vaslap helyettesíti.</w:t>
      </w:r>
    </w:p>
    <w:p>
      <w:pPr>
        <w:pStyle w:val="Normal"/>
        <w:rPr/>
      </w:pPr>
      <w:r>
        <w:rPr/>
        <w:t>A Gy.-knak számos faját csinálják még a különböző gépgyárakban, de valamennyiben egyesülnek a már fölsorolt részek. Igy vannak p. lábbal hajtható gyorssajtók, két szint nyomó sajtók és körforgó gyorssajtók (rotációs gépek). Ez utóbbiak nagyobb kiadványok és hirlapok nyomására használatosak s hengerekre fektetett gömbölyü stereotiplemezekkel az u. n. végtelen papirra óránkint 16-20000 példányt nyomtatnak vele mindkét oldalon. A legelső rotációs gépet a Times nyomdájában állították föl 1865.; azóta annyira elterjedtek, hogy hazánkban is alig van napilap, melyet e azzal nyomtatnának. Említésre méltók még az iker-rotációs gépek; az ezek által óránkint nyomható példányszám megüti a 30-35000-et. Legujabban több szint nyomó körforgó gépeket készítenek. hazánkban csak a Wörner F. és Társa gépgyáros cég foglalkozik a Gy.-k különféle fajainak gyártásával és nemcsak a hazai napilapokat látja el rotációs gépekkel, de a külföldre is szállítja azokat. A kőnyomdai Gy.-k nagyjában megegyeznek a könyvnyomdaiakkal. Épp ugy mint azoknál, vannak nyomóhenger, alapzat és festékező hengerek, csakhogy ez utóbbiak ellentétben a könyvnyomdaiakkal, nem szirup és enyv összetételéből állanak, hanem bőrrel vannak bevonva. Még egy külön szerkezete is van a litográfiai gyorssajtónak: a törlőkészülék, mellyel a kő minden nyomásnál vizzel megnedvesíttetik. hogy ezáltal a festék csak a kövön levő rajzra tapadjon. Az első litográfiai Gy.-t Siegl készítette Berlinben. A fénynyomáshoz szintén Gy.-t használnak s ezek a kőnyomdai Gy.-kal csaknem azonosak.</w:t>
      </w:r>
    </w:p>
    <w:p>
      <w:pPr>
        <w:pStyle w:val="Heading1"/>
        <w:rPr/>
      </w:pPr>
      <w:r>
        <w:rPr/>
        <w:t>Gyorstüzelő lövegek</w:t>
      </w:r>
    </w:p>
    <w:p>
      <w:pPr>
        <w:pStyle w:val="Normal"/>
        <w:rPr/>
      </w:pPr>
      <w:r>
        <w:rPr/>
        <w:t>l. Lövegek.</w:t>
      </w:r>
    </w:p>
    <w:p>
      <w:pPr>
        <w:pStyle w:val="Heading1"/>
        <w:rPr/>
      </w:pPr>
      <w:r>
        <w:rPr/>
        <w:t>Gyorsulás</w:t>
      </w:r>
    </w:p>
    <w:p>
      <w:pPr>
        <w:pStyle w:val="Normal"/>
        <w:rPr/>
      </w:pPr>
      <w:r>
        <w:rPr/>
        <w:t>Az S görbe legyen a mozgó pont pályája A-ban a sebességirány és nagyság szerint előtüntethető az AB egyenes darab által, mely az S görbét az A pontban érinti;</w:t>
      </w:r>
    </w:p>
    <w:p>
      <w:pPr>
        <w:pStyle w:val="Brahely"/>
        <w:rPr/>
      </w:pPr>
      <w:r>
        <w:rPr/>
        <w:t xml:space="preserve">[ÁBRA] </w:t>
      </w:r>
    </w:p>
    <w:p>
      <w:pPr>
        <w:pStyle w:val="Normal"/>
        <w:rPr/>
      </w:pPr>
      <w:r>
        <w:rPr/>
        <w:t>A'-ban pedig, hova a mozgó pont</w:t>
      </w:r>
      <w:r>
        <w:rPr>
          <w:rFonts w:eastAsia="Courier New CE" w:cs="Courier New CE" w:ascii="Courier New CE" w:hAnsi="Courier New CE"/>
          <w:b/>
          <w:bCs/>
          <w:sz w:val="18"/>
          <w:szCs w:val="18"/>
        </w:rPr>
        <w:t xml:space="preserve"> [ÁBRA]</w:t>
      </w:r>
      <w:r>
        <w:rPr/>
        <w:t xml:space="preserve">-t idő mulva érkezik, az A' B' egyenes darab által. A'-ban a sebesség általánosságban irányára és nagyságára nézve más, mint A-ban; mialatt tehát A A'-ba érkezik, az A-ban meglevő sebességhez egy </w:t>
      </w:r>
      <w:r>
        <w:rPr>
          <w:rFonts w:eastAsia="Courier New CE" w:cs="Courier New CE" w:ascii="Courier New CE" w:hAnsi="Courier New CE"/>
          <w:b/>
          <w:bCs/>
          <w:sz w:val="18"/>
          <w:szCs w:val="18"/>
        </w:rPr>
        <w:t xml:space="preserve">[ÁBRA] </w:t>
      </w:r>
      <w:r>
        <w:rPr>
          <w:rStyle w:val="Grg"/>
        </w:rPr>
        <w:t></w:t>
      </w:r>
      <w:r>
        <w:rPr/>
        <w:t xml:space="preserve"> sebesség hozzájárul, mely a következő módon tüntethető elő: A-ból A' B'-hez párhuzamos A B" egyenes darabot huzunk, ugy hogy A B" = A' B': akkor B B" =</w:t>
      </w:r>
      <w:r>
        <w:rPr>
          <w:rFonts w:eastAsia="Courier New CE" w:cs="Courier New CE" w:ascii="Courier New CE" w:hAnsi="Courier New CE"/>
          <w:b/>
          <w:bCs/>
          <w:sz w:val="18"/>
          <w:szCs w:val="18"/>
        </w:rPr>
        <w:t xml:space="preserve"> [ÁBRA]</w:t>
      </w:r>
      <w:r>
        <w:rPr>
          <w:rStyle w:val="Grg"/>
        </w:rPr>
        <w:t></w:t>
      </w:r>
      <w:r>
        <w:rPr/>
        <w:t xml:space="preserve">. A gyorsulás </w:t>
      </w:r>
      <w:r>
        <w:rPr>
          <w:rStyle w:val="Grg"/>
        </w:rPr>
        <w:t></w:t>
      </w:r>
      <w:r>
        <w:rPr/>
        <w:t xml:space="preserve"> alatt pedig értjük a </w:t>
      </w:r>
      <w:r>
        <w:rPr>
          <w:rFonts w:eastAsia="Courier New CE" w:cs="Courier New CE" w:ascii="Courier New CE" w:hAnsi="Courier New CE"/>
          <w:b/>
          <w:bCs/>
          <w:sz w:val="18"/>
          <w:szCs w:val="18"/>
        </w:rPr>
        <w:t xml:space="preserve">[ÁBRA] </w:t>
      </w:r>
      <w:r>
        <w:rPr/>
        <w:t>határértéket, tehát a meglevő sebességhez az időegység alatt hozzájáruló sebességet, számítva azt végtelen kis időtartam alatt beálló sebességváltozásból. Egyenes vonalu mozgásnál a sebesség iránya állandó, tehát a gyorsulás számításánál csak a sebesség nagyságának változására kell tekintettel lenni; görbevonalu mozgásnál azonban a hozzájáruló sebesség irányára is. A gyorsulás is irányított mennyiség; iránya megegyezik a hozzájáruló sebesség irányával; épp ugy szétbontható tehát összetevőkre, mint bármely más irányított mennyiség, p. az elmozdulás, sebesség.</w:t>
      </w:r>
    </w:p>
    <w:p>
      <w:pPr>
        <w:pStyle w:val="Heading1"/>
        <w:rPr/>
      </w:pPr>
      <w:r>
        <w:rPr/>
        <w:t>Gyorsvetélő</w:t>
      </w:r>
    </w:p>
    <w:p>
      <w:pPr>
        <w:pStyle w:val="Normal"/>
        <w:rPr/>
      </w:pPr>
      <w:r>
        <w:rPr/>
        <w:t>A házi iparosok a vetélőt a láncfonalak által készített szádba kézzel dobják be, mig a szövőiparosok a munka gyorsítása céljából külön szerkezettel, u. n. ostorral. Az ily szerkezettel átdobott vetélő sokkal gyorsabban jár a surlódás csökkentésére gördülő csigákkal látják el.</w:t>
      </w:r>
    </w:p>
    <w:p>
      <w:pPr>
        <w:pStyle w:val="Heading1"/>
        <w:rPr/>
      </w:pPr>
      <w:r>
        <w:rPr/>
        <w:t>Gyorsvonatok</w:t>
      </w:r>
    </w:p>
    <w:p>
      <w:pPr>
        <w:pStyle w:val="Normal"/>
        <w:rPr/>
      </w:pPr>
      <w:r>
        <w:rPr/>
        <w:t>l. Személyszállító vonatok.</w:t>
      </w:r>
    </w:p>
    <w:p>
      <w:pPr>
        <w:pStyle w:val="Heading1"/>
        <w:rPr/>
      </w:pPr>
      <w:r>
        <w:rPr/>
        <w:t>Gyovad</w:t>
      </w:r>
    </w:p>
    <w:p>
      <w:pPr>
        <w:pStyle w:val="Normal"/>
        <w:rPr/>
      </w:pPr>
      <w:r>
        <w:rPr/>
        <w:t>nemzetség őse Tivadar bán, ki IV. Béla idejében élt. Az 1284-1468 közt emlegetett nemzettség 11 ösmert birtoka Zala, Somogy és Bihar vármegyében feküdt. E nemzetségből vált ki a Kányaföldi Kerecsényi-család (l.o.).</w:t>
      </w:r>
    </w:p>
    <w:p>
      <w:pPr>
        <w:pStyle w:val="Heading1"/>
        <w:rPr/>
      </w:pPr>
      <w:r>
        <w:rPr/>
        <w:t>Gyök</w:t>
      </w:r>
    </w:p>
    <w:p>
      <w:pPr>
        <w:pStyle w:val="Normal"/>
        <w:rPr/>
      </w:pPr>
      <w:r>
        <w:rPr/>
        <w:t>gyökér (a nyelvészetben), a szóknak az a része, melyet egyszerübb vagy eredetibb alakra nem lehet visszavinni, p. a halhatatlanság gyökere hal, a föléledés gyöke él stb. (L. Alapszó és Szófejtés). Jelentésükre nézve megkülönböztetnek predikativ vagyis állító, és demonstrativ vagyis mutató gyököket; p. ő csak rámutató, ellenben kő vagy él predikativ gyökök. Az utóbbiak ismét v. apellativ, azaz nevező gyökök (minő kő, vér), vagy verbális, azaz igei gyökök (minők él, hal).</w:t>
      </w:r>
    </w:p>
    <w:p>
      <w:pPr>
        <w:pStyle w:val="Normal"/>
        <w:rPr/>
      </w:pPr>
      <w:r>
        <w:rPr/>
        <w:t>Gy. a kémiában az alkatrészeknek azon legkisebb mennyisége, amely vegyületeinek egy molekulasúlynyi mennyiségben foglaltatik. A Gy. egyik vegyületéből a másikba súlyra nézve is változatlanul átvihető. A Gy. vagy egyszerü v. összetett. Az egyszerü vagy elemi Gy.-ök tábláját az Elemek szónál közöltük; ugyanott az elemi Gy.-ök vegyértékét és vegyjellemét is megtaláljuk. Az összetett Gy.-ök atomcsoportok, melyek két v. több egyszerü Gy.-ből állanak; ezek is tehát a különböző kémiai átalakulásoknál egyik vegyületből a másikba változatlanul átvihetők, szóval egészen ugy viselkednek, mint az elemi Gy.-ök. Az elemi Gy.-öktől abban különböznek, hogy alkalmas módon fel is bonthatók. A kémiai képletekben az összetett Gy.-öt zárjelbe irjuk, hogy ezzel az őt alkotó elemi Gy.-ök összetartozóságát kitüntessük. Ilyen összetett Gy.-ök:</w:t>
      </w:r>
    </w:p>
    <w:tbl>
      <w:tblPr>
        <w:tblW w:w="4890" w:type="dxa"/>
        <w:jc w:val="left"/>
        <w:tblInd w:w="-70" w:type="dxa"/>
        <w:tblLayout w:type="fixed"/>
        <w:tblCellMar>
          <w:top w:w="0" w:type="dxa"/>
          <w:left w:w="70" w:type="dxa"/>
          <w:bottom w:w="0" w:type="dxa"/>
          <w:right w:w="70" w:type="dxa"/>
        </w:tblCellMar>
      </w:tblPr>
      <w:tblGrid>
        <w:gridCol w:w="779"/>
        <w:gridCol w:w="1559"/>
        <w:gridCol w:w="1276"/>
        <w:gridCol w:w="1276"/>
      </w:tblGrid>
      <w:tr>
        <w:trPr/>
        <w:tc>
          <w:tcPr>
            <w:tcW w:w="779" w:type="dxa"/>
            <w:tcBorders/>
          </w:tcPr>
          <w:p>
            <w:pPr>
              <w:pStyle w:val="Normal"/>
              <w:widowControl/>
              <w:bidi w:val="0"/>
              <w:spacing w:before="60" w:after="0"/>
              <w:jc w:val="both"/>
              <w:rPr/>
            </w:pPr>
            <w:r>
              <w:rPr/>
              <w:t>(H</w:t>
            </w:r>
            <w:r>
              <w:rPr>
                <w:vertAlign w:val="subscript"/>
              </w:rPr>
              <w:t>4</w:t>
            </w:r>
            <w:r>
              <w:rPr/>
              <w:t xml:space="preserve">N) </w:t>
            </w:r>
          </w:p>
        </w:tc>
        <w:tc>
          <w:tcPr>
            <w:tcW w:w="1559" w:type="dxa"/>
            <w:tcBorders/>
          </w:tcPr>
          <w:p>
            <w:pPr>
              <w:pStyle w:val="Normal"/>
              <w:widowControl/>
              <w:bidi w:val="0"/>
              <w:spacing w:before="60" w:after="0"/>
              <w:jc w:val="both"/>
              <w:rPr/>
            </w:pPr>
            <w:r>
              <w:rPr/>
              <w:t>ammoniumgyök</w:t>
            </w:r>
          </w:p>
        </w:tc>
        <w:tc>
          <w:tcPr>
            <w:tcW w:w="1276" w:type="dxa"/>
            <w:tcBorders/>
          </w:tcPr>
          <w:p>
            <w:pPr>
              <w:pStyle w:val="Normal"/>
              <w:widowControl/>
              <w:bidi w:val="0"/>
              <w:spacing w:before="60" w:after="0"/>
              <w:jc w:val="both"/>
              <w:rPr/>
            </w:pPr>
            <w:r>
              <w:rPr/>
              <w:t>pozitiv,</w:t>
            </w:r>
          </w:p>
        </w:tc>
        <w:tc>
          <w:tcPr>
            <w:tcW w:w="1276" w:type="dxa"/>
            <w:tcBorders/>
          </w:tcPr>
          <w:p>
            <w:pPr>
              <w:pStyle w:val="Normal"/>
              <w:widowControl/>
              <w:bidi w:val="0"/>
              <w:spacing w:before="60" w:after="0"/>
              <w:jc w:val="both"/>
              <w:rPr/>
            </w:pPr>
            <w:r>
              <w:rPr/>
              <w:t>1 vegyértékü</w:t>
            </w:r>
          </w:p>
        </w:tc>
      </w:tr>
      <w:tr>
        <w:trPr/>
        <w:tc>
          <w:tcPr>
            <w:tcW w:w="779" w:type="dxa"/>
            <w:tcBorders/>
          </w:tcPr>
          <w:p>
            <w:pPr>
              <w:pStyle w:val="Normal"/>
              <w:widowControl/>
              <w:bidi w:val="0"/>
              <w:spacing w:before="60" w:after="0"/>
              <w:jc w:val="both"/>
              <w:rPr/>
            </w:pPr>
            <w:r>
              <w:rPr/>
              <w:t>(NH</w:t>
            </w:r>
            <w:r>
              <w:rPr>
                <w:vertAlign w:val="subscript"/>
              </w:rPr>
              <w:t>2</w:t>
            </w:r>
            <w:r>
              <w:rPr/>
              <w:t>)</w:t>
            </w:r>
          </w:p>
        </w:tc>
        <w:tc>
          <w:tcPr>
            <w:tcW w:w="1559" w:type="dxa"/>
            <w:tcBorders/>
          </w:tcPr>
          <w:p>
            <w:pPr>
              <w:pStyle w:val="Normal"/>
              <w:widowControl/>
              <w:bidi w:val="0"/>
              <w:spacing w:before="60" w:after="0"/>
              <w:jc w:val="both"/>
              <w:rPr/>
            </w:pPr>
            <w:r>
              <w:rPr/>
              <w:t>amidogyök</w:t>
            </w:r>
          </w:p>
        </w:tc>
        <w:tc>
          <w:tcPr>
            <w:tcW w:w="1276" w:type="dxa"/>
            <w:tcBorders/>
          </w:tcPr>
          <w:p>
            <w:pPr>
              <w:pStyle w:val="Normal"/>
              <w:widowControl/>
              <w:bidi w:val="0"/>
              <w:spacing w:before="60" w:after="0"/>
              <w:jc w:val="both"/>
              <w:rPr/>
            </w:pPr>
            <w:r>
              <w:rPr/>
              <w:t>"</w:t>
            </w:r>
          </w:p>
        </w:tc>
        <w:tc>
          <w:tcPr>
            <w:tcW w:w="1276" w:type="dxa"/>
            <w:tcBorders/>
          </w:tcPr>
          <w:p>
            <w:pPr>
              <w:pStyle w:val="Normal"/>
              <w:widowControl/>
              <w:bidi w:val="0"/>
              <w:spacing w:before="60" w:after="0"/>
              <w:jc w:val="both"/>
              <w:rPr/>
            </w:pPr>
            <w:r>
              <w:rPr/>
              <w:t>1 "</w:t>
            </w:r>
          </w:p>
        </w:tc>
      </w:tr>
      <w:tr>
        <w:trPr/>
        <w:tc>
          <w:tcPr>
            <w:tcW w:w="779" w:type="dxa"/>
            <w:tcBorders/>
          </w:tcPr>
          <w:p>
            <w:pPr>
              <w:pStyle w:val="Normal"/>
              <w:widowControl/>
              <w:bidi w:val="0"/>
              <w:spacing w:before="60" w:after="0"/>
              <w:jc w:val="both"/>
              <w:rPr/>
            </w:pPr>
            <w:r>
              <w:rPr/>
              <w:t>(NO</w:t>
            </w:r>
            <w:r>
              <w:rPr>
                <w:vertAlign w:val="subscript"/>
              </w:rPr>
              <w:t>2</w:t>
            </w:r>
            <w:r>
              <w:rPr/>
              <w:t>)</w:t>
            </w:r>
          </w:p>
        </w:tc>
        <w:tc>
          <w:tcPr>
            <w:tcW w:w="1559" w:type="dxa"/>
            <w:tcBorders/>
          </w:tcPr>
          <w:p>
            <w:pPr>
              <w:pStyle w:val="Normal"/>
              <w:widowControl/>
              <w:bidi w:val="0"/>
              <w:spacing w:before="60" w:after="0"/>
              <w:jc w:val="both"/>
              <w:rPr/>
            </w:pPr>
            <w:r>
              <w:rPr/>
              <w:t>nitrogyök</w:t>
            </w:r>
          </w:p>
        </w:tc>
        <w:tc>
          <w:tcPr>
            <w:tcW w:w="1276" w:type="dxa"/>
            <w:tcBorders/>
          </w:tcPr>
          <w:p>
            <w:pPr>
              <w:pStyle w:val="Normal"/>
              <w:widowControl/>
              <w:bidi w:val="0"/>
              <w:spacing w:before="60" w:after="0"/>
              <w:jc w:val="both"/>
              <w:rPr/>
            </w:pPr>
            <w:r>
              <w:rPr/>
              <w:t>negativ,</w:t>
            </w:r>
          </w:p>
        </w:tc>
        <w:tc>
          <w:tcPr>
            <w:tcW w:w="1276" w:type="dxa"/>
            <w:tcBorders/>
          </w:tcPr>
          <w:p>
            <w:pPr>
              <w:pStyle w:val="Normal"/>
              <w:widowControl/>
              <w:bidi w:val="0"/>
              <w:spacing w:before="60" w:after="0"/>
              <w:jc w:val="both"/>
              <w:rPr/>
            </w:pPr>
            <w:r>
              <w:rPr/>
              <w:t>1 "</w:t>
            </w:r>
          </w:p>
        </w:tc>
      </w:tr>
      <w:tr>
        <w:trPr/>
        <w:tc>
          <w:tcPr>
            <w:tcW w:w="779" w:type="dxa"/>
            <w:tcBorders/>
          </w:tcPr>
          <w:p>
            <w:pPr>
              <w:pStyle w:val="Normal"/>
              <w:widowControl/>
              <w:bidi w:val="0"/>
              <w:spacing w:before="60" w:after="0"/>
              <w:jc w:val="both"/>
              <w:rPr/>
            </w:pPr>
            <w:r>
              <w:rPr/>
              <w:t>(CO)</w:t>
            </w:r>
          </w:p>
        </w:tc>
        <w:tc>
          <w:tcPr>
            <w:tcW w:w="1559" w:type="dxa"/>
            <w:tcBorders/>
          </w:tcPr>
          <w:p>
            <w:pPr>
              <w:pStyle w:val="Normal"/>
              <w:widowControl/>
              <w:bidi w:val="0"/>
              <w:spacing w:before="60" w:after="0"/>
              <w:jc w:val="both"/>
              <w:rPr/>
            </w:pPr>
            <w:r>
              <w:rPr/>
              <w:t>karbonilgyök</w:t>
            </w:r>
          </w:p>
        </w:tc>
        <w:tc>
          <w:tcPr>
            <w:tcW w:w="1276" w:type="dxa"/>
            <w:tcBorders/>
          </w:tcPr>
          <w:p>
            <w:pPr>
              <w:pStyle w:val="Normal"/>
              <w:widowControl/>
              <w:bidi w:val="0"/>
              <w:spacing w:before="60" w:after="0"/>
              <w:jc w:val="both"/>
              <w:rPr/>
            </w:pPr>
            <w:r>
              <w:rPr/>
              <w:t>"</w:t>
            </w:r>
          </w:p>
        </w:tc>
        <w:tc>
          <w:tcPr>
            <w:tcW w:w="1276" w:type="dxa"/>
            <w:tcBorders/>
          </w:tcPr>
          <w:p>
            <w:pPr>
              <w:pStyle w:val="Normal"/>
              <w:widowControl/>
              <w:bidi w:val="0"/>
              <w:spacing w:before="60" w:after="0"/>
              <w:jc w:val="both"/>
              <w:rPr/>
            </w:pPr>
            <w:r>
              <w:rPr/>
              <w:t>2 "</w:t>
            </w:r>
          </w:p>
        </w:tc>
      </w:tr>
      <w:tr>
        <w:trPr/>
        <w:tc>
          <w:tcPr>
            <w:tcW w:w="779" w:type="dxa"/>
            <w:tcBorders/>
          </w:tcPr>
          <w:p>
            <w:pPr>
              <w:pStyle w:val="Normal"/>
              <w:widowControl/>
              <w:bidi w:val="0"/>
              <w:spacing w:before="60" w:after="0"/>
              <w:jc w:val="both"/>
              <w:rPr/>
            </w:pPr>
            <w:r>
              <w:rPr/>
              <w:t>(CN)</w:t>
            </w:r>
          </w:p>
        </w:tc>
        <w:tc>
          <w:tcPr>
            <w:tcW w:w="1559" w:type="dxa"/>
            <w:tcBorders/>
          </w:tcPr>
          <w:p>
            <w:pPr>
              <w:pStyle w:val="Normal"/>
              <w:widowControl/>
              <w:bidi w:val="0"/>
              <w:spacing w:before="60" w:after="0"/>
              <w:jc w:val="both"/>
              <w:rPr/>
            </w:pPr>
            <w:r>
              <w:rPr/>
              <w:t>ciangyök</w:t>
            </w:r>
          </w:p>
        </w:tc>
        <w:tc>
          <w:tcPr>
            <w:tcW w:w="1276" w:type="dxa"/>
            <w:tcBorders/>
          </w:tcPr>
          <w:p>
            <w:pPr>
              <w:pStyle w:val="Normal"/>
              <w:widowControl/>
              <w:bidi w:val="0"/>
              <w:spacing w:before="60" w:after="0"/>
              <w:jc w:val="both"/>
              <w:rPr/>
            </w:pPr>
            <w:r>
              <w:rPr/>
              <w:t>"</w:t>
            </w:r>
          </w:p>
        </w:tc>
        <w:tc>
          <w:tcPr>
            <w:tcW w:w="1276" w:type="dxa"/>
            <w:tcBorders/>
          </w:tcPr>
          <w:p>
            <w:pPr>
              <w:pStyle w:val="Normal"/>
              <w:widowControl/>
              <w:bidi w:val="0"/>
              <w:spacing w:before="60" w:after="0"/>
              <w:jc w:val="both"/>
              <w:rPr/>
            </w:pPr>
            <w:r>
              <w:rPr/>
              <w:t>1 "</w:t>
            </w:r>
          </w:p>
        </w:tc>
      </w:tr>
      <w:tr>
        <w:trPr/>
        <w:tc>
          <w:tcPr>
            <w:tcW w:w="779" w:type="dxa"/>
            <w:tcBorders/>
          </w:tcPr>
          <w:p>
            <w:pPr>
              <w:pStyle w:val="Normal"/>
              <w:widowControl/>
              <w:bidi w:val="0"/>
              <w:spacing w:before="60" w:after="0"/>
              <w:jc w:val="both"/>
              <w:rPr/>
            </w:pPr>
            <w:r>
              <w:rPr/>
              <w:t>(OH)</w:t>
            </w:r>
          </w:p>
        </w:tc>
        <w:tc>
          <w:tcPr>
            <w:tcW w:w="1559" w:type="dxa"/>
            <w:tcBorders/>
          </w:tcPr>
          <w:p>
            <w:pPr>
              <w:pStyle w:val="Normal"/>
              <w:widowControl/>
              <w:bidi w:val="0"/>
              <w:spacing w:before="60" w:after="0"/>
              <w:jc w:val="both"/>
              <w:rPr/>
            </w:pPr>
            <w:r>
              <w:rPr/>
              <w:t>hidroxilgyök</w:t>
            </w:r>
          </w:p>
        </w:tc>
        <w:tc>
          <w:tcPr>
            <w:tcW w:w="1276" w:type="dxa"/>
            <w:tcBorders/>
          </w:tcPr>
          <w:p>
            <w:pPr>
              <w:pStyle w:val="Normal"/>
              <w:widowControl/>
              <w:bidi w:val="0"/>
              <w:spacing w:before="60" w:after="0"/>
              <w:jc w:val="both"/>
              <w:rPr/>
            </w:pPr>
            <w:r>
              <w:rPr/>
              <w:t>"</w:t>
            </w:r>
          </w:p>
        </w:tc>
        <w:tc>
          <w:tcPr>
            <w:tcW w:w="1276" w:type="dxa"/>
            <w:tcBorders/>
          </w:tcPr>
          <w:p>
            <w:pPr>
              <w:pStyle w:val="Normal"/>
              <w:widowControl/>
              <w:bidi w:val="0"/>
              <w:spacing w:before="60" w:after="0"/>
              <w:jc w:val="both"/>
              <w:rPr/>
            </w:pPr>
            <w:r>
              <w:rPr/>
              <w:t>1 "</w:t>
            </w:r>
          </w:p>
        </w:tc>
      </w:tr>
      <w:tr>
        <w:trPr/>
        <w:tc>
          <w:tcPr>
            <w:tcW w:w="779" w:type="dxa"/>
            <w:tcBorders/>
          </w:tcPr>
          <w:p>
            <w:pPr>
              <w:pStyle w:val="Normal"/>
              <w:widowControl/>
              <w:bidi w:val="0"/>
              <w:spacing w:before="60" w:after="0"/>
              <w:jc w:val="both"/>
              <w:rPr/>
            </w:pPr>
            <w:r>
              <w:rPr/>
              <w:t>(CH</w:t>
            </w:r>
            <w:r>
              <w:rPr>
                <w:vertAlign w:val="subscript"/>
              </w:rPr>
              <w:t>3</w:t>
            </w:r>
            <w:r>
              <w:rPr/>
              <w:t>)</w:t>
            </w:r>
          </w:p>
        </w:tc>
        <w:tc>
          <w:tcPr>
            <w:tcW w:w="1559" w:type="dxa"/>
            <w:tcBorders/>
          </w:tcPr>
          <w:p>
            <w:pPr>
              <w:pStyle w:val="Normal"/>
              <w:widowControl/>
              <w:bidi w:val="0"/>
              <w:spacing w:before="60" w:after="0"/>
              <w:jc w:val="both"/>
              <w:rPr/>
            </w:pPr>
            <w:r>
              <w:rPr/>
              <w:t>metilgyök</w:t>
            </w:r>
          </w:p>
        </w:tc>
        <w:tc>
          <w:tcPr>
            <w:tcW w:w="1276" w:type="dxa"/>
            <w:tcBorders/>
          </w:tcPr>
          <w:p>
            <w:pPr>
              <w:pStyle w:val="Normal"/>
              <w:widowControl/>
              <w:bidi w:val="0"/>
              <w:spacing w:before="60" w:after="0"/>
              <w:jc w:val="both"/>
              <w:rPr/>
            </w:pPr>
            <w:r>
              <w:rPr/>
              <w:t>pozitiv,</w:t>
            </w:r>
          </w:p>
        </w:tc>
        <w:tc>
          <w:tcPr>
            <w:tcW w:w="1276" w:type="dxa"/>
            <w:tcBorders/>
          </w:tcPr>
          <w:p>
            <w:pPr>
              <w:pStyle w:val="Normal"/>
              <w:widowControl/>
              <w:bidi w:val="0"/>
              <w:spacing w:before="60" w:after="0"/>
              <w:jc w:val="both"/>
              <w:rPr/>
            </w:pPr>
            <w:r>
              <w:rPr/>
              <w:t>1 "  stb.</w:t>
            </w:r>
          </w:p>
        </w:tc>
      </w:tr>
    </w:tbl>
    <w:p>
      <w:pPr>
        <w:pStyle w:val="Normal"/>
        <w:rPr/>
      </w:pPr>
      <w:r>
        <w:rPr/>
        <w:t>Az összetett Gy.-ök vegyjelleme az őket alkotó elemi Gy.-ök vegyjellemétől függ, és pedig pozitiv vagy negativ jellemüek aszerint, amint az őket alkotó elemi Gy.-ök közül a pozitivek, avagy negativek vannak többségben. Az esetben, ha egyenlő számu, ellentétes jellemü egyszerü Gy.-ökből van összetéve, a nagyobb vegyértékü egyszerü Gy. jelleme dönt. Az összetett Gy. vegyértékét megkapjuk, ha az elemi Gy.-ök vegyértékeit egymással páronkint kapcsoljuk; a fönmaradó vegyértékek száma az összetett Gy. vegyértékét adja.</w:t>
      </w:r>
    </w:p>
    <w:p>
      <w:pPr>
        <w:pStyle w:val="Normal"/>
        <w:rPr/>
      </w:pPr>
      <w:r>
        <w:rPr/>
        <w:t>Gy. a matematikában, l. Gyökvonás és egyenlet.</w:t>
      </w:r>
    </w:p>
    <w:p>
      <w:pPr>
        <w:pStyle w:val="Heading1"/>
        <w:rPr/>
      </w:pPr>
      <w:r>
        <w:rPr/>
        <w:t>Gyökelvonás</w:t>
      </w:r>
    </w:p>
    <w:p>
      <w:pPr>
        <w:pStyle w:val="Normal"/>
        <w:rPr/>
      </w:pPr>
      <w:r>
        <w:rPr/>
        <w:t>l. Elvonás.</w:t>
      </w:r>
    </w:p>
    <w:p>
      <w:pPr>
        <w:pStyle w:val="Heading1"/>
        <w:rPr/>
      </w:pPr>
      <w:r>
        <w:rPr/>
        <w:t>Gyökér</w:t>
      </w:r>
    </w:p>
    <w:p>
      <w:pPr>
        <w:pStyle w:val="Normal"/>
        <w:rPr/>
      </w:pPr>
      <w:r>
        <w:rPr/>
        <w:t>(radix) a növénynek leggyakrabban földbeli része, mely a földhöz erősíti és szálacskáival onnan a táplálékot szija. A Gy. a növénynek mintegy az alapja, de jelent bizonyos növényeket is, melyeknek gyökerét különösen használni szokás és amelyeknek értéke magában a gyökérben van, p. a zöldség-Gy.-ek, az édes-Gy., vagy cukor.-Gy., ahogy az egész növényt is nevezik. A Gy. különben tengelyszerv, a szártól az különbözteti meg, hogy levele, pikkelye, rügye vagy ezeknek a forradáshelye nincs rajta, hogy belsarjas (endogén) eredetü, s hogy a tenyészőkúpját gyöksüveg (l.o.) borítja. A többi különbség a Gy. meg a szár között nem éles, mert vannak fölfelé növekedő, légi táplálékot nem szivó Gy.-ek, földbeli szárak stb. A pikkelyes v.rügyes tarack, a hagyma meg a gumó nem gyökerek, hanem földbeli szárak. Botanikai értelemben tehát nem minden Gy., amit a közélet annak tart. ha a földbeli résznek rügye, pikkelye v. ezek forradása van, az nem Gy., hanem földbeli szár.</w:t>
      </w:r>
    </w:p>
    <w:p>
      <w:pPr>
        <w:pStyle w:val="Brahely"/>
        <w:rPr/>
      </w:pPr>
      <w:r>
        <w:rPr/>
        <w:t xml:space="preserve">[ÁBRA] </w:t>
      </w:r>
      <w:r>
        <w:rPr>
          <w:rStyle w:val="Brafelirat"/>
          <w:b/>
          <w:bCs/>
        </w:rPr>
        <w:t>A csirázó paszuly p akórógyökere, n a gyökér ága. A buza bojtos gyökere.</w:t>
      </w:r>
    </w:p>
    <w:p>
      <w:pPr>
        <w:pStyle w:val="Normal"/>
        <w:rPr/>
      </w:pPr>
      <w:r>
        <w:rPr/>
        <w:t>Gy. a növénynek különböző részéből támadhat, nemcsak a kész gyökérből, hanem a szárból és levelekből is (l. Famegfordítás). Az uj Gy. csúcsa mindenkor bent, közönségesen az edénynyaláb kambiumában keletkezik, azután a fiatal Gy. a kérgen áttöri magát. A virágzó növények csirájának alsó végén támad az első Gy. (l. Gyököcske, radicula) a rügyecskével ellenkező irányban és csirázáskor vele ellenkező irányban növekszik. Ez lesz az anya-Gy. v. fő-Gy. (radix primaria) v. ha később jóval vastagabb mint az oldal-Gy. és függő-irányos helyzetben nő, karó-Gy.-nek (r.pralis) mondjuk. A többi Gy.-t, mely nem a csira tengelyének meghosszabbodásából, hanem más növényrészből lesz, mellék-Gy.-nek vagy járulékos Gy.-nek (radix adventitia) mondjuk. A fő-Gy. vékonyabbra szokott ágazni. Ezek az oldal-Gy.-ek (radicellae) tovább mindig vékonyabbra-vékonyabbra ágaznak s a legvékonyabbat gyökrostnak (fibrilla) mondjuk. Némely kétszikü Gy.-e a növénynek egész életén keresztül a legvastagabb marad, de gyakran később v. korábban egyes mellék-Gy. akkorára v. még nagyobbra vastagodik, ugy hogy az eredeti fő-Gy. észrevehetetlen. A rhizomás és egyszikü növényeknek fő-Gy.-e csirázáskor v. után korán elhal és csak a mellék-Gy.-ek képződnek ki. Az indának, valamint az indáról szaporodó növénynek is csak mellék-Gy.-e van. Az egysziküek szárának legalsó csomóiból számtalan és aránylag vékony mellék-Gy.ek bojtja képződik. Ez a bojtos Gy. (radix fibrosa), p. a hagyma alján, v. a gabonanemüek gyökérzete. Még a fástermetü pálmáknak sincs fő-Gy.-ük, hanem csak mellék-Gy.-ük Ez leggyakrabban a szár csomóiból ered. Ha a Gy. fejlesztő szár nem függő irányos, akkor a mellék-Gy. gyakran kivált az alsó oldalából nő. Végre Gy. az ágból és levélből határozott rend nélkül is nőhet, ha vizbe, v. nedves helyre ültetjük (levél- és ágdugvány).</w:t>
      </w:r>
    </w:p>
    <w:p>
      <w:pPr>
        <w:pStyle w:val="Brahely"/>
        <w:rPr/>
      </w:pPr>
      <w:r>
        <w:rPr/>
        <w:t xml:space="preserve">[ÁBRA] </w:t>
      </w:r>
      <w:r>
        <w:rPr>
          <w:rStyle w:val="Brafelirat"/>
          <w:b/>
          <w:bCs/>
        </w:rPr>
        <w:t>A kukorica gyökere végének hoszmetzsete, v a tenyésző kúp, hhhh a gyöksüveg, e a gökér bőre.</w:t>
      </w:r>
    </w:p>
    <w:p>
      <w:pPr>
        <w:pStyle w:val="Normal"/>
        <w:rPr/>
      </w:pPr>
      <w:r>
        <w:rPr/>
        <w:t>A fő-Gy. lehet fonálnemü (radix filiformis), ha hosszuságához képest nagyon vékonyka; hengerded (r. cílindrica), ha vastagabb, de meglehetős egyformán vastag hosszuságának nagyobb részében; orsóalaku (r. fusiformis), ha lefelé lassacskán vékonyodik, mint a sárga répa; gömbölyded (r. globosa), amely miden részén meglehetős gömbalaku, de a hónapos etek nem Gy. hanem a szik aljának megvastagodása Mogyoró-alakra is megvastagodhatik, mint a varjumogyoróé (radix tuberosa), ha pedig a Gy. szálai egész hosszukban vastagodnak, nyalábos Gy. (r. fasciculata) a neve (geogrina, csodatölcsér). Életműködése szerint a közönséges Gy.-et földbelinek (r. subterranea) is mondjuk a légi Gy.-rel (r. aërea) szemben, aminő leginkább melegtartományi növényeknek (orchideák, aroideák, indiai fügefa) légbeli részeiből nő (l. az Algumó ábráját). Ezeknek sajátságos, helyenként átliggatott, spirális rostsejtekből alakult borítéka (relamen) van, s a légkör vizpáráját meg tudják süríteni. V. ö. Schuch J., Adatok a járulékos gyökerek fejlődéséhez (Akadémiai Értekezések 1877) és ist die Ephen die einzige Pflanze, welche bei uns Luftwurzeln bildet. (Botan. Zeitung 1876).</w:t>
      </w:r>
    </w:p>
    <w:p>
      <w:pPr>
        <w:pStyle w:val="Heading1"/>
        <w:rPr/>
      </w:pPr>
      <w:r>
        <w:rPr/>
        <w:t>Gyökérásó</w:t>
      </w:r>
    </w:p>
    <w:p>
      <w:pPr>
        <w:pStyle w:val="Normal"/>
        <w:rPr/>
      </w:pPr>
      <w:r>
        <w:rPr/>
        <w:t>(növ.) l. Rhizotomus.</w:t>
      </w:r>
    </w:p>
    <w:p>
      <w:pPr>
        <w:pStyle w:val="Heading1"/>
        <w:rPr/>
      </w:pPr>
      <w:r>
        <w:rPr/>
        <w:t>Gyökér-élősködők</w:t>
      </w:r>
    </w:p>
    <w:p>
      <w:pPr>
        <w:pStyle w:val="Normal"/>
        <w:rPr/>
      </w:pPr>
      <w:r>
        <w:rPr/>
        <w:t>(növ.), l. Élősködő.</w:t>
      </w:r>
    </w:p>
    <w:p>
      <w:pPr>
        <w:pStyle w:val="Heading1"/>
        <w:rPr/>
      </w:pPr>
      <w:r>
        <w:rPr/>
        <w:t>Gyökeres jog</w:t>
      </w:r>
    </w:p>
    <w:p>
      <w:pPr>
        <w:pStyle w:val="Normal"/>
        <w:rPr/>
      </w:pPr>
      <w:r>
        <w:rPr/>
        <w:t>(jus redicale), 1848 előtti jogunk szerint fekvő javakat kétféle jogon lehetett birni, u. m. örök jogon (jus perpetuum, perennale, irrevocabile) és ideiglenes jogon (jus temporaneum). Egyedül az első, az örökjogu birtok, adott tulajdont; az ideiglenes jogu birtok minden fajai zálog természetével birtak. Nemesi javakban örökjogu birtokot csak közhitelü pecsét alatt lehetett szerezni, a magyar jognak elve levén az, hogy «sigilla privatorum nihil perpetuitatis in se continent». Az örökjogu birtok szerzésének két módja volt: a királyi adomány (donatio regia) és az örökvallás (fassio perennativ). Gy.-ot azonban csak az előbbi adott, az örökvallás nem. A Gy.-nak hiánya azt jelentette, hogy az örökvallás örök jogot, tulajdont adott ugyan, azonban csak az átruházó (valló, fatens) és annak jogutódaival és harmadik személyekkel, de nem a koronával szemben. Az örökvallás a kir. jogot nem érintette s a koronát nem kötelezte. A vallományos (fassionarius) és jogutódjai tehát az örökvallás alapján csak addig maradtak a szerzett birtok tulajdonába, amig abban a családban, amely a birtokot adományul nyerte, az adománylevél értelmében magszakadás (defectus seminis) esete be nem állott. Megszakadás beállta esetében a birtok a szt. koronára visszaszállt, s a fiskus a birtokot elvette attól, akinek kezén találta. Ennek jogi indoka az, hogy senki több jogot másra át nem ruházhat, mint a mennyivel maga bir. (nemo plus juris in alterum transferre potest, quam ipse habet). A vallományos az ellen az eshetőség ellen ugy biztosíthatta magát, ha az örökvalláshoz kir. jóváhagyást (consensus regius) kért és nyert, amely által ő vált a birtoknak adományosává, adományi tulajdonosává Gy.-gal. A Gy.-ot tehát nem az örökvallás, hanem a kir. jóváhagyás adta, ami természetes folyománya a kir. jognak (jus regium), vagyis a szent korona hatóságának (jurisdictio sacrae regni coronae), melynél fogva a fennálló összes földbirtokot képviseli, s minden magánbirtoknak alapul szolgál. Polgári javaknál a Gy. a privilegiumok alapján a szab. kir. városokban a községnél, szab. kerületekben pedig a kerületi közönségnél van. Az egyesek tehát Gy.-gal polgári javakat nem birhatnak. Örökjogu birtokot természetesen szerezhettek és pedig szintén csak közhitelü pecsét alatt kiállított birtoklevél mellett, amely leveleket városokban litterae guerales-eknek - gewehrbrief - neveztek. paraszti birtoknál a föld tulajdona a földesurat illetvén, örökjogu birtokról v. Gy.-ról szó nem lehetett. Gy.-ot ehhez képest csak kir. adomány, vagy kir. jóváhagyás utján lehetett szerezni. Gy.-ot bizonyítani annyit jelentett, mint gyökeres levelek (adománylevél s ezzel összefüggő okmányok) alapján a tulajdonságot bizonyítani. Ennek jelesül akkor volt helye, ha valaki per utján oly birtokot akart visszanyerni, amelynek tulajdona régi adománynál fogva őt illeti, de amelyet elődei ismeretlen okokból elvesztettek, s az más család kezén volt. Az ily Gy.-ból (ex jure radicali) való pernek illetékes birája Magyarországban a kir. itélő tábla. Erdélyben a kir. tábla és az u. n. productionale forum volt. Az ősrégi nyilt parancs (l.o.) mindezt megszüntette.</w:t>
      </w:r>
    </w:p>
    <w:p>
      <w:pPr>
        <w:pStyle w:val="Heading1"/>
        <w:rPr/>
      </w:pPr>
      <w:r>
        <w:rPr/>
        <w:t>Gyökérfa</w:t>
      </w:r>
    </w:p>
    <w:p>
      <w:pPr>
        <w:pStyle w:val="Normal"/>
        <w:rPr/>
      </w:pPr>
      <w:r>
        <w:rPr/>
        <w:t>a kiirtott fák gyökereinek megfelelően apróra röviditett fája. E különféle alaku darabokat mindig oly hosszura készítik, mint a hasábfát és ugy is rakják szabályos rakásokba. - Gy.-nak mondják még néhol a csomorosfát (l.o.) is. Különösen szép Gy.-ja van némely lombos fának, p. a nyir-, nyár-, dió-, szil-, ritkán a tölgyfának is; hires a thujafa és az ambiona Gy. is stb. A diófa gyökértuskóiért néha több ezer koronát fizetnek.</w:t>
      </w:r>
    </w:p>
    <w:p>
      <w:pPr>
        <w:pStyle w:val="Heading1"/>
        <w:rPr/>
      </w:pPr>
      <w:r>
        <w:rPr/>
        <w:t>Gyökérfej</w:t>
      </w:r>
    </w:p>
    <w:p>
      <w:pPr>
        <w:pStyle w:val="Normal"/>
        <w:rPr/>
      </w:pPr>
      <w:r>
        <w:rPr/>
        <w:t>v. gyökér feje (növ., radix multiceps v. collum radicis), a többéves gyökérnek a föld fölé néző v. ide kiemelkedő teteje. A Gy. tulajdonképen már a szár része, nagyon kurta cikkekből alakul pikkelyek, hüvelynemü allevelek vagy még kész levelek is vannak rajta. Ezek a tőlevelek (folia radicalia v. basalia), melyek tehát sürüen a szár aljából keletkeznek és rózsásan csoportosodnak. E levelek tövében rügyek, gyakran telelő rügyek keletkeznek, amelyből az idei növény- vagy tősarjak avagy tőhajtások lesznek.</w:t>
      </w:r>
    </w:p>
    <w:p>
      <w:pPr>
        <w:pStyle w:val="Heading1"/>
        <w:rPr/>
      </w:pPr>
      <w:r>
        <w:rPr/>
        <w:t>Gyökérfene</w:t>
      </w:r>
    </w:p>
    <w:p>
      <w:pPr>
        <w:pStyle w:val="Normal"/>
        <w:rPr/>
      </w:pPr>
      <w:r>
        <w:rPr/>
        <w:t>(növ.), l. Gyökérrák.</w:t>
      </w:r>
    </w:p>
    <w:p>
      <w:pPr>
        <w:pStyle w:val="Heading1"/>
        <w:rPr/>
      </w:pPr>
      <w:r>
        <w:rPr/>
        <w:t>Gyökérfesték</w:t>
      </w:r>
    </w:p>
    <w:p>
      <w:pPr>
        <w:pStyle w:val="Normal"/>
        <w:rPr/>
      </w:pPr>
      <w:r>
        <w:rPr/>
        <w:t>(növ.), némely növény gyökerében képződő, gyántához hasonló nitrogéntelen, sárga v. piros festék, p. a kurkumin, a Curcuma longaéban, az alkanna-pirosító (l.o.) és a Rubia pirosítója vagyis az alizarin.</w:t>
      </w:r>
    </w:p>
    <w:p>
      <w:pPr>
        <w:pStyle w:val="Heading1"/>
        <w:rPr/>
      </w:pPr>
      <w:r>
        <w:rPr/>
        <w:t>Gyökérfulladás</w:t>
      </w:r>
    </w:p>
    <w:p>
      <w:pPr>
        <w:pStyle w:val="Normal"/>
        <w:rPr/>
      </w:pPr>
      <w:r>
        <w:rPr/>
        <w:t>a. m. gyökérrothadás (l.o.).</w:t>
      </w:r>
    </w:p>
    <w:p>
      <w:pPr>
        <w:pStyle w:val="Heading1"/>
        <w:rPr/>
      </w:pPr>
      <w:r>
        <w:rPr/>
        <w:t>Gyökérgolyva</w:t>
      </w:r>
    </w:p>
    <w:p>
      <w:pPr>
        <w:pStyle w:val="Normal"/>
        <w:rPr/>
      </w:pPr>
      <w:r>
        <w:rPr/>
        <w:t>a fák gyökérnyakán található bibircses daganat. Leggyakrabban található fiatal fákon, hol körülbelül diónagyságu szokott lenni; idősebb fákon ritkább, de ezeken ökölnyi nagyságot is elér. Oka valószinüleg a fa hiányos táplálkozásában rejlik.</w:t>
      </w:r>
    </w:p>
    <w:p>
      <w:pPr>
        <w:pStyle w:val="Heading1"/>
        <w:rPr/>
      </w:pPr>
      <w:r>
        <w:rPr/>
        <w:t>Gyökérgumó</w:t>
      </w:r>
    </w:p>
    <w:p>
      <w:pPr>
        <w:pStyle w:val="Normal"/>
        <w:rPr/>
      </w:pPr>
      <w:r>
        <w:rPr/>
        <w:t>(növ.), l. Gyökérmogyoró.</w:t>
      </w:r>
    </w:p>
    <w:p>
      <w:pPr>
        <w:pStyle w:val="Heading1"/>
        <w:rPr/>
      </w:pPr>
      <w:r>
        <w:rPr/>
        <w:t>Gyökérhaj</w:t>
      </w:r>
    </w:p>
    <w:p>
      <w:pPr>
        <w:pStyle w:val="Normal"/>
        <w:rPr/>
      </w:pPr>
      <w:r>
        <w:rPr/>
        <w:t>(növ.), l. Gyökhaj.</w:t>
      </w:r>
    </w:p>
    <w:p>
      <w:pPr>
        <w:pStyle w:val="Heading1"/>
        <w:rPr/>
      </w:pPr>
      <w:r>
        <w:rPr/>
        <w:t>Gyökérképlet</w:t>
      </w:r>
    </w:p>
    <w:p>
      <w:pPr>
        <w:pStyle w:val="Normal"/>
        <w:rPr/>
      </w:pPr>
      <w:r>
        <w:rPr/>
        <w:t>(növ., rhizicoma), tengelyképletnek a szárképlettel ellenkező tagja, olyan képlet, amely levélképletet (rügy, levél, pikkely) létre nem hoz.</w:t>
      </w:r>
    </w:p>
    <w:p>
      <w:pPr>
        <w:pStyle w:val="Heading1"/>
        <w:rPr/>
      </w:pPr>
      <w:r>
        <w:rPr/>
        <w:t>Gyökérkirothadás</w:t>
      </w:r>
    </w:p>
    <w:p>
      <w:pPr>
        <w:pStyle w:val="Normal"/>
        <w:rPr/>
      </w:pPr>
      <w:r>
        <w:rPr/>
        <w:t>v. gyökér kisavanyodás. A gabonafélék egyik betegsége, mely nedves években az olyan földeken mutatkozik, amelyeknek altalaja nehéz, a nedvességet át nem eresztő agyag. A gyökerek a nedvességben elrothadva elhalnak s ilyenkor a tövek a talajból könnyen kihuzhatók. A baj elkerülésére a fentemlített talajok alagcsövezése ajánlható.</w:t>
      </w:r>
    </w:p>
    <w:p>
      <w:pPr>
        <w:pStyle w:val="Heading1"/>
        <w:rPr/>
      </w:pPr>
      <w:r>
        <w:rPr/>
        <w:t>Gyökérköpönyeg</w:t>
      </w:r>
    </w:p>
    <w:p>
      <w:pPr>
        <w:pStyle w:val="Normal"/>
        <w:rPr/>
      </w:pPr>
      <w:r>
        <w:rPr/>
        <w:t>(növ., Coleorrhiza) némely csira (vöröshagyma, kukorica) gyökerének zsebalaku borítéka. Csirázáskor a gyökér áttöri s a csira gyökerének alapját mint üres henger fogja körül.</w:t>
      </w:r>
    </w:p>
    <w:p>
      <w:pPr>
        <w:pStyle w:val="Heading1"/>
        <w:rPr/>
      </w:pPr>
      <w:r>
        <w:rPr/>
        <w:t>Gyökérlábuak</w:t>
      </w:r>
    </w:p>
    <w:p>
      <w:pPr>
        <w:pStyle w:val="Normal"/>
        <w:rPr/>
      </w:pPr>
      <w:r>
        <w:rPr/>
        <w:t>(állat,Rhizopoda). Régebben a véglények állatkörének egyik osztályát jelölték e kifejezéssel, ma azonban a véglények állatkörének Sarcodina osztályában csupán egy rendnek megjelölésére alkalmazzák. Valamennyien mikroszkópos vizben vagy nedves földön mohák alatt élő állatkák, egy sejt értékével biró kocsonyás, nyálkás állományból (protoplaszma) álló testtel, amely ugy a mozgásra, valamint a táplálék fölvételére szolgáló gyökérforma nyujtványokat, állábakat (pszeudopodia) bocsát. Egy részük csupasz, testalakját folyton változtatja, másrészük szilárd tokokat lakik, amelyet maga épít fel, még pedig v. cuticula-állományból, vagy ebből és idegen testekből: mész-, kovarögökből, elhalt parányi növények vázaiból, ritkábban mész- és kovaállományból. Vázaik néha rengeteg tömegekké halmozódhatnak fel s ezekből áll a krétának is javarésze. Vannak közöttük olyanok, amelyeknek tokja csupán egyrekeszü, s ezeket Monothalamiáknak nevezték; de vannak többrekeszü tokkal birók is, a Polythalamiák; a tokok falazata kehet likacstalan, Imperforaták és lehet likacsos, Perforaták. Különben két a rendre osztják: Amoeboe csupasz testtel és Testacea tokotlakók; ez utóbbiak azután Monothalamiák és Polythalamiák. Az édes vizeket az Amoeboeák és Monothalamiák népesítik, mig a Polythalamiák majdnem kizárólag tengeriek. hazánkból már sok fajuk ismeretes és leghivatottabb buvárjuk Entz Géza (Tanulmányok a véglények köréből), továbbá Bronn-Bütschli (Klassen und Ordnungen des Thierreichs, Protozoa, I. köt., I. r.).</w:t>
      </w:r>
    </w:p>
    <w:p>
      <w:pPr>
        <w:pStyle w:val="Heading1"/>
        <w:rPr/>
      </w:pPr>
      <w:r>
        <w:rPr/>
        <w:t>Gyökérmogyoró</w:t>
      </w:r>
    </w:p>
    <w:p>
      <w:pPr>
        <w:pStyle w:val="Normal"/>
        <w:rPr/>
      </w:pPr>
      <w:r>
        <w:rPr/>
        <w:t>(növ.), gyökérgumó, de a szár gumóival össze nem tévesztendő, a kéreg növekedése folytán a gyökér vastagságában terjeszkedhetik s a főgyökér répa vagy orsóalaku lesz. A Gy. mint a tartalékeleség kamarája szerepel. Vastagsága a kéreg parenhimájától van s a gyarapodó sejtekben a keményítő bőven képződik s a vegetálás ébredésekor annak a rügynek kifejlődését segíti elő, amely a Gy.-val kapcsolatban van. Gy. a kosborfélék heregumója is L. még Gumó.</w:t>
      </w:r>
    </w:p>
    <w:p>
      <w:pPr>
        <w:pStyle w:val="Heading1"/>
        <w:rPr/>
      </w:pPr>
      <w:r>
        <w:rPr/>
        <w:t>Gyökérnyomás</w:t>
      </w:r>
    </w:p>
    <w:p>
      <w:pPr>
        <w:pStyle w:val="Normal"/>
        <w:rPr/>
      </w:pPr>
      <w:r>
        <w:rPr/>
        <w:t>vagy gyökérerő (növ.), az élő gyökér gyakorolta erő, mely a felszivott táplálékot a növényben felfelé kényszeríti. L. Táplálkozás.</w:t>
      </w:r>
    </w:p>
    <w:p>
      <w:pPr>
        <w:pStyle w:val="Heading1"/>
        <w:rPr/>
      </w:pPr>
      <w:r>
        <w:rPr/>
        <w:t>Gyökérpenész</w:t>
      </w:r>
    </w:p>
    <w:p>
      <w:pPr>
        <w:pStyle w:val="Normal"/>
        <w:rPr/>
      </w:pPr>
      <w:r>
        <w:rPr/>
        <w:t>l. Dematophora.</w:t>
      </w:r>
    </w:p>
    <w:p>
      <w:pPr>
        <w:pStyle w:val="Heading1"/>
        <w:rPr/>
      </w:pPr>
      <w:r>
        <w:rPr/>
        <w:t>Gyökérrák</w:t>
      </w:r>
    </w:p>
    <w:p>
      <w:pPr>
        <w:pStyle w:val="Normal"/>
        <w:rPr/>
      </w:pPr>
      <w:r>
        <w:rPr/>
        <w:t>gyökérfene, földi rák v. földi rákfene (növ.), az Agaricus anelleus Vahl nevü galócagomba okozta baj. L. Fagombák.</w:t>
      </w:r>
    </w:p>
    <w:p>
      <w:pPr>
        <w:pStyle w:val="Heading1"/>
        <w:rPr/>
      </w:pPr>
      <w:r>
        <w:rPr/>
        <w:t>Gyökérrothadás</w:t>
      </w:r>
    </w:p>
    <w:p>
      <w:pPr>
        <w:pStyle w:val="Normal"/>
        <w:rPr/>
      </w:pPr>
      <w:r>
        <w:rPr/>
        <w:t>a fák, különösen a gyümölcsfák betegsége, mely akkor áll be, ha hosszan tartó nagy esőzések után a fák gyökereit vizzel telített föld veszi körül, mely a gyökereket a levegőtől elzárja, s igy azok lélegzését meggátolja. Beállhat különben a Gy. akkor is, ha a fák oly helyre ültettettek, ahol a talajviz állandóan magasan fekszik; az ilyen helyre ültetett fák eleinte szépen fejlődnek, de mikor gyökérzetük a vizzel telített rétegbe ér, elkezdenek hanyatlani, mi a fejlődő Gy. következménye. A levegőtől teljesen elzárt gyökérzet alkoholos erjedésnek, sok esetben vaj savas erjedésnek indul, s tönkre megy. A Gy. kezdetén a fák lombozata, a bő nedvesség dacára, lankadni kezd, később a levelek elsárgulnak, megvörösödnek vagy elbarnulnak, végül a lombozat, majd pedig az egész fa kiszárad. A Gy. gyakori a kajszin- és őszibarack-, az alma-, cseresznye- és körtefáknál, ritkább a szilvafáknál. A kezdődő Gy.-on a talaj szellőztetésével segíthetni.</w:t>
      </w:r>
    </w:p>
    <w:p>
      <w:pPr>
        <w:pStyle w:val="Heading1"/>
        <w:rPr/>
      </w:pPr>
      <w:r>
        <w:rPr/>
        <w:t>Gyökérrügy</w:t>
      </w:r>
    </w:p>
    <w:p>
      <w:pPr>
        <w:pStyle w:val="Normal"/>
        <w:rPr/>
      </w:pPr>
      <w:r>
        <w:rPr/>
        <w:t>v. gyökérsarj, l. Járulékos rügyek.</w:t>
      </w:r>
    </w:p>
    <w:p>
      <w:pPr>
        <w:pStyle w:val="Heading1"/>
        <w:rPr/>
      </w:pPr>
      <w:r>
        <w:rPr/>
        <w:t>Gyökérszó</w:t>
      </w:r>
    </w:p>
    <w:p>
      <w:pPr>
        <w:pStyle w:val="Normal"/>
        <w:rPr/>
      </w:pPr>
      <w:r>
        <w:rPr/>
        <w:t>l. Gyök.</w:t>
      </w:r>
    </w:p>
    <w:p>
      <w:pPr>
        <w:pStyle w:val="Heading1"/>
        <w:rPr/>
      </w:pPr>
      <w:r>
        <w:rPr/>
        <w:t>Gyökértőzeg</w:t>
      </w:r>
    </w:p>
    <w:p>
      <w:pPr>
        <w:pStyle w:val="Normal"/>
        <w:rPr/>
      </w:pPr>
      <w:r>
        <w:rPr/>
        <w:t>l. Tőzeg.</w:t>
      </w:r>
    </w:p>
    <w:p>
      <w:pPr>
        <w:pStyle w:val="Heading1"/>
        <w:rPr/>
      </w:pPr>
      <w:r>
        <w:rPr/>
        <w:t>Gyökesített jövedelem</w:t>
      </w:r>
    </w:p>
    <w:p>
      <w:pPr>
        <w:pStyle w:val="Normal"/>
        <w:rPr/>
      </w:pPr>
      <w:r>
        <w:rPr/>
        <w:t>l. Jövedelem.</w:t>
      </w:r>
    </w:p>
    <w:p>
      <w:pPr>
        <w:pStyle w:val="Heading1"/>
        <w:rPr/>
      </w:pPr>
      <w:r>
        <w:rPr/>
        <w:t>Gyökhaj</w:t>
      </w:r>
    </w:p>
    <w:p>
      <w:pPr>
        <w:pStyle w:val="Normal"/>
        <w:rPr/>
      </w:pPr>
      <w:r>
        <w:rPr/>
        <w:t>v. gyökérhaj (növ., capillus, pili radicis), az a szőrezet, amely az edényes növények gyökérszálait elborítja, vagy valamely sejtes növény gyökerények összessége. A GY. és a gyökszemölcs a nyers táplálék felszivására való. Az élénk növekedésben levő Gy. hegye oly gyenge és lágy, hogy -a nehézség erejének engedve - a föld göröngyöcskéire rásimul, velök össze is nő. Mivel pedig a gyökér sejtfolyadéka majd mindig savanyu, ez a Gy. vékony bőrét átitatván, a velök összenőtt talajrögecskét lassankint feloldja. A feloldott táplálék az átszivárgás törvényei szerint a gyökérbe, s tovább a növény átsajátító szervébe jut. Mohl szerint megtörténhetik, hogy valamely növény egészen elhervad, noha minden gyökere a vizben van s csakis a gyöksüveg meg a Gy. nem volt vizben. Mig ellenkezőleg. ha ezek légvége lóg is a tápláló vizbe, a növény életben marad.</w:t>
      </w:r>
    </w:p>
    <w:p>
      <w:pPr>
        <w:pStyle w:val="Heading1"/>
        <w:rPr/>
      </w:pPr>
      <w:r>
        <w:rPr/>
        <w:t>Gyökhajtás</w:t>
      </w:r>
    </w:p>
    <w:p>
      <w:pPr>
        <w:pStyle w:val="Normal"/>
        <w:rPr/>
      </w:pPr>
      <w:r>
        <w:rPr/>
        <w:t>gyökgally (növ.), l. Vizi harasztok.</w:t>
      </w:r>
    </w:p>
    <w:p>
      <w:pPr>
        <w:pStyle w:val="Heading1"/>
        <w:rPr/>
      </w:pPr>
      <w:r>
        <w:rPr/>
        <w:t>Gyökige</w:t>
      </w:r>
    </w:p>
    <w:p>
      <w:pPr>
        <w:pStyle w:val="Normal"/>
        <w:rPr/>
      </w:pPr>
      <w:r>
        <w:rPr/>
        <w:t>oly ige, mely magában véve gyökszó, mely nem származik más szótól, p. ir, lát Gy.-k, melyekből erednek: iró, irka, irodalom, látszatlátvány származékok.</w:t>
      </w:r>
    </w:p>
    <w:p>
      <w:pPr>
        <w:pStyle w:val="Heading1"/>
        <w:rPr/>
      </w:pPr>
      <w:r>
        <w:rPr/>
        <w:t>Gyökkitevő</w:t>
      </w:r>
    </w:p>
    <w:p>
      <w:pPr>
        <w:pStyle w:val="Normal"/>
        <w:rPr/>
      </w:pPr>
      <w:r>
        <w:rPr/>
        <w:t>l. Gyökvonás.</w:t>
      </w:r>
    </w:p>
    <w:p>
      <w:pPr>
        <w:pStyle w:val="Heading1"/>
        <w:rPr/>
      </w:pPr>
      <w:r>
        <w:rPr/>
        <w:t>Gyöklábuak</w:t>
      </w:r>
    </w:p>
    <w:p>
      <w:pPr>
        <w:pStyle w:val="Normal"/>
        <w:rPr/>
      </w:pPr>
      <w:r>
        <w:rPr/>
        <w:t>l. Gyökérlábuak.</w:t>
      </w:r>
    </w:p>
    <w:p>
      <w:pPr>
        <w:pStyle w:val="Heading1"/>
        <w:rPr/>
      </w:pPr>
      <w:r>
        <w:rPr/>
        <w:t>Gyöknév</w:t>
      </w:r>
    </w:p>
    <w:p>
      <w:pPr>
        <w:pStyle w:val="Normal"/>
        <w:rPr/>
      </w:pPr>
      <w:r>
        <w:rPr/>
        <w:t>l. Gyök.</w:t>
      </w:r>
    </w:p>
    <w:p>
      <w:pPr>
        <w:pStyle w:val="Heading1"/>
        <w:rPr/>
      </w:pPr>
      <w:r>
        <w:rPr/>
        <w:t>Gyököcske</w:t>
      </w:r>
    </w:p>
    <w:p>
      <w:pPr>
        <w:pStyle w:val="Normal"/>
        <w:rPr/>
      </w:pPr>
      <w:r>
        <w:rPr/>
        <w:t>(növ. radicula) a növények csirájában a tengely alsó része s a leendő gyökérképletnek fiatal alakja.</w:t>
      </w:r>
    </w:p>
    <w:p>
      <w:pPr>
        <w:pStyle w:val="Heading1"/>
        <w:rPr/>
      </w:pPr>
      <w:r>
        <w:rPr/>
        <w:t>Gyökök szétválasztása</w:t>
      </w:r>
    </w:p>
    <w:p>
      <w:pPr>
        <w:pStyle w:val="Normal"/>
        <w:rPr/>
      </w:pPr>
      <w:r>
        <w:rPr/>
        <w:t>l. Algebra.</w:t>
      </w:r>
    </w:p>
    <w:p>
      <w:pPr>
        <w:pStyle w:val="Heading1"/>
        <w:rPr/>
      </w:pPr>
      <w:r>
        <w:rPr/>
        <w:t>Gyökönke</w:t>
      </w:r>
    </w:p>
    <w:p>
      <w:pPr>
        <w:pStyle w:val="Normal"/>
        <w:rPr/>
      </w:pPr>
      <w:r>
        <w:rPr/>
        <w:t>(növ.), Diószegiék igy nevezték a Valerianát; l. Macskagyökér. - Gy. félék, l. Macskagyökérfélék.</w:t>
      </w:r>
    </w:p>
    <w:p>
      <w:pPr>
        <w:pStyle w:val="Heading1"/>
        <w:rPr/>
      </w:pPr>
      <w:r>
        <w:rPr/>
        <w:t>Gyököntermők</w:t>
      </w:r>
    </w:p>
    <w:p>
      <w:pPr>
        <w:pStyle w:val="Normal"/>
        <w:rPr/>
      </w:pPr>
      <w:r>
        <w:rPr/>
        <w:t>(növ.), l. Vizi harasztok.</w:t>
      </w:r>
    </w:p>
    <w:p>
      <w:pPr>
        <w:pStyle w:val="Heading1"/>
        <w:rPr/>
      </w:pPr>
      <w:r>
        <w:rPr/>
        <w:t>Gyökrost</w:t>
      </w:r>
    </w:p>
    <w:p>
      <w:pPr>
        <w:pStyle w:val="Normal"/>
        <w:rPr/>
      </w:pPr>
      <w:r>
        <w:rPr/>
        <w:t>(növ., fibrilla), l. Gyökér.</w:t>
      </w:r>
    </w:p>
    <w:p>
      <w:pPr>
        <w:pStyle w:val="Heading1"/>
        <w:rPr/>
      </w:pPr>
      <w:r>
        <w:rPr/>
        <w:t>Gyöksüveg</w:t>
      </w:r>
    </w:p>
    <w:p>
      <w:pPr>
        <w:pStyle w:val="Normal"/>
        <w:rPr/>
      </w:pPr>
      <w:r>
        <w:rPr/>
        <w:t>gyökvért v. gyökföveg (növ., spongilla v. calyptra), a gyökérnek leghegyén levő s a tenyészőkúpjából származó, korán elhalt sejteknek süvegszerü halma, mely a gyenge tenyészőkúp tovább képződő sejtjeit hüvely módjára takarja és a földben lenövésekor is védelmezi. Az arankának Gy.-e nincs. Azt a merisztema-szövetet, amelyből a Gy.-lesz, kaliptrogeniumnak (gyökvért-fejlesztő) nevezzük.</w:t>
      </w:r>
    </w:p>
    <w:p>
      <w:pPr>
        <w:pStyle w:val="Heading1"/>
        <w:rPr/>
      </w:pPr>
      <w:r>
        <w:rPr/>
        <w:t>Gyökszakáll</w:t>
      </w:r>
    </w:p>
    <w:p>
      <w:pPr>
        <w:pStyle w:val="Normal"/>
        <w:rPr/>
      </w:pPr>
      <w:r>
        <w:rPr/>
        <w:t>(növ., Rhizopogon Tul), a hasas gombák génusza. Peridiumát a telepfonalak hálózatosan vonják be. A R. rubescens Tul. hazánkban (Szepesség fenyveseiben) is terem; mogyoró- v. diónagyságu, hosszas gömbölyded, szabálytalan gumóalaku, eleinte fehéres, a levegőn pirosodik, a belseje később szürkezöld, éretten olajszinü masszává folyik, csaknem szagtalan. Sziléziában, Csehországban és Karintiában eszik.</w:t>
      </w:r>
    </w:p>
    <w:p>
      <w:pPr>
        <w:pStyle w:val="Heading1"/>
        <w:rPr/>
      </w:pPr>
      <w:r>
        <w:rPr/>
        <w:t>Gyökszál</w:t>
      </w:r>
    </w:p>
    <w:p>
      <w:pPr>
        <w:pStyle w:val="Normal"/>
        <w:rPr/>
      </w:pPr>
      <w:r>
        <w:rPr/>
        <w:t>(növ.), l. Gyökér.</w:t>
      </w:r>
    </w:p>
    <w:p>
      <w:pPr>
        <w:pStyle w:val="Heading1"/>
        <w:rPr/>
      </w:pPr>
      <w:r>
        <w:rPr/>
        <w:t>Gyökszemölcs</w:t>
      </w:r>
    </w:p>
    <w:p>
      <w:pPr>
        <w:pStyle w:val="Normal"/>
        <w:rPr/>
      </w:pPr>
      <w:r>
        <w:rPr/>
        <w:t>v. gyökszivacs (növ., spongiolae, papillae radicales), bizonyos gyökérszál (p. a békalencséé) végén levő sejtes vagy szivacsos megvastagodások.</w:t>
      </w:r>
    </w:p>
    <w:p>
      <w:pPr>
        <w:pStyle w:val="Heading1"/>
        <w:rPr/>
      </w:pPr>
      <w:r>
        <w:rPr/>
        <w:t>Gyökszó</w:t>
      </w:r>
    </w:p>
    <w:p>
      <w:pPr>
        <w:pStyle w:val="Normal"/>
        <w:rPr/>
      </w:pPr>
      <w:r>
        <w:rPr/>
        <w:t>oly szó, melyhez semmi képző nem járult, p. ó, uj, ad, ir, ül, ég, te, ő.</w:t>
      </w:r>
    </w:p>
    <w:p>
      <w:pPr>
        <w:pStyle w:val="Heading1"/>
        <w:rPr/>
      </w:pPr>
      <w:r>
        <w:rPr/>
        <w:t>Gyöktakarmány</w:t>
      </w:r>
    </w:p>
    <w:p>
      <w:pPr>
        <w:pStyle w:val="Normal"/>
        <w:rPr/>
      </w:pPr>
      <w:r>
        <w:rPr/>
        <w:t>v. gumós takarmány, ilyen a répa, burgonya, csicsóka, stb. Ezek főleg sok vizet és szénhidrátot, de kevés fehérjenemü tápláló anyagot, zsirt és növényi rostot tartalmaznak, tehát nagyon egyoldaluak s kevésbé természetszerüek: házi állataink nem is táplálhatók kizárólag csak velük, hanem oly takarmányt is kivánnak még, mely több fehérjét és zsirt tartalmaz, a fűevő állatokkal pedig még okvetlenül szálas takarmányt is kell etetni. Fontosságuk különben abban rejlik, hogy lehetségessé teszik állatjainkkal télen némi vizenyős takarmányt etetni, mi részint egészségi szempontból, részint bizonyos termelésekre (tejelésre, hizásra) való tekintettel előnyös. Ezért a Gy.-ok nem nélkülözhetők oly gazdaságokban, ahol más vizenyős takarmány nincs, ellenben mellőzhetők ott, ahol elegendő zöld takarmányt vermelnek be, vagy ahol vizenyős gyári hulladékok vannak.</w:t>
      </w:r>
    </w:p>
    <w:p>
      <w:pPr>
        <w:pStyle w:val="Heading1"/>
        <w:rPr/>
      </w:pPr>
      <w:r>
        <w:rPr/>
        <w:t>Gyöktörzs</w:t>
      </w:r>
    </w:p>
    <w:p>
      <w:pPr>
        <w:pStyle w:val="Normal"/>
        <w:rPr/>
      </w:pPr>
      <w:r>
        <w:rPr/>
        <w:t>(növ.), a rhizoma hibás neve, l. Tőke.</w:t>
      </w:r>
    </w:p>
    <w:p>
      <w:pPr>
        <w:pStyle w:val="Heading1"/>
        <w:rPr/>
      </w:pPr>
      <w:r>
        <w:rPr/>
        <w:t>Gyökvért</w:t>
      </w:r>
    </w:p>
    <w:p>
      <w:pPr>
        <w:pStyle w:val="Normal"/>
        <w:rPr/>
      </w:pPr>
      <w:r>
        <w:rPr/>
        <w:t>(növ.), l. Gyöksüveg.</w:t>
      </w:r>
    </w:p>
    <w:p>
      <w:pPr>
        <w:pStyle w:val="Heading1"/>
        <w:rPr/>
      </w:pPr>
      <w:r>
        <w:rPr/>
        <w:t>Gyökvonás</w:t>
      </w:r>
    </w:p>
    <w:p>
      <w:pPr>
        <w:pStyle w:val="Normal"/>
        <w:rPr/>
      </w:pPr>
      <w:r>
        <w:rPr/>
        <w:t>v. gyökfejtés, valamely adott A szám n-dik gyökeinek meghatározása. Az A szám n-dik gyökének pedig minden oly számot nevezünk, mely n-dik hatványra emelve, az adott A számot adja. P. 4-nek második gyökei 2 és -2. Csakugyan 2</w:t>
      </w:r>
      <w:r>
        <w:rPr>
          <w:vertAlign w:val="superscript"/>
        </w:rPr>
        <w:t>2</w:t>
      </w:r>
      <w:r>
        <w:rPr/>
        <w:t xml:space="preserve"> = 4 és egyszersmind (-2)</w:t>
      </w:r>
      <w:r>
        <w:rPr>
          <w:vertAlign w:val="superscript"/>
        </w:rPr>
        <w:t>2</w:t>
      </w:r>
      <w:r>
        <w:rPr/>
        <w:t xml:space="preserve"> = 4. Már ezen egyszerü példa mutatja, hogy valamely számnak több mint egy n-dik gyöke lehet. Ezek közös jele: </w:t>
      </w:r>
      <w:r>
        <w:rPr>
          <w:vertAlign w:val="superscript"/>
        </w:rPr>
        <w:t>n</w:t>
      </w:r>
      <w:r>
        <w:rPr>
          <w:rFonts w:eastAsia="Symbol" w:cs="Symbol" w:ascii="Symbol" w:hAnsi="Symbol"/>
        </w:rPr>
        <w:t>Ö</w:t>
      </w:r>
      <w:r>
        <w:rPr/>
        <w:t xml:space="preserve">A, olvasva: n-edik gyök A(-ból). A </w:t>
      </w:r>
      <w:r>
        <w:rPr>
          <w:rFonts w:eastAsia="Symbol" w:cs="Symbol" w:ascii="Symbol" w:hAnsi="Symbol"/>
        </w:rPr>
        <w:t>Ö</w:t>
      </w:r>
      <w:r>
        <w:rPr/>
        <w:t xml:space="preserve"> jelét, mely a XVI. sz.-ban a radix szó kezdőbetüjének átalakulása által keletkezett, gyökjelnek nevezzük, a föléje irt n-et pedig gyökkitevőnek. Ha a gyökkitevő 2, akkor nem irjuk ki, tehát p. </w:t>
      </w:r>
      <w:r>
        <w:rPr>
          <w:rFonts w:eastAsia="Symbol" w:cs="Symbol" w:ascii="Symbol" w:hAnsi="Symbol"/>
        </w:rPr>
        <w:t>Ö</w:t>
      </w:r>
      <w:r>
        <w:rPr/>
        <w:t>4 négynek második gyökét jelenti. Az A számot, melyből gyököt vonunk, röviden az adott számnak szoktuk mondani, régebben gyökzendőnek (raducandusnak) hivták. A második és harmadik gyökre szokásos a négyzetgyök és köbgyök elnevezéseket használni, épugy, mint a hatványozásnál a második és harmadik hatványra a négyzet és köb elnevezéseket.</w:t>
      </w:r>
    </w:p>
    <w:p>
      <w:pPr>
        <w:pStyle w:val="Normal"/>
        <w:rPr/>
      </w:pPr>
      <w:r>
        <w:rPr/>
        <w:t>Valamely pozitiv A számhoz mindig egy és csak egy oly pozitiv szám található, mely n-dik hatványra emelve A-t adja. E pozitiv n-dik gyök gyakran A</w:t>
      </w:r>
      <w:r>
        <w:rPr>
          <w:vertAlign w:val="superscript"/>
        </w:rPr>
        <w:t>n</w:t>
      </w:r>
      <w:r>
        <w:rPr/>
        <w:t>-nel jelöltetik (olvasva: A az 1 törve n-re) s gyakorlati számításoknál rendesen csak ennek meghatározása kivántatik. E meghatározás legkényelmesebben logaritmusok segítségével történik. Csupán a négyzetgyököt és köbgyököt szokás az alább közlendő elemi uton is kiszámítani. Valamely tetszőleges szám összes gyökeinek meghatározása az x</w:t>
      </w:r>
      <w:r>
        <w:rPr>
          <w:vertAlign w:val="superscript"/>
        </w:rPr>
        <w:t>n</w:t>
      </w:r>
      <w:r>
        <w:rPr/>
        <w:t>-A=0 egyenlet megoldását kivánja. Az ily alaku egyenlet binom egyenletnek neveztetik. Ha A a zérus, akkor x=0: minden más esetben azonban a binom egyenlet n egymástól különböző x érték által elégíttetik ki, vagyis A-nak n egymástól különböző n-dik gyöke van. Ha A trigonometriai alakja (l. Komplex szám)</w:t>
      </w:r>
    </w:p>
    <w:p>
      <w:pPr>
        <w:pStyle w:val="Brahely"/>
        <w:rPr/>
      </w:pPr>
      <w:r>
        <w:rPr/>
        <w:t>[ÁBRA]</w:t>
      </w:r>
    </w:p>
    <w:p>
      <w:pPr>
        <w:pStyle w:val="Normal"/>
        <w:rPr/>
      </w:pPr>
      <w:r>
        <w:rPr/>
        <w:t xml:space="preserve">melyből  </w:t>
      </w:r>
      <w:r>
        <w:rPr>
          <w:vertAlign w:val="superscript"/>
        </w:rPr>
        <w:t>n</w:t>
      </w:r>
      <w:r>
        <w:rPr>
          <w:rFonts w:eastAsia="Symbol" w:cs="Symbol" w:ascii="Symbol" w:hAnsi="Symbol"/>
        </w:rPr>
        <w:t>Ö</w:t>
      </w:r>
      <w:r>
        <w:rPr/>
        <w:t>A valamennyi értéke azáltal nyerhető, hogy rendre megszorozzuk az egység n-dik gyökeivel (l. Egység gyökei). A pozitiv számok pozitiv négyzetgyökének és köbgyökének említett elemi meghatározása az</w:t>
      </w:r>
    </w:p>
    <w:p>
      <w:pPr>
        <w:pStyle w:val="Normal"/>
        <w:rPr/>
      </w:pPr>
      <w:r>
        <w:rPr/>
        <w:tab/>
        <w:t>(a+b)</w:t>
      </w:r>
      <w:r>
        <w:rPr>
          <w:vertAlign w:val="superscript"/>
        </w:rPr>
        <w:t>2</w:t>
      </w:r>
      <w:r>
        <w:rPr/>
        <w:t xml:space="preserve"> = a</w:t>
      </w:r>
      <w:r>
        <w:rPr>
          <w:vertAlign w:val="superscript"/>
        </w:rPr>
        <w:t>2</w:t>
      </w:r>
      <w:r>
        <w:rPr/>
        <w:t xml:space="preserve"> + 2ab + b</w:t>
      </w:r>
      <w:r>
        <w:rPr>
          <w:vertAlign w:val="superscript"/>
        </w:rPr>
        <w:t>2</w:t>
      </w:r>
    </w:p>
    <w:p>
      <w:pPr>
        <w:pStyle w:val="Normal"/>
        <w:rPr/>
      </w:pPr>
      <w:r>
        <w:rPr/>
        <w:tab/>
        <w:t>(a+b)</w:t>
      </w:r>
      <w:r>
        <w:rPr>
          <w:vertAlign w:val="superscript"/>
        </w:rPr>
        <w:t>2</w:t>
      </w:r>
      <w:r>
        <w:rPr/>
        <w:t xml:space="preserve"> = a</w:t>
      </w:r>
      <w:r>
        <w:rPr>
          <w:vertAlign w:val="superscript"/>
        </w:rPr>
        <w:t>3</w:t>
      </w:r>
      <w:r>
        <w:rPr/>
        <w:t xml:space="preserve"> + 3a</w:t>
      </w:r>
      <w:r>
        <w:rPr>
          <w:vertAlign w:val="superscript"/>
        </w:rPr>
        <w:t>2</w:t>
      </w:r>
      <w:r>
        <w:rPr/>
        <w:t>b + 3ab</w:t>
      </w:r>
      <w:r>
        <w:rPr>
          <w:vertAlign w:val="superscript"/>
        </w:rPr>
        <w:t>2</w:t>
      </w:r>
      <w:r>
        <w:rPr/>
        <w:t xml:space="preserve"> + b</w:t>
      </w:r>
      <w:r>
        <w:rPr>
          <w:vertAlign w:val="superscript"/>
        </w:rPr>
        <w:t>3</w:t>
      </w:r>
    </w:p>
    <w:p>
      <w:pPr>
        <w:pStyle w:val="Normal"/>
        <w:rPr/>
      </w:pPr>
      <w:r>
        <w:rPr/>
        <w:t>képleteken alapszik. Egy egész számnak, p. 611524-nek négyzetgyökét a következő szabályok szerint kapjuk: 1. Az adott számot az egyesektől kezdve két-két számjegyből álló osztályokra bontjuk (v. ö. az A alatti számítást), csak a legmagasabb osztály áll esetleg egy számjegyből. 2. A négyzetgyök legmagasabb számjegye a legnagyobb szám lesz, melynek négyzete még nem nagyobb, mint a legmagasabb osztály, ha ezt külön számnak olvassuk. (Példánkban e számjegy 7, mert 7</w:t>
      </w:r>
      <w:r>
        <w:rPr>
          <w:vertAlign w:val="superscript"/>
        </w:rPr>
        <w:t>2</w:t>
      </w:r>
      <w:r>
        <w:rPr/>
        <w:t xml:space="preserve"> &lt;61, de már 8</w:t>
      </w:r>
      <w:r>
        <w:rPr>
          <w:vertAlign w:val="superscript"/>
        </w:rPr>
        <w:t>2</w:t>
      </w:r>
      <w:r>
        <w:rPr/>
        <w:t>&gt;61.) 3. E négyzet (49) kivonása után maradékhoz (12-hez) hozzátesszük a legközelebbi osztály magasabb számjegyét (1-1t, igy adódik ki 121), osztónak pedig a négyzetgyök már meghatározott részének kétszeresét (14) vesszük. A hányados (8) általában a (kivételes esetet l. 6. alatt) a négyzetgyökben a legközelebbi számjegy. Most a maradékhoz 8121) hozzáirjuk az illető osztály másik számjegyét (5, igy adódik ki 1215), az osztóhoz pedig a négyzetgyöknek uj számjegyét. Az igy átalakitott osztót (148) szorozzuk az utoljára nyert számjeggyel) (8) s kivonjuk az átalakított maradékból (1215-ből igy marad 31). 4. Ezt az eljárást ismételjük, mig az adott szám minden osztályát kimerítettük, a négyzetgyök kiszámított részét mindig egy számnak olvasva. 5. Ha ekkor a maradék 0, akkor az adott szám teljes négyzet volt, ha pedig nem, akkor a négyzetgyökből ily módon csak az egészszámu részt nyertük meg. 6. Néha e meghatározási mód kelleténél nagyobb számjelt ád a négyzetgyökben. Ezt azáltal vesszük észre, hogy a levonás negativ eredményhez vezet. Ekkor a legközelebbi kisebb számjelt próbáljuk, mig végre pozitiv maradékot nyerünk. P. B alatt:</w:t>
      </w:r>
    </w:p>
    <w:p>
      <w:pPr>
        <w:pStyle w:val="Brahely"/>
        <w:rPr/>
      </w:pPr>
      <w:r>
        <w:rPr/>
        <w:t xml:space="preserve">[ÁBRA] </w:t>
      </w:r>
    </w:p>
    <w:p>
      <w:pPr>
        <w:pStyle w:val="Normal"/>
        <w:rPr/>
      </w:pPr>
      <w:r>
        <w:rPr/>
        <w:t>Itt már a kivonást nem eszközölhetjük, tehát 7 helyett 6-ot veszünk). 7. Ha az adott szám nem teljes négyzet és a négyzetgyök értékét k tizedes helyre akarjuk meghatározni, akkor a számhoz az egyesek után még k két-két zérusból álló osztályt csatolunk, és ugy járunk el, mintha az igy nyert egész számmal volna dolgunk. Csakhogy a hozzácsatolt osztályokból nyert számjegyek már nem tartoznak a négyzetgyök egész számu részéhez, hanem a tizedes törtrészt adják. (L. a C alatti példát.) Ha tizedes törtrészt tartalmazó szám négyzetgyökét kell vonni., s a tizedes pont után esetleg páratlan számu számjegy áll, akkora számot mindenek előtt a zérus hozzácsatolása által kiegészítjük párosra. Azután éppen ugy járunk el, mintha nem volna ott a tizedes pont, de a végeredményben a tizedes pont után következő osztályoknak megfelelő számjegyek elé ismét tizedes pontot teszünk. (L. a D alatti példát).</w:t>
      </w:r>
    </w:p>
    <w:p>
      <w:pPr>
        <w:pStyle w:val="Brahely"/>
        <w:rPr/>
      </w:pPr>
      <w:r>
        <w:rPr/>
        <w:t xml:space="preserve">[ÁBRA] </w:t>
      </w:r>
    </w:p>
    <w:p>
      <w:pPr>
        <w:pStyle w:val="Normal"/>
        <w:rPr/>
      </w:pPr>
      <w:r>
        <w:rPr/>
        <w:t>Hasonló módon határozandó meg egy pozitiv szám pozitiv köbgyöke. Ha az adott szám egész (az E alatti példában 109.215352), akkor a következő szabályok szerint járunk el:</w:t>
      </w:r>
    </w:p>
    <w:p>
      <w:pPr>
        <w:pStyle w:val="Brahely"/>
        <w:rPr/>
      </w:pPr>
      <w:r>
        <w:rPr/>
        <w:t xml:space="preserve">[ÁBRA] </w:t>
      </w:r>
    </w:p>
    <w:p>
      <w:pPr>
        <w:pStyle w:val="Normal"/>
        <w:rPr/>
      </w:pPr>
      <w:r>
        <w:rPr/>
        <w:t>1. Az adott számot az egyesektől kezdve három-három számjegyből álló osztályokra bontjuk: csak a legmagasabb osztály állhat esetleg kevesebb (egy v. két) számjegyből. 2. A köbgyök legmagasabb számjegye a legnagyobb szám lesz, melynek köbe még nem nagyobb mint a legmagasabb osztály, ha ezt külön számnak olvassuk. (Példánkban 4, mert 4</w:t>
      </w:r>
      <w:r>
        <w:rPr>
          <w:vertAlign w:val="superscript"/>
        </w:rPr>
        <w:t>3</w:t>
      </w:r>
      <w:r>
        <w:rPr/>
        <w:t>&lt;109, de már 5</w:t>
      </w:r>
      <w:r>
        <w:rPr>
          <w:vertAlign w:val="superscript"/>
        </w:rPr>
        <w:t>3</w:t>
      </w:r>
      <w:r>
        <w:rPr/>
        <w:t>&gt;109.) 3. E köb (64) kivonása után a legközelebbi osztály legmagasabb számjegyét hozzáirjuk a maradékhoz (igy adózik 45 maradékból 452), osztónak pedig a köbgyök már meghatározott részének háromszoros négyzetét vesszük (3,4</w:t>
      </w:r>
      <w:r>
        <w:rPr>
          <w:vertAlign w:val="superscript"/>
        </w:rPr>
        <w:t>2</w:t>
      </w:r>
      <w:r>
        <w:rPr/>
        <w:t>=48).</w:t>
      </w:r>
    </w:p>
    <w:p>
      <w:pPr>
        <w:pStyle w:val="Brahely"/>
        <w:rPr/>
      </w:pPr>
      <w:r>
        <w:rPr/>
        <w:t xml:space="preserve">[ÁBRA] </w:t>
      </w:r>
    </w:p>
    <w:p>
      <w:pPr>
        <w:pStyle w:val="Normal"/>
        <w:rPr/>
      </w:pPr>
      <w:r>
        <w:rPr/>
        <w:t>A hányados (9) általában (példánkban a 6. alatti módon a nálánál kettővel kisebb 7.) a köbgyökben a legközelebbi számjegy. Most a maradékhoz hozzáirjuk az illető osztály többi jegyeit 815) és a 3a</w:t>
      </w:r>
      <w:r>
        <w:rPr>
          <w:vertAlign w:val="superscript"/>
        </w:rPr>
        <w:t>2</w:t>
      </w:r>
      <w:r>
        <w:rPr/>
        <w:t xml:space="preserve"> b, 3ab</w:t>
      </w:r>
      <w:r>
        <w:rPr>
          <w:vertAlign w:val="superscript"/>
        </w:rPr>
        <w:t>2</w:t>
      </w:r>
      <w:r>
        <w:rPr/>
        <w:t>, b</w:t>
      </w:r>
      <w:r>
        <w:rPr>
          <w:vertAlign w:val="superscript"/>
        </w:rPr>
        <w:t>3</w:t>
      </w:r>
      <w:r>
        <w:rPr/>
        <w:t xml:space="preserve"> alakoknak megfelelő számokat (mindegyiknek helyét eggyel tovább tolva jobbfelé) kivonjuk a maradékból. 4. Ezt az eljárást addig ismételjük, mig az adott szám minden osztályát kimerítettük. 5. Ha akkor a maradék 0, az adott szám teljes köb volt, ha pedig nem, akkor a köbgyökből ily módon csak az egész számu részt nyertük. 6. Néha a meghatározásnak e módja kelleténél nagyobb számjegyet ad.</w:t>
      </w:r>
    </w:p>
    <w:p>
      <w:pPr>
        <w:pStyle w:val="Brahely"/>
        <w:rPr/>
      </w:pPr>
      <w:r>
        <w:rPr/>
        <w:t xml:space="preserve">[ÁBRA] </w:t>
      </w:r>
    </w:p>
    <w:p>
      <w:pPr>
        <w:pStyle w:val="Normal"/>
        <w:rPr/>
      </w:pPr>
      <w:r>
        <w:rPr/>
        <w:t>Ezt azáltal vesszük észre, hogy a levonás negativ eredményre vezet. Ekkor a legközelebbi kisebb számjegyet próbáljuk, mig végre pozitiv maradékot nyerünk. 7. ha az adott szám nem teljes köb és a köbgyök értékét k tizedesre akarjuk meghatározni akkor a számokhoz az egyesek után még k három-három zérusból álló osztályt csatolunk és ugy járunk el, mintha az igy nyert egész számmal volna dolgunk.</w:t>
      </w:r>
    </w:p>
    <w:p>
      <w:pPr>
        <w:pStyle w:val="Brahely"/>
        <w:rPr/>
      </w:pPr>
      <w:r>
        <w:rPr/>
        <w:t xml:space="preserve">[ÁBRA] </w:t>
      </w:r>
    </w:p>
    <w:p>
      <w:pPr>
        <w:pStyle w:val="Normal"/>
        <w:rPr/>
      </w:pPr>
      <w:r>
        <w:rPr/>
        <w:t>Csakhogy a hozzácsatolt osztályokból nyert számjegyek már nem tartoznak a köbgyök egész számu részéhez, hanem a tizedes törtrészt adják. Ha tizedes törtrészt tartalmazó szám köbgyökét keressük, s a tizedes pont után álló jegyek száma nem osztható hárommal, akkor e számot zérusok hozzácsatolása által ilyenné kiegészítjük. Azután ugy járunk el, mintha a tizedes pont nem volna ott, de a végeredményben a tizedes pont után következő osztályoknak megfelelő számjelek elé ismét tizedes pontot teszünk. (A mellékszámítás egyszerüsítésére igen kényelmes berendezés van ismertetve a Mathematikai Lapokban I. évf. 29.30. l.)</w:t>
      </w:r>
    </w:p>
    <w:p>
      <w:pPr>
        <w:pStyle w:val="Heading1"/>
        <w:rPr/>
      </w:pPr>
      <w:r>
        <w:rPr/>
        <w:t>Gyökzendő</w:t>
      </w:r>
    </w:p>
    <w:p>
      <w:pPr>
        <w:pStyle w:val="Normal"/>
        <w:rPr/>
      </w:pPr>
      <w:r>
        <w:rPr/>
        <w:t>l. Gyökvonás.</w:t>
      </w:r>
    </w:p>
    <w:p>
      <w:pPr>
        <w:pStyle w:val="Heading1"/>
        <w:rPr/>
      </w:pPr>
      <w:r>
        <w:rPr/>
        <w:t>Gyömbér</w:t>
      </w:r>
    </w:p>
    <w:p>
      <w:pPr>
        <w:pStyle w:val="Normal"/>
        <w:rPr/>
      </w:pPr>
      <w:r>
        <w:rPr/>
        <w:t>(Djumbir), az Alacsony-Tátra legmagasabb tagja, Zólyom és Liptó vármegyék határán emelkedik. A hegység főgerince közvetlen folytatása a Prassiva gerincének, melytől csak a Vaiszkovi patak völgyétől É-ra, a Kotlicska és Polana csúcsok közt levő magas (1850 m.) nyerege választja el. A gerinc innen egyenesen K-re vonul s főbb csúcsai a Polana (1890 m.), Chopek (2004 m.) és maga a Gy., melynek legnagyobb magasága 2045 m. A gerinc ezen része É-felé szaggatott óriási sziklafalakkal esik alá, mig D-i lejtői enyhébbek s nagyobbára havasi legelőktől vannak borítva. A Gy. főcsúcsától kezdve a sziklás gerinc K-felé huzódik, de a csúcsból DK-felé egy alacsonyabb, kevésbé zord, keskeny gerinc ágaik ki, mely az 1238 m. magas Csertovica hágóban a Vapenica-csoporthoz csatlakozva, az Alacsony-Tátra főgerincének szerepét veszi át. A főgerinchez ugy É- mint D-felé jelentékeny mellékágak csatlakoznak, az északiak a Vág liptói lapályára, a déliek a Garam völgye felé ereszkednek. Egymással többé-kevésbbé párhuzamosak s magasságuk igen jelentékeny; magasabb csúcsaik: É-on a Borhalmi (1889 m.), Kralova hola (1752 m.), Javora (1678 m.), Királyasztala (1682 m), Rovna hola (1723 m.), a déli mellékágak közt a Baba hola (1617 m.) és a Gapel (1775 m.). A völgyek közt legjelentékenyebb az É-i oldalon a deményfalvi, styavnicai, Bisztra- és bocai völgy, a D-i oldalon a Vaiszkovi patak, a Bisztra és Styavnicska völgye. A völgyek igen keskenyek, a gerincek igen meredekek. A Gy. hazánk legegységesebb tömegü hegységei közé tartozik, melyet hágók alig rovátkolnak. Lejtőit buja erdők borítják, É-on tulnyomóan fenyvesek, D-en bükkösök és tölgyesek; a gerincek nagyobbára havasi legelők, váltakozva nagy kiterjedésü sziklaképződményekkel. A hegység leginkább gnajszból épült fel, É-felé vörös homokkőöv szegélyzi, helyenként mészkő; ebben van a deményfalvi jég- és cseppkőbarlang (l.o.), Boca (l.o.) vidékén aranya- és ezüst- és antimón-bányászat folyik. hegységen keresztül közlekedési ut nem vezet, csakis a csertovica hágón át; ez az egyetlen átjáró a Garam völgyéből az Alacsony-Tátrán át a Vág völgyébe. V. ö. Mihalik József, A Gy. (Turisták Lapja, I. évf. 1889, 93. l.), továbbá az irodalmat Deménfalu cikknél.</w:t>
      </w:r>
    </w:p>
    <w:p>
      <w:pPr>
        <w:pStyle w:val="Heading1"/>
        <w:rPr/>
      </w:pPr>
      <w:r>
        <w:rPr/>
        <w:t>Gyömbér</w:t>
      </w:r>
    </w:p>
    <w:p>
      <w:pPr>
        <w:pStyle w:val="Normal"/>
        <w:rPr/>
      </w:pPr>
      <w:r>
        <w:rPr/>
        <w:t>(növ., Zingiber Aduns., képét l. a Fűszernövények mellékleten, VII. kötet), a róla nevezett család génusza, 33 fajjal Kandiában. A Z. officinale Roxb. (Amomum Zing. L.) keletindiai fű, itt is, valamint a más tropikus tartományban is gyakran termesztik; nyugat-Indiába a spanyolok ültették. Ágas és tagolt tőkéje (radix Zingiberis albi) a borssal együtt a legközönségesebb és legolcsóbb külföldi fűszer. Az ágas tőke kissé lapított, gyakran csaknem a kéz ujjaira emlékeztet, azért Gy.-ujjaknak is mondják. A gondosan megtisztított, levakart és a napon megszárított Gy. a legfinomabb és hámozott v. fehér Gy.-nek mondják. A csak forró vizben leforrázott darab a közönséges, fekete, v. helyesebben barna Gy. Szaga és ize kellemes, és nagyon füszeres, az emésztő szervezetre meg az altestre ingerlően és hevítően hat. Mind a két Indiában, sőt Khinában is, a friss és a vizben megpuhított gyökerét cukorral szokás befőzni és igy küldik szét és árulják (Z. conditum v. befőtt, v. kandis-Gy.).</w:t>
      </w:r>
    </w:p>
    <w:p>
      <w:pPr>
        <w:pStyle w:val="Heading1"/>
        <w:rPr/>
      </w:pPr>
      <w:r>
        <w:rPr/>
        <w:t>Gyömbérfélék</w:t>
      </w:r>
    </w:p>
    <w:p>
      <w:pPr>
        <w:pStyle w:val="Normal"/>
        <w:rPr/>
      </w:pPr>
      <w:r>
        <w:rPr/>
        <w:t>(növ., Zingiberaceae v. Amomeae), egyszikü növénycsalád a fűszertermők rendjében. Többnyire terjedő- v. gumós-tőkés füvek; tőből eredő hüvelyező levelekkel, kétoldalas virágokkal, de csak egy rendes himje képződik ki, a többi 5 apró szirommá és mézfejtővé korcsosodik, v. hiányzik. Tokgyümölcse háromrekeszü. A mintegy 250 fajt számláló család csak a tropusok közt nő különösen Ázsiában, s valamennyit éteres olaja és gyántája tünteti ki, mely sárga festékkel egyetemben főleg a tőkéjökben keletkezik. ezért több fűszer v. orvosság, p. a gyömbér tőkéje, a Curcuma Zedoaria citvorgyökere, az Elettaria cardamonum és E. maior magvai. A Curcuma longa sárga gyántája a kurkumapapiros, a C. leucorrhiza és angustifolia tőkéjének keményítője s keleti v. Bombay-arrowroot név alatt jön a kereskedésbe. V. ö. Roscoe és Horaninow Prodromus monographiae Scitaminearum (Pétervár 1862). Némely Zingiberites Heer Amomophyllum Wat. a harmadkorból ismeretes.</w:t>
      </w:r>
    </w:p>
    <w:p>
      <w:pPr>
        <w:pStyle w:val="Heading1"/>
        <w:rPr/>
      </w:pPr>
      <w:r>
        <w:rPr/>
        <w:t>Gyömörő</w:t>
      </w:r>
    </w:p>
    <w:p>
      <w:pPr>
        <w:pStyle w:val="Normal"/>
        <w:rPr/>
      </w:pPr>
      <w:r>
        <w:rPr/>
        <w:t>kisközség Győr vármegye sokoróaljai j.-ban,  (1891) 1034 magyar lak., posta és táviróhivatallal, vasuti állomással és postatakarékpénztárral.</w:t>
      </w:r>
    </w:p>
    <w:p>
      <w:pPr>
        <w:pStyle w:val="Heading1"/>
        <w:rPr/>
      </w:pPr>
      <w:r>
        <w:rPr/>
        <w:t>Gyömrő</w:t>
      </w:r>
    </w:p>
    <w:p>
      <w:pPr>
        <w:pStyle w:val="Normal"/>
        <w:rPr/>
      </w:pPr>
      <w:r>
        <w:rPr/>
        <w:t>nagyközség Pest-Pilis-Solt-Kiskun vármegye felső j.-ban,  (1891) 1538 magyar lak., vasuti megálló, posta- és táviróhivatal, postatakarékpénztár. református anyaegyháza már 1698 előtt fennállott; 1727. Stahremberg gróf, Ráday Pál és mások birták.</w:t>
      </w:r>
    </w:p>
    <w:p>
      <w:pPr>
        <w:pStyle w:val="Heading1"/>
        <w:rPr/>
      </w:pPr>
      <w:r>
        <w:rPr/>
        <w:t>Gyöngéd</w:t>
      </w:r>
    </w:p>
    <w:p>
      <w:pPr>
        <w:pStyle w:val="Normal"/>
        <w:rPr/>
      </w:pPr>
      <w:r>
        <w:rPr/>
        <w:t>(eszt.), a kellemesnek egy alfaja, a jellemnek az a tulajdonsága, mely másnak érzéseire vigyáz és azt megsérteni óvakodik, vagy másnak örömet szerezni vágyik, amikor a másik azt vagy nem várja, vagy nem meri kimondani. A gyöngédség szerénységgel jár és fél a tolakodástól. Más értelemben a Gy. szinezés ellentétben áll a rikítóval.</w:t>
      </w:r>
    </w:p>
    <w:p>
      <w:pPr>
        <w:pStyle w:val="Heading1"/>
        <w:rPr/>
      </w:pPr>
      <w:r>
        <w:rPr/>
        <w:t>Gyöngeség</w:t>
      </w:r>
    </w:p>
    <w:p>
      <w:pPr>
        <w:pStyle w:val="Normal"/>
        <w:rPr/>
      </w:pPr>
      <w:r>
        <w:rPr/>
        <w:t>alatt a működési képességnek a rendesnél alacsonyabb foka értendő. Aszerint, amint a működési képesség alábbszállása a különböző szervekre szorítkozik, megkülönböztetünk izom-Gy.-et (a táplálkozás csökkenése, tétlenség, az izomszövet; a mozgató idegek megbetegedése stb. következtében), gyomor-Gy.-et, szellemi Gy.-et stb. Általános Gy.-et, amely az összes szervek működési és ellenállási képességének alábbszállásában nyilvánul, a legkülönbözőbb, rendesen hosszabb tartamu vagy lázakkal járó betegségek és öröklött állapotok okozhatnak.</w:t>
      </w:r>
    </w:p>
    <w:p>
      <w:pPr>
        <w:pStyle w:val="Heading1"/>
        <w:rPr/>
      </w:pPr>
      <w:r>
        <w:rPr/>
        <w:t>Gyöngy</w:t>
      </w:r>
    </w:p>
    <w:p>
      <w:pPr>
        <w:pStyle w:val="Normal"/>
        <w:rPr/>
      </w:pPr>
      <w:r>
        <w:rPr/>
        <w:t>néhány, különböző családokba tartozó kagylónak terméke; szine rendesen kékesfehér, alakja gömbölyded. A legszebb, legnagyobb és legbecsesebb Gy.-öket a valódi Gy.-termelő kagyló (Meleagrina margaritifera) termi (l. Avicula), de a folyami kagylók között is akad Gy.-termő s névszerint a Margaritana margaritifera, de ennek Gy-.-ei rendesen értéktelenek. A kagylóktól termelt Gy.-ök amelyeket régebben keleti Gy.-öknek is neveztek, ugyanazon anyagból állanak, amiből a kagylóknak belső rétege, azaz Gy.-házból s a kagylók köpenye és a Gy.-házréteg közé került idegen testeknek, homokszemeknek, vizi atkáknak stb. Gy.-házzal való körülnövése utján keletkeznek. Áruk a nagyság, alak, simaság, fény szerint különbözik; a legnagyobbak és a legbecsesebbek a parangon-Gy.-ök, a gömbölyüek a szám-Gy.-ök, a kisebbek a lat-Gy.-ök, a legkisebbek a por-Gy.-ök, a szabályos gömbölyüek a cseppek, a szabálytalanok a barokk-Gy.-ök. A Gy.kagylókat Gy.-halászok, illetőleg buvárok halásszák (l. Avicula). - Gy., botanikai értelemben l. Fagyöngy.</w:t>
      </w:r>
    </w:p>
    <w:p>
      <w:pPr>
        <w:pStyle w:val="Normal"/>
        <w:rPr/>
      </w:pPr>
      <w:r>
        <w:rPr/>
        <w:t>A mesterséges Gy.-t fehér vagy szines, könnyen olvadó üvegből készítik. Megkülönböztetünk: Repesztett Gy. (Schmelzperlen). Ez hosszukás üvegcsődarabkákból áll. A különböző alaku üvegrudakat a szecskavágóhoz hasonló késsel rövidebb-hosszabb darabokra vágják szét. A repesztett Gy. szélei élesek. Hosszu Gy. széleit egyenként a fuvólámpa előtt olvasztják meg. Velencei Gy. (himzőgyöngy.). A repesztett Gy. módjára vágott, rövid csődarabkákat szenes agyagporral összekeverik és ezt a keveréket a kávépörkölőhengerhez hasonló hengerekben forgatás közben addig hevítik, mig a csődarabkák élei meg nem olvadnak. A szénagyagpor megakadályozza a Gy.-ök összeolvadását. Lehülés után a Gy.-öket szitálják és zsákban először homokkal, későbben korpával rázogatják, hogy fényt kapjanak. Fuvott Gy. Ezeket üvegcsövekből a fuvólámpás előtt egyenként fujják és pedig minta nélkül, ha csak gömbalaku Gy.-öket készítenek, vagy kis fémminták segítségével, ha más alakut akarnak készíteni. A fuvott Gy. vékonyfalu és igen könnyü. Sajtolt Gy. Ezeket üvegrudakból préselik. Az üvegrud végét felmelegitik és egy fogóval, melybe a sajtolandó Gy. alakját vésték, lecsiptetik a lágy üveget. A fogóban acéltű van, mely sajtoláskor a Gy.-öket át is lyukasztja.</w:t>
      </w:r>
    </w:p>
    <w:p>
      <w:pPr>
        <w:pStyle w:val="Normal"/>
        <w:rPr/>
      </w:pPr>
      <w:r>
        <w:rPr/>
        <w:t>A sajtolt Gy. felszine nem fényes és a formavarat nyomai is látszanak rajta. A formavarratnál kidudorosott felesleges üveget letördelik és ezután egyenkint csiszolják a Gy.-öket; kevésbé finom árut nyernek, ha a Gy.-öket annyira felhevítik, hogy az üveg felszine megolvad (tüzben fényesített Gy.). Az olvasókhoz való nagy tömött Gy.-öket aképen is készítik, hogy az olvasztott üveget hegyes vasrudra csavarják, miáltal gyürüszerü üveggyöngyöket nyernek. A finom Gy.-öket rendszerint cérnára füzve hozzák a megfelelő szines üvegből készítik, vagy a szintelen üvegből készített Gy.-öket szines lakkfestékkel töltik meg. Ezüstös Gy.-öket lakkal kevert fehér fémfestékekkel töltik meg; ha ezzel a festékkel sárgaszinü üveggyöngyöt festenek meg, aranyszinü Gy.-öket kapnak. A valódi Gy.-utánzat fuvott üveggyöngy, melyet a fehérhal pikkelyeiből leválasztott és zseletinnal kevert fémfényü anyaggal, az u. n. Gy.-esszenciával töltenek meg. A himző Gy.-öket leginkább még Velencében, Murano szigetén készítik, a többi gyöngyfélék legnagyobb része Gablonzból (Csehország) kerül a kereskedelembe, melynek vidékén a Gy. u. m. a mesterséges drágakövek és az üveggombok készítése (Quincaillerie) háziipar, l. Drágakövek és Üveggombok.</w:t>
      </w:r>
    </w:p>
    <w:p>
      <w:pPr>
        <w:pStyle w:val="Heading1"/>
        <w:rPr/>
      </w:pPr>
      <w:r>
        <w:rPr/>
        <w:t>Gyöngy-achát</w:t>
      </w:r>
    </w:p>
    <w:p>
      <w:pPr>
        <w:pStyle w:val="Normal"/>
        <w:rPr/>
      </w:pPr>
      <w:r>
        <w:rPr/>
        <w:t>(ásv.), l. Kasolong.</w:t>
      </w:r>
    </w:p>
    <w:p>
      <w:pPr>
        <w:pStyle w:val="Heading1"/>
        <w:rPr/>
      </w:pPr>
      <w:r>
        <w:rPr/>
        <w:t>Gyöngybabér</w:t>
      </w:r>
    </w:p>
    <w:p>
      <w:pPr>
        <w:pStyle w:val="Normal"/>
        <w:rPr/>
      </w:pPr>
      <w:r>
        <w:rPr/>
        <w:t>(növ., Chimophila Pursh), a Pirolafélék apró örökzöld cserjéje, 4 fajjal Európában, Japánban, Korán és É-Amerikában. A Ch.umbellata Nutt. v. Pirola umbellata L. levele lándsás ékalaku, virága ernyős, szép piros. Hazánk fenyveseiben (Vas vármegye, Barlangliget) elszórtan él. Csinos kerti virág, de nehezen lehet ápolni. Árnyékban v. ingovány szélére ültetni célszerü.</w:t>
      </w:r>
    </w:p>
    <w:p>
      <w:pPr>
        <w:pStyle w:val="Heading1"/>
        <w:rPr/>
      </w:pPr>
      <w:r>
        <w:rPr/>
        <w:t>Gyöngybagoly</w:t>
      </w:r>
    </w:p>
    <w:p>
      <w:pPr>
        <w:pStyle w:val="Normal"/>
        <w:rPr/>
      </w:pPr>
      <w:r>
        <w:rPr/>
        <w:t>l. Bagolyfélék.</w:t>
      </w:r>
    </w:p>
    <w:p>
      <w:pPr>
        <w:pStyle w:val="Heading1"/>
        <w:rPr/>
      </w:pPr>
      <w:r>
        <w:rPr/>
        <w:t>Gyöngybetü</w:t>
      </w:r>
    </w:p>
    <w:p>
      <w:pPr>
        <w:pStyle w:val="Normal"/>
        <w:rPr/>
      </w:pPr>
      <w:r>
        <w:rPr/>
        <w:t>apró betü a könyvnyomdászatban; nagysága 5 pont Didot szerint. L. Betünemek.</w:t>
      </w:r>
    </w:p>
    <w:p>
      <w:pPr>
        <w:pStyle w:val="Heading1"/>
        <w:rPr/>
      </w:pPr>
      <w:r>
        <w:rPr/>
        <w:t>Gyöngybogyó</w:t>
      </w:r>
    </w:p>
    <w:p>
      <w:pPr>
        <w:pStyle w:val="Normal"/>
        <w:rPr/>
      </w:pPr>
      <w:r>
        <w:rPr/>
        <w:t>bogyófa, hóbogyó, lágymánybogyó (növ., Symphoricarpus Adans.) a bodzafa-félék loniveranemüinek cserjéje. Levele kerekded v. tojásalaku, épszélü; virága apró, fehér v. halavány rózsaszinü, fürtös v. füzéres; bogyója gömbölyded v. tojásdad, kétmagu. Hat faja É.-Amerikában terem. A S. racemosa Mich. (hóbodza, Szt. Péter-fa) egész 1,5 m. magas, mint diszcserje most nagyon elszaporodott. Inkább a hófehérségü bogyójáért kedvelt, mely sürün csoportosodva télen is a bokoron marad. Őszi és téli koszoruba fonják; temetőbe is ültetik.</w:t>
      </w:r>
    </w:p>
    <w:p>
      <w:pPr>
        <w:pStyle w:val="Heading1"/>
        <w:rPr/>
      </w:pPr>
      <w:r>
        <w:rPr/>
        <w:t>Gyöngydaganat</w:t>
      </w:r>
    </w:p>
    <w:p>
      <w:pPr>
        <w:pStyle w:val="Normal"/>
        <w:rPr/>
      </w:pPr>
      <w:r>
        <w:rPr/>
        <w:t>l. Fül.</w:t>
      </w:r>
    </w:p>
    <w:p>
      <w:pPr>
        <w:pStyle w:val="Heading1"/>
        <w:rPr/>
      </w:pPr>
      <w:r>
        <w:rPr/>
        <w:t>Gyöngydara</w:t>
      </w:r>
    </w:p>
    <w:p>
      <w:pPr>
        <w:pStyle w:val="Normal"/>
        <w:rPr/>
      </w:pPr>
      <w:r>
        <w:rPr/>
        <w:t>(növ.), l. Árpa.</w:t>
      </w:r>
    </w:p>
    <w:p>
      <w:pPr>
        <w:pStyle w:val="Heading1"/>
        <w:rPr/>
      </w:pPr>
      <w:r>
        <w:rPr/>
        <w:t>Gyöngyfa</w:t>
      </w:r>
    </w:p>
    <w:p>
      <w:pPr>
        <w:pStyle w:val="Normal"/>
        <w:rPr/>
      </w:pPr>
      <w:r>
        <w:rPr/>
        <w:t>(növ.), l. Madárlép.</w:t>
      </w:r>
    </w:p>
    <w:p>
      <w:pPr>
        <w:pStyle w:val="Heading1"/>
        <w:rPr/>
      </w:pPr>
      <w:r>
        <w:rPr/>
        <w:t>Gyöngy-folyó</w:t>
      </w:r>
    </w:p>
    <w:p>
      <w:pPr>
        <w:pStyle w:val="Normal"/>
        <w:rPr/>
      </w:pPr>
      <w:r>
        <w:rPr/>
        <w:t>l. Pearl-river.</w:t>
      </w:r>
    </w:p>
    <w:p>
      <w:pPr>
        <w:pStyle w:val="Heading1"/>
        <w:rPr/>
      </w:pPr>
      <w:r>
        <w:rPr/>
        <w:t>Gyöngygyapár</w:t>
      </w:r>
    </w:p>
    <w:p>
      <w:pPr>
        <w:pStyle w:val="Normal"/>
        <w:rPr/>
      </w:pPr>
      <w:r>
        <w:rPr/>
        <w:t>(növ.), l. Gyapár.</w:t>
      </w:r>
    </w:p>
    <w:p>
      <w:pPr>
        <w:pStyle w:val="Heading1"/>
        <w:rPr/>
      </w:pPr>
      <w:r>
        <w:rPr/>
        <w:t>Gyöngyhagyma</w:t>
      </w:r>
    </w:p>
    <w:p>
      <w:pPr>
        <w:pStyle w:val="Normal"/>
        <w:rPr/>
      </w:pPr>
      <w:r>
        <w:rPr/>
        <w:t>v. kigyóhagyma (növ.), a foghagyma (l.o.) fajtája vagy testvérfaja (Allium Ophioscordon Don), kerektojásdad vagy csaknem gömbölyded, a foghagymáénál vastagabb és kurtább, gyöngynemü fiókhagymával. Szára 0,3-0,6 m. magas, a virágzata alatt rendesen gyürü módjára csavarodik. Virága sárgapirosas. Ennek a terméke a Gy. v. rokambola (rozshagyma). Csak hagymasarjakról lehet szaporítani. Szeptemberben ültetik, tavaszkor kihajt és Szt. Iván napja körül apró fehér sima hagymája van.</w:t>
      </w:r>
    </w:p>
    <w:p>
      <w:pPr>
        <w:pStyle w:val="Heading1"/>
        <w:rPr/>
      </w:pPr>
      <w:r>
        <w:rPr/>
        <w:t>Gyöngyhalász</w:t>
      </w:r>
    </w:p>
    <w:p>
      <w:pPr>
        <w:pStyle w:val="Normal"/>
        <w:rPr/>
      </w:pPr>
      <w:r>
        <w:rPr/>
        <w:t>l. Avicula.</w:t>
      </w:r>
    </w:p>
    <w:p>
      <w:pPr>
        <w:pStyle w:val="Heading1"/>
        <w:rPr/>
      </w:pPr>
      <w:r>
        <w:rPr/>
        <w:t>Gyöngyház</w:t>
      </w:r>
    </w:p>
    <w:p>
      <w:pPr>
        <w:pStyle w:val="Normal"/>
        <w:rPr/>
      </w:pPr>
      <w:r>
        <w:rPr/>
        <w:t>a kagylók héjának, valamint néhány tengeri csiga héjának, valamint néhány tengeri csiga héjának belső rétege. Fő ismertető jele a szinjátszás, amit azonban nem a festékszinek keverődése, hanem a héj szöveti szerkezete s illetőleg az ezzel kapcsolatos fénytörés eredményez. A Gy. réteg finom lemezekből áll, de ezek nem párhuzamosak a kagylók fölületével, s nem is egészek, hanem csak ki darabkák. Állományuk kevés szerves anyaggal kevert szénsavas mész. a gyöngyházat rendesen a gyöngyhalászat alkalmával gyüjtik s különösen a Persiai-öbölben, a Vörös-tengerben, a Zulu-szigeteknél, Borneo és a Philipini-szigetek között, továbbá a Panamai-öbölben; a legjobb minőségüek a manzanillaiak, makasszáriak és a Déli-tengeriek s ezeket fehérek és feketék csoportjába osztják; de a folyami gyöngykagyló is szép Gy.-at szolgáltat. A Nautilus pompilius-nak, Haliotis iris-nek és Turboolearius-nak héjait is használják Gy. előállítására. A kikészítésnél eltávolítják a külső rétegeket s a megmaradott részt kicsiszolják, aztán igen különbözőképen dolgozzák fel, késnyeleknek, tárcák stb-nek alkalmazzák. Mesterségesen is előállítható gelatinból és gyöngyszeszből. Angliába évenként 1500-2000 tonna, Franciaországba 1400000 kg. Gy.-at hoznak be.</w:t>
      </w:r>
    </w:p>
    <w:p>
      <w:pPr>
        <w:pStyle w:val="Heading1"/>
        <w:rPr/>
      </w:pPr>
      <w:r>
        <w:rPr/>
        <w:t>Gyöngyházpapir</w:t>
      </w:r>
    </w:p>
    <w:p>
      <w:pPr>
        <w:pStyle w:val="Normal"/>
        <w:rPr/>
      </w:pPr>
      <w:r>
        <w:rPr/>
        <w:t>a szinezett papirosok egyik faja, melynek készítésmódja a következő: A papirost gyöngyszinü (szürke) alappal látják el s erősen fényesítik, azután pedig bevonják (ecsettel) oly keverékkel, amely összeőrölt keszegpikkelyből és ammoniakból áll, s végre ismételt fényesítésnek vetik alá.</w:t>
      </w:r>
    </w:p>
    <w:p>
      <w:pPr>
        <w:pStyle w:val="Heading1"/>
        <w:rPr/>
      </w:pPr>
      <w:r>
        <w:rPr/>
        <w:t>Gyöngyhim</w:t>
      </w:r>
    </w:p>
    <w:p>
      <w:pPr>
        <w:pStyle w:val="Normal"/>
        <w:rPr/>
      </w:pPr>
      <w:r>
        <w:rPr/>
        <w:t>(növ., lauonurus L., oroszlánfark, Cardiaca Moench, szárfű), ajakos kóró, 9 fajjal Ázsia és Európa mérsékelt vidékein. kehelyfoga szétnyiló, szurós, szirmának felső alakja ép, az alsó hárommetszetü. Szirma csövében szőrkoszoru van. Himgömbjén nagyítóval szép apró gyöngyök látszanak. Faja egész Európában és Közép-Ázsiában elterjedt. Hazánkban csak egy, a L. Cardiaca L. (sziverősítőfű) terem. 0,3 - 1 méter magas. Alsó levele tenyeresen öt hasábu és mélyen fürészelt, a felső háromkaréju v. hasítéktalan. Virága apró, halavány rózsaszin. Sövény mellett, romos helyen, ut mellett terem. Kellemetlen szagu. Azelőtt kivált a gyermek szivdobogása és gyomormosás ellen használták. V. ö. Tompa Mihály, Virágregék.</w:t>
      </w:r>
    </w:p>
    <w:p>
      <w:pPr>
        <w:pStyle w:val="Heading1"/>
        <w:rPr/>
      </w:pPr>
      <w:r>
        <w:rPr/>
        <w:t>Gyöngyike</w:t>
      </w:r>
    </w:p>
    <w:p>
      <w:pPr>
        <w:pStyle w:val="Normal"/>
        <w:rPr/>
      </w:pPr>
      <w:r>
        <w:rPr/>
        <w:t xml:space="preserve">(növ., Muscari Tourn., Botryanthus Kunth, Leopoldia Parl., Comus Salisb.), a liliomfélék virága, 40 fajjal a mediterrán és szomszéd vidéken (hazánkban 6 faj). levele keskeny, szálas, virága a virágszál tetején sürü fürtbe csoportosodik, az alsóbb termékeny, bögrealaku v. hengerded, hatfogu, pároséltü, gyakran sötétkék, a legfelsők meddők, gyakran világosabb lilaszinüek s minthogy belőlük gyümölcs nem lesz, az alsóbb virágokból keletkező gyümölcsfürt csonkított, mintha a tetejét leszakították volna, mert a meddő virágok elvirágzás után tönkremennek. Gyümölcse 3-rekeszü tok. </w:t>
      </w:r>
    </w:p>
    <w:p>
      <w:pPr>
        <w:pStyle w:val="Brahely"/>
        <w:rPr/>
      </w:pPr>
      <w:r>
        <w:rPr/>
        <w:t xml:space="preserve">[ÁBRA] </w:t>
      </w:r>
      <w:r>
        <w:rPr>
          <w:rStyle w:val="Brafelirat"/>
          <w:b/>
          <w:bCs/>
        </w:rPr>
        <w:t>Gyöngyike.</w:t>
      </w:r>
    </w:p>
    <w:p>
      <w:pPr>
        <w:pStyle w:val="Normal"/>
        <w:rPr/>
      </w:pPr>
      <w:r>
        <w:rPr/>
        <w:t>Fajai nálunk közönségesebb mezei füvek; ugyanezek Németországban kertben is diszlenek. Ilyen a M. botryoides L. (eperjácint,), sötétkék, némelykor fehér, husszinü vagy piros virágokkal, a M. racemosum L., hosszabb és keskenyebb hátragörbülő levelekkel, a M. comosum L. (üstökös-Gy., l. az ábrát; mezei jácint, kék kigyóhagyma), az előbbieknél sokkal magasabb termetü, legfelső virágai szép ametisztszinüek. gyakran az egész virágzata üszögösödött. Kerti alakja a M. monstruosum Mill. Ennek az egész virágzata fonalnemü göndör pikkelyekből alakul, s együttvéve lial- v. ametisztszinü tollbokrétát ábrázol. Virágzatát súlya miatt karóhoz kell kötni. V. ö. Pézsmabimbó.</w:t>
      </w:r>
    </w:p>
    <w:p>
      <w:pPr>
        <w:pStyle w:val="Heading1"/>
        <w:rPr/>
      </w:pPr>
      <w:r>
        <w:rPr/>
        <w:t>Gyöngyjácint</w:t>
      </w:r>
    </w:p>
    <w:p>
      <w:pPr>
        <w:pStyle w:val="Normal"/>
        <w:rPr/>
      </w:pPr>
      <w:r>
        <w:rPr/>
        <w:t>(növ., csilla Diószegiéknél, Scilla L.), liliomféle virág, 80 fajjal az óvilág hegyes részein, Laza, kék v. fehér fürtösvirágzatu, kedves növények.</w:t>
      </w:r>
    </w:p>
    <w:p>
      <w:pPr>
        <w:pStyle w:val="Heading1"/>
        <w:rPr/>
      </w:pPr>
      <w:r>
        <w:rPr/>
        <w:t>Gyöngyjázmin</w:t>
      </w:r>
    </w:p>
    <w:p>
      <w:pPr>
        <w:pStyle w:val="Normal"/>
        <w:rPr/>
      </w:pPr>
      <w:r>
        <w:rPr/>
        <w:t>(növ., Deutzia Thunb.), a jázmincserjefélék apró cserjéje a Himaláján, Japánban és Khinában (7 faj), átellenes, hasítéktalan, finoman fogas és csillagszőrös levelekkel, fehér, többnyire illattalan, fürtös v. sátorforma ágas-bogas virágokkal. A D. crenata S. et Z. v. D. scabra Thunb., 1-2 m. magas, japáni diszcserje, levele érdes, mintegy 10 cm. hosszu, virága nagy mint a jázmincserjéé és fürtös. Parkba nagyon célszerü, dusan virágzik. Van teljes, fehér és piros virágu eltérése is. Érdes levelével csiszolni szoktak. A D. gracilis S. et Z. alacsonyabb, bokros cserje, levele egész 5 cm. hosszu. Szinben bőven virít, ágas-fürtös virágzata van. Az előbbinél kissé érzékenyebb, de könnyen lehet nevelni s mint koránnyiló cserépbeli virág ismertes. Dugványról részint a szabadban, részint nyáron üveg alatt szaporítják.</w:t>
      </w:r>
    </w:p>
    <w:p>
      <w:pPr>
        <w:pStyle w:val="Heading1"/>
        <w:rPr/>
      </w:pPr>
      <w:r>
        <w:rPr/>
        <w:t>Gyöngykagylók</w:t>
      </w:r>
    </w:p>
    <w:p>
      <w:pPr>
        <w:pStyle w:val="Normal"/>
        <w:rPr/>
      </w:pPr>
      <w:r>
        <w:rPr/>
        <w:t>általában mindazok a kagylók, amelyek a valódi gyöngyöt termelik. Legnevezetesebb a valódi gyöngytermő kagyló (Meleagrina margaritifera L.) az Aviculidák családjából, kerekített négyszögletü héjakkal. A folyami gyöngytermő kagyló (Margaritana margaritifera Petz.), az Unionidoe családból, mely kiválóan tiszta, mésztelen hegyi folyókban tenyészik s nálunk is előfordul; gyöngyei szépek, de ritkák. L. Avicula.</w:t>
      </w:r>
    </w:p>
    <w:p>
      <w:pPr>
        <w:pStyle w:val="Heading1"/>
        <w:rPr/>
      </w:pPr>
      <w:r>
        <w:rPr/>
        <w:t>Gyöngykór</w:t>
      </w:r>
    </w:p>
    <w:p>
      <w:pPr>
        <w:pStyle w:val="Normal"/>
        <w:rPr/>
      </w:pPr>
      <w:r>
        <w:rPr/>
        <w:t>elavult elnevezése a szarvasmarhák gümőkórjának, l. Tuberkulózis.</w:t>
      </w:r>
    </w:p>
    <w:p>
      <w:pPr>
        <w:pStyle w:val="Heading1"/>
        <w:rPr/>
      </w:pPr>
      <w:r>
        <w:rPr/>
        <w:t>Gyöngykő</w:t>
      </w:r>
    </w:p>
    <w:p>
      <w:pPr>
        <w:pStyle w:val="Normal"/>
        <w:rPr/>
      </w:pPr>
      <w:r>
        <w:rPr/>
        <w:t>(ásv., perlit), A trachitoknak, de kivált a savas földpátu trachitoknak üveges módosulata; az amorf alapanyagból kisebb-nagyobb gyöngyfényü gömbök, szferolitok (gombostűfejtől diónagyságuak is) válnak ki, melyek olykor héjasak, sima vagy bolyhos felületüek és sugaras-rostos szövetüek. A gömbök vagy egy megolvadt földpát- vagy quarc-szem körül képződnek, néha azonban üresek. Ha az alapanyag is ily szögletesen gömbös halmazokból áll, perlitporfor a neve, de sokszor szurokköves, majd tajtköves. Szinük legtöbbnyire szürke, de nem ritkák a barna, levendulakék, vöröses, sőt fekete féleségüek is. A hialinos módosulatu kőzeteket gyüjtőnéven riolitoknak nevezik (obszidián, szurokkő, perlit, tajtkő) s leginkább a harmadkori kőzetek mutatják e módosulatot legjobban. A perlites és egyéb üveges módosulatu kőzeteket legjobban kifejlődve Magyarországban találjuk. Nagy SiO</w:t>
      </w:r>
      <w:r>
        <w:rPr>
          <w:vertAlign w:val="subscript"/>
        </w:rPr>
        <w:t>2</w:t>
      </w:r>
      <w:r>
        <w:rPr/>
        <w:t xml:space="preserve"> tartalmánál fogva az üveggyártásnál lehetne használni.</w:t>
      </w:r>
    </w:p>
    <w:p>
      <w:pPr>
        <w:pStyle w:val="Heading1"/>
        <w:rPr/>
      </w:pPr>
      <w:r>
        <w:rPr/>
        <w:t>Gyöngyköles</w:t>
      </w:r>
    </w:p>
    <w:p>
      <w:pPr>
        <w:pStyle w:val="Normal"/>
        <w:rPr/>
      </w:pPr>
      <w:r>
        <w:rPr/>
        <w:t>madárköles, napkása, kőmagvu fű, kőmag, tengeri köles (növ., Lithospermum Tourn.), az érdeslevelüek füve, félcserje, ritkán cserjéje, mintegy 40 fajjal (nálunk 3), mind a két világrésznek északi mérsékelt vidékein, Amerika DK-i és Afrika D-i részén. Gyümölcsszeme apró tojásdad v. háromoldalu, kemény, elkovásodott, porcellánfehérségü. A L. officinale L. (Mária könye), 3-6 dm. magas kóró, ligetben s mezőn, főleg mészen elég gyakori, levele sürü lándsás, virága apró sárgás, gyümölcsszeme fényes, fehér, sima. Ez előtt semina milii solis (napkása v. napköles) néven kövesedés ellen használták, néhol a nép ma is teát főz vele (porcellántea). Csehországban termesztik. leveléből lesz a zöld és fekete tea (első cseh- v. horvát-tea), de a khinai teát is hamisítják vele. Forrázata aranyszinü és kellemes teaillatu. A mezei Gy. (L. arvense L.) gyökerének piros kérgében, mikor még fiatal, piros festék van.</w:t>
      </w:r>
    </w:p>
    <w:p>
      <w:pPr>
        <w:pStyle w:val="Heading1"/>
        <w:rPr/>
      </w:pPr>
      <w:r>
        <w:rPr/>
        <w:t>Gyöngymenta</w:t>
      </w:r>
    </w:p>
    <w:p>
      <w:pPr>
        <w:pStyle w:val="Normal"/>
        <w:rPr/>
      </w:pPr>
      <w:r>
        <w:rPr/>
        <w:t>(növ.), itt-ott csombor, becse, Hazslinszkynál erdei menta, macskamenta (Calamintha Tourn.,) ajakas fű, mintegy 40 fajjal az É-i földgömb mérsékelt vidékein, mind a két világrészben (hazánkban 12). Mindegyik faj erős és kellemes illatu, régebben orvosságnak használták. A havasi Gy. a svájci tea alkotó része, a havasi lakók mellfájás ellen dicsérik.</w:t>
      </w:r>
    </w:p>
    <w:p>
      <w:pPr>
        <w:pStyle w:val="Heading1"/>
        <w:rPr/>
      </w:pPr>
      <w:r>
        <w:rPr/>
        <w:t>Gyöngymoszat</w:t>
      </w:r>
    </w:p>
    <w:p>
      <w:pPr>
        <w:pStyle w:val="Normal"/>
        <w:rPr/>
      </w:pPr>
      <w:r>
        <w:rPr/>
        <w:t>v. gyöngymoha (növ., carragho, caragen, caraghen, carrageen, carraghen, Chondrus Lam. a. m.a porcogómoszat), a virágmoszatok génusza. Telepje szálas v. ékalaku, ismételten két-kétágu, lapos v. a széle bodros (bodormoszat). Legismeretesebb a Chondrus crispus Lyngb. (Fucus cr. L., Sphaerococcus cr. Ag., irlandi Gy., gyöngyös tengeri moszat), 5-15-től egész 30 cm. hosszu, 3-10 cm. széles. frissében kocsonyanemü, sárgás egész lilapiros v. zöldes, szárazon tülöknemü, áttetsző, sárgás. Az európai különösen az északi tengerek szikláin gyakori.</w:t>
      </w:r>
    </w:p>
    <w:p>
      <w:pPr>
        <w:pStyle w:val="Heading1"/>
        <w:rPr/>
      </w:pPr>
      <w:r>
        <w:rPr/>
        <w:t>Gyöngyopál</w:t>
      </w:r>
    </w:p>
    <w:p>
      <w:pPr>
        <w:pStyle w:val="Normal"/>
        <w:rPr/>
      </w:pPr>
      <w:r>
        <w:rPr/>
        <w:t>(ásv.), l. Kasolong.</w:t>
      </w:r>
    </w:p>
    <w:p>
      <w:pPr>
        <w:pStyle w:val="Heading1"/>
        <w:rPr/>
      </w:pPr>
      <w:r>
        <w:rPr/>
        <w:t>Gyöngyök</w:t>
      </w:r>
    </w:p>
    <w:p>
      <w:pPr>
        <w:pStyle w:val="Normal"/>
        <w:rPr/>
      </w:pPr>
      <w:r>
        <w:rPr/>
        <w:t>igy nevezik a vadászok a szarvas és őz agancsain a gyöngyszerü kidudorodásokat, melyeknek sokasága széppé és értékesebbé teszi az agancsot.</w:t>
      </w:r>
    </w:p>
    <w:p>
      <w:pPr>
        <w:pStyle w:val="Heading1"/>
        <w:rPr/>
      </w:pPr>
      <w:r>
        <w:rPr/>
        <w:t>Gyöngyös</w:t>
      </w:r>
    </w:p>
    <w:p>
      <w:pPr>
        <w:pStyle w:val="Normal"/>
        <w:rPr/>
      </w:pPr>
      <w:r>
        <w:rPr/>
        <w:t>1. rend. tanácsu város Heves vármegyében, a Gyöngyös patak jobb (s részben bal) partján s a Mátra hegység tövében. 171 m. tenger feletti magasságban. Gy. az Alföld szebb városai közé tartozik, melynek főbb utcái egészen városias szinezetüek s élénk üzleti életöknél fogva jó benyomást tesznek az idegenre. Főutcája É-ról D-re huzódik, s itt és nehány mellékutcájában vannak legszebb épületei és főbb templomai. A város épületei közül említendők a szt. ferencrendieknek a Báthory-család által épített csúcsives temploma a XIV. sz.-ból (benne Vak Bottyán sirja), a szintén csúcsives, bár átváltoztatott régi főtemplom, a Szt. Urbán temploma, melyben régebben a protestánsok is tartottak isteni tiszteletet s később a jezsuiták birtokába került, kiktől mai diszes alakját nyerte, a vármegye régi háza (most laktanya), a nagy lovaslaktanya stb. Gy. a gyöngyösi járási szolgabirói hivatal székhelye, van kir. járásbirósága, két lovassági kaszárnyája (12. huszárezred törzse és a 3. század részére), vasuti állomása, posta- és táviróhivatala, postatakarékpénztára. Tanintézetei közül említendő a községi főgimnázium (mely most államivá alakul), az áll. polg. leányiskola, alsófoku ipariskola, keresk. iskola, állami elemi iskolák és kisdedóvók. Van itt továbbá alapítványi nyilv. közkórház, tébolyda, városi szegénymenház, szegény asszonyok intézete, 2 árvaház. Közvetlenül a város Ny-i szélén van gr. Forgách-Jeszenák Alojzia kitünő timsós-vasas gyógyfürdője (20 fürdőszobával), mely a parádival egyenlő hatásu s köszvény és női bajok ellen nagy sikerrel használtatik, egyuttal szép kertjével a gyöngyösiek kedvelt kiránduló és mulatóhelyéül szolgál. Gy. még ma is, bár a vasuti fővonaltól (Budapest-Kassa) való elszigeteltsége (a Vámosgyörk-Gy.-i szárnyvonal végpontja) bénítólag hat reá, igen élénk kereskedelem és forgalom székhelye s azért ma is nagy vidék központjául tekinthető. Kereskedelmének főcikkei a gabona és bor; a gyöngyösi néven forgalomba hozott árpa külföldön vetekedik a hanna-árpával, a gyöngyösi bab mint ilyen a hamburgi piacon is jegyeztetik. Jelentékeny azonkivül a külföldre irányuló cserekereskedés. Boarit, melyek előbb rendkivüli mennyiségben és kitünő minőségben termettek, egyenesen Bordeauxba szállította; régi hires szőllői nagyobbára elpusztultak már, de az uj szőllőkultúrában a város Közép-Magyarországban első helyen halad. Az üzleti életet élénkitik pénzintézetei, melyek közül a Gy.-i takarékpénztár, Gy.-i takarék- és hitelintézet, Gy.-i bank részv. társaság és Gy.-i gazdasági hitelszövetkezet említendő; az osztr.-magy. bank itt mellékhelyiséget tart fen, van itt továbbá kereskedelmi csarnok, gőzmalom, 2 szeszgyár, 4 téglagyár, 4 könyvnyomda. Kőbányái kitünő gránit- és egyéb követ szolgáltanak. Társadalmi intézményei közül említendő a hevesmegyei gazdasági egyesület, a kaszinó (1836 óta), a társadalmi kör és számos közhasznu, jótékony és iparostársulat és egylet, köztük különösen a Mátra-egylet, mint a magyar turista-egylet osztálya, mely itt a turistaságot kezdeményezte s a Mátra gyönyörü tájainak hozzáférhetővé tétele és ismertetése, valamint a Mátrafüredi nyaraló- és fürdőtelep részvénytársaság alakítása által a nagy közönség figyelmét a Mátrára és különösen Gy.-re irányította. Szellemi életének nyilvánulásai az itt fennálló lapok is, u. m. gyöngyösi Lapok (XV. évf., szerk. Rigó Alajos); Közügyeink (IV. évf., szerk. kemény János); Hevesmegyei Lapok (III. évf., szerk. Vadász Lajos); A hevesmegyei gazd. egyl. Értesítője (X. évf., szerk. Csomor Kálmán) és a Szőllőben (III. évf., szerk. Csomor K.). Gy.-nek már 1820 15400, 1850. 13258 lakosa volt, azután emelkedett, de az utolsó két évtizedben teljesen stagnált s ma (1891) 16124 lakosa van, közte 15838 magyar, 138 német s 108 tót, hitfelekezet szerint 13488 róm. kat., 115 ág. ev., 293 helv. és 2209 izrael. A házak száma 2371. Határa 8321 ha. Kiterjedt erdőségeit a Mátra-egyesület kultiválja; ezek aljában Bene pusztán (l.o.) nyaralótelep létesült szállóval, vendéglővel s hegyiviz-uszodával.</w:t>
      </w:r>
    </w:p>
    <w:p>
      <w:pPr>
        <w:pStyle w:val="Normal"/>
        <w:rPr/>
      </w:pPr>
      <w:r>
        <w:rPr/>
        <w:t>Gy. története valószinüleg visszamegy a magyarok bejöveteléig; abban a korban a Mátra őserdői kétségtelenül biztos menedéket nyujtottak az ellenség elől menekülő lakosságnak. eredetileg az Aba nemzetségből származott Csobánka család birta, de 1312. Csobánka Samu és Dávid Csák Máté pártjára állván, birtokaikat Róbert Károly 1327. Farkas Tamás erdélyi vajdának adományozta, ki a gyöngyösieket 1335. jobbágyi szolgálataik alól felmentette s kieszközölte, hogy a polgárok várat építhessenek s a várost fallal bekeríthessék. (Innen a város cimerében a farkas, csillag és hold.) A mohácsi vész után a város szabadalmai elvesztek s a lakosság egy része ismét jobbágyi szolgálat alá került. A vallási viszályoktól Gy. sem maradt ment, s a templomok foglalása ügyében gyakran az egri, hatvani és budai pasák biráskodtak. A háborus időkben a város többször elpusztult, de szenvedéseit gyorsan kiheverte. Heves vármegye gyüléseit 1682-től kezdve itt tartotta mindaddig, mig a vármegyeháza Egerben felépült. 1643. jezsuiták telepedtek itt le, kik a mai gimnáziumot alapították.</w:t>
      </w:r>
    </w:p>
    <w:p>
      <w:pPr>
        <w:pStyle w:val="Normal"/>
        <w:rPr/>
      </w:pPr>
      <w:r>
        <w:rPr/>
        <w:t>2. Gy., folyócska Heves vármegyében, Gyöngyöstől É-ra a Mátra hegységben ered s Gyöngyös és Jász-Árokszállás érintésével Tarna-Őrs közelében a Tarnába ömlik. Hossza mintegy 50 km.</w:t>
      </w:r>
    </w:p>
    <w:p>
      <w:pPr>
        <w:pStyle w:val="Normal"/>
        <w:rPr/>
      </w:pPr>
      <w:r>
        <w:rPr/>
        <w:t>3. Gy. (Güns), a Rába baloldali mellékvize, ered Vas vármegye É-i határán Vörösvágás község közelében, eleintén DK-, azután a Zöbern felvétele után K-felé folyik, Kőszegnél DDK-felé, Szombathelynél ismét K-, majd ÉK-felé fordul s Sárváron alul a Rábába ömlik. Hossza 90 km.</w:t>
      </w:r>
    </w:p>
    <w:p>
      <w:pPr>
        <w:pStyle w:val="Heading1"/>
        <w:rPr/>
      </w:pPr>
      <w:r>
        <w:rPr/>
        <w:t>Gyöngyös-Apáti</w:t>
      </w:r>
    </w:p>
    <w:p>
      <w:pPr>
        <w:pStyle w:val="Normal"/>
        <w:rPr/>
      </w:pPr>
      <w:r>
        <w:rPr/>
        <w:t>község, l. Apáti (5).</w:t>
      </w:r>
    </w:p>
    <w:p>
      <w:pPr>
        <w:pStyle w:val="Heading1"/>
        <w:rPr/>
      </w:pPr>
      <w:r>
        <w:rPr/>
        <w:t>Gyöngyös főkötő</w:t>
      </w:r>
    </w:p>
    <w:p>
      <w:pPr>
        <w:pStyle w:val="Normal"/>
        <w:rPr/>
      </w:pPr>
      <w:r>
        <w:rPr/>
        <w:t>l. Főkötő.</w:t>
      </w:r>
    </w:p>
    <w:p>
      <w:pPr>
        <w:pStyle w:val="Heading1"/>
        <w:rPr/>
      </w:pPr>
      <w:r>
        <w:rPr/>
        <w:t>Gyöngyös-Halász</w:t>
      </w:r>
    </w:p>
    <w:p>
      <w:pPr>
        <w:pStyle w:val="Normal"/>
        <w:rPr/>
      </w:pPr>
      <w:r>
        <w:rPr/>
        <w:t>nagyközség heves vármegye gyöngyösi j.-ban, (1891) 1519 magyar lak., vasuti megálló, postahivatallal és postatakarékpénztárral; Almásy, Biró és Hanisz-féle urasági kastélyokkal.</w:t>
      </w:r>
    </w:p>
    <w:p>
      <w:pPr>
        <w:pStyle w:val="Heading1"/>
        <w:rPr/>
      </w:pPr>
      <w:r>
        <w:rPr/>
        <w:t>Gyöngyösi</w:t>
      </w:r>
    </w:p>
    <w:p>
      <w:pPr>
        <w:pStyle w:val="Normal"/>
        <w:rPr/>
      </w:pPr>
      <w:r>
        <w:rPr/>
        <w:t>1. István, költő a XVII. sz.-ban, megh. 1704 szept. havában. Születése helyét és évszámát nem tudjuk: 1620-26. körül születhetett. Nemes szülőktől származott. iskolázárásól nincs adatunk, csak műveiből látni, hogy a latin irodalomban nagy jártasságot szerzett, s közpályájából, hogy jogi tanulmányokat végzett. Gömör vármegye rendei 1653 jun. 4. táblabirónak választották, ekkortájt alapíthatott családot is, mert 1659. Bekényi Zsófia már felesége volt. A tiszteletbeli állás nem hajtván jövedelmet, seregbirói tisztet vállalat a füleki helyőrségnél, Koháry István gróf főkapitánysága alatt. itt is panasza volt a javadalom csekélysége miatt 81658), s nemsokára - ugy látszik 1660 körül - komornyik (titkár-féle) lett Wesselényi Ferenc gróf nádornál, Fülek vára örökös uránál. Itt irta meg urának és asszonyának regényes egybekeléséről szóló költeményét: «Márssal társalkodó Murányi Vénus. Avagy annak emlékezete, miképpen az méltóságos gróf hadadi Vesseléni Ferenc Magyarország palatinussa, akkor füleki főkapitány, az tekéntetes és nagyságos gróf rimaszécsi Szécsi Mária asszonnyal jövendőbeli házasságokról való titkos végezése által csodálatosképpen megvette az hires Murány várat. Iratott ugyan ő nágok (nagyságok) komornyikja, Gyöngyösi István által. Nyomtatták Kassán, 1664. esztendőben». A huzamosabb időn át, többszöri félbeszakítással és «sok értetlen csőcselék kiáltásával zajgó szállásokon» készült művet Wesselényinek és nejének ajánlta a költő, ki a nádori család bizalmát annyira megnyerte, hogy mintegy a családhoz tartozónak tekintették, s nemcsak jogügyeikbe avatták be, hanem összeesküvésök titkába is. Hűségét Wesselényi 1666. azzal hálálta meg, hogy egy örökös nélkül elhalt mezei hadnagya birtokait neki adományozta. Wesselényinek 1667 márc. 7. történt halála után is megmaradt Gy. komornyiki tisztében az özvegy mellett 1668 okt. végéig, amikor asszonya a balogi vár kapitányává tette. Ez nem csak előléptetés volt, hanem rövid időre számkivetés is Gy.-re nézve urnője udvarából, valami pletyka miatt, egy év mulva azonban Szécsi Mária maga hítta vissza Gy.-t, kinek odaadó és kipróbált hűségére szüksége volt, s Gy. is egy elmés levélben tisztázta magát. 1669. egy Babaluska nevü falut adott Gy.-nek pénzzavarokkal küzdő urnője 400 tallérért zálogba, amit Dugonics és utána mások is sokáig honoráriumnak véltek a Murányi Vénusért. Nemsokára a Wesselényi-féle összeesküvés miatt neki is meggyült a baja. Egyéb nem bizonyult rá, mint hogy megjelent a királytól betiltott 1670. kassai gyülésen, s ezért egy ideig be is volt kilenced magával a füleki várba rekesztve, honnan azonban Szelepcsényi érsekhez intézett folyamodására kezesség mellett szabadon bocsátották. Mikor Szécsi Máriát őrizet alá tették, Gy. nem hagyta el bajában, jószántából követte Bécsbe, hogy törvénytudásával is segítségére legyen. Szándéka volt addig maradni mellette, mig ügye végbe megyen, de abba több telt 5 évnél (1671-1676) és a csekély 1500 frtnyi évdijból élő Szécsi Mária sem tarthatta titkárát Bécsben. Igy Gy. már 1674. Krasznahorka- Váralján lakott saját házában. Ettől fogva mint az Andrássy család jószágigazgatója szerepel, s ugy látszik ügyvédkedett is, többek közt Zrinyi Ilonának is kedvelt ügyvédje volt 1608 táján. 1681-től a megyei élet mozgalmaiba vegyül. Ez évben Gömör vármegye követül küldte a soproni országgyülésre, melyen Lipót ismét megengedte a nádorválasztást. Gy. költeménnyel üdvözli az uj nádort. Esterházy Pált. 1683. Andrássy Péter főispán jelöléséből az első alispáni székre is pályázott, a rendek azonban ekkor elejtették, de nemsokára annál jobban felkarolták. 1685. Caraffához, 1687. a pozsonyi diétára küldték, 1686. meg csakugyan megtették első alispánnak. A Thököly-támadás idejében igen súlyos viszonyok közt igazgatta megyéjét, s annál nyomatékosabb az elismerés, mellyel müködését a rendek méltányolták. Midőn 1689. le akarta tenni alispáni tisztét, nem fogadták el lemondását, hanem ujra megválasztották, éppen ugy 1690-ben is, 1691. ujra Andrássy Péter főispánnak és az összes rendeknek nagy kérésére maradt meg, igy vették rá a következő évben is a maradásra, de 1693. csakugyan nyugalomba vonult, miután határozottan kijelenté, hogy élemedett kora és gyakori betegeskedése miatt nem viheti kedve szerint a hivatalt. Hét évi pihenés után, mialatt munkáit rendezgette, 1700. ujra első alispánná tették s ezután haláláig megmaradt e hivatalában. Magánéletéről tudjuk, hogy második házasságra is lépett, és több gyermeke maradt. Élte utolsó éveit csetneki puszta-házában töltötte. Kiváló férfiakkal állt folytonos összeköttetésben, Esterházy Pállal, Andrássy Péterrel és Miklóssal, Koháry Istvánnal és Apor Istvánnal, akiknek költeményeit is ajánlta. Politikai pártállására nézve labanc volt, kivált II. Rákóczi Ferenc és Bercsényi fölkelésével nem rokonszenvezett, de Thökölyhez egy időben hajlott, mig a fejedelem a törökkel nagyön össze nem elegyedett. A törököt mindennél jobban gyülölte, s ha Magyarország idegen segítségre szorul, inkább állt mégis a némethez. Thököly pártjához való viszonya egyébként még nincs eléggé tisztázva.</w:t>
      </w:r>
    </w:p>
    <w:p>
      <w:pPr>
        <w:pStyle w:val="Normal"/>
        <w:rPr/>
      </w:pPr>
      <w:r>
        <w:rPr/>
        <w:t>Gy. a XVII. sz. legtermékenyebb és az egész régi magyar irodalom legolvasottabb epikusa volt, ki mintegy másfél századig uralkodott a magyar költészeten, s még a mult század végén is egy költői iskola őt vallotta mesterének. Első eredeti műve a Márssal társalkodó Murányi Vénus volt 1664., egyuttal a leghiresebb is, melyből későbbi költők is gyakran merítettek. Gy. azzal, hogy korának egy ismert szerelmi történetét foglalta versekbe, egy uj lépést tett epikánkban, a verses novella terére lépett. Egy más ujság az volt verseiben, hogy mint lirai kedélyü epikus, könnyen esett dalszerü hangulatba s egy-egy helyzet áradó kifestésére minden percben kész volt, s a helyzet liraiságát mindenkor nagy kedvvel érvényesítette. Ehhez járult vidám képzelete, könnyü, gazdag nyelve és kitünő verselése. ennyire dallamosan senki sem irta az alexandrint Csokonaiig és majdnem Aranyig s a magyar költő nyelv nagyon sok szép szólást, költői bájt, folyékonyságot köszön Gy.-nek. Hiresek leirásai és lirai részletei. E tulajdonok alapították meg népszerüségét Zrinyivel szemben is, noha a belső alkotás és a jellemzés tekintetében Gy. aránytalanul gyönge. Jellemezni alig tud, hősei mind egyformán éreznek és beszélnek. E tulajdonai ismétlődnek többi műveiben is, melyek közt legnagyobb a Poraiból megélemedett Phoenix, vagyis kemény János emlékezete három könyvben, husz énekben. Lirai és leiró tehetsége itt ragyog legnagyobb teljességében, de a kompozició még krónikaszerübb mint a Murányi Vénusban. A művet Apor Istvánnak ajánlva 1693. bocsátotta ki. Jó okkal neki tulajdonítják a kéziratilag névtelenül fenmaradt Éneket is Thököly Imre és Zrinyi Ilona házasságáról, mely 499 versszakra terjed, 1683. készült s Gy. akkori pártállásának nevezetes emléke. Szintén politikai vonatkozásu az 1681. készült, e csak 1695. megjelent Palinodia, prosopopoea Hungarioe cimü allegorikus költeménye, mely az 1681. megválasztott uj nádort, Esterházy Pált üdvözölte s a nemzet várakozását fejezi ki. Cimét (palinodia a. m. visszaéneklés) Arany föltevése szerint később nyerte e mű Gy.-től, amikor Esterházyban csalódott és Thökölyhez pártolt, tehát mintegy visszavonta e régebben irtakat. De tekintve, hogy a mű kiadása idején Gy. föltétlen királypárti volt, e cimben alighanem más vonatkozást kell keresnünk. Többi művei: a vallásos tárgyu Rózsakoszoru. Koháry István grófnak ajánlva (1690); egy vezeklő hangu allegoria: A csalárd Cupido kegyetlenségét megismerő s mérges nyilait kerülő tiszta életnek geniusa (1695) és Az uj életre hozott Chariclia (1700) hosszu verse regény, Heliodoros Aethiopikájának átdolgozása. Neki tulajdonítanak még egy Doedalus temploma c. fordítást és három heroidot, melyeket szintén fordított Ovidiusból (közlte Nagy Sándor a Philol. Közl.-ben 1884). Ezek alkalmasint ifjukori gyakorlatok.</w:t>
      </w:r>
    </w:p>
    <w:p>
      <w:pPr>
        <w:pStyle w:val="Normal"/>
        <w:rPr/>
      </w:pPr>
      <w:r>
        <w:rPr/>
        <w:t>Művei igen sok kiadást értek. Gyüjteményben először Dugonics András bocsátotta közre Gy.- I. költeményes maradványai cimmel (Pozsony és Pest 1769), ujabban pedig Válogatott műveit Toldy Ferenc (Pest 1864). Dugonics a költőnek életrajzát is megirta s müveit is tárgyalta a kiadását megelőző Élő-Intésben. Egyenkint a következő kiadások ismeretesek: Murányi Vénus (Kassa 1664, Kolozsvár 1702, Buda 1725, u. o. 1729, 1739, 1751, 1767; Dugonicsnál 1769, Buda 1771, Pest 1864); Rózsakoszoru (Lőcse 1690, Nagyszombat 1772, 1789 és Dugonicsnál 1769); Palinodia (Lőcse 1695, 1700, Győr 1743, Buda 1771. 1789; többször hely nélkül és Dugonicsnál); Kemény János (Lőcse 1693, 1713, Kolozsvár 1768, Buda 1775 és Dugonicsnál); Chariclia (Lőcse 1700, Buda 1725, hely nélkül 1742, Buda 1763 és Dugonicsnál); Cupido (1695, Sopron 1734, Buda 1751, 1772, Dugonicsnál átdolgozva, eredeti szöveg szerint Toldy 1864). Végül: Ének Thököly Imre és Zrinyi Ilona házasságáról, egykoru kéziratból kiadta és jegyzetekkel kisérte Háhn Adolf. Olcsó Könyvtár 1885.</w:t>
      </w:r>
    </w:p>
    <w:p>
      <w:pPr>
        <w:pStyle w:val="Normal"/>
        <w:rPr/>
      </w:pPr>
      <w:r>
        <w:rPr/>
        <w:t xml:space="preserve">2. Gy. Pál (petényi), református lelkész, majd egyetemi tanár, szül. gyöngyösön 1668., megh. O. m. Frankfurtban 1743. Hazai tanulmányainak bevégeztével 1695. külföldre ment és először angol, azután holland, végül német egyetemeket látogatott. Angliában teol. doktorságot szerzett. Legtöbbet a franekeri egyetemen időzött, melyre 1697 aug. iratkozott volt be. 1700. tért haza, amikor is derecskei pap lett. Minthogy azonban a tiszántuli egyházkerület nem ismerte el külföldön nyert lelkészi képesítvényét, ő maga pedig tiszteletlenül viselkedett a kerület elöljáróival és határozataival szemben, hosszas herce-hurca után 1709. végre is meg kellett válnia Derecskétől s a tiszáninneni kerületben keresett alkalmazást. Három évi bolyongás után 1713. elején aztán Kassára választották meg. Zaklatott napjai voltak itt is, de most már a katolikusok miatt. 1725. elhagyta hazáját s O. m. Frankfurtba ment, hol 1727. az egyetem teol. fakultásán tanári állást nyert, melyen haláláig megmaradt. Művei: Dissertatio in </w:t>
      </w:r>
      <w:r>
        <w:rPr>
          <w:rStyle w:val="Grg"/>
        </w:rPr>
        <w:t></w:t>
      </w:r>
      <w:r>
        <w:rPr/>
        <w:t xml:space="preserve"> amoris Christi t christianorum (Franeker 1700); Altare pacis pro voti irenicis erectum (Basel 1722); Santissimi Dei contra theologos zeli theatrum (O. m. Frankfurt 1727), Chorea castrorum sub tessera Gedonis militari (u.o. 1730); Tuba sanctuarii (u.o. 1736). Elnöklete alatt sok értekezést tartottak hallgatói. V. ö. Paikoss Endre, A kassai helvét hitv. egyház megalakulásának története (Sárospatak 1889).</w:t>
      </w:r>
    </w:p>
    <w:p>
      <w:pPr>
        <w:pStyle w:val="Normal"/>
        <w:rPr/>
      </w:pPr>
      <w:r>
        <w:rPr/>
        <w:t>3. Gy. Pál (petényi), orvos, szül. Kassán 1707 ápr. 26., megh. Szt. Pétervárott 1770. Eleinte Debrecenben tanult, később atyja magához hivta, tanulmányai folytatására Lejdába küldötte, hol orvostudori oklevelet nyert, de szakmáján kivül a keleti nyelvekben is kiképezte magát. Beorhavenek közbenjárása folytán Szt. Pétervárra hivatott, hol eleinte tengerészorvos lett. 1766. pedig a cárnő felvette udvari orvosai közé. Nyomtatásban megjelent művei: Index locorum S. Codicio et vocum Hebraearum, Arabum, itemque Graecarum inaug. medicia e remediis empiricis (2. kiad., Lausanne 1760); Chorea Castrorum sub tessera Gedeonis militari (O. m. Frankfurt 1730).</w:t>
      </w:r>
    </w:p>
    <w:p>
      <w:pPr>
        <w:pStyle w:val="Heading1"/>
        <w:rPr/>
      </w:pPr>
      <w:r>
        <w:rPr/>
        <w:t>Gyöngyösi kávé</w:t>
      </w:r>
    </w:p>
    <w:p>
      <w:pPr>
        <w:pStyle w:val="Normal"/>
        <w:rPr/>
      </w:pPr>
      <w:r>
        <w:rPr/>
        <w:t>(növ.), a Lupinus angustifolius L. magva levélkéje a nyél tetején csillagos helyzetü szálas-lándsás vagy egészen szálas, virágfürtje kék, magva csaknem gömbölyded, hamvas, fehérrel pettyegetett, keményítője nincs, de sok benne a fehérje. Homokföldre zöld takarmánynak ajánlják. A földet is javítja, mert gyökere mélyen lenő, továbbá azért is, mert a föld nitrogénjét magába gyüjti: mikor azután mint zöld trágyát a földbe beszántják, ezt a nevezetes növénytáplálékot a földnek visszaadja, még pedig a növényéletnek alkalmatosabb formában. Magva, izét tekintve, nem olyan jó mint más hüvelyes veteményé, de Európa D-i vidékén a nép mégis él vele. Nálunk néhol (Körmend, Gyöngyös) ujabb időben kezdik vetni és kávépótlékul használják.</w:t>
      </w:r>
    </w:p>
    <w:p>
      <w:pPr>
        <w:pStyle w:val="Heading1"/>
        <w:rPr/>
      </w:pPr>
      <w:r>
        <w:rPr/>
        <w:t>Gyöngyösi-kódex</w:t>
      </w:r>
    </w:p>
    <w:p>
      <w:pPr>
        <w:pStyle w:val="Normal"/>
        <w:rPr/>
      </w:pPr>
      <w:r>
        <w:rPr/>
        <w:t>kisebb terjedelmü magyar nyelvemlék a XVI. sz. első harmadából. Kiadta Volf György az akadémiai Nyelvemléktár 2. kötetében.</w:t>
      </w:r>
    </w:p>
    <w:p>
      <w:pPr>
        <w:pStyle w:val="Heading1"/>
        <w:rPr/>
      </w:pPr>
      <w:r>
        <w:rPr/>
        <w:t>Gyöngyös kova</w:t>
      </w:r>
    </w:p>
    <w:p>
      <w:pPr>
        <w:pStyle w:val="Normal"/>
        <w:rPr/>
      </w:pPr>
      <w:r>
        <w:rPr/>
        <w:t>(ásv.), l. Hialit.</w:t>
      </w:r>
    </w:p>
    <w:p>
      <w:pPr>
        <w:pStyle w:val="Heading1"/>
        <w:rPr/>
      </w:pPr>
      <w:r>
        <w:rPr/>
        <w:t>Gyöngyös madárlép</w:t>
      </w:r>
    </w:p>
    <w:p>
      <w:pPr>
        <w:pStyle w:val="Normal"/>
        <w:rPr/>
      </w:pPr>
      <w:r>
        <w:rPr/>
        <w:t>v. lépfa (növ.), l. Madárlép.</w:t>
      </w:r>
    </w:p>
    <w:p>
      <w:pPr>
        <w:pStyle w:val="Heading1"/>
        <w:rPr/>
      </w:pPr>
      <w:r>
        <w:rPr/>
        <w:t>Gyöngyös-Oroszi</w:t>
      </w:r>
    </w:p>
    <w:p>
      <w:pPr>
        <w:pStyle w:val="Normal"/>
        <w:rPr/>
      </w:pPr>
      <w:r>
        <w:rPr/>
        <w:t>nagyközség Heves vármegye gyöngyösi j.-ban, (1891) 887 magyar lakossal, felhagyott arany- és ezüstbányákkal, ockerfestékbányával.</w:t>
      </w:r>
    </w:p>
    <w:p>
      <w:pPr>
        <w:pStyle w:val="Heading1"/>
        <w:rPr/>
      </w:pPr>
      <w:r>
        <w:rPr/>
        <w:t>Gyöngyös-Pata</w:t>
      </w:r>
    </w:p>
    <w:p>
      <w:pPr>
        <w:pStyle w:val="Normal"/>
        <w:rPr/>
      </w:pPr>
      <w:r>
        <w:rPr/>
        <w:t>nagyközség Heves vármegye gyöngyösi j.-ban, (1891) 2454 magyar lak., postahivatallal és postatakarékpénztárral. A község pata vezérről vette nevét, ki a várat (melyet már Anonymus említ) azon hegyen építette, mely alatt később a község keletkezett. Gy. hajdan nevezetes hely volt, melyről az itt alakult főesperesség is nevét vette. A XV. században a csehek (husziták) elfoglalták s itt várat építettek, melyből a vidéket nyugtalanították; a vár csak fából volt építve, de fekvésénél és építési rendszerénél fogva igen erősnek bizonyult, ugy hogy Rozgonyi Sebestyén 1459. hiába ostromlá s csak Mátyás király személyes vezetése alatt megujított ostrom után - kinek ez volt első hadi tette - sikerült bevenni.</w:t>
      </w:r>
    </w:p>
    <w:p>
      <w:pPr>
        <w:pStyle w:val="Heading1"/>
        <w:rPr/>
      </w:pPr>
      <w:r>
        <w:rPr/>
        <w:t>Gyöngyössi</w:t>
      </w:r>
    </w:p>
    <w:p>
      <w:pPr>
        <w:pStyle w:val="Normal"/>
        <w:rPr/>
      </w:pPr>
      <w:r>
        <w:rPr/>
        <w:t>János versszerző, Kazinczy korának hirhedt leoninistája, szül. Krasznán (Erdély) 1741 nov. 4., megh. Uj-Tordán 1818 márc. 14.-én. Atyja református pap volt, ő is e pályára lépett; belga egyetemeken fejezte be tanulmányait s angol teologusok munkáival is megismerkedett. hazatérte után előbb- rákosi, majd uj-tordai lelkész lett; itt öregedett meg, hivei ragaszkodásától környezve. Szeretetreméltó egyéniségével teljes ellentétben vannak élvezhetetlen versei. U. n. leoninus verseket irt, azaz klasszikai formákat (leginkább distichonokat, de sapphói, alkoiosi szakokat is) megrimelve, ilyenformán:</w:t>
      </w:r>
    </w:p>
    <w:p>
      <w:pPr>
        <w:pStyle w:val="Normal"/>
        <w:rPr/>
      </w:pPr>
      <w:r>
        <w:rPr/>
        <w:tab/>
        <w:t>Házasodol, látom; mi dolog, Gombási barátom?</w:t>
      </w:r>
    </w:p>
    <w:p>
      <w:pPr>
        <w:pStyle w:val="Normal"/>
        <w:spacing w:before="0" w:after="0"/>
        <w:rPr/>
      </w:pPr>
      <w:r>
        <w:rPr/>
        <w:tab/>
        <w:t>Téged is a szeretet lám kalodába vetett!</w:t>
      </w:r>
    </w:p>
    <w:p>
      <w:pPr>
        <w:pStyle w:val="Normal"/>
        <w:rPr/>
      </w:pPr>
      <w:r>
        <w:rPr/>
        <w:t>Alig indult meg a klasszikai iskola s lett nyilvánvaló, hogy magyarul is s irhatni antik mértékben. Gy. kapva-kapott e vivmányon, s már 1777. megirta első disztrichonait, de mindjárt rimekkel. e barbár formát Constantinus XVIII. sz.-beli kegyesrendi latin verselőnél kedvelte meg. Ő maga gyorsan és nagy könnyüséggel osztotta rimes-klaszikus formáju verseit, melyeket többnyire alkalmakra (nászünnepekre, temetésekre, köszöntőül) szerzett. Erdélyben és a református iskolákon nagy tetszést aratott velök és számos követője támadt. Kazinczy, Ráday és a jobb izlésü irók alig tudták elnyomni az irodalom e fattyuhajtását. Egyes versei 1780-tól kezdve jelentek meg a Hirmondóban és másutt, összegyüjtve pedig Gy. Jánosnak Magyar versei c. alatt Bécsben 1790 (Szacsvai Sándor, a Magyar Kurir szerkesztője adta ki). A második kiadás hasonló cim alatt két kötetben 1802-1803. jött ki Pesten, benne az első kiadás versei javítva és ujak is nagy számmal. E második kiadás előszavaiban Gy. élénken védelmére kel a leoninusoknak.</w:t>
      </w:r>
    </w:p>
    <w:p>
      <w:pPr>
        <w:pStyle w:val="Heading1"/>
        <w:rPr/>
      </w:pPr>
      <w:r>
        <w:rPr/>
        <w:t>Gyöngyössy</w:t>
      </w:r>
    </w:p>
    <w:p>
      <w:pPr>
        <w:pStyle w:val="Normal"/>
        <w:rPr/>
      </w:pPr>
      <w:r>
        <w:rPr/>
        <w:t>Sámuel, ref. lelkész, szül. Miskolcon 1833 nov. 22., megh. Tiszanánán 1886 máj 20. Tanult szülőföldjén, honnan 1851. Sárospatakra ment a teologiai tanfolyamra, melyből egy évet itt, egyet pedig Debrecenben végzett. 1853. végezvén tanulmányait, Szikszón akadémikus rektor lett. 1855-től Berettyóujfaluban, majd Debrecenben káplánkodott, mig 1861. téglási, 1864. nyiregyházai, 1870. nagykállói. 1876. miskolci, 1880. tiszanánai lelkéssz lett. Az Egyházi könyvtár (1858) c. vállalatban Jeruzsálem végnapjai s Az önkény áldozatai c. egyháztörténeti tanulmányai jelentek meg. Hat kötetben s néhány külön füzetben kiadott egyéb műve mind a gyakorlati lelkészet körébe vágnak: prédikációk, imádságok.</w:t>
      </w:r>
    </w:p>
    <w:p>
      <w:pPr>
        <w:pStyle w:val="Heading1"/>
        <w:rPr/>
      </w:pPr>
      <w:r>
        <w:rPr/>
        <w:t>Gyöngyös-Tarján</w:t>
      </w:r>
    </w:p>
    <w:p>
      <w:pPr>
        <w:pStyle w:val="Normal"/>
        <w:rPr/>
      </w:pPr>
      <w:r>
        <w:rPr/>
        <w:t>nagyközség Heves vármegye gyöngyösi j.-ban, (1891) 2079 magyar lak., postahivatallal és postatakarékpénztárral. Bortermő község óriás pincével.</w:t>
      </w:r>
    </w:p>
    <w:p>
      <w:pPr>
        <w:pStyle w:val="Heading1"/>
        <w:rPr/>
      </w:pPr>
      <w:r>
        <w:rPr/>
        <w:t>Gyöngypát</w:t>
      </w:r>
    </w:p>
    <w:p>
      <w:pPr>
        <w:pStyle w:val="Normal"/>
        <w:rPr/>
      </w:pPr>
      <w:r>
        <w:rPr/>
        <w:t>(ásv.), gyöngyfényü kristályos dolomit.</w:t>
      </w:r>
    </w:p>
    <w:p>
      <w:pPr>
        <w:pStyle w:val="Heading1"/>
        <w:rPr/>
      </w:pPr>
      <w:r>
        <w:rPr/>
        <w:t>Gyöngyperje</w:t>
      </w:r>
    </w:p>
    <w:p>
      <w:pPr>
        <w:pStyle w:val="Normal"/>
        <w:rPr/>
      </w:pPr>
      <w:r>
        <w:rPr/>
        <w:t>gyöngypázsit (növ., melica L., léhaszót Diószegiéknél), csinos pázsitfű 1-2 virágu füzérkével, de ezenkivül több apró satnyás, meddő virága is van. Virágpelyvája pergamentnemü, szálkátlan. Mintegy 30 faja az óvilág és Amerika mérsékelt vidékein nő (hazánkban 7. s. legnevezetesebb a M. altissima L., pázsitkóró). A M. ciliuta L., virágzata füzérforma, hengerded, külső virágpelyvája hosszuszőrü, prémes; sziklás hegyeken és köves dombokon nő; téli bokrétába kötik. valamennyi faja kitünő bármily kövecses földön megterem.</w:t>
      </w:r>
    </w:p>
    <w:p>
      <w:pPr>
        <w:pStyle w:val="Heading1"/>
        <w:rPr/>
      </w:pPr>
      <w:r>
        <w:rPr/>
        <w:t>Gyöngysor</w:t>
      </w:r>
    </w:p>
    <w:p>
      <w:pPr>
        <w:pStyle w:val="Normal"/>
        <w:rPr/>
      </w:pPr>
      <w:r>
        <w:rPr/>
        <w:t>a klasszikus görög és római építészet diszítménye; egyműs mellé sorakozó gömbökből (a gyöngyszemekből) vagy legömbölyített végü hengeralaku testecskékből áll; sokszor csupa egyforma egymás mellett, sokszor hengerek és gömbök váltakozva, majd ismét korongokkal egymástól elválasztva (l. ábra). Különösen az ión oszloprend (l.o.) alkalmazza asztragalok, oszlopfők, koszorupárkányok diszitésére.</w:t>
      </w:r>
    </w:p>
    <w:p>
      <w:pPr>
        <w:pStyle w:val="Brahely"/>
        <w:rPr/>
      </w:pPr>
      <w:r>
        <w:rPr/>
        <w:t xml:space="preserve">[ÁBRA] </w:t>
      </w:r>
      <w:r>
        <w:rPr>
          <w:rStyle w:val="Brafelirat"/>
          <w:b/>
          <w:bCs/>
        </w:rPr>
        <w:t>Gyöngysordiszitmény</w:t>
      </w:r>
    </w:p>
    <w:p>
      <w:pPr>
        <w:pStyle w:val="Heading1"/>
        <w:rPr/>
      </w:pPr>
      <w:r>
        <w:rPr/>
        <w:t>Gyöngyszesz</w:t>
      </w:r>
    </w:p>
    <w:p>
      <w:pPr>
        <w:pStyle w:val="Normal"/>
        <w:rPr/>
      </w:pPr>
      <w:r>
        <w:rPr/>
        <w:t>(essence d'Orient), l. Essence.</w:t>
      </w:r>
    </w:p>
    <w:p>
      <w:pPr>
        <w:pStyle w:val="Heading1"/>
        <w:rPr/>
      </w:pPr>
      <w:r>
        <w:rPr/>
        <w:t>Gyöngyszigetek</w:t>
      </w:r>
    </w:p>
    <w:p>
      <w:pPr>
        <w:pStyle w:val="Normal"/>
        <w:rPr/>
      </w:pPr>
      <w:r>
        <w:rPr/>
        <w:t>(Archiplego de las Perlas). Columbiához tartozó, korallépítményekből álló szigetcsoport a panama-öbölben, 39 nagyobbacska, 63 kis és 81 igen kicsi szigetből áll. Területe 402 km</w:t>
      </w:r>
      <w:r>
        <w:rPr>
          <w:vertAlign w:val="superscript"/>
        </w:rPr>
        <w:t>2</w:t>
      </w:r>
      <w:r>
        <w:rPr/>
        <w:t>. Balboa járást alkotja. A legnagyobb sziget: San Miguel, az indusok Jerareki-je, 307 km</w:t>
      </w:r>
      <w:r>
        <w:rPr>
          <w:vertAlign w:val="superscript"/>
        </w:rPr>
        <w:t>2</w:t>
      </w:r>
      <w:r>
        <w:rPr/>
        <w:t xml:space="preserve"> területtel; kisebbek: Pedro Gonzales (19 km</w:t>
      </w:r>
      <w:r>
        <w:rPr>
          <w:vertAlign w:val="superscript"/>
        </w:rPr>
        <w:t>2</w:t>
      </w:r>
      <w:r>
        <w:rPr/>
        <w:t>), San José (62 km</w:t>
      </w:r>
      <w:r>
        <w:rPr>
          <w:vertAlign w:val="superscript"/>
        </w:rPr>
        <w:t>2</w:t>
      </w:r>
      <w:r>
        <w:rPr/>
        <w:t>), Pacheca, Galera stb. Az egykor virágzó gyöngyhalászat egészen megszünt. A Gy. lakói jelenleg rizs-, kókuszdió- és kukoricatermelésből élnek. V. ö. Bovallius, En seglingi Las Perlas arkipelagen (Stockholm 1886).</w:t>
      </w:r>
    </w:p>
    <w:p>
      <w:pPr>
        <w:pStyle w:val="Heading1"/>
        <w:rPr/>
      </w:pPr>
      <w:r>
        <w:rPr/>
        <w:t>Gyöngyszőllő</w:t>
      </w:r>
    </w:p>
    <w:p>
      <w:pPr>
        <w:pStyle w:val="Normal"/>
        <w:rPr/>
      </w:pPr>
      <w:r>
        <w:rPr/>
        <w:t>(Chasslas, Gutedel). Igy neveztetik több csemege-szőllőfajta, de amelyek között oly csekélyek az eltérések, hogy valamennyi csak néhány tipikus fajta oly változatainak tekinthető, amelyek jellegöket a tenyészviszonyok változtával nagyhamar elvesztik, L. Szőllő.</w:t>
      </w:r>
    </w:p>
    <w:p>
      <w:pPr>
        <w:pStyle w:val="Heading1"/>
        <w:rPr/>
      </w:pPr>
      <w:r>
        <w:rPr/>
        <w:t>Gyöngyszulák</w:t>
      </w:r>
    </w:p>
    <w:p>
      <w:pPr>
        <w:pStyle w:val="Normal"/>
        <w:rPr/>
      </w:pPr>
      <w:r>
        <w:rPr/>
        <w:t>(növ.), a hajnalka népies neve a Balatonnál, l. Hajnalka.</w:t>
      </w:r>
    </w:p>
    <w:p>
      <w:pPr>
        <w:pStyle w:val="Heading1"/>
        <w:rPr/>
      </w:pPr>
      <w:r>
        <w:rPr/>
        <w:t>Gyöngytermőkagyló</w:t>
      </w:r>
    </w:p>
    <w:p>
      <w:pPr>
        <w:pStyle w:val="Normal"/>
        <w:rPr/>
      </w:pPr>
      <w:r>
        <w:rPr/>
        <w:t>l. Avicula.</w:t>
      </w:r>
    </w:p>
    <w:p>
      <w:pPr>
        <w:pStyle w:val="Heading1"/>
        <w:rPr/>
      </w:pPr>
      <w:r>
        <w:rPr/>
        <w:t>Gyöngytrilla</w:t>
      </w:r>
    </w:p>
    <w:p>
      <w:pPr>
        <w:pStyle w:val="Normal"/>
        <w:rPr/>
      </w:pPr>
      <w:r>
        <w:rPr/>
        <w:t>(ném. Praltriller). Némelyek féltrillának is nevezik. Leginkább a mult században volt divatban, a régibb olasz zeneirók hozták forgalomba. Händel, Bach s későbben Haydn, Mozart, Beethoven is azoktól vették át s még manapság is széltében használják.</w:t>
      </w:r>
    </w:p>
    <w:p>
      <w:pPr>
        <w:pStyle w:val="Heading1"/>
        <w:rPr/>
      </w:pPr>
      <w:r>
        <w:rPr/>
        <w:t>Gyöngytyuk</w:t>
      </w:r>
    </w:p>
    <w:p>
      <w:pPr>
        <w:pStyle w:val="Normal"/>
        <w:rPr/>
      </w:pPr>
      <w:r>
        <w:rPr/>
        <w:t>(állat Numida), a tyukfélék rendjében a fácánfélék családjába tatozó madárnem, melyet zömök termet, csupasz, gyakran husos kivönésekkel diszitett fej, rövid fark és sötét alapon fehér gyöngyfoltokkal tarkázott tollazat jellemez. A Gy.-ok 10 faja ismeretes, amelyek Afrikában és Madagaszkár szigetén laknak. legismeretesebb faj az Afrikából származó közönséges Gy. (Numida meleagris L.), melyet szép tollazata és izletes husa miatt nálunk is tenyésztenek. L. Tyukfélék.</w:t>
      </w:r>
    </w:p>
    <w:p>
      <w:pPr>
        <w:pStyle w:val="Heading1"/>
        <w:rPr/>
      </w:pPr>
      <w:r>
        <w:rPr/>
        <w:t>Gyöngyvér</w:t>
      </w:r>
    </w:p>
    <w:p>
      <w:pPr>
        <w:pStyle w:val="Normal"/>
        <w:rPr/>
      </w:pPr>
      <w:r>
        <w:rPr/>
        <w:t>vagy gólyasneff (állat, Himantopus autumnalis Hass), l. Himantopus.</w:t>
      </w:r>
    </w:p>
    <w:p>
      <w:pPr>
        <w:pStyle w:val="Heading1"/>
        <w:rPr/>
      </w:pPr>
      <w:r>
        <w:rPr/>
        <w:t>Gyöngyvessző</w:t>
      </w:r>
    </w:p>
    <w:p>
      <w:pPr>
        <w:pStyle w:val="Normal"/>
        <w:rPr/>
      </w:pPr>
      <w:r>
        <w:rPr/>
        <w:t>(növ., Spiraera L., gyöngyemény Erdélyben, kenyérmorzsa, bajnóca Diószegiéknél), a róla nevezett család csinos cserjéje, számos faja Európa, Ázsia és Amerika hegyein nő, kertben több mint 50 diszlik. tavasszal apróbb fehér virágai a hosszu vesszőkön gyakran természetes koszorut ábrázolnak. A hazaiak (11 faj) leginkább az ezer méter felé közelgő kopasz tetőket (Mátra) diszesitik. Levelök egyszerü, virágzatuk sátor- v. ágasbogas, fehér v. piros. A Sp. salicifolia L., szibériai, 1-2 m. magas, levele a fűzéhez hasonló, virága rózsaszin v. fehér (Sp. alba Dur.), itt-ott el is vadul, kerítésnek is ültetik. A Sp. opulifolia L., 3-4 m. magas, levele széles, kerekded v. tojásalakul, háromkaréju, virága fehér. Gyakran ültetett amerikai bokor. A Sp. hypericifolia L., 1,3-2 m. magas, levele hosszukás, fordított tojásdad, épszélü v. csipkés. Vesszeje hosszu, karcsu s egész hosszát szép fehér, nyeletlen ernyővirágok borítják. Az Uralból származik. A Sp. Douglasii Hook, virága szép piros, ága meg a hosszas levelének visszája puhaszőrü. Amerika Ény-i partjáról hozzák. A Sp. sorbifolia L. Sorbaria v. sorbifolia A. Br. levél a berkenyééhez hasonló, ágas; ágboga piramisképü. Szibériából és Khina É-i részéről ered. A Sp. tomentosa L., levele hosszas tojásdad, fürészelt, a visszája rozsdaszinü, molyhos észak-amerikai, virága piros. Némelyik faj (Sp. crenata L.) homokon is megnő, azért homokkötéssel hasznos szolgálatot teljesít, más fajok a sziklákat hasogatják. Dugványról is szaporíthatók. V. ö. Cambessédes, Monographie du genre Spiraea (Annal. d. scienc. nat. I.); Maximovicz, Adnotationes de Spiraeis (Acta horti, Szt. Pétervár 1879); Borbás, Spiaea-cserjéink összeállítása (Magy. Növ. Lapok, 1890).</w:t>
      </w:r>
    </w:p>
    <w:p>
      <w:pPr>
        <w:pStyle w:val="Heading1"/>
        <w:rPr/>
      </w:pPr>
      <w:r>
        <w:rPr/>
        <w:t>Gyöngyvesszőfélék</w:t>
      </w:r>
    </w:p>
    <w:p>
      <w:pPr>
        <w:pStyle w:val="Normal"/>
        <w:rPr/>
      </w:pPr>
      <w:r>
        <w:rPr/>
        <w:t>(növ., Spiraeaceae), mostanában inkább független növénycsalád, azelőtt gyakran a rózsafélék közé sorozták. Ezektől a felső és többnyire ötös számmal levő magrejtő, a felrepdő, sokmagu tüszőgyümölcs különbözteti meg. Ernyős, füzéres, fürtös v. ágasbogas virágzatu cserjék, 70 faja az északi mérséklet és meleg vidéken terem; többnyire diszcserjék. Ide tartozik a Gillenia, boglárrózsa, Brayera, Quillaja stb.</w:t>
      </w:r>
    </w:p>
    <w:p>
      <w:pPr>
        <w:pStyle w:val="Heading1"/>
        <w:rPr/>
      </w:pPr>
      <w:r>
        <w:rPr/>
        <w:t>Gyöngyvirág</w:t>
      </w:r>
    </w:p>
    <w:p>
      <w:pPr>
        <w:pStyle w:val="Normal"/>
        <w:rPr/>
      </w:pPr>
      <w:r>
        <w:rPr/>
        <w:t xml:space="preserve">Szt. Gyöngyvirág és bak-gyöngyvirág, Erdélyben kakukvirág, Convallaria L., a spárgafélék virága, a Polygonatum Tourn. kizárásával csak egy faja van Európa, É.-ázsia és É.-amerika hegyein. A Polygonatum-tól (l. Salamonpecsétje) levéltelen virágzata és kurta, harangalaku szirma különbözteti meg. A C. majalis L. többnyári, tarackoló; levele ellipszisalaku v. lándsás, virága jóillatu, tetszős szép fehér, féloldalu fürtté alakul, bogyója piros, gömbölyded, háromrekeszü. árnyékos helyen erdőben, ligetekben nő, de gyakran kertbe is ültetik. </w:t>
      </w:r>
    </w:p>
    <w:p>
      <w:pPr>
        <w:pStyle w:val="Brahely"/>
        <w:rPr/>
      </w:pPr>
      <w:r>
        <w:rPr/>
        <w:t xml:space="preserve">[ÁBRA] </w:t>
      </w:r>
      <w:r>
        <w:rPr>
          <w:rStyle w:val="Brafelirat"/>
          <w:b/>
          <w:bCs/>
        </w:rPr>
        <w:t>Gyöngyvirág.</w:t>
      </w:r>
    </w:p>
    <w:p>
      <w:pPr>
        <w:pStyle w:val="Normal"/>
        <w:rPr/>
      </w:pPr>
      <w:r>
        <w:rPr/>
        <w:t>Ápolva december - januárban is virít. Virága (flores Lilli convallium) keserü és csipős izü, porrá törve tüsszentésre ingerel, ezért a tüsszentő pornak (pulvis sternutatorius), meg a schneebergi tubáknak a fő része, melyet legelőször Szászországban (Schneeberg) készítettek. A megszárított virágon kivül még a vadgesztenye porrá tört magva alkotja. A virág alkotó része a konvallarin és konvallamarin, főfájásra Gy.-ecetet is csinálnak belőle.</w:t>
      </w:r>
    </w:p>
    <w:p>
      <w:pPr>
        <w:pStyle w:val="Heading1"/>
        <w:rPr/>
      </w:pPr>
      <w:r>
        <w:rPr/>
        <w:t>Gyöngyvirágfa</w:t>
      </w:r>
    </w:p>
    <w:p>
      <w:pPr>
        <w:pStyle w:val="Normal"/>
        <w:rPr/>
      </w:pPr>
      <w:r>
        <w:rPr/>
        <w:t>(növ.), a Prunus Padus L. népies neve. Szép fehér virágfürtje van. Tul a Dunán a gyöngyvirágot szelencevirágnak is mondják, e fának feljegyzett neve pedig zelnice is; tehát ugy látszik, még a szláv eredetü nevök közt is összefüggés van: l. Madármeggy.</w:t>
      </w:r>
    </w:p>
    <w:p>
      <w:pPr>
        <w:pStyle w:val="Heading1"/>
        <w:rPr/>
      </w:pPr>
      <w:r>
        <w:rPr/>
        <w:t>Gyöngyvirág-parfüm</w:t>
      </w:r>
    </w:p>
    <w:p>
      <w:pPr>
        <w:pStyle w:val="Normal"/>
        <w:rPr/>
      </w:pPr>
      <w:r>
        <w:rPr/>
        <w:t>(franc. Extrait de Muguet), kizárólag linaloe és kevés ylang-ylang olajnak jázminparfümben való oldása által készül. Lohse G. berlini parfümgyáros hozta először forgalomba. Gyöngyvirágból magából eddig nem sikerült parfümöt előállítani.</w:t>
      </w:r>
    </w:p>
    <w:p>
      <w:pPr>
        <w:pStyle w:val="Heading1"/>
        <w:rPr/>
      </w:pPr>
      <w:r>
        <w:rPr/>
        <w:t>Gyönk</w:t>
      </w:r>
    </w:p>
    <w:p>
      <w:pPr>
        <w:pStyle w:val="Normal"/>
        <w:rPr/>
      </w:pPr>
      <w:r>
        <w:rPr/>
        <w:t>csinos nagyközség Tolna vármegye simontornyai j.-ban, (1891) 3371 német és magyar lakossal a simontornyai járás szolgabirói hivatalának széke, van járásbirósága, ev. ref. algimnáziuma, takarékpénztára, kastélya s jó gyümölcstermelése. 1893 dec. nyilt meg a Gy.-tamási h. é. vasutvonal.</w:t>
      </w:r>
    </w:p>
    <w:p>
      <w:pPr>
        <w:pStyle w:val="Heading1"/>
        <w:rPr/>
      </w:pPr>
      <w:r>
        <w:rPr/>
        <w:t>Gyönyör</w:t>
      </w:r>
    </w:p>
    <w:p>
      <w:pPr>
        <w:pStyle w:val="Normal"/>
        <w:rPr/>
      </w:pPr>
      <w:r>
        <w:rPr/>
        <w:t>a fájdalom, kin ellentéte, az öröm magasabb, tisztább foka, inkább szellemi, szivbeli öröm; a gyönyörü a kellemeshez sorakozik, merőben ellenkezik a kéjessel, mert a tiszta extázist keltő dolgokról mondatik, és pedig v. a szép természetről, v. a kiváló szép jelenségekről és jellemtulajdonságokról. A régi nyelvben csak a szó teljsesebb alakja fordul elő: gyönyörüség.</w:t>
      </w:r>
    </w:p>
    <w:p>
      <w:pPr>
        <w:pStyle w:val="Heading1"/>
        <w:rPr/>
      </w:pPr>
      <w:r>
        <w:rPr/>
        <w:t>Győr</w:t>
      </w:r>
    </w:p>
    <w:p>
      <w:pPr>
        <w:pStyle w:val="Normal"/>
        <w:rPr/>
      </w:pPr>
      <w:r>
        <w:rPr/>
        <w:t>vármegye (l. a mellékelt térképet), hazánk dunántuli részében, a Duna jobb- és csak igen csekély részében annak balpartján; határai É-on Pozsony, K-en Komárom, D-en Veszprém, Ny-on Sopron és Moson vármegyék.</w:t>
      </w:r>
    </w:p>
    <w:p>
      <w:pPr>
        <w:pStyle w:val="Brahely"/>
        <w:rPr/>
      </w:pPr>
      <w:r>
        <w:rPr/>
        <w:t xml:space="preserve">[ÁBRA] </w:t>
      </w:r>
    </w:p>
    <w:p>
      <w:pPr>
        <w:pStyle w:val="Normal"/>
        <w:rPr/>
      </w:pPr>
      <w:r>
        <w:rPr/>
        <w:t>Területe 1381,11 km</w:t>
      </w:r>
      <w:r>
        <w:rPr>
          <w:vertAlign w:val="superscript"/>
        </w:rPr>
        <w:t>2</w:t>
      </w:r>
      <w:r>
        <w:rPr/>
        <w:t>. A vármegye legnagyobb része mély fekvésü lapály, melybe csak D-felől nyulnak be alacsony dombsorok. A lapály, mely a kis magyar Alföld része, a Duna mentén legmélyebb fekvésü s ezt a részét három folyamköz, illetve sziget képezi.</w:t>
      </w:r>
    </w:p>
    <w:p>
      <w:pPr>
        <w:pStyle w:val="Brahely"/>
        <w:rPr/>
      </w:pPr>
      <w:r>
        <w:rPr/>
        <w:t xml:space="preserve">[ÁBRA] </w:t>
      </w:r>
      <w:r>
        <w:rPr>
          <w:rStyle w:val="Brafelirat"/>
          <w:b/>
          <w:bCs/>
        </w:rPr>
        <w:t>Győr vármegye cimere.</w:t>
      </w:r>
    </w:p>
    <w:p>
      <w:pPr>
        <w:pStyle w:val="Normal"/>
        <w:rPr/>
      </w:pPr>
      <w:r>
        <w:rPr/>
        <w:t>Legészakibb a Duna balpartján a Csiliz folyóig terülő Csilizköz (l.o.) melynek tengerfeletti magassága csak 108-109 m. Tőle D-re az Öreg Duna és a Mosoni Duna közt a Szigetköz terül el (111-117 m.), mig a Rábától és Rábcától körülfogott lapály Tóköz nevet visel (114-122 m.). Mind a három közt a már szabályozott Duna és a mellékfolyó ezeknek már elzárt, de teljesen még be nem iszaposodott kanyargó ága hasogatják, melyeknek partjait helyenkint (leginkább a Sopron vármegyével szomszédos Tóközben) terjedelmes mocsarak kisértek, ma azonban e mocsarakat a Rába és Rábca szabályozása egészen megszüntette. A Dunától és Rábától D-re elterülő lapály általában magasabb fekvésü s ezért szárazabb és termékenyebb. D-felé 140-150 m. magasságig emelkedik s közepét a Bakony legészakibb tagját képező szt. mártoni dombcsoport (l.o.) foglalja el, melynek legmagasabb csúcsai a Szt. Pálhegy (318 m.) és Magoshegy (315m.). Ezen, három egymással párhuzamosan DK-ről ÉNy-ra csapó láncolatból álló csoportozattól Ny-ra, a Bakonyéren tul a Sokoróalja emelkedettebb területe csatlakozik. A vármegye talaja a Rába és Rábca közti vidéken alluviális völgytalaj, K-i felében a lösz uralkodik, melyet helyenként homokos és tőzeges talaj vált fel.</w:t>
      </w:r>
    </w:p>
    <w:p>
      <w:pPr>
        <w:pStyle w:val="Normal"/>
        <w:rPr/>
      </w:pPr>
      <w:r>
        <w:rPr/>
        <w:t>Folyóvizekben a vármegye tulságos gazdagnak mondható s annak É-i és ÉNy-i része árvizektől, mig a Rába és mellékvizei szabályozva nem voltak, sokat szenvedett. Főfolyója az Öreg Duna, ÉNy-DK-i irányban hasítja a vármegye legészakibb részét s számos ágaival Ásvány és Vének közt szövevényes szigetlabirint közt barangolt és a hajózás is nehézségekkel küzdött. A felső Duna szabályozásának megkezdése (1886) óta azonban a viz folyása a hajózás és a parti birtokosok hasznára teljesen megváltozott. Gönyőnél veszi fel a rendkivül kanyargós folyásu, de egysége medrü Mosoni- v. Kis-Dunát, mellyel a Szigetköz képezi, mig baloldal felől már Szőgyével szemben ömlik belé a Csiliz, melyről a Csilizköz vette nevét. A Kis-Dunába Győr város területén ömlik bele az áradásairól ismertes Rába, mely Ó-Malomsok táján éri el a vármegye határát s Rába-Szt. Mihályig É-felé irányult folyásával Győr vármegye határát jelöli, onnan ÉK-re fordulva, azon terület D-i határát jelöli, melyet Tóköznek neveznek. Ezt É-felé a Rábca határolja, mely eleintén Moson és Győr vármegyeék közt képezi a határt s a Rába-szabályozó társulat által ásott szép és töltésekkel ellátott csatornába a Rábának a Kis-Dunába való torkollása fölött önti habjait a Rábába. A három folyó összeszögelléséből keletkezett s a fenyegető árvizektől töltésművek által védett folyamközökben fekszik maga Győr városa. A Rábába Ikrényen alul ömlik a vele párhuzamos folyásu, jelenleg már szintén szabályozott Marcal, mely a Sokoróaljának s a szentmártoni dombvidék vizeit (a téti Bakonyfolyás, a Bakonyér, a Sósosér) veszi magába, mig a vármegye K-i részének patakjai (Pánzsaér és két Bakonyér) részint a Rábába, részint a Dunába öntik vizeiket. A vármegye régi mocsarai közül még csak a Szigetközben a Ladoméri-tó és a Tóközben a mélyebb fenekü Fehér-tó s kis részben a Kónyi-tó van meg.</w:t>
      </w:r>
    </w:p>
    <w:p>
      <w:pPr>
        <w:pStyle w:val="Normal"/>
        <w:rPr/>
      </w:pPr>
      <w:r>
        <w:rPr/>
        <w:t>Győr vármegye éghajlata általában az alföldi éghajlat sajátságait mutatja s ekként nagy nyári meleg s nagy téli hideg jellemzi, a csapadékok aránylagos csekélységével. Pannonhalmán, mely azonban magasabb fekvésénél fogva nem tekinthető a tulnyomó részben lapályos vármegye éghajlatának jellemzőjéül, az évi közepes hőmérséklet 9,4 °C, a legmelegebb hónap az augusztus 20,3 °C, a leghidegebb a január és december - 1,5 °C hőmérséklettel. Az észlelt hőmérsékleti szélsőségek 3,2 és -20,8°C, az abszolut ingadozás tehát 54 °C. A csapadék évi mennyisége Pannonhalmán 623 mm., a vármegye lapályos részeiben azonban 600 mm.-nél kevesebb.</w:t>
      </w:r>
    </w:p>
    <w:p>
      <w:pPr>
        <w:pStyle w:val="Normal"/>
        <w:rPr/>
      </w:pPr>
      <w:r>
        <w:rPr/>
        <w:t>Terményei az ásványországból nincsenek; a növényvilág dacára a szük határok által korlátolt csekély területnek és a jelentéktelen függélyes tagoltságnak, elég változatos. A művelési ágak szerint a vármegye területe ekként oszlik meg: szántóföld 88310, kert 1716, rét 166486, legelő 20128, nádas 896, szőllő 2257, erdő 11753, nem termő terület 11214 ha. A földmivelés legjobban fizet a vármegye déli, magasabb fekvésü részeiben és a Rábca folyó kiszárított nagy ingoványai helyén nyert gazdag termő talajon. Legjelentékenyebb a buza (1892. 20050 ha. bevetett terület, évi 399386 hl. termés), rozs (13377 ha. terület, 214 407 hl. termés), árpa (13 475 ha. terület, 353367 hl. termés), zab (6859 ha. terület, 204982 hl. termés), köles (1030 ha. terület, 21627 hl. termés), kukorica (8766 ha. terület, 187761 hl. termés) és burgonya (5834 ha. terület 459140 q. termés) termelése, 1892. volt bevetve lucernával és lóherével 21129 ha., bükkönykeverékkel s muharral 4954 ha., természetes kaszáló 15326 ha. volt. A szőllőmivelés, bár a vármegye déli részében a szőllőterületnek több mint felerésze ma is elég jelentékeny; 1892. termeltetett 2940 hl. közönséges fehér bor, 4 hl. csemegebor és 13 hl. vörös bor; forgalomba került továbbá 9225 kg. szőllő. Van 5 közcélu szőllőtelep. A mezőgazdaság szolgálatában áll a Győr vármegyei gazdasági egyesület, a Győr-vidéki gazdasági egylet, Csanak-ménfői szőllőbirtokosok egylete, továbbá a Rábaszabályozó társulat és Csilizközi belvizlevezető társulat (mindkettő Győrött.). Az állatvilág emlősökben kevéssé változatos. Az állattenyésztés elég fejlett; az 1884. évi összeirás szerint volt az állatállomány: 27541 drb magyar és 4571 drb nem magyar fajtáju szarvasmarha, 436 bivaly, 12403 ló, 98 szamár és öszvér, 39595 sertés, 118054 juh és birka, 390 kecske, továbbá 187245 drb tyuk, 4694 pulyka, 52954 lud, 19608 kacsa s 7858 galamb, összesen 272359 drb szárnyas házi állat, végül 8586 drb méhkas. A vármegyében 5 fedezési állomás van; nagyobb állattenyésztések: gróf Lamberg Ferenc ménese az ikrényi uradalomban, a győri püspökség hazai fekete kondorszőrü tenyésztése Dinnyéden, Khuen-Héderváry gróf ménese Héderváron.</w:t>
      </w:r>
    </w:p>
    <w:p>
      <w:pPr>
        <w:pStyle w:val="Normal"/>
        <w:rPr/>
      </w:pPr>
      <w:r>
        <w:rPr/>
        <w:t>A lakosság száma 1881-ben 109493 volt, jelenleg (1891) 115787 lélek; a 10 évi szaporulat 6294 lélek, vagyis 5,6 %. Egy km</w:t>
      </w:r>
      <w:r>
        <w:rPr>
          <w:vertAlign w:val="superscript"/>
        </w:rPr>
        <w:t>2</w:t>
      </w:r>
      <w:r>
        <w:rPr/>
        <w:t>-re jelenleg 84 lélek esik s igy Győr vármegye (Pest után) hazánk legsürübben lakott vármegyéje. Nemzetiség szerint van 112297 (96,8 %) magyar, 2823 (2,4 %) német s nehány száz egyéb); Győr vármegye tehát egyuttal hazánk legmagyarabb vármegyéi közé tartozik. A magyarság tiz évi szaporulata 6732 lélek, vagyis 6,4 %. Hitfelekezet szerint van a vármegyében 86732 római kat. (74,9 %), 15166 ág. evang. (13,1 %), 7684 helvét (6,6 %), 6132 izr. (5,3 %) és 43 egyéb. A népesség főfoglalkozása a földmivelés és állattenyésztés, kisebb mértékben ipar és kereskedelem. A népesség foglalkozások szerint következőképen oszlik meg (1891): értelmiségi kereset 1141, őstermelés 21957, ipar 7498, kereskedelem 1635, hitel 63, közlekedés 991, járadékból élők 1609, napszámosok 11311, házi cseléd 3847, háztartásban elfoglalva 21640, egyéb foglalkozásu 637, foglalkozás nélküli 14 éven alul 38698, 14 éven felül 4508, letartóztatott 185, ismeretlen foglalkozásu 67. Az ipar legjelentékenyebb ágai a malom-, szesz-, élelmiszer-, fa-, bőr-, és kályhaipar; a legtöbb iparvállalat Győr városában van (l.o.), a vármegyében említendő a győrszigeti olajgyár, az enesei gőzmalom s a malomsoki gazdasági szeszgyár. Ipartestület Győrött és Győrszigeten. alsófoku kereskedelemi iskola Győrött, alsófoku ipariskola u.o. és Győrszigeten van. Győr városa egyuttal a kerületi kereskedelemi és iparkamara székhelye. A kereskedelem főtárgyai állatok, gabona, gyümölcs, liszt, bőrnemüek, faáruk s az iparvállalatok készítményei; a kereskedelem egészen Győr városában összpontosul, melynek gabonakereskedelme és állatvásárai ma is élénkek. A kereskedelem emelésére alakult 1863. a jóhirü Győri Lloyd-kereskedelemi társulat, mely kereskedelemi kérdésekben szakvéleményt ad s az ottani kereskedők érdekeit sikerrel képviseli. A vármegye 5 községében országos vásárok tartatnak. Az üzleti élet szolgálatában áll Győrött az osztrák-magyar bank fiókja, 2 takarékpénztár, 1 hitelbank, 2 hitelszövetkezet, Győr-Sz.-Mártonban 1 takarékpénztár.</w:t>
      </w:r>
    </w:p>
    <w:p>
      <w:pPr>
        <w:pStyle w:val="Normal"/>
        <w:rPr/>
      </w:pPr>
      <w:r>
        <w:rPr/>
        <w:t>Közlekedésének főeszközei a vasutak, melyek Győr városában összpontosulván, azt a Dunántul legélénkebb forgalmi pontjává emelték. Fővonala a m. kir. államvasutak budapest-brucki vonala, melybe itt a győr-szombathelyi vonal, valamint a győr-sopron-ebenfurti vasut végződik; e vonalak hossza 80 km. Jelentékeny továbbá a dunai gőzhajózás is, melyet Győr városától Gönyöig (a Nagy-Dunáig) egy győri hajózási vállalat közvetít; a hajóforgalom tekintetében Győr városa mellett még Gönyő játszik nagy szerepet. A Kis-Duna-ág hajózható szakasza Győrtől Gönyöig 16 km. Állami ut nincsen; törvényhatósági utjainak hossza 238 km. A vármegyében 41 posta- és táviróhivatal van.</w:t>
      </w:r>
    </w:p>
    <w:p>
      <w:pPr>
        <w:pStyle w:val="Normal"/>
        <w:rPr/>
      </w:pPr>
      <w:r>
        <w:rPr/>
        <w:t>A közoktatás maga fokon áll: a vármegyében levő 22145 tanköteles gyermek közül tényleg 20120 jár iskolába s igy csak 10,7 % nem jár iskolába. A vármegye területén van összesen 137 elemi iskola (295 tanítóval), 1 polgári iskola (Győr), 1 tanító- és tanítóképző iskola (Győr), 7 szakiskola, 2 középiskola (Győr), 2 papnevelő (Győr és Pannonhalma), továbbá 1 börtöniskola, 10 kisdedóvó s 2 árvaház. A 6 éven felüli lakosságból irni és olvasni nem tud a vármegyében 19,0 % férfi, 25,8 %nő, Győr városában 13,7 % férfi és 22,0 % nő. A szellemi élet központja Győr város, ahol az iskolákon kivül számos népoktatási, közművelődési és tudományos egylet és intézmény központosul.</w:t>
      </w:r>
    </w:p>
    <w:p>
      <w:pPr>
        <w:pStyle w:val="Normal"/>
        <w:rPr/>
      </w:pPr>
      <w:r>
        <w:rPr/>
        <w:t>Közigazgatása. Győr vármegye 3 szolgabirói járásból s 1 szab. kir. városból (Győr) áll, u. m.:</w:t>
      </w:r>
    </w:p>
    <w:p>
      <w:pPr>
        <w:pStyle w:val="Brahely"/>
        <w:rPr/>
      </w:pPr>
      <w:r>
        <w:rPr/>
        <w:t xml:space="preserve">[ÁBRA] </w:t>
      </w:r>
    </w:p>
    <w:p>
      <w:pPr>
        <w:pStyle w:val="Normal"/>
        <w:rPr/>
      </w:pPr>
      <w:r>
        <w:rPr/>
        <w:t>A községek közt van 14 nagy- és 75 kisközség; a puszták száma 330. A községek középnagyságuak; 2000-nél több lakosa 7 községnek van; legnépesebb Győrsziget 4967, ét 3265 és Győr-Szent-Márton 3059 lakossal. Székhelye Győr. Az országgyülésbe 3 képviselőt küld. Egyházi tekintetben a vármegye 31 róm. kat. községre a győri püspöki, 8 az esztergomi érseki egyházmegyéhez tartozik, mig a pannonhalmi főapátsághoz tartozó 7 anyaegyház közvetlenül a római szentszéknek van alárendelve; a vármegyében létező 1 gör. kel. egyház a budai püspöki egyházmegyébe, a 15 ág. ev. s a 10 helv. egyház a dunántuli egyházkerületekbe van beosztva; izr. anyakönyvvezetőség 7 van. Törvénykezési tekintetben a vármegye a győri kir. törvényszék és kir. tábla területének részét képezi; kir. járásbirósága 3 van (Győr, Szt. Márton és Tét); pénzügyi biróság, kir. közjegyzőség és ügyvédi kamara Győrött. hadügyi szempontból az egész vármegye a pozsonyi hadtestparancsnokság területéhez tartozó 19. hadkiegészitő parancsnokság alá, a 17. sz. honvéd-gyalogezred és a 4. sz. honvéd-zászlóaljhoz s a Komáromban székelő 4. sz. vegyes felülvizsgáló bizottsághoz tartozik; képezi az 56. sz. népfölkelési járást s alakítja az 56. sz. I. oszt. és 152. sz. II. oszt. népfölkelő zászlóaljat. Csendőrségi szakaszparancsnoksága, pénzügyigazgatósága, adóhivatala s pénzügyőrsége, fővámhivatala, kereskedelemi és iparkamarája, államépítészeti hivatala, erdőfelügyelősége, állami állatorvosa Győrött van. Közuti kerületi felügyelője Budapesten posta- és táviróigazgatósága Sopronban, m, kir, folyammérnöki hivatala Komáromban van. A vármegye területén öt gyógyszertár van, közte 5 Győr városában).</w:t>
      </w:r>
    </w:p>
    <w:p>
      <w:pPr>
        <w:pStyle w:val="Normal"/>
        <w:rPr/>
      </w:pPr>
      <w:r>
        <w:rPr/>
        <w:t>Története. Gy. területe már az őskorban lakott vidék volt. Ama különféle kő-, bronz- és vaseszközök, melyeke a megye területén találtak s melyeknek jelentékeny része ma a nemzeti muzeum régészeti osztályában külön szekrényben van elhelyezve, mindmegannyi emléki e vidék őslakói műveltségének. A kelta őslakóknak jelentékeny városuk volt a mai Győrváros helyén fekvő Arrabona, mely a római uralom alatt még inkább kifejlődött. A rómaiak négy hatalmas utat készítettek a vármegye területén (Flexum, Bregetium, Sabaria, és Cimbriana felé) s ez utak mentében virágzó római telepek keletkeztek. A népvándorlások alkalmával a hunnok, longobardok, majd pedig az avarok laktak a vármegye területén. Az avarok (l.o.) gyürü alakban, egymástól bizonyos távolságra, nagy sáncokat készítettek a vármegyében s e körtanyában volt a khagani székhely. Ez avargyürütől származtatják a Győr elnevezés eredetét, mely a régi okmányokban Gewr, Girew alakban fordul elő.</w:t>
      </w:r>
    </w:p>
    <w:p>
      <w:pPr>
        <w:pStyle w:val="Normal"/>
        <w:rPr/>
      </w:pPr>
      <w:r>
        <w:rPr/>
        <w:t>A honfoglalás alkalmával Árpád személyesen vezette hadait e vidékre s Gy.-nek egész területét fejedelmi birtokká tette. Szent István a vármegyei szerkezet megalkotásakor szervezte a győri várispánságot is s annak székhelyévé Győrt tette, hol püspökséget is lapított. Szent István győrmegyei családi birtokaiból jelentékeny területeket ajándékozott a győri püspökségnek és káptalannak, kivált pedig a pannonhalmi apátságnak, valamint Wolfger és Hederich lovagoknak, a Héderváryak őseinek. Nagyobb birtokosok voltak még a megyében a mohácsi vész előtt a Radvány, Hunt-Pazman, Kanizsay, Péczi, Enessey, Poky, Téthi, Asszonyfalvay családok, továbbá a mórichidai, puki, csornai, Szt. Adalbertről nevezett győri és a pápoci prépostságok s a johannita lovagok. Az Árpád-házi királyoknak Németországgal való gyakori viszálykodásai alatt sokszor volt háboru szinhelye a vármegye. 1043. III. Henrik császár a vármegye Ny-i részét feldulta s közte és Aba Samu között Ménfőnél volt a döntő ütközet. 1051. ismét a vármegyében voltak a németek s a Rábca folyónál nagy csatát vivtak. A tatárjáráskor Pannonhalma kivételével az egész vármegye elpusztult. 0273. Ottokár cseh király a vármegye több helységét felégette s Győrbe német őrséget helyezett, mely folytonos rablásaival dula a vármegyét. IV. László általános felkelést rendelt el a csehek ellen és személyesen jött Lóránt nádorral ellenük. A vármegye egész nemessége fegyvert fogott ekkor s a cseheket kiverték a vármegyéből. 1443-tól kezdve néhány éven át III. Frigyes császárnak a Győri várban tartózkodó német és cseh zsoldosai rabolták a vármegyét. A mohácsi vész után a vármegyei nemesség egy része Szapolyaihoz hajolt, de nemsokára Ferdinánd adományaival a vármegye főbb nemeseit pártjára hódította. A Bécs ellen induló török hadak gyakran megsarcolták a vármegyét, Buda eleste után pedig határvonal lett az a török hódoltság és az önálló országrész között. A vármegye keleti része már 1543. török hódoltság lett s a fehérvári szandzsákságba lőn beosztva. 1593. Pannonhalma s a következő évben a vármegye székhelye is elesett s ekkor a szigetközi rész kivételével az egész vármegye török terület lett. A törökök annyi adóval zaklatták a népet, hogy sokan elhagyták lakóhelyüket s különösen a szent-mártoni járás annyira elnéptelenedett, hogy egész pusztává lőn s maig megőrizte pusztai járás nevét. A törökök elüzetése után a győri várban levő német és rác katonaság zsarolásai miatt a vármegyei nemesség a 1687. országgyülésen is panaszt emelt, 1700. pedig a Herbeville-ezred katonáival véres összeütközése volt. A Rákóczi-felkelés alkalmával, midőn Heister tábornok Forgách Simon kuruc vezért Koroncónál legyőzte, a falvakat kirabolta, néhányat pedig teljesen felégetett. 1809. a nemesi felkelőserege leveretése után a franciák a vármegyének a Rábáig terjedő Ny-i részét az országtól elszakítván, ideiglenesen francia kaonai kormányzás alá vetették; a vármegye elfoglalt részét egészen kifosztották s a lakosok minden marháját elhajtották. Az 1848-49. háboru alatt is több ütközet volt a vármegyében.</w:t>
      </w:r>
    </w:p>
    <w:p>
      <w:pPr>
        <w:pStyle w:val="Normal"/>
        <w:rPr/>
      </w:pPr>
      <w:r>
        <w:rPr/>
        <w:t>Gy. főispánjai közül nevezetesebbek: Wolfger, a Héderváryak őse; a spanyol eredetü Simon, kit II. Endre 1232. követségbe küldött Rómába; Héderváry Miklós, Rozgonyi István, ki Galambóc ostrománál Zsigmond királyt megmentette. 1510- 1744. állandóan a győri püspökök viselték a főispáni hivatalt. A vármegye lakossága a honfoglaláskor betelepült magyarokból állott; a vármegye Ny-i részében besenyő telepek voltak, kiknek az Árpádok alatt sok ideig külön birájuk volt. A vármegye a legnépesebbek közé tartozott már a mohácsi vész előtt is s területéhez képest igen nagy volt a nemesség száma. 1760. a vármegye lakossága 54730 volt, 1846. már 101569. A nemesek száma 11753 volt. A törökök elüzetése után a pusztult helyekre németeket és horvátokat telepítettek le. Gyüléseit a nemesség többször a győri vár őstornyának tágas termében tartotta; a mai megyeházat a mult század végén szerezte. A gyülések jegyzőkönyvei 1580-tól kezdve megvannak. A vármegye területe a XVII. sz.-ig valamivel nagyobb volt a mainál. A mohácsi vész előtt 1 vár és 7 kisebb erődítvény volt a vármegyében; a falvak és kisebb-nagyobb puszták száma 130 körül volt. A török uralom alatt elpusztult falvak közül 27 később sem lett felépítve, hanem helyettük uj nevüeket építettek. A vármegye a régibb időben négy, néha két járásra oszlott, 1771. három járásra osztották. 1582. még 152 porta volt a vármegyében, 1667. már csak 101. Az 1722. urbér szerint szerint a használható föld 220585 hold volt, 1846. 285345 hold. Az 1828. összeirás szerint a vármegyében és Győr városában 70 porta volt hadi adó alá vetve. 1780. a vármegye 43825 frt adót fizetett, 1800. már 82889 frtot.</w:t>
      </w:r>
    </w:p>
    <w:p>
      <w:pPr>
        <w:pStyle w:val="Normal"/>
        <w:rPr/>
      </w:pPr>
      <w:r>
        <w:rPr/>
        <w:t>A vármegye É-i és Ny-i része a Kis-Duna és a Rába áradásaitól sokat szenvedett. A védőtöltések készítése nagy terheket rótt a vármegyére és sok viszálykodásra nyujtott alkalmat a XVII. sz.-ban a szomszédos megyékkel. Gy. az 1687. országgyülésen is szorgalmazta a Duna szabályozását és a védőtöltések kiépítését. Mindez csak az utóbbi időben történt meg némileg.</w:t>
      </w:r>
    </w:p>
    <w:p>
      <w:pPr>
        <w:pStyle w:val="Heading1"/>
        <w:rPr/>
      </w:pPr>
      <w:r>
        <w:rPr/>
        <w:t>Győr</w:t>
      </w:r>
    </w:p>
    <w:p>
      <w:pPr>
        <w:pStyle w:val="Normal"/>
        <w:rPr/>
      </w:pPr>
      <w:r>
        <w:rPr/>
        <w:t>1. Gy. (Raab) (l. a mellékelt helyrajzi képet), sz. kir. város Győr vármegyében, a Kis-Duna jobbpartján, a Rába és Rábcának abba való torkolásánál, kivéve a püspöki palota-káptalan és templom dombját, melyen régen a tulajdonképeni vár állott, teljesen sik vidéken, 119 m. tenger feletti magaságban fekszik. A várost a folyók több, külön városrészre osztják.</w:t>
      </w:r>
    </w:p>
    <w:p>
      <w:pPr>
        <w:pStyle w:val="Brahely"/>
        <w:rPr/>
      </w:pPr>
      <w:r>
        <w:rPr/>
        <w:t xml:space="preserve">[ÁBRA] </w:t>
      </w:r>
      <w:r>
        <w:rPr>
          <w:rStyle w:val="Brafelirat"/>
          <w:b/>
          <w:bCs/>
        </w:rPr>
        <w:t>Győr</w:t>
      </w:r>
    </w:p>
    <w:p>
      <w:pPr>
        <w:pStyle w:val="Normal"/>
        <w:rPr/>
      </w:pPr>
      <w:r>
        <w:rPr/>
        <w:t>A Dunától és Rábától D-re a m. kir. államvasutig terjedő rész a Belvárost képezi, melyben ismét megkülönböztetik a Dunától a Rábáig, Tüztorony- és Harangöntő-utcáig terjedő tulajdonképeni Belvárost, a Tüztorony-utcától a vasutig terjedő Ferdinándvárost (V. Ferdinánd 1839. évi látogatásáról elnevezve) s a Harangöntő-utcától K-re, a Dunarét felé elterülő Ferencvárost, mely 1820. csatoltatott hozzá. A vasuton tul D-felé elterülő városrész Nádorváros nevet visel, mig a Rába és Rábca közt az Ujváros terül el. Ezzel szemben a Rábca partján Győrsziget fekszik, mely közigazgatásilag külön községet képez, de közgazdaságilag éppen ugy Győr tartozékainak tekinthető, mint a Duna balpartján elterülő Révfalu és Pataháza községek. Mindezek egy összefüggő háztömeget képeznek, melyeknek közigazgatásilag való egyesítése csak idő kérdése lehet. A várostól külön áll, de közigazgatásilag Győrhöz tartozik Győr-Szabadhegy.</w:t>
      </w:r>
    </w:p>
    <w:p>
      <w:pPr>
        <w:pStyle w:val="Brahely"/>
        <w:rPr/>
      </w:pPr>
      <w:r>
        <w:rPr/>
        <w:t xml:space="preserve">[ÁBRA] </w:t>
      </w:r>
      <w:r>
        <w:rPr>
          <w:rStyle w:val="Brafelirat"/>
          <w:b/>
          <w:bCs/>
        </w:rPr>
        <w:t>Győr város cimere.</w:t>
      </w:r>
    </w:p>
    <w:p>
      <w:pPr>
        <w:pStyle w:val="Normal"/>
        <w:rPr/>
      </w:pPr>
      <w:r>
        <w:rPr/>
        <w:t>A város központját a Belváros képezi, mely egyenes, szabályos utcáival, diszes magán- és középületeivel, élénk üzleteivel az idegenre kedvező összbenyomást gyakorol. A pályaudvar mellett a kis Honvédliget s azontul a ló- és marhavásár terül el; a liget mellett a kir. tábla, törvényszék és állami főreáliskola diszes uj épületei emelkednek, a vasut felől a Deák Ferenc utca, Baross- ut (előbb Fehérvári-utca) és Duna-utca vezet a Belvárosba, derékszög alatt keresztutcáktól szelt egyenes utvonalak, melyek közül az utóbbi a négyszögletes Széchenyi-térre, Győr legnagyobb s legszebb terére vezet. Ezen vannak a legnevezetesebb középületek és legdiszesebb üzletek. Déli oldalát a bencések kétemeletes székháza, főgimnáziuma (gazdag gyüjteményekkel) és kéttornyu diszes temploma (boltivezetén Troger Pál freskóival) foglalja el, K-i oldalán a Lloyd kereskedelmi társulat nagy épülete emelkedik, melyben kávéház, étterem és táncterem van; vele szemben az ódon városháza (tanácstermében régi festmények, gazdag levéltár) s mellette az egykori apátház, jelenleg pöspöki kisebb papnövelde áll, mig a tér közepét az 1686-ból való Mária-szobor s egy márványkut foglalja el. A Széchenyi-térről a Kazinczy-utca a Káptalandomb felé vezet, mely É-felé a Dunára néz, mig Ny-i részét a püspöki vár és székesegyház foglalja el. A püspöki palota a Rába és Rábca összefolyásánál szemben fekszik, a folyóra néző magas bástyafalai egykori várjellegét még megőrizték, de azokon belül kert terül el; a püspöki palota fölött csonkára metszett torony emelkedik, a palota belsejében a XV. sz.-ból való Dóczy-kápolna érdemel említést. A püspöki templom kis tér közepén áll, belsejében szép freskókkal és Maulpertsch oltárképével, mellette a hazai műépítészetnek egyik emléke, a Szt. Háromság- vagy Héderváry-kápolna (építette 1538. Héderváry János püspök, helyreállíttatá Simor jános 1861.) és a Szt. János kápolna. A Káptalandombtól D-re a Szelepcsényi György érsek által 1714-24-ben emelt karmelita-templom áll, kapcsolatban a Rábára néző kolostorral. Hozzája a rábaparti pályaudvar csatlakozik, mig a Káptalandombtól K-felé a Duna partja következik, a gőzhajóállomással és a rakodó parttal. ezt hajóhid köti össze Révfaluval. A káptalandomb tövében K-re van a történelmi nevezetességü nagy frigyszekrény-szobor, melyet III. Károly király állíttatott. A Belváros egyéb épületei közül említendő még a káptalanzenészek épülete, a papnövelde, a vármegyeház (egykor Ferencrendü zárda), két kaszárnya, az Etlényi-féle ház a Király-utcában, melyben 1809. I. Napoleon a győri csata után megszállt s a Baross-utca végén álló tüztorony, mely a fehérvári kapu helyén a sánc-erődök köveiből 1792. épült s ma átjárást képez a Belvárosból a Ferdinánd-városba. A Karmelita-térről uj vashid vezet át a Rába folyó két ága által képezett Sétatéri szigetre, amelyen a kis szinház, Kisfaludy Károly szobra (Mátraitól), kioszk s csinos ültetvények (a Rábaszabályozás emlékére emelt márványtábla) vannak; ez Győr legszebb parkja. Innen második vashid vezet át az Ujvárosba, ahol az ágostai evang. templom diszes zsinagóga, kat. templom, a part mentén sétatér van. Innen harmadik vashid vezet a Rábcán át Győrszigetre. A Nádorvárost a vasutat áthidaló nagy kőhid kapcsolja össze a Ferdinánd-várossal; itt van a kálvária s egy kat. templom, mely hajdan a kamillánusok kolostora volt.</w:t>
      </w:r>
    </w:p>
    <w:p>
      <w:pPr>
        <w:pStyle w:val="Normal"/>
        <w:rPr/>
      </w:pPr>
      <w:r>
        <w:rPr/>
        <w:t>Győr a nemcsak a Dunántulnak, hanem egész hazánknak egyik legélénkebb városa, Székhelye a vármegye törvényhatóságának, a tósziget-csilizközi járásnak, továbbá a győri püspöknek, káptalannak és szentszéknek, a dunántuli ág evang. egyházkerületnek, pénzügyigazgatóságnak, kir. itélő táblának, pénzügyi biróságnak, kir. törvényszéknek és járásbiróságnak, közjegyzőségnek, kir. tanfelügyelőségnek és tankerületi főigazgatóságnak, ügyvédi kamarának, kereskedelmi és iparkamarának, csendőrparancsnokságnak, a 19. hadkiegészítő kerületnek: van itt továbbá államépítészeti hivatala, fővámhivatala, állami állatorvos, pénzügyőrbiztositási állomás, vasuti és gőzhajóállomás, posta- és táviróhivatal, postatakarékpénztár, telefonállomás (telefonösszeköttetés Budapesttel és Gyönyövel). Tanintézetei az 1776. alapított kir. jogakadémia megszüntetése (1892) óta; püspöki lyceum (papnövelde, 1688), bencés főgimnázium (1630), állami főreáliskola, ág. evang. algimnázium (1790), kat. tanítóképző intézet, állami tanítóképző iskola, alsófoku kereskedelmi iskola, polgári leányiskola, számos elemi iskola, árvaház, ovodák stb. Győrben van több nagy könyvtár (püspöki, liceumi stb.), muzeum, 4. könyvnyomda s a közművelődés szolgálatában álló számos egyéb intézet és társulat. Itt megjelennek a következő lapok: Győri Közlöny (XXXVIII. évf., szerk. Zoltán Vilmos); Dunántuli Hirlap (I. évf., szerk. Barabás Albert), Győri Hirlap (XV. évf., szerk. Szávay gyula); Őrangyal (gyermeklap, IX. évf., szerk. Kárpáti Endre); Tanügyi Értesítő (XV. évf., szerk. Ujlaky Géza); Borromeaeus, kat. hitszónoklati folyóirat (VIII. évf., szerk. Varga János); középiskolai Mathematikai Lapok (I. évf., szerk. Arany Dániel); Magyarországi papi imaegyesület Értesítője (VIII. évf. szerk. Gladich Pál); Győri pincéregylet Értesítője (VII. évf.).</w:t>
      </w:r>
    </w:p>
    <w:p>
      <w:pPr>
        <w:pStyle w:val="Normal"/>
        <w:rPr/>
      </w:pPr>
      <w:r>
        <w:rPr/>
        <w:t>Ipara és kereskedelme ma is igen élénk, habár kereskedelme az ujabb időben igen csökkent s Gy. már régóta megszünt Magyarország gabonakereskedelmének központja lenni, ami a hatvanas években volt. Kereskedelmének főcikkei a gabona, mely vasuton és gőzhajókon szállíttatik el, a bor, disznózsir és szalonna (kivitel Németországba és Ausztriába), nyers bőrök, gyapju, toll, tojás. Igen élénkek marhavásárai s sertéskereskedelme. A győri Lloyd kereskedelmi testület 1856 óta áll fenn s kereskedelemi birósága jó hirnévnek örvend: a győri gőzhajózási társulat Budapesttel közvetíti a forgalmat. Győr élénk vasuti közlekedés csomópontja: am. k. államvasutak budapest-bécsi vonalából itt ágazik ki a győr-szombathely-grazi vonal s itt van a győr-sopron-ebenfurti vasut végpontja. (1896. tervezik a Győrtől Veszprém-Dombovárra engedélyezett vasut megnyitását). A hajózást akadályozza azonban az a körülmény, hogy Győrre csak kisebb hajók közlekedhetnek s igy az összes árukat Gönyőn át kell rakni. e baj némi orvoslásra a város képviselőtestülete 1894 okt. azt határozta, hogy a város tulajdonát képező parton nagy áruraktárt és Duna-kikötőt létesít. A város ipara is fejlett és élénk; nevezetesebb iparvállalatai: 2 gőzmalom, 2 gőz-darálómalom, 1 margayár, tésztagyár, bőrgyár, gyufagyár, hamuzsirgyár, légszeszgyár, téglagyár, gőzfürész, gépgyár, gép- és épületlakatgyár, takaréktüzhely-, réz- és ércöntöde. Van vizvezetéki részvénytársaság, szegyár és finomító-részvénytársaság, ipartestület. Pénzintézetei: az osztrák-magyar bank fiókja, győri I., győrvárosi és megyei takarékpénztárak, győri általános hitelbank, győrvárosi kölcsönsegélyző-egylet, és győrvárosi és megyei önsegélyző-egyleti szövetkezet.</w:t>
      </w:r>
    </w:p>
    <w:p>
      <w:pPr>
        <w:pStyle w:val="Normal"/>
        <w:rPr/>
      </w:pPr>
      <w:r>
        <w:rPr/>
        <w:t>Győr lakóinak száma mindamellett, hogy a áros oly forgalmi gócpontot képez s a kormány részéről is a legnagyobb támogatásban részesül, csak lassan szaporodik; 1850-ben 16486, 1870. 20035 s 1891. 22795 lakosa volt; ezek közt volt 21083 magyar, 1253 német, 129 tót, 89 szerb; hitfelekezet szerint 15799 római kat., 3211 ág. evang., 1201 helvét és 2425 izraelita. Foglalkozás szerint volt: 602 értelmiségi keresetből élő, 477 őstermelő, 3698 iparos, 738 kereskedő, 49 hitellel, 534 közlekedéssel foglalkozó, továbbá 960 járadékból élő, 2266 napszámos, 1687 házi cseléd, 3720 háztartásban foglalkozó s 7296 foglalkozás nélküli. A polgári lakosságon kivül 882 katona él Győrött. A házak száma 1835. Gy. város határa 4479 ha.</w:t>
      </w:r>
    </w:p>
    <w:p>
      <w:pPr>
        <w:pStyle w:val="Normal"/>
        <w:rPr/>
      </w:pPr>
      <w:r>
        <w:rPr/>
        <w:t>Története. Győr a római Arrabona, utóbb Jaurinum helyén fekszik. A magyar királyság kezdetén nevezetes város volt, melyről a vármegye is nevét vette. Hajdani vára a II. és III. Henrik elleni hadakozásokban megerősített, de később a tatárok pusztítása alkalmával II. Frigyes ausztriai herceg bevette, mire a magyarok ismét elfoglalták s a német őrséggel együtt elpusztították. Nemsokára ujból felépült, de a régi város hajdani helyéről a vár K-i részére tétetett át (1270); az uj várost a Nádorváros lakói alapították, kik a várfalon kivüli régi lakóhelyükön az ellenség támadásai ellen nem voltak biztosítva. Erzsébet királyné kezdé a várost megerősíteni; 1443. Frigyes császár a várat megváltá. Ferdinánd a várost erősíteni kezdé, de 1539. Enyingi Török Bálint felgyujtá, azután az erődítés éveken keresztül folyt, mig végre 1567. a bécsi birodalmi gyülés támogatásával befejeztetett. Azonban 1594. parancsnokai, gróf Hardeck és Perlin árulása folytán mégis a törökök kezébe került, kiktől Schwarzenberg herceg és Pálffy Miklós 1598. ismét visszafoglalták. 1743. lett Győr sz. kir. város. József császár a várost 1784. az erősségek sorából kitöröltette. A francia háboru alatt erődítéseit ujra helyreállították, de a franciák jul. 14. János főherceget és a magyar felkelőket legyőzték és a várat elpusztították. 1820. kezdték a Belvárost övező bástyákat lebontani s azokon kivül a Ferdinánd- és Ferencváros keletkezett. A magyar szabadságharc idején sáncokkal erősítették a várost, de az osztrákok azokat 1849. jun. 28. elfoglalták.</w:t>
      </w:r>
    </w:p>
    <w:p>
      <w:pPr>
        <w:pStyle w:val="Normal"/>
        <w:rPr/>
      </w:pPr>
      <w:r>
        <w:rPr/>
        <w:t>2. Kis-Gy., nagyközség Borsod vármegye miskolci j.-ban, (1891) 1551 magyar lakossal.</w:t>
      </w:r>
    </w:p>
    <w:p>
      <w:pPr>
        <w:pStyle w:val="Normal"/>
        <w:rPr/>
      </w:pPr>
      <w:r>
        <w:rPr/>
        <w:t>3. Diós-Gy., l. Diósgyőr.</w:t>
      </w:r>
    </w:p>
    <w:p>
      <w:pPr>
        <w:pStyle w:val="Heading1"/>
        <w:rPr/>
      </w:pPr>
      <w:r>
        <w:rPr/>
        <w:t>Győr</w:t>
      </w:r>
    </w:p>
    <w:p>
      <w:pPr>
        <w:pStyle w:val="Normal"/>
        <w:rPr/>
      </w:pPr>
      <w:r>
        <w:rPr/>
        <w:t>-nemzetségének őse - Kézai szerint - lébényi Pót, vagy Erneszt, ki sok vitézzel jött be Magyarországba s tőle származik Konrád altenburgi gróf. Oklevelesen ismert első tagja István fia Csépán (István), 1205-9. Bács vármegye főispánja s az ország nádora, testvére Pót pedig mosonyi főispán. Csépán Pót testvére meggyilkoltatása után 1209-10. nádor, utóbb kevei főispán volt. Kérésökre II. András már 1208. megerősítette a lébényi benedek-rendi apátság alapító-levelét. Pót nádor fia, Pót, II. András uralkodásának utolsó éveiben sok hatalmaskodást követett el. A család több tagja viselt azután comesi méltóságot; kitünt közülök Konrád, ki 1282. táján várat építtetett az ország határán. Unokájának, Csálának, Jakab leányának Szerecsen Miske vagy Mizse fiával történt eljegyzését 1318. felbontotta Tamás, esztergomi érsek, mert ez a leány 7 éves korában és szüleinek beleegyezése nélkül történt, s mivel a legényt messze utazván, az időközben felserdült leány nem is ismerte. A nemzetséget 1375. említik utoljára az oklevelek; belőle vált ki a szerdahelyi Dersffyek, Imreffyek és Gyulaiak családja. A nemzetség 80 birtoka jobbadán Baranya- és Mosony-megyében feküdt. V. ö. Wertner, Nemzetségek, l. 291-306.</w:t>
      </w:r>
    </w:p>
    <w:p>
      <w:pPr>
        <w:pStyle w:val="Heading1"/>
        <w:rPr/>
      </w:pPr>
      <w:r>
        <w:rPr/>
        <w:t>György</w:t>
      </w:r>
    </w:p>
    <w:p>
      <w:pPr>
        <w:pStyle w:val="Normal"/>
        <w:rPr/>
      </w:pPr>
      <w:r>
        <w:rPr/>
        <w:t>szent, lovag és vértanu. Előkelő családból származott Kappadociában. Diocletian császár alatt hadiszolgálatba lépett s vitézsége és más jeles tulajdonainál fogva megnyerte az uralkodó kegyét és tekintélyes állásba jutott. De midőn a császár a keresztényeket üldözni kezdé, letette hivatalát és császár kegyetlenségeit rettenthetetlen bátorsággal megrótta. Emiatt börtönbe vettetett s miután a legkegyetlenebb kinzásokkal sem birták őt hitétől elvonni, 303. kivégeztetett. A legenda szerint megölt egy sárkányt, miért is szép páncélozott lovon ülő és dárdájával sárkányt ölő ifjunak szokás ábrázolni. Ugy a keleti, mint a nyugati egyház vértanut tisztel benne. Több lovagrendnek patronusa. Még a mohammedánoknál is ismeretes, különösen Mossulban, ahol szent Dserdsis név alatt tisztelik. Dserdsisról azt mondják, hogy negyvenszer kiállotta a tüzpróbát.- Gy. ünnepe ápr. 23. L. György-rendek.</w:t>
      </w:r>
    </w:p>
    <w:p>
      <w:pPr>
        <w:pStyle w:val="Heading1"/>
        <w:rPr/>
      </w:pPr>
      <w:r>
        <w:rPr/>
        <w:t>György</w:t>
      </w:r>
    </w:p>
    <w:p>
      <w:pPr>
        <w:pStyle w:val="Normal"/>
        <w:rPr/>
      </w:pPr>
      <w:r>
        <w:rPr/>
        <w:t>több nevezetesebb magyar ember neve:</w:t>
      </w:r>
    </w:p>
    <w:p>
      <w:pPr>
        <w:pStyle w:val="Normal"/>
        <w:rPr/>
      </w:pPr>
      <w:r>
        <w:rPr/>
        <w:t>1. Gy., kalocsai érsek volt 1050., midőn I. András XI. Leo pápához küldte, hogy III. Henrik császárral szemben közbenjárásra kérje s egyuttal értekezzék vele a Magyarország kereszténységét a magyar pogány vallás hiveinek részéről s az 1043-ban a keleti egyházzal történt szakadás miatt fenyegető veszedelmek ügyében. Jelen volt 1050 okt. 3. Besançonban, midőn a pápa ünnepiesen helyeztette el szt. István vértanu ereklyéit s besançoni székesegyházban. V. ö. Weiser Frigyes, a kalocsai gimnáziumi értesítőben, 1879-80.</w:t>
      </w:r>
    </w:p>
    <w:p>
      <w:pPr>
        <w:pStyle w:val="Normal"/>
        <w:rPr/>
      </w:pPr>
      <w:r>
        <w:rPr/>
        <w:t>2. Gy., herceg, 1050 táján Maróton. I. András királynak házasságon kivül született fia. A Drummond-család ezen Gy. (Yourick) hercegtől származtatta magát. Életének körülményei teljesen ismeretlenek. V. ö. Wertner, Árpádok. 136.</w:t>
      </w:r>
    </w:p>
    <w:p>
      <w:pPr>
        <w:pStyle w:val="Normal"/>
        <w:rPr/>
      </w:pPr>
      <w:r>
        <w:rPr/>
        <w:t>3. Gy., győri püspök 1111., mikor résztvett a dalmátországi egyházi zsinaton. Egy másik Gy. szintén győri püspök volt 1232.</w:t>
      </w:r>
    </w:p>
    <w:p>
      <w:pPr>
        <w:pStyle w:val="Normal"/>
        <w:rPr/>
      </w:pPr>
      <w:r>
        <w:rPr/>
        <w:t>4. Gy. mester, Simon fia, sóvári Sós-család őse, IV. László hadvezére volt 1277., midőn csatában elejtette a lázadó Loránd szepesi ispánt, egy másik ütközetben elfogta Gergő urat, Loránd halála után a lázadás fejét. 1278. részt vett az Ottokár ellen indított világtörténelmi jelentőségü hadjáratban is; a király 8000 magyar és kun lovassal őt küldte a Laa várát ostromló Ottokár hadállásának kikémlelésére. Harmadnap, aug. 19. Ottokár visszaverte ugyan ismételt támadásait, ezeknek azonban mégis megvolt az a hasznuk, hogy kicsalták erődített táborából a cseh királyt, ki azután aug. 25. Stillfried és Dürnkurt között Kun László és Habsburg Rudolf ellenében a döntő csatával együtt életét is elvesztette.</w:t>
      </w:r>
    </w:p>
    <w:p>
      <w:pPr>
        <w:pStyle w:val="Normal"/>
        <w:rPr/>
      </w:pPr>
      <w:r>
        <w:rPr/>
        <w:t>5. Gy., 1383-87. bosnyák püspök. Egyike legszerencsétlenebb főpapjainknak. 1385. Horváthy János zágrábi püspökkel együtt ő is Kis Károly királyhoz pártolt s annak ügyét egész lelkesedéssel karolta föl. Kis Károly halála után fiának, Lászlónak ügyét védte, de Garay Miklós Diakovárott ostrom alá vette és a várat elfoglalván, őt magát Boszniába üzte. Innen IX. Bonifác pápa udvarába ment, de a pápa nem birta őt kibékíteni Zsigmond királlyal. Zsigmond még azt sem engedte meg, hogy élte fentartása végett a zalavári apátságot kormányozhassa. 1403., midőn az apostoli szék Zsigmonddal szakított, megtette a pápa Györgyöt veszprémi püspöknek. De a Népolyi László javára indított fölkelés meghiusult és igy Gy. püspökségét meg nem kaphatta. Továbbra is a római kuriában éldegélt tehát, mint szegény ügyész (agens) egész 1416-ig, midőn nyoma vész. V. ö. hazai Okm. VII. 435; monum, Vaticana. S. I. T. III. IV.</w:t>
      </w:r>
    </w:p>
    <w:p>
      <w:pPr>
        <w:pStyle w:val="Heading1"/>
        <w:rPr/>
      </w:pPr>
      <w:r>
        <w:rPr/>
        <w:t>György</w:t>
      </w:r>
    </w:p>
    <w:p>
      <w:pPr>
        <w:pStyle w:val="Normal"/>
        <w:rPr/>
      </w:pPr>
      <w:r>
        <w:rPr/>
        <w:t>több külföldi uralkodónak neve. Említésre méltók a következők:</w:t>
      </w:r>
    </w:p>
    <w:p>
      <w:pPr>
        <w:pStyle w:val="Normal"/>
        <w:rPr/>
      </w:pPr>
      <w:r>
        <w:rPr/>
        <w:t>1. Gy., a Gazdag, bajor-landshuti herceg, szül. Landshutban 1455 aug. 15., megh. Ingolstadtban 1503 dec. 1. 1479. került a trónra. 1493. I. Miksa császár szolgálatába lépett s a császárnő udvarmestere lett. Pompakedvelő, tékozló fejedelem volt. Minthogy fia nem volt, országát vejének, pfalzi Ruprechtnek hagyományozta, mi az ádáz bajor-pfalzi örökösödési háborura vezetett.</w:t>
      </w:r>
    </w:p>
    <w:p>
      <w:pPr>
        <w:pStyle w:val="Normal"/>
        <w:rPr/>
      </w:pPr>
      <w:r>
        <w:rPr/>
        <w:t>2. Gy. (I. Terterij), bolgár cár, bevándorolt kun nemes család ivadéka, 1280. végén a bolgár nép cárnak kiáltotta ki és egy uj dinasztiát alapított. Mint I. Károly nápolyi király és a szerbek szövetségese harcolt a bizanci császárság ellen. 1284. Andronikus császárral békét kötött, de már 1285. hatalmasabb ellensége támadt Nogai tatár khánban, ki csapataival Bolgáriába betört, az országot borzasztóan pusztította és mindamellett, hogy Gy. cár egyik leányát Nogai fiának, Csokinak feleségül adta, mégis a cárnak egy Smilecz nevü főur személyében ellencárt állított. Gy. cár kénytelen volt Bizancba szökni, hol 1292 körül meghalt. Utána még két utódja ült a bolgár trónon: Svjetislav Tivadar (l.o.) és</w:t>
      </w:r>
    </w:p>
    <w:p>
      <w:pPr>
        <w:pStyle w:val="Normal"/>
        <w:rPr/>
      </w:pPr>
      <w:r>
        <w:rPr/>
        <w:t>3. Gy., (II. Terterij), bolgár cár, Svjetislav cár fia és I. György unokája, aki atyja halála után, 1322. a trónra jutott, de már a következő évben (1323) mint a kun Terterij-család utolsó ivadéka meghalt. Rövid uralkodása alatt hősiesen harcolt a bizantinusok ellen.</w:t>
      </w:r>
    </w:p>
    <w:p>
      <w:pPr>
        <w:pStyle w:val="Normal"/>
        <w:rPr/>
      </w:pPr>
      <w:r>
        <w:rPr/>
        <w:t>4. Gy., (a Kegyes vagy Hitvalló), brandenburg-ansbachi őrgróf, idősb Frigyesnek, Albrecht Achilles másodszülött fiának fia, szül. 1484 márc. 4., megh. 1543 dec. 27. 1506. II. Ulászló cseh-magyar király szolgálatába lépett és Lajos hercegnek gyámja és nevelője lett. 1515-1527-ig Kázmér öccsével együtt, azontul pedig egyedül uralkodott Ansbach fölött. Lelkes hive volt a reformációnak, hathatósan támogatta a protestánsok ügyét az augsburgi birodalmi gyülésen 81530). áttérésre birta II. Joakimot és nagy érdemeket szerzett az uj tannak terjesztése körül. V. ö. Neustadt, Markgraf G. von Brandenburg als Erzieher am ungarischen Hof (Az Ungar. Revueben és Boroszló 1883).</w:t>
      </w:r>
    </w:p>
    <w:p>
      <w:pPr>
        <w:pStyle w:val="Normal"/>
        <w:rPr/>
      </w:pPr>
      <w:r>
        <w:rPr/>
        <w:t>5. Gy., Braunschweig-lüneburgi herceg, szül. 1582 febr. 17., megh. 1641 ápr. 2. Élőbb orániai Móric alatt harcolt Németalföldön; azután dán zászló alatt az 1611-13. svéd háboruban. A 30 éves háboruban hol svéd, hol - 1635 óta - a császári táborban találjuk, 1636. Göttingát és Kalenberget örökölte. Gy. a hannoveri Welf kir. családnak őse. V. ö. Decken, Herzog Georg und Braunschweig-Lüneburg (4. köt. 1833-34).</w:t>
      </w:r>
    </w:p>
    <w:p>
      <w:pPr>
        <w:pStyle w:val="Normal"/>
        <w:rPr/>
      </w:pPr>
      <w:r>
        <w:rPr/>
        <w:t>6. Gy., cseh király, l. Podiebrad.</w:t>
      </w:r>
    </w:p>
    <w:p>
      <w:pPr>
        <w:pStyle w:val="Normal"/>
        <w:rPr/>
      </w:pPr>
      <w:r>
        <w:rPr/>
        <w:t>7. Gy., dán herceg, III. Frigyes dán királynak és Zsófia Amália Lüneburg hercegnőnek legifjabbik fia, szül. 1653., megh. 1708. Kitünt a svédek elleni harcokban. 1683. nőül vette Annát, a yorki hercegnek (a későbbi II. Jakab angol királynak) leányát, de mint protestáns, sógorának, Orániai Vilmosnak fogta pártját, aki Jakabot az angol nemzet meghivására trónjától megfosztá, Györgyöt pedig Cumberland hercegévé nevezte ki. Midőn Gy. neje, Anna 1702. Angolország trónjára lépett, Gy. Írország tengernagya lett, de befolyást a kormányra nem gyakorolhatott.</w:t>
      </w:r>
    </w:p>
    <w:p>
      <w:pPr>
        <w:pStyle w:val="Normal"/>
        <w:rPr/>
      </w:pPr>
      <w:r>
        <w:rPr/>
        <w:t>8. Gy. (I.) Görögország királya, IX. Keresztély dán királynak fia, szül. 1845 dec. 24. Franciaország, Nagy-Britannia s Oroszországnak beleegyezésével, az 1863 jun. 5. aláirt londoni jegyzőkönyv alapján jun 6. fogadta el a neki, a márc. 30-iki görög nemzetgyülés részéről fölajánlott koronát. Október 30. kikötött a Pireusban és okt. 31. kezdett tényleg uralkodni. Trónralépte után azzal kedveskedett alattvalóinak, hogy az ióni szigeteket Angolország beleegyezésével Görögországhoz csatolta, s hogy a kandioták fölkelését támogatta; de a nagyhatalmak akarata ellenére mégsem mert háboruba keveredni a törökökkel. Az uj királyság rendetlen és ingatag viszonyai közepette nem sikerült neki állását megszilárdítania és 1875. kénytelen volt megfogadni, hogy minisztereit mindenkor a képviselőház többségéből fogja választani. Az ország hanyatlása, különösen pénzügyi tekintetben nem az ő hibája. Ujabban Gy. király sokat betegeskedik és a nyarakat többnyire francia fürdőkben tölti. 1867 okt. 27. Olga orosz nagyhercegnőt, Konstantin nagyherceg leányát vette nőül, akitől több leánya és négy fia született. Ezek: Konstantin trónörökös, Spárta hercege, szül. 1868 aug. 2., aki I. Frigyes német császár és porosz király leányát, Zsófiát vette nőül, akitől szintén fiu született. Továbbá György herceg, szül. 1869 jun. 25.; Miklós herceg, szül. 1872 jan. 21.; Endre herceg, szül. 1882 febr. 1. V. ö. Smith, Greece under the king George I. (London 1894). L. Görögország.</w:t>
      </w:r>
    </w:p>
    <w:p>
      <w:pPr>
        <w:pStyle w:val="Normal"/>
        <w:rPr/>
      </w:pPr>
      <w:r>
        <w:rPr/>
        <w:t>9. Gy. (V.) Frigyes Sándor Károly Ernő Ágost, Hannovera királya, Ernő Ágost királynak és Friderikának (mecklenburg-strelitzi hercegnőnek) fia, szül. Berlinben 1819 máj 27., megh. Párisban 1878 jun. 12. 1840. mindkét szemére megvakult. Atyja halála után (1851 nov. 18.) mint V. Gy. lépett Hannovera trónjára. 1855 aug. 1-én önhatalmulag fölfüggesztette az 1848-iki alkotmányt s 1857 jan. havában sikerült neki oly rendi gyülést összehozni, melynek többsége az országra ráerőszakolt uj alkotmányt elfogadta. erre a reakció minden téren megindult Bories és egyéb kegyenceinek (különösen az ultramontán Klopp O. történetirónak) gyászos közreműködésével. Az 1866. osztr. porosz háboruban Ausztria mellett foglalt állást. Hada Langensalza mellett ugyan (1866 jun. 27.) megállotta helyét, de a többi szövetségestől elvágva, csata után lerakta a fegyvert (jun. 29.). Gy. király a szerződésben trónjáról a porosz király javára elmondott. 1866 szeptember 23. tiltakozott Bécsben Hannoverának Poroszországba való bekebelezése ellen, Párisban pedig megindíttatta a Situation c. lapot, mely szenvedélyesem izgatott Poroszország ellen. 1867 szept. 29. aláirta azt a szerződést, melyhez 1868 febr. 1. a hannoverai országgyülés is hozzájárult, mely szerződés értelmében Gy. 16 millió tallért kapott volna kárpótlásul, s megtarthatta azt a 4 milliót is, amit 1866. Angolországba küldött volt. Csakhogy a porosz kormány fölfüggesztette e szerződés végrehajtását 81868 márc. 2.), mivelhogy Gy. Hietzingben ezüst lakodalma alkalmával nyiltan kifejezte abbeli reményét, hogy trónját nemsokára visszafogja foglalni s mivel a welf-legiót nem oszlatta fel. Ez idő óta egy bizottság kezeli Hannoverában ezt az u. n. welf-alapot, melynek mire fordítása felől azonban a német (porosz) kormány mostanig nem igen adott még felvilágosítást. Gy. király 1868 óta a nyarat rendesen Gmundenben, életének utolsó éveit azonban hol Biarritzban, hol Párisban töltötte. Windsorban temették el. 1843-ban egybekelt Mária altenburgi hercegnővel. Fia Ernő Ágost (szül. 1845 szept. 21.) atyja halála után, a Hannovera királyságra való jogainak fentartása mellett, a cumberlandi herceg cimét vette föl (1878 jul. 11.). Ernő herceg neje, Tyra, dán hercegnő és e házasság révén az orosz cárnak is közeli rokona. Többszörös alkudozások dacára Ernő sem Hannovera, sem az utolsó braunschweigi herceg által reáhagyott braunschweigi hercegség trónját sem birja elfoglalni. Gy. király leányai közül az egyik, Friderika (szül. 1848 jan. 9). 1880. Pawel-Rammingen báróhoz, atyjának szárnysegédéhez ment férjhez s Angolországban él; az ifjabbik, Mary (szül. 1849 dec. 3.). hajadon maradt.</w:t>
      </w:r>
    </w:p>
    <w:p>
      <w:pPr>
        <w:pStyle w:val="Normal"/>
        <w:rPr/>
      </w:pPr>
      <w:r>
        <w:rPr/>
        <w:t>10. Gy. (I.) Lajos, nagy-Britannia királya, Ernő Ágost, Hannovera választó-fejedelem és nejének, Zsófiának fia, szül. Hannoverában 1660 máj. 28., megh. 1727 jun. 22. Atyját 1698 jan. 23. követte Hannovera trónján. Az angolok Anna királynő halála után, 1714 aug. 12. Gy.-t fogadták el királyul s meg is koronázták Londonban okt. 31. Mint angol királynak nem volt I. Gy.-nek módjában, a fennálló parlamentáris kormányrendszer keretében nagy befolyást gyakorolni; különben is angolul sem tudott, ami arra birta, hogy a kabinet tanácskozásaitól távol maradjon. Angolország nyugalmát egy időre a Stuart-trónkövetelő, III. Jakab zavarta meg, aki Skóciában 1715 december havában királlyá kiáltatta ki magát. Gy. azonban, illetőleg vezérei a pretendenst kiüzték és kegyetlen szigorral nyomták el az összeesküvést. Miután Gy. gyakrabban látogatta meg Hannoverát, atyai örökségét, a trónörökösödési aktából kitörültette azt a pontot, mely szerint a király országát a parlament engedélye nélkül el nem hagyhatja. Hogy Anglia nyugodalmát és békéjét a pretendenssel szemben teljesen biztosítsa, megkötötte 1717. az angol-francia-hollandi hármas-szövetséget, melyhez 1718., az osztrák-spanyol háboru alkalmával, a német császár is csatlakozott (Négyes-szövetség). Miután az angol hajóhad a spanyol flottát Passaro mellett 1718 aug. 11. megsemmisítette, az angolok tengeri hatalma élénk lendületet vett. A nagy északi háboruban (1700-19) való részvétele fejében Anglia, a stockholmi békekötésben (1719), 1185000 tallért, Hannovera pedig Bremen és Verden fejedelemségeket kapta jutalom gyanánt. A rohamosan növekedő államadósság törlesztése érdekében 8 százalékról 5 százalékra szállította le Walpole a kamatokat, miáltal lehetővé tette, hogy 21 évi minisztersége alatt hét millió font sterlinget törleszthetett. 1725 szept. 3. Gy. Herrenhausenban szövetséget kötött Poroszországgal, melyhez több német fejedelem, valamint Hollandia, Svédország és Dánia is csatlakoztak. Ennek éle Ausztria és Spanyolország ellen irányult, mely két nagyhatalom (1725) Angliát Gibraltártól és Menorkától akarta megfosztani. A háboru kitörését Fleury bibornok s francia külügyminiszter akadályozta meg; Gy. azonban nem élte meg az 1726. Párisban kezdeményezett békealkudozásoknak végét: meghalt utazás közben, Osnabrück közelében, szélhüdés következtében. Nejét, Zsófia Dorottyát, Celle utolsó hercegének leányát, kivel 1682. kelt össze s kinek öröke, a lüneburg-cellei országok 1705., őreá szállott, a Königsmark gróffal folytatott állítólagos szerelmi viszonya miatt Ahlden várába záratta, ahol a királynő 1726-ig fogva maradt.</w:t>
      </w:r>
    </w:p>
    <w:p>
      <w:pPr>
        <w:pStyle w:val="Normal"/>
        <w:rPr/>
      </w:pPr>
      <w:r>
        <w:rPr/>
        <w:t>11. Gy. (II.) Ágost, Nagy-Britannia királya, az előbbinek fia és utódja, szül. 1683 okt. 30. megh. Kensingtonben 1760 okt. 25. 1721. kezdte uralkodását és az első 15 év alatt Walpone kezeiben hagyta a hatalmat, 1741. szövetségre lépett Mária Teréziával és személyesen vette át az u. n. pragmatikai hadsereg vezényletét, melynek élén 1743 jun. 27. Dettingen bajor falu mellett döntő győzedelmet vivott ki a franciák fölött. 1744 febr. 22. ujabban diadalmat aratott az angol lobogó (Toulonnál) az egyesült spanyol-francia hajóhad fölött, mi az angol uralomnak a Közép-tengeren való megerősítését eredményezte. A francia kormány erre Stuart Jakabnak fiát, Károly Eduárdot küldötte Skóciába (1745), aki azonban Culloden mellett teljes vereséget szenvedett (1746 ápr. 27.). Miután az államadósság eme háboruk következtében 31 millió font sterlinggel szaporodott, Gy. komolyan foglalkozott a pénzügy rendezésével, csakhogy 1756., az amerikai gyarmatok miatt, ujabb összeütközésbe került Franciaországgal. uj miniszterének, idősb Pitt Vilmosnak tanácsára a király szövetségre lépett Nagy Frigyessel, kit a hétéves háboruban pénzzel és haddal támogatott. A franciák ugyan Hastenbeck mellett megverték az angolokat, kiknek vezére Gy. fia, Cumberland hercege, Zeven kolostorban 1757 szept. 8. békét kötött velük, mely szerint Anglia Hannoveráról és Braunschweigról lemondott. Azonban Gy. király nem ismerte el azt a konvenciót, visszahivta Cumberlandost ujabb csapatokat küldött Németországba. Ez alatt az angol flotta elfoglalta Cape Bretont, Gora és Guadeloupe szigeteket, Kanadát és Suratét és megsemmisített két francia hajórajt. A béke megkötését Gy. már nem élte meg. Gy. király alatt Angolország kereskedelme hatalmas lendületet vett, befolyása pedig főleg id. Pitt miniszterének működése folytán tetemesen gyarapodott. Jóllehet Gy. csekély hajammal viseltetett a tudományok és művészetek iránt, ezek lendülete körül a göttingai egyetemnek 81734) és a British Museumnak megalapításával (1753) nagy érdemeket szerzett. neje Karolina (János Frigyes ansbachi őrgróf leánya) nyolc gyermeket szült, de legidősb fiával, Frigyes Lajossal (aki 1751. halt meg) elkeseredett viszályban élt.</w:t>
      </w:r>
    </w:p>
    <w:p>
      <w:pPr>
        <w:pStyle w:val="Normal"/>
        <w:rPr/>
      </w:pPr>
      <w:r>
        <w:rPr/>
        <w:t>12. Gy. (III.) Vilmos Frigyes, Nagy-Britannia és Irország királya, az előbbinek unokája és utódja, Frigyes Lajos walesi hercegnek és Auguszta szász-gotha hercegnőnek fia, szül. 1738 jun. 4., megh. 1820 jan. 29. Az uralkodást 1760. vette át, amidőn magát tősgyökeres angol királynak mutatta be és a birák elmozdíthatatlanságát, valamint a választások teljes függetlenségét elismerte. A parlament e feletti örömében, a «nemzeti királynak» évi 800000 font sterlinget, a hétéves háboru folytatására pedig 12 millió font sterlinget szavazott meg. A Nagy Frigyessel való szövetség mindazonáltal nemsokára megszakadt, mivel a király a lángelméjü id. Pittet elbocsátván, az ország ügyeit (1761) kegyeltjére, a népszerütlen Bute-ra bizta. Franciaországgal és Spanyolországgal azonban tovább folyt a háboru, még pedig szerencsésen, mignem Anglia az 1763-ki párisi békében Kanadát, Floridát, Dominikát, Cape Bretont és még nehány nyugat-indiai szigetet nyert. Az államadósság alábbszállítása végett az északamerikai gyarmatokat ujabb adókkal (bélyegadó, fogyasztási adó) terhelte meg. A gyarmatok azonban tiltakoztak eme önkény ellen. Kitört a véres testvérharc, mely az angolok veresége után az 1783-iki versaillesi békében nyert befejezést. Angolország e békében kénytelen volt az «Amerikai Egyesült-Államok» függetlenségét elismerni. Közben a Franciaország és Anglia közötti ellenséges viszony a Kelet-India birtokáért vivott harcokban is mutatkozott. A francia forradalom Angolországban is idézett fel demokratikus mozgalmakat, melyeknek elfojtására az életet féltő király az u. n. idegen-billt, továbbá a Treacherous-corrrespondence-billt, 1794. pedig még a Habeas corpus fölfüggesztését is megszavazta. Miután a kormány az iroszági fölkelést is a legkegyetlenebb módon elfojtotta, létrejött Irországnak Angolországgal való végleges egyesítése (1800), midőn azután III. Gy. az egyesült Nagy-Britannia és Irország királya cimét vette föl. 1793 óta Anglia ifj. Pitt külügyminiszter vezetése alatt élénken résztvett a francia köztársaság, illetve I. Napoleon császár elleni nagy európai háborukban. Csak Napoleon teljes bukása, Waterloo és Szt. Ilonára való internálása után szünt meg a háboru, melynek utolsó szakában a Napoleon által Európának összes kikötőiből kizárt angol kereskedők meglehetős veszteséget szenvedtek, bár másrészt a tengeri háboruban a flottájuk sok prédát ejtett. A bécsi kongresszuson azután a győztes Weelington tábornok és Castlereagh képviselték Angliát, mely Maltát, Helgolandot, több hollandi és francia gyarmatot és az ión szigetek feletti protektorátust nyerte ekkor (1815). A szent szövetségtől és a bekövetkezett reakciótól ellenben III. Gy. kormánya távol tartá magát. Mindezekben a nagy háborukban magának a királynak csekély része volt. Elmebetegség jelei mutatkoztak rajta, mely kórság őt mindinkább nagyobb tétlenségre kárhoztatta. Midőn azután a baj állandóvá alakult, a parlament 1811 jan. 29. heves viták után a walesi hercegre ruházta a kormányzóságot, illetve a kir. hatalmat. III. Gy. ez idő óta nejének és a yorki hercegnek felügyelete alatt Windsorban töltötte napjait. Az utolsó években még tökéletes vakság is sujtotta és halálát ilyformán megváltásnak tekinthették. Emlékére 1829. lovas szobrot emeltek a windsori magaslaton. neje Zsófia Sarolta, Mecklenburg-Strelitz hercegnője, kivel 1761 szept. 8. kelt. egybe és mintaszerü házas életet élt (megh. 1818), hét fiut és hat leányt szült. Fiai: György Ágost, walesi herceg, mint király IV. György; Frigyes, yorki herceg; Vilmos, clarencei herceg, mint király IV. Vilmos; Eduárd, kenti herceg, Viktoria királynőnek atyja; Ernő Ágost, Cumberland hercege és Hannovera királya; Ágost Frigyes, Sussex hercege; Adolf Frigyes, Cambridge hercege.</w:t>
      </w:r>
    </w:p>
    <w:p>
      <w:pPr>
        <w:pStyle w:val="Normal"/>
        <w:rPr/>
      </w:pPr>
      <w:r>
        <w:rPr/>
        <w:t>13. Gy. (IV.) Ágost Frigyes, Nagy- Britannia, Iroroszág és Hannovera királya, az előbbinek fia és utódja, szül. 1762 aug. 12., megh. Windsorban 1830 jun 24. A természettől megáldott herceg kitünő nevelésben részesült. 1783. nagykoruvá nyilvánították, mire az atyjának politikájával elégületlen whig-párthoz. Birke és Fox ellenzéki vezérférfiakhoz csatlakozott. nemsokára azonban nemtelen fajtalanságnak s kicsapongó életnek engedte át magát és mérhetetlen adósságokba merült. A parlament kifizette ugyan 162 millió sterlingre rugó adósságait, e a trőnörökös ezentul is folytatta ledér életmódját, titkon nőül vette a szép Fitzherbertet, és nemsokára végképen eljátszotta az angolok tiszteletét. 1794. a parlament még egyszer kifizette Gy. adósságait (682 ezer font sterlinget), sőt évi járulékát is felemelte, azon föltétel alatt, hogy Fitzherberttől elvál és megjavul. Erre Gy. 1795 ápril 8. unokahugával, Karolina braunschweigi hercegnővel lépett házasságra; de ez a frigy Gy. botrányos élete miatt oly boldogtalan volt, hogy a házasfelek már 1796., Sarolta hercegnő születése után, elváltak egymástól. 1811., a királynak gyógyíthatatlan elmebaja következtében, ő reá kellett ruházni a királyi hatalmat, melyet a parlament lehetőleg megszorítani igyekezett. Az 1813--14. harcias években ki sem mozdult Angolországból, hanem továbbra is pazar építkezésivel és egyéb tékozló időtöltéssel foglalkozott. Midőn a külföldi uralkodók a párisi békekötés után Londonba rándultak, pazar fénnyel ünnepeket rendezett számukra. Napoleon Elbáról való visszatérésének hirére ellene küldte Wellington herceget, de a waterlooi diadal hire közönyösen hagyta. A szent szövetséghez, az angol alkotmányra való tekintetből, nem csatlakozhatott. Uralkodása nagyfoku elégületlenséget szült; midőn 1817. a parlament megnyitására kocsizott, a dühöngő nép s St. James parkban megrohanta kocsiját és egy merénylő golyóval is lőtt ár, de Gy. sértetlen maradt. A rendkivül botrányos válóper, melyet ártatlan neje ellen indított, és mely az egész országban lázas állapotot keltett, végképen tönkretette hirnevét. Atyja halála után 81820 jan. 29.) királlyá kikiáltották és 1821 jul. 19. nagy pompával megkoronázták. Hogy az általános forrongást csillapítsa, a népszerü Canningt, Robinsont és Huskissont nevezte ki miniszterekké, kik üdvös kereskedelmi reformokat léptettek életbe. Canning halála után Wellington, Napoleon legyezője, lett a miniszterelnök, ki a katolikusok emancipációját léptette életbe, a külügyi politikát pedig lehetőleg békés mederbe terelte. Hannoverának Gy. 1819 dec. 7. uj de a kor követelményeinek egyáltalában meg nem felelő alkotmányt adott; a braunschweigi gyámságról Károly herceg nagykorusítása után (1823) mondott le. utolsó éveiben sokat betegeskedett. Követte öccse, IV. Vilmos. - Györgynek egyetlen leánya, Sarolta, 1816. Lipót szász-koburgi hercegnek, a későbbi belga királynak neje lett de már 1817 nov. 6. meghalt.</w:t>
      </w:r>
    </w:p>
    <w:p>
      <w:pPr>
        <w:pStyle w:val="Normal"/>
        <w:rPr/>
      </w:pPr>
      <w:r>
        <w:rPr/>
        <w:t>14. Gy., Mecklenburg-Strelitz nagyhercege, szül. 1779 aug. 12., megh. 1860 szept. 6. 1816. követte atyját (Károly Lajost) a trónon. Uralkodásának legfontosabb eseménye, hogy a jobbágyságot eltörülte. Követte őt Frigyes fia. Másodszülött fia, György, az orosz hadseregben vitte fel a tábornoki rangig. Megh. 1876 jun. 20.</w:t>
      </w:r>
    </w:p>
    <w:p>
      <w:pPr>
        <w:pStyle w:val="Normal"/>
        <w:rPr/>
      </w:pPr>
      <w:r>
        <w:rPr/>
        <w:t>15. Gy. Frigyes Vilmos Ernő, porosz herceg, szül. 1826 febr. 12. III. Frigyes Vilmos unokaöccse, ifjuságát a Rajna mellett töltötte el, később nagy utazásaival az irodalom és művészet iránti hajlamát fejlesztette, 1836. a hadseregbe lépett, hol 1866 óta lovassági tábornok. betegeskedése folytán kénytelen lévén a nyilvános szerepléstől visszavonulni, az irodalomnak szentelte életét. G. Conrád álnév alatt a drámai munkák egész sorozatát adta ki, melyeknek nagy része sikerrel is adatott. Művei közül nevezetesebbek: Phädra, Wo liegt, das Glück? Kleopatra, Don Sylvio, Die Marquise von Brinvilliers, Jolantha, Electra, Rudél u. Melisande, Lurley, Der Talisman, Medea, Arion, Umsonst, stb.</w:t>
      </w:r>
    </w:p>
    <w:p>
      <w:pPr>
        <w:pStyle w:val="Normal"/>
        <w:rPr/>
      </w:pPr>
      <w:r>
        <w:rPr/>
        <w:t>16. Gy. Vilmos, Schaumburg-Lippe hercege, szül. 1784 dec. 20., megh. 1860 nov 2. Eleintén 81787 óta) anyjának, Juliának gyámnoksága alatt kormányzott, mignem 1807. nagykorunak nyilvánították. Midőn ugyanebben az évben a Rajna-szövetségnek lett tagjává. I. Napoleon császár engedelmével felvette a hercegi cimet. 1814. megszüntette a jobbágyságot, 1816 pedig ál-liberális alkotmányt adott népnek. Követte őt fia Adolf.</w:t>
      </w:r>
    </w:p>
    <w:p>
      <w:pPr>
        <w:pStyle w:val="Normal"/>
        <w:rPr/>
      </w:pPr>
      <w:r>
        <w:rPr/>
        <w:t>17. Gy. István Albrecht, Schaumburg-Lippe hercege, szül. 1846 dec. 10., Adolf György herceg fia, akit 1893 máj 8. követett a trónon. neje Mária Anna, szász-altenburgi hercegnő, kitől négy gyermeke született: Adolf Bernát (1883 febr. 23.), Móric, Ernő és István.</w:t>
      </w:r>
    </w:p>
    <w:p>
      <w:pPr>
        <w:pStyle w:val="Normal"/>
        <w:rPr/>
      </w:pPr>
      <w:r>
        <w:rPr/>
        <w:t>18. Gy., a Gazdag v. Szakállas, szász herceg, Bátor Albrecht harmadszülött fia, szül. 1471 aug. 27., megh. Drezdában 1539 ápr. 17. Lipcsében tanult s a papi pályára készült: azonban 1496. nőül vette Borbálát, Kázmér lengyel királynak leányát, s atyja halála után (1500) átvette a szász-albertini országokat. Később Frizországot kapta Henrik öccsétől cserébe, melyet aztán 200000 forintért Károly főhercegnek eladott. Derék uralkodó volt, A reformációval szemben ellenszenvvel viseltetett. Midőn azután a reformációnak kinövései: a parasztlázadás, az anabaptisták és egyéb forradalmi mozgalmak Németországban vérontásra vezettek, Gy. Luthert kiméletlenül megtámadta, ki azonban e támadást viszonozta és Gy.-öt «drezdai orgyilkosnak, az ördög apostolának s ostoba uracsnak» nevezte. Élte alkonyán mely fájdalommal látta Gy., hogy a reformáció folytonosan terjed s hogy fiugyermekek hiányában országát a protestáns vallásu Henrik testvérére kell majd hagynia. Nejének halála után (1534) megnöveszté szakállát s onnan eredt mellékneve. Öt fia és négy leánya közül csak Krisztina leánya élte őt tul, aki Nagylelkü Fülöp hesseni tartománygrófnak lőn nejévé.</w:t>
      </w:r>
    </w:p>
    <w:p>
      <w:pPr>
        <w:pStyle w:val="Normal"/>
        <w:rPr/>
      </w:pPr>
      <w:r>
        <w:rPr/>
        <w:t>19. Gy. Frigyes Ágost, szász herceg, tábornok, János királynak és Amália királynőnek másod szülött fia, szül. 1832 aug. 8. Korán lépett a katonai pályára. Az 1866. osztrák-porosz háboruban az első lovasdandárt, az 1870-71. francia-német hadjáratban pedig eleinte az I. szász hadosztályt, azután Albert bátyja, a trónörökös helyett a XII. német (szász) hadtestet vezérelte. Résztvett nevezetesen a Nouart és Beaumont mellett vivott ütközetekben, továbbá a sédani csatában és végre Páris körülzárolásában. A békekötés után ismét az I. szász hadosztálynak, bátyja pedig a szász hadtestnek parancsnoka lőn. De midőn bátyja 1873 okt. 29. a trónra lépett, I. Vilmos császár őt bátyja helyett a szász hadtest parancsnokává nevezte ki. 1859. elvette portugáli Mária Annát, aki 1843 jul. 24. szül. s 1884 febr. 5. megh. s kitől négy fia és két leánya született. Legidősebb fia Frigyes Ágost herceg, aki 1865 máj. 25. szül., Straussburgban és Lipcsében tanult, mire a 100. sz. vértes ezrednek parancsnokává nevezték ki.</w:t>
      </w:r>
    </w:p>
    <w:p>
      <w:pPr>
        <w:pStyle w:val="Normal"/>
        <w:rPr/>
      </w:pPr>
      <w:r>
        <w:rPr/>
        <w:t>20. Gy., szász-altenburgi herceg, szül. 1796 jul. 12., megh. 1853 aug. 3. Egy ideig osztrák zászló alatt szolgált és csak 1848 nov 30. követte bátyját a trónon. utóda fia, Ernő lett.</w:t>
      </w:r>
    </w:p>
    <w:p>
      <w:pPr>
        <w:pStyle w:val="Normal"/>
        <w:rPr/>
      </w:pPr>
      <w:r>
        <w:rPr/>
        <w:t>21. Gy. (II.), szász-meiningeni herceg, Bernát hg. fia, szül. Meiningenben 1826 ápr. 2. A bonni egyetemen tanult s azután a porosz testőr-vértesezredbe lépett. 1866 szept. 20. átvette az uralkodást. Az 1870-71. német-francia háboruban a 32. ezredet vezérelte s számos ütközetben vett részt. A béke helyreálltával a művészetnek, nevezetesen a szinművészetnek lett buzgó pártolója. oly szinésztársulatot szervezett, mely különösen mesterileg betanított összjátékával és fényes jelmezeivel külföldön is (igy Budapesten) nagy sikert aratott. A 80-as évek végén azonban a nagy költségekre való tekintetből a vendégszerepléseket beszüntette, mire a jelesebb tagok máshová szerződtek. - Gy. első neje Sarolta, Albrecht porosz herceg leánya volt, kivel 1850. kelt egybe; megh. 1855. 1858. elvette Fedorát, Hohenlohe-Éangenburg hercegkisasszonyt, aki 1872. halt el. 1873 óta morganatikus házasságban él Franz Ilona nevü volt szinésznővel, kit Heldburg bárónővé tett. Első házasságából származott legidősebb fia, Bernát trónörökös, aki 1851 ápr. 1. szül., és 1878 febr. 18 vette el Sarolta porosz hercegnőt, II. Vilmos császárnak legidősebb nővérét. Ernő, másodszülött fia (aki 1859 szept. 127. szül), a festészetnek él Münchenben. harmadszülött fia, Frigyes (szül. 1861 okt. 12.), Adelhaidot, Lipe-Biesterfield grófnőjét vette nőül (1889 ápr. 25.).</w:t>
      </w:r>
    </w:p>
    <w:p>
      <w:pPr>
        <w:pStyle w:val="Heading1"/>
        <w:rPr/>
      </w:pPr>
      <w:r>
        <w:rPr/>
        <w:t>György</w:t>
      </w:r>
    </w:p>
    <w:p>
      <w:pPr>
        <w:pStyle w:val="Normal"/>
        <w:rPr/>
      </w:pPr>
      <w:r>
        <w:rPr/>
        <w:t>1. Aladár, kulturpolitikus, szül. Huszton, Mármaros vármegyében, 1844 ápr. 11. Tanult Máramarosszigeten, Késmárkon, Szatmárnémetiben, Debrecenben, Budapesten, Tübingában és Berlinben. Akadémián és egyetemen összesen 17 szemesztert töltött. Négy évet meghaladó külföldi tartózkodás után 1870 őszén visszatérve, a Hon napilap munkatársa lett és az maradt a lap megszünéséig 1882., midőn az orsz. statisztikai hivatalba nevezték ki, hol jelenleg is müködik. Irodalmi s egyleti működése állandó. Főbb önálló művei: Az egyetemes művelődéstörténelem vázlata (Budapest 1875); Magyarország köz- és magánkönyvtárai (u.o. 1885); Eszményi világ (u.o. 1891); A föld és népe, népszerü földrajz, második kiadás öt vaskos kötetben, melyből eddig csak az első jelent meg. Ezenkivül irt és fordított mintegy első jelent meg. Ezenkivül irt és fordított mintegy 30 kötetet, szerkesztette 20 éven át a Tanítók zsebnaptárát s irt számos cikket.</w:t>
      </w:r>
    </w:p>
    <w:p>
      <w:pPr>
        <w:pStyle w:val="Normal"/>
        <w:rPr/>
      </w:pPr>
      <w:r>
        <w:rPr/>
        <w:t>2. Gy. Endre, nemzetgazdasági iró, szül. Huszton 1848 márc. 18. Tanult Máramarosszigeten, Debrecenben és Budapesten. Még mint jogász s az országgyülési ifjuság tagja szerkesztette az Uj nemzedék cimü folyóiratot, 1870. a közmunka- és közlekedési minisztériumba lépett s mint ilyen több izben küldetett külföldre tanulmányi utakra, melyek eredményeként az olasz és angol közlekedési ügyről terjedelmes munkákat adott ki. 1878. Halmiban, Ugocsa vármegyében képviselővé választatván, 1890-ig ugyaninnen s végül Munkácsról állandó tagja volt a képviselőháznak, hol különösen mint közlekedésügyi szakember szerepelt. Szerkesztette a Nemzetgazdasági Szemlét és a Vasuti és Közlekedési Közlönyt. Az akadémiának 1876 óta tagja s mint ilyen számos értekezése jelent meg, többek közt nekrologok Beöthy Leóról és Gorove Istvánról, kinek munkáit ő adta ki. Nagy tevékenységet fejtett ki a hitelszövetkezetek és egyes helyi vasutak létesítésében. A debrecen-hajdunánási, marosvásárhely-szászrégeni, debrecen-nagylétai vasut szervezése, a helyi érdekü vasutak központi szövetkezete s több vidéki takarékpénztár s hitelszövetkezet alakítása működésének eredményei. Nem szakszerü művei közt Keletre magyar (Budapest 1876) és Angol államférfiak és szónokok (u.o. 1874) keltettek nagyobb figyelmet. Gy. sokszor bejárta a Balkánfélszigetet s az ottani viszonyok legalaposabb ismerője hazánkban. Nagy műve a Balkánfélszigeten s különösen a Romániában lakó magyarokról még nem jelent meg.</w:t>
      </w:r>
    </w:p>
    <w:p>
      <w:pPr>
        <w:pStyle w:val="Heading1"/>
        <w:rPr/>
      </w:pPr>
      <w:r>
        <w:rPr/>
        <w:t>György barát</w:t>
      </w:r>
    </w:p>
    <w:p>
      <w:pPr>
        <w:pStyle w:val="Normal"/>
        <w:rPr/>
      </w:pPr>
      <w:r>
        <w:rPr/>
        <w:t>Frater György (l.o.) ismert históriai megnevezése.</w:t>
      </w:r>
    </w:p>
    <w:p>
      <w:pPr>
        <w:pStyle w:val="Heading1"/>
        <w:rPr/>
      </w:pPr>
      <w:r>
        <w:rPr/>
        <w:t>György-csatorna</w:t>
      </w:r>
    </w:p>
    <w:p>
      <w:pPr>
        <w:pStyle w:val="Normal"/>
        <w:rPr/>
      </w:pPr>
      <w:r>
        <w:rPr/>
        <w:t>(Szt. Gy.), azon tengerszoros, amely Wales-et Írországtól elválasztja és az Ir-tengert az Atlanti-oceánnal köti össze.</w:t>
      </w:r>
    </w:p>
    <w:p>
      <w:pPr>
        <w:pStyle w:val="Heading1"/>
        <w:rPr/>
      </w:pPr>
      <w:r>
        <w:rPr/>
        <w:t>Györgye</w:t>
      </w:r>
    </w:p>
    <w:p>
      <w:pPr>
        <w:pStyle w:val="Normal"/>
        <w:rPr/>
      </w:pPr>
      <w:r>
        <w:rPr/>
        <w:t>(Tápió-), l. Tápió-györgye.</w:t>
      </w:r>
    </w:p>
    <w:p>
      <w:pPr>
        <w:pStyle w:val="Heading1"/>
        <w:rPr/>
      </w:pPr>
      <w:r>
        <w:rPr/>
        <w:t>Györgyfalva</w:t>
      </w:r>
    </w:p>
    <w:p>
      <w:pPr>
        <w:pStyle w:val="Normal"/>
        <w:rPr/>
      </w:pPr>
      <w:r>
        <w:rPr/>
        <w:t>1. kisközség Kolozs vármegye kolozsvári j.-ban,  (1891) 1582 magyar és oláh lak. - 2. Csicsó-Gy., l. Csicsó-Györgyfalva.</w:t>
      </w:r>
    </w:p>
    <w:p>
      <w:pPr>
        <w:pStyle w:val="Heading1"/>
        <w:rPr/>
      </w:pPr>
      <w:r>
        <w:rPr/>
        <w:t>György Frigyes</w:t>
      </w:r>
    </w:p>
    <w:p>
      <w:pPr>
        <w:pStyle w:val="Normal"/>
        <w:rPr/>
      </w:pPr>
      <w:r>
        <w:rPr/>
        <w:t>1. Baden-Durlach őrgrófja, II. Károly őrgrófnak fia, szül. 1573 jan. 30., megh. Strassburgban 1638 szept. 24-én. Atyjának halála után 1604. átvette az atyai örökséget. 1608. a protestáns unióhoz csatlakozott és a harmincéves háboruban hősiesen harcolt a protestantizmus érdekében. országát 1622. Frigyes fiának adta át.</w:t>
      </w:r>
    </w:p>
    <w:p>
      <w:pPr>
        <w:pStyle w:val="Normal"/>
        <w:rPr/>
      </w:pPr>
      <w:r>
        <w:rPr/>
        <w:t>2. Gy., brandenburg-ansbachi őrgróf, szül. 1539 ápr. 5., megh. 1603. Atyja, kegyes Gy., ansbachi őrgróf, kinek egyetlen fia vala, gondosan neveltette. 1556. kezdett Ansbach fölött uralkodni és 1557. (Albrecht Alcibiades halála után) Bayreuthet örökölte. 1577. gyámnoka lett az elmebeteg Albrecht porosz hercegnek és egy évvel utóbb Báthory István lengyel királytól a porosz hercegséget kapta mint hübérbirtokot. Erélyes kormányt vitt és nem volt barátja a rendi alkotmánynak. Kemény tusákat vivott, kivált a porosz nemesekkel, kiknek ellentállását Báthory István és a polgárság támogatásával megtörnie sikerült. A Hohenzollern-család hatalmát tetemesen megszilárditva hagyta örököseire.</w:t>
      </w:r>
    </w:p>
    <w:p>
      <w:pPr>
        <w:pStyle w:val="Normal"/>
        <w:rPr/>
      </w:pPr>
      <w:r>
        <w:rPr/>
        <w:t>3. Gy. gróf, később Waldeck hercege, l. Waldeck.</w:t>
      </w:r>
    </w:p>
    <w:p>
      <w:pPr>
        <w:pStyle w:val="Heading1"/>
        <w:rPr/>
      </w:pPr>
      <w:r>
        <w:rPr/>
        <w:t>Györgyház</w:t>
      </w:r>
    </w:p>
    <w:p>
      <w:pPr>
        <w:pStyle w:val="Normal"/>
        <w:rPr/>
      </w:pPr>
      <w:r>
        <w:rPr/>
        <w:t>(Györgyháza), kisközség Torontál vármegye bánlaki j.-ban,  (1891) 1069 német és magyar lak., vasuti állomással és táviróhivatallal.</w:t>
      </w:r>
    </w:p>
    <w:p>
      <w:pPr>
        <w:pStyle w:val="Heading1"/>
        <w:rPr/>
      </w:pPr>
      <w:r>
        <w:rPr/>
        <w:t>Györgyike</w:t>
      </w:r>
    </w:p>
    <w:p>
      <w:pPr>
        <w:pStyle w:val="Normal"/>
        <w:rPr/>
      </w:pPr>
      <w:r>
        <w:rPr/>
        <w:t>(növ.), l. Georginavirág.</w:t>
      </w:r>
    </w:p>
    <w:p>
      <w:pPr>
        <w:pStyle w:val="Heading1"/>
        <w:rPr/>
      </w:pPr>
      <w:r>
        <w:rPr/>
        <w:t>György mester</w:t>
      </w:r>
    </w:p>
    <w:p>
      <w:pPr>
        <w:pStyle w:val="Normal"/>
        <w:rPr/>
      </w:pPr>
      <w:r>
        <w:rPr/>
        <w:t>magyar születésü pap, ki Németalföldön alkalmasint Gröningenben tartózkodott és 1499. egy aritmetikát adott ki, melynek kéziratát a hamburgi városi levéltárban őrzik. ott Hellebrant Árpád 1893. felfedezte, az akadémiában pedig Szily Kálmán közelebb ismertette (l. Akadémiai Értesítő 1893. 47. füz.). Gy. ezen műve a legrégibb matematikai munka, melyet magyar ember irt; 80 évvel korábban jelent meg, mint az 1577. Debrecenben megjelent aritmetika, melyet eddigelé a legelsőnek tartottak e szakban.</w:t>
      </w:r>
    </w:p>
    <w:p>
      <w:pPr>
        <w:pStyle w:val="Heading1"/>
        <w:rPr/>
      </w:pPr>
      <w:r>
        <w:rPr/>
        <w:t>György-rendek</w:t>
      </w:r>
    </w:p>
    <w:p>
      <w:pPr>
        <w:pStyle w:val="Normal"/>
        <w:rPr/>
      </w:pPr>
      <w:r>
        <w:rPr/>
        <w:t>1. Bajor: szt. György házi és lovagrend. Alapította Miksa Emanuel, bajor választó-fejedelem, felujítva a régi szt. György lovagrendet. Alapszabályait Miksa fia Károly Alberttől (a későbbi VII. Károlytól) nyerte 1729 ápr. 24., XIII. Benedek pápa megerősítette, 1778. Károly Tivadar választó-fejedelem ujból megerősítette, épp ugy IV. Miksa József választó-fejedelem, ki a bajor rendek között a II. helyre állította. 1827 febr. 25. uj szabályokat nyert. Ezek szerint a rend nagymestere a király, első nagyperjele a koronaherceg, a második a következő kir. herceg. A rend 6 nagyparancsnokból, 12 parancsnok és lovagból áll. A rendnek egy papi osztálya is van. 1871 ápr. 14. uj alapszabályokat nyert, melyek szerint az irgalmassággal szerzett érdemekért adományozzák. A rend tagjainak katolikus vallásuaknak, 21 évesnek kell lenniök, azonfelül régebben 34 alapítványképes őst kellett kimutatni, kivéve a rend idegen nyelvü tagjait, kik az ősszám 1/3-át tehették. 1871 óta csak 8 őst kell kimutatni. A rendjellel együtt idegen rendjelt csak nagymesteri engedéllyel lehet hordani. a rend ünnepe: ápr. 24. és dec. 8. Jelvénye: fehérszegélyü, égszinkék kereszt, négy sarkában a bajor ruta, valamennyi csúcson arany gombocskákkal. A kerek középpajzson az előlapon az immaculata conceptio képe. A négy rutában a következő arany betük. V(irgini) I(mmaculata) B(avaria) I(mmaculata). Hátlap vörös-fehér szegéllyel, szintén a négy kék bajor rutával, melyekben a jelmondat kezdőbetüi aranyban: I(ustus) U(t) P(alma) F(lorebit). A medalion hátlapján zöld koszoruban szt. György képe aranyban. A kereszt fölött oroszlánfő aranyból, a félhold és a többi ékítmények kéke. Szalagja világoskékből sötétkékbe átmenő fehér széllel.</w:t>
      </w:r>
    </w:p>
    <w:p>
      <w:pPr>
        <w:pStyle w:val="Normal"/>
        <w:rPr/>
      </w:pPr>
      <w:r>
        <w:rPr/>
        <w:t>2. Orosz katonai érdemrend. Alapította II. Katalin cárnő 1769 nov. 26. (dec. 7.), tengeren és szárazon szerzett katonai érdemek jutalmazására. 1807-ig a rend csak négy osztályból állott, a mondott évben I. Sándor cár még egy ötödiket, a György-keresztet csatolta hozzá. Jelvénye aranyszegélyü, fehérzománcos, végén széles kereszt, aranyszegélyü vöröses középpajzzsal, rajta a fekete sárkányt ölő szt. György képe fehér lovon. Pajzs és sisak világoskék, toll, köpeny, ruházata és a lótakaró vörös; hátlapján a szent monogrammja, ugy mint a csillagon, csak fekete.</w:t>
      </w:r>
    </w:p>
    <w:p>
      <w:pPr>
        <w:pStyle w:val="Normal"/>
        <w:rPr/>
      </w:pPr>
      <w:r>
        <w:rPr/>
        <w:t>3. Hannoverai rendjel. Alapította 1839 ápr. 2. Ernő Ágost király, egyuttal hannoverai házirendnek nyilváníttatott. Csak egy osztálya volt. Jelvénye aranyszegélyü nyolcágu sötétkékzománcu kereszt, sarkain golyókkal, négy sarkában oroszlánok en face. Középpajzsa kerek, aranyszegéllyel, előlapján világos alapon a zöld sárkányt ölő szt. György képe acélkék pajzs és sisakkal, vörös köpennyel, vörös szerszámos fehér lovon, hátlapján arany alapon E. A. R. monogramm. Szalagja 10 cm. széles, sötétvörös, hordták a kereszttel a jobb vállon át a baloldalon. Csillagja ezüstből volt, a kereszt középpajzsával, és vörös gyürüben az arany jelmondattal: Nunquam retrorsum.</w:t>
      </w:r>
    </w:p>
    <w:p>
      <w:pPr>
        <w:pStyle w:val="Normal"/>
        <w:rPr/>
      </w:pPr>
      <w:r>
        <w:rPr/>
        <w:t>4. Sziciliai érdemrend, melyet Napoleon József népolyi király 1808 febr. 24. alapított 3 osztályban. Jelvénye: kereszt. A kereszt vörös, szegélye, a kardok, felirat aranya, fehér középpajzsban szt. György képe. A rendjel ma már megszünt.</w:t>
      </w:r>
    </w:p>
    <w:p>
      <w:pPr>
        <w:pStyle w:val="Normal"/>
        <w:rPr/>
      </w:pPr>
      <w:r>
        <w:rPr/>
        <w:t>5. Angol érdemrend, l. Térdszalagrend.</w:t>
      </w:r>
    </w:p>
    <w:p>
      <w:pPr>
        <w:pStyle w:val="Heading1"/>
        <w:rPr/>
      </w:pPr>
      <w:r>
        <w:rPr/>
        <w:t>Györgytallér</w:t>
      </w:r>
    </w:p>
    <w:p>
      <w:pPr>
        <w:pStyle w:val="Normal"/>
        <w:rPr/>
      </w:pPr>
      <w:r>
        <w:rPr/>
        <w:t>a XVI. sz. óta a katonák által amuletként viselt, különböző értékü ezüstpénz, melynek egyik oldalán a sárkányt megölő szent György képe, a másik oldalán pedig Jézusnak az apostolokkal a viharból való menekülése látható. Bübájos célra legalkalmasabbnak vélték a XVI. és XVII. sz.-ban Magyarországban és a Mannsfeld gróf által veretett Gy.-okat; ezeket utánozták is azóta folytonosan és majd babonából, majd divatnak hódolva, főleg lovas-katonák óraláncon most is viselik: a vágás, döfés és lövés ellen megóvó Gy.-okat.</w:t>
      </w:r>
    </w:p>
    <w:p>
      <w:pPr>
        <w:pStyle w:val="Heading1"/>
        <w:rPr/>
      </w:pPr>
      <w:r>
        <w:rPr/>
        <w:t>György-Viktor</w:t>
      </w:r>
    </w:p>
    <w:p>
      <w:pPr>
        <w:pStyle w:val="Normal"/>
        <w:rPr/>
      </w:pPr>
      <w:r>
        <w:rPr/>
        <w:t>Waldeck hercege, György Henrik herceg fia, szül. 1831 jan. 14. Atyjának halála után anyjának gyámsága alatt kezdett uralkodni (1845 máj. 15.). Miután a fejedelemasszony az 1848-iki demokratikus alapelveken nyugvó alkotmányt a reakció szellemében módosította, kihirdette az uj alkotmányt s egyuttal Gy.-t nagykorunak nyilvánította (1852 aug. 17.). 1866. Gy. határozottan Poroszország pártjára lépett s a háboru után megkötötte Poroszországgal 1867 jul 18. az u. n. Accesion-szerződést, 1867 aug. 6. pedig azt a katonai szerződést, melynek értelmében a kormányzás Waldeckben (az egyházi ügyek kivételével) tényleg Poroszországra szállott. Mindkét szerződés 1868 jan. 1. lépett életbe. A rendek különösen pénzügyi indokokból helyeselték e szerződéseket. 1853. nőül vette nassaui Ilonát (szül. 1831 augusztus 12.,), akitől öt leánya és egy fia született. Harmadik leánya, Emma (szül. 1858 aug. 2.) Németalföld királynéja lett. Gy. legidősebb fia, a trónörökös,  Frigyes herceg, 1865 jan. 20. született.</w:t>
      </w:r>
    </w:p>
    <w:p>
      <w:pPr>
        <w:pStyle w:val="Heading1"/>
        <w:rPr/>
      </w:pPr>
      <w:r>
        <w:rPr/>
        <w:t>György Vilmos</w:t>
      </w:r>
    </w:p>
    <w:p>
      <w:pPr>
        <w:pStyle w:val="Normal"/>
        <w:rPr/>
      </w:pPr>
      <w:r>
        <w:rPr/>
        <w:t>1. brandenburgi választó-fejedelem, János Zsigmond fia, szül. 1595 nov. 3., megh. Königsbergben 1640 dec. 1. Atyját 1619. követte az uralkodásban. Gyenge, ingatag, tékozló, az ország ügyeivel nem törődő fejedelem volt, miből óriási kár háramlott amugy is szegényes országára. Békés lábon akarván maradni II. Ferdinánd császárral (mire tanácsosa, Schwarzenberg Ádám gróf nagyban befolyt), eltürte Wallenstein és hadának zsarolásait, Gusztáv Adolf sógorát ellenben nem támogatta. 1631. azonban a svéd király fegyveres kézzel kényszerítette Gy.-t, hogy vele szövetkezzék; de a császár elleni háboruban csak kelletlenül vett részt, és miután 1635. békét kötött a császárral, a boszus svédek országát szörnyen elpusztították. Neje pfalzi Erzsébet Sarolta volt, kitől Frigyes Vilmos, a «Nagy választó» született.</w:t>
      </w:r>
    </w:p>
    <w:p>
      <w:pPr>
        <w:pStyle w:val="Normal"/>
        <w:rPr/>
      </w:pPr>
      <w:r>
        <w:rPr/>
        <w:t>2. Gy. Vilmos, braunschweig-lüneburgi herceg, György hercegnek és Anna Eleonora hessendarmstadti hercegnőnek másodszülött fia, szül. 1624 jan. 26., megh. 1705 aug. 28. Frigyes nagybátyjának halála után (1648) a kahlenbergi fejedelemséget kapta Göttinga városával együtt, azonban 1665., uj családi osztozkodás alkalmával, e helyett Celle hercegséget és Hoya-Diepholz grófságokat kapta osztályrészül. Az 1647 és 1675-iki francia hadjáratokban személyesen részt vett s hősiesen harcolt a konzi hidnál (1675 aug. 11.). Később Alsó-Szászország csapatainak élén a svédek ellen küzdött. hogy a lüneburgi birtok föl ne daraboltassék, megfogadta (Ernő Ágost öccsének érdekében), hogy nem nősül s midőn később D'Olbreuse Eleonora francia kalandornőt, akit Harburg és Wilhelmsburg grófnővé tett, mégis nőül vette, szerződésileg biztosította öccsének az uralkodást. Mondott házasságából született aztán Zsófia Dorottya nevü leánya, Ahlden hercegnő (l. Zsófia). 1685. segélycsapatokat küldött I. Lipót császárnak a törökök ellen; 1688. hathatósan támogatta Orániai Vilmost II. Jakab angol király ellen, 1689. pedig Szász-Lauenburgot szerezte meg. Unokaöccse, György Lajos, Ernő Ágost választó-fejedelemnek fia lett utóda s örököse.</w:t>
      </w:r>
    </w:p>
    <w:p>
      <w:pPr>
        <w:pStyle w:val="Heading1"/>
        <w:rPr/>
      </w:pPr>
      <w:r>
        <w:rPr/>
        <w:t>Győri</w:t>
      </w:r>
    </w:p>
    <w:p>
      <w:pPr>
        <w:pStyle w:val="Normal"/>
        <w:rPr/>
      </w:pPr>
      <w:r>
        <w:rPr/>
        <w:t>1. Jakab, szalontai hajdu-hadnagy, ki I. Rákóczi György, erdélyi fejedelem idejében vitézkedett. A rettenthetetlen bátorságu, a mellett kegyetlen és agyafurt XVI. és XVII. századbeli hajdunak (l.o.) valódi példaképe, kit a nép mitosza is szárnyára vett. Mint lelkes magyar és református, Rákóczi pártjára állott vakmerő csaptaival. 1636., mint Szalárdi János irja Siralmas Magyar Krónikájában, a Szalonta szomszédságában levő Madarásznál a fejedelmi és a török hadaknak kemény mérkőzése volt. Bár a török ereje tulnyomó vala, a csata estig eldöntetlen maradt. erre mindkét fél visszavonult s egymással szemben helyezkedett el az u. n. Testhalomnál, melyről Arany is énekelt. De a cselvetésben jártas Gy. 300 hajdujával megkerülte a török tábort, melyre igy hátulról dobpergés, puskadurrogás, hangos csatakiáltás («Jézus, Jézus és Hozzá Hozzá vitézek!»), meg a közelben felrebbenő darvak sipítása között vad rohamban támadt. A megrémült török azt hivén, hogy megérkeztek nagyváradról Rákóczi segédcsapatai, a tábor hátrahagyásával eszeveszett futásnak eredt. Aki nem pusztult el a közeli mocsarakban, Gy. vitézeinek esett áldozatul. V. ö. Az osztrák-magyar monarchia irásban és képben. Magyarország II. köt.; Szivos Béla, A hajduság; Ballagi Aladár, A bihari sikság.</w:t>
      </w:r>
    </w:p>
    <w:p>
      <w:pPr>
        <w:pStyle w:val="Normal"/>
        <w:rPr/>
      </w:pPr>
      <w:r>
        <w:rPr/>
        <w:t>2. Gy. Mihály, a XVI. sz. kiválóbb magyar vitézeinek egyike, ki I. Ferdinánd pártján többször küzdött a törökök ellen s főleg Tatánál tünt ki. A király bizalmát megnyerte annyira, hogy Verancsics Antal esztergomi érsekkel és Zay Ferenccel egyetemben őt küldte a szultánhoz követségbe. E megbizásnak derekasan tett eleget; jutalmául több jövedelmező tisztséget nyert Ferdinándtól.</w:t>
      </w:r>
    </w:p>
    <w:p>
      <w:pPr>
        <w:pStyle w:val="Heading1"/>
        <w:rPr/>
      </w:pPr>
      <w:r>
        <w:rPr/>
        <w:t>Győri emlékkeresztek</w:t>
      </w:r>
    </w:p>
    <w:p>
      <w:pPr>
        <w:pStyle w:val="Normal"/>
        <w:rPr/>
      </w:pPr>
      <w:r>
        <w:rPr/>
        <w:t>Győr várának Schwarzenberg és Pállffy által 1598 márc. 28. történt visszafoglalása oly nagy hatást időzett elő Alsó-Ausztriában, hogy ezen örvendetes esemény emlékére igen sok faluban és az utak mellett kőkereszteket állítottak, melyeket Raaber Kreuzenek nevezett a nép. idővel a köznép azok eredetét elfelejtette és mai nap ferdítéssel élve: Rauber-kreuze-nek nevezi e kereszteket. A Gömöry G. által (Haditörtén. Közlem. 1893, 279. l.) közölt felirat bizonyítja, hogy e kőkeresztek csakugyan Győr visszavívását jelentették.</w:t>
      </w:r>
    </w:p>
    <w:p>
      <w:pPr>
        <w:pStyle w:val="Heading1"/>
        <w:rPr/>
      </w:pPr>
      <w:r>
        <w:rPr/>
        <w:t>Győri káptalan</w:t>
      </w:r>
    </w:p>
    <w:p>
      <w:pPr>
        <w:pStyle w:val="Normal"/>
        <w:rPr/>
      </w:pPr>
      <w:r>
        <w:rPr/>
        <w:t>régebbi történetéről keveset tudunk, keletkezése azonban szt. István idejébe vihető vissza. A kanonokok száma a XVI. sz.-ban harmincnégyre rugott, jelenleg csak 14 valóságos és 6 cimzetes kanonoki szék van. A XVI. sz.-ban a Gy.-hoz csatoltatott a pápóci és a szt. Adalbertről elnevezett győri prépostság. Létezett még több javadalom is, amely a székesegyház egyes oltárával volt összekötve; igy egy 1493-ból származó okmány öt oltárigazgatóról tesz említést, e javadalmak azonban idővel elenyésztek. IV. László 1273. a káptalan birtokain letelepedett idegen lakosokat a várispánok hatósága alól kivette. A Gy. már a XIII. sz.-ban mint hiteles hely működött a gazdag levéltárát a székesegyházban őrzik. Első ismertes kiadványa 1210-ből való.</w:t>
      </w:r>
    </w:p>
    <w:p>
      <w:pPr>
        <w:pStyle w:val="Heading1"/>
        <w:rPr/>
      </w:pPr>
      <w:r>
        <w:rPr/>
        <w:t>Győri püspökség</w:t>
      </w:r>
    </w:p>
    <w:p>
      <w:pPr>
        <w:pStyle w:val="Normal"/>
        <w:rPr/>
      </w:pPr>
      <w:r>
        <w:rPr/>
        <w:t>bár alapító oklevele elveszett, mégis egész bizonyossággal állíthatjuk, hogy szt. István király alapította. Állítják, hogy Győr helyén a régi Bregetiumban már a kereszténység első századaiban létezett püspökség, mely a népvándorlás zavarai közt semmisült volna meg; azonban ezt történeti adatokkal bizonyítani nem lehet. Győr, Sopron, Moson és Veszprém vármegye egy részét foglalta magában, mig 1777. a veszprémvármegyei részt a veszprémi püspökséghez, a vasvármegyei részt pedig az ujonnan alapított szombathelyi püspökséghez csatolták. A Gy. volt az esztergomi és zágrábi érsekség, valamint a nyitrai püspökség mellett egyedül azon szerencsés helyzetben, hogy a XVI. és XVII. sz.-ban négy év kivételével ment volt a török hódoltság alól s ezért mindig egyike volt a legkitünőbb egyházi javadalmaknak, amelynek tulajdonosai épp ez okból több izben a kalocsai érsek cimét is viselték.</w:t>
      </w:r>
    </w:p>
    <w:p>
      <w:pPr>
        <w:pStyle w:val="Heading1"/>
        <w:rPr/>
      </w:pPr>
      <w:r>
        <w:rPr/>
        <w:t>Györk</w:t>
      </w:r>
    </w:p>
    <w:p>
      <w:pPr>
        <w:pStyle w:val="Normal"/>
        <w:rPr/>
      </w:pPr>
      <w:r>
        <w:rPr/>
        <w:t>község, l. Héviz-Györk és Vámos-Györk.</w:t>
      </w:r>
    </w:p>
    <w:p>
      <w:pPr>
        <w:pStyle w:val="Heading1"/>
        <w:rPr/>
      </w:pPr>
      <w:r>
        <w:rPr/>
        <w:t>Györke</w:t>
      </w:r>
    </w:p>
    <w:p>
      <w:pPr>
        <w:pStyle w:val="Normal"/>
        <w:rPr/>
      </w:pPr>
      <w:r>
        <w:rPr/>
        <w:t>(Gyurkov), kisközség Abauj-Torna vármegye füzéri járásában (1891) 633 magyar és tót lak. 1672 okt. 26-án Kobb és Spankau osztrák tábornokok itt megtámadták a kurucokat s győzelmet arattak felettük.</w:t>
      </w:r>
    </w:p>
    <w:p>
      <w:pPr>
        <w:pStyle w:val="Heading1"/>
        <w:rPr/>
      </w:pPr>
      <w:r>
        <w:rPr/>
        <w:t>Györke</w:t>
      </w:r>
    </w:p>
    <w:p>
      <w:pPr>
        <w:pStyle w:val="Normal"/>
        <w:rPr/>
      </w:pPr>
      <w:r>
        <w:rPr/>
        <w:t>vitéz hozta hirül 1147-ben II. Gézának, hogy Boris trónkövetelő a Magyarországon átvonuló VII. Lajos francia király táborában lappang; VII. Lajos azonban megtagadta kiadatását.</w:t>
      </w:r>
    </w:p>
    <w:p>
      <w:pPr>
        <w:pStyle w:val="Heading1"/>
        <w:rPr/>
      </w:pPr>
      <w:r>
        <w:rPr/>
        <w:t>Györköny</w:t>
      </w:r>
    </w:p>
    <w:p>
      <w:pPr>
        <w:pStyle w:val="Normal"/>
        <w:rPr/>
      </w:pPr>
      <w:r>
        <w:rPr/>
        <w:t>nagyközség Tolna vármegye dunaföldvári j.-ban,  (1891) 2795 német lak., postahivatallal és postatakarékpénztárral.</w:t>
      </w:r>
    </w:p>
    <w:p>
      <w:pPr>
        <w:pStyle w:val="Heading1"/>
        <w:rPr/>
      </w:pPr>
      <w:r>
        <w:rPr/>
        <w:t>Györök</w:t>
      </w:r>
    </w:p>
    <w:p>
      <w:pPr>
        <w:pStyle w:val="Normal"/>
        <w:rPr/>
      </w:pPr>
      <w:r>
        <w:rPr/>
        <w:t>Leó Gy., tájképfestő, szül. Pápán 1847. Középiskolai tanulmányai befejezése után a tengerészeti pályát végezte, majd azt elhagyva, egy évig Angliában (Cardiffban) élt, s tanítással és festéssel kereste kenyerét, Innét Párisba került, hol három esztendeig az École des Ponts et Chaussées, az École des Beaux-Arts és a Sorbonne előadásait hallgatta. Az 1870-iki francia forradalom (a köztársaság kikiáltása) és a város ostroma a poroszok által véget vetett tanulmányinak s Gy. beállott franctireurnek. Később, midőn a commune ügye rosszra fordult, Gy. védelmére sietett, pár hét alatt törzskari kapitány, majd Páris kulcsának: a Porte maillot és környékének tüzérparancsnoka s a 2-ik genie-zászlóalj őrnagya lett. Midőn itt egy éjjel, ugyszólván az ellenség orra előtt egy födött üteget állíttatott föl s reggelre kelve az ellenség ütegeit szétszórta, két nap mulva pedig egy hatalmas támadását is visszaverte, a commune a romba lőtt Issy vár parancsnokává nevezte ki az ezen állásról lemondott Endes generális helyére. Később a commune utolsó mentsvárának, az általa megerősített Montmartrenak lett parancsnoka. A commune leveretése után fogságba került, két izben agyonlövésre itélték s csakis az utolsó pillanatban menekült meg a haláltól. Azután az «Aube» transport-hajón a bresti hadi kikötőben négy hónapig sinlődött 900 társával, kik közül a negyedik hónap végén már csak 300 maradt életben, mert a többit a kiállott sanyaruságok elpusztították. A bresti kikötőből csodával határos módon megszabadulva, 1871 végén visszatért Magyarországba s int mérnök az itt működött belga vasutépítő társaságnál dolgozott mindaddig, mig a krach következtében a munkát abba nem hagyták. Ezután 1874 végéig a magyar államvasutaknál volt alkalmazva, majd tanári képesítést nyert a nyelvészetből s ettől fogva a fővárosban a tanári pályán működik. Gy.-t mint festőt leginkább a tenger vonzza. Motivumait legörömestebb a magyar tengerpartról veszi, melynek egyes részleteit poetikus felfogással és helyes naturalisztikus érzékkel szokta visszatükröztetni. Képei a budapesti kiállítások legérdekesebb, legvonzóbb tárgyai közé tartoznak.</w:t>
      </w:r>
    </w:p>
    <w:p>
      <w:pPr>
        <w:pStyle w:val="Heading1"/>
        <w:rPr/>
      </w:pPr>
      <w:r>
        <w:rPr/>
        <w:t>Győr-Szent-Márton</w:t>
      </w:r>
    </w:p>
    <w:p>
      <w:pPr>
        <w:pStyle w:val="Normal"/>
        <w:rPr/>
      </w:pPr>
      <w:r>
        <w:rPr/>
        <w:t>nagyközség Győr vármegye pusztai j.-ban,  (1891) 3059 magyar lak., a járási szolgabirói hivatal és járásbiróság székhelye, takarékpénztárral, posta- és táviróhivatallal és postatakarékpénztárral. Határában van pannonhalma (l.o.) bencés apátság.</w:t>
      </w:r>
    </w:p>
    <w:p>
      <w:pPr>
        <w:pStyle w:val="Heading1"/>
        <w:rPr/>
      </w:pPr>
      <w:r>
        <w:rPr/>
        <w:t>Győrsziget</w:t>
      </w:r>
    </w:p>
    <w:p>
      <w:pPr>
        <w:pStyle w:val="Normal"/>
        <w:rPr/>
      </w:pPr>
      <w:r>
        <w:rPr/>
        <w:t>nagyközség Győr vármegye tótsziget-csilizközi j.-ban,  (1891) 4967 magyar lak. A községet csak a Rábca folyó választja el Győr városától, mellyel közelebb egyesíttetni fog; itt van a magyar-angol biscuitgyár részvénytársaság székhelye, olajgyár, ipartestület, iparostanonciskola, könyvnyomda, több templom. A Rábca és Kis-Duna közti alacsony fekvésü térség (a Tákó-rét) a győriek kedvelt sétahelye.</w:t>
      </w:r>
    </w:p>
    <w:p>
      <w:pPr>
        <w:pStyle w:val="Heading1"/>
        <w:rPr/>
      </w:pPr>
      <w:r>
        <w:rPr/>
        <w:t>Győrtelek</w:t>
      </w:r>
    </w:p>
    <w:p>
      <w:pPr>
        <w:pStyle w:val="Normal"/>
        <w:rPr/>
      </w:pPr>
      <w:r>
        <w:rPr/>
        <w:t>1. Hadad-Gy., kisközség Szilágy vármegye szilágycsehi j.-ban,  (1891) 1065 oláh lakossal. - 2. Somlyó-Gy., kisközség u. o. (1891) 1059 oláh lak.</w:t>
      </w:r>
    </w:p>
    <w:p>
      <w:pPr>
        <w:pStyle w:val="Heading1"/>
        <w:rPr/>
      </w:pPr>
      <w:r>
        <w:rPr/>
        <w:t>Győry</w:t>
      </w:r>
    </w:p>
    <w:p>
      <w:pPr>
        <w:pStyle w:val="Normal"/>
        <w:rPr/>
      </w:pPr>
      <w:r>
        <w:rPr/>
        <w:t>1. Elek, jogtudós, szül. Győrött 1841 máj. 1. Középiskoláit szülővárosában elvégezvén, oklevelet nyert. 1866. nyitotta meg ügyvédi irodáját Budapesten. 1870 óta a jogászgyülés állandó választmányának tagja: az 1889. tartott jogászgyülés alelnökének az állandó választmány pedig elnökének választotta meg. Pauler Tivadar igazságügyi miniszter 1873. Gy.-t bizta meg a magánjogi törvénykönyvek általános részének s a családi jog tervezetének kidolgozásával. Mindkettő el is készült 1891-92. a házasságjogról készített tervezetet. részt vett a polgári házasság tárgyában folyt értekezleteken is. Több izben volt országgyülési képviselő. A budapesti ügyvédi kamara 1875. ügyészének választotta, mely tisztet Gy. 15 évig viselte. 1894. ugyancsak e kamara elnöke lett. Már mint egészen fiatal ember presbitere volt a pesti ág. ev. magyar-német egyháznak. 1872. az. ev. egyetemes egyház főjegyzője, egyetemes valláspüspök (agens religionis) és az egyetemes pénztár ellenőre. 1883. az egyetemes egyház tanügyi bizottságának tagja. 1886. elnöke. Gy. vezette 1886 óta az ág. ev. egyház 1891-ben megnyilt orsz. zsinatának előkészítő munkáit s a törvénykezésre és egyházi alkotmányra vonatkozó javaslatokat is ő dolgozta ki. Az ág. ev. zsinatnak jegyzője s a két protestáns egyházat közösen érdeklő ügyekre nézve kiküldött bizottságnak előadója volt.</w:t>
      </w:r>
    </w:p>
    <w:p>
      <w:pPr>
        <w:pStyle w:val="Normal"/>
        <w:rPr/>
      </w:pPr>
      <w:r>
        <w:rPr/>
        <w:t>2. Gy. István, kémikus, szül. Debrecenben 1861 jul. 15. Középiskolai tanulmányait Debrecenben végezvén, a gyógyszerészeti pályára lépett; 1882. a budapesti egyetem hallgatója, azután Lengyel tanár intézetében előbb gyakornok, 1887-94. tanársegéd, 1893 és 1894. külföldi tanulmányutat tett és a heidelbergai s müncheni egyetemen dolgozott. 1894. a budapesti m. kir. kertészeti tanintézet kémia tanárává nevezték ki. Fontosabb dolgozatai: Uj nitrogéntartalmu vegyületről)két közlemény, Matematikai és Természettudományi Értesítő IX. és X. köt.); Uj térfogatos módszer a solutio arsenicalis Fowleri és a hánytató borkő vizsgálatára (két közlemény, a gyógyszerészeti Hetilap XXXII. évf.) Ez értekezése németben Fresenius Zeitschrift-jében (XXXII. évf.) és megjelent. A methylendinitrodiamin és vegyületei (a. m. tud. akadémián bemutatták 1894 okt. 22.); Az antimonsulfid mennyiségi vizsgálata; A cyanhidrogén oxidatiója kaluim permanganáttal (előadta a k. m. természettudományi társulat kémiai szakértekezletén 1894 okt. 30.).</w:t>
      </w:r>
    </w:p>
    <w:p>
      <w:pPr>
        <w:pStyle w:val="Normal"/>
        <w:rPr/>
      </w:pPr>
      <w:r>
        <w:rPr/>
        <w:t>3. Gy. Sándor, mérnök, született Tarjánban (Komárom) 1795., megh. pesten 1860 márc. 9. Pozsonyban, Nagykőrösön s Debrecenben tanult: a mérnöki tudományokat a pesti egyetemen hallgatta, hol 1825. mérnöki oklevelet nyert. 1832. a magyar akadémia rendes tagjává választotta s e minőségében a matematikai osztályban nagy tevékenységet fejtett ki. Művei: A Buda és Pest közt építendő álló hidról (Pest 1832); A felsőbb analysis elemei (Buda 1836-40, 2 füz.), A hangrendszer kiszámításáról és zongorák hangolásáról stb. (Buda 1858, Pest 1864).</w:t>
      </w:r>
    </w:p>
    <w:p>
      <w:pPr>
        <w:pStyle w:val="Normal"/>
        <w:rPr/>
      </w:pPr>
      <w:r>
        <w:rPr/>
        <w:t>4. Gy. Vilmos, evang. lelkész és iró, szül. Győrött 1838 jan. 7., megh. Budapest 1885 ápr. 14. Középiskolai tanulmányait a budapesti evang., illetőleg kegyesrendi gimnáziumban végezte, itt Horváth Cyrill vezetése alatt, Dalmady Győző és Szokoly Viktor barátaival nemes versenyben fejlett irói tehetsége. Másfél évi nevelősködés után a budapesti protestáns teologiai akadémián és a berlini egyetemen a hittudományt hallgatta (1856-1861). Ezalatt ritka nagy nyelvismeretre tett szert és költeményeivel is figyelmet keltett. Egy évig Székács József mellett Budapesten segédlelkész. 1862-1876. Orosházán, azután pedig haláláig Budapesten rendes lelkész és 1873 óta egyszersmind a bányai egyházkerület jegyzője volt. Költői melegségü beszédeivel jeles egyházi szónok hirében is állt. Tagja volt a Kisfaludy- s Petőfi társaságoknak s a m. tud. akadémiának. Az egyházi irodalom körébe vágó művei közül nevezetesebbek: Emlékkönyv a confirmatióhoz készülő protestáns hajadonok számára (Pest 1866); Egy apostol az ujabb korban (Elbeszélés a grönlandi misszió köréből, u. o. 1873); krisztus és az irás (Saphir után angolból); Dr. Luther Márton kiskátéja (népiskolák számára, magyarázó jegyzetekkel ellátta, Budapest 1884). Ezeken kivül a 4 evangéliomnak s az apostolok cselekedeteiről irt könyvnek Károli G. által eszközölt fordítását kijavította és átdolgozta (Budapest 1878), s megjelent tőle több egyházi beszéd. Még nagyobb munkásságot fejtett ki a világi irodalom terén, mint költő, ifjusági iró és kivált műfordító. Lirai virágzása szerelmi, családi és vallásos darabokkal főleg a 60-as évekre esik, novellákat is irt; különösen pedig egyike legjelesebb műfordítóinknak. Önálló világi tárgyu művei: Egy igaz polgár élete (Pest 1869); Legujabb Robinson (Budapest 1874); Mesekönyv az ifjuság számára (Pest 1873); Balassa János (történeti elbeszélés az ifjuság számára 1873); Koszoru a magyar versköltészet utóbbi századának virágaiból (1874); Tarka képek. Örökké tartó képeskönyv. Szép képekben kis világ (1880); Gyula szerelme (vigjáték 1859-ből); Nótás Kata (népszimnű, 1879); Az öreg béres (népszinmű 3 felv. 1884); Bimbócskáknak rózsaszálak (képeskönyv gyermekek számára, 1884) Általán Gy. a gyermekirodalomnak nálunk egyik megalapítója. Műfordítások: A Frithjof monda, Tegnér E. után svéd eredetiből (A Kisfaludy-társaság által jutalmazott mű), Az elmés nemes Don Quijote de la mancha, spanyolból (1873-76), Az állhatatos fejedelem. Irta Calderon de la Barca, spanyolból Greguss Gyulával együtt; Az élet álom (Calderon) spanyolból; Közönyt közönnyel, vigjáték (Irta Moreto); Minden jó, ha jó a vége (Irta Shakspere, vigjáték), általán résztvett a Kisfaludy-társaság Shakspere-fordításában; Az eliszi hercegnő (irta Moliere, vigjáték); A Ganzul-románc-kör, spanyolból; Az igazság is gyanus, vigjáték spanyol eredetiből. Svéd költőkből, 1883. A szláv nyelveket kivéve minden európai nyelvből fordított, s működése kivált azért hézagpótló, mert leginkább olyan irodalmak műveit tette hozzáférhetőkké, melyekkel mások alig foglalkoztak nálunk. Szépirodalmi s egyéb dolgozatai különféle lapokban és folyóiratokban jelentek meg. Halála után jelentek meg Költeményei, sajtó alá rendezték Almási Balogh Tihamér, Berczik Árpád, Dalmady Győző és Radnai Rezső. A kötet elé ez utóbbi irt tüzetes életrajzot. L. még Berczik Árpád: Gy. V. emlékezete. Kisf. Társ. Évk. uj foly. XXII., Dólesschall, Bachat, Ballagi Mór megemlékezéseit a Prot. Egyh. és Isk. Lapokban 1885. 17. sz., stb.</w:t>
      </w:r>
    </w:p>
    <w:p>
      <w:pPr>
        <w:pStyle w:val="Heading1"/>
        <w:rPr/>
      </w:pPr>
      <w:r>
        <w:rPr/>
        <w:t>Győzedelmes fű</w:t>
      </w:r>
    </w:p>
    <w:p>
      <w:pPr>
        <w:pStyle w:val="Normal"/>
        <w:rPr/>
      </w:pPr>
      <w:r>
        <w:rPr/>
        <w:t>(növ., az Allium Victoralis L., fátyolos hagyma) de a győzedelmes sajátság tulajdonképen a fajnév hamis értelmezéséből támadt, mert e növény neve nem All. victoriale, hanem Mons Victoralis (Mont St. Victoire Proven çban) hegytől, eredeti termőhelyéről ered; l. hagyma.</w:t>
      </w:r>
    </w:p>
    <w:p>
      <w:pPr>
        <w:pStyle w:val="Heading1"/>
        <w:rPr/>
      </w:pPr>
      <w:r>
        <w:rPr/>
        <w:t>Győzelem</w:t>
      </w:r>
    </w:p>
    <w:p>
      <w:pPr>
        <w:pStyle w:val="Normal"/>
        <w:rPr/>
      </w:pPr>
      <w:r>
        <w:rPr/>
        <w:t>Az ellenfél hadierőinek, fegyveres erő alkalmazásával oly mérvü gyengítése, hogy legközelebbi hadicélunk elérésében meg nem gátolhat. Döntő a Gy. akkor, ha az ellenség hadierői oly állapotba jutottak, hogy nem képesek többé az egész hadjárat főcéljának elérésében megakadályozni. A harctéren való Gy. annál becsesebb, mennél inkább megrendíti a legyőzött fél katonai rendjét (erélyes üldözés) és mennél inkább nehezíti a legyőzött fél veszteségeinek gyors pótlását (a hadászati alappal való összeköttetéseinek félbeszakítása),. L. még Diadal, Diadaliv, Diadalkocsi.</w:t>
      </w:r>
    </w:p>
    <w:p>
      <w:pPr>
        <w:pStyle w:val="Heading1"/>
        <w:rPr/>
      </w:pPr>
      <w:r>
        <w:rPr/>
        <w:t>Győzelmi tallér</w:t>
      </w:r>
    </w:p>
    <w:p>
      <w:pPr>
        <w:pStyle w:val="Normal"/>
        <w:rPr/>
      </w:pPr>
      <w:r>
        <w:rPr/>
        <w:t>(Sieges-Thaler). Ezen elnevezés az 1866-iki porosz-osztrák háboru után keletkezett győzelmeik emlékére ujabbkori szokás szerint tallér-formában emlékérmeket verettek s ezeket Gy.-nak nevezték el. Ezen Gy.-ok előlapján I. Vilmos porosz király babérkoszorus mellképe; hátlapján a szokásos tallérveret van. Az 1866-ban megkezdett szokást folytatva az 1870-1871-iki porosz-francia háboru győzelmeinek emlékére is verettek a poroszok ily győzelmi tallérokat, melyeknek előlapi verte Germánia ülő alakját mutatja.</w:t>
      </w:r>
    </w:p>
    <w:p>
      <w:pPr>
        <w:pStyle w:val="Heading1"/>
        <w:rPr/>
      </w:pPr>
      <w:r>
        <w:rPr/>
        <w:t>Győzős agár</w:t>
      </w:r>
    </w:p>
    <w:p>
      <w:pPr>
        <w:pStyle w:val="Normal"/>
        <w:rPr/>
      </w:pPr>
      <w:r>
        <w:rPr/>
        <w:t>mely a hajtott vadat kitartó erővel s fokozódó sebességgel hajtja, ellentétben a sebes agárral, mely kezdetben hajt gyorsan s végül lassul.</w:t>
      </w:r>
    </w:p>
    <w:p>
      <w:pPr>
        <w:pStyle w:val="Heading1"/>
        <w:rPr/>
      </w:pPr>
      <w:r>
        <w:rPr/>
        <w:t>Gyúcső</w:t>
      </w:r>
    </w:p>
    <w:p>
      <w:pPr>
        <w:pStyle w:val="Normal"/>
        <w:rPr/>
      </w:pPr>
      <w:r>
        <w:rPr/>
        <w:t>l. Gyujtódugó.</w:t>
      </w:r>
    </w:p>
    <w:p>
      <w:pPr>
        <w:pStyle w:val="Heading1"/>
        <w:rPr/>
      </w:pPr>
      <w:r>
        <w:rPr/>
        <w:t>Gyufa</w:t>
      </w:r>
    </w:p>
    <w:p>
      <w:pPr>
        <w:pStyle w:val="Normal"/>
        <w:rPr/>
      </w:pPr>
      <w:r>
        <w:rPr/>
        <w:t>l. Gyujtó.</w:t>
      </w:r>
    </w:p>
    <w:p>
      <w:pPr>
        <w:pStyle w:val="Heading1"/>
        <w:rPr/>
      </w:pPr>
      <w:r>
        <w:rPr/>
        <w:t>Gyugy</w:t>
      </w:r>
    </w:p>
    <w:p>
      <w:pPr>
        <w:pStyle w:val="Normal"/>
        <w:rPr/>
      </w:pPr>
      <w:r>
        <w:rPr/>
        <w:t>(Tót-), kisközség Somogy vármegye, lengyeltóti j.-ban,  (1891) 1045 magyar lakossal.</w:t>
      </w:r>
    </w:p>
    <w:p>
      <w:pPr>
        <w:pStyle w:val="Heading1"/>
        <w:rPr/>
      </w:pPr>
      <w:r>
        <w:rPr/>
        <w:t>Gyujtalék</w:t>
      </w:r>
    </w:p>
    <w:p>
      <w:pPr>
        <w:pStyle w:val="Normal"/>
        <w:rPr/>
      </w:pPr>
      <w:r>
        <w:rPr/>
        <w:t>l. Gyujtóelegy.</w:t>
      </w:r>
    </w:p>
    <w:p>
      <w:pPr>
        <w:pStyle w:val="Heading1"/>
        <w:rPr/>
      </w:pPr>
      <w:r>
        <w:rPr/>
        <w:t>Gyujtó</w:t>
      </w:r>
    </w:p>
    <w:p>
      <w:pPr>
        <w:pStyle w:val="Normal"/>
        <w:rPr/>
      </w:pPr>
      <w:r>
        <w:rPr/>
        <w:t>1. Izabella, irónő, l. Fanghné.</w:t>
      </w:r>
    </w:p>
    <w:p>
      <w:pPr>
        <w:pStyle w:val="Normal"/>
        <w:rPr/>
      </w:pPr>
      <w:r>
        <w:rPr/>
        <w:t>2. Gy., Károly (Szepsimartonosi), osztrák ellentengernagy, szül. Nagy-Enyeden 1803-ban, megh. Grazban 1885. A hidászok zászlójából 1824-ben lépett mint ideiglenes tengerészhadapród az osztrák hadi tengerészet szolgálatába, hol fokonkint előléptettetvén, 1848. mint fregatta-kapitány, Velence blokirozásánál, a Queriera fregatta parancsnoka volt. 1854. sorhajó-kapitányi rangot viselvén, a velencei tenger kerületi parancsnokságnak volt főnöke és később mint ellentengernagy Velence kikötőjének parancsnoka. 1857. nyugállományba lépett, de 1859. ismét a tettleges szolgálati viszonyba helyeztetett.</w:t>
      </w:r>
    </w:p>
    <w:p>
      <w:pPr>
        <w:pStyle w:val="Heading1"/>
        <w:rPr/>
      </w:pPr>
      <w:r>
        <w:rPr/>
        <w:t>Gyujtó</w:t>
      </w:r>
    </w:p>
    <w:p>
      <w:pPr>
        <w:pStyle w:val="Normal"/>
        <w:rPr/>
      </w:pPr>
      <w:r>
        <w:rPr/>
        <w:t>v. gyufa, rendesen 50 mm., ritkán 30 mm. vagy 100 mm. hosszu, 2 mm. vastag hengeres, recés, négyzetes vagy lapos négyszögü pálca, viaszkkal bevont pamutbél, ujabban papirhenger is, melynek egyik vége paraffinnal vagy kénnel, majd pedig foszforral (esetleg amorf) van fölszerelve. A Gy.-hoz használt fának, a Gy.-szálnak puhának, szivacsosnak hasadékonynak, amellett azonban elég szilárdnak és rugalmasnak és lehetőleg fehérnek kell lenni. Legalkalmasabb erre a jobb fajta nyárfa, másodsorban a lucfenyőfa, végre kivételesen még a bükkfa.</w:t>
      </w:r>
    </w:p>
    <w:p>
      <w:pPr>
        <w:pStyle w:val="Normal"/>
        <w:rPr/>
      </w:pPr>
      <w:r>
        <w:rPr/>
        <w:t>A gyujtószálka különböző módon készül. Nevezetesen: Kézi gyaluval, az u. n. Romer-féle gyaluval, mely alul kisebb szög alatt beállított 2-3 csőből álló szerszámmal van ellátva. Az Anton-féle váltakozó mozgásu gyalugéppel, mely nem más, mint a Romer-féle kézi gyalunak gépre való alkalmazása, hol azonban, ha a szerszám egysoros, 25-30, ha kétsoros, 50-60 cső van egymás mellett, illetve fölött elhelyezve. Ez a gép, a szerint, amint egy vagy két szerszáma van, 26 millió darab szálkát készíthet 10 óra alatt. A fát ehhez (rendesen fenyőfarönkök hulladékaiból származó fa) körfürészeken 50 mm. hosszu és máskép is kellően méretelt hasábalakra készítik. - Hámozzák a fát külön erre a célra épített esztergákon. A munkafolyam ennél az eljárásnál a következő: a Gy.-ra alkalmas nyárfarönköket friss állapotban harántos kézi fürésszel, félkeretes-, szalag- vagy nagy körfürésszel a hámozó eszterga szögtávolságának megfelelő, rendesen 400-500 milliméter, tehát 8-10 Gy.-szálka hosszuságának megfelelő hosszu darabokra fölvágják, az esztergába befogják, amely aztán megindítás után a fahengerről a Gy.-szálkáéval azonos vastagságu (2 milliméter) lemezeket lehámoz. A gép kétféle késsel van fölszerelve, vannak elülvágó kések, melyek a Gy.-szál hosszuságának (50 milliméter) távolságában vannak egymástól elállítva és melyek a fát 2 mm.-nyi mélységre behasítják. Ezen kések alatt pedig van a széles hámozó kés, mely aztán a fát szalag alakjában lehámozza. Ezeket az 50 mm. széles szalagokat lehámozás után 1-2,0 mm. hosszuságig eltépik és rendezve egymásra fektetik. Ezekből a Gy.-szálkákat most már ugy nyerik, hogy 50-60 lemezt egymásra és 7-10 csomót egymás mellé az ugynevezett nyakalógép asztalára fektetnek. Ennek a gépnek tápláló szerkezete a szalagokat a Gy.-szálka szélessége mértékében 2-4 mm. sebességgel előre tolja és egy az asztal végén levő függőleges váltakozó mozgásu szerszám (széles kés) felülről lefelé haladva az egész szalagcsomót átteszi. Egy ilyen gép képes 10 óra alatt 20-28 millió szálkát levágni. van ilyen kézi nyakaló gép is, mely a szecskavágó módjára működik, de 10 óra alatt csak 1 milliót készít.</w:t>
      </w:r>
    </w:p>
    <w:p>
      <w:pPr>
        <w:pStyle w:val="Normal"/>
        <w:rPr/>
      </w:pPr>
      <w:r>
        <w:rPr/>
        <w:t>Gyalulják is a Gy.-szálkákat. A gyalugép a szálkákat csak pallófából készítheti. A pallókat 310 mm. hosszu, 310 mm. széles és 75 mm. vastagságig készítik. Ez a gyalugép háromféle szerszámmal dolgozik. Az egyiknek elölmetsző kései harántosan hasítják be a fát a Gy.-szálka hosszuságában, a második a farostok hosszában a Gy.-szálka szélességében, végre a harmadik egy hosszu kés az előzetesen kellően behasított faréteget kellő vastagságban legyalulja. Hogy a szálkák finomak, sima felületüek legyenek, az utóbbi késnek a haladó mozgás mellet még oldalmozgást is kölcsönöznek, a kés tehát nyes, mint midőn kenyeret v. hust vágunk. Csakis a finomabb Gy.-szálkát készítik ily módon. Egy ilynemü gép nagysága szerint 2-5 millió szálkát gyárt 10 óra alatt. Az első két eljárás szerint tetszőleges keresztmetszetü Gy.-szálkát, utóbbi két eljárás szerint csak szögleteseket gyárthatni. A kész Gy.-szálkákat aztán még rostálni és rendezni kell. Erre szolgálnak rezgő mozgásban levő különleges gépek, melyek elseinél a hulladék és a hiányos szálkák a rostán átesnek, java pedig a lejtős rosta alsó szélén levő ládába esik. A rendező gépnél pedig a jó szálkák egy lejtőbe beeresztett apró fiókba hullanak, a hulladék pedig, melynél a rezgő mozgás folytán forgási nyomatékok lépnek föl, forogva, táncolva a rendezőgép alsó szélén tul átmenetnek leesik. A rendezett szálkákat összegyüjtik és miután erre való sajtóban 200000-enként összeszorították, dróttal kerek tárcsa alakban összekötik. Ezeket a tárcsákat végre 10 mm. vastag falemezekből készült hordószerü burkolattal látják el és igy csomagolva szállítják. A fából készült skatulyák forgácsát szintén a fönt említett hámozó, ritkán a gyalugépen készítik. A skatulya kávájának és tolós fiókjának összeállítását s papirral való körülragasztását gyáron kivül asszonyok és gyermekek, gyakran pedig önmüködő gépek végzik. A kénes gyujtóknál használt szalmapapirosból való skatulyát szintén gépek készítik egészen automatikusan. Kitünő Gy.-szálkát gyártó gépeket készít a volt Sebold-féle gépgyár Durlachban, a Roller-féle Berlinben és a Prunner-féle Badenben. Hazánkban ez ma már elég tekintélyes iparág, mely részben önállóan, részben más faipari telepekkel kapcsolatban üzetik. Ez idő szerint van az országban 8 önálló gyujtószálka-gyár, melyek mintegy 200 munkást foglalkoztatnak. Némelyek közülök igen tekintélyes kivitellel birnak.</w:t>
      </w:r>
    </w:p>
    <w:p>
      <w:pPr>
        <w:pStyle w:val="Normal"/>
        <w:rPr/>
      </w:pPr>
      <w:r>
        <w:rPr/>
        <w:t>A legrégibb Gy. az 1815. feltalált u. n. Congrev-féle. Ezen a Gy.-n 3 sr. klórsavas kálium, 1 sr. kén- és gummi arabicumból álló keverék volt mely keverék kénsavba mártva, meggyuladt. hozzá szükséges kénsavat ázbeszttel bevont kis palackokban tartották. 1832. Trevani és Romer bécsi cég első, dörzsölés által meggyuló Gy.-t klórsavas kálium és antimonkénegbők készítette. 1833-35 között terjedt el a foszfor-Gy., melyet a debreceni születésü Irinyi János talált föl. Ezt a találmányt Romer szabadalmaztatta és forgalomba hozta. Az első Gy., mely foszfor, klórsavas kálium, antimonkéneg és gummiból készült igen gyulékony volt s azért a klórsavas káliumot nemsokára salétrommal, későbben pedig salétromsavas ólom és ólomhiperoxid keverékével helyettesítették. A mérges, sárga foszfort ujabban az alaktalan, vörös foszforral helyettesítették (svéd Gy.). Foszformentes Gy.-t is készítettek, de ezek a foszforos Gy.-t még nem pótolhatják.</w:t>
      </w:r>
    </w:p>
    <w:p>
      <w:pPr>
        <w:pStyle w:val="Normal"/>
        <w:rPr/>
      </w:pPr>
      <w:r>
        <w:rPr/>
        <w:t>A legtöbb Gy.-gyár a Gy.-szálkákat készen veszi. A szálkákat mindenekelőtt az u. n. rámákba rakják. A ráma rovátkás falécekből áll, melyek vasrudakra tolhatók és ékkel összeszoríthatók. A ráma megtöltése akképpen történik, hogy a munkás egy csomó pálcikát a lécen végighuz, mialatt a rovátkák megtelnek. jelenleg a berakásra leginkább a Sebold-féle gépet (l. Berakó gép) használják. A Gy.-kon alkalmazott gyulékony foszforkeverék oly gyorsan ég el, hogy a fa tőle nem gyuladhat meg, azért a pálcikákat előbb valami gyulékonyabb közvetítő anyagba mártják. Rendszerint ként alkalmaznak (kénes gyujtó, de mivel az kellemetlen szagu kéndioxidot fejleszt, a finomabb Gy.-t sztearin és kolofonium keverékébe mártják. A ként v. a sztearint lapos vasüstben megolvasztják. Hogy a pálcikákra mártáskor sok kén- v. sztearin ne ragadjon, megmelegítik a pálcikák végét ugy, hogy a rámát rövid ideig meleg vaslemezre teszik. A fölmelegített végü pálcikákat ezután bemártják és a felesleges ként lerázogatják. A Gy.-okon alkalmazott gyujtószer foszfornak, oxigént elbocsátó anyagoknak, valami ragasztóanyagnak és esetleg holt anyagoknak keveréke. Az utóbbi közé sorozható a teljesen fölösleges festőanyag is, melyet finomabb Gy.-okon találunk. Az oxidáló anyag lehet klórsavas kálium, salétrom, salétromsavas bárium, krómsavas kálium, barnakő, salétromsavas ólom, ólomhiperoxid stb. A klórsavas kálium és a salétrommal készített gyujtókeverék könnyen robban. Jelenleg leginkább csak a salétromsavas ólom és az ólomhiperoxid keverékét alkalmazzák, melyet akképen nyernek, hogy miniumhoz addig adnak salétromsavat, mig vörös szine barnává nem lesz. Ez a keverék körülbelül 19 % oxigént bocsát el és nem hat oly hevesen, mint a klórsavas kálium és a salétrom. Holt anyagokat, u. m. üvegport, horzsakövet stb. már csak ritkábban alkalmaznak. A ragasztó anyag lehet enyv, gummi arabicum és cextrin. Az enyves keveréknek az a hátránya, hogy mártogatáskor föl kell melegíteni, a gummi arabicum pedig drága, azért leginkább az olcsó dextrinnel pótolják. A keverékek összetétele nagyon különböző. Jó keverékben csak 5-7 % foszfor van és robbanás nélkül, lassan ég el. A holtanyagok és a festőanyagok fölöslegesek. Egyszerü gyujtókeverék készül: 4 lit. vizből, 5,6 kg. dextrinből, 1.8-2,0 kg. foszforból és 22,5 kg. ólomkeverékből (salétromsavas ólom és ólomhiperoxid). A közönséges ólmos gyujtókeverék barnaszinü a benne levő ólom-hiperoxidtól, azért a szines keverékeket salétrommal, salétromsavas báriummal, v. klórsavas káliummal készítik, p. kék keverék: 15 sr. Szenegalgummi, 5 sr. foszfor, 15 sr. klórsavas kálium, 10 sr. üvegpor, 5 sr. ultramarin.</w:t>
      </w:r>
    </w:p>
    <w:p>
      <w:pPr>
        <w:pStyle w:val="Normal"/>
        <w:rPr/>
      </w:pPr>
      <w:r>
        <w:rPr/>
        <w:t>A szines Gy.-hoz régebben ásványi festékeket használtak, jelenleg anilinfestékekkel szinezik. A gyujtókeveréket a vizfürdőn elhelyezett üstben készítik. Mivel a foszforgőzök egészségtelenek, azoknak elvezetéséről gondoskodni kell. Némely gyárban kavaró készülékkel ellátott zárt üstöt is alkalmaznak, melyből egy cső a gőzöket elvezeti. A keveréket akképen készítik, hogy először a ragasztó anyagot beáztatják, keverés közben forrásig fölmelegítik, egymásután a finom porrá tört anyagokat és végre a foszfort adják hozzá. Az üstöt ezután leveszik a vizfürdőről és a pépet folyton kavarják, mig az teljesen le nem hült, mert másképen az emulzióban levő foszfor ujból kiválik. A foszforkeveréket egy asztalon elhelyezett, a ráma nagyságának megfelelő kő- v. vaslemezre kenik és ebbe mártják a rámában lévő gyujtószálkákat; jelenleg e célra már gépeket is alkalmaznak. A mártott Gy.-kat közvetlenül a szárítókamrákba teszik, melyekben meleg levegő áramlik keresztül. A száraz Gy.-kat ezután még lakkozzák. A lakk védi a foszforkeveréket a levegőtől és nedvességtől. A lakk rendszerint 3,7 kg. sellakból, 6 kg. kolfoniumból és 68 lit. borszeszből készül. A lakkozott Gy.-t megint a szárítókamrákba helyezik vissza és ilyenkor fémfényüvé is tehetik azáltal, hogy kénhidrogént fejlesztenek a kamrában, miáltal az ólmos keverék felületén fényes ólom kénegréteg képződik (u. n. galvanizált Gy.). A száraz Gy.-kat ezután kiszedik a rámákból és becsomagolják.</w:t>
      </w:r>
    </w:p>
    <w:p>
      <w:pPr>
        <w:pStyle w:val="Normal"/>
        <w:rPr/>
      </w:pPr>
      <w:r>
        <w:rPr/>
        <w:t>A klórsavas kálium és vörös foszfor keveréke dörzsöléskor rendkivül könnyen meggyulad. Ezen alapszik a svéd Gy., melynek gyujtókeveréke főképen klórsavas káliumból és gummi arabicumból áll, melyhez krómsavas káliumot, barnakövet, ólomhiperoxidot, vaskéneget, antimonkéneget stb. is kevernek. A doboz felülete pedig enyvvel kevert vörös foszforral van bekenve, melyhez némelyek üvegport, antimon kéneget stb. is kevernek. Főképen a foszfor mérgessége miatt igyekeztek foszformentes gyujtókeveréket készíteni, de mindeddig nem sikerült oly keveréket összeállítani, mely a foszfort teljesen nélkülözhetővé tette volna. Az alkalmazásba jött keverékek vagy nagyon robbanók és veszélyesek, v. nem gyuladnak meg oly biztosan mint a foszforkeverékek. A foszformentes keverékek leginkább a kénessavas ólmot, klórsavas káliumot, pikrinsavas káliumot, antimon-kéneget és krómsavas káliumot tartalmaznak.</w:t>
      </w:r>
    </w:p>
    <w:p>
      <w:pPr>
        <w:pStyle w:val="Normal"/>
        <w:rPr/>
      </w:pPr>
      <w:r>
        <w:rPr/>
        <w:t>A Vulkán-Gy. fejnélküli pálcikákból áll, melynek a svéd gyujtóhoz hasonlóan a vörös foszforral bekent dobozon meggyuladnak. A pálcikákat 30 sr. viz, 20 sr. klórsavas nátrium, 4 sr. kénsavas ammonium és 2 sr. mézgából készített oldatban áztatják. A doboz felületén 1 sr. vörös foszfor, 1 sr. antimonkéneg és gummi arabicum keveréke van. A fidibusz és szivar-gy.-k salétrommal és ólomcukorral áztatott papirból v. papirlemezből készülnek, mely a taplóhoz hasonlóan parázsszal ég. A fidibusz összahajtott papirszelet, melynek egyik végén kevés gyujtókeverék van, a szivar-Gy.-k pedig papirlemezből vágott romboéderek, melyeket alkalmazáskor a szivarba dugnak és dörzsölés által meggyujtják. A papir parázsánál szélben, esőben is meggyulad a szivar. Az u. n. matróz-Gy. a közönséges Gy.-énál nagyobb fejü s lassan égő keverékből készül, ugy hogy szél és esőben is meg lehet vele a szivart gyujtani. Ez a keverék 1/2 sr. szenegalgummi, 1 sr. salétrom és 1 sr. hársfaszénből készül, melyet szegfűolajjal illatosítanak. A fapálcikákat először ebbe a keverékbe mártják és azután csak a közönséges gyujtókeverékbe, hogy dörzsölés által meggyujthatók legyenek. A viasz-Gy.-k közönséges Gy. hosszuságára vágott vékony viaszgyertyácskákból készülnek, melyeket kézi munkával a rámákba raknak és ugy mint a közönséges Gy.-t a gyujtókeverékbe mártják. Hazánkban a gyujtóipar az utolsó évtizedben némi hanyatlást mutat, amit a nagy külföldi verseny okoz. összesen van ezidő szerint 21 gyujtógyár, kisebb-nagyobb, melyek mindössze foglalkoztatnak 29 tisztviselőt, 315 férfi- és 325 női munkást. Nagyobb gyárak vannak Parajdon, Ujpesten, B-Gyulán és Győrött. Ujabb időben különösen az u. n. svéd gyujtók gyujtása vett nagyobb lendületet. Kormánykörökben régibb óta foglalkoznak már nálunk a gyujtó-monopolium kérdésével, mely p. Romániában már régebben be van hozva.</w:t>
      </w:r>
    </w:p>
    <w:p>
      <w:pPr>
        <w:pStyle w:val="Heading1"/>
        <w:rPr/>
      </w:pPr>
      <w:r>
        <w:rPr/>
        <w:t>Gyujtóadó</w:t>
      </w:r>
    </w:p>
    <w:p>
      <w:pPr>
        <w:pStyle w:val="Normal"/>
        <w:rPr/>
      </w:pPr>
      <w:r>
        <w:rPr/>
        <w:t>Egyes államokban a gyujtó fogyasztási adó tárgyát képezi. Igy behozták ez adót az É.-amerikai Egyesült-Államokban, hol a polgárháboru okozta költségek fedezésére jóformán minden fogyasztási tárgy adó alá került. Ujabban Franciaország is a háboru után egyedáruság alakjában behozta, mely egyedáruság későbben egy társulatnak bérbeadott, de 1890 jan. 1. az állam ismét saját kezelésébe vette át. A Gy. részint pénzügyi, részint tüzrendészeti okokkal támogattatik. Mindkét irányban azonban kevés eredményt mutatott. Az állam bevétele igen csekély, amellett a fogyasztóknak a cikk roppantul megdrágíttatott. A tüzveszély sem csökkent, a bérbeadás mellet sok surlódás volt az állam és a bérlő között. Most pedig egészen nevetséges parlamenti tárgyalások, midőn a minisztert felelősségre vonják, hogy a gyujtók nem gyuladnak meg, könnyen eltörnek. A Gyujtóipar Franciaországban az egyedáruság óta hanyatlott. Spanyolország is behozta 1892. a gyujtóegyedáruságot; behozták továbbá Görögországban, Romániában, Kolumbiában; Görögországban az egyedáruságot ismét eltörölték; terve vették Svájcban, Olaszországban és Törökországban. Oroszországban és Szerbiában is a gyujtó adó alá esik. A gyujtó árubélyeg alakjában is megadóztattatott. Sok fogyatkozása dacára is terjed tehát ez adónem.</w:t>
      </w:r>
    </w:p>
    <w:p>
      <w:pPr>
        <w:pStyle w:val="Heading1"/>
        <w:rPr/>
      </w:pPr>
      <w:r>
        <w:rPr/>
        <w:t>Gyujtódugó</w:t>
      </w:r>
    </w:p>
    <w:p>
      <w:pPr>
        <w:pStyle w:val="Normal"/>
        <w:rPr/>
      </w:pPr>
      <w:r>
        <w:rPr/>
        <w:t>gyucső (ném. Brandel), rézből vagy sárgarézből készített, szemcsés lőporral megtöltött csövecske, melybe zsinór van elhelyezve akként, hogy annak érdes részével való dörzsöléssel a Gy. csövébe tett robbanó anyag lángot vet s a lőport fellobbantja.</w:t>
      </w:r>
    </w:p>
    <w:p>
      <w:pPr>
        <w:pStyle w:val="Heading1"/>
        <w:rPr/>
      </w:pPr>
      <w:r>
        <w:rPr/>
        <w:t>Gyujtóelegyek</w:t>
      </w:r>
    </w:p>
    <w:p>
      <w:pPr>
        <w:pStyle w:val="Normal"/>
        <w:rPr/>
      </w:pPr>
      <w:r>
        <w:rPr/>
        <w:t>(ném. Brandsatz), kénből salétromból, gyántából, lőporlisztből s néha még összeaprított szöszből is összeállított, könnyen meggyujtható s nehezen eloltható anyagok, melyek lángjának oly nagy hőmérséklete van, hogy minden elégethető testet meggyujt. Gyujtólövedékek megtöltésére használják. Az északamerikai polgárháboruban Fenian-fire-t (l.o.) használtak Gy.-ként. A lotaiai tüz két vegyülékének egymással érintkezésbe jutásakor vet rendkivül hosszu, nagy hőmérsékletü lángot; az egyik klóros kénnek foszforos kénnel való vegyüléke, a másik hig ammoniak. Vizek felületén égő tüzet ugy idéznek elő (hajók meggyujtására), hogy 1 gr. káliumot 600 gr. benzinnel dobnak a vizbe; a kálium a vizzel érintkezve meggyulad s ez meggyujtja a szétfolyó benzint.</w:t>
      </w:r>
    </w:p>
    <w:p>
      <w:pPr>
        <w:pStyle w:val="Heading1"/>
        <w:rPr/>
      </w:pPr>
      <w:r>
        <w:rPr/>
        <w:t>Gyujtófelület</w:t>
      </w:r>
    </w:p>
    <w:p>
      <w:pPr>
        <w:pStyle w:val="Normal"/>
        <w:rPr/>
      </w:pPr>
      <w:r>
        <w:rPr/>
        <w:t>l. Gyujtóvonal.</w:t>
      </w:r>
    </w:p>
    <w:p>
      <w:pPr>
        <w:pStyle w:val="Heading1"/>
        <w:rPr/>
      </w:pPr>
      <w:r>
        <w:rPr/>
        <w:t>Gyujtogatás</w:t>
      </w:r>
    </w:p>
    <w:p>
      <w:pPr>
        <w:pStyle w:val="Normal"/>
        <w:rPr/>
      </w:pPr>
      <w:r>
        <w:rPr/>
        <w:t>Közveszélyü büntett, mely mások személyére v. vagyonára veszélyes tüzvész szándékos előidézése a törvényes fogalom-meghatározás szerint, a törvényben meghatározott tárgyaknak szándékos felgyujtásában áll. A felgyujtás, amely akkor forog fenn, midőn a felgyujtott tárgy tüzet fogott, bevégzett büntettet állapít meg, habár a tüzet csirájában elfojtani sikerült. A tárgyak, amelyeken a Gy. büntette elkövethető, a btkv 422 §-a szerint a) egyrészt épületek (házak, kunyhók, malmok vagy bármely másépületek v. helyiségek), melyek emberek lakásául szolgálnak v. erre rendelvék, v. több ember összejövetelére szolgálnak; b) másrészt raktárak, gazdasági épületek, szabad téren fekvő nagyobb mennyiségü áru- v. terménykészletek, a földtől el nem vált v. garmadában v. halomban levő gabona, erdő, nagyobb mennyiségü építési vagy tüzelésre szolgáló anyagkészlet, hidak, hajók és bányák. A Gy. rendes büntetési tétele 5 évtől 10 évig terjedhető fegyház.</w:t>
      </w:r>
    </w:p>
    <w:p>
      <w:pPr>
        <w:pStyle w:val="Normal"/>
        <w:rPr/>
      </w:pPr>
      <w:r>
        <w:rPr/>
        <w:t>Minősített esetei a Gy.-nak: 1. a fent a) alatt említett tárgyaknak oly időben felgyujtása, midőn azokban egy vagy több ember tartózkodik; 2. bizonyos oly épületeknek felgyujtása, amelyekhez kiváló közérdek füződik, vagy melyeknek felgyujtása különösen veszélyes. Az első szempontjánál fogva ide tartoznak a templomok, közkönyvtárak, közlevéltárak s általában oly épületek, amelyek közhasználatra szolgáló tudományos vagy művészeti gyüjtemények őrzésére szolgálnak; a másik szempontnál fogva lőpor v. más gyu- vagy robbanó anyagok készítésére vagy tartására szolgáló épületek. A büntetés ezekben az esetekben 10 évtől 15 évig terjedhető fegyház. De életfogytiglani fegyház akkor, ha a gyujtás idején a felgyujtott helyiségben volt személy a tüz által életét veszté, amennyiben a gyujtogató azt, hogy a helyiségben van valaki, beláthatta és cselekménye gyilkosságot nem képez. Életfogytiglani fegyház a büntetés akkor is, ha a gyujtogató egy időben vagy rövid időköz alatt több gyujtogatást vagy egy gyujtogatást, de többek szövetségében követett el, ugyszinte csoportosan rablás v. rombolás céljából elkövetett Gy. esetében. Mellékbüntetés hivatalvesztés s a politikai jogok gyakorlatának felfüggesztése. A cselekmény közveszélyessége a törvénynek szigorát kellően indokolja. Annál feltünőbb, hogy a törvény más, a tüznél nem kevésbé közveszélyes romboló erőknek rombolási célból felhasználását külön intézkedés tárgyává nem tette. A német btkv 311. §-a szerint valamely dolognak puskapor vagy más robbanó szerek által egészben v. részben megrontása mint Gy. büntetendő.</w:t>
      </w:r>
    </w:p>
    <w:p>
      <w:pPr>
        <w:pStyle w:val="Normal"/>
        <w:rPr/>
      </w:pPr>
      <w:r>
        <w:rPr/>
        <w:t>A közveszélynek, mint irányadó mozzanatnak, logikai következménye, hogy a Gy. tényálladékát nem szünteti meg az, hogy a felgyujtott tárgy a gyujtogatónak tulajdona, kivévén akkor, ha a tárgynak minősége vagy fekvése olyan volt, hogy felgyujtása másnak sem személyére, sem vagyonára veszélyt nem okozott. Ily körülmények között a saját dolognak felgyujtása mint a tulajdonjognak folyamány, idegen jognak sértése s veszélyeztetése hiányában, büntetlen. De csalást képez, ha csalási szándékkal biztosított vagyonon történik (832. §). Büntetőpolitikai indokokon alapszik a tevékeny bünbánatnak még bevégzett Gy. esetében is diszkrimináló hatása. A 427 § szerint ugyanis a Gy. büntetlen, ha a tüz továbbterjedését a tettnek felfedezése s nagyobb kár okozása előtt a tettes maga v. intézkedései következtében mások megakadályozták. Gy.-ra irányzott szövetség, ha ahhoz előkészületi cselekmény járul, két évig terjedhető börtönnel büntetendő. Szövetség alatt két vagy több személynek Gy. elkövetésére közös egyetértéssel irányzott elhatározását értjük.</w:t>
      </w:r>
    </w:p>
    <w:p>
      <w:pPr>
        <w:pStyle w:val="Normal"/>
        <w:rPr/>
      </w:pPr>
      <w:r>
        <w:rPr/>
        <w:t>Tüzvészt nemcsak szándékosan, de gondatlanságból is okozhatni. A magyar btkv ezt az esetet mint tüzvésztokozás vétségét egy évig terjedhető fogházzal és 1000 frtig terjedhető pénzbüntetéssel, ha pedig a tüzvész valakinek halálát okozta, 5 évig terjedhető fogházzal bünteti.</w:t>
      </w:r>
    </w:p>
    <w:p>
      <w:pPr>
        <w:pStyle w:val="Heading1"/>
        <w:rPr/>
      </w:pPr>
      <w:r>
        <w:rPr/>
        <w:t>Gyujtogató levél</w:t>
      </w:r>
    </w:p>
    <w:p>
      <w:pPr>
        <w:pStyle w:val="Normal"/>
        <w:rPr/>
      </w:pPr>
      <w:r>
        <w:rPr/>
        <w:t>(Brandbrief), oly levél, mely egyesekhez v. egész községekhez intézett, gyujtogatással való fenyegetést tartalmaz. Zsarolási célból történt elküldése a zsarolásnak minősített esetet állapítja meg, mely mint büntett 5 évig terjedhető fegyházzal, hivatalvesztéssel és a politikai jogok gyakorlatának felfüggesztésével büntetendő. Zsarolási cél hiányában a cselekmény a kbtkv 41 §-ában meghatározott közcsend elleni kihágást képez, mely egy hónapig terjedhető elzárással és 200 frtig terjedhető pénzbüntetéssel, ha pedig a Gy. valamely községnek v. vidéknek lakosait fenyegeti, 2 hónapig terjedhető elzárással és 300 frtig terjedhető pénzbüntetéssel büntetendő. Szigorubb a német büntető-törvénykönyv, mely (és helyesebben) azt, aki közveszélyü büntettel való fenyegetés által a közbékét zavarja, vétség miatt egy évig terjedhető fogházzal bünteti.</w:t>
      </w:r>
    </w:p>
    <w:p>
      <w:pPr>
        <w:pStyle w:val="Heading1"/>
        <w:rPr/>
      </w:pPr>
      <w:r>
        <w:rPr/>
        <w:t>Gyujtogatótéboly</w:t>
      </w:r>
    </w:p>
    <w:p>
      <w:pPr>
        <w:pStyle w:val="Normal"/>
        <w:rPr/>
      </w:pPr>
      <w:r>
        <w:rPr/>
        <w:t>l. Pirománia.</w:t>
      </w:r>
    </w:p>
    <w:p>
      <w:pPr>
        <w:pStyle w:val="Heading1"/>
        <w:rPr/>
      </w:pPr>
      <w:r>
        <w:rPr/>
        <w:t>Gyujtógömb</w:t>
      </w:r>
    </w:p>
    <w:p>
      <w:pPr>
        <w:pStyle w:val="Normal"/>
        <w:rPr/>
      </w:pPr>
      <w:r>
        <w:rPr/>
        <w:t>v. gyujtó golyó, két vasabroncsból alkotott gömb, melyet gyujtóanyagokkal megtöltenek, erős vászonnal bevonnak, kenderszalagokkal körülfonnak és azután hig szurokba mártanak. A Gy.-eket csekély lőportöltéssel mozsarakból hajítják felgyujtandó tárgyakra, hajókra stb.</w:t>
      </w:r>
    </w:p>
    <w:p>
      <w:pPr>
        <w:pStyle w:val="Heading1"/>
        <w:rPr/>
      </w:pPr>
      <w:r>
        <w:rPr/>
        <w:t>Gyujtóhajó</w:t>
      </w:r>
    </w:p>
    <w:p>
      <w:pPr>
        <w:pStyle w:val="Normal"/>
        <w:rPr/>
      </w:pPr>
      <w:r>
        <w:rPr/>
        <w:t>(ném. Brander; ol. brulotto ang. fire-ship), hajózási célokra többé már nem használható régi hajó vagy más vizi jármü, mely könnyen égő, gyulékony anyagszerekkel megrakva és meggyujtva, régi időkben tengeri ütközetek alkalmával a szél felőli oldalról az ellenséges hajókra bocsáttatott, hogy azokat szintén meggyujtsa. Bizonyos hirnévre tettek szert Gianibellinek 1585. Antwerpen ostrománál a spanyolok ellen használt Gy.-i, melyek a Schelde folyamot elzáró hid ellen működtek sikerrel. E század elején Miaulis görög szabadsághősnek és tengernagynak sikerült két izben a török flottát Gy.-kal megsemmisíteni. Hasonlóképen használták a Gy.-kat Gochrane és Exmouth lordok Algeria bombáztatásánál.</w:t>
      </w:r>
    </w:p>
    <w:p>
      <w:pPr>
        <w:pStyle w:val="Heading1"/>
        <w:rPr/>
      </w:pPr>
      <w:r>
        <w:rPr/>
        <w:t>Gyujtóingek</w:t>
      </w:r>
    </w:p>
    <w:p>
      <w:pPr>
        <w:pStyle w:val="Normal"/>
        <w:rPr/>
      </w:pPr>
      <w:r>
        <w:rPr/>
        <w:t>l. Gyujtó ponyvák.</w:t>
      </w:r>
    </w:p>
    <w:p>
      <w:pPr>
        <w:pStyle w:val="Heading1"/>
        <w:rPr/>
      </w:pPr>
      <w:r>
        <w:rPr/>
        <w:t>Gyujtókészülék</w:t>
      </w:r>
    </w:p>
    <w:p>
      <w:pPr>
        <w:pStyle w:val="Normal"/>
        <w:rPr/>
      </w:pPr>
      <w:r>
        <w:rPr/>
        <w:t>a katonaságnál töltények lőporának vagy lövedékek robbantó anyagainak meggyujtására szolgáló készülék. A töltények lőporának meggyujtására szolgálnak puskáknál a töltényhüvely aljába helyezett gyujtóelegyek s a gyutacsok, ágyuknál és mozsaraknál pedig a gyujtó dugók (l.o.). Az ürlövedékek és srapnellek robbantó töltésének meggyujtására háromféle Gy.-et használnak: olyant, amely a lövedék megindításakor keletkezett lökem által gyujtatik meg s amely előre meghatározott számu másodperc alatt ég le a robbanó anyagig: vannak továbbá oly Gy.-ek is, amelyek a löveg falai és a lövedék közötti ürön átcsapó lőporlángok által gyujtatnak meg s gyujtócsatornájuk hosszának tetszésszerinti módosítása szerint több v. kevesebb másodperc mulva gyujtják meg a robbanó anyagot; más Gy.-ek kemény tárgyhoz való ütődés következtében gyujtatnak meg gyutacs segítségével, és végre vannak oly Gy.-ek is, amelyeknél a lövedéknek hirtelen megállításakor két üveg tartány törik össze s ezek tartalma egymással érintkezésbe jövén, lángot vet.</w:t>
      </w:r>
    </w:p>
    <w:p>
      <w:pPr>
        <w:pStyle w:val="Heading1"/>
        <w:rPr/>
      </w:pPr>
      <w:r>
        <w:rPr/>
        <w:t>Gyujtólövedék</w:t>
      </w:r>
    </w:p>
    <w:p>
      <w:pPr>
        <w:pStyle w:val="Normal"/>
        <w:rPr/>
      </w:pPr>
      <w:r>
        <w:rPr/>
        <w:t>A lőfegyverek feltalálása előtti időkben gyujtó nyilakat és gyujtó anyagokkal megtöltött kosarakat, edényeket, stb. hajítottak az ellenséges erődítésekre, hajókra vagy táborokba. A XVII. sz. óta a vasból készített tömör golyókat az ágyuk közelében hevenyészett tüzhelyeken izzóvá tették s rövid ágyuból vagy mozsárból lőtték vagy hajították oda, ahol valamit fel akartak gyujtani. Jelenleg oldalaikon lánglyukakkal ellátott s gyujtóeleggyel (l.o.) megtöltött ürlövedékeket használnak. L. Lövedék.</w:t>
      </w:r>
    </w:p>
    <w:p>
      <w:pPr>
        <w:pStyle w:val="Heading1"/>
        <w:rPr/>
      </w:pPr>
      <w:r>
        <w:rPr/>
        <w:t>Gyujtómérgezés</w:t>
      </w:r>
    </w:p>
    <w:p>
      <w:pPr>
        <w:pStyle w:val="Normal"/>
        <w:rPr/>
      </w:pPr>
      <w:r>
        <w:rPr/>
        <w:t>l. Foszfor.</w:t>
      </w:r>
    </w:p>
    <w:p>
      <w:pPr>
        <w:pStyle w:val="Heading1"/>
        <w:rPr/>
      </w:pPr>
      <w:r>
        <w:rPr/>
        <w:t>Gyujtónyil</w:t>
      </w:r>
    </w:p>
    <w:p>
      <w:pPr>
        <w:pStyle w:val="Normal"/>
        <w:rPr/>
      </w:pPr>
      <w:r>
        <w:rPr/>
        <w:t>(lat. malleolus), a lövőfegyverek alkalmazása előtt alkalmazott oly nyil, amelyre vagy gyujtóanyagba mártott csepüt erősítettek meg (l. Falarika), vagy pedig csövet képező nyelüket töltötték meg gyujtóanyaggal, amelynek lángja a cső oldalán levő lyukakból tört ki. A Gy.-at meggyujtva vagy nyilazó ijjal, vagy hajító géppel lőtték az ellenség várába, városába vagy táborába, v. néha lovassága v. hadi elefántjai közé.</w:t>
      </w:r>
    </w:p>
    <w:p>
      <w:pPr>
        <w:pStyle w:val="Heading1"/>
        <w:rPr/>
      </w:pPr>
      <w:r>
        <w:rPr/>
        <w:t>Gyujtópalackok</w:t>
      </w:r>
    </w:p>
    <w:p>
      <w:pPr>
        <w:pStyle w:val="Normal"/>
        <w:rPr/>
      </w:pPr>
      <w:r>
        <w:rPr/>
        <w:t>a hajóharcokban ezelőtt - különösen a törökök által a Dunán is - használt gyujtóanyagokkal megtöltött s gyujtókanóccal ellátott nagy palackok, melyeket az ellenséges hajókra hajítottak.</w:t>
      </w:r>
    </w:p>
    <w:p>
      <w:pPr>
        <w:pStyle w:val="Heading1"/>
        <w:rPr/>
      </w:pPr>
      <w:r>
        <w:rPr/>
        <w:t>Gyujtópont</w:t>
      </w:r>
    </w:p>
    <w:p>
      <w:pPr>
        <w:pStyle w:val="Normal"/>
        <w:rPr/>
      </w:pPr>
      <w:r>
        <w:rPr/>
        <w:t xml:space="preserve">(focus), az optikában az a pont, melyben egy lencsére v. gömbtükörre annak főtengelyével párhuzamosan eső sugarak a törés, illetőleg visszaverődés után vagy maguk találkoznak v. legalább visszafelé való meghosszabbításaik. </w:t>
      </w:r>
    </w:p>
    <w:p>
      <w:pPr>
        <w:pStyle w:val="Brahely"/>
        <w:rPr/>
      </w:pPr>
      <w:r>
        <w:rPr/>
        <w:t xml:space="preserve">[ÁBRA] </w:t>
      </w:r>
      <w:r>
        <w:rPr>
          <w:rStyle w:val="Brafelirat"/>
          <w:b/>
          <w:bCs/>
        </w:rPr>
        <w:t>1. ábra.</w:t>
      </w:r>
    </w:p>
    <w:p>
      <w:pPr>
        <w:pStyle w:val="Brahely"/>
        <w:rPr/>
      </w:pPr>
      <w:r>
        <w:rPr/>
        <w:t xml:space="preserve">[ÁBRA] </w:t>
      </w:r>
      <w:r>
        <w:rPr>
          <w:rStyle w:val="Brafelirat"/>
          <w:b/>
          <w:bCs/>
        </w:rPr>
        <w:t>2. ábra.</w:t>
      </w:r>
    </w:p>
    <w:p>
      <w:pPr>
        <w:pStyle w:val="Normal"/>
        <w:rPr/>
      </w:pPr>
      <w:r>
        <w:rPr/>
        <w:t>Gyüjtő lencsénél (gyujtóüveg, l. 1. ábra) és vájt tükörnél (gyujtótükör, l.2. ábra) maguk a sugarak találkoznak a Gy.-ban, jobban mondva annak egy igen kis környezetében, szóró lencsénél és domboru tükörnél ellenben a sugaraknak visszafelé való meghosszabbításai. Ha egy gyujtóüveget v. gyujtó-tükröt ugy tartanak a Nap felé, hogy a sugarak a főtengellyel párhuzamosan essenek be, akkor a Gy.-ban találkozó megtört, illetőleg visszavert hősugarak ott oly hőséget képesek kifejteni, hogy gyulékony tárgyakat meggyujtanak. Innen a Gy. neve. A geometriában egy pontot akkor hivunk egy sikgörbe Gy.-jának, ha az illető pontból a végtelenben levő körpontokhoz huzott egyenesek a görbét érintik. Ellipszis, hiperbola és parabola Gy.-jait illetőleg, l. Kúpszeletek.</w:t>
      </w:r>
    </w:p>
    <w:p>
      <w:pPr>
        <w:pStyle w:val="Heading1"/>
        <w:rPr/>
      </w:pPr>
      <w:r>
        <w:rPr/>
        <w:t>Gyujtóponyvák</w:t>
      </w:r>
    </w:p>
    <w:p>
      <w:pPr>
        <w:pStyle w:val="Normal"/>
        <w:rPr/>
      </w:pPr>
      <w:r>
        <w:rPr/>
        <w:t>(franc. chemisesa feu), a hajó harcokban azelőtt az ellenséges hajók meggyujtására használt, gyulékony és nehezen oltható gyujtóanyagba mártott vitorlavásznak.</w:t>
      </w:r>
    </w:p>
    <w:p>
      <w:pPr>
        <w:pStyle w:val="Heading1"/>
        <w:rPr/>
      </w:pPr>
      <w:r>
        <w:rPr/>
        <w:t>Gyujtórajka</w:t>
      </w:r>
    </w:p>
    <w:p>
      <w:pPr>
        <w:pStyle w:val="Normal"/>
        <w:rPr/>
      </w:pPr>
      <w:r>
        <w:rPr/>
        <w:t>az egyik végén golyóval, a másik végén gyujtóeleggyel megtöltött tölténnyel ellátott rajka, amelyet puskával v. karabéllyal lőttek a felgyujtandó helyiségbe.</w:t>
      </w:r>
    </w:p>
    <w:p>
      <w:pPr>
        <w:pStyle w:val="Heading1"/>
        <w:rPr/>
      </w:pPr>
      <w:r>
        <w:rPr/>
        <w:t>Gyujtórés</w:t>
      </w:r>
    </w:p>
    <w:p>
      <w:pPr>
        <w:pStyle w:val="Normal"/>
        <w:rPr/>
      </w:pPr>
      <w:r>
        <w:rPr/>
        <w:t>Az alulról begyujtandó szenítő rakásoknál szükséges, hogy a fa berakásánál egy nyilás hagyassék a tüzfogótól egész a szenítő rakás külső széléig, mi azáltal érhető el, hogy a szenítő rakás közepétől valamely sugár irányában egy vastag dorongot v. pedig félgömbölyü hasábot fektetnek a földre s azután a rakásolásnál a fát csak melléje s nem reá helyezik. Amint a rakásolás tovább halad, ezen iránykorongot is kijebb-kijebb huzzák, mi által a Gy. v. gyujtócsatorna származik. Ezen át a szénégető meggyujtja a tüzfogót és pedig könnyü pózna segítségével, melynek vége meg van hasítva, a hasítékba pedig gyántával megkent rongytekercs van téve s meggyujtva.</w:t>
      </w:r>
    </w:p>
    <w:p>
      <w:pPr>
        <w:pStyle w:val="Heading1"/>
        <w:rPr/>
      </w:pPr>
      <w:r>
        <w:rPr/>
        <w:t>Gyujtószer</w:t>
      </w:r>
    </w:p>
    <w:p>
      <w:pPr>
        <w:pStyle w:val="Normal"/>
        <w:rPr/>
      </w:pPr>
      <w:r>
        <w:rPr/>
        <w:t>általában mindaz, amivel tüzet gerjesztenek. L. még Gyujtókészülék.</w:t>
      </w:r>
    </w:p>
    <w:p>
      <w:pPr>
        <w:pStyle w:val="Heading1"/>
        <w:rPr/>
      </w:pPr>
      <w:r>
        <w:rPr/>
        <w:t>Gyujtótapló</w:t>
      </w:r>
    </w:p>
    <w:p>
      <w:pPr>
        <w:pStyle w:val="Normal"/>
        <w:rPr/>
      </w:pPr>
      <w:r>
        <w:rPr/>
        <w:t>(növ. Polyporus fomentarius L.), lombos fákon, különösen a bükkfán tenyésző likacsos gomba. Forró vizbe, hamuba és salétromba áztatva, azután megszárítva s fakalapáccsal megpuhítva legjobb gyujtószer.</w:t>
      </w:r>
    </w:p>
    <w:p>
      <w:pPr>
        <w:pStyle w:val="Heading1"/>
        <w:rPr/>
      </w:pPr>
      <w:r>
        <w:rPr/>
        <w:t>Gyujtótávolság</w:t>
      </w:r>
    </w:p>
    <w:p>
      <w:pPr>
        <w:pStyle w:val="Normal"/>
        <w:rPr/>
      </w:pPr>
      <w:r>
        <w:rPr/>
        <w:t>egy optikai lencse v. tükör gyujtópontjának távolsága a lencsétől, illetőleg tükörtől.</w:t>
      </w:r>
    </w:p>
    <w:p>
      <w:pPr>
        <w:pStyle w:val="Heading1"/>
        <w:rPr/>
      </w:pPr>
      <w:r>
        <w:rPr/>
        <w:t>Gyujtótükör</w:t>
      </w:r>
    </w:p>
    <w:p>
      <w:pPr>
        <w:pStyle w:val="Normal"/>
        <w:rPr/>
      </w:pPr>
      <w:r>
        <w:rPr/>
        <w:t>a homoru tükör, mely a reája eső napsugarakat ugy veri vissza, hogy azok egy pontban: a gyujtópontban kereszteződnek s ez okból e helyen nagy hőhatásokat idéznek elő; l. Tükrözés.</w:t>
      </w:r>
    </w:p>
    <w:p>
      <w:pPr>
        <w:pStyle w:val="Heading1"/>
        <w:rPr/>
      </w:pPr>
      <w:r>
        <w:rPr/>
        <w:t>Gyújtóüveg</w:t>
      </w:r>
    </w:p>
    <w:p>
      <w:pPr>
        <w:pStyle w:val="Normal"/>
        <w:rPr/>
      </w:pPr>
      <w:r>
        <w:rPr/>
        <w:t>egyik vagy mindkét oldalán domborura csiszolt üvegdarab, mely a reája eső napsugarakat akként tör, hogy azok a napnak kicsi képévé egyesülnek; minthogy a nap ezen képét felfogó testek igen felmelegednek, sőt ha éghetők, meg is gyulhatnak, a kép helyét gyujtópontnak nevezik. A Gy. hőhatása annál nagyobb, mennél több sugarat fog fel és mennél jobban egyesíti őket, vagyis mennél nagyobb a felfogó felülete és mennél kisebb a létesített napkép, azaz mennél kisebb a gyujtótávolság. Nagy Gy. hőhatása fokozódik, ha az általa összegyüjtött sugarakat a gyujtópont közelében elhelyezett kisebb lencse még jobban összesüríti. A gyüjtés tökéletessége főleg az üvegfelületek görbületétől s a csiszolástól függ. Az üveg mennél átlátszóbb és hólyagmentes legyen. Vizzel, vagy bármely átlátszó folyadékkal megtöltött üveggolyó vagy lencsealakura formált jégdarab szintén Gy.-ként használható. A hatás csökken, ha anyaga hőnyelő.</w:t>
      </w:r>
    </w:p>
    <w:p>
      <w:pPr>
        <w:pStyle w:val="Normal"/>
        <w:rPr/>
      </w:pPr>
      <w:r>
        <w:rPr/>
        <w:t>Ugy látszik, a Gy. már az ókorban ismeretes volt. A XVII.-ban Tschirnhausen hatalmas Gy.-ket készített, melyekkel meglepő hatásokat ért le. Egyik üvegének átmérője 86 cm., gyujtótávolsága pedig 2,2 m. volt. Hatása akkora volt, hogy gyujtópontjában nedves fa lángra lobbant, egyes fémek megolvadtak, más fémek pedig, ha szénlapra tette, elpárologtak. Minthogy azonban igen nehéz nagy üvegdarabot tisztán és hólyagmentesen megolvasztani, Brisson és Lavoisier 1774. két óraüvegalaku üvegedényt lencsévé ragasztottak össze és tisztított terpentinolajjal töltötték meg. A gyujtótávolság 3,45 m. s a napkép átmérője 32 mm. volt. Ez hatásaival a Tschirnhausenét is fölülmulta. Coutelle olyan Gy.-t ir le, melynek átmérője 0,94 m., napképének átmérője pedig csak 6,5 mm. volt; ez platinát olvasztott meg és a gyémántot elégette. Minthogy nagy gyujtóüveg készítése nagy nehézséggel jár, Buffon javaslatára több gömbövből kezdték gyártani. Ezeket az öves (Zónás) lencséket Fresnel vezette a gyakorlatba (a világító tornyokon), hol is jelesül beváltak. Ezek a gyujtópontjukban elhelyezett nagy lángu lámpa fényét hatalmas sugárnyalábban messzevetik.</w:t>
      </w:r>
    </w:p>
    <w:p>
      <w:pPr>
        <w:pStyle w:val="Heading1"/>
        <w:rPr/>
      </w:pPr>
      <w:r>
        <w:rPr/>
        <w:t>Gyujtoványfű</w:t>
      </w:r>
    </w:p>
    <w:p>
      <w:pPr>
        <w:pStyle w:val="Normal"/>
        <w:rPr/>
      </w:pPr>
      <w:r>
        <w:rPr/>
        <w:t xml:space="preserve">Gyujvánfű, pintyő, békalen, lenlevelü fű, fagyökérerü fű, hugyosfű, vadlen, vadtátos, tatincs (növ. Linaria Tourn., Cymballaria DC.), a tátogatók füve, 120 fajjal az É.-i földgömb exratropikus részén és Dél-Amerikában (hazánkban 14). A medveszája v. tátogató kerti virággal rokon, de a szirma sarkantyus, s a tokgyümölcse ketté reped. A L. vulgaris Mill. (herba cum floribus Linaribaen), virágából sárga festék állítható elő. A L. genistifolia L. a Balaton mellékén Imre-herceg-fű nevet visel, gyermekfürösztőbe nagyon dicsérik. </w:t>
      </w:r>
    </w:p>
    <w:p>
      <w:pPr>
        <w:pStyle w:val="Brahely"/>
        <w:rPr/>
      </w:pPr>
      <w:r>
        <w:rPr/>
        <w:t xml:space="preserve">[ÁBRA] </w:t>
      </w:r>
      <w:r>
        <w:rPr>
          <w:rStyle w:val="Brafelirat"/>
          <w:b/>
          <w:bCs/>
        </w:rPr>
        <w:t>Cimbalomfű.</w:t>
      </w:r>
    </w:p>
    <w:p>
      <w:pPr>
        <w:pStyle w:val="Normal"/>
        <w:rPr/>
      </w:pPr>
      <w:r>
        <w:rPr/>
        <w:t>A L: Cymballaria L. (L. Cimbalomfű meg az ábrát), 3-6 dm., heverő v. csörgőfű, levele kerekded szivalaku, öt keréju virága világos lila, az inye sárgapettyes, Dél-Európában, Horvátország nedves szikláin vadon nő, különben kerti virág, sziklát, falat stb. befuttatva diszitenek vele, virágvederbe is teszik. Régebben Vénus-köldök néven sebre használták, s az aqua tofana alkotó része is lett volna. Mintegy 20 más faja kerti virág (L. triornithophora Willd., L. alpina Mill., L. bipartita Willd.); l. Borjuorrufű alatt a többi nevén.</w:t>
      </w:r>
    </w:p>
    <w:p>
      <w:pPr>
        <w:pStyle w:val="Heading1"/>
        <w:rPr/>
      </w:pPr>
      <w:r>
        <w:rPr/>
        <w:t>Gyujtóvonal</w:t>
      </w:r>
    </w:p>
    <w:p>
      <w:pPr>
        <w:pStyle w:val="Normal"/>
        <w:rPr/>
      </w:pPr>
      <w:r>
        <w:rPr/>
        <w:t>az optikában szerepel. Ennek egyik fontos tétele, hogy ha egy visszaverő vagy törő felületekből álló optikai rendszeren mennek át, akkor a rendszerből kilépő sugarakhoz mindig található egy oly felület, melynek e sugarak a normálisai. (Fénytörés esetében ez csak egyszerü fényre áll, vagyis olyanra, melynek összes sugarai ugyanazon törésmutatóval birnak) Az említett felület minden pontján át két oly vonal (görbületi vonal) huzható, hogy azok a sugarak, melyek e vonal pontjaiban döfik át a felületet, developpábilis felületet alkotnak. E developpábilis felület kuszpidális vonala, vagyis az a görbe, melynek az illető sugarak az érintői, Gy.-nak v. gyujtógörbének neveztetik. Az említett felület más és más görbületi vonalának más és més Gy. fog megfelelni. Az összes gyujtógörbék egy v. esetleg két külön felületet alkotnak, a gyujtó felületet. A GY.-ak és felületek kausztikáknak is neveztetnek, még pedig katakausztikáknak, ill, diakausztikáknak, aszerint, amint a vizsgált optikai rendszerben csupán visszaverődés történik vagy sem. Ha a tér helyett avizsgálat egy sikra szorítkozik, tehát a törő v. visszaverő felületek helyett csupán görbék vannak, akkor Gy.-nak az optikai rendszerből kilépő sugarak burkolóját nevezzük.</w:t>
      </w:r>
    </w:p>
    <w:p>
      <w:pPr>
        <w:pStyle w:val="Heading1"/>
        <w:rPr/>
      </w:pPr>
      <w:r>
        <w:rPr/>
        <w:t>Gyula</w:t>
      </w:r>
    </w:p>
    <w:p>
      <w:pPr>
        <w:pStyle w:val="Normal"/>
        <w:rPr/>
      </w:pPr>
      <w:r>
        <w:rPr/>
        <w:t>rendezett tanácsu város Békés vármegyében, a Fehér-Körös mellett. Egyike az Alföld legcsinosabb városainak, régen egy Körös-ág két részre (Magyar- és Német-Gy.) osztá, utcáit a Körösnek több csatornája szelé. Főépületei a régi vár, melynek csonka tornya még e század elején is börtönül szolgált, az igen diszes vármegyeháza (becses muzeummal és szép kerttel), a gróf Wenckheim-féle kastély, több templom stb. Gy. a vármegye törvényhatóságának, a Gy.-i járás szolgabirói hivatalának, pénzügyigazgatóságának széke: van itt királyi törvényszék, járásbiróság, királyi közjegyző, államépítészeti hivatal, pénzügyőrség, állami állatorvos, adóhivatal, csendőrszakaszparancsnokság, vasuti állomás, posta- és táviróhivatal, postatakarékpénztár. Két lapja van: Békés (XIII. évfolyam, szerkeszti Dobay János) és Békésmegyei Lapok (II. évf., szerkeszti Gyulaffy Endre). Iparvállalatai közül gyufagyára s 5 gőzmalma említendő; pénzintézetei a békésvármegyei és I. gyulavárosi takarékpénztár. Van alsófoku ipariskolája, Wenckheim-féle árvaháza, megyei muzeuma, közkórháza, számos egyesülete és társulata. Lakóinak száma 1850. 11843 volt, jelenleg (1891) 199991, közöttük 14582 magyar, 2015 német, 561 tót és 2769 oláh, hitfelekezet szerint 9980 róm. kat., 2889 gör. kel., 542 ág. ev., 5778 helv. és 736 izraelita. A házak száma 3274. A lakosság mezőgazdasággal, barom-, ló-, sertés- és juhtenyésztéssel és kereskedéssel foglalkozik. heti piacai és marhavásárai igen élénkek, termékeny határa (17812 ha.) nagymennyiségü gabonát és gyümölcsöt szolgáltat, mellyel élénk kereskedés folyik. - Gy. nevét állítólag Töhötöm unokájától, Gyula erdélyi Felvilágosodástól vette. 1241. a mongolok egész idáig pusztítottak. Vára jelentékeny erősség volt, melyet Kerecsényi László vitézül védelmezett a törökök ellen, de 1566 szept. 1. Pertaff török pasa kezébe került s csak 1694 dec. 21. szabadult fel a török iga alól. Ekkor Gy. az állami kincstár birtokába kerülvén, III. Károly 1720. a hozzátartozó nagy uradalommal együtt Haruckern János Györgynek adományozá, ki azután Békés vármegye főispánjává lett. Fimaradékainak kihalta után 1775. jószágai leányágon a gróf Wenckheim-családra szálltak. Itt született Erkel Ferenc zeneszerző. V. ö. Mogyoróssy János, Gy. hajdan és most (Gyula. 1858).</w:t>
      </w:r>
    </w:p>
    <w:p>
      <w:pPr>
        <w:pStyle w:val="Heading1"/>
        <w:rPr/>
      </w:pPr>
      <w:r>
        <w:rPr/>
        <w:t>Gyula</w:t>
      </w:r>
    </w:p>
    <w:p>
      <w:pPr>
        <w:pStyle w:val="Normal"/>
        <w:rPr/>
      </w:pPr>
      <w:r>
        <w:rPr/>
        <w:t xml:space="preserve">1. Horka fia s Erdély meghódítójának, Töhötömnek unokája, 950 táján utazott Konstantinápolyba, hol csakhamar megkeresztelkedett, patricius lett és vendégbarátja Konstantin császárnak (Kedrénosz görög iró </w:t>
      </w:r>
      <w:r>
        <w:rPr>
          <w:rStyle w:val="Grg"/>
        </w:rPr>
        <w:t></w:t>
      </w:r>
      <w:r>
        <w:rPr/>
        <w:t>-nak, a Névtelen Jegyző Geulának nevezi őt). Hogy hazájában is terjessze a keresztény hitet, Hierotheos szerzetest, kit Turkia (Magyarország) püspökévé szentelt Theophylaktos, magával vitte Erdélybe, hol az nem sikertelenül térített. Maga Gyula vajda mindvégig megmaradt a keresztény hitben, kiváltott és felszabadított sok keresztény rabot s őrizkedett a kelet-római birodalom határainak háborgatásától. A magyar krónikások (a Névtelen s Kézai), kik az Arpádok genealogiáját meglehetősen ismerhették, Sarolta nevü leányt tulajdonítnak neki és ezt csodálatos szépségünek mondják. Saroltát Géza fejedelem (l.o.) vette nőül s ebből a házasságból származott szt. István.</w:t>
      </w:r>
    </w:p>
    <w:p>
      <w:pPr>
        <w:pStyle w:val="Normal"/>
        <w:rPr/>
      </w:pPr>
      <w:r>
        <w:rPr/>
        <w:t>2. Gy., vajda, az előbbinek unokaöccse, Zombor fia, a pogányság és a törzsszerkezet érdekében 1002. fegyvert fogott szt. István ellen. Kán v. Keán moldvai besenyő fejedelem szövetségében egészen a Tiszaág nyomult. István személyesen ment ellene (1103), legyőzte s feleségével és két fiával, Buával (Bolya, Baja?) és Buknyával (Bonyha, Bajna?) együtt elfogván, a kereszténység fölvételére kényszerítette s a róla nevezett Gyula-Fehérvárott Erdély számára püspökséget alapított. Gy.-t azontul olytiszteletben tartotta, mintha csak atyja lett volna. Gy. volt az utolsó magyar törzsfőnök.</w:t>
      </w:r>
    </w:p>
    <w:p>
      <w:pPr>
        <w:pStyle w:val="Normal"/>
        <w:rPr/>
      </w:pPr>
      <w:r>
        <w:rPr/>
        <w:t>3. Gy., magyar főur, 1030. Ajtony levágott fejével sietett szt István udvarába, hol nagy kitüntetésekkel fogadták; midőn azonban Csanád vezér bebizonyította, hogy ő vágta le Ajtony fejét, a király elüzte udvarából Gy.-t.</w:t>
      </w:r>
    </w:p>
    <w:p>
      <w:pPr>
        <w:pStyle w:val="Normal"/>
        <w:rPr/>
      </w:pPr>
      <w:r>
        <w:rPr/>
        <w:t xml:space="preserve">4. Gy., 1075. nádor </w:t>
      </w:r>
    </w:p>
    <w:p>
      <w:pPr>
        <w:pStyle w:val="Normal"/>
        <w:rPr/>
      </w:pPr>
      <w:r>
        <w:rPr/>
        <w:t>5. Gy., 1134 nádor.</w:t>
      </w:r>
    </w:p>
    <w:p>
      <w:pPr>
        <w:pStyle w:val="Normal"/>
        <w:rPr/>
      </w:pPr>
      <w:r>
        <w:rPr/>
        <w:t>6. Gy. Keán nemzetségéből, 1191-1234 közt a legnagyobb méltóságokat viselte. 1201. már vajda, azután udvarbiró, bán s több vármegye főispánja, 1219 - 1222. s ismét 1224-26. nádor. IV. Béla őt, mint felségsértőt elitélte s a hatalmas főur 1240 előtt börtönben végezte életét. Gy. nevü fiától származnak a Siklósyak.</w:t>
      </w:r>
    </w:p>
    <w:p>
      <w:pPr>
        <w:pStyle w:val="Normal"/>
        <w:rPr/>
      </w:pPr>
      <w:r>
        <w:rPr/>
        <w:t>7. Gy. vagy gylas, Konstantin görög császár szerint a magyarok főbirája, Ibn Rosztéh (Dasta) szerint ellenben (dsila néven) hadvezér, kinek minden magyar engedelmeskedni tartozott. Magyarosan kétségkivül gyulának ejtették s a birói és hadvezéri egyesített hatalmat értették alatta, körülbelül abban a mértékben, ahogy az a gylast a keresztény korban fölváltó nádori méltóságban egyesült. Emléke fenmaradt az ugyszólván alkirályok gyanánt szerepelt erdélyi Gyuláknál (l.o.), kiknél ez a méltóság alkalmasint a nemzetségben maradt s azért lassankint nemzetség-névvé vált, mint p. a Király, Herceg, Kenéz stb. Számos családviselte, s eredeti v. összetett alakjában ma is 22 magyar helység viseli ezt a nevet.</w:t>
      </w:r>
    </w:p>
    <w:p>
      <w:pPr>
        <w:pStyle w:val="Heading1"/>
        <w:rPr/>
      </w:pPr>
      <w:r>
        <w:rPr/>
        <w:t>Gyula</w:t>
      </w:r>
    </w:p>
    <w:p>
      <w:pPr>
        <w:pStyle w:val="Normal"/>
        <w:rPr/>
      </w:pPr>
      <w:r>
        <w:rPr/>
        <w:t>pápák, 1. Gy. (I.), a pápai széken 337-352. ült, küzdött az arianusok ellen.</w:t>
      </w:r>
    </w:p>
    <w:p>
      <w:pPr>
        <w:pStyle w:val="Normal"/>
        <w:rPr/>
      </w:pPr>
      <w:r>
        <w:rPr/>
        <w:t xml:space="preserve">2. Gy. (II.), pápa, azelőtt Giuliano della Rovere, szül. 1443. Albizuolában, IV. Sixtus pápának unokaöccse volt, aki a püspöki és biboros méltóágra emelte. III. Pius halála után 1503. megválasztották pápának. Nagy politikus, a művészeteknek és tudományoknak pártfogója volt. Az Egyházi Állam viszonyait rendezte és megerősítette. Elüzte Borgia Cézárt, meghódította Bolognát, Perugiát és több más várost. Célja volt Itáliának felszabadítása az idegenek uralma alól. Velence ellen szövetséget kötött I. Miksa császárral, aragoniai Ferdinánddal és XII. Lajos francia királlyal 1508 de. 10. Ez volt a hires cambriai szövetség. Midőn Velence Romagna városait átengedte és a papságot adómentesítette. A franciák ellen szövetkezett a köztársasággal (1511 okt.) Kitünő hadvezér lévén, maga vezette a csapatokat. Lateránban egyetemes zsinatot tartott 1512. </w:t>
      </w:r>
    </w:p>
    <w:p>
      <w:pPr>
        <w:pStyle w:val="Normal"/>
        <w:rPr/>
      </w:pPr>
      <w:r>
        <w:rPr/>
        <w:t>3. Gy. (III.), pápa, azelőtt Giannauario Giocchi, szül. 1487. Rómában, később családjának eredetéről del Montenak hivatta magát. 1536. biborossá lőn, 1545. a tridenti zsinaton mint pápai követ szerepelt, ahol a pápaság érdekeit védte buzgó eréllyel. 1550 febr. 7. pápa lett. V. Károllyal Farnese Octavio kiüzésére Velencéből kötött szövetségtől csakhamar elállott. 1551. ujra összehivta a megszakadt zsinatot. megh. 1555 márc. 23.</w:t>
      </w:r>
    </w:p>
    <w:p>
      <w:pPr>
        <w:pStyle w:val="Heading1"/>
        <w:rPr/>
      </w:pPr>
      <w:r>
        <w:rPr/>
        <w:t>Gyuladás</w:t>
      </w:r>
    </w:p>
    <w:p>
      <w:pPr>
        <w:pStyle w:val="Normal"/>
        <w:rPr/>
      </w:pPr>
      <w:r>
        <w:rPr/>
        <w:t>lob (inflammatio, phlogosis). Az orvosi tudomány legnagyobb jelentőségü folymatainak egyike, melyen a betegségek legnagyobb része lapszik. Rendkivül változó megjelenése és lefolyása már az ókori orvosok előtt bizonyos kardinalis szimptomák felvételét tette szükségessé, melyhez a Gy. fogalmát kötötték. Aurelius Cornelius Celsus (Kr. u. 45.) calor, rubor, tumor és dolor szavakkal foglalja össze (hő, vörösség, daganat, fájdalom) s noha nem ritkán hiányzik egyike v. másika ezeknek az alaptüneteknek, mégis mind a mai napig fentartották e meghatározást, kibővítvén azt egy ötödik szimptoma, a functio laesa (szenvedett működésképesség) felvételével. A Gy. a mai megítélés szerint lokális táplálkozási zavar, melyet a vérkeringés rendellenességei hoznak létre, melyeket ismét a legkülönbözőbb okok (idegbaj, mekanikai és vegyi inzultusok, hőbehatás, fertőzés stb.) okozhatnak. A vér odaáramlásának (congestio) rendkivüli fokozása miatt a hajszáledények erősen megtelnek, az illető testrész élénk vörös lesz. A nagymennyiségü vér nagyobb melegelbocsátó felületet ad az edényeknek, ezért a testrész melegebbnek tetszik. noha ez csak látszólagos s a gyuladt terület nem hogy tulhaladná az egész test hőmérsékét, de el sem szokta azt érni. A Gy.-terület megdagadása egyrészt a vérbőség, másrészt a képződő izzadmány által magyarázható meg; az ézrőidegekre ez nagy nyomást gyakorol s az izgatott idegek teszik oly fájdalmassá és müködésre képtelenné a gyuladt részt. Górcső alatt nézve átlátszó állati részeken, p. élő béka nyelvén, hashártyáján stb. a lob elváltozásait, először verőér-, majd vivőér- és hajszáledénytágulást, ezekben az áramnak meglassulását észlelhetni. Amig addig a vérsejtek az edény tengelyében haladtak, a falak mentén pedig csak tiszta vérsavó folyt, lassankint a széleket is ellepik a vérsejtek, különösen a fehérek, melyek egyike s másika csakhamar tapadni kezd az edény falához. Nem sokkal ezután megindul a sejteknek, főleg a fehér vérsejteknek az edényfalon keresztül való vándorlása (diapedesis), mely mind nagyobb fokot ér el a véráram meglassulásával arányban, ugy hogy a keringés megszüntekor (statis) 6-10 szeres rétegben vehetik körül a vérsejtek azt edényt a szövetközökben. A lobfolyamatoknak ez a felismerése legujabb keletü.</w:t>
      </w:r>
    </w:p>
    <w:p>
      <w:pPr>
        <w:pStyle w:val="Normal"/>
        <w:rPr/>
      </w:pPr>
      <w:r>
        <w:rPr/>
        <w:t>A Gy.-nak nyilvánulása az egyes szervekben igen különböző. Felületes szerveknél Katarrus keletkezik s izzadmány képződik. Mélyen fekvő szervek állományának Gy.-át parenchymatosus lobnak, ha pedig főleg a megtámasztó kötőszövet betegedett meg, interstitialis lobnak nevezik. Az ilyenkor képződő izzadmány, mely magában a szövetközökben kénytelen elhelyezkedni, infiltratum nevet visel. Felületes szerveknél a Gy. desquammativ, vagyis a felületes sejtek leválása által jellemezett lobban szokott leggyakrabban nyilvánulni. Máskor degenerációk (l. Elfajulás) állnak be, máskor elgenyed a szerv. midőn tehát a genyes infiltráció felolvasztja az alapszövetet is s tályogot vagy fekélyt képez. Sulyos esetekben nekrozis (l. Elhalás) áll be, ekkor a szövetnek kiterjedt, már puszta szemmel észrevehető részei elhalnak. E utóbbiak a változó viszonyokhoz képest szétfolyhatnak, koagulálhatnak, elsajtosodhatnak, v. ha fertőzés járul az elhaláshoz, üszkösödhetnek (grangraena). A Gy. megszünte s a gyógyulás a vérkeringés épségének visszaálltával kezdődik. Ilyenkor a lobtermények felszivatnak (resorptio); a szövethiányok regeneráció által pótoltatnak. Ez néha tökéletes, ha az elpusztult szövettel egyenlő értékü ujabb képeztetik (restitutio ad integrum) v. tökéletlen, hegszövetből álló. A Gy. lefolyása akut (pár órától 6-8 napig tartó) vagy krónikus; az időtartam első sorban a Gy. okának természetétől, másodsorban a folyamat sulyosságától függ.</w:t>
      </w:r>
    </w:p>
    <w:p>
      <w:pPr>
        <w:pStyle w:val="Heading1"/>
        <w:rPr/>
      </w:pPr>
      <w:r>
        <w:rPr/>
        <w:t>Gyulafalu</w:t>
      </w:r>
    </w:p>
    <w:p>
      <w:pPr>
        <w:pStyle w:val="Normal"/>
        <w:rPr/>
      </w:pPr>
      <w:r>
        <w:rPr/>
        <w:t>(Gyules, Giulesci), kisközség Mármaros vármegye szigeti j.-ban, (1891) 1501 oláh és német lak., vasuti állomással.</w:t>
      </w:r>
    </w:p>
    <w:p>
      <w:pPr>
        <w:pStyle w:val="Heading1"/>
        <w:rPr/>
      </w:pPr>
      <w:r>
        <w:rPr/>
        <w:t>Gyula-Fehérvár</w:t>
      </w:r>
    </w:p>
    <w:p>
      <w:pPr>
        <w:pStyle w:val="Normal"/>
        <w:rPr/>
      </w:pPr>
      <w:r>
        <w:rPr/>
        <w:t>(Karlsburg, Belgrád), rendezett tanácsu város sz. k. város cimmel és erősség Alsó-Fehér vármegyében, az Ompoly jobb partján s utóbbinak a Marosba való torkolatához közel fekszik. Gy. az Ompoly mellett szélesen elterülő (alsó) városból s az attól Ny-felé emelkedett helyen fekvő erősségből vagy várból áll. Az alsó város többé kevésbbé párhuzamos és egyenes utcáival s tágas tereivel (Hunyady, Novák Ferenc-, Szent István-, Mátyás-tér) kevés látnivalót nyujt s inkább falusias jellegü; nevezetesebb épületei a templomokon kivül a városháza, kórház, leánynevelde, szeszgyár stb. A sáncokkal körülvett várba a bejárat a hatalmas Károly-kapun át van, melyet III. Károly impozáns kovasszobra diszit. A vár belseje csekély terjedelmü, de épületeinél a belső elrendezésénél fogva igen érdekes. Központját a szép sétatér képezi, melyen az 1849. elesett Losenau ezredes emlékszobra áll, mig a körülötte a tiszti pavillon, a kir. törvényszék (előbb pénzverő), hadkiegészítő parancsnokság és laktanya, kat. gimnázium és finevelde, laktanya (hajdan Bethlen Gábor hires kollégiuma) és jezsuita-templom épületei sorakoznak. A tiszti pavillonon tul a tábornoki palota (előbb Mikó-ház) és a püspöki lak következik, a kettő közt a hires Szent Mihály (püspöki) székesegyház, mely hazánk legnevezetesebb építményei közé tartozik. Az eredetileg román stilü templomot Hunyady János 1443-1444. gót izlésben állíttatta helyre s utóbb is sokszor változtattak rajta, miáltal eredetiségéből sokat veszített, de belseje és nevezetesen pillérei és diszitményei ma is igen szépek. Ide temetkeztek Erdély fejedelmei s itt láthatók Hunyady János, Hunyady László, Korvin János, Izabella királyné, János Zsigmond, Bocskay István, I. Apaffy Mihály, továbbá Báthory András bibornok, Martinuzzi György és Brandenburgi János őrgróf siremlékei, illetve sarkophagjai. A vár É-i részében, a hajdani trinitárius templom és kolostor épületében van elhelyezve a Batthyáneum (könyvtár, érem-, régiség- és ásványgyüjtemény) és az elhagyott csillagvizsgáló.</w:t>
      </w:r>
    </w:p>
    <w:p>
      <w:pPr>
        <w:pStyle w:val="Normal"/>
        <w:rPr/>
      </w:pPr>
      <w:r>
        <w:rPr/>
        <w:t>Gy. ma Erdély egyik legjelentékenyebb városa; itt van az erdélyi róm. kat. püspök, káptalan, szentszéknek, kir. törvényszéknek, bányabiróságnak, járásbiróságnak, ügyvédi kamarának, közjegyzőségnek, folyammérnöki hivatalnak, állami állatorvosnak székhelye; van benne állandó vegyes felülvizsgáló bizottság, adóhivatal, pénzügyőrbiztosi állomás, vasuti állomás, posta- és táviróhivatal és postatakarékpénztár. Van továbbá róm. kat. főgimnázium, papnevelő intézet, az irgalmas nővérek leánynevelő-intézete, ipariskola, kisdedóvó, több kórház, 2 takarékpénztár, népbank, 2 nyomda, az alsó-fehérmegyei történelmi és természettudományi társulat muzeuma, a Batthyáneum (l. fentebb), számos más egyesület és társulat, két ujság, u. m. a Gyulafehérvári Hirlap (VIII. évf. szerk. Issekutz János) és Közmüvelődés (az erdélyi kat. irod. társ. lapja, XVII. évf., szerk. Zlamál Ágost). Gy. azonkivül élénk kereskedő város. Lakóinak száma 1850. 5054 volt, jelenleg (1891) 8167, közte 3482 magyar, 897 német és 3426 oláh, hitfelekezet szerint 1835 róm. kat., 2319 gör. kat., 1457 gör. kel., 376 ág. evang., 744 helvét és 1357 izr. A katonaság száma mintegy 1700. A házak száma 1299. területe 3529 ha.</w:t>
      </w:r>
    </w:p>
    <w:p>
      <w:pPr>
        <w:pStyle w:val="Normal"/>
        <w:rPr/>
      </w:pPr>
      <w:r>
        <w:rPr/>
        <w:t>Gy. Apulum név alatt már a rómaiak idejében virágzó város volt. A római romokon a magyarok betelepedése után felépült város már a Szt. László által alapított erdélyi püspökség székhelye lett. A mongolok 1241. elpusztították, de ujra fölépült s azután az erdélyi fejedelmek székhelyévé vált, miután a tordai országgyülés 1542. Izabella királynét és fiát, János Zsigmondot Erdélybe befogadta, a Gyula-fehérvári püspökség uradalmát fejedelmi udvartartásra rendelte. Bethlen Gábor itt alapítá 1629. hires főtanodáját, melynek Opitz Márton is tanára volt. Rákóczi György alatt (1658) a török-tatár hadak ismét elpusztították s a kollégium Nagy-Enyedre költözött át. A püspökség csak 1715. állíttatott helyre s ugyanakkor (1715-1735) épült III. Károly parancsára s Szavójai Jenő tervei szerint a vár, mely azért (németesen) Károlyfehérvárnak is neveztetik. A magyar szabadságharc alatt is sokat szenvedett a város; Bem öt hónapig ostromolta s 1849. aug. 2. Lüders orosz tábornok szabadította fel az ostrom alól.</w:t>
      </w:r>
    </w:p>
    <w:p>
      <w:pPr>
        <w:pStyle w:val="Heading1"/>
        <w:rPr/>
      </w:pPr>
      <w:r>
        <w:rPr/>
        <w:t>Gyulafehérvári hitviták</w:t>
      </w:r>
    </w:p>
    <w:p>
      <w:pPr>
        <w:pStyle w:val="Normal"/>
        <w:rPr/>
      </w:pPr>
      <w:r>
        <w:rPr/>
        <w:t>Az első 1566 ápr. 24-27. folyt le egyfelől Melius, másfelől Dávid Ferenc és Blandrata vezérlete alatt. Itt terjesztették elő ez utóbbiak a Tordán már előzőleg megállapított tételeiket, melyek fölött aztán nagyszabásu vita indult meg, ami következményeiben a reformátusoknak szolgált előnyére, Az unitárius elvek követői ugyanis a nem sokkal ezután (máj. 19.) tartott marosvásárhelyi zsinatukon indíttatva érezték magukat tételeiken enyhíteni; Melius ellenben a hitvita után fejedelmi adományban részesült. A másodikat eredetileg Tordára tüzték volt ki Dávidék, de a fejedelem megváltoztatta az eredeti tervet. E hitvita 1568 márc. 8-18. folyt le a fejedelem és udvara jelenlétében s mindkét fél részéről számos hittudós részvételével. A vita semmi eredményre nem vezetett; egyik fél sem tudta meggyőzni a másikat. Mindkettőnek megirták és kinyomatták lefolyását, de csak az utóbbié maradt fenn. Még pedig kétféle előadásban, amennyiben ugy Dávid Ferenc, mint Heltai Gáspár közzétette, az utóbbi kétszer is.</w:t>
      </w:r>
    </w:p>
    <w:p>
      <w:pPr>
        <w:pStyle w:val="Heading1"/>
        <w:rPr/>
      </w:pPr>
      <w:r>
        <w:rPr/>
        <w:t>Gyulaffy</w:t>
      </w:r>
    </w:p>
    <w:p>
      <w:pPr>
        <w:pStyle w:val="Normal"/>
        <w:rPr/>
      </w:pPr>
      <w:r>
        <w:rPr/>
        <w:t>-család (rátóti). Dunántul, hol Csobánc várát is birta és később Erdélyben játszott szerepet. Kiválóbb tagjai: Gy. István, 1507. a kir. tábla birája: jeles törvénytudó hirében állott. Gy. László (a családban e néven harmadik), 1549. Fehérvárnál kevés számu lovassal legyőzte a törököt, 1551. Lippa, 1562. Hevesd ostrománál vitézkedett. 1563. már aranysarkantyus vitéz volt. 1566. tihanyi kapitány; a töröktől, akinek tulnyomó többségén Győrnél is diadalt aratott, visszahivta Turi György segítségével Tatát és Veszprémet. Azonban hatalmaskodásai miatt rettegte az egész vidék; különösen a veszprémi káptalannak akadt sok baja vele. Miksa király mindazonáltal még veszprémi kapitánnyá is tette. Később, miután állítólag magára vonta az uralkodó haragját, Erdélybe költözött, hol csakhamar János Zsigmondnak, majd Báthory Istvánnak kedves embere lőn. Ez utóbbinak mint ügyes hadvezér is a Békés Gáspár elleni küzdelemben (1575) jó szolgálatokat nyujtott, melyek gazdag adományokkal jutalmaztattak. 1599. Gyulafehérvár parancsnoka lett. Gy. Eustach v. Lestár, Báthory Zsigmond (1586-1598) meghitt embere s jeles képzettségü tanácsosa. Több izben követségben járt a török udvarnál. Erdélynek korabeli történetéről munkát is irt, mely azonban egészében elveszett. Bethlen Farkas történelmi művében sokszor idézi, s más erdélyi iróknál is találhatunk belőle, különösen Básta Györgyre vonatkozó, érdekes töredékeket. Gy. László (e néven negyedik) nagy befolyással volt Erdély ügyeire, mint Bocskay István (1604-1606) fővezére és kedves tanácsadója. Vásárhelyen országgyülést rendezett. Egymásután elfoglalta Szatmárt, Segesvárt és Fogarast. Meghalt Köpecen 1605. Ugyancsak egy Gy. László (a hetedik) tünt ki Heisler táborában a Thököly Imre elleni háboruban: 1691. mint kormánytanácsos is oly érdemeket szerzett, hogy I. Lipót királytól grófi rangra emeltetett. Meghalt 1699. Cserei Mihály erdélyi történetiró feljegyezte róla, hogy a református vallásnak nagy üldözője volt. A család férfiága a mult század közepén halt ki. V. ö. Századok (1869. Gy. László III.); Siebenbürgische Quartalschrift (VII. 1801.) és Budapesti Szemle (III. 1858. Gy. Lestárról).</w:t>
      </w:r>
    </w:p>
    <w:p>
      <w:pPr>
        <w:pStyle w:val="Heading1"/>
        <w:rPr/>
      </w:pPr>
      <w:r>
        <w:rPr/>
        <w:t>Gyulaháza</w:t>
      </w:r>
    </w:p>
    <w:p>
      <w:pPr>
        <w:pStyle w:val="Normal"/>
        <w:rPr/>
      </w:pPr>
      <w:r>
        <w:rPr/>
        <w:t>nagyközség Szabolcs vármegye kisvárdai j.-ban, (1891) 1225 magyar lakossal.</w:t>
      </w:r>
    </w:p>
    <w:p>
      <w:pPr>
        <w:pStyle w:val="Heading1"/>
        <w:rPr/>
      </w:pPr>
      <w:r>
        <w:rPr/>
        <w:t>Gyulai</w:t>
      </w:r>
    </w:p>
    <w:p>
      <w:pPr>
        <w:pStyle w:val="Normal"/>
        <w:rPr/>
      </w:pPr>
      <w:r>
        <w:rPr/>
        <w:t>1. László, festő és rajztanár, szül. Békés-Gyulán 1847. Kiképeztetését a festőművészetben a bécsi, nürnbergi s később a müncheni akadémián nyerte, mely utóbbi helyen 1873. saját műterme is volt. Ebben az évben, berlini és müncheni műárusok megbizásából, a magyar népélet több érdekes jelenetét festette s műveit a müncheni Kunstverei-ban ki is állította. Gyulait 1874. a selmecbányai kir. gimnáziumhoz nevezték ki rajztanárnak, majd 1878. Ujvidékre, két év mulva pedig Budapestre helyezték át s azóta, mint az I. kerületi állami pedagogium rendes tanára s az országos rajztanár-vizsgáló bizottság tagja, folytonosan a fővárosban működik. Gy. főleg mint illusztrátor keltett figyelmet s tanárkodásának ideje alatt nemcsak képes lapjainak számára, hanem egyes irók illusztrált kiadásaihoz is számtalan rajzot készített. Illusztrálta Jókai, Mikszáth, Vas gereben, P. Szathmáry Károly elbeszélő műveit, Vörösmarty Zalán futását, Arany János dalait., s ezeken kivül Petőfi, Tompa és Szász Károly egyes költeményeihez készített sikerült rajzokat. Önálló műveivel gyakran fölkereste a képzőművészeti társulat kiállításait s festményeiben első sorban mindig hangulatkeltésre törekedett. Nevezetesebb képei: A betlehem-járók, Szárazmalom előtt, Csárda előtt, Kertek alatt, Esti hangulat, Temetőben, Kőrös partján, Falusi muzsikusok, Arató leányok, Falu vége stb. Festményeihez a legszebb motivumokat az Alföld szolgáltatja.</w:t>
      </w:r>
    </w:p>
    <w:p>
      <w:pPr>
        <w:pStyle w:val="Normal"/>
        <w:rPr/>
      </w:pPr>
      <w:r>
        <w:rPr/>
        <w:t>2. Gy. Pál (nagyváradi), költő és kritikus, szül. Kolozsvárt 1826 jan. 25. Tanulását a kolozsvári református kollégiumban végezte, melybe nyolc éves korában lépett be; az iskolai tanulás mellett nagy kedvvel folytatta az olvasgatást, örömest buvárkodott atyja könyvtárában, de különösen rajongott a szinészetért. Épen Kolozsvárnak volt első állandó magyar szinháza, melyben rendszerint jeles társulatok működtek. Gy. szerette eljátszani a látott darabokat és leirni tartalmukat. 14 éves korában elvesztette atyját (1840). A népes család szerény nyugdijra és kis birtokuk jövedelmére volt utalva, s Gy., hogy édes anyját kimélje, kisebb gyermekek tanításával foglalkozott a kollégiumban. 1841-42. a kollégiumi olvasókör könyvtárnoka lévén, bentlakott a könyvtárszobában, amit nem mulasztott el önképzésére kizsákmányolni. Megismerkedett a magyar szépirodalom akkori organumaival, a kor ujabb költőinek, kik közül Vörösmarty tett rá legmélyebb hatást; magánszorgalomból megtanult németül és franciául, s fordítgatta Goethét, Schillert, Heinét és olvasgatta Voltaire, Rousseaut, Hugo Viktort, Lamartinet és Molieret. Eredeti dolgozatokat is készített s 1842. megjelent egy verse (a Hunyadi János c. epigramm) az Atheneumban, a kor első szépirodalmi lapjában. A következő évben ujra föllépett ugyanitt, továbbá a Garay Regélőjében, Kőváry László Beszélytárában és a Kolozsvári Társalkodóban is versekkel és kisebb dolgozatokkal, de legállandóbban az Erdélyi Hiradóba dolgozott. Ily módon még mint félig gyermek megismerkedett az erdélyi irókkal, Krizával, Brassaival és br. Kemény Zsigmonddal. 1843-1845. a jogot végezte s ez alatt egy előkelő erdélyi családnál volt nevelő; tizenhét éves kora óta maga tartotta fenn magát. Akkori szokás szerint még teologián is benmaradt a kollégiumban. Ekkor Bethlen János gróf meg hivta gyermekei mellé mentorul, s Gy.-nak e nevezetes államférfiu házánál (1845-1848) alkalma nyilt megismerkedni Erdély közéletének legkitünőbb alakjaival s gyarapítani világismeretét és politikai műveltségét. Ezalatt irói pályáját is növekvő sikerrel folytatta. 1844-46. három pályadijat nyert Kolozsvárt, Erdély irodalomtörténetéről, a párbajról és a nyelvbeli purizmusról szóló dolgozataival. A Férj és nő cimü novellája 1846. a Vahot Imre Pesti Divatlapjában élénk figyelmet ébresztett, mire az Aranycsináló novelláját adta ki az Urházy szerkesztette Unio c. zsebkönyvben (1847). Irt az Életképekbe (szerk. Jókai) és győri hazánkba is. Torma Károly - a mostani jeles archeologus - szállásán Urházyval, Szilágyi Sándorral együtt egy kis irói magánkörben szoktak volt összejönni. Nyilvánosan is fellépett szinibirálatokkal az Erdélyi Hiradóban és könyvismertetésekkel a Regélőben.</w:t>
      </w:r>
    </w:p>
    <w:p>
      <w:pPr>
        <w:pStyle w:val="Normal"/>
        <w:rPr/>
      </w:pPr>
      <w:r>
        <w:rPr/>
        <w:t>A teologia elvégeztével, 1847 őszén a kollégium költészeti osztályának köztanítójául választották meg, ugyanakkor belépett az Erdélyi Hiradó szerkesztőségébe is. Az 1848-iki mozgalmak kezdetekor a kolozsvári ifjuság élén szerepelt, tüntetett és lelkes cikkeket irt az unió mellet, Mentovich Ferenccel és Szász Károllyal összefogva egy füzet politikai költeményt adott ki Nemzeti szinek c. alatt (Kolozsvár 1848). Majd Pestre, a nemzeti élet központjába vágyván, Teleki Domokos gróf, Küküllő vármegye követének titkára lett s vele a fővárosba jött. A szabadságharc alatt költeményeket irt és a lapokba dolgozott, a katasztrófa után pedig az első irók közt volt, kik a nemzetben a hitet és bizalmat ébrentartani siettek. Pesten szorosabbra füzte ismeretségét Kemény Zsigmonddal; és benső barátságot kötött Csengeryvel, Eötvössel, Pákh Alberttel és Arannyal. Irt a Szilágyi Sándortól szerkesztett Forradalmi Emléklapokba, Magyar Irók Füzeteibe, Röpivekbe, továbbá a Hölgyfutárba, a Pesti naplóba és az Értesítőbe. Lirai költeményei a hazafi-bánat, szerelmi érzés és a szülőföld iránti szeretet megható és korrekt kifejezésével népszerübb költőink közé emelték, a Losonczi Phoenixben (1851) megjelent novellája: A vén szinész pedig korrajzoló és jellemző erejével beszélyirói hirét alapította meg. Ugyanekkor a Szilágyi Röpiveiben és a Pesti Naplóban kezdte meg kritikai működését is. Ezalatt Telekivel hol Pesten, hol Erdélyben tartózkodott. 1852. őszén elhagyva titkári állását, végleg Pestre költözött, ahol egy nevelőintézetben vállalt tanári állást. Pákh Alberttel részt vett 1853. a Szépirodalmi Lapok meglapításában, mely választékosabb irányt törekedett meghonosítani, azonban nemsokára megszünt. Ugyancsak Pákhkal részt vett az Ujabbkori Ismeretek Tára szerkesztésében, kritikákat irt az Uj Magyar Muzeumba és a hivatalos Budapesti Hirlapba, mely a kritika terén nem gátolta a vélemény szabadságát. 1855-től kezdve Kemény mellett a Pesti Napló munkatársa volt, kivált könyv- és szinbirálatokat irt. Kritikai működését az izlés, az alaposság, igazságos szigor és meggyőződésének semmi tekintetet nem ismerő kimondása épp oly tanulságossá mint félelmessé tette, s nyiltsága sok ellenséget szerzett neki. Ekkor vivta nevezetes polemiáit a régibb költőkben elfogult Toldival, Petőfi és arany nemzeti irányának esztétikai elismerése érdekében, másrészt kemény birálataival az értetlen Petőfi-utánzók sekélyes és pongyola irányát vette üldözőbe és Petőfi igazi jelentőségének megvilágításában fáradozott. Irodalomtörténeti fontosságu dolgozatai ez időből: Petőfi Sándor és lirai költészetünk (Uj Magyar Muzsa 18854); Az ujabb epikusok és lirikusokról (Budapesti Hirlap 1855) s pár évvel későbbről: A nemzeti szinház és drámairodalmunk (Budapesti Szemle 1857).</w:t>
      </w:r>
    </w:p>
    <w:p>
      <w:pPr>
        <w:pStyle w:val="Normal"/>
        <w:rPr/>
      </w:pPr>
      <w:r>
        <w:rPr/>
        <w:t>1855. gróf Nádasdy Tamás mentorául külföldi utra ment. Egy évet Berlinben és Párisban töltöttek, majd Münchenbe jöttek át; itt az ifju gróf 1856 végén elhalt. Gy. szélesebb látókörrel, irodalmi és művészeti tanulmányokkal gazdagodva tért haza; ismét dolgozott a Vasárnapi Ujságba és a Budapesti Szemlébe (itt jelent meg többek közt a Jókai Dózsa Györgyéről irt erős birálata), ekkor irta: Egy régi udvarház utolsó gazdája és Glück - Szerencse ur c. hiressé vált rajzait; a pesti ref. teologián pedig magyar irodalmi előadásokat tartott. 1858. nőül vevén Szendrey Máriát, Petőfiné hugát, vele boldog családi tüzhelyt alapított és Kolozsvárra költözött a kollégium meghivására tanárnak. Ez év végén az uj életre kelt akadémia levelező tagjául választotta; székét itt Katona József és Bánk bánja c. értekezésével foglalta el (megjelent a Budapesti Szemlében 1861), melyből később a hasonló cimü könyv nőtte ki magát. 1860. pedig a Kisfaludy-társaság választotta rendes tagjául. Kolozsvárt a százados Kazinczy-ünnepen (1859) mondta emlékbeszédét Kazinczy fölött; előkelő részt vett az Erdélyi muzeum munkálkodásában, sürgette a székely népdalok és balladák gyüjtését, hangoztatta e termékek jelentőségét és eszközlésével jelent meg Kriza hires gyüjteménye is (Vadrózsák 1863). Amint a 60-as évek elején mind több jeles iró (Arany is) gyülekezett Pestre, Gy. is visszatért 1862 elején a fővárosba, ahol Arany Szépirodalmi Figyelőjének segédszerkesztője lett, egyszersmind buzgó titkára a magyar irók segélyegyletének (1876-ig); e társaság megbizásából és javára szerkeszté a legjobb iróink közremüködésével a Részvét-könyvét 81863), melybe ő a Széchenyieskedők c. szatirát irta. Feljötte után tanára volt a pesti ref. gimnáziumnak 1864-ig, amikor a sziniképző aligazgatójává és dramaturgiai szaktanárává nevezték ki. A nemzeti szinház állandó drámabirálója is lévén, ezzel hajlamainak és irodalmi multjának megfelelő hatáskört nyert. Tevékeny részt vett, főleg mint biráló az akadémia és a Kisfaludy-társaság munkálkodásában, a drámai pályázatok fölött mint előadó rendesen ő hallatta az akadémia itéletét. Számos költeménye, beszélye, dramaturgiai és kritikai dolgozata jelent meg Arany lapjaiban, a Budapesti Szemlében, Vasárnapi Ujságban, Budapesti Közlönyben és másutt s politikai cikkeket is irt Deákpárti szellemben a Pesti Vigadóba.</w:t>
      </w:r>
    </w:p>
    <w:p>
      <w:pPr>
        <w:pStyle w:val="Normal"/>
        <w:rPr/>
      </w:pPr>
      <w:r>
        <w:rPr/>
        <w:t>Ez ujabb pesti tartózkodás nyitja meg önálló köteteinek és kiadványainak sorozatát is. 1863. kiadta Petőfi vegyes műveit 3. köt., bevezetéssel, majd Vörösmarty minden munkáit 1863-64., 12 köt. (irodalmunkban a kritikai kiadások mintái), s megirta Vörösmarty életrajzát (Pest 1866. jutányos kiad. 1869, 2. javított kiad. 1879, 3. javított kiad. 1890), mely az elbeszélés és a jellemzés művészetére nézve irodalmunknak maig felül nem mult monográfiája, magában foglalja e század első fele irodalmi mozgalmainak birálatos rajzát is. Az 1866-iki kolera elragadta hitvesét s e veszteség fájdalma és az apai gond számos szép költeményre ihlette. Ujra többé nem nősülve, a munkában keresett enyhületet. Kiadta válogatott beszélyeit, Vázlatok és képek (2 köt., pest 1867). Külön is megjelent beszélyei: A vén szinész (2 kiadás, Olcsó könyvtár, 1877); Egy régi udvarház utolsó gazdája (3 kiad., Budapest 1884), Nők a tükör előtt (u.o. 1888). Az említett 2 kötet darabjai németül is mind megjelentek pesti és bécsi lapok tárcáiban, a Régi udvarház angolul is a Cornhill magazinban, 1872., ugy ez, valamint A vén szinész Reclam Universal-Bibliothekjában is. Továbbá kiadta Költeményeit (Pest 1870, 2-ik bőv. kiad. arcképpel Budapest 1882, 3. bőv. kiadás u. o. 1894; diszkiadás Hirsch Nelli rajzaival, 1894; minde kiadások darabjai erősen megválogatva; a két utóbbi kiad. versei 1893-ig). A Kisfaludy-társaság megbizásából kiadta Pákh Albert humoros életképeit (1870) és Kemény Zs. Tanulmányait (2 köt., 1870). Ezalatt jelent meg A népszerüség c. szatirája (Bécs 1868). Az akadémia Vörösmarty életrajzát 1868., költeményeit pedig 1873. a Marczibányi-dijjal koszoruzta, őt magát 1867. rendes taggá, 1870. pedig a nyelv- és széptudományi osztály titkárává választotta. E minőségben szerkeszti az I. osztály Értekezéseit. A Kisfaludy-társaság az ő mozgatásaira karolta fel ujra a népköltési termékek gyüjtésének ügyét s igy szerkesztette Arany Lászlóval a Magyar Népköltési Gyüjeményt, 3 köt. (1872-1882), részben az ő becses jegyzeteivel (a dalokról, balladákról és misztériumokról). 18783. a Kisfaludy-társaság alelnökévé választotta, ugyanez idő óta szerkeszti a Budapesti Szemlét és a Franklin-társulat megbizásából az Olcsó Könyvtár cimü vállalatot. 1876. jan. 25. 50. születése napja alkalmával a kolozsvári egyetem doktori oklevéllel tisztelte meg. 1876. a budapesti egyetem meghivta őt a Toldy Ferenc halálával megürült magyar irodalmi tanszékre, miáltal ismét uj hatáskörhöz jutott, a hol a magyar irodalomtörténet művelésére egész uj nemzedéket nevelt. Működésének súlypontja azóta itt, az akadémiában, a Kisfaludy-társaságban és a saját folyóiratában (Budapesti Szemle) van. A Kisfaludy-társaság 1879. elnökévé választotta. E társaság évi közgyülésein tartott elnöki megnyitói egy-egy fontosabb irodalmi kérdést vitatnak meg s élénken szokták foglalkoztatni a közvéleményt. Még nevezetesebbek azonban emlékbeszédei, melyeket az akadémiában és a Kisfaludy-társaságban tartott (igy 1872. Eötvös József báró, 1883. Arany János felett stb.) s melyek magvas jellemzésökkel tünnek ki. Egy gyüjteményök: Emlékbeszédek 1879 jelent meg, ujabb kiadás 1890 (Jeles irók iskolai tára; külön is Arany János, emlékbeszéd, Olcsó Könyvtár 1891). Egyéb önálló művei: Katona József és Bánk bánja (1883); Szilágyi és Hajmási (költői beszély, Olcsó Könyvtár, 1883); Széchenyi István mint iró, Olcsó Könyvtár (1892). Irói érdemei alapján 1883. az ujjászervezett főrendiház tagjává neveztetett ki.</w:t>
      </w:r>
    </w:p>
    <w:p>
      <w:pPr>
        <w:pStyle w:val="Normal"/>
        <w:rPr/>
      </w:pPr>
      <w:r>
        <w:rPr/>
        <w:t>Gy. meggyőződésénél fogva kritikai képviselője Petőfi és Arany nemzeti irányának, melynek esztétikai jogosultságát ő mutatta ki először és méltatta legteljesebben. Kritikai és szépirodalmi ereje egyesül irodalomtörténeti műveiben, kivált a Vörösmartyban és katonában, melyek a korrajzi és irodalomtörténeti háttér eleven és hű kirajzolásával, hősük pályájának reális jellemzésével s a tartalom és előadás művészetével uj módszert inauguáltal és iskolát alapítottak irodalomtörténetünkben. Emlékbeszédei is megannyi irodalmi tanulmányok, általán az essainek is ő adta meg művészi formáját nálunk. Legkitünőbb elbeszélő költeménye az eddig negyedfél énekig vitt Romhányi c. verses regény byronias modorban, egy sokat igérő alkotás kitünő korrajzi és lélekfestő részletekkel. Lirája ujabb termékeit a Budapesti Szemlében szokta közölni. V. ö. Toldy F., M. Költ. Kézikönyve V.; Szász K., Vasárnapi Ujság 1869, 50. sz. és Magyarország és a Nagyvilág 1876, 42. sz.; Beöthy Zsolt, Irod. tört. II.; Dömötör János Munkái 81878); a-r, Egy angol kritikai lap Gyulai Pálról (Budapesti Közlöny 1869, 87. sz.); Arany László, Gyulai Vázlatok és Képekje (Budapesti Közlöny 1869, 87. sz.).</w:t>
      </w:r>
    </w:p>
    <w:p>
      <w:pPr>
        <w:pStyle w:val="Normal"/>
        <w:rPr/>
      </w:pPr>
      <w:r>
        <w:rPr/>
        <w:t>3. Gy. Rudolf Gyula, történész, szül Budapesten 1848 máj. 2. Tanult Komáromban, Pozsonyban. 1864. lépett a Benedek-rendbe, ahol tanári és papi kiképeztetését nyerte. 1871. szentelték pappá. Ugyanazon évben került Kőszegre tanárnak, 1874. a pannonhalmi főiskolán a magyar és görög irodalom tanára volt. 1875. és 1876. Esztergomban tanárkodott, 1877. óta pedig Komáromban tanár. 1886. megalapította a komárommegyei és városi tört.-régészeti egyletet, melynek azóta titkára, 1888. pedig létesítette a ref. kollégium nagytermében elhelyezett régészeti muzeumot, melynek azóta őre, 1887 óta Komárom vármegye és város monográfiájának előkészítésére vonatkozó számos uttörő dolgozatát részint a helyi lapokban, részint a komárommegyei és városi tört.-régészeti egylet jelentéseiben közölte.</w:t>
      </w:r>
    </w:p>
    <w:p>
      <w:pPr>
        <w:pStyle w:val="Heading1"/>
        <w:rPr/>
      </w:pPr>
      <w:r>
        <w:rPr/>
        <w:t>Gyulaj</w:t>
      </w:r>
    </w:p>
    <w:p>
      <w:pPr>
        <w:pStyle w:val="Normal"/>
        <w:rPr/>
      </w:pPr>
      <w:r>
        <w:rPr/>
        <w:t>nagyközség Szabolcs vármegye nyirbátori j.-ban, (1891) 1841 magyar lak., szeszgyárral.</w:t>
      </w:r>
    </w:p>
    <w:p>
      <w:pPr>
        <w:pStyle w:val="Heading1"/>
        <w:rPr/>
      </w:pPr>
      <w:r>
        <w:rPr/>
        <w:t>Gyula-Jovánca</w:t>
      </w:r>
    </w:p>
    <w:p>
      <w:pPr>
        <w:pStyle w:val="Normal"/>
        <w:rPr/>
      </w:pPr>
      <w:r>
        <w:rPr/>
        <w:t>nagyközség Tolna vármegye dombovári j.-ban, (1891) 3063 magyar lak., postahivatallal és postatakarékpénztárral.</w:t>
      </w:r>
    </w:p>
    <w:p>
      <w:pPr>
        <w:pStyle w:val="Heading1"/>
        <w:rPr/>
      </w:pPr>
      <w:r>
        <w:rPr/>
        <w:t>Gyulakeszi</w:t>
      </w:r>
    </w:p>
    <w:p>
      <w:pPr>
        <w:pStyle w:val="Normal"/>
        <w:rPr/>
      </w:pPr>
      <w:r>
        <w:rPr/>
        <w:t>(Gyula-Keszi), nagyközség Zala vármegye tapolcai j.-ban, (1891) 1101 magyar lak., bortermeléssel, postahivatallal és postatakarékpénztárral.</w:t>
      </w:r>
    </w:p>
    <w:p>
      <w:pPr>
        <w:pStyle w:val="Heading1"/>
        <w:rPr/>
      </w:pPr>
      <w:r>
        <w:rPr/>
        <w:t>Gyulási hőmérsék</w:t>
      </w:r>
    </w:p>
    <w:p>
      <w:pPr>
        <w:pStyle w:val="Normal"/>
        <w:rPr/>
      </w:pPr>
      <w:r>
        <w:rPr/>
        <w:t>l. Égés.</w:t>
      </w:r>
    </w:p>
    <w:p>
      <w:pPr>
        <w:pStyle w:val="Heading1"/>
        <w:rPr/>
      </w:pPr>
      <w:r>
        <w:rPr/>
        <w:t>Gyulatelke</w:t>
      </w:r>
    </w:p>
    <w:p>
      <w:pPr>
        <w:pStyle w:val="Normal"/>
        <w:rPr/>
      </w:pPr>
      <w:r>
        <w:rPr/>
        <w:t>(Zsulatelek), kisközség Kolozs vármegye mocsi j.-ban, (1891) 510 oláh és magyar lak., 1881 febr. 3. itt meteorkő hullott le.</w:t>
      </w:r>
    </w:p>
    <w:p>
      <w:pPr>
        <w:pStyle w:val="Heading1"/>
        <w:rPr/>
      </w:pPr>
      <w:r>
        <w:rPr/>
        <w:t>Gyula-Vári</w:t>
      </w:r>
    </w:p>
    <w:p>
      <w:pPr>
        <w:pStyle w:val="Normal"/>
        <w:rPr/>
      </w:pPr>
      <w:r>
        <w:rPr/>
        <w:t>nagyközség Békés vármegye gyulai j.-ban,  (1891) 2994 magyar lak., postahivatallal és postatakarékpénztárral, gőzmalommal, téglagyárral gr. Almássy Dénes-féle uradalommal,</w:t>
      </w:r>
    </w:p>
    <w:p>
      <w:pPr>
        <w:pStyle w:val="Heading1"/>
        <w:rPr/>
      </w:pPr>
      <w:r>
        <w:rPr/>
        <w:t>Gyula-Varsánd</w:t>
      </w:r>
    </w:p>
    <w:p>
      <w:pPr>
        <w:pStyle w:val="Normal"/>
        <w:rPr/>
      </w:pPr>
      <w:r>
        <w:rPr/>
        <w:t>nagyközség Arad vármegye eleki j.-ban,  (1891) 2397 oláh és magyar lak., postahivatallal és postatakarékpénztárral, uradalmi mintagazdasággal.</w:t>
      </w:r>
    </w:p>
    <w:p>
      <w:pPr>
        <w:pStyle w:val="Heading1"/>
        <w:rPr/>
      </w:pPr>
      <w:r>
        <w:rPr/>
        <w:t>Gyulay</w:t>
      </w:r>
    </w:p>
    <w:p>
      <w:pPr>
        <w:pStyle w:val="Normal"/>
        <w:rPr/>
      </w:pPr>
      <w:r>
        <w:rPr/>
        <w:t>-család, 1. (abafáji). Erdélyben játszott szerepet, különösen a XVI. sz. folyamán. Kiválóbb Gy. Mihály (l.o.) és Gy. Pál (l.o.)</w:t>
      </w:r>
    </w:p>
    <w:p>
      <w:pPr>
        <w:pStyle w:val="Normal"/>
        <w:rPr/>
      </w:pPr>
      <w:r>
        <w:rPr/>
        <w:t>2. Gy. (maros-németi és nádaskai gróf), körülbelül a XVII. sz. elején vándorolt a tulajdonképeni Magyarországból Erdélybe, hol csakhamar nagy hirnévre tett szert. tagjai közül a közélet terén szerepeltek: Gy. Ferenc, vitéz katona. Eleinte Déva várának kapitánya, majd Zaránd vármegye főispánja. 1651. Nagyvárad alkapitánya, Gy. István, Ferenc fia, Keméndy János erdélyi fejedelem főasztalnoka 1662. Vitézül harcolt a szerencsétlen kimenetelü nagy-szőllősi csatában. Felesége volt Pécsi Simon dusgazdag kancellár Margit nevü leánya. ettől született fia Gy. Ferenc, küküllői főispán, udvarhelyszéki királybiró, ki 1694. bárói, 1702. magyarországi és osztrák örökös tartományi grófi méltóságra emeltetett. Ugyancsak egy Gy. Ferenc volt cs. kir. altábornagy és 1707-1729. az 51. sz. gyalogezred tulajdonosa. Gy. Sámuel, cs. kir. altábornagy, a hétéves háboruban (1756-63) tünt ki. Gy. István (III.), cs. kir. altábornagy és az 51. számu gyalogezred tulajdonosa (1735-59). Gy. Ferenc (l.o.) Gy. Albert, (1766-1835). altábornagy, valóságos belső titkos tanácsos, a 21. számu gyalogezred tulajdonosa. A család utolsó férfitagja Gy. Sámuel gr. cs. kir. kamarás, altábornagy 81803-1886). Mostoha fiát, Javorzik Adolfot, örökbe fogadta, ki 1887. Gy. -Javorzik névvel grófi méltóságra emeltetett.</w:t>
      </w:r>
    </w:p>
    <w:p>
      <w:pPr>
        <w:pStyle w:val="Normal"/>
        <w:rPr/>
      </w:pPr>
      <w:r>
        <w:rPr/>
        <w:t>3. Gy. Ferenc (maros-németi és nádaskai gróf), cs. kir. táborszernagy, szül. Pesten 1798., megh. Bécsben 1868 szept. 1. Már 1806 az atyja nevét viselő gyalogezredbe lépett s gyorsan emelkedvén, 1846 altábornagy, 1847. pedig az osztrák partvidék ideiglenes parancsnoka lett. Az 1848. kitört olasz forradalom idejében átvette az osztrák hajóhad parancsnokságát is és e rendkivüli körülmények között rendkivüli rendszabályokhoz folyamodván, rövid időn annyira rendbeszedé és megerősíté a hajóhadat, hogy annak egy részét már Velence felé lehetett indítani. Az ellenség máj. 23. Triestet is fenyegette, de Gy. azt visszavonulásra kényszerítette. Gy. érdemei nem maradtak méltánylás nélkül; több kitüntetésen kivül az ifju császár bizalmával tisztelvén meg, 1849 jun. 1. a minisztertanácsba hivta s a hadügyminiszteri tárca vezetésével megbizta. 1850. Milanóban lett hadtestparancsnok és több izben diplomáciai küldetésben is eljárt. Az 1859-iki francia-olasz háboru kitörésekor fővezérnek és a lombard-velencei királyság kormányzójának neveztetett ki. A hadüzenet után átment a Ticinón, de sem Torino ellen nem sietett, sem a franciak utját állani nem törekedett, hanem tétlenül vesztegelt Mortara és Casale vidékén. Ezalatt a franciák időt nyertek a megérkezésre, Montebellónál és Palestrónál győztek, ugy hogy Gy. kénytelen volt visszavezetni seregét Milano oltalmára. Magentánál csatára került a dolog, melyben a franciák az osztrák sereg minden vitézsége dacára győztek, amit ismét Gy. rossz hadi intézkedéseinek tulajdonítottak. Milano és egész Lombardia elvesztek. Gy. a Mincio mögé hátrált. Jun 16. megfosztatott a vezérségtől és nyugalomba lépett. Több izben igyekezett az ellen emelt vádakat megcáfolni. Kimutatta, hogy bécsi parancsok irták elő eljárását a hadjárat elején, a magentai csatavesztés okát pedig alvezérei fegyelmezetlenségében találta meg. gyermeke nem lévén, unokaöccsét, Edelsheim tábornokot fogadta fiául, ki aztán fölvette a Gy. nevet is.</w:t>
      </w:r>
    </w:p>
    <w:p>
      <w:pPr>
        <w:pStyle w:val="Normal"/>
        <w:rPr/>
      </w:pPr>
      <w:r>
        <w:rPr/>
        <w:t>4. Gy. Ignácz, maros-németi és nádaskai gróf, szül. Nagyszebenben 1763 szept. 11., megh. 1831 nov. 11. 1781. a hadseregbe lépett, mint őrnagy a törökök elleni háboruban, majd a franciák ellen is részt vett, 17797. vezérőrnagy, 1799. és 1800. mint az utóvéd (arriere-garde) parancsnoka fontos szolgálatokat tévén, altábornagy lett. Miután 1805. Ferdinánd főherceg hadseregében Liechtenstein herceggel egyetemben a pozsonyi békét megkötötte volt, 1806. Horvát-, Tót- és Dalmátország bánjává neveztetett ki. 1809. a 9-ik hadosztálynak volt parancsnoka Olaszországban, azután János főherceg visszavonulása fedezetété képezvén, Krajna védelmét vette át. Az 1813-iki évi hadjárat elején tábornaggyá neveztetvén ki, Drezdánál a balszárny parancsnoka volt. A lipcsei csatában a Schwarzenberg és Blücher seregeinek összeköttetését kellett volna helyreállítania, a franciáktól megszállott Lindenaut azonban nem volt képes elfoglalni. 1814. a Brienne melletti csatában dicső részt vett s az Aube-hidfőt rohammal elfoglalta (febr. 1.). 1815. Ausztriában a főparancsnoksággal megbizatva, báni állomására visszatért, 1823. csehországi, 1829. bécsi parancsnok, 1830. pedig az udvari haditanács elnöke volt.</w:t>
      </w:r>
    </w:p>
    <w:p>
      <w:pPr>
        <w:pStyle w:val="Normal"/>
        <w:rPr/>
      </w:pPr>
      <w:r>
        <w:rPr/>
        <w:t>5. Gy. János, Miksa király koronázásán 25 lovassal jelent meg Pozsonyban (1563); Erdődy Péter bánnal egyesülve megverte a törököket Obreskánál (1565); ő birta Vinicát Horvátországban és rendszerint ott is lakott, a Batthány-családdal vér szerint való rokonságban állott; igen ifju volt még, amidőn megh. 1566., örököst nem hagyván maga után.</w:t>
      </w:r>
    </w:p>
    <w:p>
      <w:pPr>
        <w:pStyle w:val="Normal"/>
        <w:rPr/>
      </w:pPr>
      <w:r>
        <w:rPr/>
        <w:t>6. Gy. Mihály (abafáji), ki már Szapolyai János alatt diplomáciai képességeinek gyakran adta tanujelét. Izabella királynő megbizásából 1559. Konstantinápolyban járt Szulejman török császárnál az I. Ferdinánddal való békekötés érdekében. János Zsigmond erdélyi fejedelemnek több izben tett fontos szolgálatokat, melyekért dus adományokban részesült; ugyancsak ez uralkodóval együtt volt Szulejman zimonyi táborában 1566. Ismét Konstantinápolyban volt Várfalvy Györggyel és Tompa Istvánnal 1571., hogy Báthory István erdélyi fejedelemnek Szelim szultántól megszerezze az athnamét: a fejedelemségben való megerősítést. Gy.-nak ez fényesen sikerült, minélfogva még inkább emelkedett Báthory becsülésében.</w:t>
      </w:r>
    </w:p>
    <w:p>
      <w:pPr>
        <w:pStyle w:val="Normal"/>
        <w:rPr/>
      </w:pPr>
      <w:r>
        <w:rPr/>
        <w:t>7. Gy. Pál (abafáji) államférfiu és történetiró. Olaszországban különféle egyetemeken végezte felsőbb tanulmányait, pártfogója, Békés Gáspár anyagi támogatásával. Midőn alapos, kiterjedt ismeretek szerzése után Erdélybe visszatért, Báthory Istvánnal szemben Békésnek pártjára állott, szóval és tettel védve trónkövetelési igényeit. Igy többek között 1573. a Báthorytól ostromolt fogarasi vár védelménél is vitézkedett. Mikor Békés Gáspár belátta, hogy nincs menekvés: kiszökött a várból. Hátrahagyott kincseinek őrizetével Gy.-t bizta meg. A vár elfoglalása után Gy. azokat a nyert meghagyáshoz képest a győztes Báthorynak ásta át; azonban hűtlen kezelés gyanuja miatt bebörtönözték. De Báthory, értesülvén Gy. becsületességéről és tudományáról, szabadon bocsátotta, s mivel az eszes ifjut meg akarta nyerni: titkárává és tanácsosává tette. Midőn 1576. elnyerte a lengyel királyi koronát és Erdélyből Lengyelországba távozott, magával vitte Gy.-t is, ki ügyességével és ismereteivel nélkülözhetetlenné tette magát a királyi udvarnál. Ez időben irta meg Báthory Istvánnak Iván orosz cár ellen folytatott győzelmes hadjáratát e cimen: Commentarius rerum a Stephano Rege adversus Magnum Moscoviae ducem, anno 1580 (Kolozsvár 1581). 1585. Géczi János utódjának, Sibrik György nagyváradi kapitánynak latinnyelvü utasító-levelet irt. Ebben hosszasan, kiváló szakismerettel értekezik e hivatal jelentőségéről és teendőiről. E levél jelességénél fogva ezentul minden ujonnan kinevezett várkapitánynak felolvastatott. Bethlen Farkas történelmi munkájában Consilii speculum néven közli; Csepregi Mihály pedig magyar fordításban Tanácsi tükör cim alatt adta ki (Szeben 1663). Midőn Báthory István 1586. meghalt, Gy. visszatért Erdélybe, lakóhelyéül kedves Abafáját választotta, melyet mindenkor szeretett s hol főleg a tudományoknak szentelte idejét. 1591. résztvett a gyulafehérvári tanácskozásban, melyen a főurak elhatározták, hogy véget kell vetni a versengésnek s viszálykodásnak, mely a fejedelem, Báthory Zsigmond és unokatestvére, a gőgös, nagyravágyó Báthory Boldizsár között fenforog. Ha egyébként nem volna lehetséges, Boldizsárt ki kell üzni az országból vagy kivégeztetni. A gyülésnek eme titkos határozatáról Gálfi Jánostól és Gy.-tól értesült a fejedelem, ki ezt gyóntatójával is tudatta. Ettől megtudta Boldizsár is; a haragjától tartó urak ravaszul mindent Gálfira és Gy.-ra hárítottak. Ennélfogva Báthory Boldizsár 1592. hallgatag fejedelmi beleegyezéssel Abafáján katoniával szétvagdaltatta a szerencsétlen Gy.-t. Mint latin nyelven irt leveleiből kitünik, többször játszotta a közvetítő szerepét irók és Erdély bőkezü főurai között. Tragikus életét Kemény Zsigmond dolgozta fel Gyulai Pál c. regényében. V. ö. Budapesti Szemle (1858, III.); Századok (1877); Felső-Magyarországi Minerva (1832).</w:t>
      </w:r>
    </w:p>
    <w:p>
      <w:pPr>
        <w:pStyle w:val="Normal"/>
        <w:rPr/>
      </w:pPr>
      <w:r>
        <w:rPr/>
        <w:t>8. Gy. Sámuel (maros-németi és nádaskai) gróf, szül. 1719., megh. 1802 ápr. 24., mint Gyulafehérvár parancsnoka. Katonai pályáját az osztrák örökösödési háboruban kezdte meg. Teplitznél 1762 aug. 2. a Mária Terézia-rend keresztjét érdemelte ki. 1777. altábornagy lett.</w:t>
      </w:r>
    </w:p>
    <w:p>
      <w:pPr>
        <w:pStyle w:val="Heading1"/>
        <w:rPr/>
      </w:pPr>
      <w:r>
        <w:rPr/>
        <w:t>Gyulai</w:t>
      </w:r>
    </w:p>
    <w:p>
      <w:pPr>
        <w:pStyle w:val="Normal"/>
        <w:rPr/>
      </w:pPr>
      <w:r>
        <w:rPr/>
        <w:t>Béla padagogus, szül. Sellyén (Somogy) 1844 jul. 11. Eleinte papi pályára készült, később nevelő lett s a papságot odahagyta, 1871 óta polgári iskolai igazgató a fővárosban. Az egyesületi élet terén is tevékeny munkásságot fejtett ki, a népoktatási körnek titkára. Mint igazgató ő szervezte iskolája mellett az első női kereskedelmi tanfolyamot. Önálló művei: Népszerü neveléstan (1872); Az irálytan kézikönyve (1873); Magar-német kerek. levelező könyv (1873); Kereskedelmi irálytan (1873); Magyar nyelvtan (1876);Magyar olvasókönyv (1877); Irodalomismertető (1880); Gyakorlati irálytan (1862); Nőnevelés az ókorban (1883); Nőnevelés (1884); Az elemi isk. oktatás az Árpádok korában (18939).</w:t>
      </w:r>
    </w:p>
    <w:p>
      <w:pPr>
        <w:pStyle w:val="Heading1"/>
        <w:rPr/>
      </w:pPr>
      <w:r>
        <w:rPr/>
        <w:t>Gyulazombor</w:t>
      </w:r>
    </w:p>
    <w:p>
      <w:pPr>
        <w:pStyle w:val="Normal"/>
        <w:rPr/>
      </w:pPr>
      <w:r>
        <w:rPr/>
        <w:t>nemzetségét, mely kétségkivül Gyula erdélyi vajdától és testvérétől, Zombortól származott, Zólyom és Hont vármegyében 1280-1300 közt említik. Őse Sibrid comes, kinek fiától Erdő comestől IV. László 1281. egy lovat vevén, ennek fejében ráiratta a zólyommegyei Németit</w:t>
      </w:r>
    </w:p>
    <w:p>
      <w:pPr>
        <w:pStyle w:val="Heading1"/>
        <w:rPr/>
      </w:pPr>
      <w:r>
        <w:rPr/>
        <w:t>Gyulica</w:t>
      </w:r>
    </w:p>
    <w:p>
      <w:pPr>
        <w:pStyle w:val="Normal"/>
        <w:rPr/>
      </w:pPr>
      <w:r>
        <w:rPr/>
        <w:t>kisközség Arad vármegye radnai j.-ban,  (1891) 1100 oláh lakossal.</w:t>
      </w:r>
    </w:p>
    <w:p>
      <w:pPr>
        <w:pStyle w:val="Heading1"/>
        <w:rPr/>
      </w:pPr>
      <w:r>
        <w:rPr/>
        <w:t>Gyúpont</w:t>
      </w:r>
    </w:p>
    <w:p>
      <w:pPr>
        <w:pStyle w:val="Normal"/>
        <w:rPr/>
      </w:pPr>
      <w:r>
        <w:rPr/>
        <w:t>l. Gyujtópont.</w:t>
      </w:r>
    </w:p>
    <w:p>
      <w:pPr>
        <w:pStyle w:val="Heading1"/>
        <w:rPr/>
      </w:pPr>
      <w:r>
        <w:rPr/>
        <w:t>Gyurácz</w:t>
      </w:r>
    </w:p>
    <w:p>
      <w:pPr>
        <w:pStyle w:val="Normal"/>
        <w:rPr/>
      </w:pPr>
      <w:r>
        <w:rPr/>
        <w:t>Ferenc, evang. egyházi iró, szül. Alsó-Bükön (Sopron) 1841 ápr. 30. Középiskolai és teologiai tanulmányait a soproni evang. liceumban s teologiai intézetben s a hallei egyetemen végezte; hazajőve Kővágó-Eörsön volt egy évig segédlelkész, 1868-72. Beleden, 1872 óta Pápán rendes lelkész, majd megválasztatott a veszprémi ev. egyházmegye esperesévé, a dunántuli kerület főjegyzőjévé, az egyház kerületi gyámintézet egyházi elnökévé, egyetemes gyülési aljegyzővé és zsinati egyházi jegyzővé. Művei: A hit oltára, imakönyv ev. keresztények számára (1887); Kézi agenda (templomi és halotti imák, szertartási beszédekkel 1888); Luther Márton (Életrajz 1888); Gusztáv Adolf svéd király élete (1892); A szabad kőművességről (1881); Lelkivezér (Imakönyv 1894).</w:t>
      </w:r>
    </w:p>
    <w:p>
      <w:pPr>
        <w:pStyle w:val="Heading1"/>
        <w:rPr/>
      </w:pPr>
      <w:r>
        <w:rPr/>
        <w:t>Gyurgyalag</w:t>
      </w:r>
    </w:p>
    <w:p>
      <w:pPr>
        <w:pStyle w:val="Normal"/>
        <w:rPr/>
      </w:pPr>
      <w:r>
        <w:rPr/>
        <w:t>v. gyurgyóka (állat, Merops apiaster L:), a gyurgyókafélék családjába tartozó tarka tollazatu madár. Homloka fehér, feje mellső része zöld, nyakszirtje és tarkója barna, szemén keresztül fülig fekete sáv fut, háta zöldessárga, torka aranysárga, feketésbarna szegéllyel, melle és hasa zöldeskék, szárnya és farka zöld. Testhossza 26, farkáé 14 cm., kitárt szárnyainak átmérője 10,5 cm. Déleurópai madár, mely hazánkban mint vándormadár áprilistól szeptemberig tartózkodik, de sehol sem gyakori. Tápláléka rovarokból, különösen méhekből áll (ezért méhésznek is nevezik) s e miatt a méhészetre káros.</w:t>
      </w:r>
    </w:p>
    <w:p>
      <w:pPr>
        <w:pStyle w:val="Heading1"/>
        <w:rPr/>
      </w:pPr>
      <w:r>
        <w:rPr/>
        <w:t>Gyurgyalagfélék</w:t>
      </w:r>
    </w:p>
    <w:p>
      <w:pPr>
        <w:pStyle w:val="Normal"/>
        <w:rPr/>
      </w:pPr>
      <w:r>
        <w:rPr/>
        <w:t>v. gyurgyókafélék (állat, Meropidae), az éneklő madarak egyik családja. A Gy. csőre hosszabb a fejnél, erős, hegyes lefelé hajló; szárnyaik és farkuk középszerü hosszuságu vagy igen hosszu; lábaik rövidek; lábujjaik hosszuk s közülök a külső s a középső, valamint a középső és a belső részben összenőtt. 34 faj ismeretes, melyek az óvilág melegebb vidékein élnek; társaságban fészkelnek a partokba vájt lyukakban; táplálékuk rovarokból áll, amelyeket röptökben kapnak el. hazánkban csak egy faj él mint vádormadár, l. Gyurgyalag.</w:t>
      </w:r>
    </w:p>
    <w:p>
      <w:pPr>
        <w:pStyle w:val="Heading1"/>
        <w:rPr/>
      </w:pPr>
      <w:r>
        <w:rPr/>
        <w:t>Gyurgyevac</w:t>
      </w:r>
    </w:p>
    <w:p>
      <w:pPr>
        <w:pStyle w:val="Normal"/>
        <w:rPr/>
      </w:pPr>
      <w:r>
        <w:rPr/>
        <w:t>község l. Gjurgjevac.</w:t>
      </w:r>
    </w:p>
    <w:p>
      <w:pPr>
        <w:pStyle w:val="Heading1"/>
        <w:rPr/>
      </w:pPr>
      <w:r>
        <w:rPr/>
        <w:t>Gyurgyevics</w:t>
      </w:r>
    </w:p>
    <w:p>
      <w:pPr>
        <w:pStyle w:val="Normal"/>
        <w:rPr/>
      </w:pPr>
      <w:r>
        <w:rPr/>
        <w:t>Vazul, horvát politikus, született Eszéken 1841 szept. 20. Tanulmányait Eszéken és Budapesten végezte. Egy ideig az ujvidéki gimnáziumnál volt tanár, majd a jogi pályára lépett, ügyvédi vizsgát tett. 1878. kir. közjegyzővé nevezték ki Eszékre. A Narodnost c. hirlapot alapította, mely azonban hamar megszünt. Azután unionista programmal képviselőnek választották. 1885. a horvát országgyülés megválasztotta alelnöknek, 1893. nov. 18. pedig elnöknek.</w:t>
      </w:r>
    </w:p>
    <w:p>
      <w:pPr>
        <w:pStyle w:val="Heading1"/>
        <w:rPr/>
      </w:pPr>
      <w:r>
        <w:rPr/>
        <w:t>Gyurgyevó</w:t>
      </w:r>
    </w:p>
    <w:p>
      <w:pPr>
        <w:pStyle w:val="Normal"/>
        <w:rPr/>
      </w:pPr>
      <w:r>
        <w:rPr/>
        <w:t>1. (Szent-György), nagyközség Bács-Bodrog vármegye zsablyai j.-ban, (1891) 3915 szerb és rutén lak., postahivatallal és postatakarékpénztárral. - 2. Gy., l. Székely Keve.</w:t>
      </w:r>
    </w:p>
    <w:p>
      <w:pPr>
        <w:pStyle w:val="Heading1"/>
        <w:rPr/>
      </w:pPr>
      <w:r>
        <w:rPr/>
        <w:t>Gyurgyevo</w:t>
      </w:r>
    </w:p>
    <w:p>
      <w:pPr>
        <w:pStyle w:val="Normal"/>
        <w:rPr/>
      </w:pPr>
      <w:r>
        <w:rPr/>
        <w:t>(Giurgiu, Dsurdsevo), kerületi székhely és dunai kikötő a Duna balpartján Ruszcsukkal szemben, vasut mellett, (1889) 12559 lak., akik közt számos a mesterember (cipókészítő, kosárfonó és rézműves), több görög keleti templommal, prefekturával, két nyilvános kerttel, több gőzmalommal, fővámhivatallal és élénk kereskedéssel, (1891) a ki- és bevitt áruk értéke több volt 80 millió franknál. Benne osztrák-magyar vicekonzulátus is van. Környékén láthatók, a Romániában széltében szokásos földalatti sással vagy náddal fedett lakások. Gy.-t a XIV. sz.-ban San Zorzo néven a genovaiak alapították. 1426. elfoglalta Zsigmond király, aki megerősíttette. 1595 okt. 28. Báthory Zsigmond erdélyi fejedelem itt Szinan török nagyvezér seregeit szétverte. A XVII. sz. elején végleg meg-megujuló háborukban többször (1771, 1790, 1811, 1822 és 1828) fontos szerepet játszott; 1829. a drinápolyi békében a török vár lerombolása után Oláhországhoz került. 1877. innen, illetőleg Szloboszia felől bombázták az oroszok Ruszcsukot.</w:t>
      </w:r>
    </w:p>
    <w:p>
      <w:pPr>
        <w:pStyle w:val="Heading1"/>
        <w:rPr/>
      </w:pPr>
      <w:r>
        <w:rPr/>
        <w:t>Gyurgyóka</w:t>
      </w:r>
    </w:p>
    <w:p>
      <w:pPr>
        <w:pStyle w:val="Normal"/>
        <w:rPr/>
      </w:pPr>
      <w:r>
        <w:rPr/>
        <w:t>l. Gyurgyalag.</w:t>
      </w:r>
    </w:p>
    <w:p>
      <w:pPr>
        <w:pStyle w:val="Heading1"/>
        <w:rPr/>
      </w:pPr>
      <w:r>
        <w:rPr/>
        <w:t>Gyurikovits</w:t>
      </w:r>
    </w:p>
    <w:p>
      <w:pPr>
        <w:pStyle w:val="Normal"/>
        <w:rPr/>
      </w:pPr>
      <w:r>
        <w:rPr/>
        <w:t>György, statisztikus és topográfus, szül. Ivanócon Trencsénmegyében 1783., megh. 1848. Szülőmegyéjében, Pozsonyban és Nagy-Kőrösön tanulva különféle arisztokrata családoknál szolgált, mint jogtanácsos, 1818 óta a budai országbirói hivatalnál alkalmazták s 1823. pozsonyi törvényszéki biró lett. Ebből az időből ered nagy történeti, régészeti és diplomáciai gyüjteménye, melyet Fejér is fölhasznált nagy művében. Gy. számos történeti és statisztikai cikket irt a Tudományos Gyüjteménybe és a bécsi folyóiratokba s ezenkivül 33 vaskos foliókötetnyi kéziratot hagyott hátra. Egyetlen önállóan megjelent műve: De situ et ambitu Slavoniae et Croatiae (Pest 1844). A magyar tudományos akadémia 1832. választotta tagjává.</w:t>
      </w:r>
    </w:p>
    <w:p>
      <w:pPr>
        <w:pStyle w:val="Heading1"/>
        <w:rPr/>
      </w:pPr>
      <w:r>
        <w:rPr/>
        <w:t>Gyurits</w:t>
      </w:r>
    </w:p>
    <w:p>
      <w:pPr>
        <w:pStyle w:val="Normal"/>
        <w:rPr/>
      </w:pPr>
      <w:r>
        <w:rPr/>
        <w:t>Antal iró és tanár, szül. Szombathelyen 1819 máj. 29., megh. 1891. Tanulmányait szülővárosában végezte, Pesten a jogtudományokat hallgatta. Az 1848-iki országgyülés alatt Pozsonyban megtanulta a gyorsirászat egy könnyü rendszerét, amelyről tankönyvet is irt: A gyorsirásról elméleti és gyakorlati tekintetben. Az 1847-48-iki országgyülésen mint hivatalos gyorsiró működött. 1848. ügyvédi oklevelet nyert. Majd a Religió dolgozótársa lett. Miután 3 évig a Szt. István-társulatnál mint titkár működött, 1859. Szatmárra gimnáziumi tanárnak nevezték ki, hol különösen a nyelvtudományokkal foglalkozott. 1890. nyugdijazták, legjelentékenyebb irodalmi sikert Cantu Caesar nagy világtörténelmének magyar fordításával érte el. Jó nevet vivott ki klasszika-filologiai munkásságával is; ide tartoznak latin, görög és magyar nyelvtanai, Horatius és Cicero-kiadásai, Horatius és Vergilius-fordításai.</w:t>
      </w:r>
    </w:p>
    <w:p>
      <w:pPr>
        <w:pStyle w:val="Heading1"/>
        <w:rPr/>
      </w:pPr>
      <w:r>
        <w:rPr/>
        <w:t>Gyurmán</w:t>
      </w:r>
    </w:p>
    <w:p>
      <w:pPr>
        <w:pStyle w:val="Normal"/>
        <w:rPr/>
      </w:pPr>
      <w:r>
        <w:rPr/>
        <w:t>1. Adolf, hirlapiró, szül. Szászvárosban (Erdély) 1813., megh. Pesten 1869 szept,. 15. A gimnáziumot Gyulafehérvárt, a bölcsészetet Kolozsvárt végezte. 1832. a pesti egyetemre ment jogi tanulmányait végezni, nemsokára a hirlapirói pályára lépett s először a hazai és Külföldi Tudósításoknál, aztán a Jelenkornál dolgozott. 1840. Kossuthnak akkor alapított Pesti Hirlapjánál belmunkatárs lett és a Külföld c. rovatot vezette. Ez évben Negyedik László c. 5 felv. szomorujátékával akadémiai második pályadijat nyert. (Megjelent az akadémia Eredeti Játékszin c. vállalatában 1840) A radikális párt megbizásából több röpiratot irt, melyek a külföldön jelentek meg (Magyar szózatok stb.). A szabadságharc alatt a kormány hivatalos közlönyének volt szerkesztője és 1849. min. tanácsosi cimet nyert. Világos után ő is menekült Kiutahiába, 1851. pedig Amerikába, New-Yorkba kisérte Kossuthot, ott az angol nyelvet tökéletesen elsajátította és irogatott a lapokba; szerkesztett egy német lapot is. 1854. Londonba jött át, hol francia és német leckék adásával kereste kenyerét és levelező volt, majd egy irlandi gimnáziumban tanárkodott hosszabb ideig. Angliában is nősült. 1863. hazajött, a Pesti Napló szerkesztőségébe lépett s több éven át a külföld-rovatot vezette, ugyszintén a magyar kormány visszaállítása után a Budapesti Közlönynél is. A Vasárnapi Ujságba élet- és jellemrajzokat irt. Egész irói pályáján névtelenül dolgozott. Egyike volt legkészültebb és tapasztaltabb hirlapiróinknak; kivált a politikai tudományokban és a történelemben volt rendkivül jártas. Ritka emlékezőtehetséggel is birt.</w:t>
      </w:r>
    </w:p>
    <w:p>
      <w:pPr>
        <w:pStyle w:val="Normal"/>
        <w:rPr/>
      </w:pPr>
      <w:r>
        <w:rPr/>
        <w:t>2. Gy. Andor (podolini), gyorsiró, szül. Podolinban 1828 nov. 28. A gyorsirással 1847. kezdett foglalkozni s legelőbb a Taylor-, majd a Gabelsberger-Markovits- és Stolze-Fenyvesy-féle gyorsirási rendszereket tanulta meg. Az utóbbi rendszer szerint 1883. a Magyar Gyorsiró szaklap szerkesztését vette át. E szaklapban a Stolze-rendszert saját, önalkotta rendszerével igyekezett összeegyeztetni. E törekvésének eredményeként 1887. A magyar gyorsirás kimerítő tankönyvét kiadta.</w:t>
      </w:r>
    </w:p>
    <w:p>
      <w:pPr>
        <w:pStyle w:val="Heading1"/>
        <w:rPr/>
      </w:pPr>
      <w:r>
        <w:rPr/>
        <w:t>Gyuró</w:t>
      </w:r>
    </w:p>
    <w:p>
      <w:pPr>
        <w:pStyle w:val="Normal"/>
        <w:rPr/>
      </w:pPr>
      <w:r>
        <w:rPr/>
        <w:t>kisközség Fejér vármegye váli j.-ban, (1891) 1258 magyar lak., postahivatallal és postatakarékpénztárral. Itt jelenik meg a magyar Földmüves c. havi lap (szerk. vasadi Balogh Lajos).</w:t>
      </w:r>
    </w:p>
    <w:p>
      <w:pPr>
        <w:pStyle w:val="Heading1"/>
        <w:rPr/>
      </w:pPr>
      <w:r>
        <w:rPr/>
        <w:t>Gyutacs</w:t>
      </w:r>
    </w:p>
    <w:p>
      <w:pPr>
        <w:pStyle w:val="Normal"/>
        <w:rPr/>
      </w:pPr>
      <w:r>
        <w:rPr/>
        <w:t>csappantyu, a lövőfegyverekbe töltött lőpor és ezenkivül robbanó szerek megyujtására szolgáló tokocska, melybe kevés, ütés vagy szurás által könnyen fellobbantható gyujtó-anyagot tesznek. A tokocskákat v. vörös-, v. sárgarézből készítik s a gyujtóanyagot főleg lobbanó higanyból s kevés lőporlisztből állítják össze. Gy. -okat 1819 óta használnak, l. Töltény.</w:t>
      </w:r>
    </w:p>
    <w:p>
      <w:pPr>
        <w:pStyle w:val="Heading1"/>
        <w:rPr/>
      </w:pPr>
      <w:r>
        <w:rPr/>
        <w:t>Gyútűs puska</w:t>
      </w:r>
    </w:p>
    <w:p>
      <w:pPr>
        <w:pStyle w:val="Normal"/>
        <w:rPr/>
      </w:pPr>
      <w:r>
        <w:rPr/>
        <w:t>l. Puska.</w:t>
      </w:r>
    </w:p>
    <w:p>
      <w:pPr>
        <w:pStyle w:val="Heading1"/>
        <w:rPr/>
      </w:pPr>
      <w:r>
        <w:rPr/>
        <w:t>Gyüd</w:t>
      </w:r>
    </w:p>
    <w:p>
      <w:pPr>
        <w:pStyle w:val="Normal"/>
        <w:rPr/>
      </w:pPr>
      <w:r>
        <w:rPr/>
        <w:t>(Mária-Gy.), kisközség Baranya vármegye siklósi j.-ban, (1891) 720 magyar lakossal. Itt van a Szt. ferenc-rendiek kolostora és temploma, melyet II. Géza király 1148. épített s mely ma igen látogatott bucsujáróhely.</w:t>
      </w:r>
    </w:p>
    <w:p>
      <w:pPr>
        <w:pStyle w:val="Heading1"/>
        <w:rPr/>
      </w:pPr>
      <w:r>
        <w:rPr/>
        <w:t>Gyügy</w:t>
      </w:r>
    </w:p>
    <w:p>
      <w:pPr>
        <w:pStyle w:val="Normal"/>
        <w:rPr/>
      </w:pPr>
      <w:r>
        <w:rPr/>
        <w:t>(Dudinci), kisközség Hont vármegye ipolysági j.-ban, (1891) 143 tót és magyar lakossal, postahivatallal és postatakarékpénztárral. Közelében számos savanyuforrás fakad.</w:t>
      </w:r>
    </w:p>
    <w:p>
      <w:pPr>
        <w:pStyle w:val="Heading1"/>
        <w:rPr/>
      </w:pPr>
      <w:r>
        <w:rPr/>
        <w:t>Gyüjtő</w:t>
      </w:r>
    </w:p>
    <w:p>
      <w:pPr>
        <w:pStyle w:val="Normal"/>
        <w:rPr/>
      </w:pPr>
      <w:r>
        <w:rPr/>
        <w:t>lottogyüjtő, l. Lotto - Gy. a fizikában, l. Elektromozó gép.</w:t>
      </w:r>
    </w:p>
    <w:p>
      <w:pPr>
        <w:pStyle w:val="Heading1"/>
        <w:rPr/>
      </w:pPr>
      <w:r>
        <w:rPr/>
        <w:t>Gyüjtőcsatornák</w:t>
      </w:r>
    </w:p>
    <w:p>
      <w:pPr>
        <w:pStyle w:val="Normal"/>
        <w:rPr/>
      </w:pPr>
      <w:r>
        <w:rPr/>
        <w:t>vagy tápláló csatornák (erdészet). Minthogy különösen a völgyek felső része szokott vizhiányban szenvedni, valamely usztatópatakot az által lehet gyakran vizzel olcsón és állandóan táplálni, hogy a szomszédos völgy vizét valamely magasabb ponton kis zsilippel felfogják s egyszerü, földbe ásott csatornában az usztatópatak azon pontjáig vezetik, honnét kezdve annak hasznát akarják venni. hazánkban a tápláló csatornákkal elég gyéren találkozunk, legtöbb van a felső-garami állami erdőkben. Legnagyobb, a Béga folyón való usztatást is gyámolító tápláló csatornánk a Bánságban található. Ez Kiszetónál felveszi a Temes folyó vizét és a Béga folyóba vezeti; szélessége körülbelül 10 méternyi. Nagyszerü, noha nem erdészeti, hanem bányászati célokra szolgáló gyüjtőcsatorna-hálózatot láthatni Selmecbánya környékén hol jelentékenyebb patakok hiányában az eső- és hóvizet fogják fel és sok kilométernyi távolságról a nagyobb völgyekben épített vizgyüjtőkbe vezetik. Ezen hálózat csatornáinak összes hosszusága 130 kilométer. L. még Csatornázás.</w:t>
      </w:r>
    </w:p>
    <w:p>
      <w:pPr>
        <w:pStyle w:val="Heading1"/>
        <w:rPr/>
      </w:pPr>
      <w:r>
        <w:rPr/>
        <w:t>Gyüjtőcsövek</w:t>
      </w:r>
    </w:p>
    <w:p>
      <w:pPr>
        <w:pStyle w:val="Normal"/>
        <w:rPr/>
      </w:pPr>
      <w:r>
        <w:rPr/>
        <w:t>az alagcsövezésnél alkalmazott azon csövek, melyeknek az a rendeltetésök, hogy a szivócső-vonalaktól átvett vizet továbbvezessék; utóbbiaktól csak abban különböznek, hogy nagyobb átméretüek. L. Alagcsövezés.</w:t>
      </w:r>
    </w:p>
    <w:p>
      <w:pPr>
        <w:pStyle w:val="Heading1"/>
        <w:rPr/>
      </w:pPr>
      <w:r>
        <w:rPr/>
        <w:t>Gyüjtők</w:t>
      </w:r>
    </w:p>
    <w:p>
      <w:pPr>
        <w:pStyle w:val="Normal"/>
        <w:rPr/>
      </w:pPr>
      <w:r>
        <w:rPr/>
        <w:t>(amateur), azoknak a műizléssel biró egyéneknek elnevezése, kik tudományos célból összegyüjtik és megőrzik az előttük fontosnak látszó tárgyakat. legbecsesebbek a könyvek, művészeti és műipari cikkek és a történeti ereklyék gyüjtői. A gyüjtés oly annyira velünk született ösztön, hogy Gy. minden időben voltak és lesznek, de a gyüjtés művészete mindamellett történelmileg bizonyos korokhoz és nemzetekhez van kötve. A legelső történetileg is nevezetes Gy. a Ptolemaiosok voltak Egyiptomban, utánuk a gazdag rómaiak a köztársaság végén és a császárság elején. Mummius, Scaurus s más gazdag római több ezer darabból álló görög szobrot, műemléket gyüjtött össze és ezenkivül csaknem minden vagyonos rómainak volt kisebb-nagyobb gyüjteménye régi könyvekből és művészeti tárgyakból. A római birodalom hanyatlásakor a gyüjtés szenvedélye is hanyatlott és csak a renaissance korszakban ébredt fel ismét legelőször az olaszoknál. Midőn Medici Lőrinc Firenzében nagyszerü muzeumát a művelt közönségnek megnyitotta, valóságos divattá lett a gyüjtés. Marchetti arezzói püspök, Sforza és más előkelő családok hatalmas gyüjteményeket létesítettek főkép művészeti emlékekből és könyvekből. Az olaszoktól legelőször a spanyolok vették át a gyüjtés szenvedélyét. V: károly és II. Fülöp is szenvedélyes Gy. voltak, de náluk gyökeret nem vert. Kissé későbben kezdett uralkodni ez a nemes szenvedély a franciáknál, hol az első nagy Gy. mazarin bibornok és Fouquet miniszter voltak, de náluk már gyökeret vert és ma is a franciák a legszenvedélyesebb Gy. a világon és csak az angolok, hollandiak és yankeek versenyeznek velük sikerrel. A németeknél a gyüjtés a mult században terjedt el nagyobb mértékben; nálunk a jelen század elején, bár természetes, hogy minden korban voltak egyesek, kik különösen könyveket és fegyvereket gyüjtöttek. Némely gyüjtő világhirre tett szert igy az angol Arundel lord, Sloane, a német-szász Teschen Albert, Pirckheimer és mások. A gyüjtés nálunk régebben főkép csak könyvekre és fegyverekre szorítkozott. Hiresebb Gy. voltak a régibb időkben Zsámboki János, Zrinyi Miklós a költő, gr.Teleki József, br. Bruckenthal Sámuel, gr. Apponyi Antal, gr.Kemény Sámuel, Benkő József, Köleséry Sámuel, Benyák Pál. A gyüjtemények oly sokfélék és oly nagyszámuak, hogy mindent elősorolni lehetetlen. Valósággal bizarr dolgokra is fordítottak figyelmet. La Blache hires operaénekes sétapálcákat és dohányszelencéket, Brühl gróf német államférfiu órákat, csipkéket, papucsokat és parókákat, XVI. Lajos zárakat és kulcsokat, I. Lajos bajor király kalapokat gyüjtött; volt, ki az akasztott emberek kötelét, királyi lakomák kalácsdarabjait és más e félét gyüjtött össze. Ujabban a levélbélyegek gyüjtése a legelterjedtebb. Az utóbbinak ma már nagy irodalma és egyesülete van s van két gyüjtemény levélbélyegekből, egyik Rotschildé Párisban, a másik Galliera hercegé, melyek mindegyikét 2-3 millió forint értékre becsülik.</w:t>
      </w:r>
    </w:p>
    <w:p>
      <w:pPr>
        <w:pStyle w:val="Normal"/>
        <w:rPr/>
      </w:pPr>
      <w:r>
        <w:rPr/>
        <w:t>Részletesebben illik megemlékeznünk a jelen századi magyar Gy.-ről. A legnevezetesebb azok közül Jankovics Miklós, kinek százezer darabot meghaladó nyomtatványát és legalább 30000 darab műipari cikkét a nemzeti muzeum számára 125000 frton vásárolták meg. Hires Gy. voltak továbbá könyveket illetőleg: Nagy István Segesvárt, Török János, Lugossy József, Ráth György, gr. Apponyi Sándor, Ágoston József, Széll Farkas, Landen Horác, Ballagi Mór. Művészeti tárgyakat gyüjtöttek: Fejérvári Gábor, Wiczay Mihály, Pyrker László, Dankó József, Régiség-Gy.: gr. Andrássy Manó, gr. Keglevich István, Torma Zsófia, Majláth Béla. Specialis Gy. is nagyszámmal voltak és vannak. 1790-91-iki röpiratokból Ballagi Géza gyüjteménye páratlan, az 1848-1849-iki szabadságharcra vonatkozó nyomtatványokat sokat gyüjtöttek, legteljesebbek voltak Apor Károly báró és Simor János primás gyüjteménye. Klasszikus magyar térképgyüjteménye van Lanfranconi Eneának Pozsonyban. Elischer Boldizsár Geothere vonatkozó gyüjteménye világhirü. Némethy Lajos Budapestre vonatkozó gyüjteménye valóságos kincs. Podmaniczky Géza sportmunkákat, Szinnyei József régi hirlapokat, gyászcédulákat és apróbb nyomtatványokat szedett össze. Komjáthy Bélának nagy pipagyüjteménye van. Krajcsi Rezső szocialisztikus röpiratokat szedett össze, Ballagi Aladár és Szentiványi Zoltán halotti jelentéseket gyüjtenek, Rosenberg Augusztának metszet-gyüjteménye, Herman Ottónak magyar majolika gyüjteménye jelentékeny. A régi családi gyüjtemények között legbecsesebbek az Esterházyké Fraknón, Radvánszkyaké Radványban, Mednyánszkyaké Dubnicon, gr. Apponyiaké Lengyelen és Pozsonyban; egyesek gyüjteménye, igy Bruckenthalé, Telekyé közhasználatra áll. V. ö. Blanc Károly, Trésor de la Curiosité (Páris 1858, 2 kötet); Dumesnil Gyula, Histoire des plus célebres amateurs (5. köt., Páris 1863). A magyar gyüjtőkről legtöbb adatot közöl György Aladár, Magyarország köz- és magánkönyvtárai (Budapest 1886) c. művében (403-420 l.).</w:t>
      </w:r>
    </w:p>
    <w:p>
      <w:pPr>
        <w:pStyle w:val="Heading1"/>
        <w:rPr/>
      </w:pPr>
      <w:r>
        <w:rPr/>
        <w:t>Gyüjtőlencse</w:t>
      </w:r>
    </w:p>
    <w:p>
      <w:pPr>
        <w:pStyle w:val="Normal"/>
        <w:rPr/>
      </w:pPr>
      <w:r>
        <w:rPr/>
        <w:t>l. Lencse.</w:t>
      </w:r>
    </w:p>
    <w:p>
      <w:pPr>
        <w:pStyle w:val="Heading1"/>
        <w:rPr/>
      </w:pPr>
      <w:r>
        <w:rPr/>
        <w:t>Gyüjtőnév</w:t>
      </w:r>
    </w:p>
    <w:p>
      <w:pPr>
        <w:pStyle w:val="Normal"/>
        <w:rPr/>
      </w:pPr>
      <w:r>
        <w:rPr/>
        <w:t>a nyelvtanban olyan főnév, mely gyüjtőfogalmat jelöl, vagyis olyan tárgyakat, melyek több v. számos egyénből állanak, p. nyáj, nép, sereg, legénység, nádas stb. L. Főnév.</w:t>
      </w:r>
    </w:p>
    <w:p>
      <w:pPr>
        <w:pStyle w:val="Heading1"/>
        <w:rPr/>
      </w:pPr>
      <w:r>
        <w:rPr/>
        <w:t>Gyüjtőszőrök</w:t>
      </w:r>
    </w:p>
    <w:p>
      <w:pPr>
        <w:pStyle w:val="Normal"/>
        <w:rPr/>
      </w:pPr>
      <w:r>
        <w:rPr/>
        <w:t>a növényszövettanban a bibeszál szőre, melyen beporzáskor a himsejt megakad.</w:t>
      </w:r>
    </w:p>
    <w:p>
      <w:pPr>
        <w:pStyle w:val="Heading1"/>
        <w:rPr/>
      </w:pPr>
      <w:r>
        <w:rPr/>
        <w:t>Gyülekezet</w:t>
      </w:r>
    </w:p>
    <w:p>
      <w:pPr>
        <w:pStyle w:val="Normal"/>
        <w:rPr/>
      </w:pPr>
      <w:r>
        <w:rPr/>
        <w:t>az egyházi élet körében, kivált a protestánsoknál, valamely vallásfelekezetnek egy ugyanazon községben lakó tagjai, vagyis Gy. annyi mint egyházközség; továbbá az isteni tiszteleten vagy valamely vallási ünnepélyen megjelenőknek összessége.</w:t>
      </w:r>
    </w:p>
    <w:p>
      <w:pPr>
        <w:pStyle w:val="Heading1"/>
        <w:rPr/>
      </w:pPr>
      <w:r>
        <w:rPr/>
        <w:t>Gyülep</w:t>
      </w:r>
    </w:p>
    <w:p>
      <w:pPr>
        <w:pStyle w:val="Normal"/>
        <w:rPr/>
      </w:pPr>
      <w:r>
        <w:rPr/>
        <w:t>v. jülep, a. m. szirup, gyümölcslé, p. rózsagyülep, málnajülep v. málnaülep. (Előfordul a gyülep XVI-XVIII. sz.-i forrásokban, a jülep pedig mai erdélyi nyelvjárásokban.)</w:t>
      </w:r>
    </w:p>
    <w:p>
      <w:pPr>
        <w:pStyle w:val="Heading1"/>
        <w:rPr/>
      </w:pPr>
      <w:r>
        <w:rPr/>
        <w:t>Gyülés</w:t>
      </w:r>
    </w:p>
    <w:p>
      <w:pPr>
        <w:pStyle w:val="Normal"/>
        <w:rPr/>
      </w:pPr>
      <w:r>
        <w:rPr/>
        <w:t>tágabb értelemben több embernek egy helyre, egy csoportba való összejövése, szorosabb értelemben: értekezés, tanácskozás véget való összejövetel.</w:t>
      </w:r>
    </w:p>
    <w:p>
      <w:pPr>
        <w:pStyle w:val="Heading1"/>
        <w:rPr/>
      </w:pPr>
      <w:r>
        <w:rPr/>
        <w:t>Gyülevész</w:t>
      </w:r>
    </w:p>
    <w:p>
      <w:pPr>
        <w:pStyle w:val="Normal"/>
        <w:rPr/>
      </w:pPr>
      <w:r>
        <w:rPr/>
        <w:t>különféle vidékről összegyült, különböző faju emberekből álló népcsoport. Gyülevész-had, szedett-vett emberekből összeállított rendezetlen hadsereg.</w:t>
      </w:r>
    </w:p>
    <w:p>
      <w:pPr>
        <w:pStyle w:val="Heading1"/>
        <w:rPr/>
      </w:pPr>
      <w:r>
        <w:rPr/>
        <w:t>Gyülölet</w:t>
      </w:r>
    </w:p>
    <w:p>
      <w:pPr>
        <w:pStyle w:val="Normal"/>
        <w:rPr/>
      </w:pPr>
      <w:r>
        <w:rPr/>
        <w:t>a szeretet ellentéte. Érzelmi világunk két főiránya: hogy ami kedves nekünk, megkivánjuk, ami kellemetlen, elutasítjuk. ha ez emberekre vonatkozik és ösztönszerüleg történik, akkor rokon- és ellenszenv támad bennünk. Ha határozottan és tudatosan történik, akkor szeretünk és gyülölünk. A Gy. tehát tudatos és határozott elutasítása annak, aki nekünk bizonyos okoknál fogva kellemetlen. Mennél kellemetlenebb, annál gyülöletesebb. Gyülöletünk a legnagyobb fokban igazságtalan, ha az illető arról, hogy nekünk kellemetlen, nem tehet. A gonosz ember gyülöli a jót, a boldogot, az irigy a szerencséset. Aki bennünket bántott, aki a mienket elvette, v. el akarja venni, azt könnyen megggyülöljük. Mennél fájósabb volt a sértés; mennél jobban szeretjük, amitől meg akarnak fosztani, annál mélyebb lesz gyülöletünk. A Gy. rendesen nem éri be azzal, hogy a Gy. tárgyát elutasítja, hanem megakarja rontani, semmisiteni, mindenképen kárt tenni benne. A gyenge ember rendesen nem tud igazán gyülölni. A Gy. ezért aktiv szenvedély, egyike a legvadabb, legártalmasabb mozgató erőknek az emberi életben. A Gy. igazságtalan, mint minden szenvedély, elvakítja az értelmet, egyebet se tekint, mint a Gy. tárgyának megrontását. Az a társadalom, melyben a Gy. uralkodik, maga magát pusztítja. Ezért tanítja minden fejlett vallás a bocsánatot, a szeretetet, mint az erkölcsi élet legfőbb eszményét.</w:t>
      </w:r>
    </w:p>
    <w:p>
      <w:pPr>
        <w:pStyle w:val="Heading1"/>
        <w:rPr/>
      </w:pPr>
      <w:r>
        <w:rPr/>
        <w:t>Gyülöletre való izgatás</w:t>
      </w:r>
    </w:p>
    <w:p>
      <w:pPr>
        <w:pStyle w:val="Normal"/>
        <w:rPr/>
      </w:pPr>
      <w:r>
        <w:rPr/>
        <w:t>A magyar btkv 172. §-a szerint aki valamely gyülekezeten, nyilvánosan szóval, v. aki nyomtatvány, irat, képes ábrázolat terjesztése, v. közszemlére kiállítása által valamely osztályt, nemzetiséget v. hitfelekezetet gyülöletre a másik ellen izgat, törvény ellen való izgatás vétsége miatt két évig terjedhető államfogházzal és 1000 frtig terjedhető pénzbüntetéssel büntetendő. A tettes célja mindig, a tett rugói rendszerint sokkal aljasabbak, semhogy a privilegizált büntetési nemnek - az államfogháznak - alkalmazását indokoltnak lehetne tekinteni.</w:t>
      </w:r>
    </w:p>
    <w:p>
      <w:pPr>
        <w:pStyle w:val="Heading1"/>
        <w:rPr/>
      </w:pPr>
      <w:r>
        <w:rPr/>
        <w:t>Gyülevész</w:t>
      </w:r>
    </w:p>
    <w:p>
      <w:pPr>
        <w:pStyle w:val="Normal"/>
        <w:rPr/>
      </w:pPr>
      <w:r>
        <w:rPr/>
        <w:t>nagyközség Torontál vármegye párdányi j.-ban, (1891) 1412 oláh és német lakossal, postahivatallal és postatakarékpénztárral.</w:t>
      </w:r>
    </w:p>
    <w:p>
      <w:pPr>
        <w:pStyle w:val="Heading1"/>
        <w:rPr/>
      </w:pPr>
      <w:r>
        <w:rPr/>
        <w:t>Gyümölcs</w:t>
      </w:r>
    </w:p>
    <w:p>
      <w:pPr>
        <w:pStyle w:val="Normal"/>
        <w:rPr/>
      </w:pPr>
      <w:r>
        <w:rPr/>
        <w:t>(növ.), a közéletbeli jelentése szerint általában a nyersen is megehető, jóizü és legtöbbször husos v. leves termés. Gyümölcse ilyen értelemben csak a virágzóknak van, a kriptogramok szaporodó szerve egészen másnemü (l. Spóra). Botanikai értelemben nem tekintjük, ehető-e vagy sem, hanem Gy.-nek v. termésnek (fructus) a virágzó növényeknek a teljesen kifejlődött és megérett magrejtőjét nevezzük, amely rendesen a petéknek foganatos termékenyülése után képződik s a magvakat, ez meg az uj individuum csiráját zárja. Ha a virágban csak egy magrejtő volt, akkor csak egy magános Gy., a többes számu termőből pedig csoportos Gy. (syncarpium) lesz. A valóságos botanikai Gy. mindig és csupán csak a megrejtőből lesz. ha ezenkivül a virágnak valamely más része is hozzájárul a Gy. képzéséhez, az ilyen képződmény ál-Gy. nevet visel. Az igazi Gy. különböző bőrnemü, husos, leves vagy kőkemény rétegekből állhat. A legkülső s a belső bőrréteg közt van a vastagabb bél. A külső bőr lehet sima v. viasszal takart, szőrös vagy tüskés. A középső réteg száraz, de gyakran husos vagy leves is. A gyenge v. kemény egész csontburkos belső réteg a Gy.-nek azt az üregét zárja, mely a magrejtő rekeszeiből alakult, ezért a Gy. rekeszének mondjuk. A Gy.-nek rendesen annyi rekesze van, ahány rekeszü a termő volt, vagyis a Gy. egy-, két- v. többrekeszü. A magvak száma a Gy.-ben közönségesen valamivel kevesebb, min ahány pete volt, mert némelyik nem termékenyülvén v. ezután valami baj folytán megsemmisülhet. Érés idejében a Gy. belseje v. nem nyilik föl, hanem zárva maradtan hull le s a Gy. fala tovább is a mag védelmezője marad, ez a zárt vagy fel nem nyiló Gy.; vagy széthasad és széthull, de a magvat magából ki nem bocsátja, ez a széthasadó Gy. Végre a Gy. fala éréskor bizonyos helyen és jellemző módon fel is reped, a rekeszek szétnyilnak és a magvak belőle kiszóródnak, a szétfeslett Gy. pedig közönségesen a növényen marad. Ilyen a tok, tüsző, hüvely meg a becő. A fölrepedéskor bizonyos részek szövete elpusztul, ugy támad a hasadás v. likacs. A felrepedést és a részek hátragörbülését elősegíti az, hogy a Gy. falának rétegei megszáradva egyenetlenül összehuzódnak. Némelykor a Gy. falának feszessége lassanként annyira fokozódik, hogy a Gy. rugalmasan neki rugtatva pattan fel és magvak messzire elszóródnak (l. Feslő gyümölcs). Ezek a Gy.-ök éréskor mind szárazak. De vannak éréskor megpuhuló, szinesedő és ellevesedő Gy.-ök is. Ezek a husos vagy leves Gy.-ök. Ilyen a bogyó, a csonthéjas Gy., a citrom-Gy., meg a tök-Gy. V. ö. Borbás. A leveses Gy. szövettani szerkezete (Földmivelési Érdekeink 1880).</w:t>
      </w:r>
    </w:p>
    <w:p>
      <w:pPr>
        <w:pStyle w:val="Normal"/>
        <w:rPr/>
      </w:pPr>
      <w:r>
        <w:rPr/>
        <w:t>A Gy.-öt teljesen vagy nem egészen érett állapotban szedjük le a fájáról, utóbbi esetekben a raktáron érik meg, mit utóérésnek nevezünk. Fáján a lágymaguakat kivéve minden Gy. megérik, a lágymaguak közül csak a nyári almák és nyári körték. Némely körte és alma sokkal izletesebb, ha nem a fán érik meg egészen, ellenben a fehér nyári alma a fáról leszedve legizletesebb. A kajszin- és őszi barack lédusabb és izletesebb, ha néhány nappal teljes megérése előtt szedjük le a fáról. A szilva legjobb és legizletesebb, ha a fáján érik meg. A téli Gy.-öt addig hagyjuk a fán, amig csak lehet. Gy.-öt, különösen azt, melyet nem használunk el azonnal, nagyon gondosan kell leszedni a fáról. Gy.-szedésre lehetőleg a száraz napokat használjuk fel s a leszedett Gy.-öt azonnal osztályozzuk s rakjuk el a Gy.-kamrában v. pincében, a nem száraz napokon szedett gyümölcsnek elrakás előtt meg kell száradnia. Száraz pincében a kevésbé finom almát halomra önthetjük vagy hordóban és ládában is tarthatjuk. A Gy.-kamrát vagy pinczét nem szabad nagyon gyakran szellőztetni, mert a sokszor szellőztetett Gy. hamar elfonnyad. Minthogy a világosság is rossz hatással van a Gy.-re, a helyiségeket lehetőleg sötétítsük el. Kemény almát egyszerüen ládába vagy hordókba rakhatunk; fagymentes helyen homokban is sokáig eláll a kemény alma. Szalmát na rakjunk alája, mert ez a rothadást mozdítja elő. A szállításra való Gy.-öt papirosba, fagyapotba vagy puha szalma közé rajuk: hacsak rövid távolságra szállítjuk, zöld levelek közé is rakhatjuk. A finomabb Gy.-öt egyenkint hártyapapirosba burkoljuk. A kajszin- és őszi barackot lapos ládákban szállítjuk, legfölebb három sort rakva egymás fölé. A Gy.-öt többféleképen értékesíthetjük: nyersen fogyaszthatjuk, izeket, pásztákat, konzerveket, bort, likőröket és ecetet csinálhatunk belőle s megaszalhatjuk.</w:t>
      </w:r>
    </w:p>
    <w:p>
      <w:pPr>
        <w:pStyle w:val="Normal"/>
        <w:rPr/>
      </w:pPr>
      <w:r>
        <w:rPr/>
        <w:t>Gy. a jogban, a növedéktől (acessio) és a tartozéktól (pertinentia) lényegileg különböző mellékdolog. Jogilag Gy.-ök mindazok a szerves v. nem szerves termények, amelyeknek gazdászati rendeltetése az, hogy a termő dologtól elválasztassanak s önálló egészekké legyenek. A természeti s a jogi Gy. tehát egymást nem fedik, s az utóbbi nevezetesen amannál hol szükebb, hol tágabb fogalom. Igy p. az ásványi termékek nem Gy.-ök a szó természeti, de igen is a szónak jogi értelmében: viszont az erdei fák feltétlenül Gy.-ök, - a földnek gyümölcsei - a szó természeti értelmében, jogilag ellenben csak annyiban, amennyiben vágásra rendelvék. A jogi értelemben Gy.-öknek tekintendő terményeket természeti Gy.-öknek (fructus naturales) nevezzük. A Gy.-öknek másik osztályát képezik a jogi v. polgári Gy.-ök v. haszonvételek (fructus civiles), vagyis valamely dologból nem gyümölcsözés folytán nyert vagyonbeli hasznok, p. a kamat, a bér, a haszonbér. Amelyek tehát nem «termények», quia non ex ipso corpore, sed ex alia causa sunt. A természeti Gy.-öket, mig a termő dologtól (fődolog, res principalis) elválasztva nincsenek, függő Gy.-öknek (frusctus pendentes), elválasztásuk után elválasztott Gy.-öknek (fructus separati), tényleges birtokba vételök után beszedett Gy.-öknek (fructus percepti) nevezzük. Beszedendő Gy.-ök (fructus percipiendi) azok, melyeket már be lehetett volna szedni, de melyeket a birtokos beszedni elmulasztott (qui culpa possessoris percepti non sunt). A még természetben meglevő Gy.-ök fructus extentes, melyeknek ellentéte a fructus consumti.</w:t>
      </w:r>
    </w:p>
    <w:p>
      <w:pPr>
        <w:pStyle w:val="Heading1"/>
        <w:rPr/>
      </w:pPr>
      <w:r>
        <w:rPr/>
        <w:t>Gyümölcságazat</w:t>
      </w:r>
    </w:p>
    <w:p>
      <w:pPr>
        <w:pStyle w:val="Normal"/>
        <w:rPr/>
      </w:pPr>
      <w:r>
        <w:rPr/>
        <w:t>v. gyümölcsözet (növ., fructus aggregati, fructescentia), a virágzatból keletkező gyümölcs-csoportosulás, p. a szőllőfürt, a ribiszke fürtje v. az érett buzakalász. L. Álgyümölcsözet.</w:t>
      </w:r>
    </w:p>
    <w:p>
      <w:pPr>
        <w:pStyle w:val="Heading1"/>
        <w:rPr/>
      </w:pPr>
      <w:r>
        <w:rPr/>
        <w:t>Gyümölcsaszalás</w:t>
      </w:r>
    </w:p>
    <w:p>
      <w:pPr>
        <w:pStyle w:val="Normal"/>
        <w:rPr/>
      </w:pPr>
      <w:r>
        <w:rPr/>
        <w:t>A gyümölcs értékesítésének egyik fontos módja, melynél a következő általános szabályokat kell szem előtt tartanunk. Az aszalásra szánt gyümölcsnek teljesen érettnek kell lenni. Az almát meghámozzuk s magházát kivágjuk. A nagyobb almákat felszeleteljük, a kisebbekből csak a magházat vágjuk ki s aztán meglapítjuk s ugy aszaljuk meg. nagyobb almákat 2-3 kereszt- v. 4-6 hossz-szeletre vágjuk. Aszalásra csak azok az almák alkalmasak, melyeknek savtartalma cukortartalmukkal helyes arányban van; az édes almák nagyon szivós aszalványt adnak, a nagyon savanyu alma sem ad értékes aszalványt. A körtét egészen, magházastul is megaszalhatjuk, különösen a kisebb fajtákat. A nagyon édes körték igen jó aszalványt adnak; a főzni való körtéket csak akkor aszaljuk, miután megpuhultak. A szilvát csak nagyon érett állapotban aszaljuk, midőn nyele körül már ráncosodik. A szilvát, cseresznyét, meggyet, valamint az egész körtéket szárukkal fölfelé s kissé ferdén állítjuk az aszaló cserényekre. A csontárokat eleinte mérsékelt melegben aszaljuk, mig a száruk helye beszárad s a lé többé ki nem szivároghat, csak akkor tesszük nagyobb melegbe. Minden aszalványt az aszalás után néhány napig szabad levegőn kell tartani utánszáradás végett. A meghámozott gyümölcsöt lehetőleg azonnal tegyük az aszalóba, gyenge melegségbe, hogy a levegőn meg ne barnuljon. Hirtelen egyszerre nagy melegbe a gyümölcsöt tenni nem szabad, mert felhólyagosodik s hasznavehetetlenné lesz. A jó aszalvány, ha ketté törjük, nem bocsát magából nedvet, a mi a legbiztosabb próbája annak, hogy a gyümölcs jól van megaszalva. Az aszalványokat melegen elcsomagolni nem szabad. Azt az aszalványt, melyet légmentesen akarunk eltenni, nem szabad annyira megaszalni (kiszárítani), mint azt, mely a levegővel szabadon érintkezhetik. Amely aszalványon penészt veszünk észre, azt azonnal magas hőnek kell kitenni. Az aszalt gyümölcsöt száraz, szellős helyen, zsákokban, lyukas fedelü ládákban 5-6 évig is eltarthatjuk. Közönséges aszalványokat kenyérsütő kemencékben szoktak csinálni, finomabbakat különböző aszalókban, melyek közül az amerikai Rider-féle van leginkább elterjedve.</w:t>
      </w:r>
    </w:p>
    <w:p>
      <w:pPr>
        <w:pStyle w:val="Heading1"/>
        <w:rPr/>
      </w:pPr>
      <w:r>
        <w:rPr/>
        <w:t>Gyümölcsbél</w:t>
      </w:r>
    </w:p>
    <w:p>
      <w:pPr>
        <w:pStyle w:val="Normal"/>
        <w:rPr/>
      </w:pPr>
      <w:r>
        <w:rPr/>
        <w:t>(növ., mesocarpium, sarcocarpium, a gyümölcs husa), a gyümölcsfalának husos szövete, s főkép az ehető gyümölcsök jóizü husa.</w:t>
      </w:r>
    </w:p>
    <w:p>
      <w:pPr>
        <w:pStyle w:val="Heading1"/>
        <w:rPr/>
      </w:pPr>
      <w:r>
        <w:rPr/>
        <w:t>Gyümölcsbor</w:t>
      </w:r>
    </w:p>
    <w:p>
      <w:pPr>
        <w:pStyle w:val="Normal"/>
        <w:rPr/>
      </w:pPr>
      <w:r>
        <w:rPr/>
        <w:t>Az összes édesizü gyümölcsök leve, must módjára kezelve, rövid időn kierjed s egy borszerü italt szolgáltat, melyet gyüjtő névvel Gy. -nak nevezünk, mely alatt almabor, körtebor, ribizkebor, pöszmétebor, meggybor stb. értendő. L. Almabor.</w:t>
      </w:r>
    </w:p>
    <w:p>
      <w:pPr>
        <w:pStyle w:val="Heading1"/>
        <w:rPr/>
      </w:pPr>
      <w:r>
        <w:rPr/>
        <w:t>Gyümölcscséklye</w:t>
      </w:r>
    </w:p>
    <w:p>
      <w:pPr>
        <w:pStyle w:val="Normal"/>
        <w:rPr/>
      </w:pPr>
      <w:r>
        <w:rPr/>
        <w:t>(növ.), l. Carpophorium, de igy hivják az ernyősek szemgyümölcsének kettéhasadó szálacskáját is, amelyen a szétfeslett gyümölcs csüng, sőt a gombák miceliumából kiváló teleprészt is, amely spórákat hoz létre.</w:t>
      </w:r>
    </w:p>
    <w:p>
      <w:pPr>
        <w:pStyle w:val="Heading1"/>
        <w:rPr/>
      </w:pPr>
      <w:r>
        <w:rPr/>
        <w:t>Gyümölcs-cukor</w:t>
      </w:r>
    </w:p>
    <w:p>
      <w:pPr>
        <w:pStyle w:val="Normal"/>
        <w:rPr/>
      </w:pPr>
      <w:r>
        <w:rPr/>
        <w:t>Az édes gyümölcsökben kétféle cukor van; e kétféle cukor százalékos összetétele azonos, képletük C</w:t>
      </w:r>
      <w:r>
        <w:rPr>
          <w:vertAlign w:val="subscript"/>
        </w:rPr>
        <w:t>6</w:t>
      </w:r>
      <w:r>
        <w:rPr/>
        <w:t>H</w:t>
      </w:r>
      <w:r>
        <w:rPr>
          <w:vertAlign w:val="subscript"/>
        </w:rPr>
        <w:t>12</w:t>
      </w:r>
      <w:r>
        <w:rPr/>
        <w:t>O</w:t>
      </w:r>
      <w:r>
        <w:rPr>
          <w:vertAlign w:val="subscript"/>
        </w:rPr>
        <w:t>6</w:t>
      </w:r>
      <w:r>
        <w:rPr/>
        <w:t>. De nagyon különböznek a poláros fényre gyakorolt hatásukban; mig ugyanis az egyik a poláros fény sikját jobbra, a másik balra téríti. Az előbbi cukor neve dextroze vagy szőllőcukor, az utóbbié levuloze, de egyszerüen Gy.-nak is hivják. A Gy. a nádcukorból inverzió folytán szőllőcukorral együtt képződik; e cukorelegyet invert cukornak nevezik. Az invert cukor a nádcukorból hig savak, erjesztők stb. behatására képződik.</w:t>
      </w:r>
    </w:p>
    <w:p>
      <w:pPr>
        <w:pStyle w:val="Normal"/>
        <w:rPr/>
      </w:pPr>
      <w:r>
        <w:rPr/>
        <w:tab/>
        <w:t>C</w:t>
      </w:r>
      <w:r>
        <w:rPr>
          <w:vertAlign w:val="subscript"/>
        </w:rPr>
        <w:t>12</w:t>
      </w:r>
      <w:r>
        <w:rPr/>
        <w:t>H</w:t>
      </w:r>
      <w:r>
        <w:rPr>
          <w:vertAlign w:val="subscript"/>
        </w:rPr>
        <w:t>22</w:t>
      </w:r>
      <w:r>
        <w:rPr/>
        <w:t>O</w:t>
      </w:r>
      <w:r>
        <w:rPr>
          <w:vertAlign w:val="subscript"/>
        </w:rPr>
        <w:t>11</w:t>
      </w:r>
      <w:r>
        <w:rPr/>
        <w:t xml:space="preserve">  +  H</w:t>
      </w:r>
      <w:r>
        <w:rPr>
          <w:vertAlign w:val="subscript"/>
        </w:rPr>
        <w:t>2</w:t>
      </w:r>
      <w:r>
        <w:rPr/>
        <w:t>O  =  C</w:t>
      </w:r>
      <w:r>
        <w:rPr>
          <w:vertAlign w:val="subscript"/>
        </w:rPr>
        <w:t>6</w:t>
      </w:r>
      <w:r>
        <w:rPr/>
        <w:t>H</w:t>
      </w:r>
      <w:r>
        <w:rPr>
          <w:vertAlign w:val="subscript"/>
        </w:rPr>
        <w:t>12</w:t>
      </w:r>
      <w:r>
        <w:rPr/>
        <w:t>O</w:t>
      </w:r>
      <w:r>
        <w:rPr>
          <w:vertAlign w:val="subscript"/>
        </w:rPr>
        <w:t>6</w:t>
      </w:r>
      <w:r>
        <w:rPr/>
        <w:t xml:space="preserve">  +  C</w:t>
      </w:r>
      <w:r>
        <w:rPr>
          <w:vertAlign w:val="subscript"/>
        </w:rPr>
        <w:t>6</w:t>
      </w:r>
      <w:r>
        <w:rPr/>
        <w:t>H</w:t>
      </w:r>
      <w:r>
        <w:rPr>
          <w:vertAlign w:val="subscript"/>
        </w:rPr>
        <w:t>12</w:t>
      </w:r>
      <w:r>
        <w:rPr/>
        <w:t>O</w:t>
      </w:r>
      <w:r>
        <w:rPr>
          <w:vertAlign w:val="subscript"/>
        </w:rPr>
        <w:t>6</w:t>
      </w:r>
    </w:p>
    <w:p>
      <w:pPr>
        <w:pStyle w:val="Normal"/>
        <w:rPr/>
      </w:pPr>
      <w:r>
        <w:rPr/>
        <w:tab/>
        <w:t>nádcukor</w:t>
        <w:tab/>
        <w:t xml:space="preserve">        dectroze</w:t>
        <w:tab/>
        <w:t>levuloze</w:t>
      </w:r>
    </w:p>
    <w:p>
      <w:pPr>
        <w:pStyle w:val="Normal"/>
        <w:rPr/>
      </w:pPr>
      <w:r>
        <w:rPr/>
        <w:t>A tiszta Gy. előállítása az invert cukorból ugy történhetik, hogy ennek erősen lehütött oldatát mésztejjel elegyítik, amidőn a Gy. kalciumhidroxidddal való vegyülete leválik. Az igy leválott vegyületét a kisajtolás után sóskasav oldatával elbontva, Gy.-oldatot ad, melyet a képződött sóskasavas kalciumról lefiltrálnak. Előállítható továbbá inzulinból ugy, hogy annak oldatát hig kénsavval hosszabb időn át melegítik, azután a kénsavat a folyadékból bariumkarbonáttal eltávolítván, a Gy.-oldatot leszürik. Az erős besürítés után szintelen, szirupsürüségü folyadékot kapunk, amely a Gy. tömény oldata. E szirupot hideg vizmentes borszesszel több izben rázogatva, vizelvonás folytán a tiszta Gy. szintelen, tűalaku rombos kristálykákban kiválik, amelyek op.-ja 95°. A Gy. kémiai sajátságaira nézve a szőllőcukorhoz hasonló. Szintén redukálja a Fehling-féle oldatot. Erjesztő hatására elerjed, de lassabban, mint a szőllőcukor. A salétromsavval való oxidációkor borkősav és oxalsav képződik. Erős redukáló szerek (nátriumamalgám) manittá alakítják. Leglényegesebben a szőllőcukortól abban különbözik, hogy a poláros fény sikját balra téríti s pedig erősebben, mint az jobbra. A 100 °-on való melegítéskor vizvesztes közben lassacskán gummiszerü higroszkopikus tömeggé, levulozánná (C</w:t>
      </w:r>
      <w:r>
        <w:rPr>
          <w:vertAlign w:val="subscript"/>
        </w:rPr>
        <w:t>6</w:t>
      </w:r>
      <w:r>
        <w:rPr/>
        <w:t>H</w:t>
      </w:r>
      <w:r>
        <w:rPr>
          <w:vertAlign w:val="subscript"/>
        </w:rPr>
        <w:t>10</w:t>
      </w:r>
      <w:r>
        <w:rPr/>
        <w:t>O</w:t>
      </w:r>
      <w:r>
        <w:rPr>
          <w:vertAlign w:val="subscript"/>
        </w:rPr>
        <w:t>5</w:t>
      </w:r>
      <w:r>
        <w:rPr/>
        <w:t>) lesz.</w:t>
      </w:r>
    </w:p>
    <w:p>
      <w:pPr>
        <w:pStyle w:val="Heading1"/>
        <w:rPr/>
      </w:pPr>
      <w:r>
        <w:rPr/>
        <w:t>Gyümölcsénes</w:t>
      </w:r>
    </w:p>
    <w:p>
      <w:pPr>
        <w:pStyle w:val="Normal"/>
        <w:rPr/>
      </w:pPr>
      <w:r>
        <w:rPr/>
        <w:t>(Giumalcisiu), kisközség Szilágy vármegye szilágy-somlyói j.-ban,  (1891) 1135 oláh lak.</w:t>
      </w:r>
    </w:p>
    <w:p>
      <w:pPr>
        <w:pStyle w:val="Heading1"/>
        <w:rPr/>
      </w:pPr>
      <w:r>
        <w:rPr/>
        <w:t>Gyümölcsényerdő</w:t>
      </w:r>
    </w:p>
    <w:p>
      <w:pPr>
        <w:pStyle w:val="Normal"/>
        <w:rPr/>
      </w:pPr>
      <w:r>
        <w:rPr/>
        <w:t>a Körtvélytó mellett, a mai Csongrád vármegyében Dóc és Körtvélyes közt feküdt. Zalán legyőzetése után Árpád - a Névtelen szerint - 34 napon át tanácskozott e tájon a nemzettel s az itt hozott törvényekről a tanácskozás helyét Szernek nevezték.</w:t>
      </w:r>
    </w:p>
    <w:p>
      <w:pPr>
        <w:pStyle w:val="Heading1"/>
        <w:rPr/>
      </w:pPr>
      <w:r>
        <w:rPr/>
        <w:t>Gyümölcséterek</w:t>
      </w:r>
    </w:p>
    <w:p>
      <w:pPr>
        <w:pStyle w:val="Normal"/>
        <w:rPr/>
      </w:pPr>
      <w:r>
        <w:rPr/>
        <w:t>(gyümölcsesszencia, gyümölcsolaj), gyümölcsszagu és izü organikus savéterek. Mesterségesen a savkloridoknak az alkoholokra, vagy pedig a halogénalkiloknak a savak sóira való behatása által nagy mennyiségben készülnek és italok meg ételek zamatosítására, gyógyszerek és párfümökhöz használják. Ilyenek: vajsavas etiléter: ananászzamatu; ecetsavas amiléter: körtezamatu; ecetsavas és benzoësavas etiléter keveréke: cseresznyezamatu stb. A Gy. az 1851. londoni kiállítás óta ismertesek, először Hofmann A. W. vizsgálta meg őket alaposan.</w:t>
      </w:r>
    </w:p>
    <w:p>
      <w:pPr>
        <w:pStyle w:val="Heading1"/>
        <w:rPr/>
      </w:pPr>
      <w:r>
        <w:rPr/>
        <w:t>Gyümölcsevők</w:t>
      </w:r>
    </w:p>
    <w:p>
      <w:pPr>
        <w:pStyle w:val="Normal"/>
        <w:rPr/>
      </w:pPr>
      <w:r>
        <w:rPr/>
        <w:t>(állat, Carpophaga), az erszényes emlősök egyik csoportja, ahová a durványos farku Phascolarctidák és a hosszufarku Phalangistidák családja tartozik, továbbá a denevérek egyik csoportja, a hová a repülő kutyák (Pteropidae) családját sorolják.</w:t>
      </w:r>
    </w:p>
    <w:p>
      <w:pPr>
        <w:pStyle w:val="Heading1"/>
        <w:rPr/>
      </w:pPr>
      <w:r>
        <w:rPr/>
        <w:t>Gyümölcsfa</w:t>
      </w:r>
    </w:p>
    <w:p>
      <w:pPr>
        <w:pStyle w:val="Normal"/>
        <w:rPr/>
      </w:pPr>
      <w:r>
        <w:rPr/>
        <w:t>(növ., arbor pomifera), az olyan termesztett és gondozott fa, amely husos és leves gyümölcsöt érlel, mely megérve, nyersen vagy elkészítve táplálékul élvezhető. A Gy.-hoz hasonló hasznu cserjék és félcserjék, a fünemüek közül pedig a tökfélék, meg a szamóca is sorakoznak. A Gy. és termékek jelentése a földrajzi szélesség szerint változik. a tropikus és szubtropikus tartományokban a gyümölcs általános táplálék (datolya, kenyérfa, banána). A szélesség északi vonalain csak a bogyó játszik nagyobb szerepet. A pomologusok a Gy.-nak illetőleg a gyümölcsterméknek a következő fajtáit különböztetik meg:</w:t>
      </w:r>
    </w:p>
    <w:p>
      <w:pPr>
        <w:pStyle w:val="Normal"/>
        <w:rPr/>
      </w:pPr>
      <w:r>
        <w:rPr/>
        <w:t>1. Almagyümölcs vagy csutkás gyümölcs, tulajdonképen a kehelylevél körülnövi a csutkát, mely az igazi gyümölcs. Ide tartozik az almafa és körtefa, a birs, berkenye és naspolya, barkóca, sőt a csipke-bogyó is. A galagonyának csonthéjas almácskája van.</w:t>
      </w:r>
    </w:p>
    <w:p>
      <w:pPr>
        <w:pStyle w:val="Normal"/>
        <w:rPr/>
      </w:pPr>
      <w:r>
        <w:rPr/>
        <w:t>2. Csonthéjas Gy.-k Ezek gyümölcsének vastagabb, kettős rétege van. a külső husos, ehető, a belső fás v. csontkeménységü. Ide tartoznak a mandolafélék fái, a mandola kivételével, tehát a barack, a szilva, cseresznye, meggy, továbbá a som meg az olajfa gyümölcse, a más földrészbeliek közül a tahiti-alma (Spondias dulcis), a K.-indiai mangószilva, az ikakószilva, a braziliai meg a Ny.-inidiai abakatar (Pertea gratissima), a datolya stb.</w:t>
      </w:r>
    </w:p>
    <w:p>
      <w:pPr>
        <w:pStyle w:val="Normal"/>
        <w:rPr/>
      </w:pPr>
      <w:r>
        <w:rPr/>
        <w:t>3. Héjas gyümölcsnek azt nevezik, melynek a magva ehető, maga a gyümölcs vékonyabb v. vastagabb ehetetlen héj (mogyoró, dió, mandola, szelid gesztenye, a juvia dió, sőt a fenyőmandolát is ide számíthatjuk).</w:t>
      </w:r>
    </w:p>
    <w:p>
      <w:pPr>
        <w:pStyle w:val="Normal"/>
        <w:rPr/>
      </w:pPr>
      <w:r>
        <w:rPr/>
        <w:t>4. A bogyós Gy.-k terméke a rekeszfalakkal együtt ellevesedik, csak a magva kemény. A bogyós Gy. és terméke igen különböző, nem mindenkor felel meg az igazi bogyó botanikai fogalmának. Ilyen az eperfa, sóskafa, a többi inkább bokron terem, p. szőllő, szeder, málna, szamóca, egres és ribizke, bodzabogyó, boróka, fenyvesbogyó, a szamócabokor stb. A somfa, bodzafa gyümölcse csonthéjas bogyó. A bogyó fajtája a citrom- meg töknemü gyümölcs (dinnye, uborka, dinnyefa, a golgotavirág gyümölcse). A pomologusok a töknemü Gy.-hoz a banánát, a majomkenyérfát, a Nephelium Litschi gyümölcsét (l. Az Eleségnövények képét) számítják. A hüvelyes Gy.-k közül a szentjános kenyérfát, az indiai tamarindust, az Inga Vera-t, J. faeculiferát és Prosopis dulcist említjük.</w:t>
      </w:r>
    </w:p>
    <w:p>
      <w:pPr>
        <w:pStyle w:val="Normal"/>
        <w:rPr/>
      </w:pPr>
      <w:r>
        <w:rPr/>
        <w:t>A Gy.-k betegségeit az egyes főbb cimszók alatt soroljuk elő. L. Alma.</w:t>
      </w:r>
    </w:p>
    <w:p>
      <w:pPr>
        <w:pStyle w:val="Normal"/>
        <w:rPr/>
      </w:pPr>
      <w:r>
        <w:rPr/>
        <w:t>A gyümölcsfáknak és cserjéknek szaporítása, nevelése és nemesítése általában két részre oszlik: a fáknak a faiskolában való nevelésére és az állandó helyre kiültetett fák és cserjék további ápolására és kezelésére. A faiskolában a fákat és cserjéket csak akkorákká neveljük, hogy azokat állandó helyükre ültethessük. A jó faiskola a sikeres gyümölcsfatenyésztésnek igen lényeges kelléke lévén, annak helyét ugy talajra mint fekvésre nézve nagyon gondosan meg kell választanunk, figyelve arra, hogy se nagyon zárt, se a szeleknek nagyon kitéve, se nagyon vizes, se tulságosan köves ne legyen. Legalkalmasabb a szelid esésü déli vagy délnyugati lejtők, valamint a keletről és észak felől védett rónák és lapályok. A faiskola berendezése előtt a talajt legalább 40-50 cm. mélyen felforgatjuk. A gyümölcsfákat magról vagy különböző ojtás utján szaporítjuk. Magról szilvát, őszi és kajszin barackot, mandolát, birst, naspolyát, diót, gesztenyét, mogyorót, borbolyát, köszmétét, ribiszkét, málnát és szedret szaporíthatunk. A szilvamagot rendesen ősszel vetjük, ugy, hogy a földre tevén, lábunkkal benyomjuk, s azután egy kis mohát vagy trágyát teszünk rá és csak tavasszal takarjuk be földdel; a kajszin és őszi barackot és a mandola magját ősszel jó mélyen a földbe rakjuk, vagy homok közé rétegezzük, s csak tavasszal ületjük el. Mogyorót, diót és gesztenyét szintén ősszel vethetünk, de homok közt is eltarthatjuk tavaszig. A bogyósok magját tavasszal melegágyba vetjük. Hogy a mag annál biztosabban kikeljen, célszerü, ha őszsszel nedves homok közé rétegezzük s edényestül a kert valamely nedves helyén a földbe ássuk, esetleg pincébe állítjuk. Amint az idő tavasszal enyhébbre fordul, megnézzük a magvakat, s a ha azt látjuk, hogy már csizárnak, hozzáfoghatunk a vetéshez. A magvakat az e célra már az előző őszön megtrágyázott ágyakba rendesen sorokba vetjük, s mintegy 8 cm. mély barázdákba, de csak vékonyan takarjuk be földdel. Az ágyakat a magnak csirázásáig nedvesen tartjuk, hogy ki ne száradjanak, mohával, fürészporral vagy rövid trágyával betakarjuk. A magról kelt csemetéket 2-3 évig hagyjuk ott, ahol kikeltek, gondoskodván arról, hogy a gaz el ne nyomhassa őket. A nagyon sürüen kelt csemetéket megritkítjuk amint harmadik v. negyedik levelük megjelenik. Az átültetésnél a csemetéket óvatosan kiemeljük a földből, karógyökerüket megkurtítjuk s ugy ültetjük mintegy 15 cm. sortávolságban, egymástól 10-14 cm.-re. A következő évben ezt a munkát még egyszer megismételjük, de már egymástól 65-80 cm távolságra ültetjük őket.</w:t>
      </w:r>
    </w:p>
    <w:p>
      <w:pPr>
        <w:pStyle w:val="Normal"/>
        <w:rPr/>
      </w:pPr>
      <w:r>
        <w:rPr/>
        <w:t>Miután a csemeték igy kellően megnőttek és megerősödtek, következik az ojtás (l.o.) amelynek különböző módjai közül a gyümölcsfáknál többnyire a hasítékba való ojtást, párosítást és szemzést, ritkábban a héj alá ojtást és forrasztást alkalmazzuk. Ojthatjuk pedig: almát erdei és szelid almafába, doucinba, paradicsomalmába és körtébe; körtét erdei és szelid körtefába, birsbe, galagonyába és almafába; cseresznyét cseresznyefába és sajmeggybe; meggyet meggyfába és cseresznyefába; szilvát szilvafába, kajszinbarackfába és kökénybe; őszibarackot mandola és szilvafába, mirabellába és kökénybe, kajszinbarackot saját fájába, dobzó szilvába, damaszcenba és mirabellába; birset és naspolyát körtefába; mandolát saját fájába és szilvafába; diót, gesztenyét és mogyorót csak saját fájukba, köszmétét ribes aureumba. Az első évben nem igen van különbség az ojtványok kezelésében, kivévén, hogy a magas törzsüeket bizonyos tekintetben máskép kezeljük, mint az alacsony törzsüeket. a nemes hajtás az első évben kedvező viszonyok közt 0,95-1,20 m. hosszura nő, s ha elég erős és jó csúcsrügye van, ugy tavasszal tovább hagyjuk nőni, ellenkező esetben egy vagy két harmadára visszavágjuk. A nagyon gyengén fejlődő fácskákat nagyon rövidre vágjuk; a szilvaojtványokat nem szokták, a cseresznyeojtványokat meg nem szabad megnyesni, valamint a diót sem. Amint a törzsek kellően megerősödtek s a megfelelő magasságot elérték, hozzá fogunk a korona alakításához, ugy hogy a fölösleges oldalhajtásokat eltávolítjuk, s csak 4-5 hajtást hagyunk meg, hogy a középső a törzs folytatását képezze. A hajtásokat megkurtítjuk, arra ügyelve, hogy mindig oly szem fölött vágjuk el, melynek hajtása nem fogja a korona szép alakját megzavarni.</w:t>
      </w:r>
    </w:p>
    <w:p>
      <w:pPr>
        <w:pStyle w:val="Normal"/>
        <w:rPr/>
      </w:pPr>
      <w:r>
        <w:rPr/>
        <w:t>A faiskolában igy felnevelt és kellően idomított gyümölcsfákat állandó helyükre ültetjük (l. Fatenyésztés). A kiültetett gyümölcsfákat az első évben száraz időben nehányszor jól megöntözzük, a fa alját tisztán tartjuk s a vizhajtásokat eltávolítjuk. A gyümölcsfák további ápolása a korona kitisztitásából, a felujitásból és átojtásból, a trágyázásból, a talaj porhanyitásából és öntözésből, a tisztogatásból és a betegségek elhárításából áll. A korona kitisztítása abból áll, hogy a száraz ágakat, csapokat, a nagyon sürü egymáshoz dörzsölődő és egymást keresztező, a korona belsejében növő és nagyon lelógó, valamint a gyenge és nagyon kimerült ágakat és azokat a vizhajtásokat, amelyekből jó ágakat nem nevelhetünk, eltávolítjuk. Néhány évig minden évben, később csak minden harmadikban kelle a koronát kitisztítani. A cseresznye és kajszinbarackfákról csak szükség esetén távolítunk el vastagabb ágakat, mert mézgafolyás származik belőle. A fölösleges ágakat közvetlenül az ágalapnál vágjuk el, a metszési síkot éles késsel elsimítjuk s bekenjük. A koronatisztítást ősszel és tavasszal végezhetjük. Tavasszal a mohát és az öreg kérget levakarjuk, hogy az alatta tanyázó rovarok petéi elpusztuljanak, s az uj kéreg jobban fejlődhessék. Sok gyümölcsfatenyésztő a fák törzsét korommal vagy barna festékkel kevert mésszel mázolja be, hogy a rovarok tenyésztését megakadályozza s a petéket megsemmisítse. Fiatal fákat kefével és luggal mosunk meg s ezt mindannyiszor ismételjük, ahányszor levéltetvek jelennek meg rajtuk. A kimerült vagy más okoknál fogva terméketlenné vált gyümölcsfák ágait ugy vágjuk el, hogy csak annyit hagyunk meg belőlük, amennyiből az uj korona alakításához szükséges hajtások fejlődhetnek: ama fákon pedig, amelyek ilyen nagyobb csonkítást nem türnek meg, az ágaknak felsőbb, fiatalabb részét vágjuk le. A következő évben tavasszal és nyáron az uj hajtások közül csak azokat hagyjuk meg, amelyekből uj koronát nevelni akarunk, a többit pedig, még mielőtt megfásodnának, eltávolítjuk. Ha rossz gyümölcsöt termő fába jobb fajtákat ojtunk, ezt átojtásnak nevezzük. A vastagabb ágaknál a héjalási, a vékonyabbaknál pedig a hasítási ojtást szokták alkalmazni. Minthogy a gyümölcsfák, éppen ugy mint bármely más növény, a talajt bizonyos idő mulva kimerítik, szükséges, hogy azt időnkint megtrágyázzuk, mely célra minden trágya alkalmas, de legjobb mégis a trágyalé, melyet a fa törzse körül, a korona szélének megfelelő körben fúrt lyukakba öntünk. A zsiros komposzt is igen jó hatással van a gyümölcsfákra, különösen, ha a rossz földet a gyökerekig eltávolítjuk. Az istállói trágyát azonban nem szabad közvetlenül a gyökerekre teríteni; legcélszerübb, ha a trágyát ősszel a korona alatt kiterítjük, hogy a téli nedvesség a tápanyagokat kilugozván belőle, azokat magával a gyökerekhez vigye. Nyáron a gyümölcsfák öntözéséről sem szabad megfeledkeznünk; különösen, ha már természeténél vagy fekvésénél fogva száraz talajban állnak.</w:t>
      </w:r>
    </w:p>
    <w:p>
      <w:pPr>
        <w:pStyle w:val="Heading1"/>
        <w:rPr/>
      </w:pPr>
      <w:r>
        <w:rPr/>
        <w:t>Gyümölcsfák hajtatása</w:t>
      </w:r>
    </w:p>
    <w:p>
      <w:pPr>
        <w:pStyle w:val="Normal"/>
        <w:rPr/>
      </w:pPr>
      <w:r>
        <w:rPr/>
        <w:t>Ha bizonyos gyümölcsfákat arra kényszerítünk, hogy a gyümölcsözés rendes idején kivül: korán tavasszal vagy télen is gyümölcsöt hozzanak s azt meg is érleljék, ezt hajtatásnak nevezzük s rendesen erre a célra külön épített hajtató házakban történik, de a fal mellett a szabadon növő barackot és szőllőt az által is korábbi érésre kényszeríthetjük, ha üvegtetőt alkalmazunk föléje.</w:t>
      </w:r>
    </w:p>
    <w:p>
      <w:pPr>
        <w:pStyle w:val="Heading1"/>
        <w:rPr/>
      </w:pPr>
      <w:r>
        <w:rPr/>
        <w:t>Gyümölcsfák régiója</w:t>
      </w:r>
    </w:p>
    <w:p>
      <w:pPr>
        <w:pStyle w:val="Normal"/>
        <w:rPr/>
      </w:pPr>
      <w:r>
        <w:rPr/>
        <w:t>(növ., regio frugifera et pomifera), általában az alacsonyabb és dombos vidék, a hegyeken kerekszámon 660 m. magasságig terjed. Ennyire hatnak fel egyre-másra a hegyeken a gyümölcsfák, meg a szőllő, legmagasabbra hág a diófa, amely az 1000 m.-t is könnyen eléri. A sikság növénye a Gy.-ban nagyobbrészt megterem, a tölgyerdő is ebben a régióban terjeszkedik. A mocsártölgy a folyók mentén egész a sikra leszáll, de a cserfa a dombon marad. A juhar, hárs, nyárfa, szil, gyertyán, vadkörte és vadalma, cseresznye, a manna-kőrisfa, a Gy.-ban, a tölgyerdő alkotó részeül keveredik.</w:t>
      </w:r>
    </w:p>
    <w:p>
      <w:pPr>
        <w:pStyle w:val="Heading1"/>
        <w:rPr/>
      </w:pPr>
      <w:r>
        <w:rPr/>
        <w:t>Gyümölcsfal</w:t>
      </w:r>
    </w:p>
    <w:p>
      <w:pPr>
        <w:pStyle w:val="Normal"/>
        <w:rPr/>
      </w:pPr>
      <w:r>
        <w:rPr/>
        <w:t>l. Magrejtő.</w:t>
      </w:r>
    </w:p>
    <w:p>
      <w:pPr>
        <w:pStyle w:val="Heading1"/>
        <w:rPr/>
      </w:pPr>
      <w:r>
        <w:rPr/>
        <w:t>Gyümölcsfanemesítés</w:t>
      </w:r>
    </w:p>
    <w:p>
      <w:pPr>
        <w:pStyle w:val="Normal"/>
        <w:rPr/>
      </w:pPr>
      <w:r>
        <w:rPr/>
        <w:t>l. Gyümölcsfa és Ojtás.</w:t>
      </w:r>
    </w:p>
    <w:p>
      <w:pPr>
        <w:pStyle w:val="Heading1"/>
        <w:rPr/>
      </w:pPr>
      <w:r>
        <w:rPr/>
        <w:t>Gyümölcsforgó</w:t>
      </w:r>
    </w:p>
    <w:p>
      <w:pPr>
        <w:pStyle w:val="Normal"/>
        <w:rPr/>
      </w:pPr>
      <w:r>
        <w:rPr/>
        <w:t>(növ.), a gyümölcs tetején levő szálas, gyakran pelyhes és a maradandó bibeszálból való nyulvány, mely a gyümölcsnek szétszóródását v. a földbe furakodását segíti elő. Ilyen van p. az iszalagnak, kökörcsinnek, magcsákónak (pelyhes), a gólyaorrnak és gémorrnak, valamint az árvalányhajnak is, amelynek Gy.-ja a buza szálkájával v. bajuszával homolog képlet.</w:t>
      </w:r>
    </w:p>
    <w:p>
      <w:pPr>
        <w:pStyle w:val="Heading1"/>
        <w:rPr/>
      </w:pPr>
      <w:r>
        <w:rPr/>
        <w:t>Gyümölcs-kocsonya</w:t>
      </w:r>
    </w:p>
    <w:p>
      <w:pPr>
        <w:pStyle w:val="Normal"/>
        <w:rPr/>
      </w:pPr>
      <w:r>
        <w:rPr/>
        <w:t>cukorral óvatosan befőzött gyümölcslé vagy iz. Készítésénél az erős főzés kerülendő, különben a gyümölcslében foglalt alvasztó-anyagok (pektinek) összefutnak, kiválnak és a lé kihülés után is hig marad. A gyümölcslé felforralása azonban szükséges, mert gyönge savai, az u. n. pektin-anyagok, csak ugy válnak pektinsavakká, melyek a kocsonyaképződés tulajdonképeni okozói. A Gy.-hoz használt cukrot célszerü előzetesen szárazon hevíteni. Ezen célból azonban nem kell azt megolvasztani, mert már a puszta hevítés elenyészti kristályosodó képességét.</w:t>
      </w:r>
    </w:p>
    <w:p>
      <w:pPr>
        <w:pStyle w:val="Heading1"/>
        <w:rPr/>
      </w:pPr>
      <w:r>
        <w:rPr/>
        <w:t>Gyümölcsojtó Boldogasszony</w:t>
      </w:r>
    </w:p>
    <w:p>
      <w:pPr>
        <w:pStyle w:val="Normal"/>
        <w:rPr/>
      </w:pPr>
      <w:r>
        <w:rPr/>
        <w:t>(anuntiatio), a katolikus egyházban márc. 25-ére eső ünnep, melyet az egyház az angyali üdvözlet, vagyis Krisztus fogantatásának emlékére ünnepel. A münchneni kodex szerint Mária hirdetésének napja, a Döbrentei-kodex szerint Gy. Megfelelő, találó szép és gyöngéd kifejezése a mélységes hittitoknak. Ez időtájt ébred a természet téli álmából, megindul a rügyezés, bimbózás és virágfakadás. Mivel a faojtások ideje ekkor veszi kezdetét, azért hivja a magyar Gy.-nak. Belgiumban Notre-Dame de la Prospéritének nevezik, mivel azt hiszi a nép, hogy amit e napon vetnek, ültetnek vagy ojtatnak, bizton kikel és jó termést ad.</w:t>
      </w:r>
    </w:p>
    <w:p>
      <w:pPr>
        <w:pStyle w:val="Heading1"/>
        <w:rPr/>
      </w:pPr>
      <w:r>
        <w:rPr/>
        <w:t>Gyümölcsolaj</w:t>
      </w:r>
    </w:p>
    <w:p>
      <w:pPr>
        <w:pStyle w:val="Normal"/>
        <w:rPr/>
      </w:pPr>
      <w:r>
        <w:rPr/>
        <w:t>a. m.a gyümölcséter.</w:t>
      </w:r>
    </w:p>
    <w:p>
      <w:pPr>
        <w:pStyle w:val="Heading1"/>
        <w:rPr/>
      </w:pPr>
      <w:r>
        <w:rPr/>
        <w:t>Gyümölcspálinka</w:t>
      </w:r>
    </w:p>
    <w:p>
      <w:pPr>
        <w:pStyle w:val="Normal"/>
        <w:rPr/>
      </w:pPr>
      <w:r>
        <w:rPr/>
        <w:t>A különféle gyümölcsökből zuzás által készített cefre elterjesztése után lepárlás által nyert pálinka. Midőn gyümölcsfajt sajátságos zamatanyag (bouquet) jellemez, mely azonban oly csekély mennyiségben van jelen, hogy azok alkotását mindezideig tanulmányozni még nem sikerült.</w:t>
      </w:r>
    </w:p>
    <w:p>
      <w:pPr>
        <w:pStyle w:val="Heading1"/>
        <w:rPr/>
      </w:pPr>
      <w:r>
        <w:rPr/>
        <w:t>Gyümölcsrothadás</w:t>
      </w:r>
    </w:p>
    <w:p>
      <w:pPr>
        <w:pStyle w:val="Normal"/>
        <w:rPr/>
      </w:pPr>
      <w:r>
        <w:rPr/>
        <w:t>l. Almafa.</w:t>
      </w:r>
    </w:p>
    <w:p>
      <w:pPr>
        <w:pStyle w:val="Heading1"/>
        <w:rPr/>
      </w:pPr>
      <w:r>
        <w:rPr/>
        <w:t>Gyümölcssajt</w:t>
      </w:r>
    </w:p>
    <w:p>
      <w:pPr>
        <w:pStyle w:val="Normal"/>
        <w:rPr/>
      </w:pPr>
      <w:r>
        <w:rPr/>
        <w:t>cukorral sajtkeménységre befőzött gyümölcs. Gy.-ot minden gyümölcsből készíthetnek, hogy azonban annak egész tömege egyenletes legyen, a nedvdus gyümölcsnek csupán kisajtolt levét, a puha gyümölcsnek pedig szitán áttört husát használják, mig a kemény gyümölcsöt előbb puhára főzik és kihülés után meghámozva szitán áttörik. Ezután tört cukrot keverés közben addig hevítenek, mig épen olvadni kezd, miáltal kristályosodó képességét elveszti. Kihülés után ezen cukrot kevés vizzel nyulósra befőzik, s ekkor teszik bele a fent leirt módon előkészített gyümölcsöt s mindaddig főzik, mig egy próba kihülve sajtkeménységet mutat. Ide tartozik a birsalmasajt és a hurka formáju rahatlukum vagy szultánkenyér.</w:t>
      </w:r>
    </w:p>
    <w:p>
      <w:pPr>
        <w:pStyle w:val="Heading1"/>
        <w:rPr/>
      </w:pPr>
      <w:r>
        <w:rPr/>
        <w:t>Gyümölcssav</w:t>
      </w:r>
    </w:p>
    <w:p>
      <w:pPr>
        <w:pStyle w:val="Normal"/>
        <w:rPr/>
      </w:pPr>
      <w:r>
        <w:rPr/>
        <w:t>(növ.), a gyümölcsökben keletkező sav, különösen a borsav, almasav és citromsav.</w:t>
      </w:r>
    </w:p>
    <w:p>
      <w:pPr>
        <w:pStyle w:val="Heading1"/>
        <w:rPr/>
      </w:pPr>
      <w:r>
        <w:rPr/>
        <w:t>Gyümölcsszesz</w:t>
      </w:r>
    </w:p>
    <w:p>
      <w:pPr>
        <w:pStyle w:val="Normal"/>
        <w:rPr/>
      </w:pPr>
      <w:r>
        <w:rPr/>
        <w:t>l. Gyümölcspálinka.</w:t>
      </w:r>
    </w:p>
    <w:p>
      <w:pPr>
        <w:pStyle w:val="Heading1"/>
        <w:rPr/>
      </w:pPr>
      <w:r>
        <w:rPr/>
        <w:t>Gyümölcsszirupok</w:t>
      </w:r>
    </w:p>
    <w:p>
      <w:pPr>
        <w:pStyle w:val="Normal"/>
        <w:rPr/>
      </w:pPr>
      <w:r>
        <w:rPr/>
        <w:t>a kellemes, izü s zamatu gyümölcsökből cukorral készült szirupok, amelyeket vízzel higítva élveznek, kellemetlen izü gyógyszerekhez pedig az orvos izjavítóul rendeli. e Gy. előállítása többnyire ugy történik, hogy az összezuzott gyümölcsöket (málna, ribiszke, eper, szeder, meggy stb.) néhány napon át erjedni hagyják, majd a kipréselt gyümölcs levét a megszürés után kellő mennyiségü cukorral főzik. A Gy. közül a málnaszörp (Syruspus Rubi Idaei) a leghasználtabb; megjegyzendő, hogy az árubeli málnaszirup gyakran mesterségesen készül ugy, hogy a cukorszirupot citrom- vagy borkősavval savanykássá teszik, vörösre festik és málnaeszenciával zamatosítják. A citromszirup nem erjesztett citromléből készül, többnyire azonban ugy csinálják, hogy citromsavat szirupban oldanak és citrom eszenciával zamatosítván, esetleg sárgásra is festik.</w:t>
      </w:r>
    </w:p>
    <w:p>
      <w:pPr>
        <w:pStyle w:val="Heading1"/>
        <w:rPr/>
      </w:pPr>
      <w:r>
        <w:rPr/>
        <w:t>Gyünév</w:t>
      </w:r>
    </w:p>
    <w:p>
      <w:pPr>
        <w:pStyle w:val="Normal"/>
        <w:rPr/>
      </w:pPr>
      <w:r>
        <w:rPr/>
        <w:t>l. Gyüjtőnév.</w:t>
      </w:r>
    </w:p>
    <w:p>
      <w:pPr>
        <w:pStyle w:val="Heading1"/>
        <w:rPr/>
      </w:pPr>
      <w:r>
        <w:rPr/>
        <w:t>Gyürki</w:t>
      </w:r>
    </w:p>
    <w:p>
      <w:pPr>
        <w:pStyle w:val="Normal"/>
        <w:rPr/>
      </w:pPr>
      <w:r>
        <w:rPr/>
        <w:t>(Losonczi) család. Eredetét a család Istvántól vette, ki gróf Forgách Ádámtól Losonc városában egy házat kapott adományba és abba magát 1634. királyi beleegyezéssel beiktattatá; innen vette a család előnevét. Cimerlevelét 1652. György idejében nyerte. A családtagok közül kiemelkedett: Gy. Ábrahám gróf, szül. Kis-Terennén 1836 jan. 29. A katonai pályára lépve, 1856. Morva- és Oláhországban a 8. sz. dsidásezredben mint hadnagy szolgált. 1866. a porosz és olasz háboruban mint önkéntes huszárfőhadnagy vett részt. itt szerzett érdemeiért 1867. grófi rangra emeltetett. 1862. kamarás, 1872 ápr. 6-án Nógrád vármegye főispánjává neveztetett ki. 1881-ben a Lipót-rend középkeresztjét nyerte, 1884. v. b. t. tanácsossá lőn kinevezve. egy ideig Nyitra vármegye főispánja is volt. Tagja a porosz Johannita-rendnek. 1891. lemondott Nógrád vármegye főispánságáról és a losonci kerületben képviselővé választatott. A szabadelvü párthoz csatlakozott, de a közigazgatási vita alkalmával kilépett a pártból. Az 1892 - 1897-i országgyülésen szintén a losonci kerületet képviseli.</w:t>
      </w:r>
    </w:p>
    <w:p>
      <w:pPr>
        <w:pStyle w:val="Heading1"/>
        <w:rPr/>
      </w:pPr>
      <w:r>
        <w:rPr/>
        <w:t>Gyürki</w:t>
      </w:r>
    </w:p>
    <w:p>
      <w:pPr>
        <w:pStyle w:val="Normal"/>
        <w:rPr/>
      </w:pPr>
      <w:r>
        <w:rPr/>
        <w:t>Antal, gazda, szül. Felső-Szelényben (Hont) 1818., megh. Doroghon 1890 jul. 31. Tanulmányait részint otthon, részint Léván s Aradon végezte. A gazdaság iránt mutatván hajlamot, Léván mezőgazdasági tanulmányokat tett, 1834. huszár lett, de két év mulva kilépett a katonaságból és ezután Hont vármegyében mint aljegyző, szolgabiró, majd mint aljegyző hivataloskodott 12 éven át. Később elnyerte az ügyvédi oklevelet s Pesten telepedvén meg kizárólag az irodalomnak élt. Önállóan megjelent művei: A tagosításról s a tagosított birtok elrendezése s műveléséről (Pest 1843); A vincellérek könyve (u.o. 1856); Cselédbarát (Balassa-Gyarmat 1856); Borászatunk reformjai (Vác 1879), Borászati szótár betürendben (1861); Gyakorlati utmutatás miként kell eljárni a szőllődézsmaváltság keresztülvitelénél a feleknek és községelöljáróknak (u.o. 1869); Népszerü magyarázata a földadó szabályozására vonatkozó 1875. VII. t.-c.-nek egyszersmind példákkal ellátott utmutatás a kataszteri munkálatoknál érdekelt gazdák stb. számára (Budapest 1875): A szőllő mint kincsbánya (u.o. 1888); Gazdasági mellékiparágak és gazdasági háziipar (2. javított kiadás, (u.o. 1888); Az előhaladt borkezelés és pincegazdászat ismertetése és gyakorlati utmutatás a szüretelés, mustkezelés stb.-re nézve (u.o. 1889), Védekezés a filloxera s a szőllőgomba ellen s a bortermelés folytatásának módja (Gyakorlatilag előadva, u. o. 1809); Kisbirtokosok kátéja (u.o. 1889); A gyümölcs értékesítése (u.o. 1889). Szerkesztette a Szőllészeti Füzeteket s számos cikket közölt a gazdasági szaklapokban.</w:t>
      </w:r>
    </w:p>
    <w:p>
      <w:pPr>
        <w:pStyle w:val="Heading1"/>
        <w:rPr/>
      </w:pPr>
      <w:r>
        <w:rPr/>
        <w:t>Gyürü</w:t>
      </w:r>
    </w:p>
    <w:p>
      <w:pPr>
        <w:pStyle w:val="Normal"/>
        <w:rPr/>
      </w:pPr>
      <w:r>
        <w:rPr/>
        <w:t>karika-alaku, rendesen nemes ércből, néha vasból, szarv- vagy csontból készült tárgy, melyet rendesen diszül, vagy szimbolikus jelül az ujjon szokás viselni. Céljára vonatkozólag megkülönböztetnek jegy-gyürüt (házassági frigy jelképéül), pecsét-gyürüt, varázs-gyürüt; azonkivül van még u. n. birok-gyürü is, mely nehéz vas-gyürüt kiszögelő fejgombbal, melyet a középkorban a hadjáratok alkalmával a közlegénység birkózásnál használt. Sok keleti néptörzsnél a lábon és lábujjakon is viselnek Gy.-t, vadnépek az orrcimpán is. Kar-, nyak- és láb-gyürük Európa barbár népeinél is divatosak voltak az ó-korban. Különös alaku halánték-gyürüket a régi szlávok viseltek. A régi korban Gy.-k darabjai pénz gyanánt szerepeltek. A Gy.-t gyakran említi a biblia. A régi zsidók pecsét-gyürüt (chotham) nemcsak az ujjon viseltek, hanem szalagra kötve a nyakon is; e Gy.-re a tulajdonos neve és egy bibliai jelmondat volt vésve. Az arabok és indiaiak ismerték az u. n. varázsgyürüt, melyet ma is sokan viselnek baj elhárítására, vagy a szerencse elérése végett. A «Szakuntala» régi ind dráma cselekménye egy Gy. körül forog, melyet Dusjanta király fiatal nejének ad, s amely Gy.-ről (mint Mátyás király) később felismeri a nőt. Arábiában és Persiában még nemrég előkelő emberek smaragdos Gy.-iket utlevél gyanánt kölcsönbe adták alattvalóiknak. Görögországban Solon idejekor minden szabad embernek Gy.-t kellett viselnie, aranyból, ezüstből vagy bronzból; a nők elefántcsontból vagy borostyánkőből készült Gy.-ket viseltek; haldoklók gyakran átadták Gy.-iket hátramaradottaiknak; igy p. Nagy Sándor halálakor Perdikkasnak adta Gy.-jét, miből azt következtették, hogy ezt jelöli ki utódjául. A rómaiak a legrégibb időben csak vasból készül Gy.-ket viseltek s csak a szenátoroknak és a velök egyenrangu tisztviselőknek voltak aranygyürük ujjaikon; később a lovagok is viselhettek ilyen Gy.-ket; mig Hadrian császár alatt ez a megkülönböztető jel eltöröltetett és Justinian minden szabad embernek megengedte a Gy. viselését. A császárok korában drága kövekkel kirakott Gy.-kkel nagy fényüzés történt; az időjáráshoz mérten vékonyabb v. vastagabb Gy.-ket viseltek. A pogányoknál és zsidóknál a Gy. a házasság jelképe volt, ezt a szokást a keresztény népek is átvették és tovább terjesztették. A Gy. már az V. sz.-ban a püspöki hivatal jelvénye, mely annak az egyházzal való frigyét jelképezi; minden bibornok kineveztetésekor Gy.-t kap a pápától. A jegygyürü az egyházi szertartásban is szerepel: Mózes I, 38. 28 és II. 35, 22 szerint házasságkötésnél a Gy.-t megáldja a pap. A Gy.-t a balkéz negyedik ujján kell viselni, mivel a régi hiedelem szerint ezen ujjból az ütér egyenesen a szivbe vezet. V. ö. Schneider F., Die Gestaltung des Ringes vom Mittelalter bis in die Neuzeit (Mainz 1878); Illustrierte Zeitung 1879 évf.; Dr. Szendrey János. A gyürü, történeti és műtörténeti szempontból (Budapest 1890).</w:t>
      </w:r>
    </w:p>
    <w:p>
      <w:pPr>
        <w:pStyle w:val="Normal"/>
        <w:rPr/>
      </w:pPr>
      <w:r>
        <w:rPr/>
        <w:t>Az ékszerek közt a Gy.-k nagy szerepet játszottak az őskorban, melyeket e korokban ugy a nyakon, mint a karon, ujjakon és a lábszárakon hordtak. A nyakgyürük, helyesebben nyakperecek, aránylag későn tünnek fel. A legkorábbiak is a bronzkor végébe tartoznak s egészen a vaskorba való átmenetet jelzik s általánossá csak ez utóbbi korban lesznek, melynek második szakaszában nagyon divatosak. E fém-nyakperecek neve torques (l.o.). Az ujjgyürük, vagyis a tulajdonképeni Gy.-k már feltalálhatók a csiszoltkőkorban (neolit), mikor is rendesen kagylóból készítik őket. A kar- és lábgyürük divatának keletkezésének ideje az ujj Gy. és a nyak-Gy. keletkezési kora közé esik s használatuk az ősidőkben, különösen a fémkorokban igen elterjedt. Találjuk őket a leletekben kagylóból, kőből (különösen a szép jadeitből), agyagból, bronzból, vasból, aranyból, ezüstből. Ez utóbbiak inkább spirális hengerek, mint egyszerü karikák. A kar-Gy.-ket akár a felkaron, akár az alkaron, nevezetesen a csuklón hordják, ma már karpereceknek hivják, jóllehet e név tulajdonképen csak a felkaron hordottakra nézve felel meg tökéletesen a fogalomnak. A láb-Gy.-ket, a karperecek mintájára, lábpereceknek hivják ma. Ezek mind nagyságra, mind formára nézve annyira megegyeznek a karperecekkel, hogy különös rendeltetésüket csak akkor lehet biztosan megállapítani a leletekben, ha tényleg a lábszárcsonton találja az ember őket. E Gy.-kön kivül, melyek kétségtelenül ékszerül szolgáltak s melyeket elég bizonyossággal meghatározni, osztályozni és, mint láttuk, külön-külön elnevezni is tudunk, vannak ugy a vas-, mint a bronzkorban igen nagy számmal oly fémkarikák, melyeknek rendeltetése nem elég világos. Jellemző sajátságuk, hogy a) rendesen sokat találnak belőlök együtt (tehát nem párosan vagy esetleg két-három párt); b) formájuk és nagyságuk tekintetében feltünő egyformaságot mutatnak s végül c) alig van valami diszitésük. Sokan karikapénznek tartják ezeket s e feltevésnek csakugyan van némi jogosultsága. L. Karikapénz.</w:t>
      </w:r>
    </w:p>
    <w:p>
      <w:pPr>
        <w:pStyle w:val="Normal"/>
        <w:rPr/>
      </w:pPr>
      <w:r>
        <w:rPr/>
        <w:t>Gy. vagy taréj (növ., annulus), a harasztok és páfrányok sporangiumán a nagyon megvastagodott sejtekből alakuló képlet, mely a sporangiumok fölrepedését segíti elő; a gombagyürü, helyesebben gombaperec, a gomba lábán lévő kézelőalaku képlet, l. Galóca.</w:t>
      </w:r>
    </w:p>
    <w:p>
      <w:pPr>
        <w:pStyle w:val="Heading1"/>
        <w:rPr/>
      </w:pPr>
      <w:r>
        <w:rPr/>
        <w:t>Gyürüfa</w:t>
      </w:r>
    </w:p>
    <w:p>
      <w:pPr>
        <w:pStyle w:val="Normal"/>
        <w:rPr/>
      </w:pPr>
      <w:r>
        <w:rPr/>
        <w:t>(növ.), a vörös-gyürü somfa népies neve. Minthogy ez a fa gyakran bokoralaku, az oklevelek gyürübokor-ja is erre vonatkozik, v. a farkashársra, melyet, különösen pedig a Thymeleát (Melius J. P.) Gy.-nak szintén neveznek.</w:t>
      </w:r>
    </w:p>
    <w:p>
      <w:pPr>
        <w:pStyle w:val="Heading1"/>
        <w:rPr/>
      </w:pPr>
      <w:r>
        <w:rPr/>
        <w:t>Gyürüfegyverzet</w:t>
      </w:r>
    </w:p>
    <w:p>
      <w:pPr>
        <w:pStyle w:val="Normal"/>
        <w:rPr/>
      </w:pPr>
      <w:r>
        <w:rPr/>
        <w:t>l. Fegyverzet és Dinamoelektromos gépek.</w:t>
      </w:r>
    </w:p>
    <w:p>
      <w:pPr>
        <w:pStyle w:val="Heading1"/>
        <w:rPr/>
      </w:pPr>
      <w:r>
        <w:rPr/>
        <w:t>Gyürüfű</w:t>
      </w:r>
    </w:p>
    <w:p>
      <w:pPr>
        <w:pStyle w:val="Normal"/>
        <w:rPr/>
      </w:pPr>
      <w:r>
        <w:rPr/>
        <w:t>(növ.) a Solidago virga aurea, l. Aranyvessző.</w:t>
      </w:r>
    </w:p>
    <w:p>
      <w:pPr>
        <w:pStyle w:val="Heading1"/>
        <w:rPr/>
      </w:pPr>
      <w:r>
        <w:rPr/>
        <w:t>Gyürühinta</w:t>
      </w:r>
    </w:p>
    <w:p>
      <w:pPr>
        <w:pStyle w:val="Normal"/>
        <w:rPr/>
      </w:pPr>
      <w:r>
        <w:rPr/>
        <w:t>l. Függőszerek.</w:t>
      </w:r>
    </w:p>
    <w:p>
      <w:pPr>
        <w:pStyle w:val="Heading1"/>
        <w:rPr/>
      </w:pPr>
      <w:r>
        <w:rPr/>
        <w:t>Gyürü-öklelés</w:t>
      </w:r>
    </w:p>
    <w:p>
      <w:pPr>
        <w:pStyle w:val="Normal"/>
        <w:rPr/>
      </w:pPr>
      <w:r>
        <w:rPr/>
        <w:t>a középkori tornajátékoknak egyik fajtája, mely abban állott, hogy lovaglás közben egy fölakasztott gyürübe kellett beletalálni a lándsával.</w:t>
      </w:r>
    </w:p>
    <w:p>
      <w:pPr>
        <w:pStyle w:val="Heading1"/>
        <w:rPr/>
      </w:pPr>
      <w:r>
        <w:rPr/>
        <w:t>Gyürüporc</w:t>
      </w:r>
    </w:p>
    <w:p>
      <w:pPr>
        <w:pStyle w:val="Normal"/>
        <w:rPr/>
      </w:pPr>
      <w:r>
        <w:rPr/>
        <w:t>l. Gége.</w:t>
      </w:r>
    </w:p>
    <w:p>
      <w:pPr>
        <w:pStyle w:val="Heading1"/>
        <w:rPr/>
      </w:pPr>
      <w:r>
        <w:rPr/>
        <w:t>Gyürüsánc</w:t>
      </w:r>
    </w:p>
    <w:p>
      <w:pPr>
        <w:pStyle w:val="Normal"/>
        <w:rPr/>
      </w:pPr>
      <w:r>
        <w:rPr/>
        <w:t>l. Erődítés.</w:t>
      </w:r>
    </w:p>
    <w:p>
      <w:pPr>
        <w:pStyle w:val="Heading1"/>
        <w:rPr/>
      </w:pPr>
      <w:r>
        <w:rPr/>
        <w:t>Gyürüs boltozás</w:t>
      </w:r>
    </w:p>
    <w:p>
      <w:pPr>
        <w:pStyle w:val="Normal"/>
        <w:rPr/>
      </w:pPr>
      <w:r>
        <w:rPr/>
        <w:t>a lapos donga vagy a porosz süvegboltozat szerkesztésének egyik neme, mely abból áll, hogy a boltozat álló hézagai egyik gyámfaltól a másikig haladnak, a fekvő hézagok pedig kötésben váltakoznak. Eféle változatot tolható alakzókon készíthetünk, melyet minden uj téglasor alá léceken csusztatunk; nincs tehát szükség szilárdan álló deszkázott ives állványra. - Ha egy kerek, a középen oszloppal biró helyiséget dongaboltozattal födünk be, ugy hogy az az oszlopon támaszkodik, akkor gyürüs boltozatot kapunk.</w:t>
      </w:r>
    </w:p>
    <w:p>
      <w:pPr>
        <w:pStyle w:val="Heading1"/>
        <w:rPr/>
      </w:pPr>
      <w:r>
        <w:rPr/>
        <w:t>Gyürüs boltöv</w:t>
      </w:r>
    </w:p>
    <w:p>
      <w:pPr>
        <w:pStyle w:val="Normal"/>
        <w:rPr/>
      </w:pPr>
      <w:r>
        <w:rPr/>
        <w:t>több egymással kötésben nem levő egymás fölé feszített boltövből áll. ha t. i. két téglánál vastagabb és hirtelen görbülő boltivet kell szerkesztenünk, akkor vagy a téglákat kellene nagyon megfaragnunk, vagy a boltiv extradosának hézagait igen szélesre hagynunk. Ezt elkerülendő, több 1/2 vagy 1 téglahossz erősségü övet boltozunk függetlenül egymás fölé (l. 1. és 2. ábrát). Megjegyezzük azonban, hogy az igy készült boltiv nem olyan teherbiró, mint az ugyanoly vastagságu, de kötésben szerkesztett boltöv, amiért a Gy. vastagságát már kezdettől fogva nagyobbra kell szabnunk, mint a kötésben egy tagból készült boltiv vastagságát.</w:t>
      </w:r>
    </w:p>
    <w:p>
      <w:pPr>
        <w:pStyle w:val="Brahely"/>
        <w:rPr/>
      </w:pPr>
      <w:r>
        <w:rPr/>
        <w:t xml:space="preserve">[ÁBRA] </w:t>
      </w:r>
      <w:r>
        <w:rPr>
          <w:rStyle w:val="Brafelirat"/>
          <w:b/>
          <w:bCs/>
        </w:rPr>
        <w:t>1. ábra. 2. ábra.</w:t>
      </w:r>
    </w:p>
    <w:p>
      <w:pPr>
        <w:pStyle w:val="Heading1"/>
        <w:rPr/>
      </w:pPr>
      <w:r>
        <w:rPr/>
        <w:t>Gyürüscsap</w:t>
      </w:r>
    </w:p>
    <w:p>
      <w:pPr>
        <w:pStyle w:val="Normal"/>
        <w:rPr/>
      </w:pPr>
      <w:r>
        <w:rPr/>
        <w:t>l. Állócsap.</w:t>
      </w:r>
    </w:p>
    <w:p>
      <w:pPr>
        <w:pStyle w:val="Heading1"/>
        <w:rPr/>
      </w:pPr>
      <w:r>
        <w:rPr/>
        <w:t>Gyürüsférgek</w:t>
      </w:r>
    </w:p>
    <w:p>
      <w:pPr>
        <w:pStyle w:val="Normal"/>
        <w:rPr/>
      </w:pPr>
      <w:r>
        <w:rPr/>
        <w:t>(annulata Auct., Annelides Lam.), a férgek állatkörének egyik osztálya, melyek legfőbb ismertető jele a test többé-kevésbé szembe tünő izeltsége, továbbá az agy és garatgyürü, a hasducláncolat és az edényrendszer jelenléte. A test legtöbbször hosszura nyult, lapított vagy hengeres; a jól elkülönült fej után több egynemü szelvény következik, de a külső szelvények nem mindig felelnek meg a belsőknek; leggyakrabban 3-5 külső felel meg egy belsőnek. Bőrükön sokféle függelék van, különösen pedig horgok és szivókorongok. Idegrendszerük a garat fölötti és alatti ducon meg a garatgyürün kivül a hasoldal középvonalában fekvő, tagolt hasducláncolatból áll, mely a szelvényekhez idegeket küld; gyakran azonban ezenkivül együttérző idegrendszerük is van. A külérzéki szerveket az agyduc látja el idegekkel. A szájnyilás a test mellső végén és leggyakrabban a hasoldalon fekszik, a garata izmos falazatu, leggyakrabban fegyverzett s a majdnem mindig egyenes bélcsövön vakbelek lógnak el; a végbélnyilás hátul és a hátoldalon nyilik. Véredényrendszerük mellett a testüreg öblei is szolgálnak a vérkeringésre. A lélegzést a bőrfelület mellett sok esetben kopoltyuk is végezik. A kiválasztást az ugynevezett szelvényszervek eszközlik.</w:t>
      </w:r>
    </w:p>
    <w:p>
      <w:pPr>
        <w:pStyle w:val="Normal"/>
        <w:rPr/>
      </w:pPr>
      <w:r>
        <w:rPr/>
        <w:t>Ivaros uton szaporodnak s vagy himnősek, vagy váltivaruak; petéiket vagy szabadon, vagy kokonba rakják el. fejlődésük vagy egyszerü vagy átalakulással történik. Néha ivartalan uton is szaporodnak oszlással vagy csiraképzéssel. Legnagyobb részben tengerekben élnek, egyesek azonban édes vizben, a szárazföldön, vagy pedig külélődiek. Két alosztályra osztatnak: 1. sörtelábuak (Chaetopoda), melyeknél minden egyes külső szelvénynek egy belső felel meg, a szelvényeken páros sörtecsoportok vannak, még pedig vagy a bőrben vagy lábcsonkokon; 2. piócafélék (Hirudinei), melyeknél 3-5 külső szelvénynek egy belső felel meg, sörték és lábcsonkok nincsenek, a test hátulsó végén szivókorong van. L. még Férgek.</w:t>
      </w:r>
    </w:p>
    <w:p>
      <w:pPr>
        <w:pStyle w:val="Heading1"/>
        <w:rPr/>
      </w:pPr>
      <w:r>
        <w:rPr/>
        <w:t>Gyürüs fonógép</w:t>
      </w:r>
    </w:p>
    <w:p>
      <w:pPr>
        <w:pStyle w:val="Normal"/>
        <w:rPr/>
      </w:pPr>
      <w:r>
        <w:rPr/>
        <w:t>l. Fonás.</w:t>
      </w:r>
    </w:p>
    <w:p>
      <w:pPr>
        <w:pStyle w:val="Heading1"/>
        <w:rPr/>
      </w:pPr>
      <w:r>
        <w:rPr/>
        <w:t>Gyürüs lövedék</w:t>
      </w:r>
    </w:p>
    <w:p>
      <w:pPr>
        <w:pStyle w:val="Normal"/>
        <w:rPr/>
      </w:pPr>
      <w:r>
        <w:rPr/>
        <w:t>Ágyuból lőtt, hengeralaku, csúcsban végződő, robbantó anyag felvételére szolgáló belső ürrel ellátott lövedék, melynél a hatás fokozása végett több egymásra rakott gyürü képezi a belső falat, melyre a külső fal akként van öntve, hogy a lövedék csúcsát és fenekét is képezze. A lövedék hegerded részének külső oldalába 4, rézből készített vezető-gyürü (Führungsringe) van besajtolva. Ily gyürüs lövedék a hadseregünk tábori tüzérsége által használt ürlövedék.</w:t>
      </w:r>
    </w:p>
    <w:p>
      <w:pPr>
        <w:pStyle w:val="Heading1"/>
        <w:rPr/>
      </w:pPr>
      <w:r>
        <w:rPr/>
        <w:t>Gyürüs orsó</w:t>
      </w:r>
    </w:p>
    <w:p>
      <w:pPr>
        <w:pStyle w:val="Normal"/>
        <w:rPr/>
      </w:pPr>
      <w:r>
        <w:rPr/>
        <w:t>a pamut- s fésüs gyapjuiparban használt orsók egyike, l. Fonás.</w:t>
      </w:r>
    </w:p>
    <w:p>
      <w:pPr>
        <w:pStyle w:val="Heading1"/>
        <w:rPr/>
      </w:pPr>
      <w:r>
        <w:rPr/>
        <w:t>Gyürüs potrohuak</w:t>
      </w:r>
    </w:p>
    <w:p>
      <w:pPr>
        <w:pStyle w:val="Normal"/>
        <w:rPr/>
      </w:pPr>
      <w:r>
        <w:rPr/>
        <w:t>(állat), l. Arthrogastra.</w:t>
      </w:r>
    </w:p>
    <w:p>
      <w:pPr>
        <w:pStyle w:val="Heading1"/>
        <w:rPr/>
      </w:pPr>
      <w:r>
        <w:rPr/>
        <w:t>Gyürüsujj</w:t>
      </w:r>
    </w:p>
    <w:p>
      <w:pPr>
        <w:pStyle w:val="Normal"/>
        <w:rPr/>
      </w:pPr>
      <w:r>
        <w:rPr/>
        <w:t>a kéz második ujja a kisujjtól számítva.</w:t>
      </w:r>
    </w:p>
    <w:p>
      <w:pPr>
        <w:pStyle w:val="Heading1"/>
        <w:rPr/>
      </w:pPr>
      <w:r>
        <w:rPr/>
        <w:t>Gyürütetem</w:t>
      </w:r>
    </w:p>
    <w:p>
      <w:pPr>
        <w:pStyle w:val="Normal"/>
        <w:rPr/>
      </w:pPr>
      <w:r>
        <w:rPr/>
        <w:t>lovak csüdcsontjának a csont egész kerületére vagy legalább annak nagyobb részére kiterjedő kemény megvastagodása. Leggyakoribb székhelye a csüdcsont alsó, a pártaizülettel szomszédos végének elülső felülete s vele egyidejüleg sokszor a pártacsont felső, amavval érintkező vége is meg szokott vastagodni. Mindig csonthártyagyuladás következménye.</w:t>
      </w:r>
    </w:p>
    <w:p>
      <w:pPr>
        <w:pStyle w:val="Heading1"/>
        <w:rPr/>
      </w:pPr>
      <w:r>
        <w:rPr/>
        <w:t>Gyürüváltás</w:t>
      </w:r>
    </w:p>
    <w:p>
      <w:pPr>
        <w:pStyle w:val="Normal"/>
        <w:rPr/>
      </w:pPr>
      <w:r>
        <w:rPr/>
        <w:t>l. Eljegyzés.</w:t>
      </w:r>
    </w:p>
    <w:p>
      <w:pPr>
        <w:pStyle w:val="Heading1"/>
        <w:rPr/>
      </w:pPr>
      <w:r>
        <w:rPr/>
        <w:t>Gyürüvirág</w:t>
      </w:r>
    </w:p>
    <w:p>
      <w:pPr>
        <w:pStyle w:val="Normal"/>
        <w:rPr/>
      </w:pPr>
      <w:r>
        <w:rPr/>
        <w:t>(növ.), a. m.a körömvirág (l.o.).</w:t>
      </w:r>
    </w:p>
    <w:p>
      <w:pPr>
        <w:pStyle w:val="Heading1"/>
        <w:rPr/>
      </w:pPr>
      <w:r>
        <w:rPr/>
        <w:t>Gyürüzés</w:t>
      </w:r>
    </w:p>
    <w:p>
      <w:pPr>
        <w:pStyle w:val="Normal"/>
        <w:rPr/>
      </w:pPr>
      <w:r>
        <w:rPr/>
        <w:t xml:space="preserve">a szőlőművelésben az a művelet, mikor a szőllő valamely termőhajtásáról közvetlen a fürt alatt a kérget és a háncsot gyürüalakban (l. ábra A-nál) leválasztják. </w:t>
      </w:r>
    </w:p>
    <w:p>
      <w:pPr>
        <w:pStyle w:val="Brahely"/>
        <w:rPr/>
      </w:pPr>
      <w:r>
        <w:rPr/>
        <w:t xml:space="preserve">[ÁBRA] </w:t>
      </w:r>
      <w:r>
        <w:rPr>
          <w:rStyle w:val="Brafelirat"/>
          <w:b/>
          <w:bCs/>
        </w:rPr>
        <w:t>Gyürüzés</w:t>
      </w:r>
    </w:p>
    <w:p>
      <w:pPr>
        <w:pStyle w:val="Normal"/>
        <w:rPr/>
      </w:pPr>
      <w:r>
        <w:rPr/>
        <w:t>Célja az, hogy a fürt bogyói nagyobbra nőjenek és a rendesnél korábban érjenek meg. Gy. után a sértetlen farészen át akadálytalanul vándorolnak a talajból felvett nyers tápanyagok a hajtásba, de a gyürü felett lévő levelek által feldolgozott (asszimilált) tápanyagok, melyek vándorlási utja a háncs és a kéreg, nem képesek a gyürün áthatolva a tőkébe vagy a gyökerekhez jutni, miért is azok nagyrésze a fejlődő fürthöz vitetik, ezt gyors és erőteljes fejlődésre ösztönözve. Legfeltünőbb a Gy. hatása akkor, ha a termőhajtáson a gyürü felett csak egy fürt van, ha kettő, ugy a hatás sokkal csekélyebb. A Gy. a tőkét nagyon gyengíti, miért is nem tanácsos ugyanazon tőke több hajtását gyürüzni, vagy a gyürüzést ugyanazon a tőkén több éven át gyakorolni. A Gy.-t jó tollkéssel is el lehet végezni, de használtatnak külön e célra szolgáló fogóalaku eszközök is. A Gy.-t legjobb mindjárt a virágzás után végezni, a késeinek csekély a hatása.</w:t>
      </w:r>
    </w:p>
    <w:p>
      <w:pPr>
        <w:pStyle w:val="Heading1"/>
        <w:rPr/>
      </w:pPr>
      <w:r>
        <w:rPr/>
        <w:t>Gyüszügomba</w:t>
      </w:r>
    </w:p>
    <w:p>
      <w:pPr>
        <w:pStyle w:val="Normal"/>
        <w:rPr/>
      </w:pPr>
      <w:r>
        <w:rPr/>
        <w:t>(növ.), l. Bögyörő-gomba.</w:t>
      </w:r>
    </w:p>
    <w:p>
      <w:pPr>
        <w:pStyle w:val="Heading1"/>
        <w:rPr/>
      </w:pPr>
      <w:r>
        <w:rPr/>
        <w:t>Gyüszüvirág</w:t>
      </w:r>
    </w:p>
    <w:p>
      <w:pPr>
        <w:pStyle w:val="Normal"/>
        <w:rPr/>
      </w:pPr>
      <w:r>
        <w:rPr/>
        <w:t xml:space="preserve">gyüszüfű (növ., Digitalis Tourn.), a tátogatók füve. Szirma harang- v. gyüszüalaku, a széle ferde négy- v. majdnem öthasábu s kétajaku, négyfőbbhimes (l. az ábrát) 18 faja Európában meg Ázsia nyugati és déli részén, hazánkban 6 terem. egymással gyakran hibridalódik. </w:t>
      </w:r>
    </w:p>
    <w:p>
      <w:pPr>
        <w:pStyle w:val="Brahely"/>
        <w:rPr/>
      </w:pPr>
      <w:r>
        <w:rPr/>
        <w:t xml:space="preserve">[ÁBRA] </w:t>
      </w:r>
      <w:r>
        <w:rPr>
          <w:rStyle w:val="Brafelirat"/>
          <w:b/>
          <w:bCs/>
        </w:rPr>
        <w:t>Gyüszüvirág, külön a termővel és alatta a gyümölcs átmetszetével.</w:t>
      </w:r>
    </w:p>
    <w:p>
      <w:pPr>
        <w:pStyle w:val="Normal"/>
        <w:rPr/>
      </w:pPr>
      <w:r>
        <w:rPr/>
        <w:t>Valamennyi faja, de főképen a piros Gy. és főleg a levele csipős narkotikus mérges. Az állat nem eszi, de a virágát a méhek látogatják. Több faja kerti virág. A D. purpurea L. (piros Gy.) szép piros virágu, nálunk csak kertben diszlik, de van fehér virágu fajtája is (var. lactiflora). Másutt seregesen is nő s a fenyőpalántának ártalmára lehet. tanácsos tehát onnan, főleg virágzása előtt, kigyomlálni és a patikában eladni. Száraz, kissé kövecses helyet szeret, kertben alig kiván valami ápolást. Magról szaporítják.</w:t>
      </w:r>
    </w:p>
    <w:p>
      <w:pPr>
        <w:pStyle w:val="Normal"/>
        <w:rPr/>
      </w:pPr>
      <w:r>
        <w:rPr/>
        <w:t>Gy. (Digitalis, orvosi tekintetben). A Gy.-félékben, különösen pedig az orvosi célra használt piros Gy.-ban, többféle glikozid természetü méreg van. A Gy.-gal történő mérgezések szimptomái: hányás, heves hasmenés és kólika, lassu érlökés, görcsök, szédülés, később szapora pulzus, majd halál. A Gy. főképviselője az u. n. szivmérgeknek s innen van annak rendkivüli fontosságu, midennapos használata az orvosi gyakorlatban. Ugyanis a Gy. forrázatának (infusum) használata közben a sziv egyes összehuzódásai erőteljesebbek, a pulzus gyérebb, de teltebb lesz s a vér nyomása emelkedik, mi fokozódott vizeletelválasztással s az esetleg fennálló bőralatti vizkórság fogyásával jár. A sziv munkáját szabályozó és annak erejét fokozó ezen tulajdonságai a Gy.-ot bizonyos szivbajoknak szinte pótolhatatlan orvosságává teszik. Használata azonban csak elővigyázattal történhetik, mert folytonos, nap-nap után való hosszabb vétele - minthogy a testben alattomosan felhalmozódik - hirtelen mérgezést okozhat, mely a szivnek elgyengülésével, szapora pulzussal, sőt szivbénulással jár, minek egyrészt az a magyarázata, hogy a sziv szabályozó idegét (a bolygó ideget) megbénítja, de meg magával a szivnek izmával is ezt teszi.</w:t>
      </w:r>
    </w:p>
    <w:p>
      <w:pPr>
        <w:pStyle w:val="Normal"/>
        <w:rPr/>
      </w:pPr>
      <w:r>
        <w:rPr/>
      </w:r>
      <w:r>
        <w:br w:type="page"/>
      </w:r>
    </w:p>
    <w:p>
      <w:pPr>
        <w:pStyle w:val="Normal"/>
        <w:rPr/>
      </w:pPr>
      <w:r>
        <w:rPr/>
      </w:r>
    </w:p>
    <w:p>
      <w:pPr>
        <w:pStyle w:val="Heading1"/>
        <w:rPr/>
      </w:pPr>
      <w:r>
        <w:rPr/>
        <w:t>H, h</w:t>
      </w:r>
    </w:p>
    <w:p>
      <w:pPr>
        <w:pStyle w:val="Normal"/>
        <w:rPr/>
      </w:pPr>
      <w:r>
        <w:rPr/>
        <w:t>H, a magyar ábécének 12-ik, a latinnak 8-ik betüje. ez a latin betü nem egyéb, mint a görög H, mely a klasszikus görögségben az é hang jele, de a régibb görög ábécékben hehezetet jelölt s a többi görög betükkel együtt Feniciából származott. A német helyesirásban sokszor csak a megelőző magánhangzónak hosszuságát jelöli, p. Hahn, Ehre, ihn, Uhr. De ebből nem következik, hogy más nyelvek neveiben se ejtsük ki; p. a finn Pohjola, Ahti szavakban ki kell ejteni a h-t. A román nyelvekben azonban rendesen néma ez a betü; p. a francia homme om-nak hangzik; ezért l'homme, nem pedig le homme.</w:t>
      </w:r>
    </w:p>
    <w:p>
      <w:pPr>
        <w:pStyle w:val="Normal"/>
        <w:rPr/>
      </w:pPr>
      <w:r>
        <w:rPr/>
        <w:t>H hang: a magyar mássalhangzók közül az egyetlen igazi torokhang vagy inkább gégehang; ugy képezzük, hogy a hangrés megszükül s a hangszalagok közt kiömlő levegő neszt okozva, a mindenütt szabad szájüregen jut ki. A görög grammatikusok kemény hehezetnek nevezték (spiritus asper), szemben a lágy hehezettel (spir. lenis-szel); az utóbbi az a halk nesz, mely p. a magyar kiejtésben is megvan a szókezdő magánhangzó előtt. A magyar h az eredeti ugor szavakban részint s (sz) hangból, részint (de csak mélyhangu szók elején) k-ból keletkezett, p. 1. hét a. m. vogul sat, finn seitsem ä; hüvely a. m.a vogul sipel; 2. hall a. m. vogul sat, finn kuule-; hal a. m.a finn kala stb. A német (s általában a germán) h k-ból lett, p. Horn a. m. latin cornu stb. A tót és cseh h rendesen régibb g helyett áll, p. golub helyett holub, galamb, gromada helyett hromada, garmada. A román nyelvek többnyire elveszették a h hangot, legföllebb (mint a franciában) nyomai maradtak, pedig p. a spanyolban azelőtt igen közönséges hang volt, mert a latin f helyett is h-t ejtettek; hablar, beszélni, a. m. lat. febulari, hijo.</w:t>
      </w:r>
    </w:p>
    <w:p>
      <w:pPr>
        <w:pStyle w:val="Normal"/>
        <w:rPr/>
      </w:pPr>
      <w:r>
        <w:rPr/>
        <w:t>H (ol. s franc. si, ang. B), a mai zenerendszerben divó diatonikus normál C-skálában a hetedik lépcsőfok, a kromatikus hangsorban pedig a 12-ik. Enharmonikusan összeesik a temperált hangolásu billentyüs hangszereken a Ces-szel, de attól mégis lényegesen különbözik, a rezgési számarányhoz mérten. A régi görög ábécé természetes egymásutánját, mely A-tól kezdődött, későbben szakították meg a H-val B helyett a B-durus és a b-mollis megkülönböztetése kedvéért.</w:t>
      </w:r>
    </w:p>
    <w:p>
      <w:pPr>
        <w:pStyle w:val="Heading1"/>
        <w:rPr/>
      </w:pPr>
      <w:r>
        <w:rPr/>
        <w:t>ha.</w:t>
      </w:r>
    </w:p>
    <w:p>
      <w:pPr>
        <w:pStyle w:val="Normal"/>
        <w:rPr/>
      </w:pPr>
      <w:r>
        <w:rPr/>
        <w:t>a hektár röviditése.</w:t>
      </w:r>
    </w:p>
    <w:p>
      <w:pPr>
        <w:pStyle w:val="Heading1"/>
        <w:rPr/>
      </w:pPr>
      <w:r>
        <w:rPr/>
        <w:t>Haáb</w:t>
      </w:r>
    </w:p>
    <w:p>
      <w:pPr>
        <w:pStyle w:val="Normal"/>
        <w:rPr/>
      </w:pPr>
      <w:r>
        <w:rPr/>
        <w:t>mester, 1291. pozsonyi prépost, 1297. már mint váci püspök jelent meg a ferenciek pozsonyi kolostorának fölszentelésén. 1298. Bécsbe kisérte III. András királyt, kinek az ugyanazon évben tartott országgyülésen legfőbb párthivei közé tartozott.</w:t>
      </w:r>
    </w:p>
    <w:p>
      <w:pPr>
        <w:pStyle w:val="Heading1"/>
        <w:rPr/>
      </w:pPr>
      <w:r>
        <w:rPr/>
        <w:t>Haag</w:t>
      </w:r>
    </w:p>
    <w:p>
      <w:pPr>
        <w:pStyle w:val="Normal"/>
        <w:rPr/>
      </w:pPr>
      <w:r>
        <w:rPr/>
        <w:t xml:space="preserve">1. Hollandia fővárosa, l. Hága. </w:t>
      </w:r>
    </w:p>
    <w:p>
      <w:pPr>
        <w:pStyle w:val="Normal"/>
        <w:rPr/>
      </w:pPr>
      <w:r>
        <w:rPr/>
        <w:t xml:space="preserve">2. H., helység Amstetten alsó-ausztriai kerületi kapitányságban, vasut mellett, (1890) 3882 lak., gabona-, gyümölcs- s almaborkereskedéssel. </w:t>
      </w:r>
    </w:p>
    <w:p>
      <w:pPr>
        <w:pStyle w:val="Normal"/>
        <w:rPr/>
      </w:pPr>
      <w:r>
        <w:rPr/>
        <w:t>3. H., helység Ried felső-ausztriai kerületi kapitányságában, 14 km.-nyire Riedtől (1890) 1851 lak., mellette egy dombon a Starhemberg hercegek ősi kastélyával; közelében barnaszénbányával.</w:t>
      </w:r>
    </w:p>
    <w:p>
      <w:pPr>
        <w:pStyle w:val="Heading1"/>
        <w:rPr/>
      </w:pPr>
      <w:r>
        <w:rPr/>
        <w:t>Haag</w:t>
      </w:r>
    </w:p>
    <w:p>
      <w:pPr>
        <w:pStyle w:val="Normal"/>
        <w:rPr/>
      </w:pPr>
      <w:r>
        <w:rPr/>
        <w:t>Károly, német festő, szül. Erlangenben 1820 ápr. 20. Eleinte Reindel vezetése alatt tanult Nürnbergben, majd Cornelius tanítványa lett Münchenben és kiképeztetését Rómában fejezte be. 1847. Angolországba ment, megismerkedett az ott virágzó aquarellfestészettel és 1850. tagja lett az aquarellfestők királyi egyesületének. 1853. Viktoria királynő meghivása folytán Skóciába ment és megfestette az angol királyi család képét, amint az megmássza a Loch-no-Gart. Sokat utazott a keleten. Legjelesebb képei: Dalmát énekes Salona romjain; Citerázó zergevadász az alpesi kunyhó előtt; Keselyü megtámadja a pusztában egy utazó tevéjét; Ellenséges támadás a pusztában; Baalbek romjai; palmyra panorámája; Beduinok ájtatossága; Montenegrói előörs; A korán olvasása.</w:t>
      </w:r>
    </w:p>
    <w:p>
      <w:pPr>
        <w:pStyle w:val="Heading1"/>
        <w:rPr/>
      </w:pPr>
      <w:r>
        <w:rPr/>
        <w:t>Haan</w:t>
      </w:r>
    </w:p>
    <w:p>
      <w:pPr>
        <w:pStyle w:val="Normal"/>
        <w:rPr/>
      </w:pPr>
      <w:r>
        <w:rPr/>
        <w:t>1. Antal, magyar festőművész, szül. Békés-Csabán 1827 jan. 5., megh. Capri-szigetén 1888 máj 9. Két évig a bécsi képzőművészeti akadémián tanult; 1848. mint őrmester küzdötte végig a szabadságharcot. Ettől fogva felváltva Olaszországban és Békés-Csabán lakott, majd végleg is megtelepedett Capri-szigetén, hol magának kedves tusculanumot építtetett. H. leginkább vallásos festményeket és oltárképeket készített, de a nemzeti muzeum megbizásából az olasz renaissance remekműveiből is többet lemásolt.</w:t>
      </w:r>
    </w:p>
    <w:p>
      <w:pPr>
        <w:pStyle w:val="Normal"/>
        <w:rPr/>
      </w:pPr>
      <w:r>
        <w:rPr/>
        <w:t>2. H. Lajos, evangélikus lelkész és egyházi iró, szül. Sámsonházán (Nógrád vármegye), hol atyja lelkész volt, 1818 aug. 13., megh. Békés-Csabán 1891 aug. 12. Közép- és felső iskoláit Mező-berényben és Eperjesen végezte; az 1841. és 1842-ik éveként külföldi egyetemeken (Jenában, Gothában, Berlinben) töltötte. 1842 őszén Selmecre hivatott lekészül s tanárul, 1848. nagylaki (Békés vármegye), 1855. pedig békés-csabai lelkész lett; később megválasztotta H.-t a bányai evang. egyházkerület főjegyzőül, a tud. akadémia pedig 1877. levelező tagul. Művei: Békés-Csaba történei (1845); Ó- és Uj-Nagylaknak történetei (1855); Jena hungarica, sive mamoria hungarorum a tribus proximis saeculis acad. jenensi ad scriptorum (Gyula 1858); Időszaki tábla a magyar prot. egyház történetéhez (1860); Dürer Albert családi nevéről (1878); Énekes könyv ág. hitv. hivek számára (Pest 1870); Énekes könyv a békés-csabai ev. egyház használatára (Arad 1860); Időszaki tábla Magyarország történetéhez (Pest 186), A keresztény egyház történetei (u.o.); Békés-Csaba hajdanáról s mostani állapotáról (2. kiad. Pest 1866); Békés vármegye hajdana (u.o. 1870). Szerkesztette a Magyarországi ág. v. egyház egyetemes névtárát 1880-ra. V. ö. Márki Sándor, H. életrajza (század 1893, IV. f.); Zsilinszky, akad. emlékbeszéde 1893, és Turul 1891. 158. l.</w:t>
      </w:r>
    </w:p>
    <w:p>
      <w:pPr>
        <w:pStyle w:val="Heading1"/>
        <w:rPr/>
      </w:pPr>
      <w:r>
        <w:rPr/>
        <w:t>Haanen</w:t>
      </w:r>
    </w:p>
    <w:p>
      <w:pPr>
        <w:pStyle w:val="Normal"/>
        <w:rPr/>
      </w:pPr>
      <w:r>
        <w:rPr/>
        <w:t>Remi, van, hollandi festő, szül. Oosterhoutban 1812 jan. 5. 1837., megh. Ausseeban 1894 aug. 13. Bécsbe költözött és onnan beutazta Európa nagy részét, Magyarországot is több izben. Költői felfogásu tájképei közül lesikerültebbek téli tájképei. Legismertebb művei: Kárpáti tájképek; Tiszaparti táj; Hollandi csatorna; Gelderlandi táj; Erdő; Zivatar naplemente után; Erdei táj. 40 eredeti rézkarcot is készített. 1845 óta az antwerpeni akadémia tagja.</w:t>
      </w:r>
    </w:p>
    <w:p>
      <w:pPr>
        <w:pStyle w:val="Heading1"/>
        <w:rPr/>
      </w:pPr>
      <w:r>
        <w:rPr/>
        <w:t>Haaparanta</w:t>
      </w:r>
    </w:p>
    <w:p>
      <w:pPr>
        <w:pStyle w:val="Normal"/>
        <w:rPr/>
      </w:pPr>
      <w:r>
        <w:rPr/>
        <w:t>l. Haparanda.</w:t>
      </w:r>
    </w:p>
    <w:p>
      <w:pPr>
        <w:pStyle w:val="Heading1"/>
        <w:rPr/>
      </w:pPr>
      <w:r>
        <w:rPr/>
        <w:t>Haar</w:t>
      </w:r>
    </w:p>
    <w:p>
      <w:pPr>
        <w:pStyle w:val="Normal"/>
        <w:rPr/>
      </w:pPr>
      <w:r>
        <w:rPr/>
        <w:t>(Die-, v. Haarstrang), mintegy 75 km. hosszu, keskeny, alacsony dombsor Vesztfáliában, a Ruhr és Lippe közt. Egyik legmagasabb csúcsa a Bischofshaar (308 m.).</w:t>
      </w:r>
    </w:p>
    <w:p>
      <w:pPr>
        <w:pStyle w:val="Heading1"/>
        <w:rPr/>
      </w:pPr>
      <w:r>
        <w:rPr/>
        <w:t>Haar</w:t>
      </w:r>
    </w:p>
    <w:p>
      <w:pPr>
        <w:pStyle w:val="Normal"/>
        <w:rPr/>
      </w:pPr>
      <w:r>
        <w:rPr/>
        <w:t>Bernát, németalföldi költő, szül. Amsterdamban 1806 jun. 13., megh. Velpben, Arnhem mellett 1880 nov. 19. teologiát, filozofiát tanult s egyideig Amsterdamban prédikátoroskodott; 1854. az utrechti egyetemen az egyházi jog tanára lett. Egyházi jogi művein kivül irt költői munkákat is, minők: Joannes en Theagenes (4. kiad. Arnhem 1856); Huibert en Klaartje (3. kiad. Haarlem 1858); továbbá népszerü holland költeményeket: De St. Paulusrots (5. kiad. Arnh., 1865); lirai költeményeket: Verzamelung van verspreide en onuitgegeven gedichten (u.o. 1849, 3 kiad. 1852), Zangen van vroegeren leegtijd en nieuwe gedichten (u.o. 1851. 2. kiad. 1857); Gedichten (1866); Laatste gedichten (Hága 1879); összegyüjtve költeményei Kompleete gedichten (Lejda 1883, 3 köt.) cimmel jelentek meg, V. ö. Beets, Levensbericht van Bernard ter H. (Lejda 1881); ten Brink, ter H. a Litteranische schetsen en kriticken (u.o. 1882) c. lapban.</w:t>
      </w:r>
    </w:p>
    <w:p>
      <w:pPr>
        <w:pStyle w:val="Heading1"/>
        <w:rPr/>
      </w:pPr>
      <w:r>
        <w:rPr/>
        <w:t>Haardt</w:t>
      </w:r>
    </w:p>
    <w:p>
      <w:pPr>
        <w:pStyle w:val="Normal"/>
        <w:rPr/>
      </w:pPr>
      <w:r>
        <w:rPr/>
        <w:t>hegység a bajor rajnai Pfalzban, l. Hardt.</w:t>
      </w:r>
    </w:p>
    <w:p>
      <w:pPr>
        <w:pStyle w:val="Heading1"/>
        <w:rPr/>
      </w:pPr>
      <w:r>
        <w:rPr/>
        <w:t>Haarlem</w:t>
      </w:r>
    </w:p>
    <w:p>
      <w:pPr>
        <w:pStyle w:val="Normal"/>
        <w:rPr/>
      </w:pPr>
      <w:r>
        <w:rPr/>
        <w:t>(Harlem), E.-Hollandia németalföldi tartomány fővárosa és püspöki székhely, 18 km.-nyire Amsterdamtól, vasut és csatorna mellett, (1892) 55311 lak., vászon- és pamutfehérítőkkel, szövéssel, kaucsukgyárakkal, továbbá selyem- és posztószövéssel, csipkekészítéssel, betüöntéssel és szappangyártással. A falakkal és sáncokkal kerített város mindenütt téglával van kövezve: házai is nagyobbára vörös téglából épületek. Utcái nem igen szélesek, de több utcáján fákkal szegélyezett csatornák vezetnek keresztül. Ezek nagyobbára a Spaarneból ágaznak ki. Legjelentékenyebb épületei: a XV. századból való református Groote Kerk, keresztalaku bazilika, 80 m. magas toronnyal több, a keresztes háboruk korából való tárggyal és Müller Keresztélynek a mult században fölállított világhirü orgonájával (4 klaviaturával, 8000 sippal; a városháza; Coster Lőrincnek 4 m. magas ércszobra. Tudományos gyüjteményekben s egyletekben H. igen gazdag; a kiválóbbak a püspöki muzeum egyházi régiségekkel; a Teyler-muzeum, egy kereskedő alapítványa, érdekes természetrajzi, fizikai és képgyüjteménnyel, könyvtárral; a műipari-muzeum; a gyarmatmuzeum, a hollandi gyarmatokból származó érdekes tárgyakkal; a városi könyvtár; az 1752. alapított holland tudományos társulat, az obszervatorium, botanikus kert, nemzetgazdasági, irodalmi stb. egyesület. Érdekes a városházán a képgyüjtemény, amelyben egyéb festvényeken kivül Hals Ferenc 8 nagy képe látható. H., amely még virágtermesztéséről is ismertes, szülővárosa Wouwermans, Ruysdael és más hires festőknek. 2 km.-nyire vannak Brederode erősségnek impozáns romjai. A XII. sz.-ban már virágzó város volt. A keresztes háborukban H. volt az egyedüli németalföldi város, amely azokban résztvett. A németalföldi szabadságharcban a szövetségesek pártján állott. 1573. héthónapi ostromot kellett a spanyolok részéről kiállania, amelyben a H.-i nők, Kanau Haselaerrel élükön, hathatósan támogatták a csekély őrséget s a melyért a városnak keményen kellett lakolnia. 1577. az orániai herceg a spanyoloktól visszafoglalta. A XVI. sz.-ban érte el virágzása legszebb korát.</w:t>
      </w:r>
    </w:p>
    <w:p>
      <w:pPr>
        <w:pStyle w:val="Heading1"/>
        <w:rPr/>
      </w:pPr>
      <w:r>
        <w:rPr/>
        <w:t>Haarlemi-tenger</w:t>
      </w:r>
    </w:p>
    <w:p>
      <w:pPr>
        <w:pStyle w:val="Normal"/>
        <w:rPr/>
      </w:pPr>
      <w:r>
        <w:rPr/>
        <w:t>egykori nagy tó É.- és D.-Hollandia németalföldi tartományban, Haarlem, Lejda és Amsterdam városok közt. 1531-ben még csak négy kis tó volt, amelyek folytonosan növekedvén, a közelökben levő helységeket lassan elöntötték és egyesülvén, még mindig növekedtek. 1531. 5333 ha.-nyi területet, 1806. már 16200 ha.-nyi területet leptek el és 1836. hullámai már Amsterdamot is fenyegették. Ekkor határozták el kiszárítását Leeghwater mérnök tervei szerint. E munkát 1840. kezdték el. Körülötte csatornát ástak, amelybe a tengerbe torkolló kis vizeket vezették; azután a kiásott földből töltéseket csináltak körülötte, amelyeken át a vizét (800 millió m</w:t>
      </w:r>
      <w:r>
        <w:rPr>
          <w:vertAlign w:val="superscript"/>
        </w:rPr>
        <w:t>3</w:t>
      </w:r>
      <w:r>
        <w:rPr/>
        <w:t>) kiszivattyuzták. E munkálat 8981344 hollandi forintba került. A medre (Haarlemi-polder) 180 km</w:t>
      </w:r>
      <w:r>
        <w:rPr>
          <w:vertAlign w:val="superscript"/>
        </w:rPr>
        <w:t>2</w:t>
      </w:r>
      <w:r>
        <w:rPr/>
        <w:t xml:space="preserve"> területü, nagyobbára termékeny; rajta van a Haarlemmermeer nevü község, (1891) 15559 lak. V. ö. Boekel P., Het Haarlemmermeer, wat het was, en wat het is (1872).</w:t>
      </w:r>
    </w:p>
    <w:p>
      <w:pPr>
        <w:pStyle w:val="Heading1"/>
        <w:rPr/>
      </w:pPr>
      <w:r>
        <w:rPr/>
        <w:t>Haas</w:t>
      </w:r>
    </w:p>
    <w:p>
      <w:pPr>
        <w:pStyle w:val="Normal"/>
        <w:rPr/>
      </w:pPr>
      <w:r>
        <w:rPr/>
        <w:t>Mihály, püspök, szül. Pinkafőn (Vas vármegye) 1810. ápr. 8., megh. Szatmáron 1866 márc. 17. Iskoláit szülőhelyén, majd Szombathelyen, Pécsett és Bécsben végezte. 1834. már mint bölcsésztudort áldozópappá szentelték. Pécsett a liceum történettanára volt, hol plébánossá választották s az maradt 1853-ig. magyar volt, de a német kultura hive. Emiatt később (1858), mikor szatmári püspökké lett, félre is értették s neve több ideig népszerütlen volt. Ő maga járt az iskolákba tanítani. Sokszor órákig eltanított, hogy a tanító tanuljon. Irodalmi munkássága igen korán kezdődik. Már növendékpap korában dolgozott egyes lapoknak, Kiadta Szepessy egyházi beszédeit. Irta Baranya ismertetése c. könyvét. Buzgó és leghivatottabb munkatársa volt a Lonkar által szerkesztett Tanügyi Lapoknak, A papnevelő intézetében levő irodalmi kört ő maga vezette.</w:t>
      </w:r>
    </w:p>
    <w:p>
      <w:pPr>
        <w:pStyle w:val="Heading1"/>
        <w:rPr/>
      </w:pPr>
      <w:r>
        <w:rPr/>
        <w:t>Haas</w:t>
      </w:r>
    </w:p>
    <w:p>
      <w:pPr>
        <w:pStyle w:val="Normal"/>
        <w:rPr/>
      </w:pPr>
      <w:r>
        <w:rPr/>
        <w:t>1. Fülöp, nagyiparos, szül. Bécsben 1791 jun. 7., megh. Vöslauban 1870 máj. 31. 1810. alapította szőnyeg- és butor-szövetgyárát; 1818. átvette atyja szövőgyárát is, de főleg a keleti szőnyegminták utánzására, a keleti formák tetszetős stilizálására helyezte a fősúlyt, s ez iparágat világhirüvé tette. A bel- és külföldön nevezetes gyárakat alapított és számos nagy városban fiókokat létesített. A szőnyegminták művészi tervezése körül oly jeles szakférfiak művészi tehetségeit is igénybe vette, mint Hansen, Ferstel, Storak, Fischbach stb. Utána fia Ede (szül. 1826., megh. 1880). s azután ennek fia Fülöp (szül. 1858) vette át a nagykiterjedésü üzletet, mely 1883. részvénytársasággá alakult át. A cég Budapesten 1841. telepedett le és Aranyos-Maróton is létesített virágzó szőnyegszövőgyárat.</w:t>
      </w:r>
    </w:p>
    <w:p>
      <w:pPr>
        <w:pStyle w:val="Normal"/>
        <w:rPr/>
      </w:pPr>
      <w:r>
        <w:rPr/>
        <w:t>2. H. János Hubert Lénárd, hollandi festő, szül. Hedelben 1832 márc. 25., megh. Brüsszelben 1880. Először Haarlemben van Os vezetése alatt, azután Oosterbeckben a tájé és állatfestést tanulta; 18857. Brüsszelben telepedett le. Legkitünőbb képei, melyek közül többel aranyérmeket nyert, a következők: Az árviz után (1861); Szamár a tengerparton: Csorda egy hollandi folyó partján; A zivatar közeledése; Déli pihenő az Északi-tenger partján: A napszámos tehenei; Legelő tehenek (berlini nemzeti képtár). Néhány képe a brüsszeli és lüttichi muzeumban van.</w:t>
      </w:r>
    </w:p>
    <w:p>
      <w:pPr>
        <w:pStyle w:val="Heading1"/>
        <w:rPr/>
      </w:pPr>
      <w:r>
        <w:rPr/>
        <w:t>Haase</w:t>
      </w:r>
    </w:p>
    <w:p>
      <w:pPr>
        <w:pStyle w:val="Normal"/>
        <w:rPr/>
      </w:pPr>
      <w:r>
        <w:rPr/>
        <w:t>130 km. hosszu mellékfolyója az Emsnek. A Teutoburgi-erdőben ered és Meppennél torkollik.</w:t>
      </w:r>
    </w:p>
    <w:p>
      <w:pPr>
        <w:pStyle w:val="Heading1"/>
        <w:rPr/>
      </w:pPr>
      <w:r>
        <w:rPr/>
        <w:t>Haase</w:t>
      </w:r>
    </w:p>
    <w:p>
      <w:pPr>
        <w:pStyle w:val="Normal"/>
        <w:rPr/>
      </w:pPr>
      <w:r>
        <w:rPr/>
        <w:t>1. prágai nyomdász-család. Nyomdaalapító H. Gottlieb volt, szül. Halberstadtban 1763., megh. 1824. Ő vetette mg az alapját a nyomda virágzásának. Két idősebbik fia, Lajos (szül. 1801., megh. 1868) és András (szül. 1804., megh. 1864). vezette tovább az üzletet, 1831. másik két öccsükkel, H. Gottleiebbel (megh. 1887.9 és Rudolffal társulva. Nyomdájukat kibővítették s papir- és gápgyárral kötötték össze: specialitásuk volt az ó-szláv (glagolica) betüs nyomtatványok előállítása. 1827. Bohemia cimmel folyóiratot indítottak, mely 1852. számottevő politikai napilappá lett. 1871. a nyomdát a Bohemia részvénytársaság vette meg, de ennek föloszlása után (1879) ismét visszakerült az a H.-család kezére. Azóta wranaui II. András (szül. 1842.) vezeti, ki 1881. «udvari kő- és könyvnyomdász» cimet kapott.</w:t>
      </w:r>
    </w:p>
    <w:p>
      <w:pPr>
        <w:pStyle w:val="Normal"/>
        <w:rPr/>
      </w:pPr>
      <w:r>
        <w:rPr/>
        <w:t>2. H. Frigyes, német filologus szül. Magdeburgban 1808 jan. 4., megh. 1867 aug. 16. 1840 óta a boroszlói egyetemen a filologia tanára. 1848. a porosz tartománygyülés tagja, s a baloldali centrumpárt hive. Számos klasszikus iró munkáit adta ki s több filologiai művet irt, melyekben nyelvészeti kérdésekkel s a filologia történetével foglalkozik. V. ö. Fickert. Fr. Haasii memoria (Boroszló 1868. Programm).</w:t>
      </w:r>
    </w:p>
    <w:p>
      <w:pPr>
        <w:pStyle w:val="Normal"/>
        <w:rPr/>
      </w:pPr>
      <w:r>
        <w:rPr/>
        <w:t>3. H. Frigyes, német szinész, szül. Berlinben 1826 nov. 1. Tieck L. volt első mestere a szinpadi pályán, amelyen 1846 óta egész mostanig szakadatlanul müködik. Alig van nagyobb német város, ahol H. meg nem fordult volna mint vendég. Budapesten, Pozsonyban stb. is eleget látták egyik-másik parádés szerepében (Klingsberg gróf, Thorane gróf, Rochefferier). A finomabb vigjáték az a szerepkör, melyen belül aratja legfőbb sikereit. Ujabban Oroszországot, Amerikát is beutazta, de az örökös kóborlás és vendégszereplés modorossá tette alakításait. - Neje Schönhoff Erzsébet (szül. 1837.) 1857-70. szintén működött mint szinésznő.</w:t>
      </w:r>
    </w:p>
    <w:p>
      <w:pPr>
        <w:pStyle w:val="Normal"/>
        <w:rPr/>
      </w:pPr>
      <w:r>
        <w:rPr/>
        <w:t>4. H. Tivadar Károly, osztrák politikus és iró, szül. Lembergben 1834. Nemcsak mint tescheni (sziléziai) evang. szuperintendens, hanem mint az osztrák alkotmányos életnek egyik oszlopos tagja, köztiszteletnek tárgya. 1861 óta egész mostanig állandó tagja a birodalmi gyülésnek, melyben mindig a szabadelvü balpárttal szavazott. Művei: Die Fehler u. Vorzüge des Protestantismus (1874); Die 3. Generalsynode er evangel. Kirche der österr.-ungar. Monarchie (1880); Der Antisemitismus; végre számos munka Teschen város multjáról és iparának fejlődéséről.</w:t>
      </w:r>
    </w:p>
    <w:p>
      <w:pPr>
        <w:pStyle w:val="Heading1"/>
        <w:rPr/>
      </w:pPr>
      <w:r>
        <w:rPr/>
        <w:t>Haast</w:t>
      </w:r>
    </w:p>
    <w:p>
      <w:pPr>
        <w:pStyle w:val="Normal"/>
        <w:rPr/>
      </w:pPr>
      <w:r>
        <w:rPr/>
        <w:t>Gyula, német geologus, szül. Bonnban 1822 máj. 1., megh. Wellingtonban 1887 aug. 16. Kereskedőnek szánták s 1858. egy angol kereskedőház Uj-Zélandba küldte. itt különben már előbb is foglalkozván ásványtani és földtani tanulmányokkal, Hochstetterrel együtt tanulmányozta Uj-Zéland geologiai viszonyait és emennek elutazása után az angol kormány megbizásából maga vezette a geologiai kutatást, melynek folyamán a Dinornis és Palapterix nevü kihalt óriás madárfajok maradványait fedezte fel. Ő alapította Christchurchben a Philosophical Institute of Canterbury és Canterbury Museum nevü intézetet és ez utóbbiban a geologia és paleontologia tanára volt. Érdemeiért lovaggá emelték. Művei: Geology of the provinces of Canterbury and Westland, New-Zealand (London 1879).</w:t>
      </w:r>
    </w:p>
    <w:p>
      <w:pPr>
        <w:pStyle w:val="Heading1"/>
        <w:rPr/>
      </w:pPr>
      <w:r>
        <w:rPr/>
        <w:t>Habakuk</w:t>
      </w:r>
    </w:p>
    <w:p>
      <w:pPr>
        <w:pStyle w:val="Normal"/>
        <w:rPr/>
      </w:pPr>
      <w:r>
        <w:rPr/>
        <w:t>próféta, akinek beszédei az u. n. «kis próféták» könyvében foglalnak helyet. Életéről biztosat nem tudnak, csak egyes mondák beszélnek róla. Mindenesetre oly időben élt, midőn Judában a khaldeusok mindinkább növekedő hatalmától kellett tartani. Többnyire Judaország Jóákim nevü királyának idejébe helyezik. Könyve, amelynek 3. fejezete zsoltár, költői és erőteljes nyelvezete által válik ki.</w:t>
      </w:r>
    </w:p>
    <w:p>
      <w:pPr>
        <w:pStyle w:val="Heading1"/>
        <w:rPr/>
      </w:pPr>
      <w:r>
        <w:rPr/>
        <w:t>Habakuk</w:t>
      </w:r>
    </w:p>
    <w:p>
      <w:pPr>
        <w:pStyle w:val="Normal"/>
        <w:rPr/>
      </w:pPr>
      <w:r>
        <w:rPr/>
        <w:t>Pál, l. Guldia.</w:t>
      </w:r>
    </w:p>
    <w:p>
      <w:pPr>
        <w:pStyle w:val="Heading1"/>
        <w:rPr/>
      </w:pPr>
      <w:r>
        <w:rPr/>
        <w:t>Habana</w:t>
      </w:r>
    </w:p>
    <w:p>
      <w:pPr>
        <w:pStyle w:val="Normal"/>
        <w:rPr/>
      </w:pPr>
      <w:r>
        <w:rPr/>
        <w:t>(San Cristobal de la H., Havanna), Kuba (l.o.) sziget fővárosa, a kubai főkormányzónak, egy püspöknek, a spanyol-amerikai arzenálnak székhelye, a sziget É-i partján, több vasuti vonal kiindulási pontjánál, a Carenas nevü nagyszerü kikötő mellett, amelyben egy időben 1000 hajó is biztos menedékhelyet talál és amelyet a Morro, a San Salvador de la Punta (e kettő a 340-400 m. széles bejárat két oldalán), a Casa Blanca, aSan Carlos del Principe és más erődök és betteriák védelmeznek, (1887) 200448 lak., több mint 100 nagy dohánygyárral (az ismertebb cégek: Silva, Cabanos, Upman, Cabargos stb.) csokoládékészítéssel, hajóépítéssel és rumkészítéssel. Igazi nagyságát azonban kereskedelmének köszönheti, amelyet biztos és terjedelmes kikötőjének és még inkább fekvésének köszönhet és amely egész Közép-Amerikában a legélénkebb. 1891. 1016 hajó érkezett meg 1236353 tonna tartalommal és valamivel több hagyta el. Spanyol-, Francia-, Németországgal, Angliával és az Egyesült-Államokkal rendes hajójáratok kötik össze. Kábelösszeköttetése van Key-Westen át az Egyesült-Államokkal és Európával, Vera-Cruzon át pedig Mexikóval és Közép-Amerikával. A város nagyobbára laposfedelü, földszintes, élénk szinekkel festett házakból áll. A régi városnak utcái szükek, tultömöttek; az ujé (Extra-muros) szélesek, szabályosak. A Cerro nevü városrészt a gazdagok lakják. A jelentékenyebb épületek és terek: a virágokkal ékesített Plaza de Yarmas, VII. Ferdinánd fehér márványszobrával, amely a kormányzói palotával (El Gobierno) áll szemben: a székesegyház, amelyben 1796 óta Kolumbus Kristóf hamvai nyugosznak; a San Felipe, Las Mercedes, Nostra Senora de Belen stb. templomok; a Tacon nevü szinház, földünk egyik legnagyobb ilynemü épülete 4000 néző számára; a Plaza de Toros; a meteorologiai obszervatorium, a jezsuiták kollegiuma, a dominikánusoktól ellátott egyetem 5 fakultással, több kórház (Casade beneficencia), a vámház stb. A tropusi növényzettel ékesített sétaterek és helyek közt a főbbek: el Prado, Isabel Segunda, el Paseo de Tacon, Carlos Tercero, la Alameda de Paula. Az éghajlat kellemes (évi középhőmérsék 25°), de a sárgaláz gyakran meglátogatja. Ivóvizét a Ventóból, az Almendarez egy kis mellékvizéből kapja. H.-t 1515. Diego Velasquez alapította a Rio Mayabeque torkolatánál, későbben az Almendarez torkolatához tették át és 1519. jutott a mai helyére. Már ekkor kapta meg a Llave del Nuevo mundo (az uj világ kulcs) nevet. Morro erősségét az angolok 1762. elfoglalták, de már 1763 a spanyolok visszafoglalták.</w:t>
      </w:r>
    </w:p>
    <w:p>
      <w:pPr>
        <w:pStyle w:val="Heading1"/>
        <w:rPr/>
      </w:pPr>
      <w:r>
        <w:rPr/>
        <w:t>Habánok</w:t>
      </w:r>
    </w:p>
    <w:p>
      <w:pPr>
        <w:pStyle w:val="Normal"/>
        <w:rPr/>
      </w:pPr>
      <w:r>
        <w:rPr/>
        <w:t>felekezet, hazánkban Pozsony és Nyitra vármegyében nagy számmal a tót ajku pórnép között. 1547. körül említtetnek először hazánkban a Holics felől Morvaországból bevándorló H., mint a Thurzó püspök sürgetésére I. Ferdinánd által Ausztráliából és Morvaországból kiüzött eretnekek utódai. Valószinüen anbaptista szektavolt akkor. A mai H. mint ügyes agyagművesek érdemelnek említést. V. ö. Diener cikkét a Zeitschrift für bildene Kunst-ban 1890. dec. füzet. Istentiszteletüket a szabadban v. csürben tartják.</w:t>
      </w:r>
    </w:p>
    <w:p>
      <w:pPr>
        <w:pStyle w:val="Heading1"/>
        <w:rPr/>
      </w:pPr>
      <w:r>
        <w:rPr/>
        <w:t>Habarc</w:t>
      </w:r>
    </w:p>
    <w:p>
      <w:pPr>
        <w:pStyle w:val="Normal"/>
        <w:rPr/>
      </w:pPr>
      <w:r>
        <w:rPr/>
        <w:t>(polypus), orvosi értelemben a nyálkahártyákon előforduló körtealaku nyeles daganat. Az elnevezés tehát a külső megjelenési alakra vonatkozik, tekintet nélkül a górcsői szerkezetre, amiből folyólag a H.-ok igen különféle szövetekből állhatnak. Leggyakoriabbak a nyák-H. (p. mucosus), amelyek főleg tultengett nyákmirigyekből és kevés kötőszövetből állnak, többnyire igen dús véredényhálózattal. Ha nyákmirigyeik tömlős elfajulást szenvednek, létrejön a tömlős H. (p. cysticus). A nyákhabarcok majdnem minden nyákhártyán előfordulnak, gyakoriak az orrüregben, bélhuzamban és a méh üregében. Sürübb és tágabb véredényhálózatuk következtében gyakori bennük a vérpangás, ami miatt vérzésekhez vezethetnek. Egyébként kevés bajt okoznak, hacsak kivételes esetekben nagyságuknál v. helyzetüknél fogva nem válnak veszélyesekké. Igy az életet közvetlen veszélyeztetik azon H.-ok, amelyek a gégében támadnak (l. Gégebetegségek). A bélben előforduló H.-ok ha nagyranőnek, súlyuk által egy felsőbb bélszakaszt az alsóbb részletbe vonhatnak és igy bélelzáródás által halálhoz is vezethetnek. Ezen nyák-H. fejlődését többnyire idült lobos folyamatok okozzák és igy nem sorolhatók a szoros értelemben vett daganatok közé. A rostos H.-ok (p. fibrosus) főtömegükben rostos kötőszövetekből állanak, elvékonyodott nyákhártya által fedve. Többnyire a méh- és orrüregben fordulnak elő. A rostonyás H.-ok (p. fibrinesus) tiszta véralvadékokból álló képletek a gyermekágyas méh üregében, amelyek a méhlepény tapadási helyén fejlődnek. A H.-ok gyógyítása azok eltávolításában áll; ez történhetik kimetszés, kiszakítás, lecsavarás, sodronykaccsal való lezuzás vagy leégetés által. - H. állattani értelemben, l. Habarnica.</w:t>
      </w:r>
    </w:p>
    <w:p>
      <w:pPr>
        <w:pStyle w:val="Heading1"/>
        <w:rPr/>
      </w:pPr>
      <w:r>
        <w:rPr/>
        <w:t>Habarcs</w:t>
      </w:r>
    </w:p>
    <w:p>
      <w:pPr>
        <w:pStyle w:val="Normal"/>
        <w:rPr/>
      </w:pPr>
      <w:r>
        <w:rPr/>
        <w:t>v. malter, mész, cement, gipsz vagy más ilynemü kötőanyag, a szükséges vizmennyiséggel ritkább v. sürübb péppé feleresztve és ehhez quarc, dolomit, stb., homokot vagy más szemcsés törmeléket keverve, adja a H.-ot, melyet a használt kötőanyag szerint mész-, cement-, gipsz-, stb. H.-nak nevezzük. A H. építőkövek összekötésére, vagy felületek simítására mint vakolat használtatik; alkalmazása szerint pedig lég- vagy viz-H., mely utóbbit hidraulikus (vizálló) H.-nak is nevezik. Mint összekötő anyag a H. feladatát az által teljesíti, hogy felhasználása után megkeményedvén, a falazatot tömör egésszé teszi. A H. készítése vagy kézi erővel, vagy gépekkel történik. A kézi munka eredménye mindig megbizhatóbb, miért is gépekkel csakis oly esetekben készítenek, midőn a felhasználandó H. tömege igen nagy. A haladó ipar a H. gyártását is körébe vonta, amennyiben nagyobb gyártelepek létesültek, melyek megfelelő gépekkel H.-ot készítenek és azt mint kész árut szállítják az építkezés helyére. Hidraulikus, valamint géppel készített H.-ot illetőleg l. Cement és Beton. U. n. félhidraulikus- vagy mész-cement-H. száraz építkezéseknél mindenhol, ahol a falazatnak nagyobb szilárdság adandó, igen jó szolgálatot tesz, és ha nincsen módunkban a tiszta-cement-H.-csal készített falazatot a cement lekötése ideje alatt folytonosan nedvesen tartani, ugy az ily félhidraulikus H. még jobb eredményt is biztosít az által, hogy a megkeményedés alatt, a mészből felszabadult hidrátvizet a cement érvényesíti, elősegítvén ennek szabatosabb lekötését. V. ö. Feichtinger, Die chemische Technologie der Mortelmaterialien (Braunschweig 1885).</w:t>
      </w:r>
    </w:p>
    <w:p>
      <w:pPr>
        <w:pStyle w:val="Heading1"/>
        <w:rPr/>
      </w:pPr>
      <w:r>
        <w:rPr/>
        <w:t>Habarnica</w:t>
      </w:r>
    </w:p>
    <w:p>
      <w:pPr>
        <w:pStyle w:val="Normal"/>
        <w:rPr/>
      </w:pPr>
      <w:r>
        <w:rPr/>
        <w:t>(Hydra L.), a szabályos sugaras testü csalánozók állatkörébe, a Hidromeduzák osztályába tartozó édesvizi állatka. Kis hengeres tömlő alaku, u. n. polipalaku testük van, Egyik végükkel tapadnak valamely szilárd tárgyhoz, másik végükön van a kiürítési helyük is szolgáló szájnyilásuk és e körül a csalánszervekkel bőven megrakott és kesztyüujj módjára ki és behuzható 6-12 tapogató. Ostápüregüek. Szaporodhatnak ivaros és ivartalan szaporodás (bimbódzás) utján. Igen szivósak; elveszett részük ismét kinő. Apró élő szervezetekkel táplálkoznak, melyeket tapogatóikkal fognak el. Álló v. lassan folyó vizeinkben vizi növényekhez (Lemna, Myriophyllum, Ceratophyllum, stb.) v. szilárd tárgyakhoz tapadva néha nagy számban találhatók. Felemlítendő a zöld (H. viridis L:) 1-1,5 cm. hosszu, 6-12 v. 18 tapogatóval; a közönséges H. (H. vulgaris Pall., H. fusca L.) kisebb, 6- 8 tapogatóju; a szürke H. (H. grisea L.) stb.</w:t>
      </w:r>
    </w:p>
    <w:p>
      <w:pPr>
        <w:pStyle w:val="Heading1"/>
        <w:rPr/>
      </w:pPr>
      <w:r>
        <w:rPr/>
        <w:t>Habarovka</w:t>
      </w:r>
    </w:p>
    <w:p>
      <w:pPr>
        <w:pStyle w:val="Normal"/>
        <w:rPr/>
      </w:pPr>
      <w:r>
        <w:rPr/>
        <w:t>az orosz-szibériai partvidék fővárosa, az Amur tartomány kormányzóságában, az Usszurinak az Amurbba torkolatánál. Fontos hadászati hely, van orosz temploma, iskolája, növénytani kertje, két fürészmalommal ellátott hajógyára és vasöntője, (1888) 2500 lak. nagyon nevezetes prémkereskedéséről is. H.-t 1858. alapították és az amuri tartomány egy orosz meghódítójáról nevezték el.</w:t>
      </w:r>
    </w:p>
    <w:p>
      <w:pPr>
        <w:pStyle w:val="Heading1"/>
        <w:rPr/>
      </w:pPr>
      <w:r>
        <w:rPr/>
        <w:t>Habberton</w:t>
      </w:r>
    </w:p>
    <w:p>
      <w:pPr>
        <w:pStyle w:val="Normal"/>
        <w:rPr/>
      </w:pPr>
      <w:r>
        <w:rPr/>
        <w:t>(ejtsd: hebbertn) János, amerikai iró, született Brooklynban (New-York államban) 1842 február 24. Illinoisban járt valami alsóbb foku iskolában, azután szedőtanonc lett New-Yorkban, majd részt vett a polgárháboruban, melynek végeztével ismét szedő lett s az maradt 1872-ig, mikor zsurnalisztának állt; 1874-1877. a Christian Union adta ki. 1877 óta a New-York Herald társszerkesztője. Első, a gyermekéletből merített elbeszélése: Helen's babies világszerte nagy sikert aratott; magyarra átdolgozta Kovács Zoltán: Lelkem kicsikéim cimmel (kiadta az «Orsz. ért.» könyvnyomdája 1892, 2. képes kiadás 1893). Egyéb elbeszélései: The Barton experiment; The Jericho road; The Scripture club of Walley Rest; Other people's children; Some folks; The crew of The Sam Weller; The werst boy in Town; Just one day; Deacon Crankett (dráma); Who was Paul Grayson? The Bowsham puzzle; Tramp; Bruetons Bayon.</w:t>
      </w:r>
    </w:p>
    <w:p>
      <w:pPr>
        <w:pStyle w:val="Heading1"/>
        <w:rPr/>
      </w:pPr>
      <w:r>
        <w:rPr/>
        <w:t>Habda</w:t>
      </w:r>
    </w:p>
    <w:p>
      <w:pPr>
        <w:pStyle w:val="Normal"/>
        <w:rPr/>
      </w:pPr>
      <w:r>
        <w:rPr/>
        <w:t>bőszáru lábbeli, különösen a bocskor fölött a lábszárat fedő bőr, továbbá nagy téli csizma térdig érő szárral.</w:t>
      </w:r>
    </w:p>
    <w:p>
      <w:pPr>
        <w:pStyle w:val="Heading1"/>
        <w:rPr/>
      </w:pPr>
      <w:r>
        <w:rPr/>
        <w:t>Habdelić</w:t>
      </w:r>
    </w:p>
    <w:p>
      <w:pPr>
        <w:pStyle w:val="Normal"/>
        <w:rPr/>
      </w:pPr>
      <w:r>
        <w:rPr/>
        <w:t>(ejtsd: -ics) György, horvát iró. Életéről csak annyi ismeretes, hogy 1670 körül jezsuita pap volt Zágrábban. Fő érdeme az, hogy ő irta a legrégibb horvát-latin szótárt Dictionar ili rechi szlovenszke stb. cim alatt, mely 1670. Grazban megjelent és ma már nagy bibliográfiai társaság. Azonkivül irt néhány kisebb és jelentéktelen vallásos munkát.</w:t>
      </w:r>
    </w:p>
    <w:p>
      <w:pPr>
        <w:pStyle w:val="Heading1"/>
        <w:rPr/>
      </w:pPr>
      <w:r>
        <w:rPr/>
        <w:t>Habdeszka</w:t>
      </w:r>
    </w:p>
    <w:p>
      <w:pPr>
        <w:pStyle w:val="Normal"/>
        <w:rPr/>
      </w:pPr>
      <w:r>
        <w:rPr/>
        <w:t>tölgyfahajókon a hajóteknő és a hajótető között levő erős deszkafal, mely a hombárokat a haboktól védi. Általában minden, a nyitott hajók v. ladikok széleire függélyesen illesztett deszka, mely a habokat föltartja, hogy azok a hajóba ne csapjanak. Födélzet nélküli (nyitott) hajók, melyeknek oldala rendes terhelés mellett a viz fölött legalább 30 cm. magasságra ki nem emelkednek, a H. alkalmazására törvényesen kötelezve vannak.</w:t>
      </w:r>
    </w:p>
    <w:p>
      <w:pPr>
        <w:pStyle w:val="Heading1"/>
        <w:rPr/>
      </w:pPr>
      <w:r>
        <w:rPr/>
        <w:t>Habeas corpus</w:t>
      </w:r>
    </w:p>
    <w:p>
      <w:pPr>
        <w:pStyle w:val="Normal"/>
        <w:rPr/>
      </w:pPr>
      <w:r>
        <w:rPr/>
        <w:t>(lat.), angol alaptörvény 1679-ből a személyes szabadság védelme tárgyában (II. Károly 31. c. 2) Már az 1215. évi Magna Charta, az angol nemzet politikai szabadságának alapja, - mely csak 7 évvel korábbi a magyar Magna Chartánál, II. Endre 1222. évi aranybullájánál - s melynek létrejötte körül Langton István canterbury érseket ugyanaz az érdem illeti, melyet nálunk az aranybulla körül János esztergomi érsek szerzett - 29. fejezetében biztosította a személyes szabadságot. Ennek dacára I. Károly uralkodásának első éveiben King's bench (a legfőbb törvényszék) kijelentette, hogy az elfogatási ok megjelölése nélkül a királynak egyenes parancsára v. a titkos tanács rendeletétől latartóztatottat «habeas Corpus» (birói parancs) alapján kiadni nem lehet. A parlament 1627. kelt s I. Károly király által elfogadott emlékezetes nyilatkozatában - Petition of Right Carl I. kimondotta, hogy a szabad embert csak a törvény s törvényes eljárás alapján, és nem vád hiányában, a királynak rendeletéből szabad elfogni s letartóztatni. A király eleinte ugyan szabadkozott, s a parlamenti előterjesztésre kitérő feleletet adott. A parlament azonban ragaszkodott ahhoz a kijelentéséhez, hogy az adót mindaddig meg nem szavazza, mig a polgárok megsértett jogai és szabadságai törvénybe iktatás által ünnepélyes elismerést nem nyernek: a király megadta formaszerü s fentartás nélküli hozzájárulását: «Soit droit fait, comme est désiré» (legyen törvénnyé a kivánság szerint). Minthogy a királyi önkény azontul is talált módokat a törvény kijátszására, ez uj törvényhozási intézkedésekre s II. Károly király alatt a H. megalkotására vezetett, amely minden lehető önkénynek s visszaélésnek az angol honpolgárok letartóztatása körül elejét veszi s az angol szabadságnak fővédbástyáját (the principal bulwark of English liberty) képezi. Ennek értelmében: a letartóztatott által v. annak érdekében irásban előterjesztett panasz v. kérelem alapján, melyhez a letartóztatási parancs másolatban, v. a másolat kiadásának megtagadását tanusító affidavit (hit alatt tett vallomás) csatolandó, a lordkancellár vagy más erre illetékes biró H.-t bocsát ki. Ez a birói parancs (az u.n. Habeas Corpus ad subiciendum) intézve van ahhoz, aki az illetőt fogva tartja, s azt a meghagyást tartalmazza, hogy a foglyot a letartóztatás idejének és okának előadása mellett a biró elé állítsa, s a biróság által hozandó határozathoz alkalmazkodjék. Ha a kérvényező valószinüvé teszi, hogy a letartóztatás nem alapszik törvényes indokon, a birói parancs kibocsátandó, tekintet nélkül arra, ki rendelte el a letartóztatást. A hatóságoknak azért a letartóztatási parancsban a letartóztatás indokának előadására különös gondot kell fordítani. A H. csak állami veszély idején (kontinentális ostromállapot), de ekkor is csak parlamenti határozattal függeszthető fel. A H. a személyes szabadságnak magánszemélyek által megsértése tárgyában is tartalmaz intézkedéseket. Az eljárást szabályozó ujabb törvények a Peace Preservation (Irland) Act 1875 és 56 Geo. III. c. 100.</w:t>
      </w:r>
    </w:p>
    <w:p>
      <w:pPr>
        <w:pStyle w:val="Heading1"/>
        <w:rPr/>
      </w:pPr>
      <w:r>
        <w:rPr/>
        <w:t>Habeas tibi</w:t>
      </w:r>
    </w:p>
    <w:p>
      <w:pPr>
        <w:pStyle w:val="Normal"/>
        <w:rPr/>
      </w:pPr>
      <w:r>
        <w:rPr/>
        <w:t>(lat.), a. m. legyen meg neked vagy tartsd meg magadnak: habeat sibi, legyen meg neki, tulajdonítsa magának.</w:t>
      </w:r>
    </w:p>
    <w:p>
      <w:pPr>
        <w:pStyle w:val="Heading1"/>
        <w:rPr/>
      </w:pPr>
      <w:r>
        <w:rPr/>
        <w:t>Habelschwerdt</w:t>
      </w:r>
    </w:p>
    <w:p>
      <w:pPr>
        <w:pStyle w:val="Normal"/>
        <w:rPr/>
      </w:pPr>
      <w:r>
        <w:rPr/>
        <w:t>az ugyanily nevü járás székhelye Boroszló porosz tartományban a Neisse és vasut mellett, (1890) 5586 lak., gyufa-, skatulya- és faszegkészítéssel. 1745 febr. 14-én Lehwaldt porosz vezér itt győzedelmeskedett Wallis osztrák vezéren.</w:t>
      </w:r>
    </w:p>
    <w:p>
      <w:pPr>
        <w:pStyle w:val="Heading1"/>
        <w:rPr/>
      </w:pPr>
      <w:r>
        <w:rPr/>
        <w:t>Habemus</w:t>
      </w:r>
    </w:p>
    <w:p>
      <w:pPr>
        <w:pStyle w:val="Normal"/>
        <w:rPr/>
      </w:pPr>
      <w:r>
        <w:rPr/>
        <w:t>(lat.), a. m.a nekünk van; H. papam, van pápánk, a pápaválasztás után szokásos fölkiáltás.</w:t>
      </w:r>
    </w:p>
    <w:p>
      <w:pPr>
        <w:pStyle w:val="Heading1"/>
        <w:rPr/>
      </w:pPr>
      <w:r>
        <w:rPr/>
        <w:t>Habeneck</w:t>
      </w:r>
    </w:p>
    <w:p>
      <w:pPr>
        <w:pStyle w:val="Normal"/>
        <w:rPr/>
      </w:pPr>
      <w:r>
        <w:rPr/>
        <w:t>Antal Ferenc, francia hegedüművész, szül. Mézieresben 1781 jan. 23., megh. Párisban 1849 febr. 8. Atyjától, majd a párisi Conservatoireon Baillottól tanult, s 1804. első dijat nyert. 1816. a királyi, majd az perai zenekar tagja, 1820-46. karnagya, sőt közben 1821-24. az opera igazgatója volt. Beethoven ő népszerüsítette 1806. alapított saját zenekarával, 1815 óta mint az operai Concerts spirituels igazgatója is, a legnagyobb mértékben pedig az 1828. alapította conservatoire-zenekarral. E tanintézetben 1824 óta haláláig tanította a hegedüt, hirnevessé lett tanítványai: Alard, Léonard s mások. Hegedüre szerzett műveit nem méltatják eléggé.</w:t>
      </w:r>
    </w:p>
    <w:p>
      <w:pPr>
        <w:pStyle w:val="Heading1"/>
        <w:rPr/>
      </w:pPr>
      <w:r>
        <w:rPr/>
        <w:t>Habenicht</w:t>
      </w:r>
    </w:p>
    <w:p>
      <w:pPr>
        <w:pStyle w:val="Normal"/>
        <w:rPr/>
      </w:pPr>
      <w:r>
        <w:rPr/>
        <w:t>Ármin, német kartográfus, szül. Gothában 1844 márc. 3. Petermann tanítványa Perthes geográfiai intézetben. Számos térképet készített és adott ki. Művei: Die Grundzüge im geologischen Bau Europas (Gotha 1881) és számos dolgozat a különböző folyóiratokban. E cikkei közül különösen a Theorie der sphärischen kraterbecken és az Eisberg- u. Wettertheorie cimüek nevezetesek.</w:t>
      </w:r>
    </w:p>
    <w:p>
      <w:pPr>
        <w:pStyle w:val="Heading1"/>
        <w:rPr/>
      </w:pPr>
      <w:r>
        <w:rPr/>
        <w:t>Habent sua fata libelli</w:t>
      </w:r>
    </w:p>
    <w:p>
      <w:pPr>
        <w:pStyle w:val="Normal"/>
        <w:rPr/>
      </w:pPr>
      <w:r>
        <w:rPr/>
        <w:t>(lat.), a. m.a a könyveknek megvan a maguk sorsa, története. Idézet Terentius Maurus Carmen heroicum-jából.</w:t>
      </w:r>
    </w:p>
    <w:p>
      <w:pPr>
        <w:pStyle w:val="Heading1"/>
        <w:rPr/>
      </w:pPr>
      <w:r>
        <w:rPr/>
        <w:t>Habere facias</w:t>
      </w:r>
    </w:p>
    <w:p>
      <w:pPr>
        <w:pStyle w:val="Normal"/>
        <w:rPr/>
      </w:pPr>
      <w:r>
        <w:rPr/>
        <w:t>(lat.), az angol jogban bizonyos birói parancsok, melyeknek közelebbi nevét a parancs tárgya határozza meg.</w:t>
      </w:r>
    </w:p>
    <w:p>
      <w:pPr>
        <w:pStyle w:val="Heading1"/>
        <w:rPr/>
      </w:pPr>
      <w:r>
        <w:rPr/>
        <w:t>Haberern</w:t>
      </w:r>
    </w:p>
    <w:p>
      <w:pPr>
        <w:pStyle w:val="Normal"/>
        <w:rPr/>
      </w:pPr>
      <w:r>
        <w:rPr/>
        <w:t>Jonathán, Aristoteles magyar fordítója, szül. Felkán 181 jan. 17., megh. 1880 ápr.; apja takácsmester volt. Tanult Késmárkon, Miskolcon, majd (1838) Jenába ment, onnét Tübingába, Berlinbe, három évet igy filozofiai és teologiai tanulmányokkal töltve. Hazatérve, először a gróf Mikes-családnál Erdélyben. Magyar-Csesztvén nevelősködött, később Pestre került ugyancsak nevelőnek Szirmay Ádám szeptemvirhez. Tanítványát elkisérvén, innét alkalma nyilt külföldre menni, először Berlinbe, azután Bonnba, onnét nagyobb utazást téve Francia- s Angolországba, Skóciába, mely utjáról csak 1851. tért haza. 1852. elfogadta a neki fölajánlott tanári állást a szarvasi gimnáziumon, melynek 1854. igazgatója lőn. Ugyanez évben elvette Liedemann Róza előkelő pesti kereskedő leányát. 1858-ban elhagyta Szarvast és Pestre ment a protestáns teologiai intézet tanárának. 1866. visszalépett, 1871. magántanár lett a Budapesti egyetemen a görög filozofiai történetéből. Az akadémia 1867. választotta meg levelező tagnak. H. főleg Aristoteles műveinek fordításával foglalkozott. Főbb művei: Aristoteles Három könyve a lélekről (1865); Aristoteles Politikája (1859); Aristoteles Nikomachishoz cimzett etikája (1873); Aristoteles és befolyása az uj bölcsészetre és az életre (Akadémiai székfoglaló 1867). Lefordította Aristoteles metafizikáját is, de ez a mű kézirat maradt. egyéb munkái: Erkölcstelenségek alapvonalai (Martensen után Molnár Aladárral együtt 1864); Molitoris emlékére beszéd (Szarvas 1866); Melanchton Fülöp, élet- és korrajz (Pest 1860); Bibliai kézikönyv (Angus György után 1866). Németül szepesi életképeket irt, melyek a Zipser Anzeigerben (1866) jelentek meg. H. Aristoteles-fordításai részben uttörő munkák, melyeket ma sem pótoltak jobbakkal. A fordítások magyarság és stil tekintetében nem kifogástalanok, de alapos tudásról tesznek tanubizonyságot. V. ö. Hunfalvy Pál, Emlékbeszéd H. fölött (Akad. bölcsészettudományi Értekezések 1881. II. kötetében).</w:t>
      </w:r>
    </w:p>
    <w:p>
      <w:pPr>
        <w:pStyle w:val="Heading1"/>
        <w:rPr/>
      </w:pPr>
      <w:r>
        <w:rPr/>
        <w:t>Haberfeldtreiben</w:t>
      </w:r>
    </w:p>
    <w:p>
      <w:pPr>
        <w:pStyle w:val="Normal"/>
        <w:rPr/>
      </w:pPr>
      <w:r>
        <w:rPr/>
        <w:t>(német), a népigazságszolgáltatásnak egy - nem véres - neme, mely felső Bajorországban a hatóságok erélyes fellépése dacára a legujabb időkig előfordult, s egészen most sem tünt el. Különösen a törvények szerint büntetlen, de a nép jogérzetét sértő gazságok és aljasságok megtorlásául. A népigazságszolgáltatás különös előszeretettel a gazdagok, előkelők ellen fordult és a papok ellen. ha az illető ismételt figyelmeztetés után magaviseletével fel nem hagyott, egyszerre azon vette magát észre, hogy rendesen sötét éjjeli időben száznál is több főre rugó tömeg jelent meg a háza előtt. A befeketített képü álorcás s részben felfegyverzett alakok a házat körülvették s a bünöst az ablakhoz, vagy az ajtó elé idézték, mire a «mester» előlépve a bünös büneinek felsorolását tartalmazó verset olvasott fel. Minden versszak felolvasását gúnykacaj és macskazene követte. Ezt a bünösnek végig kellett hallgatni. Más baja nem történt.</w:t>
      </w:r>
    </w:p>
    <w:p>
      <w:pPr>
        <w:pStyle w:val="Heading1"/>
        <w:rPr/>
      </w:pPr>
      <w:r>
        <w:rPr/>
        <w:t>Haberl</w:t>
      </w:r>
    </w:p>
    <w:p>
      <w:pPr>
        <w:pStyle w:val="Normal"/>
        <w:rPr/>
      </w:pPr>
      <w:r>
        <w:rPr/>
        <w:t>Ferenc Xavér, német pap és zenetudós, szül. Oberellenbachban (Alsó-Bajorország) 1840 ápr. 12. Regensburgban annyi jártasságot szerzett a zenében, hogy már 1862. a passaui három püspöki papnevelőben zenefelügyelő lett, mely állásában 1867-ig működött. Olaszországban különösen a XVI. sz.-beli egyházi zene kincsei után kutatott. 1871. regensburgi székesegyházi karnagy lett, és egyidejüleg a Congregatio sacrorum rituumtól a choral-könyvek (Magister chorallis 1866, magyarra a pécsi növendékpapság társulata fordította 1894), mig másoktól Palestrina műveinek kiadásával bizatott meg. Erejét a vezetése alatt álló templomi karra, valamint az általa alapított zeneiskolára fordította. További érdemeit a Musica divina és a Cäcilienkalender által szerezte. Legujabban kiadta: Bausteine für Musikgeschichte (I. köt. Lipcse 1886).</w:t>
      </w:r>
    </w:p>
    <w:p>
      <w:pPr>
        <w:pStyle w:val="Heading1"/>
        <w:rPr/>
      </w:pPr>
      <w:r>
        <w:rPr/>
        <w:t>Haberlandt</w:t>
      </w:r>
    </w:p>
    <w:p>
      <w:pPr>
        <w:pStyle w:val="Normal"/>
        <w:rPr/>
      </w:pPr>
      <w:r>
        <w:rPr/>
        <w:t>1. Frigyes, gazdasági iró, szül. Pozsonyban 1826 febr. 21., megh. 1878 május 2-án. 1845-46. a pozsonyi jogakadémián tanult, 1847-1848-ban a magyar-óvári, akkoriban főhercegi gazdasági tanintézetnek volt tanítványa, 1851. ugyanezen tanintézetnek, mely 1850.-ben cs. kir. felsőbb gazdasági tanintézet elnevezés alatt államivá lett, tanársegédje és 1853. rendes tanára lett. A magyar-óvári intézet 1869. az alkotmányos magyar minisztérium kezelése alá jutván H. az akkori tanárok legnagyobb részének példáját követve, Ausztriába helyeztette át magát és Görzben az ő javaslatára 1869. alapított cs. kir. selyemhernyótenyésztési kisérleti állomás vezetője lett, honnét a bécsi cs. kir. Hochschule für Bodencultur nevü gazdasági főiskola rendes tanárául hivatott meg. Főbb művei: Compendium für den arithm. Unterricht an landw. Lehranstallten (Bécs 1858), Beiträge zur Frage über die Akklimatisation d. Pflanzen u. den Samenwechsel (u.o. 11864); Die seuchenartige Krankheit derSeidenraupe (u.o. 1866) c. munka uttörő volt a selyemhernyó betegségei ellen való közdelemben s az e részben elért siker H. nevéhez van füzve. Aufgaben und Hilfsmittel derSamenprüfungsanstalten zur Gewinnung verlässlicher Eier des Amulbeerspinners (u.o. 1869); Studien über die Körperchen der Cornalia (u.o. 1869); Der Seidenspinner des Maulbeerbaumes, seine Aufzucht und seine Krankheiten (u.o. 1871); Wissenschaftlich-praktische Untersuchungen auf dem Gebiete desPflanzenbaues (u.o. 1875-77, 2 köt.); Die Sojabohne (u.o. 1878); Der allgemeine landw. Pflanzenbau (1876).</w:t>
      </w:r>
    </w:p>
    <w:p>
      <w:pPr>
        <w:pStyle w:val="Normal"/>
        <w:rPr/>
      </w:pPr>
      <w:r>
        <w:rPr/>
        <w:t>2. H. Gottlieb, botanikus, az előbbinek fia, szül. Magyar-Óvárott 1854 nov. 28. Bécsben és Tübingában a botanikát tanulta, 1879. a bécsi egyetem magántanára, 1884. u. o. az egyetemen rendkivüli, 1888-ban rendes tanár s a botanikus kert igazgatója. H. a Schwendener-féle iránynak legkiválóbb embere, s a növények fiziologiai és biologiai ismeretén már eddig is sokat lenditett. Nevezetesebb munkái: Die Schutzeinrichtungen in der Entwicklung der Keimpflanze (Bécs 1877); Entwicklungsgeschichte des mechanischen Gewebesystems der Pflanze (Lipcse 1879); Vergleichende Anatomie des assimilatorischen Gewebesystems der Pflanzen (Pringsheim, Jahrbücher für wissenschaftliche Botanik, 13. kötet 1881); Die phísiologischen Leistungen der Pflanzengewebe (Schenk, Handbuch der Botanik-jában, 1. kötet, Boroszló 1882); Physiologische Pflanzen anatomie (Lipcse 1884); Beiträge zur Anatomie und Physiologie der Laubmoose (Pringsheim Jahrbücher, 17. köt., 1886); Über die Beziehungen zwischen Funktion und Lage des Zellkerns bei den Pfalnzen(Jena 1887); Das reizleitende Gewebesystem der Sinnpflanze (Lipcse 1890); Eine botanische Tropenreisc nach dem ino-dmalayschen Archipel (u.o. 1893).</w:t>
      </w:r>
    </w:p>
    <w:p>
      <w:pPr>
        <w:pStyle w:val="Normal"/>
        <w:rPr/>
      </w:pPr>
      <w:r>
        <w:rPr/>
        <w:t>3. H. Mihály (irói Schenk Henrik), nyelvész és etnográfus szül. Magyar-Óvárott 1860 szept. 29. Jelenleg a bécsi udvari muzeum másodőre. Művei: Indische Legenden (1885); Altindischer Geist (1887).</w:t>
      </w:r>
    </w:p>
    <w:p>
      <w:pPr>
        <w:pStyle w:val="Heading1"/>
        <w:rPr/>
      </w:pPr>
      <w:r>
        <w:rPr/>
        <w:t>Haberle</w:t>
      </w:r>
    </w:p>
    <w:p>
      <w:pPr>
        <w:pStyle w:val="Normal"/>
        <w:rPr/>
      </w:pPr>
      <w:r>
        <w:rPr/>
        <w:t>Károly Konstantin Keresztély, német meteorologus, mineralogus és hazánkra nézve botanikus, szül. Erfurtban 1764 febr. 11., megh. Pesten 1832 jul. 1., gyilkos kéz oltotta ki az életét. Mainzban végezvén filozofiai és jogi tanulmányait, nevelősködött. Milecki nevü lengyel nemes ifju mellé kerülve, a szász-freiburgi bányász-akadémiát három éven át látogatta, ahol br. Podmaniczky Károlyt, későbbi pártfogóját barátjául szerezte. A filozofiai doktorátust Erfurtban 1805. érte el. Erfurtban és Weimarban örökségéből élve, idejét irással töltötte el. 1813. Pesten mint magántudós telepedett le. Télen Pasquichnál csillagászatot hallgatott, a nyarat pedig jobbadán Podmanczkynél Aszódon töltötte. Szabad idejét növénygyüjtésre használván föl, a lelt ritkaságokat Kitaibelnek és másoknak adogatta. Közben nyomoruságba jutva, fordítgatott. De mivel uj, botanikai foglalkozásába belemélyedt, 1816. Kitaibel visszavonulása után ennek tanszékéért pályázott, amelyet 1817 ápr. 23. meg is kapott. Székét a következő értekezésével foglalta el: De progressibus scientiae botanicae, tempore recentiore et recentissimo. Előadásaiban De Candolle rendszerét követte. De Stipa capillata cimü ismertetése ekkor jelent meg, sőt magyar és német nyelven is. 1818. a füvészkert igazgatását átvevén, arról gondoskodott, hogy ott hazai növényeinket tenyészthesse. A herbariumot Rochel, Bouchard, Sadler, Láng, Heuffel, Fuchs Vilmos, Kralovanszky, Graf, Mautesch és mások hozzájárulásával és 5000 példányu saját gyüjtésével meglapította. Az ujjáalakított egyetem fennállásának 50-ik évfordulójára irta: Succincta rei herbariae Hungariae et Transilvaniae historia (Buda 1830). Életrajzát többen irták meg. V. ö. Wurzbach lexikonát (VI. köt. 114 lap); Sadler, a Természettudományi Társ. Évkönyve. I. és Kanitz, Versuch einer Gesch. der ungar. Botanik (Halle 1865).</w:t>
      </w:r>
    </w:p>
    <w:p>
      <w:pPr>
        <w:pStyle w:val="Heading1"/>
        <w:rPr/>
      </w:pPr>
      <w:r>
        <w:rPr/>
        <w:t>Haberlea</w:t>
      </w:r>
    </w:p>
    <w:p>
      <w:pPr>
        <w:pStyle w:val="Normal"/>
        <w:rPr/>
      </w:pPr>
      <w:r>
        <w:rPr/>
        <w:t>Friv. (növ.), Frivaldszky Imre felfödözte növénygénusz a Balkánon a Gesneraceák családjából, egyetlen egy fajjal (H. Rhodopensis Fric.) kerti virágnak beillik. H. Pohl pro parte a. m.a Lomatozoma Bak.</w:t>
      </w:r>
    </w:p>
    <w:p>
      <w:pPr>
        <w:pStyle w:val="Heading1"/>
        <w:rPr/>
      </w:pPr>
      <w:r>
        <w:rPr/>
        <w:t>Häberlin</w:t>
      </w:r>
    </w:p>
    <w:p>
      <w:pPr>
        <w:pStyle w:val="Normal"/>
        <w:rPr/>
      </w:pPr>
      <w:r>
        <w:rPr/>
        <w:t>1. Károly, német festő, szül. Oberesslingenben (Württemberg) 1832 dec. 16.-16. Stuttgartban, majd Düsseldorfban képezte ki magát Hildebrand és Schadow vezetése alatt. Utóbb Münchenbe, Pilotyhoz került. 1864. Olaszországban járt, 1866. Stuttgartban telepedett le, hol 1869-1885. a művészeti iskola tanára volt. Sikerült képei: Württembergi ujoncozás: Jelenet a parasztháboruból; Jelenet a slezvig-holsteini háboruból: A svédek Alporsbach kolostorban (Stuttgart, állami képtár); A schorndorfi asszonyok (barmeni képtár), Jelenet a sziciliai lázadásból (freskokép a bajor nemzeti muzeumban); Tetzel; Savonarola; Rablóbanda a törvényszék előtt.</w:t>
      </w:r>
    </w:p>
    <w:p>
      <w:pPr>
        <w:pStyle w:val="Normal"/>
        <w:rPr/>
      </w:pPr>
      <w:r>
        <w:rPr/>
        <w:t>2. H. Károly Frigyes, német államjogtudós, szül. Helmstedtben 1756 aug. 5., megh. u. o. mint titkos igazságügyi tanácsos; 1782. a német államjog tanára lett Erlangenben, 1786. pedig Helmstedtben. Braunschweigi ügyvivő volt a rastatti kongresszuson s a birodalmi rend, valamint Vesztfália királyság törvényhozó bizottságának tagja. Művei: Handbuch des deutschen Staatsrechts (2 kiad., Berlin 17797, 3 köt.); Deutsches Staatsarchiv (Helmstedt 1796-1808, 16 köt.).</w:t>
      </w:r>
    </w:p>
    <w:p>
      <w:pPr>
        <w:pStyle w:val="Heading1"/>
        <w:rPr/>
      </w:pPr>
      <w:r>
        <w:rPr/>
        <w:t>Habern</w:t>
      </w:r>
    </w:p>
    <w:p>
      <w:pPr>
        <w:pStyle w:val="Normal"/>
        <w:rPr/>
      </w:pPr>
      <w:r>
        <w:rPr/>
        <w:t>(csehül: Habry), város Csaszlau cseh kerületi kapitányságában, 20 km.-nyire Csaszlautól, (1890) 1728 cseh lak., egy kastéllyal.</w:t>
      </w:r>
    </w:p>
    <w:p>
      <w:pPr>
        <w:pStyle w:val="Heading1"/>
        <w:rPr/>
      </w:pPr>
      <w:r>
        <w:rPr/>
        <w:t>Habersham</w:t>
      </w:r>
    </w:p>
    <w:p>
      <w:pPr>
        <w:pStyle w:val="Normal"/>
        <w:rPr/>
      </w:pPr>
      <w:r>
        <w:rPr/>
        <w:t>(ejtsd: heberszhem), county Georgia É.-amerikai államban, 1200 km</w:t>
      </w:r>
      <w:r>
        <w:rPr>
          <w:vertAlign w:val="superscript"/>
        </w:rPr>
        <w:t>2</w:t>
      </w:r>
      <w:r>
        <w:rPr/>
        <w:t xml:space="preserve"> területtel, 11573 lak., Clarkesville székhellyel.</w:t>
      </w:r>
    </w:p>
    <w:p>
      <w:pPr>
        <w:pStyle w:val="Heading1"/>
        <w:rPr/>
      </w:pPr>
      <w:r>
        <w:rPr/>
        <w:t>Habes</w:t>
      </w:r>
    </w:p>
    <w:p>
      <w:pPr>
        <w:pStyle w:val="Normal"/>
        <w:rPr/>
      </w:pPr>
      <w:r>
        <w:rPr/>
        <w:t>a. m. Abisszinia (l.o.).</w:t>
      </w:r>
    </w:p>
    <w:p>
      <w:pPr>
        <w:pStyle w:val="Heading1"/>
        <w:rPr/>
      </w:pPr>
      <w:r>
        <w:rPr/>
        <w:t>Habicht</w:t>
      </w:r>
    </w:p>
    <w:p>
      <w:pPr>
        <w:pStyle w:val="Normal"/>
        <w:rPr/>
      </w:pPr>
      <w:r>
        <w:rPr/>
        <w:t>Lajos, német regényiró, szül. Sprottauban 1830 jul. 23. Mint egy ügyész segédje, üres óráiban irodalommal foglalkozott. 1857. Gutzkow «fölfedezte» őt s azóta Berlinben az irodalomnak él. Első nagyobb regénye: Der Stadtschreiber von Leignitz (1865, 2. kiad. 1881). Azóta számos regényt és elbeszélést irt.</w:t>
      </w:r>
    </w:p>
    <w:p>
      <w:pPr>
        <w:pStyle w:val="Heading1"/>
        <w:rPr/>
      </w:pPr>
      <w:r>
        <w:rPr/>
        <w:t>Habietinek</w:t>
      </w:r>
    </w:p>
    <w:p>
      <w:pPr>
        <w:pStyle w:val="Normal"/>
        <w:rPr/>
      </w:pPr>
      <w:r>
        <w:rPr/>
        <w:t>Károly, osztrák államférfiu, szül. 1830. és Prágában tanult. Mint jogtudor előbb a bécsi Theresianumban volt prefektus, később pedig a prágai egyetemen működött. 1868. ugyane minőségben a bécsi egyetemhez került. Midőn közcsodálkozásra 1871. a Hohenwart-kabinet tünt fel a politikai látóhatáron, Jirecek földijével együtt H. is helyet foglalt abban, még pedig mint igazságügyi miniszter. E boldogtalan minisztérium bukása után Taaffe miniszterelnök H.-er az urakházába vitte, 1881. pedig a birodalmi törvényszék alelnökévé, később a legfőbb törvényszék elnökévé neveztette ki. Bár most is a federalisztikus-szláv pártnak hive, az urak házának egyik legcsöndesebb tagja.</w:t>
      </w:r>
    </w:p>
    <w:p>
      <w:pPr>
        <w:pStyle w:val="Heading1"/>
        <w:rPr/>
      </w:pPr>
      <w:r>
        <w:rPr/>
        <w:t>Habilis</w:t>
      </w:r>
    </w:p>
    <w:p>
      <w:pPr>
        <w:pStyle w:val="Normal"/>
        <w:rPr/>
      </w:pPr>
      <w:r>
        <w:rPr/>
        <w:t>(lat.), a. m. ügyes, járta, gyakorlott, alkalmatos, képesített; habilitas, valamire való képesség; habilitálni (magát) valamely állomásra, hivatalra való képességét kimutatni; különösen valamely tantétel fölött való vitatkozással azon jogot elnyerni, hogy az egyetemen előadásokat tarthasson, l. Egyetemi magántanár.</w:t>
      </w:r>
    </w:p>
    <w:p>
      <w:pPr>
        <w:pStyle w:val="Heading1"/>
        <w:rPr/>
      </w:pPr>
      <w:r>
        <w:rPr/>
        <w:t>Habita</w:t>
      </w:r>
    </w:p>
    <w:p>
      <w:pPr>
        <w:pStyle w:val="Normal"/>
        <w:rPr/>
      </w:pPr>
      <w:r>
        <w:rPr/>
        <w:t>a hullám által partravetett nádtörek s egyéb giz-gaz.</w:t>
      </w:r>
    </w:p>
    <w:p>
      <w:pPr>
        <w:pStyle w:val="Heading1"/>
        <w:rPr/>
      </w:pPr>
      <w:r>
        <w:rPr/>
        <w:t>Habilabilis</w:t>
      </w:r>
    </w:p>
    <w:p>
      <w:pPr>
        <w:pStyle w:val="Normal"/>
        <w:rPr/>
      </w:pPr>
      <w:r>
        <w:rPr/>
        <w:t>(lat.), a. m.a lakható: habitabilitas, lakhatóság; habitatio, lakás, lakásjog, v. szabad lakás joga idegen házban. Személyes szolgalom.</w:t>
      </w:r>
    </w:p>
    <w:p>
      <w:pPr>
        <w:pStyle w:val="Heading1"/>
        <w:rPr/>
      </w:pPr>
      <w:r>
        <w:rPr/>
        <w:t>Habitué</w:t>
      </w:r>
    </w:p>
    <w:p>
      <w:pPr>
        <w:pStyle w:val="Normal"/>
        <w:rPr/>
      </w:pPr>
      <w:r>
        <w:rPr/>
        <w:t>(franc., ejtsd: abitüé) a. m. gyakori látogató, törzsvendég.</w:t>
      </w:r>
    </w:p>
    <w:p>
      <w:pPr>
        <w:pStyle w:val="Heading1"/>
        <w:rPr/>
      </w:pPr>
      <w:r>
        <w:rPr/>
        <w:t>Habitus</w:t>
      </w:r>
    </w:p>
    <w:p>
      <w:pPr>
        <w:pStyle w:val="Normal"/>
        <w:rPr/>
      </w:pPr>
      <w:r>
        <w:rPr/>
        <w:t>(lat.), a. m.a külső alak-, testalkat, magatartás, ruházat, viselet; habitus non facit monachum, a ruházat nem teszi a papot (barátot), azaz a ruhája után nem kell az embert megitélni. H. az orvostudományban, l. Alkat; a botanikában a. m. temet.</w:t>
      </w:r>
    </w:p>
    <w:p>
      <w:pPr>
        <w:pStyle w:val="Heading1"/>
        <w:rPr/>
      </w:pPr>
      <w:r>
        <w:rPr/>
        <w:t>Habjanovci</w:t>
      </w:r>
    </w:p>
    <w:p>
      <w:pPr>
        <w:pStyle w:val="Normal"/>
        <w:rPr/>
      </w:pPr>
      <w:r>
        <w:rPr/>
        <w:t>kisközség Horvát-Szlavonországban, Verőce vármegye eszéki j.-ban,  (1891) 1177 horvát-szerb, magyar és német lakossal.</w:t>
      </w:r>
    </w:p>
    <w:p>
      <w:pPr>
        <w:pStyle w:val="Heading1"/>
        <w:rPr/>
      </w:pPr>
      <w:r>
        <w:rPr/>
        <w:t>Habkő</w:t>
      </w:r>
    </w:p>
    <w:p>
      <w:pPr>
        <w:pStyle w:val="Normal"/>
        <w:rPr/>
      </w:pPr>
      <w:r>
        <w:rPr/>
        <w:t>habos, szivacsos, likacsos külsejü, többnyire világos szürke szinü vulkáni üveg, melyet, mivel fa és egyéb tárgyak simítására, horzsolására használják, horzskőnek is neveznek: a német Bimsstein-nak mondja; némelyek magyarul még tajtkőnek is nevezik. Tulajdonképen épp ugy üveges módosulata a trachitnak, akár az obszidián, szurokkő, a gyöngykő, stb., csakhogy mig azok tömöttek, addig a H. annyira likacsos, hogy a vizen uszik, noha poralakban; fs.-a 2,3-2,5. Kémiai összetételre nézve tökéletesen megegyeznek ama trachitokkal, melyeknek szomszédságában találtatnak és amelyeknek módosulatai. Kovasavtartalma 55-74 % közt változó, káli- és nátrontartalma 5-15 %, viz is van benne rendesen 1-2 %. Ugy képződött, hogy a megolvadt vulkáni anyagot gyors lehülése alkalmával gázok és gőzök - nagyobbára vizgőzök - járták át, melyek szivacsossá, likacsossá tették. Mesterségesem is készíthetni ily módon habkőféle üveget. Elég gyakran nagyobb ásványokat látni benne kiválva, nevezetesen ortoklaszt, plagioklaszt, földpátokat, magnetitet, augitot, csillámot stb. Nálunk elég nagy tömegekben találni a Bükk-hegységben (T.-Daróc, a Szőllőhegy K-i oldalán), Selmec vidékén, Tokaj-Hegyalján, ahol némelykor likacsossága dacára egészen gyöngyköves vagy pedig oly nagy földpátok váltak ki benne, hogy valósággal porfirról lehetne szólni. Legnagyobb tömegekben a Lipari-szigeten van meg, ahol a Pilato- és Chirica-hegyek anyaga egészen H. Itt rendszeres bányászás is van és a kereskedésbe a H. kizárólag innen kerül. Franciaországban sok van az Auvergneben. Németországban pedig a Laachi-tó környékén. Egyéb vulkáni területeken is, ugyszólván a világ minden részében szintén megvan. A tiszta, nagyobb kristályok kiválásától ment H. kitünő csiszoló és simitó anyag és pedig ugy darabokban mint poralakban. Elefántcsontot, fát, márványt, drágaköveket, fémeket, üveget, bőrt, pergamentet stb. simítanak és horzsolnak vele. Fogpornak is használják, de nem alkalmas és célszerü, mert a fogzománcot megrongálja. 1-2 r. H. porát szappannal keverik és H.-szappan lesz belőle, kézművesek szokták vele kezeiket lemosni. Mesterséges H.-vet is készítenek finom quarc-homok és anyag összeolvasztásából. Egyes vidékeken H.-tufa meg H.-breccia is van, különösen a Rajna vulkáni vidékén. Laza rétegeket alkotnak és H. meg vulkáni vidékén. Laza rétegeket alkotnak és H. meg vulkáni törmelékek összehalmozódásából keletkeztek.</w:t>
      </w:r>
    </w:p>
    <w:p>
      <w:pPr>
        <w:pStyle w:val="Normal"/>
        <w:rPr/>
      </w:pPr>
      <w:r>
        <w:rPr/>
        <w:t>H., mesterséges. Miután a természetes H. egyenetlen szövetü s igy a benne levő keményebb kövek és jegecek a csiszolandó tárgyat fölkarcolják, arra törekedtek, hogy zuzás, osztályozás és mesterséges összekötés utján teljesen egynemü csiszolószert, a mesterséges H.-t készíthessék. Készítésének lényege a következő. A természetes H.-vet megfelelő zuzókban finomabb és durvább porrá törik, ezt szitás hengerekkel osztályozzák és aztán vizüveggel, magnéziacementtel, vagy enyvlével péppé gyurják, mintákba sajtolják és alacsonyabb vagy magasabb hőmérséklet mellett szárítják. Másképen még ugy is készítik, hogy tüzben összezsugorodó és ömlő ásványokat kellő arányokban összekevernek (p. izzított quarchomokot s égetett és porrátört agyagot), péppé gyurnak és agyagformákba rakva kiégetnek. A legjobb a Schuhmacher-féle és a Hardtmuth-féle.</w:t>
      </w:r>
    </w:p>
    <w:p>
      <w:pPr>
        <w:pStyle w:val="Heading1"/>
        <w:rPr/>
      </w:pPr>
      <w:r>
        <w:rPr/>
        <w:t>Habláb</w:t>
      </w:r>
    </w:p>
    <w:p>
      <w:pPr>
        <w:pStyle w:val="Normal"/>
        <w:rPr/>
      </w:pPr>
      <w:r>
        <w:rPr/>
        <w:t>A fahajó bókonytalpának tompa szöglet alatt fölhajló toldott vége. Tiszai hajósok pipának is nevezik.</w:t>
      </w:r>
    </w:p>
    <w:p>
      <w:pPr>
        <w:pStyle w:val="Heading1"/>
        <w:rPr/>
      </w:pPr>
      <w:r>
        <w:rPr/>
        <w:t>Hableány</w:t>
      </w:r>
    </w:p>
    <w:p>
      <w:pPr>
        <w:pStyle w:val="Normal"/>
        <w:rPr/>
      </w:pPr>
      <w:r>
        <w:rPr/>
        <w:t>amint volt a régiek képzelete szerint habfi, ugy volt hableány is, csakhogy a fölül szép nő alul halfarkban végződött (Horatius) s igy torzalak volt: ilyeneknek képzelték a sziréneket is.</w:t>
      </w:r>
    </w:p>
    <w:p>
      <w:pPr>
        <w:pStyle w:val="Heading1"/>
        <w:rPr/>
      </w:pPr>
      <w:r>
        <w:rPr/>
        <w:t>Háborgatások</w:t>
      </w:r>
    </w:p>
    <w:p>
      <w:pPr>
        <w:pStyle w:val="Normal"/>
        <w:rPr/>
      </w:pPr>
      <w:r>
        <w:rPr/>
        <w:t>(perturbatio). Ha a Nap körül egyetlenegy bolygó keringene, akkor erre nézve a Kepler-féle törvények szigoruan állanának. A többi bolygó a tömegvonzás általánossága és kölcsönössége folytán az egyszerü mozgásoktól eltéréseket hoz létre, melyeket - anélkül, hogy e névvel valamelyes szabályellenességet akarnánk jellemezni - H.-nak nevezünk. Ezek kiszámítása, mely teljes szigorusággal ugyan nem, de tetszőleges pontosságig eszközölhető, sajátságos, a dolog lényegében nem indokolt, hanem csak a számítási módozatokra támaszkodó nomenklaturát hozott forgalomba. E szerint a háborgatott bolygó az, melynek pontos mozgását éppen keressük, a háborgató, melynek vonzása a Kepler-féle egyszerü mozgást megmásítja. Abszolut H. számítása az, mely valamely bolygónak tetszőleges időben megadja helyét: speciális, ha a bolygó egy bizonyos, ismeretes helyéből kiindulva, az idővel felszaporodó H.-at, mintegy pontról-pontra számításba vesszük. Az utóbbi számítási mód ugyan nem enged betekintést az ég mekanizmusába, mint az előbbi, de kényelmesebb és gyorsabb lévén, különösen a kis bolygók és üstökösök kiszámítására ajánlható. A H.-at végül ugy foghatjuk fel, mint eltéréseket, melyek a bolygó pillanatnyi elliptikus helyét befolyásolják, vagy mint eltéréseket, melyek a bolygót magával az idővel változó Kepler-féle ellipszisben mozogni készítik. Amazok a koordináta H., emezek az elemek háborgatásával vagy röviden az elemek változása. Mivel a H. egyáltalában kicsinyek, természetes, hogy az elemek változása sokkal kisebb számbeli kifejezésekhez vezet. Csak a H. kicsinységének köszönhető egyáltalán, hogy őket kielégítő pontossággal kiszámítani képesek vagyunk; e kicsinység szerencsés okai, hogy a bolygók tömege a Naphoz képest igen kicsiny (a Jupiteré is a Nap tömegének alig 1000-ed részét teszi), hogy közel gömbalakuak, rendkivül nagy távolságok által elválasztottak, s hogy pályáik közel köralakuak és közel ugyanazon sikban - az ekliptikában - fekvők. A gyakorlatban a H. matematikai kifejezései kétfélék: az egyik neme, mint maguk a Kepler-féle ellipszisben történő mozgások, szabályos időközönkint visszatérők, és ezeket ezért periodikus H,-nak szokás nevezni; másik neme legalább látszólag az idő haladtával folyton egy irányban fölszaporodik, és ezek a szekuláris H. A H. elméletének lehető legrövidebben összefoglalt eredménye az, hogy a bolygók pályáinak nagy tengelyei, és ezért keringési idejök állandó változásokat nem szenvednek, hogy mindazon elemek, melyek a naprendszer állandóságára befolyást gyakorolnak, csak periodikus H.-at tüntetnek fel, és hogy csak a stabilitási kérdésben részt nem vevő elemek azok, melyek folyton egy irányban szaporodó H. folytán változnak. L. még Hold-egyenlőtlenségek.</w:t>
      </w:r>
    </w:p>
    <w:p>
      <w:pPr>
        <w:pStyle w:val="Heading1"/>
        <w:rPr/>
      </w:pPr>
      <w:r>
        <w:rPr/>
        <w:t>Háboru</w:t>
      </w:r>
    </w:p>
    <w:p>
      <w:pPr>
        <w:pStyle w:val="Normal"/>
        <w:rPr/>
      </w:pPr>
      <w:r>
        <w:rPr/>
        <w:t>Minden rendezett államban arra rendelt hatóságok (biróságok) vannak, amelyek a polgárok között felmerült s közös egyetértéssel el nem intézhető jogvitáknak a törvény által megállapított eljárás szerint eldöntésére hivatvák s egyedül illetékesek, s amelyek határozatainak a felek magukat alárendelni tartoznak. ily hatóságok hiányában, ha a felek választott biróság v. a jogvitának más békés megoldásában meg nem állapodnak, a jogvita eldöntésének csak egy módja van, az önbiráskodás, az önsegély. Minthogy az állami szuverénitásból kifolyólag államok fölött birói hatalommal felruházott hatóságok nem képzelhetők és nincsenek, az államok között felmerült jogvitának, békés megoldás hiányában, csak egy megoldhatási módja van, a fegyveres önbiráskodás, a fegyveres önsegély, amelynek neve - háboru. A H., eltekintve az azzal járó vér- és pénzáldozatoktól, mint önsegély, az önsegélynek mindamaz árnyoldalaival bir ugyan, amelyek annak mint jogsegélynek értékét nagyon problematikussá teszik, mindazáltal éppen azért, mert önsegély, mert alapja jogvita, célja a jogvitának eldöntése, a H. lényegileg «jogsegély» s ennélfogva «jogintézmény», s mint ilyen nemzetközi jogi szabályozásnak tárgyát képezheti. Ez a szabályozás soha sem lehet ugyan tökéletes, mert a H. tökéletlen jogintézmény, de ez az alapeszmének helyességét nem érinti. Az alapeszmének helyességét pedig legjobban bizonyítja az, hogy csak igy lehet a H.-t civilizálni, iszonyain a humanizmus érdekében enyhíteni, s az eddigi eredmények alapján, amelyek mellett nem áll többé egész kiterjedésében a régi tétel: «inter arma silent leges», annak felismerésére jutni, hogy az örökbékének eszményképe habár meg nem valósítható, de végtelenül megközelíthető. A H. jogintézmény minőségén nem változtat annak esetleges jogtalansága, épp ugy mint a per nem szünik meg per lenni azért, mert az érvényesíttetni kivánt igény teljesen alaptalan.</w:t>
      </w:r>
    </w:p>
    <w:p>
      <w:pPr>
        <w:pStyle w:val="Normal"/>
        <w:rPr/>
      </w:pPr>
      <w:r>
        <w:rPr/>
        <w:t>A H.-nak nemzetközi jogelvei azért az igazságtalan H.-ra is állanak. Igazságtalan a H. akkor, ha a nemzetközi jog elfogadott szabályaival ellentétben áll, igazságos akkor, ha a nemzetközi jog által elismert jogos indokon alapszik. Ily jogos indokot a puszta államérdek, politikai célszerüségi tekinteteket nem képezhetnek. A H. mint «jogintézmény» nem lehet pusztán «politikai eszköz», de a jogos indokból támasztott H.-t politikai eszközül felhasználni igen is lehet. Jogos indokot képeznek ellenben: komoly jogsértés, birtokháborítás, ilyennel történt veszélyes fenyegetés; az állami s nemzeti jogfejlődésnek akadályozása, az általános világrendek súlyos megsértése. H. elvileg csak államok között képzelhető, hadfeleknek tehát első sorban csak államokat lehet tekinteni. A nemzetközi jog mindazáltal állami célokért fegyvert ragadott politikai pártot; az államhatalomtól megbizást nyert, v. ily megbizás nélkül is, de jóhiszemben politikai célokat követő szabadcsapatokat (franc-tireurs) hadfeleknek elismeri, feltéve, hogy szervezett hadseregképen lépnek fel és működnek. ez kiváló fontosságot polgári háboru alkalmával nyer. A nemzetközi jog elvei tiltják, hogy bármelyik fél a másik félnek embereit büntető törvény szerinti elbánás alá vehető lázadóknak tekintse. A szabad csapatoknak példája ujabb időből a Garibaldi csapatjai. A nem politikai célokból v. csak politikai célok ürügye alatt alakult rablócsapatok ellenben nem hadfelek, habár katonailag szervezvék is.</w:t>
      </w:r>
    </w:p>
    <w:p>
      <w:pPr>
        <w:pStyle w:val="Normal"/>
        <w:rPr/>
      </w:pPr>
      <w:r>
        <w:rPr/>
        <w:t>A támadó H.-t hadüzenetnek kell megelőznie, s habár a mai gyakorlat a mult időkben szokásban volt ünnepélyes formaszerüségekhez nem ragaszkodik, a hadüzenetet magát szorosan megköveteli. Az ellenfélhez közvetlenül intézett izenet helyett azonban a hadüzenet általános közhirdetmény alakjában is történhetik, s a feltétlen hadüzenetet pótolhatja annak kijelentése is, hogy a kijelentő a másik államnak bizonyos cselekményét casus belli-nek fogja tekinteni. A hadüzenetben az ellenfélnek annyi időt kell engedni, hogy engedékenysége által a H.-nak elejét vehesse. A hadkezdés (Kriegseröffnung) ellentétben a régi természeti jog tanával, nem jelenti többé a jogállapotnak teljes megszünését, s a társadalomnak v. legalább a hadviselő államoknak visszaesését a «bellum omnium contra omnes» állapotába, de a H.-val járó szükségállapotnál fogva a fennálló jogot részben felfüggeszti, részben módosítja; a békejog helyébe kivételes jogkép, a békejogot módosító háborujog (Jus belli, Kriegsrecht. Droit de la guerre) lép. A modern H.-jognak főalapelve az, hogy a H.-t az államok egymás között viselnek, magánszemélyek között v. magánszemélyek ellen H.-nak helye nincs. Ellenségek a szónak tulajdonképeni értelmében, v. közvetetlen ellenségek a hadviselő államok, illetve ezeknek személyesítői az államfő, és az állami politikának vezetői: a magánszemélyek mint ilyenek nem ellenségek, de igen is «közvetett ellenségek» annyiban, amennyiben az állam által folytatott harcban mint a hadseregnek tagjai személyesen részt vesznek.</w:t>
      </w:r>
    </w:p>
    <w:p>
      <w:pPr>
        <w:pStyle w:val="Normal"/>
        <w:rPr/>
      </w:pPr>
      <w:r>
        <w:rPr/>
        <w:t>Az ellenségek sem tekinthetők jogfosztott lényeknek, kik ellen minden meg van engedve. Annak a felfogásnak, hogy az ellenséges hadsereg csak közvetett ellenség, jótékony eredménye az a felfogás, mely az Oroszország kezdeményezésére Pétervárott 1868 dec. 11. az összes európai államok által elfogadott nyilatkozatban kifejezésre is jutott, hogy a hadviselő államoknak egyedüli jogos célja nem az öldöklés, hanem az ellenség hadierejének gyöngítése, amely célból az emberek minél nagyobb számának harcképtelenné tétele teljesen elegendő. Ennek folyománya bizonyos s jelesül olyan harceszközöknek mellőzése, amelyek feltétlenül haláltokozók, v. a sebesültek fájdalmát növelnék. Igy ellenkezik a nemzetközi jog szabályaival, megmérgezett fegyvereknek használata; mérgeknek, kontagiumnak az ellenség földjén terjesztése; tiltvák az oly fegyverek, melyek céltalan fájdalmakat okoznak, igy p. vágott ólom v. üvegdarabok puskagolyó helyett; az említett pétervári nyilatkozat szerint tiltvák a bombaszerü puskagolyók, amennyiben 400 grammnál kisebb súlyu lövetek robbanó, gyulékony anyagokkal nem tölthetők; tilos szárazföldön láncgolyóknak, tengeren tüzes golyóknak, szurok füzéreknek használata; tilos oly vadnéptörzsöknek felhasználása, amelyek a civilizált hadviselés megértésére, a civilizált népek erkölcseinek tiszteletben tatására képtelenek; tilos az orgyilkosságnak minden nem; ölni csak a harcban szabad, harcon kivül gyilkolni becstelenség, tilos a felbujtás büntettek elkövetésére habár a hadviselésre előnnyel járna is, a tisztán politikai büntettek kivételével; a tényleges harcban a hadseregek csak saját lobogóik és zászlóik alatt jelenhetnek meg, s csak mint «nyilt ellenségek» harcolhatnak, habár egyébként az ütközeten kivül a cselnek használata megengedett dolog. A megszállott ellenséges területet illetőleg a következő főelvek irányadók: a kiszorított kormányhatalom helyébe a megszálló hadsereg katonai hatalma lép. A lakosság tehát ennek, lé nem a kiszorított saját kormányának tatozik engedelmességgel, amelyért a status quo ante (előbbi állapot) helyreállítása után felelősségre nem vonható. A megszálló hadsereg általános intézkedéseket tehet, p. adót kivethet stb., azoknak érvénye nem támadható meg az alapon, hogy az alkotmánynak v. az ország törvényeinek meg nem felelnek. De viszont a hadseregnek csak ideiglenes jellegü intézkedésekre kell szorítkoznia, amilyen ideiglenes jellegü a megszállás maga, s csakis olyanokra, amelyek a hadviselés érdekében szükségesek. Igy jelesül a rendes birósági eljárás helyett: a rögtönbirósági, a haditörvényszéki eljárásnak életbeléptetése csak komoly és sürgős veszély esetében, s csak előzetes kihirdetése mellett igazolt. Irányadó momentum az is, vajjon a megszállás kizárólag hadviselési célokból v. végleges megtartási szándékkal történt-e. Nyilt városokat szükség nélkül lődözni nem szabad. Erődöknél a megszállott erőd parancsnoka a lakosságot a bekövetkezhető veszélyekre figyelmeztetni tartozik, s a távozni akarókat ebben nem akadályozhatja; viszont a távozni nem akarókat is kiutasíthatja, ha ezt a védelem érdekében szükségesnek tartja; a kiutasítottakat azonban, ha az ostromló hadsereg saját érdekében őket távozni nem engedi, visszafogadni köteles. Az érdekellentétet itt legtöbbnyire az élelmi szerek kérdése idézi elő. A bombáztatás szándékáról, ha ez a sikernek kockáztatása nélkül történhetik, az erőd parancsnoka eleve értesítendő, hogy a civil lakosság, különösen a nők s a gyermekek biztonságba helyeztessenek. Strassburg ostrománál a német hadsereg a nőknek és gyermekeknek szabad távozást engedett. Az ellenséges kormánynál akkreditált diplomatákkal szemben irányadó az, hogy ezek semleges hatalmaknak képviselői; a megszálló hadsereg tehát rendesen ugy tekinti őket, mintha ideiglenesen a saját kormányánál akkreditálva lennének, s működésöknek szabadságát csak annyiban szorítja meg, amennyiben ez a hadviselés érdekében elkerülhetetlenül szükséges. A sebesültek iránt elfogadott humánus elvekről l. Genfi szerződés.</w:t>
      </w:r>
    </w:p>
    <w:p>
      <w:pPr>
        <w:pStyle w:val="Normal"/>
        <w:rPr/>
      </w:pPr>
      <w:r>
        <w:rPr/>
        <w:t>A hadi foglyokra irányadó irányadó elv az, hogy a hadi fogság nem büntetés. A hadi foglyokat bántalmazni, kinozni, polgári viszonyaiknak s rangjuknak meg nem felelő munkákra kényszeríteni nem szabad. Épp oly kevéssé kényszeríthetők oly közlésekre v. felvilágosítások adására, amelyek az ő hadseregöknek ártalmára lehetnének, annál kevésbé arra, hogy a harcban hadseregök ellen tényleg részt vegyenek. A szökevény hadi fogoly üldözés közben megölhető, e elfogatás esetében a megkisérlett szökés miatt nem büntethető. A hadi foglyoknak kölcsönös kicserélése a hadviselő felek szabad kiegyezésének képezi tárgyát. A hadifogság megszünésének másik módja a becsületszóra (parole) való elbocsátás, melyet azonban sem a hadi kormány engedélyezni, sem a hadi fogoly elfogadni nem tartozik. A becsületszó mint közjogi aktus azt jelenti, hogy a becsületszóra elbocsátott a H. tartama alatt az őt elbocsátó állam ellen harcolni nem fog, kivévén a későbbi esetleges kicserélés esetét, amidőn az illető nem többé becsületszóra, hanem a kicserélés alapján szabad. A szószegő isméti elfogatása esetében haditörvényszékileg halálra is itélhető. A becsületszóra elbocsátott, ha saját kormánya a becsületszó lekötését nem helyesli, fogságába visszatérni tartozik. Az elbocsátásnak ez a neme csak tiszteknél szokásos. Az alsóbb rangu tiszt, ha felsőbb rangu tiszt is fogságban van, becsületszavát csak ennek engedélyezésével kötheti le. Szökevények, kémek, árulók haditörvényszéki elbánás alá esnek. Azonban katonai személyek, akik mint felismerhető nyilt ellenségek az ellenség táborába, habár kémkedési célból, behatolnak, ugyszintén kémszemlén levő csaptok kémeknek nem tekinthetők. Árulóknak tekintendők ellenben azok, akik a hadseregnek, amelynek körében vannak, hátrányára bár törvényes uton v. megengedett módon szerzett adatokat az ellenséggel közölnek, akik az ellenséghez utmutatókul önkényt szegődnek, vagy mint utmutatók a csapatokat szándékosan félrevezetik. A kém v. áruló azonban, akinek megszöknie s hadseregéhez visszatérnie sikerült, isméti elfogatás esetében a szökés előtti cselekményeért büntetés alá nem vehető. A megszálló hadseregnek hatósága a megszállott tartomány fölötti légürre is kiterjed, amennyiben az a tényleges uralomnak alávethető, tehát körülbelül ágyulövésnyi magasságra. A léghajó a francia-német háboruban kezdett nagyobb szerepet játszani. Az abból felmerülhető érdekes kérdések részletes szabályozása a jövőnek feladata. Hogy a rablók, a hadsereg nyomában préda után járni szokott marodeurök haditörvényszéki elbánás alá kerüljenek, az a közönséges jog szerint sem kifogásolható. Ellenben csak a H.-jog mint kivételes szükségjog igazolja a hadi lázadóknak (Kriegsrebelle), vagyis azoknak haditörvényszéki üldözését, akik a megszállott területen a megszálló hadsereg v. az által felállított hatóságok ellen fegyvert fognak. A régi felfogást azonban, amely szerint az ostromló hadsereg parancsnoka az ostromlott erőd parancsnokát halálbüntetés terhe alatt szoríthatja megadásra, a modern H.-jog méltán elveti. Büntetni csak büntettest szabad. A parancsnok, aki a reá bizott erődöt, bár a siker minden reménye nélkül védelmezi, kötelességét teljesíti.</w:t>
      </w:r>
    </w:p>
    <w:p>
      <w:pPr>
        <w:pStyle w:val="Normal"/>
        <w:rPr/>
      </w:pPr>
      <w:r>
        <w:rPr/>
        <w:t>Minthogy a H. «harc államok» és nem «harc magánszemélyek» között, a H. dacára a magánjog terén a békés viszony s a békejog irányadó. Még Grotius Hugó (l.o.) De jure belli ac pacis c. alapvető munkájában csakis a nőknek megbecstelenítését tartja jogilag megengedhetetlennek; a védteleneknek, gyerekeknek, betegeknek, nőknek, aggoknak bántalmazását, rabszolgaságba hurcolását, lemészárlását nem a H.-jog szerint, hanem csakis erkölcsi indokokból kárhoztatja. A modern H.-jog a személyes szabadságot, becsületet, személyi és vagyonbiztonságot az egyesek magánjogának tekinti, melynek a H.-ban is lehetőleg sértetlennek kell maradnia. A H.-jog csak államcélok s hadászati célok érdekében fekvő intézkedésekre jogosít. Az elv tehát az, hogy a magánjog a H.-jognak olyképen van alárendelve, mint béke időben a köz- és államjognak, Az államjog a maga érdekeinek - mint a magánérdeknél magasabb közérdeknek - a magánjogot sok tekintetben alárendeli ugyan, de elismeri s meg nem semmisíti. A modern H.-jogról ugyanez áll. Különösen Vattel volt az, aki ezen a téren is a humanus hadviselés igényeinek nemzetközi jogi kifejezést adott, s a modern H.-jognak igazságosabb elveit népszerüsítette. A régi felfogás az ellenség vagyonát különbség nélkül uratlan vagyonnak tekintette, mert az ellenségnek tekintett polgároknak jogalanyiságát el nem ismerte. A győztes fél azért az ellenség ingó vagyonát elrabolta, tönkretette, az ingatlant elfoglalta vagy elpusztította. A modern nemzetközi jog különbséget tesz közvagyon és magánvagyon között. A közvagyont a győzte ellenség elfoglalhatja. Ide tartoznak nemcsak a hadviselésre közvetlenül szükséges tárgyak, fegyverek, raktárak, készletek, a hadi pénztár, de nyilvános épületek, állampénztárak, pénzügyi jövedékek stb. is. Mindezeknek elfoglalása az ellenség erejét gyöngítvén, a H. céljában - a győzelemben - találja igazolását. A magánvagyon ellenben a szükségjog határain tul foglalásnak tárgyát nem képezheti. Idegen államterületnek elfoglalása s a győztes állam területéhez csatolása a lakosság államjogi viszonyaiban idéz elő változást, de a magánjogi viszonyokat nem érinti. Sőt korunkban a közvagyonban is különbséget tesznek. A foglalás joga csak az államcélokra szolgáló vagyonra szorítkozik. A társadalmi, nemzeti, egyházi, iskolai, közművelődési, tudományos célokra szolgáló vagyon, templomok, kórházak, iskolák, könyv- és képtárak, muzeumok stb., habár közvagyont képeznek, a foglalásnak nem tárgyai. A közvagyonnál tehát különbséget kell tenni: államvagyon és nemzeti vagyon között. Fenséges eszme képezi ennek hátterét: A H. politikai, nem nemzeti harc! Csak a politikai hatalmak viselhetnek háborut, a nemzeteknek jelszava: a béke!</w:t>
      </w:r>
    </w:p>
    <w:p>
      <w:pPr>
        <w:pStyle w:val="Normal"/>
        <w:rPr/>
      </w:pPr>
      <w:r>
        <w:rPr/>
        <w:t>Egy további haladás a zsákmányjognak elejtése s elismerése annak, hogy a zsákmányjog és a rablás azonos fogalmak. És csodálatos, hogy ennek az igazságnak felismerésében a gyakorlat megelőzte a tudományt. A tudományban még vitatkoztak a zsákmányjognak nem jogossága -melyet elismertek - hanem jogalapja fölött, midőn a modern hadviselés elvként fogadta el azt, hogy a hadsereg élelmi s egyéb szükségleteit az ellenség területén is megvásárolni és megfizetni köteles. A fizetés, ha a viszonyok szerint, ami háboruban könnyen megeshetik, készpénzfizetés nem lehetséges, utalványokban történik, vagy a megbecslés szerinti kártérítési kötelezettség elvállalása alakjában. A zsákmányjog csak a valódi végszükség esetére szorítkozik. Kivételt képeznek a fegyveres ellenség fegyverei, lovai, de nem a nála levő s magántulajdonát képező értékek. Kevésbé elfogadott elvet képez a magánvagyon kimélete tengeri H.-ban. A tengeri kereskedelemnek elnyomását, az ellenséges kereskedelemi hajóknak s rakományaiknak elkobzását a tengeri H. egyik nélkülözhetetlen eszközének tekintik. A humanizmus mindamellett ezen a téren is halad. Haladást képeznek p. a kalózásnak (Kaperei) az 1856. évi párisi kongresszuson történt eltörlése: az ellenséges kereskedelemi hajók részére a méltányos határidőnek engedélyezése, mely alatt a H.-t viselő állam kikötőiből bántatlanul távozhatnak s biztos helyre menekülhetnek. Ide tartoznak az 1856. évi párisi kongresszusnak további határozmányai, melyek szerint: a semleges lobogó az ellenséges árut fedi a hadi dugárunak egyedüli kivételével; a zsákmányjog az ellenséges hajón levő semleges árura nem terjed ki: nemzetközi elismerésben csak a hatályos (effectiv), vagyis az a tengeri zár részesül, melyet az elrendelő állam állandóan és tényleg érvényesíteni képes; a fiktiv tengeri zár (u. n. Papierbiocus) nemzetközijogilag hatálytalan. Az elfogott hajók megsemmisítése a nemzetközi jog elveivel ellenkezik. Az ily hajókat az, aki azokat elfogta, a saját államhatóságának átadni tartozik, amelynek «martalékbirósága» (Prisengericht) a martalék jogszerüsége fölött itél. A jogszerü martalék az állam tulajdonáéba esik (bello parta cedunt respublicae), amely a fölött szabadon rendelkezik, s nem éppen ritkák az esetek, hogy a martalékról lemond, s a hajót a tulajdonosoknak visszaadja. A H. a kereskedelemi forgalmat a hadviselő államok között szabályként nem érinti. Megszorító intézkedéseknek csak hadászati érdekekből van helye. A hadseregek között az érintkezést békekövetek (Parlamentair) közvetítik. Fegyverszünet (l.o.). A H.-nak rendszerint békekötés vet véget (l. Béke). L. még Postliminium.</w:t>
      </w:r>
    </w:p>
    <w:p>
      <w:pPr>
        <w:pStyle w:val="Heading1"/>
        <w:rPr/>
      </w:pPr>
      <w:r>
        <w:rPr/>
        <w:t>Háborujog</w:t>
      </w:r>
    </w:p>
    <w:p>
      <w:pPr>
        <w:pStyle w:val="Normal"/>
        <w:rPr/>
      </w:pPr>
      <w:r>
        <w:rPr/>
        <w:t>(jus belli, droit de laguerre), a modern hadviselés nemzetközi jogelveinek és szabályainak foglalatja. L. Háboru.</w:t>
      </w:r>
    </w:p>
    <w:p>
      <w:pPr>
        <w:pStyle w:val="Heading1"/>
        <w:rPr/>
      </w:pPr>
      <w:r>
        <w:rPr/>
        <w:t>Habosítás</w:t>
      </w:r>
    </w:p>
    <w:p>
      <w:pPr>
        <w:pStyle w:val="Normal"/>
        <w:rPr/>
      </w:pPr>
      <w:r>
        <w:rPr/>
        <w:t>(franc, moiré) hullámszerü felületek készítése szöveteken. leginkább selyemszöveteken alkalmazzák. A habos felület olykép készül, hogy két szövetet szinoldalukkal egymásra hajtva, melegített kalanderen átbocsátanak. A két szövet érintkező része ekkor egyenlőtlenül nyomódik össze, amennyiben némely helyeken a felső szövet kötőpontjaival találkoznak s erős lapítást szenvednek, más helyeken pedig a felső szövet kötőpontjai az alsó szövet fonalközeivel találkoznak s nem lapítatnak. A lapított fonalrészek kis tükröket képeznek, amelyek a fényt máskép verik vissza, mint a sértetlen fonalrészek, miáltal hullámszerü felület áll elő. Ha a H. csak egyes sávok mentén végzendő, a kalander papiros-hengerét a sávok szélességének megfelelően kissé leesztergálják. Pamut- és lenszövetek. H.- át erős mángorlással végzik. A gyapju-szöveteket részint erős mángorlással habosítják, részint mintázott kalander segélyével; az utóbbi esetben egyszeresen bocsátják át, miáltal az alakos fémhenger és az alakmásu papirhenger mintázatuknak megfelelően sajtolják a szövetet.</w:t>
      </w:r>
    </w:p>
    <w:p>
      <w:pPr>
        <w:pStyle w:val="Heading1"/>
        <w:rPr/>
      </w:pPr>
      <w:r>
        <w:rPr/>
        <w:t>Habos szövet</w:t>
      </w:r>
    </w:p>
    <w:p>
      <w:pPr>
        <w:pStyle w:val="Normal"/>
        <w:rPr/>
      </w:pPr>
      <w:r>
        <w:rPr/>
        <w:t>Különös alaku, hosszukásan görbült s mindinkább hegyesedő rajzokkal tarkázott felületü ásványról, vagy kőzetről mondjuk, hogy habos szövetü. Némely márványon, szalagos jaszpiszon és márgákon elég gyakran látni. - H. a ruhákon, l. Habosítás.</w:t>
      </w:r>
    </w:p>
    <w:p>
      <w:pPr>
        <w:pStyle w:val="Heading1"/>
        <w:rPr/>
      </w:pPr>
      <w:r>
        <w:rPr/>
        <w:t>Habrekesz</w:t>
      </w:r>
    </w:p>
    <w:p>
      <w:pPr>
        <w:pStyle w:val="Normal"/>
        <w:rPr/>
      </w:pPr>
      <w:r>
        <w:rPr/>
        <w:t>(ném. Wasserback; ol. la scafera; ang. pisbak, waterbak), a hajó elején a fedélzeten, közvetlen a horgonylánc-rések mögött fekvő, palánkgerendával elzárt tér, mely arra szolgál, hogy a hajó bugdálásánál a láncréseken betóduló vizet felfogja és levezesse, nehogy az egész fedélzet átnedvesedjék, illetve hogy a viz a fedélzetet elöntse.</w:t>
      </w:r>
    </w:p>
    <w:p>
      <w:pPr>
        <w:pStyle w:val="Heading1"/>
        <w:rPr/>
      </w:pPr>
      <w:r>
        <w:rPr/>
        <w:t>Habropyga</w:t>
      </w:r>
    </w:p>
    <w:p>
      <w:pPr>
        <w:pStyle w:val="Normal"/>
        <w:rPr/>
      </w:pPr>
      <w:r>
        <w:rPr/>
        <w:t>(állat), l. Szobamadarak.</w:t>
      </w:r>
    </w:p>
    <w:p>
      <w:pPr>
        <w:pStyle w:val="Heading1"/>
        <w:rPr/>
      </w:pPr>
      <w:r>
        <w:rPr/>
        <w:t>Habrózsa</w:t>
      </w:r>
    </w:p>
    <w:p>
      <w:pPr>
        <w:pStyle w:val="Normal"/>
        <w:rPr/>
      </w:pPr>
      <w:r>
        <w:rPr/>
        <w:t>(növ., Nuphar Smith), a tündérrózsa-félék vizi, többnyári növénye 4 fajjal (hazánkban 2) az É.-i földgömbön. Tőkéje vizszintes, vastag, levele nyele a viz mélysége szerint megnyulik, ugyhogy a tojásdad szivalaku levél a vizen uszik. Kelyhe ötlevelü, nagy, sárga, a szirma apró, gyümölcse (vizi tök) tojásdad, a vizből felmerül. A. N. luctum L. (sárga tavi rózsa), Európa álló és lassu vizeiben él, régen a tőkéje meg a virága (radix et flores Nymphaeoe luteoe) officinális volt, cserzőnek és disznóhizlalásra is használják. V. ö. Caspary, Die Nuphar d. Vogesen u. des Schwarzwaldes (Halle 1870); Borbás, Nuphar sericeum Láng (Botan. Centralbl. 1881).</w:t>
      </w:r>
    </w:p>
    <w:p>
      <w:pPr>
        <w:pStyle w:val="Brahely"/>
        <w:rPr/>
      </w:pPr>
      <w:r>
        <w:rPr/>
        <w:t xml:space="preserve">[ÁBRA] </w:t>
      </w:r>
    </w:p>
    <w:p>
      <w:pPr>
        <w:pStyle w:val="Heading1"/>
        <w:rPr/>
      </w:pPr>
      <w:r>
        <w:rPr/>
        <w:t>Habsburg</w:t>
      </w:r>
    </w:p>
    <w:p>
      <w:pPr>
        <w:pStyle w:val="Normal"/>
        <w:rPr/>
      </w:pPr>
      <w:r>
        <w:rPr/>
        <w:t>-család, allemann eredetü dinasztia. Első kezdetei a X. századig mennek vissza, amidőn őse Guntram élt, kiről a murii klastrom hagyománya emlékezik meg. Ennek unokái közt, kiket eltenburgiaknak neveztek, fontos szerepet vitt Werner strassburgi püspök, a H. várának alapítója. Ennek testvére Ratbod a lotaiai herceg nővérét vette nőül, amiből kitünik a család előkelősége, és 1035-ben gazdagon megadományozta Muri klastromát. A XI. sz.-ban már nagy birtok fölött rendelkezett a család Elzászban és a mai Svájcban az Aar és Reuss mentén. E birtokok a XII. sz.-ban még jelentékenyen növekedtek a Hohenstaufok kegye által, kiket a H.-család, talán mint rokonait, hiven támogatott. 1240 körül a család javai az idősebb és az ifjabb laufenburgi ág közt megoszlottak. Emez, a kisebb birtoku, 1408. IV. Jánossal kihalt.</w:t>
      </w:r>
    </w:p>
    <w:p>
      <w:pPr>
        <w:pStyle w:val="Normal"/>
        <w:rPr/>
      </w:pPr>
      <w:r>
        <w:rPr/>
        <w:t>Az idősebb ág törzsatyja IV. Bölcs Albrecht, megh. 1239. Fia, Rudolf alapította meg a dinasztiát. Ő szerezte meg fiának Albrechtnek örök birtokul Ausztriát. Albrecht utódai mint osztrák hercegek összeköttetésbe léptek a luxemburgi családdal, és ennek kihalta után Albrecht nemcsak római-német királynak választatott, hanem Magyarország és Csehország királyának is. A család második alapítójának I. Miksa császár tekinthető, ki mint Burgundi Mária férje megszerezte a Németalföldet, fiának, Fülöpnek spanyol házassága által Spanyolországot és az Indiákat biztosította családjának, az unokája Ferdinánd javára kötött családi szerződések által pedig jogokat nyert Magyar- és Csehországok trónjára. Unokái közül Károly örökölte Spanyolországot és annak birtokait, és V. Károly név alatt római császár is lett; annak öccse, Ferdinánd pedig az osztrák birtokokat. Minthogy V. Károly lemondása után 1566., Ferdinánd lett császár a spanyol és burgundi birtokokat pedig Károly fia Fülöp örökölte, a család két ágra oszlott. Az idősebb ágra szállott Spanyolország, az iffjabbra Ausztria, melynek főhercegeit folytonos sorban megválasztották római-német császároknak is. A spanyol ág 1700-ban II. Károllyal kihalt s a főországot nem a másik ág, hanem a Bourbon-család örökölte. Az osztrák ág 1526 óta Magyarországon és Csehországon is uralkodott, Magyarországon 1687. férfi-ágon, 1723. női ágon is örökös jogot nyert, melyet Csehországban már a 30-éves háboru idejében megszerzett. A férfi-ág VI. (III.) Károllyal 1740. kihalt. leánya, Mária Terézia, Ferenc lotaiai herceghez ment nőül. Tőlük származik uralkodó-családunk, a H.-lotaiai dinasztia.</w:t>
      </w:r>
    </w:p>
    <w:p>
      <w:pPr>
        <w:pStyle w:val="Heading1"/>
        <w:rPr/>
      </w:pPr>
      <w:r>
        <w:rPr/>
        <w:t>Habsburgi</w:t>
      </w:r>
    </w:p>
    <w:p>
      <w:pPr>
        <w:pStyle w:val="Normal"/>
        <w:rPr/>
      </w:pPr>
      <w:r>
        <w:rPr/>
        <w:t>Rudolf (I.), római és német király a H.-dinasztia hatalmának megalapítója, szül. 1218 máj. 1., megh. Speyerben 1291 jul. 15. Atyja H. Albrecht volt, anyja kiburgi Heilwig, keresztatyja II. frigyes császár Huszonöt éves korában lovag lett, azután nőül vette Gertrudot, a zollerni ház egy rokonát. Hiven szolgálta a Hohenstaufokat: II. Fridgyest, Konrádot és Konradint és e hűsége miatt 1254-ben még egyházi átokkal is sujtatott. Szüntelen harcokkal és örökösödés által jelentékenyen gyarapította ősi birtokát, ugy hogy tévedés felőle, mint szegény gróf felől beszélni. Midőn 1273 okt. 1. különösen a mainzi érsek ajánlatára a választók királynak választották, egyike volt már déli Németország legtekintélyesebb fejedelmeinek. Választatását azonban a leghatalmasabb fejedelem, II. Ottokár cseh király nem ismerte el, még akkor sem, midőn őt a pápa erre felszólította. H. őt, mint birodalmi hűbéreknek jogtalan lefoglalóját, aki a királynak ellenszegül, a birodalmi törvényszék elé idéztette, amely, midőn Ottokár meg nem jelent, őt minden birtokától megfosztottnak nyilvánította és 1275 őszén kimondta fejére a birodalmi átkot. Ez itélet végrehajtására H. 1276-ban betört Ausztriába és Ottokárt nov. 21. békére kényszerítette, melyben az Ausztriáról, Stiriáról, Karintiáról s Krajnáról lemondott, de Cseh- és Morvaországot még megtartotta. Ottokár maga is eljött Bécsbe, hogy a királynak hódoljon.</w:t>
      </w:r>
    </w:p>
    <w:p>
      <w:pPr>
        <w:pStyle w:val="Normal"/>
        <w:rPr/>
      </w:pPr>
      <w:r>
        <w:rPr/>
        <w:t>De a büszke cseh király nem nyugodott belé a kudarcba. Erősen készült a háborura, szövetségeseket szerzett a birodalomban, a maga részére nyerte a lengyeleket és Ausztriában levő párthiveit lázadásra igyekezett birni. E törekvésekkel szemben H. magához vonta az osztrákokat és tiroliakat és 1277 jul. 13. véd- és dacszövetséget kötött IV. Lászlóval, Magyarország királyával. A háborut Ottokár kezdte meg 1278 junius végén. De mire az osztrák határhoz ért, a magyar és kun seregek is átjöttek már a Morván és egyesültek H.-nak aránylag kicsi táborával, melyben alig volt birodalmi sereg. Stillfried és Dürnkurt közt ment végbe 1278 aug. 26. a döntő csata, mely Ottokár teljes vereségével és elestével végződött. H. nyomban üldözte az ellenséget, de azután békére lépett a csehekkel, sőt Vencelnek, Ottokár fiának eljegyezte leányát. Minthogy a diadalt a német fejedelmek segítsége nélkül vivta ki, az elfoglalt tartományokkal is maga rendelkezett, bár azok birodalmi hűbérek voltak. Legidősb fiát, Albrechtet rendelte oda helyettesének és miután a német választók beleegyeztek, 1282. évi decemberben fiaira, Albrechtre és Rudolfra ruházta a megüresedett birodalmi hűbéreket: Ausztriát, Stiriát, Karintiát, Krajnát és a vindus őrgrófságot. Ily módon vert gyökeret a Habsburgi-család Ausztriában. Kétségtelen ez volt H. uralkodásának legfőbb ténye. Törhetetlen eréllyel és kitartással indult e cél után és sorban elhárította azokat az akadályokat, melyek családja hatalma megszilárdításának utjában állottak.</w:t>
      </w:r>
    </w:p>
    <w:p>
      <w:pPr>
        <w:pStyle w:val="Normal"/>
        <w:rPr/>
      </w:pPr>
      <w:r>
        <w:rPr/>
        <w:t>Mint a birodalom feje, különösen az országos béke helyreállításán fáradott. Számos rablólovag várat rombolt le a Rajna mellékén és Türingiában, s nagy népszerüséget szerzett ezáltal a polgárságnál, de a hatalmasabb fejedelmek hadakozásait nem sikerült megszüntetnie. Az olasz ügyekben nem igen avatkozott, még Rómába sem ment császárrá koronáztatása végett. Nagyon szivén viselte ellenben a burgundiai ügyeket, mert azt remélte, hogy ott királyságot szerezhet egyik fia számára. Midőn szövetségese, IV. László 1290. meghalt, a magyar koronát, mintha az is birodalmi hűbér volna, fiának Albrecht osztrák hercegnek adományozta, Mindenütt annyira szembetünő volt igyekezete a családi birtokot gyarapítani, hogy a német fejedelmek sorban elfordultak tőle és fiának utódjául való választását semmi módon sem vihette keresztül. Magas termetü, szikár, kopasz férfiu volt, vitéz és bölcs, ételben-italban mérsékelt, de azért mégis pénzhiányban szenvedő. V. ö. Zeissberg, R. v. H. und der österr. Staatsgedanke (Bécs 1882); ugyanattól, Das Rechtsverfahren R. V. H. gegen Ottokar v. Böhmen (Loserth, Deutsche Biographie XXIX. köt.).</w:t>
      </w:r>
    </w:p>
    <w:p>
      <w:pPr>
        <w:pStyle w:val="Heading1"/>
        <w:rPr/>
      </w:pPr>
      <w:r>
        <w:rPr/>
        <w:t>Habtej</w:t>
      </w:r>
    </w:p>
    <w:p>
      <w:pPr>
        <w:pStyle w:val="Normal"/>
        <w:rPr/>
      </w:pPr>
      <w:r>
        <w:rPr/>
        <w:t>a legsürübb tejszin habbá verve, melyet néhány csepp kávé- v. csokoládé esszencia hozzátételével zamatosítva, finom torták tölteléke gyanánt vagy ostya, piskóta s más eféle apró sütemény szegélyezése mellett mint csemegét adnak fel.</w:t>
      </w:r>
    </w:p>
    <w:p>
      <w:pPr>
        <w:pStyle w:val="Heading1"/>
        <w:rPr/>
      </w:pPr>
      <w:r>
        <w:rPr/>
        <w:t>Habura</w:t>
      </w:r>
    </w:p>
    <w:p>
      <w:pPr>
        <w:pStyle w:val="Normal"/>
        <w:rPr/>
      </w:pPr>
      <w:r>
        <w:rPr/>
        <w:t>kisközség Zemplén vármegye homonnai j.-ban, (1891) 1274 rutén és német lakossal.</w:t>
      </w:r>
    </w:p>
    <w:p>
      <w:pPr>
        <w:pStyle w:val="Heading1"/>
        <w:rPr/>
      </w:pPr>
      <w:r>
        <w:rPr/>
        <w:t>Habvető</w:t>
      </w:r>
    </w:p>
    <w:p>
      <w:pPr>
        <w:pStyle w:val="Normal"/>
        <w:rPr/>
      </w:pPr>
      <w:r>
        <w:rPr/>
        <w:t>a hab visszavetésére szolgáló, a ladik peremére erősített deszka vagy rudkeret.</w:t>
      </w:r>
    </w:p>
    <w:p>
      <w:pPr>
        <w:pStyle w:val="Heading1"/>
        <w:rPr/>
      </w:pPr>
      <w:r>
        <w:rPr/>
        <w:t>Habzelia</w:t>
      </w:r>
    </w:p>
    <w:p>
      <w:pPr>
        <w:pStyle w:val="Normal"/>
        <w:rPr/>
      </w:pPr>
      <w:r>
        <w:rPr/>
        <w:t>Hook L. et T. (növ.), az anonaceák cserjéje vagy alacsony fája, 2 fajjal Ázsia tropusi vidékein, levele hosszu, egyszerü, bőrnemü virága a levél tövében nő, magános v. csoportos, gyümölcse összetett. A H.aethiopica DC. (Xylopiaaethiopica A. Rich., piper Aethiopicum, néger v. szerecsenbors), Etiopia cserjéje, de Senegambia Ny-i partjáig terjed (Sierra Leone). Csipős, borsos, babszemnyi magvát a görögök hamarább ismerték, mint az igazi borsot; az ókorban jelentékeny kereskedelemi áru volt s a legrégibb idő óta a bürök ellenmérgeül használták. A H. undulata DC., guineai kopazs cserje, magva füszer. A H. aromatica DC., (amerikai borsfa), Guayana meg az Antillák faja. Magva nagyon csipős, arómás izü, gömbölyü, fénylő fekete, kellemes terpentinszagu s maniguetta néger- v. szerecsenbors néven hasonlókép használják.</w:t>
      </w:r>
    </w:p>
    <w:p>
      <w:pPr>
        <w:pStyle w:val="Heading1"/>
        <w:rPr/>
      </w:pPr>
      <w:r>
        <w:rPr/>
        <w:t>Hacjé</w:t>
      </w:r>
    </w:p>
    <w:p>
      <w:pPr>
        <w:pStyle w:val="Normal"/>
        <w:rPr/>
      </w:pPr>
      <w:r>
        <w:rPr/>
        <w:t>(ejtsd: hasé), francia huselőétel (assiette), finom vajastésztában, pogácsa-alakban sütve.</w:t>
      </w:r>
    </w:p>
    <w:p>
      <w:pPr>
        <w:pStyle w:val="Heading1"/>
        <w:rPr/>
      </w:pPr>
      <w:r>
        <w:rPr/>
        <w:t>Hachette</w:t>
      </w:r>
    </w:p>
    <w:p>
      <w:pPr>
        <w:pStyle w:val="Normal"/>
        <w:rPr/>
      </w:pPr>
      <w:r>
        <w:rPr/>
        <w:t>(ejtsd: -asett), 1. Janka, francia hősnő, szül. Beauvaisben 1454.; oly vitézül védelmezte 1472. több más nővel szülővárosát, hogy Merész Károly burgundi herceg kénytelen volt a város alól szégyennel eltakarodni. XI. Lajos király jutalmul kiváltságokkal ruházta fel Beauvais városát. 1851. emlékszobrot állítottak H.-nak a város főpiacán, és évenkint jun. 27. ünnepélyt rendeznek H. tiszteletére. (A szobrot Dubray készítette; egy másik szobrot, mely a Luxemburg-kertben áll, Bonnassieux alkotta).</w:t>
      </w:r>
    </w:p>
    <w:p>
      <w:pPr>
        <w:pStyle w:val="Normal"/>
        <w:rPr/>
      </w:pPr>
      <w:r>
        <w:rPr/>
        <w:t>2. H. Lajos, francia könyvárus, szül. Rréthelben (Ardennes) 1800 máj. 5., megh. Párisban 1864 jul. 31. 1826. könyvkereskedést alapított, melynek főcéljául népnevelési s ifjusági iratok kiadását tüzte ki. 1844. és illetőleg 1848. Bréton és Templier nevü vői, később H.-nak Alfréd és György fiai is csatlakoztak az üzlethez, mely Franciaország egyik legjelentékenyebb könyv-kereskedésévé emelkedett. Számos szórakoztató, oktató munkát, az ujabb és régi klasszikusokat, iskolakönyveket stb. ad ki. jelenleg a cég neve Hachette &amp; Co.</w:t>
      </w:r>
    </w:p>
    <w:p>
      <w:pPr>
        <w:pStyle w:val="Heading1"/>
        <w:rPr/>
      </w:pPr>
      <w:r>
        <w:rPr/>
        <w:t>Hacienda</w:t>
      </w:r>
    </w:p>
    <w:p>
      <w:pPr>
        <w:pStyle w:val="Normal"/>
        <w:rPr/>
      </w:pPr>
      <w:r>
        <w:rPr/>
        <w:t>(spany.) a. m.a majorság, falusi ház.</w:t>
      </w:r>
    </w:p>
    <w:p>
      <w:pPr>
        <w:pStyle w:val="Heading1"/>
        <w:rPr/>
      </w:pPr>
      <w:r>
        <w:rPr/>
        <w:t>Hack</w:t>
      </w:r>
    </w:p>
    <w:p>
      <w:pPr>
        <w:pStyle w:val="Normal"/>
        <w:rPr/>
      </w:pPr>
      <w:r>
        <w:rPr/>
        <w:t>(angol), igy nevezik a közönséges lovat, ellentétben a faj- v. versenylóval; Hackstake a. m. idomított lóval való futtatás.</w:t>
      </w:r>
    </w:p>
    <w:p>
      <w:pPr>
        <w:pStyle w:val="Heading1"/>
        <w:rPr/>
      </w:pPr>
      <w:r>
        <w:rPr/>
        <w:t>Hackelberg</w:t>
      </w:r>
    </w:p>
    <w:p>
      <w:pPr>
        <w:pStyle w:val="Normal"/>
        <w:rPr/>
      </w:pPr>
      <w:r>
        <w:rPr/>
        <w:t>(Hackelnberg), az észak-német monda szerint a vad-vadászat vezetője, állítólag braunschweigi fővadászmester volt, ki 1521. szül. és 1581. megh. Wülperode faluban, hol még ma is mutatják sirkövét, melyen öszvéren ülve egy lovag látható, kinek köpenye a levegőben lobog. A monda szerint egy vadkan halálosan megsebesítette, mire H.-azt kivánta volna, hogy örökké vadászhatna. Nevének helyesb alakja Grimm Jakab szerint Hackelbrend és ez a. m. köpenyviselő, t. i. Wodan, a germánok főistene, aki lobogó köpenyen repül a levegőn keresztül. V. ö. Zimmermann, Die Sage vom H., dem wilden Jäger (1880, a Zeitschrift des harzvereins c, folyóiratban).</w:t>
      </w:r>
    </w:p>
    <w:p>
      <w:pPr>
        <w:pStyle w:val="Heading1"/>
        <w:rPr/>
      </w:pPr>
      <w:r>
        <w:rPr/>
        <w:t>Hackensack</w:t>
      </w:r>
    </w:p>
    <w:p>
      <w:pPr>
        <w:pStyle w:val="Normal"/>
        <w:rPr/>
      </w:pPr>
      <w:r>
        <w:rPr/>
        <w:t>Bergen county székhelye New Jersey É.-amerikai államban, 90 km.-nyire Trentontól, a H. partján, vasut mellett, (1890) 6004 lak., folyami kikötővel és téglagyártással.</w:t>
      </w:r>
    </w:p>
    <w:p>
      <w:pPr>
        <w:pStyle w:val="Heading1"/>
        <w:rPr/>
      </w:pPr>
      <w:r>
        <w:rPr/>
        <w:t>Hackert</w:t>
      </w:r>
    </w:p>
    <w:p>
      <w:pPr>
        <w:pStyle w:val="Normal"/>
        <w:rPr/>
      </w:pPr>
      <w:r>
        <w:rPr/>
        <w:t>Fülöp Jakab, német festő, szül. Prenzlauban (Uckermark) 1737., megh. Firenzében 1807 ápr. 28. Először képmásfestő atyjának, majd Berlinben Le Seurnek volt tanítványa és a berlini állatkertből vett két jelenetet ábrázoló képeivel meglehetős feltünést keltett, ugy hogy egy műkedvelő magával vitte Stralsundba, majd Rügenbe és Stockholmba. Néhány évi párisi tartózkodás után 1768. Olaszországba ment, hol sikert aratott a cárnő megbizásából festett, az 1770-iki csezmei tengeri csatát ábrázoló öt festményével. Annak idejében rendkivüli tekintélynek örvendett; Goethe külön könyvben (Philipp H., eine biographische Skizze, Tübinga 181) magasztalja.</w:t>
      </w:r>
    </w:p>
    <w:p>
      <w:pPr>
        <w:pStyle w:val="Heading1"/>
        <w:rPr/>
      </w:pPr>
      <w:r>
        <w:rPr/>
        <w:t>Hackländer</w:t>
      </w:r>
    </w:p>
    <w:p>
      <w:pPr>
        <w:pStyle w:val="Normal"/>
        <w:rPr/>
      </w:pPr>
      <w:r>
        <w:rPr/>
        <w:t>Frigyes Vilmos, német iró, szül. Burtscheidben Aachen mellett 1816 nov. 1., megh. a Starnbergi-tó mellett levő Leoni villában 1877 jul. 6. Korán árvaságra jutván, a kereskedői pályára lépett. Majd a porosz tüzérségnél katonáskodott, de minthogy az előképzettség hiánya folytán előhaladásra kilátása nem volt, visszatért előbbi pályájához. Első sikereit Vier Königes Bilder aus dem Soldatenleben c. munkáival aratta (1841), melyeket (1844) Das Soldatenleben im Frieden c. könyve követett. E rajzok jóizü humora általános érdeklődést keltett, s ennek köszönhette, hogy Taubenheim báró magával vitte keleti utazásaira, minek eredménye három ujabb könyve: Daguerrotypen 81842), Reise im Orient (1846) és Pilgerzug nach Mekka (1847). Ez utóbbi keleti mondák gyüjteménye. 1843. a württembergi trónörökös titkára lett, kit utazásaiban kisért. 1849. elbocsájtván állásából, Olaszországba ment, hol Radeczky táborában végignézte a piemonti hadjáratot, 1859. Vilmos württembergi király a királyi épületek és kertek igazgatójává nevezte ki. Még ugyanazon évben Ferenc József osztrák császár meghivására Olaszországba ment s az osztrák táborban maradt a solferinoi ütközet utánig. 1861. ezért osztrák lovaggá emeltetett. 1865. Károly király trónraléptével hivatalából fölmentették s ezután hol Stuttgartban, hol Leoniban a Starnbergi-tó partján tartózkodott, nagy irodalmi tevékenységet fejtve ki. Igen sok regényt s vidám katonai történetet irt. A szinpadon is tett kisérleteket s Der geheime Agent c. vigjátékával az 1850. Laube által hirdetett pályázaton pályadijat nyert. E vigjáték a szinpadon is sikert aratott, bohózataival (Schuldig 1851, Der verlorene Sohn 1865 stb.) nem volt szerencséje. Európai rabszolga élet c. regényt magyarra fordították Szabó Rikárd és Rózsaági Antal (Pest 1865, 5 köt.). H. alapította Zoller Ödönnel 1859. az Über Land u. Meer c. képes folyóiratot. Összes munkái 1855-1874. jelentek meg 60 kötetben, válogatott munkái 1881. 20 kötetben. 1878. megjelent érdekes önéletrajza: Der Roman meines Lebens (2. köt.), V. ö. Morning H., Erinnungen an F. W. H. (Stuttgart 1878).</w:t>
      </w:r>
    </w:p>
    <w:p>
      <w:pPr>
        <w:pStyle w:val="Heading1"/>
        <w:rPr/>
      </w:pPr>
      <w:r>
        <w:rPr/>
        <w:t>Hackney</w:t>
      </w:r>
    </w:p>
    <w:p>
      <w:pPr>
        <w:pStyle w:val="Normal"/>
        <w:rPr/>
      </w:pPr>
      <w:r>
        <w:rPr/>
        <w:t>(ejtsd: hekkne), Londonnak (l.o.) egyik ÉK-i része, (1891) 229531 lak.</w:t>
      </w:r>
    </w:p>
    <w:p>
      <w:pPr>
        <w:pStyle w:val="Heading1"/>
        <w:rPr/>
      </w:pPr>
      <w:r>
        <w:rPr/>
        <w:t>Hac lege</w:t>
      </w:r>
    </w:p>
    <w:p>
      <w:pPr>
        <w:pStyle w:val="Normal"/>
        <w:rPr/>
      </w:pPr>
      <w:r>
        <w:rPr/>
        <w:t>(lat.), a. m.a föltétel alatt.</w:t>
      </w:r>
    </w:p>
    <w:p>
      <w:pPr>
        <w:pStyle w:val="Heading1"/>
        <w:rPr/>
      </w:pPr>
      <w:r>
        <w:rPr/>
        <w:t>Hacoka</w:t>
      </w:r>
    </w:p>
    <w:p>
      <w:pPr>
        <w:pStyle w:val="Normal"/>
        <w:rPr/>
      </w:pPr>
      <w:r>
        <w:rPr/>
        <w:t>hacuka, régente a. m. felöltő, különösen főuri palást; Dunán tul néhol ma is igy hija a nép a kurta felső kabátot.</w:t>
      </w:r>
    </w:p>
    <w:p>
      <w:pPr>
        <w:pStyle w:val="Heading1"/>
        <w:rPr/>
      </w:pPr>
      <w:r>
        <w:rPr/>
        <w:t>Hács</w:t>
      </w:r>
    </w:p>
    <w:p>
      <w:pPr>
        <w:pStyle w:val="Normal"/>
        <w:rPr/>
      </w:pPr>
      <w:r>
        <w:rPr/>
        <w:t>község l. Lengyeltóti-Hács.</w:t>
      </w:r>
    </w:p>
    <w:p>
      <w:pPr>
        <w:pStyle w:val="Heading1"/>
        <w:rPr/>
      </w:pPr>
      <w:r>
        <w:rPr/>
        <w:t>Hácsér</w:t>
      </w:r>
    </w:p>
    <w:p>
      <w:pPr>
        <w:pStyle w:val="Normal"/>
        <w:rPr/>
      </w:pPr>
      <w:r>
        <w:rPr/>
        <w:t>régente a. m. poroszló, fogdmeg (a német Hatschier, Hartschier, melynek eredetije az olasz arcicre tulajdonkép a. m.a ijas).</w:t>
      </w:r>
    </w:p>
    <w:p>
      <w:pPr>
        <w:pStyle w:val="Heading1"/>
        <w:rPr/>
      </w:pPr>
      <w:r>
        <w:rPr/>
        <w:t>Hacuka</w:t>
      </w:r>
    </w:p>
    <w:p>
      <w:pPr>
        <w:pStyle w:val="Normal"/>
        <w:rPr/>
      </w:pPr>
      <w:r>
        <w:rPr/>
        <w:t>l. Hacoka.</w:t>
      </w:r>
    </w:p>
    <w:p>
      <w:pPr>
        <w:pStyle w:val="Heading1"/>
        <w:rPr/>
      </w:pPr>
      <w:r>
        <w:rPr/>
        <w:t>Had</w:t>
      </w:r>
    </w:p>
    <w:p>
      <w:pPr>
        <w:pStyle w:val="Normal"/>
        <w:rPr/>
      </w:pPr>
      <w:r>
        <w:rPr/>
        <w:t>a régi magyaroknál a családhoz tartozóknak összessége. A családhoz pedig nemcsak a nő és a gyermekek, hanem a cselédek is tartoztak. H. (sectio), a növénytanban a gazdagabb génuszok és fajok közé az algénusz után illesztett középfok.</w:t>
      </w:r>
    </w:p>
    <w:p>
      <w:pPr>
        <w:pStyle w:val="Heading1"/>
        <w:rPr/>
      </w:pPr>
      <w:r>
        <w:rPr/>
        <w:t>Hadad</w:t>
      </w:r>
    </w:p>
    <w:p>
      <w:pPr>
        <w:pStyle w:val="Normal"/>
        <w:rPr/>
      </w:pPr>
      <w:r>
        <w:rPr/>
        <w:t>kisközség Szilágy vármegye szilágycsehi j.-ban, (1891) 1830 magyar és német lak., postahivatallal és postatakarékpénztárral, br. Wesselényi-féle kastéllyal s a Wesselényi-család birtokát képező angol félvérménessel, tehenészettel, juhászattal és sertéstenyésztéssel. H. a Wesselényi-család ősi fészke. Régi várának ma már nyomai is alig láthatók; e vár volt a kusalyi Jakcsiak ősi fészke. A vár története igen viszontagságos volt; 1562. Balassa Menyhért, 1564. Sennyei Mátyás védte János Zsigmond ellen, de ekkor elfoglaltatott. Jakcsi Boldizsárral a család 1584. kihalván. H.-ot Wesselényi Ferenc nyerte el. A Rákóczi-korszakban Wesselényi Pálné hősiesen védte a várat, 1710 azonban Csáki István feladta s ekkor német őrséget kapott. Utóbb rombadőlt. H. mellett a Törvény-dombon a monda szerint az ős magyarok igazságot szolgáltattak.</w:t>
      </w:r>
    </w:p>
    <w:p>
      <w:pPr>
        <w:pStyle w:val="Heading1"/>
        <w:rPr/>
      </w:pPr>
      <w:r>
        <w:rPr/>
        <w:t>Hadad-Győrtelek</w:t>
      </w:r>
    </w:p>
    <w:p>
      <w:pPr>
        <w:pStyle w:val="Normal"/>
        <w:rPr/>
      </w:pPr>
      <w:r>
        <w:rPr/>
        <w:t>l. Győrtelek (1).</w:t>
      </w:r>
    </w:p>
    <w:p>
      <w:pPr>
        <w:pStyle w:val="Heading1"/>
        <w:rPr/>
      </w:pPr>
      <w:r>
        <w:rPr/>
        <w:t>Hadakozás</w:t>
      </w:r>
    </w:p>
    <w:p>
      <w:pPr>
        <w:pStyle w:val="Normal"/>
        <w:rPr/>
      </w:pPr>
      <w:r>
        <w:rPr/>
        <w:t>a. m. a háboru folytatása.</w:t>
      </w:r>
    </w:p>
    <w:p>
      <w:pPr>
        <w:pStyle w:val="Heading1"/>
        <w:rPr/>
      </w:pPr>
      <w:r>
        <w:rPr/>
        <w:t>Hadak utja</w:t>
      </w:r>
    </w:p>
    <w:p>
      <w:pPr>
        <w:pStyle w:val="Normal"/>
        <w:rPr/>
      </w:pPr>
      <w:r>
        <w:rPr/>
        <w:t>Lugossynak Ipolynál (Magyar Myth. 581) feljegyzett adata szerint a székelyeknél a Tejut csillagképnek egy Csaba-mondához füződő neve. A monda szerint a H. ugy keletkezett az égen, hogy a Csaba hunn népéből származott székelyek idegen szomszédaiktól irtó háboruval megtámadtatván, az égből segítségükre kelő őseiket, az elköltözött hunn vitézek lelkeit látták leszállni s mellettük hadakozni. Ez régi szellemek segédcsapatainak a lópatkói hagyták a mennybolton azt a halvány fénysávot, amelyet különben a legtöbb néphez hasonlón a magyar is Tejut-nak nevez legáltalánosabban. Egyéb magyar népies nevei e csillagképnek az Országut, Isten-, Jézus-, Szt. Mihály-, v. Tündérek utja (járása, fordulója). A reá vonatkozó mondák egy része (igy az országuton elszórt szalma eredetét magyarázó monda) közös más népekéivel.</w:t>
      </w:r>
    </w:p>
    <w:p>
      <w:pPr>
        <w:pStyle w:val="Heading1"/>
        <w:rPr/>
      </w:pPr>
      <w:r>
        <w:rPr/>
        <w:t>Hadalakulás</w:t>
      </w:r>
    </w:p>
    <w:p>
      <w:pPr>
        <w:pStyle w:val="Normal"/>
        <w:rPr/>
      </w:pPr>
      <w:r>
        <w:rPr/>
        <w:t>A csapatoknak, intézeteknek stb. a mozgósítás befejezése után való állapota.</w:t>
      </w:r>
    </w:p>
    <w:p>
      <w:pPr>
        <w:pStyle w:val="Heading1"/>
        <w:rPr/>
      </w:pPr>
      <w:r>
        <w:rPr/>
        <w:t>Hadállás</w:t>
      </w:r>
    </w:p>
    <w:p>
      <w:pPr>
        <w:pStyle w:val="Normal"/>
        <w:rPr/>
      </w:pPr>
      <w:r>
        <w:rPr/>
        <w:t>Valamely seregrésznek oly szándékkal való felállítása, hogy a terep s esetleg erődítések által nyujtott előnyök felhasználása végett az ellenség működését helyben bevárja csak azután és csak ott lépjen fel támadólag, amikor és ahol a harcviszonyok szerint az előnyös lesz. Átvitt értelemben a hadászatilag fontos vidékeken hadiállások elfoglalására előnyös tereprészeket is H.-oknak nevezik.</w:t>
      </w:r>
    </w:p>
    <w:p>
      <w:pPr>
        <w:pStyle w:val="Heading1"/>
        <w:rPr/>
      </w:pPr>
      <w:r>
        <w:rPr/>
        <w:t>Hadaly</w:t>
      </w:r>
    </w:p>
    <w:p>
      <w:pPr>
        <w:pStyle w:val="Normal"/>
        <w:rPr/>
      </w:pPr>
      <w:r>
        <w:rPr/>
        <w:t>Károly de Hada, magyar matematikus, szül. Nagy-Szigeten (Somogy vármegye) 1743., megh. Pesten 1834 jul. 19. A felsőbb matematika tanára volt, 1781-ben Nagy-Szombaton, 1786-tól Győrött, Pécset és Pozsonyban tanított. Végül 1809. a pesti egyetemre került. H. a göttingai akadémia levelező tagja volt. Művei között említendők: Elementa hydrotechnica (Pozsony 1783, 7 kiadásban jelent meg); Ars delineandi, coloribusque localibus adumbrandi cadem (Győr 1784); Anfangsgründe der Mathematik (Pozsony 1791); Elementa Matheseos purae (u.o. 1798); Mechanica solidorum (Buda 1808); Toxotomia, seu scientia quemvis datum arcum circularem, angularumque rectilineum in quotquotaequas partes geometrice secandi (u.o. 1820).</w:t>
      </w:r>
    </w:p>
    <w:p>
      <w:pPr>
        <w:pStyle w:val="Heading1"/>
        <w:rPr/>
      </w:pPr>
      <w:r>
        <w:rPr/>
        <w:t>Hadamar</w:t>
      </w:r>
    </w:p>
    <w:p>
      <w:pPr>
        <w:pStyle w:val="Normal"/>
        <w:rPr/>
      </w:pPr>
      <w:r>
        <w:rPr/>
        <w:t>l. Laber.</w:t>
      </w:r>
    </w:p>
    <w:p>
      <w:pPr>
        <w:pStyle w:val="Heading1"/>
        <w:rPr/>
      </w:pPr>
      <w:r>
        <w:rPr/>
        <w:t>Hadapród</w:t>
      </w:r>
    </w:p>
    <w:p>
      <w:pPr>
        <w:pStyle w:val="Normal"/>
        <w:rPr/>
      </w:pPr>
      <w:r>
        <w:rPr/>
        <w:t>(franc cadet), az oly katona, aki az aktiv tiszti rang elnyerhetésére szükséges elméleti és gyakorlati vizsgát letette s H.-nak kineveztetett, mint ilyen rangszámot kap, amely szerint tisztnek léptetik elő. A H.-ok lehetnek rendfokozat nélküliek, de kinevezhetők tizedesekké, szakaszvezetőkké, őrmesterekké vagy tiszthelyettesekké is. A H.-tiszthelyettest oly tiszti-szolgálatokra alkalmazzák, amelyek ellátására a szabályzatok különösen meg nem jegyzik, hogy csakis tisztek vezénylendők. A H.-tiszthelyettes bármely más altisztnek feljebbvalója. A H. rendfokozata szerint járó illetékein felül havi 8 frt-nyi, a H.-tiszthelyettes pedig a valóságos őrmesteri illetékeken felül havi 12 frtnyi pótdijat kap minden hó elsején előre. A H.-tiszthelyettes az egyenruhát szintén az államtól kapja a rendfokozati jelvények stb. bevásárlására 15 frtnyi általányt fizetnek ki neki, melyet a tartalékba kinevezettek első behivásukkor vehetnek fel.</w:t>
      </w:r>
    </w:p>
    <w:p>
      <w:pPr>
        <w:pStyle w:val="Heading1"/>
        <w:rPr/>
      </w:pPr>
      <w:r>
        <w:rPr/>
        <w:t>Hadaród-iskolák</w:t>
      </w:r>
    </w:p>
    <w:p>
      <w:pPr>
        <w:pStyle w:val="Normal"/>
        <w:rPr/>
      </w:pPr>
      <w:r>
        <w:rPr/>
        <w:t>feladatuk oly ifjaknak hadapródokká kiképezése, akik a katonai pályát választották hivatásukká. Hadseregünk jelenleg 12 gyalogsági (Bp, Bécs, Prága, Lobzsow, Gyulafehérvár, Triest, Nagyseben, Karthaus, Liebenau, Pozsony, Inssbruck és Temesvár), egy lovassági (Morva-Fehértemplom), egy tüzérségi (Bécs) és egy utász hadapród-iskolában képezi ki leendő hadapródjait. A vonatcsapat hadapródait a prágai gyalogsági H.-ban, az egészségügyi hadapródokat pedig a pozsonyi gyalogsági H.-ban képezik ki. A H.-ban a tanulók nemcsak azonnal gyakorlatilag alkalmazható csapattisztekké képeztetnek ki, hanem oly tudományos kiképzésben is részesíttetnek, mely magasabb katonai kiképzés alapját is képezheti. A hadapróddá való kiképzés 4 évig tart. A tettleges és nyugalmazott katonatisztek, katonai tisztviselők és altisztek fiai 12 frtot, - a tartalékos tisztek, valamint udvari és állami tisztviselők fiai 60 frtot, -a többi állampolgárok fiai 120 frtot fizetnek évente. A tüzér és utász H.-ban a 60 vagy 120 frt helyett csak 30, illetőleg 60 frt fizetendő, a lovassági H.-ban ezenkivül a 2. évfolyamban 100, a 3. és 4.-ben pedig 200 frt fizetendő: hátas ló és más, a lovaglásban való oktatáshoz szükséges tárgyak beszerzésére. A H. 1-ső évfolyamába való felvételhez a testi és erkölcsi kellékeken kivül szükséges, hogy az illető legalább 14 éves, de 17-nél öregebb ne legyen s - ha gyalogsági H.-ba akar belépni - valamely középiskola 4-ik osztályát, ha pedig tüzérségi vagy az utász H.-ba akar belépni, akkor valamely középiskola 5-ik osztályát legalább elégséges eredménnyel elvégezte legyen. A növendékek, ha a 4. évfolyamot elvégezték, mint hadapródok lépnek az aktiv szolgálatba: azok, akik «kitünő» vagy «jó» eredménnyel végezték a 4. évfolyamot, a tüzérségnél és az utászoknál mindig, a gyalogságnál azonban csakis ha az állomány-viszonyok azt megengedik, rögtön hadapród-tiszthelyettesekké neveztetnek ki.</w:t>
      </w:r>
    </w:p>
    <w:p>
      <w:pPr>
        <w:pStyle w:val="Heading1"/>
        <w:rPr/>
      </w:pPr>
      <w:r>
        <w:rPr/>
        <w:t>Hadari</w:t>
      </w:r>
    </w:p>
    <w:p>
      <w:pPr>
        <w:pStyle w:val="Normal"/>
        <w:rPr/>
      </w:pPr>
      <w:r>
        <w:rPr/>
        <w:t>l. Beduin.</w:t>
      </w:r>
    </w:p>
    <w:p>
      <w:pPr>
        <w:pStyle w:val="Heading1"/>
        <w:rPr/>
      </w:pPr>
      <w:r>
        <w:rPr/>
        <w:t>Hadaró</w:t>
      </w:r>
    </w:p>
    <w:p>
      <w:pPr>
        <w:pStyle w:val="Normal"/>
        <w:rPr/>
      </w:pPr>
      <w:r>
        <w:rPr/>
        <w:t>a csép felső része, ostora.</w:t>
      </w:r>
    </w:p>
    <w:p>
      <w:pPr>
        <w:pStyle w:val="Heading1"/>
        <w:rPr/>
      </w:pPr>
      <w:r>
        <w:rPr/>
        <w:t>Hadárulás</w:t>
      </w:r>
    </w:p>
    <w:p>
      <w:pPr>
        <w:pStyle w:val="Normal"/>
        <w:rPr/>
      </w:pPr>
      <w:r>
        <w:rPr/>
        <w:t>büntény, melyet a hadsereg kötelékébe tartozó egyén akkor követ el, ha az ellenség működését támogatja, vagy a saját seregének, vagy ennek szövetségeseinek szándékosan árt, vagy ártani akar. L. Áruló és Háboru.</w:t>
      </w:r>
    </w:p>
    <w:p>
      <w:pPr>
        <w:pStyle w:val="Heading1"/>
        <w:rPr/>
      </w:pPr>
      <w:r>
        <w:rPr/>
        <w:t>Hadastyán</w:t>
      </w:r>
    </w:p>
    <w:p>
      <w:pPr>
        <w:pStyle w:val="Normal"/>
        <w:rPr/>
      </w:pPr>
      <w:r>
        <w:rPr/>
        <w:t>a. m.a rokkant katona.</w:t>
      </w:r>
    </w:p>
    <w:p>
      <w:pPr>
        <w:pStyle w:val="Heading1"/>
        <w:rPr/>
      </w:pPr>
      <w:r>
        <w:rPr/>
        <w:t>Hadastyán-egyletek</w:t>
      </w:r>
    </w:p>
    <w:p>
      <w:pPr>
        <w:pStyle w:val="Normal"/>
        <w:rPr/>
      </w:pPr>
      <w:r>
        <w:rPr/>
        <w:t>kiszolgált katonákból alakított társulatok, melyek kölcsönös segélyezést és tagjaiknak tisztességes eltemetéséről való gondoskodást tüzik ki főcéljukul.</w:t>
      </w:r>
    </w:p>
    <w:p>
      <w:pPr>
        <w:pStyle w:val="Heading1"/>
        <w:rPr/>
      </w:pPr>
      <w:r>
        <w:rPr/>
        <w:t>Hadbiró</w:t>
      </w:r>
    </w:p>
    <w:p>
      <w:pPr>
        <w:pStyle w:val="Normal"/>
        <w:rPr/>
      </w:pPr>
      <w:r>
        <w:rPr/>
        <w:t>a hadseregnél és a haditengerészetnél az igazságügyi szolgálatot teljesítő tisztikar tagja. A legalsóbb rangu H.-k főhadnagyok, a legmagasabb ranguak tábornokok (vezérhadbirák). A vezérhadbirák a katonai főtörvényszéknél és a legfelsőbb katonai törvényszékhez vannak beosztva és egyikök a közös hadügyminisztérium 4. osztályának főnöke. Az ezredes H.-k a katonai főtörvényszéknél működnek és egyikök a tengerészeti ügyosztályon van alkalmazva. Az alezredes és őrnagy H.-k a hadtestparancsnokságoknál igazságügyi előadók s őrnagy H.-k a helyőrségi katonai törvényszékek vezetői. A százados és főhadnagy H.-k az első folyamodásu kat. törvényszékeknél vizsgáló birák v.mint fogalmazók működnek a hadügyminisztériumnál és a hadtestparancsnokságoknál.</w:t>
      </w:r>
    </w:p>
    <w:p>
      <w:pPr>
        <w:pStyle w:val="Heading1"/>
        <w:rPr/>
      </w:pPr>
      <w:r>
        <w:rPr/>
        <w:t>Hadbiztos</w:t>
      </w:r>
    </w:p>
    <w:p>
      <w:pPr>
        <w:pStyle w:val="Normal"/>
        <w:rPr/>
      </w:pPr>
      <w:r>
        <w:rPr/>
        <w:t>a hadsereg hatóságainál és parancsnokságainál, valamint a hadrakelt seregnél az élelmezés, ruházási és elhelyezési ügyekre vonatkozó teendőket végzi és ellenőrzi. A hadbiztosság élén a cs. kir. közös hadügyminisztérium gazdászati ügyosztályának főnöke áll. Minden hadtestparancsnokságnál egy hadtesthadbiztosság és minden gyalog-hadosztálynál hadosztályi hadbiztosság működik. Hadrakelt seregnél a hadbiztossági ügyeket a hadserege vezérigazgatósági hadbiztosság intézi el.</w:t>
      </w:r>
    </w:p>
    <w:p>
      <w:pPr>
        <w:pStyle w:val="Heading1"/>
        <w:rPr/>
      </w:pPr>
      <w:r>
        <w:rPr/>
        <w:t>Hadbiztossági kar</w:t>
      </w:r>
    </w:p>
    <w:p>
      <w:pPr>
        <w:pStyle w:val="Normal"/>
        <w:rPr/>
      </w:pPr>
      <w:r>
        <w:rPr/>
        <w:t>Tagjai hadbiztossági katonai tisztviselők, ki a hadsereg és a hadrakelt sereg élelmezése, ruházása és elhelyezése körül előforduló ügyek gazdászatkezelési részének ellátására és ezen szolgálati ágaknak közigazgatási tekintetben való ellenőrzésére vannak hivatva. A kar élén áll a közös hadügyminisztérium csoportfőnöke (IV. rangosztály), ezenkivül vannak: vezér- és fő-hadbiztosok, hadbiztosok és al-hadbiztosok. Alhadbiztosokká oly tiszteket és katonai tisztviselőket neveznek ki, kik a Bécsben levő hadbiztossági tanfolyamot (2 év) jó eredménnyel elvégezték és a gyakorlatban is beváltak.</w:t>
      </w:r>
    </w:p>
    <w:p>
      <w:pPr>
        <w:pStyle w:val="Heading1"/>
        <w:rPr/>
      </w:pPr>
      <w:r>
        <w:rPr/>
        <w:t>Hadbocsátás</w:t>
      </w:r>
    </w:p>
    <w:p>
      <w:pPr>
        <w:pStyle w:val="Normal"/>
        <w:rPr/>
      </w:pPr>
      <w:r>
        <w:rPr/>
        <w:t>régente a fegyverben levő csapatok legénységének és néha tisztikarának is elbocsátása valamely háboru befejeztével, illetőleg a hadállomány leszállítása a békeállomány számszerinti szükségletére.</w:t>
      </w:r>
    </w:p>
    <w:p>
      <w:pPr>
        <w:pStyle w:val="Heading1"/>
        <w:rPr/>
      </w:pPr>
      <w:r>
        <w:rPr/>
        <w:t>Hadcsaplár</w:t>
      </w:r>
    </w:p>
    <w:p>
      <w:pPr>
        <w:pStyle w:val="Normal"/>
        <w:rPr/>
      </w:pPr>
      <w:r>
        <w:rPr/>
        <w:t>l. Markotányos.</w:t>
      </w:r>
    </w:p>
    <w:p>
      <w:pPr>
        <w:pStyle w:val="Heading1"/>
        <w:rPr/>
      </w:pPr>
      <w:r>
        <w:rPr/>
        <w:t>Hadcsoport</w:t>
      </w:r>
    </w:p>
    <w:p>
      <w:pPr>
        <w:pStyle w:val="Normal"/>
        <w:rPr/>
      </w:pPr>
      <w:r>
        <w:rPr/>
        <w:t>Hadműködések alatt az ugyanazon egy hadi uton (mellékutai felhasználásával) haladó seregrészek egy hadcsoportot képeznek.</w:t>
      </w:r>
    </w:p>
    <w:p>
      <w:pPr>
        <w:pStyle w:val="Heading1"/>
        <w:rPr/>
      </w:pPr>
      <w:r>
        <w:rPr/>
        <w:t>Haddington</w:t>
      </w:r>
    </w:p>
    <w:p>
      <w:pPr>
        <w:pStyle w:val="Normal"/>
        <w:rPr/>
      </w:pPr>
      <w:r>
        <w:rPr/>
        <w:t>(ejtsd: heddingtn), 1. East Lothian, tengermelléki grófság Skóciában, a Firth of Forth, az Északi-tenger, Edinburg és Berwick között, 725 km</w:t>
      </w:r>
      <w:r>
        <w:rPr>
          <w:vertAlign w:val="superscript"/>
        </w:rPr>
        <w:t>2</w:t>
      </w:r>
      <w:r>
        <w:rPr/>
        <w:t xml:space="preserve"> területtel, (1891) 37485 (1 km</w:t>
      </w:r>
      <w:r>
        <w:rPr>
          <w:vertAlign w:val="superscript"/>
        </w:rPr>
        <w:t>2</w:t>
      </w:r>
      <w:r>
        <w:rPr/>
        <w:t>-re 51) lak. Felülete halmos; a Lammermuir Hills, amelyeknek legmagasabb csúcsa legfölebb 520 m., takarják egész déli részét. Közepén átfolyik a Tyne. Földje nagyon jól van megművelve; 64 % szántóföld; a halmos része legelőkül szolgál. Tranentnél régóta művelt szénbányák vannak. A partokon virágzó a halászat. Az ipar jelentéktelen. Fővárosa H.  - 2. H., az ugyanily nevü skót grófság székhelye, 29 km.-nyire Edinburgtől, a Tyne balpartján, (1891) 3770 lak., nagy buza- és gyapju-kereskedéssel: Lucerna Landoniaenek nevezett templommal. Gifford városán kivül H. tartja magát Knox szülővárosának.</w:t>
      </w:r>
    </w:p>
    <w:p>
      <w:pPr>
        <w:pStyle w:val="Heading1"/>
        <w:rPr/>
      </w:pPr>
      <w:r>
        <w:rPr/>
        <w:t>Hadds</w:t>
      </w:r>
    </w:p>
    <w:p>
      <w:pPr>
        <w:pStyle w:val="Normal"/>
        <w:rPr/>
      </w:pPr>
      <w:r>
        <w:rPr/>
        <w:t>(arab), a mohammedánok azon vallásos kötelessége, hogy legalább is egyszer életükben Mekkába zarándokolnak és ott a vallásos szokástól megkövetelt ceremoniákban részt vesznek. E ceremoniák közül a legelőkelőbbek a Ka'ba (l.o.) körül végzett ünnepélyes processzió, a fekete kőnek (l. Hadsar) megcsókolása, a Khutba (l.o.) meghallgatása az Arafát hely mellett, az áldozati állatok leölése a Miná völgyben stb. E szertartásokat minden évben a Zú-l-hiddsa hónap tiz első napján végzik; minden napra el van rendelve az őt megillető szertartás. Amint a zarándokoló a szent terület határához ér, rendes ruházatából kivetkőzik és zarándok-ruhát (ihrám, l.o.) ölt magára, melyet az összes szertartások bevégezéseig használ. Aki a H. vallásos kötelességének eleget tett, a haddsi nevet viseli. A hanefita ritus szabadságot ad oly mohammedánoknak, kik a kötelességnek személyesen nem tehetnek eleget, hogy költségükön helyettes által végeztessék a H.-ot. Minden évben e vallásos kötelesség teljesítésére a mohammedán világ minden részéről nagy számu zarándokoló karavánok érkeznek a szentvárosba akár szárazföldi, akár tengeri uton. A legutóbbi időkben körülbelül 100000-et tettek az egybesereglett haddsik; ujabban a kolerajárványok egyik tényezőjének mondják az évenkinti összesereglést és az európai hatalmak vesztegzár és egyéb óvintézkedések által törekednek a hadds. közegészségügyi káros következményeinek elejét venni. A H. ceremóniák eredetét és történetét kutatta Snonek Hurgronje: Het Mekkaansche Feest (Lejda 1886). A XVII. sz. óta több európaiinak sikerült mohammedán képében a mekkai zarándoklásban részt venni; ezeknek munkáiban a szertartások leirása bőven található; az irodalomról v. ö. Goldziher, Mekkai utazások (Budapesti Szemle 1889. LVII. köt. 1-31. l.).</w:t>
      </w:r>
    </w:p>
    <w:p>
      <w:pPr>
        <w:pStyle w:val="Heading1"/>
        <w:rPr/>
      </w:pPr>
      <w:r>
        <w:rPr/>
        <w:t>Hadegészségügy</w:t>
      </w:r>
    </w:p>
    <w:p>
      <w:pPr>
        <w:pStyle w:val="Normal"/>
        <w:rPr/>
      </w:pPr>
      <w:r>
        <w:rPr/>
        <w:t>l. Egészségügyi szolgálat.</w:t>
      </w:r>
    </w:p>
    <w:p>
      <w:pPr>
        <w:pStyle w:val="Heading1"/>
        <w:rPr/>
      </w:pPr>
      <w:r>
        <w:rPr/>
        <w:t>Hadeland</w:t>
      </w:r>
    </w:p>
    <w:p>
      <w:pPr>
        <w:pStyle w:val="Normal"/>
        <w:rPr/>
      </w:pPr>
      <w:r>
        <w:rPr/>
        <w:t>D.-Norvégia vidéke a Randsfjord mellett, Kristiania kerületben, 1252 km</w:t>
      </w:r>
      <w:r>
        <w:rPr>
          <w:vertAlign w:val="superscript"/>
        </w:rPr>
        <w:t>2</w:t>
      </w:r>
      <w:r>
        <w:rPr/>
        <w:t xml:space="preserve"> területtel, 15000 lak., nagy erdőségekkel és jelentékeny fakereskedéssel.</w:t>
      </w:r>
    </w:p>
    <w:p>
      <w:pPr>
        <w:pStyle w:val="Heading1"/>
        <w:rPr/>
      </w:pPr>
      <w:r>
        <w:rPr/>
        <w:t>Hadeln</w:t>
      </w:r>
    </w:p>
    <w:p>
      <w:pPr>
        <w:pStyle w:val="Normal"/>
        <w:rPr/>
      </w:pPr>
      <w:r>
        <w:rPr/>
        <w:t>járás Stade porosz kerületben 326 km</w:t>
      </w:r>
      <w:r>
        <w:rPr>
          <w:vertAlign w:val="superscript"/>
        </w:rPr>
        <w:t>2</w:t>
      </w:r>
      <w:r>
        <w:rPr/>
        <w:t xml:space="preserve"> területtel, (1890) 16652 lak., Otterndorf székhellyel. A lakosok azon kevesek közé tartoznak Németországban, akik legtovább, a legujabb időkig megtartották régi német községi szabadságukat.</w:t>
      </w:r>
    </w:p>
    <w:p>
      <w:pPr>
        <w:pStyle w:val="Heading1"/>
        <w:rPr/>
      </w:pPr>
      <w:r>
        <w:rPr/>
        <w:t>Haden</w:t>
      </w:r>
    </w:p>
    <w:p>
      <w:pPr>
        <w:pStyle w:val="Normal"/>
        <w:rPr/>
      </w:pPr>
      <w:r>
        <w:rPr/>
        <w:t>(ejtsd: hédn) Seymour, angol festménykarcoló, szül. Londonban 1818 szept. 16. orvos volt s csak negyvenéves korában adta magát képek metszésére. Különösen tájképeket karcolt sikerrel. Nagy érdeme van az eredeti karcolás művészetének fellendítése körül Angliában. Kiadásai: About Etching (2 rész, London 1779; 3. kiad. 1881); The relative claims of Etching and Engraving to rank as fine arts (u.o. 1879). Irt egy a karcolás körébe vágó munkát is L'oeuvre grave de Rembrandt (Páris 1880) cimmel. A londoni festmény-karcolók társulatának elnöke.</w:t>
      </w:r>
    </w:p>
    <w:p>
      <w:pPr>
        <w:pStyle w:val="Heading1"/>
        <w:rPr/>
      </w:pPr>
      <w:r>
        <w:rPr/>
        <w:t>Hadendoa</w:t>
      </w:r>
    </w:p>
    <w:p>
      <w:pPr>
        <w:pStyle w:val="Normal"/>
        <w:rPr/>
      </w:pPr>
      <w:r>
        <w:rPr/>
        <w:t>v. Bivarim, az arab iróktól gyakran említett bedja (l.o.) néptörzs származéka.</w:t>
      </w:r>
    </w:p>
    <w:p>
      <w:pPr>
        <w:pStyle w:val="Heading1"/>
        <w:rPr/>
      </w:pPr>
      <w:r>
        <w:rPr/>
        <w:t>Haderő</w:t>
      </w:r>
    </w:p>
    <w:p>
      <w:pPr>
        <w:pStyle w:val="Normal"/>
        <w:rPr/>
      </w:pPr>
      <w:r>
        <w:rPr/>
        <w:t>Valamennyi az állam érdekeinek fegyverrel való megvédésére hivatott intézmények összege képezi az állam hadi erejét. Ausztria és Magyarország hadi erejének alkatrészei: a cs. és k. közös hadsereg, a cs. és k. hadi tengerészet, a cs. k. landwehr, a m. kir. honvédség és a népfelkelés.</w:t>
      </w:r>
    </w:p>
    <w:p>
      <w:pPr>
        <w:pStyle w:val="Heading1"/>
        <w:rPr/>
      </w:pPr>
      <w:r>
        <w:rPr/>
        <w:t>Hadersdorf</w:t>
      </w:r>
    </w:p>
    <w:p>
      <w:pPr>
        <w:pStyle w:val="Normal"/>
        <w:rPr/>
      </w:pPr>
      <w:r>
        <w:rPr/>
        <w:t>falu Heitzing alsó-ausztriai kerületi kapitányságban, Bécs közelében, vasut mellett, (1890) 1749 lak. A szomszédságában fekvő Weidlingauval (777 lak.) együtt a Bécsi-erdőben egyike a leglátogatottabb nyári lakóhelyeknek. H.-ot Mária Terézia egykoron Laudonnak ajándékozta; a parkban van ő és neje eltemetve (szép kősarkophag, gyászoló harcossal). H. mellett volt a II. Ferdinándtól 1636. alapított kolostorban az egykori mariabrunni (falu 256 lak.) erdészakadémia kisérleti állomása.</w:t>
      </w:r>
    </w:p>
    <w:p>
      <w:pPr>
        <w:pStyle w:val="Heading1"/>
        <w:rPr/>
      </w:pPr>
      <w:r>
        <w:rPr/>
        <w:t>Hadersleben</w:t>
      </w:r>
    </w:p>
    <w:p>
      <w:pPr>
        <w:pStyle w:val="Normal"/>
        <w:rPr/>
      </w:pPr>
      <w:r>
        <w:rPr/>
        <w:t>az ugyanily nevü járás székhelye Slezvig porosz kerületben, a Keleti-tenger kanyargós, sekély ágavégében, vasut mellett, (1890) 8397 lak., vasöntővel, gépgyárral, 2 kocsi és 1 dohánygyárral; egy XIII. sz.-beli szép Mária-templommal. V. ö. Sach Ágost, Der Ursprung der Stadt H. (1892).</w:t>
      </w:r>
    </w:p>
    <w:p>
      <w:pPr>
        <w:pStyle w:val="Heading1"/>
        <w:rPr/>
      </w:pPr>
      <w:r>
        <w:rPr/>
        <w:t>Hades</w:t>
      </w:r>
    </w:p>
    <w:p>
      <w:pPr>
        <w:pStyle w:val="Normal"/>
        <w:rPr/>
      </w:pPr>
      <w:r>
        <w:rPr/>
        <w:t>(gör., aides a. m. láthatatlan), az alvilág istene, l. Pluton.</w:t>
      </w:r>
    </w:p>
    <w:p>
      <w:pPr>
        <w:pStyle w:val="Heading1"/>
        <w:rPr/>
      </w:pPr>
      <w:r>
        <w:rPr/>
        <w:t>Hadfegyelem</w:t>
      </w:r>
    </w:p>
    <w:p>
      <w:pPr>
        <w:pStyle w:val="Normal"/>
        <w:rPr/>
      </w:pPr>
      <w:r>
        <w:rPr/>
        <w:t>l. Fegyelmi eljárás.</w:t>
      </w:r>
    </w:p>
    <w:p>
      <w:pPr>
        <w:pStyle w:val="Heading1"/>
        <w:rPr/>
      </w:pPr>
      <w:r>
        <w:rPr/>
        <w:t>Hadfél</w:t>
      </w:r>
    </w:p>
    <w:p>
      <w:pPr>
        <w:pStyle w:val="Normal"/>
        <w:rPr/>
      </w:pPr>
      <w:r>
        <w:rPr/>
        <w:t>l. Háboru.</w:t>
      </w:r>
    </w:p>
    <w:p>
      <w:pPr>
        <w:pStyle w:val="Heading1"/>
        <w:rPr/>
      </w:pPr>
      <w:r>
        <w:rPr/>
        <w:t>Hadfenség</w:t>
      </w:r>
    </w:p>
    <w:p>
      <w:pPr>
        <w:pStyle w:val="Normal"/>
        <w:rPr/>
      </w:pPr>
      <w:r>
        <w:rPr/>
        <w:t>az állam legfőbb hatalma a hadi ügyek körül, igy a haderő kiállítása, szervezése, fölötte való rendelkezés, a hadüzenet és a háboru joga. Köztársaságokban a H. gyakorlása több alkotmányos szerv között oszlik meg: Svájcban az elnök és a kongresszus, Franciaországban pedig az 1848-iki alkotmány szerint az elnök rendelkezett a hadsereggel, de személyesen nem lehetett annak főparancsnoka; az 1875-iki alkotmány értelmében meg a hadüzenéshez a két kamara beleegyezése is szükséges. Monarkiákban a H. joga a fejedelmet illeti, de alkotmányos formákban és igy nálunk is, csak a törvények korlátai között és a felelős minisztériummal, ellenjegyzése mellett gyakorolható. L. még Felségjogok és Hadur.</w:t>
      </w:r>
    </w:p>
    <w:p>
      <w:pPr>
        <w:pStyle w:val="Heading1"/>
        <w:rPr/>
      </w:pPr>
      <w:r>
        <w:rPr/>
        <w:t>Hadfenyíték</w:t>
      </w:r>
    </w:p>
    <w:p>
      <w:pPr>
        <w:pStyle w:val="Normal"/>
        <w:rPr/>
      </w:pPr>
      <w:r>
        <w:rPr/>
        <w:t>l. Fenyítő hatalom.</w:t>
      </w:r>
    </w:p>
    <w:p>
      <w:pPr>
        <w:pStyle w:val="Heading1"/>
        <w:rPr/>
      </w:pPr>
      <w:r>
        <w:rPr/>
        <w:t>Hadfogadás</w:t>
      </w:r>
    </w:p>
    <w:p>
      <w:pPr>
        <w:pStyle w:val="Normal"/>
        <w:rPr/>
      </w:pPr>
      <w:r>
        <w:rPr/>
        <w:t>régente és némely államokban, mint p. Angolországban, még jelenleg is, a haderő állandóan fegyver alatt tartott csapatait önkéntesen beálló egyénekből képezik. ezen egyéneknek a csapatokhoz való fogadását nevezik H.-nak, l. Toborzás.</w:t>
      </w:r>
    </w:p>
    <w:p>
      <w:pPr>
        <w:pStyle w:val="Heading1"/>
        <w:rPr/>
      </w:pPr>
      <w:r>
        <w:rPr/>
        <w:t>Hadfogadó kormány</w:t>
      </w:r>
    </w:p>
    <w:p>
      <w:pPr>
        <w:pStyle w:val="Normal"/>
        <w:rPr/>
      </w:pPr>
      <w:r>
        <w:rPr/>
        <w:t>régente katonai hivatal, mely a katonaságra törvényesen kényszerített vagy önkéntesen beállott ujoncokat bejegyezte, felruházta s ezredeikhez küldötte. Ilyen H. Magyarország minden megyéjében létezett.</w:t>
      </w:r>
    </w:p>
    <w:p>
      <w:pPr>
        <w:pStyle w:val="Heading1"/>
        <w:rPr/>
      </w:pPr>
      <w:r>
        <w:rPr/>
        <w:t>Hadgyakorlat</w:t>
      </w:r>
    </w:p>
    <w:p>
      <w:pPr>
        <w:pStyle w:val="Normal"/>
        <w:rPr/>
      </w:pPr>
      <w:r>
        <w:rPr/>
        <w:t>A háboru alatt végrehajtandó működésnek a valósághoz lehető hasonló képet nyujtó gyakorlat, melynek rendeltetése az, hogy a vezérek, tisztek és legénység a terepviszonyoknak, a csapatok nagy létszámának, a parancsok és jelentések szállítására szükséges időközök által előidézett hátrányoknak tevékenységükre való befolyásával már béke idején megismerkedjenek: a H.-ok alkalmával különben néha még nagy hadi erőknek gyors összpontosítását és aránylag kis téren összegyüjtött embertömegnek és állatoknak fennakadás nélküli élelmeztetését is gyakorolják. A H.-ok annál hasznosabbak, mennél hivebb képei az ellenséggel szemben lefolyó eseményeknek; ezt tekintetbe véve, a H. ok az ujabb időben majdnem minden államban és mindig két, ellenfeleknek feltételezett seregrészek egymás elleni működését szinlelik.</w:t>
      </w:r>
    </w:p>
    <w:p>
      <w:pPr>
        <w:pStyle w:val="Heading1"/>
        <w:rPr/>
      </w:pPr>
      <w:r>
        <w:rPr/>
        <w:t>Hadgyüjtés</w:t>
      </w:r>
    </w:p>
    <w:p>
      <w:pPr>
        <w:pStyle w:val="Normal"/>
        <w:rPr/>
      </w:pPr>
      <w:r>
        <w:rPr/>
        <w:t>régente a csapatoknak toborzása és szervezése. jelenleg H. alatt nagyobb seregrészeknek béke idején a hadműködések megkezdésére képes állapotban való összegyüjtését értik, amivel az állam politikai követelményének, a háboruval való fenyegetéssel nagyobb súlyt akar adni.</w:t>
      </w:r>
    </w:p>
    <w:p>
      <w:pPr>
        <w:pStyle w:val="Heading1"/>
        <w:rPr/>
      </w:pPr>
      <w:r>
        <w:rPr/>
        <w:t>Hadház</w:t>
      </w:r>
    </w:p>
    <w:p>
      <w:pPr>
        <w:pStyle w:val="Normal"/>
        <w:rPr/>
      </w:pPr>
      <w:r>
        <w:rPr/>
        <w:t>(Hajdu-H.) nagyközség Hajdu vármegye balmazujvárosi j.-ban, (1891) 1599 házzal és 7954 magyar lak., (közte 7196 helv.) takarékpénztárral, vasuti állomással, posta és táviróhivatallal és postatakarékpénztárral. Ha a 6 hajduváros egyike volt. Lakói főleg földmivelést üznek. Termékeny határa 13904 ha.</w:t>
      </w:r>
    </w:p>
    <w:p>
      <w:pPr>
        <w:pStyle w:val="Heading1"/>
        <w:rPr/>
      </w:pPr>
      <w:r>
        <w:rPr/>
        <w:t>Hadhirdetés</w:t>
      </w:r>
    </w:p>
    <w:p>
      <w:pPr>
        <w:pStyle w:val="Normal"/>
        <w:rPr/>
      </w:pPr>
      <w:r>
        <w:rPr/>
        <w:t>a kormány vagy az államfő által az állam népeihez intézett szózat, melyben a háboru kitörése közhirré tétetik s egyszersmind a hadkötelesek a hadi szolgálatra való pontos bevonulásra köteleztetnek, a többi lakosok pedig a sebesültek és betegek számára szervezett vagy szervezendő intézetek támogatására s egyéb segélynyujtásra szólíttatnak fel, L. még Háboru.</w:t>
      </w:r>
    </w:p>
    <w:p>
      <w:pPr>
        <w:pStyle w:val="Heading1"/>
        <w:rPr/>
      </w:pPr>
      <w:r>
        <w:rPr/>
        <w:t>Hadi adó</w:t>
      </w:r>
    </w:p>
    <w:p>
      <w:pPr>
        <w:pStyle w:val="Normal"/>
        <w:rPr/>
      </w:pPr>
      <w:r>
        <w:rPr/>
        <w:t>l. Adó.</w:t>
      </w:r>
    </w:p>
    <w:p>
      <w:pPr>
        <w:pStyle w:val="Heading1"/>
        <w:rPr/>
      </w:pPr>
      <w:r>
        <w:rPr/>
        <w:t>Hadi akadémia</w:t>
      </w:r>
    </w:p>
    <w:p>
      <w:pPr>
        <w:pStyle w:val="Normal"/>
        <w:rPr/>
      </w:pPr>
      <w:r>
        <w:rPr/>
        <w:t>(Kriegsakademie), Németországban katonai főiskola, melyben különösen tehetséges tisztek három év alatt a vezérkari és a hadsegédi szolgálatra, valamint magasabb rangu csapatvezetőkké kiképeztetnek. A H.-t II. Frigyes király állította fel, mint «Általános hadi iskolát». csakis 1858 óta nevezik H.-nak.</w:t>
      </w:r>
    </w:p>
    <w:p>
      <w:pPr>
        <w:pStyle w:val="Heading1"/>
        <w:rPr/>
      </w:pPr>
      <w:r>
        <w:rPr/>
        <w:t>Hadi állapot</w:t>
      </w:r>
    </w:p>
    <w:p>
      <w:pPr>
        <w:pStyle w:val="Normal"/>
        <w:rPr/>
      </w:pPr>
      <w:r>
        <w:rPr/>
        <w:t>Azon különleges viszonyok összege, melyek valamely háboru kitörésétől kezdve a hadakozó államok s ezek polgárai közötti érintkezésekben nyilvánulnak. Aktiv H.-nak nevezik az ellenséges támadásoknak közvetlenül kitett egyének különleges viszonyait, mig a nem harcolók személyére és vagyonára vonatkozó különleges viszonyok összege képezi a passziv H.-ot A legtöbb államban háboru kitörésekor a kormány közhirré teszi mindazon rendeleteket, utasításokat stb., melyek a H. által előidézett helyzet következtében részint az állam, részint az egyesek érdekeinek lehetőleges megóvása végett szükségesekké válnak. A H. ellentéte a békeállapot. A H.-tól megkülönböztetendő az ostromállapot (l.o.), mely alatt a katonai hatóságok sokkal nagyobb hatáskörrel és hatalommal vannak felruházva, mint az egyszerü H..-nál.</w:t>
      </w:r>
    </w:p>
    <w:p>
      <w:pPr>
        <w:pStyle w:val="Heading1"/>
        <w:rPr/>
      </w:pPr>
      <w:r>
        <w:rPr/>
        <w:t>Hadi állomány</w:t>
      </w:r>
    </w:p>
    <w:p>
      <w:pPr>
        <w:pStyle w:val="Normal"/>
        <w:rPr/>
      </w:pPr>
      <w:r>
        <w:rPr/>
        <w:t>a hadseregek egyes részeit (törzsek, csapatok, intézetek) képező emberek, lovak, ágyuk, szekerek stb. azon számszerinti összege, amely szerint hadi célokra való alkalmaztatásuk esetén összeállíttatnak. A H. minden egyes törzs, csapat s intézet számára már békében meg van állapítva s a békelétszámot a H.-ra való felemelésre szükséges személyzetet folytonosan nyilvántartják. A H.-ra szükséges lovak részint a vonatcsapatok lovaival, részint pedig és főleg a már békében nyilvántartott lóállítási tervezetek alapján eszközölt lókisajátítások és egyáltalában lovaknak vásárlása által szereztetnek meg. A hadi állomány számára szükséges felszerelések béke idején is folytonosan készletben tartatnak.</w:t>
      </w:r>
    </w:p>
    <w:p>
      <w:pPr>
        <w:pStyle w:val="Heading1"/>
        <w:rPr/>
      </w:pPr>
      <w:r>
        <w:rPr/>
        <w:t>Hadicikkek</w:t>
      </w:r>
    </w:p>
    <w:p>
      <w:pPr>
        <w:pStyle w:val="Normal"/>
        <w:rPr/>
      </w:pPr>
      <w:r>
        <w:rPr/>
        <w:t>a katonai büntető törvényeknek rövid kivonata, melyben az utóbbinak leglényegesebb és legfontosabb határozványai röviden és minden katona által érthető módon előadatnak. Az ujoncoknak az eskütétel előtt a hadicikkeket anyanyelvükön megmagyarázzák s a csapatoknál szolgáló katonáknak a hadicikkeket időnként (többnyire hetenkint egyszer) anyanyelvükön felolvassák.</w:t>
      </w:r>
    </w:p>
    <w:p>
      <w:pPr>
        <w:pStyle w:val="Heading1"/>
        <w:rPr/>
      </w:pPr>
      <w:r>
        <w:rPr/>
        <w:t>Hadi csel</w:t>
      </w:r>
    </w:p>
    <w:p>
      <w:pPr>
        <w:pStyle w:val="Normal"/>
        <w:rPr/>
      </w:pPr>
      <w:r>
        <w:rPr/>
        <w:t>olyeljárás, mellyel az ellenséget reá nézve hátrányos cselekvényre akarják csábítani, ami főleg azzal érhető el, ha őt ellenfele helyzete és szándéka felől tévedésbe ejtik. A jelenkorban legfeljebb egyes különítmény, helyőrség stb. parancsnoka alkalmazhat H.-t. A hadvezérek azt már nem igen tehetik mert a hadseregek nagy állományánál és a közlekedési eszközök bőségénél és kitünőségénél fogva, az ellenség tévutravezetése alig lesz lehetséges.</w:t>
      </w:r>
    </w:p>
    <w:p>
      <w:pPr>
        <w:pStyle w:val="Heading1"/>
        <w:rPr/>
      </w:pPr>
      <w:r>
        <w:rPr/>
        <w:t>Hadi csempészet</w:t>
      </w:r>
    </w:p>
    <w:p>
      <w:pPr>
        <w:pStyle w:val="Normal"/>
        <w:rPr/>
      </w:pPr>
      <w:r>
        <w:rPr/>
        <w:t>A hadviselésre szükséges tárgyaknak (fegyvereknek, lőszereknek a hadsereg élelmezésére szükséges terményeknek, továbbá a hadi eszközök készítésére szükséges nyersanyagoknak, valamint a hajóhadak számára szükséges kőszénnek) és harcosoknak semleges területről az ellenséghez való szállítását ez utóbbinak ellenfele H.-nek tekintheti és ezt megtorolhatja.</w:t>
      </w:r>
    </w:p>
    <w:p>
      <w:pPr>
        <w:pStyle w:val="Heading1"/>
        <w:rPr/>
      </w:pPr>
      <w:r>
        <w:rPr/>
        <w:t>Hadi cséplő</w:t>
      </w:r>
    </w:p>
    <w:p>
      <w:pPr>
        <w:pStyle w:val="Normal"/>
        <w:rPr/>
      </w:pPr>
      <w:r>
        <w:rPr/>
        <w:t>a XV. sz. első felében a husziták, később a német birodalom paraszthadai által is használt hadi fegyver, mely erős rövid nyélből és lánccal arra függesztett vas-cséplőből állott. A cséplőt néha tüskés vasgolyóval pótolták. ha a cséplő helyett 3-4 vaskarika csüngött a nyélen, akkor az ilyen hadifegyvert skorpiónak nevezték.</w:t>
      </w:r>
    </w:p>
    <w:p>
      <w:pPr>
        <w:pStyle w:val="Heading1"/>
        <w:rPr/>
      </w:pPr>
      <w:r>
        <w:rPr/>
        <w:t>Hadi egyezmények</w:t>
      </w:r>
    </w:p>
    <w:p>
      <w:pPr>
        <w:pStyle w:val="Normal"/>
        <w:rPr/>
      </w:pPr>
      <w:r>
        <w:rPr/>
        <w:t>Barátságos, vagy szövetséges államok között kötött államszerződések, melyekben meg van állapítva, hogy háboru esetén az egyes szerződő felek mily haderővel, mily hadi célok elérésére kötelesek közreműködni, v. - ha az ellenségeskedésben aktiv részt nem vesznek - a háboru alatt mily politikai magatartásra köteleztetnek.</w:t>
      </w:r>
    </w:p>
    <w:p>
      <w:pPr>
        <w:pStyle w:val="Heading1"/>
        <w:rPr/>
      </w:pPr>
      <w:r>
        <w:rPr/>
        <w:t>Hadi élelem</w:t>
      </w:r>
    </w:p>
    <w:p>
      <w:pPr>
        <w:pStyle w:val="Normal"/>
        <w:rPr/>
      </w:pPr>
      <w:r>
        <w:rPr/>
        <w:t>háboruban vagy esetleg más különleges viszonyok között a hadügyi miniszter rendeletére a zsoldot huzó egyéneknek a H.-adag jár; ennek alkatrészei 840 gr. kenyér és egy hadtáp adag. A természetben ki nem adott élelmi cikkekért a váltságot (relutum) fizetik ki. Háboruban a mozgósított seregrészekhez tartozó havidijasoknak egy élelmi adagra van igényük s rendszerint az élelemadag helyett annak pénzértékét is felvehetik (váltságolás).</w:t>
      </w:r>
    </w:p>
    <w:p>
      <w:pPr>
        <w:pStyle w:val="Heading1"/>
        <w:rPr/>
      </w:pPr>
      <w:r>
        <w:rPr/>
        <w:t>Hadi emlékérmek</w:t>
      </w:r>
    </w:p>
    <w:p>
      <w:pPr>
        <w:pStyle w:val="Normal"/>
        <w:rPr/>
      </w:pPr>
      <w:r>
        <w:rPr/>
        <w:t>seregünkben ágyuércből, a többi hadseregnél többnyire ezüstből készített érmek, amelyeket mindazon egyének kapják és szines szalagon mellükön viselhetik, akik valamely hadjáratban részt vettek. L. még Rendjelek.</w:t>
      </w:r>
    </w:p>
    <w:p>
      <w:pPr>
        <w:pStyle w:val="Heading1"/>
        <w:rPr/>
      </w:pPr>
      <w:r>
        <w:rPr/>
        <w:t>Hadi ének</w:t>
      </w:r>
    </w:p>
    <w:p>
      <w:pPr>
        <w:pStyle w:val="Normal"/>
        <w:rPr/>
      </w:pPr>
      <w:r>
        <w:rPr/>
        <w:t>Az ókorban némely népnél, mint p. a görögöknél s a germánoknál, a harcosok, mikor támadásra indultak, bizonyos harcra buzdító dalt énekeltek, amelyeknek minden nemzetnél külön neve volt. jelenleg azokat a dalokat nevezik H.-nek, amelyek vagy a harcra buzdítanak, vagy egyes haditényeket dicsőitik, agy végre hadivereségek fölötti búnak adnak kifejezést.</w:t>
      </w:r>
    </w:p>
    <w:p>
      <w:pPr>
        <w:pStyle w:val="Heading1"/>
        <w:rPr/>
      </w:pPr>
      <w:r>
        <w:rPr/>
        <w:t>Hadi építészet</w:t>
      </w:r>
    </w:p>
    <w:p>
      <w:pPr>
        <w:pStyle w:val="Normal"/>
        <w:rPr/>
      </w:pPr>
      <w:r>
        <w:rPr/>
        <w:t>mindennemü, a háboruviselésre szükséges építményeket tárgyaló tudomány, melynek három főszaka: a várépítészet, a katonai utépítészet s a katonai hidépítészet. A hadi építészet bármely kérdésénél a harcász jelöli ki a főcélt, melyet az építészmérnöki tudományok segélyével iparkodni kell mennél teljesebben elérni.</w:t>
      </w:r>
    </w:p>
    <w:p>
      <w:pPr>
        <w:pStyle w:val="Heading1"/>
        <w:rPr/>
      </w:pPr>
      <w:r>
        <w:rPr/>
        <w:t>Hadi év</w:t>
      </w:r>
    </w:p>
    <w:p>
      <w:pPr>
        <w:pStyle w:val="Normal"/>
        <w:rPr/>
      </w:pPr>
      <w:r>
        <w:rPr/>
        <w:t>hadi erőnk minden hadviselt egyénét azon előnyben részesítik, hogy minden évet, melyben hadjáratban vett részt, szolgálati idejébe két évnek számítják. Az ekként a valódi szolgálati időn felül nyert szolgálati éveket nevezik H.-nek.</w:t>
      </w:r>
    </w:p>
    <w:p>
      <w:pPr>
        <w:pStyle w:val="Heading1"/>
        <w:rPr/>
      </w:pPr>
      <w:r>
        <w:rPr/>
        <w:t>Hadi flotta</w:t>
      </w:r>
    </w:p>
    <w:p>
      <w:pPr>
        <w:pStyle w:val="Normal"/>
        <w:rPr/>
      </w:pPr>
      <w:r>
        <w:rPr/>
        <w:t>l. Flotta.</w:t>
      </w:r>
    </w:p>
    <w:p>
      <w:pPr>
        <w:pStyle w:val="Heading1"/>
        <w:rPr/>
      </w:pPr>
      <w:r>
        <w:rPr/>
        <w:t>Hadi fogoly</w:t>
      </w:r>
    </w:p>
    <w:p>
      <w:pPr>
        <w:pStyle w:val="Normal"/>
        <w:rPr/>
      </w:pPr>
      <w:r>
        <w:rPr/>
        <w:t>l. Háboru.</w:t>
      </w:r>
    </w:p>
    <w:p>
      <w:pPr>
        <w:pStyle w:val="Heading1"/>
        <w:rPr/>
      </w:pPr>
      <w:r>
        <w:rPr/>
        <w:t>Hadige</w:t>
      </w:r>
    </w:p>
    <w:p>
      <w:pPr>
        <w:pStyle w:val="Normal"/>
        <w:rPr/>
      </w:pPr>
      <w:r>
        <w:rPr/>
        <w:t>tábori jelszó, melyet táborozások alkalmával titok gyanánt közleni szokás a katonákkal, hogy a barát az ellenségtől, mely előtt a kiadott H. ismeretlen, felismerhető legyen.</w:t>
      </w:r>
    </w:p>
    <w:p>
      <w:pPr>
        <w:pStyle w:val="Heading1"/>
        <w:rPr/>
      </w:pPr>
      <w:r>
        <w:rPr/>
        <w:t>Hadi gépek</w:t>
      </w:r>
    </w:p>
    <w:p>
      <w:pPr>
        <w:pStyle w:val="Normal"/>
        <w:rPr/>
      </w:pPr>
      <w:r>
        <w:rPr/>
        <w:t>általában mindazok az eszközök, amelyekkel az ellenség, vagy annak harceszközei a technika segítségével harcképtelenné tehetők. Különösen pedig igy nevezték a lőpor feltalálása előtt - részben egészen a XV. sz. végéig - nehéz kövek, gerendaszerü nyilak, gyujtó anyagok stb. vetésére vagy lövésére, továbbá a várfalak rombadöntésére használt gépeket s a várvivókat az ellenség lövedékei ellen biztosító szerkezeteket. Voltak a tárgyakat lapos ivalaku pályán lövő és erősen hajlott iv alatt vető H. Az előbbieket katapultáknak nevezték s a mi ágyuinkat pótolták, az utóbbiakat - a balliszták - a mi mozsaraink helyét foglalták el. A katapulták sajátképen állványos nagy ijas puskák, mig a balliszták szintén állványokra fektetett nagy parittyák voltak. A várvivásnál alkalmazták az ariest (l.o.) s a tollenót (l.o.) előbbit a falak rombadöntésére, utóbbit harcosoknak a várfalakra való emelésére használták; végre ide sorozandók még a mozgó várvivó tornyok (Helepolis), melyek 3-6 emeletesek voltak és kerekekre vagy hengerekre fektetve, egyengetett uton egészen a vár, vagy város faláig tolattak, hogy annak lőrésein át a várat védők fölött uralkodó helyzetből ezek ellen harcolni s a vár mellvédére le- vagy átszállani lehessen. Mig a ballisztákat főleg erődítések ellen alkalmazták, addig a katapulták a nyilt mezőn vivott csatákban is körülbelül oly szerepet játszottak, mint manapság az ágyuk. Mátyás királyunk is Bécs ostromlása alatt ágyukon kivül a «saját embereink által bárhol készíthető» katapultákat és ballisztákat is használta, s «a sokba kerülő és csakis morális hatása által a katapultáknál előnyösebb ágyuk helyett».</w:t>
      </w:r>
    </w:p>
    <w:p>
      <w:pPr>
        <w:pStyle w:val="Heading1"/>
        <w:rPr/>
      </w:pPr>
      <w:r>
        <w:rPr/>
        <w:t>Hadihajók</w:t>
      </w:r>
    </w:p>
    <w:p>
      <w:pPr>
        <w:pStyle w:val="Normal"/>
        <w:rPr/>
      </w:pPr>
      <w:r>
        <w:rPr/>
        <w:t>oly hajók, melyek hadi célokra szolgálnak. A H. nagyságban, külső kinézésükben, építési rendszerükben, valamint belső berendezésükben nagyon eltérők. E különbségek első sorban különféle célokra való alkalmazásuk és ebből kifolyólag különböző harceszközökkel való felszereltetésük okozza. Ide tartoznak: 1. a csatahajók (l.o.) 2. a cirkálóhajók (l.o.) 3. a vonathajók. Ez utóbbiak a tulajdonképeni harcban részt nem vesznek, hanem anyagszereket szállítva követik a hajókat az ütközetbe, ettől azonban lehetőleg a lőtávon kivül maradnak. 4. az állomás- és misszióhajók, az állam érdekeinek megfelelőleg, vagy a már említett hajónemek egyikéhez tartoznak, v. mint tulnyomóan, építési anyagszerre nézve a fa- és vas-szerkezetü (composit) hajók osztályába sorolhatók. 5. A kikötő- és parti szolgálat ellátására hivatott hajók kisebb kerék- vagy csavargőzösök, árbocokkal v. anélkül. 6. Iskolahajókul részben nyilt tengeri utra már nem alkalmas, részben régibb szerkezetü vitorláshajók alkalmaztatnak. 7. Hulk- vagy avult hajók a tengeri szolgálatra már többé nem alkalmas, teljesen leszerelt és folyton a kikötőkben horgonyzó hajók, melyek a legénység esetleges elszállásolására, stb. használtatnak. A páncélhajók előtt mint hadihajók a sorhajó, fregatta, korveta és ágyunaszád szerepeltek. L. még Páncélhajók.</w:t>
      </w:r>
    </w:p>
    <w:p>
      <w:pPr>
        <w:pStyle w:val="Heading1"/>
        <w:rPr/>
      </w:pPr>
      <w:r>
        <w:rPr/>
        <w:t>Hadihid</w:t>
      </w:r>
    </w:p>
    <w:p>
      <w:pPr>
        <w:pStyle w:val="Normal"/>
        <w:rPr/>
      </w:pPr>
      <w:r>
        <w:rPr/>
        <w:t>oly hid, melyet a csapatok, hadműködés alatt, a magukkal hozott hidkészlettel, v. a helyszinen talált építő anyaggal készítenek, l. Hid. és Átkelés.</w:t>
      </w:r>
    </w:p>
    <w:p>
      <w:pPr>
        <w:pStyle w:val="Heading1"/>
        <w:rPr/>
      </w:pPr>
      <w:r>
        <w:rPr/>
        <w:t>Hadi iskola</w:t>
      </w:r>
    </w:p>
    <w:p>
      <w:pPr>
        <w:pStyle w:val="Normal"/>
        <w:rPr/>
      </w:pPr>
      <w:r>
        <w:rPr/>
        <w:t>a cs. és kir. közös hadsereg vezérkari főnöke alá rendelt bécsi katonai főiskola, melyben különös előképzettségü és tehetségü, jellemszilárd cs. és k. közös hadseregbeli és m. k. honvédségbeli tisztek, kik a csapatszolgálatot már jól ismerik, 2 évi tanfolyammal a vezérkari tiszteknek és a magasabb rangu csapatvezetőknek szükséges tudományokat elsajátíthatják.</w:t>
      </w:r>
    </w:p>
    <w:p>
      <w:pPr>
        <w:pStyle w:val="Heading1"/>
        <w:rPr/>
      </w:pPr>
      <w:r>
        <w:rPr/>
        <w:t>Hadi játék</w:t>
      </w:r>
    </w:p>
    <w:p>
      <w:pPr>
        <w:pStyle w:val="Normal"/>
        <w:rPr/>
      </w:pPr>
      <w:r>
        <w:rPr/>
        <w:t>valamely taktikai feltevés alapján (1: 5000 v. 1:10000) lépsík szerint rajzolt térképen törzseket, csapatokat, intézeteket, stb. jelképező ólomalakokat épp oly intézkedések szerint mozgatnak, amilyeneket ellenség előtt kellene kiadni s az ólomalakoknak egy helyről a másikra való mozgatásánál is azt az időt veszik tekintetbe, amely a valóságban eltelnék, mig az intézkedést az illető megkapja s mig a csapat a kijelölt pontra menne. Végre a fegyverhatás által előidézett veszteségeket is e célra szerkesztett tabellák szerint veszik figyelembe, valamint a «szerencsét» is, melynek befolyását kockavetéssel állapítják meg.</w:t>
      </w:r>
    </w:p>
    <w:p>
      <w:pPr>
        <w:pStyle w:val="Heading1"/>
        <w:rPr/>
      </w:pPr>
      <w:r>
        <w:rPr/>
        <w:t>Hadi jelszó</w:t>
      </w:r>
    </w:p>
    <w:p>
      <w:pPr>
        <w:pStyle w:val="Normal"/>
        <w:rPr/>
      </w:pPr>
      <w:r>
        <w:rPr/>
        <w:t>l. Hadige.</w:t>
      </w:r>
    </w:p>
    <w:p>
      <w:pPr>
        <w:pStyle w:val="Heading1"/>
        <w:rPr/>
      </w:pPr>
      <w:r>
        <w:rPr/>
        <w:t>Hadi jogszolgáltatás</w:t>
      </w:r>
    </w:p>
    <w:p>
      <w:pPr>
        <w:pStyle w:val="Normal"/>
        <w:rPr/>
      </w:pPr>
      <w:r>
        <w:rPr/>
        <w:t>részben eltér az általános jogtól. Igy az összes fenyítendő cselekmények fölött kizárólag kartársak itélnek s a kihágások és büntények a katonai büntető törvények szerint büntettetnek. L. Katonai törvényszékek.</w:t>
      </w:r>
    </w:p>
    <w:p>
      <w:pPr>
        <w:pStyle w:val="Heading1"/>
        <w:rPr/>
      </w:pPr>
      <w:r>
        <w:rPr/>
        <w:t>Hadik</w:t>
      </w:r>
    </w:p>
    <w:p>
      <w:pPr>
        <w:pStyle w:val="Normal"/>
        <w:rPr/>
      </w:pPr>
      <w:r>
        <w:rPr/>
        <w:t>-család (Futaki), régi, turócvármegyei eredetü család, melynek több tagja a protestáns egyház és a hadsereg kebelében kitünt. Igy többek közt H. Boldizsár 1585. tót-prónai, H. János 1614. trencséni H. Dániel 1622. modori, H. Jónás 1645. trencséni lelkész, kik többnyire német egyetemeken szerezvén alapos teologiai és bölcsészeti ismerteket, szóval és tettel hathatósan buzgólkodtak az ágostai hitvallás érdekében. H. János (a családban e néven harmadik) szintén a papi pályán fáradozott. 1673. politikai okokból el kellett hagynia Magyarországot: számüzetésben halt meg Hamburgban. H. Mihály az ősi szokástól eltérőleg, katonai pályára adta magát, melyen szintén hirt szerzett a család nevének. Mint Nyitra vára őrseregének kiváló tagja, hősi halált halt 1680. - Ugyancsak egy H. Mihály katonáskodott a Pálffy-, Ebergényi-, Kollonich- és Nádasdy-ezredekben. Gyorsan emelkedett az alsóbb rangfokozatok létráján. 1720. kiváló vitézsége és hadászati képzettsége miatt cimeres kapitány 1773. A család legnevezetesebb tagja H. András (l.o.).</w:t>
      </w:r>
    </w:p>
    <w:p>
      <w:pPr>
        <w:pStyle w:val="Normal"/>
        <w:rPr/>
      </w:pPr>
      <w:r>
        <w:rPr/>
        <w:t>Ezután a már róm. kat. vallásu család két ágra szakadt, melyeknek alapítói H. András és neje, gr. Lichnovszky Mária Franciska fiai: András és János. Az I. ágnak, mely kihalt, nevezetesebb tagjai: H. András (1764-1840); cs. kir. kamarás, valóságos belső titkos tanácsos; lovassági tábornok, a 6. sz. huszárezrednek tulajdonosa. (V. ö. Nemzeti Ujság 1840, 53. sz.; Hirnök 1840, 51. sz.) Ennek fia: H. Gusztáv 81801-1873); cs. kir. kamarás, százados a 6.sz. huszárezredben. majd az 1848-49-i szabadságharcban honvédezredes, ki mindenkor hiven, teljes odaadással felelt meg kötelességének. Később cs. kir. alezredes, mint ilyen vonult nyugalomba. Szemlaki birtokán minta-gazdaságot folytatott; főkép a selyemtermelés érekében tett sokat. (V. ö. Vasárnapi Ujság 1873, 25. sz. Nekr. Vahot Imre, Honvédek könyve, 1867-68. Arcképpel). - A család II. ágának tagjai közül említésre méltók: H. János (szül. 1755); cs. kir. kamarás és tanácsos a magyar kir. helytartóságnál. H. József Ádám (1784-1852), cs. kir. kamarás, lovaskapitány, H. Károly József, kamarás és altábornagy. Megh. 1800, a marengói ütközetben kapott sebekben. H. Vilmos Károly, cs. kir. kamarás, őrnagy. Megh. 1819. H. Béla (l.o.) Ennek neje szalai gr. Barkóczy János főlovászmester egyetlen fiusított leánya: B. Ilona (1833-87). V. ö. Századok VI: 1872. Egyik fiok: H. András János Ferenc, szül. 1862. Királyi engedéllyel 1877 óta, mint a nagyatyja, szalai Barkóczy János gr. által létesített hitbizománynak élvezője a futaki és szalai Hadik-Barkóczy gr. kettős nevet viseli. 1888. főrendházi tag, 1889. cs. és kir. kamarás, 1892. országos képviselő. Öccse, H. Sándor János Antal (szül. 1865) képviselő volt egy izben. H. János Kelemen Béla, főrendházi tag. A családnak többi tagjára nézve v. ö. Magyar nemzetségi zsebkönyv I. köt. Főuri családok.</w:t>
      </w:r>
    </w:p>
    <w:p>
      <w:pPr>
        <w:pStyle w:val="Normal"/>
        <w:rPr/>
      </w:pPr>
      <w:r>
        <w:rPr/>
        <w:t>1. H. András, szül. Kőszegen 1710 okt. 16., megh. 1790 márc. 12. Eleinte a jezsuiták rendjébe akart belépni, e szándékát csakhamar megváltoztatva, 1730. huszár lett s a Ghillányi-, majd a Desewffy-ezredben szolgált. A török elleni háboruban 1738. már mint kapitány vitézkedett. Rettenthetetlen bátorságáról, a csodaszerüvel határos huszár-bravourjairól számos adoma kerengett az országban. Mária Terézia alatt még inkább növekedett hirneve. 1744. ügyességével annyira magára tudta vonni az intéző körök figyelmét, hogy a Sziléziába induló hadtestnél őrnyaggyá tették. Az aacheni békéig 81748) folyó hadjáratban s később a hétéves háboruban (1756-1763) is, mind magasabbra emelkedve, a legkülönbözőbb csatatereken tünt ki. Neisse várába, a tulnyomó számu ellenségen áttörve, 400 katonát vitt be. Frankenstein mellett 350 vakmerő huszárral, cselvetést használva, megfutamított egy porosz ezredet. A franciák elem már mint alezredes harcolt, ujabb dicsőséget szerve nevének. Németalföldön különösen Antwerpen ostrománál tett kiváló szolgálatokat. 1756. hadvezéri helyettes. 1757. váratlanul Berlinben terem Mária Terézia nevenapján, szétveri a csekély megrémült őrséget és a városra 310000 tallér adót ró, melyet még Nagy Frigyes seregének megérkezése előtt magával visz. 1758. Torgau, Dtrehlen, Meissen és Vittenberga mellett mint a seregnek másodparancsnoka működik nagy sikerrel. Ez évben kapta a Mária-Terézia-rendnek nagykeresztjét. Nemsokára átveszi a szászországi hadtest fővezérségét is. 1763. két francia, egy török és három porosz hadjáratban szerzett érdemeiért Mária Teréziától a csernovici és futaki uradalmakat s a budai főparancsnoki méltóságot kapta. Ez évben magyar grófi rangra is emeltetett. 1764-68. Erdélyben vezénylő tábornok és teljhatalmu kormányzó. Humánus, tapintatos eljárásával megkedveltette magát a lakosságnál. 1769. cs. k. biztosként működik az illiriai kongresszuson, 1772. pedig Lengyelország első felosztásakor az Ausztriára eső Galicia és Lodomeria átvételénél, melynek első kormányzója volt. 1774. tábornagy (Feldmarschall) és a főhadiatanács elnöke, 1776. pedig bácsmegyei főispán, II. József 1777. a római szt. birodalom grófjává tette. Az 1789-i török háboruban a fővezérletet lábán kapott sebe miatt Laudonnak volt kénytelen átengedni. Futakon van eltemetve. V. ö. Magyar Kurir toldalékja 1790; Felsőmagyarországi Minerva 1825; Vasárnapi Ujság 1865, 25. sz.</w:t>
      </w:r>
    </w:p>
    <w:p>
      <w:pPr>
        <w:pStyle w:val="Normal"/>
        <w:rPr/>
      </w:pPr>
      <w:r>
        <w:rPr/>
        <w:t>2. H. Béla (futaki) gróf, osztrák ellentengernagy, szül. Homonnán 1821., megh. Kassán 1880. A tengerészeti kollégiumnak volt növendéke, tengerészeti hadapródi ranggal, 1840. lépett a hadi tengerészet szolgálatába. 1847. sorhajózászlós volt, midőn Velence ellen intézett ostromzárnál az ellenség által elfogatván, Velencében egy egész évig fogságban tartatott. Kiszabadulása után fokozatosan előléptettetvén, egy ideig mint a Velencét ostromló hajórajnak törzsfőnöke működött és később, 1852. mint korvetta-kapitány Miksa főherceg altengernagy (későbbi mexikói császár) személyéhez volt szolgálattételre beosztva. Miután mint fregata- és sorhajó-kpaitány több hajónak volta parancsnoka, 1857. Miksa főhercegnek lett szárnysegédje és egyszersmind katonai előadója, mely állásától megválván, 1860-61. a tengerészeti főparancsnokság tanácsüléseinek elnökévé és ellentengernaggyá nevezték ki. Az 1861. év végével, tiszti jellegének fentartása mellett, katonai rangjáról önként lemondott és haláláig Kassán és nagykiterjedésü birtokain tartózkodott.</w:t>
      </w:r>
    </w:p>
    <w:p>
      <w:pPr>
        <w:pStyle w:val="Heading1"/>
        <w:rPr/>
      </w:pPr>
      <w:r>
        <w:rPr/>
        <w:t>Hadi károk</w:t>
      </w:r>
    </w:p>
    <w:p>
      <w:pPr>
        <w:pStyle w:val="Normal"/>
        <w:rPr/>
      </w:pPr>
      <w:r>
        <w:rPr/>
        <w:t>azok a vagyonveszteségek, melyeket a hadakozó feleknek egymás elleni működése idéz elő. H. megtérítésére vonatkozó törvény nincsen.</w:t>
      </w:r>
    </w:p>
    <w:p>
      <w:pPr>
        <w:pStyle w:val="Heading1"/>
        <w:rPr/>
      </w:pPr>
      <w:r>
        <w:rPr/>
        <w:t>Hadi készenlét</w:t>
      </w:r>
    </w:p>
    <w:p>
      <w:pPr>
        <w:pStyle w:val="Normal"/>
        <w:rPr/>
      </w:pPr>
      <w:r>
        <w:rPr/>
        <w:t>a csapatok vagy seregrészek helyzete, midőn mindaz az előkészület megtörtént, amely szükséges arra, hogy esetleg a teljes mozgósítás lehetőleg rövid idő alatt befejeztethessék.</w:t>
      </w:r>
    </w:p>
    <w:p>
      <w:pPr>
        <w:pStyle w:val="Heading1"/>
        <w:rPr/>
      </w:pPr>
      <w:r>
        <w:rPr/>
        <w:t>Hadi kikötő</w:t>
      </w:r>
    </w:p>
    <w:p>
      <w:pPr>
        <w:pStyle w:val="Normal"/>
        <w:rPr/>
      </w:pPr>
      <w:r>
        <w:rPr/>
        <w:t>hadi hajók építésére és felszerelésére szükséges berendezésekkel ellátott, mélyvizü és a legnagyobb hadihajókat is befogadó kikötő, melyet ellenséges támadások ellen háboru idejében parti erődök, a viz alá süllyesztett tengeri tüzakna-sorok, a bejáratnál felállított torpedó-lancier-állomások és a kikötőbe való erőszakos behatolást gátló uszó fa-barrikádok védenek. A H. fő és nélkülözhetetlen kellékét egy jól szervezett és helyesen vezetett tengerszertár képezi (l. Arzenál). L. Flottaállomás.</w:t>
      </w:r>
    </w:p>
    <w:p>
      <w:pPr>
        <w:pStyle w:val="Heading1"/>
        <w:rPr/>
      </w:pPr>
      <w:r>
        <w:rPr/>
        <w:t>Hadi kincs</w:t>
      </w:r>
    </w:p>
    <w:p>
      <w:pPr>
        <w:pStyle w:val="Normal"/>
        <w:rPr/>
      </w:pPr>
      <w:r>
        <w:rPr/>
        <w:t>l. Államkincs.</w:t>
      </w:r>
    </w:p>
    <w:p>
      <w:pPr>
        <w:pStyle w:val="Heading1"/>
        <w:rPr/>
      </w:pPr>
      <w:r>
        <w:rPr/>
        <w:t>Hadi kórház</w:t>
      </w:r>
    </w:p>
    <w:p>
      <w:pPr>
        <w:pStyle w:val="Normal"/>
        <w:rPr/>
      </w:pPr>
      <w:r>
        <w:rPr/>
        <w:t>igy is nevezik a háboru alatt felállított katonai kórházakat, u. m. a tábori kórházakat, a tábori betegápoldákat és a tábori tartalék-kórházakat. L. Katonai kórházak.</w:t>
      </w:r>
    </w:p>
    <w:p>
      <w:pPr>
        <w:pStyle w:val="Heading1"/>
        <w:rPr/>
      </w:pPr>
      <w:r>
        <w:rPr/>
        <w:t>Hadi kormány</w:t>
      </w:r>
    </w:p>
    <w:p>
      <w:pPr>
        <w:pStyle w:val="Normal"/>
        <w:rPr/>
      </w:pPr>
      <w:r>
        <w:rPr/>
        <w:t>e század elejéig törvényeinkben e szót használták a «katonai parancsnokság» kifejezés helyett.</w:t>
      </w:r>
    </w:p>
    <w:p>
      <w:pPr>
        <w:pStyle w:val="Heading1"/>
        <w:rPr/>
      </w:pPr>
      <w:r>
        <w:rPr/>
        <w:t>Hadi költség</w:t>
      </w:r>
    </w:p>
    <w:p>
      <w:pPr>
        <w:pStyle w:val="Normal"/>
        <w:rPr/>
      </w:pPr>
      <w:r>
        <w:rPr/>
        <w:t>az az összeg, amellyel valamely állam többet költött seregére a háboru következtében, mint amennyibe az, ugyanazon időtartam alatt békében került volna, mely összeghez még hozzászámítják a fegyverzetnek és felszereléseknek a háboru viszontagságai folytán való értékveszteségét és az elesettek hozzátartozóinak, valamint a háboru következtében nyugdijazandók nyugdijoknak jelenleg megfelelő tőkét. A győző fél közönségesen követeli, hogy a legyőzött fél térítse meg neki hadi költségeit.</w:t>
      </w:r>
    </w:p>
    <w:p>
      <w:pPr>
        <w:pStyle w:val="Heading1"/>
        <w:rPr/>
      </w:pPr>
      <w:r>
        <w:rPr/>
        <w:t>Hadi láb</w:t>
      </w:r>
    </w:p>
    <w:p>
      <w:pPr>
        <w:pStyle w:val="Normal"/>
        <w:rPr/>
      </w:pPr>
      <w:r>
        <w:rPr/>
        <w:t>a seregrészek és a csapatok azon helyzete, amelyben az emberek, a lovak, a járóművek (kocsik, szekerek, ágyuk stb.) és a hadfelszerelések abban a mennyiségben vannak meg, amelyben háboruban meg kell lenniök. H.-ra való helyezés, a tartalékos tisztek s legénység létszámának behivatása és a hiányzó lovaknak és esetleg felszerelési cikkeknek bevásároltatása.</w:t>
      </w:r>
    </w:p>
    <w:p>
      <w:pPr>
        <w:pStyle w:val="Heading1"/>
        <w:rPr/>
      </w:pPr>
      <w:r>
        <w:rPr/>
        <w:t>Hadi lap</w:t>
      </w:r>
    </w:p>
    <w:p>
      <w:pPr>
        <w:pStyle w:val="Normal"/>
        <w:rPr/>
      </w:pPr>
      <w:r>
        <w:rPr/>
        <w:t>politikai hetilap, szerkesztette Biró Sándor százados Csik-Szeredán; nyomatott a csiksomlyói zárda betüivel. Megjelent hétfőnkint kis- 4° féliven (elhasznált régi betükkel, durva papiroson nyomtatva) 1849 máj. 28-tól jun. 25-ig hat szám. Melléklapja a Csiki Gyutacs, 8° negyediven. Ennyi ismeretes ezen kis lapocskából, melynek számai az Apor Károly báró gyüjteményével kerültek az erdélyi muzeumba.</w:t>
      </w:r>
    </w:p>
    <w:p>
      <w:pPr>
        <w:pStyle w:val="Heading1"/>
        <w:rPr/>
      </w:pPr>
      <w:r>
        <w:rPr/>
        <w:t>Hadi lázadók</w:t>
      </w:r>
    </w:p>
    <w:p>
      <w:pPr>
        <w:pStyle w:val="Normal"/>
        <w:rPr/>
      </w:pPr>
      <w:r>
        <w:rPr/>
        <w:t>l. Háboru.</w:t>
      </w:r>
    </w:p>
    <w:p>
      <w:pPr>
        <w:pStyle w:val="Heading1"/>
        <w:rPr/>
      </w:pPr>
      <w:r>
        <w:rPr/>
        <w:t>Hadi lövésziskola</w:t>
      </w:r>
    </w:p>
    <w:p>
      <w:pPr>
        <w:pStyle w:val="Normal"/>
        <w:rPr/>
      </w:pPr>
      <w:r>
        <w:rPr/>
        <w:t>a Lajta melletti Bruckban levő gyakorlati táborban minden esztendőben felállított tanfolyam, melyen közös hadseregbeli és honvédtisztek a katonai lövészetben és a fegyverismében kiképeztetnek.</w:t>
      </w:r>
    </w:p>
    <w:p>
      <w:pPr>
        <w:pStyle w:val="Heading1"/>
        <w:rPr/>
      </w:pPr>
      <w:r>
        <w:rPr/>
        <w:t>Hadi napló</w:t>
      </w:r>
    </w:p>
    <w:p>
      <w:pPr>
        <w:pStyle w:val="Normal"/>
        <w:rPr/>
      </w:pPr>
      <w:r>
        <w:rPr/>
        <w:t>a seregrész-parancsnokságoknál vezette naplók, melyekbe egy vezérkari tiszt naponta leirja a napi eseményeket abban a sorrendben, amelyben megtörténtek, vagy a törzs tudomására jutottak.</w:t>
      </w:r>
    </w:p>
    <w:p>
      <w:pPr>
        <w:pStyle w:val="Heading1"/>
        <w:rPr/>
      </w:pPr>
      <w:r>
        <w:rPr/>
        <w:t>Hadi pajzsok rendszere</w:t>
      </w:r>
    </w:p>
    <w:p>
      <w:pPr>
        <w:pStyle w:val="Normal"/>
        <w:rPr/>
      </w:pPr>
      <w:r>
        <w:rPr/>
        <w:t>(Scuta Regis, clypei militares). A középkorban a szabademberek minden osztályának határozott rangfokozata volt. A német birodalomban hét rangfokozatot ismertek, s minthogy a rangfokozat szerint H.-nek nevezték. Ugy a szász, mint a sváb tükör a pajzsok elsőbbsége szerint volt meghatározva, a rangfokozatokat rendszerint az 1-ső pajzs a királyé volt, a második pajzsot az egyházi fejedelmek birták (püspökök, apátok, apátnők), a 3-ikat a világi fejedelmek, a 4-iket a szabad urak., az 5-iket a hübérnökök (vazallusok), a 6-ikat az alhübérnökök, vagyis az 5. osztályu hübérnököknek hübérnökei; a 7-iket mindazok a szabad emberek, akik az előbbi osztályok valamelyikébe nem tartoztak. A négy első pajzs a felsőbb társadalmi állást jelentette. hadi pajzsokon kivül állottak a nem szabad emberek, kik maguk között ismét több osztályt képeztek.</w:t>
      </w:r>
    </w:p>
    <w:p>
      <w:pPr>
        <w:pStyle w:val="Heading1"/>
        <w:rPr/>
      </w:pPr>
      <w:r>
        <w:rPr/>
        <w:t>Hadi röppentyük</w:t>
      </w:r>
    </w:p>
    <w:p>
      <w:pPr>
        <w:pStyle w:val="Normal"/>
        <w:rPr/>
      </w:pPr>
      <w:r>
        <w:rPr/>
        <w:t>oly röppentyük, melyeknek végére egy gránát van erősítve. A röppentyüt a hengeridom tok hátulsó nyilásán kitoluló s a levegő ellentállását legyőzni kénytelen lőporgázok hajtják addig előre, amig az összesajtolt lőporlisztből álló röppentyü-töltés el nem égett, azután a röppentyü pályája lefelé fordul s a gránát kemény tárgyra való felcsapásakor szétrobban. H. segélyével az angolok 1855-ben 60 fontos bombákat dobtak 1800 m. távolságból Szebasztopolba. A vontcsövü és a hátultöltő ágyuk használása óta H.-et többé nem használnak.</w:t>
      </w:r>
    </w:p>
    <w:p>
      <w:pPr>
        <w:pStyle w:val="Heading1"/>
        <w:rPr/>
      </w:pPr>
      <w:r>
        <w:rPr/>
        <w:t>Hadi sarc</w:t>
      </w:r>
    </w:p>
    <w:p>
      <w:pPr>
        <w:pStyle w:val="Normal"/>
        <w:rPr/>
      </w:pPr>
      <w:r>
        <w:rPr/>
        <w:t>a hódító hadsereg hadvezére által a meghódított tartományra kivetett, készpénzzel fizetendő összeg, mely, a nemzetközi joggal foglalkozó jogtudósok szerint, csak akkora lehet, hogy azzal a hódító haderőnek a terményekben való szállításon és szállás- meg élelemadáson stb. kivül még szükségessé váló fentartási költségek teljesen fedeztessenek.</w:t>
      </w:r>
    </w:p>
    <w:p>
      <w:pPr>
        <w:pStyle w:val="Heading1"/>
        <w:rPr/>
      </w:pPr>
      <w:r>
        <w:rPr/>
        <w:t>Hadi sebészet</w:t>
      </w:r>
    </w:p>
    <w:p>
      <w:pPr>
        <w:pStyle w:val="Normal"/>
        <w:rPr/>
      </w:pPr>
      <w:r>
        <w:rPr/>
        <w:t>v. tábori sebészet, a gyakorlati sebészettudománynak azon része, mely a háboruban ejtett sérülésekkel, tehát lőtt, szurt és vágott sebekkel és ezek gyógyításával, továbbá ilyen sebek lefolyását megzavaró tényezők tanulmányozásával foglalkozik.</w:t>
      </w:r>
    </w:p>
    <w:p>
      <w:pPr>
        <w:pStyle w:val="Heading1"/>
        <w:rPr/>
      </w:pPr>
      <w:r>
        <w:rPr/>
        <w:t>Hadisten</w:t>
      </w:r>
    </w:p>
    <w:p>
      <w:pPr>
        <w:pStyle w:val="Normal"/>
        <w:rPr/>
      </w:pPr>
      <w:r>
        <w:rPr/>
        <w:t>l. Hadur.</w:t>
      </w:r>
    </w:p>
    <w:p>
      <w:pPr>
        <w:pStyle w:val="Heading1"/>
        <w:rPr/>
      </w:pPr>
      <w:r>
        <w:rPr/>
        <w:t>Hadi szekerek</w:t>
      </w:r>
    </w:p>
    <w:p>
      <w:pPr>
        <w:pStyle w:val="Normal"/>
        <w:rPr/>
      </w:pPr>
      <w:r>
        <w:rPr/>
        <w:t>azon jármüvek, melyeket hajdan a városok, zárdák, községek az uralkodónak hadjáratok alkalmával rendelkezésre bocsátottak s melyek hadiszerek és élelmi cikkek szállítására szolgáltak; megkülönböztetendők az ókorban használt kaszás- és csatakocsiktól s a husziták és Mátyás királyunk által használt harcszerektől; l. Husziták.</w:t>
      </w:r>
    </w:p>
    <w:p>
      <w:pPr>
        <w:pStyle w:val="Heading1"/>
        <w:rPr/>
      </w:pPr>
      <w:r>
        <w:rPr/>
        <w:t>Hadi szemle</w:t>
      </w:r>
    </w:p>
    <w:p>
      <w:pPr>
        <w:pStyle w:val="Normal"/>
        <w:rPr/>
      </w:pPr>
      <w:r>
        <w:rPr/>
        <w:t>valamely hadsereg egyes részeinek a hadur vagy más magasrangu tiszt által való megszemlélése.</w:t>
      </w:r>
    </w:p>
    <w:p>
      <w:pPr>
        <w:pStyle w:val="Heading1"/>
        <w:rPr/>
      </w:pPr>
      <w:r>
        <w:rPr/>
        <w:t>Hadi szervezet</w:t>
      </w:r>
    </w:p>
    <w:p>
      <w:pPr>
        <w:pStyle w:val="Normal"/>
        <w:rPr/>
      </w:pPr>
      <w:r>
        <w:rPr/>
        <w:t>l. Hadrendzser.</w:t>
      </w:r>
    </w:p>
    <w:p>
      <w:pPr>
        <w:pStyle w:val="Heading1"/>
        <w:rPr/>
      </w:pPr>
      <w:r>
        <w:rPr/>
        <w:t>Hadi szolgálat</w:t>
      </w:r>
    </w:p>
    <w:p>
      <w:pPr>
        <w:pStyle w:val="Normal"/>
        <w:rPr/>
      </w:pPr>
      <w:r>
        <w:rPr/>
        <w:t>régebben a. m.a tábori szolgálat, azaz tágabb értelemben a hadcsapatok tevékenysége háboruban, szükebb értelemben pedig a biztosítási és kémszemlei szolgálat az illető hadcsapatok mozdulatainak biztosítására és egymással folytonos összeköttetésben tatására.</w:t>
      </w:r>
    </w:p>
    <w:p>
      <w:pPr>
        <w:pStyle w:val="Heading1"/>
        <w:rPr/>
      </w:pPr>
      <w:r>
        <w:rPr/>
        <w:t>Hadi szolgáltatások</w:t>
      </w:r>
    </w:p>
    <w:p>
      <w:pPr>
        <w:pStyle w:val="Normal"/>
        <w:rPr/>
      </w:pPr>
      <w:r>
        <w:rPr/>
        <w:t>azok, melyekkel az állampolgárok az adón felül a hadierő elszállásolására, élelmezésére stb. megterheltetnek; ilyenek p. katonáknak és lovaknak a polgároknál való beszállásoltatása és részben vagy egészben általok való élelmeztetése ingyen, vagy pedig oly csekély megtérítés mellett, hogy a polgár az okozott kellemetlenségekért és készkiadásokért nem lehet kárpótolva; ilyen továbbá a katonai fuvarozás stb.</w:t>
      </w:r>
    </w:p>
    <w:p>
      <w:pPr>
        <w:pStyle w:val="Heading1"/>
        <w:rPr/>
      </w:pPr>
      <w:r>
        <w:rPr/>
        <w:t>Hadi tanács</w:t>
      </w:r>
    </w:p>
    <w:p>
      <w:pPr>
        <w:pStyle w:val="Normal"/>
        <w:rPr/>
      </w:pPr>
      <w:r>
        <w:rPr/>
        <w:t>1850-ig Ausztriában a legfőbb katonai hatóság, mely a hadviselést s általában az egész hadügyet intézte. Az udvari hadi tanács elnöke a fejedelem vagy ennek képviselője volt. Háboruban néha a vezérek a főbb tiszteket H.-ra hivják össze, hogy fontos elhatározások előtt alárendeltjeik nézeteit megtudják, vagy hogy azokat merész vállaltok végrehajtására lelkesítsék. Várparancsnokok bizonyos viszonyok között kötelesek a szabályzatok által kijelölt egyéneket haditanácskozásra összehivni.</w:t>
      </w:r>
    </w:p>
    <w:p>
      <w:pPr>
        <w:pStyle w:val="Heading1"/>
        <w:rPr/>
      </w:pPr>
      <w:r>
        <w:rPr/>
        <w:t>Hadi táskalőszer</w:t>
      </w:r>
    </w:p>
    <w:p>
      <w:pPr>
        <w:pStyle w:val="Normal"/>
        <w:rPr/>
      </w:pPr>
      <w:r>
        <w:rPr/>
        <w:t>a katona által háboruban testén magával hordandó töltények. A gyalogságnál az altiszt részére 40, az őrvezető és gyalogos számára 100, a lovasságnál karabélyonként 50, forgópisztolyként 30, a tüzérségnél forgópisztolyként 30, az utász-csapatoknál az altiszt számára 20, az őrvezető és utász számára 30 töltény van H.-ül rendszeresítve.</w:t>
      </w:r>
    </w:p>
    <w:p>
      <w:pPr>
        <w:pStyle w:val="Heading1"/>
        <w:rPr/>
      </w:pPr>
      <w:r>
        <w:rPr/>
        <w:t>Hadi távirás</w:t>
      </w:r>
    </w:p>
    <w:p>
      <w:pPr>
        <w:pStyle w:val="Normal"/>
        <w:rPr/>
      </w:pPr>
      <w:r>
        <w:rPr/>
        <w:t>seregünknél a vasut- és távirdaezrednek távirdaosztályai, melyeknek feladata háboruban a szükséges távirdai vonalakat és állomásokat felállítani és forgalomba venni, esetleg a meglevőket hasznavehetetlenné tenni és az ellenséges országban levő távirdai vonalakat használatba venni vagy elrontani.</w:t>
      </w:r>
    </w:p>
    <w:p>
      <w:pPr>
        <w:pStyle w:val="Heading1"/>
        <w:rPr/>
      </w:pPr>
      <w:r>
        <w:rPr/>
        <w:t>Haditengerészet</w:t>
      </w:r>
    </w:p>
    <w:p>
      <w:pPr>
        <w:pStyle w:val="Normal"/>
        <w:rPr/>
      </w:pPr>
      <w:r>
        <w:rPr/>
        <w:t>l. Flotta.</w:t>
      </w:r>
    </w:p>
    <w:p>
      <w:pPr>
        <w:pStyle w:val="Heading1"/>
        <w:rPr/>
      </w:pPr>
      <w:r>
        <w:rPr/>
        <w:t>Hadi terhek</w:t>
      </w:r>
    </w:p>
    <w:p>
      <w:pPr>
        <w:pStyle w:val="Normal"/>
        <w:rPr/>
      </w:pPr>
      <w:r>
        <w:rPr/>
        <w:t>a. m.a hadi szolgáltatások (l.o.).</w:t>
      </w:r>
    </w:p>
    <w:p>
      <w:pPr>
        <w:pStyle w:val="Heading1"/>
        <w:rPr/>
      </w:pPr>
      <w:r>
        <w:rPr/>
        <w:t>Hadi térképek</w:t>
      </w:r>
    </w:p>
    <w:p>
      <w:pPr>
        <w:pStyle w:val="Normal"/>
        <w:rPr/>
      </w:pPr>
      <w:r>
        <w:rPr/>
        <w:t>oly mértékben vannak felvéve, melyekkel minden katonailag fontos tárgy feltüntethető. Erre a természetes hossz 1/100000 mérete elég. A talaj emelkedései vagy az egyes pontok magasságágnak megjelölése által valamely sempont fölött, vagy egyentávolságu vizszintes rétegvonalak által ábrázoltatnak. E térképeken kivül még tájrajzi térképek szükségesek (nagyobb méretekben 1/50000, 1/25000 stb.) ütközet-, ostrom- stb. tervek készítésére.</w:t>
      </w:r>
    </w:p>
    <w:p>
      <w:pPr>
        <w:pStyle w:val="Heading1"/>
        <w:rPr/>
      </w:pPr>
      <w:r>
        <w:rPr/>
        <w:t>Hadith</w:t>
      </w:r>
    </w:p>
    <w:p>
      <w:pPr>
        <w:pStyle w:val="Normal"/>
        <w:rPr/>
      </w:pPr>
      <w:r>
        <w:rPr/>
        <w:t>(arab) a. m.a elbeszélés, különösen a vallás körében oly elbeszélés, melynek tárgyát Mohammed próféta cselekvései vagy mondásai képezik; ennélfogva a Korán (l.o.) mellett a mohammedán vallás legelőkelőbb forrásának tekintik. Innen aztán a mohammedánok hagyományát általán H.-nak nevezik. Külső szerkezetére nézve két részből áll, ugyanis: 1. az isznád v. szanadból (támasztás), mely azon személyek sorozatát tartalmazza, kik a H.-ot egymásnak szájról szájra adták; e sorozat láncolata Mohammed azon kortársáig van visszavezetve, ki az illető mondát magának a prófétának szájából hallotta, vagy ha a próféta cselekedetéről van szó, ennek közvetlen szemtanuja volt; 2. matn, azaz maga az elbeszélés szövege. A H. cimén hagyományozott mondásokon alapszik a mohammedánok teljes vallásgyakorlata. Az iszlám II. századában kezdték a vallásos életre vonatkozó H.-ok rendszeres gyüjtését; a legrégibb gyüjtemény e téren Málik ibn Anasz medinai vallástudós (megh. 795) Ab-Muvatta (Az egyengetett ut) c. gyüjtemény. Minthogy nagyon korán kezdtek a prófétának mindenféle hamis és hitelnélküli mondását tulajdonítani, mára III. sz.-ban kezdik a H.-hagyomány óriási módon összegyült anyagát megrostálni, és a kritikailag igazolt H.-okat külön gyüjteményekbe foglalni és alaki vagy tartalmi szempontok szerint elrendezni. A leghiresebb gyüjtemények szerzői: Al-Buklári (megh. 869). és Muszlim (megh. 874). E tudósok gyüjtő könyvei, melyek közül különösen az előbbiét a mohammedánok a szentséggel határos tiszteletben tartják, a Szahih (azaz hibátlan, hiteles) nevet viselik; mind a kettő együtt Al-Szahihein (Akét Szahih). Ezeken kivül még számos H.-gyüjtemény keletkezett; de kánoni érvényt a két említetten kivül még négynek tulajdonítanak, melyeknek szerzői Abú-Dávúd (megh. 888). Al-Tirmidzi (megh.. 892). Ibn-Mádsa (megh. 896). és Al-Naszái (megh. 915). E hat H. gyüjteményt együtt a «hat könyv» (al-Kutub al-szitta) nevezet alatt foglalják össze és a allástörvény kánoni forrásának tekintik. Ezek nyomán később oly gyüjtemények is keletkeztek, melyek a «hat könyv»-ből kritikai okokból elmaradt H.-okat is visszahelyezik, vagy amazok anyagát együttesen összefoglalják. Most már mind a hat gyüjtemény keleten eszközölt kiadásokban hozzáférhető; mindegyikhez, de különösen a két elsőhöz, nagy kommentár-irodalom is füződik. Európai kiadásban csak a Buklári gyüjteménye részesült Krehl-től (Le Recueil des traditions mahomédans, Lejda 1862-1868, 3 kötet, nem teljes) Teljes fordítás is létezik egy későbbi gyüjteményről, Matthews-tól Mishcat ul-masábih or a collection of the most authentic Traditions regarding the actions and sayings of Muhammed (Kalkutta 1809, 2 köt.). V. ö. Goldziher, Az iszlám (Budapest 1881), II. fejezet; ugyanattól Muhammedanische Studien II. köt. (Halle 1890).</w:t>
      </w:r>
    </w:p>
    <w:p>
      <w:pPr>
        <w:pStyle w:val="Heading1"/>
        <w:rPr/>
      </w:pPr>
      <w:r>
        <w:rPr/>
        <w:t>Hadi tisztelgés</w:t>
      </w:r>
    </w:p>
    <w:p>
      <w:pPr>
        <w:pStyle w:val="Normal"/>
        <w:rPr/>
      </w:pPr>
      <w:r>
        <w:rPr/>
        <w:t>tisztelgés valamely várátadásánál, az ellenség fegyverlerakásánál, elesett ellenséges főtiszt temetésénél stb. A H. utóbbi esetben katonai kiséretből a sir fölötti üdvlövésekből, az előbbi esetekben pedig azon engedélyből áll, hogy a legyőzött ellenség zeneszóval s kibontott zászlókkal, esetleg néhány ágyuval vonulhasson el.</w:t>
      </w:r>
    </w:p>
    <w:p>
      <w:pPr>
        <w:pStyle w:val="Heading1"/>
        <w:rPr/>
      </w:pPr>
      <w:r>
        <w:rPr/>
        <w:t>Hadi törvénycikkek</w:t>
      </w:r>
    </w:p>
    <w:p>
      <w:pPr>
        <w:pStyle w:val="Normal"/>
        <w:rPr/>
      </w:pPr>
      <w:r>
        <w:rPr/>
        <w:t>l. Hadi cikkek.</w:t>
      </w:r>
    </w:p>
    <w:p>
      <w:pPr>
        <w:pStyle w:val="Heading1"/>
        <w:rPr/>
      </w:pPr>
      <w:r>
        <w:rPr/>
        <w:t>Hadi tüzszerészet</w:t>
      </w:r>
    </w:p>
    <w:p>
      <w:pPr>
        <w:pStyle w:val="Normal"/>
        <w:rPr/>
      </w:pPr>
      <w:r>
        <w:rPr/>
        <w:t>az a tudomány, amely a tüzérség által használt és a szertüzérség által készített mindenféle lövő, robbanó, világító stb. szerek összeállításával és készítésének legelőnyösebb módjával foglalkozik.</w:t>
      </w:r>
    </w:p>
    <w:p>
      <w:pPr>
        <w:pStyle w:val="Heading1"/>
        <w:rPr/>
      </w:pPr>
      <w:r>
        <w:rPr/>
        <w:t>Hadizenet</w:t>
      </w:r>
    </w:p>
    <w:p>
      <w:pPr>
        <w:pStyle w:val="Normal"/>
        <w:rPr/>
      </w:pPr>
      <w:r>
        <w:rPr/>
        <w:t>l. Háboru.</w:t>
      </w:r>
    </w:p>
    <w:p>
      <w:pPr>
        <w:pStyle w:val="Heading1"/>
        <w:rPr/>
      </w:pPr>
      <w:r>
        <w:rPr/>
        <w:t>Hadjárat</w:t>
      </w:r>
    </w:p>
    <w:p>
      <w:pPr>
        <w:pStyle w:val="Normal"/>
        <w:rPr/>
      </w:pPr>
      <w:r>
        <w:rPr/>
        <w:t>(franc. campagne) a. m. egy hadszinhelyen egyfolytában végrehajtott hadműködések összege.</w:t>
      </w:r>
    </w:p>
    <w:p>
      <w:pPr>
        <w:pStyle w:val="Heading1"/>
        <w:rPr/>
      </w:pPr>
      <w:r>
        <w:rPr/>
        <w:t>Hadjog</w:t>
      </w:r>
    </w:p>
    <w:p>
      <w:pPr>
        <w:pStyle w:val="Normal"/>
        <w:rPr/>
      </w:pPr>
      <w:r>
        <w:rPr/>
        <w:t>helyesebben hadi szokásjog, a nemzetközi jognak azon háboru alatti viszonyokra vonatkozó tételei, melyek szerint a civilizált népek hadvezérei előadandó alkalmakkor eljárnak. L. Háboru és Genfi szerződés.</w:t>
      </w:r>
    </w:p>
    <w:p>
      <w:pPr>
        <w:pStyle w:val="Heading1"/>
        <w:rPr/>
      </w:pPr>
      <w:r>
        <w:rPr/>
        <w:t>Hadkezelés</w:t>
      </w:r>
    </w:p>
    <w:p>
      <w:pPr>
        <w:pStyle w:val="Normal"/>
        <w:rPr/>
      </w:pPr>
      <w:r>
        <w:rPr/>
        <w:t>l. Háboru.</w:t>
      </w:r>
    </w:p>
    <w:p>
      <w:pPr>
        <w:pStyle w:val="Heading1"/>
        <w:rPr/>
      </w:pPr>
      <w:r>
        <w:rPr/>
        <w:t>Hadkiegészítés</w:t>
      </w:r>
    </w:p>
    <w:p>
      <w:pPr>
        <w:pStyle w:val="Normal"/>
        <w:rPr/>
      </w:pPr>
      <w:r>
        <w:rPr/>
        <w:t>azon hatósági tevékenység, mely a haderő megalkotására, szervezésére vonatkozik. Legnevezetesebb mozzanatait a haderő mint külön szervezett test kötelékébe való felvétel, nevezetesen a besorozás és felavatás képezik. A haderő kiegészítése Magyarországon az 1889. évi VI. t.-c.-et képező védtörvény értelmében első sorban az általános és személyes védkötelezettség alapján történik, de a meghatározott fizikai és szellemi kellékek igazolása mellett önkénytes belépés alapján való besorozásnak is helye van. (Önkénytes hadszolgálat). A hadkiegészítési ügy nem képezi a hadügynek Ausztriával közös részét, hanem az 1867. évi XII. t.-c. világos rendelkezései szerint mind törvényhozási szabályozása, mind pedig kormányzati - közigazgatási - intézése külön ügye Magyarországnak.</w:t>
      </w:r>
    </w:p>
    <w:p>
      <w:pPr>
        <w:pStyle w:val="Heading1"/>
        <w:rPr/>
      </w:pPr>
      <w:r>
        <w:rPr/>
        <w:t>Hadkiegészítési hatóságok</w:t>
      </w:r>
    </w:p>
    <w:p>
      <w:pPr>
        <w:pStyle w:val="Normal"/>
        <w:rPr/>
      </w:pPr>
      <w:r>
        <w:rPr/>
        <w:t>azon állami igazgatási szervek, melyek hivatása a hadkiegészités ügyét intézni, illetőleg az arra vonatkozó törvényes határozmányokat foganatosítani. A legfelső foku hadkiegészítési hatóságot Magyarországon a m. kir. honvédelmi miniszter képezi, aki a közös hadsereg kiegészítésére nézve a védtörvény és végrehajtási rendeletek által meghatározott ügyekben a közös hadügyminiszterrel egyetértőleg jár el. A honvédelmi miniszter fővezetése alatt részt vesznek a hadkiegészítés ügy intézésében a hadtesti vagy hadterületi parancsnokságok (Corps-Commanden), a honvédségre a honvédkerületi parancsnokságok; továbbá a törvényhatóságok és községek tisztviselői, nevezetesen a járási főtisztviselő, a városokban az u. n. katonaügyi előadó, a községekben az elöljáróság. Ezeken kivül vannak hatósági organumok, melyeknek kizárólagos v. legfőbb rendeltetése a hadkiegészítés intézése lévén, specialisan v. szorosabb értelemben véve H.-nak neveztetnek, ezek: a) a császári és királyi hadkiegészítési parancsnokságok; az egész monarkiában 102 ilyen parancsnokság van szervezve, b) a honvédkiegészítő parancsnokságok, szám szerint 28; ezekkel kapcsolatosan működnek a népfölkelési kiegészítés előkészítésére rendelt népfölkelési kiegészítés előkészítésére rendelt népfölkelési nyilvántartási közegek c) a sorozó bizottságok; ez utóbbiak háromfélék, u. m. mozgó, állandó és rendkivüli sorozó bizottságok. A mozgó sorozó biztosság feladta a rendes ujoncállítás (fősorozás) végrehajtása. Számukat a honvédelmi miniszter a szükséghez képest állapítja meg, de minden hadkiegészítési kerületben legalább egy ilyen bizottság szervezendő. Az állandó sorozó bizottságok minden hadkiegészítési kerület székhelyén szerveztetnek; feladatuk az utóállítás, vagyis fősorozásról akár vétlenül, akár vétkesen elmaradott hadkötelesekre az ujoncozás végrehajtása. Rendkivüli sorozó bizottság az, melyet a honvédelmi miniszter a védtörvény 46. §-a alapján oly sorozó járásokba küldhet ki, hol a hadkötelezettség előli szökés nagyszámban fordul elő.</w:t>
      </w:r>
    </w:p>
    <w:p>
      <w:pPr>
        <w:pStyle w:val="Normal"/>
        <w:rPr/>
      </w:pPr>
      <w:r>
        <w:rPr/>
        <w:t>A sorozó bizottságokat elemeiknél fogva vegyeseknek nevezik; bennük ugyanis a közös hadsereg s a magyar királyi honvédség tisztein kivül polgári, nevezetesen törvényhatósági tisztviselők is vesznek részt. megjegyzendő azonban, hogy a sorozó bizottságok határozataikat nem bizottságilag hozzák, hanem a védtörvényhez kiadott végrehajtási rendelet határozmányai szerint, az ügyek különféleségéhez képes, majd a hadkiegészítési, majd a honvéd kiegészítő parancsnokságnak ott levő képviselője, majd a törvényhatóság első tisztviselője hozza meg a határozatot. Speciális hadkiegészítési szervek még az u. n. vegyes felülvizsgáló bizottságok, melyek a hadképesség kérdésében másodfokulag és rendszerint véglegesen döntenek. Rendkivül esetekre ad hoc felülvizsgáló bizottság alkotható a honvédelmi minisztérium kebelében, a vegyes felülvizsgáló bizottság bizonyos határozatainak végleges felülvizsgálása végett. A népfölkelők hadképességének megvizsgálására és felavatására rendelvék a háboru veszélye vagy kitörése esetén szervezendő vegyes bemutató szemle bizottságok. Említendők végül mint speciális hadkiegészítési szervek, a községi puhatoló bizottságok. Ezek a járási főszolgabiró vagy helyettese elnöklete alatt alkalmas községi lakosokból, községenkint szervezendők. Feladatuk az ismeretlen tartózkodásu hadkötelesek kinyomozása; e végből a szülőket, hozzátartozókat s más tanukat is hallgathatnak ki.</w:t>
      </w:r>
    </w:p>
    <w:p>
      <w:pPr>
        <w:pStyle w:val="Heading1"/>
        <w:rPr/>
      </w:pPr>
      <w:r>
        <w:rPr/>
        <w:t>Hadkötelezettség alól való mentesség</w:t>
      </w:r>
    </w:p>
    <w:p>
      <w:pPr>
        <w:pStyle w:val="Normal"/>
        <w:rPr/>
      </w:pPr>
      <w:r>
        <w:rPr/>
        <w:t>a tettleges békeszolgálat alóli mentességek. a védtörvény ugyanis a védképes és kevésbbé védképes hadkötelességekre háboru esetére is szolgálati mentességet nem ad, ha csak a nélkülözhetetlen közhivatalnokok s a forgalmi intézetek nélkülözhetetlen alkalmazottainak mentességét (Védtörvény 56. §) ilyennek nem tekinthetjük. A tettleges békeszolgálat alóli mentesség a következő okokból engedélyezendő: a) Feleslegesség okából, azon védképeseknek, akik az ujoncszükséglet fedezésére már nem szükségesek, tehát a tettleges szolgálatra igénybe nem is vehetők. hogy kik lesznek ezen okból mentesítve, azt a sorsszámuk határozza meg, melynek rendjében hivatnak az ujoncozási bizottság elé a védkötelesek. b) Életpályájuk okából élveznek mentességet a bevett és elismert vallásfelekezetek papjelöltjei, papnövendékei és illetőleg lelkészei, segédlelkészei, szerzetesei; azután a néptanítók, kisdedóvók, tanítójelöltek s rendkivülileg a tanítóképezdészek. c) Vagyoni helyzetük okából mentesítvék az öröklött mezei gazdaságok birtokosai, ha birtokukon maguk gazdálkodnak s ha annak jövedelme elegendő egy öttagu család önálló eltartására, de viszont nem haladja tul az ilymérvü jövedelem négyszeres összegét. d) Családi viszonyai okából mentes 1. a keresetképtelen apának vagy özvegy anyának egyetlen fia, vagy ha fiu nincs, egyetlen veje, ha ennek nősülésekor neje szülői még keresetképesek voltak, 2. az apa halála után a keresetképtelen nagyapának vagy özvegy nagyanyának egyetlen unokája, ha azoknak fiuk nincs; 3. teljes árvaságra jutott testvérek vagy féltestvérek egyetlen fitestvére vagy féltestvére, vagy atyátlan testvérek egyetlen féltestvére. Ez okokon kivül a katonai igazgatás nincs kötelezve, de különös tekintetbevételt érdemlő esetekben jogosítva van a sorhadi békeszolgálattól mentességet adni. A mentesek általában a póttartalékba jutnak és a póttartaléki kiképzési és fegyvergyakorlati békeszolgálatnak eleget tenni tartoznak, kivételével a papjelölteknek, papnövendékeknek, noviciusoknak, kik ez alól is mentesítvék.</w:t>
      </w:r>
    </w:p>
    <w:p>
      <w:pPr>
        <w:pStyle w:val="Heading1"/>
        <w:rPr/>
      </w:pPr>
      <w:r>
        <w:rPr/>
        <w:t>Hadlaub</w:t>
      </w:r>
    </w:p>
    <w:p>
      <w:pPr>
        <w:pStyle w:val="Normal"/>
        <w:rPr/>
      </w:pPr>
      <w:r>
        <w:rPr/>
        <w:t>(Hadloup) János, középkori német lantos költő, első izben 1302. szerepel egy zürichi oklevélben; megh. 1340 előtt márc. 16. Költeményeiben, melyek néha balladaszerüek, majd szerelmét egy magas állásu hölgy iránt juttatja érzelgős kifejezésre, majd teljes realizmussal gazdag lakzikat rajzol és lelkesen dicsőiti a kolbászt és sonkát. Dalait kiadták Ludwig Ettmüller (1841) s Karl Bartl (Schweizer Minnesänger, 1886). Életét megirta J.A. Schleicher, 1889. Egyik költeményében említi Manesse Rüdiger (1252-1304) zürichi polgárt és fiát Jánost (megh. 1297), kik daloskönyveket gyüjtöttek; innen a Bodmer (1758) óta elterjedt félreértés, mellyel a minne-dalosok legfényesebb (heidelbergai) kéziratát e családtól származtatták és Manesse-félének nevezték el.</w:t>
      </w:r>
    </w:p>
    <w:p>
      <w:pPr>
        <w:pStyle w:val="Heading1"/>
        <w:rPr/>
      </w:pPr>
      <w:r>
        <w:rPr/>
        <w:t>Hadley</w:t>
      </w:r>
    </w:p>
    <w:p>
      <w:pPr>
        <w:pStyle w:val="Normal"/>
        <w:rPr/>
      </w:pPr>
      <w:r>
        <w:rPr/>
        <w:t>(ejtsd: heddli), 1. György, angol fizikus. Életéről alig tudunk valamit, csak annyit, hogy a londoni akadémia tajga volt. Tőle származik a passzátszelek helyes elmélete, melyet a Philosophical Transactions cimü akadémiai kiadvány 1735-iki évfolyamában leir.</w:t>
      </w:r>
    </w:p>
    <w:p>
      <w:pPr>
        <w:pStyle w:val="Normal"/>
        <w:rPr/>
      </w:pPr>
      <w:r>
        <w:rPr/>
        <w:t>2. H. Jakab, amerikai filologus, szül. Fairfieldben (New-York állam) 1821 márc. 30., megh. New-Havenben 1872 nov. 14. A new-haveni Jale-kollegéiumban tanult, 1851. u. o. a görög nyelvnek tanára lett. Igazgatója volt az amerikai keleti társaságnak és Webster Dictionary-jához bevezetőül ő irta meg az angol nyelv történetét. Halála után jelentek meg a következő művei: Essays philological and critical (kiadta Whitney, New-York 1873); A Greek grammar for schools and colleges (u.o. 1884), stb.</w:t>
      </w:r>
    </w:p>
    <w:p>
      <w:pPr>
        <w:pStyle w:val="Heading1"/>
        <w:rPr/>
      </w:pPr>
      <w:r>
        <w:rPr/>
        <w:t>Hadmentességi dij</w:t>
      </w:r>
    </w:p>
    <w:p>
      <w:pPr>
        <w:pStyle w:val="Normal"/>
        <w:rPr/>
      </w:pPr>
      <w:r>
        <w:rPr/>
        <w:t>A H. -at az 1880. XXVII. t.-c. hozta be; módosította az 1883. IX. t.-c. H.-at kötelesek fizetni: 1. a) azok, akik a hadiszolgálatra mindenkorra alkalmatlanoknak találtattak s mint ilyenek az állítási lajstromokból törültetnek; b) azok, kik az utolsó korosztályban vagy ebből való kilépésük után mint hadiszolgálatra nem alkalmasak, az állítási lajstromokba visszahelyeztetnek; 2. azok, kik az utolsó korosztályban vagy ebből való kilépésük után felmentetnek vagy a tényleges hadiszolgálatból elbocsáttatnak; 3. azok, kik katonai szolgálati idejük eltöltése előtt oly testi fogyatkozás miatt bocsáttatnak el, mely az illetőt nem tette keresetképtelenné s kinél a testi fogyatkozás nem a katonai szolgálat teljesítésének következménye; 4. azon védkötelesek, kik a törvényszerü szolgálati idő eltelte előtt az osztrák-magyar monarkiából kiköltöznek. A H. fizetésének kötelezettsége kiterjed: a) az 1. és 3. pontok alatt említett egyénekre nézve a törvényszerü szolgálati idő (védtörvény 4. §-a) mindegyik évére, melyet az illető még eltölteni köteles lett volna, azon esetben, ha besoroztatott, illetőleg el nem bocsáttatott volna; b) a 2. pont alatt említett egyénekre nézve a tizenkét évi szolgálati idő mindazon éveire, melyek alatt az illetőnek a véderőtörvény alapján még el kellett volna tölteni, akár alkalmasnak, akár alkalmatlannak találtatott a hadiszolgálatra. H. -t nem kötelesek fizetni: 1. a keresetképtelenek, amennyiben egyszersmind vagyontalanok is; 2. a közsegélyben részesített szegények; 3. a védkötelesek és a népfelkeléshez tartozók azon évben, melyre szolgálattételre behivattak. A H. fizetésének kötelezettsége megszünik: a) a dijköteles egyénnek halálával; b) ha a dijköteles a közellátásban részesített szegények sorába jut; c) az osztrák-magyar monarkia egyik államterületéből a másikba való kiköltözés által azon államterületre nézve, melyből az illető kiköltözött. A hadmentességi dij tett az 1892. évi zárszámadások szerint 2309416 frtot. A H. cimén befolyó összegek külön alapot képeznek, mely első sorban a rokkantak ellátásának javítására s az elesett vitézek gyámoltalan özvegyeinek és árváinak ellátására szolgál. A magyarországi alap a m. kir. pénzügyminiszter kezelése alatt áll: az alap fölött való rendelkezés joga a honvédelmi minisztert egyetértőleg a közös hadügyi miniszterrel, illeti. A H.-at részint fix tételekben: 3 frt, 4 frt. 6 frt, részint a kereseti adó alapján határozza meg a törvény. Az 1880. XXVII. t.-c.-et módosító 1883. IX. t.-cikk szerint a legkisebb dij 3 frt, a legnagyobb 120 frt.</w:t>
      </w:r>
    </w:p>
    <w:p>
      <w:pPr>
        <w:pStyle w:val="Heading1"/>
        <w:rPr/>
      </w:pPr>
      <w:r>
        <w:rPr/>
        <w:t>Hadmester</w:t>
      </w:r>
    </w:p>
    <w:p>
      <w:pPr>
        <w:pStyle w:val="Normal"/>
        <w:rPr/>
      </w:pPr>
      <w:r>
        <w:rPr/>
        <w:t>eredetileg hadvezér, a középkorban valamely lovagrendhez tartozó tartomány főnöke, ki a tartománya lovagjait háboruban vezényelte; nevezetesen a János-rendi lovagok (Johanniták) nagymestere.</w:t>
      </w:r>
    </w:p>
    <w:p>
      <w:pPr>
        <w:pStyle w:val="Heading1"/>
        <w:rPr/>
      </w:pPr>
      <w:r>
        <w:rPr/>
        <w:t>Hadmező</w:t>
      </w:r>
    </w:p>
    <w:p>
      <w:pPr>
        <w:pStyle w:val="Normal"/>
        <w:rPr/>
      </w:pPr>
      <w:r>
        <w:rPr/>
        <w:t>régente azon hely, vidék, tartomány, melyen az ellenséges felek hadat viseltek. Megfelel a mostan használt hadszinhely szónak.</w:t>
      </w:r>
    </w:p>
    <w:p>
      <w:pPr>
        <w:pStyle w:val="Heading1"/>
        <w:rPr/>
      </w:pPr>
      <w:r>
        <w:rPr/>
        <w:t>Hadműködés</w:t>
      </w:r>
    </w:p>
    <w:p>
      <w:pPr>
        <w:pStyle w:val="Normal"/>
        <w:rPr/>
      </w:pPr>
      <w:r>
        <w:rPr/>
        <w:t>(Operation). A hadszinhelyen levő seregrészek meneteinek, ütközeteinek és csatáinak összessége képezi a hadszinhelyen levő hadierők H.-ét.</w:t>
      </w:r>
    </w:p>
    <w:p>
      <w:pPr>
        <w:pStyle w:val="Heading1"/>
        <w:rPr/>
      </w:pPr>
      <w:r>
        <w:rPr/>
        <w:t>Hadműveleti alap</w:t>
      </w:r>
    </w:p>
    <w:p>
      <w:pPr>
        <w:pStyle w:val="Normal"/>
        <w:rPr/>
      </w:pPr>
      <w:r>
        <w:rPr/>
        <w:t>v. hadműveleti pénztár háboruban minden hadtest és önálló hadosztály-parancsnokságnál van, 1. Katonai pénztárak.</w:t>
      </w:r>
    </w:p>
    <w:p>
      <w:pPr>
        <w:pStyle w:val="Heading1"/>
        <w:rPr/>
      </w:pPr>
      <w:r>
        <w:rPr/>
        <w:t>Hadnagy</w:t>
      </w:r>
    </w:p>
    <w:p>
      <w:pPr>
        <w:pStyle w:val="Normal"/>
        <w:rPr/>
      </w:pPr>
      <w:r>
        <w:rPr/>
        <w:t>1. legrégibb és legeredetibb értelemben a nemzetség feje, ki a nemzetség harcosait harcba is vezette; 2. több nemes család, vagy egész nemes helységek, közbirtokosságok által választott főnök, p. a nemesek hadnagya; 3. némely alföldi vidéken községi vagy megyei rendőr; 4. városokban rendőrségi tisztviselő, ki rangra nézve a kapitány után áll; 5. katonaságnál a tiszti rang legalsóbb foka. Régente hadvezért is jelentett.</w:t>
      </w:r>
    </w:p>
    <w:p>
      <w:pPr>
        <w:pStyle w:val="Heading1"/>
        <w:rPr/>
      </w:pPr>
      <w:r>
        <w:rPr/>
        <w:t>Hadnép</w:t>
      </w:r>
    </w:p>
    <w:p>
      <w:pPr>
        <w:pStyle w:val="Normal"/>
        <w:rPr/>
      </w:pPr>
      <w:r>
        <w:rPr/>
        <w:t>régente a. m.a fegyverviselők csapata, sereg és egyáltalában katonaság.</w:t>
      </w:r>
    </w:p>
    <w:p>
      <w:pPr>
        <w:pStyle w:val="Heading1"/>
        <w:rPr/>
      </w:pPr>
      <w:r>
        <w:rPr/>
        <w:t>Hadolt</w:t>
      </w:r>
    </w:p>
    <w:p>
      <w:pPr>
        <w:pStyle w:val="Normal"/>
        <w:rPr/>
      </w:pPr>
      <w:r>
        <w:rPr/>
        <w:t>l. Haholt.</w:t>
      </w:r>
    </w:p>
    <w:p>
      <w:pPr>
        <w:pStyle w:val="Heading1"/>
        <w:rPr/>
      </w:pPr>
      <w:r>
        <w:rPr/>
        <w:t>Hadonászás</w:t>
      </w:r>
    </w:p>
    <w:p>
      <w:pPr>
        <w:pStyle w:val="Normal"/>
        <w:rPr/>
      </w:pPr>
      <w:r>
        <w:rPr/>
        <w:t>szabálytalan taglejtés; az állatnál az, midőn a járásnál mellső lábvégeit a térdtől kezdve kifelé hányja. Laza váll v. hibás alakulásu könyökizülettől származik, csunya s fárasztó.</w:t>
      </w:r>
    </w:p>
    <w:p>
      <w:pPr>
        <w:pStyle w:val="Heading1"/>
        <w:rPr/>
      </w:pPr>
      <w:r>
        <w:rPr/>
        <w:t>Hadoszlop</w:t>
      </w:r>
    </w:p>
    <w:p>
      <w:pPr>
        <w:pStyle w:val="Normal"/>
        <w:rPr/>
      </w:pPr>
      <w:r>
        <w:rPr/>
        <w:t>több egymásután haladó, egy közös vezér alá rendelt seregrész egy H.-ot képez.</w:t>
      </w:r>
    </w:p>
    <w:p>
      <w:pPr>
        <w:pStyle w:val="Heading1"/>
        <w:rPr/>
      </w:pPr>
      <w:r>
        <w:rPr/>
        <w:t>Hadosztály</w:t>
      </w:r>
    </w:p>
    <w:p>
      <w:pPr>
        <w:pStyle w:val="Normal"/>
        <w:rPr/>
      </w:pPr>
      <w:r>
        <w:rPr/>
        <w:t>A legkisebb önálló hadműködésekre képesített seregrész. vannak gyalog és lovassági H.-ok A gyalog H.-t képezik: 2 gyalogdandár-parancsnokság, 14-15 gyalog (vadász-) zászlóalj, 3-4 lovas-század, egy ütegosztály, egy vonatszázad, a törzscsapatok, egy vagy több utász-század, továbbá a hadosztály-lőszertelep, egy gyalog H. egészségügyi intézet, és két tábori élelmező oszlop. Egy-egy gyalog H. 11-15 ezer gyalogharcossal, 400-600 lovassal és 24 ágyuval vonul a hadszinhelyre, élelmezési létszáma mintegy 16000 ember és 2400 ló. A lovassági H. elvileg csak két fegyvernemből: lovasságból ás tüzérségből állíttatik össze és a lőszertelep kivételével, hasonló módon szereltetik fel a szüksége élelmezési és egészségügyi intézkedésekkel, mint a gyalogsági H. 24 lovas-század és egy lovagló ütegosztály képezik harcra hivatott részeit.</w:t>
      </w:r>
    </w:p>
    <w:p>
      <w:pPr>
        <w:pStyle w:val="Heading1"/>
        <w:rPr/>
      </w:pPr>
      <w:r>
        <w:rPr/>
        <w:t>Hadosztály-parancsnok</w:t>
      </w:r>
    </w:p>
    <w:p>
      <w:pPr>
        <w:pStyle w:val="Normal"/>
        <w:rPr/>
      </w:pPr>
      <w:r>
        <w:rPr/>
        <w:t>egy altábornagy v. - kivételesen - egy vezérőrnagy; ő reá van bizva a csapatok katonai vezénylése és a gazdászat-kezelési szolgálat vezetése.</w:t>
      </w:r>
    </w:p>
    <w:p>
      <w:pPr>
        <w:pStyle w:val="Heading1"/>
        <w:rPr/>
      </w:pPr>
      <w:r>
        <w:rPr/>
        <w:t>Hadosztály-parancsnokság</w:t>
      </w:r>
    </w:p>
    <w:p>
      <w:pPr>
        <w:pStyle w:val="Normal"/>
        <w:rPr/>
      </w:pPr>
      <w:r>
        <w:rPr/>
        <w:t>áll: 1. a vezérkari osztályból, melynek élén egy vezérkari törzstiszt van; 2. a hadosztály hadbiztosságából, hova a hadosztálytüzérség és a műszaki csapatok parancsnokai, egy törzsorvos mint hadosztály-orvosfőnök, egy katonai törvényszék és a katonai lelkészek tartoznak. A H. személyzete képezi a H. törzshadiszállását (Divisions-Stabsquartier).</w:t>
      </w:r>
    </w:p>
    <w:p>
      <w:pPr>
        <w:pStyle w:val="Heading1"/>
        <w:rPr/>
      </w:pPr>
      <w:r>
        <w:rPr/>
        <w:t>Hadöv</w:t>
      </w:r>
    </w:p>
    <w:p>
      <w:pPr>
        <w:pStyle w:val="Normal"/>
        <w:rPr/>
      </w:pPr>
      <w:r>
        <w:rPr/>
        <w:t>v. vitézöv (franc. écharpe), szolgálati jelvény, melyet a tisztek a váll., csipő v. kar körül hordanak, l. Écharpe.</w:t>
      </w:r>
    </w:p>
    <w:p>
      <w:pPr>
        <w:pStyle w:val="Heading1"/>
        <w:rPr/>
      </w:pPr>
      <w:r>
        <w:rPr/>
        <w:t>Hadrakelt sereg</w:t>
      </w:r>
    </w:p>
    <w:p>
      <w:pPr>
        <w:pStyle w:val="Normal"/>
        <w:rPr/>
      </w:pPr>
      <w:r>
        <w:rPr/>
        <w:t>(ném. Armee im Felde), háboru esetén a fegyveres erő mozgó parancsnokságai, hatóságai, csaptai és intézetei együttvéve képezik a H.-et, amely hadseregekre, hadtestekre és hadosztályokra van tagozva. E tagozást a hadrend (Ordre de bataille) állapítja meg.</w:t>
      </w:r>
    </w:p>
    <w:p>
      <w:pPr>
        <w:pStyle w:val="Heading1"/>
        <w:rPr/>
      </w:pPr>
      <w:r>
        <w:rPr/>
        <w:t>Hadramaut</w:t>
      </w:r>
    </w:p>
    <w:p>
      <w:pPr>
        <w:pStyle w:val="Normal"/>
        <w:rPr/>
      </w:pPr>
      <w:r>
        <w:rPr/>
        <w:t>D.-Arábia egyik országa, amelyet D-en 4-500 km. hosszuságban az Arab-tenger, Ny-on Jemen, K-en Sir és Mahrah, É-on a sivatag határol. Általában hegyes ország, amely termékeire és klimájára nézve olyan mint Jemen. A szelid lejtőjü tengermelléket számos izolált, kopár domb és kis hegylánc takarja, amelyeknek legmagasabb csúcsai 450-500 m. magasak; ahol alluvium van, ott vannak az oázisok. E déli zóna egy a tengerparttal egyközüen vonuló hegyláncig terjed, amelynek legmagasabb csúcsait Wrede 2400 m.-re becsüli. E hegylánctól É-ra egy 12-15 napi járásnyi széles fensik terül el, amely 300 m. magas gránittal alakjában hirtelen ereszkedik le a sivatag felé. A belső fensikon félköralaku termékeny és népes völgy huzódik végig, amely Vadi Doau-néven ismeretes és 6 óra járásnyi széles. A parti részt El Hadsar, Belad Beni Issza és Hamum névvel jelölik. A legjelentékenyebb folyóvölgyek a Vadi Hadsar és Vadi Misszilek, de egyik sem éri el a tengert; vizök a partmellék homokjában vész el. A lakosok Beni-Kahtan, Beni-Amud és Beni-Korais-ra vezetik vissza eredetöket; mindnyájan ekkili nyelven beszélnek; külön seikek uralma alatt élnek; névleg Sibam szultánja gyakorol rajtuk fenhatóságot. Török források a lakosság számát közel 2 millióra becsülik. nagyobb városok: Sibam, Terim, és Ainad V. ö. Maltzan, Wrede's Reise in H. (1870); u. a., Georgr. Forschungen in Süd-Arabien (Peterman 1872, 5. sz.); Van den Berg, Le H. (Batavia 1886).</w:t>
      </w:r>
    </w:p>
    <w:p>
      <w:pPr>
        <w:pStyle w:val="Heading1"/>
        <w:rPr/>
      </w:pPr>
      <w:r>
        <w:rPr/>
        <w:t>Hadrend</w:t>
      </w:r>
    </w:p>
    <w:p>
      <w:pPr>
        <w:pStyle w:val="Normal"/>
        <w:rPr/>
      </w:pPr>
      <w:r>
        <w:rPr/>
        <w:t>(franc. ordre de bataille), a hadrakelt seregnek hadseregekre, hadtestekre és hadosztályokra való tagozását állapítja meg. A H.-et, természeténél fogva, szigoruan titokban tartják.</w:t>
      </w:r>
    </w:p>
    <w:p>
      <w:pPr>
        <w:pStyle w:val="Heading1"/>
        <w:rPr/>
      </w:pPr>
      <w:r>
        <w:rPr/>
        <w:t>Hadrendőrség</w:t>
      </w:r>
    </w:p>
    <w:p>
      <w:pPr>
        <w:pStyle w:val="Normal"/>
        <w:rPr/>
      </w:pPr>
      <w:r>
        <w:rPr/>
        <w:t>l. Csendőrség.</w:t>
      </w:r>
    </w:p>
    <w:p>
      <w:pPr>
        <w:pStyle w:val="Heading1"/>
        <w:rPr/>
      </w:pPr>
      <w:r>
        <w:rPr/>
        <w:t>Hadrendszer</w:t>
      </w:r>
    </w:p>
    <w:p>
      <w:pPr>
        <w:pStyle w:val="Normal"/>
        <w:rPr/>
      </w:pPr>
      <w:r>
        <w:rPr/>
        <w:t>valamely állam védőügyei berendezéseinek összessége. A H. függ az ország politikai és földrajzi fekvésétől s a legjobban van jellemezve azáltal, hogyan szervezi haderejét, hogyan állítja ki a csapatokat s mily kötelességeket ró az állampolgárokra, milyen jogokat enged azoknak a hadszolgálat teljesítése tekintetében. Némely államban a katonai szolgálatra alkalmas egyének összeiratnak és sorsot huznak, hogy kik szolgáljanak az állandó hadseregben és kik csak a legnagyobb szükségben képezendő hont védő haderőnél. Ezt a rendszert konskripcionálisnak nevezik és ezzel közönségesen meg is van engedve az, hogy a hadköteles maga helyett egy kiszolgált katonát állíthat, néha az állam maga veszi át a katonai szolgálat alól felmentő dijt s ezzel kiszolgált katonákat fogad további szolgálatban maradásra. Oly államok, amelyek előreláthatólag egykönnyen nem kényszeríthetők nagy szárazföldi háboruk viselésére s amelyek következőleg csekély számu állandó katonasággal is megelégedhetnek, csakis önkéntesen belépőkkel egészítik ki csapataikat (Angolország, É.-amerikai Egyesült Államok stb.), melyeket főleg a gyarmatokban vagy a barbár népek közelében fekvő vidékeken alkalmaznak. L. Hadügy.</w:t>
      </w:r>
    </w:p>
    <w:p>
      <w:pPr>
        <w:pStyle w:val="Heading1"/>
        <w:rPr/>
      </w:pPr>
      <w:r>
        <w:rPr/>
        <w:t>Hadria</w:t>
      </w:r>
    </w:p>
    <w:p>
      <w:pPr>
        <w:pStyle w:val="Normal"/>
        <w:rPr/>
      </w:pPr>
      <w:r>
        <w:rPr/>
        <w:t>olasz város, l. Adria. - H. tengeröböl, 1. Adriai-tenger.</w:t>
      </w:r>
    </w:p>
    <w:p>
      <w:pPr>
        <w:pStyle w:val="Heading1"/>
        <w:rPr/>
      </w:pPr>
      <w:r>
        <w:rPr/>
        <w:t>Hadrian</w:t>
      </w:r>
    </w:p>
    <w:p>
      <w:pPr>
        <w:pStyle w:val="Normal"/>
        <w:rPr/>
      </w:pPr>
      <w:r>
        <w:rPr/>
        <w:t>pápák l. Adorján.</w:t>
      </w:r>
    </w:p>
    <w:p>
      <w:pPr>
        <w:pStyle w:val="Heading1"/>
        <w:rPr/>
      </w:pPr>
      <w:r>
        <w:rPr/>
        <w:t>Hadrianopolisz</w:t>
      </w:r>
    </w:p>
    <w:p>
      <w:pPr>
        <w:pStyle w:val="Normal"/>
        <w:rPr/>
      </w:pPr>
      <w:r>
        <w:rPr/>
        <w:t>most Edrene, magyarul Drinápoly (l.o.).</w:t>
      </w:r>
    </w:p>
    <w:p>
      <w:pPr>
        <w:pStyle w:val="Heading1"/>
        <w:rPr/>
      </w:pPr>
      <w:r>
        <w:rPr/>
        <w:t>Hadrianus</w:t>
      </w:r>
    </w:p>
    <w:p>
      <w:pPr>
        <w:pStyle w:val="Normal"/>
        <w:rPr/>
      </w:pPr>
      <w:r>
        <w:rPr/>
        <w:t>Oublius Aelius, római császár (Kr. u. 117-138), jelentős ember politikai, irodalmi és művészeti téren, szül. Rómában 76 jan. 24. Családja Italicából (Hispania) jött Rómába, atyja Aelius H. Afer szenator volt korán elhunyt és a fiu gyámjául Ulpius Trajanust, a későbbi császárt, rendelte. 15 éves koráig Rómában élt, azontul katona volt Hiapaniában. Alsó-Moesiában, utoljára pedig Felső-Germániában. Nőül vevén Sabinát, Trajan hugának Marcianának unokáját, egymásután lett quesztor (101), néptribun 8105), prétor (107) és konzul (109). Katonai babért szerzett Trajan mellett Dáciában (101-102 és 105-106), s utóbb Pannoniának legatus praetoriója lett. 117. a következő évre konzulnak jelöltetvén, Sziriában helytartói minőséggel a hadsereg élén maradt, mig Trajan visszatért Rómába, ott örökbe fogadta H.-t és nemsokára meghalt. A sereg tüstént kikiáltotta imperátornak, de H. bevárta a szenátus által való megerősítést. Azután a partusokkal áldozatok árán békét kötvén, Illirián át Rómába ment és megtartotta Trajan nevében az utóbbinak kijáró triumfust. A roxolánokkal maga kötött békét, a szarmaták ellen Marcius Turtót küldötte. Távolléte alatt összeesküvést forraltak ellene, de ezt a pretorianusok leverték, 120-ban utra kelt és 15 évig folyton utazott. Első utján (120-126) csaknem egész Európát bejárta, átment Kis-Ázsiába és Szicilián át tért vissza. Második utja (129-135) Athéntől Sziriáig terjedt, mindkettőnek célja a vidék megismerése s a provinciák tudományos és erkölcsi szinvonalának emelése. A határokat Germánia és Britannia felé biztosítván, legszivesebben Athénben és Alexandriában tartózkodott, költőkkel, tudósokkal és bölcselőkkel közlekedett. Athént vizvezetékkel látta el, befejezte az olimpiai Zeus-templomot, melyet még Pisistratos kezdett volt meg, sőt bölcselők számára fizetéssel járó egyetemi tanszékeket lapított. Alexandria uj városrészt kapott tőle. Utazásinak befejeztével Rómában maradt és ott építkezett. Ő építette Venus és Róma templomát, nagyszabásu családi mauzoleumát (IX képzeletileg helyreállított képét l. Építészet. melléklet) és atiburi villát. Utolsó napjaiban bizalmatlan és kegyetlen lett. Sógorát, a 90 éves Servianust s ennek unokáját Fuscust megölette; Palesztinában Salamon temploma helyére Jupiter-templomot tervezvén, a zsidókat véres fölkelésre ingerelte, melyet alig tudott leverni, de mely 132., a nép teljes szétszóródásával végződött. megh. Bajaeban 138 jul. 10. miután a későbbi Antoninus Pius császárt örökbe fogadta és rábirta, hogy az viszont a későbbi Marcus Aureliust és Lucius Verust adoptálja. Utolsó tettei annyira felingerelték ellen a szenátust, hogy csaknem megvonta tőle a szokásos halotti tisztességet. A római jog kodifikálását H. kezdette meg. V. ö. Gregorovius, Der Kaiser H. (Stuttgart 1884); Dürr, Die Reisen des Kaisers H. (Bécs 1881) Ribáry, Az ókor története.</w:t>
      </w:r>
    </w:p>
    <w:p>
      <w:pPr>
        <w:pStyle w:val="Heading1"/>
        <w:rPr/>
      </w:pPr>
      <w:r>
        <w:rPr/>
        <w:t>Hadrianus fala</w:t>
      </w:r>
    </w:p>
    <w:p>
      <w:pPr>
        <w:pStyle w:val="Normal"/>
        <w:rPr/>
      </w:pPr>
      <w:r>
        <w:rPr/>
        <w:t>másképen a Piktek fala, jelentékeny ókori védőmű, melyet Britanniában Hadrianus császár építtetett a piktek és skótok ellen. A fal tulajdonképen kettős sánc 17 erődítéssel, 80 kapuval és 320 toronnyal; a Solway-öböltől a Tyne torkolatáig terjedt és igy É.-Angliát egész hosszában keresztül metszette. ma is jelentékeny nyomai és maradványai vannak még.</w:t>
      </w:r>
    </w:p>
    <w:p>
      <w:pPr>
        <w:pStyle w:val="Heading1"/>
        <w:rPr/>
      </w:pPr>
      <w:r>
        <w:rPr/>
        <w:t>Hadrianus villája</w:t>
      </w:r>
    </w:p>
    <w:p>
      <w:pPr>
        <w:pStyle w:val="Normal"/>
        <w:rPr/>
      </w:pPr>
      <w:r>
        <w:rPr/>
        <w:t>hires ókori kéjlak a Tibur (Tivoli) dombjain, melyet Hadrianus császár építtetett s amelyben mindazon nevezetes műemlékeknek utánzatait összegyüjtötte, melyekkel birodalmában utazásai alkalmával találkozott. Egykoru irók (különösen Spartianus) szerint a nyaralóknak kerülete nem kevesebb mint 7 mérföldet tett ki. Volt benne liceum, akadémia, protaneum, egyiptomi szentély, festett csarnok (az athéni stoa poikilé utánzata), a tesszáliai Tempe-völgy hasonmása, sőt az árnyékvilág utánzata is. A romokból kitünik, hogy a nyaraló nagy kiterjedésü kertjeiben szinházak, fürdők és más jelentékeny épületek voltak. A kutatások sikerrel jártak, amennyiben számtalan kisebb-nagyobb művészi értékű tárgyat hoztak napvilágra. Jeles mozaikokon (különösen a capitolium galambmozaikján) kivül emlitendők a császár kedveltjének, Antinoosnak nagyszámu szoborképei (a római capitoliumban, a müncheni gliptotékában, az Albani-féle villában). V. ö. Nibby, Villa Adriana (Róma 1827).</w:t>
      </w:r>
    </w:p>
    <w:p>
      <w:pPr>
        <w:pStyle w:val="Heading1"/>
        <w:rPr/>
      </w:pPr>
      <w:r>
        <w:rPr/>
        <w:t>Hadrumetum</w:t>
      </w:r>
    </w:p>
    <w:p>
      <w:pPr>
        <w:pStyle w:val="Normal"/>
        <w:rPr/>
      </w:pPr>
      <w:r>
        <w:rPr/>
        <w:t>ősrégi tirusi város Afrika északi partján, délre Kartágótól, melynél állítólag régibb volt; Trajan óta római gyarmat és Kr. u. a IV. sz.-tól egy külön tartomány főhelye. Justinian megerősítette, majd Sozusa nevet kapott, melyet az arabok is meghagytak neki. Most Susa.</w:t>
      </w:r>
    </w:p>
    <w:p>
      <w:pPr>
        <w:pStyle w:val="Heading1"/>
        <w:rPr/>
      </w:pPr>
      <w:r>
        <w:rPr/>
        <w:t>Hads</w:t>
      </w:r>
    </w:p>
    <w:p>
      <w:pPr>
        <w:pStyle w:val="Normal"/>
        <w:rPr/>
      </w:pPr>
      <w:r>
        <w:rPr/>
        <w:t>l. Hadds.</w:t>
      </w:r>
    </w:p>
    <w:p>
      <w:pPr>
        <w:pStyle w:val="Heading1"/>
        <w:rPr/>
      </w:pPr>
      <w:r>
        <w:rPr/>
        <w:t>Hadsar</w:t>
      </w:r>
    </w:p>
    <w:p>
      <w:pPr>
        <w:pStyle w:val="Normal"/>
        <w:rPr/>
      </w:pPr>
      <w:r>
        <w:rPr/>
        <w:t>(arab) a. m.a kő, különösen a fekete kő (Al. H. al-aszvad), mely a ka'ba délkeleti szögletébe van beillesztve és már az arab pogányoknál vallásos tisztelet tárgya volt. A mohammedánok, kik e tiszteletet a pogányság idejéből átvették, azt a legendát füzik hozzá, hogy a paradicsomból származik és eredeti fehér szinét az emberiség bünei miatt hagyta el. E kő természete tudományos szempontból még nincsen meghatározva; nem tudni, vajjon meteor-kő-e vagy pedig lávadarab. Midőn a hadds (l.o.) alkalmával a zarándokolók a ka'bát nagy tömegekben körüljárják, rendszerint nagy tolongás támad a H. körül, melyet minden zarándokoló megcsókolni óhajt.</w:t>
      </w:r>
    </w:p>
    <w:p>
      <w:pPr>
        <w:pStyle w:val="Heading1"/>
        <w:rPr/>
      </w:pPr>
      <w:r>
        <w:rPr/>
        <w:t>Hadsebészet</w:t>
      </w:r>
    </w:p>
    <w:p>
      <w:pPr>
        <w:pStyle w:val="Normal"/>
        <w:rPr/>
      </w:pPr>
      <w:r>
        <w:rPr/>
        <w:t>a háboruban előforduló sebesülésekről s a sebesültek tovaszállításáról s ápolásáról szóló tan.</w:t>
      </w:r>
    </w:p>
    <w:p>
      <w:pPr>
        <w:pStyle w:val="Heading1"/>
        <w:rPr/>
      </w:pPr>
      <w:r>
        <w:rPr/>
        <w:t>Hadsegédek</w:t>
      </w:r>
    </w:p>
    <w:p>
      <w:pPr>
        <w:pStyle w:val="Normal"/>
        <w:rPr/>
      </w:pPr>
      <w:r>
        <w:rPr/>
        <w:t>azok a tisztek, akik uralkodók és magas állásu tábornokok mellé azért vezényeltetnek, hogy - főleg a harctéren - a vezérek által kiadott intézkedések igen értelmes, teljesen megbizható és igen jó lovakon járó egyének által mennél gyorsabban az alvezérekhez és csapatparancsnokokhoz vitethessenek.</w:t>
      </w:r>
    </w:p>
    <w:p>
      <w:pPr>
        <w:pStyle w:val="Heading1"/>
        <w:rPr/>
      </w:pPr>
      <w:r>
        <w:rPr/>
        <w:t>Hadsereg</w:t>
      </w:r>
    </w:p>
    <w:p>
      <w:pPr>
        <w:pStyle w:val="Normal"/>
        <w:rPr/>
      </w:pPr>
      <w:r>
        <w:rPr/>
        <w:t>Több, egységes vezénylet alá helyezett és az egy hadjárat viselésére szükséges intézetekkel stb. ellátott hadtest (esetleg hadosztály is) egy H.-et képez. Miután a jelenkorban a nagyhatalmak hadi erői oly számosak, hogy azokat egyetlen egy hadsereg képzésére alkalmazni már nem lehet, minden nagyhatalom háborura hadierőiből több H.-et képez; a H.-ek vagy a háboru főcéljainak elérésére alkalmas módon önállóan működtetnek egy-egy hadiszinhelyen, vagy pedig két vagy több H.-et ugyanazon egy H.-főparancsnokság vezénylése alá helyezik s ugyanazon az egy hadszinhelyen alkalmazzák. H. parancsnoksággal táborszernagyot, vagy lovassági tábornokot biznak meg, kinek vezérkari főnöke egy magasabb rangu tábornok. A H. főhadiszállásának állomány 610 egyén, 300 ló és 40 kocsi és szekér. A H. főhadiszállásán kivül van még a H. vezérigazgatósága (Armee-General-Commando), mely a gazdászat közigazgatási teendőket végzi és azon tartalékintézetekkel rendelkezik, melyek nem tartoznak valamely hadtest vagy hadosztály kötelékébe. L. még Honvédség.</w:t>
      </w:r>
    </w:p>
    <w:p>
      <w:pPr>
        <w:pStyle w:val="Heading1"/>
        <w:rPr/>
      </w:pPr>
      <w:r>
        <w:rPr/>
        <w:t>Hadsi</w:t>
      </w:r>
    </w:p>
    <w:p>
      <w:pPr>
        <w:pStyle w:val="Normal"/>
        <w:rPr/>
      </w:pPr>
      <w:r>
        <w:rPr/>
        <w:t>(helyesebben Haddsi)-nak nevezik a mohammedánok azon személyeket, kik a Hadds (l.o.) vallásos kötelességének eleget tettek. A török országi keresztények a H. névvel azon keresztényeket is nevezik, kik valamely távol bucsuhelyen, különösen pedig Jeruzsálemben jártak.</w:t>
      </w:r>
    </w:p>
    <w:p>
      <w:pPr>
        <w:pStyle w:val="Heading1"/>
        <w:rPr/>
      </w:pPr>
      <w:r>
        <w:rPr/>
        <w:t>Hadsi</w:t>
      </w:r>
    </w:p>
    <w:p>
      <w:pPr>
        <w:pStyle w:val="Normal"/>
        <w:rPr/>
      </w:pPr>
      <w:r>
        <w:rPr/>
        <w:t>Loja, teljes néven Hadsi Háfiz Szálih efendi Lojó. A boszniai okkupáció ellen fellázadt sarajevói nép vezére. Szül. Sarajevóban 1841. v. 1842., hol atyja szegénysorsu szabó volt, megh. Mekkában 1887 jun. 30. Hiányos nevelésben részesült. Néhány éven át látogatta a mektebet (elemi iskola-féle) s azután napszámoskodott. Körülbelül 18 éves korában tanulmányainak folytatására szánta magát s a sarajevói u. n. kursunli medreszében (felsőbb iskola) tanult. Eleinte muezzin volt a pacsadzsi Neszuh-féle mecsetben, később ugyane mecset imámjává lőn, mig végre hodsa lett a sarajevói logavinai-utcai mektebben. Első nyilvános fellépése 1872-re esik. Ez évben ugyanis a sarajevói mohammedánok nagy izgatottságba jöttek miatt, hogy a görög nem egyesült lakosok az uj templomokat fölszentelni s az uj harangokat a toronyba állítani akarták.</w:t>
      </w:r>
    </w:p>
    <w:p>
      <w:pPr>
        <w:pStyle w:val="Normal"/>
        <w:rPr/>
      </w:pPr>
      <w:r>
        <w:rPr/>
        <w:t>A mozgalomnak, mely a templom beszentelése s a harangok felállítása ellen irányult, H. állott az élén. Az akkori kormányzónak, Mehmed-Aszim pasának sikerült ugyan katonai karhatalom kirendelésével a szertartásnak rendes lefolyást biztosítani, de H.-t, hogy ártalmatlanná tegye, csendőr-imámmá nevezvén ki, a csendőrlaktanyában felügyelet alá helyezte. 1876. elszökött Sarajevóvól, de a boszniai okkupáció hirére hirtelen ismét ott termett. 1878 jul. 5. kitört a forradalom. H. volt a helyzet ura, parancsának engedelmeskedni kellett. Amint eltiltotta a francia szabásu ruhák viselését a törökök és keresztények egyaránt azonnal bosnyák divat szerint öltöztek föl. Halállal fenyegetett mindenkit, ki a harc védelmére föl nem kel. Fölfegyverezte a törököket s a keresztényeket, csakhamar megfosztotta Mahzar pasát a kormányzói méltóságtól, de lehetővé tette ugy neki mint tisztjeinek, hogy békében elmeneküljenek Konstantinápolyba, sőt embereivel egész a határig kisértette. Aug. első napjaiban hire érkezvén, hogy a cs. és kir. hadsereg a Száván átkelt, H. elrendelte, hogy a közeledő seregnek ellenálljanak. Egy bosnyák csapat Kiszeljákba, a másik Ilidsére küldetett. A hadsereg gyorsan közeledvén a városhoz, H.-nak szöknie kellett. Sarajevó bevétele után H.-t elfogták. 1879. évi szept. 27. kötél átali halálra itélték. Württembergi Vilmos herceg táborszernagy azonban megkegyelmezett neki, az itéletet 5 évi börtönre változtatta. Büntetését H. Josefstadtban töltötte ki, hol szabómesterséget tanult, s jó magaviseletet tanusított. 1884. fogságából kiszabadult s feleségével s két gyermekével Mekkába utazott, hol vendégfogadót s kávéházat nyitott.</w:t>
      </w:r>
    </w:p>
    <w:p>
      <w:pPr>
        <w:pStyle w:val="Heading1"/>
        <w:rPr/>
      </w:pPr>
      <w:r>
        <w:rPr/>
        <w:t>Hádsib</w:t>
      </w:r>
    </w:p>
    <w:p>
      <w:pPr>
        <w:pStyle w:val="Normal"/>
        <w:rPr/>
      </w:pPr>
      <w:r>
        <w:rPr/>
        <w:t>(arab) a. m.a ajtónálló, aki a fejedelmektől vagy főuraktól audenciát kérőket bebocsátja. A khalifátusban ezen, eredetileg alsóbb rendü hivatalt jelző cimet nagy méltóságokra vitték át; a spanyol-arab fejedelmeknél vezéri rangot jelölt. Ilyen H. volt p. Ibn Abi Amir Almazor, l. Hisám.</w:t>
      </w:r>
    </w:p>
    <w:p>
      <w:pPr>
        <w:pStyle w:val="Heading1"/>
        <w:rPr/>
      </w:pPr>
      <w:r>
        <w:rPr/>
        <w:t>Hadsics</w:t>
      </w:r>
    </w:p>
    <w:p>
      <w:pPr>
        <w:pStyle w:val="Normal"/>
        <w:rPr/>
      </w:pPr>
      <w:r>
        <w:rPr/>
        <w:t>Antal, iró, szül. Szabadkán 1834-ben. Gimnáziumi tanulmányait Szabadkán és Pesten végezte, hol jogot is hallgatott. Már 1859. megválasztották a Szerb matica irodalmi egylet titkárául, mely ekkoron Pesten volt. 1864. Ujvidékre költözködött a Szerb Maticával együtt, és a Szerb Omladina egyesület megteremtője volt, mely becskereki, kikindai és ujvidéki gyülésein elnökéül választotta meg, és a Szerb ifjuság (Mlada szrbadija) c. lap szerkesztésével megbizta. 1868-ban, átvette a szerb szinészegyesület vezetését, s oly fokra emelte, hogy a magyarok és németek osztatlan elismerését is elnyerte. Kiadta Szindarabok gyüjteményét (Zbornik pozornisnih dela), melyből 30 kötet jelent meg eddig. 1872-től fogva pedig a Pozoriste (Szinészet) cimü lapot adja ki. Mint a Szerb matica titkára 1859-69. 1873 jul-ig szerkeszté hivatalos közlönyét a Szerb Letopiszt (Évkönyvet) és 1865-70. a matica irodalmi lapot. Ezen időben a Zasztavában sokat dolgozott. 1867. a Kisfaludy-Társulat rendes tagjául választotta meg Zmáj Jovánovics Jánossal együtt és a Szerb Matica az irodalmi osztály tagjául. Érdemei fejében Ujvidék tiszteletbeli főjegyzőjének választá meg. Több izben a magyar országgyülésbe választatott, ugyszintén a szerb nemzeti kongresszusba.</w:t>
      </w:r>
    </w:p>
    <w:p>
      <w:pPr>
        <w:pStyle w:val="Heading1"/>
        <w:rPr/>
      </w:pPr>
      <w:r>
        <w:rPr/>
        <w:t>Hádsi Khalfa</w:t>
      </w:r>
    </w:p>
    <w:p>
      <w:pPr>
        <w:pStyle w:val="Normal"/>
        <w:rPr/>
      </w:pPr>
      <w:r>
        <w:rPr/>
        <w:t>Musztafa ibn Abdalláh, e néven: Kátib Cselebi hires török történetiró, földrajz- és irodalomtörténettudós, szül. Konstantinápolyban 1605., megh. u. o. 1658-ban. Hosszu ideig IV. Murád szultán titkára volt. Számos munkái közül legismeretesebbek: a Takvim al-tavárikh c. kortani munkája (Konstantinápoly, 1146 hidsra, olaszul Rinaldo Carlitől, Velence 1697, latinul Reiskétől, Lipcse 1766); Dsihánnumá c. földrajzi könyve (Konstantinápoly 1145 hidsra, latinul Norbergtől, 2 kötet. Lund 1818). A mohammedán irodalmak bibliográfiájára nézve alapvető munkáját Flägel adta ki Lexicon bibliographicum et ancyclopaedium cim alatt arabul és latinul (7. kötet. London 1835-1858; az rab szöveget Bulakban is kiadták, 1274 hidsra). E munka, melynek bevezető értekezései alapján készült Hammer Purgstal könyve: Encyclopädische Übersicht der Wissenschaften des orientes (Lipcse 1806) a mohammedán irodalomtörténet nélkülözhetetlen segédeszköze. H. a törökök tengeri háboruiról is irt egy könyvet (Konstantinápoly 1141 hidsra), melyet angol fordításban (London 1830) Mitchell tett közzé.</w:t>
      </w:r>
    </w:p>
    <w:p>
      <w:pPr>
        <w:pStyle w:val="Heading1"/>
        <w:rPr/>
      </w:pPr>
      <w:r>
        <w:rPr/>
        <w:t>Hadsin</w:t>
      </w:r>
    </w:p>
    <w:p>
      <w:pPr>
        <w:pStyle w:val="Normal"/>
        <w:rPr/>
      </w:pPr>
      <w:r>
        <w:rPr/>
        <w:t>város Adana kisázsisai tartományban, 70 km.-nyire Szisztól, 1576 km. magasban, a Szaran-szu völgye fölött, (Csihacsev szerint) 10000 lak., kik közt 10-15 % mohammedán, a többi keresztény és akik a közeli vasércbányákat művelik, fegyvereket kovácsolnak és vasedényeket készítenek.</w:t>
      </w:r>
    </w:p>
    <w:p>
      <w:pPr>
        <w:pStyle w:val="Heading1"/>
        <w:rPr/>
      </w:pPr>
      <w:r>
        <w:rPr/>
        <w:t>Hadsi-Oglu-Bazardsik</w:t>
      </w:r>
    </w:p>
    <w:p>
      <w:pPr>
        <w:pStyle w:val="Normal"/>
        <w:rPr/>
      </w:pPr>
      <w:r>
        <w:rPr/>
        <w:t>(Pazardsik, Dobrics), l. Pazardsik.</w:t>
      </w:r>
    </w:p>
    <w:p>
      <w:pPr>
        <w:pStyle w:val="Heading1"/>
        <w:rPr/>
      </w:pPr>
      <w:r>
        <w:rPr/>
        <w:t>Hadsipur</w:t>
      </w:r>
    </w:p>
    <w:p>
      <w:pPr>
        <w:pStyle w:val="Normal"/>
        <w:rPr/>
      </w:pPr>
      <w:r>
        <w:rPr/>
        <w:t>város K.-Indiában, l. Patna.</w:t>
      </w:r>
    </w:p>
    <w:p>
      <w:pPr>
        <w:pStyle w:val="Heading1"/>
        <w:rPr/>
      </w:pPr>
      <w:r>
        <w:rPr/>
        <w:t>Hadszer</w:t>
      </w:r>
    </w:p>
    <w:p>
      <w:pPr>
        <w:pStyle w:val="Normal"/>
        <w:rPr/>
      </w:pPr>
      <w:r>
        <w:rPr/>
        <w:t>mindaz a tárgy, melyekkel, kivéve az élelmi szereket, a háborut viselő sereget el kell látni.</w:t>
      </w:r>
    </w:p>
    <w:p>
      <w:pPr>
        <w:pStyle w:val="Heading1"/>
        <w:rPr/>
      </w:pPr>
      <w:r>
        <w:rPr/>
        <w:t>Hadszertár</w:t>
      </w:r>
    </w:p>
    <w:p>
      <w:pPr>
        <w:pStyle w:val="Normal"/>
        <w:rPr/>
      </w:pPr>
      <w:r>
        <w:rPr/>
        <w:t>az arzenál magyar neve. l. Arzenál.</w:t>
      </w:r>
    </w:p>
    <w:p>
      <w:pPr>
        <w:pStyle w:val="Heading1"/>
        <w:rPr/>
      </w:pPr>
      <w:r>
        <w:rPr/>
        <w:t>Hadtáp</w:t>
      </w:r>
    </w:p>
    <w:p>
      <w:pPr>
        <w:pStyle w:val="Normal"/>
        <w:rPr/>
      </w:pPr>
      <w:r>
        <w:rPr/>
        <w:t>(Éttape). A hadi élelem (l.o.) egy-egy adag egy kenyér és egy hadtáp-adagból áll. Ez utóbbit képezi: 300 gr. marhahus (vagy egyenlő táplálási értékkel biró sertés-, juh stb. husmennyiség), 140 gr. hüvelyes, rizs stb. (vagy 200 gr. buza- v. 300 gr. kukoricaliszt), 20 gr. zsir, 30 gr. só, 0,5 gr. paprika s ha kapható ecet; a H.-hoz tartozik továbbá 30-50 cl. rántottleves, v. 18 cl. kávé (tea, kakaó) és 36 cl. bor (esetleg sör, rum vagy pálinka). A H.-pal végre jár egy adag dohány is (35,6 gr.).</w:t>
      </w:r>
    </w:p>
    <w:p>
      <w:pPr>
        <w:pStyle w:val="Heading1"/>
        <w:rPr/>
      </w:pPr>
      <w:r>
        <w:rPr/>
        <w:t>Hadtáp-állomások</w:t>
      </w:r>
    </w:p>
    <w:p>
      <w:pPr>
        <w:pStyle w:val="Normal"/>
        <w:rPr/>
      </w:pPr>
      <w:r>
        <w:rPr/>
        <w:t>(franc. éttape), katonailag berendezett helységek a katonai utak mentén, melyek az átvonuló csapatok ellátási, felszerelési s betegápolási szükségleteinek kielégítésére rendelvék. A H.-ok béke idején csupán a csapatoknak külföldön való átvonulása esetében állanak fenn s körülbelül egy napi járásra feküsznek egymástól. A háboruban a hadtáp-vonalak a hadsereg összeköttetéseit képezik; ezek mintegy az életerek, s gondosan őrizendők. Minden hadtáp- állomásnak van hadtáp-parancsnoka, minden hadsereg részére létezik egy hadtáp-felügyelő, kinek feldata az illető vonalakon az utószállításoknak s ezek őrzésének vezetése. A vasutak csaknem kizárólag hadtápvonalak gyanánt használtatnak.</w:t>
      </w:r>
    </w:p>
    <w:p>
      <w:pPr>
        <w:pStyle w:val="Heading1"/>
        <w:rPr/>
      </w:pPr>
      <w:r>
        <w:rPr/>
        <w:t>Hadtartalék</w:t>
      </w:r>
    </w:p>
    <w:p>
      <w:pPr>
        <w:pStyle w:val="Normal"/>
        <w:rPr/>
      </w:pPr>
      <w:r>
        <w:rPr/>
        <w:t>magában foglalja mindazon hadkötelezetteket, akik háboru esetében a béke idején létező haderő kiegészítésére s szaporítására felhasználhatók.</w:t>
      </w:r>
    </w:p>
    <w:p>
      <w:pPr>
        <w:pStyle w:val="Heading1"/>
        <w:rPr/>
      </w:pPr>
      <w:r>
        <w:rPr/>
        <w:t>Hadtest</w:t>
      </w:r>
    </w:p>
    <w:p>
      <w:pPr>
        <w:pStyle w:val="Normal"/>
        <w:rPr/>
      </w:pPr>
      <w:r>
        <w:rPr/>
        <w:t>a több (2-3) hadosztály egyesítése által keletkezett seregrészt H.-nek nevezik. A H.-hez beosztott hadosztályokon kivül a H.-hez tartozik még: a H.-parancsnokság, a H.-tüzérség, műszaki csapatok, egy vonat-század, a törzscsapatok (1 honvéd gyalogszázad és 1 lovas-törzs-szakasz), továbbá H.-lőszertelep, a H.-vonattelep és a hadműveleti pénztár. - H.-parancsnok egy táborszernagy, vagy - kivételesen - egy altábornagy.</w:t>
      </w:r>
    </w:p>
    <w:p>
      <w:pPr>
        <w:pStyle w:val="Heading1"/>
        <w:rPr/>
      </w:pPr>
      <w:r>
        <w:rPr/>
        <w:t>Hadtest-parancsnokság</w:t>
      </w:r>
    </w:p>
    <w:p>
      <w:pPr>
        <w:pStyle w:val="Normal"/>
        <w:rPr/>
      </w:pPr>
      <w:r>
        <w:rPr/>
        <w:t>képezi: a vezérkari osztály, a H.-hadbiztosság, a tüzérdandárnok, a H.-hadmérnöki főnök és az utászcsapatok parancsnoka, H.-orvos főnöke és egy polgári biztos, végre a német lovagrendek egy kiküldöttje. A hadtest főhadiszállásához tartozik: 40 tiszt, 307 egyéb személy, 189 ló és 27 kocsi és szekér.</w:t>
      </w:r>
    </w:p>
    <w:p>
      <w:pPr>
        <w:pStyle w:val="Heading1"/>
        <w:rPr/>
      </w:pPr>
      <w:r>
        <w:rPr/>
        <w:t>Hadubrand</w:t>
      </w:r>
    </w:p>
    <w:p>
      <w:pPr>
        <w:pStyle w:val="Normal"/>
        <w:rPr/>
      </w:pPr>
      <w:r>
        <w:rPr/>
        <w:t>a német hősmonda hires alakja, Hildebrand mesternek, Berni Detre hős fegyverhordozójának fia, aki atyjával, midőn ez Hunn-országból hazatér, párbajt viv, melyben elesik. L. Hildebrand-dal.</w:t>
      </w:r>
    </w:p>
    <w:p>
      <w:pPr>
        <w:pStyle w:val="Heading1"/>
        <w:rPr/>
      </w:pPr>
      <w:r>
        <w:rPr/>
        <w:t>Hadur</w:t>
      </w:r>
    </w:p>
    <w:p>
      <w:pPr>
        <w:pStyle w:val="Normal"/>
        <w:rPr/>
      </w:pPr>
      <w:r>
        <w:rPr/>
        <w:t>Aranyosárkosi Székely Sándor: A székelyek Erdélyben c. kis époszában (1823) fordult elő e néven eddigi tudtunkkal először a magyarok nemzeti hadistene, akit a krónikásainknál elszórtan fellelhető vonásokkal jellemezve s ezeket a saját képzeletéből kiegészítve, Vörösmarty is átvett Zalán futása c. hőskölteményébe s ellenlábasával, Ármánnyal (l.o.) együtt ezen éposz nagyrészt saját költésü mitologiájának egyik főalakjává tett. Székely s még inkább Vörösmarty révén a H. név s a hozzáfőződő képzetek annyira átmentek a nemzeti köztudatba, hogy szinte hajlandók lennénk őket régibb hagyományon alapulóknak tartani, ha ennek az a tény ellent nem mondana, hogy e név Székely S. előtt - eddigelé legalább - még nem volt kimutatható.</w:t>
      </w:r>
    </w:p>
    <w:p>
      <w:pPr>
        <w:pStyle w:val="Normal"/>
        <w:rPr/>
      </w:pPr>
      <w:r>
        <w:rPr/>
        <w:t>H. mai közjogi értelemben a király mint a haderő ura, vezére, legfőbb parancsnoka. A haduri jog az 1867 XII. t.c. értelmében a véderő vezérletére, vezényletére és belszervezetére vonatkozó királyi hatalmat foglalja magában. A vezérlet a béke és háboru idején való vezetésre vonatkozik, amit a király akár személyesen, akár általa kinevezett hadvezér által érvényesíthet. Legrégibb időktől fogva gyakorolják ezt a jogot királyaink, mint az ősvezérek utódai, nemcsak, de azt régi alkotmányunk mint a király által személyesen teljesítendő kötelességet fogta föl, s a nemesség, különösen az ország határain tul, csak a király személyes vezetése alatt volt köteles hadakozni. A vezénylet (Commando) a legfőbb parancsadás jogát jelenti, melyet a király akár egyes esetre szóló, akár általános szabályt képező parancsok által, illetőleg alakjában gyakorolhat. Vezénylő hatalmában a király természetesen köteles az alkotmány és törvények határai között maradni, de parancsainak érvényéhez ezek irásbeli kiadása és miniszteri ellenjegyzése nem kivántatik, s az azok iránti engedelmesség a katonai fegyelmi és büntetőjog súlyos határozmányai által van szankcionálva. A belszervezeti jog a kiegészített véderőnek belső beosztását nevezetesen fegyvernemekre, csapatokra, hadi intézetekre való tagolását, a tiszti, altiszti állások rendszeresítését, megszüntetését, betöltetését stb. jelenti. Terjedelme a véderőnek nem mindhárom alkatelemére, nevezetesen a közös hadseregre, magyar kir. honvédségre és népfölkelésre nézve egyenlő, amennyiben a két utóbbira az illető törvények 1890. V. és 1886. XX. t.-c. által tartalmazott belszervezeti rendelkezések, a királyi önálló szervezeti hatóságot lényegesen megszorítják. A magyar alkotmány szellemével nem fér össze azon felfogás, mintha alkotmányjogilag a királyi haduri jog lényegesen különböznék más királyi személyes hatóságtól, és mintha a törvényhozó hatalom köréből ezen hatalom egyszersmindenkorra el lenne vonva.</w:t>
      </w:r>
    </w:p>
    <w:p>
      <w:pPr>
        <w:pStyle w:val="Heading1"/>
        <w:rPr/>
      </w:pPr>
      <w:r>
        <w:rPr/>
        <w:t>Hadut</w:t>
      </w:r>
    </w:p>
    <w:p>
      <w:pPr>
        <w:pStyle w:val="Normal"/>
        <w:rPr/>
      </w:pPr>
      <w:r>
        <w:rPr/>
        <w:t>nevet viselt az az utvonal, mely az Arpádok korában Székesfehérvárról, Magyarország fővárosából, délnyugatnak egészen Spalatóig vezetett s melyet hadi vállalataikban a magyarok többször követtek. Fehérvártól tulajdonképen kétfelé ágazott. Az egyik a Balatontól északra, a mostani Budapest-zágrábi országuton ment a Zala-folyó torkolatáig, honnan DK-re fordult Somogyba s ott egyesült a másik ággal, mely Fehérvártól a Balaton déli partján Gamászán át haladt. Az egyesült utvonal azután Segesd érintésével Vaska táján szeget a Drávát, melyen tul szintén H.-nak nevezték s a folyó jobb partján a monoszlai s réka-melléki hegyek aljában nyugaton a Bednyáig, onnan pedig a kemleki (kalniki) hegyeken át Dny-nak, a Krapina völgyének érintésével csavarodott Zágráb alá. A Száva zágrábi Király-révén tul a Turmezőn keresztül Petrinjánál érte le a Kulpát, honnan Dny-nak Topuszkóig (a Glina felé) egyre emelkedett, bekanyarodott a boszniai Bihács alá s ugy a Gozd erdőn át Dalmáciában Knin, Zára és Spalato felé vezetett. Ezen az uton haladt Szent László is, midőn 1091. Horvátország elfoglalására indult. Ez ut nyomait kimutatta Pauler Századokban (1888, 212) és Magyarország Történetében (l. 203.).</w:t>
      </w:r>
    </w:p>
    <w:p>
      <w:pPr>
        <w:pStyle w:val="Heading1"/>
        <w:rPr/>
      </w:pPr>
      <w:r>
        <w:rPr/>
        <w:t>Hadügy</w:t>
      </w:r>
    </w:p>
    <w:p>
      <w:pPr>
        <w:pStyle w:val="Normal"/>
        <w:rPr/>
      </w:pPr>
      <w:r>
        <w:rPr/>
        <w:t>a hadsereg s az arra vonatkozó intézkedéseknek összessége. A fegyveres erő s hadügyi szerkezet legcélszerübb szervezésére vonatkozó főelveknek kutatása és kifejtése a hadügyi politikának képezi feladatát. Hazánkban az 1867. XII. t.-cikk alapján és az ott megállapított határok között a hadügy az osztrák-magyar monarkia másik államával közös ügyet képez. A hivatkozott t.-c. 11. §-a szerint közös, illetve ő Felségének a hadügy körébe tartozó, alkotmányos fejedelmi jogai folytán ő Felsége által intézendőnek elismertetik mindaz, de csakis az:«ami az egész hadseregnek, és igy a magyar hadseregnek is, mint az összes hadsereg kiegészítő részének egységes vezérletére, vezényletére és belszervezetére vonatkozik». Ellenben nem közös, hanem mind a törvényhozás, mind a kormányzat körében az országnak fenn van tartva. a) a hadseregnek időnkénti kiegészítése; b) az ujoncok megajánlásának joga; c) a megajánlás föltételeinek és a szolgálati időnek meghatározása, ugyszintén d) a katonaság elhelyezését, élelmezését illető intézkedések (12. §). Nem közös s a magyar törvényhozásra tartozik: «a védelmi rendszernek megállapítása vagy alakítása». Hogy ez a megállapítás, illetve átalakítás a törvény elismerése szerint is csak egyenlő elvek szerint eszközölhető célszerüen, a tényen, hogy a védelmi rendszer megállapítása v. átalakítása nem közös ügy, mit sem változtat. A célszerüség érdekeit szem előtt tartva, a törvény azt rendeli, hogy ily esetben mindkét állam minisztériuma előleges megállapodás után egyenlő elvekből kiinduló javaslatot terjeszt a maga törvényhozása elé. A törvényhozások nézeteiben netán felmerülhető különbségek kiegyenlítése végett a két törvényhozó egymással küldöttségek által érintkezik. (13. §.). Közösek ellenben a törvény által előirt módon megállapítandó arányban a hadügy költségei (15. §.). Viszont a magyar hadsereg egyes tagjainak mindazon polgári viszonyai, jogai és kötelezettségei fölött, melyek nem a katonai szolgálatra vonatkoznak, kizárólag a magyar törvényhozás s magyar kormányzat intézkedik (14. §.).</w:t>
      </w:r>
    </w:p>
    <w:p>
      <w:pPr>
        <w:pStyle w:val="Heading1"/>
        <w:rPr/>
      </w:pPr>
      <w:r>
        <w:rPr/>
        <w:t>Hadügyész</w:t>
      </w:r>
    </w:p>
    <w:p>
      <w:pPr>
        <w:pStyle w:val="Normal"/>
        <w:rPr/>
      </w:pPr>
      <w:r>
        <w:rPr/>
        <w:t>régente a. m. hadbiró.</w:t>
      </w:r>
    </w:p>
    <w:p>
      <w:pPr>
        <w:pStyle w:val="Heading1"/>
        <w:rPr/>
      </w:pPr>
      <w:r>
        <w:rPr/>
        <w:t>Hadügyi igazgatás</w:t>
      </w:r>
    </w:p>
    <w:p>
      <w:pPr>
        <w:pStyle w:val="Normal"/>
        <w:rPr/>
      </w:pPr>
      <w:r>
        <w:rPr/>
        <w:t>a közkormányzat v. közigazgatás azon része, amelynek feladatat az állam véderejének létesítése, megfelelő kiképzése, ellátása, felszerelése és alkalmazása felől gondoskodni, s az ezekre vonatkozó törvények és más szabályok végrehajtását eszközölni. A H. élén annak fontosságánál fogva általában külön minisztérium van szervezve, még a kisebb államokban is. Néhol a haditengerészet egyének fővezetését külön minisztérium intézi. Magyarországon a H. közös részének ügyét a közös hadügyminiszter, a külön ügyet képező részt pedig a magyar kir. honvédminiszter vezeti; mindazonáltal ez utóbbira is befolyást engedett a magyar törvényhozás bizonyos mérvben a közös hadügyminiszternek, azon okból, mert a monarkia közös védelmének célirányos intézése bizonyos egységet, egyöntetüséget igényel a két állam külön katonai igazgatásában is. L. Hadkiegészítési hatóságok.</w:t>
      </w:r>
    </w:p>
    <w:p>
      <w:pPr>
        <w:pStyle w:val="Heading1"/>
        <w:rPr/>
      </w:pPr>
      <w:r>
        <w:rPr/>
        <w:t>Hadügyi költségvetés</w:t>
      </w:r>
    </w:p>
    <w:p>
      <w:pPr>
        <w:pStyle w:val="Normal"/>
        <w:rPr/>
      </w:pPr>
      <w:r>
        <w:rPr/>
        <w:t>a hadügyi kormányzat és közigazgatás céljaira bizonyos időszakra előirányzott kiadások valamint ezen igazgatásból árható bevételek rendszeres összefoglalása. Nálunk a H. két elemet foglal magában, u. m. a közös hadügyi és a magyar honvédségi és népfölkelési költségvetést; az első a közös költségvetés része, s mint ilyen a delegációk megállapítása és megszavazása alá esik; a másodikat a magyar törvényhozás állapítja és szavazza meg, budget-jogánál fogva. A közös költségvetés aránylagos része a magyar országos budgetbe szintén felvétetik ugyan, a fedezetet a magyar országgyülés szavazza meg, de annak a delegációk által megállapított összegén nem módosíthat. Magától értetődő, hogy amennyiben a magyar törvényhozás a költségvetést általában elveti, annak megszavazását en bloc megtagadja, a közös költségekre szükséges fedezet sem lesz beszedhető.</w:t>
      </w:r>
    </w:p>
    <w:p>
      <w:pPr>
        <w:pStyle w:val="Heading1"/>
        <w:rPr/>
      </w:pPr>
      <w:r>
        <w:rPr/>
        <w:t>Hadügyi politika</w:t>
      </w:r>
    </w:p>
    <w:p>
      <w:pPr>
        <w:pStyle w:val="Normal"/>
        <w:rPr/>
      </w:pPr>
      <w:r>
        <w:rPr/>
        <w:t>azon államtani elvek rendszeres foglalata, tudománya, amelyek a honvédelmi ügynek egy részről az államélet természete, másfelől az állam tényleges helyzetéből szükséges és célirányos kormányzatát, intézését meghatározzák. Azon főkérdések, melyek körül a H. tanai főleg forognak, a következők: 1. A véderő szervezési módjai, különösen a zsoldos vagy toborozási rendszer; a védkötelezettség elvén alapuló néphadsereg és a milicia rendszere. 2. A véderő belső szervezése, különösen a katonai szolgálat alapelvei. 3. Az államfő és a haderő viszonya; a hadsereg kelesketése az alkotmányra. Ezeken kivül némelyek bevonják a H. körébe a haderő kiképzésének, felszerelésének, kérdéseit, melyek bár közvetlen érdekkel birnak az államéletre, a legszorosabban összefüggnek e speciális haditudományokkal. A politikai rendszeres művek általában foglalkoznak a hadügy kérdéseivel, de önálló műveket erre a politikai irodalom körében is számmal találunk. Alapvető ma Stein Lőrinctől, Die Lehre vom Heerwesen, als Theil der Staatswissenschaft (1872); azután Rüstow, Über die oganisation der Heere (1868); Knies, Das moderne kriegswesen (1867).</w:t>
      </w:r>
    </w:p>
    <w:p>
      <w:pPr>
        <w:pStyle w:val="Heading1"/>
        <w:rPr/>
      </w:pPr>
      <w:r>
        <w:rPr/>
        <w:t>Hadügyminisztérium</w:t>
      </w:r>
    </w:p>
    <w:p>
      <w:pPr>
        <w:pStyle w:val="Normal"/>
        <w:rPr/>
      </w:pPr>
      <w:r>
        <w:rPr/>
        <w:t>általában az állami katona- és hadügy szervezése és igazgatására hivatott központi hatóság. Hazánkban az 1867. XII. t.-cikk alapján a H. közös minisztérium; azért hatóságának határait a hadügy közösségének határai határozzák meg. L. Hadügyi igazgatás.</w:t>
      </w:r>
    </w:p>
    <w:p>
      <w:pPr>
        <w:pStyle w:val="Heading1"/>
        <w:rPr/>
      </w:pPr>
      <w:r>
        <w:rPr/>
        <w:t>Hadüzenet</w:t>
      </w:r>
    </w:p>
    <w:p>
      <w:pPr>
        <w:pStyle w:val="Normal"/>
        <w:rPr/>
      </w:pPr>
      <w:r>
        <w:rPr/>
        <w:t>l. Háboru.</w:t>
      </w:r>
    </w:p>
    <w:p>
      <w:pPr>
        <w:pStyle w:val="Heading1"/>
        <w:rPr/>
      </w:pPr>
      <w:r>
        <w:rPr/>
        <w:t>Hadvadász</w:t>
      </w:r>
    </w:p>
    <w:p>
      <w:pPr>
        <w:pStyle w:val="Normal"/>
        <w:rPr/>
      </w:pPr>
      <w:r>
        <w:rPr/>
        <w:t>régente igy nevezték az ezredekbe beosztott ügyes lövőket, kiket előcsatározásokra szoktak volt használni.</w:t>
      </w:r>
    </w:p>
    <w:p>
      <w:pPr>
        <w:pStyle w:val="Heading1"/>
        <w:rPr/>
      </w:pPr>
      <w:r>
        <w:rPr/>
        <w:t>Hadvezér</w:t>
      </w:r>
    </w:p>
    <w:p>
      <w:pPr>
        <w:pStyle w:val="Normal"/>
        <w:rPr/>
      </w:pPr>
      <w:r>
        <w:rPr/>
        <w:t>a sereg legfőbb parancsnoka a háboruban, egyszersmind az államhatolom képviselője, ugy a hadsereggel, mint az ellenséggel szemben. Saját hadseregének, valamint az ellensége vezérek és seregeinek teljes ismerése, hadi tapasztalat, vagy ennek hiányában a háboru sajátságainak alapos hadtörténelmi tanulmányokból merített ismerete, nagy emberismeret, hogy minden főtisztjét oly állásba helyezhesse, amelyben legjobban megfelelhet feladatának; hidegvérüséggel járó nyugodtság, hogy váratlanul bekövetkező események helyes itélőképességét meg ne zavarhassák, határozott jellem, mely ingadozástól megóvja és képessé teszi még a legkétségbeejtőbbnek látszó viszonyok között is a kitüzött főcél felé való törekvéstől le nem mondani, anélkül azonban, hogy a cél elérésére választott, de be nem váló eljáráshoz makacsul ragaszkodjék és végre nagy munkaképesség képezik a minden H.-től követelhető tulajdonságokat.</w:t>
      </w:r>
    </w:p>
    <w:p>
      <w:pPr>
        <w:pStyle w:val="Heading1"/>
        <w:rPr/>
      </w:pPr>
      <w:r>
        <w:rPr/>
        <w:t>Hadvirág</w:t>
      </w:r>
    </w:p>
    <w:p>
      <w:pPr>
        <w:pStyle w:val="Normal"/>
        <w:rPr/>
      </w:pPr>
      <w:r>
        <w:rPr/>
        <w:t>(növ.), a kerti Polemonium L., l. Csatafü. - Hadvirágfélék (Polemoniaceae), a burgonyafélékkel rokon kétszikü család. Mintegy 150 faja főkép É.-Amerikában él (Pholoxvirág).</w:t>
      </w:r>
    </w:p>
    <w:p>
      <w:pPr>
        <w:pStyle w:val="Heading1"/>
        <w:rPr/>
      </w:pPr>
      <w:r>
        <w:rPr/>
        <w:t>Hadviselés</w:t>
      </w:r>
    </w:p>
    <w:p>
      <w:pPr>
        <w:pStyle w:val="Normal"/>
        <w:rPr/>
      </w:pPr>
      <w:r>
        <w:rPr/>
        <w:t>A hadi erőnek háboruban való működését H.-nek is nevezik.</w:t>
      </w:r>
    </w:p>
    <w:p>
      <w:pPr>
        <w:pStyle w:val="Heading1"/>
        <w:rPr/>
      </w:pPr>
      <w:r>
        <w:rPr/>
        <w:t>Hadvizsgáló</w:t>
      </w:r>
    </w:p>
    <w:p>
      <w:pPr>
        <w:pStyle w:val="Normal"/>
        <w:rPr/>
      </w:pPr>
      <w:r>
        <w:rPr/>
        <w:t>fejedelem vagy magas rangu tiszt, aki valamely seregrész kiképzése, felszerelése és egyáltalában harcképességének fokáról személyesen meggyőződik.</w:t>
      </w:r>
    </w:p>
    <w:p>
      <w:pPr>
        <w:pStyle w:val="Heading1"/>
        <w:rPr/>
      </w:pPr>
      <w:r>
        <w:rPr/>
        <w:t>Hadzics</w:t>
      </w:r>
    </w:p>
    <w:p>
      <w:pPr>
        <w:pStyle w:val="Normal"/>
        <w:rPr/>
      </w:pPr>
      <w:r>
        <w:rPr/>
        <w:t>Lázár, kuriai biró, szül. Mellencén (Torontál) 1814 ápr. 1., megh. 1884 aug. 1848-ban mint Nagybecskerek város főbirája az által tünt ki, hogy időn Nagykikindán a parasztlázadás kiütött s oly mérveket öltött, hogy a lázadó tömeg a börtönöket feltörte, a hatósági levéltárat széthányta, a pénztárt kirabolta, a tisztviselőket elfogta s felkoncolta, s a nagybecskerekiek a példát utánozni akarták, H. egyedül erélyes fellépésével megfékezte az ezrekre rugó zendülő tömeget s csirájában elfojtotta a lázadást. Néhány hétre rá egyhangulag képviselőnek választották; mint ilyen kormánybiztos volt az alsó hadseregnél, később Budapestre, onnan Debrecenbe és Szegedre vonult a kormánnyal. Aradra fogságba s innen az ujépületbe került. Büntetésének kiállása után magánügyvéd volt, s ő vitte s nyerte meg a kincstár ellen a Sissány-féle pert. 1861. Torontál vármegye főügyésszé választotta, mely állásáról a provizórium folytán leköszönt s mint a magyar földhitelintézet tisztviselője Pesten lakott 1867-ig, amidőn Torontál vármegye első alispánjává választotta. 1872-1882- ig a budapesti kir. itélőtáblánál, 1882-től a magyar kir. kuriánál biró volt.</w:t>
      </w:r>
    </w:p>
    <w:p>
      <w:pPr>
        <w:pStyle w:val="Heading1"/>
        <w:rPr/>
      </w:pPr>
      <w:r>
        <w:rPr/>
        <w:t>Hae...</w:t>
      </w:r>
    </w:p>
    <w:p>
      <w:pPr>
        <w:pStyle w:val="Normal"/>
        <w:rPr/>
      </w:pPr>
      <w:r>
        <w:rPr/>
        <w:t>alatt nem talált görög eredetü szók He... alatt keresendők.</w:t>
      </w:r>
    </w:p>
    <w:p>
      <w:pPr>
        <w:pStyle w:val="Heading1"/>
        <w:rPr/>
      </w:pPr>
      <w:r>
        <w:rPr/>
        <w:t>Haeck.</w:t>
      </w:r>
    </w:p>
    <w:p>
      <w:pPr>
        <w:pStyle w:val="Normal"/>
        <w:rPr/>
      </w:pPr>
      <w:r>
        <w:rPr/>
        <w:t>természetrajzi és kivált állatnevek után a Hoeckel Ernő Henrik nevének rövidítése.</w:t>
      </w:r>
    </w:p>
    <w:p>
      <w:pPr>
        <w:pStyle w:val="Heading1"/>
        <w:rPr/>
      </w:pPr>
      <w:r>
        <w:rPr/>
        <w:t>Haeckel</w:t>
      </w:r>
    </w:p>
    <w:p>
      <w:pPr>
        <w:pStyle w:val="Normal"/>
        <w:rPr/>
      </w:pPr>
      <w:r>
        <w:rPr/>
        <w:t>Ernő Henrik, német zoologus, szül. Postdambam 1834 febr. 16. Az orvosi pályára készült, de egyetemi tanulmányai közben az állattant kiváló szorgalommal tanulmányozta; 1862. a jenai egyetemre hivták meg tanárnak s e minőségében működik jelenleg is. Németországban Darwin tanainak leghatalmasabb védője és fejlődéstani tanulmányaival nagymértékben hozzájárult azok győzelemrejutásához. Többrendbeli tanulmányutat tett, többször felkereste a Földközi-tenger partvidékeit, ahol főleg a radiolariák, szivacsok és meduzák tanulmányozásával foglalkozott. Nagyobb tengeri utat is tett Cejlonba s utjáról igen élvezetes leirást tett közzé. Kitünő tanár és buvár, de tanulmányaival és buvárlataival nem szorítkozott csupán egy szükebb körre, hanem a zoologia több, különböző ágában dolgozott s több állatcsoportot monografice ismertetett, igy nevezetesen a mészszivacsokat, meduzákat, rediolariákat s ez utóbbinak jelenben egyedül mestere; ő dolgozta fel a Challenger-expediciótól gyüjtött rendkivül gazdag radiolaria anyagot. Nagyobb munkái a következők: Schöpfungsgeschichte (1 kötet, 1870; magyarra Az emberi nem eredete c. György Aladár ford., Pest 1871); Anthropogenie (1. köt., 1869); Generelle Morphologie der Organismen (2. kötet, 1866); Die Radiolarien (1862, 1889-92); Die Kalkschwämme (1872); Beiträge zur Naturgeschichte der Hydromedusen (1865); Beiträge zur Plastidentherorie (1870); Biologische Studien 81877); ie Gasträa-Theorie, die phylogenetische Classification des Thierreichs und die Homologie der Keimb (l.o.)tter (1874); Das Leben in den grössten Meerestiefen (1870); Das Proteisteneich 81878); Zur Entwicklungsgeschichte der Siphonophoren 81869); Der Monismus als Band zwischen Religion u. Wissenschaft (Bonn 1893, 3. kia.).</w:t>
      </w:r>
    </w:p>
    <w:p>
      <w:pPr>
        <w:pStyle w:val="Heading1"/>
        <w:rPr/>
      </w:pPr>
      <w:r>
        <w:rPr/>
        <w:t>Haemagoga</w:t>
      </w:r>
    </w:p>
    <w:p>
      <w:pPr>
        <w:pStyle w:val="Normal"/>
        <w:rPr/>
      </w:pPr>
      <w:r>
        <w:rPr/>
        <w:t>(lat.-gör.) a. m. vérhajtók. E gyüjtőnévvel jelölik meg a vérvételre szolgáló szereket és eljárásokat, u. m. a piócákat, véres köpölyt, érvágást.</w:t>
      </w:r>
    </w:p>
    <w:p>
      <w:pPr>
        <w:pStyle w:val="Heading1"/>
        <w:rPr/>
      </w:pPr>
      <w:r>
        <w:rPr/>
        <w:t>Haemanthus</w:t>
      </w:r>
    </w:p>
    <w:p>
      <w:pPr>
        <w:pStyle w:val="Normal"/>
        <w:rPr/>
      </w:pPr>
      <w:r>
        <w:rPr/>
        <w:t>Tourn. (növ. a.m. vérvirág), a hóvirágfélék szép virágu hagymás növénye 50-60 fajjal Afrika D-i és tropikus vidékein. Kevés, gyakran csak két vastag levele van, virágszála kurta, ernyője sokvirágu, Sok faja mint a fehér virágu H. albiflos Willd., a rózsaszin H. amarylloides Jacq., a sötétpiros H. carinatus L., az égőpiros H. coccineus L., a sárgapiros H. puniceus L., a cinóberszinü H. cinnabarinus Desne kedvelt csinos kerti virágok s ugy kell velök bánni, mint a hölgyliliommal. A H. toxicarius Ait. (Brunswigia toxicaria Ker.) nedvéből készítik a hottentották a nyilmérget.</w:t>
      </w:r>
    </w:p>
    <w:p>
      <w:pPr>
        <w:pStyle w:val="Heading1"/>
        <w:rPr/>
      </w:pPr>
      <w:r>
        <w:rPr/>
        <w:t>Haematemesis</w:t>
      </w:r>
    </w:p>
    <w:p>
      <w:pPr>
        <w:pStyle w:val="Normal"/>
        <w:rPr/>
      </w:pPr>
      <w:r>
        <w:rPr/>
        <w:t>l. Gyomorvérzés.</w:t>
      </w:r>
    </w:p>
    <w:p>
      <w:pPr>
        <w:pStyle w:val="Heading1"/>
        <w:rPr/>
      </w:pPr>
      <w:r>
        <w:rPr/>
        <w:t>Haematocystis</w:t>
      </w:r>
    </w:p>
    <w:p>
      <w:pPr>
        <w:pStyle w:val="Normal"/>
        <w:rPr/>
      </w:pPr>
      <w:r>
        <w:rPr/>
        <w:t>l. Vérhólyag.</w:t>
      </w:r>
    </w:p>
    <w:p>
      <w:pPr>
        <w:pStyle w:val="Heading1"/>
        <w:rPr/>
      </w:pPr>
      <w:r>
        <w:rPr/>
        <w:t>Haematopus</w:t>
      </w:r>
    </w:p>
    <w:p>
      <w:pPr>
        <w:pStyle w:val="Normal"/>
        <w:rPr/>
      </w:pPr>
      <w:r>
        <w:rPr/>
        <w:t>L. (állat), a gázlók rendjébe, a lilefélék családjába tartozó madárnem, melynek kilenc faja közül csakis a H. ostrealegus L. él hazánkban. Nyaka fekete, farktövén és alul fehér, a nagyobb szárnyfedők csúcsai fehérek. Csőre, lábai narancsveresek. Hossza 42, szárnyh. 25, farkh. 11 cm. Nyáron Európa északi tengerpartjain közönséges, télen délre vonul, amidőn Magyarországba is ellátogat.</w:t>
      </w:r>
    </w:p>
    <w:p>
      <w:pPr>
        <w:pStyle w:val="Heading1"/>
        <w:rPr/>
      </w:pPr>
      <w:r>
        <w:rPr/>
        <w:t>Haematoxylon</w:t>
      </w:r>
    </w:p>
    <w:p>
      <w:pPr>
        <w:pStyle w:val="Normal"/>
        <w:rPr/>
      </w:pPr>
      <w:r>
        <w:rPr/>
        <w:t>L., kampesfa, vérfa, kékfa (növ.), a berzsenyfafélék fajaszakadt fája. A H. Campechianum L. Közép-Amerikában, a Campeche- s Hondurasz-öböl vidékein nő, 1715. a Ny-indiai szigetekre is átültették, mostanában a hollandusok indiai gyarmatain is termeszteni kezdik. 10-12 m. magas s meglehetős vastag. Törzse többnyire görbe, kérge ráncos, feketebarna, ága tövises v. tövistelen, levele párosan szárnyalt, virága sárga, fürtős; hüvelye lándsás, rendesen egymagu (l. Festőnövények képén). Főalkotórésze a hoematoxylin, l. Campechefa.</w:t>
      </w:r>
    </w:p>
    <w:p>
      <w:pPr>
        <w:pStyle w:val="Heading1"/>
        <w:rPr/>
      </w:pPr>
      <w:r>
        <w:rPr/>
        <w:t>Haematozoa</w:t>
      </w:r>
    </w:p>
    <w:p>
      <w:pPr>
        <w:pStyle w:val="Normal"/>
        <w:rPr/>
      </w:pPr>
      <w:r>
        <w:rPr/>
        <w:t>(állat), általában mindazok az állatok, amelyek más és főleg gerinces állatok vérében élősködnek. Ilyen élősködőket találunk a Protozoák és Hematodák között, az elsők között a Sarkodinák és Mastigophorák osztályában, az utolsók között a Filaridoe-családban.</w:t>
      </w:r>
    </w:p>
    <w:p>
      <w:pPr>
        <w:pStyle w:val="Heading1"/>
        <w:rPr/>
      </w:pPr>
      <w:r>
        <w:rPr/>
        <w:t>Haementaria</w:t>
      </w:r>
    </w:p>
    <w:p>
      <w:pPr>
        <w:pStyle w:val="Normal"/>
        <w:rPr/>
      </w:pPr>
      <w:r>
        <w:rPr/>
        <w:t>(állat), a piócák egyik faja.</w:t>
      </w:r>
    </w:p>
    <w:p>
      <w:pPr>
        <w:pStyle w:val="Heading1"/>
        <w:rPr/>
      </w:pPr>
      <w:r>
        <w:rPr/>
        <w:t>Haemoglobinaemia</w:t>
      </w:r>
    </w:p>
    <w:p>
      <w:pPr>
        <w:pStyle w:val="Normal"/>
        <w:rPr/>
      </w:pPr>
      <w:r>
        <w:rPr/>
        <w:t>l. Hemoglobinvérüség.</w:t>
      </w:r>
    </w:p>
    <w:p>
      <w:pPr>
        <w:pStyle w:val="Heading1"/>
        <w:rPr/>
      </w:pPr>
      <w:r>
        <w:rPr/>
        <w:t>Haemin</w:t>
      </w:r>
    </w:p>
    <w:p>
      <w:pPr>
        <w:pStyle w:val="Normal"/>
        <w:rPr/>
      </w:pPr>
      <w:r>
        <w:rPr/>
        <w:t>l. Hemoglobin.</w:t>
      </w:r>
    </w:p>
    <w:p>
      <w:pPr>
        <w:pStyle w:val="Heading1"/>
        <w:rPr/>
      </w:pPr>
      <w:r>
        <w:rPr/>
        <w:t>Haemorrhoidarius</w:t>
      </w:r>
    </w:p>
    <w:p>
      <w:pPr>
        <w:pStyle w:val="Normal"/>
        <w:rPr/>
      </w:pPr>
      <w:r>
        <w:rPr/>
        <w:t>(gör.-lat.) a. m. aranyeres hipokondrikus ember.</w:t>
      </w:r>
    </w:p>
    <w:p>
      <w:pPr>
        <w:pStyle w:val="Heading1"/>
        <w:rPr/>
      </w:pPr>
      <w:r>
        <w:rPr/>
        <w:t>Haemorhois</w:t>
      </w:r>
    </w:p>
    <w:p>
      <w:pPr>
        <w:pStyle w:val="Normal"/>
        <w:rPr/>
      </w:pPr>
      <w:r>
        <w:rPr/>
        <w:t>l. Aranyér.</w:t>
      </w:r>
    </w:p>
    <w:p>
      <w:pPr>
        <w:pStyle w:val="Heading1"/>
        <w:rPr/>
      </w:pPr>
      <w:r>
        <w:rPr/>
        <w:t>Haen</w:t>
      </w:r>
    </w:p>
    <w:p>
      <w:pPr>
        <w:pStyle w:val="Normal"/>
        <w:rPr/>
      </w:pPr>
      <w:r>
        <w:rPr/>
        <w:t>Antal, németalföldi származásu orvos, szül. Hágában (Hollandia) 1704., megh. 1776. Boerhaave alatt Lejdában tanult, doktorrá avattatása után nagy sikerrel működött szülővárosában; 1754. Bécsbe hivatott, hol megalapította hires klinikáját. Swieten halála után Mária Terézia első udvari orvosa lett. H. volt a régibb bécsi orvosi iskola tulajdonképeni megalapítója. Számos művei tartós értékkel birnak. Leghiresebb köztük a Ratio medendi in nosocomio practico stb. (Bécs 1858-73, 15 rész, folyt. 1771-79, 3 köt.). Opuscula omnia mdico-physica stb. c. műve Nápolyban 1780. jelent meg. fehér himlő gyógyításáról irt művét Szeli Károly magyarra fordította (Bécs 1775.).</w:t>
      </w:r>
    </w:p>
    <w:p>
      <w:pPr>
        <w:pStyle w:val="Heading1"/>
        <w:rPr/>
      </w:pPr>
      <w:r>
        <w:rPr/>
        <w:t>Haendel-Schütz</w:t>
      </w:r>
    </w:p>
    <w:p>
      <w:pPr>
        <w:pStyle w:val="Normal"/>
        <w:rPr/>
      </w:pPr>
      <w:r>
        <w:rPr/>
        <w:t>Johanna Hernriette Rozina, német mimikai művésznő és szinésznő, szül. Döbelnben (Szászország) 1772 febr. 13., Schüler szinész leánya, megh. Köslinben 1849 márc 7. 1786. egybekelt Euniche énekessel Berlinben s itt nagy tetszés között működött. 1802 elvált férjétől s Meyer stetteni orvos neje lett, de 1805 attól is elvált s Haendel ottani városi orvos neje lett. Ez utóbbinak halála után Halleba ment s ott egybekelt Schütz tanárral, kinek kiséretében vendégszereplés céljából számos utazást tett s mindenütt tanujelét adta fényes tehetségének. 1820. visszavonult a szinpadtól, 1824. negyedik férjétől is elvált.</w:t>
      </w:r>
    </w:p>
    <w:p>
      <w:pPr>
        <w:pStyle w:val="Heading1"/>
        <w:rPr/>
      </w:pPr>
      <w:r>
        <w:rPr/>
        <w:t>Haeredipeta</w:t>
      </w:r>
    </w:p>
    <w:p>
      <w:pPr>
        <w:pStyle w:val="Normal"/>
        <w:rPr/>
      </w:pPr>
      <w:r>
        <w:rPr/>
        <w:t>(lat.), a. m. örökségvadász. Az angol jogban a legközelebbi örökös.</w:t>
      </w:r>
    </w:p>
    <w:p>
      <w:pPr>
        <w:pStyle w:val="Heading1"/>
        <w:rPr/>
      </w:pPr>
      <w:r>
        <w:rPr/>
        <w:t>Haereditas</w:t>
      </w:r>
    </w:p>
    <w:p>
      <w:pPr>
        <w:pStyle w:val="Normal"/>
        <w:rPr/>
      </w:pPr>
      <w:r>
        <w:rPr/>
        <w:t>(lat.), a. m. örökség; H. delata, kinált vagyis az az örökség, melyet az illető megszerezhet, ha akarja; H. acquisita, megszerzett örökség: H. fidei commissaria, hitbizományi, H. jacens, fekvő örökség (l.o.).</w:t>
      </w:r>
    </w:p>
    <w:p>
      <w:pPr>
        <w:pStyle w:val="Heading1"/>
        <w:rPr/>
      </w:pPr>
      <w:r>
        <w:rPr/>
        <w:t>Haeres</w:t>
      </w:r>
    </w:p>
    <w:p>
      <w:pPr>
        <w:pStyle w:val="Normal"/>
        <w:rPr/>
      </w:pPr>
      <w:r>
        <w:rPr/>
        <w:t>(lat.) a. m. örökös: H. ab intestato, törvényes örökös; H. ex asse, egyedüli örökös; H. necessarius et voluntarius, római jogi különbség, az első az örökséget nyomban a delatio percében, ipso jure szerezte meg, a másik ellenben csak az örökségnek elfogadása által. Amazokhoz tartoztak az örökhagyó rabszolgái és suus haeresei, vagyis azok, akik az örökhagyó atyai hatalma alatt állottak, s akiket megkülönböztetésül a rabszolgáktól, «sui er necessarii haeredes» névvel jelöltek.</w:t>
      </w:r>
    </w:p>
    <w:p>
      <w:pPr>
        <w:pStyle w:val="Heading1"/>
        <w:rPr/>
      </w:pPr>
      <w:r>
        <w:rPr/>
        <w:t>Haeresis</w:t>
      </w:r>
    </w:p>
    <w:p>
      <w:pPr>
        <w:pStyle w:val="Normal"/>
        <w:rPr/>
      </w:pPr>
      <w:r>
        <w:rPr/>
        <w:t>l. Eretnekség.</w:t>
      </w:r>
    </w:p>
    <w:p>
      <w:pPr>
        <w:pStyle w:val="Heading1"/>
        <w:rPr/>
      </w:pPr>
      <w:r>
        <w:rPr/>
        <w:t>Harring</w:t>
      </w:r>
    </w:p>
    <w:p>
      <w:pPr>
        <w:pStyle w:val="Normal"/>
        <w:rPr/>
      </w:pPr>
      <w:r>
        <w:rPr/>
        <w:t>Tivadar, l. Döring (2).</w:t>
      </w:r>
    </w:p>
    <w:p>
      <w:pPr>
        <w:pStyle w:val="Heading1"/>
        <w:rPr/>
      </w:pPr>
      <w:r>
        <w:rPr/>
        <w:t>Haerlebeke</w:t>
      </w:r>
    </w:p>
    <w:p>
      <w:pPr>
        <w:pStyle w:val="Normal"/>
        <w:rPr/>
      </w:pPr>
      <w:r>
        <w:rPr/>
        <w:t>l. Harlebeke.</w:t>
      </w:r>
    </w:p>
    <w:p>
      <w:pPr>
        <w:pStyle w:val="Heading1"/>
        <w:rPr/>
      </w:pPr>
      <w:r>
        <w:rPr/>
        <w:t>Haeseler</w:t>
      </w:r>
    </w:p>
    <w:p>
      <w:pPr>
        <w:pStyle w:val="Normal"/>
        <w:rPr/>
      </w:pPr>
      <w:r>
        <w:rPr/>
        <w:t>Gottlieb Ferdinánd Albert Alexis gróf, porosz lovassági tábornok, szül. Potsdamban 1836. jan. 19. 1853. mint hadnagy lépett be a Zeiten huszárezredbe; 1860. a 3. hadtest hadsegéde volt, 1864. a táborkarban százados. Frigyes Károly porosz herceg magához vette s ennek vezérkarában vett részt H. az 1864, 1866 s 1870-71. hadjáratokban. Időközben 1866-67. a 15- huszárezred eskadron-parancsnoka volt s 1867. őrnaggyá lett. 1871. az okkupáló hadsereg főszállásmestere volt s 1873. a 11. ulánus-ezred parancsnokává tették meg, mely állásában egész 1879-ig megmaradt, mikor a vezérkarba ment át, mint a hadtörténelmi osztály főnöke. 1880. a 12. lovasdandár parancsnokává nevezték ki, s miután 1886. tábornokká lett, a 20., majd a 6. hadosztály parancsnokságát vette át. 1889. a vezérkar főszállásmesterévé tették meg, 1890. pedig az ujonnan szervezett 16. hadtest parancsnokló tábornokává; még azon évben nevezték ki lovassági tábornokká is. nagy része volt az 1870-71. hadjáratról a vezérkar által kiadott mű összeállításában.</w:t>
      </w:r>
    </w:p>
    <w:p>
      <w:pPr>
        <w:pStyle w:val="Heading1"/>
        <w:rPr/>
      </w:pPr>
      <w:r>
        <w:rPr/>
        <w:t>Haff</w:t>
      </w:r>
    </w:p>
    <w:p>
      <w:pPr>
        <w:pStyle w:val="Normal"/>
        <w:rPr/>
      </w:pPr>
      <w:r>
        <w:rPr/>
        <w:t>dán neve a Keleti-tenger mellékén levő nagy németországi lagunáknak.</w:t>
      </w:r>
    </w:p>
    <w:p>
      <w:pPr>
        <w:pStyle w:val="Heading1"/>
        <w:rPr/>
      </w:pPr>
      <w:r>
        <w:rPr/>
        <w:t>Haffner</w:t>
      </w:r>
    </w:p>
    <w:p>
      <w:pPr>
        <w:pStyle w:val="Normal"/>
        <w:rPr/>
      </w:pPr>
      <w:r>
        <w:rPr/>
        <w:t>1. Károly, német regény- és szinműiró, szül. Königsbergben 1804., megh. Bécsben 1876 febr. 29. Előbb mint vándorszinész tengődött, 1830. Pesten is működött egy ideig, utóbb mint szinműiró nyomorgott, noha 300-nál több darabja közül egynehány az egész földet-bejárta. ilyen a még most is kedvelt Therese Krones. Különösen Raimund remekelt H. arabjaiban. Schwarzenberg und Pálddy c. szinmüvének Győr visszavétele szolgál tárgyul. Említendő, hogy Ein Staatsmann oder der gerechte Minister c. 4 felvonásos szinművét Kossuth Lajos fordította le magyarra 1826. A darabot Debrecenben (Mándoki társulata) és más városban elő is adták. Kossuth kéziratát az aradi muzeumban őrzik, Apáca és kegyencnő. Ford. Szabó Antal. (Debrecen 1871).</w:t>
      </w:r>
    </w:p>
    <w:p>
      <w:pPr>
        <w:pStyle w:val="Normal"/>
        <w:rPr/>
      </w:pPr>
      <w:r>
        <w:rPr/>
        <w:t>2. H. Pál Lipót, német katolikus hittudós, szül. a schwarzwaldi Horb nevü helységben 1829 jan. 21. Tanulmányait Tübingában végezvén, 1852. pappá szentelték s ugyancsak Tübingában repetens lett. 1855. a mainzi papnevelő intézet bölcseleti tanárává, 1866. pedig kanonokká nevezték ki. 1886. a mainzi püspökségre emelkedett. Ő alapította a Görres-társaságot, 1876-ban a Frankfurter zeitgemässe Broschüren c. füzetes kat. vállalatot. Főbb művei: Grundlinien der Philosophie (Mainz 1881-1884. 2 köt.), Die deutsche Aufklärung (3. kid., Mainz 1864); Der Materialismus in der Kultirgeschichte (u.o. 1865); Eine Studie über G. E. Lessing (2. kiad., Köln 1878).</w:t>
      </w:r>
    </w:p>
    <w:p>
      <w:pPr>
        <w:pStyle w:val="Heading1"/>
        <w:rPr/>
      </w:pPr>
      <w:r>
        <w:rPr/>
        <w:t>Háfiz</w:t>
      </w:r>
    </w:p>
    <w:p>
      <w:pPr>
        <w:pStyle w:val="Normal"/>
        <w:rPr/>
      </w:pPr>
      <w:r>
        <w:rPr/>
        <w:t>(arab), a. m. őrző, a mohammedánok között oly emberek, kik az egész koránt könyv nélkül képesek elmondani és a szokásos módon hibátlanul recitálni tudják.</w:t>
      </w:r>
    </w:p>
    <w:p>
      <w:pPr>
        <w:pStyle w:val="Heading1"/>
        <w:rPr/>
      </w:pPr>
      <w:r>
        <w:rPr/>
        <w:t>Háfiz</w:t>
      </w:r>
    </w:p>
    <w:p>
      <w:pPr>
        <w:pStyle w:val="Normal"/>
        <w:rPr/>
      </w:pPr>
      <w:r>
        <w:rPr/>
        <w:t>Semsz eddin Mohammed, persa költő, szül. Sirázban a valószinüség szerint 1318., megh. 1389. Ruknabád közelében temettetett el. Moszlim ember létére a hittudományt, mely az összes mohammedán ismertek alapja, tanulva, megszerezte a háfiz cimet. Eleinte a teologiával és annak gyakorlati alkalmazásával a jogtudománnyal foglalkozott, később mikor erőt vett lelkén a misztikus vallási rajongás, egy szufik- és dervisekből álló társulathoz szegődött. Mint kitünő korán-ismerő a mozzaferidák udvaránál és egy, a nagyvezir, Hadsi Kavámeddin által Sirázban számára alapított iskolában tanított. Ájtatos moszlimek és költeményeinek buzgó olvasói még mai napig is elzarándokolnak sirjához. Eleinte a vallásos miszticizmusnak hódolva, rajongó hitét visszatükröző versekben nyilatkozott költői tehetségére. Ghazeljeit és egyéb költeményeit csak H. halála után gyüjtötte össze Mohammed Gulendám és egy divánba (verskötet). Számos kiadást ért; a nevezetesebbek: Kalkutta (1791-1826), Khanpur 81831), Bombay 81828-1850). A bulaki (1834, 3 köt.), és a konstantinápolyi (1841) Szudi török magyarázatát is tartalmazzák, melyek részben a legjobb európai kiadásban (Brockhaus Lipcse 18857-1861), 3 kötet és 1863 1 kötet) is kiadva vannak. Magyarra először Fábián Gábor fordította: Hafiz persa költő divánjából ghazellák s töredékek c. (1824); ujabb időben Erődi Béla tolmácsolta H.-t az eredeti persa szövegből: Hafiz Dalai. A költő életrajzával. Persából fordítva és Hafiz költeményei Persából fordítva (2. olcsó kiad., Budapest 1877). Németre Hammer igen szabad és nem éppen költői fordításán kivül Nesselmann és Rosenzweig fordították le a nagy keleti lantos költőt. Ez utóbbinak kitünő kiadásában együtt találja az olvasó persa szöveget és annak izléses versfordítását (Bécs 1858-1864., 3. köt.). Angol legujabb próza fordítása Clarke, Hafiz The Divan Transl, into English prose with an introductory preface, a note on Sufi-ism, and a life of the author (2. köt., Kalkutta 1891). V. ö. Vullers, Vitarum poetarum persocorum fasciculus 1. (Daulet sah persa szövege).</w:t>
      </w:r>
    </w:p>
    <w:p>
      <w:pPr>
        <w:pStyle w:val="Heading1"/>
        <w:rPr/>
      </w:pPr>
      <w:r>
        <w:rPr/>
        <w:t>Hafnarfjord</w:t>
      </w:r>
    </w:p>
    <w:p>
      <w:pPr>
        <w:pStyle w:val="Normal"/>
        <w:rPr/>
      </w:pPr>
      <w:r>
        <w:rPr/>
        <w:t>helység Izland szigetén (l.o.).</w:t>
      </w:r>
    </w:p>
    <w:p>
      <w:pPr>
        <w:pStyle w:val="Heading1"/>
        <w:rPr/>
      </w:pPr>
      <w:r>
        <w:rPr/>
        <w:t>Hafner</w:t>
      </w:r>
    </w:p>
    <w:p>
      <w:pPr>
        <w:pStyle w:val="Normal"/>
        <w:rPr/>
      </w:pPr>
      <w:r>
        <w:rPr/>
        <w:t>Fülöp, osztrák bohózatiró, szül. Bécsben 1731., megh. 1764. Jogot tanult s egy ideig hivatalnok volt, de csakhamar egészen az irodalomra adta magát. Megteremtője a bécsi népszinműnek s bohózatnak; darabjaival kiszorította a Hanswurst-komédiákat. Darabjai közül néhányat Perinet operetekké dolgozott föl, s nagysikert aratott. Összegyüjtött munkái Bécsben jelentek meg 1812., 3 köt.</w:t>
      </w:r>
    </w:p>
    <w:p>
      <w:pPr>
        <w:pStyle w:val="Heading1"/>
        <w:rPr/>
      </w:pPr>
      <w:r>
        <w:rPr/>
        <w:t>Hafnia</w:t>
      </w:r>
    </w:p>
    <w:p>
      <w:pPr>
        <w:pStyle w:val="Normal"/>
        <w:rPr/>
      </w:pPr>
      <w:r>
        <w:rPr/>
        <w:t>latin neve Kopenhágának (l.o.).</w:t>
      </w:r>
    </w:p>
    <w:p>
      <w:pPr>
        <w:pStyle w:val="Heading1"/>
        <w:rPr/>
      </w:pPr>
      <w:r>
        <w:rPr/>
        <w:t>Hafren</w:t>
      </w:r>
    </w:p>
    <w:p>
      <w:pPr>
        <w:pStyle w:val="Normal"/>
        <w:rPr/>
      </w:pPr>
      <w:r>
        <w:rPr/>
        <w:t>a Severn (l.o.) felső folyásának neve.</w:t>
      </w:r>
    </w:p>
    <w:p>
      <w:pPr>
        <w:pStyle w:val="Heading1"/>
        <w:rPr/>
      </w:pPr>
      <w:r>
        <w:rPr/>
        <w:t>Haftárák</w:t>
      </w:r>
    </w:p>
    <w:p>
      <w:pPr>
        <w:pStyle w:val="Normal"/>
        <w:rPr/>
      </w:pPr>
      <w:r>
        <w:rPr/>
        <w:t>a próféták könyveiből vett egyes szakszók, amelyeket szombaton és más ünnepnapokon a pentaeuchusokból vett részek után szoktak felolvasni.</w:t>
      </w:r>
    </w:p>
    <w:p>
      <w:pPr>
        <w:pStyle w:val="Heading1"/>
        <w:rPr/>
      </w:pPr>
      <w:r>
        <w:rPr/>
        <w:t>Hag.</w:t>
      </w:r>
    </w:p>
    <w:p>
      <w:pPr>
        <w:pStyle w:val="Normal"/>
        <w:rPr/>
      </w:pPr>
      <w:r>
        <w:rPr/>
        <w:t>természetrajzi nevek mellett a Hagen Herman Ágost, német entomologus nevének rövidítése.</w:t>
      </w:r>
    </w:p>
    <w:p>
      <w:pPr>
        <w:pStyle w:val="Heading1"/>
        <w:rPr/>
      </w:pPr>
      <w:r>
        <w:rPr/>
        <w:t>Hága</w:t>
      </w:r>
    </w:p>
    <w:p>
      <w:pPr>
        <w:pStyle w:val="Normal"/>
        <w:rPr/>
      </w:pPr>
      <w:r>
        <w:rPr/>
        <w:t>(Haag, s'Gravenhage, s'Hage, the Hauge), a németalföldi királynő, a németalföldi kormány és parlament székhelye, D.-Hollandia tartomány fővárosa, 5 km.-nyire az Északi-tengertől egy csatorna és vasut mellett, (1892) 169828 lak., ágyu-, vas- és rézöntéssel, kocsi- kalap- és butorgyártással, ezüst- és arany ékszerkészítéssel. A város, amely a környékéből kiemelkedő, magasabb részén épült és Európa egyik legrendesebben és legszabályosabban épült helye, jelentőségét annak köszöni, hogy benne lakik a németalföldi udvar. Utcái közül némelyiket fákkal szegélyezett és szép hidakkal áthidalt csatorna metszi át; ezek közt a legszebb a Woorhut. Legfontosabb része H.-nak a Binnehof, amely különböző stilusban épült régi házakból áll. Hat nyilvános tere közül a Vijverberg egyik felét faültetvények, másikat tiszta vizzel telt medence alkotja. A legjelentékenyebb épületek: a terjedelmes régi királyi palota, szép könyvtárral, értékes kép-, érem- és ritkaságok gyüjteményével; a III. Vilmos által épített uj palota, a nassaui Móric-féle palota (Mauritshuis), amelyet gazdag képtár foglal el; a városháza, a szinház, a gótizlésü Groote Kerk, a Szt. Jakabról elnevezett templom stb. A műemlékek: a Binnenhof egy kutján Hollandiai Vilmos aranyozott szobra: A Pleinen I. Vilmosnak, a Buitenhofen II. Vilmos királynak ércszobra; a királyi palota előtt I. Orániai Vilmosnak lovasszobra; Spinozának ércszobra és a nemzeti emlék az ugynevezett Nederlandische Magd-dal (a Németalföldeket személyesítő női alakkal). A fentemlített gyüjteményeken kivül még érdekesebbek a városi muzeum, Steengracht báró gyüjteményei és a Meermanno-Westreenbianum, az etnográfiai gyüjtemény és az inkunabulumokban, kéziratokban, miniatürfestményekben gazdag nemzeti könyvtár. A kiválóbb tanintézetek és tudományos egyesületek: a zene- és rajziskola, a hágai-társaság, a Witte-Societeit, a fizikai-társulat, a festő egyesület és az Institut voor de Taal-, Landen Volkenkunde von Nederlandsch-Indie. Környékét szép kertek és nyaralók diszítik; 5 km.-nyire van a gyönyörü Hágai-erdő (het Haagsche Bosch) és ebben az Orangenzaal nevü királyi kastély, amelyben szép képgyüjteményt és III. Vilmos korából való gyüjteményt őriznek. E királyi kastély körül van Európa egyik legszebb parkja. Ény-felé gyönyörü egyenes fasor vezet el Scheveningen tengeri fürdőhöz. DK-re van a Riswyck kastély, amelyben 1697. egyrészt Franciaország, másrészt a császár Spanyolország, Anglia és Hollandia kötöttek egymással békét. H. eredetileg a hollandi grófoknak vadászkastélya volt. 1250. Vilmos palotát építtetett a helyén. A XVI. században az ország székhelye lett. 1710 márc. 31. itt kötötte meg a császár és a tengeri hatalmak az első hágai egyezményt és máj. 4. a másodikat. 1717 jan. 4. a hármas szövetséget Francia-, Angolország és Hollandia, 1717 febr. 17. pedig a békét Spanyolország, Szavója és Ausztria itt kötötték meg. Bounaparte Lajos a kormány székhelyét áttette Amsterdamba, ami a városra káros hatással volt, de 1813 után e veszteséget kiheverte.</w:t>
      </w:r>
    </w:p>
    <w:p>
      <w:pPr>
        <w:pStyle w:val="Heading1"/>
        <w:rPr/>
      </w:pPr>
      <w:r>
        <w:rPr/>
        <w:t>Hagada</w:t>
      </w:r>
    </w:p>
    <w:p>
      <w:pPr>
        <w:pStyle w:val="Normal"/>
        <w:rPr/>
      </w:pPr>
      <w:r>
        <w:rPr/>
        <w:t>l. Haggada.</w:t>
      </w:r>
    </w:p>
    <w:p>
      <w:pPr>
        <w:pStyle w:val="Heading1"/>
        <w:rPr/>
      </w:pPr>
      <w:r>
        <w:rPr/>
        <w:t>Hágai társulat</w:t>
      </w:r>
    </w:p>
    <w:p>
      <w:pPr>
        <w:pStyle w:val="Normal"/>
        <w:rPr/>
      </w:pPr>
      <w:r>
        <w:rPr/>
        <w:t>Hollandiában 1685. olycélból keletkezett egy tudományos társulat, hogy tudományos művek iratása és kiadása által a kereszténységet a különféle oldalról eredő támadások ellenében védelmezte. Az ily szempontból írandó művekre évenként 400 forint pályadijat szokott kitüzni. Hágában lévén ezen társulat központja, H. néven ismeretes.</w:t>
      </w:r>
    </w:p>
    <w:p>
      <w:pPr>
        <w:pStyle w:val="Heading1"/>
        <w:rPr/>
      </w:pPr>
      <w:r>
        <w:rPr/>
        <w:t>Hágár</w:t>
      </w:r>
    </w:p>
    <w:p>
      <w:pPr>
        <w:pStyle w:val="Normal"/>
        <w:rPr/>
      </w:pPr>
      <w:r>
        <w:rPr/>
        <w:t>(héb.) a. m. a szökés; Ábrahám patriárka egyiptomi szolgálója és Iszmael anyja, akitől a biblia az arabok egyrészét származtatja.</w:t>
      </w:r>
    </w:p>
    <w:p>
      <w:pPr>
        <w:pStyle w:val="Heading1"/>
        <w:rPr/>
      </w:pPr>
      <w:r>
        <w:rPr/>
        <w:t>Hagariták</w:t>
      </w:r>
    </w:p>
    <w:p>
      <w:pPr>
        <w:pStyle w:val="Normal"/>
        <w:rPr/>
      </w:pPr>
      <w:r>
        <w:rPr/>
        <w:t>arab törzsek, amelyek Arábia É-i részén laktak és amelyeket a krónika könyveinek elbeszélése szerint az izraeliták Saul király idejében lakhelyükből kiszorítottak (Krón, 5, 10.). A zsoltárok könyvében mint Izraél ellenségei említetnek.</w:t>
      </w:r>
    </w:p>
    <w:p>
      <w:pPr>
        <w:pStyle w:val="Heading1"/>
        <w:rPr/>
      </w:pPr>
      <w:r>
        <w:rPr/>
        <w:t>Hagar-ország</w:t>
      </w:r>
    </w:p>
    <w:p>
      <w:pPr>
        <w:pStyle w:val="Normal"/>
        <w:rPr/>
      </w:pPr>
      <w:r>
        <w:rPr/>
        <w:t>az ujhéberben Magyarország elnevezése, innét hagri a. m. magyar. V. ö. Kohn S., Héber kutforrások (Budapest 1881, 144 l. ff.).</w:t>
      </w:r>
    </w:p>
    <w:p>
      <w:pPr>
        <w:pStyle w:val="Heading1"/>
        <w:rPr/>
      </w:pPr>
      <w:r>
        <w:rPr/>
        <w:t>Hágatás</w:t>
      </w:r>
    </w:p>
    <w:p>
      <w:pPr>
        <w:pStyle w:val="Normal"/>
        <w:rPr/>
      </w:pPr>
      <w:r>
        <w:rPr/>
        <w:t>általános értelemben az, midőn a nőnemü állatot közösülés végett him alá, a kancát csődör, a tehenet bika, az anyajuhot a kos alá eresztik, tüzetesebben azonban H.-on a lovak párzását értik. A H.-ra használt himet hágónak, p. hágócsődör, hágóbika, hágókosnak nevezik. A H.-nak két nemét különböztetik meg, u. m. a szabad és kézből való H.-t. Szabadnak akkor nevezik a H.-t, midőn a him a hágatási idő alatt állandóan az anyák között van, s tetszés szerint s annyiszor hág, ahányszor kedve tartja. Ezen eljárás főleg a szilaj ménesek, gulyák, közönségesebb juhászatokban stb. szokás, s az a hátránya, hogy a him hamar kimerül, mert ugyanazon nőállattal egymásután többször közösül, azért ennél a H.-nál aránylag kevés nőnemü állat számítható egy himre. Kézből való H. az, midőn az üzekedő nőnemü állatot a himmel összeresztik s vele csak egyszer közösülhet, azután pedig elkülönítik tőle. Ezen eljárás van elterjedve a jobb tenyészetekben.</w:t>
      </w:r>
    </w:p>
    <w:p>
      <w:pPr>
        <w:pStyle w:val="Heading1"/>
        <w:rPr/>
      </w:pPr>
      <w:r>
        <w:rPr/>
        <w:t>Hágcsó</w:t>
      </w:r>
    </w:p>
    <w:p>
      <w:pPr>
        <w:pStyle w:val="Normal"/>
        <w:rPr/>
      </w:pPr>
      <w:r>
        <w:rPr/>
        <w:t>(bány.), 26-30 cm. vastag gerenda, melybe lépcsőszerü fokok vannak bevágva, a létra helyett alkalmazzák ott, hol közelben repeszteni szoktak, mert a lövésektől nem megy oly könnyen tönkre, mint a vékony fából vagy lécekből készült létra.</w:t>
      </w:r>
    </w:p>
    <w:p>
      <w:pPr>
        <w:pStyle w:val="Heading1"/>
        <w:rPr/>
      </w:pPr>
      <w:r>
        <w:rPr/>
        <w:t>Hágcsópórázok</w:t>
      </w:r>
    </w:p>
    <w:p>
      <w:pPr>
        <w:pStyle w:val="Normal"/>
        <w:rPr/>
      </w:pPr>
      <w:r>
        <w:rPr/>
        <w:t>(ném. Webeleinen: ol. griselle; ang. ratlines), a csarnakkötelekre keresztbe fektetett és azokhoz egy bizonyos kötéssel (öltéssel) erősített vékony kötelek, melyek a matrózoknak az árbocra való kuszásánál hágcsó gyanánt szolgálnak.</w:t>
      </w:r>
    </w:p>
    <w:p>
      <w:pPr>
        <w:pStyle w:val="Heading1"/>
        <w:rPr/>
      </w:pPr>
      <w:r>
        <w:rPr/>
        <w:t>Hagedorn</w:t>
      </w:r>
    </w:p>
    <w:p>
      <w:pPr>
        <w:pStyle w:val="Normal"/>
        <w:rPr/>
      </w:pPr>
      <w:r>
        <w:rPr/>
        <w:t>1. Frigyes, német költő, szül. Hamburgban 1708 ápr. 23., megh. 1754 okt. 28. Jogot végzett, mire 1728-31. a dán követnek titkára volt Londonban, 1733 óta pedig az English Court (angol kereskedők társulata) titkára Hamburgban. Költeményeinek első gyüjteményében: Versuch einiger Gedichte (1729. ujra kiadta Aug. Sauer, 1883) még a régi izlés hive: műveinek legjobb kiadását: Poetische Werke, Eschenburg eszközölte (1800, 5. köt.). H. nem volt mély, önállóan alkotó tehetség; a német költészet fejlődésére mégis kiváló és jótékony hatást gyakorolt. A korában uralkodó dagályosság v. tanító szárazság ellenében dalaiban igazságra, egyszerüségre, természetességre és dallamosságra törekedett. Főtárgyai: anakreoni életbölcsesség, a természet és barátság dicsőitése, megelégedettség és a társas élet örömei. Valamint e téren Chaulieu és Prior, ugy voltak neki az elbeszélésben és állatmesében Lafontaine, a költői levélben Horatius, mintái. Világnézetében Addison és Shaftesbury hive. Költői nyelve tiszta, természetes; stilje egyszerü és világos, de soha köznapi: előadását kellem és báj jellemzik; verselése változatos és könnyen folyó. H. és Haller az ujkori német irodalom valódi megindítói. V. ö. Schuster Fr. v. H. und seine Bedeutung füt die deutsche Literatur (1882); W. Eigenbrodt, H. und die Erzählung in Reimversen (1884); és G. Witkowski, Die Vorläufer der anakreonischen Dichtung und Fr. v. H. (1889).</w:t>
      </w:r>
    </w:p>
    <w:p>
      <w:pPr>
        <w:pStyle w:val="Normal"/>
        <w:rPr/>
      </w:pPr>
      <w:r>
        <w:rPr/>
        <w:t>2. H. Keresztély Lajos, előbbinek testvéröccse, szül. Hamburgban 1712 febr. 14., megh. 1780 jan. 24. Drezdában, hol titkos követségi tanácsos és a művészeti intézetek közigazgatója volt. Méltán tekintik Winckelmann előzőjének, ki a képzőművészetek helyesebb fölfogását előkészítette. Főművei: Betrachtungen über die Malerei (1762, 2. köt., franciául 1775, 2 köt.) és Briefe über die Kunst (1797, franciául: Lettresa un amateur e la peinture, 1755). tehetséges tájképfestő és karcművész is volt. V. ö. Litzmann, Briefe von Anna Maria von H. an ihren jüng. Sohn (1885).</w:t>
      </w:r>
    </w:p>
    <w:p>
      <w:pPr>
        <w:pStyle w:val="Heading1"/>
        <w:rPr/>
      </w:pPr>
      <w:r>
        <w:rPr/>
        <w:t>Hagen</w:t>
      </w:r>
    </w:p>
    <w:p>
      <w:pPr>
        <w:pStyle w:val="Normal"/>
        <w:rPr/>
      </w:pPr>
      <w:r>
        <w:rPr/>
        <w:t>az ugyanily nevü járás székhelye Arnsberg porosz kerületben, az Ennepe és Volme összefolyásánál, több vasuti vonal találkozásánál (1890) 35428 lak., igen virágzó vas-és szövőiparral; vas-, acél- és hengerező művekkel, vasöntőkkel, pamutfonókkal, szövőkkel, festőkkel és fehérítőkkel, továbbá papir-, bőr-, dohány-, sör- és szeszgyártással; kereskedelmi és ipariskolákkal.</w:t>
      </w:r>
    </w:p>
    <w:p>
      <w:pPr>
        <w:pStyle w:val="Heading1"/>
        <w:rPr/>
      </w:pPr>
      <w:r>
        <w:rPr/>
        <w:t>Hagen</w:t>
      </w:r>
    </w:p>
    <w:p>
      <w:pPr>
        <w:pStyle w:val="Normal"/>
        <w:rPr/>
      </w:pPr>
      <w:r>
        <w:rPr/>
        <w:t>1. Ernő Ágoston, német iró, szül. Königsbergben 1797 ápr. 12., megh. u. o. 1880. Mint königsbergi tanár művész-egyletet és városi muzeumot alapított. Munkái: Olfried und Lisena (költemény, Königsberg 1820); Gedichte (u.o. 1822); Norica (Boroszló 1827); Wunder der St. Kathrina in Siena (Lipcse 1840); Leonardo da Vinci in Mailand (u.o. 1840); Acht Jahre aus dem Leben Michelangelo's (Berlin 1869); továbbá Gebserrel együtt: Beschreibung des Doms in Königsberg (Königsberg 1833); Geschichte des Theaters in Preussen (u.o. 1854); Die deutsche Kunst in unserem Jahrhundert (Berlin 1857) stb.</w:t>
      </w:r>
    </w:p>
    <w:p>
      <w:pPr>
        <w:pStyle w:val="Normal"/>
        <w:rPr/>
      </w:pPr>
      <w:r>
        <w:rPr/>
        <w:t>2. H. Frigyes Henrik (von der H.), német filologus, szül. Schmiedeberg porosz faluban 1780 febr. 19., megh. 1856 jun. 11. Berlinben, hol 1821 óta a német nyelv és irodalom rendes tanára volt. Jogot végzett s egy ideig kamarai hivatalnok volt, de 1806. kizárólag ó-német tanulmányokra adta magát, mire 1810-ben Berlinben s 1811-ben Boroszlóban lett egyetemi tanár. Ő volt a germán filologia első tanára valamely német egyetemen s Lachmann föllépéséig e szaknak legtekintélyesebb, legbefolyásosabb képviselője. Igen sok ó-német könyvet adott ki; a főbbek: Das Nibelungenlied (1810. 4. kiad. 1842): Minnesinger 81838-1856, 5 köt., még ma is nélkülözhetetlen főműve); Lieder derälteren Edda (1821); Gottfried von Strassburg Werke (1823. 2. köt.); Gesammtabentauer (Ó-német kisebb verses elbeszélések, 1850, 3 köt.,); Heldenbuch (1855, 2 köt.) stb. egyéb fontosabb művei: Erzählungen u. Märchen (2 kiad. 1838, 2 köt.), Über dieältesten Darstellungen der Faustsage 81844); Altdeutsche und altnordische heidensagen (2. kiad. 1855, 2 köt.); Briefe in die Heimat (1816-21, 4 köt.). Több munkát Vörschinggel (l.o.) együtt irt v. adott ki, kivel korának legjobb német irodalomtörténetét (Literaturischer grundriss der Geschichte der deutschen Posie, 1812) megirta és több folyóiratot szerkesztett (Museum für altdeutsche Literatur und Kunst, 1809-11., Sammlung für altdeutsche Literatur u. Kunst 1812. st.). Saját folyóirata: Neues Jahrbuch der Berliner Gesellschaft für deutsche Sprache, 1836-53. Igen lelkes, rendkivül buzgó és munkás férfiu volt, kinek a germán tanulmányok fölvirágzása körül nagy érdemei vannak: de dolgozataiból hiányzik a tudományos módszer és kritika, miért is ma már vagy teljesen elavultak, vagy csak a legnagyobb óvatossággal használhatók.</w:t>
      </w:r>
    </w:p>
    <w:p>
      <w:pPr>
        <w:pStyle w:val="Normal"/>
        <w:rPr/>
      </w:pPr>
      <w:r>
        <w:rPr/>
        <w:t>3.H. Gotthilf, vizépítészeti mérnök, szül. Königsbergben 1797 márc. 3., megh. Berlinben 1884 febr. 3. Königsbergben Besseltől matematikát és asztronomiát tanult. 1816. Kulmban teljes napfogyatkozást észlelt. 1826. Pillauban révépítő felügyelő. 1831. az építési bizottság tagja lett és később a tüzér- és mérnökiskolán s az építészeti akadémián vizépítészetet adott elő. 1850. H. mint előadó tanácsos a kereskedelmi minisztériumba jött. 1854-től 1856-ig az akkori Admiralitásnál a Jade mellett a hadikikötő építésének terveivel és előkészítésével, később pedig annak kivitelével volt elfoglalva. 1866. H. a technikai építészeti küldöttség elnöke. 1869. pedig országos főépítészeti igazgatólett, végre pedig 1875. nyugalomba lépett. Művei a következők: Handbuch d. Wasserbaukunst (10 kötet, Berlin 1841-65); Grundzüge der Wahrscheinlichkeitsrechnung (u.o. 1841. 3. kiad. 1882); Über Form und Stärke gewölbter Bogen (u.o. 1844); Über den Einfluss der Tempeartur auf die Bewegung desWassers in Röhren (u.o. 1862); Über die Ausdehnung des Wassers unter verschiedenen Wärmegraden (u.o. 1855); Über die Wärme der Sonnenstrahlen (u.o. 1863); Über die gleichförmige Bewegung des Wassers (u.o. 1876). Továbbá a hajcsövességről néhány értekezés: Über die Oberfläche der Flüssigkeiten (Pogg. Annal. 67., 77. köt.): Über die Scheiben, welche sich beim Zusammenstossen von zwei Wasserstahlen bilen (u.o. 76. köt.) és Über die Auflösung flüssiger Cylinder in Tropfen (u.o. 80. köt.).</w:t>
      </w:r>
    </w:p>
    <w:p>
      <w:pPr>
        <w:pStyle w:val="Normal"/>
        <w:rPr/>
      </w:pPr>
      <w:r>
        <w:rPr/>
        <w:t>4. Károly Gottfried, porosz botanikus, szül. Königsbergben 1749 dec. 24., megh. u. o. 1829. márc. 2., mint orvosügyi tanácsos, királyi udvari gyógyszerész és tanár. A zuzmókról és Poroszország flórájáról irt. Művei: Lehrbuch der Apothekerkunst (8. kiadás, 2 kötet, Königsberg, 1829); Grundriss der Experimental-Chemie (2. kiad. u. o. 1791) Grundzätze de Chemie dzrch Versuchungläuter (u.o. 1796).</w:t>
      </w:r>
    </w:p>
    <w:p>
      <w:pPr>
        <w:pStyle w:val="Normal"/>
        <w:rPr/>
      </w:pPr>
      <w:r>
        <w:rPr/>
        <w:t>5. H. Ottó Frigyes, német erdész, szül. Ilsenburgban 1817 febr. 15., meghalt Berlinben 1880. Atyja, Frigyes Vilmos, Stolberg-Wernigerode gróf főerdőmestere volt. Szaktanulmányait a neustadteberswaldei erdészeti akadémián és a berlini egyetemen végezte. 1845. porosz királyi szolgálatba lépett, 1863. országos főerdőmester volt és 1877. valóságos belső titkos tanácsos. 1880. pedig a földmivelésügyi minisztérium erdészeti osztályának miniszteri igazgatója lett, H. országos főerdőmesteri minőségében egyszersmind a két porosz erdészeti akadémia gondnoka is volt. E minőségben szerzett érdemeit az Eberswalde mellett felállított nagyobb emlék hirdeti. Ő volt az erdészeti szakiskolák elvének határozott hive s neki köszöni létrejöttét a mindeni erdészeti akadémia is, melynek felállítását a képviselőház ellenezte. Az 1871. események után ő szervezte Elzászban az erdészetet s ezenkivül még irodalmilag is működött.</w:t>
      </w:r>
    </w:p>
    <w:p>
      <w:pPr>
        <w:pStyle w:val="Normal"/>
        <w:rPr/>
      </w:pPr>
      <w:r>
        <w:rPr/>
        <w:t>6. H. Tivadar, német festő, szül. Düsseldorfban 1842 máj. 24., az ottani akadémián tanult, 1871. a weimari művészeti iskola tanára lett. 1877-1881. annak igazgatója volt. realista. Különösen hegyi tájakat fest romokkal, régi városokkal, alpesi tájakat, stb. Művei közül Zons város látképe a drezdai képtárban van.</w:t>
      </w:r>
    </w:p>
    <w:p>
      <w:pPr>
        <w:pStyle w:val="Normal"/>
        <w:rPr/>
      </w:pPr>
      <w:r>
        <w:rPr/>
        <w:t>7. H. von Tronege (t. i. Tronia, ma Kirchheim, a rajnai Pfalzban), a német hősmonda és a Nibelung-ének egyik leghatalmasabb alakja, eredetileg (a mitoszban) egy elf (sötét szellem) fia s maga is sötét démon, aki Siegfriedet, a világosság megszemélyesítőjét, megöli. Az északi mondában Högni (ez ott a neve) Gunnar (Gunther) király és Gudrun (Kriemhild) testvére, és nem ő öli meg Sigurdot, hanem Gutorm. Asli megöleti, de fia megboszulja őt. A német mondában H. Gunther király és Brunhild királyné leglelkesebb hive, aki ura és urnője iránti végtelen ragaszkodásból orozva gyilkolja meg Siegfriedet, mivel ez Brunhildát megsértette volt. Midőn Etzel király ünnepségre hivja meg a burgundokat, H. rögtön észreveszi, hogy Kriemhild urainak vesztét tervezi s ellenzi a meghivás elfogadását; de midőn Giselher gyávasággal vádolja, elvállalja a serege vezetését és iszonyu vérontást követ el Etzelburgban. Végre Berni Detre legyőzi, elfogja s Kriemhild elé vezeti, aki Siegfried kardjával leüti fejét. Ifjukorát a Waltharius (X. századi éposz) szerint mint tusz Etzel király udvaránál töltötte, honnan hazaszökött. Midőn utóbb tusztársa, Aquitaniai Walter, szintén hazamenekül és Gunther az oroszágán keresztülvonuló leventét kapzsiságból megtámadja, H. nem akar ez igazságtalan harcban résztvenni, de Gunther kérésére mégis megteszi és megviv Walterrel, aki félszemét kiszurja. Melléknevét már a középkor hozza kapcsolatba a homerosi Trójával.</w:t>
      </w:r>
    </w:p>
    <w:p>
      <w:pPr>
        <w:pStyle w:val="Heading1"/>
        <w:rPr/>
      </w:pPr>
      <w:r>
        <w:rPr/>
        <w:t>Hagenau</w:t>
      </w:r>
    </w:p>
    <w:p>
      <w:pPr>
        <w:pStyle w:val="Normal"/>
        <w:rPr/>
      </w:pPr>
      <w:r>
        <w:rPr/>
        <w:t>város Elzász német birodalmi tartomány alsó-elzászi kerületében, 28 km.-nyire Strassburgtól, a Moder, vasut és a 14757 ha.-nyi felületet takaró H.-i erdő mellett (1890) 14752 lak., jelentékeny komlótermeléssel, pamut- és gyapjufonással, szappangyártással és fayence-kályhakészítéssel. A XIII. századból való szt. György nevü templomában egy pompás, 1523. készült tabernakulumot, a szt. Miklós-templomban pedig egy a XV. században faragott szt. sirt őriznek. H. a XII. században alapíttatott; Barbarossa Frigyes gyakran lakott benne. 1255. birodalmi várossá lett. A vesztfáliai békében Franciaországhoz került. 1675. a császáriak, 1677. a franciák, 1715. megint a császáriak és 1706. ujra a franciák foglalták el.</w:t>
      </w:r>
    </w:p>
    <w:p>
      <w:pPr>
        <w:pStyle w:val="Heading1"/>
        <w:rPr/>
      </w:pPr>
      <w:r>
        <w:rPr/>
        <w:t>Hagenaui vallásos értekezlet</w:t>
      </w:r>
    </w:p>
    <w:p>
      <w:pPr>
        <w:pStyle w:val="Normal"/>
        <w:rPr/>
      </w:pPr>
      <w:r>
        <w:rPr/>
        <w:t>1540 jun. 12.-től jul. 16-ig tartatott V. Károly császár kivánságára, oly célból, hogy itt az 1539.. Frankfurtban tartott értekezlet folytatásaként kisértsék meg a katolikusok és protestánsok egyesítését. A hosszas értekezlet eredménye csak azon határozat lett, hogy mindkét fél képviselői, az elősorolt rendek által egyenlő számban megválasztva, mielőbb jöjjenek össze Wormsba és a vitás pontokra nézve igyekezzenek kiegyezni.</w:t>
      </w:r>
    </w:p>
    <w:p>
      <w:pPr>
        <w:pStyle w:val="Heading1"/>
        <w:rPr/>
      </w:pPr>
      <w:r>
        <w:rPr/>
        <w:t>Hagenbach</w:t>
      </w:r>
    </w:p>
    <w:p>
      <w:pPr>
        <w:pStyle w:val="Normal"/>
        <w:rPr/>
      </w:pPr>
      <w:r>
        <w:rPr/>
        <w:t>Károly Rudolf, svájci protestáns teologus, szül. Baselben 1801 márc. 4., megh. u. o. 1874. jun. 7. Teologiai tanulmányait Berlinben végezte s itt Schleiermacher iskolájához csatlakozott; a szülővárosában ekkortájt ujból szervezett főiskolán tanári képesítést nyert, ugyanitt 1828. rendes tanárrá lett. Egyházi beszédein kivül, melyek 1830-75. 9 kötetben jelentek meg, kiválóbb művei: Encyclopädie u. Methodologie der theologischen Wissenschaften (10. kiad. 1880); Lehrbuch der Dogmengeschichte (5. kiad. 1867); Vorlesungen über die Kirchengeschichte von derältesten zeit bis zum 19-ten Jahrhundert (ujabb kiad. 1868-72. 7 köt., a művelt laikus közönség által élvezhető kedves olvasmány); Grundlinien der Liturgik u. Homiletik (1863); Ökolampad u. Mykonius (1859); Encyclopediáját magyarra lefordította Révész Imre, kiadták Pesten a pesti ev. ref. teol. intézet tanárai 1857. mint a Protestáns teol. könyvtár 1.ső kötetét. Dogmatörténelmét pedig iskolai használatra, kézirat gyanánt ilycim alatt: Hitnézetek történelme Balogh F. (Debrecen 1878).</w:t>
      </w:r>
    </w:p>
    <w:p>
      <w:pPr>
        <w:pStyle w:val="Heading1"/>
        <w:rPr/>
      </w:pPr>
      <w:r>
        <w:rPr/>
        <w:t>Hagenbach-Bischoff</w:t>
      </w:r>
    </w:p>
    <w:p>
      <w:pPr>
        <w:pStyle w:val="Normal"/>
        <w:rPr/>
      </w:pPr>
      <w:r>
        <w:rPr/>
        <w:t>Ede, svájci fizikus, szül. Baselben 1833 febr. 20.; szülővárosában az egyetemen a fizika tanára. Számos értekezést közölt a Poggendorff-, illetőleg Weidemann-féle Annalen der Phys. und Chemie c. folyóiratban, a baseli természettud. társulat folyóiratában és az Archives de Geneveben. Fontosabb dolgozatainak következő a cimük: Übertragung hocher Töne durch das Telephon (Wiedem. Annalen 6. köt.); Das Stokes'sesche Gesetz (u.o. 8. köt.); Fortpflanzung der Elektricität im Telegraphendraht (u.o. 29. k.; Johannes bernoulli und d. Begriff der energie, Verhandl. d. naturforsch. ges. (Basel, 8. köt. stb.).</w:t>
      </w:r>
    </w:p>
    <w:p>
      <w:pPr>
        <w:pStyle w:val="Heading1"/>
        <w:rPr/>
      </w:pPr>
      <w:r>
        <w:rPr/>
        <w:t>Hagenbeck</w:t>
      </w:r>
    </w:p>
    <w:p>
      <w:pPr>
        <w:pStyle w:val="Normal"/>
        <w:rPr/>
      </w:pPr>
      <w:r>
        <w:rPr/>
        <w:t>Károly, német állatkereskedő, szül. hamburgban 1844 jun. 10., megh. u. o. 1887 okt. 3. Atyja állatkereskedését nagyon felvirágoztatta; az állatokkal való kereskedés ébresztette benne azt a gondolatot, hogy különböző népfajokat, házi eszközeikkel, házi állataikkal stb.-vel együtt kiállítson és a közönségnek bemutasson. Amerikai cirkuszt alapított s 1893. ezernél több állattal, melyek közt 80 szelidített vadállat volt, a chicagói világkiállítást látogatta meg.</w:t>
      </w:r>
    </w:p>
    <w:p>
      <w:pPr>
        <w:pStyle w:val="Heading1"/>
        <w:rPr/>
      </w:pPr>
      <w:r>
        <w:rPr/>
        <w:t>Hagenia abyssinica</w:t>
      </w:r>
    </w:p>
    <w:p>
      <w:pPr>
        <w:pStyle w:val="Normal"/>
        <w:rPr/>
      </w:pPr>
      <w:r>
        <w:rPr/>
        <w:t>(növ.), l. Kusszóvirág.</w:t>
      </w:r>
    </w:p>
    <w:p>
      <w:pPr>
        <w:pStyle w:val="Heading1"/>
        <w:rPr/>
      </w:pPr>
      <w:r>
        <w:rPr/>
        <w:t>Hager</w:t>
      </w:r>
    </w:p>
    <w:p>
      <w:pPr>
        <w:pStyle w:val="Normal"/>
        <w:rPr/>
      </w:pPr>
      <w:r>
        <w:rPr/>
        <w:t>Herman János Gyula, német gyógyszerész, szül. Berlinben 1816 jan. 3. A gyógyszerészetet Salzwedelben tanulta, 1842-49. a fraustadti városi gyógyszertár tulajdonosa. Azután Berlinbe költözött és kizárólag a gyógyszerészeti kémiai irodalomnak élt. Kiadója a Pharmaceutische Contralhalle-nek. Sok, különösen gyógyszerészi szempontból fontos munkát irt. nagy érdeme továbbá, hogy a titkos gyógyszerek haszontalanságát bebizonyította. Az árucikkek és élelmiszerek vizsgálatával is sokat foglalkozott. Fontosabb művei: Handbuch der pharmaceutischen Receptierkunst (Lissa 1850); Technik der pharmaceutischen Receptur (Berlin 1884); Kommentar zu den neuesten Pharmakopöen Norddeuschlands (Lissa 1855-57); Anleitung zur Fabrikation künstlicher Mineralwässer (II. kiad., Boroszló 1870); Manule pharmaceuticum (V. kiad., Lipcse 1878); Adjumenta varia chemica et pharmaceutica (II. kiad. u. o. 1866); Pharmacopoeae recentiores (Boroszló 1869); Untersuchungen. Ein handbuch der Unersuchung, Prüfung und Wertbestimmung aller handelswaren etc. (II. kiad., Lipcse 1881); Erster Unterricht des Pharmaceuten, Das Mikroskop und seine Anwendung; Kommentar zur Pharmacopoea germanica, ed II. (Berlin 1884, 2 köt.); Handbuch der pharmaceutischen Praxis. Az Industrieblätter folyóiratot 1864-1880. szerkesztette Jakobson társaságában.</w:t>
      </w:r>
    </w:p>
    <w:p>
      <w:pPr>
        <w:pStyle w:val="Heading1"/>
        <w:rPr/>
      </w:pPr>
      <w:r>
        <w:rPr/>
        <w:t>Hagerstown</w:t>
      </w:r>
    </w:p>
    <w:p>
      <w:pPr>
        <w:pStyle w:val="Normal"/>
        <w:rPr/>
      </w:pPr>
      <w:r>
        <w:rPr/>
        <w:t>(ejtsd: hegersztaun,) Washington county székhelye Maryland É.-amerikai államban, 10 km.-nyire Williamsporttól, a Potomac és vasut mellett, (1890) 10118 lak., virágzó iparral. Közelében van a kis Antietam patak, amelynek partjain 1863. véres csatát vivtak egymással az É.-i és D-i államok.</w:t>
      </w:r>
    </w:p>
    <w:p>
      <w:pPr>
        <w:pStyle w:val="Heading1"/>
        <w:rPr/>
      </w:pPr>
      <w:r>
        <w:rPr/>
        <w:t>Hägg</w:t>
      </w:r>
    </w:p>
    <w:p>
      <w:pPr>
        <w:pStyle w:val="Normal"/>
        <w:rPr/>
      </w:pPr>
      <w:r>
        <w:rPr/>
        <w:t>Ax. Herm., svéd karcoló, szül. Gottland szigeten 1835. hajóépítő mesternek készült, de Angliába kerülvén, építészettel és vizfestéssel kezdett foglalkozni, később pedig a karcolásban ért el sikereket. Leginkább nagyméretü műépítményeket szokott karcolni. Ilyenek: A chartreusi székesegyház; Rothenburg a Tauber mellet; Mont St. Michel: Sziciliai utca; Az upsalai székesegyház. H. tagja a svéd művészeti akadémiának.</w:t>
      </w:r>
    </w:p>
    <w:p>
      <w:pPr>
        <w:pStyle w:val="Heading1"/>
        <w:rPr/>
      </w:pPr>
      <w:r>
        <w:rPr/>
        <w:t>Haggada</w:t>
      </w:r>
    </w:p>
    <w:p>
      <w:pPr>
        <w:pStyle w:val="Normal"/>
        <w:rPr/>
      </w:pPr>
      <w:r>
        <w:rPr/>
        <w:t>(héb., aram. agada) elbeszélés, kijelentés; a zsidóknál a szentirásból levont vagy hozzáfüzött olyan elméletek, tanítások, vagy elbeszélések, melyek ellentétben a halakhá-hoz (l.o.) nem vonatkoznak a vallás, vagy a törvény gyakorlatára. A szentirás magyarázata mellett etikai tanok és életszabályok, történelmi adatok, régi hagyományok és mondák, valamint az ókorban divó tudományos nézetek alkotják főtartalmát. Előadása nem ritkán tuloz, gyakran használ példázatokat és olykor merész képbeszédeket. A talmudban a halakhával vegyest fordul elő, később a szentirás egyes könyveihez csatolva, külön munkában foglaltatott össze (l. Midrás). A H. ugy etikai mint müvelődéstörténeti, régészeti v. nyelvészeti szempontból tekintve fontos és érdekes. V. ö. Bacher V., Die Agada der palästinischen Amoraer (I. 1892).</w:t>
      </w:r>
    </w:p>
    <w:p>
      <w:pPr>
        <w:pStyle w:val="Heading1"/>
        <w:rPr/>
      </w:pPr>
      <w:r>
        <w:rPr/>
        <w:t>Haggai próféta</w:t>
      </w:r>
    </w:p>
    <w:p>
      <w:pPr>
        <w:pStyle w:val="Normal"/>
        <w:rPr/>
      </w:pPr>
      <w:r>
        <w:rPr/>
        <w:t>l. Chaggáj.</w:t>
      </w:r>
    </w:p>
    <w:p>
      <w:pPr>
        <w:pStyle w:val="Heading1"/>
        <w:rPr/>
      </w:pPr>
      <w:r>
        <w:rPr/>
        <w:t>Haggard</w:t>
      </w:r>
    </w:p>
    <w:p>
      <w:pPr>
        <w:pStyle w:val="Normal"/>
        <w:rPr/>
      </w:pPr>
      <w:r>
        <w:rPr/>
        <w:t>(ejtsd: heggerd) Henrik Rider, angol regényiró, szül. Beadenhamban (Norfolk) 1856 jun. 22. Felváltva Kensingtonban és Bungayban él. Hosszabb időn át tartózkodott Angliának afrikai gyarmatain. Első műve: Cetywayo and his white neighbours (London 1832) volt, melyre 1884. Dawn c. regénye következett. Nevezetessé King Solomon's mines (1886) c. műve tette; egyéb regényei: She, a history of adventure (1887), The witch's head (1885); Cleopatra (1889); Eric Brighteyes (1891); nada, The Lily (1892); Montezuma's daughter (1893) stb.</w:t>
      </w:r>
    </w:p>
    <w:p>
      <w:pPr>
        <w:pStyle w:val="Heading1"/>
        <w:rPr/>
      </w:pPr>
      <w:r>
        <w:rPr/>
        <w:t>Haggenmacher</w:t>
      </w:r>
    </w:p>
    <w:p>
      <w:pPr>
        <w:pStyle w:val="Normal"/>
        <w:rPr/>
      </w:pPr>
      <w:r>
        <w:rPr/>
        <w:t>Gusztáv Adolf, svájci eredetü afrikai utazó, szül. 1845 máj. 3. Limmatau szigeten Svájcban, megh. 1875. Szudánban, hol Munzingert kisérte a gallák elleni hadjáratán. 1865-1875. tartózkodott Egyiptomban, Egyiptomi-Szudánban és a Szomali-földön.</w:t>
      </w:r>
    </w:p>
    <w:p>
      <w:pPr>
        <w:pStyle w:val="Heading1"/>
        <w:rPr/>
      </w:pPr>
      <w:r>
        <w:rPr/>
        <w:t>Hági</w:t>
      </w:r>
    </w:p>
    <w:p>
      <w:pPr>
        <w:pStyle w:val="Normal"/>
        <w:rPr/>
      </w:pPr>
      <w:r>
        <w:rPr/>
        <w:t>Szepes vármegye tátrai j.-ban, Stóla község határában levő telep (Máriássy tulajdonát képező erdészlak), mely a Magas-Tátrába való kirándulások egyik kiinduló pontja. Felső-H., nyaralótelep u. o. fürdőházzal, 1891. keletkezett.</w:t>
      </w:r>
    </w:p>
    <w:p>
      <w:pPr>
        <w:pStyle w:val="Heading1"/>
        <w:rPr/>
      </w:pPr>
      <w:r>
        <w:rPr/>
        <w:t>Hagi</w:t>
      </w:r>
    </w:p>
    <w:p>
      <w:pPr>
        <w:pStyle w:val="Normal"/>
        <w:rPr/>
      </w:pPr>
      <w:r>
        <w:rPr/>
        <w:t>Nagato japán tartomány fővárosa, Nippon sziget Dny-i végében, a Japán-öböl partján, (1887) 21048 lak. 1876. a szamurai lázadásában, a mikadó hatalmának megalapításában jelentékeny szerepet játszott.</w:t>
      </w:r>
    </w:p>
    <w:p>
      <w:pPr>
        <w:pStyle w:val="Heading1"/>
        <w:rPr/>
      </w:pPr>
      <w:r>
        <w:rPr/>
        <w:t>Hagia Mavra</w:t>
      </w:r>
    </w:p>
    <w:p>
      <w:pPr>
        <w:pStyle w:val="Normal"/>
        <w:rPr/>
      </w:pPr>
      <w:r>
        <w:rPr/>
        <w:t>l. Amaxiki.</w:t>
      </w:r>
    </w:p>
    <w:p>
      <w:pPr>
        <w:pStyle w:val="Heading1"/>
        <w:rPr/>
      </w:pPr>
      <w:r>
        <w:rPr/>
        <w:t>Hagiaszma</w:t>
      </w:r>
    </w:p>
    <w:p>
      <w:pPr>
        <w:pStyle w:val="Normal"/>
        <w:rPr/>
      </w:pPr>
      <w:r>
        <w:rPr/>
        <w:t>(uj gör.) a. m.a szentelt viz; szent forrás.</w:t>
      </w:r>
    </w:p>
    <w:p>
      <w:pPr>
        <w:pStyle w:val="Heading1"/>
        <w:rPr/>
      </w:pPr>
      <w:r>
        <w:rPr/>
        <w:t>Hagiografia</w:t>
      </w:r>
    </w:p>
    <w:p>
      <w:pPr>
        <w:pStyle w:val="Normal"/>
        <w:rPr/>
      </w:pPr>
      <w:r>
        <w:rPr/>
        <w:t>l. Biblia.</w:t>
      </w:r>
    </w:p>
    <w:p>
      <w:pPr>
        <w:pStyle w:val="Heading1"/>
        <w:rPr/>
      </w:pPr>
      <w:r>
        <w:rPr/>
        <w:t>Hagiolatria</w:t>
      </w:r>
    </w:p>
    <w:p>
      <w:pPr>
        <w:pStyle w:val="Normal"/>
        <w:rPr/>
      </w:pPr>
      <w:r>
        <w:rPr/>
        <w:t>(gör.) a. m. szentek tisztelete. L. Szentek tisztelete.</w:t>
      </w:r>
    </w:p>
    <w:p>
      <w:pPr>
        <w:pStyle w:val="Heading1"/>
        <w:rPr/>
      </w:pPr>
      <w:r>
        <w:rPr/>
        <w:t>Hagion Orosz</w:t>
      </w:r>
    </w:p>
    <w:p>
      <w:pPr>
        <w:pStyle w:val="Normal"/>
        <w:rPr/>
      </w:pPr>
      <w:r>
        <w:rPr/>
        <w:t>(gör.) a. m.a szent hegy, l. Athosz.</w:t>
      </w:r>
    </w:p>
    <w:p>
      <w:pPr>
        <w:pStyle w:val="Heading1"/>
        <w:rPr/>
      </w:pPr>
      <w:r>
        <w:rPr/>
        <w:t>Hagiopneumatika</w:t>
      </w:r>
    </w:p>
    <w:p>
      <w:pPr>
        <w:pStyle w:val="Normal"/>
        <w:rPr/>
      </w:pPr>
      <w:r>
        <w:rPr/>
        <w:t>(gör.) a Szentlélekről szóló tan, l. Szentlélek.</w:t>
      </w:r>
    </w:p>
    <w:p>
      <w:pPr>
        <w:pStyle w:val="Heading1"/>
        <w:rPr/>
      </w:pPr>
      <w:r>
        <w:rPr/>
        <w:t>Hagiosz</w:t>
      </w:r>
    </w:p>
    <w:p>
      <w:pPr>
        <w:pStyle w:val="Normal"/>
        <w:rPr/>
      </w:pPr>
      <w:r>
        <w:rPr/>
        <w:t>(gör.), szent: a görög városnevek előtt gyakori, mint nálunk és a nyugaton a Szt. (Szent), St. (Sanct) és S. (San).</w:t>
      </w:r>
    </w:p>
    <w:p>
      <w:pPr>
        <w:pStyle w:val="Heading1"/>
        <w:rPr/>
      </w:pPr>
      <w:r>
        <w:rPr/>
        <w:t>Hagiosz Iliasz</w:t>
      </w:r>
    </w:p>
    <w:p>
      <w:pPr>
        <w:pStyle w:val="Normal"/>
        <w:rPr/>
      </w:pPr>
      <w:r>
        <w:rPr/>
        <w:t>l. Illés-hegy.</w:t>
      </w:r>
    </w:p>
    <w:p>
      <w:pPr>
        <w:pStyle w:val="Heading1"/>
        <w:rPr/>
      </w:pPr>
      <w:r>
        <w:rPr/>
        <w:t>Hagiosz-Nikolaosz</w:t>
      </w:r>
    </w:p>
    <w:p>
      <w:pPr>
        <w:pStyle w:val="Normal"/>
        <w:rPr/>
      </w:pPr>
      <w:r>
        <w:rPr/>
        <w:t>Tenos fővárosa (l.o.).</w:t>
      </w:r>
    </w:p>
    <w:p>
      <w:pPr>
        <w:pStyle w:val="Heading1"/>
        <w:rPr/>
      </w:pPr>
      <w:r>
        <w:rPr/>
        <w:t>Hagiosztrati</w:t>
      </w:r>
    </w:p>
    <w:p>
      <w:pPr>
        <w:pStyle w:val="Normal"/>
        <w:rPr/>
      </w:pPr>
      <w:r>
        <w:rPr/>
        <w:t>kristályos kőzetekből álló, 43 km</w:t>
      </w:r>
      <w:r>
        <w:rPr>
          <w:vertAlign w:val="superscript"/>
        </w:rPr>
        <w:t>2</w:t>
      </w:r>
      <w:r>
        <w:rPr/>
        <w:t xml:space="preserve"> területü sziget az Égei-tengerben, 30 km.-nyire Limnitől. Törökországhoz tartozik.</w:t>
      </w:r>
    </w:p>
    <w:p>
      <w:pPr>
        <w:pStyle w:val="Heading1"/>
        <w:rPr/>
      </w:pPr>
      <w:r>
        <w:rPr/>
        <w:t>Hagiotika</w:t>
      </w:r>
    </w:p>
    <w:p>
      <w:pPr>
        <w:pStyle w:val="Normal"/>
        <w:rPr/>
      </w:pPr>
      <w:r>
        <w:rPr/>
        <w:t>(gör.), tan arról, hogy miként lehet szentté lenni.</w:t>
      </w:r>
    </w:p>
    <w:p>
      <w:pPr>
        <w:pStyle w:val="Heading1"/>
        <w:rPr/>
      </w:pPr>
      <w:r>
        <w:rPr/>
        <w:t>Hagn</w:t>
      </w:r>
    </w:p>
    <w:p>
      <w:pPr>
        <w:pStyle w:val="Normal"/>
        <w:rPr/>
      </w:pPr>
      <w:r>
        <w:rPr/>
        <w:t>Lajos, német festő, született Münchenben 1819 nov. 23., eleinte katonai pályára készült, majd a festészetnek szentelte magát és a müncheni akadémián, utóbb Antwerpenben Wappers és E. de Block vezetése alatt képezte ki magát. Azután Brüsszelbe, innen Berlinbe ment. 1853-55. Párisban élt, 1855 óta Münchenben tartózkodik. Többnyire az olasz renaissance v. a francia rokokó korából, az előkelő körök életéből vett jeleneleteket festett. Képei nagyon finomak, előkelők, ragyogó szinezetüek. Legszebbek: Rokokó jelenet (Potsdam, Orangerie); Hangverseny a parkban (München, uj képtár); hasonló tárgyu kép a müncheni Schack-féle képtárban; Római könyvtár: XVII. századbeli gavallérok párbaja; stb.</w:t>
      </w:r>
    </w:p>
    <w:p>
      <w:pPr>
        <w:pStyle w:val="Heading1"/>
        <w:rPr/>
      </w:pPr>
      <w:r>
        <w:rPr/>
        <w:t>Hágódeszka</w:t>
      </w:r>
    </w:p>
    <w:p>
      <w:pPr>
        <w:pStyle w:val="Normal"/>
        <w:rPr/>
      </w:pPr>
      <w:r>
        <w:rPr/>
        <w:t>deszkákból és pallókból összeépített falépcsőknél az a vizszintes deszka, melyre rálépünk. A H. szélessége egy lépcsőfok szélességének felel meg, vastagsága 4-5 centiméter. Vésett lépcsőknél (l.o.) a H. az oldalfába van bevésve, nyergelt lépcsőknél (l.o.) az oldalfára rányergelve, a bélésdeszkával rendesen hornyos és eresztékes kötés kapcsolja össze. Elöl - néha hátul is - profilozva van, és többnyire puhafából, ritkábban keményfából készül.</w:t>
      </w:r>
    </w:p>
    <w:p>
      <w:pPr>
        <w:pStyle w:val="Heading1"/>
        <w:rPr/>
      </w:pPr>
      <w:r>
        <w:rPr/>
        <w:t>Hágók</w:t>
      </w:r>
    </w:p>
    <w:p>
      <w:pPr>
        <w:pStyle w:val="Normal"/>
        <w:rPr/>
      </w:pPr>
      <w:r>
        <w:rPr/>
        <w:t>a hegysoroknak vagy hegygerinceknek a csúcsokkal váltakozó mélyedései. Szorosabb értelemben a H.-on átvezető utak legmagasabb részé nevezik H.-nak.</w:t>
      </w:r>
    </w:p>
    <w:p>
      <w:pPr>
        <w:pStyle w:val="Heading1"/>
        <w:rPr/>
      </w:pPr>
      <w:r>
        <w:rPr/>
        <w:t>Hágó mén</w:t>
      </w:r>
    </w:p>
    <w:p>
      <w:pPr>
        <w:pStyle w:val="Normal"/>
        <w:rPr/>
      </w:pPr>
      <w:r>
        <w:rPr/>
        <w:t>l. Hágatás.</w:t>
      </w:r>
    </w:p>
    <w:p>
      <w:pPr>
        <w:pStyle w:val="Heading1"/>
        <w:rPr/>
      </w:pPr>
      <w:r>
        <w:rPr/>
        <w:t>Hague</w:t>
      </w:r>
    </w:p>
    <w:p>
      <w:pPr>
        <w:pStyle w:val="Normal"/>
        <w:rPr/>
      </w:pPr>
      <w:r>
        <w:rPr/>
        <w:t>Cap de la (ejtsd: ág), Cotnetin félsziget Ény-i végét alkotó, szienit-sziklából álló hegyfok, amelynek legkimagaslóbb része a Nez de Jobourg (128m.) és amelynek partjain mély öblök vannak. A Gros du Razon 33 km.-nyire kerületben látható világító torony áll.</w:t>
      </w:r>
    </w:p>
    <w:p>
      <w:pPr>
        <w:pStyle w:val="Heading1"/>
        <w:rPr/>
      </w:pPr>
      <w:r>
        <w:rPr/>
        <w:t>Hagyakozó</w:t>
      </w:r>
    </w:p>
    <w:p>
      <w:pPr>
        <w:pStyle w:val="Normal"/>
        <w:rPr/>
      </w:pPr>
      <w:r>
        <w:rPr/>
        <w:t>(Resevage), l. Szinnyomás.</w:t>
      </w:r>
    </w:p>
    <w:p>
      <w:pPr>
        <w:pStyle w:val="Heading1"/>
        <w:rPr/>
      </w:pPr>
      <w:r>
        <w:rPr/>
        <w:t>Hagyásfa</w:t>
      </w:r>
    </w:p>
    <w:p>
      <w:pPr>
        <w:pStyle w:val="Normal"/>
        <w:rPr/>
      </w:pPr>
      <w:r>
        <w:rPr/>
        <w:t>A szélerdők levágása alkalmával sok esetben a vágás területén egyes fákat oly célból hagynak meg, hogy a következő vágásforduló végeig ezek erőteljes, értékes fákká növekedjenek; ezek a H.-k. Ha egy erdő területén a kihasználások alkalmával a vágásokon sok ily fát hagynak állva a következő vágásforduló végeig, keletkezik a kétkoru szálerdő.</w:t>
      </w:r>
    </w:p>
    <w:p>
      <w:pPr>
        <w:pStyle w:val="Heading1"/>
        <w:rPr/>
      </w:pPr>
      <w:r>
        <w:rPr/>
        <w:t>Hagyaték</w:t>
      </w:r>
    </w:p>
    <w:p>
      <w:pPr>
        <w:pStyle w:val="Normal"/>
        <w:rPr/>
      </w:pPr>
      <w:r>
        <w:rPr/>
        <w:t>az örökhagyó hátrahagyott vagyonának összessége; a meghaltnak vagyona mint jogi egész (hereditas, patrimonium v. bona, v. universum jus defuncti). A római jogban familia-nak is nevezik. Igy a XII táblás törvény azt, hogy a legközelebbi atyafi az örökös akként fejezi ki: Agnatus proximus familiam habeto. Az osztrák polgári tkv 531 §-ában a hagyaték fogalmát ennek megfelelően akként határozza meg, mint «valamely elhalt jogainak és kötelességeinek összeségét, amennyiben azok nem csupán személyes viszonyokon alapulnak». mert a személyes viszonyon alapuló jogok és kötelezettségek az illető személy halálával megszünnek. H.-nak tárgyát nem képezhetik. A H. tehát mindig valamely természeti személynek halálát tételezi fel, mert: viventis nulla successio. Az elhaltat örökhagyónak, azokat, akikre a H. egészben v. bizonyos hányad részben megy át, örökösöknek; azokat, kiknek a hagyatékban foglalt egyes dolog, v. általában a hagyatéknak nem az egészre vonatkozással meghatározott része, tehát p. egy meghatározott pénzösszeg jut osztályrészül, hagyományosoknak (legatarii), a nekik ilyen cimen jutott értéket hagyománynak (legatum) nevezzük. Hazai jogunk azelőtt örökösöknek és utódoknak (haeredes et posteritates) csak azokat tekintette, kiknek öröködési joga az örökhagyó intézkedésétől független, mig azokat, kik csak az ő intézkedése - p. végrendelet - alapján örököltek, engedményeseknek és hagyományosoknak (cessionarii et legatarii) nevezték. L. Hagyomány.</w:t>
      </w:r>
    </w:p>
    <w:p>
      <w:pPr>
        <w:pStyle w:val="Heading1"/>
        <w:rPr/>
      </w:pPr>
      <w:r>
        <w:rPr/>
        <w:t>Hagyma</w:t>
      </w:r>
    </w:p>
    <w:p>
      <w:pPr>
        <w:pStyle w:val="Normal"/>
        <w:rPr/>
      </w:pPr>
      <w:r>
        <w:rPr/>
        <w:t>(növ. Allium Hall.), a liliomfélék két v. többnyári füve, mint az egész a rész helyett hagymájáról igy nevezve. levele lapos, csatornás, félhengerded v. vékonyhengerded, ekkor néha csöves. Virágzata ernyő, kivirágzása előtt 1-2 tagu virágburok takarja, az ernyő alját némelykor hagymasarj lepi el, néha az egész virágzat csupa sarj és mag helyett szaporodásra való. Szirma és himje 6-6 tokgyümölcse hártyanemü. Magva szögletes, fekete. Mintegy 270 (hazánkban 32) faja az északi földgömb mesterkélt tájain nő, a legnagyobb száma Európa déli részén, keleten s tovább Turkesztántól Tibetig nő. Nevezetesebb fajai a vörös H., (Allium Cepa L.), kétnyári; levele meg a szára gordós, azaz csöves, a közepe táján pedig felfuvódott. Virágzata nagy, sarjatlan, virága zöldesfehér. Hazája ismeretlen, csak a kertben tenyészik, hagymája gömbölyü, lapos-gömbölyded v. körtealaku, enyhe v. homokos verőfényes agyagföldet kiván, legjobban tenyészik jól trágyázott kapásnövények után, a ganéjlé-trágyát is eltüri. Az ősszel mélyre szántott v. jól fölásott földbe a hagymát áprilisban vetjük, a felszint meghengerezzük v. deszkával lacsapkodjuk, később a hagymát 10 cm. v. az apróbbát 4-5 cm. távolságban hagyjuk egymástól. A hagymáját aug. v. szept.-ben szedik ki. Az apró hagymát jövő tavaszra 4 cm. mélyre és egymástól 15 cm. távolságra ültetjük a földbe, mire gyorsan növekszik, e a virágzást nem szabad beverni, hanem v. letaposni v. előbb kiszedni, mert különben a virágzásra és gyümölcsözésre sok táplálékot elhasznál. Magvának csirázóképessége 3 évig megmarad. D.-Európában, Egyiptomban és kelten zölden v. pörkölve kenyérrel v. mellékételnek eszik, északfelé inkább csak konyhafüszer. Kénes elpárolgó olaja a gyomot ingerli. Fajtája a baksa H. (l.o.) A téli v. csöves H. (örök H., Jákob v. János H., Alluim fistulosum L.), többnyári. Hagymája több apró, hosszukás és egymás mellett levő fiókhagymából alakul, különben a vörös H.-hoz hasonló. A havasi v. fátyolos H. (győzedelmesfű, All. Victorialis L., Mons victorialisról Provenceban) hazánk havasain is nő. Hengerded, ferdén felemelkedő tőkéjének hálózatos rostu burokja van. Levele lándsás vagy ellipszisalaku, virága sárgásfehér. Hagymája (radix Victorialis longae) babonás szer, sebesítéstől, szerencsétlenségtől megóvna, győzedelmet biztosítana. Mindenféle babonaságra felhasználták, emberi alakra is formálták, felöltözteték és drága pénzért árulták. Azt gondolták, hogy a rossz lelket visszatartóztatja az embertől; porrá törve abba szerbe is keverték, amellyel az állítólag megboszorkányozott tehenet füstölni szokták. Sőt ezt a hagymát hálózatos héja következtében, páncéltermészetünek is tartották, s azon hiedelemben magokkal hurcolták, hogy a tulajdonosának viaskodásban erőt ad. V. ö. Regel, Alliorum monographia (Szent Pétervár 1875). Tengeri H., l. Urginea. L. még Foghagyma, Gyöngyhagyma.</w:t>
      </w:r>
    </w:p>
    <w:p>
      <w:pPr>
        <w:pStyle w:val="Normal"/>
        <w:rPr/>
      </w:pPr>
      <w:r>
        <w:rPr/>
        <w:t>H. mint növényszerv (bulbus), főleg a liliom- meg a hóvirágfélék növényeinek földbeli, husos pikkelyekből (hagymapikkely) alakuló szerve. A pikkely tulajdonképen a fejletlen és lemeztelen levélhüvely. A külső pikkelyek vékonyak, a legkülsők rendesen elszáradnak, hártyanemüek s hagymahéjnak és hagymahártyának mondjuk. A hagymának többnyire a leveles része szokott nagyobb lenni; a szárnak megfelelő rész, a tönk (lecus, hagymatorzsa), amelyből a pikkelyek nőnek, eltörpül, s a hagyma hosszmetszetén mint keskeny fenék látszik, különben lapított, majdnem korongalaku szokott lenni. Ez hajtja a széléről, a legkülső hagymahártya alatt a bojtos gyökeret. A hagymás növénynek karógyökere nincs, azért a hagyma alsófeneke lapos és sima. A hagymatorzsa felszinének középpontján keletkezik a virágzó szár rügye, mely tavaszkor mint a torzsának egyenes folytatódása, levelesen (liliom) vagy mint virágszál (jácintus) bujik ki a földből. V. ö. Irmisch, Zur Morphologie der monokotylischen Knollen- und Zwiebelgewächse (Berlin 1850).</w:t>
      </w:r>
    </w:p>
    <w:p>
      <w:pPr>
        <w:pStyle w:val="Heading1"/>
        <w:rPr/>
      </w:pPr>
      <w:r>
        <w:rPr/>
        <w:t>Hagymádfalva</w:t>
      </w:r>
    </w:p>
    <w:p>
      <w:pPr>
        <w:pStyle w:val="Normal"/>
        <w:rPr/>
      </w:pPr>
      <w:r>
        <w:rPr/>
        <w:t>kisközség Bihar vármegye szabárdi j.-ban, (1891) 705 oláh és magyar lakossal, postahivatallal és postatakarékpénztárral.; határában földszurokbánya van, melynek évi termelése mintegy 4000 q. aszfaltföld.</w:t>
      </w:r>
    </w:p>
    <w:p>
      <w:pPr>
        <w:pStyle w:val="Heading1"/>
        <w:rPr/>
      </w:pPr>
      <w:r>
        <w:rPr/>
        <w:t>Hagyamafiók</w:t>
      </w:r>
    </w:p>
    <w:p>
      <w:pPr>
        <w:pStyle w:val="Normal"/>
        <w:rPr/>
      </w:pPr>
      <w:r>
        <w:rPr/>
        <w:t>l. Fiókhagyma.</w:t>
      </w:r>
    </w:p>
    <w:p>
      <w:pPr>
        <w:pStyle w:val="Heading1"/>
        <w:rPr/>
      </w:pPr>
      <w:r>
        <w:rPr/>
        <w:t>Hagymagomba</w:t>
      </w:r>
    </w:p>
    <w:p>
      <w:pPr>
        <w:pStyle w:val="Normal"/>
        <w:rPr/>
      </w:pPr>
      <w:r>
        <w:rPr/>
        <w:t>(növ.), a Marasmius alliaceus Jacqu. és M. scorodonius Fr. ehető és füszergombák; sajátságos szaguktól nevezik igy L. Fonnyadóska és Galóca.</w:t>
      </w:r>
    </w:p>
    <w:p>
      <w:pPr>
        <w:pStyle w:val="Heading1"/>
        <w:rPr/>
      </w:pPr>
      <w:r>
        <w:rPr/>
        <w:t>Hagymagumó</w:t>
      </w:r>
    </w:p>
    <w:p>
      <w:pPr>
        <w:pStyle w:val="Normal"/>
        <w:rPr/>
      </w:pPr>
      <w:r>
        <w:rPr/>
        <w:t>(növ., bulbotuber), l. Gumó.</w:t>
      </w:r>
    </w:p>
    <w:p>
      <w:pPr>
        <w:pStyle w:val="Heading1"/>
        <w:rPr/>
      </w:pPr>
      <w:r>
        <w:rPr/>
        <w:t>Hagymahéj</w:t>
      </w:r>
    </w:p>
    <w:p>
      <w:pPr>
        <w:pStyle w:val="Normal"/>
        <w:rPr/>
      </w:pPr>
      <w:r>
        <w:rPr/>
        <w:t>(növ. tunica), a hagymát kivülről burkoló barna héj, l. Hagyma.</w:t>
      </w:r>
    </w:p>
    <w:p>
      <w:pPr>
        <w:pStyle w:val="Heading1"/>
        <w:rPr/>
      </w:pPr>
      <w:r>
        <w:rPr/>
        <w:t>Hagymanemüek</w:t>
      </w:r>
    </w:p>
    <w:p>
      <w:pPr>
        <w:pStyle w:val="Normal"/>
        <w:rPr/>
      </w:pPr>
      <w:r>
        <w:rPr/>
        <w:t>(növ. Asphodleae), a liliomfélék), alcsaládja, melyet főképen a durva, kéregnemü magvak tüntetnek ki. Ide tartozik a jácintus, a hagyma, az urginea, a vászonfü, Asfodéla, Paradisia, a kakastej és tyuktaréj.</w:t>
      </w:r>
    </w:p>
    <w:p>
      <w:pPr>
        <w:pStyle w:val="Heading1"/>
        <w:rPr/>
      </w:pPr>
      <w:r>
        <w:rPr/>
        <w:t>Hagymarothadás</w:t>
      </w:r>
    </w:p>
    <w:p>
      <w:pPr>
        <w:pStyle w:val="Normal"/>
        <w:rPr/>
      </w:pPr>
      <w:r>
        <w:rPr/>
        <w:t>(növ.), a hagymáknak kevéssé ismeretes betegsége. Ilyen a jácintfekély.</w:t>
      </w:r>
    </w:p>
    <w:p>
      <w:pPr>
        <w:pStyle w:val="Heading1"/>
        <w:rPr/>
      </w:pPr>
      <w:r>
        <w:rPr/>
        <w:t>Hagymás</w:t>
      </w:r>
    </w:p>
    <w:p>
      <w:pPr>
        <w:pStyle w:val="Normal"/>
        <w:rPr/>
      </w:pPr>
      <w:r>
        <w:rPr/>
        <w:t>(Fekete v. Nagy-H.), a csiki hegycsoport legmagasabb csúcsa (1793m.) Csik vármegyében, Gyergyó-Szt.-Miklóstól K-re, közel az Olt forrásához.</w:t>
      </w:r>
    </w:p>
    <w:p>
      <w:pPr>
        <w:pStyle w:val="Heading1"/>
        <w:rPr/>
      </w:pPr>
      <w:r>
        <w:rPr/>
        <w:t>Hagymasarj</w:t>
      </w:r>
    </w:p>
    <w:p>
      <w:pPr>
        <w:pStyle w:val="Normal"/>
        <w:rPr/>
      </w:pPr>
      <w:r>
        <w:rPr/>
        <w:t>hagymarügy (növ. bulbillus, bulbogemma), hagymaféle rügy, husosvastag pikkelyekkel. Földszinti részén, nevezetesen a levél tövében, a levél nyelén és erén keletkezik, v. a hagymafajok virágzata alján (umbella bulbifera a. m. hagymasarjas ernyő). nem az anyanövényt növeszti, mint a rendes rügy szokta, hanem jókorát növekedve, róla lehull, meggyökeresedik és uj növény lesz belőle. Némely növénynek virágai helyén hasonló sarjak képződnek, onnan szintén lehullnak s uj növény lesz belőlük. Az ilyen növényeket fiadzó növényeknek, (palnte viviparae) nevezzük. L. Foghagyma.</w:t>
      </w:r>
    </w:p>
    <w:p>
      <w:pPr>
        <w:pStyle w:val="Heading1"/>
        <w:rPr/>
      </w:pPr>
      <w:r>
        <w:rPr/>
        <w:t>Hagymás-Bodon</w:t>
      </w:r>
    </w:p>
    <w:p>
      <w:pPr>
        <w:pStyle w:val="Normal"/>
        <w:rPr/>
      </w:pPr>
      <w:r>
        <w:rPr/>
        <w:t>község, l. Bodon (1).</w:t>
      </w:r>
    </w:p>
    <w:p>
      <w:pPr>
        <w:pStyle w:val="Heading1"/>
        <w:rPr/>
      </w:pPr>
      <w:r>
        <w:rPr/>
        <w:t>Hagymási</w:t>
      </w:r>
    </w:p>
    <w:p>
      <w:pPr>
        <w:pStyle w:val="Normal"/>
        <w:rPr/>
      </w:pPr>
      <w:r>
        <w:rPr/>
        <w:t>Tolnai Lajos költő családi neve.</w:t>
      </w:r>
    </w:p>
    <w:p>
      <w:pPr>
        <w:pStyle w:val="Heading1"/>
        <w:rPr/>
      </w:pPr>
      <w:r>
        <w:rPr/>
        <w:t>Hagymás növény</w:t>
      </w:r>
    </w:p>
    <w:p>
      <w:pPr>
        <w:pStyle w:val="Normal"/>
        <w:rPr/>
      </w:pPr>
      <w:r>
        <w:rPr/>
        <w:t>a liliomfélék meg a hóvirágfélék családja. Többnyári kitelelő hagymájok évről-évre leveles vagy virágzó szárat hajt. A jácint, tulipánt, Amarylis, Crinum, liliom, nárcis, gyöngyjácint, némely hagymafaj, császárkorona stb. csinos virágja (virághagyma) kedvéért kedvelt cserépbeli v. kerti disznövény és kereskedelemi cikk, különösen Hollandiában bőségben termesztik, ámbár ma már a H. kelendősége nem oly szenvedélyes divat, mint régen, midőn p. a tulipánt hagymáit mesés áron fizették. V. ö. Rümpler, Die schön blühenden Zwiebelgewä sche (Berlin 1882); Brinckmeyer, Die Zwiebelzierpflanzen (2. kiad., Ilmenau 1889).</w:t>
      </w:r>
    </w:p>
    <w:p>
      <w:pPr>
        <w:pStyle w:val="Heading1"/>
        <w:rPr/>
      </w:pPr>
      <w:r>
        <w:rPr/>
        <w:t>Hagymásy</w:t>
      </w:r>
    </w:p>
    <w:p>
      <w:pPr>
        <w:pStyle w:val="Normal"/>
        <w:rPr/>
      </w:pPr>
      <w:r>
        <w:rPr/>
        <w:t>-család (Szent-Giróthi és Beregszói). Régi család, mely előnevét a Temes vármegyében fekvő Beregszótól és a zalavármegyei Szt. Giróthról (ma Szt. Grót) vette. Törzse a XV. sz. közepén élt H. István. tagjai közül kitüntek: H. Miklós, szörényi bán. Midőn Ulászló király 1491. békét kötött Miksa osztrák herceggel, az ennek pártján volt H. Miklós is kegyelmet nyert. Többek között megjelent az 1505-iki rákosi országgyülésen. - Fia, H. János, budai várnagy vala. H. Kelemen, Izabella királynő és Petrovics Péter (l.o.) hű embere volt. 1556. a marosvásárhelyi országgyülés őt küldte Lugosra, hogy Petrovicsot hivja vissza Erdélybe. Legnagyobb hirnevet szerzett H. Kristóf, kinek az előbb említett Kelemen valószinüleg tesvére volt. Hosszasan, de sikertelenül küzdött Szeredy Györggyel, ki őt hatalmaskodással megfosztotta Sáros vármegyében lévő Makovica necü várától és uradalmától. A Szapolyaiak pártjára állván, Huszt várának kapitánya lett (1557-1564). Midőn János Zsigmond 1566. Belgrádba ment Szolimán szultán üdvözlésére, erdélyi hadainak főparancsnokává H. Kristófot tette, ki ekkor is érdemeket szerzett a közrend és biztonság fentartásában. A hálás fejedelem, ki kényes ügyekben gyakran vette igénybe tanácsát, mármarosi kamaragróffá is tette és Petrovics Péternek az aradvármegyei Csúcsfaluban levő birtokait néki adományozta. 1571. megszerezte Békés Gáspárral és Csáky Mihállyal együtt, 30000 frt zálogösszeg fejében a Husz várához tartozó uradalmakat. (De már 1576. -a mint Békés irja - H. «nagy perfidiával és árulással» egymagának foglalta le a birtokot.) János Zsigmondnak halála után (végrendeletének is egyik végrehajtója volt), bár a székelyek nagy része őt magát óhajtotta erdélyi fejedelemnek, Békés Gáspár érdekében használta fel Erdélyben és Bécsben birt befolyását. Utóbb azonban Báthory Istvánhoz csatlakozott; 1577. az erdélyi hadaknak élén találjuk, melyek arra voltak kirendelve, hogy Nagyvárad vidékén a nyugalmat megőrizzék. Ugy látszik, nemsokára ezután meghalt. Neje némelyek szerint Sanyiki Krisztina, mások szerint Bátthory Erzsébet vala. - H. Katalin (meghalt 1604.) előbb Varkocs Miklós, majd Bocskay István felesége volt. - H. János, Kristóf fia, Nádasdy Pál és Thurzó Gy. udvarnoka volt. 1632. Szt. Péternél, majd Kapornoknál vitézkedett a törökkel szemben. Kanizsánál hősi halállal esett el. Nagy birtokai voltak Huszton, Déván, Kőváron, Lugoson, Karánsebesen és másutt. - Miklós nevü fiában a H.-családnak magva szakadt. - H. Kristóf (a családban e néven a második) 1605. Bocskay István vitéz párthíve volt. Sopront is vivta ennek csapataival, de eredmény nélkül. 1620. kőszegi kapitány vala, kit Batthyányi Ferenc, meglepvén a várat, elfogott és Pozsonyba vitetett. - H. István H. Ferdinánd korában említtetett, mint szt. gróti kapitány. Az «uj hit»-hez pártolt H.-ak többször zaklatták a kat. papokat és barátokat. V. ö. Rupp Jakab, Magyarország helyrajzi története I. köt. Szádeczky Lajos, Békés Gáspár.</w:t>
      </w:r>
    </w:p>
    <w:p>
      <w:pPr>
        <w:pStyle w:val="Heading1"/>
        <w:rPr/>
      </w:pPr>
      <w:r>
        <w:rPr/>
        <w:t>Hagymaszagu füvek</w:t>
      </w:r>
    </w:p>
    <w:p>
      <w:pPr>
        <w:pStyle w:val="Normal"/>
        <w:rPr/>
      </w:pPr>
      <w:r>
        <w:rPr/>
        <w:t>v. hagymabüz (növ. herbae alliaceae seu scorodoniae). A hagymának sajátságos szaga kevés más növényen tapasztalható. Ilyen az Alliaria (l.o.) a hagymagomba (l.o.); a Thlaspi alliaceum L. nevü tarsolyfü; a Petiveria Plum stb., l. Fodorka.</w:t>
      </w:r>
    </w:p>
    <w:p>
      <w:pPr>
        <w:pStyle w:val="Heading1"/>
        <w:rPr/>
      </w:pPr>
      <w:r>
        <w:rPr/>
        <w:t>Hagymatorzsa</w:t>
      </w:r>
    </w:p>
    <w:p>
      <w:pPr>
        <w:pStyle w:val="Normal"/>
        <w:rPr/>
      </w:pPr>
      <w:r>
        <w:rPr/>
        <w:t>v. hagymatönk (növ.), lásd Hagyma.</w:t>
      </w:r>
    </w:p>
    <w:p>
      <w:pPr>
        <w:pStyle w:val="Heading1"/>
        <w:rPr/>
      </w:pPr>
      <w:r>
        <w:rPr/>
        <w:t>Hagymamáz</w:t>
      </w:r>
    </w:p>
    <w:p>
      <w:pPr>
        <w:pStyle w:val="Normal"/>
        <w:rPr/>
      </w:pPr>
      <w:r>
        <w:rPr/>
        <w:t>l. Tifusz.</w:t>
      </w:r>
    </w:p>
    <w:p>
      <w:pPr>
        <w:pStyle w:val="Heading1"/>
        <w:rPr/>
      </w:pPr>
      <w:r>
        <w:rPr/>
        <w:t>Hagymamázfű</w:t>
      </w:r>
    </w:p>
    <w:p>
      <w:pPr>
        <w:pStyle w:val="Normal"/>
        <w:rPr/>
      </w:pPr>
      <w:r>
        <w:rPr/>
        <w:t>(növ.), l. Alliaria.</w:t>
      </w:r>
    </w:p>
    <w:p>
      <w:pPr>
        <w:pStyle w:val="Heading1"/>
        <w:rPr/>
      </w:pPr>
      <w:r>
        <w:rPr/>
        <w:t>Hagyomány</w:t>
      </w:r>
    </w:p>
    <w:p>
      <w:pPr>
        <w:pStyle w:val="Normal"/>
        <w:rPr/>
      </w:pPr>
      <w:r>
        <w:rPr/>
        <w:t>(traditio), közértelemben nemzedékről-nemzedékre átszálló, szájról-szájra adott történet, tan. A katolikus egyházban a h. A hitelveknek olyan rangu forrása, mint a szentirás. - H. (legatum), a római jogban oly végintézkedés, mellyel az örökhagyó közvetlenül v. közvetve vagyonából, de mindenesetre az örökség rovására, valamely személynek vagyonbeli előnyt juttat. H. tárgya a római jog szerint tehát nemcsak egyes meghatározott vagyonbeli tárgyak, hanem a hagyatéknak egy hányadrésze, sőt az egész hagyaték is lehet, ha tudniillik az örökhagyó az örökösnek azt hagyja meg, hogy az egész hagyatékot vagy annak hányadrészét másnak szolgáltassa ki. Az egész hagyatéknak vagy a hagyaték hányadrészének hagyományozását egyetemes H.-nak vagy hitbizománynak (fideicommissium hereditatis; fideicommissaria hereditas), s ha jelesül a meghagyás akként szólott, hogy az örökös az örökséget vagy örökosztalékát, vagy annak bizonyos hányadrészét a hagyományossal megosztani köteles legyen, «partitio legatum»-nak s a hagyományost «partiarius»-nak nevezték. Egyes vagyonbeli tárgyaknak hagyományozása külön hagyomány (legatum). Az egyetemes hagyományt l.o.</w:t>
      </w:r>
    </w:p>
    <w:p>
      <w:pPr>
        <w:pStyle w:val="Normal"/>
        <w:rPr/>
      </w:pPr>
      <w:r>
        <w:rPr/>
        <w:t>A modern jogokban csak a külön hagyományt nevezik H.-nak, tehát valamely egyes dolognak, bizonyos nemü egy vagy több dolognak, pénzösszegnek vagy jognak hagyományozását. Az egyetemes H. az örökség, az ekként kedvezményezett az örökös fogalma alá esik. Minden H.-nál három személy fordul elő, a hagyományozó (testator), a H. kifizetésével terhelt (oneratus), s az, kinek javára a H. száll, a hagyományos (lagatarius, honoratus). Az örökhagyó az örökösnek is hagyhat H.-t; ez az u. n. előhagyomány (l.o.) s erre nézve az illető örökös hagyományosnak tekintendő. hazai jogunk a H.-ról részletes intézkedéseket nem tartalmaz. Kétségtelen mindenesetre annyi, hogy a H. a hagyaték (l.o.) ellen intézhető követelést eredményez; hogy ha végrendeleti örökös van és ez az örökséget elfogadta és megszerezte, a H. az örökséggel járó terhet képez; ha örökös nevezve nincs, a hagyományos a H.-t a végrendelet végrehatóján vagy azon követelheti, aki a hagyatékot kezeli. A H. kifizetésével a hagyományozó az örököst, több örökös létében valamennyi örököst, vagy azoknak csak egyikét, vagy némelyikét, vagy a hagyományost is terhelheti. Ha több örököst vagy több hagyományt terhel a H., kétség esetében az vélelmezendő, hogy az örökösök örökrészeik, a hagyományosok hagyományaik arányában terhelvék. Ha valamely tárgyat, követelést vagy bizonyos mennyiségü helyettesíthető dolgot (p. bizonyos pénzösszeget) a hagyományozó többeknek hagyományozott, kétség esetében a H. a hagyományosokat egyenlő arányban illeti meg. Ha a hagyományos a hagyományozót tul nem éli, a H. hatálytalan. H. tárgya oly dolgok vagy jogok lehetnek, amelyek a hagyományozó vagy a H.-nyal terheltnek tulajdonát képezik. Idegen dolognak hagyományozása az osztrák polg. tkv szerint rendszerint hatálytalan, kivéve ha az örökhagyó világosan azt rendelte, hogy valamely meghatározott dolog a hagyományos részére megvétessék; mig a német javaslat szerint idegen dolognak hagyományozása csak akkor hatálytalan, ha az örökhagyó nem tudta, hogy a hagyományozott dolog nem az övé, ellenkező esetben a H. érvényes s a H.-nyal terhelt köteles a dolgot megszerezni, s ha ez egyáltalán nem, vagy csak aránytalan költséggel volna lehetséges, annak értékét a hagyományosnak megfizetni. Egyéb számos kérdéseknek részletes szabályozása a különböző modern jogokban különböző; hazánkban e szabályozás a megalkotandó polgári törvénykönyvnek leend feladata.</w:t>
      </w:r>
    </w:p>
    <w:p>
      <w:pPr>
        <w:pStyle w:val="Heading1"/>
        <w:rPr/>
      </w:pPr>
      <w:r>
        <w:rPr/>
        <w:t>Hagyományos</w:t>
      </w:r>
    </w:p>
    <w:p>
      <w:pPr>
        <w:pStyle w:val="Normal"/>
        <w:rPr/>
      </w:pPr>
      <w:r>
        <w:rPr/>
        <w:t>l. Hagyomány.</w:t>
      </w:r>
    </w:p>
    <w:p>
      <w:pPr>
        <w:pStyle w:val="Heading1"/>
        <w:rPr/>
      </w:pPr>
      <w:r>
        <w:rPr/>
        <w:t>Háhn</w:t>
      </w:r>
    </w:p>
    <w:p>
      <w:pPr>
        <w:pStyle w:val="Normal"/>
        <w:rPr/>
      </w:pPr>
      <w:r>
        <w:rPr/>
        <w:t>Adolf (irói néven Havas Adolf), irodalomtörténeti iró, szül. Hódmező-Vásárhelyen 1859. nov. 28.; u. o. és Szegeden járta a középiskolát, 1876-tól pedig a budapesti egyetem bölcsészeti karán, majd a tanárképző intézet gyakorló iskolájában végezte tanulmányait. 1882. tanári vizsgálatot tett a magyar és francia szakcsoportból. 1880-81. a budapesti kereskedelemi akadémiában segédtanár, 1881-82. a szegedi reáliskolában helyettes tanár volt. 1883. Párisban a College de France, Sorbonne és az École des hautes Étudesben irodalmi és nyelvészeti előadásokat hallgatott. 1883-88. az aradi, 1888-89. a székelyudvarhelyi reáliskoláknál volt helyettes tanár, 1889-től rendes tanár a székesfehérvári állami főreáliskolában. Legnagyobbrészt irodalmi tárgyu cikkeket közölt 1877 óta a folyóiratokban és hirlapokban (Figyelő, P. Napló, Magyarország és a Nagyvilág. M. Tanügy, Philol. Közlöny, az aradi és székesfehérvári lapokban, az aradi lapokban több évig rendes munkatársa volt és a szinházi rovatot vezette), továbbá az iskolai értesítőkben. Cikkeit, valamint kiadványait és az ezek elé irt bevezetéseket éles és gondos kritika jellemzi. Kiadványai: Dugonics Tárházija, az eredeti kéziratból kiadva, bevezetéssel (Budapest 1882); Gyöngyösi, Ének Thököly Imre és Zrinyi Ilona házasságáról (Olcsó könyvt., 1884). Legnevezetesebb munkásságot a Petőfi-kirtika terén fejt ki; az Athenaum megbizásából az ujabb Petőfi-kiadásokat (1890 óta) ő szerkeszti, u. m. a népies kiadásokat, a detail-kiadásokat (irodalomtörténeti bevezetésekkel) és az 1892 óta 6 kötetben megjelenő első végleges, teljes kiadást, jegyzetekkel és variánsokkal. Külön megjelent: Emlékbeszéd Vörösmarty M. felett (Székesfehérvár 1893).</w:t>
      </w:r>
    </w:p>
    <w:p>
      <w:pPr>
        <w:pStyle w:val="Heading1"/>
        <w:rPr/>
      </w:pPr>
      <w:r>
        <w:rPr/>
        <w:t>Hahn</w:t>
      </w:r>
    </w:p>
    <w:p>
      <w:pPr>
        <w:pStyle w:val="Normal"/>
        <w:rPr/>
      </w:pPr>
      <w:r>
        <w:rPr/>
        <w:t>1. Ágoston, német protestáns teologus, szül. Grossosterhausenban, Querfurt közelében, 1792 márc. 28., megh. Boroszlóban 1863 máj. 13. Előbb Königsbergben volt rendkivüli teolog. tanár (1819), majd Lipcsébe hivatott meg 81826) rendes tanárul és lelkészül. Az utóbbi helyen tartott székfoglaló beszédében, valamint egy másik, ugyanezen évben kibocsátott iratában, azon tanácsot adta a racionalistáknak, hogy lépjenek ki az egyházból; ennek folytán Bretschneiderrel heves harcba keveredett, nézetei támogatására egy ujabb munkát bocsátott a világ elé ily c. a.: Sendschreiben über die Lage des Christenthums in unserer Zeit, und dasVerhältniss schristl. Theologie zur Wissenschaft überhaupt 81832). A kövekező évben Boroszlóba hivatott meg rendes tanárul és a főegyháztanács tagjául, 1844. egész Szilézia főszuperintendensévé neveztetett ki s mint ilyen elrendelte, hogy a lelkészi hivatalra felavatandók kötelesek ismét az ágostai hitvallásra az esküt letenni. Hittani rendszerét Lehrbuch des schristlichen Glaubens (2. kiad., 1857-1859) c. művében bocsátotta a világ elé.</w:t>
      </w:r>
    </w:p>
    <w:p>
      <w:pPr>
        <w:pStyle w:val="Normal"/>
        <w:rPr/>
      </w:pPr>
      <w:r>
        <w:rPr/>
        <w:t>2. H. Andrejevna Jelena, orosz irónő, családi nevén Fadjejev, a hasonnevü tábornok nővére, szül. 1814., megh. Szt. Pétervárott 1842. Első elbeszéléseit Zeneida R-a. álnév alatt irta. Művei: Utballa, regény (magyarul is megjelent T. K. fordításában, Budapest 1876); Dsellaleddin; Theophania; Abbiaggio; Lozsa v odeszkoj opere (Egy páholy az odesszai operában) stb.</w:t>
      </w:r>
    </w:p>
    <w:p>
      <w:pPr>
        <w:pStyle w:val="Normal"/>
        <w:rPr/>
      </w:pPr>
      <w:r>
        <w:rPr/>
        <w:t>3. H. Frigyes, német jogtudós, H. János György öccse, szül. hesseni Hamburgban 1823 jun. 7. Jénában, Heidelbergában tanult, 1847. magántanár lett Jenában, 1850. rendkivüli, 1862. rendes tanárrá s a fő felebbviteli törvényszék tanácsosává nevezték ki. 1872. a birodalmi kerek. főtörvényszék, 1879. a birodalmi törvényszék tagja lett. Művei: Kommentar zum allgemeinen deutschen Handelsgezetzbuch (Braunschweig 1862-1867, 2 köt.; 1 köt. 3. kiad. 1877-79; 2 köt. 2. kiadás 1875-83). A Goldschmidt-kiadta: Zeitschrift für Handelsrecht egyik kiadója (Stuttgart).</w:t>
      </w:r>
    </w:p>
    <w:p>
      <w:pPr>
        <w:pStyle w:val="Normal"/>
        <w:rPr/>
      </w:pPr>
      <w:r>
        <w:rPr/>
        <w:t>4. H. János Frigyes, német költő, szül. Giessenben 1753 körül, megh. 1779 májusában, 26. évében. Teologiát tanult Göttingában, hol a ligetkör tajga volt. Tehetséges, de önmagával s a világgal meghasonlott embervolt, kinek dalai (melyeket Teuthard álnéven tett közzé) hivatottságról tanuskodnak. Költeményeit összegyüjtötte s életét megirta Redlich C., Beiträge zur deitschen Philologie, 1879, 243-66. l. (Sokszor összetévesztik H. Lajos Fülöppel).</w:t>
      </w:r>
    </w:p>
    <w:p>
      <w:pPr>
        <w:pStyle w:val="Normal"/>
        <w:rPr/>
      </w:pPr>
      <w:r>
        <w:rPr/>
        <w:t>5. H. János György, német utazó, szül. Jenában 1810 jul. 11., megh. u. o. 1869 szept. 23. Albániának és az albán nyelvnek ismertetésével tünt ki. Művei: Albanische Studien (Jena 1854); Das albanesische Alfabet (Bécs 1851); Reise von Belgrad nach Salonichi (Bécs 1861., II. kiadás 1868); Reise durch die Gebiete des Drin u. Wardar (Bécs 1867). Halála után jelent meg Sagwissenschaftliche Studien (Jena 1872-79).</w:t>
      </w:r>
    </w:p>
    <w:p>
      <w:pPr>
        <w:pStyle w:val="Normal"/>
        <w:rPr/>
      </w:pPr>
      <w:r>
        <w:rPr/>
        <w:t>6. H. Lajos Fülöp, német kölő, szül. Trippstadtban 1746 márc. 22., megh. Zweibrückenben 1814. Irt drámákat, minők: Der Aufuhr zu Pisa (Ulm 1776); Graf Karl von Adelsberg (Lipcse 1776); Robert von Hohenecken (u.o. 1778); Wallrad und Evchen oder die Parforcejagd (énekes játék, Zweibrücken 1782); ezeken kivül lirai költeményeket is irt (u.o. 1786).</w:t>
      </w:r>
    </w:p>
    <w:p>
      <w:pPr>
        <w:pStyle w:val="Normal"/>
        <w:rPr/>
      </w:pPr>
      <w:r>
        <w:rPr/>
        <w:t>7. H. Károly Frigyes, l. Hahn-Hahn.</w:t>
      </w:r>
    </w:p>
    <w:p>
      <w:pPr>
        <w:pStyle w:val="Normal"/>
        <w:rPr/>
      </w:pPr>
      <w:r>
        <w:rPr/>
        <w:t>8. H. Károly Hugó, német hittéritő, szül. Riga mellett 1818 okt. 18. 1841. D.-Afrikába ment, hol 1844-ig a Namaqua-országban, azután a Damara-országban működött és ez utóbbiban Uj-Barmen állomást alapította. 1858-ban Berlinben jelent meg a herero nyelvről szóló műve. Azóta több nevezetes utazást tett egész a Curenéig részint egyedül, részint más európai utazókkal.</w:t>
      </w:r>
    </w:p>
    <w:p>
      <w:pPr>
        <w:pStyle w:val="Normal"/>
        <w:rPr/>
      </w:pPr>
      <w:r>
        <w:rPr/>
        <w:t>9. H. Krisztina Eliza, l. Bürger (2).</w:t>
      </w:r>
    </w:p>
    <w:p>
      <w:pPr>
        <w:pStyle w:val="Normal"/>
        <w:rPr/>
      </w:pPr>
      <w:r>
        <w:rPr/>
        <w:t>10. H. Lajos Ernő, német történetiró, szül. Boroszlóban 1820 szept. 18., megh. Berlinben 1888 szept. 30. Boroszlóban és Berlinben teologiát tanult. 1842-48. nevelősködött Párisban Humann pénzügyminiszter házánál s ott alkalma volt megismerkedni Guizot, Cousin, Broglie, Thiers s más jeles férfiakkal. 1849. alkalmazást nyert Boroszlóban a tanügyi osztályban, azután a porosz kultuszminisztériumban; 1855. a belügyminisztériumba került, hol a hivatalos Provinzialkorrespondenz szerkesztésével bizták meg. Állásától 1884. vált meg. Művei közül megemlítendők: Das Unterrichtswesen in Frankreixh (Boroszló 1848, 2 köt.); Geschichte des preussischen Vaterlandes (20. kiad., Berlin 1885); Leitfaden der vaterländischen geschichte (42. kiad. 1886); Friedrich der Grosse (u.o. 1855, 2. kiad. 1865); Kurfürt Friedrich I von Brandenburg (u.o. 1859); Zwei Jahre preussich-deutscher Politik (u.o. 1867); Der Krieg Deutschlands gegen Frankreich 81871); Kaiser Wilhelms Gedenkbuch (5. kiad., u. o. 1880); Das deutsche Theater und seine Zukunft, von einem Staatsbeamten (névtelenül u. o. 1879, 2. kiad. 1880); Fürst Bismarck, sein politisches Leben und Wirken, eine vollständige, pragmatisch geordnete Sammlung der Reden, Depechen, wichtigen Staatsschriften und politischen Briefe des Fürsten (u.o. 1878-1885, 4 köt.); Geschichte des Kulturkamps in Reussen (u.o. 1881); Zwanzig Jahre, 1862-1881. Rückblicke auf Fürst Bismarks Wirksamkeit (u.o. 1882); DasHeer und dasVaterland (u.o. 1884).</w:t>
      </w:r>
    </w:p>
    <w:p>
      <w:pPr>
        <w:pStyle w:val="Normal"/>
        <w:rPr/>
      </w:pPr>
      <w:r>
        <w:rPr/>
        <w:t>11. H. Mihály, délnémetországi teozofus, szül. Altdorfban 1758 febr. 2. paraszt szülőktől, megh. Franciska württembergi hercegnő egyik birtokán 1819. Már mint gyermek igen fogékony volt a vallásos behatások iránt, később a szentirást és Böhm Jakabnak s Ötingernek misztikus s teozof tartalmu iratait olvasgatva, azon meggyőződésre jutott, hogy az isteni dolgok felől különösebb felvilágosításokban részesül. Az igy nyert vallási gondolatait s érzelmeit részint irásban, részint népes összejöveteleken élőszóval terjesztette. Az ortodox lelkészek és egyházhatóságok többször felelősségre vonták téves tanaiért, de később a nevezett hercegnő birtokán megvonva magát, háborítatlanul élt. Az ő szemléleti teozof-rendszere főként abban tért el a protestáns igazhitüségtől és a pietisták irányától, hogy ő vallásos élet súlypontját a bennünk élő Krisztusra és a kegyes, becsületes életre helyezte. Nagyszámu követői, az u. n. Micheliánusok, jól szervezett s messze szétágazó egyesületet képeznek, de anélkül, hogy az egyháztól különszakadtak volna.</w:t>
      </w:r>
    </w:p>
    <w:p>
      <w:pPr>
        <w:pStyle w:val="Normal"/>
        <w:rPr/>
      </w:pPr>
      <w:r>
        <w:rPr/>
        <w:t>12. H. Werner, német iró, szül. 1816 máj. 13. Marienburgban, megh. Sakrowban (Potsdam mellett) 1890 dec. 1. Teologiát és bölcsészetet hallgatott a berlini és hallei egyetemen, majd Berlinben megtelepedve irodalmi tanulmányokkal foglalkozott. Számos hazafias irányu népszerü munkát irt, minők például: Kurprinz Friedrich Wilhelm, Geschichte der Kindheit des nachmaligen Königs Friedrich Wilhelm I. (Berlin 1867); Der Krieg Deutschlands gegen Frankreich (Lipcse 1871). Irodalomtörténeti munkái közül említendők: Geschichte der poetischen Literatur der Deutschen (10. kiad. Berlin 1883); Edda, Lieder germanischer Göttersage, bearbeitet und erläutert (u.o. 1872); Deutsche Poetik (u.o. 1879); Odin u. sein Reich (u.o. 1886). Utolsó munkája a Nibelung-ének átdolgozása: Kriemhild (Eisenach 1889).</w:t>
      </w:r>
    </w:p>
    <w:p>
      <w:pPr>
        <w:pStyle w:val="Heading1"/>
        <w:rPr/>
      </w:pPr>
      <w:r>
        <w:rPr/>
        <w:t>Hähnel</w:t>
      </w:r>
    </w:p>
    <w:p>
      <w:pPr>
        <w:pStyle w:val="Normal"/>
        <w:rPr/>
      </w:pPr>
      <w:r>
        <w:rPr/>
        <w:t>Ernő Gyula, német szobrász, szül. Drezdában 1811 márc., 9., megh. u. o. 1891 máj. 22. Drezdában és Münchenben tanult, még pedig eleinte építészetet: csak utóbb adta magát a szobrászatra. Tanulmányait Rómában fejezte be, azután Münchenben tartózkodott, mignem 1838-ban Drezdába ment, ott az uj szinház szobormüveinek egy részét elkészítette, de ezek a szinház égése alkalmával mind tönkrementek. Első kiváló művei: Beethoven ércszobra Bonnban (1845); IV. Károly császár nagy szobra Prágában (1846); Madonna (1850). A drezdai uj muzeum számára számos dombormüvön kivül hat homokkő-szobrot készített ezek: Sándor, Lysippus, Michelangelo, Dante, Cornelius, Rafael. Közöttük a legsikerültebb alkotás és a legnépszerübb német szobrok egyike az utolsó. Rafael szobrát többször is elkészítette; legszebbek köztük a berlini képtárban és a lipcsei muzeumban levő márványszobrok. Későbbi művei: II. Frigyes Ágost király szobra Drezdában (1867); Schwarzenberg herceg lovasszobra Bécsben (1864); Körner Tivadar szobra Drezdában (1871); Frigyes Vilmos herceg szobra Braunschweigban; Leibniz bronzszobra Lipcsében (1883). Legkiválóbb művei a bécsi operaház számára készített szoborművei, melyek legjobban megfeleltek antikizáló, ideális irányának, hatalmas dekorativ képzeletének. 1859. a lipcsei egyetem tiszteletbeli doktora lett. V. ö. Grossze S.J., Ernst Julius H's Litterarische Reliquien (Berlin 1893).</w:t>
      </w:r>
    </w:p>
    <w:p>
      <w:pPr>
        <w:pStyle w:val="Heading1"/>
        <w:rPr/>
      </w:pPr>
      <w:r>
        <w:rPr/>
        <w:t>Hahnemann</w:t>
      </w:r>
    </w:p>
    <w:p>
      <w:pPr>
        <w:pStyle w:val="Normal"/>
        <w:rPr/>
      </w:pPr>
      <w:r>
        <w:rPr/>
        <w:t>Sámuel Kersztély Frigyes, német orvos, a homeopátia megalapítója, szül. Meissenben 1755 ápr. 10., megh. Párisban 1843 jul. 2. Saját elhatározásából adta magát az orvosi pályára atyja akarata ellenére, ki porcellánfestő volt. Tanult Lipcsében, Bécsben, Erlangenben, majd Brückenthal báró erdélyi helytartótanácsos házi orvosává lett. Innen Németországba visszatérve, Hettstedt és Dessauban orvosi gyakorlatot üzött, e mellet az ásvány- és vegytannal foglalkozott behatóbban. Felfedezte a mercurius solubilis Hahnemanni-féle oldható higanykészítményt. 1784. Drezdába, 1789. Lipcsébe ment. itt irta: Arzenmérgezésekről (1786); A venerikus betegségekről (1788) s Gyógyszerész-lexikon (1793-1799, 2. köt.) c. művei. Majd Cullen: Materia medicáját fordította le, és önmagán vizsgálta a khinakéreg hatását s azon tapasztalatra jutott, hogy egy nagy adag khina váltólázat idéz elő, mig a kis adag a váltólázat meggyógyítja; ebből azt következtette, hogy a betegségek, melyek oly (hasonló) tüneteket mutatnak, aminőket bizonyos orvosságok (nagyobb adagok belsőleg bevéve) előidéznek, azáltal is meggyógyulnak, ha azon (hasonló, homoios) orvosságok csak kis adagokban nyujtatnak. Ezen alapelvét Hufeland lapjában 1790. Kisérlet az orvosság gyógyereje feltalálásának ujabb elvét illetőleg cimü értekezésében bővebben kifejtette és ezáltal a hasonszenvi gyógymód megalapítójává lett. majd 1810. Drezdában megjelent Organon der rationellen Heilkunde-jében a homeopá tiatantételeit felállította. Ezen uj tan azonban sokaktól hevesen megtámadtatott és csak 1819 óta terjedt el inkább, mikor több neves orvos hozzá csatlakozván, H. szerint gyógykezeltek. A heves küzdelmeket megunva, de meg a megélhetés gondjaival is küzködve, egy helyről a másikra költözött, mig végre 1811. ujra Lipcsébe tért vissza, hol előadásokkal igyekezett tanait megkedveltetni. De mivel itt neki nem engedték meg gyógyszereinek készítését és elárusítását, innen Köthenbe ment, hol Ferdinánd herceg által háziorvossá, majd udvari tanácsossá neveztetett ki. 1835. Párisba ment, hol tanai divatossá váltak. Özvegye, d'Hérvilly Melánia, ki férjének a betegek kezelésében annak életében segédkezett, férje halála után annak szellemében önállóan folytatta a gyógykezelést. H. egyéb művei: Fragmenta de viribus medicamentorum positivis (Lipcse 1805, 2 köt.); Reine Arzneimittellehre (Drezda 1811, 6. köt.); Die chronischen Krankheiten (Drezda 1828-30, 4. köt.). Kisebb műveit Stampf összegyüjtötte és kiadta 2 kötetben (Lipcse 1851). 1855. Köthenben szobrot emeltek neki. Magyarul megjelentek: A kávé munkálatjai. Ford. Almási Balogh Pál (Buda 1829); H. organona (életműve), a gyógyművészségnek vagy homoeopathiája. A 4. jobbított és bővített kiadás után magyarítva (Pest 1830).</w:t>
      </w:r>
    </w:p>
    <w:p>
      <w:pPr>
        <w:pStyle w:val="Heading1"/>
        <w:rPr/>
      </w:pPr>
      <w:r>
        <w:rPr/>
        <w:t>Hahn-Hahn</w:t>
      </w:r>
    </w:p>
    <w:p>
      <w:pPr>
        <w:pStyle w:val="Normal"/>
        <w:rPr/>
      </w:pPr>
      <w:r>
        <w:rPr/>
        <w:t>Ida grófné, német regényirónő, szül. Tressowban (Mecklenburg-Schwerin) 1805 jun. 22., megh. Mainzban 1880 jan. 12. 1826. gazdag rokonával, H. Frigyes Vilmos Adolf gróffal kelt egybe. Ez a házassága azonban nem volt szerencsés, 1829. elvált s az utazásban és költészetben keresett vigasztalást. Előbb költeményeket adott ki, amelyek azonban nem keltettek figyelmet. Sokkal nagyobb sikert aratott társadalmi regényeivel, melyekben az előkelő társadalmat festi. E regényekben az ifju Németország és a francia műveltség hatása nyilvánul; koholt tárgyak sajátszerü modorban, bár minden mélység nélkül, de sok szellemmel vannak feldolgozva. Arisztokratikus modorát sikerülten gúnyolja a Diogena. Von Gräfin Iduna H. H. (Lipcse 1847) cimü regény (Szerzője: Lewald Fanny). Utazásainak eredménye néhány szellemes, de felületes felfogással irt utirajz. Benső barátjának (Bistram) elhunyta mély nyomot hagyott izgatott kedélyében, s más irányt adott lelkének. A vallásban keresett megnyugvást, s Ketteler mainzi püspök tanácsára visszatért a kat. egyház kebelébe. Ezentul ennek ügyét szolgálta számos iratában, költeményeiben s regényeiben egyaránt. 1852. novemberében belépett az angersi kolostorba, majd részt vett a mainzi Jó pásztorhoz cimzett kolostor megalakításában, s itt is halt meg. Életének első korszakából való regényei összegyüjtve is megjelentek Berlinben 1851, 21 köt. Ezek közül említendők: Aus der Gesellschaft (Berlin 1838, 2 kiad. Ida Schönholm cimmel); Gräfin Faustine (1841); Ulrich (1841) stb. A második korszak regényei közül több magyar fordításban is megjelent: Maria Regina (Mainz 1860, magyarul Pest 1864); Doralice (u.o. 1861, magyarul Győr 1864); Peregrin (u.o. 1864, magyarul: Pécs 1874); Zwei Schwestern (u.o. 1863, magyarul: Két nővér, Győr 18865); Lady Gird (Temesvár 1869); Egy szegény kisasszony története (u.o. 1873). Ezeket növendékpapok irodalmi egyesületei fordították. Azonkivül megjelent magyarul: Az iskolamester leánya, ford. Nagy Antal (Budapest 1874).</w:t>
      </w:r>
    </w:p>
    <w:p>
      <w:pPr>
        <w:pStyle w:val="Heading1"/>
        <w:rPr/>
      </w:pPr>
      <w:r>
        <w:rPr/>
        <w:t>Hahnke</w:t>
      </w:r>
    </w:p>
    <w:p>
      <w:pPr>
        <w:pStyle w:val="Normal"/>
        <w:rPr/>
      </w:pPr>
      <w:r>
        <w:rPr/>
        <w:t>Vilmos, porosz tábornok, szül. Berlinben 1833 okt. 1. 1866. Frigyes Vilmos akkori trónörökös táborkarában vett részt a csehországi hadjáratban; azután II.Ernő szász-koburg-gothai herceg hadsegéde volt, s az 1870-71. hadjáratban mint táborkari őrnagy működött: 1872. a 3. hadtest táborkari főnökévé neveztetett ki, 1875. alezredes, 1878. ezredes lett, aztán gyorsan haladt felfelé, mig 1890. gyalogsági tábornok lett. 1888 óta a katonai irodának is főnöke és főhadsegéde II. Vilmos császárnak.</w:t>
      </w:r>
    </w:p>
    <w:p>
      <w:pPr>
        <w:pStyle w:val="Heading1"/>
        <w:rPr/>
      </w:pPr>
      <w:r>
        <w:rPr/>
        <w:t>Haholt</w:t>
      </w:r>
    </w:p>
    <w:p>
      <w:pPr>
        <w:pStyle w:val="Normal"/>
        <w:rPr/>
      </w:pPr>
      <w:r>
        <w:rPr/>
        <w:t>vagy Hadolt ivadékai, a Bécsi Krónika szerint szt. István idejében jöttek Magyarország ba s ők alapították a Buzád-nemzetséget (l.o., IV., 31.)</w:t>
      </w:r>
    </w:p>
    <w:p>
      <w:pPr>
        <w:pStyle w:val="Heading1"/>
        <w:rPr/>
      </w:pPr>
      <w:r>
        <w:rPr/>
        <w:t>Hahót</w:t>
      </w:r>
    </w:p>
    <w:p>
      <w:pPr>
        <w:pStyle w:val="Normal"/>
        <w:rPr/>
      </w:pPr>
      <w:r>
        <w:rPr/>
        <w:t>(Felső-), kisközség Zala vármegye pacsai j.-ban, (1891) 1172 magyar lak., postahivatallal és postatakarékpénztárral. - H. benedekrendi apátságát szent Margit vértanu tiszteletére a Hahold nemzetségéből való Buzádfia, Arnold comes alapította s lapítását, utódainak kérésére, 1234. II: András király is megerősítette. 1270. azonban Arnold comes fiától, Miklóstól, hűtlensége miatt egyéb jószágokkal együtt a monostor kegyuraságát is elvette és azt Ponich bánnak ajándékozta. A kegyuri jogot a XVII. sz. óta királyaink, végre 1772-től a tolnai Festetics grófi család gyakorolta, s összecsatolta a keszthelyi plébániával.</w:t>
      </w:r>
    </w:p>
    <w:p>
      <w:pPr>
        <w:pStyle w:val="Heading1"/>
        <w:rPr/>
      </w:pPr>
      <w:r>
        <w:rPr/>
        <w:t>Hahóty</w:t>
      </w:r>
    </w:p>
    <w:p>
      <w:pPr>
        <w:pStyle w:val="Normal"/>
        <w:rPr/>
      </w:pPr>
      <w:r>
        <w:rPr/>
        <w:t>Sándor (Felsőhahóti), pedagogus, szül. Kunóban (Nyitra) 1850 aug. 20. Gimnáziumi tanulmányait Vácott, Kecskeméten és Kolozsvárt végezte. 1868. a kegyes tanítórendbe lépett, hol három évig mint nyilvános gimnáziumi tanár működött s ezalatt a teologiát is elvégezte. 1872. a rendből kilépett s Budapesten a tudomány-egyetem bölcsészeti fakultását s párhuzamosan az egyetemi hadtudományi tanfolyamot elvégezvén, gimnáziumi tanári és honvéd-hadapródi (tiszti) oklevelet nyert. 1874. a belváros községi polgári leány-iskolához tanárrá választatott meg, hol most is működik. Önállón megjelent műve: Természettan és Csillagászati Földrajz (5. kiad. 1894) Elnöke az Országos Polgári Iskolai Tanáregyesületnek.</w:t>
      </w:r>
    </w:p>
    <w:p>
      <w:pPr>
        <w:pStyle w:val="Heading1"/>
        <w:rPr/>
      </w:pPr>
      <w:r>
        <w:rPr/>
        <w:t>Hai</w:t>
      </w:r>
    </w:p>
    <w:p>
      <w:pPr>
        <w:pStyle w:val="Normal"/>
        <w:rPr/>
      </w:pPr>
      <w:r>
        <w:rPr/>
        <w:t>(khinai) a. m. tenger.</w:t>
      </w:r>
    </w:p>
    <w:p>
      <w:pPr>
        <w:pStyle w:val="Heading1"/>
        <w:rPr/>
      </w:pPr>
      <w:r>
        <w:rPr/>
        <w:t>Hai</w:t>
      </w:r>
    </w:p>
    <w:p>
      <w:pPr>
        <w:pStyle w:val="Normal"/>
        <w:rPr/>
      </w:pPr>
      <w:r>
        <w:rPr/>
        <w:t>pénzszámítás Sziamban = 4000 bat (l.o.).</w:t>
      </w:r>
    </w:p>
    <w:p>
      <w:pPr>
        <w:pStyle w:val="Heading1"/>
        <w:rPr/>
      </w:pPr>
      <w:r>
        <w:rPr/>
        <w:t>Haida</w:t>
      </w:r>
    </w:p>
    <w:p>
      <w:pPr>
        <w:pStyle w:val="Normal"/>
        <w:rPr/>
      </w:pPr>
      <w:r>
        <w:rPr/>
        <w:t>város Böhmisch-Leipacseh kerületi kapitányságban, 8 km.-nyire Bühmisch-Leipától, vasut mellett, (1890) 2985 lak., porcellánkészítéssel, élénk üvegkereskedéssel és ipariskolával. H. környéke (Steinschönau, Arnsdorf, Parchen, Blottendorf, Langenau stb.) a cseh üvegkészítésnek és üvegexportnak elsőrangu székhelye.</w:t>
      </w:r>
    </w:p>
    <w:p>
      <w:pPr>
        <w:pStyle w:val="Heading1"/>
        <w:rPr/>
      </w:pPr>
      <w:r>
        <w:rPr/>
        <w:t>Haiderabad</w:t>
      </w:r>
    </w:p>
    <w:p>
      <w:pPr>
        <w:pStyle w:val="Normal"/>
        <w:rPr/>
      </w:pPr>
      <w:r>
        <w:rPr/>
        <w:t>(Hyderabad). 1. A brit-indiai birodalom hűbérállama., amelyben a nizam (l.o.) uralkodik. - 2. Az ugyanily nevü brit-indiai hűbérállam fővárosa a Muszi és vasut mellett, terjedelmes tavakkal teleszórt sikságon. (1891) 415039 nagyobbára mohameddán lakossal, pamutiparral és papirmalmokkal. A legjelentékenyebb épületek a Csar Minar, hatalmas nagy karavánszeráj; a Dsemma Maszdsid, a mekkai nagy mecset mintájára épült templom, amelynek fedeléről a várost egészen beláthatni: a nizam lakóhelye; minden különös karaktert nélkülöző palotatömeg; a falakon kivül az angol politikai ágens rezidenciája, India egyik legfényesebb európai épülete. A várost, amelyet 1589. Mohammed Kuli Khán, Golkonda, Dekan egykori fővárosa közelében alapított, palotákkal és szép kertekkel környékezett két tó látja el vizzel. - 3. Sind tartomány fővárosa Bombay brit-indiai presidencyben. 5 km.-nyire az Alsó-Indus balpartjától, az Indus és Fulaili által alkotott szigeten, vasut mellett, (1891) 58048 lak. 9,6 km.-nyire van Miani falu, ahol először 1843 febr. 17. és azután márc. 24. kivivott győzelmével Napier s Szindh-államnak véget vetett.</w:t>
      </w:r>
    </w:p>
    <w:p>
      <w:pPr>
        <w:pStyle w:val="Heading1"/>
        <w:rPr/>
      </w:pPr>
      <w:r>
        <w:rPr/>
        <w:t>Haider Ali</w:t>
      </w:r>
    </w:p>
    <w:p>
      <w:pPr>
        <w:pStyle w:val="Normal"/>
        <w:rPr/>
      </w:pPr>
      <w:r>
        <w:rPr/>
        <w:t>v. Haidar Ali, Hyder Ali Khán Bahadur, K.-indiai fejedelem, szül. 1728., megh. Csitorban 1782 dec. 10. 1761. Maissur uralkodójává lett. Elfoglalta az É.-kanarai partokat, Malabart és a Maledivi szigeteket, de bár az angol kelet-indiai társulatnak nagy kereskedelmi előnyöket biztosított, szerencséje felkelté az angolok féltékenységét, kik aztán 1767. egy pár indiai fejedelem és nevezetesen a nizami radzsa szövetségében háborut indítottak ellene. H. szerencsével harcolt, sőt Madraszig nyomult, ugyhogy az angolok 1769. kénytelenek voltak vele kibékülni. A béke nem sokáig tartott s H. most az angolok ellen a maratokkal és a franciákkal szövetkezett. Francia tisztek és kalandorok részben H. hadseregét némiképen európai minta szerint begyakorolták, mire 1780. nagy szerencsével kezdette meg a háborut, de 1782 jun. 2. döntő vereséget szenvedett s nem sokkal utóbb hirtelen meghalt. Fia és utódja, Tippu-Szahib, 1784 márc. 11. békét kötött az angolokkal. V. ö. Sprengel, Leben Haider Alis (Halle 1786); Aitchison, Treatises, engagements and sunnuds relating to India (5. köt., Kalkutta 1864).</w:t>
      </w:r>
    </w:p>
    <w:p>
      <w:pPr>
        <w:pStyle w:val="Heading1"/>
        <w:rPr/>
      </w:pPr>
      <w:r>
        <w:rPr/>
        <w:t>Haidinger</w:t>
      </w:r>
    </w:p>
    <w:p>
      <w:pPr>
        <w:pStyle w:val="Normal"/>
        <w:rPr/>
      </w:pPr>
      <w:r>
        <w:rPr/>
        <w:t>Vilmos lovag, osztrák mineralogus, szül. Bécsben 1795 febr. 5., megh. Dornbachban 1871 márc. 19. 1811. tanulta az ásványtant Grazban Mohstól, kit 1812. Freibergbe követett. 1822-1827-ig Európa nagy részét beutazta. Mohs halála után 1840. a bécsi pénz- és bányaügyi udvari kamara ásványgyüjteményének rendezésével bizták meg. E gyüjtemény cs. k. montanisztikai muzeum nevet nyert. H. itt előadásokat tartott, melyek nagy hatással voltak a bányászat fiatalságára. A montanisztikai muzeum gyüjteményének rendezése, Ausztria földtani felvétele és a k. k. geologische Reichsanstalt alapítása (1849 nov. 15), melyen az igazgatói hivatalt nyugalomba vonulásáig (1866 okt. 7.) viselte, ez időből származnak. A bécsi cs. k. földrajzi társulat, a geologiai megfigyelések végett alakult Werner-egyesület, a magyarhoni földtani társulat Pesten, a Societa geologica Milanóban, mindannyian részint az ő indítványának, részint közreműködésének köszönik megalakulásukat. 1859. lett valóságos udvari tanácsos. Nevezetesebb munkái. Geognostische Übersichtskarte der österreich. Monarchie (1845); Geologische Übersicht der Bergbaue der österr, Monarchie (1855).</w:t>
      </w:r>
    </w:p>
    <w:p>
      <w:pPr>
        <w:pStyle w:val="Heading1"/>
        <w:rPr/>
      </w:pPr>
      <w:r>
        <w:rPr/>
        <w:t>Haidingera</w:t>
      </w:r>
    </w:p>
    <w:p>
      <w:pPr>
        <w:pStyle w:val="Normal"/>
        <w:rPr/>
      </w:pPr>
      <w:r>
        <w:rPr/>
        <w:t>Endl. (növ.), l. Albertia.</w:t>
      </w:r>
    </w:p>
    <w:p>
      <w:pPr>
        <w:pStyle w:val="Heading1"/>
        <w:rPr/>
      </w:pPr>
      <w:r>
        <w:rPr/>
        <w:t>Haidinger-féle fénytünemény</w:t>
      </w:r>
    </w:p>
    <w:p>
      <w:pPr>
        <w:pStyle w:val="Normal"/>
        <w:rPr/>
      </w:pPr>
      <w:r>
        <w:rPr/>
        <w:t>l. Dikroizmus.</w:t>
      </w:r>
    </w:p>
    <w:p>
      <w:pPr>
        <w:pStyle w:val="Heading1"/>
        <w:rPr/>
      </w:pPr>
      <w:r>
        <w:rPr/>
        <w:t>Haidinger-féle lupa</w:t>
      </w:r>
    </w:p>
    <w:p>
      <w:pPr>
        <w:pStyle w:val="Normal"/>
        <w:rPr/>
      </w:pPr>
      <w:r>
        <w:rPr/>
        <w:t>l. Dikroszkópikus lupa.</w:t>
      </w:r>
    </w:p>
    <w:p>
      <w:pPr>
        <w:pStyle w:val="Heading1"/>
        <w:rPr/>
      </w:pPr>
      <w:r>
        <w:rPr/>
        <w:t>Haidingerit</w:t>
      </w:r>
    </w:p>
    <w:p>
      <w:pPr>
        <w:pStyle w:val="Normal"/>
        <w:rPr/>
      </w:pPr>
      <w:r>
        <w:rPr/>
        <w:t>(ásv.,) ritka rombos rendszerbeli mész-arzenát (HCaAsO</w:t>
      </w:r>
      <w:r>
        <w:rPr>
          <w:vertAlign w:val="subscript"/>
        </w:rPr>
        <w:t>4</w:t>
      </w:r>
      <w:r>
        <w:rPr/>
        <w:t>) ismeretlen termőhelyről; Brogniart nevezte meg. L. Berthierit-et is.</w:t>
      </w:r>
    </w:p>
    <w:p>
      <w:pPr>
        <w:pStyle w:val="Heading1"/>
        <w:rPr/>
      </w:pPr>
      <w:r>
        <w:rPr/>
        <w:t>Haifa</w:t>
      </w:r>
    </w:p>
    <w:p>
      <w:pPr>
        <w:pStyle w:val="Normal"/>
        <w:rPr/>
      </w:pPr>
      <w:r>
        <w:rPr/>
        <w:t>város D.-Sziriában, 13 km.-nyire Acretól, a Nar-el-Mukutta torkolata közelében, a Karmel-hegy lábánál, pálmaligetek közt, mintegy 6000 lakossal, akiknek fele muzulmán. Haifából, szent Jeromos és Eusebius Scaminumjából indulnak a zarándokok a karmelhegyi klastrom látogatására; ezért gőzhajóállomás.</w:t>
      </w:r>
    </w:p>
    <w:p>
      <w:pPr>
        <w:pStyle w:val="Heading1"/>
        <w:rPr/>
      </w:pPr>
      <w:r>
        <w:rPr/>
        <w:t>Haigerloch</w:t>
      </w:r>
    </w:p>
    <w:p>
      <w:pPr>
        <w:pStyle w:val="Normal"/>
        <w:rPr/>
      </w:pPr>
      <w:r>
        <w:rPr/>
        <w:t>az ugyanily nevü járás székhelye Sigmaen poroz kerületben, 44 km.-nyire Sigmaentől, az Eyach mellett, (1890) 1250 lak., a város fölött szép kastéllyal, közelében ásványviz forrással és fürdővel.</w:t>
      </w:r>
    </w:p>
    <w:p>
      <w:pPr>
        <w:pStyle w:val="Heading1"/>
        <w:rPr/>
      </w:pPr>
      <w:r>
        <w:rPr/>
        <w:t>Haikume</w:t>
      </w:r>
    </w:p>
    <w:p>
      <w:pPr>
        <w:pStyle w:val="Normal"/>
        <w:rPr/>
      </w:pPr>
      <w:r>
        <w:rPr/>
        <w:t>sulymérték japánban = 100 momme = 373,24 gr.</w:t>
      </w:r>
    </w:p>
    <w:p>
      <w:pPr>
        <w:pStyle w:val="Heading1"/>
        <w:rPr/>
      </w:pPr>
      <w:r>
        <w:rPr/>
        <w:t>Hail</w:t>
      </w:r>
    </w:p>
    <w:p>
      <w:pPr>
        <w:pStyle w:val="Normal"/>
        <w:rPr/>
      </w:pPr>
      <w:r>
        <w:rPr/>
        <w:t>Somer királyság székhelye közép-Arábiában, 720 km.-nyire DDNy-nak Bagdadtól, 1064 m. magasban, Palgrave szerint 20000 lak., erős körfalakkal, a szultán nagy kiterjedésü palotájával, bazárokkal, nagy mecsettel és terjedelmes kertekkel.</w:t>
      </w:r>
    </w:p>
    <w:p>
      <w:pPr>
        <w:pStyle w:val="Heading1"/>
        <w:rPr/>
      </w:pPr>
      <w:r>
        <w:rPr/>
        <w:t>Haiminsfeld</w:t>
      </w:r>
    </w:p>
    <w:p>
      <w:pPr>
        <w:pStyle w:val="Normal"/>
        <w:rPr/>
      </w:pPr>
      <w:r>
        <w:rPr/>
        <w:t>l. Goldast.</w:t>
      </w:r>
    </w:p>
    <w:p>
      <w:pPr>
        <w:pStyle w:val="Heading1"/>
        <w:rPr/>
      </w:pPr>
      <w:r>
        <w:rPr/>
        <w:t>Haimo</w:t>
      </w:r>
    </w:p>
    <w:p>
      <w:pPr>
        <w:pStyle w:val="Normal"/>
        <w:rPr/>
      </w:pPr>
      <w:r>
        <w:rPr/>
        <w:t>(halberstadti), angolszász származásu egyházi iró, szül. 778 körül; Rabanus Maurussal tanult Fuldában, később Toursban. Eleinte a fuldai, majd a heresfeldi iskola rektora és (839) apátja volt, 840. halberstadti püspök lett, e városban egy könyvtárt s kolostort alapított s megh. 853 márc. 27. Mint iró leginkább a szentirásmagyarázat, homiletika és történelem terén szerzett magának nevet. Kiválóbb művei: Comment. in libros sacr. scripturaeet pericopas evang. dominic. (kiadatott Párisban 1531-35); De christianarum rerum memoria, máskép: Breviarium Hist. Ecct. lib. X. (u.o. 1531 s gyakr.); De varietate librorum seu de amore coelestis patriae (Köln 1531). V. ö. Migne, Patres ltini (CXVI-CXVIII köt.).</w:t>
      </w:r>
    </w:p>
    <w:p>
      <w:pPr>
        <w:pStyle w:val="Heading1"/>
        <w:rPr/>
      </w:pPr>
      <w:r>
        <w:rPr/>
        <w:t>Haimon</w:t>
      </w:r>
    </w:p>
    <w:p>
      <w:pPr>
        <w:pStyle w:val="Normal"/>
        <w:rPr/>
      </w:pPr>
      <w:r>
        <w:rPr/>
        <w:t>(gör.), 1. Tesszáliának mondai hőse, innen Tesszáliának régi neve Haimonia is. - 2. Kreon tébei királynak fia, akit a szfinx megölt; mig Sophokles szerint Antigonénak jegyese, aki miatt H. öngyilkos lett. - 3. Vergiliusnál egy rutulusnak neve.</w:t>
      </w:r>
    </w:p>
    <w:p>
      <w:pPr>
        <w:pStyle w:val="Heading1"/>
        <w:rPr/>
      </w:pPr>
      <w:r>
        <w:rPr/>
        <w:t>Haimonfiak</w:t>
      </w:r>
    </w:p>
    <w:p>
      <w:pPr>
        <w:pStyle w:val="Normal"/>
        <w:rPr/>
      </w:pPr>
      <w:r>
        <w:rPr/>
        <w:t>Haimon vagy Aimon (Aymon) dorgognei grófnak, Nagy Károly sógorának négy fia: Adelhart (Alard), Ritsart (Richard), Witsart (Guichard) és Reinolt (Renaut) de Montalban (Montauban), egy régi francia (karoling) monda hősei, kik Nagy Károly hűbéresei, de atyjukkal együtt föltámadnak a császár ellen és hosszas harcokat vivnak ellene, melyekben (főleg Reinolt, Bayard nevü lovával) a leghihetetlenebb hőstetteket viszik végbe. A monda történeti elemei és alapjai: Szent Reinoldus (megh. 750 körül, Eudo, Vassconia királya, és Martell Károly, kinek helyébe (mint más mondákban is) Nagy Károly lépett. A tárgy első költői földolgozása a XII. századi chanson de geste: Renaut de Montauban (kiadta Michelant 1862), melyet régebben tévesen tulajdonítottak Huon de Villeneuvenek, s mely utóbb prózaregénnyé alakíttatott át (Lyon 1493, ujra kiadta Tarbé 1861); németül Simmern 1535). Igen ismertté lett a mondának németalföldi földolgozása is: Historie von den vier Hemskindern (Antwerpen 1619), melyből a XV. századbeli német regény (Rainald von Montalban, Köln 1604, ujra kiadta Pfaff 1886) ésa kis német népkönyv származik, melyet Simrock, modernizálva kiadott (Deutsche Volksbücher 1845. VII. köt.) és Tieck Lajos önállóan földolgozott (Peter Lebrechts Volksmärchen 1797, II. köt.). A népszerü monda megjelent spanyol (1536), angol s egyéb földolgozásokban is.</w:t>
      </w:r>
    </w:p>
    <w:p>
      <w:pPr>
        <w:pStyle w:val="Heading1"/>
        <w:rPr/>
      </w:pPr>
      <w:r>
        <w:rPr/>
        <w:t>Hainan</w:t>
      </w:r>
    </w:p>
    <w:p>
      <w:pPr>
        <w:pStyle w:val="Normal"/>
        <w:rPr/>
      </w:pPr>
      <w:r>
        <w:rPr/>
        <w:t>nagy sziget a Khinai-tengerben a Tonkingi-öböl K-i szélén; Kuang- tung khinai tartománynak része és ennek Lei-csu nevü félszigetétől csak 28 km. széles csatorna választja el. A sziget csaknem ovális alaku; területét 36195 km</w:t>
      </w:r>
      <w:r>
        <w:rPr>
          <w:vertAlign w:val="superscript"/>
        </w:rPr>
        <w:t>2</w:t>
      </w:r>
      <w:r>
        <w:rPr/>
        <w:t>-re, lakóinak számát 2 1/2 millióra becsülik, akik közt 1 millió khinai. A sziget D-en és K-en magas, É-on sikság; legmagasabb hegycsúcsa az Ucsi-san (a. m. 5 ujju hegy), amelyet télen hó takar. A hegyekről számos folyó folyik le; a legnagyobb a Posang-ho. Kókusz- és arékapálma, betelbors, tamarindusz, banán, mango és bambusz terem a partjain, cukornád, pamut, dohány, rizs stb. a kulturnövényei. Belsejét őserdők borítják, ezekben állítólag rinóceroszok, tigrisek és egy orangutang-féle majom lakik. Benszülött vad népeit li-knak, az alacsonyabb vidékeken élő és a khinaiak által félig civilizált embereket csu-nak hivják. A lik függetlenek. A khinaiak szép emaillozott fémedényeket készítenek. a főváros, Kiungcsu (40500 lak.), 1876 óta van nyitva az európai kereskedelemnek. A kikötője Hoi-hu, ahol a főkiviteli cikkek: cukor, betelbors, kókuszdióolaj és állati bőrök. A forgalom értéke mintegy 7 millió frank.</w:t>
      </w:r>
    </w:p>
    <w:p>
      <w:pPr>
        <w:pStyle w:val="Heading1"/>
        <w:rPr/>
      </w:pPr>
      <w:r>
        <w:rPr/>
        <w:t>Hainau</w:t>
      </w:r>
    </w:p>
    <w:p>
      <w:pPr>
        <w:pStyle w:val="Normal"/>
        <w:rPr/>
      </w:pPr>
      <w:r>
        <w:rPr/>
        <w:t>vagy Haynau, város Liegnitz porosz-sziléziai kerületben, 20 km.-nyire Goldbergtől, a Deichsel és vasut mellett, (1890) 8082 lak., posztó- és vászonszövéssel és fehérítőkkel. 1328. elfoglalták a husziták; 1813. a porosz lovasság Maison generális csapatait itt teljesen tönkre tette.</w:t>
      </w:r>
    </w:p>
    <w:p>
      <w:pPr>
        <w:pStyle w:val="Heading1"/>
        <w:rPr/>
      </w:pPr>
      <w:r>
        <w:rPr/>
        <w:t>Hainaut</w:t>
      </w:r>
    </w:p>
    <w:p>
      <w:pPr>
        <w:pStyle w:val="Normal"/>
        <w:rPr/>
      </w:pPr>
      <w:r>
        <w:rPr/>
        <w:t xml:space="preserve">(ejtsd: enó, lat. Hannonia, ném. Hennegau), 1. az Escaut felső medencéjét és a középső Maas vidékét magában foglaló egykori grófság, amely jelenleg részben Franciaországhoz (Nord département részei), részben Belgiumhoz tartozik. H. lakói a római hódítás korában a nerviek voltak. A rómaiaktól a frankok foglalták el és egy ideig Tournay volt a fővárosa. A VII. században kapta a Haine folyócskáról a H. nevet. A karolingi birodalom fölosztásakor Kopasz Károly birtokaihoz jutott. A IX: században (875) örökös grófsággá lett, első grófja Rénier volt. 1052., midőn IV. Rénier meghalt, leányának Richildének kezével együtt Flandria grófja nyerte el. Richilde azonban fiainak kiskorusága alatt oly zsarnoki módon kormányzott, hogy Flandriát magától egészen elidegenítette. Arnou, az idősebbik fia elnyerte Flandriát, Balduin, az ifjabbik fia pedig H.-t. V. Balduin 1191. házassága által e két grófságot ujra egesítette és azok egy uralom alatt maradtak 1279-ig. Ekkor IX. Balduin leányának, Margaretának halála évében a két grófság ujra külön vált. H. d'Avesnes Jánosnak jutott osztályrészül. 1356. azonban ismét a bajor IV. Lajos,  a bajor ház tagja nyerte el. Ennek egyik utóda, Jakobea szenvedélyességével magától H. rendeit annyira elidegenítette, hogy 1433. kényszerült ez Jó Fülöp burgundi fejedelemnek átengedni. 1477. Burgundi Máriával való házassága folytán H.-t Miksa német császár és utána V. Károly és a spanyol királyok örökölték. V. Fülöp a pireneusi békében egy részét XIV. Lajos francia királynak volt kénytelen átengedni; több részei pedig a badeni béke (1714) értelmében a Habsburg-házra szállottak. 1793. az egész H. egyesíttetett Franciaországgal és Jémapes department-t alkotta. 1814- 1831-ig a Franciaországhoz tartozó rész kivételével a németalföldi királyságnak volt része, azóta pedig Belgium 9 tartományának egyike. V. ö. Delawarde, Hist. générale du H. (Mons 1718, 6 köt.). </w:t>
      </w:r>
    </w:p>
    <w:p>
      <w:pPr>
        <w:pStyle w:val="Normal"/>
        <w:rPr/>
      </w:pPr>
      <w:r>
        <w:rPr/>
        <w:t>2. H., Belgium egyik tartománya a két Flandria, Namur, Brabant és Franciaország közt 3722 km</w:t>
      </w:r>
      <w:r>
        <w:rPr>
          <w:vertAlign w:val="superscript"/>
        </w:rPr>
        <w:t>2</w:t>
      </w:r>
      <w:r>
        <w:rPr/>
        <w:t xml:space="preserve"> területtel, (1891) 1058737, 1 km</w:t>
      </w:r>
      <w:r>
        <w:rPr>
          <w:vertAlign w:val="superscript"/>
        </w:rPr>
        <w:t>2</w:t>
      </w:r>
      <w:r>
        <w:rPr/>
        <w:t xml:space="preserve"> -re 283 lak. Nagyobb része az Escaut, csekély része a Maas és még kisebb része az Oise forrásvidéke, a Szajna vizmedencéjéhez tartozik. Az előbbi két folyóvidék vizválasztója Anderlues közelében 198 m., a Maas és Szajna környéke közt pedig Riezes közelében 342 m. magasságot ér el. Senneffetől É-ra egészen sik. Az egyik oldalánál határául szolgáló Ascautba torkollnak a Haine, Rhosne, a Dendre és a Senne. A Maasba folyik az Eau-Noire, Eau-Blanche és a Sambre. Az Oise H.-ban csak 17 km. hosszu. Legnagyobb kincse a tartománynak a szén; 3 nagy szénmedence van benne: a Borinage Mons és a francia határ közt, a Centre Monst-tól K-re és a charleroii, az előbbitől K-re. 1891. 107 szénbányát műveltek és 14 millió t.-nál többet termeltek, 177,47 millió frank értékben. A bányászat szolgáltat azonkivül épület- és kövező köveket, márványt és agyagot, összesen 18,4 millió frank értékben. A nagy széntelepek jelentékeny ipart, különösen vas- (közel 600 kohó) és üvegipart (41 gyár) is teremtettek; van azonkivül cukorgyártása, csipkekészítése és pamutszövése. A föld alkalmas azonkivül gabonatermesztésre is, de leginkább kereskedelmi növényeket (dohányt és cukornádat) termesztenek. A lakosság nagyobbára vallon. A tartomány 6 járásra (Ath, Tournai, Mons, Soignies, Thuin, és Scharleroi) oszlik; fővárosa: Mons. </w:t>
      </w:r>
    </w:p>
    <w:p>
      <w:pPr>
        <w:pStyle w:val="Normal"/>
        <w:rPr/>
      </w:pPr>
      <w:r>
        <w:rPr/>
        <w:t>3. H., Francia-H., Franciaország egyik vidéke, amely 1789-ig Cambrésisvel együtt külön generálitást alkotott, Valenciennes fővárossal, 200000 h.-nyi területtel. Jelenleg Nord dápartement egyrészét alkotja.</w:t>
      </w:r>
    </w:p>
    <w:p>
      <w:pPr>
        <w:pStyle w:val="Heading1"/>
        <w:rPr/>
      </w:pPr>
      <w:r>
        <w:rPr/>
        <w:t>Hainbund</w:t>
      </w:r>
    </w:p>
    <w:p>
      <w:pPr>
        <w:pStyle w:val="Normal"/>
        <w:rPr/>
      </w:pPr>
      <w:r>
        <w:rPr/>
        <w:t>1. Göttingai ligetkör.</w:t>
      </w:r>
    </w:p>
    <w:p>
      <w:pPr>
        <w:pStyle w:val="Heading1"/>
        <w:rPr/>
      </w:pPr>
      <w:r>
        <w:rPr/>
        <w:t>Hainburg</w:t>
      </w:r>
    </w:p>
    <w:p>
      <w:pPr>
        <w:pStyle w:val="Normal"/>
        <w:rPr/>
      </w:pPr>
      <w:r>
        <w:rPr/>
        <w:t>város Lajta-Bruck alsó-ausztria kerületi kapitányságában, 20 km.-nyire Brucktól, a Duna és vasut mellett, festői vidéken (1890) 5075 lak., nagy dohánygyárral (1800 munkás), tűgyárral, régi vár romjaival, melyről már a Nibelung-dalban van szó (V. ö. Laban, Die Hainburg-Epos); a városházban egy római oltár látható. A mai H. helyén az ókorban hatalmas erődítmények voltak, amelyek a régi kelta városhoz, Carnuntumhoz (l.o.) tartoztak és romjaik részben még maig is láthatók. A várromot a Nibelungenliedben említett Heimburc romjainak tartják. A honfoglalás után magyar kézen volt; III. Henrik császár 1042. AbaSámueltól elvette. 1482. Mátyás király ismét megszerezte a magyaroknak. 1683 jul. 7. a törökök egészen feldulták. H. fönállásának ezeréves ünnepét 1894 szept. 1-2. ülte meg. Közelében van Német-Óvár (l.o.) V. ö. Maurer, Gesch. der Stadt H. (1894). H. és Német-Óvár között emelkedik az a tumulus, melyet némelyek Attila, mások pedig (igy Lanfranconi Enea is) Árpád sirdombjának tartanak.</w:t>
      </w:r>
    </w:p>
    <w:p>
      <w:pPr>
        <w:pStyle w:val="Heading1"/>
        <w:rPr/>
      </w:pPr>
      <w:r>
        <w:rPr/>
        <w:t>Haine</w:t>
      </w:r>
    </w:p>
    <w:p>
      <w:pPr>
        <w:pStyle w:val="Normal"/>
        <w:rPr/>
      </w:pPr>
      <w:r>
        <w:rPr/>
        <w:t>(ejtsd: en), 70 km. hosszu, jobboldai mellékfolyója az Escautnak Belgiumban és Franciaországban, Anderiuesnél ered és Condé közelében torkollik. A Trouille és Ogneau vagy Hogneau folyik belé.</w:t>
      </w:r>
    </w:p>
    <w:p>
      <w:pPr>
        <w:pStyle w:val="Heading1"/>
        <w:rPr/>
      </w:pPr>
      <w:r>
        <w:rPr/>
        <w:t>Hainichen</w:t>
      </w:r>
    </w:p>
    <w:p>
      <w:pPr>
        <w:pStyle w:val="Normal"/>
        <w:rPr/>
      </w:pPr>
      <w:r>
        <w:rPr/>
        <w:t>város Lipcse szászországi kerületi kapitányságában, 66 km.-nyire Lipcsétől, a Striegisbach és vasut mellett, (1890) 8260 lakossal, bőr- és plüsgyártással. Különösen virágzik benne a flanellgyártás, mely áruból évenként több mint 12 millió márka értéküt készítenek és mindenfelé exportálnak. H. szülővárosa Gellert német költőnek, akinek emlékére 1865. szobrot is emeltek.</w:t>
      </w:r>
    </w:p>
    <w:p>
      <w:pPr>
        <w:pStyle w:val="Heading1"/>
        <w:rPr/>
      </w:pPr>
      <w:r>
        <w:rPr/>
        <w:t>Haisszin</w:t>
      </w:r>
    </w:p>
    <w:p>
      <w:pPr>
        <w:pStyle w:val="Normal"/>
        <w:rPr/>
      </w:pPr>
      <w:r>
        <w:rPr/>
        <w:t>város, máskép Gaisszin (l.o.).</w:t>
      </w:r>
    </w:p>
    <w:p>
      <w:pPr>
        <w:pStyle w:val="Heading1"/>
        <w:rPr/>
      </w:pPr>
      <w:r>
        <w:rPr/>
        <w:t>Haiti</w:t>
      </w:r>
    </w:p>
    <w:p>
      <w:pPr>
        <w:pStyle w:val="Normal"/>
        <w:rPr/>
      </w:pPr>
      <w:r>
        <w:rPr/>
        <w:t>vagy Hayti (Santo-Domingo). 1. Egyike a Nagy-Antilláknak, köztük a legmagasabb, az Atlanti-oceán és a karibi-tenger közt; Portoricótól a 120 km. széles Morza-szoros, Jamaikától és Kubától pedig a 180, illetőleg 90 km. széles paso de los Vientos választja el. Területe 77252 km</w:t>
      </w:r>
      <w:r>
        <w:rPr>
          <w:vertAlign w:val="superscript"/>
        </w:rPr>
        <w:t>2</w:t>
      </w:r>
      <w:r>
        <w:rPr/>
        <w:t>. Partjai nagyon szakadozottak. Ny-nak Kuba felé kinyulik a S. Nicolas, Jamaika felé pedig a Tiburon nevü félsziget, amelyek közt a bejáratánál 150 kilométer széles öböl terül el. partjainak hossza 2900 kilométer. A legjelentékenyebb kikötők: Port-au-Prince, Santo-Domingo, Puerto Plata és Cap-Haitien; legjelentékenyebb hegyfokok: Engano, Beata, Tibruon, Dalmarie, Foux, S. Nicolas, a Cap Ysabela stb. A következő kisebb szigetek tartoznak hozzá: Saona, Beata, Alta Vela, la Vache, Cayemite, la Gonave és Tourrte. Bár a partok előtt zátonyok és korall-sziklák nem hiányzanak, mégis jobban hozzáférhetők, mint Kuba. A sziget É-i részén a Manzanillio-öbölnél kezdődve, mintegy 200 km.-nyi hosszuságban elhuzódik a Siera dee Monte Cristi, amelynek legmagasabb csúcsa a Loma Diego Campo (1220 m.). Ezen hegylánc D-i lábánál terül el a gazdag Vega Real (királyi völgy). Ezt D-en a sziget leghosszabb hegylánca határolja: ez 500 km. hosszu és 30-100 km. széles; a középső részében Cordillera de Cibaonak hivják; legnagyobb csúcsai a Monte entre los Rios (2440 m.). a Pico de Yaqui (2955 m.), a Loma Tina (3140 m.) és a Loma Rucillo, amely a legmagasabb, Gabb szerint 4155 m. Az említett két hegyláncon kivül, tőlük D-re, egymással csaknem egyközüen még két hegylánc vonul el. Az északibb 250 km. hosszu és a Loma Barrancában (2285 m.) éri el a legnagyobb magasságát. A déli parton végighuzódó hegység 400 km. hosszu és a Sierra de la Selleben (2715 m) éri el a legnagyobb magasságát. Sik földje a Vega Realon kivül kevés van; a Neyba-lapályon az Enriquillo és Fondo nevü tavak láthatók. Folyók és patakok minden irányban öntözik a szigetet. A legnagyobb a Guayayuco és Cantildas összefolyásából eredő Artibonite, továbbá a Yaqui, a Yuna, az Omaza és a Neyba. Az éghajlat olyan mint a többi Antillákon, csakhogy a magasabb helyeken hüvösebb; Port-au-Princeben a legnagyobb meleg 36,7 °, a legnagyobb hideg 14,9 °; az évi esőmennyiség ugyanott 1,55 m. Két száraz és két esős évszak van; az első esős évszak októbertől december végéig; a második pedig áprilistől junius közepéig tart; közbeesnek a száraz évszakok. A sárgaláz nem ritkán nagy pusztításokat visz véghez. A növényzet teljesen tropikus. Több ezer km</w:t>
      </w:r>
      <w:r>
        <w:rPr>
          <w:vertAlign w:val="superscript"/>
        </w:rPr>
        <w:t>2</w:t>
      </w:r>
      <w:r>
        <w:rPr/>
        <w:t xml:space="preserve"> -nyi területet értékes fákból álló erdők takarnak. Ragadozó állatok és mérges kigyók hiányzanak. Arany és egyéb ércek, valamint szén még most is találhatók a szigeten, mindamellett a bányászat jelentéktelen. A lakosság 9/10-e néger, 1/10-e mulatt. Az uralkodó nyelv Ny-on a francia, K-en a spanyol. jelenleg két köztársaság közt oszlik meg, ezek a Haiti és Santo-Domingo (l.o.).</w:t>
      </w:r>
    </w:p>
    <w:p>
      <w:pPr>
        <w:pStyle w:val="Normal"/>
        <w:rPr/>
      </w:pPr>
      <w:r>
        <w:rPr/>
        <w:t>Történelem. 1492 dec. 6. jutott el először Kolumbus H. szigetére, amelyet az indusok Quisqueyanak (a. m.a nagy föld) vagy H.-nak (a. m. magas, hegyes föld) neveztek, és itt alapította a Puerto Real (Caracoli-öböl) partján a Natividad nevü erősséget; ez azonban csak rövid ideig állott fenn, midőn Kolumbus másodszor másodszor érkezett meg a szigetre, a benszülöttektől feldulva találta. Ekkor H.-n, amelyet ő Hispanolának keresztelt, az Ysabela foknál másik erősséget épített, amellett Nueva Isabela néven 1496. a déli partra helyeztek át és ez képezi Santo-Domingónak alapját. A spanyolok kegyetlenségei folytán a benszülöttek, kiknek számát Kolumbus 900000-re becsülte. 1750. teljesen kipusztultak és négerekkel helyettesíttettek. 1632 körül a sziget Ny.-i részében franciák telepedtek le és azt elfoglalták; a K-i nagyobb rész spanyol kézen maradt. 1789., midőn a francia forradalom kitört, egyedül a francia birtokon 500000 fekete rabszolgával szemben 30-35000 fehérbőrü és 26-27000 mulatt volt. A forradalom kitörésének hirére először a mulattok, 1791. pedig a feketék is fegyvert fogtak szabadságukért. Az iszonyu kegyetlenséggel folytatott háboruban a fehérbőrüek vagy kipusztultak, vagy a szigeteket elhagyták. A baseli béke a spanyol részt is a franciáknak adta, akik Toussaint Louverture néger embert tették a sziget kormányzójává, de ez magát függetlenítette. A franciák hiába kisérlették a sziget visszafoglalását, mire az 1804 jan. 1. Gonaiveban tartott kongresszus kimondta H. függetlenségét. 1805. a franciák ujra elfoglalták a sziget egy részét, de 1808. az angolok és spanyolok elfoglalták Santo-Domingót, amelyet a bécsi kongresszus nekik meg is hagyott, mig a többi részeken megint a négerek maradtak az urak, akik 1822. a spanyol birtokokat is elfoglalták és akkor az egész sziget egy köztársaságot alkotott. Ez az állapot 1844-ig tartott, midőn a Santo-Domingo-köztársaság H.-tól végleg elszakadt. Ezóta mindkét köztársaságban a néger elnökök gyakran váltakoznak és leggyakrabban erőszakos módon.</w:t>
      </w:r>
    </w:p>
    <w:p>
      <w:pPr>
        <w:pStyle w:val="Normal"/>
        <w:rPr/>
      </w:pPr>
      <w:r>
        <w:rPr/>
        <w:t>2. H., a Ny-i néger-köztársaság az ugyanily nevü szigeten, 28676 km</w:t>
      </w:r>
      <w:r>
        <w:rPr>
          <w:vertAlign w:val="superscript"/>
        </w:rPr>
        <w:t>2</w:t>
      </w:r>
      <w:r>
        <w:rPr/>
        <w:t xml:space="preserve"> területtel, (1887) 960000 lak- A lakosság táplálékául szolgál a maniok, a banána, a batáta és néhány hüvelyes növény. Az egykori cukornádtermelés nagyon aláhanyatlott és ma már csak a belső szükséglet fedezésére szolgál. legfontosabb kiviteli cikk a kávé, amelyből átlag 32 millió kg. az évi termés és ebből 30 millió jut kivitelre, ezenkivül fontos termék a dohány (évi termés 1 millió kg.), az akazsu- és kampes-fa (ez utóbbiból 1888. a kivitel 103500 t.). A külföldi forgalomban 818929) a bevitel 4526620 piaszter (papirban), a kivitel pedig 3164961 piaszter (aranyban). A hajóforgalom (1892) 282 hajó 316911 t. tartalommal. Az 1867. megszabott alkotmány szerint a végrehajtó hatalmat a nép által 4 évre választott elnök gyakorolja 6 miniszter által. A törvényhozó hatalom a 3 évre választott alsóház és a 39 tagból álló szenátus kezébe van leéve. Közigazgatási szempontból 5 départementra (É-i, Ény-i, Artibonite, Ny-i és D-i) van fölosztva. A főváros Port-au-Prince (l.o.) Az 1892-93. budget szerint a kiadások összege 8498524, a bevételeké 7691530 piaszter. Az államadósság 1892. 16.993524 piaszter (1 =5 frank). A hadsereg összesen 6828 főből áll. Az államvallás a katolikus, de minden más vallás is szabadon gyakorolható. A népnevelés, bár az általános iskolakötelezettség törvényben ki van mondva, gyönge lábon áll.</w:t>
      </w:r>
    </w:p>
    <w:p>
      <w:pPr>
        <w:pStyle w:val="Heading1"/>
        <w:rPr/>
      </w:pPr>
      <w:r>
        <w:rPr/>
        <w:t>Haiti kender</w:t>
      </w:r>
    </w:p>
    <w:p>
      <w:pPr>
        <w:pStyle w:val="Normal"/>
        <w:rPr/>
      </w:pPr>
      <w:r>
        <w:rPr/>
        <w:t>(növ.), l. Fourcroya.</w:t>
      </w:r>
    </w:p>
    <w:p>
      <w:pPr>
        <w:pStyle w:val="Heading1"/>
        <w:rPr/>
      </w:pPr>
      <w:r>
        <w:rPr/>
        <w:t>Haizinger</w:t>
      </w:r>
    </w:p>
    <w:p>
      <w:pPr>
        <w:pStyle w:val="Normal"/>
        <w:rPr/>
      </w:pPr>
      <w:r>
        <w:rPr/>
        <w:t>Amália, német szinésznő, szül. Karlsruheban 1800 máj. 5., megh. Bécsben 1884 aug. 11. Eleinte operaénekesnő volt, később mint szinművésznő működött s nagy hirnévre tett szert. Első férjének, Neumann szinésznek halála után H. Antal szinészhez ment nőül, kivel 1829. Párisba ment, hol Mars de l'Allemagne néven ünnepelték; 1846. a bécsi Burg-szinház tagja lett s ott 1875. megülte 60 éves művészi jubileumát. Második férje, H. Antal szül. 1796. Wilfersdorfban, megh. 1869. Karlsruheban, mint operaénekes hirnévre tett szert.</w:t>
      </w:r>
    </w:p>
    <w:p>
      <w:pPr>
        <w:pStyle w:val="Heading1"/>
        <w:rPr/>
      </w:pPr>
      <w:r>
        <w:rPr/>
        <w:t>Haj</w:t>
      </w:r>
    </w:p>
    <w:p>
      <w:pPr>
        <w:pStyle w:val="Normal"/>
        <w:rPr/>
      </w:pPr>
      <w:r>
        <w:rPr/>
        <w:t>(pili), rövidebb-hosszabb, vastagabb és vékonyabb fonalszerü képződmény, u. n. bőrfüggelék (l. Bőr), amely az emberi test egyes helyein és a legtöbb emlős állat nagy részén található és a test melegét tartja vissza, s egyuttal a bőrt megóvja a külbehatásoktól vagy pedig, mint p. az állatok tapintószőre, tapintókészülékekül is szolgál; végül az állat és ember szépségét is emeli. Az emberen csaknem az egész testen el van terjedve, de nagyon finom, sokszor láthatatlan pelyhecskék alakjában, mig a bőrmetszeten mikroszkóppal könnyen felismerhető; hiányzik azonban a tenyerén és talpon az ujjak izeinek belső és a harmadik ujjperecek külső felszinein és az ajkakon. Még az orrlyukak kezdetein és a fülben is megvan és bizonyos korban ezen említett nyilásokból pamutszerűen ki is lóghat. A hajat a fejen hajnak, az állon szakállnak, az orr alatt bajusznak, a pofán pofaszakállnak, a test többi részén szőrnek szokás nevezni. A fejtetőn 1 cm.-nyi területre közönségesen 171, az állra 23, a felkar elülső felületére, ahol nagyon kevés szőr szokott lenni, 8 szőrszálat, illetőleg hajat szoktak venni s e számítás utján a haj összes szálait 80000-re, a többi testrészen 20000-re vehetni, noha ezek a számok nagyon ingadozók, ha egyszer szőrtelen v. máskor Miss pastrana-szerü embereket veszünk vizsgálat alá. A haj súlya is különböző az egyének szerint; átlag a nő haja 250 grmmot nyom; de sokkal több is lehet annak a súlya. A barnákon és feketéken sürübb és vastagabb rendesen a hajzat, mint a szőkéken s a hajszálak is finomabbak ez utóbbiakon. Az arány e tekintetben a feketék, barnák és szőkéken 86:95:107. A haj a magzatban (embrio) már a 3. hónap végén kezd a bőrből képződni és pedig akként, hogy egyes helyeken az epidermisz a keletkező haj helyén dudorocskát képez, s egyuttal az epidermisz lefelé az irhába (corium) epitelcsapot ereszt be, amelyet hajcsirának nevezünk. Most a dudor csakhamar eltünik, mig a hajcsira hosszabb lesz, alsó végén bunkót kap s beléje a koriumból a hajszemölcs képződik ki és a kötőszöveti hajtüsző is megkészül körötte. Most a csira egy tengelyrészre és egy külső részre különül el s abból a hajszál maga, emebből pedig a hüvelye képződik ki. A kifejlődött emberben is e módon készül a haj a hajváltáskor. A hajváltás a szülés után tökéletes lesz, mig a felnőttön állandóan folytonos hajváltás van jelen; vagyis a haj kihull s helyette uj képződik bizonyos korig. A kihullást a hajpapilla (haj szemölcs) sorvadása vezeti be s helyét a hajhagyma elemei foglalják el. Ez által a hagyma teltgyökérré, hajbunkóvá lesz, mire az összes hajtüsző megrövidül. A most seprüszerüen felbomló, telt gyökéren a belső és külső gyökhüvely közös sejttömeggé, a hajcsira telepévé válnak, amelyből uj hajcsira fejlődik ki, a mélybe nyomulva. Most ez a csira éppen oly módon képződik ki hajjá, mint az embrionális (magzati) fejlődésnél fentebb említettük. Az ekként képződött uj haj a régi haj alatt és mellette felfelé tolul, mig a régi haj elsorvad és kihull. A fejhaj váltására, illetőleg kiképződésére több hónap (3-4) is kell, mig a pillaszőrökére 100-150 nap is szükséges.</w:t>
      </w:r>
    </w:p>
    <w:p>
      <w:pPr>
        <w:pStyle w:val="Normal"/>
        <w:rPr/>
      </w:pPr>
      <w:r>
        <w:rPr/>
        <w:t>Először képződnek ki a magzaton a szemöld és szempillák szőrei, azután későbben a fej hajzata s csak azután a test többi szőrei, sőt egyes testhelyeken, p. a szeméremtesten és a hónaljban a fanosodási (pubertas) szakban képződnek csak ki tökéletesen a szőrök. A magzati élet 24. hetén már kiállanak a bőrből a haj és szőrszálak, de csak finom u. n. gyapjuhajak ezek, amelyek nagyrészt kihullanak s helyettük azután ujak képződnek. A hajváltás (szőrváltás) sok állatban periodice történik, az emberen folytonosan észrevétlenül. Naponta 100-nál is több haj hull ki s a napi növésük 0,2-0,3 mmter tesz állítólag ki. Borotválás, nyirás sietteti a növésüket. A fejhaj állítólag 2-4 évig él, mig a pillaszőr 100-150 napig. Egy kitépett hajat beültethetünk más sebzett bőrhelyre s az ott tovább él, mint más talajba ültetett fa; vagy saját talaj - kivágott bőrdarab - is átültethető mástestrész bőrére. A haj fodrozatossága a haránt metszetének alakjától és a fajtától függ s csavarulata annál nagyobb, minél jobban elüt alakja a körtől. A haj szine a legkülönfélébb lehet az ezüst- v. hófehértől kezdve a legmélyebb barna- vagy kékfeketéig (hollófekete) és változik a korral; igy egészen világos hajzat későbben sötétebb, világosbarna sötétbarnává lesz. A haj szinét az állományban levő festék (pigment) és a velőjében levő levegő határozza meg. A szürkülő v. fehér hajban a hajállomány sejtjei közt is van levegő. Az őszülésnek két tényező az oka; ugyanis vagy nem képződik többé a hajban már festék, vagy a léggel telt üregecskék szaporodnak benne. A rögtönös őszülés oka ismeretlen, de szintén ilyen levegőüregek képződésével kapcsolatos.</w:t>
      </w:r>
    </w:p>
    <w:p>
      <w:pPr>
        <w:pStyle w:val="Normal"/>
        <w:rPr/>
      </w:pPr>
      <w:r>
        <w:rPr/>
        <w:t>A haj erőssége elég nagy: ugyanis az emberi hajszál csakis 180 grm-nyi megterheltetésre szakad el. A haj igen vizszivó (higroszkopikus). Nedves haj megnyulik, száraz megrövidül, azért is száraz, zsirtalan haj szokott nedvességmérőkben is alkalmaztatni, p. ilyen van a Saussur-féle hygrometerben (nedvességmérő) is. Száraz szőrök dörzsölésre villamosságot is fejlesztenek, sőt szikrák is pattanhatnak ki belőlük, mint a macska simogatásánál tapasztalhatni. H. a növényeken, l. Hajszálképletek.</w:t>
      </w:r>
    </w:p>
    <w:p>
      <w:pPr>
        <w:pStyle w:val="Heading1"/>
        <w:rPr/>
      </w:pPr>
      <w:r>
        <w:rPr/>
        <w:t>Háj</w:t>
      </w:r>
    </w:p>
    <w:p>
      <w:pPr>
        <w:pStyle w:val="Normal"/>
        <w:rPr/>
      </w:pPr>
      <w:r>
        <w:rPr/>
        <w:t>a disznónál a lágy hasfalakban a bőr alatt felhalmozódó zsirréteg. Embernél a megfelelő helyen a zsirnak nagyobb felszaporodása hozza létre a potrohos hasat (l. Has). - A H.-at a marhánál faggyunak nevezik.</w:t>
      </w:r>
    </w:p>
    <w:p>
      <w:pPr>
        <w:pStyle w:val="Heading1"/>
        <w:rPr/>
      </w:pPr>
      <w:r>
        <w:rPr/>
        <w:t>Hajadon</w:t>
      </w:r>
    </w:p>
    <w:p>
      <w:pPr>
        <w:pStyle w:val="Normal"/>
        <w:rPr/>
      </w:pPr>
      <w:r>
        <w:rPr/>
        <w:t>a még férjhez nem ment nőszemély neve.</w:t>
      </w:r>
    </w:p>
    <w:p>
      <w:pPr>
        <w:pStyle w:val="Heading1"/>
        <w:rPr/>
      </w:pPr>
      <w:r>
        <w:rPr/>
        <w:t>Hajadonjog</w:t>
      </w:r>
    </w:p>
    <w:p>
      <w:pPr>
        <w:pStyle w:val="Normal"/>
        <w:rPr/>
      </w:pPr>
      <w:r>
        <w:rPr/>
        <w:t>(Jus capillare), 1848. év előtti magyar jogban a fiági javaknál (l.o.) a hajadon leányoknál (quae capillos adhuc velamine nudatos gestant) az a jogi kedvezménye, amelynél fogva atyjuk halála után annak örököseitől lakást, tartást és kiházasítást követelhették. A H. tekintetében különben három esetet kellett megkülönböztetni, ahhoz képest, amint az atya jószágai a fiukra, vagy a testvérekre, vagy magszakadás folytán a fiskusra szállottak. A fiuk Verbőczy szavai szerint (I. R. 67. c. 2. §) a hajadonokat «kiházasításuk ideje előtt éppen azon joggal és módon, miként a meghalálozott atya, midőn életben vala, eleséggel és ruházattal, s az életre minden megkivántatókkal, a jószágok erőjéhez képest növelni, ellátni, tartani és majdan tisztességesen férjhez adni tartoztak». Verbőczy szerint ugyanez áll akkor is, ha a jószág az atya testvéreire szállt. A m. k. kuria azonban ebben az esetben férjhezmenetelökig v. halálukig a hajadon leányoknak itélte oda az atyai javak birtokát. A fiskussal szemben szinte férjhezmenetelökig vagy halálukig a leányok maradtak birtokban. A H. a leánynegyedből (l.o.) alakult. Az orgb. ért. I. 3. §-a a fi- és leányági javak közötti különbséget s az annak kifolyását képező H.-ot az ősiség eltörléséről szóló 1848. XV. t.-c. szellemében eltörölte; a fentartott hitbizományi intézvénynél azonban érintetlenül hagyta. Hitbizományi javakban tehát H.-nak most is helye van.</w:t>
      </w:r>
    </w:p>
    <w:p>
      <w:pPr>
        <w:pStyle w:val="Heading1"/>
        <w:rPr/>
      </w:pPr>
      <w:r>
        <w:rPr/>
        <w:t>Hajagfa</w:t>
      </w:r>
    </w:p>
    <w:p>
      <w:pPr>
        <w:pStyle w:val="Normal"/>
        <w:rPr/>
      </w:pPr>
      <w:r>
        <w:rPr/>
        <w:t>v. hajogfa (növ.), l. Hólyagmogyoró.</w:t>
      </w:r>
    </w:p>
    <w:p>
      <w:pPr>
        <w:pStyle w:val="Heading1"/>
        <w:rPr/>
      </w:pPr>
      <w:r>
        <w:rPr/>
        <w:t>Hájál</w:t>
      </w:r>
    </w:p>
    <w:p>
      <w:pPr>
        <w:pStyle w:val="Normal"/>
        <w:rPr/>
      </w:pPr>
      <w:r>
        <w:rPr/>
        <w:t>arab eredetü török szó, jelent árnyképet, árnyék- azaz bábjátékot. - Innen hajáldsi, ez árnyékjátékok mestere, l. Karagöz.</w:t>
      </w:r>
    </w:p>
    <w:p>
      <w:pPr>
        <w:pStyle w:val="Heading1"/>
        <w:rPr/>
      </w:pPr>
      <w:r>
        <w:rPr/>
        <w:t>Hajalóhenger</w:t>
      </w:r>
    </w:p>
    <w:p>
      <w:pPr>
        <w:pStyle w:val="Normal"/>
        <w:rPr/>
      </w:pPr>
      <w:r>
        <w:rPr/>
        <w:t>l. Rostahenger.</w:t>
      </w:r>
    </w:p>
    <w:p>
      <w:pPr>
        <w:pStyle w:val="Heading1"/>
        <w:rPr/>
      </w:pPr>
      <w:r>
        <w:rPr/>
        <w:t>Hájas elfajulás</w:t>
      </w:r>
    </w:p>
    <w:p>
      <w:pPr>
        <w:pStyle w:val="Normal"/>
        <w:rPr/>
      </w:pPr>
      <w:r>
        <w:rPr/>
        <w:t>v. zsiros elfajulás, l. Elfajulások.</w:t>
      </w:r>
    </w:p>
    <w:p>
      <w:pPr>
        <w:pStyle w:val="Heading1"/>
        <w:rPr/>
      </w:pPr>
      <w:r>
        <w:rPr/>
        <w:t>Hajazat</w:t>
      </w:r>
    </w:p>
    <w:p>
      <w:pPr>
        <w:pStyle w:val="Normal"/>
        <w:rPr/>
      </w:pPr>
      <w:r>
        <w:rPr/>
        <w:t>l. Haj.</w:t>
      </w:r>
    </w:p>
    <w:p>
      <w:pPr>
        <w:pStyle w:val="Heading1"/>
        <w:rPr/>
      </w:pPr>
      <w:r>
        <w:rPr/>
        <w:t>Hajbalzsam</w:t>
      </w:r>
    </w:p>
    <w:p>
      <w:pPr>
        <w:pStyle w:val="Normal"/>
        <w:rPr/>
      </w:pPr>
      <w:r>
        <w:rPr/>
        <w:t>(hajnövesztő), értéktelen titkos szer a haj ujonnan való növesztésére. Ilyenek: a Csillag A,-féle H., mely nem egyéb, mint disznózsir és perubalzsam keveréke.</w:t>
      </w:r>
    </w:p>
    <w:p>
      <w:pPr>
        <w:pStyle w:val="Heading1"/>
        <w:rPr/>
      </w:pPr>
      <w:r>
        <w:rPr/>
        <w:t>Hajcsár</w:t>
      </w:r>
    </w:p>
    <w:p>
      <w:pPr>
        <w:pStyle w:val="Normal"/>
        <w:rPr/>
      </w:pPr>
      <w:r>
        <w:rPr/>
        <w:t>az olyan egyén, ki a kereskedési forgalomban lévő állatokat, ökröket, ürüket, disznókat stb. a vásárra vagy a vásárról hajtja.</w:t>
      </w:r>
    </w:p>
    <w:p>
      <w:pPr>
        <w:pStyle w:val="Heading1"/>
        <w:rPr/>
      </w:pPr>
      <w:r>
        <w:rPr/>
        <w:t>Hajcsövesség</w:t>
      </w:r>
    </w:p>
    <w:p>
      <w:pPr>
        <w:pStyle w:val="Normal"/>
        <w:rPr/>
      </w:pPr>
      <w:r>
        <w:rPr/>
        <w:t>l. Kapillaritás.</w:t>
      </w:r>
    </w:p>
    <w:p>
      <w:pPr>
        <w:pStyle w:val="Heading1"/>
        <w:rPr/>
      </w:pPr>
      <w:r>
        <w:rPr/>
        <w:t>Hájdaganat</w:t>
      </w:r>
    </w:p>
    <w:p>
      <w:pPr>
        <w:pStyle w:val="Normal"/>
        <w:rPr/>
      </w:pPr>
      <w:r>
        <w:rPr/>
        <w:t>l. Lipoma.</w:t>
      </w:r>
    </w:p>
    <w:p>
      <w:pPr>
        <w:pStyle w:val="Heading1"/>
        <w:rPr/>
      </w:pPr>
      <w:r>
        <w:rPr/>
        <w:t>Hajdamakok</w:t>
      </w:r>
    </w:p>
    <w:p>
      <w:pPr>
        <w:pStyle w:val="Normal"/>
        <w:rPr/>
      </w:pPr>
      <w:r>
        <w:rPr/>
        <w:t>(a. m.a felkelők, a török hajdemsak szótól), a XVII. sz.ban azon zaporog kozákok és ukrajnai parasztok neve, akik Ukrajnában és Podoliában a városok és a lengyel nemesség ellen felkeltek. Mozgalmuk akkor érte el tetőfokát, mikor a H. vezérük Zseljeznjak és Honta alatt 1768. Humanban 15000 embert lemészároltak. Ezt a felkelést a lengyel történetben ugy hivják, hogy Koliscina (mészárlás). orosz segítséggel a Branicki által vezérelt lengyel csapatok verték le őket. Hasonló lázadások azonban később is ismétlődtek s a H. üzelmeinek csak az orosz uralom vetett véget.</w:t>
      </w:r>
    </w:p>
    <w:p>
      <w:pPr>
        <w:pStyle w:val="Heading1"/>
        <w:rPr/>
      </w:pPr>
      <w:r>
        <w:rPr/>
        <w:t>Hajdár-pasa</w:t>
      </w:r>
    </w:p>
    <w:p>
      <w:pPr>
        <w:pStyle w:val="Normal"/>
        <w:rPr/>
      </w:pPr>
      <w:r>
        <w:rPr/>
        <w:t>egy városrész neve Konstantinápolynak kisázsiai partjain a marmara-tenger mellett. Innen indulnak ki a kisázsiai vasutak, melyek egész Angoráig huzódnak el. Nevét egy Hajdár nevü pasától vette.</w:t>
      </w:r>
    </w:p>
    <w:p>
      <w:pPr>
        <w:pStyle w:val="Heading1"/>
        <w:rPr/>
      </w:pPr>
      <w:r>
        <w:rPr/>
        <w:t>Hajdina</w:t>
      </w:r>
    </w:p>
    <w:p>
      <w:pPr>
        <w:pStyle w:val="Normal"/>
        <w:rPr/>
      </w:pPr>
      <w:r>
        <w:rPr/>
        <w:t>haricska, pohánka (növ.), l. Tatárka.</w:t>
      </w:r>
    </w:p>
    <w:p>
      <w:pPr>
        <w:pStyle w:val="Heading1"/>
        <w:rPr/>
      </w:pPr>
      <w:r>
        <w:rPr/>
        <w:t>Hajdu</w:t>
      </w:r>
    </w:p>
    <w:p>
      <w:pPr>
        <w:pStyle w:val="Normal"/>
        <w:rPr/>
      </w:pPr>
      <w:r>
        <w:rPr/>
        <w:t>vármegye (l. a mellékelt térképet), hazánk tisztajobbparti részében. Területe 3353,22 km</w:t>
      </w:r>
      <w:r>
        <w:rPr>
          <w:vertAlign w:val="superscript"/>
        </w:rPr>
        <w:t>2</w:t>
      </w:r>
      <w:r>
        <w:rPr/>
        <w:t>, határai É-on és K-en Szabolcs, D-en Bihar, Ny-on Jász-Nagykun-Szolnok, Heves és Borsod vármegye. H. földje teljesen sik lapály, mely K-ről Ny-felé lassan aláereszkedő lejtőt képez; K-i része Debrecen és Hadház táján helyenként 150 m.-ig emelkedik, középső része átlag 110-120 m.-nyire van a tenger felett, Ny-felé pedig (a Tisza felé) 90 m.-ig száll alá.</w:t>
      </w:r>
    </w:p>
    <w:p>
      <w:pPr>
        <w:pStyle w:val="Brahely"/>
        <w:rPr/>
      </w:pPr>
      <w:r>
        <w:rPr/>
        <w:t xml:space="preserve">[ÁBRA] </w:t>
      </w:r>
      <w:r>
        <w:rPr>
          <w:rStyle w:val="Brafelirat"/>
          <w:b/>
          <w:bCs/>
        </w:rPr>
        <w:t>Hajdu vármegye térképe</w:t>
      </w:r>
    </w:p>
    <w:p>
      <w:pPr>
        <w:pStyle w:val="Normal"/>
        <w:rPr/>
      </w:pPr>
      <w:r>
        <w:rPr/>
        <w:t>Az ezen lapályból kiemelkedő több mint 200 halom - valószinüleg valamely ős nép alkotásai - mind viz mellett fekszik, rendesen kúpalaku, 6-7 méter magas, alapjában 40-60 méter átmérőjü. A talaj a vármegye D-i részében alluviális, Ny-felé lösz, egyébként homokos, de általában a legtermékenyebbek közé tartozik s sok helyen a kövér fekete televényföld 1 1/2-2 m. vastagságu; helyenként azonban szikes a föld s a Tisza és a Hortobágy mentén mocsaras vidékek is vannak, váltakozva apró tócsákkal, melyekben a földárja meggyül.</w:t>
      </w:r>
    </w:p>
    <w:p>
      <w:pPr>
        <w:pStyle w:val="Brahely"/>
        <w:rPr/>
      </w:pPr>
      <w:r>
        <w:rPr/>
        <w:t xml:space="preserve">[ÁBRA] </w:t>
      </w:r>
      <w:r>
        <w:rPr>
          <w:rStyle w:val="Brafelirat"/>
          <w:b/>
          <w:bCs/>
        </w:rPr>
        <w:t>Hajdu vármegye cimere.</w:t>
      </w:r>
    </w:p>
    <w:p>
      <w:pPr>
        <w:pStyle w:val="Normal"/>
        <w:rPr/>
      </w:pPr>
      <w:r>
        <w:rPr/>
        <w:t>Folyóvizekben H. meglehetősen szegény; a Tisza csak a vármegye ÉNy-i határát érinti, igy egyetlen nagyobb folyóvize a Hortobágy (l.o.), mely a vármegye Ny-i részén kanyarog végig, a róla nevezett pusztát öntözve, mig alsó része részben csatornázva van. A Nádudvaron alól belé ömlő Kösüly v. Kösely ér, melynek kacskaós medre a vármegye D-i részét hasítja, inkább nádas ér mint folyó s hasonlók azon többi vizerek, melyek helyenként feltalálhatók (Kallóér Földesnél, Peceér Balmaz-Ujvárostól D-re stb.); a belvizek lefolyása által képződött medrek ezek; melyek nedves években a meggyült hó- és esővizet levezetik s irányukat gyakran változtatják. Ásványai s ásványforrásai nincsenek, egyedül a Debrecenhez tartozó telegdi sziksósfürdő érdemel említést.</w:t>
      </w:r>
    </w:p>
    <w:p>
      <w:pPr>
        <w:pStyle w:val="Normal"/>
        <w:rPr/>
      </w:pPr>
      <w:r>
        <w:rPr/>
        <w:t>H. vármegye termő területe 317104 ha. s ebből 171051 ha. szántóföld, 874 ha. kert, 33209 ha. rét, 89200 ha. legelő, 2518 ha. nádas, 3348 ha. szőllő s 16904 ha. erdő, mig a földadó alá nem eső (terméketlen) terület 17098 ha. A földmivelés a lakosság főfoglalkozása s a termékeny talaj, melyet régebben trágyázni sem szoktak, rendkivül bő terméseket hozott. Főtermékei: a buza (1892. bevolt vetve 43901 ha. s termett 551326 hl.), rozs (20644 ha. terület, 270728 hl. termés), árpa (17568 ha., 220153 hl.), zab (8160 ha., 141611 hl.), köles, tengeri (43677 ha., 655403 hl.), repce, köles, dohány (1810 ha. területen termett 22002 q.) A földbirtokok legnagyobb részbe négyfordulós rendszerrel kezeltetnek. Jelentékeny a dinnyetermelés is. A mezdőgazdaság emelésére szolgál a H. vármegyei gazdasági egylet, a debreceni gazdasági egylet, kertészeti egylet s gazdakör, a dorogi gazdakör, továbbá a debreceni gazdasági tanintézet és földmives-iskola. A rétek legkiterjedtebbek a Hortobágyon, mely Debrecen marhatenyésztésének gócpontja, de egészben véve sok rétje nincs H. vármegyének, a takarmánynövények tenyésztése sem nagyon sok. A legelőket részint lapályok, részint szikratartalmu földterületek teszik (utóbbiak csak tavasszal használhatók). A mezőgazdaság azonban sokat szenved a gyakori szárazság, valamint a késői fagyok által, melyek különösen a gyümölcstermést sujtják. Az erdők kiterjedése csekély s csakis a vármegye ÉK-i részére szorítkozik, a Hortobágyon azelőtt fának nyoma sem volt s csak ujabban ültettek helyenként fákat. Korábban jól művelt, termékeny szőllőiben a filloxera nagy pusztítást tett, ugy hogy jelenleg a szőllők jobbára csak gyümölcsösöknek tekinthetők.</w:t>
      </w:r>
    </w:p>
    <w:p>
      <w:pPr>
        <w:pStyle w:val="Normal"/>
        <w:rPr/>
      </w:pPr>
      <w:r>
        <w:rPr/>
        <w:t>Állattenyésztése elég jelentékeny; az 1884. évi összeirás szerint volt H. vármegyében 59703 drb magyar s 615 nem magyar fajtáju szarvasmarha, 139 bivaly, 29262 ló, 539 szamár és öszvér, 120858 sertés, 310013 juh és birka és 143 kecske; továbbá 540915 drb tyuk, 7128 pulyka, 85281 lud, 57742 kacsa s 166319 galamb, s 3484 méhkas. A szarvasmarha tenyésztése az erdélyi magyar fajtára irányul, a vármegyének legnemesebb lófaja a debreceni ménesből kerül ki, mely faj országszerte ismeretes, a fedeztetési állomások száma 13; a juhtenyésztés évről-évre csökken, a sertéstenyésztés jövedelmező és fejlett. A vármegyében létező városának magyar gulyái, ménesei, juh- és sertésnyájai, melyek az ország legnagyobb, állattenyésztését képezik, a debreceni kir. gazdasági intézet magyar tehenészete, Steinfeld Mihály simmenthali és magyar tenyésztése, rambouillet-juhászata és poland-china sertéstenyészete Puszta-Macson és gróf Degenfeld Gusztáv simmenthali tehenészete Tégláson. Az aprómarhából (tyuk, lud, réce) sok kerül a kereskedésbe. A méhészet jelentékeny s a kabai méz jó hirben áll. A mocsarakban és vizerekben a vizimadarak nagy mennyiségben tanyáznak, köztük daru, túzok.</w:t>
      </w:r>
    </w:p>
    <w:p>
      <w:pPr>
        <w:pStyle w:val="Normal"/>
        <w:rPr/>
      </w:pPr>
      <w:r>
        <w:rPr/>
        <w:t>H. lakóinak száma 1870. (a vármegye mostani terjedelmet véve alapul) 165659, 1880. 173329, 1891 190978 volt: az utolsó tiz év szaporulata 17649 léke, vagyis 10,2 %. Egy km</w:t>
      </w:r>
      <w:r>
        <w:rPr>
          <w:vertAlign w:val="superscript"/>
        </w:rPr>
        <w:t>2</w:t>
      </w:r>
      <w:r>
        <w:rPr/>
        <w:t xml:space="preserve"> -re átlag 56 lélek esik. Lakossága tiszta magyar (99,1 %), a magyarokon kivül mindössze 1132 német, 290 tót, 77 oláh, s nehány egyéb nemzetiségü van. A magyarság a vármegye régebbi német (Balmaz-Ujváros) és rác lakóit teljesen asszimilálta. A férfiak középtermetü edzett alakok, a nők kissé alacsonyabbak, viseletük a többi alföldi magyarságétól nem különbözik, a nép általában jómódu s igen értelmes és életrevaló. Hitfelekezet szerint van 21795 róm. kat., 10999 gör. kat., 1098 ág. evang. 147141 helv. és 9749 izraelita. A népesség foglalkozása szerint (1891) ekként oszlik meg: értelmiségi kereset 1683, őstermelés 39438, ipar 11771, kereskedelem 2724, hitel 158, közlekedés 818, járadékból élő 1893, napszámos 15170 házi cseléd 5047, egyéb foglalkozásu 759, háztartásban elfoglalt 40502, foglalkozás nélküli 14 éven alul 63595, 14 éven felül 6389, letartóztatott 210, ismeretlen foglalkozásu 193. A népesség főfoglalkozása a földmivelés és állattenyésztés, mely utóbbi azonban azóta, hogy a Tisza szabályozása következtében sok vizjárta és legfölebb legelőnek használt föld művelés alá vétetett, lényegesen csökkent. Ipart a vármegye csak kis mértékben s csak saját szükségletének fedezésére üz, a háziiparnak csak egy ága (a szalmakalapfonás) virágzik (Nánás, Böszörmény), igen jelentékeny azonban Debrecen városának ipara (l.o.) melynek főtelepei a gőzmalmok, dohánygyár, kefegyárak, téglagyárak. A vármegyében 26 ipartársulat áll fenn. A kereskedelem Debrecenben központosul, mely az Alföld egyik főemporiuma. Az üzleti életet támogatja 3 bank, 11 takarékpénztár és 5 szövetkezet, melyek összesen 2,3 millió frt tőkével dolgoznak.</w:t>
      </w:r>
    </w:p>
    <w:p>
      <w:pPr>
        <w:pStyle w:val="Normal"/>
        <w:rPr/>
      </w:pPr>
      <w:r>
        <w:rPr/>
        <w:t>Közlekedésének főeszközei a vasutak, melyek a vármegyét minden irányban szelik, Debrecenből hatfelé indul vasuti vonal s az összes vonalak hossza a vármegye területén 230 km. Az állami utak hossza csak 13 km., a törvényhatósági utaké 385 km., de ebből 330 km. kiépítetlen.</w:t>
      </w:r>
    </w:p>
    <w:p>
      <w:pPr>
        <w:pStyle w:val="Normal"/>
        <w:rPr/>
      </w:pPr>
      <w:r>
        <w:rPr/>
        <w:t>Közművelődési állapota elég kedvező; a vármegye (1892) 31948 tanköteles gyermeke közül csak 2196 6,8 %) nem jár iskolába s az irni-olvasni nemtudók aránya a vármegyében a férfiaknál 23,9, a nőknél 29,1 %, Debrecen városában 20,4, illetve 25,3 %. A vármegyében van 2 felső tanintézet (debreceni ev. ref. kollégium, papnevelő intézettel), 5 középiskola, 14 különféle szakiskola, a tanitóképző, 105 elemi s 1 felső népiskola, 1 polgári s 1 felsőbb leányiskola, továbbá 7 kisdedóvó s 2 humanitárius tanintézet. A népiskola tanítók száma 243. A szellemi élet központja Debrecen.</w:t>
      </w:r>
    </w:p>
    <w:p>
      <w:pPr>
        <w:pStyle w:val="Normal"/>
        <w:rPr/>
      </w:pPr>
      <w:r>
        <w:rPr/>
        <w:t>Közigazgatás. H. vármegye 2 járásból áll s van benne 3 rend. tanácsu és 1 szab. kir. város, mint azt a következő oldalon levő táblázat mutatja.</w:t>
      </w:r>
    </w:p>
    <w:p>
      <w:pPr>
        <w:pStyle w:val="Brahely"/>
        <w:rPr/>
      </w:pPr>
      <w:r>
        <w:rPr/>
        <w:t xml:space="preserve">[ÁBRA] </w:t>
      </w:r>
    </w:p>
    <w:p>
      <w:pPr>
        <w:pStyle w:val="Normal"/>
        <w:rPr/>
      </w:pPr>
      <w:r>
        <w:rPr/>
        <w:t>A községek mind igen népesek, csak egynek van ezernél kevesebb lakosa. Székhelye Debrecen. Az országgyülésbe a vármegye 4, Debrecen városa 3 képviselőt küld. Egyházi tekintetben a vármegye 7 róm. kat. anyaegyháza az egri érseki, 1 a nagyváradi püspöki, 2 gör. kat. anyaegyháza a munkácsi, 7 fiókegyháza a nagyváradi püspöki, 2 gör. kel. fiókegyháza az aradi püspöki egyházmegyéhez, 1 ág. ev. egyháza a tiszai, 21 helv. anyaegyháza a tiszántuli egyházkerülethez (székhelye Debrecen) tartozik, az izr. anyakönyvvezetőségek száma 12. Törvénykezési szempontból az egész vármegye a debreceni kir. itélőtábla s kir. törvényszék területéhez tartozik, kir,. főügyészség, sajtó- és pénzügyi biróság Debrecenben van, járásbiróság u. o. Böszörmény, Nánás, Szoboszló és Püspök-Ladányban van, mind telekkönyvi hatáskörrel felruházva. Hadi tekintetben H. vármegye a 39. sz. hadkiegészítő parancsnokság s a 3. sz. honvédgyalogezred területéhez tartozik, alakítja a 7. lés 8 sz. I. oszt. és a 102. és 103. sz. II. oszt. népfölkelő-zászlóaljat, Debrecen egy honvédhuszárezred s állandó vegyes felülvizsgáló bizottság székhelye, u. o. székel csendőr-szárnyparancsnokság. Pénzügyi szempontból H. vármegye a debreceni pénzügyigazgatóság területét alkotja, adóhivatala Debrecenben és Böszörményben, pénzügyőrsége Debrecenben van; u. o. van fővámhivatal és keres. s iparkamara és államépítészeti hivatal, állami erdőfelügyelőség, állami méntelep s állatorvos. A vármegyében 24 gyógyszertár van (közte 8 Debrecenben). H. vármegye az 1876. XXXIII. t.-c. által alkottatott a régi kiváltságos H. kerületből (l.o.), Szabolcs vármegyének 9 és Bihar vármegyének 3 községéből, valamint Debrecen városának területéből.</w:t>
      </w:r>
    </w:p>
    <w:p>
      <w:pPr>
        <w:pStyle w:val="Heading1"/>
        <w:rPr/>
      </w:pPr>
      <w:r>
        <w:rPr/>
        <w:t>Hajdu-Bagos</w:t>
      </w:r>
    </w:p>
    <w:p>
      <w:pPr>
        <w:pStyle w:val="Normal"/>
        <w:rPr/>
      </w:pPr>
      <w:r>
        <w:rPr/>
        <w:t>község, l.a Bagos (2).</w:t>
      </w:r>
    </w:p>
    <w:p>
      <w:pPr>
        <w:pStyle w:val="Heading1"/>
        <w:rPr/>
      </w:pPr>
      <w:r>
        <w:rPr/>
        <w:t>Hajdu-Böszörmény</w:t>
      </w:r>
    </w:p>
    <w:p>
      <w:pPr>
        <w:pStyle w:val="Normal"/>
        <w:rPr/>
      </w:pPr>
      <w:r>
        <w:rPr/>
        <w:t>város l. Böszörmény.</w:t>
      </w:r>
    </w:p>
    <w:p>
      <w:pPr>
        <w:pStyle w:val="Heading1"/>
        <w:rPr/>
      </w:pPr>
      <w:r>
        <w:rPr/>
        <w:t>Hajdu-Dorog</w:t>
      </w:r>
    </w:p>
    <w:p>
      <w:pPr>
        <w:pStyle w:val="Normal"/>
        <w:rPr/>
      </w:pPr>
      <w:r>
        <w:rPr/>
        <w:t>község, l. Dorog (2).</w:t>
      </w:r>
    </w:p>
    <w:p>
      <w:pPr>
        <w:pStyle w:val="Heading1"/>
        <w:rPr/>
      </w:pPr>
      <w:r>
        <w:rPr/>
        <w:t>Hajdu-Hadház</w:t>
      </w:r>
    </w:p>
    <w:p>
      <w:pPr>
        <w:pStyle w:val="Normal"/>
        <w:rPr/>
      </w:pPr>
      <w:r>
        <w:rPr/>
        <w:t>község l. Hadház.</w:t>
      </w:r>
    </w:p>
    <w:p>
      <w:pPr>
        <w:pStyle w:val="Heading1"/>
        <w:rPr/>
      </w:pPr>
      <w:r>
        <w:rPr/>
        <w:t>Hajduk</w:t>
      </w:r>
    </w:p>
    <w:p>
      <w:pPr>
        <w:pStyle w:val="Normal"/>
        <w:rPr/>
      </w:pPr>
      <w:r>
        <w:rPr/>
        <w:t xml:space="preserve">(lat. Hajdones), ötfélék (quintupolicis generis). 1. A szabadalmazott helyeken lakó szabadalmazott katonák (rovolegiati milites, qui resident in Comitatibus privilegialis Regno incorporatis, ut Beszermin, Nánás, Polgár, Szoboszló, Hadház, Perc, Dorogh, Falconia, Csaba), l. Hajduvárosok. </w:t>
      </w:r>
    </w:p>
    <w:p>
      <w:pPr>
        <w:pStyle w:val="Normal"/>
        <w:rPr/>
      </w:pPr>
      <w:r>
        <w:rPr/>
        <w:t xml:space="preserve">2. U. n. Bubulci (vulgari sermone Hajdones municipali), akiket mint nagyon is meg nem bizható elemeket az 1514. LX. t.-c. a fegyverviseléstől eltiltott, elrendelvén, hogy a fegyveresen talált hajdu bárki által elfogattathassék s első esetben megbüntettessék, ismétlés esetében lenyakaztassék v. a halálbüntetés más nemével büntettessék. A LXI. t.-c. pedig tiltja, hogy marhaőrizet céljából idegen földeken szállások (tuguria) tartassanak, éppen abból a célból, hogy ezáltal a H. gonoszságának eleje vétessék (ut per hoc malitia Hajdonum cesset et depereat). </w:t>
      </w:r>
    </w:p>
    <w:p>
      <w:pPr>
        <w:pStyle w:val="Normal"/>
        <w:rPr/>
      </w:pPr>
      <w:r>
        <w:rPr/>
        <w:t xml:space="preserve">3. A kóborlók, kik ellen törvényeink mint rablók, s a haza fekélyei (patriaen pestes) ellen a legszigorubb intézkedéseket tartalmazzák, igy jelesül: 1604. XII. kor. ut., 1608. XX., 1609. IXI., mely ellenük a nemesi felkelésnek s a végvárak katonáinak is szükség esetében igénybevételét elrendeli s ellenük és bünpártolóik s azok ellen, kik H.-at tartanak, halálbüntetést szab; 1613. XXII., mely a szabad hajdukat tartókat - intertentores - a hűtlenség büntetésével sujtja, mely büntetést csak az 1723. XII. t.-c. enyhített annyiban, hogy a szabad H. orgazdái büntett súlyának megfelelő büntetéssel és a H. által okozott károk megtérítésével büntettessenek; 1625. XIII, 1647. XIII. szerint összeirandók, s katonáskodásra és katonai fegyelemre kényszerítendők, v. földmivelésnél alkalmazandók, különben az országból eltávolítandók, s bárki által szabadon üldözhetők. A törvényből kitünőleg leginkább Veszprémben, Tihanyban, Keszthelyen, Vácon, Szigliget és Devecser vidékén garázdálkodhattak; - 1595. XXXI. a H.-at halálbüntetéssel, az őket tartókat a hűtlenség büntetésével sujtja; az 1597. XXIV., mely azokat a főurakat és nemeseket, kik birtokaikon szabad H.-at tartanak, az illető birtoknak elvesztésével s elkobzásával bünteti; az 1601. XXVII., mely a mágnásokat 600 frt, a nemeseket 300 frt büntetés terhe alatt a szabad H. ellen való felkelésre kötelezi, s melyből az akkor legrettegettebb fővezéreknek neveit is megtudjuk. Ezek voltak a már akkor a komáromi várban letartóztatott Sárosy István, Kun György és Buday Mátyás, továbbá Konkoly Péter, Révéz Mihály és a Tisza mentén Sennyey Miklós, kit azonban, miután magát kellően igazolnia sikerült, az 1604. XXI. rehabilitáltatott. Ide vonatkoznak továbbá az 1557. XXIII., 1563 XXIII., az 1596. XXIII., 1597 XXIII., XXXI. és XXXII., az ezeket megujító 1603. XIX., és az 1635. XLV. t.-cikkek. </w:t>
      </w:r>
    </w:p>
    <w:p>
      <w:pPr>
        <w:pStyle w:val="Normal"/>
        <w:rPr/>
      </w:pPr>
      <w:r>
        <w:rPr/>
        <w:t xml:space="preserve">4. Akik a végvárakban laktak (Confiniarii qui in Arcibus finitimis eegunt). </w:t>
      </w:r>
    </w:p>
    <w:p>
      <w:pPr>
        <w:pStyle w:val="Normal"/>
        <w:rPr/>
      </w:pPr>
      <w:r>
        <w:rPr/>
        <w:t>5. Akik nem privilegiált városokban és községekben laktak, és nem ritkán a kóborlókkal szövetkeztek, miért is a 3. alatt idézett törvények részben ezekre is vonatkoznak. A szabolcsvármegyei hajduk, kik már régi királyainktól abból acélból privilégiumokat nyertek, hogy az országot a török ellen védelmezzék, az 1659. LXXIII., t.-c. értelmében a katonai végvidékre szorítkoztak. Említendők végül az 1635. LXVIII., 1647. LXVIII. és 1649. XLIII. a hajduvárosokra (circa oppida Hajdonicalia) vonatkozó törvénycikkek azok ellen a városok ellen, amelyek a privilegiált H.-városok jogait törvény ellenére igénybe venni kezdették. Ilyenek voltak Tiszántul Nyiregyháza, Téglás, Szent Mihály, Dob, Bőd, Ujfehértó, Bátor; Tiszáninnen Hidvégh, Hernád-Némethi, Kesztel, s melyeknek lakosait a törvény urbéreseknek nyilvánította.</w:t>
      </w:r>
    </w:p>
    <w:p>
      <w:pPr>
        <w:pStyle w:val="Heading1"/>
        <w:rPr/>
      </w:pPr>
      <w:r>
        <w:rPr/>
        <w:t>Hajdukáposzta</w:t>
      </w:r>
    </w:p>
    <w:p>
      <w:pPr>
        <w:pStyle w:val="Normal"/>
        <w:rPr/>
      </w:pPr>
      <w:r>
        <w:rPr/>
        <w:t>ugy készül, hogy cseréplábasba felváltott rétegekben több füstölt szalonnaszeletet tesznek, majd savanyított káposztát, sült hust, v. kolbászt, amig a lábas megtelik; mindezt paprikás tejfellel leöntik, s a sütőben megsütik.</w:t>
      </w:r>
    </w:p>
    <w:p>
      <w:pPr>
        <w:pStyle w:val="Heading1"/>
        <w:rPr/>
      </w:pPr>
      <w:r>
        <w:rPr/>
        <w:t>Hajdu-kerület</w:t>
      </w:r>
    </w:p>
    <w:p>
      <w:pPr>
        <w:pStyle w:val="Normal"/>
        <w:rPr/>
      </w:pPr>
      <w:r>
        <w:rPr/>
        <w:t>azelőtt a hajduknak önálló törvényhatósága, melynek területe 966,2 km</w:t>
      </w:r>
      <w:r>
        <w:rPr>
          <w:vertAlign w:val="superscript"/>
        </w:rPr>
        <w:t>2</w:t>
      </w:r>
      <w:r>
        <w:rPr/>
        <w:t>,  lakóinak száma (1870) 62914 volt. A kerület 6 városból állott. u. m. Hadház, Böszörmény, Dorog, Nánás, Szoboszló és Vámos-Pércs. Székhelye Böszörmény volt. Az 1876. XXXIII. t.-cikk a H.-et 9 szabolcs-vármegyei s 3 biharvármegyei község, valamint Debrecen sz. kir. város területével Hajdu vármegyévé egyesítette, Debrecen székhellyel.</w:t>
      </w:r>
    </w:p>
    <w:p>
      <w:pPr>
        <w:pStyle w:val="Heading1"/>
        <w:rPr/>
      </w:pPr>
      <w:r>
        <w:rPr/>
        <w:t>Hajdu-Nánás</w:t>
      </w:r>
    </w:p>
    <w:p>
      <w:pPr>
        <w:pStyle w:val="Normal"/>
        <w:rPr/>
      </w:pPr>
      <w:r>
        <w:rPr/>
        <w:t>l. Nánás.</w:t>
      </w:r>
    </w:p>
    <w:p>
      <w:pPr>
        <w:pStyle w:val="Heading1"/>
        <w:rPr/>
      </w:pPr>
      <w:r>
        <w:rPr/>
        <w:t>Hajdu-Szoboszló</w:t>
      </w:r>
    </w:p>
    <w:p>
      <w:pPr>
        <w:pStyle w:val="Normal"/>
        <w:rPr/>
      </w:pPr>
      <w:r>
        <w:rPr/>
        <w:t>l. Szoboszló.</w:t>
      </w:r>
    </w:p>
    <w:p>
      <w:pPr>
        <w:pStyle w:val="Heading1"/>
        <w:rPr/>
      </w:pPr>
      <w:r>
        <w:rPr/>
        <w:t>Hajdu-Vámos-Pércs</w:t>
      </w:r>
    </w:p>
    <w:p>
      <w:pPr>
        <w:pStyle w:val="Normal"/>
        <w:rPr/>
      </w:pPr>
      <w:r>
        <w:rPr/>
        <w:t>l. Vámos Pércs.</w:t>
      </w:r>
    </w:p>
    <w:p>
      <w:pPr>
        <w:pStyle w:val="Heading1"/>
        <w:rPr/>
      </w:pPr>
      <w:r>
        <w:rPr/>
        <w:t>Hajduvárosok</w:t>
      </w:r>
    </w:p>
    <w:p>
      <w:pPr>
        <w:pStyle w:val="Normal"/>
        <w:rPr/>
      </w:pPr>
      <w:r>
        <w:rPr/>
        <w:t>az 1876. XXXIII. t.-c.-kel Hajdu vármegyébe kebelezett hat hajduváros: Nánás, Dorog, Böszörmény, Hadház, Szoboszló és Vámos-Pércs; szabadságuknak alapítói, a 9254 szabad hajdu, kiket Bocskay István erdélyi fejedelem 1605 dec. 12. (Korponán) megnemesített. Azonban sem ez, sem több erdélyi fejedelemtől nyert privilégiumaik a magyar törvényhozás részéről nemesi jogok törvényes alapjául el nem ismertetvén, a H. kerületének lakosai nem nemesek ugyan, de sajátságos szabadságnak birtokában voltak, mely a jászok és kunok szabadságához nagyon hasonlított. Municipális statutimaukat a H. az 1791. LXVII. törv.-cikk által kiküldött bizottmánynak (deputatio pubblico-politica) mutatták be, ily cim alatt: Hajdonicalium Oppidorum Statuta et vigentes consuetudines circa empptiones et venditiones jurium possessionariorum introduitae (a fekvő birtok eladására és vételére vonatkozó statutumok és szokások) és Statuta et municipales consuetudines Districtus Oppidorum Hajdonicalium in foriseorum judiciariis observari solitae. A fekvő birtokra vonatkozólag különösen megjegyzendő, hogy az nem nemesi, de szabad és pedig (a 9254 hajdunak Bocskay által adományozott) közös tulajdona volt, melyből különös statutumok által szabályozott egyéni szabad birtok alakult; s hogy miután a H.-ban az adományozás mindig mindkét ágra szállott (militibus nostris hajdonibus haeredibusque et posteritatibus ipsorum utriusque sexus universis) örökösödési viszonyaikban a H. a mindkét ágbelieket illető nemesi vagyon szabályozását követték. L. még Szabad hajduk.</w:t>
      </w:r>
    </w:p>
    <w:p>
      <w:pPr>
        <w:pStyle w:val="Heading1"/>
        <w:rPr/>
      </w:pPr>
      <w:r>
        <w:rPr/>
        <w:t>Hajek</w:t>
      </w:r>
    </w:p>
    <w:p>
      <w:pPr>
        <w:pStyle w:val="Normal"/>
        <w:rPr/>
      </w:pPr>
      <w:r>
        <w:rPr/>
        <w:t>Vencel (Libocani), cseh krónikás és prágai pap, megh. Prágában 1553 márc. 19. megirta cseh nyelven Csehország krónikáját 1527. (Prága 1541). E krónika sokáig legfontosabb kutforrás volt a cseh történelemre nézve, mig végre Palacky 1830. bebizonyította, hogy az csaknem minden kritika nélkül való, mesékből és ferdítésekből álló tákolmány.</w:t>
      </w:r>
    </w:p>
    <w:p>
      <w:pPr>
        <w:pStyle w:val="Heading1"/>
        <w:rPr/>
      </w:pPr>
      <w:r>
        <w:rPr/>
        <w:t>Hajék</w:t>
      </w:r>
    </w:p>
    <w:p>
      <w:pPr>
        <w:pStyle w:val="Normal"/>
        <w:rPr/>
      </w:pPr>
      <w:r>
        <w:rPr/>
        <w:t>l. Hajviselet.</w:t>
      </w:r>
    </w:p>
    <w:p>
      <w:pPr>
        <w:pStyle w:val="Heading1"/>
        <w:rPr/>
      </w:pPr>
      <w:r>
        <w:rPr/>
        <w:t>Hajfejőc</w:t>
      </w:r>
    </w:p>
    <w:p>
      <w:pPr>
        <w:pStyle w:val="Normal"/>
        <w:rPr/>
      </w:pPr>
      <w:r>
        <w:rPr/>
        <w:t>(állat), egy élődi fonalféregfaj régi, nem alkalmas neve, l. Ostorgiliszta.</w:t>
      </w:r>
    </w:p>
    <w:p>
      <w:pPr>
        <w:pStyle w:val="Heading1"/>
        <w:rPr/>
      </w:pPr>
      <w:r>
        <w:rPr/>
        <w:t>Hajfestőszerek</w:t>
      </w:r>
    </w:p>
    <w:p>
      <w:pPr>
        <w:pStyle w:val="Normal"/>
        <w:rPr/>
      </w:pPr>
      <w:r>
        <w:rPr/>
        <w:t>a haj szinének tetszés szerinti változtatására, főképen szürke hajak festésére szolgálnak. Többnyire fémvegyületek, melyek javarésze mérges lévé, a használatnál nagy óvatosságot igényelnek. a legegyszerübb hajfestőszer az ólomfehér, mely a hajat ez utóbbinak kéntartalma következtében keletkező ólomszulfid révén feketére festi, de csupán hosszabb használat után. Általában vannak egyszerü H., melyek a hajat közvetlenül szinezik és vannak kettős H., melyeknél két egymásután használandó és egymásra ható szer adja meg a kivánt hajszint. Az egyszerü H.-et kényelmes kezelésük miatt inkább használják ugyan, de ezek hatása csak lassan, mig a kettős H. hatása rögtön nyilvánul. Az egyszerü H. közül a leghasználtabbak a következők: ólomoxid és mésztej keveréke; ólomoxidnak kálilugban való oldata; káliumpermanganat vizes oldata; pokolkőoldat. Az első kettő mérges, az utóbbi kettő vigyázatlan használat mellett a fejbőrt is megfesti. Ide tartozik még a pirogalluszsav vizes oldata is. Kettős H. a következők (az I és II-vel jelölt oldatok egymáshoz tartoznak): I. ammoniás pokolkőoldat és II. káliumszulfid, vagy az utóbbi helyett pirogalluszsav; továbbá I. sárga vérlugsó és II. rézgálic. Bajusz és szakáll festésére a felsorolt szereken kivül kinai tust vagy maskaro-t is használnak, mely utóbbi szappan és lámpakorom vagy barna földfesték keveréke. A szemöldök festésére használt rudacskák összetétele a maskaróéval egyezik. Mindezeken kivül vannak még u.n. szőkítő vizek is, melyek a sötétebb haj szinét vereses szőkére, sőt erősebb használat után sárgára változtatják, tehát inkább fehérítő (Bleichmittel) mint H. ilyenek az Eau de fontaine de Jouvence, Auricome, Golden Hair-water, valamennyi csupán hidrogén szuperoxidnak vizes oldata. Az u. n. dióolaj hatástalan barnára festett zsiros olaj. A H. használata előtt a hajat zsirjától ammoniás viz, sziksóoldat vagy legább is szappannal való mosás által kell megfosztani, hogy a H. a hajnak minden részéhez hozzáférhessék. A növő haj töve mindenkor az eredeti szint mutatván, a festés időnként megismételendő.</w:t>
      </w:r>
    </w:p>
    <w:p>
      <w:pPr>
        <w:pStyle w:val="Heading1"/>
        <w:rPr/>
      </w:pPr>
      <w:r>
        <w:rPr/>
        <w:t>Hajfű</w:t>
      </w:r>
    </w:p>
    <w:p>
      <w:pPr>
        <w:pStyle w:val="Normal"/>
        <w:rPr/>
      </w:pPr>
      <w:r>
        <w:rPr/>
        <w:t>(növ.), az Elymus L., l. Őzárpa.</w:t>
      </w:r>
    </w:p>
    <w:p>
      <w:pPr>
        <w:pStyle w:val="Heading1"/>
        <w:rPr/>
      </w:pPr>
      <w:r>
        <w:rPr/>
        <w:t>Hajhullató</w:t>
      </w:r>
    </w:p>
    <w:p>
      <w:pPr>
        <w:pStyle w:val="Normal"/>
        <w:rPr/>
      </w:pPr>
      <w:r>
        <w:rPr/>
        <w:t>(állat), l. Aplysia.</w:t>
      </w:r>
    </w:p>
    <w:p>
      <w:pPr>
        <w:pStyle w:val="Heading1"/>
        <w:rPr/>
      </w:pPr>
      <w:r>
        <w:rPr/>
        <w:t>Hajifjító</w:t>
      </w:r>
    </w:p>
    <w:p>
      <w:pPr>
        <w:pStyle w:val="Normal"/>
        <w:rPr/>
      </w:pPr>
      <w:r>
        <w:rPr/>
        <w:t>l. Hajfestőszerek.</w:t>
      </w:r>
    </w:p>
    <w:p>
      <w:pPr>
        <w:pStyle w:val="Heading1"/>
        <w:rPr/>
      </w:pPr>
      <w:r>
        <w:rPr/>
        <w:t>Háji prépostság</w:t>
      </w:r>
    </w:p>
    <w:p>
      <w:pPr>
        <w:pStyle w:val="Normal"/>
        <w:rPr/>
      </w:pPr>
      <w:r>
        <w:rPr/>
        <w:t>szent Lőrinc tiszteletére Ágnes királyné (III. Béla felesége) 1173-1183. közt tett alapításából keletkezett. A kalocsai egyházmegyében feküdt. Egyházában többször gyültek egybe a kalocsai és bácsi káptalanok, hogy Kalocsa érsekét megválasszák. A hiteles helyek közé tartozott, de anyagiakkal oly rosszul volt ellátva, hogy Ugrin kalocsai érsek 1233. a bodrogi főesperességgel egyesített. utóbb plébánia lett belőle, de a cimet 1494. is viselték plébánosai.</w:t>
      </w:r>
    </w:p>
    <w:p>
      <w:pPr>
        <w:pStyle w:val="Heading1"/>
        <w:rPr/>
      </w:pPr>
      <w:r>
        <w:rPr/>
        <w:t>Hajítás</w:t>
      </w:r>
    </w:p>
    <w:p>
      <w:pPr>
        <w:pStyle w:val="Normal"/>
        <w:rPr/>
      </w:pPr>
      <w:r>
        <w:rPr/>
        <w:t>az elhajított test mozgása a nehézség befolyása alatt. Eme mozgás egyenletesen gyorsuló a gyorsulás függélyesen lefelé irányított s értéke egyenlő a földnehézség gyorsulásával, épp ugy, mint a szabadon eső test mozgása esetében. E mozgás leirása legegyszerübben ugy történik, hogy felbontjuk két összetevőre: az egyik függélyesen lefelé irányított és ugyanazon módon történik, mint a szabadban eső testé (l. Esés), a másik pedig egyenletes egyenes vonalu mozgás, melynek sebessége iránya és nagyságára nézve egyezik az elhajításnál a testtel kölcsönzött sebesség irányával és nagyságával. Az elhajított test pályája általánosságban parabola, mely egyenes vonallá válik azon esetben, ha elhajításnál a testtel kölcsönzött sebesség függélyesen lefelé vagy felfelé irányított; ha az előbb említett sebesség vizszintes, akkor a parabola csúcspontja a mozgás kezdő pontjával esik egybe.</w:t>
      </w:r>
    </w:p>
    <w:p>
      <w:pPr>
        <w:pStyle w:val="Heading1"/>
        <w:rPr/>
      </w:pPr>
      <w:r>
        <w:rPr/>
        <w:t>Hajító dárda</w:t>
      </w:r>
    </w:p>
    <w:p>
      <w:pPr>
        <w:pStyle w:val="Normal"/>
        <w:rPr/>
      </w:pPr>
      <w:r>
        <w:rPr/>
        <w:t>A lándsához hasonló támadó fegyver, mely a lövő fegyverek feltalálása és általános alkalmazása előtt mind a gyalog, mind a lovas harcosok egyik főfegyverét képezte. Általában kétféle H.-ákat alkalmaztak: csakis hajításra és hajításra meg döfésre is alkalmazhatókat. Némely H.-ára zsineg vagy szij is volt alkalmazva, melynél fogva az elhajított dárdát vissza lehetett rántani.</w:t>
      </w:r>
    </w:p>
    <w:p>
      <w:pPr>
        <w:pStyle w:val="Heading1"/>
        <w:rPr/>
      </w:pPr>
      <w:r>
        <w:rPr/>
        <w:t>Hajítógépek</w:t>
      </w:r>
    </w:p>
    <w:p>
      <w:pPr>
        <w:pStyle w:val="Normal"/>
        <w:rPr/>
      </w:pPr>
      <w:r>
        <w:rPr/>
        <w:t>l. Hadigépek.</w:t>
      </w:r>
    </w:p>
    <w:p>
      <w:pPr>
        <w:pStyle w:val="Heading1"/>
        <w:rPr/>
      </w:pPr>
      <w:r>
        <w:rPr/>
        <w:t>Hajk</w:t>
      </w:r>
    </w:p>
    <w:p>
      <w:pPr>
        <w:pStyle w:val="Normal"/>
        <w:rPr/>
      </w:pPr>
      <w:r>
        <w:rPr/>
        <w:t>A fának fejszével való le- v. átvágásánál képződő bevágás, berovás. Hajkolni még annyit is tesz, mint a fát fejszével, darab kéreg levágása által megjelölni; továbbá gyánta nyerésénél a fekete fenyők (Pinus austriaca) tövén tett bevágásokat is H.-oknak nevezzük.</w:t>
      </w:r>
    </w:p>
    <w:p>
      <w:pPr>
        <w:pStyle w:val="Heading1"/>
        <w:rPr/>
      </w:pPr>
      <w:r>
        <w:rPr/>
        <w:t>Hájk</w:t>
      </w:r>
    </w:p>
    <w:p>
      <w:pPr>
        <w:pStyle w:val="Normal"/>
        <w:rPr/>
      </w:pPr>
      <w:r>
        <w:rPr/>
        <w:t>v. Hájg, az örmények törzsatyja, Őrményország alapítója, kinek neve Kr. e. 2350. fordul elő. Az örmény monda szerint a babiloni torony építése idejében Babilonban Bel (Neproft) uralkodott, ki szomszédait mind iga alá hajtotta. Hájk háromszáz emberével (fiai-, unokái- és szolgáival) elment, hogy megnézze a csodálatos tornyot. Innen - mivel nem akart Belnek alattvalója lenni - visszatért hazájába, Dáronba; a tengerparton megállapodott s hadat izent Belnek, kit Ármenág és Gátinosz fiainak segítségével nyilával leterített. A csatatér Hájoc-cor (örmények völgye), az ország Hájászdáén és nemzete Háj (örmény) nevet nyert. H. Thorgomtól, a Jáfet fiától vette eredetét. H. sok várost alapított, melyeket Horckávár (Atyáink kerülete) névvel jelzett. Ezek ma is egy kerületet képeznek. Nyári lakóhelyét Hájgásen (Hájk épülete) nevezte el. Utódai alatt, kik Örményországban uralkodtak, a kormányforma 1050-ig patriárkális volt. H. utódai közül mindegyik Örményország emelésén fáradozott. Az örmények ma is tisztelik H.-nak, legendaszerü hősüknek, törzsatyjuknak emlékét.</w:t>
      </w:r>
    </w:p>
    <w:p>
      <w:pPr>
        <w:pStyle w:val="Heading1"/>
        <w:rPr/>
      </w:pPr>
      <w:r>
        <w:rPr/>
        <w:t>Hajkarikák</w:t>
      </w:r>
    </w:p>
    <w:p>
      <w:pPr>
        <w:pStyle w:val="Normal"/>
        <w:rPr/>
      </w:pPr>
      <w:r>
        <w:rPr/>
        <w:t>l. Halántékgyürük.</w:t>
      </w:r>
    </w:p>
    <w:p>
      <w:pPr>
        <w:pStyle w:val="Heading1"/>
        <w:rPr/>
      </w:pPr>
      <w:r>
        <w:rPr/>
        <w:t>Hajkefe</w:t>
      </w:r>
    </w:p>
    <w:p>
      <w:pPr>
        <w:pStyle w:val="Normal"/>
        <w:rPr/>
      </w:pPr>
      <w:r>
        <w:rPr/>
        <w:t>l. Kefe.</w:t>
      </w:r>
    </w:p>
    <w:p>
      <w:pPr>
        <w:pStyle w:val="Heading1"/>
        <w:rPr/>
      </w:pPr>
      <w:r>
        <w:rPr/>
        <w:t>Hajkenő</w:t>
      </w:r>
    </w:p>
    <w:p>
      <w:pPr>
        <w:pStyle w:val="Normal"/>
        <w:rPr/>
      </w:pPr>
      <w:r>
        <w:rPr/>
        <w:t>l. Hajolaj.</w:t>
      </w:r>
    </w:p>
    <w:p>
      <w:pPr>
        <w:pStyle w:val="Heading1"/>
        <w:rPr/>
      </w:pPr>
      <w:r>
        <w:rPr/>
        <w:t>Hajkolni</w:t>
      </w:r>
    </w:p>
    <w:p>
      <w:pPr>
        <w:pStyle w:val="Normal"/>
        <w:rPr/>
      </w:pPr>
      <w:r>
        <w:rPr/>
        <w:t>l. Hajk.</w:t>
      </w:r>
    </w:p>
    <w:p>
      <w:pPr>
        <w:pStyle w:val="Heading1"/>
        <w:rPr/>
      </w:pPr>
      <w:r>
        <w:rPr/>
        <w:t>Hájkór</w:t>
      </w:r>
    </w:p>
    <w:p>
      <w:pPr>
        <w:pStyle w:val="Normal"/>
        <w:rPr/>
      </w:pPr>
      <w:r>
        <w:rPr/>
        <w:t>(adipositas, dipomatosis), a zsirszövet általános tultengése. A zsir felszaporodása főleg a hasfalakban, az ágyék-, far, emlő- állalatti tájakon, az arc alsó felében, a végtagok egyes részeiben, a hashártya alatti kötőszövetben, a mellür savós hártyái alatt, a szivburok alatt, a sziv izomrostjai közt, a májban történik. A H. mindenekelőtt a test megfelelő alakváltozásában nyilvánul, amelyek következtében a testmozgások nehezülnek. Ezen tisztán mekanikai akadályból és a test súlyának növekedéséből eredő funkcionális zavaron kivül a H. kifejezett eseteiben számos kóros tünettel találkozunk. A nemi működés alábbszáll, az izomzat gyengül, a mozgékonyság csökkenése mellett a szellemi működések sülyedése is észlelhető, a beteg sokat és mélyen alszik, élénkebb mozgások kifejezett nehéz légzéssel járnak, vérszegénység jelei lépnek fel. Különösen fontosak a vérkeringési zavarok: szapora, máskor lassu vagy szabálytalan ütérlökés, a szivtompulat megnagyobbodása, szivdobogás, később a bokatájon fellépő vizenyő. hájkórosak többnyire nagy evők s nagy ivók. A tápcsatorna tulságos igénybevétele idővel emésztési zavarokhoz vezet. A székletét rendesen renyhe, néha szorulás hasmenéssel váltakozik. A H. oka a tultáplálkozás, amely vagy a tulságos tápfelvételből, vagy a lassubb anyagcseréből származik. Kifejlődésében az öröklött hajlamnak nagy befolyása van. Gyógyítására különböző módokat ajánlottak... Banting-, Ebstein-, Schwenninger-féle kura stb. Mindezeknek hátránya, hogy a gyógykezelés ideje alatt a tápfelvétel megszorítása folytán a táplálkozás elégtelenné tétetik. A hájkórosok étrendjében kevesbítendő a zsir, a cukor, mig a növényi savakban dús táplálékok az oxidálást elősegítő sajátságuknál fogva nagyobb mennyiségben fogyaszthatók. Az anyagcsere gyorsítása céljából az idegrendszer működése emelendő. Erre szolgálnak: megfelelő foglalkozás, szórakozás, utazás, bőringerek, mint különböző vizkurák. A máj működésének emelésére a bélmozgásokat gyorsító ásványvizek használhatók (különösen Karlsbad, Marienbad). A zsir oxidálását a szénsavas alkáliák, a szabad levegőn végzett mozgás, különösen, ha égyomorral végeztetik, segítik elő. Ugyanigy hatnak részben a meleg fürdők.</w:t>
      </w:r>
    </w:p>
    <w:p>
      <w:pPr>
        <w:pStyle w:val="Heading1"/>
        <w:rPr/>
      </w:pPr>
      <w:r>
        <w:rPr/>
        <w:t>Hajkorona</w:t>
      </w:r>
    </w:p>
    <w:p>
      <w:pPr>
        <w:pStyle w:val="Normal"/>
        <w:rPr/>
      </w:pPr>
      <w:r>
        <w:rPr/>
        <w:t>l. Tonzura.</w:t>
      </w:r>
    </w:p>
    <w:p>
      <w:pPr>
        <w:pStyle w:val="Heading1"/>
        <w:rPr/>
      </w:pPr>
      <w:r>
        <w:rPr/>
        <w:t>Hajkova</w:t>
      </w:r>
    </w:p>
    <w:p>
      <w:pPr>
        <w:pStyle w:val="Normal"/>
        <w:rPr/>
      </w:pPr>
      <w:r>
        <w:rPr/>
        <w:t>l. Millerit.</w:t>
      </w:r>
    </w:p>
    <w:p>
      <w:pPr>
        <w:pStyle w:val="Heading1"/>
        <w:rPr/>
      </w:pPr>
      <w:r>
        <w:rPr/>
        <w:t>Hajkövek</w:t>
      </w:r>
    </w:p>
    <w:p>
      <w:pPr>
        <w:pStyle w:val="Normal"/>
        <w:rPr/>
      </w:pPr>
      <w:r>
        <w:rPr/>
        <w:t>oly hegyi kristályok, melyekben finom hajszálakhoz hasonló zárványok vannak rutilból, turmalinból és egyéb ásványokból. L. Hegyi kristály.</w:t>
      </w:r>
    </w:p>
    <w:p>
      <w:pPr>
        <w:pStyle w:val="Heading1"/>
        <w:rPr/>
      </w:pPr>
      <w:r>
        <w:rPr/>
        <w:t>Hajlam</w:t>
      </w:r>
    </w:p>
    <w:p>
      <w:pPr>
        <w:pStyle w:val="Normal"/>
        <w:rPr/>
      </w:pPr>
      <w:r>
        <w:rPr/>
        <w:t>v. hajlandóság, rokon a kivánsággal, az ösztönnel; állandó mint az ösztön, de mig az ösztön inkább testi diszpoziciókra alkalmaztatik, a szervezet alkatában találja meg okát, addig a H. szellemi s egyéni megszokás utján keletkezik. A kivánság pillanatnyi körülmények folytán támadhat s kielégítést találva, esetleg meg nem ujul ismét, a H. folyton támasztja a kivánságot s esetleg jellembeli csöndes hatalommá, vagy - főleg ha akadályokkal találja magát szemben, - viharos szenvedéllyé válhatik.</w:t>
      </w:r>
    </w:p>
    <w:p>
      <w:pPr>
        <w:pStyle w:val="Heading1"/>
        <w:rPr/>
      </w:pPr>
      <w:r>
        <w:rPr/>
        <w:t>Hajlás</w:t>
      </w:r>
    </w:p>
    <w:p>
      <w:pPr>
        <w:pStyle w:val="Normal"/>
        <w:rPr/>
      </w:pPr>
      <w:r>
        <w:rPr/>
        <w:t>hajlat, vápa (a német Ixe-ből sokszor ikszni), az ácsmunkában a tető alaprajzának megtörésénél származó behajló él, ellentéte a kiszökellő élnek, a gerincnek. Az ábrán, mely egy derékszögben megtörő nyeregtető fölülnézetét adja, ab a gerinc, bc a hajlás.</w:t>
      </w:r>
    </w:p>
    <w:p>
      <w:pPr>
        <w:pStyle w:val="Brahely"/>
        <w:rPr/>
      </w:pPr>
      <w:r>
        <w:rPr/>
        <w:t xml:space="preserve">[ÁBRA] </w:t>
      </w:r>
    </w:p>
    <w:p>
      <w:pPr>
        <w:pStyle w:val="Heading1"/>
        <w:rPr/>
      </w:pPr>
      <w:r>
        <w:rPr/>
        <w:t>Hajlat</w:t>
      </w:r>
    </w:p>
    <w:p>
      <w:pPr>
        <w:pStyle w:val="Normal"/>
        <w:rPr/>
      </w:pPr>
      <w:r>
        <w:rPr/>
        <w:t>(ném. Gilling, ol. forno, lunata, ang. counter, goring) a hajó hátuljának, farának befelé hajlított része, valamint a vitorla szegélyeinek az egyenes vonaltól való eltérő szabása. Az első esetben farhajlatnak, a másodikban vitorlahajlatnak hivják.</w:t>
      </w:r>
    </w:p>
    <w:p>
      <w:pPr>
        <w:pStyle w:val="Heading1"/>
        <w:rPr/>
      </w:pPr>
      <w:r>
        <w:rPr/>
        <w:t>Hajlék</w:t>
      </w:r>
    </w:p>
    <w:p>
      <w:pPr>
        <w:pStyle w:val="Normal"/>
        <w:rPr/>
      </w:pPr>
      <w:r>
        <w:rPr/>
        <w:t>a. m. ház, l.o. és Lakóház.</w:t>
      </w:r>
    </w:p>
    <w:p>
      <w:pPr>
        <w:pStyle w:val="Heading1"/>
        <w:rPr/>
      </w:pPr>
      <w:r>
        <w:rPr/>
        <w:t>Hajlékonyság</w:t>
      </w:r>
    </w:p>
    <w:p>
      <w:pPr>
        <w:pStyle w:val="Normal"/>
        <w:rPr/>
      </w:pPr>
      <w:r>
        <w:rPr/>
        <w:t>valamennyi fa többé-kevésbé hajlékony és a fának ez a tulajdonsága ugyanazon fafajnál is külső körülmények szerint nagyon változó. Fiatal fa, melynek sejtfalai még nem inkrusztáltak, hajlékonyabb mint öreg fa. A sejtfal inkrusztációs részének eltávolításával, mint az a celluloze-gyártásnál történik, a farost hajlékony lesz. A H.-nak van határa, ott t. i., ahol az anyag összefüggése megszünik, vagyis a szakadás határa egyuttal a H. határa is. Száraz állapotban merev s törékeny fákat könnyen és nagy mértékben hajlékonnyá lehet tenni. gyakorlatilag ez egy virágzó iparágnak, a hajlított butorok gyártásának alapját képezi, hol a fát hajlítás előtt gőzölik. Ha a H. szilárdsággal és rugalmassággal párosul, a fát szivósnak mondják, ami a H. egy külön neme, l. Fa gőzölése, Rugalmasság.</w:t>
      </w:r>
    </w:p>
    <w:p>
      <w:pPr>
        <w:pStyle w:val="Heading1"/>
        <w:rPr/>
      </w:pPr>
      <w:r>
        <w:rPr/>
        <w:t>Hajléktalanok menedékhelye</w:t>
      </w:r>
    </w:p>
    <w:p>
      <w:pPr>
        <w:pStyle w:val="Normal"/>
        <w:rPr/>
      </w:pPr>
      <w:r>
        <w:rPr/>
        <w:t>Nagy városokban és sürü népességü ipartelepeken az alsó néposztályoknak számos tagja nem rendelkezik állandó lakással. Az ilyen hajléktalanok nagy része ugyanis egész napját keresete után látva tölti el s igy voltaképen csak éjjeli szállásról kell gondoskodniok. Ez éjjeli menhelyeket vagy magánvállalkozók rendezik be, vagy társadalmi és közigazgatási támogatással mint intézetek jönnek létre. Mindkét esetben olyan helyiségekről kell gondoskodni, amelyekben egymásra nézve idegen személyek alvással töltik együtt éjszakáikat. magánvállalkozással e menedékhelyek és éjjeli szállások legtöbbnyire a piszoknak, nyomornak és erkölcstelenségnek barlangjává válnak. A legutóbbi idők közegészségügyi és rendőri intzékedései ugyan jelentékenyen javítottak ez állapotokon; csakhogy azért a tényleges szükség még mindaddig fen fogja azokat tartani, amig más hatósági, vagy társadalmi uton bizonyos humánus intézkedésekkel feleslegesekké nem válnak. Igen célszerünek bizonyultak e téren a községi menedékházak, amelyekben közegészségi és rendőri felügyelet alatt vétetnek fel a szállást keresők. ezek berendezésénél két rendszer van elterjedve, t. i. a barak- v. kaszárnyarendszer és a családi rendszer. Az előbbiek gyakoribbak és ugy vannak berendezve, hogy a férfiak és nők elkülönítve nagy hálótermekben, elkülönített fekvőhelyeken, de mégis együtt alusznak; természetesen egyszerre kell lefeküdniök és ugyancsak egyszerre kell felkelniök. A családi rendszer szerint berendezett menedékhelyeken a jelentkező hajléktalan családok tagjai nem választatnak szét egymástól, hanem együttesen szállásoltatnak el a megfelelő kisebb helyiségekbe. Mindakét rendszerü menedékhelyeken nagy gondot fordítanak a lakók tisztaságára és egészségére, igy p. a legtöbb menedékházban fürdők vannak berendezve és némely helyen a fürdés kötelezőleg van kiszabva, ragályos betegségben levőket nem vesznek fel stb. sok helyen a menedéket keresők este meleg vacsorát kapnak, másutt pedig a menedékház munka-közvetítéssel is foglalkozik. A hajléktalanok menedékhelyeinek kérdése nagyon szorosan összefügg a jótékonyság és a szegényügy kérdésének megoldásával. Nálunk a fővárosban a Rottenbiller-utcában van egy hatósági menedékház, amely barak-rendszerben van szervezve.</w:t>
      </w:r>
    </w:p>
    <w:p>
      <w:pPr>
        <w:pStyle w:val="Heading1"/>
        <w:rPr/>
      </w:pPr>
      <w:r>
        <w:rPr/>
        <w:t>Hajlítás</w:t>
      </w:r>
    </w:p>
    <w:p>
      <w:pPr>
        <w:pStyle w:val="Normal"/>
        <w:rPr/>
      </w:pPr>
      <w:r>
        <w:rPr/>
        <w:t>valamely erőnek az egyik végén megfogva tárgy hosszanti tengelyére merőleges irányban történő támadási módja. Ha valamely rud egyik végén meg van erősen fogva, a másik szabadon álló véget pedig valamely erő a hosszanti tengelyhez merőlegesen támadja, azt mondják, hogy a tárgy H. alatt van. - H. a faiparban, négy évtized óta külön foglalkozást képez. Hajlított fából az ismertes Thonet-féle butort, kocsi és hajóalkotórészeket készítenek. A fahajlítás lényege abban áll, hogy gőzölés vagy pedig vizben való főzés utján a rideg fát hajlékonnyá teszik, aztán iziben, mielőtt még kihülne, külső felületén vaslemezt erősítenek föl, mely a fa külső szálának megnyulását megakadályozza és ezzel együtt megfelelő fa-, vagy vasmintára ráhajlítják. Fontos a fa-H.-nál, hogy a külső rétegek épenséggel nem, vagy csak igen keveset nyuljanak. Tapasztalták t. i. erre vonatkozó kisérleteknél, hogy a legtöbb nyuló rostszál szakad, mig azok, melyek hajlításnál összenyomódnak v. csak keveset nyulnak, nem szakadnak. Különös tulajdonsága a gőzölt és meleg állapotban hajlított fának, hogy száradás után is megtartja a hajlításnál neki kölcsönzött alakot még akkor is, ha mérsékelten megnedvesítik. Ipari célokra való hajlításra legjobb faanyagnak a bükkfa bizonyult, mely Európában aránylag nagy mennyiségben előfordul és igy még olcsó áron be is szerezhető. Kevésbbé alkalmas hajlításra különböző körülmények folytán a kőris-, nyir-, dió- és tölgyfa. A bükkfát döntés után lehetőleg azonnal a gyárba hozzák, fölvágják rácsfürészgépen kellő vastagságu pallókra, körfürészen pedig a pallókat négyzetes keresztmetszetü lécekre. A nyert léceket aztán rendeltetésük szerint vagy kellően alakítják (forgási testekké) vagy pedig négyzetes, kivételesen vékonyabb lemez alakjában meghagyják. A léceknek forgási testté való alakítására a hengerpálca-gyalu és a másoló esztergák szolgálnak. Alakítás után a fát gőzölik (l. Fagőzölés). Kellő gőzölés után a fát egyesével, de legtöbb hármasával a gőzölőből kiveszik és mielőtt teljesen kihült volna, hajlítják.</w:t>
      </w:r>
    </w:p>
    <w:p>
      <w:pPr>
        <w:pStyle w:val="Normal"/>
        <w:rPr/>
      </w:pPr>
      <w:r>
        <w:rPr/>
        <w:t xml:space="preserve">A hajlítás kisebb keresztmetszetü sik és az összes térbeli görbéket alkotó munkadaraboknál szabad kézből történik az u. n. hajlítótőkén, melyre a mintát egyszerüen ékköltéssel kényelmes helyzetben felerősítik. Oly sikbeli görbéknél, melyeknél keresztmetszetük nagysága folytán a kézzeli hajlítás nehezen menne, a munkadarabot hajlító gépeken alakítják. A hajlításnál arra kell ügyelni, hogy a farostok a test domboru részein meg ne nyuljanak; a test külső felületén alkalmazott vaslemezt tehát hajlítás előtt ugy kell hozzákötni, hogy hajlítás közben ne engedjen. A munkadarabot hajlítás közben is, annak befejezése után végeit is, külön szorítókkal hellyel-közzel veslemezestül együtt a mintához kell megerősíteni. </w:t>
      </w:r>
    </w:p>
    <w:p>
      <w:pPr>
        <w:pStyle w:val="Brahely"/>
        <w:rPr/>
      </w:pPr>
      <w:r>
        <w:rPr/>
        <w:t xml:space="preserve">[ÁBRA] </w:t>
      </w:r>
      <w:r>
        <w:rPr>
          <w:rStyle w:val="Brafelirat"/>
          <w:b/>
          <w:bCs/>
        </w:rPr>
        <w:t>Székháttámla mintával és sinnel fölszerelve elöl- s oldalnézetben és keresztmetszetben.</w:t>
      </w:r>
    </w:p>
    <w:p>
      <w:pPr>
        <w:pStyle w:val="Normal"/>
        <w:rPr/>
      </w:pPr>
      <w:r>
        <w:rPr/>
        <w:t xml:space="preserve">A minta öntöttvasból készül és régebben a fa befogadására keresztmetszetének megfelelően volt alakítva, ujabban azonban L alaku keresztmetszetü (l. 1., 2.,és 3. ábrát. Hajlítás után a munkadarabot mintástól együtt a jól szellőzött és 50-60 °C.-ra fölmelegített szárítóba teszik 48 órára. Innen kihozva, leszerelik a mintát, szükség esetén összekapcsolják a munkadarab végeit ujból és egy 30 °C. meleg második szárítóban véglegesen kiszárítják 1-3 nap alatt. </w:t>
      </w:r>
    </w:p>
    <w:p>
      <w:pPr>
        <w:pStyle w:val="Brahely"/>
        <w:rPr/>
      </w:pPr>
      <w:r>
        <w:rPr/>
        <w:t xml:space="preserve">[ÁBRA] </w:t>
      </w:r>
      <w:r>
        <w:rPr>
          <w:rStyle w:val="Brafelirat"/>
          <w:b/>
          <w:bCs/>
        </w:rPr>
        <w:t>Kerek ülésráma mintával és sinnel fölszerelve elöl- s oldalnézetben és keresztmetszetben.</w:t>
      </w:r>
    </w:p>
    <w:p>
      <w:pPr>
        <w:pStyle w:val="Normal"/>
        <w:rPr/>
      </w:pPr>
      <w:r>
        <w:rPr/>
        <w:t>Most már szükséges illesztésekre és kötésekre, majd pedig a felület finomítására, ráspolyozására, reszelésére, csiszolására, megfestésére és végre kifényesítésére kerül sor. Miután ezek a miveltek is megvannak, az egyes alkotó részeket hol csapolással, hol srófokkal egymással kész butorrá összekötik. A kikészítő miveleteknél használt készülékek és gépszerkezetek száma rendkivül nagy.</w:t>
      </w:r>
    </w:p>
    <w:p>
      <w:pPr>
        <w:pStyle w:val="Normal"/>
        <w:rPr/>
      </w:pPr>
      <w:r>
        <w:rPr/>
        <w:t xml:space="preserve">Ami ennek az iparágnak történetét illeti, megemlítjük, hogy a fának tüz fölött hajlítása már régtől fogva ismert művelet. Fink Menyhért volt tudomásunk szerint az alsó, aki 1810 körül osztrák szabadalmat nyert kocsikeréktalpaknak egydarabból való hajlítására; a jelen század 20-as és 30.-as éveiben Sargent Izsák angol és néhány francia vett szabadalmat hajlító gépekre. Ezektől egészen függetlenül foglalkozott a fa hajlításának eszméjével Thonet Vilmos, boppardi asztalosmester e század 30-as éveiben. Metternich kancellártól Bécsbe hiva, Thonet számos küzdelmes év kisérletezései után végre az 50-es évek elején kitalálta azt az eljárást, melyet e cikk elején a hajlítás lényege gyanánt fölemlítettünk. Thonet találmánya tulajdonkép nem a vassin használatában áll, mert ezt már előtte is ismertek, hanem abban, hogy ennek a vassinnek végeit hajlítás előtt a munkadarabhoz helytállóan megerősítette, ugy hogy a fának külső szálai meg nem nyulhattak. </w:t>
      </w:r>
    </w:p>
    <w:p>
      <w:pPr>
        <w:pStyle w:val="Brahely"/>
        <w:rPr/>
      </w:pPr>
      <w:r>
        <w:rPr/>
        <w:t xml:space="preserve">[ÁBRA] </w:t>
      </w:r>
      <w:r>
        <w:rPr>
          <w:rStyle w:val="Brafelirat"/>
          <w:b/>
          <w:bCs/>
        </w:rPr>
        <w:t>Első székláb hajlítás után való fölszereléssel.</w:t>
      </w:r>
    </w:p>
    <w:p>
      <w:pPr>
        <w:pStyle w:val="Normal"/>
        <w:rPr/>
      </w:pPr>
      <w:r>
        <w:rPr/>
        <w:t>Bár Thonet találmánya még alig négy évtizedes és az ez alapon készült iparcikkek pedig éppen nem a romlandó tárgyak közé tartoznak, azokat mégis 1891-ig Európában már 63 nagyobb és hozzávetőleg 40 fiókgyárban készítették. A 63 gyárból 37 esik Ausztria-Magyarországra (Magyarországra 13). Hozzávetőleges becslés alapján az Ausztria-Magyarországban évenként készülő hajlított butorok száma 3 millió drb, 6 millió frt értékben, mely ből körülbelül 15 % az országban marad, a többi pedig külföldre megy. A szükséges faanyag födözésére évenként körülbelül 1500 ha. tiszta és érett bükkerdőállomány kell, ami 100 éves turnusban 150000 ha. erdőség kihasználásának felel meg. A 37 gyárban és a fiókgyárakban legalább 20000 munkás foglalkozik. Ha még hozzávesszük, hogy ez az ipar mily befolyással volt más segédanyagokat szállító iparágak fejlődésére, könnyen beláthatni, mily fontos szerepet játszik az egyszerü asztalosmester találmánya az ország iparában és erdőgazdaságában. Meg kell még jegyeznünk, hogy maga a Thonet-cég 7 nagy és 20 fiókgyárban legalább 6000 munkást foglalkoztat és évenként 1 millió darab butort készít. V. ö. Exner, Das Biegen des Holzes.</w:t>
      </w:r>
    </w:p>
    <w:p>
      <w:pPr>
        <w:pStyle w:val="Normal"/>
        <w:rPr/>
      </w:pPr>
      <w:r>
        <w:rPr/>
        <w:t>H. a lóidomításnál arra szolgál, hogy a ló a szárak meghuzásának engedelmeskedni tanuljon és nyakszirtje hajlékonnyá váljék; miután két cél érendő el, két eljárás követendő: a lófejhajlítás és a nyakszirtnek jobbra és balra való hajlítása. V. ö. Gyakorlati szabályzat a magyar kir. honvéd lovasság számára I. r. 150-155. l.</w:t>
      </w:r>
    </w:p>
    <w:p>
      <w:pPr>
        <w:pStyle w:val="Normal"/>
        <w:rPr/>
      </w:pPr>
      <w:r>
        <w:rPr/>
        <w:t>H. a nyelvtanban a szóknak (különösen igéknek) megváltoztatása oly célból, hogy alkalmassá váljon a mondatbeli viszonyok kifejezésére, l. Flektálás, Ragozás.</w:t>
      </w:r>
    </w:p>
    <w:p>
      <w:pPr>
        <w:pStyle w:val="Heading1"/>
        <w:rPr/>
      </w:pPr>
      <w:r>
        <w:rPr/>
        <w:t>Hajlítógépek</w:t>
      </w:r>
    </w:p>
    <w:p>
      <w:pPr>
        <w:pStyle w:val="Normal"/>
        <w:rPr/>
      </w:pPr>
      <w:r>
        <w:rPr/>
        <w:t>azok a szerszámgépek, melyek fémrudak és lemezek szögletbe való hajlítására, görbítésére valók. L. Szerszámgépek.</w:t>
      </w:r>
    </w:p>
    <w:p>
      <w:pPr>
        <w:pStyle w:val="Heading1"/>
        <w:rPr/>
      </w:pPr>
      <w:r>
        <w:rPr/>
        <w:t>Hajlító</w:t>
      </w:r>
    </w:p>
    <w:p>
      <w:pPr>
        <w:pStyle w:val="Normal"/>
        <w:rPr/>
      </w:pPr>
      <w:r>
        <w:rPr/>
        <w:t>izom, l. Izom.</w:t>
      </w:r>
    </w:p>
    <w:p>
      <w:pPr>
        <w:pStyle w:val="Heading1"/>
        <w:rPr/>
      </w:pPr>
      <w:r>
        <w:rPr/>
        <w:t>Hajlító nyelvek</w:t>
      </w:r>
    </w:p>
    <w:p>
      <w:pPr>
        <w:pStyle w:val="Normal"/>
        <w:rPr/>
      </w:pPr>
      <w:r>
        <w:rPr/>
        <w:t>l. Flaektálás.</w:t>
      </w:r>
    </w:p>
    <w:p>
      <w:pPr>
        <w:pStyle w:val="Heading1"/>
        <w:rPr/>
      </w:pPr>
      <w:r>
        <w:rPr/>
        <w:t>Hajlító nyomaték</w:t>
      </w:r>
    </w:p>
    <w:p>
      <w:pPr>
        <w:pStyle w:val="Normal"/>
        <w:rPr/>
      </w:pPr>
      <w:r>
        <w:rPr/>
        <w:t>a hajlításra igénybe vett tárgyak hajlító erejének a hajlító karral való szorzata. Ha p. valamely rudat 100 kg. erő a tartó ponttól 100 milliméterre támad hajlításra, akkor ezen erőokozta hajlító nyomaték 100x100=10000 kilogrammmilliméter értékü.</w:t>
      </w:r>
    </w:p>
    <w:p>
      <w:pPr>
        <w:pStyle w:val="Heading1"/>
        <w:rPr/>
      </w:pPr>
      <w:r>
        <w:rPr/>
        <w:t>Hajlított bútor</w:t>
      </w:r>
    </w:p>
    <w:p>
      <w:pPr>
        <w:pStyle w:val="Normal"/>
        <w:rPr/>
      </w:pPr>
      <w:r>
        <w:rPr/>
        <w:t>l. Hajlítás.</w:t>
      </w:r>
    </w:p>
    <w:p>
      <w:pPr>
        <w:pStyle w:val="Heading1"/>
        <w:rPr/>
      </w:pPr>
      <w:r>
        <w:rPr/>
        <w:t>Hajma</w:t>
      </w:r>
    </w:p>
    <w:p>
      <w:pPr>
        <w:pStyle w:val="Normal"/>
        <w:rPr/>
      </w:pPr>
      <w:r>
        <w:rPr/>
        <w:t>(növ.), a. m.a hagyma, l. o.</w:t>
      </w:r>
    </w:p>
    <w:p>
      <w:pPr>
        <w:pStyle w:val="Heading1"/>
        <w:rPr/>
      </w:pPr>
      <w:r>
        <w:rPr/>
        <w:t>Hájmáj</w:t>
      </w:r>
    </w:p>
    <w:p>
      <w:pPr>
        <w:pStyle w:val="Normal"/>
        <w:rPr/>
      </w:pPr>
      <w:r>
        <w:rPr/>
        <w:t>l. Zsirmáj.</w:t>
      </w:r>
    </w:p>
    <w:p>
      <w:pPr>
        <w:pStyle w:val="Heading1"/>
        <w:rPr/>
      </w:pPr>
      <w:r>
        <w:rPr/>
        <w:t>Hajmás</w:t>
      </w:r>
    </w:p>
    <w:p>
      <w:pPr>
        <w:pStyle w:val="Normal"/>
        <w:rPr/>
      </w:pPr>
      <w:r>
        <w:rPr/>
        <w:t>(Nagy-) kisközség Baranya vármegye hegyháti j.-ban,  (1891) 1161 német és magyar lak.</w:t>
      </w:r>
    </w:p>
    <w:p>
      <w:pPr>
        <w:pStyle w:val="Heading1"/>
        <w:rPr/>
      </w:pPr>
      <w:r>
        <w:rPr/>
        <w:t>Hajmoly</w:t>
      </w:r>
    </w:p>
    <w:p>
      <w:pPr>
        <w:pStyle w:val="Normal"/>
        <w:rPr/>
      </w:pPr>
      <w:r>
        <w:rPr/>
        <w:t>l. Porrigo.</w:t>
      </w:r>
    </w:p>
    <w:p>
      <w:pPr>
        <w:pStyle w:val="Heading1"/>
        <w:rPr/>
      </w:pPr>
      <w:r>
        <w:rPr/>
        <w:t>Hajnácskő</w:t>
      </w:r>
    </w:p>
    <w:p>
      <w:pPr>
        <w:pStyle w:val="Normal"/>
        <w:rPr/>
      </w:pPr>
      <w:r>
        <w:rPr/>
        <w:t>l. Ajnácskő.</w:t>
      </w:r>
    </w:p>
    <w:p>
      <w:pPr>
        <w:pStyle w:val="Heading1"/>
        <w:rPr/>
      </w:pPr>
      <w:r>
        <w:rPr/>
        <w:t>Hajnal</w:t>
      </w:r>
    </w:p>
    <w:p>
      <w:pPr>
        <w:pStyle w:val="Normal"/>
        <w:rPr/>
      </w:pPr>
      <w:r>
        <w:rPr/>
        <w:t>a nap keltének körülbelüli ideje, továbbá az ekkor a keleti égen lejátszódó jelenségek összege, melyek általában véve az alkonyatkor (l.o.) ismétlődnek s összefoglalva a szürkület elméletében tárgyalandók, l. Szürkület.</w:t>
      </w:r>
    </w:p>
    <w:p>
      <w:pPr>
        <w:pStyle w:val="Heading1"/>
        <w:rPr/>
      </w:pPr>
      <w:r>
        <w:rPr/>
        <w:t>Hajnal</w:t>
      </w:r>
    </w:p>
    <w:p>
      <w:pPr>
        <w:pStyle w:val="Normal"/>
        <w:rPr/>
      </w:pPr>
      <w:r>
        <w:rPr/>
        <w:t>1. Ábel, reform lelkész és esperes, szül. Szentmárton-Kátán (Pest) 1802 árp. 6., megh. Békésen 1882 jun. 18. Iskoláit Debrecenben kezdte. 1831-1833. Békésen volt akadémikus rektor, ezután egy évet a berlini egyetemen töltött, 1834. őszén Makóra, 1839. Békésre választották meg tanárul. 1841 ápr. ez utóbbi helyre rendes lelkészül, s itt működött haláláig. a békés-bánáti egyházmegye 1858. megválasztotta aljegyzővé, 1862. esperessé, mely hivataláról agg koráravaló tekintetből 1876 lemondott. Önálló irodalmi művekkel tankönyvei kivételével - nem örökítette meg nevét, de a negyvenes években ismeretessé lett az egész hazai protestáns egyház előtt a Protestáns Egyházi s Iskolai Lap 1843. és 1844. évi folyamában megjelent érdekes reformátori cikkeiről, és mint ritka erélyes, szorgalmas és sikeres egyházkormányzó. Békésen hirdeti emlékét a virágzó gimnázium, az általa alapított ovoda és az 1842. évben már az ő buzdítására közgyülésileg életbeléptetett szabad iskoláztatás, vagyis mindenféle tandijnak eltöröltetése. Érdemei elismeréséül a Ferenc József-rend keresztjével tüntették ki. V. ö. protestáns Egyházi Lap 1882. évi 26., 29., 30. szám; Csécsi Miklós, Emlékbeszéd 1893.</w:t>
      </w:r>
    </w:p>
    <w:p>
      <w:pPr>
        <w:pStyle w:val="Normal"/>
        <w:rPr/>
      </w:pPr>
      <w:r>
        <w:rPr/>
        <w:t>2. H. Antal, mérnök, az előbbinek fia, szül. Makón 1838 szept. 1. A gimn. osztályokat részint Békésen, részint a debreceni ref. főiskolában, a József-műegyetemet 1855-1860. Budapesten végezte, midőn Békésváros mérnökévé választatott, de ez állásáról lemondván, magánmérnöki működést folytatott, s részint tagosítással, részint vizszabályozási munkálatokkal foglalkozott Békés vármegyében, hol megyei tiszteletbeli mérnöki állást viselt. Az állam szolgálatába 1867. lépett be mint 3-ad oszt. min. segédmérnök; előbb a minisztérium utépítési osztályában, később az elnöki osztályban működött. Mint miniszteri főmérnök később a minisztérium vizépítési szakosztályában volt alkalmazva, hol a fiumei kikötőépítés előadója volt. 1877. a kikötőépítés közvetlen vezetésével bizták meg, s a fiumei kikötő m. kir. építészeti hivatal főnökévé nevezték ki. Azóta vezeti a kikötő építését. 1884. dolgozta ki a kikötő építése, illetve kiegészítésére vonatkozó ujabbi tervet, melyet a kivitel alapjául elfogadtak. 1882. kir. építészeti felügyelővé, 1887. műszaki tanácsossá nevezték ki, 1889. osztálytanácsosi cimet nyert és 1893. valóságos osztálytanácsossá léptették elő. Megkapta a Ferenc József-rend lovagkeresztjét. Jelenleg a m. kir. tengerészeti hatóság műszaki osztályának főnöke, s e minőségében a fiumei kikötőépítétkezéseken kivül a magyar-horvát tengerparti kikötők s általában a fiumei m.k. tengerészeti hatóság összes műszaki ügyeit vezeti.</w:t>
      </w:r>
    </w:p>
    <w:p>
      <w:pPr>
        <w:pStyle w:val="Normal"/>
        <w:rPr/>
      </w:pPr>
      <w:r>
        <w:rPr/>
        <w:t>3. H. Mátyás, katolikus egyházi iró, szül. Nagyszombatban 1578., megh. Bécsben 1644. Husz éves korában a Jézus-társaságba lépett s mint hitszónok 29 éven át működött. Esterházy Miklós nádor nagyon kedvelte, udvari papjává tette. H. térítette a katolikus egyházba a nádor nejét, Nyáry Krisztinát, Thurzó Imre özvegyét, kinek buzdítására irta meg H. szép imakönyvét, melyben vonzó, kellemes stilussal fejezi ki lelkének jámbor érzelmeit. Kereszturi Pál református prédikátor ellen 1640. replikát irt Kitett cégér c. könyvében «egy keresztény orvosdoktor» álnéven. V. ö. Bodnár Zs., A magyar irodalom története (1891).</w:t>
      </w:r>
    </w:p>
    <w:p>
      <w:pPr>
        <w:pStyle w:val="Heading1"/>
        <w:rPr/>
      </w:pPr>
      <w:r>
        <w:rPr/>
        <w:t>Hajnalcsillag</w:t>
      </w:r>
    </w:p>
    <w:p>
      <w:pPr>
        <w:pStyle w:val="Normal"/>
        <w:rPr/>
      </w:pPr>
      <w:r>
        <w:rPr/>
        <w:t>l. Esthajnalcsillag.</w:t>
      </w:r>
    </w:p>
    <w:p>
      <w:pPr>
        <w:pStyle w:val="Heading1"/>
        <w:rPr/>
      </w:pPr>
      <w:r>
        <w:rPr/>
        <w:t>Hajnali-dal</w:t>
      </w:r>
    </w:p>
    <w:p>
      <w:pPr>
        <w:pStyle w:val="Normal"/>
        <w:rPr/>
      </w:pPr>
      <w:r>
        <w:rPr/>
        <w:t>l. Aubade.</w:t>
      </w:r>
    </w:p>
    <w:p>
      <w:pPr>
        <w:pStyle w:val="Heading1"/>
        <w:rPr/>
      </w:pPr>
      <w:r>
        <w:rPr/>
        <w:t>Hajnali mise</w:t>
      </w:r>
    </w:p>
    <w:p>
      <w:pPr>
        <w:pStyle w:val="Normal"/>
        <w:rPr/>
      </w:pPr>
      <w:r>
        <w:rPr/>
        <w:t>a kat. egyházban advent (l.o.) első vasárnapjától karácsony első napjáig mindennap hajnalban mondott mise a b. szüz Mária tiszteletére és a Messiás eljövetele utáni vágy kifejezésére, mely Roraténak is neveztetik, a mise bevezető szavai után: Rorate coeli de super etc. (Harmatozzatok egek felülről stb.) Angyali misének is neveztetik, részint mert az angyali üdvözlet nyilvános elmondásával fejeztetik be, részint mert evangélioma Máriának az arkangyalé által való köszöntését foglalja magában.</w:t>
      </w:r>
    </w:p>
    <w:p>
      <w:pPr>
        <w:pStyle w:val="Heading1"/>
        <w:rPr/>
      </w:pPr>
      <w:r>
        <w:rPr/>
        <w:t>Hajnali pir</w:t>
      </w:r>
    </w:p>
    <w:p>
      <w:pPr>
        <w:pStyle w:val="Normal"/>
        <w:rPr/>
      </w:pPr>
      <w:r>
        <w:rPr/>
        <w:t>l. Esti pir.</w:t>
      </w:r>
    </w:p>
    <w:p>
      <w:pPr>
        <w:pStyle w:val="Heading1"/>
        <w:rPr/>
      </w:pPr>
      <w:r>
        <w:rPr/>
        <w:t>Hajnalka</w:t>
      </w:r>
    </w:p>
    <w:p>
      <w:pPr>
        <w:pStyle w:val="Normal"/>
        <w:rPr/>
      </w:pPr>
      <w:r>
        <w:rPr/>
        <w:t>(özv. Rózsa Antalné), irónő, született Borosjenőn (Arad vármegye) 1844. Tanulását Borosjenőn, majd egy jeles aradi leánynevelő intézetben végezte. Már itt rajongott a költészetért, 15 éves korában közölte Az első ibolya c. költeményét a Pesti Hölgydivatlap. Első verskötete Hajnalka dalai c. (Pest 1864) jelent meg. Még kedvezőbben fogadták azonban Kandalló mellett c. beszély- és rajzgyüjteményét (Budapest 1875), ugyszintén Hölgyek asztalára c. kötetét is (Arad 1882.). 1885. jeletek meg Összes költeményei (Szeged).</w:t>
      </w:r>
    </w:p>
    <w:p>
      <w:pPr>
        <w:pStyle w:val="Heading1"/>
        <w:rPr/>
      </w:pPr>
      <w:r>
        <w:rPr/>
        <w:t>Hajnalka</w:t>
      </w:r>
    </w:p>
    <w:p>
      <w:pPr>
        <w:pStyle w:val="Normal"/>
        <w:rPr/>
      </w:pPr>
      <w:r>
        <w:rPr/>
        <w:t>hajnalika, hajnalicska, gyöngyszulák, perkáta (növ. Ipomoea L.), a folyókafélék felfutó füve, ritkán cserjéje, A rokon folyókától gömbölyded fejalaku bibéje különbözteti meg. Az I. violacea L. a leggyakoribb disz, egynyári; szirma tölcséralaku, kivül fehér, belül rózsaszin, egészen rózsaszin, kéklila, piros v. vérszinü, sötétlila, sőt háromszinü is. Levele szivalaku. Háladatos virág, juliustól szeptemberig kora reggel virít, 9-10 óráig marad nyilva, borus időben tovább is. Májusban vetik, v. cserépben üveg alatt nevelik fel, ezután a palántáját jó meleg helyre ültetik. Falra, folyósra, lugosra, hiányos lombu bokrokra, sőt kertben piramis módra összeállított rudakra is futtatják. Az I. purpuroea (Pharbitis hirpedes Choisy), piros harangfű, felfogó harangvirág) egynyári, virága 1-5-ként áll lilaszin, de pirossal csikolt, v. egész piros, ritkán fehér. Az I. turpethum L. K.-inidai és ausztráliai L. még Jalapa. Batátasz.</w:t>
      </w:r>
    </w:p>
    <w:p>
      <w:pPr>
        <w:pStyle w:val="Heading1"/>
        <w:rPr/>
      </w:pPr>
      <w:r>
        <w:rPr/>
        <w:t>Hajnalkafélék</w:t>
      </w:r>
    </w:p>
    <w:p>
      <w:pPr>
        <w:pStyle w:val="Normal"/>
        <w:rPr/>
      </w:pPr>
      <w:r>
        <w:rPr/>
        <w:t>(növ.), l. Folyókafélék.</w:t>
      </w:r>
    </w:p>
    <w:p>
      <w:pPr>
        <w:pStyle w:val="Heading1"/>
        <w:rPr/>
      </w:pPr>
      <w:r>
        <w:rPr/>
        <w:t>Hajnalszépe</w:t>
      </w:r>
    </w:p>
    <w:p>
      <w:pPr>
        <w:pStyle w:val="Normal"/>
        <w:rPr/>
      </w:pPr>
      <w:r>
        <w:rPr/>
        <w:t>szavanna- v. auróravirág (növ.), Echites L., az apocynumfélék genusza 60 fajjal Amerika trópus vidékein. Tejelő, kuszó v. felfutó cserjék, ritkán fák. Az E. suberecta Jacq. Jamaikának 2-3 magas cserjéje, tejnedve nagyon mérges, ezért a H.-t az iszonyu woorara-méreg törzsnövényének tartják.</w:t>
      </w:r>
    </w:p>
    <w:p>
      <w:pPr>
        <w:pStyle w:val="Heading1"/>
        <w:rPr/>
      </w:pPr>
      <w:r>
        <w:rPr/>
        <w:t>Hajnevelő fű</w:t>
      </w:r>
    </w:p>
    <w:p>
      <w:pPr>
        <w:pStyle w:val="Normal"/>
        <w:rPr/>
      </w:pPr>
      <w:r>
        <w:rPr/>
        <w:t>(növ.), más néven fünyög, aranka, fecskefonal, görényfü v. köszvényfü is (Cuscuta Europaea L.). L. Aranka.</w:t>
      </w:r>
    </w:p>
    <w:p>
      <w:pPr>
        <w:pStyle w:val="Heading1"/>
        <w:rPr/>
      </w:pPr>
      <w:r>
        <w:rPr/>
        <w:t>Hajnik</w:t>
      </w:r>
    </w:p>
    <w:p>
      <w:pPr>
        <w:pStyle w:val="Normal"/>
        <w:rPr/>
      </w:pPr>
      <w:r>
        <w:rPr/>
        <w:t>1. Imre, jogtudós, idősb H. Pál unokája, szül. Pesten 1840. Jogi tanulmányait részint Bécsben, hol atyja lakott, az ottani egyetemen, részint a pestin bevégezve, 1864. doktorrá avattatott. Ugy hajlama, mint családi hagyományai a jogtanári pályára vezették s ezt a pozsonyi kir. jogakadémián kezdte meg, s 1865-től fogva egymásután a nagyváradi s a kassai kir. akadémiákon, mint a jogtörténet és statisztika nyilv. rendkivüli tanára folytatta; 1867. a győri kir. jogakadémiába a jogtörténet, közjog s közigazgatási jog nyilv. rendes tanárává neveztetett ki, hol egyszersmind jogakadémiai igazgató is volt, s ez állásában maradt az 1783-iki tanév kezdetéig. Ekkor a Budapesti egyetemhez az egyetemes európai s hazai jogtörténet tanszékére léptették elő. Gazdag irodalmi munkásságát kezdetben történelmi, majd kizárólag jogtörténelmi irányban fejtette ki. A m. tud. akadémián Szalay László mutatta be a fiatal tudóst 1864. Szécsi Mária utolsó évei cimü tört. értekezésével, 1871. az akadémia levelező, 1880. pedig rendes tagjává választatott. Nagy és fő munkái: Magyar alkotmány és jog az Árpádok alatt (a magyar alkotmány- és jogtörténelem első kötete 1872.), s Egyetemes jogtörténet a középkor kezdetétől a francia forradalomig (Budapest, 1875. I. köt., második kiadás, 1880). E nagy munkáját az akadémia a Marcibányi-féle jutalommal tüntette ki. Számos értekezése jelent meg az akad. II.-ik osztálybeli munkálatok során. Levelező tagi székét 1873. máj. 12. foglalta el A nemesség fejenkénti megjelenésének az országgyülésen megszüntéről szóló értekezésével; rendes tagi székét pedig; A perdöntő eskü és az előzetes tanubizonyítás a középkori perjogban cimü munkájával. Következtek: A királyi könyvek a vegyes házakbeli királyok korszakában (1879); Az okmánybizonyítás a középkori magyar perjogban (1886); Az örökös főispánság a m. alkotmánytörténetben (1888); A király biróság személyes jelenléte és ennek helytartója a vegyes házakbeli királyok korszakában (1892); AZ 1621-iki nagyszombati gyülés és Pozsony meghódolása Ferdinándnak (M. Akad. Ért. uj folyam tört. osztály V.k.); A zsidók Magyarországon a vegyes házakbeli királyok alatt (u.o.) stb. Az országos közoktatási tanácsnak, az államvizsgálati bizottságnak s a vallás- és tanulmányi alapok ellenőrző bizottságának tagja, két izben választatott meg a jogi kar dékánjává, s 1889-90-ben a rector magnificusi méltóságra is emeltetett.</w:t>
      </w:r>
    </w:p>
    <w:p>
      <w:pPr>
        <w:pStyle w:val="Normal"/>
        <w:rPr/>
      </w:pPr>
      <w:r>
        <w:rPr/>
        <w:t>2. H. János, gazda és gazdasági iró, született Vácott 1811 junius 22-én, meghalt Cegléd-Bercelen 1887 junius 25-én. Vácott a filozofia, a pesti egyetemen jogi tanulmányait végezte. Egy évi patvaria után 1831. az ügyvédi vizsgát tette le. A mezőgazdaság iránt vonzalmát követve, 1832. Klauzál Imre vezetése alatt a gróf Károlyi-féle tótmegyeri uradalomban vállalt szolgálatot s ott kivált a juhtenyésztést és gyapjuismeretet tanulmányozta oly sikerrel, hogy e nagy hirü juhászat felügyeletét 1838. rá bizták. Rohoncon az 1839-ben keletkezett gazdasági tanintézetben H. nagyszámu tanítványának a juhtenyésztést és gyapjuismeretet adta elő. 1848. Sina Simon br. érdi uradalmának vezetését vette át, 1852. pedig Széchenyi István gróf meghivását követve, mint uradalmi főtiszt Cnekre ment, hol 1864-ig működött. Az ott most is fennálló cukorgyár keletkezéséhez hozzájárult és egy gazdasági gépgyárat állított fel, mely annyiban különös fölemlítést érdemel, mert abban 1853. nemcsak Magyarországon, hanem az egész monarkiában a legelső Garrett-féle sorbavető gépet szerkesztették, amely 1853-ban a bécsi kiállításon az első dijat kapta. E gyárban ezenkivül Howard-féle háromtagu boronát, sorközmivelőket, exstirpátorokat, angol szénagyüjtőket állítottak elő, de legnagyobb hirü lett és nagy elterjedést nyert a cenki eke, mely angol minta szerint módosítva a Zugmaier-féle eke utánzata. 1865. H. az akkoriban a belga bank tulajdonában levő gödöllői, szt. lőrinci és hatvani uradalom vezetését vette át s azt ezen uradalmak felosztása és eladásaig tartotta meg. 1868. m. kir. jószágigazgatóvá nevezték ki Temesvárra, mely állásában az 1875. évig maradt, mely évben e hivatal feloszlattatván, mint kataszteri felügyelőt Pécsre helyezték át. A gazdasági szaklapokban élénk irodalmi működést fejtett ki és fontosabb cikkeit Gazdasági és nemzetgazdasági dolgozatok (Budapest 1875) c. alatt összegyüjtve külön adta ki. Mint temesvári jószág-igazgató, tekintettel a délmagyarországi lakosság igényeihez, Praktische Anleitungen zu einem rationellen Wirtschaftsbetrieb für den Banat c. füzetet adott ki, melyet számos példányban osztott ki a kisgazdák között. V. ö. Vasárnapi Ujság 1857.</w:t>
      </w:r>
    </w:p>
    <w:p>
      <w:pPr>
        <w:pStyle w:val="Normal"/>
        <w:rPr/>
      </w:pPr>
      <w:r>
        <w:rPr/>
        <w:t>3. H. Károly, gyorsiró, született Pozsonyban, 1806 dec. 10-én; id. H. Pál fia, megh. Budán 1866 szept,. 21, Tanulmányait a pesti kegyesrendi gimnáziumban 1815-21., utóbb az egyetemen végezte (1821-26). Az 1841-43. országgyülésre Kemény Ferenc r. hivta meg az országgyülés naplójának szerkesztésére, miután előbb H. Batthyáni gr. Költségén Münchenben járt Gabelsbergernél. Az 1843-1844. m. országgyülésen mindkét Tábla naplóját ő szerkesztette. jelen volt az 1848-ki erdélyi országgyülésen s ő hozta meg Pestre az unió kimondásának hirét. A szabadságharc után az alkotmányos élet megszüntetésével H. elesett gyorsirói pályájától és az irodalomnak élt, megszerkesztvén 30 kötetét a Vasárnapi Könyvtár-nak, majd a Hirmondó és Képes Ujság cimü néplapokat, s Visszaemlékezéseket közölt. 1857-1862-ig a Magyar Sajtó szerkesztője lett. 1865. év végén Badacsonyba költözött egészsége helyreállítása céljából. H., mint gyorsiró, a Taylor-féle (L. Taylor) angol gyorsirási rendszernek volt hive, mely vele ki is halt Magyarországon. V. ö. Gopcsa L. dr., A magyar gyorsirás története (Budapest 1893).</w:t>
      </w:r>
    </w:p>
    <w:p>
      <w:pPr>
        <w:pStyle w:val="Normal"/>
        <w:rPr/>
      </w:pPr>
      <w:r>
        <w:rPr/>
        <w:t>4. H. Pál (idősb), jogtudós szül. Vácott 1774 febr. 20., megh. 1809 dec. 12. Jogtudori oklevelet nyervén a pesti egyetemen, egy pár évi ügyvédi gyakorlat után a m. magánjog s büntetőjog tanára lett a pozsonyi jogakadémián 1808, amikor nemességet is nyert; aztán a pesti egyetemen statisztikát s bányajogot tanított. Egyetlen nagyobb műve: A m. jog. története Sz. Istvántól kezdve koráig, latin nyelven, mely Budán 1807. jelent meg három részben.</w:t>
      </w:r>
    </w:p>
    <w:p>
      <w:pPr>
        <w:pStyle w:val="Normal"/>
        <w:rPr/>
      </w:pPr>
      <w:r>
        <w:rPr/>
        <w:t xml:space="preserve">5. H. Pál, 1848-ki rendőrfőnök, migrans, H. János testvére, szül. 1808 jan., 18., megh. Pesten 1864 ápr. 28. Tanult Vácott s Pesten, aztán mint ügyvéd működött, s 1848-ban szülővárosa részéről országgyülési képviselővé választatott, s a nemzeti kaszinóban az egyik igazgatói állást viselte. A pesti első országgyülés kezdetén (1848 nyarán) Perczel Móric volt a rendőrfőnök, de jul. végén már visszalépett. Helyébe a Batthyány-kormány több türelemmel s higadtsággal biró utódot keresett, s ezt H.-ban találta fel. A honvédelmi bizottmány kormányzása idejében Madarász László magához ragadta a rendőrségi hatalmat s rendelkezést. Buda bevétele után ismét H. vette át az államrendőrség központi osztályányak vezetését. Mindvégig hiven szolgálta a nemzeti kormányt, s fékezni igyekezett a forradalmi szenvedélyek kicsapongásait. ott volt Szegeden s Aradon és csak a világosi fegyverletétel után menekült Törökországba ő is, mint annyi ezeren, kiket itthon börtön vagy éppen halál fenyegetett. Utolsó hivatalos funkcióit Lugoson végezte a határ felé vonuló kormány oldalánál, s ő szerkesztette a Közlöny utolsó két számát, miután annak volt szerkesztője, Gyurmán Adolf, már elmenekült. Utlevelekkel látta el a menekülőket, segített, akin csak segíthetett. - Kossuthtal Anglia nagy részét s a szabad É.-Amerikának 18 államát beutazta. Visszatérve Európába, Párisban telepedett le, hol egy párisi nagy borkereskedő házzal szövetkezett, melytől Magyarországba champagnei s bordeauxi tiszta borokat szállított, mig azután, barátai közbenjárására, engedélyt nyert hazájába bántatlanul visszatérni. Itt folytatta egykori ügyvédi foglalatosságait, s különösen a belga bank s külföldiek ügyeiben volt jogi tanácsadó. Ismét váci képviselő lett egymásután két izben s egyszersmind háznagy a képviselőházban, valamint a nemzeti kaszinónak is egyik igazgatója kilenc éven át. Nyomtatott munkái nem maradtak, de kéziratban érdekes naplójegyzeteket hagyott hátra családjának. Sirján barátja, Tóth Lőrinc tartott bucsu-beszédet. </w:t>
      </w:r>
    </w:p>
    <w:p>
      <w:pPr>
        <w:pStyle w:val="Normal"/>
        <w:rPr/>
      </w:pPr>
      <w:r>
        <w:rPr/>
        <w:t>Fia H. Béla, iró, az Anker életbiztosító társaság főfelügyelője, szül. Pesten 1851. Tanult Pesten, Tatán, Aradon és Sopronban. A hetvenes évek végén irodalommal foglalkozott, irt verseket, melyekből 1878. kötetet adott ki; szerkesztette a Békésmegyei Hiradót. Mint fővárosi lakos a magyar dalművészet terjesztése s a fővárosi dalegyesületek magyarosítása terén jelentékeny szolgálatokat tett.</w:t>
      </w:r>
    </w:p>
    <w:p>
      <w:pPr>
        <w:pStyle w:val="Heading1"/>
        <w:rPr/>
      </w:pPr>
      <w:r>
        <w:rPr/>
        <w:t>Hajnóczy</w:t>
      </w:r>
    </w:p>
    <w:p>
      <w:pPr>
        <w:pStyle w:val="Normal"/>
        <w:rPr/>
      </w:pPr>
      <w:r>
        <w:rPr/>
        <w:t>József, a magyar jakobinusok egyik legkiválóbbika. Született Aszódon 1750. Jogi tanulmányait Pozsonyban elvégezve, Forgách Miklós gróf ügyvéde, majd mint horvát bánnak (1783) titkára lett. E minőségben megy a gróffal 1785. a pécsi kerületbe, hová Széchenyit királyi biztosnak nevezték ki. Midőn Széchenyi elhagyja a császári szolgálatot, H. ugyanezt nem teszi, meg lévén győződve József császár intézkedéseinek s rendeleteinek nagy fontosságáról, elfogadja a Széchenyi által számára kieszközölt szerémi alispánságot. Midőn József császár rendeleteit egy tollvonással megsemmisíti, H. eszméit füstbe menni látván, nehéz szivvel hagyja el 1790 ápr. 29. állását. Ez időtől fogva folyton üldözte a sors, de bármily kegyetlen is volt iránta, aljassá tenni nem tudta. 1792. jul. Ferenc klamarai főtitkárnak nevezi ki. Eszményét, a társadalom minden egyénének szabadságát e kényes állásában is melegen ápolta. Célja készteté őt arra, hogy a Martinovics apát által szervezett társulatba 1794 máj. belépjen. Az összeesküvés kiderültével 1794 aug. közepén elfogták, 1795 ápr. 27. halálra itélték s 1795 máj. 20. a Vérmezőn kivégezték. Politikai életének irányelve az volt, hogy az az uralkodó birja népei többségének bizalmát, ki rendeleteit s törvényeit az életben érvényesíteni tudja. József császár visszavonván rendeleteit, bebizonyítá, hogy nem birja birodalma lakóinak többségét. Ebből kiindulva az volt célja, hogy a többséget ujból megnyerje a haladás eszméjének. Radikális volt, de nem felforgató, miként francia elvtársai; tisztelte a történelmi multat, kimélte a magyar alkotmány azon részeit, melyek a haladással nem ellenkeztek, az uj vivmányokat bele akarta helyezni a megtartható régi formáknak keretébe. Törekvéseinek végcélját körvonalazza 1794 aug. 29-én irásban beadott vallomásában, melyek: 1. a sajtószabadság törvény általi biztosítása; 2. a törvényes eljárás a nem nemesekre is kiterjesztessék; 3. a paraszt is birhasson birtokjogot. Bővebben fejtegeti ezeket kéziratban maradt cikkeiben Nyomtatásban megjelent műveiben ismerteti a fennálló törvényeket, levonja azokból a következményeket, s előadja nézeteit a létesítendő reformokra nézve. Művei e sorrendben jelentek meg: Dissertatio politici publica de regiae potestatis in Hungaria limitibus (1791); De comitiis regni Hungariae, deque organisatione eorundem (1791); Extractus legum de Statu Ecclesiastico catholico in Regno Hungariae, latarum (1792); De diversis subsidiis publicis dissertatio; Die Intoleranz des kath. Klerus in Ungarn 1792. V. ö. Fraknói, Martinovics.</w:t>
      </w:r>
    </w:p>
    <w:p>
      <w:pPr>
        <w:pStyle w:val="Heading1"/>
        <w:rPr/>
      </w:pPr>
      <w:r>
        <w:rPr/>
        <w:t>Hajnövesztő</w:t>
      </w:r>
    </w:p>
    <w:p>
      <w:pPr>
        <w:pStyle w:val="Normal"/>
        <w:rPr/>
      </w:pPr>
      <w:r>
        <w:rPr/>
        <w:t>l. Hajbalzsam.</w:t>
      </w:r>
    </w:p>
    <w:p>
      <w:pPr>
        <w:pStyle w:val="Heading1"/>
        <w:rPr/>
      </w:pPr>
      <w:r>
        <w:rPr/>
        <w:t>Hajnyirat</w:t>
      </w:r>
    </w:p>
    <w:p>
      <w:pPr>
        <w:pStyle w:val="Normal"/>
        <w:rPr/>
      </w:pPr>
      <w:r>
        <w:rPr/>
        <w:t>l. Tonzura.</w:t>
      </w:r>
    </w:p>
    <w:p>
      <w:pPr>
        <w:pStyle w:val="Heading1"/>
        <w:rPr/>
      </w:pPr>
      <w:r>
        <w:rPr/>
        <w:t>Hajó</w:t>
      </w:r>
    </w:p>
    <w:p>
      <w:pPr>
        <w:pStyle w:val="Normal"/>
        <w:rPr/>
      </w:pPr>
      <w:r>
        <w:rPr/>
        <w:t xml:space="preserve">(l. a négy képmellékeltet), igy neveznek általánosan minden hosszura nyujtott, edényalaku, vizen uszó oly szállító eszközt, jármüvet, mely saját tovamozgásának céljából megfelelő készülékkel van ellátva; szorosabb értelemben azonban egy bark- v. teljes árbocozatu H.-t, megkülönböztetésül a kisebb H.-októl, melyek kumulative «jármű» névvel illettetnek, vagy pedig minőségük szerint különböző nevekkel birnak. Ez utóbbiakhoz tartoznak a brigg, sóner, csónak, kutter stb. </w:t>
      </w:r>
    </w:p>
    <w:p>
      <w:pPr>
        <w:pStyle w:val="Brahely"/>
        <w:rPr/>
      </w:pPr>
      <w:r>
        <w:rPr/>
        <w:t xml:space="preserve">[ÁBRA] </w:t>
      </w:r>
      <w:r>
        <w:rPr>
          <w:rStyle w:val="Brafelirat"/>
          <w:b/>
          <w:bCs/>
        </w:rPr>
        <w:t>HAJÓK I.</w:t>
      </w:r>
    </w:p>
    <w:p>
      <w:pPr>
        <w:pStyle w:val="Brahely"/>
        <w:rPr/>
      </w:pPr>
      <w:r>
        <w:rPr/>
        <w:t xml:space="preserve">[ÁBRA] </w:t>
      </w:r>
      <w:r>
        <w:rPr>
          <w:rStyle w:val="Brafelirat"/>
          <w:b/>
          <w:bCs/>
        </w:rPr>
        <w:t>HAJÓK II.</w:t>
      </w:r>
    </w:p>
    <w:p>
      <w:pPr>
        <w:pStyle w:val="Brahely"/>
        <w:rPr/>
      </w:pPr>
      <w:r>
        <w:rPr/>
        <w:t xml:space="preserve">[ÁBRA] </w:t>
      </w:r>
      <w:r>
        <w:rPr>
          <w:rStyle w:val="Brafelirat"/>
          <w:b/>
          <w:bCs/>
        </w:rPr>
        <w:t>HAJÓK III..</w:t>
      </w:r>
    </w:p>
    <w:p>
      <w:pPr>
        <w:pStyle w:val="Brahely"/>
        <w:rPr/>
      </w:pPr>
      <w:r>
        <w:rPr/>
        <w:t xml:space="preserve">[ÁBRA] </w:t>
      </w:r>
      <w:r>
        <w:rPr>
          <w:rStyle w:val="Brafelirat"/>
          <w:b/>
          <w:bCs/>
        </w:rPr>
        <w:t>HAJÓK IV.</w:t>
      </w:r>
    </w:p>
    <w:p>
      <w:pPr>
        <w:pStyle w:val="Normal"/>
        <w:rPr/>
      </w:pPr>
      <w:r>
        <w:rPr/>
        <w:t xml:space="preserve">Építésre és nagyságra nézve a vitorláshajók legnevezetesebbjei: a fregatta v. teljes árbocozatu H., a bark, brigg, sónerbark, ág-sóner, galjasz, kuff, ewer, jacht, kutter stb., azonkivül klipper, nagy és élesre épített (eredetileg a teaszállításra), erős és rendesen ágárbocozattal ellátott H.-k, melyek jól felszerelve és aránylag nagyobb számu legénység felett rendelkezve, az oceánokat gyorsan szelik át és gyors utakat tesznek. Sok vitorlával felszerelt H. gőzgéppel is el van látva és igy a szükség szerint vitorlával v. gőzzel mehet. Ily H.-kat is általánosan gőzhajóknak (l.o.) hivnak. A harccélokra használt hadihajókat ágyukkal szerelik fel, ezeknek erős szerkezetük van és a gyorsaság, mozgékonyság és kezelhetőség főtulajdonságaikat képezi. Önvédelem céljából ágyukat, kivált régibb időben, a kereskedelmi H.-k is viseltek, a jelenben azonban - ha e fegyverekkel általában fölszereltetnek - ez csak akusztikai jelzések szükségből való megtevése végett történik. </w:t>
      </w:r>
    </w:p>
    <w:p>
      <w:pPr>
        <w:pStyle w:val="Brahely"/>
        <w:rPr/>
      </w:pPr>
      <w:r>
        <w:rPr/>
        <w:t xml:space="preserve">[ÁBRA] </w:t>
      </w:r>
      <w:r>
        <w:rPr>
          <w:rStyle w:val="Brafelirat"/>
          <w:b/>
          <w:bCs/>
        </w:rPr>
        <w:t>1. ábra. 2. ábra.</w:t>
      </w:r>
    </w:p>
    <w:p>
      <w:pPr>
        <w:pStyle w:val="Normal"/>
        <w:rPr/>
      </w:pPr>
      <w:r>
        <w:rPr/>
        <w:t>A folyamhajókat lapos fenékre (l. az 1. ábrát), tehát egyszerübb módon építik, mint a tengeri H.-kat, mely utóbbiak ékalakkal, vagyis egy H.-tővel birván, keresztmetszetben a 2. ábrához hasonlítanak. Oly folyamhajók, melyek nem gőzhajók és igy csak vontattatva lesznek, csupán nehéz terheknek szállítására használtatnak, miért is építési módjukban a legnevezetesebb az,  hogy fenékaljuk elől és hátul keveset emelkedik vagy pedig a hajótest maga elől és hátul is éles alkatu, hogy a menetnél a viz nyomásának lehetőleg kevés ellenállást fejtsen ki. A folyamhajók sokszor - mint É.-Amerika folyamain - igen nagyok s külsőleg uszó palotákhoz hasonlítanak, melyek 2 m. merülés és 1000 m. hosszaság mellett 10-15 m. magasságig emelkednek ki a vizből és 2-3 emelettel is birnak. Gépezetök oly erős, hogy óránkint 20 tengeri mérföld sebességgel is haladnak. A folyam hajókhoz tartoznak a lánchajók is. (l. Lánchajózás). A partjáratu H.-k nemre nézve részben a folyam-, részben a tengeri H.-k közé sorolhatók, miután kicsinyek és aránylag laposfeneküek, hogy sekély vizben is mozoghassanak, máskülönben pedig eléggé állékonyak, hogy a felfordulás veszélye oly könnyen be ne álljon. A szél általi eltereltetés megakadályozása és könnyebb lavirozás céljából a partjáratu H.-k többnyire oldalonkint egy deszkákból készült szárnyalaku, u. n. pallostetővel szereltetnek föl, mely pallos élével a vizben sülyesztve az oldal felé való elnyomatást, vagyis eltereltetést van hivatva az előremenetelnél meggátolni. e nemü H.-knál ezen pallos helyettesíti a tengeri H.-k mélyen fekvő H.-tőjét és biztosítja az ingadozásoknál és a megdüléseknél a H.-nak stabilitását. A sik tengeri H.-k jóságához és használhatóságához füzött követelések már sokkal nagyobbak és különösen a nagyobb H.-k v. hadihajók (páncél- és cirkáló H.-k), melyek a távol fekvő tengereket járják, mindenféle, a tengeri szolgálat pontos teljesítéséhez szükséges berendezésekkel és készülékekkel a leggondosabban szereltetnek fel.</w:t>
      </w:r>
    </w:p>
    <w:p>
      <w:pPr>
        <w:pStyle w:val="Normal"/>
        <w:rPr/>
      </w:pPr>
      <w:r>
        <w:rPr/>
        <w:t>A képmelléklet 1-6. ábrája egy yachtnak szerkezeti tervrajzait mutatja a három közönséges vetületben. Azon helytől, ahol a H. keresztmetszetben a legszélesebb és bókonyának a felülete a legnagyobb (az. u. n. főbókonytól, 4. ábra a) a H. két részre oszlik, az elő- és hátsó H.-ra. Az elő- és hátsó H.-nak alakja lényegesen különböző, amennyiben az elsőnek célja a H.-nak előre menetelénél a vizet könnyen hasítani, az utolsónak pedig a viznek utánnyomulását megkönnyíteni és ezáltal a kormányrudnak, valamint esetleg a csavarnak hatását is biztosítani. Minden a viz tükréhez párhuzamosan fekvő sikmetszetet «vizvonal»-nak neveznek és azon vonalat, ameddig a H. teljes megterheltetéssel merül, a «legfelső» v. «terhelési vizvonal»-nak hivják. Azon metszetek, melyek a H. hossztengelyére függőlegesen esnek, a «bókonyvonalakat» is ezzel együtt szélességre nézve a H.-nak vázát alkotják meg. (Éa főbókony, 1, 2, 3 hátsó-, 1', 2', 3' előbókonyok.) A H. vizbe merülő részének köbtartalmát «déplacement»-nek (vizkiszorításnak) nevezik, és a H. által helyéből kiszorított viznek súlya, a H.-nak és terhének súlyával egyenlő. A szerkezeti tervrajzokon kivül még külön ácsolási (leginkább a H. homlok- és tatrészének készítésére), berendezési és más részletező tervrajzok vannak, melyek a gépnek, kazánoknak, lövegeknek, csónakoknak stb. elhelyezését, továbbá a kőszénnek, élelmi szereknek, ivóviznek stb. mikénti raktározását szabályozzák.</w:t>
      </w:r>
    </w:p>
    <w:p>
      <w:pPr>
        <w:pStyle w:val="Normal"/>
        <w:rPr/>
      </w:pPr>
      <w:r>
        <w:rPr/>
        <w:t>Hogy egy H.-val a hajózás biztosan legyen eszközölhető, a H.-nak bizonyos feltételeknek kell megfelelnie és pedig, hogy: stabil legyen, meghatározott hordképességgel, férhetőséggel és jó kormány képességgel birjon, megfelelőleg gyorsan fusson, továbbá hogy erős szerkezetü legyen, miután rossz és viharos időben, a tenger hullámzása által okozott mozgásainál csak erős szerkezettel állhat helyt. A meghatározott férhetőséget és hordképességet a H.-n elhelyezendő mozgó és holt sulyok teszik szükségessé. A H.-nak összsulya vagy déplacementja tehát a H.-testnek magának és a H.-ra vett tárgyaknak súlyából áll. Ez utóbbit a H. hordképességének vagy megterhelési képességének nevezik és hasonlóképen a déplacementhez, súlytonnákbana 1000 klg. fejezik ki (Deadweight measurement). A H. déplacementje és hordképessége tehát két különböző dolog, habár némely H. szerkezeti minőségéről a hordképességre is lehet következtetni. A H.-k hordképességének pontos meghatározása a köbözésnél történik (l. Hajómérés).</w:t>
      </w:r>
    </w:p>
    <w:p>
      <w:pPr>
        <w:pStyle w:val="Normal"/>
        <w:rPr/>
      </w:pPr>
      <w:r>
        <w:rPr/>
        <w:t>A H.-ra veendő áruk elhelyezésénél a férhelynek célszerü kihasználása mellett még a H.-nak stabilitása is szigoru figyelembe veendő, amennyiben egy rakodott H-nak súlypontja csak egy bizonyos mértékig emelhető. E követelményeknek szem előtt tartása a H. árurakhelyének tökéletes kihasználását, különösen súlyban könnyü, de terjedelemben nagy áruknál, sokszor nem engedi, v. ha ez még megtörténnék, ugy súlyos «ballast» tárgyaknak bevételével kell a megbontott súlyegyent ismét helyreállítani. A H. változó megterhelhetésének megfelelő H.-súly az u. n. «tehermérléből» mindig leolvasható. A H.-nak stabilitására, ezen nélkülözhetetlen tulajdonságára nézve a következő alapelvek mérvadók: Az egyensúly megköveteli, hogy a H.-nak vizbe merült felületére okozott viznyomások, melyeknek eredményes felható ereje a H. által kiszorított viznek súlypontján át függélyesen hat fölfelé, egyenlő legyen a H. által kiszorított viznek súlyával és következetesen a H.-súlyponton át lefelé ható H.-súllyal magával is. A hidrosztatika törvényeinek megfelelő egy a) szögben (l. a 3. szövegábrát) megdült H., az előbb említett és immár mint erőpár hatásba jövő erők által (t. i. a H.-súly és a viznek felnyomó ereje által) ismét eredeti álló helyzetébe visszatér. Ezen erőpárnak működése a tulajdonképeni stabilitás, mely</w:t>
      </w:r>
    </w:p>
    <w:p>
      <w:pPr>
        <w:pStyle w:val="Normal"/>
        <w:rPr/>
      </w:pPr>
      <w:r>
        <w:rPr/>
        <w:tab/>
        <w:t xml:space="preserve">St = g - m x sin </w:t>
      </w:r>
      <w:r>
        <w:rPr>
          <w:rStyle w:val="Grg"/>
        </w:rPr>
        <w:t></w:t>
      </w:r>
      <w:r>
        <w:rPr/>
        <w:t xml:space="preserve"> x déplacement</w:t>
      </w:r>
    </w:p>
    <w:p>
      <w:pPr>
        <w:pStyle w:val="Normal"/>
        <w:rPr/>
      </w:pPr>
      <w:r>
        <w:rPr/>
        <w:tab/>
        <w:t>(tonnákban kifejezve)</w:t>
      </w:r>
    </w:p>
    <w:p>
      <w:pPr>
        <w:pStyle w:val="Normal"/>
        <w:rPr/>
      </w:pPr>
      <w:r>
        <w:rPr/>
        <w:t xml:space="preserve">egyenletben találja kifejezését. Ez egyenletben g-m alatt a metacentrum-magasság értendő. A H.-súlypontnak G a metacentrum m pontja felett vagy alatt lévő fekvése határozza meg tehát a H.-nak stabilitását vagy labilitását, illetve a H.-nak azon képtelenségét vagy képességét, hogy a megdülés után ismét fennálló helyzetébe visszatér-e vagy nem. A stabilitásról többnyire minden H. részére egy diagrammot készítenek, melyből minden dülési szögnél a sztatikai stabilitás, illetve azon erő, mely a H.-t ismét fennálló helyzetének elfoglalására kényszeríti, könnyen kivehető. Rokon ezzel a dinamikai stabilitás, vagyis azon erő, mely a H.-nak egy bizonyos fokig való megdülésére szükségeltetik. </w:t>
      </w:r>
    </w:p>
    <w:p>
      <w:pPr>
        <w:pStyle w:val="Brahely"/>
        <w:rPr/>
      </w:pPr>
      <w:r>
        <w:rPr/>
        <w:t xml:space="preserve">[ÁBRA] </w:t>
      </w:r>
      <w:r>
        <w:rPr>
          <w:rStyle w:val="Brafelirat"/>
          <w:b/>
          <w:bCs/>
        </w:rPr>
        <w:t>g) Hajósúlypont. D) Déplacement-súlypont.</w:t>
      </w:r>
    </w:p>
    <w:p>
      <w:pPr>
        <w:pStyle w:val="Normal"/>
        <w:rPr/>
      </w:pPr>
      <w:r>
        <w:rPr/>
        <w:t>Ami a szerkezetnek erősségét illeti, ugy bizvást azt lehet mondani, hogy alig létezik hasonló alkotmány, amelynek egyes részei és ezen részek összeköttetései oly nagy és változatos erőkifejtésnek legyenek kitéve, mint éppen a H.-nál. Az oceán hullámaitól hordozva, melyek fenékrésze alatt szünet nélkül tovasiklanak, oldalait erősen csapdossák, fedélzetét elöntik, egyik percben emelik és megint a peremfáig alásülyedni hagyják, a másikban egyik oldalról a másikra dülöngve egyszer a hátrészével, másszor az orrával merül a viz felszinéig, a hajó a meghajlítás megtöretés, nyomás, lökés, huzás és elcsavarodás minden kombinációjának ki van téve és ennélfogva, hogy mindezen erőltetéseknek ellent tudjon állani, szükséges, hogy szerkezetében erős legyen.</w:t>
      </w:r>
    </w:p>
    <w:p>
      <w:pPr>
        <w:pStyle w:val="Heading2"/>
        <w:ind w:left="284" w:hanging="0"/>
        <w:rPr/>
      </w:pPr>
      <w:r>
        <w:rPr/>
        <w:t>Hajóépítés</w:t>
      </w:r>
    </w:p>
    <w:p>
      <w:pPr>
        <w:pStyle w:val="Normal"/>
        <w:rPr/>
      </w:pPr>
      <w:r>
        <w:rPr/>
        <w:t>Mielőtt egy H.-nak építése megkezdődnék, a tervrajz alapján az egyes hajóalkatrészek természetes nagyságban rajzolása szükséges. Ez az u. n. «mintapadozaton» (nagy terem) történik, melynek fényes, feketére festett, sima padlózata egy nagy táblához hasonlít és amelyre az építés előrehaladottságához mérten az egyes hajóalkatrészek a természetes nagyságnak mérteiben felrajzoltatnak. E rajzol után készülnek a minták, modellek, hajlat-táblák stb., melyek segélyével az egyes műhelyekben a hajóváz alkatrészeit készítik. Miután azon helyek, ahol az egyes alkatrészek készülnek, sokszor nagyon távol vannak egymástól, sőt nagyobb tárgyak gyakran más hajógyárakban is készíttetnek, a modellek és minták stb. helyességétől függ a már elkészült alkatrészek összeilleszthetősége, amiért is ezek nagy fontossággal birván, a H.-építésnek mintegy előmunkálatát képezik. A H.-k a hajógyárban a sólyán a part közelében oly lejtős helyeken építtetnek, ahonnan elkészülésük után könnyen a vizre bocsáthatók. Ily sólyahelyek sokszor fedél alatt állanak, hogy az épülőben lévő hajó némileg az idő viszontagságai ellen védve legyen. Mielőtt a H.-építést megkezdenék, a sólyán egymástól bizonyos távolságra fatuskókat fektetnek, melyek a H.-nak talapzatát képezik és amelyekre a H.-nak legfőbb részét, az egész hajóváznak mintegy hátgerincét képező hajótőt fektetik.</w:t>
      </w:r>
    </w:p>
    <w:p>
      <w:pPr>
        <w:pStyle w:val="Normal"/>
        <w:rPr/>
      </w:pPr>
      <w:r>
        <w:rPr/>
        <w:t>A tő (7., 8., 9. és 10. ábra) az egész H. -testnek alapgerendája, mely legalul fekszik és a H. egész hosszára kiterjed. Fahajóknál több hosszu, erős szilfa vagy tölgyfából készült gerendából áll, mely részek rálapolás és szögezés által egyesítettetnek. Mindkét oldalán egész hosszában ki van vájva (12. ábra a), hogy abba a fenék palánkok (b) beilleszthetők legyenek. A vas- acél- vagy composit- (fa- és vas-) hajóknál a H.-tő vaslemezekből és rudakból, mint külső vagy belső tő, vagy pedig mint mind a kettőnek kombinációja különféleképen készíttetik (9. ábra a, 11. és és 12- ábra c). A homlok- és fartőkék azon erős, fahajóknál több egymással egyesített részből álló vastag fák, melyek a H. elejét, illetve hátulját elzárják és a H.-tőnek szorosan folytató részét képezik (13. ábra, 2, 3, 5)Vas v. acél) állanak (15. ábra m, n; 19. ábra e, f). Hadihajóknál a homloktőke (portőke) többnyire igen erős dimenziókban «sarkantyut» v. «kosorrot» alkotva készül, mely az ellenséges H. oldalfalazata ellen mint döfőeszköz (rostrum a régi görögöknél) használtatik és sikerült támadás esetén az ellenhajót kétségen kivül elsülyeszti (15. és 19 ábra w). Vitorlás és iker csavarhajók csak egy fartőkével birnak, mig egy csavarral biró gőzhajók két fatőkével láttatnak el, melyeknek egyike csavartőke nevet visel. (13. ábra, 2, 3.) A bókonyok képezik a H. bordázatát, mely a H.-tőre haránt feküdvén, a H.-nak alakját, formáját adja, a transverzális összeköttetést létesiti és ugy a külső, mint belső burkonypalánkokat, deszkákat hordja. Fahajóknál a bókonyok mindegyike több megfelelőleg görbe fából áll, mig közönséges vashajóknál mint «transzverzális bókonyrendszer» L és T alaku vasrudakból készülnek és a H.-tő felett függőlegesen álló lemezekkel erősíttetnek meg (9., 10. ábra b; 11. és 12. ábra f; 13. ábra 10; 17. ábra 1; 18. ábra c). Nagyobb H.-k bordázatát a «longitudinalis bókonyrendszer» szerint építik, vagyis akként, hogy a H.-tőhöz hasonló és ettől bizonyos távolságokra, a G. egész hosszában hosszösszeköttetéseket létesítenek, melyek a G. hullámok által eszközölt, esetleges meggyengítésének (hosszösszeköttetéseiben) vannak hivatva elsősorban ellentállani (17. ábra c; 18. ábra f). Ezen hosszbordák közé ékelt haránt bókonyrészek az egész hajóvázat több négyszögletes részre, rekeszekre osztják, melyek belső gyengébb és külső erősebb burkonyzattal elzáratván (kettősfenék), vizmentes kamarákat képeznek és a H.-t esetleges megsérülése esetén az elsülyedés ellen védik (17. és 18. ábra). A kettősfenék vagy csak a bókonyok felfelé irányuló hajlásáig (9. ábra A) terjed és ilyenképen az ugynevezett «ballast fenékürt» képezi vagy pedig, mint hadihajóknál, csaknem a vizvonalig v. a páncél ágyazatáig ér (18. ábra). Hogy a viz a kettős fenékkel biró H.-nál a H. belsejébe tódulhasson, mind a két fenéknek meg kell sérülnie, különben csak a sérült rekesz telik meg vizzel, ennélfogva az ily rekeszrendszer a H. biztosságát és uszóképességét nagy mértékben emeli. Ehhez jön még, hogy a H. belseje a vizveszély elleni további biztosítás céljából (ha mindkét fenék megsérülne) ugy keresztben mint hosszában vastag vaslemezekből, sőt bizonyos helyeken páncéllemezekből készült válaszfalakkal van ellátva, melyek az előbb említett rekeszektől függetlenül, megint magokban vizmentesen elzárt helyiségeket képeznek és a H.-nak uszóképességét, a viz betódulása esetén (miután az lokalizálható) is biztosítják (15. ábra k). A rekeszeket és a H.-fenékürt egy külön csővezeték (drainage) köti össze, hogy a betódult viz onnan gőz- és kéziszivattyuk, valamint ejektorok által eltávolítható legyen.</w:t>
      </w:r>
    </w:p>
    <w:p>
      <w:pPr>
        <w:pStyle w:val="Normal"/>
        <w:rPr/>
      </w:pPr>
      <w:r>
        <w:rPr/>
        <w:t>A H hosszeösszeköttetéseinek megerősítésére szolgál továbbá az u. n. (Kenessey szerint) ostorgerenda és az oldal-ostorgerendák, melyek fahajóknál egyszerü gerendákból, vashajóknál pedig vaslemezekkel készült rudakból állanak (7. és 9. ábra d, x). Gőzhajóknál ehhez még más összekötő darabok jönnek, melyeknek kizárólagos célja a H.-ének alapzat (fundamentum) gyanánt szolgálni, amelyre ez súlyával nehezedik. Magasság szerint a H., nagyságának megfelelőleg egy vagy több fedélzet által ugyanannyi emeletre osztatik, mely fedélzetek célszerüen kihasználva, rakodó- v. lakhelyül, mindenféle szükségelt gépek és szereknek, ágyuk stb. elhelyezésére szolgálnak, de a H.-testnek további erősbítését is előmozdítják. Régi hadihajóknak tipikus megkülönböztetése a fedélzetek számától tétetett függővé; igy egy fregatta egy, egy sorhajó két v. három fedett ütegfedélzettel birt, mig a kisebb H.-k, brigg és korvetta, ütegeiket a felső fedélzeten, szabad ég alatt viselték.</w:t>
      </w:r>
    </w:p>
    <w:p>
      <w:pPr>
        <w:pStyle w:val="Normal"/>
        <w:rPr/>
      </w:pPr>
      <w:r>
        <w:rPr/>
        <w:t>A lövegek ütegszerü elhelyezése, az ujabb és nagyobb lövegeknek használatba vétele óta végleg ósdivá vált. Egy tipikus megkülönböztetést a jelenben abban találunk, hogy a lövegek a fedélzetnek egy elzárt és páncéllal védett részén (a redoute vagy a kazamattában) vannak elhelyezve (16. ábra), vagy mint inkább szokásos, páncélozott és forgatható tornyokban (19. ábra, h). Általánosságban a legalsó, a gépet és a kazánhelyiségeket befedő fedélzetet fedélköznek nevezik, mely hadi járműveknél, a H. vitális részeinek jobb megóvása céljából igen gyakran mint teknősbéka-alaku páncélfedélzet készíttetik (18. ábra i). A legelső szabad fedélzet a felső fedélzet (u) és a manöver-fedélzet (t), amelyeken a legfőbb és leglényegesebb, a H. vezetéséhez és kormányozásához szükséges eszközök helyeztetnek el, továbbá a tatbástya- és az előbástya-fedélzet (15. ábra, a</w:t>
      </w:r>
      <w:r>
        <w:rPr>
          <w:vertAlign w:val="superscript"/>
        </w:rPr>
        <w:t>1</w:t>
      </w:r>
      <w:r>
        <w:rPr/>
        <w:t>, a</w:t>
      </w:r>
      <w:r>
        <w:rPr>
          <w:vertAlign w:val="superscript"/>
        </w:rPr>
        <w:t>2</w:t>
      </w:r>
      <w:r>
        <w:rPr/>
        <w:t xml:space="preserve">). A fedélzetet a fedélzeti gerendák és az azokra a H. hosszában fektetett fedélzetpalánkok képezik. A fedélzeti gerendák egymástól bizonyos távolságra álló, a H. egyik oldalfalától a másikig érő négyszögletes fa- vagy </w:t>
      </w:r>
      <w:r>
        <w:rPr>
          <w:rFonts w:eastAsia="Courier New CE" w:cs="Courier New CE" w:ascii="Courier New CE" w:hAnsi="Courier New CE"/>
        </w:rPr>
        <w:t>I</w:t>
      </w:r>
      <w:r>
        <w:rPr/>
        <w:t xml:space="preserve"> alaku vasgerendák, melyek könyökalaku vaspántokkal vagy megfelelőleg szögben vágott vaslemezdarabokkal erősíttetnek a H. oldalfalazatához. A fedélzeti gerendáknak a H. falazathoz való célszerü megerősítése, a H. dülöngési és csellenési mozdulatainál a H. alakjának deformálását is hivatva van megakadályozni. A fedélzetek domboruan és boltozatosan készíttetnek és pedig főleg azon célból, hogy a H.-ra csapódott vagy más módon a fedélzeten gyülemlett viz a H. oldalfalai felé könnyen lefolyhasson és onnan a vizréseken át tovább vezethető legyen (7., 9. ábra, i). Az egész H.-szerkezet további megerősítésére (függőleges irányban) a fedélzeti cobrok (oszlopok) szolgálnak, melyek egymás fölé állíttatván, az egyes fedélzeteket és a H. fenekét kötik össze (9. ábra y; 18. ábra l). A fahajók oldalfalazatát erős fapalánkokból, a vashajókét hosszában fektetett vaslemezekből készítik. Az előbbi az által lesz vizhatlanná, hogy a palánkok között lévő eresztéket kóccal kitömik és szurokkal bekenik (dugacsolják), mig a vashajók lemezeinek széleit egymásra fektetve szegeccsel lekalapálják. A fedélzetekben a szükségnek megfelelő számban négyszögletes nyilások (vékek, 13. ábra 42) vannak, melyek lépcsővel ellátva, mint lejáró helyek az egyes fedélzetekre vagy ablak gyanánt a megvilágításra s végre rakodásra is szolgálnak.</w:t>
      </w:r>
    </w:p>
    <w:p>
      <w:pPr>
        <w:pStyle w:val="Normal"/>
        <w:rPr/>
      </w:pPr>
      <w:r>
        <w:rPr/>
        <w:t>Tapasztalat szerint a palánkok, illetve burkonyok, a furdancsféreg által megtámadtatván, igen hamar romlásba mennek, e végből a fahajók azon külső felülete, mely a vizzel folytonosan érintkezésben van, vékony rézlemezekkel boríttatik (rézburok, 12 ábra). Ezen buroknak további előnye az, hogy reája kagylók és tengeri növények nem egykönnyen tapadnak, következőleg a külső fenékrész huzamosabb ideig tiszta és sima maradván, a H. gyorsaságából nem egykönnyen veszít. Vashajóknál ezen burok rendesen hiányzik s a lemezeket a kagylók lerakodása, de főleg az elrozsdásodás ellen a bemázolás által védik. Hogy a rézburoknak előnyeit a vashajóknál is értékesítsék, a H.-nak külső burkonylemezeit, mely a vizzel közvetlen érintkezésben van, ujabb időben még fapalánkokkak borítják, melyre aztán a rézburok jön, vagy pedig a burkonylemezeket mellőzik, és a vasbordázatra egy vagy két rétegben fapalánkokat szögeznek. ez utóbbinál tehát fa és vas együttesen jön használatba. amiért is az ily módon épített H.-kat vegyes- vagy composit-rendszer szerint épített H.-nak hivják (11. ábra). A H.-k legszokásosabb berendezése a képmellékletekből látható, és pedig: a) a kormány; ilyen két féle van a, a közönséges (13. ábra) és a balance-kormány (15. ábra O); mindkettő a hajónak körben való fordítására, illetve az iránynak betartására szolgál, s vagy kézzel, a kormánykerekek segélyével, vagy pedig egy külön gőzgép által hozatik működésbe; b) a lgelterjedtebb H.-mótor a csavar (13. ábra 20; 15. ábra s; 19. ábra d). melynek forgatását c) a H.-gép (13. ábra 18; 15 ábra p; 19. ábra a) eszközli; d) a kazánok (13. ábra 19; 15. ábra q; 19. ábra b), melyek a H.-gépek és más kisegítő által szükségelt gőzmennyiséget fejlesztik; e) a széntárak (13. ábra 11; 15. és 17 ábra a</w:t>
      </w:r>
      <w:r>
        <w:rPr>
          <w:vertAlign w:val="subscript"/>
        </w:rPr>
        <w:t>3</w:t>
      </w:r>
      <w:r>
        <w:rPr/>
        <w:t>); f) az árbocok (19. ábra r). A jelenkori csatahajóknál az árbocok többé nem a vitorláknak kifeszítésére, hanem inkább a kisebb ürméretü lövegeknek elhelyezésére és a jelzőlobogóknak felvonására szolgálnak. Ezen ujabb célnak megfelelőleg alak- és berendezésre nézve inkább egy lövegtoronyhoz hasonlítanak és következetesen katona- vagy csataárbocoknak hivatnak; h) a további berendezés a képmellékelt ábráinak legendájában olvasható.</w:t>
      </w:r>
    </w:p>
    <w:p>
      <w:pPr>
        <w:pStyle w:val="Normal"/>
        <w:rPr/>
      </w:pPr>
      <w:r>
        <w:rPr/>
        <w:t>Az elkészült H. vizrebocsátása céljából a sólyatér, ahol a H. építtetett, egy siklószerkezettel (sólyasikló) bir, mely sikló maga egy kemény talajra egymásra hossz- és harántfektetett és összeácsolt gerendákból áll, melyeknek felső részén levő számos haránt és egymáshoz közel fekvő négyszögletes gerenda képezi a tulajdonképeni siklót, amelyen a H. vizbe csuszik. A sikló maga a viz felé lejtősen építtetik (esésének aránya kisebb H.-k részére 1:12, nagyobb H.-k részére 1:24) és felső felülete vagy egy egyensikot képez, vagy pedig az esésnek megfelelő arányban ivezett, hogy ez által a H. uszásához szükséges vizmélység rövidebb ut után legyen elérhető és azonkivül a csuszásnak utólsó pillanatában a viz ellentálló hatásának könnyebb legyőzésére, a H. mozgósebessége is lehetőleg fokoztassék. A H.-k rendesen hossztengelyük irányában, a tatrészükkel a viz felé és függélyesen a part mentére feküsznek a sólyán és ennek megfelelőleg a vizrebocsátás alkalmával először tatrészükkel érintik a vizet. helyi viszonyok azonban a H.-k építését és vizrebocsátását más fekvésben is igényelhetik, sőt folyamhajók többnyire hossztengelyükkel a folyam irányához párhuzamos fekvésben építtetnek és bocsáttatnak a vizre.</w:t>
      </w:r>
    </w:p>
    <w:p>
      <w:pPr>
        <w:pStyle w:val="Normal"/>
        <w:rPr/>
      </w:pPr>
      <w:r>
        <w:rPr/>
        <w:t>A sólyasiklónak alsó vége, amely még a szárazon látszik (20. ábra a), a vizben egy bizonyos mélységig még folytatódik, miután a H.-nak eddig kell a szántalpakon a vizben is csusznia, mig a viz által nem emeltetvén, uszni kezd. A sólyasiklónak tehát két részét lehet megkülönböztetni és pedig a száraz- és a nedves- vagy vizsiklót. Hogy a H. sulyával az építésnél használt fatuskókról a siklópályára nehezedjék, egy ágynak (H. ágyazás) készítése szükséges, amelyben a H. mindaddig nyugszik, mig vizrebocsátás után a viznek felható ereje által belőle ki nem emeltetik. Ezen ágyazást akként csinálják, hogy a H. hosszvonalában és annak mindkét oldalán, a siklóra külön e célra ácsolt u. n. szántalpakat (c) fektetnek, és ezen szántalpakra gerendákból (h), szálfák és fa-tuskókból álló, a fenék alakjának megfelelő ágyazatot készítenek. Ezen ágyazatot alkotó részek, mint gerendák, szálfák és tuskók, külön oszlopgerendákkal (e) és egyik oldalról a másikra a H.-tő alatt áthuzott, erős kötelekkel és láncokkal (i, tekercs) vannak összekötve, mely láncok- és kötelekre a H.-tő nehezedik. A szántalpak hossza a H. hosszának megközelítőleg 5/6 része, sőt vashajóknál még rövidebb, alapszélessége pedig olyan, hogy minden tonna hajósulyra és ágyazatra megközelítőleg 0,03 m</w:t>
      </w:r>
      <w:r>
        <w:rPr>
          <w:vertAlign w:val="superscript"/>
        </w:rPr>
        <w:t>2</w:t>
      </w:r>
      <w:r>
        <w:rPr/>
        <w:t xml:space="preserve"> nyomfelület essék. A szántalpak és a siklógerendázat egymáshoz való surlódásának és az ebből keletkező hőképződésnek csökkentésére, ugy a szántalpakat mint a siklópályát faggyuval és szappannal erősen bekenik.</w:t>
      </w:r>
    </w:p>
    <w:p>
      <w:pPr>
        <w:pStyle w:val="Normal"/>
        <w:rPr/>
      </w:pPr>
      <w:r>
        <w:rPr/>
        <w:t>Miután a H. az ágyazatban fekszik, az építésnél szükségelt támgerendák eltávolíttattak, a H. a vizrebocsátás mindenkor ünnepélyes aktusához készen áll. nehogy azonban futását előbb kezdje meg, mint annak ideje meghatározott, a szántalpak az utolsó pillanatig erős kötél vagy láncok (n) által tartatnak, és oldalonkint azonkivül még ellenlábas cönkök (o) által is biztosítatnak. Az ünnepélyes keresztelés után, melynél a H. nevét kapja, az ellenlábas cönkök kiüttetnek, a visszatartó láncok vagy kötelek megoldatnak, mire a H. megkezdi mozgását, először lassan, azután mindig sebesebben, mig végre elemébe érve uszni kezd és ágyazata a szántalpakkal együtt a nedves siklón marad. Azon eshetőségre, hogy az ágyazatban szabadon fekvő H. csuszását meg nem kezdené, gerendákból készített emeltyükkel, járgányokkal vagy ecélra felállított hidraulikus nyomógépekkel (g) segítenek a bajon. A H.-nak vizrebocsátása után történik annak további felszerelése, mint a gépnek beillesztése, az árbocok felállítása, hadi H.-knál a páncélozás és a lövegek elhelyezése, a belső berendezés stb.</w:t>
      </w:r>
    </w:p>
    <w:p>
      <w:pPr>
        <w:pStyle w:val="Normal"/>
        <w:rPr/>
      </w:pPr>
      <w:r>
        <w:rPr/>
        <w:t>Történelem. A hajó történetében három korszakot lehet megállapítani. Az első korszak az, melyben mint mótor még az evező szerepelt és amely a kezdettől egész a XV. sz. végéig terjedt és főleg a Földközitengeren játszódott le. A második a vitorláshajónak korszaka, mely a XIX. sz. elejéig tartott és amelynek területe egész Nyugat-Európát érinti. Az utolsó korszak, a gőzhajóé, a század elejével kezdődött. A feniciai hajók építési rendszeréről és felszereléséről biztosat nem tudunk; a görögök hadihajói azonban alkatra nézve már a mostani hajókhoz hasonlítanak. csakhogy rövidebbek voltak és elől hátul magasra felnyuló építményekkel birtak. Mint támadó fegyvert elől a vizvonal mentén egy sarkantyut viseltek, szintugy volt árbocozatuk is, de nem valószinü, hogy vitorláikkal lavirozni tudtak volna. L. Hajózás.</w:t>
      </w:r>
    </w:p>
    <w:p>
      <w:pPr>
        <w:pStyle w:val="Normal"/>
        <w:rPr/>
      </w:pPr>
      <w:r>
        <w:rPr/>
        <w:t>Az evezőről a kizárólagos vitorla használathoz való átmenetet a lövegréseknek (vékek) feltalálása okozta, amennyiben az egymás felett fekvő fedélzeteken elhelyezett ágyuk az evezőnek kellő számban való használatba vételét többé nem engedték meg, amiért is a figyelem az árbocozatnak javítására irányult. Egészben véve és összehasonlítva az első korszaknak gyenge fejlődésével, az árbocozat javításában történt haladás itt is igen lassunak mondható, habár valószinü, hogy a szél ellen való vitorlázásnak mesterségét is fokozatosan már ismerni tanulták. Doria András alatt a genovaiak voltak az elsők, kik a XVI. sz. kezdetén hajóik árbocozatát előnyösen megváltoztatták és hajóikkal már egész biztosan laviroztak. Kolumbus karavellái még nagyon rossz vitorlások voltak és óránként csak 3 tengeri mérföldet futottak. A XVII. sz.-ban kezdett Spanyol-, Francia- és Angolország, valamint Németalföld is a hajóépítéssel bővebben foglalkozni, s különösen a franciák és angoloknál volt e tekintetben nagyobb haladás észlelhető, e két tengeri állam hajói javításánál különféle rendszert követett, amennyiben a franciák inkább a teoriában keresték az előnyt, mig az angolok az empiriának maradtak követői és ennélfogva a franciák által tulszárnyaltattak. Ugyane századba esik a hadihajóknak osztályozása mint: sorhajók, fregatták, korvetták, briggek, sónerek, és kutterek stb. Ezek közül csupán a sorhajók és fregatták voltak a csatahajók, mig a többiek inkább felderítő, hirközvetítő és cirkáló szolgálatra alkalmaztattak. A következő század a hajóknak a furdancsféreg ellen megvédése céljából a rézburoknak alkalmazását hozta és ezzel együtt az All about ships cimü hires könyvet, amelyben tudományos alapelvekre fektetve, a hajók építését illetőleg először lettek általános szabályok felállítva és mondhatni általánosságban elismerve is. A XIX. sz-dal kezdődik a harmadik korszak, melynek legfontosabb eseményeit a gőznek, mint mótornak használatba vétele és hadihajóknál a páncélénak alkalmazása képezi. A vasnak mint építőanyagnak felhasználása különösen a gőzhajóknál vált szükségessé, miután ezek előnyeiket csak akkor érvényesíthették kellőleg, ha keskenyre és elől élesre építtetek, amely tulajdonságok fahajóknál csak bizonyos korlátok között foganatosíthatók. Ujabb időben hajókat acélból is építik, hogy az által erős szerkezet mellett a hajótest maga még könnyebb legyen. Hasonlóképen fáradoztak a vitorlás hajók javításán is, amióta a gőzhajó mint nehezen leküzdhető konkurrens minden tekintetben olyelőnyösnek mutatkozott, de habár az árbocozatnak célszerübb megujítása és a hajótestnek acél- és vasból való építése által e hajók javultak is, s a statisztikai adatok szerint a vitorlás hajóknak építése, aránylag a gőzhajókéhoz, mégis csak hanyatlásban van.</w:t>
      </w:r>
    </w:p>
    <w:p>
      <w:pPr>
        <w:pStyle w:val="Normal"/>
        <w:rPr/>
      </w:pPr>
      <w:r>
        <w:rPr/>
        <w:t>H., jogi szempontból a H.-k törvényünk szerint ingó dolgok, mindazáltal az eladónak tartozásaikért, különösen pedig a törvény által privilegiáltaknak nyilvánított tartozásokért szavatolnak. Az eladó hitelezői javára biztosított ez a privilégium nem jelzálog (hipoteca) a szónak tulajdonképeni értelmében, melynek csak ingatlanokra vonatkozólag van helye, s azért a hitelezőket a lekötött H. uj tulajdonosa ellen illető kereset nem fizetésre, v. a H.-nak kiadására irányul, hanem érvénytelenítési kereset (actio revocatoria), melynek jogalapja az, hogy a vevő a H.-t a hitelezők károsításával megvenni jogosítva nem volt. A privilegiált követeléseket a törvény (code de comm.) 191. §-ában 11. pontban rangsor szerint sorolja fel, ugy hogy tehát az előbbi pontban felsorolt követelés az utána következőket rangban megelőzi az egy pont alatt foglalt követelések egymás között egyenlő ranguak. A hitelezők privilégiuma a kötelmek megszünésének rendes módjain kivül megszünik a H.-nak birósági eladásával; önkéntes eladás esetében pedig akkor, ha a H. az uj vevőnek neve alatt és veszélyére, s a hitelezők tiltakozása nélkül tengeri utat tett. Tengeri utat a H. a törvény szerint akkor tett, ha elindulása és érkezése két különböző kikötőben bizonyíttatik és pedig az érkezés legalább 30 nappal az indulás után, vagy ha más kikötőnek érintése nélkül az elindulás és ugyanabba a kikötőbe való visszatérés között 60 napnál több eltelt, v. végre a hosszu járatu H. elindulása óta a hitelezők felszólalása nélkül 60 napnál hosszabb idő eltelt. A privilégiumnak megszünte a kötelemnek további fennállását nem érinti.</w:t>
      </w:r>
    </w:p>
    <w:p>
      <w:pPr>
        <w:pStyle w:val="Normal"/>
        <w:rPr/>
      </w:pPr>
      <w:r>
        <w:rPr/>
        <w:t>H., a keresztény építészetben az egyháznak jelképesen egy hajóhoz való hasonlításából a templomnak főbb alaprajzi beosztásait hajóknak szokás nevezni. Aszerint, amint ezen osztások a templom főtengelyével párhuzamosak v. arra merőlegesek, ezen osztásokat hosszhajók-nak vagy kereszthajók-nak mondják. A templomnak lehet egy, két, három vagy öt hosszhajója (eszerint hivják egy-, két-, három-, öthajós templomnak) és egy kereszthajója. A templom hosszhajói közül a középső, mely rendesen a többinél szélesebb és magasabb: a főhajó, a többi a mellékhajó. Kéthajós templomok ritkák, még leginkább hazánk kisebb csúcsives templomai között találhatók; öthajós templomok a külföld emlékszerü nagy csúcsives katedrálisai. Kereszthajós templomok hazánkban ritkaság számba mennek.</w:t>
      </w:r>
    </w:p>
    <w:p>
      <w:pPr>
        <w:pStyle w:val="Heading1"/>
        <w:rPr/>
      </w:pPr>
      <w:r>
        <w:rPr/>
        <w:t>Hajó</w:t>
      </w:r>
    </w:p>
    <w:p>
      <w:pPr>
        <w:pStyle w:val="Normal"/>
        <w:rPr/>
      </w:pPr>
      <w:r>
        <w:rPr/>
        <w:t>hajónyelv, a nyomdászatban, l. Szedőhajó.</w:t>
      </w:r>
    </w:p>
    <w:p>
      <w:pPr>
        <w:pStyle w:val="Heading1"/>
        <w:rPr/>
      </w:pPr>
      <w:r>
        <w:rPr/>
        <w:t>Hájó</w:t>
      </w:r>
    </w:p>
    <w:p>
      <w:pPr>
        <w:pStyle w:val="Normal"/>
        <w:rPr/>
      </w:pPr>
      <w:r>
        <w:rPr/>
        <w:t>(régi neve Hév-jó), kisközség Bihar vármegye központi j.-ban, (1891) 433 oláh és magyar lakossal, közigazgatásilag hozzátartozik a nagyváradinak nevezett Püspökfürdő (l.o.).</w:t>
      </w:r>
    </w:p>
    <w:p>
      <w:pPr>
        <w:pStyle w:val="Heading1"/>
        <w:rPr/>
      </w:pPr>
      <w:r>
        <w:rPr/>
        <w:t>Hajóalkusz</w:t>
      </w:r>
    </w:p>
    <w:p>
      <w:pPr>
        <w:pStyle w:val="Normal"/>
        <w:rPr/>
      </w:pPr>
      <w:r>
        <w:rPr/>
        <w:t>(Schiffsmäkler), aki az áruknak tengeren szállítását iparszerüleg közvetíti.</w:t>
      </w:r>
    </w:p>
    <w:p>
      <w:pPr>
        <w:pStyle w:val="Heading1"/>
        <w:rPr/>
      </w:pPr>
      <w:r>
        <w:rPr/>
        <w:t>Hajóalmester</w:t>
      </w:r>
    </w:p>
    <w:p>
      <w:pPr>
        <w:pStyle w:val="Normal"/>
        <w:rPr/>
      </w:pPr>
      <w:r>
        <w:rPr/>
        <w:t>l. Hajómester.</w:t>
      </w:r>
    </w:p>
    <w:p>
      <w:pPr>
        <w:pStyle w:val="Heading1"/>
        <w:rPr/>
      </w:pPr>
      <w:r>
        <w:rPr/>
        <w:t>Hajóbak</w:t>
      </w:r>
    </w:p>
    <w:p>
      <w:pPr>
        <w:pStyle w:val="Normal"/>
        <w:rPr/>
      </w:pPr>
      <w:r>
        <w:rPr/>
        <w:t>l. Bak.</w:t>
      </w:r>
    </w:p>
    <w:p>
      <w:pPr>
        <w:pStyle w:val="Heading1"/>
        <w:rPr/>
      </w:pPr>
      <w:r>
        <w:rPr/>
        <w:t>Hajóbér</w:t>
      </w:r>
    </w:p>
    <w:p>
      <w:pPr>
        <w:pStyle w:val="Normal"/>
        <w:rPr/>
      </w:pPr>
      <w:r>
        <w:rPr/>
        <w:t>(nolo), a bérbe vett hajó után fizetendő bérösszeg. Irányadó a bérszerződés. Bizonyítására a bérszerződés v. a hajó-fuvarlevél (l.o.) szolgál. Meghatározó az egész hajó v. annak egy része után, egy egész utazásra v. meghatározott időre s másképen, ha a hajóbérlet hónapszámra szólt. Ellenkező kikötés hiányában a H. az elindulás napjától jár. Ha a bérlő egész hajót bérel, de egész hajórakományt nem ad, a hajóparancsnok a bérlő beleegyezése nélkül más árukat fel nem vehet; a hajórakomány kiegészítésére felvett áruk után járó bér a bérlő javára esik. A bérlő a szerződésben megállapított egész árumennyiség után fizeti a bért, akkor is, ha a kikötöttnél kevesebb árut fuvaroztat; ha a kikötöttnél nagyobb mennyiséget fuvaroztat; a többlet után a szerződésben megállapított ár szerint fizet bért. Ha a bérlő az elindulás előtt a szerződéstől áláll, kártérítés cimén a kötelezett egész H. felét tartozik megfizetni. Ez a kötelezettség megszünik, ha a hajóparancsnok kárt nem szenved, mert más oldalról elegendő hajórakományt kapott. A hajóparancsnok, aki hajóját a valódinál nagyobb tonnatartalmunak mondotta, kártérítéssel tartozik, de a valódi tonna-tartalomnak 1/40-ed részét meg nem haladó, vagy az akoló által kiállított bizonyítványnak megfelelő bemondás téves bemondásnak nem vétetik. árumennyiség szerinti bérlet esetében a bérlő a hajó elindulása előtt a bér felének lefizetése mellett áruit visszaveheti, de tartozik az összes be- és kirakodási költségeket s az okozott késedelem költségeit is viselni. Oly árukat, melyeket a bérlő neki nem jelentett, a hajóparancsnok kirakathat, v. azok után a helyi szokásnak megfelelő legmagasabb bért követelheti. A bérlő, aki áruit utazás közben veszi vissza, az egész bért megfizetni s teljes kártérítést adni tartozik, de ha a hajóparancsnok a hibás, az összes költségekért ő felel. Az utazásban a bérlő ténye által okozott késedelem költségei a bérlőt terhelik. Az oda- és visszautazásra szóló bérlet esetében a bérlő az egész bért tartozik megfizetni akkor is, ha a hajó üresen, vagy nem teljes rakománnyal tér vissza. A hajóparancsnok az általa okozott késedelemért szakértők által megállapítandó kártérítéssel tartozik. Ha a jókarban elindult hajónak iszkábálása válik utazás közben szükségessé, a bérlő várni, vagy az egész bért megfizetni tartozik. Ha az iszkábálás nem lehetséges, a hajóparancsnok más hajót állítani köteles; ha ezt nem teheti a bérlő, a bért csak a megtett utazás arányában viseli. ha a bérlő bebizonyítja, hogy a hajó elindulásakor az utazásra alkalmatlan állapotban volt, a hajóparancsnok a bért elveszti, s teljes kártérítéssel tartozik. A bér azok után az áruk után is jár, melyeket a hajóparancsnok utazás közben élelmiszerek bevásárlása, a hajó iszkábálása, v. más elkerülhetetlen szükségeltek fedezése céljából eladni kényszerült. Ha utazás közben a rendeltetési hely forgalmi tilalom alá esik, s a hajó visszatérni kénytelen, a bérlő csak az odautazás bérét viseli. Mentési célból tengerbe dobott áruk után a bért meg kell fizetni, ellenben nem jár bér az áruk után, melyek hajótörés, partravettetés folytán elvesztek, v. ellenség v. kalózok kezébe kerültek. Az áruk kiváltása v. megmentése esetében azonban a rablás v. a hajótörés szinhelyéig járó bért meg kell fizetni. Ha a cimzett az árukat elfogadni vonakodik, a hajóparancsnok az árukat a bér erejéig biróilag eladathatja, az árutöbbletet letéteményezheti. Bér cimén az árukat hajón vissza nem tarthatja, de azokat harmadik személy kezéhez letételét követelheti. Az áruknak kiszolgáltatása után is 15 napig a hajóparancsnoknak elsőbbsége van, amennyiben az áruk harmadik kézre át nem mentek. A bér és hajókár (avarie) követelés erejéig a hajóparancsnoknak feltétlen elsőbbsége van az árukon akkor is, ha bérlő v. az igénylő az áruk kiszolgáltatásából számított 15 nap alatt csődbe esnek. (V. ö. Code de comm. 286. s következő §-ait.)</w:t>
      </w:r>
    </w:p>
    <w:p>
      <w:pPr>
        <w:pStyle w:val="Heading1"/>
        <w:rPr/>
      </w:pPr>
      <w:r>
        <w:rPr/>
        <w:t>Hajóbérlet</w:t>
      </w:r>
    </w:p>
    <w:p>
      <w:pPr>
        <w:pStyle w:val="Normal"/>
        <w:rPr/>
      </w:pPr>
      <w:r>
        <w:rPr/>
        <w:t>(contratto di noleggio) szerződést irásban kell megkötni. A szerződésnek tartalmaznia kell: a hajónak nevét és tonna-tartalmát; a hajóparancsnoknak nevét; a bérbeadó és berbevevő neveit; a be- és kirakodásnak helyét és idejét; a bérlés árát vagyis a hajóbért (nolo); annak kitüntetésé, vajjon a hajó egészben vagy részben képezi a bérlet tárgyát; a késedelem esetére megállapított kártérítést. Ha be- és kirakodás iránt a szerződés intézkedést nem tartalmaz, a helyi szokás irányadó. Ha a hajó elindulása előtt a rendeltetési hely forgalmi tilalom alá esik, a szerződés kölcsönös kártérítési igények nélkül hatályát veszti, a be- és kirakodás költségeit a bérlő viseli. Ha erőhatalom (vis major) a hajó elindulását csak ideiglenesen akadályozta, a szerződés érvényes, de késedelem cimén kártérítési igénynek helye nincs. Ugyanez áll utazás közben előállott erőhatalom esetében. Az elindulási akadály tartama alatt a bérlő áruit saját költségén kirakathatja, az alatt a feltétel alatt azonban, hogy az akadály megszüntével az árut ismét berakatja v. a hajóparancsnokot kártalanítja. ha a rendeltetési hely kikötője tengeri zár (blocus) alá kerül, a hajóparancsnok, ellenkező utasítás hiányában, ugyanannak az államnak legközelebbi kikötőjébe, amelyben kikötnie szabad, tartozik a hajóját vezetni. A hajó s tartozékai, a bér és az áruk a szerződés teljesítésének kölcsönös biztosítékául szolgálnak. (V. ö. Code de com. 273 s következő §-ait.)</w:t>
      </w:r>
    </w:p>
    <w:p>
      <w:pPr>
        <w:pStyle w:val="Heading1"/>
        <w:rPr/>
      </w:pPr>
      <w:r>
        <w:rPr/>
        <w:t>Hajóbiztosítás</w:t>
      </w:r>
    </w:p>
    <w:p>
      <w:pPr>
        <w:pStyle w:val="Normal"/>
        <w:rPr/>
      </w:pPr>
      <w:r>
        <w:rPr/>
        <w:t>l. Biztosítás.</w:t>
      </w:r>
    </w:p>
    <w:p>
      <w:pPr>
        <w:pStyle w:val="Heading1"/>
        <w:rPr/>
      </w:pPr>
      <w:r>
        <w:rPr/>
        <w:t>Hajóégés</w:t>
      </w:r>
    </w:p>
    <w:p>
      <w:pPr>
        <w:pStyle w:val="Normal"/>
        <w:rPr/>
      </w:pPr>
      <w:r>
        <w:rPr/>
        <w:t>a hajókon előforduló tüzeset. Többnyire a hajókazánok közelében, avagy p. kőszénszállító hajóknál, a kőszén öngyulása folytán, a rakodóban szokott keletkezni és ha gyorsan eleje nem vétetik, a hajóra végzetessé válhatik. Addig, amig a tüz kisebb mérvü, annak elfojtását az ily esetre előzetesen beosztott legénység a hajón található fecskendővel fogja megkisérelhetni, főleg oda törekedvén, hogy a tüz oly hajórészek felé ne terjedhessen, ahol tüzveszélyesebb anyagok, u. m. kőszén, petroleum, gyapot, fa, stb. rakományok vannak, vagy ahol a hajót mozgató és kormányozó gépek elhelyezvék. A tüz zárt helyen pusztítván, nemcsak a hőséggel, hanem a füsttel is számot kell vetni, miért is légzőkészülék alkalmazása igen előnyös. Ha a tüz oly mérveket öltött, hogy a hajó többé meg nem menthető, akkor első sorban a rajtalevők megmentéséről kell gondoskodni, másodsorban pedig - ha a hajó kikötőben állván, más hajókra, vagy kikötői épületekre veszélyes lehet (p. petroleumrakománya miatt) vontató gőzös által a szabad tengerre vontatandó. Némely esetben a nagyobb mérveket öltött hajóégés elfojtása is sikerülhet, ha p. valamely tüzoltóság más hajókon, csónakokon segélyül jön, az ezen hajókon felállított fecskendők sugarait az égő hajóra átvezeti és oly erővel tud fellépni, mely az égés elfojtására kivántatik; igy p. 1893. sikerült Fiumében egy már majdnem teljesen lángba boruló gőzhajót megmenteni.</w:t>
      </w:r>
    </w:p>
    <w:p>
      <w:pPr>
        <w:pStyle w:val="Heading1"/>
        <w:rPr/>
      </w:pPr>
      <w:r>
        <w:rPr/>
        <w:t>Hajóegészségügy</w:t>
      </w:r>
    </w:p>
    <w:p>
      <w:pPr>
        <w:pStyle w:val="Normal"/>
        <w:rPr/>
      </w:pPr>
      <w:r>
        <w:rPr/>
        <w:t>A hajókon, akár hadi- vagy kereskedelmi célokra, akár személyek (kivándorlók, zarándokok stb.) szállítására szolgálnak, aránylag kis térben rendszerint nagyszámu egyén foglal helyet. Ilyen viszonyok közt könnyen állhatnak elő zavarok az emberek egészségében. S ha a szárazföldi lakásokban nagygondot fordítanak arra, hogy az emberek tömeges együttlakásából ne támadjon az egészséget fenyegető veszedelem, éppen olyan gonddal kell őrködni afölött, hogy a hajón mindazok a szempontok érvényesüljenek, melyek az emberek egészségét megóvni alkalmasak. Különösen szigoru eljárás van helyén p. valamely ragadós betegség felmerülésével, mert ez egyrészt a gyors elterjedés veszedelmével fenyegeti a hajón levőket, másrészt, ha révbe ért a hajó, az illető vidék népességét is sujthatja.</w:t>
      </w:r>
    </w:p>
    <w:p>
      <w:pPr>
        <w:pStyle w:val="Normal"/>
        <w:rPr/>
      </w:pPr>
      <w:r>
        <w:rPr/>
        <w:t>A hajó építésében a fa nagy szerepet játszik, ami egészségügyi szempontból kedvezőtlen, mert a fa nedvességgel, szennyel ivódik be, kellemetlen szagot vesz magába s makacsul meg is tartja. Fertőző anyagot is könnyen fölvehet, sőt a hajó nedvességi s hőmérsékleti viszonyainál fogva azt konzerválni is képes. A hajó tisztántartása, tökéletes szellőztetése nehéz feladat, amit nem kis mértékben sulyosit az a körülmény, hogy a hajó ablakai s egyéb - a levegő s a világosság bejuttatására való - nyilásai rendszerint igen csekélyek. Az ujabb hajók építésében mindinkább a vasat alkalmazzák. A vasszerkezet nemcsak gyorsabbá s biztosabbá teszi a hajót, hanem a tisztaság s az egészségügy érdekeit is jobban szolgálja; nem engedi ugyanis a hajófenékben rendszerint meggyülő viz felszivárgását, másrészt a világosság s a levegő számára nagyobb nyilások alkalmazását teszi lehetővé. Fontos az is, hogy a vasszerkezetü hajónak kevesebb s vékonyabb közfalai lévén, térséget jobban ki lehet használni, mint a faalkotmányét. A hajók egészségügye szempontjából (a technikai vivmányok mellett) nagy jelentőségüek azok az intézkedések, melyek a hajókon az 1-1 egyénre való alapterület s térfogat minimumát szabják meg. P. az angol törvény a kivándorlókat szállító hajókon az alapterületet 1,62 m</w:t>
      </w:r>
      <w:r>
        <w:rPr>
          <w:vertAlign w:val="superscript"/>
        </w:rPr>
        <w:t>2</w:t>
      </w:r>
      <w:r>
        <w:rPr/>
        <w:t xml:space="preserve"> -ben s a magasságot 2 m.-ben, kivételesen 1,8 m.-ben állapítja meg. Utóbbi esetben (t. i. ha a helyiség magassága kevesebb 2 méternél), az alapterületnek - egyénenkint - legalább 2,25 m</w:t>
      </w:r>
      <w:r>
        <w:rPr>
          <w:vertAlign w:val="superscript"/>
        </w:rPr>
        <w:t>2-</w:t>
      </w:r>
      <w:r>
        <w:rPr/>
        <w:t>nek kell lennie. Kereskedelmi hajókon a legénység részére fejenkint 2 m</w:t>
      </w:r>
      <w:r>
        <w:rPr>
          <w:vertAlign w:val="superscript"/>
        </w:rPr>
        <w:t>3</w:t>
      </w:r>
      <w:r>
        <w:rPr/>
        <w:t>, hadi hajókon pedig 3,6 m</w:t>
      </w:r>
      <w:r>
        <w:rPr>
          <w:vertAlign w:val="superscript"/>
        </w:rPr>
        <w:t>3</w:t>
      </w:r>
      <w:r>
        <w:rPr/>
        <w:t xml:space="preserve"> térfogat van megszabva.</w:t>
      </w:r>
    </w:p>
    <w:p>
      <w:pPr>
        <w:pStyle w:val="Normal"/>
        <w:rPr/>
      </w:pPr>
      <w:r>
        <w:rPr/>
        <w:t>A hajók mesterséges szellőztetésére leginkább levegő-kémények vannak használatban, melyeknek felső meghajlított vége tölcsérszerü, öblös nyilásban végződik, alsó nyilása pedig a hajó megfelelő helyiségébe vezet. Ha a felső nyilás a hajó futásával, vagy a széllel szembe van állítva, a friss levegő behatol a helyiségbe, megfordított helyzetben pedig a helyiségből a romlott levegő áramlik ki. Okszerü szellőztetéséről csak ugy lehet szó, ha egyrészt a friss levegő bevezetéséről, másrészt a romlottnak kivezetéséről gondoskodnak. A transzatlanti nagy személyszállító hajókon olyan levegő- kéményeket is alkalmaznak, melyekben csavaros kerék van mozgásban, a mely tehát mechanikai módon eszközli a levegő megujítását (szellőzés, pulsio). A hajó egyes emeleteit külön csövekkel kell szellőztetni, mert különben a romlott levegő az alsó emeletből a felsőbe áramlik. Szintén a levegő jóságát mozdítja elő az az ujítás, mely villamos fényt hozott az olaj s petroleum helyébe, nemkülönben az is, hogy számos személyszállító hajó nemcsak robbanó, de kellemetlen szagu anyagokat is kizár a szállítani valók köréből.</w:t>
      </w:r>
    </w:p>
    <w:p>
      <w:pPr>
        <w:pStyle w:val="Normal"/>
        <w:rPr/>
      </w:pPr>
      <w:r>
        <w:rPr/>
        <w:t>A hosszu tengeri utat járó hajókon az élelmezés nem könnyü feladat. A friss élelmiszer (u. m. friss, hus, friss zöldség, gyümölcs stb.) beszerzése nagy nehézséggel jár s igy a hajó népessége konzervált élelmi szerekre (besózott husra, szárított zöldségre s különböző konzervekre) van utalva. A hajón adott élelem tehát általában nehezebben emészthető. Az Északnémet Lloyd fedélközi utasainak étrendje a következő: reggel: tejes kávé cukorral, kenyérrel s hetenkint 375 gr. vajjal: délre: leves friss, vagy szárított zöldséggel, hetenkint kétszer friss), továbbá hüvelyesek, tészták, hetenkint egyszer savanyu káposzta burgonyával és szalonnával, végre kávé tejjel cukorral: estére: tejes kávé, vagy tejes tea, buza- v. rozskenyér. Az élelmezés tekintetében is határozottan javultak a viszonyok. Bizonyság erre az is, hogy manapság a süly (skorbut) igen ritkán fordul elő. Parkes, kiváló angol higienista, a süly elhárítására főképen friss zöldséget s gyümölcsöt kiván; ajánlatosnak tartja a citromnedvet s az ecetet is. Angol hajókon hosszu menetek alatt tényleg használják is a citromot. Az ivóviz beszerzése is nehéz kérdése a H.-nek. Legjobb természetesen a forrásviz, azonban kutviz, esetleg a ciszterna vize is használható. Fahordókban a viz, akár honnan szerezték légen is, rothadni szokott. Ha azonban felforralják s aztán lehütvén, ecettel vagy pálinkával látják el, élvezhetőbbé válik, ugyszintén akkor is, ha teának vagy kávénak főzik. Célszerübb a viz eltartására faedények helyett pléhből valókat használni. Gőzhajókon most rendszerint viz-desztilláló készülék is található, amely - beálló szükség esetén - hivatva van vizet szolgáltatni. A hajón naponkint s fejenkint legalább 2,5-3 liter vizről kell gondoskodni. A vizen kivül italul szóba jöhet a bor s a sör. Csakhogy a gyöngébb 8 % alkoholnál kevesebbet tartalmazó) borok ugyszintén a sörök a hajón hamarosan romlanak. Ecet s pálinka ki mértékben szintén iható, különösen vizhez keverve. A pálinkaivást azonban szigoruan korlátozni kell.</w:t>
      </w:r>
    </w:p>
    <w:p>
      <w:pPr>
        <w:pStyle w:val="Normal"/>
        <w:rPr/>
      </w:pPr>
      <w:r>
        <w:rPr/>
        <w:t>A H.-nek további sarkalatos követelménye, hogy a hajón, nevezetesen az utasok s a személyzet helyiségeiben a leggondosabb tisztaság uralkodjék. Bőséges vizzel való mosogatás helyett azonban célszerübb lesz a helyiségeknek kővel vagy homokkal s kevés vizzel való surolása, mert igy nem nedvesedik át annyira a hajó falazata. A hajófenék üregében viz szokott meggyülni, amely, miután beléje mindenféle hulladék, olaj s egyéb szenny jut, bomlásnak indul s rendkivüli büzt fejleszt. Dezinficiálására szublimát (HgCL</w:t>
      </w:r>
      <w:r>
        <w:rPr>
          <w:vertAlign w:val="subscript"/>
        </w:rPr>
        <w:t>2</w:t>
      </w:r>
      <w:r>
        <w:rPr/>
        <w:t>) oldatot ajánlanak. Még helyesebb kiszivattyuzni s kiöblíteni, csakhogy ezt a műveletet el kell végezni, mielőtt a hajó valamely gyanus kikötőbe ér, mert különben fertőző csirákat is vehet föl s igy veszélyeztetheti a hajón levőket. Az árnyékszékek elrendezésében, tisztántartásában annak a szempontnak kell érvenyesülnie, hogy a hajóhelyiségek egyáltalán ne szennyeződjenek. Dezinficiálásukról (karbol-, szublimát-, mész- stb. oldattal) különösen kolerára v. tifuszra gyanus betegség setén szigoruan kell gondoskodni. Ügyelni kell arra, is hogy a hajónépesség ágynemüje, ruhája s egyéb holmija a napra kitétessék s kiporoltassék, még pedig hetenkint legalább kétszer. A ruhamosás, minthogy minden transzatlanti gőzösön mosókonyha, sőt párolt viz is áll rendelkezésre, könnyen eszközölhető. A test kellő ápolhatására kivánatos volna, hogy a személyszállító hajók egy kőfürdőt v. legalább megfelelő mosdóhelyiségeket. Hogy a hajón megbetegedettek kellő elhelyezésben s ápolásban részesüljenek, a kivándorlókat szállító hajók rendezzenek be. Kivánatos, hogy a hajó-kórház lehetőleg izolált, mindazáltal térfogat, szellőztetés, világosság, tisztaság tekintetében is megfelelő legyen. A betegek gyógyítását illetőleg az angol törvény (Passenger's Act) vitorláshajót 80 napi, gőzhajót pedig 45 napi járat s 200 főnyi létszám mellett okleveles orvos alkalmazására s megfelelő gyógyszertár berendezésére kötelez. Az orvost a kikötő hatóságának be kell jelenteni. Többé-kevésbé hasonló rendelkezések vannak érvényben más népek hajóira is. A hajó s a rajta levők egészségügyi viszonyainak a kikötő hatósága részéről teljesített ellenőrzést l. Quarantine s Veszteglő intézetek.</w:t>
      </w:r>
    </w:p>
    <w:p>
      <w:pPr>
        <w:pStyle w:val="Heading1"/>
        <w:rPr/>
      </w:pPr>
      <w:r>
        <w:rPr/>
        <w:t>Hajóeladás</w:t>
      </w:r>
    </w:p>
    <w:p>
      <w:pPr>
        <w:pStyle w:val="Normal"/>
        <w:rPr/>
      </w:pPr>
      <w:r>
        <w:rPr/>
        <w:t>csak irásbeli szerződés mellett érvényes. Az okirat lehet köz- v. magánokirat. Az eladásnak tárgyát az egész hajó v. annak (karátokban kifejeztetni szokott) része lehet. Az eladás a kikötőben v. a tengeren utközben történhetik. utóbbi esetben azonban a hitelezők jogait nem érinti.</w:t>
      </w:r>
    </w:p>
    <w:p>
      <w:pPr>
        <w:pStyle w:val="Heading1"/>
        <w:rPr/>
      </w:pPr>
      <w:r>
        <w:rPr/>
        <w:t>Hajóépítés</w:t>
      </w:r>
    </w:p>
    <w:p>
      <w:pPr>
        <w:pStyle w:val="Normal"/>
        <w:rPr/>
      </w:pPr>
      <w:r>
        <w:rPr/>
        <w:t>l. Hajó.</w:t>
      </w:r>
    </w:p>
    <w:p>
      <w:pPr>
        <w:pStyle w:val="Heading1"/>
        <w:rPr/>
      </w:pPr>
      <w:r>
        <w:rPr/>
        <w:t>Hajóépítési oklevél</w:t>
      </w:r>
    </w:p>
    <w:p>
      <w:pPr>
        <w:pStyle w:val="Normal"/>
        <w:rPr/>
      </w:pPr>
      <w:r>
        <w:rPr/>
        <w:t>az 1879. XVI. t.-c. értelmében a magyar korona területén épült hajó tulajdonjogának igazolására szolgál. Külföldön épült hajók tulajdonjoga az illetékes konzuli hivatal által hitelesített H.-lel bizonyítandó. A H., melynek az építési hely révhivatala által hitelesítettnek kell lennie, tartalmazza: a hajó nevét, alkatát (nemét), építési idejét és helyét, hosszát, szélességét és mélységét, tonnatartalmát, az anyagnak, melyből készült, megjelölését, a szegelés és borítás nemét, a tulajdonosnak nevét, születés- és lakhelyét, tulajdonosok többsége esetében a tulajdon részleteknek (karátokban kifejezett) megjelölését (l. Hajótulajdonos) s azt, hogy a hajó mikor bocsájtatott a tulajdonos birtokába. A tulajdonjog további átruházásai az arról kiállított okiratok által igazolandók.</w:t>
      </w:r>
    </w:p>
    <w:p>
      <w:pPr>
        <w:pStyle w:val="Heading1"/>
        <w:rPr/>
      </w:pPr>
      <w:r>
        <w:rPr/>
        <w:t>Hajófal</w:t>
      </w:r>
    </w:p>
    <w:p>
      <w:pPr>
        <w:pStyle w:val="Normal"/>
        <w:rPr/>
      </w:pPr>
      <w:r>
        <w:rPr/>
        <w:t>v. hajófalazat (ném. Bordwand; ol. murata di nave; ang. ship's side, wall), a hajónak oldalai, melyeket a bókonyok (bordák) és az arra szögezett palánkgerendák (deszkák), burkonydeszkák képeznek. L. Hajóépítész.</w:t>
      </w:r>
    </w:p>
    <w:p>
      <w:pPr>
        <w:pStyle w:val="Heading1"/>
        <w:rPr/>
      </w:pPr>
      <w:r>
        <w:rPr/>
        <w:t>Hajófa</w:t>
      </w:r>
    </w:p>
    <w:p>
      <w:pPr>
        <w:pStyle w:val="Normal"/>
        <w:rPr/>
      </w:pPr>
      <w:r>
        <w:rPr/>
        <w:t>a hajó hátsó része. L. Far.</w:t>
      </w:r>
    </w:p>
    <w:p>
      <w:pPr>
        <w:pStyle w:val="Heading1"/>
        <w:rPr/>
      </w:pPr>
      <w:r>
        <w:rPr/>
        <w:t>Hajófecskendő</w:t>
      </w:r>
    </w:p>
    <w:p>
      <w:pPr>
        <w:pStyle w:val="Normal"/>
        <w:rPr/>
      </w:pPr>
      <w:r>
        <w:rPr/>
        <w:t>oly fecskendőgép, melyet hajón, kikötőkben használnak a tüz oltására. Ujabban ily hajófecskendők direkt e célra épített csavargőzösökön elhelyezett stabil gőzszivattyuk, melyek oly nagy méretüek, hogy percenkint 3-10 ezer liter vizet szállítanak és külön állandó tüzoltói kirendeltséggel birnak.</w:t>
      </w:r>
    </w:p>
    <w:p>
      <w:pPr>
        <w:pStyle w:val="Heading1"/>
        <w:rPr/>
      </w:pPr>
      <w:r>
        <w:rPr/>
        <w:t>Hajó-fegyvermester</w:t>
      </w:r>
    </w:p>
    <w:p>
      <w:pPr>
        <w:pStyle w:val="Normal"/>
        <w:rPr/>
      </w:pPr>
      <w:r>
        <w:rPr/>
        <w:t>hadi hajón az általános rendre való felügyelettel megbizott altiszt, nálunk rendesen őrmesteri rangfokozattal, ki egyszersmind katonai különös kiképeztetésénél fogva mint szolgálatvezető magasabb rangu altiszt a legénységnek a katonai őrszolgálatra való vezényeltetését, a napi kihallgatásokra való elővezetését, a büntetések előjegyzését és foganatosítását eszközli. A H. közvetlen az össz-detailtisztnek (I-ső hadnagynak) van alárendelve.</w:t>
      </w:r>
    </w:p>
    <w:p>
      <w:pPr>
        <w:pStyle w:val="Heading1"/>
        <w:rPr/>
      </w:pPr>
      <w:r>
        <w:rPr/>
        <w:t>Hajófenék</w:t>
      </w:r>
    </w:p>
    <w:p>
      <w:pPr>
        <w:pStyle w:val="Normal"/>
        <w:rPr/>
      </w:pPr>
      <w:r>
        <w:rPr/>
        <w:t>l. Fenék.</w:t>
      </w:r>
    </w:p>
    <w:p>
      <w:pPr>
        <w:pStyle w:val="Heading1"/>
        <w:rPr/>
      </w:pPr>
      <w:r>
        <w:rPr/>
        <w:t>Hajóféreg</w:t>
      </w:r>
    </w:p>
    <w:p>
      <w:pPr>
        <w:pStyle w:val="Normal"/>
        <w:rPr/>
      </w:pPr>
      <w:r>
        <w:rPr/>
        <w:t>v. hajófuró (állat), l. Furókagylók.</w:t>
      </w:r>
    </w:p>
    <w:p>
      <w:pPr>
        <w:pStyle w:val="Heading1"/>
        <w:rPr/>
      </w:pPr>
      <w:r>
        <w:rPr/>
        <w:t>Hajófőmester</w:t>
      </w:r>
    </w:p>
    <w:p>
      <w:pPr>
        <w:pStyle w:val="Normal"/>
        <w:rPr/>
      </w:pPr>
      <w:r>
        <w:rPr/>
        <w:t>l. Hajómester.</w:t>
      </w:r>
    </w:p>
    <w:p>
      <w:pPr>
        <w:pStyle w:val="Heading1"/>
        <w:rPr/>
      </w:pPr>
      <w:r>
        <w:rPr/>
        <w:t>Hajófont</w:t>
      </w:r>
    </w:p>
    <w:p>
      <w:pPr>
        <w:pStyle w:val="Normal"/>
        <w:rPr/>
      </w:pPr>
      <w:r>
        <w:rPr/>
        <w:t>régi kereskedelmei sulymérték, mely 150-200 kilogrammot nyomott.</w:t>
      </w:r>
    </w:p>
    <w:p>
      <w:pPr>
        <w:pStyle w:val="Heading1"/>
        <w:rPr/>
      </w:pPr>
      <w:r>
        <w:rPr/>
        <w:t>Hajófuró</w:t>
      </w:r>
    </w:p>
    <w:p>
      <w:pPr>
        <w:pStyle w:val="Normal"/>
        <w:rPr/>
      </w:pPr>
      <w:r>
        <w:rPr/>
        <w:t>(állat), l. Furókagylók.</w:t>
      </w:r>
    </w:p>
    <w:p>
      <w:pPr>
        <w:pStyle w:val="Heading1"/>
        <w:rPr/>
      </w:pPr>
      <w:r>
        <w:rPr/>
        <w:t>Hajó-fuvarlevél</w:t>
      </w:r>
    </w:p>
    <w:p>
      <w:pPr>
        <w:pStyle w:val="Normal"/>
        <w:rPr/>
      </w:pPr>
      <w:r>
        <w:rPr/>
        <w:t>(polizza di carico), a fuvarozandó áruknak minőségét és mennyiségét tartozik kitüntetni. További tartalma: A feladó neve; annak neve és cime, akinek az áru kiszolgáltatandó; a hajóparancsnok neve és lakhelye; a hajónak neve és tonnatartalma; az indulás és rendeltetés helye; a hajóbér mennyisége; a fuvarozandó áruk jelei és számai. A H. szólhat rendeletre, bemutatóra v. meghatározott személyre. A H. a hajóparancsnok elismervénye, hogy az abban megjelölt árukat fuvarozás végett átvette. A H. négy példányban állítandó ki: a feladó, a cimzett, a hajóparancsnok és a hajótulajdonos részére; mind a négy példányt a feladó s a hajóparancsnok 24 órával a rakodás után aláirni tartoznak. A fenti kellékekkel biró H. az érdekelt felek között bizonyítékot képez. A H.-ek egyes példányai közötti eltérés esetében a hajóparancsnok kezében levő példány akkor bizonyít, ha azt a feladó v. megbizottja, a feladó v. a cimzett által felmutatott példány pedig akkor, ha azt a hajóparancsnok töltötte ki. A cimzett teljes kártérítés kötelezettségének terhe alatt az átvett árukról elismervényt adni tartozik.</w:t>
      </w:r>
    </w:p>
    <w:p>
      <w:pPr>
        <w:pStyle w:val="Heading1"/>
        <w:rPr/>
      </w:pPr>
      <w:r>
        <w:rPr/>
        <w:t>Hajógépek</w:t>
      </w:r>
    </w:p>
    <w:p>
      <w:pPr>
        <w:pStyle w:val="Normal"/>
        <w:rPr/>
      </w:pPr>
      <w:r>
        <w:rPr/>
        <w:t>l. Gőzhajó.</w:t>
      </w:r>
    </w:p>
    <w:p>
      <w:pPr>
        <w:pStyle w:val="Heading1"/>
        <w:rPr/>
      </w:pPr>
      <w:r>
        <w:rPr/>
        <w:t>Hajógyár</w:t>
      </w:r>
    </w:p>
    <w:p>
      <w:pPr>
        <w:pStyle w:val="Normal"/>
        <w:rPr/>
      </w:pPr>
      <w:r>
        <w:rPr/>
        <w:t>(ném. Werfte; ol. arsenale; ang. shipyard, wharf), oly hely, mely a viz közelében a parton lévén, hajóknak építésére, kijavítására és miután a hajók már vizre bocsátattak, azoknak felszerelési helyül is szolgál. A hajókat a dockban (l.o.) vagy pedig a sólyán építik. Ez utóbbi egy lejtős, gerendázattal ellátott hely, ahonnan a hajó elkészülése után, szántalpakra fektetve, csusztatás által könnyen a vizre bocsátható, s hasonlólag a javítandó hajó a partra is huzható. A sólyának ezen lejtős, a csusztatásra alkalmas részét sólyasiklónak, a gerendázatot sikló-gerendázatnak v. csusztató gerendázatnak hivják (l. Hajóépítés). A hajók felszerelési munkálatához tartozik tehát a gépnek a hajóba való rakása, összeillesztése, a csavarnak, a kormányrudnak helyretétele, árbocok felállítása, a hajó belsejének palánkozása, a mázolás, árbocfelszerelés, hadi hajókon a páncéllemezeknek megerősítése és a lövegek felállítása. Egy H.-ban tehát sokféle műhelyek, a hajók kikötésére szolgáló vizmedencék, száraz és uszó dockok, kőszén, élelmezési és építőanyag-raktárak stb. vannak. A H. üzemének rendes fentartása tehát sok munkásnak, mérnöknek és más szakembernek alkalmazását igényli. A polai cs. és kir. H. és tengerszertár átlag 3000-3500 embert foglalkoztat s vezetője, parancsnoka egy ellentergernagy.</w:t>
      </w:r>
    </w:p>
    <w:p>
      <w:pPr>
        <w:pStyle w:val="Normal"/>
        <w:rPr/>
      </w:pPr>
      <w:r>
        <w:rPr/>
        <w:t>Tengeri kereskedelmi hajók építésére 1894-ben Fiumében állami segélyezés mellett nagyszabásu H. s egyszersmind dock-társulat létesült (Howaldt és társa). Folyami vashajók építésére hazánkban az első H.-at az I. csk. k. szab. Dunagőzhajózási társaság létesítette 1835-ben az ó-budai szigeten, melyet a technika haladása szerint fejlesztett és tökéletesített. A hatvanas években Uj-Pesten keletkeztek kisebb H.-ak, amelyekben az alakult magyar gőzhajózási vállalatok hajóinak egy része épült. Ezen kisebb telepek egyesítéséből és nagyobb szabásu uj berendezésekkel jött létre a két igen jelentékeny H., u. m. a leszámítoló és pénzváltóbank Schoenichen-Hartmann-féle és a kereskedelmi és iparbank Danubius cégü hajógyára Uj-Pesten. Ugyanitt még néhány kisebb H. is van, ugy hogy nemcsak saját szükségleteink általában a hazai H.-ak által fedeztethetnek, de már évek hosszu sora óta az Aldunára is jelentékeny szállítások eszközöltetnek.</w:t>
      </w:r>
    </w:p>
    <w:p>
      <w:pPr>
        <w:pStyle w:val="Heading1"/>
        <w:rPr/>
      </w:pPr>
      <w:r>
        <w:rPr/>
        <w:t>Hajóhad</w:t>
      </w:r>
    </w:p>
    <w:p>
      <w:pPr>
        <w:pStyle w:val="Normal"/>
        <w:rPr/>
      </w:pPr>
      <w:r>
        <w:rPr/>
        <w:t xml:space="preserve">Igy nevezik egy államnak mindazon hajóit együttvéve, melyek közvetlenül vagy közvetve az állam jogainak megvédésére a tengeri harcban résztvenni hivatvák. Általánosságban a H. hajóit alkalmazásuk és minőségük szerint osztályozzák. </w:t>
      </w:r>
    </w:p>
    <w:p>
      <w:pPr>
        <w:pStyle w:val="Brahely"/>
        <w:rPr/>
      </w:pPr>
      <w:r>
        <w:rPr/>
        <w:t xml:space="preserve">[ÁBRA] </w:t>
      </w:r>
    </w:p>
    <w:p>
      <w:pPr>
        <w:pStyle w:val="Normal"/>
        <w:rPr/>
      </w:pPr>
      <w:r>
        <w:rPr/>
        <w:t>Alkalmazásuk szerint: 1. csatahajók, 2. cirkálóhajó, 3. torpedónaszádok, 4. jelzőhajók 5. vonathajók, 6. folyamhajók, 7. állomás- és kiküldetésekre szánt hajók, 8. kikötői és parti szolgálatot teljesítő hajók különböztetnek meg, melyekhez mint az uszó hajóhadanyaghoz tartozó jármüvek még az iskolai célokra használt oktatóhajók és ezek mellékhajói, valamint az avult hajók (hulk) is számíthatók. Az 1-6-ig nevezett hajók a hadműveleti H.-at képezik, mig a többiek «különleges célu hajók» elnevezés alatt foglaltatnak össze. Ez utóbbiakhoz az állam érdekeinek megfelelőleg - mint az p. az angolok és franciáknál szokásban van - csatahajók is tartozhatnak. A H.-ban eszközlendő hajókötelékek összeállítása első sorban a hajók összámától, az egyes hajók minősége és harcértékétől, valamint a harccéltól is függ. 3-6, egy parancsnok vezénylete alatt álló hajó egy «manövertestet» képez s ha önálló, akkor hajórajnak, ha magasabb kötelékben áll, akkor hajóosztálynak nevezik. Az oly kötelékben két-két hajó egy «csoportot» képez és egymás iránt kölcsönös segélyadásra köteles. Több hajóosztályból álló kötelék képezi a H.-at, mint általán véve ezen elnevezés alatt egy államnak összes tengeri haderejét is értik. Az alábbi kimutatás az egyes tengerészeti államok hajóhadához tartozó hajók számát tartalmazza az 1893. év végével, mely kimutatásban az iskola- és szállítóhajók, kikötőhelyi és más különleges szolgálatra alkalmazott hajók nincsenek felvéve. Megjegyzendő azonban, hogy a hajók osztályozása az egyes államok által többé-kevésbé különböző módon történik és korántsem a hajó tonnatartalmából tétetik függővé; hasonlóképen különböznek a hajók harcértékre nézve is, miután ennek tényezői: az építési rendszer, menetgyorsaság, szénkészlet-mennyiség, löveg- és torpedó-felszerelés stb. nem egyformák. Ehhez járul még, hogy egy és ugyanazon osztályban uj és régi hajók vannak, amelyek harcértéke koruknak megfelelőleg nagyon is különböző.</w:t>
      </w:r>
    </w:p>
    <w:p>
      <w:pPr>
        <w:pStyle w:val="Normal"/>
        <w:rPr/>
      </w:pPr>
      <w:r>
        <w:rPr/>
        <w:t>A H.-akat a XV. sz. végével kezdték harcászatilag szervezni, mely szervezésben kivált az angolok, franciák és spanyoloknak volt legtöbb részük. A velenceiek és a genovaiak is birtak virágzásuk korában a nagyobb tengeri hatalmakon kivül H.-akkal, melyeket kereskedelmök megvédésére és hódításokra használtak volt. Hires H.-ak voltak: a Gonzalvo de Cordova spanyol hadvezéré 1500., mely 51 hadihajóból, számos gályából állott több ezer katonával megrakva; továbbá a Don Juan d'Austria alatti 1571., 351 kisebb-nagyobb hajóból, 26000 emberrel, és II. Fülöp spanyol király nagyhirü armadája.</w:t>
      </w:r>
    </w:p>
    <w:p>
      <w:pPr>
        <w:pStyle w:val="Heading1"/>
        <w:rPr/>
      </w:pPr>
      <w:r>
        <w:rPr/>
        <w:t>Hajóhid</w:t>
      </w:r>
    </w:p>
    <w:p>
      <w:pPr>
        <w:pStyle w:val="Normal"/>
        <w:rPr/>
      </w:pPr>
      <w:r>
        <w:rPr/>
        <w:t>A rendes hidszerkezetektől lényegileg abban különbözik, hogy a szerkezet közbenső alátámasztására nem a szilárd talajba épített pillérek, hanem vizen uszó fa- v. vashajók (pontonok), esetleg hordók, tutajok, pléh-hengerek stb. szolgálnak. Az ilyen uszó alátámasztás helyének biztosítása végett, a vizfolyás értelmében véve felülről, esetleg alulról is a vizfenékhez van horgonyozva; s a szomszédos alátámasztások (hajók) egymás közt is keresztirányu láncokkal vannak megfeszítve. A H. rendesen több tagból áll, amennyiben két v. három hajó, a rajta nyugvó hidszerkezettel együtt, külön egészet képez s a szomszéd, hasonló csoportokkal arra való szerkezetek által van összekapcsolva. A felső Duna mentén egy-egy ilyen tagot glédának neveznek. Az ilyen tagok egyes hajói egymástól való távolságával, valamint az egyes hajók méreteinek meghatározásánál két körülmény veendő főként figyelembe: az egyik, hogy a hajók a közlekedési eszközök (p. nehéz teherkocsik) súlya alatt a megengedhető határon tul vizbe ne merüljenek; a másik körülmény az, hogy akkor, amikor valamely közlekedési eszköz az egyik tagról a másikra átlép, a beálló egyoldalu terhelés valamelyik tagot föl ne billenthesse.</w:t>
      </w:r>
    </w:p>
    <w:p>
      <w:pPr>
        <w:pStyle w:val="Normal"/>
        <w:rPr/>
      </w:pPr>
      <w:r>
        <w:rPr/>
        <w:t>A H. járópályája a dolog természeténél fogva a viz szine fölött csak csekély magasságban lehet s igy az áthidalás helyén átmenő hajóközlekedés átbocsátása csupán a hid egy részének ideiglenes eltávolítása: a H. kinyitása által lehetséges. A kinyitás ugy történik, hogy a H.-nak az átbocsátandó járómű nagyságához képest egy vagy több tagját kikapcsolják s a felső horgonyláncok megeresztésével, illetve az alsónak meghuzásával (folyóviznél a viz sodrának közremüködésével) a vizen annyira lebocsátják, hogy e tagok a hidon támadt nyilás tengelyéből oldalt eltávolíthatók. Az oldalirányban való mozgás az ilyen eltávolítható tagokra alkalmazott oldalhorgonyok láncainak meghuzása, illetőleg megeresztése által történik. Az átbocsátandó vizi járómű áthaladása után a H.-at ugyancsak a horgonyláncok segélyével ismét bezárják s a mozgó tagokat a mozdulatlanokkal ujból összekacsolják. A H.-nak a parttal való kapcsolata többnyire szilárd (cölöp-) építmény közvetítésével történik. Változó vizállásu folyón a H.-nak a vizszinnel együtt változó pályamagasságu részét a parton levő szilárd, változatlan magasságu építménnyel olyan lejáró köti össze, amely a végein alkalmazott csuklós, illetve kerekes szerkezet segélyével, a változó magasságkülönbségnek megfelelően különböző lejtőbe képes helyezkedni. A H.-nak legtöbbnyire egész terjedelmükben fából készülnek s csak ideiglenes jellegü hidaknak tekinthetők, amennyiben jégzajlásnak nem tudnak ellentállni s igy olyan vizből, ahol ennek ki lehetnek téve, tél idejére el kell őket távolítani. Éppen ezért, a hidépítészet fokozatos fejlődésével a H.-aknak, ezen egyik legrégibb keletü áthidalási módnak, szerepe mindig alárendeltebb lesz. Hazánkban is a jelentékenyebb dunai és tiszai H.-ak fokozatosan állandó vashidaknak adnak helyet. Még mai nap is nagy jelentősége van azonban a H.-aknak a hadviselésben; amennyiben igen gyorsan összeállíthatók és szétszedhetők, alkatrészei könnyen szállíthatók s az ellenség tüzelésének aránylag csekély felületet nyujtanak. Katonai célokra fahajók helyett a H.-akban tüzbiztonság szempontjából előnyösebb vaspontonokat alkalmaznak. Ilyen vaspontonokkal az 1894. évi őszi hadgyakorlatok alkalmával a Dunát nagy-Marosnál egy óra alatt áthidalták.</w:t>
      </w:r>
    </w:p>
    <w:p>
      <w:pPr>
        <w:pStyle w:val="Heading1"/>
        <w:rPr/>
      </w:pPr>
      <w:r>
        <w:rPr/>
        <w:t>Hajóhomlok</w:t>
      </w:r>
    </w:p>
    <w:p>
      <w:pPr>
        <w:pStyle w:val="Normal"/>
        <w:rPr/>
      </w:pPr>
      <w:r>
        <w:rPr/>
        <w:t>(ném. Bug; ol. proa: ang. bow), a hajóépítménynek elől levő domboru része, mely mindkét oldalon a homloktőkétől egész az előpárkányzatig terjed. Ezen résznek alakja a legnagyobb befolyással van a hajó menetsebességére, amennyiben a viznek ellenálló nyomása egyenesen a H.-ra hat. A hajó hivatásának megfelelőleg a H. lehet széles, telt, keskeny, éles, előretolt v. visszahuzott stb., melyek a hajó egyik vagy másik jó tulajdonságának fokozását célozzák. A vitorlás hajóknak teltebb, szélesebb, a gőzhajóknak keskenyebb, élesebb H.-uk van.</w:t>
      </w:r>
    </w:p>
    <w:p>
      <w:pPr>
        <w:pStyle w:val="Heading1"/>
        <w:rPr/>
      </w:pPr>
      <w:r>
        <w:rPr/>
        <w:t>Hajóigazolvány</w:t>
      </w:r>
    </w:p>
    <w:p>
      <w:pPr>
        <w:pStyle w:val="Normal"/>
        <w:rPr/>
      </w:pPr>
      <w:r>
        <w:rPr/>
        <w:t>l. Hajóokmányok.</w:t>
      </w:r>
    </w:p>
    <w:p>
      <w:pPr>
        <w:pStyle w:val="Heading1"/>
        <w:rPr/>
      </w:pPr>
      <w:r>
        <w:rPr/>
        <w:t>Hajóilletékek</w:t>
      </w:r>
    </w:p>
    <w:p>
      <w:pPr>
        <w:pStyle w:val="Normal"/>
        <w:rPr/>
      </w:pPr>
      <w:r>
        <w:rPr/>
        <w:t>hajóvám. L. Hajózási illetékek.</w:t>
      </w:r>
    </w:p>
    <w:p>
      <w:pPr>
        <w:pStyle w:val="Heading1"/>
        <w:rPr/>
      </w:pPr>
      <w:r>
        <w:rPr/>
        <w:t>Hajójárás</w:t>
      </w:r>
    </w:p>
    <w:p>
      <w:pPr>
        <w:pStyle w:val="Normal"/>
        <w:rPr/>
      </w:pPr>
      <w:r>
        <w:rPr/>
        <w:t>java viz, hol a hajók rendes utja van.</w:t>
      </w:r>
    </w:p>
    <w:p>
      <w:pPr>
        <w:pStyle w:val="Heading1"/>
        <w:rPr/>
      </w:pPr>
      <w:r>
        <w:rPr/>
        <w:t>Hajójog</w:t>
      </w:r>
    </w:p>
    <w:p>
      <w:pPr>
        <w:pStyle w:val="Normal"/>
        <w:rPr/>
      </w:pPr>
      <w:r>
        <w:rPr/>
        <w:t>A nemzetközi jog szerint a hajók uszó területrészei (portion du territoire) annak az államnak, amelyhez nemzetiségök szerint tartoznak és melynek lobogóját viselik. A nyilt tengeren levő hajóknál ennek az elvnek minden következményeivel elismerése nehézségbe nem ütközik. Ennek egyik folyománya, hogy a nyilt tengeren levő belföldi hajón elkövetett büncselekmények belföldön elkövetetteknek tekintendők s a belföldi törvény alá esnek. Ez nemcsak a hajón, hanem a hajó körül, p. a hajó közelében uszó s a hajóhoz tartozó személyek által elkövetett büncselekményekre is áll. Komplikáltabb az eset akkor, midőn a belföldi hajó külföldi területen, kikötőben, folyóban van, mert itt két állam területfelsősége követel elismerést. Az általánosan irányadónak elfogadott nemzetközi jogi elv itt az, hogy területkivüliséget (extra territorialitas) élveznek: a) azok a hajók, melyeken szuverén személyek v. idegen követek utaznak, feltéve, hogy a hajó az ő kizárólagos rendelkezésökre áll; b) az államnak beleegyezésével vizeibe befutott idegen hadihajók. A területkivüliség azt jelenti, hogy az itt említett hajók, habár tényleg idegen államterületen vannak, saját államuk területén lévőknek tekintendők. Más hajókra nézve az ellenkező, vagyis az az elv képezi a szabályt, hogy azok annak az államnak területfelsősége alá tartoznak, amelyeknek területén tényleg vannak. A szabály alól azonban vannak kivétlek, sőt a gyakorlat a kivételeknek mind nagyobb tért enged, annyira, hogy a területi hatóságok az idegen hajón elkövetett cselekmények miatt csak akkor lépnek közbe, ha az ügyben a hajóhoz nem tartozó személy, vagy a kikötőnek közrendje van érdekelve. A hajón a hajó személyzete között felmerült s a szárazföld belrendjét nem érintő ügyekben a hajó nemzeti hatósága általános elismerésben részesül. A nemzeti hatóságot a konzulok közvetítik. hajók, amelyek csak az idegen államnak partszélei mellett elhajóznak, az idegen területfelsőségnek csak annyiban vannak alávetve, hogy az idegen állam által területének s partlakosainak védelmében kibocsátott katonai s rendészeti szabályokat megtartani tartoznak; minden egyéb tekintetben nyilt tengeren levőknek tekintendők. Hogy az idegen hajók a kikötőrendnek, s különösen a kikötői rendészeti szabályoknak magukat alávetni kötelesek, magától értetik. Ilyen rendészeti szabályok p. azok, melyek a révkalauzolásra, hajóvontatásra, az érkezé jelzésére, a kikötésre, a hajóknak a parthoz erősítésére. a kikötői intézmények igénybevételére vonatkoznak: ilyenek továbbá a tüz- és egészségügyrendészeti szabályok. Az elv itt az, hogy a különböző nemzeti hajók egyforma elbánásban részesítendők. A feltételeket, melyek alatt az állam saját hajóinak nemzetiségét elismeri s azokat lobogójának viselésére feljogosítja, az állam határozza meg. Ezen a téren az államok minden szükkeblüségtől mai napig sem mentesek, habár a viszonyok a mult időkhöz képest jelentékenyen javultak. Az angol 1651. évben Cromwell alatt kibocsátott hajózási akta p., mely lényegében 1849. évig érvényben volt, kizárólag az angol tengerészet érdekeit tartotta szem előtt: az 1849. évi hajózási akta szerint is még angol nemzeti hajónak csak az a hajó tekinthető, melynek parancsnoka s a legénységnek 3/4 része angol. Hason állásponton áll a francia törvényhozás. Észak-Amerikában a legénységnek 3/3 részben, Oroszországban csak 1/4 részben nemzetinek kell lenni. A német törvény, melyet a legszabadelvübbnek mondanak, csak azt követeli, hogy a hajótulajdonos német állampolgár legyen s hogy a hajó a hajólajstromba beiktattassék. pedig ennél is szabadelvübb a magyar 1879. XVI.. t.-c., mely szerint nemzeti hajó lehet minden kereskedelmi tengeri hajó, mely a hajólajstromba be van iktatva, illetőleg bizonyos esetekben ideiglenes utlevéllel ellátva, s arra, hogy a hajó a hajólajstromba beiktatható legyen, elegendő, ha az 2/3 részben magyar állampolgárnak birtokában van. Az a további megszorítás, hogy nemzeti kereskedelmi hajónak parancsnoka csak magyar állampolgár lehet, s hogy hosszujáratu hajón a magyar parancsnokon kivül belföldi hajóhadnagynak is kell lennie, nem nemzeti szükkeblüség, hanem fiatal tengerészetünknek elutasíthatatlan követelménye.</w:t>
      </w:r>
    </w:p>
    <w:p>
      <w:pPr>
        <w:pStyle w:val="Normal"/>
        <w:rPr/>
      </w:pPr>
      <w:r>
        <w:rPr/>
        <w:t>Nemzeti hajókkal szárazföldi államok is birhatnak. Másrészt a szabad hajózás s a nemzeti lobogó viselésének jogát csak azok a népek élvezhetik, amelyek részökről is a nemzetközi jogi kötelességeket elismerik. Azért barbár törzsek, amelyek a világkereskedelem s a hajózás biztonságát veszélyeztetik, a szabad hajózás jogában nem részesülnek, s hajóikat a civilizált államok a nyilt tengeren sem türik meg. A hajó nemzetiségének igazolására a hajóokmányok (l.o.) szolgálnak. Idegen lobogónak használata, az illető állam engedélye nélkül, tilos. Ily engedély magadása nemzetközi jogilag nehézségekbe nem ütközik, feltéve, hogy justa causa képezi alapját s a szándék nem csalásra v. egyéb visszaélésekre irányul. Igy p. valamely állam saját lobogója alá veheti oly másik államnak hajóit, amelyeknek van kereskedelmi, de nincsen hadi tengerészete, s ennélfogva állampolgárait a tengeren meg nem védheti. Meg nem engedett dolog ellenben p., ha A. állam B. államnak hajóit azért fedné a maga lobogójával, hogy ez által a C. állammal szemben szerződésileg őt megillető vámkedvezményekben B. állam hajóit részesítse. Nyilt tengeren a hajók egymásnak rendszerint jobbra kitérni tartoznak. Keskeny vizekben a gőzhajók, amennyire csak lehetséges, a kormányfél oldalán (Steuerbord) fekvő vizen haladni tartoznak. L. még Hajótörés és Hajózási jelek.</w:t>
      </w:r>
    </w:p>
    <w:p>
      <w:pPr>
        <w:pStyle w:val="Heading1"/>
        <w:rPr/>
      </w:pPr>
      <w:r>
        <w:rPr/>
        <w:t>Hajókalauz</w:t>
      </w:r>
    </w:p>
    <w:p>
      <w:pPr>
        <w:pStyle w:val="Normal"/>
        <w:rPr/>
      </w:pPr>
      <w:r>
        <w:rPr/>
        <w:t>révkalauz (pilota) az, akire a hajókormányos mellett a hajózás bizva van. H.-nak és hajókormányosnak csak tapasztalt s az előirt vizsgát letett egyének alkalmazhatók, mert a vizeknek nem ismeréséből a legnagyobb veszélyek származhatnak. A révkalauz különösen az, aki az idegen hajókat a kikötőbe be- s a kikötőből kivezeti, ami azért szükséges, mert az idegenek a kikötő vizi viszonyait kellően nem ismerhetik.</w:t>
      </w:r>
    </w:p>
    <w:p>
      <w:pPr>
        <w:pStyle w:val="Heading1"/>
        <w:rPr/>
      </w:pPr>
      <w:r>
        <w:rPr/>
        <w:t>Hajókapitány</w:t>
      </w:r>
    </w:p>
    <w:p>
      <w:pPr>
        <w:pStyle w:val="Normal"/>
        <w:rPr/>
      </w:pPr>
      <w:r>
        <w:rPr/>
        <w:t>a tengeri kereskedelmi hajónak főnöke és vezetője, ki diplomáját csak a kereskedelmi kapitányi vizsgának letevése után kapja, mig ellenben hajóskapitány elnevezésen inkább egy folyamhajónak főnöke v. vezetője értendő.</w:t>
      </w:r>
    </w:p>
    <w:p>
      <w:pPr>
        <w:pStyle w:val="Heading1"/>
        <w:rPr/>
      </w:pPr>
      <w:r>
        <w:rPr/>
        <w:t>Hajókár</w:t>
      </w:r>
    </w:p>
    <w:p>
      <w:pPr>
        <w:pStyle w:val="Normal"/>
        <w:rPr/>
      </w:pPr>
      <w:r>
        <w:rPr/>
        <w:t>(ol. avaria; ném. Havarie; franc. avarie; ang. avarage, anchrage), általában a hajó v. az áru v. mindkettő érdekében tett minden rendkivüli kiadás; továbbá mind a kár, mely a hajót és az árut a berakodás és elindulástól a visszatérés és kirakodásig éri. A H. kétféle: nagy v. közönséges; és kis vagy különös H. Az első osztályba tartoznak: 1. váltságdij cimén tett fizetés: 2. tengerbe dobott ingók (getto, l. Hajórakomány); 3. elszakadt vagy levágott horgonykötelek vagy árbocfák; 4. közös megmentés érdekében elhagyott horgonyok és egyéb ingók; 5. a getto által a hajón maradt árukon okozott károk; 6. a hajó védelmében megsérült matrózok gyógyítási s élelmezési költségei, a matrózoknak fizetése s élelmezési költségei a letartóztatás tartama alatt, ha a hajót valamely államhatalom elfogta, s ugyanaz a közös megmentés érdekében önkényt szenvedett károk kijavításának idejére, ha a hajó hónapszámra volt bérelve; 7. ha a hajó vihar v. üldöző ellenség elől valamely öbölbe vagy folyóba menekülni kénytelen és ebből a célból a hajó terhén könnyíteni szükséges, a kirakodásnak költségei; 8. a zátonyra jutott hajónak elinditása érdekében a hajó megmentésének szándékával tett kiadások; s általában közös jó és a hajónak s az áruknak megmentése érdekében indokolt határozatok folytán tett kiadások s önkényt szenvedett károk.</w:t>
      </w:r>
    </w:p>
    <w:p>
      <w:pPr>
        <w:pStyle w:val="Normal"/>
        <w:rPr/>
      </w:pPr>
      <w:r>
        <w:rPr/>
        <w:t>A második osztályba tartoznak: 1. az árukon természetes minőségük, vihar, rablás, hajótörés vagy zátonyrajutás folytán esett kár; 2. az áruk megmentése érdekében tett kiadások: 3. horgonykötelek, horgonyok, vitorlák, árbocfák, köteleken szenvedett veszteség vihar v. más tengeri baleset folytán; a kötéssel járó költségek, ha a kikötést a most nevezett tárgyakon véletlenségből szenvedett veszteség, élelemmel ellátás v. a meghasadt hajónak kijavítása teszi szükségessé; 4. a matrózoknak ugy mint fent 6. alatt a letartóztatásának illetőleg a kár kijavítás idejére járó fizetés és élelmezés, ha a hajó utazásra volt bérelve, 5. a matrózoknak fizetése és élelmezése a veszteglő (quarantaine) idejére, ha a hajó hónapszámra v. utazásra van bérelve. És általában kizárólag a hajó által, vagy kizárólag az áruk által (tehát nem a hajó és az áruk által) tett költségek vagy szenvedett károk a berakodás és elindulás időpontjától a visszatérés és kirakodás időpontjáig. A közönséges H.-t viselik az érték arányában: az áruk, a fél hajó és a fél hajóbér; a különös H.-t a kárt szenvedett vagy a költséget okozott dolognak tulajdonosa. A hajóparancsnok vagy a legénység gondatlansága által az árukban okozott kár szinte különös H., melyet az árunak tulajdonosa viselni tartozik, de visszkereseti joga van a hajóparancsnok, a hajó s a hajóbér ellen. Véletlen hajóösszeütközés folytán történt károsodást a károsodott hajó viseli, kártérítési igény nélkül (casus novet domino), ha az összeütközést az egyik hajóparancsnok gondatlansága okozta, ennek hajója, ha kétséges, ki vagy mi okozta az összeütközést, az összeütközött hajók közösen s egyenlő arányban viselik a kárt. H.-ból igénynek nincs helye, ha a közönséges H. a hajó és az áruk értékének 1 %-át, a különös H. a károsított dolog értékének 1 %-t meg nem haladja.</w:t>
      </w:r>
    </w:p>
    <w:p>
      <w:pPr>
        <w:pStyle w:val="Heading1"/>
        <w:rPr/>
      </w:pPr>
      <w:r>
        <w:rPr/>
        <w:t>Hajókaró</w:t>
      </w:r>
    </w:p>
    <w:p>
      <w:pPr>
        <w:pStyle w:val="Normal"/>
        <w:rPr/>
      </w:pPr>
      <w:r>
        <w:rPr/>
        <w:t>(halászat), erős, hegyes cölöp, amelyhez a hajót akkor erősítik, amidőn a tanyavetés a tó szinén a hajóhoz történik.</w:t>
      </w:r>
    </w:p>
    <w:p>
      <w:pPr>
        <w:pStyle w:val="Heading1"/>
        <w:rPr/>
      </w:pPr>
      <w:r>
        <w:rPr/>
        <w:t>Hajókezelés</w:t>
      </w:r>
    </w:p>
    <w:p>
      <w:pPr>
        <w:pStyle w:val="Normal"/>
        <w:rPr/>
      </w:pPr>
      <w:r>
        <w:rPr/>
        <w:t>minden oly művelete, mely azt eszközli, hogy a hajó rendetlenségének megfeleljen. Ide tatozik a hajó szabályos mozdítása és irányítása az e célra szolgáló szerelvények és eszközök, a gép, a vitorlák, evezők, a kormány, a kötelek, láncok és horgonyok, stb. helyes alkalmazása és célszerü használása; továbbá több, közösen egy célra működő hajó elrendezése stb. Lényege az elméleti tanok helyes és célirányos gyakorlati alkalmazása.</w:t>
      </w:r>
    </w:p>
    <w:p>
      <w:pPr>
        <w:pStyle w:val="Heading1"/>
        <w:rPr/>
      </w:pPr>
      <w:r>
        <w:rPr/>
        <w:t>Hajókonyha</w:t>
      </w:r>
    </w:p>
    <w:p>
      <w:pPr>
        <w:pStyle w:val="Normal"/>
        <w:rPr/>
      </w:pPr>
      <w:r>
        <w:rPr/>
        <w:t>(ném. Schiffsküche; franc. cambuse; ol. la cucina; ang. the galley, cookroom), az az elzárt hely, ahol főznek, sütnek, illetve ahol a hajón levő összes személyek élelmezésére szükséges ételeket készítik. Kisebb hajókon a H. rendesen a felső fedélzeten van, mig nagyobb hajókon felállításuk többnyire elől a helyi viszonyoktól függ. Nagyobb hadihajókon és óceángőzhajókon több konyha is van. A főzést - tengeri hajókon - kizárólag csak férfiak (szakácsok) végezik.</w:t>
      </w:r>
    </w:p>
    <w:p>
      <w:pPr>
        <w:pStyle w:val="Heading1"/>
        <w:rPr/>
      </w:pPr>
      <w:r>
        <w:rPr/>
        <w:t>Hajókórház</w:t>
      </w:r>
    </w:p>
    <w:p>
      <w:pPr>
        <w:pStyle w:val="Normal"/>
        <w:rPr/>
      </w:pPr>
      <w:r>
        <w:rPr/>
        <w:t>nagy oceángőzösökön és hadihajókon egy nagyobb hajószoba, mely 4-8 függő- (ingó-) ággyal és egy gyógyszerszekrénnyel ellátva, a betegek elhelyezésére szolgál, kik orvosi felügyelet alatt vannak. Nehéz betegek a legelső alkalommal a kikötői kórházaknak adatnak át.</w:t>
      </w:r>
    </w:p>
    <w:p>
      <w:pPr>
        <w:pStyle w:val="Heading1"/>
        <w:rPr/>
      </w:pPr>
      <w:r>
        <w:rPr/>
        <w:t>Hajókormányos</w:t>
      </w:r>
    </w:p>
    <w:p>
      <w:pPr>
        <w:pStyle w:val="Normal"/>
        <w:rPr/>
      </w:pPr>
      <w:r>
        <w:rPr/>
        <w:t>l. Hajókalauz.</w:t>
      </w:r>
    </w:p>
    <w:p>
      <w:pPr>
        <w:pStyle w:val="Heading1"/>
        <w:rPr/>
      </w:pPr>
      <w:r>
        <w:rPr/>
        <w:t>Hajóköbözés</w:t>
      </w:r>
    </w:p>
    <w:p>
      <w:pPr>
        <w:pStyle w:val="Normal"/>
        <w:rPr/>
      </w:pPr>
      <w:r>
        <w:rPr/>
        <w:t>a. m. hajómérés (l.o.).</w:t>
      </w:r>
    </w:p>
    <w:p>
      <w:pPr>
        <w:pStyle w:val="Heading1"/>
        <w:rPr/>
      </w:pPr>
      <w:r>
        <w:rPr/>
        <w:t>Hajókölcsön</w:t>
      </w:r>
    </w:p>
    <w:p>
      <w:pPr>
        <w:pStyle w:val="Normal"/>
        <w:rPr/>
      </w:pPr>
      <w:r>
        <w:rPr/>
        <w:t>v. hajóskölcsön (ol. cambio marittimo; ném. Bodmerei; franc. bomerie, grosse aventure; ang. bottomy), a hajóra v. a hajórakományra adott kölcsön, melynek sajátszerüsége abban van, hogy ha a tárgyak, amelyekre a kölcsön adatott, a véletlen folytán elvesztek, a hitelező az adott kölcsönt nem követelheti. Minthogy tehát a tengeri utazással járó kockázatot ő viseli, a % vagy kölcsöndíj természetesen a rendesnél nagyobb. A H. érvényéhez közjegyzői v. magánokirat szükséges. Az okiratnak tartalmaznia kell: a kölcsöntőkét s a tengerészeti % cimén kikötött összeget; a kölcsön biztosítékául lekötött tárgyaknak megjelölését; a hajónak, a hajóparancsnoknak, az adósnak s a hitelezőnek nevét; a visszafizetés idejét; ha a kölcsön egy meghatározott utazásra adatott, az utazásnak s az időnek meghatározását. Az okirat keltétől számított 10 nap alatt az illetékes törvényszék, külföldön a konzuli hivatalnál bejegyzés végett bemutatandó, aminek elmulasztása esetében a kölcsön a törvény által biztosított elsőbbséget elveszti. A H.-kötvény rendeletre v. bemutatóra szólhat és akkor forgatható. Ha a kölcsön a lekötött tárgyak értékét meghaladja, s az adóst ebben a tekintetben csalás terheli, a H.-ügylet a hitelező kivánatára megsemmisithető. Ha az adóst csalás nem terheli, a G.-ügylet érvényes, de csak a lekötött áruknak kölcsönös egyetértéssel elfogadott vagy megállapított becsértéke erejéig. A kölcsöntöbblet a helyi árfolyamnak megfelelő %-al visszafizetendő. hajóbérre v. az árukból remélt haszonra H.-t adni % elvesztésének terhe alatt tilos, a hajóra adott H.-ért azonban a hajóbér is le van kötve. A hajóparancsnok által a tulajdonosok lakhelyén s beleegyezésök nélkül felvett H. a tulajdonosokat nem kötelezi. Az utolsó utazásra adott H. az előbbi utazásokra adott H.-öket feltétlenül megelőzi, az utazás alatt felvett H. elsőbbséggel bir az elindulás előtt felvett H. fölött, az utazás alatt felvett több H. esetében a későbbi megelőzi a régibbet. A tárgyak minőségéből eredő értékcsökkenés, s az adós ténye által beállott károk nem esnek a hitelező terhére. Hajótörés esetében a H. csak a lekötött s megmentett áruk értéke erejéig érvényes, a mentési költség levonásával. Ha a kockázat időtartamát (vagy is azt, hogy mióta és meddig tartozik a hitelező a kockázatot viselni) illetőleg a szerződés nem intézkedik, az a hajó elindulásának napjától a rendelkezési helyre történt megérkezés napjáig, árukra adott H.-nél a berakodás napjától a szárazföldön történt kiszolgáltatás napjáig terjed. Árukra felvett H. esetében a hajónak és a rakománynak elveszte folytán az adós csak akkor szabadul, ha igazolja, hogy a hajón a H. összegét megütő saját árui voltak. Az egyszerü hajókárok ellenkező kikötés hiányában a hitelező terhére esnek.</w:t>
      </w:r>
    </w:p>
    <w:p>
      <w:pPr>
        <w:pStyle w:val="Heading1"/>
        <w:rPr/>
      </w:pPr>
      <w:r>
        <w:rPr/>
        <w:t>Hajókötél</w:t>
      </w:r>
    </w:p>
    <w:p>
      <w:pPr>
        <w:pStyle w:val="Normal"/>
        <w:rPr/>
      </w:pPr>
      <w:r>
        <w:rPr/>
        <w:t>l. Kötél és Csomó.</w:t>
      </w:r>
    </w:p>
    <w:p>
      <w:pPr>
        <w:pStyle w:val="Heading1"/>
        <w:rPr/>
      </w:pPr>
      <w:r>
        <w:rPr/>
        <w:t>Hajókötél-diszítmény</w:t>
      </w:r>
    </w:p>
    <w:p>
      <w:pPr>
        <w:pStyle w:val="Normal"/>
        <w:rPr/>
      </w:pPr>
      <w:r>
        <w:rPr/>
        <w:t>a román építészet ékítményes formája, mely vizszintes párkányok, archivoltok stb. egyes alárendeltebb tagozatait erősen megcsavart kötél formájára alakítja.</w:t>
      </w:r>
    </w:p>
    <w:p>
      <w:pPr>
        <w:pStyle w:val="Heading1"/>
        <w:rPr/>
      </w:pPr>
      <w:r>
        <w:rPr/>
        <w:t>Hajók szövetkezete</w:t>
      </w:r>
    </w:p>
    <w:p>
      <w:pPr>
        <w:pStyle w:val="Normal"/>
        <w:rPr/>
      </w:pPr>
      <w:r>
        <w:rPr/>
        <w:t>ezelőtt egy oly szövetkezet, melyben a közös megvédés céljából (különösen kalózok vagy háboruban az ellenség is) egy és ugyanazon utat tevő kereskedelmi hajók egymással szövetkeztek, és ennek megfelelőleg a fővezényletet a hajókapitányok egyikére bizták, kinek engedelmeskedni kellett. Ha e hajókat az állam által kirendelt hadihajó kisérte, az egész hajórajt együttesen Convoy-nak nevezték.</w:t>
      </w:r>
    </w:p>
    <w:p>
      <w:pPr>
        <w:pStyle w:val="Heading1"/>
        <w:rPr/>
      </w:pPr>
      <w:r>
        <w:rPr/>
        <w:t>Hajolaj</w:t>
      </w:r>
    </w:p>
    <w:p>
      <w:pPr>
        <w:pStyle w:val="Normal"/>
        <w:rPr/>
      </w:pPr>
      <w:r>
        <w:rPr/>
        <w:t>v. hajkenő (huile antique), illatosított oliva, szézam- v. más tisztított zsiros olaj. Ujabban illatosított és orleánnal sárgára festett vazelin-olajat is hoznak forgalomba, melyben higságára való tekintettel, melegen kevés parrafint oldottak, hogy sürüségét fokozzák. Ez utóbbinak a zsiros olajok fölött megvan az az előnye, hogy nem avasodik.</w:t>
      </w:r>
    </w:p>
    <w:p>
      <w:pPr>
        <w:pStyle w:val="Heading1"/>
        <w:rPr/>
      </w:pPr>
      <w:r>
        <w:rPr/>
        <w:t>Hajólajstrom</w:t>
      </w:r>
    </w:p>
    <w:p>
      <w:pPr>
        <w:pStyle w:val="Normal"/>
        <w:rPr/>
      </w:pPr>
      <w:r>
        <w:rPr/>
        <w:t>azon hajók névszerinti kimutatása, melyek a nemzeti lobogó viselésére jogosulva vannak. A H. vezetésével a tengerészeti hatóságok a törvény által bizatnak meg. A H.-ba bevezetendő a hajó neve, neme, nagysága, hordképessége, köbözése, az építésnek ideje és helye, anyakikötője, a hajótulajdonosok vagy a részvényesek neve és tartózkodási helye. A megtörtént bevezetés a hajó számára kiállított hajóigazolvány által bizonyíttatik, mely igazolvány nélkül a hajónak a nemzeti lobogót viselnie nem szabad. A H.-ról az 1879 XVI. t.-c. intézkedik.</w:t>
      </w:r>
    </w:p>
    <w:p>
      <w:pPr>
        <w:pStyle w:val="Heading1"/>
        <w:rPr/>
      </w:pPr>
      <w:r>
        <w:rPr/>
        <w:t>Hajólegénység</w:t>
      </w:r>
    </w:p>
    <w:p>
      <w:pPr>
        <w:pStyle w:val="Normal"/>
        <w:rPr/>
      </w:pPr>
      <w:r>
        <w:rPr/>
        <w:t>l. Hajószemélyzet.</w:t>
      </w:r>
    </w:p>
    <w:p>
      <w:pPr>
        <w:pStyle w:val="Heading1"/>
        <w:rPr/>
      </w:pPr>
      <w:r>
        <w:rPr/>
        <w:t>Hajólevél</w:t>
      </w:r>
    </w:p>
    <w:p>
      <w:pPr>
        <w:pStyle w:val="Normal"/>
        <w:rPr/>
      </w:pPr>
      <w:r>
        <w:rPr/>
        <w:t>a hajó azonosságát és honosságát bizonyító okmány, mely nélkül hajót üzleti célra forgalomban tartani nem szabad. Gőzhajók részére a minisztérium, egyéb hajók részére a törvényhatóságok közigazgatási bizottságai adják ki.</w:t>
      </w:r>
    </w:p>
    <w:p>
      <w:pPr>
        <w:pStyle w:val="Heading1"/>
        <w:rPr/>
      </w:pPr>
      <w:r>
        <w:rPr/>
        <w:t>Hajólobogó</w:t>
      </w:r>
    </w:p>
    <w:p>
      <w:pPr>
        <w:pStyle w:val="Normal"/>
        <w:rPr/>
      </w:pPr>
      <w:r>
        <w:rPr/>
        <w:t>v. hajózászló, rendesen négyszögletes, könnyü pamutszövetből (lobogó-szövetből) készített és a hajó árbocára v. a hajó farára egy rudra tüzött lobogó, mely alakra nézve többnyire egyharmad résszel hosszabb, mint széles. Különféle szinezeténél fogva a H. a hajó nemzetiségének és jellegének (amennyiben kereskedelmi vagy hadihajóról van szó) kimutatására, továbbá mint ranglobogó, a vezénylő tiszt rangjának jelölésére és mint jel-lobogó parancsnoknak, kérdéseknek, feleleteknek közvetítésére használtatik. L. Lobogó és Árbocszalag.</w:t>
      </w:r>
    </w:p>
    <w:p>
      <w:pPr>
        <w:pStyle w:val="Heading1"/>
        <w:rPr/>
      </w:pPr>
      <w:r>
        <w:rPr/>
        <w:t>Hajólöveg</w:t>
      </w:r>
    </w:p>
    <w:p>
      <w:pPr>
        <w:pStyle w:val="Normal"/>
        <w:rPr/>
      </w:pPr>
      <w:r>
        <w:rPr/>
        <w:t>a hajókon elhelyezett ágyuk vagy lövegek.</w:t>
      </w:r>
    </w:p>
    <w:p>
      <w:pPr>
        <w:pStyle w:val="Heading1"/>
        <w:rPr/>
      </w:pPr>
      <w:r>
        <w:rPr/>
        <w:t>Hajolt rétegek</w:t>
      </w:r>
    </w:p>
    <w:p>
      <w:pPr>
        <w:pStyle w:val="Normal"/>
        <w:rPr/>
      </w:pPr>
      <w:r>
        <w:rPr/>
        <w:t>(ásv.), l. Réteg.</w:t>
      </w:r>
    </w:p>
    <w:p>
      <w:pPr>
        <w:pStyle w:val="Heading1"/>
        <w:rPr/>
      </w:pPr>
      <w:r>
        <w:rPr/>
        <w:t>Hajómalom</w:t>
      </w:r>
    </w:p>
    <w:p>
      <w:pPr>
        <w:pStyle w:val="Normal"/>
        <w:rPr/>
      </w:pPr>
      <w:r>
        <w:rPr/>
        <w:t>Alulcsapó vizimalom, mely két hajóból, az ugynevezett házhajóból és völgyhajóból áll, melyek gerendákkal vannak egymással összekötve s közöttük van a lapátos hajtókerék elhelyezve. A házhajó felső építményes s ebben van a malommű, a völgyhajó kisebb s fedetlen s a malom gerendelyéül, illetőleg a kerék második támpontjául szolgál. A lapátos kerék a folyó tükre felett keresztben fekszik és a viz folyása által mozgásba hozatva, hajtja a gerendellyel összeköttetésben levő fogaskerekek közvetítésével a malomművet. A H. a mederbe levert karókhoz, v. pedig vasmacskákhoz lánccal, néha közvetlenül a parthoz kötéllel van kikötve s lehetőleg elhelyezve, hogy kedvező vizsodorban legyen; hajózható folyón azonban az elhelyezésnél első sorban mérvadó az, hogy a H. a hajózárt ne akadályozza. A H. felállítása és üzemben tartása hatósági engedélyhez van kötve s a H. háromféle jogviszony szerint különböztethető meg, aszerint, amint az 1., 1851. febr. 15. előtt engedélyezett és engedélyezésekor szabad forgalom tárgyát képezte, 2., 1851 után de 1888 szept, 1 előtt, és 3., 1888 nov. 1. után engedélyeztetett. Első esetben a jogosítvány reális minősége változatlanul fennmaradt s ily H., vagy ha az elpusztult volna, az arra vonatkozó reális jog szabad forgalomtárgyát képezi. Második esetben a H. csak az engedélyes személynek vagy özvegyének életére szóló jogosítványt képez s másra át nem ruházható. A harmadik eset, vagyis uj engedélyezés csak kivételesen s csak különösen indokolt körülmények közt fordul elő s az engedély mindenkor csak tetszés szerinti visszavonásig adható és a jog gyakorlata az engedélyes személyéhez van kötve, minélfogva az ily H. a közforgalom tárgyát nem képezheti. A hajómalmok rendtartását 1888. évi 33477. számu közmuka- és közlekedésügyi miniszteri rendelt szabályozza.</w:t>
      </w:r>
    </w:p>
    <w:p>
      <w:pPr>
        <w:pStyle w:val="Heading1"/>
        <w:rPr/>
      </w:pPr>
      <w:r>
        <w:rPr/>
        <w:t>Hajómérés</w:t>
      </w:r>
    </w:p>
    <w:p>
      <w:pPr>
        <w:pStyle w:val="Normal"/>
        <w:rPr/>
      </w:pPr>
      <w:r>
        <w:rPr/>
        <w:t>miniszteri hajóköbözés (ném. Schiffsvermessung; ol. stazzatura di una nave; ang. measurement of a ship), a hajó ürtartalmának a rakodhatóság megitélése céljából eszközölt kimérése. Ha egy hajó oly mélyen merül a vizbe, hogy a viz alatt fekvő része a viz felett levő részéhez helyes arányban áll, tehát a szabályszerü vizvonalig merül, ugy a hajó által a helyéből kiszorított viz épen annyit nyom, mint a hajó maga, terhével együtt. A hajó által a szabályszerü vizvonalig való merülésénél, a helyéből kiszorított vizmennyiséget köbméterekben kifejezve, déplacement-nek (viz-suly) nevezik, és miután 1 m</w:t>
      </w:r>
      <w:r>
        <w:rPr>
          <w:vertAlign w:val="superscript"/>
        </w:rPr>
        <w:t>3</w:t>
      </w:r>
      <w:r>
        <w:rPr/>
        <w:t xml:space="preserve"> viz 1000 kg.-ot vagy 1 tonnát nyom, déplacementnek köbméterekben kifejezett száma egyenlő a hajónak súlyával tonnákban. Ezen szabály persze csak akkor helyes, ha a hajó desztillált vizben uszik, de miután ez nem ugy van, az előbb említett számot még a viznek fajsúlyával kell szorozni, hogy a déplacementből a hajó súlyára lehessen következtetni. A tehernek, rakománynak súlya, melyet egy hajó szabályszerü vizvonal mellett felvehet, vagyis a hajónak biróssága tonnákban, tehát egyenlő az önsúlyának és a déplacementnak különbözetével, szorozva a tengerviz fajsúlyával. Ez lenne tehát egy hajó birósságának mértéke, ha a hajó mindig a szabályszerü vizvonalig rakodnék, de ez csak hadihajókon szokásos; a kereskedelmi hajók azonban sokszor kevesebb, sokszor több terhet vesznek fel és ennek folytán a rakodó-képességet a hajók belső térfogata, vagyis a férhetőség alapján számítják. Eredetileg ezen számítás bizonyos nagyságu tonnák vagy hordók száma szerint történt (tonnatartalom), melyek a legcélszerübb módon a hajóban voltak elrakhatók, később azonban egy képletnek felállítására a hajónak bizonyos mérteit vették kombinációba, mely képlet a kisérletek utján meghatározott koefficiensek igénybevétele által a tonnatartalomnak számmértékét adta. Ezen képleteknek legnevezetesebbje az u. n. builder's old measurement rule volt, melyet B. O. M. betükkel jelöltek. A B. O. M. képletben egynehány koefficiens kivételével a hajónak csak hossza és szélessége fordul elő és pedig az utóbbinak a négyzete, miután a hajó szélességét annak mélységéhez viszonyítva, egy bizonyos arány állapíttatott meg. Ezen aránynak megtartása azonban nem volt kötelező, amiért is a B. O. M. képlet felhasználásánál - miután abban a hajó magassága, illetve annak mélysége nem fordul elő - igen sok szabálytalanság történt, mely végre is arra indította az angol kormányt, hogy a H.-eknél egy okszerübb rendszert léptessen életbe, mely esetleg a nemzetközi igényeknek is megfelelve, a H.-eknél az egyenlő eljárást biztosítsa. Ezen rendszer, mely szerint egy hajó férhetőségének számítása a hajó belső ürtartalmának felmérése által csaknem matematikailag pontosan eszközölhető, Moorsom találmánya s majdnem minden hajózást üző nemzet által elfogadtatott. A kiszámítás köblábokban történik, mely köblábok 100-zal osztva a nyers-regisztertonna számát eredményezik. Ennek megfelelőleg egy regiszter- vagy Moorsom-féle tonna egysége gyanánt 100 angol köbláb terjeme tekintendő. A többi államokban a H. e szabály értelmében a méterrendszer szerint számíttatik, és a köbméterek összege 2,83-dal osztva adja a regisztertonnát. ha azon férhelyek, melyek az áruk elhelyezésére nem szolgálnak, a hajó nyers-tonnatartalmából levonatnak, a tisztatonnatartalom eredményeztetik, mely tonnatartalom, valamint a nyers is, minden hajónak mértéklevelébe hivatalosan lesz beiktatva. A hajók köbözése hivatalok által eszközöltetnek. Európa csaknem valamennyi állama, az állami köbözési hivatalok által a hajók részére kiállított mértékleveleket kölcsönösen elismeri.</w:t>
      </w:r>
    </w:p>
    <w:p>
      <w:pPr>
        <w:pStyle w:val="Heading1"/>
        <w:rPr/>
      </w:pPr>
      <w:r>
        <w:rPr/>
        <w:t>Hajómester</w:t>
      </w:r>
    </w:p>
    <w:p>
      <w:pPr>
        <w:pStyle w:val="Normal"/>
        <w:rPr/>
      </w:pPr>
      <w:r>
        <w:rPr/>
        <w:t>(ném. Bootsmann; ol. nostruomo; ang. boatswain), a hajó legénységéhez tartozó legidősebb egyén, hadihajókon a rangban legidősebb altiszt, ki az árbocozat, csónakok és a hajónak rend és karban tartásával, súlyos teher-munkáknak vezetésével stb. van megbizva. Három rangfokozata van: a hajófőmester, hajómester és hajóalmester, melyek mind őrmesteri ranggal biró altisztek. A vitorlás hajók korszakában hadihajókon a H.-ek sok évi szolgálatban szerzett gazdag tapasztalatuknál és tág hatáskörüknél fogva a legénység előtt rendkivül nagy tekintélyben állottak, melyet a kötélvégnek alkalmi applikálása még jobban fokozott.</w:t>
      </w:r>
    </w:p>
    <w:p>
      <w:pPr>
        <w:pStyle w:val="Heading1"/>
        <w:rPr/>
      </w:pPr>
      <w:r>
        <w:rPr/>
        <w:t>Hajónagy</w:t>
      </w:r>
    </w:p>
    <w:p>
      <w:pPr>
        <w:pStyle w:val="Normal"/>
        <w:rPr/>
      </w:pPr>
      <w:r>
        <w:rPr/>
        <w:t>v. hajóhadnagy (ném. Mercantil-Lieu-tenant; ol. tenente mercantile; ang. lieutenant trader), hadnagyi ranggal biró tiszt a kereskedelmi tengerészetben. A H.-ot a vizsga levetése után nálunk a kereskedelmi miniszter nevezi ki.</w:t>
      </w:r>
    </w:p>
    <w:p>
      <w:pPr>
        <w:pStyle w:val="Heading1"/>
        <w:rPr/>
      </w:pPr>
      <w:r>
        <w:rPr/>
        <w:t>Hajónapló</w:t>
      </w:r>
    </w:p>
    <w:p>
      <w:pPr>
        <w:pStyle w:val="Normal"/>
        <w:rPr/>
      </w:pPr>
      <w:r>
        <w:rPr/>
        <w:t>(ném. Schiffsjournal; ol. giornale di bordo; ang. ships log-book), napló melynek vezetésére minden hajó minden utazásnál köteles. A H.-t kereskedelmi hajókon rendesen a kormányos vagy más a hajószemélyzethez tartozó egyén vezeti, de a bevezetésekért mindenkor a hajó kapitánya vagy vezetője felelős. Hadihajókon a H.-t az őrtisztek vezetik, a parancsnoknak mindennapi láttamozása mellett. A H.-ba bevezetendő minden esemény, mely a hajót csak legkevésbé is érinti, az időnek, szélnek minősége, a hajónak iránya, megtett utja, kalauzok felvétele, a személyzetben történt változás stb.</w:t>
      </w:r>
    </w:p>
    <w:p>
      <w:pPr>
        <w:pStyle w:val="Heading1"/>
        <w:rPr/>
      </w:pPr>
      <w:r>
        <w:rPr/>
        <w:t>Hajónyüg</w:t>
      </w:r>
    </w:p>
    <w:p>
      <w:pPr>
        <w:pStyle w:val="Normal"/>
        <w:rPr/>
      </w:pPr>
      <w:r>
        <w:rPr/>
        <w:t xml:space="preserve">(növ., golf-fű), nevén azelőtt Humboldt szavára határozott algafajt értettek, t. i. a szargasszo-algát, amely Dél-Amerika és Nyugat-Afrika közt az t Atlati-oceánon világrészünk felénél is nagyobb területet uszó-hinárképen lepett e (fukusz-zátony, szargasszo tava, atlanti rét). </w:t>
      </w:r>
    </w:p>
    <w:p>
      <w:pPr>
        <w:pStyle w:val="Brahely"/>
        <w:rPr/>
      </w:pPr>
      <w:r>
        <w:rPr/>
        <w:t xml:space="preserve">[ÁBRA] </w:t>
      </w:r>
      <w:r>
        <w:rPr>
          <w:rStyle w:val="Brafelirat"/>
          <w:b/>
          <w:bCs/>
        </w:rPr>
        <w:t>Hajónyüg.</w:t>
      </w:r>
    </w:p>
    <w:p>
      <w:pPr>
        <w:pStyle w:val="Normal"/>
        <w:rPr/>
      </w:pPr>
      <w:r>
        <w:rPr/>
        <w:t>Az igaz, hogy a Sargassum Ag.-nak, mely a fukusz-félékhez tartozik, ott vagy száz faja hólyagosan felpuffadt szálas hajtásaival bőven található, de nem ott termett, hanem a tenger áramlásai alkalmával a partok fenekéről leszakadva szélvész-korbácsolta tenger legnyugodtabb, tehát e szerint változó helyén több százféle algából gombolyodik együvé s ott lassacskán elrothadva a mélységbe sülyed. A hajózást nem akasztja meg, sem a hajókra nem szivódik nyügképen, mint ahogy hitték. L. még Sargassum.</w:t>
      </w:r>
    </w:p>
    <w:p>
      <w:pPr>
        <w:pStyle w:val="Heading1"/>
        <w:rPr/>
      </w:pPr>
      <w:r>
        <w:rPr/>
        <w:t>Hajóokmányok</w:t>
      </w:r>
    </w:p>
    <w:p>
      <w:pPr>
        <w:pStyle w:val="Normal"/>
        <w:rPr/>
      </w:pPr>
      <w:r>
        <w:rPr/>
        <w:t>oly nyilvános okmányok, melyek a hajónak a hajólajstromba való bevezetését, az utasok számát és a rakomány minőségét bizonyítják. Ezen okmányok, melyeknek a hajón való tartása az egyes államok törvényei által követeltetik, leginkább a hajó nemzetiségének megállapítására és háboru esetén a hajó neutralitásának kimutatására szolgálnak. A H. legnevezetesebbje a hajó-igazolvány, mellyel a hajónak a hajók lajstromába való bevezetése igazoltatik, a köbözési okmány és a hajónapló, továbbá a személyrend, amelyben az illetékes tengeri hatóságok mélyrend, amelyben az illetékes tengeri hatóságok által a hajó neve és nemzetisége és a hajón szolgálattételre beosztott személyek neve, lakhelye és szolgálati minősége stb. irandó. Ide számít még az egészségügyi levél is, ha olyan szükségeltetnék. V. ö. Hajózási törvénycikkek.</w:t>
      </w:r>
    </w:p>
    <w:p>
      <w:pPr>
        <w:pStyle w:val="Heading1"/>
        <w:rPr/>
      </w:pPr>
      <w:r>
        <w:rPr/>
        <w:t>Hajóorom</w:t>
      </w:r>
    </w:p>
    <w:p>
      <w:pPr>
        <w:pStyle w:val="Normal"/>
        <w:rPr/>
      </w:pPr>
      <w:r>
        <w:rPr/>
        <w:t>a fahajó orrtőkéjének előre kinyuló vége.</w:t>
      </w:r>
    </w:p>
    <w:p>
      <w:pPr>
        <w:pStyle w:val="Heading1"/>
        <w:rPr/>
      </w:pPr>
      <w:r>
        <w:rPr/>
        <w:t>Hajóorr</w:t>
      </w:r>
    </w:p>
    <w:p>
      <w:pPr>
        <w:pStyle w:val="Normal"/>
        <w:rPr/>
      </w:pPr>
      <w:r>
        <w:rPr/>
        <w:t>(ném. Galion, ol. polena; ang. the head of a ship), igy nevezik a hajó elején levő és a hajó homlokából kinyuló építményt, mely a mai időben többnyire csak vitorlás hajókon, az ormányárbocnak célszerübb fektetésére és esztétikai szempontból ennek a hajó homlokélével való összeköttetésére szolgál. A H. elején van a hajó jelképét ábrázoló alak vagy cimer. Ujabbkori hajóknak már nem csinálnak H.-ot.</w:t>
      </w:r>
    </w:p>
    <w:p>
      <w:pPr>
        <w:pStyle w:val="Heading1"/>
        <w:rPr/>
      </w:pPr>
      <w:r>
        <w:rPr/>
        <w:t>Hajóosztályzatok</w:t>
      </w:r>
    </w:p>
    <w:p>
      <w:pPr>
        <w:pStyle w:val="Normal"/>
        <w:rPr/>
      </w:pPr>
      <w:r>
        <w:rPr/>
        <w:t>A magyar tengeri kereskedelmi hajózásnak, a határok szerint, melyekben üzetik, az 1879. XVI. t.-c. szerint három osztályzata van: 1. kisparthajózásu hajók (bastimenti al piccolo cobataggio); 2. nagyparthajózásu hajók (bastimenti al grande cabotaggio); 3. hosszujáratu hajók (bastimenti al lungo corso). A kisparthajózás az Adriai-tengerre szorítkozik, még pedig Ny-felé Santa Maria di Leuka hegyfokig, még pedig K-felé Cap Clarenzáig, ide értve lepantói öblöt az ióni szigetekkel, Zante kikötőjét és csatornáját, s az említett vizekbe ömlő folyókat. A nagyparthajózás az Adriai- és a Földközi-tengerre terjed, de Gibraltar-szoroson tul nem igen szabad; továbbá a Fekete- és az Azovi-tengerre, a Suez-csatornára, a Vörös-tengerre, az Adenig terjedő partokra és az említett vizekbe ömlő folyókra. A hosszujáratu hajózás korlátlan. A kis- és a nagyparthajózásu hajóknak megengedhető, hogy minőségük megváltoztatása nélkül a megszabott határokon tul is üzhessék a parthajózást. A törvény által megállapított határoknak tullépése kisparthajózásnál 100 frtig, nagyparthajózásnál 500 frtig terjedhető pénzbüntetéssel büntethető.</w:t>
      </w:r>
    </w:p>
    <w:p>
      <w:pPr>
        <w:pStyle w:val="Heading1"/>
        <w:rPr/>
      </w:pPr>
      <w:r>
        <w:rPr/>
        <w:t>Hajóparancsnok</w:t>
      </w:r>
    </w:p>
    <w:p>
      <w:pPr>
        <w:pStyle w:val="Normal"/>
        <w:rPr/>
      </w:pPr>
      <w:r>
        <w:rPr/>
        <w:t>egy hadihajónak legfőbb tisztje, parancsnoka, legyen az bármily tiszti rangfokozatban. Alattvalói nem rangfokozata szerint, hanem a «parancsnok ur» szavakkal szólítják. Az 1879 XVI. t.c. szerint nemzeti kereskedelmi hajónak parancsnoka csak magyar állampolgár lehet, hosszujáratu hajóknál (l. Hajóosztályzatok) a parancsnokon kivül belföldi hajóhadnagynak (tenente) is kell lennie. A H.-nak különös kötelmeihez tartozik jelesül: 1. Az utazás megkezdése előtt különös gonddal meggyőződést kell szereznie, hogy a hajó minden tekintetben teljesen jó karban van. 2. különös gonddal s minden körülmények között szigoruan őrködni kell afölött, hogy a hajólobogónak reá bizott becsületén csorba ne essék. 3. Hogy a hajónak neve s anyakikötője a hajónak kellően jeleztessék. A jelzésnek látható helyen, a hajó oldalán vagy balkányán (hátulsó rész, poppa) fekete alapon, 10 centiméternél nem kisebb, fehér v. sárga betükkel alkalmazva kell lennie. 4. Hogy a tisztek s a legénység a hajót bármily súlyos körülmények között el ne hagyják, amit tehát neki annál kevésbé szabad tennie. A hajó elhagyása csak a legvégsőbb közvetlen veszély esetében van megengedve, s a H. ekkor is tisztjeinek hozzájárulását kieszközölni s a hajón levő értékeket lehetőleg megmenteni tartozik. Egyébkint a H. a hajót mindaddig nem hagyhatja el, mig az a horvát-magyar tengerpart valamely kikötőjébe nem érkezett. 5. Őrködnie kell a rend s a legénységnek erkölcsisége fölött a hajón s afölött, hogy bármely veszély idején a legénység minden tagja a hajónak s a lobogó becsületének megvédésében minden lehetőt elkövessen. 6. Veszélyben levő hajóknak -a lobogóra való tekintet nélkül -a segélyére kell sietnie. 7. Különös gonddal őrködnie kell a jogok, szabadalmak s előjogok sértetlensége fölött, melyek a nemzeti hajókat s a lobogót szerződés vagy szokás alapján a külföldi kikötőkben megilletik; a körülmények szerint célszerü eszközök - erőszak v. tiltakozás - alkalmazása veszélyességétől függ. 8. A be- és kirakodásnál lehetőleg személyesen, éjjel pedig feltétlenül a hajón jelen kell lennie. 9. A hajót ért szerencsétlenséget, amely a hajónak vagy rakománynak elvesztét vagy megsemmisülését vonta maga után, a szerencsétlenséget bizonyító okiratot (prova di fortuna) kell fölvennie, a legközelebbi kikötőben az esetről a révhivatalnál, illetve a konzulnál jelentést tennie, s bizonyítványt kivenni arról, hogy mikor, mily állapotban érkezett s elindult. Ha a hajó elveszett, a H. a legénység megmenekült részével szintén a révhivatalnál, konzulnál vagy bármely más helyi hatóságánál jelentkezni, jelentést tenni, s a legénység által megerősített jelentésnek másolatát kivenni tartozik. A jelentés a H. eljárásának igazolására szolgál; a legénység által meg nem erősített jelentés nem bizonyít, hacsak a H. az egyedüli, aki menekült, s ebben az esetben is az érdekeltnek az ellenkezőnek bizonyítása meg van engedve. 10. Az érkezéskor s elinduláskor a H.-nak feltétlenül a hajó fedélzetén kell lennie, s hajóvezetéssel mást semmi szin alatt meg nem bizhat. Ellenkező esetben a felelősség föltétlenül őt is terheli. 11. Felügyelni kell, hogy a hajó tul ne terheltessék, hogy az áruk - a rakodó beleegyezése nélkül -a fedélzeten el ne helyeztessenek. 12. Felügyelnie kell az egészségügyi és a halál esetére fennálló szabályok szigoru megtartása fölött. A halálestről jelesül két példányban jegyzőkönyv veendő fel, mely a legközelebbi kikötés alkalmával az illetékes hatóságnak bemutatandó, az elhunyt tulajdonát képező tárgyak pedig leltár mellett kiadandók. 13. Kötelmeihez tartozik külföldi kikötőkben a konzulok, belföldi kikötőkben a hatóságok iránti kötelességeinek pontos megtartása. 14. A legénységet lelkiismeretesen megválogatnia kell; hadnagynak, kormányosnak s a gőzgéphez csak oly egyéneket fogadhat fel, kik az előirt vizsgákat letették. 15. Őrködnie kell a fegyelem szigoru megtartása fölött, melyet az «Editto politico» s későbbi rendeletek részletesen szabályoznak. 16. A H. minden hibájáért felelős; az utazást, amelyre felfogadtatott, kártérítés kötelezettsége mellett befejezni tartozik, s ha közös haszonra utazik, a saját számlájára külön ügyleteket, áruinak az érdektársak részére elvesztésének terhe alatt, nem köthet. Viszont jogosítva van kellően igazolt szükség esetében hajókölcsönöket felvenni, sőt a hajózásra teljesen alkalmatlanná vált hajót eladni.</w:t>
      </w:r>
    </w:p>
    <w:p>
      <w:pPr>
        <w:pStyle w:val="Heading1"/>
        <w:rPr/>
      </w:pPr>
      <w:r>
        <w:rPr/>
        <w:t>Hajópárkány</w:t>
      </w:r>
    </w:p>
    <w:p>
      <w:pPr>
        <w:pStyle w:val="Normal"/>
        <w:rPr/>
      </w:pPr>
      <w:r>
        <w:rPr/>
        <w:t>v. hajóperem, tulajdonképen a hajó oldalfalazatának a vizből kiemelkedő része (holt résznek is hivják). Magas párkányu, nagyobb tengeri utaknak megtevésére alkalmas hajók, tehát oly hajók, melyeknek falai, oldalai a vizvonal fölött magasan kiemelkednek, viharos időben a hullámoknak a fedélzetre való felcsapódásától lehetőleg mentve vannak.</w:t>
      </w:r>
    </w:p>
    <w:p>
      <w:pPr>
        <w:pStyle w:val="Heading1"/>
        <w:rPr/>
      </w:pPr>
      <w:r>
        <w:rPr/>
        <w:t>Hajóraj</w:t>
      </w:r>
    </w:p>
    <w:p>
      <w:pPr>
        <w:pStyle w:val="Normal"/>
        <w:rPr/>
      </w:pPr>
      <w:r>
        <w:rPr/>
        <w:t>(franc. escadre; ol. squadra; ang. squadron), bármely tengeri állam hajóhadának egy része, mely kegkevesebb három hadihajóból áll és egy lobogós tisztnek, al- vagy ellentengernagynak vezénylete alatt mint önálló H. vagy hajóhad-kötelékben mint annak egy része van hivatva működni. L. Flotta.</w:t>
      </w:r>
    </w:p>
    <w:p>
      <w:pPr>
        <w:pStyle w:val="Heading1"/>
        <w:rPr/>
      </w:pPr>
      <w:r>
        <w:rPr/>
        <w:t>Hajóraj-parancsnok</w:t>
      </w:r>
    </w:p>
    <w:p>
      <w:pPr>
        <w:pStyle w:val="Normal"/>
        <w:rPr/>
      </w:pPr>
      <w:r>
        <w:rPr/>
        <w:t>egy hajórajnak rendesen altengernagyi v. ellentengernagyi rangban levő parancsnoka, ki hajórajával vagy önállóan, vagy pedig a hajóhadkötelékben felsőbb parancs szerint működik.</w:t>
      </w:r>
    </w:p>
    <w:p>
      <w:pPr>
        <w:pStyle w:val="Heading1"/>
        <w:rPr/>
      </w:pPr>
      <w:r>
        <w:rPr/>
        <w:t>Hajórakjegy</w:t>
      </w:r>
    </w:p>
    <w:p>
      <w:pPr>
        <w:pStyle w:val="Normal"/>
        <w:rPr/>
      </w:pPr>
      <w:r>
        <w:rPr/>
        <w:t>l. Hajófuvarlevél.</w:t>
      </w:r>
    </w:p>
    <w:p>
      <w:pPr>
        <w:pStyle w:val="Heading1"/>
        <w:rPr/>
      </w:pPr>
      <w:r>
        <w:rPr/>
        <w:t>Hajórakomány</w:t>
      </w:r>
    </w:p>
    <w:p>
      <w:pPr>
        <w:pStyle w:val="Normal"/>
        <w:rPr/>
      </w:pPr>
      <w:r>
        <w:rPr/>
        <w:t>mindaz az áru, amit a hajó szállít. E H. egy részt a hajó megmentése érdekében a tengerbe szabad vetni (getto). tengeri vihar, ellenséges támadás tehetik szükségessé. A hajóskapitány, ha a H. tengerdobásának szükségét találja, a rakomány hajón levő tulajdonosainak v. egyéb érdekelteknek és a főbb tiszteknek véleményét meghallgatja. Nézeteltérés esetében a kapitány nézete irányadó. A követendő sorrend az, hogy első sorban a kevésbé szükséges, a legsulyosabb, és a legkevésbé értékes tárgyakat kell kidobni. A tengerdobás elrendeléséről, mihelyt lehetséges, jegyzőkönyv veendő fel. A kár a tengerbe hányt és a megmentett árukra, továbbá a hajónak és a hajóbérnek felére szétosztatik. A közelebbi módozatokat a törvény határozza meg. Igy p. a hadikészletek, a hajószemélyzet málhái nem járulnak hozzá a kártérítéshez. A megmentett fedélzeti rakomány hozzájárul a kártérítéshez, de a tengerbe dobott fedélzeti rakomány után kártérítés nem követelhető. Ha a tengerbedobás a hajót meg nem menti, a kárfelosztásnak nincs helye. Ha a kárfelosztás után a tengerbe hányt dolgok megkerülnek, a tulajdonosok a kártérítés cimén kapott összeget a tényleg szenvedett kárnak levonásával visszafizetni tartoznak.</w:t>
      </w:r>
    </w:p>
    <w:p>
      <w:pPr>
        <w:pStyle w:val="Heading1"/>
        <w:rPr/>
      </w:pPr>
      <w:r>
        <w:rPr/>
        <w:t>Hajórom</w:t>
      </w:r>
    </w:p>
    <w:p>
      <w:pPr>
        <w:pStyle w:val="Normal"/>
        <w:rPr/>
      </w:pPr>
      <w:r>
        <w:rPr/>
        <w:t>(ném. Wrack; ol. nave naufragata; ang. wreck), hajótörés folytán vagy más okból használhatatlanná vált hajónak töredéke.</w:t>
      </w:r>
    </w:p>
    <w:p>
      <w:pPr>
        <w:pStyle w:val="Heading1"/>
        <w:rPr/>
      </w:pPr>
      <w:r>
        <w:rPr/>
        <w:t>Hajós</w:t>
      </w:r>
    </w:p>
    <w:p>
      <w:pPr>
        <w:pStyle w:val="Normal"/>
        <w:rPr/>
      </w:pPr>
      <w:r>
        <w:rPr/>
        <w:t>nagyközség Pest-Pilis-Solt-Kiskun vármegye solti j.-ban,  (1891) 4227 német és magyar lakossal, posta- és táviróhivatallal, postatakarékpénztárral. Látogatott bucsujáróhely. régi érsekuradalmi kastélya hajdan a kalocsai érsek kedvelt nyárilaka és mulatóhelye volt, vadaskerttel. határa (11393 ha.) mocsaras.</w:t>
      </w:r>
    </w:p>
    <w:p>
      <w:pPr>
        <w:pStyle w:val="Heading1"/>
        <w:rPr/>
      </w:pPr>
      <w:r>
        <w:rPr/>
        <w:t>Hajós</w:t>
      </w:r>
    </w:p>
    <w:p>
      <w:pPr>
        <w:pStyle w:val="Normal"/>
        <w:rPr/>
      </w:pPr>
      <w:r>
        <w:rPr/>
        <w:t>minden olyan személy, ki a hajón valami hivatalt, vizen vagy hajó körüli szolgálatot tesz, szorosabb értelemben inkább folyamhajókon durvább kézi munkával foglalkozó egyén, miután a tengeri hajókon szolgáló személyeket általánosságban inkább tengerészeknek hivják.</w:t>
      </w:r>
    </w:p>
    <w:p>
      <w:pPr>
        <w:pStyle w:val="Heading1"/>
        <w:rPr/>
      </w:pPr>
      <w:r>
        <w:rPr/>
        <w:t>Hajós</w:t>
      </w:r>
    </w:p>
    <w:p>
      <w:pPr>
        <w:pStyle w:val="Normal"/>
        <w:rPr/>
      </w:pPr>
      <w:r>
        <w:rPr/>
        <w:t xml:space="preserve">1. József (Dömsödi), gazda, szül. Dömsödön (Pest) 1819 nov. 11., megh. Budapesten 1888 dec. 28. Iskoláit Kun-Szt.-Miklóson, utóbb Pozsonyban végezte; 1843. az ügyvédi vizsgát Pesten tette le. 1845. Pest vármegye szolgálatába állott s 1848. másodfőjegyzővé választották; 1849. a cs. kir. kormánybiztos első főjegyzővé nevezte ki; utóbb a birói szakba lépett át, de az ország politikai helyzetével elégedetlen lévén, állásáról 1851. lemondott és dömsödi birtokára vonult vissza. 1852. azonban ismét Pestre költözött, hol mint a pesti hazai első takarékpénztár választmányi tagja és néhány év mulva igazgatója ezen intézet érdekében, melynek 27 évig volt élén, kiválóan sikeres tevékenységet fejtett ki. Az orsz. m. gazdasági egyesület alapító tagja, 1864. választmányi tag volt, azután a kertészeti, méhészeti és selyemtenyésztési egyesített szakosztály alelnökévé, 1870. pedig az egyesület másodelnökévé választották, Utóbbi állásáról 1876. betegeskedése következtében ugyan leköszönt, de a kertészeti szakosztálynak egész haláláig elnöke maradt s e tevékenységének, kivált mikor 1887. a pesti hazai takarékpénztár igazgatóságától teljesen visszavonult, egész odaadással szentelte magát. H. főtényezője volt annak, hogy 1858. br. Prónay Gábor elnöksége alatt Magyar kertészeti társulat keletkezett. Mindamellett, hogy buzgó férfiak állottak élén a társulatnak, rövid ideig állott fenn, de a vele kapcsolatos csarnokot, melyben magkereskedést is nyitottak, dr. Pólya Józseffel szövetkezve. H. még néhány évig fentartotta. A gyümölcskiállítások tartására és helyes rendezésére nagy súlyt fektetett. Dömsödi birtokán, a Somlyószigeten két nagy gyümölcsöst, a leányai után elnevezett Erzsébet- és Margittelepet létesített, hol a legnemesebb gyümölcsfajokat gyüjtötte össze s azokat nagy szorgalommal és szakértelemmel kezelte. Az Erzsébettelepen konyha- és diszkertet rendezett be, dinnyetenyésztése nagy hirű volt s a földiepret nagyban termelte, 24 holdnyi területen nemes asztali szőllőtelepet létesített és gyümölcsfa csemetéket nevelt és adott el. V. ö. Galgóczy K., Emlékkönyv 6-ik füz. </w:t>
      </w:r>
    </w:p>
    <w:p>
      <w:pPr>
        <w:pStyle w:val="Normal"/>
        <w:rPr/>
      </w:pPr>
      <w:r>
        <w:rPr/>
        <w:t>2. H. József, az előbbinek fia, szül. Dömsödön 1854. Középiskoláit Budapesten és Stuttgartban, az egyetemet Budapesten és Berlinben végezte, 1878. segédszolgabiró, 1887. a pestmegyei hitelszövetkezet igazgatója lett. 1892. képviselőnek választották. A pesti hazai takarékpénztár igazgatósági tagja.</w:t>
      </w:r>
    </w:p>
    <w:p>
      <w:pPr>
        <w:pStyle w:val="Normal"/>
        <w:rPr/>
      </w:pPr>
      <w:r>
        <w:rPr/>
        <w:t>3. H. Zsigmond, operaénekes, szül. Cegléden 1839. Közép- és felsőiskoláit Nagy-Kőrös és Budapesten, magasabb tanulmányait az utrechti és heidelbergai egyetemeken végezte. 1887. Budapest Stoll Péter énekmester vezetése mellett operaénekessé lett, s a nemzeti szinház akkori intendánsa, Radnótfáy Sámuel, mint tenoristát szerződtette. Norma Sever szerepében lépett fel először 1868. hat évi működés után megvált az intézettől, s Lipcsébe, onnan Prágába szerződött. Prágából elment Olaszországba, s mint nemzetközi dalművész Milano, Róma, Nápoly, Palermo, Bukarest, Rotterdam, Amsterdam, Hága első szinpadain aratta művészi sikereit. Az 1878-ki párisi világkiállítás alkalmával a párisi olasz operának (saal Ventadour) volt első tenoristája, mig végre Európán keresztül-kasul vendégszerepelve 1882. visszatért Budapestre, hol ujra két éven át volt tagja a nemzeti szinháznak, s a magyar királyi operának. 1889. vált meg ez intézettől, s nyugdijba lépvén, a magánéletbe vonult vissza.</w:t>
      </w:r>
    </w:p>
    <w:p>
      <w:pPr>
        <w:pStyle w:val="Heading1"/>
        <w:rPr/>
      </w:pPr>
      <w:r>
        <w:rPr/>
        <w:t>Hajós-iskola</w:t>
      </w:r>
    </w:p>
    <w:p>
      <w:pPr>
        <w:pStyle w:val="Normal"/>
        <w:rPr/>
      </w:pPr>
      <w:r>
        <w:rPr/>
        <w:t>szaktanfolyam hajósok elméleti kiképzésére. A tanítás rendszerint a téli hónapokra, a hajózás szünetelési idejére szorítkozik, tekintettel arra, hogy a gyakorlati szolgálatban levő hajósok rendes szolgálatuk teljesítésében akadályozva s keresetükben károsítva ne legyenek. Nálunk 1868-tól 1875-ig szintén állott fenn ily tanfolyam mint «hajózási téli iskola», Kenessey Albert igazgatása alatt. Az iskola két osztályu volt; az alsó a kormányosi, a felsőbb a gőzhajóvezetői, kapitányi állásra adta meg az elméleti kiképzést. Különösen fennállása első éveiben, amikor egymásután keletkeztek a hazai gőzhajózási vállaltok, nagy szolgálatot tett a hajózás ügyének, rövid idő alatt kellő képzettségü egyéneket adván a keletkezett vállalatoknak. A hazai gőzhajózási vállalatok tönkremenése s illetőleg a Dunagőzhajózási társaság birtokába jutása után, érdeklődés és pártfogás hiánya miatt megszünt. Ismét tervben van ily tanfolyam létesítése.</w:t>
      </w:r>
    </w:p>
    <w:p>
      <w:pPr>
        <w:pStyle w:val="Heading1"/>
        <w:rPr/>
      </w:pPr>
      <w:r>
        <w:rPr/>
        <w:t>Hajóskapitány</w:t>
      </w:r>
    </w:p>
    <w:p>
      <w:pPr>
        <w:pStyle w:val="Normal"/>
        <w:rPr/>
      </w:pPr>
      <w:r>
        <w:rPr/>
        <w:t>tulajdonképen a hadihajó parancsnoka, azonban általában igy nevezik a kereskedelmi hajók, gőzösök parancsnokait, vezetőit is. A H.-t állására a hatóság (nálunk a kereskedelemügyi miniszter), megfelelő vizsga után, oklevél kiadása ellett képesti. A vezetése alatt álló hajóért, annak helyes terheléseért, szakszerü kezeléseért, a fennálló rendszabályok pontos követéseért, a hajón levő személyek és áruk biztonságáért s általában mindazért, mit vezetői minőségében művel vagy mulaszt, személyesen felelős. L. Hajóparancsnok.</w:t>
      </w:r>
    </w:p>
    <w:p>
      <w:pPr>
        <w:pStyle w:val="Heading1"/>
        <w:rPr/>
      </w:pPr>
      <w:r>
        <w:rPr/>
        <w:t>Hajósköböl</w:t>
      </w:r>
    </w:p>
    <w:p>
      <w:pPr>
        <w:pStyle w:val="Normal"/>
        <w:rPr/>
      </w:pPr>
      <w:r>
        <w:rPr/>
        <w:t>súlymérték hajóterhek számára, mely rendesen 2 tonnát tartalmaz s 2000 kg. súlyu. Belgiumban a H. = 1000 kg.</w:t>
      </w:r>
    </w:p>
    <w:p>
      <w:pPr>
        <w:pStyle w:val="Heading1"/>
        <w:rPr/>
      </w:pPr>
      <w:r>
        <w:rPr/>
        <w:t>Hajóskölcsön</w:t>
      </w:r>
    </w:p>
    <w:p>
      <w:pPr>
        <w:pStyle w:val="Normal"/>
        <w:rPr/>
      </w:pPr>
      <w:r>
        <w:rPr/>
        <w:t>l. Hajókölcsön.</w:t>
      </w:r>
    </w:p>
    <w:p>
      <w:pPr>
        <w:pStyle w:val="Heading1"/>
        <w:rPr/>
      </w:pPr>
      <w:r>
        <w:rPr/>
        <w:t>Hajóskönyv</w:t>
      </w:r>
    </w:p>
    <w:p>
      <w:pPr>
        <w:pStyle w:val="Normal"/>
        <w:rPr/>
      </w:pPr>
      <w:r>
        <w:rPr/>
        <w:t>a hajósnak, illetve a tengerésznek az illetékes (tengerészeti) hatóság által kiállított legitimációs könyve, hasonló egy gyári munkásnak munkakönyvéhez.</w:t>
      </w:r>
    </w:p>
    <w:p>
      <w:pPr>
        <w:pStyle w:val="Heading1"/>
        <w:rPr/>
      </w:pPr>
      <w:r>
        <w:rPr/>
        <w:t>Hajóslegény</w:t>
      </w:r>
    </w:p>
    <w:p>
      <w:pPr>
        <w:pStyle w:val="Normal"/>
        <w:rPr/>
      </w:pPr>
      <w:r>
        <w:rPr/>
        <w:t>l. Matróz.</w:t>
      </w:r>
    </w:p>
    <w:p>
      <w:pPr>
        <w:pStyle w:val="Heading1"/>
        <w:rPr/>
      </w:pPr>
      <w:r>
        <w:rPr/>
        <w:t>Hajósodor</w:t>
      </w:r>
    </w:p>
    <w:p>
      <w:pPr>
        <w:pStyle w:val="Normal"/>
        <w:rPr/>
      </w:pPr>
      <w:r>
        <w:rPr/>
        <w:t>a haladó hajó nyomában keletkező forgós habzás. Nyugodt és mély vizben igen tartós és néha több kilométernyi hosszu sávban huzódik el s teszi felismerhetővé a hajó utirányát.</w:t>
      </w:r>
    </w:p>
    <w:p>
      <w:pPr>
        <w:pStyle w:val="Heading1"/>
        <w:rPr/>
      </w:pPr>
      <w:r>
        <w:rPr/>
        <w:t>Hajósereg</w:t>
      </w:r>
    </w:p>
    <w:p>
      <w:pPr>
        <w:pStyle w:val="Normal"/>
        <w:rPr/>
      </w:pPr>
      <w:r>
        <w:rPr/>
        <w:t>régente Magyarországon, különösen a Hunyadyak idejében a Dunán és Száván, folyamhajókon (csajkákon) működő fegyveres erő, mely tekintet nélkül a fegyvernemre vagy az egyes személyek katonai képességére, ezen járművek fegyveres őrségét, illetve katonaságát képezte, jelenleg a hadihajókat és az azokon szolgálatban álló személyek összeségét hajóhad névvel illetik. L. Hajóhad.</w:t>
      </w:r>
    </w:p>
    <w:p>
      <w:pPr>
        <w:pStyle w:val="Heading1"/>
        <w:rPr/>
      </w:pPr>
      <w:r>
        <w:rPr/>
        <w:t>Hajós-szigetek</w:t>
      </w:r>
    </w:p>
    <w:p>
      <w:pPr>
        <w:pStyle w:val="Normal"/>
        <w:rPr/>
      </w:pPr>
      <w:r>
        <w:rPr/>
        <w:t>l. Szamoa-szigetek.</w:t>
      </w:r>
    </w:p>
    <w:p>
      <w:pPr>
        <w:pStyle w:val="Heading1"/>
        <w:rPr/>
      </w:pPr>
      <w:r>
        <w:rPr/>
        <w:t>Hajósuhanc</w:t>
      </w:r>
    </w:p>
    <w:p>
      <w:pPr>
        <w:pStyle w:val="Normal"/>
        <w:rPr/>
      </w:pPr>
      <w:r>
        <w:rPr/>
        <w:t>(ném. Schiffsjunge; ol. mozzo; ang. boy), igy neveznek oly 14-16 éves fiukat, kik a tengeren való hajózásnak ösmereteit gyakorlatilag óhajtják elsajátítani és e végből hajóra szállanak, hogy ottan matróz-szolgálatot teljesítsenek. Egy-két évi gyakorló szolgálat után matrózok lesznek, később teljes matrózok, végre pedig, ha elméletileg is kiképeztettek (Németországban csak a megfelelő vizsga letevése után) kormányosok v. kisebb hajóvezetők. Nálunk a haditengerészetnél a H. a hajósuhanciskola-hajókra jönnek, hol 2-3 évig ugy gyakorlatilag, mint elméletileg iskoláztatván, mint altisztek vagy 1-ső osztályu matrózok soroztatnak be a haditengerészet állományába.</w:t>
      </w:r>
    </w:p>
    <w:p>
      <w:pPr>
        <w:pStyle w:val="Heading1"/>
        <w:rPr/>
      </w:pPr>
      <w:r>
        <w:rPr/>
        <w:t>Hangsúlypont</w:t>
      </w:r>
    </w:p>
    <w:p>
      <w:pPr>
        <w:pStyle w:val="Normal"/>
        <w:rPr/>
      </w:pPr>
      <w:r>
        <w:rPr/>
        <w:t>(ném. Schiffsschwerpunkt; ol. centro di gravita, ang. centre of gravity; centrum voluminis), az egész hajóépítménynek és tartalmának súlypontja. Vizsúlypont (déplacement), súlypontja azon vizmennyiségnek, melyet az uszó hajó helyéből kitol, vagy másképen azon pont, melyben a hajó fentartását eszközlő erő összpontosulva gondolható. Mindkettő fekvésének előzetes meghatározása a hajóépítészetben nagy fontossággal bir.</w:t>
      </w:r>
    </w:p>
    <w:p>
      <w:pPr>
        <w:pStyle w:val="Heading1"/>
        <w:rPr/>
      </w:pPr>
      <w:r>
        <w:rPr/>
        <w:t>Hajószállítás</w:t>
      </w:r>
    </w:p>
    <w:p>
      <w:pPr>
        <w:pStyle w:val="Normal"/>
        <w:rPr/>
      </w:pPr>
      <w:r>
        <w:rPr/>
        <w:t>Két különböző vizszinmagasságu hajózási ut között a hajóknak mekanikai berendezéssel való átszállítása. ott látjuk alkalmazva, hol a két vizi ut felszine között igen nagy a magassági különbség, ugy hogy annak kiegyenlítésére s illetőleg a két fél közötti közlekedés eszközlésére több zsilip és tartány volna szükséges, ezeknek alkalmazása pedig v. egyáltalán lehetetlen (vizhiány miatt v. más technikai okokból) v. a forgalom élénkségére való tekintettel mellőzendő. A H.-nak két fő módja van, u. m. 1. a lejtős sikon való csusztatás v. áthuzás 2. a függőleges emelés. A lejtős siknak legegyszerübb, azonban csak kisebb hajóknál lehető alkalmazása a csuszós nedves agyagfelület, amelyen át a hajót az egyik vizből a másikba kötelek és gugorák v. járgányok segítségével áthuzzák. Ugyancsak egyszerü s Hollandiában gyakran található mód a lejtős sikon alkalmazott gurító-hid, mely nem áll egyébből, mint a hajó alá egymással párhuzamosan elhelyezett kerek gerendákból, amelyeken a hajót (ugy amint azt súlyos és terjedelmes kövek szállításánál közönségesen alkalmazva látjuk) átgurítják.</w:t>
      </w:r>
    </w:p>
    <w:p>
      <w:pPr>
        <w:pStyle w:val="Normal"/>
        <w:rPr/>
      </w:pPr>
      <w:r>
        <w:rPr/>
        <w:t>Ahol nagyobb hajók vannak forgalomban, amelyek a csusztatás vagy gurítás művelete által sokat szenvednének, a szállítást rendes vágányokon járó többkerekü kocsin eszközlik; a kocsit sodronykötélen gépszerkezettel huzzák. Ily berendezés van Kelet-Poroszországban az elbingi csatornán, az ezen szállítható legnagyobb hajó 24 m. hosszuságu. A hajónak ily kocsin való szállítás alkalmával teljesen merev s a hajó épségét kielégítően biztosító felpolcolása igen bajos és a hajó a szállítás alatt sokat szenved, ezért célszerübbnek mutatkozott oly kocsik alkalmazása, melyek vizzel megtölthetők, ugy hogy a hajó uszhat. Ily berendezés van Angliában a Monkland-csatornán, valamint a Cheasepeak-Ohio-csatornán. A legjelentékenyebb ily fajta berendezés van az Egyesült-Államokban a Morris-csatornán, ahol 23 lejtős sik és 25 egyszerü zsilip 232 m. emelkedést és erre következő 279 m. sülyedést, összesen tehát 511 m. felszinváltozást győz le.</w:t>
      </w:r>
    </w:p>
    <w:p>
      <w:pPr>
        <w:pStyle w:val="Normal"/>
        <w:rPr/>
      </w:pPr>
      <w:r>
        <w:rPr/>
        <w:t>A függélyes emelés legegyszerübb módja a csigasorokkal való emelés. Ily berendezés van a Churprinz-csatornán Freibergnél, ahol 50 mázsával terhelt naszádokat két csigasorból és 20 kötélhevederből álló készülékkel 7,6 m. magasságra emelik az alsóból a felső viztartóba. A legcélszerübb alkalmazása a függélyes emelésnek a mozgó-medence (ascenseur-hydraulique). Ez egy kisebb-nagyobb, két végén felnyitható ládaalaku vaslemezedény, mely v. láncokon függ, v. hengeres oszlopokon nyugszik s megfelelő gépberendezéssel, gőz- v. viznyomás által függélyes irányban emeltetik és sülyesztetik. A H.-t akként eszközli, hogy miután egyik felnyitható végével a csatornának zsilippel elzárt végéhez csatlakozik s a zárófal kinyittatott, vizzel kellőleg megtelik s egyidejüleg a hajó is beléje átuszik, azután a záró fal ismét beillesztvén a mozgató készülék a medencét felemeli s illetőleg lesülyeszti a csatorna másik zsilipéhez, ahová a zárófal felnyilása által a viz és azzal együtt a hajó átbocsáttatik. Legrégibb s ma már legkisebbszerü ilyféle berendezés van a Great Western-csatornán (Anglia), ahol kisebb (28 m. hosszu, 2 m. széles, 0,65 m. gázlásu és 16 tonna terhelhetőségü) hajókat emelnek 13,80 m. magasságra. Az ujabb technikai alkotások közé tartozik az ugyancsak Angliában a Trent-Medsey-csatornán Andertonnál levő viznyomásu emelő, mely 80-100 tonnás hajókat szállít. Nagyobbszabásu ennél a Neufossé-csatornán Fontinettesnél (Franciaország) levő - 1888. üzembe helyezett - viznyomásu ascenseur.</w:t>
      </w:r>
    </w:p>
    <w:p>
      <w:pPr>
        <w:pStyle w:val="Heading1"/>
        <w:rPr/>
      </w:pPr>
      <w:r>
        <w:rPr/>
        <w:t>Hajószemélyzet</w:t>
      </w:r>
    </w:p>
    <w:p>
      <w:pPr>
        <w:pStyle w:val="Normal"/>
        <w:rPr/>
      </w:pPr>
      <w:r>
        <w:rPr/>
        <w:t>(ném. Schiffsbesatzung; ol. equipaggio; ang. crew),azon személyek, melyek egy hajón a különféle hajószolgálatnak teljesítésére, a hajónak kormányozására, hadihajókon azok megvédésére, támadásoknak véghezvitelére stb. tartózkodnak, legyenek azok tisztek vagy marózok. A H. ereje természetesen első sorban a hajó nagyságától függ. Hadihajókon annakelőtte az ágyuk száma és az árbocozatnak minősége volt e tekintetben mérvadó; jelenleg azonban, hol nem az ágyuk száma képezi egy hadihajónak erejét és harcértékét, hanem a hajónak, lövegeinek és gépszerkezetének minősége, továbbá az árbocozat is csaknem teljesen eltünt, vagy csupán részben maradt meg, egyes erőkifejtést igénylő munkáknak teljesítése többé-kevésbé gőzgépeknek segélyével történik, a H. ereje is csökkent és inkább csak kizárólag a hajó nagyságától vált függővé. A kereskedelemi hajónak személyzete természetesen kisebb mint a hadihajóé; üzemköltsége is kevesebb.</w:t>
      </w:r>
    </w:p>
    <w:p>
      <w:pPr>
        <w:pStyle w:val="Heading1"/>
        <w:rPr/>
      </w:pPr>
      <w:r>
        <w:rPr/>
        <w:t>Hajószertár</w:t>
      </w:r>
    </w:p>
    <w:p>
      <w:pPr>
        <w:pStyle w:val="Normal"/>
        <w:rPr/>
      </w:pPr>
      <w:r>
        <w:rPr/>
        <w:t>l. Arzenál.</w:t>
      </w:r>
    </w:p>
    <w:p>
      <w:pPr>
        <w:pStyle w:val="Heading1"/>
        <w:rPr/>
      </w:pPr>
      <w:r>
        <w:rPr/>
        <w:t>Hajószoba</w:t>
      </w:r>
    </w:p>
    <w:p>
      <w:pPr>
        <w:pStyle w:val="Normal"/>
        <w:rPr/>
      </w:pPr>
      <w:r>
        <w:rPr/>
        <w:t>(kajütt), vitorlás hajókon a kapitánynak, a hajó hátsó részén lévő lakhelye. Személyszállító gőzhajókon több H. van, melyek fekvésre, nagyságra és butorzatra nézve a hajó nemének megfelelőleg különbözők. Gőzhajókon, melyek személyszállításra vannak berendezve, az 1-ső és 2-od osztályu utasok számára is vannak H.-k, azonkivül termek a napközbeni tartózkodásra, étkezésre, melyek mint fedélzeti építmények, a főfedélzeten, a tatrészen (1-ső osztály) és a hajó közepén (2-od osztály) építtetnek és a világosságot oldalablakokból kapják. Személyszállító oceán gőzhajókon az utasok számának és kényelmének megfelelőleg a H.-k ugy számra, mint terjedelemre nézve is nagyobbak és szükségképpen nem csak a főfedélzetre, hanem az alsóbb fedélzetekre is építtetnek.</w:t>
      </w:r>
    </w:p>
    <w:p>
      <w:pPr>
        <w:pStyle w:val="Heading1"/>
        <w:rPr/>
      </w:pPr>
      <w:r>
        <w:rPr/>
        <w:t>Hajószobor</w:t>
      </w:r>
    </w:p>
    <w:p>
      <w:pPr>
        <w:pStyle w:val="Normal"/>
        <w:rPr/>
      </w:pPr>
      <w:r>
        <w:rPr/>
        <w:t>a hajó orrán levő s a hajó nevével viszonyos v. azt jelképező faragvány. Nevezik cimernek is. L. Hajócimer.</w:t>
      </w:r>
    </w:p>
    <w:p>
      <w:pPr>
        <w:pStyle w:val="Heading1"/>
        <w:rPr/>
      </w:pPr>
      <w:r>
        <w:rPr/>
        <w:t>Hajószurok</w:t>
      </w:r>
    </w:p>
    <w:p>
      <w:pPr>
        <w:pStyle w:val="Normal"/>
        <w:rPr/>
      </w:pPr>
      <w:r>
        <w:rPr/>
        <w:t>kátrány, gyánta s faggyuból álló keverék, melyet a hajók dugacsolására használnak.</w:t>
      </w:r>
    </w:p>
    <w:p>
      <w:pPr>
        <w:pStyle w:val="Heading1"/>
        <w:rPr/>
      </w:pPr>
      <w:r>
        <w:rPr/>
        <w:t>Hajótat</w:t>
      </w:r>
    </w:p>
    <w:p>
      <w:pPr>
        <w:pStyle w:val="Normal"/>
        <w:rPr/>
      </w:pPr>
      <w:r>
        <w:rPr/>
        <w:t>a. m. hajófar, l. Far.</w:t>
      </w:r>
    </w:p>
    <w:p>
      <w:pPr>
        <w:pStyle w:val="Heading1"/>
        <w:rPr/>
      </w:pPr>
      <w:r>
        <w:rPr/>
        <w:t>Hajóteher</w:t>
      </w:r>
    </w:p>
    <w:p>
      <w:pPr>
        <w:pStyle w:val="Normal"/>
        <w:rPr/>
      </w:pPr>
      <w:r>
        <w:rPr/>
        <w:t>(ném. Schiffsladung; ol. carico di una nave; ang. loading, cargo). A hajósok műnyelvén egy hajónak összes rakományát H.-nek nevezik; egy hajó akkor van teljes rakodásban v. teljesen megterhelve, ha az a rakomány súlya által a hatóságilag megállapított, illetve engedélyezett terhelési vonalig merül. Rakodóra állíttatik a hajó, midőn azt a rakodás céljából a part v. a molo mentén kikötik, s ha a rakomány tényleg már a hajóra szállíttatik, ugy rakodóban áll. Kirakodni annyit jelent, mint a szállítmányt a partra v. az e célra berendezett csónakokra tenni, helyberakás alatt pedig az egyes áruknak v. rakománytárgyak és daraboknak a hajón való akkénti elhelyezése értendő, hogy azok helyökből ki ne mozdulhassanak, a beszivárgó viz által ne nedvesedjenek és súlyok által a hajó egyenletes megterheltetését se zavarják. Tengeri kikötőkben a ki- és berakodást s helyberakást nem a hajó legénysége, hanem külön e célra bérelt emberek végezik. L. még Hajórakomány.</w:t>
      </w:r>
    </w:p>
    <w:p>
      <w:pPr>
        <w:pStyle w:val="Heading1"/>
        <w:rPr/>
      </w:pPr>
      <w:r>
        <w:rPr/>
        <w:t>Hajóteknő</w:t>
      </w:r>
    </w:p>
    <w:p>
      <w:pPr>
        <w:pStyle w:val="Normal"/>
        <w:rPr/>
      </w:pPr>
      <w:r>
        <w:rPr/>
        <w:t>hajótest, maga az edény, felszerelés és berendezés nélkül, azaz a lemezekkel vagy deszkákkal borított bordázat, a hajó külső héja.</w:t>
      </w:r>
    </w:p>
    <w:p>
      <w:pPr>
        <w:pStyle w:val="Heading1"/>
        <w:rPr/>
      </w:pPr>
      <w:r>
        <w:rPr/>
        <w:t>Hajóterv</w:t>
      </w:r>
    </w:p>
    <w:p>
      <w:pPr>
        <w:pStyle w:val="Normal"/>
        <w:rPr/>
      </w:pPr>
      <w:r>
        <w:rPr/>
        <w:t>(ném. Schiffsplan; ol. plano d'una nave; ang. draughts of a ship), egy hajónak tervrajza, mely az egyes hajórészek egymáshoz való viszonyát, arányát, az alkatrészek hosszát, szélességét, vastagságát, súlyát tünteti föl, és e méreteken kivül az alkatrészek egymással való összeköttetésének minőségét, a súlypontok fekvését stb. ismerteti és meghatározza. A hossz- és kereszt-metszeten kivül egy hajónak tervrajzához még az egyes fedélzetek tervrajza, a bókonyok hajlatainak rajza és az egész hajó megterheltetésének grafikus kimutatása is tartozik.</w:t>
      </w:r>
    </w:p>
    <w:p>
      <w:pPr>
        <w:pStyle w:val="Heading1"/>
        <w:rPr/>
      </w:pPr>
      <w:r>
        <w:rPr/>
        <w:t>Hajótest</w:t>
      </w:r>
    </w:p>
    <w:p>
      <w:pPr>
        <w:pStyle w:val="Normal"/>
        <w:rPr/>
      </w:pPr>
      <w:r>
        <w:rPr/>
        <w:t>l. Hajóteknő</w:t>
      </w:r>
    </w:p>
    <w:p>
      <w:pPr>
        <w:pStyle w:val="Heading1"/>
        <w:rPr/>
      </w:pPr>
      <w:r>
        <w:rPr/>
        <w:t>Hajótonna</w:t>
      </w:r>
    </w:p>
    <w:p>
      <w:pPr>
        <w:pStyle w:val="Normal"/>
        <w:rPr/>
      </w:pPr>
      <w:r>
        <w:rPr/>
        <w:t>súlymérték = 1000 kg.</w:t>
      </w:r>
    </w:p>
    <w:p>
      <w:pPr>
        <w:pStyle w:val="Heading1"/>
        <w:rPr/>
      </w:pPr>
      <w:r>
        <w:rPr/>
        <w:t>Hajótő</w:t>
      </w:r>
    </w:p>
    <w:p>
      <w:pPr>
        <w:pStyle w:val="Normal"/>
        <w:rPr/>
      </w:pPr>
      <w:r>
        <w:rPr/>
        <w:t>(ném. Kiel; ol. colomba; ang. keel), egy egyenszögü gerenda, mely keskenyebb oldalával élbe állítva, a hajó fartőkéjétől annak homloktőkéjéig terjed és a hajónak legmélyebben fekvő főrészét, alapgerendáját képezi, melyre az építtetik. Hogy a hajó esetleges zátonyra kerülése alkalmával a H. a megsérülés ellen némileg védve legyen, egész hosszában reá egy aránylag sokkal gyengébb gerenda szögeztetik, melyet vendégtőnek hivnak.</w:t>
      </w:r>
    </w:p>
    <w:p>
      <w:pPr>
        <w:pStyle w:val="Heading1"/>
        <w:rPr/>
      </w:pPr>
      <w:r>
        <w:rPr/>
        <w:t>Hajótörés</w:t>
      </w:r>
    </w:p>
    <w:p>
      <w:pPr>
        <w:pStyle w:val="Normal"/>
        <w:rPr/>
      </w:pPr>
      <w:r>
        <w:rPr/>
        <w:t>szorosabb értelemben egy hajónak szirtbe való ütődés vagy hullámlökések következtében való elpusztulása; tágabb értelemben minden a hajót ért oly szerencsétlenség, melynek folytán a személyzetnek a hajót elhagynia kell. A H.-től megkülönböztetendő a megfeneklés, melynél a hajó a sekély viz következtében a zátonyra futott, de semmi v. pedig csak csekély kárt szenvedett s helyéről többnyire ismét a mély vizbe huzható. H. bekövetkezhetik: a tájék hiányos ismerete, a hajó helypontjának hibás meghatározása, s az iránytü korrekturáinak helytelen alkalmazása folytán; továbbá tartós köd alkalmával, ha a hajó a tengeráramlatok által eltereltetik és a hajó helye sem arányozás, sem pedig asztronomiai vizsgálat által meg nem határozható, végre hanyagul végzett mélységmérések következtében. Viharos időben a H. akkor áll be, ha a legénység, illetve a személyzet a hajó fölött már elvesztette a hatalmat és ennek folytán a hajó a hullámok és a szél játékává válik. A H. és a megfeneklés elkerülésére intőjelek gyanánt a hajózási jelek szolgálnak, u. m. a világító tornyok, kő-, vihar- és vészjelek, valamint a kalauzoknak segítségül való hivása. H. azáltal is beállhat, hogy két hajó a sik tengeren vigyázatlanság v. hibás kitérés folytán, továbbá a nemzetközi törvények tételei szerint viselendő jellámpáknak téves kitüzése, a szolgálattevő kitekintő őrszem v. a hajó vezetésével az időben megbizott személy szinvaksága, végre ködös időben senkinek hibául föl nem róható véletlenség következtében is. Az összeütközés elhárítására a kitéréseknek mikénti foganatosítását nemzetközi törvények szabályozzák. A H.-sel tönkrement hajók számáról a tengerészeti folyó iratok, sőt egynémely napilap is részletes kimutatást közölnek. Aránylag a legtöbb hajó a É-i és K-i öblökben szenved H.-t, miután az ottani hajózás a sekély viz és a tengerfenék minősége folytán magában véve is igen nehéz, és a gyakori köd ezen nehézségeket még fokozza.</w:t>
      </w:r>
    </w:p>
    <w:p>
      <w:pPr>
        <w:pStyle w:val="Normal"/>
        <w:rPr/>
      </w:pPr>
      <w:r>
        <w:rPr/>
        <w:t>Az elfogadott nemzetközi jogi elvek szerint veszélyben forgó hajókat s azoknak legénységét a száraz földre való menekülésben s a mentésre szolgáló közintézmények igénybevételében akadályozni nem szabad. A partjog (Strandrecht), amelynek értelmében a partlakosok a hajótöröttek vagyonát, hajdanta magukat a hajótörötteket is prédának tekintették, a civilizált világban meg van szüntetve. A hajórom (Wrack) és a partra vetett tárgyak a foglalásnak nem tárgyai, ha csak a jogosult kétségtelen módon tulajdonáról le nem mondott; tehát csak mint elhagyott dolgok (derelictio). Az angol 1854. évi hajózási akta az egyes partlakosok által okozott károkért az egész községet teszi felelősé. A mentőknek azonban mérsékelt mentési dijra (salvage) van igényük. A partállamoknak is nemzetközi jogi kötelességük a veszélyben forgó külföldi hajóknak, nemzetiség, vallásra való tekintet nélkül segélyére sietni; H. esetében a hajót s az azon levő értékeket s egész fölszerelését ugyanabban az oltalomban és segítségben részesíteni, mely a belföldi hajóknak jutna osztályrészül. Angliában az erre rendelt hivatalnokokat receiverseknek nevezik. De viszont minden államnak joga van a mentési költségeknek megtérítését attól az államtól követelni, amelyhez a hajó, melynek érdekében a költségek történtek, tartozik, ha és mennyiben a hajótörést szenvedettek a költségeknek késedelem nélküli megtérítésére képtelenek. Ujabban ezeket a kérdéseket hajózási szerződésekben (l.o.) szokás szabályozni.</w:t>
      </w:r>
    </w:p>
    <w:p>
      <w:pPr>
        <w:pStyle w:val="Normal"/>
        <w:rPr/>
      </w:pPr>
      <w:r>
        <w:rPr/>
        <w:t>H.-nek (hajó megfeneklése, elsülyesztése, összezuzatása) szándékos okozása, ha ezáltal másnak élete v. vagyona veszélyeztetett, a magyar büntetőtörvénykönyv (444. §) mint közveszélyes büntettet 5-10 évig, súlyos testi sértés esetében 10-15 évig, ha pedig a H. által valaki életét vesztette, amennyiben gyilkosságnak esete fenn nem forog, életfogytiglan tartó fegyházzal bünteti; a gondatlanságból okozott H. mint vétség, egy évig és ha halál okoztatott, 5 évig terjedhető fogházzal büntetendő (445. §).</w:t>
      </w:r>
    </w:p>
    <w:p>
      <w:pPr>
        <w:pStyle w:val="Heading1"/>
        <w:rPr/>
      </w:pPr>
      <w:r>
        <w:rPr/>
        <w:t>Hajótulajdonos</w:t>
      </w:r>
    </w:p>
    <w:p>
      <w:pPr>
        <w:pStyle w:val="Normal"/>
        <w:rPr/>
      </w:pPr>
      <w:r>
        <w:rPr/>
        <w:t>(ol. armatore; franc. armateur; ném. Rheder; ang. owner). Minden H. a hajóskapitánynak a hajóra s az utazásra vonatkozó tényeiért polgárjogilag felelős. A felelősség a hajónak és a rakománynak elhagyásával (abbandono) megszünik. Háboru esetében azonban a H.-ok a hajóikon levő személyek által elkövetett büncselekményekért, jelesült rablásért, amennyiben nem bünrészesek, csak az adott biztosíték erejéig felelnek. A H. a kapitányt bármikor elbocsáthatja. Kártérítési igénye a kapitánynak pedig csak akkor van, ha felfogadása irásbeli szerződés alapján történt. De ha a kapitány társtulajdonos, elbocsátása folytán a társaságból kiléphet s az őt illető résznek készpénzben kifizetését követelheti. A résznek értékét közösen választott vagy hivatalból nevezett szakértők állapítják meg. Ha a hajó tulajdoni joga többeké, a közös érdeket illető ügyekben a többség határoz. A többséget oly érdekrész képezi, mely a hajó értékének felét meghaladja. Az osztrák-magyar kereskedelmi hajók karátoknak nevezett 24 eszményi részre vannak felosztva. Többsége tehát annak vagy azoknak van, aki egymaga vagy akik együtt 12 karáttal többet birnak tulajdonul. A hajó árverési eladásának csak a hajóérték felerészét (12 karátot) képviselő tulajdonos vagy tulajdonosok kérelmére lehet helye. A maga eszményi részéről minden társtulajdonos szabadon intézkedhetik.</w:t>
      </w:r>
    </w:p>
    <w:p>
      <w:pPr>
        <w:pStyle w:val="Heading1"/>
        <w:rPr/>
      </w:pPr>
      <w:r>
        <w:rPr/>
        <w:t>Hajóut</w:t>
      </w:r>
    </w:p>
    <w:p>
      <w:pPr>
        <w:pStyle w:val="Normal"/>
        <w:rPr/>
      </w:pPr>
      <w:r>
        <w:rPr/>
        <w:t>ahol valamely folyóban a zátonyok sürün váltakoznak egymással v. ahol szirtek állanak ki a meder fenekéből, ott olyan vizállások mellett, melyek elborítják, tehát láthatatlanná teszik ugyan a zátonyokat vagy sziklákat, de nem oly magasságra, hogy fölöttük a hajók és egyéb vizi jármüvek veszély nélkül elhaladhassanak, szerencsétlenségek elkerülése céljából szükséges messziről látható jelekkel (rikító szinüre festett uszók, zászlók, lámpások s több effélékkel) kijelölni azon utat, melyet a hajóknak követniök kell.</w:t>
      </w:r>
    </w:p>
    <w:p>
      <w:pPr>
        <w:pStyle w:val="Heading1"/>
        <w:rPr/>
      </w:pPr>
      <w:r>
        <w:rPr/>
        <w:t>Hajóür</w:t>
      </w:r>
    </w:p>
    <w:p>
      <w:pPr>
        <w:pStyle w:val="Normal"/>
        <w:rPr/>
      </w:pPr>
      <w:r>
        <w:rPr/>
        <w:t>(ném. Schiffsraum; ol. stiva; ang. the hold of a ship), a hajónak legmélyebben fekvő benső rakodó helye, mely az alsó fedélzettől lefelé egész a felső tőig (a Tiszán ostorgerendáig) és a homloktőkétől a tattőkéig terjed. Kereskedelmi vitorlás hajókon a rakománynak legnagyobb részét a H.-be rakják. Hadihajókon a H.-ben vannak az élelmi és hadiszerek, valamint más hajószükségleti tárgyak raktározva. A H.-nek legalsó részét a felső tőnek mindkét oldalán fenéknek v. gödörnek nevezik, melyben a hajóba szivárgott viz összegyül, ahonnan szivattyuk által távolíttatik el.</w:t>
      </w:r>
    </w:p>
    <w:p>
      <w:pPr>
        <w:pStyle w:val="Heading1"/>
        <w:rPr/>
      </w:pPr>
      <w:r>
        <w:rPr/>
        <w:t>Hajóüzlet</w:t>
      </w:r>
    </w:p>
    <w:p>
      <w:pPr>
        <w:pStyle w:val="Normal"/>
        <w:rPr/>
      </w:pPr>
      <w:r>
        <w:rPr/>
        <w:t>a kereskedelmi hajók felszerelésével, adás-vevéssel v. bérbeadásával magányosan v. társaságban foglalkozás (Rhederei).</w:t>
      </w:r>
    </w:p>
    <w:p>
      <w:pPr>
        <w:pStyle w:val="Heading1"/>
        <w:rPr/>
      </w:pPr>
      <w:r>
        <w:rPr/>
        <w:t>Hajóvagyon</w:t>
      </w:r>
    </w:p>
    <w:p>
      <w:pPr>
        <w:pStyle w:val="Normal"/>
        <w:rPr/>
      </w:pPr>
      <w:r>
        <w:rPr/>
        <w:t>(ném. Schiffsvermogen; franc. fortune de mer), a hajó és a hajóbér, ellentétben a hajótulajdonosnak egyéb «szárazföldi» vagyonával (Landvermögen, fortune de terre).</w:t>
      </w:r>
    </w:p>
    <w:p>
      <w:pPr>
        <w:pStyle w:val="Heading1"/>
        <w:rPr/>
      </w:pPr>
      <w:r>
        <w:rPr/>
        <w:t>Hajóváz</w:t>
      </w:r>
    </w:p>
    <w:p>
      <w:pPr>
        <w:pStyle w:val="Normal"/>
        <w:rPr/>
      </w:pPr>
      <w:r>
        <w:rPr/>
        <w:t>(ném. Schiffsgerippe, ol. ossatura, corbame; ang. framing), a hajó tőgerendájának, a hosszgerendáknak, a bordáknak (bókonyoknak) és más összekötő fa- v. vasrészeknek összeállított alakja.</w:t>
      </w:r>
    </w:p>
    <w:p>
      <w:pPr>
        <w:pStyle w:val="Heading1"/>
        <w:rPr/>
      </w:pPr>
      <w:r>
        <w:rPr/>
        <w:t>Hajóvezető</w:t>
      </w:r>
    </w:p>
    <w:p>
      <w:pPr>
        <w:pStyle w:val="Normal"/>
        <w:rPr/>
      </w:pPr>
      <w:r>
        <w:rPr/>
        <w:t>a hajó vezetésével megbizott s azért felelős egyén. Mint cim valamely kisebb, p. helyi szolgálatra rendelt hajó parancsnoka, kitől kapitányi képességet nem kivánnak.</w:t>
      </w:r>
    </w:p>
    <w:p>
      <w:pPr>
        <w:pStyle w:val="Heading1"/>
        <w:rPr/>
      </w:pPr>
      <w:r>
        <w:rPr/>
        <w:t>Hajóvontatás</w:t>
      </w:r>
    </w:p>
    <w:p>
      <w:pPr>
        <w:pStyle w:val="Normal"/>
        <w:rPr/>
      </w:pPr>
      <w:r>
        <w:rPr/>
        <w:t>a hajók mozdítása, továbbítása rájok kivülről ható erővel. Természetes és legősibb módja az emberi és állati erő alkalmazása olyképen, hogy a hajón megerősített kötelet a viz partjain menve huzzák. Élénkebb forgalmu folyóvizeken - eltekintve a helyi jellegü forgalomtól - általában a mesterséges géperővel, gőzhajóval való vontatás van elterjedve. A vontató gőzösök kétfélék, u. m. szabadon járó kerekes v. csavaros gőzösök és u. n. lánc- v. sodronykötél hajók. Kisebb vizeken és különösen hajózócsatornákon még ma is legelterjedtebb, mondhatni kizárólagos, a kötélen igás állatokkal való vontatás. - A H. a szabadságvesztés-büntetésnek súlyosbításául használni szokott volt közmunkáknak legsúlyosabb neme, mely abban állott, hogy az elitéltek a hajókat, jelesül a Dunán, fölfelé huzni tartoztak. A H.-t egy helytartótanácsi intézmény 1777 körül honosította meg. II. József császár a halálbüntetés helyettesítéséül rendelte. Az elitélteket Szegeden, Péterváradon, Zimonyban, Mitrovicon, Sziszeken, Brodban és Gradiskában felügyelet alatt tartották. II. Lipót megszüntette.</w:t>
      </w:r>
    </w:p>
    <w:p>
      <w:pPr>
        <w:pStyle w:val="Heading1"/>
        <w:rPr/>
      </w:pPr>
      <w:r>
        <w:rPr/>
        <w:t>Hajózálog</w:t>
      </w:r>
    </w:p>
    <w:p>
      <w:pPr>
        <w:pStyle w:val="Normal"/>
        <w:rPr/>
      </w:pPr>
      <w:r>
        <w:rPr/>
        <w:t>l. Hajókölcsön.</w:t>
      </w:r>
    </w:p>
    <w:p>
      <w:pPr>
        <w:pStyle w:val="Heading1"/>
        <w:rPr/>
      </w:pPr>
      <w:r>
        <w:rPr/>
        <w:t>Hajózár</w:t>
      </w:r>
    </w:p>
    <w:p>
      <w:pPr>
        <w:pStyle w:val="Normal"/>
        <w:rPr/>
      </w:pPr>
      <w:r>
        <w:rPr/>
        <w:t>Minden hajó birói zár alá vehető s birói uton eladható. A zár azonban a fizetési meghagyás kézbesítéséről számított 24 óra eltelése után foganatosítható. A kézbesítésnek a hajótulajdonos kezeihez vagy lakásán kell történnie, a kapitány kezeihez csak akkor történhetik, ha privilegiált követelésről van szó. Az indulásra kész hajót zár alá csakis a célba vett utra vonatkozó tartozásokért lehet venni s abban az esetben is biztosíték letétele által a zár alá vétel megakadályozható. A hajónak végrehajtási eladásával a kapitány funkciója, kártérítési igényeinek épségben maradása mellett, megszünik. Az eladott hajó tulajdonosának hitelezői igényeiket avett értesítés után 3 nap alatt érvényesíteni tartoznak, ellenkezőleg a vételár követeléseikre való tekintet nélkül felosztás alá kerül.</w:t>
      </w:r>
    </w:p>
    <w:p>
      <w:pPr>
        <w:pStyle w:val="Heading1"/>
        <w:rPr/>
      </w:pPr>
      <w:r>
        <w:rPr/>
        <w:t>Hajózás</w:t>
      </w:r>
    </w:p>
    <w:p>
      <w:pPr>
        <w:pStyle w:val="Normal"/>
        <w:rPr/>
      </w:pPr>
      <w:r>
        <w:rPr/>
        <w:t>(gör. nautika; l. a mellékelt képet), személyeknek és áruknak a vizen való szállítása. Van belvizi H., csatorna H., folyam H., parti H. (hajók, melyek csak a tengerpartok mentén közlekednek) és siktengeri H. a H. eredete még a mesék és regék koráig vezethető visza, e minden kutatás az iránt, hogy ki volt az első, ki e gondolattal foglalkozván, életét egy uszó tárgyra bizta, eddig eredményre nem vezetett. Mindazonáltal vannak adatok, melyekből ezen mesterségnek fokozatos fejlődése megmayarázható, miután avad népeknél még mai napon is a csónakok és tutajoknak legkezdetlegesebb formái vannak használatban. A tutaj legegyszerübb neme a kókuszdió, ahogy azt a polineziai szigeteken a gyermekek magukkal avizbe szokták vinni, továbbá a hottentották falova, egy uszó szálfa, melyen a folyamon keresztül lovagolnak; az ausztráliaiak ezen falovat elől már hegyesre faragják, hogy könnyebben usszon, kimutatván ez által azon helyes megkülönböztetést, amely egy elől széles v. hegyes uszó fadarab között a könnyebb vagy nehezebb előre mozgathatást illetőleg létezik. Ha ilyen falovat kivájnak - amit a világ minden részében lehet látni - ugy uszóképessége fokozódik és csónak lesz belőle. Megfelelő vágó eszközök hiányában a kivájás helyett a kiégetés is használatos. Már Kolumbus talált ilyen jármüveket Ny.-Indiában, melyek nagy csudálatára 60-70 evezőre voltak készítve. Ily csónakok különben alegrégibb időben Európában is találhatók voltak, mint azt a homok lerakódásokból kiásott és a muzeumokban látható példányok bizonyítják. Igen egyszerü és eredeti az ausztráliaiak fakéregből készült, elől és hátul egyszerüen összekötött, fa pálcikákkal az összehajlás végett kipeckezett, különben Ázsia-, Afrika- és É.-Amerikában is ösmeretes csónakja (l.az 1. ábrát).</w:t>
      </w:r>
    </w:p>
    <w:p>
      <w:pPr>
        <w:pStyle w:val="Brahely"/>
        <w:rPr/>
      </w:pPr>
      <w:r>
        <w:rPr/>
        <w:t xml:space="preserve">[ÁBRA] </w:t>
      </w:r>
      <w:r>
        <w:rPr>
          <w:rStyle w:val="Brafelirat"/>
          <w:b/>
          <w:bCs/>
        </w:rPr>
        <w:t>1. ábra. Az ausztráliaiak fakéreg csónakja.</w:t>
      </w:r>
    </w:p>
    <w:p>
      <w:pPr>
        <w:pStyle w:val="Normal"/>
        <w:rPr/>
      </w:pPr>
      <w:r>
        <w:rPr/>
        <w:t xml:space="preserve">Az északamerikai indusok fakéreg helyett marhabőrt használnak, mely hasonló a régi britek hordozható bőrcsónakjaihoz. </w:t>
      </w:r>
    </w:p>
    <w:p>
      <w:pPr>
        <w:pStyle w:val="Brahely"/>
        <w:rPr/>
      </w:pPr>
      <w:r>
        <w:rPr/>
        <w:t xml:space="preserve">[ÁBRA] </w:t>
      </w:r>
      <w:r>
        <w:rPr>
          <w:rStyle w:val="Brafelirat"/>
          <w:b/>
          <w:bCs/>
        </w:rPr>
        <w:t>2. ábra. Eszkimó a kajakban.</w:t>
      </w:r>
    </w:p>
    <w:p>
      <w:pPr>
        <w:pStyle w:val="Normal"/>
        <w:rPr/>
      </w:pPr>
      <w:r>
        <w:rPr/>
        <w:t>Az eszkimók kajakjai (l. a 2. ábrát) szintén csontdarabokkal kipeckezett fókabőrökből vannak, de egészen fedettek, kivéve egyszük lyukat mint ülőhelyet. Ezen kajakok rendkivül könnyen hajthatók és igen biztosak.</w:t>
      </w:r>
    </w:p>
    <w:p>
      <w:pPr>
        <w:pStyle w:val="Normal"/>
        <w:rPr/>
      </w:pPr>
      <w:r>
        <w:rPr/>
        <w:t>Két vagy három egymással összekötött fatörzs már egy tutajt képez, mely minden nehézkessége dacára azon előnnyel bír, hogy fel nem fordul és aránylag nehéz terhet képes hordani. Már ilyen járműveket is régen lehetett a különféle népeknél találni. A spanyolok első partraszállásuknál Peruban találtak már tutajokat, melyekkel a benszülöttek a tengeren vitorláztak. A fidsi szigetek lakói azon tapasztalatra jutottak, hogy két keresztbe fektetett gerendával összekötött és egy emelkedett fedélzettel ellátott fatörzs sokkal jobban mozog, mint egy közönséges tutaj. Ily módon készíttetett a polineziai kettős-kanoe v. pirooguq (l. 3. ábrát).</w:t>
      </w:r>
    </w:p>
    <w:p>
      <w:pPr>
        <w:pStyle w:val="Brahely"/>
        <w:rPr/>
      </w:pPr>
      <w:r>
        <w:rPr/>
        <w:t xml:space="preserve">[ÁBRA] </w:t>
      </w:r>
      <w:r>
        <w:rPr>
          <w:rStyle w:val="Brafelirat"/>
          <w:b/>
          <w:bCs/>
        </w:rPr>
        <w:t>3. ábra. A Fidsiszigetek lakóinak kettős pirogueja.</w:t>
      </w:r>
    </w:p>
    <w:p>
      <w:pPr>
        <w:pStyle w:val="Normal"/>
        <w:rPr/>
      </w:pPr>
      <w:r>
        <w:rPr/>
        <w:t>A H.-nak kezdete a mai értelemben véve a feniciaiaknál keresendő, kik vállalkozási szellemök, valamint az ipar fejlesztéséhez és a kereskedelemhez szító érzületüknél fogva is az ókor legjobb ls leghiresebb tengerészei voltak. Hajóik a Közép-tenger keleti partjaitól gész a Herkules oszlopáig - igy nevezték akkor Gibraltárt - terjedtek, sőt Herodotos szerint afeniciai hajók a Vörös-tengerből az Indiai-oceánba, sőt Afrika körül is mentek volna. A feniciaiak hirneves utódai voltakakarthagóiak és a görögök. Az előbbiek hajói Himilcos és Hannos vezetése alatt Angolország és Németország partjait érintették, miga görögök inkább a Közép-tengeren hajóztak, de Kr. e. a IV. sz.-ban Pytheas hajójával az angol partokig és onnan «Thule» szigetéig (valószinüleg a mostani Izland) hatolt. A rómaiak a hajózást eleinte kevésre becsülték, amennyiben ezen mesterséggel inkább éscsaknem kizárólag a legalsóbb népsztály, a szabadon bocsátott rabszolgák és a rabszolgák foglalkoztak. Csaka pún háboru adott a H.-nak némi lendületet, de azért még Augusztus Octavianus uralkodása alatt is a hajósok csaknem becstelen embereknek tekintettek. Az ókor tengeri hajóinak nagyságát, építési rendszerét és máskülönbeni berendezését ösmertető biztos adatok sajnos nincenenk. A régi hajók közönséges alakja, amely a régi egyiptomi falfestményeken látható, egy gályának ésegyvitorlás hajónak kombinációja (l. 4. ábra).</w:t>
      </w:r>
    </w:p>
    <w:p>
      <w:pPr>
        <w:pStyle w:val="Brahely"/>
        <w:rPr/>
      </w:pPr>
      <w:r>
        <w:rPr/>
        <w:t xml:space="preserve">[ÁBRA] </w:t>
      </w:r>
      <w:r>
        <w:rPr>
          <w:rStyle w:val="Brafelirat"/>
          <w:b/>
          <w:bCs/>
        </w:rPr>
        <w:t>4. ábra. Régi nilusi csónak.</w:t>
      </w:r>
    </w:p>
    <w:p>
      <w:pPr>
        <w:pStyle w:val="Normal"/>
        <w:rPr/>
      </w:pPr>
      <w:r>
        <w:rPr/>
        <w:t xml:space="preserve">A feniciaiaknak kétféle hajóik voltak... hadi és kereskedelemi hajók; az elsők alakra nézve hosszabbak és hegyesebbek, az utóbbiak inkább gömbölyüek. </w:t>
      </w:r>
    </w:p>
    <w:p>
      <w:pPr>
        <w:pStyle w:val="Brahely"/>
        <w:rPr/>
      </w:pPr>
      <w:r>
        <w:rPr/>
        <w:t xml:space="preserve">[ÁBRA] </w:t>
      </w:r>
      <w:r>
        <w:rPr>
          <w:rStyle w:val="Brafelirat"/>
          <w:b/>
          <w:bCs/>
        </w:rPr>
        <w:t>5. ábra. Görög ötevezős keresztmetszete.</w:t>
      </w:r>
    </w:p>
    <w:p>
      <w:pPr>
        <w:pStyle w:val="Normal"/>
        <w:rPr/>
      </w:pPr>
      <w:r>
        <w:rPr/>
        <w:t xml:space="preserve">A rómaiak és görögök a hajókat az evező padok száma szerint különböztették meg, melyek egymás felett feküdtek (biremes, triremes, quinqueremes, a. m. két-, három-, öt-rendü evezős; 1. 5. és 6. ábra). Az ókor egyes hajói rendkivüli nagyságuk által tüntek ki, mint p. Demetrius Polirketes tizenhatrendü evezős hajója, melyet Kr. e. 306. Salamisnál (Ciprus szigetén) az egyiptomiak ellen vivott tengeri ütközetben használt és amelyen az evezősök száma 1000 ember is lehetett. </w:t>
      </w:r>
    </w:p>
    <w:p>
      <w:pPr>
        <w:pStyle w:val="Brahely"/>
        <w:rPr/>
      </w:pPr>
      <w:r>
        <w:rPr/>
        <w:t xml:space="preserve">[ÁBRA] </w:t>
      </w:r>
      <w:r>
        <w:rPr>
          <w:rStyle w:val="Brafelirat"/>
          <w:b/>
          <w:bCs/>
        </w:rPr>
        <w:t>6. ábra. Görög ötevezős oldalnézete.</w:t>
      </w:r>
    </w:p>
    <w:p>
      <w:pPr>
        <w:pStyle w:val="Normal"/>
        <w:rPr/>
      </w:pPr>
      <w:r>
        <w:rPr/>
        <w:t>Huszrendü evezős volt a szirakuzai Hieros «Alexandria» nevü hajója Kr. e. 269-215-ig. Ezen hajóArchimedes vezetése alatt épült és nagyságra nézve egy jelenkori páncélhajóval hasonlítható össze (l. 7. ábra).</w:t>
      </w:r>
    </w:p>
    <w:p>
      <w:pPr>
        <w:pStyle w:val="Brahely"/>
        <w:rPr/>
      </w:pPr>
      <w:r>
        <w:rPr/>
        <w:t xml:space="preserve">[ÁBRA] </w:t>
      </w:r>
      <w:r>
        <w:rPr>
          <w:rStyle w:val="Brafelirat"/>
          <w:b/>
          <w:bCs/>
        </w:rPr>
        <w:t>7.ábra. Szirakuzai Hieró államhajója.</w:t>
      </w:r>
    </w:p>
    <w:p>
      <w:pPr>
        <w:pStyle w:val="Normal"/>
        <w:rPr/>
      </w:pPr>
      <w:r>
        <w:rPr/>
        <w:t>A tengeri H.-üző nemzetek sorában a középkorban a portugálokat és a spanyolokat illeti az elsőbbség. Az aragoniai királyság és az afrikai partok között a tengeri kereskedelem már a XIV. sz. eleje óta folytonos fejlődésben volt, melyet a népek különböző vallása (keresztény és mohamedanus) nem hátráltaott. Azon fontosabb hajózási vállalatok, melyek az utolsó évszázadokbn a H.-nak oly nagy lendületet adtak, többnyire onnan eredetek, hogy az általános igyekezet egy Kelet-Indiába vezető, egyenes hajózási utnak felderításáre irányult. Már Polo Márkusnak a XIII. sz.-ban tett utazásai megösmertették a műveltebb európai népeket Ázsia földjének kiterjedésével, nagságával és partjának alakjával, de mindennek dacűra csak Henrik portugáli hercegnek sikerült azon expediciónak szervezését keresztülvinni, melyek különösen a XV. sz. vége felé az addigi tengeri H. kiterjedésében és irányában oly nagy változűást idéztek elő. 1418. évre esik Madeira szigetének felfedezése, 1441. évre a portugáli hajósoknak a Cabo Blanco fokig való előnyomulása. Mig 1446 és1449. szintén portugáli hajósok voltak az első európaiak, kik a Kapverdi szigetekre először léptek. 1741-ben már az equator vonalán is tul mentek és megvetették alapját a guineai kereskedelemi telepítvényeknek. A Jóreménység-fokát 1486. Diaz B. fedezte fel, de tovább nem igen mert menni és igy tiz év mulva Vasco dagama volt az, ki a Kelet-Indiába vezető utat feltalálta. Eközben Kolumbusnak kisérletei, hogy nyugat felé vitorlázva Indiába jusson, 1492. Amerika felfedezésére vezettek. Mindezen felfedezések folytán a H.-nak uj és fontos utai nyiltak meg és ezek kétségen kivül alapkövét képezik azon magas fejlődésnek, mely a jelen korban, különösen a gőzhajók közbejötte által a tengeri H. terén és ebből kifolyólag a tengerentuli kereskedelem élénkségében is észlelhető. Hogy ezen felfedezések korszakában a siker, az eredmény javarészt aXIII. sz. végén, állítólag Khinából eredő iránytű használatba vételének köszönhető, amennyiben e műszernek felhasználásához füződik a hajóvezetés biztonsága, azt említés nélkül hagyni nem lehet.</w:t>
      </w:r>
    </w:p>
    <w:p>
      <w:pPr>
        <w:pStyle w:val="Normal"/>
        <w:rPr/>
      </w:pPr>
      <w:r>
        <w:rPr/>
        <w:t>Ami a hajózásnak technikai részét illeti, ugy az 1500. évtől egész 1840-ig a vitorla tekinthető a hajók csaknem egyedüli mozgató eszközésnek, a miért is ezen időszakot a valóságos vitorláshajók korszakának mondják. Később, vagyis az ujabb időben a szél erejét a sokkal erősebb és megbizhatóbb mótor, a gőz helyettesíté, melynek kihasználása a tengerészet terén óriási változásokat okozott. A világ összes tengeri kereskedelmi hajóinak tonnatartalma (l. Hajómérés) midnig fokozatosan gyarapodott, de a vitorlás hajóknak tonnatartalma 1880 óta tényleg apadásban van, a gőzhajóké azonban rohamosan növekedik. A statisztikai adatokból legelőször is kitűnik az angol tengeri kereskedelem hajóinak számszerinti felsőbbsége a többi államok flottáival szemben. Az angol kereskedelemi flotta regiszter-tonna tartalma (a gyarmatokét hozzá nem számítva) a világ összes flottáinak 40 %-a, az európai flottának 50 %-a és az európai gőzhajók tonnatartalmának 60 %-a. Regiszer-tonna szerint a második helyet elfoglaló kereskedelemi flotta az É.-amerikai Egyesült Államoké, ezt követi azután Norvégia, Németország, Franciaország Olaszország, Svédország, Spanyolország, Oroszország stb. A világkereskedelemben is Európa viszi a főszerepet, mert avilágon található összes kereskedelemi hajók megközelítőleg 18 millió regiszter-tonnájából, Európára 14 millió vagyis 80 % esik, a 44 millió tonna hordképességből pedig 38 millió vagyis 85 %. Ha egy gőzhajótonna építési költségét 400, egy vitorláshajóét 200 koronával számítjuk, ugy a világ összes kereskedelemi hajinak rtéke kerekszámban 5300 millió korona. Neumann Spallart szerint, aki a H. terén igen sok statisztikai adatokat szerzett, a világ kereskedelmi hajóinak legénysége megközelítőleg 900000 ember, melyből 200000 agőzhajókon és több mint 500000 vitorlás hajókon szolhál, a fenmaradó rész pedig a part mentén közlekedő hajókra esik. Ausztria-Magyarország körülbelül 7-8000 embert foglalkoztat a kereskedelemi hajókon, mig Angolország csaknem 300000-et. Azon kérdés, hogy a hajókon szállított áruk mennyisége milyarányban áll a szárazföldön szállított áruk menyiségéhez, még nincs kellőképen megoldva. Mint megközelítő szám e tekintetben a hajók és a vasutak egymáshoz viszonyított hordképességének aránya tekinthető. habár 1882. évben az összes hajók hordképessége a asuti járművekét valami 13 millió súlytonnával multa felül, ellensúlyozta ezt az összes európai és amerikai kikötőket érintő hajóknak teherrakománya, mely csak 370 millió súlytonnára rugott. Miuán azonban átlagosan véve a hajóterhek sokkal nagyobb távolságokra szállíttatnak, a hajók és vasutak szállító képessége tehát csaknem egyenlőnek mondható.</w:t>
      </w:r>
    </w:p>
    <w:p>
      <w:pPr>
        <w:pStyle w:val="Normal"/>
        <w:rPr/>
      </w:pPr>
      <w:r>
        <w:rPr/>
        <w:t>A H. rendkivüli fontosságánál fogva a H. jogviszonyainak rendezése és szabályozása a hajózási törvényekben és ezeknek a törvény utján való folytonos ellenőrzése a hajózási rendőrintézményekben összpontosul, valamennyi ezt érintő törvény képezi azután a tengerjogot, melynek kiegészítéseképen azegyes államok részéről még számos H.-i szerződések is köttetnek. A H.-ról ésa H.-i vállalatokról szóló statisztikai adatok az egyes országokban még nagyon is egyenlőtlen elvek szerint gyüjtetnek, amiért is azoknak öszehasonlítása nem nyujthat kellő tájékozáűst. L. még Folyamhajózás.</w:t>
      </w:r>
    </w:p>
    <w:p>
      <w:pPr>
        <w:pStyle w:val="Heading1"/>
        <w:rPr/>
      </w:pPr>
      <w:r>
        <w:rPr/>
        <w:t>Hajózásiakta</w:t>
      </w:r>
    </w:p>
    <w:p>
      <w:pPr>
        <w:pStyle w:val="Normal"/>
        <w:rPr/>
      </w:pPr>
      <w:r>
        <w:rPr/>
        <w:t>(navigation acta), az angol hajózása tengeri kereskedelem nek idegen államok ellen megvédésére célzó s különböző időben hozott törvények. Ma már nincsenek érvényben.</w:t>
      </w:r>
    </w:p>
    <w:p>
      <w:pPr>
        <w:pStyle w:val="Heading1"/>
        <w:rPr/>
      </w:pPr>
      <w:r>
        <w:rPr/>
        <w:t>Hajózási illetékek</w:t>
      </w:r>
    </w:p>
    <w:p>
      <w:pPr>
        <w:pStyle w:val="Normal"/>
        <w:rPr/>
      </w:pPr>
      <w:r>
        <w:rPr/>
        <w:t>azon illetékek, melyek a hajóktól mint közlekedési eszközöktől, azok szállítmányától, a hajózást fentartó intézmények kihasználása végett kikötőkben vagy másvizi utakon beszedetnek. Ide tartoznak az u. n. tonna-, világítási-, vesztegzár-, csatorna- és kikötői dijpénzek, melyek állami jóváhagyás alapján egyes társulatok, vagy állami tengerészeti hatóságok által, esetleg törvény utján is beszedhetők. Kivévén a magántársulatok által épített csatornákat vagy más vizi utakat és kikötőhelyeket stb.; ezen beszedett illetékek összege a hajózást fentartó és elősegítő intézmények előállításához, évi karbantartásához és üzeméhez igényelt kiadásoknak felel meg; jogában áll azonban az érdekelt államnak idegen hajóktól nagyobb dijilletékeket követelni, mint asaját nemzetbeli hajóktól.</w:t>
      </w:r>
    </w:p>
    <w:p>
      <w:pPr>
        <w:pStyle w:val="Heading1"/>
        <w:rPr/>
      </w:pPr>
      <w:r>
        <w:rPr/>
        <w:t>Hajózás iskolák</w:t>
      </w:r>
    </w:p>
    <w:p>
      <w:pPr>
        <w:pStyle w:val="Normal"/>
        <w:rPr/>
      </w:pPr>
      <w:r>
        <w:rPr/>
        <w:t>v. nautikai tanintézetek (ném. Navigations- oder nautische Schulen), oly tanintézetek, melyekben a tengerészek a hajó vezetésében oktattatnak és kormányosokkűá, kereskedelmi hadnagyokká, hajóvezetőkké, kereskedelmi kapitányokká való elméleti kiképeztetésöket nyerik. Annak megfelelőleg, hogy az aspiráns mily állásnak elnyerését óhajtja, az iskolába való felvétel, egy sik tengeren járó hajón, két vagy több éven át tett szolgálatnak feltételéhez, tengerészeti műnyelven «behajózáshoz» van kötve, mint matróz, kormányos, vagy hadnagy. A H. kereskedelmi miniszter ügykörébe tartoznak, ő nevezi ki nálunk Magyarországon - a vizsga eredményéhez képest, melynél a kereskedelmi minisztérium egy közege, a tengerhajózási főfelügyelő elnököl - a kereskedelmi hadnagyokat és kapitányokat.</w:t>
      </w:r>
    </w:p>
    <w:p>
      <w:pPr>
        <w:pStyle w:val="Normal"/>
        <w:rPr/>
      </w:pPr>
      <w:r>
        <w:rPr/>
        <w:t>Ily H. a magyar állam területén a fiumei kereskedelmi hajózási akadémia és a buccarii tengerésziskola; az osztrák államterületen és ugyanott egy magán H., továbbá a lussinpoiccolói, kattarói, raguzai, spalatói H.</w:t>
      </w:r>
    </w:p>
    <w:p>
      <w:pPr>
        <w:pStyle w:val="Heading1"/>
        <w:rPr/>
      </w:pPr>
      <w:r>
        <w:rPr/>
        <w:t>Hajózási jelek</w:t>
      </w:r>
    </w:p>
    <w:p>
      <w:pPr>
        <w:pStyle w:val="Normal"/>
        <w:rPr/>
      </w:pPr>
      <w:r>
        <w:rPr/>
        <w:t>(ném. Seezeichen; ol. marca; segnale, ang. sea-mark), hallgató v. látható jelek, melyek nagyobbára a tengerpartok mentén, kikötők bejáratánál, vagy más szük közlekedésü vizi utakon, a zátonyok, szirtek, vagy más hajózási akadályoknak megjelölésére és következetesen a tengerészeknek vagy általában hajósoknak tájékoztatására szolgálnak. Nappali, éjjeli, valamint ködös időben adandó H. külömböztethetők meg. A nappali H.-hez tartoznak: a világító tornyok (mint építmények) szinesre festett (többnyire veres) világító hajók (tüzhajók); a szilárdan álló H., mint kőoszlopok, több facölöpből gúlaalakban készült és külömböző ismertető jelekkel ellátott alkotmányok (Dückdalben, mely Alba hercegtől mint feltalálójától [duc d'Albaj] vette nevét), a tengerfenékbe vert karók, seprőalaku póznák: továbbá uszó H., melyek többnyire a betartandó utnak kijelölésére szolgálnak, mint uszorok, tonnák, fatuskók stb. Az éjjeli H.-hez tartoznak a világító tornyok (mint világító eszközök), a világító hajók és a világító uszorok. Ez utóbbiak közönséges uszorok, melyek oly lámpával láttatnak el, hogy az a felcsapó hullámok által ki nem oltható. Ködös időben hallható jeleket adó készülékek csaknem minden világító toronyban vagy hajón találhatók; e célra 3 m. hosszu és megközelítőleg 60 cm. széles torkolattal biró kürtök v. gőz-szirének szolgálnak, melyek vagy sürített levegő által, v. pedig gőzerővel hozatnak müködésbe és kedvező atmoszféra idejében 6 tengeri mérföldre, de minden körülmények között 3 tengeri mérföldre hallhatók. Azáltal, hogy ezen kürtök bizonyos előre meghatározott időközökben (30 másodpercenként egy, két, vagy három egyes, vagy kettős fuvás) hallhatók, egész határozottsággal lehet következtetni arra, hogy a part melyik pontjának közelében van a figyelő hajó, hasonlólag a világító tornyok ismertető jeleihez, a fénynek bizonyos időközönkénti szines v. fehér felvillanásaihoz. Ködös időben az ágyu is igen megbizható H., különösen ha több ágyu áll rendelkezésre, hogy a lövések egymásután gyorsan következhessenek (minden 2-5 percben), mely mellett még azon előny is mutatkozik, hogy a lövés fénye, tüze, a ködben áthatolván, gyakran látható is. Harangok kongatása, harangozás szintén a ködben adott H.-nek egyike. A ködben használt H. hallótávolságát a levegő minősége és a légáramlat iránya nagy mértékben befolyásolja, mert mig a köd maga a hangnak tovaterjedését elősegíti, egy gyengébb ellenszél is ezt már nagy mérvben gátolja. Valamennyi a földgömbön létező, vagy bizonyos tengereken található H. jegyzékét külön könyvekbe irják, mely könyvek aránylag olcsó pénzért bárki által megszerezhetők. V. ö. Verzeichniss der Leuchtfeuer und Nebelsignalstationen aller Meere (Berlin 1886), évenkint megjelenő adatokkal; sailing directions és bármely Merkator-féle tengerkép.</w:t>
      </w:r>
    </w:p>
    <w:p>
      <w:pPr>
        <w:pStyle w:val="Heading1"/>
        <w:rPr/>
      </w:pPr>
      <w:r>
        <w:rPr/>
        <w:t>Hajózási jog</w:t>
      </w:r>
    </w:p>
    <w:p>
      <w:pPr>
        <w:pStyle w:val="Normal"/>
        <w:rPr/>
      </w:pPr>
      <w:r>
        <w:rPr/>
        <w:t>l. Gőzhajózási jog.</w:t>
      </w:r>
    </w:p>
    <w:p>
      <w:pPr>
        <w:pStyle w:val="Heading1"/>
        <w:rPr/>
      </w:pPr>
      <w:r>
        <w:rPr/>
        <w:t>Hajózási jutalomdijak</w:t>
      </w:r>
    </w:p>
    <w:p>
      <w:pPr>
        <w:pStyle w:val="Normal"/>
        <w:rPr/>
      </w:pPr>
      <w:r>
        <w:rPr/>
        <w:t>(ném. Schiffahrtssprämien; ol. premio di navigazione; ang. shippingspremium), az államok által a hajóépítés, építészet és megfelelő felszerelésnek könnyítése és előmozdítása céljából kiosztott dijak, vagy adott engedmények, melyek a hajó legénységének számához, a tonnatartalomhoz, a gépezet súlyához, a felszerelési tárgyak minőségéhez stb. mérten szabatnak ki, és főleg a hosszujáratu hajók javára esnek. A H. különfélék és nem minden államban egyformák, de engedélyeztetésök mindenütt államtörvényeken alapszik.</w:t>
      </w:r>
    </w:p>
    <w:p>
      <w:pPr>
        <w:pStyle w:val="Heading1"/>
        <w:rPr/>
      </w:pPr>
      <w:r>
        <w:rPr/>
        <w:t>Hajózási kézikönyv</w:t>
      </w:r>
    </w:p>
    <w:p>
      <w:pPr>
        <w:pStyle w:val="Normal"/>
        <w:rPr/>
      </w:pPr>
      <w:r>
        <w:rPr/>
        <w:t>(ném. Segelhandbuch; ol. portolano; ang. sailing directions), kötetekből álló több nyelven kiadott könyv, mely a hajózásnak megkönnyebbítésére szolgál és az egyes tengerpartoknak, szigeteknek stb. nautikai sajátságait, megvilágítását, a tengerfenék talajának minőségét, az uralkodó szeleknek irányát, erejét és az ezt megelőzőleg a felhőzetnek minőségét, az áramlatokat, ezek gyorsaságát, az esetleges horgonyzó helyeket, egy kikötőnek érintésénél a bejárat megközelítésénél betartandó irányt, a kikötőnek hajózási ressourcait stb. ösmerheti. Ezen H. adatai külön körözvények által, melyeket minden hajós megszerezhet és amelyekről az észlelt változásokat bejelenteni tartozik, mindig nyilvántartatnak.</w:t>
      </w:r>
    </w:p>
    <w:p>
      <w:pPr>
        <w:pStyle w:val="Heading1"/>
        <w:rPr/>
      </w:pPr>
      <w:r>
        <w:rPr/>
        <w:t>Hajózási nap</w:t>
      </w:r>
    </w:p>
    <w:p>
      <w:pPr>
        <w:pStyle w:val="Normal"/>
        <w:rPr/>
      </w:pPr>
      <w:r>
        <w:rPr/>
        <w:t>v. hajósnap, déltől délig számított 24 óra.</w:t>
      </w:r>
    </w:p>
    <w:p>
      <w:pPr>
        <w:pStyle w:val="Heading1"/>
        <w:rPr/>
      </w:pPr>
      <w:r>
        <w:rPr/>
        <w:t>Hajózási rendszabályok</w:t>
      </w:r>
    </w:p>
    <w:p>
      <w:pPr>
        <w:pStyle w:val="Normal"/>
        <w:rPr/>
      </w:pPr>
      <w:r>
        <w:rPr/>
        <w:t>a hajózási vizhasználat és a hajózási üzlet biztonsága és közérdekü rendje, továbbá a hajózási ut és kikötő müveinek kimélete érdekében hatóságilag kiadott szabályzatok, melyekhez minden hajózási vállalat, hajótulajdonos, a hajók vezetői és személyzete kihágási büntetések terhe alatt alkalmazkodni köteles. A H. kibocsájtása nálunk a kereskedelmi kormány (miniszter) joga, de állandó miheztartásul szolgáló utasítások kibocsátására a belvizi hajózást és tutajozást illetőleg a m. kir. vasuti és hajózási főfelügyelőség, a tengeri hajózást illetőleg pedig a fiumei m. kir. tengerészeti hatóság is jogosult. jelenleg legfőbb forrása a magyar korona országaiban gyakorolt belvizi-közlekedés rendszabályainak, az 1869 ápr. 11. kelt és 1883. 1007. sz. a. ujra kiadott közlekedési miniszteri rendeletben foglalt «Folyó-, csatorna- és tóhajózási rendszabály.» Ezenkivül egyes viziközlekedési vonalakra azok különleges helyzetéhez képest külön rendszabályok állanak hatályban, igy p. a Ferenc-csatorna hajózására 1890. speciális rendszabály bocsájtatott ki a kereskedelmi miniszter által. A tengeri hajózást illető rendszabályok némely része törvényben foglaltatik, igy: az 1883. XXX. t.-c. szól a tengeri kikötői illetékről, 1879. XVI. t.-c. a tengeri kereskedelmi hajók lajstromozásáról; 1871. XVI. t.-c. a tengeri kereskedelmi hajók köbözéséről. Főforrásául azonban még ma is az 1774 ápr. 25. kibocsájtott Editto politico di navigazione mercantile szolgál a tengerészeti hajózási rendtartásnak, mely bár korához képest jeles alkotás, ma már sok irányban elavultnak mondható.</w:t>
      </w:r>
    </w:p>
    <w:p>
      <w:pPr>
        <w:pStyle w:val="Heading1"/>
        <w:rPr/>
      </w:pPr>
      <w:r>
        <w:rPr/>
        <w:t>Hajózási szerződések</w:t>
      </w:r>
    </w:p>
    <w:p>
      <w:pPr>
        <w:pStyle w:val="Normal"/>
        <w:rPr/>
      </w:pPr>
      <w:r>
        <w:rPr/>
        <w:t>a hajózás szabadságának biztosítása érdekében az egyes államok között kötött nemzetközi szerződések. Tárgyukat különösen a hajótörés, zátonyrajutás esetében nyujtandó segély, a hajóroncs, a hajótöröttek s a rakománynak megmentése érdekében tett kiadások megtérítésének szabályozása, a hajókról megszökötteknek kiadatása stb. képezi. A magyar állam által kötött H.-et l. Államszerződések alatt, amelyekhez azóta a következő H. járultak: Olaszországgal 1892. VI.; Belgiummal 1892. VIII.; Svéd- és Norvégországgal 1893. XXV.; Koreával 1893. XXVII. t.-c. kötött H.</w:t>
      </w:r>
    </w:p>
    <w:p>
      <w:pPr>
        <w:pStyle w:val="Heading1"/>
        <w:rPr/>
      </w:pPr>
      <w:r>
        <w:rPr/>
        <w:t>Hajózási vállalat</w:t>
      </w:r>
    </w:p>
    <w:p>
      <w:pPr>
        <w:pStyle w:val="Normal"/>
        <w:rPr/>
      </w:pPr>
      <w:r>
        <w:rPr/>
        <w:t>Vizi fuvarozással, teherszállítással és hajóvontatással foglalkozó üzlet. Lehet egyes egyén, jogiszemély, közkereseti vagy részvénytársaság. Az ipar-, illetőleg a kereskedelmi törvény rendelkezéseinek érvényesítésén kivül ily vállalat megalakításához külön engedély is szükséges, melyet közönséges, nem gőzerejü hajókkal fuvarozó vállalat részére a közigazgatási bizottságok, gőzhajózási vállalatok részére a kormány ad meg, engedély-okirat alakjában. A gőzhajózási vállalatok háromfélék, u. m.: rendes szállítmányozási üzletet gyakorló, átkelési szolgálatot teljesítő és folyamszabályozási vagy egyéb építési munkákkal foglalatoskodó vállalatok. nevezetesebb H.-aink: I. cs. k. szab. Dunagőzhajózási társaságon kivül a m. k. államvasutaké (13 gőzhajó és 46 usza), a magyar gőzhajózási részvénytársaság (6 gőzhajó, 30 usza), a Drávagőzhajózási vállalat, Schenker társa és Henry A. (5 gőzös, 38 usza), Luczenbacher Pál utódai (6 gőzös, 30 usza), Eggenhofer József (6 gőzös és 6 usza), Guttentag Gusztav (6 gőzös és 26 usza), Balatontavi gőzhajózási részvénytársaság (4 személyszállító gőzös a Balatonon), mindannyi budapesti székhellyel. Az átkelési vállalatok között legnevezetesebb a budapesti csavargőzös átkelési vállalat 11 csavargőzösével. Ez időszerint összesen 32 kisebb-nagyobb H. áll fenn együtt 115 gőzössel.</w:t>
      </w:r>
    </w:p>
    <w:p>
      <w:pPr>
        <w:pStyle w:val="Heading1"/>
        <w:rPr/>
      </w:pPr>
      <w:r>
        <w:rPr/>
        <w:t>Hajózástan</w:t>
      </w:r>
    </w:p>
    <w:p>
      <w:pPr>
        <w:pStyle w:val="Normal"/>
        <w:rPr/>
      </w:pPr>
      <w:r>
        <w:rPr/>
        <w:t>(ném. nautik; ol. nautica; ang. navigation), azon tudomány, mely a hajónak a tengereken való pontos meghatározását tanítja. A H. két részre oszlik, t. i. a földi v. geográfiai H.-ra és az asztronomiai v. csillagászati H.-ra. A geográfiaia H. számításainak alapját az egyszerü háromszögtan képezi, a következtetések azonban a matematikai földrajzt is érintik; nélkülözhetetlen eszközei: az iránytű, a mérő orsó (log), a mélységmérő és a tengerképek. Az asztronomiai H. az égboltozaton látható égi testeknek ismeretét foglalja magába, melyeknek megfigyelése alapján határoztatik meg a hajó helye, az egyes műszereknek hibái, az áramlatoknak elterelő minősége. A számítások a gömbháromszögtannak alaptételei szerint történnek, következtetésekkel az asztronomia tanaira; eszközei: a kronometer, tükörműszerek és a tetőpontszögi iránytű, melyekhez mint segédeszközt a logaritmus, trigonometriai és asztronomiai jellegü nautikai táblázatok is számítandók. Mindkét H.-nak főfeladatát azon pont szélességének és hosszuságának meghatározása képezi, amelyen a hajó a megfigyelések pillanatában áll.</w:t>
      </w:r>
    </w:p>
    <w:p>
      <w:pPr>
        <w:pStyle w:val="Heading1"/>
        <w:rPr/>
      </w:pPr>
      <w:r>
        <w:rPr/>
        <w:t>Hajózászló</w:t>
      </w:r>
    </w:p>
    <w:p>
      <w:pPr>
        <w:pStyle w:val="Normal"/>
        <w:rPr/>
      </w:pPr>
      <w:r>
        <w:rPr/>
        <w:t>l. Hajólobogó.</w:t>
      </w:r>
    </w:p>
    <w:p>
      <w:pPr>
        <w:pStyle w:val="Heading1"/>
        <w:rPr/>
      </w:pPr>
      <w:r>
        <w:rPr/>
        <w:t>Hajperje</w:t>
      </w:r>
    </w:p>
    <w:p>
      <w:pPr>
        <w:pStyle w:val="Normal"/>
        <w:rPr/>
      </w:pPr>
      <w:r>
        <w:rPr/>
        <w:t>(növ.), Baumgarten szerint az Elymus L., l. Őzárpa.</w:t>
      </w:r>
    </w:p>
    <w:p>
      <w:pPr>
        <w:pStyle w:val="Heading1"/>
        <w:rPr/>
      </w:pPr>
      <w:r>
        <w:rPr/>
        <w:t>Hajpor</w:t>
      </w:r>
    </w:p>
    <w:p>
      <w:pPr>
        <w:pStyle w:val="Normal"/>
        <w:rPr/>
      </w:pPr>
      <w:r>
        <w:rPr/>
        <w:t>(rizspor, arcpor, puder), a forgalomban levő soknemü H. majdnem kivétel nélkül illatosított zsirkőpor (Federweiss), melynek takaró képessége csekély lévén, még cinkfehéret v. bizmutfehéret kevernek hozzá. Elvétve keményítőporból is készítik, azonban a zsirkőpor használata célszerübb, mert ez simább, jobban megfekszi a bőrt. A H. finomsága csupán a szitálás finomságától függ. Rózsaszinüre kárminnal, sárgára pedig okkerrel festik. A hajnak beporozására használt H. földfestékkel kevert keményítő. Az u. n. arany és ezüst H. finomra zuzott bronz v. más fémötvözet, a gyémánt H. pedig csillám.</w:t>
      </w:r>
    </w:p>
    <w:p>
      <w:pPr>
        <w:pStyle w:val="Heading1"/>
        <w:rPr/>
      </w:pPr>
      <w:r>
        <w:rPr/>
        <w:t>Hájsérv</w:t>
      </w:r>
    </w:p>
    <w:p>
      <w:pPr>
        <w:pStyle w:val="Normal"/>
        <w:rPr/>
      </w:pPr>
      <w:r>
        <w:rPr/>
        <w:t>(steatocele), a herezacskó zsirdaganata (lipoma scroti), l. Heredaganatok.</w:t>
      </w:r>
    </w:p>
    <w:p>
      <w:pPr>
        <w:pStyle w:val="Heading1"/>
        <w:rPr/>
      </w:pPr>
      <w:r>
        <w:rPr/>
        <w:t>Hajsz</w:t>
      </w:r>
    </w:p>
    <w:p>
      <w:pPr>
        <w:pStyle w:val="Normal"/>
        <w:rPr/>
      </w:pPr>
      <w:r>
        <w:rPr/>
        <w:t>v. hajsza, indulatszó, mellyel a jobbról befogott ökröt szólítják, hogy balfelé kanyarodjék. Ennek ellentéte a csálé (l. Csa).</w:t>
      </w:r>
    </w:p>
    <w:p>
      <w:pPr>
        <w:pStyle w:val="Heading1"/>
        <w:rPr/>
      </w:pPr>
      <w:r>
        <w:rPr/>
        <w:t>Hajsza</w:t>
      </w:r>
    </w:p>
    <w:p>
      <w:pPr>
        <w:pStyle w:val="Normal"/>
        <w:rPr/>
      </w:pPr>
      <w:r>
        <w:rPr/>
        <w:t>a vadnak kutyákkal való üldözése, hogy a vadat elfogassuk velük v. megállíttassuk. Az első eset az agarakkal való nyulhajszánál történik, a második a falkavadászatnál.</w:t>
      </w:r>
    </w:p>
    <w:p>
      <w:pPr>
        <w:pStyle w:val="Heading1"/>
        <w:rPr/>
      </w:pPr>
      <w:r>
        <w:rPr/>
        <w:t>Hajszálalaku</w:t>
      </w:r>
    </w:p>
    <w:p>
      <w:pPr>
        <w:pStyle w:val="Normal"/>
        <w:rPr/>
      </w:pPr>
      <w:r>
        <w:rPr/>
        <w:t>oly kiképződési formája az ásványoknak, amikor azok oly finom, hosszura nyult alakban képződtek ki, mintha csupa hajszálakból állanának. A H. tulajdonképe vagy erősen megnyult oszlop, p. az azbesztnél v. heteromorfitnél, avagy vonalakban egymás mellé sorakozott mirkoszkópos kicsinységü kristályok halmaza, p. az ezüstnél meg aranynál.</w:t>
      </w:r>
    </w:p>
    <w:p>
      <w:pPr>
        <w:pStyle w:val="Heading1"/>
        <w:rPr/>
      </w:pPr>
      <w:r>
        <w:rPr/>
        <w:t>Hajszáledények</w:t>
      </w:r>
    </w:p>
    <w:p>
      <w:pPr>
        <w:pStyle w:val="Normal"/>
        <w:rPr/>
      </w:pPr>
      <w:r>
        <w:rPr/>
        <w:t>l. Hajszálerek.</w:t>
      </w:r>
    </w:p>
    <w:p>
      <w:pPr>
        <w:pStyle w:val="Heading1"/>
        <w:rPr/>
      </w:pPr>
      <w:r>
        <w:rPr/>
        <w:t>Hajszálerek</w:t>
      </w:r>
    </w:p>
    <w:p>
      <w:pPr>
        <w:pStyle w:val="Normal"/>
        <w:rPr/>
      </w:pPr>
      <w:r>
        <w:rPr/>
        <w:t>(vasa capillaria), finom, csak górcső alatt látható vékony erek, melyek a közlekedést a vérutban a verő- és vivőerek közt közvetítik. E H. falát vékony, igen lágy állományból álló endoteliák egyetlen rétege alkotja, átmérőjük pedig oly kicsiny, hogy többnyire csak egyetlen vértekecs fér el bennük, ugy hogy ezek csak egymás után áramolhatnak. A porcok, bőrhám, körmök és hajak kivételével a testben mindenütt előfordulnak és igen sürü récezetet alkotnak. Mig a verő- és vivőerek csak a vért vezető csövekként szerepelnek, addig a H. szerepe a szervezetben ennél sokkal fontosabb. Mert a H. vékony falán szivárog át. a vér nyomása miatt, a környező szövetek hézagaiba a vér tápláló nedve, melyből ama szövetek mindazt nyerik, amire az élet fentartásához szükségük van. Az oxigén is itt hagyja el a vér hemoglobinját (l.o.) s ömlik át a szövetekbe, hogy ott oxidációra szolgáljon. Sőt a szervezet protoplaszmatartalmu fehér vérsejtjei is, a H. falának sejtjeit összetartó ragasztó anyagon keresztül vándorolnak: igy jut protoplaszmatikus anyag a szervezetben oda, ahol arra szükség van. Csak a tüdőkben némileg más a H. szerepe, itt t. i. ezeken keresztül történik a körlevegőből az oxigén felvétele és a vérben foglalt szénsav kiválasztása (l. Lélegzés). Megkülönböztetnek még nyirok- és epehajszálereket.</w:t>
      </w:r>
    </w:p>
    <w:p>
      <w:pPr>
        <w:pStyle w:val="Heading1"/>
        <w:rPr/>
      </w:pPr>
      <w:r>
        <w:rPr/>
        <w:t>Hajszálfű</w:t>
      </w:r>
    </w:p>
    <w:p>
      <w:pPr>
        <w:pStyle w:val="Normal"/>
        <w:rPr/>
      </w:pPr>
      <w:r>
        <w:rPr/>
        <w:t>(növ.), magár Diószegiéknél, a pázsitfélék árpanemüinek fajaszakadt génusza, Európa hegyein és Ázsiának mérsékelt vidékein. A Nardus stricta L. nálunk sovány hegyi vidéken és havasi levegőkön terem, másutt homokon is és jó homokkötő.</w:t>
      </w:r>
    </w:p>
    <w:p>
      <w:pPr>
        <w:pStyle w:val="Heading1"/>
        <w:rPr/>
      </w:pPr>
      <w:r>
        <w:rPr/>
        <w:t>Hajszálhigrometer</w:t>
      </w:r>
    </w:p>
    <w:p>
      <w:pPr>
        <w:pStyle w:val="Normal"/>
        <w:rPr/>
      </w:pPr>
      <w:r>
        <w:rPr/>
        <w:t>l. Higrometer.</w:t>
      </w:r>
    </w:p>
    <w:p>
      <w:pPr>
        <w:pStyle w:val="Heading1"/>
        <w:rPr/>
      </w:pPr>
      <w:r>
        <w:rPr/>
        <w:t>Hajszálképlet</w:t>
      </w:r>
    </w:p>
    <w:p>
      <w:pPr>
        <w:pStyle w:val="Normal"/>
        <w:rPr/>
      </w:pPr>
      <w:r>
        <w:rPr/>
        <w:t>bőrképlet (növ., trochoma), a bőr hajszálképletei, szőrképletek, részben a növények bőréből eredő vékony és hajlékony képletek. Ugy támadnak, hogy a bőrnek egy-egy sejtje hosszura és pedig tömlőalakuan tagolatlanul (egysejtü, v. egyszerü szőr) v. sejtekre osztódva (többsejtü v. tagolt szőr) megnyulik. H. továbbá a tüske, fullánk és serte is, a pajzsalaku pikkely (bőrpikkely), p. az ezüstfán, a hólyagalaku nyeletlen v. kurtanyelü sejtgömböcskék (bőrhólyag), p. ajakas növényeken. A H. vagy egyedül a bőr sejtjeiből képződik, p. a platán szőre, v. a bőr alatt levő alapszövetből (periblema) is (l. Emergens). A H. külső szabad falának legkülső rétege szintugy elkutikulásodik, mint a bőr külseje.</w:t>
      </w:r>
    </w:p>
    <w:p>
      <w:pPr>
        <w:pStyle w:val="Heading1"/>
        <w:rPr/>
      </w:pPr>
      <w:r>
        <w:rPr/>
        <w:t>Hajszálkereszt</w:t>
      </w:r>
    </w:p>
    <w:p>
      <w:pPr>
        <w:pStyle w:val="Normal"/>
        <w:rPr/>
      </w:pPr>
      <w:r>
        <w:rPr/>
        <w:t>(bány.), a mérnöki és csillagászati műszerek messzelátójában egymást merőlegesen keresztező pókszálak, vagy ujabban üvegre vésett vonalak.</w:t>
      </w:r>
    </w:p>
    <w:p>
      <w:pPr>
        <w:pStyle w:val="Heading1"/>
        <w:rPr/>
      </w:pPr>
      <w:r>
        <w:rPr/>
        <w:t>Hajszirom</w:t>
      </w:r>
    </w:p>
    <w:p>
      <w:pPr>
        <w:pStyle w:val="Normal"/>
        <w:rPr/>
      </w:pPr>
      <w:r>
        <w:rPr/>
        <w:t>v. hajvirág (növ., Trichosanthes L., Anguina Mich.), a tökfélék génusza, 42 fajjal Ázsia tropikus részein, Ausztráliában meg a malaji szigeteken. Hosszurojtos v. pillás szirma tünteti ki. A Trichosanthes anguina L. (kigyóbarka) Khinában és Kelet-Indiában honos. gyümölcse 45-90 c. hosszu, de csak 5 cm. vastag, hengerded, görbe, piros. Nálunk a Trichosanthes colubrina Jacq., Trichosanthes palmata Rox. éás Trichosanthes Japonica Rgl. kerti disz.</w:t>
      </w:r>
    </w:p>
    <w:p>
      <w:pPr>
        <w:pStyle w:val="Heading1"/>
        <w:rPr/>
      </w:pPr>
      <w:r>
        <w:rPr/>
        <w:t>Hajtalék</w:t>
      </w:r>
    </w:p>
    <w:p>
      <w:pPr>
        <w:pStyle w:val="Normal"/>
        <w:rPr/>
      </w:pPr>
      <w:r>
        <w:rPr/>
        <w:t>l. Kúpszelet.</w:t>
      </w:r>
    </w:p>
    <w:p>
      <w:pPr>
        <w:pStyle w:val="Heading1"/>
        <w:rPr/>
      </w:pPr>
      <w:r>
        <w:rPr/>
        <w:t>Hajtani</w:t>
      </w:r>
    </w:p>
    <w:p>
      <w:pPr>
        <w:pStyle w:val="Normal"/>
        <w:rPr/>
      </w:pPr>
      <w:r>
        <w:rPr/>
        <w:t>a vadászatban a vadakat emberekkel (hajtók) v. kutyákkal (kopók, tacskók) hajtják a vadászok felé. Mikor a kutya a vad nyomán csaholva fut: hajt.</w:t>
      </w:r>
    </w:p>
    <w:p>
      <w:pPr>
        <w:pStyle w:val="Heading1"/>
        <w:rPr/>
      </w:pPr>
      <w:r>
        <w:rPr/>
        <w:t>Hajtány</w:t>
      </w:r>
    </w:p>
    <w:p>
      <w:pPr>
        <w:pStyle w:val="Normal"/>
        <w:rPr/>
      </w:pPr>
      <w:r>
        <w:rPr/>
        <w:t>(draisine). A vasutak nyilt vonalának megvizsgálásakor a pályafentartó közegek v. a beteget látogató pályaorvosok H.-okon utazzák be szolgálati szakaszukat. A H. négykerekü járómű, melyet a középen álló négy munkás az ábrán látható emeltyüknek előre és hátra tolásával hajt. Az utasok részére a hajtány elején és hátsó részén háttámmal ellátott ülések vannak.</w:t>
      </w:r>
    </w:p>
    <w:p>
      <w:pPr>
        <w:pStyle w:val="Brahely"/>
        <w:rPr/>
      </w:pPr>
      <w:r>
        <w:rPr/>
        <w:t xml:space="preserve">[ÁBRA] </w:t>
      </w:r>
      <w:r>
        <w:rPr>
          <w:rStyle w:val="Brafelirat"/>
          <w:b/>
          <w:bCs/>
        </w:rPr>
        <w:t>1. A hajtány oldalnézete.</w:t>
      </w:r>
    </w:p>
    <w:p>
      <w:pPr>
        <w:pStyle w:val="Brahely"/>
        <w:rPr/>
      </w:pPr>
      <w:r>
        <w:rPr/>
        <w:t xml:space="preserve">[ÁBRA] </w:t>
      </w:r>
      <w:r>
        <w:rPr>
          <w:rStyle w:val="Brafelirat"/>
          <w:b/>
          <w:bCs/>
        </w:rPr>
        <w:t>2. A hajtány hátulnézete.</w:t>
      </w:r>
    </w:p>
    <w:p>
      <w:pPr>
        <w:pStyle w:val="Normal"/>
        <w:rPr/>
      </w:pPr>
      <w:r>
        <w:rPr/>
        <w:t>Az egyszerü szerkezet működése az ábrából látható; csak azt jegyezzük meg, hogy az elérhető sebesség a pálya emelkedési viszonyaitól függ, vizszintes vonalon e H.-ok 15-20 km. sebességgel is hajthatók. A nagyobb emelkedések könnyebb legyőzésére szerkesztettek u. n. hegyi H.-okat is, melyeknél a két hátsó, vagyis a hajtó kerekek átmérője kisebb mint az első futó keréké. Vannak továbbá mótorokkal felszerelt H.-ok is, de ezeket nálunk nem használják. Végül megemlítendők a velociped (l.o.) H.-ok, melyeket a rajta ülő egyén hajt.</w:t>
      </w:r>
    </w:p>
    <w:p>
      <w:pPr>
        <w:pStyle w:val="Heading1"/>
        <w:rPr/>
      </w:pPr>
      <w:r>
        <w:rPr/>
        <w:t>Hajtás</w:t>
      </w:r>
    </w:p>
    <w:p>
      <w:pPr>
        <w:pStyle w:val="Normal"/>
        <w:rPr/>
      </w:pPr>
      <w:r>
        <w:rPr/>
        <w:t>(növ.), fás növényeknek rügyből fakadó, fiatal, még nem egy esztendős ága. Keletkezésekor a rügy tengelye megnyulik, a fiatal levelek meg a rügypikkelyek egymástól eltávolodnak, emezek végre lehullanak, amazok pedig tovább növekednek. A fás növények szára, gallya és ágazata több egymás után következő esztendőben keletkező H.-ok sorozatából áll. Az uj H. az évnek egyik részét mint rügy (l.o.) éli át s tavaszkor kezd kifakadni. Van megnyult és kurta H. (ramulus macroblatus és r. brachyblastus). A megnyult H. rügytengelye annyira kiterjeszkedik, hogy a levél, levélpár v. levélörv, valamint a tövében levő rügy is egymástól többé- kevésbé eltávolodik, amelynek tengelyét kifejlődött cikkek alkotják. A kurta H.-t fejletlen cikkek alkotják, azért nagyon rövid s közelmaradó levelek sürüen, sőt sindelyszerüen is borítják. Ilyen a rozmafenyő és a cédrusfa bokros levele, v. a sóskafa tövise tövében a levélbokor. A kurta H. fajtája a törpe H., mely a levelének kifejlődése után többé nem növekszik. p. az erdei fenyő párostűjének az alapja. A megnyult H. mindig karcsu, sőt egész vesszőnemü is lehet; levéltelen állapotában oldalrügyeket visel. A kurta H. ellenben vastag, csomónemü, gyakran gyürüzött, de csak egy tetőrügye van. Ebből keletkezik a kurta H. ujabb darabja. A gyümölcsfák és más fák megnyult hajtásain kivül, gyümölcsöző korukban, kurta H. is keletkezik s a virágot s azután a gyümölcsöt ez viseli (cseresznyefa, almafa, általában az almafafélék meg a mandolafélék), azért a pomologus termő- v. gyümölcsöző ágnak nevezi. A megnyult H. tulajdonképen a fás növények megifjodó ága, a fák és cserjék tengelyrésze, levelekkel megrakva pedig az átsajátító szerve. A kurta H.-t a megnyult táplálja, enélkül elhal, azután leesik. A kurta H. gyümölcsözés után, sőt enélkül is, néhány esztendő mulva elhal, hacsak tetemes táplálkozás folytán a tetőrügyre tovább nyult hajtása nem növeszti. Nem ritkán mielőtt elszáradna, teljes lombjával lehull.</w:t>
      </w:r>
    </w:p>
    <w:p>
      <w:pPr>
        <w:pStyle w:val="Brahely"/>
        <w:rPr/>
      </w:pPr>
      <w:r>
        <w:rPr/>
        <w:t xml:space="preserve">[ÁBRA] </w:t>
      </w:r>
      <w:r>
        <w:rPr>
          <w:rStyle w:val="Brafelirat"/>
          <w:b/>
          <w:bCs/>
        </w:rPr>
        <w:t>A rezgőnyárfa kurta hajtása. A * az évi növekedést jelzi.</w:t>
      </w:r>
    </w:p>
    <w:p>
      <w:pPr>
        <w:pStyle w:val="Normal"/>
        <w:rPr/>
      </w:pPr>
      <w:r>
        <w:rPr/>
        <w:t>A H. növekedése 1. korlátolt, ha a teteje vagy tövissel v. rüggyel végződik (varjutövis, ezüsttövis), 2. korláttalan, midőn egész nyáron és őszön át növekszik, mig végre késő ősszel a növekedését vagy a fagy vagy a táplálékhiány meg nem akasztja (füz, éger, sóskafa, hárs stb.) A rüggyel végződő H. jövő esztendőre természetesen tovább növekedhetik. Gyakran a H. mint megelőző sarj jelenik meg, t. i. a jövő tavasz helyett még azon a nyáron kifejlődik. Ez a másodhajtás, Jánosnapi v. Szt. Ivánnapi H. (Johannistrieb) nyári rügyből lesz, mely az idei vagyis tavaszkor keletkező megnyult hajtás tető- v. oldalrügyéből még annak a nyárnak derekán részint bő táplálkozás (tőhajtás), részint belső ismeretlen ok folytán keletkezik (a tölgy vénebb fáin is). E nyári hajtás levele gyakran másforma, mint a tavaszié. A H. alvó és járulékos rügyből is támad, ekkor nincs határozott helyzete. nagy számmal fejlődik ilyen a kivágott fatörzsek tuskóin (tuskóhajtás), Ilyen a tőhajtás és fattyu-H., ide számítják a fünemüek indáit és tarackjait is; l. Gömbhajtás.</w:t>
      </w:r>
    </w:p>
    <w:p>
      <w:pPr>
        <w:pStyle w:val="Normal"/>
        <w:rPr/>
      </w:pPr>
      <w:r>
        <w:rPr/>
        <w:t>H. a bányászatban, 1. vágatban, a táró vagy vágat végének továbbvájása; 2. az aknában, a bánya terményeinek az aknából kihuzása.</w:t>
      </w:r>
    </w:p>
    <w:p>
      <w:pPr>
        <w:pStyle w:val="Heading1"/>
        <w:rPr/>
      </w:pPr>
      <w:r>
        <w:rPr/>
        <w:t>Hajtatás</w:t>
      </w:r>
    </w:p>
    <w:p>
      <w:pPr>
        <w:pStyle w:val="Normal"/>
        <w:rPr/>
      </w:pPr>
      <w:r>
        <w:rPr/>
        <w:t>l. Gyümölcsfák hajtatása.</w:t>
      </w:r>
    </w:p>
    <w:p>
      <w:pPr>
        <w:pStyle w:val="Heading1"/>
        <w:rPr/>
      </w:pPr>
      <w:r>
        <w:rPr/>
        <w:t>Hajtófa</w:t>
      </w:r>
    </w:p>
    <w:p>
      <w:pPr>
        <w:pStyle w:val="Normal"/>
        <w:rPr/>
      </w:pPr>
      <w:r>
        <w:rPr/>
        <w:t>l. Higlófa.</w:t>
      </w:r>
    </w:p>
    <w:p>
      <w:pPr>
        <w:pStyle w:val="Heading1"/>
        <w:rPr/>
      </w:pPr>
      <w:r>
        <w:rPr/>
        <w:t>Hajtogatás</w:t>
      </w:r>
    </w:p>
    <w:p>
      <w:pPr>
        <w:pStyle w:val="Normal"/>
        <w:rPr/>
      </w:pPr>
      <w:r>
        <w:rPr/>
        <w:t>l. Hajlítás.</w:t>
      </w:r>
    </w:p>
    <w:p>
      <w:pPr>
        <w:pStyle w:val="Heading1"/>
        <w:rPr/>
      </w:pPr>
      <w:r>
        <w:rPr/>
        <w:t>Hajtóka</w:t>
      </w:r>
    </w:p>
    <w:p>
      <w:pPr>
        <w:pStyle w:val="Normal"/>
        <w:rPr/>
      </w:pPr>
      <w:r>
        <w:rPr/>
        <w:t>az egyenruhákon az ujak legalsó részei s a gallér, amelyek másszinüek mint maga az egyenruha s az osztrák-magyar hadseregnél az ezredek és fegyvernemek egymástól való megkülönböztetésére szolgál.</w:t>
      </w:r>
    </w:p>
    <w:p>
      <w:pPr>
        <w:pStyle w:val="Heading1"/>
        <w:rPr/>
      </w:pPr>
      <w:r>
        <w:rPr/>
        <w:t>Hajtópénz</w:t>
      </w:r>
    </w:p>
    <w:p>
      <w:pPr>
        <w:pStyle w:val="Normal"/>
        <w:rPr/>
      </w:pPr>
      <w:r>
        <w:rPr/>
        <w:t>oly pénzösszeg, melyet jogtalan legeltetés v. valamely állatnak idegen erdőbe való jogtalan behajtása esetében, a kártérítésen és pénzbüntetésen felül az állatok darabja után a kihágó tartozik fizetni. A H. nagyságát minden állat-nemre nézve a közigazgatási bizottság az érték- és árszabályzatban állapítja meg. L. Behajtás.</w:t>
      </w:r>
    </w:p>
    <w:p>
      <w:pPr>
        <w:pStyle w:val="Heading1"/>
        <w:rPr/>
      </w:pPr>
      <w:r>
        <w:rPr/>
        <w:t>Hajtórud</w:t>
      </w:r>
    </w:p>
    <w:p>
      <w:pPr>
        <w:pStyle w:val="Normal"/>
        <w:rPr/>
      </w:pPr>
      <w:r>
        <w:rPr/>
        <w:t>az egyenes irányban mozgó géprészek mozgásainak forgó mozgásra való alakítására használt kapcsoló rud. Végein kapcsolásra alkalmas, u. n. hajtórudfejek vannak, melyekkel a H egyik vége az egyenesen, a másik pedig a körben mozgó géprészhez csatlakozik.</w:t>
      </w:r>
    </w:p>
    <w:p>
      <w:pPr>
        <w:pStyle w:val="Heading1"/>
        <w:rPr/>
      </w:pPr>
      <w:r>
        <w:rPr/>
        <w:t>Hajtórudfej</w:t>
      </w:r>
    </w:p>
    <w:p>
      <w:pPr>
        <w:pStyle w:val="Normal"/>
        <w:rPr/>
      </w:pPr>
      <w:r>
        <w:rPr/>
        <w:t>a hajtórud végeire alkalmazott csapágy (l. Hajtórud). Vannak nyitott H.-ek és zárt H.-ek. Előbbiek görbített tengelyhez is alkalmazhatók, mig az utóbbiak csak a homlokcsapokkal biró forgyattyukhoz s olyan keresztfejekhez, melyeknek csapjai kivehetők. Az egy rudra tartozó H.-ek megválasztásakor szem előtt tartandó a H. csészéinek összereszelésével beálló hosszváltozás. Ugy válasszák ugyanis őket össze, hogy midőn a kikopott csészék összereszeltetnek, az egyik fej annyit hosszabbítson a rudon, amennyit a másik rövidít.</w:t>
      </w:r>
    </w:p>
    <w:p>
      <w:pPr>
        <w:pStyle w:val="Heading1"/>
        <w:rPr/>
      </w:pPr>
      <w:r>
        <w:rPr/>
        <w:t>Hajtóvadászat</w:t>
      </w:r>
    </w:p>
    <w:p>
      <w:pPr>
        <w:pStyle w:val="Normal"/>
        <w:rPr/>
      </w:pPr>
      <w:r>
        <w:rPr/>
        <w:t>a vadnak emberekkel (hajtókkal) való terelése vadászok felé. A vadászok azon oldalon állnak, mely felé a vadnak szokott járása van, a hajtók velök szemben, egymástól lehetőleg nem nagyon távol, hogy a vad vissza ne törjön.</w:t>
      </w:r>
    </w:p>
    <w:p>
      <w:pPr>
        <w:pStyle w:val="Heading1"/>
        <w:rPr/>
      </w:pPr>
      <w:r>
        <w:rPr/>
        <w:t>Hajtűk</w:t>
      </w:r>
    </w:p>
    <w:p>
      <w:pPr>
        <w:pStyle w:val="Normal"/>
        <w:rPr/>
      </w:pPr>
      <w:r>
        <w:rPr/>
        <w:t xml:space="preserve">az emberiség legrégibb ékszereinek egyike, különösen a nőknek használatában. ércből, elefántcsontból, bronzból és fából készültek és már aránylag nagyon korán előfordulnak az assziroknál és egyiptomiaknál. </w:t>
      </w:r>
    </w:p>
    <w:p>
      <w:pPr>
        <w:pStyle w:val="Brahely"/>
        <w:rPr/>
      </w:pPr>
      <w:r>
        <w:rPr/>
        <w:t xml:space="preserve">[ÁBRA] </w:t>
      </w:r>
      <w:r>
        <w:rPr>
          <w:rStyle w:val="Brafelirat"/>
          <w:b/>
          <w:bCs/>
        </w:rPr>
        <w:t>Antik hajtűk.</w:t>
      </w:r>
    </w:p>
    <w:p>
      <w:pPr>
        <w:pStyle w:val="Normal"/>
        <w:rPr/>
      </w:pPr>
      <w:r>
        <w:rPr/>
        <w:t>Miként a sirokból előkerült leletek bizonyítják, a H. divatja az egyiptomiaktól átszármazott az etruszkokhoz, görögökhöz és rómaiakhoz kiknél pipere, finom kivitel és drága anyag tekintetében elsőrendü fényüzési cikket képeztek. Különösen kitünnek hosszuságuk által az egyiptomiaknál előforduló bronzból készült H. Ma is nagy szerepet játszanak Japánban, Khinában, Indiában és számos primitiv kulturfokon álló népnél. Az anyag, amelyből készülnek: ezüst, réz, sárgaréz, elefántcsont, teknősbékahéj, fa, csont és másféle anyagok. Európában a diszes H. divatja fenmaradt az egész középkoron és a renaissance korszakán végig napjainkig L. még Tű.</w:t>
      </w:r>
    </w:p>
    <w:p>
      <w:pPr>
        <w:pStyle w:val="Heading1"/>
        <w:rPr/>
      </w:pPr>
      <w:r>
        <w:rPr/>
        <w:t>Hajtüsző</w:t>
      </w:r>
    </w:p>
    <w:p>
      <w:pPr>
        <w:pStyle w:val="Normal"/>
        <w:rPr/>
      </w:pPr>
      <w:r>
        <w:rPr/>
        <w:t>l. Haj.</w:t>
      </w:r>
    </w:p>
    <w:p>
      <w:pPr>
        <w:pStyle w:val="Heading1"/>
        <w:rPr/>
      </w:pPr>
      <w:r>
        <w:rPr/>
        <w:t>Hajtüsző-atka</w:t>
      </w:r>
    </w:p>
    <w:p>
      <w:pPr>
        <w:pStyle w:val="Normal"/>
        <w:rPr/>
      </w:pPr>
      <w:r>
        <w:rPr/>
        <w:t>(acarus folliculorum), l. Bőratka.</w:t>
      </w:r>
    </w:p>
    <w:p>
      <w:pPr>
        <w:pStyle w:val="Heading1"/>
        <w:rPr/>
      </w:pPr>
      <w:r>
        <w:rPr/>
        <w:t>Hajváltás</w:t>
      </w:r>
    </w:p>
    <w:p>
      <w:pPr>
        <w:pStyle w:val="Normal"/>
        <w:rPr/>
      </w:pPr>
      <w:r>
        <w:rPr/>
        <w:t>l. Haj.</w:t>
      </w:r>
    </w:p>
    <w:p>
      <w:pPr>
        <w:pStyle w:val="Heading1"/>
        <w:rPr/>
      </w:pPr>
      <w:r>
        <w:rPr/>
        <w:t>Hajván béji</w:t>
      </w:r>
    </w:p>
    <w:p>
      <w:pPr>
        <w:pStyle w:val="Normal"/>
        <w:rPr/>
      </w:pPr>
      <w:r>
        <w:rPr/>
        <w:t>(szószerint állatok eladása, vétele), értik alatta a törökországi közvetett adók egy nemét, mely szarvasmarháknak és lovaknak eladásánál szedetik. A török községi törvény szerint e jövedelem a községeket illeti s a vételárnak 2 1/2 százalékából áll.</w:t>
      </w:r>
    </w:p>
    <w:p>
      <w:pPr>
        <w:pStyle w:val="Heading1"/>
        <w:rPr/>
      </w:pPr>
      <w:r>
        <w:rPr/>
        <w:t>Hájvese</w:t>
      </w:r>
    </w:p>
    <w:p>
      <w:pPr>
        <w:pStyle w:val="Normal"/>
        <w:rPr/>
      </w:pPr>
      <w:r>
        <w:rPr/>
        <w:t>l. Vese.</w:t>
      </w:r>
    </w:p>
    <w:p>
      <w:pPr>
        <w:pStyle w:val="Heading1"/>
        <w:rPr/>
      </w:pPr>
      <w:r>
        <w:rPr/>
        <w:t>Hajvirág</w:t>
      </w:r>
    </w:p>
    <w:p>
      <w:pPr>
        <w:pStyle w:val="Normal"/>
        <w:rPr/>
      </w:pPr>
      <w:r>
        <w:rPr/>
        <w:t>(növ.), l. Hajszirom.</w:t>
      </w:r>
    </w:p>
    <w:p>
      <w:pPr>
        <w:pStyle w:val="Heading1"/>
        <w:rPr/>
      </w:pPr>
      <w:r>
        <w:rPr/>
        <w:t>Hajviselet</w:t>
      </w:r>
    </w:p>
    <w:p>
      <w:pPr>
        <w:pStyle w:val="Normal"/>
        <w:rPr/>
      </w:pPr>
      <w:r>
        <w:rPr/>
        <w:t>A H.-et már a legrégibb népek is természetes disznek tekintették s gyakran a H. szerint lehetett őket egymástól megkülönböztetni. A régi egyiptomiak teljesen lenyirták hajukat; az előkelők parókát viseltek; az asszir és balibolniai királyok és előkelők varkocsban fonták a hajt; a régi zsidóknál a H. disz volt. Egy zsidó nőre nem volt nagyobb meggyalázás mint hajának levágása és a haj lenyirása volt a rabszolgaság jele is. A görögök a hőskorban hosszu hajat viseltek, csak a gyász alkalmával nyirták le és tiszteleti ajándékul halott barátjuk kezébe tették. Az athéniek nem nyirták a hajt s a tarkón egy szalaggal összekötve és egy tűvel átszurva viselték. Ez a viselet volt divatos a peloponnezusi háboru koráig. A hajfodorítóknak külön céhük volt. Épp ugy mint a persa és kartagói, ugy a görög nők és férfiak is viseltek már vendéghajat. A spártaiak gyermekkorukban rövid, de férfikorukban hosszu hajat viseltek; a leányoknak is már menyasszonykorukban rövidre vágva kellett hajukat viselniök. A rómaiak is természetes állapotában viselték a hajat s csak Kr. e. a III. sz.-ban lett divattá annak fodorítása, nyirása és illatosítása. A nők fodorították és fürtökben viselték a hajat. Az illatosításon kivül később lábrakapott az a szokás is, hogy a haj fényesítése céljából befestették és aranyporral hintették be azt. A császárok korában már varkocsban és fonatban is viseltek diszül vendéghajat (capillamentum), és főként Augustus császár idejében kezdett divatba jönni a nagyobb hajdisz. A germánoknál különösen a férfiak viselték nagy gondját hajuknak. A kelták a tarkón egy csomóba kötötték a hajat (innen Galliacomata).</w:t>
      </w:r>
    </w:p>
    <w:p>
      <w:pPr>
        <w:pStyle w:val="Normal"/>
        <w:rPr/>
      </w:pPr>
      <w:r>
        <w:rPr/>
        <w:t>A frankoknál eleinte a királyi hercegeknek, később a nemeseknek is előjoguk volt a hosszu haj viselésére; ha egy királyt megfosztottak trónjától, haját is lenyirták. nagy Károly és általában a karolingok ellenben rövid hajat viseltek, mig az előbb hajukat lenyiró szászok utóbb hosszura növesztették azt, épp ugy mint a nők, akik azonban felkötötték és tűkkel erősítették meg. A középkorban a legkülönfélébb H.-ek voltak divatosak; a tisztes emberek rövidre vágva, később hosszura növesztve, ill. fodorítva viselték hajukat, a nők mindig a szokásos föveggel. IV. Károly divatba hozta a férfihajnak teljesen rövid viseletété, mely azonban csak a XV. sz. vége felé honosult meg. A nők a nyakszirtjükön megkötött hajat főkötővel födték be. Még I. Ferenc korában is Franciaországban az udvarnál a hosszu H. volt a divatos; I. Ferenc azonban, aki szerette mutogatni fején kapott sebét, az olasz és svájci divatmintára kurtára nyirott hajat kezdett viselni, a mely H. azután mindenütt elterjedt. XIII. Lajos alatt ismét lábrakapott a hajnak a hosszu fürtökben való viseletet, a mi a parókák (l.o.) divatba hozására vezetett. A nők H.-e a divat szerint változott. A királysággal és arisztokráciával együtt Franciaországban a fodrászt is megbuktatta a forradalom, mely nemsokára a rövid H.-et segítette győzelemre; a nők még hajuk viseletében is utánozták a római köztársasági nőket. A forradalom korában a nők tarkójukon egy csomóba vagy fonatban viselték a hajt, homlokuk körül pedig fürtöket növesztettek; nemsokára a jelenleg ismét kedvelt Titusz-fő divatozott, amelyre aza l' engfant H. következett. Nemsokára a hosszu hajat ismét felkötötték és koszoruszerü fonatokban fonták, a halántékok körül pedig fürtöket viseltek. Egy a görög H. felélesztésére tett ujabbi kisérlet egyszerübb H.-ekre vezetett, melyeken azonban a modern női frizurák extravaganciája ismét felülkerekedett.</w:t>
      </w:r>
    </w:p>
    <w:p>
      <w:pPr>
        <w:pStyle w:val="Normal"/>
        <w:rPr/>
      </w:pPr>
      <w:r>
        <w:rPr/>
        <w:t>Az Európán kivüli népeknél a H. már a kevésbé változatos. Az arab nők számtalan ki fürtbe fonják hajukat és aranyszálakkal, gyöngyökkel stb. diszítik; a japán, khinai nők fejük közepére fésülik, a török, persa nők hosszu fonatokban viselik. Az egyháziak H.-ét illetőleg l. Tonzura.</w:t>
      </w:r>
    </w:p>
    <w:p>
      <w:pPr>
        <w:pStyle w:val="Heading1"/>
        <w:rPr/>
      </w:pPr>
      <w:r>
        <w:rPr/>
        <w:t>Hajzat</w:t>
      </w:r>
    </w:p>
    <w:p>
      <w:pPr>
        <w:pStyle w:val="Normal"/>
        <w:rPr/>
      </w:pPr>
      <w:r>
        <w:rPr/>
        <w:t>l. Haj.</w:t>
      </w:r>
    </w:p>
    <w:p>
      <w:pPr>
        <w:pStyle w:val="Heading1"/>
        <w:rPr/>
      </w:pPr>
      <w:r>
        <w:rPr/>
        <w:t>Hajzatréteg</w:t>
      </w:r>
    </w:p>
    <w:p>
      <w:pPr>
        <w:pStyle w:val="Normal"/>
        <w:rPr/>
      </w:pPr>
      <w:r>
        <w:rPr/>
        <w:t>(növ. capillicium), a nyálkagombák termőtestében a spórákon kivül levő vékonyfalu és egymásba nyiló csövecskék hálózata.</w:t>
      </w:r>
    </w:p>
    <w:p>
      <w:pPr>
        <w:pStyle w:val="Heading1"/>
        <w:rPr/>
      </w:pPr>
      <w:r>
        <w:rPr/>
        <w:t>Hakam</w:t>
      </w:r>
    </w:p>
    <w:p>
      <w:pPr>
        <w:pStyle w:val="Normal"/>
        <w:rPr/>
      </w:pPr>
      <w:r>
        <w:rPr/>
        <w:t>l. Omajádok.</w:t>
      </w:r>
    </w:p>
    <w:p>
      <w:pPr>
        <w:pStyle w:val="Heading1"/>
        <w:rPr/>
      </w:pPr>
      <w:r>
        <w:rPr/>
        <w:t>Hake</w:t>
      </w:r>
    </w:p>
    <w:p>
      <w:pPr>
        <w:pStyle w:val="Normal"/>
        <w:rPr/>
      </w:pPr>
      <w:r>
        <w:rPr/>
        <w:t>Károly György Albrecht Ernő, porosz tábornok és hadügyminiszter, szül. Flatowban 1768 aug. 8., megh. Nápolyban 1835. Mint katona részt vett a francia forradalmi háborukban, 1809. meghitták a hadügyminisztériumba, 1813. ő vezette a hadi készülődéseket, ezután részt vett a waterlooi ütközetben, később a mésieresi és sedani ostromokat vezette. 1819., hadügyminiszter lett, 1833. nyugalomba vonult.</w:t>
      </w:r>
    </w:p>
    <w:p>
      <w:pPr>
        <w:pStyle w:val="Heading1"/>
        <w:rPr/>
      </w:pPr>
      <w:r>
        <w:rPr/>
        <w:t>Hakeldama</w:t>
      </w:r>
    </w:p>
    <w:p>
      <w:pPr>
        <w:pStyle w:val="Normal"/>
        <w:rPr/>
      </w:pPr>
      <w:r>
        <w:rPr/>
        <w:t>v. vérmező néven nevezi az uj testamentom (Máté 27,8 azon földet, melyet a Krisztus elárultatásáért Judásnak fizetett, de általa későbben a jeruzsálemi templomban elszórt 30 ezüstpénzen egy fazekastól a Jeruzsálembe jövő idegenek temetkezési helyéül a zsidó papifejedelmek vásároltak.</w:t>
      </w:r>
    </w:p>
    <w:p>
      <w:pPr>
        <w:pStyle w:val="Heading1"/>
        <w:rPr/>
      </w:pPr>
      <w:r>
        <w:rPr/>
        <w:t>Hákim</w:t>
      </w:r>
    </w:p>
    <w:p>
      <w:pPr>
        <w:pStyle w:val="Normal"/>
        <w:rPr/>
      </w:pPr>
      <w:r>
        <w:rPr/>
        <w:t>arab eredetü török szó, a. m. itélő, biró. Össze nem tévesztendő a hekim szóval, mely orvost jelent.</w:t>
      </w:r>
    </w:p>
    <w:p>
      <w:pPr>
        <w:pStyle w:val="Heading1"/>
        <w:rPr/>
      </w:pPr>
      <w:r>
        <w:rPr/>
        <w:t>Hakluyt</w:t>
      </w:r>
    </w:p>
    <w:p>
      <w:pPr>
        <w:pStyle w:val="Normal"/>
        <w:rPr/>
      </w:pPr>
      <w:r>
        <w:rPr/>
        <w:t>(ejtsd: heklút) Rikárd, angol földrajzi iró, szül. Eytonban 1553., megh. 1616. Főműve The principal navigations, voyages and discoveries of the English nation (London 1598-1600, 3. köt.; u. o. 1809. 5 köt.), ennek függeléke: A selection of voyages and histories of interesting discoveries (u. o. 1812.). Az ő nevéről nevezték el a H. Societyt, melyet 1846. alapítottak Londonban; ez a társaság már 70 kötet régibb utleirást adott ki.</w:t>
      </w:r>
    </w:p>
    <w:p>
      <w:pPr>
        <w:pStyle w:val="Heading1"/>
        <w:rPr/>
      </w:pPr>
      <w:r>
        <w:rPr/>
        <w:t>Hakodate</w:t>
      </w:r>
    </w:p>
    <w:p>
      <w:pPr>
        <w:pStyle w:val="Normal"/>
        <w:rPr/>
      </w:pPr>
      <w:r>
        <w:rPr/>
        <w:t>kikötőváros Jesszo-sziget D-i végében, a macmai- v. Szangar-szorosnál, félköralaku pompás kikötő partján, (1890) 55677 lak. 1859 óta áll nyitva az európai kereskedőknek. Teljesen biztos kikötője miatt Jesszo-sziget egész külkereskedelme itt bonyolódik le. A kivitel főcikkei állati bőrök, szárított és friss halak és tengeri algák, amelyekből a Japánban és Khinában keresett zselatint készítik. A város nagyobbára elszórt és rosszul épített házakból áll.</w:t>
      </w:r>
    </w:p>
    <w:p>
      <w:pPr>
        <w:pStyle w:val="Heading1"/>
        <w:rPr/>
      </w:pPr>
      <w:r>
        <w:rPr/>
        <w:t>Hakon</w:t>
      </w:r>
    </w:p>
    <w:p>
      <w:pPr>
        <w:pStyle w:val="Normal"/>
        <w:rPr/>
      </w:pPr>
      <w:r>
        <w:rPr/>
        <w:t>(Haguin, Haagen), nyolc norvég király neve: H., a Jó melléknévvel, Széphaju Harold fia, szül. 915., megh. 950. Adelstan angol király udvarában nevelkedett fel s 935. (atyja halála után) visszatért hazájába s bátyját, a zsarnok Erichet megbuktatta. A dánokkal vivott szakadatlan küzdelmek dacára országát rendben tartotta s a kereszténységet is felvette, de népe nem követte példáját. Az Erich fiai ellen vivott harcban esett el. - II. H., I. Magnus fia, 1088. került a trónra, de már 1089. elhalt. - III. H., Herdabreid (Szélesvállu), II. Sigurd fia, tiz éves korában (1158) jutott a trónra, de már 1162, egy Bergen mellett vivott ütközetben megöletett. - IV. H., Szverrer király fia, kit 1202. követett a trónon. legyőzte vetélytársát, II. Inget, de 1204. ő is kimult erőszakos halállal, mérgezés következtében. - V. H. Gamla (az Öreg), az előbbinek fia, csak 1217 (II. Inge halála után) került a trónra s 1223. ismertetett el általánosan. Rendezte a trónörökösöket, megszilárdította a királyi hatalmat s országát Izlanddal és Grönlanddal gyarapította. - VI. H., az előbbinek fia és uralkodó társa, már 1256 elhalt. - VII. H., VII. Magnus fiában, ki 1299-1319. uralkodott, kihalt Széphaju Haraldnak férfiivadéka. - VIII. H., az előbbi családnak leányágon sarja, 1374-1380. uralkodott Svédország és Norvégia fölött. Neje, Margit 1376. örökölte a dán koronát s fiának, Olavnak halála után 1397. a három északi országot a kalmári unióban jogara alatt egyesítette.</w:t>
      </w:r>
    </w:p>
    <w:p>
      <w:pPr>
        <w:pStyle w:val="Heading1"/>
        <w:rPr/>
      </w:pPr>
      <w:r>
        <w:rPr/>
        <w:t>Hal</w:t>
      </w:r>
    </w:p>
    <w:p>
      <w:pPr>
        <w:pStyle w:val="Normal"/>
        <w:rPr/>
      </w:pPr>
      <w:r>
        <w:rPr/>
        <w:t>város Brabant belga tartományban, 14 km.-nyire Brüsszeltől, a Senne és vasut mellett, (1890) 10441 lak., porcellán- és papirosgyártással, faragványok készítésével és cukorfinomítóval. A XIV. sz.-ból való Notre Dame temploma ismeretes bucsujáróhely.</w:t>
      </w:r>
    </w:p>
    <w:p>
      <w:pPr>
        <w:pStyle w:val="Heading1"/>
        <w:rPr/>
      </w:pPr>
      <w:r>
        <w:rPr/>
        <w:t>Hal</w:t>
      </w:r>
    </w:p>
    <w:p>
      <w:pPr>
        <w:pStyle w:val="Normal"/>
        <w:rPr/>
      </w:pPr>
      <w:r>
        <w:rPr/>
        <w:t>déli (piscis austrinus), a déli ég 21 ó. 20 p. - 23 ó. 0 p. rektaszcenzió és 25°-37° déli deklináció között foglalt csillagkép, mely 7-ed nagyságig mintegy 75 csillagot tartalmaz. Ezek közül 6 negyedrendü, egy pedig. Fomalhaut, a Piscis, elsőrendü, nálunk csak 11°-kal emelkedik a déli láthatár fölé, L. Állatöv. - H. az ó-keresztény képzőművészetben, melynek számos műemléke a katakombákban maradt reánk, Jézus Krisztusnak volt jelképe, siremléken, gemmákon gyakran látható s hátán gyakran egy hajót visz, mely az egyházat ábrázolja. Eredete a következő szójátékon alapul: «</w:t>
      </w:r>
      <w:r>
        <w:rPr>
          <w:rStyle w:val="Grg"/>
        </w:rPr>
        <w:t></w:t>
      </w:r>
      <w:r>
        <w:rPr/>
        <w:t xml:space="preserve">» (Jézus Krisztus, Isten Fia, megváltó), a kezdő betük e szót képezik: </w:t>
      </w:r>
      <w:r>
        <w:rPr>
          <w:rStyle w:val="Grg"/>
        </w:rPr>
        <w:t></w:t>
      </w:r>
      <w:r>
        <w:rPr/>
        <w:t>, ami halat jelent a görögben. E szót a keresztények ivópoharakra, gyürükre, tálakra, pecsétekre is vésették.</w:t>
      </w:r>
    </w:p>
    <w:p>
      <w:pPr>
        <w:pStyle w:val="Heading1"/>
        <w:rPr/>
      </w:pPr>
      <w:r>
        <w:rPr/>
        <w:t>Hala</w:t>
      </w:r>
    </w:p>
    <w:p>
      <w:pPr>
        <w:pStyle w:val="Normal"/>
        <w:rPr/>
      </w:pPr>
      <w:r>
        <w:rPr/>
        <w:t>(Hara, Brahui), 560 km. hosszu hegylánc Beludsisztán K-i határán. Az é. sz. 30° alatt a Tokatu-hegycsúccsal kezdődik; az é. sz. 29° 40' alatt átvezet rajta az angolok 1839 és 1878-ki hadjárataiból ismertes Bolan-szoros, ettől D-re pedig a kanyargós Mula-szoros. Ezen részében éri el állítólag legnagyobb magaságát a Csihiltanban (több mint 4000 m.). A Mula-szorostól D-re Kirtar- és legdélibb részében Pabb-hegységnek hivják. India felé meredek lépcsőkben ereszkedik le.</w:t>
      </w:r>
    </w:p>
    <w:p>
      <w:pPr>
        <w:pStyle w:val="Heading1"/>
        <w:rPr/>
      </w:pPr>
      <w:r>
        <w:rPr/>
        <w:t>Hála</w:t>
      </w:r>
    </w:p>
    <w:p>
      <w:pPr>
        <w:pStyle w:val="Normal"/>
        <w:rPr/>
      </w:pPr>
      <w:r>
        <w:rPr/>
        <w:t>Spinoza definiciója: «a szeretetnek az a vágya v. törekvése, melynél fogva, aki a szeretet hasonló indulatából velünk jót tett, azzal mi is jót tenni iparkodunk.» A hálában az e definicióban is foglalt érzelmi s akarati mozzanat foglaltatik. Az érzelmi az, hogy viszonozzuk azt a jóindulatot, melyet tapasztaltunk. De minthogy ez a jóindulat tettekben nyilvánult, az a kivánságunk is támad, a jótéteményt is, amennyire lehet, viszonozni. A hála tehát a szeretetnek és jótéteménynek hasonlóval való viszonzása. Minthogy azonban jótétemények gyakorlása bizonyos önmegtagadással jár, amely nem mindenkinek a dolga; minthogy továbbá jótéteményeket elfogadni saját magunk előtt is, de még inkább mások előtt megalázhat: nyilvánvaló, hogy a háladatosság érzelmének más ellentétes érzelmek fogják utját állani. Már Spinoza is megjegyzi, hogy az emberek sokkal inkább készebbek a bosszuállásra, mint a jótétemények viszonzására. Turgenjevnek van egy szép meséje, hogy egy égi összejövetelén az erényeknek az Ur két oly erényt mutat be egymásnak, kik a földön soha sem találkoztak: a Jótékonyságot s a Háladatosságot. - H.-áldozat, l. Áldozat.</w:t>
      </w:r>
    </w:p>
    <w:p>
      <w:pPr>
        <w:pStyle w:val="Heading1"/>
        <w:rPr/>
      </w:pPr>
      <w:r>
        <w:rPr/>
        <w:t>Halacha</w:t>
      </w:r>
    </w:p>
    <w:p>
      <w:pPr>
        <w:pStyle w:val="Normal"/>
        <w:rPr/>
      </w:pPr>
      <w:r>
        <w:rPr/>
        <w:t>l. Halakha.</w:t>
      </w:r>
    </w:p>
    <w:p>
      <w:pPr>
        <w:pStyle w:val="Heading1"/>
        <w:rPr/>
      </w:pPr>
      <w:r>
        <w:rPr/>
        <w:t>Haladás</w:t>
      </w:r>
    </w:p>
    <w:p>
      <w:pPr>
        <w:pStyle w:val="Normal"/>
        <w:rPr/>
      </w:pPr>
      <w:r>
        <w:rPr/>
        <w:t>a zenében bizonyos hangnak a másikhoz való menete, midőn két vagy több szólam mozog egymással szemben; midőn egész harmoniák következnek egymásra, vagy midőn különféle modulációk, hangnemek váltakozásai követik egymást. Nemzetközi nomenklaturája általában Progresszio.</w:t>
      </w:r>
    </w:p>
    <w:p>
      <w:pPr>
        <w:pStyle w:val="Heading1"/>
        <w:rPr/>
      </w:pPr>
      <w:r>
        <w:rPr/>
        <w:t>Haladék</w:t>
      </w:r>
    </w:p>
    <w:p>
      <w:pPr>
        <w:pStyle w:val="Normal"/>
        <w:rPr/>
      </w:pPr>
      <w:r>
        <w:rPr/>
        <w:t>l. Halasztás.</w:t>
      </w:r>
    </w:p>
    <w:p>
      <w:pPr>
        <w:pStyle w:val="Heading1"/>
        <w:rPr/>
      </w:pPr>
      <w:r>
        <w:rPr/>
        <w:t>Haladó mozgás</w:t>
      </w:r>
    </w:p>
    <w:p>
      <w:pPr>
        <w:pStyle w:val="Normal"/>
        <w:rPr/>
      </w:pPr>
      <w:r>
        <w:rPr/>
        <w:t>(translatio). H.-a van valamely testnek, ha minden pontnak ugyanoly irányu és nagyságu sebessége van, ellenben forgást (rotatio) végez, ha az egyes pontok sebessége arányos egy bizonyos egyenestől v. tengelytől való távolsággal s merőleges a ponton s a tengelyen át fektetett sikra. Szilárd testek bármely mozgása minden pillanatban felbontható egy H.-ra s egy forgásra. Földünknek a Naphoz képest való mozgásánál p. megkülönböztetjük a Nap körül való keringést (ez. a H.) s a Föld tengelye körül való forgást. De maga a Nap is mozog; H.-a a Hercules csillagzat felé van irányítva s másodpercenként mintegy 50 km.-nyire sebességgel történik.</w:t>
      </w:r>
    </w:p>
    <w:p>
      <w:pPr>
        <w:pStyle w:val="Heading1"/>
        <w:rPr/>
      </w:pPr>
      <w:r>
        <w:rPr/>
        <w:t>Haladópárt</w:t>
      </w:r>
    </w:p>
    <w:p>
      <w:pPr>
        <w:pStyle w:val="Normal"/>
        <w:rPr/>
      </w:pPr>
      <w:r>
        <w:rPr/>
        <w:t>(Fortschrittspartei), német politikai pártnak a neve, mely 1861 jun. 6. demokrata elemekből alakult; örököse az 1859-61-ig fennállott Vincke-féle ószabadelvü pártnak. A H. sok átalakuláson ment keresztül; 1861-66. a porosz képviselőházban többsége volt. E fénykorában Waldeck, Schulze-Delitzsch, Löwe-Calbe, Jacoby János, Frockenbeck és Hoverbeck voltak vezérférfiai 1866-ig, midőn az osztrák háboruból győztesen visszatérő Bismarck békejobbot nyujtott az ellenzéknek és a lefolyt alkotmányellenes időre indemnitást kért a képviselőháztól: a H.-párt két pártra bomlott, melyek közül a nemzeti szabadelvü párt megszavazta az indemnitást, a H. ellenben azt megtagadta és ezentul is folytatta a harcot a «Konfliktsministerium» ellen. 1871. óta a H. szabadelvü és nemzeti kérdésekben Bismarckot támogatta, igy különösen a kulturharcban; alkotmányos kérdésekben ellenben hevesen kikelt az álliberálizmus ellen. A hadi költségvetéssel szemben a H. tagjai nem tudtak egységes határozatban megállapodni, ami a párt tekintélyének nagyon ártott. Az 1878. választásokban szörnyü vereséget szenvedett és mindössze 28 mandátumot kapott. Három évvel később, midőn Bismarck által kezdeményezett védvámpolitika a nemzeti szabadelvü párt soraiba vitte a bomlást: a H.-párt száma megint 54-re emelkedett. Ezóta Richter Jenő a párt vezére, aki az elvi ellenzék zászlaja alatt fényes szónoklatának sok jelét adta, miközben egyrészt nem csak a partikularisztikus, sőt olykor még az ultramontán elemekkel is ad hoc szövetkezett a kormány megbuktatására. Ez az utóbbi körülmény, nemkülönben Richternek nagyon is kiméletlen modora magában a pártban visszahatást támasztottak, mely mostanában sem csöndesedett le egészen. 1884 márc. a nemzeti szabadelvü pártból kilépő szecesszionisták (az u. n. Szabad egyesület tagjai) csatlakoztak a H.-párthoz V. ö. Parisius, Deutschlands politische Parteien u. das Ministerium Bismarck. (1878).</w:t>
      </w:r>
    </w:p>
    <w:p>
      <w:pPr>
        <w:pStyle w:val="Heading1"/>
        <w:rPr/>
      </w:pPr>
      <w:r>
        <w:rPr/>
        <w:t>Haladvány</w:t>
      </w:r>
    </w:p>
    <w:p>
      <w:pPr>
        <w:pStyle w:val="Normal"/>
        <w:rPr/>
      </w:pPr>
      <w:r>
        <w:rPr/>
        <w:t>(progressio). Az oly számsorozatot, melyben bármelyik két egymásután következő, tag különbsége ugyanaz, számtani v. aritmetikai H.-nak nevezzük. Ha pedig bármelyik két egymásután következő tag hányadosa ugyanaz, akkor a sorozatot geometriai H.-nak mondjuk. Ha egy n tagból álló számtani H. az a számmal kezdődik s két egymás után következő tag különbsége d, akkor a H. tagjai rendre a következők:</w:t>
      </w:r>
    </w:p>
    <w:p>
      <w:pPr>
        <w:pStyle w:val="Normal"/>
        <w:rPr/>
      </w:pPr>
      <w:r>
        <w:rPr/>
        <w:tab/>
        <w:t>a, a + d, a + 2d,..., u = a + (n-1) d,</w:t>
      </w:r>
    </w:p>
    <w:p>
      <w:pPr>
        <w:pStyle w:val="Normal"/>
        <w:rPr>
          <w:rFonts w:ascii="Courier New CE" w:hAnsi="Courier New CE" w:eastAsia="Courier New CE" w:cs="Courier New CE"/>
          <w:b/>
          <w:b/>
          <w:bCs/>
          <w:sz w:val="18"/>
          <w:szCs w:val="18"/>
        </w:rPr>
      </w:pPr>
      <w:r>
        <w:rPr/>
        <w:t>s a H. összege</w:t>
      </w:r>
    </w:p>
    <w:p>
      <w:pPr>
        <w:pStyle w:val="Brahely"/>
        <w:rPr/>
      </w:pPr>
      <w:r>
        <w:rPr/>
        <w:t>[ÁBRA]</w:t>
      </w:r>
    </w:p>
    <w:p>
      <w:pPr>
        <w:pStyle w:val="Normal"/>
        <w:rPr/>
      </w:pPr>
      <w:r>
        <w:rPr/>
        <w:t>hol</w:t>
      </w:r>
    </w:p>
    <w:p>
      <w:pPr>
        <w:pStyle w:val="Brahely"/>
        <w:rPr/>
      </w:pPr>
      <w:r>
        <w:rPr/>
        <w:t xml:space="preserve">[ÁBRA] </w:t>
      </w:r>
    </w:p>
    <w:p>
      <w:pPr>
        <w:pStyle w:val="Normal"/>
        <w:rPr/>
      </w:pPr>
      <w:r>
        <w:rPr/>
        <w:t>Ha egy n tagból álló geometriai H.az a számmal kezdődik s két egymásután következő tag hányadosa q, akkor a H. tagjai rendre:</w:t>
      </w:r>
    </w:p>
    <w:p>
      <w:pPr>
        <w:pStyle w:val="Normal"/>
        <w:rPr/>
      </w:pPr>
      <w:r>
        <w:rPr/>
        <w:tab/>
        <w:t>a, aq, ag</w:t>
      </w:r>
      <w:r>
        <w:rPr>
          <w:vertAlign w:val="superscript"/>
        </w:rPr>
        <w:t>2</w:t>
      </w:r>
      <w:r>
        <w:rPr/>
        <w:t>,...u = aq</w:t>
      </w:r>
      <w:r>
        <w:rPr>
          <w:vertAlign w:val="superscript"/>
        </w:rPr>
        <w:t>n-1</w:t>
      </w:r>
    </w:p>
    <w:p>
      <w:pPr>
        <w:pStyle w:val="Normal"/>
        <w:rPr/>
      </w:pPr>
      <w:r>
        <w:rPr/>
        <w:t>s a H. összege:</w:t>
      </w:r>
    </w:p>
    <w:p>
      <w:pPr>
        <w:pStyle w:val="Brahely"/>
        <w:rPr/>
      </w:pPr>
      <w:r>
        <w:rPr/>
        <w:t xml:space="preserve">[ÁBRA] </w:t>
      </w:r>
    </w:p>
    <w:p>
      <w:pPr>
        <w:pStyle w:val="Normal"/>
        <w:rPr/>
      </w:pPr>
      <w:r>
        <w:rPr/>
        <w:t>A szó szorosabb értelmében geometriai H. alatt mindig olyant értünk, melynek kezdő tagja az egység. Ebben</w:t>
      </w:r>
    </w:p>
    <w:p>
      <w:pPr>
        <w:pStyle w:val="Brahely"/>
        <w:rPr/>
      </w:pPr>
      <w:r>
        <w:rPr/>
        <w:t xml:space="preserve">[ÁBRA] </w:t>
      </w:r>
    </w:p>
    <w:p>
      <w:pPr>
        <w:pStyle w:val="Normal"/>
        <w:rPr/>
      </w:pPr>
      <w:r>
        <w:rPr/>
        <w:t>Végtelen geometriai H.-nak a következő végtelen sort nevezzük:</w:t>
      </w:r>
    </w:p>
    <w:p>
      <w:pPr>
        <w:pStyle w:val="Normal"/>
        <w:rPr/>
      </w:pPr>
      <w:r>
        <w:rPr/>
        <w:tab/>
        <w:t>1 + q + q</w:t>
      </w:r>
      <w:r>
        <w:rPr>
          <w:vertAlign w:val="superscript"/>
        </w:rPr>
        <w:t>2</w:t>
      </w:r>
      <w:r>
        <w:rPr/>
        <w:t xml:space="preserve"> +...+ g</w:t>
      </w:r>
      <w:r>
        <w:rPr>
          <w:vertAlign w:val="superscript"/>
        </w:rPr>
        <w:t>n-1</w:t>
      </w:r>
      <w:r>
        <w:rPr/>
        <w:t xml:space="preserve"> +...</w:t>
      </w:r>
    </w:p>
    <w:p>
      <w:pPr>
        <w:pStyle w:val="Normal"/>
        <w:rPr/>
      </w:pPr>
      <w:r>
        <w:rPr/>
        <w:t>Ennek összege, ha q abszolut értéke kisebb, mint 1, a következő:</w:t>
      </w:r>
    </w:p>
    <w:p>
      <w:pPr>
        <w:pStyle w:val="Brahely"/>
        <w:rPr/>
      </w:pPr>
      <w:r>
        <w:rPr/>
        <w:t xml:space="preserve">[ÁBRA] </w:t>
      </w:r>
    </w:p>
    <w:p>
      <w:pPr>
        <w:pStyle w:val="Normal"/>
        <w:rPr/>
      </w:pPr>
      <w:r>
        <w:rPr/>
        <w:t>Ha ellenben q abszolut értéke 1, vagy még nagyobb, ugy a végtelen geometriai H.-nak nincs véges és meghatározott összege (széttartó).</w:t>
      </w:r>
    </w:p>
    <w:p>
      <w:pPr>
        <w:pStyle w:val="Normal"/>
        <w:rPr/>
      </w:pPr>
      <w:r>
        <w:rPr/>
        <w:t>A számtani H. fogalmának általánosításai a magasabb rendü számtani H.-ok. A másodrendü számtani H.-ban az egymásután következő tagok különbségei nem egyenlők, hanem egy közönséges számtani H.-t alkotnak. Csak ha e különbségek sorában ujból mindegyik tagból kivonjuk a megelőzőt, az igy nyert második különbségek lesznek állandók. Általánosságban m-ed rendü számtani H.-nak a számok oly sorát mondjuk, hol állandók az m-edik különbségek. P. a közönséges egész számok 4-ik hatványai negyedrendü számtani H.-t alkotnak. E H. és különbségi sorai a következők:</w:t>
      </w:r>
    </w:p>
    <w:p>
      <w:pPr>
        <w:pStyle w:val="Brahely"/>
        <w:rPr/>
      </w:pPr>
      <w:r>
        <w:rPr/>
        <w:t xml:space="preserve">[ÁBRA] </w:t>
      </w:r>
    </w:p>
    <w:p>
      <w:pPr>
        <w:pStyle w:val="Normal"/>
        <w:rPr/>
      </w:pPr>
      <w:r>
        <w:rPr/>
        <w:t>Általában az egész számok m-dik hatványai m-ed rendü számtani H.-t alkotnak.</w:t>
      </w:r>
    </w:p>
    <w:p>
      <w:pPr>
        <w:pStyle w:val="Normal"/>
        <w:rPr/>
      </w:pPr>
      <w:r>
        <w:rPr/>
        <w:t>Ha egy m-ed rendü számtani H. kezdő tagja a</w:t>
      </w:r>
      <w:r>
        <w:rPr>
          <w:vertAlign w:val="subscript"/>
        </w:rPr>
        <w:t>o</w:t>
      </w:r>
      <w:r>
        <w:rPr/>
        <w:t>, és a különbségi sorok első tagjai rendre a</w:t>
      </w:r>
      <w:r>
        <w:rPr>
          <w:vertAlign w:val="subscript"/>
        </w:rPr>
        <w:t>1</w:t>
      </w:r>
      <w:r>
        <w:rPr/>
        <w:t>, a</w:t>
      </w:r>
      <w:r>
        <w:rPr>
          <w:vertAlign w:val="subscript"/>
        </w:rPr>
        <w:t>2</w:t>
      </w:r>
      <w:r>
        <w:rPr/>
        <w:t>, ... a</w:t>
      </w:r>
      <w:r>
        <w:rPr>
          <w:vertAlign w:val="subscript"/>
        </w:rPr>
        <w:t>m</w:t>
      </w:r>
      <w:r>
        <w:rPr/>
        <w:t>, akkor a H.-n-dik tagja:</w:t>
      </w:r>
    </w:p>
    <w:p>
      <w:pPr>
        <w:pStyle w:val="Brahely"/>
        <w:rPr/>
      </w:pPr>
      <w:r>
        <w:rPr/>
        <w:t xml:space="preserve">[ÁBRA] </w:t>
      </w:r>
    </w:p>
    <w:p>
      <w:pPr>
        <w:pStyle w:val="Normal"/>
        <w:rPr/>
      </w:pPr>
      <w:r>
        <w:rPr/>
        <w:t>s az első n tag összege:</w:t>
      </w:r>
    </w:p>
    <w:p>
      <w:pPr>
        <w:pStyle w:val="Brahely"/>
        <w:rPr/>
      </w:pPr>
      <w:r>
        <w:rPr/>
        <w:t xml:space="preserve">[ÁBRA] </w:t>
      </w:r>
    </w:p>
    <w:p>
      <w:pPr>
        <w:pStyle w:val="Normal"/>
        <w:rPr/>
      </w:pPr>
      <w:r>
        <w:rPr/>
        <w:t>hol az a-k együtthatói binominális együtthatók. L. Binom.</w:t>
      </w:r>
    </w:p>
    <w:p>
      <w:pPr>
        <w:pStyle w:val="Normal"/>
        <w:rPr/>
      </w:pPr>
      <w:r>
        <w:rPr/>
        <w:t>H. a poetikában a gondolatritmus egyik formája, mikor a párhuzamos mondatok közt tartalmi emelkedés vagy legalább haladás van. P. Szilágyi Miklós a népballada szerint a török seregben:</w:t>
      </w:r>
    </w:p>
    <w:p>
      <w:pPr>
        <w:pStyle w:val="Normal"/>
        <w:rPr/>
      </w:pPr>
      <w:r>
        <w:rPr/>
        <w:tab/>
        <w:t>Egy elmenetibe gyalogösvényt vágott,</w:t>
      </w:r>
    </w:p>
    <w:p>
      <w:pPr>
        <w:pStyle w:val="Normal"/>
        <w:spacing w:before="0" w:after="0"/>
        <w:rPr/>
      </w:pPr>
      <w:r>
        <w:rPr/>
        <w:tab/>
        <w:t>Visszajövetibe szekérutat csapott.</w:t>
      </w:r>
    </w:p>
    <w:p>
      <w:pPr>
        <w:pStyle w:val="Normal"/>
        <w:rPr/>
      </w:pPr>
      <w:r>
        <w:rPr/>
        <w:t>L. Gondolatritmus.</w:t>
      </w:r>
    </w:p>
    <w:p>
      <w:pPr>
        <w:pStyle w:val="Heading1"/>
        <w:rPr/>
      </w:pPr>
      <w:r>
        <w:rPr/>
        <w:t>Halaisos</w:t>
      </w:r>
    </w:p>
    <w:p>
      <w:pPr>
        <w:pStyle w:val="Normal"/>
        <w:rPr/>
      </w:pPr>
      <w:r>
        <w:rPr/>
        <w:t>(Halaesus, Falesus, gör.-lat.), Agamemnonnak természetes fia v. bajtársa, a ki a monda szerint Agamemnonnak meggyilkolása után Etruriába menekült, ott Falerii városát alapítá.</w:t>
      </w:r>
    </w:p>
    <w:p>
      <w:pPr>
        <w:pStyle w:val="Heading1"/>
        <w:rPr/>
      </w:pPr>
      <w:r>
        <w:rPr/>
        <w:t>Halak</w:t>
      </w:r>
    </w:p>
    <w:p>
      <w:pPr>
        <w:pStyle w:val="Normal"/>
        <w:rPr/>
      </w:pPr>
      <w:r>
        <w:rPr/>
        <w:t>(Pisces, l. a mellékelt képet)., a gerinces állatok egyik osztálya, melynek fajai mindannyian vizben élnek, még pedig 1/4-ed részük édes, 3/4-ed részük tenger vizben. Fő jellemvonásuk az, hogy végtagjaik uszókká módosultak; majdnem kivétel nélkül kopoltyukkal lélekzenek, egypár kopoltyuval és tödővel is (Tüdős-kopoltyus halak v. kétlélekzetüek, Dipnoi); vérük piros, de hideg. Testük legtöbbnyire megnyult, oldalt összenyomott, zsindelyforma néha azonban hólyagformában duzzadt (Diodon), kigyószerü (Angolna),. v. pedig erősen lapított (Torpedo). A test alakja azonban egyes esetekben módosulhat is, különösen mikor a test oldalainak egyike feltünően ellapul és hasoldallá változik (Félszeguszók), amivel kapcsolatosan a szemek is az egyik oldalra huzódnak. Bőrük többnyire pikkelyes, egyes esetekben azonban csupasz is, de minden esetben nyálkás, sikamlós, egyeseknél a bőrcsontok páncéllá nőnek össze. A pikkelyek különböző alakuak és nagyságuak, egyes esetekben igen kicsinyek, alig észrevehetők s a bőrt érdessé teszik. leggyakrabban azonban meglehetős nagyok és szembetünőek, majd kerekek (cycloid), majd fésüsek (ctenoid), mikor is szegélyük fogas vagy tüskés (Perca), majd zománcosak (ganoid), mint a kecsegéé, majd pedig lapítottak (placoid). A bőr szinét az irharétegben fekvő, néha többszörösen elágazódott festéksejtek (chromatophora) eredményezik. A szinváltozás a festéksejtek különböző foku összehuzódásából ered s ez kölünösen élénk az ívás idején, de az alkalmazkodás is erdeményezi. A fémes fényt egymás fölött fekvő kis lemezkék fénytörése okozza. A test két oldalán a fejtől kezdve majdnem a farkig egy hosszvonal huzódik végig, az ugynevezett oldalvonal, amelyet régebben nyálkaelválasztó szervnek tartottak, ma azonban tudjuk azt, hogy az sajátságos érzékszerv. Belvázuk hát- és farkgerincből áll, de egyrészüké csupán porcogós, csigolyákra elkülönítve nincs (Porcogós halak), más részüknél ellenben a gerincoszlop csontos csigolyákból áll (Csontos halak), a csigolyák kétszer homoruak (amphiocel). Bordákat mindig csupán a hátgerinc hord, de ezek kivétel nélkül álbordák és szegycsont egyetlen fajnál sincs. A bordák társaságában egyes fajoknál négyforma vékony csontokat is találunk, amelyek azonban az izmok között elhuzódó inak elcsontosodásai csupán és izomcsontoknak, halszálkáknak neveztetnek. Elkülönült nyakuk nincs s a fej és törzs észrevétlenül mennek át egymásba. A koponya egyes csoportoknál porcogós tok, a zománcos halaknál a ganoidpikkelyek hozzájárulnak a koponya képzéséhez, mig a csontos halaknál majdnem egészen elcsontosodott, több csontból áll s az arccsontok is közremüködnek. A koponyát kiegészítik a kopoltyukat viselő és védő kopoltyuivek is. Végtagpárjuk kettő van s ezek eredetileg porcogósak, uszókká módosultak, de azért rajtuk a végtagok tipikus alkotó részei mégis fülismerhetők; valamennyien porcogós vagy csontos, izelt sugarakból s ezek között kifeszített hártyából állanak.</w:t>
      </w:r>
    </w:p>
    <w:p>
      <w:pPr>
        <w:pStyle w:val="Normal"/>
        <w:rPr/>
      </w:pPr>
      <w:r>
        <w:rPr/>
        <w:t>A csontos halakat korábban az uszó- vagy parasugarak sajátsága után két csoportba osztották: lágyparásak (Malacopteri), porcogós, hajlékony uszósugarakkal és tüske- vagy keményparásak (Acanthopteri) csontos, merev uszósugarakkal, amely beosztás azonban rendszertani tekintetben nem eléggé kielégítő. A páros uszók megfelelnek a magasabb gerincesek végtagfajainak s a mellsőket melluszóknak (pinnbaen thoracicae), a hátsókat hasuszóknak (pinnae abdonminales) nevezik. A melluszók soha sem hiányoznak s mindiga kopoltyufedő közelében erednek, mig ellenben a hasuszók hiányozhatnak s különböző helyeken fekhetnek, nevezetesen majd a has hátulsó harmadában, majd a mell táján, majd pedig a nyakon, ami arra indította Linnét, hogy a csontos halakat három csoportba ossza: mellparásak (Thoracici), hasparásak (Abdominales) és nyakparásak (Jugulares), mely beosztás azonban ismereteink jelen állásán nem teljes érvényü. A páros végtagokon kivül páratlanokkal is találkozunk, amelyek minden esetben a test középvonalában a háton és a hason s az utóbbi esetben az alfél mögött emelkednek. fark szintén parákat visel s a sugarak mindig két csoportba rendeződöttek; a paracsoportok aztán vagy egyformák s ilyenkor a fark homocerk, mint a csontoshalaké, vagy pedig felemás, heterocerk, mint p. a ganoidhalaké s a felső fele mindig hosszabb, erőteljesebb az alsóénál. Az uszók mellett a fark a helyváltoztatás eszközlésénél igen fontos szerepet játszik. Az idegrendszer meglehetős egyszerü fejlettségü; az agyvelő a gerincvelővel egysikban fekszik s a koponya üreget sem tölti ki egészen. A gerincvelő a leggyakrabban a gerincoszlop egész hosszában megvan, ritkább esetekben azonban csupán a törzsben (Diodon, Lophius). A tapintást az oldalvonalak, az ajkak és az ajakak körül emelkedő bajuszok eszközlik (Csik, Harcs). Az izlelés a szájüreg nyálkahártyájában fekvő kehelyforma szemölcsök utján történik. A szaglás szerve az Amphioxusnál és körszáju halaknál páratlan üreg, mig a többi halaknál páros, de vakon végződik a kétlégzetü halak kivételével. Az orrüreg belsejében a nyálkahártya többredős, anélkül azonban, hogy orrkagylókká módosulna. Az orrnyilást a legtöbb esetben lebenyke zárja el. A hallás szerve igen egyszerü készülék, fülkagyló egyáltalán nincs s a belső hallójáratban a csiga jóformán egészen hiányzik. Nehány csontos halnak belső hallójárata kis csontocskák közvetítése utján az uszóhólyaggal is közlekedik. Az Amphioxus és Myxine-félék hallójáratában otolithok, hallási kövek vannak. A szemek meglehetős nagyok, szaruhártyájuk kissé lapult, mig lencséjük többé-kevésbbé domboru; szemhéjak nincsenek, legfeljebb csak nyomai, kivételek az őshalak, melyeknek szemein alsó és felső héjakat találunk. A külső érzékszervek csoportjához sorozhatók még bizonyos halaknak (Sajgató hal, Torpedó) elektromos szervei is, ezek a test két oldalán feküsznek és számos, egymással párhuzamosan, orgonasip gyanánt emelkedő oszlopocskákból állanak. Az oszlopocskák kocsonyaszerü állománytól kitöltött rekeszekben, egymástól elkülönülten fekszenek. Az egész készüléket az agy egy külön karéjából induló ideig hálózza be, amelynek végső ágai az elektromos lemezkékben végződnek. Azon az oldalon, ahol az ideig az elektromos szervbe lép, nemleges, az ellenkező oldalon ellenben tevőleges villamosság fejlődik. A bélcsatorna igen változatos szerkezetü. A szájnyilás leggyakrabban, elől, ritkábban a fej hasoldalán fekszik (Cápák), néha csőszerüen kinyulik. A szájpadot a leggyakrabban fogak fegyverzik, de néhány halnak egy foga sincs (Csikóhal, Kecsege). A fogak az állkapocscsontokon, szájpadon és kopoltyuiveken feküsznek s azokra reánőttek, kúpformák, rendesen csupán a zsákmány megragadására szolgálnak, csak ritkán a rágásra. A nyelvnek csak csökevénye van, mig a nyálmirigyek egészen hiányzanak. Maga  a bélcsatorna több részletre több részletre, különült s az egyes részek egyikmásikával vakbelek függenek össze. A vékonybél egyenes lefutásu s belsejében a Ganoidoknál és Selachiusoknál csavarmenetes hosszirányu hártya vonul végig. Az alfélnyilás kloaka gyanánt szerepel, leggyakrabban a test hátsó harmadában nyilik, csupán a torokparásoknál, valamint a hasuszókkal nem biró őshalaknál nyilik a garat közelében. A máj aránylag nagy, zsiros, az epehólyag és hasnyálmirigy rendesen megvan. Az uszóhólyag páros vagy páratlan és fejlődéstani tekintetből a tüdőknek felel meg, majd a gyomorral, majd pedig a garattal közlekedik, de néha egészen zárt is falazata igen rugékony, belseje majd sima, majd sejtes, a kétlégzetü halaknál a tüdők szerepét játsza, különben általánosan azt tartják, hogy az uszóhólyag a hal fajsulyának egyensulyozására szolgál. A lélegzés általánosságban a kopoltyuk közremüködésével történik s ezek a garat közelében emelkedő kopoltyuiveken feküsznek; majd szabadon állanak, majd pedig a kopoltyuüregben rejtőznek s ezt a mozgatható kopoltyufedő takarja. A lélegzés ugy történik, hogy a hal vizet vesz be a száján s ez végiglocsolja a kopoltyukat, majd aztán az oldalt nyiló kopoltyuréseken ismét a külvilágba jut. Mikor a viz a kopoltyukat végiglocsolja, a kopoltyulemezek hajszáledényeiben levő vér a viz oxigénjét felveszi, a szénsavat pedig kibocsátja. Az oxidált vér egyenesen a gerincoszlop alatt levő nagy véredénybe gyül meg s innen megy aztán a test minden részébe. A vér mindig piros és hideg, keringése zárt edényekben történik; a garat közelében fekvő sziv egy pitvarból és egy gyomorból áll csupán, az első felveszi a testből hozzáigyekvő viszeres vért, a második tovább adja azt a kopoltyuknak oxidálás végett. A kétlélegzetü halak szive és vérkeringése a kétéltüekére emlékeztet. A hugykiválsztó szervek páros vesék s ezek meglehetős hosszura nyultak, vezetékeik közös csővé egyesülnek, amely a kloakába szájadzik.</w:t>
      </w:r>
    </w:p>
    <w:p>
      <w:pPr>
        <w:pStyle w:val="Normal"/>
        <w:rPr/>
      </w:pPr>
      <w:r>
        <w:rPr/>
        <w:t>A szaporodás kivétel nélkül ivaros uton történik s egy-két kivétellel valamennyien váltivaruak; a tenyészegyének csak ritkán különböznek egymástól, sőt az ivarszervek is annyira hasonlítanak egymáshoz, hogy csak a tartalom után ismerhetők fel és különböztethetők meg. Az érett peték leggyakrabban a testüregbe jutnak s a termékenyítés idején v. a kloakán át, v. pedig a hasnyiláson (porus abdominalis) jutnak a külvilágba. Külső közösülő szervet csak a cápák himjeinél ismerünk. A halak legnyagobb része petéit íváskor egyszerüen a vizbe bocsátja s a termékenyítés a vizben történik, de vannak eleventszüklők is (Cápák).. Az ívás általában egyszer történik egy évben, még pedig rendesen tavasszal, csak a Salmonidák ívnak télen. az ívás idején a himek nászruhát öltenek, szinük rendesen élénkebbé válik, mindkét nemü tenyészegyének nagy csoportba verődnek össze s igy keresik fel az ívásra alkalmas helyeket, folyópartokat stb., egyesek nagy vándorutat is tesznek, a tengerekből a folyókba, v. megfordítva. A peték kiköltését vizre és a nap melegére bizzák, de vannak olyanok is, amelyek utódaikról huzamosabban gondoskodnak, sőt fészket is építenek; a csikóhal himje a lerakott petéket költőzacskóba gyüjti s itt hordozza az ébrények kifejlődéséig; a Tiberiás tavában élő Chromis paterfamilias elnyeli a lerakott petéket és kopoltyu lemezei között hordozza. Az embriok magzatburkok nélkül fejlődnek, a táplálószék az embrio belsejébe kerül. Az őshalaknál a méhlepény egy nemét találjuk meg.</w:t>
      </w:r>
    </w:p>
    <w:p>
      <w:pPr>
        <w:pStyle w:val="Normal"/>
        <w:rPr/>
      </w:pPr>
      <w:r>
        <w:rPr/>
        <w:t>A H. kivétel nélkül valamennyien vizben élnek, de van nehány olyan is, amely huzamosabb ideig a szárazon is megélhet, igy a keletindiai Anabas scandens uszósugarainak segélyével a fákra is felkapaszkodik, mig a repülő halak a levegőben nagyocska utat is megtehetnek. Szervezetüknél fogva legnagyobbrészben husevők, egyesek éppen veszedelmes rablók (Cápa, Csuka) s a kisebb állatoktól kezdve mindenféle nagyobb állatokra vadásznak, amelyeket aztán rendesen egészben, rágás nélkül nyelnek el; egyik másik bajuszait használja a zsákmány csalogatására (Harcsa), de Indiában oly halak is vannak, amelyek rovarokból álló zsákmányuk után vizsugarak kilövöldözésével vadásznak. ismerünk oly halakat is, amelyek életüknek egy bizonyos szakát más állatok belsejében töltik el, mint a Fierasfer a Holothuriák alfélnyilásában. vannak a földalatti vizekben élő fajok is s ezek rendesen vakok. Legnagyobb részük néma, semmiféle hangot nem ad, de ismerünk nehány olyant is, amely különböz módokon hangot is ad, nevezetesen vagy uszóinak sugaraival, vagy kopoltyu fedőcsontjaival stb. Értelmi tehetségük általában igen alacsony, de egyik-másikat mégis meg lehet szoktatni arra, hogy egy bizonyos hang hallatára előkerüljön az etetéshez. Általában igen hosszu életüek, amire bizonyság egy charlottenburgi 150 éves ponty. A hőmérsék változásával szemben nem nagyon érzékenyek, van reá eset, hogy a megfagyott hal életre ébredt; a forró öv vizeiben élő halak a viz elpárolgásakor az iszapba ássák magukat itt mintegy tetszhalálba esnek, amelyből csaj az esős évszak beállta költi fel.</w:t>
      </w:r>
    </w:p>
    <w:p>
      <w:pPr>
        <w:pStyle w:val="Normal"/>
        <w:rPr/>
      </w:pPr>
      <w:r>
        <w:rPr/>
        <w:t>Az ember háztartásában kiváltképen mint táplálék játszanak nagy szerepet, egyes nemzetek majdnem kizárólag a haltáplálékra szorultak (eszkimók, csukcsok stb.); de több helyen a halászat éppen oly fontos gazdasági művelet, mint a gabonatenyésztés és több ezer embernek ad kenyeret. Husok majdnem mindig finom, izletes, könnyen emészthető. Petéikből az ugynevezett kaviárt készítik. Uszóhólyagjukból kitünő enyvet készítenek (vizahólyag). Egyik-másik hal pikkelyeit a hamis gyöngyök készítésére használják (Alburnus). A cápák bőrét chagrinnak készítik ki. Az emberre nézve csak a nagyobb cápák veszélyesek, de nehány fajnak mérges tüskéi is vannak (Trygon). Tartózkodásuk tekintetéből általában édes-, brack- és tengerviziekre oszthatók, de azért vannak olyanok is, amelyek az év különböző szakiban majd tengerben, majd édesvizben tanyáznak. Az eddig ismert mintegy 10000 halfajnak mintegy 3/4-ede tengervizi s csak 1/4-ede édesvizi; a 80 családba tartozó tengeri halak közül csaknem 50 család olyan, amelynek fajai minden tengerben otthonosak, a kizárólag édes vizeket lakó 36 családból nem kevesebb mint 22 D-amerikai és a legterjedelmesebb a Siluridae és Cyprinoidae család, amennyiben Günther szerint a 2269 fajból 572 a Siluridae és 724 a Cyprinoidae családba tartozik. Günther különben az édesvizi halakat északiakra, egyenlítőiekre és déliekre, mig a tengerieket partlakókra, pelagikusokra és fenéklakókra osztotta.</w:t>
      </w:r>
    </w:p>
    <w:p>
      <w:pPr>
        <w:pStyle w:val="Normal"/>
        <w:rPr/>
      </w:pPr>
      <w:r>
        <w:rPr/>
        <w:t>A H. osztályzását legelőször Aristoteles kisérlette meg, amennyiben megkülönböztetett porcogósakat, és csontosakat. Linné az uszók szerkezetét vette irányadónak s ezen alapon négy csoportot különböztetett meg. Cuvier az Aristoteles nyomdokait követte, mig Agassiz, a kihalt halakra való tekintettel, a pikkelyeket vette irányadóknak. Manapság az eddig ismert H.-at általában 6 alosztályba csoportosítják, amely csoportokat a koponya léte vagy hiánya után kettéosztják a következőleg: Acrania, kopolyátlanok és Craniota, koponyásak. Az első csoportba egyetlen alosztály tartozik, a Leptocardii, csőszivüek; mig a második csoportba a következő osztályok: Cyclostomata, körszájuak; Chondropterygii, porcogós halak; Dipnoi, kétlélegzetüek; Ganoidei, zománcos halak és teleostei, csontos halak. A koponyás halak az orrnyilások száma szerint további két csoportra oszlanak, nevezetesen Monorhina, egy orrnyilásuak, ahová a Cyclostomata, körszűájuak alosztály tartozik és Amphirhina, két orrnyilásuak, ahová a Chondropterígii, Dipnoi, Ganoidei és Teleostei alosztályok sorakoznak; a Chondropterygii, Dipnoi és Ganoidei alosztályokat ezenkivül még Őshalak (Palaechthyes) név alatt is egybefoglalják, némelyek azonban e kifejezést a Chondropterygii alosztályra is alkalmazzák.</w:t>
      </w:r>
    </w:p>
    <w:p>
      <w:pPr>
        <w:pStyle w:val="Normal"/>
        <w:rPr/>
      </w:pPr>
      <w:r>
        <w:rPr/>
        <w:t>Kihalt H.-at már a legrégibb földrétegekből ismerünk, nevezetesen a szilur- és devon-képletekből s ezekben az egyedüli gerincesek; a legrégibb fajok részben a Ganoidok, részben a Chondropterygii alosztályából valók s ezek a krétakorszakig uralkodók voltak, innen az Őshalak elnevezés. A Csontos H. ugyan már a jurában is felléptek, de csak a krétakorszaktól kezdve kezdettek változatosabbak s aztán uralkodók lenni.</w:t>
      </w:r>
    </w:p>
    <w:p>
      <w:pPr>
        <w:pStyle w:val="Brahely"/>
        <w:rPr/>
      </w:pPr>
      <w:r>
        <w:rPr/>
        <w:t xml:space="preserve">[ÁBRA] </w:t>
      </w:r>
      <w:r>
        <w:rPr>
          <w:rStyle w:val="Brafelirat"/>
          <w:b/>
          <w:bCs/>
        </w:rPr>
        <w:t>1. ábra. Kövit csik. (Cobitis barbatula). 1/2.</w:t>
      </w:r>
    </w:p>
    <w:p>
      <w:pPr>
        <w:pStyle w:val="Brahely"/>
        <w:rPr/>
      </w:pPr>
      <w:r>
        <w:rPr/>
        <w:t xml:space="preserve">[ÁBRA] </w:t>
      </w:r>
      <w:r>
        <w:rPr>
          <w:rStyle w:val="Brafelirat"/>
          <w:b/>
          <w:bCs/>
        </w:rPr>
        <w:t>2. ábra. Tengeri sárkány. (Pegasus draco). 1/2.</w:t>
      </w:r>
    </w:p>
    <w:p>
      <w:pPr>
        <w:pStyle w:val="Brahely"/>
        <w:rPr/>
      </w:pPr>
      <w:r>
        <w:rPr/>
        <w:t xml:space="preserve">[ÁBRA] </w:t>
      </w:r>
      <w:r>
        <w:rPr>
          <w:rStyle w:val="Brafelirat"/>
          <w:b/>
          <w:bCs/>
        </w:rPr>
        <w:t>3. ábra. Banyahal. (Balistes vetula).1/5.</w:t>
      </w:r>
    </w:p>
    <w:p>
      <w:pPr>
        <w:pStyle w:val="Brahely"/>
        <w:rPr/>
      </w:pPr>
      <w:r>
        <w:rPr/>
        <w:t xml:space="preserve">[ÁBRA] </w:t>
      </w:r>
      <w:r>
        <w:rPr>
          <w:rStyle w:val="Brafelirat"/>
          <w:b/>
          <w:bCs/>
        </w:rPr>
        <w:t>4. ábra Harcsa.(Silurus glanis).1/15.</w:t>
      </w:r>
    </w:p>
    <w:p>
      <w:pPr>
        <w:pStyle w:val="Brahely"/>
        <w:rPr/>
      </w:pPr>
      <w:r>
        <w:rPr/>
        <w:t xml:space="preserve">[ÁBRA] </w:t>
      </w:r>
      <w:r>
        <w:rPr>
          <w:rStyle w:val="Brafelirat"/>
          <w:b/>
          <w:bCs/>
        </w:rPr>
        <w:t>5. ábra. Ponty (Ciprinus carpio).1/15.</w:t>
      </w:r>
    </w:p>
    <w:p>
      <w:pPr>
        <w:pStyle w:val="Brahely"/>
        <w:rPr/>
      </w:pPr>
      <w:r>
        <w:rPr/>
        <w:t xml:space="preserve">[ÁBRA] </w:t>
      </w:r>
      <w:r>
        <w:rPr>
          <w:rStyle w:val="Brafelirat"/>
          <w:b/>
          <w:bCs/>
        </w:rPr>
        <w:t>6. ábra. Fürge cselle (Phoxinus laevis). 2/3.</w:t>
      </w:r>
    </w:p>
    <w:p>
      <w:pPr>
        <w:pStyle w:val="Brahely"/>
        <w:rPr/>
      </w:pPr>
      <w:r>
        <w:rPr/>
        <w:t xml:space="preserve">[ÁBRA] </w:t>
      </w:r>
      <w:r>
        <w:rPr>
          <w:rStyle w:val="Brafelirat"/>
          <w:b/>
          <w:bCs/>
        </w:rPr>
        <w:t>7. ábra. Szivárványos ökle (Rhodeus amarus).1/1.</w:t>
      </w:r>
    </w:p>
    <w:p>
      <w:pPr>
        <w:pStyle w:val="Brahely"/>
        <w:rPr/>
      </w:pPr>
      <w:r>
        <w:rPr/>
        <w:t xml:space="preserve">[ÁBRA] </w:t>
      </w:r>
      <w:r>
        <w:rPr>
          <w:rStyle w:val="Brafelirat"/>
          <w:b/>
          <w:bCs/>
        </w:rPr>
        <w:t>8. ábra. Lazac (Salmo salar).1/12.</w:t>
      </w:r>
    </w:p>
    <w:p>
      <w:pPr>
        <w:pStyle w:val="Brahely"/>
        <w:rPr/>
      </w:pPr>
      <w:r>
        <w:rPr/>
        <w:t xml:space="preserve">[ÁBRA] </w:t>
      </w:r>
      <w:r>
        <w:rPr>
          <w:rStyle w:val="Brafelirat"/>
          <w:b/>
          <w:bCs/>
        </w:rPr>
        <w:t>9. ábra. Csuka (Esox lucius).1/12.</w:t>
      </w:r>
    </w:p>
    <w:p>
      <w:pPr>
        <w:pStyle w:val="Brahely"/>
        <w:rPr/>
      </w:pPr>
      <w:r>
        <w:rPr/>
        <w:t xml:space="preserve">[ÁBRA] </w:t>
      </w:r>
      <w:r>
        <w:rPr>
          <w:rStyle w:val="Brafelirat"/>
          <w:b/>
          <w:bCs/>
        </w:rPr>
        <w:t>10. ábra. Héring (Clupea harengus).1/4.</w:t>
      </w:r>
    </w:p>
    <w:p>
      <w:pPr>
        <w:pStyle w:val="Brahely"/>
        <w:rPr/>
      </w:pPr>
      <w:r>
        <w:rPr/>
        <w:t xml:space="preserve">[ÁBRA] </w:t>
      </w:r>
      <w:r>
        <w:rPr>
          <w:rStyle w:val="Brafelirat"/>
          <w:b/>
          <w:bCs/>
        </w:rPr>
        <w:t>11. ábra. Folyami angolna. (Anguilla vulgaris.)1/9.</w:t>
      </w:r>
    </w:p>
    <w:p>
      <w:pPr>
        <w:pStyle w:val="Brahely"/>
        <w:rPr/>
      </w:pPr>
      <w:r>
        <w:rPr/>
        <w:t xml:space="preserve">[ÁBRA] </w:t>
      </w:r>
      <w:r>
        <w:rPr>
          <w:rStyle w:val="Brafelirat"/>
          <w:b/>
          <w:bCs/>
        </w:rPr>
        <w:t>12. ábra. Tőke hal (Gadus morrhua).1/16.</w:t>
      </w:r>
    </w:p>
    <w:p>
      <w:pPr>
        <w:pStyle w:val="Brahely"/>
        <w:rPr/>
      </w:pPr>
      <w:r>
        <w:rPr/>
        <w:t xml:space="preserve">[ÁBRA] </w:t>
      </w:r>
      <w:r>
        <w:rPr>
          <w:rStyle w:val="Brafelirat"/>
          <w:b/>
          <w:bCs/>
        </w:rPr>
        <w:t>13. ábra. Tengeri lepényhal (Rhombus maximus)1/19.</w:t>
      </w:r>
    </w:p>
    <w:p>
      <w:pPr>
        <w:pStyle w:val="Brahely"/>
        <w:rPr/>
      </w:pPr>
      <w:r>
        <w:rPr/>
        <w:t xml:space="preserve">[ÁBRA] </w:t>
      </w:r>
      <w:r>
        <w:rPr>
          <w:rStyle w:val="Brafelirat"/>
          <w:b/>
          <w:bCs/>
        </w:rPr>
        <w:t>14. ábra. Repülő hal.(Exocoetus volitans).1/7.</w:t>
      </w:r>
    </w:p>
    <w:p>
      <w:pPr>
        <w:pStyle w:val="Brahely"/>
        <w:rPr/>
      </w:pPr>
      <w:r>
        <w:rPr/>
        <w:t xml:space="preserve">[ÁBRA] </w:t>
      </w:r>
      <w:r>
        <w:rPr>
          <w:rStyle w:val="Brafelirat"/>
          <w:b/>
          <w:bCs/>
        </w:rPr>
        <w:t>15. ábra. Folyami sügér.(Perca fluviatilis). 1/14.</w:t>
      </w:r>
    </w:p>
    <w:p>
      <w:pPr>
        <w:pStyle w:val="Brahely"/>
        <w:rPr/>
      </w:pPr>
      <w:r>
        <w:rPr/>
        <w:t xml:space="preserve">[ÁBRA] </w:t>
      </w:r>
      <w:r>
        <w:rPr>
          <w:rStyle w:val="Brafelirat"/>
          <w:b/>
          <w:bCs/>
        </w:rPr>
        <w:t>16. ábra. Tüskés pikó fészkével. (Gasterosteus trachurus.)1/3.</w:t>
      </w:r>
    </w:p>
    <w:p>
      <w:pPr>
        <w:pStyle w:val="Brahely"/>
        <w:rPr/>
      </w:pPr>
      <w:r>
        <w:rPr/>
        <w:t xml:space="preserve">[ÁBRA] </w:t>
      </w:r>
      <w:r>
        <w:rPr>
          <w:rStyle w:val="Brafelirat"/>
          <w:b/>
          <w:bCs/>
        </w:rPr>
        <w:t>17. ábra. Tünhal (Thinnus vulgaris). 1/26.</w:t>
      </w:r>
    </w:p>
    <w:p>
      <w:pPr>
        <w:pStyle w:val="Brahely"/>
        <w:rPr/>
      </w:pPr>
      <w:r>
        <w:rPr/>
        <w:t xml:space="preserve">[ÁBRA] </w:t>
      </w:r>
      <w:r>
        <w:rPr>
          <w:rStyle w:val="Brafelirat"/>
          <w:b/>
          <w:bCs/>
        </w:rPr>
        <w:t>18. ábra. Elevenszülő angolna. (Blennius viviparus).1/4.</w:t>
      </w:r>
    </w:p>
    <w:p>
      <w:pPr>
        <w:pStyle w:val="Brahely"/>
        <w:rPr/>
      </w:pPr>
      <w:r>
        <w:rPr/>
        <w:t xml:space="preserve">[ÁBRA] </w:t>
      </w:r>
      <w:r>
        <w:rPr>
          <w:rStyle w:val="Brafelirat"/>
          <w:b/>
          <w:bCs/>
        </w:rPr>
        <w:t>19. ábra. Tengeri ördög. (Lophius piscatorius).1/20.</w:t>
      </w:r>
    </w:p>
    <w:p>
      <w:pPr>
        <w:pStyle w:val="Brahely"/>
        <w:rPr/>
      </w:pPr>
      <w:r>
        <w:rPr/>
        <w:t xml:space="preserve">[ÁBRA] </w:t>
      </w:r>
      <w:r>
        <w:rPr>
          <w:rStyle w:val="Brafelirat"/>
          <w:b/>
          <w:bCs/>
        </w:rPr>
        <w:t>20. ábra. Tok (Acipenser sturio). 1/25.</w:t>
      </w:r>
    </w:p>
    <w:p>
      <w:pPr>
        <w:pStyle w:val="Brahely"/>
        <w:rPr/>
      </w:pPr>
      <w:r>
        <w:rPr/>
        <w:t xml:space="preserve">[ÁBRA] </w:t>
      </w:r>
      <w:r>
        <w:rPr>
          <w:rStyle w:val="Brafelirat"/>
          <w:b/>
          <w:bCs/>
        </w:rPr>
        <w:t>21. ábra. Macska-cápa. (Scyllium catulus), jobbra két tojása. 1/4.</w:t>
      </w:r>
    </w:p>
    <w:p>
      <w:pPr>
        <w:pStyle w:val="Brahely"/>
        <w:rPr/>
      </w:pPr>
      <w:r>
        <w:rPr/>
        <w:t xml:space="preserve">[ÁBRA] </w:t>
      </w:r>
      <w:r>
        <w:rPr>
          <w:rStyle w:val="Brafelirat"/>
          <w:b/>
          <w:bCs/>
        </w:rPr>
        <w:t>22. ábra. Márványozott elektromos rája (Torpedo marmorata). 1/14.</w:t>
      </w:r>
    </w:p>
    <w:p>
      <w:pPr>
        <w:pStyle w:val="Heading1"/>
        <w:rPr/>
      </w:pPr>
      <w:r>
        <w:rPr/>
        <w:t>Halak</w:t>
      </w:r>
    </w:p>
    <w:p>
      <w:pPr>
        <w:pStyle w:val="Normal"/>
        <w:rPr/>
      </w:pPr>
      <w:r>
        <w:rPr/>
        <w:t>(Pisces), 1. az állatkör utolsó jegye s mint ilyen jelzése X. - 2. Csillagkép 22 ó. 45 p. - 1 ó. 55 p. rektaszcenzió és 31° északi, 7° déli deklináció között, mely mintegy 80 szabad szemmel látható csillagot tartalmaz, melyek legfényesebbje azonban harmad-, negyedrendü. A precesszió miatt, melynek folytán az ekliptika és equator metszési pontja évente 50 1/4"-cel nyugat felé nyomul, ma az állatköri jegyek és csillagzatok között különbség teendő.</w:t>
      </w:r>
    </w:p>
    <w:p>
      <w:pPr>
        <w:pStyle w:val="Heading1"/>
        <w:rPr/>
      </w:pPr>
      <w:r>
        <w:rPr/>
        <w:t>Halakha</w:t>
      </w:r>
    </w:p>
    <w:p>
      <w:pPr>
        <w:pStyle w:val="Normal"/>
        <w:rPr/>
      </w:pPr>
      <w:r>
        <w:rPr/>
        <w:t>(uj-héb.) a. m. járás, eljárás: a zsidóknál törvény, mely a vallásos vagy polgári életet szabályozza, általában a biblia-utáni irodalomban foglalt irott és szóbeli törvények összege, mely törvények majd hagyományon alapulnak, majd pedig bizonyos exegetikai elvek (middosz) nyomán a bibliából leszármaztattak. kiemelendők a Mózesre visszavezetett «szinai H.-k» (héberül: lemóse miszinai).</w:t>
      </w:r>
    </w:p>
    <w:p>
      <w:pPr>
        <w:pStyle w:val="Heading1"/>
        <w:rPr/>
      </w:pPr>
      <w:r>
        <w:rPr/>
        <w:t>Halál</w:t>
      </w:r>
    </w:p>
    <w:p>
      <w:pPr>
        <w:pStyle w:val="Normal"/>
        <w:rPr/>
      </w:pPr>
      <w:r>
        <w:rPr/>
        <w:t>az élet véglege megszünése. A végelgyengülés és a betegségek következtében bekövetkező H.-t természetesnek nevezik. Megkülönböztetésül az erőszakos H.-tól. Az élet feltételét a rendes anyagcsere (l.o.) képezi. Ennek megszünése következhetik be, ha az anyagcserét fentartó vegyületek hiányzanak, ez történik az inaniciónál; ugy, ha az anyagcsere vegyfolyamatainak végbemenetéhez szükséges légzés szünik meg, a fuladásnál; vagy ha az anyagcseréhez szükséges anyagokat hordozó vérkeringés akad fenn, szivszélhüdésnél, elvérzésnél. A szervezet összes működéseit az idegrendszer kormányozza, azért az arra történő rendkivüli erős behatások szintén az élet megszünéséhez vezethetnek. Az anyagcsere megszünése a test egyes részeiben azok elhalását vonja maga után, ha az illető részek működése nem okvetlen szükséges a többi szervre nézve, az egyén halála nélkül (l. Üszkösödés). A H.-t többnyire halálküzdelem előzi meg (l. Agonia). A H. a különböző szervekben nem egyszerre következik be. Igy a sziv a légzés megszünése után még egy ideig lüktethet. A H. bekövetkezése után a test hőmérséke, néha egy rövid ideig tartó emelkedés után, a külső körülmények szerint változó gyorsasággal leszáll és a környezetével egyenlővé válik. Az izmok működésének megszünésével a hullarészek lágyak lesznek és súlyuknak megfelelő helyzetbe kerülnek. 6-12 óra mulva az izomállományban létrejövő megalvadás következtében ezt a lágyságot a hullamerevség váltja fel, amely először a fej, azután a felső végtag izmaiban lépve fel, végre az összes izomzatban jelentkezik. Következményét az egyes testrészek egymáshoz viszonyított mozgékonyságának megszünése képezi; 24-48 óra mulva a hullamerevség megszünik és az izmok lágysága, a végtagok hajlékonysága visszatérnek. A H. után egy pár órával (rendesen 8-10 óra mulva) a test mélyen fekvő részein zöldes vagy kékes, vörösbe játszó foltok, hullafoltok, lépnek fel, amelyek a mélyen fekvő részekben összegyülő vér festenyének a szövetekbe való szivárságásából származnak.</w:t>
      </w:r>
    </w:p>
    <w:p>
      <w:pPr>
        <w:pStyle w:val="Normal"/>
        <w:rPr/>
      </w:pPr>
      <w:r>
        <w:rPr/>
        <w:t>A szentirás három halálról tesz említést; természeti, lelki és örök halálról. A természeti vagy testi H.-t: feloszlásnak (dissolutio), álomnak, nyugalomnak nevezi. A lelki H. kétféle. A gonoszoknál jelenti a meghalást a jóra nézve; az igazaknál pedig a bünre nézve. Az örök H.: az örök kárhozat, örök büntetés. A katolikus egyház tanítása a H.-ról ez: 1. Ha Ádám nem vétkezett volna, nem halt volna meg; mert isten testi halhatatlanságra teremtette. 2. E halhatatlanság nem természetes állapot, hanem Isten kegyelmének adománya volt. 3. A halhatatlanság az ember erkölcsi állapotától függött, miután Ádámnak szabad választása volt a jó és rossz között. h az első bün az oka az isteni kegyelem elvesztésének s a H.-nak is, ugy az isteni kegyelem elvesztése maga után vonja a testi halhatatlanság elvesztését is. 4. A H. törvénye általános, mert a bün is általános. 5. A H. mint a bün büntetése az isteni igazságosság műve. Az ember a bün által Istentől elidegenedett, vele meghasonlott, minek következménye a lélek és test között való kapocs széttépése volt, aminek további folyománya azon tudat, hogy igaz élet csak Istenben van, kivüle s nélküle csak mulandóság, romlás és halál létezik. 6. Amint bizonyos a H., oly bizonytalan az ideje, helye és módja. A H. ezen bizonytalansága s az, hogy vele együtt az érdem és érdemtelenség szerzése ideje is megszünik, hogy eljön az idő, amidőn senki sem munkálkodhatik, alapítják meg erkölcsi fontosságát.</w:t>
      </w:r>
    </w:p>
    <w:p>
      <w:pPr>
        <w:pStyle w:val="Normal"/>
        <w:rPr/>
      </w:pPr>
      <w:r>
        <w:rPr/>
        <w:t>A görög művészek a H.-t (Thanatos), az éj fiát, az álom testvérét, legtöbbnyire derültebb felfogás alapján ábrázolták: komoly ifjunak, aki kezében lefelé fordított fáklyát tart. Ez az ábrázolás semmikép sem felelt meg a görög költészet felfogásának, mely a H. « kemény szivü » istenében az alvilág egy sötéten öltözött, palossal felfegyverzett áldozópapját látta. A derültebb felfogás alapján készült ábrázolatok mindazáltal a későbbi görög korból valók. A későbbi római költők a H.-t fogait vicsorító szörnyetegnek ábrázolták, mely véres körmökkel tépi szét áldozatát. Az etruszk vázákon és sarkophagokon is komor, sötét, gyászos démonnak látjuk feltüntetve a H.-t. A középkor művészete a H.-t iszonyu, denevérszárnyas szörnyalaknak rajzolta. Németországban a H. a haláltáncok (l.o.) első ábrázolataiban lépett fel többedmagával. V. ö. Wessely, Die Gestalten des Todes und des Teufels in der darstellenden Kunst (Lipcse 1876).</w:t>
      </w:r>
    </w:p>
    <w:p>
      <w:pPr>
        <w:pStyle w:val="Heading1"/>
        <w:rPr/>
      </w:pPr>
      <w:r>
        <w:rPr/>
        <w:t>Halálangyal</w:t>
      </w:r>
    </w:p>
    <w:p>
      <w:pPr>
        <w:pStyle w:val="Normal"/>
        <w:rPr/>
      </w:pPr>
      <w:r>
        <w:rPr/>
        <w:t>keresztény kép, mely a halált oly szellemnek tünteti fel, amely a lelket ez életből egy jobb világba kiséri el. megfelel a görög Hermesnek, aki mint Psychopompos az elhunytak lelkeit a Hadesbe vezette.</w:t>
      </w:r>
    </w:p>
    <w:p>
      <w:pPr>
        <w:pStyle w:val="Heading1"/>
        <w:rPr/>
      </w:pPr>
      <w:r>
        <w:rPr/>
        <w:t>Halálbogár</w:t>
      </w:r>
    </w:p>
    <w:p>
      <w:pPr>
        <w:pStyle w:val="Normal"/>
        <w:rPr/>
      </w:pPr>
      <w:r>
        <w:rPr/>
        <w:t>halálóra, kopogóbogár (Anobium Fab.), az ötlábtőizes bogarak rendjébe, a farágók családjába tartozó bogárfaj (képét l. a bogarak képmellékleten, III. köt.). L. Farágó bogarak.</w:t>
      </w:r>
    </w:p>
    <w:p>
      <w:pPr>
        <w:pStyle w:val="Heading1"/>
        <w:rPr/>
      </w:pPr>
      <w:r>
        <w:rPr/>
        <w:t>Halálbüntetés</w:t>
      </w:r>
    </w:p>
    <w:p>
      <w:pPr>
        <w:pStyle w:val="Normal"/>
        <w:rPr/>
      </w:pPr>
      <w:r>
        <w:rPr/>
        <w:t>A H. kérdése nemcsak a tudománynak, de a gyakorlati büntető politikának is egyik vitás kérdését képezi, melyben sem a tudósok sem a törvényhozók egyöntetü megállapodásra mindeddig nem jutottak. Az irányadó szempontok öt főcsoportra oszthatók, u. m.: az igazság, az elrettentés; a javítás; a védelem s a birói tévedés lehetőségének szempontjaira.</w:t>
      </w:r>
    </w:p>
    <w:p>
      <w:pPr>
        <w:pStyle w:val="Normal"/>
        <w:rPr/>
      </w:pPr>
      <w:r>
        <w:rPr/>
        <w:t>Az igazság szempontja mint büntetőjogi elmélet három alszempontot foglal magában, az isteni kinyilatkoztatásnak vallási, a megtorlásnak erkölcsi s a bünhödésnek gyakorlati szempontjait. Az isteni kinyilatkoztatásra, az ó- és ujszövetségből vett idézetekkel a H.-ek ugy hivei, mint ellenei egyaránt hivatkoznak. A szentirásban foglalt különböző, gyakran ellenmondó lókust azonban, mely a H.-nek a kor szellemével összeegyezhetlen kiterjesztésére és a rég elitélt anyagi forbátbüntetésre vezetne, a kérdés megoldásánál alapul elfogadni nem lehet.</w:t>
      </w:r>
    </w:p>
    <w:p>
      <w:pPr>
        <w:pStyle w:val="Normal"/>
        <w:rPr/>
      </w:pPr>
      <w:r>
        <w:rPr/>
        <w:t>A megtorlás szempontjából jelentékeny haladás az, hogy a magyar btkv. ellentétben a német btkv-vel, mely pedig sok tekintetben mintájául szolgált, a H.-t mint abszolut büntetést elejtette, vagyis a H.-sel sujtott esetekben is enyhítő körülményeknek enged tért, melyek a H. kizárására vezetnek. De éppen ennek az igazságnak felismerése következetesen és szükségszerüen a H.-nek mint megtorlásnak teljes tarthatatlanságát bizonyítja. A megtorló igazság eszméje szerint a büntetés a büntettnek államilag megállapított egyenértéke. A megtorló igazságnak alaptételei közé tartoznak a tételek: A büntetés súlyának a büntett súlyával kell arányban állania. Minél nagyobb a büntettnek - tárgyi és alanyi elemeinek megbecslése által megállapítandó - súlya, annál súlyosabb a büntetés. Az államilag legsúlyosabbnak elismert büntetés csak a legsúlyosabb büntettre alkalmazható. Midőn a törvényhozó p. a gyilkosságra a H.-t mint abszolut büntetést állapítja meg, ez annyit jelent, hogy a gyilkosságot föltétlenül minden körülmények között, tehát abszolute legsúlyosabb büntettnek tartja. Mihelyt a törvényhozó az igazságnak hódolva elismeri, hogy nem minden gyilkosság, v. hogy a gyilkosság feltétlenül nem mindig legsúlyosabb büntett, s elismeri, hogy súlyra nézve gyilkosság és gyilkosság között is lehet különbség, a H.-t mint abszolut büntetést többé fenn nem tarthatja. De midőn a H.-t mint abszolut büntetést a gyilkosságnak bizonyos minősített eseteire sem szorítja, hanem a H.-t a gyilkosságra általában relativ büntetésként megtartja, minthogy a megtorló igazságnak alapeszméje, hogy a legsúlyosabb büntetés csakis a legsúlyosabb büntettre alkalmazandó - az önmaga által saját beismerés szerint meg nem oldható feladatot - a legsúlyosabb gyilkossági esetnek kiválasztását a biróságra hárítja. Ha ennek az áthárításnak az az értelme, hogy a biróság a priori meghatározható ismérvek alapján választ az ki a H.-re érdemes eseteket - p. ha a gyilkosság felmenő rokonon, vagy nyereségvágyból, vagy különös kegyetlenséggel, vagy valamely büntett elpalástolása céljából követtetett el, - ugy oly feladatot ró a biróságra, amely hivatásához s hatásköréhez nem tartozik, mert az u. n. minősített, vagyis a rendesnél súlyosabb büntetés alá eső eseteknek a priori meghatározható ismérvek alapján felállítása nem birói, hanem törvényhozói funkció. A biró nem büntettfajokkal, hanem büntettegyedekkel, konkrét bünesetekkel foglalkozik. Ha pedig az áthárításnak az az értelme, hogy a biró a büntettnek legsúlyosabb voltát esetről-esetre állapítsa meg, ugy ez oly feladat, melynek igazságos megoldására a biró egyenesen képtelen. Bármilyen súlyos az eset, mely fölött a biró ma itéletet mond, ki tudja, nem történik-e már holnap oly eset, amely konkrét alakulatánál fogva amazt súlyban és pedig jelentékenyen meghaladja. Valahányszor pedig ily eset előfordul, ez mindig bizonyítéka lesz annak, hogy a biró csalódott, hogy a halálos itélet alakilag természetesen teljes mérvben törvényes ugyan, de a megtorló igazság eszméjének meg nem felel. De a H. a relativbüntetések alapeszméjével egyenes ellentétben áll. A relativbüntetések elfogadására annak felismerése vezetett, hogy a bünösségnek árnyalatai végtelenek és egymásba folyók. A relativ büntetések célja a bünösségi árnyalatok figyelembevételének lehetővé tétele. Aki ma fix büntetési tételekre akarna visszatérni, aki p. azt akarná dekretálni, hogy a lopás öt évi - sem több, sem kevesebb - börtönnel büntetendő, az bizonyosan az általános jogérzület erélyes tiltakozásával találkoznék. A törvényes büntetési tételen belül alakítható büntetések pedig mind olyanok, hogy egymásutánjukban tekintve alig számbavehető különbségeket mutatnak, minthogy a bünösségnek árnyalatai is majdnem észrevétlenül folynak egymásba, s a különbségek itt épp ugy mint amott, csak nagyobb távolságokban válnak érezhetőkké. Midőn a törvény a halált okozott súlyos testi sértést 2 évtől 10 évig terjedhető fegyházzal rendeli büntetni, ezáltal oly birónak is, aki csak évek szerint akarna számítani, s csekélyebb különbségek iránt érzékkel nem birna - és ilyen biró nincs, - 9 különböző büntetést, melyeknek mindegyike között egy év a különbség; annak, aki legfölebb hónapok iránt bir érzékkel lenni, 400-at meghaladó s illetve a 3 ezret megközelítő büntetéseket állít rendelkezésre, amelyeknek mindegyike között egy hónap, illetve egy hét, illetve egy nap a különbség. A finom distinkciónak, a bünösségi árnyalatok iránti kifejlett érzéknek netovábbja. Volt idő, amidőn arra, aki ily gondolattal föllépett, azt mondták volna, hogy a bolondok házába való; ma ez dogma, melyet minden művelt törvényhozó megtart s a társadalom természetesnek talál mindaddig, mig a H. nem forog szóban. A H.tól a közvetlenül legenyhébb büntetést, az életfogytiglani fegyházat örvény az élet és a halál között. Amott tehát az egymásra következő büntetések között a legszelidebb átmenet, emitt a legvakmerőbb ugrás, mely elkerülhetlen ugyan, mert közbeszurható büntetés nincs, miután élet és halál között nincs átmenet; de épp ez bizonyítja a H. tarthatatlanságát. a bünösség árnyalatainak nem lehet eleget tenni, mert H.-ről csak ugrás lehetséges; a bünösség árnyalataiban pedig nincs ugrás, hanem ellenkezőleg a közvetlen egymásutánban alig észrevehető az átmenet. Hozzájárul, hogy a megtorló igazság szempontjából ugy a törvényhozó által fölállított büntetési tételek, mint a biró által alkalmazott büntetések bizonyos fokig egészen önkényesek. Az önkény pedig az igazságnak egyenes ellentéte. A büntetés igazságos, de hogy éppen p. az 5-10 évig terjedhető börtön v. a biró által kimondott 8 napi fogház az igazságos büntetés s hogy a valamivel enyhébb v. valamivel súlyosabb büntetés még v. már nem volna igazságos, ezt bebizonyítani eddig senkinek nem sikerült. Igaz, hogy ez az önkény elkerülhetetlen, mert a sziveket és veséket nem vizsgálható emberek nem lehetvén az abszolut igazság mértékének birtokában, nem arra, hanem csakis bizonyos többé-kevésbé kifejlett átlagérzetre támaszkodhatnak. Az átlagos igazságnak pedig épp az a jellemvonása, mint minden átlagnak, amely mindig a megállapítandó fix pont körül mozog, de azt egészen sohasem találja el. A relativ büntetési tételek s az azoknak határain belül akként alakítható büntetések, hogy alig észrevehető fokozatokban egymáshoz simulnak, éppen az elkerülhetetlen önkénynek, ha nem is teljes kiegyenlítését, de enyhítését célozzák. Ezért tarthatatlan a H., mert nincs fokozata.</w:t>
      </w:r>
    </w:p>
    <w:p>
      <w:pPr>
        <w:pStyle w:val="Normal"/>
        <w:rPr/>
      </w:pPr>
      <w:r>
        <w:rPr/>
        <w:t>Annak felismerésével, hogy a büntett s a büntetés közötti értékegyenlet nem kizárólag objektiv ismérveken nyugszik (fogat fogért, szemet szemért), a megtorló igazság szempontjából a H. jogosultsága megszünt. De a H. a meterialis értékegyenlet alapján (életet életért) sem igazságos. A meggyilkoltnak halála még kegyetlen kinzások esetében se és sohasem oly súlyos, minta kivégzettnek halála. Az utóbbinak halála mindig súlyosabb. Az utóbbiban mindig van oly súlytöbblet, mely az előbbiben mindig hiányzik s melyet a meggyilkolt halálában előforduló bármily körülmények kiegyenlíteni, s ekként a mérleget egyensúlyba helyezni képtelenek. A meggyilkolt nem tudja előre, hogy és mikor fog a gyilkos kéznek áldozatul esni, a halálra itéltnek halála napját, óráját, percét ünnepélyesen előre adják tudtára. Bár azt, hogy egyszer meg kell halnia, mindenki tudja, azt, hogy mikor hal meg, senki sem tudja. Még az egészen reménytelen betegek is felgyógyulást reménylenek, sőt tapasztalatszerüleg a remény annál nagyobb, mennél reménytelenebb az állapot. Ez az elrendezés a természetnek legnagyobb bölcsesége.</w:t>
      </w:r>
    </w:p>
    <w:p>
      <w:pPr>
        <w:pStyle w:val="Normal"/>
        <w:rPr/>
      </w:pPr>
      <w:r>
        <w:rPr/>
        <w:t>Ha másként volna, ha az ember előre tudná, hogy mikor fog meghalni, az embereknek legalább fele beleőrülne. S amitől a gondviselés megkimélte az emberi nemet, mert elviselhetését emberi erőt meghaladónak ismerte föl, a törvény az elitéltet épp azzal sújtja! Alig érthető, sőt egyenesen érthetetlen, hogy a humanizmus, mely a kinzást örökre kitörölte a civilizált népek törvénykönyveiből, ehhez a legnagyobb kinzáshoz oly állhatatosan ragaszkodik. A halálra való előkészülésre az 1880. évi miniszteri utasítás az előbbi gyakorlat szerint szokásos 3 napot (!) 24 órára szállította le ugyan, de azért a halálküzdelem nemcsak 24 órával a végrehajtás előtt veszi kezdetét. Kezdődik az az elsőbirósági halálra szóló itélet kihirdetésével, amely időponttól a végrehajtásig, bármily gyors az ügymenet, hónapok telhetnek el. Sőt minél tovább késik a legfőbb itélet kihirdetése, annál bizonyosabb az elitélt abban, hogy az itélet nem kedvező, hogy a halasztást a kegyelmezési eljárás, a végrehajtás előkészületei okozzák. S amikor zárkájába jó az orvos és megvizsgálja nyakát, nincsenek-e daganatok, melye a végrehajtásnak akadályául szolgálhatnának, s a nőt arra is, nem áldott állapotban van-e esetleg! Mindennek célját az elitélt előtt elhallgatni lehet, de eltitkolni nem.</w:t>
      </w:r>
    </w:p>
    <w:p>
      <w:pPr>
        <w:pStyle w:val="Normal"/>
        <w:rPr/>
      </w:pPr>
      <w:r>
        <w:rPr/>
        <w:t>A bünhődés (elégtétel) hármas szempont alá esik. Mint a büntettesnek kiengesztelődése: a) az Istennel; b) önmagával, saját lelkiismeretével; c) a megsértett társadalommal vagy helyesebben a társadalomnak kiengesztelődése a büntettessel. Miután a vallási kiengesztelődés a modern állami büntető jognak alapját többé nem képezi, s miután az őszinte megbánás s az annak föltételét képező lelkiismereti furdalás annál ritkább, minél megrögzötteb a gonosztevő, komoly tekintetbe csak a harmadik szempont jöhet, melynél a H.-t illetőleg irányadó a társadalom élő jogérzületének viszonya a H.-hez A társdalom alatt nem a nagy tömeget szabad érteni, midőn bizonyos, hogy a büntetőjogi reformok kivétel nélkül a nagy tömegnek fejletlen jogérzületét megelőzték, s nem a tömegnek finomult jogérzülete tette szükségessé a reformokat, hanem ellenkezőleg a reformok szükségétől áthatott törvényhozó reformjai által idomítólag, művelőleg hatott a tömegnek jogérzülete. Fontos ellenben, hogy a műveltebb közönség, bármennyire felindul is valami különösen vérlázító eset hatására s bármennyire kerül első pillanatban a boszuérzetnek hatalmába (amiből sokan azt bizonyítják, hogy a büntetőjognak történelmi alapja a boszu), az első kedélyroham - aproxizmus - elmultával, amelynek hatása alatt föltétlenül halált követel, higgadtságának visszanyerésével engesztelékenyebbé lesz, a haragot engesztelőbb érzelem váltja fel, mely főleg a bünbánatot tanusító büntettessel szemben a könyörület érzetéig is fokozódik, ami mindenesetre arról tanuskodik, hogy az élő jogérzületbe nem nyulnak többé mélyre a H. gyökerei. Fontos az a tény, hogy a H.-be vetett öröklött hitet, a társadalom széles rétegeiben a szkepszis, sőt egyenesen az ellenkező meggyőződés is váltotta fel. Hazai viszonyaink szempontjából különösen fontos, hogy az 1843. évi btkvi javaslat, mely általános európai elismerésben részesült s mely a kor legkimagaslóbb alakjainak szellemi műve volt, a H.-t eltörölte. A most érvényes btkv tárgyalása alkalmával ugy a képviselőházban (Teleszky István indítványára), mint a főrendiházban (Vay Miklós koronaőrnek Cziráky János gróf által támogatott indítványára) jelentékeny kisebbség a H. ellen nyilatkozott, s azok is, kik a H.-t elfogadták, ezt csak a felismerni vélt föltétlen szükség indokából tették, vagy azért mert a nagybecsü és szükséges törvény létesítését ebben az egy kérdésben elfoglalt eltérő álláspont miatt kockáztatni v. késleltetni nem akarták, vagy mint Horváth Lajos, abban a hitben, hogy a H. «egy esetben sem lesz tényleg végrehajtandó», hogy tehát, mint Olaszországban, a törvényes eltörlést a tényleges abdició előzze meg.</w:t>
      </w:r>
    </w:p>
    <w:p>
      <w:pPr>
        <w:pStyle w:val="Normal"/>
        <w:rPr/>
      </w:pPr>
      <w:r>
        <w:rPr/>
        <w:t>A H. elrettentő hatása mellett látszik szólani az, hogy a H. kétségkivül a legsúlyosabb büntetés. A halál borzalmát pedig jelentékenyen emelik még a kivégzés körülményei. A vesztőhelyen elszenvedendő halál nemcsak fizikai, hanem rettenetes lelki szenvedés is, melynek alapja nem a halál, hanem a meggyalázó halálnak, a vesztőhelynek gondolata. Sőt az elrettentés ez utóbbira számít s kell hogy számítson inkább, mint a halálból járó fizikai szenvedésre. tapasztalati tény, hogy igen sokan vannak, kik a haláltól nem félnek. Az életveszélyt megvető, a biztos halállal dacoló bátorság, melynek számos példáival nemcsak a harcmezőn, de azonkivül is találkozunk, ennek kétségtelen bizonyítékát képezi. A szomoru volna, ha másként volna. Az államnak, melynek polgárait a halál gondolatára pánikszerü félelem fogná el, s ahol szabállyá válnék a gyávaság, napjai meg volnának számlálva. Az elrettentés tehát, amelyre észszerüen számítani lehet és kell, nem a halál fizikai tényére, hanem a H.-ben rejlő gyalázatra támaszkodik. S már ez csökkenti a H. elrettentő hatását, mert a h.-ben rejlő etikai momentum felfogására s átérzésére csak nagyobb erkölcsi erővel biró természetek képesek. A közönséges gonosztevők zöme ez iránt fogékonysággal nem bir. Ezekkel szemben tehát, eltekintve a kivételt képező gyáváktól, kik nem a büntetéstől, hanem a fizikai haláltól félnek, a H. elrettentő hatást nem gyakorol. A magasabb erkölcsi erővel biró természetekkel szemben pedig a H. fölösleges, mert acél, az elrettentés, más meggyalázó súlyos büntetéssel is elérhető. Bizonyos tovább, hogy az eltrettentés szempontjából a büntetésnek súlya kevésbé fontos, mint annak bizonyossága. A kevésbé súlyos, de bizonyos vagy nagyon valószinü büntetés elrettentőbb hatással bir, mint a sulyosabb büntetés, amelynek alkalmazása nem bizonyos v. éppen valószinütlen. A kisebb, de elkerülhetetlen bajtól az emberek jobban félnek, mint a nagyobb bajtól, melynek bekövetkezése bizonytalan. Ez a tapasztalati tény a H. ellen szól. A büntetés gyakorlati alkalmazása a következő előföltételektől függ: a büntettnek fölfedezése; a bünösnek fölfedezése; az elitélés. Az első szempontból a gyilkos esélyei kedvezőtlenek. Jelentéktelen bünesetek gyakran, a nagy büntettek csak ritkán maradnak homályban. A második szempontot illetőleg az összehasonlító statisztika egészen megbizható adatokat nem nyujt, annyi azonban bizonyos, hogy minél súlyosabb a büntett, annál nagyobb óvatosággal s előkészületekkel él a bünös, hogy nem ugyan a tett, melyről tudja, hogy titokban nem maradhat, de az ő bünössége napfényre ne kerüljön. Az elitélés esélyei ellenben a bünösre a lehető legnagyobb mértékben kedvezők. A biró, szemben az irreparabilis H.-sel, a rendes átlagot jóval meghaladó bizonyosságot követel; csekély kételyek, melyeken ha nem H.-ről volna szó, nyugodt lelkiismerettel tultenné magát, fokozott jelentőséget nyernek, s a birót a H.-t maga után vonó minősítés mellőzésére indítják, ami annál könnyebb, minthogy mig más esetekben a biró csak az elitélés v. a fölmentés között választhat, itt többrendbeli enyhébb büncim áll rendelkezésre (szándékos emberölés, erős felindulás, halált okozó sulyos testisértés), amelyek alapján a bünös elitélhető, s a H. kikerülhető. A bünösség kimondása esetében az enyhitő körülmények a H. kizárása érdekében sokkal nagyobb mértékben alkalmaztatnak, mint más esetekben. Hogy a birónak a H. kérdésében meggyőződése is jelentékeny szerepet játszik, az legalább az esküdtszéki eljárásban kétségtelen. Az abdicionista érzelmü esküdtek elvből nem hoznak oly verdiktet, melynek következménye H. A marasztaló itélet jogerőre emelkedése folytán rendszerint annak végrehajtása következik, főbenjáró ügyekben azonban ezt a hivatalból folyamatba teendő kegyelmezési eljárásnak kell megelőznie. Főbenjáró itélet nem hajtható végre, mig az államfő a törvény rendes menetének szabad folyást nem engedtet. A statisztika adatai szerint a kegyelmezési eljárás esélyei a vádlottra fölötte kedvezőek. Hogy mindez igy van, azt természetesen csak helyeselni lehet, de mindez a célba vett elrettentés rovására megy, s ha azt látjuk, mily rendkivüli gondossággal járnak el a vádlók, a birák, a szakértők, a tanuk, nehogy a legcsekélyebb adat, mely a H. kizárására vezethet, figyelmüket kikerülje, tulzás nélkül azt lehet mondani, hogy a H. nem a vádlottra, hanem inkább a bünperében szereplő igazságügyi közegekre gyakorol elrettentő hatást, a H.-t megállapító törvény szószerinti értelemben vett «kivételes» törvény, mert csak kivételesen jő alkalmazásba.</w:t>
      </w:r>
    </w:p>
    <w:p>
      <w:pPr>
        <w:pStyle w:val="Normal"/>
        <w:rPr/>
      </w:pPr>
      <w:r>
        <w:rPr/>
        <w:t>A H.-nek vélt elrettentő hatását pozitiv adatokkal megcáfolják a büntettesek ujabb keletü tanulmányozásának eredményei. A büntettesek jellemző vonása a határtalan könnyelmüség merényleteik sikere iránt való teljes bizalom. Aki pedig cselekményének következményeire nem gondol vagy azokat elkerülni reményli, arra azok a dolog természeténél fogva elrettentő hatással nem lehetnek. Hogy azoknál a büntetteseknél, kik bármily téves politikai eszmék hatása alatt H.-sel sujtott cselekményekre vetemednek, a H. elrettentő hatásáról szó nem lehet, azt a kétségtelen tapasztalatok alapján a H. hivei is elismerik. Az elrettentő hatást jó ideig a H. végrehajtásában, a kivégzésben keresték. Innen a kivégzés nyilvánossága s hatásra számító ünnepélyeségei. De midőn a szerzett tapasztalatok az ellenkezőt bebizonyították s az igazság előtt, hogy a látogató közönség a kivégzést nem elrettentő példának, hanem látványosságnak tekinti, sőt nem ritkán a kivégzés alatt oly cselekmények történtek, aminők miatt a kivégzett életével lakolt, kitérni nem lehetett, ezért s egyéb előfordult botrányok miatt a nyilvánosságot az itéletnek zárt helyen, a közönség kizárásával, bizalmi férfiak jelenlétében végrehajtása váltotta fel. ma az emberek a reggeli kávé és szivar vagy csibuk mellett a lapokból szereznek tudomást arról, hogy valahol valakit kivégeztek. Magát az esetet, minthogy rég olvasták, rendesen már el is felejtették. A nyilvánosságra való visszatérés lehetetlen, de hogy a nem nyilvános kivégzés mellett az a csekély elrettentő hatás, mellyel néha, kivételképen talán a kivégzés nyilvánossága járhatott, veszendőbe ment, az bizonyos. Néhol azért -a igy jelesül Franciaországban - középutat választottak. Megtartották a nyilvánosságot, de a kivégzés idejét szigoruan titokban tartják, a vérpadot éjjel minden feltünés kikerülésével állítják fel, s az itéletet a kora reggeli órákban hajtják végre.</w:t>
      </w:r>
    </w:p>
    <w:p>
      <w:pPr>
        <w:pStyle w:val="Normal"/>
        <w:rPr/>
      </w:pPr>
      <w:r>
        <w:rPr/>
        <w:t>A javítás szempontjával a H., mint amely a javítást - értve ezalatt nem pusztán az őszinte bünbánatot, hanem az eltévedt, a bukott embernek a társdalom részére visszaszerzését - teljesen lehetetlenné teszi s egyenesen kizárja, a dolog természete szerint összeegyezhetlen.</w:t>
      </w:r>
    </w:p>
    <w:p>
      <w:pPr>
        <w:pStyle w:val="Normal"/>
        <w:rPr/>
      </w:pPr>
      <w:r>
        <w:rPr/>
        <w:t>A védelem jelenti a büntettesnek megakadályozását bünös merényleteinek ismétlésében. Hogy ebből a szempontból a H. a leghatályosabb védelmi eszköz, azt tagadni nem lehetett. A megholtak nem vétkeznek. De világos, hogy ily érvelés mellett a legcsekélyebb törvényszegést is H.-sel kellene sujtani. Abszolut biztonságot a visszaesés ellen csak a halál nyujt. A H. ily kiterjesztésére természetesen senki sem gondol. A legsúlyosabb büntettekre, jelesül a gyilkosságra, a H. fentartását a védelem érdekében azért tartják igazoltnak, mert tekintve a büntettnek rendkivüli súlyát, a társadalomnak a visszaesés ellen abszolut biztosítása indokolt és szükséges. Eltekintve attól, hogy a büntett ismétlését, a visszaesést, abszolute lehetetlenné tevő büntetés nem alkalmazása csak akkor igazolható, ha maga a visszaesés bizonyos v. legalább valószinü, az ellenérveket a következő három pontban lehet összegezni. először különbség teendő az u. n. alkalmi és a szokásos büntettesek között. Amazoknál, akiknek életében a büntett kivételes, elszigetelt jelenséget képez, abszolut védelemre annál kevésbé van szükség, mennél bizonyosabb az, hogy a kivételes körülmény, mely őket a bün ösvényére hajtotta, ismétlődni nem fogván, visszaesésüktől tartani nem kell. A visszaesés nemcsak nem bizonyos, de valószinütlen, sőt előreláthatólag kizártnak mutatkozik. A H.-t tehát legfölebb a szokásos gyilkosokkal szemben lehetne igazolni. Másodszor: a bünügyi statisztika adataiból statisztikai törvényként levonható tétel az, hogy a visszaesésre való hajlam megfordított arányban áll a büntett súlyával. A gyilkosságnál mint legsúlyosabb büntettnél, a visszaesés a legritkább. Harmadszor: teljesen elfogadva az abszolut védelemnek bizonyos esetekben szükségét és jogosultságát, ezzel a H. csak akkor igazolható, ha az az abszolut védelemnek egyedüli módja és eszköze. Ha ekként a H-nek helye lehetett akkor, midőn az állam gyöngébb volt, semhogy a társadalmi biztonságot máskép megvédhette volna, midőn kellő számu s kellő biztonságot nyujtó börtönökkel, s őrökkel nem rendelkezett, a mai változott viszonyok között arról, hogy az állam mindenható hatalmával, kifejlett börtönrendszerével, nehány fegyvertelen fegyenccel szemben a H.-re szorulna, komolyan szó nem lehet.</w:t>
      </w:r>
    </w:p>
    <w:p>
      <w:pPr>
        <w:pStyle w:val="Normal"/>
        <w:rPr/>
      </w:pPr>
      <w:r>
        <w:rPr/>
        <w:t>Bármiként vélekedjék is különben valaki a H.-ről egy tényt félreismernie, figyelmen kivül hagynia nem szabad, és ez: a H. irreparabilis voltával szemben a birói tévedésnek, a németeknél u. n. Justizmordnak lehetősége. Mily nagy a birói tévedéseknek lehetősége, azt megállapítani nem lehet, annál kevésbé, mert nem minden birói tévedés derül ki. Legtöbbnyire szerencsés véletlen az, mely annak felismerésére s megállapítására vezet, hogy a biróság minden lekiismeretessége dacára, akár mert csalódott, akár mert megcsalták, valakit ártatlanul elitélt. De hogy a biróságok tényleg hoztak oly itéleteket, melyekkel ártatlanokat elitéltek, hogy ily esetek előfordultak és előfordulnak, hogy jelesül sem a szabad bizonyítási rendszer, sem az esküdtszék nem föltétlen garancia, mely a tévedés lehetőségét kizárná, az tény s tapasztalati igazság. Szomoru példák sem az elmult időkből, sem napjainkig nem hiányoznak. Beccariának korszakot alkotó művére ily sajnos birói tévedés: Calas Jánosnak (l.o.) 1762. Toulouseban ártatlanul történt elitélése és kivégzése adott alkalmat. Az a jelenség, hogy az államok a napjainkban a közvélemény hatása alatt törvényeket hoznak az ártalanul elitélteknek adandó állami kárpótlás tárgyában, mindenesetre arra vall, hogy a birói tévedéseknek veszélye nem problematikus képzeleti, hanem nagyon is reális. Ezzel a lehetőséggel számolni kell, s azzal szemben abszolut, elutasíthatatlan követelmény az, hogy a tévedés jóvátételét lehetetlenné tenni nem szabad. Minden más érvtől eltekintve, ennél az egy körülménynél fogva a H. tarthatatlan.</w:t>
      </w:r>
    </w:p>
    <w:p>
      <w:pPr>
        <w:pStyle w:val="Normal"/>
        <w:rPr/>
      </w:pPr>
      <w:r>
        <w:rPr/>
        <w:t>Utolsónak hagytuk a kérdést, joga van-e egyáltalán az államnak arra, hogy a H.-t alkalmazhasson. A H. ellen megindult mozgalom elején ez volt az első kérdés. Az abdicionisták azzal támadtak a H. ellen, hogy első sorban az államnak erre vonatkozó jogát tagadták. Az érveket az akkor uralkodó társadalmi szerződésekből merítették. Az államhatalom joga nem eredeti, hanem szerzett jog. Az államnak annyi joga van, mennyit a társadalommá szervezett emberek reá átruháztak. Minthogy pedig az emberek életök fölött az erkölcsi törvény szerint szabadon nem rendelkezhetnek, oly jogot tehát, melyet maguk nem birtak, az államra át sem ruházhattak, de föl sem tehető, hogy ily messzemenő jogot, mégha tehették volna is, átruházni akartak: az államnak nincs joga, hogy H.-t alkalmazhasson. Igy formulázta a tételt Beccaria s utána mások. Nem volt Filangierinek nehéz, hogy Beccariát megcáfolja, s a tételt hangzatos frázisnak, szofizmának bebizonyítsa. A társadalom előtti állapotban is az embernek ősi veleszületett joga volt, hogy a jogtalan támadást, ha kell, a támadónak megölésével is visszaverje. A társadalmi szerződésben az emberek az államhatalomra nem azt a jogot ruházták át, melyet saját életök fölött birtak -a s azt, hogy ilyennel nem birtak, el lehet ismerni, - de átruházták azt a jogot, melyet jogtalan megtámadtatása esetén mindegyik a többiek fölött birt, s amely szükség esetén a jogtalan támadó életének kilátásáig is terjedett. Ma az államnak jogát vagy elismerik, vagy mellékes kérdésnek tekintik. S azt tagadni nem is lehet. Minthogy az államnak kétségtelen joga van, hogy a büntettel szemben a társadalmi jogrendet megvédelmezze, és ez a jog a létjognak szükségszerü folyománya és tartalma: joga van mindarra, ami a jogvédelem fentartására szükséges. Szükség esetében tehát a H. alkalmazására is. A jognak terjedelmét a szükség határozza meg. A H.-t azért kell eltörölni, mert az rendes körülmények között a jogvédelem érdekében egyáltalán nemszükséges. Rendkivüli esetek, amelyekben a H. szükséges s azért alkalmazása igazolt: háboru s háborujog, kalózás lázadás a hajón s a rögtönbirósági eljárás (statarium; Belagerungszunstand) esetei.</w:t>
      </w:r>
    </w:p>
    <w:p>
      <w:pPr>
        <w:pStyle w:val="Normal"/>
        <w:rPr/>
      </w:pPr>
      <w:r>
        <w:rPr/>
        <w:t>Hazánkban a H.-t régibb törvényeink meglehetős bőkezüséggel osztogatták; hatvannál több büntettet rendelvén H.-sel büntetni, melyeket Sárváry a következő nemekre vezet vissza: gyilkosság; rablás, fosztogatás, utonállás; gyujtogatás; tetten ért lopás; felségsértés és hűtlenség; katonai és papi nagyobb kihágások; egyházi szakadás. Ezekhez járultak a mult században királyi rendeletek által H.-sel sujtott büncselekmények, jelesül: katonai szolgálat külföldön, a katonai őrök megtámadása; áltoborzás; pénzolvasztás; párbaj. II. József a H.-t 1786 okt. 30. megszüntette, de az 1791 XL. t.-cikk az ország egyéb törvényes rendjével együtt visszaállította. A most érvényes büntetőtörvénykönyv szerint H.-nek csak két esetben van helye: 1. a felségsértés legsúlyosabb esetében (126. § 1. p.) az ellen: aki a királyt meggyilkolja, vagy szándékosan megöli, vagy ezen cselekmények valamelyikének véghezvitelét megkisérli és 2. gyilkosság esetében (278 §). A H. egyik esetben sem abszolut büntetés, mert tulnyomó enyhítő körülmények esetében életfogytiglani (91. §) rendkivüli enyhítő körülmények mellet 15 évi fegyházra (92. §). átváltoztatható; mely tehát a H.-sel sujtott büncselekménynek törvény szerint alkalmazható legenyhébb büntetését képezi. Akik a büntett elkövetésének idején életkoruknak 20-ik évét még nem haladták tul, H.-re nem itélhetők. 1782 óta (szept. 4-én kelt helytart. Int.), amely évben Hont vármegye 42 emberevésről vádolt rablót (praediones anthropophagi) H.-re itélt s kegyetlenül kivégeztetett, a H.-re szóló itéletek mindenkor ő Felségéhez felterjesztendők, s csak akkor hajthatók végre, ha ő Felsége a törvény rendes menetének szabadfolyást engedett. Az alsófoku birósági itéletek azonfelül a magyar ki. kuriához hivatalból leendő fölülvizsgálat végett fölterjeszthetők, akkor is, ha abban ugy a közvádló, mint a vádlott megnyugodott. - Az ausztriai büntető perrendtartás területén - Erdély és Fiume a hivatalból való fölterjesztésnek nincs helye. Főbenjárási vád esetében a vádlott számára védőt hivatalból kell kirendelni.</w:t>
      </w:r>
    </w:p>
    <w:p>
      <w:pPr>
        <w:pStyle w:val="Normal"/>
        <w:rPr/>
      </w:pPr>
      <w:r>
        <w:rPr/>
        <w:t>A legujabb időkig csak kisebbszerü államok birtak a H. eltörlésének erkölcsi bátorságával, első helyen Toscana említendő, mely az 18859 ápr. 30. kelt kormányrendelettel maradandóan eltörölte a rövid időre már 1786., majd 1847. eltörölt, de már az 1852. btkvben ismét visszaállított H.-t. A H.-nek hivei most már erre az évre sem hivatkozhatnak többé, miután 1874. a svájci szövetség, 1881. Németalföld, 1889. pedig Európának egyik nagyhatalma, Olaszország kitörölték btkveikből az amott már 1870. végleg eltörölt s az utóbbi országban már 1877 nov. 28-tól, amely napon a képviselőház a Mancini-féle btkvi javaslat tárgyalásánál a H. mellőzése mellett szavazott, tényleg eltörlt, mert a nemzet akaratának ily ünnepelyes alakban történt megnyilatkoztatása óta tényleg soha nem alkalmazott H.-t A statisztika pedig ebben a nagy országban is azt bizonyítja, hogy az eltörlés után a legsúlyosabb büntettek nemcsak nem szaporodnak, de folytonosan és következetesen apadnak, a gyakorlati tapasztalatok tehát megerősíti az eltörlésben foglalt azt a törvényhozói kijelentést, hogy: «a jogvédelem kellő biztosítása érdekében Európa civilizált államaiban rendes körülmények között hóhérra és vérpadra nincs szükség!» A H. kérdésében Beccaria Cézár (l.o.) 1764. megjelent «Dei delitti e delle pene» (Büntett és büntetés) c. korszakot alkotó munkájával megindult harcban számos érv és ellenérv idejét multa s inkább irodalmi jelentőséggel bir.</w:t>
      </w:r>
    </w:p>
    <w:p>
      <w:pPr>
        <w:pStyle w:val="Heading1"/>
        <w:rPr/>
      </w:pPr>
      <w:r>
        <w:rPr/>
        <w:t>Halálbüntetés végrehajtása</w:t>
      </w:r>
    </w:p>
    <w:p>
      <w:pPr>
        <w:pStyle w:val="Normal"/>
        <w:rPr/>
      </w:pPr>
      <w:r>
        <w:rPr/>
        <w:t>Hazánk régi törvényei egyszerü és minősített (súlyosbított) kivégzési módokat ismertek, mint a többi európai államok általában. Egyszerü kivégzési módok voltak: a fejvétel, az akasztás és vizbefullasztás rendesen zsákbakötés, karóra- v. nyársrahuzás, megégetés (a lutheránusokra 1525. IV. t.-cikkel lutherani comburantur), tagok szétszaggatása, kövezés. A súlyosbításokat v. az elitélt életében, a kinzás fokozása céljából, v. utólag: a nagyobb infamia jelképezéséül alkalmazták. A súlyosbítások első neméhez tartoztak: a kéz vagy a nyelv levágása, izzó fogókkal szaggatás, a vesztőhelyre ló által történt hurcoltatás: második neméhez: a holttestnek vizbedobása. Az egyes kivégzési módokat is különfélekép alkalmazták, aszerint, amint az elitélt kinjait meghosszabbítani vagy kegyelmesen megrövidíteni akarták. a kerékbetörést p. v. a végtagoknál, v. a fejnél,  v. a mellnél kezdték. A praxis criminalis XLVIII., XLIX., t.-c.-ben a sulyosbítások alkalmazásáról részletes utasításokat gondolt ki a boszuvá fajult igazságszolgáltatás. Igy Zách Felicián (1330), Dózsa György (1514), Gubetz Márton (1573) eseteiben. Szokatlan kinoztatások alkalmazását még 1755. rendeletileg (máj. 30.) meg kellett tiltani. A minősített kivégzési módokat csak az 1814 május 15-én a kir. kuriához intézett fejedelemi leirat szüntette meg, elrendelvén, hogy a H. minden sulyosbítás mellőzésével pallossal vagy kötéllel hajtassék végre. Régi országos gyakorlat szerint a pallos a nemeseknek és a nőknek előjoga volt, a kötelet nem nemeseknél alkalmazták. Napjainkban a H. végrehajtása nyaktilóval (Franciaország), bárddal, különböző megfojtási eszközökkel, legujabban Amerikában villamossággal történik. Nagy riadalmat szült egy orvosnak az a fölfedezése, hogy a villamosság sok esetben csak tetszhalált eredményez, s igy az ekként kivégzettek nagy részét ha boncolás nem történt, valószinüleg élve temették el. Közelebbi adatok hiányoznak. hazánkban a kivégzés kötél által történik. Az eljárást az 1880. miniszteri utasítás szabályozza. A végrehajtható halálos itélet nyilvános kihirdetése napjáig hivatalos titokként megőrzendő. Az itélet csak akkor hirdethető ki, midőn a hóhér már rendelkezésre áll. A kihirdetés a reggeli órákban történik, ugy hogy az elitéltnek még 24 órai időtartama maradjon, mely időre vallásabeli lelkéssz adandó melléje. Az elitélttel az utolsó 24 óra alatt a hivatalos közegeken kivül a királyi ügyész engedélye mellett csakis rokonai találkozhatnak és azok, kiket maga az elitélt látni óhajt. A végrehajtást a kihirdetéstől számított 24 órán tul semmi szin alatt sem szabad elhalasztani. A végrehajtás zárt udvaron vagy más bekerített helyen a közönség kizárásával, de legalább 10 tanu mint bizalmi férfi jelenlétében történik. A halálnak orvosi megállapítása után a hulla még 30 percen át a bitófán érintetlenül hagyandó, s csak ezután ujabb orvosi vizsgálat után emelhető le; s két óra lefolyása előtt a kivégzés szinhelyéről sem el nem szállítható, sem föl nem boncolható. A hullát eltemetés végett kiadni nem szabad.</w:t>
      </w:r>
    </w:p>
    <w:p>
      <w:pPr>
        <w:pStyle w:val="Heading1"/>
        <w:rPr/>
      </w:pPr>
      <w:r>
        <w:rPr/>
        <w:t>Halálesetre ajándékozás</w:t>
      </w:r>
    </w:p>
    <w:p>
      <w:pPr>
        <w:pStyle w:val="Normal"/>
        <w:rPr/>
      </w:pPr>
      <w:r>
        <w:rPr/>
        <w:t>(lat. motis causa donatio), oly ajándékozás, melynek csak az ajándékozó halála után kell teljesülnie. A római jogban a hagyomány és a szerződés között középhelyet foglal el. Az ujabb jogok szerint a hagyomány fogalma alá esik, s igy erre is a hagyományra fennálló szabályok irányadók. Szerződésnek csak akkor tekintendő, ha szerződés alakjában jött létre, tehát ha azt a megajándékozott elfogadta. Ezenfelül az osztrák polgári tkv. 956. §-a szerint csak akkor, ha az ajándékozó annak visszavonulásáról világosan lemondott, és róla a megajándékozott okiratot kapott.</w:t>
      </w:r>
    </w:p>
    <w:p>
      <w:pPr>
        <w:pStyle w:val="Heading1"/>
        <w:rPr/>
      </w:pPr>
      <w:r>
        <w:rPr/>
        <w:t>Halálfa</w:t>
      </w:r>
    </w:p>
    <w:p>
      <w:pPr>
        <w:pStyle w:val="Normal"/>
        <w:rPr/>
      </w:pPr>
      <w:r>
        <w:rPr/>
        <w:t>(növ.), Tompa M. szerint magyar mitologiai szó, különben az ökörfarkkóró (l.o.).</w:t>
      </w:r>
    </w:p>
    <w:p>
      <w:pPr>
        <w:pStyle w:val="Heading1"/>
        <w:rPr/>
      </w:pPr>
      <w:r>
        <w:rPr/>
        <w:t>Halálfejes pillangó</w:t>
      </w:r>
    </w:p>
    <w:p>
      <w:pPr>
        <w:pStyle w:val="Normal"/>
        <w:rPr/>
      </w:pPr>
      <w:r>
        <w:rPr/>
        <w:t>(Acherontia atropos Ochs.), a pikkelyes szárnyuak rendjébe, a szendderek családjába tartozó lepkefaj. A csápok végén sörtenemü kampóval. Pödörnyelvük rövid és vastag. Szárnyai egészszélüek, a mellsők barnaszinüek, fekete habos szalagokkal egy fehér középfolttal és rozsdasárga foltokkal, a hátsók ockersárgák, két fekete szalaggal. A toron felül halálfejhez hasonló sárgásfehér rajzzal. Potroha tompa, sárga-fekete. Szárnyterjedelme 12 cm. Nyugtalanítva sajátszerü hangot ád, amely alkalomkor pödörnyelvét a tapogatóihoz dörzsöli. Található Közép- és Déleurópában, Afrikában, Java szigetén és Mexikóban. Hazánkban juniustól októberig röpül. esténkint gyakran a gyertyavilágos szobába repül, vagy a méhesek körül tartózkodik, ahol a méz után még a kaptárba is bemegy. Kártékony. Hernyója 10-12 cm. hosszu, csupasz, sárgászöld szinü, kék ferde oldalsávokkal és S-alaku szemcsés farknyulvánnyal. Juniustól szeptemberig burgonyán, jazminon, liceumon és néha a szőllőn is él. Földben bábozza be magát. A bábból jövő év tavaszán kel ki a lepke.</w:t>
      </w:r>
    </w:p>
    <w:p>
      <w:pPr>
        <w:pStyle w:val="Heading1"/>
        <w:rPr/>
      </w:pPr>
      <w:r>
        <w:rPr/>
        <w:t>Halali</w:t>
      </w:r>
    </w:p>
    <w:p>
      <w:pPr>
        <w:pStyle w:val="Normal"/>
        <w:rPr/>
      </w:pPr>
      <w:r>
        <w:rPr/>
        <w:t>l. Falkavadászat.</w:t>
      </w:r>
    </w:p>
    <w:p>
      <w:pPr>
        <w:pStyle w:val="Heading1"/>
        <w:rPr/>
      </w:pPr>
      <w:r>
        <w:rPr/>
        <w:t>Halálmadár</w:t>
      </w:r>
    </w:p>
    <w:p>
      <w:pPr>
        <w:pStyle w:val="Normal"/>
        <w:rPr/>
      </w:pPr>
      <w:r>
        <w:rPr/>
        <w:t>csuvik, kuvik (Athene noctua Gray, Carine passerina Bechot.) Népünknél a madár éjjeli kuvikolását a halált jósló ómenek közé számítják a legtöbb helyütt. A ragadozók rendjébe, a bagolyfélék családjába tartozó madárfaj. L. Bagolyfélék.</w:t>
      </w:r>
    </w:p>
    <w:p>
      <w:pPr>
        <w:pStyle w:val="Heading1"/>
        <w:rPr/>
      </w:pPr>
      <w:r>
        <w:rPr/>
        <w:t>Halálóra</w:t>
      </w:r>
    </w:p>
    <w:p>
      <w:pPr>
        <w:pStyle w:val="Normal"/>
        <w:rPr/>
      </w:pPr>
      <w:r>
        <w:rPr/>
        <w:t>v. halálbogár, l. Farágó bogarak.</w:t>
      </w:r>
    </w:p>
    <w:p>
      <w:pPr>
        <w:pStyle w:val="Heading1"/>
        <w:rPr/>
      </w:pPr>
      <w:r>
        <w:rPr/>
        <w:t>Halálorgona</w:t>
      </w:r>
    </w:p>
    <w:p>
      <w:pPr>
        <w:pStyle w:val="Normal"/>
        <w:rPr/>
      </w:pPr>
      <w:r>
        <w:rPr/>
        <w:t>v. orgonalöveg, középkori lövőfegyver, melynél egy kocsi gyanánt szolgáló állványon több cső volt orgonasipszerüen egyesítve, melyeket gyorsan egymásután vagy egyszerre el lehetett sütni. A H. a szórólöveg első alakja.</w:t>
      </w:r>
    </w:p>
    <w:p>
      <w:pPr>
        <w:pStyle w:val="Heading1"/>
        <w:rPr/>
      </w:pPr>
      <w:r>
        <w:rPr/>
        <w:t>Halálos bűn</w:t>
      </w:r>
    </w:p>
    <w:p>
      <w:pPr>
        <w:pStyle w:val="Normal"/>
        <w:rPr/>
      </w:pPr>
      <w:r>
        <w:rPr/>
        <w:t>A kat. egyház tanítása szerint: isten törvényének nagy dologban készakarva való megszegése. A H. által elveszti a lélek természetfölötti életét, vagyis a megszentelő malasztot és méltóvá teszi magát az örök halálra, vagyis a kárhozatra. A H.-től igazi bánat, erős fogadás, gyónás és elégtétel által szabadulhatni meg.</w:t>
      </w:r>
    </w:p>
    <w:p>
      <w:pPr>
        <w:pStyle w:val="Heading1"/>
        <w:rPr/>
      </w:pPr>
      <w:r>
        <w:rPr/>
        <w:t>Halálos genyvérüség</w:t>
      </w:r>
    </w:p>
    <w:p>
      <w:pPr>
        <w:pStyle w:val="Normal"/>
        <w:rPr/>
      </w:pPr>
      <w:r>
        <w:rPr/>
        <w:t>l. Geny.</w:t>
      </w:r>
    </w:p>
    <w:p>
      <w:pPr>
        <w:pStyle w:val="Heading1"/>
        <w:rPr/>
      </w:pPr>
      <w:r>
        <w:rPr/>
        <w:t>Halálos sérülés</w:t>
      </w:r>
    </w:p>
    <w:p>
      <w:pPr>
        <w:pStyle w:val="Normal"/>
        <w:rPr/>
      </w:pPr>
      <w:r>
        <w:rPr/>
        <w:t>minden oly sérülés, mely a sérültnek halálát okozta, mely tehát a bekövetkezett halállal akár közvetlen, akár közvetett oki összefüggésben áll. A H.-eket feltétlen (abszolute) és viszonylag (relative) halálosokká szokás osztani, aszerint, amint a sérülés minőségénél fogva halálos, vagy csak az azzal kapcsolatos körülményeknél fogva vált halálossá. Az oki összefüggés szempontjából ez a különbség közömbös, de nem közömbös a büntetésnél. Némely törvények viszonylagos H. esetében, amennyiben tettes arról a körülményről, amely miatt a sérülés halálossá vált, tudomással nem birt, a rendesnél enyhébb büntetési tételt állapítanak meg. A magyar btkv. ezt a rendszert nem fogadta el, de azért kétségtelen, hogy a büntetési tétel határain belül a büntetés kimérésénél a sérülésnek feltétlen vagy csak viszonylag halálos volta tekintetbe veendő. Az oki összefüggés megállapítása az orvosszakértőknek feladata, akiktől a biró első sorban az iránt kér felvilágosítást. 1. Mi volt a halálnak közvetlen, legközelebbi oka, mitől halt meg az elhunyt? 2. A közvetlen halálokat sérülés és ha igen, mily sérülés idézte elő? 3. A sérülést másnak cselekménye vagy más valami és mi okozta? Az igazságos büntetés érdekében orvosszakértőileg megállapítandó az is, vajjon a sértésnek minősége vagy csak a sérüléssel kapcsolatos körülmények jelesül: a sérült szervezetének egyéni sajátossága v. különös állapota (p. a koponya rendkivüli vékonysága, u. n. egyénileg - individualiter - H.-ek), s sértés elkövetésének különös körülményei, a sérüléshez véletlenül hozzájut, de mégis általa előidézett vagy belőle fejlődött okok eredményezték-e a halált, s vajjon idejekorán érkező, célszerü segély a halált elháríthatta volna-e?</w:t>
      </w:r>
    </w:p>
    <w:p>
      <w:pPr>
        <w:pStyle w:val="Heading1"/>
        <w:rPr/>
      </w:pPr>
      <w:r>
        <w:rPr/>
        <w:t>Halálozási statisztika</w:t>
      </w:r>
    </w:p>
    <w:p>
      <w:pPr>
        <w:pStyle w:val="Normal"/>
        <w:rPr/>
      </w:pPr>
      <w:r>
        <w:rPr/>
        <w:t>l. Népesedés.</w:t>
      </w:r>
    </w:p>
    <w:p>
      <w:pPr>
        <w:pStyle w:val="Heading1"/>
        <w:rPr/>
      </w:pPr>
      <w:r>
        <w:rPr/>
        <w:t>Haláltánc</w:t>
      </w:r>
    </w:p>
    <w:p>
      <w:pPr>
        <w:pStyle w:val="Normal"/>
        <w:rPr/>
      </w:pPr>
      <w:r>
        <w:rPr/>
        <w:t>a pestis pusztítása idejében a XIV. sz.-tól a XVII. sz.-ig divó ábrázolása a halál mindenhatóságának. Leggyakrabban a temetők falának diszeül szolgált, azonkivül fametszetekben is el volt terjedve. Az ábrázolás a halál hatalmát ugy fejezi ki, hogy a csontváz, mely majd mezítelen, majd ruhába van öltöztetve, váratlanul jelenik meg, a halandókat vidám tánc, lakoma közepett lepi meg és mintegy fölkéri az utolsó táncra. Ilyetén nevezetesebb ábrázolások vannak Baselban, Strassburgban, Lübeckben, továbbá nevezetesek Holbein e tárgyu rajzai, melyek fametszetekben általánosan el vannak terjedve. A H.-nak egy másik faja a halál győzelme, melyből a fölhivás a táncra hiányzik, hanem azért éppen oly hatásosan kifejezi a halál hatalmát gazdagok és szegények fölött. A pisai temető falát diszítő festmény a legnevezetesebb az e tárgyu ábrázolások közt, amelyek különösen Olaszországban divtak.</w:t>
      </w:r>
    </w:p>
    <w:p>
      <w:pPr>
        <w:pStyle w:val="Heading1"/>
        <w:rPr/>
      </w:pPr>
      <w:r>
        <w:rPr/>
        <w:t>Halálüzés</w:t>
      </w:r>
    </w:p>
    <w:p>
      <w:pPr>
        <w:pStyle w:val="Normal"/>
        <w:rPr/>
      </w:pPr>
      <w:r>
        <w:rPr/>
        <w:t>halálkihordás. Pogány eredetü, ősrégi népünnep, melyet Lactare (Fekete vasárnap) v. Judika vasárnapján Lausitzban, Sziléziában és Csehországban még ma is megtartanak, mely azonban a régibb időkben Meissenben, Türingiában, Frank tartományban és Pfalzban, továbbá az Oden-erdő vidékén is szokásos volt. A májusi ünnep egy részét teszi és abból áll, hogy egy szalmából készült alakot (bábot), mely a halált ábrázolja, énekkiséret közben körülhordoznak és azután v. a vizbe dobnak, v. elégetnek. A halál itt a pogány tél-óriásnak keresztény fölfogása, mely a tavasz istenségének helyet engedni kénytelen. Ezen ünnep egy kis drámai versengéssel is össze volt kötve, mely a tél és nyár közt folyt le.</w:t>
      </w:r>
    </w:p>
    <w:p>
      <w:pPr>
        <w:pStyle w:val="Heading1"/>
        <w:rPr/>
      </w:pPr>
      <w:r>
        <w:rPr/>
        <w:t>Halálvirág</w:t>
      </w:r>
    </w:p>
    <w:p>
      <w:pPr>
        <w:pStyle w:val="Normal"/>
        <w:rPr/>
      </w:pPr>
      <w:r>
        <w:rPr/>
        <w:t>(növ.), a német után Calendula officinalis meg a büdöske.</w:t>
      </w:r>
    </w:p>
    <w:p>
      <w:pPr>
        <w:pStyle w:val="Heading1"/>
        <w:rPr/>
      </w:pPr>
      <w:r>
        <w:rPr/>
        <w:t>Halandósági táblák</w:t>
      </w:r>
    </w:p>
    <w:p>
      <w:pPr>
        <w:pStyle w:val="Normal"/>
        <w:rPr/>
      </w:pPr>
      <w:r>
        <w:rPr/>
        <w:t>l. Mortalitás.</w:t>
      </w:r>
    </w:p>
    <w:p>
      <w:pPr>
        <w:pStyle w:val="Heading1"/>
        <w:rPr/>
      </w:pPr>
      <w:r>
        <w:rPr/>
        <w:t>Halánték</w:t>
      </w:r>
    </w:p>
    <w:p>
      <w:pPr>
        <w:pStyle w:val="Normal"/>
        <w:rPr/>
      </w:pPr>
      <w:r>
        <w:rPr/>
        <w:t>(tempora, a tempus a m. idő szótól, mert a halántékon kezd az ember őszülni). A fejnek egy nevezetes tájéka (regio), amelynek csontos alapját a halántékcsont (os temporum) képezi, amely egyik részén igen vékony, kis ütésre is megrepedhet s az által veszélyes, mert ilyenkor a csont belsején futó agyburok verőere könnyen megrepedhet s belső vérzésben a sértett ember könnyen elpusztulhat. Nevezetes e tájék azért is, mert ezen csontban van a hallószerv elrejtve és ezen csonthoz van a külső fül odaerősítve, végül a H. izom is e csontra tapad, amely nevezetes rágóizom. E tájék eleje szőrtelen, mig felső és hátulsó rész hajjal fedett. E tájékon a vékony bőrön a venák jól áttünnek s az erek kacskaós lefutásuak, különösen öregekben vagy idegesekben.</w:t>
      </w:r>
    </w:p>
    <w:p>
      <w:pPr>
        <w:pStyle w:val="Heading1"/>
        <w:rPr/>
      </w:pPr>
      <w:r>
        <w:rPr/>
        <w:t>Halántékgyürük</w:t>
      </w:r>
    </w:p>
    <w:p>
      <w:pPr>
        <w:pStyle w:val="Normal"/>
        <w:rPr/>
      </w:pPr>
      <w:r>
        <w:rPr/>
        <w:t>Az V-XIII. sz.-beli soros sirok temetkezéseinél a csontvázak koponyájának hátulján rendesen párosával találnak bronz, ezüst és néha arany nyilt sodronykarikákat, melyeknek azaz állandó jellemző sajátságuk, hogy az egyik végük mindig S-alaku kunkorodásban végződik. E karikák a német szakemberek tapasztalatai szerint rendesen a halánték táján fordulnak elő s ez okból nevezték el őket H.-nek (Schläfenringe). Sophus Müller dán régész különös tanulmány tárgyává tevén geográfiai elterjedésöket, arra a a tapasztalatra jutott, hogy azon területeken, amelyeken ezek a gyürük előfordulnak, abban az időben, amikor a földbe kerültek, szlávok laktak s ennélfogva speciális szláv ékszereknek tartja őket. Hazánkban szintén igen gyakoriak az oly soros temetők, melyekben H. fordulnak elő, de e hazai leleteink bizonyos tekintetben a külföldiektől eltérő tapasztalatokra nyujtottak alkalmat. és pedig 1. nálunk sokkal korábban fordulnak elő e gyürük, mint a külföldi leletekben, és pedig oly időben, mikor hazánkban egy uj nép, t. i. a hunnok jelennek meg, vagyis az V. sz.-ban, mig a külföldiek közt a legkorábbiak is csak a VII. sz.-ból valók s igy egy eddig ismeretlen, uj divat keletkezése összeesnék egy uj népfaj felléptével; 2. a mi legkorábbi halántékgyürüink még nem mutatják azt a kifejtett jellemző s mindig ugyanazonos S-forma végződést, hanem végső kunkorodásuk különféle változatot mutat s igy ez is egy keletkezőben levő divatra vall, mert hogy ezek is ugyanarra acélra szolgáltak, mint a későbbi kifejlett formák, azt előfordulásuk körülményei kétségen kivül helyezik; 3. a mi halántékgyürüink sohasem találtatnak a halánték táján, hanem a koponya hátulján levő u. n. csecsnyulvány felett, ha csak kettő van; ha pedig négy vagy hat fordul elő egy koponyán, akkor a másik kettő a koponya hátuljának közepe felé, a harmadik pár pedig ezek felett s ez a helyzetük mindig oly határozott, hogy azt máskép meg nem magyarázhatjuk, mint ha feltesszük, hogy ezek a hajba voltak fonva. Ennélfogva a magyar régészetben már többen inkább hajkarikáknak nevezik őket. Ha pedig azon körülményt, hogy nálunk a hunokkal egy időben tünnek fel, egybevetjük azzal, hogy egy VII. sz.-beli bizanci iró említi, hogy az avarok hajokat befonva viselték s hogy a fonatokba különféle kösöntyüket fontak bele, meg hogy még a XIII. sz.-ban is azt irják Frigyes osztrák hercegről, hogy haját magyarosan befonva viselte: akkor legalább is kételkednünk szabad e karikáknak tisztán szláv eredetében.</w:t>
      </w:r>
    </w:p>
    <w:p>
      <w:pPr>
        <w:pStyle w:val="Heading1"/>
        <w:rPr/>
      </w:pPr>
      <w:r>
        <w:rPr/>
        <w:t>Haláp</w:t>
      </w:r>
    </w:p>
    <w:p>
      <w:pPr>
        <w:pStyle w:val="Normal"/>
        <w:rPr/>
      </w:pPr>
      <w:r>
        <w:rPr/>
        <w:t>(növ.), a. m. moha (l.o.).</w:t>
      </w:r>
    </w:p>
    <w:p>
      <w:pPr>
        <w:pStyle w:val="Heading1"/>
        <w:rPr/>
      </w:pPr>
      <w:r>
        <w:rPr/>
        <w:t>Halapy</w:t>
      </w:r>
    </w:p>
    <w:p>
      <w:pPr>
        <w:pStyle w:val="Normal"/>
        <w:rPr/>
      </w:pPr>
      <w:r>
        <w:rPr/>
        <w:t>(Alapy) Szilárd, latin költő, szül. Ungvárott 1698., megh. Privigyén 1752. Tanulmányai bevégzése után a kegyes tanítórendbe lépett. Több gimnáziumban tanított; már fiatal korában a privigyei ház főnökévé és a gimnázium igazgatójává, 1739. pedig a magyar rendtartomány főnökévé választották. Szabad idejét a költészetnek szentelte. Első munkája 1735. jelent meg ily cimen: Myrias versuum sine ellipsi et synaloephe editorum (Nagyszombat) Követték ezt: Odarum Leonino-Sapphicarum libri tres (1741), azután Epigrammatum libri VII. (1745), végül Apologorum Moralium libri VI. (1747). Igen sok munkája kéziratban maradt. Ezek közt a legkiválóbb Kalazanci József szimbolikus élete versekben. Több iskolai szinművet is irt.</w:t>
      </w:r>
    </w:p>
    <w:p>
      <w:pPr>
        <w:pStyle w:val="Heading1"/>
        <w:rPr/>
      </w:pPr>
      <w:r>
        <w:rPr/>
        <w:t>Halas</w:t>
      </w:r>
    </w:p>
    <w:p>
      <w:pPr>
        <w:pStyle w:val="Normal"/>
        <w:rPr/>
      </w:pPr>
      <w:r>
        <w:rPr/>
        <w:t>(Kis-Kun-H.), rendezett tanácsu város Pest-Pilis-Solt-Kiskun vármegye D-i részében, (1891) 3262 házzal és 17138 lak. (közte 16942 magyar, 91 német; hitfelekezet szerint 7537 róm. kat., 8926 helv., 537 izr.) Van itt járásbiróság, kir. közjegyzőség, református főgimnázium, muzeum, alsófoku ipariskola, ipartestület, takarékpénztár, könyvnyomda, vasuti állomás, posta- és táviróhivatala, telefonállomás, postatakarékpénztár. Lakóinak főfoglalkozása az állattenyésztés, földmivelés, szőllő- és gyümölcstermelés. Határa 64508 ha., részben futóhomok és bucka. A város egy Halasnak nevezett tó mellett fekszik, ebben sziget van, mely a tatár és török dulások alkalmával a lakosságnak menhelyül szolgált. H. régi nevezetes szabadalmi város a legrégibb kun telepek közül való. 1451. már kun kapitánysági és törvényszéki székváros volt. Az 1475. pestis alatt lakossága nagyon megfogyván, Mátyás király megengedte, hogy akárhonnan telepedhessenek uj lakosok. 1643-96. török járom alatt volt, e közben 1647. pest vármegye hatósága alá került. 1693. ismét a kun helyek közé soroltatott, de 1702. a jász-kun kerülettel együtt I. Lipót a német vitézrendnek adta el. A Rákóczi-korban majdnem teljesen elpusztult, 1731-45. a pesti rokkantak kórházának birtokában volt; 1745. innen Félegyházára tétetett át a kiskun-kerületi bünfenyítő törvényszék. V. ö. Tóth János, Kis-Kun-H. város története (Nagykőrös 1861), Dr. Molnár István, Kis-Kun-H. város helyrajzi, természetrajzi és orvosi tekintetben (Kecskemét 1878).</w:t>
      </w:r>
    </w:p>
    <w:p>
      <w:pPr>
        <w:pStyle w:val="Heading1"/>
        <w:rPr/>
      </w:pPr>
      <w:r>
        <w:rPr/>
        <w:t>Halassy</w:t>
      </w:r>
    </w:p>
    <w:p>
      <w:pPr>
        <w:pStyle w:val="Normal"/>
        <w:rPr/>
      </w:pPr>
      <w:r>
        <w:rPr/>
        <w:t>Gyula, orsz. képviselő, szül. Besztercebányán 1833 jan. 2. Tanult szülővárosában, Losoncon, Győrött és Pozsonyban. A szabadságharcban mint Bocskay-huszár vett részt s ezért a honvédség felállításakor szabadságolt állományu lovas honvéd-századosnak nevezték ki, mely állását 1874-ig viselte. Azelőtt gazdálkodással foglalkozott, az alkotmány visszaállításával zólyomvármegyei főszolgabiró lett, 1869. pedig Besztercebánya város képviselőjévé választatott s ez idő óta már hetedizben képviseli e választókerületet. Első megválasztásakor a Deák-párthoz csatlakozott, a fuzió után a szabadelvü párthoz. Alelnöke a függő államadósságokat ellenőrző bizottságnak.</w:t>
      </w:r>
    </w:p>
    <w:p>
      <w:pPr>
        <w:pStyle w:val="Heading1"/>
        <w:rPr/>
      </w:pPr>
      <w:r>
        <w:rPr/>
        <w:t>Halastó</w:t>
      </w:r>
    </w:p>
    <w:p>
      <w:pPr>
        <w:pStyle w:val="Normal"/>
        <w:rPr/>
      </w:pPr>
      <w:r>
        <w:rPr/>
        <w:t>a Magas-Tátra másodnagyságu, Szepes vármegye és Galicia határán elterülő tava, mely a hegység É-i oldalában, a Bialka völgyben fekszik. Területe 33 ha., miből 17,4 ha. magyar terület, a többi Galiciához tartozik. Tengerszint feletti magassága 1387 m., legnagyobb mélysége 49,5 m. Környezetét a Menguszfalvi és Tengerszemcsúcs képezi. A tó hajdani jégárak működésének köszöni létét. A lengyel Tátra-egyesület a H. partján menedékházat építtetett. A tó tulajdonáért a galiciai és magyar hatóságok közt nehány év óta heves vita folyik. A lengyelek a tavatt Morskie oko, azaz tengerszemnek nevezik. V. ö. Weber Samu. A H. (Kárpátegyesület IV. évk. 1877, 166-195. I., Kárpátegyesület XVIII. évk. 1891, 193. 1.).</w:t>
      </w:r>
    </w:p>
    <w:p>
      <w:pPr>
        <w:pStyle w:val="Heading1"/>
        <w:rPr/>
      </w:pPr>
      <w:r>
        <w:rPr/>
        <w:t>Halastó-gazdaság</w:t>
      </w:r>
    </w:p>
    <w:p>
      <w:pPr>
        <w:pStyle w:val="Normal"/>
        <w:rPr/>
      </w:pPr>
      <w:r>
        <w:rPr/>
        <w:t>gazdasági üzemrendszer, melynek lényege abból áll, hogy mesterségesen készített tavak felváltva haltenyésztésre és növénytermelési célokra használtatnak. A tavak néhány évig halak tenyésztésére szolgálnak. A viz lebocsájtása után a termékeny iszapban gazdag tófenéket különböző növények (repce, tengeri, répa, zab stb.) termelésére fordítják. A talaj kimerítése után a tavakat megint haltenyésztésre használják. Ezen rendszer által különösen mocsaras területek értékesíthetők kitünően, azonban az első berendezés tekintélyes költséget okoz. Az európai kontinensen legnevezetesebb a Schwarzenberg herceg tulajdonát képező és 6292 ha. wittingaui (Csehország) H., melyből 5243 ha.-nyi tóterület; e H. évenként körülbelül 3000mm. halat juttat forgalomba. L. még Halászat.</w:t>
      </w:r>
    </w:p>
    <w:p>
      <w:pPr>
        <w:pStyle w:val="Heading1"/>
        <w:rPr/>
      </w:pPr>
      <w:r>
        <w:rPr/>
        <w:t>Halász</w:t>
      </w:r>
    </w:p>
    <w:p>
      <w:pPr>
        <w:pStyle w:val="Normal"/>
        <w:rPr/>
      </w:pPr>
      <w:r>
        <w:rPr/>
        <w:t>ki a halat fogja.</w:t>
      </w:r>
    </w:p>
    <w:p>
      <w:pPr>
        <w:pStyle w:val="Heading1"/>
        <w:rPr/>
      </w:pPr>
      <w:r>
        <w:rPr/>
        <w:t>Halász</w:t>
      </w:r>
    </w:p>
    <w:p>
      <w:pPr>
        <w:pStyle w:val="Normal"/>
        <w:rPr/>
      </w:pPr>
      <w:r>
        <w:rPr/>
        <w:t>-család, dabasi előnévvel, eredetileg Pest vármegyében, honnan az ország egyéb vidékeire is elszármazott. Említendők: H. Boldizsár (1806-1888) a szabadságharc idején képviselő. - H. Géza, orvos, szül. Dabason 1817 nov. 25. megh. Budapesten 1888 aug. 22. A m. tud. akadémia levelező tagja. Művei: A kopogtatás- és hallgatózásról (Pest 1841, orvostudori értekezés); Emlékirat a m. tud. egyetem orvoskara ügyében; A kolerajárvány Pesten 1872. évben (Budapest 1873). Szerkesztette a Magyar orvosok és természetvizsgálók VII. és VIII. nagygyülésének tört. vázlata és munkálatait (Pest 18847 és 1863). - Ennek fia H. Olivér, született 1854 január 1-én; a budapesti reformátusok közmüvelődési egyletének védnöke, s a fővárosi politikai pártmozgalmak egyik ismert szereplője. - H. József, honvédőrnagy, Perczel tábornok hadsegéde, született Szegszárdon 1805 febr., 22., megh. 1882 márc. 4-én. Iskolái végeztével Tolna vármegyében kiadó lett. A szabadságharc kezdetén belépett Perczel táborába hadnagyi ranggal. 1848 szept. a tábornok által alakított Zrinyi-zászlóaljnak főhadnagya, mint ilyen résztvett a pákozdi, ozorai, letenyei, szolnoki és ceglédi csatákban. A világosi fegyverletétel után hű kisérője lett tábornokának egész 1858-ig a számüzetésben. Ekkor kegyelmet nyervén, visszatért szülőföldjére. A provizorium alatt hivatalt nem vállalt 1875. lett Tolna vármegye főszámvevője, mely állásában haláláig megmaradt. - H. Mihály, magyar utazó (1807-1885). Pécsett született, u. o. és Pesten tanult. 1831. róm. kat. áldozárrá szenteltetvén fel, Szigetvárt lett káplán, 1843. bogdáni, majd némethii lelkész lett. 1870 óta minden üres idejét utazásra fordította s ezekről több leiró munkát adott ki. Vándor emlékeim Európa nevezetesebb helyeiről (Budapest 1881); Svéd-Norvég missziók (u.o. 1882); Konstantinápoly (u.o. 1884); Drezda (u.o. 1884). Életét és műveit Hanusz István ismertette a Földrajzi Közl. 1886-iki évfolyamában Egy öreg magyar utazó c. alatt.</w:t>
      </w:r>
    </w:p>
    <w:p>
      <w:pPr>
        <w:pStyle w:val="Heading1"/>
        <w:rPr/>
      </w:pPr>
      <w:r>
        <w:rPr/>
        <w:t>Halász</w:t>
      </w:r>
    </w:p>
    <w:p>
      <w:pPr>
        <w:pStyle w:val="Normal"/>
        <w:rPr/>
      </w:pPr>
      <w:r>
        <w:rPr/>
        <w:t>Ignác, nyelvész szül. Tésen (Veszprém vármegye) 1855. A gimnáziumot Veszprémben és Székesfehérvárt, egyetemi tanulmányait Budapesten végezte. 1877-től 1892-ig mint középiskolai tanár működött, jobbára Székesfehérvárt. 1893 óta a magyar és ugor nyelvészet tanára a kolozsvári egyetemen. A 80-as évek végén s a 90-esek elején az akadémia megbizásából három tanulmányutat tett a svéd- és norvégországi lappok között s ott sok becses nyelvi és népköltési anyagot gyüjtött. Eleinte irodalomtörténeti tanulmányokkal is foglalkozott s egy önálló munkája is megjelent ilyen cimmel: Kármán József, irta Fischer Ignác (Budapest 1878). Ugyanakkor kiadta magyarul a Grimm-féle német Gyermekmeséket s ilyen irányu müködését utóbb eredeti magyar népmesék kiadásával folytatta (Móka bácsi neve alatt). nyelvészeti működése részint a magyarra, részint más ugor s általában altáji nyelvekre vonatkozik. Magyar nyelvészeti dolgozatai többnyire a Magyar Nyelvőrben megjelent cikkek: ezek közül kiválnak: Ritkább s homályosabb képzők (1880, Sámuel-dijat kapott az akadémiától); Visszahódított magyar szók (1883); Kazinczy mint fordító (1883), Magyar szók az északi szláv nyelvekben (1888-89). Ugor tárgyu munkáiban jobbára a lapp nyelvjárásokat ismerteti: Svéd-lapp nyelvtan és olvasmányok (Budapest 1881); Svéd-lapp nyelv (6 kötet, u. o. 1885-95, különféle svéd-lapp nyelvjárások népköltési szövegei és szótára); A svédországi lapp nyelvjárások (jellemzésük nyelvtud. Közl. 22. kötet). Becses munka még: Az ugor-szomojéd nyelvrokonság kérdése (u.o. 23., 24. köt., 1893-1894). Fordított még sok finn népdalt és mesét. V. ö. Magyar Géniusz 1893: Egyenlőség 1891.</w:t>
      </w:r>
    </w:p>
    <w:p>
      <w:pPr>
        <w:pStyle w:val="Heading1"/>
        <w:rPr/>
      </w:pPr>
      <w:r>
        <w:rPr/>
        <w:t>Halászat</w:t>
      </w:r>
    </w:p>
    <w:p>
      <w:pPr>
        <w:pStyle w:val="Normal"/>
        <w:rPr/>
      </w:pPr>
      <w:r>
        <w:rPr/>
        <w:t>közönségesen a halfogási műveletek összeségét jelenti, s csak amióta a haltermő vizeknek rendszeressé vált kizsarolása helyébe azoknak észszerü és állandó jövedelmet hajtó művelete kezd lépni, szokás e fogalom alá mindazt sorolni, mi zene céllal jogi, technikai v. gazdasági tetkintetben összefügg. A vizek minősége szerint megkülönböztethetünk tengeri és édesvizi H.-ot, gazdasági tekintetben pedig természetes és mesterséges H.-ot, mely csoportok közül amaz a H.-nak közvetlen hasznot hozó részét, a halak fogását, emez pedig az azok szaporításával, tenyésztésével és ápolásával járó teendőket foglalja magában. A H. mint tulajdon, tengerekben közvagyont képez, kivéve a tengerpartok mentén mintegy 3 tengeri mérföld szélességü szalagot, melyen az illető parti állam birja e jogot; édesvizekben ellenben kivétel nélkül magántulajdonként szerepel. Ez utóbbinak fejlődésére nézve megjegyezhetjük, hogy mivel nálunk hűbéri intézmények nem álltak fenn, a halászati jog rendszerint a földtulajdonnal együtt járt s csak kivételesen és elvétve képezte külön adomány tárgyát. Nemesi birtokokon tehát a földesurat, szabad királyi városokban a város közönségét és mesterségesen készített medrekben a készíttetőt illette. Jelenlegi jogrendünk szerint a H. a földtulajdon elválaszthatatlan tartozékát alkotja és a meder tulajdonosát, vagy ami ezzel egy, a partbirtokost illeti, mely általános jogszabály alól csak annyiban van kivétel engedélyeztetve, amennyiben a halászatról szóló 1888. XIX. t.-c. 3. §-ában kimondatott, hogy azok, kik e törvény hatályba lépésekor a H.-ot oly vizterületen gyakorolták, amelynek medre tulajdonukat nem képezte, ezen jogukat továbbra is megtarthatták abban az esetben, ha a törvény hatályba lépésétől számított s 1890 ápr. 30 lejárt egy év tartama alatt az illetékes közigazgatási hatóságnál bejelentették, s ezek által az részükre határozattal igazoltatott. árvizek kiöntéseiben a H. joga azon birtokosokat illeti, akiknek területét az árvizek elborítják.</w:t>
      </w:r>
    </w:p>
    <w:p>
      <w:pPr>
        <w:pStyle w:val="Normal"/>
        <w:rPr/>
      </w:pPr>
      <w:r>
        <w:rPr/>
        <w:t>A H. közgazdasági jelentőségénél fogva, annak gyakorlását mindenütt állami felügyelet alá helyezték, hogy az egyes halfajok szaporodásának és életfeltételeinek kellő biztosításával a vizek állandó és előnyös kihasználása legyen elérhető. A multhoz képest ugyanis a halászatnak óriási hanyatlása tapasztalható, mely másutt is, de főleg nálunk odáig fejlődött, hogy a hal népies táplálék helyett csemegévé, a halászati jog régebben nagyrabecsült kiváltsága pedig sok helyen értéktelen semmivé lett. A földbirtok és vele kapcsolatosan a H.-i jognak tulságos, az okszerü kezelést nehezítő szétdarabolása, az erdők irtása karöltve a vizek szabályozásával, - aminek következtében nemcsak a vizfolyási viszonyok szenvedtek gyökeres átalakulást, de a vizek mentén fekvő rétségek kiszárítása által tömegesen semmisültek meg a legjobb haltermő helyek, - a haltenyésztésre alkalmas vizeknek a halak szaporodásával homlokegyenest ellenkező gazdasági és ipari felhasználása, a vizi forgalom folytonos emelkedése, s amit talán leglelőször kellett volna említeni, a széltében üzött s kiméletet nem ismerő rablógazdálkodás mindmegannyi oka a H. hanyatlásának. Ezen, a H.-ot létalapjaiban megtámadó okok káros hatását óhajtja megszüntetni, illetőleg ellensúlyozni a fentebb idézett 1888. XIX. t.-c. azáltal, hogy egyrészről megfelelő tilalmak felállításával védelmezi a meglévő halakat, másrészről pedig oly intézkedéseket léptet életbe, amelyek a halállomány szaporodására gyakorolnak közvetlen befolyást. Igy valamennyi gazdaságilag fontosabb halfajra nézve tilalmi időt és mértékminimumot szab meg, amely idő alatt, illetve hosszuságon alul tilos az illető halat kifogni, vagy árulni. használatból kizárja továbbá a halfogásra nézve káros fogási módokat és eszközöket; nevezetesen tiltva van mérges, vagy robbanó szereket alkalmazni, patakokat halfogás céljából rendes medrükből elterelni, folyókat teljes szélességükben hálókkal átkötni; továbbá 4 cm.-nél kisebb szemü hálókat alkalmazni, stb. A H. érdekében a halak szaporodására és a halivadék fejlődésére alkalmas egyes helyek kiméleti térré nyilváníthatók, amelyeken a H.-on kivül még a kimélettel össze nem egyeztethető gazdasági használatok is tiltva vannak. Ugyancsak a H. védelmére tiltva van a vizeket ártalmas anyagokkal megfertőztetni, továbbá a folyót egész szélességében elzáró duzzasztó művek tulajdonosaira nézve kötelezővé van téve oly építmények létesítése, melyeken át a halak szabadon közlekedhetnek (l. Hallépcső). Sarkalatos intézkedése végül a törvénynek az, hogy a halászat gyakorlását nyilt vizeken az egyes tulajdonosokra nézve attól teszi függővé, hogy az a vizterület fekvését és kiterjedését tekintve, okszerüen és a szomszéd birtokosok érdekeinek sérelme nélkül legyen végezhető. Azon tulajdonosok, kiknek vizterülete nélkülözi ezen kellékeket, társulni tartoznak, mert jogukat csakis társulati uton gyakorolhatják. Ezen társulatoknak autonom jogokat biztosit a törvény s oly szervezetet, amelynél fogva joggal feltételezhető, hogy saját jól felfogott érdekükből kifolyólag fogják az egyesített nagyobb halászterületet abban a gondozásban, védelemben és szakszerü, helyes kezelésben részesíteni, mely a halászat fejlesztésének egyik előfeltétele, de amelyet az egyesek nem tesznek, sőt nem tehetnek a közöttük önkénytelen fejlődő káros verseny miatt. A kezelés módozatait, valamint a halszaporulat előmozdítására irányuló intézkedéseket a társulatok a törvényben reájuk nézve kötelezővé tett üzemtervbe tartoznak foglalni, s mert ezek miniszteri jóváhagyás alá esnek, meg van adva a mód arra, hogy a végső cél érdekében szükséges egyöntetü kezelés, ha kell, akár az egész folyóra nézve biztosíttassék.</w:t>
      </w:r>
    </w:p>
    <w:p>
      <w:pPr>
        <w:pStyle w:val="Heading2"/>
        <w:ind w:left="284" w:hanging="0"/>
        <w:rPr/>
      </w:pPr>
      <w:r>
        <w:rPr/>
        <w:t>Természetes halászat.</w:t>
      </w:r>
    </w:p>
    <w:p>
      <w:pPr>
        <w:pStyle w:val="Normal"/>
        <w:rPr/>
      </w:pPr>
      <w:r>
        <w:rPr/>
        <w:t>Mint említve volt, a halak fogását s az ezzel járó műveletek és eszközök összeségét öleli fel. Hazánkban valósággal a nemzet ősi foglalkozását képezte, miként az t krónikák és letünt századok okiratain kivül, a halászság mai szervezete, az ezek kezén levő szerszámok szerkezete és járása sokszorosan igazolja. Vizeink egykori halbősége, a bennök élő halfajták sokfélesége folytán a halfogási módok is sokfélék, s élénken jellemzik a magyar nép éles megfigyelőképességét és ebből folyó leleményességét. Ismeri a különböző halfajok életmódját, jellemző tulajdonságát, s szerszámait arra lapítva készíti és alkalmazza, ugy hogy mindig tudja: mikor, hol, minő szerszám használata mellett számíthat a legjobb zsákmányra. A különböző fogási módokat s ezzel kapcsolatosan a szerszámokat ezek alkalmazásának mikéntje szerint következőleg csoportosíthatjuk:</w:t>
      </w:r>
    </w:p>
    <w:p>
      <w:pPr>
        <w:pStyle w:val="Normal"/>
        <w:rPr/>
      </w:pPr>
      <w:r>
        <w:rPr/>
        <w:t>1. Rekesztő szerszámok. A halnak iránytartó tulajdonságára vannak alapítva, amelynél fogva ugyanis haladásuk irányát rendszerint csak akkor változtatják, ha le nem győzhető akadályok állják utjukat. Folyóvizekben és tavakban kőből, dorongfából, vesszőből, nádból avagy hálóból falakat készítenek V alakban. A csúcsban, mint kapuban, varsát, farszák-hálót avagy kürtőt állítanak, s a falak mint terelők arra valók, hogy a halat ide juttassák, mint ahol megfogódik. A cége, a vejsze és a varsa tartoznak e csoportba.</w:t>
      </w:r>
    </w:p>
    <w:p>
      <w:pPr>
        <w:pStyle w:val="Normal"/>
        <w:rPr/>
      </w:pPr>
      <w:r>
        <w:rPr/>
        <w:t>2. Kerítő szerszámok. Egy hosszu és kellő széles háló, mely a felső inra erősített uszók és az alsó inra kötött súlyok segélyével a vizben falszerüen mozog, az alatt amig annak két végét kör-vagy félköralakban össze, illetőleg parthoz vonják, vele tanyát vetnek. A hal, mely ily módon körülzáródott, mindenütt hálóba ütközik, s annak öblében vagy zsákjában megfogódva kerül szárazra. Kezelése nagy erőt igényel, s ez okon több ember végzi, hajók laptáról v. egyéb vizijárművekről, s egész sor különböző szerszámmal, mint rendes tartozékkal kapcsolatosan. e miatt az összes halászati eszközök között ezek a legelőkelőbbek. Ide tartoznak az öregháló, a kecsegeháló, a pirittyháló és a gyalom.</w:t>
      </w:r>
    </w:p>
    <w:p>
      <w:pPr>
        <w:pStyle w:val="Normal"/>
        <w:rPr/>
      </w:pPr>
      <w:r>
        <w:rPr/>
        <w:t>3. Emelő szerszámok. Kávákra feszített kisebb hálók, melyeket többnyire a partról, néha azonban ladikról kezelnek, olyképen, hogy egy emelőrud segélyével a viz alá nyomják s bizonyos idő mulva ismét kiemelik. ezen művelet folyamán a háló fölé kerülő hal sohasem fölfelé, hanem mindig oldalt lefelé törekszik menekülni, s ez okon a hálónak a viz ellenállása következtében képződő teknőszerü mélyedésében fogódik meg. A halnak ezen itt érintett tulajdonsága folytán némely idetartozó szerszám kanálformára készül, ugy hogy amazoktól annyiban eltérnek, hogy a mélyedésük nem az emelés következménye. A villing- v. billegháló, a tápli, az ollóháló, a négykávás merítő, az emelő- és ághegyháló alkotják ezen csoport legjellemzőbb szerszámait.</w:t>
      </w:r>
    </w:p>
    <w:p>
      <w:pPr>
        <w:pStyle w:val="Normal"/>
        <w:rPr/>
      </w:pPr>
      <w:r>
        <w:rPr/>
        <w:t>4. Hajtó szerszámok. Csúcsban végződő, tehát egészben véve zsákszerü háló, mely abroncsra feszítve és rudra alkalmazva a meder alkalmas pontján, folyás ellenében állíttatik fel, miközben egy másik ember egy rud segélyével a halat rejtekéből kizavarva a háló felé kergeti, ahol annak csúcsában megszorul. Alapjában véve rablóhalásznak való eszköz, amelynek a hálón kivül a fa- v. bőrtalppal ellátott rud az u. n. zurbuló v. göbülő fa is lényeges kelléke. Ezen szerszámok közé tartozik a farkasháló, a bokorháló, a böcscső- és a lesháló.</w:t>
      </w:r>
    </w:p>
    <w:p>
      <w:pPr>
        <w:pStyle w:val="Normal"/>
        <w:rPr/>
      </w:pPr>
      <w:r>
        <w:rPr/>
        <w:t>5. Állító szerszámok. A hálóból készült rekesztő szerszámoktól annyiban térnek el, hogy nincsenek helyhez kötve és nincsenek tévesztőkapuik v. kürtőik. Alapformájukban egy, a vizszinéről alá függő finom fonalból készült hálót alkotnak, amelybe a hal éppen a háló engedékenysége miatt belebonyolódik és szirony fedelékeinél avagy szárnyainál fogva abban megfogódik. A mét-, a marázsa- és az eresztőhálók alkotják e csoportot.</w:t>
      </w:r>
    </w:p>
    <w:p>
      <w:pPr>
        <w:pStyle w:val="Normal"/>
        <w:rPr/>
      </w:pPr>
      <w:r>
        <w:rPr/>
        <w:t>6. Kereső szerszámok. Fenéken járó hálók, a halnak azon tulajdonságára alapítva, hogy szélvizekről a mélyebb helyekre, folyó vizekben pedig mindig a viz ellenében keresi a veszély elől a menekvés utját. A halat felkeresi tehát tartózkodási helyén, s miután onnan kizavarta, menekülés közben ejti zsákmányul. Az ide sorolhatók közül a hosszukecét ladikról, a kaparó hálót a partról mozgatják, mig a vezetőhálóval vizbe gázol a halász.</w:t>
      </w:r>
    </w:p>
    <w:p>
      <w:pPr>
        <w:pStyle w:val="Normal"/>
        <w:rPr/>
      </w:pPr>
      <w:r>
        <w:rPr/>
        <w:t>7. Vető szerszámok. 2-3 m. átmérőjü köralaku, tartókötélnél fogva kezelt háló, melyet leginkább a partról pöndörítve vetnek a vizbe. Legszélső ina sürüen van ólomgolyókkal megrakva, amelynek súlya következtében gyorsan a viz alá merül, de ugy, hogy e közben kúp-alakot ölt és az alája került halat leborítja. Amint a tartókötél meghuzatik, az ennek végágait alkotó inak összehuzzák a szélső ólominat s az egész hálót körtealaku zacskóvá változtatják, mely a leborított halat is magával hozza. Ide sorolható a vető- v. pendelyháló, amelynek keleti és nyugati formája, továbbá rácnak nevezett változata van nálunk használatban.</w:t>
      </w:r>
    </w:p>
    <w:p>
      <w:pPr>
        <w:pStyle w:val="Normal"/>
        <w:rPr/>
      </w:pPr>
      <w:r>
        <w:rPr/>
        <w:t>8. Tapogató szerszámok. Harang v. borító alakban, néhol füzvesszőből, másutt négy kávára erősített hálóból készült kosár, illetőleg háló, melyet a vizben gázoló halász maga előtt ide-oda rakva a viz fenekére szorít, azután a tapogató felső nyilásán a vizbe nyulva a netán leborított halat kézzel felkutatja és kifogja. Jellemző alakok: a magyar tapogató, a kávás tapogató és a borító.</w:t>
      </w:r>
    </w:p>
    <w:p>
      <w:pPr>
        <w:pStyle w:val="Normal"/>
        <w:rPr/>
      </w:pPr>
      <w:r>
        <w:rPr/>
        <w:t>9. Szigonyok. Vasból, többnyire villaalakban készült szerszám, amelynek ágai amellett, hogy jól kihegyezettek, még szakállal is el vannak látva, s az egész 3-4 m. hosszu rudra erősítve, döfésre szolgál, hogy a halat felnyársolva juttassa kézhez. Vele a halász vagy szemre dolgozik, amidőn tehát látja a halat, vagy pedig vaktában döföget nádasokban, zsombokban, mint ahol a hal előszeretettel tartózkodik. A készítés módjára nézve jellemző, hogy az ágak száma 1-8 közt változik, továbbá hogy azok párhuzamosak avagy szétmeredők, egy sikban állók mint a villánál, avagy pedig olyanformán, mintha a kéz hüvelykujját szembe állítjuk a következő másik három ujjal. Végül találkozunk még oldaltvágó szigonnyal is, amelyeknek ágai szaka nélkül valók, s a nyelhez képest vagy az ágak, vagy a nyak meghajlítása által oldalt dől, s akként használják, hogy a fenékről felfelé vágva nyársolják a halat, amikor az csoportba verődve fürdik. Jellemző és törzsökös alakok: a dárda-,  a kerítő-, a szuró-, a nyakló-, a tüző- és az oldaltvágó szigony.</w:t>
      </w:r>
    </w:p>
    <w:p>
      <w:pPr>
        <w:pStyle w:val="Normal"/>
        <w:rPr/>
      </w:pPr>
      <w:r>
        <w:rPr/>
        <w:t>10. Horgok. A horoggal üzött H, az u. n. horgászat a legősibb halfogási módok közé tartozik. Lényeg tekintetében közöttük nincs különbség, mert kezdve a legősibb kor fa v. kovakő horogjánál s végighaladva a réz, bronz és vaskorszakokon egész a mai legtökéletesebb angol gyártmányu acélhorogig, valamennyi a hal valamely kedvenc eledelére van alapítva, amelyet ha reá talál, elkap, vele együtt elnyelve az abba rejtett horgot is. Csakis az anyag és forma tekintetében mutatkozik haladás, tökéletesedés. Fejlődés tekintetében két főirányt lehet megkülönböztetni, ahhoz képest amint a horog hegye szárához viszonyítva oldalt van-e hajlítva vagy nincs; amazokat oldalt pedzőnek, az utóbbiakat pedig előrepedzőnek szokás nevezni. A horog hegye legtöbbször szakával is bir, szárának vége pedig füles avagy laposra kovácsolt a könnyebb megerősítés végett. használat céljából ugyanis a horgot vékony, de erős zsinórra (néha sárgarézdrótra) kötik, amelyet peklének, cserkének, v. patonynak mond a halász, s csak ennélfogva erösíttetik azután az inhoz: szintén kenderből fonott, de amannál erősebb zsinórhoz. Könnyebb sülyesztés végett a peklét fölolmozzák, a horgot pedig csalival látják el a hal megtévesztésére. Ilyenül kis halat, gilisztát, rovarálcát, lótetüt, lópiócát, békát, szöcskét, turót, sajtot, sőt pisztrángra mesterségesen készített legyeket, u. n. műlegyeket használnak. A horognak sülyedését szabályozandó, valamint arra, hogy a megfonódott hal jelezve legyen, némely horgot pedzővel is szokás ellátni, amely nem egyéb mint az inra mozgathatóan erősített fa, parafa, gyékény vagy kukoricaszár darab. Főleg a kosztos horognál fontos kellék a pedző, mert ennél a horogin egy hosszu, hajlékony botra: nyélre van erősítve, melyet a halász kézben tart s csak a pedző játékából tudja meg, vajjon megfogódott-e a hal, avagy pedig sikerült neki a csalit leszedni, amely tehát mielőbb pótlandó. A horgászatnak ezt a nemét kosztos horgászatnak mondják, szemben a karózó- vagy kikötő és a fenékhorgászattal, mint amelyek nagyobb folyók és tavak mentén széltében üznek. A karozó vagy kikötő horgászatnál a horogint a partba vagy a fenékre leszurt karóhoz, husánghoz, néha nádszálakból alkotott csomókhoz, sőt még uszó tökhöz is erősítik. Csali gyanánt egy-egy kárászt, kisebb compót v. pontyot használnak, akként füzve azt a horogra, hogy minél tovább maradjon élve, mert ide-oda uszkálva annál könnyebben vonja magára a ragadozó természetü harcsa, csuka avagy süllő figyelmét, mint amelyeknek az eféle horgok szánva vannak. Rendszerint este rakják le a horgot, és napköltekor ismét felszedik. A fenékhorgászat főszerszáma a fenékhorog, amely alkalmazás tekintetében amazoktól annyiban tér le, hogy a fenékre sülyesztik. Lehet egyes horog is rövid, kőhöz erősített inon, de legszokottabb alakjában mégis 60-80, sőt 120 darab horgot számláló sorozatot képez, amelyek pekléknél fogva vannak egy 30-60 m. hosszu erős inra függesztve. Elsülyesztésére szintén köveket használnak, a horogsor között pedig egy-egy kisebb követ, u. n. böncsőt alkalmazva e végből az inra. A horgokat közönségesen gilisztával, rovarálcával v. pedig lótetüvel szokták felférgelni, s este felé csónakról a vizbe hányni. Némely vidéken az inelejét a partba vert karóhoz kötik, másutt ismét, kivált lassu folyásu vizek mély helyein, kikötés nélkül sülyesztik csak el, amikor azután a halász fentő segélyével kutatja fel szerszámját. A horgászat a magyar halásznép kezén nagy tökélyre fejlődött, s rendkivül jellemző ezen szerszámok összeállításában nyilvánuló ama törekvése, hogy külseje szerint minden rész minél természetesebb legyen, nehogy a hal a szerszámtól elriadjon.</w:t>
      </w:r>
    </w:p>
    <w:p>
      <w:pPr>
        <w:pStyle w:val="Heading2"/>
        <w:ind w:left="284" w:hanging="0"/>
        <w:rPr/>
      </w:pPr>
      <w:r>
        <w:rPr/>
        <w:t>Mesterséges halászat.</w:t>
      </w:r>
    </w:p>
    <w:p>
      <w:pPr>
        <w:pStyle w:val="Normal"/>
        <w:rPr/>
      </w:pPr>
      <w:r>
        <w:rPr/>
        <w:t>A halak szaporítására, ápolására és okszerü táplálására irányuló törekvések a H.-ot napjainkban valósággal rendes termeléssé alakították, igazolva azt, miként helyes és okszerü kezelés mellett halhus alakjában a viz épp ugy jutalmazza a reá fordított munkát és fáradságot, mint bármelyik másik ága a termelésnek. Ezidő szerint főleg két irányban öltött határozott alakot a mesterséges H. Az egyik az u. n. mesterséges haltenyésztés, a másik a tógazdaság. A köztük fennálló különbséget azzal lehet jellemezni, hogy a mesterséges haltenyésztés az ikráknak emberi közreműködéssel történő megtermékenyítésében áll és arra törekszik, hogy az ikrát teljesen, a halzsengét pedig addig gondozza, amig az táplálékzacskóját felemésztette, mi ha megtörtént, a kis halat a neki megfelelő vizbe juttatja. A tógazdaságnál ellenben a fiasítás teljesenen természetes uton megy végbe s az ember közreműködése kizárólag a szaporodást és fejlődést biztosító területek nyujtására szorítkozik, de ezt azután a halnak nemcsak zsenge korában teszi, hanem a továbbra is mindaddig, amig fogyasztásra alkalmas cikké növekedett. Amannak tárgyát csakis a nemes ragadozók: lazac, pisztráng, pérhal és galóca tenyésztése alkotja, mig a tógazdaság főleg pontyra, ujabban fogas-süllőre és mellékese némely a ponty és keszegfélékhez tartozó fajok termelésére van alapítva. A követett eljárás a következő:</w:t>
      </w:r>
    </w:p>
    <w:p>
      <w:pPr>
        <w:pStyle w:val="Normal"/>
        <w:rPr/>
      </w:pPr>
      <w:r>
        <w:rPr/>
        <w:t>A legelső teendő az ivartermék megszerzése, mire nézve akként járnak el, hogy az ivásnak indult halat előzőleg összefogdossák s nem szerint elkülönítve tartják mindaddig, amig az teljesen ivaréretté lesz. Ilyennek tekinthető a hal akkor, ha fejénél fogva tartva és oldalait felülről lefelé gyenge nyomással végigsimítva, tejét, illetőleg ikráját könnyen bocsátja. A sor az ikrás halon kezdődik, és pedig ugy, hogy a halnak végbélnyilását egy tiszta, lehetőleg sima felületü mázas cserép v. porcelántálba folytjuk az említett módon. Három-négy hallal végezvén ezt, a himekre kerül a sor, annyit használván közülök, hogy egy leveses tányérnyi ikrára körülbelül egy kávéskanálnyi tej jusson. Ezután egy kellőleg megtisztított ludtoll zászlójával az egészet jól összekeverik, ügyelvén arra, hogy minden ikra érintkezzék a tejjel. Már most annyi vizet adnak az ikrákra, hogy azok néhány cm.-nyire borítva legyenek, mire 5-6 percig nyugodtan állni hagyják az egészet, mely idő alatt az ikrák burkán levő apró lyukacskákon át viz és azzal együtt a termékenyítést végző magszálak (zoospermium) az ikra belsejébe hatolnak.</w:t>
      </w:r>
    </w:p>
    <w:p>
      <w:pPr>
        <w:pStyle w:val="Normal"/>
        <w:rPr/>
      </w:pPr>
      <w:r>
        <w:rPr/>
        <w:t>Befejezvén a termékenyítési eljárást, az ikrák költése kezdődik, mely célra hideg vizet használnak. A viz annál alkalmasabb, minél hidegebb, minél tisztább, minél több levegőt, de mentől kevesebb vegyi alkatrészt (sót, meszet, vasat, szénsavat stb.) tartalmaz. Fontos tényező a viz hőfoka, amennyiben a költés tartama egyedül ettől függ. Minden áron a költés késleltetésére kell törekednünk, mert csak igy lehetünk biztosítva arról, hogy a szabadon bocsátott ivadék a természetben felleli a táplálékul szolgáló bogárságot, melynek fejlődése tudvalevőleg a tavasz emelkedő hőmérsékletével áll szoros összefüggésben. Ebből a szempontból legjobb a 0°-hoz mentől közelebb álló hőmérsékü viz, mely mellett a halivadék teljes kifejlődése május vége előtt nem várható. A viz eredete, azaz hogy forrásból, patakból vagy tóból származik-e, a használat szempontjából teljesen közömbös. A forrásviz, kivált a forrás közelében igen tiszta, de legtöbbször meleg, 6°-on felüli. Emellett levegőtartalomban szegény. Hiányain ugy lehet segíteni, hogy nagyobb esésü nyitottvezetékben, lehetőleg kavicsréteg felett vezetjük a vizet rendeltetési helyére, miközben a tél hidege lehüti, a csörgedezés által pedig bőségesen telítődik levegővel. Patak, folyó vagy tóból vett viz rendszerint elég hideg és levegőt is bőven tartalmaz, de megvan az a hátránya, hogy zavaros, főleg hóolvadások és esőzések alkalmával. Ilyeneknél az előzetes szürés nélkülözhetetlen, mely célból oly hordókon vagy vizhatlanul készített ládákon vezetjük át a vizet, melyek ököl- és mogyorónagyság közti kaviccsal avagy szivacshulladékkal vannak megtöltve.</w:t>
      </w:r>
    </w:p>
    <w:p>
      <w:pPr>
        <w:pStyle w:val="Normal"/>
        <w:rPr/>
      </w:pPr>
      <w:r>
        <w:rPr/>
        <w:t>A kellőképen megtisztított viz nyitott fa- vagy bádogcsöveken át jut rendeltetési helyére és pedig legelőször egy osztóvályuba s csak ebből közönséges facsapok segélyével az ikrákra, hogy ily módon az osztás egyenletessége megóvható legyen. egy-egy költőedény táplálására percenkint 2-3 liter viz elegendő, kivált akkor, ha az 15-20 cm. magasból bukva jut a költőedénybe, mert ezalatt meglehetős mennyiségü levegőt ragad magával.</w:t>
      </w:r>
    </w:p>
    <w:p>
      <w:pPr>
        <w:pStyle w:val="Normal"/>
        <w:rPr/>
      </w:pPr>
      <w:r>
        <w:rPr/>
        <w:t xml:space="preserve">A kiköltendő ikrákat a költőedényben helyezik el. Ilyenek ma már sokféle alakban és változatban vannak használatban, amelyek közül itt csakis a törzsökösök említtetnek, előrebocsátva, hogy valamennyire nézve fődolog a szolid kivitel, könnyü kezelhetőség és oly szerkezet, amely mellett a viz levegőtartalma minél tökéletesebben érintkezzék az ikrával. egészben véve két csoportba lehet őket sorolni, aszerint amint minden további előkészület nélkül közvetlenül a patakba állíthatók, avagy pedig külön vezetéket igényelnek táplálásukra. </w:t>
      </w:r>
    </w:p>
    <w:p>
      <w:pPr>
        <w:pStyle w:val="Brahely"/>
        <w:rPr/>
      </w:pPr>
      <w:r>
        <w:rPr/>
        <w:t xml:space="preserve">[ÁBRA] </w:t>
      </w:r>
      <w:r>
        <w:rPr>
          <w:rStyle w:val="Brafelirat"/>
          <w:b/>
          <w:bCs/>
        </w:rPr>
        <w:t>Jacobi-féle láda.</w:t>
      </w:r>
    </w:p>
    <w:p>
      <w:pPr>
        <w:pStyle w:val="Normal"/>
        <w:rPr/>
      </w:pPr>
      <w:r>
        <w:rPr/>
        <w:t>A legelső és szerkezetre nézve a legegyszerübb költőedény az 1. ábrán feltüntetett Jacobi-féle láda. Deszkából épült alacsony szekrény, két homlokfalán sodronyrács-betétekkel. Fenekét vagy 2 ujjnyi rétegben mogyorónagyságu kaviccsal borítják, és erre jönnek azután az ikrák lehetőleg egy rétben szétosztva. A láda fedele lezáratván, az egész valamely pataknak oly helyére illesztik a parthoz vagy egy e célból levert karóhoz kötve, hol a viznek egyenletes, mintegy 6-8 cm. vastagságu rétegben való átömlése biztosítva van.</w:t>
      </w:r>
    </w:p>
    <w:p>
      <w:pPr>
        <w:pStyle w:val="Normal"/>
        <w:rPr/>
      </w:pPr>
      <w:r>
        <w:rPr/>
        <w:t>Ennél sokkal tökéletesebb szerkezetü s ennek folytán általánosabb használatnak is örvend a kaliforniai költőedény (l. 2. ábrát)</w:t>
      </w:r>
    </w:p>
    <w:p>
      <w:pPr>
        <w:pStyle w:val="Brahely"/>
        <w:rPr/>
      </w:pPr>
      <w:r>
        <w:rPr/>
        <w:t xml:space="preserve">[ÁBRA] </w:t>
      </w:r>
      <w:r>
        <w:rPr>
          <w:rStyle w:val="Brafelirat"/>
          <w:b/>
          <w:bCs/>
        </w:rPr>
        <w:t>Kaliforniai költőedény.</w:t>
      </w:r>
    </w:p>
    <w:p>
      <w:pPr>
        <w:pStyle w:val="Normal"/>
        <w:rPr/>
      </w:pPr>
      <w:r>
        <w:rPr/>
        <w:t>Három különálló, erős cinkbádogból készült szekrényből áll, amelyek használatkor akként lesznek egybeillesztve, hogy a szekrények mindegyikén a homlokfal felső széle alatt levő rövid kifolyócső pontosan egymásba dugva legyen. A legnagyobb szekrény 40 cm. hosszu, 25 cm. széles és 25 cm. mély; a középső amazzal azonos szélesség mellet már csak 30 cm. hosszu és 15 cm. mély s abban is eltér, hogy ennek feneke dróthálóból van készítve s az ikrák felvételére szolgál. A harmadik vagyis a legbelső szekrény a kikelt ivadéknak a költőedényből való elmenekülést van hivatva megakadályozni, tehát mint szürő szerepel. A viz a nagy szekrénybe hull, áthalad a középsőnek fenekén, miközben a levegő oxigéntartalma a legközvetlenebb érintkezésbe jut a fenékhálón fekvő embriókkal, azután a szürőszekrényen és az egybetolt három vizlevezető csövön át távozik az edényből. Bőséges vizfolyás mellett egy-egy ily szekrénybe 4500-8000 darab ikra is elhelyezhető; de abban az esetben, ha az ivadékot teljes kifejlődéseig akarjuk az edényben tartani, sohase lépjük tul a kisebb számot. A kaliforniai edény külön vezetékből táplálandó tehát, a vizzel azonban még ennél is lehet takarékoskodni, mert a már használt viz ujból is felhasználható, ha a második költőedényt az első alá helyezzük, de ugy hogy a viz 15-20 cm. bukással jusson abba, a már többször említett levegőtartalom fölujíthatása végett. Ott, ahol nagy mennyiségü ikra kiköltése forog szóban, főleg ahol még a fagyás veszélye is fenyeget, elkerülhetetlen lesz a költést külön e célra emelt költőházban végezni. Költőház céljaira bármely fagymentes teret lehet használni, melybe a szükséges vizet a padozat felett 1 méterre avagy ennél feljebb bevezetni és használat után pedig onnan elvezetni lehet. A tér kellő kihasználásával néhány négyszögméternyi terület 10-50000 darab kiköltésére bőségesen elegendő, következésképen igen sokszor lehetséges lesz egy ily telepet egy más meglevő épületbe is eljelyezni. Ha uj épületet kell állítani, akkor inkább a belső felszerelési tárgyak célszerü elhelyezésére, mint az épület külső kiképzésére fektetendő a fősúly. Célszerü a szürőt s magában a költőházban felállítani s a többi tárgyakat, nevezetesen az osztóvályut, költőedényeket és a gyüjtővályut e köré csoportosítani, mert ily módon az egésznek az áttekintése könnyebb s azzal együtt a kezelés, valamint a netán szükséges javítások pótlása is. Attól fogva, amint az ikrák a költőedényekbe kerültek, azok gondozása lép előtérbe, mi a megromlott és tejfehér szinéről könnyen felismerhető ikráknak az ikracsiptetővel való kiválasztását, a vizvezeték mikénti működésének megvizsgálását foglalja magában. Oly teendők ezek, amelyeket naponként el kell végezni, mert hiányuk a költés sikerét veszélyezteti. Főleg a megromlott ikrák kiválasztására helyezendő súly, amennyiben az ilyeneken gyorsan terjed egy élősdi penészgomba, amely ragadós természeténél fogva néhány nap alatt az edényben lévő egész készletet képes elpusztítani.</w:t>
      </w:r>
    </w:p>
    <w:p>
      <w:pPr>
        <w:pStyle w:val="Normal"/>
        <w:rPr/>
      </w:pPr>
      <w:r>
        <w:rPr/>
        <w:t>Az ikrába rejtett halporonty csak igen lassan fejlődik. Legelőször a szempontok mutatkoznak két fekete pont alakjában. A fejlődés ezen foka a viz hőmérsékletéhez képest igen különböző idő alatt következik be. 10° R mellett 15 napot, 5° vizben 45 napot és 2°-ban 80 napot igényel. Nevezetes a fejlettség ezen stádiuma azért, mert a halikra ilyenkor szállítható csak. A szállítás annyiban érdemel említést, mert a mesterséges haltenyésztés elterjedésével a megtermékenyített halikrák rendes kereskedelmi cikké lettek, amelyből évről-évre több kerül forgalomba. Elterjedésüket annak köszönik, hogy az ikrát olcsóbban lehet megszerezni és könnyebben szállítani, mint a kész halat, továbbá pedig, hogy a halaknak egyik vizből a másikba való áttelepítése sikeresebben történhet tapasztalásszerüleg akkor, ha a halak mint porontyok szokják meg az uj vizet, mely okból ezidőszerint egyes vizeknek benépesítésére nem nagy halakat használnak, hanem ikrakorban szállított és a helyszinén kiköltött ivadékot.</w:t>
      </w:r>
    </w:p>
    <w:p>
      <w:pPr>
        <w:pStyle w:val="Normal"/>
        <w:rPr/>
      </w:pPr>
      <w:r>
        <w:rPr/>
        <w:t xml:space="preserve">A szempontok feltüntetésétől egész a teljes kiköltésig már nagyon kevés teendője akad a tenyésztőnek, miután az ikra leginkább az első időszakban pusztul. </w:t>
      </w:r>
    </w:p>
    <w:p>
      <w:pPr>
        <w:pStyle w:val="Brahely"/>
        <w:rPr/>
      </w:pPr>
      <w:r>
        <w:rPr/>
        <w:t xml:space="preserve">[ÁBRA] </w:t>
      </w:r>
      <w:r>
        <w:rPr>
          <w:rStyle w:val="Brafelirat"/>
          <w:b/>
          <w:bCs/>
        </w:rPr>
        <w:t>3. ábra Lazac porontya a kikelés után.,</w:t>
      </w:r>
    </w:p>
    <w:p>
      <w:pPr>
        <w:pStyle w:val="Brahely"/>
        <w:rPr/>
      </w:pPr>
      <w:r>
        <w:rPr/>
        <w:t xml:space="preserve">[ÁBRA] </w:t>
      </w:r>
      <w:r>
        <w:rPr>
          <w:rStyle w:val="Brafelirat"/>
          <w:b/>
          <w:bCs/>
        </w:rPr>
        <w:t>4. ábra Lazac három hetes korában.,</w:t>
      </w:r>
    </w:p>
    <w:p>
      <w:pPr>
        <w:pStyle w:val="Brahely"/>
        <w:rPr/>
      </w:pPr>
      <w:r>
        <w:rPr/>
        <w:t xml:space="preserve">[ÁBRA] </w:t>
      </w:r>
      <w:r>
        <w:rPr>
          <w:rStyle w:val="Brafelirat"/>
          <w:b/>
          <w:bCs/>
        </w:rPr>
        <w:t>5. ábra Lazac a tápláló-zacskó felemésztése után.</w:t>
      </w:r>
    </w:p>
    <w:p>
      <w:pPr>
        <w:pStyle w:val="Normal"/>
        <w:rPr/>
      </w:pPr>
      <w:r>
        <w:rPr/>
        <w:t>Az ikra héja egyre vékonyodik, mig végre felpattan s belőle kikél az alig 15 mm. hosszu üvegszerüen átlátszó lazacsocska. kezdetben meglehetősen formátlan, alakot (l. 3-5. ábrát) mutat a hasán függő körtealaku zacskó miatt, amely a kis állat első táplálékát rejti magában. Amint ez fogy, formásodik a hal és növekszik mozgásképessége, mig végre a viz hőfokához mérten 30-60 nap alatt teljesen felemésztődvén, kezdetét veszi a vizből való táplálkozás. A tenyésztő lehetőleg azon legyen tehát, hogy mire a hal fejlődése során ezen stádiumot elérte, szabadon bocsátassék. A kieresztést legcélszerübb az illető halfaj ívási helyein végezni, mert igy a természet jelüli ki a kis hal fejlődésére legalkalmasabb helyeket. Célszerü eme helyeket előre kiszemelni, sőt előkészíteni oly értelemben, hogy ahol hiányoznának, kisebb-nagyobb köveket rakunk a vizbe, melyek között az ár ellenében kellő menedéket lelhetnek az önmagokkal meglehetősen tehetetlen kis halacskák. A halacskák szállítása kisebb távolságra bármily edényben történhet, főleg viz mellett haladva, az edény tartalmát gyakran lehet változtatni; de igen nagy távolságnál, valamint rázós utakon célszerübb külön szállító-edényeket használni, a minők kereskedésekben szintén többféle változatban kaphatók. Előnyük amazokkal szemben az, hogy a vizet levegő beszivattyuzásával lehet frissen tartani, továbbá pedig, hogy a vizfelujítás alkalmával a fenéken felgyülemlő piszok is eltávolodik, anélkül hogy a halacskák egy percre is viz nélkül maradnának.</w:t>
      </w:r>
    </w:p>
    <w:p>
      <w:pPr>
        <w:pStyle w:val="Normal"/>
        <w:rPr/>
      </w:pPr>
      <w:r>
        <w:rPr/>
        <w:t>Modern értelemben a mesterséges haltenyésztés nem cél, hanem csak eszköz meglevő vizeknek benépesítésére. haszna főleg abban nyilvánul, hogy a halat embriókorban védi, azaz akkor, amikor természetszerü pusztulása a legnagyobb. 3-4 éven át való költés rendszerint elegendő a betelepítéshez, azontul tehát csak okszerü kimélet szükségeltetik, hogy az illető viz biztos és jól fizető hasznot nyujtson, kiváltképen ha az is szem előtt tartatik, hogy annál több lehet a hal, minél több a számukra kinálkozó rejtekhely. Tényleg számtalan azon példák száma, melyek arról tanuskodnak, hogy ily kicsinyes, inkább jóakarattal, mint költséggel járó eszközök segélyével halállományától megfosztott pisztrángos vizeket ujból feléleszteni sikerült.</w:t>
      </w:r>
    </w:p>
    <w:p>
      <w:pPr>
        <w:pStyle w:val="Normal"/>
        <w:rPr/>
      </w:pPr>
      <w:r>
        <w:rPr/>
        <w:t>Tógazdaság. Külön e célra épített oly tavakat igényel, amelyeknek ugy táplálása, mint lecsapolása teljesen kézben tartható. Tavakat esés vagy duzzasztás által lehet létesíteni; mindamellett mivel az ásott tavak nagyobb földmozgósítással járnak, emiatt költségesebbek, továbbá pedig, mivel az ásással épp attól a rétegtől lesz a tó megfosztva, mely a halak táplálékát termi, az ilyen tavak annyira soványak, hogy jövedelmezőség tekintetéből csakis a töltések vagy gátak segélyével képezett tavak ajánlhatók. Minőség tekintetében a sekélyebb tavak egészben véve értékesebbek a mélyeknél, és pedig amiatt, mert a táplálékképződés a talaj minőségén kivül lényegesen függ a viz hőfokától, amely pedig annál könnyebben emelkedik, minél kisebb a viz mélysége. Mégis a jó tó nem lehet el mélyebb részek nélkül, mert rossz idő avagy veszély esetén a halak okvetlenül ide menekülnek. Pontytenyésztésre kitünőek az 50 cm. átlagos vizmélységü tavak, közepesek az 1 m. mélyek és gyengék az ennél is mélyebbek. A tavak készítésére nagy befolyással van a terep esése, mire tekintettel ugy készítsük tavunkat, hogy azok átlagos esése 3 %o-nél nagyobb ne legyen. Ennél nagyobb lejtésü területen előnyösebb lesz egy nagy tó helyett több kisebbet készíteni, részint mert jobban alkalmazkodhatunk a területhez, részint mert az építéssel járó költségek is apadnak.</w:t>
      </w:r>
    </w:p>
    <w:p>
      <w:pPr>
        <w:pStyle w:val="Normal"/>
        <w:rPr/>
      </w:pPr>
      <w:r>
        <w:rPr/>
        <w:t>A gátaknak legelső sorban vizállónak kell lenni, hogy rendeltetésüknek eleget tegyenek, minek a helyesen választott mértek és a kivitel szolidsága képezik előfeltételeit. Rézsüiket fűmaggal célszerü bevetni, avagy gyeptéglával kirakni, mert igy nemcsak a hullámverést állják jobban, de nagyobbodván a füves part, a tó érték tekintetében is nyer. Minden gát zsilippel látandó el, hogy segélyével a tó vizszine a szükséghez képest emelhető, niveauban tartható avagy sülyeszthető legyen. Szerkezet tekintetében legajánlatosabbak az u. n. barátzsilipek, amelyek nemcsak a rendes vizfelesleget vezetik el, de a teljes kiürítést is ezeken át lehet végezni. Olyan tavak, melyek esetleges áradás veszélyeinek vannak kitéve, nem nélkülözhetik a külön árapasztó zsilipet sem, ami tulajdonképen nem egyéb, mint egy közönséges bukógát, amelynek koronája a tó megengedhető legnagyobb vizének szinével egyezik, ugy hogy az ennél magasabbra emelkedő, és a tó lételét veszélyeztető vizek, e zsilipen át folyhatnak tovább, termeszetesen ugy, hogy a vizzel együtt netán menekülni akaró halakat az árapasztó elé állított szögletrács visszatartsa.</w:t>
      </w:r>
    </w:p>
    <w:p>
      <w:pPr>
        <w:pStyle w:val="Normal"/>
        <w:rPr/>
      </w:pPr>
      <w:r>
        <w:rPr/>
        <w:t>A tavak táplálása folyóból, patakból, forrásból, sőt eső- vagy gyülevész vizekből is történhet. Fontos szabály az, hogy minden tó lehetőleg közvetlenül a használatbavétel előtt legyen csak viz alá borítva, akkor is fokozatosan, lépcsőzetesen végbemenő duzzasztással. Megokolja ezt nevezetesen a táplálék tömeges előállítására és ennek az állatok által leendő jó értékesítésére irányuló törekvés, már amennyiben tapasztalásszerüleg a halak legtermészetesebb táplálékát alkotó apró bogárság, kiváltképpen a héjjasok (crustaceák) csoportjához tartozó evező- és levéllábuak, kladocerák, dafnidák, branchiopodák, stb. milliárdjai a frissen viz alá kerülő szélvizekben képződnek legtömegesebben. De mivel ugyancsak a bogárság köréből telnek ki a halaknak ellenségei, ezeknek letelepedését és nagyban való felszaporodását ugy akadályozhatjuk meg legbiztosabban, ha tavainkat időszakosan kiürítjük és szárazon állni hagyjuk. Leghatásosabb e tekintetben a tél tartamára való kiszárítás, mert tél fagya a halellenségek petéit pusztítja el. A kiszárítás gyorsítására és lehető tökéletesítésére, főleg ha a tó feneke egyenetlen, árokhálózat is szükséges, mely a legnagyobb esés irányában a barátzsilip felé akként van vezetve, hogy mellékágainak segélyével a tófenék valamennyi mélyebb helye összeköttetésbe jut egymással, illetve a főárokkal. Ezen árkokon át jutnak lecsapoláskor a halak a tó legmélyebb részére: a barátzsilip elé, ahonnan könnyü szerrel és kevés költség árán lesznek kifoghatók.</w:t>
      </w:r>
    </w:p>
    <w:p>
      <w:pPr>
        <w:pStyle w:val="Normal"/>
        <w:rPr/>
      </w:pPr>
      <w:r>
        <w:rPr/>
        <w:t>A halak okszerü táplálása tekintetéből fontos kellék továbbá, hogy a tó területnagysága és a halak száma közt fenálló szorosabb viszony kellőképen méltányolva legyen. Mivel pedig növekedéséhez képest mindig több és több táplálékot igényel a hal, a hozam emelésére törekvő termelőnek ennek megfelelőleg kell azt nyujtania. Hogy ez elérhető legyen, a halakat kor avagy nagyság szerint osztályozva szokás az egyes tavakban tartani, és pedig területegységhez viszonyítva annál kisebb számban, minél nagyobbak. Önkényt folyik ebből, hogy már a halak növelésére is több tó szükséges. Tényleg rendes tógazdaság folytatásához a tavak egész sorozatára van szükség, hogy a tenyésztés és táplálás szempontjából az okszerüség kivánalmait kielégiteni lehessen. Eme sorozat a következő tavakból áll:</w:t>
      </w:r>
    </w:p>
    <w:p>
      <w:pPr>
        <w:pStyle w:val="Normal"/>
        <w:rPr/>
      </w:pPr>
      <w:r>
        <w:rPr/>
        <w:t>Fiastó- v. költő-tó. Ez képezi a rendszeres tógazdaság alapját, minélfogva a siker szempontjából ugy a halikra, mint a halivadék fejlődésére nézve kedvező hatással levő tényezők egyikét sem szabad nélkülöznie. Legcélszerübb e célra 1/8-1/2 hold kiterjedésü jó termőtalaju oly mélyedéseket használni fel, amelyek középen 60-70 cm. mélységüek, széleiken lankásan kifutók s lehetőleg bővelkednek természetes növényzetben. Táplálásukra legjobb az olyan viz, amelyben ragadozó halak nincsenek. Benépesítésükre teljesen elegendő egy jól kifejlődött, hibátlan 2 1/2-3 kg. súlyu ikrás és egy ugyanilyen minőségü teljes hal, de amely súly dolgában amannál kisebb is lehet. Elhelyezésük május második felében történhet olyankor, amidőn már állandó meleg időre lehet számítani. Amint a viz hőfoka 15-16 °C-ra emelkedett, a halak csakhamar ívni kezdenek, mi főleg a kora reggeli órákban folyik a legélénkebben. Állandó kedvező idő mellett szakadatlanul folyik az ívás, s csak akkor szünetel, ha ismét hidegebbre válna az időjárás. Jó meleg, napos idő mellett 5-6 nap mulva az ikrák kikelnek, ugy hogy 8-10 nap alatt a költés teljesen befejeződött. A halivadék fejlődését folytonos figyelemmel kisérve, amint azt tapasztaljuk a kimerített példányokon, hogy a táplálékzacskó felemésztődött, azonnal intézkedjünk az elsőrendü növendék-tóba való áthelyezésük iránt. Ebben a korban annyira aprók még az állatok, hogy csakis megközelítőleg és becslés utján határozzuk meg az áttelepített halak számát.</w:t>
      </w:r>
    </w:p>
    <w:p>
      <w:pPr>
        <w:pStyle w:val="Normal"/>
        <w:rPr/>
      </w:pPr>
      <w:r>
        <w:rPr/>
        <w:t>Növendék-tó. Belterjes tógazdaságnál két ilyen tavat használnak: első és másodrendüt, de amelyek a fiasítótól csakis nagyságban térnek le, többi tulajdonság tekintetében kell hogy azzal megegyezők legyenek. Az elsőben 4-5 hétig maradnak, miközben, ha 6000 drbot számítunk egy-egy holdra, jó minőségü tóban 3-5 cm. hosszuságot érnek el s teljesen megértek arra, hogy őket ujból áthelyezzük a másodrendü növendék-tóba. Rendszerint tehát julius első felében foganatosítjuk a második áthelyezést, de most már ugy, hogy az anyagot kellőképen megválogatva, csakis a jól fejlődött, erőteljes részt juttatjuk tovább, a tó minőségéhez képest előre megszabott mennyiségben. Jó minőségü tónál egy-egy holdra 630 darabot tehetünk, amelyből 5 % veszteség betudásával mintegy 600 drb 0,15-0,25 kg. súlyu pontyra számíthatunk. Legközelebbi lehalászásuk október vége felé történik, amidőn ugyanis a hidegebb időszak beköszöntésével a halak táplálkozása is megszünik.</w:t>
      </w:r>
    </w:p>
    <w:p>
      <w:pPr>
        <w:pStyle w:val="Normal"/>
        <w:rPr/>
      </w:pPr>
      <w:r>
        <w:rPr/>
        <w:t>Telelő-tó. Az imént említett lecsapolás során, miközben az eredmény gondos megállapíthatására a halak súly és darabszám szerint is kellőképen számba vétetnek, a telelőbe jutnak a halak. A telelők területére nézve kisebb, de legalább 1,7-2,0 m. mélységü tavak, amelyeknél a fősúly arra esik, hogy vizjutalékuk nagy legyen, s lehetőleg bukva, avagy erős felszini áramlás mellett jusson be, mert csak igy lesz levegővel jól telítve, s a befagyás veszélyétől megóva. Mindkettő sarkalatos kelléke a jó telelőnek, mivel bennök kis helyen aránylag nagymennyiségü halat tartunk raktározva, amelyeknek életmüködése ilyenkor egyedül a lélegzésben nyilvánul. A telelők révén összes tavainkat a tél tartamára szárazzá tehetjük, mi által mint fentebb említve volt, a tógazdaság egy igen lényeges követelményét sikerül kielégíteni. A könnyebb kezelhetőségre tekintettel célszerü a különböző korbeli halakat a telelőben is egymástól elkülönítve tartani, mely okból vagy több telelő tavat, vagy legalább kellő számu rekeszt készíttetünk, hogy igy az egy éves, két éves és a piacra való halak külön-külön kamarába jussanak.</w:t>
      </w:r>
    </w:p>
    <w:p>
      <w:pPr>
        <w:pStyle w:val="Normal"/>
        <w:rPr/>
      </w:pPr>
      <w:r>
        <w:rPr/>
        <w:t>Nyujtó tó. Jóval nagyobb az eddigi tavaknál, mélysége 0,5-1,0 m. közt változhat, de partjai szintén lankásak és növénnyel gazdagon benőttek legyenek. egy-egy holdra 3 % veszteség előirányzásával 120-130 drb halat számítanak, melyek a következő őszig, amidőn ismét lehalászásra kerülnek, a 3/4 kgrot rendszerint megütik. Lehalászás után a kétéveseknek szánt telelőbe helyeztetnek. Természetes, hogy a második év elején, amidőn az előző tél fagyának hatás alatt a szárazon fekvő ivó- és növendéktavak kellőképen felujultak, ujból kezdjük a költést, valamint a növendéktavak használatát is, ugy hogy a második év végén már egy és két éves halaink is lesznek.</w:t>
      </w:r>
    </w:p>
    <w:p>
      <w:pPr>
        <w:pStyle w:val="Normal"/>
        <w:rPr/>
      </w:pPr>
      <w:r>
        <w:rPr/>
        <w:t>Hizlaló-tó. Sorrend szerint a telelőből kikerült kétéves halak a harmadik év elején a hizlaló tóba helyezendők, ahol egész az őszig maradnak. 60 darabot használva holdanként benépesítésre, jó minőségü tavakban 1 3/4 sőt 2 kgr. súlyú halakra számíthatunk. Hizlaló tó gyanánt a legnagyobb és mélyebb természetü tavakat alkalmazzuk, sőt azokat, amelyeknél a vizzel nem rendelkezünk szabadon, csakis igy törekedjünk hasznosítani. A harmadik évben gazdaságunk már teljessé vált, amennyiben a hizlalón kivül a nyujtó tó is üzem alatt áll, az előző évben költött egyévesekkel benépesítve s a fiasítás illetve a növelés is előről kezdődhetett, azaz ettől fogva szakadatlan sorrendben követi a fiasítást az előkészítés, ezt ismét a hizlalás. A leirt halgazdaság három éves forgóra van tehát alapítva, amennyiben a harmadik év végével a hal mint piacra készáru fogyasztásra kerül. Élettanilag is megokolt e rendszer annyiban, hogy tapasztalásszerüleg a háromévesnél idősebb ponty már nem értékesíti a táplálékot ugy, mint ezen alóli korban; továbbá, mert négy éves korban a legtöbb hal már ivaréretté lesz s ha a hizlaló tóban szaporít, az ivadék által felbomlik az a sarkalatos viszony, mely a halak száma és a terület kiterjedése közt fennál, s a mely a siker szempontjából szem elől nem tévesztendő. Megemlítendő, hogy a két rendbeli növendéktó, a nyujtó tó és a hizlaló tó kiterjedése közti arányt, melynek ugyancsak az okszerü táplálás kölcsönöz jelentőséget, a gyakorlat legjobbnak bizonyította, ha azok mint 1:3:6 állanak egymáshoz, azonos minőségü tóterület mellett. A gazdaságnak a fentiekben ismertetett rendszerét, melynek legfőbb előnye, hogy a fiasítás valamint a táplálás is élettanilag kifogástalan alapokon nyugszik, feltalálójáról Dubics Tamás pozsonyi születésü halász neve után Dubics-féle rendszernek nevezik az irodalomban. Első izben ponty tenyésztésre alkalmazott, de ma már több-kevesebb változtatással más fajták tenyésztésére is sikerrel használják.</w:t>
      </w:r>
    </w:p>
    <w:p>
      <w:pPr>
        <w:pStyle w:val="Normal"/>
        <w:rPr/>
      </w:pPr>
      <w:r>
        <w:rPr/>
        <w:t>Teljesség okáért, a halgazdaság jövedelmezőségéről is megemlékezve, megjegyezhetjük, hogy egy kataszt. hold terület halhus hozama, a terület és kezelés minősége szerint, 30-150 kgr. változhat. Ott, ahol rendszeres tenyésztés is folyik, a tógazdaság jövedelmezősége természetesen a hizlaló tóból kikerülő halanyag értékéhez igazodik, mely miként fentebb láttuk, az egész tógazdaságnak csak 6/10-ed része, miután 4/10-es rész a halanyag előkészítéséhez szükséges. egy 100 holdas tógazdaságot véve alapul, az ismertetett népességi arány mellett s kedvező viszonyok közt a 60 holdas hizlaló tóra 72 q halra számíthatunk. Közepes minőség mellett már csak 50-60 q, és sovány talaju avagy rosszul kezelt tavaknál pedig 40-50 q. Ha a ponty mai árát vesszük alapul, holdankint ez 25-50 frt bruttónak felel meg, ami még mindig szép tiszta jövedelmet ad, azt tekintve, hogy a befektetés holdankint tapasztalatszerüleg 30-35 frtot nem haladja tul, a kezelés költségei pedig épenséggel jóval kisebbek, mint egyéb gazdasági ágaknál.</w:t>
      </w:r>
    </w:p>
    <w:p>
      <w:pPr>
        <w:pStyle w:val="Normal"/>
        <w:rPr/>
      </w:pPr>
      <w:r>
        <w:rPr/>
        <w:t>Tengeri halászat. Mig Európa nyugati államiban a tengeri halászat a legnagyobbszerü iparok egyike, mely sok száz- és százezer embernek ad állandóan foglalkozást, addig nálunk tengerpartunk csekély kiterjedésénél fogva, az édesvizi H. jelentőségét sem éri el. A magyar-horvát parton üzött H. közgazdasági értékére nézve a következő adatok nyujtanak közelebbi tájékoztatást: 1874-1882-ig terjedő időszakban a fogás átlaga 778000 kg. halra és 31000 darab teknős állatra terjedt, 152000 forintnyi együttes étékben. Használatban állott 128 különféle vizi járómű és 198 drb háló, amazok 16210 frt, emezek 28059 frt értékben. Halászott pedig 548 ember, akiknek napi keresete 0,6-1,5 frt közt ingadozott. Az Adria faunjához mintegy 320 különböző halfaj tartozik, de amelyek közül csak mintegy 100 faj szolgál emberi táplálékul, ezek közül is azonban legfeljebb a felerésze örvend nagyobb és általánosabb keresletnek.</w:t>
      </w:r>
    </w:p>
    <w:p>
      <w:pPr>
        <w:pStyle w:val="Heading2"/>
        <w:ind w:left="284" w:hanging="0"/>
        <w:rPr/>
      </w:pPr>
      <w:r>
        <w:rPr/>
        <w:t>Halászat az őskorban.</w:t>
      </w:r>
    </w:p>
    <w:p>
      <w:pPr>
        <w:pStyle w:val="Normal"/>
        <w:rPr/>
      </w:pPr>
      <w:r>
        <w:rPr/>
        <w:t xml:space="preserve">A kőkornak régebbi szakaszából, t. i. a paliolit-korszakból még alig ismerünk oly eszközt, mely kizárólag csak a H. céljainak szolgált volna, jóllehet egészen bizonyos, hogy a hal már ekkor eledelét képezte az embernek. Bizonyítják ezt különösen a barlangi leletek e korszak negyedik, u. n. magdeleni epokájából, melyek közt igen sok halszálkát, gerincet és uszonyt találtak, továbbá az ugyancsak ezen epokából való figurális ábrázolások, melyek közt a hal ábrázolásával több esetben találkozunk. E korban a H. minden valószinüség szerint ugyanazon eszközökkel folyt, mint a vadászat, vagyis a nyilheggyel, dárdával, kővel stb. Csak e korszak két utolsó, s részben már átmeneti epokája mutat fel oly eszközöket, melyek valószinüleg tisztán csak halászati célokra készültek. A harmadik, vagyis solutréi epoka leletei közt u. i. sok olyan csontból vagy szarvasagancsból faragott szigony-horog fordul elő, mint aminőt a 6. ábrán mutatunk be. </w:t>
      </w:r>
    </w:p>
    <w:p>
      <w:pPr>
        <w:pStyle w:val="Brahely"/>
        <w:rPr/>
      </w:pPr>
      <w:r>
        <w:rPr/>
        <w:t xml:space="preserve">[ÁBRA] </w:t>
      </w:r>
      <w:r>
        <w:rPr>
          <w:rStyle w:val="Brafelirat"/>
          <w:b/>
          <w:bCs/>
        </w:rPr>
        <w:t>Őskori szigonyhorog</w:t>
      </w:r>
    </w:p>
    <w:p>
      <w:pPr>
        <w:pStyle w:val="Normal"/>
        <w:rPr/>
      </w:pPr>
      <w:r>
        <w:rPr/>
        <w:t>E szerszám épp ugy szolgálhatott arra, hogy nyélre erősítve a hal testébe döfjék, amint arra, hogy a hal azt, amiután reá csalétket tettek, elmelje s igy fogva legyen, miután ezek a szerszámok rendesen kicsinyek. A negyedik, vagyis magdeleni epokában pedig egyenes horgokkal találkozunk (7. ábra).</w:t>
      </w:r>
    </w:p>
    <w:p>
      <w:pPr>
        <w:pStyle w:val="Brahely"/>
        <w:rPr/>
      </w:pPr>
      <w:r>
        <w:rPr/>
        <w:t xml:space="preserve">[ÁBRA] </w:t>
      </w:r>
      <w:r>
        <w:rPr>
          <w:rStyle w:val="Brafelirat"/>
          <w:b/>
          <w:bCs/>
        </w:rPr>
        <w:t>Őskori egyenes horog.</w:t>
      </w:r>
    </w:p>
    <w:p>
      <w:pPr>
        <w:pStyle w:val="Normal"/>
        <w:rPr/>
      </w:pPr>
      <w:r>
        <w:rPr/>
        <w:t xml:space="preserve">Ezek 3-4 cm. hosszu vékony csontpálcikák, mindkét végükön egy rovatkával ellátva, hogy fonalra v. bélhura köthetők legyenek. Az ily horgot egészen betakarták csalétekkel s igy nyelte el a hal, melynek gyomrába jutván, azt az ember zsákmányává tevé. Igen sok lehet bizonyítja, hogy ily horoggal nemcsak halakra vadásztak az ősemberek sikerrel, hanem vizi szárnyasokra is, különösen a falánk vadkacsára. Az egyenes is, különösen a falánk vadkacsára. Az egyenes horgok közt előfordul néhány olyan is, melyeknek egyik végén több egymásra következő, mély harántos befaragott rovátka is van, mely rovátkák egyik-másik példányon valóságos szigonyfogakká vannak kifaragva. Ezek képezhették az átmenetet a hálószószigonyhoz, mely az őskor egyik legtökéletesebb halászeszközét képezte, ugy hogy napjainkig szinte s változatlan formában fentartotta magát. A halászó-szigony (harpuna) képét a 8. ábra mutatja. </w:t>
      </w:r>
    </w:p>
    <w:p>
      <w:pPr>
        <w:pStyle w:val="Brahely"/>
        <w:rPr/>
      </w:pPr>
      <w:r>
        <w:rPr/>
        <w:t xml:space="preserve">[ÁBRA] </w:t>
      </w:r>
      <w:r>
        <w:rPr>
          <w:rStyle w:val="Brafelirat"/>
          <w:b/>
          <w:bCs/>
        </w:rPr>
        <w:t>Őskori harpuna</w:t>
      </w:r>
    </w:p>
    <w:p>
      <w:pPr>
        <w:pStyle w:val="Normal"/>
        <w:rPr/>
      </w:pPr>
      <w:r>
        <w:rPr/>
        <w:t>Ez is a magdeleni korszakban fordul elő legelőször. 10-22 cm. hosszu szuró-eszközök ezek, csontból vagy szarvasagancsból faragva s vagy mindkét vagy csak egyik oldalukon szakállal, fogsorral ellátva, éppugy mint a szakállas nyilhegyek. Semmi kétség, hogy az első sorban halászó eszköz, de nagy tévedés lenne annak kizárólag csak e rendeltetést tulajdonítani, mert nyilvánvaló, hogy az ősember egyéb vadászataiban is sikerrel alkalmazható fegyver volt az.</w:t>
      </w:r>
    </w:p>
    <w:p>
      <w:pPr>
        <w:pStyle w:val="Normal"/>
        <w:rPr/>
      </w:pPr>
      <w:r>
        <w:rPr/>
        <w:t xml:space="preserve">A kőkor 2. szakaszában, az u. n. csiszolt, vagyis neolit korban, nagy haladást észlelünk a halászati eszközök terén, jóllehet az egyenes horog is széltében alkalmaztatik még. </w:t>
      </w:r>
    </w:p>
    <w:p>
      <w:pPr>
        <w:pStyle w:val="Brahely"/>
        <w:rPr/>
      </w:pPr>
      <w:r>
        <w:rPr/>
        <w:t xml:space="preserve">[ÁBRA] </w:t>
      </w:r>
      <w:r>
        <w:rPr>
          <w:rStyle w:val="Brafelirat"/>
          <w:b/>
          <w:bCs/>
        </w:rPr>
        <w:t>Őskori görbe horog.</w:t>
      </w:r>
    </w:p>
    <w:p>
      <w:pPr>
        <w:pStyle w:val="Normal"/>
        <w:rPr/>
      </w:pPr>
      <w:r>
        <w:rPr/>
        <w:t xml:space="preserve">Ezen haladást jelzi elsőben is a görbe horog, mely e korban csontból készül, s melynek formáját a 9. ábra mutatja, továbbá a halászó-szigony sürü alkalmazása, de leginkábba háló, mely e korban már szintén feltünik. E kor u. i. már ismeri és termeli a kötélfonásra is alkalmas egyik textil növényt, a kendert (l. Földmivelés) s a zsinegből font hálókat széltében alkalmazza. A svájci csiszolt kőkori cölöpépítményekben számtalan hálómaradványt találunk, melyek oly jó fentartásuak hogy rajtuk a hálófonás technikáját is kényelmesen tanulmányozhatjuk. </w:t>
      </w:r>
    </w:p>
    <w:p>
      <w:pPr>
        <w:pStyle w:val="Brahely"/>
        <w:rPr/>
      </w:pPr>
      <w:r>
        <w:rPr/>
        <w:t xml:space="preserve">[ÁBRA] </w:t>
      </w:r>
      <w:r>
        <w:rPr>
          <w:rStyle w:val="Brafelirat"/>
          <w:b/>
          <w:bCs/>
        </w:rPr>
        <w:t>Őskori hálórész.</w:t>
      </w:r>
    </w:p>
    <w:p>
      <w:pPr>
        <w:pStyle w:val="Brahely"/>
        <w:rPr/>
      </w:pPr>
      <w:r>
        <w:rPr/>
        <w:t xml:space="preserve">[ÁBRA] </w:t>
      </w:r>
      <w:r>
        <w:rPr>
          <w:rStyle w:val="Brafelirat"/>
          <w:b/>
          <w:bCs/>
        </w:rPr>
        <w:t>Őskori hálórész</w:t>
      </w:r>
    </w:p>
    <w:p>
      <w:pPr>
        <w:pStyle w:val="Normal"/>
        <w:rPr/>
      </w:pPr>
      <w:r>
        <w:rPr/>
        <w:t>A 10. és 11. ábra ily hálórészeket mutat be. A hálók kiegészítéséhez tartozik még két mellékes halászeszköz, t. i. a hálóusztató és a hálónehezék, melyek már szintén e korban tünnek fel. Az előbbi rendesen fenyőfából készült (mert a parafa még ismeretlen) négyszegletes darab a közepén átfurva. Ezeket füzték a háló kertés-kötelére, hogy azt a viz szinén fentartsák (l. 12. ábra).</w:t>
      </w:r>
    </w:p>
    <w:p>
      <w:pPr>
        <w:pStyle w:val="Brahely"/>
        <w:rPr/>
      </w:pPr>
      <w:r>
        <w:rPr/>
        <w:t xml:space="preserve">[ÁBRA] </w:t>
      </w:r>
      <w:r>
        <w:rPr>
          <w:rStyle w:val="Brafelirat"/>
          <w:b/>
          <w:bCs/>
        </w:rPr>
        <w:t>Őskori hálóusztató</w:t>
      </w:r>
    </w:p>
    <w:p>
      <w:pPr>
        <w:pStyle w:val="Normal"/>
        <w:rPr/>
      </w:pPr>
      <w:r>
        <w:rPr/>
        <w:t>A hálónehezékek, melyek a hálószövetnek viz alá sülyesztésére szolgáltak, készültek égetett agyagból és pedig gyöngy- v. kúpformában (l. 13. ábra) alá:</w:t>
      </w:r>
    </w:p>
    <w:p>
      <w:pPr>
        <w:pStyle w:val="Brahely"/>
        <w:rPr/>
      </w:pPr>
      <w:r>
        <w:rPr/>
        <w:t xml:space="preserve">[ÁBRA] </w:t>
      </w:r>
      <w:r>
        <w:rPr>
          <w:rStyle w:val="Brafelirat"/>
          <w:b/>
          <w:bCs/>
        </w:rPr>
        <w:t>Őskori hálónehezék</w:t>
      </w:r>
    </w:p>
    <w:p>
      <w:pPr>
        <w:pStyle w:val="Normal"/>
        <w:rPr/>
      </w:pPr>
      <w:r>
        <w:rPr/>
        <w:t xml:space="preserve">v. állati lábszárcsontból, milyeneket a tiszai halászok még mai napig is használnak. (V. ö. Herman Ottó, Ősi nyomok a magyar népies halászatban.) A bronz- és vaskor ujabb fajta halászeszközöket nem mutat fel; a különbség csak abban áll, hogy e haladottabb kor fémből s természetesen sokkal tökéletesebben készíti horgait és harpunját. </w:t>
      </w:r>
    </w:p>
    <w:p>
      <w:pPr>
        <w:pStyle w:val="Brahely"/>
        <w:rPr/>
      </w:pPr>
      <w:r>
        <w:rPr/>
        <w:t xml:space="preserve">[ÁBRA] </w:t>
      </w:r>
      <w:r>
        <w:rPr>
          <w:rStyle w:val="Brafelirat"/>
          <w:b/>
          <w:bCs/>
        </w:rPr>
        <w:t>Őskori füleshorog Őskori kettőshorog Őskori rovátkás horog</w:t>
      </w:r>
    </w:p>
    <w:p>
      <w:pPr>
        <w:pStyle w:val="Normal"/>
        <w:rPr/>
      </w:pPr>
      <w:r>
        <w:rPr/>
        <w:t>A bronz horgokban különösen három tipikus fajt lehet kiemelni, u. m. a) füleshorgot (14. ábra), melynek felső vége hurkos füllel bir a fonálhoz erősítés végett; b) kettős horgot (15. ábra), melyet a közepén erősítettek a fonalra s végül c) a rovátkás horgot (16. ábra), melynek felső végén 2-4 rovátka volt a fonalra erősítés céljából. Hogy az őskori leletekben előforduló halmaradványok miféle hal-faunáról tanuskodnak, azt különösen Rütimeyer vizsgálataiból ismerjük, ki a svájci cölöp-építményeket vizsgálta át e célból s ott a csuka, ponty, lazac, menyhal stb. maradványait találta.</w:t>
      </w:r>
    </w:p>
    <w:p>
      <w:pPr>
        <w:pStyle w:val="Heading1"/>
        <w:rPr/>
      </w:pPr>
      <w:r>
        <w:rPr/>
        <w:t>Halászati jog</w:t>
      </w:r>
    </w:p>
    <w:p>
      <w:pPr>
        <w:pStyle w:val="Normal"/>
        <w:rPr/>
      </w:pPr>
      <w:r>
        <w:rPr/>
        <w:t>l. Halászat.</w:t>
      </w:r>
    </w:p>
    <w:p>
      <w:pPr>
        <w:pStyle w:val="Heading1"/>
        <w:rPr/>
      </w:pPr>
      <w:r>
        <w:rPr/>
        <w:t>Halászati társulatok</w:t>
      </w:r>
    </w:p>
    <w:p>
      <w:pPr>
        <w:pStyle w:val="Normal"/>
        <w:rPr/>
      </w:pPr>
      <w:r>
        <w:rPr/>
        <w:t>A halászati jog tulajdonosoknak, nyilt vizeken, a halászat gyakorlására az 1888. XIX. t.-c. 14. § b) pontjában foglalt kényszer lapján való egyesülése. Bővebbet l. Halászat.</w:t>
      </w:r>
    </w:p>
    <w:p>
      <w:pPr>
        <w:pStyle w:val="Heading1"/>
        <w:rPr/>
      </w:pPr>
      <w:r>
        <w:rPr/>
        <w:t>Halászati törvény</w:t>
      </w:r>
    </w:p>
    <w:p>
      <w:pPr>
        <w:pStyle w:val="Normal"/>
        <w:rPr/>
      </w:pPr>
      <w:r>
        <w:rPr/>
        <w:t>Az 1888 XIX. t.-cikk főbb intézkedéseinek ismertetését l. Halászat.</w:t>
      </w:r>
    </w:p>
    <w:p>
      <w:pPr>
        <w:pStyle w:val="Heading1"/>
        <w:rPr/>
      </w:pPr>
      <w:r>
        <w:rPr/>
        <w:t>Halászbiró</w:t>
      </w:r>
    </w:p>
    <w:p>
      <w:pPr>
        <w:pStyle w:val="Normal"/>
        <w:rPr/>
      </w:pPr>
      <w:r>
        <w:rPr/>
        <w:t>a halászatot vezető halász.</w:t>
      </w:r>
    </w:p>
    <w:p>
      <w:pPr>
        <w:pStyle w:val="Heading1"/>
        <w:rPr/>
      </w:pPr>
      <w:r>
        <w:rPr/>
        <w:t>Halászbokor</w:t>
      </w:r>
    </w:p>
    <w:p>
      <w:pPr>
        <w:pStyle w:val="Normal"/>
        <w:rPr/>
      </w:pPr>
      <w:r>
        <w:rPr/>
        <w:t>egy-egy háló kezelésére alkalmazott halászok összesége.</w:t>
      </w:r>
    </w:p>
    <w:p>
      <w:pPr>
        <w:pStyle w:val="Heading1"/>
        <w:rPr/>
      </w:pPr>
      <w:r>
        <w:rPr/>
        <w:t>Halászcsatt</w:t>
      </w:r>
    </w:p>
    <w:p>
      <w:pPr>
        <w:pStyle w:val="Normal"/>
        <w:rPr/>
      </w:pPr>
      <w:r>
        <w:rPr/>
        <w:t>a halászoknál szokásos bogkötés egy neme.</w:t>
      </w:r>
    </w:p>
    <w:p>
      <w:pPr>
        <w:pStyle w:val="Heading1"/>
        <w:rPr/>
      </w:pPr>
      <w:r>
        <w:rPr/>
        <w:t>Halászgyürü</w:t>
      </w:r>
    </w:p>
    <w:p>
      <w:pPr>
        <w:pStyle w:val="Normal"/>
        <w:rPr/>
      </w:pPr>
      <w:r>
        <w:rPr/>
        <w:t>(annulus piscatorius), a pápai méltóság egyik jelvénye. Pápai pecsét. egyik oldalán Pál és Péter apostolok képei, a másodikon az uralkodó pápának neve állanak. A pecsétet a Magister camerae papalis cimü bibornok őrzi, s a pápának halálával eltöri. Régi szokás szerint a H.-t a pápáknak Róma városa szokta ajándékozni. A pecsét neve annak emlékére szolgál, hogy Péter apostolsága előtt halász volt. A pecsétet pápai brévekre veres viaszban, bullákra ólomban szokás alkalmazni, és pedig házassági és jogi ügyekben kender-, kegyelmi ügyekben sárga- vörös selyemszalagon.</w:t>
      </w:r>
    </w:p>
    <w:p>
      <w:pPr>
        <w:pStyle w:val="Heading1"/>
        <w:rPr/>
      </w:pPr>
      <w:r>
        <w:rPr/>
        <w:t>Halászi</w:t>
      </w:r>
    </w:p>
    <w:p>
      <w:pPr>
        <w:pStyle w:val="Normal"/>
        <w:rPr/>
      </w:pPr>
      <w:r>
        <w:rPr/>
        <w:t>1. H., nagyközség Moson vármegye magyar-óvári j.-ban, (1891) 1779 magyar lakossal, postahivatallal és postatakarékpénztárral. - 2. H. (Ribár), kisközség Zólyom vármegye zólyomi járásban, (1891) 524 tót lakossal, agyagáru- és kályhagyárral. Hozzá tartozik Szliács-fürdő (l.o.). - 3. Nagy-H., nagyközség Szabolcs vármegye bogdányi j.-ban, (1891) 3690 magyar lak., postahivatallal és postatakarékpénztárral.</w:t>
      </w:r>
    </w:p>
    <w:p>
      <w:pPr>
        <w:pStyle w:val="Heading1"/>
        <w:rPr/>
      </w:pPr>
      <w:r>
        <w:rPr/>
        <w:t>Halászjegy</w:t>
      </w:r>
    </w:p>
    <w:p>
      <w:pPr>
        <w:pStyle w:val="Normal"/>
        <w:rPr/>
      </w:pPr>
      <w:r>
        <w:rPr/>
        <w:t>Hatóságok által törvényszerinti szöveggel és alakban kiállított engedély a halászat gyakorlására nézve, aminővel mindenkinek, ki halászni akar, az 1888. XIX. t.-c. 8. §-a értelmében birnia kell. A H.-et a törvény végrehajtására hivatott I. foku hatóság állítja ki, mindenkor május hó 1-től számítandó egy év időtartamra. ára személyenként 2 frt, az ily jeggyel jogosítottak segéd- vagy munkás személyzete részére pedig 50 kr.</w:t>
      </w:r>
    </w:p>
    <w:p>
      <w:pPr>
        <w:pStyle w:val="Heading1"/>
        <w:rPr/>
      </w:pPr>
      <w:r>
        <w:rPr/>
        <w:t>Halászka</w:t>
      </w:r>
    </w:p>
    <w:p>
      <w:pPr>
        <w:pStyle w:val="Normal"/>
        <w:rPr/>
      </w:pPr>
      <w:r>
        <w:rPr/>
        <w:t>(állat, Sterna L.), az uszók rendjébe, a hosszuszárnyu sirályok családjába tartozó madárnem. Csőre hosszu, egyenes, a homloktollazat eléri az orrlyukakat, farka villás, az ujjak közt levő uszóhártya kikerekített. A csőr csúcsa kampós. Mintegy 36 faja ismeretes, melyek általában nagyon kiterjedt területeken élnek és halakból, csigákból, férgekből táplálkoznak. Hazánkban 4 faja található, u. m.: A nagy H. (St. caspia Pall.). Csőre oly hosszu, mint a feje, rövid farka csak 4 cm. kimetszéssel és a szárnyak messze tul érik. Háta kékesszürke, hasa fehér, csőre vörös, fejbubja nyáron fekete, télen fehérfoltos. Hossza 52, szárnyhossza 42, farkhossza 15 cm. Az óvilág mérsékelt és melegebb tengereit lakja. Nálunk nagyon ritka, észlelték Gárdos, Dinnyés mellett. Közel a vizek mellett költ, május hóban 2-3 sárgásszürkén rajzolt tojást tojik valamely mélyedésbe. Tojásait eszik. - St. nilotica Haas., háta kékes hamuszürke, hasa fehér, feje és tarkója nyáron fekete, télen fehér, lábai és csőre feketék. Hossza 40, szárnyh. 30, farkh. 13 cm. Délibb faja, mely különösen tavasszal és ősszel nálunk is megfordul és költ is. - A közönséges H. (St. fiuviatilis Naum., Dt. hirundo L.) farka rövidebb a szárnyaknál és 8 cm. kimetszéssel. Háta hamvasszürke, hasa fehér, homloka és fejbubja nyáron fekete, télen fehér. Vörös csőre fekete csúcsu. Lábai vörösek. Az első evezőtoll belső zászlóján széles, sötét sávval. Folyóink, állóvizeinken közönséges nádasokban költ. Ápril 1-től szeptemberig tartózkodik nálunk. Költözködő madár. Hossza 40, szárnyh. 27, farkh.14 cm. Május hóban 2-3 barnasárga tojást tojik, melyeket mindkét szülő 16-17 nap alatt kelt ki. Apró H. (St. minuta L.), háta világos kékesszürke, homloka és farka fehér. Lába és csőre narancssárga, a csőr vége fekete. Hossza 22, szárnyh. 18, farkh. 8 cm. Vizeinkben, a nádasokban, ahol költ is, ápriltól szeptemberig, elég közönséges költözködő madár. H.-nak nevezik még az ugyane családba tartozó és a Sterna nemmel közeli rokonságban levő Hydocbelidon Boie madárnemet is, amely különbözik tőle az által, hogy a homloktollazat nem éri el az orrlyukakat, az uszóhártya a lábujjak közepéig be van metszve, a csőr csúcsa egyenes, farka azonban szintén villás. 12 faja közül hazánkba a következő 3 faj él: a fekete H. (H. nigra Biss., H. fissipes Gray), szürkésfekete csőrének töve vörös, lábai vörösesbarnák, háta palaszürke, farka, feje és hasa nyáron fekete, télen csak nyakszirtje és tarkója fekete. Hossza 20, száryh. 22, farkh. 8 cm. Hazánkban nyáron közönséges, nádasainkban költ.  Szürkehasu H. (H. leucopareia Natt., H. hybrida Boie), hasonló nagyságu, csakhogy csőre egyszinü vörös és a fehérszárnyu H. (H. leucoptera Meisn.), melynek csőre vörösesfekete. Mindkettő közönséges költözködő madár. Nádasainkban költenek.</w:t>
      </w:r>
    </w:p>
    <w:p>
      <w:pPr>
        <w:pStyle w:val="Heading1"/>
        <w:rPr/>
      </w:pPr>
      <w:r>
        <w:rPr/>
        <w:t>Halászkeselyü</w:t>
      </w:r>
    </w:p>
    <w:p>
      <w:pPr>
        <w:pStyle w:val="Normal"/>
        <w:rPr/>
      </w:pPr>
      <w:r>
        <w:rPr/>
        <w:t>(állat), l. Halászsas.</w:t>
      </w:r>
    </w:p>
    <w:p>
      <w:pPr>
        <w:pStyle w:val="Heading1"/>
        <w:rPr/>
      </w:pPr>
      <w:r>
        <w:rPr/>
        <w:t>Halászkő</w:t>
      </w:r>
    </w:p>
    <w:p>
      <w:pPr>
        <w:pStyle w:val="Normal"/>
        <w:rPr/>
      </w:pPr>
      <w:r>
        <w:rPr/>
        <w:t>nagy hálósúly, melyet mély vizben történő halászásnál kötnek a hálóra.</w:t>
      </w:r>
    </w:p>
    <w:p>
      <w:pPr>
        <w:pStyle w:val="Heading1"/>
        <w:rPr/>
      </w:pPr>
      <w:r>
        <w:rPr/>
        <w:t>Halászlé</w:t>
      </w:r>
    </w:p>
    <w:p>
      <w:pPr>
        <w:pStyle w:val="Normal"/>
        <w:rPr/>
      </w:pPr>
      <w:r>
        <w:rPr/>
        <w:t>többféle halból, hagyma, paprika, só és viz hozzáadásával bográcsban készült eledel, amely halászatokon a halászember legszokottabb tápláléka.</w:t>
      </w:r>
    </w:p>
    <w:p>
      <w:pPr>
        <w:pStyle w:val="Heading1"/>
        <w:rPr/>
      </w:pPr>
      <w:r>
        <w:rPr/>
        <w:t>Halászmadár</w:t>
      </w:r>
    </w:p>
    <w:p>
      <w:pPr>
        <w:pStyle w:val="Normal"/>
        <w:rPr/>
      </w:pPr>
      <w:r>
        <w:rPr/>
        <w:t>l. Halászka.</w:t>
      </w:r>
    </w:p>
    <w:p>
      <w:pPr>
        <w:pStyle w:val="Heading1"/>
        <w:rPr/>
      </w:pPr>
      <w:r>
        <w:rPr/>
        <w:t>Halászsas</w:t>
      </w:r>
    </w:p>
    <w:p>
      <w:pPr>
        <w:pStyle w:val="Normal"/>
        <w:rPr/>
      </w:pPr>
      <w:r>
        <w:rPr/>
        <w:t>halászsólyom, halászkeselyü (Pandion haliaetus L.) a ragadozók rendjébe, a sólyomfélék családjába tartozó madárfaj. Szárnya a farkon valamivel tulterjed. A 3. szárnytoll a leghosszabb, a 2. és 4. majdnem egyenlő. Csüdje csupasz. Külső ujja vetélő. Háta barnásfekete, finom fehér tollszegéllyel, fejbubja, tarkója és hasa fehér. A nyak két oldalán fekete hosszanti sávval, farkán 6 sötét harántsávval. Lábai és viaszhártyája ólomkékek. Csüdje apró elálló pikkelybibircsekkel fedett. Hossza 53-55 cm., szárnyhossza 50-52, farkhossza 18 cm. nagyobb folyók és tavak partján az erdőkben él és mintegy 10-15 m. magasságban röpköd a viz tükre felett és ha egy halat észrevesz, azonnal leereszkedik mintegy 5 m.-nyire, majd hirtelen függélyesen a vizbe veti magát s pár másodperc mulva a hallal ujból felemelkedik. 1 1/2 kgr.-os halat is megfog. A haltenyésztésre igen kártékony. A madarakat nem bántja. Költöző madár, fákon fészkel.</w:t>
      </w:r>
    </w:p>
    <w:p>
      <w:pPr>
        <w:pStyle w:val="Heading1"/>
        <w:rPr/>
      </w:pPr>
      <w:r>
        <w:rPr/>
        <w:t>Halászsólyom</w:t>
      </w:r>
    </w:p>
    <w:p>
      <w:pPr>
        <w:pStyle w:val="Normal"/>
        <w:rPr/>
      </w:pPr>
      <w:r>
        <w:rPr/>
        <w:t>l. Halászsas.</w:t>
      </w:r>
    </w:p>
    <w:p>
      <w:pPr>
        <w:pStyle w:val="Heading1"/>
        <w:rPr/>
      </w:pPr>
      <w:r>
        <w:rPr/>
        <w:t>Halászszék</w:t>
      </w:r>
    </w:p>
    <w:p>
      <w:pPr>
        <w:pStyle w:val="Normal"/>
        <w:rPr/>
      </w:pPr>
      <w:r>
        <w:rPr/>
        <w:t>palló, mely egy vagy két bakon nyugszik és arra való, hogy róla a halász az ághegyhálót kellő mélységü vizbe helyezhesse.</w:t>
      </w:r>
    </w:p>
    <w:p>
      <w:pPr>
        <w:pStyle w:val="Heading1"/>
        <w:rPr/>
      </w:pPr>
      <w:r>
        <w:rPr/>
        <w:t>Halásztárs</w:t>
      </w:r>
    </w:p>
    <w:p>
      <w:pPr>
        <w:pStyle w:val="Normal"/>
        <w:rPr/>
      </w:pPr>
      <w:r>
        <w:rPr/>
        <w:t>egy halászbokorhoz tartozó legénység egymáshoz való viszonyának megjelölése.</w:t>
      </w:r>
    </w:p>
    <w:p>
      <w:pPr>
        <w:pStyle w:val="Heading1"/>
        <w:rPr/>
      </w:pPr>
      <w:r>
        <w:rPr/>
        <w:t>Halasztás</w:t>
      </w:r>
    </w:p>
    <w:p>
      <w:pPr>
        <w:pStyle w:val="Normal"/>
        <w:rPr/>
      </w:pPr>
      <w:r>
        <w:rPr/>
        <w:t>v. haladék, valamely perjogi cselekményekre törvény által rendelt v. biróság által megállapított határidőnek meghosszabbítása, v. a határnapnak más későbbi határnapra áttétele. Bizonyos esetekben a fél igénybe veheti, más esetekben csak az ellenfél beleegyezésével lehet helye, más esetekben a törvény föltétlenül kizárja.</w:t>
      </w:r>
    </w:p>
    <w:p>
      <w:pPr>
        <w:pStyle w:val="Heading1"/>
        <w:rPr/>
      </w:pPr>
      <w:r>
        <w:rPr/>
        <w:t>Halasztó ügylet</w:t>
      </w:r>
    </w:p>
    <w:p>
      <w:pPr>
        <w:pStyle w:val="Normal"/>
        <w:rPr/>
      </w:pPr>
      <w:r>
        <w:rPr/>
        <w:t>a tőzsdéken a határidőre kötött üzletek meghosszabbítása, vagyis a szállítási kötelezettség elhalasztása egy ujabb határidőre. A H. szüksége akkor forog fenn, ha a kötelezettség teljesítésének időpontján az illető áru vagy értékpapir árfolyama nem felel meg a spekuláns óhajának, ugy hogy vagy veszteséggel, vagy legalább nem a kivánt eredménnyel bonyolíthatja le az ügyeletet, miért is a spekulálást még folytatni kivánja abban a reményben, hogy a legközelebbi lejáratnál kedvezőbb eredménnyel lesz az üzlet lebonyolítható. Gyakran azért is történik halasztás, mert az üzletfeleknek nincs kellő idejök, vagy pedig a vevőnek még nincs meg a szükséges pénze, az eladó pedig még nem szerezte be a szállítandó árut vagy értékpapirt. A budapesti értéktőzsde jogszokásai szerint a H. ugyanazon kezelés alá esik, mint a határidőre szóló ügylet. A H. köthető: a) az adott pénzösszegért megszabott kamat kikötése mellett, mely esetben az értékpapirok folyó kamatja a halasztót illeti meg; vagy b) bármely külön megtérítés nélkül (ingyen); c) halasztó-illeték (report) vagy halasztó-dij (deport) mellett. A b) és c) pont esetében az értékpapirok szokás szerint számítandó folyó kamatjai a halasztást nyujtót illetik meg. A halasztó-illeték az a megtérítés, melyet a halasztó fél a halasztást nyujtónak fizet; a halasztó-dijat pedig megfordítva, a halasztást nyujtó téríti meg a halasztónak.</w:t>
      </w:r>
    </w:p>
    <w:p>
      <w:pPr>
        <w:pStyle w:val="Heading1"/>
        <w:rPr/>
      </w:pPr>
      <w:r>
        <w:rPr/>
        <w:t>Halászverbunkos</w:t>
      </w:r>
    </w:p>
    <w:p>
      <w:pPr>
        <w:pStyle w:val="Normal"/>
        <w:rPr/>
      </w:pPr>
      <w:r>
        <w:rPr/>
        <w:t>l. Magyar táncok.</w:t>
      </w:r>
    </w:p>
    <w:p>
      <w:pPr>
        <w:pStyle w:val="Heading1"/>
        <w:rPr/>
      </w:pPr>
      <w:r>
        <w:rPr/>
        <w:t>Halászviadal</w:t>
      </w:r>
    </w:p>
    <w:p>
      <w:pPr>
        <w:pStyle w:val="Normal"/>
        <w:rPr/>
      </w:pPr>
      <w:r>
        <w:rPr/>
        <w:t>Németországban szokásos népies versenyjáték; a versenyzők a könnyü csónak orrán állanak és hosszu, dárdaszerü rudakkal igyekeznek egymást a vizbe lökni. A csónakot egy kormányos vezeti, kinek ügyességétől igen sok függ, hogy mint kerüli oldalról meg az ellenfelét.</w:t>
      </w:r>
    </w:p>
    <w:p>
      <w:pPr>
        <w:pStyle w:val="Heading1"/>
        <w:rPr/>
      </w:pPr>
      <w:r>
        <w:rPr/>
        <w:t>Halaváts</w:t>
      </w:r>
    </w:p>
    <w:p>
      <w:pPr>
        <w:pStyle w:val="Normal"/>
        <w:rPr/>
      </w:pPr>
      <w:r>
        <w:rPr/>
        <w:t>Gyula, geologus, szül. Zsenán (Krassó) 1853 jul. 7. Tanulmányait Miskolcon, Szarvason, Selmecbányán és Nagy-Kőrösön végezte. Selmecbányára 1874 nov. 1. kinevezték a földmivelésügyi minisztérium keretébe tartozó magyar királyi földtani intézethez, ahol jelenleg is működik mint osztálygeologus. Több művet irt, amelyek a Földtani Közlönyben jelentek meg. 1882-től évenként egy-egy jelentést adott ki a hivatalos fölvételekről: Tabellarische Uebersicht ungar. mediterra Gasteropoden 1882. (Verhandl. d. k. k. geol. R.-A.) Azonkivül több értekezése a földtani intézet Évkönyvében jelent meg.</w:t>
      </w:r>
    </w:p>
    <w:p>
      <w:pPr>
        <w:pStyle w:val="Heading1"/>
        <w:rPr/>
      </w:pPr>
      <w:r>
        <w:rPr/>
        <w:t>Halberstadt</w:t>
      </w:r>
    </w:p>
    <w:p>
      <w:pPr>
        <w:pStyle w:val="Normal"/>
        <w:rPr/>
      </w:pPr>
      <w:r>
        <w:rPr/>
        <w:t>Magdeburg porosz kerület székhelye, azelőtt az ugyanily nevü hercegség fővárosa, 43 km.-nyire Magdeburgtól, a Holzemme és több vasuti vonal mellett, (1890) 36786 lak., bőr-, papir-, szivar-, cukor-, cikória-, gép- és szeszgyártással, kesztyü- és gummiárukészítéssel. A régies külsejü városnak a késő-középkorból néhány érdekes épülete van; a XV. és XVI. századbeli faarchitektura kinyuló emeleteivel és gazdag diszitéseivel itt sok épületben feltünően jól megmaradt. A legkiválóbb ilynemü épületek a városháza által két részre osztott Markton (piac) láthatók. A XIV., illetőleg XVII. sz.-ból való gót városházán egy Roland-szobor, a városi szabadságok jelképe látható; vele szemben van az egykori püspöki palota, most vámhivatal, közelében az ugynevezett Rathskeller 1461-ből, a legszebben megmaradt faarchitekturával. A város legjelentékenyebb épülete az 1850. helyreállított, 1181. megkezdett és 1490. beszentelt szt. Istvánról elnevezett dom, igen érdekes, a gótika fejlődésének tanulmányozására alkalmas pillérekkel, gazdag templomi kincsekkel; belsejében a gazdagon diszített Lettner (szentélyrekesztő) elválasztja a templomhajót a kórustól; fölötte egy XIII. századbeli faragvány a keresztre feszített Jézust Máriával és Jánossal ábrázolja; ugyanezt mutatja az 1500-ból való szép alabastromfaragvány az oltárnál. Érdekes még a Liebfrauenkirche a XII. sz.-ból való reliefekkel. H. a IX. sz.-ban a róla elnevezett püspökséggel együtt alapíttatott. 1113-ban V. Henrik császár, 1179. pedig Oroszlán Henrik feldulta, hogy igy a benne székelő püspökön boszut álljon. 1648-ban a vesztfáliai békében az ugyanily nevü püspökség világiasíttatván, Brandenburghoz került és mint H.-i hercegség (1820 km</w:t>
      </w:r>
      <w:r>
        <w:rPr>
          <w:vertAlign w:val="superscript"/>
        </w:rPr>
        <w:t>2</w:t>
      </w:r>
      <w:r>
        <w:rPr/>
        <w:t>) bizonyos autonomiát élvezett. 1807. Vesztáflia királysághoz tartozott, de 1813-ban visszakerült Poroszországhoz. 1809 jul. 29-én Braunschweig-Oels fekete csapatai itt a vesztfáliai ezredet teljesen megverték és elüzték. V. ö. Zschiesche, H. sonst u. jetzt (1882).</w:t>
      </w:r>
    </w:p>
    <w:p>
      <w:pPr>
        <w:pStyle w:val="Heading1"/>
        <w:rPr/>
      </w:pPr>
      <w:r>
        <w:rPr/>
        <w:t>Halbertsma</w:t>
      </w:r>
    </w:p>
    <w:p>
      <w:pPr>
        <w:pStyle w:val="Normal"/>
        <w:rPr/>
      </w:pPr>
      <w:r>
        <w:rPr/>
        <w:t xml:space="preserve">Joost Hiddes, németalföldi iró és filologus, szül. Grouwban (Frizország) 1789 okt. 23., megh. Deventerben 1869 febr. 27. Pap volt s több munkát irt bátyjával (l. alább) együtt. Maga a németalföldi irodalom köréből több monográfiát irt. Becsesek a következők: Hulde aan Gysbert Jaőpiks (2 köt., 1827); Het geslacht der Van Hareus (Deventer 1829) és Aan teeekeningen op den Spieghel Historiael van Jacob Maerlant (u. o.. 1851, 2 köt., Hága 1854). Utolsó munkája a friz népnelv egy befejezetlen szótára volt, mely 1874. jelent meg. </w:t>
      </w:r>
    </w:p>
    <w:p>
      <w:pPr>
        <w:pStyle w:val="Normal"/>
        <w:rPr/>
      </w:pPr>
      <w:r>
        <w:rPr/>
        <w:t>Öccse H. Eeeltje, szül. Grouwban 1797 okt. 8., megh. u. o. 1858 márc. 22. Orvos volt és nagy népszerüségre tett szert a friz népéletből merített természethü és friz népnyelven irt műveivel. Megemlítjük közülük a következőket: De Lape Koer fen Gabe Skoor Deventer 1822, 3. kiad., (1834); Twingen uw ien alde Stamme (u.o. 1849); Minne Jerrits Reis (1851); Ee Quikborn (Leeuwarden 1857); De Jonkerboer of Krystijd yu ald Friesla n (u.o. 1858, 2. kiad. 1859), Mindkét testvér költeményeiből és elbeszélséeiből Deventerben (1871) teljes kiadás jelent meg.</w:t>
      </w:r>
    </w:p>
    <w:p>
      <w:pPr>
        <w:pStyle w:val="Heading1"/>
        <w:rPr/>
      </w:pPr>
      <w:r>
        <w:rPr/>
        <w:t>Halberzwölf</w:t>
      </w:r>
    </w:p>
    <w:p>
      <w:pPr>
        <w:pStyle w:val="Normal"/>
        <w:rPr/>
      </w:pPr>
      <w:r>
        <w:rPr/>
        <w:t>(német). Teljes 52 lapu francia kártyával játszható hazárd játék. Van egy bankadó és játékos 2-8-ig, de rendesen 3 vagy 4. A bankadás lehet állandóan egynél, de lehet «repülő» is, vagyis felváltva egyik játékos után a másiknál. A kártyák értéke: disznó 11, minden figura, tehát a király, dáma, pub 1/2-et számít, a többi kártya pedig annyit ér, ahány szem van rajta. A legjobb számítható érték 11 1/2 egység; a bankár a játékosoknak egy-egy lapot ad s azok tesznek, mielőtt ezt megnéznék, tetszés szerinti összeget, de csak a bank erejéig, megelégedhetnek az első izben nyert lap értékével, vagy kérhetnek reá még kártyákat; a játékosok több lapot már nem véve, a bankadó megnézi saját kártyáját s vesz reá vagy megáll. Bankár felkérve a lapokat, nyer az, kinek 11 1/2-ig legtöbbje van.</w:t>
      </w:r>
    </w:p>
    <w:p>
      <w:pPr>
        <w:pStyle w:val="Heading1"/>
        <w:rPr/>
      </w:pPr>
      <w:r>
        <w:rPr/>
        <w:t>Halbig</w:t>
      </w:r>
    </w:p>
    <w:p>
      <w:pPr>
        <w:pStyle w:val="Normal"/>
        <w:rPr/>
      </w:pPr>
      <w:r>
        <w:rPr/>
        <w:t>1. Endre, német szobrász, szül. Donnersdorfban (Bajorország) 1807., megh. Penzingben (Bécs mellett) 1869. Ferdinánd Miksa főherceg meghivásából egy oltárt készített a fogadalmi templom számára. Ő állította helyre a würzburgi Mária-kápolnát, tőle való volt az a szentháromság-oszlop, mely Budapesten az Eskü-téren állott, de amelyet lebontottak.</w:t>
      </w:r>
    </w:p>
    <w:p>
      <w:pPr>
        <w:pStyle w:val="Normal"/>
        <w:rPr/>
      </w:pPr>
      <w:r>
        <w:rPr/>
        <w:t>2. H. János, német szobrász, az előbbinek öccse, szül. Donnersdorfban 1814 jul. 13., megh. Münchenben 1882 aug. 29. Münchenben tanult, ahol 1845. a szobrászat tanára lett a politechnikumon. Legjelesebb művei: oroszlánok a müncheni képtár épületén; Róma és Minerva szobrai a müncheni Hofgartenben; kitünő festők szobormintái a szt. pétervári muzeum számára; az óriási oroszlán négyesfogat a müncheni diadalkapun; két nagy oroszlán és egy dombormű a wittelsbachi palota számára; 18 szobor mintái a kelheimi szabadságcsarnokon; II. Miksa bajor király szobra Lindauban; Platen szobra Ansbachban; Frauenhofer szobra Münchenben; emancipáció csoport New-Yorkban; József nádor szobra Budapesten a József-téren (1869); egy nagy márványfeszület, melyet II. Lajos bajor király rendelt meg Oberammergau számára; a Fürdő nők; Párducon ülő leány stb.</w:t>
      </w:r>
    </w:p>
    <w:p>
      <w:pPr>
        <w:pStyle w:val="Heading1"/>
        <w:rPr/>
      </w:pPr>
      <w:r>
        <w:rPr/>
        <w:t>Halbik</w:t>
      </w:r>
    </w:p>
    <w:p>
      <w:pPr>
        <w:pStyle w:val="Normal"/>
        <w:rPr/>
      </w:pPr>
      <w:r>
        <w:rPr/>
        <w:t>Ciprián Gáspár, szt. benedek-rendi apát, szül. Dákán, veszprém vármegyében 1840 jul. 6. Középiskoláit Pápán és Győrött, felsőbb tanulmányait Pannonhalmán végezte; tanárkodott Győrött, gimnáziumi igazgató volt Komáromban; 1879-től könyvtáros Pannonhalmán, 1885. alperjel, 1891. perjel, 1894 májustól tihanyi apát Munkái: Adatok Pannonhalma multjához (1880); Benső vonatkozások a földrajz és világtörténelem között (Komárom 1879); Az 1809-iki Győr-Kis-Megyer táján vivott csata (Győr 1878); Könyvtárak (Budapest 1882). Szerkesztette a győri Nagy Képes Naptárt 1877. és 1878-ban, ahol József kir. herceg, Zalka János dr. győri püspök, Kruesz Krizosztom dr. pannonhalmi főapát és Litzen-Mayer Sándor festő életét és működését méltatta; szerzett még több egyházi beszédet, ifjusági elbeszélést és novellát. Németből átdolgozta Grüson Paula több ifjusági művét.</w:t>
      </w:r>
    </w:p>
    <w:p>
      <w:pPr>
        <w:pStyle w:val="Heading1"/>
        <w:rPr/>
      </w:pPr>
      <w:r>
        <w:rPr/>
        <w:t>Halbódító</w:t>
      </w:r>
    </w:p>
    <w:p>
      <w:pPr>
        <w:pStyle w:val="Normal"/>
        <w:rPr/>
      </w:pPr>
      <w:r>
        <w:rPr/>
        <w:t>halétető, halmszlag tészta vagy kenyérbélbe gyurt növényi méreg, mely apró borsó nagyságu darabokban vizbe dobva alkalmas arra, hogy a halak által felszedetvén, azokat megbódítsa, sőt megölje.</w:t>
      </w:r>
    </w:p>
    <w:p>
      <w:pPr>
        <w:pStyle w:val="Heading1"/>
        <w:rPr/>
      </w:pPr>
      <w:r>
        <w:rPr/>
        <w:t>Halbőr</w:t>
      </w:r>
    </w:p>
    <w:p>
      <w:pPr>
        <w:pStyle w:val="Normal"/>
        <w:rPr/>
      </w:pPr>
      <w:r>
        <w:rPr/>
        <w:t>l. Bőr.</w:t>
      </w:r>
    </w:p>
    <w:p>
      <w:pPr>
        <w:pStyle w:val="Heading1"/>
        <w:rPr/>
      </w:pPr>
      <w:r>
        <w:rPr/>
        <w:t>Halcsapás</w:t>
      </w:r>
    </w:p>
    <w:p>
      <w:pPr>
        <w:pStyle w:val="Normal"/>
        <w:rPr/>
      </w:pPr>
      <w:r>
        <w:rPr/>
        <w:t>a jég alatt meghalászott egy-egy hely, melynek nyomát a lékek mutatják.</w:t>
      </w:r>
    </w:p>
    <w:p>
      <w:pPr>
        <w:pStyle w:val="Heading1"/>
        <w:rPr/>
      </w:pPr>
      <w:r>
        <w:rPr/>
        <w:t>Halcsont</w:t>
      </w:r>
    </w:p>
    <w:p>
      <w:pPr>
        <w:pStyle w:val="Normal"/>
        <w:rPr/>
      </w:pPr>
      <w:r>
        <w:rPr/>
        <w:t>a cetnek csontja, melyet a női ruhakészítésnél alkalmaznak leginkább. L. Cetek.</w:t>
      </w:r>
    </w:p>
    <w:p>
      <w:pPr>
        <w:pStyle w:val="Heading1"/>
        <w:rPr/>
      </w:pPr>
      <w:r>
        <w:rPr/>
        <w:t>Halcyonidae</w:t>
      </w:r>
    </w:p>
    <w:p>
      <w:pPr>
        <w:pStyle w:val="Normal"/>
        <w:rPr/>
      </w:pPr>
      <w:r>
        <w:rPr/>
        <w:t>(állat), a könnyücsőrü kuszó madarak egyik családja, ahová tartozók általában igen nyugodt és csendes madarak, l. Jégmadarak.</w:t>
      </w:r>
    </w:p>
    <w:p>
      <w:pPr>
        <w:pStyle w:val="Heading1"/>
        <w:rPr/>
      </w:pPr>
      <w:r>
        <w:rPr/>
        <w:t>Haldeman</w:t>
      </w:r>
    </w:p>
    <w:p>
      <w:pPr>
        <w:pStyle w:val="Normal"/>
        <w:rPr/>
      </w:pPr>
      <w:r>
        <w:rPr/>
        <w:t>(ejtsd: heldmen) Sámuel Stehman, amerikai nyelv- és természetbuvár, szül. Locust Groveban (Pennsylvania) 1812 aug. 12., megh. Chickinsben 1880 szept. 10. A Dickinson-kollégiumban tanult Carlisleban, 1835. testvéreivel együtt Chickinsben vasöntödét alapított és 1869. a pennsylvániai egyetemen az összhasonlító nyelvtudomány tanára lett. Természettudományi művei közül nevezetesek: Monograph of the Limniades, or freswater univalve shells of the United States (Filadelfia 1842). nyelvészeti munkái közt nevezetesek: Elements of Latin pronunciation (1851. 2. kiad. 1873); Analytic orthography (1860. pályakoszoruzott mű); The rhymes of the poets (1868), ezt Algo Félix álnéven irta s adta ki; Pennsylvania Dutch (1872); outlines of etymology (1877). Hagyatékából adták ki: Wordbuilding (1881) c. művét.</w:t>
      </w:r>
    </w:p>
    <w:p>
      <w:pPr>
        <w:pStyle w:val="Heading1"/>
        <w:rPr/>
      </w:pPr>
      <w:r>
        <w:rPr/>
        <w:t>Halden</w:t>
      </w:r>
    </w:p>
    <w:p>
      <w:pPr>
        <w:pStyle w:val="Normal"/>
        <w:rPr/>
      </w:pPr>
      <w:r>
        <w:rPr/>
        <w:t>Arnold, ismertebb Melchthal Arnold néven, a Tell-monda szerint a Rütli-szövetségnek s közvetve a svájci szabadságnak egyik magalapítója. L. Tell-monda.</w:t>
      </w:r>
    </w:p>
    <w:p>
      <w:pPr>
        <w:pStyle w:val="Heading1"/>
        <w:rPr/>
      </w:pPr>
      <w:r>
        <w:rPr/>
        <w:t>Haldoklás</w:t>
      </w:r>
    </w:p>
    <w:p>
      <w:pPr>
        <w:pStyle w:val="Normal"/>
        <w:rPr/>
      </w:pPr>
      <w:r>
        <w:rPr/>
        <w:t>l. Halál és Agonia.</w:t>
      </w:r>
    </w:p>
    <w:p>
      <w:pPr>
        <w:pStyle w:val="Heading1"/>
        <w:rPr/>
      </w:pPr>
      <w:r>
        <w:rPr/>
        <w:t>Haldoklók szentségei</w:t>
      </w:r>
    </w:p>
    <w:p>
      <w:pPr>
        <w:pStyle w:val="Normal"/>
        <w:rPr/>
      </w:pPr>
      <w:r>
        <w:rPr/>
        <w:t>az oltári szentség és az utolsó kenet, melyeket a katolikus egyház a halálos betegeknek szolgáltat ki. Nevezik némelyek halotti szentségének, de ez helytelen elnevezés, mivel könnyen összetéveszthető volna halottak szentségeivel, t. i. a keresztség és a töredelem szentségével. A gyermek lelke az eredendő bün miatt, a felnőtt lelke pedig a személyes bünök miatt tekintik a természetfölötti életet illetőleg holt gyanánt. A keresztség és a töredelem szentségei közlik a megszentelő kegyelmet, a természetfölötti életet, tehát a halottak szentségei. A többi öt szentség az élők szentségeinek neveztetik. A megszentelő kegyelmet öregbítik és a büntől fölébredettek számára vannak rendelve.</w:t>
      </w:r>
    </w:p>
    <w:p>
      <w:pPr>
        <w:pStyle w:val="Heading1"/>
        <w:rPr/>
      </w:pPr>
      <w:r>
        <w:rPr/>
        <w:t>Hale</w:t>
      </w:r>
    </w:p>
    <w:p>
      <w:pPr>
        <w:pStyle w:val="Normal"/>
        <w:rPr/>
      </w:pPr>
      <w:r>
        <w:rPr/>
        <w:t>(ejtsd: héli), county Alabama É.-amerikai államban, 27501 lak., Greensborough székhellyel.</w:t>
      </w:r>
    </w:p>
    <w:p>
      <w:pPr>
        <w:pStyle w:val="Heading1"/>
        <w:rPr/>
      </w:pPr>
      <w:r>
        <w:rPr/>
        <w:t>Hale</w:t>
      </w:r>
    </w:p>
    <w:p>
      <w:pPr>
        <w:pStyle w:val="Normal"/>
        <w:rPr/>
      </w:pPr>
      <w:r>
        <w:rPr/>
        <w:t>(ejtsd: hél), 1. Eduárd Everett, amerikai iró és teologus, szül. Bostonban 1822 ápr. 3. A Harvard-kollégiumban tanult, 1846. pap lett Worcesterben, 1856. a bostoni unitárius templomban. Ő alapította a Christian Examiner, a Sunday-School-Gazette, 1869. az Old and New (mely 1875. a Scriber's Monthly c. lappal olvadt egybe); 1886. a Lend the Hand stb. c. lapokat. Művei: Sketches of chistian history (Boston 1850); Kansas and Nebraska (u.o. 1854); Ninety days worth of Europe (u.o. 1861); Puritan politics in England and New-England (u.o. 1864); The Ingham papers (u.o. 1869); His level best and other stories (u.o. 1870); Daily bread and other stories (u.o. 1870), Ups and owns, an everyday-novel (u.o. 1870); Christmas eve and Christmas day (u.o. 1874), In his name (u.o. 1874); Workingmen's homes, assays and stories (u.o. 1874); Seven Spanish cities (u.o. 1883); Franklin in France (u.o. 1887); The life of Washington (New-York 1887).</w:t>
      </w:r>
    </w:p>
    <w:p>
      <w:pPr>
        <w:pStyle w:val="Normal"/>
        <w:rPr/>
      </w:pPr>
      <w:r>
        <w:rPr/>
        <w:t>2. H. Horatio, amerikai nyelvész és etnologus, szül. Newportban (Newhampshire, É.-Amerika) 1817 máj 3. Jelenleg Clintonban (Ontariao) ügyvédkedik. A Harward-kollégiumban tanult s 1837. a Wilkes kapitány vezetése alatt álló expedicióban mint nyelvész és etnologus is résztvett. Művei: United States exploring expedition. Ethnography and philology (Filadelfia 1846), mely kitünő nyelvészeti és etnologiai munka ausztráliai Polinéziáról; The Iroquois hook of rites (u.o. 1883); Indian migrations as evidenced by language (Chicago 1883); Report on the blackfort Fribes (1885); stb.</w:t>
      </w:r>
    </w:p>
    <w:p>
      <w:pPr>
        <w:pStyle w:val="Normal"/>
        <w:rPr/>
      </w:pPr>
      <w:r>
        <w:rPr/>
        <w:t>3. H. Sára Jozefa, amerikai irónő, az előbbinek anyja, szül. Newportban 1788 október 24., megh. Filadelfiában 1879 ápr. 30. Kiadta a The Ladies' Magazine-t (1828-1837); munkái: The genius of oblivion (Concord 1823); Nortwood, a novel (Boston 1827), Sketches of American Charakter (1830); Traits of American life (1835); The way to live well (1838); grosvenor (tragédia, 1838), Alice Ray (1846), The judge, a drama of American life (1854); Love, or woman's destiny (költemények, Boston 1870).</w:t>
      </w:r>
    </w:p>
    <w:p>
      <w:pPr>
        <w:pStyle w:val="Heading1"/>
        <w:rPr/>
      </w:pPr>
      <w:r>
        <w:rPr/>
        <w:t>Haleb</w:t>
      </w:r>
    </w:p>
    <w:p>
      <w:pPr>
        <w:pStyle w:val="Normal"/>
        <w:rPr/>
      </w:pPr>
      <w:r>
        <w:rPr/>
        <w:t>város, l. Aleppo.</w:t>
      </w:r>
    </w:p>
    <w:p>
      <w:pPr>
        <w:pStyle w:val="Heading1"/>
        <w:rPr/>
      </w:pPr>
      <w:r>
        <w:rPr/>
        <w:t>Halec</w:t>
      </w:r>
    </w:p>
    <w:p>
      <w:pPr>
        <w:pStyle w:val="Normal"/>
        <w:rPr/>
      </w:pPr>
      <w:r>
        <w:rPr/>
        <w:t>(lat., Alec, halex), a régi rómaiaknál a hal-mártások egyik erős fajtája, mely leginkább tengeri harcsából (mullus) és osztrigából készült. A régi ichtiologiában H. a. m. hering.</w:t>
      </w:r>
    </w:p>
    <w:p>
      <w:pPr>
        <w:pStyle w:val="Heading1"/>
        <w:rPr/>
      </w:pPr>
      <w:r>
        <w:rPr/>
        <w:t>Halek</w:t>
      </w:r>
    </w:p>
    <w:p>
      <w:pPr>
        <w:pStyle w:val="Normal"/>
        <w:rPr/>
      </w:pPr>
      <w:r>
        <w:rPr/>
        <w:t>Vitezslav (Vince), cseh költő, szül. Dolinekben 1835., megh. Prágában 1874 okt. 8. Szerkesztette a Máj és a Slovanská Beseda folyóiratokat s 1866. a Kvě ty családi lapot alapította. Az ujabb költői iskola egyik megalapítójának tartják Csehországban. Legkiválóbb mint lirikus; e nemü művei: Vprirodě (A természetben, Prága 1872), Vecerni písně (Esti dalok, u. o. 1858); epikus szinezetü munkái: Alfred (Prága 1858); Krásná Lejla (A szép Leila, u. u. 1859); Dědicové Bilé Hory (A fehér hegy epigonjai, u. o. 1869); Děvce z Tatrové (A tátrai lány, u. o. 1871); drámái. Carevic Alexej és Závis z Falkensteina, melyek sikert arattak; Král Rudolf drámáját nem engedték előadni. Prágában emlékoszlopot emeltek neki. Összes művei Sebrani Spisy cimmel Prágában jelentek meg (1878-86, 8 kötet).</w:t>
      </w:r>
    </w:p>
    <w:p>
      <w:pPr>
        <w:pStyle w:val="Heading1"/>
        <w:rPr/>
      </w:pPr>
      <w:r>
        <w:rPr/>
        <w:t>Halélő</w:t>
      </w:r>
    </w:p>
    <w:p>
      <w:pPr>
        <w:pStyle w:val="Normal"/>
        <w:rPr/>
      </w:pPr>
      <w:r>
        <w:rPr/>
        <w:t>hálóból készült zacskó, melybe a fogott halakat a vizben tartják, hogy élve maradjanak.</w:t>
      </w:r>
    </w:p>
    <w:p>
      <w:pPr>
        <w:pStyle w:val="Heading1"/>
        <w:rPr/>
      </w:pPr>
      <w:r>
        <w:rPr/>
        <w:t>Halen</w:t>
      </w:r>
    </w:p>
    <w:p>
      <w:pPr>
        <w:pStyle w:val="Normal"/>
        <w:rPr/>
      </w:pPr>
      <w:r>
        <w:rPr/>
        <w:t>Don Juan, Peracampos gróf, spanyol tábornok, szül. Leon szigetén 1790 febr. 16-án, megh. Cadizban 1864 nov. 8. Belga család ivadéka. Már mint 15 éves ifju résztvett a trafalgári tengeri csatában. A spanyol forradalom kitörésekor (1808) előbb a hazafiak pártjához csatlakozott, majd Bonaparte József király segédtisztje lett, majd ismét a forradalmi hadsereghez tért vissza. VII. Ferdinánd ellen több összeesküvésben vett részt; ezért az inquizició börtönébe került, de onnan megszabadult s Oroszországba szökött, ahol a kaukázusi hadseregbe lépett. Az 1820-iki spanyol forradalom hirére visszatért hazájába s Mina tábornoksegédtisztje lett. A forradalom leveretése után előbb Amerikába ment, majd Brüsszelben telepedett le. A belga forradalom kitörésekor 1830 szept. 24-én a belga felkelő hadsereg élére lépett s a holland csapatokat Brüsszelből kiüzte. Később azonban de Potterrel meghasonolván, a parancsnokságot letette. 1836., amikor Krisztina királyné felszólítására Brüsszelből Spanyolországba visszatért, a karlisták ellen küzdött Navarrában s 1840. Katalonia parancsnokává neveztetett ki. Espartero bukása után 1843. ő is leköszönt és Angliába ment, honnan csak 1854. térhetett vissza Cadizba. Emlékiratain kivül megjelent tőle a következő munka: Les quatre journées de Bruxelles (Brüsszel 1831).</w:t>
      </w:r>
    </w:p>
    <w:p>
      <w:pPr>
        <w:pStyle w:val="Heading1"/>
        <w:rPr/>
      </w:pPr>
      <w:r>
        <w:rPr/>
        <w:t>Halenyv</w:t>
      </w:r>
    </w:p>
    <w:p>
      <w:pPr>
        <w:pStyle w:val="Normal"/>
        <w:rPr/>
      </w:pPr>
      <w:r>
        <w:rPr/>
        <w:t>bizonyos tengeri állatoknak enyvet szolgáltató állományából készül: ennek az enyvnek azonban undorító halszaga van, mely alkalmazását hátráltatja. L. Vizahólyag.</w:t>
      </w:r>
    </w:p>
    <w:p>
      <w:pPr>
        <w:pStyle w:val="Heading1"/>
        <w:rPr/>
      </w:pPr>
      <w:r>
        <w:rPr/>
        <w:t>Hales</w:t>
      </w:r>
    </w:p>
    <w:p>
      <w:pPr>
        <w:pStyle w:val="Normal"/>
        <w:rPr/>
      </w:pPr>
      <w:r>
        <w:rPr/>
        <w:t>(ejtsd: hélsz) István, angol növényfiziologus, szül. Kent mellett Beckesbournban 1677 szept. 17., megh. Middlesexi Teddingtonban 1761 január 4. Cambridgeben végezvén a teologiát, több helyen lelkészkedett, szabad idejében pedig matematikával és természettudományokkal foglalkozott. Számos fizikai és kémiai műve megállapította hirnevét. Vegetable statics, or an account of some statical experiments on the sap in vegetables (London 1727, 3. kiad. 1738) cimü munkája számos megfigyelés és kisérlet, mérés és kiszámítás megejtésével a növény táplálkozását, nedvszállását és növekedését az akkori fizikai ismeretek egyöntetü elven képévé állította össze.</w:t>
      </w:r>
    </w:p>
    <w:p>
      <w:pPr>
        <w:pStyle w:val="Heading1"/>
        <w:rPr/>
      </w:pPr>
      <w:r>
        <w:rPr/>
        <w:t>Halesa</w:t>
      </w:r>
    </w:p>
    <w:p>
      <w:pPr>
        <w:pStyle w:val="Normal"/>
        <w:rPr/>
      </w:pPr>
      <w:r>
        <w:rPr/>
        <w:t>(Halaesa), ókori város Szicilia északi partján a Halesos folyó mellett; görög zsoldosok és herbitai kolonisták alapították 403.; a római uralom alatt jelentékeny kereskedelmi város volt. Rommaradványai Tusa mellett még láthatók.</w:t>
      </w:r>
    </w:p>
    <w:p>
      <w:pPr>
        <w:pStyle w:val="Heading1"/>
        <w:rPr/>
      </w:pPr>
      <w:r>
        <w:rPr/>
        <w:t>Halesi</w:t>
      </w:r>
    </w:p>
    <w:p>
      <w:pPr>
        <w:pStyle w:val="Normal"/>
        <w:rPr/>
      </w:pPr>
      <w:r>
        <w:rPr/>
        <w:t>Alexander, hires skolasztikus bölcsész a XIII. sz.-ban, a halesi kolostorban Gloucester mellett tanult, 1225 óta Párisban tanított. Később a Ferenciek rendjébe lépett. Doctor irrefragabilisnek és fons vitae-nek, doctor doctorum-nak is nevezték. 1245 aug. 27. halt meg. Ő az első, aki Aristoteles egész rendszerét s az arabs magyarázók egy részét ismeri és értékesíti. Summa universae theologiae c. művét tanítványai adták ki 1252. (ujabb kiad. 1576, 4 köt.).</w:t>
      </w:r>
    </w:p>
    <w:p>
      <w:pPr>
        <w:pStyle w:val="Heading1"/>
        <w:rPr/>
      </w:pPr>
      <w:r>
        <w:rPr/>
        <w:t>Halesia</w:t>
      </w:r>
    </w:p>
    <w:p>
      <w:pPr>
        <w:pStyle w:val="Normal"/>
        <w:rPr/>
      </w:pPr>
      <w:r>
        <w:rPr/>
        <w:t>L. (növ.), a storaxfélék fája, 5-6 fajjal É.-Amerikában, Khinában és Japánban. Levele tojásdad, virága harangalaku, gyümölcse 2-4 zászlós; csonthéjas. A H. tetraptera L. Virginiától Karolináig terjed, 5-8 m. magas, levele széles elliptikus, virága fehér, gyümölcse 4-zászlós. A H. diptera L. floridai és georgiai, 3-6 méter magas, gyümölcse csak kétszárnyu, diszcserjék.</w:t>
      </w:r>
    </w:p>
    <w:p>
      <w:pPr>
        <w:pStyle w:val="Heading1"/>
        <w:rPr/>
      </w:pPr>
      <w:r>
        <w:rPr/>
        <w:t>Halesowen</w:t>
      </w:r>
    </w:p>
    <w:p>
      <w:pPr>
        <w:pStyle w:val="Normal"/>
        <w:rPr/>
      </w:pPr>
      <w:r>
        <w:rPr/>
        <w:t>(ejtsd: helszoen), helység Worcester angol grófságban, Birmingham mellett, (1891) 18479 lak., jelentékeny vasiparral.</w:t>
      </w:r>
    </w:p>
    <w:p>
      <w:pPr>
        <w:pStyle w:val="Heading1"/>
        <w:rPr/>
      </w:pPr>
      <w:r>
        <w:rPr/>
        <w:t>Halétető</w:t>
      </w:r>
    </w:p>
    <w:p>
      <w:pPr>
        <w:pStyle w:val="Normal"/>
        <w:rPr/>
      </w:pPr>
      <w:r>
        <w:rPr/>
        <w:t>l. Halbódító.</w:t>
      </w:r>
    </w:p>
    <w:p>
      <w:pPr>
        <w:pStyle w:val="Heading1"/>
        <w:rPr/>
      </w:pPr>
      <w:r>
        <w:rPr/>
        <w:t>Halevi</w:t>
      </w:r>
    </w:p>
    <w:p>
      <w:pPr>
        <w:pStyle w:val="Normal"/>
        <w:rPr/>
      </w:pPr>
      <w:r>
        <w:rPr/>
        <w:t>l. Juda ha-Levi.</w:t>
      </w:r>
    </w:p>
    <w:p>
      <w:pPr>
        <w:pStyle w:val="Heading1"/>
        <w:rPr/>
      </w:pPr>
      <w:r>
        <w:rPr/>
        <w:t>Halévy</w:t>
      </w:r>
    </w:p>
    <w:p>
      <w:pPr>
        <w:pStyle w:val="Normal"/>
        <w:rPr/>
      </w:pPr>
      <w:r>
        <w:rPr/>
        <w:t>1. Jakab Fromental, francia zeneköltő, szül. Párizsban 1799 máj. 27., megh. u. o. 1862 márc. 17. A conservatoire-on 1809. óta Cazot, Lambert, Berton és Cherubini tanítványa volt, 1816. ösztöndijat és segédtanári tisztet nyert, 1819. a római dijjal 3 évre Olaszországba ment; 1827. a párisi olasz szinháznál és a conservatoire-on repetitor lett, 1830-45. a nagyoperánál is; 1833 óta a conservatoire tanára, Fétis utóda. 36 operája közül az elsők nem tetszettek, de a 14-ik világhirt érdemelt ki: A zsidó nő (1835). Már félév mulva nagyon sikerült A villám c. vig dalmű; sokáig tetszettek még Guido és Ginevra, Cyprus királynője, VI. Károly, Andorra völgye, A vihar. Ő egyszersmind befejezte Heroldnak Ludovic c. hátrahagyott dalművét: Gide-del együtt irta Kisértés c. ballett-operáját, és 1847. a nemzeti opera megnyitó ünnepélyére Adammal, Auberrel és Carafával együtt Az első lépés c. dalművet. Noé c. hátrahagyott operáját veje Bizet fejezte be. Oktató művei: Leçons de lecture musicale (iskolai énekre, 1857); Cours de contrepoint et de fugue (Cherubini neve alatt jelent meg). Emlékbeszédei és egyéb szakba vágó fejtegetései Souvenirs et portraits (1861) és Derniers Souvenirs et portraits c. (1863) jelentek meg. H. felől öccse H. Léon (1862), Monnais E. (1863) és Pougin Artur (1865) irtak életrajzot.</w:t>
      </w:r>
    </w:p>
    <w:p>
      <w:pPr>
        <w:pStyle w:val="Normal"/>
        <w:rPr/>
      </w:pPr>
      <w:r>
        <w:rPr/>
        <w:t>2. H. József, francia orientalista és utazó, szül. Drinápolyban 1827 dec. 15-én. Beutazta (1868) É.-Abessziniát, hogy a falasá-kat (abessziniai zsidók) közelebbről megismerje; 1869-70. Jemenbe utazott, ahonnan számos száhai felirást hozott Európába. Ez utazásában egész Nedsranig (é. sz. 18°) jutott. Nagy munkásságot fejt ki a szemita régiségtudomány terén. Művei: Excursion chez les Falachas en Abyssinie (Páris 1869); Mission archéologique dans le Yemen (u.o. 1872); Essai sur la langue Agaou, le dialecte des Falachas gie sémitiques (u.o. 1874); Voyage an Nedjran (u.o. 1873).</w:t>
      </w:r>
    </w:p>
    <w:p>
      <w:pPr>
        <w:pStyle w:val="Normal"/>
        <w:rPr/>
      </w:pPr>
      <w:r>
        <w:rPr/>
        <w:t>3. H. Ludovic, francia iró, született Párisban 1834 január 1-én. Egymagában vagy másokkal együtt (főkép Meilhac Henrikkel) számos operettehez irt szöveget, továbbá vaudevilleokat, vigjátékokat. Ilyenek: Orphéé aux enfers 81861); La belle Héléne (1865); La vie parisienne, Barbe bleue (1866); La grande-duchesse de Gérolstein (1867); La Périchole, Le chateau de Toto (1868); Tricoche et Cacolet (1871); Froufrou (1869, erkölcsdráma, mellyel a legnagyobb sikert aratta). Számos humorisztikus, szatirikus rajza, melyeknek tárgyát a politikai és társadalmi életből vette, Madame et Monsieur Cardinal (1873) és Les petites Cardinal (1880) cimmel jelent meg. A Tempsban XX. jegy alatt megjelent tárcái L'invasion (1872) és Notes et souvenirs (1888-91) cimmel összegyüjtve is kiadást értek. Nagyon sok kiadást ért L'abbé Constantin c. regénye (1882); másik regénye: Criquette (1883); novellái: Deux mariages (1883); La princesse (1886) és Karikari (81885). 1881. ő irta Gavarni Mascarade humaine-jéhez a bevezetőt. 1884. az akadémia tagja lett. Több műve magyarul is megjelent.</w:t>
      </w:r>
    </w:p>
    <w:p>
      <w:pPr>
        <w:pStyle w:val="Heading1"/>
        <w:rPr/>
      </w:pPr>
      <w:r>
        <w:rPr/>
        <w:t>Halex</w:t>
      </w:r>
    </w:p>
    <w:p>
      <w:pPr>
        <w:pStyle w:val="Normal"/>
        <w:rPr/>
      </w:pPr>
      <w:r>
        <w:rPr/>
        <w:t>l. Halec.</w:t>
      </w:r>
    </w:p>
    <w:p>
      <w:pPr>
        <w:pStyle w:val="Heading1"/>
        <w:rPr/>
      </w:pPr>
      <w:r>
        <w:rPr/>
        <w:t>Halfa</w:t>
      </w:r>
    </w:p>
    <w:p>
      <w:pPr>
        <w:pStyle w:val="Normal"/>
        <w:rPr/>
      </w:pPr>
      <w:r>
        <w:rPr/>
        <w:t>(növ.), l. Alfa és Esparto.</w:t>
      </w:r>
    </w:p>
    <w:p>
      <w:pPr>
        <w:pStyle w:val="Heading1"/>
        <w:rPr/>
      </w:pPr>
      <w:r>
        <w:rPr/>
        <w:t>Halfaja</w:t>
      </w:r>
    </w:p>
    <w:p>
      <w:pPr>
        <w:pStyle w:val="Normal"/>
        <w:rPr/>
      </w:pPr>
      <w:r>
        <w:rPr/>
        <w:t>(Halvai, D.-Nubia vidéke a Nilus mentén, a Bahr-el-Abiad és Bahr-el Azrak összefolyása alatt, a Nilus jobb partján fekvő ugyanily nevü faluval (3-4000 lakossal).</w:t>
      </w:r>
    </w:p>
    <w:p>
      <w:pPr>
        <w:pStyle w:val="Heading1"/>
        <w:rPr/>
      </w:pPr>
      <w:r>
        <w:rPr/>
        <w:t>Halfarkas</w:t>
      </w:r>
    </w:p>
    <w:p>
      <w:pPr>
        <w:pStyle w:val="Normal"/>
        <w:rPr/>
      </w:pPr>
      <w:r>
        <w:rPr/>
        <w:t>(Stercorarius Briss., a hosszu szárnyu uszók rendjébe, a sirályfélék családjába tartozó madárnem, mely nevét ragadozó természetéről nyerte. Csőre töve viaszhártyával ellátott, ez alatt a csőr közepe előtt vannak az orrlyukak. Az első evező toll a leghosszabb, a fark ékidomu, 12 tollas. A csüd a középső ujjnál hosszabb. É.-i vidékeken élnek. hat faja közül hazánkban eddig csak kettő ismeretes, u. m. a St. pomarinus Temm (Lestris ppomarinus), hazánkba csak ritkán, télen és ősszel látogat el; és a St. parasiticus Temm (Lestris parasiticus). Nálunk csak őszkor fordul meg.</w:t>
      </w:r>
    </w:p>
    <w:p>
      <w:pPr>
        <w:pStyle w:val="Heading1"/>
        <w:rPr/>
      </w:pPr>
      <w:r>
        <w:rPr/>
        <w:t>Half-Breeds</w:t>
      </w:r>
    </w:p>
    <w:p>
      <w:pPr>
        <w:pStyle w:val="Normal"/>
        <w:rPr/>
      </w:pPr>
      <w:r>
        <w:rPr/>
        <w:t>(ang., ejtsd: háf bridsz) igy nevezik a francia-kanadai férfiaktól és indiánus nőktől született fajkeverékbelieket, továbbá az Egyesült-Államok republikánus pártjának ama töredékét, mely Conkling befolyásának ellenszegülve tiltakozott Grant ujra negválasztása ellen.Mikor 1882 szept.-ben Folger titkárt new-yorki kormányzónak kandidálták, a H.-ek tartózkodtak a szavazástól, minek következtében Cleveland választatott meg. 1890. a frakciók ujra egyesültek.</w:t>
      </w:r>
    </w:p>
    <w:p>
      <w:pPr>
        <w:pStyle w:val="Heading1"/>
        <w:rPr/>
      </w:pPr>
      <w:r>
        <w:rPr/>
        <w:t>Half-casts</w:t>
      </w:r>
    </w:p>
    <w:p>
      <w:pPr>
        <w:pStyle w:val="Normal"/>
        <w:rPr/>
      </w:pPr>
      <w:r>
        <w:rPr/>
        <w:t>l. Euraszi.</w:t>
      </w:r>
    </w:p>
    <w:p>
      <w:pPr>
        <w:pStyle w:val="Heading1"/>
        <w:rPr/>
      </w:pPr>
      <w:r>
        <w:rPr/>
        <w:t>Hal-folyó</w:t>
      </w:r>
    </w:p>
    <w:p>
      <w:pPr>
        <w:pStyle w:val="Normal"/>
        <w:rPr/>
      </w:pPr>
      <w:r>
        <w:rPr/>
        <w:t xml:space="preserve">l. Nagy-H. (Great Fish-River), mintegy 350 km. hosszu folyó a Fokföldön. A Yserbergen, a Sneeuwberge K-i ágában ered, fölveszi a Kis H.-t, azután a Baviaans, Kat és Konap nevü vizeket és a Kis-Newcastle kikötő közelében az Indiai-óceánba torkollik; a meleg évszakban rendesen kiszárad. </w:t>
      </w:r>
    </w:p>
    <w:p>
      <w:pPr>
        <w:pStyle w:val="Normal"/>
        <w:rPr/>
      </w:pPr>
      <w:r>
        <w:rPr/>
        <w:t>2. Nagy-H. (Back-River), folyó brit É.-Amerikában, az Aylmer-tó közelében ered; átfolyik a Garry-tavon és az Északi jeges-tenger Elliot nevü öblébe torkollik; 83 vizesést és kataraktárt alkot; egészen kietlen vidéken folyik keresztül.</w:t>
      </w:r>
    </w:p>
    <w:p>
      <w:pPr>
        <w:pStyle w:val="Heading1"/>
        <w:rPr/>
      </w:pPr>
      <w:r>
        <w:rPr/>
        <w:t>Half-penny</w:t>
      </w:r>
    </w:p>
    <w:p>
      <w:pPr>
        <w:pStyle w:val="Normal"/>
        <w:rPr/>
      </w:pPr>
      <w:r>
        <w:rPr/>
        <w:t>(ang., ejtsd: hép-penni), angol váltópénz, a penny (l.o.) fele.</w:t>
      </w:r>
    </w:p>
    <w:p>
      <w:pPr>
        <w:pStyle w:val="Heading1"/>
        <w:rPr/>
      </w:pPr>
      <w:r>
        <w:rPr/>
        <w:t>Halgazdaság</w:t>
      </w:r>
    </w:p>
    <w:p>
      <w:pPr>
        <w:pStyle w:val="Normal"/>
        <w:rPr/>
      </w:pPr>
      <w:r>
        <w:rPr/>
        <w:t>l. Halászat.</w:t>
      </w:r>
    </w:p>
    <w:p>
      <w:pPr>
        <w:pStyle w:val="Heading1"/>
        <w:rPr/>
      </w:pPr>
      <w:r>
        <w:rPr/>
        <w:t>Hlag-el-Uad</w:t>
      </w:r>
    </w:p>
    <w:p>
      <w:pPr>
        <w:pStyle w:val="Normal"/>
        <w:rPr/>
      </w:pPr>
      <w:r>
        <w:rPr/>
        <w:t>kikötőváros, l. Goletta.</w:t>
      </w:r>
    </w:p>
    <w:p>
      <w:pPr>
        <w:pStyle w:val="Heading1"/>
        <w:rPr/>
      </w:pPr>
      <w:r>
        <w:rPr/>
        <w:t>Halguano</w:t>
      </w:r>
    </w:p>
    <w:p>
      <w:pPr>
        <w:pStyle w:val="Normal"/>
        <w:rPr/>
      </w:pPr>
      <w:r>
        <w:rPr/>
        <w:t>halak hulladékaiból és másként nem értékesíthető halakból készült trágyaszer, melyet tengermelléki vidékeken régtől fogva trágyázási célokra használnak. Kitünő hatása miatt ujabban a forgalomba is juttatják. Az e célra Norvégia, Angol-, Francia-, keleti Oroszország partvidékein, a Lofotokon, Uj-Foundlandon és Helgolandon készült, sárga, halszagu port képező H. összetétele a készítésre használt anyagok és a készítés módja szerint nagyon változó. Nitrogén tartalma 5-12, foszforsavtartalma 6-16 és kálitartalma 1-2 % között szokott váltakozni. Trágyázási célokra ugy alkalmazzák, mint a közönséges guanót, a tartalmasabb H.-ból kataszteri holdjára 1 1/2-3 q.-t számítva.</w:t>
      </w:r>
    </w:p>
    <w:p>
      <w:pPr>
        <w:pStyle w:val="Heading1"/>
        <w:rPr/>
      </w:pPr>
      <w:r>
        <w:rPr/>
        <w:t>Halgyilok</w:t>
      </w:r>
    </w:p>
    <w:p>
      <w:pPr>
        <w:pStyle w:val="Normal"/>
        <w:rPr/>
      </w:pPr>
      <w:r>
        <w:rPr/>
        <w:t>halmaszlag (növ.), (Anamirta Colebr.), a menispermaceák génusza, Ázsia forró vidékein 7 fajjal. Az A. Cocculus Wight. (Cocculus suberosus DC., Menispermum Cocc. Wall., halgyilkos holdmag v. kokkelcserje), K. indiai paráskérgü iszalagcserje. Gyümölcse gömbölyü v. csaknem veseképü, borsónál nagyobb, barna kissé ráncos, 200-ával is lehet egy fürtön. A gyümölcs falában a nem mérges menispermin és paramenispermin van. A mérges szem neve a kereskedésben kokkelszem v. kokkelbors (Cocculi Indici seu Levantici sive picatorii). e h.-magvak rendkivül keserüek, mi a bennük foglaltató kristályos méregtől, a pikrotoxintól van. A gyümölcsburokból előállított két kristályos alkaloid, a menispermin és a paramenispermin nem mérgesek. A pikrotoxinnal már több izben történtek mérgezések, ugy aztáltal, a sört fertőzték vele (ennek bódító hatását akarván fokozni), továbbá olyan halak élvezete által, melyek pikrotoxinból készült maszlaggal lettek elbódítva; de orvosi mérgezések is történtek, mert különösen Amerikában fejtetvek ellen való kenőcsökbe rendelték (ujabban tüdővészesek éjjeli izzadása ellen eléggé sikeres próbát tettek vele). Ellenmérgei a praldehid s a korálhidrát.</w:t>
      </w:r>
    </w:p>
    <w:p>
      <w:pPr>
        <w:pStyle w:val="Heading1"/>
        <w:rPr/>
      </w:pPr>
      <w:r>
        <w:rPr/>
        <w:t>Halhágcsó</w:t>
      </w:r>
    </w:p>
    <w:p>
      <w:pPr>
        <w:pStyle w:val="Normal"/>
        <w:rPr/>
      </w:pPr>
      <w:r>
        <w:rPr/>
        <w:t>l. Hallépcső.</w:t>
      </w:r>
    </w:p>
    <w:p>
      <w:pPr>
        <w:pStyle w:val="Heading1"/>
        <w:rPr/>
      </w:pPr>
      <w:r>
        <w:rPr/>
        <w:t>Halhatatlanság</w:t>
      </w:r>
    </w:p>
    <w:p>
      <w:pPr>
        <w:pStyle w:val="Normal"/>
        <w:rPr/>
      </w:pPr>
      <w:r>
        <w:rPr/>
        <w:t>Hogy a lélek nem vész el a testtel, hogy az ember egyénisége valamely formában a test halála után is megmarad, a vallások egyik legrégibb alkotó része, mely a különböző időkben és népeknél a legkülönbözőbb formákat öltötte. A fejlődés alsó fokán álló népeknél a megholtak lelkei szellemek és kisértetek alakjában vezsnek bennünket körül; a hinduknál s egyiptomiaknál a lélek a test halála után más testet a földön - lélekvándorlás - (l.o.) a görögöknél a halál után az embernek mintegy árnyékképe kerül a Hades-be; a három nagy monoteista vallásban a halhatatlanság a föltámadás gondolatával áll válhatatlan kapcsolatban, a lélek uj életet él s siron tul, amelyben az itteni élet diszharmoniái megoldásukat lelik. A filozofiában először Platon foglalkozott a halhatatlanság gondolatának filozofiai bizonyításával, azóta ez a spekulativ filozofiai állandó tárgya. Azok az okadatok, melyekkel a filozofiai rendszerek és iskolák a lélek halhatatlanságát bizonyítják, a következők: A lélek metafizikai természetéből merített okadat. A lélek a testtől különböző való; a lélek nem osztható részekre, mint az anyag; a lélek egyszerü, mindig maga magával azonos. Minthogy pedig a halál nem egyéb, mint a testnek alkotó részeire való bomlása: a lélek, nem állván részekből, nem is oszolhat föl részekre, tehát nem veszhet el. Ez azonban még nem biztosítaná, hogy a lélek egyszerü valójának fenmaradásával öntudata is fenmarad, hogy tehát az, amiben voltakép egyéniségünk áll, menekül meg a haláltól. Az egyéniség fennmaradását egyrészt az a gondolat van hivatva bizonyítani, hogy az öntudat lényeges tulajdonsága a léleknek, tehát mint ilyen, a testtől való elválás után is megmarad, másrészt a következő okadatok támogatják: Az erkölcsi okadat. Az erkölcsi törvénynek, melynek érvényessége föltétlen, nem volna értelme, ha nem járna az igazságosság eszméjével. Ez pedig megköveteli, hogy a földi élet diszharmoniái, milyenek a jutalom nélkül maradt erény, a megtorlatlanul hagyott bün, a tulvilági életben kiegyenlíttessenek. Egy harmadik, a teologiai okadat arra a gondolatra támaszkodik, hogy a végtelen tökéletesedés minden tehetségünk, minden erőnk belső céljának látszik: a földi élet megszakítja a tökéletesedés e folyamatát, mely a tulvilágban nyeri folytatását. Egy negyedik, a teologiai, isten fogalmából származtatja az egyéni, személyes halhatatlanság gondolatát. Isten bölcsessége, igazságossága, jkósága nem türheti, hogy életünk puszta töredék maradjon, melyben se cselekedeteink jutalmát, se törekvéseink teljesedését ne érjük el. A természet is nyujt analogiákat a halhatatlanságra, mert nemcsak semmi sem vész el benne, hanem minden halál csak uj élet kezdete. Azt is fölhozzák bizonyítékul, hogy ez a hit ősrégi, hogy minden népnél találjuk, hogy minden vallás valamelyes formában tanítja. Azerkölcsi személyiség öntudata, mellyel annak tudata jár, hogy az anyagi természet fölött állunk, mindig minden kételkedés ellenében fentartotta a személyes halhatatlanság hitét. Maga ez a kételkedés azonban majdnem egykoru a filozofiai gondolkodás kisérleteivel. A halhatatlanság gondolata megfért majdnem minden filozofiai iránnyal, s hasonlókép minden táborában a filozofiának találkoztak, akik e hit ellen küzdöttek. Voltak materialisták, akik a személyes halhatatlanságot legalább nem lehetetlennek mondották, s voltak s vannak idealisták, spiritualisták, akik e hitet elvetik. A filozofiai és vallási gondolkodás egyik legmélyebb és legbonyolultabb problemája ez, mely nem kiszakítva a többi problemákkal való összefüggésből, hanem csak egy rendszeres világnézet keretében fontolható meg. L. még Halál.</w:t>
      </w:r>
    </w:p>
    <w:p>
      <w:pPr>
        <w:pStyle w:val="Heading1"/>
        <w:rPr/>
      </w:pPr>
      <w:r>
        <w:rPr/>
        <w:t>Halhéj</w:t>
      </w:r>
    </w:p>
    <w:p>
      <w:pPr>
        <w:pStyle w:val="Normal"/>
        <w:rPr/>
      </w:pPr>
      <w:r>
        <w:rPr/>
        <w:t>l. Halcsont és Cetek.</w:t>
      </w:r>
    </w:p>
    <w:p>
      <w:pPr>
        <w:pStyle w:val="Heading1"/>
        <w:rPr/>
      </w:pPr>
      <w:r>
        <w:rPr/>
        <w:t>Halhólyag</w:t>
      </w:r>
    </w:p>
    <w:p>
      <w:pPr>
        <w:pStyle w:val="Normal"/>
        <w:rPr/>
      </w:pPr>
      <w:r>
        <w:rPr/>
        <w:t>(vesica natantia, uszóhólyag), a halaknak azon szerve, amely a többi gerinceseknél előforduló tüdővel homolog, azaz a táplálócső mellső része előtt fekszik és abból épp ugy fejlődik, mint a tüdő, csakhogy nm szolgál - kivévén a kétlélegzetü halakat - lélegzésül. Élettani müködésével még nincsenek teljesen tisztában. Általában azt hiszik, hogy a halaknak hirtelen emelkedését vagy alászállását segíti elő. Ha a hal levegővel szivja tele, akkor kitágítja és igy a vizben felemelkedhetik; ellenben ha belőle a levegőt kiszorítja, akkor térfogatát kisebbítve fajsúlyát növeli, nehezebb lesz és igy a vizben lefelé szállhat. A H. rendesen két félből és közös vezetékkel (ductus pneumaticus) függ össze a tápláló cső mellső részével; e halakat nyilt uszóhólyaguaknak (Physostomi) hivják, minők p. a potykák, harcsa, stb.; vagy pedig vezetéke hiányozhatik, mint a zárt uszóhólyaguaknál (Physoclisti), p. a tőkehal, sügér, fogas, stb., sőt egyes esetekben egészen is visszafejlődhetik. Egyesek (tokfélék) uszóhólyagjának belső fala szolgáltatja a haelnyvet, a vizahólyagot (l.o.). L. még Halak.</w:t>
      </w:r>
    </w:p>
    <w:p>
      <w:pPr>
        <w:pStyle w:val="Heading1"/>
        <w:rPr/>
      </w:pPr>
      <w:r>
        <w:rPr/>
        <w:t>Haliaëtus</w:t>
      </w:r>
    </w:p>
    <w:p>
      <w:pPr>
        <w:pStyle w:val="Normal"/>
        <w:rPr/>
      </w:pPr>
      <w:r>
        <w:rPr/>
        <w:t>Saw. (állat), egyike a hazai ragadozó madarak legnagyobbikának, l. Réti sas és Sasfélék.</w:t>
      </w:r>
    </w:p>
    <w:p>
      <w:pPr>
        <w:pStyle w:val="Heading1"/>
        <w:rPr/>
      </w:pPr>
      <w:r>
        <w:rPr/>
        <w:t>Haliakmon</w:t>
      </w:r>
    </w:p>
    <w:p>
      <w:pPr>
        <w:pStyle w:val="Normal"/>
        <w:rPr/>
      </w:pPr>
      <w:r>
        <w:rPr/>
        <w:t>régi neve a Vistrica (l.o.) folyónak.</w:t>
      </w:r>
    </w:p>
    <w:p>
      <w:pPr>
        <w:pStyle w:val="Heading1"/>
        <w:rPr/>
      </w:pPr>
      <w:r>
        <w:rPr/>
        <w:t>Haliartosz</w:t>
      </w:r>
    </w:p>
    <w:p>
      <w:pPr>
        <w:pStyle w:val="Normal"/>
        <w:rPr/>
      </w:pPr>
      <w:r>
        <w:rPr/>
        <w:t>ókori város Beociában, a Kopaisz-tó déli partján. Termékeny határu városvolt, melyet már Homeros «füben dus»-nak nevez. Sokat szenvedett a háborutól szövetségesei miatt. Xerxes a görögökhöz való ragaszkodását, a rómaiak a Perseussal való szövetséget torolták meg tüzzel-vassal, ugy hogy a város pusztulásnak indult, templomai, szentélyei és műemlékei (Pandion athéni király és Lysander szobrai) Pausanias idejében már düledezni kezdettek (394). H. falai alatt veszítette el Lysandros acsatát és életét. jelenleg alig észrevehető romjai vanak.</w:t>
      </w:r>
    </w:p>
    <w:p>
      <w:pPr>
        <w:pStyle w:val="Heading1"/>
        <w:rPr/>
      </w:pPr>
      <w:r>
        <w:rPr/>
        <w:t>Haliburton</w:t>
      </w:r>
    </w:p>
    <w:p>
      <w:pPr>
        <w:pStyle w:val="Normal"/>
        <w:rPr/>
      </w:pPr>
      <w:r>
        <w:rPr/>
        <w:t>(ejtsd: hellibört'n) Tamás Chandler, anglo-amerikai iró, szül. Windsorban (Uj-Skócia) 1797., megh. Ysleworthban (Middlesex, Anglia) 1865 aug. 27. 1842. biró lett Halifaxban, majd mint az amerikai követség attachéja Angliába ment, ahol aztán képviselő volt 1859-65. Sam Slick álnév alatt irta: The Clockmaker, or the sayings and doings of Sam Slick of Slickville (a yankee szatirálása, 1837-40., 3 köt., uj kiad. 1870) c. művét. Ezt követték: The attaché (uj kiad. 1846., 4 köt., az angol társadalom humoros rajza); An historical and statistical account of Nova Scotia (1828-39); The old judge or life in a colony (1839); Rule and misrule of the English in America (1851, 2 köt.); Traits of American humor (1852, 3 köt.); Nature and human nature (1855, 2 köt., uj kiad. 1859); Sam Slick's wise saws and modern instances (1859); Letter-Bag of the Great Western (1839).</w:t>
      </w:r>
    </w:p>
    <w:p>
      <w:pPr>
        <w:pStyle w:val="Heading1"/>
        <w:rPr/>
      </w:pPr>
      <w:r>
        <w:rPr/>
        <w:t>Halichoerus grypus</w:t>
      </w:r>
    </w:p>
    <w:p>
      <w:pPr>
        <w:pStyle w:val="Normal"/>
        <w:rPr/>
      </w:pPr>
      <w:r>
        <w:rPr/>
        <w:t>Nills (állat), l. Fókafélék.</w:t>
      </w:r>
    </w:p>
    <w:p>
      <w:pPr>
        <w:pStyle w:val="Heading1"/>
        <w:rPr/>
      </w:pPr>
      <w:r>
        <w:rPr/>
        <w:t>Halicore</w:t>
      </w:r>
    </w:p>
    <w:p>
      <w:pPr>
        <w:pStyle w:val="Normal"/>
        <w:rPr/>
      </w:pPr>
      <w:r>
        <w:rPr/>
        <w:t>Illig. (állat), az uszóemlősök Sirenai családjába tartozó emlősállat (képét l a Cetek képmellékletén, IV. köt.). L. Dugong.</w:t>
      </w:r>
    </w:p>
    <w:p>
      <w:pPr>
        <w:pStyle w:val="Heading1"/>
        <w:rPr/>
      </w:pPr>
      <w:r>
        <w:rPr/>
        <w:t>Halics</w:t>
      </w:r>
    </w:p>
    <w:p>
      <w:pPr>
        <w:pStyle w:val="Normal"/>
        <w:rPr/>
      </w:pPr>
      <w:r>
        <w:rPr/>
        <w:t>(Halicz, Halitsch), város Staniszlau osztrák kerületben, Galiciában. Szép vidéken terül el; 3464 lak. Közel hozzá egy magaslaton fekszenek a romjai H. várának, mely 1140-1255. orosz hercegek székhelye volt. A város nagyon régi; 1349. Nagy Kázmér lengyel király hódította meg és Lengyelországba olvasztotta. utóbb is több izben feldulta az ellenség, s Lemberg (a XIII. sz.-ban) felépülésével, ahová az orosz hercegek és püpökök áttették székhelyöket, hanyatlásnak indult. A ma önálló Zalukiev, Pitrics és krylos nevü falvak egykoron H. részét képezték. L. még Galicia.</w:t>
      </w:r>
    </w:p>
    <w:p>
      <w:pPr>
        <w:pStyle w:val="Heading1"/>
        <w:rPr/>
      </w:pPr>
      <w:r>
        <w:rPr/>
        <w:t>Halidion Hill</w:t>
      </w:r>
    </w:p>
    <w:p>
      <w:pPr>
        <w:pStyle w:val="Normal"/>
        <w:rPr/>
      </w:pPr>
      <w:r>
        <w:rPr/>
        <w:t>(ejtsd: hellidön), domb Skóciában Berwick mellett. 1333 aug. 19. itt győzte le III. Eduárd angol király a Douglas vezérelte skótokat.</w:t>
      </w:r>
    </w:p>
    <w:p>
      <w:pPr>
        <w:pStyle w:val="Heading1"/>
        <w:rPr/>
      </w:pPr>
      <w:r>
        <w:rPr/>
        <w:t>Halieutika</w:t>
      </w:r>
    </w:p>
    <w:p>
      <w:pPr>
        <w:pStyle w:val="Normal"/>
        <w:rPr/>
      </w:pPr>
      <w:r>
        <w:rPr/>
        <w:t>(gör.), a halászat mestersége; átvitt értelemben a rábeszélés művészete. Halieutica, Ovidius és Oppianus költeménye a halászatról.</w:t>
      </w:r>
    </w:p>
    <w:p>
      <w:pPr>
        <w:pStyle w:val="Heading1"/>
        <w:rPr/>
      </w:pPr>
      <w:r>
        <w:rPr/>
        <w:t>Halifax</w:t>
      </w:r>
    </w:p>
    <w:p>
      <w:pPr>
        <w:pStyle w:val="Normal"/>
        <w:rPr/>
      </w:pPr>
      <w:r>
        <w:rPr/>
        <w:t>(ejtsd: hellifex), 1. két county az É.-amerikai Egyesült-Államokban, és pedig É.-Karolinában (1760 km</w:t>
      </w:r>
      <w:r>
        <w:rPr>
          <w:vertAlign w:val="superscript"/>
        </w:rPr>
        <w:t>2</w:t>
      </w:r>
      <w:r>
        <w:rPr/>
        <w:t xml:space="preserve"> területtel, 28908 lak., H. székhellyel) és Virginiában (2485 km</w:t>
      </w:r>
      <w:r>
        <w:rPr>
          <w:vertAlign w:val="superscript"/>
        </w:rPr>
        <w:t>2</w:t>
      </w:r>
      <w:r>
        <w:rPr/>
        <w:t xml:space="preserve"> ter., 27850 lak. H. Court House székh.). </w:t>
      </w:r>
    </w:p>
    <w:p>
      <w:pPr>
        <w:pStyle w:val="Normal"/>
        <w:rPr/>
      </w:pPr>
      <w:r>
        <w:rPr/>
        <w:t xml:space="preserve">2. H., város York agol grófságban, West Ridingben, 57 km.-nyire Yorktól, a Calder közelében, több vasuti vonal találkozásánál, (1891) 82864 lakossal, szén- és vasércbányászattal, selyem., de főképen virágzó gyapjuszövéssel; 1779-ben épült rengeteg nagy posztóáruházzal (Piece Hall), két parkkal, szép városházzal. Posztóipara már a XVI. sz.-ban virágzott. 1541-1650-ig joga volt halállal büntetni a posztótolvajokat. </w:t>
      </w:r>
    </w:p>
    <w:p>
      <w:pPr>
        <w:pStyle w:val="Normal"/>
        <w:rPr/>
      </w:pPr>
      <w:r>
        <w:rPr/>
        <w:t>3. H., Uj-Skócia fővárosa Kanadában, földünk egyik legszebb kikötője a H.-Harbor Ny-i partján, vasut mellett, anglikán püspök és kat. érsek székhelye, 38556 lakossal, hajógyárakkal, egyetemmel (Dalhousie-University), tartományi muzeummal, több nyilvános könyvtárral és egy geologiai egyesülettel. A H.-i öböl, amelyet a Szt. György szigeten épült hatalmas erődök védenek, 10 km. hosszu és 1500 m. széles, belőle egy csatorna (Narrows) a 10 km. hosszu és 4-5 km széles Bedfordi-medencébe, földünk egyik legtágasabb és legbiztosabb kikötőjébe vezet. Kereskedelmi forgalma is jelentékeny. Hajóforgalma (1886-87) hajó 1715112 tonna tartalommal.</w:t>
      </w:r>
    </w:p>
    <w:p>
      <w:pPr>
        <w:pStyle w:val="Heading1"/>
        <w:rPr/>
      </w:pPr>
      <w:r>
        <w:rPr/>
        <w:t>Halifax</w:t>
      </w:r>
    </w:p>
    <w:p>
      <w:pPr>
        <w:pStyle w:val="Normal"/>
        <w:rPr/>
      </w:pPr>
      <w:r>
        <w:rPr/>
        <w:t>angol peer-cim, melyet több család viselt. Az első, aki a H. peerséget kapta:</w:t>
      </w:r>
    </w:p>
    <w:p>
      <w:pPr>
        <w:pStyle w:val="Normal"/>
        <w:rPr/>
      </w:pPr>
      <w:r>
        <w:rPr/>
        <w:t>1. H. Savile György sir volt, angol államférfiu,szül. 1630., megh. 1695 elején. II. Károly 1660. peerré s H. viscounttá tette, mindamellett H. egyideig Shaftesburyhoz és az ellenzékhez csatlakozott. Amaz években keletkezett a két nagy angol párt: a whig és tory, de H. egyikhez sem csatlakozott, hanem a két párt között közvetítő «trimmer»-ek (ingadozók) feje lett. 1679-ben H. Károly a titkos tanácsba-hivta és gróffá tette. Hálából H. 1680 nov. 15. fényes beszédet mondott a felsőházban, amelylel a yorki herceg, Jakab ellen irányuló kirekesztési bill sorsát, az udvarra nézve kedvezőleg eldöntötte. Jutalmul a király főpecsétőrré, 1682. pedig marquisvá tette. Állását egyideig II. jakab alatt is megtartotta, de mivel Jakabnak alkotmányellenes politikáját egyben-másban nem helyeselte, 1685 okt. 21-én elbocsáttatott. Midőn azután az angol nemzet által Jakab ellen segélyül hivott Orániai Vilmos 1688. angol földön kikötött, H. egyike volt azon biztosoknak, kik Jakab és Vilmos között kibékülést létrehozni akartak, de Jakab szökése aután H. is III. Vilmoshoz csatlakozott s 1689. ujra főpecsétőr lett. Állásáról azonban már 1690. mondott le s nem sokkal utóbb meghalt. Finom műveltségü s nagy tehetségü államférfiu volt, kinek jellemére azonban megbizhatatlansága és lelkiismeretlensége homályt borított.</w:t>
      </w:r>
    </w:p>
    <w:p>
      <w:pPr>
        <w:pStyle w:val="Normal"/>
        <w:rPr/>
      </w:pPr>
      <w:r>
        <w:rPr/>
        <w:t>2. H. Montagu Károly, gróf, Northumberland György gróf negyedik fia, angol költő és államférfiu, szül. 1661 ápr. 16., megh. 1715 máj. 19. Cambridgeben tanult Newton vezetése alatt. A politikai és fővárosi életbe Dorset gróf vezette be, ő ismertette meg az irói körökkel és ő szerzett H. számára helyet az alsóházban, hol H. a whigekhez csatlakozott s nagy szónoki tehtségével gyorsan vezérszerepre emelkedett. 1692. kincstári biztossá neveztetett s az ő befolyásának köszönhető an angol bank megalapítása (1694). Nemsokára III. Vilmos pézügyminiszterré tette és ebben az állásban helyreállította az állam hitelét s megszüntette az évi hiányt. 1697-ben a kincstár első lordjává s III. Vilmos távollétében az ügyek vezetésével megbizott kormánytanács egyik tagjává neveztetett ki. 1698. (a whigek bukásával) ő is letette hivatalát s 1700. mint H. báró a felsőházba lépett. 1701. az alsóház a whigek többi vezéreivel együtt őt is vád alá helezte, de a lordok háza felmentette. Anna királyné alatt Marlborough-hoz csatlakozott és ujra belépett a kormányba; nagyrésze volt az unió létrehozásában Anglia és Skócia között, valamint a hannoveri-ház trónörökösödésének biztosításában. I. György trónralépése után 1714. gróffá és a kincstár első biztosává neveztetett ki. Mint költő nem emelkedett a középszerüségen felül, de mint államférfiu és különösen mint pénzügyminiszter, korának legkiválóbb tehetségei közé tartozott.</w:t>
      </w:r>
    </w:p>
    <w:p>
      <w:pPr>
        <w:pStyle w:val="Normal"/>
        <w:rPr/>
      </w:pPr>
      <w:r>
        <w:rPr/>
        <w:t>3. H. Wood Károly, H. voscount, angol államférfiu, szül. 1800. dec. 20., megh. 1885 aug. 8-án. Wood báró legidősebb fia. Tanulmányait Oxfordban végezte, 26 éves korában a parlamentbe lépett s 1832. már mint kincstári titkár szerepelt. 1845-ben mint a kincstár kancellárja, belépett a Russel minisztériumába, de pénzügyi intézkedése sok támadásra adott alkalmat s népszerütlenné tette a whig-minisztériumot. Nevével a Palmerston alatt később alakult whig-minisztériumokban is gyakran találkozunk. 18865. a peer méltóságot, később a H. viscount cimet kapta. Jellemére vonatkozólag l. a Political portraits cimü munkát (London 1873, 254. l.) Saját műve: Sir Charles Wood's administration of Indian affairs (London 1867).</w:t>
      </w:r>
    </w:p>
    <w:p>
      <w:pPr>
        <w:pStyle w:val="Heading1"/>
        <w:rPr/>
      </w:pPr>
      <w:r>
        <w:rPr/>
        <w:t>Haligeneia</w:t>
      </w:r>
    </w:p>
    <w:p>
      <w:pPr>
        <w:pStyle w:val="Normal"/>
        <w:rPr/>
      </w:pPr>
      <w:r>
        <w:rPr/>
        <w:t>v. Pontogeneia (gör.), tenger szülötte, Aphrodite mellékneve.</w:t>
      </w:r>
    </w:p>
    <w:p>
      <w:pPr>
        <w:pStyle w:val="Heading1"/>
        <w:rPr/>
      </w:pPr>
      <w:r>
        <w:rPr/>
        <w:t>Haligóc</w:t>
      </w:r>
    </w:p>
    <w:p>
      <w:pPr>
        <w:pStyle w:val="Normal"/>
        <w:rPr/>
      </w:pPr>
      <w:r>
        <w:rPr/>
        <w:t>község, l. Helivágás.</w:t>
      </w:r>
    </w:p>
    <w:p>
      <w:pPr>
        <w:pStyle w:val="Heading1"/>
        <w:rPr/>
      </w:pPr>
      <w:r>
        <w:rPr/>
        <w:t>Haligráfia</w:t>
      </w:r>
    </w:p>
    <w:p>
      <w:pPr>
        <w:pStyle w:val="Normal"/>
        <w:rPr/>
      </w:pPr>
      <w:r>
        <w:rPr/>
        <w:t>(gör.), a.m. a sóbányák ismertetése.</w:t>
      </w:r>
    </w:p>
    <w:p>
      <w:pPr>
        <w:pStyle w:val="Heading1"/>
        <w:rPr/>
      </w:pPr>
      <w:r>
        <w:rPr/>
        <w:t>Halikarnasszus</w:t>
      </w:r>
    </w:p>
    <w:p>
      <w:pPr>
        <w:pStyle w:val="Normal"/>
        <w:rPr/>
      </w:pPr>
      <w:r>
        <w:rPr/>
        <w:t>görög város Kariának délnyugati partvidékén, a mai Budrun helyén. A persa háboruk idején Artemisia királynő uralma alatt volt. 450 körül azonban már Athén hegemoniája alatt találjuk. Igazi virágzását azonban Mausolosnak Hekatomnos fiának uralma latt érte el, aki hatalmát nagyban kiterjesztette, székes fővárosát épületekkel földiszítette ás kinek emlékére huga és felesége 2. Artemisia a közmondásossá vált Mausoleumot (l.o.) építette, melyet az ókor a világ hét csodája közé sorolt. Emlékeit Newton ásatta ki az angol kormány költségén. Nagy Sándor 334. Kr. e. elfoglalta, lerontotta és ujból fölépítette, de régi fényét visszaadni többé ő sem tudta. V. ö. Newton, A history of discoveries at H., Cnidus and Branchidae (2. köt., London 1862) és ugyanazon szerzőtől: Travels and discoveries in the Levant (2. köt., u. o. 1865).</w:t>
      </w:r>
    </w:p>
    <w:p>
      <w:pPr>
        <w:pStyle w:val="Heading1"/>
        <w:rPr/>
      </w:pPr>
      <w:r>
        <w:rPr/>
        <w:t>Halikra</w:t>
      </w:r>
    </w:p>
    <w:p>
      <w:pPr>
        <w:pStyle w:val="Normal"/>
        <w:rPr/>
      </w:pPr>
      <w:r>
        <w:rPr/>
        <w:t>a hal petéje.</w:t>
      </w:r>
    </w:p>
    <w:p>
      <w:pPr>
        <w:pStyle w:val="Heading1"/>
        <w:rPr/>
      </w:pPr>
      <w:r>
        <w:rPr/>
        <w:t>Halina</w:t>
      </w:r>
    </w:p>
    <w:p>
      <w:pPr>
        <w:pStyle w:val="Normal"/>
        <w:rPr/>
      </w:pPr>
      <w:r>
        <w:rPr/>
        <w:t>durva gyapjuból készülő szűrposztó, mely részben házilag, részben gyárilag készül s melyből a nép részére ruhák készülnek. Hazánkban csak Erdélyben és a felvidéken, kisebb mértékben a Dunántul, különösen Veszprém megyében is készül. Erdélyben csak háziipari foglalkozás, különösen Nagy-Disznód szebenmegyei községben, hol 400 család foglalkozik ezzel, évenkint több százezer métert készítve, melyet nagyobbára Galiciába és Bulgáriába szállítanak. A felvidéken gyárilag készül Besztercebányán, hűázilag pedig különösen Szepes vármegye Magura vidékén és Zólyom vármegyében. rendesen tiszta fehér szinben készül, de készítenek szürke, barna, sőt zöld H.-t is. Rendes kereset céljából foglalkozik ez idő szerint H. szövéssel hazánkban 831 férfi és 133 nő, mint háziiparos, mig azoknak száma, kik ezt csak acsalád szükségletének fedezése céljából üzik, meg nem állpítható. egy másik neme a H-nak az u. n. «demie» posztó, mely különösen Brassó vármegye hétfalusi községeiben készül, ahol igen fontos keresetága különösen az ottani román ajku lakosság női részének.</w:t>
      </w:r>
    </w:p>
    <w:p>
      <w:pPr>
        <w:pStyle w:val="Heading1"/>
        <w:rPr/>
      </w:pPr>
      <w:r>
        <w:rPr/>
        <w:t>Haliotis</w:t>
      </w:r>
    </w:p>
    <w:p>
      <w:pPr>
        <w:pStyle w:val="Normal"/>
        <w:rPr/>
      </w:pPr>
      <w:r>
        <w:rPr/>
        <w:t>L. (állat), az előlkopoltyus csigák rendjébe tartozó csiganem a Haliotidoe családból, fülforma, lapított csigaházzal, melynek utolsó menete föltünően szélesebb a többinél, egy sor csőszerü kiemelkedést visel sezeken át az állat lábának fonalszerü nyujtványait bocsátja ki s ezenkivül a vizet a kopoltyuihoz ereszti. A csigaház külső felülete leggyakrabban érdes, iszapszinü, mig belseje szivárványszinekben tündököl s ezért szivárványcsigának is nevezik. Ez időszerint mintegy 75 élő faja ismertes, melyek közül a legtöbb az indiai tengerben és az ausztráliai partokon tenyészik sekély vizben; kövült maradványai a krétakorból valók. A tengerpartokon a homokos talajt kedvelik, nappal elrejtőznek. Csigaházaikat feldolgozzák. Az Európa körüli tengerekben igen gyakori a H. tuberculata L. faj, melyet Olaszországban «Orecchia di s. Pietro» vagy Szt. Péter fülének neveznek. Legszebb fajuk a H. iris Gm. Uj-Zélandból és a H. tubifera Lam. a keletázsiai és ausztráliai partokról; ez utóbbit meg is eszik. L. még Gyöngyház.</w:t>
      </w:r>
    </w:p>
    <w:p>
      <w:pPr>
        <w:pStyle w:val="Heading1"/>
        <w:rPr/>
      </w:pPr>
      <w:r>
        <w:rPr/>
        <w:t>Halitherium</w:t>
      </w:r>
    </w:p>
    <w:p>
      <w:pPr>
        <w:pStyle w:val="Normal"/>
        <w:rPr/>
      </w:pPr>
      <w:r>
        <w:rPr/>
        <w:t>Kaup, kövült állat. Csak két mellső uszonyidomu végtagja van és vizszintesen álló evezőfarka, mint a ceteknek. Bőre kevés sertével volt fedve. A végtagjai könyökizületben összehajthatók. Növényevő. A régibb harmadkorban élt hazánkban is. leggyakoribb faja a H. Schinzi Kaup.</w:t>
      </w:r>
    </w:p>
    <w:p>
      <w:pPr>
        <w:pStyle w:val="Heading1"/>
        <w:rPr/>
      </w:pPr>
      <w:r>
        <w:rPr/>
        <w:t>Halitus</w:t>
      </w:r>
    </w:p>
    <w:p>
      <w:pPr>
        <w:pStyle w:val="Normal"/>
        <w:rPr/>
      </w:pPr>
      <w:r>
        <w:rPr/>
        <w:t>(lat.), a. m.a lehelet, pára.</w:t>
      </w:r>
    </w:p>
    <w:p>
      <w:pPr>
        <w:pStyle w:val="Heading1"/>
        <w:rPr/>
      </w:pPr>
      <w:r>
        <w:rPr/>
        <w:t>Halívás</w:t>
      </w:r>
    </w:p>
    <w:p>
      <w:pPr>
        <w:pStyle w:val="Normal"/>
        <w:rPr/>
      </w:pPr>
      <w:r>
        <w:rPr/>
        <w:t>a halak közösülése, amely általában a viz közvetítésével történik olyformán, hogy a nőstény petéit avizbe ereszti, az utána uszó him pedig a petékre fecsekndi a termékenyítő folyadékot. Az ívás rendesen tavasszal történik, ritkábban nyáron s még ritkábban télen. Tartama igen különböző, sokszor hetekig is eltart. A legtöbb hal az ívás végzésére különös, alkalmas helyeket keres fel s ez okból kisebb nagyobb vándorutat tesz meg, mely alkalommal nagyobb csoportokba verődnek össze. Sok tengeri hal az ívás idején a folyamokba huzódik fel, mint a lazac, viza. Az angolna a folyókból a tengerekbe vándorol.</w:t>
      </w:r>
    </w:p>
    <w:p>
      <w:pPr>
        <w:pStyle w:val="Heading1"/>
        <w:rPr/>
      </w:pPr>
      <w:r>
        <w:rPr/>
        <w:t>Halkereskedelem</w:t>
      </w:r>
    </w:p>
    <w:p>
      <w:pPr>
        <w:pStyle w:val="Normal"/>
        <w:rPr/>
      </w:pPr>
      <w:r>
        <w:rPr/>
        <w:t>l. Kereskedelem.</w:t>
      </w:r>
    </w:p>
    <w:p>
      <w:pPr>
        <w:pStyle w:val="Heading1"/>
        <w:rPr/>
      </w:pPr>
      <w:r>
        <w:rPr/>
        <w:t>Halkonzerválás</w:t>
      </w:r>
    </w:p>
    <w:p>
      <w:pPr>
        <w:pStyle w:val="Normal"/>
        <w:rPr/>
      </w:pPr>
      <w:r>
        <w:rPr/>
        <w:t>az apróbb halak némely fajainak nagyban való feldolgozása, melyet azért ezsközölnek, hogy a különben nagyon gyorsan romló halakat eltarthatókká, illetőleg azok husát a fogyasztás számára hosszabb időn át alkalmassá tegyék. A H.-nál követett eljárások az illető halfajok szerint nagyon különbözők, általában azonban mindannyian megegeznek abban, hogy fontos szerepet játszanak itt egyfelől a vizelvonás, másfelől a levegőtől való elzárás műveletei. Legfontosabbak:</w:t>
      </w:r>
    </w:p>
    <w:p>
      <w:pPr>
        <w:pStyle w:val="Normal"/>
        <w:rPr/>
      </w:pPr>
      <w:r>
        <w:rPr/>
        <w:t>1. A heringek konzerválás. ezeket a halakat legnagyobb mennyiségben az Északi- és a Keleti-tengerben fogják olan időben, amikor azok ikrázás céljából seregesen vándorolnak a sekélyebb vizek felé. Éjjelenként a bárkák és csónakok orrában messze fénylő szuroktüzeket gyujtanak s aztán a világosság felé tolongó halakat hálókkal fogják. egy részüket a megfelelően berendezett hajókon mindjárt a halászáskor dolgozzák fel az u. n. hollandi eljárás szerint, amely abban áll, hogy a megfogott heringeker kizsigerelik, azaz kivetik beleiket stb., aztán sóslébe áztatják egyideig; mikor a pác leve átjárta az egész halat, akkor levegőre rakják s miután itt megszáradtak, erősen besózva hordókba rakják. Sokkal nagyobb mennyiségü hering kerül azonmban a tengerről Skóciába és Norvégiába. A hering-halászok nagy része ugyanis a kizsigerelt halakat egenesen besózza s igy szállítja el azokat a parti kikötőkbe, ahol aztán vagy sózva, vagy füstölve rakják tonnákba s igy kerülnek azok kereskedésbe. Legfinomabb minőségü a hollandi hering, amely név azonban csak a konzerválás módját jelenti, mert a legtöbb hering Norvégiából és Skóciából jut a kereskedelembe. A füstölt heringet bücking-nek nevezik. A hering jóságát az árulja el, ha a halak széles hátuak, szemeik tiszták, husuk szép fehér.</w:t>
      </w:r>
    </w:p>
    <w:p>
      <w:pPr>
        <w:pStyle w:val="Normal"/>
        <w:rPr/>
      </w:pPr>
      <w:r>
        <w:rPr/>
        <w:t>2. A szardiniákat szintén ikrázáskor fogják, cakhogy nem az északi vizeken, hanem a Földközi-tengerben, ahol igen szép jövedelmet nyujt azoknak halászása és konzerválása Olaszország, Szicilia és Spanyolország lakosainak. Ha a fejüktől megfosztott halacskákat egyszerüen besózzák, vagy a hollandi eljárás szerint kezelik, akkor szerdella néven jutnak azok apró hordócskákban a kereskedésbe. ha ellenben a gyengén besózott halakat szárazföldi konzervgyárakba viszik és ott körülbelül egy fél percre forró olajba mártják, azután pedig fűszerezve olajba rakják: akkor apró bádogszelencékben szardinia néven kerülnek azok forgalomba. Angolországból kerül a legtöbb a kereskedésbe.</w:t>
      </w:r>
    </w:p>
    <w:p>
      <w:pPr>
        <w:pStyle w:val="Normal"/>
        <w:rPr/>
      </w:pPr>
      <w:r>
        <w:rPr/>
        <w:t>3. A tőkehalat szintén igen nagy mennyiségben fogják Norvégia, Skócia, Izland és Észak-Amerika partvidékein. Ha a kizsigerelt halat egyszerüen megszárítják, akkor stockfisch a neve; ha ellenben besózzák azt, akkor laberdan-nak mondják s végre ha a besózott tőkehalat később megszárítják, akkor klippfisch-nek nevezik. A tőkehalkereskedelem emporiumai London, Havre, Amsterdam, Hamburg, Bréma és Lübeck. Mindezen és még más kevésbé fontos halkonzervek nem egy országra nézve képeznek igen nagy fontosságu jövedelem-forrást, sőt Skócia, Norvágia, Izland és észak-Amerika egyes partvidékeire nézve évszázadok óta egyedüli foglalkozási águl szolgál a lakosság tulnyomó többsége számára. Nagyon életkérdés lévén ennélfogva az illető vidékek lakóira nézve a tenger-halászati jog: a vizek apró lakói hosszas torzsalkodásoknak és háboruknak valának okozói.</w:t>
      </w:r>
    </w:p>
    <w:p>
      <w:pPr>
        <w:pStyle w:val="Normal"/>
        <w:rPr/>
      </w:pPr>
      <w:r>
        <w:rPr/>
        <w:t>Hazánknak a halkonzervekből évről-évre fokozódó behozatala van, melynek feltüntetésére álljanak itt 1893. évi áruforgalmunk következő adatai:</w:t>
      </w:r>
    </w:p>
    <w:p>
      <w:pPr>
        <w:pStyle w:val="Brahely"/>
        <w:rPr/>
      </w:pPr>
      <w:r>
        <w:rPr/>
        <w:t xml:space="preserve">[ÁBRA] </w:t>
      </w:r>
    </w:p>
    <w:p>
      <w:pPr>
        <w:pStyle w:val="Heading1"/>
        <w:rPr/>
      </w:pPr>
      <w:r>
        <w:rPr/>
        <w:t>Halkyone</w:t>
      </w:r>
    </w:p>
    <w:p>
      <w:pPr>
        <w:pStyle w:val="Normal"/>
        <w:rPr/>
      </w:pPr>
      <w:r>
        <w:rPr/>
        <w:t xml:space="preserve">v. Alcyone, Keyx trachisi király neje, a tesszaliai Aiolos ésEnarete leánya. Keyxet és Alkyonét egyik mitosz szerint büszkeségük tette tönkre, mert a férj Herának nevezte feleségét, viszont ez amazt Zeusnak; azért Zeus a férjet sirállyá, a nőt pedig jégmadárrá (alkion) változtatta. Ovidius (Met. 11410) szerint pedig Keyx a klaroszi orákulumhoz menet jutott tönkre hajótörés következtében. Holtestét a tenger a trachisi partra vetette, s felesége megtalálván, bánatában ő is a tengerbe ölte magát, ahol Zeus mindkettőjüket jégmadárrá változtatta. H. kotlásának idején (decemberben) apja, Aiolos, hét napig csendet bocsát a tengerre, s ezek Alkyone napjai, szelektől ment, szerencsés napok. </w:t>
      </w:r>
    </w:p>
    <w:p>
      <w:pPr>
        <w:pStyle w:val="Normal"/>
        <w:rPr/>
      </w:pPr>
      <w:r>
        <w:rPr/>
        <w:t>2. A Pleiások egyike.</w:t>
      </w:r>
    </w:p>
    <w:p>
      <w:pPr>
        <w:pStyle w:val="Heading1"/>
        <w:rPr/>
      </w:pPr>
      <w:r>
        <w:rPr/>
        <w:t>Hall</w:t>
      </w:r>
    </w:p>
    <w:p>
      <w:pPr>
        <w:pStyle w:val="Normal"/>
        <w:rPr/>
      </w:pPr>
      <w:r>
        <w:rPr/>
        <w:t>(ang.) a. m. csarnok (l.o.)</w:t>
      </w:r>
    </w:p>
    <w:p>
      <w:pPr>
        <w:pStyle w:val="Heading1"/>
        <w:rPr/>
      </w:pPr>
      <w:r>
        <w:rPr/>
        <w:t>Hall</w:t>
      </w:r>
    </w:p>
    <w:p>
      <w:pPr>
        <w:pStyle w:val="Normal"/>
        <w:rPr/>
      </w:pPr>
      <w:r>
        <w:rPr/>
        <w:t>1. több county az É.-amerikai egyesült Államokban és pedig Georgiában (1400 km</w:t>
      </w:r>
      <w:r>
        <w:rPr>
          <w:vertAlign w:val="superscript"/>
        </w:rPr>
        <w:t>2</w:t>
      </w:r>
      <w:r>
        <w:rPr/>
        <w:t xml:space="preserve"> ter., 18047 lak., Gainesville székhellyel) és Nebraskában(2500 km</w:t>
      </w:r>
      <w:r>
        <w:rPr>
          <w:vertAlign w:val="superscript"/>
        </w:rPr>
        <w:t>2</w:t>
      </w:r>
      <w:r>
        <w:rPr/>
        <w:t xml:space="preserve"> ter., 16513 lak., Grand Island székhellyel). </w:t>
      </w:r>
    </w:p>
    <w:p>
      <w:pPr>
        <w:pStyle w:val="Normal"/>
        <w:rPr/>
      </w:pPr>
      <w:r>
        <w:rPr/>
        <w:t xml:space="preserve">2. H., város Innsbruck tiroli kerületi kapitányságban, 0 km.-nyire Inssbrucktól, az Inn és vasut mellett, (1890) 5763 lak., papir-, kávé- szurrogát- és sörkészítéssel; mindezeknél fontosabb azonban a sófőzés, amelyhez a sós vizet 20 km.-nyire távolságból, a H.-i Salzbergből vezetik a sófőzőhöz. E sós vizet fürdésre is hazsnálják. A városnak van fafaragó műhelye, siketnéma-háza és őrültek-háza; legjelentékenyebb épületei: egy érdekes régi torony, a Münze, a plébánia-templom. A templom külső falánál van egy kis emléke Speckbachernek, ki 1809. háromszor intézett rohamot az Inn hidja, a bajor-francia hadállások kulcs ellen. </w:t>
      </w:r>
    </w:p>
    <w:p>
      <w:pPr>
        <w:pStyle w:val="Normal"/>
        <w:rPr/>
      </w:pPr>
      <w:r>
        <w:rPr/>
        <w:t xml:space="preserve">3. H. falu Steyr felső -ausztria kerületi kapitányságában, a Sulzbach és vasut mellett, 376 m. magasban, 900 lak., fürdőintézettel. 4 jód- és brómtartalmu ásványvizforrása 11° hőmérsékletü; főképen görvélyes bajok, szifilis, bőrbetegségek, izületi bántalmak és női bajok ellen használják. A fürdővendégek száma évenkint közel 2 1/2 ezer. V. ö. Schuber, Der Kurort H. (1881); Katser, Der Kurort H. (1882). </w:t>
      </w:r>
    </w:p>
    <w:p>
      <w:pPr>
        <w:pStyle w:val="Normal"/>
        <w:rPr/>
      </w:pPr>
      <w:r>
        <w:rPr/>
        <w:t>4. H. (Schwäbisch-H.) az az ugyanily nevü járás székhelye Württemberg jagst nevü kerületében, a Kocher midnkét partján, vasut mellett, (1890) 8926 lak., pamutfonással, vasöntéssel, bőr- és sörgyártással, sósfürdővel és sófőzáéssel, amelyhez a sósvizet a 8 km.-nyire levő Wilhelmsglück sóbányából vezetik a városba. Közelében van a soktornyu Komburg kastély és az egykori Limpurg várnak romjai.</w:t>
      </w:r>
    </w:p>
    <w:p>
      <w:pPr>
        <w:pStyle w:val="Heading1"/>
        <w:rPr/>
      </w:pPr>
      <w:r>
        <w:rPr/>
        <w:t>Hall.</w:t>
      </w:r>
    </w:p>
    <w:p>
      <w:pPr>
        <w:pStyle w:val="Normal"/>
        <w:rPr/>
      </w:pPr>
      <w:r>
        <w:rPr/>
        <w:t>természetrajzi nevek mellett a Haller György svájci természetbuvár nevének rövidítése, szül. Bernben 1853.; különösen az atkák tanulmányozásával foglalkozik.</w:t>
      </w:r>
    </w:p>
    <w:p>
      <w:pPr>
        <w:pStyle w:val="Heading1"/>
        <w:rPr/>
      </w:pPr>
      <w:r>
        <w:rPr/>
        <w:t>Hall</w:t>
      </w:r>
    </w:p>
    <w:p>
      <w:pPr>
        <w:pStyle w:val="Normal"/>
        <w:rPr/>
      </w:pPr>
      <w:r>
        <w:rPr/>
        <w:t>1. Asaph, amerikai csillagász, sz. Goshenben (Connecticutban) 1829 okt. 15. Ács volt, de 1853. matematikát kezdett tanulni, aztán a new-yorki Michigan-egyetemre kerülve, a csillagászatra adta magát s öt éven át a Harvard College csillagvizsgálójában tanuló, majd asszisztens volt. 1862. a washingtoni tengerészeti csillagvizsgáló segédjévé, 1863. a s.-navyi egyetemen a matematika tanárává és a tengerészeti csillagvizsgáló asztronomusává nevezték ki. Számos munkát irt, melyek leginkább a gyakorlati asztronomia terén mozognak. Ő fedezte fel a Mars két holdját (1877). Műveinek java része a washingtoni csillagvizsgáló évi kiadványaiban jelent meg.</w:t>
      </w:r>
    </w:p>
    <w:p>
      <w:pPr>
        <w:pStyle w:val="Normal"/>
        <w:rPr/>
      </w:pPr>
      <w:r>
        <w:rPr/>
        <w:t>2. H. Jakab, angol geologus és paleontologus, szül. Hinghamban (Massachusetts) 1811 szept. 12. Troyban, a politechnikai intézetben tanult s 1837. a New-Jork Surney geologusa lett és résztvett a new-yorki és jowai geologiai fölvételekben. Művei: Paleonotlogy of New-York (1847-74, 5 köt.); Report on the geology of Jowa (1858-60, 2 köt.).</w:t>
      </w:r>
    </w:p>
    <w:p>
      <w:pPr>
        <w:pStyle w:val="Normal"/>
        <w:rPr/>
      </w:pPr>
      <w:r>
        <w:rPr/>
        <w:t>3. H. Károly Ferenc, amerikai sarkvidéki utazó, szül. Rochesterben (New-Hampshire) 1821., megh. a Robeson-szorosban 1871-ben. 1860. járt először a sarkvidéken. A Frobischer-öböl környékén 20 hónapig élt az eszkimók között. Ezen utazásáról szól Arctic researches and life among the Esquimaux (New-York 1864, 2 köt.) c. műve. 1864. a Hudson-öböltől északra eső vidéke ment, ahol öt évet töltött az eszkimók közt, kikkel a Franklin-expedició pusztulásának szinhelyét is ujra átkutatta. 1871. az Egyesült-Államok kormánya a Polaris hajóval a Smithsundba küldte, melyen át az é. sz. 82° 16'-ig hatolt előre. Miután 1871 telén ott meghalt, azexpedició élve maradt tagjai 1872 nyarán a hajón hazafelé indultak. A hajó azonban a jégbe veszett és egy délre uszó jégtáblán utaztak tovább, mig a Tigress gőzös rájuk nem talált. V. ö. Davis, Narrative of the North Polar expedition in the U. S. ship Polaris, Capt. H. (2. kiad. New-York 1878); Petermanns Mitth. 1871.</w:t>
      </w:r>
    </w:p>
    <w:p>
      <w:pPr>
        <w:pStyle w:val="Normal"/>
        <w:rPr/>
      </w:pPr>
      <w:r>
        <w:rPr/>
        <w:t>4. H. Károly Keresztély, dán államférfiu, szül. 1812 febr. 25., megh. 1888 aug. 14. Jogot tanult Kopenhágában, beutazta Európa nagy részét s 1847. a jogtudományok magántanára lett a kopenhágai egyetemen. 1848. tagja lett az utolsó rendi gyülésnek, honnan azután a képviselőházba lépett. Nagy szónoki tehetsége és erélye a nemzeti szabadelvü vagy «eiderdán»-párt egyik vezérévé emelték. 1854. vallás- és közoktatásügyi miniszterré, 1855. államtanácsossá nevezték ki. 1856. ő maga alakított minisztériumot, melyben 1858. a külügyek vezetését is átvette. Mint az eiderdán párt politikájának vezetője, H. az Elbe-hercegségek szétválasztása és Slezvig teljes bekebelezése mellett küzdött s e politikát a külhatalmaknál is védelmezte a német szövetség tiltakozásával szemben. Mivel azonban e politika a német nagyhatalmakkal összeütközésre vezetett, 1863 dec. 24. H. beadta lemondását. 1870-74-ig a Holstein-Holsteinborg minisztériumban még egyszer mint vallás- és közoktatásügyi miniszeter működött s 1881. a politikai élettől teljesen visszavonult.</w:t>
      </w:r>
    </w:p>
    <w:p>
      <w:pPr>
        <w:pStyle w:val="Normal"/>
        <w:rPr/>
      </w:pPr>
      <w:r>
        <w:rPr/>
        <w:t>5. H. Marshall, angol orvos, szül. Nottinghamshireben 1790 febr. 18., megh. Brightonban 1857 aug. 11. Newark és Edinburgban tanult, ahol 1812. doktorrá avatták. Franacia- és Németországban tett tanulmányutja után a nottinghami városi kórházban működött 1826-ig, amidőn Londonban telepedett le. Sokat foglalkozott tudományos kisérletekkel, melyek által nemcsak a bel-, de a külföldön is nagy hirre tett szert. A reflexmozgásokról irt s Royal Societynek 2 részben benyujtott műve legszebb és leghiresebb felfedezése. Művei közül említendők: On diagnosis (London 1817); De febribus inordinatis (Edinburg 1812); On the mimoses; or a descriptive; diagnostic and practical essay on the affections usually denominated dyspeptic etc. (London 1818); memoirs of the nervous system (u.o. 1837), stb.</w:t>
      </w:r>
    </w:p>
    <w:p>
      <w:pPr>
        <w:pStyle w:val="Normal"/>
        <w:rPr/>
      </w:pPr>
      <w:r>
        <w:rPr/>
        <w:t>6. H. Róbert, angol egyházi szónok és iró, szül. Arnsbyban 1764 máj. 2., megh. Bristolban 1831 febr. 231. 1781. az aberdeeni egyetemre ment tanulni, hol négy évig maradt. 1785. birstoli baptista segédlelkész s az ottani akadémián tanító lett. 1790. Cambridgebe ment lelkésznel, hol beszédeivel az angol egyházi szónokok között első helyre emelkedett. Összes művei megjelentek dr. Gregory kiadásában Londonban, hat kötetben, 1831-33. s 1853-ra már 11 kiadást értek el.</w:t>
      </w:r>
    </w:p>
    <w:p>
      <w:pPr>
        <w:pStyle w:val="Heading1"/>
        <w:rPr/>
      </w:pPr>
      <w:r>
        <w:rPr/>
        <w:t>Hallam</w:t>
      </w:r>
    </w:p>
    <w:p>
      <w:pPr>
        <w:pStyle w:val="Normal"/>
        <w:rPr/>
      </w:pPr>
      <w:r>
        <w:rPr/>
        <w:t>(ejtsd: hellem) Henrik, angol történet és jogtudományi iró, szül. Windsorban 1777. s megh. Pickhurstban 1859 jan. 21. Etonban, Oxfordban és Londonban tanult. A whig-kormány alatt mint főszámvevőbizots nagy befolyásra tett szert. Később British Museum gondnoka lett. Utolsó éveit Pickhurstben, visszavonultságban töltötte. Művei közül megemlítendők: View of the state of europe during the middle ages (London 1818, 2 köt.; uj kiad. 1884; ennek kiegészítéseül szolgál a Supplemental notes (1848) c. műve: nagyrabecsült főmunkája: Constitutional history of England from the accession of henri VII. to the death of George II. (London 1827, 2 köt.; legujabb kiad. 1878; továbbá Introduction to the literature of Europe in the XV., XVI., and XVII. centuries (1837-39, 4 köt.; legujabb kiad. 1882). 1805 óta H. munkatársa volt az Edinburgh Review-nak, 1825. pedig a hasznos ismereteket terjesztő társaságot alapítá Brougham, Mackintosh, Russel J., Altrhorp és mások közreműködésével.</w:t>
      </w:r>
    </w:p>
    <w:p>
      <w:pPr>
        <w:pStyle w:val="Heading1"/>
        <w:rPr/>
      </w:pPr>
      <w:r>
        <w:rPr/>
        <w:t>Halland</w:t>
      </w:r>
    </w:p>
    <w:p>
      <w:pPr>
        <w:pStyle w:val="Normal"/>
        <w:rPr/>
      </w:pPr>
      <w:r>
        <w:rPr/>
        <w:t>tartomány (län) Svédországban, Ny-i Gothland, Smaland, Skane és a Kattegat közt, 4913 km</w:t>
      </w:r>
      <w:r>
        <w:rPr>
          <w:vertAlign w:val="superscript"/>
        </w:rPr>
        <w:t>2</w:t>
      </w:r>
      <w:r>
        <w:rPr/>
        <w:t xml:space="preserve"> területtel, (1892) 136210 (1 km</w:t>
      </w:r>
      <w:r>
        <w:rPr>
          <w:vertAlign w:val="superscript"/>
        </w:rPr>
        <w:t>2</w:t>
      </w:r>
      <w:r>
        <w:rPr/>
        <w:t xml:space="preserve"> -re 28) lak. D-i határán a Hallandsas nevü földhát, többi részeit is nagyobbára dombok takarják, amelyek É-i részeiben már valamivel magasabbak lesznek. Számos folyó (Viskan, Atran, Nissan, Lagan stb.) öntözik, de egyikök sem hajózható. A Nissanban fogják egész Svédországban a legjobb lazacokat. Földjének csak 24 %-a szántóföld, 8,2 % legelő; nagyobb részét erdők takarják. Az emberek főfoglalkozása a mezőgazdaságon kivül állattenyésztés és halászat. Az egyedüli iparág a durva vászon- és posztószövés. Fővárosa Halmstad (l.o.).</w:t>
      </w:r>
    </w:p>
    <w:p>
      <w:pPr>
        <w:pStyle w:val="Heading1"/>
        <w:rPr/>
      </w:pPr>
      <w:r>
        <w:rPr/>
        <w:t>Hallás</w:t>
      </w:r>
    </w:p>
    <w:p>
      <w:pPr>
        <w:pStyle w:val="Normal"/>
        <w:rPr/>
      </w:pPr>
      <w:r>
        <w:rPr/>
        <w:t>utján ismerjük fel a különböző hangokat és zöngéket, melyek felfogására a hallószerv, a fül szolgál. A fülben elhelyezett hallóideg végkészülékének izgatása hangérzést támaszt bennünk. E végkészüléket akkor izgatják a levegő hanghullámai, ha hozzá eljuthatnak. A hangadó test rezgései a hallóideg végkészülékéhez vagy a hallószerv utján, vagy a koponyacsontok utján jutnak el. A koponyacsontok utján akkor terjed a hang, ha a hangot adó testet egyenesen a fej szilárd részeivel kötjük össze, vagy ha folyadék a hangot a fejcsontokig vezeti el. Azonban a hangvezetés a fül utján sokkal finomabb s ez a hangvezetés rendes utja is. Hogy a fül finomabb vezető ut, ez abból tünik ki, mert midőn rezgő hangvilla hangját, ha e hangvilla a koponyát vagy felső áll fogait érinti, már nem halljuk, e hangvilla hangját fülünkkel még ki tudjuk venni. A hallószerv anatomiai leirását l. Fül. - L. még Hang, Érzékszervek.</w:t>
      </w:r>
    </w:p>
    <w:p>
      <w:pPr>
        <w:pStyle w:val="Heading1"/>
        <w:rPr/>
      </w:pPr>
      <w:r>
        <w:rPr/>
        <w:t>Hallási csalódások</w:t>
      </w:r>
    </w:p>
    <w:p>
      <w:pPr>
        <w:pStyle w:val="Normal"/>
        <w:rPr/>
      </w:pPr>
      <w:r>
        <w:rPr/>
        <w:t>l. Érzékcsalódás.</w:t>
      </w:r>
    </w:p>
    <w:p>
      <w:pPr>
        <w:pStyle w:val="Heading1"/>
        <w:rPr/>
      </w:pPr>
      <w:r>
        <w:rPr/>
        <w:t>Hallási ötödök</w:t>
      </w:r>
    </w:p>
    <w:p>
      <w:pPr>
        <w:pStyle w:val="Normal"/>
        <w:rPr/>
      </w:pPr>
      <w:r>
        <w:rPr/>
        <w:t>Minden rendes zenészeti alaphanggal nemcsak a rezgés gócpontja felé irányuló aliquot-hangok, hanem bizonyos hangközök alapzöngéi is együtt hangzanak. Az ily együtthangzó hangközök a nagy harmad, a tiszta ötöd és a tiszta nyolcad. De ezek közt is a legerősebb vonzódással van valamely alaphanghoz annak felső tiszta ötöde, melyet minden finomabb zenészeti hallérzék kiérez. E természetes ötödöket nevezik a zenében H.-nek.</w:t>
      </w:r>
    </w:p>
    <w:p>
      <w:pPr>
        <w:pStyle w:val="Heading1"/>
        <w:rPr/>
      </w:pPr>
      <w:r>
        <w:rPr/>
        <w:t>Hallatz</w:t>
      </w:r>
    </w:p>
    <w:p>
      <w:pPr>
        <w:pStyle w:val="Normal"/>
        <w:rPr/>
      </w:pPr>
      <w:r>
        <w:rPr/>
        <w:t>Emil, német festő, szül. O. m. Frankfurtban 1837., meghalt Friedeneuban 1888 szept 15. A berlini akadémián, majd Steffeck vezetése alatt állat- és tájfestővé képezte ki magát. 1862. Párisba ment és Troyon, Bonheur Róza stb. állatképeit tanulmányozta, 1863. Olaszországban tartózkodott. Visszajövet Berlinben telepedett le. Különösen szarvasmarhákat ábrázoló képeket festett.</w:t>
      </w:r>
    </w:p>
    <w:p>
      <w:pPr>
        <w:pStyle w:val="Heading1"/>
        <w:rPr/>
      </w:pPr>
      <w:r>
        <w:rPr/>
        <w:t>Hallberg-Brioch</w:t>
      </w:r>
    </w:p>
    <w:p>
      <w:pPr>
        <w:pStyle w:val="Normal"/>
        <w:rPr/>
      </w:pPr>
      <w:r>
        <w:rPr/>
        <w:t>Tivadar Hubert báró, álnéven Eremit von Gauting, német iró, szül. Briochban Jüllich mellett 1775., megh. Hörmannsdorfban (Bajoroszág) 1862. Utleirásai: Reise durch Skandinavien (Köln 1818); Durch den Isarkreis (Augsburg 1825); Italien (u.o. 1830); Frankreich und Algier (München 1837); Nach dem orient (Stuttgart 1839, 2 köt.); England (u.o. 1841).</w:t>
      </w:r>
    </w:p>
    <w:p>
      <w:pPr>
        <w:pStyle w:val="Heading1"/>
        <w:rPr/>
      </w:pPr>
      <w:r>
        <w:rPr/>
        <w:t>Halle</w:t>
      </w:r>
    </w:p>
    <w:p>
      <w:pPr>
        <w:pStyle w:val="Normal"/>
        <w:rPr/>
      </w:pPr>
      <w:r>
        <w:rPr/>
        <w:t>1. H. an der Saale, város és az ugyanily nevü járás székhelye Merseburg porosz kerületben, 15 km.-nyire Merseburgtól, a Saale és több vasuti vonal mellett (1890) 101317, Giebichensteint is beleszámítva 115855 lak., igen jelentékeny sófőzéssel (évenkint több mint 100000 mm.), gépgyártással (amely másfélezer munkást foglalkoztat), sör-, cikória-, kocsi-, kártya- és keményítőgyártással, cukorfinomítóval, kocsikenőcs-, gépolaj-, cukornemükészítéssel. H.-nak régibb részeit az ujabbaktól három oldalról ültetvények éssétahelyek választják el. A régi rész közepén álló piacon (Markt) egy egyedül álló torony (rother Thurm) áll egy Roland-szoborral; ugyanitt van Händelnek, aváros szülöttének 3 méter magas szobra, a XVI. sz.-ban épült városháza, továbbá az 1530-54. épített Mária-templom négy toronnyal, amelyek közül kettőt egy hid köt össze, egy nagy oltárképpel, amelyet Hübner és egy másikkal, amelyet 1529. Cranach festett. Egyéb jelentékeny épületek még a Szt. Móric-templom, állítólag a XII. sz.-ból, csinos kórussal; az egyetemi épületek, a dom, a Franke-féle 1698-ból származó alapítványi épületek (árvaház, többrendbeli iskola, gyógyszertár, könyvsajtó és könyvkereskedés) az alapító ércszobrával; a magdeburgi érsekek egykori palotája, az 1484. épült Moritzburg romjai; az egyetemhez tartozó gazdasági intézet, a szinház stb. A tudományos intézetek és egyesületek közül a kiválóbbak: az egyetem, amelyet 1694. alapítottak és 1817. a vittenbergaival egyesítettek, anatomiai, patologiai, fiziologiai intézettel és különféle klinikákkal; az egyetemi könyvtár több mint 100000 kötettel és mintegy 300 kézirattal; archeologiai intézet; a Franke-féle alapítványok, tartományi muzeum; művészeti és iparművészeti gyüjtemény; a földrajzi, történelmi és más tudományos társulatok; siketnéma-intézet stb. Közelében van Giebichenstein, ültetvények közt fekvő várrommal, amelyben 1102. Lajos türingiai grófot, későbben pedig II. Ernő sváb herceget tartották fogva; továbá Wittekind látogatott fürdő. 966. H.-t. I. Ottó császár a magdeburgi érsekségnek adományozta. 981. II. Ottó városi jogokkal ruházta fel. A XIV. ésXV. sz.-ban az érsekeivel több izben viselt háborut, akik fékentartása céljából 1484. a Moritzburgot építették. A mühlbergi csata után 1547 jun. 19. az érseki palotában hódolt meg a császár nak hesseni Fülöp. 1635. a prágai béke a szász választónak, a vesztfáli béke pedig a brandenburgi választónak juttatta. 1806 okt. 17. falai alatt a Bernadotte vezérlete alatt álló franciák a poroszok vezérét, Jenő württembergi herceget legyőzték; a győzelmet nemsokára követő tilsiti béke a vesztfáliai királysághoz csatolta; a lipcsei csata után azonban visszakerült Poroszországhoz. 1894. az egyetem meglapaításának 200 éves évfordulóját ünnepelték. V. ö. Hagen, Die Stadt H. (1866-67); Voss, Zur Geschichte der Autonomie der Stadt H. (1874); Hertzberg G., Gesch. der Stadt H. (3. köt.); Schrader R., Gesch. der Universität Halle (1894, 2 köt.).</w:t>
      </w:r>
    </w:p>
    <w:p>
      <w:pPr>
        <w:pStyle w:val="Normal"/>
        <w:rPr/>
      </w:pPr>
      <w:r>
        <w:rPr/>
        <w:t>2. H- in Westfalen, az ugyanily nevü járás székhelye Minden porosz kerületben, 47 km.-nyire Mindentől, vasut mellett (1890) 1815 lak., kötél-, dohány- és szivargyártással.</w:t>
      </w:r>
    </w:p>
    <w:p>
      <w:pPr>
        <w:pStyle w:val="Heading1"/>
        <w:rPr/>
      </w:pPr>
      <w:r>
        <w:rPr/>
        <w:t>Hallé</w:t>
      </w:r>
    </w:p>
    <w:p>
      <w:pPr>
        <w:pStyle w:val="Normal"/>
        <w:rPr/>
      </w:pPr>
      <w:r>
        <w:rPr/>
        <w:t>(ejtsd: alé) Károly, német zenész, szül. Hagenben 1819 ápr. 11. Karnagy atyjától kezdett zenét tanulni; 1836. Párisba ment s igen keresett zogoraművész és tanár lett. 1846. Alard-ral és Franchomme-mal tekintélyes triót alakított, de 1848. a forradalom elől angol földre menekült. 1850. Manchesterben települt le s a zenekari u. n. Gentlemen-koncerteket igazgatta, 1857. saját kitünő zenekart alapított. Az edinburgi egyetem 1884. tiszteletbeli tudorrá avatta; 1888. nemessé lett és ugyanekkor elette Norman Neruda művésznőt.</w:t>
      </w:r>
    </w:p>
    <w:p>
      <w:pPr>
        <w:pStyle w:val="Heading1"/>
        <w:rPr/>
      </w:pPr>
      <w:r>
        <w:rPr/>
        <w:t>Halleck</w:t>
      </w:r>
    </w:p>
    <w:p>
      <w:pPr>
        <w:pStyle w:val="Normal"/>
        <w:rPr/>
      </w:pPr>
      <w:r>
        <w:rPr/>
        <w:t>1. Fitz-Greene, északamerikai költő, szül. Guilfordban (Connecticut) 1790 jul. 8., megh. u. o. 1867 nov. 19. Hosszabb időn át könyvelő, majd az Astor-ház ügynöke volt, 1822. meglátogatta Európát s 1849., Astor végrendeletileg egy kis évjáradékot biztosítván neki, szülővárosába vonult vissza. Művei: Fanny (New-York 1819, 1821); Aluwick Castle, with other poems (1827, 1836, 1845); Fanny and other poem (1839); The poetical works of F. 81842); The croakers, by H. and Drake, nr. 16. Bradfordclub series (1860); Young America, a poem (1865). egyéb kiadványai: The works of Lord Byron in verse and poese, including his letters, journals etc. (1834) és Selections from the British poets (1840). Halála után James Grant Wilson adtak ki H. máveit: The poetical writtings of Fitz-Greene H., with extraits of those of Drake (3. kiad. 1869). V. ö. Wilson, The life and letters of Fitz-Greene H. H. (New-York 1869) és Taylor Bayard cikkét a North American Reviewben (1877).</w:t>
      </w:r>
    </w:p>
    <w:p>
      <w:pPr>
        <w:pStyle w:val="Normal"/>
        <w:rPr/>
      </w:pPr>
      <w:r>
        <w:rPr/>
        <w:t>2. H. Henrik Wager, északamerikai tábornok, szül. Westernvilleben (New-York állam) 1816 jan. 15., megh. Louisvilleben 1872 jan. 9. A westpointi katonaiskolát végezte s 1839. mint hadnagy a mérnökkarba lépett. Miután több erődítési munkálatnál dolgozott és beutazta Európa egy részté, 1846. résztvett a mexikói háboruban és Kalifornia állam megalapításában. 1854. mint kapitány kilépett a hadseregből s egy higanybányának és egy vasutnak lett igazgatója Kaliforniában. A polgárháboru kitörésekor 1861. mint tábornokot a misszuri-i hadtest élére nevezték ki. 1862 jul. 23. az unió hadseregének főparancsnoka lett. Az általa a polgárháboruban elért eredmények azonban nem feleltek meg a várakozásnak s 1864. helyére Grant tábornok lépett, H. pedig a táborkar élére került Washingtonban. A polgárháboru bevégzése után több katonai parancsnokságot viselt. Mint művelt és tudós katona általában jó hirnek örvedett, de a harctéren habozása több izben válságra vezetett. Katonai művei közül kiemelendők: elements of millitary art and science (New-York 1846); Elements of international law and laws of war (Filadelfia 1866).</w:t>
      </w:r>
    </w:p>
    <w:p>
      <w:pPr>
        <w:pStyle w:val="Heading1"/>
        <w:rPr/>
      </w:pPr>
      <w:r>
        <w:rPr/>
        <w:t>Hallei föld</w:t>
      </w:r>
    </w:p>
    <w:p>
      <w:pPr>
        <w:pStyle w:val="Normal"/>
        <w:rPr/>
      </w:pPr>
      <w:r>
        <w:rPr/>
        <w:t>l. Aluminit.</w:t>
      </w:r>
    </w:p>
    <w:p>
      <w:pPr>
        <w:pStyle w:val="Heading1"/>
        <w:rPr/>
      </w:pPr>
      <w:r>
        <w:rPr/>
        <w:t>Hallein</w:t>
      </w:r>
    </w:p>
    <w:p>
      <w:pPr>
        <w:pStyle w:val="Normal"/>
        <w:rPr/>
      </w:pPr>
      <w:r>
        <w:rPr/>
        <w:t>város Salzburg salzburgi kerületi kapitányságában, 17 km.-nyire Salburgtól, a Salzach és vasut mellett, (1890) 3945 lak., cement-, tégla- és dohánygyártással, fafaragással és különösen jelentékny sófőzőkkel, amelyek évenkint közel 200000 métermázsa sót szolgáltatnak: a sósvizet a közeli Dürnbergből kapják, ahol római bányászeszközöket mutatnak, jeléül annak, hogy ott sót már a rómaiak is bányásztak. 1809 okt. 3. a franciák és a Haspinger vezérelte tiroliak itt megütköztek egymással.</w:t>
      </w:r>
    </w:p>
    <w:p>
      <w:pPr>
        <w:pStyle w:val="Heading1"/>
        <w:rPr/>
      </w:pPr>
      <w:r>
        <w:rPr/>
        <w:t>Hállel</w:t>
      </w:r>
    </w:p>
    <w:p>
      <w:pPr>
        <w:pStyle w:val="Normal"/>
        <w:rPr/>
      </w:pPr>
      <w:r>
        <w:rPr/>
        <w:t>(héb.) a. m.a dicésret, a zsidóknál a 113- (Vulg. 112.)-118. zsoltár, melyeket bizonyos nagy ünnepeken egészen, a pészah utolsó hat napján, valamint az ujhold ünnepén 115, -11 és 116, 1-11 kihagyásával (fél-H.) szoktak elmondani.</w:t>
      </w:r>
    </w:p>
    <w:p>
      <w:pPr>
        <w:pStyle w:val="Heading1"/>
        <w:rPr/>
      </w:pPr>
      <w:r>
        <w:rPr/>
        <w:t>Halleluja</w:t>
      </w:r>
    </w:p>
    <w:p>
      <w:pPr>
        <w:pStyle w:val="Normal"/>
        <w:rPr/>
      </w:pPr>
      <w:r>
        <w:rPr/>
        <w:t>l. Alleluja,</w:t>
      </w:r>
    </w:p>
    <w:p>
      <w:pPr>
        <w:pStyle w:val="Heading1"/>
        <w:rPr/>
      </w:pPr>
      <w:r>
        <w:rPr/>
        <w:t>Hallén</w:t>
      </w:r>
    </w:p>
    <w:p>
      <w:pPr>
        <w:pStyle w:val="Normal"/>
        <w:rPr/>
      </w:pPr>
      <w:r>
        <w:rPr/>
        <w:t>András, svéd zeneszerző, szül. Gotenburgban 1846 dec. 22. A lipcsei konzervatóriumnak, majd Rheinbergernek és Rietznek tanítványa; 1782 óta gotenburgi, 1884 óta stockholmi karnagy. Művei: Harald a iking c. dalmű, 2 svéd rapszodia és szimfoniai költemény zenekarra, nagyobb énekművek, dalok.</w:t>
      </w:r>
    </w:p>
    <w:p>
      <w:pPr>
        <w:pStyle w:val="Heading1"/>
        <w:rPr/>
      </w:pPr>
      <w:r>
        <w:rPr/>
        <w:t>Hallépcső</w:t>
      </w:r>
    </w:p>
    <w:p>
      <w:pPr>
        <w:pStyle w:val="Normal"/>
        <w:rPr/>
      </w:pPr>
      <w:r>
        <w:rPr/>
        <w:t>folyóvizeket teljes szélességükben elzáró duzzasztóműveknél a halak szabad közlekedésének fentartása emelt építmény. Ívás idején a halak elhagyják rendes tartózkodási helyiket s többnyire csapatokba verődve, a viz azon részeire vándorolnak, melyek szaporodásukra és ivadékaiknak fejlődésére legalkalmasabbak. Igy a lazac, a pisztráng a folyó legfelső szakaszára, a források felé igyekszik, az angolna ellenkezőleg, innen a tenger felé veszi utját szaporodási ösztönének kielégítésére. Ily hosszu uton természetesen ezerféle akadály nehezíti vándorlásukat, amelyek között leggyakoribbak a viz erejének ipari vagy egyéb célra való elhasználására emelt gátak, zsilipke, duzzasztó művek. A tapasztalás megmutatta, hogy számos folyó és patak halászatának megsemmisülését okozta oly gát, mely jelentékeny magaságánál fogva a halaknak átjutását, illetőleg szaprodását lehetetlenné tette. Ebben leli tehát magyarázatát az egyes államok törvényeiben, - náklunk az 1885. XXIII. t.-cikk 26. §-ban - kimondott azon elv, mely szerint ott, ahol a halászat érdeke megkivánja, a vizhazsnálatra jogosított, a tulajdonát képező vizi műépítménynél H.-t is tartozik felállítani, illetőleg fenntartani. A H. a duzzasztó műnél összpontosuló vizesést egy külön csatorna közbeigtatásával hosszabb vonalra osztja szét és pedig oly módon, hogy kisebb duzzasztók alkalmazásával apróbb zuhatagok, illetőleg lépcsőzetesen emelkedő medence-sorozat keletkezik. A zuhatagok magassága 30-40 cm. közt váltakozik, melyeken a halak magukat könnyü szerrel átvethetik, viszont a medencék meg elég mélyek arra, hogy bennük a felfelé haladó hal megpihenhessen.</w:t>
      </w:r>
    </w:p>
    <w:p>
      <w:pPr>
        <w:pStyle w:val="Heading1"/>
        <w:rPr/>
      </w:pPr>
      <w:r>
        <w:rPr/>
        <w:t>Haller</w:t>
      </w:r>
    </w:p>
    <w:p>
      <w:pPr>
        <w:pStyle w:val="Normal"/>
        <w:rPr/>
      </w:pPr>
      <w:r>
        <w:rPr/>
        <w:t>-család, hallerkői (von Hallerstein) grófok, a XV. sz. végén v. a XVI. elején kerültek Magyarországra Nürnbergből, amelynek ősrégi patricius családjai közé tartoztak. Nevök valószinüleg a Heller (fillér, obulus) szóból származik, amely néven a XIV. sz. elején szerepelnek acsalád némely tagjai. A család eredetileg ugy látszik Bambergben lakott, hol mint szabad megtelepültek (Freysess) említtetnek, Nürnberg és az azt környező Frankföld a XIV. sz.-tól kezdve lett acsalád fészkévé. A család több tagja foglalkozott a történetirással, főkép a családjukra vonatkozó adatok felkutatásával és összeállítáával. Igy H. János (megh. 1493.) irt egy genealogikus művet, melyben a saját maga és mások nemzetségtábláját állította össze. H. Konrád 1533. 68 éves korában fog egy Geschlechtbuch megirásához s azt 1536. be is fejezi. Ez az érdekes kézirat jelenleg a Jankovich-féle gyüjteményből a magyar nemzeti muzeum tulajdona. A legérdekesebb családtörténeti munka és album azonban az, melyet H. Bertalan, V. Károly császár tanácsosa, 1521 táján kezd szerkeszteni, fölvevén abba minden adatot, melyet családjáról felkutathatott, képben is feltüntetvén minden egyes családtagot. A család törétene és a képek sorozata ebben 1198-cal kezdőik, Rüxner 1530. megjelent, légből kapott adatairól hires Turnierbuchja alapján. De ha a XVI. század előtti képek és adatok em is megbizhatók, annál becsesebbek az azutániak, melyeket egykoruan nemzedékről nemzedékre irtak és festettek be a nemzetségkönyvbe. S ez az album (mely később 1650 körül a magyar ág birtokába jött át) fentartotta a magyarországi H.-ek képét és családtörténeti feljegyzéseit s művelődéstörténeti szempontból igen nagybecsüek főkép azok a viseletképek (diszmagyar ruhák, női köntösök), melyekben a magyarországi H.-ek XVI-XVII. sz. tagjai ábrázolvavannak. Ezekből a XVI-XVII. sz. diszmagyar viseltre igen becses képekből Trefort Á. miniszter sokat lefestetett a budapesti képzőművészeti akadémia számára tanulmányképekül. A H.-család a XVI. sz. elején vált ketté, midőn egyik ága Magyarországra telepedik át, a másik Németországban marad s fejlődik tovább. A két ág még a XVII. sz.végén is fentartja a rokoni összeköttetést, de a magyar ág már akkor gazdagságban és tekintélyben tulszárnyalta amazt. A német ág máig is virágzik még, bár számban, anyagi erőben megfogyatkozva. A német birodalom különböző részében, a régi törzsészekben Nürnbergben, Bajorország más városaiban, Poroszországban, sőt Ausztriában is élnek még acsalád tagjaiból. A német ág bárói rangot visel, melyet 1790 szept. 24. H. János Zsigmond, a hadi tanács elnöke Nürnbergben nyert maga és egész családja számára. Ez a bárói cimer ugyanaz, mint a magyar grófi ág által is használt régi cimer, egy szivpajzzsal megtoldva, melyben a kétfejü sas látható a birodalmi koronával.</w:t>
      </w:r>
    </w:p>
    <w:p>
      <w:pPr>
        <w:pStyle w:val="Normal"/>
        <w:rPr/>
      </w:pPr>
      <w:r>
        <w:rPr/>
        <w:t>A magyar ág 1699 ápr. 1. nyeri a báróságot. A grófságot a fejéregyházi ágból H. István, erdélyi főkormányszéki elnök fiai: Gábor, János és László kapják 1713 jan. 15. A kapjoni ágból H. Pál és György gyermekeikkel s ezek unokatestvérei nyerik a grófi rangot 1753 jun. 18. A család grófi, illetőleg régi cimere: négyelt pajzs. 1. és 4. tagozatában vörös mezőben a jobb felső sarokból jövő ezüstkék és ugyanonnét ebbe benyuló kisebb fekete ék; 2. és 3. tagozata haránt ketté van osztva s a felső rész vörös mezejében lefelé irányuló behajlott szárnyu arany ék, az alsó rész ezüstmezejében lépdelő fekete oroszlán. A cimerpajzs fölött két sisak, a jobb oldalon két lantformára hajlott vörös szarv közt, melyeknek öblös végeiből egy-egy pávatoll látszik ki, balra néző kinövő vörös szerecsen nőtörzs, karok nélkül, fekete hajjal és lebegő végü fehér homlokkötővel. Sisaktakarója ezüstvörös. A baloldali sisak fölött szarvasagancs és egy arany-vörösezüsttel vágott szárny. Sisaktakarója aranyvörös.</w:t>
      </w:r>
    </w:p>
    <w:p>
      <w:pPr>
        <w:pStyle w:val="Normal"/>
        <w:rPr/>
      </w:pPr>
      <w:r>
        <w:rPr/>
        <w:t>A H.-család magyar ágának megalapítója és törzsatyja Ruprecht, aki Budán telepedik meg. Mikor költözött Magyarországra? mikor tette át állandó lakását Budára? pontosan meghatározni nem tudjuk. Mátyás király lovaggá üti. Ruprecht testvérbátyját, Vilmost, Mátyás király 1480. udvari szolgájának és hivének deklarálja s királyi kegyelmébe veszi. Idősb Ruprecht, a magyar ág alapítójának atyja, II. Ulászlótól, kinek mint cseh királynak szolgálatokat tett, 1489. szabadalmat nyer, hogy ő v. utódai 4000 frt erejéig magyarországi jószágot szerezhessenek. E szabadalomnak (idősb Ruprecht még ugyanazon évben, 1489. meghalván) ugy látszik ifjabb Ruprecht szerez érvényt, s Ulászló uralkodása elején, mindenesetre a XV. sz. évge felé, állandó lakását Budára teszi át. Fia, János (civis Budensis) 1515. Brassó város huszadából 400, majd ismét 1600 frtot kap, a király meghagyása következtében. Ruprecht 1504. halt meg, öt fiat hagyván maga után. Vele körülbelül egy időben még két H. él Magyarországon, u. m. Bertalan Pesten és Konrád Kassán. Mindkettőnek vannak fiai, de ugy látszik ezek mindannyian magtalanul haltak el. Konrád fia, Endre doktor juris Kassán lakott (a családkönyvben magyar ruhában van lefestve) s 1572. halt meg nőtelenül, öccse, Bertalan pedig 1566. A magyarországi H.-családot tehát egyedül Ruprecht ága fejleszti tovább. Legidősb fia: János (kiről fennebb már szó volt) Budán lakik s négyszer nősül. Kereskedést folytat. 1531. Pozsonyban pénzverdéje van. Mert Ferdinánd 1531. meghagyja a pozsonyi tanácsnak, hogy H. Jánost a barátkolostorban pénzverdének berendezett szobákért szorítsa fizetésre, Ruprecht kanonok a budai szent Zsigmond-templomnál. Pál Budán, majd Nagyszebenben lakik s 1530. halt meg nőtelenül. Sebestyénről nevén kivül semmit sem tudunk. A család további fejlesztője s az erdélyi H.-család megalapítója: Péter (l.o.)</w:t>
      </w:r>
    </w:p>
    <w:p>
      <w:pPr>
        <w:pStyle w:val="Normal"/>
        <w:rPr/>
      </w:pPr>
      <w:r>
        <w:rPr/>
        <w:t>1. H. Béla gróf, zoologus, szül. Erdélyben az 50-es években: egyetemi tanulmányait külföldi egyetemeken végezte, sokáig dolgozott Bécsben és Heidelbergában, egy ideig erdélyi birtokán élt, majd Göttingába ment s itt az egyetemen 1893. magántanárrá lett. Kiválóan a lágytestüek anatomiai viszonyainak tanulmányozásával foglalkozik s különböző német szakfolyóiratokban több értékes dolgozata jelent meg. V. ö. Daday J., A magyar állattani irodalom ismertetése (1880-1890).</w:t>
      </w:r>
    </w:p>
    <w:p>
      <w:pPr>
        <w:pStyle w:val="Normal"/>
        <w:rPr/>
      </w:pPr>
      <w:r>
        <w:rPr/>
        <w:t>2. H. Ferenc, tábornok, horvát bán, szül. Szent-Pálon (Maros-Torda v.) 1796 márc. 24., megh. Bécsben 1875 márc. 5. Atyja IV. Gábor, anyja Grassalkovich Mária. Jogi tanulmányai után a hadseregbe lépett s a lipcsei csatában tiszti rangot nyert. Ezután József nádor hadsegéde lett; majd a magyar testőrségbe helyezték át. 1841-ben horvát- és tótországi bánná nevezték ki s az volt 1846-ig. Ő volt az első horvát bán, aki az országgyülésen (1843) magyarul beszélt. Az 1848-49-iki olasz hadjáratban altábornaggyá lépett elő. 1856-ban Albrecht főherceg hadsegéde lett. 1859. lovassági tábornok lett: 1860. nyugalomba lépett; 1861. az osztrák urakházának örökös tagjává neveztetett ki. 1867. a magyar testőrség ujból felállítása alkalmával annak kapitánya lett. A szent-páli sirboltban van eltemetve.</w:t>
      </w:r>
    </w:p>
    <w:p>
      <w:pPr>
        <w:pStyle w:val="Normal"/>
        <w:rPr/>
      </w:pPr>
      <w:r>
        <w:rPr/>
        <w:t>3. H. Gábor (I.) I. Péter, a szászok grófja fia, a fejéregyházi, az kitől acsalád máig leszármazott. Szül. 1550 máj. 10., megh. 1608 jul. 12. Végigélte a Báthoryak uralkodását, as maga is résztvett, mint ifju, Báthory István diadalaiban s mint férfi ama zivataros idők történetében, amely Erdélynek a XVI. sz. végén és a XVII. sz. elején osztályrészül jutott. Első nejével rokonságba került az erdélyi fejedelmi családokkal, amennyiben először Bocskay Ilonát, Báthory Kristóf nejének (tehát Zsigmond fejedelem anyjának) s Bocskay Istvánnak nővérét vette el. Minta fejedelmek sógora, előkelő szerepet játszott a közügyekben. Buzgó hivevolt a szabadságért fegyvert fogott Bocskaynak, akitől 1606-ban a kapjoni uradalmat nyeri. Rákóczi Zsigmond fejedelemsége alatt tanácsur, Fogaras vára főkapitánya és Küküllő vármegye főispánja. Második neje Bornemissza Boldizsár leánya, Kata. Nyolc gyermek közül acsaládot az első nejétől származott István és György fejlesztik tovább.</w:t>
      </w:r>
    </w:p>
    <w:p>
      <w:pPr>
        <w:pStyle w:val="Normal"/>
        <w:rPr/>
      </w:pPr>
      <w:r>
        <w:rPr/>
        <w:t>4. H. Gábor (II.), az I. István fia, a XVII. sz.-i erdélyi vértanuk egyike, szül. 1614 szept. 26., vérpadon halt meg 1662. 15 éves korában (1629) Branenburgi Katalin udvarába került s a fejedelemasszony inasa (apródja) lőn. 1730. ref. vallásra tért; egy évig az Odera melletti Frankfurtban és Franekerben, 1631 őszétől pedig a lejdai egyetemen tanult s külföldön járt egész 1635-ig. Külföldről visszatérve, a közügyek szolgálatába lép. 1635. a fejedelem udvarában szolgált, mint bejáró. 1636 őszén a fejedelem táborával Várad, Jenő és Lippa táján járt.1637-39-ig ismét a fejedelmi udvarban szolgál s ott volt a nevezetes deési gyülésen, mely a szombatosok fölött itélt. 1644. résztvett Rákóczi György felső-magyarorzsági táborozásában s különösen Patak erősítése körül működött. Öreg Rákóczi György bizalma és szeretete H. iránt átszállott fiára, II. Rákóczi Györgyre is. Miután ez 1648. követte atyját a trónon, H.-t csakhamar a nevezetes végvár, Borosjenő, főkapitányává s Zarándmegye főispánjává tette. Erdély legválságosabb évei voltak ezek, midőn a fejedelmek egymást üzik-váltják a trónon s egyszerre két-két fejedelem isvan, mint Rákóczi és Barcsay, majd Kemény János és Apaffy s tényleg a török ül Erdély nyakán. A török a szász-fenesi csatatéren (1660 máj. 22.) legyőzvén Rákóczit, Barcsay a török által kirótt hadisarc engedése végett H.-t küldi Ali pasa táborába, mely Nándorfejérvárról Temesvár felé indult. Ali pasa nemcsak rosszul fogadta, de fogságra veté H.-t lábaira 63 fontos vasat veretvén. Magával hurcolta Várad alá, hiába jött Barcsay maga is kiszabadítására. Csak Nagyvárad kiostromlása után (1660 aug. 27.) bocsátotta őket szabadon. Barcsay 1660 végén leköszönt és a rendek Kemény Jánost választották fejedelemmé, ez H.-t folytonosan maga mellett tartotta, részint mert tartott tőle, részint, hogy általa népszerüségét növelje. Ismét fordult a sors kereke, s Kemény ellenében Ali pasa a nyárádtői táborban Apaffyt lépteti föl fejedelemmé, aki hasonlóképen nagy súlyt fektet H. megnyerésére. 1662. a kolozsvári országgyülésről őt küldik az ország rendei Ali pasához Temesvárra, a fölemelt török adó leszállíttatása végett. Apaffy, ki H.-ban versenytársat látott, midőn a nagyvezér felszólítására a meghódított Érsek-Újvár alá ment, kicsinálta a nagyvezérnél, hogy félelmetes vetélytársa eltétessék láb alól; utódai nem maradtak.</w:t>
      </w:r>
    </w:p>
    <w:p>
      <w:pPr>
        <w:pStyle w:val="Normal"/>
        <w:rPr/>
      </w:pPr>
      <w:r>
        <w:rPr/>
        <w:t>5. H. Gábor (III.), szül. 1685., megh. 1723., II. István legidősebb fia, ki a szatmári békét kötő Károlyi Sándor leányát, Klárát vette nőül. H. G. férfikora delér meghaladván, négy fiát az anyaoi nagyapa, Károlyi Sándor nevelteti. Maga ügyel fel iskoláztatásukra, maga választja meg a nevelőket, az iskolákat (Magyarországon, Pozsonyban, Vácon, Pesten nevelődnek) s oly gondos, példás neveltetésben részesíti unokáit, minőt nem sokan nyertek kortársaik közül. És nem hiába, mert mind a négyből derék férfi és jó hazafi vált: István (megh. 1756). Csongrádmegye főispánja lett; László (Telemach jeles fordítója) Mármaros főispánja; Gábor tábornok, erdélyi főkormányzó, és Sándor, ki a katonai pályán ért el magas rangot.</w:t>
      </w:r>
    </w:p>
    <w:p>
      <w:pPr>
        <w:pStyle w:val="Normal"/>
        <w:rPr/>
      </w:pPr>
      <w:r>
        <w:rPr/>
        <w:t>6. Gábor (IV.), a III. Gábor fia, Grassalkovich Annát birta nőül: tábornok, gubernátor és királyi étekfogó vala (megh. 1784.). Aző unokája volt a gróf H.-családnak a jelen sz.-ban legkimagaslóbb alakja, Ferenc.</w:t>
      </w:r>
    </w:p>
    <w:p>
      <w:pPr>
        <w:pStyle w:val="Normal"/>
        <w:rPr/>
      </w:pPr>
      <w:r>
        <w:rPr/>
        <w:t>7. H. György, I. Péter szász gróf unokája, I. Gábor fia, ki a kapjoni uradalmat nyerte, miért a tőle származó ágat kapjoninak szokták nevezni. ő maga a magyarországi részekben szerepelt, Szatmár vára főkapitánya, III. Ferdinánd király tanácsosa és a Tisza melletti részek főkapitánya volt. Férfikora javában, élete 39-ik évében halt el, 1633 ápr. 20. A leleszi templomba temették. Egyetlen fia született, Sámuel.</w:t>
      </w:r>
    </w:p>
    <w:p>
      <w:pPr>
        <w:pStyle w:val="Normal"/>
        <w:rPr/>
      </w:pPr>
      <w:r>
        <w:rPr/>
        <w:t>8. H. István (I.), I. Péter szász gróf unokája, a Gábor fia, a fejéregyházi ág továbbfejlesztője. A XVII. sz. első felében szerepelt s a család nevezetesebb tagjai közé tartozik. A családkönyv szerint: négy erdélyi fejedelemnek volt tanácsosa (nyilván Rákóczi Zsigmond, Báthory Gábor, Bethlen Gábor és I. Rákóczi György fejedelmeket érti). De már Bocskaytól is nyer uradalmat, Kővárt hagyván neki végrendeletileg, Később Küküllő vármegyének főispánja, majd az ország főkapitánya. Az 1638-ki nevezetes deési gyülésen, amely a viszálykodó unitáriusok s a pörbe idézett zsidózók fölött itélt s a szombatos vallást eltiltotta, H. elnökölt. meghalt 1657. Családja fényét növelte. Ő építette a fejéregyházi és zoltáni kastélyt. Három derék fiut hagyott hátra: Gbort, Pált és Jánost, akik Erdély történelmében nevezetes szerepet játszottak.</w:t>
      </w:r>
    </w:p>
    <w:p>
      <w:pPr>
        <w:pStyle w:val="Normal"/>
        <w:rPr/>
      </w:pPr>
      <w:r>
        <w:rPr/>
        <w:t>9. H. István (II.), I. János idősebb fia, nemcsak fentartotta, de növelte a család fényét. Mikor Erdély az osztrák ház alá került, a bécsi udvar egyik legmeghittebb embere H., aki 1692. tanácsossá s a gubernium tagjává lőn. 1699 ápr. 1. báróságot nyer; ő szerzi meg a grófságot is, melyről azonban a diploma csak halála után, 1713 jul. 8. kelt és 1717. hirdettetett ki a szebeni országgyülésen. 1708. meghalván Bánffy györgy a gubernátor, H. I. az egyedüli magyar, kétszász mellett, a guberniumban. Ő lett tehát a kormánytanács elnöke. Nagy része volt a kat. státus szervezésében. Mig a gubernium élén állott, lehet mondani, hogy ő intézte Erdély sorsát. Meghalt 1710 máj. 2. Szent-Pálon temették el.</w:t>
      </w:r>
    </w:p>
    <w:p>
      <w:pPr>
        <w:pStyle w:val="Normal"/>
        <w:rPr/>
      </w:pPr>
      <w:r>
        <w:rPr/>
        <w:t>10. H. Jenő gr., a kapjoni ágból, szül. 1844.- Balástelken, Küküllővár ura. Tanulmányai végeztével gazdálkodott, Balástelken mintagazdaságot létesített. 1887-92. képviselő volt.</w:t>
      </w:r>
    </w:p>
    <w:p>
      <w:pPr>
        <w:pStyle w:val="Normal"/>
        <w:rPr/>
      </w:pPr>
      <w:r>
        <w:rPr/>
        <w:t>11. H. János (I.), az I. István fia, a család legkimagaslóbb alakjainak egyike. Nevét nemcsak a politikai, de az irodalomtörténet is megörökíté. Kemény Jánosnak bizalmas hive volt s részt vett utolsó, szerencsétlen táborozásában. 1664. fejedelmi tanácsossá lőn. A tordamegyei főispánságot viselte. Járt a portára is követségbe. A gyenge Apaffy uralkodása idején ő is az elégedetlenek közé tartozott. 1677. a fogarasi országgyülésen a fogságra vetett Béldi és Bethlen Miklós kiszabadítása érdekében működött. 1678. a Béldi-féle összeeskövésbe elegyedett. De az erélyes Teleki Mihály vaskezével csirájában elfojtván a mozgalmat, az összesküvés részesei, köztük H. is, fogságba vettetett a fogarasi várba. A hosszu rabság idejét irodalmi tanulmányokkal, idegen nyelvü könyvek magyarra fordításával tölté. Melegen érdeklődött a nemzet nyelve és irodalma iránt s annak szolgálatában keres és talál vigasztalást. A békességes türésnek paizsa cimü magyarra fordított műve előszavában buzdítólag szólal fel a magyar nyelv művelése érdekében.</w:t>
      </w:r>
    </w:p>
    <w:p>
      <w:pPr>
        <w:pStyle w:val="Normal"/>
        <w:rPr/>
      </w:pPr>
      <w:r>
        <w:rPr/>
        <w:t>Főmunkája, melyet rabsága magányában irt, a Hármas istória, melyben Nagy Sándor történetéről, a trójai veszedelemről s - ami a legbecsesebb - példázó elbeszélésket irván erkölcsi ésvallásos tanulságokkal, nagy népszerüségre tett szert. Egyszerüen, világosan, könnyedén, zamatos magyarsággal van irva; ugy hogy korában a legjobb prózairók közé emelkedett általa. Ez magyarázza meg nagy elterjedését és rendkivüli hatását munkájának, mely valóságos népkönyvvé vált, ugy hogy az első kolozsvári kiadástól (1695) napjainkig nyolc kiadást ért. H. J. 1682-ben kiszabadult a fogságból és csakhamar visszanyerte befolyását a közügyekben. Midőn az éleslátásu Teleki Mihály észreveszi a török uralom hanyatlását s Budavára visszavétele előt egy évvel meginditja az alkudozást Béccsel, az 1685-iki gyulafehérvári országgyülésről diszes követség élén H. J.-t küldik föl Bécsbe a kiegyezés létesítésére. 1686 jun. 28. jön létre a bécsi haditanáccsal az az egyezség, melyet bécsi v. Haller-féle szerződés (Hallerianus tractatus) néven ismerünk a történelemben, amely alapját képezte a későbbi Leopold-féle diplomának. 1691. erdélyi kincstartóvá választatott. megh. 1697 febr. 28.</w:t>
      </w:r>
    </w:p>
    <w:p>
      <w:pPr>
        <w:pStyle w:val="Normal"/>
        <w:rPr/>
      </w:pPr>
      <w:r>
        <w:rPr/>
        <w:t xml:space="preserve">12. János (II.), abáróságot nyerő II. István fia, megh. 1756. Atyja nyomdokain haladt s felvitte egész a gubernátorságig. Előbb Csik, Gyergyó és Kászonszék főkirálybirája (1729). Gubernátorrá 1734. választatott s 22 évig viselte e méltóságot. Fiutódai nem voltak. </w:t>
      </w:r>
    </w:p>
    <w:p>
      <w:pPr>
        <w:pStyle w:val="Normal"/>
        <w:rPr/>
      </w:pPr>
      <w:r>
        <w:rPr/>
        <w:t>13. József, az I. János fia, könnyelmü ifju volt, és ezzel atyját bécsi követsége alkalmával nagy kellemetlenségbe keverte, magát fogságba juttatta, s utoljára is könnyelmüségének lett áldozata.</w:t>
      </w:r>
    </w:p>
    <w:p>
      <w:pPr>
        <w:pStyle w:val="Normal"/>
        <w:rPr/>
      </w:pPr>
      <w:r>
        <w:rPr/>
        <w:t>14. H. László (I.), II. István fia, örökölte atyja erős katolicizmusát. Naplójában örömmel jegyzi fel, ha valami jó történik vallására nézve. Neje azonban épp annyira buzgólkodott, mondhatnók rajongott a ref. vallásért, mint H. L. a katolikusért. Örökölte acsaládban mutatkozó naplóirási hajlamot, fenmaradt egy naplója az 1717-ik szebeni országgyülésről. 1719., mindössze 22 éves korában, a pestisnek lett áldozata. Fejéregyházán temettette neje 1720. Két fiut hagyott hátra, az 1718. «egyszersmind» született Sámuelt és Pált. Az előbbi csakhamar, 1720. követte atyját a sirba, a másik Pál meghalt 1794.), a kapjoni ágból származó H. Ferenc leányát, Zsuzsannát vevén el feleségül, tőlük származik acsaládnak most is élő fejéregyházi ága.</w:t>
      </w:r>
    </w:p>
    <w:p>
      <w:pPr>
        <w:pStyle w:val="Normal"/>
        <w:rPr/>
      </w:pPr>
      <w:r>
        <w:rPr/>
        <w:t>15. László (II.), a III. Gábor fia, szül. 1717., megh. 1751. Mármaros főispánja volt, az irodalomtörténet lapjain Telemach jeles fordítása által örökítette meg nevét. (Kéziratában hagyta hátra, megjelent először Kassán 1755., másodszor 1758., harmadszor 1770. s még negyedszer is 20 év alatt. Erd. Muz. 1817. 177. l.). Munkája a francia iskolának első hirnöke a magyar irodalomban. A magyar nyelvért éppen ugy buzgólkodott, mint dádapja, János, a Hármas Istória irója, akinek példáján lelkesült. Ovidius metamorphosisének nagy részét is lefordítá, de az elveszett. halála előtt kevéssel a hát-személyes tábla ülnökévé neveztetett ki, de ezt a hivatalt már el nem foglalhatta. 1751. kioltá munkás életét a halál. Dédunokája a maig is élő s Ugrán lakó gróf H. György.</w:t>
      </w:r>
    </w:p>
    <w:p>
      <w:pPr>
        <w:pStyle w:val="Normal"/>
        <w:rPr/>
      </w:pPr>
      <w:r>
        <w:rPr/>
        <w:t>16. Pál, az I. István fia, 1662. Kemény János oldala mellett harcolt s résztvett a nagyszőllősi ütközetben Kucsuk pasa ellen. Apaffy korában teintélyes szerepet játszott s Küküllő vármegye főispánja volt. Fiai korán elhaltak.</w:t>
      </w:r>
    </w:p>
    <w:p>
      <w:pPr>
        <w:pStyle w:val="Normal"/>
        <w:rPr/>
      </w:pPr>
      <w:r>
        <w:rPr/>
        <w:t>17. H. Péter (I.), nagyszebeni polgármester, kir. tanácsos, szebeni királybiró (szász gróf), I. Ruprecht fia, szül. 1500. Budán, megh. 1570 dec. 12. Nagyszebenben. Résztvett a mohácsi csatában (1526). Nyilvános szereplése és emelkedése a Habsburg-ház magyarországi uralmával kezdődik. Ferdinánd király leghivebb emberei közé tartozott, aki őt uralkodása folyamán királyi kegyeinek sokféle jelével halmozta el. A mohácsi vész után Erdélybe megy, mint Ferdinánd király hadi biztosa s Nagyszebenben telepedik meg. Ez időben a Fuggerek birják az erdélyi arany- és sóbányákat s azok kezelését H.-re és List Kristófra bizzák. Emellett H. kereskedést folytat Havasalföld és Moldva felé. Állandóan Szebenben lakik, ahol polgárjogot szerez s nőül veszi a brassai főbiró, Schirmer János leányát, Margitot, kivel a szebeni főpiaci házat nyeri. Városi szolgálatba lép s 1529. már városi tanácsos. 1543. polgármesterré választatott s mint ilyen bizalmas jelentéseket küldöz Ferdinándnak az erdélyi viszonyokról. Ez első polgármestersége idején, amely 1546 végéig tartott, rendeztette az eddig elhanyagolt gazdag szász nemzeti levéltárt s indexet készíttetett róla. 1547., midőn a tárgyalások Izabella és Ferdinánd között megujultak, az özvegy királyné és Martinuzzi követei mellett a szász nemzet H.-t küldötte Bécsbe. Másodizben 1550-1553. években viselte a polgármesteri hivatalt. Ez időre esik Izabella kivonulása Erdélyből. H. nem késik most sem (1551 ápr. 11.). jelentéstétel végett Bécsbe küldeni egyik bizalmas emberét, List Kristóf szebeni tanácsot. És Ferdinánd, Erdély átvételére kiküldött hadvezérének, Castaldonak, különösen figyelmébe ajánlja H. P.-t, mint legmegbizhatóbb hivei egyikét s meghagyja, hogy tanácsával éljen az erdélyi ügyekben. Castaldo minden nevezetesebb ügyben kikéri H. tanácsát és támogatását. Ferdinánd király pedig érdemei és szolgálatai elismeréseül még ebben az évben (1551 okt. 22.) királyi tanácsossá nevezi ki. Erre az időre esik Nagyszebennek erődített várossá átalakítása. 1551-1552. folyt a nagymérvü építkezés, melynek emléke főleg H. P. nevéhez füződik, aki az erődítést vezette. Martinuzzi megöletése után reászáll az ország kincstárnoksága. Még nagyobb kitüntetés éri, midőn Ferdinánd 1552 december 20. szebeni királybiróvá nevezi ki. Mindezeket egy gazdag donáció koronázta meg. H. élete és müködése Szebenben összeesik a reformáció terjedésével az erdélyi szászok között. Ő maga is az evangelikus hitet fogadta el s a szebeni evang. nagy templomban van eltemetve.</w:t>
      </w:r>
    </w:p>
    <w:p>
      <w:pPr>
        <w:pStyle w:val="Normal"/>
        <w:rPr/>
      </w:pPr>
      <w:r>
        <w:rPr/>
        <w:t>18. H. Péter (II.), I. Péter, a szász gróf unokája. Közügyekben forgolódott, serény férfiu vala, I. Rákóczi Györgynek bizalmas hive, asztalának gyakorta vendége. Rákóczi 1636 jul. havában a Bethlen István támadása alkalmával ötödmagával főkövetségben a portára küldi (Tholdalagi Mihály a fő követ). H. P. -t 1637 márc. 4. bocsátja vissza a szultán másodmagával. Számos portai jelentés alatt olvasható a neve ebből az időből. meghalt 1649 aug.</w:t>
      </w:r>
    </w:p>
    <w:p>
      <w:pPr>
        <w:pStyle w:val="Normal"/>
        <w:rPr/>
      </w:pPr>
      <w:r>
        <w:rPr/>
        <w:t>19. H. Péter (III.), II. Péternek egyetlen fia (Tarnóczy Sárától), szül. 1641., aki utolsó sarja a család ez ágának. Vele a H.-család szenebi ága, egy évszázadon keresztül virágozván kihalt. Vagyonuk legnagyobb része a magyar vármegyékbe kiszakadt ágra, a Fejéregyházán lakó Pálra és Jánosra szállott.</w:t>
      </w:r>
    </w:p>
    <w:p>
      <w:pPr>
        <w:pStyle w:val="Normal"/>
        <w:rPr/>
      </w:pPr>
      <w:r>
        <w:rPr/>
        <w:t>20. H. Sámuel, a György fia, I. Péter, a szász gróf unokája, aki Diósgyőrnek volt főkapitánya s szomoru véget ért. Az egri törökök egyik portyázó csapta reábukkant kisded csapatjára s őt hatodmagával lekaszabolták, 30 éves korában, 1643. Két fiától (Sámueltől és Györgytől) származik le s folytatódik a H.-család emez ága, amelynek tagjai kevésbé jelentékeny szerepet játszottak a történelemben. Grófságot is később nyert mint a másik ág: 1753 jul. 18., 1699-től a báróságot viselte. Ebből az u. n. kapjoni ágból származik a mult sz. közepén élt Sámuel táborszernagy, aki egy magyar gyalogezredet szervezett, melyet róla H.-ezrednek neveztek (mst a 31. számu). A család több tagja főispánságot viselt, igy Antal Alsófejér vármegyét Péter Kraszna vármegyét. Az előbbinek dédunokája a családkönyv jelenlegi birtokosa, H. Jenő gróf.</w:t>
      </w:r>
    </w:p>
    <w:p>
      <w:pPr>
        <w:pStyle w:val="Heading1"/>
        <w:rPr/>
      </w:pPr>
      <w:r>
        <w:rPr/>
        <w:t>Haller</w:t>
      </w:r>
    </w:p>
    <w:p>
      <w:pPr>
        <w:pStyle w:val="Normal"/>
        <w:rPr/>
      </w:pPr>
      <w:r>
        <w:rPr/>
        <w:t>1. Albrecht, német orvos, fiziologus, botanikus és költő, szül. Bernben 1708 okt. 16., megh. u. o. 1777 dec. 12. Tanulmányait Tübingában és Lejdában végezte. Doktorrá való avatása után Londonba ment s itt Douglas anatomussal közelebbi érintkezésbe lépett: később Párisba ment, ahol Winslow boncolástani előadásait hallgata. Párisban való rövid tartózkodása után Baselbe ment, ahol bernoulli alatt a magasabb matematikával foglalkozott. Itt szabad óráiban a költészetet is művelte s tehetségét az 1732. megjelent Versuch scgweizerischer Gedichte c. művében, melynek Die Alpen és Die Ewigkeit cimü részletei valóban remekek, mutatta be. 1736. Göttingába hivták, ahol mint az egyetem boncolástani, növénytani és sebészeti tanára működött. Itt alapította az egyetemi füvészkertet, az anatomiai szinházat - Németország legrégibb élettani intézete - és itt szerkesztette a Göttinger gelehrten Anzeigen-t. 1753. visszatért Bernbe, ahol mint «Ammanns» kisebb hivatalt viselt. Később Bezbe ment s itt mint a sóbányák főfelügyelője 1764-ig maradt, amidőn ismét Bernben telepedett le. H. a tudomány minden ágát művelte. Irt enciklopediai, növénytani, szépirodalmi, irodalomtörténeti, boncolástani és élettani műveket; legnevezetesebbek: Praelectiones Boerhaavii ad proprias institutiones (Göttinga 1739-1744); Boerhaavii methodus studii medici (Amsterdam 1751); Bibliotheca botanica, chirurgica, anatomica és Medicinae practicae, Icones anatomicae (Göttinga 1743-1755); enumeratio methodica stirpium Helvetiae indigenarum (Göttinga 1742). legnagyobb érdemeket szerzett az élettan terén, korszakalkotó felfedezéseit a Primae lineae physiologiae és az elementa physiologiae cimü művében irta le. Életrajzát legelőször Zimmermann irta meg. Das Leben des herrn von H. (Zürich 1775). Naplóját Heinzmann (Bern 1787); 1723-1727-ről pedig Hirzel (Lipcse 1883) adta ki. V. ö. továbbá Biographie de A. de H. (Lausanne 1840); Baggesen, H. als Christ und Apologet (Bern 1865), Henle, Göttinger Professoren (Gotha 1872), Lissauer, A. v. H. (Berlin 1874); Blösch, Hirzel és mások: Albrecht v. H., Denkschrift (Bern 1877); Frey, A. v. H. und seine Bedeutung für die deutsche Litteratur (Lipcse 1879); Bodemann, Von u. über A. v. H. (Hannovera 1885).</w:t>
      </w:r>
    </w:p>
    <w:p>
      <w:pPr>
        <w:pStyle w:val="Normal"/>
        <w:rPr/>
      </w:pPr>
      <w:r>
        <w:rPr/>
        <w:t>2. H. Bertalan, svájci reformátor, született a Svábföldön Rothweil közelében 1492., meghalt Bernben 1536 febr. 25. Tanulmányait Pforzheimban és Kölnben végezte, az előbbi helyen Buda későbbi reformátorának, Grynaeusnak és Melanchtonnak volt tanulótársa. Kölnben a teologiát elvégezvén, előbb Rothweilban lett tanító, 1513 körül pedig Bernben, ugyanitt 1520. kanonokká s a főtemplom áldozárává lett. 1522 után barátjával, Meyer Sebestyénnel együtt lelkes hirdetőjévé lett a Zwingli-féle reformációnak, résztvett a badeni (1526) s a berni vallási vitákon (l.o.) ő készítette a hitjavítási szabályzatot 1528 febr. 7. Életrajzát megirta Kirchhofer 1828. és Pestalozzi 1861.</w:t>
      </w:r>
    </w:p>
    <w:p>
      <w:pPr>
        <w:pStyle w:val="Heading1"/>
        <w:rPr/>
      </w:pPr>
      <w:r>
        <w:rPr/>
        <w:t>Hallersav</w:t>
      </w:r>
    </w:p>
    <w:p>
      <w:pPr>
        <w:pStyle w:val="Normal"/>
        <w:rPr/>
      </w:pPr>
      <w:r>
        <w:rPr/>
        <w:t>(Liquor acidus Halleri, Acidum Halleri). A magyar gyógyszerkönyvben is hivatalos gyógyszer, mely tömény kénsav (1 sr.) és tömény borszesz (3 sr.) óvatos elegyítése utján készül. A H. főképen etilhidroszulfátból (C</w:t>
      </w:r>
      <w:r>
        <w:rPr>
          <w:vertAlign w:val="subscript"/>
        </w:rPr>
        <w:t>2</w:t>
      </w:r>
      <w:r>
        <w:rPr/>
        <w:t xml:space="preserve"> H</w:t>
      </w:r>
      <w:r>
        <w:rPr>
          <w:vertAlign w:val="subscript"/>
        </w:rPr>
        <w:t>5</w:t>
      </w:r>
      <w:r>
        <w:rPr/>
        <w:t>. H SO</w:t>
      </w:r>
      <w:r>
        <w:rPr>
          <w:vertAlign w:val="subscript"/>
        </w:rPr>
        <w:t>4</w:t>
      </w:r>
      <w:r>
        <w:rPr/>
        <w:t>) áll, mely vegyület a kénsav és alkohol egymásra való hatása révén képződik. A kémiai átalakulás azonban tökéletlen, ugy hogy e vegyületen és vizen kivül változatlan kénsavat és borszeszt is tartalmaz. Sárgás, szesz- és éterszagu folyadék: ize nagyon savanyu. Az orvos vizzel erősen higítva, többnyire sziruppal édesítve, mint hüsítő gyógyszert rendeli.</w:t>
      </w:r>
    </w:p>
    <w:p>
      <w:pPr>
        <w:pStyle w:val="Heading1"/>
        <w:rPr/>
      </w:pPr>
      <w:r>
        <w:rPr/>
        <w:t>Halleves</w:t>
      </w:r>
    </w:p>
    <w:p>
      <w:pPr>
        <w:pStyle w:val="Normal"/>
        <w:rPr/>
      </w:pPr>
      <w:r>
        <w:rPr/>
        <w:t>l. Hallé és Leves.</w:t>
      </w:r>
    </w:p>
    <w:p>
      <w:pPr>
        <w:pStyle w:val="Heading1"/>
        <w:rPr/>
      </w:pPr>
      <w:r>
        <w:rPr/>
        <w:t>Hallewyl</w:t>
      </w:r>
    </w:p>
    <w:p>
      <w:pPr>
        <w:pStyle w:val="Normal"/>
        <w:rPr/>
      </w:pPr>
      <w:r>
        <w:rPr/>
        <w:t>Franciska, l. Esterházy (7).</w:t>
      </w:r>
    </w:p>
    <w:p>
      <w:pPr>
        <w:pStyle w:val="Heading1"/>
        <w:rPr/>
      </w:pPr>
      <w:r>
        <w:rPr/>
        <w:t>Halley</w:t>
      </w:r>
    </w:p>
    <w:p>
      <w:pPr>
        <w:pStyle w:val="Normal"/>
        <w:rPr/>
      </w:pPr>
      <w:r>
        <w:rPr/>
        <w:t>(ejtsd: helle). Edmund, angol matematikus és csillagász, szül. Haggerstonban (London mellett) 1656 okt. 29., megh. 1742. jan. 14. Husz éves korában kormánya költségére Szt. Ilonára utazik, hol a déli ég csillagjait figyeli. Ez utazás eredménye a Catalogus stellarum australium (London 1679), mely H.-t a Royal Society tagjává tette. 1698. és 1699. déli Afrika és Amerika partjain utazik földmágneses elemek összegyüjtése céljából deklináció-térkép, 1703. az oxfordi egyetemen a matematika professzora. 1713. a Roayal Society titkára s 1720. Hamsteed halála után a greenwichi csillagvizsgáló royal astronomer-je lett. Newton módszere alapján ő számította ki először több mint 20 üstökös pályáját, melyek közül az ő nevét viselő periodikus üstökös a legismertebb. A Napnak Vénus-átvonulási megfigyeléseken lapuló, ma is használatos parallaxis-meghatározási módszerét ő találta fel egy 1677. Szt. Ilona szigetén megfigyelt Merkur-átvonulás alkalmával. Az erre vonatkozó klasszikus közleményei az 1693. és 1716 Philos Transactions-ban láttak napvilágot. 1718 fölfedezte az állócsillagok saját mozgását is.</w:t>
      </w:r>
    </w:p>
    <w:p>
      <w:pPr>
        <w:pStyle w:val="Heading1"/>
        <w:rPr/>
      </w:pPr>
      <w:r>
        <w:rPr/>
        <w:t>Halley-féle periodus</w:t>
      </w:r>
    </w:p>
    <w:p>
      <w:pPr>
        <w:pStyle w:val="Normal"/>
        <w:rPr/>
      </w:pPr>
      <w:r>
        <w:rPr/>
        <w:t>1. Halley-féle első mágneses térkép isogonáiból szerzője azon excentrikus elméletet olvasta ki, hogy a Föld belsejében szabadon forgó magnak a kéreghez való különbözőú állása okozza a mágneses variációkat. Steinhäuser fizikus szerint ez alapon a mágneses elemek teljes periodusa 440 év, mely számot a H. nevével szokás illetni.</w:t>
      </w:r>
    </w:p>
    <w:p>
      <w:pPr>
        <w:pStyle w:val="Normal"/>
        <w:rPr/>
      </w:pPr>
      <w:r>
        <w:rPr/>
        <w:t>2. A Halley-féle üstökös keringési ideje, mely a legujabb számítások szerint 76 év 135 napot tesz ki. Az üstökös periodusát Halley az 1682-iki és 1607-iki Kepler által megfigyelt üstökösök pályaelemeinek azonosságából következtette s ez alapon az üstökös megjelenését már az 1531., 1456., sőt még korábbi évek följegyzéseiből kimutathatta, ugy hogy nem habozott következő visszatérését 1758-ra megjövendölni, mi fényesen be is ütött.</w:t>
      </w:r>
    </w:p>
    <w:p>
      <w:pPr>
        <w:pStyle w:val="Heading1"/>
        <w:rPr/>
      </w:pPr>
      <w:r>
        <w:rPr/>
        <w:t>Hall-féle tünemény</w:t>
      </w:r>
    </w:p>
    <w:p>
      <w:pPr>
        <w:pStyle w:val="Normal"/>
        <w:rPr/>
      </w:pPr>
      <w:r>
        <w:rPr/>
        <w:t>Elektromos áramot vivő vékony vezető lemeznek két egyenlő potenciálu pontját összekötő vezetékben rendes körülmények között áram nincsen; de ha a vezető lemez az áram erővonalaira merőleges irányu mágnesi térbe jut, az előbb egy potenciálu pontok között potenciálkülönbség támad s a közbekapcsolt galvanométer állandó áramot jelez. Az elektromosság vas, kobalt és cink lemezekben az elektromágnesi erő irányában áramlik; ezzel ellenkező irányban, ha a lemez nikol, arany, ezüst vagy bizmutból van. Ólom- és platinalemezekben a H.-tünemény nem vehető észre.</w:t>
      </w:r>
    </w:p>
    <w:p>
      <w:pPr>
        <w:pStyle w:val="Heading1"/>
        <w:rPr/>
      </w:pPr>
      <w:r>
        <w:rPr/>
        <w:t>Hallgatás</w:t>
      </w:r>
    </w:p>
    <w:p>
      <w:pPr>
        <w:pStyle w:val="Normal"/>
        <w:rPr/>
      </w:pPr>
      <w:r>
        <w:rPr/>
        <w:t>v. nyelvkötés (silentium), a régibb magyar jogban ügyvédeknek az ügyvédségtől büntetésül ideiglenesen történt eltiltása a biróság által. 1874. XXXIV. t.-cikkel (ügyvédi rendtartás) ennek helyébe lépett a legfölebb egy évig terjedhető felfüggesztés az ügyvédségtől, mint harmadfoku fegyelmi büntetés.</w:t>
      </w:r>
    </w:p>
    <w:p>
      <w:pPr>
        <w:pStyle w:val="Heading1"/>
        <w:rPr/>
      </w:pPr>
      <w:r>
        <w:rPr/>
        <w:t>Hallgató magyar</w:t>
      </w:r>
    </w:p>
    <w:p>
      <w:pPr>
        <w:pStyle w:val="Normal"/>
        <w:rPr/>
      </w:pPr>
      <w:r>
        <w:rPr/>
        <w:t>l. Magyar táncok.</w:t>
      </w:r>
    </w:p>
    <w:p>
      <w:pPr>
        <w:pStyle w:val="Heading1"/>
        <w:rPr/>
      </w:pPr>
      <w:r>
        <w:rPr/>
        <w:t>Hallgatózás</w:t>
      </w:r>
    </w:p>
    <w:p>
      <w:pPr>
        <w:pStyle w:val="Normal"/>
        <w:rPr/>
      </w:pPr>
      <w:r>
        <w:rPr/>
        <w:t>l. Auszkultáció.</w:t>
      </w:r>
    </w:p>
    <w:p>
      <w:pPr>
        <w:pStyle w:val="Heading1"/>
        <w:rPr/>
      </w:pPr>
      <w:r>
        <w:rPr/>
        <w:t>Hallier</w:t>
      </w:r>
    </w:p>
    <w:p>
      <w:pPr>
        <w:pStyle w:val="Normal"/>
        <w:rPr/>
      </w:pPr>
      <w:r>
        <w:rPr/>
        <w:t>Ernő, német botanikus, szül. Hamburgban 1831 nov. 15. Eleinte Jenában a kertészetet, Berlinben, Jenában és Göttingában a természet-tudományokat meg a filozofiát tanulta. 1858. Jenában a gyógyszerésziskolában tanított s itt 1860. az egyetemen magántanárrá képesítették, 1865.u. i. rendkivül tanár lett. Az élősködő gombákról közzétett tanulmányai nagy mozgalmat eredményeztek különösen az erjedés, rothadás és betegségek tekintetében. 1884. a tanárságtól lemondott, 1886 óta Stuttgartban, most Münchenben él és irodalmilag működik. Nevezetesebb művei: Die pflanzlichen Parasiten d. menschlichen Körpers (Lipcse 1866); Das Cholerakontagium (u.o. 1867); Gährungs-Erscheinungen (u.o. 1867); Phytopathologie. Die Krankheiten der Kulturgewäschse (u.o. 1868); Parasitologische Untersuchungen, bezüglich auf die pflanzenlichen Organismen bei Masern, Hungertyphus etc. (u.o. 1868); Die Ursache der Kräuselkrankheit (Jena 1875); Reform der Pilzforschung (u.o. 1876); Die Plastiden er niedern Pflanzen (u.o. 1878); Lehrbuch der Pharmacie (Mainz 1865); Ausflüge in die Specification (Hamburg 1865); Ausflüge in die natur (Berlin 1876); Schule der systematischen Botanik (Boroszló 1878); Katechismus der allgemeinen Botanik (Lipcse 1879); Untersuchungen über Diatomeen (Gera 1880); Die Vegetation auf Helgoland (2. kiad., Hamburg 1863); Exkursionsbuch (2. kiadás. Jena 1876); Deutschlands Flora (Lipcse 1873). Ő dolgozta át Koch Taschenbuch der deutschen und schweizerischen Flora-ját (u.o. 1878) és Schlechtendal, Langethal u. Schenk Flora von Deutschland-ját (5. kiad., Gera 1880). Filozofiai munkája: Weltanschauung des Naturforschers (Jena 1875); Naturwissenschaft, religion und Erziehung (u.o. 1875); Kulturgeschichte des XIX. Jahrhunderts in ihrer Abhängigkeit von der Entwicklung der naturwissenschaft (1889); Grundzüge der landwirtschaftlichen Gartenkunst, eine Aesthetik der Landschaftgärtnerei (Lipcse 1891); Federerrel együtt: Atlas der Pflanzenwelt (Fürth 1891); Aesthetik der natur (Stuttgart 1890); Die socialen Probleme und das Erbrecht (1892).</w:t>
      </w:r>
    </w:p>
    <w:p>
      <w:pPr>
        <w:pStyle w:val="Heading1"/>
        <w:rPr/>
      </w:pPr>
      <w:r>
        <w:rPr/>
        <w:t>Halligen</w:t>
      </w:r>
    </w:p>
    <w:p>
      <w:pPr>
        <w:pStyle w:val="Normal"/>
        <w:rPr/>
      </w:pPr>
      <w:r>
        <w:rPr/>
        <w:t>13 apró sziget az Északi-tengerben, Slezvig Ny-i partja mellett, amelyeket a tenger magasabbra csapó hullámai el-ellepnek. A legnagyobbnak felülete nincs 30 km</w:t>
      </w:r>
      <w:r>
        <w:rPr>
          <w:vertAlign w:val="superscript"/>
        </w:rPr>
        <w:t>2</w:t>
      </w:r>
      <w:r>
        <w:rPr/>
        <w:t xml:space="preserve"> sem, a kisebbek pedig alig 1000 m. hosszuak és szélesek. Mindannyit a tenger végelnyeléssel fenyegeti. felületüket sovány fű takarja. Területük 2000 ha., lakóik száma 512, akik cölöpökre épített házakban laknak. A legnagyobbak: Hooge, Nordmarsch-Langeness, Gröde és Nordstrandischmoor. Behnshalligot csak nem régen nyelte el a tenger. V. ö. Träger E., Die H. der Nordsee (1892), Jensen Chr., Die nordfriesischen Inseln (1891).</w:t>
      </w:r>
    </w:p>
    <w:p>
      <w:pPr>
        <w:pStyle w:val="Heading1"/>
        <w:rPr/>
      </w:pPr>
      <w:r>
        <w:rPr/>
        <w:t>Halliszt</w:t>
      </w:r>
    </w:p>
    <w:p>
      <w:pPr>
        <w:pStyle w:val="Normal"/>
        <w:rPr/>
      </w:pPr>
      <w:r>
        <w:rPr/>
        <w:t>l. Halguano.</w:t>
      </w:r>
    </w:p>
    <w:p>
      <w:pPr>
        <w:pStyle w:val="Heading1"/>
        <w:rPr/>
      </w:pPr>
      <w:r>
        <w:rPr/>
        <w:t>Hallit</w:t>
      </w:r>
    </w:p>
    <w:p>
      <w:pPr>
        <w:pStyle w:val="Normal"/>
        <w:rPr/>
      </w:pPr>
      <w:r>
        <w:rPr/>
        <w:t>l. Aluminit.</w:t>
      </w:r>
    </w:p>
    <w:p>
      <w:pPr>
        <w:pStyle w:val="Heading1"/>
        <w:rPr/>
      </w:pPr>
      <w:r>
        <w:rPr/>
        <w:t>Halliwell-Phillipps</w:t>
      </w:r>
    </w:p>
    <w:p>
      <w:pPr>
        <w:pStyle w:val="Normal"/>
        <w:rPr/>
      </w:pPr>
      <w:r>
        <w:rPr/>
        <w:t>Jakab Orchard, angol régiség- és Shakespere-buvár, szül. Chelseaban 1820 jun. 21. megh. Hollingburg Copseban (Brighton mellett) 1889 jan. 3. A cambridgei egyetemen irodalomtörténetet tanult; első műve Mandeville János leirásainak kiadása volt. Régiségtani munkái: Outlines of the life of Shakespeare (7. kiad., London 1887, 2 köt.); Dictionary of archaic and provincial words (9. kiad., u. o. 1878, 2 köt.); Dictionary of old English plays (1861); Stratford upon Avon in the times ofShakespeare's autotypes (1885). Kiadta a Torrent of Portugal cimü verses regényt, mely a XV. sz.-ból való volt (1842, 2. kiad. 1856) és Letters of the kings of England (1846, 2 köt.). Történelmi műve: Early history of freemasonry in England (1842).</w:t>
      </w:r>
    </w:p>
    <w:p>
      <w:pPr>
        <w:pStyle w:val="Heading1"/>
        <w:rPr/>
      </w:pPr>
      <w:r>
        <w:rPr/>
        <w:t>Halljárat</w:t>
      </w:r>
    </w:p>
    <w:p>
      <w:pPr>
        <w:pStyle w:val="Normal"/>
        <w:rPr/>
      </w:pPr>
      <w:r>
        <w:rPr/>
        <w:t>l. Füljárat.</w:t>
      </w:r>
    </w:p>
    <w:p>
      <w:pPr>
        <w:pStyle w:val="Heading1"/>
        <w:rPr/>
      </w:pPr>
      <w:r>
        <w:rPr/>
        <w:t>Hallócső</w:t>
      </w:r>
    </w:p>
    <w:p>
      <w:pPr>
        <w:pStyle w:val="Normal"/>
        <w:rPr/>
      </w:pPr>
      <w:r>
        <w:rPr/>
        <w:t>Van egy egész serege a készülékeknek, melyekkel nagyothallóknál a hallásképességet öregbíteni akarják. Valamennyinél két lényeges tényező szerepel: az egyik a felület nagysága, a másik a felület alakja. Maga a fülkagyló kiemelkedő porcos léceivel és bemélyedéseivel is ilyen hangfelfogó készülék, amelynek azonban azon rendeltetése isvan, hogy a hang forrása felől tájékoztasson. Ha fülkagylónk felületét valamely sik vagy inkább homoru felülettel nagyobbítjuk (p. tenyerünket a fülkagylóhoz tesszük), hallásképességünk élességét fokozhatjuk. Ezen elven alapszik sok ily hallásjavító eszköz, a különféle anyagból készült hallási kagyló. A másik tényezőnek, t. i. a felület alakja, legjobban megfelelnek azon üreges eszközök, melyeknek a görbületük parabola vagy paraboloid, amennyiben a hanggyüjtés mellett még a hanghullámoknak a visszaverődés törvényének alapján egy pontba gyüjti és igy tömöríti. A tölcséralaku H.-k is a hangvisszaverődés elvén alapulnak, amennyiben a messzebbről jövő hanghullámok a tölcsér alapja felől a csúcsa felé, a tölcsér faláról többször visszaverődve bizonyos mértékben összegyüjtetnek és igya fülbe tömörebben jutnak. Legcélszerübbek azon H.-k, amelyekben ezen két alak parabola tölcsérrel kombinálva szerepel. A H.-k használata csak ott van helyén, ahol már semmiféle gyógyító eljárással nem javítható és ahol a hallásképeség oly rossz, hogy már a környezetre való tekintetből is ily mesterkélt fogással segíteni szükséges. Azt sem szabad elfelejteni, hogy ezen H.-k magára a hallószervre semmiképen sincsenek gyógyító vagy javító hatással, mert hiszen csak mint hanggyüjtők és mint hangtömörítők szerepelnek és végeredményben is csak a különben beteg hallószervre ható ingert növelik és igy azt még jobban kifárasztják. Az ujabb időben széltében kinált, különösen Amerikából származó halló gépecskék inkább a közönség elámítására és kifosztására valók. L. még Hang.</w:t>
      </w:r>
    </w:p>
    <w:p>
      <w:pPr>
        <w:pStyle w:val="Heading1"/>
        <w:rPr/>
      </w:pPr>
      <w:r>
        <w:rPr/>
        <w:t>Hallóideg</w:t>
      </w:r>
    </w:p>
    <w:p>
      <w:pPr>
        <w:pStyle w:val="Normal"/>
        <w:rPr/>
      </w:pPr>
      <w:r>
        <w:rPr/>
        <w:t>(nervus acusticus), a 8-ik agyidegpár. Eredésére szolgáló magvak, főleg a csüllőidomu árok fenekén vannak; ezekből egy hátulsó és egy elülső gyökérrel ered, az arc- és Wrisberg-féle ideggel együtt belső hangvezetékbe lép, ahol a tornácidegre és a csigaidegre oszlik, amazt főleg a hátulsó, emezt inkább az elülső gyökér szolgáltat. Ezen ágak azután a hallószerv idegvégkészülékeit szolgáltatják. L. még Fül és Hallás.</w:t>
      </w:r>
    </w:p>
    <w:p>
      <w:pPr>
        <w:pStyle w:val="Heading1"/>
        <w:rPr/>
      </w:pPr>
      <w:r>
        <w:rPr/>
        <w:t>Hallorok</w:t>
      </w:r>
    </w:p>
    <w:p>
      <w:pPr>
        <w:pStyle w:val="Normal"/>
        <w:rPr/>
      </w:pPr>
      <w:r>
        <w:rPr/>
        <w:t>a Saale melletti hallei sóbyányák munkásai: sajátságos viseletü, erős testalkatu népfaj, szigoruan ragaszkodnak régi szokásaikhoz, a régi frank eredetü lakosság maradéka; mióta a nagy sófőzőházak felállíttattak, számuk folyvát apad. Most még vagy 8-9 százan vannak, de ezek sem dolgoznak már mindnyájan a sóbányákban. Régi szabadalmaikból néhány megmaradt napjainkig; igy p. ujév napján a fejedelemnek ajándékot adnak, valamint az uj fejedelemnek is, ki nekik viszonzásul uj zsázlót s egy lovat ad. A sóbányák igazgatójának, midőn hivatalát elfoglalja, hengeralaku, zöld üveget nyujtanak át, melyre a sófőzést ábrázoló képek vannak festve.</w:t>
      </w:r>
    </w:p>
    <w:p>
      <w:pPr>
        <w:pStyle w:val="Heading1"/>
        <w:rPr/>
      </w:pPr>
      <w:r>
        <w:rPr/>
        <w:t>Hallószerv</w:t>
      </w:r>
    </w:p>
    <w:p>
      <w:pPr>
        <w:pStyle w:val="Normal"/>
        <w:rPr/>
      </w:pPr>
      <w:r>
        <w:rPr/>
        <w:t>l. Érzékszervek, Fül és Hallás.</w:t>
      </w:r>
    </w:p>
    <w:p>
      <w:pPr>
        <w:pStyle w:val="Heading1"/>
        <w:rPr/>
      </w:pPr>
      <w:r>
        <w:rPr/>
        <w:t>Hallótaréj</w:t>
      </w:r>
    </w:p>
    <w:p>
      <w:pPr>
        <w:pStyle w:val="Normal"/>
        <w:rPr/>
      </w:pPr>
      <w:r>
        <w:rPr/>
        <w:t>l. Fül.</w:t>
      </w:r>
    </w:p>
    <w:p>
      <w:pPr>
        <w:pStyle w:val="Heading1"/>
        <w:rPr/>
      </w:pPr>
      <w:r>
        <w:rPr/>
        <w:t>Hallótömkeleg</w:t>
      </w:r>
    </w:p>
    <w:p>
      <w:pPr>
        <w:pStyle w:val="Normal"/>
        <w:rPr/>
      </w:pPr>
      <w:r>
        <w:rPr/>
        <w:t>l. Fül.</w:t>
      </w:r>
    </w:p>
    <w:p>
      <w:pPr>
        <w:pStyle w:val="Heading1"/>
        <w:rPr/>
      </w:pPr>
      <w:r>
        <w:rPr/>
        <w:t>Hallowell</w:t>
      </w:r>
    </w:p>
    <w:p>
      <w:pPr>
        <w:pStyle w:val="Normal"/>
        <w:rPr/>
      </w:pPr>
      <w:r>
        <w:rPr/>
        <w:t>Kennebec county székhelye Maine É.-amerikai államban, 75 km.-nyire Portlandtól, a Kennebec jobb partján, (1890) 3181 lak., gránitbányával, pamutfonással.</w:t>
      </w:r>
    </w:p>
    <w:p>
      <w:pPr>
        <w:pStyle w:val="Heading1"/>
        <w:rPr/>
      </w:pPr>
      <w:r>
        <w:rPr/>
        <w:t>Hallstatt</w:t>
      </w:r>
    </w:p>
    <w:p>
      <w:pPr>
        <w:pStyle w:val="Normal"/>
        <w:rPr/>
      </w:pPr>
      <w:r>
        <w:rPr/>
        <w:t>község Gmunden felső-ausztriai kerületi kapitányságában, 18 km.-nyire Ischltől, az ugyanily nevü magas hegyektől (Gosauhals, Plassen, Krippenstein stb.) Körülzárt tónak Ny-i partján, 492 m. magasban, (1890) 789 lak., jelentékeny sófőzéssel (évi termelés több mint 80000 mm.), sóbányával és fafaragással. A komor környékü H.-i tó mellett a község házai mint fecskefészkek tapadnak a meredek hegylejtőhöz. Közöttük a Mühlbach magasról zuhan alá a szikláról. A régi plébánia-templomban a XV. sz.-ból való fafaragvány látható. Szép az evangélikusok temploma is. A tó partján álló sófőzőt nov. 17-től febr. 2-ig nem éri napsugár. Az uj, I. Ferenc Józsefről elnevezett tárna mellett 1846. régi, alkalmasint kelta sirokra (közel 1000) bukkantak; az itt talált tárgyakat, nagyobbára ércékszereket Bécsbe vitték egy kis gyüjtemény látható még a Rudolphsthurmban. H. bányáit már a legrégibb időkben művelték, amiről az ott talált kelta sirok tanuskodnak. A sófőzés 1563 óta kincstári monopolium. V. ö. Majsisovics, Das Gebirge um H. (Bécs 1873).</w:t>
      </w:r>
    </w:p>
    <w:p>
      <w:pPr>
        <w:pStyle w:val="Heading1"/>
        <w:rPr/>
      </w:pPr>
      <w:r>
        <w:rPr/>
        <w:t>Hallstatti korszak</w:t>
      </w:r>
    </w:p>
    <w:p>
      <w:pPr>
        <w:pStyle w:val="Normal"/>
        <w:rPr/>
      </w:pPr>
      <w:r>
        <w:rPr/>
        <w:t>l. Ősrégészet.</w:t>
      </w:r>
    </w:p>
    <w:p>
      <w:pPr>
        <w:pStyle w:val="Heading1"/>
        <w:rPr/>
      </w:pPr>
      <w:r>
        <w:rPr/>
        <w:t>Hällström</w:t>
      </w:r>
    </w:p>
    <w:p>
      <w:pPr>
        <w:pStyle w:val="Normal"/>
        <w:rPr/>
      </w:pPr>
      <w:r>
        <w:rPr/>
        <w:t>1. Gusztáv Gábor, svéd fizikus, szül. Ilmolában Österbotniában 1775 nov. 25., megh. Helsingforsban 1844 junius 2. 1801. az aboi egyetemen, 1828. pedig Helsingforsban a fizika tanára volt. H. vizsgálatokat tett a viz hőokozta térfogatváltozás és a legnagyobb sürüségére, a kombinációhangokra, a hőmérőre nézve stb. Számos matematikai és fizikai értekezést irt.</w:t>
      </w:r>
    </w:p>
    <w:p>
      <w:pPr>
        <w:pStyle w:val="Normal"/>
        <w:rPr/>
      </w:pPr>
      <w:r>
        <w:rPr/>
        <w:t>2. H. Ivar, svéd zeneszerző, szül. Stockholmban 1826 jun. 5. A jogot elvégezve, a trónörökös magánkönyvtárnoka lett, 1861. pedig Lindblad utóda mint zeneiskolai igazgató. A nemzeti zene egyik oszlopa: operái (A hegyek királya 1874; A manó arája, Wikingek utja, Nyaga, Swinaherde Péter) tetszetek, Virágok c. ének- és zenekari idillje dijat nyert.</w:t>
      </w:r>
    </w:p>
    <w:p>
      <w:pPr>
        <w:pStyle w:val="Heading1"/>
        <w:rPr/>
      </w:pPr>
      <w:r>
        <w:rPr/>
        <w:t>Hallucináció</w:t>
      </w:r>
    </w:p>
    <w:p>
      <w:pPr>
        <w:pStyle w:val="Normal"/>
        <w:rPr/>
      </w:pPr>
      <w:r>
        <w:rPr/>
        <w:t>l. Érzékcsalódások és Hipnotizmus.</w:t>
      </w:r>
    </w:p>
    <w:p>
      <w:pPr>
        <w:pStyle w:val="Heading1"/>
        <w:rPr/>
      </w:pPr>
      <w:r>
        <w:rPr/>
        <w:t>Hallue</w:t>
      </w:r>
    </w:p>
    <w:p>
      <w:pPr>
        <w:pStyle w:val="Normal"/>
        <w:rPr/>
      </w:pPr>
      <w:r>
        <w:rPr/>
        <w:t>(ejtsd: allü) v. Quérieux, kis folyó Somme francia départementban: Vadencourtnál ered és Amiensnél torkollik a Sommeba. Ismeretes az 1870 dec. 23. itt Manteuffel német és Faidherbe francia hadvezér közt vivott csatáról, melyben az utóbbi visszaszoríttatott.</w:t>
      </w:r>
    </w:p>
    <w:p>
      <w:pPr>
        <w:pStyle w:val="Heading1"/>
        <w:rPr/>
      </w:pPr>
      <w:r>
        <w:rPr/>
        <w:t>Halluin</w:t>
      </w:r>
    </w:p>
    <w:p>
      <w:pPr>
        <w:pStyle w:val="Normal"/>
        <w:rPr/>
      </w:pPr>
      <w:r>
        <w:rPr/>
        <w:t>(ejtsd: alüen), község Nord francia départementban, 8 km.-nyire Turcoingtól, Menin belga várossal szemben, vasut mellett,  (1891) 14841 lak., vászon- és damasztszövéssel, cérnafonókkal, székgyártással és olajprésekkel. 1587. az ugyanily nevü hercegségnek volt székhelye.</w:t>
      </w:r>
    </w:p>
    <w:p>
      <w:pPr>
        <w:pStyle w:val="Heading1"/>
        <w:rPr/>
      </w:pPr>
      <w:r>
        <w:rPr/>
        <w:t>Hallux</w:t>
      </w:r>
    </w:p>
    <w:p>
      <w:pPr>
        <w:pStyle w:val="Normal"/>
        <w:rPr/>
      </w:pPr>
      <w:r>
        <w:rPr/>
        <w:t>(lat.), a láb nagy, v. öreg ujja. A lábujjaknak akként, mint akézujjaknak, 3-3 perce (ize) van, dea kéz és a láb hüvelyujjának csakis 2 perce van. Az öregujj csúcsa a 2-ik ujjéval rendesen egy vonalban áll, de gyakran hosszabb, s ezért an az, hogy a láb ujjainak körvonala nem alkot oly szép ivet, mintahogy aztaz antik szobrokon v. jeles festők alakjain láthatjuk.</w:t>
      </w:r>
    </w:p>
    <w:p>
      <w:pPr>
        <w:pStyle w:val="Heading1"/>
        <w:rPr/>
      </w:pPr>
      <w:r>
        <w:rPr/>
        <w:t>Hallwich</w:t>
      </w:r>
    </w:p>
    <w:p>
      <w:pPr>
        <w:pStyle w:val="Normal"/>
        <w:rPr/>
      </w:pPr>
      <w:r>
        <w:rPr/>
        <w:t>Herman, osztrák politikus és történetiró, szül. Teplitzben 1838 máj. 9. Prágában végezte tanulmányait, azután tanár lett és elvégre,1871. acseh tartománygyülésbe és egyuttal a bécsi birodalmi gyülésbe választották. A szabadelvü balpártnak egyik kiválóbb tagja és vezérférfia. Mint történetiró különösen cseh történeti kérdésekkel foglalkozott. Gindelyvel szemben több munkában Wallensteinnak ártatlanságát vitatta, igy a Wallensteins Ende (2. köt) és Heinrich Matthias Thurn als Zeuge im Prozess Wallenstein (1883) c. munkákban. Továbbá művei: Gestalten aus Wallensteins Lager (2. köt. 1885); Reichenberg u. Umgebung. Eine Ortsgeschichte (1872-74); Töplitz (1886); Firma Franz Leitenberg (1893).</w:t>
      </w:r>
    </w:p>
    <w:p>
      <w:pPr>
        <w:pStyle w:val="Heading1"/>
        <w:rPr/>
      </w:pPr>
      <w:r>
        <w:rPr/>
        <w:t>Hallwyl</w:t>
      </w:r>
    </w:p>
    <w:p>
      <w:pPr>
        <w:pStyle w:val="Normal"/>
        <w:rPr/>
      </w:pPr>
      <w:r>
        <w:rPr/>
        <w:t>svájci család, mely nevét a svájci Aargau Kantonban fekvő H. falutól vette, s a XVII. sz.-ban osztrák grófi rangot kapott. Nevezetesebb tagjai: H. János (megh. 1348). az osztrák hercegek udvarmestere és marsallja: Pfirt grófságban családját rendkivül nagy befolyásra juttatta. - H. Hans (1434-1504), aki mint a berni előhadak vezére, 1476. a Murten melletti ütközetben a szövetséget győzelemre segítette.</w:t>
      </w:r>
    </w:p>
    <w:p>
      <w:pPr>
        <w:pStyle w:val="Heading1"/>
        <w:rPr/>
      </w:pPr>
      <w:r>
        <w:rPr/>
        <w:t>Halm</w:t>
      </w:r>
    </w:p>
    <w:p>
      <w:pPr>
        <w:pStyle w:val="Normal"/>
        <w:rPr/>
      </w:pPr>
      <w:r>
        <w:rPr/>
        <w:t>1. Frigyes, német drámairó, l. Münch-Bellinghausen.</w:t>
      </w:r>
    </w:p>
    <w:p>
      <w:pPr>
        <w:pStyle w:val="Normal"/>
        <w:rPr/>
      </w:pPr>
      <w:r>
        <w:rPr/>
        <w:t>2. H. Károly, német filologus, szül. Münchenben 1809 ápr. 5., megh. 1882 okt. 5. 1857 óta az udvari könyvtár igazgatója s egyetemi tanár volt. Különösen Ciceróval foglalkozott, de kritikai kiadását eszközölte számos más római irónak is. irt Hölty költeményeiről, ki is adta azokat. V. ö. Wölfflin, Gedächtnisrede auf K. H. (München 1883).</w:t>
      </w:r>
    </w:p>
    <w:p>
      <w:pPr>
        <w:pStyle w:val="Heading1"/>
        <w:rPr/>
      </w:pPr>
      <w:r>
        <w:rPr/>
        <w:t>Halmágy</w:t>
      </w:r>
    </w:p>
    <w:p>
      <w:pPr>
        <w:pStyle w:val="Normal"/>
        <w:rPr/>
      </w:pPr>
      <w:r>
        <w:rPr/>
        <w:t>1. H. (Halmagen, Helmeág), kisközség Nagy-Küküllő vármegye kőhalmi j.-ban, (1891) 1097 magyar és oláh lakossal.</w:t>
      </w:r>
    </w:p>
    <w:p>
      <w:pPr>
        <w:pStyle w:val="Normal"/>
        <w:rPr/>
      </w:pPr>
      <w:r>
        <w:rPr/>
        <w:t>2. Kis-H., kisközség Arad vármegye nagy-halmágyi j.-ban, (1891) 1149 oláh lakossal.</w:t>
      </w:r>
    </w:p>
    <w:p>
      <w:pPr>
        <w:pStyle w:val="Normal"/>
        <w:rPr/>
      </w:pPr>
      <w:r>
        <w:rPr/>
        <w:t>3. Nagy-H., kisközség Arad vármegye hasonnevü j.-ban, (1891) 1041 oláh és magyar lakossal, a járási szolgabirói hivatal és járásbiróság széke; van posta- és táviróhivatala, postatakarékpénztára s nagy mangánbányája, mely külön vonatokon szállítja termékeit Fiuméba s onnan tengeren Francia-, Spanyol- és Angolországba. Már 1441. mezőváros és Brankovics, majd a Hunyadiak egyik zarándi uradalmának székhelye volt. Régi várának romjai a Sortok tetején láthatók. Területét 1876-ban csatolták Zarándból Aradhoz. Legfőbb néprajzi érdekessége a március havában tartatni szokott csókvásár; rendesen innen szoktak kirándulni a gajnai leányvásárhoz is. Közelében van Kis-H. fürész- és founiergyárral. (Márki, Arad tört. és Stur D., Die geol. Beschaffenheit der Herrstadt H. Jahrbuch der geol. Reichsanstalt. XVIII. 1868., 469-505. l.)</w:t>
      </w:r>
    </w:p>
    <w:p>
      <w:pPr>
        <w:pStyle w:val="Heading1"/>
        <w:rPr/>
      </w:pPr>
      <w:r>
        <w:rPr/>
        <w:t>Halmahera</w:t>
      </w:r>
    </w:p>
    <w:p>
      <w:pPr>
        <w:pStyle w:val="Normal"/>
        <w:rPr/>
      </w:pPr>
      <w:r>
        <w:rPr/>
        <w:t>(Dsilolo, Gilolo), a Molukki-szigetek legnagyobbika, az é. sz. 1° 28' 35" és a d. sz. 0° 51' között, 16607 km</w:t>
      </w:r>
      <w:r>
        <w:rPr>
          <w:vertAlign w:val="superscript"/>
        </w:rPr>
        <w:t>2</w:t>
      </w:r>
      <w:r>
        <w:rPr/>
        <w:t xml:space="preserve"> területtel, Morotai-szigetet is hozzászámítva mintegy 125000 lakossal. Alakjára nézve teljesen hasonlít Celebeszhez (l.o.) Nagyobbára arkhai, palozói és vulkáni képződményekből áll és hatalmas földrengések szokták megrázkódtatni: legnagyobb tüzhányója a Gunong Kanor. A hegyeket minenfelé sürü erdők takarják, amelyek a partokig nyulnak. Az éghajlat mindenütt tropikus. A lakosok alfurok és pápuák; az előbbiek, különösen a galela-törzs, ügyes kereskedők. Németalföldi kerület a Ny-i parton a Sahoe, a K-i parton pedig Galela környéke. Szegfűszeg-termelése jelentéktelen. V. ö. Wallace, The Malay Archipelago (1869).</w:t>
      </w:r>
    </w:p>
    <w:p>
      <w:pPr>
        <w:pStyle w:val="Heading1"/>
        <w:rPr/>
      </w:pPr>
      <w:r>
        <w:rPr/>
        <w:t>Halmájolaj</w:t>
      </w:r>
    </w:p>
    <w:p>
      <w:pPr>
        <w:pStyle w:val="Normal"/>
        <w:rPr/>
      </w:pPr>
      <w:r>
        <w:rPr/>
        <w:t>l. Csukamájolaj és Halzsir.</w:t>
      </w:r>
    </w:p>
    <w:p>
      <w:pPr>
        <w:pStyle w:val="Heading1"/>
        <w:rPr/>
      </w:pPr>
      <w:r>
        <w:rPr/>
        <w:t>Halmaszlag</w:t>
      </w:r>
    </w:p>
    <w:p>
      <w:pPr>
        <w:pStyle w:val="Normal"/>
        <w:rPr/>
      </w:pPr>
      <w:r>
        <w:rPr/>
        <w:t>l. Halbódító.</w:t>
      </w:r>
    </w:p>
    <w:p>
      <w:pPr>
        <w:pStyle w:val="Heading1"/>
        <w:rPr/>
      </w:pPr>
      <w:r>
        <w:rPr/>
        <w:t>Halmazállapot</w:t>
      </w:r>
    </w:p>
    <w:p>
      <w:pPr>
        <w:pStyle w:val="Normal"/>
        <w:rPr/>
      </w:pPr>
      <w:r>
        <w:rPr/>
        <w:t>A testeken a különböző erők behatása alatt végbemenő térfogat- és alakváltozás tüneményeinek megértésére és matematikai tárgyalására a természettudományokban azoknak egyszerü és természetes felfogásunkkal is megegyező osztályozása célszerünek bizonyult. Ezen osztályozás szerint a testeknek háromféle H.-át különböztetjük meg: a szilárd, a folyékony vagy cseppfolyós és lég- v. gáznemü H.-ot A szilárd halmazállapotu testeknek mind alakváltozásához, mind térfogaváltozásához, vagyis összenyomásához és szétnyujtásához véges, és pedig többnyire tetemes erők kivántatnak, mi külsőleg önálló alakjuk és állandó térfogatuk által tünik fel. A cseppfolyós testeknek alakváltoztatásához csak igen csekély erők kellenek, olyannyira, hogy önálló alakot csak igen kedvező viszonyok között mutatnak, kis mennyiségekben cseppeket, buborékokat alkotnak; térfogatuk változtatásának ellenben rendkivül ellenszegülnek; térfogatuk ennélfogva állandó, vagyis bizonyos mennyiségü folyadék (l.o.) nyitott edényben is addig, mig cseppfolyós állapotát megtartja s hőmérséke sem változik, a térfogatát is megtartja. Ehhez járul még, hogy a folyadék sokkal könnyebben, mint a szilárd test, részekre osztható, s részei sokkal könnyebben megint egyesíthetők is, sőt ha két szilárd test eggyé válik, ez csak ugy történhetik, ha azok érintkezésük lapján ideiglenesen megolvadnak. A lég- v. gáznemü testek, hasonlóan a cseppfolyósakhoz, az alakváltozásnak csak igen csekély mértékben szegülnek ellen, tehát ugy, mint azok nem birnak önálló alakkal; de térfogatuk változtatásával szemben egészen másképen viselkednek. Összenyomás ellen mérsékelt ellenállást tanusítanak s térfogatuk növelésének nemcsak hogy nem szegülnek ellen, hanem még inkább bármilyen nagy térben önmaguktól szétterjednek; térfogatuk tehát nem állandó (l. Gáz) Crookes az általa légritkított térben megfigyelt elektromos tünemények magyarázatára még egy negyedik, a sugárzó állapotot vette fel, de feltevése nincsen általánosan elfogadva.</w:t>
      </w:r>
    </w:p>
    <w:p>
      <w:pPr>
        <w:pStyle w:val="Normal"/>
        <w:rPr/>
      </w:pPr>
      <w:r>
        <w:rPr/>
        <w:t>Sok test két, sőt mind a három állapotban fordulhat elő; átmeneti fázisokban a különböző H.-okat már nem lehet többé élesen egymástól megkülönböztetni. Az állapotok átváltozása - eltekintve az oldás (absorptio) és kémiai átalakulások tüneményietől - rendszerint a hőállapot változásának következménye. A hő emelkedésével a szilárd testek folyékonnyá válnak: megolvadnak, a cseppfolyósak légnemüekké, - párolognak, ha az átváltozás egyedül a felszinen, - forrnak, ha belsejökben történik. A csökkenésével az ellenirányu változás megy végbe, a gázok cseppé válnak v. lecsapódnak, a cseppfolyós testek megmerevednek, fagynak. A különböző szilárd anyagok olvadása különböző hőfoknál történik, de egyazon anyagnál ugyanazon viszonyok között állandóan egy bizonyos hőmérséknél megy végbe, mely egyszersmind azon anyag megmerevedésének megfelelő hőmérsék is. Ezen hőmérséket az átalakuló anyag a folyamat egész tartama alatt megtartja; ugy p. a jég hőmérséke olvadáskor 0° C., a viz hőmérséke fagyáskor hasonlóképen 0° C., s ezen hőmérsék addig változatlan marad, mig az olvadás, illetőleg fagyás végbement. A hőmérsék ezen állandósága természetesen nem vonatkozhatik az átalakuló anyagnak környezetére is. Ez utóbbi hőmérsékének olvadáskor magasabbnak, fagyáskor alacsonyabbnak kell lennie, hogy első esetben az olvadásra szükséges meleget kiszolgáltathassa, az utóbbi esetben pedig a fagyáskor kiszabaduló meleget fölvehesse. Hasonlóképen áll a dolog a folyadékok forrását és a cseppéválását illetőleg is.</w:t>
      </w:r>
    </w:p>
    <w:p>
      <w:pPr>
        <w:pStyle w:val="Normal"/>
        <w:rPr/>
      </w:pPr>
      <w:r>
        <w:rPr/>
        <w:t>A H.-nak és változásának tüneményeit a hőnek mekanikai elmélete következőképen magyarázza. A testek molekulákból állanak, melyek a szilárd testekben anélkül, hogy egymással közvetlenül érintkeznének, a közöttük működő vonzó erők által összetartatnak (cohaesio). Minden molekulának a szomszédos molekulák összmüködése folytán bizonyos egyensúlyhelyzete van s ezen egyensúlyhelyzete közül csak rezgésszerü mozgást végezhet. Ezen mozgás energiája képezi a test hőmérsékét. A molekulák ezen mozgásának fokozása, azaz a szilárd test hőmérsékének növelése a molekulák közötti távolságokat növeli és összetartásukat lazítja. Ha az összetartás többé nem elég nagy, hogy a test molekuláit egyensúly helyzetükben visszatartsa, akkor ezek haladó mozgásnak indulnak, egymás mellett gördülnek, eltolódnak, de anélkül, hogy egymástól teljesen elszakadnának, mert a kölcsönös vonzás még közöttük - bár csekély mértékben működik - az anyag cseppfolyós H.-ban van, és csak a folyadék fölszinére kerülő molekulákkal történhetik, hogy a szomszédmolekulák hatásköréből kikerülvén, haladó mozgásukat a folyadék fölött lévő térbe folytatják, a folyadék párolog. A folyadék hőmérsékének további növelése folytán azon állapot állhat be, hogy a molekulák mozgási energiája a folyadék belsejében oly nagy, hogy azok az utolsó összetartást, a folyadék saját nyomását és a légnyomást legyőzvén, egymástól elszakadnak s a térben egyenes irányban tovább haladnak, melytől csak ha egymásba v. ellenálló falba ütköznek, eltérnek, hogy ezután megint egyenes irányu mozgásukat folytassák - a folyadék forr - és légnemü halmazállapotba megy át.</w:t>
      </w:r>
    </w:p>
    <w:p>
      <w:pPr>
        <w:pStyle w:val="Heading1"/>
        <w:rPr/>
      </w:pPr>
      <w:r>
        <w:rPr/>
        <w:t>Halméreg</w:t>
      </w:r>
    </w:p>
    <w:p>
      <w:pPr>
        <w:pStyle w:val="Normal"/>
        <w:rPr/>
      </w:pPr>
      <w:r>
        <w:rPr/>
        <w:t>Már régen ismeretes, hogy némely fajtája a halaknak, mérges voltánál fogva, eledelnek nem alkalmas, s ezt a régi orvosok közül már Hippokrates és Galenos is tudták; Nagy Sándor is hadjáratai közben megtiltotta katonáinak, hogy halat egyenek. Némely halnak (igy az Északi-tengerekben élő Trachinus draco L.-nek és a Közép-tengeri Serranus Scribának) uszói tövében mérges mirigyek vannak: mérgesek továbbá a Trachinus vipera L., a Pagrus aurantiacus L., a Platurus Lineatus Bl., a Stomias boa mérges harapásáról hirhedt. Igen ismertek továbbá a japáni tengerekben élő mérges Tetrodon (Fugu)- fajták (mintegy tizenkettő), melyeknél a petefészekben és a herékben foglaltatik a méreg. E méreg élvezete után fejfájás, hányás (esetleg vérhányás), majd görcsök és végre általános bénulás közt halál következhetik, miből ugy látszik, hogy a méregnek egyrészt a bélutakat ingerlő, másrészt pedig az idegrendszert bénító (curara-szerü) hatása van. Télen át, mikor a petefészkek satnyábbak, a halak kevésbé veszedelmesek. Némely halak (p. a Cupea thrissa és venenosa) husa az által lesz mérgezővé, hogy azok mérges korállokkal, hullarészekkel stb. táplálkoznak; igy Nyugat-Indiának bizonyos korálltelepein élősködő halak mind mérgesek. A halkonzervek által okozott mérgezések kétségtelenül a rossz csomagolás folytán beállt rothadásnak következményei, valószinüleg ptomatropinnak és sepsin-forma bázosiknak hatása folytán. Ilyenféle (baktériumos) eredetü lehet az a koleraszerü baj is, mely Németországban olykor a Barbus fluviatilis Cuv. ikráinak evése után, különösen ívás idején nem egyszer észlelhető. V. ö. Heyduck, Vergift. durch Seevögel u. Seefische (1840); Savtschenko, Atlas des poissons véneux stb. (Pétervár 1886); Springfeld, Üb. gift. Wirkung des Blutserums des gemeinen Flussaales (Greifswald 1889).</w:t>
      </w:r>
    </w:p>
    <w:p>
      <w:pPr>
        <w:pStyle w:val="Heading1"/>
        <w:rPr/>
      </w:pPr>
      <w:r>
        <w:rPr/>
        <w:t>Halmi</w:t>
      </w:r>
    </w:p>
    <w:p>
      <w:pPr>
        <w:pStyle w:val="Normal"/>
        <w:rPr/>
      </w:pPr>
      <w:r>
        <w:rPr/>
        <w:t>kisközség Ugocsa vármegye tiszántuli j.-ban,  (1891) 2051 magyar lak., a járási szolgabirói hivatal székhelye, van járásbirósága, takarékpénztára s kereskedelmi bankja, vasuti állomása, posta- és táviróhivatala, postatakarékpénztára.</w:t>
      </w:r>
    </w:p>
    <w:p>
      <w:pPr>
        <w:pStyle w:val="Heading1"/>
        <w:rPr/>
      </w:pPr>
      <w:r>
        <w:rPr/>
        <w:t>Halmi</w:t>
      </w:r>
    </w:p>
    <w:p>
      <w:pPr>
        <w:pStyle w:val="Normal"/>
        <w:rPr/>
      </w:pPr>
      <w:r>
        <w:rPr/>
        <w:t>Artur, Lajos, genre- és arcképfestő, szül. Budapesten 1866 dec. 8. Eleinte zenész akart lenni, de amikor 1881. Munkácsy Krisztus Pilatus előtt c. nagyszabásu képét megismerte s látta azt az ünnepeltetést, melyben a mester országszerte részesült, más elhatározás támadt az ifjuban s beiratta magát a mintarajztanoda növendékei közé. Egy évet töltött itt, azután állami ösztöndijjal Bécsebe ment, hol Griepenkerl, Eisenmenger és L'Allemand vezetése alatt kezdte meg komolyabb tanulmányait. Közben mellékesen még mindig foglalkozott a zenével s műveléséről csakis akkor mondott le egészen, midőn Benczur Gyula tanácsára 1887. Münchenbe utazott s az ottani akadémián a hires Löfftznek lett tanítványává. Még mint akadémikus festette meg Vizsgálat után a genreképét, mely nevét szélesebb körökben is jóhangzásuvá tette. A jól festett karakterisztikus képet Munkácsy Mihály dijával tüntették ki s egyuttal megvásárolták a nemzeti muzeum gyüjteménye számára. H. a Munkácsy-dijjal utazott Párisba, hol nagy tevékenységet fejtett ki s a mesternek a Honfoglalás megfestésénél is munkatársa volt. A fiatal művész rövid pályája alatt is több kitüntetésben részesült: Párisban egyik műve mention honarablet, Bécsben pedig aranyérmet kapott. Nagyobb festményei közül a Titkos esküvő a budai várpalota képtárában látható.</w:t>
      </w:r>
    </w:p>
    <w:p>
      <w:pPr>
        <w:pStyle w:val="Normal"/>
        <w:rPr/>
      </w:pPr>
      <w:r>
        <w:rPr/>
        <w:t>2. H. Ferencz, szinész, szül. Mező-Berényben 1850 ápr. 5., megh. Budapesten 1883 jul. Tanult Szarvason, Budán, Aradon. 1865 márc., még mint egész gyermek, szinésszé lett a Szilágyi Béla szintársulatánál Aradon. 1873 jan. 27-én vendégszerepelt a nemzeti szinháznál, s azonnal szerződtették. A nemzeti szinház egyik legtehetségesebb s legkedveltebb tagja volt. Utolsó nagy szerepe Feuillet Párisi regény c. szindarabjában a báró volt, melynek alakításában oly sok gondot fejtett ki, hogy belébetegedett. Olaszországba ment, de hiába, gyógyulást többé nem talált.</w:t>
      </w:r>
    </w:p>
    <w:p>
      <w:pPr>
        <w:pStyle w:val="Heading1"/>
        <w:rPr/>
      </w:pPr>
      <w:r>
        <w:rPr/>
        <w:t>Halmirosz</w:t>
      </w:r>
    </w:p>
    <w:p>
      <w:pPr>
        <w:pStyle w:val="Normal"/>
        <w:rPr/>
      </w:pPr>
      <w:r>
        <w:rPr/>
        <w:t>az ugyanily nevü eparkia fővárosa Tesszália Larissza nomoszában, (1889) 3859 lak., jelentékeny dohánytermeléssel.</w:t>
      </w:r>
    </w:p>
    <w:p>
      <w:pPr>
        <w:pStyle w:val="Heading1"/>
        <w:rPr/>
      </w:pPr>
      <w:r>
        <w:rPr/>
        <w:t>Halmosd</w:t>
      </w:r>
    </w:p>
    <w:p>
      <w:pPr>
        <w:pStyle w:val="Normal"/>
        <w:rPr/>
      </w:pPr>
      <w:r>
        <w:rPr/>
        <w:t>kisközség Szilágy vármegye szilágysomlyói j.-ban,  (1891) 1054 oláh lakossal.</w:t>
      </w:r>
    </w:p>
    <w:p>
      <w:pPr>
        <w:pStyle w:val="Heading1"/>
        <w:rPr/>
      </w:pPr>
      <w:r>
        <w:rPr/>
        <w:t>Halmstad</w:t>
      </w:r>
    </w:p>
    <w:p>
      <w:pPr>
        <w:pStyle w:val="Normal"/>
        <w:rPr/>
      </w:pPr>
      <w:r>
        <w:rPr/>
        <w:t>Halland svéd län (tartomány) fővárosa, a Kattegat partján, a Nissa torkolatánál, vasut mellett, (1891) 12282 lak., látogatott tengeri fürdőkkel, jövedelmező lazachalászattal és élénk gabona- és fakeresledéssel.</w:t>
      </w:r>
    </w:p>
    <w:p>
      <w:pPr>
        <w:pStyle w:val="Heading1"/>
        <w:rPr/>
      </w:pPr>
      <w:r>
        <w:rPr/>
        <w:t>Háló</w:t>
      </w:r>
    </w:p>
    <w:p>
      <w:pPr>
        <w:pStyle w:val="Normal"/>
        <w:rPr/>
      </w:pPr>
      <w:r>
        <w:rPr/>
        <w:t>vékonyabb-vastagabb zsinegből kötött vadászati eszköz, mellyel a vadakat befogják v. a fogóba terelik. Amilyen vad fogására használják, nevezik el szarvas-, őz-, fürj- stb. hálónak. A csapóhálók fára vagy drótra vannak feszítve ésa beléjük került vadakra ránthatók. L. még Halászat.</w:t>
      </w:r>
    </w:p>
    <w:p>
      <w:pPr>
        <w:pStyle w:val="Heading1"/>
        <w:rPr/>
      </w:pPr>
      <w:r>
        <w:rPr/>
        <w:t>Hálóállítás</w:t>
      </w:r>
    </w:p>
    <w:p>
      <w:pPr>
        <w:pStyle w:val="Normal"/>
        <w:rPr/>
      </w:pPr>
      <w:r>
        <w:rPr/>
        <w:t>különböző egyének által kötött hálórészeknek öreghálóvá való összekötése.</w:t>
      </w:r>
    </w:p>
    <w:p>
      <w:pPr>
        <w:pStyle w:val="Heading1"/>
        <w:rPr/>
      </w:pPr>
      <w:r>
        <w:rPr/>
        <w:t>Haloander</w:t>
      </w:r>
    </w:p>
    <w:p>
      <w:pPr>
        <w:pStyle w:val="Normal"/>
        <w:rPr/>
      </w:pPr>
      <w:r>
        <w:rPr/>
        <w:t>György, tulajdonkép Meltzer (tévesen Hofmann) német jogtudós, szül. Zwickauban 1501., megh. Velencében 1531 szept. 7. Lipcsében és Bolognában jogot tanult; később Pirkheimer patricius ajánlatára, a nürnbergi tanács támogatásával, a justinianusi pandektákat 6 részben adta ki (Nürnberg 1529), melyeket ezért Haloanderi pandektáknak vagy Lectio Noricának neveztek. Ugyanabban az évben adta ki azután az institutiokat, 1530. a kodexet, 1531. a novellákat, első izben görögül, latin fordítással. V. ö. Panzer, W. Pirkheimers Verdienste um die Herausgabe der Pandekten H.-s (Nürnberg 1805); Schmidt B., Symbolae ad vitam Greg. Haloandri (Lipcse 1866); Flechsig, Gregor H. (Zwickau 1872).</w:t>
      </w:r>
    </w:p>
    <w:p>
      <w:pPr>
        <w:pStyle w:val="Heading1"/>
        <w:rPr/>
      </w:pPr>
      <w:r>
        <w:rPr/>
        <w:t>Halobates</w:t>
      </w:r>
    </w:p>
    <w:p>
      <w:pPr>
        <w:pStyle w:val="Normal"/>
        <w:rPr/>
      </w:pPr>
      <w:r>
        <w:rPr/>
        <w:t>Ill. (állat), a vizipoloskák családjának egyik neme, melynek fajai tengervizben élnek. Ez időszerint mintegy 12 ide tartozó fajt ismerünk.</w:t>
      </w:r>
    </w:p>
    <w:p>
      <w:pPr>
        <w:pStyle w:val="Heading1"/>
        <w:rPr/>
      </w:pPr>
      <w:r>
        <w:rPr/>
        <w:t>Hálóbél</w:t>
      </w:r>
    </w:p>
    <w:p>
      <w:pPr>
        <w:pStyle w:val="Normal"/>
        <w:rPr/>
      </w:pPr>
      <w:r>
        <w:rPr/>
        <w:t>az eresztőhálónak középső aprószemü része.</w:t>
      </w:r>
    </w:p>
    <w:p>
      <w:pPr>
        <w:pStyle w:val="Heading1"/>
        <w:rPr/>
      </w:pPr>
      <w:r>
        <w:rPr/>
        <w:t>Hálóbokor</w:t>
      </w:r>
    </w:p>
    <w:p>
      <w:pPr>
        <w:pStyle w:val="Normal"/>
        <w:rPr/>
      </w:pPr>
      <w:r>
        <w:rPr/>
        <w:t>egy-egy öreghálóhoz tartozó halászok szövetkezete.</w:t>
      </w:r>
    </w:p>
    <w:p>
      <w:pPr>
        <w:pStyle w:val="Heading1"/>
        <w:rPr/>
      </w:pPr>
      <w:r>
        <w:rPr/>
        <w:t>Haloderma</w:t>
      </w:r>
    </w:p>
    <w:p>
      <w:pPr>
        <w:pStyle w:val="Normal"/>
        <w:rPr/>
      </w:pPr>
      <w:r>
        <w:rPr/>
        <w:t>(állat), l. Gyikok.</w:t>
      </w:r>
    </w:p>
    <w:p>
      <w:pPr>
        <w:pStyle w:val="Heading1"/>
        <w:rPr/>
      </w:pPr>
      <w:r>
        <w:rPr/>
        <w:t>Halofiták</w:t>
      </w:r>
    </w:p>
    <w:p>
      <w:pPr>
        <w:pStyle w:val="Normal"/>
        <w:rPr/>
      </w:pPr>
      <w:r>
        <w:rPr/>
        <w:t>(növ.), a. m.a sósföldi növények, sós vizben v. talajon tenyésző növények.</w:t>
      </w:r>
    </w:p>
    <w:p>
      <w:pPr>
        <w:pStyle w:val="Heading1"/>
        <w:rPr/>
      </w:pPr>
      <w:r>
        <w:rPr/>
        <w:t>Hálófülke</w:t>
      </w:r>
    </w:p>
    <w:p>
      <w:pPr>
        <w:pStyle w:val="Normal"/>
        <w:rPr/>
      </w:pPr>
      <w:r>
        <w:rPr/>
        <w:t>l. Alkóv.</w:t>
      </w:r>
    </w:p>
    <w:p>
      <w:pPr>
        <w:pStyle w:val="Heading1"/>
        <w:rPr/>
      </w:pPr>
      <w:r>
        <w:rPr/>
        <w:t>Halogen</w:t>
      </w:r>
    </w:p>
    <w:p>
      <w:pPr>
        <w:pStyle w:val="Normal"/>
        <w:rPr/>
      </w:pPr>
      <w:r>
        <w:rPr/>
        <w:t>v. haloid-elemek. A klórhoz kémiailag hasonló sajátságu elemek csoportja. E csopotba a klór (Cl), bróm (Br), a jód (J), meg a fluor (Fl) - mely utóbbi elem azonban az előbbiektől némileg eltérő sajátságu - tartoznak. Ez elemek a természetben szabd állapotban nem fordulnak elő. Vegyületeik közül a klóréi - a kloridok - leggyakoriabbak (konyhasó, NaCl, szilvit K Cl stv.) Ezért ez elemeket a klórcsoport elemeinek is nevezik. A bromidok és jodidok igen elterjedtek ugyan, de nagyobb mennyiség belőlük felhalmozódva nincsen és a kloridokat csak kisérik. A fluoridok közül a folypát és a kriolit a közönségesebbek. Fizikai sajátságaikra nézve ez elemek nem hasonlók, de annál inkább kémiai sajátságaikra nézve. Ez elemek igen erélyesek; alegtöbb fémmel közvetlenül egyesülnek, gyakran igen hevesen. Ilyenkor sók keletkeznek; innen az elemek elnevezése; sóképzők. A hidrogén vegyületeik erős savak. Vegyületeikben többnyire 1 vegyértéküek, de a fluor némely vegyületeiben 3, mig a klór, bróm, meg a jód 3, 5 és 7 vegyértékü is lehet.</w:t>
      </w:r>
    </w:p>
    <w:p>
      <w:pPr>
        <w:pStyle w:val="Heading1"/>
        <w:rPr/>
      </w:pPr>
      <w:r>
        <w:rPr/>
        <w:t>Haloid-savak</w:t>
      </w:r>
    </w:p>
    <w:p>
      <w:pPr>
        <w:pStyle w:val="Normal"/>
        <w:rPr/>
      </w:pPr>
      <w:r>
        <w:rPr/>
        <w:t>A haloid-elemek hidrogénnel képezett vegyületei. e savak a sósav (H Cl), a brómhidrogénsav (H Br), a jódhirogénsav (H J), továbbá a fluorhidrogénsav (H Fl vagy H</w:t>
      </w:r>
      <w:r>
        <w:rPr>
          <w:vertAlign w:val="subscript"/>
        </w:rPr>
        <w:t>2</w:t>
      </w:r>
      <w:r>
        <w:rPr/>
        <w:t>Fl</w:t>
      </w:r>
      <w:r>
        <w:rPr>
          <w:vertAlign w:val="subscript"/>
        </w:rPr>
        <w:t>2</w:t>
      </w:r>
      <w:r>
        <w:rPr/>
        <w:t>). Egyes munkákban az e savakhoz némileg hasonló cianhidrogénsavat v. kéksavat (H CN) ezekkel kapcsolatosan tárgyalva találjuk. L. Savak.</w:t>
      </w:r>
    </w:p>
    <w:p>
      <w:pPr>
        <w:pStyle w:val="Heading1"/>
        <w:rPr/>
      </w:pPr>
      <w:r>
        <w:rPr/>
        <w:t>Haloid-sók</w:t>
      </w:r>
    </w:p>
    <w:p>
      <w:pPr>
        <w:pStyle w:val="Normal"/>
        <w:rPr/>
      </w:pPr>
      <w:r>
        <w:rPr/>
        <w:t>A haloid savak (l.o.) sói: tehát haloidsavmaradék és fém vegyületének tekintendők. E csoportba a kloridok, bromidok, és a jodidok, továbbá a fluoridok is tartoznak.</w:t>
      </w:r>
    </w:p>
    <w:p>
      <w:pPr>
        <w:pStyle w:val="Heading1"/>
        <w:rPr/>
      </w:pPr>
      <w:r>
        <w:rPr/>
        <w:t>Halokémia</w:t>
      </w:r>
    </w:p>
    <w:p>
      <w:pPr>
        <w:pStyle w:val="Normal"/>
        <w:rPr/>
      </w:pPr>
      <w:r>
        <w:rPr/>
        <w:t>a kémia egyik ága, mely a sókról tanít.</w:t>
      </w:r>
    </w:p>
    <w:p>
      <w:pPr>
        <w:pStyle w:val="Heading1"/>
        <w:rPr/>
      </w:pPr>
      <w:r>
        <w:rPr/>
        <w:t>Hálókő</w:t>
      </w:r>
    </w:p>
    <w:p>
      <w:pPr>
        <w:pStyle w:val="Normal"/>
        <w:rPr/>
      </w:pPr>
      <w:r>
        <w:rPr/>
        <w:t>a hálóínra súlyzóul erősített kő- v. tégladarab.</w:t>
      </w:r>
    </w:p>
    <w:p>
      <w:pPr>
        <w:pStyle w:val="Heading1"/>
        <w:rPr/>
      </w:pPr>
      <w:r>
        <w:rPr/>
        <w:t>Hálókötés</w:t>
      </w:r>
    </w:p>
    <w:p>
      <w:pPr>
        <w:pStyle w:val="Normal"/>
        <w:rPr/>
      </w:pPr>
      <w:r>
        <w:rPr/>
        <w:t xml:space="preserve">(Netzen, faire de filets). Fonal-csomózásnak tekinthető. A csomózást kézzel vagy géppel végzik. A kézi hálókötéshez egy fonalat használnak, amelyet villaszerü végekkel biró tűre helyeznek el. </w:t>
      </w:r>
    </w:p>
    <w:p>
      <w:pPr>
        <w:pStyle w:val="Brahely"/>
        <w:rPr/>
      </w:pPr>
      <w:r>
        <w:rPr/>
        <w:t xml:space="preserve">[ÁBRA] </w:t>
      </w:r>
      <w:r>
        <w:rPr>
          <w:rStyle w:val="Brafelirat"/>
          <w:b/>
          <w:bCs/>
        </w:rPr>
        <w:t>Kézi hálókötés.</w:t>
      </w:r>
    </w:p>
    <w:p>
      <w:pPr>
        <w:pStyle w:val="Normal"/>
        <w:rPr/>
      </w:pPr>
      <w:r>
        <w:rPr/>
        <w:t xml:space="preserve">Ezen tűvel és egy hengeres pálcával készül a H. az 1. szövegábrán látható módon, vagyis szilárdan kötött a b szegélyfonalból kiindulva olyképen, hogy h hengeres pálcát balkézzel tartják a hálószem nagyságának megfelelő távolban; a jobb kézzel pedig a fonalat a pálca körül vezetik, mig a balkéz kis ujja az s hurkot támasztja, ezután a balkéz hüvelykujja alá helyezik a fonalat, miaáltal a d hurok eáll elő s végre az s és m hurkon a tűt átdugják. </w:t>
      </w:r>
    </w:p>
    <w:p>
      <w:pPr>
        <w:pStyle w:val="Brahely"/>
        <w:rPr/>
      </w:pPr>
      <w:r>
        <w:rPr/>
        <w:t xml:space="preserve">[ÁBRA] </w:t>
      </w:r>
      <w:r>
        <w:rPr>
          <w:rStyle w:val="Brafelirat"/>
          <w:b/>
          <w:bCs/>
        </w:rPr>
        <w:t>Gépies hálókötés</w:t>
      </w:r>
    </w:p>
    <w:p>
      <w:pPr>
        <w:pStyle w:val="Normal"/>
        <w:rPr/>
      </w:pPr>
      <w:r>
        <w:rPr/>
        <w:t>A háló gépies kötését Jacquard találta fel 1804. Ehhez két fonal szükséges, amint ez a 2. szövegábrából is kitünik. A munka folyama a következő: b fonalból hurkot képeznek azáltal, hogy kampós tűvel megfogják b fonalat s egyszer megpedrik a tűt, ezen a hurkon áthuzzák az a fonal hurokját s átdobják a b fonal csévéjén, miáltal csomó keletkezik.</w:t>
      </w:r>
    </w:p>
    <w:p>
      <w:pPr>
        <w:pStyle w:val="Heading1"/>
        <w:rPr/>
      </w:pPr>
      <w:r>
        <w:rPr/>
        <w:t>Hálókötőfa</w:t>
      </w:r>
    </w:p>
    <w:p>
      <w:pPr>
        <w:pStyle w:val="Normal"/>
        <w:rPr/>
      </w:pPr>
      <w:r>
        <w:rPr/>
        <w:t>az a fadarab, melyen a háló szemeit a hálótű segélyével kötik.</w:t>
      </w:r>
    </w:p>
    <w:p>
      <w:pPr>
        <w:pStyle w:val="Heading1"/>
        <w:rPr/>
      </w:pPr>
      <w:r>
        <w:rPr/>
        <w:t>Halolaj</w:t>
      </w:r>
    </w:p>
    <w:p>
      <w:pPr>
        <w:pStyle w:val="Normal"/>
        <w:rPr/>
      </w:pPr>
      <w:r>
        <w:rPr/>
        <w:t>l. Halzsir.</w:t>
      </w:r>
    </w:p>
    <w:p>
      <w:pPr>
        <w:pStyle w:val="Heading1"/>
        <w:rPr/>
      </w:pPr>
      <w:r>
        <w:rPr/>
        <w:t>Halom</w:t>
      </w:r>
    </w:p>
    <w:p>
      <w:pPr>
        <w:pStyle w:val="Normal"/>
        <w:rPr/>
      </w:pPr>
      <w:r>
        <w:rPr/>
        <w:t>l. Hegy.</w:t>
      </w:r>
    </w:p>
    <w:p>
      <w:pPr>
        <w:pStyle w:val="Heading1"/>
        <w:rPr/>
      </w:pPr>
      <w:r>
        <w:rPr/>
        <w:t>Hálómentő</w:t>
      </w:r>
    </w:p>
    <w:p>
      <w:pPr>
        <w:pStyle w:val="Normal"/>
        <w:rPr/>
      </w:pPr>
      <w:r>
        <w:rPr/>
        <w:t>a karikán levő az a keresztvas, mely a hálónak a tengelyre való feltekerődését akadályozza meg.</w:t>
      </w:r>
    </w:p>
    <w:p>
      <w:pPr>
        <w:pStyle w:val="Heading1"/>
        <w:rPr/>
      </w:pPr>
      <w:r>
        <w:rPr/>
        <w:t>Halométer</w:t>
      </w:r>
    </w:p>
    <w:p>
      <w:pPr>
        <w:pStyle w:val="Normal"/>
        <w:rPr/>
      </w:pPr>
      <w:r>
        <w:rPr/>
        <w:t>sürüségmérő a sótartalom meghatározására.</w:t>
      </w:r>
    </w:p>
    <w:p>
      <w:pPr>
        <w:pStyle w:val="Heading1"/>
        <w:rPr/>
      </w:pPr>
      <w:r>
        <w:rPr/>
        <w:t>Hálónehezék</w:t>
      </w:r>
    </w:p>
    <w:p>
      <w:pPr>
        <w:pStyle w:val="Normal"/>
        <w:rPr/>
      </w:pPr>
      <w:r>
        <w:rPr/>
        <w:t>l. Halászat.</w:t>
      </w:r>
    </w:p>
    <w:p>
      <w:pPr>
        <w:pStyle w:val="Heading1"/>
        <w:rPr/>
      </w:pPr>
      <w:r>
        <w:rPr/>
        <w:t>Halonezosz</w:t>
      </w:r>
    </w:p>
    <w:p>
      <w:pPr>
        <w:pStyle w:val="Normal"/>
        <w:rPr/>
      </w:pPr>
      <w:r>
        <w:rPr/>
        <w:t>(Chelidromia, Cheliodromia), az É-i Sporádok, valamint a Nomos Euboa Skopelos eparchiájához tartozó sziget, melynek területe 82 km</w:t>
      </w:r>
      <w:r>
        <w:rPr>
          <w:vertAlign w:val="superscript"/>
        </w:rPr>
        <w:t>2</w:t>
      </w:r>
      <w:r>
        <w:rPr/>
        <w:t xml:space="preserve"> és mely egyetlen DNY-ról ÉK-re huzódó, 22 km. hosszu, 457 m. magasságnyira is felérő, részben fenyvesekkel beültetett hegyhátból áll. Az ókorban H.-nak két városa volt, melyeknek egyikét Ikosnak hivták; ma csak egy kis faluja van, (1889) 498 lak.</w:t>
      </w:r>
    </w:p>
    <w:p>
      <w:pPr>
        <w:pStyle w:val="Heading1"/>
        <w:rPr/>
      </w:pPr>
      <w:r>
        <w:rPr/>
        <w:t>Haloragis</w:t>
      </w:r>
    </w:p>
    <w:p>
      <w:pPr>
        <w:pStyle w:val="Normal"/>
        <w:rPr/>
      </w:pPr>
      <w:r>
        <w:rPr/>
        <w:t>Forst. (növ.), a róla nevezett Haloragae-család génusza, 46 fajjal Ázsia keleti részén, Ausztráliában meg a szigeteken. Hazslinszky tengerfürtnek nevezi tengerparti termőhelyéről és fürtös virágzatáról.</w:t>
      </w:r>
    </w:p>
    <w:p>
      <w:pPr>
        <w:pStyle w:val="Heading1"/>
        <w:rPr/>
      </w:pPr>
      <w:r>
        <w:rPr/>
        <w:t>Hálórekesz</w:t>
      </w:r>
    </w:p>
    <w:p>
      <w:pPr>
        <w:pStyle w:val="Normal"/>
        <w:rPr/>
      </w:pPr>
      <w:r>
        <w:rPr/>
        <w:t>(ném. Koje; ol. cocetta; ang. sleeping berth), négyszögeletes, a hajók legénységének nyughelyül szolgáló rekeszek, melyek azonban hadihajókon hiányzanak és a függőágyak által helyettesíttetnek.</w:t>
      </w:r>
    </w:p>
    <w:p>
      <w:pPr>
        <w:pStyle w:val="Heading1"/>
        <w:rPr/>
      </w:pPr>
      <w:r>
        <w:rPr/>
        <w:t>Hálós boltozat</w:t>
      </w:r>
    </w:p>
    <w:p>
      <w:pPr>
        <w:pStyle w:val="Normal"/>
        <w:rPr/>
      </w:pPr>
      <w:r>
        <w:rPr/>
        <w:t>a gazdagabb - sokszor tulgazdag - boltozásoknak egyik késői neme, l. Boltozat.</w:t>
      </w:r>
    </w:p>
    <w:p>
      <w:pPr>
        <w:pStyle w:val="Heading1"/>
        <w:rPr/>
      </w:pPr>
      <w:r>
        <w:rPr/>
        <w:t>Hálós diszitmény</w:t>
      </w:r>
    </w:p>
    <w:p>
      <w:pPr>
        <w:pStyle w:val="Normal"/>
        <w:rPr/>
      </w:pPr>
      <w:r>
        <w:rPr/>
        <w:t>román és csúcsives ékítményes forma, mely egyes tagozatokat, de különösen nagyobb felületeket hálóhoz hasonló ornamentikával diszít (l. az ábrát) A normann építészet sürün használja.</w:t>
      </w:r>
    </w:p>
    <w:p>
      <w:pPr>
        <w:pStyle w:val="Brahely"/>
        <w:rPr/>
      </w:pPr>
      <w:r>
        <w:rPr/>
        <w:t xml:space="preserve">[ÁBRA] </w:t>
      </w:r>
      <w:r>
        <w:rPr>
          <w:rStyle w:val="Brafelirat"/>
          <w:b/>
          <w:bCs/>
        </w:rPr>
        <w:t>Hálós diszitmény.</w:t>
      </w:r>
    </w:p>
    <w:p>
      <w:pPr>
        <w:pStyle w:val="Heading1"/>
        <w:rPr/>
      </w:pPr>
      <w:r>
        <w:rPr/>
        <w:t>Hálószoba</w:t>
      </w:r>
    </w:p>
    <w:p>
      <w:pPr>
        <w:pStyle w:val="Normal"/>
        <w:rPr/>
      </w:pPr>
      <w:r>
        <w:rPr/>
        <w:t>a lakásnak az a szobája, melyben alszunk. Tág, világos, jól szellőztethető legyen, az ugynevezett hálófülkék vagy alkóvék (l.o.) alkalmazásának kizáráával. Ha za orientálás lehetséges, ugy jó, ha a H. keletnek fekszik. Kivánatos, hogy a H.-ból a mellékhelyiségekbe lehessen jutni a nélkül, hogy a többi lakószobán keresztül kelljen járni. Butorzata az ágy, szekrények, pipereasztal stb. A H. a XVI-XVII. sz.-ban az u. n. parádés szoba volt, melyben még az uralkodók is sokszor fogadtak s azért ágyuk a szoba többi részétől gyakran balusztráddal volt elválasztva, az ágy maga pedig oszlopos, mennyezetes volt, köröskörül függönyökkel. Őseink is kedvelték a H.-ban az oszlopos ágyakat, a dus kárpitokat, szőnyegeket, spanyolfalakat stb.</w:t>
      </w:r>
    </w:p>
    <w:p>
      <w:pPr>
        <w:pStyle w:val="Heading1"/>
        <w:rPr/>
      </w:pPr>
      <w:r>
        <w:rPr/>
        <w:t>Hálószolga</w:t>
      </w:r>
    </w:p>
    <w:p>
      <w:pPr>
        <w:pStyle w:val="Normal"/>
        <w:rPr/>
      </w:pPr>
      <w:r>
        <w:rPr/>
        <w:t>egy ágas fadarab, mely a vizbe állíttatik azért, hogy az ághegy hálórudját reá fektetve, a szerszám kezelését a parton ülő halászra nézve megkönnyítse.</w:t>
      </w:r>
    </w:p>
    <w:p>
      <w:pPr>
        <w:pStyle w:val="Heading1"/>
        <w:rPr/>
      </w:pPr>
      <w:r>
        <w:rPr/>
        <w:t>Halotechnika</w:t>
      </w:r>
    </w:p>
    <w:p>
      <w:pPr>
        <w:pStyle w:val="Normal"/>
        <w:rPr/>
      </w:pPr>
      <w:r>
        <w:rPr/>
        <w:t>(gör.), a. m. sóbánya-miveléstan.</w:t>
      </w:r>
    </w:p>
    <w:p>
      <w:pPr>
        <w:pStyle w:val="Heading1"/>
        <w:rPr/>
      </w:pPr>
      <w:r>
        <w:rPr/>
        <w:t>Halotrichit</w:t>
      </w:r>
    </w:p>
    <w:p>
      <w:pPr>
        <w:pStyle w:val="Normal"/>
        <w:rPr/>
      </w:pPr>
      <w:r>
        <w:rPr/>
        <w:t>(ásv.), vastimsó (FeSO</w:t>
      </w:r>
      <w:r>
        <w:rPr>
          <w:vertAlign w:val="subscript"/>
        </w:rPr>
        <w:t>4</w:t>
      </w:r>
      <w:r>
        <w:rPr/>
        <w:t xml:space="preserve"> + Al</w:t>
      </w:r>
      <w:r>
        <w:rPr>
          <w:vertAlign w:val="subscript"/>
        </w:rPr>
        <w:t>2</w:t>
      </w:r>
      <w:r>
        <w:rPr/>
        <w:t>S</w:t>
      </w:r>
      <w:r>
        <w:rPr>
          <w:vertAlign w:val="subscript"/>
        </w:rPr>
        <w:t>3</w:t>
      </w:r>
      <w:r>
        <w:rPr/>
        <w:t>O</w:t>
      </w:r>
      <w:r>
        <w:rPr>
          <w:vertAlign w:val="subscript"/>
        </w:rPr>
        <w:t>12</w:t>
      </w:r>
      <w:r>
        <w:rPr/>
        <w:t xml:space="preserve"> + 22H</w:t>
      </w:r>
      <w:r>
        <w:rPr>
          <w:vertAlign w:val="subscript"/>
        </w:rPr>
        <w:t>2</w:t>
      </w:r>
      <w:r>
        <w:rPr/>
        <w:t>O), almazöld, sárgásfehér vagy veresrostos szálakban találják Puzzuoli szolfatarajában, rajnai Bajoroszágban (Bodenmais és Mörsfeld között), Finnországban, Persiában. Szálas alakjáért hajsónak is mondják.</w:t>
      </w:r>
    </w:p>
    <w:p>
      <w:pPr>
        <w:pStyle w:val="Heading1"/>
        <w:rPr/>
      </w:pPr>
      <w:r>
        <w:rPr/>
        <w:t>Halottak feltámadása</w:t>
      </w:r>
    </w:p>
    <w:p>
      <w:pPr>
        <w:pStyle w:val="Normal"/>
        <w:rPr/>
      </w:pPr>
      <w:r>
        <w:rPr/>
        <w:t>l. Feltámadás.</w:t>
      </w:r>
    </w:p>
    <w:p>
      <w:pPr>
        <w:pStyle w:val="Heading1"/>
        <w:rPr/>
      </w:pPr>
      <w:r>
        <w:rPr/>
        <w:t>Halottak napja</w:t>
      </w:r>
    </w:p>
    <w:p>
      <w:pPr>
        <w:pStyle w:val="Normal"/>
        <w:rPr/>
      </w:pPr>
      <w:r>
        <w:rPr/>
        <w:t>Mindenszentek, a halottak emlékünnepe. Eleinte nov. 2-ikát szentelte az egyház a halottak emlékére. Odilo clugny-i apát 998. nov. 2-ra a szent Benedek-rend minden zárdájában imákat és ünnepéles miseáldozatokat (requiem) rendelt. Ezen vallásgyakorlatot később a pápák az egész egyházra kiterjesztették, bár azelőtt is szokásban vlt, hogyegyes egyházak mghalt tagjaikért bizonyos napokon imákat végeztek és miséket szolgáltattak, csakhogy a keresztény világnak meghatározott ünnepnapja nem volt. Az ünnep előestéjén, az u.n. halottak estéjén fölállított gyászravatal (thumba) mellett a holtak officiumának vecsernyéjét végezik. Ezután szentbeszéd következik. Estefelé megkondulnak a harangok és minden sirra virágot tüz a kegyelet. Másnap, a halottak napján van az ünnepélyes mise a mélyen megrendítő gyászénekkel, melynek kezdő szavai: «Dies irae, dies illa». Némely helyeken az esti órákban rendkivüli istentiszteletet tartanak. A görög egyházban a II., III. és IV: böjtvasárnap és pünkösdvasárnap estéjén ülik mega halottak emlékezetét; az orosz egyházban ezen napokhoz járul okt. 21., a csatában elesett vitézek emlékezete. Ujabb időben a protestánsok is megülik a halottak napját az egyházi év utolsó vasárnapján. Az angol pozitivista egyház (Chapel street 19. sz.) a halottak napját az év utolsó napján ünnepli Eliot láthatatlan karával. Holmes zenéjével, meg Fox Györgynek «A halottak ünnepe» alatt irt zenedarabjával.</w:t>
      </w:r>
    </w:p>
    <w:p>
      <w:pPr>
        <w:pStyle w:val="Heading1"/>
        <w:rPr/>
      </w:pPr>
      <w:r>
        <w:rPr/>
        <w:t>Halottak szentségei</w:t>
      </w:r>
    </w:p>
    <w:p>
      <w:pPr>
        <w:pStyle w:val="Normal"/>
        <w:rPr/>
      </w:pPr>
      <w:r>
        <w:rPr/>
        <w:t>l. Haldoklók szentségei.</w:t>
      </w:r>
    </w:p>
    <w:p>
      <w:pPr>
        <w:pStyle w:val="Heading1"/>
        <w:rPr/>
      </w:pPr>
      <w:r>
        <w:rPr/>
        <w:t>Halottasház</w:t>
      </w:r>
    </w:p>
    <w:p>
      <w:pPr>
        <w:pStyle w:val="Normal"/>
        <w:rPr/>
      </w:pPr>
      <w:r>
        <w:rPr/>
        <w:t>hullaház. Egészségügyi szempontból fontos az az intézkedés, mely ujabban a halottaknak az eltemetés időpontjáig egy külön közhelyiségben (tehát nem a lakásban) való elhelyezését célozza. Fontos ez különösen a ragadós betegségben történt halálozások eseteiben, mert a fertőzés veszedelme esetleg még az illető egyén halála után is fenygeti a környezetét, nevezetesen akkor, ha a lakás szük és zsufolt (mert igy közvetetlenebb az érintkezés), továbbá, ha az illető ház népe nem ismeri azt a veszedelmet, mely a holttesttel való érintkezéssel fenyegeti. Számot vetettek ezzel - legalább a kolerát illetőleg - hazánkban is, kötelezvén minden községet a kolerában elhunytaknak külön H.-ban való elhelyezésére (1893. évi 58505. sz. belügyminiszteri rendelet). Berlinben 1853. a halottaknak 0,68 %-a, 1863. 6 %-a; 1873. 19,8 %-a és 1888 30,0 %-a szállította a H.-akba. Münchenben általánosan (tehát minden halálesetben) kötelező a H. használata.</w:t>
      </w:r>
    </w:p>
    <w:p>
      <w:pPr>
        <w:pStyle w:val="Heading1"/>
        <w:rPr/>
      </w:pPr>
      <w:r>
        <w:rPr/>
        <w:t>Halottbiróság</w:t>
      </w:r>
    </w:p>
    <w:p>
      <w:pPr>
        <w:pStyle w:val="Normal"/>
        <w:rPr/>
      </w:pPr>
      <w:r>
        <w:rPr/>
        <w:t>A régi egyiptomiak szokása volt, hogy mielőtt eltemették halottaikat, itéletet tartottak fölöttük. 42 ember összeült és megbirálta az elhunytnak életét és cselekedeteit. Bárki megjelenhetett előttük és bepanaszolhatta a halottat. Ha igaznak találták, ünnepélyesen eltemették, de ha bünösnek bizonyult, nem volt szabad eltemetni, hanem rokonainak házában kitették. A birák összegyültek a Möris-tó tájékán s átvitték a holt tetemet a tulsó partra. Igy szólnak az adatok, melyeket Diodoros szolgáltat az ős egyiptomiak halottbiróságára vonatkozólag. Ezeket az adatokat azonban a hieroglifák megfejtése által feltárult régi egyiptomi irodalom nem rősíti meg. Eszerint a H. nem annyira szokás, mint inkább az ős egyiptomiak szent könyvének egy hitágazata, egy fejezet az ugynevezett halottkönyvben, mely papiruszra irva, sok példányban fenmaradt és muzeumokban található. Az illető szöveget rendszerint egyes cimkép magyarázza, mely a «kettős igazság csarnokát» t. i. az igazságét és hazugságét ábrázolja, melyben Osiris, az alvilág fejedelme trónol; előtte a biróság 42 ülnöke foglal helyet, fejükön structoll, kezökben pedig kard van. Ezek elé lép az elhunyt s elvégzi gyónását. Távolabb egy nagy mérleget látunk, melynek nyelvecskéjén pávián ül; ezen mérlegelik az elhunyt tetteit, melyeknek jelképe az elhunyt szive, a mérleg másik serpenyőjében pedig az igazság istennőjének képmása a súly. Utóbbi elővezeti az elhunytat, hogy beszámoljon, vajjon igazságokkal, vagy hazugságokkal megrakodva jött-e? Nem ritkán történik, hogy az elhunytat az igazságnak két istennője veszi körül, ezek közül az egyik védőleg emeli fel kezeit, mialatt a másik - ugy látszik - parancsnolólag követeli a számadást. Néha ezeket Isis és Nephthis vagy Hathor helyettesíti. Az elhunyt előre lép; a sakálfejü Anubis és a karvalyfejü Horus istenek vizsgálva állnak a mérlegnél, mialatt az ibisfejü Toth isten a vallomást irótáblájára feljegyzi. Ha az elhnyt a kettős igazság csarnokában, Osiris előtt megállta a sarat, átlépheti az alvilág küszöbét, mig azt, aki nem állta meg, sokféle borzalomnak vetik alá. Ugyanezt a felfogást megtalálhatjuk az ind. persa, görög és római mitologiákban is, hol rendesen az első ember (Manu), v. az első király (Minos, v. Rhadamanthis) vagy az alvilág istene (Hades) szerepel mint halottbiró. Mihály arkangyalnak egy lélekmérleggel való ábrázolása hasonlóképpen ezen a felfogáson alapszik.</w:t>
      </w:r>
    </w:p>
    <w:p>
      <w:pPr>
        <w:pStyle w:val="Heading1"/>
        <w:rPr/>
      </w:pPr>
      <w:r>
        <w:rPr/>
        <w:t>Halottégetés</w:t>
      </w:r>
    </w:p>
    <w:p>
      <w:pPr>
        <w:pStyle w:val="Normal"/>
        <w:rPr/>
      </w:pPr>
      <w:r>
        <w:rPr/>
        <w:t>halotthamvasztás, lásd Hamvasztás.</w:t>
      </w:r>
    </w:p>
    <w:p>
      <w:pPr>
        <w:pStyle w:val="Heading1"/>
        <w:rPr/>
      </w:pPr>
      <w:r>
        <w:rPr/>
        <w:t>Halott felásása</w:t>
      </w:r>
    </w:p>
    <w:p>
      <w:pPr>
        <w:pStyle w:val="Normal"/>
        <w:rPr/>
      </w:pPr>
      <w:r>
        <w:rPr/>
        <w:t>(exhumatio) csakis közigazgatási hatósági engedély alapján történhetik; megtagadandó ezen engedély, ha a kiásás a közegészségre veszélyesnek látszik (1876. XIV. t.-c. és 1875. évi 25194. sz. belügyminiszteri rendelet). Mennyiben rendelheti el a halott kiásását a büntető birói hatóság v. rendőrhatóság, azt a bünvádi eljárás és előnyomozásra fennálló szabályok haározzák meg.</w:t>
      </w:r>
    </w:p>
    <w:p>
      <w:pPr>
        <w:pStyle w:val="Heading1"/>
        <w:rPr/>
      </w:pPr>
      <w:r>
        <w:rPr/>
        <w:t>Halotti Beszéd</w:t>
      </w:r>
    </w:p>
    <w:p>
      <w:pPr>
        <w:pStyle w:val="Normal"/>
        <w:rPr/>
      </w:pPr>
      <w:r>
        <w:rPr/>
        <w:t xml:space="preserve">(l. a mellékletet), legrégibb összefüggő nyelvemlékünk, az egyetlen az Árpádházi királyok koszakából. </w:t>
      </w:r>
    </w:p>
    <w:p>
      <w:pPr>
        <w:pStyle w:val="Brahely"/>
        <w:rPr/>
      </w:pPr>
      <w:r>
        <w:rPr/>
        <w:t xml:space="preserve">[ÁBRA] </w:t>
      </w:r>
      <w:r>
        <w:rPr>
          <w:rStyle w:val="Brafelirat"/>
          <w:b/>
          <w:bCs/>
        </w:rPr>
        <w:t>HALOTTI BESZÉD. (A legrégibb magyar nyelvemlék hasonmása)</w:t>
      </w:r>
    </w:p>
    <w:p>
      <w:pPr>
        <w:pStyle w:val="Brahely"/>
        <w:rPr/>
      </w:pPr>
      <w:r>
        <w:rPr/>
        <w:t xml:space="preserve">[ÁBRA] </w:t>
      </w:r>
      <w:r>
        <w:rPr>
          <w:rStyle w:val="Brafelirat"/>
          <w:b/>
          <w:bCs/>
        </w:rPr>
        <w:t>A Halotti Beszéd betüszerinti szövege és olvasása (valószinü akkori kiejtése)</w:t>
      </w:r>
    </w:p>
    <w:p>
      <w:pPr>
        <w:pStyle w:val="Normal"/>
        <w:rPr/>
      </w:pPr>
      <w:r>
        <w:rPr/>
        <w:t>A XIII. sz. harmadik tizedéből, tehát körülbelül az arany bulla idejéből való e kézirat, mely a nemzeti muzeumban levő Pray-kódexnek egy lapját, a 154-iket, foglalja el s mintegy harmadfél száz szót tartalmaz. A kódexet Toldy nevezte el igy; előbb Sacramentum Boldvense vagy Missale Posoniense néven emlegették, Horváth István tévesen azt tartotta, hogy egy Boldva melletti kolostorban keletkezett; ujabban inkább a pozsonymegyei Deákiban keresik iratása helyét. A kódexnek többi része, sajnos, latin nyelven van, de a legszebben irott kódexek közé tartozik: három-négy nagyobb kép s itt-ott diszesebb kezdőbetük vannak benne. A Pray-kódexet alkalmasint Pázmány Péter ajándékozta a pozsonyi káptalannak, ez birta 1813-ig, s akkor került a muzeumba. A tartalma igen vegyes. Legelől vannak a legrégibb esztergomi zsinat rendeletei. Azután egy naptár következik, melyet 1192. kezdtek irni s 1210. végeztek el. Harmadik helyen egy 1183-iki husvéti tábla áll. Erre egy benedek-rendi szerzetes történeti jegyzetei következnek. Azután ismét egy 171-i husvéti tábla, továbbá miséhez való előkészület, aztán egy teljes miséskönyv képekkel és hangjegyekkel. Ezt követi az az Agenda, vagyis halotti szertartás, melynek része a H. A végén még egyes miseröredékek s későbbi irásu szent leckék s könyörgések vannak. A H.-re Pray györgy figyelmeztette először a tudós világot, midőn 1770. közölte hét sorát Vita s. Elisabethae nec non b. Margeritae c. könyvében. Az egészet először Sajnovics adta ki ugyanabban az évben az ő hires Demonstratiójában, még pedig Faludi Ferenc olvasása szerint; másodszor Koller József a pécsi egyházmegye történelmében, 1782.; majd Révai irt hozzá 1803. egész kötetnyi magyarázatot Antiquitates c. munkájában. Azóta sokan foglalkoztak vele, a többi közt egy finn nyelvtudós, Blomstedt Oszkár, ki egész könyvet irt róla finn nyelven. A H.-nek irása megegyezik a kódexnek 26. levelén olvasható történeti bejegyzésekkel, melyekben a többi közt az van mondva, hogy II. Endre már 6 évig uralkodott s eszerint e jegyzet 1210. iródott. Másfelől a miséskönyv s az ebben foglalt H. irásjegyei a XIII. sz.-nak közepe tájára mutatnak. E két körülményt összeegyeztetve, nagy valószinüséggel következtették, hogy a H.-et a mondott sz.-nak huszas és harmincas évei közt, közelebbről 1228 táján irták. Kétségtelen, hogy a keresztény imádságok, a miatyánk, hiszekegy, zsoltárok, énekek már akkor le voltak fordítva magyarra, - hisz más nyelven nem is szólhattak a papok a magyar néphez, - de a véletlen akarta, hogy mindezek közül irásban csak egy lapnyi szöveg maradt fenn.</w:t>
      </w:r>
    </w:p>
    <w:p>
      <w:pPr>
        <w:pStyle w:val="Normal"/>
        <w:rPr/>
      </w:pPr>
      <w:r>
        <w:rPr/>
        <w:t>A H. vizsgálatából igen sok érdekes tanulságot meríthetünk nyelvünk történetére nézve. Ami mindenekelőtt hangjaink történetét illeti, először is az tünik szemünkbe, hogy a rövid magánhangzók kiejtése a mainál zártabb volt, a mai a ebben a korban o-nak van irva, a mai o u-nak s a maië részben i-nek, p. nopun, ma napon, iggy (irva ig), ma ëggy stb. A mai egyszerü hosszu magánhangzók közül az ó, ő részben még kettőshangok voltak, p. volou (vagy volov), ma való, beleöl, ma belől. A szótők némely alakokban teljesebbek voltak, p. halálut, ma halált, részët, ma részt. A képzők közül csak a legérdekesebbiket emeljük ki. A H. szerint a t vagy at et képző, mely igékből képez főneveket, volaképen tv-nék hangzott. Az intés, üldözés, kinzás fogalmakat igy fejezték ki akkor: intetv, ildetv, kinzotv; ma igy volna: intet, üldet, kinzat). ez főleg azért érdekes, mert a hites-társat még ma is hitves-nek mondják s ez is azt bizonyítja, hogy hit helyett valaha hitv-et mondtak. A névragozásra nézve azt a tanulásgot merítjük a H. nyelvéből, hogy a ragok eredetileg önálló szók voltak. A H.-ben hangzóilleszkedés nélkül olvassuk: halálnek, fajánek, magánek és jouben, ami ma jóban. Még szembetünőbbek a következők: világbelé, uruszágbelé, nyugulmábeli a. m. világba, országba, nyugalmába és timnocébelől a. m.a tömlöcéből. Ezekből kiviláglik, hogy a mai ba be rag régente belé volt s a mai ból ből rag belől. Ezek pedig épp olyan viszonyszók voltak akkor, mint a felé s felől névutók. A H.-nek igeragozásában legföltünőbbek ezek az alakok: terömtéve, feledéve, hadláva stb. ezek helyett: teremté, feledé, hallá. Minthogy e mai alapokban csak a mult időnek a tője van meg, melyhez a többi személyben a személyrag járul (teremté-m, feledé-d stb.), világos, hogy ama va ve nem egyéb volt, mint a harmadik személy ragja, ugyanaz, mely ja alakjában jelenik meg a hall-ja, tart-ja, félékben. Még az ennéik alakot említjük, melyben egész tisztaságában meglátszik az esz-ik beli ik személyrag, holott a mai ennék-ből elenyészett a ragnak magánhangzója. Vannak e nyelvemlékben egész szók is, melyek ma ismeretlenek, divatjukat multák, kihaltak, köztük olyanok is, hogy a H.-en kivül egyáltalán nem fordulnak elő. Ilyen a már említett ildetv (üldözés), továbbá birság-nop (itéletnap), önöttei az Istennek (boldogultjai), jorgot (Irgalmaz), kegyid (kegyelmez), fész (fészek, finnül pesä), isa (bizony).</w:t>
      </w:r>
    </w:p>
    <w:p>
      <w:pPr>
        <w:pStyle w:val="Normal"/>
        <w:rPr/>
      </w:pPr>
      <w:r>
        <w:rPr/>
        <w:t>Érdekes mondattani régiségeket látunk ebben a mondatban: Hadlává choltát teremtőe istentől a. m. az őt teremtő Istentől; itt tehát a személyragos főnév a rákövetkező főnévnek jelzője, mint p. ezekben: fele királyságom, java buza, alja rozs, Hadlává choltát a. m. hallá holtát, azaz «hallá, hogy meghal». A t-képzős főnévnek ilyen használata akkoriban közönséges lehetett, mert még XV. sz. kódexeiben is olvasunk ilyeneket: koldóltomat általlom a. m. restellem, hogy kolduljak; igyen akarom ő néki maradtát a. m. azt akarom, hogy ő igy maradjon. Igy szól továbbá a H.: ki nopun emdöl oz gyimilcstűl e helyett: amely napon eendel ama gyümölcsből. itt a ki névmás melléknévileg, jelzőül van használva, s hasonlókat olvasunk a XV. sz. közepén, p. «magát adván Krisztusnak, ki isten áldott légyen örökké» a. m. amely isten. Még egy mondatot idézünk a H.-ből: Vimádjomuk ez szegíny ember lilkkiért, azaz imádjunk szegény ember lelkéért. Imádni,  csodálni s több más ilyen ige előfordul még későbbi kódexeinkben is tárgy nélkül, mig ma csak tárgyesettel használjuk őket, különben pedig reflexiv származékaikat alkalmazzuk: imádkozni, csodálkozni.</w:t>
      </w:r>
    </w:p>
    <w:p>
      <w:pPr>
        <w:pStyle w:val="Heading1"/>
        <w:rPr/>
      </w:pPr>
      <w:r>
        <w:rPr/>
        <w:t>Halottidézés</w:t>
      </w:r>
    </w:p>
    <w:p>
      <w:pPr>
        <w:pStyle w:val="Normal"/>
        <w:rPr/>
      </w:pPr>
      <w:r>
        <w:rPr/>
        <w:t>(necromantia), az a büvészség, mely állítólag az elhunytak lelkeit fölidézi az élők országába, hogy a büvölő valamely titkot vagy jövőt megfejtsen. A történelemben a H. mint általánosan elterjedett tünemény jelenik meg, melynek eredete az ősidők homályában vész el. Varro Persiából származtatja. Mózses halálbüntetés terhe alatt tiltja a H.-t. Kánaán lakosainál általánosan elterjedett szokás vala. A klasszikus ókor hagyományai eléggé tanusítják, hogy a H.-t nemcsak egyesek gyakorolták, hanem rendszeres hagyományos intézmény volt. Gyakran olvassuk Homerosnál, hogya H. büvészete bizonyos helyekhez van kötve. Halottidéző jósdák voltak Epiruszban, Tráciában, Herakleában, Figaliában, Arkádiában, Dios Cassiusnál Alsó-Olaszországban, Babiloniában, Peloponnezusban. A halottidézők később külön kasztot alkottak. A történelem folyamán a H.-t állandó összeköttetésben találjuk a bálványimádással, gyökere a pogányság. Virágzásának tetőpontja arra az időre esik, mikor veszíteni kezd a pogány mitologia dicsköréből a görög bölcselet befolyásánál fogva, de egyuttal kivánságot termett a jövendő fátyolának szellőztetése iránt és jóslásokat eredményezett. Nagy akadályául szolgált a keresztény vallás elterjedésének, de félreismerhetetlen tanuságot tett az emberiség általános hitéről a lélek halhatatlanságában.</w:t>
      </w:r>
    </w:p>
    <w:p>
      <w:pPr>
        <w:pStyle w:val="Heading1"/>
        <w:rPr/>
      </w:pPr>
      <w:r>
        <w:rPr/>
        <w:t>Halotti érmek</w:t>
      </w:r>
    </w:p>
    <w:p>
      <w:pPr>
        <w:pStyle w:val="Normal"/>
        <w:rPr/>
      </w:pPr>
      <w:r>
        <w:rPr/>
        <w:t>az emlékérmek azon csoportját képezik, melyek fejedelmek és más kiválóbb egyének halálára verettek. A magyar érmek közt ilyenek H. Lajosemlékérmei; a H. verése különösen Németországban volt szokásos. L. még Érmek.</w:t>
      </w:r>
    </w:p>
    <w:p>
      <w:pPr>
        <w:pStyle w:val="Heading1"/>
        <w:rPr/>
      </w:pPr>
      <w:r>
        <w:rPr/>
        <w:t>Halotti mise</w:t>
      </w:r>
    </w:p>
    <w:p>
      <w:pPr>
        <w:pStyle w:val="Normal"/>
        <w:rPr/>
      </w:pPr>
      <w:r>
        <w:rPr/>
        <w:t>l. Requiem.</w:t>
      </w:r>
    </w:p>
    <w:p>
      <w:pPr>
        <w:pStyle w:val="Heading1"/>
        <w:rPr/>
      </w:pPr>
      <w:r>
        <w:rPr/>
        <w:t>Halotti prédikáció</w:t>
      </w:r>
    </w:p>
    <w:p>
      <w:pPr>
        <w:pStyle w:val="Normal"/>
        <w:rPr/>
      </w:pPr>
      <w:r>
        <w:rPr/>
        <w:t>l. Gyászbeszéd.</w:t>
      </w:r>
    </w:p>
    <w:p>
      <w:pPr>
        <w:pStyle w:val="Heading1"/>
        <w:rPr/>
      </w:pPr>
      <w:r>
        <w:rPr/>
        <w:t>Halotti szentségek</w:t>
      </w:r>
    </w:p>
    <w:p>
      <w:pPr>
        <w:pStyle w:val="Normal"/>
        <w:rPr/>
      </w:pPr>
      <w:r>
        <w:rPr/>
        <w:t>l. Haldoklók szentségei.</w:t>
      </w:r>
    </w:p>
    <w:p>
      <w:pPr>
        <w:pStyle w:val="Heading1"/>
        <w:rPr/>
      </w:pPr>
      <w:r>
        <w:rPr/>
        <w:t>Halotti tor</w:t>
      </w:r>
    </w:p>
    <w:p>
      <w:pPr>
        <w:pStyle w:val="Normal"/>
        <w:rPr/>
      </w:pPr>
      <w:r>
        <w:rPr/>
        <w:t>l. Tor.</w:t>
      </w:r>
    </w:p>
    <w:p>
      <w:pPr>
        <w:pStyle w:val="Heading1"/>
        <w:rPr/>
      </w:pPr>
      <w:r>
        <w:rPr/>
        <w:t>Halotti urvacsora</w:t>
      </w:r>
    </w:p>
    <w:p>
      <w:pPr>
        <w:pStyle w:val="Normal"/>
        <w:rPr/>
      </w:pPr>
      <w:r>
        <w:rPr/>
        <w:t>azon szokás a tulbuzgó legrégibb keresztényeknél, hogy a halottnak szájába oltári szentséget tettek. Miután a halottak semmiféle szentséget nem vehetnek fel, ezen ezstelen szokást egyes egyházatyák megtámadták, s a zsinatok, mint a 397. kartágói, a 692. konstantinápolyi stb., a legszigorubban eltiltották. L. még Halottkeresztelés.</w:t>
      </w:r>
    </w:p>
    <w:p>
      <w:pPr>
        <w:pStyle w:val="Heading1"/>
        <w:rPr/>
      </w:pPr>
      <w:r>
        <w:rPr/>
        <w:t>Halottkémlés</w:t>
      </w:r>
    </w:p>
    <w:p>
      <w:pPr>
        <w:pStyle w:val="Normal"/>
        <w:rPr/>
      </w:pPr>
      <w:r>
        <w:rPr/>
        <w:t>azon működés, melynek célja szakszerü megállapítása a halál valóságos be- v. be nem következésének, valamint amennyire lehetséges, a halált okozó betegségnek, balesetnek vagy erőszaknak. A szakszerü H. közigazgatási feladatot képez nálunk, közegészségi törvényünk értelmében. Senkit sem szabad eltemetni a halottkémnek, mint hatóságilag megbizott közegészségi szakembernek a halált bizonyító irásbeli nyilatkozata előtt. A belügymeiniszetrnek 1876. évi 31025 sz. rendeltet értelmében halottkém gyanánt működhetnek azok, kik orvosi gyakorlatra jogosítvák, vagy pedig a halottkémi vizsgát letévén, képesítési okmányt nyernek. A halottkémi gyakorlatra laikus egyéneket a községi, illetőleg körorvos köteles kitanítani.</w:t>
      </w:r>
    </w:p>
    <w:p>
      <w:pPr>
        <w:pStyle w:val="Heading1"/>
        <w:rPr/>
      </w:pPr>
      <w:r>
        <w:rPr/>
        <w:t>Halottkeresztelés</w:t>
      </w:r>
    </w:p>
    <w:p>
      <w:pPr>
        <w:pStyle w:val="Normal"/>
        <w:rPr/>
      </w:pPr>
      <w:r>
        <w:rPr/>
        <w:t>meseszerü állítás, mintha egyes eretnekek: cerinthianusok, marcioniták, a halottakat megkeresztelték volna, t. i. olyanokat, kik mint hitujoncok (catechumenek) haltak meg, vagy pedig nevükre és javukra élőknek adták fel volna a keresztséget. Tertullián és Irén említenek ugyan e dologról valamit, de oly homályosan és határozatlanul, hogy határozott gondolatot állításaikból kivenni nem lehet. Volt valami a dologban, de mily alakban és kiterjedésben, nehéz meghatározni. Mindazonáltal megemlítendő, hogy a 3. karthagói tartományi zsinat megtiltotta a meghaltaknak az oltári szentséget nyujtani, amely tilalmat azon óvó figyelmeztetéssel kisérte, hogy a holtakat megkeresztelni még kevésbé lehet.</w:t>
      </w:r>
    </w:p>
    <w:p>
      <w:pPr>
        <w:pStyle w:val="Heading1"/>
        <w:rPr/>
      </w:pPr>
      <w:r>
        <w:rPr/>
        <w:t>Halottmirtusz</w:t>
      </w:r>
    </w:p>
    <w:p>
      <w:pPr>
        <w:pStyle w:val="Normal"/>
        <w:rPr/>
      </w:pPr>
      <w:r>
        <w:rPr/>
        <w:t>(növ.), l. Boncsfű.</w:t>
      </w:r>
    </w:p>
    <w:p>
      <w:pPr>
        <w:pStyle w:val="Heading1"/>
        <w:rPr/>
      </w:pPr>
      <w:r>
        <w:rPr/>
        <w:t>Halottpénztár</w:t>
      </w:r>
    </w:p>
    <w:p>
      <w:pPr>
        <w:pStyle w:val="Normal"/>
        <w:rPr/>
      </w:pPr>
      <w:r>
        <w:rPr/>
        <w:t>l. Temetkezési pénztárak.</w:t>
      </w:r>
    </w:p>
    <w:p>
      <w:pPr>
        <w:pStyle w:val="Heading1"/>
        <w:rPr/>
      </w:pPr>
      <w:r>
        <w:rPr/>
        <w:t>Halottvirrasztás</w:t>
      </w:r>
    </w:p>
    <w:p>
      <w:pPr>
        <w:pStyle w:val="Normal"/>
        <w:rPr/>
      </w:pPr>
      <w:r>
        <w:rPr/>
        <w:t>l. Virrasztás.</w:t>
      </w:r>
    </w:p>
    <w:p>
      <w:pPr>
        <w:pStyle w:val="Heading1"/>
        <w:rPr/>
      </w:pPr>
      <w:r>
        <w:rPr/>
        <w:t>Halottvizsgálás</w:t>
      </w:r>
    </w:p>
    <w:p>
      <w:pPr>
        <w:pStyle w:val="Normal"/>
        <w:rPr/>
      </w:pPr>
      <w:r>
        <w:rPr/>
        <w:t>l. Halottkémlés.</w:t>
      </w:r>
    </w:p>
    <w:p>
      <w:pPr>
        <w:pStyle w:val="Heading1"/>
        <w:rPr/>
      </w:pPr>
      <w:r>
        <w:rPr/>
        <w:t>Hálótű</w:t>
      </w:r>
    </w:p>
    <w:p>
      <w:pPr>
        <w:pStyle w:val="Normal"/>
        <w:rPr/>
      </w:pPr>
      <w:r>
        <w:rPr/>
        <w:t>hálókötésnél használt laposra faragott szerszám, melyre a fonalat reáhányják és e célból nyelve és lába van.</w:t>
      </w:r>
    </w:p>
    <w:p>
      <w:pPr>
        <w:pStyle w:val="Heading1"/>
        <w:rPr/>
      </w:pPr>
      <w:r>
        <w:rPr/>
        <w:t>Hálóvarsa</w:t>
      </w:r>
    </w:p>
    <w:p>
      <w:pPr>
        <w:pStyle w:val="Normal"/>
        <w:rPr/>
      </w:pPr>
      <w:r>
        <w:rPr/>
        <w:t>l. Szárnyasvarsa.</w:t>
      </w:r>
    </w:p>
    <w:p>
      <w:pPr>
        <w:pStyle w:val="Heading1"/>
        <w:rPr/>
      </w:pPr>
      <w:r>
        <w:rPr/>
        <w:t>Hálóvessző</w:t>
      </w:r>
    </w:p>
    <w:p>
      <w:pPr>
        <w:pStyle w:val="Normal"/>
        <w:rPr/>
      </w:pPr>
      <w:r>
        <w:rPr/>
        <w:t>l. Káva.</w:t>
      </w:r>
    </w:p>
    <w:p>
      <w:pPr>
        <w:pStyle w:val="Heading1"/>
        <w:rPr/>
      </w:pPr>
      <w:r>
        <w:rPr/>
        <w:t>Haloxilin</w:t>
      </w:r>
    </w:p>
    <w:p>
      <w:pPr>
        <w:pStyle w:val="Normal"/>
        <w:rPr/>
      </w:pPr>
      <w:r>
        <w:rPr/>
        <w:t>l. Robbanószerek.</w:t>
      </w:r>
    </w:p>
    <w:p>
      <w:pPr>
        <w:pStyle w:val="Heading1"/>
        <w:rPr/>
      </w:pPr>
      <w:r>
        <w:rPr/>
        <w:t>Halpaprikás</w:t>
      </w:r>
    </w:p>
    <w:p>
      <w:pPr>
        <w:pStyle w:val="Normal"/>
        <w:rPr/>
      </w:pPr>
      <w:r>
        <w:rPr/>
        <w:t>hires alföldi halászeledel, melyet egyéb paprikáshoz hasonlóan, aprított halhusból, zsirban paprikával, sóval, hagymával megabálva, tejfeles lében tálalnak.</w:t>
      </w:r>
    </w:p>
    <w:p>
      <w:pPr>
        <w:pStyle w:val="Heading1"/>
        <w:rPr/>
      </w:pPr>
      <w:r>
        <w:rPr/>
        <w:t>Halpástétom</w:t>
      </w:r>
    </w:p>
    <w:p>
      <w:pPr>
        <w:pStyle w:val="Normal"/>
        <w:rPr/>
      </w:pPr>
      <w:r>
        <w:rPr/>
        <w:t>ugy készül, mint más pástétomtészta, azaz igen finom vajastésztába burkolva, vágott, morzsában törött és hajszitán áttört halhust pogácsa alakjában megsütnek s a haschéhez hasonlóan előétel gyanánt adják nagyobb ebéd v. vacsora alkalmával. L. Pástétom.</w:t>
      </w:r>
    </w:p>
    <w:p>
      <w:pPr>
        <w:pStyle w:val="Heading1"/>
        <w:rPr/>
      </w:pPr>
      <w:r>
        <w:rPr/>
        <w:t>Hal pénze</w:t>
      </w:r>
    </w:p>
    <w:p>
      <w:pPr>
        <w:pStyle w:val="Normal"/>
        <w:rPr/>
      </w:pPr>
      <w:r>
        <w:rPr/>
        <w:t>a hal héja vagy hal pikkelye.</w:t>
      </w:r>
    </w:p>
    <w:p>
      <w:pPr>
        <w:pStyle w:val="Heading1"/>
        <w:rPr/>
      </w:pPr>
      <w:r>
        <w:rPr/>
        <w:t>Halpikkelykór</w:t>
      </w:r>
    </w:p>
    <w:p>
      <w:pPr>
        <w:pStyle w:val="Normal"/>
        <w:rPr/>
      </w:pPr>
      <w:r>
        <w:rPr/>
        <w:t>l. Ichtiozis.</w:t>
      </w:r>
    </w:p>
    <w:p>
      <w:pPr>
        <w:pStyle w:val="Heading1"/>
        <w:rPr/>
      </w:pPr>
      <w:r>
        <w:rPr/>
        <w:t>Hals</w:t>
      </w:r>
    </w:p>
    <w:p>
      <w:pPr>
        <w:pStyle w:val="Normal"/>
        <w:rPr/>
      </w:pPr>
      <w:r>
        <w:rPr/>
        <w:t>1. Ferenc, hollandi festő, szül. Amsterdamban 1580 körül, megh. Haarlemben 1666. Már gyermekkorában Haarlembe került és Karel van Mander tanítványa, utóbb az ottani retorikai társaság tagja és a festőcéh egyik elöljárója lett. Agg korában, részben könnyelmü életmódja miatt is, nyomorba került, ugy hogy a céh fölmentette a járulékok fizetése alól ésavárosi tanács volt kénytelen támogatni. Legszebb, legbefejezettebb összes képei közül a Cluvenier-lövészek képe 1633-ból, vele talán egyenrangu a Szt. György-testület 19 tisztjének nagy képe 1639-ből. Rembrandt hatását tünteti föl az Erzsébet-kórház előljáróinak képet(1641), agg korának sötét szinezését, elnagyolt képe (1641), agg korának sötét szinezését, elnagyolt kezelését az elagottak háza elöljáróinak és elöljárónőinek két képe (1664). Családi csoportképei közül leghiresebb az a kép, amelyen H. önmagát ábrázolta második felesége, Reyniers Lysbeth társaságában; A budapesti orsz. képtárban levő arckép (277 sz.) is kitünően bemutatja hatalmas, eredeti moderát. Képmásaihoz hasonlók genreképei, melyek közül különösen említendők: A boszorkány (haarlemi muzeum); Halászfiu a tengerparton (antwerpeni muzeum); Ramp urfi és kedvese; a Rommelpot-játék több példányban. Egyes képeit szinte mesés árakon adják-veszik. H. sok tanítványt képzett ki, de közvetlenül is sokan állottak az ő hatása alatt. V. ö. Vosmaer szövegét a Frans H. Galerie-hez (Amsterdam 1873); Bode, Frans Hals (Studien zur Geschichte der holländischen Malerei, Braunschweig 1883).</w:t>
      </w:r>
    </w:p>
    <w:p>
      <w:pPr>
        <w:pStyle w:val="Normal"/>
        <w:rPr/>
      </w:pPr>
      <w:r>
        <w:rPr/>
        <w:t>2. H. Dirk, holalndi festő, az előbbinek öccse és tanítványa, szül. Haarlemben 1600 előtt, meghalt u. o. 1656. Főleg a korabeli gazdag, jódekvü körök társas összejöveteleit ábrázolta: dorbézolást, játékot, szerelmi jeleneteket, sétákat, hangversenyeket. legismeretesebb művei: A dorbézolók (berlini muzeum); Az ünnepi gyülekezet, A gordonkás (Bécs, akadémiai gyüjtemény); Társaság (kopenhágai képtár), Társaság parkban (Páris, Louvre); Kettecskén (Bécs, Liechtenstein-képtár) stb.</w:t>
      </w:r>
    </w:p>
    <w:p>
      <w:pPr>
        <w:pStyle w:val="Normal"/>
        <w:rPr/>
      </w:pPr>
      <w:r>
        <w:rPr/>
        <w:t>3. H. Ferenc, hollandi festő, H. Ferenc fia, szül. 1620 körül, megh. 1669 után. Genreképeket és csendélteket festett. Atyjának képei közül néhányat másolt vagy utánzott. Képei a schwerini, a drezdai képtárban, a karlsruhei műcsarnokban és egyebütt láthatók. A budapesti orsz. képtárban levő Csendélete 1640-ből (265. sz.) remek technikájával, az arany, ezüst és gyöngyház gyönyörü ragyogásával tünik ki.</w:t>
      </w:r>
    </w:p>
    <w:p>
      <w:pPr>
        <w:pStyle w:val="Heading1"/>
        <w:rPr/>
      </w:pPr>
      <w:r>
        <w:rPr/>
        <w:t>Halsbrücke</w:t>
      </w:r>
    </w:p>
    <w:p>
      <w:pPr>
        <w:pStyle w:val="Normal"/>
        <w:rPr/>
      </w:pPr>
      <w:r>
        <w:rPr/>
        <w:t>falu Dresden szász kerületben, Freiberg kerületi kapitányságában; (1890) 1760 lak. Nevezetes bányáiról. 1815. itt volt az első világítógáz-telep az európai kontinensen.</w:t>
      </w:r>
    </w:p>
    <w:p>
      <w:pPr>
        <w:pStyle w:val="Heading1"/>
        <w:rPr/>
      </w:pPr>
      <w:r>
        <w:rPr/>
        <w:t>Halsbury</w:t>
      </w:r>
    </w:p>
    <w:p>
      <w:pPr>
        <w:pStyle w:val="Normal"/>
        <w:rPr/>
      </w:pPr>
      <w:r>
        <w:rPr/>
        <w:t>Hardinge Stanley Giffard báró, angol államférfiu, szül. oxfordban 1826. Tanulmányait Oxfordban végezte; 1850. ügyész, 1865. a Queens Counsel-nél tanácsos lett. 1875-80-ig Beaconsfield alatt fóállamügyész volt, 1877. pedig beválasztatott a parlamentbe, hol a konzervativekhez csatlakozott. 1885. a Salisbury-minisztériumban mint H. Lord peerméltóságot kapott és a lordkancellár állására emelkedett. 1892. aug. a Gladstone-kabinet megalakulása után ezen állásától felmentetett. A titkos tanács tagjának ellenben megmaradt.</w:t>
      </w:r>
    </w:p>
    <w:p>
      <w:pPr>
        <w:pStyle w:val="Heading1"/>
        <w:rPr/>
      </w:pPr>
      <w:r>
        <w:rPr/>
        <w:t>Hälschen</w:t>
      </w:r>
    </w:p>
    <w:p>
      <w:pPr>
        <w:pStyle w:val="Normal"/>
        <w:rPr/>
      </w:pPr>
      <w:r>
        <w:rPr/>
        <w:t>Hugó Fülöp Egmont, német kriminalista, szül. Hirschbergben (Szilézia) 1817 márc. 29., megh. Bonnban 1889 márc. 17. Boroszlóban és Berlinben jogot tanult, 1843. magántanár lett Bonnban, 1847. rendkivüli, 1850. rendes tanárrá, 1868. pedig az urakházának éelthossziglani tagjává nevezték ki. 1870 ótatikos igazságügyi tanácsosvolt. Művei közül említendők. Die preussische Verfassungsfrage (Bonn 1846); Die Staatserbfolge der Herzogtümer Schleswig-Holstein (u.o. 1846), Das preussische Strafecht (3 rész, u. o. 1855-68), Die Lehre vom Unrecht und seinen verschiedenen Formen (u.o. 1869), Beiträge zur Beurteilung des Entwurfs eines Strafgesetzbuchs für den Norddeutschen Bund (u.o. 1870), Das gemeine deutsche Strafrecht systematisch dargestellt (2 köt., u. o. 1881-87).</w:t>
      </w:r>
    </w:p>
    <w:p>
      <w:pPr>
        <w:pStyle w:val="Heading1"/>
        <w:rPr/>
      </w:pPr>
      <w:r>
        <w:rPr/>
        <w:t>Halsenö</w:t>
      </w:r>
    </w:p>
    <w:p>
      <w:pPr>
        <w:pStyle w:val="Normal"/>
        <w:rPr/>
      </w:pPr>
      <w:r>
        <w:rPr/>
        <w:t>Bergen norvég tartományhoz tartozó sziget a Bömmelfjordban, a Hardangerfjord egyik mellékágában, 37 km</w:t>
      </w:r>
      <w:r>
        <w:rPr>
          <w:vertAlign w:val="superscript"/>
        </w:rPr>
        <w:t>2</w:t>
      </w:r>
      <w:r>
        <w:rPr/>
        <w:t xml:space="preserve"> területtel, 1200 lak.; festői tájairól ismeretes.</w:t>
      </w:r>
    </w:p>
    <w:p>
      <w:pPr>
        <w:pStyle w:val="Heading1"/>
        <w:rPr/>
      </w:pPr>
      <w:r>
        <w:rPr/>
        <w:t>Halske</w:t>
      </w:r>
    </w:p>
    <w:p>
      <w:pPr>
        <w:pStyle w:val="Normal"/>
        <w:rPr/>
      </w:pPr>
      <w:r>
        <w:rPr/>
        <w:t>János György, társalapítója az elektrotechnika terén világhirü Siemens és Halske cégnek, szül. Hamburgban 1814 jul. 30., megh. Berlinben 1890 márc. 18. Szüleivel 15 éves korában Berlinbe költözött s mekanikusnak készült, később Hamburgban Repsoldnál a művezetőségig vitte. 1844 jul. 1. Berlinben Bötticher társaságában mekanikai mühelyt nyitott, mely főleg a Mitscherlich tanár laboratóriumában szükségelt kémiai készülékek készítésével foglalkozott. 1845. résztvett a berlini fizikai társulat alapításában, 1846. megismerkedett Siemens Wernerrel, ki akkor tüzérhadnagy volt, s vele 1847 okt. 1. megalapította a Siemens és Halske telegráfkészítő céget, melyből csak 1867. lépett ki. A berlini müipari muzeum alapításában és fejlesztésében is jelentékeny része van; 1867. ezen intézet választmányi tagjának, 1881. pedig második helyettes elnökének választották.</w:t>
      </w:r>
    </w:p>
    <w:p>
      <w:pPr>
        <w:pStyle w:val="Heading1"/>
        <w:rPr/>
      </w:pPr>
      <w:r>
        <w:rPr/>
        <w:t>Halstead</w:t>
      </w:r>
    </w:p>
    <w:p>
      <w:pPr>
        <w:pStyle w:val="Normal"/>
        <w:rPr/>
      </w:pPr>
      <w:r>
        <w:rPr/>
        <w:t>(ejtsd: hallszted), város essex angol grófságban, 27 km.-nyire Chelmsfordtól, a Colne és vasut mellett,  (1891) 6056 lak., selyem-, bársonyszövéssel és papirgyártással.</w:t>
      </w:r>
    </w:p>
    <w:p>
      <w:pPr>
        <w:pStyle w:val="Heading1"/>
        <w:rPr/>
      </w:pPr>
      <w:r>
        <w:rPr/>
        <w:t>Halszálka</w:t>
      </w:r>
    </w:p>
    <w:p>
      <w:pPr>
        <w:pStyle w:val="Normal"/>
        <w:rPr/>
      </w:pPr>
      <w:r>
        <w:rPr/>
        <w:t>a hal husában levő vékony csont.</w:t>
      </w:r>
    </w:p>
    <w:p>
      <w:pPr>
        <w:pStyle w:val="Heading1"/>
        <w:rPr/>
      </w:pPr>
      <w:r>
        <w:rPr/>
        <w:t>Halszatyor</w:t>
      </w:r>
    </w:p>
    <w:p>
      <w:pPr>
        <w:pStyle w:val="Normal"/>
        <w:rPr/>
      </w:pPr>
      <w:r>
        <w:rPr/>
        <w:t>v. halászszatyor, gyékényből fonott és vállra akasztható szatyor.</w:t>
      </w:r>
    </w:p>
    <w:p>
      <w:pPr>
        <w:pStyle w:val="Heading1"/>
        <w:rPr/>
      </w:pPr>
      <w:r>
        <w:rPr/>
        <w:t>Halszeme-kő</w:t>
      </w:r>
    </w:p>
    <w:p>
      <w:pPr>
        <w:pStyle w:val="Normal"/>
        <w:rPr/>
      </w:pPr>
      <w:r>
        <w:rPr/>
        <w:t>l. Apofillit és Ortoklasz.</w:t>
      </w:r>
    </w:p>
    <w:p>
      <w:pPr>
        <w:pStyle w:val="Heading1"/>
        <w:rPr/>
      </w:pPr>
      <w:r>
        <w:rPr/>
        <w:t>Haltapogató</w:t>
      </w:r>
    </w:p>
    <w:p>
      <w:pPr>
        <w:pStyle w:val="Normal"/>
        <w:rPr/>
      </w:pPr>
      <w:r>
        <w:rPr/>
        <w:t>l. Tapogató.</w:t>
      </w:r>
    </w:p>
    <w:p>
      <w:pPr>
        <w:pStyle w:val="Heading1"/>
        <w:rPr/>
      </w:pPr>
      <w:r>
        <w:rPr/>
        <w:t>Haltartó</w:t>
      </w:r>
    </w:p>
    <w:p>
      <w:pPr>
        <w:pStyle w:val="Normal"/>
        <w:rPr/>
      </w:pPr>
      <w:r>
        <w:rPr/>
        <w:t>a halaknak élő állapotban való eltartására szolgáló átlyukasztott láda, vagy pedig kővel, esetleg fával bélelt gödör, amelybe a halat máshonnan hozzák.</w:t>
      </w:r>
    </w:p>
    <w:p>
      <w:pPr>
        <w:pStyle w:val="Heading1"/>
        <w:rPr/>
      </w:pPr>
      <w:r>
        <w:rPr/>
        <w:t>Haltaus</w:t>
      </w:r>
    </w:p>
    <w:p>
      <w:pPr>
        <w:pStyle w:val="Normal"/>
        <w:rPr/>
      </w:pPr>
      <w:r>
        <w:rPr/>
        <w:t>Keresztély Gottlob, német jogtörténész és nyelvész, szül. Lipcsében 1702 ápr. 24., megh. u. o. 1758 febr. 11. mint az ottani Nikolai gimnázium igazgatója. Munkái: Calendarium medii aevi praecipue Germanicum (Lipcse 1729); Glossarium Germanicum medii aevi (2. köt., u. o. 1759).</w:t>
      </w:r>
    </w:p>
    <w:p>
      <w:pPr>
        <w:pStyle w:val="Heading1"/>
        <w:rPr/>
      </w:pPr>
      <w:r>
        <w:rPr/>
        <w:t>Haltej</w:t>
      </w:r>
    </w:p>
    <w:p>
      <w:pPr>
        <w:pStyle w:val="Normal"/>
        <w:rPr/>
      </w:pPr>
      <w:r>
        <w:rPr/>
        <w:t>a himhal termékenyítő nedve, spermája. L. Halak.</w:t>
      </w:r>
    </w:p>
    <w:p>
      <w:pPr>
        <w:pStyle w:val="Heading1"/>
        <w:rPr/>
      </w:pPr>
      <w:r>
        <w:rPr/>
        <w:t>Haltenyésztés</w:t>
      </w:r>
    </w:p>
    <w:p>
      <w:pPr>
        <w:pStyle w:val="Normal"/>
        <w:rPr/>
      </w:pPr>
      <w:r>
        <w:rPr/>
        <w:t>l. Halászat.</w:t>
      </w:r>
    </w:p>
    <w:p>
      <w:pPr>
        <w:pStyle w:val="Heading1"/>
        <w:rPr/>
      </w:pPr>
      <w:r>
        <w:rPr/>
        <w:t>Halterek</w:t>
      </w:r>
    </w:p>
    <w:p>
      <w:pPr>
        <w:pStyle w:val="Normal"/>
        <w:rPr/>
      </w:pPr>
      <w:r>
        <w:rPr/>
        <w:t>(gör.), súlyzók, ókori tornaeszközök, melyeket a görög testgyakorló helyeken a magas- és távolugrásnál nagyobb erő kifejtésére használtak. Ezen súlyzók kő-, vas- vagy ólomnehezékek voltak fogantyukkal ellátva. Nagyságuk az ugrók testi erejéhez alkalmazottan, különböző vala. Ugrásközben az atléták ezzel adtak lendületet testüknek, a szükséghez képest előre vagy hátrafelé nyulva kezeikkel, hogy az egyensúlyt megtarthassák és nagyobb távolságra ugorhassanak. V. ö. Richter-Takács, A görögök és rómaiak játékai (Kassa 1894).</w:t>
      </w:r>
    </w:p>
    <w:p>
      <w:pPr>
        <w:pStyle w:val="Heading1"/>
        <w:rPr/>
      </w:pPr>
      <w:r>
        <w:rPr/>
        <w:t>Halteres</w:t>
      </w:r>
    </w:p>
    <w:p>
      <w:pPr>
        <w:pStyle w:val="Normal"/>
        <w:rPr/>
      </w:pPr>
      <w:r>
        <w:rPr/>
        <w:t>(állat), l. Billér.</w:t>
      </w:r>
    </w:p>
    <w:p>
      <w:pPr>
        <w:pStyle w:val="Heading1"/>
        <w:rPr/>
      </w:pPr>
      <w:r>
        <w:rPr/>
        <w:t>Haltetü</w:t>
      </w:r>
    </w:p>
    <w:p>
      <w:pPr>
        <w:pStyle w:val="Normal"/>
        <w:rPr/>
      </w:pPr>
      <w:r>
        <w:rPr/>
        <w:t>(Achteres), az evezőlábu rákok rendjébe, a Lernaeopodiae családjába tartozó élősködő állatnem. egyik faja, az Achth. percarum, a közönséges folyami sügér kopoltyuin és nyelvén élősködik. Alsó állkapcsi lábai karformák, végükön összenőttek s ezeknek segélyével kapaszkodik meg.</w:t>
      </w:r>
    </w:p>
    <w:p>
      <w:pPr>
        <w:pStyle w:val="Heading1"/>
        <w:rPr/>
      </w:pPr>
      <w:r>
        <w:rPr/>
        <w:t>Haltiat</w:t>
      </w:r>
    </w:p>
    <w:p>
      <w:pPr>
        <w:pStyle w:val="Normal"/>
        <w:rPr/>
      </w:pPr>
      <w:r>
        <w:rPr/>
        <w:t>(a haltia szónak többese), a pogány finneknél őrszellemféle természetfölötti lények. Minden természeti lénynek: várnak, erdőnek stb. megvolt a maga haltiája, mely fölötte őrködött, fentartásáról és jólétéről gondoskodott, annak jóakaróit, barátait megjutalmazta, ellenségeit pedig büntetésekkel - balesetekkel, sőt halállal - sujtotta.</w:t>
      </w:r>
    </w:p>
    <w:p>
      <w:pPr>
        <w:pStyle w:val="Heading1"/>
        <w:rPr/>
      </w:pPr>
      <w:r>
        <w:rPr/>
        <w:t>Haltica</w:t>
      </w:r>
    </w:p>
    <w:p>
      <w:pPr>
        <w:pStyle w:val="Normal"/>
        <w:rPr/>
      </w:pPr>
      <w:r>
        <w:rPr/>
        <w:t>L. (állat), a Chrysomelidae-bogárcsaládba tartozó bogárnem, melynek apró fajai általában a bolhára emlékeztetnek és lárváik a fiatal növényekben nagy károkat okoznak. Közönségesen földi bolha elnevezés alatt ismeretesek (l.o.).</w:t>
      </w:r>
    </w:p>
    <w:p>
      <w:pPr>
        <w:pStyle w:val="Heading1"/>
        <w:rPr/>
      </w:pPr>
      <w:r>
        <w:rPr/>
        <w:t>Haltrich</w:t>
      </w:r>
    </w:p>
    <w:p>
      <w:pPr>
        <w:pStyle w:val="Normal"/>
        <w:rPr/>
      </w:pPr>
      <w:r>
        <w:rPr/>
        <w:t>József, etnografus, szül. Szász-Régenbn 1822 jul. 23., megh. Segesden 1886 máj. 17. Segesvárt a gimnáziumot, Lipcsében az egyetemet látogatta; azután Segesvárt tanára és igazgatója volt a gimnáziumnak. 1873. Segesd község ev. lelkésze lett. Az erdélyi szászok népisméje körében nagy érdemeket szerzett, a népmeséket gyüjtötte és kiadta. V. ö. Teutsch G. D., Denkrede auf J. Haltrich; Haltrich - Wolff, Zur Volkskunde der Siebenbürger Sachsen (Bécs 1885).</w:t>
      </w:r>
    </w:p>
    <w:p>
      <w:pPr>
        <w:pStyle w:val="Heading1"/>
        <w:rPr/>
      </w:pPr>
      <w:r>
        <w:rPr/>
        <w:t>Halurgia</w:t>
      </w:r>
    </w:p>
    <w:p>
      <w:pPr>
        <w:pStyle w:val="Normal"/>
        <w:rPr/>
      </w:pPr>
      <w:r>
        <w:rPr/>
        <w:t>(gör.), a. m. sóbánya-miveléstan.</w:t>
      </w:r>
    </w:p>
    <w:p>
      <w:pPr>
        <w:pStyle w:val="Heading1"/>
        <w:rPr/>
      </w:pPr>
      <w:r>
        <w:rPr/>
        <w:t>Haluska</w:t>
      </w:r>
    </w:p>
    <w:p>
      <w:pPr>
        <w:pStyle w:val="Normal"/>
        <w:rPr/>
      </w:pPr>
      <w:r>
        <w:rPr/>
        <w:t>tésztás eledel, melyet a magyar konyha ritkán tálal önálló étel gyanánt, hanem többnyire husfélék szegélyezésére használ fel; mint önálló eledel tojással vagy turóval keverve szerepel. Következőképen készül: egy cseréptálban lisztet, sót, tojást és vizet lágy tészta alakjában fakanállal kevernek s az igy készült tésztát apró, hosszukás darabokban egymásután forró vizbe dobálják, melyből kifőzve s hideg vizzel leszürve, forró zsirban megforgatva adják az asztalra.</w:t>
      </w:r>
    </w:p>
    <w:p>
      <w:pPr>
        <w:pStyle w:val="Heading1"/>
        <w:rPr/>
      </w:pPr>
      <w:r>
        <w:rPr/>
        <w:t>Halvacok</w:t>
      </w:r>
    </w:p>
    <w:p>
      <w:pPr>
        <w:pStyle w:val="Normal"/>
        <w:rPr/>
      </w:pPr>
      <w:r>
        <w:rPr/>
        <w:t>olyan hely, hol valamely hal állandóan tartózkodik, mint gödör, lyuk, gyökér, kő stb.</w:t>
      </w:r>
    </w:p>
    <w:p>
      <w:pPr>
        <w:pStyle w:val="Heading1"/>
        <w:rPr/>
      </w:pPr>
      <w:r>
        <w:rPr/>
        <w:t>Halvany</w:t>
      </w:r>
    </w:p>
    <w:p>
      <w:pPr>
        <w:pStyle w:val="Normal"/>
        <w:rPr/>
      </w:pPr>
      <w:r>
        <w:rPr/>
        <w:t>a klór rossz magyar neve.</w:t>
      </w:r>
    </w:p>
    <w:p>
      <w:pPr>
        <w:pStyle w:val="Heading1"/>
        <w:rPr/>
      </w:pPr>
      <w:r>
        <w:rPr/>
        <w:t>Halvarsa</w:t>
      </w:r>
    </w:p>
    <w:p>
      <w:pPr>
        <w:pStyle w:val="Normal"/>
        <w:rPr/>
      </w:pPr>
      <w:r>
        <w:rPr/>
        <w:t>l. Szárnyasvarsa.</w:t>
      </w:r>
    </w:p>
    <w:p>
      <w:pPr>
        <w:pStyle w:val="Heading1"/>
        <w:rPr/>
      </w:pPr>
      <w:r>
        <w:rPr/>
        <w:t>Halyagfa</w:t>
      </w:r>
    </w:p>
    <w:p>
      <w:pPr>
        <w:pStyle w:val="Normal"/>
        <w:rPr/>
      </w:pPr>
      <w:r>
        <w:rPr/>
        <w:t>v. hajagfa (növ.), l. Hólyagmogyoró.</w:t>
      </w:r>
    </w:p>
    <w:p>
      <w:pPr>
        <w:pStyle w:val="Heading1"/>
        <w:rPr/>
      </w:pPr>
      <w:r>
        <w:rPr/>
        <w:t>Halymenia</w:t>
      </w:r>
    </w:p>
    <w:p>
      <w:pPr>
        <w:pStyle w:val="Normal"/>
        <w:rPr/>
      </w:pPr>
      <w:r>
        <w:rPr/>
        <w:t>Ag. (növ., a. m. tengerbőr, tengerszalag), virágmoszat. Teleplombja szalagnemü, lapos, vékony, kocsonyanemü v. sikamlós, különben különböző alaku. A H. edulis Ag. az Északi-tengerben meg az Atlanti-oceán európai partján él, vastag, leves, sötét vérpiros, arasznyi egész lábhosszuságu, csaknem ékalaku, sallangos v. épszélü, a vége nyélbe keskenyedik. Irországban és Skóciában főzelékül és salátául eszik.</w:t>
      </w:r>
    </w:p>
    <w:p>
      <w:pPr>
        <w:pStyle w:val="Heading1"/>
        <w:rPr/>
      </w:pPr>
      <w:r>
        <w:rPr/>
        <w:t>Hályog</w:t>
      </w:r>
    </w:p>
    <w:p>
      <w:pPr>
        <w:pStyle w:val="Normal"/>
        <w:rPr/>
      </w:pPr>
      <w:r>
        <w:rPr/>
        <w:t>szószerint hártyát, hólyagot jelent, melyről azt hitték, hogy a szembogarat eltakarja s a látást megrontja. Mai értelmében rendesen a szürke hályogra értik, ha nem tesznek hozzá más jelzőt. Fekete H. (amauroxis) az olyan vakság, mely kivülről meg sem látszik a szemen, a szembogár tiszta fekete, sőt rendesen tágabb lévén, még feketébb a rendesnél. Szemtükörrel azonban a szakember látóideg-gyuladást, látóideg-sorvadást, ideghártya-leválást, érhártya-sorvadást, emboliát stb. állapít meg; avagy tükörrel sem találni elváltozást, ha az agyvelő baja szüntette meg a látást, csak utólagosan fejlődik ki látóideg-sorvadás. A látóideg-gyuladás abban nyilvánul, hogy a látóidegnek a szemben látható része duzzadt, vérrel telt, a sorvadást a látóideg elfehéredéséről ismerhetni meg. Az ideghártya leválása hirtelen támad ütés után, avagy nagyobb fokban közellátó szemben önként is; az ideghártyát folyadék választja le az érhártyáról s szemtükörrel a szem belsejében libegő hólyagot látni. Az érhártyasorvadás elpusztítja az érhártyát s a pusztulás helyein fehér foltokat látni szemtükörrel. Az embolia kis vérrög, mely eldugja az ideghártya verőerét, megszünteti az ideghártya táplálkozását s hirtelen vakságot okoz. Hisztériás betegeken is mutatkozhatik fekete H., de önként elmulik ismét. Zöld H. (l. Glaukoma). Fehér H.-nak nevezik a szaruhártya fehér elhegesedését (leukoma). Szárnyas H. (pterygium) a szemtekei kötőhártyának a szaruhártyára való legyezőszerü ránövése.</w:t>
      </w:r>
    </w:p>
    <w:p>
      <w:pPr>
        <w:pStyle w:val="Normal"/>
        <w:rPr/>
      </w:pPr>
      <w:r>
        <w:rPr/>
        <w:t>Tulajdonképeni H. a szürke H. (cataracta), a szemlencsének elszürkülése, átlátszatlanná válása. Előfordul, hogy a gyermek világra hozza baját; az operálással nem szabad sokáig várni, mert különben az ideghártya érzéketlenné válik s utóbb operálás után sem lesz elég látás. A világra hozott vagy a gyermekkorban fejlődő H. némelykor nem teljes, hanem csak részleges (cataracta pirnuclearis), melyet csak akkor kell operálni, ha már a látást nagyon rontja. Fiatalkori az ugynevezett lágy H. is (c. mollis), amikor az egész szemlencse kékesszürke lesz. ha nem operálják, vagy összetöpörödik a lencse, vagy elhigulnak a lencsetokban foglalt részek. Fiatal korban, ugy 20-25 éves korig, ugy lehet a H.-ot operálni, hogy sarlós hályogtűt szurnak be a szaruhártyán, meghasítják a lencse tokját, ekkor azután a csarnok vizétől megduzzad a zavaros lencse, duzzadt részei vagy fölszivódnak, vagy a szaruhártyába szurt 4-5 mm.-nyi seben át ki kell őket ereszteni. Sérülésből is származhatik H. (c. traumatica), ha t. i. valami szurás éri a szem lencséjét, ez elszürkül, megduzzad s ha föl nem szivódik, ki kell ereszteni. Öreg korban, többnyire 40 éven tul, fejlődik az öregkori H. (c. senilis). A látás lassankint romkil, ködössé válik, anélkül, hogy külsőleg okát lehetne látni; azonban szemtükörrel már a legkezdetén szürke rögöket vagy küllőket látni a szem lencséjében. Leghamarabb rontja a látást, haa hályogosodás a lencse középi részeiben, az u. n. magjában kezdődik. A H. fejlődését nem lehet föltartóztatni, a homály mind kiterjedtebb és sürübb lesz, végre teljessé válik, megérik (c. matura). A teljes H. a szembogár területén szürke szinben látszik, egy ideig még csillogó, gyöngyházfényü, küllős repedezésü (éretlen), az érés haladtával csillogását veszti, az egyöntetübb szürke lencsekérgen átsárgállik a tömöttebb lencsemag. Az operálásnál nem kell ugyan sietni, de ha sokáig halogatják, mégis nehezebbé válik az elérett H. (c. hypermatura) operálása, mert vagy töpörödik a lencse s operálás közben könnyen megszakad a függesztője, üvegtest ömlik a sebbe, vagy pedig elhigul a kérge (c. morgagniana) s a magja könnyen ficmodik operáláskor, sőt elmerülhet az üvegtestben. Az öregkori H.-ot azelőtt H.-tűvel félretolták, ezt az operálást laikusok is végezték, sőt itt-ott mai napság is teszik. Minthogy azonban utólagosan rendszerint elpusztul az igy operált szem, ma már szemorvos nem operál igy, hanem kiveszi a hályogos lencsét (extractio cataractae). Kis finom Graefe-késsel a szaruhártya felső széle mentén 8-10 mm.-nyi sebet vág, azután a szivárványhártya megcsonkításával vagy anélkül is, meghasítja a lencse tokját, kis vályualaku kanállal megnyomja a szaruhártya alsó részét, hogy a lencsét tokjából kibuktassa s azután a seben át kisimítja.  A maradékokat még kitisztogatja, a szemet beköti. Az operált beteg négy napig marad ágyban hanyatt fekve, azután fülkel, szemét nyitva hagyják, de még mintegy négy hétig marad sötét szobában. A meggyógyult szem állapotát afákia (lencsehijasság) néven nevezik: fénytörése többnyire nagyfoku hipertropia, amihez képest erős konvex-szemüveg, u. n. hályogüveg kell a látás javítására; minthogy továbbá az ilyen szemnek alkalmazkodása sincs, a körülnézéshez, p. olvasásához, erősebb szemüveg kell, mint a messzire nézéshez. Ha a lencserészeket nem lehetett egészen kitisztogatni, mert p. a H. nem volt egészen éret, vagya lencse benhagyott tokja utóbb megvastagszik, azt mondjuk, hogy utóhályog (c. secundaria) fejlődött. Ezt H.-tűvel hasítják meg (discissio). H. ezután többé nem fejlődhetik. A H. operálása legtöbbnyire sikerül. Egyes esetekben azonban genyedő gyuladás (iridochorioiditis) ronthatja meg az erdményt, sőt elpusztíthatja a szemet. Minél inkább ügyelnek operáláskor a legszigorubb tisztaságra, annál ritkábban esik meg ilyen szerencsétlenség. Lelkisimeretes szemorvos kezén a veszteség nem szokott 1-2 %-nál több lenni, sőt ezen is alul marad, ugy hogy 100 operált szem közül nem pusztul el egy sem, csak több száz között akad veszteség. Ha a hályogos szemen gyuladásos állapot vagy ennek maradványa is van, komplikált H.-ról szólunk, p. szivárványhártyagyuladás miatt a hályogos lencsére tapadt a szivárványhártya, vagy zöld H. volt a szemen. Ilyen esetekben az operálás eredménye nem olyan boztos. Veszedelmes az operálásra nézve, ha a könytömlőben genyedség ült meg, mert megfertőzteti operáláskor a szemet s végzetes gyuladást támszthat benne. nagyobb hurut esetén sem tanácsos a szemet operálni.</w:t>
      </w:r>
    </w:p>
    <w:p>
      <w:pPr>
        <w:pStyle w:val="Normal"/>
        <w:rPr/>
      </w:pPr>
      <w:r>
        <w:rPr/>
        <w:t>Vannak olyan szembajok, melyek a szemlencse táplálkozásának megrontásával H.-ot fejlesztenek. Elhomályosodik a zöld H-tól megvakult szem lencséje, valamint az érhártya-gyuladástól, ideg hártya leválásától megvakult szemé is. Ilyenkor természetesen szó sem lehet arról, hogy operálással kapja vissza látását a szem. Megvakult szemek H.-ja el is szokott meszesedni. Mivel em operálható H.-ok isvannak, operálás előtt mindig meg kell győződni, operálható-e a szem. Ennek az a módja, hogy megvizsgálják a H.-os ember sötét szobában 5 méternyiről a gyertya világosságát, meg tudja-e mondani pontosan, mikor takarják el a gyertyát s mikor világít szabadon továbbá meg tudja-e pontosan mondani, hol van a gyertya, mikor a feje fölé, a jobb meg a bal oldalára s előtte a földre teszik, miközben ő egyenesen maga elé néz. ha nem veszi észre mindig pontosan a gyertya világosságát, akkor nem lehet teljesen jó látásra számítani, ha még oly jól sikerül is az operálás; ha pedig egyáltalában nem vesz észre világosságot, avagy csak sejti, akkor nem is perálják, mert operálás után is vak maradna. Természetesen a fekete H. operálásánál sem lehet szó, amit különben is csak átvitt értelemben hivunk H.-nak. Nem lehet a fehér H.-ot sem operálni, mert ez meg a szem átlátszó ablakának, a szaruhártyának elbetegedése; ha levágnák, ujabb hegedés nőné be. A zöld H. operálása az iridektomia (l.o.) A szárnyas H.-ot lefejtik a szaruhártyáról s a szélen összevarrják a kötőhártyát, hogy megint vissza ne nőjön. - H., lovaké, l. Havi vakság.</w:t>
      </w:r>
    </w:p>
    <w:p>
      <w:pPr>
        <w:pStyle w:val="Heading1"/>
        <w:rPr/>
      </w:pPr>
      <w:r>
        <w:rPr/>
        <w:t>Hályogtű</w:t>
      </w:r>
    </w:p>
    <w:p>
      <w:pPr>
        <w:pStyle w:val="Normal"/>
        <w:rPr/>
      </w:pPr>
      <w:r>
        <w:rPr/>
        <w:t>vékony nyaku, elszélesedett végü szuró eszköz, mellyel azelőtt a hályogos szemlencsét helyéből eltolták. Most csupán sarlós végü H.-t használnak hályogmaradékok megszakgatására és lágy hályog megahasítására.</w:t>
      </w:r>
    </w:p>
    <w:p>
      <w:pPr>
        <w:pStyle w:val="Heading1"/>
        <w:rPr/>
      </w:pPr>
      <w:r>
        <w:rPr/>
        <w:t>Halys</w:t>
      </w:r>
    </w:p>
    <w:p>
      <w:pPr>
        <w:pStyle w:val="Normal"/>
        <w:rPr/>
      </w:pPr>
      <w:r>
        <w:rPr/>
        <w:t>az ókorban Kisázsia legnagyobb folyója, most Kizil-Irmak.</w:t>
      </w:r>
    </w:p>
    <w:p>
      <w:pPr>
        <w:pStyle w:val="Heading1"/>
        <w:rPr/>
      </w:pPr>
      <w:r>
        <w:rPr/>
        <w:t>Halzsir</w:t>
      </w:r>
    </w:p>
    <w:p>
      <w:pPr>
        <w:pStyle w:val="Normal"/>
        <w:rPr/>
      </w:pPr>
      <w:r>
        <w:rPr/>
        <w:t>tengeri emlősök- és halaknak kiolvasztott zsirja, mely közönséges hőmérsékletnél cseppfolyós olaj. A bálnák- és fókákból eredő zsirt közönséges H.-nak, mig a halakból eredőt májolajnak nevezik. A H.-t a tengeri emlősök hájából és csontjaiból, a halaknak pedig főképen májából készítik. A bálnák és fókák szalonnáját üstökben olvasztják ki, mig feldarabolt csontjaikat hidraulikus sajtóval ellátott, alól kifolyással biró, erős vaskádakba rakják és a zsirt kisajtolják. A kereskedelemben kétféle közönséges H.-t különböztetnek meg és pedig sajtolatlan és sajtolt H.-t,az utóbbi olyan H., melyből lehütés által szilárd zsirt választottak ki. Ezen váladékot bálnazsirnak v. bálnafaggyunak is nevezik. A világossárga májolaj részint a halmájaknak gőzfürdőn való melegítése közben folyik ki, részint forró vizgőznek a felaprított májakra való behatása következtében válik ki (Gőzmájolaj). Ezen világos májolaj leválasztása után a májaknak erősebb hevítése és kisajtolása utján készítik a világosbarna májolajat. Ezen fajnak kilvasztása után kifőzés által még barna májolajat kapnak. A májolajat a gadus-halfajok szolgáltatják. A legjobb májolaj az u. n. csukamájolaj (l.o.) Még egy H.-faj kerül a világpiacra, u. i. melyet egész halak v. halhulladékok kifőzése utján készítenek. A közönséges H. főbb termeleő helyei New-Foundland, Grönland, Norvégia ésAusztrália, mig a halmájolaj legnevezetesebb készítőtelepei Bergen Norvégiában, New-Founlandban és Newhaven Skóciában. A H. fajok általános fizikai és kémiai tulajdonságai, származottak legyenek akár tengeri emlősökből, akár tengeri halakból, ugyanazok. A H. szine a viztiszta ésa sötétbarna árnyalatok között változik, szaga és ize többé-kevésbé kellemetlen. Minél kevesebb a szine, szaga, ize - annál értékesebb. A világos májolajat a gyógyításnál, a sötétet a bőrgyártásnál hazsnálják fel. Az utóbbiból - olcsóbb zsir hiján - régente szappant is főztek. A közönséges H.-t gyántaolaj- vagy vazelinolaj-, a drágább májolajat pedig más tengeri állatokból olvasztott H., vazelinolaj- és növényolajokkal hamisítják.</w:t>
      </w:r>
    </w:p>
    <w:p>
      <w:pPr>
        <w:pStyle w:val="Heading1"/>
        <w:rPr/>
      </w:pPr>
      <w:r>
        <w:rPr/>
        <w:t>Ham.</w:t>
      </w:r>
    </w:p>
    <w:p>
      <w:pPr>
        <w:pStyle w:val="Normal"/>
        <w:rPr/>
      </w:pPr>
      <w:r>
        <w:rPr/>
        <w:t>Hamilt., növénynevek után Hamilton W. nevények rövidítése (Flora Westindiens 1825).</w:t>
      </w:r>
    </w:p>
    <w:p>
      <w:pPr>
        <w:pStyle w:val="Heading1"/>
        <w:rPr/>
      </w:pPr>
      <w:r>
        <w:rPr/>
        <w:t>Ham</w:t>
      </w:r>
    </w:p>
    <w:p>
      <w:pPr>
        <w:pStyle w:val="Normal"/>
        <w:rPr/>
      </w:pPr>
      <w:r>
        <w:rPr/>
        <w:t>(ejtsd: amm), 1. város, Somme francia départementban, 25 km.-nyire Péronnetól, a Somme partján, vasut mellett, nagy mocsarak közt, (1891) 2755 lak., tőzegbányászattal, cukorgyártással, szefinomítással, fémolvasztókkal és olajpréssel. A XII. sz.-ban alapított apátságból fenmaradt egy templom, melynek kriptájában érdekes sirok vannak; a többi közt IV. Odoné, aki 1216. megkezdte azon hatalmas erősséget építeni, amelyet a XV. sz.-ban Saint-Pol connétable fejezett be és amelyet későbben államfogházzá alakítottak. Ebben voltak elzárva a többi között 1830-36. X. Károly utolsó miniszterei, Polignac herceg, Peyronnet, Guernon de Ranville, stb. 1840. pedig Bonaparte Napoleon Lajos, aki 1846. szökött meg belőle. A vártorony 11 m. széles falakból áll. V. ö. Feuillide, Le Chateau de H., son histoire, ses seigneurs et ses prisonniers (1864).</w:t>
      </w:r>
    </w:p>
    <w:p>
      <w:pPr>
        <w:pStyle w:val="Normal"/>
        <w:rPr/>
      </w:pPr>
      <w:r>
        <w:rPr/>
        <w:t>2. H., London (l.o.) külvárosa.</w:t>
      </w:r>
    </w:p>
    <w:p>
      <w:pPr>
        <w:pStyle w:val="Heading1"/>
        <w:rPr/>
      </w:pPr>
      <w:r>
        <w:rPr/>
        <w:t>Hám</w:t>
      </w:r>
    </w:p>
    <w:p>
      <w:pPr>
        <w:pStyle w:val="Normal"/>
        <w:rPr/>
      </w:pPr>
      <w:r>
        <w:rPr/>
        <w:t>(növ. epidermis), l. Bőr.</w:t>
      </w:r>
    </w:p>
    <w:p>
      <w:pPr>
        <w:pStyle w:val="Heading1"/>
        <w:rPr/>
      </w:pPr>
      <w:r>
        <w:rPr/>
        <w:t>Hám</w:t>
      </w:r>
    </w:p>
    <w:p>
      <w:pPr>
        <w:pStyle w:val="Normal"/>
        <w:rPr/>
      </w:pPr>
      <w:r>
        <w:rPr/>
        <w:t>(bány.), az aknakötélen, az aknakötél végére erősített hámalaku ülőhely, melybe ülve bocsátották le még nem régen a beszálló munkásokat az aknába. Jól fölszerelt bányáknál most már nem alkalmazzák. L. még Öv.</w:t>
      </w:r>
    </w:p>
    <w:p>
      <w:pPr>
        <w:pStyle w:val="Heading1"/>
        <w:rPr/>
      </w:pPr>
      <w:r>
        <w:rPr/>
        <w:t>Hám</w:t>
      </w:r>
    </w:p>
    <w:p>
      <w:pPr>
        <w:pStyle w:val="Normal"/>
        <w:rPr/>
      </w:pPr>
      <w:r>
        <w:rPr/>
        <w:t>János, püspök, szül. gyöngyösön 1781 jan. 5., megh. Szatmárt 1857 dec. 30. Iskoláit szülővárosában, Rozsnyón és Egerben végezte. Ez utóbbi helyen a papnöveldébe lépett. Mint ifju áldozópap a lekipásztorkodás terén működött, Még csak 13 éves pap volt s már az egri káptalan kanonokjává nevezték ki. Itt kezdődik H. rendkivüli jótékonysága, mely későbbi életének is legmagasztosabb célja volt. 1828. szatmári püspökké szentelték. Szerény, mondhatni önmegtagadó életét egészen egyházmegyéjének szentelte. Szegény, fiatal egyházmegyéjének ugyszólván ő a második megalapítója. Szatmár városa is végtelen sokat köszön neki. A szegényeknek ápolóintézetet, irgalmasrendü kórházat, tanítóképzőt épített. A székesegyházat, püpöki lakot kibővítette és diszessé tette. Hatalmas apácakolostort emelt, konviktust, kálváriát létesített. V. Ferdinánd a titkos tanácsosi ranggal és az szt. jobbi javadalmas apátsággal emelte tekintélyét, midőn pedig Kopácsy József halálával a primási szék megürült 1848., primássá nevezte ki. Nehéz és súlyos körülmények közé jutott ezzel a jámbor életü ember, ugy hogy a primási széket tényleg el sem foglalhatta. (V. ö. Irsik Ferencz, Hám János élete, Szatmár, Pázmány Sajtó). 1849. a magas méltóságról leköszönt s visszatért kedves megyéjébe Szatmárra. A tudományoknak is nagy kedvelője volt. Szentbeszédeit diszes kiadásban Meszlényi Gyula, Szatmár póüpöke adja ki (Szatmár, Pázmány Sajtó). Legujabban mozgalom indult meg a szentéletü püspöknek boldoggá avatása érdekében. E mozgalom előhirnökéül tekitendő ama két nagy munka, mely életéről megjelent. Egyik latin, irta Keszler Ferenc dr. ésa másik fentemlített.</w:t>
      </w:r>
    </w:p>
    <w:p>
      <w:pPr>
        <w:pStyle w:val="Heading1"/>
        <w:rPr/>
      </w:pPr>
      <w:r>
        <w:rPr/>
        <w:t>Hamaalót</w:t>
      </w:r>
    </w:p>
    <w:p>
      <w:pPr>
        <w:pStyle w:val="Normal"/>
        <w:rPr/>
      </w:pPr>
      <w:r>
        <w:rPr/>
        <w:t>15 zsoltár (120-135), a «Sir hamaalót» cimet viseli, mely elnevezést többféleképen magyarázzák. Némelyek szerint onnan eredt volna, hogy a leviták a jeruzsálemi templomba felvezető 15 lépcsőn állva (maala héb. a. m. lépcső) énekelték. Ujabb nézet szerint e zsoltárokat alakjuk miatt nevezték igy, de a legvalóbbszinü, hogy az elnevezés zarándokéneket jelent, amit tartalmuk is bizonyít.</w:t>
      </w:r>
    </w:p>
    <w:p>
      <w:pPr>
        <w:pStyle w:val="Heading1"/>
        <w:rPr/>
      </w:pPr>
      <w:r>
        <w:rPr/>
        <w:t>Hamadan</w:t>
      </w:r>
    </w:p>
    <w:p>
      <w:pPr>
        <w:pStyle w:val="Normal"/>
        <w:rPr/>
      </w:pPr>
      <w:r>
        <w:rPr/>
        <w:t>l. Ekbatana.</w:t>
      </w:r>
    </w:p>
    <w:p>
      <w:pPr>
        <w:pStyle w:val="Heading1"/>
        <w:rPr/>
      </w:pPr>
      <w:r>
        <w:rPr/>
        <w:t>Hamadriatok</w:t>
      </w:r>
    </w:p>
    <w:p>
      <w:pPr>
        <w:pStyle w:val="Normal"/>
        <w:rPr/>
      </w:pPr>
      <w:r>
        <w:rPr/>
        <w:t>l. Driadok.</w:t>
      </w:r>
    </w:p>
    <w:p>
      <w:pPr>
        <w:pStyle w:val="Heading1"/>
        <w:rPr/>
      </w:pPr>
      <w:r>
        <w:rPr/>
        <w:t>Hamadryas</w:t>
      </w:r>
    </w:p>
    <w:p>
      <w:pPr>
        <w:pStyle w:val="Normal"/>
        <w:rPr/>
      </w:pPr>
      <w:r>
        <w:rPr/>
        <w:t>Desmarest (állat), l. Ebfejü majom, Pávián.</w:t>
      </w:r>
    </w:p>
    <w:p>
      <w:pPr>
        <w:pStyle w:val="Heading1"/>
        <w:rPr/>
      </w:pPr>
      <w:r>
        <w:rPr/>
        <w:t>Hamah</w:t>
      </w:r>
    </w:p>
    <w:p>
      <w:pPr>
        <w:pStyle w:val="Normal"/>
        <w:rPr/>
      </w:pPr>
      <w:r>
        <w:rPr/>
        <w:t>(Hama), város Sziriában, Damaszkus (ettől 200 km.-nyire) vilajetben, az Aszi v. Orontesz mindkét partján, a Dsebel Ala Ny-i lábánál, 30-50000 lak., akik élénk kereskedést üznek a környék beduinjaival, pamutkelméket készítenek. A kerteket és ültetvényeket az Orontesz vizével öntözik. H.-ról Hamath, Emath néven már a biblia is szól. A feniciaiak alapították; Dávid király egy ideig ura volt. 854. Kr. e. II. Szalmanasszar, Assziria királya foglalta el. 743. Kr. e. III. Teglat-Falazar tette adófizetőjévé. A szeleukidák uralma alatt Epiphancia nevet viselt. 1108. Tankred elfoglalta, de már 1115. ismét moszlim kézre került.</w:t>
      </w:r>
    </w:p>
    <w:p>
      <w:pPr>
        <w:pStyle w:val="Heading1"/>
        <w:rPr/>
      </w:pPr>
      <w:r>
        <w:rPr/>
        <w:t>Hamakrómia</w:t>
      </w:r>
    </w:p>
    <w:p>
      <w:pPr>
        <w:pStyle w:val="Normal"/>
        <w:rPr/>
      </w:pPr>
      <w:r>
        <w:rPr/>
        <w:t>(gör.), a. m.a egyidejü szinezés, a nyomdászatban az az eljárás, midőn a nyomtatás egyidejüleg több szinben történik.</w:t>
      </w:r>
    </w:p>
    <w:p>
      <w:pPr>
        <w:pStyle w:val="Heading1"/>
        <w:rPr/>
      </w:pPr>
      <w:r>
        <w:rPr/>
        <w:t>Hamál</w:t>
      </w:r>
    </w:p>
    <w:p>
      <w:pPr>
        <w:pStyle w:val="Normal"/>
        <w:rPr/>
      </w:pPr>
      <w:r>
        <w:rPr/>
        <w:t xml:space="preserve">kos fején levő </w:t>
      </w:r>
      <w:r>
        <w:rPr>
          <w:rStyle w:val="Grg"/>
        </w:rPr>
        <w:t></w:t>
      </w:r>
      <w:r>
        <w:rPr/>
        <w:t xml:space="preserve"> harmadrendü állócsillag, egyike a Bessel féle alapcsillagoknak.</w:t>
      </w:r>
    </w:p>
    <w:p>
      <w:pPr>
        <w:pStyle w:val="Heading1"/>
        <w:rPr/>
      </w:pPr>
      <w:r>
        <w:rPr/>
        <w:t>Hámál</w:t>
      </w:r>
    </w:p>
    <w:p>
      <w:pPr>
        <w:pStyle w:val="Normal"/>
        <w:rPr/>
      </w:pPr>
      <w:r>
        <w:rPr/>
        <w:t>arab eredetü török szó, a. m. teherhordó. Konstantinápolyban külön céhrendszert képeznek, külön negyedekbe osztva és főnökökkel az élükön. A legnehezebb munkákat elvégzik és óriási terheket elcipelnek, melyeket hosszu rudakra erősítenek és négyesével, esetleg hatan is, nyolcan is, vállaikra illesztve és lépést tartva haladnak. Az egyes H.-ok egy nyeregszerü készüléket helyeznek el vállukra és azon viszik a terheket. A H.-ok többnyire örmények, de közöttük sok kurd és itt-ott török is.</w:t>
      </w:r>
    </w:p>
    <w:p>
      <w:pPr>
        <w:pStyle w:val="Heading1"/>
        <w:rPr/>
      </w:pPr>
      <w:r>
        <w:rPr/>
        <w:t>Hamalia</w:t>
      </w:r>
    </w:p>
    <w:p>
      <w:pPr>
        <w:pStyle w:val="Normal"/>
        <w:rPr/>
      </w:pPr>
      <w:r>
        <w:rPr/>
        <w:t>l. Hamarjavetés.</w:t>
      </w:r>
    </w:p>
    <w:p>
      <w:pPr>
        <w:pStyle w:val="Heading1"/>
        <w:rPr/>
      </w:pPr>
      <w:r>
        <w:rPr/>
        <w:t>Hamam</w:t>
      </w:r>
    </w:p>
    <w:p>
      <w:pPr>
        <w:pStyle w:val="Normal"/>
        <w:rPr/>
      </w:pPr>
      <w:r>
        <w:rPr/>
        <w:t>l. Hamman.</w:t>
      </w:r>
    </w:p>
    <w:p>
      <w:pPr>
        <w:pStyle w:val="Heading1"/>
        <w:rPr/>
      </w:pPr>
      <w:r>
        <w:rPr/>
        <w:t>Hamamelideae</w:t>
      </w:r>
    </w:p>
    <w:p>
      <w:pPr>
        <w:pStyle w:val="Normal"/>
        <w:rPr/>
      </w:pPr>
      <w:r>
        <w:rPr/>
        <w:t>és Hamamelis L. (növ.), Bűbűjdió.</w:t>
      </w:r>
    </w:p>
    <w:p>
      <w:pPr>
        <w:pStyle w:val="Heading1"/>
        <w:rPr/>
      </w:pPr>
      <w:r>
        <w:rPr/>
        <w:t>Hámán</w:t>
      </w:r>
    </w:p>
    <w:p>
      <w:pPr>
        <w:pStyle w:val="Normal"/>
        <w:rPr/>
      </w:pPr>
      <w:r>
        <w:rPr/>
        <w:t>Ahasverus (Xerxes) persa király kegyeltje és mindenható minisztere, aki (Esszé könyvének elbeszélése szerint) megharagudván a zsidó Mardochaira, mind a persa birodalomban a zsidók vesztére tört, de törekvése meghiusult, s végre fiaival együtt bitófán végezte be életét. L. még Purim.</w:t>
      </w:r>
    </w:p>
    <w:p>
      <w:pPr>
        <w:pStyle w:val="Heading1"/>
        <w:rPr/>
      </w:pPr>
      <w:r>
        <w:rPr/>
        <w:t>Hamann</w:t>
      </w:r>
    </w:p>
    <w:p>
      <w:pPr>
        <w:pStyle w:val="Normal"/>
        <w:rPr/>
      </w:pPr>
      <w:r>
        <w:rPr/>
        <w:t>János György, német iró, szül. Königsbergben 1730 aug. 27., megh. Münsterben 1790 jun. 21. Teologiát s filozofiát tanult. Állami szolgálatban működött Varsóban és Königsbergben, de folyton szükséggel küzdött és céltalanul hányódott. Végre 1784. egy ismeretlen tisztelője kedvező anyagi helyzetbe juttatta, ugy hogy élete utolsó éveit gondtalanul tölthette volna; de ekkor folytonos betegeskedése keserítette meg napjait. Főművei: Sokratische Denkwürdigkeiten (1753), és Kreuzzüge der Philologen (1762), rendszertelen és zavaros, de uj és mély eszmékben gazdag könyvek. Homályos és jósló modoru előadása miatt Észak maguszának nevezték őt. A nagy közönség nem értette őt s nem is tudott róla, annál nagyobb hatással volt kora jeleseire, első sorban Herderre, ki a szó igazi értelmében H. tanítvány, de Geothére, Jacobira, Jean Paulra s műsokra is. Főhatással volt korára azzal, hogy a költészetre mély fölfogása volt: az emberiség nyelvének tekintette s nem akarta, hogy a költőt elavult, idegentől származó szabályokkal korlátozzák, nézeteivel ő volt az első megindítója annak a forradalmi mozgalomnak a német irodalomban, melyet már a kortársak Strum und Drang névvel jelöltek. Munkáit kiadták Roth: Sämmtliche Schriften (1821-43, 8 köt.) és Petri (1872-74, 4 köt.) Életét megirták Gildemeister: J. G. H.'s Leben und Schriften, müveinek uj kiadásával, 1857-72. 6 köt.) és Poel (1874-76, 2 köt.); jelentőségét legjobban kifejtette Minor (1881); levelezését Herderrel kiadta Hoffmann (1889).</w:t>
      </w:r>
    </w:p>
    <w:p>
      <w:pPr>
        <w:pStyle w:val="Heading1"/>
        <w:rPr/>
      </w:pPr>
      <w:r>
        <w:rPr/>
        <w:t>Hamany</w:t>
      </w:r>
    </w:p>
    <w:p>
      <w:pPr>
        <w:pStyle w:val="Normal"/>
        <w:rPr/>
      </w:pPr>
      <w:r>
        <w:rPr/>
        <w:t>a kálium ma már többé nem használatos rossz magyar neve.</w:t>
      </w:r>
    </w:p>
    <w:p>
      <w:pPr>
        <w:pStyle w:val="Heading1"/>
        <w:rPr/>
      </w:pPr>
      <w:r>
        <w:rPr/>
        <w:t>Hamarja</w:t>
      </w:r>
    </w:p>
    <w:p>
      <w:pPr>
        <w:pStyle w:val="Normal"/>
        <w:rPr/>
      </w:pPr>
      <w:r>
        <w:rPr/>
        <w:t>a nyul lábainak csuklójánál levő kis hus, melyről azt mondják tréfásan, hogy aki megeszi, jó futóvá lesz.</w:t>
      </w:r>
    </w:p>
    <w:p>
      <w:pPr>
        <w:pStyle w:val="Heading1"/>
        <w:rPr/>
      </w:pPr>
      <w:r>
        <w:rPr/>
        <w:t>Hamarjafutás</w:t>
      </w:r>
    </w:p>
    <w:p>
      <w:pPr>
        <w:pStyle w:val="Normal"/>
        <w:rPr/>
      </w:pPr>
      <w:r>
        <w:rPr/>
        <w:t>(hamarját futni), régibb iróinknál, egész a XVIII. sz.-ig a. m. versenyfutás.</w:t>
      </w:r>
    </w:p>
    <w:p>
      <w:pPr>
        <w:pStyle w:val="Heading1"/>
        <w:rPr/>
      </w:pPr>
      <w:r>
        <w:rPr/>
        <w:t>Hamarjavetés</w:t>
      </w:r>
    </w:p>
    <w:p>
      <w:pPr>
        <w:pStyle w:val="Normal"/>
        <w:rPr/>
      </w:pPr>
      <w:r>
        <w:rPr/>
        <w:t>hamarjahányás (Zrinyinél hamalia, hamaliát hányni), őseinknél a jövendőmondásnak, varázslásnak bizonyos módja. A csillagnézés- és H.-hez ért ő is (Gyöngyösi: Chariklia Van sok mestersége s egyéb varázslása, de az hamarjának leginkább hányása tetszik néki (Gyöngyösi: Kemény János). Mikor Egervárra hamaliát hánytunk, ugy mutatta (a jósló sas), valamint kivántuk magunk (Zrinyi). Nem használ neked is hamalia, sem te neked szentség, mind föld alá téve titeket fringia (Zrinyi).</w:t>
      </w:r>
    </w:p>
    <w:p>
      <w:pPr>
        <w:pStyle w:val="Heading1"/>
        <w:rPr/>
      </w:pPr>
      <w:r>
        <w:rPr/>
        <w:t>Hamar</w:t>
      </w:r>
    </w:p>
    <w:p>
      <w:pPr>
        <w:pStyle w:val="Normal"/>
        <w:rPr/>
      </w:pPr>
      <w:r>
        <w:rPr/>
        <w:t>1. Norvégia tartománya Kristiania, Bergen, Trondhjem és Svédország között, 50871 km</w:t>
      </w:r>
      <w:r>
        <w:rPr>
          <w:vertAlign w:val="superscript"/>
        </w:rPr>
        <w:t>2</w:t>
      </w:r>
      <w:r>
        <w:rPr/>
        <w:t xml:space="preserve"> területtel (1891) 228965 lak. Magas fensikokból áll, amelyek az Ymes-fjeldre és Dovrefjeldre támaszkodnak. ÉNy-DK-i irányban átfolyik rajta a Glommen, amely a Mjösen-tavat alkotó Vorment veszi fel. A termékeny Glommen völgyét és a Mjösen-tó környékét kivéve, meglehetősen zord és erdőkkel borított föld. Két kerületre oszlik: Kristiansra és Hedemarkenre. Fővárosa H. </w:t>
      </w:r>
    </w:p>
    <w:p>
      <w:pPr>
        <w:pStyle w:val="Normal"/>
        <w:rPr/>
      </w:pPr>
      <w:r>
        <w:rPr/>
        <w:t>2. H., az ugyanily nevü norvég tartomány és Hedemarken fővárosa, a Mjösen-tó K-i partján, vasut mellett, püpöki székhely, (1891) 4013 lka., hatalmas, nagy templomnak romjaival. Az 1152. alapított várost 1567. a svédek lerombolták; e veszteséget teljesen kiheverni ésa régi nagyságát elérni máig sem volt képes.</w:t>
      </w:r>
    </w:p>
    <w:p>
      <w:pPr>
        <w:pStyle w:val="Heading1"/>
        <w:rPr/>
      </w:pPr>
      <w:r>
        <w:rPr/>
        <w:t>Hamartia</w:t>
      </w:r>
    </w:p>
    <w:p>
      <w:pPr>
        <w:pStyle w:val="Normal"/>
        <w:rPr/>
      </w:pPr>
      <w:r>
        <w:rPr/>
        <w:t>(gör.), bün, bünösség.</w:t>
      </w:r>
    </w:p>
    <w:p>
      <w:pPr>
        <w:pStyle w:val="Heading1"/>
        <w:rPr/>
      </w:pPr>
      <w:r>
        <w:rPr/>
        <w:t>Hamary</w:t>
      </w:r>
    </w:p>
    <w:p>
      <w:pPr>
        <w:pStyle w:val="Normal"/>
        <w:rPr/>
      </w:pPr>
      <w:r>
        <w:rPr/>
        <w:t>Dániel, orvos, szül. Tatán (Komárom) 1826. márc. 5., megh. 1892 febr. 21. Iskoláit Budán, Pápán és Pesten végezte. Az 1848 márc. 15-iki eseményekben nagy része volt; majd katonának állt. 1849. a komáromi várőrséghez küldték, hol magáravonta Krivácsy figyelmét, ki hadnaggyá nevezte ki. Komárom átadása után folytatta félbenhagyott tanulmányait Pesten s mint orvos tért vissza szülővárosába. 1868 aug. 13. a m. kir. 64. honvédzászlóaljhoz ezredorvossá nevezték ki. A különböző folyóiratokban közölt elbeszéléseket s az orsz. magy. iskolaegyesület felügyelőbizottságának kezdettől fogva egyik munkás tagja volt. Munkái: Nem kell szerzetesrend (Pest 1848 Hamar Dani névvel); Tüskés dalok (Győr 1863; Borongó néven); A szivbetegségek különös kór- és gyógytana (Komárom 1865); Komáromi napok 1849-ben Klapka György honvédtábornok alatt (Pest 1869).</w:t>
      </w:r>
    </w:p>
    <w:p>
      <w:pPr>
        <w:pStyle w:val="Heading1"/>
        <w:rPr/>
      </w:pPr>
      <w:r>
        <w:rPr/>
        <w:t>Hamásza</w:t>
      </w:r>
    </w:p>
    <w:p>
      <w:pPr>
        <w:pStyle w:val="Normal"/>
        <w:rPr/>
      </w:pPr>
      <w:r>
        <w:rPr/>
        <w:t>(arab) a. m. bátorság, hősiesség; a régi arab költőkből összeállított antológiák cime, melyekben a költészeti szemelvények rendszerint tartalmuk szerint 10 fejezetbe vannak beosztva, melyek a régi araboktól művelt költészeti ajokat egenkint csoportosítva magukban foglalják. E fejezetek elejéről, mely a harcias erényeket dicsőitő költeményeket foglalja magában, nevezték el aztán az egész gyüjteményt. A H.-ák közül különösen kettő vergődött hirre. Az egyiknek szerkesztője Abú Temman (megh. 846., l. o.), kinek gyüjteményét az arab eredetiben, latin fordítással és Tebrízi arab kommentárjával kiadta Freytag (Hamasbae carmina, 2 kötet, Bonn 1828-51.). Keleti kiadások: Bulak 1296 h., Bombay 1299 h. A verseket eredeti mértékben németre fordította Rückert (2. köt., Stuttgart 1846). Ismeretes még a Buchturi-tól (megh. 880 körül) összeállított H., mely amannál sokkal kisebb terjedelmü és Európában csak egy példányban (a lejdai könyvtár kézirata) maradt fenn. Az ebben képviselt költőkről legujabban Geyer Rudolf (Zeitschrift der deutschen morgenländ. gesellschaft, XLVII. köt., 1893) részletes indexet tett közzé. - Mindkét H. nemcsak az izlámot megelőző korból, hanem az izlám első idejének költészetéből is tartalmaz mutatványokat.</w:t>
      </w:r>
    </w:p>
    <w:p>
      <w:pPr>
        <w:pStyle w:val="Heading1"/>
        <w:rPr/>
      </w:pPr>
      <w:r>
        <w:rPr/>
        <w:t>Hamaxiki</w:t>
      </w:r>
    </w:p>
    <w:p>
      <w:pPr>
        <w:pStyle w:val="Normal"/>
        <w:rPr/>
      </w:pPr>
      <w:r>
        <w:rPr/>
        <w:t>l. Amaxiki.</w:t>
      </w:r>
    </w:p>
    <w:p>
      <w:pPr>
        <w:pStyle w:val="Heading1"/>
        <w:rPr/>
      </w:pPr>
      <w:r>
        <w:rPr/>
        <w:t>Hambach</w:t>
      </w:r>
    </w:p>
    <w:p>
      <w:pPr>
        <w:pStyle w:val="Normal"/>
        <w:rPr/>
      </w:pPr>
      <w:r>
        <w:rPr/>
        <w:t>falu a bajor pfalzi kerületben, (1890) 2199 lak. Nevezetes az 1832 május 27-én tartott nagy népgyülésról, melyen több német demokrata vezérférfiu elnöklete alatt körülbelül 20000 ember tüntetett a Metternich-féle abszolutizmus ellen. A gyülésen több tüzes beszédet mondottak, melyekben Németország egyesítését és köztársasággá való átalakítását sürgették. Metternich kapva kapott a dolgon, a gyülés vezetőit elzáratta, a sajtó- és gyülekezési törvényt pedig korlátozta. Midőn a demokraták 1833. az ünnepély ismétlésére készültek, a bajor kormány erővel üzte széjjel a gyülekező sokaságot. V. ö. Wirth, Das deutsche Nationalfest zu Hambach (1833); Miller, Die neuesten Ereignisse inder Rheinpfalz (1833); Remling, Die Maxburg (1844).</w:t>
      </w:r>
    </w:p>
    <w:p>
      <w:pPr>
        <w:pStyle w:val="Heading1"/>
        <w:rPr/>
      </w:pPr>
      <w:r>
        <w:rPr/>
        <w:t>Hambár</w:t>
      </w:r>
    </w:p>
    <w:p>
      <w:pPr>
        <w:pStyle w:val="Normal"/>
        <w:rPr/>
      </w:pPr>
      <w:r>
        <w:rPr/>
        <w:t>v. hombár, a szemes gabona eltartására szolgáló, vesszőből font és sárral betapasztott v. deszkából összerótt szekrény- vagy hordóalaku tartány.</w:t>
      </w:r>
    </w:p>
    <w:p>
      <w:pPr>
        <w:pStyle w:val="Heading1"/>
        <w:rPr/>
      </w:pPr>
      <w:r>
        <w:rPr/>
        <w:t>Hamburg</w:t>
      </w:r>
    </w:p>
    <w:p>
      <w:pPr>
        <w:pStyle w:val="Normal"/>
        <w:rPr/>
      </w:pPr>
      <w:r>
        <w:rPr/>
        <w:t>1. (Freie und Hansestadt) a német biodalomhoz tartozó szövetséges állam 414 km</w:t>
      </w:r>
      <w:r>
        <w:rPr>
          <w:vertAlign w:val="superscript"/>
        </w:rPr>
        <w:t>2</w:t>
      </w:r>
      <w:r>
        <w:rPr/>
        <w:t xml:space="preserve"> területtel, amely magában foglalja H.-ot és külvárosait (76,6 km</w:t>
      </w:r>
      <w:r>
        <w:rPr>
          <w:vertAlign w:val="superscript"/>
        </w:rPr>
        <w:t>2</w:t>
      </w:r>
      <w:r>
        <w:rPr/>
        <w:t>) és a következő 4 vidéki járást (Landherrschaften): Geestlande, Marschlande, Ritzebüttel és Bergedorf. Az egész állam lakóinak száma (1890) 622530, akik közt 571502 evangelikus, 23444 katolikus, 4831 egyéb keresztény, 17877 izraelita. Legnagyobb összefüggő része az Elbe jobb partján Slezvig-Holstein és Hannovera porosz tartományok közt fekszik, a vidéki járások porosz területek közé vannak beékelve. A föld sik;az Elbe, Alster és Bille öntözi. Az éghajlat oceáni. Az alkotmány 1860-ból való; 1879. módosították. E szerint a kormány (Staatsgewalt) két testületnek: a szenátusnak és a polgárság választottjainak kezébe van letéve. A szenátus, amelynek, tagjait a két testület élethossziglan együtt választja, 18 tagból áll; közülük 9-nek jogásznak és 7-nek kereskedőnek kell lennie. A polgárság testülete 6 évre választott 160 tagból áll; ezek közül 80-at az öszes adófizetők, 40-et a városi birtokos polgárok és 40-et a biróságok és közigazgatási hatóságok mostani és régebbi tagjai választanak. Törvénnyé az lehet, amit mindkét testület jóváhagy. A közigazgatást nagyobbára a szenátus gyakorolja, az ellenőrzés azonban a mindkét testületből alakított bizottságok (Deputation) kezébe van letéve. Katonai szempontból az 1867 okt. 1. kötött egyezség értelmében H. Poroszország kiegészítő része. Az állam jövedelme (több mint 1/3 direkt adókból) 1893. 61098000 m., kidása: 65377000 márka. Az államadósság 1893 jan. 1. én 280963381 m. volt.</w:t>
      </w:r>
    </w:p>
    <w:p>
      <w:pPr>
        <w:pStyle w:val="Normal"/>
        <w:rPr/>
      </w:pPr>
      <w:r>
        <w:rPr/>
        <w:t>2. H. Németország legnagyobb forgalmi városa az é. sz. 53°33' és a k. h. 9° 59' alatt, nagyobb részben az Elbe E-i ágának jobbpartján, az Alster és Bille összefolyásánál, 110 km.-nyire amannak torkolatától, több vasuti vonal találkozásánál, 50 km</w:t>
      </w:r>
      <w:r>
        <w:rPr>
          <w:vertAlign w:val="superscript"/>
        </w:rPr>
        <w:t>2</w:t>
      </w:r>
      <w:r>
        <w:rPr/>
        <w:t xml:space="preserve"> területtel, (1890) 569260 lak., akik közül 16455 külföldi. A városba már bekebelezett vagy a közel jövőben bekebelezendő külvárosokkal együtt H. 24 városrészből fog állani, ezek: Alstadt-Norderteil (42491 lakossal), Alstadt-Süderteil (17478 l.), Neustadt-Norderteil (56471 l.), Neustadt-Süderteil (45207 l.), St. Georg-Norderteil (39932 l.), St. Georg-Süderteil (44699 l.), St. Pauli-Norderteil (36126 l.), St. Pauli-Süderteil (37230 l.), Eimsbüttel (45154 l.), Rotherbaum (21192 l.), Harvestehude (12324 l.), Eppendorf (12987 lakossal), Winterhude (7430 l.), Barmbeck (32827 lakossal), Uhlenhorst (18138 l.), Hohenfelde (18665 l.), Eilbeck (17890 l.), Borgfelde (15509 l.), Hamm (12270 l.), Horn (4495 l.), Bittwärder-Ausschlag (23961 l.), Steinwärder (1070 l.), Kleiner-Grasbrook (420 l.), Veddel (3700 l.) és a vele összefüggő Altonát (143249 l.) és Wändsbecket (20571 l.) is hozzászámítjuk, a lakosok száma 750000-et tesz ki. Az ipar. Mióta H. nagyobb része a német vasutterülethez kapcsoltatott és csak csekély része (10,4 km</w:t>
      </w:r>
      <w:r>
        <w:rPr>
          <w:vertAlign w:val="superscript"/>
        </w:rPr>
        <w:t>2</w:t>
      </w:r>
      <w:r>
        <w:rPr/>
        <w:t>) hagyatott meg szabad kikötőnek, amelyben gyárak felállítása meg van engedve, az ipar is gyors fejlődésnek indult. A legjelentékenyebb iparágak, amelyek a tengeri kereskedelem szolgálatában állanak, a gép- és hajógyártás (8 nagy gyár); az élelmezési iparágak 8-10000 munkással. Az összes nagy ipari telepek száma (1892) 1201, az összes iparos munkásoké pedig 31034.</w:t>
      </w:r>
    </w:p>
    <w:p>
      <w:pPr>
        <w:pStyle w:val="Normal"/>
        <w:rPr/>
      </w:pPr>
      <w:r>
        <w:rPr/>
        <w:t>Az iparnál H.-ra nézve fontosabb a kereskedelem és pedig első sorban a tengerentuli kereskedelem. Ennek előmozdítása céljából a 60-as évek után számos rakodót építettek; ezek partjainak hossza 16 km. és nagyobbára a még most is szabad kikötőül hagyott helyen vannak. Igy tehát jelenleg a nagy tengeri hajók az árukat közvetlenül e partokra rakják ki, ahonnan azután v. vasuti sineken, v. a város különböző részeibe elvezető csatornákon (Fleete) szállítják tovább. A kereskedelmi forgalom az ujabb időkben jelentékeny haladást mutat. 1880. a bevitel értéke 1687, 1890-ben 2582 és 1892-ben 2606 millió márkát tett ki; a kivitelé pedig 1880-ban 1579, 1890-ben 2305 és 1892-ben 2313 milliót.</w:t>
      </w:r>
    </w:p>
    <w:p>
      <w:pPr>
        <w:pStyle w:val="Normal"/>
        <w:rPr/>
      </w:pPr>
      <w:r>
        <w:rPr/>
        <w:t>A külkereskedelmi tengeri forgalmat 1892. az egyes országok szerint millió márkákban a következő táblázat mutatja:</w:t>
      </w:r>
    </w:p>
    <w:p>
      <w:pPr>
        <w:pStyle w:val="Brahely"/>
        <w:rPr/>
      </w:pPr>
      <w:r>
        <w:rPr/>
        <w:t xml:space="preserve">[ÁBRA] </w:t>
      </w:r>
    </w:p>
    <w:p>
      <w:pPr>
        <w:pStyle w:val="Normal"/>
        <w:rPr/>
      </w:pPr>
      <w:r>
        <w:rPr/>
        <w:t>Az átlagos behozatal volt 1881-90-ben 1949,0, 1871-80-ban 1480,2, 1861-70-ben 813,2 és 1851-1860-ban 515,6 millió márka.</w:t>
      </w:r>
    </w:p>
    <w:p>
      <w:pPr>
        <w:pStyle w:val="Normal"/>
        <w:rPr/>
      </w:pPr>
      <w:r>
        <w:rPr/>
        <w:t>A hajóforgalmat 1892. tonnákban a következő kis tábla mutatja:</w:t>
      </w:r>
    </w:p>
    <w:p>
      <w:pPr>
        <w:pStyle w:val="Brahely"/>
        <w:rPr/>
      </w:pPr>
      <w:r>
        <w:rPr/>
        <w:t xml:space="preserve">[ÁBRA] </w:t>
      </w:r>
    </w:p>
    <w:p>
      <w:pPr>
        <w:pStyle w:val="Normal"/>
        <w:rPr/>
      </w:pPr>
      <w:r>
        <w:rPr/>
        <w:t>A tengeren behozott és kivitt áruk fajai ezek voltak 1892-ben 1000 márkában.</w:t>
      </w:r>
    </w:p>
    <w:p>
      <w:pPr>
        <w:pStyle w:val="Brahely"/>
        <w:rPr/>
      </w:pPr>
      <w:r>
        <w:rPr/>
        <w:t xml:space="preserve">[ÁBRA] </w:t>
      </w:r>
    </w:p>
    <w:p>
      <w:pPr>
        <w:pStyle w:val="Normal"/>
        <w:rPr/>
      </w:pPr>
      <w:r>
        <w:rPr/>
        <w:t>A tengerentuli forgalomban behozott élelmezési cikkek első sorban: kávé, gabona, dohány és szivar, zsir, rizs és bor; az építő- és tüzelőanyagok közül a legfontosabbak: a kőszén, a nyersanyagok közül: a gyapju, pamut, bőrök és petroleum, a kézmüáruk közül: a pamut-, gyapju- és vászonáruk, az iparcikkek közül: a gépek. A kivitelnél a legkiválóbb áruk: nyers és finomított cukor, kávé, liszt, gabona, tojás, dohány, szivar, rizs és sör, cement, orvosszerek, kémiai iparcikkek, papir és üvegáruk, hangszerek, porcellán- és agyagáruk. Jelentékeny még az állatkereskedés is. 1892-ben behoztak 142229 szarvasmarhát, 67397 borjut, 107429 birkát, juhot és bárányt, 3676031 sertést, 29291 lovat, összesen 97,5 millió márka értékben. H. földünknek csaknem minden jelentékeny kikötőjével rendes hajóösszeköttetésben áll; a legfontosabb hajóvállalatai: a Hamburg-Amerikanische-Packetfahrt-aktien-Gesellschaft, a H.-Südamerikanische Dampfschiff-fahrts-Gesellschaft, a Kosmos, a Deutsche Damfschiffs-Rhederei, a Deutsch-australische Dampfschiffs-Gesellschaft, az Afrikanische Dampfschiff-fahrts-Aktien-Gesellschaft, a Swatow és Albis, amelyek csak terheket szállítanak, a Tank-Dampfschiffahrts-gesellschaft, a Deutsche Levante-Linie, a Deutsche Ostafrika-Linie, az Atlas-Linie, a H.-Kalkutta-Linie, a H.-Pacific-Damfschiffslinie. Igen jelentékeny a kivándorlás is H.-on keresztül. Az Elbén járó hajók közül (1893) 4797 hajó volt H.-i Telefon-összeköttetése van a városnak Brémával, Lübeckkel, Berlinnel, Lipcsével és Stettinnel. - Műemlékei és jelentékenyebb épületei. H.-nak tulnyomó nagy része az Elbe jobbpartján fekszik. Az Alster a város területén a nyaralókkal és ültetvényekkel szegélyezett Aussenalster (172 ha.) és a kisebb, szép nagy épületekkel körülfogott Alsterbassin (20 ha.) nevü vizmedencéket alkotja, amelyeket egymástól a Lombardsbrücke választja el. Egykori erődítményei helyén nagyobbára szép ültetvények vannak.</w:t>
      </w:r>
    </w:p>
    <w:p>
      <w:pPr>
        <w:pStyle w:val="Normal"/>
        <w:rPr/>
      </w:pPr>
      <w:r>
        <w:rPr/>
        <w:t>A régibb városrészel nagyobbára szük és keskeny utcákból állanak, de 1891. és 1892. a 450 m. hosszu Kaiser-Wilhelmstrasse sok régi ház lebontását tette szükségessé. A legélénkebb részei a kikötők és a börze környéke. Régibb építészeti emlékekben H. nem bővelkedik. Régi templomai a Katalin- (XIII. sz.) és a Jakab-templom (XIV. sz.). Világi épületei a német renaissanceben épített uj városház, a régi városház, a fővámház, a Seewarte, a börze és a nagy árutárak. Emlékszobrok: a Schiller-emlék bronzból, szemben a művészcsarnokkal, Lessing-emlék szintén bronzból és az 1877. az Esplanade elején az 1870-71. háboruban elesett harcosok emlékére felállított bronzalakok csoportja.</w:t>
      </w:r>
    </w:p>
    <w:p>
      <w:pPr>
        <w:pStyle w:val="Normal"/>
        <w:rPr/>
      </w:pPr>
      <w:r>
        <w:rPr/>
        <w:t>Iskolái, gyüjteményei és művészeti intézetei közül a legjelentékenyebbek: az állami és egy magán hajóiskola, az ipariskola, zenekonzervatórium, a városi könyvtár 500000 kötettel, a kereskedelmi kamara könyvtára (100000 kötet), a természetrajzi, a néprajzi muzeum, a botanikus- és állatkert, a csillagvizsgáló, a műcsarnok régibb mesterek képgyüjteényével, az iparmuzeum. Tudományos egyesületei: a földrajzi, az 1690. alapított matematikai társaság és egyéb társadalmi egyesülete.</w:t>
      </w:r>
    </w:p>
    <w:p>
      <w:pPr>
        <w:pStyle w:val="Normal"/>
        <w:rPr/>
      </w:pPr>
      <w:r>
        <w:rPr/>
        <w:t>Történelem. H. keletkezéséról biztos történelmi adataink hiányzanak. Nagy Károly állítólag 811. az Elbe és az Alster K-i partja közt egy erősséget és egy templomot alapított, hogy onnan É-felé a kereszténység terjesztessék. 831. püspökséggé, 834. pedig érsekséggé emeltetett; az érsekséget azonban nemsokára áttették Brémába. Kedvező fekvése ott, ahol az Elbén a tengeráradás érezhetővé kezd válni, csakhamar nagyobb helységgé tette. A holsteini grófok (III. és IV. Adolf), akiknek fennhatósága alatt állott, többféle kiváltságokat szereztek meg számára, IV. Ottó császár pedig szabad birodalmi várossá tette. A hazánkhoz korán csatlakozott és a dán királyok elleni küzdelemben hatalma jelentékenyen nagyobbodott. A reformációhoz 1529. csatlakozott. A 30 éves háboruban megkimélve maradt és ezért lakóinak száma jelentékenyen növekedett. Kereskedelme a XII. sz.-ban kezdett emelkedni, de a szenátus és polgárásg közti viszályok fejlődésének gyakran szolgáltak akadályául. A kereskedelme Amerika fölfedezése után ujabb lendületet nyert és az európai háboruk miatt is sokan költöztek át H.-ba. A XIX. sz. elején már egyike volt Európa legvirágzóbb kereskedő városainak. Súlyos csapást mértek azonban rája a franciák, akik 1806. szállták meg először; a tiltisi béke után ugyan elhagyták, de Napoleon rendeleteinek itt is érvényt szerzett. 1810. dec. 13. pedig formaszerüen is bekebelezte Franciaországba. 1813 márc. 18. Tettenborn orosz ezredes a francia uralom alól felszabadította, amire a város régi alkotmányát helyreállította és erős készülődéseket tett a franciák ellen, amiért is súlyosan kellett bünhődnie. Május 30-án Davoust francia csapataival ujra megszállotta, 48 millió frank sarcot vetett ki rá és a bank minden pénzét lefoglalta. H. csak 1814. nyerte vissza a szabadságát és a következő évben mint szabad hanzaváros belépett a német szövetségbe. 1842 máj. 5-8-ig óriási tüzvész pusztította el a belváros nagy részét; több mint 4000 ház égett el. Kereskedelmi fejlődésének azonban sem e csapás, sem a különböző kereskedelmi krizisek utját állani nem tudták. A szenátus és polgáráság surlódásai 1860-ban uj alkotmányt hoztak létre. 1866. H. a poroszokhoz csatlakozott és a következő évben a katonaügy intézését Poroszországra ruházta. 1881. megegyezett a német birodalommal, hogy a német vámterületbe kebeleztessék és csak egy kis része maradjon meg szabad kikötőnek, amelyben csak azok lakhassanak, akiknek az ottani épületek fölött felügyeletet kell gyakorolniok. Ez egyezmény 1888 okt. 15-én hajtatott végre és H. kereskedelmének fejlődését nem gátolta. Nagy károkat okozott a városnak az 1892-iki kolerajárvány, amely aug.-tól okt. végéig tartott; 16956 embernek megbetegedését és 8605-nek halálát okozta. 1893. azonban a tengeri forgalom visszatért előbbi medrébe; de a járvány több ujítást tett szükségessé (higienikus intézet felállítása, a nagy vizvezeték befejezésének, ami 1893 májusban megtörtént, siettetése, uj építési szabályok, a rendőri intézmény és a szegények segélyezése ügyének reformálása stb.). Lesing, Klopstock és Reimarus által H. a német irodalom fejlődésére is jelentékeny hatást gyakorolt a mult században.</w:t>
      </w:r>
    </w:p>
    <w:p>
      <w:pPr>
        <w:pStyle w:val="Heading1"/>
        <w:rPr/>
      </w:pPr>
      <w:r>
        <w:rPr/>
        <w:t>Hamburgi tyuk</w:t>
      </w:r>
    </w:p>
    <w:p>
      <w:pPr>
        <w:pStyle w:val="Normal"/>
        <w:rPr/>
      </w:pPr>
      <w:r>
        <w:rPr/>
        <w:t>Angolországban, a Németalföldön és Ény-i Németországban elterjedt igen csinos, formás fajta, mely eleven, kitartó, jól tojó, de nem kotlik. Tartása elegáns, deli, a parlagi tyuknál valamivel kisebb. A kakasok súlya 1 3/4-2 1/2 kg., a jércéké 1 1/2- 1 /4 kg., a feketék valamivel súlyosabbak. Feje hosszukás, kekeny, rózsa taraja elől széles, hátrafelé keskenyedő, csőre rövid, keskeny, kékesszürke, szeme élénkpiros, vagyis pirosbarna. Orcája fénylőpiros, a szem körül egyes finom tollakkal; sima körkörös fülei fehérek. Törzse hengeres, arányos, karcsu. Melle gömbölyded, háta egyenes, széles, középhosszu. Farka a kakasnál szépen kifejlett, formás farktollakkal, a nősténynél összébbvonva. Lábszárai középmagasak, az ujjak vékonyak, tollatlanok, kékesszürkék. Több szinváltozatban fordul elő; 1. fehér husszinü lábszárakkal, Amerikában igen kedvelt; 2. fekete, mely spanyol vér hozzákeverése utján létesült, zöldes féme zománccal; 3. ezüstsávos ezüstfehér alapszinnel; 4. aranysávos, a kakasnál piros aranybarna, a jércénél aranynarancs szinü alappal; 5. ezüstpettyes, sárgától mentes tiszta ezüstfehér alapszinnel s gömbölyü, nagy petyekkel; 6. aranypettyes, pirosas aranybarna alapszinnel s fekete pettyekkel. A fark egyszinü fekete, a nyaktollak feketén sávosak.</w:t>
      </w:r>
    </w:p>
    <w:p>
      <w:pPr>
        <w:pStyle w:val="Heading1"/>
        <w:rPr/>
      </w:pPr>
      <w:r>
        <w:rPr/>
        <w:t>Hamdanidák</w:t>
      </w:r>
    </w:p>
    <w:p>
      <w:pPr>
        <w:pStyle w:val="Normal"/>
        <w:rPr/>
      </w:pPr>
      <w:r>
        <w:rPr/>
        <w:t>arab fejedelmi család, mely Aleppóban és Moszulban a khalifátusnak csak külsőleg alárendelve uralkodott 930-980. Már több ősük az abbászidák alatti előkelő állami hivatalokat viselt. Köztük az Abdalláh Abú-l-Hoidsa ibn Hamdán a Muktadir khalifa ellen kitört lázadásban tényleges részt vett és 929. meggyilkoltatott. Két fiát, Szeif al-daulá- (a birodalom akardja) és Näszir al-daulá-t (a birodalom segítője) Al-Rádi biláh khalifa birodalma két tartományának, Aleppo és Moszul kormányzásával bizta meg. A khalifa hűbéresei csakhamar mint független uralkodók léptek fel. A pénzeket saját nevükre verették, és önállóan viseltek háborut a szomszéd bizanci birodalom ellen. Hatalmukat gyermekeikre örökítették át, mig 979. Abú Tagtib, a H. legutolsó fejedelme, a bujdák által trónjától megfosztatott és lefejeztetett. - A H. igen diszes helyet foglalnak el az arab irodalom történetében; koruk hires költői és tudósai az ő udvaraikon fényes pártolásra és bőkezü buzdításra találtak. Szejf-al-daula volt pártfogója Al-Mutanabli (l.o.) hires arab költőnek, kinek divánja e fejedelem nevétől visszhangzik. Ugyszintén Al-Fárábi bölcsész is e fejedelem párotlásában részesült, neki ajánlotta munkáinak egyikét. A H. történetének eredeti forrásait Freytag dolgozta fel (Selecta ex historia Hálebi, Páris 1819; Regierung desSaad-Aldaula zu Aleppo, Bonn 1820, Zeitschrift der deutschen morgenländ. Gesellschaft X. kötetében, 1856) V. ö. Dieterici, Mutanabbi und Saif ud-daula (Lipcse 1847).</w:t>
      </w:r>
    </w:p>
    <w:p>
      <w:pPr>
        <w:pStyle w:val="Heading1"/>
        <w:rPr/>
      </w:pPr>
      <w:r>
        <w:rPr/>
        <w:t>Hamdi bej</w:t>
      </w:r>
    </w:p>
    <w:p>
      <w:pPr>
        <w:pStyle w:val="Normal"/>
        <w:rPr/>
      </w:pPr>
      <w:r>
        <w:rPr/>
        <w:t>Ozman, török államférfiu és tudós, szül. Konstantinápolyban 1842. Edhem pasa fia. 1857. Párisba ment s jogot tanult, 1868-70. a bagdadi vilajet kormányzója, 1873. a bécsi világkiállításon kormánybiztos volt, 1882. a sztambuli császári muzeumok igazgatója, 1888. az államadósságok kezelésére alakított bizottság tagja lett. Különös érdemeket szerzett az 1882. megnyilt első török művészeti iskola (École des beauxarts) alapításával, melyben festészetet és szobrászatot tanulnak. A csinili kioksz mellett, a régi szerálj külső udvarában az ő felügyelete mellett építettek 1892. egy görög stilü uj épületet a Szidonban (Saida), Sziriában kiásott szarkofágok számára (l. Konstantinápoly). Reinach Th.-al együtt kiadta a La Nécropole royale de Sidon c. munkát (Páris 1892-93). II. Abdul-Hamid szultánt rábirta, hogy a tudományokat és művészeteket pártfogolja. Az uj muzeumban H. vezetése alatt könyvtárt, török műdarabok kiállítását és természettudományi muzeumot szerveztek.</w:t>
      </w:r>
    </w:p>
    <w:p>
      <w:pPr>
        <w:pStyle w:val="Heading1"/>
        <w:rPr/>
      </w:pPr>
      <w:r>
        <w:rPr/>
        <w:t>Hamel-Bruinynx</w:t>
      </w:r>
    </w:p>
    <w:p>
      <w:pPr>
        <w:pStyle w:val="Normal"/>
        <w:rPr/>
      </w:pPr>
      <w:r>
        <w:rPr/>
        <w:t>németalföldi diplomata, ki I. Lipót, I. József és III. Károly uralkodása alatt képviselte hazáját a bécsi udvarban. Ebben az állásban különösen II. Rákóczi Ferenc felkelése idejében hazánkkal is összeköttetésbe lépett. 1704. Rákóczi fővezérével, Károlyi Sándorral váltott leveleket, 17074. okt. pedig részt vett, mint közvetítő fél a selmeci alkudozásokban, de ez a tanácskozás épp oly kevéssé vezetett célhoz, mint az 1705. nagyszombati alkudozások. 1709. Rákóczi Ferenc H. pártfogásába ajánlotta azt a követet, akit Bécsbe kivánt küldeni ujabb alkudozások ügyében; nemsokára pedig a föltételeket is tudatta H.-val, melyek alapján József királlyal kibékülni volna hajlandó. H. ezeket igen méltányosnak találta, de Wratislav miniszter és az udvar ekkor egyáltalában nem akartak már hallani békealkuról és H. közbenjárását visszautasították, aki azután (1710 végén) elutasító, sőt visszataszító levelet intézett Rákóczihoz. Rákóczi erre Klement Mihály követe által megkérdeztette a hollandi kormányt, vajjon H. válaszának hangjáról van-e tudomása és ekkor Heinsius főkorlátnok H. eljárását rosszalta, sőt őt a bécsi kormány által megvesztegetettnek mondotta. Egyuttal meghagyta H.-nak, hogy ezentul több jó indulattal működjék a magyar fölkelők érdekében; sürgesse nevezetesen a protestáns hatalmak (Hollandia és Anglia) közbenjárásának és kezességének elfogadását. De a bécsi udvar erről az utolsó föltételről hallani sem akart és igy a harc ujra azután kitört. A szatmári békekötés után pedig Holland államférfiai is megváltoztatták Rákóczival szemben nézeteiket és teljesen cserben hagyták. H. nemsokára III. Károly trónralépése után Bécsből visszahivatott.</w:t>
      </w:r>
    </w:p>
    <w:p>
      <w:pPr>
        <w:pStyle w:val="Heading1"/>
        <w:rPr/>
      </w:pPr>
      <w:r>
        <w:rPr/>
        <w:t>Hameln</w:t>
      </w:r>
    </w:p>
    <w:p>
      <w:pPr>
        <w:pStyle w:val="Normal"/>
        <w:rPr/>
      </w:pPr>
      <w:r>
        <w:rPr/>
        <w:t>az ugyanily nevü járás székhelye Hannovera porosz kerületben, a Hamel és Weser összefolyásánál, 40 km.-nyire Hannoverától, vasut mellett, (1890) 13675 lak., bőr-, papir-, dohány-, mesterséges trágyagyártással, pamutszövéssel, kémiai gyárral lazac- és pisztrángtenyésztéssel és a Weseren élénk kereskedéssel. H. egykoron a hanzához tartozott és meg volt erősítve; erődítményeit 1808. a franciák rombolták le. Számos házának külseje régi eredetére vall.</w:t>
      </w:r>
    </w:p>
    <w:p>
      <w:pPr>
        <w:pStyle w:val="Heading1"/>
        <w:rPr/>
      </w:pPr>
      <w:r>
        <w:rPr/>
        <w:t>Hamerik</w:t>
      </w:r>
    </w:p>
    <w:p>
      <w:pPr>
        <w:pStyle w:val="Normal"/>
        <w:rPr/>
      </w:pPr>
      <w:r>
        <w:rPr/>
        <w:t>Asger, dán zeneszerző, szül. Kopenhágában 1843 ápr. 8.Önoktatás révén 15 éves korában szerzett kantátéja fölkeltette gade (l.o.) figyelmét. H. 1862. Bülownál tökéletesítette zongorajátékát, majd Berliozhoz csatlakozott, ki őt 1867. a szokatlanul nagy apparátussal irt Békehimnusával aranyérmet nyert; majd Milánóban előadatta egy operáját s 1871 óta Baltimoreban a Peabody-intézet igazgatója, sokérdemü karnagy. Tovelille, Hjalmar és Ingeborg. A vendetta, A vándor c. dalművei, 5 nagy szimfoniája, Északi suite-je zenekarra, Zsidó trilogia és Keresztény trilogia énekkarra, Zsidó trilogia és Keresztény trilogia ének- és zenekarra maradandó alkotások.</w:t>
      </w:r>
    </w:p>
    <w:p>
      <w:pPr>
        <w:pStyle w:val="Heading1"/>
        <w:rPr/>
      </w:pPr>
      <w:r>
        <w:rPr/>
        <w:t>Hamerling</w:t>
      </w:r>
    </w:p>
    <w:p>
      <w:pPr>
        <w:pStyle w:val="Normal"/>
        <w:rPr/>
      </w:pPr>
      <w:r>
        <w:rPr/>
        <w:t>Róbert, német költő, szül. Kirchbergben (Alsó-Ausztria) 1830 márc. 24., megh. 1889 jul. 13. Graz mellett, hol 1866 óta visszavonulva, kizárólag a költészetnek élt. Bécsben előbb orvosi, majd filologiai tanulmányokkal foglalkozott, mire 1855. gimnáziumi tanár lett Triestben. De folytonos betegeskedése, miatt kénytelen volt 1866. megválni tanszékétől, mit neki a császár kegyelmes intékedése és egy előkelő bécsi hölgy nagylelküsége lehetővé tett. H. kiváló tehetségü, igen sokoldalu és termékeny iró, gazdag eszmékben, a nyelv és alak mestere, kinek műveit mély filozofiai fölfögás, fényes stil és az előadás megragadó plasztikája jellmeznek. Főleg remekek leirásai, melyekben az érzéki elem is művészi érvényre jut. Kiválóbb művei: Sinnen und Minnen (1859. 7. kiad. 1886. eszmékben és képekben gazdag himnusok); Venus im Exil (1858. 5. kiad. 1889 epikus költemény); Ein Schwanenlied der Romantik (1862, 5. kiad. 1889); Germanenzug (1863. 5. kiad. 1890). Ezek fiatalkori művei, melyekben lirai hangulat és még fejetlen reflexió tulnyomók. Rendkivüli sikert arattak következő epikai munkái: Ahasver in Rom (1866, 18. kiad. 1890); Der König von Sion (1868, 12, kiad, 1890); Die sieben Todsünden (6. kiad. 1887); Homunculus (1888, 6. kia. 1890) Drámái: Danton u. Robespierre (tragédia, 1871, 4. kia. 1877); Teut (3. kiad. 1877) ésLord Lucifer (vigjáték, 1880). Regénye: Aspasia (3. kiad. 1884). utolsó művei: Die Waldsängerin (novella, 3 kiad. 1882); Amor und Psyche (elbeszélő költemény, 1882. 7. kiad. 1889; magyarra fordította Ábrányi Emil, Budapest 1890) és Prosa (1884, 2 köt. és 1891. ujra 2 köt)  szellemes filozofiai s esztétikai tanulmányainak gyüjteménye. Hagyatékából kerültek ki: Stationen meiner Lebenspilgerschaft (1889 önéletrajza) és Die Atomistik desWissens (1891, 2 köt., világnézetének nem éppen meggyőző rendszere). H. első rangu műfordító is, főleg olasz költőkből: Hesperische Früchte(1884) ésLepardi költeményei (1886). Életét megirták s költészetét jellemezték: Kleinert (1889), Allrano (1890), Polzer (1890), Möser (1890), Rosegger 1891); lirájáról: Grad, Über R. H.-s Lyrik (1891). 1893. Waidhofenban (az Ybs mellett) emlékszobrot állítottak neki. V. ö. Heinrich Gusztáv, H. és legujabb regénye (Budapesti Szemle XI. 1876).</w:t>
      </w:r>
    </w:p>
    <w:p>
      <w:pPr>
        <w:pStyle w:val="Heading1"/>
        <w:rPr/>
      </w:pPr>
      <w:r>
        <w:rPr/>
        <w:t>Hamerton</w:t>
      </w:r>
    </w:p>
    <w:p>
      <w:pPr>
        <w:pStyle w:val="Normal"/>
        <w:rPr/>
      </w:pPr>
      <w:r>
        <w:rPr/>
        <w:t>(ejtsd: hemertn) Fülöp Gilbert, angol festő és iró, szül. Lanesideben (Lancaster grófság) 1834 szept, 11,. Londonban tájképfestővé képezte ki magát, 1857. Skóciába, a Loch Awehez, 1861. Franciaországba, először Seusba, utóbb Autunbe költözött. Irodalmi művei: A painter's camp in the Highlands and thougths about art (1861); Etching and etchers (1868); The intellectual life (1873), Round my house (1876); Modern Frenchmen (1878); The life of Turner (1878); The grapic arts (1882); French and English (1889); Man in art (1892). 1878.neve nélkül adta ki a Mamorne cimü regényt, mellyel nagy sikert aratott.</w:t>
      </w:r>
    </w:p>
    <w:p>
      <w:pPr>
        <w:pStyle w:val="Heading1"/>
        <w:rPr/>
      </w:pPr>
      <w:r>
        <w:rPr/>
        <w:t>Hámfa</w:t>
      </w:r>
    </w:p>
    <w:p>
      <w:pPr>
        <w:pStyle w:val="Normal"/>
        <w:rPr/>
      </w:pPr>
      <w:r>
        <w:rPr/>
        <w:t>az öregháló két végére alkalmazott vezérfa.</w:t>
      </w:r>
    </w:p>
    <w:p>
      <w:pPr>
        <w:pStyle w:val="Heading1"/>
        <w:rPr/>
      </w:pPr>
      <w:r>
        <w:rPr/>
        <w:t>Hámfa</w:t>
      </w:r>
    </w:p>
    <w:p>
      <w:pPr>
        <w:pStyle w:val="Normal"/>
        <w:rPr/>
      </w:pPr>
      <w:r>
        <w:rPr/>
        <w:t>szekérnél, néha rugós kocsiknál is, 60-70 cm. hosszu fa az istráng megerősítésére. Ha három lovat fognak be, akkor a harmadik (lógós) istrángját a kisafára vagy lógóra kapcsolják. Kisafának a két hámfával fölszerelt förhécet is akkor nevezzük, ha a járóműnek nincsen rudja, p. boronánál. H.-nak nevezik még azt a lécet vagy dorongot, melyet a hajót vontató emberek melléhez vagy a lovak szügyéhez alkalmaznak s reá a vontató kötél ágait kötik.</w:t>
      </w:r>
    </w:p>
    <w:p>
      <w:pPr>
        <w:pStyle w:val="Heading1"/>
        <w:rPr/>
      </w:pPr>
      <w:r>
        <w:rPr/>
        <w:t>Hamilkar</w:t>
      </w:r>
    </w:p>
    <w:p>
      <w:pPr>
        <w:pStyle w:val="Normal"/>
        <w:rPr/>
      </w:pPr>
      <w:r>
        <w:rPr/>
        <w:t>több nevezetes kartágói férfiu. Kiemelendők: 1. Hanno v. Mago fia, 480 Kr. e. esett el a Himera melletti csatában, melyben őt Felon legyőzte.</w:t>
      </w:r>
    </w:p>
    <w:p>
      <w:pPr>
        <w:pStyle w:val="Normal"/>
        <w:rPr/>
      </w:pPr>
      <w:r>
        <w:rPr/>
        <w:t>2. H. kartágói főparancsnok az első pún háboruban, először szerencsésen küzdött a rómaiak ellen a szárazföldön, 257. végig küzdött a tyndari hegyek mellett egy eldöntetlenül maradt csatát, 256-ban azonban elvesztette az Enomus melletti ütközetet, melyben ellenfelei Lucius Manlius Valso ésMarcus Atilius Regulus voltak. Egy évvel később Adys mellett ismétmegverték és Bostar nevü társvezérével együtt elfogták.</w:t>
      </w:r>
    </w:p>
    <w:p>
      <w:pPr>
        <w:pStyle w:val="Normal"/>
        <w:rPr/>
      </w:pPr>
      <w:r>
        <w:rPr/>
        <w:t>3. H. Barkas (a villám), apja a nagy Hannibalnak (l.o.) mint egészen fiatal ember, 247. főparancsnoka lett a kartágóiaknak az első pún háboruban. Eiokte hegyén (ma onte Pellergino) Panormus mellett (Palermo) teljes három évig megállotta a rómaiak rohamait. Később elfoglalta Eryx városát és a rómaiak két tábora közt, melyet a hasonnevü hegynek tetején és aljában ütöttek, kihuzta a háborut egészen 241-ig, amikor a rómaiak Gaius Lutatius Catulus alatt győztek és H. kénytelen volt békét kötni. Alig tért vissza hazájába, máris kitört a lázadó rabszolgák és zsoldosok háboruja, melyet három évi háboru után (241-238) vérbe fojtott. Kartágóban Hanno vezetése alatt erős ellenpárt alakulván ellene, hogy ezt megtörje s hazájának uj segélyforrásokat nyerjen, Spanyolországba ment, elfoglalta annak déli és nyugati részét, de 229. ugyanott el is esett.</w:t>
      </w:r>
    </w:p>
    <w:p>
      <w:pPr>
        <w:pStyle w:val="Heading1"/>
        <w:rPr/>
      </w:pPr>
      <w:r>
        <w:rPr/>
        <w:t>Hamilton</w:t>
      </w:r>
    </w:p>
    <w:p>
      <w:pPr>
        <w:pStyle w:val="Normal"/>
        <w:rPr/>
      </w:pPr>
      <w:r>
        <w:rPr/>
        <w:t>(ejtsd: hemiltn), 1. több county az É-amerikai Egyesült Államokban és pedig Floridában (1815 km</w:t>
      </w:r>
      <w:r>
        <w:rPr>
          <w:vertAlign w:val="superscript"/>
        </w:rPr>
        <w:t>2</w:t>
      </w:r>
      <w:r>
        <w:rPr/>
        <w:t xml:space="preserve"> területtel, 8507 lak., Jasper székhellyel), Ilinoisban (1020 km</w:t>
      </w:r>
      <w:r>
        <w:rPr>
          <w:vertAlign w:val="superscript"/>
        </w:rPr>
        <w:t>2</w:t>
      </w:r>
      <w:r>
        <w:rPr/>
        <w:t xml:space="preserve"> ter., 17800 lak., Mac-Leansborough székh.), Indiánában (1035 km</w:t>
      </w:r>
      <w:r>
        <w:rPr>
          <w:vertAlign w:val="superscript"/>
        </w:rPr>
        <w:t>2</w:t>
      </w:r>
      <w:r>
        <w:rPr/>
        <w:t xml:space="preserve"> ter., 26123 lak., Noblesville székh.), Jowában (1490 km</w:t>
      </w:r>
      <w:r>
        <w:rPr>
          <w:vertAlign w:val="superscript"/>
        </w:rPr>
        <w:t>2</w:t>
      </w:r>
      <w:r>
        <w:rPr/>
        <w:t xml:space="preserve"> ter., 15319 lak., Western Cíty székh.), Nebraskában (1260 km</w:t>
      </w:r>
      <w:r>
        <w:rPr>
          <w:vertAlign w:val="superscript"/>
        </w:rPr>
        <w:t>2</w:t>
      </w:r>
      <w:r>
        <w:rPr/>
        <w:t xml:space="preserve"> ter., 150 lak.), New-Yorkban (4420 km</w:t>
      </w:r>
      <w:r>
        <w:rPr>
          <w:vertAlign w:val="superscript"/>
        </w:rPr>
        <w:t>2</w:t>
      </w:r>
      <w:r>
        <w:rPr/>
        <w:t xml:space="preserve"> ter., 4762 lak., Sageville székh.), Ohióban (1010 km</w:t>
      </w:r>
      <w:r>
        <w:rPr>
          <w:vertAlign w:val="superscript"/>
        </w:rPr>
        <w:t>2</w:t>
      </w:r>
      <w:r>
        <w:rPr/>
        <w:t xml:space="preserve"> ter., 374573 lak., Cincinnati székh.), Tennesseeben (975 km</w:t>
      </w:r>
      <w:r>
        <w:rPr>
          <w:vertAlign w:val="superscript"/>
        </w:rPr>
        <w:t>2</w:t>
      </w:r>
      <w:r>
        <w:rPr/>
        <w:t xml:space="preserve"> ter., 53482 lak., Harisson székh.), texasban (2200 km</w:t>
      </w:r>
      <w:r>
        <w:rPr>
          <w:vertAlign w:val="superscript"/>
        </w:rPr>
        <w:t>2</w:t>
      </w:r>
      <w:r>
        <w:rPr/>
        <w:t xml:space="preserve"> ter., 9279 lakossal). </w:t>
      </w:r>
    </w:p>
    <w:p>
      <w:pPr>
        <w:pStyle w:val="Normal"/>
        <w:rPr/>
      </w:pPr>
      <w:r>
        <w:rPr/>
        <w:t>2. H., város Lanark skót grófságban, 20 km.-nyire Lanarktól, a Clyde balpartján, vasut mellett, (1891) 24859 lak., kő- és mészkőbányával, pamutfonással, musszlin- és batisztszövéssel. A Clyde partján, gyönyörü parkban épült H.-kastély a vidék egyik legszebb épülete, szép képtárral.</w:t>
      </w:r>
    </w:p>
    <w:p>
      <w:pPr>
        <w:pStyle w:val="Normal"/>
        <w:rPr/>
      </w:pPr>
      <w:r>
        <w:rPr/>
        <w:t xml:space="preserve">3. H., Weentworth grófság székhelye Ontario kanadai tartományban, 61 km.-nyire Torontótól, az Ontario-tó Burlington nevü öble és vasut mellett, (1891) 48980 lak., óragyártással és vasművekkel. A szabályosan épült város gyors fölvirágzását élénk kereskedelmének köszönheti. </w:t>
      </w:r>
    </w:p>
    <w:p>
      <w:pPr>
        <w:pStyle w:val="Normal"/>
        <w:rPr/>
      </w:pPr>
      <w:r>
        <w:rPr/>
        <w:t xml:space="preserve">4. H., Butler county székhelye Ohio É.-amerikai államban, 40 km.-nyire Cincinnatitól, a Great Miami balpartján, több vasuti vonal találkozásánál, (1890) 17565 lak., jelentékeny malomiparral, papir-, bőr-, gép- és kocsigyártással és posztószövéssel. </w:t>
      </w:r>
    </w:p>
    <w:p>
      <w:pPr>
        <w:pStyle w:val="Normal"/>
        <w:rPr/>
      </w:pPr>
      <w:r>
        <w:rPr/>
        <w:t xml:space="preserve">5. H., város Victoria ausztráliai gyarmatban a Grange Burn és vasut mellett, (1891) 3373 lak., számos templommal, két fontos vollege-dsel és egy leányiskolával. </w:t>
      </w:r>
    </w:p>
    <w:p>
      <w:pPr>
        <w:pStyle w:val="Normal"/>
        <w:rPr/>
      </w:pPr>
      <w:r>
        <w:rPr/>
        <w:t xml:space="preserve">6. H., a Bermudas-szigetek (l.o.) fővárosa. </w:t>
      </w:r>
    </w:p>
    <w:p>
      <w:pPr>
        <w:pStyle w:val="Normal"/>
        <w:rPr/>
      </w:pPr>
      <w:r>
        <w:rPr/>
        <w:t>7. H. (Mount H.), Kalifornia parti hegységében 1351 m. magas hegycsúcs, amelyen Lick, san-franciscoi gazdag ember, 70000 dollárnyi költségen csillagvizsgálót épített; a legnagyobb messzelátó benne 17,4 m. hosszu, átmérője 91 cm.</w:t>
      </w:r>
    </w:p>
    <w:p>
      <w:pPr>
        <w:pStyle w:val="Heading1"/>
        <w:rPr/>
      </w:pPr>
      <w:r>
        <w:rPr/>
        <w:t>Hamilton</w:t>
      </w:r>
    </w:p>
    <w:p>
      <w:pPr>
        <w:pStyle w:val="Normal"/>
        <w:rPr/>
      </w:pPr>
      <w:r>
        <w:rPr/>
        <w:t>a legrégibb és legtekintélyesebb skót családok egyike, melynek őse H. Gilbert a XIII. sz.-ban (1270 körül) telepedett le Skóciában. Nevezetesebb tagjai: H. Jakab lord, II. és III. Jakab alatt több izben kitünt ugy a háboruban, mint az Angliával folytatott tárgyalásokban. 1445-ben lorddá nevezték ki s 1447, nőül vette I. Jakab király leányát, Máriát. Ennek kezével Aran grófságot kapta, melynek birtoka azonban a Douglas-családdal viszályba keverte. Megh. 1479. - H. Jakab, Arran gróf, kiváló részt vett IV. Jakab halála után a kormányzóságért bekövetkezett küzdelmekben. 1520. Augus gróf, a Douglas-család tagjaival véres utcai harc után kiüzte Edinburgból. 1524. a kiskoru V. Jakab király anyjával, Margit királynővel szövetkezett s később Angus gróffal is szövetkezve, részt vett V. Jakab meneküléséig az ország kormányzásában. megh. 1529. - H. Patrik, az előbbinek unokaöccse, a protestantizmus első hiveinek egyike, Skóciában szül. 1503 kör., megh. 1527 márc. 1. Tanulmányait St. Andrews-ben elvégezvén, Németországba ment, hol Lutherrel és Melanchtonnal megismerkedett. Visszatérve hazájába, a protestáns hittételeket kezdette hirdetni. Tanai visszavonására itélték s miután ezt megtagadta, 1527. márc. 1. máglyán végezte be életét. V. ö. Lorimer, Precursors of Knox. (Edinburg 1857, I. köt.); Collmann cikke a Zeitschrift für histor. Theologie. 1864 évf.-ban. - H. Jakab (IV.), Arran gróf, Chatelherault herceg. Még mint fiatal ember V. Jakabot Franciaországba kisérte s Jakab halála után a parlament, mint a trón legközelebbi örökösét őt nevezte ki a fiatal Stuart Mária gyámjává és kormányzójává. 1543. aláirta a greenwichi szerződést, melynek értelmében Mária VI. Eduárd angol királynak lett arája. Ez a terv azonban füstbe ment és H. maga is később a francia és katolikus párthoz csatlakozott, 1545. pedig a Guise-hercegek javára lemondott a kormányzóságról, amiért jutalmul a francia udvartól évdijat és a Chatelherault hercegséget kapta. A Stuart Mária visszatérése után kitört belviszályban H. egész családjával a királynő pártjára állott. menedékhelyet nyujtott neki kastélyában és 1568 máj. 13. a szerencsétlen langsidei csatában is az ő pártján harcolt. Ennek következtében sok üldözést kellett kiállania a győző párt és Murray róf régens részéről. E küzdelmekben H. egyik unokaöccse (H. Jakab) legyilkolta Murray-t, viszont Lennox gróf (Murray utódja) felakasztatta H. testvérét, Jánost, a St. andrews-i érseket. Midőn Morton gróf, a H.-család rokona vette át a kormányzóságot (1572), H. lemondott a további küzdelemről. Megh. 1575. - H. Jakab (V.), az alőbbinek fia, kitünt Franciaországban, hol a hugenották pártján küzdött. Emiatt hercegségét Franciaországban elveszítvén, visszatért Skóciába, hol 1561. őrültségbe esett és 1609. elhalt. 1581. VI. Jakab alatt Morton is vérpadra lépett s ekkor a H.-család birtokait maga a király foglalta le. A H.-család Abercorni marquis-k még mai napon is virágzó mellékágának alapítója Claude, IV. Jakab öccse volt. - H. Jakab herceg, Cambridge gróf szül. 1606 junius 19., megh. 1649 márc. 9. I. Károly angol királlyal együtt nevelkedett fel és mindvégig meghitt embere maradt. 1631. saját költségén a király támogatásával hat angol és skót ezredet toborzott és vezetett Gusztáv Adolf táborába s résztvett a breitenfeldi győzelem kivivásában. Visszatérése után Károly H. herceggé nevezte ki. A nagy angol forradalom kitörése után 1648. Skóciában toborzott hadsereget a király részére s beütött Angliába, de Cromwell által Prestonnál megveretvén, fogságba került s 1649 március 9. Londonban kivégeztetett. - H. Vilmos, lanark gróf, H. herceg, az előbbinek öccse. I. Károly alatt helytartó volt Skóciában, de mivel a király politikáját nem helyeselte, kegyvesztett lett, mire ó a convenanthoz csatlakozott. Később azonban megint a király pártjára állott, de I. Károly kivégeztetése után Hollandiába menekült. Innen II. Károly trónkövetelőt Skóciába és Angliába követte, dea worcesteri ütközetben 1651. megsebesülve, fogságba esett s szept. 12. elhalt. Miután fiai nem voltak, II. Károly 1660. a H. herceg cimet Douglas Vilmos, Selkirk grófnak ajándékozta, ki az első H. herceg leányának, Annának férje volt és 1694. halt el. Tőle származnak a mostani H.-hercegek. - H. Jakab, Arran gróf, H. herceg, Douglas Vilmos legidősebb fia, szül. 1657., megh. 1712 nov. 15. 1698. a H. hercegi cimet, 1711., pedig a Brandon hercegi cimet kapta, ez utóbbit az angol peerséggel. Anglia ésSkócia egyesítésének tervét csak vonakodva pártolta, Anna királyné alatt a skóciai Stuart-pártnak főembere volt. Párbajban esett el Lord Macharthney kezétől. A Selkirk grófságot testvérei örökölték, előbb Károly, ennek halála után János s ez utóbbitól származik a H. Selkirk-ág. - H. György, Douglas Vilmos ötödik fia, 1696. az Orkney gróf cimet kapta. A spanyol örökösödési háboruban Marlborough alatt küzdött, 1712. gyalogsági tábornokká nevezték ki. Megh. Londonban 1737. Tőle származnak a H.-Orkney grófok. - H. Jakab György, H. Jakab dédunokája. Halála után 1799., a H. hercegi család cimei és vagyona nagybátyjára Archibaldra, H. és Brandon hercegre szállottak. - H. Sándor, Archibald fia, született 1767 október 15., meghalt 1852 augusztus 18. 1802. az alsóház tagjává választatott, hol awhig-párttal szavazott. 1806. pátervári nagykövetté nevezték ki, de a tilsiti béke után visszatért Angliába s azóta politikai szerepet nemjátszott. - H. VilmosSándor Antal Archibald, született 1811 febr. 19., meghalt 1863 jul. 15. A badeni nagyherceg leányát, Mária Amália hercegnőt vette nőül s e házasságból származik a most is élő H. és Brandon herceg, Vilmos Sándor Lajos István, szül. 1845 márc. 12. neje Montagu Mária, kitől 1884. Mária nevü leánya született. - H. Antal gróf, a H.-család egyik mellékágából, szül. Irországban 1646., megh. 1720 ápril. 21. I. Károly kivégzése után családjával együtt Franciaországba menekült, honnan csak a restauráció után tért vissza Angliába. II. Jakab alatt Limerick parancsnoka volt. Később ismét Franciaországban telepedett le és St. Germain en Laye-ban halt meg. Munkái közül erkölcstörténeti tekintetben kiváló: Mémoires du comte de Grammont (többször kiadták, legutóbb London 1884., 2 köt.); Contes de féerie (utolsó kiadás, Páris 1873-74., 4 köt.). Összes munkáinak legjobb kiadása Renouard-tól (1812, 4 köt.). - H. György lord, Albercorn herceg harmadszülött fia, angol államférfiu, szül. 1845 dec. 17. Eleinte mint katona szolgált, de midőn 1868. a konzervativ párt a parlamentbe választotta, kilépett a hadseregből s a politikai pályára tért át. 1874. az indiai hivatalnál helyettes államtitkárságot viselt, 1878. pedig a titkos tanács alelnökévé és közoktatásügyi miniszterré neveztetett ki. 1880. Beaconsfield visszavonulása után ő is letette hivatalát és az ellenzék tagja lett. A Salisbury kabinetben 1885 és 1886. az admiralitás első lordja volt. 1892. a Gladstone-kabinet hivatalba lépése után ujra meg kellett válni tárcájától.</w:t>
      </w:r>
    </w:p>
    <w:p>
      <w:pPr>
        <w:pStyle w:val="Heading1"/>
        <w:rPr/>
      </w:pPr>
      <w:r>
        <w:rPr/>
        <w:t>Hamilton</w:t>
      </w:r>
    </w:p>
    <w:p>
      <w:pPr>
        <w:pStyle w:val="Normal"/>
        <w:rPr/>
      </w:pPr>
      <w:r>
        <w:rPr/>
        <w:t>1. Emma Harte, H. Vilmos archeologus (H. 17.) második neje hires és hirhedt szépségéról, szini tehetségéről és politikai fondorlatairól, szül. Prestonban (Lancashire) 1760., megh. Calaisban 1815 jan. 15. Szegény szülőktől származott s igazi neve Lyons Emma volt. Fiatal éveiben sok hányatáson ment keresztül: volt gyermekdajka, szobaleány, pincérnő, azután kedvese lett Villet Payne kapitánynak, majd Featherstonghough lovagnak s végre mint Hygieia-istennő szerepelt Graham orvos büvész estélyein. Szépségét több költő megénekelte s Romney festő több képben megörökítette. Graham után Greville Károly lord fogadta szeretőnek s ez utóbbitól három gyermeke született. Ez időben kedzte hangját és mimikus tehetségét kiképezni, még pedig nagy sikerrel. Gréville házában ismerkedett meg H. Vilmossal, ki őt magával vite Nápolyba, hol angol követ volt s aki annyira megszerette, hogy 1791 szept. 6. Londonban törvényes bőül vette. A nápolyi udvarnál bemutatva, csakhamar bizalmas barátnéja lett karolina királynénak, kit nem szünt meg az angol politika érdekében Franciaország ellen háborura izgatni. H. lady által tudta meg az angol kormány a spanyol udvar ellenséges érzületét Anglia ellen s igy volt képes idejekorán erélyes rendszabályokhoz nyulni. Ez időben Nelson tengernaggyal is kezdett H. szerelmi viszonyt, akinek érdekében rábirta H. Karolina királynét, hogy Nelson működését Bonaparte egyiptomi expediciójának megbuktatására a legerélyesebben támogassa. Midőn H. 1800. Angliába visszatért, Nelson is lemondott a parancsnokságról s követte kedvesét Angolországba, hol nem sokkal utóbb H. lady titokban egy leánygyermeket szült, kit Nelson nevéről Horatiának kereszteltek. Férje halála után H. lady Merton Placeban telepedett le, de midőn 1805. Nelson is elhalt, anyagi helyzete nagyon rosszra fordult. 1808. kénytelen volt Angliát elhagyni s nagy nyomorban halt meg Calaisban. Mint művésznő felujítója volt az antik plasztikus mimikának s kiváló alkotásként emlegették Niobeját. Halála után jelentek meg Nelson hozzá intézett levelei (London 1815, 2 köt.) és emlékiratai (ez utóbbi francia fordításban is).</w:t>
      </w:r>
    </w:p>
    <w:p>
      <w:pPr>
        <w:pStyle w:val="Normal"/>
        <w:rPr/>
      </w:pPr>
      <w:r>
        <w:rPr/>
        <w:t>2. H. Sándor, amerikai államférfiu, szül. 1757 jan. 11., megh. 1804 jul. 12. Tudományos kiképeztetését a new-yorki Columbia College-ben nyerte. A szabadságharc kitörésekor mint tüzérkapitány a hadseregbe lépett, majd Washington hadsegéde lett s e minőségben nagy befolyást gyakorolt a háboru kimenetelére. A szabadságharc bevégzése után a jogtudományra adta magát, s mint ügyvéd működött, 1785. tagja lett a törvényhozó gyülésnek. 1878. az alkotmányhozó gyülésnek, s kiváló részt vett az állam alaptörvényeinek kidolgozásában. Elveit The federalist cimmel ki is adta. H. a federalisták vezére volt s az egységes kormányzat szükségességét oly hévvel vitatta, hogy emiatt ellenfelei monarkikus tendenciákkal vádolták. Az uj kormány megalapításakor 1789. a kincstár titkárává nevezték ki s őt illeti meg az érdem, hogy a hitel emelésével, az adórendszer szervezésével stb. az unió pénzügyi alapját megalkotta. 1789., midőn a háboru Franciaországgal kitörendő félben volt, Washington ajánlatára másodfővezérnek nevezték ki s Washington halála után (1799) rövid ideig ő viselte a főparancsnokságot. A béke helyreálltával visszatért New-Yorkba, hol Burr ezredessel vivott párbajban elesett. Politikai hitvallása még ma is nagy hatással van az észak-amerikai politikai életre. Összegyüjtött munkáit, levelezéseivel és a Federalist-tal együtt kiadta Lodge New-Yorkban (1885-86, 7 köt.).</w:t>
      </w:r>
    </w:p>
    <w:p>
      <w:pPr>
        <w:pStyle w:val="Normal"/>
        <w:rPr/>
      </w:pPr>
      <w:r>
        <w:rPr/>
        <w:t>3. H. Jakab, angol nyelvész, szül. Londonban 1769., megh. Dublinban 1831. Nyelvtanítási mószere által a didaktika történetében maradandó emléket állított magának. Eredetileg kereskedő volt, majd Hamburgba ment, ahol egy adomás könyv szórul-szóra való lefordítása után, melybe tanítója csak a legszükségesebb grammatikai magyarázatokat szőtte bele, H. már 12 óra mulva egy könnyebb irályu német könyvet tudott olvasni. Ez a gyors eredmény arra készté, hogy nyelvtanítóvá legyen. New-Yorkba ment s ott arra vállalkozott, hogy tanítványait 15 lecke (nem óra) alatt képessé teszi, hogy János evangéliomát franciából angolra fogják fordítani, s ezt a célt már a tizedik lecke után el is érte. 1823. hazájába tért vissza, ahol oly bizalommal fogadták, hogy 18 hónap mulva már 600 tanítványa volt, kiket részint ő maga, részint munkatársai a latin, görög, francia, olasz és német nyelvekre tanítottak. Módszere a következő két egészséges alapelven nyugszik: 1. A nyelvet a tanuló mint a gondolatok kifejező eszközét, mint egy élő egészet tanulja meg, azaz az oktatás, mint Jacototnál, egyetlen, összefüggő, értékes irodalmi termék alapján történjék. Jacototnál Chateaubriand Ataláján, Hamiltonnál János evangeliomán. 2. A tanuló, a helyett, hogy a nyelvtani szabályok tanulásával kezdéné, maga fedezze fel azokat olvasmányaiban. E módszerről sokan nyilatkoztak kicsinylőleg, de az általa elért eredmény fentartotta azt máig, s fenn fogja tartani továbbra is mindazon körökben, ahol a nyelvet nemcsak az alaki képzés eszközének tekintik, de meg is akarják tanítani. A Toussaint-Lagenscheidt-féle levelek is lényegükben a H. módszerén alapulnak. V. ö. Wurm, H. und Jacotot (Hamburg 1831); Tafel, Die analytische Sparchlehrmetode (Tübinga 1845).</w:t>
      </w:r>
    </w:p>
    <w:p>
      <w:pPr>
        <w:pStyle w:val="Normal"/>
        <w:rPr/>
      </w:pPr>
      <w:r>
        <w:rPr/>
        <w:t>4. H. Vilmos, sir, angol filozofus, szül. Glasgowban 1788 márc. 8., megh. Edinburgban 1856 máj. 6. Oxfordban tanult, 1821. a történet tanára Edinburgban, 1836 óta haláláig a fizikáé és metafizikáé. először az dinbourg Review-ban lépett fel tanulmányokkal, melyek később Discussions on philosophy and literature, education and university reform (1852) c. a. jelentek meg. 1846. kiadta Reid műveit: halála után Mansel és Veitch, legkitünőbb tanítványai kiadták előadásait: Lectures on logics and metaphysic (1859-1860). H. az u. n. skót iskola tanait eleveníti föl, csakhogy járatos lévén a filozofia történetében, uj bizonyítékokkal látja el és főleg Kant meg Fichte befolyása alatt tetemesen módosítja is. A lélektanból indul ki, ezé a főszerep filozofóiai rendszerében. A lélektant szigoruan elkülöníti a fiziológiától, a tudatost vizsgálja, amelynek az összes jelenségek tatalmát képezik. E jelenségek törvényeit kutatva, ezekből következtetéseket von a szellem mivoltára. A külvilág létéről közvetetlen, föltétlen bizonyosságunk van, de a tapasztalaton tul nem terjednek ismereteink. Istenről fogalmunk sincs. A logikát, mint Kant, formai tudománynak tekinti. Életét Veitch irta meg: Memoir of Sir W. H. (London 1869). Elméletét J. St. Mill birálja: Exmaination of Sir W. H. philosophy (5. kiadás 1878). Veitch, Sir W. H. the man and his philosophy two lectures (Edinburg és London 1883).</w:t>
      </w:r>
    </w:p>
    <w:p>
      <w:pPr>
        <w:pStyle w:val="Normal"/>
        <w:rPr/>
      </w:pPr>
      <w:r>
        <w:rPr/>
        <w:t>5. H. Vilmos, régiségbuvár, H. Archibald tengernagy fia, szül. 1730., megh. 1803 ápr. 6. Mint angol követ (1764) Nápolyba ment, hol a Herculanum és Pompeji helyén kezdett ásatásokat jelentékenyen előmozdította. Kutatásainak eredményét a következő munkákban adta ki: Observations on mount Vesuvius etc. (London 1772); Campi Phlegrae (u.o. 1776-79); Account of the discoveries at Pompeji (u.o. 1777). 1765. megvette a Porcinari-féle nagy görög vázagyüjteményt, melyet lerajzoltatott és rézmetszet által sokszorosíttatott. Antiquités étrusques, grecques et romaines (Nápoly 1766-67, II. kiadás Firenze 1801-1808, 4 köt.). 1791. nőül vette a hirhedt H. Emma (H. 1) ladyt, kinek segítségével 1793. szövetségi szerződést hozott létre Angolország és Nápoly között. Midőn 1798. a franciák Nápolyba vonultak, H. Ferdinánd királlyal és az udvarral Palermóba futott s 1800. visszatért Angliába, hol három évvel utóbb elhalt. Műkincseinek egyrészét hajótörés következtében elveszítette. V. ö. Kirk, Gravures au trait d'apres les tableaux etc. de vases étrusques, grecs et romains, recuellis par feu Sir William H. (London 1806).</w:t>
      </w:r>
    </w:p>
    <w:p>
      <w:pPr>
        <w:pStyle w:val="Normal"/>
        <w:rPr/>
      </w:pPr>
      <w:r>
        <w:rPr/>
        <w:t>6. H. Vilmos Rowan, angol matematikus, szül. Dublinban 1805., megh. 1865 szept. 2. A dunsinki obszervatóriumon, a dublini egyetemen a csillagászat tanára és Irország Royal Astronomer-ja volt. H. ama általános kapcsolatokat, melyek a mekanikában előforduló mennyiségek között fennállnak, uj analitikai formába öntötte. Ezen kapcsolatokat H. egy egyenlettel fejezi ki, melyet mi H.-féle törvénynek, ő pedig a változó működés törvényének nevez. E törvény kimondja, hogy a munka és az eleven erő variációja a kezdet és a végnek ideje számára eltünni tartozik. H. a quaterno-számítást is föltalálta, azaz bizonyos komplex számképletekkel való számvetést. H. főképen mekaniából irt. Nevezetesebb művei a következők: On a general method in Dynamics, by which the study of all free systems of attracting or repelling points is reduced to the search and differentatiotn of one central relation or characteristic function (Phil. Transact. for 1834., p. 95-144); On the Theory of systems of Rays. Transact. of the Royal Irish Academy (1824., 1830., 1832) és Second Essay on a general method in Dynamics.</w:t>
      </w:r>
    </w:p>
    <w:p>
      <w:pPr>
        <w:pStyle w:val="Heading1"/>
        <w:rPr/>
      </w:pPr>
      <w:r>
        <w:rPr/>
        <w:t>Hamilton</w:t>
      </w:r>
    </w:p>
    <w:p>
      <w:pPr>
        <w:pStyle w:val="Normal"/>
        <w:rPr/>
      </w:pPr>
      <w:r>
        <w:rPr/>
        <w:t>skót eredetü festő-család. legismertebb tagjai: 1. H. Fülöp Ferdinánd, szül. Brüsszelben 1664., megh. Bécsben 1750. H. James csöndéletfestő fia, 1706-40. kamarai festő volt. Bécsben; rendesen állatokat, állatviadalokat, állat-csöndéleteket, baromfiakat festett. Kilenc képe van a bécsi muzeumban, nehány a müncheni, boroszlói, weimari képtárakban. Nagyon jellemző a budapesti orsz. képtárban levő képe 1698-ból (726. sz.).</w:t>
      </w:r>
    </w:p>
    <w:p>
      <w:pPr>
        <w:pStyle w:val="Normal"/>
        <w:rPr/>
      </w:pPr>
      <w:r>
        <w:rPr/>
        <w:t xml:space="preserve">2. H. János György, az előbbinek öccse, szül. Brüsszelben 1666., megh. Bécsben 1740. 1721 - 1728. kamarai festő volt Bécsben, miután már Berlinben, I. Frigyes király udvarán tartózkodott. Főleg lovakat festett; sokat örökített meg a korabeli nagyurak hires lovai közül. Képei mind rendkivül gondos kivitelüek; a bécsi muzeumban, bécsi főuri gyüjteményekben, a drezdai, müncheni, schleissheimi képtárakban láthatók. 1736-ból való, a lovardát ábrázoló szép képe a budapesti orsz. képtárban (583. sz.) </w:t>
      </w:r>
    </w:p>
    <w:p>
      <w:pPr>
        <w:pStyle w:val="Normal"/>
        <w:rPr/>
      </w:pPr>
      <w:r>
        <w:rPr/>
        <w:t>3. H. Károly Vilmos, az előbbinek öccse, szül. 1670 körül Brüsszelben, megh. Augsburgban 1754. Művészi tevékenységét nem Bécsben, hanem Augsburgban fejtette ki. Képei, nagyrészt csöndéletek, a németországi képtárakban nem ritkák.</w:t>
      </w:r>
    </w:p>
    <w:p>
      <w:pPr>
        <w:pStyle w:val="Heading1"/>
        <w:rPr/>
      </w:pPr>
      <w:r>
        <w:rPr/>
        <w:t>Hamilton Inlet</w:t>
      </w:r>
    </w:p>
    <w:p>
      <w:pPr>
        <w:pStyle w:val="Normal"/>
        <w:rPr/>
      </w:pPr>
      <w:r>
        <w:rPr/>
        <w:t>(Eszkimó-öböl), Labrador ÉK-i partjába benyuló fjord; folytatásával, a Melville-tengerrel 240 km. hosszu. A fóka-, hering- stb. halászok fontos állomáshelye.</w:t>
      </w:r>
    </w:p>
    <w:p>
      <w:pPr>
        <w:pStyle w:val="Heading1"/>
        <w:rPr/>
      </w:pPr>
      <w:r>
        <w:rPr/>
        <w:t>Hamis</w:t>
      </w:r>
    </w:p>
    <w:p>
      <w:pPr>
        <w:pStyle w:val="Normal"/>
        <w:rPr/>
      </w:pPr>
      <w:r>
        <w:rPr/>
        <w:t>mindennemü igazság ellentéte; egy elméleti tétel hamis a. m. nem igaz; erkölcsileg hamis a. m. erkölcstelen, képmutató; esztétikailag hamis a. m. nem szép, nem fenséges, nem klasszikus stb., csak annak látszatát hajhászó; hamis kép, szobor, könyv, irat, váltó, mely nem attól származik, kitől származottnak mondják. Enyelgő értelme is van, vádolják egymást hamissággal a legény s a leány, de csak tréfából; innét némileg rokon kacérral.</w:t>
      </w:r>
    </w:p>
    <w:p>
      <w:pPr>
        <w:pStyle w:val="Heading1"/>
        <w:rPr/>
      </w:pPr>
      <w:r>
        <w:rPr/>
        <w:t>Hamis bizonyítvány</w:t>
      </w:r>
    </w:p>
    <w:p>
      <w:pPr>
        <w:pStyle w:val="Normal"/>
        <w:rPr/>
      </w:pPr>
      <w:r>
        <w:rPr/>
        <w:t>orvosi, községi. H.-ok kiállítása és használása: 1. Egy évig terjedhető fogházzal büntetendő vétséget követ el az az orvos, aki valakinek egészségi állapotáról hamis bizonyítványt ad ki a végett, hogy az valamely hatóság vagy biztosító-társaságnál használtassék. Ugyanazzal a büntetéssel és hivatalvesztéssel büntetendő az, aki tudva ily hamis orvosi bizonyítványt használ. Az orvossal egyenlő büntetés alá esik az, aki anélkül, hogy orvos volna, orvosminőséget szinlelve, vagy más orvos nevében vagy költött név alatt ily hamis orvosi bizonyítványt kiad v. valódi orvosi bizonyítványt meghamisít. 2. Hat hónapig terjedhető fogházzal, 200 frtig terjedhető pénzbüntetéssel s hivatalvesztéssel büntetendő a községi előljáró, aki valakinek erkölcsi viseletéről v. vagyoni állapotáról tudva hamis tartamu bizonyítványt ad ki (btkv 408-411. §).</w:t>
      </w:r>
    </w:p>
    <w:p>
      <w:pPr>
        <w:pStyle w:val="Heading1"/>
        <w:rPr/>
      </w:pPr>
      <w:r>
        <w:rPr/>
        <w:t>Hamis bukás</w:t>
      </w:r>
    </w:p>
    <w:p>
      <w:pPr>
        <w:pStyle w:val="Normal"/>
        <w:rPr/>
      </w:pPr>
      <w:r>
        <w:rPr/>
        <w:t>v. csalárd bukás, l. Bukás.</w:t>
      </w:r>
    </w:p>
    <w:p>
      <w:pPr>
        <w:pStyle w:val="Heading1"/>
        <w:rPr/>
      </w:pPr>
      <w:r>
        <w:rPr/>
        <w:t>Hamis ékszer</w:t>
      </w:r>
    </w:p>
    <w:p>
      <w:pPr>
        <w:pStyle w:val="Normal"/>
        <w:rPr/>
      </w:pPr>
      <w:r>
        <w:rPr/>
        <w:t>l. Ékszerek.</w:t>
      </w:r>
    </w:p>
    <w:p>
      <w:pPr>
        <w:pStyle w:val="Heading1"/>
        <w:rPr/>
      </w:pPr>
      <w:r>
        <w:rPr/>
        <w:t>Hamis eskü</w:t>
      </w:r>
    </w:p>
    <w:p>
      <w:pPr>
        <w:pStyle w:val="Normal"/>
        <w:rPr/>
      </w:pPr>
      <w:r>
        <w:rPr/>
        <w:t>A büntető törvénykönyv 219. §-a szerint H.-t az követ el, «aki a polgári ügyben hamis fő-, pót-, becslő- v. felfedező-esküt tesz». Minthogy a polgári perrendtartás szerint perdöntő eskü csak a per lényeges körülményére itélendő meg, ez arra a vitás kérdésre adott alkalmat: jogosítva van-e a büntető biró az esküvel erősített körülménynek a polgári per szempontjából lényeges voltát felülbirálni, aminek a nagy horderejü jelentősége az, hogy a H. tényálladéka nem volna megállapítható akkor, ha a büntető biró azt találja, hogy a polgári biró a jogkérdésnek téves felfogása alapján az esküt oly körülményre itélte meg, amely a helyes felfogás szerint nem lényeges. Ennek az erőltetett nézetnek tarthatatlansága már abból is nyilvánvaló, hogy az a körülmény, amelytől a polgári biró a per kimenetelét függővé tette, mint tényleg perdöntő, feltétlenül lényeges, akár helyes volt a polgári birónak jogi felfogása, akár helytelen. Másrészt minthogy esküt csk ténykörülményre itélhetni meg, a helytelenül jogi kérdésre megitélt eskü (p. esküszöm, hogy felperesnek nem tartozom) H. tényálladékát meg nem állapíthatja. A H. tényaálladéki elemei. az esküvel bizonyított tény objektiv valótlansága (tárgyi elem), s az esküvőnek tudata, hogy ez a tény valótlan (alanyi elem). A törvény azonban a gondatlanságból tett H.-t is bünteti. A H. büntetése 5 évig terjedhető börtön és 4000 forintig terjedhető pénzbüntetés. Ha azonban a polgári ügy tárgyának értéke 100 forintot meg nem halad, a büntetés 1 évig terjedhető börtön és 400 forintig terjedhető pénzbüntetés.</w:t>
      </w:r>
    </w:p>
    <w:p>
      <w:pPr>
        <w:pStyle w:val="Normal"/>
        <w:rPr/>
      </w:pPr>
      <w:r>
        <w:rPr/>
        <w:t>Gondatlanságból elkövetett H. büntetése 1 évig terjedhető fogház. H. miatt nem büntethető az, aki a valónak megvallása által önmagát büncselekménnyel vádolná, aki a H.-t visszavonja, mielőtt ellene feljelentés történt vagy a bünvédi eljárás megindíttatott és mielőtt esküjéből másra hátrány háramlott volna. Eskü gyanánt letett ünnepélyes bizonylás, melyet oly felek tesznek le, kik saját hitelveik szerint az eskütételtől törvényesen felmentvék, - minthogy mint bizonyítási eszköz a valósággal letett esküvel minden tekintetben egyenlő - büntetőjogi tekintetben is az esküvel való megerősítéssel egyenlő hatállyal bir. H. miatt, amennyiben büntettet képez, a hivatalvesztés mellékbüntetése is alkalmazandó. A H.-vel egyenlő büntetés alá esik az is, aki a valóval egyező esküjét visszavonja és hamisnak állítja (226. §) L. még Hamis tanuzás.</w:t>
      </w:r>
    </w:p>
    <w:p>
      <w:pPr>
        <w:pStyle w:val="Heading1"/>
        <w:rPr/>
      </w:pPr>
      <w:r>
        <w:rPr/>
        <w:t>Hamisitás</w:t>
      </w:r>
    </w:p>
    <w:p>
      <w:pPr>
        <w:pStyle w:val="Normal"/>
        <w:rPr/>
      </w:pPr>
      <w:r>
        <w:rPr/>
        <w:t>Értékpapirok hamisítása, Élelmi szerek és Okirathamisítás.</w:t>
      </w:r>
    </w:p>
    <w:p>
      <w:pPr>
        <w:pStyle w:val="Heading1"/>
        <w:rPr/>
      </w:pPr>
      <w:r>
        <w:rPr/>
        <w:t>Hamisítvány</w:t>
      </w:r>
    </w:p>
    <w:p>
      <w:pPr>
        <w:pStyle w:val="Normal"/>
        <w:rPr/>
      </w:pPr>
      <w:r>
        <w:rPr/>
        <w:t>(ipari). Az egyes H.-ok az illető ipari termékeknél vannak felsorolva. Védelmet az ipari H.-okkal szemben hazánkban jelenleg csupán az 1884. XVII. t.-c. (ipartörvény) 58. §-a nyujt, mely szerint egy iparos v. kereskedő sem használhat cégén, nyomtatványain vagy hirdetéseiben oly jelzőket, jelvényeket vagy adatokat, amelyek a tényleges üzleti viszonynak, vagy a valóságnak meg nem felelnek.</w:t>
      </w:r>
    </w:p>
    <w:p>
      <w:pPr>
        <w:pStyle w:val="Heading1"/>
        <w:rPr/>
      </w:pPr>
      <w:r>
        <w:rPr/>
        <w:t>Hamis játék</w:t>
      </w:r>
    </w:p>
    <w:p>
      <w:pPr>
        <w:pStyle w:val="Normal"/>
        <w:rPr/>
      </w:pPr>
      <w:r>
        <w:rPr/>
        <w:t>a csalás fogalma alá esik, s mint ilyen büntetendő, l. Csalás.</w:t>
      </w:r>
    </w:p>
    <w:p>
      <w:pPr>
        <w:pStyle w:val="Heading1"/>
        <w:rPr/>
      </w:pPr>
      <w:r>
        <w:rPr/>
        <w:t>Hamis kiadvány</w:t>
      </w:r>
    </w:p>
    <w:p>
      <w:pPr>
        <w:pStyle w:val="Normal"/>
        <w:rPr/>
      </w:pPr>
      <w:r>
        <w:rPr/>
        <w:t>Valamely közokiratból hamis alakban hamis kivonatnak az arra illetékes közhivatalnok által történt kiadása közokirathamisítást képez s mint ilyen büntetendő. L. Okirathamisítás.</w:t>
      </w:r>
    </w:p>
    <w:p>
      <w:pPr>
        <w:pStyle w:val="Heading1"/>
        <w:rPr/>
      </w:pPr>
      <w:r>
        <w:rPr/>
        <w:t>Hamis kulcs</w:t>
      </w:r>
    </w:p>
    <w:p>
      <w:pPr>
        <w:pStyle w:val="Normal"/>
        <w:rPr/>
      </w:pPr>
      <w:r>
        <w:rPr/>
        <w:t>minden oly kulcs, mely a jogosult rendelkezésénél fogva nincs vagy nincs többé annak a zárnak felnyitására rendelve, amelynek felnyitására a zárfelnyitó jogosulatlanul használta. A tolvaj, aki a konyhaajtó kulcsával a szobaajtót nyitja ki, amert véletlenül a zárba beleillik; aki megtalálja a kulcsot, melyet a tulajdonos elvesztett s akkor használja, midőn a tulajdonos már más kulcsot csináltatott, hamis kulcsot használ. A H. használata a lopást minősített lopássá teszi és súlyosabban büntetik. l. Lopás.</w:t>
      </w:r>
    </w:p>
    <w:p>
      <w:pPr>
        <w:pStyle w:val="Heading1"/>
        <w:rPr/>
      </w:pPr>
      <w:r>
        <w:rPr/>
        <w:t>Hamis pénzverés</w:t>
      </w:r>
    </w:p>
    <w:p>
      <w:pPr>
        <w:pStyle w:val="Normal"/>
        <w:rPr/>
      </w:pPr>
      <w:r>
        <w:rPr/>
        <w:t>Már a legrégibb ókorban találunk éremmutánzatokat, melyek mint hamisítványok forgalomba kerültek. Különösen zavaros időkben lépnek fel az ilyenek tömegesen. Néha maguk az uralkodók hamisították meg a törvényszabta pénzt, rossz anyagot bocsátva ki a jó és értékes helyett. A harmincéves háboru korában Németországban voltak ilyen pénzek forgalomban, oly mennyiségben, hogy 1623. egy jó tallér 7-8, majd 16-20 rosszabb anyagu tallért ért. Ez érmeket kipper- és wipper-pénzeknek hivják.</w:t>
      </w:r>
    </w:p>
    <w:p>
      <w:pPr>
        <w:pStyle w:val="Heading1"/>
        <w:rPr/>
      </w:pPr>
      <w:r>
        <w:rPr/>
        <w:t>Hamis szabály</w:t>
      </w:r>
    </w:p>
    <w:p>
      <w:pPr>
        <w:pStyle w:val="Normal"/>
        <w:rPr/>
      </w:pPr>
      <w:r>
        <w:rPr/>
        <w:t>l. Regula falsi.</w:t>
      </w:r>
    </w:p>
    <w:p>
      <w:pPr>
        <w:pStyle w:val="Heading1"/>
        <w:rPr/>
      </w:pPr>
      <w:r>
        <w:rPr/>
        <w:t>Hamis tanuzás</w:t>
      </w:r>
    </w:p>
    <w:p>
      <w:pPr>
        <w:pStyle w:val="Normal"/>
        <w:rPr/>
      </w:pPr>
      <w:r>
        <w:rPr/>
        <w:t>az a tanu követi el, aki bünvádi vagy polgári vagy fegyelmi ügyben az ügynek valamely lényeges körülményére nézve hamis vallomást tesz. A magyar büntető törvénykönyv szerint azonban csak akkor, ha vallomását esküvel megerősítette, Mástörvények szerint az a körülmény, hogy a tanu vallomására esküt tett-e vagy sem, csak a büntetés szempontjából bir jelentőséggel, amennyiben az esküvel meg nem erősített vallomás enyhébb büntetés alá esik. Abból az alapelvből indulva ki, hogy a H. épp ugy, mint a hamis eskü (l.o.) az igazság elleni büntett, melynek büntetendősége hamis bizonyítási eszköz koholásában áll, ennek avitás kérdésnek eldöntésénél csak az lehet irányadó, hogy az esküvel meg nem erősített tanuvallomás a tételes bizonyítási jog szabályai szerint birhat-e bizonyító erővel, képezhet-e bizonyítékot vagy nem. Nemleges esetben a H. büntetendőségének alapja hiányzik, mert az esküvel meg nem erősített vallomás jogsérelmet sem nem okoz, sem nem okozhat. De az ellenkező esetben, amidőn, mint nálunk, a legfontosabb bünvádi eljárásoknak megszüntetése meg nem hitelt tanuvallomások alapján történik, a büntetlenséget igazolni nem lehet. A büntetésre nézve irányadó az ügynek fontossága, melyben a H. történt, tehát az abból származott vagy származhatott jogsértés nagysága és jelentősége. Ehhez képest a magyar büntető törvénykönyv különböző büntetési tételeket állít fel, a szerint, amint a H. a) polgári ügyben, b) kihágási ügyben, c) fegyelmi ügyben, vagy d) bünvádi ügyben történt. Polgári ügyben elkövetett H. büntetése a szerint, amint a polgári ügy tárgyának értéke száz forintot meg vagy meg nem halad, 5, illetve 1 évig terjedhető börtön és 4000, illetve 400 forintig terjedhető pénzbüntetés. Kihágási ügyekben tett H. mint vétség 1 évig terjedhető fogházzal és 1000 frtig terjedhető pénzbüntetéssel büntetendő. Fegyelmi ügyekben a H. rendszerinti büntetése 1 évig terjedhető börtön. De ha a H. a a fegyelmileg vádoltnak terhére követtetett el és a vádlott megbüntettetett, a büntetés, ahhoz képest, amint a védlott hivatalától vagy állásától elmozdításra v. ennél csekélyebb büntetésre itéltetett: 3, illetve 2 évig terjedhető börtön. Fegyelmi ügyek alatt csak közhivatalnok vagy ügyvéd elleni fegyelmi ügyek értendők. A közjegyzőnek fel nem említését, kik pedig csak a törvény által különösen meghatározott esetekben tekintendők közhivatalnokoknak, alig lehet másnak, mint elnézésnek tulajdonítani. Bünvédi ügyekben tett H. rendszerinti büntetése 5 évig terjedhető fegyház. A védlott terhére elkövetett H. esetében azonban, ha a védlott 5 évnél hosszabb szabadságvesztés-büntetésre itéltetett, 5-10 évig, ha pedig a vádlott halálra itéltetett, 10-15 évig terjedhető fegyház. A hamis tanuval egyenlő büntetés alá esnek a szakértők, a tolmácsok és fordítók, hamis véleményezés, illetve fordítás esetében. Az esküt pótló ünnepélyes bizonyság büntetőjogiléag eskünek veendő. Az esküvel való megerősítéssel egyenlő hatállyal bir a hivatali, illetve általános szakértői vagy tolmácsi vagy fordítói esküre, vagy a fenforgó ügyben már elébb hason minőségben letett esküre való hivatkozás. A fennebbi büntetések csak szándékos H. esetére állanak, vagyis amidőn a bünös tudva - a vallomás, nyilatkozat, fordítás objektiv valótlanságának tudatában - tett hamis vallomást stb. A gondatlanságból elkövetett H. büntetése egy évig terjedhető fogház. A büntetlenség esetei ugyanazok, mint a H.-nál; ezeken kivül H. miatt nem müntetendő az, aki büntető vagy fegyelmi ügyben jogosítva volt a tanuzást vagy véleményadást megtagadni, de a biróság őterre a jogára nem figyelmeztette. A H.-sal egyenlő büntetés alá esik az, aki avalóval megegyező vallomását visszavonja és hamisnak állítja. A sommás eljárásról szóló 1893. XVIII. t.-c. eddigi jogrenszerünkben ismeretlen intézményt, a félnek eskü alatti kihallgatását hozta be. Az eskü alatt kihallgatott félnek hamis vallomására a törvény 221. §-a szerint a H.-ra nézve megállapított szabályok alkalmazandók.</w:t>
      </w:r>
    </w:p>
    <w:p>
      <w:pPr>
        <w:pStyle w:val="Heading1"/>
        <w:rPr/>
      </w:pPr>
      <w:r>
        <w:rPr/>
        <w:t>Hamis topáz</w:t>
      </w:r>
    </w:p>
    <w:p>
      <w:pPr>
        <w:pStyle w:val="Normal"/>
        <w:rPr/>
      </w:pPr>
      <w:r>
        <w:rPr/>
        <w:t>l. Citrin.</w:t>
      </w:r>
    </w:p>
    <w:p>
      <w:pPr>
        <w:pStyle w:val="Heading1"/>
        <w:rPr/>
      </w:pPr>
      <w:r>
        <w:rPr/>
        <w:t>Hamis vád</w:t>
      </w:r>
    </w:p>
    <w:p>
      <w:pPr>
        <w:pStyle w:val="Normal"/>
        <w:rPr/>
      </w:pPr>
      <w:r>
        <w:rPr/>
        <w:t>(Calumnia). H.-t az követ el, aki mást valamely hatóság előtt büncselekmény elkövetésével tudva hamisan vádol, vagy ellene tudva hamis bünjeleket v. bizonyítékokat kohol v. állít elő. A H. tényálladékának alanyi eleme tehát abban a tudatban áll, hogy a vád, a bünjel vagy bizonyíték hamis. A bünösnek célja, a cselekmény indoka a tényálladék szempontjából közömbös. A magyar btkv szerint fontos különbséget állapít meg az, vajjon a H. folytán a hamisan vádolt ellen bünvédi eljárás megindíttatott-e vagy sem. Az utóbbi esetben a H. indítványi vétség, azaz a H. miatt bünvádi eljárásnak csak a hamisan védolt inditványára van helye. A büntetés 1 évig terjedhető fogház és 1000 frtig terjedhető pénzbüntetés. Az első esetben a H. hivatalból üldözendő. A büntetés, ja a H. büntettre v. vétségre vonatkozik, 5 évig terjedhető fegyház, ha pedig csak kihágásra v. fegyelmi vétségre vonatkozik, 1 évig terjedhető fogház és 1000 frtig terjedhető pénzbüntetés. ha azonban a hamisan vádlott elitéltetett, a bünösre a hamis tanuzás büntetései alkalmazandók. A hivatalból üldözendő H. esetében a hivatalvesztés mellékbüntetése is kimondandó. H.-at gondatlanságból is lehet elkövetni, s akkor a magyar btkv mint rágalmazást a sértett fél indítványára 1 évig terjedhető fogházzal bünteti.</w:t>
      </w:r>
    </w:p>
    <w:p>
      <w:pPr>
        <w:pStyle w:val="Heading1"/>
        <w:rPr/>
      </w:pPr>
      <w:r>
        <w:rPr/>
        <w:t>Hamis váltó</w:t>
      </w:r>
    </w:p>
    <w:p>
      <w:pPr>
        <w:pStyle w:val="Normal"/>
        <w:rPr/>
      </w:pPr>
      <w:r>
        <w:rPr/>
        <w:t>l. Váltó.</w:t>
      </w:r>
    </w:p>
    <w:p>
      <w:pPr>
        <w:pStyle w:val="Heading1"/>
        <w:rPr/>
      </w:pPr>
      <w:r>
        <w:rPr/>
        <w:t>Hamiták</w:t>
      </w:r>
    </w:p>
    <w:p>
      <w:pPr>
        <w:pStyle w:val="Normal"/>
        <w:rPr/>
      </w:pPr>
      <w:r>
        <w:rPr/>
        <w:t>l. Khámiták.</w:t>
      </w:r>
    </w:p>
    <w:p>
      <w:pPr>
        <w:pStyle w:val="Heading1"/>
        <w:rPr/>
      </w:pPr>
      <w:r>
        <w:rPr/>
        <w:t>Hámlás</w:t>
      </w:r>
    </w:p>
    <w:p>
      <w:pPr>
        <w:pStyle w:val="Normal"/>
        <w:rPr/>
      </w:pPr>
      <w:r>
        <w:rPr/>
        <w:t>(Desquammatio), a köztakaró legfelületesebb rétegeinek leválása. H. az egészséges bőrön is van, minthogy a szaruréteg legfelületesebb hámsejtjei a ruházat dörzsölése s egyéb külső behatások következtében folyton leválnak. Ilyen nem betegségre való H.-t főleg a fejbőrön észlelhetünk, mig a köztakaró többi részein a H. észrevétlenül történik. Ha a H. a fejbőrön v. a köztakaró egyéb helyein is észlelhető, akkor mindig a bőr rétegeiben fennálló táplálkozási zavarnak külső jele. Az egész köztakaróra kiterjedt H. általános megbetegedések után jelentkezik, de felléphet a bőrre szorítkozó bántalmak után is. Ha a H.-t okozó betegséget nem vagyunk képesek megállapítani, akkor disznózsírral, vazelinnel v. egyéb zsiradékkal való bekenések által mérsékelhető.</w:t>
      </w:r>
    </w:p>
    <w:p>
      <w:pPr>
        <w:pStyle w:val="Heading1"/>
        <w:rPr/>
      </w:pPr>
      <w:r>
        <w:rPr/>
        <w:t>Hamlet</w:t>
      </w:r>
    </w:p>
    <w:p>
      <w:pPr>
        <w:pStyle w:val="Normal"/>
        <w:rPr/>
      </w:pPr>
      <w:r>
        <w:rPr/>
        <w:t>mondabeli dán herceg, kinek történetét legelőször Saxo Grammaticus krónikája mondja el. Innen vette át e történetet, noha lényeges változtatásokat tett rajta, a francia Belleforest Histoires tragiques-jába (1564), melynek angol fordítása: The hystorie of Hamblett, Shakspere hasoncimü remek tragédiájának alapul szolgált. Shaksperenél mindazáltal a régebbi mondától nagyon eltérően kerül feldolgozásra H. története. Amabban a herceget majd Aminthnak, majd Amlethnek hivják, apját Hervondillusnak v. Horvendillnak, nagybátyját Claudius Fago v. Fengonak; Fengo nyilvánosan öli meg H. atyját, ugy hogy Geruthe, H. anyja tudja, miként történt a halál. Véégül H. megbosszulja atyja halálát, amennyiben Fengo hiveit egy ünnepség alkalmával megöleti, nagybátyját pedig ő maga szurja le. Aztán házasságra lép Hermuntrut skót hercegnővel és hosszu, boldog kormányzás után mint jüt alkirály Viglet dán király ellenében elesik egy jüt pusztán (H. pusztája), mire Hermuntrut Viglethez megy nőül.</w:t>
      </w:r>
    </w:p>
    <w:p>
      <w:pPr>
        <w:pStyle w:val="Heading1"/>
        <w:rPr/>
      </w:pPr>
      <w:r>
        <w:rPr/>
        <w:t>Hámló árpa</w:t>
      </w:r>
    </w:p>
    <w:p>
      <w:pPr>
        <w:pStyle w:val="Normal"/>
        <w:rPr/>
      </w:pPr>
      <w:r>
        <w:rPr/>
        <w:t>csóré árpa v. csurdé, a Hordeum coeleste neve, l. Árpa.</w:t>
      </w:r>
    </w:p>
    <w:p>
      <w:pPr>
        <w:pStyle w:val="Heading1"/>
        <w:rPr/>
      </w:pPr>
      <w:r>
        <w:rPr/>
        <w:t>Hamm</w:t>
      </w:r>
    </w:p>
    <w:p>
      <w:pPr>
        <w:pStyle w:val="Normal"/>
        <w:rPr/>
      </w:pPr>
      <w:r>
        <w:rPr/>
        <w:t>az ugyanily nevü járás székhelye Arnsberg porosz kerületben, a Lippe és több vasuti vonal mellett, (1890) 24969 lakossal, nagy vasművekkel, gép-, különösen gazdasági gépgyárakkal, vasbutorkészítéssel, sőr-, bőrgyártással és kémiai iparral. H. egykoron Mark grófságnak volt székhelye, belépett a hanza-szövetségbe és 1666. került Brandenburghoz. Erődítményeit 1763. rombolták le.</w:t>
      </w:r>
    </w:p>
    <w:p>
      <w:pPr>
        <w:pStyle w:val="Heading1"/>
        <w:rPr/>
      </w:pPr>
      <w:r>
        <w:rPr/>
        <w:t>Hamm</w:t>
      </w:r>
    </w:p>
    <w:p>
      <w:pPr>
        <w:pStyle w:val="Normal"/>
        <w:rPr/>
      </w:pPr>
      <w:r>
        <w:rPr/>
        <w:t>Vilmos, német gazdasági iró, szül. Darmstadtban 1820 jul. 5., megh. Bécsben 1880 nov. 8. 1838-39. a hohenheimi gazdasági akadémiát végezte s azután mint gazdatiszt szolgálatba állott, később hosszabb időre terjedő tanulmányi utat tett Német-, Francia- és Angolországban. További elméleti tanulmányok szükségét érezvén, a gieseni egyetemre iratkozott be, hol a természettudományokat, nevezetsen a vegytant Liebigtől és a kamerális szakmát hallgatta. 1843. a kémia s a gazdaság tanárául Hofwylba hivták, honnét Fellenberg halála után a Bern melletti Rütibe ment mint az állami földmivesiskola igazgatója. 1846. Lipcsébe költözött s az ott alapított Agronomische Zeitung szerkesztését vette át. 1848-ban mint a slezvig-holsteini szabadságharc egyik csapatvezetője szerepel. A helyreállott béke után a bécsi cs. kir. pénzügyminisztériumhoz hivták szaklap-szerkesztőül, hova el is ment, de az októberi forradalom kitörése után ismét Lipcsébe ment vissza. Itt a londoni világkiállítás után 1851. gazdasági gép- és eszközgyárt alapított, az első ilynemü nagyobbszerü vállalatot Németországban; azt 1855. Eutritzschbe helyezte át és 1864-ig vezette. H. élénk irodalmi s egyéb tevékenysége annyira magára fordította az ausztriai kormány figyelmét, hogy 1867. mint miniszteri tanácsost s a mezőgazdasági osztály főnökét Bécsbe hivták, mely minőségben 1868. az akkoriban ujonnan alapított földmüvelési minisztériumhoz ment át, s a mezőgazdaságra vonatkozó ügyrendet szervezte. Sikeres működésének elismeréseül H. 1870. a vaskoronarend lovagja lett. Főbb művei: Katechismus der Ackerbauchemie, Bodenkunde und Düngerlehre (u.o. 1848, több kiadásban jelent meg, magy. ford. Bajnok Antal, Pest 1841); Chemische Bilder aus dem tägl. Leben (u.o. 1850, 2 köt. E mű2. kiadása ily cim alatt: Ordnung u. Schönheit am häusl. Herde, Jena 1866); Grundzüge der Landwirtschaft nach Girardin u. Du Breuil (Braunschweig 1850, 2 köt.) Das Weinbuch (Lipcse 1855, több kiadást ért); Belehrung über alle Zweige der Viehzucht (Lipcse 1870, (2. köt.); Landwirtschaft in Bildern (Bécs 1871); H. több szépirodalmi művet is irt és 1868-tól fogva haláláig a neue Freie Presse gazdasági lapmellékletét szerkesztette.</w:t>
      </w:r>
    </w:p>
    <w:p>
      <w:pPr>
        <w:pStyle w:val="Heading1"/>
        <w:rPr/>
      </w:pPr>
      <w:r>
        <w:rPr/>
        <w:t>Hammacher</w:t>
      </w:r>
    </w:p>
    <w:p>
      <w:pPr>
        <w:pStyle w:val="Normal"/>
        <w:rPr/>
      </w:pPr>
      <w:r>
        <w:rPr/>
        <w:t>Frigyes, német képviselő, szül. Essenben 1824 máj. 1. Jogot végezvén, porosz államszolgálatba lépett, de hivatalát az 1848-iki mozgalmakban való részvétele miatt el kellett hagynia. Ettől kezdve kereskedelemmel foglalkozott 1863-tól kezdve pedig folytonosan tagja volt a porosz képviselőháznak. A rheinlandi és vesztfáliai bányamunkások lázadása alkalmával 1889. közvetítő szerepet vállalt és sikerült is neki a torzsalkodó feleket egyezséágre birni.</w:t>
      </w:r>
    </w:p>
    <w:p>
      <w:pPr>
        <w:pStyle w:val="Heading1"/>
        <w:rPr/>
      </w:pPr>
      <w:r>
        <w:rPr/>
        <w:t>Hammada-el-Homra</w:t>
      </w:r>
    </w:p>
    <w:p>
      <w:pPr>
        <w:pStyle w:val="Normal"/>
        <w:rPr/>
      </w:pPr>
      <w:r>
        <w:rPr/>
        <w:t>(a. m. vörösköves fensik), a Szahara legnagyobb hammadája, Tripolitániát Fezzantól és az azdser-tauregtől választja el. Hossza 600, szélessége 200 km., magassága 600 m. Sem viz, sem növény, sem állat e forró köves sivatagban nincs. Ny-ra tőle van a Tingerthammada, nagyobbára mészkövekből.</w:t>
      </w:r>
    </w:p>
    <w:p>
      <w:pPr>
        <w:pStyle w:val="Heading1"/>
        <w:rPr/>
      </w:pPr>
      <w:r>
        <w:rPr/>
        <w:t>Hammál</w:t>
      </w:r>
    </w:p>
    <w:p>
      <w:pPr>
        <w:pStyle w:val="Normal"/>
        <w:rPr/>
      </w:pPr>
      <w:r>
        <w:rPr/>
        <w:t>(arab.) a. m. teherhordó.</w:t>
      </w:r>
    </w:p>
    <w:p>
      <w:pPr>
        <w:pStyle w:val="Heading1"/>
        <w:rPr/>
      </w:pPr>
      <w:r>
        <w:rPr/>
        <w:t>Hammám</w:t>
      </w:r>
    </w:p>
    <w:p>
      <w:pPr>
        <w:pStyle w:val="Normal"/>
        <w:rPr/>
      </w:pPr>
      <w:r>
        <w:rPr/>
        <w:t>(arab.) a. m. fürdő, a fürdőintézetek neve keleten, melynek rendszerét és berendezését Európában az u.n. gőzfürdők utánozzák. nagy fényüzést szoktak keleten, különösen Damaszkusban és Kairóban a H. dolgában kifejteni; ily pompának nyomait mutatja még a Musztafa Szokoli pasa által Budán 1570-77. alapított H. (Rudas-fürdő). A H.-k berendezését és avele kapcsolatos szokásokat alaposan leirja Lanc E., An account of the manners and customs of the modern Egyptians XVI. fejezetében. Páris egy nagy fürdőintézetének a «Le Hamman» nevet adták. A H. szó geográfiai tulajdonnevekben is gyakran fordul elő, különösen É.-Afrikában, p. H. Lif, H. Meluán (Algéria), H. el-enf (Tunis) stb.</w:t>
      </w:r>
    </w:p>
    <w:p>
      <w:pPr>
        <w:pStyle w:val="Heading1"/>
        <w:rPr/>
      </w:pPr>
      <w:r>
        <w:rPr/>
        <w:t>Hammaticherus</w:t>
      </w:r>
    </w:p>
    <w:p>
      <w:pPr>
        <w:pStyle w:val="Normal"/>
        <w:rPr/>
      </w:pPr>
      <w:r>
        <w:rPr/>
        <w:t>(állat), l. Hőscincér.</w:t>
      </w:r>
    </w:p>
    <w:p>
      <w:pPr>
        <w:pStyle w:val="Heading1"/>
        <w:rPr/>
      </w:pPr>
      <w:r>
        <w:rPr/>
        <w:t>Hammelburg</w:t>
      </w:r>
    </w:p>
    <w:p>
      <w:pPr>
        <w:pStyle w:val="Normal"/>
        <w:rPr/>
      </w:pPr>
      <w:r>
        <w:rPr/>
        <w:t>az ugyanily nevü járás székhelye a bajoroszági Alsó-Frank kerületben, 37 km.-nyire Würzburgtól, a Frank-Saale és vasut mellett, (1890) 2889 lak., gyapju- és lenszövéssel. Az igen régi várost 777. Nagy Károly a fuldai apátságnak ajándékozta. 1866 jul. 10. a bajorok és poroszok itt egymással megütköztek és az utóbbiak Beyer vezérlete alatt győztesek maradtak.</w:t>
      </w:r>
    </w:p>
    <w:p>
      <w:pPr>
        <w:pStyle w:val="Heading1"/>
        <w:rPr/>
      </w:pPr>
      <w:r>
        <w:rPr/>
        <w:t>Hamme-lez-Termode</w:t>
      </w:r>
    </w:p>
    <w:p>
      <w:pPr>
        <w:pStyle w:val="Normal"/>
        <w:rPr/>
      </w:pPr>
      <w:r>
        <w:rPr/>
        <w:t>község K.-Flandria belga tartományban, 8 km.-nyire Termodetól, a Durme és vasut mellett, (1890) 12039 lak., vászon- és csipkeszövéssel, kötél- olaj- és dohánygyártással.</w:t>
      </w:r>
    </w:p>
    <w:p>
      <w:pPr>
        <w:pStyle w:val="Heading1"/>
        <w:rPr/>
      </w:pPr>
      <w:r>
        <w:rPr/>
        <w:t>Hammer</w:t>
      </w:r>
    </w:p>
    <w:p>
      <w:pPr>
        <w:pStyle w:val="Normal"/>
        <w:rPr/>
      </w:pPr>
      <w:r>
        <w:rPr/>
        <w:t>1. Bernát, svájci államférfi, szül. Oltenben 1822. Jogot tanult, aztán Solothurnban ügyvédkedett, 1850. államügyész, 1853. törvényszéki elnök, 1856. az alkotmányozó és kantontanács tagja lett. Eközben szorgalmasan foglalkozott hadi dolgokkal; 1847. mint tüzértiszt vett részt a Sonderbund háboruban s 1862. ezredessé lett. 1868. a svájci szövetség berlini követjévé nevezték ki, mely tisztét 1876-ig viselte; innen visszahivták a szövetségtanácsba, hol a pénz- és vámügyeket kezelte; 1879 és 1888. szövetségi elnök volt; 1874. a brüsszeli nemzetközi háborujogi konferencián, Szt. Pétervárott pedig a telegráfkonferencián képviselte Svájcot. 1890. hivatalos állásától megvált, de tovább is tagja maradt a szövetségi gyülésnek.</w:t>
      </w:r>
    </w:p>
    <w:p>
      <w:pPr>
        <w:pStyle w:val="Normal"/>
        <w:rPr/>
      </w:pPr>
      <w:r>
        <w:rPr/>
        <w:t>2. H. Gyula, német költő, szül. Drezdában 1810 jun.. 7., megh. Pillnitzben 1862 aug. 23. Lipcsében bölcsészeti v. irodalmi tanulmányokat folytatott s aztán mint magánzó élt Drezdában és Lipcsében. Irt vigjátékokat, novellákat s költeményeket. Hirét tanító irányu, lirai költeményeivel alapította meg. Ezek: Schau um dich und schau in dich (Lipcse 1851, 30. kiad. 1886); Zu allen guten Stunden (u.o. 1851); Fester Grund (1857); Auf stillen Wegen (1859); Lerne, liebe lebe (1862) c. alatt jelentek meg. Am Ende, J. H. als Mensch u. Dichter (Nürnberg 1872).</w:t>
      </w:r>
    </w:p>
    <w:p>
      <w:pPr>
        <w:pStyle w:val="Normal"/>
        <w:rPr/>
      </w:pPr>
      <w:r>
        <w:rPr/>
        <w:t>3. H. Guido, német festő, az előbbi öccse, szül. Drezdában 1821 febr. 4., hol a képzőművészeti akadémiát látogatta. Szenvedélyes vadász volt, sokat utazott, s ez őt az állatfestészet művelésére terelte. Üde képeivel nagy sikert aratott. Szépirodalmi lapokba is rajzolt, s uti és vadászélményeit meg is irta: Album für Jäger u. Jagdfreunde (1877, Glogau 2. kiad.).</w:t>
      </w:r>
    </w:p>
    <w:p>
      <w:pPr>
        <w:pStyle w:val="Heading1"/>
        <w:rPr/>
      </w:pPr>
      <w:r>
        <w:rPr/>
        <w:t>Hammerfest</w:t>
      </w:r>
    </w:p>
    <w:p>
      <w:pPr>
        <w:pStyle w:val="Normal"/>
        <w:rPr/>
      </w:pPr>
      <w:r>
        <w:rPr/>
        <w:t>Finmarken norvég kerület székhelye, Tromsö tartományban, Kvalö szioget Ny-i partján, az é. sz. 70° 40' 15" alatt, (1891) 2239 lak., akik halászatból és a halakkal, tollakkal és álltai szőrökkel üzött kereskedésből élnek. H. földünk legészakibb fekvésü városa; egy huzamban hét hétig nem süt rája a nap. Évi átlagos hőmérséklete 1,8 (a januáriusi -5, a juliusu +11,3°). A Struve vezette fokmérés itt ért véget; egy gránitoszlop örökíti meg az emlékét.</w:t>
      </w:r>
    </w:p>
    <w:p>
      <w:pPr>
        <w:pStyle w:val="Heading1"/>
        <w:rPr/>
      </w:pPr>
      <w:r>
        <w:rPr/>
        <w:t>Hammerich</w:t>
      </w:r>
    </w:p>
    <w:p>
      <w:pPr>
        <w:pStyle w:val="Normal"/>
        <w:rPr/>
      </w:pPr>
      <w:r>
        <w:rPr/>
        <w:t>Péter Frigyes Adolf, dán költő és történetiró, szül. Kopenhágában 1809 aug. 9. megh. 1877 febr. 9. Hittudományi és bölcsészeti tanulmányainak végeztével utazásokat tett Svéd-, Német- és Olaszországban s kivált Rómában tartózkodott hosszabb ideig. 1839. pap lett Starupban, majd Nebelben (Jütland), mely állásáról azonban nemsokára lemondott. Ekkor aztán egy ideig történeti előadásokat tartott Kopenhágában, majd 1845. a szentháromság templomának hitszónoka lőn. Az 1848-50-iki slezvig-holsteini háboruban mint tábori lelkész működött; 1859. pedig a kopenhágai egyetemen a teologia tanára volt. Műveivel nagy hirnévre tett szert. Megemlítendők: Dánia a Waldemárok korában (Kopenhága 1847-48, 2 köt.); Dánia az északi unió korában (1849-54, 2 köt.); Dánia a nemesség uralma alatt (1854-60, 4 köt.); Képek a slezvig-holsteini háboruból (1849); A harmadik slezvigi hadjárat (1851); A hároméves slezvigi háboru (Hadersleben 1852); továbbá: Szent Brigitta és a kereszténység észako (Kopenhága 1863; ném. Michelsentől, Gotha 1872); A keresztény egyház története (2. kiad. 1872-73, 3 köt.). Emlékiratai Et Levnedslöb c. alatt jelentek meg két kötetben (1882). Költői művei közül megemlítendők: Hősköltemények (Kopenhága 1841); Képek Thorwaldsen művész-életéből 81844); II. Gusztáv Adolf Németországban (1844); Bibliai történetek dalokban (1852) stb.</w:t>
      </w:r>
    </w:p>
    <w:p>
      <w:pPr>
        <w:pStyle w:val="Heading1"/>
        <w:rPr/>
      </w:pPr>
      <w:r>
        <w:rPr/>
        <w:t>Hammer-purgstall</w:t>
      </w:r>
    </w:p>
    <w:p>
      <w:pPr>
        <w:pStyle w:val="Normal"/>
        <w:rPr/>
      </w:pPr>
      <w:r>
        <w:rPr/>
        <w:t>József báró, orientalista, szül. Grazban 1774 jul. 9., megh. Bécsben 1856 nov. 23. Elvégezte a bécsi keleti akadémiát s a Konstantinápolyi oszták követség tolmácsa lett. Mint tolmács és titkár vett részt az angol-török hadseregnek a franciák elleni hadjáratában. 1807. Bécsben az udvari kancelláriánál nyert alkalmazást, 1811. császári tanácsos és udvari tolmács, 1817. udvari tanácsos lett, majd 1835., miután Purgstall grófné birtokait örökölte, bárói rangra emeltetett. 1847-49. a tudományos akadémia elnökev olt. Széleskörü irodalmi munkásságot fejtett ki. Munkái részben a keleti történelem körébe vágnak, részben keleti költők szövegkiadásai és fordításai. A sok közül említésre méltók: Encyclopädische Übersicht der Wissenschaften des orientes (Lipcse 1804, 2 köt.); Des osmanischen Reichs Staatsverfassung u. Staatsverwaltung (Bécs 1814, 2 köt.); Geschichte des osmanischen Reischs (Pest 1834-36, 4 köt.); Geschichte der osmanischen Dichtkunst (u.o. 1836-38, 4 köt.); Gemäldesaal moslimischer Herrscher (Darmstadt 1837-39, 6 köt.) stb. Lefordította persából Hafizt (Tübinga 1812-13); arabból Mutanabbi (Bécs 1823) s törökből Balli költeményeit (u.o. 1825). Kiadott számos keleti szöveget, szerkesztette gróf Radiczkyvel a Fundgruben des orients (u.o. 1810-19) 6 kötetét, s irt a különböző lapok és folyóiratok számára. Munkái azonban nem megbizhatók, s ma már nagy részt elavultak. Megbizhatatlanságát Ahlwardt V. mutatta ki (Chalez etc., Greifswald 1859). V. ö. Schlottmann, Josef von H., ein kritischer Beitrag (Zürich 1857).</w:t>
      </w:r>
    </w:p>
    <w:p>
      <w:pPr>
        <w:pStyle w:val="Heading1"/>
        <w:rPr/>
      </w:pPr>
      <w:r>
        <w:rPr/>
        <w:t>Hammersmith</w:t>
      </w:r>
    </w:p>
    <w:p>
      <w:pPr>
        <w:pStyle w:val="Normal"/>
        <w:rPr/>
      </w:pPr>
      <w:r>
        <w:rPr/>
        <w:t>London (l.o.) egyik része.</w:t>
      </w:r>
    </w:p>
    <w:p>
      <w:pPr>
        <w:pStyle w:val="Heading1"/>
        <w:rPr/>
      </w:pPr>
      <w:r>
        <w:rPr/>
        <w:t>Hammerstein</w:t>
      </w:r>
    </w:p>
    <w:p>
      <w:pPr>
        <w:pStyle w:val="Normal"/>
        <w:rPr/>
      </w:pPr>
      <w:r>
        <w:rPr/>
        <w:t>1. Ottó, wetteraui gróf, kinek regényes sorsa a XI.sz.-ban általános föltünést keltett. Miután rokonát, Irmengardot nőül vette, akivel boldog házasságban élt, II. Henrik német császár s utóbb a pápa is azt követelték tőle, hogy nejét házából kiüzze. H. azonban világi és egyházi átok dacára hű maradt nejéhez, mignem végre a császár Andernachhal szemben fekvő várában őt megadásra és engedelmességre kényszerítette (1020). Irmengard azonban most nem engedett és Rómába zarándokolt, hol Bonifác pápa kérését meghallgatta, mire azután a hitvesek II. Konrád császár idejében ujra együtt élhettek. Több ujabb iró, igy Wilbrandt is drámahősnek szemelte ki H.-t.</w:t>
      </w:r>
    </w:p>
    <w:p>
      <w:pPr>
        <w:pStyle w:val="Normal"/>
        <w:rPr/>
      </w:pPr>
      <w:r>
        <w:rPr/>
        <w:t>2. H. Vilmos báró, konzervativ politikus, szül. Ratzovban (Mecklenburgban) 1838 febr. 21. Előbb erdészeti tanulmányokat végzett Tharandban, majd (atyja halála után) Pommerániában fekvő birtokán gazdálkodott. 1876. a stolpei kerület a porosz képviselőházba, 1881. pedig a birodalmi gyülésbe választotta, ahol a szélső konzervativ párthoz csatlakozott. 1881. átvette a Kreuzzeitung szerkesztését, melynek hasábjain e lapnál már megszokott reakcionárius elveket hangoztatta. Egyuttal a kartell-párthoz tartozó mérsékelt konzervativ képviselőket, nemkülönben a kormányt (állítólagos) szabadelvüsége miatt ismételten megtámadta. Ennek szakadás lett a vége a centrum soraiban, egyuttal azonban H.-t kilépésre kényszerítették, midőn pedig a Kreuzzeitungban magát a császárt is megtámadta, a középpárt és kormány egyaránt elejtették és ekkor (1890) a választáson meg is bukott. 1892. azonban pótválasztás utján ujra mandátumhoz jutott (Halle-Herfordban) és az 1893. évi választásokban is győzött kerületében. H. tipikus képviselője annak az ultrakonzervativ pártnak, mely a népdal szavaival élve azt tartja: «Und der König absolut, wenn er unsern Willen thut».</w:t>
      </w:r>
    </w:p>
    <w:p>
      <w:pPr>
        <w:pStyle w:val="Heading1"/>
        <w:rPr/>
      </w:pPr>
      <w:r>
        <w:rPr/>
        <w:t>Hammerstein-Loxten</w:t>
      </w:r>
    </w:p>
    <w:p>
      <w:pPr>
        <w:pStyle w:val="Normal"/>
        <w:rPr/>
      </w:pPr>
      <w:r>
        <w:rPr/>
        <w:t>báró, politikus és porosz miniszter, szül. Loxtenben, Hannoverában 1827 okt. 2., H. Hermann fia. 1866 előtt a hannoverai királyt szolgálta és 1866. törvényszéki elnök volt; az ország annexiója után pedig, mert a porosz alkotmányra megesküdni vonakodott, egyideig nem viselt hivatalt; de már 1867. lépett mint welf-párti követ az É.-németbirodalmi gyülésbe, hol a centrumhoz közel álló welf-csoporttal együtt, az uj birodalmi alkotmány ellen szavazott. Később agrarius létére Bismarckhoz és a konzervativekhez közeledett. A 70-es évek elején visszavonult a politikai pályáról, melyen már azért sem vivott ki nagyobb népszerüséget, mert teljesen nélkülözi a szónoki tehetséget. De szükebb hazájában (Hannoverában) azontul is erélyesen küzdött az agrarius-párt elveiért és még Caprivi kancellársága idején is kárhoztatta a kereskedelmi szerződések kötését. 1888. Hannoverában tartományi igazgató (Landesdirektor) lett; egyuttal pedig mint a Cumberland herceg magánbirtokának és a welf-alapnak rendezésével foglalkozó bizottság egyik tagja II. Vilmos császárral ismerkedett meg és azonfelül mint a német gazdák egyesületének elnöke és a Weser és Elba között létesítendő csatorna-vállalatnak tagja tette nevét ismeretessé. A Caprivi-válság után a császár (1894 nov.) közmeglepetésre heyden helyébe a földmivelési miniszteri tárcát bizta reá.</w:t>
      </w:r>
    </w:p>
    <w:p>
      <w:pPr>
        <w:pStyle w:val="Heading1"/>
        <w:rPr/>
      </w:pPr>
      <w:r>
        <w:rPr/>
        <w:t>Hammond-féle betegség</w:t>
      </w:r>
    </w:p>
    <w:p>
      <w:pPr>
        <w:pStyle w:val="Normal"/>
        <w:rPr/>
      </w:pPr>
      <w:r>
        <w:rPr/>
        <w:t>l. Atetózis.</w:t>
      </w:r>
    </w:p>
    <w:p>
      <w:pPr>
        <w:pStyle w:val="Heading1"/>
        <w:rPr/>
      </w:pPr>
      <w:r>
        <w:rPr/>
        <w:t>Hammonia</w:t>
      </w:r>
    </w:p>
    <w:p>
      <w:pPr>
        <w:pStyle w:val="Normal"/>
        <w:rPr/>
      </w:pPr>
      <w:r>
        <w:rPr/>
        <w:t>Hamburg latinos neve.</w:t>
      </w:r>
    </w:p>
    <w:p>
      <w:pPr>
        <w:pStyle w:val="Heading1"/>
        <w:rPr/>
      </w:pPr>
      <w:r>
        <w:rPr/>
        <w:t>Hammoniacum</w:t>
      </w:r>
    </w:p>
    <w:p>
      <w:pPr>
        <w:pStyle w:val="Normal"/>
        <w:rPr/>
      </w:pPr>
      <w:r>
        <w:rPr/>
        <w:t>(növ.), l. Dorema.</w:t>
      </w:r>
    </w:p>
    <w:p>
      <w:pPr>
        <w:pStyle w:val="Heading1"/>
        <w:rPr/>
      </w:pPr>
      <w:r>
        <w:rPr/>
        <w:t>Hámor</w:t>
      </w:r>
    </w:p>
    <w:p>
      <w:pPr>
        <w:pStyle w:val="Normal"/>
        <w:rPr/>
      </w:pPr>
      <w:r>
        <w:rPr/>
        <w:t>1. Málnapatakhoz (l.o.) tartozó üveggyártelep Nógrád vármegye losonci j.-ban.</w:t>
      </w:r>
    </w:p>
    <w:p>
      <w:pPr>
        <w:pStyle w:val="Normal"/>
        <w:rPr/>
      </w:pPr>
      <w:r>
        <w:rPr/>
        <w:t xml:space="preserve">2. Alsó- és Felső-H., kisközség Borsod vármegye miskolci j.-ban,  (1891) 953 tót és magyar lakossal. A két község a Szinva regényes völgyében fekszik s Alsó-H.-on a Zartel testvérek hajlított fabutorgyára (a hajdani acélműtelep helyén) s egyszerü vasas fürdő van, melynek vizét izzóvá hevített vasdarabok által melegítik fel; közelében van a Szinva szép vizesése s a Taj név alatt ismeretes szép tő, mely a völgy legszebb részét képezi. Közel oda az országut alaguttal furja át a hegyoldalt s ott van István főherceg 1847. évi látogatására emlet emlékoszlop. A Tajtól D-felé a Szt. Istvánhegy (553 m.) és Fehérkőlápa közt nyilik az a keskeny szép völgy, melyben 1891 gr Bethlen András akkor iföldmüvelésügyi miniszter kezdeményezésére Lillafüred nevet nyert s már is szép fejlődésnek indult nyaralótelep keletkezett. Az erdős hegyvidék erre igen alkalmasnak bizonyult, de a közlekedés hiányossága hátráltatja a telep felvirágzását. Jóval odább Ny-felé van Felső-H., mely fölött meredek hegylejtőn a Szentlélek pálos kolostor romjai vannak (l. Dédes), V. ö. Istvánffy Gyula: A diósgyőr-H.-i völgy (Turisták Lapja III. évf. 65.-77. l.) </w:t>
      </w:r>
    </w:p>
    <w:p>
      <w:pPr>
        <w:pStyle w:val="Normal"/>
        <w:rPr/>
      </w:pPr>
      <w:r>
        <w:rPr/>
        <w:t>3. Felső-H., kisközség Bars vármegye garam-szent-kereszti j.-ban,  (1891) 1147 tót lakossal, postahivatallal és postatakarékpénztárral.</w:t>
      </w:r>
    </w:p>
    <w:p>
      <w:pPr>
        <w:pStyle w:val="Normal"/>
        <w:rPr/>
      </w:pPr>
      <w:r>
        <w:rPr/>
        <w:t>4. Kassa-H., kisközség Abauj-Torna vármegye kassai j.-ban,  (1891) 654 tót lakossal; Jakobs Ottokárnak itt a Bélapatak mentén vasgyára van, mely két pörkölőkemencével s egy nagy olvasztóval működik s a birtokosnak Göllnicbánya és Krompach vidékén levő bányáiban termelt vaspát és barnavasárceket s a Kojsó határán levő bányájában termelt vörös vasárcet dolgozza fel. A gyár 250 munkást foglalkoztat s (1891) 60000 q. vaskövet dolgozott fel s 10000 q. nyers- és 13000 q. öntöttvasat állított elő 140000 forint értékben.</w:t>
      </w:r>
    </w:p>
    <w:p>
      <w:pPr>
        <w:pStyle w:val="Heading1"/>
        <w:rPr/>
      </w:pPr>
      <w:r>
        <w:rPr/>
        <w:t>Hámor és Tó</w:t>
      </w:r>
    </w:p>
    <w:p>
      <w:pPr>
        <w:pStyle w:val="Normal"/>
        <w:rPr/>
      </w:pPr>
      <w:r>
        <w:rPr/>
        <w:t>kisközség Vas vármegye kőszegi j.-ban, a csinos lékai völgyben, (1891) 327 német lakossal; hajdan papirgyár volt itt s a tágas völgy töltések által (melyeknek maradványai ma is látszanak) volt elzárva, miáltal a Gyögyös-patak tóvá szélesedett ki.</w:t>
      </w:r>
    </w:p>
    <w:p>
      <w:pPr>
        <w:pStyle w:val="Heading1"/>
        <w:rPr/>
      </w:pPr>
      <w:r>
        <w:rPr/>
        <w:t>Hámor</w:t>
      </w:r>
    </w:p>
    <w:p>
      <w:pPr>
        <w:pStyle w:val="Normal"/>
        <w:rPr/>
      </w:pPr>
      <w:r>
        <w:rPr/>
        <w:t>(pöröly), oly ipatelep, melyben vasat vagy vörösrezet nagyobb s súlyosabb vaskalapácsokkal dolgoznak fel. Rendesen ásókat, kapákat, csákányokat, szerszámokat és serpenyőket készítenek hámorokban. Hazánkban a H.-ipar különösen a felvidéken s p. a Bodva-völgyében. Alsó-Metzenzéfen van nagyon elterjedve, ahol az évszázados ipari foglalkozás. A.-Metzenzéfen közel 200 H.van, melyek közül ma alig fele van már üzemben. Valamennyi vizerőre van berendezve s csak ásókat s kapákat készítenek. Ezenkivül van tekintélyes H.-ipar Erdélyben (Szentkeresztbányán s Vajda-Hunyadon), valamint hazánk déli részén (Orsován). Nagy ipraágat képez ez különösen Alsó-Ausztriában és Stájerországban, valamint Vesztfáliában. A hazai H.-ipar felkarolása céljából a kereskedelmi miniszter most minta H.-t szervez Metzenzéfen, melynek feladata lesz egyrészt a modern termeléssel megismertetni a hámorosokat, másrészt bemutatni azon gépeket, melyek a H.-iparban szükségesek. Ezen a réven javíttatni fog a termelés minősége is, és ezzel emeltetni a versenyképességet.</w:t>
      </w:r>
    </w:p>
    <w:p>
      <w:pPr>
        <w:pStyle w:val="Heading1"/>
        <w:rPr/>
      </w:pPr>
      <w:r>
        <w:rPr/>
        <w:t>Hámoz</w:t>
      </w:r>
    </w:p>
    <w:p>
      <w:pPr>
        <w:pStyle w:val="Normal"/>
        <w:rPr/>
      </w:pPr>
      <w:r>
        <w:rPr/>
        <w:t>a vadászok szerint a szarvas, dámvad és az őz, mikor uj aganyaáról a bőrös afatokat fiatal fákhoz dörzsölve lefejti.</w:t>
      </w:r>
    </w:p>
    <w:p>
      <w:pPr>
        <w:pStyle w:val="Heading1"/>
        <w:rPr/>
      </w:pPr>
      <w:r>
        <w:rPr/>
        <w:t>Hampden</w:t>
      </w:r>
    </w:p>
    <w:p>
      <w:pPr>
        <w:pStyle w:val="Normal"/>
        <w:rPr/>
      </w:pPr>
      <w:r>
        <w:rPr/>
        <w:t>(ejtsd: hemd'n), county Massachusetts É.-amerikai államban, 2510 km</w:t>
      </w:r>
      <w:r>
        <w:rPr>
          <w:vertAlign w:val="superscript"/>
        </w:rPr>
        <w:t>2</w:t>
      </w:r>
      <w:r>
        <w:rPr/>
        <w:t xml:space="preserve"> ter., 135713 lak., Springfield székhellyel.</w:t>
      </w:r>
    </w:p>
    <w:p>
      <w:pPr>
        <w:pStyle w:val="Heading1"/>
        <w:rPr/>
      </w:pPr>
      <w:r>
        <w:rPr/>
        <w:t>Hampden</w:t>
      </w:r>
    </w:p>
    <w:p>
      <w:pPr>
        <w:pStyle w:val="Normal"/>
        <w:rPr/>
      </w:pPr>
      <w:r>
        <w:rPr/>
        <w:t>1. János, angol politikus, szül. Londonban 1594., elesett 1643 jun. 18. Régi nemes családnak sarjavolt, Oxfordban tanult és ezután ősi birtokán élt a gazdászatnak. 1625. Grampound mezővároska lakói a parlamentbe választoták, hol ugyan nyaugodt szavakban, e szilárd elhatározás hangján tiltakozott az I. Károly által önkénytesen behajtott adók ellen. 1637. pedig azzal tette nevét egy capással közismeretessé, hogy vonakodott megfizetni a parlament engedélye nélkül kivetett hajó-pénzt (20 shillinget) és midőn emiatt elitélték, a legfelsőbb törvényszék elé járult panaszával. Pörét ugyan elvesztette, másrészt azonban annak révén kötelességtudó hazafi hirébe jutott. Polgártársai ujra megválasztották képviselőnek, hol mint az alkotmányos ellenzék egyik korifeusa nagy tekintélyben állott. Azon öt képviselő egyike volt, kik ellen Károly király fölségsértés ürügye alatt a felsőháznál főbenjáró pert indított, mely azonban célhoz nem vezetett. A polgárháboru kitörése után tagja lett H. a közrend fentartásával megbizott parlamenti bizottságnak és azután rokona, Cromwell Olivér fővezérlete alatt lovas ezreddel vonult a royalisták ellen. Az 1643 jun. 18. (Oxford közelében), Chalgrovefieldnél vivott lovasütközetben azonban elesett; ugyane helyen 1843. szobrot emeltek emlékének. V. ö. Nugent, Memorials of John H. (London, 4 kiad., 1856); Venedey, John H. und die Lehre vom gesezlichen Widerstand (Drezda 3. kiad. 1865). Közismeretes Macaulay essay-je H.-ről, melyet Szász Károly fordított le magyarra (Olcsó Könyvtár.).</w:t>
      </w:r>
    </w:p>
    <w:p>
      <w:pPr>
        <w:pStyle w:val="Normal"/>
        <w:rPr/>
      </w:pPr>
      <w:r>
        <w:rPr/>
        <w:t>2. H. Henrik Bouverie Vilmos Brand, viscount, sir, liberális angol politikus, szül. 1814 dec. 24., megh. Pau-ban 1892 márc. 14. Ismertebb előbbi neve: Brand Henrik alatt. 1852. került a parlamentbe, 1872. az alsóház előadójává választották. Ez állásában, a tanácskozások vezetése közben, sokat kellett küzdenie az irországiaknak a parlament működését nagyon gátló obstrukció-kisérletével. 1881. lemondván állásáról, a felsőházba nevezték ki voscountnak. H.-nak ama kisérletei, melyek által a birtokain dolgozó mezei munkások helyzetét a nyereség egy részének számukra helyzetét a nyereség egy részének számukra való biztosításával akarta javítani, nem vezettek eredményre.</w:t>
      </w:r>
    </w:p>
    <w:p>
      <w:pPr>
        <w:pStyle w:val="Heading1"/>
        <w:rPr/>
      </w:pPr>
      <w:r>
        <w:rPr/>
        <w:t>Hampel</w:t>
      </w:r>
    </w:p>
    <w:p>
      <w:pPr>
        <w:pStyle w:val="Normal"/>
        <w:rPr/>
      </w:pPr>
      <w:r>
        <w:rPr/>
        <w:t>József, archeologus, szül. Pesten 1849., a középiskolát és jogot ugyanitt végezte és már mint jogász 1868. egy értekezést tett közzé A báni méltóság eredetéről és töténetéről. 1870 óta a nemzeti muzeum régiségtáránál, előbb mint dijnok, utóbb mint segédőr. 1877 óta mint őr, most mint igazgató-őr működik. Teljesen az archeologiának szentelte magát, több izben bejárta Olaszországot, a nyugati és északi országokat, még Oroszországot is, mindenütt a muzeumokat, és emlékeket tanulmányozva. Az egyetemen 1877 óta mint magántanár adta elő a klassz. archeologiát, 1880-90-től mint rendkivüli tanár az ókori történetet, 1890 óta mint rendes tanár ismét a klassz archeologiát. 1883. nőül vette Pulszky Polixénát. Első nagyobb archeologiai értekezése: Aquincum történetének vázlata 1870. jelent meg. Azóta az Arch. Értesítő 28 kötetében, valamint az Arch. Közleményekben, melyeket ő szerkeszt, nagy számmal jelentek meg tőle értekezések. Az 1876. évi budapesti nemzetközi ősrégészeti kongresszus egyik titkárának választatván, az ő feladata volt az országos régészeti kiállítás rendezése. E kiállítás lajstroma megjelent tőle: Catalogue de l'exposition préhistorique stb. cimmel 1876. Ugyanakkor a magyar ősrégészeti leletekről is adott ki diszmunkát Antiquités préhistoriques de la Hongrie c. alatt. Német nyelven irt értekezések is jelentek meg tőle a bécsi Arch.-Epigraphische Mittheilungen-ben és az Ungarische Revae-ben. Ujabb munkái: A nagyszentmiklósi kincs 1884. mely németül is megjelent); A bronzkor emlékei Magyarhonban (1. kiad. 1886, 2. kiadás 1892, németül és franciául is: Das mittelalterische Drathemails 1888). A magyar tud. akadémiának 1884 óta levelező, 1892 óta rendes tagja; az archh. bizottságnak előadója.</w:t>
      </w:r>
    </w:p>
    <w:p>
      <w:pPr>
        <w:pStyle w:val="Heading1"/>
        <w:rPr/>
      </w:pPr>
      <w:r>
        <w:rPr/>
        <w:t>Hampó</w:t>
      </w:r>
    </w:p>
    <w:p>
      <w:pPr>
        <w:pStyle w:val="Normal"/>
        <w:rPr/>
      </w:pPr>
      <w:r>
        <w:rPr/>
        <w:t>-család, l. Ernuszt.</w:t>
      </w:r>
    </w:p>
    <w:p>
      <w:pPr>
        <w:pStyle w:val="Heading1"/>
        <w:rPr/>
      </w:pPr>
      <w:r>
        <w:rPr/>
        <w:t>Hampshire</w:t>
      </w:r>
    </w:p>
    <w:p>
      <w:pPr>
        <w:pStyle w:val="Normal"/>
        <w:rPr/>
      </w:pPr>
      <w:r>
        <w:rPr/>
        <w:t>(ejtsd: hemsir, vagy Hamps, Hants, Southampton). 1. Grófság, Angolország D-i részében Sussex, Surrey, Berks, Wilts, Dorset és a La Manche közt, (Wight szigetét is belefoglalva) 4831 km</w:t>
      </w:r>
      <w:r>
        <w:rPr>
          <w:vertAlign w:val="superscript"/>
        </w:rPr>
        <w:t>2</w:t>
      </w:r>
      <w:r>
        <w:rPr/>
        <w:t xml:space="preserve"> területtel, (1891) 69008 lak. Partjai nagyon szakadozottak; a Solent és Spithead nevü szorosok választják el Wighttól. A Spitheadból nyulik be a szárazföldbe a 17 km. hosszu Southampton Water, amelyet Anglia legnagyobb kikötőjévé alkottak. A Gosport, Portsmouth és Chichester nevü kikötők szintén a Spitheadre nyilnak. H. nagyobbára krétaképződményekből áll. Itt kezdődnek a North Downs és South Downs nevü dombláncok, amelyekben a nagyobb magaslatok 240 és 275 m. közt váltakoznak. A grófság legnagyobb magaslata az Inkpen Beacon (308 m.). A North Downs a vizválasztó a Themse és a La Manche közt. Legnagyobb folyóvizek az Avon Salisburyi Avon), az Anton v. Test és az Itchen. A grófság nagy része legelőül szolgál. A buza és a komló a főterméke. Egykoron nagy erdőségek borították; most a legnagyobb a Southamptoni-öböl és az alsó Avon közt elterülő New-Forest. Az állattenyésztés virágzó. Nagyon jelentékeny a háziipar. A főváros Winchester. L. még Wight. V. ö. White, Hist. Gazetteer and Directory of H. and the Isle of Wight (1859); Woodward, History of H. (1869). </w:t>
      </w:r>
    </w:p>
    <w:p>
      <w:pPr>
        <w:pStyle w:val="Normal"/>
        <w:rPr/>
      </w:pPr>
      <w:r>
        <w:rPr/>
        <w:t>2. H., két county az É.-amerikai Egyesült Államokban és pedig Massachusettsben 81355 km</w:t>
      </w:r>
      <w:r>
        <w:rPr>
          <w:vertAlign w:val="superscript"/>
        </w:rPr>
        <w:t>2</w:t>
      </w:r>
      <w:r>
        <w:rPr/>
        <w:t xml:space="preserve"> területtel, 51859 lakossal, Sauthshampton székh.) és Ny.-Virginiában (2200 km</w:t>
      </w:r>
      <w:r>
        <w:rPr>
          <w:vertAlign w:val="superscript"/>
        </w:rPr>
        <w:t>2</w:t>
      </w:r>
      <w:r>
        <w:rPr/>
        <w:t xml:space="preserve"> területtel, 10000 lak., Rommey székh.).</w:t>
      </w:r>
    </w:p>
    <w:p>
      <w:pPr>
        <w:pStyle w:val="Heading1"/>
        <w:rPr/>
      </w:pPr>
      <w:r>
        <w:rPr/>
        <w:t>Hampshiredown-juh</w:t>
      </w:r>
    </w:p>
    <w:p>
      <w:pPr>
        <w:pStyle w:val="Normal"/>
        <w:rPr/>
      </w:pPr>
      <w:r>
        <w:rPr/>
        <w:t>D.-Angolországban, igen sok southdown-vért (l.o.) tartalmaz, de nagyobb és kifogásolhatóbb testü mint utóbbi. Az állatok csak magasabb fekvésü egészséges legelőkön diszlenek, sok takarmányt kivánnak, de azt gyors fejlődés és könnyü hizás által meghálálják, l. Angol juhok.</w:t>
      </w:r>
    </w:p>
    <w:p>
      <w:pPr>
        <w:pStyle w:val="Heading1"/>
        <w:rPr/>
      </w:pPr>
      <w:r>
        <w:rPr/>
        <w:t>Hampstead</w:t>
      </w:r>
    </w:p>
    <w:p>
      <w:pPr>
        <w:pStyle w:val="Normal"/>
        <w:rPr/>
      </w:pPr>
      <w:r>
        <w:rPr/>
        <w:t>London (l.o.) egyik külvárosa.</w:t>
      </w:r>
    </w:p>
    <w:p>
      <w:pPr>
        <w:pStyle w:val="Heading1"/>
        <w:rPr/>
      </w:pPr>
      <w:r>
        <w:rPr/>
        <w:t>Hampton</w:t>
      </w:r>
    </w:p>
    <w:p>
      <w:pPr>
        <w:pStyle w:val="Normal"/>
        <w:rPr/>
      </w:pPr>
      <w:r>
        <w:rPr/>
        <w:t xml:space="preserve">(ejtsd: hemtn), 1. város, Surrey angol grófságban, 3 km.-nyire Kingstontól a Themse és vasut mellett, (1891) 5822 lak. Ismeretes a Hampton Court palotáról, amelyet 1514. Wolsey kardinális építtetett és 1526. VIII. Henriknek ajándékozott. E palota II. György idejéig az angol királyok lakóhelyéül szolgált. Képtára hires festők (Tizian, Van Dyck, L. da Vinci, Holbein, Murillo stb.) műveit tartalmazza. 1604. itt tartották I. Jakab elnöklete alatt a presbyteriek és az anglikán püspökök hires gyülekezetöket. </w:t>
      </w:r>
    </w:p>
    <w:p>
      <w:pPr>
        <w:pStyle w:val="Normal"/>
        <w:rPr/>
      </w:pPr>
      <w:r>
        <w:rPr/>
        <w:t>2. H., Elisabeth City county székhelye Virginia É.-amerikai államban, a James balpartján, 4 km.-nyire a torkolatától, (1890) 2513 lak., nagyon látogatott tengeri fürdőkkel. Fontosságát annak köszönheti, hogy közelében van a H. Roads nevü ága a Chesapeake-öbölnek, amelyet a Monroe és Calhoun nevü erősségek védenek; amaz az Egyesült-Államok legjelentékenyebb erőssége.</w:t>
      </w:r>
    </w:p>
    <w:p>
      <w:pPr>
        <w:pStyle w:val="Heading1"/>
        <w:rPr/>
      </w:pPr>
      <w:r>
        <w:rPr/>
        <w:t>Hampton</w:t>
      </w:r>
    </w:p>
    <w:p>
      <w:pPr>
        <w:pStyle w:val="Normal"/>
        <w:rPr/>
      </w:pPr>
      <w:r>
        <w:rPr/>
        <w:t>János Somerset, sir, Pakington lord, angol államférfiu, szül. 1799., megh. 1880 ápril 9. Iskoláit Etonban és Oxfordban végezte, 1830. nagybátyjának (Pakington Jánosnak) birtokait örökölte, mire nevét is felvette. 1837. választották be a parlamentbe, ahol erős konzervativ irányban működött s Peel Róbert párthive volt. De midőn Peel 1846. a gabonaváűm eltörlését indítványozta, H. Bentinck s Disraelihez csatlakozott. 1852 (február) a gyarmatok miniszterségét vette át, melytől azonban még ebben az évben megvált. Azóta lassan szabadabb eszmékkel megbarátkozott és 1857. a zsidók emancipációja mellett nyilatkozott. A Derby-minisztériumban (1858) rövid ideig mint atengerészeti hivatal lordja működött s a kabinet visszalépése után a Bath-lovagrend nagykeresztjét kapta. 1866. ujra belépett a minisztériumba, ahol 1868. működött. 1874. Disraeli lord cimmel peerré nevezték ki.</w:t>
      </w:r>
    </w:p>
    <w:p>
      <w:pPr>
        <w:pStyle w:val="Heading1"/>
        <w:rPr/>
      </w:pPr>
      <w:r>
        <w:rPr/>
        <w:t>Hampton-Court</w:t>
      </w:r>
    </w:p>
    <w:p>
      <w:pPr>
        <w:pStyle w:val="Normal"/>
        <w:rPr/>
      </w:pPr>
      <w:r>
        <w:rPr/>
        <w:t>l. Hampton.</w:t>
      </w:r>
    </w:p>
    <w:p>
      <w:pPr>
        <w:pStyle w:val="Heading1"/>
        <w:rPr/>
      </w:pPr>
      <w:r>
        <w:rPr/>
        <w:t>Hámrák</w:t>
      </w:r>
    </w:p>
    <w:p>
      <w:pPr>
        <w:pStyle w:val="Normal"/>
        <w:rPr/>
      </w:pPr>
      <w:r>
        <w:rPr/>
        <w:t>l. Rák.</w:t>
      </w:r>
    </w:p>
    <w:p>
      <w:pPr>
        <w:pStyle w:val="Heading1"/>
        <w:rPr/>
      </w:pPr>
      <w:r>
        <w:rPr/>
        <w:t>Hámtűtáska</w:t>
      </w:r>
    </w:p>
    <w:p>
      <w:pPr>
        <w:pStyle w:val="Normal"/>
        <w:rPr/>
      </w:pPr>
      <w:r>
        <w:rPr/>
        <w:t>az a vaspánt, mellyel a förhéckapocs a förhécre van megerősítve.</w:t>
      </w:r>
    </w:p>
    <w:p>
      <w:pPr>
        <w:pStyle w:val="Heading1"/>
        <w:rPr/>
      </w:pPr>
      <w:r>
        <w:rPr/>
        <w:t>Hamu</w:t>
      </w:r>
    </w:p>
    <w:p>
      <w:pPr>
        <w:pStyle w:val="Normal"/>
        <w:rPr/>
      </w:pPr>
      <w:r>
        <w:rPr/>
        <w:t>a növényi és állati anyagok elégésekor visszamaradó ásványos alkotó rész. Régebben hamunak nevezték a nem nemes fémeknek izzitásakor keletkező fémoxidokat is (ónhamu, rézhamu, ólomhamu stb.) A növények hamuja mindig tartalmaz kálium-, magnézim- és kalciumoxidot, kénsavat, foszforsavat, kovasavat, néha vasat, klórt, nátriumoxidot és aluminiumoxidot is. A növények hamuját régebben a hamuzsir gyártására használták; a szappanfőzők, festők, fehérítők és cserzők még ma is ebből készítik a lugot. Némi alkalmazást talált még az üveg- és agyagáruk gyártásában és a fémkohászatban (a kemencék fészkének kitapaztására).</w:t>
      </w:r>
    </w:p>
    <w:p>
      <w:pPr>
        <w:pStyle w:val="Heading1"/>
        <w:rPr/>
      </w:pPr>
      <w:r>
        <w:rPr/>
        <w:t>Hamuféreg</w:t>
      </w:r>
    </w:p>
    <w:p>
      <w:pPr>
        <w:pStyle w:val="Normal"/>
        <w:rPr/>
      </w:pPr>
      <w:r>
        <w:rPr/>
        <w:t>általában azon apró rovarok, melyek néha megmérhetetlen mennyiségben szoktak egyes kerti növényeket (káposzta, saláta stb.) ellepni. L. Levéltetvek.</w:t>
      </w:r>
    </w:p>
    <w:p>
      <w:pPr>
        <w:pStyle w:val="Heading1"/>
        <w:rPr/>
      </w:pPr>
      <w:r>
        <w:rPr/>
        <w:t>Hamuka</w:t>
      </w:r>
    </w:p>
    <w:p>
      <w:pPr>
        <w:pStyle w:val="Normal"/>
        <w:rPr/>
      </w:pPr>
      <w:r>
        <w:rPr/>
        <w:t>(növ.), l. Szirtaranya.</w:t>
      </w:r>
    </w:p>
    <w:p>
      <w:pPr>
        <w:pStyle w:val="Heading1"/>
        <w:rPr/>
      </w:pPr>
      <w:r>
        <w:rPr/>
        <w:t>Hamulják</w:t>
      </w:r>
    </w:p>
    <w:p>
      <w:pPr>
        <w:pStyle w:val="Normal"/>
        <w:rPr/>
      </w:pPr>
      <w:r>
        <w:rPr/>
        <w:t>Márton, tót iró, szül. Jaszenicán (Árva vármegye). 1789., megh. u. o. 1859., mint a budai helytartótanács nyugalmazott számtanácsosa. Hivataloskodása idejében nagy buzgalmat fejtett ki a tót irodalom terjesztésében, mi végből Pesten 1834. részvénytársaságot alapított, mely Zóra név alatt kiadta a Hamulják szerkesztette első tót almanachnak több évi folyamatát, s több tót iró (köztük Holly János) művét. Jelentékeny könyvtárát a Maticának hagyományozta.</w:t>
      </w:r>
    </w:p>
    <w:p>
      <w:pPr>
        <w:pStyle w:val="Heading1"/>
        <w:rPr/>
      </w:pPr>
      <w:r>
        <w:rPr/>
        <w:t>Hamun</w:t>
      </w:r>
    </w:p>
    <w:p>
      <w:pPr>
        <w:pStyle w:val="Normal"/>
        <w:rPr/>
      </w:pPr>
      <w:r>
        <w:rPr/>
        <w:t>egykori tó, illetőleg depresszió a Persia, Afganisztán és beludsisztán határán fekvő Szeisztanban; az ókoriak Aria palusnak-nak, a khalifatus geografusai pedig Zarehnek nevezték, mely utóbbi, illetőleg Zirrah néven a depresszió D-i részét hivják. A depreszióban, amelynek abszolut magasságát 1858. lenz 390 m.-ben állapította meg, Bellew angol utazó szerint három tó van; az egyiket a Hilmend alkotja (ez a legnagyobb, 30 k. hosszu és 20 km. széles). a másikat a Farah-rud és a harmadik a Zirrah-mocsár. Állítólag csak rendkivüli esős időkben függ össze a 3 tónak, illetőleg mocsárnak a vize.</w:t>
      </w:r>
    </w:p>
    <w:p>
      <w:pPr>
        <w:pStyle w:val="Heading1"/>
        <w:rPr/>
      </w:pPr>
      <w:r>
        <w:rPr/>
        <w:t>Hamupipőke</w:t>
      </w:r>
    </w:p>
    <w:p>
      <w:pPr>
        <w:pStyle w:val="Normal"/>
        <w:rPr/>
      </w:pPr>
      <w:r>
        <w:rPr/>
        <w:t>egyike a világirodalom legkedveltebb népmeséinek. Lényege abban áll, hogy egy családban, ahol több leány van, az egyiket mostohatestvérei alárendelt szolgai munkára kényszerítik; fekvőhelye a tüzhely hamva, miért is a hamu csaknem minden nemzetnél előfordul a mellőzött leány nevében. Igy a franciáknál neve Cendrillon v. Cucendron, az olaszban Ceberentola, a csehben és általán a szláv nyelvekben Popelka. A mellőzött leány elhalt anyjától (más vázlatok szerint keresztanyjától vagy jótákony tündérektől) csodálatos módon fényes öltözetet kap, amellyel elmegy a királyfi táncmulatságára. A tündérszép leányba belészeret a királyfi, aki azonban hasztalan kutatja H.-t, akire csak egy pár megjelenés után, elvesztett cipellője nyomán tud ráakadni. ekkor aztán a gonosz testvérek nagy boszuságára elveszi feleségül. Ezek a mese lényeges vonásai, melyekre már Herodotos egyik elbeszélsésében is ráakadunk, mely a H. történetének ókori verziója. Az ó francia változatban egy Alcidor nevü büvész karján jelenik meg H. a fejedelmi mulatságon s ugyanott saját testvérei bántják ifjabb növéröket; de a legtöbb népnél mostohatestvérekről és mostohaanyáról van szós igy áll adolog a magyar népmondában is. Az ujabb irodalmakban, kivált a szinműirásban H. ismételten fel van dolgozva. Ezt a tárgyat használták fel operákul Isouard (Cendrillon) és Rosini (Cenerentola), szinművekül Platen (Der gläserne pantoffel) és Grabble.</w:t>
      </w:r>
    </w:p>
    <w:p>
      <w:pPr>
        <w:pStyle w:val="Heading1"/>
        <w:rPr/>
      </w:pPr>
      <w:r>
        <w:rPr/>
        <w:t>Hamuzsir</w:t>
      </w:r>
    </w:p>
    <w:p>
      <w:pPr>
        <w:pStyle w:val="Normal"/>
        <w:rPr/>
      </w:pPr>
      <w:r>
        <w:rPr/>
        <w:t>A káliumkarbonátnak a közéletben használt neve. Ez elnevezés alatt különösen a nyers káliumkarbonátot értik. E ső H. nevét azért kapta, mert a fahamuban található, oldata pedig az epidermist feloldván, a bőrt sikamlóssá teszi. A H.-t nagyobb mennyiségben sok iparág és sokféle célra használja, igy p. üveggyártásra, berlini kékfesték készítésére, fehérítésére, festésre, salétromfőzésre, szappankészítésre stb. Nagyban való előállítása akként történik, hogy mindenféle fát teljesen elégetnek s annak hamujából aztán a H.-t készítik. Igaz ugyan, hogy ez az utolsó jövedelemforrás, melyet fánál nyerni lehet, mert a fában átlagosan csak mintegy 1/2 % hamualkotórész van és ennek ismét csak mintegy 1/10-1/6 része H. Ahol azonban valamely fanemet v. választékot - p. őserdőben v. más eddig kellően ki nem használható erdőkben nagy mennyiségben heverő kidőlt fákat, továbbá a gally- és hulladékfákat - másként értékesíteni nem lehet: előállhat az eset, hogy az erdésznek ilyképen kell jövedelmet csinálni. Ez idő szerint H.-t hazánkban különösen az ősbükkösökben gazdag Ung-, Bereg- és Mármaros vármegyékben, valamint Erdélyben és a volt határőrvidékeken termelnek.</w:t>
      </w:r>
    </w:p>
    <w:p>
      <w:pPr>
        <w:pStyle w:val="Normal"/>
        <w:rPr/>
      </w:pPr>
      <w:r>
        <w:rPr/>
        <w:t xml:space="preserve">A hamuzsirfőzés a következő műveletekre oszlik: a hamu előállítására, a hamu kilugozására, a lugnak elpárologtatására és a nyers hamuzsirnak kiégetésére, vagyis kalcinálására. </w:t>
      </w:r>
    </w:p>
    <w:p>
      <w:pPr>
        <w:pStyle w:val="Normal"/>
        <w:rPr/>
      </w:pPr>
      <w:r>
        <w:rPr/>
        <w:t>1. Hamuégetés. Legtöbb és legjobb hamut a tölgy- és a bükkfa adja: továbbá a fiatal nedvdus fa, az ágak, lombok, harasztok, stb., nem pedig a törzsek régibb, merevebb részei. A hamuégetés künn az erdőben történik, v. pedig a hamu a házaknál gyüjtetik.</w:t>
      </w:r>
    </w:p>
    <w:p>
      <w:pPr>
        <w:pStyle w:val="Normal"/>
        <w:rPr/>
      </w:pPr>
      <w:r>
        <w:rPr/>
        <w:t>2. A kilugozás célja az, hogy a hamu oldható részeit az oldhatatlanoktól elválasszák, ami kettős fenekü kádakban történik. A felső fenék át van lyukasztva s szalmával v. gyékénnyel fedetik be. Közvetlen az alsó fenék fölött minden kád oladalán még zárócsap is van. A hamut a kádakba jól betapossák, azután kezdetben hideg folyó- vagy esővizet, később mindinkább forróbbat öntenek rá, mig, csak a lefolyó vizben a lug ize eltünik. Az oldatot ujra és ujra a kádakra feölntik, mig csak a sürüségmérő 20 %-nyi hamuzsirtartalmat nem mutat, melyet azután már érdemes elpárologtatni. A lugot most lapos edényekben többszörösen megkavargatva, a levegőre teszik ki, hogy a kovasavas káliumvegyületben a kovasav helyét a levegőből szénsav foglalja el.</w:t>
      </w:r>
    </w:p>
    <w:p>
      <w:pPr>
        <w:pStyle w:val="Normal"/>
        <w:rPr/>
      </w:pPr>
      <w:r>
        <w:rPr/>
        <w:t>3. A lepárlásra érdemes lugot vasüstökben tüz fölé teszik s a vizet lassan párologtatják, de az elszálló részt cseppenkint oda eresztett luggal folyton pótolják. Ha a párolt lug már erősen megsürüsödött, ujat nem eresztenek hozzá, hanem teljesen kiszárítják és midőn kihült, az üstből kiszedik. Ez a nyers H., mely a levegőn könnyen szétfolyó, többé-kevésbé barnás, néha feketés szürke tömeget képez, ilyen állapotban azonban még nem jöhet kereskedésbe, hanem legfeljebb üveggyárakban és salétromfőzőkben használtatik fel.</w:t>
      </w:r>
    </w:p>
    <w:p>
      <w:pPr>
        <w:pStyle w:val="Normal"/>
        <w:rPr/>
      </w:pPr>
      <w:r>
        <w:rPr/>
        <w:t>4. Hogy a H. kereskedésbe hozható legyen, ki kell égetni v. kalcinálni, t. i. a benne maradt szerves anyagokat és a vizet el kell belőle távolítani. Ez külön e célra szolgáló, lángos kemencékben történik. A tüzet csak lassacskán kell fokozni és a H.-t a kuruglyával mindaddig jól meg kell forgatni, mig csak semmi szennyes rész nem mutatkozik többé rajta. Mintegy 18-24 óra mulva, ha a tömeg már nem füstöl és fehér, a művelet be van fejezve. A H.-t kifalaztott gödrökbe hányják és midőn kihült, hordókba csomagolják.</w:t>
      </w:r>
    </w:p>
    <w:p>
      <w:pPr>
        <w:pStyle w:val="Normal"/>
        <w:rPr/>
      </w:pPr>
      <w:r>
        <w:rPr/>
        <w:t>A H. legnagyobb részét manapság a répamelasz moslékából és gyapjuverítékből állítják elő. A répamelaszt szeszgyárakban elerjesztik, a szeszt belőle lepárolják s a megmaradó moslékot előbb bepárologtatván, vasretortákban szárazon lepárolják vagy lángos kemencékben elszenesítik (moslékszén) s végre fehérre pörkölik. Az igy kapott termék neve melaszhamu (salin), mely körülbelül 35% kaliumkarbonátot tartalmaz. Ezen nyers terméket már most a tisztitási müveletnek vetik alá, mely abból áll, hogy a darabos hamut megőrlik, vizzel kilugozzák, ez oldatból az idegen sókat kikristályosítják s a tiszta lugot bepárolják, végre a viznek teljes eltávolítása céljából pörkölik. A tisztított H. 85-95 % kaliumkarbonátot tartalmaz. A gyapjuverítékből meg ugy készítik a H.-t, hogy a gyapju mosásánál származó szennyvizeket beszárítják, a maradékot vasretortákban lepárolják, mely műveletnél szénhidrogéngáz és ammonia keletkezik, melyeket az ammonia visszatartása céljából gáztisztítókon bocsátják keresztül, hogy a szénhidrogéngázt világításra felhasználhassák; a retortákból pedig kiveszik a szenes maradékot s ebből a H.-t kilugozván, ezt a melaszhamunál fent leirt módon tisztítják.</w:t>
      </w:r>
    </w:p>
    <w:p>
      <w:pPr>
        <w:pStyle w:val="Heading1"/>
        <w:rPr/>
      </w:pPr>
      <w:r>
        <w:rPr/>
        <w:t>Hamvaska</w:t>
      </w:r>
    </w:p>
    <w:p>
      <w:pPr>
        <w:pStyle w:val="Normal"/>
        <w:rPr/>
      </w:pPr>
      <w:r>
        <w:rPr/>
        <w:t>(növ.), l. Cineraria.</w:t>
      </w:r>
    </w:p>
    <w:p>
      <w:pPr>
        <w:pStyle w:val="Heading1"/>
        <w:rPr/>
      </w:pPr>
      <w:r>
        <w:rPr/>
        <w:t>Hamvas réti héja</w:t>
      </w:r>
    </w:p>
    <w:p>
      <w:pPr>
        <w:pStyle w:val="Normal"/>
        <w:rPr/>
      </w:pPr>
      <w:r>
        <w:rPr/>
        <w:t>(Circus pygargus L.), l. Rőtfejü kacsa.</w:t>
      </w:r>
    </w:p>
    <w:p>
      <w:pPr>
        <w:pStyle w:val="Heading1"/>
        <w:rPr/>
      </w:pPr>
      <w:r>
        <w:rPr/>
        <w:t>Hamvas réti héja</w:t>
      </w:r>
    </w:p>
    <w:p>
      <w:pPr>
        <w:pStyle w:val="Normal"/>
        <w:rPr/>
      </w:pPr>
      <w:r>
        <w:rPr/>
        <w:t>(Circus pygargus L.), l. Héja.</w:t>
      </w:r>
    </w:p>
    <w:p>
      <w:pPr>
        <w:pStyle w:val="Heading1"/>
        <w:rPr/>
      </w:pPr>
      <w:r>
        <w:rPr/>
        <w:t>Hamvasság</w:t>
      </w:r>
    </w:p>
    <w:p>
      <w:pPr>
        <w:pStyle w:val="Normal"/>
        <w:rPr/>
      </w:pPr>
      <w:r>
        <w:rPr/>
        <w:t>a leveleké (növ.), ezt a bőr sejtjeinek kutikulája kiválasztotta viaszszemcsék v. a rajta levő moholy okozzák.</w:t>
      </w:r>
    </w:p>
    <w:p>
      <w:pPr>
        <w:pStyle w:val="Heading1"/>
        <w:rPr/>
      </w:pPr>
      <w:r>
        <w:rPr/>
        <w:t>Hamvasztás</w:t>
      </w:r>
    </w:p>
    <w:p>
      <w:pPr>
        <w:pStyle w:val="Normal"/>
        <w:rPr/>
      </w:pPr>
      <w:r>
        <w:rPr/>
        <w:t>(halott- v. hullaégetés), a holttesteknek megfelelő eljárással való elégetése. Ilyen módon a holttest rövid néhány óra alatt egyszerü ásványi részeire bomlik; ellenben a földbe való temetéssel a test szétbomlási folyamata (rothadás, korhadás utján) számos évig eltart. A H. érdekében az utóbbi évtizedekben egy irodalmi, mint egyesületi térre kiható eleven mozgalom nyilvánult. A H. régi eszme, melynek többezer éves multja van. Indiának Buddha-felekezetü népessége halottait elégette. Az ókori műveltség hordozói, a rómaiak és görögök körében általános szokásvolt a halottak elhamvasztása s a hamvaknak többé-kevésbé diszes urnákban (edényekben) való eltartása. E hamvakat kedves emlék gyanánt kegyelettel őrizték. A H.-ra irányuló ujabb mozgalom a történeti motivumon kivül azt a körülményt is számba veszi, hogy a ragályos bajban szenvedett egyén halála folytán a ragályozó anyag nem semmisült meg, hanem, hogy esetleg még későbben is veszedelemmel fenyegeti az élőket. Ujabb vizsgálatok azonban azt mutatják, hogy a megfelelő eljárás mellett elföldelt holttest részéről egészségügyi ártalom nem éri az embert, tehát a temetőket illető egészségügyi aggodalomnak alig van jogosultsága. Fontos azonban a gazdasági szempont, nevezetesen az a nehézség, mellylel különösen a nagy városok küzdenek, midőn közelükben megfelelő terjedelmü s temetőnek alkalmas területeket kell megszerezniök. Nem leht kicsinyleni azt a gazdasági szempontot sem, mely a nagy városoktól többnyire távolabb eső temetőkbe történő halottszállytás és sirlátogatás révén az egyeseket terheli. Tagadhatatlan továbbá az is, hogy ütközet után, vagy valamely helység ostroma latt, nem különben pusztító járvány idejében a tömeges számu halott eltemetése alig leküzdhető nehézséget okoz és sok esetben súlyos egészsgéügyi zavarokra ad okot. A H. mellett felhozott figyelemre méltó okokkal szembe állítják az igazságszolgáltatás érdekeit, melyek méreg stb. okozta halál eseteiben, ha a halott elhamvasztatott, nem találnának kielégítést. Esetleges bünök tehát földerítetlenül maradnának, ami a közbiztosságra veszedelmes volna. Ez az aggodalom azonban pontos, lelkiismeretes halottvizsgálás mellett elesik. Némelyek a vallás szempontjait is emlegetik, amelyekkel a földbe temerés - állítólag - inkább megegyeznék. Ezzel szemben azonban méltán történhetik hivatkozás arra, hogy a H. hivei, szószólói között papok is vannak. A nézetek ilyen hullámzása mellett nem csuda, hogy a különböző államok törvényhozásai a H.-sal szemben eddigelé tartózkodó állást foglaltak el s hogy az eszme - minden buzgalom mellett is - csak kevéssé terjed.</w:t>
      </w:r>
    </w:p>
    <w:p>
      <w:pPr>
        <w:pStyle w:val="Normal"/>
        <w:rPr/>
      </w:pPr>
      <w:r>
        <w:rPr/>
        <w:t>Németországban Gothában 1878, történt az első halotthamvasztás. Gothán kivül csak Frankfurt (Offenbach), Hamburg és Heidelberga városokban vannak halotthamvasztó kemencék, 1892-93. összesen 50 halotthamvasztás történt; Gothában egy halott elégetése 250-300 frtba kerül. Franciaországban Párisnak Pere Lachaise nevü temetőjében állítottak hamvasztót, mely 1889 ótavan működésben, azonban főképen a bonctermekből kikerülő testrészek stb. elégetését eszközli. H. családok részéről érkezett kérelem folytán 1893. összesen 189 történt. Angolországban (Woking és Manchesterben) 2, Svájcban (Zürichben) 1, az Egyesült-Államokban 18, Dániában (Kopenhágában) 1, Svédországban (Stockholm, Gothenburgban) 2, Olaszországban pedig 23 hamvasztó létezett. A H. terjedését a fentebb említetteken kivül az is gátolta, hogy a halottas kemencék tökéletlenek voltak. Azonban amióta azokat Siemens regenerativ tüzelő-szerkezettel látta el, a halottak elhamvasztása gyorsan (körülbelül 2 óra latt) s tökéletesen történik.</w:t>
      </w:r>
    </w:p>
    <w:p>
      <w:pPr>
        <w:pStyle w:val="Heading1"/>
        <w:rPr/>
      </w:pPr>
      <w:r>
        <w:rPr/>
        <w:t>Hamvazószerda</w:t>
      </w:r>
    </w:p>
    <w:p>
      <w:pPr>
        <w:pStyle w:val="Normal"/>
        <w:rPr/>
      </w:pPr>
      <w:r>
        <w:rPr/>
        <w:t>a katolikus egyházban a 40 napi bőjtnek első napja. Nevét onnan kapta, mert a pap e napon hamut szentel, mely az előző évben virágvasárnapról megmaradt pálmák v. barkák elégetéséből készül, s e hamuval a hivek homlokát keresztalakban megjelöli, miközben e szavakat mondja: Emlékezzél meg ember, hogy por vagy és porrá lész. A hamvazás eredete az ősegyházban keresendő, mikor is a püspök a nyilvános bünösök fejére hamvat hintett s felhivta őket, hogy bánják meg vétkeiket. Az ily vezeklőkhöz később alázatosságból más buzgó keresztények csatlakozván, ezek is meghamvaztatták magukat s az 1091. tartott beneventi zsinat már kötelezővé tette e szertartást, mely a XII. és XIII. sz. óta általánossá lett.</w:t>
      </w:r>
    </w:p>
    <w:p>
      <w:pPr>
        <w:pStyle w:val="Heading1"/>
        <w:rPr/>
      </w:pPr>
      <w:r>
        <w:rPr/>
        <w:t>Hamvveder</w:t>
      </w:r>
    </w:p>
    <w:p>
      <w:pPr>
        <w:pStyle w:val="Normal"/>
        <w:rPr/>
      </w:pPr>
      <w:r>
        <w:rPr/>
        <w:t>l. Urna.</w:t>
      </w:r>
    </w:p>
    <w:p>
      <w:pPr>
        <w:pStyle w:val="Heading1"/>
        <w:rPr/>
      </w:pPr>
      <w:r>
        <w:rPr/>
        <w:t>Hamza</w:t>
      </w:r>
    </w:p>
    <w:p>
      <w:pPr>
        <w:pStyle w:val="Normal"/>
        <w:rPr/>
      </w:pPr>
      <w:r>
        <w:rPr/>
        <w:t>gyakori személynév a mohammedánok köztt (a török hódoltság idejéből van meg nálunk is a Hamzsabég helynév). 1. H. ibn Abd al Muttalib, Mohammed próféta nagybátyja és ügyének hű párotlója; a mekkaiak ellen Ohod mellett vivott ütközetben esett el (l. Hind). A mohammedánok szent személynek tartják. - 2. H. ibn Haszan al-Iszfaháni, persa eredetü mohammedán tudós, különösen történetiró (960 körül); számos munkái közül egy történelmi dolgozata maradt fenn, melyet Gottvaldt arabul és latinul kiadott. H. Ispahanensis libri X. (2 rész, Pétervár és Lipcse 1844 és 1848Ö.</w:t>
      </w:r>
    </w:p>
    <w:p>
      <w:pPr>
        <w:pStyle w:val="Heading1"/>
        <w:rPr/>
      </w:pPr>
      <w:r>
        <w:rPr/>
        <w:t>Hamzsabég</w:t>
      </w:r>
    </w:p>
    <w:p>
      <w:pPr>
        <w:pStyle w:val="Normal"/>
        <w:rPr/>
      </w:pPr>
      <w:r>
        <w:rPr/>
        <w:t>község, l. Érd.</w:t>
      </w:r>
    </w:p>
    <w:p>
      <w:pPr>
        <w:pStyle w:val="Heading1"/>
        <w:rPr/>
      </w:pPr>
      <w:r>
        <w:rPr/>
        <w:t>Han.</w:t>
      </w:r>
    </w:p>
    <w:p>
      <w:pPr>
        <w:pStyle w:val="Normal"/>
        <w:rPr/>
      </w:pPr>
      <w:r>
        <w:rPr/>
        <w:t>növénynevek után Hance H. F. nevének rövidítése (Flora Hongkongs).</w:t>
      </w:r>
    </w:p>
    <w:p>
      <w:pPr>
        <w:pStyle w:val="Heading1"/>
        <w:rPr/>
      </w:pPr>
      <w:r>
        <w:rPr/>
        <w:t>Hán</w:t>
      </w:r>
    </w:p>
    <w:p>
      <w:pPr>
        <w:pStyle w:val="Normal"/>
        <w:rPr/>
      </w:pPr>
      <w:r>
        <w:rPr/>
        <w:t>(török) a. m. vendéglő, szálló és egyuttal a kereskedők lerakodó háza is. nagy épület, négyszegletü udvarral, kisebb cellákkal, ahol a kereskedők és zarándokok megszállanak. Az ujabb, modernebb H.-ok azonban rendes vendégfogadók, ahol étel, ital és butorozott szobák kaphatók.</w:t>
      </w:r>
    </w:p>
    <w:p>
      <w:pPr>
        <w:pStyle w:val="Heading1"/>
        <w:rPr/>
      </w:pPr>
      <w:r>
        <w:rPr/>
        <w:t>Han</w:t>
      </w:r>
    </w:p>
    <w:p>
      <w:pPr>
        <w:pStyle w:val="Normal"/>
        <w:rPr/>
      </w:pPr>
      <w:r>
        <w:rPr/>
        <w:t>(latinosan Gallus) Ulrik, az első római könyvnyomtató, megh. 1478 v. 1479. Torquemada bibornok hivatta Rómába, hogy Meditationes c. müvét vele nyomtassa. Hogy hol működött korábban, arról nincsenenk adatok, de mivel nyomtatványain: Civis Viennesis-nek nevezte magát, valószinü, hogy azelőtt Bécsben élt. A szép gót metszésü betükkel nyomott Meditationes-ből három példány maradt fenn, ezek közül az egyik a bécsi udvari könyvtárban van s 31 féloldalas fametszettel van ellátva, amelyek arra mutatnak, hogy H. a fametszést is sikerrel üzte. 1469. kiadta Cicero és 1470. Quintilianus c. munkákat. Ez utóbbiban fordulnak elő az első öntött görög betük. 1467-1474. a tudós Companus József Antallal dolgozott: később Lucca Simon Miklóssal társult, mig végre élte vége felé ismét egyedül működött.</w:t>
      </w:r>
    </w:p>
    <w:p>
      <w:pPr>
        <w:pStyle w:val="Heading1"/>
        <w:rPr/>
      </w:pPr>
      <w:r>
        <w:rPr/>
        <w:t>Hanák</w:t>
      </w:r>
    </w:p>
    <w:p>
      <w:pPr>
        <w:pStyle w:val="Normal"/>
        <w:rPr/>
      </w:pPr>
      <w:r>
        <w:rPr/>
        <w:t>János, zoologus, szül. Kis-Kéren (Abauj-Torna) 1812 jul 25., megh. mint bujdosó Kricsován (Krassó-SZörény) 1849 szept. 2. 1832. kegyesrendi szerzetes lett, 1840. pappá szentelték s a zután a mármarosi gimnáziumhoz rendelték tanárnak; 1846. akadémiai levelező taggá választották; 1845. Budapestre rendelték tanárnak: a forradalom kiütésekor az egyházi reform kérdésében több cikket irt; zoologiai munkásságának legbecsesebb terméke: Az állattan története és irodalma Magyarországon c. dolgozata.</w:t>
      </w:r>
    </w:p>
    <w:p>
      <w:pPr>
        <w:pStyle w:val="Heading1"/>
        <w:rPr/>
      </w:pPr>
      <w:r>
        <w:rPr/>
        <w:t>Hanákok</w:t>
      </w:r>
    </w:p>
    <w:p>
      <w:pPr>
        <w:pStyle w:val="Normal"/>
        <w:rPr/>
      </w:pPr>
      <w:r>
        <w:rPr/>
        <w:t>hannakok (csehül: Hanáci, egyesben: Hanák), cseh néptörzs Morvaországban, mely Hanna nevü, nagyon termékeny, Hanna folyótól átszelt völgyben Olmütz, Kremsier és Wischau között van letelepedve. A H. erőteljes nép, saját dialektusuk szerint beszélnek; erkölcseikben és szokásaikban még sok sajátságot őriztek meg, és szorgalmuk s munkásságuk által tünnek ki szomszédjaik közül akikkel nem szivesen kötnek házasságot. Szenvedélyes muzsikusok és táncosok. Főhelyük Prossnitz és Kremsier.</w:t>
      </w:r>
    </w:p>
    <w:p>
      <w:pPr>
        <w:pStyle w:val="Heading1"/>
        <w:rPr/>
      </w:pPr>
      <w:r>
        <w:rPr/>
        <w:t>Hanau</w:t>
      </w:r>
    </w:p>
    <w:p>
      <w:pPr>
        <w:pStyle w:val="Normal"/>
        <w:rPr/>
      </w:pPr>
      <w:r>
        <w:rPr/>
        <w:t>egykoron H. grófságnak, jelenleg az ugyanily nevü járásnak székhelye Kassel porosz kerületben, a Kinzig és Majna összefolyásánál, több vasuti vonal találkozásánál (1890) 25029 lak., jelentékeny selyemiparral, kesztyükészítéssel, sör-, bőr-, kártya- és dohánygyártással; a valódi és hamis ékszerek készítésében vele Németországban csak Pforzheim versenyezhetik; H. csaknem az egyedüli német város, ahol lplatinatárgyakat is készítenek; kereskedelme, különösen fával és borokkal igen élénk. Ipara azon időből való, midőn a hazájukból elüzött fiamandok és vallonok 1597. falai közt megtelepedtek. Az ó- és uj-városból álló H. egyenes és szabályos utcákból áll, ültetvényekkel ás kertekkel van körülfogva. jelentékenyebb épületei: a kastély, egykoron a H.-i grófok lakóhelye, a Szt. János temploma (1658-79. épült), az igen régi Mária-templom, avárosháza. A város előtt a Majna partján van Philippsruhe nevü kstély szép parkkal a XVIII. sz. elejéről H. 1303. kapott városi jogokat, de már a XII. sz.-ban az ugyanily nevü grófságnak volt székhelye. II. Reinhardnak 1451. bekövetkezett halála után két fia osztozott az atyai örökségben és alapította a H.-Münzenberg és H.-Lichtenberg grófi családokat. Az előbbi 1642. Enmő János személyének kihalt és birtokai az ifjabb ágra szállottak, amely 1736-ig élt. II. Reinhard János elhunytával H.-Münzenberg Hessen-Kassellel, H.-Lichtenberg pedig Hessen-Darmstadttal egyesíttetett. IX,. Vilmos végre mind a két grófságot egyesítette Hessen-Kasselel, az 1803-iki tartományi gyülés pedig hercegségre emelte. 1809. H.-t a franciák a frankfurti nagyhercegséghez csatolták. 1813. azonban visszakerült Hessenhez, 1866. pedig ezzel együtt Poroszországhoz. H., amely a Grimm testvérek szülővárosa, még arról is ismertes, hogy 1813 okt. 30. itt vivta ki utolsó győzelmét Napoleon a Wrede vezérlete alatt álló egyesült bajor-osztr. hadseregen. 1894. a grimm-testvéreknek emlékszobrot állítottak. V. ö. Arnd, Geschichte der Provinz H. (1858).</w:t>
      </w:r>
    </w:p>
    <w:p>
      <w:pPr>
        <w:pStyle w:val="Heading1"/>
        <w:rPr/>
      </w:pPr>
      <w:r>
        <w:rPr/>
        <w:t>Hanau</w:t>
      </w:r>
    </w:p>
    <w:p>
      <w:pPr>
        <w:pStyle w:val="Normal"/>
        <w:rPr/>
      </w:pPr>
      <w:r>
        <w:rPr/>
        <w:t>Gertrud, hercegné, az utolsó hesseni választó-fejedelem neje, született Bonnban 1806 máj. 18., polgári szülőktől, megh. Prágában 1882 jul. 9. Előbb egy Lehmann nevü porosz hadnagynak volt feleésge, de a szép és fiatal asszony csakhamar feltünt Frigyes hesseni trónörökösnek s miután rábirta a férjétől való elválásra, 1831. nőül vette. A házasság boldog volt ugyan, de a többi fejedelem nem akarta a polgári származásu fejedelemnét elismerni, minek folytán udvarától a nemesség is elidegenedett. Politikai tekintetben a hercegnő még szította férjének abszolutisztikus hajlamait és nagy vagyonra tett szert. 1866 óta a poroszok által elüzött férjével a fejedelemné is állandóan Prágában lakott. Gyermekei hanaui hercegi és schaumburgi grófi cimet viselnek.</w:t>
      </w:r>
    </w:p>
    <w:p>
      <w:pPr>
        <w:pStyle w:val="Heading1"/>
        <w:rPr/>
      </w:pPr>
      <w:r>
        <w:rPr/>
        <w:t>Hanbaliták</w:t>
      </w:r>
    </w:p>
    <w:p>
      <w:pPr>
        <w:pStyle w:val="Normal"/>
        <w:rPr/>
      </w:pPr>
      <w:r>
        <w:rPr/>
        <w:t>az ortodox iszlám négy egyenlő rangu ritusa egyikének követői, kiknek imámja Ahmed b. Hanbal hires bagdádi vallástudós (szül. 780., megh. 855.), a hagyományos hitet a mu'taziliták (l.o.) rationalismusa ellen vitatta és tőle a hatalmasok kényszerítő eljárásának dacára sem tágított. Iskolájából az iszlám dogmatikájának legortodoxabb, a ritus dolgában legszigorubb irányu képviselői kerültek ki. Az összes ortodox ritusok (l. Ábu Hanifa, Fikh) között a H. vannak legkisebb számmal az iszlamvilág különféle vidékein szétszórva.</w:t>
      </w:r>
    </w:p>
    <w:p>
      <w:pPr>
        <w:pStyle w:val="Heading1"/>
        <w:rPr/>
      </w:pPr>
      <w:r>
        <w:rPr/>
        <w:t>Hanc.</w:t>
      </w:r>
    </w:p>
    <w:p>
      <w:pPr>
        <w:pStyle w:val="Normal"/>
        <w:rPr/>
      </w:pPr>
      <w:r>
        <w:rPr/>
        <w:t>tudományos állatnevek után Albany Hancock nevének a rövidítése. Hancock angol természetbuvár volt, aki különösen konchiliologiával foglalkozott. Több műnek szerzője, melyek közt nevezetes a Joshua Alderrel együtt kiadott diszmunkája, az angol tengerek csupasz csigáiról. A monograph pf the British Nudibranicahte Mollusra (London, Ray Society, 1845-től kezdve).</w:t>
      </w:r>
    </w:p>
    <w:p>
      <w:pPr>
        <w:pStyle w:val="Heading1"/>
        <w:rPr/>
      </w:pPr>
      <w:r>
        <w:rPr/>
        <w:t>Hancock</w:t>
      </w:r>
    </w:p>
    <w:p>
      <w:pPr>
        <w:pStyle w:val="Normal"/>
        <w:rPr/>
      </w:pPr>
      <w:r>
        <w:rPr/>
        <w:t>(ejtsd: henkokk), több county az É. amerikai Egyesült-Államokban és pedig Georgiában (1140 km</w:t>
      </w:r>
      <w:r>
        <w:rPr>
          <w:vertAlign w:val="superscript"/>
        </w:rPr>
        <w:t>2</w:t>
      </w:r>
      <w:r>
        <w:rPr/>
        <w:t xml:space="preserve"> ter., 17149 lak., Sparta székh.), Ollinois-ban (1875 km</w:t>
      </w:r>
      <w:r>
        <w:rPr>
          <w:vertAlign w:val="superscript"/>
        </w:rPr>
        <w:t>2</w:t>
      </w:r>
      <w:r>
        <w:rPr/>
        <w:t xml:space="preserve"> ter., 31907 lak., Carthago székh.), Indianában (808 km</w:t>
      </w:r>
      <w:r>
        <w:rPr>
          <w:vertAlign w:val="superscript"/>
        </w:rPr>
        <w:t>2</w:t>
      </w:r>
      <w:r>
        <w:rPr/>
        <w:t xml:space="preserve"> ter., 17829 lak., Greenfield székh.), Jowában (1300 km</w:t>
      </w:r>
      <w:r>
        <w:rPr>
          <w:vertAlign w:val="superscript"/>
        </w:rPr>
        <w:t>2</w:t>
      </w:r>
      <w:r>
        <w:rPr/>
        <w:t xml:space="preserve"> 7621 lak., Concord székh.), Kentuckyben (1300 km</w:t>
      </w:r>
      <w:r>
        <w:rPr>
          <w:vertAlign w:val="superscript"/>
        </w:rPr>
        <w:t>2</w:t>
      </w:r>
      <w:r>
        <w:rPr/>
        <w:t xml:space="preserve"> ter., 9214 lak., Hawesville székh.), Maineen (4660 km</w:t>
      </w:r>
      <w:r>
        <w:rPr>
          <w:vertAlign w:val="superscript"/>
        </w:rPr>
        <w:t>2</w:t>
      </w:r>
      <w:r>
        <w:rPr/>
        <w:t xml:space="preserve"> ter., 37312 lak., Ellsworth székh.), Misszisszippiben (1600 km</w:t>
      </w:r>
      <w:r>
        <w:rPr>
          <w:vertAlign w:val="superscript"/>
        </w:rPr>
        <w:t>2</w:t>
      </w:r>
      <w:r>
        <w:rPr/>
        <w:t xml:space="preserve"> ter., 8318 lak., Shieldsborough székh.), Ohióban 81385 km</w:t>
      </w:r>
      <w:r>
        <w:rPr>
          <w:vertAlign w:val="superscript"/>
        </w:rPr>
        <w:t>2</w:t>
      </w:r>
      <w:r>
        <w:rPr/>
        <w:t xml:space="preserve"> ter., 42563 lak., Findlay székh.), Tennesseeben (1440 km</w:t>
      </w:r>
      <w:r>
        <w:rPr>
          <w:vertAlign w:val="superscript"/>
        </w:rPr>
        <w:t>2</w:t>
      </w:r>
      <w:r>
        <w:rPr/>
        <w:t xml:space="preserve"> ter., 10342 lak., Sneedsville székh.) és Ny.-Virginiában (1240 km</w:t>
      </w:r>
      <w:r>
        <w:rPr>
          <w:vertAlign w:val="superscript"/>
        </w:rPr>
        <w:t>2</w:t>
      </w:r>
      <w:r>
        <w:rPr/>
        <w:t xml:space="preserve"> ter., 5440 lak., New-Cumberland székh.).</w:t>
      </w:r>
    </w:p>
    <w:p>
      <w:pPr>
        <w:pStyle w:val="Heading1"/>
        <w:rPr/>
      </w:pPr>
      <w:r>
        <w:rPr/>
        <w:t>Hancornia</w:t>
      </w:r>
    </w:p>
    <w:p>
      <w:pPr>
        <w:pStyle w:val="Normal"/>
        <w:rPr/>
      </w:pPr>
      <w:r>
        <w:rPr/>
        <w:t>Gomez, (növ.), az Apocynumfélék génusza 3 fajjal Braziliában. A H. speciosa Müll. Arg. (mangaiba), vad v. ültetett fa, ernyős, hosszu, illatos virágokkal. Galamb- v. tyuktojás nagyságu gyümölcsének leves, jóizü bele van, nyersen s cukorral befőzve eszik, de részegítő ital is lesz belőle. Kérgének a tejéből kitünő kaucsuk lesz (pernambukó-kaucsuk), de nem szivesen folyatják, mert a fa gyümölcsöző képességének árt.</w:t>
      </w:r>
    </w:p>
    <w:p>
      <w:pPr>
        <w:pStyle w:val="Heading1"/>
        <w:rPr/>
      </w:pPr>
      <w:r>
        <w:rPr/>
        <w:t>Háncs</w:t>
      </w:r>
    </w:p>
    <w:p>
      <w:pPr>
        <w:pStyle w:val="Normal"/>
        <w:rPr/>
      </w:pPr>
      <w:r>
        <w:rPr/>
        <w:t>hárs vagy hárncsrészlet (növ., phloëma, liber, közbeszédben szijjács) a fák és a cserjék kérgén belül következő, jobbadán vékony szövetréteg, amelyet a fa évgyürüitől a lágy élőszövet, a fa elevenje (cambium) választ el és amelet a többi szövettől határozottan hosszas-sejtü, hajlékonyképződésü szövete különböztet meg. A növény-szövettan azonban nem scsupán ezt a «lehántható» szövetrészt érti. H. alatt, hanem az edénynyalábnak kifelé néző felét a belőle képződő elemekkel együtt. Amennyiben az egysziküek edénynyalábjai külön-küloön vonulnak, háncsrészük is elszigetelt. A kétsziküeké azonban henger-, (helyesebben) kúpalaku összefüggő palásttá forr egybe. Keletkezésénél fogva háromféle szövetalakból épült föl. Ilyen: 1. a háncsrost, amely a kemény H.-ot alkotja; 2. a háncsparenhima és 3. a beléje űágyazódott rostáscsövek. Az utóbbi kettő együtt a lágy H. Ez vékonyfalu, gyengéd, levessejtü, szorosan zárkózott szövet, minden sejtköz nélkül, amely a levelekből az elkészült vegyületeket lé alakjában vezeti le és az elhasználás helyeire szállítja szét. Ezzel az áramlással ellenkező irányu a fában észlelhető, amely a gyökérből a levelekbe irányul. A lágy H. parenhimájába ágyazódott rostáscsövek megnyult sejtekből ugy alakulnak, hogy a szomszéd tető- és fenéklap nem vizenyősödik el, sőt inkább megkeményedik, de közben-közben megvékonyodik, miáltal rosta-lyukakra emlékeztető átlátszó helyek keletkeznek. Egyes növény megnyult sejtje éppen oldalt fejleszt ilyen rostáscsöveket, amelyek ez esetben ferdén állanak. A kemény és a lágy H. némely növényben lassan, másban hirtelen megy át egymásba. Ekkor hántható le szij módjára. A kemény és a lágy H. némely növényben lassan, másban hirtelen megy át egymásba. Ekkor hántható le szij módjára. A kemény háncs vézna, szivós, bár vastagfalu sejtek, tudniillik a háncsrostok (l. 1. és 2. ábrát) szövete.</w:t>
      </w:r>
    </w:p>
    <w:p>
      <w:pPr>
        <w:pStyle w:val="Brahely"/>
        <w:rPr/>
      </w:pPr>
      <w:r>
        <w:rPr/>
        <w:t xml:space="preserve">[ÁBRA] </w:t>
      </w:r>
      <w:r>
        <w:rPr>
          <w:rStyle w:val="Brafelirat"/>
          <w:b/>
          <w:bCs/>
        </w:rPr>
        <w:t>1. ábra. Ágatlanháncssejt. 2. ábra. Ágas háncssejt.</w:t>
      </w:r>
    </w:p>
    <w:p>
      <w:pPr>
        <w:pStyle w:val="Normal"/>
        <w:rPr/>
      </w:pPr>
      <w:r>
        <w:rPr/>
        <w:t>Élettani feladata engedékenység a szél iránt. Amely faháncsrostjai a lágy háncsban szórványosak, annak ágai törékenyek. Ez a feladata érvényesül felhasználásában is, p. a csalánfélék, a len, az eperfa, a papireperfa (Broussonetia papyrifera) háncsából fonalat fonnak. A H. lehántását a tavaszi nedvemelkedés idején végzik s a kéregtől oly módon választják el, hogy a megfelelő darabokat 6-8 héten át áztatják. Az ennek következtében lesikló H. könnyen szalagokra hasítható, kötelekre, csutaknak vagy gyékénynek feldolgozható. Leginkább Oroszország készít az utóbbiakból (rogozsa) akárhányféle finomságut (évenkint vagy 14 millió darabot, amire 1 millió hársfa kél el). Az orosz háncsbocskor fűzfáról való. A H.-kalap azonban nem H.-ból, hanem faszalagból készül. H. néven a kertészek a pálmákhoz tartozó rafia levélhámját értik. L. Edénynyaláb.</w:t>
      </w:r>
    </w:p>
    <w:p>
      <w:pPr>
        <w:pStyle w:val="Heading1"/>
        <w:rPr/>
      </w:pPr>
      <w:r>
        <w:rPr/>
        <w:t>Háncsalaku fasejt</w:t>
      </w:r>
    </w:p>
    <w:p>
      <w:pPr>
        <w:pStyle w:val="Normal"/>
        <w:rPr/>
      </w:pPr>
      <w:r>
        <w:rPr/>
        <w:t>(növ.), l. Áledény.</w:t>
      </w:r>
    </w:p>
    <w:p>
      <w:pPr>
        <w:pStyle w:val="Heading1"/>
        <w:rPr/>
      </w:pPr>
      <w:r>
        <w:rPr/>
        <w:t>Hancsik</w:t>
      </w:r>
    </w:p>
    <w:p>
      <w:pPr>
        <w:pStyle w:val="Normal"/>
        <w:rPr/>
      </w:pPr>
      <w:r>
        <w:rPr/>
        <w:t>határvonalak megjelölésére szolgáló, apró vakondturás nagyságu földkupacok. magát a miveletet hancsikolásnak mondják.</w:t>
      </w:r>
    </w:p>
    <w:p>
      <w:pPr>
        <w:pStyle w:val="Heading1"/>
        <w:rPr/>
      </w:pPr>
      <w:r>
        <w:rPr/>
        <w:t>Háncsrost</w:t>
      </w:r>
    </w:p>
    <w:p>
      <w:pPr>
        <w:pStyle w:val="Normal"/>
        <w:rPr/>
      </w:pPr>
      <w:r>
        <w:rPr/>
        <w:t>háncssejt (növ.), l. Edénynyaláb és Háncs.</w:t>
      </w:r>
    </w:p>
    <w:p>
      <w:pPr>
        <w:pStyle w:val="Heading1"/>
        <w:rPr/>
      </w:pPr>
      <w:r>
        <w:rPr/>
        <w:t>Háncssugár</w:t>
      </w:r>
    </w:p>
    <w:p>
      <w:pPr>
        <w:pStyle w:val="Normal"/>
        <w:rPr/>
      </w:pPr>
      <w:r>
        <w:rPr/>
        <w:t>(növ.), l. Bélsugár.</w:t>
      </w:r>
    </w:p>
    <w:p>
      <w:pPr>
        <w:pStyle w:val="Heading1"/>
        <w:rPr/>
      </w:pPr>
      <w:r>
        <w:rPr/>
        <w:t>Handabanda</w:t>
      </w:r>
    </w:p>
    <w:p>
      <w:pPr>
        <w:pStyle w:val="Normal"/>
        <w:rPr/>
      </w:pPr>
      <w:r>
        <w:rPr/>
        <w:t>hencegés, hányavetiség, a komoly szándék, bátorság s igazi tehetség hiányát álcázni törekvő szájhősieskedés.</w:t>
      </w:r>
    </w:p>
    <w:p>
      <w:pPr>
        <w:pStyle w:val="Heading1"/>
        <w:rPr/>
      </w:pPr>
      <w:r>
        <w:rPr/>
        <w:t>Handabanda</w:t>
      </w:r>
    </w:p>
    <w:p>
      <w:pPr>
        <w:pStyle w:val="Normal"/>
        <w:rPr/>
      </w:pPr>
      <w:r>
        <w:rPr/>
        <w:t>humorisztikus lap; Kákay Aranyos névvel Kecsekméthy Aurél adta ki és szerkesztette 1863 jan. 10-től jun. 20-ig; hetenként egyszer, szombaton jelent meg 4-rét féll iven rajzokkal; a lap élénk és szellemes, de rövid életü volt.</w:t>
      </w:r>
    </w:p>
    <w:p>
      <w:pPr>
        <w:pStyle w:val="Heading1"/>
        <w:rPr/>
      </w:pPr>
      <w:r>
        <w:rPr/>
        <w:t>Handal-Bustyaháza</w:t>
      </w:r>
    </w:p>
    <w:p>
      <w:pPr>
        <w:pStyle w:val="Normal"/>
        <w:rPr/>
      </w:pPr>
      <w:r>
        <w:rPr/>
        <w:t>község, l. Bustyaháza (2).</w:t>
      </w:r>
    </w:p>
    <w:p>
      <w:pPr>
        <w:pStyle w:val="Heading1"/>
        <w:rPr/>
      </w:pPr>
      <w:r>
        <w:rPr/>
        <w:t>Händel</w:t>
      </w:r>
    </w:p>
    <w:p>
      <w:pPr>
        <w:pStyle w:val="Normal"/>
        <w:rPr/>
      </w:pPr>
      <w:r>
        <w:rPr/>
        <w:t>György Frigyes, német zeneszerző, szül. a Saale folyó melletti Halleban 1685 február 25., megh. Londonban 1759 nov. 14. Nyolc éves korában már a szász weissenfelsi herceg csodálta orgonajátékát, s ennek közbenjárására engedte meg 72 éves apja, hogy Zachau orgonás a fiut rendszeresen oktassa. Az apa 1696. bemutatta H.-t a berlini udvarnál, hol Bononcini és Ariosti bámulták rögtönzését s azt ajánlották, hogy Olaszországban tökéletesítse képességeit. Apja halála (1697) után H. egy évig orgonás volt, majd Hamburgban 1705. Nerót és 3 más dalművét előadatta s 1707 óta Firenzében, Rómában, Velencében járt és adatta elő operáit; Lotti, a Scarlattiak, Corelli ésStefani apát barátságát megszerezte, emezzel Hannoverába ment 1710-ben családjához; a választó-fejedelem karnagya lett, de szabadságot kérve, csakhamar meglátogatta Angliát, hol a már hires H. operáit az olasz dalműtársaság játszotta. 1712. végkép Angliában települt le, hol az 1713-iki békekötéskor irt Utrechti Tedeum óta Purcell korlátlan tekintélyének lett örököse. Uj szakasz H. életében az 1719-1740. évek dalműköltése; az addigi 9-hez még 28 dalművet irt, részben az 1719-28-ig királyi támogatással fennállt dalműháznak (Royal academy of music), majd az 1729-1732-ig élt Heidegger-félének, majd az 1733-37. maga által bérelt Coventrgarden szinháznak. A nagy szellemi munka szélhüdésre vezetett, de ebből H. nagyon hamar kigyógyult, s innét lázasan komponált; alkalmi operatársulatokat szervezett, de egyéb zeneműfajokban is sokat dolgoztt. A tisztán hangszerekre irt zenemüvei is jórészt ebbe a korszakba esnek: 12 hegedü- (egyszersmind fuvola-) szonáta, 13 pedig 2 hegedüre; 5 nagy (u. n. oboa-) versenymű, 5 más zenekari mű, 20 versenymű orgonára, 12 pedig vonóshangszerekre; számos suite, ábránd, fuga orgonára vagy zongorára. remekműveinek sora az 1741-ben 24 nap alatt irt Messiahval kezdődik; ezt az oratoriumot először Dublinben adta elő, majd Londonban, hol 1749 óta évente előadták a talált gyermekek kórháza javára jelentékeny haszonnal, mely 28 előadás után 10000 font sterlinget tett. Ujabb, a maguk nemében mintaszerü oratoriumai: Samson, Semel, Herakles, Belsazar. Alkalmi oratorium (1745) a cullodeni győzelem emlékére, Makkabeus Judás, József, Józsua, Alexander Balus, Salamon, Zsuzsánna, Theodora, Sephtha 81751). Ekkor már előre látható volt, hogy megvakul, de ze nem akadályozta H.-t abban, hogy folyton versenyezzen (még halála előtt egy héttel is) és maga játssza műveinek orgonaszólamát. A Westminster-apátságban temették el; szobrát még életében elkészítette Roubillac. Az angolok a maguk nagy nemzeti zeneszerzőjének tartják, mert iránya, fejlődésmenete: egészen pályájának, környezetének, a közönség szükséglete és izlésének hatása alatt állt s Purcell, a telivér angol zeneszerző, H. példaképe volt. Egy eredményre nem jutott angol társulat kezdeményezése után a Chrysander alapította német Händel-társulat 1859. fogott hozzá H. összes műveinek kiadásához, s 1894. fejezte be a 100. kötettel.</w:t>
      </w:r>
    </w:p>
    <w:p>
      <w:pPr>
        <w:pStyle w:val="Heading1"/>
        <w:rPr/>
      </w:pPr>
      <w:r>
        <w:rPr/>
        <w:t>Handelmann</w:t>
      </w:r>
    </w:p>
    <w:p>
      <w:pPr>
        <w:pStyle w:val="Normal"/>
        <w:rPr/>
      </w:pPr>
      <w:r>
        <w:rPr/>
        <w:t>Gottfried Henrik, német régész és történetiró, szül. Altonában 1827 aug. 9-én, megh. Kielben 1891 ápr. 26. A slezvig-holsteini hazai régiségek őre volt. Munkái: Hajrbücher für die Landes kunde der Herzogtümer Schleswig-Holstein und Lauenburg (Lehmannal együtt, Kiel 1858-69); Die letzten Zeiten hanischer Übermacht im skandinav. Norden (u.o. 1853); Gescichte der Vereinigten Staaten (u.o. 1856); Geschichte der Insel Haiti (u.o. 1856); Geschichte von Brasilien (u.o. 1860); Geschichte von Schleswig-Holstein (u.o. 1873); Herzog Adolf von Holstein-Gottorp, kaiserl. Kriegsoberst unter Tilly und Waldstein (u.o. 1865); Die dän. Reuniionspolitik um die Zeit des sieben jährigen Krieges (Göttinga 1866-70); Volks- und Kinderspiele in Schleswig-Holstein (Kiel 1862); Topogr. Volkshumor. Ortsnamen in Reim und Spruch aus Schleswig-Holstein (u.o. 1866); Weichnachten in Schleswig-Holstein (u.o. 1866); Kieler Münzkatalog (u.o. 1863-1887); Vorgeschichte Steindenkmäler in Schleswig-Holstein (u.o. 1872-74); Die amtlichen Ausgrabungen auf Sylt (u.o. 1873-82); Moorlelichenfunde in Schleswig-Holstein (u.o. 1873); Der Runenstein von Gottorp (u.o. 1888); Neue Mitteilungen von den Runensteinen bei Schleswig (u.o. 1889); Der Krinkberg bei Schnefeld und die holstein. Silberfunde 1890).</w:t>
      </w:r>
    </w:p>
    <w:p>
      <w:pPr>
        <w:pStyle w:val="Heading1"/>
        <w:rPr/>
      </w:pPr>
      <w:r>
        <w:rPr/>
        <w:t>Händel-Scütz</w:t>
      </w:r>
    </w:p>
    <w:p>
      <w:pPr>
        <w:pStyle w:val="Normal"/>
        <w:rPr/>
      </w:pPr>
      <w:r>
        <w:rPr/>
        <w:t>Johanna Henriette Rozina, német szinésznő, szül. Döbelnben 1772 febr. 13., megh. Köslinben 1849 márc. 4. Szende szerelmes szerepekben különféle helyeken szerepelt már leánykorában, s 1788. férjhez menvén Eunicke tenoristához, ezzel együtt bejárta Mainzot, Amsterdamot, M. m. Frankfurtot stb., majd 1796. Berlinbe ment, hol az Iffland vezetése alatt állott szinháznál magasabb tragikai és szentimentális szerepekben tüntette ki magát. 1796. első férjétől elvált s 1802. Maxer orvoshoz ment nőül, de ettől már 1805. szintén elvált s harmadik férjével dr. Händellel visszavonult Stettinbe, de ennek halála után ujra férjhez ment Schütz K. J. drámáihoz és ujra szinpadra lépett, vendégszerepelvén egész Németországban, Szt. Pétervárott, Stockholmban, Kopenhágában, Amsterdamban és Párisban s művészetének tetőpontját voltaképen ezuttal érte el. 1824. negyedik férjétől is elvált és visszavonultan élt Köslinben egész haláláig.</w:t>
      </w:r>
    </w:p>
    <w:p>
      <w:pPr>
        <w:pStyle w:val="Heading1"/>
        <w:rPr/>
      </w:pPr>
      <w:r>
        <w:rPr/>
        <w:t>Handfeste</w:t>
      </w:r>
    </w:p>
    <w:p>
      <w:pPr>
        <w:pStyle w:val="Normal"/>
        <w:rPr/>
      </w:pPr>
      <w:r>
        <w:rPr/>
        <w:t>(német) a. m. okirat. A név onnan ered, hogy régente pecsétnyomó hiányában az okirat alá a hüvelykujjat viaszba nyomták.</w:t>
      </w:r>
    </w:p>
    <w:p>
      <w:pPr>
        <w:pStyle w:val="Heading1"/>
        <w:rPr/>
      </w:pPr>
      <w:r>
        <w:rPr/>
        <w:t>Handicap</w:t>
      </w:r>
    </w:p>
    <w:p>
      <w:pPr>
        <w:pStyle w:val="Normal"/>
        <w:rPr/>
      </w:pPr>
      <w:r>
        <w:rPr/>
        <w:t>(ejtsd: hendikep), angol versenyszó, melyen az erők, versenyzők lehető kiegyenlítését értjük. A már több versenyben győztes, gyengébb ellenfelének előnyt ad. Ezen előny a gyaloglási versenyekben lehet tér- v. időelőny. A térelőny-versenyeknél az egység az angoloknál yard, nálunk a méter. A legjobb versenyző az indítási vonaltól indul, mig a gyengébbek előbbről. A gát- és akadályversenyeknél azonban a leggyengébb áll az indulási vonalon és az erősebbek hátrább és hátrább. A magasugrási H.-versenynél az előnyt az erősebb versenyző azáltal adja, hogy az általa tényleg megugrott magasságból levonatik az egységül fölvett angol hüvelyk vagy centiméter. Az időben ugy adnak előnyt a jobb erők a gyengébbeknek, hogy az indulási vonaltól később indulnak. A tanulók versenyében az idősebb tanulók éveik száma arányában H.-peltetnek és nem nagyságuk szerint. L. még Teher.</w:t>
      </w:r>
    </w:p>
    <w:p>
      <w:pPr>
        <w:pStyle w:val="Heading1"/>
        <w:rPr/>
      </w:pPr>
      <w:r>
        <w:rPr/>
        <w:t>Händler</w:t>
      </w:r>
    </w:p>
    <w:p>
      <w:pPr>
        <w:pStyle w:val="Normal"/>
        <w:rPr/>
      </w:pPr>
      <w:r>
        <w:rPr/>
        <w:t>Pál, német festő, szül. Altenweddingenben, Magdeburg mellett, 1833 márc. 16. Berlinben, Düsseldorfban és Drezdában Schnorr vezetése alatt képezte ki magát, azután Rómában, Párisban, Düsseldorfban, Drezdában tartózkodott, mignem Berlinben telepedett le, hol 1875. a művészeti iskola tanára lett. Főleg vallásos tárgyu képeket festett. A legkiválóbbak: Krisztus a kereszten (1861, arnswaldi templom); Krisztus tanítványaival Emmausban (1862. schlawai templom Sziléziában); Krisztus a keresztet hordja: Albert herceg windsori mauzoleuma számára készített üvegfestmények kartonjai: A hitetlen Tamás (tribusi templom Pommerániában); Ecce homo, Keresztrefeszítés (apherbecki templom Vesztfáliában); Föltámadás (Moabit templom Berlinben); Szt. Pál prédikációja Athénben; A pápai bulla elégetése Vittenbergában (falfestmény a magdeburgi gimnáziumban 1881-83); Képek Pál apostol életéből; Mennybemenetel-ablak Magdeburgban (1892).</w:t>
      </w:r>
    </w:p>
    <w:p>
      <w:pPr>
        <w:pStyle w:val="Heading1"/>
        <w:rPr/>
      </w:pPr>
      <w:r>
        <w:rPr/>
        <w:t>Handlova</w:t>
      </w:r>
    </w:p>
    <w:p>
      <w:pPr>
        <w:pStyle w:val="Normal"/>
        <w:rPr/>
      </w:pPr>
      <w:r>
        <w:rPr/>
        <w:t>(Kriegerhaj), kisközség Nyitra vármegye privigyei j.-ban,  (1891) 3506 német lak., postahivatallal és postatakarékpénztárral. Gr. Pálffy Jánosnak itt kisebbszerü barnaszénbányája van, melynek termelése (évi 4-5000 q.).</w:t>
      </w:r>
    </w:p>
    <w:p>
      <w:pPr>
        <w:pStyle w:val="Heading1"/>
        <w:rPr/>
      </w:pPr>
      <w:r>
        <w:rPr/>
        <w:t>Hand muss hand wahren</w:t>
      </w:r>
    </w:p>
    <w:p>
      <w:pPr>
        <w:pStyle w:val="Normal"/>
        <w:rPr/>
      </w:pPr>
      <w:r>
        <w:rPr/>
        <w:t>német jogi közmondás, melynek értelme a következő: A római jogban a tulajdonosnak joga, hogy dolgát bárkitől, akinek kezén találja, visszakövetelheti föltétlen. A rei vindicatio a tulajdonost kivétel nélkül mindenki ellen megilleti. A német jogokban azonban a forgalom igényeire való tekintettel, rei vindicationak nincs helye a jóhiszemü birtokos ellen, eki a dolgot oly személytől vette, akire a tulajdonos haszanálat, őrizet vagy más célból maga bizta vagy közárverésen, v. ily forgalomra jogosított iparostól (tehát p. kereskedésben) vásárolta. A tulajdonosnak ezekben az esetekben csak kártérítési igénye van azok ellen, akik neki felelősséggel tartoznak.</w:t>
      </w:r>
    </w:p>
    <w:p>
      <w:pPr>
        <w:pStyle w:val="Heading1"/>
        <w:rPr/>
      </w:pPr>
      <w:r>
        <w:rPr/>
        <w:t>Handrada</w:t>
      </w:r>
    </w:p>
    <w:p>
      <w:pPr>
        <w:pStyle w:val="Normal"/>
        <w:rPr/>
      </w:pPr>
      <w:r>
        <w:rPr/>
        <w:t>(ó-német), a jobbágyi viszonyból való elbocsátás, ha nem okiratban, hanem szóbelileg, tanuk előtt történt.</w:t>
      </w:r>
    </w:p>
    <w:p>
      <w:pPr>
        <w:pStyle w:val="Heading1"/>
        <w:rPr/>
      </w:pPr>
      <w:r>
        <w:rPr/>
        <w:t>Handsár</w:t>
      </w:r>
    </w:p>
    <w:p>
      <w:pPr>
        <w:pStyle w:val="Normal"/>
        <w:rPr/>
      </w:pPr>
      <w:r>
        <w:rPr/>
        <w:t>20-30 cm. hosszu, kétélü, késszerü gyilok, melynek többnyire ékesített markolatán soha sincsen keresztrud. A keleti népek az övbe dugva hordják, s sok vidéken férfi H. nélkül nem lép ki házából.</w:t>
      </w:r>
    </w:p>
    <w:p>
      <w:pPr>
        <w:pStyle w:val="Heading1"/>
        <w:rPr/>
      </w:pPr>
      <w:r>
        <w:rPr/>
        <w:t>Hándsi</w:t>
      </w:r>
    </w:p>
    <w:p>
      <w:pPr>
        <w:pStyle w:val="Normal"/>
        <w:rPr/>
      </w:pPr>
      <w:r>
        <w:rPr/>
        <w:t>(török), a hán tulajdonosa, vendéglős.</w:t>
      </w:r>
    </w:p>
    <w:p>
      <w:pPr>
        <w:pStyle w:val="Heading1"/>
        <w:rPr/>
      </w:pPr>
      <w:r>
        <w:rPr/>
        <w:t>Hands off</w:t>
      </w:r>
    </w:p>
    <w:p>
      <w:pPr>
        <w:pStyle w:val="Normal"/>
        <w:rPr/>
      </w:pPr>
      <w:r>
        <w:rPr/>
        <w:t>(ang., ejtsd: hendsz of) a. m. levedd róla a kezed. Gladstone hiressé vált szava, mellyel Ausztria-Magyarországra célzott Bosznia okkupációja idejében, l. Gladstone.</w:t>
      </w:r>
    </w:p>
    <w:p>
      <w:pPr>
        <w:pStyle w:val="Heading1"/>
        <w:rPr/>
      </w:pPr>
      <w:r>
        <w:rPr/>
        <w:t>Handsworth</w:t>
      </w:r>
    </w:p>
    <w:p>
      <w:pPr>
        <w:pStyle w:val="Normal"/>
        <w:rPr/>
      </w:pPr>
      <w:r>
        <w:rPr/>
        <w:t>(ejtsd: hendszvörth), 1. község York angol grófságban, West Ridingben, 6 km.-nyire Sheffieldtől, vasut mellett, (1891) 10295 lak., jelentékeny vasiparral.  - 2. H. with Soho, város Stafford angol grófságban, Birmingham tőszomszédságában, amelynek már-már külvárosa és amellyel ugyanazon iparágakat üzi, (1891) 32756 lak. Sohoban volt a hires Wattnak a műhelye.</w:t>
      </w:r>
    </w:p>
    <w:p>
      <w:pPr>
        <w:pStyle w:val="Heading1"/>
        <w:rPr/>
      </w:pPr>
      <w:r>
        <w:rPr/>
        <w:t>Hanefiták</w:t>
      </w:r>
    </w:p>
    <w:p>
      <w:pPr>
        <w:pStyle w:val="Normal"/>
        <w:rPr/>
      </w:pPr>
      <w:r>
        <w:rPr/>
        <w:t>(Hanafiták), az ortodox iszlám által egyenlő ranggal birónak elismert négy ritus egyikének követői. Alapítójuk Abú Hanifa hires törvénytudós, kit a nagy imám (El-imám el-á'zam)-nak neveznek (szül. Kúfában 699., megh. 766); ő volt Irákban a mohammedán törvénytudomány megalapítója. E ritus bir a legnagyobb elterjedéssel a mohammedán világban; a török birodalom, India, Afganisztán és Közép-Ázsia mohammedánsága, ugymint az orosz birodalom tatát mohammedánjai között is e ritus uralkodik. A török szultánok H.-k lévén, e ritus bir az egész birodalomban a legnagyobb tekintéllyel és hivatalos jelleggel. A többi ritusok (ugyanis: a sáfi'ita, málikita és hanbalita) tőle csakis a törvénytudomány és vallásgyakorlat egyes részleteire nézve különböznek: az alapelvekre és a vallásos tanra nézve semmi különbség nincsen közöttük. l. Fikh.</w:t>
      </w:r>
    </w:p>
    <w:p>
      <w:pPr>
        <w:pStyle w:val="Heading1"/>
        <w:rPr/>
      </w:pPr>
      <w:r>
        <w:rPr/>
        <w:t>Hanega</w:t>
      </w:r>
    </w:p>
    <w:p>
      <w:pPr>
        <w:pStyle w:val="Normal"/>
        <w:rPr/>
      </w:pPr>
      <w:r>
        <w:rPr/>
        <w:t>a. m. fanega (l.o.).</w:t>
      </w:r>
    </w:p>
    <w:p>
      <w:pPr>
        <w:pStyle w:val="Heading1"/>
        <w:rPr/>
      </w:pPr>
      <w:r>
        <w:rPr/>
        <w:t>Hanel</w:t>
      </w:r>
    </w:p>
    <w:p>
      <w:pPr>
        <w:pStyle w:val="Normal"/>
        <w:rPr/>
      </w:pPr>
      <w:r>
        <w:rPr/>
        <w:t>Jaromir János, morva-német jogtörténész, szül. Trebicben (Morvaország) 1847 ápr. 4. A prágai egyetemen 1870. magántanárrá habilitálták, 1874. a zágrábi egyetemen ajogtörténet rendes tanára lett, de 1881. visszament a prágai egyetemre. Művei: Über den Einfluss des deutschen Rechts in Böhmen und Mähren (1874); Über Megriff und Umfang der österr. Rechtsgeschichte (1880); Deutsche Reichs- und Rechtsgeschichte (cseh nyelven, 1-3 kötet, Prága 1886-tól); Statuta et leges civitatis insulae Curzuldae 1214-1558 (Zágráb 1876); Statuta et leges civitatis Spalati (u.o. 1878) stb.</w:t>
      </w:r>
    </w:p>
    <w:p>
      <w:pPr>
        <w:pStyle w:val="Heading1"/>
        <w:rPr/>
      </w:pPr>
      <w:r>
        <w:rPr/>
        <w:t>Hänel</w:t>
      </w:r>
    </w:p>
    <w:p>
      <w:pPr>
        <w:pStyle w:val="Normal"/>
        <w:rPr/>
      </w:pPr>
      <w:r>
        <w:rPr/>
        <w:t>1. Albert, német államjogtudós, F. Gusztáv Frigyes unokaöccse, szül. Lipcsében 1833 jun. 10. Bécsben, Lipcsében és Heidelbergában tanult, 1858. magántanár lett Lipcsében. 1860-ban rendkivüli, 1862. rendes tanárrá nevezték ki Königsbergbe; 1863 óta Kielben tanít. 1867. a porosz képviselőházba és az északnémeti, majd a németországi gyülésbe választották; 1874-ben a német országgyülésnek és 1876. a képviselőháznak is alelnöke lett. A német szabadelvü párt egyik vezérférfia. Művei: Das Beweissystem des Sachsenspielgels (Lipcse 1858); Die Garantien der Grossmächte für Schleswig (u.o. 1863); Das Recht der Erstgeburt in Schleswig-Holstein (Kiel 1982); Deutsches Staatsrecht, melyből eddig az első kötet jelent meg: Die Grundlagen des Deutschen Staates u. die Reichsgewalt (Lipcse 1892).</w:t>
      </w:r>
    </w:p>
    <w:p>
      <w:pPr>
        <w:pStyle w:val="Normal"/>
        <w:rPr/>
      </w:pPr>
      <w:r>
        <w:rPr/>
        <w:t>2. H. Gusztáv Frigyes, német jogtudós, szül. Lipcsében 1792 okt. 5., megh. u. o. 1878 okt. 18. 1816. magántanár lett Lipcsében. 1822. tudományos utazást tett Dél- és Ny.-Európában és 1838. rendes egyetemi tanár lett. Kiváló római jogász. Művei: Catalogi librorum manuscriptorum (Lipcse 1824-1830); Dissensiones dominorum sive controversiae veterum iuris romani interpretum, qui glossatores vocantur (u.o. 1834); Antiqua summaria Codicis Theodosiani (u.o. 1834); Codicis Gregoriani et Codicis Hermogeniani fragmenta (Bonn 1837); Codex Theodosianus (kritikai kiad., Bonn 1837-42); Novellae constitutiones imperii Theodosii II., Valentiniani III. etc. és XVIII constitutiones, quae Jacobus Sirmondus divulgavit (u.o. 1844); Lex Romana Visigothorum (Lipcse 1849); Corpus legum ab imperatoribus romanis ante Iustinianum latarum (u.o. 1857-60); Juliani epitome latina novellarum Justiniani (u.o. 1873).</w:t>
      </w:r>
    </w:p>
    <w:p>
      <w:pPr>
        <w:pStyle w:val="Normal"/>
        <w:rPr/>
      </w:pPr>
      <w:r>
        <w:rPr/>
        <w:t>3. H. Jakab (latinosan Gallus), német egyházi zeneszerző, szül. Krajnában 1550 táján, megh. Prágában 1591 jul. 4. Olmützben a püspöknek, Prágában II. Rudolf császárnak karnagya volt. Művei: Missae selectiones (4 könyv 1580, 5-8 szólamuak); Musicum opus harmoniarum 4.....8 et plurium vocum (4 könyv, 1586, 1587, 1590); Morilia 5,6 et 8 vocibus concinnata (1586); Epicedion harmonicum.... Caspari Abb. Zabrdovicensis (1589); Harmoniae variae 4 vocum (1591); harmoniarum moralium.... (4 szólamuak 3 könyve 1589-90). Hagyatékából adták ki: Sacrae cantiones de praecipuis festis 4-8 et plurium vocum (1597); Motettae que praestant omnes 81610). Találhatni műveit becker, Bodenschatz, Proske, Rochlitz, Schöberlein, Zahn stb. gyüjteményben is.</w:t>
      </w:r>
    </w:p>
    <w:p>
      <w:pPr>
        <w:pStyle w:val="Heading1"/>
        <w:rPr/>
      </w:pPr>
      <w:r>
        <w:rPr/>
        <w:t>Haner</w:t>
      </w:r>
    </w:p>
    <w:p>
      <w:pPr>
        <w:pStyle w:val="Normal"/>
        <w:rPr/>
      </w:pPr>
      <w:r>
        <w:rPr/>
        <w:t>1. György, erdélyi ev. püspök, szül. Segesvárott 1672 ápr. 28., megh. Berethalmon 1740. Hazai tanulmányainak befejezése után Vittenbergába ment, hol 1691. magisteri cimet nyert. Visszatérte után 1695-98. segesvári iskolaigazgató volt. Ekkor trappoldi, később kisdi, 1708. nagysinki, 1713. medgyesi első lelkész lett. Mint ilyen 1719. generalis dékánné, majd 1736. püspökké és berethalmi pappá választatott. Munkái. Subjectum Philosophiae moralis speciale (Vittenberga 1691); Pentecostalis pneumatologia paradisiaca (u.o. 1692); Lustratio Hebraeorum (u.o. 1692); Historia ecclesiarum Transsylvanicarum (Frabkfurt és Lipcse 1694). Összegyüjtötte az egyházra vonatkozó okmányokat s a papok kiváltságait. Sok műve maradt kéziratban.</w:t>
      </w:r>
    </w:p>
    <w:p>
      <w:pPr>
        <w:pStyle w:val="Normal"/>
        <w:rPr/>
      </w:pPr>
      <w:r>
        <w:rPr/>
        <w:t>2. H. György Jeremiás, erdélyi ev. püspök, az előbbinek fia, született Nagysinken 1707 ápr. 17., megh. berethalmon 1777 márc. 9. Midőn itthon befejezte tanulmányait, külföldre ment, hol a jenai egyetem hallgatója lett. 1730. tért vissza hazájába s először a medgyesi egyház és iskola szolgálatába lépett. 1735. kisselyki, 1740. medgyesi első pap lett. 1759. püspökké választatott s mint ilyen berethalmi lelkész is volt. Művei: Das königliche Siebenbürgen (Erlangen 1763); De scriptoribus rerum hungaricarum et transsylvanicarum (Bécs 1774); Wohlverdientes Tugenddenkmal (Halotti beszéd Clausenburger Mária Erzsébet felett, Szeben 1747). Sok műve maradt kéziratban is, melyek történeti és egyháztörténeti tartalmuak.</w:t>
      </w:r>
    </w:p>
    <w:p>
      <w:pPr>
        <w:pStyle w:val="Heading1"/>
        <w:rPr/>
      </w:pPr>
      <w:r>
        <w:rPr/>
        <w:t>Hanfstängl</w:t>
      </w:r>
    </w:p>
    <w:p>
      <w:pPr>
        <w:pStyle w:val="Normal"/>
        <w:rPr/>
      </w:pPr>
      <w:r>
        <w:rPr/>
        <w:t>Mária, leánynevén Schröder, német opera-énekesnő, szül. Boroszlóban 1849 ápr. 30. Boroszlóban és Párisban képezte magát az énekben s 1866. a párisi Théatre lyriquehez szerződtették. 1871. a stuttgarti udvari szinházhoz került s két évvel később kir. württembergi kamarai-énekesnővé nevezték ki. 1873. Hanfstängl E. tanárhoz ment nőül. 1882 óta M.-Frankfurtban működik.</w:t>
      </w:r>
    </w:p>
    <w:p>
      <w:pPr>
        <w:pStyle w:val="Heading1"/>
        <w:rPr/>
      </w:pPr>
      <w:r>
        <w:rPr/>
        <w:t>Hang</w:t>
      </w:r>
    </w:p>
    <w:p>
      <w:pPr>
        <w:pStyle w:val="Normal"/>
        <w:rPr/>
      </w:pPr>
      <w:r>
        <w:rPr/>
        <w:t>mindaz, amit hallunk. A H. az anyagnak igen gyorsan és egyformán ismétlődő mozgásából: a rezgésekből ered. Ezek a rezgések a zongora, a hegedü hurjain, rugókon, a hangvilla szárain közvetlenül megláthatók; más esetekben, p. a zongora v. a hegedü testén tapintással megérezhetők, vagy pedig alkalmas módon igen szembetünőkké tehetők. Igy a hangzásba hozott csengő v. pohár a hozzá közelített könnyü ingácskát hevesen ellöki, a reája hintett könnyü port fölveri s jól látható rezgő mozgásban tartja.</w:t>
      </w:r>
    </w:p>
    <w:p>
      <w:pPr>
        <w:pStyle w:val="Normal"/>
        <w:rPr/>
      </w:pPr>
      <w:r>
        <w:rPr/>
        <w:t>A sokféle hangok közül azokat, amelyeknek biztosan felismerhető magasságuk van, zenei hangoknak v. zöngéknek szokás nevezni. Az olyanféle hangok, amelyeket zaj, zörej, dörgés, csattanás stb. néven különböztetünk meg, szintén zenei hangokra vezethetők vissza; de v. olyan rövid tartamuak, hogy magasságuk nehezen ismerhető csak fel v. pedig igen sokféle zenei hang keverékéből állanak, amelyből az egyes egyszerü zenei hangok csak megfeszített figyelemmel vehetők ki. De ezekben is legtöbbször egy bizonyos hang tulnyomó, melynek magassága nyomban felismerhetővé válik, ha egy másik, ugyanolyan eredetü hanggal hasonlítjuk össze. Igy p. a vizfelületre eső cseppektől, vagy pedig a kemény földfelületre dobált fahasáboktól támasztott hangok magasságbeli különbsége minden nehézség nélkül észrevehető.</w:t>
      </w:r>
    </w:p>
    <w:p>
      <w:pPr>
        <w:pStyle w:val="Normal"/>
        <w:rPr/>
      </w:pPr>
      <w:r>
        <w:rPr/>
        <w:t xml:space="preserve">A zenei hangok keletkezését a szirénák segélyével szokták megmagyarázni. Legegyszerübb a Savart szirénája. Ez tengelyen forgó fogaskerék, melynek fogaihoz forgás közben papirszeletkét, vagy valamilyen gyenge rugócskát illesztenek; ennek a fogakhoz való szapora ütődése hangot támaszt, mely annál magasabb, mennél gyorsabban forog a kerék. Ettől lényegében nem, csak alakjában különbözik a Seebeck-féle sziréna. Ez kör mentén egyenlő közökben lyukakkal ellátott korong, mely gyors forgásba hozatván, szintén aforgás sebességével emelkedő magasságu hangot ad, ha lyuksorára vékony csövön keresztül fuvunk. Előbb a fogaktól mozgatott rugócska, most pedig a lukyaktól egyenlő időközökben, szaporán megszaggatott légáram a levegővel lökéseket közöl, melyek a hallószevünkig elterjedvén, hang alakjában jutnak tudomásunkra. Ezzel be van bizonyítva, hogy egymást igen szaporán követő egyforma ütések, lökések felismerhető magasságu hangot hoznak létre, mely annál magasabb, mennél szaporább lökésekből, rezgésekből ered. Minthogy pedig a rezgéseknek egyenlő szaporasága esetében a létesített hang magassága mindekor ugyanaz, bármilyenek legyenek különben a rezgések v. lökések: a rezgéseknek egy bizonyos időre, p. egy másodpercre első száma a hang magasságának biztos mértéke. A rezgések 1 máaodpercrcnkénti számát rezgásszámnak nevezzük. A rezgésszám igen sokféleképen határozható meg. </w:t>
      </w:r>
    </w:p>
    <w:p>
      <w:pPr>
        <w:pStyle w:val="Brahely"/>
        <w:rPr/>
      </w:pPr>
      <w:r>
        <w:rPr/>
        <w:t xml:space="preserve">[ÁBRA] </w:t>
      </w:r>
      <w:r>
        <w:rPr>
          <w:rStyle w:val="Brafelirat"/>
          <w:b/>
          <w:bCs/>
        </w:rPr>
        <w:t>1. ábra. Sziréna.</w:t>
      </w:r>
    </w:p>
    <w:p>
      <w:pPr>
        <w:pStyle w:val="Normal"/>
        <w:rPr/>
      </w:pPr>
      <w:r>
        <w:rPr/>
        <w:t>Igen kényelmes használatu e célra a Cagniard de La Tour szirénája (l. az. 1. ábrát), melynek szerkezete a következő: g r tengelyre szerelt d e rézkorong 4 kör mentén egyenlő közökben ki van furva. A legbelső körön 8 lyuk van, a rékövetkezőkben 10, 12, illetőleg 16 lyuk. Tökéletesen ugy van megfurva C szelence vastag fémfödele is, melynek közzépontjába a tengelynek igen finom hegyü kúpos csapja illeszkedik, ugy hogy korong lehetőleg közel legyen a szelence födeléhez. A lyukak ferdén vannak furva, ugy hogy a korong furatai a szelencén levőkkel éppen ellenkező hajlásuak legyenek és pedig olyformán, hogy a furatok körülbelül derékszögnyi hajlásban legyenek egymáshoz. A szelence födele alatt 4 egymásban járó körgyürü van; ezek éppen ugy vannak megfurva, mint a födél. A szelence oldalában légzáróan járó m n o p peckek segélyével a gyürük egyenként elfordíthatók s ez által a födél lyukai alá v. a lyukak, v. pedig a gyürü telt részei kerülnek; ez lehetővé teszi, hogy a födél bármelyik lyuksora nyitva v. zárva legyen. Ha már most a szelence a t fuvócső révén fujtatóval közlekedésbe helyeztetik s ha csak egy lyuksor van nyitva, a légáram a korongot - éppen a furatok ferdesége miatt - forgásba hozza; ha a készülék gondosan van készítve, a forgás igen csekély surlódással történik és mindinkább gyorsuló lesz. A forgás kezdetén, amikor a korong lassan jár, a légáram okozta egyes lökések egyenkint meghallhatók, de fokozódván a sebeség, a mind szaporábban egymásra következő lökések megszünnek egymástól megkülönböztethetők lenni és mély hanggá olvadnak össze. Hogy a rezgések zenei hang alakjában hallhatók legyenek, ahhoz másodpercenként körülbelül 20-30 rezgés szükséges. (Legmélyebb hang.) A hang nyilván ugy jön létre, hogy a korong forgása közben a szelence lyuksaorai fölé a korongnak majd lyukai, majd pedig telt részei kerülnek s igy a fujtató légárama a korong fölött levő levegővel egymást gyorsan követő lökéseket közöl; ezeket a fül hang gyanánt érzi meg. Ennek a szirénának hangja jóval erősebb mint a megelőzőké; hiszen egyszerre annyi helyről indulnak ki tökéletesen egyforma lökések, ahány lyuk van egy lyuksorban. A korong acéltengelye felső végén csavarszerüen be van vágva a menetekbe egy könnyen járó fogaskerék fogai illeszkednek; valahányszor a tengely egyet fordul, a kereket egy-egy foggal előbre szökteti. A fogaskerék hátsó lapján egy kis pecek van, mely a baloldalt látható, valamivel nagyobb fogaskerék fogait éri el s ennélfogva a kereket elfordítja. A kerekek mutatóval vannak ellátva, melyek az ellentétes oldalon levő számlapokon járván, a tengely fordulatait megszámlálják. És pedig a ki kerék mutatója a fordulatok számát, a nagy kerék mutatója pedig ki kerék fordulatainak számát adja meg. Ez a számláló-szerkezet rendesen nem forog vele a tengellyel; csak akkor szokták megindítani, amikor a készülék a hangmagasság meghatározására alkalmazásba vétetik. Ez igy történik: A fujtató áramát ugy szabályozzák, hogy a sziréna hangja a meghatározandóval egymagasságuvá legyen. Amikor ez megvan, a fogaskereket tartó, ide-oda tolható a b keret eltolatik, mire a fogak egymásba kapcsolódnak s a számláló szerkezet megindul. Leolvasván a mutatók állását a kisérlet kezdetén és végén, ismeretessé válik a tengely fordulatainak a száma; ennek szorzata a megfuvott kör lyukainak számával adja a számát. Ezt a másodpercenben kifejezett idővel osztván, a hányados adja a keresett rezgésszámot. Minthogy a hang magassága csakis a rezgések szaporaságától függ, az ezt mérő rezgésszámot a hang obszolut magasságának nevezik.</w:t>
      </w:r>
    </w:p>
    <w:p>
      <w:pPr>
        <w:pStyle w:val="Normal"/>
        <w:rPr/>
      </w:pPr>
      <w:r>
        <w:rPr/>
        <w:t>A sziréna méga zenei hangközök (intervallumok) fizikai törvényeinek megállapítására is alkalmas. Ugyanis az egyenletes sebességgel forgó sziréna-korong 8 lyukas során kivül a többieket is megszólaltatván, a zeneileg képzett hallás felismeri, hogy a 16 lyukas sor a 8 lyukas sor hangjának az oktávája, a 12 lyukas soré a quint, a 10 lyukas soré pedig a nagy terc; és felismeri azt is, hogy a 16 lyukas sor a 12 lyukasnak a quartját adja. ha megváltozik a forgás sebessége, más lesz az összes hangok baszolut magassága, de a hangközök jellege, vagyis a hangok viszonylagos (relativ) magassága nem. Két hang intervallumát az egyenlő időkre eső rezgések számának a viszonya határozza meg. Ezek a viszonyok nyilván az illető lyuksorok számainak viszonyával egyenlők. Eszerint az oktávát adó viszony 16:8, vagy rövidebben 2:1, a quinté 12:8, vagyis 3:2; a quarté 16:12, vagyis 4:3; a nagy tercé 10:8, azaz 5:4. Két hang közül a mélyebbiket, amelyhez a másiknak a magasságát viszonyítjuk, alaphangnak (l.o.) nevezvén, nyilvánvaló, hogy az alaphang 1 rezgésére az oktávának 2 rezgése; az alaphang 2 rezgésére a quintnek 3 rezgése; az alaphang 3 rezgésére a quartnak 4 rezgése; az alaphang 4 rezgésének a nagy terc 5 rezgése esik. Az itt adott hangközök összhangzóknak neveztetnek, mert két-két ilyen hang kellemesen hangzik együtt vagy egymásután. Feltünik, hogy mennél tökéletesebb az összhangzás, annak kisebb egész számok viszonya fejezi ki a hangközt. Igy p. az oktáva 2:1, a guint 3:2, stb. Ezeket a viszonyszámokat nem csak hangköznek, hanem magának annak a hangnak jelölésére használják, mely az alapul vett hanggal az illető hangközt adja. Igy p. 2/1 - rövidebben 2 - 3/2, 4/3, 5/4 azokat a hangokat jelentik, melyek az alaphanggal, mely ez esetben 1-gyel jelöltetik, oktávát, quintet, quartot vagy tercet ad.</w:t>
      </w:r>
    </w:p>
    <w:p>
      <w:pPr>
        <w:pStyle w:val="Normal"/>
        <w:rPr/>
      </w:pPr>
      <w:r>
        <w:rPr/>
        <w:t>Hanglétrák. Az egy oktáván belül eső hangok magasságuk szerint rendezve hanglétrát alkotnak. Nikomachostól tudjuk, hogy az u. n. Orpheusi lirán a következő 4 hang volt:</w:t>
      </w:r>
    </w:p>
    <w:tbl>
      <w:tblPr>
        <w:tblW w:w="2905" w:type="dxa"/>
        <w:jc w:val="left"/>
        <w:tblInd w:w="-70" w:type="dxa"/>
        <w:tblLayout w:type="fixed"/>
        <w:tblCellMar>
          <w:top w:w="0" w:type="dxa"/>
          <w:left w:w="70" w:type="dxa"/>
          <w:bottom w:w="0" w:type="dxa"/>
          <w:right w:w="70" w:type="dxa"/>
        </w:tblCellMar>
      </w:tblPr>
      <w:tblGrid>
        <w:gridCol w:w="637"/>
        <w:gridCol w:w="748"/>
        <w:gridCol w:w="812"/>
        <w:gridCol w:w="708"/>
      </w:tblGrid>
      <w:tr>
        <w:trPr/>
        <w:tc>
          <w:tcPr>
            <w:tcW w:w="637" w:type="dxa"/>
            <w:tcBorders/>
          </w:tcPr>
          <w:p>
            <w:pPr>
              <w:pStyle w:val="Normal"/>
              <w:widowControl/>
              <w:bidi w:val="0"/>
              <w:spacing w:before="60" w:after="0"/>
              <w:jc w:val="both"/>
              <w:rPr/>
            </w:pPr>
            <w:r>
              <w:rPr/>
              <w:t xml:space="preserve">1 </w:t>
            </w:r>
          </w:p>
        </w:tc>
        <w:tc>
          <w:tcPr>
            <w:tcW w:w="748" w:type="dxa"/>
            <w:tcBorders/>
          </w:tcPr>
          <w:p>
            <w:pPr>
              <w:pStyle w:val="Normal"/>
              <w:widowControl/>
              <w:bidi w:val="0"/>
              <w:spacing w:before="60" w:after="0"/>
              <w:jc w:val="both"/>
              <w:rPr/>
            </w:pPr>
            <w:r>
              <w:rPr/>
              <w:t>4/3</w:t>
            </w:r>
          </w:p>
        </w:tc>
        <w:tc>
          <w:tcPr>
            <w:tcW w:w="812" w:type="dxa"/>
            <w:tcBorders/>
          </w:tcPr>
          <w:p>
            <w:pPr>
              <w:pStyle w:val="Normal"/>
              <w:widowControl/>
              <w:bidi w:val="0"/>
              <w:spacing w:before="60" w:after="0"/>
              <w:jc w:val="both"/>
              <w:rPr/>
            </w:pPr>
            <w:r>
              <w:rPr/>
              <w:t xml:space="preserve"> </w:t>
            </w:r>
            <w:r>
              <w:rPr/>
              <w:t>3/2</w:t>
            </w:r>
          </w:p>
        </w:tc>
        <w:tc>
          <w:tcPr>
            <w:tcW w:w="708" w:type="dxa"/>
            <w:tcBorders/>
          </w:tcPr>
          <w:p>
            <w:pPr>
              <w:pStyle w:val="Normal"/>
              <w:widowControl/>
              <w:bidi w:val="0"/>
              <w:spacing w:before="60" w:after="0"/>
              <w:jc w:val="both"/>
              <w:rPr/>
            </w:pPr>
            <w:r>
              <w:rPr/>
              <w:t xml:space="preserve"> </w:t>
            </w:r>
            <w:r>
              <w:rPr/>
              <w:t>2.</w:t>
            </w:r>
          </w:p>
        </w:tc>
      </w:tr>
    </w:tbl>
    <w:p>
      <w:pPr>
        <w:pStyle w:val="Normal"/>
        <w:rPr/>
      </w:pPr>
      <w:r>
        <w:rPr/>
        <w:t>Ha p. a mai jelzés szerint vett C az alaphang, a lira 4 hangja a következő:</w:t>
      </w:r>
    </w:p>
    <w:tbl>
      <w:tblPr>
        <w:tblW w:w="2905" w:type="dxa"/>
        <w:jc w:val="left"/>
        <w:tblInd w:w="-70" w:type="dxa"/>
        <w:tblLayout w:type="fixed"/>
        <w:tblCellMar>
          <w:top w:w="0" w:type="dxa"/>
          <w:left w:w="70" w:type="dxa"/>
          <w:bottom w:w="0" w:type="dxa"/>
          <w:right w:w="70" w:type="dxa"/>
        </w:tblCellMar>
      </w:tblPr>
      <w:tblGrid>
        <w:gridCol w:w="637"/>
        <w:gridCol w:w="709"/>
        <w:gridCol w:w="851"/>
        <w:gridCol w:w="708"/>
      </w:tblGrid>
      <w:tr>
        <w:trPr/>
        <w:tc>
          <w:tcPr>
            <w:tcW w:w="637" w:type="dxa"/>
            <w:tcBorders/>
          </w:tcPr>
          <w:p>
            <w:pPr>
              <w:pStyle w:val="Normal"/>
              <w:widowControl/>
              <w:bidi w:val="0"/>
              <w:spacing w:before="60" w:after="0"/>
              <w:jc w:val="both"/>
              <w:rPr/>
            </w:pPr>
            <w:r>
              <w:rPr/>
              <w:t xml:space="preserve">C </w:t>
            </w:r>
          </w:p>
        </w:tc>
        <w:tc>
          <w:tcPr>
            <w:tcW w:w="709" w:type="dxa"/>
            <w:tcBorders/>
          </w:tcPr>
          <w:p>
            <w:pPr>
              <w:pStyle w:val="Normal"/>
              <w:widowControl/>
              <w:bidi w:val="0"/>
              <w:spacing w:before="60" w:after="0"/>
              <w:jc w:val="both"/>
              <w:rPr/>
            </w:pPr>
            <w:r>
              <w:rPr/>
              <w:t>F</w:t>
            </w:r>
          </w:p>
        </w:tc>
        <w:tc>
          <w:tcPr>
            <w:tcW w:w="851" w:type="dxa"/>
            <w:tcBorders/>
          </w:tcPr>
          <w:p>
            <w:pPr>
              <w:pStyle w:val="Normal"/>
              <w:widowControl/>
              <w:bidi w:val="0"/>
              <w:spacing w:before="60" w:after="0"/>
              <w:jc w:val="both"/>
              <w:rPr/>
            </w:pPr>
            <w:r>
              <w:rPr/>
              <w:t xml:space="preserve"> </w:t>
            </w:r>
            <w:r>
              <w:rPr/>
              <w:t>G</w:t>
            </w:r>
          </w:p>
        </w:tc>
        <w:tc>
          <w:tcPr>
            <w:tcW w:w="708" w:type="dxa"/>
            <w:tcBorders/>
          </w:tcPr>
          <w:p>
            <w:pPr>
              <w:pStyle w:val="Normal"/>
              <w:widowControl/>
              <w:bidi w:val="0"/>
              <w:spacing w:before="60" w:after="0"/>
              <w:jc w:val="both"/>
              <w:rPr/>
            </w:pPr>
            <w:r>
              <w:rPr/>
              <w:t xml:space="preserve"> </w:t>
            </w:r>
            <w:r>
              <w:rPr/>
              <w:t>c.</w:t>
            </w:r>
          </w:p>
        </w:tc>
      </w:tr>
    </w:tbl>
    <w:p>
      <w:pPr>
        <w:pStyle w:val="Normal"/>
        <w:rPr/>
      </w:pPr>
      <w:r>
        <w:rPr/>
        <w:t>Ez a négyhangu skála: nyilván inkább a szavalásra, mint változatos dallamok alkotására alkalmas. Ezekhez a hangokhoz idővel két uj hang: a szekund és a szext járult, melyekhez később Pythagoras a szeptimát csatolta. Ezzel a görög skála 8-hanguvá lett. Törvényét Píthagoras matematikai alakban fejezte ki. Abból a feltevésből indul ki, hogy a fül voltaképen csak egyetlenegy hangközt: a quintát ismeri; az oktáva szerinte nem uj hang, hanem csak az alaphangnak más alaku (tisztultabb) ismétlése, a quart pedig ennek alsó quintája. A 8-as hanglétra Pythagoras szerint 8 quintának zárt köre. Ezt igy kell érteni: A 4/3-ból kiindulva, keressük ennek quintáját, azután ennek a quintáját és igy tobávv; de minthogy minden második quinta az oktávánál magasabb hangra vezet, ennek az ealsó oktáváját kell venni. Szem előtt tartva, hogy bármely hanghoz (rezgésszámhoz) tartozó quintet nyerünk, ha 3/2-del megszorozzuk, s az alsó oktáva ugy ered, ha 2-vel osztjuk, a számítás menete a következő. Kiindulás: 4/3; ennek quintája: 4/3 x 3/2 = 12/6 = 2; ennek quintája: 2 x 3/2 = 3, melynek alsó oktávája 3/2; azután 3/2 x 3/2 = 9/4, 9/4: 2 = 9/8; 9/8 x 3/2 = 27/16; 27/16 x 3/2 = 81/32, 81/32: 2 = 81/64; 81/64 x 3/2 = 243/128. A nyert hangokat magasságuk szerint elrendezvén, származik a Phythagoras-féle hanglétra:</w:t>
      </w:r>
    </w:p>
    <w:tbl>
      <w:tblPr>
        <w:tblW w:w="9145" w:type="dxa"/>
        <w:jc w:val="left"/>
        <w:tblInd w:w="-70" w:type="dxa"/>
        <w:tblLayout w:type="fixed"/>
        <w:tblCellMar>
          <w:top w:w="0" w:type="dxa"/>
          <w:left w:w="70" w:type="dxa"/>
          <w:bottom w:w="0" w:type="dxa"/>
          <w:right w:w="70" w:type="dxa"/>
        </w:tblCellMar>
      </w:tblPr>
      <w:tblGrid>
        <w:gridCol w:w="496"/>
        <w:gridCol w:w="572"/>
        <w:gridCol w:w="642"/>
        <w:gridCol w:w="566"/>
        <w:gridCol w:w="566"/>
        <w:gridCol w:w="727"/>
        <w:gridCol w:w="858"/>
        <w:gridCol w:w="572"/>
        <w:gridCol w:w="572"/>
        <w:gridCol w:w="919"/>
        <w:gridCol w:w="559"/>
        <w:gridCol w:w="699"/>
        <w:gridCol w:w="583"/>
        <w:gridCol w:w="814"/>
      </w:tblGrid>
      <w:tr>
        <w:trPr/>
        <w:tc>
          <w:tcPr>
            <w:tcW w:w="496" w:type="dxa"/>
            <w:tcBorders/>
          </w:tcPr>
          <w:p>
            <w:pPr>
              <w:pStyle w:val="Normal"/>
              <w:spacing w:before="60" w:after="0"/>
              <w:jc w:val="right"/>
              <w:rPr/>
            </w:pPr>
            <w:r>
              <w:rPr/>
              <w:t>1</w:t>
            </w:r>
          </w:p>
        </w:tc>
        <w:tc>
          <w:tcPr>
            <w:tcW w:w="572" w:type="dxa"/>
            <w:tcBorders/>
          </w:tcPr>
          <w:p>
            <w:pPr>
              <w:pStyle w:val="Normal"/>
              <w:spacing w:before="60" w:after="0"/>
              <w:jc w:val="right"/>
              <w:rPr/>
            </w:pPr>
            <w:r>
              <w:rPr/>
              <w:t>9/8</w:t>
            </w:r>
          </w:p>
        </w:tc>
        <w:tc>
          <w:tcPr>
            <w:tcW w:w="642" w:type="dxa"/>
            <w:tcBorders/>
          </w:tcPr>
          <w:p>
            <w:pPr>
              <w:pStyle w:val="Normal"/>
              <w:spacing w:before="60" w:after="0"/>
              <w:jc w:val="right"/>
              <w:rPr/>
            </w:pPr>
            <w:r>
              <w:rPr/>
              <w:t>81/64</w:t>
            </w:r>
          </w:p>
        </w:tc>
        <w:tc>
          <w:tcPr>
            <w:tcW w:w="566" w:type="dxa"/>
            <w:tcBorders/>
          </w:tcPr>
          <w:p>
            <w:pPr>
              <w:pStyle w:val="Normal"/>
              <w:spacing w:before="60" w:after="0"/>
              <w:jc w:val="right"/>
              <w:rPr/>
            </w:pPr>
            <w:r>
              <w:rPr/>
              <w:t xml:space="preserve">  </w:t>
            </w:r>
            <w:r>
              <w:rPr/>
              <w:t>4/3</w:t>
            </w:r>
          </w:p>
        </w:tc>
        <w:tc>
          <w:tcPr>
            <w:tcW w:w="566" w:type="dxa"/>
            <w:tcBorders/>
          </w:tcPr>
          <w:p>
            <w:pPr>
              <w:pStyle w:val="Normal"/>
              <w:spacing w:before="60" w:after="0"/>
              <w:jc w:val="right"/>
              <w:rPr/>
            </w:pPr>
            <w:r>
              <w:rPr/>
              <w:t>3/2</w:t>
            </w:r>
          </w:p>
        </w:tc>
        <w:tc>
          <w:tcPr>
            <w:tcW w:w="727" w:type="dxa"/>
            <w:tcBorders/>
          </w:tcPr>
          <w:p>
            <w:pPr>
              <w:pStyle w:val="Normal"/>
              <w:spacing w:before="60" w:after="0"/>
              <w:jc w:val="right"/>
              <w:rPr/>
            </w:pPr>
            <w:r>
              <w:rPr/>
              <w:t>27/16</w:t>
            </w:r>
          </w:p>
        </w:tc>
        <w:tc>
          <w:tcPr>
            <w:tcW w:w="858" w:type="dxa"/>
            <w:tcBorders/>
          </w:tcPr>
          <w:p>
            <w:pPr>
              <w:pStyle w:val="Normal"/>
              <w:spacing w:before="60" w:after="0"/>
              <w:jc w:val="right"/>
              <w:rPr/>
            </w:pPr>
            <w:r>
              <w:rPr/>
              <w:t>243/128</w:t>
            </w:r>
          </w:p>
        </w:tc>
        <w:tc>
          <w:tcPr>
            <w:tcW w:w="572" w:type="dxa"/>
            <w:tcBorders/>
          </w:tcPr>
          <w:p>
            <w:pPr>
              <w:pStyle w:val="Normal"/>
              <w:spacing w:before="60" w:after="0"/>
              <w:jc w:val="right"/>
              <w:rPr/>
            </w:pPr>
            <w:r>
              <w:rPr/>
              <w:t>2 9/8</w:t>
            </w:r>
          </w:p>
        </w:tc>
        <w:tc>
          <w:tcPr>
            <w:tcW w:w="572" w:type="dxa"/>
            <w:tcBorders/>
          </w:tcPr>
          <w:p>
            <w:pPr>
              <w:pStyle w:val="Normal"/>
              <w:spacing w:before="60" w:after="0"/>
              <w:jc w:val="right"/>
              <w:rPr/>
            </w:pPr>
            <w:r>
              <w:rPr/>
              <w:t>9/8</w:t>
            </w:r>
          </w:p>
        </w:tc>
        <w:tc>
          <w:tcPr>
            <w:tcW w:w="919" w:type="dxa"/>
            <w:tcBorders/>
          </w:tcPr>
          <w:p>
            <w:pPr>
              <w:pStyle w:val="Normal"/>
              <w:spacing w:before="60" w:after="0"/>
              <w:jc w:val="right"/>
              <w:rPr/>
            </w:pPr>
            <w:r>
              <w:rPr/>
              <w:t>256/243</w:t>
            </w:r>
          </w:p>
        </w:tc>
        <w:tc>
          <w:tcPr>
            <w:tcW w:w="559" w:type="dxa"/>
            <w:tcBorders/>
          </w:tcPr>
          <w:p>
            <w:pPr>
              <w:pStyle w:val="Normal"/>
              <w:spacing w:before="60" w:after="0"/>
              <w:jc w:val="right"/>
              <w:rPr/>
            </w:pPr>
            <w:r>
              <w:rPr/>
              <w:t>9/8</w:t>
            </w:r>
          </w:p>
        </w:tc>
        <w:tc>
          <w:tcPr>
            <w:tcW w:w="699" w:type="dxa"/>
            <w:tcBorders/>
          </w:tcPr>
          <w:p>
            <w:pPr>
              <w:pStyle w:val="Normal"/>
              <w:spacing w:before="60" w:after="0"/>
              <w:jc w:val="right"/>
              <w:rPr/>
            </w:pPr>
            <w:r>
              <w:rPr/>
              <w:t>9/8</w:t>
            </w:r>
          </w:p>
        </w:tc>
        <w:tc>
          <w:tcPr>
            <w:tcW w:w="583" w:type="dxa"/>
            <w:tcBorders/>
          </w:tcPr>
          <w:p>
            <w:pPr>
              <w:pStyle w:val="Normal"/>
              <w:spacing w:before="60" w:after="0"/>
              <w:jc w:val="right"/>
              <w:rPr/>
            </w:pPr>
            <w:r>
              <w:rPr/>
              <w:t xml:space="preserve">9/8 </w:t>
            </w:r>
          </w:p>
        </w:tc>
        <w:tc>
          <w:tcPr>
            <w:tcW w:w="814" w:type="dxa"/>
            <w:tcBorders/>
          </w:tcPr>
          <w:p>
            <w:pPr>
              <w:pStyle w:val="Normal"/>
              <w:spacing w:before="60" w:after="0"/>
              <w:jc w:val="right"/>
              <w:rPr/>
            </w:pPr>
            <w:r>
              <w:rPr/>
              <w:t>256/243</w:t>
            </w:r>
          </w:p>
        </w:tc>
      </w:tr>
    </w:tbl>
    <w:p>
      <w:pPr>
        <w:pStyle w:val="Normal"/>
        <w:rPr/>
      </w:pPr>
      <w:r>
        <w:rPr/>
        <w:t>Ha a Pythagoras-féle hanglétra minden hangját a megelőzővel osztjuk, nyerjük e két hang intervallumát. A második számsorban megvannak ezek a viszonyszámok s mutatják, hogy a hangközök nem egyenlők. Kétféle hangköz van benne: 9/8 és 256/243. Az első a nagy egész hang, a második a félhang. Ezek egymásra következtése adja meg a hanglétra zenei jellegét. A különféle görög hangskálák abban különböznek egymástól, hogy ez a sorrend volt más és más. A pythagoras-féle hanglétra és a görög skálák általában igen hosszu időn keresztül uralkodtak. Hatásuk a mai napig is fennmaradt a vonós hangszerek hangolásában, mely quinták szerint történik. Ámde a polifon (többhangu) és még inkább a harmonikus zene fejlődése közben uj hangskála fejlődött, mely sokkal jobban megflelet a harmonia követelményeinek. Egy sziréna-korong, melyen 8 körön</w:t>
      </w:r>
    </w:p>
    <w:tbl>
      <w:tblPr>
        <w:tblW w:w="9208" w:type="dxa"/>
        <w:jc w:val="left"/>
        <w:tblInd w:w="-70"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cPr>
          <w:p>
            <w:pPr>
              <w:pStyle w:val="Normal"/>
              <w:spacing w:before="60" w:after="0"/>
              <w:jc w:val="right"/>
              <w:rPr/>
            </w:pPr>
            <w:r>
              <w:rPr/>
              <w:t>24</w:t>
            </w:r>
          </w:p>
        </w:tc>
        <w:tc>
          <w:tcPr>
            <w:tcW w:w="1151" w:type="dxa"/>
            <w:tcBorders/>
          </w:tcPr>
          <w:p>
            <w:pPr>
              <w:pStyle w:val="Normal"/>
              <w:spacing w:before="60" w:after="0"/>
              <w:jc w:val="right"/>
              <w:rPr/>
            </w:pPr>
            <w:r>
              <w:rPr/>
              <w:t>27</w:t>
            </w:r>
          </w:p>
        </w:tc>
        <w:tc>
          <w:tcPr>
            <w:tcW w:w="1151" w:type="dxa"/>
            <w:tcBorders/>
          </w:tcPr>
          <w:p>
            <w:pPr>
              <w:pStyle w:val="Normal"/>
              <w:spacing w:before="60" w:after="0"/>
              <w:jc w:val="right"/>
              <w:rPr/>
            </w:pPr>
            <w:r>
              <w:rPr/>
              <w:t>30</w:t>
            </w:r>
          </w:p>
        </w:tc>
        <w:tc>
          <w:tcPr>
            <w:tcW w:w="1151" w:type="dxa"/>
            <w:tcBorders/>
          </w:tcPr>
          <w:p>
            <w:pPr>
              <w:pStyle w:val="Normal"/>
              <w:spacing w:before="60" w:after="0"/>
              <w:jc w:val="right"/>
              <w:rPr/>
            </w:pPr>
            <w:r>
              <w:rPr/>
              <w:t>32</w:t>
            </w:r>
          </w:p>
        </w:tc>
        <w:tc>
          <w:tcPr>
            <w:tcW w:w="1151" w:type="dxa"/>
            <w:tcBorders/>
          </w:tcPr>
          <w:p>
            <w:pPr>
              <w:pStyle w:val="Normal"/>
              <w:spacing w:before="60" w:after="0"/>
              <w:jc w:val="right"/>
              <w:rPr/>
            </w:pPr>
            <w:r>
              <w:rPr/>
              <w:t>36</w:t>
            </w:r>
          </w:p>
        </w:tc>
        <w:tc>
          <w:tcPr>
            <w:tcW w:w="1151" w:type="dxa"/>
            <w:tcBorders/>
          </w:tcPr>
          <w:p>
            <w:pPr>
              <w:pStyle w:val="Normal"/>
              <w:spacing w:before="60" w:after="0"/>
              <w:jc w:val="right"/>
              <w:rPr/>
            </w:pPr>
            <w:r>
              <w:rPr/>
              <w:t>40</w:t>
            </w:r>
          </w:p>
        </w:tc>
        <w:tc>
          <w:tcPr>
            <w:tcW w:w="1151" w:type="dxa"/>
            <w:tcBorders/>
          </w:tcPr>
          <w:p>
            <w:pPr>
              <w:pStyle w:val="Normal"/>
              <w:spacing w:before="60" w:after="0"/>
              <w:jc w:val="right"/>
              <w:rPr/>
            </w:pPr>
            <w:r>
              <w:rPr/>
              <w:t>45</w:t>
            </w:r>
          </w:p>
        </w:tc>
        <w:tc>
          <w:tcPr>
            <w:tcW w:w="1151" w:type="dxa"/>
            <w:tcBorders/>
          </w:tcPr>
          <w:p>
            <w:pPr>
              <w:pStyle w:val="Normal"/>
              <w:spacing w:before="60" w:after="0"/>
              <w:jc w:val="right"/>
              <w:rPr/>
            </w:pPr>
            <w:r>
              <w:rPr/>
              <w:t>48</w:t>
            </w:r>
          </w:p>
        </w:tc>
      </w:tr>
    </w:tbl>
    <w:p>
      <w:pPr>
        <w:pStyle w:val="Normal"/>
        <w:rPr/>
      </w:pPr>
      <w:r>
        <w:rPr/>
        <w:t>lyuk van, megfuvatván, adja a természetes hanglétrát. Azért nevezték el igy, mert ez tapasztalat utján adódott, a Pythagoras-féle ellenben önkényesen felvett elvből mesterséges uton állpíthatott meg. Ha a természete hanglétra egyes hangjait ismét a legmélyebbhez, mint alaphanghoz viszonyítjuk (azaz mindegyik számot 24-gyel osztjuk), a következő eredményre jutunk:</w:t>
      </w:r>
    </w:p>
    <w:tbl>
      <w:tblPr>
        <w:tblW w:w="8184" w:type="dxa"/>
        <w:jc w:val="left"/>
        <w:tblInd w:w="-70"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tblGrid>
      <w:tr>
        <w:trPr/>
        <w:tc>
          <w:tcPr>
            <w:tcW w:w="1023" w:type="dxa"/>
            <w:tcBorders/>
          </w:tcPr>
          <w:p>
            <w:pPr>
              <w:pStyle w:val="Normal"/>
              <w:spacing w:before="60" w:after="0"/>
              <w:jc w:val="right"/>
              <w:rPr/>
            </w:pPr>
            <w:r>
              <w:rPr/>
              <w:t>1</w:t>
            </w:r>
          </w:p>
        </w:tc>
        <w:tc>
          <w:tcPr>
            <w:tcW w:w="1023" w:type="dxa"/>
            <w:tcBorders/>
          </w:tcPr>
          <w:p>
            <w:pPr>
              <w:pStyle w:val="Normal"/>
              <w:spacing w:before="60" w:after="0"/>
              <w:jc w:val="right"/>
              <w:rPr/>
            </w:pPr>
            <w:r>
              <w:rPr/>
              <w:t>9/8</w:t>
            </w:r>
          </w:p>
        </w:tc>
        <w:tc>
          <w:tcPr>
            <w:tcW w:w="1023" w:type="dxa"/>
            <w:tcBorders/>
          </w:tcPr>
          <w:p>
            <w:pPr>
              <w:pStyle w:val="Normal"/>
              <w:spacing w:before="60" w:after="0"/>
              <w:jc w:val="right"/>
              <w:rPr/>
            </w:pPr>
            <w:r>
              <w:rPr/>
              <w:t>5/4</w:t>
            </w:r>
          </w:p>
        </w:tc>
        <w:tc>
          <w:tcPr>
            <w:tcW w:w="1023" w:type="dxa"/>
            <w:tcBorders/>
          </w:tcPr>
          <w:p>
            <w:pPr>
              <w:pStyle w:val="Normal"/>
              <w:spacing w:before="60" w:after="0"/>
              <w:jc w:val="right"/>
              <w:rPr/>
            </w:pPr>
            <w:r>
              <w:rPr/>
              <w:t>4/3</w:t>
            </w:r>
          </w:p>
        </w:tc>
        <w:tc>
          <w:tcPr>
            <w:tcW w:w="1023" w:type="dxa"/>
            <w:tcBorders/>
          </w:tcPr>
          <w:p>
            <w:pPr>
              <w:pStyle w:val="Normal"/>
              <w:spacing w:before="60" w:after="0"/>
              <w:jc w:val="right"/>
              <w:rPr/>
            </w:pPr>
            <w:r>
              <w:rPr/>
              <w:t>3/2</w:t>
            </w:r>
          </w:p>
        </w:tc>
        <w:tc>
          <w:tcPr>
            <w:tcW w:w="1023" w:type="dxa"/>
            <w:tcBorders/>
          </w:tcPr>
          <w:p>
            <w:pPr>
              <w:pStyle w:val="Normal"/>
              <w:spacing w:before="60" w:after="0"/>
              <w:jc w:val="right"/>
              <w:rPr/>
            </w:pPr>
            <w:r>
              <w:rPr/>
              <w:t>5/3</w:t>
            </w:r>
          </w:p>
        </w:tc>
        <w:tc>
          <w:tcPr>
            <w:tcW w:w="1023" w:type="dxa"/>
            <w:tcBorders/>
          </w:tcPr>
          <w:p>
            <w:pPr>
              <w:pStyle w:val="Normal"/>
              <w:spacing w:before="60" w:after="0"/>
              <w:jc w:val="right"/>
              <w:rPr/>
            </w:pPr>
            <w:r>
              <w:rPr/>
              <w:t>15/6</w:t>
            </w:r>
          </w:p>
        </w:tc>
        <w:tc>
          <w:tcPr>
            <w:tcW w:w="1023" w:type="dxa"/>
            <w:tcBorders/>
          </w:tcPr>
          <w:p>
            <w:pPr>
              <w:pStyle w:val="Normal"/>
              <w:spacing w:before="60" w:after="0"/>
              <w:jc w:val="right"/>
              <w:rPr/>
            </w:pPr>
            <w:r>
              <w:rPr/>
              <w:t>2.</w:t>
            </w:r>
          </w:p>
        </w:tc>
      </w:tr>
    </w:tbl>
    <w:p>
      <w:pPr>
        <w:pStyle w:val="Normal"/>
        <w:rPr/>
      </w:pPr>
      <w:r>
        <w:rPr/>
        <w:t>Ime, a természetes hangskála intervallumai egyszerübbek. A terc, a szext és a szeptima eltének a Pythagoras-féléktől: ezek magasabbak, és pedig egyenlő mértékben. Ugyanis 81/64:5/4 = 81/80, s ugyanannyi 27/16:5/3 és 243/128:15/8 is. Ez a 81/80 Pythagoras-féle kommának neveztetik. A természetes skálából a Pythagoras-féle ugy ered, ha a nem egyező hangok egy kommával emeltetnek. A természetes hanglétrán az egymásra következő intervallumok sora a következő:</w:t>
      </w:r>
    </w:p>
    <w:tbl>
      <w:tblPr>
        <w:tblW w:w="8057" w:type="dxa"/>
        <w:jc w:val="left"/>
        <w:tblInd w:w="-7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c>
          <w:tcPr>
            <w:tcW w:w="1151" w:type="dxa"/>
            <w:tcBorders/>
          </w:tcPr>
          <w:p>
            <w:pPr>
              <w:pStyle w:val="Normal"/>
              <w:spacing w:before="60" w:after="0"/>
              <w:jc w:val="right"/>
              <w:rPr/>
            </w:pPr>
            <w:r>
              <w:rPr/>
              <w:t>9/8</w:t>
            </w:r>
          </w:p>
        </w:tc>
        <w:tc>
          <w:tcPr>
            <w:tcW w:w="1151" w:type="dxa"/>
            <w:tcBorders/>
          </w:tcPr>
          <w:p>
            <w:pPr>
              <w:pStyle w:val="Normal"/>
              <w:spacing w:before="60" w:after="0"/>
              <w:jc w:val="right"/>
              <w:rPr/>
            </w:pPr>
            <w:r>
              <w:rPr/>
              <w:t>10/9</w:t>
            </w:r>
          </w:p>
        </w:tc>
        <w:tc>
          <w:tcPr>
            <w:tcW w:w="1151" w:type="dxa"/>
            <w:tcBorders/>
          </w:tcPr>
          <w:p>
            <w:pPr>
              <w:pStyle w:val="Normal"/>
              <w:spacing w:before="60" w:after="0"/>
              <w:jc w:val="right"/>
              <w:rPr/>
            </w:pPr>
            <w:r>
              <w:rPr/>
              <w:t>16/15</w:t>
            </w:r>
          </w:p>
        </w:tc>
        <w:tc>
          <w:tcPr>
            <w:tcW w:w="1151" w:type="dxa"/>
            <w:tcBorders/>
          </w:tcPr>
          <w:p>
            <w:pPr>
              <w:pStyle w:val="Normal"/>
              <w:spacing w:before="60" w:after="0"/>
              <w:jc w:val="right"/>
              <w:rPr/>
            </w:pPr>
            <w:r>
              <w:rPr/>
              <w:t xml:space="preserve">  </w:t>
            </w:r>
            <w:r>
              <w:rPr/>
              <w:t>9/8</w:t>
            </w:r>
          </w:p>
        </w:tc>
        <w:tc>
          <w:tcPr>
            <w:tcW w:w="1151" w:type="dxa"/>
            <w:tcBorders/>
          </w:tcPr>
          <w:p>
            <w:pPr>
              <w:pStyle w:val="Normal"/>
              <w:spacing w:before="60" w:after="0"/>
              <w:jc w:val="right"/>
              <w:rPr/>
            </w:pPr>
            <w:r>
              <w:rPr/>
              <w:t>10/9</w:t>
            </w:r>
          </w:p>
        </w:tc>
        <w:tc>
          <w:tcPr>
            <w:tcW w:w="1151" w:type="dxa"/>
            <w:tcBorders/>
          </w:tcPr>
          <w:p>
            <w:pPr>
              <w:pStyle w:val="Normal"/>
              <w:spacing w:before="60" w:after="0"/>
              <w:jc w:val="right"/>
              <w:rPr/>
            </w:pPr>
            <w:r>
              <w:rPr/>
              <w:t>9/8</w:t>
            </w:r>
          </w:p>
        </w:tc>
        <w:tc>
          <w:tcPr>
            <w:tcW w:w="1151" w:type="dxa"/>
            <w:tcBorders/>
          </w:tcPr>
          <w:p>
            <w:pPr>
              <w:pStyle w:val="Normal"/>
              <w:spacing w:before="60" w:after="0"/>
              <w:jc w:val="right"/>
              <w:rPr/>
            </w:pPr>
            <w:r>
              <w:rPr/>
              <w:t>16/15</w:t>
            </w:r>
          </w:p>
        </w:tc>
      </w:tr>
    </w:tbl>
    <w:p>
      <w:pPr>
        <w:pStyle w:val="Normal"/>
        <w:rPr/>
      </w:pPr>
      <w:r>
        <w:rPr/>
        <w:t>Tehát háromféle hangköz: 9/8, vagyis nagy egész hang; 10/9, v. kis egész hang és 16/15, v. nagy félhang. Ezeket sorban E, e és F betükkel jelölvén, látjuk, hogy ezek sorrendje a következő: E, e F, E, e, E, F. Látnivaló, hogy a természetes hanglétra változatosabb. Ezzel a skálával, mely nem más, mint a mai kemény- (dur) skála, egy második: a lágy (moll) hanglétra fejlődött. Ez a következő:</w:t>
      </w:r>
    </w:p>
    <w:tbl>
      <w:tblPr>
        <w:tblW w:w="9206" w:type="dxa"/>
        <w:jc w:val="left"/>
        <w:tblInd w:w="-70" w:type="dxa"/>
        <w:tblLayout w:type="fixed"/>
        <w:tblCellMar>
          <w:top w:w="0" w:type="dxa"/>
          <w:left w:w="70" w:type="dxa"/>
          <w:bottom w:w="0" w:type="dxa"/>
          <w:right w:w="70" w:type="dxa"/>
        </w:tblCellMar>
      </w:tblPr>
      <w:tblGrid>
        <w:gridCol w:w="496"/>
        <w:gridCol w:w="670"/>
        <w:gridCol w:w="670"/>
        <w:gridCol w:w="670"/>
        <w:gridCol w:w="670"/>
        <w:gridCol w:w="670"/>
        <w:gridCol w:w="670"/>
        <w:gridCol w:w="670"/>
        <w:gridCol w:w="670"/>
        <w:gridCol w:w="670"/>
        <w:gridCol w:w="670"/>
        <w:gridCol w:w="670"/>
        <w:gridCol w:w="670"/>
        <w:gridCol w:w="670"/>
      </w:tblGrid>
      <w:tr>
        <w:trPr/>
        <w:tc>
          <w:tcPr>
            <w:tcW w:w="496" w:type="dxa"/>
            <w:tcBorders/>
          </w:tcPr>
          <w:p>
            <w:pPr>
              <w:pStyle w:val="Normal"/>
              <w:spacing w:before="60" w:after="0"/>
              <w:jc w:val="right"/>
              <w:rPr/>
            </w:pPr>
            <w:r>
              <w:rPr/>
              <w:t>1</w:t>
            </w:r>
          </w:p>
        </w:tc>
        <w:tc>
          <w:tcPr>
            <w:tcW w:w="670" w:type="dxa"/>
            <w:tcBorders/>
          </w:tcPr>
          <w:p>
            <w:pPr>
              <w:pStyle w:val="Normal"/>
              <w:spacing w:before="60" w:after="0"/>
              <w:jc w:val="right"/>
              <w:rPr/>
            </w:pPr>
            <w:r>
              <w:rPr/>
              <w:t>9/8</w:t>
            </w:r>
          </w:p>
        </w:tc>
        <w:tc>
          <w:tcPr>
            <w:tcW w:w="670" w:type="dxa"/>
            <w:tcBorders/>
          </w:tcPr>
          <w:p>
            <w:pPr>
              <w:pStyle w:val="Normal"/>
              <w:spacing w:before="60" w:after="0"/>
              <w:jc w:val="right"/>
              <w:rPr/>
            </w:pPr>
            <w:r>
              <w:rPr/>
              <w:t>6/5</w:t>
            </w:r>
          </w:p>
        </w:tc>
        <w:tc>
          <w:tcPr>
            <w:tcW w:w="670" w:type="dxa"/>
            <w:tcBorders/>
          </w:tcPr>
          <w:p>
            <w:pPr>
              <w:pStyle w:val="Normal"/>
              <w:spacing w:before="60" w:after="0"/>
              <w:jc w:val="right"/>
              <w:rPr/>
            </w:pPr>
            <w:r>
              <w:rPr/>
              <w:t>4/3</w:t>
            </w:r>
          </w:p>
        </w:tc>
        <w:tc>
          <w:tcPr>
            <w:tcW w:w="670" w:type="dxa"/>
            <w:tcBorders/>
          </w:tcPr>
          <w:p>
            <w:pPr>
              <w:pStyle w:val="Normal"/>
              <w:spacing w:before="60" w:after="0"/>
              <w:jc w:val="right"/>
              <w:rPr/>
            </w:pPr>
            <w:r>
              <w:rPr/>
              <w:t xml:space="preserve">3/2 </w:t>
            </w:r>
          </w:p>
        </w:tc>
        <w:tc>
          <w:tcPr>
            <w:tcW w:w="670" w:type="dxa"/>
            <w:tcBorders/>
          </w:tcPr>
          <w:p>
            <w:pPr>
              <w:pStyle w:val="Normal"/>
              <w:spacing w:before="60" w:after="0"/>
              <w:jc w:val="right"/>
              <w:rPr/>
            </w:pPr>
            <w:r>
              <w:rPr/>
              <w:t>8/5</w:t>
            </w:r>
          </w:p>
        </w:tc>
        <w:tc>
          <w:tcPr>
            <w:tcW w:w="670" w:type="dxa"/>
            <w:tcBorders/>
          </w:tcPr>
          <w:p>
            <w:pPr>
              <w:pStyle w:val="Normal"/>
              <w:spacing w:before="60" w:after="0"/>
              <w:jc w:val="right"/>
              <w:rPr/>
            </w:pPr>
            <w:r>
              <w:rPr/>
              <w:t>9/5</w:t>
            </w:r>
          </w:p>
        </w:tc>
        <w:tc>
          <w:tcPr>
            <w:tcW w:w="670" w:type="dxa"/>
            <w:tcBorders/>
          </w:tcPr>
          <w:p>
            <w:pPr>
              <w:pStyle w:val="Normal"/>
              <w:spacing w:before="60" w:after="0"/>
              <w:jc w:val="right"/>
              <w:rPr/>
            </w:pPr>
            <w:r>
              <w:rPr/>
              <w:t>2 9/8</w:t>
            </w:r>
          </w:p>
        </w:tc>
        <w:tc>
          <w:tcPr>
            <w:tcW w:w="670" w:type="dxa"/>
            <w:tcBorders/>
          </w:tcPr>
          <w:p>
            <w:pPr>
              <w:pStyle w:val="Normal"/>
              <w:spacing w:before="60" w:after="0"/>
              <w:jc w:val="right"/>
              <w:rPr/>
            </w:pPr>
            <w:r>
              <w:rPr/>
              <w:t>16/15</w:t>
            </w:r>
          </w:p>
        </w:tc>
        <w:tc>
          <w:tcPr>
            <w:tcW w:w="670" w:type="dxa"/>
            <w:tcBorders/>
          </w:tcPr>
          <w:p>
            <w:pPr>
              <w:pStyle w:val="Normal"/>
              <w:spacing w:before="60" w:after="0"/>
              <w:jc w:val="right"/>
              <w:rPr/>
            </w:pPr>
            <w:r>
              <w:rPr/>
              <w:t xml:space="preserve">  </w:t>
            </w:r>
            <w:r>
              <w:rPr/>
              <w:t>10/9</w:t>
            </w:r>
          </w:p>
        </w:tc>
        <w:tc>
          <w:tcPr>
            <w:tcW w:w="670" w:type="dxa"/>
            <w:tcBorders/>
          </w:tcPr>
          <w:p>
            <w:pPr>
              <w:pStyle w:val="Normal"/>
              <w:spacing w:before="60" w:after="0"/>
              <w:jc w:val="right"/>
              <w:rPr/>
            </w:pPr>
            <w:r>
              <w:rPr/>
              <w:t>9/8</w:t>
            </w:r>
          </w:p>
        </w:tc>
        <w:tc>
          <w:tcPr>
            <w:tcW w:w="670" w:type="dxa"/>
            <w:tcBorders/>
          </w:tcPr>
          <w:p>
            <w:pPr>
              <w:pStyle w:val="Normal"/>
              <w:spacing w:before="60" w:after="0"/>
              <w:jc w:val="right"/>
              <w:rPr/>
            </w:pPr>
            <w:r>
              <w:rPr/>
              <w:t>16/15</w:t>
            </w:r>
          </w:p>
        </w:tc>
        <w:tc>
          <w:tcPr>
            <w:tcW w:w="670" w:type="dxa"/>
            <w:tcBorders/>
          </w:tcPr>
          <w:p>
            <w:pPr>
              <w:pStyle w:val="Normal"/>
              <w:spacing w:before="60" w:after="0"/>
              <w:jc w:val="right"/>
              <w:rPr/>
            </w:pPr>
            <w:r>
              <w:rPr/>
              <w:t xml:space="preserve">  </w:t>
            </w:r>
            <w:r>
              <w:rPr/>
              <w:t>9/5</w:t>
            </w:r>
          </w:p>
        </w:tc>
        <w:tc>
          <w:tcPr>
            <w:tcW w:w="670" w:type="dxa"/>
            <w:tcBorders/>
          </w:tcPr>
          <w:p>
            <w:pPr>
              <w:pStyle w:val="Normal"/>
              <w:spacing w:before="60" w:after="0"/>
              <w:jc w:val="right"/>
              <w:rPr/>
            </w:pPr>
            <w:r>
              <w:rPr/>
              <w:t>10/9</w:t>
            </w:r>
          </w:p>
        </w:tc>
      </w:tr>
    </w:tbl>
    <w:p>
      <w:pPr>
        <w:pStyle w:val="Normal"/>
        <w:rPr/>
      </w:pPr>
      <w:r>
        <w:rPr/>
        <w:t>Ebben három uj, elég egyszerü hangközt találunk: ezek a kis terc (6/5); mélyített szext (8/5); mélyített szeptim (9/5). Ezek ugy keletkeztek, ha a kemény skála ugyanoly nevü hangjait kis félhanggal mélyítjük. A kis félhang nyilván 5/4: 6/5 = 25/24. Bármely hangból kiinduló dur- vagy moll-skála hangjait nyerjük, ha rezgésszámát az illető számokkal megszorozzuk. Ezek a hangok az illető alaphangról elnevezett hangnemet alkotnak.</w:t>
      </w:r>
    </w:p>
    <w:p>
      <w:pPr>
        <w:pStyle w:val="Normal"/>
        <w:rPr/>
      </w:pPr>
      <w:r>
        <w:rPr/>
        <w:t>Mint minden művészetben, ugy a zenében is a művészi hatás egyik főneme a változatosság. Egy hangnemen belül a változatosság csakis az egyes hangok sorrendjének s a ritmusnak változtatásából áll: ez adja -a beleértve a dinamikai árnyalatokat is - a zenei alkotások között a különbséget. A fejlődő zenei izlés a változatosság egyik hatalmas tényezőjévé tette a modulálást, vagyis a hangnemnek a megváltoztatását. Már a legegyszerübb népdalban is meglelhető, hogy ugyanaz a zenei frázis más hangnemben, p. quintetben ismétlődik. Ehhez csak az kell, hogy a quintből kiindulólag az E e F hangok olyan sorrendben következzenek egymásután, amilyen sorrendjükből a kezdő frázis hangjai vétettek. ha a szemügyre vett dallam dur hangsorból van, kell hogy E e F E e F F legyen a hangok sora. Ekkor két uj hangra jutunk; az első nyilván 3/2.9/8 = 27/16, a második 3/2.15/8 = 45/16 (v. oktávával leszállítva 45/32). Az első Pythagoras-féle kommával magasabb a szextnél 5/3.81/80 = 27/16, a második az oktávánál F-hanggal mélyebb. Minden uj hangnem-változás uj hangokra vezet, amelyek az eredeti alaphang hangjaitól többé-kevésbé eltérnek. Addig, amig csupán énekről vagy vonós hangszerekről van szó, tehát oly esetekről, amelyekben a hangok magasságát tisztán a hallás után korlátlanul lehet változtatni, az ilyen uj hangok használata semmiféle nehézséget nem okoz. Ámde állandó hangu hangszereknél, aminők p. a zongora, az orgona, s a legtöbb fuvóhangszer, az egy oktáván belül eső hangok szaporítása bizonyos határon tul lehetetlen. A zenei gyakorlat megmutatta, hogy a korlátlan moduláció nyujtotta előnyök meghaladják a feltétlen hangtisztaság előnyeit s azért arra törekedtek, hogy az egymáshoz igen közel eső hangokat egy-egy átlagos hanggal helyettesítsék, hogy ezzel az oktáva terébe eső hangok száma lehetőleg mérsékeltessék. A körülbelül 200 év óta használatban levő egyenletesen temperált (mérsékelt) hangskála rendkivül egyszerüen és elég tökéletesen oldja mega feldatot. Ha C-ből, mint alaphangból kiindulva, quintákban haladunk előre, de minden második quinta alsó oktáváját vesszük, a következő hangokhoz jutunk:</w:t>
      </w:r>
    </w:p>
    <w:tbl>
      <w:tblPr>
        <w:tblW w:w="9204" w:type="dxa"/>
        <w:jc w:val="left"/>
        <w:tblInd w:w="-70"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767" w:type="dxa"/>
            <w:tcBorders/>
          </w:tcPr>
          <w:p>
            <w:pPr>
              <w:pStyle w:val="Normal"/>
              <w:spacing w:before="60" w:after="0"/>
              <w:jc w:val="right"/>
              <w:rPr/>
            </w:pPr>
            <w:r>
              <w:rPr/>
              <w:t>C</w:t>
            </w:r>
          </w:p>
        </w:tc>
        <w:tc>
          <w:tcPr>
            <w:tcW w:w="767" w:type="dxa"/>
            <w:tcBorders/>
          </w:tcPr>
          <w:p>
            <w:pPr>
              <w:pStyle w:val="Normal"/>
              <w:spacing w:before="60" w:after="0"/>
              <w:jc w:val="right"/>
              <w:rPr/>
            </w:pPr>
            <w:r>
              <w:rPr/>
              <w:t>G</w:t>
            </w:r>
          </w:p>
        </w:tc>
        <w:tc>
          <w:tcPr>
            <w:tcW w:w="767" w:type="dxa"/>
            <w:tcBorders/>
          </w:tcPr>
          <w:p>
            <w:pPr>
              <w:pStyle w:val="Normal"/>
              <w:spacing w:before="60" w:after="0"/>
              <w:jc w:val="right"/>
              <w:rPr/>
            </w:pPr>
            <w:r>
              <w:rPr/>
              <w:t>D</w:t>
            </w:r>
          </w:p>
        </w:tc>
        <w:tc>
          <w:tcPr>
            <w:tcW w:w="767" w:type="dxa"/>
            <w:tcBorders/>
          </w:tcPr>
          <w:p>
            <w:pPr>
              <w:pStyle w:val="Normal"/>
              <w:spacing w:before="60" w:after="0"/>
              <w:jc w:val="right"/>
              <w:rPr/>
            </w:pPr>
            <w:r>
              <w:rPr/>
              <w:t>A</w:t>
            </w:r>
          </w:p>
        </w:tc>
        <w:tc>
          <w:tcPr>
            <w:tcW w:w="767" w:type="dxa"/>
            <w:tcBorders/>
          </w:tcPr>
          <w:p>
            <w:pPr>
              <w:pStyle w:val="Normal"/>
              <w:spacing w:before="60" w:after="0"/>
              <w:jc w:val="right"/>
              <w:rPr/>
            </w:pPr>
            <w:r>
              <w:rPr/>
              <w:t>E</w:t>
            </w:r>
          </w:p>
        </w:tc>
        <w:tc>
          <w:tcPr>
            <w:tcW w:w="767" w:type="dxa"/>
            <w:tcBorders/>
          </w:tcPr>
          <w:p>
            <w:pPr>
              <w:pStyle w:val="Normal"/>
              <w:spacing w:before="60" w:after="0"/>
              <w:jc w:val="right"/>
              <w:rPr/>
            </w:pPr>
            <w:r>
              <w:rPr/>
              <w:t>H</w:t>
            </w:r>
          </w:p>
        </w:tc>
        <w:tc>
          <w:tcPr>
            <w:tcW w:w="767" w:type="dxa"/>
            <w:tcBorders/>
          </w:tcPr>
          <w:p>
            <w:pPr>
              <w:pStyle w:val="Normal"/>
              <w:spacing w:before="60" w:after="0"/>
              <w:jc w:val="right"/>
              <w:rPr/>
            </w:pPr>
            <w:r>
              <w:rPr/>
              <w:t>Fis</w:t>
            </w:r>
          </w:p>
        </w:tc>
        <w:tc>
          <w:tcPr>
            <w:tcW w:w="767" w:type="dxa"/>
            <w:tcBorders/>
          </w:tcPr>
          <w:p>
            <w:pPr>
              <w:pStyle w:val="Normal"/>
              <w:spacing w:before="60" w:after="0"/>
              <w:jc w:val="right"/>
              <w:rPr/>
            </w:pPr>
            <w:r>
              <w:rPr/>
              <w:t>Gis</w:t>
            </w:r>
          </w:p>
        </w:tc>
        <w:tc>
          <w:tcPr>
            <w:tcW w:w="767" w:type="dxa"/>
            <w:tcBorders/>
          </w:tcPr>
          <w:p>
            <w:pPr>
              <w:pStyle w:val="Normal"/>
              <w:spacing w:before="60" w:after="0"/>
              <w:jc w:val="right"/>
              <w:rPr/>
            </w:pPr>
            <w:r>
              <w:rPr/>
              <w:t>Dis</w:t>
            </w:r>
          </w:p>
        </w:tc>
        <w:tc>
          <w:tcPr>
            <w:tcW w:w="767" w:type="dxa"/>
            <w:tcBorders/>
          </w:tcPr>
          <w:p>
            <w:pPr>
              <w:pStyle w:val="Normal"/>
              <w:spacing w:before="60" w:after="0"/>
              <w:jc w:val="right"/>
              <w:rPr/>
            </w:pPr>
            <w:r>
              <w:rPr/>
              <w:t>Ais</w:t>
            </w:r>
          </w:p>
        </w:tc>
        <w:tc>
          <w:tcPr>
            <w:tcW w:w="767" w:type="dxa"/>
            <w:tcBorders/>
          </w:tcPr>
          <w:p>
            <w:pPr>
              <w:pStyle w:val="Normal"/>
              <w:spacing w:before="60" w:after="0"/>
              <w:jc w:val="right"/>
              <w:rPr/>
            </w:pPr>
            <w:r>
              <w:rPr/>
              <w:t>Eis</w:t>
            </w:r>
          </w:p>
        </w:tc>
        <w:tc>
          <w:tcPr>
            <w:tcW w:w="767" w:type="dxa"/>
            <w:tcBorders/>
          </w:tcPr>
          <w:p>
            <w:pPr>
              <w:pStyle w:val="Normal"/>
              <w:spacing w:before="60" w:after="0"/>
              <w:jc w:val="right"/>
              <w:rPr/>
            </w:pPr>
            <w:r>
              <w:rPr/>
              <w:t>His</w:t>
            </w:r>
          </w:p>
        </w:tc>
      </w:tr>
    </w:tbl>
    <w:p>
      <w:pPr>
        <w:pStyle w:val="Normal"/>
        <w:rPr/>
      </w:pPr>
      <w:r>
        <w:rPr/>
        <w:t>Tekintetbe véve azt, hogy két quintával való emelés és egy oktávával való leszállítás</w:t>
      </w:r>
    </w:p>
    <w:p>
      <w:pPr>
        <w:pStyle w:val="Normal"/>
        <w:rPr/>
      </w:pPr>
      <w:r>
        <w:rPr/>
        <w:tab/>
        <w:t>3/2 x 3/2 x 1/2 = 9/8,</w:t>
      </w:r>
    </w:p>
    <w:p>
      <w:pPr>
        <w:pStyle w:val="Normal"/>
        <w:rPr/>
      </w:pPr>
      <w:r>
        <w:rPr/>
        <w:t>az előbbi sor minden második hangjának a hangközét a következő számok fejezik ki:</w:t>
      </w:r>
    </w:p>
    <w:tbl>
      <w:tblPr>
        <w:tblW w:w="9211" w:type="dxa"/>
        <w:jc w:val="left"/>
        <w:tblInd w:w="-70" w:type="dxa"/>
        <w:tblLayout w:type="fixed"/>
        <w:tblCellMar>
          <w:top w:w="0" w:type="dxa"/>
          <w:left w:w="70" w:type="dxa"/>
          <w:bottom w:w="0" w:type="dxa"/>
          <w:right w:w="70" w:type="dxa"/>
        </w:tblCellMar>
      </w:tblPr>
      <w:tblGrid>
        <w:gridCol w:w="1063"/>
        <w:gridCol w:w="1358"/>
        <w:gridCol w:w="1358"/>
        <w:gridCol w:w="1358"/>
        <w:gridCol w:w="1358"/>
        <w:gridCol w:w="1358"/>
        <w:gridCol w:w="1358"/>
      </w:tblGrid>
      <w:tr>
        <w:trPr/>
        <w:tc>
          <w:tcPr>
            <w:tcW w:w="1063" w:type="dxa"/>
            <w:tcBorders/>
          </w:tcPr>
          <w:p>
            <w:pPr>
              <w:pStyle w:val="Normal"/>
              <w:spacing w:before="60" w:after="0"/>
              <w:jc w:val="right"/>
              <w:rPr/>
            </w:pPr>
            <w:r>
              <w:rPr/>
              <w:t>C</w:t>
            </w:r>
          </w:p>
        </w:tc>
        <w:tc>
          <w:tcPr>
            <w:tcW w:w="1358" w:type="dxa"/>
            <w:tcBorders/>
          </w:tcPr>
          <w:p>
            <w:pPr>
              <w:pStyle w:val="Normal"/>
              <w:spacing w:before="60" w:after="0"/>
              <w:jc w:val="right"/>
              <w:rPr/>
            </w:pPr>
            <w:r>
              <w:rPr/>
              <w:t>D</w:t>
            </w:r>
          </w:p>
        </w:tc>
        <w:tc>
          <w:tcPr>
            <w:tcW w:w="1358" w:type="dxa"/>
            <w:tcBorders/>
          </w:tcPr>
          <w:p>
            <w:pPr>
              <w:pStyle w:val="Normal"/>
              <w:spacing w:before="60" w:after="0"/>
              <w:jc w:val="right"/>
              <w:rPr/>
            </w:pPr>
            <w:r>
              <w:rPr/>
              <w:t>E</w:t>
            </w:r>
          </w:p>
        </w:tc>
        <w:tc>
          <w:tcPr>
            <w:tcW w:w="1358" w:type="dxa"/>
            <w:tcBorders/>
          </w:tcPr>
          <w:p>
            <w:pPr>
              <w:pStyle w:val="Normal"/>
              <w:spacing w:before="60" w:after="0"/>
              <w:jc w:val="right"/>
              <w:rPr/>
            </w:pPr>
            <w:r>
              <w:rPr/>
              <w:t>Fis</w:t>
            </w:r>
          </w:p>
        </w:tc>
        <w:tc>
          <w:tcPr>
            <w:tcW w:w="1358" w:type="dxa"/>
            <w:tcBorders/>
          </w:tcPr>
          <w:p>
            <w:pPr>
              <w:pStyle w:val="Normal"/>
              <w:spacing w:before="60" w:after="0"/>
              <w:jc w:val="right"/>
              <w:rPr/>
            </w:pPr>
            <w:r>
              <w:rPr/>
              <w:t>Gis</w:t>
            </w:r>
          </w:p>
        </w:tc>
        <w:tc>
          <w:tcPr>
            <w:tcW w:w="1358" w:type="dxa"/>
            <w:tcBorders/>
          </w:tcPr>
          <w:p>
            <w:pPr>
              <w:pStyle w:val="Normal"/>
              <w:spacing w:before="60" w:after="0"/>
              <w:jc w:val="right"/>
              <w:rPr/>
            </w:pPr>
            <w:r>
              <w:rPr/>
              <w:t>Ais</w:t>
            </w:r>
          </w:p>
        </w:tc>
        <w:tc>
          <w:tcPr>
            <w:tcW w:w="1358" w:type="dxa"/>
            <w:tcBorders/>
          </w:tcPr>
          <w:p>
            <w:pPr>
              <w:pStyle w:val="Normal"/>
              <w:spacing w:before="60" w:after="0"/>
              <w:jc w:val="right"/>
              <w:rPr/>
            </w:pPr>
            <w:r>
              <w:rPr/>
              <w:t>His</w:t>
            </w:r>
          </w:p>
        </w:tc>
      </w:tr>
      <w:tr>
        <w:trPr/>
        <w:tc>
          <w:tcPr>
            <w:tcW w:w="1063" w:type="dxa"/>
            <w:tcBorders/>
          </w:tcPr>
          <w:p>
            <w:pPr>
              <w:pStyle w:val="Normal"/>
              <w:spacing w:before="60" w:after="0"/>
              <w:jc w:val="right"/>
              <w:rPr/>
            </w:pPr>
            <w:r>
              <w:rPr/>
              <w:t xml:space="preserve">100 </w:t>
            </w:r>
          </w:p>
        </w:tc>
        <w:tc>
          <w:tcPr>
            <w:tcW w:w="1358" w:type="dxa"/>
            <w:tcBorders/>
          </w:tcPr>
          <w:p>
            <w:pPr>
              <w:pStyle w:val="Normal"/>
              <w:spacing w:before="60" w:after="0"/>
              <w:jc w:val="right"/>
              <w:rPr/>
            </w:pPr>
            <w:r>
              <w:rPr/>
              <w:t>9/8</w:t>
            </w:r>
          </w:p>
        </w:tc>
        <w:tc>
          <w:tcPr>
            <w:tcW w:w="1358" w:type="dxa"/>
            <w:tcBorders/>
          </w:tcPr>
          <w:p>
            <w:pPr>
              <w:pStyle w:val="Normal"/>
              <w:spacing w:before="60" w:after="0"/>
              <w:jc w:val="right"/>
              <w:rPr/>
            </w:pPr>
            <w:r>
              <w:rPr/>
              <w:t xml:space="preserve"> </w:t>
            </w:r>
            <w:r>
              <w:rPr/>
              <w:t>(9/8)</w:t>
            </w:r>
            <w:r>
              <w:rPr>
                <w:vertAlign w:val="superscript"/>
              </w:rPr>
              <w:t>2</w:t>
            </w:r>
          </w:p>
        </w:tc>
        <w:tc>
          <w:tcPr>
            <w:tcW w:w="1358" w:type="dxa"/>
            <w:tcBorders/>
          </w:tcPr>
          <w:p>
            <w:pPr>
              <w:pStyle w:val="Normal"/>
              <w:spacing w:before="60" w:after="0"/>
              <w:jc w:val="right"/>
              <w:rPr/>
            </w:pPr>
            <w:r>
              <w:rPr/>
              <w:t xml:space="preserve">  </w:t>
            </w:r>
            <w:r>
              <w:rPr/>
              <w:t>(9/8)</w:t>
            </w:r>
            <w:r>
              <w:rPr>
                <w:vertAlign w:val="superscript"/>
              </w:rPr>
              <w:t>3</w:t>
            </w:r>
          </w:p>
        </w:tc>
        <w:tc>
          <w:tcPr>
            <w:tcW w:w="1358" w:type="dxa"/>
            <w:tcBorders/>
          </w:tcPr>
          <w:p>
            <w:pPr>
              <w:pStyle w:val="Normal"/>
              <w:spacing w:before="60" w:after="0"/>
              <w:jc w:val="right"/>
              <w:rPr/>
            </w:pPr>
            <w:r>
              <w:rPr/>
              <w:t>(9/8)</w:t>
            </w:r>
            <w:r>
              <w:rPr>
                <w:vertAlign w:val="superscript"/>
              </w:rPr>
              <w:t xml:space="preserve">4  </w:t>
            </w:r>
          </w:p>
        </w:tc>
        <w:tc>
          <w:tcPr>
            <w:tcW w:w="1358" w:type="dxa"/>
            <w:tcBorders/>
          </w:tcPr>
          <w:p>
            <w:pPr>
              <w:pStyle w:val="Normal"/>
              <w:spacing w:before="60" w:after="0"/>
              <w:jc w:val="right"/>
              <w:rPr/>
            </w:pPr>
            <w:r>
              <w:rPr/>
              <w:t>(9/8)</w:t>
            </w:r>
            <w:r>
              <w:rPr>
                <w:vertAlign w:val="superscript"/>
              </w:rPr>
              <w:t>5</w:t>
            </w:r>
          </w:p>
        </w:tc>
        <w:tc>
          <w:tcPr>
            <w:tcW w:w="1358" w:type="dxa"/>
            <w:tcBorders/>
          </w:tcPr>
          <w:p>
            <w:pPr>
              <w:pStyle w:val="Normal"/>
              <w:spacing w:before="60" w:after="0"/>
              <w:jc w:val="right"/>
              <w:rPr/>
            </w:pPr>
            <w:r>
              <w:rPr/>
              <w:t>(9/8)</w:t>
            </w:r>
            <w:r>
              <w:rPr>
                <w:vertAlign w:val="superscript"/>
              </w:rPr>
              <w:t>6</w:t>
            </w:r>
          </w:p>
        </w:tc>
      </w:tr>
    </w:tbl>
    <w:p>
      <w:pPr>
        <w:pStyle w:val="Normal"/>
        <w:rPr/>
      </w:pPr>
      <w:r>
        <w:rPr/>
        <w:t>A 12. hang, a His = (9/8)</w:t>
      </w:r>
      <w:r>
        <w:rPr>
          <w:vertAlign w:val="superscript"/>
        </w:rPr>
        <w:t>6</w:t>
      </w:r>
      <w:r>
        <w:rPr/>
        <w:t xml:space="preserve"> =</w:t>
      </w:r>
      <w:r>
        <w:rPr>
          <w:rFonts w:eastAsia="Courier New CE" w:cs="Courier New CE" w:ascii="Courier New CE" w:hAnsi="Courier New CE"/>
          <w:b/>
          <w:bCs/>
          <w:sz w:val="18"/>
          <w:szCs w:val="18"/>
        </w:rPr>
        <w:t>[ÁBRA]</w:t>
      </w:r>
      <w:r>
        <w:rPr/>
        <w:t>, mely igen bonyolódott számviszony értéke közelítőleg 2 x 7/7.4/3. tehát His valamivel magasabb, mint C-nek oktávája. Magasabb 7/7.4/3-dal, mely hangköz a félhangnak mintegy 1/5-e (t. i. (7/7.4/3)</w:t>
      </w:r>
      <w:r>
        <w:rPr>
          <w:vertAlign w:val="superscript"/>
        </w:rPr>
        <w:t>5</w:t>
      </w:r>
      <w:r>
        <w:rPr/>
        <w:t xml:space="preserve"> igen közel 16/15). A temperált skálában His = c és a kis hiba egyenlertesen elosztatik a 12 quintára, amelyeken keresztül C-től His-ig jutunk. Ezzel minden hang kissé meg lesz hamisítva, - mintegy 1/5 x 1/12 = 1/60 félhanggal, - de a gyakorlat megmutatta, hogy a hanglétra ugy az összes dur, mint moll hangnemekre igen jól használható. A temperált hanglétra félhangjának értéke i következő megfontolásból kiszámítható. Minthogy 12, egy-egy félhanggal egyenlő klépés az oktávára vezet., kell, hogy i12 =2, miből i = 12 Ö 2 = 1,05946. Ebből kiszámíthatók a skála egyes hangjai. A nagy terc 1,25992, a quart 1,33484, a quint 1,49831; ugyanezen hangok a természetes skálában 5/4 = 1,25, 4/3 = 1,33333...., 3/2 = 1,5. tehát a temperált terc és quart valamivel magasabbak, a quint ellenben mélyebb.</w:t>
      </w:r>
    </w:p>
    <w:p>
      <w:pPr>
        <w:pStyle w:val="Normal"/>
        <w:rPr/>
      </w:pPr>
      <w:r>
        <w:rPr/>
        <w:t>A 12 hangu egyenletesen temperált skálának éppen az a baja, hogy ezek az egyszerü összhangzatok nem egészen tiszták. A bajt azzal törekedtek elhárítani, hogy 12-nél több egyenlő hangközre osztották az oktávát, de mindeddig siker nélkül s a zene fejlődésének mai iránya, mely inkább a modulációk merészségében keresi a hatás eszközeit, nem pedig a feltétlen hangtisztaságban, szinte kizárni látszik uj, a mainál több tagu temperált skálának - mely végtelen sokféle lehet s minden évben tényleg föl is «fedeznek» egy egy uj «tökéletes» skálát! - térfoglalását.</w:t>
      </w:r>
    </w:p>
    <w:p>
      <w:pPr>
        <w:pStyle w:val="Normal"/>
        <w:rPr/>
      </w:pPr>
      <w:r>
        <w:rPr/>
        <w:t>A hang terjedése. A rezgő testektől valamely rugalmas közegnek kell a rezgéseket halló szervünkhöü juttatnia, hogy hang alakjában észrevegyük. A legtöbb esetben a levegő vezeti a hangot a fülbe. Légüres térben elhelyezett csengő hangja nem hallik, bár ütjének a mozgását látjuk. A rezgő test a vele közvetlenüól érintkező levegőt süríti-ritkítja; ezek a sürüsödések és ritkulások rétegről-rétegre éppen ugy terjednek, mint a nyugvó vizfelületen gerjesztett hullám. Csakhogy mig a vizfelület részei - amint ezt a rajta uszkáló falevél v. fadarabka megmutatja - a hullám terjedésének irányára merőlegesen mozognak, addig a levegő részei a hullám terjedése irányában toldnak ide-oda. A levegőben terjedő hullámmozgásról képet alkothatunk magunknak, ha a rezgő testet gömbfelületek középpontjának teköntjük, melyek a rezgő test rezgéseit átveszik s ezeket ismételve, tágulnak és összehuzódnak.</w:t>
      </w:r>
    </w:p>
    <w:p>
      <w:pPr>
        <w:pStyle w:val="Normal"/>
        <w:rPr/>
      </w:pPr>
      <w:r>
        <w:rPr/>
        <w:t>A hanghullámok tovaszállítására minden rugalmas test alkalmas. Ha a rezgések csupán csak térfogatváltozást (sürítést, ritkulást) idéznek elő a testben, a rezgések a hullámok terjedése irányában történnek: ezek a hosszmenti (longitudinális) rezgések. A gázokban s a folyadékok belsejében csakis ilyenek lehetségesek: de lehetségesek a szilárd testekben is. Igy p. a hossza irányában megütött vagy megdörzsölt rudban longitudinális rezgések támadnak. Ha a testben ugy gerjesztetnek a rezgések, hogy a test az illető részén alakváltozást szenved, akkor ez az alakváltozás a testben elterjed, miközben egyes részecskéi a terjedés irányára merőleges rezgésbe jutnak. ezek a kereszt (tranzverzális) rezgések. A nyugvó vizfelületen, a zongora s a hegedü hurjain, a dob hártyáján ilyenek terjednek.</w:t>
      </w:r>
    </w:p>
    <w:p>
      <w:pPr>
        <w:pStyle w:val="Normal"/>
        <w:rPr/>
      </w:pPr>
      <w:r>
        <w:rPr/>
        <w:t>Hangsebesség. A rezgések, tehát a hang terjedésére idő kell. Az elsütött fegyver, a villám hangja, a fény felvillanása után annál későbben hallik, mennél távolabbról jön. Száraz levegőben, ha hőmérséklete 0°, Regnault szerint a hang 330,7 m/mp sebességgel terjed. Melegebb és nedvesebb levegőben a terjedés sebessége nagyobb. A hőmérsékletnek minden 1 foknyi emelkedése a sebességet mintegy 60 m/mp-el nagyobbítja. Ritkább gázokban a terjedési sebesség nagyobb, a sürübbekben kisebb: a sürüség négyzetgyökével fordítva arányos. A vizben Colladon és Sturm mérései szerint 1435 m/mp; az acélban és az üvegben több mint 16-szor akkora, mint a levegőben, a fenyőfában pedig ennek 18-szorosánál nagyobb.</w:t>
      </w:r>
    </w:p>
    <w:p>
      <w:pPr>
        <w:pStyle w:val="Normal"/>
        <w:rPr/>
      </w:pPr>
      <w:r>
        <w:rPr/>
        <w:t>Minthogy a rezgéseket szállító közeg minden részecskéje a gerjesztő rezgést ismétli, s minthogy ez a mozgás az egyes részeken csak egymásután veszi kezetét, a testben hullámok alakulnak. A hullámzó mozgás miben létéről legjobb fogalmat a nyugvó folyadékfelületen gerjesztett mozgás ad. Az ilyenen egyenletesen növő körökben hullámhegyek és hullámvölgyek vonulnak tova. A hullámok ormán levő részek ugyanabban a pillanatban mozgásuknak ugyanazon állapotában vannak, melybe egy teljes rezgés után visszakerülnek. Sebességök ebben a pillanatban semmi, de a rákövetkezőben már lefelé tartó lesz. A hullám völgyében (vagyis a legmélyebb részein) levő részecskéknek szintén teljesen egyenlő a mozgásállapotuk egy- és ugyanazon pillanatban, de a reákövetkezőben felfelé tartó sebességök lesz. Azért azt szokás mondani, hogy a hullám ormán s a völgyön levő részek rezgő mozgásuk ellenkező szakában vagy fázisában vannak. Az egyenlő mozgásállapotban vagy fázisban levő egymásra következő részek közti távolság a hullámhossz; a hullám orma a rákövetkező völgytől félhullámhossznyira van. A hullám ormától a terjedés irányában mért hullámhossz negyedére eső részeknek fölfelé irányuló sebességök van, a terjedéssel ellentett irányban ugyanoly távol levőké pedig lefelé tartó. Ezek is, valamint általában a félhullámhossznyira egymástól levő hullámrészek egy időben vannak. A hullámhossz - rendesen l betüvel szokták jelölni - nyilván azon ut, melyen a hullámzó mozgás egy rezgés tartama alatt tovaterjed; tehát l = c. T, ha c a terjedés sebessége és a T a rezgésidő. A rezgő mozgás tovaterjedése jól látható még kifeszített hosszu kötélen is. Az ezen példákon gyakorolt szemlélet megsegít a levegőben (v. bármely más anyagban) terjedő longitudinális hullámzó mozgás elképzelésében. Ezekben az esetekben hullám orma és völgye helyett sürüsödés és ritkulás lép, a részek sebessége pedig a terjedés vonalába esik s a terjedéssel majd egyező, majd pedig ellentett irányu.</w:t>
      </w:r>
    </w:p>
    <w:p>
      <w:pPr>
        <w:pStyle w:val="Normal"/>
        <w:rPr/>
      </w:pPr>
      <w:r>
        <w:rPr/>
        <w:t>A hullámzó mozgás (a hang), ha uj közeghez ér, visszaverődik. Ha az uj közeg képes a hullámzó mozgást tovaszállítani, a visszaverődés részleges; ha az uj közeg a hullámzó mozgást átvenni nem képes, a visszaverődés teljes. Igy p. az erdő felé terjedő hang részben behatol az erdőbe, részben pedig visszatér s mint visszhang (l. Visszhang) hallható. Teljes a visszaverődés, tehát erősebb a visszavert hang, ha a hanghullámok épületekbe, sziklafalakba, p. vizfelületbe ütköznek. A visszaverődés szöge a beesés szögével egyenlő.</w:t>
      </w:r>
    </w:p>
    <w:p>
      <w:pPr>
        <w:pStyle w:val="Normal"/>
        <w:rPr/>
      </w:pPr>
      <w:r>
        <w:rPr/>
        <w:t>A hangtölcsér, a hangtükör oly készülékek, melyek a reájuk eső hanghullámokat összegyüjtik. A szócső a beléje mondott beszédtől gerjesztett hullámokat a cső tengelye irányában tereli. A visszavert hullám a beesővel kereszteződvén, álló hullámok keletkeznek. Ezek megértése végett gondoljunk szabadon függő kötelet, rezdítsük meg a felső végét, az ekként támasztott lökés végig szalad a kötélen, s a szabad végéhez érvén, visszafordul s ellentett irányban terjed tova. Ha most a kötelet megerősítjük, s másik végét kezünkbe tartva, kinyujtván, kissé megrezdítjük, az ekként támasztott dudorodás végig halad a kötélen s a megerősített végén visszafordul. tehát a kötél vége mindkét esetben ugy tekintendő, mint uj lökés forrása. Ami itt közvetlenül látható, az minden hullámzó mozgás viszaverődése alkalmával tapasztalható: a visszaverődés helye ugy tekinthető, mint a beeső hullámmozgással egyező, de ellentett irányban terjedő hullámmozgásnak forrása. Ha a kötelet rövid időközökben ütögetjük, a kötél egész hosszában egyenletes hullámzó mozgásba jő. Lesznek rajta pontok, melyek mozgásban egyáltaában részt nem vesznek; ezek a csomók. A csomók közé eső részeken állandó rezgő mozgás van, mely két egymásra következő szakaszban mindig ellentett irányu.</w:t>
      </w:r>
    </w:p>
    <w:p>
      <w:pPr>
        <w:pStyle w:val="Normal"/>
        <w:rPr/>
      </w:pPr>
      <w:r>
        <w:rPr/>
        <w:t>Ezek a szakaszok a hullámhegyek. A csomók félhullámhossznyi közökben következnek egymás után. A kötél szabad végén állandó a rezgő mozgás; tőle 1/4 l-re van az első csomó. Ha a kötél vége fogva van, csomó keletkezik ott s a legközelebbi csomó 1/2 hullámhossznyira esik, közbül pedig hullámhegy. Ez képe minden transzverzális hullámmozgásban létesülő álló hullámnak. A longitudinális rezgések esetében a csomók helyén a részek szintén nem mozognak, hanem minthogy a két oldalt levő állandóan ide-oda rezgő szakaszban a részecskék sebessége minden pillanatban ellentett: sürüsödések és ritkulások váltakoznak benne. Sürüsödés akkor támad, amikor a két szakasz részecskéi a csomó felé haladnak, ellenkező irányu mozgásukkor pedig ritkulás. A levegőben álló hullámokat legkönnyebben a sípokkal lehet előállítani. A csomók helyét König manometeres lángocskájával lehet megkeresni (1. 2. ábra).</w:t>
      </w:r>
    </w:p>
    <w:p>
      <w:pPr>
        <w:pStyle w:val="Brahely"/>
        <w:rPr/>
      </w:pPr>
      <w:r>
        <w:rPr/>
        <w:t xml:space="preserve">[ÁBRA] </w:t>
      </w:r>
      <w:r>
        <w:rPr>
          <w:rStyle w:val="Brafelirat"/>
          <w:b/>
          <w:bCs/>
        </w:rPr>
        <w:t>König-féle manométer. Manométeres lángzó keresztmetszetben</w:t>
      </w:r>
    </w:p>
    <w:p>
      <w:pPr>
        <w:pStyle w:val="Normal"/>
        <w:rPr/>
      </w:pPr>
      <w:r>
        <w:rPr/>
        <w:t xml:space="preserve">A sip falán b d c egy-egy ily manométeres lángzó, melynek szerkezetét a 3. ábra keresztmetszetben tünteti elő. W a sip fala, o a falon levő nyilás, mely igen vékony hártyácskával van leragasztva. A hártyácskát bb faszelencécske födi, melybe g csövön keresztül világítóház áramlik be: az s szük csövecskéna gáz kiáramlik s meggyujtva vékony lánggal ég. Ha a hártyácska mögött a levegő megsürüsödik, a hártyácska behorpad s több gázt szorít ki, miért is a lángocska megnyulik; ha a levegő ritkul, a hártyácska kidomborodik a sip felé s a gáz kiáramlása csökken, miért is a lángocska megrövidül. </w:t>
      </w:r>
    </w:p>
    <w:p>
      <w:pPr>
        <w:pStyle w:val="Brahely"/>
        <w:rPr/>
      </w:pPr>
      <w:r>
        <w:rPr/>
        <w:t xml:space="preserve">[ÁBRA] </w:t>
      </w:r>
      <w:r>
        <w:rPr>
          <w:rStyle w:val="Brafelirat"/>
          <w:b/>
          <w:bCs/>
        </w:rPr>
        <w:t>Forgó tükör</w:t>
      </w:r>
    </w:p>
    <w:p>
      <w:pPr>
        <w:pStyle w:val="Normal"/>
        <w:rPr/>
      </w:pPr>
      <w:r>
        <w:rPr/>
        <w:t xml:space="preserve">A sipot megszólaltatván, az f csövön keresztül gázzal táplált lángocskák a cső levegőjének mozgásállapotáról felvilágosítást adnak. ha sip alaphangját adja, a sip közepén levő d szelence lángocskája nyugtalankodik: ha képét forgó tükörben (l. 4. ábra) nézzük, fogazott szalagnak látszik. A b és c lángocskák képe folytonos szalagként tünik fel. Ebből arra következtetünk, hogy az a lángocska hol hosszabb, hol rövidbb: a sip levegőjével egyenlő idejü rezgésben van. E szerint a sip közepén erős ynomásváltozások vannak: ott csomója van a csőben rezgő levegő-oszlopnak. Ha asipot most ugy fuvjuk meg, hogy első felhangját (az alap oktáváhját) b és c lángocskák képe csipkézett szalagnak mutatkozik, a képe ellenben folytonos szalag. </w:t>
      </w:r>
    </w:p>
    <w:p>
      <w:pPr>
        <w:pStyle w:val="Brahely"/>
        <w:rPr/>
      </w:pPr>
      <w:r>
        <w:rPr/>
        <w:t xml:space="preserve">[ÁBRA] </w:t>
      </w:r>
      <w:r>
        <w:rPr>
          <w:rStyle w:val="Brafelirat"/>
          <w:b/>
          <w:bCs/>
        </w:rPr>
        <w:t>Forgó tükörben nézett lángszalagok.</w:t>
      </w:r>
    </w:p>
    <w:p>
      <w:pPr>
        <w:pStyle w:val="Normal"/>
        <w:rPr/>
      </w:pPr>
      <w:r>
        <w:rPr/>
        <w:t>Most c és b helyén vannak csomók, középen pedig heves rezgés, mely nyomás a változttása nélkül megy végbe. Ezen a helyen finom hártyára hintett könnyü por mozgása árulja el a velegő rezgéseit. b és c cső két végétől acső hosszának 164-ére vannak: tehát ennek a hangnak a hulláma fele az alaphangénak.</w:t>
      </w:r>
    </w:p>
    <w:p>
      <w:pPr>
        <w:pStyle w:val="Brahely"/>
        <w:rPr/>
      </w:pPr>
      <w:r>
        <w:rPr/>
        <w:t xml:space="preserve">[ÁBRA] </w:t>
      </w:r>
      <w:r>
        <w:rPr>
          <w:rStyle w:val="Brafelirat"/>
          <w:b/>
          <w:bCs/>
        </w:rPr>
        <w:t>Monokord</w:t>
      </w:r>
    </w:p>
    <w:p>
      <w:pPr>
        <w:pStyle w:val="Normal"/>
        <w:rPr/>
      </w:pPr>
      <w:r>
        <w:rPr/>
        <w:t>A rezgő hur csomóit papirszeletkékkel lehet felismerni. E végett a monokord hurjára (l. 6 ábra) több vékony papirszelekét helyezünk el nyargalást s a hurt p. 1/3-ában ujjal gyengéden érintve, vonóval meghuzzuk, a papirszeletkék mind lepattannak, a hur 2/3-ában ülő szeletke azonban helyén marad. Ezen a helyen a hur nem mozog, ott csomó van. A hurt 1/4-ben, 1/5-ében, 1/5-ében érintve, más helyeken támadnak csomók; az első esetben az ülve maradt szeletkék - az érintés helyét beleszámítva - 4 egyenlő részre osztják a hurt, a másodikban 5-re. A csomókkal rezgő hur alakjait a 7. ábra mutatja.</w:t>
      </w:r>
    </w:p>
    <w:p>
      <w:pPr>
        <w:pStyle w:val="Brahely"/>
        <w:rPr/>
      </w:pPr>
      <w:r>
        <w:rPr/>
        <w:t xml:space="preserve">[ÁBRA] </w:t>
      </w:r>
      <w:r>
        <w:rPr>
          <w:rStyle w:val="Brafelirat"/>
          <w:b/>
          <w:bCs/>
        </w:rPr>
        <w:t>Csomókkal rezgő hur alakjai</w:t>
      </w:r>
    </w:p>
    <w:p>
      <w:pPr>
        <w:pStyle w:val="Normal"/>
        <w:rPr/>
      </w:pPr>
      <w:r>
        <w:rPr/>
        <w:t>A rezgő lemezek csomóvonalait a Chladni-féle hangidomok mutatják (l. Akusztikai alakok). Nagyon szép ilyenforma hangidomokat állított elő Antolik Károly, aki rendkivül magas rezgésü (a rezgésszám 60000-ig emelkedett) pálcikákkal, melyeknek hangja a hallhatóság határán már tul esik, vékony papirlapokat hozott rezgésbe, s ezek rezgését finom porral (boszorkányliszt, semen lycopodii) tette láthatóvá. A rajzok meglepő szépek és könnyen előállíthatók. (L. még Lissajous-féle alakok).</w:t>
      </w:r>
    </w:p>
    <w:p>
      <w:pPr>
        <w:pStyle w:val="Normal"/>
        <w:rPr/>
      </w:pPr>
      <w:r>
        <w:rPr/>
        <w:t>Hangszinezet a különböző hangszerek (zongora, hegedü, trombita, flóta stb.) egyenlő magasságu hangjainak ama tulajdonsága, amelyen egymástól megkülönböztethetők. Oka a hangzó testek felhangjaiban rejlik. Ugyanis majdnem minden egyes zenei hangot adó test alaphangján kivül ennél magasabb hangoknak egész sorát adja: ezek számától és viszonylagos erősségétől függ a hang szinezete (timbre). A hurok s a nyitott sipok oly hangokat adnak, melyek magasságai ugy állanak egymáshoz, mint 1, 2, 3, 4, 5, 6,........ hol 1 az alaphang rezgéseit jelenti. Tehát a hangok sora a következő: alap, oktáva, duodecima, második oktáva, ennek terce stb. A vékony hurnak és hosszához képest vékony sipnak sok felhangja van. Azért van, hogy ez utóbbinak hangja a vonós hangszerekére emlékeztet.</w:t>
      </w:r>
    </w:p>
    <w:p>
      <w:pPr>
        <w:pStyle w:val="Brahely"/>
        <w:rPr/>
      </w:pPr>
      <w:r>
        <w:rPr/>
        <w:t xml:space="preserve">[ÁBRA] </w:t>
      </w:r>
      <w:r>
        <w:rPr>
          <w:rStyle w:val="Brafelirat"/>
          <w:b/>
          <w:bCs/>
        </w:rPr>
        <w:t>Rezonátor.</w:t>
      </w:r>
    </w:p>
    <w:p>
      <w:pPr>
        <w:pStyle w:val="Normal"/>
        <w:rPr/>
      </w:pPr>
      <w:r>
        <w:rPr/>
        <w:t>A fedett sip hangjai 1, 3, 5,..... számok szerint következnek egymásra: szinezetök tényleg nyomott, szegényebb a nyitott sipokéhoz képest. Az orgonában busabb hangulat festése végett alkalmaztatnak. A trombita hangja igen gazdag a felhangokban: azért oly fényes, átható a hangja. A felhangok közvetlen meghallásához gyakorlat szükséges. Aki ilyennel nem rendelkezik, Helmholtz-féle rezonátorral fegyverzi fel fülét. Ez réz- v. üveggömb (l. 8. ábra), balá: Rezonátor melynek b vékony nyilása a fül járatába illesztendő. A golyónak az a sajátsága, hogy bármely hangtömegből azt a hangot erősíti nagy mértékben, melyet ő maga hallat, ha a nyilt végén hyengén megfujuk. ere az egy hangra ráhangzik s jelenlétéről a fület meggyőzi. A felhangok létezéséről egyszerre egész nagy hallgatóságot meggyőz a König-féle rezonátoros hangelemző (l. 9. ábra).</w:t>
      </w:r>
    </w:p>
    <w:p>
      <w:pPr>
        <w:pStyle w:val="Brahely"/>
        <w:rPr/>
      </w:pPr>
      <w:r>
        <w:rPr/>
        <w:t xml:space="preserve">[ÁBRA] </w:t>
      </w:r>
      <w:r>
        <w:rPr>
          <w:rStyle w:val="Brafelirat"/>
          <w:b/>
          <w:bCs/>
        </w:rPr>
        <w:t>Rezonátoros hangelemző</w:t>
      </w:r>
    </w:p>
    <w:p>
      <w:pPr>
        <w:pStyle w:val="Normal"/>
        <w:rPr/>
      </w:pPr>
      <w:r>
        <w:rPr/>
        <w:t>8 rezonátorból áll, melyek saját hangjai 1, 2, 3, 4, 5, 6, 7, 8, számokkal fejezhetők ki. Ha már most valamely hangszer a legnagyobb rezonátor hangjának megfelelő magasságu hangot adja, akkor felhangjaira azok a rezonátorok fognak ráhangzani, melyek hangja az illető hangszer felhangjai között megvan. Minden rezonátor manométeres lángzóval közlekedik; amelyiknek a lángképe a forgó tükörben csipkézett, annak hangja az elemzés alá vett hangban tényleg megvan. Ez a készülék alkalmas annak megmutatására, hogy az emberi beszéd hangzói csakis a felhangoknak különböző kombinációi.</w:t>
      </w:r>
    </w:p>
    <w:p>
      <w:pPr>
        <w:pStyle w:val="Normal"/>
        <w:rPr/>
      </w:pPr>
      <w:r>
        <w:rPr/>
        <w:t>Hangrokonságban azok a hangok vannak, melyeknek közös felhangjuk van. Mennél alacsonyabbak és erősebbek a közös felhangok, a rokonság annál bensőbb. Tökéletes a rokonság az egy magasságu hangok között, mert összes hangjaik egymásra esnek. utána az oktávra következik: ez maga az alap első felhangjára esik s azután összeesnek a páros számokkal jelzett hangjaik. A többi hangok rokonságának sorrendje a következő: quinta, quart, nagy tere stb.</w:t>
      </w:r>
    </w:p>
    <w:p>
      <w:pPr>
        <w:pStyle w:val="Normal"/>
        <w:rPr/>
      </w:pPr>
      <w:r>
        <w:rPr/>
        <w:t>H., az ember és állatok gégefőjéből támad akkor, ha az átáramló levegő (l. Gége) rezgésebe hozza az ott levő hangszalagokat. Az ember hangadó szervét a harmoniumhoz lehet hasonlítani. Mint a harmoniumnak fuvója, szélldája és nyelvsipjai vannak, ugy hangadószervünk fuvója a két tüdő, szélládája a hörgök és nyelves sipja a gépefej. A két hangszer közt lényeges különbség csak abban van, hogy mig a harmoniumnak annyi nyelve van, ahányféle hangot ez a hangszer adni képes, addig hangképző szervünknek a gégefőben egyetlen nyelves sipja van. Egyetlen nyelv rezgése kelti a gégefejben azt a sok hangot, mely az ember énekhangjában előfordul. Ezt a gégefej olyan különös szerkezetének köszönjük, melynél fogva am nyelv nagyságát és rugalmasságát megváltoztatni, az egyetlen sipot különböző sipokká átalakítani tudjuk. A gégefej rezgő nyelvét két hártya, a valódi hangszalagok alkotják, amelyek között fennálló rést hangrésnek nevezzük. E hangrés záródik, a valódi hangszalagok az érintkezésig egymáshoz közelednek, midőn hangot adni akarunk; azután szorítjuk a tüdők levegőjét a gégefőbe, mire a megfeszített hangszalagok rezgésbe jönnek és a levegő szabályosan ismétlődő lökésekben eltávozik. Zárt hangrés mellett tehát a megfeszített hangszalagok akadályt képeznek a légáram utjában, ez fokozza a légnyomást s azt, hogy a hangszalagok végre engedve a nyomásnak, felemelődnek és széttérnek; amint azonban a levegő eltávozott s a nyomás csökkent, a hangszalagok is azonnal visszatérnek és a hangrés ismét szükül. Igy jönnek a hangszalagok szabályosan ismétlődő rezgésekbe hangadáskor s ez okozza a levegő szabályosan ismétlődő lökéseit. Embergége fején sikerült igy az élő ember hangjához hasonló hangot kelteni. A kisérlet ugy történik, hogy a gégefejet rögzítjük, a hangszalagokat egymáshoz közelítjük és megfeszítjük, ezután pedig a gégefej légcsövét fuvóval kötjük össze s az, mihelyet a levegőt beléhajtjuk, megszólal. A gégefejből kiáramló levegő a torokba, innen a szájba, illetőleg orrürön keresztül a levegőbe jut. A hangadásnál e résezknek is hasznát vesszük. Ezek tudniillik a sipok toldalékos csövének felelnek meg annyiban, amennyiben a gégehang ereje s szinezete a toldalékos csőtől is függ. Azonban a hang magasságára a torok-, száj- és orrürnek befolyása nincsen. Fontosabb e részek szerepe a beszédnél, amennyiben mi a szájür alakját a lágy részeiben levő imok segedelmével tetemesen meg tudjuk változtatni, képesek vagyunk a szájürt a levegő elől elzárni és ezt az orrürön való távozásra kényszeríteni, amit ugy érünk el, hogy az ajkakat zárjuk, vagy hogy az inyvitorlát lebocsátjuk és a nyelvháttal érintkezésbe hozzuk. De tudjuk az inyvitorla segedelmével az orröreget a toroktól is elzárni és a tüdő levegőjét egyedül a szájürön át a körlevegőbe kibocsájtani ajkaink segedelmével: a nyelv helyes alakváltoztatásával is módosítjuk a toldalékos cső alakját, ami a magánhangzók kiejtésénél nevezetesen fontos, sőt egyenesen a hang minőségét haározza meg, minthogy a toldalékos cső levegője a toldalékos cső alakja szerint, a gégefej más és más részlethangjával hangzik együtt, mely hang az illető magánhangzót jellemzi. A toldalékos cső mozgékony lágy részeinek köszönjük azt is, hogy a szájürt különböző helyeken szükíteni vagy elzárni tudjuk, vagy az inyvitorlát, nyelvet és ajkakat hangadó rezgésekbe hozhatjuk; mindezek zörejeket támaszthatnak, melyek az egyes mássalhangzókat jellemzik, melyek nélkül beszéd sem lehetséges. Végre a toldalékos csővel irányt is adunk a hangnak; arra fordulunk beszéd vagy ének közben, amely irányban akarjuk, hogy szavunkat hallják.</w:t>
      </w:r>
    </w:p>
    <w:p>
      <w:pPr>
        <w:pStyle w:val="Normal"/>
        <w:rPr/>
      </w:pPr>
      <w:r>
        <w:rPr/>
        <w:t>Mindannyi emlősállatnak, a cetek és sündisznű kivételével, hasonló hangadó szerve van mint az embernek. Azonban e hangadó szerv hangja korlátolt, egyfelől az emberétől eltérő szerkezete miatt, másfelől az intelligencia hiánya miatt. Némely állat, mint a szamár, nemcsak kileheléskor, hanem belégzés alatt is tud hangot adni. erre egyébiárnt az ember is képes; a pörölés hevében megesik, hogy nemcsak kilégzés, hanem belégzés alatt is hangot adnak némely emberek. A madaraknak többnyire két gégefejük van, az egyik az emlősállatok gégefőjének megfelelő, tulajdonképen nem szolgál hangadásra, a második a mellben ott van, ahol a légcsövel összetalálkoznak s ez szolgál hangadásra. Az amfibiumok és reptiliák hangadóképessége igen alárendelt jelentőségü.</w:t>
      </w:r>
    </w:p>
    <w:p>
      <w:pPr>
        <w:pStyle w:val="Normal"/>
        <w:rPr/>
      </w:pPr>
      <w:r>
        <w:rPr/>
        <w:t>Az emberi gége énekhangja a nagy E és a háromvonalas C</w:t>
      </w:r>
      <w:r>
        <w:rPr>
          <w:vertAlign w:val="subscript"/>
        </w:rPr>
        <w:t>3</w:t>
      </w:r>
      <w:r>
        <w:rPr/>
        <w:t xml:space="preserve"> közötti hangokra terjed ki, tehát mintegy 4 oktávára; ezen alól a nagy F</w:t>
      </w:r>
      <w:r>
        <w:rPr>
          <w:vertAlign w:val="subscript"/>
        </w:rPr>
        <w:t>1</w:t>
      </w:r>
      <w:r>
        <w:rPr/>
        <w:t>-ig és tul a háromvonalas f</w:t>
      </w:r>
      <w:r>
        <w:rPr>
          <w:vertAlign w:val="subscript"/>
        </w:rPr>
        <w:t>3</w:t>
      </w:r>
      <w:r>
        <w:rPr/>
        <w:t>-ig csak ritka énekes hangja ér. Azonban egyes egyének hangköze 2-2 1/2 nyolcadnál nagyobb közre csak ritka esetben terjed ki. A legmagasabb hangokat a gyermek kicsiny gégefeje adja; a nő hangja is magasabb mint a férfié, legmélyebb hangjai a férfi legmagasabb hangjaival esnek össze. Ezek miatt az emberi énekhang magaságában 4 osztályt szokás megkülönböztetni, ezek a szoprán, alt, tenor és basszus vagy mélyhang. A nő magas hangjai a szopránnak (c</w:t>
      </w:r>
      <w:r>
        <w:rPr>
          <w:vertAlign w:val="subscript"/>
        </w:rPr>
        <w:t>1</w:t>
      </w:r>
      <w:r>
        <w:rPr/>
        <w:t>-c</w:t>
      </w:r>
      <w:r>
        <w:rPr>
          <w:vertAlign w:val="subscript"/>
        </w:rPr>
        <w:t>3</w:t>
      </w:r>
      <w:r>
        <w:rPr/>
        <w:t>), mély hangjai az altnak (f-f</w:t>
      </w:r>
      <w:r>
        <w:rPr>
          <w:vertAlign w:val="subscript"/>
        </w:rPr>
        <w:t>2</w:t>
      </w:r>
      <w:r>
        <w:rPr/>
        <w:t>) felelnek meg, a férfi magas hangjai a tenorhoz (c-c</w:t>
      </w:r>
      <w:r>
        <w:rPr>
          <w:vertAlign w:val="subscript"/>
        </w:rPr>
        <w:t>2</w:t>
      </w:r>
      <w:r>
        <w:rPr/>
        <w:t>), mély hangjai a basszushoz (E-f</w:t>
      </w:r>
      <w:r>
        <w:rPr>
          <w:vertAlign w:val="subscript"/>
        </w:rPr>
        <w:t>1</w:t>
      </w:r>
      <w:r>
        <w:rPr/>
        <w:t>) tartoznak. A hang kiterjedésének ilyetén határai azonban csak középérékek, melyektől igen lényeges eltérések előfornulnak. L. még Énekhangok. - H. nyelvészeti szempontból, l. Hangok.</w:t>
      </w:r>
    </w:p>
    <w:p>
      <w:pPr>
        <w:pStyle w:val="Heading1"/>
        <w:rPr/>
      </w:pPr>
      <w:r>
        <w:rPr/>
        <w:t>Hangabarackfa</w:t>
      </w:r>
    </w:p>
    <w:p>
      <w:pPr>
        <w:pStyle w:val="Normal"/>
        <w:rPr/>
      </w:pPr>
      <w:r>
        <w:rPr/>
        <w:t>(növ.), l. Mandola.</w:t>
      </w:r>
    </w:p>
    <w:p>
      <w:pPr>
        <w:pStyle w:val="Heading1"/>
        <w:rPr/>
      </w:pPr>
      <w:r>
        <w:rPr/>
        <w:t>Hangács</w:t>
      </w:r>
    </w:p>
    <w:p>
      <w:pPr>
        <w:pStyle w:val="Normal"/>
        <w:rPr/>
      </w:pPr>
      <w:r>
        <w:rPr/>
        <w:t>kisközség Borsod vármegye szendrői j.-ban,  (1891) 1098 magyar lakossal, postahivatallal és postatakarékpénztárral.</w:t>
      </w:r>
    </w:p>
    <w:p>
      <w:pPr>
        <w:pStyle w:val="Heading1"/>
        <w:rPr/>
      </w:pPr>
      <w:r>
        <w:rPr/>
        <w:t>Hangafélék</w:t>
      </w:r>
    </w:p>
    <w:p>
      <w:pPr>
        <w:pStyle w:val="Normal"/>
        <w:rPr/>
      </w:pPr>
      <w:r>
        <w:rPr/>
        <w:t>(növ.), l. Erikafélék.</w:t>
      </w:r>
    </w:p>
    <w:p>
      <w:pPr>
        <w:pStyle w:val="Heading1"/>
        <w:rPr/>
      </w:pPr>
      <w:r>
        <w:rPr/>
        <w:t>Hanfaföld</w:t>
      </w:r>
    </w:p>
    <w:p>
      <w:pPr>
        <w:pStyle w:val="Normal"/>
        <w:rPr/>
      </w:pPr>
      <w:r>
        <w:rPr/>
        <w:t>l. Földek.</w:t>
      </w:r>
    </w:p>
    <w:p>
      <w:pPr>
        <w:pStyle w:val="Heading1"/>
        <w:rPr/>
      </w:pPr>
      <w:r>
        <w:rPr/>
        <w:t>Hangafű</w:t>
      </w:r>
    </w:p>
    <w:p>
      <w:pPr>
        <w:pStyle w:val="Normal"/>
        <w:rPr/>
      </w:pPr>
      <w:r>
        <w:rPr/>
        <w:t>(növ.), Csorba J. és Csapó J. Uj füves és virágos magyar kert-je szerint a. m. mezei és erdei mustár, a közönséges repce, (l. o.), repcinfü. Minthogy e növényhez az Eruca silvestris-t és Eric: Sinapis arvensis-t idézik, ez okozta, hogy későbben a H.-t a nálunk ritka s csak a havasokon termő Erica nevéül is adoptálták. l. Erika.</w:t>
      </w:r>
    </w:p>
    <w:p>
      <w:pPr>
        <w:pStyle w:val="Heading1"/>
        <w:rPr/>
      </w:pPr>
      <w:r>
        <w:rPr/>
        <w:t>Hangajuh</w:t>
      </w:r>
    </w:p>
    <w:p>
      <w:pPr>
        <w:pStyle w:val="Normal"/>
        <w:rPr/>
      </w:pPr>
      <w:r>
        <w:rPr/>
        <w:t>(Haidschnucke). Németroszágban a homokos v. lápos és terméketlen hangavidékek egyedüli hasznotkozó juha, mely azonban az u. o. foganatosított telkesítés miatt mindinkább fogy. A legkisebb és legigénytelenebbb juh, igen durva gyapjut ád, lassan fejlődik és nehezen hízik, de a terméketlen hangavidékeken nem helyettesíthető jobb juhok által.</w:t>
      </w:r>
    </w:p>
    <w:p>
      <w:pPr>
        <w:pStyle w:val="Heading1"/>
        <w:rPr/>
      </w:pPr>
      <w:r>
        <w:rPr/>
        <w:t>Hangaképüek</w:t>
      </w:r>
    </w:p>
    <w:p>
      <w:pPr>
        <w:pStyle w:val="Normal"/>
        <w:rPr/>
      </w:pPr>
      <w:r>
        <w:rPr/>
        <w:t>(növ.,), l. Erikaképüek.</w:t>
      </w:r>
    </w:p>
    <w:p>
      <w:pPr>
        <w:pStyle w:val="Heading1"/>
        <w:rPr/>
      </w:pPr>
      <w:r>
        <w:rPr/>
        <w:t>Hangalakok</w:t>
      </w:r>
    </w:p>
    <w:p>
      <w:pPr>
        <w:pStyle w:val="Normal"/>
        <w:rPr/>
      </w:pPr>
      <w:r>
        <w:rPr/>
        <w:t>l. Akusztikai alakok.</w:t>
      </w:r>
    </w:p>
    <w:p>
      <w:pPr>
        <w:pStyle w:val="Heading1"/>
        <w:rPr/>
      </w:pPr>
      <w:r>
        <w:rPr/>
        <w:t>Hangar</w:t>
      </w:r>
    </w:p>
    <w:p>
      <w:pPr>
        <w:pStyle w:val="Normal"/>
        <w:rPr/>
      </w:pPr>
      <w:r>
        <w:rPr/>
        <w:t>(franc., ejtsd: angár), általában oszlopokon nyugvó fedél, amilyen a magyarországi «állás». Az erődítészetben igy nevezik a védőgátak alá épített termeket v. folyosókat, melyekben a gát védői az ellenséges lövedék ellen biztosítva készenlétben tartatnak; az ily H.-okat békében raktárakul és háboruban néha laktanyákul is felhasználják.</w:t>
      </w:r>
    </w:p>
    <w:p>
      <w:pPr>
        <w:pStyle w:val="Heading1"/>
        <w:rPr/>
      </w:pPr>
      <w:r>
        <w:rPr/>
        <w:t>Hangátvetés</w:t>
      </w:r>
    </w:p>
    <w:p>
      <w:pPr>
        <w:pStyle w:val="Normal"/>
        <w:rPr/>
      </w:pPr>
      <w:r>
        <w:rPr/>
        <w:t>a szóban a hangoknak helycseréje, p. kanál-kalán, viaszk-viaksz, faragcsál-faracskál, eleven-evelen (palócosan) stb. Két magánhangzó a magyarban sohasem cserél helyet. Magánhangzó mássalhangzóval csak látszólag cserél helyet az olyan meghonosult szláv szókban, minők pl. sluga. szolga, sréda: szerda, ezek árpádkori okleveleink bizonysága szerint eleinte igy hangzottak magyarul: szuluga, szereda (tehát egy magánhangzót vettek fel a kiejtés könnyítésére, mint brat: barát), utóbb aztán elvesztették a két egyforma magánhangzó közül a másodikat. V. ö. Simonyi Zs., A hangátvetésről (Magyar Nyelvőr 1878).</w:t>
      </w:r>
    </w:p>
    <w:p>
      <w:pPr>
        <w:pStyle w:val="Heading1"/>
        <w:rPr/>
      </w:pPr>
      <w:r>
        <w:rPr/>
        <w:t>Hang-csou</w:t>
      </w:r>
    </w:p>
    <w:p>
      <w:pPr>
        <w:pStyle w:val="Normal"/>
        <w:rPr/>
      </w:pPr>
      <w:r>
        <w:rPr/>
        <w:t>(Hangcseu), Cse-kiang khinai tatomány fővárosa a Cian-tang folyó balpartján, annak torkolata közelében, a Hszi-hu tó mellett, a Nagy-csatorna D-i végében. Lakóinak számát 4-800000-re becsülik, akik közt számosan vannak a selyemiparral foglalkozók és a kereskedők. Körfalai 18 km. hosszuak. A főutcákban sok a szép bolt, különösen az illatszerkereskedőké és a gyógyszerészeké. H.-nak van több szép pagodája, mesterséges faragványokkal ékesített diadalkapui és 4 kilenemeletes tornya. Gyönyörü környéke miatt szórakozás céljából sok gazdag khinai keresi föl. Marco Polo Quinsaynak nevezi, ez megfelel a King-sze névnek, amelyet a szungdinasztia idejében viselt.</w:t>
      </w:r>
    </w:p>
    <w:p>
      <w:pPr>
        <w:pStyle w:val="Heading1"/>
        <w:rPr/>
      </w:pPr>
      <w:r>
        <w:rPr/>
        <w:t>Hangelemző</w:t>
      </w:r>
    </w:p>
    <w:p>
      <w:pPr>
        <w:pStyle w:val="Normal"/>
        <w:rPr/>
      </w:pPr>
      <w:r>
        <w:rPr/>
        <w:t>l. Hang.</w:t>
      </w:r>
    </w:p>
    <w:p>
      <w:pPr>
        <w:pStyle w:val="Heading1"/>
        <w:rPr/>
      </w:pPr>
      <w:r>
        <w:rPr/>
        <w:t>Hangfaj</w:t>
      </w:r>
    </w:p>
    <w:p>
      <w:pPr>
        <w:pStyle w:val="Normal"/>
        <w:rPr/>
      </w:pPr>
      <w:r>
        <w:rPr/>
        <w:t>egyenlő értelmü a hangnemmel (l. o.). Mind a két elnevezéssel szemben a mi zenerendszerünk voltaképen csak kétféle H.-t v. hangnemet ismer, ugymint: kemény (dur) és a lágy (moll) H.-t. A régi görög zenerendszertől átvett kromatikus és enharmonikus H., magukban véve sem dallami, sem harmoniai alapul nem szolgálhatnak, mert enharmonikus (mint pusztán ideális) alap szerint egyszerre két különböző félhangot dallami v. harmoniai alapul venni nem lehet. A kromatikus hangfaj pedig valamely diatonikus zöngsorra való támaszkodás nélkül szintén nem szolgáltat sem dallami, sem harmoniai alapot.</w:t>
      </w:r>
    </w:p>
    <w:p>
      <w:pPr>
        <w:pStyle w:val="Heading1"/>
        <w:rPr/>
      </w:pPr>
      <w:r>
        <w:rPr/>
        <w:t>Hangfenék</w:t>
      </w:r>
    </w:p>
    <w:p>
      <w:pPr>
        <w:pStyle w:val="Normal"/>
        <w:rPr/>
      </w:pPr>
      <w:r>
        <w:rPr/>
        <w:t>a huros hangszreknél arra van hivatva, hogy a hurok vibrációját egyenletesen s tisztán verje vissza. A H. eszerint magának a hangszernek mintegy megkettőzése. H.-re legalkalmasabb a jól kiszárított fenyőfa, melynek megválasztása, szárítása és kikészítése a legtöbb gondot s szakértelmet igényli. Vonós hangszereknél sok függ még a H. lakkozásától is, mi által az anélkül is lágy fenyőfa finom porusai kellőleg betömetvén, azt egyenletesen simává teszi s a rezgésnek legcsekélyebb aliquot-hangját sem engedi azok által elnyelni.</w:t>
      </w:r>
    </w:p>
    <w:p>
      <w:pPr>
        <w:pStyle w:val="Heading1"/>
        <w:rPr/>
      </w:pPr>
      <w:r>
        <w:rPr/>
        <w:t>Hangfestés</w:t>
      </w:r>
    </w:p>
    <w:p>
      <w:pPr>
        <w:pStyle w:val="Normal"/>
        <w:rPr/>
      </w:pPr>
      <w:r>
        <w:rPr/>
        <w:t>Az ujabbkori zenekritika és esztétika sokat foglalkozott ama kérdéssel, van-e a zenének, főleg pedig az abszolut zenének jogosultsága oly dolgok, tárgyak, külvilági jelenségek v. természeti képek, hatások ecsetelésére, melyek inkább a leiró költészet és a képzőművészetek, mint a zene határozatlan eszményi tárgykörébe tartoznak? A kérdés még ma sincs eldöntve. Az u. n. klasszikus irány képviselői erősen tagadják a zene e jogosultságát, mert szerintük a zenének nem lehet más feladata, mint a hallóérzéket dallamilag, ritmikailag, szép formákba öntött hangzó gondolatokkal gyönyörködtetni s a szivben különféle érzelmeket kelteni, melyeknek azonban semii közül a plasztikai formákkal v. a költői leirás dataille-ecsetelésével. Az u. n. romantikus iskola s programm-zene hivei ellenben azt állítják, hogy nemcsak jogosultsága, hanem pláne legfőbb, legideálisabb feladata a zenének épp ebben van. Tény, hogy a romanticizmus és a programm-zene hiveinek tábora manapság már jóformán tulnyomó a másik felett. Amióta pedig legujabb időben a hangszerelés virtuozitása s a hangszerek előállításának nagy tökéletessége a legvérmesebb reményeket is tulszárnyalta, többé kétségbe nem vonható, hogy az abszolut zenévl oly képeket, hangulatokat, detaille-festéseket lehet a hallgató lelkében fölkölteni, melyek már kivül esnek a puszta formalizmus határain. A H. jogosultsága mellett leghatározottabban szól a szinpadi, drámai zene, mely csakugyan nem tesz egyebet, mint képzeletileg még tágabb határokat szab ki a szövegszavak és a szinpadi jelenetek kiszinezésének. A legnagyobb mesterek átérezték ezt s nem is zárkóztak el előle. A H. ujabb időben már nemcsak a szinpadon s nagy zenekarral, hanem egyes hangszerekkel szemben is elfoglalja jogosult helyét. A zongora-, hegedü-, gordonka-irodalom főleg gazdag e tekintetben. A H. ellentábora főleg a kontrapunktisták és a kevés invencióval rendelkezők seregéből való.</w:t>
      </w:r>
    </w:p>
    <w:p>
      <w:pPr>
        <w:pStyle w:val="Heading1"/>
        <w:rPr/>
      </w:pPr>
      <w:r>
        <w:rPr/>
        <w:t>Hangfogó</w:t>
      </w:r>
    </w:p>
    <w:p>
      <w:pPr>
        <w:pStyle w:val="Normal"/>
        <w:rPr/>
      </w:pPr>
      <w:r>
        <w:rPr/>
        <w:t>olyan készülék, mely a távolabbról jövő hang léghullámzatát felfogja, összpontosítja s intenzivebbé teszi. L. Hallócső.</w:t>
      </w:r>
    </w:p>
    <w:p>
      <w:pPr>
        <w:pStyle w:val="Heading1"/>
        <w:rPr/>
      </w:pPr>
      <w:r>
        <w:rPr/>
        <w:t>Hangforrás</w:t>
      </w:r>
    </w:p>
    <w:p>
      <w:pPr>
        <w:pStyle w:val="Normal"/>
        <w:rPr/>
      </w:pPr>
      <w:r>
        <w:rPr/>
        <w:t>l. Hang.</w:t>
      </w:r>
    </w:p>
    <w:p>
      <w:pPr>
        <w:pStyle w:val="Heading1"/>
        <w:rPr/>
      </w:pPr>
      <w:r>
        <w:rPr/>
        <w:t>Hangfölemelés</w:t>
      </w:r>
    </w:p>
    <w:p>
      <w:pPr>
        <w:pStyle w:val="Normal"/>
        <w:rPr/>
      </w:pPr>
      <w:r>
        <w:rPr/>
        <w:t xml:space="preserve">A nyugateurópai zenerendszerben a H. kereszttel: # kettős kereszttel: ×, sőt még feloldőjellel: </w:t>
      </w:r>
      <w:r>
        <w:rPr>
          <w:rFonts w:eastAsia="Courier New CE" w:cs="Courier New CE" w:ascii="Courier New CE" w:hAnsi="Courier New CE"/>
          <w:b/>
          <w:bCs/>
          <w:sz w:val="18"/>
          <w:szCs w:val="18"/>
        </w:rPr>
        <w:t xml:space="preserve">[ÁBRA] </w:t>
      </w:r>
      <w:r>
        <w:rPr/>
        <w:t xml:space="preserve">is történik. ha a normál C. skála valamely természetes hangjának a fölemelését célozzuk, akkor a hangjegy mellé egyszerüen egy # teszünk, p: </w:t>
      </w:r>
      <w:r>
        <w:rPr>
          <w:rFonts w:eastAsia="Courier New CE" w:cs="Courier New CE" w:ascii="Courier New CE" w:hAnsi="Courier New CE"/>
          <w:b/>
          <w:bCs/>
          <w:sz w:val="18"/>
          <w:szCs w:val="18"/>
        </w:rPr>
        <w:t xml:space="preserve">[ÁBRA] </w:t>
      </w:r>
      <w:r>
        <w:rPr/>
        <w:t>s lesz belőle gis. a egy már fölemelt hangnak a fölemelése céloztatik: akkor mellé kettős kereszt: × teendő, p. ha E-durban a gis fölemeléséről van szó, ekként:</w:t>
      </w:r>
      <w:r>
        <w:rPr>
          <w:rFonts w:eastAsia="Courier New CE" w:cs="Courier New CE" w:ascii="Courier New CE" w:hAnsi="Courier New CE"/>
          <w:b/>
          <w:bCs/>
          <w:sz w:val="18"/>
          <w:szCs w:val="18"/>
        </w:rPr>
        <w:t xml:space="preserve"> </w:t>
      </w:r>
    </w:p>
    <w:p>
      <w:pPr>
        <w:pStyle w:val="Brahely"/>
        <w:rPr/>
      </w:pPr>
      <w:r>
        <w:rPr/>
        <w:t>[ÁBRA]</w:t>
      </w:r>
    </w:p>
    <w:p>
      <w:pPr>
        <w:pStyle w:val="Normal"/>
        <w:rPr>
          <w:rFonts w:ascii="Courier New CE" w:hAnsi="Courier New CE" w:eastAsia="Courier New CE" w:cs="Courier New CE"/>
          <w:b/>
          <w:b/>
          <w:bCs/>
          <w:sz w:val="18"/>
          <w:szCs w:val="18"/>
        </w:rPr>
      </w:pPr>
      <w:r>
        <w:rPr/>
        <w:t xml:space="preserve">Ha valamely b-és skála valamely hangjának a fölemelése céloztatik: akkor az feloldójegy </w:t>
      </w:r>
      <w:r>
        <w:rPr>
          <w:rFonts w:eastAsia="Courier New CE" w:cs="Courier New CE" w:ascii="Courier New CE" w:hAnsi="Courier New CE"/>
          <w:b/>
          <w:bCs/>
          <w:sz w:val="18"/>
          <w:szCs w:val="18"/>
        </w:rPr>
        <w:t xml:space="preserve">[ÁBRA] </w:t>
      </w:r>
      <w:r>
        <w:rPr/>
        <w:t>segítségével történhetik, p. B.-durban ha az es-t akarjuk fölemelni, tehát igy:</w:t>
      </w:r>
    </w:p>
    <w:p>
      <w:pPr>
        <w:pStyle w:val="Brahely"/>
        <w:rPr/>
      </w:pPr>
      <w:r>
        <w:rPr/>
        <w:t xml:space="preserve">[ÁBRA] </w:t>
      </w:r>
    </w:p>
    <w:p>
      <w:pPr>
        <w:pStyle w:val="Normal"/>
        <w:rPr/>
      </w:pPr>
      <w:r>
        <w:rPr/>
        <w:t>Vagyis röviden: minden természetes hang mindig egy kereszttel, minden már kereszttel fölemelt hang kettős kereszttel s minden b-el jelzett hang feloldó jeggyel emeltetik föl.</w:t>
      </w:r>
    </w:p>
    <w:p>
      <w:pPr>
        <w:pStyle w:val="Heading1"/>
        <w:rPr/>
      </w:pPr>
      <w:r>
        <w:rPr/>
        <w:t>Hanghibák</w:t>
      </w:r>
    </w:p>
    <w:p>
      <w:pPr>
        <w:pStyle w:val="Normal"/>
        <w:rPr/>
      </w:pPr>
      <w:r>
        <w:rPr/>
        <w:t>l. Rekedtség.</w:t>
      </w:r>
    </w:p>
    <w:p>
      <w:pPr>
        <w:pStyle w:val="Heading1"/>
        <w:rPr/>
      </w:pPr>
      <w:r>
        <w:rPr/>
        <w:t>Hanghólyag</w:t>
      </w:r>
    </w:p>
    <w:p>
      <w:pPr>
        <w:pStyle w:val="Normal"/>
        <w:rPr/>
      </w:pPr>
      <w:r>
        <w:rPr/>
        <w:t>(állat), a farkatlan kétéltüek egyes nemeinek himjeinél a szájnyilás mögött fekvő hólyagok; ezek a szájüreggel közlekednek, ebből levegőt vehetnek fel s ilyenkor a hang erősítésére szolgálnak. A Rana-féléknél két ilyen hólyagot találunk, mig a leveli békánál (Hyla) csupán egy van s ez az áll alatt fekszik.</w:t>
      </w:r>
    </w:p>
    <w:p>
      <w:pPr>
        <w:pStyle w:val="Heading1"/>
        <w:rPr/>
      </w:pPr>
      <w:r>
        <w:rPr/>
        <w:t>Hanghullám</w:t>
      </w:r>
    </w:p>
    <w:p>
      <w:pPr>
        <w:pStyle w:val="Normal"/>
        <w:rPr/>
      </w:pPr>
      <w:r>
        <w:rPr/>
        <w:t>l.Hang.</w:t>
      </w:r>
    </w:p>
    <w:p>
      <w:pPr>
        <w:pStyle w:val="Heading1"/>
        <w:rPr/>
      </w:pPr>
      <w:r>
        <w:rPr/>
        <w:t>Hangiró</w:t>
      </w:r>
    </w:p>
    <w:p>
      <w:pPr>
        <w:pStyle w:val="Normal"/>
        <w:rPr/>
      </w:pPr>
      <w:r>
        <w:rPr/>
        <w:t>l. Fonautográf.</w:t>
      </w:r>
    </w:p>
    <w:p>
      <w:pPr>
        <w:pStyle w:val="Heading1"/>
        <w:rPr/>
      </w:pPr>
      <w:r>
        <w:rPr/>
        <w:t>Hangjárat</w:t>
      </w:r>
    </w:p>
    <w:p>
      <w:pPr>
        <w:pStyle w:val="Normal"/>
        <w:rPr/>
      </w:pPr>
      <w:r>
        <w:rPr/>
        <w:t>l. Fül.</w:t>
      </w:r>
    </w:p>
    <w:p>
      <w:pPr>
        <w:pStyle w:val="Heading1"/>
        <w:rPr/>
      </w:pPr>
      <w:r>
        <w:rPr/>
        <w:t>Hangjegyek</w:t>
      </w:r>
    </w:p>
    <w:p>
      <w:pPr>
        <w:pStyle w:val="Normal"/>
        <w:rPr/>
      </w:pPr>
      <w:r>
        <w:rPr/>
        <w:t xml:space="preserve">A mai H. az ötvonalu rendszer alapján állanak, s vagya vonalakra, vagy a vonalközökre, vagy az öt vonal fölé, vagy alá iratnak. Az öt vonal sorrendjét alulról fölfelé számítják akként, hogy a legalsó vonal az első s igy tovább; ugyanigy számíttatik a négy vonalköz is. </w:t>
      </w:r>
    </w:p>
    <w:p>
      <w:pPr>
        <w:pStyle w:val="Normal"/>
        <w:rPr/>
      </w:pPr>
      <w:r>
        <w:rPr>
          <w:rFonts w:eastAsia="Courier New CE" w:cs="Courier New CE" w:ascii="Courier New CE" w:hAnsi="Courier New CE"/>
          <w:b/>
          <w:bCs/>
          <w:sz w:val="18"/>
          <w:szCs w:val="18"/>
        </w:rPr>
        <w:t>[ÁBRA]</w:t>
      </w:r>
      <w:r>
        <w:rPr/>
        <w:t xml:space="preserve"> oszlanak az 1. alatt egész, a 2. alatt fél, a 3. alatt negyed, a 4. alatt nyolcad, az 5. alatt tizenhatod, a 6. alatt harmincketted, a 7. alatt hatvannegyed, s a 8. alatt százhuszonnyolcad hangjegyekre, mely eloszlás akként értendő, hogy az egész hangjegy (</w:t>
      </w:r>
      <w:r>
        <w:rPr>
          <w:rFonts w:eastAsia="Courier New CE" w:cs="Courier New CE" w:ascii="Courier New CE" w:hAnsi="Courier New CE"/>
          <w:b/>
          <w:bCs/>
          <w:sz w:val="18"/>
          <w:szCs w:val="18"/>
        </w:rPr>
        <w:t>[ÁBRA]</w:t>
      </w:r>
      <w:r>
        <w:rPr/>
        <w:t xml:space="preserve">) mindig négy egyenlő időrészt igényelvén (tekintet nélkül a sebesség v. lassuság bármely fokára), a többi ez egységnek fél időrészére esik, vagyis: egy fél hangjegy az gésznek felét, a negyed egy negyedét, a nyolcad egy nyolcadát s igy tovább képviseli. A hangjegyek időértékre nézve egy v. több ponttal is elláttatnak (három pontnál több a gyakorlatban alig fordul elő, valamint az egésznek 128 résznél többre, azaz ennek kétszeresére való fölosztása sem). A pont minden faju hangjegy mellett állva, annak időértékét felével meghosszabbítjaa, tehát az egész mellett </w:t>
      </w:r>
      <w:r>
        <w:rPr>
          <w:rFonts w:eastAsia="Courier New CE" w:cs="Courier New CE" w:ascii="Courier New CE" w:hAnsi="Courier New CE"/>
          <w:b/>
          <w:bCs/>
          <w:sz w:val="18"/>
          <w:szCs w:val="18"/>
        </w:rPr>
        <w:t xml:space="preserve">[ÁBRA] </w:t>
      </w:r>
      <w:r>
        <w:rPr/>
        <w:t>annyi mint</w:t>
      </w:r>
      <w:r>
        <w:rPr>
          <w:rFonts w:eastAsia="Courier New CE" w:cs="Courier New CE" w:ascii="Courier New CE" w:hAnsi="Courier New CE"/>
          <w:b/>
          <w:bCs/>
          <w:sz w:val="18"/>
          <w:szCs w:val="18"/>
        </w:rPr>
        <w:t xml:space="preserve"> [ÁBRA]</w:t>
      </w:r>
      <w:r>
        <w:rPr/>
        <w:t xml:space="preserve">; a fél hangjegy mellett annyi mint </w:t>
      </w:r>
      <w:r>
        <w:rPr>
          <w:rFonts w:eastAsia="Courier New CE" w:cs="Courier New CE" w:ascii="Courier New CE" w:hAnsi="Courier New CE"/>
          <w:b/>
          <w:bCs/>
          <w:sz w:val="18"/>
          <w:szCs w:val="18"/>
        </w:rPr>
        <w:t xml:space="preserve">[ÁBRA] </w:t>
      </w:r>
      <w:r>
        <w:rPr/>
        <w:t xml:space="preserve">s igy tovább. A H.-et sokszor szünjelek képviselik s igy minden fajnak megvan a maga megfelelő szünjele. Az egésznek a vonalendszer negyedik vonala alatt helyezett vastagabb vonás, u. m.: </w:t>
      </w:r>
      <w:r>
        <w:rPr>
          <w:rFonts w:eastAsia="Courier New CE" w:cs="Courier New CE" w:ascii="Courier New CE" w:hAnsi="Courier New CE"/>
          <w:b/>
          <w:bCs/>
          <w:sz w:val="18"/>
          <w:szCs w:val="18"/>
        </w:rPr>
        <w:t xml:space="preserve">[ÁBRA] </w:t>
      </w:r>
      <w:r>
        <w:rPr/>
        <w:t>szünjel felel meg. A H. viszonylagos hangmagasságát mindig a zenedarabok elején alkalmazásba vett u. n. kulcs (l. o.) határozza meg, mely szerint ugyanegy vonalra v. vonalközre irt hangjegy sokszor különböző hangmagasság v. mélységre esik. A hangjegyek különféle jelzésekkel láttatnak el, melyek a hang erőssége v. gyengeségére vonatkoznak. L. Dinamika.</w:t>
      </w:r>
    </w:p>
    <w:p>
      <w:pPr>
        <w:pStyle w:val="Heading1"/>
        <w:rPr/>
      </w:pPr>
      <w:r>
        <w:rPr/>
        <w:t>Hangjegyirás</w:t>
      </w:r>
    </w:p>
    <w:p>
      <w:pPr>
        <w:pStyle w:val="Normal"/>
        <w:rPr/>
      </w:pPr>
      <w:r>
        <w:rPr/>
        <w:t>A keresztény zene (illetve a keresztény egyházi éneklés) hangjegyirása kezdetben a görög betürend alapjára helyezkedett, mely a betüket többféle névvel s jelzőkkel látta el a zöngesor s a hangok mélységi és magassági állásának meghatározására nézve. Ennek gyakorlati nehézségeit csakhamar be kellett látni, mert a keresztény egyetmséget alkotó sokféle nemzetiségek közegységes kapocs általa nem jöhetett létre. Már a Gergely pápa előtti századokban találunk első nyomaira annak a törekvésnek, hogy kevesbítsék a görög betük számát, szemben az alig másfél nyolcad terjedelmü hangsorral, mely az egyházi énekekben szükségeltetett. Nagy Gergely pápa aztán még erélyesebben nyult a reformhoz s az addig használt 15 grög betühangjegyből csak hatot tartott meg, de másrészt tulságosan szaporította a mai hangjegyeket pótló neumákat (l. o.), melyeket mindenféle pontok, vesszők, egyes, kettős s hármasával is egymás mellé áttítva, rövidebb-hosszabb föl- és lefutó kigyózó alakzatok stb. képeztek, melyek v. egy hosszabb vonalon, v. anélkül álltak egymás mellett a szövegszavak fölött v. alatt. Majd későbben két vonalat huztak a szövegen keresztül, vöröset és sárgát s F és C betüvel jelezték, amiből a későbbi századokban az F-és a C-kulcs keletkezett. Majd ugyanannyi vonalat használtak, amennyi az énekterjedelem hangjainak megfelelt. Ez pedig jóformán áttekinthetetlenné tette a hangok eltalálását. Arezzói Guidó végre megelégedett öt vonallal s azokra és azok közé irta a szöveg szótagjait, melyekre az illető hangokat kellett énekelni. A hosszu vergődésekre következett aztán a méretes zeneelméleté, mely a hangjegyek alakjai meghatározását kezdte lassankint maga után vonni. A lassu építkezés másodk nagy munkája vette kezdetét, mert az egyenlő értékü egyházi énekléssel (Cantus planus) szemben a világi zene elemei is hathatósan bele kezdvén játszani a zene fejlesztésébe, a hangok s igy a hangjegyek metrikus beosztását is szorosabban meg kellett határozni. Erre nézve alakzati egységekből indultak ki, melyek későbben ismét többféle átalakuláson mentek keresztül, mig a mai hangjegyek tökéletes alakját s értékbeosztását elérték. A mai H.-nak az a nagy előnye van, hogy minden ének- és hangszerszólammal szemben egyformán érvényesül. A hangjegyek külső alak, érték s dinamikus jelzésre nézve mitsem különböznek egymástól, bármely hangszer hangmagassága v. mélységéről legyen szó. Erre nézve csak a különféle kulcsok adják meg a kiinduláspontokat s azután a további sorrend a szerin alakul.</w:t>
      </w:r>
    </w:p>
    <w:p>
      <w:pPr>
        <w:pStyle w:val="Heading1"/>
        <w:rPr/>
      </w:pPr>
      <w:r>
        <w:rPr/>
        <w:t>Hangjegy-nyomás</w:t>
      </w:r>
    </w:p>
    <w:p>
      <w:pPr>
        <w:pStyle w:val="Normal"/>
        <w:rPr/>
      </w:pPr>
      <w:r>
        <w:rPr/>
        <w:t>a legrégibb ismeretes H. 1473-ból származik. Kezdetben sima falapokra metszették, majd mozgó betük segítségével eszközölték, mint a könyvnyomtatást s csak aztán kezdték a hangjegyeket rézlapokra metszeni. A sokkal jutányosabb s könnyebb mód: cinklapokba acél-ár segítségével belevésni a hangjegyeket, csak a XVIII. sz. közepén kezdett szélesebben elterjedni. A mozgó hangjegyek, tipusok feltalálójául a történelem az olasz Petruccit tekinti Sossunsronéból (1466-1539), de ily nyomtatványok tőle csak 1502-1523-ból ismeretesek. A litográfia feltalálása a hangjegynyomtatást is nagyban előbbre vitte. A falapok végleg eltüntek s helyüket kőcink- és rézlapok foglalták el.</w:t>
      </w:r>
    </w:p>
    <w:p>
      <w:pPr>
        <w:pStyle w:val="Heading1"/>
        <w:rPr/>
      </w:pPr>
      <w:r>
        <w:rPr/>
        <w:t>Hangjel</w:t>
      </w:r>
    </w:p>
    <w:p>
      <w:pPr>
        <w:pStyle w:val="Normal"/>
        <w:rPr/>
      </w:pPr>
      <w:r>
        <w:rPr/>
        <w:t>a hangsúly jele, p. a görög vagy héber helyesirásban, l. Hangsúly, Acutus, Gravis.</w:t>
      </w:r>
    </w:p>
    <w:p>
      <w:pPr>
        <w:pStyle w:val="Heading1"/>
        <w:rPr/>
      </w:pPr>
      <w:r>
        <w:rPr/>
        <w:t>Hangjelentőség</w:t>
      </w:r>
    </w:p>
    <w:p>
      <w:pPr>
        <w:pStyle w:val="Normal"/>
        <w:rPr/>
      </w:pPr>
      <w:r>
        <w:rPr/>
        <w:t>bármely hang, mint lényeges zönge, nemcsak egy, de többféle laphangu hangzathoz is tartozhatván: ezáltal ugy rezgési számarány, mint hangzatosság tetkintetében más-más jelentőséget nyer. mert a C zöngének p. egész más jelentősége van, ha az As-dur kemény hármasban nagy, ismét más, ha a lágy A hármasban szlgál ki harmadul, v. más hangzatoknál ötödül (mint a kemény F hármasban); a H-ra épített kis kilences hangzatban kis kilencedül, a B-re épített nagy kilences hangzatban nagy kilencedül stb. Mint nagy harmad a kemény As hármasban: a des zönge s a Des harmonia rokonsága, mint kis harmad pedig a lágy A hármasban: a H. zönge s az E harmonikai rokonsága felé vonzódik. Minden hang hat különféle hármas hangzatban öltheti fel a lényeges zönge jellegét, majd mint alaphang, majd pedig mint nagy és kis harmad s végre mint tiszta, v. nagy ötöd. (L. még Hangzat, Harmonia)</w:t>
      </w:r>
    </w:p>
    <w:p>
      <w:pPr>
        <w:pStyle w:val="Heading1"/>
        <w:rPr/>
      </w:pPr>
      <w:r>
        <w:rPr/>
        <w:t>Hangkapocs</w:t>
      </w:r>
    </w:p>
    <w:p>
      <w:pPr>
        <w:pStyle w:val="Normal"/>
        <w:rPr/>
      </w:pPr>
      <w:r>
        <w:rPr/>
        <w:t>A beszédben a hangok kiejtése közben, amint az egyik hang képzését befejeztük és szájrészeinket a következő hang képzésére idomítjuk: az átmenet közben is a szájrészek mozgása által bizonyos hangok keletkeznek. Ezeket néha alig vesszük észre fülünkkel, de némely hangok közt egészen tisztán hallhatók; p. ha pénz helyett azt mondják péndz, vonszol helyett voncol (vontszol). Az ugynevezett járulékmássalhangzók töbnyire ilyen hankapcsokból keletkeznek, p. a magyar népnyelvben; a fiájér e helyett fiáért, franciávú e helyett franciául, bihal e helyett bi(v)al stb. V. ö. Szilasi M., Járulékmássalhangzók a magyarban (Magyar Nylevőr 1881). L. Hangok.</w:t>
      </w:r>
    </w:p>
    <w:p>
      <w:pPr>
        <w:pStyle w:val="Heading1"/>
        <w:rPr/>
      </w:pPr>
      <w:r>
        <w:rPr/>
        <w:t>Hangképzés</w:t>
      </w:r>
    </w:p>
    <w:p>
      <w:pPr>
        <w:pStyle w:val="Normal"/>
        <w:rPr/>
      </w:pPr>
      <w:r>
        <w:rPr/>
        <w:t>a siketnéma-oktatás azon része, mely szerint a kezdő növendék a beszédhangok kimondására képesíttetik, egyrészt az ajakmozgások utánzása, másrészt a hanghullámoknak a gégefőn v. kézfejen történő érzékeltetése által.</w:t>
      </w:r>
    </w:p>
    <w:p>
      <w:pPr>
        <w:pStyle w:val="Heading1"/>
        <w:rPr/>
      </w:pPr>
      <w:r>
        <w:rPr/>
        <w:t>Hangkő</w:t>
      </w:r>
    </w:p>
    <w:p>
      <w:pPr>
        <w:pStyle w:val="Normal"/>
        <w:rPr/>
      </w:pPr>
      <w:r>
        <w:rPr/>
        <w:t>l. Fonolit.</w:t>
      </w:r>
    </w:p>
    <w:p>
      <w:pPr>
        <w:pStyle w:val="Heading1"/>
        <w:rPr/>
      </w:pPr>
      <w:r>
        <w:rPr/>
        <w:t>Hangköz</w:t>
      </w:r>
    </w:p>
    <w:p>
      <w:pPr>
        <w:pStyle w:val="Normal"/>
        <w:rPr/>
      </w:pPr>
      <w:r>
        <w:rPr/>
        <w:t>általános értelemben bizonyos távolság, melyet bármely zöngétől egy másikig, minden skálai s igy hangnemü vonatkozás nélkül észlelhetünk. Szorosabb értelemben pedig ama távolság, mely bizonyos skála természetes zöngéi közt észlelhető. L. Hang.</w:t>
      </w:r>
    </w:p>
    <w:p>
      <w:pPr>
        <w:pStyle w:val="Heading1"/>
        <w:rPr/>
      </w:pPr>
      <w:r>
        <w:rPr/>
        <w:t>Hanglebegés</w:t>
      </w:r>
    </w:p>
    <w:p>
      <w:pPr>
        <w:pStyle w:val="Normal"/>
        <w:rPr/>
      </w:pPr>
      <w:r>
        <w:rPr/>
        <w:t>a hangtanban két nem egészen egyenlő magasságu hangnak összetalálkozása, mikor azok szabályos iőközökben ismétlik ugyan lebegésüket, anélkül azonban, hogy egy bizonyos pontbn mégis találkoznának az intenzivitás vonalán. Az ily H. legerősebb fokát aztán hangütésnek is mondják.</w:t>
      </w:r>
    </w:p>
    <w:p>
      <w:pPr>
        <w:pStyle w:val="Heading1"/>
        <w:rPr/>
      </w:pPr>
      <w:r>
        <w:rPr/>
        <w:t>Hanglejebbítás</w:t>
      </w:r>
    </w:p>
    <w:p>
      <w:pPr>
        <w:pStyle w:val="Normal"/>
        <w:rPr/>
      </w:pPr>
      <w:r>
        <w:rPr/>
        <w:t xml:space="preserve">a nyugat-európai zenerendszer szerint mindn hanglejebbítás egy b-vel, v. két bb -vel, v. feloldójeggyel </w:t>
      </w:r>
      <w:r>
        <w:rPr>
          <w:rFonts w:eastAsia="Courier New CE" w:cs="Courier New CE" w:ascii="Courier New CE" w:hAnsi="Courier New CE"/>
          <w:b/>
          <w:bCs/>
          <w:sz w:val="18"/>
          <w:szCs w:val="18"/>
        </w:rPr>
        <w:t xml:space="preserve">[ÁBRA] </w:t>
      </w:r>
      <w:r>
        <w:rPr/>
        <w:t xml:space="preserve">történik. ha a normál </w:t>
      </w:r>
      <w:r>
        <w:rPr>
          <w:u w:val="single"/>
        </w:rPr>
        <w:t>C</w:t>
      </w:r>
      <w:r>
        <w:rPr/>
        <w:t xml:space="preserve"> skála valamely természetes hangjának a lejebbítése céloztatik, az mindig egy a hangjegy mellé tett b-vel történik, p: </w:t>
      </w:r>
      <w:r>
        <w:rPr>
          <w:rFonts w:eastAsia="Courier New CE" w:cs="Courier New CE" w:ascii="Courier New CE" w:hAnsi="Courier New CE"/>
          <w:b/>
          <w:bCs/>
          <w:sz w:val="18"/>
          <w:szCs w:val="18"/>
        </w:rPr>
        <w:t xml:space="preserve">[ÁBRA] </w:t>
      </w:r>
      <w:r>
        <w:rPr/>
        <w:t xml:space="preserve">bb s lesz belőle ces, v. </w:t>
      </w:r>
      <w:r>
        <w:rPr>
          <w:rFonts w:eastAsia="Courier New CE" w:cs="Courier New CE" w:ascii="Courier New CE" w:hAnsi="Courier New CE"/>
          <w:b/>
          <w:bCs/>
          <w:sz w:val="18"/>
          <w:szCs w:val="18"/>
        </w:rPr>
        <w:t xml:space="preserve">[ÁBRA] </w:t>
      </w:r>
      <w:r>
        <w:rPr/>
        <w:t xml:space="preserve">s lesz belőle des s igy tovább. Ha valamely már b-vel lejebbített hangnak még egyszer való lejebbítését célozzuk: akkor azt kettős bb-vel eszközöljük,  p. </w:t>
      </w:r>
      <w:r>
        <w:rPr>
          <w:rFonts w:eastAsia="Courier New CE" w:cs="Courier New CE" w:ascii="Courier New CE" w:hAnsi="Courier New CE"/>
          <w:b/>
          <w:bCs/>
          <w:sz w:val="18"/>
          <w:szCs w:val="18"/>
        </w:rPr>
        <w:t xml:space="preserve">[ÁBRA] </w:t>
      </w:r>
      <w:r>
        <w:rPr/>
        <w:t xml:space="preserve">s lesz belőle eses. Ez eljárás akkor is megtartandó, ha valamely b-vel jelzett hangnem természetes hangját kell lejebbíteni, p. </w:t>
      </w:r>
      <w:r>
        <w:rPr>
          <w:rFonts w:eastAsia="Courier New CE" w:cs="Courier New CE" w:ascii="Courier New CE" w:hAnsi="Courier New CE"/>
          <w:b/>
          <w:bCs/>
          <w:sz w:val="18"/>
          <w:szCs w:val="18"/>
        </w:rPr>
        <w:t xml:space="preserve">[ÁBRA] </w:t>
      </w:r>
      <w:r>
        <w:rPr/>
        <w:t xml:space="preserve">Valamely már kereszttel fölebbített hang lejebbítése feloldójeggyel történik,  p. </w:t>
      </w:r>
      <w:r>
        <w:rPr>
          <w:rFonts w:eastAsia="Courier New CE" w:cs="Courier New CE" w:ascii="Courier New CE" w:hAnsi="Courier New CE"/>
          <w:b/>
          <w:bCs/>
          <w:sz w:val="18"/>
          <w:szCs w:val="18"/>
        </w:rPr>
        <w:t xml:space="preserve">[ÁBRA] </w:t>
      </w:r>
      <w:r>
        <w:rPr/>
        <w:t>A már bb-vel lejebbített hangnak még eggyel való lejebbítése gyakorlatilag ritkán fordul elő, mert ez esetben a zeneiró rendesen enharmonikus elváltoztatással szokott élni.</w:t>
      </w:r>
    </w:p>
    <w:p>
      <w:pPr>
        <w:pStyle w:val="Heading1"/>
        <w:rPr/>
      </w:pPr>
      <w:r>
        <w:rPr/>
        <w:t>Hanglejtő</w:t>
      </w:r>
    </w:p>
    <w:p>
      <w:pPr>
        <w:pStyle w:val="Normal"/>
        <w:rPr/>
      </w:pPr>
      <w:r>
        <w:rPr/>
        <w:t>hanglétra, hanglépcső, l. Hang.</w:t>
      </w:r>
    </w:p>
    <w:p>
      <w:pPr>
        <w:pStyle w:val="Heading1"/>
        <w:rPr/>
      </w:pPr>
      <w:r>
        <w:rPr/>
        <w:t>Hanglyuk</w:t>
      </w:r>
    </w:p>
    <w:p>
      <w:pPr>
        <w:pStyle w:val="Normal"/>
        <w:rPr/>
      </w:pPr>
      <w:r>
        <w:rPr/>
        <w:t xml:space="preserve">vagy hangnyilás (franc., ouie; ang. hole). A különféle hangszrek felső vagy oldalrészein látható nyilások, melyek arra szolgálnak, hogy az illető hangszertestből kihozott hangok v. intenzivebb rezgést és visszhangot nyerjenek, v. azok elzárása, kinyitása által többféle mélységü s magasságu hang kihozatalára képesíttessék. Az ily H.-ak többféle alakban fordulnak elő. A vonós hangszereknél l. F hangnyilás. A pengető hangszereknél (gitár, citera, mandolin, tambura stb.) hol kerek </w:t>
      </w:r>
      <w:r>
        <w:rPr>
          <w:rStyle w:val="Asztrolgia"/>
        </w:rPr>
        <w:t></w:t>
      </w:r>
      <w:r>
        <w:rPr/>
        <w:t xml:space="preserve">, hol négyszögeletes </w:t>
      </w:r>
      <w:r>
        <w:rPr>
          <w:rStyle w:val="Asztrolgia"/>
        </w:rPr>
        <w:t></w:t>
      </w:r>
      <w:r>
        <w:rPr/>
        <w:t xml:space="preserve">, hol meg hosszukás </w:t>
      </w:r>
      <w:r>
        <w:rPr>
          <w:rStyle w:val="Asztrolgia"/>
        </w:rPr>
        <w:t>ÿ</w:t>
      </w:r>
      <w:r>
        <w:rPr/>
        <w:t xml:space="preserve">, vagy háromszögletes </w:t>
      </w:r>
      <w:r>
        <w:rPr>
          <w:rStyle w:val="Grg"/>
        </w:rPr>
        <w:t>D</w:t>
      </w:r>
      <w:r>
        <w:rPr/>
        <w:t xml:space="preserve">alakuak. A fa-fuvóhangszerek (fuvola, oboa, klarinét, fagot, angolkürt, bass-klarinét, pikoló stb.) H.-ai mind köralakuak </w:t>
      </w:r>
      <w:r>
        <w:rPr>
          <w:rStyle w:val="Asztrolgia"/>
        </w:rPr>
        <w:t></w:t>
      </w:r>
      <w:r>
        <w:rPr/>
        <w:t>, melyek az ujakkal v. zárkákkal vagy befödetnek vagy felnyittatnak s többféle hang kihozatalára szolgálnak. Az ily H.-ak már a történelmi népek őshangszereinél is divatoztak. Ujabb időben a rézfuvó-hangszereknél is alkalmazzák, zárkák alakjában, még pedig e hangszerek nagy előnyére. Még a legelső zongorák hangfenék-lapjain is divatozott, de későbben e hangszeren egészen mellőzték.</w:t>
      </w:r>
    </w:p>
    <w:p>
      <w:pPr>
        <w:pStyle w:val="Heading1"/>
        <w:rPr/>
      </w:pPr>
      <w:r>
        <w:rPr/>
        <w:t>Hangmásulás</w:t>
      </w:r>
    </w:p>
    <w:p>
      <w:pPr>
        <w:pStyle w:val="Normal"/>
        <w:rPr/>
      </w:pPr>
      <w:r>
        <w:rPr/>
        <w:t>l. Grimm törvénye.</w:t>
      </w:r>
    </w:p>
    <w:p>
      <w:pPr>
        <w:pStyle w:val="Heading1"/>
        <w:rPr/>
      </w:pPr>
      <w:r>
        <w:rPr/>
        <w:t>Hangmegfelelés</w:t>
      </w:r>
    </w:p>
    <w:p>
      <w:pPr>
        <w:pStyle w:val="Normal"/>
        <w:rPr/>
      </w:pPr>
      <w:r>
        <w:rPr/>
        <w:t>két-két hangnak szabályszerü váltakozása két különböző nyelvben vag nyelvjárásban vagy egyazon nyelv különböző korszakaiban. Ilyen rendes hangmegfelelés: göcseji uo a. m.a köznyelvi ó, göcseji üö a. m. köznyelvi ő, p. juo a. m. jó, füőz a. m. főz stb. Ismeretes hangmegfelelés ez is: árpádkori u a. m. mai o, árpádkori o a.m. mai a, p. az akkori pur mai kiejtéssel por, az akkori nop ma nap stb. (l. Halotti Beszéd) cimü cikket). Fontosak a mi nyelvészetünkben a magyar s a többi ugor nyelvek közti hangmegfelelések: ezek közül legfontosabbak a következők. A többi ugor nyelvek szókezdő p-jének a mai nyelvünkben f felel meg, p. fog (dens) a. m.a vogul punk, féreg a. m. vogul perik, fél (dimidium) a. m. cseremisz pele. A mélyhangu szók elején az eredeti k hang h hanggá lett s ujabban h-vá, p. halni, a Halotti Beszédben még cholsz a. m. finn kuole, hal a. m. finn kala. Egyéb ugor-eredetü szavainkban a szókezdő h mindig s-féle hangnak felel meg, p. hur a. m. cseremiszsolo, hüvely a. m. vogul sipel,. Az ugor mb, ng, nd, meg az lm-nek pedig puszta m; p. ad a. m. eszt anda, szem a.m. finn silmä. Viszont az egyszerü m magánhangzók közt v-re változott. név a. m. finn nimi stb.</w:t>
      </w:r>
    </w:p>
    <w:p>
      <w:pPr>
        <w:pStyle w:val="Heading1"/>
        <w:rPr/>
      </w:pPr>
      <w:r>
        <w:rPr/>
        <w:t>Hangmeghatározás</w:t>
      </w:r>
    </w:p>
    <w:p>
      <w:pPr>
        <w:pStyle w:val="Normal"/>
        <w:rPr/>
      </w:pPr>
      <w:r>
        <w:rPr/>
        <w:t>Matematikai meghatározása a hangok egymáshoz való magassági vagy mélységi viszonyának, vagyis kijelölése a hurok relativ számrezgéseinek, melyek szerint a különböző hangközök alakulnak. Két hang egymáshoz való rokonsági viszonyát mindig a rezgési számhányad határozza meg. Igy p. a c-d nagy egészhang számhánada: 9:8. az é-f nagy félhangé 16:15, az f-fis kis félhangé 25:24, a c-é nagy harmadé 5:4, a c-es kis harmadé 6:5, a dis-f szükitett harmadé 256:225 stb.</w:t>
      </w:r>
    </w:p>
    <w:p>
      <w:pPr>
        <w:pStyle w:val="Heading1"/>
        <w:rPr/>
      </w:pPr>
      <w:r>
        <w:rPr/>
        <w:t>Hangnem</w:t>
      </w:r>
    </w:p>
    <w:p>
      <w:pPr>
        <w:pStyle w:val="Normal"/>
        <w:rPr/>
      </w:pPr>
      <w:r>
        <w:rPr/>
        <w:t>az a skála, melynek zöngesora alapul szolgál valamely zenemünek. Ily értelemben szokás aztán mondani, hogy ez vagy ama zenemü C-dur, Á-dur, F-dur vagy Á-moll, G-mollban stb. van irva. Ugyanannyi hangnem van tehát, amennyi skála. L. Hang.</w:t>
      </w:r>
    </w:p>
    <w:p>
      <w:pPr>
        <w:pStyle w:val="Heading1"/>
        <w:rPr/>
      </w:pPr>
      <w:r>
        <w:rPr/>
        <w:t>Hangnemek jellege</w:t>
      </w:r>
    </w:p>
    <w:p>
      <w:pPr>
        <w:pStyle w:val="Normal"/>
        <w:rPr/>
      </w:pPr>
      <w:r>
        <w:rPr/>
        <w:t>az a vonzóerő, melyet a különböző hangnemek a különböző természetü, véralkatu, kedélyü zeneköltőkre gyakorolnak műveik szerzésénél. Tény, hogy a zeneköltők - egyéniségük szerint - nem egyformán vonzódnak minden hangnemhez. Némelyek a kevés, mások a sok #-es v. b-és hangnemekhez vonzódnak. Az is tény, hogy bizonyos lelkiállapot, hangulat, vagy költői kép inkább tapad az egyik mint a másik hangnemhez. Hogy a borongós, nyomott hangulat, a gyás nem igen keresi fel a dur hangnemeket, az bizonyos: sem a pajzán jókedv s a gondtalan derü a moll hangnemeket. Akadtak olyan tulzó idealisták is, kik a hangnemeket szinek szerint osztályozták, de az ilyen extravaganciák minden komoly alapot nélkülöztek. A H. tehát abszolut értelemben meg nem határozható, mert kivül esik a fizikai biztos alap határán. De hogy lélektanilag indokolható s vonzerejük elvitázhatatlan, az kétséget nem szenved.</w:t>
      </w:r>
    </w:p>
    <w:p>
      <w:pPr>
        <w:pStyle w:val="Heading1"/>
        <w:rPr/>
      </w:pPr>
      <w:r>
        <w:rPr/>
        <w:t>Hangnemi kitérés</w:t>
      </w:r>
    </w:p>
    <w:p>
      <w:pPr>
        <w:pStyle w:val="Normal"/>
        <w:rPr/>
      </w:pPr>
      <w:r>
        <w:rPr/>
        <w:t>(modulatio), a zenében az a módozat, mely által bizonyos hangnemből egy másikba áttérünk, nemcsak valamely zenedarab egyes részei bezárásánál, hanem a zenedarab folyama alatt is. vagy mág egyszerübben, mikor a hangnemeket egymással fölcseréljük. l. Enharmonia és Hang.</w:t>
      </w:r>
    </w:p>
    <w:p>
      <w:pPr>
        <w:pStyle w:val="Heading1"/>
        <w:rPr/>
      </w:pPr>
      <w:r>
        <w:rPr/>
        <w:t>Hangnyilás</w:t>
      </w:r>
    </w:p>
    <w:p>
      <w:pPr>
        <w:pStyle w:val="Normal"/>
        <w:rPr/>
      </w:pPr>
      <w:r>
        <w:rPr/>
        <w:t>v. hangrés, l. Hanglyuk,</w:t>
      </w:r>
    </w:p>
    <w:p>
      <w:pPr>
        <w:pStyle w:val="Heading1"/>
        <w:rPr/>
      </w:pPr>
      <w:r>
        <w:rPr/>
        <w:t>Hangnyomaték</w:t>
      </w:r>
    </w:p>
    <w:p>
      <w:pPr>
        <w:pStyle w:val="Normal"/>
        <w:rPr/>
      </w:pPr>
      <w:r>
        <w:rPr/>
        <w:t>l. Hangsuly.</w:t>
      </w:r>
    </w:p>
    <w:p>
      <w:pPr>
        <w:pStyle w:val="Heading1"/>
        <w:rPr/>
      </w:pPr>
      <w:r>
        <w:rPr/>
        <w:t>Hangok</w:t>
      </w:r>
    </w:p>
    <w:p>
      <w:pPr>
        <w:pStyle w:val="Normal"/>
        <w:rPr/>
      </w:pPr>
      <w:r>
        <w:rPr/>
        <w:t>(a nyelvben, a beszédben). A hangokat három fősajátság különbözteti meg egymástól: az erő, a magasság és a hangszin. Ami a hangnak erejét illeti, mindent kiejthetünk több vagy kevesebb nyomatékkal, hangosabban vagy halkabban; mégis már etetkintetben állandó különbséget teszünk bizonyos hangok és hangcsoportok között. Igy p. mindig hangosabban ejtjük a szótagnak magánhangzóját, mint mássalhangzóját. legkönnyebben akkor győződhetünk meg erről, ha messziről beszélgetünk valakivel. ha p. ismerőseink csoportja, kikre messziről rákiáltunk, ilyen nevü egyénekből áll: Kari, Anna, Jenő, Róza, rögtön meg fogják érteni, melyiket hivjuk a négy közül, mert e négy névben tisztán megkülönböztethetni egymástól a két-két magánhangzót. Ellenben ha Kari, Pali, Sanyi, Kati nevüek csoportjára kiáltunk, nagyon bajos lesz megérteni, melyiket hivjuk, mert tisztán csak a magánhangzók hallatszanak messzire, pedig ezek itt mind a négy névben azonosak. A magánhangzóknak e tisztább hallhatóságát az okozza, hogy ezek tiszta zengő hangok vagyis ugynevezett zöngék, mert minden akdály nélkül jönnek ki a beszélő üregből; csak éppen a hangszalagok finom szélének kifeszülése állít gátat eléjök, de éppen ez teszi őket zengőkké, mint p. az orogna hangjait a sipok nyelvecskéi. Azonban a mássalhangzók egymás közt is különböznek a hallhatóság fokára nézve, mert az ő kiejtésökben is szerepel részben a zönge. Vannak köztük olyanok, melyknél a szájüreg teljes szélességében nyitva áll s csak közzéppontján vagy csak a két szélén képződik akadály: Igy ejtjük az l és r hangokat. Vannak olyanok is, melykenél a szájüreg el van ugyan zárva, de az u. n. inyvitorla elvétele által megnyitjuk az orrüregnek belső nyilását, ugy hogy zönge egészen zavartalanul kiszabadul az orrüregen keresztül; ezek az orrhangok: m, n, Mindezen mássalhangzók a magánhangzókkal együtt képezik a zöngehangzók osztályát.</w:t>
      </w:r>
    </w:p>
    <w:p>
      <w:pPr>
        <w:pStyle w:val="Normal"/>
        <w:rPr/>
      </w:pPr>
      <w:r>
        <w:rPr/>
        <w:t>A többi mássalhangzó kiejtésekor a kiömlő lélekzet sem a belülről elzárt orrüregen át nem szabadulhat, sem pedig a szájüregen át nem juthat ki zavartalanul, mert ennek valamelyik helyén akadály áll eléje. Az akadály vagy teljes elzárással jár, vagy pedig szük rés képződik az illető helyen. Igy p. ajkainkkal teljesn elzárjuk a lélegzet utját a b vagy p hangnál, ha teszem ezeket a szókat ejtjük ki: abba, apa, Ellenben szük rést hagyunk ajkainknál, ha a v vagy f hangot ejtjük: evvel, kefe. Emezeknél a hallgatónk hallja a hangot akkor is, mikor a résen át ömlik ki, de amazoknál a b p-féléknél csak akkor hallik pillanatnyi hang, mikor a zárt képezzük és mikor az elzárást megszüntetjük, mikor a zár fölpattan; mig a zár tart, semmit sem hallani. (Erről meggyőződhetünk, ha p. a lappal, áratta, okkal szókban a p, t, k hangot a szokottnál hosszabb időre nyujtjuk). A réshangokat azért folytonosaknak v. fuvóknak, a zárhangokat némáknak v. inkább pillanatnyinak szokták nevezni. A lélekzetnek mind a résben való surlódása, mind a zárból való kipattanása szabálytalan hanggal, nesszel jár, s ezért mind a réshangokat, mind a zárhangokat neszhangoknak nevezhetjük. De van a neszhangoknak egy más ismeretes felosztása, mely az imént említettet keresztezi, t. i. a kemény és lágy hangokra való felosztás: p kemény zárhang, b lágy zárhang, f kemény réshang, v lágy réshang. A kemény hangoknál csakis a nesz hallik, mert a hangszalagok lazán maradnak s nem rezegnek, ellenben a lágy hangoknál megfeszülnek és rezegnek, ugy hogy zönge is társul a nesszel. A keményeket zöngétlen, a lágyakat zöngés mássalhangzóknak nevezzük. Ezserint a következő fölosztás áll elő:</w:t>
      </w:r>
    </w:p>
    <w:p>
      <w:pPr>
        <w:pStyle w:val="Normal"/>
        <w:rPr/>
      </w:pPr>
      <w:r>
        <w:rPr/>
        <w:t>I. Zönge-hangok:</w:t>
      </w:r>
    </w:p>
    <w:p>
      <w:pPr>
        <w:pStyle w:val="Normal"/>
        <w:rPr/>
      </w:pPr>
      <w:r>
        <w:rPr/>
        <w:t>a) magánhangzók, b) l, r hangok, c) orrhangok.</w:t>
      </w:r>
    </w:p>
    <w:p>
      <w:pPr>
        <w:pStyle w:val="Normal"/>
        <w:rPr/>
      </w:pPr>
      <w:r>
        <w:rPr/>
        <w:t xml:space="preserve">II. Zöngés v. lágy neszhangok (rövidebben: zöngés hangok): </w:t>
      </w:r>
    </w:p>
    <w:p>
      <w:pPr>
        <w:pStyle w:val="Normal"/>
        <w:rPr/>
      </w:pPr>
      <w:r>
        <w:rPr/>
        <w:t>a) lágy zárhangok, b) lágy réshangok.</w:t>
      </w:r>
    </w:p>
    <w:p>
      <w:pPr>
        <w:pStyle w:val="Normal"/>
        <w:rPr/>
      </w:pPr>
      <w:r>
        <w:rPr/>
        <w:t xml:space="preserve">III. Zöngétlen v. kemény neszhangok (rövidebben: zöngétlen hangok): </w:t>
      </w:r>
    </w:p>
    <w:p>
      <w:pPr>
        <w:pStyle w:val="Normal"/>
        <w:rPr/>
      </w:pPr>
      <w:r>
        <w:rPr/>
        <w:t>a) kemény zárhangok, b) kemény réshangok.</w:t>
      </w:r>
    </w:p>
    <w:p>
      <w:pPr>
        <w:pStyle w:val="Normal"/>
        <w:rPr/>
      </w:pPr>
      <w:r>
        <w:rPr/>
        <w:t>De a mássalhangzókat még az is különbözőké teszi, hogy az akdály elülről hátra (az ajaktól a torokig) menve, a szájüregnek különböző részein keletkezhetik: különböző helyeken artikuláljuk őket. A szájüregben négy ilyen helyet szoktunk megkülönböztetni (ámbár szorosan véve sokkal többet kellene) az ajkat, a fogakat, a kemény inyt vagy szájpadlást, és végre a torok fölött a lágy inyt. E szerint megint négy csoportra oszlanak a mássalhangzók:</w:t>
      </w:r>
    </w:p>
    <w:p>
      <w:pPr>
        <w:pStyle w:val="Normal"/>
        <w:rPr/>
      </w:pPr>
      <w:r>
        <w:rPr/>
        <w:t>1. Ajakhangok. Ezeknél a két ajak vagy az alsó ajak a felső fogsorral alakítja a zárt vagya rést. Ide tartoznak a neszhangok közül b, p, v, f, az orrhangok jözül m.</w:t>
      </w:r>
    </w:p>
    <w:p>
      <w:pPr>
        <w:pStyle w:val="Normal"/>
        <w:rPr/>
      </w:pPr>
      <w:r>
        <w:rPr/>
        <w:t>2. Foghangok. Ezeknél a nyelv hegye a felső fogsorral alkotja a zárt vagy a rést. Ide sorolandók a neszhangok közül d, t, z, sz, dz, c, az orrhangok közül n, végre az l, r.</w:t>
      </w:r>
    </w:p>
    <w:p>
      <w:pPr>
        <w:pStyle w:val="Normal"/>
        <w:rPr/>
      </w:pPr>
      <w:r>
        <w:rPr/>
        <w:t>3. Inyhangok. Ezeknél a nyelvnek v. hegyét, v. lapját közelítjük a szájpadláshoz. Az első sorba tartoznak ezek a réshangzók: zs, s, ds, cs. A második sorba valók ezek a neszhangok: gy, ty, j, továbbá az ny orrhang és az ly.</w:t>
      </w:r>
    </w:p>
    <w:p>
      <w:pPr>
        <w:pStyle w:val="Normal"/>
        <w:rPr/>
      </w:pPr>
      <w:r>
        <w:rPr/>
        <w:t>4. Torokhangok. Ezek közvetlen a torok fölött képződnek, ugy hogy a nyelvnek hátsó részét a lágy inyhez közelítjük: g, k (</w:t>
      </w:r>
      <w:r>
        <w:rPr>
          <w:rStyle w:val="Grg"/>
        </w:rPr>
        <w:t></w:t>
      </w:r>
      <w:r>
        <w:rPr/>
        <w:t>), n. (Az n hangot csak g, k előtt alkalmazzuk a magyar kiejtésben: ing, munka.)</w:t>
      </w:r>
    </w:p>
    <w:p>
      <w:pPr>
        <w:pStyle w:val="Normal"/>
        <w:rPr/>
      </w:pPr>
      <w:r>
        <w:rPr/>
        <w:t>Végre van egy ötödik artikuláló hely, de már nem a szájüregben, hanem a gégében, s ez nem egyéb, mint a hangszalagok köztirés. Ez a rés ugyanis a h kiejtésekor megszükül, de nem annyira, hogy a hangszalagok rezegnének. A h tehát zöngétlen neszhang, még pedig gégehang.</w:t>
      </w:r>
    </w:p>
    <w:p>
      <w:pPr>
        <w:pStyle w:val="Normal"/>
        <w:rPr/>
      </w:pPr>
      <w:r>
        <w:rPr/>
        <w:t>Az eddigiek alapján teljesen felállíthatjuk a magyar mássalhangzók táblázatát.</w:t>
      </w:r>
    </w:p>
    <w:p>
      <w:pPr>
        <w:pStyle w:val="Brahely"/>
        <w:rPr/>
      </w:pPr>
      <w:r>
        <w:rPr/>
        <w:t xml:space="preserve">[ÁBRA] </w:t>
      </w:r>
    </w:p>
    <w:p>
      <w:pPr>
        <w:pStyle w:val="Normal"/>
        <w:rPr/>
      </w:pPr>
      <w:r>
        <w:rPr/>
        <w:t>Ide tartozik még e négy kettős magánhangzó: dz, c, ds, cs.</w:t>
      </w:r>
    </w:p>
    <w:p>
      <w:pPr>
        <w:pStyle w:val="Normal"/>
        <w:rPr/>
      </w:pPr>
      <w:r>
        <w:rPr/>
        <w:t>A magánhangzók fölosztásában legfontosabb a mély és magas hangok közti különbség. Minden magánhangzót ejthetünk ugyan (s ejtünk is az énekben) mélyebb v. magasabb hangon: a rendes beszédben mégis a magánhangzóknak egyik osztályát állandóan magasabb hangon ejtjük, mint a másikat. Ez összefügg a hangszinnel is, és mind a kettő a magánhangzóknak képezése módjától és a szájüreg alakjától függ. A szájüreg alakja pedig a magánhangzóknál a nyelv helyzetétől függ. A nyelv hátulról előre és alulról fölfelé mozog. Ha megragad hátul, akár emelkedik föl a lágy iny felé, akár nem a szájüregen áthaladó zöngéből mély hang lesz: á. Ellenben, ha a nyelvnek egész tömege előre nyomul a kemény iny alá s ugy bocsátjuk ki a zöngét, magas hang keletkezik: e,ë, i. Képzésök helyéről a mélyeket hátsó, a magasakat mellső hangoknak kellene nevezni.</w:t>
      </w:r>
    </w:p>
    <w:p>
      <w:pPr>
        <w:pStyle w:val="Normal"/>
        <w:rPr/>
      </w:pPr>
      <w:r>
        <w:rPr/>
        <w:t>Mindjárt itt megjegyezzük, hogy a nyelv mind hátsó, mint mellső állásához hozzájárulhat még egy hangmódosító elem: az ajaknak némi előrenyujtása és gömbölyítése. Igy ejtjük p. az a hangot (vagy a hosszu a-t, ebben: aára) s ebben különbözik az á-tól. Az o, u hangokat nem is ejtjük a magyarban soha ajakgömbölyítés nélkül, ugy hogy p. az angol come, love-féle szókat, melyekben nem ajakhangu o-t ejtenek, nehezükre esik utánozni.Az i-ből ajakgömbölyítéssel ü válik (idő: üdő), azë-ből ö (vërës: vörös). Nyilt e-t mi ajakgömbölyítéssel nem ejtjük, de igy ejtik a franciák némyel szavaknak ö-jét, p. seul, un. (Az ajakgömbölyítéssel mindig együtt jár az egész szájüregnek némi gömbölyödése, de ezt nehezebb megfigyelni). Ha tehát ezt a gömbölyítést tekintetbe vesszük, a két hangsorból négy lesz:</w:t>
      </w:r>
    </w:p>
    <w:p>
      <w:pPr>
        <w:pStyle w:val="Normal"/>
        <w:rPr/>
      </w:pPr>
      <w:r>
        <w:rPr/>
        <w:t>1. mély hangzó ajakgömbölyítés nélkül:</w:t>
      </w:r>
    </w:p>
    <w:p>
      <w:pPr>
        <w:pStyle w:val="Normal"/>
        <w:rPr/>
      </w:pPr>
      <w:r>
        <w:rPr/>
        <w:tab/>
        <w:t>á, -, -;</w:t>
      </w:r>
    </w:p>
    <w:p>
      <w:pPr>
        <w:pStyle w:val="Normal"/>
        <w:rPr/>
      </w:pPr>
      <w:r>
        <w:rPr/>
        <w:t>2. mély hangzók ajakgömbölyítéssel:</w:t>
      </w:r>
    </w:p>
    <w:p>
      <w:pPr>
        <w:pStyle w:val="Normal"/>
        <w:rPr/>
      </w:pPr>
      <w:r>
        <w:rPr/>
        <w:tab/>
        <w:t>a, o, u;</w:t>
      </w:r>
    </w:p>
    <w:p>
      <w:pPr>
        <w:pStyle w:val="Normal"/>
        <w:rPr/>
      </w:pPr>
      <w:r>
        <w:rPr/>
        <w:t>3. magas hangzók ajakgömbölyítés nélkül:</w:t>
      </w:r>
    </w:p>
    <w:p>
      <w:pPr>
        <w:pStyle w:val="Normal"/>
        <w:rPr/>
      </w:pPr>
      <w:r>
        <w:rPr/>
        <w:tab/>
        <w:t>e, ë, i;</w:t>
      </w:r>
    </w:p>
    <w:p>
      <w:pPr>
        <w:pStyle w:val="Normal"/>
        <w:rPr/>
      </w:pPr>
      <w:r>
        <w:rPr/>
        <w:t>4. magas hangzók ajakgömbölyítéssel:</w:t>
      </w:r>
    </w:p>
    <w:p>
      <w:pPr>
        <w:pStyle w:val="Normal"/>
        <w:rPr/>
      </w:pPr>
      <w:r>
        <w:rPr/>
        <w:tab/>
        <w:t>ö, ü.</w:t>
      </w:r>
    </w:p>
    <w:p>
      <w:pPr>
        <w:pStyle w:val="Normal"/>
        <w:rPr/>
      </w:pPr>
      <w:r>
        <w:rPr/>
        <w:t>Ha már most áttérünk a nyelvnek másik, függőleges irányban való mozgásra: mennél főlebb emeljük nyelvünket, annál zártabb a szájüreg, s ezen alapszik a nyiltabb és zártabb magánhangzók közti különbség. Igy, p. ha hátsó állásában legmélyebben áll a nyelv, a szájüreg legnyiltabb, s a kiejtett hang á lesz, illetőleg a. Ha kissé főlebb emelkedik a lágy iny felé, a hang műár zártabb lesz: o. Ha még inkább emelkedik a nyelv, még zártabb lesz a hang: u. - A mellső v. agas hangok közül legnyiltabb az e. Ha a nyelvet fölebb emeljük a kemény iny felé, zártabbë kéződik. Ha még inkább emeljük a nyelvet, i lesz belőle. Az ahakgömbölyítéssel mi egészen nyilt hangot nem ejtünk; az ö már középzártságu hangzó, az ü peidg egészen zárt. Megjegyzendő, hogy az ajak is mindig zárt. Megjegyzendő, hogy az ajak is mindig zártabbá, csúcsosabbá válik, amint zártabb lesz a szájüreg belseje: az ü-nél p. mind a kemény iny alatt, mind peidg az ajkak közt legzártabb a száj: az u-nál a lágy iny alatt és az ajkak közt legzártabb.Ha már most a fönt adott fölosztást a zártsági fokok megjelölésével potosabbá tesszük, a következő táblázatot kapjuk:</w:t>
      </w:r>
    </w:p>
    <w:p>
      <w:pPr>
        <w:pStyle w:val="Brahely"/>
        <w:rPr/>
      </w:pPr>
      <w:r>
        <w:rPr/>
        <w:t xml:space="preserve">[ÁBRA] </w:t>
      </w:r>
    </w:p>
    <w:p>
      <w:pPr>
        <w:pStyle w:val="Normal"/>
        <w:rPr/>
      </w:pPr>
      <w:r>
        <w:rPr/>
        <w:t>Minden magánhangzót ejthetünk röviden vagy hosszan, amennyiben a képzéséhez szükséges helyzetben rövidebb vagy hosszabb ideig hagyjuk a száj részeti. De közönséges beszédében a rövid és hosszu magánhangzók közt az időtartáson kivül még egy különbség van. A rövideket ugyanis lapos nyelvvel, a hosszuakat ellenben egész hosszában földomborodó. kifeszítő, nyerges nyelvvel ejtjük. Erről meggyőződhetik mindenki, ha p. az i vagy o hangot fölválva röviden és hosszan ejti ki egymásután. E különbséget ugy szoktuk jelölni, hogy a rövid magánhangzókat szélesejtésüeknek, a hosszuakat szükejtésüeknek nevezzük. Ha akarjuk éppen, ejthetjük a rövideket is szüken s a hosszuakat is szélesen. Sőt az énekben, ha p. a korona szó első tagját hosszu hangjegyre kell énekelni, megnyujtjuk ugyan az o-t, de megtartjuk a lapos, széles nyelvállást, ugy hogy a szó nem hangzik igy: kórona, hanem igy jelölhetjük kôna. Viszont ha a kórház elős tagja rövid hangjegyre esnék, az ó-t rövidiítendők ugyan, de nem válnék szélejtésüvé, gy hogy a szó mégsem hangzanék igy: korház. A közbeszédben is előfordulnak néha szélesejtésü hosszu hangok, különöseneésa, ha azt mondjuk mere,ere,ara, e helyett merre, erre, arra. S a székelyek bzonyos esetekben minden hosszu hangot szélesen, terpedten ejtenek, p. Erdély, körben, akkô(r), indu(l)tam stb.</w:t>
      </w:r>
    </w:p>
    <w:p>
      <w:pPr>
        <w:pStyle w:val="Normal"/>
        <w:rPr/>
      </w:pPr>
      <w:r>
        <w:rPr/>
        <w:t>Nyelvtani alakjainkban néha oly rövid és hosszu hangok felelnek meg egymásnak, melyek nemcsak széles- és szükejtésükkel különböznek. A nyelvtörténet folyamán társak lettek az a és á (fa: fát, nyár, nyaral), pedig az elsőt ajakgömbölyítéssel ejtjük, a másodikat nem. A a-nak hosszuja a volna (mint ara szóba ejtjük); az á-nak rövidje pedig a volna (minőt egyes nyelvjárásaink ejtenek), mely nem egyéb, mint a latin rövid, vagy olasz a. A mi é hangunk fonaetikai szempontból pontosan ë-nek felel meg (lélëk: lëlkëm, lëszën, mén: mënnek,), de ma tényleg a nyilt e-nek is megfelel (kéz: kezem, eke: ekét). Ennek hosszuja voltaképen az az e, melyet az ere szóban ejtünk, s melyet nyelvemlékeink bizonysága szerint ejtettek is régente a kéz, ekét-féle alakokban. E szerint mármost a magyar köznyelv grammatikai alakjában igy felelnek meg egymásnak a rövid és hosszu hangok:</w:t>
      </w:r>
    </w:p>
    <w:p>
      <w:pPr>
        <w:pStyle w:val="Brahely"/>
        <w:rPr/>
      </w:pPr>
      <w:r>
        <w:rPr/>
        <w:t xml:space="preserve">[ÁBRA] </w:t>
      </w:r>
    </w:p>
    <w:p>
      <w:pPr>
        <w:pStyle w:val="Normal"/>
        <w:rPr/>
      </w:pPr>
      <w:r>
        <w:rPr/>
        <w:t>Igy tehát három csoportot kaptunk a föntebbi négyes fölosztás helyett, mert az á mai nyelvtani rendszerünkben tényleg a gömbölyü ejtésü hosszuahelyére került. S nyelvtanunkban valóban hármas hangrend érvényesül bizonyos eetekben, nevezetesen a középzártságu rövid magánhangzók használatában: -hoz, -hez, - höz, -on, -en, -ön, -tok, -ték, -tök.</w:t>
      </w:r>
    </w:p>
    <w:p>
      <w:pPr>
        <w:pStyle w:val="Heading1"/>
        <w:rPr/>
      </w:pPr>
      <w:r>
        <w:rPr/>
        <w:t>Hangolás</w:t>
      </w:r>
    </w:p>
    <w:p>
      <w:pPr>
        <w:pStyle w:val="Normal"/>
        <w:rPr/>
      </w:pPr>
      <w:r>
        <w:rPr/>
        <w:t>az az eljárás mely szerint egy v. több hangszer ugy hangoltatik össze, hogy az, a zenei célnak megfeleljen. A hangszrek hangolásának elmélete egészen más, mint maga a gyakorlati H. Az elmélet, minden zenészeti hanggal szemben, annak rezgési számarányára matematikai pontossággal támaszkodik, mig a gyakorlat attól eltérni kénytelen. Ez pedig ugy értendő, hogy minden hangmagasság és mélységnek meg van a maga másodpercenkinti rezgési számegysége, mely a vele legkoincidálóbb hangközök számegységével szoros matematikai viszonyban áll s teljes összhangot több hang aztán harmonice csak ugy ád, ha e számegységi arányok nem alteráltatnak. Az oly hangszerek hangolása, melyek egyszerre csak egy hang kihozatalára képesítvék. (minők a fuvó hangszerek) s ezért dallami hangszereknek is neveztetnek, nem is jár oly nehézséggel, mint azoké, melyek harmoniai masszákat is képesek hangoztatni, minők főleg a billentyüs hangszerek s jórészt a vonós hangszerek is, meg a hárfa, cimbalom, gitár stb. Ezeknél a matematikai alapon álló H. által nem érik el a célt azon oknál fogva, mert minden hang, nemcsak egy, hanem többféle tőle messzebb eső s távolabbi rokonságban álló hangzathoz is tartoztatván, a fölebbítés v. lejebbítés által támadt enharmoniai különbözeteket ugyanegy rezgési számegységgel ki nem egyenlítheti. Szükséges tehát, hogy a harmonikus hangszerek hangolása oly gyakorlati alapon történjék, mely a normálhang - annak nyolcada s tiszta ötöde kivételével, melyek matematikai számegység szerint tisztára hangolandók - többi hangját a nyolcadnak mérsékelje (temperálja), vagyis: egyiknek se adja meg a maga megillető rezgési számegységét, hanem hol többre, hol kevesebbre redukálja. Ezt nevezik aztán hangolási temperációnak, mely szerint a zongora, orgona s harmonium hangoltatik, melyekhez aztán könnyü alkalmazkodni más kisérő hangszereknek, mert csak a már temperált hangokra támaszkodnak. Az emberi hang is mintegy öntudatlanul, ösztönszerüleg (a jó hallás is segítvén a dolgon) alkalmazkodik az ily temperált hangokhoz.</w:t>
      </w:r>
    </w:p>
    <w:p>
      <w:pPr>
        <w:pStyle w:val="Normal"/>
        <w:rPr/>
      </w:pPr>
      <w:r>
        <w:rPr/>
        <w:t>A normál hangvilla, melyet a legrégibb időktől fogva manpságig mindig az egyvonásos nyolcad á-ja képviselt, századokon át többféle módosuláson ment keresztül rezgési számegységét illetőleg; s amennyi irányadó zenészeti központ létezett, annyiféle normálhang divatozott a zenevilágban, s volt párisi, bécsi, berlini, szt. pétervári stb. normálhang, ami sokféle zavarra adott okot. Lully idejében 81633-87) a normálhang másfél hanggal állott mélyebben mint manaoság. Händel és Gluck óta egy egész hanggal, Mozart óta pedig egy félhanggal emelkedett. Az 1788. párisi normálvilla (vagyis az egyszer vonalozott á) 409 egész rezgésü volt másodpercenként. Az 1835. párisi szerint 449, az 1850. bécsi és berlini szerint pedig 442. Németország a természettudósok egyetértésével aztán 440 rezgésszámban állapította meg. 1858. Párisban III. Napoleon kezdeményezésére Páris és Franciaország számára szakértők hozzájárulásával létrejött a Diapason normal, másodpecenként 870 félrezgéssel (435 egyésszel), melyet aztán csakhamar Németország nagyobb szinházai is elfogadtak s a legutóbbi (1885) bécsi szakértő-kongresszus is ujból ratifikált s azóta ily rezgésszámegység uralkodó az egész zenevilágban a normál hangvillára (Kammerton) nézve. A diapason átalános regulázása és egységes behozatala minden szinházba igen nagy előnnyel jár, mert gátat vet főleg a hegedüsök azon folytonos törekvésének, hogy hangszerük magasságát emeljék, miáltal az ragyogóbb sziezetet nyer, hátrányára az énekeseknek, akik meg mindig lfelé hajlandók nyomni a normál villát. E tekintetben ma már meglehetősen egységes eljárás uralkodik. Kivételt csakis a zongoragyárosok tesznek, kik a normál hangvillánál rendesen egy félhanggal magasabban hangolják a zngorákat, melyeknek ezáltal élesebben vibráló hangszinezetet szeretnek kölcsönözni, nagy bosszuságára az énekeseknek, kik igen gyakran kénytelenek félhanggal lejebb kisértetni magukat, hogy az eredeti énekszólam magasságát elérjék. A zenekarokban rendesen az oboa egyszer vonalozott á-ja adja a normativumot, mert az legkevésbé van rezgési hullámváltozásnak alávetve. A többi hangszerek aztán utána alkalmazkodnak. A rézfuvóhangszereknél nagy szerepet játszván az u. n. hangnemre szóló változó hangcsövek (Bgen), kezelőik a befuvás által temperálják az enharmonikus hangokat. A zongorák s általában a billentyüs hangszerek temperált hangolása inkább természeti ösztőn s gyakorlat utján mint tudományos matematikai bizonyosság szerint történik.</w:t>
      </w:r>
    </w:p>
    <w:p>
      <w:pPr>
        <w:pStyle w:val="Normal"/>
        <w:rPr/>
      </w:pPr>
      <w:r>
        <w:rPr/>
        <w:t>H. (eszt.), a művésznek, költőnek az a fogása, mellyel a hallgatót v. nézőt mindig a tárgynak megfelelő hangulatba hozza, mielőtt az előadáshoz, elbeszéléshez fog.</w:t>
      </w:r>
    </w:p>
    <w:p>
      <w:pPr>
        <w:pStyle w:val="Heading1"/>
        <w:rPr/>
      </w:pPr>
      <w:r>
        <w:rPr/>
        <w:t>Hangoló kalapács</w:t>
      </w:r>
    </w:p>
    <w:p>
      <w:pPr>
        <w:pStyle w:val="Normal"/>
        <w:rPr/>
      </w:pPr>
      <w:r>
        <w:rPr/>
        <w:t>az a vasból készült kétágu kalapácsalaku készülék (T), melynek segítségével minden oly huros hangszert szokás hangolni, melyek hurjai mozgatható vasszögek köré vannak csavarva, minők: a zongora, hárfa, cimbalom, citera stb. A kalapács fogantyuja, a szögek fejéhez mérten, alul hosszukás négyszögben van kivájva, hogy csavarás folytán a szögeket jobbra v. balra forgathassa. A kalapács jobbra fordítása a hangot emeli, balra fordítása pedig lejebbíti.</w:t>
      </w:r>
    </w:p>
    <w:p>
      <w:pPr>
        <w:pStyle w:val="Heading1"/>
        <w:rPr/>
      </w:pPr>
      <w:r>
        <w:rPr/>
        <w:t>Hangolósip</w:t>
      </w:r>
    </w:p>
    <w:p>
      <w:pPr>
        <w:pStyle w:val="Normal"/>
        <w:rPr/>
      </w:pPr>
      <w:r>
        <w:rPr/>
        <w:t>v. hangsip, hengeralaku, 3-4 cm. hosszu s legfölebb 1 cm. átmérőjü fémből készült sip, mely rendesen a normálhangot képviseli s melyhez aztán a zenekar hangszerei alkalmazkodnak. Az ily hangsipok főleg jó szolgálatot tesznek férfi, női v. vegyeskarok a Capella előadásánál, amikor más tájékoztató hangszer nem áll rendelkezésre az illető hangnem alaphangja meghatározására. Ujabban ily H.-kat minden alaphangra külön hangolva is készítenek, hogy a kivánt hangnem alaphangjára nézve az énekesek azonnal tájékozva legyenek.</w:t>
      </w:r>
    </w:p>
    <w:p>
      <w:pPr>
        <w:pStyle w:val="Heading1"/>
        <w:rPr/>
      </w:pPr>
      <w:r>
        <w:rPr/>
        <w:t>Hangolvasás</w:t>
      </w:r>
    </w:p>
    <w:p>
      <w:pPr>
        <w:pStyle w:val="Normal"/>
        <w:rPr/>
      </w:pPr>
      <w:r>
        <w:rPr/>
        <w:t>a siketnéma-oktatásnál azon képesség elnevezése, mely szerint a siketnéma gyermek, kellő világításban lévén a beszélő szája, az ajakak, illetve a száj mozgásaiból a beszéd megértését megtanulja.</w:t>
      </w:r>
    </w:p>
    <w:p>
      <w:pPr>
        <w:pStyle w:val="Heading1"/>
        <w:rPr/>
      </w:pPr>
      <w:r>
        <w:rPr/>
        <w:t>Hangony</w:t>
      </w:r>
    </w:p>
    <w:p>
      <w:pPr>
        <w:pStyle w:val="Normal"/>
        <w:rPr/>
      </w:pPr>
      <w:r>
        <w:rPr/>
        <w:t>1. Alsó-H., kisközség Gömör vármegye rimaszécsi j.-ban,  (1891) 704 magyar lakossal. - 2. Felső-H., kisközség u. o. (1891) 675 magyar lakossal, postahivatallal és postatakarékpénztárral. Hajdani pálos kolostorát 1368. Hangonyi Lázár és fia Domonkos alapította; a XVI. sz.-ban elpusztult.</w:t>
      </w:r>
    </w:p>
    <w:p>
      <w:pPr>
        <w:pStyle w:val="Heading1"/>
        <w:rPr/>
      </w:pPr>
      <w:r>
        <w:rPr/>
        <w:t>Hangoztató módszer</w:t>
      </w:r>
    </w:p>
    <w:p>
      <w:pPr>
        <w:pStyle w:val="Normal"/>
        <w:rPr/>
      </w:pPr>
      <w:r>
        <w:rPr/>
        <w:t>l. Olvasás.</w:t>
      </w:r>
    </w:p>
    <w:p>
      <w:pPr>
        <w:pStyle w:val="Heading1"/>
        <w:rPr/>
      </w:pPr>
      <w:r>
        <w:rPr/>
        <w:t>Hangő-udd</w:t>
      </w:r>
    </w:p>
    <w:p>
      <w:pPr>
        <w:pStyle w:val="Normal"/>
        <w:rPr/>
      </w:pPr>
      <w:r>
        <w:rPr/>
        <w:t>Finnoszág délnyugoti félszigete, az ugyanily nevü kis kikötőhellyel, Gustavsärn erősséggel szemben. itt van a Finn-öböl É-i bejárata és ittvolt 1714 aug. 7. a svédek és oroszok közt azon tengeri ütközet, melyben Ehrenskjöld svéd admirális kis hajóhadával együtt az rooszok fogságába került.</w:t>
      </w:r>
    </w:p>
    <w:p>
      <w:pPr>
        <w:pStyle w:val="Heading1"/>
        <w:rPr/>
      </w:pPr>
      <w:r>
        <w:rPr/>
        <w:t>Hangrend</w:t>
      </w:r>
    </w:p>
    <w:p>
      <w:pPr>
        <w:pStyle w:val="Normal"/>
        <w:rPr/>
      </w:pPr>
      <w:r>
        <w:rPr/>
        <w:t>v. hangvonzat (németül Vokalharmonie), a magyarnak s más ural-altaji nyelveknek az a sajátsága, mely szerint a magánhangzók közül a magas hangok csak a magasakkal, a mélyek csak a mélyekkel szeretnek egy szóban egyesülni. Bővebben l. Illeszkedés.</w:t>
      </w:r>
    </w:p>
    <w:p>
      <w:pPr>
        <w:pStyle w:val="Heading1"/>
        <w:rPr/>
      </w:pPr>
      <w:r>
        <w:rPr/>
        <w:t>Hangrendszer</w:t>
      </w:r>
    </w:p>
    <w:p>
      <w:pPr>
        <w:pStyle w:val="Normal"/>
        <w:rPr/>
      </w:pPr>
      <w:r>
        <w:rPr/>
        <w:t>l. Zenerendszer.</w:t>
      </w:r>
    </w:p>
    <w:p>
      <w:pPr>
        <w:pStyle w:val="Heading1"/>
        <w:rPr/>
      </w:pPr>
      <w:r>
        <w:rPr/>
        <w:t>Hangrés</w:t>
      </w:r>
    </w:p>
    <w:p>
      <w:pPr>
        <w:pStyle w:val="Normal"/>
        <w:rPr/>
      </w:pPr>
      <w:r>
        <w:rPr/>
        <w:t>l. Gége és Hang.</w:t>
      </w:r>
    </w:p>
    <w:p>
      <w:pPr>
        <w:pStyle w:val="Heading1"/>
        <w:rPr/>
      </w:pPr>
      <w:r>
        <w:rPr/>
        <w:t>Hangrésgörcs</w:t>
      </w:r>
    </w:p>
    <w:p>
      <w:pPr>
        <w:pStyle w:val="Normal"/>
        <w:rPr/>
      </w:pPr>
      <w:r>
        <w:rPr/>
        <w:t>l. Glott hangsip,</w:t>
      </w:r>
    </w:p>
    <w:p>
      <w:pPr>
        <w:pStyle w:val="Heading1"/>
        <w:rPr/>
      </w:pPr>
      <w:r>
        <w:rPr/>
        <w:t>Hangrokonság</w:t>
      </w:r>
    </w:p>
    <w:p>
      <w:pPr>
        <w:pStyle w:val="Normal"/>
        <w:rPr/>
      </w:pPr>
      <w:r>
        <w:rPr/>
        <w:t>l. Hang.</w:t>
      </w:r>
    </w:p>
    <w:p>
      <w:pPr>
        <w:pStyle w:val="Heading1"/>
        <w:rPr/>
      </w:pPr>
      <w:r>
        <w:rPr/>
        <w:t>Hangsebesség</w:t>
      </w:r>
    </w:p>
    <w:p>
      <w:pPr>
        <w:pStyle w:val="Normal"/>
        <w:rPr/>
      </w:pPr>
      <w:r>
        <w:rPr/>
        <w:t>l. Hang.</w:t>
      </w:r>
    </w:p>
    <w:p>
      <w:pPr>
        <w:pStyle w:val="Heading1"/>
        <w:rPr/>
      </w:pPr>
      <w:r>
        <w:rPr/>
        <w:t>Hangsip</w:t>
      </w:r>
    </w:p>
    <w:p>
      <w:pPr>
        <w:pStyle w:val="Normal"/>
        <w:rPr/>
      </w:pPr>
      <w:r>
        <w:rPr/>
        <w:t>l. Hangoló sip.</w:t>
      </w:r>
    </w:p>
    <w:p>
      <w:pPr>
        <w:pStyle w:val="Heading1"/>
        <w:rPr/>
      </w:pPr>
      <w:r>
        <w:rPr/>
        <w:t>Hangsúly</w:t>
      </w:r>
    </w:p>
    <w:p>
      <w:pPr>
        <w:pStyle w:val="Normal"/>
        <w:rPr/>
      </w:pPr>
      <w:r>
        <w:rPr/>
        <w:t>a nyelvben valamely szó meghatározott szótagának kiemelése a többiekkel szemben, a hangnak erősbítése vagy magasbítása által vagy mindkét eszköz által egyidejüleg. A H. vagy a szónak egyik meghatározott szótagához kötött, ugy hogy a nyelvnek valamennyi szava egy s ugyanazon módon van hangsúlyozva, mint a magyarban és csehben, melyek mindig az első szótagot hangsúlyozzák, a lengyelben, mely az utolsóelőttit, a németben, mely mindenütt a gyökérszótagot hangsúlyozza; vagy pedig mozgó a H., azaz valamely szó különböző alakjaiban vagy egy s ugyanazon tő különböző származékaiban különböző hangsúlyozott szótagok lehetnek, p. a latinban ámor (szeretet), de a genetivusban amóris. Változó hangsúlyu nyelvek ezenkivül a görög, szanszkrit, orosz stb. A H. változásának s mozgásának szabályai egyes nyelvekben nagyon különbözők. A H. össze nem tévesztendő a szótagnak időmértékével: hosszuságával, illetőleg rövidségével (quantittas). A H. megjelölésére egyes nyelvekben különféle jegyek (hangjelek, ékezetek) s jelölési rendszerek vannak használatban: legismeretesebbek a görög nyelvészek által használtak, melyeket a latinok is elfogadtak (acutus, gravis, circumflexus.) Ezen jegyeket ujaban más célokra is használják; igy a magyarban s csehben az acutus (éles ékezet) a hangzónak hosszu voltát fejezi ki. A szó-H.-on kivül van még egy ugynevezett modant-H. is, mely a mondat valamely szavát a többi szóval szemben épp ugy kiemeli, mint a szó-H. az egyik szótagot a többivel szemben. V. ö. Balassa József, Hangsúly a magyar nyelvben (Nyelvtud. Közlemények, 21 köt.), Fogarasi János, A hangsúlyról vagyis nyomatékról a magyar nyelvben (magyar Akadémiai Értesítő, a nyelv - és széptud. osztály közlönye, Pest 1860).</w:t>
      </w:r>
    </w:p>
    <w:p>
      <w:pPr>
        <w:pStyle w:val="Normal"/>
        <w:rPr/>
      </w:pPr>
      <w:r>
        <w:rPr/>
        <w:t>H. a zenében szorosan összefügg az időmértéki beosztással (taktus). Minden taktus-nemnek megvan a maga konvencionális hangsúlya, melytől azonban számtalan esetben eltérni szokott ugy a zeneszerző, mint az előadó. Bevett szokás s általános szabály, hogy a páros, de egyenértékű hangjegyekre támaszkodó ütenyben a H. mindig a kettős felosztás első kezdő hangjegyére esik. A 4/4-es ütenyben tehát az elsőre és a harmadikra, a 2/4-es ütenyben az elsőre, a 12/8-os ütenyben, mely voltaképen nem egyéb, mint a négy negyednek 3-3 nyolcadravaló osztása négy zöngecsoportban, az első harmadik csoport kapja a hangsúlyt. Ugyanily eljárás alá esik a 6/8-os ütenyben is, mely szintén nem más, mint a két negyednek 3-3 nyolcadra, mint egységre való felosztása. A páratlan egyenértékü hangjegyekre támaszkodó ütenynemeknél a H. mindig az első zöngét illeti. Megjegyzendő, hogy a kinyujtott ütenynemeknél, minők a három félkottás, három egész kottás stb. rendesen az a hangsúlyi szabály az uralkodó, mely a kevesebb értékre redukálható páratlan ütenynemeknél. A zenében még számos mindenféle kombinációju ütenyben uralkodik, melyek külön-külön hangsúlyt igényelnek ugyan, de az alapelvet mindig a fentiekre vonatkozó hangsúlyozás képezi. A zenei H. azonban távolról sem szorítkozik mindig az általánosan szabályoshoz, sőt legtöbb esetben eltérés történik tőle a zeneiró intenciója és gyakran szeszélye szerint elannyira, hogy a szabályostól éppen ellenkező hangsúlyozásra fekteti a súlyt. Minél több hangszer működik együttesen, annál kiterjedtebb s művészetileg bonyolultabb. Dinamikai szempontból többféle fajra oszlik. Hol csak egyes zöngék, hol meg egész zöngecsoportok esnek hangsúlyozás alá. Van továbbá dallami, ritmikai s harmoniai, nemkülönben frazirozási s metszeti (caesura) H. A dallami hangsúly (főleg szózenében) ismét eloszlik általános és nemzetiségi hangsúlyra. Ez utóbbi minden nemzeti nyelvvel szemben különféleképen, mint szó-, metszeti vagy körmondati hangsúly érvényesül.</w:t>
      </w:r>
    </w:p>
    <w:p>
      <w:pPr>
        <w:pStyle w:val="Heading1"/>
        <w:rPr/>
      </w:pPr>
      <w:r>
        <w:rPr/>
        <w:t>Hangsúlyos verselés</w:t>
      </w:r>
    </w:p>
    <w:p>
      <w:pPr>
        <w:pStyle w:val="Normal"/>
        <w:rPr/>
      </w:pPr>
      <w:r>
        <w:rPr/>
        <w:t>a verselésnek az a módja, mely a versütemnek lüktetőit (azaz a a ritmusi ictusokat) a nyelv természetes hangsúlyából állítja elő. A költő feladata az ilyen verselésnél abban áll, hogy a beszédet egyenlő terjedelmű izekre osztva, a mondatokat egyenlő nagyságu szólamokból alkossa: mivel minden ily szólamnak (p. nálunk), illetőleg minden jelentős szónak (p. a németben) megvan a maga természetes hangsúlya: ily esetben kész a ritmus vagyis a vers, mert az egyenlő nagyságu szólamok a maguk hangsúlyával egyenletesen lüktetnek. P. Nyiss ablakot (egy szólam) szép leányzó (másik szólam). Hideg szél fú (harmadik sz.) esik a hó (negyedik szólam). Mindegyik szólam élén a hangsúly, s mivel a szólamok egyenlők, előáll a ritmus. A mi költészetünkben, a németekében és a modern néepknél általán ez averselés rendes és eredeti módja. Egészen sajátszerü eset, hogy a görögben az időmértékes prozódia kifejlődött. Nálunk van egy másik verselő módszer is, az időmértékes (l.o.) de ezt csak ujabb időben honosították meg. Azzal a módszerrel fejezzük ki az idegen irodalmakból kölcsönvett versformákat, mig saját nemzeti versalakjainkat hangsúlyos prozódiával állítjuk elő. A verstanokban lterjedt félreértés az, hogy averseket nevezik hangsúlyosaknak és időmértékeseknek, ugy szólván, hogy p. a hexameter vagy a jambus időmértékes vers a Toldi versformája (az alexandrin) pedig hangsúlyos vers. Pedig minden vers éppen ugy hangsúlyos, mint időmértékes; ha hangsúlyai (markatói9 nem volnának, nem lüktetne a ritmus, s viszont egyenlő időtartam nélkül szintén nem lenne vers avers. A hexameterben is van hat vershangsúly, viszontbármely magyar népies versforma ütemei egyenlő ideig hangzanak, sőt két, egyenlő időtartamu félre oszlanak. Csak averselés módja lehet hangsúlyos v. időmértékes. Mihelyt vershangsúlyul a természetes beszéd hangsúlyát alkalmazzuk, hangsúlyos lesz a verselés. A hexametert p. a németek hangsúlyosan irják. Azzal irják saját versformáikat p. jambusaikat is, mig mi ugyanezen német jambusokat nem tudjuk hangsúlyaink alkalmazásával kifejezni, s ha a magyar költő jambustakar irni, az időmértékes módszerhez folyamodik.</w:t>
      </w:r>
    </w:p>
    <w:p>
      <w:pPr>
        <w:pStyle w:val="Heading1"/>
        <w:rPr/>
      </w:pPr>
      <w:r>
        <w:rPr/>
        <w:t>Hangszalagok</w:t>
      </w:r>
    </w:p>
    <w:p>
      <w:pPr>
        <w:pStyle w:val="Normal"/>
        <w:rPr/>
      </w:pPr>
      <w:r>
        <w:rPr/>
        <w:t>l. Gége és Hang.</w:t>
      </w:r>
    </w:p>
    <w:p>
      <w:pPr>
        <w:pStyle w:val="Heading1"/>
        <w:rPr/>
      </w:pPr>
      <w:r>
        <w:rPr/>
        <w:t>Hangszer</w:t>
      </w:r>
    </w:p>
    <w:p>
      <w:pPr>
        <w:pStyle w:val="Normal"/>
        <w:rPr/>
      </w:pPr>
      <w:r>
        <w:rPr/>
        <w:t>(gör. Organon, lat. Instrumentum), az emberi hang mesterséges utánzására szolgáló készülék. Megkülönböztetünk: 1. Huros H.-eket, a) melyeknél a hurok vonó segítségével adják a hangokat s azért vonós H.-eknek neveztetnek. Ilyenek: a Hegedü, Mély hegedü (Viola), Szerelmi hegedü (Viola d'amour); Gorodonka (Cello, Violoncello), Gordon v. Nagy bőgő (Contrabas); b) melyeknél a hurok pengetés által adják a hangokat. Ilyenek: A Hárfa, Gitár, Mandolin, Citera; c) billenytüzet és kalapácsütés segítségével, minő a Zongora és billentyüzet nélkül a Cimbalom. 2. Fuvó H.-eket (l.o.) 3. Ütő H.-eket, a) szorosan meghatározható zöngemagassággal, minők. az Üstdob (Kessel-Pauke), Antik-Gymbel, Csengetyü hangszer; Harangjáték, Clavier-harmonika és a Harangok; b) határozatlan zöngemagassággal birók s csak különféle hatás előidézésére szolgálók, minők: a Pergő dob (Trommel), Tamburin, Réztányér, Háromszög (Triangel,) Tam-tam, Félhold. Az itt elsorolt hangszerek tövvé-kevésbé kiegészítő részét képezik a szinházi, hangversenytermi s katonai zenekaroknak. Van azonban ezeken kivül még sok olyan hangszer, melyek kivül esnek e müködési körökön s ugyszólván csak vándorszerepet játszanak a népéletben, hol sajátlagos hivatásokat töltenek be, ilyenek: a Duda, Furulya, Tilinkó, Guzla, Csákány, Doromb, Üveg- és Szalma-harmonika, Okarina stb., melyek művészeti célokra nem használtatnak. A modern H.-ek mai formájukat leginkább a XVIII sz.-ban vették fel, valamint kezelési módjuk s irodalmuk is leginkább a mult sz.-ban nyert állandósítást. A mult század nagy zeneköltőit illeti az érdem, hogy a zene nagyobb formáival szemben bizonyos hangszerelési normativumot állapítottak meg, mely aztán általánossá vált mint főkeret, melyet azután csak tágítani kellett a kor izlése, a virtuózitás igénye s főleg a drámai zene igényei szerint. A H.-eket saját cimeik alatt tárgyaljuk.</w:t>
      </w:r>
    </w:p>
    <w:p>
      <w:pPr>
        <w:pStyle w:val="Heading1"/>
        <w:rPr/>
      </w:pPr>
      <w:r>
        <w:rPr/>
        <w:t>Hangszerelés</w:t>
      </w:r>
    </w:p>
    <w:p>
      <w:pPr>
        <w:pStyle w:val="Normal"/>
        <w:rPr/>
      </w:pPr>
      <w:r>
        <w:rPr/>
        <w:t>(lat. Instrumentatio), a zenemüvészet technikai részének az az ága, mely a használatban levő összes hangszerek felhasználásával fejezi ki a zenegondolatokat, kisebb-nagyobb műformákra támaszkodva. A H., mint önálló tudomány, egészen a mult század derekáig ugyszólván csak gyermekéveit élte. Fokozatos felizmosodása főleg Händellel és Bach Sebestyénnel kezdődött, kiknek nyomán indulva Haydn, Mozart, s főleg Beethoven már a mult század végén s e század elején meglepő magasságra emelték. A hangszerelőnek (mindig magasabb szinvonalt értve) nemcsak perfekt harmonikusnak s kontrapunktistának is kell lennie, hanem minden használatban levő hang szerkezetét, beosztását, zöngeterjelmét, irásmódját, sajátságát, hangszintjét s technikai képességeit is ismernie kell. A H. is többféle ágra oszlik, mint a zenetudomány minden más része, mert kis, vagy teljes szinházi, katonai v. népzenekarra irni vagy valamit hangszerelni, különböző eljárást igényel. Ugyszintén, ha a teljes zenekar csak bizonyos csoportjával szemben történik a hangszerelés, p. tisztán vonós, v. tisztán fa- vagy rézfuvóhangszerekre. Az is más hangszerelési eljárást kiván, ha valamely önálló énekművet (kantátét, oratóriumot stb.) zenekari kisérettel akarunk ellátni. Mind e mohózatokat, részletesen a H.-ről szóló elméleti s gyakorlati tudományos művek tárgyalják.</w:t>
      </w:r>
    </w:p>
    <w:p>
      <w:pPr>
        <w:pStyle w:val="Normal"/>
        <w:rPr/>
      </w:pPr>
      <w:r>
        <w:rPr/>
        <w:t>A régibb és az ujabbkori H. közt lényeges a különbség, nemcsak az által, hogy a régibb zenekarok (még Mozart, Beethoven korát sem véve ki) több oly hangszert még nem használták, melyek nélkül egy mai zenekar már nem is képzelhető, hanem főleg azért, mert a hangszerelés anyagául szolgált formák, eszmék egészen különböztek azüktól, melyek ujabb időben a zeneköltők ezsmekörét betöltik. A formák minden irányban nagy mértékben tágultak. A régi szonáta- és szimfonikus formák helyét mások foglalták el; a programm-zene minden téren diadalmas hódításokat tett, a szinadi drámai zene más irányelveket fogadott el; a hangfestés természetes jogába lépett, a minden hangszeren való perfekt virtuozitás egészen uj hangszerelési kombinációkra jogosították a zeneirókat s mindehhez még a nemzeti aspirációknak a zene terén való érvényesülése is uj meg uj elemeket dobott a hangszerelés művészetébe. Természetes tehát, hogy mind e körülmények gyökeres változásokon vitték keresztül a régibb - csak korlátolt határok közt mozgott - hangszerelést, s azt fokozatosan oly ragyogó szinvonalra emelték manapságig, mely a zeneművészet legfényesebb diadalát képezi. A H. művészetének épp ugy megvan a technikai, mint etikai része. Az előbbit tanulmány utján el lehet sajátítani, kevésbé az etikai részt, mert ez épp olyan velünk született egyéni tulajdonság, mint minden más előnyös szellemi vagy testi tulajdonság. A H. művészetének a leghatalmasabb reformáló lökést Berlioz Hektor (l.o.) adta a 30-as évek elején. A legnagyobb hangszerelők aztán mindannyian az ő nyomán indultak s ma is az ő ujításai, invenciói s szinkeverései normativumai az irányadók, s e tekintetben még ma is ő a legnagyobb tekintély, valamint világhirü: Traité d'instrumentation cimü s legelőször 1844. Párisban megjelent epochális művénél még manapság sem produkált kimerítőbbet s tökéletesebbet a zeneirodalomban. e munka már minden művelt nyelven közkézen forog (a magyar irodalom, fájdalom, még nélkülözi) s ugyszólván evangeliomát képezi a hangszerelésnek. A hangszerelés művészetének Berlioz után legnagyobb mesterei voltak: Wagner Rikárd és Liszt Ferenc, kik az egész uj zeneiskolának legkimagaslóbb triászát is képviselik.</w:t>
      </w:r>
    </w:p>
    <w:p>
      <w:pPr>
        <w:pStyle w:val="Heading1"/>
        <w:rPr/>
      </w:pPr>
      <w:r>
        <w:rPr/>
        <w:t>Hangszeres zene</w:t>
      </w:r>
    </w:p>
    <w:p>
      <w:pPr>
        <w:pStyle w:val="Normal"/>
        <w:rPr/>
      </w:pPr>
      <w:r>
        <w:rPr/>
        <w:t>Mai értelemben véve olyan zene, melynél semmi szerepe sincsen az emberi hangnak, s melyet tisztán csak hangszerek közvetítnek. A zeneművészetben tehát a hangszeres (abszolut) zene nemcsak külön fogalom, hanem egyszersmind külön megnyilatkozási zenefaj is, szemben az u. n. szó- (vocal) zenével, melynek viszont semi köze a mesterséges hangszerekkel. Mind a két fogalom s faj azonban éppen nem zárja ki azt, hogy mind a kettő egyesülten a zene legmagasabb s legintenzivebb megnyilatkozását ne képezze. A H. fogalma sem bizonyos hangszerekhez, sem azok bármely csoportosulásához kötve nincsen, vagyis épp ugy érthető alatta csupán egy, v. több, vagy olyan teljes zenekarnak az összműködése, melyben minden használatban levő hangszer közremüködik. A régi kulturnépeknél havolt is használhatatlan a tiszta H., az távolról sem hasonlítható össze a mai értelemben vett H.-vel, mely azene leghtalmasabb alkotó részeire: a menzurális dallam, a változatos ritmus, a harmoniai gazdagság s a ragyogó hangszinezetre támaszkodik. A hangszeres (vagyis az abszolut) zene kifejlődése a keresztény korszakban sokkal későbbi keletü, mint a szózenéé, az éneké. Kifejlődésére legnagyobb hatással ama szinpadi zenedrámai kisérletek voltak, melyek Firenzében a XVI. sz. elején Bardi grófnak több költő és zenésszel való szövetkezése folytán, annak házából indultak ki. Mikor pedig a XVII-XVIII. sz.-ban a vonós hangszerek közt is a hegedü vette át a vezérszerepet: a mai értelemben vett H. életerős alapja is le lett téve. Ettől kezdve a hangszereket épp ugy kezdték csoportosítani hangfajok szerint, mint jóval azelőtt már az emberi hangfajokat. Szoprán, alt, tenor s basszus hangszerek keletkeztek. A XVIII. sz.-ban mindinkább használatba jött rézfuvóhangszerek is aztán ily irányban csatlakoztak a két előbbi csoporthoz. A trombita átvette a szoprán, a vadászkürt az alt, a kisebb kaliberü puzón a tenor, s a nagyobb kaliberüek, későbben pedig a mélyen fekvő rézhangszerek (tuba, ofikleid, szerpent) a basszus szerepét. A tiszta H. a XVI-XVII. sz.-ban legelőször csak a tánc-zene formáira szorítkozott. Madrigálok (l.o.) később a suite (l.o.) formájában összesített különféle tánczenék szolgáltak tárgyaiul az abszolut zenének. Majd későbben, mikor a zsinpadi zene kezdett fellendülni: a jelenetek megelőzéséül kisebb zenekari darabok - melekből utóbb a nagy formáju ouverture-ök, szimfóniák fejlődtek ki - adattak elő. A XVII. században Scarlatti, Bach megalapítják a szonáta formát s a zongora, orgona válik az abszolut zene legerősebb kifejlesztőjévé. Segédkeznek e munkában Couperin Ferenc Franciországban, s Kuhnan János Németországban, mig végre föllép a nagy Haydn József, majd Mozart s végre Beethoven, mint a H. legkimagaslóbb megteremtői. A H. manapság már organikusan összeolvad a szózenével, mert a legnagyobb szózenei műformák, minők az opera, oratórium, mise, kantáté stb. csak ugy érvényesülnek igazán, ha nagy zenekarral, vagyis az abszolut zene szeparát képviselőjével egyesülnek s attól támogattatnak.</w:t>
      </w:r>
    </w:p>
    <w:p>
      <w:pPr>
        <w:pStyle w:val="Heading1"/>
        <w:rPr/>
      </w:pPr>
      <w:r>
        <w:rPr/>
        <w:t>Hangszerfák</w:t>
      </w:r>
    </w:p>
    <w:p>
      <w:pPr>
        <w:pStyle w:val="Normal"/>
        <w:rPr/>
      </w:pPr>
      <w:r>
        <w:rPr/>
        <w:t>azok a fák, melyekből a vonós hangszerek, a zongorák és a cimbalmok hangfenekei készülnek, aminő a lucfenyő és a juharfa. H.-ra csak az a lucfenyő jó, amely keskeny, finom, egyenes és egynelő szélességü évgyürüjü és minden egyéb hibától ment. Ilyen fák a hazánkban Erdély határhegységeiben levő őserdőkben és Mármaros vármegyében vannak, ahonnan vállalkozó cégek még most is nagyobb mennyiségü H.-at szállítanak külföldre. Készítése hasítés vagy a rönköknek sugárirányos fürészelése utján történik. A rönköket rendesen már a rendeltetésnek megfelelő hosszaságokra előzetesen földarabolják. Fontos, hogy a készült hasítványok abban a sorrendben számozva jöjjenek közös ládába csomagolva, amely sorrendben a rökkökben előfordultak.</w:t>
      </w:r>
    </w:p>
    <w:p>
      <w:pPr>
        <w:pStyle w:val="Heading1"/>
        <w:rPr/>
      </w:pPr>
      <w:r>
        <w:rPr/>
        <w:t>Hangszerv</w:t>
      </w:r>
    </w:p>
    <w:p>
      <w:pPr>
        <w:pStyle w:val="Normal"/>
        <w:rPr/>
      </w:pPr>
      <w:r>
        <w:rPr/>
        <w:t>l Gége.</w:t>
      </w:r>
    </w:p>
    <w:p>
      <w:pPr>
        <w:pStyle w:val="Heading1"/>
        <w:rPr/>
      </w:pPr>
      <w:r>
        <w:rPr/>
        <w:t>Hangszinezet</w:t>
      </w:r>
    </w:p>
    <w:p>
      <w:pPr>
        <w:pStyle w:val="Normal"/>
        <w:rPr/>
      </w:pPr>
      <w:r>
        <w:rPr/>
        <w:t>l. Hang.</w:t>
      </w:r>
    </w:p>
    <w:p>
      <w:pPr>
        <w:pStyle w:val="Heading1"/>
        <w:rPr/>
      </w:pPr>
      <w:r>
        <w:rPr/>
        <w:t>Hangtan</w:t>
      </w:r>
    </w:p>
    <w:p>
      <w:pPr>
        <w:pStyle w:val="Normal"/>
        <w:rPr/>
      </w:pPr>
      <w:r>
        <w:rPr/>
        <w:t>A természettudománynak az az ága, mely a hang fizikai keletkezésének az elméletével foglalkozik (l. Hang). Amit a hangtanból minden művelt zenésznek tudni kell, az csak a művészet gyakorlati részére vonatkozhatik. Ilyen tudnivaló a H.-ból az, hogy mi okozza a konzonáns és disszonáns hangközök, s harmoniák közti ellentétességet. Mi a hangkeletkezésnek fizikai oka? Ismernie kell a temperált hangolás elméletét, mely nélkül gyakorlati használatra szolgáló hangszer - a mi zenerendszerünk szerint - nem képzelhető. Továbbá tájékozva kell lennie a zeneelőadásokra szánt helyiségek építkezési viszonyairól, valamint a különböző hangszerek szerkezeti kellékeiről. Minderre nézve legkimerítőbb tájékoztatást és alapos utmutatást nyujt Helmholtz német természettudós epokális munkája az emberi öt érzékről, melynek a halló érzékre vonatkozó része mindenre részletesen kiterjed, ami a zenei hangok s zenerendszerek fizikai magyarázata s megértésére is vonatkozik.</w:t>
      </w:r>
    </w:p>
    <w:p>
      <w:pPr>
        <w:pStyle w:val="Normal"/>
        <w:rPr/>
      </w:pPr>
      <w:r>
        <w:rPr/>
        <w:t>H. a nyelvtudományban a. m. fonetika (hangfiziologia) vagyis a nyelvbeli hangok képzéséről és akusztikai hatásairól szóló tan (l. Hangok). A régi görög grammatikusok a H.-ra kevesebb gondot fordítottak, mint a szó- és mondattanra, s a hangoknak csak legfelötlőbb tulajdonságait állapították meg. ellenben a régi indiai nyelvtanosok bámulatos pontossággal elemezték a szanszkrit nyelv hangjait s hangváltozásait. Európában csak a legujabb korban fogtak a H.-nak valóbantudományos műveléséhez, részben a szaszkrit nyelvtani irodalomtól ösztönözve.</w:t>
      </w:r>
    </w:p>
    <w:p>
      <w:pPr>
        <w:pStyle w:val="Heading1"/>
        <w:rPr/>
      </w:pPr>
      <w:r>
        <w:rPr/>
        <w:t>Hangtompító</w:t>
      </w:r>
    </w:p>
    <w:p>
      <w:pPr>
        <w:pStyle w:val="Normal"/>
        <w:rPr/>
      </w:pPr>
      <w:r>
        <w:rPr/>
        <w:t>(ol. sordino, franc, sourdine), olyan készülék, melynek segítségével bizonyos hangszerek hangja az eredetitől eltérő szinezetet nyer.H.-kat leginkább a vonós hangszereknél (kivévén a nagybőgőt), továbbá a rézfuvóhangszerek közül a kürtöknél és a trombitáknál használnak. Az a H., melyet a hegedünél mély hegedünél és gordonkánál szokás használni, fekete lágy fából készült fésü alaku készülék, alul négy rovátkával ellátva. A nyergen keresztül huzódó hurokra alkalmaztatik a nyerge felső részén, mi által a hurok rezgésének szokott intenziv átvitele a felső hangfenékre meggyengíttetik s a hang bizonyos misztikus fátyolozottságot nyer. Zenekarban, ha az összes vonós hangszerek alkalmazzák, hatásuk elragadóvá válik. A rézfuvóhangszereknél a tompítás a hangszer alsó széles tölcsérébe beillesztett hosszukás dugóalaku fakészülékkel történik, mi által a légoszlop hullámzata s kiömlése lényegesen meggátoltatik s a befutt hangok tompa, nyomott, jórészt recsegő szinezetet nyernek. A játszók az ily tompítást gyakran jobb kezük markolatával is szoktak eszközölni. Ez esetben a hang kevésbé érdes, csak fátyolozott. A régi zongoráknál a hangtompításra külön lábító (pedál) szolgált, mely a kalapácsok fölé finom szarvasbőr pántlikát vont s azon keresztül engedte a hurokkal való érintkezésüket. Az ujabb szerkezetü s tökéletesített zongoráknál azonban már régóta mellőzik s csak az egész klaviaturának jobbfelé való tolása van divatban, mi által a kalapácsok három helyett csak egy-egy hurt ütnek s igy a piano-játékot lénygesen elősegítik. Tompítót az üstdoboknál is szokás használni posztódarabok alakjában, melyeket a szélek és a bőrfedélzet közé szokás alkalmazni. Temetéseknél az egész dobot is szokás fekete posztóval beteríteni.</w:t>
      </w:r>
    </w:p>
    <w:p>
      <w:pPr>
        <w:pStyle w:val="Heading1"/>
        <w:rPr/>
      </w:pPr>
      <w:r>
        <w:rPr/>
        <w:t>Hangtorlódás</w:t>
      </w:r>
    </w:p>
    <w:p>
      <w:pPr>
        <w:pStyle w:val="Normal"/>
        <w:rPr/>
      </w:pPr>
      <w:r>
        <w:rPr/>
        <w:t>mássalhangzók összetorlódása a szókban, p. kacsintgat, jelentkezik, eresztget, halasztgat. Az ilyenfélék nehézkes kiejtésén gyakran egy v. két mássalhangzó kihagyásával könnyítünk: kacsingat jelenkezik, ereget, halogat. A verstanban hangtorlódás esetén (latin műszóval: pozicióban) az első szótag rendszerint hosszu, ha magánhangzója rövid is, p. Régi dicsőségünk, hol késel az éji homályban?</w:t>
      </w:r>
    </w:p>
    <w:p>
      <w:pPr>
        <w:pStyle w:val="Heading1"/>
        <w:rPr/>
      </w:pPr>
      <w:r>
        <w:rPr/>
        <w:t>Hangtölcsér</w:t>
      </w:r>
    </w:p>
    <w:p>
      <w:pPr>
        <w:pStyle w:val="Normal"/>
        <w:rPr/>
      </w:pPr>
      <w:r>
        <w:rPr/>
        <w:t>l. Hang.</w:t>
      </w:r>
    </w:p>
    <w:p>
      <w:pPr>
        <w:pStyle w:val="Heading1"/>
        <w:rPr/>
      </w:pPr>
      <w:r>
        <w:rPr/>
        <w:t>Hangtörés</w:t>
      </w:r>
    </w:p>
    <w:p>
      <w:pPr>
        <w:pStyle w:val="Normal"/>
        <w:rPr/>
      </w:pPr>
      <w:r>
        <w:rPr/>
        <w:t>Igy nevezte Grimm Jakab a német nyelvekben a képző ragbeli a-nak hatását a tőszótagban álló i-re és u-ra, melyek e hatás alatt átmennek e-be (ë) és o-ba, p. a mai helfen ige jelen ideje: hilfu, hilfis, hilfit, de a többesben: hëlfam, hëlfat, hëfant; hulfum (segítettünk), de gaholfan (segítve). Hasonlókép átmegy iu is io-ba, p. ziuhu (huzok), de többes zioham. Orrhang előtt nem áll be H.: bindan, gabundan (nem bëndan, gabondan). grimmnek e véleményét annyiban módosította a tudomány, hogy nem i, hanemë az eredeti hangzó, mely tehát következő a előtt megmarad, egyébként pedig i-be megy át. A gót nyelvben H. alatt az i-nek és u-nak r vagy h nyelvben H. előtt rövid e-be és o-ba (irva: aí, aú) átmenetelét értik, p. haírdeis (olv. herdî s, a mai Hirte, pásztor), daúhtar (olv. dohtar, a mai Tochter, leány).</w:t>
      </w:r>
    </w:p>
    <w:p>
      <w:pPr>
        <w:pStyle w:val="Heading1"/>
        <w:rPr/>
      </w:pPr>
      <w:r>
        <w:rPr/>
        <w:t>Hangtörténet</w:t>
      </w:r>
    </w:p>
    <w:p>
      <w:pPr>
        <w:pStyle w:val="Normal"/>
        <w:rPr/>
      </w:pPr>
      <w:r>
        <w:rPr/>
        <w:t>v. történeti hangtan, a hangtannak az az ága, mely a nyelvben mutatkozó hangváltozásoknak eredetét és lefolyását iparkodik földeríteni s az ugynevezett hangtörvényeket megállapítani. E célra átkutatja a különböző nyelvjárások, nyelvemlékek és rokonnyelvek hangmegfeleléseit. A magyar nyelvtörténetben egyik legszembetünőbb jelenség a magánhangzók nyiltsági fokának változása (l. Hangok). Rövid magánhangzóink a XIII. sz. óta egy-egy fokkal nyiltabbra váltak: u - o - a, i -ë stb., p. nopun: napon, iggy:ëgy. Bizonyos esetekben megmaradt a zártabb hangzó, nevezetesen az lt és nk hangcsoportok előtt. Ujabban egyes esetekben ellenkező hangfejlődést látunk, hogy t. i. rövid hangok zártabbá válnak. Igy p. a névszók jok jök személyragját az országnak zöme ma juk jük-nek ejti. A hosszu magánhangzók nagy része zártabbá vált a XV, század óta.</w:t>
      </w:r>
    </w:p>
    <w:p>
      <w:pPr>
        <w:pStyle w:val="Normal"/>
        <w:rPr/>
      </w:pPr>
      <w:r>
        <w:rPr/>
        <w:t>Közönséges jelenség a hangtörténetben, hogy a magánhangzóknak időmértéke megváltozik: a rövid megnyulik vagy a hosszu megrövidül. A nyújtásnak egyik közönséges oka a mi nyelvünkben az l hang. Az l hang előtt már majdnem négyszáz év óta meg-megnyulik a magánhangzó, ha a kettő elején találunk egyes kódexekben olyan alakokat, minők vot, vona, melyeket bizonyára igy kell olvasnunk: vót, vóna. A nyujtásnál sokkal gyakoribb jelenség a rövidítés, s ennek oka a furfangos, hanyag kiejtés, mely kerüli a fölösleges munkát. vannak nyelvjárásaink (a dunántuli s a háromszéki) melyekben a legzártabb hangzók, tehát az ú, ű, í mindig megrövidülnek, akár hangsulyos, akár súlytalan szótagokban vannak. A magánhangzónak elveszése nem egyéb, mint egy további foka a rövidülésnek. Valamint a rövidülésnek, ugy az elenyészésnek is leginkább a szóvégi súlytalan magánhangzók vannak kitéve. Azért vesztették el véghangjokat mindazok a névszók, melyeknek alanyeset a XII. sz.-ban rövid hangzón végződött, tehát nogyu: nogy (nagy), váru: vár, cserü: cser, Némbëri: némbër, kerékü, kerék, a teljes alakok még sokszor előfordulnak régi okiratokban. A szóvégi magánhangzó elveszése mellett leggyakoribb nyelvünkben a második szótag hangzójának az elenyészése, s ennek oka az, hogy mindjárt az erős hangsúlyu első tagot követi. Járulék magánhangzók közbeszurása is előfordul, de csak mássalhangzó csoportok könnyítésére, kivált szó elején és végén. Az altaji nyelvek rendszerint nem türnek a szó elején egynél több mássalhangzót, azért ha olyan idegen szókat vesznek át, melyek több mássalhangzón kezdődnek, vagy elül vagy közbül egy-egy magánhangzóval toldják meg. Elül toldotta meg neylevünk, még pedig i-vel, a rég meghonosult st, sp, sk elejü idegen szókat, p. ném. stab: istáp, strang, istráng, spital, ispitály, olasz. stallo: istálló, schola, iskola, scatola: iskátula.</w:t>
      </w:r>
    </w:p>
    <w:p>
      <w:pPr>
        <w:pStyle w:val="Normal"/>
        <w:rPr/>
      </w:pPr>
      <w:r>
        <w:rPr/>
        <w:t>A mássalhangzókról elmésen mondták, hogy a csontokhoz hasonlók a szók hangtestében, mig a magánhangzókat izmokhoz hasonlították, amennyiben ez a mozgékonyabb s változákonyabb, amazok az állandóbb elemek. Mégis vannak nyelvek, melyekben a mássalhangzók is gyakori változásnak voltak alávetve (ilyen p. a német), s a mi nyelvünkben is, mióta elvált ugor rokonaitól, egyes lényeges változásokat szenvedtek, csakhogy ezek részben a történetelőtti korba esnek.Nem igen gyakori a neszhangok s a zönge-mássalhangzók váltakozása. Néhány esetben réshanggal váltakozik az orrhang. Leggyakrabban váltakonak egymással a zöngés és zöngétlen, vagyis a lágy és kemény neszhangok. A mássalhangzók bizonyos esetekben egészen elvesznek. Legtöbbször a csoportos mássalhangzók közül vész el egyik v. másik a kiejtés könnyítésére. Igy p., ha idegen szók két mássalhangzón kezdődtek s ezek közül v a második, ezt a magyar kiejtés elvetette.</w:t>
      </w:r>
    </w:p>
    <w:p>
      <w:pPr>
        <w:pStyle w:val="Normal"/>
        <w:rPr/>
      </w:pPr>
      <w:r>
        <w:rPr/>
        <w:t>A hangváltozás legtöbbször fogysában, kopásban, rövidülésben, általában a kiejtésnek lazulásában, gyöngülésében áll. Közönséges réshang, sokkal ritkább a megfordított jelenség. A kiejtésnek lazulásán, vagyis a munkakimélésen kivül a hangváltozásnak gyakori oka az analogia, mely által erősen hatnak egymásra egyazon szónak különböző alakjai s különféle szóknak egynemü alakjai. Itt még csak az analogiának egy különös faját kell említenünk, melynek a H.-ben nagy szerepe van. A hangváltozásnak nagy része ugy történik, hogy egymással érintkező v. egymáshoz közel eső hangok vannak hatással egymásra; ide tartoznak az illeszkedés és hasonulás összes esetei. Már most a belső analogiánál fogva gyakran megtörténik, hogy olyan hangváltozást, mely csak bizonyos hangérintkezések alkalmával volna helyén, átviszünk a szónak olyan alkalmazásába is, melyben nincs meg az illető hangváltozás feltétele. A hangváltozásnak más oka, mely rendkivüli rövidítéseket idéz elő, a szóknak jelentésbeli gyöngülése, melyet különösen a fogalomszóknak viszonyszókká sülyedésében s az ugynevezett elkoptatott frázisokban, udvarias szólásokban és nevekben tapasztalunk.</w:t>
      </w:r>
    </w:p>
    <w:p>
      <w:pPr>
        <w:pStyle w:val="Normal"/>
        <w:rPr/>
      </w:pPr>
      <w:r>
        <w:rPr/>
        <w:t>Azelőtt gyakran magyarázták a hangváltozásokat a szép hangzásra való törekvésből, de ennek semmi alapja nincs. Igaz, hogy az idegen s előttünk érthetetlen nyelvben is egyes hangokat és szókat szebbeknek, másokat kevésbé szépeknek fogunk találni: de épp oly igaz, hogy ebben legnagyobb része van az illető hangok szokott vagy szokatlan voltának. Ami az egyik népnek egész kellemesen hangzik, abban a másik megütközik s ha akarja is, alig tudja utánozni. De még inkább meggyőződhetünk a «szép hangzás» relativ értelméről, ha azt vizsgáljuk, mi hangzik hát szépen, s mi nem a magunk nyelvében. Ilyenkor rendzserint azt tapsztaljuk, hogy az u. n. szép szóknak nem a hangzása szép, hanem a jelentése: a fogalom kelleme, fönsége, ereje teszi széppé magát a szót is. A szép hangzás tehát egészen szubjektiv felfogástól függ s a nyelv fejlődésében jóformán semmi szerepe nincs. ha egyáltalában van valami célja a hangváltoztatásnak, ez nem az, hogy a hallgató fülének, hanem hogy a beszélő szájának essék jól az uj hang.</w:t>
      </w:r>
    </w:p>
    <w:p>
      <w:pPr>
        <w:pStyle w:val="Normal"/>
        <w:rPr/>
      </w:pPr>
      <w:r>
        <w:rPr/>
        <w:t>Meg kell itt emlékeznünk a hangtörvények általános érvénye kérdéséről. Ujabban ezt egy egész nyelvészeti iskola tudományunknak sarktételéül fogadta el, s minden kivételt az analogia különféle hatásaiból kiván magyarázni, illetőleg idegen hatásokból, beleértve ezekbe a nyelvjárások kölcsönök hatását is. Ámbár induktiv módon nem lehet bebizonyítani, mégis igen sok szól ezen föltevés mellett. Azonban ujabban a nyelvbuvárok mindinkább hajlandók abban a nézetben egyesülni, hogy az említett tételnek nem annyira nyelvtörténeti, mint inkább módszeres értéke van nem annyira a hangváltoztatásokra, mint e változásoknak megmagyarázására nézve sarkalatos fontosságu. A hangtörvényeknek általános érvénye ellen különösen azok a megfigyelések szólnak, melyek a hangváltozásoknak fokozatos és egyenetlen elterjedését bizonyítják. Nagyon valószinüvé tették, hogy a hangváltozás egyes egyénektől v. családoktól indul ki, azután elterjed egy kis vidékre, s később mindig tovább-tovább. A mi nyelvünkben az ujabb névragok a XIII-XIV. sz.-ban váltak kétalakuakká, illeszkedőkké, hogy illeszkedésök lassankint terjedt el, bizonyítja az a körülmény, hogy legszélső nyugati nyelvjárásunkban, a göcseji nagyrészt ma sem illeszkednek még, a rajta innen eső Őrségben már kevesebb kivételt találunk, de egyes nem illeszkedő alakokkal több más nyelvjárásban is találkozunk.</w:t>
      </w:r>
    </w:p>
    <w:p>
      <w:pPr>
        <w:pStyle w:val="Heading1"/>
        <w:rPr/>
      </w:pPr>
      <w:r>
        <w:rPr/>
        <w:t>Hangtörvények</w:t>
      </w:r>
    </w:p>
    <w:p>
      <w:pPr>
        <w:pStyle w:val="Normal"/>
        <w:rPr/>
      </w:pPr>
      <w:r>
        <w:rPr/>
        <w:t>a nyelvben azok a törvényes viszonyok, melyek szerint egy-egy hang a másiknak megfelel (l. Hangmegfelelés) vagy egy-egy hang a másikra átváltozik (l. bővebben Hangtörténet).</w:t>
      </w:r>
    </w:p>
    <w:p>
      <w:pPr>
        <w:pStyle w:val="Heading1"/>
        <w:rPr/>
      </w:pPr>
      <w:r>
        <w:rPr/>
        <w:t>Hangtükör</w:t>
      </w:r>
    </w:p>
    <w:p>
      <w:pPr>
        <w:pStyle w:val="Normal"/>
        <w:rPr/>
      </w:pPr>
      <w:r>
        <w:rPr/>
        <w:t>l. Hang.</w:t>
      </w:r>
    </w:p>
    <w:p>
      <w:pPr>
        <w:pStyle w:val="Heading1"/>
        <w:rPr/>
      </w:pPr>
      <w:r>
        <w:rPr/>
        <w:t>Hangugratás</w:t>
      </w:r>
    </w:p>
    <w:p>
      <w:pPr>
        <w:pStyle w:val="Normal"/>
        <w:rPr/>
      </w:pPr>
      <w:r>
        <w:rPr/>
        <w:t>igy nevezik a magyar nyelvtanban azt a jelenséget, hogy bizonyos szók a ragozásban egy-egy magánmhangzót elvesztenek, mintegy kiugratnak (hangugrató szótő), p. lator: latrok, pödör, pödri. Sok ide tartozó szóban ez csak ujabban keletkezett látszat, p. álom: álmot, titok, titkot, érdemel: érdemli. Ezeknek ragtalan alakjuk is magánhangzó nélkül divott még a XV. sz.-ban al, titk, érdeml stb. L. Szótő:</w:t>
      </w:r>
    </w:p>
    <w:p>
      <w:pPr>
        <w:pStyle w:val="Heading1"/>
        <w:rPr/>
      </w:pPr>
      <w:r>
        <w:rPr/>
        <w:t>Hangulat</w:t>
      </w:r>
    </w:p>
    <w:p>
      <w:pPr>
        <w:pStyle w:val="Normal"/>
        <w:rPr/>
      </w:pPr>
      <w:r>
        <w:rPr/>
        <w:t>(eszt.), egyike a legfontosabb esztétikai fogalmaknak. Egy egész irány mást sem lát a művészetben, mint H.-keltést. A H. akedélynek hullámzása. A művésztől megkivánjuk, hogy H.-ot keltsen bennünk, azaz, hogy kedélyünket kellemsen ringassa vig és bus érzésekben. De a H. maga nem érzés, hanem egy bizonyos tört és tompább reflexe az érzésnek, mely tehát soha valóban nem fájhat, se lelki egyensúlyunkat meg nem bánthatja. Nálunk legtöbb a H. költő. Ha el is ismerjük, hogy a H. fontos tényezője minden költészetnek, sőt művészetnek is, azért még sem tartjuk egyedüli célnak, inkább a leghathatósabb eszköznek arra, hogy a művészet magasabb világába, álmaiba, tükörképeibe és végtelen eszménycsarnokába bevezessen.</w:t>
      </w:r>
    </w:p>
    <w:p>
      <w:pPr>
        <w:pStyle w:val="Heading1"/>
        <w:rPr/>
      </w:pPr>
      <w:r>
        <w:rPr/>
        <w:t>Hangutánzás</w:t>
      </w:r>
    </w:p>
    <w:p>
      <w:pPr>
        <w:pStyle w:val="Normal"/>
        <w:rPr/>
      </w:pPr>
      <w:r>
        <w:rPr/>
        <w:t>(görög-latin műszóval onomatopoea), a szóalkotásnak az a módja, mely az illető természeti hangot iparkodik utánozni, p. bőg, nyávog, kukorékol, kakuk, pittypalatty. A hangutánzásnak nagy szerepe van a szók keletkezésében, de tulozták fontosságát azok, akik a nyelv eredetét mindenestül a H.-ban keresték.</w:t>
      </w:r>
    </w:p>
    <w:p>
      <w:pPr>
        <w:pStyle w:val="Heading1"/>
        <w:rPr/>
      </w:pPr>
      <w:r>
        <w:rPr/>
        <w:t>Hangváltás</w:t>
      </w:r>
    </w:p>
    <w:p>
      <w:pPr>
        <w:pStyle w:val="Normal"/>
        <w:rPr/>
      </w:pPr>
      <w:r>
        <w:rPr/>
        <w:t>l. Germán nyelvek.</w:t>
      </w:r>
    </w:p>
    <w:p>
      <w:pPr>
        <w:pStyle w:val="Heading1"/>
        <w:rPr/>
      </w:pPr>
      <w:r>
        <w:rPr/>
        <w:t>Hangváltozás</w:t>
      </w:r>
    </w:p>
    <w:p>
      <w:pPr>
        <w:pStyle w:val="Normal"/>
        <w:rPr/>
      </w:pPr>
      <w:r>
        <w:rPr/>
        <w:t>(Mutatio). Leányoknál a 12-13 éves korban, fiuknál 14-15-ben, a nemi érés kezdetén a gége egész kiterjedésében rohamosan nő. A porcok vastagabbak lesznek és különösen fiuknál a pajzsporc két lemeze által képezett szöglet a nyak mellső részén (Ádám csutka) jobban kiemelkedik. A hangszálagok hosszabbakká válnak. Ezen bonctani változűsok kiséretében a hangnak sajátos változása áll be, melyet H-nak neveznek és mely fiuknál sokkal fltünőbb. A H. kezdetén a hangoknak tisztasága vész, a hang fátyolozottá és érdessé válik, később a hang mélyebb és teljesebb lesz. A H. ideje alatt énekelni nem szabad, amennyiben a gégének természetes kifejlődése megakadályoztatik és a hang tönkre mehet. - H. a nyelvészetben, l. Hangtörténet.</w:t>
      </w:r>
    </w:p>
    <w:p>
      <w:pPr>
        <w:pStyle w:val="Heading1"/>
        <w:rPr/>
      </w:pPr>
      <w:r>
        <w:rPr/>
        <w:t>Hangverseny</w:t>
      </w:r>
    </w:p>
    <w:p>
      <w:pPr>
        <w:pStyle w:val="Normal"/>
        <w:rPr/>
      </w:pPr>
      <w:r>
        <w:rPr/>
        <w:t>v. koncert (ol. concerto). Manapság már mindenféle zeneelőadást, melynél egy vagy több zenész, énekes, sőt egész zene vagy énekkar működik közre, H.-nek neveznek. Ily értelemben van solo-H., hol bizonyos hangszeren a játszó egymaga mutatja be virtuozitását. Továbbá van nagy zenekari, énekkari, kamara-zenei, katona-zenei, szinházi s mindenféle kombinációju H. Cigánybandáink is H.-nek nevezik zeneelőadásaikat. ily előadásoktól elütőleg koncertnek, versenyműnek nevezik az olyan speciálisan valamely hangszerre (zongora, orgona, hegedü, cello, fuvola stb.) irt zeneműveket, melyekben egy virtuóz legmagasabb képességeit bemutathatja, a zeneiró pedig alkotó tehetségét emelheti érvényre. Az ily művek már régibb eredetüek s folyton szaporodván s forma és tartalomban gazdagodván, ma már egyik legbecsesebb részét képezik az általános zeneirodalomnak. A versenyművek mind a klasszikus szonáta műformában vannak irva, habár az ujabb zeneirány e tekintetben is nagy reformokat hozott forgalomba. Az ily koncert-daraboknak érdekes részeti képezik az u.n. virtuózkadenciák, melyekben az egész mű főmotivumai egy egésszé vannak tömörítve s a játszónak bő alkalmat szolgáltatnak technikai képzettségének ragyogtatására. Olyan koncert-művek is vannak, melykenél nemcsak egy, de valóságal több játszó is versenyzik egymással. A XVII. sz. végén Torelli kezdett ily műveket irni concerto da camera cimen s a XVIII. sz. elején aztán a hegedüvirtuozitás egyik megalapítója, Corelli lépett a nyomába, kibővítvén a formát és tartalmat Koncert-irodalom tekintetében leggazdagabb a zongora és hegedü-hangszerré. A zene legnagyobb géniuszai öntötték e virtuózi műformába alkotó erejük javát Bach Sebestyéntől kezdve egészen napjainkig. Mozart, Beethoven, Weber, Paganini, Mendelssohn, Spohr, Hummel, Field, Moscheles, Chopin, Cshumann, Liszt, Joachim, Viextemps, Bruch, Goldmarck, Brahms s még számtalan más nagyságok zongora- és hegedü-koncertjeikkel elévülhetetlen alkotásokat hagytak hátra. Már Bach és Händel átvitték a koncert-formát az orogonára is, s e részben utánuk szintén gazdag irodalom fejlődött ki. Kiváltképpen kiválnak az ujabb időben: Mendelssohn és Liszt orgona-koncertjei. Ily versenyművekkel majd minden életképes hangszer rendelkezik nagy számban, főleg a gordonka, fuvola, klarinét, hárfa, sőt még a kevésbé hangversenyképes hangszerek is, mint a z oboa, vadászkürt, fagót, szárnytrombita stb. Az ily versenyművek rendesen zenekisérettel vannak ellátva s ugyszólván szimfonikus stilusban tartva. Legrégibb keletüek az egyházi hangversenyek, melyek már a XVII. sz. elején nagy divatban voltak s melyeknél az énekesek csakugyan versenyeztek is egymással. Szolo-énekversenyművek ritkábban fordulnak elő. Ujabb időben nagy divatba jöttek az u. n. monstre-H.-ek, melyek állandó hazája Anglia és É.-Amerika. Tiz-tizenöt ezer zenész és énekes is működik ezeken közre, a legnagyobb oratóriumokat, kantátékat adva elő. A minden országban már divatba jött dalünnepélyek és versenyek is nagy kontingenst szolgáltatnak a hangversenyek statisztikájához, ugyszintén a mindenféle kultivált nagyszabásu filharmoniai hangversenyek.</w:t>
      </w:r>
    </w:p>
    <w:p>
      <w:pPr>
        <w:pStyle w:val="Heading1"/>
        <w:rPr/>
      </w:pPr>
      <w:r>
        <w:rPr/>
        <w:t>Hangversenymester</w:t>
      </w:r>
    </w:p>
    <w:p>
      <w:pPr>
        <w:pStyle w:val="Normal"/>
        <w:rPr/>
      </w:pPr>
      <w:r>
        <w:rPr/>
        <w:t>(ném. Concertmeister, franc. violon solo, ang. leader). E szó nem felel meg helyesen a hozzá füződő értelemnek, mert az illető személy hatáskörének sulypotja egészen másra szokott esni, mint amit e szó kifejez. A hangverseny-mesteri cim manapság csak az udavarok és szinházaknál fordul elő. Az udvari H. hivatása az, hogy az uralkodók termeiben tartatni szokott hangversenyeket rendezze és vezesse s ha maga is virtuoz, valamely hangszeren rendesen közre is működik, különben csak diszállás. Udvari H.-nek mindig nagy tekintélyü zemenűvészeket szoktak kinevezni. A szinházi H. rendesen az első hegedüsök sorából kerül ki, kinek azután feladata operák közben a szolo-részket játszani s felügyelmi arra, hogy a zenekar minden hangszere, de főleg a vonós hangszerek a normál hangvilla szerint legyenek hangolva, szóval ő a zenekar feje és vezére s esetleg a karnagy akadályoztatása esetében annak dirigense is. Az udvari H. cim egészen különböző az udvari kamara-virtuózi v. énekművészi cimtől, mert mig udvari H. csak egy szokott lenni, addig az duvari kamara-virtuóz és énekeseknek egész légiója van, még ugyanegy udvarnál is. Ez nem isegyéb mint puszta cimkitüntetés.</w:t>
      </w:r>
    </w:p>
    <w:p>
      <w:pPr>
        <w:pStyle w:val="Heading1"/>
        <w:rPr/>
      </w:pPr>
      <w:r>
        <w:rPr/>
        <w:t>Hangvétel</w:t>
      </w:r>
    </w:p>
    <w:p>
      <w:pPr>
        <w:pStyle w:val="Normal"/>
        <w:rPr/>
      </w:pPr>
      <w:r>
        <w:rPr/>
        <w:t>a zenében szoros értelemben az a mód, mely szerint az énekes a hangot veszi. A H. művészetét a gyakorlati énekoktatás tanítja és tárgyalja. Legfontosabb része az énekművészetnek, mert a hang kelleme, egyenlő tömörsége s modulácionális képessége mind attól van föltételezve, hogy a H. helyes vagy helytelen alapon történik-e? E kérdés lényegesen összefügg az ajkak tartásával és a lélegzetvétel szabályos beosztásával s a szájnyilűs forműjűval. Vannak mell-, fej- s torok- továbbá nyilt s födött H.-ek, melyek mind különféle állását, hajlását kivánják a test, mellkas, fej s az ajkaknak. A legszebb, legegészségesebb hang sem érvényesülhet teljesen, ha mindez művészi kiegyenlítésben nem részesül. A H. még a nemzeti iskolák szerint is többféle módozatra oszlik, mert egészen más H.-i módszert követnek az olaszok, franciák és ménetek. Tágabb értelemben a H. kifejezést a hangszeres zenészekkel szemben is szokás használni, őleg a fuvóhangszerek kezelésével szemben, melyeknél az ajkak állása s a lélegzetvétel szabályos beosztása szintén nagy szerepet játszik. Ezt köznyelven a zenében Embouchure-nek (l.o.) nevezik. A H. kifejezés legkevésbé van használatban a vonós és ütőhangszerekkel szemben, habár nem lehet tagadni, hogy ezeknél is igen sok függ attól, hogy p. a hegedüs szabályos vagy szabálytalan vonókezeléssel hozza-e ki a hangokat, vagy a zongorás minő kéztartás és billentyüérintéssel kezeli hangszerét? Egyedül az orgona az a hangszer, mely a H.-nél passziv szerepet játszik, miután annak sip-, manuál- és regiszter-változatai, gépezete ugyszólván különálló valamit képez a játszó individualitásával szemben, ki inkább a hangszer mekanizmusának a rabja, mint saját érzésének s etikai álláspontjának a regulátora s ennélfogva a H.-t az orgonánál nem a játszó, hanem a hangszer gépezete eszközli s eredményezi. A H. még az ütő hangszereknél is tekintetbe jő, mert kezelő spontaneitására vezethető vissza. De a H. valódi művészeti értelme még is csak az énekkel szemben érvényesül a leghatározottabban.</w:t>
      </w:r>
    </w:p>
    <w:p>
      <w:pPr>
        <w:pStyle w:val="Heading1"/>
        <w:rPr/>
      </w:pPr>
      <w:r>
        <w:rPr/>
        <w:t>Hangvilla</w:t>
      </w:r>
    </w:p>
    <w:p>
      <w:pPr>
        <w:pStyle w:val="Normal"/>
        <w:rPr/>
      </w:pPr>
      <w:r>
        <w:rPr/>
        <w:t xml:space="preserve">A XVIII.sz.-ban Schvee János angol zenésztől feltalált s acélból készült kétágu villaalaku hangjelző, alul ugyancsak acél fogantyuval ellátva. E készülék segítségével, mely rendsen az u. n. kamara-hangot, az egyvonásos á-t, mint a normál diapazont (l. Hangolás) képviseli. szokás hangolni a zongorákat. A H.-t ritkább esetekben az egy vonásos </w:t>
      </w:r>
      <w:r>
        <w:rPr>
          <w:u w:val="single"/>
        </w:rPr>
        <w:t>c</w:t>
      </w:r>
      <w:r>
        <w:rPr/>
        <w:t>-re is szokás hangolni, mely zönge tudvalevőleg az énekhangok különféle kulcsai s a transzponáló hangszereknél szolgál normál kiinduláspontul. L. Hangolás.</w:t>
      </w:r>
    </w:p>
    <w:p>
      <w:pPr>
        <w:pStyle w:val="Heading1"/>
        <w:rPr/>
      </w:pPr>
      <w:r>
        <w:rPr/>
        <w:t>Hangvonzat</w:t>
      </w:r>
    </w:p>
    <w:p>
      <w:pPr>
        <w:pStyle w:val="Normal"/>
        <w:rPr/>
      </w:pPr>
      <w:r>
        <w:rPr/>
        <w:t>l. Hangrend és Illeszkedés.</w:t>
      </w:r>
    </w:p>
    <w:p>
      <w:pPr>
        <w:pStyle w:val="Heading1"/>
        <w:rPr/>
      </w:pPr>
      <w:r>
        <w:rPr/>
        <w:t>Hangya</w:t>
      </w:r>
    </w:p>
    <w:p>
      <w:pPr>
        <w:pStyle w:val="Normal"/>
        <w:rPr/>
      </w:pPr>
      <w:r>
        <w:rPr/>
        <w:t>l. Hangyák.</w:t>
      </w:r>
    </w:p>
    <w:p>
      <w:pPr>
        <w:pStyle w:val="Heading1"/>
        <w:rPr/>
      </w:pPr>
      <w:r>
        <w:rPr/>
        <w:t>Hangyaboly</w:t>
      </w:r>
    </w:p>
    <w:p>
      <w:pPr>
        <w:pStyle w:val="Normal"/>
        <w:rPr/>
      </w:pPr>
      <w:r>
        <w:rPr/>
        <w:t>v. hangyafészek, a hangyák zsombékforma fészke, l. Hangyák.</w:t>
      </w:r>
    </w:p>
    <w:p>
      <w:pPr>
        <w:pStyle w:val="Heading1"/>
        <w:rPr/>
      </w:pPr>
      <w:r>
        <w:rPr/>
        <w:t>Hangyafa</w:t>
      </w:r>
    </w:p>
    <w:p>
      <w:pPr>
        <w:pStyle w:val="Normal"/>
        <w:rPr/>
      </w:pPr>
      <w:r>
        <w:rPr/>
        <w:t>(növ., Ambauba, imbauba, ágyufa) a kenyérfafélék délamerikai fája, törzse magas, gyürüs, s mint az ága is, odvas, üres: virga apró, füzéres. A C. pelata L. 9-12 m. magas koronáját a vadgesztenyééhez hasonló nagy, pajzsdad, kerekszivalaku, a visszáján molyhos, 7-9 karéjos levelek alkotják. Ny.-India és Délamerika hegyi erdeiben terem. Nálunk az üvegház disze. Kérgével cserzenek, hársa fonás-szövésre alkalmatos. Borizü gyümölcsét eszik, a lajhár főleg ezzel táplálkozik. Üres féájában a hangya szivesen tanáyzik. A benszülöttek ezzel gyujtanak tüzet, t. i. léket vágnak bele s azután a száraz darabfát erősen, gyorsan belédörzsölik vagy a fűt a H. darabjához dörzsölik, mig meg nem gyulad. A braziliai nép odvas fáját vizvezető esőnek és tutajnak használja, mert nagyon könnyü.</w:t>
      </w:r>
    </w:p>
    <w:p>
      <w:pPr>
        <w:pStyle w:val="Heading1"/>
        <w:rPr/>
      </w:pPr>
      <w:r>
        <w:rPr/>
        <w:t>Hangyafürdő</w:t>
      </w:r>
    </w:p>
    <w:p>
      <w:pPr>
        <w:pStyle w:val="Normal"/>
        <w:rPr/>
      </w:pPr>
      <w:r>
        <w:rPr/>
        <w:t>a vörös v. erdei hangyából (formica rufa L.) készült fürdő, mely a hangyáknak vizes forrázatával állítható elő. Egy fürdőbe mintegy másfél kg. forrázat szüksége.sElavult módja a tagbénulások, csuz stb. gyógyításának; hig hangyasavval e fürdők épp ugy előállíthatók, s tekintve az erdei hangyának hasznos voltát, ajánlatosabbak is.</w:t>
      </w:r>
    </w:p>
    <w:p>
      <w:pPr>
        <w:pStyle w:val="Heading1"/>
        <w:rPr/>
      </w:pPr>
      <w:r>
        <w:rPr/>
        <w:t>Hangyák</w:t>
      </w:r>
    </w:p>
    <w:p>
      <w:pPr>
        <w:pStyle w:val="Normal"/>
        <w:rPr/>
      </w:pPr>
      <w:r>
        <w:rPr/>
        <w:t>(Formicidae Latr.), a hártyásszárnyuak rendjébe, a fulánkosok csoportjába tartozó rovarcsalád. Testök nyulánk, rágóik hatalmasak és erősen kiállók, csápjaik térdeltek, potrohuk kocsányos, azaz első vagy első két potrohgyürü megkeskenyedve köti össze az aránylag keskeny tort a gömbalaku potrohhal. Többnyire társaságban, államokban élnek. Vannak hullékony szárnyu himek, nőstények, szárnyatlan dolgozók, amelyek ismét lehetnek kisfejü igazi dolgozók és nagyfejü védő egyének, honvédek, azaz katonák. Csak egyesek élnek magánosan, amelyek alkalmasint mint vendégek találhatók más fajok közt. Nagy és sokszor művészi lakást, u. n. hangyabolyt építenek a korhadó fákban, földben v. kövek alatt. Tavasszal e lakásokban csak pár nőstényt és dolgozót, továbbá egynéhány selyemszerü burokba takart bábot, u. n. hangyatojást, lárvákat és petéket találhatni, melyknek a száma azután folyton szaporodoik. Későbben - meleg, száraz nyári napon - az uj nemzedék egy része a bolyt elhagyva, nászrepülésre indul. A nászut befejezése után a himek elhullanak, a nőstények pedig elveszítik szárnyaikat. Egyik részüket a rovarevő madarak elkapkodják és csak kevés nőstény ér vissza, többnyire a dolgozók által becipelve a lakásba, ahol azután külön e célra készített kamrákba lerakják a szabad szemmel alig látható petéiket. A petékből csakhamar kikelnek a lábatlan kukacok (14 nap), melyket a dolgozók ápolnak, védelmeznek és éldes nedvekkel táplálnak. Majd selyemszerü tokkal veszik körül és bebábozzák magukat. Ezen bábokat - melyket a nép hibásan hangyatojásnak nevez és különböző éneklő madarak és halak etetésére használ - a dolgozók teljes odaadással őrzik, veszélykor rágóik közé fogva biztos helyre cipelik, száraz meleg napkor gyakran még a napos helyre is kiteszik; hüvös és esős időben pedig ismét elrejtik. A bábból azután nemsokára kikél az ivarérett állat. A hangya tehát tökéletesen átalakuló rovar.</w:t>
      </w:r>
    </w:p>
    <w:p>
      <w:pPr>
        <w:pStyle w:val="Normal"/>
        <w:rPr/>
      </w:pPr>
      <w:r>
        <w:rPr/>
        <w:t>A H. növényi, nevezetesen cukortartalmu részekkel és állati anyagokkal táplálkoznak. Különösen az édességet szeretik. E célból gyakran levéltetveket vagy más rovarokat mint «házi állatot» tartanak lakásaikban, melyeket azután becéznek is, csakhogy tőlük édes nedvet nyerhessenek. Télre a nem gyüjtők téli álomba merülnek. A rothadó állati és növényi maradékok elpusztítása által némi hasznot is hajtanak; a különböző faművek megrágása és az éléstárakban való tartózkodásuk által kártékonyak és alkalmatlanok is lehetnek. Védelmükre állkapcsikat használják, melyek által ejtett friss sebbe azután csipős nedvet, hangyasavat fecskendeznek. Ilyenkor testüket meggörbítik és a potroh végét a sebre dörzsölik. Fulánkjuk elkorcsosodott. Régente belőlük hangyasavat állítottak elő. E tulajdonságuknál fogva mollruhába kötve és meleg vizbe téve bőrizgató fürdőviz készítésére használhatók.</w:t>
      </w:r>
    </w:p>
    <w:p>
      <w:pPr>
        <w:pStyle w:val="Normal"/>
        <w:rPr/>
      </w:pPr>
      <w:r>
        <w:rPr/>
        <w:t>A H. egyike a legmagasabb szellemi képességgel megáldott állatoknak, amit különben a hatalmasan kifejlődött idegrendszerüknek is világosan elárul Különösen a garatfeletti ducpár - mely helyzetre nézve a gerincesek agyának felel meg - hatalmas nagy, sőt még tekervényekkel is el van látva. Magas értelmü tulajdonságaikat életmódjuk, magaviseletük is világosan elárulja. Emellett rendkivül bátrak is. Harcias természetük általában ismertes. Hogy mily bátorsággal és halálmegvetéssel védi kis otthonát, azt mindenki tudja, aki a gyepre leheveredve véletlenül hangyafészekre telepedett. A rovaroknak, hernyóknak, gilisztáknak, stb. valóságos rémei akkor, ha otthonukban háborgatni merik. Némely fajok, az u. n. rabló-H. más fajok bábjait is ellopkodják, felnevelik és a kifejlődött ivadékot mint rabszolgákat tartják s különféle munkára kényszerítik. Mintegy 1200 faja ismeretes, melyek az egész földön, de különösen a forró égöv alatt vannak elterjedve. Hazánkban mintegy 100 faj ismeretes, melyket Frivaldszky J. a magyar orvosok és természetvizsgálók XIII. nagygyülésének munkálataiban (1869) állított össze. Felosztatnak a) igazi H.-ra (formica), melyek egytagu potrohkocsánynal és elsatnyult fulánkkal vannak elátva; a vörös H. (Formica rufa L:) a nagy H. (F. herculeana L:) szurokfekete b) Ponerákra, melyeknek szintén egytagu kocsányuk, de jól kifejlődött fulánkjuk van (Ponera contracta L:) c) Myrmca-félék, 2 tagu kocsánnyal és jól kifejlődött fulánkkal, (Myrmica rubra fabr. és d) Atta-félékre, egy-két tagu kocsánnyal és fulánkkal, p. a délamerikai Atta cephalotes. V. ö. André, Species des Hymenopteres Beaure (II. 1880); Mac. Cook, über die ackerbautreibende Ameise (Myrmica molificans); Marschall D., Leben und Teriben der Ameisen (Lipcse 1889); Büchner, Aus dem Geistesleben der Thiere (Berlin 1877); Lubbock, Bienen und Wespen. Beobachtungen über die Lebensweise der geselligen Hymenopteren (Lipcse 1883).</w:t>
      </w:r>
    </w:p>
    <w:p>
      <w:pPr>
        <w:pStyle w:val="Heading1"/>
        <w:rPr/>
      </w:pPr>
      <w:r>
        <w:rPr/>
        <w:t>Hangyalesők</w:t>
      </w:r>
    </w:p>
    <w:p>
      <w:pPr>
        <w:pStyle w:val="Normal"/>
        <w:rPr/>
      </w:pPr>
      <w:r>
        <w:rPr/>
        <w:t>(állat), Myrmecoleonidae a recésszárnyuak rendjébe, a platypterák csoportjába tartozó rovarcsalád. Csápjaik sokizesek, végükön megvastagodottak: szárnyaik átlátszók, hosszuak és finom recézettek. Potrohuk vékony és hosszu. Nevezetes álcáik életmódja: alig van rovar, mely oly jól értené a vadászó verem készítését és abban a zsákmány megejtését. Az álca ugyanis homokba, vagy laza földbe többnyire éjjel, mikor teljesen háboríttatlanul érzi magát, tölcséralaku vermet készít, melynek alján ő maga huzódik meg. Amint egy rovar, p. egy hangya arra menve a verembe esik, vagy a verem oldalán tartózkodva a fenékre lehulló homok által figyelmessé lesz, az álca azonnal alulról homokesőt szót fejével oly erősen, hogy az áldozatot a fenékre sodorja, és azután izmos, nagy állkapcsival megragadja és lehuzza a homokba. Az álca erős szivó állkapcsokkal van felfegyverezve, rövid lábai vannak és rák módjára hátrafelé mozog. Kizárólag nem táplálkozik hangyákkal, hanem legkülönfélébb rovarokkal. Az áldozat testét nem rágja meg. hanem állkapcsaival nedvét kiszopogatja és azután a hullát a veremből fejével kidobja. Ősz felé az álca mélyebbre furja magát a földbe és a telet megdermedve tölti. A második évben bőven táplálkozva ismét vedlik és másodszor is áttelel. Csak a harmadik év tavaszán alakul át bábbá. A bebábozás előtt az alfelénél lévő szemölcsökből ragadós nedvet bocsát ki, mely finom fonallá szilárdul és mellyel homokból és porszemekből gubót készít magának és ebben alakul át bábbá. A bábból egy-két hónap mulva buvik ki az ivarérett állat. A H. fajok álcái életmódjukban és testük alkotásában olyannyira eltérnek egymástól, hogy már ezekből is mindig biztosan lehet a fajt határozni. A H. a melegebb éghajlatot kedvelő rovarok, melyek nagyobb számban az életfeltételeiknek leginkább megfelelő homokos területeken élnek. Fajgazdaságuk az egyenlítő felé növekedik, ugy hogy p. északi Európában alig él 1-2 faj, Magyarországban már 10, a Földközi-tenger környékén pedig 33 faj található. Az egyes fajok a szárnyak erezetében, a csápoknak a testhez és a lábszárak végén levő két sarkantyunak a boka-izülékhez viszonyított hosszasága által különböztethetők egymástól meg. Egyike a legközönségesebb fajoknak a közönséges H. (Myrmeleon formicarius L.), Csápjai rövidek és mint a teste fekete-barna, a potroh gyürük szegélyei, valamint a lábak sárgák, szárnyai üvegtiszták, sárgásfehérek. Hossza 28 mm., a kiterjesztett szárnyak 87 mm. szélesek. - Acanthaelisis Ramb, Megistopus Ramb, Creagris Hag., Formicaleo Leach., Myrmecaelurus Cost., Dendroleon Brauer stb. nemek. V. ö. Biró Lajos. A Magyarországi hangyaleső fajok (Rovartani Lapok 1885. évf.).</w:t>
      </w:r>
    </w:p>
    <w:p>
      <w:pPr>
        <w:pStyle w:val="Heading1"/>
        <w:rPr/>
      </w:pPr>
      <w:r>
        <w:rPr/>
        <w:t>Hangyamászás</w:t>
      </w:r>
    </w:p>
    <w:p>
      <w:pPr>
        <w:pStyle w:val="Normal"/>
        <w:rPr/>
      </w:pPr>
      <w:r>
        <w:rPr/>
        <w:t>(formicatio), jobbáraa végtagokban előforduló bizsergés.</w:t>
      </w:r>
    </w:p>
    <w:p>
      <w:pPr>
        <w:pStyle w:val="Heading1"/>
        <w:rPr/>
      </w:pPr>
      <w:r>
        <w:rPr/>
        <w:t>Hangyanövények</w:t>
      </w:r>
    </w:p>
    <w:p>
      <w:pPr>
        <w:pStyle w:val="Normal"/>
        <w:rPr/>
      </w:pPr>
      <w:r>
        <w:rPr/>
        <w:t>hangyakedvelő v. hangyalakta növények (Plantae myrmecophilae) elnevezéssel olyanokat szoktak egybefoglalni, amelyeknek alkalmas rejtekeiben hangyák szállást és élelmet találván, mintegy kölcsönszolgálatképen a levélmetsző hangyákkal (p. az amerikai Atta) v. más növényroncsoló állatkákkal szembeszállva, a károsítást akadályozzák meg. Az ilyen jövevényt reáfröccsentett savukkal iparkodnak visszarettenteni: v. ha nagyon is törekedik, marásukkal leteperni. Hogy bizonyos növényfajok határozott faju hangyák fordulnak meg, azt a forró égöv régibb látogatói, mint Ray, Jaquin és Rumphius vették észre, de helytelenül magyarázzák. Utóbbi p. a rubiaceákhoz tartozó ambrinoi hydnophytum és myrmecodia hangyalakta gumiról azt hitte, hogy hangyazsombékból keletkeztek. Az életközösség (l.o.) ilyen eseteiben Belt Nicaraguában és Delphino Braziliában, 1874. egymástól függetlenül észleltek. Közlésök általános figyelmet keltett, ugy hogy ezt a tüneményt azóta Beccari, Huth, Treub, Göbel, Müller Fr., Schumann, kivált Schimper behatóan vizsgálták. Az utóbbi 1883. Nyugatindiában, 1886. pedig Braziliában járván, a H. szervezettét a helysznén tanulmányozta. A hangyalátogatás hasznűt különben a khinaiak régóta ismerik és narancsfaültetvényeikbe a zsombékot tudatosan helyezik szét. Hogy a hangyák betolakodása a növény sejtközeibe a körülfekvő szövetek kitérő átidomítását okozza, azt egyes tudós «alkalmazkodás»-nak ekinti. Ily esetet Müller és Scimper a Cecropia adenopus szárán figyeltek meg. Bütykös szárának ama helyén, amely a levél eredeti fekvésétől horpadt, sőt vékonhéju (l. az 1. ábrán):</w:t>
      </w:r>
    </w:p>
    <w:p>
      <w:pPr>
        <w:pStyle w:val="Brahely"/>
        <w:rPr/>
      </w:pPr>
      <w:r>
        <w:rPr/>
        <w:t xml:space="preserve">[ÁBRA] </w:t>
      </w:r>
      <w:r>
        <w:rPr>
          <w:rStyle w:val="Brafelirat"/>
          <w:b/>
          <w:bCs/>
        </w:rPr>
        <w:t>Cecropia adenopus szára.</w:t>
      </w:r>
    </w:p>
    <w:p>
      <w:pPr>
        <w:pStyle w:val="Brahely"/>
        <w:rPr/>
      </w:pPr>
      <w:r>
        <w:rPr/>
        <w:t xml:space="preserve">[ÁBRA] </w:t>
      </w:r>
      <w:r>
        <w:rPr>
          <w:rStyle w:val="Brafelirat"/>
          <w:b/>
          <w:bCs/>
        </w:rPr>
        <w:t>Müller féle testecske az Imbuba levél hajzatában; nagyobbítva</w:t>
      </w:r>
    </w:p>
    <w:p>
      <w:pPr>
        <w:pStyle w:val="Normal"/>
        <w:rPr/>
      </w:pPr>
      <w:r>
        <w:rPr/>
        <w:t xml:space="preserve">a), az alatta és mögötte elterülő tejelő hársszövet puha vagy nagysejtü prenhimája pedig nagygerezdü bélszövetet takar be, ugy hogy a hangyák a kész hajlékba könnyü szerrel rágnak portát (1. ábra b). De nemcsak a tejnedv szolgálhat eledelül, hanem a levél alsó lapjának hajzatában rejlő tojásdad v. körteidomu testecskék (2. ábra) is, melyeknek tartalma Müller Fr. szerintnyálkás és gyántás mirigyekből ugyanazonképen szivárog ki, mint számos növény levele szélének fogaiból, csakhogy e kiszivárgott termék ez esetben szinte hangyák csalogatására készül. A kutatót ebben a meggyőződésében az a körülmény is megszilárdítja, hogy más braziliai Imbauba-faj sem oly alkalmas lakóhelyet, sem ily étket nem kinál. Ezért lát ő alkalmazkodást. </w:t>
      </w:r>
    </w:p>
    <w:p>
      <w:pPr>
        <w:pStyle w:val="Brahely"/>
        <w:rPr/>
      </w:pPr>
      <w:r>
        <w:rPr/>
        <w:t xml:space="preserve">[ÁBRA] </w:t>
      </w:r>
      <w:r>
        <w:rPr>
          <w:rStyle w:val="Brafelirat"/>
          <w:b/>
          <w:bCs/>
        </w:rPr>
        <w:t>Az acacia sphaerocephala kétszer szárnyalt levele.</w:t>
      </w:r>
    </w:p>
    <w:p>
      <w:pPr>
        <w:pStyle w:val="Brahely"/>
        <w:rPr/>
      </w:pPr>
      <w:r>
        <w:rPr/>
        <w:t xml:space="preserve">[ÁBRA] </w:t>
      </w:r>
      <w:r>
        <w:rPr>
          <w:rStyle w:val="Brafelirat"/>
          <w:b/>
          <w:bCs/>
        </w:rPr>
        <w:t>Az acacia sphaerocephala pálhatüskéi.</w:t>
      </w:r>
    </w:p>
    <w:p>
      <w:pPr>
        <w:pStyle w:val="Normal"/>
        <w:rPr/>
      </w:pPr>
      <w:r>
        <w:rPr/>
        <w:t>Belt Nicaraguában az Acacia sphoerocephala kétszer szárnyalt levele tövén (4. ábra) két feltünő nagy és vékonyfalazatu pálhatüskét vett észre, amelynek hegye táján (l. 3. ábra) hangyák nyilást harapnak ki, hogy a tüskében tartózkodhassanak. A megfurás helyének szövete nem valami eltérő, de a levél gerincnyele nektariumos, sőt a zegyes levélkék főere sejtgumócskával végződik, amely egészen ugy, mint az Imbauba levelének alsó lapjáé, proteinos és olajos. Mivel egészen más rokonságu két növényen analog képződés mutatkozik és enövényket a lakásba fogadott hanygák nélkül más levélmetsző hangyák károsítják meg, a berendezése hasznosnak bizonyul, vagy Müller szerint alkalmazkodó H. esetei előtt állunk.</w:t>
      </w:r>
    </w:p>
    <w:p>
      <w:pPr>
        <w:pStyle w:val="Heading1"/>
        <w:rPr/>
      </w:pPr>
      <w:r>
        <w:rPr/>
        <w:t>Hangyasav</w:t>
      </w:r>
    </w:p>
    <w:p>
      <w:pPr>
        <w:pStyle w:val="Normal"/>
        <w:rPr/>
      </w:pPr>
      <w:r>
        <w:rPr/>
        <w:t>(Acidum formicicum), H.COOH. Az egybázisu zsirsavak sorozatának első tagja. Szabad állapotban a hangyákban (különösen a formica rufa-ban) számos rovar méregmirigyében, a csalánban, némely gyümölcsben (tamarinda), több ásványvizben és lápban kimutatták. A savvizes oldatát a hangyákból legelőször Wray J. állította elő (1670). Hogy az igy kapott folyadékban az ecetsavtól eltérő sav van, azt Markgraf bizonyította (1749). E savat mesterségesen a borkősavnak, barnakő és kénsavval való oxidációja utján Döbereiner kapta (1822). A H. kémiai sajátságait pontosabban Berzelius és Liebig vizsgálták. A hangyasav számos bonyolultabb szénvegyület oxidációjakor képződik, ugyszintén metilakohol erősebb oxidációjakor. A kaliumhidroxidból, ha ennek tömény és forró oldatára szénmonoxyd hat, hangyasavas kálium képződik. Hangyasavas natrium kéződik, ha nátronmeszet szénmonoxidban hevítünk. Előállításához rendesen sóskasavat használnak; ha u. i. kristályos sóskasavat aránylag kevés glicerinnel retortában hevítenek, a szedőbe meglehetős tömény H. gyülik össze. Hogy e még viztartalmu savból tökéletesen vizmenteset készítsenek, a savat ólomoxiddal telítik, majd a képződött hangyasavas ólmot kikristályosítják. A tökéletesen kiszárított hangyasavas ólmot alkalmas készülékben kénhidrogéngázban enyhén hevítik. Ilyenkor a kénhidrogén a hangyasavas ólmot elbontja, ólomszulfid keletkezik, amely visszamarad és vizmentes hangyasav, amely ledesztillál. E még kevés kénhidrogént tartalmazó H.-at ugy tisztítják, hogy száraz hangyasavas ólomról ujból ledesztillálják. Tiszta állapotban előállítva szintelen, igen átható szagu, maró folyadék. A lehütéskor szintelen kristályos tömeggé mered, melynek olvadó pontja 8,5 C° fs.-a 1,226, fp.-ja 99 C°. A bőrre cseppentve, azon hólyagot huz. Vizzel és borszesszel minden viszonyban elegyíthető. 1 molekula vizzel 107° C-on forró hidrátot képez. A tömény kénsav elbontja, a viz elemeit vonja el és szénmonoxid fejlődik. Oxidáló anyagok szénsavvá alakítják. A H.-ban u. i. az aldehidcsoport (HCO) is jelen van, amiből redukáló képességét magyarázzuk. E redulákó sajátságát a sav felismerésére is felhasználhatjuk, igy sóinak oldatai az ezüstnitrátoldatból a megmelegítéskor fémezüstöt választ ki; a mercuri klorid-oldatból mercuro-kloridot, illetőleg fémkénesőt választ ki. Az árubeli viztartalmu sav H.-tartalma normál luggal való megtitrálással határozható meg. A H. és borszesz elegyítése utján a hangyaszesz (Spiritus formicarum) kéászül; régebben összezuzott hangyákat borszesszel pállítottak, majd a folyadékot ledesztillálták. Külsőleg mint gyógyszert használják, p. bedörzsölésre csuzos bántalmaknál.</w:t>
      </w:r>
    </w:p>
    <w:p>
      <w:pPr>
        <w:pStyle w:val="Normal"/>
        <w:rPr/>
      </w:pPr>
      <w:r>
        <w:rPr/>
        <w:t>A H. egy alju sav. A karboxil csoport hidrogénjét fémmel helyettesítve, a hangyasavsók vagy formiátok keletkeznek. E H.-sók ugy készülnek, hogy H.-at az illető fém oxidjával v. hidroxidjával telítenek, majd a sót kijegecítik. A kálium-, natrium-, ammonium-, ugyszinte a kalcium-, bárium- és strontiumformáit vizben könnyen oldható sók. Az ólomformiát vizben nehezen oldódik, ezért kristélyos csapadék alakjában leválik, ha H.-at ólomacetát-oldattal elegyítjük. - A H. éterei közül a hangyasavas etilt (H.COO.C</w:t>
      </w:r>
      <w:r>
        <w:rPr>
          <w:vertAlign w:val="subscript"/>
        </w:rPr>
        <w:t>2</w:t>
      </w:r>
      <w:r>
        <w:rPr/>
        <w:t>H</w:t>
      </w:r>
      <w:r>
        <w:rPr>
          <w:vertAlign w:val="subscript"/>
        </w:rPr>
        <w:t>5</w:t>
      </w:r>
      <w:r>
        <w:rPr/>
        <w:t>) említjük mely vegyület említjük mely vegyület és borszesz elegyét rumesszencia (v. riméter) néven, a mesterséges rum és arrak készítéséhez használják.</w:t>
      </w:r>
    </w:p>
    <w:p>
      <w:pPr>
        <w:pStyle w:val="Heading1"/>
        <w:rPr/>
      </w:pPr>
      <w:r>
        <w:rPr/>
        <w:t>Hangyász</w:t>
      </w:r>
    </w:p>
    <w:p>
      <w:pPr>
        <w:pStyle w:val="Normal"/>
        <w:rPr/>
      </w:pPr>
      <w:r>
        <w:rPr/>
        <w:t>(állat, Myrmecophaga L:), a féregnyelvü foghijas rendbe, a Myrmecophagidák családjába tartozó emlős nem. Oldalt összenyomott testük, hosszu fejük és farkuk van. Szájnyilásuk igen kicsi. Állkapcsaikban fogak nincsenek. Nyelvük féregalaku, igen hosszu, messze kinyujtható és ragadós hártyával borított. Ezen szervökkel fogják a hanygákat. Mellső lábaiknak külső szélére és befelé álló karmaikra, a hátsóknak pedig egész talpára nehezednek a járáskor. Dél-Amerikában Guinától La Platáig élnek. 3 faja ismeretes: a nagy hangyászó v. jurumi (M. jubata L. képét l. a Foghijasok mellékletén, VII. kötet). Szürke fekete szinü, két oldalt válltól kezdve, hátrafelé világos szürkével szegélyzett fekete sávvonul. Háta közepén és farkán sörtenemü sörénnyel diszített. Mellső lábain 4 erősebb, a hátsókon 5 gyengébb karom van. Testének hossza 1,30 farkhossza 0,7 m. Nyelvét mintegy ötven cm.-nyire öltheti ki. Hazája Dél-Amerika keleti részei. Husát a benszülöttek eszik. Nappal csendesen kóborol, vagy pihen. Szelid, csendes természetü. Eledele hangyák és termeszek. A nőstény tavasszal csak egyet fiadzik, melyet egy darabig a hátán magával hord. - A három ujju H. (M. tetradactyla L., tamandua, Caguare), valamivel kisebb, mint az előbbi. Mellső végtagján 5, a hátsón 4 karommal. Fogódzó farkának csak a bázisa szőrös, vége felé pikkelyes. Szine fehérsárga, válla és oldalai feketék. Hazája Brazilia és Paragua. Husát eszik, szőrös bőrét használják a benszülöttek. Sajátszerü, mosuszszerü szaga van. - A kétujju H. (M. didactyla L.), mellső végtagja csak 2 karom, fogódzó farkkal. Selyemtapintatú szőre a háton rókavörös, hason szürkés. Hosszu 22, a farkhossza 18 cm. Hazája Peru és Brazilia. Husát hasonlóan eszik.</w:t>
      </w:r>
    </w:p>
    <w:p>
      <w:pPr>
        <w:pStyle w:val="Heading1"/>
        <w:rPr/>
      </w:pPr>
      <w:r>
        <w:rPr/>
        <w:t>Hangyaszesz</w:t>
      </w:r>
    </w:p>
    <w:p>
      <w:pPr>
        <w:pStyle w:val="Normal"/>
        <w:rPr/>
      </w:pPr>
      <w:r>
        <w:rPr/>
        <w:t>l. Hangyasav.</w:t>
      </w:r>
    </w:p>
    <w:p>
      <w:pPr>
        <w:pStyle w:val="Heading1"/>
        <w:rPr/>
      </w:pPr>
      <w:r>
        <w:rPr/>
        <w:t>Hangyászsün</w:t>
      </w:r>
    </w:p>
    <w:p>
      <w:pPr>
        <w:pStyle w:val="Normal"/>
        <w:rPr/>
      </w:pPr>
      <w:r>
        <w:rPr/>
        <w:t>(állat), l. Echidna.</w:t>
      </w:r>
    </w:p>
    <w:p>
      <w:pPr>
        <w:pStyle w:val="Heading1"/>
        <w:rPr/>
      </w:pPr>
      <w:r>
        <w:rPr/>
        <w:t>Hangzacskó</w:t>
      </w:r>
    </w:p>
    <w:p>
      <w:pPr>
        <w:pStyle w:val="Normal"/>
        <w:rPr/>
      </w:pPr>
      <w:r>
        <w:rPr/>
        <w:t>l. Hanghólyag.</w:t>
      </w:r>
    </w:p>
    <w:p>
      <w:pPr>
        <w:pStyle w:val="Heading1"/>
        <w:rPr/>
      </w:pPr>
      <w:r>
        <w:rPr/>
        <w:t>Hangzat</w:t>
      </w:r>
    </w:p>
    <w:p>
      <w:pPr>
        <w:pStyle w:val="Normal"/>
        <w:rPr/>
      </w:pPr>
      <w:r>
        <w:rPr/>
        <w:t>(franc. accord), a zenében több hangnak egyszerre való hangoztatása, mely a hangzatok sokféleségénél s jellegénél fogva lehet teljesen és kevésbé egybehangzó v. széthangzó. H.-ok képzése, azok használata, egybekötése, feloldása s a zeneszerzés különböző céljaira való alkalmazása, a legfontosabb szerepet játsza a zeneművészetben, mert a H.-ok képezik a zenében azt a szilárd alapot, melyen minden zenegondolattétel, sőt a legnagyobb szabásu zeneművek is felépülnek. A H.-ok képződésének elmélete egyszersmind a legjelentékenyebb ágát képezi a zene tudománynak. Manapság kétféle hangzatképző rendszer uralkodik, u. m. a latin és a germán. Előbbihez tartoznak a franciák, olaszok, spanyolok, utóbbiakhoz elsősorban a németek s mind ama nemzetiségek, mely vele vagy rokonság v. szomszédság, v. szellemi érintkezésben állnak. A latin rendszer a kemény diatonikus skála alapzöngéjére s annak zöngsorára támaszkodva képezi a különböző hangzatokat, melyek számát 13 törzs hangzatban állapítja meg s minden más hangzati alkalmazást a mesterséges alakítás variánsaira vezet vissza. Emellett rendszerét a disszonáns H.-oknak egyetlen változatlan feloldási szabályra alapítja. A germán, vagyis a német rendszer a kemény diatonikus skála zöngsora mellett méga lágy skáláéét is képződési kiinduláspontul veszi s ez által a hozzátartozandóság alapján nemcsak kiszélesíti, hanem sokkal bonyolultabbá teszi. Mind a két rendszernél eltérők az elnevezések, a cimek, a paragrafusok, de az eredmény végre ugyanaz, mert a H.-ok minősége és jellege mind a kettőnél egybevágó.</w:t>
      </w:r>
    </w:p>
    <w:p>
      <w:pPr>
        <w:pStyle w:val="Normal"/>
        <w:rPr/>
      </w:pPr>
      <w:r>
        <w:rPr/>
        <w:t>Vannak három, négy és öt különböző zöngéből álló H.-ok E számon ha tulmennek, sokféle elnevezést nyerhetnek, minta német rendszernél de lényegileg többé törzshangzatot nem képenek. A törzs H.-ok mindig harmadközi építkezés alapján képződnek, amint ezt valamely skála zöngsora szolgáltatja. A z összes H.-ok alapját a kemény hármas hangzat képezi. Erre építkeznek a többi hármasok, a négyes hangzatok (hetesek) s végre az ötös hangzatok (kilencesek). Amelyek még ezeken kivül használatban vannak, azok is visszavezethetők a harmadközi építkezésre. Az egynevezetü H.-ok fajai azáltal keletkeznek, hogy a bennök foglalt harmad- ötöd-, heted- s kilencedközök fölebbítő vagy lejebbítő jegyek által változást szenvednek. A hamoniatan eszerint négyféle hármas hangzatot ismer és használ gyakorlatilag, u. m. a kemény (dur), a lágy (moll), a szükitett és a bővitett hármas hangzatot. A G skálából tehát kiindulva, a G alapzöngére eme négyféle hármas hangzat építhető, u. m.:</w:t>
      </w:r>
    </w:p>
    <w:p>
      <w:pPr>
        <w:pStyle w:val="Brahely"/>
        <w:rPr/>
      </w:pPr>
      <w:r>
        <w:rPr/>
        <w:t xml:space="preserve">[ÁBRA] </w:t>
      </w:r>
    </w:p>
    <w:p>
      <w:pPr>
        <w:pStyle w:val="Normal"/>
        <w:rPr/>
      </w:pPr>
      <w:r>
        <w:rPr/>
        <w:t>Vagyis: az 1. alatti kemény, a 2. alatti lágy, a 3. alatti szükitett s a 4. alatti bővitett hármas hangzat. A G skála zöngsorában tovább folytatjuk a harmadépítkezést, nyerjük a fris zöngét, mely a kemény hetes négyes hangzatot szolgáltatja. Miután azonban e kemény hangzásu hangzat nem alkalmas a többi válfaju hetes hangzatok képzésére, tehát a szintén négyféle hetes hangzatok sorát az uralgó hetes hangzat nyitja meg akként, hogy a G skála természees fis zöngéje egy félhanggal f-re lejebbíttetik, s eszerint a négy hetes hangzat igy alakul elsőnek, u. m.:</w:t>
      </w:r>
    </w:p>
    <w:p>
      <w:pPr>
        <w:pStyle w:val="Brahely"/>
        <w:rPr/>
      </w:pPr>
      <w:r>
        <w:rPr/>
        <w:t xml:space="preserve">[ÁBRA] </w:t>
      </w:r>
    </w:p>
    <w:p>
      <w:pPr>
        <w:pStyle w:val="Normal"/>
        <w:rPr/>
      </w:pPr>
      <w:r>
        <w:rPr/>
        <w:t>Az 5. alatti az uralgó hetes (domináns) a kemény hármassal; a 6. alatti az uralgó hetes a lágy hármassal; a 7. alatti a szükített hármassal s a 8. alatti a természetesen alakult nagy vagy kemény hetes.</w:t>
      </w:r>
    </w:p>
    <w:p>
      <w:pPr>
        <w:pStyle w:val="Normal"/>
        <w:rPr/>
      </w:pPr>
      <w:r>
        <w:rPr/>
        <w:t>Ha az uralgó hetessel tovább folytatjuk a harmadközi építkezést a G zöngsor szerint, akkor ötös, vagyis a két kilences hangzatot nyerjük, u. m.:</w:t>
      </w:r>
    </w:p>
    <w:p>
      <w:pPr>
        <w:pStyle w:val="Brahely"/>
        <w:rPr/>
      </w:pPr>
      <w:r>
        <w:rPr/>
        <w:t xml:space="preserve">[ÁBRA] </w:t>
      </w:r>
    </w:p>
    <w:p>
      <w:pPr>
        <w:pStyle w:val="Normal"/>
        <w:rPr/>
      </w:pPr>
      <w:r>
        <w:rPr/>
        <w:t>A 9. alatti a nagy s a 110. alatti a kis kilences hangzat. E 10 hangzat, mint látható, természetesen alakul s minden fölvett skálai alaphangra egyformán felépíthető, az illető zöngsor szerint módosítván azokat föllebítő vagy lejebbítő jegyek által.</w:t>
      </w:r>
    </w:p>
    <w:p>
      <w:pPr>
        <w:pStyle w:val="Normal"/>
        <w:rPr/>
      </w:pPr>
      <w:r>
        <w:rPr/>
        <w:t>E természetesen alakuló tiz törzshangzaton kivül még három van, melyek a zenében ugy a latin, mint a német harmoniai rendszer szerint szerepelnek, habár nem mindegyik egyenlő alapon származtatja. Ezek: a bővitett hatos, a bővitett negyedhatos és az uralgó hetes a bővitett hármassal egyesülve. A bővitett hatos ugy alakul, hogy ha a kis kilencesből kihagyatik az alaphang, az ötöd pedig félhanggal lejebbíttetvén, kiinduláspontul szolgál a többi zöngék harmadközü építkezésére. De miután e hangzat természetesen alakuló állásában felette disszonál, tehát a sorrendje akként változik, hogy az alaphang után a kis hetes, utána a nagy harmad s legfelül a bővitett ötöd következzék. Mesterségesen igy átalakítva, egyike az összes harmonia legbájosabb hangzatainak. Minden további hangzati kombináció, azok összekötése, szabályos vagy kivételes feloldása stb. mind ezekre vezethető vissza s mint mesterséges alakulások külön fejezeteit képezik a harmoniának.</w:t>
      </w:r>
    </w:p>
    <w:p>
      <w:pPr>
        <w:pStyle w:val="Heading1"/>
        <w:rPr/>
      </w:pPr>
      <w:r>
        <w:rPr/>
        <w:t>Hangzatjezés</w:t>
      </w:r>
    </w:p>
    <w:p>
      <w:pPr>
        <w:pStyle w:val="Normal"/>
        <w:rPr/>
      </w:pPr>
      <w:r>
        <w:rPr/>
        <w:t>l. Generálbasszus.</w:t>
      </w:r>
    </w:p>
    <w:p>
      <w:pPr>
        <w:pStyle w:val="Heading1"/>
        <w:rPr/>
      </w:pPr>
      <w:r>
        <w:rPr/>
        <w:t>Hangzatka</w:t>
      </w:r>
    </w:p>
    <w:p>
      <w:pPr>
        <w:pStyle w:val="Normal"/>
        <w:rPr/>
      </w:pPr>
      <w:r>
        <w:rPr/>
        <w:t>l. Szonett.</w:t>
      </w:r>
    </w:p>
    <w:p>
      <w:pPr>
        <w:pStyle w:val="Heading1"/>
        <w:rPr/>
      </w:pPr>
      <w:r>
        <w:rPr/>
        <w:t>Hangzatok állása</w:t>
      </w:r>
    </w:p>
    <w:p>
      <w:pPr>
        <w:pStyle w:val="Normal"/>
        <w:rPr/>
      </w:pPr>
      <w:r>
        <w:rPr/>
        <w:t>A hangzatok, hatása hallóérzékünkre asszerint változik, amint azok állásaikat változtatják. E hatásváltozás épp ugy érvényesül egyes - több hang kihozatalára képes - hangszerek, mint több hangszer együttmüködésével is szemben. Valamely hangzat legtermészetesebb állása az, mely harmadközi építkezés alapján jön létre. Az ily állást szük állásnak nevezik. Mihelyt egy hangzat elhagyja szük állását s oly álásba téteik, hogy hangközei közt még több lényeges zöngéje is helyt foglalhat: szétszórt állásnak nevezett helyzetbe jön. A hangzatok hatása és szinezete a szük és szétszórt álláson kivül még más tekintetben is módosul. t. i. lényeges zöngéinek sokszorositása folytán. A hangzatok ily sokszorositásával nagy dinamikus erőt lehet kifejteni. Az is világos, hogy a hangzaooknak ugy szük, mint szétszórt állása nemcsak egyenes, hanem fordított állásaikban is érvényesülhet. A hangzatok állásának igy vagy amugy való felhasználása lényegesen befoly a zenei hatásra, erre nézve a gyakorlati zeneszerzéstan adja meg a kellő utasításokat. nagy fontosságu különösen a többszólamu énektételekkel szemben, hol valamely hangzat helytelen állása, illetve hangjainak szétosztása a különböző szólamok részére gyakran hatástalanná képes tenni a legszebb, legérdekesebb harmoniai füzéseket is. Erre nézve általános helyes eljárás: a szólamok elhelyezését ugy eszközölni, hogy azok közt arányos távolság legyen észlelhető. A szólamok összeszoritása, vagy két szólamnak a másik kettőtőtl való nagyobb távolságra mindig veszélyezteti, sőt megsemmisíteni képes az intencionált hatást. A hangzatok szétszórt állásainak tulnyomóbb dolminálása a zeneirodalomban (kiváltképen a zongorairodalomban) mondhati egészen ujabb keletü, melynek e század magasfoku virtuozitása nyitott tág teret. Régebben - még e század első negyedében is - általában csak szük, korlátolt állásokban használták a hangzatokat. Innen kevésbé dinamikus hatásuk, szemben a mai zongorairodalommal. Vonós hangszereknél, melyek a zongora után leginkább alkalmasnak a hanzatok sokféle állása megérzékesítésére, különösen nagy fontosságu azok állása, nemcsak hangzási, hanem technikai kivihetőség tekintetében is. Erre nézve az illető iskolák s a hangszerelési tankönyvek adnak bővebb s részletes utmutatást. Az oly hangszereknél, melyek csak egyes hangok kihozatalára képesítvék, a hangzatok állása semmi tekintetbe nem jön, de annál inkább azok együttes működésénél, mely a hangszerelés tudományának egyik legfontosabb és bonyolultabb ágát képezi.</w:t>
      </w:r>
    </w:p>
    <w:p>
      <w:pPr>
        <w:pStyle w:val="Heading1"/>
        <w:rPr/>
      </w:pPr>
      <w:r>
        <w:rPr/>
        <w:t>Hangzatos</w:t>
      </w:r>
    </w:p>
    <w:p>
      <w:pPr>
        <w:pStyle w:val="Normal"/>
        <w:rPr/>
      </w:pPr>
      <w:r>
        <w:rPr/>
        <w:t>(eszt.), a szavak és mondatok olynemü rendje és mértéke, hogy a szavak és ellentétek szimmetrikus helyeket, a mondatok pedig arányos hosszuságot nyerjenek, ami a fülre nézve kellemes szabályosságu hullámzást és csengést idéz elő és a szellemre is a teljes arányosság és logikai rend benyomását teszi.</w:t>
      </w:r>
    </w:p>
    <w:p>
      <w:pPr>
        <w:pStyle w:val="Heading1"/>
        <w:rPr/>
      </w:pPr>
      <w:r>
        <w:rPr/>
        <w:t>Hangzik a kőzet</w:t>
      </w:r>
    </w:p>
    <w:p>
      <w:pPr>
        <w:pStyle w:val="Normal"/>
        <w:rPr/>
      </w:pPr>
      <w:r>
        <w:rPr/>
        <w:t>(bány.), A szálban álló ép kőzet kalapáccsal ütve éles hangot ad, de ha már el van válva az eleven kőzettől, akkor az ütés tompa hangot ad, erre mondják, hogy hangzik a kőzet és ez azt jelenti, hogy meg kell támasztani, mert le fog omolni.</w:t>
      </w:r>
    </w:p>
    <w:p>
      <w:pPr>
        <w:pStyle w:val="Heading1"/>
        <w:rPr/>
      </w:pPr>
      <w:r>
        <w:rPr/>
        <w:t>Hangzó</w:t>
      </w:r>
    </w:p>
    <w:p>
      <w:pPr>
        <w:pStyle w:val="Normal"/>
        <w:rPr/>
      </w:pPr>
      <w:r>
        <w:rPr/>
        <w:t>a nyelvben a. m. magánhangzó (Budenz hangzónak nevezett minden nyelvbeli hangot, mely aztán vagy magánhangzó vagy mássalhangzó). L. Hangok.</w:t>
      </w:r>
    </w:p>
    <w:p>
      <w:pPr>
        <w:pStyle w:val="Heading1"/>
        <w:rPr/>
      </w:pPr>
      <w:r>
        <w:rPr/>
        <w:t>Hangzóilleszkedés</w:t>
      </w:r>
    </w:p>
    <w:p>
      <w:pPr>
        <w:pStyle w:val="Normal"/>
        <w:rPr/>
      </w:pPr>
      <w:r>
        <w:rPr/>
        <w:t>l. Illeszkedés.</w:t>
      </w:r>
    </w:p>
    <w:p>
      <w:pPr>
        <w:pStyle w:val="Heading1"/>
        <w:rPr/>
      </w:pPr>
      <w:r>
        <w:rPr/>
        <w:t>Han-hai</w:t>
      </w:r>
    </w:p>
    <w:p>
      <w:pPr>
        <w:pStyle w:val="Normal"/>
        <w:rPr/>
      </w:pPr>
      <w:r>
        <w:rPr/>
        <w:t>(khinai nyelven a. m. kiszáradt tenger), A Tien-san és Kün-lün közt fekvő meence, amely Ny-on a Pamir lábánál kezdőik és körülbelül 700 km. szélességben huzódik K-felé egészen a Gobi-sivatagig. Ény-felé a Tien-san és Altai közt a Dzungári-medence a Turani-alföldre vezet le, amely ősidőktől fogva a kivezető ut volt a keleti ázsiai nagy felföldről Ny-felé. A H. vizeinek nincs lefolyása, a Lop-tóba gyülnek össze nagyobbára, ezért a talaj a sótartalmát megtartotta és terméketlen. A Gobitól csak alacsony vizválasztó különíti el.</w:t>
      </w:r>
    </w:p>
    <w:p>
      <w:pPr>
        <w:pStyle w:val="Heading1"/>
        <w:rPr/>
      </w:pPr>
      <w:r>
        <w:rPr/>
        <w:t>Hanim</w:t>
      </w:r>
    </w:p>
    <w:p>
      <w:pPr>
        <w:pStyle w:val="Normal"/>
        <w:rPr/>
      </w:pPr>
      <w:r>
        <w:rPr/>
        <w:t>(török) a. m. hölgy.</w:t>
      </w:r>
    </w:p>
    <w:p>
      <w:pPr>
        <w:pStyle w:val="Heading1"/>
        <w:rPr/>
      </w:pPr>
      <w:r>
        <w:rPr/>
        <w:t>Hänisch</w:t>
      </w:r>
    </w:p>
    <w:p>
      <w:pPr>
        <w:pStyle w:val="Normal"/>
        <w:rPr/>
      </w:pPr>
      <w:r>
        <w:rPr/>
        <w:t>Károly porosz tábornok, szül. Ratiborban 1829 jan. 24. 1847. a II. dsidás ezredbe lépve, gyorsan haladt a tiszti fokozatokon fölfelé s 1866. mint kapitány hacolt az osztrákok ellen. 1869. a törzskarhoz helyezték át s szolgálattételre a hadügyminisztériumhoz osztották be. A franciák elleni háboruban (1870-71) nemességet nyert s tagja lett ama bizottságnak, mely az uj német katonai büntető törvényt kidolgozta. 1874. ezredes és a 8. hadtest törzskari főnöke, 1881. tábornak lett. 1883. a hadügyminisztériumban osztályfőnökké s a honvédelmi bizottmány tagjává nevezték ki. 1889. a IV. hadtest parancsnoka s 1890. lovassági tábornok lett. Szakkérdésekben tekintély s a nagy hadgyakorlatok alkalmával többnyire mint biró szerepelt. Műve: August von Goeben, kön. preussischer General der Infanterie etc. (Berlin 1881).</w:t>
      </w:r>
    </w:p>
    <w:p>
      <w:pPr>
        <w:pStyle w:val="Heading1"/>
        <w:rPr/>
      </w:pPr>
      <w:r>
        <w:rPr/>
        <w:t>Han Istók</w:t>
      </w:r>
    </w:p>
    <w:p>
      <w:pPr>
        <w:pStyle w:val="Normal"/>
        <w:rPr/>
      </w:pPr>
      <w:r>
        <w:rPr/>
        <w:t>v. Hany Istók, l. Hanság.</w:t>
      </w:r>
    </w:p>
    <w:p>
      <w:pPr>
        <w:pStyle w:val="Heading1"/>
        <w:rPr/>
      </w:pPr>
      <w:r>
        <w:rPr/>
        <w:t>Hank</w:t>
      </w:r>
    </w:p>
    <w:p>
      <w:pPr>
        <w:pStyle w:val="Normal"/>
        <w:rPr/>
      </w:pPr>
      <w:r>
        <w:rPr/>
        <w:t>angol fonalmérték; gyapotfonalra = 840, gyaratott fonalra = 560, len- s kenderfonalra = 3000 (Irországban 3600), cérnásított selyemre = 3320 yard.</w:t>
      </w:r>
    </w:p>
    <w:p>
      <w:pPr>
        <w:pStyle w:val="Heading1"/>
        <w:rPr/>
      </w:pPr>
      <w:r>
        <w:rPr/>
        <w:t>Hanka</w:t>
      </w:r>
    </w:p>
    <w:p>
      <w:pPr>
        <w:pStyle w:val="Normal"/>
        <w:rPr/>
      </w:pPr>
      <w:r>
        <w:rPr/>
        <w:t>Venceszláv, cseh régész és nelvtudományi iró, szül. Horsenyoveszben 1791 jun 10., megh. Prágában 1861 jan. 12. Könnigrätzben, Prágában és Bécsben tanult és irodalomra dta magát. 1818 óta a prágai cseh muzeum könyvtárnoka volt s egyuttal az egyetemen a szláv nyelveket tanította. Első irodalmi kisérletei dalok voltak (Pisnebreve 1815); azután szerb népdalokat fordított (1817), majd Geszner Idylljeit 81819) és az Igor-éneket (1821) stb. De főképen a seh filologia és régészet terén szerzett érdemeket Munkái felébresztették a csehekben a hazájuk multja és régi irodalma iránti érdeklődést. H., aki a legtöbb szláv nyelvet ismerte és összeköttetésben állt a legöbb szláv tudóssal, erős támogatója volt a panszlavizmusnak. Kiadványai közt azonban vannak kétségtelen hamisítványok, melyek egyszerüen tőle eredtek s nevét az tóbbi időkben rosszhirüvé tették. 1817- 26. a Starobylá skladanie öt kötetét, melyben régi nyelvemlékeket tett közzé. 1819-ben pedig az általa felfedezett Königinhofi töredéket (l.o.) 1833. egy szótárgyüjteményt adott ki, köztük a Mater Verborum hamisitott glosszáit, továbbá a Reimsi evangeliomot, a Dalimil-krónikát, az ó-cseh Nikodemus-evangeliumot sa hamisitott grünebergi kéziratot, végül több szláv nyelvtant. stb.</w:t>
      </w:r>
    </w:p>
    <w:p>
      <w:pPr>
        <w:pStyle w:val="Heading1"/>
        <w:rPr/>
      </w:pPr>
      <w:r>
        <w:rPr/>
        <w:t>Hankalék</w:t>
      </w:r>
    </w:p>
    <w:p>
      <w:pPr>
        <w:pStyle w:val="Normal"/>
        <w:rPr/>
      </w:pPr>
      <w:r>
        <w:rPr/>
        <w:t>a. m. kankalék, kutostor.</w:t>
      </w:r>
    </w:p>
    <w:p>
      <w:pPr>
        <w:pStyle w:val="Heading1"/>
        <w:rPr/>
      </w:pPr>
      <w:r>
        <w:rPr/>
        <w:t>Han-kao</w:t>
      </w:r>
    </w:p>
    <w:p>
      <w:pPr>
        <w:pStyle w:val="Normal"/>
        <w:rPr/>
      </w:pPr>
      <w:r>
        <w:rPr/>
        <w:t>(Han.-keu, Han-kow), város Hupe khinai tartományban, a jang-e ésHan folyók összefolyásánál, a Jang-ce balpartján, han-jang-fu és Vocsang-fu (Ucsang-fu) tőszomszédságában. Lakóinak számát 800000-re, Uocsangét 200000-re és Han-jangét 100000-re becsülik. H. 1858 óta van az európaiak előtt nyitva, akik mintegy 100-an a Jang-ce partján fekvő európaias külsejü városrészben laknak. H., mivel a szárazföld belsejébe messze bevezetnek a vizi utak, élénk kereskedést üz. 1891. a számos dsonkát nem számítva, ide érkezett 770 hajó (624335 t. tartalommal9 és eltávozott 1052 (651335 t. tartalommal); az eltávozók közt volt 431 brit, 579 khinai, 28 osztrák-magyar, 3 német, 5 orosz és 6 amerkai. A külkereskedelmi forgalomban 1891. a behozatal értéke kitett 7298246, a kivitelé pedig 8066163 font sterlinget. A kivitelben az első helyet a tea foglalja el (3609182 font), amelyet Európába, legnagyobb mennyiségben Odesszába szállítanak: ezt követik az orvosi növények (277123 font), a faolaj (378564), kender, bőrök, fehér viaszk. A bevitel főcikkei: pamutkelmék (1978934 font), sirting, apmutfonalak, gyapju-, fémáruk, ópium, cukor, petróleum és szén. H. rendes hajóösszeköttetésben áll Sangaival.</w:t>
      </w:r>
    </w:p>
    <w:p>
      <w:pPr>
        <w:pStyle w:val="Heading1"/>
        <w:rPr/>
      </w:pPr>
      <w:r>
        <w:rPr/>
        <w:t>Hänke</w:t>
      </w:r>
    </w:p>
    <w:p>
      <w:pPr>
        <w:pStyle w:val="Normal"/>
        <w:rPr/>
      </w:pPr>
      <w:r>
        <w:rPr/>
        <w:t>növénynevek mellett Hänke Taddeus cseh botanikus neve. Hänke (1789-1817) D.-Amerika floráját kutatta.</w:t>
      </w:r>
    </w:p>
    <w:p>
      <w:pPr>
        <w:pStyle w:val="Heading1"/>
        <w:rPr/>
      </w:pPr>
      <w:r>
        <w:rPr/>
        <w:t>Hankel</w:t>
      </w:r>
    </w:p>
    <w:p>
      <w:pPr>
        <w:pStyle w:val="Normal"/>
        <w:rPr/>
      </w:pPr>
      <w:r>
        <w:rPr/>
        <w:t>1. Hermann, német matematikus, H. Vilmos fia, szül. Halleban 1839 febr. 14., megh. Tübingában 1873 aug. 29. Riemann, Möbius és Scheibner vezetése alatt matematikát tanult és 1863 Lipcsében habilitálta magát. 1867. rendkivüli tanár lett, mégy ugyanazon évben Erlangenba rendes tanárrá nevezték ki. 1869. pedig Tübingába. Sok munkája közül csak a következőket említjük: Zur allgemeinen Theorie der Bewegung der Flüssigkeiten (pályamunka, 1861); Vorlesungen über die komplexen Zahlen und ihre Funktionen (Lipcse 1867, bevégezetlen); Zur geschichte der Mathematik im Altertum und Mittelalter (u. o. 1874), Vorlesungen über die Elemenete der projektivischen Geometrie (u. o. 1875); utóbbi kettő hagyatékából V. ö. éeltrajzával W. v. Zahn, Mathematische Annalen. 7. köt.</w:t>
      </w:r>
    </w:p>
    <w:p>
      <w:pPr>
        <w:pStyle w:val="Normal"/>
        <w:rPr/>
      </w:pPr>
      <w:r>
        <w:rPr/>
        <w:t>2. H. Vilmos Gottlieb, német fizikus, született Ermslebenben 1814 máj. 17. Természettudományi tanulmányait Halleban végezte. 1835. a Frankeféle alapítvány reáliskoláján a fizikai tanszék asszisztense, 1836. pedig a természetudományok tanára lett. 1840. mint a fizika és a kémia magántanára habilitálta magát Lipcsében. 1847. rendkivüli, 1849 pedig a fizika endes tanára lett. H. tanulmányozta a hőelektromos kristályokat és a fémek és ásványok közt létrejövő hőelektromos áramok magatartását, ezenkivül a kisütési áram mágneses hatásait és a fémek elektromos feszültségét egymás között és av izhez. Több eszközt és módszert talált fel az atmoszferikus elektromosság mérésére. H az elektromosság uj elméletét is adta. E szerint az elektricitást, mint az éter köralaku hullámzását fogta fel a testek molekuláinak hozzájárulásával, s ugy találta, hogy a pozitiv és negativ elektromosság különbsége csupán irány módosulatában áll. H. végezte Arago munkáinak német kiadását (Lipcse 1854-60, 16 kötet). Saját műve: Elektrische Untersuchungen (Lipcse 1856-83, 17 értekezés).</w:t>
      </w:r>
    </w:p>
    <w:p>
      <w:pPr>
        <w:pStyle w:val="Heading1"/>
        <w:rPr/>
      </w:pPr>
      <w:r>
        <w:rPr/>
        <w:t>Han-kiang</w:t>
      </w:r>
    </w:p>
    <w:p>
      <w:pPr>
        <w:pStyle w:val="Normal"/>
        <w:rPr/>
      </w:pPr>
      <w:r>
        <w:rPr/>
        <w:t>(han-ho), a Jang-ce nagy emllékfolyója; Sen-szi tartományban ered és han-kaonál torkollik. Vizkörnyékét 68000 km</w:t>
      </w:r>
      <w:r>
        <w:rPr>
          <w:vertAlign w:val="superscript"/>
        </w:rPr>
        <w:t>2</w:t>
      </w:r>
      <w:r>
        <w:rPr/>
        <w:t xml:space="preserve"> -re becsülik. 450 km.-nyire hosszuságban hajózható.</w:t>
      </w:r>
    </w:p>
    <w:p>
      <w:pPr>
        <w:pStyle w:val="Heading1"/>
        <w:rPr/>
      </w:pPr>
      <w:r>
        <w:rPr/>
        <w:t>Hankó</w:t>
      </w:r>
    </w:p>
    <w:p>
      <w:pPr>
        <w:pStyle w:val="Normal"/>
        <w:rPr/>
      </w:pPr>
      <w:r>
        <w:rPr/>
        <w:t>Vilmos, kémikus, szül. Parajdon (Udvarhely vármegye). 1854 márc. 2. Középiskolai tanulmányait Budapesten, Lőcsén és Kolozsvárott, a főiskolaiakat Kolozsvárott végezte. Mint középisklai tanár 1877. kezdte meg működését a dévai állami reáliskolában. 1879. meglátogatta Németország és Ausztria nevezetsebb kémiai laboratóriumait; 1885. a Budapesti II. ker. állami főreáliskolához helyezték át, ahol ma is működik. 1894. a m. tud. akadémiának levelező tagjává választották. Sok számottevő értekezését és több könyvet irt; legfontosabb értekezései: Xantogénsavsók száraz lepárlási termékei (1877); A karbonilszulfid és merkaptan képződése az etildiszulfoszénsavsók száraz lepárlásánál (Math. és Term. Értesitő 1884); A propil, butil és amil-diszulfoszénsavas kalium (Vegyt. Lapok 1884), Az allil-diszulfo-szénsavas káliumról (Math. és Term. Értes. 1885); A szénszufid behatása a káliumbenzilátra és a fenolkáliumra (Math. és Term. Értesítő 1887); A karbolsav megvörösödése (2 értekezés 1887 és 1888). Számos ásványvizet és ásványt analizált. Könyvei leginkább balneologiaiak, továbbá tanügyi s népszerü természettudományi műveket irt, ugyszintén kisebb tankönyveket.</w:t>
      </w:r>
    </w:p>
    <w:p>
      <w:pPr>
        <w:pStyle w:val="Heading1"/>
        <w:rPr/>
      </w:pPr>
      <w:r>
        <w:rPr/>
        <w:t>Hanle</w:t>
      </w:r>
    </w:p>
    <w:p>
      <w:pPr>
        <w:pStyle w:val="Normal"/>
        <w:rPr/>
      </w:pPr>
      <w:r>
        <w:rPr/>
        <w:t>falu Kasmirban, az É. sz. 32° 48' és K. h. 78° 56'alatt itt 4608 m. magasban levő buddhista kolostor földünk egyik legmagaabban fekvő helye, ahol állandóan laknak emberek.</w:t>
      </w:r>
    </w:p>
    <w:p>
      <w:pPr>
        <w:pStyle w:val="Heading1"/>
        <w:rPr/>
      </w:pPr>
      <w:r>
        <w:rPr/>
        <w:t>Hanley</w:t>
      </w:r>
    </w:p>
    <w:p>
      <w:pPr>
        <w:pStyle w:val="Normal"/>
        <w:rPr/>
      </w:pPr>
      <w:r>
        <w:rPr/>
        <w:t>(ejtsd: henli), város Stafford angol grófságban, 3 km.-nyire Newcastletől, vasut mellett,  (1891) 54846 lak., jelentékeny porcellán, üveg és agyagáru-gyártással.</w:t>
      </w:r>
    </w:p>
    <w:p>
      <w:pPr>
        <w:pStyle w:val="Heading1"/>
        <w:rPr/>
      </w:pPr>
      <w:r>
        <w:rPr/>
        <w:t>Hann</w:t>
      </w:r>
    </w:p>
    <w:p>
      <w:pPr>
        <w:pStyle w:val="Normal"/>
        <w:rPr/>
      </w:pPr>
      <w:r>
        <w:rPr/>
        <w:t>Gyula német meteorológus, született Schloss hausban (Felső-Ausztria) 1839 márc. 23. Miután Bécsben matematikát és fizikát tanult. 1865. Bécsben, később pedig Linzben tanárrá lett és 1869. a bécsi meteorológiai intézetben segéddé neveztetett ki. H. már 1868. habilitálta magát a bécsi egyetemen. 1873. a fizikai földrajz rendkivüli, 1877. pedig rendes tanárává lett. 1866. H. Jelinekkel együtt a Zeitschrift der österreichischen Gesellschaft für Meteorologie c. folyóiratot alapította, melyet ő 1877 óta egyedül szerkeszt. Ezen folyóiratban H.-nak a Föhnről, a Föld különféle országainak éghajlatáról stb. irt értekezései foglaltatnak. H. továbbá még a viharok elméletéről, a vizgőz eloszlásáról a légkörben, a csapadékok keletkezéséről stb. irt munkákat. A Hochstetterrel és Pokornyval együtt irt Allgemeine erdkunde (4. kiad. Prága 1886) c. munkában H. a Földről, mint égi testről, az atmoszféráról és hidroszféráról szóló részt irta meg. További művei: Handbuch der Klimatologie (Stuttgart 1883) és Die Temperaturverhätnisse der österreichschen Alpenläder (Bécs 1885). L. még Föhn.</w:t>
      </w:r>
    </w:p>
    <w:p>
      <w:pPr>
        <w:pStyle w:val="Heading1"/>
        <w:rPr/>
      </w:pPr>
      <w:r>
        <w:rPr/>
        <w:t>Hanna</w:t>
      </w:r>
    </w:p>
    <w:p>
      <w:pPr>
        <w:pStyle w:val="Normal"/>
        <w:rPr/>
      </w:pPr>
      <w:r>
        <w:rPr/>
        <w:t>Morvaországnak Olmütz és Wischau közt, a Morvától Ny-ra és a Hannától É-ra fekvő igen termékeny vidéke. Területe körülbelül 1540 km</w:t>
      </w:r>
      <w:r>
        <w:rPr>
          <w:vertAlign w:val="superscript"/>
        </w:rPr>
        <w:t>2</w:t>
      </w:r>
      <w:r>
        <w:rPr/>
        <w:t>, lakói a hannakok (hanáci). L. Hanákok.</w:t>
      </w:r>
    </w:p>
    <w:p>
      <w:pPr>
        <w:pStyle w:val="Heading1"/>
        <w:rPr/>
      </w:pPr>
      <w:r>
        <w:rPr/>
        <w:t>Hannay</w:t>
      </w:r>
    </w:p>
    <w:p>
      <w:pPr>
        <w:pStyle w:val="Normal"/>
        <w:rPr/>
      </w:pPr>
      <w:r>
        <w:rPr/>
        <w:t>(ejtsd: henne) Jakab, angol iró, szül. Dumfriesben 1827 febr. 17., megh. barcelonában 1873 jan. 9. A tengerészetnél szolgált (1840-45), azután különböző lapokat (legutóbb az Edinburgh Courant-t) adott ki, végül angol konzul lett Barcelonában. Művei. Bisquits and grog (1848); A claretcup (1848); Hearts are strumps (1849, uj kiad. 1873); Singleton Fontenoy (1850), King Dobbs, sketches in ultra-marine (1853); Eustace Conyers (1857); Satire and satirists (1854); Sand and shells (1854); A memoir of the late Mr. Thackeray (1864); Characters and criticism (1865), A course of English literature (1866); Three hundred years of a Norman house (1867); Studies on Thackeray (1869).</w:t>
      </w:r>
    </w:p>
    <w:p>
      <w:pPr>
        <w:pStyle w:val="Heading1"/>
        <w:rPr/>
      </w:pPr>
      <w:r>
        <w:rPr/>
        <w:t>Hanne</w:t>
      </w:r>
    </w:p>
    <w:p>
      <w:pPr>
        <w:pStyle w:val="Normal"/>
        <w:rPr/>
      </w:pPr>
      <w:r>
        <w:rPr/>
        <w:t>János Vilmos, német protest, teologus, szül. Harberben (Lüneburg) 1813 dec. 29., megh. Hamburgban 1889 nov. 21. Egyetemi tanulmányait Göttinga-, Halle- és berlinben végezte. Der moderne Nihilismus (1842) cimü munkája nagy feltünést keltett; 1842. a göttingai, 1843. a tübingai egyetem bölcsészeti tanárszékére hivatott meg, de egyik meghivást sem fogadta el; több helyütt való lelkészkedés után Greifswaldban lett teologiai tanár és lelkész. Első műve volt Rationalismus und speculative Theologie (1838); számos későbbi művei közül, az említetten kivül, nevezetesebbek: Schleiermacher als religiöser genius Deutschlands 81840); Der ideale Protestantismus (1845); Der freie Glaube und die theologischen halbheiten unserer Tage (846), Die Idee der absoluten Persönlichkeit (2-ik kiad. 1865); Anti-Hengstenberg (1865); Geist des Christenthums (1867).</w:t>
      </w:r>
    </w:p>
    <w:p>
      <w:pPr>
        <w:pStyle w:val="Heading1"/>
        <w:rPr/>
      </w:pPr>
      <w:r>
        <w:rPr/>
        <w:t>Hannibal</w:t>
      </w:r>
    </w:p>
    <w:p>
      <w:pPr>
        <w:pStyle w:val="Normal"/>
        <w:rPr/>
      </w:pPr>
      <w:r>
        <w:rPr/>
        <w:t>(ejtsd: hennibel), Marion county székhelye Misszuri É.-amerikai államban, a Missziszippi balpartján, vasut mellett,  (1890) 12857 lak., dohánygyártással, fémöntéssel, fürészmalmokkal, élénk dohány-, len-, liszt- és gabonakereskedéssel.</w:t>
      </w:r>
    </w:p>
    <w:p>
      <w:pPr>
        <w:pStyle w:val="Heading1"/>
        <w:rPr/>
      </w:pPr>
      <w:r>
        <w:rPr/>
        <w:t>Hannibal</w:t>
      </w:r>
    </w:p>
    <w:p>
      <w:pPr>
        <w:pStyle w:val="Normal"/>
        <w:rPr/>
      </w:pPr>
      <w:r>
        <w:rPr/>
        <w:t>több jeles kartágói hadvezér neve, különösen. 1. H., Gisko fia, 409. mint kartágói főparancsnok Sziciliában elfoglalta Selinust és Homerát. 406-ban még egyszer Sziciliába ment, de Akragas (Agrigentum) ostrománál a dögvész áldozata lett.</w:t>
      </w:r>
    </w:p>
    <w:p>
      <w:pPr>
        <w:pStyle w:val="Normal"/>
        <w:rPr/>
      </w:pPr>
      <w:r>
        <w:rPr/>
        <w:t>2. H., Kr. e. 262. nagy vitézséggel és kitartással védelmezte Agrigentumot és midőn a fölmentésére siető sereget megverték, egész hadával szerencsésen átsiklott a római harcon. Egymásután két tengeri csatát veszítvén (260. Mylae mellett Duilius ellen és 259. Szárdiniánál Lucius Cornelius Scipio ellenében), Kartágóban keresztre feszítették.</w:t>
      </w:r>
    </w:p>
    <w:p>
      <w:pPr>
        <w:pStyle w:val="Normal"/>
        <w:rPr/>
      </w:pPr>
      <w:r>
        <w:rPr/>
        <w:t>3. H., Kr. e. 250. az ostromló rómaiak hadvonalán keresztül sereget csempészett az ostromlott Lilytaeumba és szerencsésen kihozta onnan a feleslegessé vált lovasságot. A rabszolgaháboruban azonban (Kr. e. 240-238). elhagyta a szerencse; Tunes mellett egész hadosztályával elfogták és megölték.</w:t>
      </w:r>
    </w:p>
    <w:p>
      <w:pPr>
        <w:pStyle w:val="Normal"/>
        <w:rPr/>
      </w:pPr>
      <w:r>
        <w:rPr/>
        <w:t>4. H., Hamilcar Barcas fia, az ókor államférfiainak és hadvezéreinek egyik legnevezetesebbje született Kr. e. 247. és alig tölté be kilencedik életévét, midőn atyja megeskette, hogy élete fogytáig küzdeni fog a rómaiak ellen. Az után Hispániába ment, hol gyrsan emelkedett. Eleinte apja alatt, majd sógora Hasdrubal alatt szolgált. 224. ő lett a lovasság főparancsnoka, 221. Hasdrubalt meggyilkolták és a sereg H.-t kiáltá ki fővezérének. Elfoglalta keleti Hispániát egészen az Ebróig és hogy oka legyen Rómával háboruskodni, megtámadta Saguntumot. nyolc hónapi ostrom után a város eleett, amire a rómaiak H. kiszolgáltatását kérték, ami meg nem történvén, bekövetkezett a második pún hűáboru. H. elhatározta, hogy a harcteret az ellenség földjére teszi át. Hasdrubaét jelentékeny sereggel Hispániában hagyván, 218 tavaszán utra kelt Uj-Kartágóból (Carthagena), hogy elfoglalja Rómát. 90000 gyalogos és 12000 lovas katonájával az Ebro és a Pirenéi-hegyek közt harcolva elvesztett 20000-et, 11000-et Hannónak adott a visszavonuló vonal biztosítására és még a megmaradt derékhadból is elbocsátott 10000-et, mielőtt 59000 emberrel neki vágott a Pirenéknek. Ezeken átkelván, gyors menetelésben megjárta déli Galliát, a Rhône folyó mellett kikerülte a Scipióval való találkozást, majd gallus vezetőivel hozzáfogott az Alpeseken való átkeléshez, mely vakmerő vállalkozás 15 nap alatt szerencsésen sikerült is neki. Az átkelés utja a legnagyobb valószinüség szerint a Kis-Szent-Bernát-hegye volt. Tehát H. 5 hónap alatt megvalósította tervét: Itáliában volt. Igaz, serege nagyon leolvadt (12000 afriakai gyalogos, 8000 spanyol gyalogos és 6000 lovas), de H. nem hiába volt korának első lovastábornoka. A Ticinus mellett leverte Scipiót, ugyanazt és Tib. Sempron. Longust a Trebián is átszorította. Numidiai lovasainak és eleféntjainak nem volt aki ellentálljon. Az alpesalji gallusok elszakadtak Rómától, H. náluk maradt téli szálláson.- A következő évben (217) járatlan utakon, az Arno mocsaraiban gázolva, emberfeletti fáradsággal behatolt Etruriába. A sereg megfogyott, H. félszemére megvakult. De igy is sikerült Gajus Flaminius konzult a Trasimeni-tó (Lago do Perugia) és a Cortonai-hegyek közt lépre csalni s egy hirtelen rohammal tönkre tenni. Akkor végigjárta Picenumot, Samniumot és Apuliát, mindenütt elszakadásra ingerelvén a szövetségeseket Rómától, mely hasztalan keresett H. -hoz méltó vezért. Végre akadt egy, az óvatos Quintus Fabius Maximus (Cunctator), aki a kartagói sereget kifáraszotta és utóljára Campániában, Casilium mellett (a mai Capua) körülzárolta. De H. hadiscsellel kiszabadult és Apuliának fordult. Marcus manutius Rutust nem tudta elfogni, azt Fabius megmentette, de annál szerencsétlenebbül járt egy másik konzul, a szenvedélyes Gajus Terentius varro. Ez Cannae mellett elfogadta a csatát és egész seregével áldozata lett H. páratlan lovastaktikájának. E győzelem folytán meghódolt H.-nak egész Alsó-Itália, csak a görög és latin városok szövetsége ragazskodott Rómához. Ám a főeredmény a bizalmatlan kartágói tanács magatartásában állott, amely most már elhatározta, hogy H. -t teljes erejével fogja támogatni. A nagy erkölcsi és anyagi sikert kiegészítette az a szövetség, melyet makedionia és Szirakuza Kartágónak feljánlottak. De H. nem tudta fáradt csapataival a nagy győzelmet kellőképen kihasználni. Rómát meg nem támadta, Nolát hasztalan ostromolta s végtére Capuába vonult, hol katonái az élvezetekben elmerültek. A Tifata hegyéről, ahol 215 óta táborozott, hasztalan próbálta hatalmát kiterjeszteni. Szerencséjének csillaga elhomályosult. Mindenfelé balsikerek követték egymást. Testvérét, a Hispániából segédhadat vezető Hasdrubalt megverték; a kartágói segély Szárdinia zátonyain elveszett, makedoniai Fülöp kétszinüsködött. Szirakuzát pedig 212. a rómaiak rohammal elfoglalták. Sikereiken felbátorodva, most már támadni kezdték H.-t, ki bár ugyanazon évben elfoglalta Tarentumot, Capuát nem tudta megmenteni. Hasztalan indult el a szenátus rémületére Róma kapujáig («H. ante portas!»), Capuát a legiók elfoglalták és a város szörnyü bünhődésén okulva, a legtöbb elpártolt szövetséges város meghódolt. H. felett mindig jobban elborult a láthatár. Mégegyszer győzött (210. Herdonaea mellett Apuliában), de ezentul már csapás követett csapást. 209 elveszett Tarentum, 207. megverték Hasdrubalt, ki segédhadakkal jött. Végre H. belátta, hogy Itáliát nem tarthatja és a bruttiak földjén (az olasz félsziget Dny-i csúcsán) elsáncolta magát, 203. még volt némi remény egy kedvezőbb fordulatra, mig mago Liguria és gallia felől fenyegette a rómaiakat, de mikor őt az insubrok földjén megverték, a nagy Scipio kartágó közvetlen környékét fenyegette, s az anyaváros fejét vesztette, H. is végleg feladta Itáliát és 203. hazatért. Nehéz szivvel kötött ki Leptis mellett, lázas hévvel szervezte a kartágói haderőt, de ennek dacára a zamai csatát, az ókornak tán legnagyobb taktikai Hadrumentumba menekülvén, most már H. követelte a békekötést, hogy végkimerülésig elgyöngült honát erőre segítse. De ebben a törekvésében mint az állam feje felidézte a régi Hanno-párt irigységét. Rómában gyanusitották, hogy III. Antiochust, Sziria királyát háborura ingerli. Róma kapott az alkalmon, követelte H. kiszolgáltatását, ki a biztos kinpad elől Antichushoz menekült. ott érte a legnagyobb hálátlanság hire: hazája számkivetette. H. azonban ekkor sem pihent, Antiochustól végre is kapott egy hajóhadat a római szövetséghez tartozó Rodus ellen. de most is szerencsétlenül harcolt. Antiochus ki akarta szolgáltatni, mire H. Prusiashoz, Bitina királyához szökött. Ezt Eumenes ellen ingerelte, mire Róma azt követelte Prusiastól, hogy H.-t szolgáltassa ki. A sorsüldözte lángész 183. a gyalázat elől a halálba menekült: méreg által mult ki. V. ö. Wikham és Cramer, On the passage of H. 81820); Law, The alps of H. (1866); Dennison, A lovasság története, ford. Szeles Dénes.</w:t>
      </w:r>
    </w:p>
    <w:p>
      <w:pPr>
        <w:pStyle w:val="Heading1"/>
        <w:rPr/>
      </w:pPr>
      <w:r>
        <w:rPr/>
        <w:t>Hannibal ad portas</w:t>
      </w:r>
    </w:p>
    <w:p>
      <w:pPr>
        <w:pStyle w:val="Normal"/>
        <w:rPr/>
      </w:pPr>
      <w:r>
        <w:rPr/>
        <w:t>v. mint rendesen, de helytelenül idézni szokták: Hannibal ante portas. a. m. Hannibal a kapuknál, a kapuk előtt, vészkiáltás, mely Rómában felhangzott Hannibal közeledtének hirére. A H.-t Cicero és Livius tartotta fenn.</w:t>
      </w:r>
    </w:p>
    <w:p>
      <w:pPr>
        <w:pStyle w:val="Heading1"/>
        <w:rPr/>
      </w:pPr>
      <w:r>
        <w:rPr/>
        <w:t>Hanno</w:t>
      </w:r>
    </w:p>
    <w:p>
      <w:pPr>
        <w:pStyle w:val="Normal"/>
        <w:rPr/>
      </w:pPr>
      <w:r>
        <w:rPr/>
        <w:t>több nevezetes kartágói férfiunak neve, jelesül:</w:t>
      </w:r>
    </w:p>
    <w:p>
      <w:pPr>
        <w:pStyle w:val="Normal"/>
        <w:rPr/>
      </w:pPr>
      <w:r>
        <w:rPr/>
        <w:t xml:space="preserve">1. H., tengerész hadvezér, aki Kr. e. 470. körülhajózta Afrika nyugati partvidékét és erről érctáblára vésett jelentést függesztett fel Baál templomában Kartágóban. E jelentés görög fordítása: Priplus, megjelent a görög földrajzi irók gyüjteményében (Geographi Graeci minores, kiadta Müller, Páris 1855), de külön is (Klugem Lipcse 1829). A Periplus szerint H. mindenfelé, amerre járt, kartágói gyarmatokat létesített, egészen a mai Sierra Leoneig. </w:t>
      </w:r>
    </w:p>
    <w:p>
      <w:pPr>
        <w:pStyle w:val="Normal"/>
        <w:rPr/>
      </w:pPr>
      <w:r>
        <w:rPr/>
        <w:t xml:space="preserve">2. H., Kr. e. 264. a kartagói hajóiraj vezére a Messanát ostromló rómaiak ellen, szerencsésen becsempészte katonáit a városba, utóbb árulás gyanujába keveredett, hazahivták, kivágezték. </w:t>
      </w:r>
    </w:p>
    <w:p>
      <w:pPr>
        <w:pStyle w:val="Normal"/>
        <w:rPr/>
      </w:pPr>
      <w:r>
        <w:rPr/>
        <w:t xml:space="preserve">3. H., Hannibal fia, Messana előtt vereséget szenvedett Appius Claudiustól. </w:t>
      </w:r>
    </w:p>
    <w:p>
      <w:pPr>
        <w:pStyle w:val="Normal"/>
        <w:rPr/>
      </w:pPr>
      <w:r>
        <w:rPr/>
        <w:t>4. H., Legismertebb, az u. n. «nagy» H., a kartágói konzervativ párt feje, eleinte Hamilcar barcasnak, majd Hannibalnak ellenlábasa. A rabszolgaháboruban olyan tehetelennek bizonyult, hogy a hadsereg eltávolítását követelte. Később Hannibal alatt a kartágói békepárt hive. Két más H. közül az egyik Hannibal elvezére a cannei csatában, a másik Szicilia parancsnoka Kr. e. 210.</w:t>
      </w:r>
    </w:p>
    <w:p>
      <w:pPr>
        <w:pStyle w:val="Heading1"/>
        <w:rPr/>
      </w:pPr>
      <w:r>
        <w:rPr/>
        <w:t>Hanno</w:t>
      </w:r>
    </w:p>
    <w:p>
      <w:pPr>
        <w:pStyle w:val="Normal"/>
        <w:rPr/>
      </w:pPr>
      <w:r>
        <w:rPr/>
        <w:t>v. Anno, szent, kölni érsek és birodalmi kancellár. Születésénk évét nem ismerjük. megh. 1075 dec. 4. Bamberben végezte teologiai tanulmányait és korán nyerte meg III. Henrik császár bizalmát, ki őt udvarába hivta és megtette hancellárnak. A császár korai halála után H. (ki időközben 1056. kölni érsekké lett), összeesküdött a gyönge Ágnes özvegy császárné ellen, s Nordheimi Ottó meg más főurakkal és főpapokkal egyetértve, 1062. a gyermekkirályt, IV. Henriket, Kaiserswerth nevü Rajna-szigetről anyajától elrabolta és Kölnbe vitte magával. Ezóta a püspökök nevében H. uralkodott a gyermekkirály helyett. Nemsokára azonban versenytársai megirigyelték hatalmát, mire a német fejedelmek az allstädti gyülésen (1063) abban áéllapodtak meg, hogy H. továbbra is megmaradhat ugyan a király nem kevésbé nagyravágyó ellenfelével, Adalbert brémai érsekkel (l.o.) H. az ifju királyt rendkivül szigoruan nevelte és csakhamar gyülöletessé tette magát Henrik előtt, aki azonban egyelőre kénytelen volt mindenben H.-nak szót fogadni. Amellett nem mulasztotta el H. székesegyházának kiváltságait szaporítani és keresztülvitte azt is, hogy Wezel öccse kapta a magdeburgi érseki széket. Mig Henrik Adalbert érsek társaságában a magyarok által elüzött sógorát, Salamon királyt, trónjára visszaültette (1063). H. teljesen korlátlanul intézte Németország sorsát. Ekkor állott hatalmának tetőpontján. 1064-ben Olaszországba indult a mantuai zsinatra, hol II. Sándor és Cadalus ellenpápa között biró gyanánt szerepelt és csak akkor ismerte el II. Sándort a birodalom nevében törvényes pápának, midőn ez az ellene felhozott vádak alól tisztázta magát. Ezóta azonban H. szerencséje leáldozott. Távolétété Adalbert arra használta fel, hogy hogy a királyt a maga részére nyerje és ha 1066. kénytelen is volt Henriket még egyszer H.-nak átengedni, előbbi hatalmát H. nem nyerte többé vissza. Irigy fejedelemtársai különben is megsokalták uralmát, II. Sándor pápa pedig, kinél 1068. követségben járt, éreztette vele, hogy nem felejtette el a mantuai jelenetet és 1070. H.-t szominia miatt Rómába idézte és kemény büóntetést szabott ki reája, melynek a megtört H. szótlanul alávetette magát. Hazatérte óta a politikai pályától teljesen visszavonult és csakis annak a két kolostornak élt, melyet Olaszországból elhivott bence-barátok számára alapított (Siegburg és Saalfeld). E barátok között töltötte utolsó éveit is. Az egyház utóbb, tekintettel szigoru erkölcseire a szentek sorába iktatta. V. ö. Lindner Anno II, der Heilige (Lipcse 1869); Giesebrecht, Gesch. der deutschen kaiserzeit (3. köt. 5. kiad., aj egyzetekkel együtt 1100 s. k. l.).</w:t>
      </w:r>
    </w:p>
    <w:p>
      <w:pPr>
        <w:pStyle w:val="Heading1"/>
        <w:rPr/>
      </w:pPr>
      <w:r>
        <w:rPr/>
        <w:t>Hannolied</w:t>
      </w:r>
    </w:p>
    <w:p>
      <w:pPr>
        <w:pStyle w:val="Normal"/>
        <w:rPr/>
      </w:pPr>
      <w:r>
        <w:rPr/>
        <w:t>(német), közép-felnémet költemény a XII. sz. elejéről, amely 878 versben szt. hanno kölni érseket dicsőiti általános vonatkozásokkal az akkori politikai viszonyokra. A költő, valószinüleg egy alsó-rajnai pap, felhasználta a «Vita Annonis»-t és a császár - kronikát. Az érsek ugy van benne rajzolva, hogy nem birván nyugodt lélekkel nézni a folyó istentelenségeket, a németek közt duló egyenetlenségeket, bánatában meghalt. A költeményt Boroszlóban találták meg s Opicz M. adta ki először (Danzig 1639). Az eredeti kézirat elveszett. Azóta is több kiadást ért, utoljára majna m. Frankfurtban 1865.</w:t>
      </w:r>
    </w:p>
    <w:p>
      <w:pPr>
        <w:pStyle w:val="Heading1"/>
        <w:rPr/>
      </w:pPr>
      <w:r>
        <w:rPr/>
        <w:t>Hannover</w:t>
      </w:r>
    </w:p>
    <w:p>
      <w:pPr>
        <w:pStyle w:val="Normal"/>
        <w:rPr/>
      </w:pPr>
      <w:r>
        <w:rPr/>
        <w:t>1. 1866-ig királyság, azóta porosz tartomány, a német birodalom Ény-i részében az Északi-tenger, Holstein, Hamburg, Mecklenburg, a szász-tartomány, Braunschweig, hessen-Nassau, Vesztfália és Hollandia közt, 38474 km</w:t>
      </w:r>
      <w:r>
        <w:rPr>
          <w:vertAlign w:val="superscript"/>
        </w:rPr>
        <w:t>2</w:t>
      </w:r>
      <w:r>
        <w:rPr/>
        <w:t xml:space="preserve"> területtel. Három részből áll: a főrész az Elbe, Weser és Aller környékén; az Ems melletti Ny-i rész, amelyet 6 km. széles terület a főrészhez csatol és a D-i rész, amelyet a főrésztől braunschweigi területek egészen elkülönítenek. Azon történelmi egészek, melyekből H. alakult, a következők: 1. A főrészben Bremen hercegség, az alsó Elbe és Weser közt; Hadeln, az Elbe-torkolat közelében; Lüneburg hercegség egy része, az Elbe mindkét oldalán; Verden hercegség a Weser és Aller mellett (Brementől DK-re); Kalenberg fejedelemség a leinetől a Weserig, Hildesheim hercegség az Innerste mellet, továbbá a Leine és harz közt, Hoya és Diepholz grófságok a Weser és Hunte közt.</w:t>
      </w:r>
    </w:p>
    <w:p>
      <w:pPr>
        <w:pStyle w:val="Normal"/>
        <w:rPr/>
      </w:pPr>
      <w:r>
        <w:rPr/>
        <w:t>2. A Ny-i részben Osnabrück hercegség, Lingen és bentheim grófságok, Münster egy része, K. Frizföld fejedelemség és a harlingerföld, Borkum, Juist, Norderney, Baltrum, Laneoorg és Spiekeroog nevü szigetekkel.</w:t>
      </w:r>
    </w:p>
    <w:p>
      <w:pPr>
        <w:pStyle w:val="Normal"/>
        <w:rPr/>
      </w:pPr>
      <w:r>
        <w:rPr/>
        <w:t>3. D-i részben Grubenhagen és Göttingen fejedelemségek és Hohnstein grófság egy része. A porosz uralom alatt hozzácsatolták még a Jade-vidéket. Tulnyomó része sik föld, amelyen csak homokbuckákat láthatni. D-i. vidékeit a harz (legmagasabb a bruchberg 926 m. és a nagy-Winterberg 902 m.) és a Weser-hegység (legmagasabb a Moosberg 515 m.) ágai takarják. A három főfolyója az Elbe, Weser és az Ems. Az Elbe mellékvizei a Jeetze, Ilmenau, Seve, Este, Lühe, Schwinge, Oste és Medem. A Weser mellékfolyói: az Ockerrel, Fuhsével és Leinével egyesült Aller, a Lesum, Geeste és a Hunte; végül az Amsbe torkolnak az Aa, Hase és Leda. Még tovább Ny-felé folyik a Vechte. A tavak közül legjelentékenyebb: a Steinhuder Meer Schaumburg-Lippe határán; a Dümmer-tó Oldenburg határán és az Oderteich a harzban. Számos a hajózó és a tőzegföldek kiszárítására szolgáló csatorna is (a Brémai-, az Ems-, Ems-Vechte-csatorna stb.). Az éghajlat legzordabb a Harzban, szelidebb a sikságon. Az évi középhőmérséklet Hannoverában 9°, egyebütt kevesebb: az évi esőmennyiség a sikságon 50-75 cm., a Harzban 150 cm. A talaj a folyók völgyeiben és a hegyes vidék alsó részeiben igen termékeny, nagy területeket foglalnak el a tőzeges földek, amelyek közt legnagyobbak a Bourtanger Moor Hollandia határán, továbá a Saterland és Arenberg vidéke az Ems és Leda közt. A dombos vidkékeken nagy puszták is vannak; ilyen a Lüneburger Heide és a Hümmling. A területnek 32,7 % szántóföld, és kert, 10,4 % rét, 35 % legelő, 16 % erdő. 1891-92. az aratás eredménye volt: 350155 t. rozs, 108788 t. burgonya, 906278 t. réti széna, 8921409 mm. répacukor; ezenkivül terjesztenek dohányt, repcét, lent, komlót és hüvelyes veteményeket. Az állatállomány 198075 ló, 863050 szarvasmarha, 1459698 juh, 760930 sertés, 195427 kecske és 172154 méhkas. A bányatermékek a hegyes vidéken: (1891) kőszén 630742 t., vasérc 438889, ólomérc 46337, rézérc 20595, nyers vas 187128 ólom 8209 t. és 45326 kg. ezüst. Alakosság (1890) száma 2278361, kik közül 1970091 evangélikus, 287476 katolikus, 15112 izraelita, a többi egyéb vallásu; honosság szerint 2270216 német, 1706 osztrák, 102 magyar, 2957 hollandi, 226 dán, és 319 orosz. A gyáripar különösen a déli vidékeken nyert nagyobb lendületet. A vászonszövés kézi iparként az egész tartományban el van terjedve; gyári iparként Osnabrück és Hildesheimben üzik, egyéb iparágai a posztószövés (Einbeck, Göttinga, hameln), pamutipar (Hannovera, Linden), bőr-, papir-, gummi- és guttaperkaipar (Harburg), szesz- (1891-92. 329 gyár), sör (447 gyár), kémiai szerek gyártása, optikai és fizikai műszerek készitése (Göttingában); igen jelentékeny a vasipar (H., Linden, Osnabrück stb.) és a hajógyártás a kikötővárosokban. A kereskedelmi hajók száma 1893. 789 vitorlás és 52 gőzös, összesen 77000 t. tartalommal. A legjelentékenyebb kikötők Harburg, Geestemünde, Emden és Papenburg. A fontosabb iskolák a göttingai egyetem, a politechnikum H.-ban, a bányász akadémia Clausthalban és az erdészakadémia Mündenben stb. A közigazgatás porosz mintára van szervezve; a tartomány 6 kerületre oszlik, ezek: H. (5716 km</w:t>
      </w:r>
      <w:r>
        <w:rPr>
          <w:vertAlign w:val="superscript"/>
        </w:rPr>
        <w:t>2</w:t>
      </w:r>
      <w:r>
        <w:rPr/>
        <w:t>), Hildesheim (5316), Lüenburg (11342), Stade (6787), Osnabrück (6205) és Aurich (3107). V. ö. Ringklib, Stat. Jahrbuch der provinz H. (1885); Meyer J., Die Provinz H. (1888); Boysen, Stat. Übersichten für H. (1892).</w:t>
      </w:r>
    </w:p>
    <w:p>
      <w:pPr>
        <w:pStyle w:val="Normal"/>
        <w:rPr/>
      </w:pPr>
      <w:r>
        <w:rPr/>
        <w:t>Történelem. A mai H. helyén a rómaiak idejében az Ingaevones néven egyesült germán törzsek laktak; későbben a frizek átkeltek az Emsen és a Weserig nyomultak elő, ahol a szászok országát érték el. A VIII. sz. vége felé az Elbe mellékein az ostphalok, a középen az angrarii-k és a Weser partjain a vesztfálok laktak. Német Lajos korában a szász hercegségnek volt része. A XII. sz.-ban Oroszlánszivü henrik Németország leghatalmasabb hercege volt. Ennek unokája, Gyermek Ottó azonban Braunschweigi herceg cimén csak Lüneburgnak, kalenbergnek, Braunschweignak, Grubenhagennnak, és Göttingának volt ura. Az örökösök közt ezen birtokok is szétdarabolódtak. A XVI. s.z-ban Henrik, a braunschweig-wolfenbütteli ágnak feje és Vilmos, a braunschweig-lüneburgi ágnak feje közt oszoltak meg. Ez utóbbi kezdetben csak Lüneburg D-i részét, a cellei fejedelemséget birta, de 1572. Hoya grófság nagyobb részét, 1586, pedig Diepholz grófságot örökölte. Fiai egymásután szerezték meg Grubenhagent (1667), Kalenberget ésGöttingát (1634), Lüneburg Ény-i részét, harburg, és Moisburg járást (1642), Lüneburg többi részeit (1670) és Lauenburg hercegséget (1689). zen birtokok még egyszer folosztattak ugyan, de 1705-ben az ernő Ágostfia, György és György-Vilmos leánya, Zsófia Dorottya összeházasodása következtében az előbbinek kezében egesültek. Ernő- Ágost (1679-98), aki neje Zsófia, V. pfalzi Frigyes leánya révén az angol trónra is örökösödési jogot szerzett, tartományainak pénzügyeit és közigazgatását rendezvén, 1662. választó-fejedelemmé lett. Utóda, György 1698. foglalta el eatyja birtokait, Anna angol királynő halála után 1714. pedig I. György néven angol királlyá lett. Alig lépett a válsztó-fejedelemségbe, wolfenbü tteli unokatestvéreit fegyverrel kellett arra kényszerítenie, hogy a választói méltóságát elismerjék. Az Angliával való personalunio H.-nak az anyagi dolgokban jelentékeny hasznot hajtott, mert Anglia a nyerstermékeinek biztos piaca volt. Mielőtt angol király lett, részt vett a spanyol örökösödési háboruban a császár pártján. Későbben pedig az északi háboruba avatkozott bele, hogy a svédektől Brémát és Verdent örökös tartományaihoz csatolhassa. Dániával tehát véd- és dacszövetséget kötött és 1719-ben a stockholmi egyezségben Brémát és verdent 1 millió tallér kárpótlásáért a svédektől meg is kapta. Midőn György Anglia trónját elnyerte, Londonba tette át székhelyét, H.-t pedig a helytartó és a titkos tanács kormányozták, kiket ő nevezett ki. E kormány alatt erősödött meg a nemesség uralma. II. György (1727-60) alapította a göttingai egyetemet, az osztrák örökösödési háboruban Mária Terézia pártján harcolt és Dettingennél győzelmet is aratott. A hétéves háboruban H. Poroszországnak volt szövetségese: Hastenbecknél 1757. a cumberlandi herceg vezérlete alatt álló angol-hannovera-hesseni hadak versegéet szenvedtek és a franciák H.-t egy évig megszállva tartották. III. György (1760-1820), eltérőleg elődeitől, állandóan Angliában lakott, ahol választó-fejedelemsége részére külön kabinetet állított föl, egyébként azonban H.-t ugy kormányozta, mint I. és II. György. A bajor örökösödés kérdésében Poroszország pártján a habsburgok ellen foglalt állást. A francia forradalmat követő háborukban H. 13-16000 főből álló serege Freytag generális vezérlete alatt egy ideig Anglia pártján harcolt, de ennek visszaszorítása után hazájába visszatért. A beseli béke, bár Anglia a háborut folytatta, H. integritását biztosította. Végre Napoleon biztatásaira III. frigyes Vilmos 1801. H.-t 24000 porosz katonával megszállatta, akiket egy éven át, az amiensi békéig, H.-nak kellett eltartania. Az amiensi béke csak rövid irődre szabadította föl a válsaztó-fejedelemséget. Midőn 18803. Anglia és Franciaország közt a háboru ujra kitört, a katasztrófa H.-t is elérte. Wallmoden-Gimborn a francia hadak vezérével, Mortierval Sulingenben egyezséget kötött, hogy a H.-i hadsereg magát legyőzöttnek tekinti és a háboru tartama alatt Lauenburg-hercegségben mintegy internálva, tétlenül marad. Boaparte ez egyezséget nem ratifikálta, hanem az altenburgi egyezséget oktrojálta Wallmodenre; eszerint a H.-i csapatok lefegyvereztetnek és a választó-fejedelemséget francia hadak szállják meg. 1805-ben,  midőn a francia katonák az Ausztria elleni háboru miatt H.-t elhagyták, oroszok és svádek, 1806 pedig poroszok szállották meg. A jena- auerstädti ütközet után a franciák H.-t ujra elfoglalták és 1807-ben a D-i, 1810. pedig az É-i részét is a vesztfáliai királysághoz csatolták és francia rendszer szerint kormányozátk. 1810 dec. havában az Ems-, Weser- és Elbe-torkola környékét Franciaországba kebelezték be. 1813. H. a francia uralom alól fölszabadult és ugyanazon év november havában a régi kormány ujra működésbe lépett. 1814-ben a bécsi kongresszus H.-t királyságra emelte és Lauenburgért K.-Frizországgal, Hildesheimmal, Lingennel, Meppennel és más kisebb területekkel kárpótolta. 1814. a rendi alkotmány reviziójához fogtak és azt 1819-ben meglehetősen konzervativ irányban meg is alkották. A párisi juliusi forradalom hatása alatt azonban a lappangó ellenzék megerősödött s acambridgei herceg kormányzósága alatt 1832. ujabb, szabadelvübb alkotmányt hozott létre, amelyet a király, IV. Vilmos, szentesített és alaptörvényül elismert. A régi feudális párt a felsőházban nem szünt meg ellene áskálódni. Midőn a két ház között emiatt a viszony már nagyon feszültté lett, 1837 jun. 20. IV. Vilmos meghalt és H. trónjára ernő Ágost lépett, aki trónraléptének évében az 1833. szentesített alkotmányt érvénytelennek nyilvánította. Ez ellen 7 göttingai egyetemi tanár (Dahlmann, Albrecht, Grimm Jakab és Vilmos, Gervinus, Ewald és Weber) tiltakozást tettek közzé, amiért is állásukból azonnal elbocsáttattak. Ezen erélyes eljárás és a német birodalmi Bundestag passzivitása H.-ban az alkotmányviszálynak egyelőre véget vetett. 1848. azonban az ujra kitört és a király kénytelen volt a szabadelvü követelményeknek ismét eleget tenni. At 1848. a német birodalomban megindult alkotmányos és egyesítő törekedésekkel szemben H. a szeparatisztikus irány hive maradt és 1850. a szabadelvü Stüve-Benningsen-minisztériumot is elbocástotta és helyébe konzervativ minisztereket hítt meg tanácsába. Ernő Ágostot V. György követte a trónon, aki 1855. egy királyi rendelettel az 1848. az alkotmány terén tett engedményeket visszavonta és a német államok egyesítésére irányuló törekvéseket is minden áron megakadályozni igyekezett. Főtörekvése a németországi ügyekben mindig a közép és kisebb államok önállóságának fentartása volt. Ez birta rá 1866-ban isarra, hogy Ausztria ésa délnémet államok pártjára álljon. Ennek következménye az volt, hogy Poroszország jun. 16-án H.-nak megüzente a háborut és 20-án azt már nagyobb részében el is foglalta, miután a király és a trónörökös az országot előbb elhagyta volt. A H.-i hadsereg, amely a bajorokhoz akart csatlakozni, jun. 27-én Langensalza mellett a poroszokon ugyan győzedelmeskedett, de midőn ezek erősítéseket vontak magukhoz, jun. 29-én kapitulált. Szeptember 20-án Vilmos, a porosz király kimondta H. bekebelezését a porosz államba. V. György néhány hű emberével H. elfoglalása ellen tiltakozott ugyan, de eredménytelenül. Magában H.-ban az előbbi királyi családhoz ragaszkodó párt, a velf-párt még V. György halála után (1878 jun. 12.) is fentartotta magát, különösen mivel fia, a cumberlandi herceg a trónörökösödésre való jogáról lemondani nem akart. Poroszország tehát 1885. a régi H.-i közigazgatást megszüntette és azt egészen porosz mintára átalakította. Ezzel a velf-pártot meggyöngítette, de azért még most is 7 velf-párti van a német birodalmi gyülésben.</w:t>
      </w:r>
    </w:p>
    <w:p>
      <w:pPr>
        <w:pStyle w:val="Normal"/>
        <w:rPr/>
      </w:pPr>
      <w:r>
        <w:rPr/>
        <w:t>2. H., porosz közigazgatási kerület Braunschweig, Waldeck, Lippe-Detmond és Oldenburg között, 5716 km</w:t>
      </w:r>
      <w:r>
        <w:rPr>
          <w:vertAlign w:val="superscript"/>
        </w:rPr>
        <w:t>2</w:t>
      </w:r>
      <w:r>
        <w:rPr/>
        <w:t xml:space="preserve"> területtel, (1890) 526212 lak. A következő járásokkal: Diepholz, Syke, Hoya, Nienburg, Stolzenau, Sulingen, Neustadt am Rübenberg, H. város, H. vidéke, Linden város, Linden vidéke, Springe, Hameln.</w:t>
      </w:r>
    </w:p>
    <w:p>
      <w:pPr>
        <w:pStyle w:val="Normal"/>
        <w:rPr/>
      </w:pPr>
      <w:r>
        <w:rPr/>
        <w:t>3. H., az ugyanily nevü porosz tartománynak és egykori királyságnak fővárosa, az itt hajózható leine és az Ihme összefolyásánál, több vasuti vonal találkozásánál, (1890) 163593, és az 1891. beolvasztott Hainzhoz, Herrenhausen, List és Vahrenwald községekkel együtt 172928 és a tőszomszédságában fekvő Lindent, Döhrent és Wülfelt is beleszámítva 204909 lak., pamutfonással és szövéssel (több mint 70000 orsó és 7 szövőszék), gép- (10), zongora- (9), kémiai és festék- 813), tapéta- (3), lámpa- (7), dohány- és szivargyárakkal, vasöntéssel, golyóöntéssel, arany-, ezüst- és bronztárgyak készítésével, szeszégetéssel, jelentékeny termék- és bőrkereskedéssel. A jól megművelt sikságon épült városnak részei az Altstadt,ägidien-Neustadt, kalenberger Neustadt, Georgs- és Marienstadt és az Ernst-Auguststadt. Mig a szabálytalanul épült óvárosban (Alstadt) számos a régi, XVI. és XVII. sz.-ból való ház, az ujabb részek egészen modern külsejük és telvék szép épületekkel. Ezek közül a legjelentékenyebb: az 1845-52. Laves tervei szerint készült kir. szinház, 12, költőket és zeneszerzőket ábrázoló szoborral; a firenzei stilusban épített politechnikum; a román izlésü, 1856. befejezett muzeum, természetrajzi, történelmi és művészeti gyüjteményekkel és a H.-i tartományi muzeummal; a képtár, van Dyck, Holbein, Rubens és Tizian nehány festményével; a régibb tekintélyes városháza (a XV. sz.-ból); a királyi kastély a XVII. sz.-ból, amelyet 1817. nagyobb részt ujra építettek, kápolnájában Cranach L.-nak a keresztre feszítést ábrázoló egy képével és Oesterley freskóival; a régi kastély; a Krisztus-templom, szép gót épület, szép üvegfestményekkel; végül a Knochenhauer és Schmiede nevü utcákban több, késő gót izlésü magánház a XV. és XVI. sz.-ból, a többi közt Leibnitz egykori lakóházával. A kiválóbb emlékszobrok: Bödeker szobra Dopmeyertől, Ágost-Ernő király lovas-szobra Wolff mintázata szerint, Waterloo-oszlop, Alten grófnak, a waterlooi-csatában a H.-iak vezérének szobra, Schiller bronzszobra Engelhardtól és végül az 1884. fölállított szép honvéd-emlék (svéd gránitból készített siremlék egy gyászoló Hannoverával, oldalt két oroszlán és fent egy hatalmas Germania). Az iskolák, gyüjtemények és tudományos egyesületek közül a kiválóbbak: a technikai főiskola, 1893. 49 docenssel és 510 hallgatóval; az állat orvosi főiskola, felsőbb kereskedelmi iskola; a királyi könyvtár (190000 kötet, 4000 kézirat); a városi könyvtár nehány ritka kézirattal; a fentebb említett muzeumok; a Kestner-muzeum egyiptomi és római régiségekkel, Gutenberg 42-soros bibliájával; a történelmi, természettudományi társulat és egyéb egyesületek. Környékén igen szép 4-soros, 2 km. hosszu hársfasor visz a Herrenhausen-kastélyhoz; a város mellett van még az 1863. alapított állatkert.</w:t>
      </w:r>
    </w:p>
    <w:p>
      <w:pPr>
        <w:pStyle w:val="Normal"/>
        <w:rPr/>
      </w:pPr>
      <w:r>
        <w:rPr/>
        <w:t>H.-ról mint faluról a XI. sz.-ban tesznek az okiratok először említést. A braunschweigi hercegek közt több izben megejtett osztozkodás folytán többször cseerélt utat. 1636. György, Celle hercege székvárosává tette, székvárosnak maradt ez időtől fogva 1714-ig, midőn György választó az angol trónra lépett. 1837-1866-ig, azaz az Angliával való personal-unio megszüntétől kezdve egészen a porosz okkupációig ismét székváros volt. V. ö. Hartmann, Gesch. der Residenzstadt H. (1886); Thies, H. u. seine benachbarten Gebiete 81873); Frensdorff, Die Stadtverfassung H.'s in alter u. neuer zeit (1883).</w:t>
      </w:r>
    </w:p>
    <w:p>
      <w:pPr>
        <w:pStyle w:val="Heading1"/>
        <w:rPr/>
      </w:pPr>
      <w:r>
        <w:rPr/>
        <w:t>Hannulik</w:t>
      </w:r>
    </w:p>
    <w:p>
      <w:pPr>
        <w:pStyle w:val="Normal"/>
        <w:rPr/>
      </w:pPr>
      <w:r>
        <w:rPr/>
        <w:t>János Dániel, iró, szül. Predméren (Trencsén) 1745 jul. 22., megh. Nagy-Károlyban 1816 szept. 3. 1764. a kegyes-tanítórendbe lépett. 1772. szentelték pappá. 1767. Korponán, a következő két vében Nagy-Károlyban, 1772-76. Nyitrán tanított. Ettől kezdve nagy-Károlyban tartózkodott, hol 25 évig volt a gimnázium igazgatója. 1806. kormánytanácsossá választották, de ezért továbbra is Nagy-Károlyban maradt egész haláláig. Sürü levelezésben és összeköttetésben állott kora legkiválóbb külföldi tudósaival. Részben ennek köszönheti, hogy a hamburgi, római, bajor, svájci, szt. pétervári stb. tudóstársaságok tagjukká választották őt. Nevét latin költeményeivel tette ismeretessé. Horatius versenytársának mondták az egykoruak. Az szt. pétervári tudóstársaság az élő latin lirikusok fejedelmének mondá s felkérte, örökítené meg Sándor cár emlékét. Költeményei különféle alakban több kiadást értek. 1783. adta ki Expositio compendiosa Philosophicarum Institutionum cimü bölcseleti munkáját, 1782. pedig a Celebritas Provinciae Bihariensis cimüt. 1779. jelent meg a Carmen Heroiicum. Kéziratban harminc munkája maradt ránk, ezek közt Szatmár vármegye története cimü roppant anyag-gyüjtemény.</w:t>
      </w:r>
    </w:p>
    <w:p>
      <w:pPr>
        <w:pStyle w:val="Heading1"/>
        <w:rPr/>
      </w:pPr>
      <w:r>
        <w:rPr/>
        <w:t>Hanoi</w:t>
      </w:r>
    </w:p>
    <w:p>
      <w:pPr>
        <w:pStyle w:val="Normal"/>
        <w:rPr/>
      </w:pPr>
      <w:r>
        <w:rPr/>
        <w:t>(Keso), egykoron Tonking, most az az ugyanily nevü annami tartomány fővárosa, a Szong-koi balpartján 175 km.-nyire a torkolatától, 40-100000 lak. Citadellája az európai erődítmények mintájára épült, nagy monumentális alaku kapukkal, az annami csapatoknak és tisztviselőknek szolgál lakhelyül; benne vannak elhelyezve az erzenál, a rizs- és sótárak. Mellette terüle el a kereskedő-város, amely nagyobbára kő- és téglaházakból áll. H. a ruházati ipar terén Annamban hangadó. A tél kezdetén számos tanulni vágyó ifju keresi föl. Falai alá 2m. mély járatu hajók is eljuthatnak. 1873. Garnier francia hajóskapitány a citadelláját elfoglalta. A franciák helyőrséget tartanak benne.</w:t>
      </w:r>
    </w:p>
    <w:p>
      <w:pPr>
        <w:pStyle w:val="Heading1"/>
        <w:rPr/>
      </w:pPr>
      <w:r>
        <w:rPr/>
        <w:t>Hanotaux</w:t>
      </w:r>
    </w:p>
    <w:p>
      <w:pPr>
        <w:pStyle w:val="Normal"/>
        <w:rPr/>
      </w:pPr>
      <w:r>
        <w:rPr/>
        <w:t>(ejtsd: anotó) Gábor Albert, francia történetiró és politikus, szül. Beaurevoir-ban 1853 nov. 19., mint szegény pór-család sarja. Önerejéből folytatta tanulmányait az École normale-ban s azután a külügyi minisztérium levéltárában kapott alkalmazást (1879). Gambetta ajánlata folytán bejutott a Temps és a République Français szerkesztőségébe. 1881. pedig Ferry miniszterelnök irodafőnökévé tette s ebben az állásban a politika, különösen a külügyi politika kérdéseivel behatóbban foglalkozott. Ekkor már mint iró is jó hirnévvel dicsekedett; munkái közül nevezendők: Les villes retrouvées (archeologiai tanulmányok az ókor főbb ávoraiból, 1880); Origines de l'institution des intendants des provinces (1884); Études historiques sur le XVI</w:t>
      </w:r>
      <w:r>
        <w:rPr>
          <w:vertAlign w:val="superscript"/>
        </w:rPr>
        <w:t>e</w:t>
      </w:r>
      <w:r>
        <w:rPr/>
        <w:t xml:space="preserve"> et XVII</w:t>
      </w:r>
      <w:r>
        <w:rPr>
          <w:vertAlign w:val="superscript"/>
        </w:rPr>
        <w:t>e</w:t>
      </w:r>
      <w:r>
        <w:rPr/>
        <w:t xml:space="preserve"> siecle en France (1886); Henri Martin, sa vie, son oeuvre et son temps (1885) és végül több évi tanulmányoknak gyümölcse, a Histoire du Cardinal de Richelieu, melyből mostanig 1 kötet jelent meg (1893). Eközben tovább haladt a diplomáciai pályán és 1885. Konstantinápolyba került, hol Noailles marquis titkáraként működött. 1886. Aisne départmentban a képviselőházba választották, ahol a mérsékelt köztársasági párthoz csatlakozott. 1894 máj. 30. pedig tagja lett a Dupuy-kabinetnek, melyben a külügyi tárcát elvállalta. Noha a céhbeli diplomaták gúnnyal fogadták uj társukat, ez tapintattal párosult erélyével máris több sikert vivott ki. Igy a Kongo-kérdésben Angliával szemben, valamint a Courcel báró londoni követnek való kineveztetése is nyereségnek mondható Franciaországra nézve. A japán-khinai háboru kérdésében H. is semleges állásra helyezkedett egyelőre; madagaszkar királynőjével szemben ellenben, mely a Le Myre de Vilers által átnyujtott ultimatumot és ennek főpontját, a francia protektorátus föltétlen elismerését megtagadta, hadi expedicióra határozta el magát. Ebből a célból H. és Mercier hadügyminiszter a képviselőház 1894 nov. 13. gyülésén 65000 franknyi póthitelt kértek, nemkülönben engedélyt, hogy 15000 főnyi hadtestet mozgósíthassanak, mely előterjesztést a képviselőház óriási többsége tetszéssel fogadott.</w:t>
      </w:r>
    </w:p>
    <w:p>
      <w:pPr>
        <w:pStyle w:val="Heading1"/>
        <w:rPr/>
      </w:pPr>
      <w:r>
        <w:rPr/>
        <w:t>Hanoteau</w:t>
      </w:r>
    </w:p>
    <w:p>
      <w:pPr>
        <w:pStyle w:val="Normal"/>
        <w:rPr/>
      </w:pPr>
      <w:r>
        <w:rPr/>
        <w:t>(ejtsd: anotó) Hektor, franciafestő, szül. 1823 máj 25., megh. 1890 ápr. 7. Eleinte genrefestéssel foglalkozott és Gigoux tanítványa volt, utóbb azonban egészen a tájképfestés felé fordult. A realizmus hive. Korábbi festményei: Tájkép Compiegne környékéről (1847); Kunyhó a Fontaines Noiresnál; A könyörületes szamaritánus (1850, neversi muzeum); Vadászlégyott a Bois de la Machineban (1851); Aratás Fourds megyében (1853). Algeriai utazásának eredménye az Arab tábor Lagahuat falai előtt c. kép. Egyéb művei: A libák Paradicsoma (1864, marseillei muzeum); A falusi tó, A békák (mindkettő Párisban a Luxembourg muzeumban); A rókák éléskamrája; Hivogatás a baromfiudvarban.</w:t>
      </w:r>
    </w:p>
    <w:p>
      <w:pPr>
        <w:pStyle w:val="Heading1"/>
        <w:rPr/>
      </w:pPr>
      <w:r>
        <w:rPr/>
        <w:t>Hanover</w:t>
      </w:r>
    </w:p>
    <w:p>
      <w:pPr>
        <w:pStyle w:val="Normal"/>
        <w:rPr/>
      </w:pPr>
      <w:r>
        <w:rPr/>
        <w:t>county Virginia É.-amerikai államban, 1035 km</w:t>
      </w:r>
      <w:r>
        <w:rPr>
          <w:vertAlign w:val="superscript"/>
        </w:rPr>
        <w:t>2</w:t>
      </w:r>
      <w:r>
        <w:rPr/>
        <w:t xml:space="preserve"> területel, 18740 lakossal, Ashland székhellyel.</w:t>
      </w:r>
    </w:p>
    <w:p>
      <w:pPr>
        <w:pStyle w:val="Heading1"/>
        <w:rPr/>
      </w:pPr>
      <w:r>
        <w:rPr/>
        <w:t>Hans</w:t>
      </w:r>
    </w:p>
    <w:p>
      <w:pPr>
        <w:pStyle w:val="Normal"/>
        <w:rPr/>
      </w:pPr>
      <w:r>
        <w:rPr/>
        <w:t>német keresztnév (magyarul Jancsi), a Johannes név rövidítése. Némelyek a Hanza-val (l.o.) hozzák kapcsolatba (a. m. a Hanza tagja). de alaptalanul. A H. név rendkivüli elterjedésénél fogva a németeknél majdnem a. m. ember, férfi, és számos példabeszédszerü kifejezésben használatos, p. H. und Kunz (sok ember), Grosshans (nagyhatnám), Prahlhans (dicsekedő), Scmalhans (koplaló), H. Dampf (fölfuvalkodott), H. in allen Gassen (aki mindenbe mártja magát), H. Narr (bolond), H. im Glück (a szerencse fia), H. und Grete (fiu és leány) stb.</w:t>
      </w:r>
    </w:p>
    <w:p>
      <w:pPr>
        <w:pStyle w:val="Heading1"/>
        <w:rPr/>
      </w:pPr>
      <w:r>
        <w:rPr/>
        <w:t>Hansa</w:t>
      </w:r>
    </w:p>
    <w:p>
      <w:pPr>
        <w:pStyle w:val="Normal"/>
        <w:rPr/>
      </w:pPr>
      <w:r>
        <w:rPr/>
        <w:t>l. Hanza.</w:t>
      </w:r>
    </w:p>
    <w:p>
      <w:pPr>
        <w:pStyle w:val="Heading1"/>
        <w:rPr/>
      </w:pPr>
      <w:r>
        <w:rPr/>
        <w:t>Hanság</w:t>
      </w:r>
    </w:p>
    <w:p>
      <w:pPr>
        <w:pStyle w:val="Normal"/>
        <w:rPr/>
      </w:pPr>
      <w:r>
        <w:rPr/>
        <w:t>(Hanyság), Magyarország egyik legjelentékenyebb mocsara, mely a fertő-tótól K-re, Sopron és Moson vármegyék határán terül el s K-felé Győr vármegyéig huzódik. Kiterjedése NyK-i irányban mintegy 50 km., ÉD-i irányban legnagyobb szélessége 16 km., egész területe 400-450 km</w:t>
      </w:r>
      <w:r>
        <w:rPr>
          <w:vertAlign w:val="superscript"/>
        </w:rPr>
        <w:t>2</w:t>
      </w:r>
      <w:r>
        <w:rPr/>
        <w:t>. A H. a kis magyar sikságnak legmélyebb részét képezi, melynek tengerfeletti magassága 119 m. nem egyéb mint körülbelül 1 m. magas uszógyep, mely alatt a viz hullámzik, tehát ingoványos, zsombékos térség, mely nem terem egyebet mint nádat, kákát, rekettyét s igen sok savanyu füvet; minél több vizzel telik meg, annál nagyobb az ingása, mig a Fertő kiszáradásával (amidőn a G. os vizének jó részét elveszté) rugékonysága is megszünt. A H. felülete egyébiránt nem egészen sik, hanem vannak rajta emelkedések, melyeket gorond, sziget vagy halom névvel jelölnek, talaja egészben véveK-felé, a Rábca mentében lassan alá ereszkedik. Tulajdonképeni tőzeg-vagy lápmedencéje két részre oszlik, a Ny-i Söjtör, Kapuvár és Osli közt, a K-i Moson vében Lébény és Szt. János közt, ahol a turfát ássák is. A H.-on az Ikva, Répce és Rábca folyik keresztül s részben ezek táplálják, csekély esésük folytán, a H.-ot vizzel. Levezetésére mára mult század végén törekedtek s több csatornával sikerült is a H. nagy részét lecsapolni s a földmivelés részére megneyerni; ily lecsapolt területeken létesültek Földsziget és Öntés puszták, melyek ma virágzó állapotban vannak. 1777-80. a H.-on keresztül Eszterházáról Pomogyra 8 km. hosszu töltés épült, mely ma is az egyetlen közlekedési ut a mocsáron kersztül Sopron vármegyéből Mosonba; 1892. azonban kiépült a pozsony-szombathelyi vasut, mely Csorna és Moson-Szt.-János közt metszi át az egész H.-ot. A H. nagy része erdős (eger, nyár, füz, kőris), Állatvilága igen gazdag, halak és vizi madarak nagy számmal élnek benne. A H.-ban előbb számos tó volt, melyek legtöbbje a lecsapolás folytán kiszáradt: ilyen volt a Királytó is (Oslitól É-ra) melyben 1749 márc. 15. azon Han Istók név alatt hirnévre vergődött 8 éves gyermeket fogták ki, mely kétéltü módjára a vizben élt s a természetnek maig meg nem fejtett rejtélye volt. A H. lecsapolása a Fertő-tó kiszárításával együtt, jelenleg folyamatban van.</w:t>
      </w:r>
    </w:p>
    <w:p>
      <w:pPr>
        <w:pStyle w:val="Heading1"/>
        <w:rPr/>
      </w:pPr>
      <w:r>
        <w:rPr/>
        <w:t>Hansch</w:t>
      </w:r>
    </w:p>
    <w:p>
      <w:pPr>
        <w:pStyle w:val="Normal"/>
        <w:rPr/>
      </w:pPr>
      <w:r>
        <w:rPr/>
        <w:t>Antal, osztrák festő, szül Bécsben 1813 márc 24., megh. Salzburgban 1876 dec. 8-án. A bécsi akadémia növendéke, az osztrák hegyvidékek egyes szép tájait ábrázolta többnyire kis képeken, kitünő technikával. Sok olajfestésü vázlata van a bécsi akadémia gyüjteményében. Jeles képei: A Königsee környéke; A Jungfrau hegy Svájcban; Unter den Linden a Chiem-tó mellett (bécsi muzeum); Salzkammerguti tájkép (bécsi akadémia).</w:t>
      </w:r>
    </w:p>
    <w:p>
      <w:pPr>
        <w:pStyle w:val="Heading1"/>
        <w:rPr/>
      </w:pPr>
      <w:r>
        <w:rPr/>
        <w:t>Hansemann</w:t>
      </w:r>
    </w:p>
    <w:p>
      <w:pPr>
        <w:pStyle w:val="Normal"/>
        <w:rPr/>
      </w:pPr>
      <w:r>
        <w:rPr/>
        <w:t>Dávid Justus Lajos, porosz államférfiu, szül. Finkenwerderben (Hamburg mellett) 1790 jul. 12., megh. schlangenbadban 1864 aug. 4. a kereskedelmi pályára lépett, foglalkozott azonfelül a szegényebb néposztály munkaképességének emelésével; 1837-től kezdve a vasutügyre fordította figyelmét. Kiépítette a Kölntől - Aachenen át - a belga határig tervezett vasutat. 1847. képviselőnek választották s a porosz országgyülésnek egyik vezérszónoka volt s tekintélye annyira emelkedett, hogy pénzügyminiszterré nevezték ki. 1848. ő alakított uj kabinetet, de ama zavaros időlkben kitünő pénzügyi kormányzata mellett sem tudta magát sokáig fentartani. A német kérdésben nem óhajtotta az egyes államok formális szövetségét, csupán kereskedelmi szerződés révén akarta azokat szorsabban egyesíteni. Ide vonatkoznak: Die deutsche Verfassung von 1849; Die deutsche Verfassungsfrage és Das preussische und deutsche Verfassungswerk cimü röpiratai is (1848-50). Visszalépése után a porosz bank és a «Seehandlung» főnökévé nevezték ki. 1851. alapította meg a berlini disconto-társaságot, mely nemsokára Németország egyik legjelentékenyebb pénzintézetévé emelkedett. Fia, H. Adolf, atyja halála után a disconto-bank igazgatója lett s 1872. nemesi rangra emeltetett; ennek öccse, Gusztáv, mint iró szerzett hirnevet. Főbb művei: Die wirtschaftlichen Verhältnisse des Zollvereins (1863); Ed. von Hartmanns Philosophie (1874); Die Atome u. ihre Bewegungen (1871).</w:t>
      </w:r>
    </w:p>
    <w:p>
      <w:pPr>
        <w:pStyle w:val="Heading1"/>
        <w:rPr/>
      </w:pPr>
      <w:r>
        <w:rPr/>
        <w:t>Hansen</w:t>
      </w:r>
    </w:p>
    <w:p>
      <w:pPr>
        <w:pStyle w:val="Normal"/>
        <w:rPr/>
      </w:pPr>
      <w:r>
        <w:rPr/>
        <w:t xml:space="preserve">1. H.-Henrik, dán festő, szül. Haderslebenben 1821 nov. 23-án, megh. Kopenhágában 1890 jul. 11-én. 1842. a kopenhágai akadémia növendéke lett, utóbb diszítményeket festett a kopenhágai Thorwaldsen muzeumban és IV. Keresztély király kápolnájában a roeskildi székesegyházban. 1847. Német-, 1875. Olaszországban tett utazást. Legjobb festményei: IV. Keresztély király szobája a Rosenborg-kastélyban; Sale del collegio a velencei dogepalotában; a frederiksborgi templom belseje. </w:t>
      </w:r>
    </w:p>
    <w:p>
      <w:pPr>
        <w:pStyle w:val="Normal"/>
        <w:rPr/>
      </w:pPr>
      <w:r>
        <w:rPr/>
        <w:t xml:space="preserve">2. H. Károly frigyes Sundt, norvág festő, szül. Stavangerben 1841 január 30. Kopenhágában, Düsseldorfban és Párisban tanult. Kiváló előszeretettel fest jeleneteket a norvég nép életéből; ilyenek: Szembesítés (Stockholm, nemzeti muzeum); A börtönben (Kristiania, nemzeti képtár); Világi prédikátor; Temetés a tengeren (1890, Danzig, városi képtár). Kopenhágában él. </w:t>
      </w:r>
    </w:p>
    <w:p>
      <w:pPr>
        <w:pStyle w:val="Normal"/>
        <w:rPr/>
      </w:pPr>
      <w:r>
        <w:rPr/>
        <w:t>3. H. Konstantin, dán festő, szül. Rómában 1804 nov. 3., megh.Kopenhágában 1880 márc. 29-én. A dán monumentális festészet tulajdonképeni kezdeményezője a roeskildi székesegyházban és a kopenhágai egyetem épületében festett reskóképei révén. Egyéb festményei: A Nápolyi mólón; Őge lakomája; Az alkotmánythozó országgyülést ábrázoló kitünő nagy képe.</w:t>
      </w:r>
    </w:p>
    <w:p>
      <w:pPr>
        <w:pStyle w:val="Normal"/>
        <w:rPr/>
      </w:pPr>
      <w:r>
        <w:rPr/>
        <w:t>4. H. Móric Krisztofer, norvég nyelvész, novellairó és költő, szül. Modumban 1794 jul 5., megh. Kongsbergben 1842 márc. 16. Nyelvtanító volt Kristianiában, majd Drontheimban és 1826. rektor lett Kongsbergben. Művei: Diftninger (1816); novellék: Luren, Bjergmanden, Den gale Christian; drámák: Nor og Gor (ünnepi szindarab, mely a két norvég birodalom egyesülése alkalmával készült); Hakon Athelstan (1838); regény: Polykarps supplerede Manuskripter eller en Slaegts Historie; lirai, stb. költemények: Norsk Idyllekrand (Kristiania 1831) cimmel; Skrifter (Bergen 1841-43); Noveller og Fortaellinger (Schwache kiadása, Kristiania 1855-58, 8 köt.).</w:t>
      </w:r>
    </w:p>
    <w:p>
      <w:pPr>
        <w:pStyle w:val="Normal"/>
        <w:rPr/>
      </w:pPr>
      <w:r>
        <w:rPr/>
        <w:t>5. H. Péter András, német csillagász, szül. Tondernben (Slezvig hercegségben) 1795 dec. 8., megh. 1874 márc. 28. 1821-től kezdve Schumacher segéde volt Altonában, 1825. pedig a Gotha melleti Seeberg csillagvizsgáló intézetének lett igazgatója. Munkái közül említendők: Die gegenseitigen Störungen des Jupiter und des Saturn (1831); Geodätische Untersuchungen (1865-1869); Anwendung der Methode der kleinsten quadrate auf Geodäsie (1868). H. a Königl. Sächs. Gesellschaft der Wiss. tagja volt.</w:t>
      </w:r>
    </w:p>
    <w:p>
      <w:pPr>
        <w:pStyle w:val="Normal"/>
        <w:rPr/>
      </w:pPr>
      <w:r>
        <w:rPr/>
        <w:t>6. H. Teofil, dán építész, szül. Kopenhágában 1813 jul. 13., megh. Bécsben 1891 febr. 17. H. Keresztély építész (szül. 1803., megh. 1883). testvére és tanítványa; szülővárosában tanulta az építészetet, aztán Olasz- és Görögországba ment. Athénben ő építette Sina költségén az akadémia-épületét és a Demetrius-házat az Alkotmánytéren. 1846. Bécsben telepedett le, ahol számos magánházat épített és az arzenálban levő fegyvermuzeum építését vezette. 1869. főépítészeti tanácsossá, 1884. a bécsi képzőművészeti akadémián az archittektura tanárává nevezték ki. Báróságot is kapott. Számos nevezetes bécsi középület az ő műve (a bécsi uj tőzsde tőle való épületének rajzát I.II.köt., Bécs); az építészetben H. a hellén klasszicizmus utolsó jelentékeny képviselője. Diszművét: Theophilos H. und seine Werke, Niemann G. és Feldegg Ferdinánd adták ki ki (Bécs 1893).</w:t>
      </w:r>
    </w:p>
    <w:p>
      <w:pPr>
        <w:pStyle w:val="Heading1"/>
        <w:rPr/>
      </w:pPr>
      <w:r>
        <w:rPr/>
        <w:t>Hansgirg</w:t>
      </w:r>
    </w:p>
    <w:p>
      <w:pPr>
        <w:pStyle w:val="Normal"/>
        <w:rPr/>
      </w:pPr>
      <w:r>
        <w:rPr/>
        <w:t>Károly Viktor lovag, osztrák-német iró, szül. Pilsenben 1823 ag. 5., megh. Joachimsthalban (Karlsbad mellett) 1877 jan. 23., hol, miután jogi tanulmányait Bécsben és Prágában elvégezte s több alsóbbrendü hivatalt viselt, 1868 óta kerületi főnök volt. A csehországi németek egyik vezérfia. Már prágai tanuló korában jelentek meg első költeményei: Heimat (1844) és a Radetzky-ünnep alkalmával ujabb gyüjteményei: Lorbeer- und Eichenblätter (1858). Egyéb művei. Liederbuch für Deutsche und Böhmen (1863); Kaiserkronen u. Schwertlilien. Patriotische Dichtungen (1868, 4 kiad.); Ich oder Du (1871, regény) Liebe und Leben (1873, szonettek); Orient und Occident (1875, epikai költemények). A német szellem ébresztésére kiadta a Westbahn c. folyóiratot. (1861-64). - Felesége H. Teréz, irói nevén Reinwald Tivadar, szül. Budweisban 1833 márc. 28. férjének halála óta Berlinben él. Művei: Dunkle Fügungen (1862, regény,  2 köt.); Novellen (1874, 2 kötet). Férje halála óta nem jelent meg tőle semmi.</w:t>
      </w:r>
    </w:p>
    <w:p>
      <w:pPr>
        <w:pStyle w:val="Heading1"/>
        <w:rPr/>
      </w:pPr>
      <w:r>
        <w:rPr/>
        <w:t>Hanslick</w:t>
      </w:r>
    </w:p>
    <w:p>
      <w:pPr>
        <w:pStyle w:val="Normal"/>
        <w:rPr/>
      </w:pPr>
      <w:r>
        <w:rPr/>
        <w:t>Eduárd, cseh zeneiró, szül. Prágában 1825 szept. 11. Tomascheknél tanult zongorázni és elméelti zenét: 1866 a Neue Freie Presse zenereferense lett; majd a bécsi egyetemen a zene történetének tanára és cs. kir. kormánytanácsos lett. Wagner Rikárd egyik leghevesebb ellenese. Művei: Vom musikalisch Schönen (Lipcse 1857, 7. kiadás 1885); Geschichte des Wiener Konzertwesens (Bécs 1869-70, 2 köt.); Aus dem Konzertsaal, 1848-68-ig megejelent kritikai cikkeinek gyüjteménye (u.o. 1870); Die moderne Oper (3. kiad., Berlin 1885, 1887); Aus dem Opernleben der Gegenwart (u.o. 1884); Suite, über Musik u. Musiker (Teschen 1885). Cikkei a Publikationen des Allgemeinen Vereins für Deutsche Litteratur 81875-88) cimü vállalatban jelentek meg összegyüjtve. Az 1894-95. tanév elején egyetemi tanszékéről 33 évi szolgálat után lemondott, de a közoktatásügyi minisztériumban birt, inkább bizalmi állását továbbra is megtartja.</w:t>
      </w:r>
    </w:p>
    <w:p>
      <w:pPr>
        <w:pStyle w:val="Heading1"/>
        <w:rPr/>
      </w:pPr>
      <w:r>
        <w:rPr/>
        <w:t>Hans mit dem Barte</w:t>
      </w:r>
    </w:p>
    <w:p>
      <w:pPr>
        <w:pStyle w:val="Normal"/>
        <w:rPr/>
      </w:pPr>
      <w:r>
        <w:rPr/>
        <w:t>festő, l. Vermeyen.</w:t>
      </w:r>
    </w:p>
    <w:p>
      <w:pPr>
        <w:pStyle w:val="Heading1"/>
        <w:rPr/>
      </w:pPr>
      <w:r>
        <w:rPr/>
        <w:t>Hanssen</w:t>
      </w:r>
    </w:p>
    <w:p>
      <w:pPr>
        <w:pStyle w:val="Normal"/>
        <w:rPr/>
      </w:pPr>
      <w:r>
        <w:rPr/>
        <w:t>György, német nemzetgazda, szül. Hamburgban 1809 máj. 31. Heidelbergában és Kielben tanult, 1833. magántanárrá habilitálták Kielben, 1834-37. mint kamarai titkár és kamarai tanácsos a vám- és kereskedelmi osztály német ágazatában működött Kopenhágában, aztán a nemzetgazdaságtan tanára lett Kielben, majd 1842. Lipcsében, 1848. Göttingában, 1860. Berlinben, ahol titkos kormánytanácsosi cimmel egyuttal a statisztkai hivatal és akadémia tagja lett 1869. a göttingai egyetemre tért vissza. Főbb művei. Die Aufhebung der Leibeigenschaft in Schleswig-Holstein (Pétervár 1861); Agrarhistorische Abhandlungen (Lipcs 1880-84, 2 köt.). Műveinek: jegyzéke a Jahrbücher für Nationalökonomie 3 kötetében (1880) van meg.</w:t>
      </w:r>
    </w:p>
    <w:p>
      <w:pPr>
        <w:pStyle w:val="Heading1"/>
        <w:rPr/>
      </w:pPr>
      <w:r>
        <w:rPr/>
        <w:t>Hnasteen</w:t>
      </w:r>
    </w:p>
    <w:p>
      <w:pPr>
        <w:pStyle w:val="Normal"/>
        <w:rPr/>
      </w:pPr>
      <w:r>
        <w:rPr/>
        <w:t>Krisztofer, norvég csillagász. Szül. Kristiánában 1784 szept. 20., megh. Kopenhágában 1873. Jogi, később pedig matematikai tanulmányokat végzett. Tanító volt Frederiksborgban, később a kristianiai egyetemen tanár lett. Ezenkivül a tüzér- és mérnökiskolán is tartott felolvasásokat. H. vezetése alatt épült a kristianiai csillagvizsgáló, melynek később igazgatója volt. H. különösen a föld mégnesességének tanulmányozásával foglalkozott. Ezért több utazást is tett, 1828-30. is a berlini Erman kiséretében. Megujította Helleynek a föld négy mágnessarkáról szóló elméletét. Vezetése alatt történt Norvégia trigonométriai felmérése. Nevezetesebb munkái: Reiseerinnerungen aus Sibirien (Lipcse 1853); Untersuchungen über den Magnetismus der Erde (Kristiania 1849, atlasszal), Über die vier magnetischen Pole der Erde stb. (Schweigger's Journ. VII. 1813); Über die magnetische Intensität im nördl. Europa (Pogg. Ann. II. 1825); Neigungskarte nach Ross und Parry's Beobachtungen (u.o. IV. 1825); Isodynam, Linien für die ganze Magnetkraft d. Erde (u.o. IX. 1827, XXVIII. 1833); Über die Variation des Erdmagnetismus stb. (u.o. XXI. 1831); Über die Duplicität des magnetischen Systems der Erde (u.o. XL. 1855).</w:t>
      </w:r>
    </w:p>
    <w:p>
      <w:pPr>
        <w:pStyle w:val="Heading1"/>
        <w:rPr/>
      </w:pPr>
      <w:r>
        <w:rPr/>
        <w:t>Hanstein</w:t>
      </w:r>
    </w:p>
    <w:p>
      <w:pPr>
        <w:pStyle w:val="Normal"/>
        <w:rPr/>
      </w:pPr>
      <w:r>
        <w:rPr/>
        <w:t>János, német botanikus, szül. Potsdamban 1822 máj. 15., megh. Bonnban 1880 aug. 27. Eleinte szülővárosában (1840-44) a kertészetet, azután Berlinben a természettudományokat tanulta, 1848-ban doktor lett, és Berlin iskoláiban tanított, 1855. u. i. az egyetemen a botanika magántanára. 1861. a kir. n9övénygyüjtemény őre, 1865. pedig a bonni egyetemen a botanika tanára s a növénykert és növénytani intézet igazgatója lett. Érdemei az anatomia és morfológia terén maradtak fenn. Nevezetesebb munkái: Untersuchungen über den Bau undd ie Entwicklung der Baumrinde (Berlin 1853); Über den Zusammenhang der Blattstellungen mit dem Bau des dikotylen Holzringes (u.o. 1858); versuchte über die Leitung des Saftes durch die Rinde (u.o. 1860), Die Milchsaftgefässe u. die verwandten Organe der Rinde (u.o. 1864); Zur Entwicklungsgeschichte der Gattung Marsilia (u.o. 1862-64, 2 köt.); Befruchtung und Entwicklung der gattung Marsilia (u.o. 1865); Pilulariae globulifereae generatio cum Marsilia comparata (Bonn 1866); Übersicht des natürlichen Pflanzensystems (u.o. 1867); Über die Organe der Harz- und Schleimabsonderung in den Laubknospen (Botanische Zeitung 1868); Die Scheitelzellgruppe im Vegetationspunkt der Phanerogamen (Bonn 1869); Die Entwickelung des Keims der Monokotyledonen und Dikotyledonen (1870); Die Parthenogenesis der Caelebogyne ilicifolia (1877) és Betr äge zur allgemeinen Morphologie der Pflanzen (1882) az ő Abhandlungen aus dem gebiet der Morphologie u. Physiologie gyüjteményes munkájában; végre Ch. G. Ehrenberg, ein Tagwerk auf dem Felde der Bnaturforschung (Bonn 1877).</w:t>
      </w:r>
    </w:p>
    <w:p>
      <w:pPr>
        <w:pStyle w:val="Heading1"/>
        <w:rPr/>
      </w:pPr>
      <w:r>
        <w:rPr/>
        <w:t>Hans von Bühel</w:t>
      </w:r>
    </w:p>
    <w:p>
      <w:pPr>
        <w:pStyle w:val="Normal"/>
        <w:rPr/>
      </w:pPr>
      <w:r>
        <w:rPr/>
        <w:t>(vagy: der Büheler), XV. sz.-i német költő; Elzásztól származott és III. Frigyes kölni érsek (megh. 1414) szolgálatában ált, kinek Poppelsdorf nevü kastélyában (Bonn mellett) lakott. Két nagyobb epikai műve van: Die Königstochter von Frankreich (1401, irva vagy 15000 vers, ujra kiadta Merzdorf 1867), melynek tárgyát már egy XIII. sz.-i német költő (Mai und Beaflor, kiadta Pfeiffer 1848) és utóbb a Türelmes Helenáról szóló népkönyv szerzője is földolgozta: és Diokletians Leben (1412, ujra kiadta Ad. Keller 1841), melynek tartalmát a hét bölcs mester története teszi. A költő hiven követi forrásait s igy önállóság nélkül, de vonzóan és ügyesen önti versekbe a régibb prózai elbeszéléseket.</w:t>
      </w:r>
    </w:p>
    <w:p>
      <w:pPr>
        <w:pStyle w:val="Heading1"/>
        <w:rPr/>
      </w:pPr>
      <w:r>
        <w:rPr/>
        <w:t>Hanswurst</w:t>
      </w:r>
    </w:p>
    <w:p>
      <w:pPr>
        <w:pStyle w:val="Normal"/>
        <w:rPr/>
      </w:pPr>
      <w:r>
        <w:rPr/>
        <w:t>(Hans Wurst), a régi német szinház állandó komikus alakja, melynek szerepe renszerint az illető szinész rögtönző tehetségére volt bízva. A H. neve első izben Brant Sebestyén Narrenmschiff c. szatirikus tanító költeményének egy alnémet átdolgozásában (1519) található: Hans Wurts (Brant művében: Hans Mist); aztán Luthernél: Vermahnung an die Geistlichen (1530) és Wider hans Worst (1541., a braunschweigwolffenbütteli herceg ellen). Sokkal nagyobb szerepe van a szinműben, melynek legrégibb tipikus alakja. Annyira közkedveltségü volt, idővel bármely komoly vagy vig drámában juttattak neki szerepet, illetve helyet, mert szerepe ritkán volt kidolgozva, hanem rendszerint az előadó szinész ügyességétől függött, hogy mennyit és mit alart és tudott e szerepben tenni és mondani. Eredeti jelleme: a buta és mégis ravasz paraszt, a XV. és XVI. századi farsangi játékoknak egyik kedvelt alakja, mely már a misztériumokban is található s utóbb a bibliai tárgyu drámákból sem hiányzik. H. voltakép a falánk ripők, aki okos akar lenni, de mégis ostobaságokat beszél és tesz. Rokon alakok találkoznak más népeknél is s másutt is egy nemzeti ételről nyerik melléknevöket, mert keresztnevök mindenütt János; ilyenek a németalföldi Jan Pikelhäring, a francia Jean Potage, az angol John Pudding, a magyar Paprika Jancsi. H.-ra a XVI. század óta, az angol komédiások idejében, az angol Clown volt hatással, utóbb, főleg déli Németországban, az olasz Arlecchino is. Iszonyu durvasága és izléstelensége a XVII. sz.-ban éri el legmagasabb fokát és kihivja az erkölcsbirák és műveltebb emberek üldözését. A XVIII. sz.-ban Stranitzky József Antal bécsi szinész tesz 1708 óta kisérletet a H. alakjának művészibb szinvonalra emelésével: e művében: Olla potrida des durchtriebenen Fuchsmundi (Bécs 1722, uj kiadása 1885. V. ö. R. M. Werner, Der Wiener Hanswurst; Stranitzky und seine nachfolger, Bécs 1883). Utána (1720 óta) Prehauser Gottfried bécsi szinész volt a H. hires megszemélyesítője. E két kiváló művész oly népszerüvé tette H. alakját, hogy Bécsben bármely darabnak valamely többé-kevésbé komikus alakja helyébe a H. burleszk tipuszát tették. Bécsben Sonnenfels József föllépése vet véget H. szereplésének. Sonnenfels az uralkodó izléstelenséget első sorban a szinpadról akarja elüzni. De azért az osztrák fővárosból sem tünik el a H. egészen; mert a későbbi Kasperle, Larifari, Staberl, Lipperl, Thaddädl stb. nem egyebek, mint H. többé-kevésbé jellemző módosulásai. V. ö. Reuling, Die komische Figur in den wichtigsten deutschen Dramen bis zum Ende des XVII. Jahrhunderts (1890) és Schneegans H. Geschichte der grotesken Satire (1894).</w:t>
      </w:r>
    </w:p>
    <w:p>
      <w:pPr>
        <w:pStyle w:val="Heading1"/>
        <w:rPr/>
      </w:pPr>
      <w:r>
        <w:rPr/>
        <w:t>Hansza</w:t>
      </w:r>
    </w:p>
    <w:p>
      <w:pPr>
        <w:pStyle w:val="Normal"/>
        <w:rPr/>
      </w:pPr>
      <w:r>
        <w:rPr/>
        <w:t>(szanszkrit, nőnemben i végzettel) a. m. lud, hattyu, flamingó és más vizi madár. Képletes jelentése a lélek és a fényes nap. Kettős számban a világszellem jelölésére szolgál. A hitregében a Brahma isten paripája. Használják Brahma, Visnu, Siva és Káma a szerelem istenének nebe helyett. A rádsa (király) szóval összetéve a jeles fejedelemnek és a veres lábu és csőrü ludféle szárnyas állatnak a neve. Előfordul még vallásos vezeklő értelemben is para szóval összetéve vagy anélkül.</w:t>
      </w:r>
    </w:p>
    <w:p>
      <w:pPr>
        <w:pStyle w:val="Heading1"/>
        <w:rPr/>
      </w:pPr>
      <w:r>
        <w:rPr/>
        <w:t>Hant</w:t>
      </w:r>
    </w:p>
    <w:p>
      <w:pPr>
        <w:pStyle w:val="Normal"/>
        <w:rPr/>
      </w:pPr>
      <w:r>
        <w:rPr/>
        <w:t>v. rög, általában kisebb-nagyobb összeszáradt vagy összefagyott földtömeg, illetve gyeprészlet. Szántóföldön helytelenül eszközölt szántás következménye. A hantok a vetés egyenletes kikelését és a növények diszlését megakadályozván, a talaj megkimélésénél lehetőleg kerülendők, mi a szántásnak megfelelő időben és helyes elvek szerinti eszközlése által érhető el. Agyagos talajon a H.-ok keletkezése gyakran v. különösen ha a szántás nedves időben történik, nem lévén elkerülhető, szétzuzásukra hant-, illetve rögtörő hengerek szolgálnak.</w:t>
      </w:r>
    </w:p>
    <w:p>
      <w:pPr>
        <w:pStyle w:val="Heading1"/>
        <w:rPr/>
      </w:pPr>
      <w:r>
        <w:rPr/>
        <w:t>Hánta</w:t>
      </w:r>
    </w:p>
    <w:p>
      <w:pPr>
        <w:pStyle w:val="Normal"/>
        <w:rPr/>
      </w:pPr>
      <w:r>
        <w:rPr/>
        <w:t>kisközség Veszprém vármegye zirci j.-ban, (1891) 766 magyar lakossal. Szt. Mihályról nevezett egyházának első ismert prépostja 1244-ből Smaragd, ki 1253-ba, midőn a prépostségot először említik hiteles helyül, egyuttal pozsonyi prépost is volt. IV: Ince pápa arra kötelezve őt, hogy ha még ezután is el akarna fogadni valamely egyházi javadalmat, mondjon le meglevő egyik prépostságról. Ugy látszik, a hántairól mondott le, mert 1259. már Jácint mester a prépost. A vasvármegyei főispánnal egyetemben Jácint 1265. buzgón fáradozott a királyi várak jószágainak utóda, egy-két év mulva pedig Tamás. IV. Béla visszaszerzésében. Már 1267. Simon mester az s utóbb V. István királyok udvari papja és győri kanonok. IV. László idejében az ellenség e prépostság javait is pusztította s egyházi öltönyeit és szent edényeit elrabolta, miért 1277. IV. László Ecsej-földjével kárpótolta, miért 1277. IV. László Ecsej-földjével kárpótolta jegyzőjét, Tamás prépostot, ki 1278-ban a székesfehérvári káptalan prépostja lett. A hántai prépostok különben rendesen a veszprémi káptalan kanonokjai közt foglaltak helyet. A prépostságnak ma már nyomai sincsenek.</w:t>
      </w:r>
    </w:p>
    <w:p>
      <w:pPr>
        <w:pStyle w:val="Heading1"/>
        <w:rPr/>
      </w:pPr>
      <w:r>
        <w:rPr/>
        <w:t>Hantken</w:t>
      </w:r>
    </w:p>
    <w:p>
      <w:pPr>
        <w:pStyle w:val="Normal"/>
        <w:rPr/>
      </w:pPr>
      <w:r>
        <w:rPr/>
        <w:t>Miksa (prudniki), paleontologus, szül. Jablonkán (Szilézia) 1821 szept. megh. Budapesten 1893 jun. 26. Miután gimnáziumi tanulmányait Teschenben elvégezte, a bécsi egyetemen filozofiai tanulmányokkal foglalkozott. Majd Selmecre ment, itt 1846. elvégeztea bányászakadémiát és mindjárt mint bányász szolgálatba os lépett. 1852. Doroghon (Ezstergom) mint bányatiszt működött. 1858. Budapestre költözött. 1866. muzeumi őr lett. 1869. őt bizta meg a földmivelésügyi miniszter a földtani intézet szervezésével, amelynek első igazgatója lett miniszteri osztálytanácsosi ranggal. A tudományos akadémia 1864. levelező és 1874. rendes tagjává választotta. 1876. a paleontologia magántanára lett a budapesti tud. egyetemen. 1882. pedig érdemeinek jutalmazására létesítették a budapesti tudományegyetemen a paleontologoai tanszéket. 1888. a bolognai egyetem tiszteletbeli doktorává választotta. Egyike volt legjelesebb és leghirnevesebb tudósainak és különösen a szénkutatások terén európai hirnévnek örvndett. A magyarországi harmadkori képződmények tanulmányozása körül halhatatlan érdemeket szerzett. Munkáiban sok uj állatfajt vezetett be az irodalomba. Különös előszeretettel a feraminiferákkal foglalkozott és ezek közül különösen a nummulitokkal, ugy hogy ezen a téren korának első specialistája volt. Madarász Edével a nummulitoknak egy uj, az eddigieknél sokkal jobb kikészítési módját találta föl; ezen uj módszerrel kikészített nummuliteknek gyüjteményei több kiállításon kitüntető érmet és elismerő oklevelet kaptak. Főbb művei: Die Umgebung von Tinnye bei Ofen (Jahrbuch d. k. k. geol. R. A., 10. köt. 1859); Geologiai tanulmány Buda s Tata között a magyar tud. akadémia (Math. és Természettud. Közleményei 1. kötet 1861); Budai márga (u.o. 2, kötet 1873); A beocsini márga földtani kora (Akad. Értekezések IV. köt., 1874); Uj adatok a déli Bakony föld- és őslénytani ismeretéhez (Földtani Int. Évkönyve, 3. köt. 1875); A nummulitok rétegzeti jelentősége a délnyugati középmagyarországi hegység harmadkori képződményében (akad. Értekezések, 5. köt. 1875); A Clavulina-Szabói réteg faunája (I. rész, Foraminiferák Földt. Int. Évkönyve. 4 köt. 1875); A budavidéki ó-harmadkori képződmények (Földtani Közlöny 10. köt. 1880); A magyarországi mész- és szarukövek górcsövi alkatáról (Math. és Természettdu. Értesítő, 2. köt. 1884); Uj adatok a budanagykovácsii hegység és az esztergomi vidék föld- és őslénytani ismeretéhez (Értekezések a Természettud. Köréből, 14. köt. 1884); Amerikai nummulitok (Földtani Közlöny XVI. köt. 1886); Tinnyea Vásárhelyii, egy uj csiganem és uj faj a congeria-rétegekről (u.o. 17. köt. 1887). Az esztergomi barnaszénterület földtani viszonyai (Budapest 1871); A magyar korona országainak széntelepei és szénbányászata (u.o. 1878); Az ajkai kőszéntelep földtani kora.</w:t>
      </w:r>
    </w:p>
    <w:p>
      <w:pPr>
        <w:pStyle w:val="Heading1"/>
        <w:rPr/>
      </w:pPr>
      <w:r>
        <w:rPr/>
        <w:t>Hantmadár</w:t>
      </w:r>
    </w:p>
    <w:p>
      <w:pPr>
        <w:pStyle w:val="Normal"/>
        <w:rPr/>
      </w:pPr>
      <w:r>
        <w:rPr/>
        <w:t>l. Hontmadár.</w:t>
      </w:r>
    </w:p>
    <w:p>
      <w:pPr>
        <w:pStyle w:val="Heading1"/>
        <w:rPr/>
      </w:pPr>
      <w:r>
        <w:rPr/>
        <w:t>Hántóeke</w:t>
      </w:r>
    </w:p>
    <w:p>
      <w:pPr>
        <w:pStyle w:val="Normal"/>
        <w:rPr/>
      </w:pPr>
      <w:r>
        <w:rPr/>
        <w:t>Gazos szántóföldnek felhántására vagy a szántóföldnek kemény kérgétől való megszabadítására szolgál. Alkalmazzák azonkivül réttelkesítésnél is, midőn a rétből szántóföldet akarnak csinálni a gyepes rétegnek lehámozására. Sekély munkájánál fogva vetőmag alászántására is használható. Ezen ekék csak igen csekély, 4-8 cm.. mély barázdákat raknak, szerkezetük olyan mint a közönséges.</w:t>
      </w:r>
    </w:p>
    <w:p>
      <w:pPr>
        <w:pStyle w:val="Heading1"/>
        <w:rPr/>
      </w:pPr>
      <w:r>
        <w:rPr/>
        <w:t>Hántófa</w:t>
      </w:r>
    </w:p>
    <w:p>
      <w:pPr>
        <w:pStyle w:val="Normal"/>
        <w:rPr/>
      </w:pPr>
      <w:r>
        <w:rPr/>
        <w:t>l. Csererdő.</w:t>
      </w:r>
    </w:p>
    <w:p>
      <w:pPr>
        <w:pStyle w:val="Heading1"/>
        <w:rPr/>
      </w:pPr>
      <w:r>
        <w:rPr/>
        <w:t>Hántógyalu</w:t>
      </w:r>
    </w:p>
    <w:p>
      <w:pPr>
        <w:pStyle w:val="Normal"/>
        <w:rPr/>
      </w:pPr>
      <w:r>
        <w:rPr/>
        <w:t>a kádár nagyoló gyaluja, mely az asztalosnak nagyolójától csakis rövidebb tokjával és ives talpával tér el. L. Gyalu.</w:t>
      </w:r>
    </w:p>
    <w:p>
      <w:pPr>
        <w:pStyle w:val="Heading1"/>
        <w:rPr/>
      </w:pPr>
      <w:r>
        <w:rPr/>
        <w:t>Hántókanál</w:t>
      </w:r>
    </w:p>
    <w:p>
      <w:pPr>
        <w:pStyle w:val="Normal"/>
        <w:rPr/>
      </w:pPr>
      <w:r>
        <w:rPr/>
        <w:t>hántó kés, l. Csererdő.</w:t>
      </w:r>
    </w:p>
    <w:p>
      <w:pPr>
        <w:pStyle w:val="Heading1"/>
        <w:rPr/>
      </w:pPr>
      <w:r>
        <w:rPr/>
        <w:t>Hántoló modor</w:t>
      </w:r>
    </w:p>
    <w:p>
      <w:pPr>
        <w:pStyle w:val="Normal"/>
        <w:rPr/>
      </w:pPr>
      <w:r>
        <w:rPr/>
        <w:t>v. vakaró modor (ol. mezzotinto, franc. maniere noire, ném. Schabmanier, Schwarze Kunst), a rézmetszet készítésének egyik faja, amelynél a rézlemezbe sürün lyukakat vernek és igy annak felszinét érdessé teszik, azután pedig az ábrázolásnak világos és félárnyékos helyeit belőle kihántolják, kivakarják. Tehát éppen ellenkezője a közönséges rézmetszetnek, amelynél az ábrázolás árnyékos helyeit vésik ki a rézlemezből. L. Rézmetszet.</w:t>
      </w:r>
    </w:p>
    <w:p>
      <w:pPr>
        <w:pStyle w:val="Heading1"/>
        <w:rPr/>
      </w:pPr>
      <w:r>
        <w:rPr/>
        <w:t>Hantrada</w:t>
      </w:r>
    </w:p>
    <w:p>
      <w:pPr>
        <w:pStyle w:val="Normal"/>
        <w:rPr/>
      </w:pPr>
      <w:r>
        <w:rPr/>
        <w:t>l. Handrada.</w:t>
      </w:r>
    </w:p>
    <w:p>
      <w:pPr>
        <w:pStyle w:val="Heading1"/>
        <w:rPr/>
      </w:pPr>
      <w:r>
        <w:rPr/>
        <w:t>Hants</w:t>
      </w:r>
    </w:p>
    <w:p>
      <w:pPr>
        <w:pStyle w:val="Normal"/>
        <w:rPr/>
      </w:pPr>
      <w:r>
        <w:rPr/>
        <w:t>l. Hampshire.</w:t>
      </w:r>
    </w:p>
    <w:p>
      <w:pPr>
        <w:pStyle w:val="Heading1"/>
        <w:rPr/>
      </w:pPr>
      <w:r>
        <w:rPr/>
        <w:t>Hanumant</w:t>
      </w:r>
    </w:p>
    <w:p>
      <w:pPr>
        <w:pStyle w:val="Normal"/>
        <w:rPr/>
      </w:pPr>
      <w:r>
        <w:rPr/>
        <w:t>(szanszkrit hanu-ból) a. m. erős állkapcáju; a mesés majom-királynak, Ráma hű szövetséges bajtársának a neve, ki a szélisten fia volt. A Rámájanában és más Rámá tetteit megéneklő költői művekben nevezetes szerepet játszik.</w:t>
      </w:r>
    </w:p>
    <w:p>
      <w:pPr>
        <w:pStyle w:val="Heading1"/>
        <w:rPr/>
      </w:pPr>
      <w:r>
        <w:rPr/>
        <w:t>Hanusch</w:t>
      </w:r>
    </w:p>
    <w:p>
      <w:pPr>
        <w:pStyle w:val="Normal"/>
        <w:rPr/>
      </w:pPr>
      <w:r>
        <w:rPr/>
        <w:t>1. Ignác, János, cseh filozofus és nyelvész, szül. Prágában 1812 nov. 28., megh. u. o. 1869. 1838. a lembergi egyetemen a filozofia tanára, majd Olmützben (1847) s 1849. Prágában lett egyetemi tanár, hol mint hazafias szláv cseh nyelven is tartott előadásokat. 1852. állását veszette s csak 1860. kapott ismét alkalmazást, mint az egyetemi könyvtár őre. Filozofiai munkái, melyek nagyrészt egyetemi használatra készültek, Hegel hatását mutatják. Irt több szláv irodalomtörténeti munkát is s kiadta kivonatban Stitni Tamás cseh flozofus munkáit: Rozbor filozofie Tumy ze Stitného (1852).</w:t>
      </w:r>
    </w:p>
    <w:p>
      <w:pPr>
        <w:pStyle w:val="Normal"/>
        <w:rPr/>
      </w:pPr>
      <w:r>
        <w:rPr/>
        <w:t>2. H. Károly Alajos, osztrák nagyiparos és a bécsi műiparegyesület elnöke, szül Bécsben 1824. Az osztrák műipar lendülete körül nagy érdemeket szerzett és több országos és világkiállításon mint juror működött. 1894. (febr.) emlékszobrot lepleztek le tiszteletére, mely alkalommal 100000 koronás alapítványt tett a műipar előmozdítására.</w:t>
      </w:r>
    </w:p>
    <w:p>
      <w:pPr>
        <w:pStyle w:val="Heading1"/>
        <w:rPr/>
      </w:pPr>
      <w:r>
        <w:rPr/>
        <w:t>Hanusfalu</w:t>
      </w:r>
    </w:p>
    <w:p>
      <w:pPr>
        <w:pStyle w:val="Normal"/>
        <w:rPr/>
      </w:pPr>
      <w:r>
        <w:rPr/>
        <w:t>(Hanusovec), kisközség Sáros vármegye tapolyi j.-ban,  (1891) 1157 tót és námet lak., postahivatallal és postatakarékpénztárral, szeszgyárral.</w:t>
      </w:r>
    </w:p>
    <w:p>
      <w:pPr>
        <w:pStyle w:val="Heading1"/>
        <w:rPr/>
      </w:pPr>
      <w:r>
        <w:rPr/>
        <w:t>Hanusz</w:t>
      </w:r>
    </w:p>
    <w:p>
      <w:pPr>
        <w:pStyle w:val="Normal"/>
        <w:rPr/>
      </w:pPr>
      <w:r>
        <w:rPr/>
        <w:t>István, föld és termékrajzi iró, szül. Vácott 1840 dec. 21., iskolázott u. o.,  Budapest, Szegesen; 1860. a hittudományok hallgatója Vácon, 1864-től segédlelkész Verőcén, Tápió-Bicskén, 1865-től tanár a félegyhzi gimnáziumban. 1871-től a kecskeméti főreáliskolában, 1882-től esperes, 1886-tól igazgató a kecskeméti főreáliskolában. Földrajzi tartalmu fölolvasásokat tartott 1883-tól a Magyar földrajzi társaságban Budapesten, 1886-tól a Magyar orvosok és Természetvizsgálók vándorgyülésein, 1886-87. szerkesztette a Kecskeméti Lapokat; önálló munkái: Képek a növényvilágból (Léva 1887); Az állatok világából (Budapest 1890); A nagy magyar Alföld földrajzi jellemképekben (Kecskemét 1894).</w:t>
      </w:r>
    </w:p>
    <w:p>
      <w:pPr>
        <w:pStyle w:val="Heading1"/>
        <w:rPr/>
      </w:pPr>
      <w:r>
        <w:rPr/>
        <w:t>Hanva</w:t>
      </w:r>
    </w:p>
    <w:p>
      <w:pPr>
        <w:pStyle w:val="Normal"/>
        <w:rPr/>
      </w:pPr>
      <w:r>
        <w:rPr/>
        <w:t>kisközség Gömör vármegye tornaljai járásában (1891) 915 magyar lak. 1676. az egri pasa H.-ról minden szép és fiatal nőt maga elébe parancsolt vitetni s csak egy megyei küldöttség tudta e különös kivánatáról lebeszélni. A vármegyei jegyzőkönyv szerint H.-n egy időben oly különös szokás kezdett a falusi nők közt lábra kapni, hogy férfiruhában jártak egymáshoz, de perbe fogatván, megbüntettettek.</w:t>
      </w:r>
    </w:p>
    <w:p>
      <w:pPr>
        <w:pStyle w:val="Heading1"/>
        <w:rPr/>
      </w:pPr>
      <w:r>
        <w:rPr/>
        <w:t>Hanva</w:t>
      </w:r>
    </w:p>
    <w:p>
      <w:pPr>
        <w:pStyle w:val="Normal"/>
        <w:rPr/>
      </w:pPr>
      <w:r>
        <w:rPr/>
        <w:t>nemzetségének 1254-1384 közt van okleveles nyoma. 13 birtoka többnyire Gömörmegyében feküdt. E nemzetségből vált ki a Darvas, Szkárosi Farkas, Hanvay, Nagyszáju, Sándor, Soldos és Szkárosi család. A nemzetség fészke Hanva v. Hamva, Gömörben.</w:t>
      </w:r>
    </w:p>
    <w:p>
      <w:pPr>
        <w:pStyle w:val="Heading1"/>
        <w:rPr/>
      </w:pPr>
      <w:r>
        <w:rPr/>
        <w:t>Hanvay</w:t>
      </w:r>
    </w:p>
    <w:p>
      <w:pPr>
        <w:pStyle w:val="Normal"/>
        <w:rPr/>
      </w:pPr>
      <w:r>
        <w:rPr/>
        <w:t>Zoltán, sprotférfiu, szül. Hanván 1840 jun 12. A középiskolai tanfolyamot Kézsmárkon végezte, a jogot pedig Sárospatakon hallgatta. 1890-ig élénk résztvett Gömör vármegye közéletében, amikor a közügyektől teljesen visszavonult. Egyik legjobb barátja volt Tompa Mihálynak. Nevét a kutyatenyésztés körül kifejtett tevékenységével és ez ügyben irt műveivel tette ismertté. Művei: A pointer (angol vizsla) idomítása; Sportszilánkok.</w:t>
      </w:r>
    </w:p>
    <w:p>
      <w:pPr>
        <w:pStyle w:val="Heading1"/>
        <w:rPr/>
      </w:pPr>
      <w:r>
        <w:rPr/>
        <w:t>Hanwell</w:t>
      </w:r>
    </w:p>
    <w:p>
      <w:pPr>
        <w:pStyle w:val="Normal"/>
        <w:rPr/>
      </w:pPr>
      <w:r>
        <w:rPr/>
        <w:t>(ejtsd: hannuell), város Middlesex angol grófságban, 11 km.-nyire Londontól, bala a Brent-Rivertől vasut mellett, (1891) 6139 lak., szép parkban épült nagy őrültek házával, 1800 beteg számára.</w:t>
      </w:r>
    </w:p>
    <w:p>
      <w:pPr>
        <w:pStyle w:val="Heading1"/>
        <w:rPr/>
      </w:pPr>
      <w:r>
        <w:rPr/>
        <w:t>Hányadadó</w:t>
      </w:r>
    </w:p>
    <w:p>
      <w:pPr>
        <w:pStyle w:val="Normal"/>
        <w:rPr/>
      </w:pPr>
      <w:r>
        <w:rPr/>
        <w:t>l. Százalékos adó.</w:t>
      </w:r>
    </w:p>
    <w:p>
      <w:pPr>
        <w:pStyle w:val="Heading1"/>
        <w:rPr/>
      </w:pPr>
      <w:r>
        <w:rPr/>
        <w:t>Hányadék</w:t>
      </w:r>
    </w:p>
    <w:p>
      <w:pPr>
        <w:pStyle w:val="Normal"/>
        <w:rPr/>
      </w:pPr>
      <w:r>
        <w:rPr/>
        <w:t>hányó (bány.,) bánya és kohóműveknél fölhalmozott törmelék, v. az a hely, hova a törmeléket lerakják. Van érchányó, hova az érceket, meddő H., hova a meddő köveket és salak H., hova a salakot rakják.</w:t>
      </w:r>
    </w:p>
    <w:p>
      <w:pPr>
        <w:pStyle w:val="Heading1"/>
        <w:rPr/>
      </w:pPr>
      <w:r>
        <w:rPr/>
        <w:t>Hányados</w:t>
      </w:r>
    </w:p>
    <w:p>
      <w:pPr>
        <w:pStyle w:val="Normal"/>
        <w:rPr/>
      </w:pPr>
      <w:r>
        <w:rPr/>
        <w:t>l. Osztás.</w:t>
      </w:r>
    </w:p>
    <w:p>
      <w:pPr>
        <w:pStyle w:val="Heading1"/>
        <w:rPr/>
      </w:pPr>
      <w:r>
        <w:rPr/>
        <w:t>Hányás</w:t>
      </w:r>
    </w:p>
    <w:p>
      <w:pPr>
        <w:pStyle w:val="Normal"/>
        <w:rPr/>
      </w:pPr>
      <w:r>
        <w:rPr/>
        <w:t>(vomitus), a gyomor kiürülése a bárzsingon és a szájon keresztül, amit émelygés érzése előz meg és a gyomor tulteltsége,a gyomorbennék maró, v. a gyomor falát izgató sajátságai, vagy egyes mérgek (hánytató szerek) okoznak. H. alkalmával a gyomor rendellenes mozgásai (antiperistalticus mozgások) csak alárendelt szerepet játszanak. A gyomor saját izomzata csak annyiban működik jelentékenyebben közre, hogy a gyomornyitó megnyilik és igy a gyomorbennék a hátizmok és rekeszizom összehúzódásából eredő erős nyomásnak engedve, a gyomornyitón át a bárzsingba jut és innét a szájon át kiürül. A H., meginditásánál, a gyomorfal érző idegeinek fontos szerepe van, amennyiben azok ingerülete a hányó központhoz eljutva, annak közvetítésével a hányásnál működő izmok mozgató idegeire téteik át. Azért a hányáshoz szükséges abnormis inger foka az idegrendszer illető részének ingerlékenységétől is függ. Egyes esetekben a hányás ennélfogva tisztán az idegrenszer rendellenes állapotából következik. Ilyen H. észleltető agybántalmaknál, féloldali fejfájásnál, hiszteriánál, hugyvérüségnél, a tengeri betegségben stb. A gyomor megbetegedései H.-t rendszerint azáltal idéznek elő, hogy a beteg gyomor hatása alatt a táplálékból rendellenes emésztési termékek származnak, amelyek a gyomorra ingerek módjára hatnak. A H. rendellenes gyomortartalom esetében jótékony, azért külön nem kezelendő. A gyomorban történő rendellenes bomlás esetében kellő diéta mellett a bomlás gátlására sósav, erjedést gátló anyagok, a képződő rendellenes savak közömbösítésére esetleg alkáliák, a gyomor tulságos érzékenységéből vagy a hányó központ tulingerlékenységéből származó hánysánál morfin, cocain, atropin vagy más érzéstelenítő szerek alkalmazandók; szénsavas vizek, jéglabdacsok.</w:t>
      </w:r>
    </w:p>
    <w:p>
      <w:pPr>
        <w:pStyle w:val="Heading1"/>
        <w:rPr/>
      </w:pPr>
      <w:r>
        <w:rPr/>
        <w:t>Hanyumlautkov</w:t>
      </w:r>
    </w:p>
    <w:p>
      <w:pPr>
        <w:pStyle w:val="Normal"/>
        <w:rPr/>
      </w:pPr>
      <w:r>
        <w:rPr/>
        <w:t>Miklós, orosz orientalista és utazó, szül. Kaluga kormányzóságban 1819 okt. 24., megh. a Páris melletti Rambouilletben 1878 nov. 3-án Résztvett az 1839-40 iki Khina elleni hadjáratban s átkutatta Khorazant, Afganisztánt, Azerbeidzsánt és Bokharát. Munkái: Hanat Bokhara (A bokharai khánság, Szt Pétervár 1843; angol nyelven: London 1845); Mémoire sur la partie méridionale de l'Asie centrale (Páris 1863); Mémoire sur l'éthnographie de la Perse (u.o. 1866).</w:t>
      </w:r>
    </w:p>
    <w:p>
      <w:pPr>
        <w:pStyle w:val="Heading1"/>
        <w:rPr/>
      </w:pPr>
      <w:r>
        <w:rPr/>
        <w:t>Hányókutatás</w:t>
      </w:r>
    </w:p>
    <w:p>
      <w:pPr>
        <w:pStyle w:val="Normal"/>
        <w:rPr/>
      </w:pPr>
      <w:r>
        <w:rPr/>
        <w:t>(bány.), a hányókban levő ásványok minőségének megvizsgálására szolgáló munkálat, melyre csak a hányó birtokosa van feljogosítva. Idegen vállalkozónak e munkálatokra külön engedelmet kell kérni a bányahatóságtól, mely e célra külmértéket adományozhat.</w:t>
      </w:r>
    </w:p>
    <w:p>
      <w:pPr>
        <w:pStyle w:val="Heading1"/>
        <w:rPr/>
      </w:pPr>
      <w:r>
        <w:rPr/>
        <w:t>Hányszékelés</w:t>
      </w:r>
    </w:p>
    <w:p>
      <w:pPr>
        <w:pStyle w:val="Normal"/>
        <w:rPr/>
      </w:pPr>
      <w:r>
        <w:rPr/>
        <w:t>(ázsiai), l. Kolera.</w:t>
      </w:r>
    </w:p>
    <w:p>
      <w:pPr>
        <w:pStyle w:val="Heading1"/>
        <w:rPr/>
      </w:pPr>
      <w:r>
        <w:rPr/>
        <w:t>Hánytató borkő</w:t>
      </w:r>
    </w:p>
    <w:p>
      <w:pPr>
        <w:pStyle w:val="Normal"/>
        <w:rPr/>
      </w:pPr>
      <w:r>
        <w:rPr/>
        <w:t>(antimonilkáliumtartrát, kalium stibio-tartaricum)</w:t>
      </w:r>
    </w:p>
    <w:p>
      <w:pPr>
        <w:pStyle w:val="Normal"/>
        <w:rPr/>
      </w:pPr>
      <w:r>
        <w:rPr/>
        <w:tab/>
        <w:t>COOK</w:t>
      </w:r>
    </w:p>
    <w:p>
      <w:pPr>
        <w:pStyle w:val="Normal"/>
        <w:rPr/>
      </w:pPr>
      <w:r>
        <w:rPr/>
        <w:t>(CH.OH)</w:t>
      </w:r>
      <w:r>
        <w:rPr>
          <w:vertAlign w:val="subscript"/>
        </w:rPr>
        <w:t>2</w:t>
      </w:r>
    </w:p>
    <w:p>
      <w:pPr>
        <w:pStyle w:val="Normal"/>
        <w:rPr/>
      </w:pPr>
      <w:r>
        <w:rPr/>
        <w:tab/>
        <w:t>COO (SbO).</w:t>
      </w:r>
    </w:p>
    <w:p>
      <w:pPr>
        <w:pStyle w:val="Normal"/>
        <w:rPr/>
      </w:pPr>
      <w:r>
        <w:rPr/>
        <w:t>E sót még Mynsicht Adrian födözte fel (1631), Glauber az előállítását egyszerüsitette; Bergmann (1773) vizsgálta meg közelebbről. Készül ugy, hogy antimontrioxidot és borkövet vizzel leöntenek és az egészet melegítik. Az oldatot lefiltrálva, abból a H. kihülésekor kikristályosodik és pedig 2 molekulája 1 molekula vizzel. Szintelen v. fehér kristálykákból áll. Vizben elég könnyen oldódik, oldata kellemetlen fémes izü és hányásra ingerel. Nagyon mérges só, amelyet igen kis adagokban gyógyszerül (köptető, hánytató) használnak; ugyszinte izgató kenőcsökbe (Unguentum Autenriethi).</w:t>
      </w:r>
    </w:p>
    <w:p>
      <w:pPr>
        <w:pStyle w:val="Heading1"/>
        <w:rPr/>
      </w:pPr>
      <w:r>
        <w:rPr/>
        <w:t>Hánytató gyökér</w:t>
      </w:r>
    </w:p>
    <w:p>
      <w:pPr>
        <w:pStyle w:val="Normal"/>
        <w:rPr/>
      </w:pPr>
      <w:r>
        <w:rPr/>
        <w:t>l. Ipecacuanha.</w:t>
      </w:r>
    </w:p>
    <w:p>
      <w:pPr>
        <w:pStyle w:val="Heading1"/>
        <w:rPr/>
      </w:pPr>
      <w:r>
        <w:rPr/>
        <w:t>Hánytatószerek</w:t>
      </w:r>
    </w:p>
    <w:p>
      <w:pPr>
        <w:pStyle w:val="Normal"/>
        <w:rPr/>
      </w:pPr>
      <w:r>
        <w:rPr/>
        <w:t>(emetica). Ezen szerek, melyek kis dózisban rendesen köptető hatásuak, leginkább azáltal idézik elő a hányást, hogy a bolygóidegnek gyoorbeli végződéseit ingerelvén, a nyultvelőben levő hányási gócnak működését váltják ki. Egy-kettő közülök (apomorfin, emetin) talán közvetlenül, avár utján is képesek e gócot ingerületbe hozni. Ma már a hánytatókat nem használják oly gyakran mint régen, rendesen mérgezések és igen súlyos, fuladással fenyegető tüdőbajok (tüdővizenyő, croup) esetében szokták rendelni, ekkor is vigyázattal, mert e szerek egynémelyike (hánytató borkó stb.) óvatosság nélkül használva gyermekeknél, nőknél, öreg v. elgyöngült, szivbajos embereknél veszedelmes összeesést és ájulást okozhat. Legnevezetesebb hánytatóink az apomorfin, az ipekakuanha, a rézgálic, a hánytató borkő, a mustárliszt.</w:t>
      </w:r>
    </w:p>
    <w:p>
      <w:pPr>
        <w:pStyle w:val="Heading1"/>
        <w:rPr/>
      </w:pPr>
      <w:r>
        <w:rPr/>
        <w:t>Hanza</w:t>
      </w:r>
    </w:p>
    <w:p>
      <w:pPr>
        <w:pStyle w:val="Normal"/>
        <w:rPr/>
      </w:pPr>
      <w:r>
        <w:rPr/>
        <w:t>(Hanse), elavult német szó, mely eredetileg «csoportot», azután közös célra alakult társaságot, szövetkezetet (Gilde) jelentett. A szövetség tagjait hanz névvel jelöltétk. Mint kereskedelmi szövetség a H. és annak raktára a Hanshus legelőször angol oklevelekben fordul elő a XII. sz. első harmadában. «Mercatores hansati»-ról egy 1204. kelt francia oklevél emlékezik. Hanza-grófok, vagyis egy-egy hanzának elöljárói pedig már 1190. említtetnek Regensburgnál. A hansen igével, az uj tagok fölvételénél divatozó sajátságos eljárást jelölték (Köln 1259). A hanza szó a külfölddel való kereskedés jogát és az ezen jog után fizetendő adót is jelentette, amint ez Barbarossa Frigyesnek 1188. Lübeck városának adott szabadságleveléből is kitünik. H. alatt végül azt a járulékot is értették, melyet a társaság minden egyes tagja a közös pénztárba befizetni tartozott.</w:t>
      </w:r>
    </w:p>
    <w:p>
      <w:pPr>
        <w:pStyle w:val="Normal"/>
        <w:rPr/>
      </w:pPr>
      <w:r>
        <w:rPr/>
        <w:t>Hogy a német nagyvárosok u. n. hanzája vagy hanzaszövetsége (unio hanseatica) mely évben keletkezett, azt biztosan megállapítani nem lehet. Azonban tény, hogy a német kereskedők londoni szövetkezetének nyomai az 1000-ik évre vezethetők vissza. A kölni klereskedőknek szabadalmazott lerakodóhelye (az u. n. acéludvar, Stahlhof vagy Stapelhof) csirája volt a külföldön alakult hanzáknak. Kölnhöz első sorban a veszfáliai városok, de nemsokára Lübeck városa is satlakozott. A keleti-tengeri kereskedelemnek ezen emporiuma 1241. Hamburggal s nemsokára reá Rostock, Wismar, utóbb meg Stralsund és Greifswald városokkal lépett szövetségre. Ez időtájt keletkezett a szász városok szövetkezete is, melynek a XIV. sz. lején Lübeck meg Hamburg is tagjai lettek. Megemlítendők még a porosz városok kereskedelmi szövetkezései s összeköttetésük a vesztfáliai hanzákkal 1340 óta. Kereskedelmi érdekeiknek hathatósabb megvédésére a hanzák a XIV. sz. óta haderőt is tartottak, háborut viseltek és különösen É.-Európában ugy a külföld mint a belföld politikai viszonyaira döntő befolyással voltak.</w:t>
      </w:r>
    </w:p>
    <w:p>
      <w:pPr>
        <w:pStyle w:val="Normal"/>
        <w:rPr/>
      </w:pPr>
      <w:r>
        <w:rPr/>
        <w:t>A H. tagjai egyébiránt egymás ellen is folytattak gyakran háborut. A nyugoti városok, különösen Holland városai, féltékenykedtek és irigykedtek Lübeckre, mely ugyszólván zsarnokoskodott társai fölött. Az érdekeikben megrövidített hollandi kereskedők kiválván a H.-ból, XI. Erik dán királlyal szövetkezve, 1423. megtámadták Schonennél a H. hakóit, de vereséget szenvedtek és ekkor a győzedelmes H. a Keleti-tengerből kitiltá őket. Lübecknek s általában a H.-nak önző politikája s hatalma bénítólag hatott a többi, a szövetségesekhez nem tartozó városok kereskedelmére is, mi folytonos viszálykodásra szolgáltatott alkalmat. A XVI. sz.-ban végre kenyértörésre került a dolog. A döntő csapást Angolország mérte a H.-ra Angliának külkereskedelmét 1551-ig ugyszólván kizárólag a H. közvetítette. Erzsébet királynénak sikerült országát a H. nyomasztó igája alól felszabadítani s Angolország kereskedelmének és ezzel tengeri hatalmának alapját megvetni. Hamburg volt az első város, mely csupán a maga érdekeit tartva szem előtt, külön szerződést kötött Angliával s megengedte, hogy az u. n. adventurers (angol társaság) Hambrgban raktárt tarthasson; a birodalmi gyülés (1582) szept. 16. a lübeckiek sürgetésére, az angol «adventurers» kereskedését Németországban eltiltotta. (A császárnak erre vonatkozó rendelete azonban csak 1597. jelent meg.) Erzsébet királyné e kihivásra azzal felelt, hogy 1589. Tejóban 60 H.-hajót prédául ejtett; a császári rendelet megjelenésének hirére pedig a londoni «acél-udvart» bezáratta, és a H.-nak összes kiváltságait sommásan eltörölte. E halálos csapás óta a H. hatalma a XVII. sz. folyamán mind jobban hanyatlott s a hires szövetség terjedelmes hálózata elvégül sak 14 város törpe szövetségére olvadt össze. Némi befolyással azonban még továbra is dicsekedett; egyes országok (igy Spanyolország, később Franciaország, hogy Keleti-tengeren befolyásukat emeljék, most is keresték a H. és nevezetesen Lübecknek szövetségét. Lassanként mindazonáltal az utolsó tagok is majdnem mind elpártoltak a H.-tól s az egész szövetség az utolsó (1630) Lübeckben tartott gyülésen véglegesen föloszlott. Az egyes szövetséges városok hol az egyik, hol a másik fejedelemnél kerestek oltalmat; csupán Lübeck, Bréma és Hamburg őrizte meg függetlenségét. I. Napoleon 1810. a francia császársághoz csatolta e három kereskedelmi gócpontot is, melykre a szárazföldi zár keresztülvitelének érdekében szüksége volt. A bécsi kongresszus (184-15) azonban ujból lismerte e három H.-város függetlenségét: és ekkor a H. -szövetséget megujították; tényleg azonban csak a puszta nevet ujították meg. Magát a régi H.-t nem lehetett többé halottaiból feltámasztani.</w:t>
      </w:r>
    </w:p>
    <w:p>
      <w:pPr>
        <w:pStyle w:val="Normal"/>
        <w:rPr/>
      </w:pPr>
      <w:r>
        <w:rPr/>
        <w:t>A régi H.-nak belső szervezetéről s terjedelméről sok tekintetben csak homályos ismereteink vannak. A kölni konfederáció ugyan 1364. némi szervezetet adott a szövetségnek, de ez a szövetkezés csakhamar megint felbomlott és az a szokás kapott lábra, hogy több szomszéd város kerületekint belügyeik és viszályaik elintézése végett közös gyüléseket tartottak. Ezek a gyülések legalább háromévenként, a H. virágzása korában pedig évenkint tartattak, leggyakrabban Lübeckben, ahol az irattárt is őrizték. A legfőbb hatalmat a szövetséges városok képviselőiből álló tanács gyakorolta, ez vetette ki az évi adójárulékot, ez intézkedett a külfölddel szemben szükséges eljárást illetőleg és ez intézte el azegyes tagok közötti civakodásokat meg versengést. Az elnökséget rendszerint Lübeck városának egyik polgármestere vitte. A H.- szövetség kóülön igazságszolgáltatást gyakorolt s avétkeseket, különösen az elpártoltakat, hol a kisebb, hol a nagyobb átokkal sujtotta, a mit verhansen-nek (kiközösítés) neveztek. A H. tagjai csak a H. más tagjainak adhatták el hajóikat. A H.-szövetség rendszerint csak saját áruinak szállításával foglalkozott. Jóllehet a H. eredtileg csak kereskedelmi társaság volt, idővel mégis elsőrang politikai hatalommá nőtte ki magát és még hanyatlása korában is nagy szolgálatokat tett a német kereskedelemnek. A H. a Balti-tenger partvidékein a középkorban afeniciaiak szerepét vitte: terjeszté a kereskedelem kapcsán a művelődést is. A H. tagjai a kalózokat üldözőbe vették és különösen az Északi- és Balti-tengeren valóságban őrei valának a közbiztonságnak. E tekintetben a H. érdemeit nem lehet kétségbe vonni. Másrészt azonban tagadhatatlan, hogy a H. tagjai nagyon is önző, olykor erőszakos kereskedelmi politikát folytattak és az általok behálózott idegen országokat ugyancsak kiszipolyozták. A H. hanyatlásának okai különösen abban a körülményben keresendők, hogy a H. tagjai, kik századok folytán mereven ragaszkodtak ősi intézményeikhez és elavult kiváltságaikhoz, a kortól elmaradtak; az alkalmat a H. modern kereskedelmi társulattá való átalakitására elszalasztották, továbbá pedig, hogy a H. kellő központi szervezettel sem birván, az ujkor köszöntésével, különösen Amerikának és az Indiába vezető tengeri utak fölfedezése és a világforgalomnak ezek által más irányba való terelése következtében hanyatlásnak indult, melyet azután egyes hűtlen tagoknak szeparatisztikus törekvései még siettették.</w:t>
      </w:r>
    </w:p>
    <w:p>
      <w:pPr>
        <w:pStyle w:val="Heading1"/>
        <w:rPr/>
      </w:pPr>
      <w:r>
        <w:rPr/>
        <w:t>Hanza-grófok</w:t>
      </w:r>
    </w:p>
    <w:p>
      <w:pPr>
        <w:pStyle w:val="Normal"/>
        <w:rPr/>
      </w:pPr>
      <w:r>
        <w:rPr/>
        <w:t>l. Hanza.</w:t>
      </w:r>
    </w:p>
    <w:p>
      <w:pPr>
        <w:pStyle w:val="Heading1"/>
        <w:rPr/>
      </w:pPr>
      <w:r>
        <w:rPr/>
        <w:t>Hanza-szövetség</w:t>
      </w:r>
    </w:p>
    <w:p>
      <w:pPr>
        <w:pStyle w:val="Normal"/>
        <w:rPr/>
      </w:pPr>
      <w:r>
        <w:rPr/>
        <w:t>l. Hanza.</w:t>
      </w:r>
    </w:p>
    <w:p>
      <w:pPr>
        <w:pStyle w:val="Heading1"/>
        <w:rPr/>
      </w:pPr>
      <w:r>
        <w:rPr/>
        <w:t>Haoma</w:t>
      </w:r>
    </w:p>
    <w:p>
      <w:pPr>
        <w:pStyle w:val="Normal"/>
        <w:rPr/>
      </w:pPr>
      <w:r>
        <w:rPr/>
        <w:t>szent növény, melynek bódító nedve a párszi vallásos szertartásoknál olyan szolgálatot tett, mint az ind szoma. Néhány ágát mozsárban összetörték és az igy nyert nedvnek egy részét az oltár tüzébe csepegtették, más részét tejjel föleresztve és közelebbről meg nem határozható növényfélével, a hadhanaipatával füszerezve bor gyanánt itták. hatása erősen részegítő volt. Az Aveszta egy isteni Haomáról is beszél, mely a Vourukasa tóban nő és halhatatlanságot szerez élvezőjének. Mint ind hasonmása a szoma ital és isten egy személyben. Tisztelőit győzelemre segíti a harcban. Az ő segítségével diadalmaskodnak a halandók a földi és természetfölötti ellenségeken. Egyészséget, hosszu életet nyujt az embereknek, férjhez segíti a vénleányokat. Mennyei javakban is részesíti élvezőit; ki őt szorgalmasan ivogatja, az előtt feltárul az éden kapuja. Számos helyen le van irva a parszi szent könyvekben a H. mint egy husos száru, aranyaszinü virágu hegyi növény, de ezaleirás igen határozatlan, ugy hogy semmiféle ismert növénnyel sem azonosítható. Kénytelen volt tehát a tudomány az etimologiához fordulni és igy a haoma nevét a zend hu szanszkritban szu a. m. préselni, kinomyni igetőből magyarázzák. V. ö. Geiger, Ortiranische Kultir im Alterhum (Erlangen 1882) és Spiegel, Die Arische Periode und ihre Zustände (Lipcse 1887).</w:t>
      </w:r>
    </w:p>
    <w:p>
      <w:pPr>
        <w:pStyle w:val="Heading1"/>
        <w:rPr/>
      </w:pPr>
      <w:r>
        <w:rPr/>
        <w:t>Hap</w:t>
      </w:r>
    </w:p>
    <w:p>
      <w:pPr>
        <w:pStyle w:val="Normal"/>
        <w:rPr/>
      </w:pPr>
      <w:r>
        <w:rPr/>
        <w:t>a Tonga-szigetekhez tartozó csoport, mintegy 68 km</w:t>
      </w:r>
      <w:r>
        <w:rPr>
          <w:vertAlign w:val="superscript"/>
        </w:rPr>
        <w:t>2</w:t>
      </w:r>
      <w:r>
        <w:rPr/>
        <w:t xml:space="preserve"> területtel; összes számuk mintegy 40, amelyek közül 18-an laknak. A legnagyobbak Hano (20 km</w:t>
      </w:r>
      <w:r>
        <w:rPr>
          <w:vertAlign w:val="superscript"/>
        </w:rPr>
        <w:t>2</w:t>
      </w:r>
      <w:r>
        <w:rPr/>
        <w:t>), Lefuka 14 km</w:t>
      </w:r>
      <w:r>
        <w:rPr>
          <w:vertAlign w:val="superscript"/>
        </w:rPr>
        <w:t>2</w:t>
      </w:r>
      <w:r>
        <w:rPr/>
        <w:t xml:space="preserve"> és Tva (12 km</w:t>
      </w:r>
      <w:r>
        <w:rPr>
          <w:vertAlign w:val="superscript"/>
        </w:rPr>
        <w:t>2</w:t>
      </w:r>
      <w:r>
        <w:rPr/>
        <w:t>).</w:t>
      </w:r>
    </w:p>
    <w:p>
      <w:pPr>
        <w:pStyle w:val="Heading1"/>
        <w:rPr/>
      </w:pPr>
      <w:r>
        <w:rPr/>
        <w:t>Hapale</w:t>
      </w:r>
    </w:p>
    <w:p>
      <w:pPr>
        <w:pStyle w:val="Normal"/>
        <w:rPr/>
      </w:pPr>
      <w:r>
        <w:rPr/>
        <w:t>Ill. (állat), selyemmajom, a főemlősök rendjébe,  a karmosujjuak csoportjába és a hapalidák családjába tartozó majomnem. Apró fürge, délamerikai, selyemszerü szőrrel fedett, lompos farku állatocskák; hüvelykujjuk nem ellentehető. Minden ujjukon karom van, kivévén a hátsó végtagok hüvelykét, melyen lapos köröm van. Farkuk fogódzásra ne malkalmas. Zápfogaik hegyesek. Fákon élnek, gyümölccsel, tojásokkal és rovarokkal táplálkoznak. Egyszerre 2-3 kölykük van. Egyes fajait az állatkertekben gyakran láthatni. Ilyenek: uistiti v. sahai, v. selyemmajom (H. Jacchus L:) Mókusnagyságu, szürkésbarna szinü szőrrel, élénk, fehérszinü hajcsomókkal. Farka testénél hosszabb, barna, fehér gyürükkel. Bahia környékén a 14-17. déli szélességi fokok közt erdőkben él, hol csalogató füttyükről könnyen feltalálhatók. Könnyen megszelidül és azután is nagyon simulékony. Az oroszlánmajom (H. leonina Ill.) szőrözete olivinbarna, hátán sárga-fehér foltokkal tarkázva; 20-22 cm. nagy. Hasonló hozzája a H. rosalia Geogffr., csakhogy valamivel nagyobb, farka 40 cm. hosszu, vöröses-sárga szinü és vállán fekete szalaggal diszített.</w:t>
      </w:r>
    </w:p>
    <w:p>
      <w:pPr>
        <w:pStyle w:val="Heading1"/>
        <w:rPr/>
      </w:pPr>
      <w:r>
        <w:rPr/>
        <w:t>Haparanda</w:t>
      </w:r>
    </w:p>
    <w:p>
      <w:pPr>
        <w:pStyle w:val="Normal"/>
        <w:rPr/>
      </w:pPr>
      <w:r>
        <w:rPr/>
        <w:t>város Norbotten svéd länben (tartomány), a Botteni-öböl É-i végében, 2 km.-nyire a Tornea torkolatától, (1893) 1302 lak. Az 1809. alapított kikötőknek élénk a forgalma. Ide jönnek a turisták, hogy az Avasaxa nevü hegyen az éjféli napban gyönyörködhessenek.</w:t>
      </w:r>
    </w:p>
    <w:p>
      <w:pPr>
        <w:pStyle w:val="Heading1"/>
        <w:rPr/>
      </w:pPr>
      <w:r>
        <w:rPr/>
        <w:t>Hapaxlegomenon</w:t>
      </w:r>
    </w:p>
    <w:p>
      <w:pPr>
        <w:pStyle w:val="Normal"/>
        <w:rPr/>
      </w:pPr>
      <w:r>
        <w:rPr/>
        <w:t>(gör.) a. m. csak egyszer elmondott; az ókori klasszikusokban csak egyetlenegyszer előforduló szó.</w:t>
      </w:r>
    </w:p>
    <w:p>
      <w:pPr>
        <w:pStyle w:val="Heading1"/>
        <w:rPr/>
      </w:pPr>
      <w:r>
        <w:rPr/>
        <w:t>Hape</w:t>
      </w:r>
    </w:p>
    <w:p>
      <w:pPr>
        <w:pStyle w:val="Normal"/>
        <w:rPr/>
      </w:pPr>
      <w:r>
        <w:rPr/>
        <w:t>egyiptomi neve az istenként tisztelt Nilusnak. Szakállas férfinak képzelték, lecsüngő emlőkkel.</w:t>
      </w:r>
    </w:p>
    <w:p>
      <w:pPr>
        <w:pStyle w:val="Heading1"/>
        <w:rPr/>
      </w:pPr>
      <w:r>
        <w:rPr/>
        <w:t>Haplit</w:t>
      </w:r>
    </w:p>
    <w:p>
      <w:pPr>
        <w:pStyle w:val="Normal"/>
        <w:rPr/>
      </w:pPr>
      <w:r>
        <w:rPr/>
        <w:t>(ásv.), l. Aplit.</w:t>
      </w:r>
    </w:p>
    <w:p>
      <w:pPr>
        <w:pStyle w:val="Heading1"/>
        <w:rPr/>
      </w:pPr>
      <w:r>
        <w:rPr/>
        <w:t>Haploceras</w:t>
      </w:r>
    </w:p>
    <w:p>
      <w:pPr>
        <w:pStyle w:val="Normal"/>
        <w:rPr/>
      </w:pPr>
      <w:r>
        <w:rPr/>
        <w:t>l. Ammonitok.</w:t>
      </w:r>
    </w:p>
    <w:p>
      <w:pPr>
        <w:pStyle w:val="Heading1"/>
        <w:rPr/>
      </w:pPr>
      <w:r>
        <w:rPr/>
        <w:t>Haplomycetes</w:t>
      </w:r>
    </w:p>
    <w:p>
      <w:pPr>
        <w:pStyle w:val="Normal"/>
        <w:rPr/>
      </w:pPr>
      <w:r>
        <w:rPr/>
        <w:t>l. Fonálgombák.</w:t>
      </w:r>
    </w:p>
    <w:p>
      <w:pPr>
        <w:pStyle w:val="Heading1"/>
        <w:rPr/>
      </w:pPr>
      <w:r>
        <w:rPr/>
        <w:t>Haplosztemon</w:t>
      </w:r>
    </w:p>
    <w:p>
      <w:pPr>
        <w:pStyle w:val="Normal"/>
        <w:rPr/>
      </w:pPr>
      <w:r>
        <w:rPr/>
        <w:t>(gör.), a. m.egykörbeli vagy egyörves him, az olyan virág, amelynek a himje csupán egy körbe sorakozik, mint a csöves- és ajakas viráguaké, a sodortbimbósaké meg a csoportos viráguaké. Ellenkezője a Diplosztemon, azaz kétkorbeli him.</w:t>
      </w:r>
    </w:p>
    <w:p>
      <w:pPr>
        <w:pStyle w:val="Heading1"/>
        <w:rPr/>
      </w:pPr>
      <w:r>
        <w:rPr/>
        <w:t>Hap-nok-kong</w:t>
      </w:r>
    </w:p>
    <w:p>
      <w:pPr>
        <w:pStyle w:val="Normal"/>
        <w:rPr/>
      </w:pPr>
      <w:r>
        <w:rPr/>
        <w:t>Korea leghosszabb (450 km. hosszu) folyója annak É.-részében. Minden télen annyira befagy, hogy a legnehezebb szekerek is átkelhetnek rajta.</w:t>
      </w:r>
    </w:p>
    <w:p>
      <w:pPr>
        <w:pStyle w:val="Heading1"/>
        <w:rPr/>
      </w:pPr>
      <w:r>
        <w:rPr/>
        <w:t>Haporja</w:t>
      </w:r>
    </w:p>
    <w:p>
      <w:pPr>
        <w:pStyle w:val="Normal"/>
        <w:rPr/>
      </w:pPr>
      <w:r>
        <w:rPr/>
        <w:t>(növ.), Clusius szerint a gyékény (l.o.) buzogánya. Igy nevezték továbbá hajdan az udvari bolondok buzogányát is, mely hasonló alakra készült és csörgetyüvel vagy happogó csaptatóval volt ellátva.</w:t>
      </w:r>
    </w:p>
    <w:p>
      <w:pPr>
        <w:pStyle w:val="Heading1"/>
        <w:rPr/>
      </w:pPr>
      <w:r>
        <w:rPr/>
        <w:t>Happel</w:t>
      </w:r>
    </w:p>
    <w:p>
      <w:pPr>
        <w:pStyle w:val="Normal"/>
        <w:rPr/>
      </w:pPr>
      <w:r>
        <w:rPr/>
        <w:t>Eberhard Werner, német egényiró, szül. Kirchhain hesseni faluban 1647., megh. Hamburgban 1690. Marburgban előbb orvosi, utóbb jogi tanulmányokat folytatott, de oklevelet nem nyert. Rövid ideig (1647-79.) hivatalnok volt Holsteinban. egyébként mindig csak az irodalomnak élt. Igen sok regényt irt, melykbe korának történeti és földrajzi tudását ijesztő terjedelemben és szakszerü szárazsággal belegyömöszölte. Költői szempontból művei élvezhetetlenek, de kortörténeti tekintetben értékes és tanulságos anyagban gazdagok. Művelődéstörténeti szempontból legjobb műve: Der akademische Roman (1690), mely a korabeli egyetemi életet talán tulozva, de igen tanulságosan rajzolja s önéletirati anyagban is gazdag. Magyar szempontból legérdekesebb regénye: Der Ungarische Kriegs-Roman (1685, 6 köt., 5004 lap), az 1683-iki török háborunak elbeszélése kapcsán Magyar- és Törökország leirása, magyar és török viszonyok rajza stb. E regényt behatóan ismerheti Becker Nándor, Egyet. Philolog. Közlöny, XI. 1890, 374-390. l.</w:t>
      </w:r>
    </w:p>
    <w:p>
      <w:pPr>
        <w:pStyle w:val="Heading1"/>
        <w:rPr/>
      </w:pPr>
      <w:r>
        <w:rPr/>
        <w:t>Hapszal</w:t>
      </w:r>
    </w:p>
    <w:p>
      <w:pPr>
        <w:pStyle w:val="Normal"/>
        <w:rPr/>
      </w:pPr>
      <w:r>
        <w:rPr/>
        <w:t>az ugyanily nevü járás székhelye Esztonia orosz kormányzóságban, a Balti-tenger partján, 81885) 2865 lak. Látogatott tengeri fürdővel, élénk gabona- és pálinkakereskedéssel.</w:t>
      </w:r>
    </w:p>
    <w:p>
      <w:pPr>
        <w:pStyle w:val="Heading1"/>
        <w:rPr/>
      </w:pPr>
      <w:r>
        <w:rPr/>
        <w:t>Haquenées</w:t>
      </w:r>
    </w:p>
    <w:p>
      <w:pPr>
        <w:pStyle w:val="Normal"/>
        <w:rPr/>
      </w:pPr>
      <w:r>
        <w:rPr/>
        <w:t>(franc., ejtsd: ekné), szines és sokszor művészetileg kiállított takarók a csatalovak számára.</w:t>
      </w:r>
    </w:p>
    <w:p>
      <w:pPr>
        <w:pStyle w:val="Heading1"/>
        <w:rPr/>
      </w:pPr>
      <w:r>
        <w:rPr/>
        <w:t>Harács</w:t>
      </w:r>
    </w:p>
    <w:p>
      <w:pPr>
        <w:pStyle w:val="Normal"/>
        <w:rPr/>
      </w:pPr>
      <w:r>
        <w:rPr/>
        <w:t>(török, helyesebben haráds), a mohammedán államokban nem mohammedán alattvalóktól szedett adó egy neme. Kétféle H. van: föld- és fej-H. H.-on általánosságban azta földadót értik, melyet a mohammedán hatóságok egyházi törvényeik alapján azon földek után szednek, melyek a mohammedán foglalások idején a nem mohammedán lakosok szaba birtokában meghagyattak. A H.-nak alávetett földek tehát milk-földek (l. Erázi), vagyis a tulajdonos tulajdonjoga felettük korlátlan. A föld-H. kétféle: v. hányados (harádsi muká-szeme) azaz a föld termése után a termény minemüsége szerint annak egy tizedrészéről kezdve a feléig terjedhető része fizettetik évenkint, avagy pedig átalányszerü (harádsi muvazzaf), ha bizonyos meghatározott s változatlan átalányösszeg követeltetik évi adó fejében. A H. kivetésének módját Omer khalifára vezetik vissza. A fej-H. (dsizje) a nem mohammedán alattvalóktól évenkint szedett fejadó. Fizet pedig egy munkaképes szegény ember 12 dirhemet, középvagyonu 24, és a gazdag 48-at. Szegénynek tekinthető az, kinek nincs 200 dirhemnyi vagyona, akinek 200-tól 10000 dirhemig érő vagyona van, az jómódú, akinek ennél is többje van, az gazdag.</w:t>
      </w:r>
    </w:p>
    <w:p>
      <w:pPr>
        <w:pStyle w:val="Heading1"/>
        <w:rPr/>
      </w:pPr>
      <w:r>
        <w:rPr/>
        <w:t>Harafóra</w:t>
      </w:r>
    </w:p>
    <w:p>
      <w:pPr>
        <w:pStyle w:val="Normal"/>
        <w:rPr/>
      </w:pPr>
      <w:r>
        <w:rPr/>
        <w:t>népség, l. Alfuru.</w:t>
      </w:r>
    </w:p>
    <w:p>
      <w:pPr>
        <w:pStyle w:val="Heading1"/>
        <w:rPr/>
      </w:pPr>
      <w:r>
        <w:rPr/>
        <w:t>Harag</w:t>
      </w:r>
    </w:p>
    <w:p>
      <w:pPr>
        <w:pStyle w:val="Normal"/>
        <w:rPr/>
      </w:pPr>
      <w:r>
        <w:rPr/>
        <w:t>a lélek amaz indulata, mely a megsértett, megröviditett, várakozásaiban megcsalatkozott, szokásaiban megzavart, önérzetében bántott ember lelkében ezek okozója ellen támad. Haragudhatom (mérges vagyok) arra, aki megcsalt, felültetett, megbántott stb., egyszóval, aki valamiféle kárt tett bennem. ha a haraggal a megtorlás kivánsága következik, boszu lesz belőle. Ha viharszerüen kél a lélekben, egyszerre és nagy erővel, mely kitörésre vezet: hirtelen H. (méreg) nevet kap. A H. magasabb foka a dühösség, düh. galambepéjünek mondjuk: aki nem tud komolyan haragudni.</w:t>
      </w:r>
    </w:p>
    <w:p>
      <w:pPr>
        <w:pStyle w:val="Heading1"/>
        <w:rPr/>
      </w:pPr>
      <w:r>
        <w:rPr/>
        <w:t>Haragos</w:t>
      </w:r>
    </w:p>
    <w:p>
      <w:pPr>
        <w:pStyle w:val="Normal"/>
        <w:rPr/>
      </w:pPr>
      <w:r>
        <w:rPr/>
        <w:t>(Preluka), kisközség Szolnok-Doboka vármegye magyar-láposi j.-ban,  (1891) 1132 oláh lak.</w:t>
      </w:r>
    </w:p>
    <w:p>
      <w:pPr>
        <w:pStyle w:val="Heading1"/>
        <w:rPr/>
      </w:pPr>
      <w:r>
        <w:rPr/>
        <w:t>Harakiri</w:t>
      </w:r>
    </w:p>
    <w:p>
      <w:pPr>
        <w:pStyle w:val="Normal"/>
        <w:rPr/>
      </w:pPr>
      <w:r>
        <w:rPr/>
        <w:t>(japán, khinai nyelven szeppuku) a. m. felmetszett has; a mostani mikádótól, Mutso-Hitótól megszüntetett, előbb hagyomány szentesítette szokás japánban, a has fölmetszésével elkövetett öngyilkosság. Csak a magasabb társadalmi osztályokra szoritkozva, az a célja volt a H.-nak, hogy az elitélt lekerülje a meggyalázó és családjára nézve végzetes kivégeztetést. Az illető nagy ünnepéllyel hajtotta magán végre a H.-t és abban a pillanatban, melyben a belek a keresztmetszés következtében kiestek, az elitélt legjobb barátja, néha pedig legidősebb fia, karddal leütötte fejét. Ha a H. nem önkéntesvolt, meg volta határozva a helyiség, a tanuk és az az egyén, ki a halálos ütést tette. Ritkább esetben a H. a párbajt helyettesítette. A sértett fél, ki elégtételt nem szerezhetett magának, a sértő fél jelenlétében és annak megszólításával hajtotta végre magán a H.-t, s az utóbbi, ha nem akart becstelennek tartatni, kénytelen volt magán a H.-tszintén végrehajtani.</w:t>
      </w:r>
    </w:p>
    <w:p>
      <w:pPr>
        <w:pStyle w:val="Heading1"/>
        <w:rPr/>
      </w:pPr>
      <w:r>
        <w:rPr/>
        <w:t>Harald</w:t>
      </w:r>
    </w:p>
    <w:p>
      <w:pPr>
        <w:pStyle w:val="Normal"/>
        <w:rPr/>
      </w:pPr>
      <w:r>
        <w:rPr/>
        <w:t>régi germán férfinév (hari szóból, mely a. m. úr, harcos, mai nap Herold a. m. hirnök), több király neve.</w:t>
      </w:r>
    </w:p>
    <w:p>
      <w:pPr>
        <w:pStyle w:val="Normal"/>
        <w:rPr/>
      </w:pPr>
      <w:r>
        <w:rPr/>
        <w:t>1. H. Hildetand, dán király, Rörik király és Öda fia; nagyatyja, Ivar Widfadme után kezdett uralkodni, 645 körül. Midőn öreg korában megvakult, Svédország koronáját féltestvére fiának, Sigurd Ringnek adományozta. De mivel ez a kikötött évi adót megfizetni nem akarta, 695. a Bravalla-mezőn ütközetre került a dolog, melyben H.-t saját szolgája agyonütötte.</w:t>
      </w:r>
    </w:p>
    <w:p>
      <w:pPr>
        <w:pStyle w:val="Normal"/>
        <w:rPr/>
      </w:pPr>
      <w:r>
        <w:rPr/>
        <w:t>2. H. Heriold, dán király, Jámbor Lajos frank király segítségével legyőzte vetélytársait, Göttrik fiat. 826. Mainzban a kereszténységre tért s magával vitte Dániába szent Ansgar hittérítőt (l.o.) 837. Horich által elüzetett s számüzetésben, Frizföldön haltel.</w:t>
      </w:r>
    </w:p>
    <w:p>
      <w:pPr>
        <w:pStyle w:val="Normal"/>
        <w:rPr/>
      </w:pPr>
      <w:r>
        <w:rPr/>
        <w:t>3. H. Blaatand, a Kékfogu H., dán király, az Öreg Gorm fia, vitéz harcos, ki 936 óta uralkodott. 947. elismerte I. v. nagy Ottó német király felsőségét s megengedte országában a püspökségek szervezését. Norvégiában előbb Harald Graafellt, majd a dán felsőség elismertetése mellett Hakont segítette uralomra. I. Ottó halála után megkisérlette, de siker nékül, Slezviget elfoglalni. A keresztény vallásnak barátja volt, de magacsak késő aggkorában vette fel a keresztséget. Saját, a pogánysághoz szító fia, Sven Gabelbart által elüzetve, Jomsburgba (az Odera torkolatánál) menekült, hol 986. meghalt.</w:t>
      </w:r>
    </w:p>
    <w:p>
      <w:pPr>
        <w:pStyle w:val="Normal"/>
        <w:rPr/>
      </w:pPr>
      <w:r>
        <w:rPr/>
        <w:t>4. H. Sven, dán király, Gabelbart fia, atyjától 1012. mint külön királyságot, Dániát kapta, de már 1016 elhalt.</w:t>
      </w:r>
    </w:p>
    <w:p>
      <w:pPr>
        <w:pStyle w:val="Normal"/>
        <w:rPr/>
      </w:pPr>
      <w:r>
        <w:rPr/>
        <w:t>5. H. Hein, dán király, Sven Estrithson fia. 1076. lépett trónra és négy évi békés uralkodás után 1080. halt el.</w:t>
      </w:r>
    </w:p>
    <w:p>
      <w:pPr>
        <w:pStyle w:val="Normal"/>
        <w:rPr/>
      </w:pPr>
      <w:r>
        <w:rPr/>
        <w:t>6. H. I. Harefot, kit fürge lábairól Nyullábnak neveztek, angol király, Nagy Kanut és Alfgiva fia. Atyja halála után (1035) Oxfordban királlyá választották, de már 1039. elhalt, még mielőtt versenytársa, mostoha testvére Hartaknut, Dánia királya, ki szintén igényt tartott az angol koronára, Angliában kikötött.</w:t>
      </w:r>
    </w:p>
    <w:p>
      <w:pPr>
        <w:pStyle w:val="Normal"/>
        <w:rPr/>
      </w:pPr>
      <w:r>
        <w:rPr/>
        <w:t>7. H. II., angol király, Godwin wessex-i gróf fia, Hitvalló Eduárd sógora, ennek 1066. bekövetkezett halála után az angol nagyok által királynak választatott. A norvégeket, kik elismerni nem akarták, Stamfordnridgenél megverte, de Hódító Vilmos normandiai herceggel szemben, ki szintén fellépett ellene, Senlacnál 1066 okt. 14. a csatát és életét veszítette. Ő volt az utolsó angolszász király.</w:t>
      </w:r>
    </w:p>
    <w:p>
      <w:pPr>
        <w:pStyle w:val="Normal"/>
        <w:rPr/>
      </w:pPr>
      <w:r>
        <w:rPr/>
        <w:t>8. H. (I.) Harfagar, a Széphaju, norvég király, 863. lépett trónra. A nagyok hatalmának romjain megalapította kiméletlen eréllyel a királyságot. Ezért sokan alattvalói közül a tengerre menekültek és kalózokká lettek. H. ekkor nagy hajóhadat szerelt fel s meghódította a Farör-, Shetland- és orkney-szigetet és Skóciának egy részét. 930. a trónról fia, Erich Blodyxa javára lemondott és 933. Drontheimban elhalt.</w:t>
      </w:r>
    </w:p>
    <w:p>
      <w:pPr>
        <w:pStyle w:val="Normal"/>
        <w:rPr/>
      </w:pPr>
      <w:r>
        <w:rPr/>
        <w:t>9. H. (II.) Graafell, norvég király, az előbbinek unokája 950., miután testvérei pénzért igényeikről lemondottak, trónra lépett. 963. Harald Blaatand dán király Jütlandba csalta, megölte és Norvégiát Dániához csatolta.</w:t>
      </w:r>
    </w:p>
    <w:p>
      <w:pPr>
        <w:pStyle w:val="Normal"/>
        <w:rPr/>
      </w:pPr>
      <w:r>
        <w:rPr/>
        <w:t>10. H. (III.) Hardrada, a Kemény, norvég király, Sigurd fia.1029. Norvégiából elüzetve, Konstantinápolyba menekült s ott mint a császári gárda főnöke szolgált az udvarnál. Ebben az áéllásban vitézségével szárazon és vizen dicsőséget aratott. Elvégül azonban beleunt a pompába és távozni készült: midőn pedig bebörtönözték, a fogságból Oroszországba szökött, hol Jaroszláv nagyherceg leányát, Erzsébetet nőül vette. Majd visszatért Norvégiába s 1047. unokaöccse, Magnus halála után uralkodó lett. A királyi székhelyt ő tette átDortheimból Opslóba (Kristiania). 1066. esett el Angolországban a stamfordbridgei ütközetben.</w:t>
      </w:r>
    </w:p>
    <w:p>
      <w:pPr>
        <w:pStyle w:val="Normal"/>
        <w:rPr/>
      </w:pPr>
      <w:r>
        <w:rPr/>
        <w:t>11. H. (IV.) Gille, norvég király, 1127. Irországból Norvégiába ment át, ahol mint Magnus király állítólagos fia, trónigényekkel lépett fel. Miután a tüzpróbát kiállotta, 1130-1134-ig IV. Magnusszal közösen uralkodott. 1134. uralkodótársát megvakította s azóta egyedül uralkodott 1136-ig, amikor alattvalói meggyilkolták.</w:t>
      </w:r>
    </w:p>
    <w:p>
      <w:pPr>
        <w:pStyle w:val="Heading1"/>
        <w:rPr/>
      </w:pPr>
      <w:r>
        <w:rPr/>
        <w:t>Haralson</w:t>
      </w:r>
    </w:p>
    <w:p>
      <w:pPr>
        <w:pStyle w:val="Normal"/>
        <w:rPr/>
      </w:pPr>
      <w:r>
        <w:rPr/>
        <w:t>(ejtsd: herelszn), county Georgia L.-amerikai államban, 830 km</w:t>
      </w:r>
      <w:r>
        <w:rPr>
          <w:vertAlign w:val="superscript"/>
        </w:rPr>
        <w:t>2</w:t>
      </w:r>
      <w:r>
        <w:rPr/>
        <w:t xml:space="preserve"> területtel, 11316 lakossal, Buchanan székhellyel.</w:t>
      </w:r>
    </w:p>
    <w:p>
      <w:pPr>
        <w:pStyle w:val="Heading1"/>
        <w:rPr/>
      </w:pPr>
      <w:r>
        <w:rPr/>
        <w:t>Haram</w:t>
      </w:r>
    </w:p>
    <w:p>
      <w:pPr>
        <w:pStyle w:val="Normal"/>
        <w:rPr/>
      </w:pPr>
      <w:r>
        <w:rPr/>
        <w:t>(arab), minden tiltott, a profán használattól elvont tárgy v. hely; első sorban H.-nak nevezik a mohammedánok Mekka szent területét; Medinát is hozzávéve, a két várost együtt kettősszámban: Al-haraman (al-haramein), azaz a Két H. A török szultán egyik cime: «a haramein védője». A jeruzsálemi templom helyét is Al. H. al-serif, «a nemes H.»-nak nevezik. E szóval azonos a hárem szó, ginaikaion értelmében. azaz a háznak azon része, mely nem bárkinek hozzáférhető. A H-mal rokon a harám szó, mely ellentétben a halál, azaz a megengedett fogalmával, vallásos szempontból tiltott dolgot jelent: p. a borivás, v. más ember jószága: harám. Innen aztán az oly embert, ki más ember vagyonát elsajátitja, harámi-nak, ebből van átkölcsönözve nyelvünkbe a haramia szó.</w:t>
      </w:r>
    </w:p>
    <w:p>
      <w:pPr>
        <w:pStyle w:val="Heading1"/>
        <w:rPr/>
      </w:pPr>
      <w:r>
        <w:rPr/>
        <w:t>Harambasa</w:t>
      </w:r>
    </w:p>
    <w:p>
      <w:pPr>
        <w:pStyle w:val="Normal"/>
        <w:rPr/>
      </w:pPr>
      <w:r>
        <w:rPr/>
        <w:t>l. Bási.</w:t>
      </w:r>
    </w:p>
    <w:p>
      <w:pPr>
        <w:pStyle w:val="Heading1"/>
        <w:rPr/>
      </w:pPr>
      <w:r>
        <w:rPr/>
        <w:t>Harami</w:t>
      </w:r>
    </w:p>
    <w:p>
      <w:pPr>
        <w:pStyle w:val="Normal"/>
        <w:rPr/>
      </w:pPr>
      <w:r>
        <w:rPr/>
        <w:t>l. Haram.</w:t>
      </w:r>
    </w:p>
    <w:p>
      <w:pPr>
        <w:pStyle w:val="Heading1"/>
        <w:rPr/>
      </w:pPr>
      <w:r>
        <w:rPr/>
        <w:t>Haramia</w:t>
      </w:r>
    </w:p>
    <w:p>
      <w:pPr>
        <w:pStyle w:val="Normal"/>
        <w:rPr/>
      </w:pPr>
      <w:r>
        <w:rPr/>
        <w:t>az arab haram (l.o.) szóból, am. m. rabló, tolvaj.</w:t>
      </w:r>
    </w:p>
    <w:p>
      <w:pPr>
        <w:pStyle w:val="Heading1"/>
        <w:rPr/>
      </w:pPr>
      <w:r>
        <w:rPr/>
        <w:t>Háramlás</w:t>
      </w:r>
    </w:p>
    <w:p>
      <w:pPr>
        <w:pStyle w:val="Normal"/>
        <w:rPr/>
      </w:pPr>
      <w:r>
        <w:rPr/>
        <w:t>valamely jognak visszaszállása arra, aki azt másra átruházta, a visszaszállás föltételének beállta folytán. A nemesi javakban az adományrendszer idejében a H.-joga a szentkoronát illette s két főcime (titulus devolutionis) volt. u. m. a megszakadás (defectus seminis) és hűtlenség (nota infidelitatis), l. o.</w:t>
      </w:r>
    </w:p>
    <w:p>
      <w:pPr>
        <w:pStyle w:val="Heading1"/>
        <w:rPr/>
      </w:pPr>
      <w:r>
        <w:rPr/>
        <w:t>Haran</w:t>
      </w:r>
    </w:p>
    <w:p>
      <w:pPr>
        <w:pStyle w:val="Normal"/>
        <w:rPr/>
      </w:pPr>
      <w:r>
        <w:rPr/>
        <w:t>1. Ábrahám patriárka testvére, Terach legifjabb fia.</w:t>
      </w:r>
    </w:p>
    <w:p>
      <w:pPr>
        <w:pStyle w:val="Normal"/>
        <w:rPr/>
      </w:pPr>
      <w:r>
        <w:rPr/>
        <w:t>2. H. (héb. Charan), város és vidék neve Mezopotámia É-i részén, amelyet a görögök és rómaiak Carrae név alt ismertek s az arabok ma Charran-nak neveznek.</w:t>
      </w:r>
    </w:p>
    <w:p>
      <w:pPr>
        <w:pStyle w:val="Heading1"/>
        <w:rPr/>
      </w:pPr>
      <w:r>
        <w:rPr/>
        <w:t>Harang</w:t>
      </w:r>
    </w:p>
    <w:p>
      <w:pPr>
        <w:pStyle w:val="Normal"/>
        <w:rPr/>
      </w:pPr>
      <w:r>
        <w:rPr/>
        <w:t>Kisebb csörgőket és csengetyüket már a legrégibb időben, különösen az egyiptomi és görög isteni tiszteleteken használtak, azonban az első nagy H.-ot a legenda szerint Paulinus csináltatta a nolai templom számára 394 jul 13. A tiszta rézércekben bővelkedő Nola a legrégibb időkben igen hires volt harangöntéséről. A H.-oknak egyházi célokra való használatát 604-ben Sabinianus pápa rendelte el. Az első történeti nevezetességü H.-ok az orleansi szt. István-templomán függöttek. Midőn a várost Chlotar frank király megtámadta, a püspök meghuzatta a H.-okat, s azok hangjának hallatára a frank sereg elfutott. Nagy Károly amatt már Németország is használták a H.-okat melyeknek fölszentelése a VIII. sz. óta divatozik. A keleti egyházakban a H.-okat 871 óta használják, midőn Bazilius császár I. Orso velencei dogétól kapott 12 bronz-H.-ját Szófia-templom külön e célra épített tornyába akasztatta. A H.-öntés virágzását a XV. és XVI. sz.-ban érte el. A H.-játékot 1467-ben Kneck Bertalan flandriai H.öntő találta föl Alostban, Emony Péternek (Amsterdam) pedig sikerült egész akkordot hallhatóvá tenni. Titkát Graas Ábrahám örökölte, ennek utóda Julien lett, kinek révén azt a hires gescheri Petit és Etelbrock H. öntő-család fejlesztette tovább. Általában Hollandiában vannak a legjobb H.-játékok. Az Yssel melletti Zütphenben van egy, mely 25 H.-ból áll. Készítője a lotaiai Hemony 1645. A világ legnagyobb harangjainak méreteiről és sulyáról az alábbi táblázat tájékoztat. Ujabb időben a régi H.-hoz hasonló nagyméretü H.-okat már nem öntenek. Magyarország első H.-öntői Budapesten Walser Ferenc és Thury János és fia, a vidéken pedig Seltenhofer Frigyes és fia Sopronban.</w:t>
      </w:r>
    </w:p>
    <w:p>
      <w:pPr>
        <w:pStyle w:val="Normal"/>
        <w:rPr/>
      </w:pPr>
      <w:r>
        <w:rPr/>
        <w:t>A H. hangját hangtani törvények szerint határozzák meg. Az alsó átmérő nagyobbításával a hang mélyebb lesz, kisebbítésével pedig vékonyabb. A H.-szelvények kisebb-nagyobb mértékben egymástól eltérők, minden egyes H.-öntő külön készíti az alap (normális) szelvényt és ezután készíti a legkisebbtől a legnagyobbig a H.-formákat. A legfőbb igyekezete a H.-öntőnek az, hogy kis súly mellett minél mélyebb és tisztább hangot kapjon. A H.-szelvény főbb méreteit a következőképen kapják. A H. alsó átmérőjét (rendesen) 14 részre osztják, melyből 7 rész adja a felső átmérőt, 12 rész a magasságot, 1 rész a H.-koszorut, 1/4 rész afelső oldalrészt és 1/3 a felső fedő részt. A felső és alsó átmérő közti részt görbe vonalakkal (többnyire körivekkel) kapcsolják össze. A H. hangja négy hangnak vegyülékéből áll, melyek közül a legmélyebb hang az alsó, a legmagasabb pedig a felső (legkisebb) átmérőnél keletkezik. Ez okból a H. hangjának meghatározásához nagy zenei szakértelem szükséges.</w:t>
      </w:r>
    </w:p>
    <w:p>
      <w:pPr>
        <w:pStyle w:val="Normal"/>
        <w:rPr/>
      </w:pPr>
      <w:r>
        <w:rPr/>
        <w:t>Az alábbi táblázat a H. átmérőjének és sulyának viszonyszámát tünteti elő az egyes alaphangokra vonatkoztatva, melynek segítségével már meglevő H.-hoz viszonyítva, más H. sulya és átmérője határozható meg.</w:t>
      </w:r>
    </w:p>
    <w:p>
      <w:pPr>
        <w:pStyle w:val="Brahely"/>
        <w:rPr/>
      </w:pPr>
      <w:r>
        <w:rPr/>
        <w:t xml:space="preserve">[ÁBRA] </w:t>
      </w:r>
    </w:p>
    <w:p>
      <w:pPr>
        <w:pStyle w:val="Normal"/>
        <w:rPr/>
      </w:pPr>
      <w:r>
        <w:rPr/>
        <w:t>A H. öntőformáját sablonnal készítik. Először a H. belsejének megfelelő mintát, a magot v. belet, készítik el, erre az érc vastagságának megfelelő agyagréteget mintázzák, mely a H. külső alakját képezi, ezután készül a H. harmadik formarésze, a H.-köpeny.</w:t>
      </w:r>
    </w:p>
    <w:p>
      <w:pPr>
        <w:pStyle w:val="Normal"/>
        <w:rPr/>
      </w:pPr>
      <w:r>
        <w:rPr/>
        <w:t>A kisebb H.-formák magját agyagból, a nagyobbakét téglából készítik. Az alakzót (sablon) fából vágják ki és függőleges tengely körül forgatják. Ha a H. magja kész, ekkor finom agyaggal bekenik és ezt a réteget is lesablonozzák. Ezt a magot finom nedves hamuréteggel vonják be és rajta másik alakzóval, a forma ércvastagságának megfelelő vastagságban felkent agyagréteget alakítják ki. Ha ez megtörtént, a forma belsejébe faszéntüzet raknak s ha a forma már jól kiszáradt, felszinét meleg faggyuval vonják be. Erre a faggyurétegre ragasztják a diszitéseket és feliratokat, képeket és cimereket. Ezeket a tárgyakat sárga vaszk- és gyántakeverékből készítik és melegen olvadt állapotban mélyitett gipszmintákba öntik. Az igy készitett viaszrészeket meleg terpentinnel a H.-formára ragsztják, s ha megragadtak, finom agyagkeverékkel vonják be. Most a H. belsejébe ismét faszéntüzet raknak, a finom agyagréteg megszárítása céljából, azután pedig a H. nagysága szerint 1, 3, 3 réteg agyagot helyeznek reá és hosszuszálu kenderrel vonják be, hogy szilárdabb legyen. Ennek megszárítása után a H. fejét illesztik a formára, ezen van az öntéshez szükséges öntő nyilás és légvezető sip. Ezt a formát az öntéshez következőképen készítik elő. Először a H. fejét, ezután pedig a H. köpenyét veszik le. Ez utóbbiban a H. negativ képe lesz látható, mert a szárítás következtében a faggyu és viaszk elolvadván, az agyagba szivárgott. Ezután a H. magjára mintázott és az ércvastagságnak megfelelő burkot távolítják el. A H. forma kész mintája és hibás részeinek kijavitása után a H.-köpenyt reábocsájtják a magra és a kettős csavarokkal erősen egymásra szoritják, ezután pedig az alsó nyilást agyaggal fojtóan elzárják és legutoljára ráhelyezik a H. fejet. Az igy összeállított H. -formát az ércolvasztó kemence előtti öntőgödörbe állítják (hogy ha nem az öntőgödörbe történt annak felszerelése) és azt az öntő-nyilásig földdel erősen betömik, az érckifolyó-nyilás magasságáig pedig az egyes H.-okhoz téglából csatornát építenek, mely a kemencéből az olvadt ércet az egyes H.-formába vezeti.</w:t>
      </w:r>
    </w:p>
    <w:p>
      <w:pPr>
        <w:pStyle w:val="Normal"/>
        <w:rPr/>
      </w:pPr>
      <w:r>
        <w:rPr/>
        <w:t xml:space="preserve">A H.-okat az un. n. H.-bronzból (l. Bronz) öntik. Ez áll normális összetételben 78-80 rész vörösrézből és 22-20 rész ónból. Régebben azt hitték, hogy ezüst hozzátételével a H. hangja tisztább lesz, ez azonban nem bizonyult valónak. Az ezüst inkább árt mint használ. A H.-bronzot lángallóban (lángkemence) olvasztják meg lehetőleg fatüzzel. Először megolvasztják az ócska bronzot és rezet, s ha az adalék megömlött, adják hozzű a szükséges ónt. Ha a fém teljesen megömlött, összekeverik és próbát vesznek. A jó H.-bronz törete sárgásszürke és finom szemcsés. A formából kivett H.-ot megtisztogatják (homokfuvóval, reszelővel stb.) a rátapadt agyagtól és az öntvénybordáktól; egyes részeit le is esztergályozzák. ha kész, ráerősítik a fából vagy vsból készített koronát, melynek vascsapjai a fából vagy hengerelt vasból készitett H.-láb vizszintes tartójára erősített csapágyban forognak. A csapot hengeresre v. ékalakura készitik, ez utóbbiak kevesebb dörzsölő munkát fogyasztanak. Vannak oly H.-ok is, melyeknek csapja fogas szegment, csapágya pedig fogasrud. A H.-korona csapját oly mélyen helyezik, hogy a H.-ot könnyen huzhassák és állása mégsi biztos legyen. A H.-ot a koronához fejes srófokkal erősítik. A H. felső részén levő tartóperemet köralakura készitik, hogy szükség esetén a H.-ot a koronában meg is fordíthassák. A H. verőjét vagy szivét kovácsolt vasból készitik. Ujabban a H.-okat acélból is öntik, különösen kitünőek a bochumi gyár tégely acél H.-jai. A Budapesti Bazilika nagy H.-jának alsó átmérője 2400 mm., felső átmérője 1200 mm., magassága 2100 mm., vastagsága 172 mm., sulya 7735 kg., hangja F, harangütő sulya 350 kg., szegecselt vasból készitett koronája 2400 kg.,  </w:t>
      </w:r>
      <w:r>
        <w:rPr>
          <w:rFonts w:eastAsia="Courier New CE" w:cs="Courier New CE" w:ascii="Courier New CE" w:hAnsi="Courier New CE"/>
        </w:rPr>
        <w:t>I</w:t>
      </w:r>
      <w:r>
        <w:rPr>
          <w:rFonts w:eastAsia="Courier New CE" w:cs="Courier New CE" w:ascii="Courier New CE" w:hAnsi="Courier New CE"/>
          <w:b/>
          <w:bCs/>
          <w:sz w:val="18"/>
          <w:szCs w:val="18"/>
        </w:rPr>
        <w:t xml:space="preserve"> </w:t>
      </w:r>
      <w:r>
        <w:rPr/>
        <w:t>tartókból készitett lába 3800 kg., huzására 4 ember szükséges. A harangot Walser Ferenc készítette.</w:t>
      </w:r>
    </w:p>
    <w:p>
      <w:pPr>
        <w:pStyle w:val="Normal"/>
        <w:rPr/>
      </w:pPr>
      <w:r>
        <w:rPr/>
        <w:t>Jelentősebb harangok adatai:</w:t>
      </w:r>
    </w:p>
    <w:p>
      <w:pPr>
        <w:pStyle w:val="Brahely"/>
        <w:rPr/>
      </w:pPr>
      <w:r>
        <w:rPr/>
        <w:t xml:space="preserve">[ÁBRA] </w:t>
      </w:r>
    </w:p>
    <w:p>
      <w:pPr>
        <w:pStyle w:val="Heading1"/>
        <w:rPr/>
      </w:pPr>
      <w:r>
        <w:rPr/>
        <w:t>Harangbronz</w:t>
      </w:r>
    </w:p>
    <w:p>
      <w:pPr>
        <w:pStyle w:val="Normal"/>
        <w:rPr/>
      </w:pPr>
      <w:r>
        <w:rPr/>
        <w:t>l. Harang és Bronz.</w:t>
      </w:r>
    </w:p>
    <w:p>
      <w:pPr>
        <w:pStyle w:val="Heading1"/>
        <w:rPr/>
      </w:pPr>
      <w:r>
        <w:rPr/>
        <w:t>Harangcsillag</w:t>
      </w:r>
    </w:p>
    <w:p>
      <w:pPr>
        <w:pStyle w:val="Normal"/>
        <w:rPr/>
      </w:pPr>
      <w:r>
        <w:rPr/>
        <w:t>(növ., Podanthum G. Don, Asyneuma gris., Trachanthelium Kitt, Schur), a csengetyüfélék keletvidéki génusza (26 fajjal), hazánkban két faja terem, a Podathum vagy Phyteuma canescens W. et Kit., hazánk erdőtlen lehtőinek csinos kertbeli füve, kéklila csillagalaku virágjával.</w:t>
      </w:r>
    </w:p>
    <w:p>
      <w:pPr>
        <w:pStyle w:val="Heading1"/>
        <w:rPr/>
      </w:pPr>
      <w:r>
        <w:rPr/>
        <w:t>Harangfű</w:t>
      </w:r>
    </w:p>
    <w:p>
      <w:pPr>
        <w:pStyle w:val="Normal"/>
        <w:rPr/>
      </w:pPr>
      <w:r>
        <w:rPr/>
        <w:t>(növ.), fehér H. a. m. sövényező folyóka (Convolvulus sepium); piros H. a m. hajnalka (l.o.).</w:t>
      </w:r>
    </w:p>
    <w:p>
      <w:pPr>
        <w:pStyle w:val="Heading1"/>
        <w:rPr/>
      </w:pPr>
      <w:r>
        <w:rPr/>
        <w:t>Harangháló</w:t>
      </w:r>
    </w:p>
    <w:p>
      <w:pPr>
        <w:pStyle w:val="Normal"/>
        <w:rPr/>
      </w:pPr>
      <w:r>
        <w:rPr/>
        <w:t>a foglyok és fácánok fogására használt harangalaku vadászháló, melyet az alatta szemezgető vadra zsineg segélyével borítanak.</w:t>
      </w:r>
    </w:p>
    <w:p>
      <w:pPr>
        <w:pStyle w:val="Heading1"/>
        <w:rPr/>
      </w:pPr>
      <w:r>
        <w:rPr/>
        <w:t>Haranghang</w:t>
      </w:r>
    </w:p>
    <w:p>
      <w:pPr>
        <w:pStyle w:val="Normal"/>
        <w:rPr/>
      </w:pPr>
      <w:r>
        <w:rPr/>
        <w:t>igy nevezik a hegedün v. a violán azt a hangot, mely akkor áll elő, ha a vonó valamely mélyebb hurra erősebb vonást gyakorol s ugyanakkor az ujjak gyöngéden érintik a többi hurt. Az ily H. egyszersmind a hangszer felső hangfeneke egyenlő hullámzóképességének is próbaköve, föltéve, ha az utánhangzást minden hurom egyenlő belterjelmességgel képes feltüntetni. Az ilyen H. hatása (Nota sostenuta), melyet közönségesen mezza di vocenak neveznek, az énekben is érvényesül, még pedig nem annyira a rendes növő-fogyó (crescendo-decrescendo) hangmoduláció, mint a kilehelt légoszlop egyenletes finom kisugároztatása által. Kiváltképen szép hatással van a magas nő-hangoknál.</w:t>
      </w:r>
    </w:p>
    <w:p>
      <w:pPr>
        <w:pStyle w:val="Heading1"/>
        <w:rPr/>
      </w:pPr>
      <w:r>
        <w:rPr/>
        <w:t>Harangjárgány</w:t>
      </w:r>
    </w:p>
    <w:p>
      <w:pPr>
        <w:pStyle w:val="Normal"/>
        <w:rPr/>
      </w:pPr>
      <w:r>
        <w:rPr/>
        <w:t>csak alakjára nézve különbözik a többi járgánytól, amennyiben a nagy, domboru, hajtó kúpkerék széles karjaival harangalakot képez. A harangalaku burokba saruk vannak sülyesztve,amelyek a vonórudakat csavarral tartják meg., l. Járgány.</w:t>
      </w:r>
    </w:p>
    <w:p>
      <w:pPr>
        <w:pStyle w:val="Heading1"/>
        <w:rPr/>
      </w:pPr>
      <w:r>
        <w:rPr/>
        <w:t>Harangjáték</w:t>
      </w:r>
    </w:p>
    <w:p>
      <w:pPr>
        <w:pStyle w:val="Normal"/>
        <w:rPr/>
      </w:pPr>
      <w:r>
        <w:rPr/>
        <w:t>(franc. carillon, ol. gariglione v. campanetta). A középkorban igen divatozott hangszer, mely kisebb-nagyobb harangocskák összetételéből állott diatonikus v. kromatikus zöngsorra hangolva. 3-4 nyolcadterjedelemben. Az ily H.-ot leginkább a tornyok ütőóráival hozátk összeköttetésbe s meghatározott időben külön e célra szolgáló gépezet segítségével szerepeltették, leginkább déli 12 órakor. Legnagyobb elterjedtséget Hollandiában nyert, hol mégsok ily H. van működésben.</w:t>
      </w:r>
    </w:p>
    <w:p>
      <w:pPr>
        <w:pStyle w:val="Heading1"/>
        <w:rPr/>
      </w:pPr>
      <w:r>
        <w:rPr/>
        <w:t>Harangjel</w:t>
      </w:r>
    </w:p>
    <w:p>
      <w:pPr>
        <w:pStyle w:val="Normal"/>
        <w:rPr/>
      </w:pPr>
      <w:r>
        <w:rPr/>
        <w:t>lásd Harangmű.</w:t>
      </w:r>
    </w:p>
    <w:p>
      <w:pPr>
        <w:pStyle w:val="Heading1"/>
        <w:rPr/>
      </w:pPr>
      <w:r>
        <w:rPr/>
        <w:t>Harangjog</w:t>
      </w:r>
    </w:p>
    <w:p>
      <w:pPr>
        <w:pStyle w:val="Normal"/>
        <w:rPr/>
      </w:pPr>
      <w:r>
        <w:rPr/>
        <w:t>E sz. elejéig valaemnnyi hadseregnél szokásjog volt, hogy várnak vagy városnak rendes ostrommal való elfoglalása után az abban talált összes harangok a tüzérség parancsnokának tulajdonába adattak, aki azonban többnyire váltságdijért otthagyta a hanrangokat.</w:t>
      </w:r>
    </w:p>
    <w:p>
      <w:pPr>
        <w:pStyle w:val="Heading1"/>
        <w:rPr/>
      </w:pPr>
      <w:r>
        <w:rPr/>
        <w:t>Harangkeresztelés</w:t>
      </w:r>
    </w:p>
    <w:p>
      <w:pPr>
        <w:pStyle w:val="Normal"/>
        <w:rPr/>
      </w:pPr>
      <w:r>
        <w:rPr/>
        <w:t>l. Harangszentelés.</w:t>
      </w:r>
    </w:p>
    <w:p>
      <w:pPr>
        <w:pStyle w:val="Heading1"/>
        <w:rPr/>
      </w:pPr>
      <w:r>
        <w:rPr/>
        <w:t>Harangláb</w:t>
      </w:r>
    </w:p>
    <w:p>
      <w:pPr>
        <w:pStyle w:val="Normal"/>
        <w:rPr/>
      </w:pPr>
      <w:r>
        <w:rPr/>
        <w:t>sasfű, keselyüfű, saskeselyüfű, gelesztafű, galambvirág néhol harangvirág, gumóvirág, csamoly, helytelenül olvasva cámoly v. camoly, Aquilegia Tourn. (növ.), a. m. vizgyüjtő, tölcséralaku, sarkantyus szirmáról, a boglárkafélék hunyornemüinek génusza, mintegy 50 faja (hazánkban 5) Európa, Ázsia és É.-Amerika hegyein nő. Gyakori kerti virág s kertben a kultura, valamint hibridálódás folytán számos alakja és faja támadt, amely szabadban sehol sem nő (hazátlan faj). Levele nagy, kétszer hármas, virága hosszunyelü és gyakran lecsüngő. Kelyhe sziromszerü szines, szirma sarkantyus. Gyümölcse somagu tüsző, magva fénylő fekete. Legismeretesebb a hegyeinken s a kertben is diszlő A vulgaris L., 6-9 dm. magas virága sötétkék, ritkán fehér, kertben gyakran rózsaszinü jókora nagy s harangalakuan csüng, 5 sarkantyuja pedig felfelé áll, a vége görbült. Leginkább a meszes földet szereti. Az A. Canadensis L. 3-5 dm., levélkéi mélyen hasogatottak.</w:t>
      </w:r>
    </w:p>
    <w:p>
      <w:pPr>
        <w:pStyle w:val="Brahely"/>
        <w:rPr/>
      </w:pPr>
      <w:r>
        <w:rPr/>
        <w:t xml:space="preserve">[ÁBRA] </w:t>
      </w:r>
      <w:r>
        <w:rPr>
          <w:rStyle w:val="Brafelirat"/>
          <w:b/>
          <w:bCs/>
        </w:rPr>
        <w:t>Harangláb.</w:t>
      </w:r>
    </w:p>
    <w:p>
      <w:pPr>
        <w:pStyle w:val="Normal"/>
        <w:rPr/>
      </w:pPr>
      <w:r>
        <w:rPr/>
        <w:t>Virága skarlátpiros, sarkantyuja egyenes, himje a szirmok közül hosszan kinyulik. Hazája Virginia ésCanada, gyakori kerti virág. Valamennyi vad H. csinos és kertbe illő virág. Van teljes virágu, sarkantyutlan és más csinos kerti formája is. Fiatal sarjait, mint a spárga sarját, tavaszkor ételnek lehet elkészíteni. Gyökere, füve meg magva mérges és officinális, kék virágának leve a savak és alkáliák érzékeny kémlő-szere (l. Álhim). - H. technikai értelemben, l. Harang.</w:t>
      </w:r>
    </w:p>
    <w:p>
      <w:pPr>
        <w:pStyle w:val="Heading1"/>
        <w:rPr/>
      </w:pPr>
      <w:r>
        <w:rPr/>
        <w:t>Harangmű</w:t>
      </w:r>
    </w:p>
    <w:p>
      <w:pPr>
        <w:pStyle w:val="Normal"/>
        <w:rPr/>
      </w:pPr>
      <w:r>
        <w:rPr/>
        <w:t>A villamosságot avasutak teljsítő képessgének és a közlekedés gyorsitásának fokozására különböző módon használjuk, igy egélyével adjuk a harangjeleket is. Minden állomáson, őrházban avagy őrbódéban van egy óraműhöz hasonló gépezet, mellyel az állomásokon az irodában egy kisebb harang, az őrházak tetőzetén pedig egy nagy harang van kapsolatban. A gépezetet és harangokat együtt H.-nek nevezzük. Ugy az állomáson mint az őrházakban képesek vagyunk egy billenytü megnyomásával a villamáramot kapcsoltba hozni, valamint ujra megszakítani. Az óraműben az ismert magneses patkó egy lemezkét vonzván magához és ejtvén el, a billentyünek minden lenyomásával kikapcsolunk egy nehezéket, mely viszont a harang kalapácsát mozgatja meg oly erővel, hogy a harangra erősen ráüt. Ez ütések csoportosításával jelezhetünk. A jelenleg érvényben levő jeleket l. Jelzés.</w:t>
      </w:r>
    </w:p>
    <w:p>
      <w:pPr>
        <w:pStyle w:val="Heading1"/>
        <w:rPr/>
      </w:pPr>
      <w:r>
        <w:rPr/>
        <w:t>Harangocska</w:t>
      </w:r>
    </w:p>
    <w:p>
      <w:pPr>
        <w:pStyle w:val="Normal"/>
        <w:rPr/>
      </w:pPr>
      <w:r>
        <w:rPr/>
        <w:t>(növ.), Harangrojt.</w:t>
      </w:r>
    </w:p>
    <w:p>
      <w:pPr>
        <w:pStyle w:val="Heading1"/>
        <w:rPr/>
      </w:pPr>
      <w:r>
        <w:rPr/>
        <w:t>Harangod</w:t>
      </w:r>
    </w:p>
    <w:p>
      <w:pPr>
        <w:pStyle w:val="Normal"/>
        <w:rPr/>
      </w:pPr>
      <w:r>
        <w:rPr/>
        <w:t>Zemplén vármegye D-i részében a Herbád, lagalsó folyása, a Tisza és a Hegyalja közt elterülő sik neve, melynek kitünő, könnyü, fekete földje van, itt-ott szikes, É-i része pedig mészköves és mésztuffos részletekkel. Nevét a hagyomány szerint onnan vette, hogy a török uralom korában a Rákócziak e vidéknek, mint katonailag és gazdasűágilag fontos birtoknak védelmezésére Gesztely, Hernád-Németi, Hidvég, Kesznyéten és Tisza-Luc mellett, melyek fontos hadi pontok voltak s a XVII. sz.-i háborukban nevezete szerepet játszottak, erős földvárakat s azok mindegyikébe magas őrtornyokat emeltettek fából, ezekbe pedig messzire elhangzó harangokat tétettek, melyek a népnek jelt adtak, ha bármely oldalról ellenség látszott közeledni. A H.-on sok jeles uradalom és gazdság van s lakóinak főfoglalkozása a gazdálkodás és baromtenyésztés, V. ö. Az osztrák-magyar monarchia irásban és képben, Magyarország II. kötete 270-280 l.</w:t>
      </w:r>
    </w:p>
    <w:p>
      <w:pPr>
        <w:pStyle w:val="Heading1"/>
        <w:rPr/>
      </w:pPr>
      <w:r>
        <w:rPr/>
        <w:t>Harangozó</w:t>
      </w:r>
    </w:p>
    <w:p>
      <w:pPr>
        <w:pStyle w:val="Normal"/>
        <w:rPr/>
      </w:pPr>
      <w:r>
        <w:rPr/>
        <w:t>a templomnál a harangozást végző egyén, akinek ez a tisztsége nagyobbrészt az egyházfi (l.o.) sőt némely helyütt a kántor templomi teendőihez csatoltatik. Ily esetben e cimen is huznak némi jövedelmet a templomtól.</w:t>
      </w:r>
    </w:p>
    <w:p>
      <w:pPr>
        <w:pStyle w:val="Heading1"/>
        <w:rPr/>
      </w:pPr>
      <w:r>
        <w:rPr/>
        <w:t>Harangöntés</w:t>
      </w:r>
    </w:p>
    <w:p>
      <w:pPr>
        <w:pStyle w:val="Normal"/>
        <w:rPr/>
      </w:pPr>
      <w:r>
        <w:rPr/>
        <w:t>l. Harang.</w:t>
      </w:r>
    </w:p>
    <w:p>
      <w:pPr>
        <w:pStyle w:val="Heading1"/>
        <w:rPr/>
      </w:pPr>
      <w:r>
        <w:rPr/>
        <w:t>Harangöntvény</w:t>
      </w:r>
    </w:p>
    <w:p>
      <w:pPr>
        <w:pStyle w:val="Normal"/>
        <w:rPr/>
      </w:pPr>
      <w:r>
        <w:rPr/>
        <w:t>l. Bronz.</w:t>
      </w:r>
    </w:p>
    <w:p>
      <w:pPr>
        <w:pStyle w:val="Heading1"/>
        <w:rPr/>
      </w:pPr>
      <w:r>
        <w:rPr/>
        <w:t>Harangrojt</w:t>
      </w:r>
    </w:p>
    <w:p>
      <w:pPr>
        <w:pStyle w:val="Normal"/>
        <w:rPr/>
      </w:pPr>
      <w:r>
        <w:rPr/>
        <w:t>(növ.), harangrongy Diószegiéknél, harangocska Baumgartennál, havasi harang, cafrangvirág, Soldanella L. v. pénzalaku leveléről [soldo], v. soldana [szultánné] kisebbítése, a kankalinfélék apró, havasvidéki füve, 4 fajjal (hazánkban 3 s nehány eltérés) Közép-Európában.</w:t>
      </w:r>
    </w:p>
    <w:p>
      <w:pPr>
        <w:pStyle w:val="Brahely"/>
        <w:rPr/>
      </w:pPr>
      <w:r>
        <w:rPr/>
        <w:t xml:space="preserve">[ÁBRA] </w:t>
      </w:r>
      <w:r>
        <w:rPr>
          <w:rStyle w:val="Brafelirat"/>
          <w:b/>
          <w:bCs/>
        </w:rPr>
        <w:t>Apró harangrojt.</w:t>
      </w:r>
    </w:p>
    <w:p>
      <w:pPr>
        <w:pStyle w:val="Normal"/>
        <w:rPr/>
      </w:pPr>
      <w:r>
        <w:rPr/>
        <w:t>Tőlevele kerekded veseképü, vastagocska, virágszála ágatlan és leveletlen, virága magányos v. ernyős, bókoló lilakék, a széle rojtos. hazánkban leggyakoribb a S montana Willd. meg a S. Pusilla Baumg. Kertben havasi növénycsoportok diszeül ültetik. Mind csinos turistavirág.</w:t>
      </w:r>
    </w:p>
    <w:p>
      <w:pPr>
        <w:pStyle w:val="Heading1"/>
        <w:rPr/>
      </w:pPr>
      <w:r>
        <w:rPr/>
        <w:t>Harangszentelés</w:t>
      </w:r>
    </w:p>
    <w:p>
      <w:pPr>
        <w:pStyle w:val="Normal"/>
        <w:rPr/>
      </w:pPr>
      <w:r>
        <w:rPr/>
        <w:t>Az a szertartás, amellyel a kat. egyházban a harangokat felavatják. Eredete egykoru a harangok behozatalával, amint ez Egbert yorki érsek VIII. sz-beli pontifikáléjából is kitünik. A H.-t a püspök eszközli olyformán, hogy a harangot előbb kivül és belül szentelt vizzel, az u. n. Gergely-vizzel megmossa, reá a betegek olajával és krizmával több keresztet von, valamely szentnek a nevét adja neki s tömjént gyujt alája. Mindez zsoltárok és imák elmondása közben történik.</w:t>
      </w:r>
    </w:p>
    <w:p>
      <w:pPr>
        <w:pStyle w:val="Heading1"/>
        <w:rPr/>
      </w:pPr>
      <w:r>
        <w:rPr/>
        <w:t>Harangvirág</w:t>
      </w:r>
    </w:p>
    <w:p>
      <w:pPr>
        <w:pStyle w:val="Normal"/>
        <w:rPr/>
      </w:pPr>
      <w:r>
        <w:rPr/>
        <w:t>(növ.), Adenophora Fisch.), a csengetyükefélék génusza, 18 fajjal Ázsia mérsékelt és Európa közép- és K-i részén. A csengetyükétől az választja el, hogy a bibeszála tövét kurta mirigycső fogja körül. Az A. liliifolia L. a Campanulákhoz hasonlít, levele hosszas, fűrészelt, virágzata ágas-bogas, világoskék, jóillatu. Hegyi erdőkben ritka, kertben is diszlik. Az A. setulosa Borb. Horvátország felföldjén terem. H.-nak néhol a Campanulát, az Aquilegiát, sőt a hajnalkát is mondják.</w:t>
      </w:r>
    </w:p>
    <w:p>
      <w:pPr>
        <w:pStyle w:val="Heading1"/>
        <w:rPr/>
      </w:pPr>
      <w:r>
        <w:rPr/>
        <w:t>Harántfejtés</w:t>
      </w:r>
    </w:p>
    <w:p>
      <w:pPr>
        <w:pStyle w:val="Normal"/>
        <w:rPr/>
      </w:pPr>
      <w:r>
        <w:rPr/>
        <w:t xml:space="preserve">(bány.,) keresztben járó pásztafejtés; csak nagy vastagsággal biró, meredeken dülő erek vagy telepek lefejtésére alkalmas. </w:t>
      </w:r>
    </w:p>
    <w:p>
      <w:pPr>
        <w:pStyle w:val="Brahely"/>
        <w:rPr/>
      </w:pPr>
      <w:r>
        <w:rPr/>
        <w:t xml:space="preserve">[ÁBRA] </w:t>
      </w:r>
      <w:r>
        <w:rPr>
          <w:rStyle w:val="Brafelirat"/>
          <w:b/>
          <w:bCs/>
        </w:rPr>
        <w:t>Harántfejtés.</w:t>
      </w:r>
    </w:p>
    <w:p>
      <w:pPr>
        <w:pStyle w:val="Normal"/>
        <w:rPr/>
      </w:pPr>
      <w:r>
        <w:rPr/>
        <w:t>A telep fekvőjén vagy fedőjén hajlott (l. az ábrát) a folyosóból kiinduló, a csapással keresztbemenő, rendes munkahelymagassággal biró, a telep egész vastagságát átszelő vágatokból áll, melyek a lefejtés után azonnal berakatnak; ha igy a fejtés egy szintben megtörtént, az első harántvágatnál a nyitvamaradó a folyosóból d emelekdővágatot hajtanak, és mihelyet elérik vele a munkahelyek rendes magasságát (3 m.), legelőbb a fekvő mellett indítanak egyvágatot (b) és ha ez némileg előrehaladt, megkezdik ebben a szintben is a harántvágatokat (c), melyek a fedőig kivágatván, berakatnak; igy mivelik le azután egyik szintet a másik után alulról felfelé. L. Bánya.</w:t>
      </w:r>
    </w:p>
    <w:p>
      <w:pPr>
        <w:pStyle w:val="Heading1"/>
        <w:rPr/>
      </w:pPr>
      <w:r>
        <w:rPr/>
        <w:t>Harántgát</w:t>
      </w:r>
    </w:p>
    <w:p>
      <w:pPr>
        <w:pStyle w:val="Normal"/>
        <w:rPr/>
      </w:pPr>
      <w:r>
        <w:rPr/>
        <w:t>(franc. traverse), sáncokban és várakban a fővédőgáthoz merőleges irányban épített gát, mellyel a védőket és a főgát mögött felállított lövegeket (ágyuk, mozsarak) oldalról jövő lövedékek ellen biztosítják. Ha a H.-akban nincsenek barlangszerü üregek, akkor azokat tömör H.-aknak, ha pedig üregek vannak benne, melyekben emberek, lövegek v. lőszerek az ellenség részéről hajított lövedékek ellen is biztonságba helyezhetők, akkor üreges H.-nak nevezik.</w:t>
      </w:r>
    </w:p>
    <w:p>
      <w:pPr>
        <w:pStyle w:val="Heading1"/>
        <w:rPr/>
      </w:pPr>
      <w:r>
        <w:rPr/>
        <w:t>Harántmetszet</w:t>
      </w:r>
    </w:p>
    <w:p>
      <w:pPr>
        <w:pStyle w:val="Normal"/>
        <w:rPr/>
      </w:pPr>
      <w:r>
        <w:rPr/>
        <w:t>l. Keresztmetszet.</w:t>
      </w:r>
    </w:p>
    <w:p>
      <w:pPr>
        <w:pStyle w:val="Heading1"/>
        <w:rPr/>
      </w:pPr>
      <w:r>
        <w:rPr/>
        <w:t>Harántmű</w:t>
      </w:r>
    </w:p>
    <w:p>
      <w:pPr>
        <w:pStyle w:val="Normal"/>
        <w:rPr/>
      </w:pPr>
      <w:r>
        <w:rPr/>
        <w:t>(franc. caponniere), a vár- és sáncárkok aljára épített, bombamentesen befödött folyosó, melyből az árok fenekére jutott ellenségre lődözni lehet; ha a H. mindkét oldalán vannak lőrések, akkor kettős, vagyis egész HH.-nek, ha csak az egyik oldalán lehet kilőni, akkor fél H.-nek nevezik. A H.-vekbe gyalogságot és többnyire szórólövegeket v. régi nagyöblü tarackágyukat (nagy kartácshatásuk végett) állítanak fel. A H:-vek végre az árok két oldalán álló védők között biztos közelekdéseket is képeznek.</w:t>
      </w:r>
    </w:p>
    <w:p>
      <w:pPr>
        <w:pStyle w:val="Heading1"/>
        <w:rPr/>
      </w:pPr>
      <w:r>
        <w:rPr/>
        <w:t>Harántolás</w:t>
      </w:r>
    </w:p>
    <w:p>
      <w:pPr>
        <w:pStyle w:val="Normal"/>
        <w:rPr/>
      </w:pPr>
      <w:r>
        <w:rPr/>
        <w:t>(bány., az érkőzet v. a mellékkőzet megvizsgálására szolgáló vágat, melyet a csapásra merőleges irányban hajtanak a fedő v. fekvő kőzetbe, v. csak az ér vastagságában.</w:t>
      </w:r>
    </w:p>
    <w:p>
      <w:pPr>
        <w:pStyle w:val="Heading1"/>
        <w:rPr/>
      </w:pPr>
      <w:r>
        <w:rPr/>
        <w:t>Harántos csatarend</w:t>
      </w:r>
    </w:p>
    <w:p>
      <w:pPr>
        <w:pStyle w:val="Normal"/>
        <w:rPr/>
      </w:pPr>
      <w:r>
        <w:rPr/>
        <w:t>(ném. schräge Schlachtordnung, franc. attaque oblique). Ha az ellenség aránylag igen hosszu csatalrendben (hadállásban) várta be megtámadtatását, akkor atöbb nagy hadvezér (Epaminondas, nagy Sándor, mind a két Scipio, Julius Caesar és Nagy Frigyes), számítva arra, hogy az ellenfél nem lesz képes seregével kellő időben arcváltoztatást végrehajtani, egyik szárnyát, többnyire azt, amelynek erejét az ellenség jól ki nem vehette, visszatartotta, az előretört szárnnyal heves ütközetet indított meg s ha az ellenfél főerőit csatarendének komolyan megtámadtatottnak vélt részéhez indította, akkor az addig visszatartott szárny hirtelen oldalvást nyomult előre, s oldaltámadást intézett az ellenség ellen.</w:t>
      </w:r>
    </w:p>
    <w:p>
      <w:pPr>
        <w:pStyle w:val="Heading1"/>
        <w:rPr/>
      </w:pPr>
      <w:r>
        <w:rPr/>
        <w:t>Harántrezgés</w:t>
      </w:r>
    </w:p>
    <w:p>
      <w:pPr>
        <w:pStyle w:val="Normal"/>
        <w:rPr/>
      </w:pPr>
      <w:r>
        <w:rPr/>
        <w:t>Ha valamely közegben egy O pont rezgéseket végez, akkor t idő mulva ez O ponton kivül a közeg egyéb pontjai is rezgő mozgásban lesznek; azt mondjuk: a rezgés a közegben elterjed. Azon pontok, amelyeknek fázisa ugyanaz, felületet alkotnak, a hullámfelületet, homogen közegben a hullámfelület gömb, a rezgés minden irényban egyforma sebességgel terjed tovább. A hullámfelület pontjainak rezgsée két összetevőre bontható: egyik a hullámfelület érintősikjában fekszik, a másik arra merőlege,s az első H., a második hosszrezgés. Szilárd testben létrejöhetnek ugy haránt-, mint hosszrezgések; folyadékban csak hosszrezgések.</w:t>
      </w:r>
    </w:p>
    <w:p>
      <w:pPr>
        <w:pStyle w:val="Heading1"/>
        <w:rPr/>
      </w:pPr>
      <w:r>
        <w:rPr/>
        <w:t>Harántszájuak</w:t>
      </w:r>
    </w:p>
    <w:p>
      <w:pPr>
        <w:pStyle w:val="Normal"/>
        <w:rPr/>
      </w:pPr>
      <w:r>
        <w:rPr/>
        <w:t>(állat. Plagiostomata), a porcogóshalak alosztályának 2-ik rendje 5-7 kopoltyuréssel; a fejjel mozgékonyan izesülő állkapcsokkal és szájpadkészülékkel; amphicoel-csigolyákra különült gerincoszloppal. E rend nevét onnan nyerte, hogya fej hasoldalán fekvő szájnyilás nagy harántrepedéshez hasonlít, az orrnyilások közvetlenül a szájnyilás előtt feküsznek. Két alrendre osztják: 1. Selachoidei, cápafélék és 2. Batoidei, rájafélék. A fajokat 15 családba osztják. A Carchariidoe-családból érdekesek a Carcharias v. emberevő cápa, a Zygaena v. kalapácshal, a Lamnidoe-családból a veszedelmes Carcharodon. A Batoidei-rendből érdekesek a Pristidoe-családba tartozó Pristis v. fürészhal, a Torpedinidoe-családnak elektromos fajai s a Trygonidoe-családból a mérgező Trygon-fjok.</w:t>
      </w:r>
    </w:p>
    <w:p>
      <w:pPr>
        <w:pStyle w:val="Heading1"/>
        <w:rPr/>
      </w:pPr>
      <w:r>
        <w:rPr/>
        <w:t>Harántvágat</w:t>
      </w:r>
    </w:p>
    <w:p>
      <w:pPr>
        <w:pStyle w:val="Normal"/>
        <w:rPr/>
      </w:pPr>
      <w:r>
        <w:rPr/>
        <w:t>l. Harántfejtés.</w:t>
      </w:r>
    </w:p>
    <w:p>
      <w:pPr>
        <w:pStyle w:val="Heading1"/>
        <w:rPr/>
      </w:pPr>
      <w:r>
        <w:rPr/>
        <w:t>Harap</w:t>
      </w:r>
    </w:p>
    <w:p>
      <w:pPr>
        <w:pStyle w:val="Normal"/>
        <w:rPr/>
      </w:pPr>
      <w:r>
        <w:rPr/>
        <w:t>v. harap-égés, erdőben, nádasban odább-odább harapódzó tüz.</w:t>
      </w:r>
    </w:p>
    <w:p>
      <w:pPr>
        <w:pStyle w:val="Heading1"/>
        <w:rPr/>
      </w:pPr>
      <w:r>
        <w:rPr/>
        <w:t>Harapócs</w:t>
      </w:r>
    </w:p>
    <w:p>
      <w:pPr>
        <w:pStyle w:val="Normal"/>
        <w:rPr/>
      </w:pPr>
      <w:r>
        <w:rPr/>
        <w:t>a ló mellső (felső) szegletmetszőfogain (I</w:t>
      </w:r>
      <w:r>
        <w:rPr>
          <w:vertAlign w:val="subscript"/>
        </w:rPr>
        <w:t>3</w:t>
      </w:r>
      <w:r>
        <w:rPr/>
        <w:t>) két izben keletkező kiálló csúcs, mely egy évig tart. Az első H. 9., a második 13 éves korban képződik, s a kettő azáltal különböztethető meg egymástól, hogy a hátsó (alsó) fogómetszőfogak (I</w:t>
      </w:r>
      <w:r>
        <w:rPr>
          <w:vertAlign w:val="subscript"/>
        </w:rPr>
        <w:t>1</w:t>
      </w:r>
      <w:r>
        <w:rPr/>
        <w:t>) rágólapja az első H. idejében tojásdad, a második H. idejében gömbölyü alaku.</w:t>
      </w:r>
    </w:p>
    <w:p>
      <w:pPr>
        <w:pStyle w:val="Heading1"/>
        <w:rPr/>
      </w:pPr>
      <w:r>
        <w:rPr/>
        <w:t>Harapófogó</w:t>
      </w:r>
    </w:p>
    <w:p>
      <w:pPr>
        <w:pStyle w:val="Normal"/>
        <w:rPr/>
      </w:pPr>
      <w:r>
        <w:rPr/>
        <w:t>l. Szerszámok.</w:t>
      </w:r>
    </w:p>
    <w:p>
      <w:pPr>
        <w:pStyle w:val="Heading1"/>
        <w:rPr/>
      </w:pPr>
      <w:r>
        <w:rPr/>
        <w:t>Harar</w:t>
      </w:r>
    </w:p>
    <w:p>
      <w:pPr>
        <w:pStyle w:val="Normal"/>
        <w:rPr/>
      </w:pPr>
      <w:r>
        <w:rPr/>
        <w:t>l. Harrar.</w:t>
      </w:r>
    </w:p>
    <w:p>
      <w:pPr>
        <w:pStyle w:val="Heading1"/>
        <w:rPr/>
      </w:pPr>
      <w:r>
        <w:rPr/>
        <w:t>Harári nyelv</w:t>
      </w:r>
    </w:p>
    <w:p>
      <w:pPr>
        <w:pStyle w:val="Normal"/>
        <w:rPr/>
      </w:pPr>
      <w:r>
        <w:rPr/>
        <w:t>a sámi nyelvek legdélibb elágazása, melyet csak Harrár városában (l.o.) és környékén használnak. Legközelebb az amhár nyelvhez (l. Amhár) áll, de az arab, ugymint a környező hamita nyelvektől, sok elem vegyült hozzá. V. ö. Müller Frigyes, Über die Harari-Sprache im östlichen Afrika (Bécs 1864); Prätorius, Zeitschrift der deutschen morgenländischen Gesellschaft (XXIII.kötet); Paulitschke, Harrar, Forschungsreise nach den Somal- und Gallaländern (Lipcse 1888).</w:t>
      </w:r>
    </w:p>
    <w:p>
      <w:pPr>
        <w:pStyle w:val="Heading1"/>
        <w:rPr/>
      </w:pPr>
      <w:r>
        <w:rPr/>
        <w:t>Haraszt</w:t>
      </w:r>
    </w:p>
    <w:p>
      <w:pPr>
        <w:pStyle w:val="Normal"/>
        <w:rPr/>
      </w:pPr>
      <w:r>
        <w:rPr/>
        <w:t xml:space="preserve">(növ.), eredetileg a lombos fáknak őszkor lehulló s a földön elszáradó lomja. Jelent sziones, puha fonalat is (sávoly), amelyből ritkaszövésü kendő, fejkötő v. kesztü lesz. H.-ok filices (egyes számban filix) az edényes virágtalan növények 4. oszálya. Többnyári sajátságos növények. Lombfejlődésük tetemesebb, szembetünőbb, mert száruk mint tőke rendesen a föld alatt marad, s csak a földből kiálló legfiatalabb végét disziti a lombok üstöke. </w:t>
      </w:r>
    </w:p>
    <w:p>
      <w:pPr>
        <w:pStyle w:val="Brahely"/>
        <w:rPr/>
      </w:pPr>
      <w:r>
        <w:rPr/>
        <w:t xml:space="preserve">[ÁBRA] </w:t>
      </w:r>
      <w:r>
        <w:rPr>
          <w:rStyle w:val="Brafelirat"/>
          <w:b/>
          <w:bCs/>
        </w:rPr>
        <w:t>Cyathea.</w:t>
      </w:r>
    </w:p>
    <w:p>
      <w:pPr>
        <w:pStyle w:val="Normal"/>
        <w:rPr/>
      </w:pPr>
      <w:r>
        <w:rPr/>
        <w:t xml:space="preserve">A forró tartományban H.-fák, páfrányfák vagy páfránypálmák is vannak (1. ábra) törzsük fölfelé emelkedik, magasabb, de ágatlan. Számtalan adventiv gyökerök a szár alsó részén ered, a hártyalevelüek gyökértelenek. A szár csúcsún tetőrügy van, itt növekszik a szár (Acrobnyoe) és fejleszti a leveleket. A H: vagy lomb (frons, Wedel,) azért tér el más levéltől: 1. hogy alsó szinen fejlődnek a spórák, azaz a virágtalan (kryptogam) növények szaporodó részei, holott más lomblevél ilyeket v. hasonlókat nem termel. 2. A H.-ok lombjának alsó része már ki van képződve, spórákat is fejlesztett, de a levél csúcsa még gyenge, fiatal és csiga módra begöngyölödik, és a szemünk láttára növekszik. H.-jaink lomja, a gimnyelv kivételével, összetett gyakran finoman hasogatott, hogy a legszebb csipkeszövet se vetélkedhetik vele: szárnyas, kétszer v. többször szárnyalt s a sallangok finoman szétmetéltek. A legtöbb H-faj törzsét, levélnyelét és főerét számos barna, száraz, hátyanemü, lándsás v. szőralaku bőrképletek,  pelyvák, (paleae takarják. A termés (a sporangiumok) többnyire a lomb alsó szinén csoportokban (Spóracsoport, sorus), olykor külön lombon vagy a szárnyas lomb felső sallangjában (Osmunda), a bő hajszál-képleteiből lesz. A spóracsoport különböző. Minden H.-nemé sajátságos alaku és helyzetü, s éppen ezek nyomán szokás őket nekemre osztani. A struc-H. és Blechnum meddő és termő lombja különböző, többi H.-unké egyféle, s csak a fiatalabbak maradnak meddőn. </w:t>
      </w:r>
    </w:p>
    <w:p>
      <w:pPr>
        <w:pStyle w:val="Brahely"/>
        <w:rPr/>
      </w:pPr>
      <w:r>
        <w:rPr/>
        <w:t xml:space="preserve">[ÁBRA] </w:t>
      </w:r>
      <w:r>
        <w:rPr>
          <w:rStyle w:val="Brafelirat"/>
          <w:b/>
          <w:bCs/>
        </w:rPr>
        <w:t>A kőruta (Asplenium Ruta muraria) egy sallangjának a visszája a hosszas spróracsoporttal.</w:t>
      </w:r>
    </w:p>
    <w:p>
      <w:pPr>
        <w:pStyle w:val="Brahely"/>
        <w:rPr/>
      </w:pPr>
      <w:r>
        <w:rPr/>
        <w:t xml:space="preserve">[ÁBRA] </w:t>
      </w:r>
      <w:r>
        <w:rPr>
          <w:rStyle w:val="Brafelirat"/>
          <w:b/>
          <w:bCs/>
        </w:rPr>
        <w:t>A vesepárfány lombjának darabja alulról tekintve Az adiantum Capillus Veneris, p az a vesealaku spóracsoporttal. előtelep, b az első lomb, w a gyökerek.</w:t>
      </w:r>
    </w:p>
    <w:p>
      <w:pPr>
        <w:pStyle w:val="Normal"/>
        <w:rPr/>
      </w:pPr>
      <w:r>
        <w:rPr/>
        <w:t>A spóra-csoport alakja: kerekded (a Polystichum alnemé), szálas v. hosszukás (az Aspleniumé, 2. ábra), vesés (3. ábra) v. a lomb szélét szegélyezi az ölyvharaszton. A spórák mind egyfélék. A sporusokat többnyire hártyás lepel (spóralepel, Schleierchen, indusium) takarja, ritkábban fedetlenek (Polypodium, Ceterach). A legtöbb sporangium tetején rugalmas gyürü (taréj, gyroma, annulus) fut körül, az érett termést ez repeszti fel. Az Acrostichum sporangiuma a levélnek egész visszáját ellepi. A H.-ok növénycsoportját előtelepeseknek is mondják. A H:-ok t. i. csirázáskor a kifejlődött anyanövényhez korántsem hasonlítanak, hanem előbb a spórájokból apró vesealaku, lapos szövet fejlődik, melyet előtelepnek (prothallium) nevezünk. Ezen a telepen termékenyítő szervek, him (antheridium, himecske az ondószálakkal) és női ivarszervek (archegonium a petesejttel) lépnek fel, s csak ezek egymásra való hatása után keletkezik a termékenyített sejtből a lombos növény igazi csirája (4. ábra), mire az előtelep tönkre megy. A H.-ok még rügysarjakról is szaporodnak, melyek a levél nyelén vagy lapján keletkeznek. H.-jaink mind a (páfrányfélék, polypodiaceae) közé tartoznak, a többi hét rend (Hymenophyllaceoe, Gleicheniaceoe, Schizoeaceoe, Osmundaceoe, Cyatheaceoeés Marattiaceoe, Parkeriaceoe) hazánkban nem nő. A H.-oknak mintegy 3500 faja közül legtöb, mintegy 2600 a forró tartományokban él, a térítők közé eső szigeteken legbővebben tenyészik. Számuk a mérsékelt földöv alatt csökken s a sarkok felé lassankint nagyon leapad, de néhol egyes faj individuuma ugy elhatalmasodik, hogy más növényzetet kiszorít. leghatalmasabbak, legnagyobbak, legszebbek és legváltozatosabbak, a forró földöv H.-jai. Itt a nedves, erdős tengerpartokon pálmaalaku páfrányfákkal is találkozunk, melyek gyakran erdőséget alkotnak. De a fűnemüek is változatosak, az őserdőben részint a földön, részint a fatörzseken élnek, a Lygidiumok peidg lombjukkal más növényeket is körülfonnak. A mérsékelt és hideg vidékiek mind tőkések s a föld szinén csak a lomnjuk látható. Ezek is többnyire az árnyékos nedves helyet kedvelik, tehát hegyi erdőkben, a nedves sziklák repedéseiben v. kőfalon élnek. A mi H.-jaink az erdő fűrétegéhez tartoznak, de a Pteris aquilina a likai felföldön Horvátországban terjedelmes táblaföldeket egymaga is elborít. A H.-ok osztálya az ősidőkben is gazdag volt, s több kihalt génusza ismeretes. A kőszénformációból mintegy 300 faj H.-ot ismerünk, de más rétegekben is eleget találni. Az ásatag H.-ok a most élőkhöz nagyon hasonlítanak. Leginkább a levélmásolatuk ismeretes. Szaporodó része csak ritkán látható rajta, azért az ős-H.-kat leginkább a levélerezet szerint különböztetik meg. H.-jainkból kevés a haszon. Az édestövü páfrány tőkéje, a litoralis flórában honos Adianthum capillus veneris (vénuszhaj, vénuszfodorka) lombja és a szumátrai Cibotium glaucescens pelyvája officinális. A legtöbb H. lombja nyálkatartalmu és gyengén erőltető, némelyik jobban, másik kevésbé fűszeres, azért régen orvosságnak többet használtak. A földbeli rész többnyire keserü, erőltető, sőt csipős is, tartalma gyakran kövér v. párolgó olaj, s némelyiké (Aspidium filix mas, Wurmfarn) galandféreg kiüzésére alkalmatos. Némelyik faj tőkéjében a cserző és almasavon kivül cukor is van (Engelsüss, kőméz a. m.a Pelypodium vulgare). A legtöbb H. törzsének és tőkéjének belében keményítő van, ezért Cyathea medularis Sw., meg a C. spinulosa Wall. lisztnek is használatos. kedveltebbek a H.-ok mint a kertek, és üvegházak diszlombozatja. Sok fajt a park árnyékos sziklacsoportjaira stb. ültetnek, a más földrészbelieket üvegházban ápolják. Nedves levegőt, mérsékelt világosságot és könnyü televényes földet szeretnek. Friss spórák elvetéséről szaporítják, melyek nedves levegőben és ilyen földben könnyen csiráznak. A földben azonban más spóra ne legyen, sőt a cserepét üveggel le kell takarni, hogy más spórája a kivánt helyére ne juthasson. Legjobban kedvelik a H. tenyésztését Angolországban, de Berlin, Lipcse és Budapest botanikus kertje meg a potsdami kertészet is sokat tenyészt. A H.-ok tudománya a petridográfia.</w:t>
      </w:r>
    </w:p>
    <w:p>
      <w:pPr>
        <w:pStyle w:val="Heading1"/>
        <w:rPr/>
      </w:pPr>
      <w:r>
        <w:rPr/>
        <w:t>Harasztfa</w:t>
      </w:r>
    </w:p>
    <w:p>
      <w:pPr>
        <w:pStyle w:val="Normal"/>
        <w:rPr/>
      </w:pPr>
      <w:r>
        <w:rPr/>
        <w:t>(növ., Szily Kálmán szerint néhol az égerfa), a horvát hrast (a. m. tölgy) alapján H. tölgyet is jelent. H.-nak nevezik a magasra, derékba növő, forró tartományi páfrányokat is; l. Páfrányfa, Faharaszt.</w:t>
      </w:r>
    </w:p>
    <w:p>
      <w:pPr>
        <w:pStyle w:val="Heading1"/>
        <w:rPr/>
      </w:pPr>
      <w:r>
        <w:rPr/>
        <w:t>Haraszty</w:t>
      </w:r>
    </w:p>
    <w:p>
      <w:pPr>
        <w:pStyle w:val="Normal"/>
        <w:rPr/>
      </w:pPr>
      <w:r>
        <w:rPr/>
        <w:t>1. Ágoston (mokcsai). Hires É.-amerikai és Ny.-indiai utazó, szül. Bács vármegyében 1812., megh. 1869 jul. 22. A szabadságharcot megelőző ébredező kornak szülöte. A 30-as években beutazta É.-Amerikát. Tapasztalatait nehéz magyarsággal Utazás É.-Amerikába cimü művében irta meg. A szabadságharc kleveretése után atyjával és egést családjával É.-Amerikába ment, hol Nicaragua államban nagy fagyárai voltak. Az alligatorok tépték szét.</w:t>
      </w:r>
    </w:p>
    <w:p>
      <w:pPr>
        <w:pStyle w:val="Normal"/>
        <w:rPr/>
      </w:pPr>
      <w:r>
        <w:rPr/>
        <w:t>2. H. Ferenc, aradi főispán, szörényi, majd boszniai bán, a jegellők romlott korszakának egyik legjellemzőbb képviselője. 1450 táján született s már 1478. a király seregében szolgált. 1479-82. ős és Pathócsy Bertalan, 1483. Szokolyi András, 1485-89-ig pedig Szokolyi és Haraszty volt Szörény bánja s ez utóbbi ugyanakkor már Arad főispánja. Ilyenül említik 1516. is, de e hivatalt vagy nem viselte mindig, vagy nem élt minden cimével, mert 1489. csak szörényi bánnak irják. 1490. Solymos és Lippa várak kapitánya volt s 1492. a két vár uradalmát Corvin Jánostól zálogba is vette 7800 frtért. 1498. az országgyülés megrótta őt Koszoruvár elvesztése miatt s ugyanakkor Corvin az országgyülés szine előtt is bepanaszolta, hogy egyik váráért a zálogösszeget elfogadni vonakodik. 1500. olykép vette át Országh és Pathócsy csálai palotáját, hogy nekik a helyett Csála várában (Aradban) uj kőházat épít. Mily nagy birtokszerző volt, mutatja, hogy 1518. Temesben 36, a lugosi lerületben 10, Aradban 15, Pestben 4, Fejérben 1, Pozsegában 8, s igy összesen 74 faluból s részjószágból álló óriási uradalmat irathatott át leányának katának s urának Cseh Zsigmondnak, s másik leányának Annának (Bakos Mihálynénak) nevére. Időközben elvesztette aradi főispánságát s vele minden politikai súlyát. Most, ugy látszik, a gazdálkodás nyügétől is szabadulni akart. Másodszor nősülve, Cseh László özvegyét vette el. Élt még 1540. is. Ekkortájban történhetett, hogy határozottan I. Ferdinánd pártjához csatlakozott, másrészt pedig hamis pánzveréssel szennyezte be nevét; e miatt Izabella királyné mint hűtlent s hamis pénzverőt megfosztotta csálai uradalmától s azt, Haraszthy halála után, 1548. Petrovics Péternek ajándékozta. V. ö. Márki Arad Tört. I. 307-8.</w:t>
      </w:r>
    </w:p>
    <w:p>
      <w:pPr>
        <w:pStyle w:val="Heading1"/>
        <w:rPr/>
      </w:pPr>
      <w:r>
        <w:rPr/>
        <w:t>Haraszti</w:t>
      </w:r>
    </w:p>
    <w:p>
      <w:pPr>
        <w:pStyle w:val="Normal"/>
        <w:rPr/>
      </w:pPr>
      <w:r>
        <w:rPr/>
        <w:t>nagyközség Pest-Pilis-SOlt-Kiskun vármegye pesti alsó j.-ban,  (1891) 2075 német és magyar lak., vasuti megállóval postahivatallal és postatakarékpénztárral. H. a soroksári (elzárt) Duna-ág mellett fekszik, s ma a budapestiek látogatott nyaralóhelye, amire különben fekvésénél s természeti viszonyainál fogva nem nagyon alkalmas. Igen régi hely.</w:t>
      </w:r>
    </w:p>
    <w:p>
      <w:pPr>
        <w:pStyle w:val="Heading1"/>
        <w:rPr/>
      </w:pPr>
      <w:r>
        <w:rPr/>
        <w:t>Haraszti</w:t>
      </w:r>
    </w:p>
    <w:p>
      <w:pPr>
        <w:pStyle w:val="Normal"/>
        <w:rPr/>
      </w:pPr>
      <w:r>
        <w:rPr/>
        <w:t>Gyula, iró, szül. Kolozsvárt 1858. Tanári oklevelet szerzett a Budapesti és a kolozsvári egyetemeken a magyar, német meg a francia nyelvből, később a budapesi egyetemen doktori oklevelet ugyen tárgyakból. Tanár volt a nagy kállai, majd a nagyváradi, kassai állami főreáliskolákban, 1891 óta a budapesi VI. kerületi reáliskolában működik, 1892. magántanár lett a modern francia irodalomból a budapesti egyetemen. Mint szakiró eleinte főleg a magyar irodalommal foglalkozott. Nagyobb dolgozatai e tárgykörből: Költészetünk uj népies iránya (Budapest 1878, főleg a debreceni körről); Csokonai Vitéz Mihály cimü monográfia (u. o. 1880. Abafi Nemzeti Könyvtárában); Arany Jánosról is tett közzé egy terjedelmes essait Bodnár Magyar Szemléjében (1881). Nagyobb tanulmányokat irt Tennysonről, Petőfi Coriolán-fordításáról, Echegarayról, Duseről stb. (Budapesti Szemle, Egyet. Philol, Közlöny). Főleg azonban a francia irodalommal foglalkozik. E tárgykörből az épp most említett két folyóiratban számos essait és birálatot közölt. Önállóan megjelentek még: A francia költészet ismertetése (Budapest 1886); A naturalista regény (u.o. 1886); André Chénier költészete (u.o. 1890, e két utóbbi a magy. tudományos akadémia kiadásában); La poésié d'André Chénier (Páris 1892, Hachette), a magyar kiadás bővített fordítása. A német irodalom körébe még Goethe Iphigeniájának kommentárja (Budapest 1891). Ezenkivül fordított szinmüveket, beszélyeket, regényeket franciából, olaszból, angolból, spanyolból.</w:t>
      </w:r>
    </w:p>
    <w:p>
      <w:pPr>
        <w:pStyle w:val="Heading1"/>
        <w:rPr/>
      </w:pPr>
      <w:r>
        <w:rPr/>
        <w:t>Harasztkáposzta</w:t>
      </w:r>
    </w:p>
    <w:p>
      <w:pPr>
        <w:pStyle w:val="Normal"/>
        <w:rPr/>
      </w:pPr>
      <w:r>
        <w:rPr/>
        <w:t>(növ.), Lippai szerint a kék káposzta, l. Harasztkél.</w:t>
      </w:r>
    </w:p>
    <w:p>
      <w:pPr>
        <w:pStyle w:val="Heading1"/>
        <w:rPr/>
      </w:pPr>
      <w:r>
        <w:rPr/>
        <w:t>Harasztkél</w:t>
      </w:r>
    </w:p>
    <w:p>
      <w:pPr>
        <w:pStyle w:val="Normal"/>
        <w:rPr/>
      </w:pPr>
      <w:r>
        <w:rPr/>
        <w:t>(növ.), általában a káposztának leveles, nem fejes fajtái, melyeknek bodros levele összes nem borul, hanem nyitva marad. Téli fajta, karácsonyi káposztának is nevezik.</w:t>
      </w:r>
    </w:p>
    <w:p>
      <w:pPr>
        <w:pStyle w:val="Heading1"/>
        <w:rPr/>
      </w:pPr>
      <w:r>
        <w:rPr/>
        <w:t>Harasztkerék</w:t>
      </w:r>
    </w:p>
    <w:p>
      <w:pPr>
        <w:pStyle w:val="Normal"/>
        <w:rPr/>
      </w:pPr>
      <w:r>
        <w:rPr/>
        <w:t>kisközség Maros-Torda vármegye marosi alsó j.-ban,  (1891) 863 magyar lakossal, kik gyékényszövést üznek.</w:t>
      </w:r>
    </w:p>
    <w:p>
      <w:pPr>
        <w:pStyle w:val="Heading1"/>
        <w:rPr/>
      </w:pPr>
      <w:r>
        <w:rPr/>
        <w:t>Harasztmoszatok</w:t>
      </w:r>
    </w:p>
    <w:p>
      <w:pPr>
        <w:pStyle w:val="Normal"/>
        <w:rPr/>
      </w:pPr>
      <w:r>
        <w:rPr/>
        <w:t>(növ., Laminariae), lapos telepü nagy, gyakran óriás moszatok. A növényországnak legnagyobb formái közé tartoznak. Gyökérforma nyulványokkal tengeri sziklákhoz tapadnak, társasan élnek s a tenger erdőit alkotják (Macrocystis, Laminaria, Chorda).</w:t>
      </w:r>
    </w:p>
    <w:p>
      <w:pPr>
        <w:pStyle w:val="Heading1"/>
        <w:rPr/>
      </w:pPr>
      <w:r>
        <w:rPr/>
        <w:t>Haraszt nemzetsége</w:t>
      </w:r>
    </w:p>
    <w:p>
      <w:pPr>
        <w:pStyle w:val="Normal"/>
        <w:rPr/>
      </w:pPr>
      <w:r>
        <w:rPr/>
        <w:t>1204-0535 közt virágzott. Főbirtoka Haraszti, Pest vármegyében. E nemzetségből vált ki a Haraszthy, Kapy és Tétényi család. A nemzetség legnevezetesebb tagja Haraszthy Ferenc, szörényi, majd boszniai bán.</w:t>
      </w:r>
    </w:p>
    <w:p>
      <w:pPr>
        <w:pStyle w:val="Heading1"/>
        <w:rPr/>
      </w:pPr>
      <w:r>
        <w:rPr/>
        <w:t>Harasztnövény</w:t>
      </w:r>
    </w:p>
    <w:p>
      <w:pPr>
        <w:pStyle w:val="Normal"/>
        <w:rPr/>
      </w:pPr>
      <w:r>
        <w:rPr/>
        <w:t>(növ.), l. Diszlomb és Fiziognomiai rendszer.</w:t>
      </w:r>
    </w:p>
    <w:p>
      <w:pPr>
        <w:pStyle w:val="Heading1"/>
        <w:rPr/>
      </w:pPr>
      <w:r>
        <w:rPr/>
        <w:t>Harasztok</w:t>
      </w:r>
    </w:p>
    <w:p>
      <w:pPr>
        <w:pStyle w:val="Normal"/>
        <w:rPr/>
      </w:pPr>
      <w:r>
        <w:rPr/>
        <w:t>l. Haraszt.</w:t>
      </w:r>
    </w:p>
    <w:p>
      <w:pPr>
        <w:pStyle w:val="Heading1"/>
        <w:rPr/>
      </w:pPr>
      <w:r>
        <w:rPr/>
        <w:t>Harasztos</w:t>
      </w:r>
    </w:p>
    <w:p>
      <w:pPr>
        <w:pStyle w:val="Normal"/>
        <w:rPr/>
      </w:pPr>
      <w:r>
        <w:rPr/>
        <w:t>nagyközség Torda-Aranyos vármegye fekvici j.-ban,  (1891) 1825 magyar és oláh lak., vasuti megállóval.</w:t>
      </w:r>
    </w:p>
    <w:p>
      <w:pPr>
        <w:pStyle w:val="Heading1"/>
        <w:rPr/>
      </w:pPr>
      <w:r>
        <w:rPr/>
        <w:t>Harasztrendüek</w:t>
      </w:r>
    </w:p>
    <w:p>
      <w:pPr>
        <w:pStyle w:val="Normal"/>
        <w:rPr/>
      </w:pPr>
      <w:r>
        <w:rPr/>
        <w:t>(növ., Filicinae), az edény virágtalanoknak osztálya, Spóra-termő növény rendes edénynyalábokkal, jól kifejlődött s többnyire dussallangu levelekkel. Sporangiumja levél hátán vagy átalakult sallangok belsején fejlődnek. Spórájok mind egyféle (Isosporeae) kétfélék (Heterosporeae v. Anisosposeae). Egy spórásak a harasztok meg marattia-s kigyóny félék, kétféle spórásak a vizi harasztok (RH. carpeae). Az apró spórákból satnyás telepen mecskék v. egyenesen az odószálak képződnek a nagyobb spórából a nőivarszervet fejlesztő a spórával összefüggésben maradó kis telep (Salvinia- meg a Marsilia-félék). A H. a zsurlók meg a korpafüvekkel együtt alkotják a növényországnak egyik körét, az edényes virágtalanokat.</w:t>
      </w:r>
    </w:p>
    <w:p>
      <w:pPr>
        <w:pStyle w:val="Heading1"/>
        <w:rPr/>
      </w:pPr>
      <w:r>
        <w:rPr/>
        <w:t>Harbije mekteb</w:t>
      </w:r>
    </w:p>
    <w:p>
      <w:pPr>
        <w:pStyle w:val="Normal"/>
        <w:rPr/>
      </w:pPr>
      <w:r>
        <w:rPr/>
        <w:t>l. Mekteb harbije.</w:t>
      </w:r>
    </w:p>
    <w:p>
      <w:pPr>
        <w:pStyle w:val="Heading1"/>
        <w:rPr/>
      </w:pPr>
      <w:r>
        <w:rPr/>
        <w:t>Harbour Grace</w:t>
      </w:r>
    </w:p>
    <w:p>
      <w:pPr>
        <w:pStyle w:val="Normal"/>
        <w:rPr/>
      </w:pPr>
      <w:r>
        <w:rPr/>
        <w:t>(ejtsd: harbör gresz), járási püpöki székhely Uj-Fundland szigetén, a C. ception-öböl Ny-i partján (1891) 7154 lak., mély és biztos kikötővel.</w:t>
      </w:r>
    </w:p>
    <w:p>
      <w:pPr>
        <w:pStyle w:val="Heading1"/>
        <w:rPr/>
      </w:pPr>
      <w:r>
        <w:rPr/>
        <w:t>Harburg</w:t>
      </w:r>
    </w:p>
    <w:p>
      <w:pPr>
        <w:pStyle w:val="Normal"/>
        <w:rPr/>
      </w:pPr>
      <w:r>
        <w:rPr/>
        <w:t>az ugyanily nevü járásszékhelye Lüneburg porosz kerületben, 11 km.-nyire Harburgtól, az Elbe D-i ága és vasut mellett, (1891) 35081 lak., jelentékeny kémiai iparral, nagy gummiáru-gyárakkal, gép-, sör-, hajógyártással és jutaszövéssel. Miután az Elbében levő hajózási akadályokat több millió márka költségen eltávolították, kereskedelmi forgalma jelentékenyen emelkedett; hajóforgalma a fél millió tonnát meghaladja. V.ö. Hoffmeyer, H. u. die nächste Umgebung.</w:t>
      </w:r>
    </w:p>
    <w:p>
      <w:pPr>
        <w:pStyle w:val="Heading1"/>
        <w:rPr/>
      </w:pPr>
      <w:r>
        <w:rPr/>
        <w:t>Harburger</w:t>
      </w:r>
    </w:p>
    <w:p>
      <w:pPr>
        <w:pStyle w:val="Normal"/>
        <w:rPr/>
      </w:pPr>
      <w:r>
        <w:rPr/>
        <w:t>Ödön német rajzoló és festő, szül. Eichstättben 1846 ápr. 4. Müncehnben Lindeschmidt festő tanítványa volt. Tevékenységének nagy részét a müncheni Fliegende Blätter számára rajzolt pompás, humoros képek képviselője H. egyéni, erőteljes, jellemző rajzaival. Genre festményei egészen hasonlók rajzaihoz; ilyenek A sörivó; A falusi borbély, Parsztverekedés, A tüzhely mellett, Tiroli korcsma, A varrónő, a Kedélyesek stb.</w:t>
      </w:r>
    </w:p>
    <w:p>
      <w:pPr>
        <w:pStyle w:val="Heading1"/>
        <w:rPr/>
      </w:pPr>
      <w:r>
        <w:rPr/>
        <w:t>Harc</w:t>
      </w:r>
    </w:p>
    <w:p>
      <w:pPr>
        <w:pStyle w:val="Normal"/>
        <w:rPr/>
      </w:pPr>
      <w:r>
        <w:rPr/>
        <w:t>l. Háboru.</w:t>
      </w:r>
    </w:p>
    <w:p>
      <w:pPr>
        <w:pStyle w:val="Heading1"/>
        <w:rPr/>
      </w:pPr>
      <w:r>
        <w:rPr/>
        <w:t>Harcászati egységek</w:t>
      </w:r>
    </w:p>
    <w:p>
      <w:pPr>
        <w:pStyle w:val="Normal"/>
        <w:rPr/>
      </w:pPr>
      <w:r>
        <w:rPr/>
        <w:t>a legkisebb, harcászatilag a harctéren még némileg önállóan felléptethető csapatrészek, mint század és üteg.</w:t>
      </w:r>
    </w:p>
    <w:p>
      <w:pPr>
        <w:pStyle w:val="Heading1"/>
        <w:rPr/>
      </w:pPr>
      <w:r>
        <w:rPr/>
        <w:t>Harcbárd</w:t>
      </w:r>
    </w:p>
    <w:p>
      <w:pPr>
        <w:pStyle w:val="Normal"/>
        <w:rPr/>
      </w:pPr>
      <w:r>
        <w:rPr/>
        <w:t>súlyos vasbárd, melynek hátsó része hegyes csákánnyal volt ellátva; a középkorban gyalogosok hosszu, lovasok rövid nyelü H.-okat használtak a vértek és pajzsok szétzuzására.</w:t>
      </w:r>
    </w:p>
    <w:p>
      <w:pPr>
        <w:pStyle w:val="Heading1"/>
        <w:rPr/>
      </w:pPr>
      <w:r>
        <w:rPr/>
        <w:t>Harcgát</w:t>
      </w:r>
    </w:p>
    <w:p>
      <w:pPr>
        <w:pStyle w:val="Normal"/>
        <w:rPr/>
      </w:pPr>
      <w:r>
        <w:rPr/>
        <w:t>a. m. Sánc (l.o.).</w:t>
      </w:r>
    </w:p>
    <w:p>
      <w:pPr>
        <w:pStyle w:val="Heading1"/>
        <w:rPr/>
      </w:pPr>
      <w:r>
        <w:rPr/>
        <w:t>Harci játékok</w:t>
      </w:r>
    </w:p>
    <w:p>
      <w:pPr>
        <w:pStyle w:val="Normal"/>
        <w:rPr/>
      </w:pPr>
      <w:r>
        <w:rPr/>
        <w:t>l. Agon és Torna.</w:t>
      </w:r>
    </w:p>
    <w:p>
      <w:pPr>
        <w:pStyle w:val="Heading1"/>
        <w:rPr/>
      </w:pPr>
      <w:r>
        <w:rPr/>
        <w:t>Harcképes</w:t>
      </w:r>
    </w:p>
    <w:p>
      <w:pPr>
        <w:pStyle w:val="Normal"/>
        <w:rPr/>
      </w:pPr>
      <w:r>
        <w:rPr/>
        <w:t>valamely csapat vagy hadsereg ha fizikai s morális ereje épségben van, ha minden a háboruban való használatra szükségesel fel van szerelve s ha zon helyzetben van, hogy a hadjárat minden követelményének megfelelhessen. Harcra kész pedig akkor, ha képes valamely ellenséggel rögtön szembeszállni.</w:t>
      </w:r>
    </w:p>
    <w:p>
      <w:pPr>
        <w:pStyle w:val="Heading1"/>
        <w:rPr/>
      </w:pPr>
      <w:r>
        <w:rPr/>
        <w:t>Harckészség</w:t>
      </w:r>
    </w:p>
    <w:p>
      <w:pPr>
        <w:pStyle w:val="Normal"/>
        <w:rPr/>
      </w:pPr>
      <w:r>
        <w:rPr/>
        <w:t>átmeneti állapot a csapatok béke s mozgósított vizsonya közt. A H.-hez tartozik az összes hadszerek készentartása, a szabaságos állományu legénységnek s a tartalék egy részének behivása, a lövegek s hadszereknek fogatokkal való ellátása. A H. által a csapatoknak hadi célokra való alkalmasabbá tételét, az államnak pedig a teljes mozgósítás költségei s terheitől való megkimélését érjük el.</w:t>
      </w:r>
    </w:p>
    <w:p>
      <w:pPr>
        <w:pStyle w:val="Heading1"/>
        <w:rPr/>
      </w:pPr>
      <w:r>
        <w:rPr/>
        <w:t>Harckocsik</w:t>
      </w:r>
    </w:p>
    <w:p>
      <w:pPr>
        <w:pStyle w:val="Normal"/>
        <w:rPr/>
      </w:pPr>
      <w:r>
        <w:rPr/>
        <w:t>(l. az ábrát). Az ókorban többnyire kétkerekü, hátul nyitott kocsik, melyekn két ember állott: a hajtó és a harcos. Az ókorban az ily H. pótolták a hiányzó lovasságot. Később különösen a persáknál és egyiptomiaknál a H.-kerékagyaira messzire kiálló éles kaszákat is erősítettek; több ily kocsi, megfelelő távközökkel egy arcat képezve, az ellenség közé vágtatott. H.-nak nevezték különben a középkorban azokat a nehéz hadiszekereket is, melyekből a XIV. sz.-ban a flamandok, a XV. sz-ban pedig a husziták szekérváraikat képezték.</w:t>
      </w:r>
    </w:p>
    <w:p>
      <w:pPr>
        <w:pStyle w:val="Brahely"/>
        <w:rPr/>
      </w:pPr>
      <w:r>
        <w:rPr/>
        <w:t xml:space="preserve">[ÁBRA] </w:t>
      </w:r>
      <w:r>
        <w:rPr>
          <w:rStyle w:val="Brafelirat"/>
          <w:b/>
          <w:bCs/>
        </w:rPr>
        <w:t>Görög harckocsi.</w:t>
      </w:r>
    </w:p>
    <w:p>
      <w:pPr>
        <w:pStyle w:val="Heading1"/>
        <w:rPr/>
      </w:pPr>
      <w:r>
        <w:rPr/>
        <w:t>Harcourt</w:t>
      </w:r>
    </w:p>
    <w:p>
      <w:pPr>
        <w:pStyle w:val="Normal"/>
        <w:rPr/>
      </w:pPr>
      <w:r>
        <w:rPr/>
        <w:t>(ejtsd: harkórt) Vilmos György Granville Vernon, angol jogtudós és parlamenti tag, szül. 1827 okt. 14. Cambridgeben tanult s 1854. ügyvéd lett Londonban. 1868. mint Oxford képviselője lépett az alsóházba, mely egyik legtehetségesebb és legékesebb szónokát nyerte benne. H. ugyan a liberális párthoz tartozik, de függetlenségét a párttal s magával a párt fejével, Gladstone-nal szemben is mindig megőrizte. 1869-ben tanár lett Cambridgeben, 1873. pedig Gladstone Solicitor general-lá nevezte ki, de ez állását csak 1874 februárig tartotta meg. 1880. belügyminiszter lett az uj Gladstone-kabinetben, de ez alkalommal, mint képviselőjelölt Oxfordban elbukott; Derby-ben azonban megválsztották. 1885. Gladstone-nal együtt visszalépett. 1886 juliusban Gladstone harmadik minisztériumában, mint a kincstár kancellárja kapott helyet. Ő irta a Times-nek a Historicus aláirással megjelent politikai leveleket, melyek találó erős kritikájuk által nagy feltünést keltettek. 1892 augusztusában a kincstárnoki tárcát vállalta el Gladstone utolsó kabinetjében. Több hatalmas beszédet mondott a Home Rule mellett, a lordok háza ellen pedig valóságos filippikákat intézett. 1894 februárban a felsőházat minden visszaélés melegágyának nevezte, aug. 1. pedig azt mondotta, hogy egyetlen egy alsóházi szavazatnak nagyobb a súlya, mint 200 lord szavazatának. Mióta Gladstone szembaja és aggkora következtében a közpályáról és a miniszteri elnökségtől visszavonult (1894 jul). azóta Hacourt lett az alsóháznak és nevezetesen a kormánypártnak vezére.</w:t>
      </w:r>
    </w:p>
    <w:p>
      <w:pPr>
        <w:pStyle w:val="Heading1"/>
        <w:rPr/>
      </w:pPr>
      <w:r>
        <w:rPr/>
        <w:t>Harcriadói szerep</w:t>
      </w:r>
    </w:p>
    <w:p>
      <w:pPr>
        <w:pStyle w:val="Normal"/>
        <w:rPr/>
      </w:pPr>
      <w:r>
        <w:rPr/>
        <w:t>l. Riadói szerep.</w:t>
      </w:r>
    </w:p>
    <w:p>
      <w:pPr>
        <w:pStyle w:val="Heading1"/>
        <w:rPr/>
      </w:pPr>
      <w:r>
        <w:rPr/>
        <w:t>Harcsa</w:t>
      </w:r>
    </w:p>
    <w:p>
      <w:pPr>
        <w:pStyle w:val="Normal"/>
        <w:rPr/>
      </w:pPr>
      <w:r>
        <w:rPr/>
        <w:t>(állat), Silurus L. a nyilthólyagu halak harcsafélék családjának egyik neme, nagy, lapitott fejjel, bajuszos szájjal, meztelen testtel. Mintegy 6 élő faja ismeretes az északi mérsékelt öv vizeiből, de nálunk csak egy faja tenyészik, a lesőharcsa (S. galnis L.), melynek felső állkapcsán kétoldalt egy-egy hatalmas, alsó állkapcsán pedig négy rövid bajusz emelkedik. Teste igen nyálkás, sikos és bőrében nincsenek pikelyek; feje teteje, háta és uszóinak széle kékesfekete, néha zöldesbe látszó, oldalai zöldesfeketék, hasa világosabb és olajzöld foltokkal tarkázott. Májustól juliusig ívik: 1-4 m. hosszura, 50-100 kg. nehézre is megnő. A csendes, mély, iszapos vizet szereti. Igen falánk és utonálló rabló, mely az iszapba vonulva meg, bajuszait folyton mozgatja s a kis halak utána kapnak, mint féreg után, mikor is a H. aztán elnyeldesi őket. Husa kövéár s meglehetős jó izü. Hazánk minden nagyobb folyójában tenyészik.</w:t>
      </w:r>
    </w:p>
    <w:p>
      <w:pPr>
        <w:pStyle w:val="Heading1"/>
        <w:rPr/>
      </w:pPr>
      <w:r>
        <w:rPr/>
        <w:t>Hárcsir</w:t>
      </w:r>
    </w:p>
    <w:p>
      <w:pPr>
        <w:pStyle w:val="Normal"/>
        <w:rPr/>
      </w:pPr>
      <w:r>
        <w:rPr/>
        <w:t>v. hácsir, az olasz arciere szóból, elrontott elnevezése a bécsi császári testőrségnek</w:t>
      </w:r>
    </w:p>
    <w:p>
      <w:pPr>
        <w:pStyle w:val="Heading1"/>
        <w:rPr/>
      </w:pPr>
      <w:r>
        <w:rPr/>
        <w:t>Harcszekér</w:t>
      </w:r>
    </w:p>
    <w:p>
      <w:pPr>
        <w:pStyle w:val="Normal"/>
        <w:rPr/>
      </w:pPr>
      <w:r>
        <w:rPr/>
        <w:t>l. Harckocsik.</w:t>
      </w:r>
    </w:p>
    <w:p>
      <w:pPr>
        <w:pStyle w:val="Heading1"/>
        <w:rPr/>
      </w:pPr>
      <w:r>
        <w:rPr/>
        <w:t>Harctan</w:t>
      </w:r>
    </w:p>
    <w:p>
      <w:pPr>
        <w:pStyle w:val="Normal"/>
        <w:rPr/>
      </w:pPr>
      <w:r>
        <w:rPr/>
        <w:t>A harcászatot tárgyaló tudomány azon része, mely a seregrészeknek és csapatoknak harcravaló alkalmazásával foglalkozik.</w:t>
      </w:r>
    </w:p>
    <w:p>
      <w:pPr>
        <w:pStyle w:val="Heading1"/>
        <w:rPr/>
      </w:pPr>
      <w:r>
        <w:rPr/>
        <w:t>Hard</w:t>
      </w:r>
    </w:p>
    <w:p>
      <w:pPr>
        <w:pStyle w:val="Normal"/>
        <w:rPr/>
      </w:pPr>
      <w:r>
        <w:rPr/>
        <w:t>falu Bregenz vorarlbergi kerületi kapitányságban a Boden-tó partján, vasut mellett, (1890) 2183 lak., pamutfestéssel, fürészmalmokkal és fakereskedéssel. 1499 febr. 20-án itt győztek a svájciak az ugynevezett sváb háboruban.</w:t>
      </w:r>
    </w:p>
    <w:p>
      <w:pPr>
        <w:pStyle w:val="Heading1"/>
        <w:rPr/>
      </w:pPr>
      <w:r>
        <w:rPr/>
        <w:t>Hard.</w:t>
      </w:r>
    </w:p>
    <w:p>
      <w:pPr>
        <w:pStyle w:val="Normal"/>
        <w:rPr/>
      </w:pPr>
      <w:r>
        <w:rPr/>
        <w:t>természetrajzi s különösen indiai állatnevek után a Hardwicke Tamás nevének röviditése, ki hosszabb ideig Indiában tartózkodott s int angol generalmajor halt meg ez éávszázad elején.</w:t>
      </w:r>
    </w:p>
    <w:p>
      <w:pPr>
        <w:pStyle w:val="Heading1"/>
        <w:rPr/>
      </w:pPr>
      <w:r>
        <w:rPr/>
        <w:t>Hardanger-fjord</w:t>
      </w:r>
    </w:p>
    <w:p>
      <w:pPr>
        <w:pStyle w:val="Normal"/>
        <w:rPr/>
      </w:pPr>
      <w:r>
        <w:rPr/>
        <w:t>140 km. hosszu és átlag 6 km. széles fjord, amely Norvégia Dny-i részében Bergen tartományba nyulik be és több ágat bocsát ki (az Aakre, a Sörfjord). Partjai meredek sziklafalak. A Thorrsnuten a parttól alig 4 km.-nyire 1600 m. mags. A minden oldalról magas hegyekkel környezett fjord festői tájakban gazdag. Bejáratát a Bömmel, Stor és Tysnaes nagyobb szigetek őrzik. Mélysége sok helyen 500 m.-nél nagyobb. Mellette terjed el Bergen, Hmar, Kristinia és Kristiansand tartományban a Hardänger-fjeld, amelynek legmagasabb csúcsai a Vosseskavlen (2055 m.) és a Jökken 1990 m. és amelyen számos kisebb tó van.</w:t>
      </w:r>
    </w:p>
    <w:p>
      <w:pPr>
        <w:pStyle w:val="Heading1"/>
        <w:rPr/>
      </w:pPr>
      <w:r>
        <w:rPr/>
        <w:t>Hardegg</w:t>
      </w:r>
    </w:p>
    <w:p>
      <w:pPr>
        <w:pStyle w:val="Normal"/>
        <w:rPr/>
      </w:pPr>
      <w:r>
        <w:rPr/>
        <w:t>Ferdinánd (Hardeck) gróf, Rudolf király szomoru hirhez jutott hadvezére, Győr várának kapitánya. Midőn 1593 okt. közepén Szinán török nagyvezér közeledésének hirére Komárom mellett Pálffy Miklós, Illésházy István, Nádasdy Ferenc, H. s más urak csapatai egyesültek, Rudolf király fővezérré H.-t nevezte ki. A sereg Székesfehérvárnak indult, megkezdte ennek ostromlását, majd a vár fölmetésére közelgő Hasszán budai pasa ellen fordult, ki 1593 nov. 3. Pákozdnál teljes vereséget szenvedett. A magyar vezérek ismét Székesfehérvár ostromához akartak fogni remélvén, hogy a megrémült őrség gyorsan fog engedni. De a német származásu H., féltékenykedve a magyar urak esetleges babéraira, seregével Győrbe ment vissza, ekképpen meddővé téve a pákozdi nagy győzelmet. 1594 máj. midőn Mátyás főherceg Esztergomot ostrom alá vette, a hadi tanácsban Ungnad Dáviddal nagy, de káros befolyása volt H.-nak is, kinek részben tulajdonitható e hadi vállalat sikertelensége. 1594 őszén Szinán nagyvezér megszállotta a Bécs kulcsának tekintett Győr várát, mely kiválóan megerősítve, eleséggel és hadi fölszereléssel dusan ellátva, sokáig állhatott volna ellen. De gyáva kapitánya, H., 1594 szept. 29. az ostromlók meglepetésére feladta a várat, csupán az őrságnek fegyvereivel és podgyászával való szabad elvonulását kötvén ki. Ezért Bécsben hűtlenségi pert indítottak ellene és főemberével, Perlin János Miklóssal együtt lefejezték.</w:t>
      </w:r>
    </w:p>
    <w:p>
      <w:pPr>
        <w:pStyle w:val="Heading1"/>
        <w:rPr/>
      </w:pPr>
      <w:r>
        <w:rPr/>
        <w:t>Hardegg Gyula</w:t>
      </w:r>
    </w:p>
    <w:p>
      <w:pPr>
        <w:pStyle w:val="Normal"/>
        <w:rPr/>
      </w:pPr>
      <w:r>
        <w:rPr/>
        <w:t>württembergi altábornyag és jeles katonai iró, szül. Ludwigsburgban 1810 ápr. 11., meghalt Stuttgartban 1875 szept. 16. 1828. mint hadnagy lépett a württembergi hadseregbe, 1833-1843-ig a württembergi koronaherceg nevelője volt; 1843. őrnagy lett és mint ilyen 1849-ig a vezérkari tiszteket képező württembergi hadi iskolán a hadtörténelem tanára. 1849. ezredes, 1855. tábornok és 1859. altábornagy lett. 1864. a német birodalmi hadikomisszió tagjává neveztetett ki, de már 1865. nyugalomba lépett. Művei: Vorlesungen über Kriegsgeschichte (utolsó kiadásának c.: Anleitung zum Studium derKriegsgeschichte, megjelent 1868-78. Darmstadtban); Skizze eines Virtrages über Generalstabswissenschaften (utolsó 3. kiad. Stuttgart 1865); Die Belagerung Sebastopols (Stuttgart 1859).</w:t>
      </w:r>
    </w:p>
    <w:p>
      <w:pPr>
        <w:pStyle w:val="Heading1"/>
        <w:rPr/>
      </w:pPr>
      <w:r>
        <w:rPr/>
        <w:t>Hardeknut</w:t>
      </w:r>
    </w:p>
    <w:p>
      <w:pPr>
        <w:pStyle w:val="Normal"/>
        <w:rPr/>
      </w:pPr>
      <w:r>
        <w:rPr/>
        <w:t>l. Harthaknut.</w:t>
      </w:r>
    </w:p>
    <w:p>
      <w:pPr>
        <w:pStyle w:val="Heading1"/>
        <w:rPr/>
      </w:pPr>
      <w:r>
        <w:rPr/>
        <w:t>Hardeman</w:t>
      </w:r>
    </w:p>
    <w:p>
      <w:pPr>
        <w:pStyle w:val="Normal"/>
        <w:rPr/>
      </w:pPr>
      <w:r>
        <w:rPr/>
        <w:t>(ejtsd: herdimen), county Tennessee É.-amerikai államban, 1420 km</w:t>
      </w:r>
      <w:r>
        <w:rPr>
          <w:vertAlign w:val="superscript"/>
        </w:rPr>
        <w:t>2</w:t>
      </w:r>
      <w:r>
        <w:rPr/>
        <w:t xml:space="preserve"> területtel, 21209 lak., Bolivar székhellyel.</w:t>
      </w:r>
    </w:p>
    <w:p>
      <w:pPr>
        <w:pStyle w:val="Heading1"/>
        <w:rPr/>
      </w:pPr>
      <w:r>
        <w:rPr/>
        <w:t>Hardenberg</w:t>
      </w:r>
    </w:p>
    <w:p>
      <w:pPr>
        <w:pStyle w:val="Normal"/>
        <w:rPr/>
      </w:pPr>
      <w:r>
        <w:rPr/>
        <w:t>1. Frigyes Ágost, német államférfiu, szül. Oberwieberstadtban 1700 okt. 30., megh. Hannoverában 1768 szept. 15. halleban nevelkeett, ahol a jogot is hallgatta. 1722. beutazta Franciaországot, Angol- és Olaszországot. Visszatérte után előbb a braunschweigi, utóbb a württembergi herceg szolgálatába lépett s mint a kamara elnöke sikeresen működött a kereskedelem emelése érdekében. Midőn azután a hatalmas Süss-párt megbuktatta, 1734. Schlöben birtokára vonult vissza. Állását 1741. (a Süss-párt bukása után) ismét visszanyerte s Károly jenő herceg alatt 1755. az ország bel- és külügyeire nagy befolyással volt. 1755. VIII. Vilmos hessen-kasseli tartománygrófnak szolgálatába lépett, ahol a hétéves háboru idejében az evangélikus hitü fejedelmek uniója érdekében fáradozott s miután ezzel célt nem ért, urát Nagy Frigyessel való szövetségkötésre birta, Frigyes, VIII. Vilmos utódja, elbocsátotta 1761., mire III. György király hannoverai miniszterré nevezte ki. V. ö. F. A. v. H., ein kleinstaatlicher Minister des 18. Jahrhunderts (Lipcse 1877), mely munka naplóiból és leveleiből fontos részleteket közöl.</w:t>
      </w:r>
    </w:p>
    <w:p>
      <w:pPr>
        <w:pStyle w:val="Normal"/>
        <w:rPr/>
      </w:pPr>
      <w:r>
        <w:rPr/>
        <w:t>2. H. Frigyes Lipót, báró, irói nevén Novalis, német költő, szül. Wiederstädt családi birtokán 1772 máj. 2. megh. Weissenfelsben 1801 márc. 25. Előbb Jenában (hol Schiller házában szivesen látott vendég volt), tanult filologiát, azután Lipcsében és Wittenbergában jogot, mire jogi gyakorlatra Thenstädtbe ment, hol a gyermek Kühn Zsófiát (szül. 1783) megszerette és eljegyezte. De arája már 1797. meghalt, midőn H. Weissenfelsben a bányaigazgatóságnál hivatalnok volt. Még 1797. ment tanulmányainak kiegészítésére Freibergbe, hol főleg Weiner geologus nagy hatással volt reá. Itt eljegyezte 1800. Charpentier bányanagy leányát, de fokozódó mellbaja hazatérésre kényszerítette s a következő évben meghalt. Kiváló tehetségü, nagy műveltségü költő volt, a romantikus iskola egyik feje és büszkesége, kit azonban tultengő érzése és miszticizmusra hajló bölcselkedése meggátoltak abban, hogy befejezett műremeket alkosson. Főműve Heinrich von Österdingen c. egénye, mely töredékmaradt, de költői becsü részletekben igen gazdag. Hőse a mesés középkori dalnok, kinek nagy költővé fejlődését kivánta a Goethe-féle Wilhelm Meister intájára megalakítani. Kitünőek egyházi dalai és prózában irt himnusai mig homályos bölcseleti töredékei a vallási és filozofiai szempontok rendszertelen összekeverése miatt csekély értéküek, bár a romantikusok fensőbb kinyilatkoztatásokat ismertek fel ezekben is. Munkáit Tieck L. és Schlegel Frigyes adták ki (1802-46, 3 köt.). Életét legujabban megirták Schubart A (1887) és Bing J. (1893); levelezéseit Schleger testvérekkel és ezeknek nejeivel kiadta Rorich (1880).</w:t>
      </w:r>
    </w:p>
    <w:p>
      <w:pPr>
        <w:pStyle w:val="Normal"/>
        <w:rPr/>
      </w:pPr>
      <w:r>
        <w:rPr/>
        <w:t>3. H. Károly Ágost herceg, porosz államférfiu, szül. Essenrodeben (Hannovera) 1750 máj. 31., megh. Genovában 1822 nov. 26., Tanulmányait Lipcsében és Göttingában végezte, mire 1770. Wetzlarban a birodalmi törvényszéknél helyet nyert. Azután Regensburg, Bécs és Berlin városokban élt hosszabb ideig s beutazta Franciaországot, Hollandiát és Angolországot. Visszatérte után megkapta a grófi cimet s követnek ment Hollandiába. 1782. megvált a hannoverai szolgálattól s a braunschweigi herceg szolgálatába lépett. 1790-ben Ansbach és Baireuth őrgrófjának minisztere lett s midőn s midőn ez 1791-ben az uralkodásról lemondott, II. Frigyes Vilmos szolgálatába lépett. Első nagyobb tette azvolt, hogy urát a koaliciótól elvonta és 1795. Franciaország és Poroszország között létrehoztaa baseli békét, mely miatt a kortársak és az utókor annyiszor kárhoztatták; 1797. pedig III. Frigyes Vilmos trónraléptével az összes frankóniai, külügyi, fejedelmi és közügyek élére került. Midőn Haugwitz gróf külügyminiszter, a prosz semlegesség szószólója, 1803. leköszönt, helyét eleinte ideiglenesen, 1804. pedig véglegesen H. foglalta el. Eleintén semleges politikát követett, később azonban Hannovera elnyerése végett Napoleonhoz közelgett. A valóságban csak az 1806-iki katasztrófa után ismerte fel a franciák részéről fenyegető veszélyt és csak ez idő óta lett azután a német nemzeti mozgalomnak előharcosááv. A király 1810 junius 6. államkancellárrá nevezte ki. Ezzel kezdődik H. működésének legfontosabb korszaka. A francia okkupálás ideje alatt merő kényszerüségből csatlakozott szorosan Franciaországhoz, a belügyek terén azonban folytatta a Stein által kezdeményezett üdvös reformokat, melyek a porig lealázott porosz monarkiának ujjászületését eredményezték. A roppant hadi sarc előteremtése is nagyrészben H. érdeme. És midőn végre a nagy francia hadseregnek Oroszországból való visszavonulásával Poroszország fölkelésére a kedvező pillanat elérkezettnek látszott, bátorságra, cselekvésre és az orosz szövetség aláirására buzdította a királyt. Az 1813. és 1814-ki hadjárat alatt is vezette a porosz politikát és ő irta alá a párisi békekötést. 1814. a király jun. 3. herceggé nevezte ki és több jószágot adományozott neki. A béke után a szövetséges uralkodókat Londonba kisérte, a bécsi kongresszuson pedig Poroszországnak jogigényeit Ausztriával, Angol- és Franciaországgal szemben erélyesen védelmezte. Lényeges részevolt még az 1815. II. párisi békében. 1817. szervezte az államtanácsot, melynek elnöke lőn. Részt vett még az aacheni (1818), karlsbadi és bécsi (1819), a troppaiu (1820), a laibachi (1821) és veronai (1822) kongresszusban, melyeken nem igen ellenezte Metternich abszolutisztikus terveit. Miközben H. 1822. megrongált egészségének helyreállítása végett Olaszországban időzött, Genovában meghalt.</w:t>
      </w:r>
    </w:p>
    <w:p>
      <w:pPr>
        <w:pStyle w:val="Heading1"/>
        <w:rPr/>
      </w:pPr>
      <w:r>
        <w:rPr/>
        <w:t>Haderwijk</w:t>
      </w:r>
    </w:p>
    <w:p>
      <w:pPr>
        <w:pStyle w:val="Normal"/>
        <w:rPr/>
      </w:pPr>
      <w:r>
        <w:rPr/>
        <w:t>(ejtsd: -vájk), város Geldern németalföldi tartományban, 45 km.-nyire Arnheimtól, a Zuider-tó keleti partján, vasut mellett, (1881) 7313 lak., halászattal, heringfüstölőkkel, a gyarmathadsereg számára toborzó-kaszárnyával.</w:t>
      </w:r>
    </w:p>
    <w:p>
      <w:pPr>
        <w:pStyle w:val="Heading1"/>
        <w:rPr/>
      </w:pPr>
      <w:r>
        <w:rPr/>
        <w:t>Hardicsa</w:t>
      </w:r>
    </w:p>
    <w:p>
      <w:pPr>
        <w:pStyle w:val="Normal"/>
        <w:rPr/>
      </w:pPr>
      <w:r>
        <w:rPr/>
        <w:t>kisközség Zemplén vármegye gálszécsi j.-ban,  (1891) 1077 magyar és tót lakossal.</w:t>
      </w:r>
    </w:p>
    <w:p>
      <w:pPr>
        <w:pStyle w:val="Heading1"/>
        <w:rPr/>
      </w:pPr>
      <w:r>
        <w:rPr/>
        <w:t>Hardin</w:t>
      </w:r>
    </w:p>
    <w:p>
      <w:pPr>
        <w:pStyle w:val="Normal"/>
        <w:rPr/>
      </w:pPr>
      <w:r>
        <w:rPr/>
        <w:t>(ejtsd: herdin), több county az É.-amerikai Egyesült-Államokban és pedig Illinoisban (1200 km</w:t>
      </w:r>
      <w:r>
        <w:rPr>
          <w:vertAlign w:val="superscript"/>
        </w:rPr>
        <w:t>2</w:t>
      </w:r>
      <w:r>
        <w:rPr/>
        <w:t xml:space="preserve"> ter., 7234 lak., Elisabethtown székhellyel), Jowűban (1495 km</w:t>
      </w:r>
      <w:r>
        <w:rPr>
          <w:vertAlign w:val="superscript"/>
        </w:rPr>
        <w:t>2</w:t>
      </w:r>
      <w:r>
        <w:rPr/>
        <w:t xml:space="preserve"> ter., 9003 lak., Eldora székh.), Kentuckyben (1300 km</w:t>
      </w:r>
      <w:r>
        <w:rPr>
          <w:vertAlign w:val="superscript"/>
        </w:rPr>
        <w:t>2</w:t>
      </w:r>
      <w:r>
        <w:rPr/>
        <w:t xml:space="preserve"> ter., 21304 lak., Elisabethtown székh.), Ohióban (1230 km</w:t>
      </w:r>
      <w:r>
        <w:rPr>
          <w:vertAlign w:val="superscript"/>
        </w:rPr>
        <w:t>2</w:t>
      </w:r>
      <w:r>
        <w:rPr/>
        <w:t xml:space="preserve"> ter., 28939 lak., Kenton székh.), Tennesseeben (1480 km</w:t>
      </w:r>
      <w:r>
        <w:rPr>
          <w:vertAlign w:val="superscript"/>
        </w:rPr>
        <w:t>2</w:t>
      </w:r>
      <w:r>
        <w:rPr/>
        <w:t xml:space="preserve"> ter., 7698 lak., Sacannah székh.), Texasban (2000 km</w:t>
      </w:r>
      <w:r>
        <w:rPr>
          <w:vertAlign w:val="superscript"/>
        </w:rPr>
        <w:t>2</w:t>
      </w:r>
      <w:r>
        <w:rPr/>
        <w:t xml:space="preserve"> ter., 3956 lak., Hardin székh.).</w:t>
      </w:r>
    </w:p>
    <w:p>
      <w:pPr>
        <w:pStyle w:val="Heading1"/>
        <w:rPr/>
      </w:pPr>
      <w:r>
        <w:rPr/>
        <w:t>Harding</w:t>
      </w:r>
    </w:p>
    <w:p>
      <w:pPr>
        <w:pStyle w:val="Normal"/>
        <w:rPr/>
      </w:pPr>
      <w:r>
        <w:rPr/>
        <w:t>Károly Lajos, német csillagász, szül. Leuenburgban 1765 szept. 29., megh. Göttingában 1834. aug. 31. Előbb teologiai tanulmányokat végzett. Mint házi tanító a csillagászatban tanusított tevékenységéről nevezetes Schröterhez jutott Lilienthalba. Ezután a csillagászati tanulmányokra fordította figyelmét és 1800-1805-ig mint inspektor működött Schröter csillagászati obszervatóriumán. Itt 1804. felfedezte a Junót; 1805. a göttingai egyetemre tanárrá nevezték ki. Legnevezetesebb munkája: Atlas novus coelestis (Göttinga 1808-23, ujra kiadta Jahn 1856), melyben 26 térképen 120000 csillag van kitéve.</w:t>
      </w:r>
    </w:p>
    <w:p>
      <w:pPr>
        <w:pStyle w:val="Heading1"/>
        <w:rPr/>
      </w:pPr>
      <w:r>
        <w:rPr/>
        <w:t>Hardinge</w:t>
      </w:r>
    </w:p>
    <w:p>
      <w:pPr>
        <w:pStyle w:val="Normal"/>
        <w:rPr/>
      </w:pPr>
      <w:r>
        <w:rPr/>
        <w:t>(ejtsd: hárding) Henrik, viscount, angol tábornok és államférfiu, szül. 1785. márc. 30., megh. South-Parkban (Kent) 1856 szep,t, 24. Mint 13 éves ifju lépett a hadseregbe, s korán kitüntette magát vitézsége és katonai talentuma által. A francia áboruk alatt Portugáliában, Spanyolországban és Dél-Franciaországban küzdött Wellington oldala mellett, 1815. pedig mint angol biztos a Blücher hadseregével működött s Lignynél fél karját elveszítette. Kárpótlásul ezredesi rangot kapott. 1820. a tory-párt felszólítására a parlamentbe választatta magát s 1828. a Wellington minisztériumában előbb a hadügyi titkárságot, majd az irországi főtitkárságot nyerte el. Ez utóbbi hivatalt még két izben viselte, 1834-35-ig és 1841. 1842. tábornokká, 1844. Kelet-India kormányzójává mevezett ki s ez utóbbi minőségében kitüntette magát az első pendsab háboru szerencsés befejezése által. Ez alkalommal a viscount cimet nyerte, a keletindiai társaság pedig 5000 font sterling évi dijjal jutalmazta. 1848. visszatárt Angliába, belépett a felsőházba s 1854. az angol hadsereg főparancsnokává, 1855. tábornaggyá lett. V. ö. H., voscount of H. (Oxford 1891).</w:t>
      </w:r>
    </w:p>
    <w:p>
      <w:pPr>
        <w:pStyle w:val="Heading1"/>
        <w:rPr/>
      </w:pPr>
      <w:r>
        <w:rPr/>
        <w:t>Hard labour</w:t>
      </w:r>
    </w:p>
    <w:p>
      <w:pPr>
        <w:pStyle w:val="Normal"/>
        <w:rPr/>
      </w:pPr>
      <w:r>
        <w:rPr/>
        <w:t>(ang., ejtsd.:-lebör) a. m. nehéz munka; szabadságvesztés büntetési nem Angliában.</w:t>
      </w:r>
    </w:p>
    <w:p>
      <w:pPr>
        <w:pStyle w:val="Heading1"/>
        <w:rPr/>
      </w:pPr>
      <w:r>
        <w:rPr/>
        <w:t>Hardouin</w:t>
      </w:r>
    </w:p>
    <w:p>
      <w:pPr>
        <w:pStyle w:val="Normal"/>
        <w:rPr/>
      </w:pPr>
      <w:r>
        <w:rPr/>
        <w:t>(ejtsd: arduen) János, francia jezsuita, szül. Quimperben 1646., megh. Párisban 1729 szept. 3. 1666. a jezusitarendbe lépett, a teologia mellett főleg nyelvészettel foglalkozott. 1683. a Nagy Lajos-féle kollégium könyvtárnoka s teologiai tanár lett Párisban. Minden tudományossága mellett különös állításai általános feltünést keltettek, igy a régi klasszikusokat (kivéve Cicerót, az idősb Pliniust, Virgil Georgikáját és Horác szatiráit, amelyekhez még Homert, Horodotot és Plautust csatolta) a XIII. sz.-beli szerzetesek művének tartotta s azt állította, hogy az uj-testamentom eredetileg latinul iratott; az egyházi irók műveit, mint későbbiek által hamisitottakat, mind elvetette; a régi műkincseket, feliratokat és pénzeket mind hamisnak jelentette ki. Rendtársai emiatt ellene támadtak és tévállításainak visszavonására kényszerítették. H.ezen téves állításai senkinek sem ártottak, sőt alkalmat szolgáltatván alapos kutatásokra, a tudomány emeléséhez nagyban hozzájárultak. Számtalan művet irt. Felemlitendők. Themistii orationes 33. C. Plinii Secundi hist. nat. lib. 37 interpr. et not illust.; Nummi antiqui; De re monetaria veterum; Conciliorum collectio regia maxima, seu acta conciliorum et epistolae decretales ac constitutiones summorum pontificum stb. Halála után megjelent még Operavaria.</w:t>
      </w:r>
    </w:p>
    <w:p>
      <w:pPr>
        <w:pStyle w:val="Heading1"/>
        <w:rPr/>
      </w:pPr>
      <w:r>
        <w:rPr/>
        <w:t>Hardouin-Mansart</w:t>
      </w:r>
    </w:p>
    <w:p>
      <w:pPr>
        <w:pStyle w:val="Normal"/>
        <w:rPr/>
      </w:pPr>
      <w:r>
        <w:rPr/>
        <w:t>építész, l. Mansart.</w:t>
      </w:r>
    </w:p>
    <w:p>
      <w:pPr>
        <w:pStyle w:val="Heading1"/>
        <w:rPr/>
      </w:pPr>
      <w:r>
        <w:rPr/>
        <w:t>Hardt</w:t>
      </w:r>
    </w:p>
    <w:p>
      <w:pPr>
        <w:pStyle w:val="Normal"/>
        <w:rPr/>
      </w:pPr>
      <w:r>
        <w:rPr/>
        <w:t>(hard, Haardt, Hardt-hegység), a Vogesen-hegység É-i folytatása Rajnai-Pfalzban a Lauter és Pfrimm köt. Csak K-felé van meredek lejtője. Az uralkodó kőzet vogesi homokkő, amelyhez K-en a harmad-korszakból való mészkőalmok, a bortermelés helyei, csatlakoznak. D-i részében a Kalmit (681 m.) és a Kesselberg, É-on a Drachenfels (571 m.) a legmagasabb csúcsok. Az É-i része enyhébb éghajlatu; itt vannak a jó bort termő Deidesheim és Dürkheim; Ny-on és D-en a földmivelés és állattenyésztés, a magas részeken az erdőgazdaság a főfoglalkozás. ércek nincsenek. Három részt szoktak a H.-ban megkülönböztetni, ezek: a felső-H. (Bergzabern és neustadt közt), a Közép-H. (Neustadt és Dürkheim közt) és az Alsó-H. (Dürkheim és grünstadt közt).</w:t>
      </w:r>
    </w:p>
    <w:p>
      <w:pPr>
        <w:pStyle w:val="Heading1"/>
        <w:rPr/>
      </w:pPr>
      <w:r>
        <w:rPr/>
        <w:t>Hardt</w:t>
      </w:r>
    </w:p>
    <w:p>
      <w:pPr>
        <w:pStyle w:val="Normal"/>
        <w:rPr/>
      </w:pPr>
      <w:r>
        <w:rPr/>
        <w:t>Hermann, német protestáns tudós, szül. Melleben (Osnabrück közelében) 1660 nov. 15., megh. Marienburgabn 1746 febr. 28. Előbb a jenai egyetemen tanulmányozta a teologiát és a keleti nyelveket, azután Esrától és Ezdrától (l.o.) Hambrgban, 1686. tanári képestést yert Lipcsében, ahol egyszersmind Spencerrel és a pietista-iránnyal közelebbi érintkezésbe jött; később a braunschweigi herceg Helmstädtbe nevezte ki tanárnak és könyvtárnoknak, majd a marienburgi kolostor prépostjává. Nylevészeti, irásmagyarázati és történelmi tartalmu műveinek a száma föléri a 300-at, a történelmiek között sok maradandó becsü forrásgyüjtemény van, mint p. Magnumoecumenicum Constantiense concilium (Frankfurt és Lipcse 1697-1700, 6 köt.); Historia literaturia reformationis (1717).</w:t>
      </w:r>
    </w:p>
    <w:p>
      <w:pPr>
        <w:pStyle w:val="Heading1"/>
        <w:rPr/>
      </w:pPr>
      <w:r>
        <w:rPr/>
        <w:t>Harduin</w:t>
      </w:r>
    </w:p>
    <w:p>
      <w:pPr>
        <w:pStyle w:val="Normal"/>
        <w:rPr/>
      </w:pPr>
      <w:r>
        <w:rPr/>
        <w:t>v. Arduin győri püspök, és Tamás, fehérvári főispán vezette 1097. Kálmán király leánykérő követségét Nápolyba s ura részére meg is nyerte feleségül Buzillát (l.o.) Roger normann király leányát. 1103. résztvett a pannonhalmi apát sa veszprémi püspök közt támadt pör békés elintézésében, s még 1110, is ő a győri püpök. Pauler szerint (Magyarország Története, I. 597) az Arduin latinos, olaszos átalakítása a Hartwich német szónak, a kezdő és végző «h» elhagyásával s hajlandó őt a legendairó Hartvikkal (l.o.) egy személynek tartani.</w:t>
      </w:r>
    </w:p>
    <w:p>
      <w:pPr>
        <w:pStyle w:val="Heading1"/>
        <w:rPr/>
      </w:pPr>
      <w:r>
        <w:rPr/>
        <w:t>Hardvar</w:t>
      </w:r>
    </w:p>
    <w:p>
      <w:pPr>
        <w:pStyle w:val="Normal"/>
        <w:rPr/>
      </w:pPr>
      <w:r>
        <w:rPr/>
        <w:t>(Hurdwar, Gangadvara), város a britindiai Ény-i tartományban, 58 km.-nyire Szaharanpurtól, 311 m. magasban, a Gangesz mellett, ahol az a Szivalik-láncot, a Himalja egyik előágát elhagyja és a hindusztáni alföldre lép, 3614 lak. ismeretes mint a hinduk egyik legszentebb helye, ahol évenként márc.- ápr. hónapokban sok ezrével gyülnek össze a zarándokok, hogy a Gangesz hullámaiban büneiket lemossák. E zarűándoklások ideje alatt nagy városokat is tartanak, a pendsab, Kasmir, Radsputana, Bengália és az angolok árui cseréltetnek ki egymással. Minden 12-ik évben tartott ily zarándok-összejövetelt Kumb-melának hivják; ilyenkor az egybegyülő zarándokok száma az egy milliót is fölülmulja. 1760. egy Kumb-melán két felekezet egymással összetüzvén, 18000-en estek el a küzdelemben; 1847. pedig innen indult ki a rémesen pusztító egyik kolera-epidemia.</w:t>
      </w:r>
    </w:p>
    <w:p>
      <w:pPr>
        <w:pStyle w:val="Heading1"/>
        <w:rPr/>
      </w:pPr>
      <w:r>
        <w:rPr/>
        <w:t>Hardwick</w:t>
      </w:r>
    </w:p>
    <w:p>
      <w:pPr>
        <w:pStyle w:val="Normal"/>
        <w:rPr/>
      </w:pPr>
      <w:r>
        <w:rPr/>
        <w:t>Erzsébet, l. Cavendish.</w:t>
      </w:r>
    </w:p>
    <w:p>
      <w:pPr>
        <w:pStyle w:val="Heading1"/>
        <w:rPr/>
      </w:pPr>
      <w:r>
        <w:rPr/>
        <w:t>Hardy</w:t>
      </w:r>
    </w:p>
    <w:p>
      <w:pPr>
        <w:pStyle w:val="Normal"/>
        <w:rPr/>
      </w:pPr>
      <w:r>
        <w:rPr/>
        <w:t>ejtsd: herdi) county Ny.-Virginia é.-amerikai államban, 3625 km</w:t>
      </w:r>
      <w:r>
        <w:rPr>
          <w:vertAlign w:val="superscript"/>
        </w:rPr>
        <w:t>2</w:t>
      </w:r>
      <w:r>
        <w:rPr/>
        <w:t xml:space="preserve"> területtel, 6800 lak., Moorefield székhellyel.</w:t>
      </w:r>
    </w:p>
    <w:p>
      <w:pPr>
        <w:pStyle w:val="Heading1"/>
        <w:rPr/>
      </w:pPr>
      <w:r>
        <w:rPr/>
        <w:t>Hardy</w:t>
      </w:r>
    </w:p>
    <w:p>
      <w:pPr>
        <w:pStyle w:val="Normal"/>
        <w:rPr/>
      </w:pPr>
      <w:r>
        <w:rPr/>
        <w:t>(ejtsd: ardi), 1, Sándor, francia szinész és szinmüiró, szül. Párisban 1570 körül megh. 1632. A Théatre du Marais szinház igazgatója (1600 óta) volt, melynek számára állítólag 6-800 darabot, tragédiákat, tragikomikákat, komédiákat stb. irt. Többnyire fércelmények e művek, noha egyes vonásaik tehetséges iróra vallanak, akit azonban a gyorsan és felületesen végzett munka elrontottak. Legérdekesebb H. Marianne (18610) c. tragédiája. 41, kedvelt darabját ő maga adta ki (Páris 1624-1628, 6 köt.). Ujabban Stengel (Marburg 1883-84, 5 köt) adta ki őket. V. ö. Ebert, Entwickelungsgeschichte der franz. Tragödie (1856); Haraszti Gyula, Bevezetés a francia tragédia történetéhez (Budapesti Szemle, 1892.).</w:t>
      </w:r>
    </w:p>
    <w:p>
      <w:pPr>
        <w:pStyle w:val="Normal"/>
        <w:rPr/>
      </w:pPr>
      <w:r>
        <w:rPr/>
        <w:t>2. H. Tamás Duffus, angol hisztorikus, szül. Port Royalban (Jamaika) 1804., megh. Londonban 1878 jun. 15. Az állami levéltárban volt alkalmazva, 1861. ugyanott aligazgatóvá nevezték ki s 1870. lovaggá emelték. A tőle kiadott okmánytárak közt nevezetesebbek: Rotuli Litterarum Clausarum 1204-27 (London 1833-44, 2 köt.9; Rotuli Litterarum Patentium 1201-16 (u.o. 1835); Rotuli Normanniae (u.o. 1835); Rotuli de Oblatis et Finibus (u.o. 1835); Modus tenendi Parliamentum (u.o. 1846). Művei. Descriptive catalogue relating to the history of Great Britain and Ireland (u.o. 1871, 3 köt.); Registrum Palatinum Dunelmense 1311-16 (u.o. 1874-78, 4 köt); Life of Lord Longdale (u.o. 1852, 2 köt.); Review of the present state of the Shakespearian controversy (u.o. 1860).</w:t>
      </w:r>
    </w:p>
    <w:p>
      <w:pPr>
        <w:pStyle w:val="Normal"/>
        <w:rPr/>
      </w:pPr>
      <w:r>
        <w:rPr/>
        <w:t>3. H. Gathorne, viscount, angol államférfiu, l. Cranbrook.</w:t>
      </w:r>
    </w:p>
    <w:p>
      <w:pPr>
        <w:pStyle w:val="Heading1"/>
        <w:rPr/>
      </w:pPr>
      <w:r>
        <w:rPr/>
        <w:t>Hare</w:t>
      </w:r>
    </w:p>
    <w:p>
      <w:pPr>
        <w:pStyle w:val="Normal"/>
        <w:rPr/>
      </w:pPr>
      <w:r>
        <w:rPr/>
        <w:t>(ejtsd: hér) Ágoston János Cuthbert, angol iró, szül. Rómában 1834 márc. 13. Jelenleg Holmhurstban (Hastings mellett) él. Utleirási munkái nagy elterjedésnek örvendenek. Ilyenek: Walks in Rome (1870, 12. kiad. 1887); Memorials of a quiet life (1872, 18. kiad. 1884); Cities of Northern and Central Italy (1875, uj kiad. 1884., 4 köt.); Venice (2. kiad. 1888); Florence (2 kiad. 1888).</w:t>
      </w:r>
    </w:p>
    <w:p>
      <w:pPr>
        <w:pStyle w:val="Heading1"/>
        <w:rPr/>
      </w:pPr>
      <w:r>
        <w:rPr/>
        <w:t>Harelda</w:t>
      </w:r>
    </w:p>
    <w:p>
      <w:pPr>
        <w:pStyle w:val="Normal"/>
        <w:rPr/>
      </w:pPr>
      <w:r>
        <w:rPr/>
        <w:t>Leach (állat), az uszómadarakhoz tartozó bukdosó kacsák (fuligulidae) egyik neme, melynek két faja közül hazánkban csakis a jegeskacsa (H. glacialis L.) fordul elő. A him nászruhában tiszta fehér; általában fehér, háta, felsőszárnyfedők és melle sötétbarna.A középső kormánytollak igen hosszuak, feketétk, a többiek fehérek. Nyáron cak alul fehér. A nőstény tollazata hasonló a him nyári ruhájához. Csőr fekete. Lábai zöldesek. Hossza 60, szárnyhossza 22, frakhossza 30 cm. Hazája az északi sarköv, télen nálunk is (Velencei, Fertő- stb. tó) megfordul.</w:t>
      </w:r>
    </w:p>
    <w:p>
      <w:pPr>
        <w:pStyle w:val="Heading1"/>
        <w:rPr/>
      </w:pPr>
      <w:r>
        <w:rPr/>
        <w:t>Harem</w:t>
      </w:r>
    </w:p>
    <w:p>
      <w:pPr>
        <w:pStyle w:val="Normal"/>
        <w:rPr/>
      </w:pPr>
      <w:r>
        <w:rPr/>
        <w:t>(arab). tulajdonképen tilos, elrekesztett, elzárt tért jelent, igy a nagy mecsetek második udvarát, lakóházakban a nők által lakott szárnyat stb. átvitt értelemben feleség, vagyis olyan nő, aki másnak tilos és akit idegennek, fátyol nélkül még látni se szabad. H-agaszi, a H. agája, aki a hárembeli nőre vagy nőkre felügyel, azokat sétáikban kiséri és esetleg megvédi, l. még Haram és Sérail.</w:t>
      </w:r>
    </w:p>
    <w:p>
      <w:pPr>
        <w:pStyle w:val="Heading1"/>
        <w:rPr/>
      </w:pPr>
      <w:r>
        <w:rPr/>
        <w:t>Haren</w:t>
      </w:r>
    </w:p>
    <w:p>
      <w:pPr>
        <w:pStyle w:val="Normal"/>
        <w:rPr/>
      </w:pPr>
      <w:r>
        <w:rPr/>
        <w:t>1. Onno Zwier, van, németalföldi költő, szül. Leeuwardenben 1713 ápr. 2., megh. 1779 szept. 2. Mint bátyja, ő is buzgó hive volt az orániai hercegnek s magas hivatalokat is viselt; 1759. elhagyta az udvart s birtokaira vonult. Kitünő költeménye: De Geuzen (Amsterdam 1772), melyben a németalföldi szabadság fellendülését énekli meg, 1769. Aan het Vaderland cimmel jelent meg. Drámái közül a legjobb az Agom, Sultan vam Bantam (1769) cimü. Mindkét testvér költeményei 1854. Dichterlijke werken van Willem en Onno Zwier van H. (Deventer 1872-74).</w:t>
      </w:r>
    </w:p>
    <w:p>
      <w:pPr>
        <w:pStyle w:val="Normal"/>
        <w:rPr/>
      </w:pPr>
      <w:r>
        <w:rPr/>
        <w:t>2. H. Vilmos, hollandi diplomata, tudós és költő, az előbbinek bátyja, szül. Leeuwardenben 1710 febr. 21., megh. Oedenrodeban (E.-Brabant) 1768 jul 4. Irt lirai költeményeket, melyeknek egyik gyüjteményében, a Het menschelijk leven cimüben (1760), a költő a maga életére pillanti vissza; továbbá: Gevallen van Friso (1742) Leonidas 81768), Összegyüjtött költeményei Utrechtben 1742. jelentek meg. Ujabban Jer. de Vries (Amsterdam 1824, 6 kötet) és J.- van Vloten (Deventer 1874) adta ki őket.</w:t>
      </w:r>
    </w:p>
    <w:p>
      <w:pPr>
        <w:pStyle w:val="Heading1"/>
        <w:rPr/>
      </w:pPr>
      <w:r>
        <w:rPr/>
        <w:t>Harf</w:t>
      </w:r>
    </w:p>
    <w:p>
      <w:pPr>
        <w:pStyle w:val="Normal"/>
        <w:rPr/>
      </w:pPr>
      <w:r>
        <w:rPr/>
        <w:t>abissziniai pénz, l. Dahab.</w:t>
      </w:r>
    </w:p>
    <w:p>
      <w:pPr>
        <w:pStyle w:val="Heading1"/>
        <w:rPr/>
      </w:pPr>
      <w:r>
        <w:rPr/>
        <w:t>Hárfa</w:t>
      </w:r>
    </w:p>
    <w:p>
      <w:pPr>
        <w:pStyle w:val="Normal"/>
        <w:rPr/>
      </w:pPr>
      <w:r>
        <w:rPr/>
        <w:t>(olasz, arpa, franc. harpe, ang. harp). Egyike a legrégibb s az óvilág legkedveltebb, legelterjedtebb hangszereinek. Terjedelemre, kiállításra s kezelésre nézve is a legtökéletesebb ókori hangszernek mondható. Főleg a régi egyiptomiaknál volt kifejlődve. Bruce J. angol tudós e század elején Théba romjai közt egy freskó-képre talált, mely a hárfának tökéletes képét mutatja. Mint huros hangszernek valószinüleg a H.-nak is a lira, kiatara, pszalterium stb. voltak az ősapjai. Külalakja s szerkezete számtalan módosuláson ment keresztül. egészen 1720-ig hurjai csak diatonikus zöngsor szerint voltak hangolva s legfölebb három nyolcadig terjedtek a nagy C.-től a kétszer vonalzott c-ig. Kromatikus hangokkal tehát nem rendelkezett, mint még manapság sem az u. n. vándor-hárfásoknál, s ha mégis egy pár kromatikus félhangot akartak rajta kihozni, a XVII. sz.végén divatba jött s a hurok szögtartójánál alkalmazott horgocskákkal a balkéz hüvelykujjával kellett a hurokat megröviditeni, mialatta játszó csak a jobb kezét használhatta. De ez volt mégis az alső lépés a hangszer tökéleteseb kezelési gépezetében. 1720. Donauwürthben Hochdrucher volt feltalálója előbb csak az egy s kélsőbben a két pedálos hárfának, miáltal lehetségessé vált minden egyenhangzásu hurt láblenyomással félhanggal fölebbíteni v. lejebbíteni. A hangszer terjelmét is öt nyolcadra terjeszté ki s azt az előnyt nyujtotta, hogy a hangfölemeléseknél a játszó mind a kétkezét szabadon használhatta. Végre száz évvel későbben, 1820. a párisi Erard (l.o.) óriási ledületet adott e hangszernek az általa feltalált u. n. kettős-pedálrendszerrel, mi által lehetségessé vált minden hurt két félhanggal fölebbíteni. Fokozatosan javította aztán e hangszert s rendszerét s ég ma sincs vége a finomabb javításoknak az ő rendszere alapján. A mai tökéletesített H. Ces zöngsor szerint van hangolva sa kontra Ces-től a négyszer vonalzott Fis-ig terjed s igy majdnem eléri a mai zngorák hangterjelmét. Hét példája van, melyek mindenikével tetszés szerint lehet fölebbíteni a hurokat egy egész vagy fél hanggal. Eszerint a mai hárfán minden hangnemben lehet játszani. A mollskálák azonban csak föl v. lefelé való sorrendben hozhatók ki, mert ellenesetben még két pedálra lenne szükség, ami az egész hangszer mai szerkezete megváltoztatását vonná maga után. Mig a régi hárfák rendesen szabálytalan négyszögbe futó hangtesttel birtak, a mai hárfa alakja tompa háromszöget mutat, melynek leghoszabb szárát a felső nyak s az alsó hangfenék közé ékelt erős faoszlop képezi, mely egyszersimnd arra is szolgál, hogy az egész hangszertest a hurok feszerejének könnyebben ellentálljon. A felső és az alsó szár képezik a hurtartót, melyek a felső szárba alkalmazott szögek köré vannak tekerve s azok által hangoltatnak is. Az egész hangszer magassága 150-170 cm. A H. hangjegyeinek notációja, a zongoráéhoz hasonlóan, kettős vonalrendszer szerit történik, violin- és bassus-kulcs szerint.</w:t>
      </w:r>
    </w:p>
    <w:p>
      <w:pPr>
        <w:pStyle w:val="Heading1"/>
        <w:rPr/>
      </w:pPr>
      <w:r>
        <w:rPr/>
        <w:t>Hárfacsiga</w:t>
      </w:r>
    </w:p>
    <w:p>
      <w:pPr>
        <w:pStyle w:val="Normal"/>
        <w:rPr/>
      </w:pPr>
      <w:r>
        <w:rPr/>
        <w:t>(Harpa L.), az elülkopoltyuscsigák rendjének Harpidae csládjából való csiganem duzzadt csigaházzal, melynek felületén hosszbarázdák futnak. A ház csavarmenetei keskenyek, nyilása széles; nyilásfedője nincs; lába igen nagy, mellső és hátsó részletre osztott, mely utóbbi a gyors összehuzás alkalmával gyakran lefüződik. Ez idő szerint 12 élő faja ismertes, melyek közül a legközönségesebb a Dávid hárfacsigája (H. venroricosa Lam.), duzzadt, tojásforma házzal, melynek szine világosibolya szinü és barnán szegélyezett fehér foltokkal tarkázott, széles biborvörös bordái fölül kicsúcsosodottak; magassága 10 cm. Hazája Keletindia; mint szobadisz meglehetős gyakori.</w:t>
      </w:r>
    </w:p>
    <w:p>
      <w:pPr>
        <w:pStyle w:val="Heading1"/>
        <w:rPr/>
      </w:pPr>
      <w:r>
        <w:rPr/>
        <w:t>Hárfaszerü hangszerek</w:t>
      </w:r>
    </w:p>
    <w:p>
      <w:pPr>
        <w:pStyle w:val="Normal"/>
        <w:rPr/>
      </w:pPr>
      <w:r>
        <w:rPr/>
        <w:t>(franc. instruments a cordes pincées), mindama hangszerek, melyeknek hurjai nem vonó segítségével adják a hangokat, hanem ujjakkal, v. külön e célra szolgáló plektrummal pengettetnek, s melyek hangjai eszerint csak rövid lélegzetüek, ki nem tarthatók s a megpengetés után mind gyengébbekké, alig hallhatókká válnak.</w:t>
      </w:r>
    </w:p>
    <w:p>
      <w:pPr>
        <w:pStyle w:val="Heading1"/>
        <w:rPr/>
      </w:pPr>
      <w:r>
        <w:rPr/>
        <w:t>Harfleur</w:t>
      </w:r>
    </w:p>
    <w:p>
      <w:pPr>
        <w:pStyle w:val="Normal"/>
        <w:rPr/>
      </w:pPr>
      <w:r>
        <w:rPr/>
        <w:t>(ejtsd: arfiőr), város Seine-Inférieure francia départementban, a Szajna-torkolat jobb partján, ahol a Lézarde bele torkollik, (1891) 2116 lak., szappangyáértással, olajtisztítókkal; a XIV. ésXV. sz.-ból való és árkokkal körülfogott körfalakkal. V. Károly uralmalatt, midőn kikötője még nem volt annyira beiszaposodva mint ma, Franciaországnak H. volt a legelső hadi és kereskedelmi kikötője. V. Hnerik angol király hat heti ostrom után elfoglalta és francia lakosait elüzte. 1435. a normandiaiak visszafoglalták, de 1440. ismét angol kézre került, mig 1450. Dunios végleg vissza nem szerezte hazájának.</w:t>
      </w:r>
    </w:p>
    <w:p>
      <w:pPr>
        <w:pStyle w:val="Heading1"/>
        <w:rPr/>
      </w:pPr>
      <w:r>
        <w:rPr/>
        <w:t>Harford</w:t>
      </w:r>
    </w:p>
    <w:p>
      <w:pPr>
        <w:pStyle w:val="Normal"/>
        <w:rPr/>
      </w:pPr>
      <w:r>
        <w:rPr/>
        <w:t>(ejtsd: herford), county Maryland É.-amerikai államban, 1240 km</w:t>
      </w:r>
      <w:r>
        <w:rPr>
          <w:vertAlign w:val="superscript"/>
        </w:rPr>
        <w:t>2</w:t>
      </w:r>
      <w:r>
        <w:rPr/>
        <w:t xml:space="preserve"> területtel, 28993 lak., Bel-Air székhellyel.</w:t>
      </w:r>
    </w:p>
    <w:p>
      <w:pPr>
        <w:pStyle w:val="Heading1"/>
        <w:rPr/>
      </w:pPr>
      <w:r>
        <w:rPr/>
        <w:t>Hargita</w:t>
      </w:r>
    </w:p>
    <w:p>
      <w:pPr>
        <w:pStyle w:val="Normal"/>
        <w:rPr/>
      </w:pPr>
      <w:r>
        <w:rPr/>
        <w:t>az Erdélyi trachitláncolat legjelentékenyebb tagja. A H. nevet általában használják az egész Erdélyi trachitláncolatra s ez esetben magában foglalja azon egész nagy hegytömeget, mely a Maros folyónak Dny-felé való kanyarodásától kezdve a Maros, majd az Olt mentében ennek a Kászonnal való összefolyásáig huzódik s a Görgényi havasokat (l.o.) a tulajdonképeni H.-t, a Hermányi hegységet (l.o.) s a Bodoki hegységet (l.o.) foglalja magában. Ezen értelemben a H. Erdély legjelentékenyebb hegységeinek egyike s hossza ÉNy-DK-i irányban 136, szélessége átlag 30 km. A H. mint széles, nem igen meredekül emelkedő s 1000-1600 m. magas gát emelkedik a határt szabva a K-re levő magas hegyföld s a Ny-felé terülő alacsonyabb belföld közt, Erdély éghajlatára nézve is nagy jelentősége van. A K-i oldalán eredő Olt és Maros folyók iráyát meghatározzák, kényszerítve amazt D-, ezt É-felé kanyarodni, mignem a trachitgáton áttör. Ny-i oldalán a belföldnek azon nevezetes völygei erednek, melyek egymással majdnem egyközüen Ny-felé vonulnak s Erdély belső medencéjét különösen jellemzik. Szorosabb értelemben csak azon hegységet nevezzük H.-nak, mely a Maros forrásától kezdve D-i irányban a Tolvajoshágóig (975 m.) huzódik s igy mindössze csak 30 km. hosszu s 15 km. széles. E hegylánc kisebbszerü tömeges felföld, melynek oldalait mélyen bevágott völgyek hasogatják, széles derekát pedig kúp- és harangforma hegyek tetőzik. Legmagasabb csúcsai a H. v. Galusatető (1789 m.), Fertőtető (1589 m.) és ostoros (1334 m.). A H. belseje zord és lakatlan, többnyire rengeteg erdőség, alsóbb részét lomboserdők (tölgy, bükk, nyir), magasabb tájait fenyvesek borítják. A H.-t a Tolvajoshágó választja el a Hermányi v. Baróti hegységtől.</w:t>
      </w:r>
    </w:p>
    <w:p>
      <w:pPr>
        <w:pStyle w:val="Heading1"/>
        <w:rPr/>
      </w:pPr>
      <w:r>
        <w:rPr/>
        <w:t>Hargraves</w:t>
      </w:r>
    </w:p>
    <w:p>
      <w:pPr>
        <w:pStyle w:val="Normal"/>
        <w:rPr/>
      </w:pPr>
      <w:r>
        <w:rPr/>
        <w:t>(ejtsd: hargrévsz) Ödön Hammond, az ausztráliai aranyamezők fölfedezője, szül. Gosportban 1815., megh. Sydneyben 1891 okt. 18 éves korában Ausztráliába vándorolt ki, ahonnan 1849. San Franciscoba ment aranyat keresni. Miután onnan visszatért Ausztráliába, a Kék-hegyek nyugati oldalán a kaliforniaiakhoz hasonló földtani viszonyok fölkeltették figyelmét és 1851 májusában dus aranymezők fölfedezésére vezették.</w:t>
      </w:r>
    </w:p>
    <w:p>
      <w:pPr>
        <w:pStyle w:val="Heading1"/>
        <w:rPr/>
      </w:pPr>
      <w:r>
        <w:rPr/>
        <w:t>Hari</w:t>
      </w:r>
    </w:p>
    <w:p>
      <w:pPr>
        <w:pStyle w:val="Normal"/>
        <w:rPr/>
      </w:pPr>
      <w:r>
        <w:rPr/>
        <w:t>Péter (Bethleni), pedagogus, szül. Nagy-Idán 1762., megh. M-SZigeten 1828 jun. 1. 1770. Kolozsvárt tanult. 1781. Szigetre ment tanítónak (conrector), u. o. 1878. rektornak s professzornak választották meg. Ő azonban a választást nem fogadta el, hanem továbbképzés végett külföldre indult. Pesten megállapodávn, ismeretségbe jutott Ráday Gedeon és Teleki József grófokkal, Teleki a külföldi utra pénzsegélyt is adva neki, s emellett mindketten Wartsleben Vilmos gróf rokonuk fiai mellé ajánlották nevelőnek. Ez ifjakkal jutott el Bécsbe s innen a távolabbi külföldre. 1789. két önálló munkát adott ki (Egy a Teremtőhöz felemelkedett elmének szabad gondolkodásai, Bécs 1789 8</w:t>
      </w:r>
      <w:r>
        <w:rPr>
          <w:vertAlign w:val="superscript"/>
        </w:rPr>
        <w:t>o</w:t>
      </w:r>
      <w:r>
        <w:rPr/>
        <w:t xml:space="preserve"> 216 lap; Erkölcsi és mezei három énekek, Bécs 1789 8°). Az első művet urnőjének, Wartensleben grófnőnek ajánlotta, ki ezer darab császári arannyal ajádékozta meg. Ez az ajándék aztán lehetővé tette, hogy a jenai s göttingai egyetemeket meglátogathassa. 1792. aztán visszajött s M.-Szigete az igazgatóságot elfoglalta. H. mint igazgató, organizálta az egész iskolát s oly tapintattal rendelt el mindent, hogy a szigeti iskola tanításmódját s berendezését általánosan magasztalták és sürgették H.-t, hogy az általa követett rendszert tegye irásba és nyomassa ki. E tervezet aztán a következő cimmel meg is jelent: A szigeti h. h. valléástételt tartók főiskolájának systemája (Kolozsvárt 1801, 4°).</w:t>
      </w:r>
    </w:p>
    <w:p>
      <w:pPr>
        <w:pStyle w:val="Heading1"/>
        <w:rPr/>
      </w:pPr>
      <w:r>
        <w:rPr/>
        <w:t>Haricot</w:t>
      </w:r>
    </w:p>
    <w:p>
      <w:pPr>
        <w:pStyle w:val="Normal"/>
        <w:rPr/>
      </w:pPr>
      <w:r>
        <w:rPr/>
        <w:t>(franc., ejtsd: arikó) a. m. paszuly. H. de mouton, ürühusból és répából készített francia étel; haricots verts a. m. zöld bab. - Hôtel des haricots-nak nevezte tréfásan a párisi nép a nemzetőrség börtönét; az elnevezés állítólag a nemzetőrségnek elferdítéséből származott.</w:t>
      </w:r>
    </w:p>
    <w:p>
      <w:pPr>
        <w:pStyle w:val="Heading1"/>
        <w:rPr/>
      </w:pPr>
      <w:r>
        <w:rPr/>
        <w:t>Haricska</w:t>
      </w:r>
    </w:p>
    <w:p>
      <w:pPr>
        <w:pStyle w:val="Normal"/>
        <w:rPr/>
      </w:pPr>
      <w:r>
        <w:rPr/>
        <w:t>(növ.), l. Tatárka.</w:t>
      </w:r>
    </w:p>
    <w:p>
      <w:pPr>
        <w:pStyle w:val="Heading1"/>
        <w:rPr/>
      </w:pPr>
      <w:r>
        <w:rPr/>
        <w:t>Harina</w:t>
      </w:r>
    </w:p>
    <w:p>
      <w:pPr>
        <w:pStyle w:val="Normal"/>
        <w:rPr/>
      </w:pPr>
      <w:r>
        <w:rPr/>
        <w:t>(münzdorf, Mönschdorf), kisközség Beszterce-Naszód vármegye besenyői j.-ban,  (1891) 804 német és oláh lak., nevezetes a XVIII. sz.-ból való temploma, mely kerekives stilben épült.</w:t>
      </w:r>
    </w:p>
    <w:p>
      <w:pPr>
        <w:pStyle w:val="Heading1"/>
        <w:rPr/>
      </w:pPr>
      <w:r>
        <w:rPr/>
        <w:t>Häring</w:t>
      </w:r>
    </w:p>
    <w:p>
      <w:pPr>
        <w:pStyle w:val="Normal"/>
        <w:rPr/>
      </w:pPr>
      <w:r>
        <w:rPr/>
        <w:t>Vilmos, német regényiró Wilibald Alexis álnéven, szül. Boroszlóban 1789 jun. 29., megh. Arnstadtban 1871 dec. 16. Bretagnei eredetü francia családból származott, melynek tulajdonkép Hareng volt a neve. Berlinben végezte a gimnáziumot, s mint önkéntes részt vett az 1815. hadjáratban. Majd jogot tanult s államhivatalba lépett azonban csakhamar odahagyott, hogy egészen az irodalomnak éljen. 1856. szélütés érte s többé sohasem épült fel egészen. Sokoldalu irodalmi munkásságot fejtett ki, melynek súlypontja a történeti regényre esik. Munkásságának kezdete Die Treibjagd c. éposz (Berlin 1820). Nagy feltünést keltett azonban Walladmor c. regénye, melyet (Berlin 1823-24, 3 köt.) Walter Scott neve alatt adott ki egy baráti fogadás következtében. S ugy a közönség, mint a kritika hitt a misztifikációnak s a regényt angolra is, más nelvekre is lefordították. hasonló módon jelent megSchloss Adalon (Lipcse 1827, 3 köt.). Közben számos novellát irt Wilibald Alexis név alatt, melyek összegyüjtve is megjelentek. (Gesammelte Novellen, Berlin 1830-31 és Beue Novellen, 1836, 2 köt.). Próbálkozott a vigjáték terén is, majd balladákatadott ki, utleirásokat irt, hosszabb ideig szerkesztette a Berliner Konversatonsblatt nevü lapot s Hitziggel együttesen Der neue Pittaval cimen (1842-63, I-XXXIII) bönesetek gyüjteményét adta ki, mely az enemü munkák között első helyen áll. Valóban becses munkákat azonban a történeti regény terén alkotott, melyek sorozata a Cabonis cimü mávével kezdődik (Berlin 1832, 6. kiad. 1880). nevezetesebbek: Der Roland von Berlin (Lipcse 1840, 3 köt., 4 kiad. 1880); Der falsche Waldemar (Berlin 1842, 4. kiad. 1880); Die Hosen des herrn Bredow (1846-48, 9. kiad. 1881); Dorothe (1856, 3. kiad. 1879). Munkái 20 kötetben 1874. Berlinben jelentek meg. Történeti regényei Vaterländische Romane cimen 1884. 8 kötetben. V. ö. Schmidt Julian, Neue Bilder aus dem geistigen leben unserer Zeit (Lipcse 1873) és Stern Ad., Zur Litteratur der Gegenwart (u.o. 1879).</w:t>
      </w:r>
    </w:p>
    <w:p>
      <w:pPr>
        <w:pStyle w:val="Heading1"/>
        <w:rPr/>
      </w:pPr>
      <w:r>
        <w:rPr/>
        <w:t>Havliet</w:t>
      </w:r>
    </w:p>
    <w:p>
      <w:pPr>
        <w:pStyle w:val="Normal"/>
        <w:rPr/>
      </w:pPr>
      <w:r>
        <w:rPr/>
        <w:t>a Maas (l.o.) torkolatának egyik ága Dél-Holland németalföldi tartományban.</w:t>
      </w:r>
    </w:p>
    <w:p>
      <w:pPr>
        <w:pStyle w:val="Heading1"/>
        <w:rPr/>
      </w:pPr>
      <w:r>
        <w:rPr/>
        <w:t>Hariri</w:t>
      </w:r>
    </w:p>
    <w:p>
      <w:pPr>
        <w:pStyle w:val="Normal"/>
        <w:rPr/>
      </w:pPr>
      <w:r>
        <w:rPr/>
        <w:t>(arab, a. m. selyemkereskedő). Abu Muhammed Kászim ibn Ali, Al-, az arab nyelvtudomány és nyelvművészet leghiresebb mestereinek egyike, szül. Baszrában 1054., megh.u. o. 1121. Neve különösen 50 Makamá-i által vált hiressé, az arab magasabb stil egy különös faja által, melynek számos mértékes költeményekkelátszőtt rímes prózájában a nyelvművészet elmésége jut érvényre. Ezen régibb idők óta művelt stilfajt (l. Makáma) H. emelte a legmagasabb tökéletességre e munkájában, melynek keretét egy szárudsi Abu Zejd nevü szélhámos kalandor viselt dolgai képezik: a hős a legkülönfélébb helyzetekben jelenik meg és leálcázása alkalmával a legszellemesebb ötletekkel vágja ki magát. H. ez elbeszéléseket az arab nyelv gazdag szinonimikája és csakis az arab irás sajátossága mellett lehetséges művészettel, a keleti retorika változatos fogásaival tarkította és a nyelv gazdagságának kincsesházává, az elmés fordulatok dus forrásává tette. Hű fordításuk csaknem lehetetlen, bár Rückert, Die Verwandlungen des Abu Seid von Serung cimü átdolgozásában az eredeti megközelítésére a legnagyobb erőlködést fejtette ki. Az A-XXVI. makámák angol fordítését tárgyi jegyzetekkel Chenery-től (The assemblies of Al-H., London 1867) birjuk. A hátralevő 24 makámáé Dr. Steingasstól van kilátásba helyezve az Oriental Transliteration Fund kiadványai srán. Azarab eredetit legjobban Silvestre de Socy adta ki, rab kommentárral, a költő életrajzát is magában foglaló bevezetéssel (Les séances de H., 2 köt. Páris 1822, második kiadás Reinand és J. Derenbourg-tól 1847-53); keleten is többször adták ki a mű eredetiját (3. köt., Kalkutta 1809-14, Beirut 1872. Bulák 1288 hidsra, Kairo 1299 hidsra) és Serisi kommentárját (2 kötet, 1300 hidsra). H. nyelvtudományi munkákat is irt, melyek közül az egyikben (A buvár gyöngye) a grammatikai purizmus szempontjából rostálja meg a művelt stilusban is elharapódzott hibákat (Durrat al-ghavvász fi auhám al-khavász, akiadta Thorbecke Lipcse 1871); a másikban (Molhat al-i'ráb ou les récréations grammaticales de H., kiadta és franciára ford. L. Pinto 1889) az arab szintaxist verses alakban adja elő saját kommentárja kiséetében. S. de Sacy Anthologie grammaticale arabe (páris 1827-1829) cimü nyelvtudományi kresztomatiájában mindkettőből mutatványt közölt.</w:t>
      </w:r>
    </w:p>
    <w:p>
      <w:pPr>
        <w:pStyle w:val="Heading1"/>
        <w:rPr/>
      </w:pPr>
      <w:r>
        <w:rPr/>
        <w:t>Haris</w:t>
      </w:r>
    </w:p>
    <w:p>
      <w:pPr>
        <w:pStyle w:val="Normal"/>
        <w:rPr/>
      </w:pPr>
      <w:r>
        <w:rPr/>
        <w:t>(állat), (Crex, Bechst.) a gázlók rendjébe, a guvat-félék családjába tartozó madárnem. Csőre rövidebb mint a feje, gyengén hajlott. Hátsó ujja oly hosszu, mint a csüd 1/4 része, farka rövid. Egy faja hazánkban is él: a közönséges H. (Crex pratensis Bechst = Orty gometra Crex L.), Háta feketebarna, barnasárga tollszegélyekkel. Hasa fehéres, az oldalakon vörösbarna sávokkal. Evező- és felső szárnyfedő tollak barnavörösek, az alsó szárnyfedők rozsdavörösek. Csőre vörösesbarna. Lábai ólomszürkék. Hossza 29, szárnyhossza 14, farkhossza 2 cm. Északi s Közép-Európában és Ázsiában otthonos, Költöző maár. Áprilistól őszig hazánk nádasaiban, nedves rétein, szántóföldein eléggyakori. Gyors futó és inkább éji, mint nappali madár. Estefelé hallatja sajátszerü hangját. Rovarokkal, férgekkel táplálkozik. Földön, fűben fészkel. A nőstény junius hóban 7-12 sárgás, zöldesfehér, barnán v. kékesszürkén pettyezett tojást rak, melyeket egyedül három hét alatt költ ki. Tojásain oly erősen ül, hogy róluk elkergetni nem lehet, inkább agyon hagyja magát ütni. Husát Görög- és Spanyolországban eszik. Fogságban megszelidül.</w:t>
      </w:r>
    </w:p>
    <w:p>
      <w:pPr>
        <w:pStyle w:val="Heading1"/>
        <w:rPr/>
      </w:pPr>
      <w:r>
        <w:rPr/>
        <w:t>Haris</w:t>
      </w:r>
    </w:p>
    <w:p>
      <w:pPr>
        <w:pStyle w:val="Normal"/>
        <w:rPr/>
      </w:pPr>
      <w:r>
        <w:rPr/>
        <w:t>Pál (Hariszisz), budapesti görög királyi főkonzul, szül. Szentesen 1829. ősi makdon- görög családból származik, mely sok hányattatás után Csongrádmegyében telepedett le. H. gimnáziumi és kereskedelmi tanulmányai elvégeztével beutazta Európát, Ázsiát, sőt Afrika egy résézt. Görögországban Magyarországra irányozta a figyelmét s a két ország között kereskedelmi összeköttetéseket létesített. 1871. a görög kormány Budapesten görög konzulátust is állított, melynek élére H. Sándort, ennek halála után pedig H.-t nevezték ki. Ő volt az, aki a magyarországi és keleti kereskedelmi iskolában egy görögnyelvi tanszék felállítását javasolta, ami meg is történt.</w:t>
      </w:r>
    </w:p>
    <w:p>
      <w:pPr>
        <w:pStyle w:val="Heading1"/>
        <w:rPr/>
      </w:pPr>
      <w:r>
        <w:rPr/>
        <w:t>Harisnyaáruk</w:t>
      </w:r>
    </w:p>
    <w:p>
      <w:pPr>
        <w:pStyle w:val="Normal"/>
        <w:rPr/>
      </w:pPr>
      <w:r>
        <w:rPr/>
        <w:t>hurokkötéssel készülnek s kötött v. kötött-szövött áruknak neveztetnek a szerint, amint kötötték v. szőtték. A kötött áru jellemzője, hogy varrat nélküli. A kötve szövött áru szegélye lehet szilárd v. foszlékony; első esetben a szegélyek egymáshoz tüzhetők a nélkül, hogy a varrat vastagabb volna s az ily árut szabályosnak mondják, az utóbbi esetben a varrat mindig vastag s az ily árut kiszabottnak mondják, mert alakját kiszabás által nyerte. Ha a varrat helyenkint lapos, helyenkint vastag, az árut félszabályosnak mondják. A kötött áru kézi kötéssel vagy a kötőgépen készül,a kötő-szövő áru pedig a kötőszövő gépen. Lényeges különbség a két gép között abban áll, hogy a kötőgép tűi elkülönítve mozgathatók s ezért nem állíthatók oly sürün be, mint a kötőszövőgép rögzízett tűi, s ezért a kötőgépen csak a durva és középfinom áru, a kötőszövőgépen pedig a finom áru készül.</w:t>
      </w:r>
    </w:p>
    <w:p>
      <w:pPr>
        <w:pStyle w:val="Heading1"/>
        <w:rPr/>
      </w:pPr>
      <w:r>
        <w:rPr/>
        <w:t>Hárith</w:t>
      </w:r>
    </w:p>
    <w:p>
      <w:pPr>
        <w:pStyle w:val="Normal"/>
        <w:rPr/>
      </w:pPr>
      <w:r>
        <w:rPr/>
        <w:t xml:space="preserve">(Háreth), 1. gyakori arab személynév, a. m. földművelő (szószerint: szántó) </w:t>
      </w:r>
      <w:r>
        <w:rPr>
          <w:rStyle w:val="Grg"/>
        </w:rPr>
        <w:t></w:t>
      </w:r>
      <w:r>
        <w:rPr/>
        <w:t xml:space="preserve"> E nevet több nabatäus és arab fejedelem viselte; a görög-római forrásokban e fejedelmek neve rendszerint </w:t>
      </w:r>
      <w:r>
        <w:rPr>
          <w:rStyle w:val="Grg"/>
        </w:rPr>
        <w:t></w:t>
      </w:r>
      <w:r>
        <w:rPr/>
        <w:t xml:space="preserve"> Aretas alakban jelenik meg.</w:t>
      </w:r>
    </w:p>
    <w:p>
      <w:pPr>
        <w:pStyle w:val="Normal"/>
        <w:rPr/>
      </w:pPr>
      <w:r>
        <w:rPr/>
        <w:t>2. H. b. Hilizza iszlám előtti arab költő a Bekr törzsből, a Mu'allakát (l.o.) gyüjteménybe felvett költemények egyikének szerzője.</w:t>
      </w:r>
    </w:p>
    <w:p>
      <w:pPr>
        <w:pStyle w:val="Heading1"/>
        <w:rPr/>
      </w:pPr>
      <w:r>
        <w:rPr/>
        <w:t>Hárítólap</w:t>
      </w:r>
    </w:p>
    <w:p>
      <w:pPr>
        <w:pStyle w:val="Normal"/>
        <w:rPr/>
      </w:pPr>
      <w:r>
        <w:rPr/>
        <w:t>a kardmarkolaton a kéz megvédésére alkalmazott fémlap, melyet néha művészien ékesítettek.</w:t>
      </w:r>
    </w:p>
    <w:p>
      <w:pPr>
        <w:pStyle w:val="Heading1"/>
        <w:rPr/>
      </w:pPr>
      <w:r>
        <w:rPr/>
        <w:t>Harivansa</w:t>
      </w:r>
    </w:p>
    <w:p>
      <w:pPr>
        <w:pStyle w:val="Normal"/>
        <w:rPr/>
      </w:pPr>
      <w:r>
        <w:rPr/>
        <w:t>a. m. Hári azaz Visnu osten családja egy ó-ind hősköltemény, a Mahábhárata függeléke. Eredetiben Kalkuttában 1839. jelent meg. Franciára fordította Langlois: Harivansa ou histoire de la famille de hari. Ouvrage formant un appendice du Mahabharata. trad. sur l'original sanser. (London 1834).</w:t>
      </w:r>
    </w:p>
    <w:p>
      <w:pPr>
        <w:pStyle w:val="Heading1"/>
        <w:rPr/>
      </w:pPr>
      <w:r>
        <w:rPr/>
        <w:t>Harka</w:t>
      </w:r>
    </w:p>
    <w:p>
      <w:pPr>
        <w:pStyle w:val="Normal"/>
        <w:rPr/>
      </w:pPr>
      <w:r>
        <w:rPr/>
        <w:t>kisközség Sopron vármegye soproni j.-ban, (1881) 1126 német (és kizárólag ág. evang.) lakossal; rendesen épített jómódú község. Igen szép evang. templommal és iskolával. Van postahivatala és postatakarékpénztára. Közelében van a H.-i domb nevü különálló ula. Vidékein szőllő terem.</w:t>
      </w:r>
    </w:p>
    <w:p>
      <w:pPr>
        <w:pStyle w:val="Heading1"/>
        <w:rPr/>
      </w:pPr>
      <w:r>
        <w:rPr/>
        <w:t>Harka</w:t>
      </w:r>
    </w:p>
    <w:p>
      <w:pPr>
        <w:pStyle w:val="Normal"/>
        <w:rPr/>
      </w:pPr>
      <w:r>
        <w:rPr/>
        <w:t>v. Horka, Töhötöm fia, hagyomány szerint atyja kiséretében hódította meg Nyirséget;majd Zilah felől a meszesi részekbe indult Szabolcshoz és Tashoz, hol a három vezér a meszesi kaput tüzte ki árpád országának határául. Atyja csakhamar elfoglalta, a Névtelen szerint, Gyeló erdőelvi földjét is, hol «a föld lakói urok halálát látván, tulajdon maguk jószántából kezet adva, Töhötömöt, H. atyját urokká választák.» Utódai - eszerint - békében birták Erdélyt. Töhötöm után fia, H. követekezett, kitől két fiu, maradt, Gyula és Zsombor s Gyulától két leány, Karold és Sarolt, az utóbbi szt. István anyja; Zsombortól származott az ifjabb Gyula, ki fiaival, Bujával és Buknyával pártot ütött Szt. István ellen (Névt., 27. fej.), A Horka név, a gr. Andrássy-féle Kraszna-Horka hitbizományi helység nevében maiglan is fentartotta magát.</w:t>
      </w:r>
    </w:p>
    <w:p>
      <w:pPr>
        <w:pStyle w:val="Heading1"/>
        <w:rPr/>
      </w:pPr>
      <w:r>
        <w:rPr/>
        <w:t>Harkácsi</w:t>
      </w:r>
    </w:p>
    <w:p>
      <w:pPr>
        <w:pStyle w:val="Normal"/>
        <w:rPr/>
      </w:pPr>
      <w:r>
        <w:rPr/>
        <w:t>1. István, 1345-48. Kalocsai érsek. Birtokos nemes család ivadéka. 1342. a bécsi és kalocsai kanonokok őt, ki ez időben pécsi prépost volt, válsztották a kalocsai székre. Elfogadta a választást s 1343 márc. személyesen kérte a szt.széktől megerősítését, de nem kapta meg. 1343. májusban csanádi püspökké teszi VI. Kelemen pápa, meghagyva neki előbbi javadalmát is. 344 aug. veszprémi püspökké, 1345. márc. végre kalocsai érsekké lett. Mint kalocsai érsek járt Rómában a pápánál követségben a nápolyi ügy békés elintézése céljából. V. ö. Theiner, Monum I. 651, 654, 671, 672, 680, 689, 737; Schem. Coloc. 1886. X.; Pór N. Lajos 165. l.</w:t>
      </w:r>
    </w:p>
    <w:p>
      <w:pPr>
        <w:pStyle w:val="Normal"/>
        <w:rPr/>
      </w:pPr>
      <w:r>
        <w:rPr/>
        <w:t>2. H. Miklós, 1373-76. csanádi püspök. Előbbinek fivére, 1368 februárig erdélyi kanonok, ettől kezdve tinnini püspök 1373 XI. Gergely pápa a csanádi székre tette át. V. ö. Theiner, Monum II. 88; Batthányi, Series episc. Chanad 62. l.</w:t>
      </w:r>
    </w:p>
    <w:p>
      <w:pPr>
        <w:pStyle w:val="Heading1"/>
        <w:rPr/>
      </w:pPr>
      <w:r>
        <w:rPr/>
        <w:t>Harkály</w:t>
      </w:r>
    </w:p>
    <w:p>
      <w:pPr>
        <w:pStyle w:val="Normal"/>
        <w:rPr/>
      </w:pPr>
      <w:r>
        <w:rPr/>
        <w:t>l. Harkályfélék.</w:t>
      </w:r>
    </w:p>
    <w:p>
      <w:pPr>
        <w:pStyle w:val="Heading1"/>
        <w:rPr/>
      </w:pPr>
      <w:r>
        <w:rPr/>
        <w:t>Harkályfélék</w:t>
      </w:r>
    </w:p>
    <w:p>
      <w:pPr>
        <w:pStyle w:val="Normal"/>
        <w:rPr/>
      </w:pPr>
      <w:r>
        <w:rPr/>
        <w:t>(állat, Picidenae), a kuszók rendjébe, a Coleomorphák csoportjába tartozó madárcsalád. Csőrük hosszu, egyenes, négyélü, oldallécekkel, végén vésőszerü és nagyon ritkán rövidebb a fejnél; nyelvük hosszura kinyujtható, végén rendesen visszafelé álló horgocskákkal. Szrány középhosszuságu, fark ékalakui, a kormánytollak hegyesek és merev gerincekkel, ami a fán való kuszásuknál igen jó szolgálatot tesz. Eledelüket kizárólag rovarok képezik. testük alkotásánál fogva arra vannak utalva, hogy a fák törzséb és vastagabb ágain kuszva, a fakéreg alatt tartózkodó káros rovarokkal, azok petéivel, hernyóival és bábjaival táplálkozzanak és igy gátat vessenek az erdei káros állatok tulszaporodásának. Erős karmokkal ellátott kuszó lábaikkal kitünően tudnak kuszni, éles csőrükkel pedig igen jól ki tudják kopácsolni a kéreg alatt tartózkodó bogarakat. Kopácsolása és éles hangja messze elhallatszik az erődben. Körülbelül 300 faja ismeretes, melyek - kivévén Ausztráliát, Madagaszkár szigetét és Uj-Zélandot - az egész földön el vannak terjedve. Erdei kóborló madarak. Önkészítette faudoban fészkelnek, fészköket szépen kisimítják és aljára finom forgácsot raknak. 4-8 tojást rak a nőstény, melyekből 12-14 nap mulva kelnek ki a fészeklakó kicsinyek. Magyarországban a következő nyolc faj fordul elő: a zöld H. (Gecinus viridis L.), háta élénkzöld szinü, felső farkfedők citromsárga árnyalattal, fejbubja karminpiros, a him szájzugja vörös, mig a nőstényé fekete, hasa sárgászöldes, az evezőtollakon 6-7 rozsafehér harántsávval. Lábai zöldesszürkék. Az ólomszürke csőr hegye fekete. Hosza 31, szárnyh. 18. farkh. 12 cm. Európa és Kis-Ázsia lombos erdőiben él. télen a kertekbe is belátogat. Fogságban kedvetlen és nem igen tartható. A szürke H. (G. canus Gmel.), feje szürke, háta olajzöld, hasa zöldesszürke és csak a himnek van vörös homlokfoltja. Valamivel kisebb, mint az előbbi. Közép- és É.-Európa erdeiben él. A fekete H. (Drycopus martius Boige), egészen fekete, csak tarkója vörös, szeme kénsárga, a fejnél hosszabb csőre palakék. A külső mellső ujja a leghosszabb. Európa és észak-nyugati Ázsia feyveseiben és lomberdeiben él. Állandó madár. Hossza 48, szárnyh. 25, farkh. 17,5 cm. A közönséges v. nagy H. (Picus major L.), fejteteje, háta és farktöve fekete, az összetett szárnyakon 5 fhér harántsávval. Válla és alul fehéres, alfélkörnyéke karminvörös, a him tarkója vörös, a nőstényé fekete. Csőre és lábai kékesszürkék. Hossza 24, szárnyh. 16., farkh. 8,5 cm. Európa és észak-nyugati Ázsia fenyveseiben igen közönséges. Ősszel és télen a kertekbe is bejön. Rovarok mellett még fenyőmagot is szeret enni. A középharkály (P. medius L:), háta és farktöve fekete, fejteteje karminvörös, az összetett szárnyakon 6 fehér harántsáv. Valamivel kisebb mint az előbbi. európa lombos erdeiben tartózkodik. A fehérhátu H. (P. leuconotus Bechol), hasa rozsdavörös, fekete hosszfoltokkal, háta fehér, válla fekete, a nőstény fejbubja fekete, a himé vörös. Az összetett szárnyakon 6 fehér harántsáv. Hossza 28, szárnyh. 16, farkh. 10 cm. Hazája Európa és Észak-Ázsia. Magyarország északi és délkeleti erdeiben fordul elő. A kis H. (P. minor L.), háta közepe fekete, fehér övekkel, hasa fehér, fekete hosszanti foltokkal. Az összetett szárnyakon 5 fehér harátnsávval. A him fejbubja vörös, a nőstényé fehér. Hossza 16, szárnyh. 7, farkh. 6 cm. Közép- és Észak-Európa erdeiben - különösen a tölgyesekben - tartózkodik. Nem ritkán nagyobb kertekben is található. A háromujju H. (Picoides tridactylus L., Apternus tridactylus Gould), lábain csak 3 ujj van, a belső hátsó hiányzik. Alapszine fekete, fehér foltokkal. Háta közepén fehér hosszanti sávval, a him fejbubja sárga, a nőstényé ezüstfehér. Valamivel nagyobb, mint a kis harkály. Észak-északkeleti Európa erdeiben, különösen a fenyvesekben él.</w:t>
      </w:r>
    </w:p>
    <w:p>
      <w:pPr>
        <w:pStyle w:val="Heading1"/>
        <w:rPr/>
      </w:pPr>
      <w:r>
        <w:rPr/>
        <w:t>Harkanovci</w:t>
      </w:r>
    </w:p>
    <w:p>
      <w:pPr>
        <w:pStyle w:val="Normal"/>
        <w:rPr/>
      </w:pPr>
      <w:r>
        <w:rPr/>
        <w:t>község Horvát-Szalvonországban, Verőce vármegye nasicei j.-ban, (1881) 1225 horvát szerb lakossal.</w:t>
      </w:r>
    </w:p>
    <w:p>
      <w:pPr>
        <w:pStyle w:val="Heading1"/>
        <w:rPr/>
      </w:pPr>
      <w:r>
        <w:rPr/>
        <w:t>Harkány</w:t>
      </w:r>
    </w:p>
    <w:p>
      <w:pPr>
        <w:pStyle w:val="Normal"/>
        <w:rPr/>
      </w:pPr>
      <w:r>
        <w:rPr/>
        <w:t>1. kisközség Baranya vármegye siklósi j.-ban,  (1891) 689 magyar lakossal, posta- és táviróhivatallal, postatakarékpénztárral. Az itteni kénes hévforrást 1823. gróf Batthyány Antal uradalmának csatornázása alkalmával véletlenül fedezték fel s csakhamar felépült a fürdő, mivel azonban a forrsát a taljavitől elkülöníteni nem lehetett, a tulajdonos 1866. Zsigmondy Vilmossal artézi kutat furatott, mely 37 m. mélységben gazdag vizmedencét fedezett fel. E medence naponként 42000 hl. 62,2 °C hőmérsékletü kénesvizet szolgáltat, melyben Than Károly tanár a szénoxiszulfidot fedezte fel s ez a forrsávizből oly mennyiségben ömlik ki, hogy a felületen meggyujtható. Than elemzése szerint van egy liter vizben:</w:t>
      </w:r>
    </w:p>
    <w:p>
      <w:pPr>
        <w:pStyle w:val="Brahely"/>
        <w:rPr/>
      </w:pPr>
      <w:r>
        <w:rPr/>
        <w:t xml:space="preserve">[ÁBRA] </w:t>
      </w:r>
    </w:p>
    <w:p>
      <w:pPr>
        <w:pStyle w:val="Normal"/>
        <w:rPr/>
      </w:pPr>
      <w:r>
        <w:rPr/>
        <w:t>1887. uj artézi kut furatott. A kutak vizét kitünő sikerrel használják köszvényes, csuzos bántalmak, idült bőrbajok, hurutok és higanykór ellen. A fürdőintézet a felső- és alsó-fürdőkből és a teljes fürdőből áll s 46 fürdőben 67, a közsgében 200 szoba van. A fürdő 55 ha. nagyságu, szép angol parkban fekszik csak 90 m. tengerfeletti magasságban. Tulajdonosa Benyovszky Lajos V. ö. Freund H., H. fürdőhely (Budapest 1871); Kiss József, A Mecsek-Egyesület vezetőkönyve Pécs vrosában és környékén (Pécs 1894).</w:t>
      </w:r>
    </w:p>
    <w:p>
      <w:pPr>
        <w:pStyle w:val="Normal"/>
        <w:rPr/>
      </w:pPr>
      <w:r>
        <w:rPr/>
        <w:t>2. Takta-H., nagyközség Zemplén vármegye szerencsi j.-ban,  (1891) 1448 magyar lakossal: van vasuti állomása, posta- és táviróhivatala, postatakarékpénztára.</w:t>
      </w:r>
    </w:p>
    <w:p>
      <w:pPr>
        <w:pStyle w:val="Heading1"/>
        <w:rPr/>
      </w:pPr>
      <w:r>
        <w:rPr/>
        <w:t>Harkányi</w:t>
      </w:r>
    </w:p>
    <w:p>
      <w:pPr>
        <w:pStyle w:val="Normal"/>
        <w:rPr/>
      </w:pPr>
      <w:r>
        <w:rPr/>
        <w:t>Frigyes, nagybirtokos,országgyülési képviselő szül. Szegeden 1827. 1847. a jogi pályát végezvén, Zaska kir. személynök oldalánál volt jurátus; mint nemzetőr vett részt a szabadságharcban, annak befejeztével gazdálkodott s nagyobb utazásokat tett külföldön, honnan nemzetgazdasági bő ismereteket hozva haza, részt vett számos pénzügyi s gazdasági vállalat alapításában s igazgatásában. Ilyenek: a budai takarékpénztár, a magyar általános biztosító társaság s a földhitelintézet. 1867. Gorove minisztériumában mint osztály-, majd mint miniszteri tanácsos szolgált; mint kormánybiztos a párisi 1877-iki kiállításon nagy tevékenységet fejtett ki. 1879. a vaskoronarenddel lett kitüntetve. A közmunkatanács tagja, a pécs-barcsi vasut elnöke s több jótékony, a közjólétet előmozdító egylet s intézet igazgatóválasztmányi tagja stb. A képviselőházban, melynek 1870 óta tagja, a pénzügyi bizottságban s a delegációkban szerepel.</w:t>
      </w:r>
    </w:p>
    <w:p>
      <w:pPr>
        <w:pStyle w:val="Heading1"/>
        <w:rPr/>
      </w:pPr>
      <w:r>
        <w:rPr/>
        <w:t>Harkavy</w:t>
      </w:r>
    </w:p>
    <w:p>
      <w:pPr>
        <w:pStyle w:val="Normal"/>
        <w:rPr/>
      </w:pPr>
      <w:r>
        <w:rPr/>
        <w:t>Jakovlesics Ábrahám, orosz orientalista, szül. Novgorodnokban (Litvánia) 1839., jelenleg a szt. pétervári császári nyilvános könyvtár könyvtrnoka. Iskoláit a vilnai zsidó szemináriumban és a szt. pétervári egyetemen elvégezvén az orosz kormány a sémi népek történetének tanulmányozásával bizta meg. Munkái orosz nyelven: A zsidók nyelve Oroszországban (1866); Történelmi földrajzi jegyzetek orosz és zsidó forrsásokból (1866-89); Arab irók befolyása az oroszokra és szlávokra (1870-1870); A Sém. Kham és Jáfet nevek eredete 81872); továbbá: Catalog der samaritinischen Handschriften in St. Petersburg Altjüdische Denkmäler aus der Krim (1876); Mittheilungen über die Chazaren; Sur le mythe de zervan, Titan at Iapethoste chez les Arméniens (1880); Additions a l'hitoire des juifs stb.</w:t>
      </w:r>
    </w:p>
    <w:p>
      <w:pPr>
        <w:pStyle w:val="Heading1"/>
        <w:rPr/>
      </w:pPr>
      <w:r>
        <w:rPr/>
        <w:t>Harke</w:t>
      </w:r>
    </w:p>
    <w:p>
      <w:pPr>
        <w:pStyle w:val="Normal"/>
        <w:rPr/>
      </w:pPr>
      <w:r>
        <w:rPr/>
        <w:t>(Herke, Arke, angolszász Erce), a német mitologia egy nőalakja, alkalmasint eredetileg a felhők egy istensége, akinek ekép számos egyező vonása van Berhta (l.o.) Frigg (l.o.) és Holda (l.o.) mitologiai alakokkal; ő is hol jó, hol gonosz tulajdonságokkal van felruházva. Németország északi tartományban máig élő alakja a néphitnek.</w:t>
      </w:r>
    </w:p>
    <w:p>
      <w:pPr>
        <w:pStyle w:val="Heading1"/>
        <w:rPr/>
      </w:pPr>
      <w:r>
        <w:rPr/>
        <w:t>Harkort</w:t>
      </w:r>
    </w:p>
    <w:p>
      <w:pPr>
        <w:pStyle w:val="Normal"/>
        <w:rPr/>
      </w:pPr>
      <w:r>
        <w:rPr/>
        <w:t>Frigyes Vilmos, német iparos és plitikus, szül. Harkortenben 1793 febr. 22., megh. Dortmund melletti Hochbruch birtokán 1880 márc. 6. Kereskedői pályára lépett s az 1814-15. hadjáratokban mint hadnagy vett részt, miközben Ligny meleltt meg is sebesült. A békekötés után Wetterben és Olpeban nagy rézmü-gyárakat állított; ő hozta létre 1833. a rhein-weseri vaspályát. előmozdította a rajnai és weseri gőzhajózást; 1857. másokkal együtt Kaltenbachban vasbányát létesített. 1848. a nemzetgyülésben királypárti volt, a porosz képviselőházban pedig a Vinckefrakcióhoz tartozott, aztán Bockum-Dollfsszal a balcentrumpártot alakította, később a haladópárthoz tartozott s 1867. tagja volt a háznak, azután az észak-német Reichstagnak. Munkái: Bürger u. Bauernbrief (Braunschweig 1851); Die Zeiten des ersten westfäl. (16.). Landwehrregiments. Ein Beitrag zur Geschichte der Befreiungskriege 1813- 1815 (Essen 1841); Über Volksbanken (Berlin 1851); Der westfäl. Flaschbau (u.o. 1851); Über das Proletariat. Teilbarkeit des grundbesitzes u.s. w. (Hagen 1855);ältere Geschichte des Steinkohlenberghaues u. der Stahl- und Eisenproduktion der Grafschaft Mark (u.o. 1855); Geschichte des Dorfes Wester (1856); Beleuchtung der Eisenzollfrage (Iserlohn 1859).</w:t>
      </w:r>
    </w:p>
    <w:p>
      <w:pPr>
        <w:pStyle w:val="Heading1"/>
        <w:rPr/>
      </w:pPr>
      <w:r>
        <w:rPr/>
        <w:t>Harkov</w:t>
      </w:r>
    </w:p>
    <w:p>
      <w:pPr>
        <w:pStyle w:val="Normal"/>
        <w:rPr/>
      </w:pPr>
      <w:r>
        <w:rPr/>
        <w:t>(németesen Charkow), 1. Kormányzóság európai Oroszország D-i részén; a kisorosz v. ukrajnai kormányzóságokhoz tartozik; határai É-on Kurszk és Voronezo kormányzóságok, K-en a doni kozákság videéke, D-en Jekaterinoszlav, Ny-on Poltava; területe 54495 km</w:t>
      </w:r>
      <w:r>
        <w:rPr>
          <w:vertAlign w:val="superscript"/>
        </w:rPr>
        <w:t>2</w:t>
      </w:r>
      <w:r>
        <w:rPr/>
        <w:t xml:space="preserve"> (1890) 2390433 lakossal. Talaja É-felé hegyes, kivált a Don és Dnjepr vizválsztójánál. D-felé fokozatosan laposodik, de a D-i határon megint hegyek vannak, melyek a donecki hegycsoportból ágaznak ki. A magassági méretek 136-234 m. közt ingadoznak. Geologiai tekintetben a krétaformációk az uralkodók. Helyenkint vasérc és kőszén található. A felső réteg termékeny fekete föld. Erdőállománya a régihez képest most csekély. Folyóvizei Ny-on a Dnjepr területéhez tartoznak (Szula, Pzjel, Vorszkla), K-en a Donéhoz (az északi Donec, s ennek mellékfolyói, különösen az Oszkol). E folyók egyike sem hajózható. Az éghajlat mérsékelt,de nagyon ingadozó. A hőmérséklet nyárban felmegy +35°-ra, télben leszáll -37,5 °-ra, s az évi középhőmérséklet +6 °C. A lakosság (melynek 87,8 %-a kisorosz) nagyrészt az orosz ortodox egyház hive s egyházilag az 1799. szervezett harkov-ahtrkai eparchiát képezi. A másvallásuak a lakosságnak csak 0,9 %-át képezik, s ezek közt van 3500 katolikus, 2800 protestáns, 6500 zsidó. A nép főfoglalatossága földmivelés és állat-, különösen juhtenyésztés. 1888. a kormányzóságban volt 536 gyár, 18 millió rubelnyi forgalommal. legjelentékenyebbek a gyapju-mosó gyárak, malmok és szeszgyárak. A kereskedelem meglehetős élénk. A kormányzóság vasutai: A Szumy-vasút (Merefa-Vorozsba) 242 km., a kurszk-H., -a zovi vasutból 223 km., a H.-njikolajevitől 68 km., a kurszk - kiejviből 45 km., a kozlov-voronezo-rosztoviból 57 km., összesen 645 km. A H. városában levő egyetemen kivül van (1890) 518 közép- és alsóbb iskola, átlag 50000 tanulóval (ennek ötödrészét leányok képezik). A kormányzóság 11 kerületre oszlik, ezek: Ahtyrka, Bogoduhov, Valki, Volcsomszk, Zmyjev, Izjum, Kupjanszk, Lebedin, Sztrarobjelszk és Szumy. Vannak a kormányzóságban városi romok, kurgánok (l.o.) s egyéb historiai maradványok. A X. sz.-ban a kormányzóság területén kazárok, pecsenyégek, polovcok stb. laktak, a XIII. sz.-ban pedig tatárok özönlötték el. A YVII. sz. elején kozákok vándoroltak be, s a vidék Szlobodszki Ukrajna név alatt volt ismeretes. A kormányzóságot jelenlegi formájában 1835. szervezték.</w:t>
      </w:r>
    </w:p>
    <w:p>
      <w:pPr>
        <w:pStyle w:val="Normal"/>
        <w:rPr/>
      </w:pPr>
      <w:r>
        <w:rPr/>
        <w:t>2. H. kerület a H.-i kormányzóság közepén; a területe: 3306 km</w:t>
      </w:r>
      <w:r>
        <w:rPr>
          <w:vertAlign w:val="superscript"/>
        </w:rPr>
        <w:t>2</w:t>
      </w:r>
      <w:r>
        <w:rPr/>
        <w:t>,  344762 lak., (80 % kisorosz), földmiveléssel, állat- és méhtenyésztéssel és 46 gyárral.</w:t>
      </w:r>
    </w:p>
    <w:p>
      <w:pPr>
        <w:pStyle w:val="Normal"/>
        <w:rPr/>
      </w:pPr>
      <w:r>
        <w:rPr/>
        <w:t>3. H. fővárosa a H.-i kormányzóságnak és kerületnek a Hanjkovka, Netecsa és Lopanj folyócskák mellett, vasuti gócponttal, hullámos, helyenkint mocsaras földön. A külvárosok utcái nincsenek kövezve. Különben csinos város, melyet a folyók három részre osztanak. Lakosságavolt. 1856. 30600, 1866. 60798, 1879. 102049, 1888. 188.469. Ezek közt mintegy 60 %, nagyorosz 29 % kisorosz, 5 % zsidó és 2 % német. H.a kormányzóság, az érsekség s a 10. hadtest, 31. gyaloghadosztály és 10. lovasosztály parancsnokságainak székhele, helyőrségét a 121. és 122. gyalogezred, az 1. orenburgi kozákezred és a 61. tartalékos zászlóalj képezik. van benne egy székesegyház, 26 orosz és 1 katolikus, 1 protestáns és 1 zsidó templom. A közmüvelődési intézetek közt első helyen áll a császári egyetem (alapíttatott 1803)., történet-filologiai, fiziko-matematikai, jogi és orvosi karral, botanikus kerttel s (1890) 96 tanárral, 1300 tanulóval és 537213 rubel budget-vel; ezután következnek: 1 technológiai intézet (500 tanulóval), 1 állatgyógyászati intézet, 1 nemes kisasszonyok felsőbb tanintézete (alapíttatott 1818), 3 fiu- és 2 leánygimnázium, 1 fiu és 1 leány-progimnázium, reáliskola, kerületi iskola, papi szeminárium, bábaiskola, két sebészeti iskola (egyik nők számára), sámos elemi és magániskola; van benne továbbá természettudományi, orvosi, agronomiai, történelmi-filologiai társaság, zeneegylet, 2 szinház, 2 napilap és 8 szakközlöny; pénzintézetei: az orosz állambank fiókja, városi bank, H.-i kereskedelmi bank, H.-i részvénybank, a volga-kamai kereskedelmi bank fiókja és három kölcsönös hite-társaság; egyéb intézeteie: egy gyapju kereskedelmi társaság (1838-ból), dohány- és cigaretta-gyár stb. Kereskedelmi tekintetben H. Oroszország egyik legfontosabb helye, mert közvetítő Dél és Észak között. Külföldről hoznak be gépekete, géprészeket, kézműveket, teát, dohányt és bort. Négy országos vására közt legnevezetesebb az ugynevezett krescsenszki, mely dec. 10-től jan. 27-ig tart (ó-naptár) s 34 millió rubel forgalommal jár. A monda szerint H.-ot Hariton és Harjko kozákok alapították, 1556. faerdősítésekkel látták el, később pedig a H.-i és cserkaszki ezredek állomása volt. 1708. a kijevi, 1732. a bjelgorodi kormányzósághoz tartozott, 1765. a szlobodszko-ukrajnai kormányzóság, 1780. a H-i helytartóság, 1796. ujra a szlobodszkoukrajnai kormányzóság s 1835. A H.-i kormányzóság székhelye lett.</w:t>
      </w:r>
    </w:p>
    <w:p>
      <w:pPr>
        <w:pStyle w:val="Heading1"/>
        <w:rPr/>
      </w:pPr>
      <w:r>
        <w:rPr/>
        <w:t>Harl.</w:t>
      </w:r>
    </w:p>
    <w:p>
      <w:pPr>
        <w:pStyle w:val="Normal"/>
        <w:rPr/>
      </w:pPr>
      <w:r>
        <w:rPr/>
        <w:t>természettudományi nevek mellett Harlan Rikárd amerikai zoologus és geologus nevének rövidítése.</w:t>
      </w:r>
    </w:p>
    <w:p>
      <w:pPr>
        <w:pStyle w:val="Heading1"/>
        <w:rPr/>
      </w:pPr>
      <w:r>
        <w:rPr/>
        <w:t>Harlan</w:t>
      </w:r>
    </w:p>
    <w:p>
      <w:pPr>
        <w:pStyle w:val="Normal"/>
        <w:rPr/>
      </w:pPr>
      <w:r>
        <w:rPr/>
        <w:t>county Kentucky É.-amerikai államban, 1550 km</w:t>
      </w:r>
      <w:r>
        <w:rPr>
          <w:vertAlign w:val="superscript"/>
        </w:rPr>
        <w:t>2</w:t>
      </w:r>
      <w:r>
        <w:rPr/>
        <w:t xml:space="preserve"> területtel, 6097 lak., Mount Pleasant székhellyel.</w:t>
      </w:r>
    </w:p>
    <w:p>
      <w:pPr>
        <w:pStyle w:val="Heading1"/>
        <w:rPr/>
      </w:pPr>
      <w:r>
        <w:rPr/>
        <w:t>Harlebeke</w:t>
      </w:r>
    </w:p>
    <w:p>
      <w:pPr>
        <w:pStyle w:val="Normal"/>
        <w:rPr/>
      </w:pPr>
      <w:r>
        <w:rPr/>
        <w:t>(Haerlebeke), város Ny.-Flandria belga tartományban, Kortrijk szomszédságában a Lys mellett, (1890) 6478 lak.</w:t>
      </w:r>
    </w:p>
    <w:p>
      <w:pPr>
        <w:pStyle w:val="Heading1"/>
        <w:rPr/>
      </w:pPr>
      <w:r>
        <w:rPr/>
        <w:t>Harlech</w:t>
      </w:r>
    </w:p>
    <w:p>
      <w:pPr>
        <w:pStyle w:val="Normal"/>
        <w:rPr/>
      </w:pPr>
      <w:r>
        <w:rPr/>
        <w:t>Marionet walesi grófságnak egykori fővárosa, a tenger partján, most jelentéktelen falu; ismeretes azon erősségéről, amelyben a northamptoni csata után (1460) Anjou margit és a walesi herceg menedéket találtak.</w:t>
      </w:r>
    </w:p>
    <w:p>
      <w:pPr>
        <w:pStyle w:val="Heading1"/>
        <w:rPr/>
      </w:pPr>
      <w:r>
        <w:rPr/>
        <w:t>Harlekin</w:t>
      </w:r>
    </w:p>
    <w:p>
      <w:pPr>
        <w:pStyle w:val="Normal"/>
        <w:rPr/>
      </w:pPr>
      <w:r>
        <w:rPr/>
        <w:t>(Harlequin), l. Arlecchino.</w:t>
      </w:r>
    </w:p>
    <w:p>
      <w:pPr>
        <w:pStyle w:val="Heading1"/>
        <w:rPr/>
      </w:pPr>
      <w:r>
        <w:rPr/>
        <w:t>Harlem</w:t>
      </w:r>
    </w:p>
    <w:p>
      <w:pPr>
        <w:pStyle w:val="Normal"/>
        <w:rPr/>
      </w:pPr>
      <w:r>
        <w:rPr/>
        <w:t>a. m. Haarlem (l.o.).</w:t>
      </w:r>
    </w:p>
    <w:p>
      <w:pPr>
        <w:pStyle w:val="Heading1"/>
        <w:rPr/>
      </w:pPr>
      <w:r>
        <w:rPr/>
        <w:t>Harless</w:t>
      </w:r>
    </w:p>
    <w:p>
      <w:pPr>
        <w:pStyle w:val="Normal"/>
        <w:rPr/>
      </w:pPr>
      <w:r>
        <w:rPr/>
        <w:t>1. Emil, német fiziologus, H. János Keresztély Frigyes unokaöccse, szül. Nöóürnbergben 1820 okt. 22., megh. Münchenben 1862 febr. 16. Orvostant, fizikát, kémiát tanult s 1848. a fiziologia magán-, 1849. rendkivüli, 1857. rendes tanára lett Münchenben. Művei: Lehrbuch der platischen Anatomie (Stuttgart 1856-58, 2. kiadás hartmanntól, u. o. 1876); Muskelirritabilität (München 1851); Molekulärvorgänge in der Nervensubstanz (u.o. 1858-61); Zur inneren Mechanik der Muskelzuckung (u.o. 1863); Populäre Vorlesunngen aus dem Gebiete der Physiologie und Psychologie (Braunschweig 1851).</w:t>
      </w:r>
    </w:p>
    <w:p>
      <w:pPr>
        <w:pStyle w:val="Normal"/>
        <w:rPr/>
      </w:pPr>
      <w:r>
        <w:rPr/>
        <w:t>2. H. Gottlob Adolf, német teologus, szül. Nürnbergben 1806 nov. 21. megh. Münchenben 1879 szept. 5. Az erlangeni egyetemen 1828. bölcsészeti, 1829. teologiai tanári képesítést, a következő évben u. o. gimnáziumi tanári állást nyert, majd 1833. rendkivüli, 1836. rendes teologiai tanár és egyetemi hitszónok lett. Mint képviselő az 1842-43 iki bajor országgyülésen erélyesen küzdött a katonaság számára kiadott és igy a protestáns katonákra is kötelező térdelési rendelet ellen: e miatt a kormánynál kegyvesztett lett s Bayreuthba tétetett át (1845) mint egyháztanácsos, de még ez évben a lipcsei egyetemhez hivatott meg tanárul s egyik főtemplom lelkészéül; majd Drezdába udvari főlelkésszé, a kultuszminisztériumba titkos egyháztanácsosul s az egyházi főtörvényszék helyetes elnökéül nevezték ki. 1852. év végén a bajor kormány hivására Münchenbe ment s ott mint a protestáns főegyháztanács elnöke, a bajor kormány fenhatósága alá tartozó összes lutheránus tartományegyházakra a szigoruan lutheránus felekezeti irányt kierőszakolta. A Sonntagsweihe (2-ik kiad. 1859-60, 4 köt.) c. alatt közzétett egyházi beszédein kivül jelesebb művei: Komentár über d. Brief Pauli an d. Epheser (2-ik kiad. 1878); Theologische Encyclopädie u. Methodologie (1837); Die christlische Ethik (7-ik kiad. 1875); Kirche und Amt nach lutherischer Lehre 81853); Das Verhältniss des Christenthums zur Kultur u. Lebensfragen der Gegenwart (1863); Aus Luthers Lehrweisheit 81867); Geschichtsbilder aus d. lutherischen Kirche Livlands (2-ik kiad. 1860); Jacob Böhme u.die Alchimisten (1870); Bruchstücke aus d. Leben eines süddeutschen Theologen (1873 és 1875).</w:t>
      </w:r>
    </w:p>
    <w:p>
      <w:pPr>
        <w:pStyle w:val="Normal"/>
        <w:rPr/>
      </w:pPr>
      <w:r>
        <w:rPr/>
        <w:t>3. H. János Keresztély Frigyes, német orvos, szül. Erlangenben 1773 junius 11., megh. 1853 márc. 13. Egyetemi tanulmányait szülővárosában végezte, ahol 1794. doktorrá avattatott. Ugyanott rendes tanárnak neveztetett ki s mint ilyen az orvosi klinikának aligazgatója is lett. Négy év mulva a bonni egyetemre kapott meghivást, ahol az orvosi tanrendet tervezte és az egyes orvosi intézeteket organizálta. Művei, melyek közül az orovsi és a járványok története a leghiresebbek, a következők. Analecta de dysenteria et imprimis ejus therapia in antiquitatibus (Erlangen 1801); Opera minora academica (Lipcse 1815); Analecta historico-critica stb. (Erlangen 1816); De medicis veteribus Asclepiades dictis (Bonn 1828); Untersuchungen über die Natur, Entstehung und Anstecckung des gelben Fiebers u s w. (Nürnberg 1805); Die indische Cholera nach allen ihren Bezihungen (Braunschweig 1831); Die epidemische Cholera seit ihrem Eintritte in Europa bis auf die neueste Zeit cimü művét hátrahagyott iratai között találták. Különös figyelmet fordított a balneologiára s erről több munkája tanuskodik, igy a Die vorzüglichsten salinischen und eisenhaltigen Quellen im grossherzogthume Niederrhein u. s. w. (Hannover 1826); Das Bad zu Bertrich u. s. w. (Coblenz 1827); Die Sämmtlichen bisher in Gebrauch genommenen Heilquellen und Curbäder des südlichen und mittleren Europas. West-Asiens und Nord- Afrikas, mely műnek azonban csak I. része a: Die Heilquellen und Curbäder Griechenlands u. s. w. (Berlin 1846) jelent meg.</w:t>
      </w:r>
    </w:p>
    <w:p>
      <w:pPr>
        <w:pStyle w:val="Heading1"/>
        <w:rPr/>
      </w:pPr>
      <w:r>
        <w:rPr/>
        <w:t>Harley</w:t>
      </w:r>
    </w:p>
    <w:p>
      <w:pPr>
        <w:pStyle w:val="Normal"/>
        <w:rPr/>
      </w:pPr>
      <w:r>
        <w:rPr/>
        <w:t>Róbert gróf, angol államférfiu, l. Oxford.</w:t>
      </w:r>
    </w:p>
    <w:p>
      <w:pPr>
        <w:pStyle w:val="Heading1"/>
        <w:rPr/>
      </w:pPr>
      <w:r>
        <w:rPr/>
        <w:t>Harlez</w:t>
      </w:r>
    </w:p>
    <w:p>
      <w:pPr>
        <w:pStyle w:val="Normal"/>
        <w:rPr/>
      </w:pPr>
      <w:r>
        <w:rPr/>
        <w:t>Károly József de, belga orientalista, szül. Liegeben 1832. 1874 óta a louvaini egyetemen a keleti nyelvek rendes tanára. Működése az ind. khinai és iráni nyelvek terén mozog. Mint sinolog és mint iranista egyaránt hasznos szolgálatot tett a keleti nyelvészet ügyének. Nevezetesebb munkái: Avesta Livre sacré des sectateurs de Zoroastre, traduction du texte zend (Liege 1875-77, 3. köt. és második javított kiadása Páris 1881): Grammaire pratique de la langue sanscrite (Louvain 1878, 2. kiad. Páris 1885); Kena et Kaushitaki Upanishads (u.o. 1878). Manuel de la languae e l'Avesta (u.o. 1879 és 2-ik kiad. Páris 1882): Manuel du pehlevi des livres religieux et historiques de la Perse (Pris 1880): Der Avestische Kalender und die Heimath der AvestaReligion (Berlin 1882); L'exegésese et la critique des textes zends (Lipcse 1883), melyben az Aveszta egyedüli helyes tanulmányozásának a módját fejtegeti: Manuel de la langue mandchoue (1884); La religion primitive des Chinois (Lyon 1884); Le Manju gis un i buleku bithe, Miroir de la langue mandchou (1884): The Age of the Avesta (1885).</w:t>
      </w:r>
    </w:p>
    <w:p>
      <w:pPr>
        <w:pStyle w:val="Heading1"/>
        <w:rPr/>
      </w:pPr>
      <w:r>
        <w:rPr/>
        <w:t>Harlingen</w:t>
      </w:r>
    </w:p>
    <w:p>
      <w:pPr>
        <w:pStyle w:val="Normal"/>
        <w:rPr/>
      </w:pPr>
      <w:r>
        <w:rPr/>
        <w:t>város Friesland németalföldi tartományban, 25 km.-nyire Leeuwardentől, a Zuider-tó K-i bejáratánál, vasut mellett, (1889) 10250 lak., vászon- és vitorlavászonszövéssel, agyag és papiriparral, hering halászattal, jelentékeny vaj-, tojás- és téglaexporttal Anglia felé. 1871. kikötőjét kibővítették: a külső kikötője 800 m. hosszu és 140-170 m. széles és 5 m. mély: a belső kisebb és sekélyebb (tengeráraáds idejében 2,70 m.).</w:t>
      </w:r>
    </w:p>
    <w:p>
      <w:pPr>
        <w:pStyle w:val="Heading1"/>
        <w:rPr/>
      </w:pPr>
      <w:r>
        <w:rPr/>
        <w:t>Harlingerland</w:t>
      </w:r>
    </w:p>
    <w:p>
      <w:pPr>
        <w:pStyle w:val="Normal"/>
        <w:rPr/>
      </w:pPr>
      <w:r>
        <w:rPr/>
        <w:t>mocsáros, de igen termékeny vidék Hannover porosz tartomány Aurich kerületében, 385 km</w:t>
      </w:r>
      <w:r>
        <w:rPr>
          <w:vertAlign w:val="superscript"/>
        </w:rPr>
        <w:t>2</w:t>
      </w:r>
      <w:r>
        <w:rPr/>
        <w:t xml:space="preserve"> területtel. Nevét a rajta átfolyó Harletól kapta. Főhelye: Esens.</w:t>
      </w:r>
    </w:p>
    <w:p>
      <w:pPr>
        <w:pStyle w:val="Heading1"/>
        <w:rPr/>
      </w:pPr>
      <w:r>
        <w:rPr/>
        <w:t>Harma</w:t>
      </w:r>
    </w:p>
    <w:p>
      <w:pPr>
        <w:pStyle w:val="Normal"/>
        <w:rPr/>
      </w:pPr>
      <w:r>
        <w:rPr/>
        <w:t>(gör.), a. m. kocsi, továbbá harckocsi (l.o.).</w:t>
      </w:r>
    </w:p>
    <w:p>
      <w:pPr>
        <w:pStyle w:val="Heading1"/>
        <w:rPr/>
      </w:pPr>
      <w:r>
        <w:rPr/>
        <w:t>Harmad</w:t>
      </w:r>
    </w:p>
    <w:p>
      <w:pPr>
        <w:pStyle w:val="Normal"/>
        <w:rPr/>
      </w:pPr>
      <w:r>
        <w:rPr/>
        <w:t>A számtanban H.-oknak hivják azegység ama részét, melyeket belőle ugy nyernek, hogy három egyenlő részre osztják. A hangtanban H. annyi mint terc. ha két hang rezgési száma ugy aránylik, mint 5:4, akkor a magasabb hang a mélyebbenk nagy terce, ha pedig a viszony 6:5, akkor a magasabb hang a mélyebbnek kis terce. - H. (terc), vivásnál és pedig vivótőrrel való viaskodásnál: fölsőfogással az ellenfél pengéje fölött mellnek irányzott döfés; kardvivásnál: a fölülről lefelé s balról jobbra azellenfél jobb válla, karja vagy comjára mért vágás.</w:t>
      </w:r>
    </w:p>
    <w:p>
      <w:pPr>
        <w:pStyle w:val="Heading1"/>
        <w:rPr/>
      </w:pPr>
      <w:r>
        <w:rPr/>
        <w:t>Harmadezüst</w:t>
      </w:r>
    </w:p>
    <w:p>
      <w:pPr>
        <w:pStyle w:val="Normal"/>
        <w:rPr/>
      </w:pPr>
      <w:r>
        <w:rPr/>
        <w:t>l. Ezüstötvények.</w:t>
      </w:r>
    </w:p>
    <w:p>
      <w:pPr>
        <w:pStyle w:val="Heading1"/>
        <w:rPr/>
      </w:pPr>
      <w:r>
        <w:rPr/>
        <w:t>Harmadfedezet</w:t>
      </w:r>
    </w:p>
    <w:p>
      <w:pPr>
        <w:pStyle w:val="Normal"/>
        <w:rPr/>
      </w:pPr>
      <w:r>
        <w:rPr/>
        <w:t>l. Jegybankok.</w:t>
      </w:r>
    </w:p>
    <w:p>
      <w:pPr>
        <w:pStyle w:val="Heading1"/>
        <w:rPr/>
      </w:pPr>
      <w:r>
        <w:rPr/>
        <w:t>Harmadfoku egyenlet</w:t>
      </w:r>
    </w:p>
    <w:p>
      <w:pPr>
        <w:pStyle w:val="Normal"/>
        <w:rPr/>
      </w:pPr>
      <w:r>
        <w:rPr/>
        <w:t>az a x</w:t>
      </w:r>
      <w:r>
        <w:rPr>
          <w:vertAlign w:val="superscript"/>
        </w:rPr>
        <w:t>3</w:t>
      </w:r>
      <w:r>
        <w:rPr/>
        <w:t xml:space="preserve"> + b x</w:t>
      </w:r>
      <w:r>
        <w:rPr>
          <w:vertAlign w:val="superscript"/>
        </w:rPr>
        <w:t>2</w:t>
      </w:r>
      <w:r>
        <w:rPr/>
        <w:t xml:space="preserve"> + c x + d = 0 alaku egyenlet. Azáltal, hogy egy uj y ismeretlent vezeünk be, mely x-szel a következő kapcsolatban van:</w:t>
      </w:r>
    </w:p>
    <w:p>
      <w:pPr>
        <w:pStyle w:val="Brahely"/>
        <w:rPr/>
      </w:pPr>
      <w:r>
        <w:rPr/>
        <w:t xml:space="preserve">[ÁBRA] </w:t>
      </w:r>
    </w:p>
    <w:p>
      <w:pPr>
        <w:pStyle w:val="Normal"/>
        <w:rPr/>
      </w:pPr>
      <w:r>
        <w:rPr/>
        <w:t>az egyenlet ily alakra hozható: y</w:t>
      </w:r>
      <w:r>
        <w:rPr>
          <w:vertAlign w:val="superscript"/>
        </w:rPr>
        <w:t>3</w:t>
      </w:r>
      <w:r>
        <w:rPr/>
        <w:t xml:space="preserve"> + p y + q = 0, melyben a Cardan-féle képlet (l.o.) szerint oldható meg.</w:t>
      </w:r>
    </w:p>
    <w:p>
      <w:pPr>
        <w:pStyle w:val="Heading1"/>
        <w:rPr/>
      </w:pPr>
      <w:r>
        <w:rPr/>
        <w:t>Harmadfű</w:t>
      </w:r>
    </w:p>
    <w:p>
      <w:pPr>
        <w:pStyle w:val="Normal"/>
        <w:rPr/>
      </w:pPr>
      <w:r>
        <w:rPr/>
        <w:t>a növendékállat 2 éves korában, mert elléskor (rendesen tavasszal) az első, 1 éves korában a második és 2 éves korában a harmadik füvet (legelőt) éri.</w:t>
      </w:r>
    </w:p>
    <w:p>
      <w:pPr>
        <w:pStyle w:val="Heading1"/>
        <w:rPr/>
      </w:pPr>
      <w:r>
        <w:rPr/>
        <w:t>Harmad-hatod hangzat</w:t>
      </w:r>
    </w:p>
    <w:p>
      <w:pPr>
        <w:pStyle w:val="Normal"/>
        <w:rPr/>
      </w:pPr>
      <w:r>
        <w:rPr/>
        <w:t>E hangzat csak a hármas-hangzatok első megfordításánál fordul elő. Olyformán alakul, hogy az alaphang egy nyolcaddal fölebb tétetik s legalsó hang a harmad lesz.</w:t>
      </w:r>
    </w:p>
    <w:p>
      <w:pPr>
        <w:pStyle w:val="Heading1"/>
        <w:rPr/>
      </w:pPr>
      <w:r>
        <w:rPr/>
        <w:t>Harmadkor</w:t>
      </w:r>
    </w:p>
    <w:p>
      <w:pPr>
        <w:pStyle w:val="Normal"/>
        <w:rPr/>
      </w:pPr>
      <w:r>
        <w:rPr/>
        <w:t xml:space="preserve">(Tertiär, l. a mellékelt 2 képet), másképen a Föld ujkora vagy régibb kenozoos kor, azon geologiai korszak, melynek legrégibb, legalsóbb rétegei a mezozoos kor krétaszisztémabeli rétegeinél fiatalabbak, a legfelsőbb, legfiatalabb rétegei pediga diluviális rétegeknél régebbek. </w:t>
      </w:r>
    </w:p>
    <w:p>
      <w:pPr>
        <w:pStyle w:val="Brahely"/>
        <w:rPr/>
      </w:pPr>
      <w:r>
        <w:rPr/>
        <w:t xml:space="preserve">[ÁBRA] </w:t>
      </w:r>
      <w:r>
        <w:rPr>
          <w:rStyle w:val="Brafelirat"/>
          <w:b/>
          <w:bCs/>
        </w:rPr>
        <w:t>HARMADKOR I.</w:t>
      </w:r>
    </w:p>
    <w:p>
      <w:pPr>
        <w:pStyle w:val="Brahely"/>
        <w:rPr/>
      </w:pPr>
      <w:r>
        <w:rPr/>
        <w:t xml:space="preserve">[ÁBRA] </w:t>
      </w:r>
      <w:r>
        <w:rPr>
          <w:rStyle w:val="Brafelirat"/>
          <w:b/>
          <w:bCs/>
        </w:rPr>
        <w:t>Rhinoceros incisivus koponyája. (Patás emlős.)</w:t>
      </w:r>
    </w:p>
    <w:p>
      <w:pPr>
        <w:pStyle w:val="Brahely"/>
        <w:rPr/>
      </w:pPr>
      <w:r>
        <w:rPr/>
        <w:t xml:space="preserve">[ÁBRA] </w:t>
      </w:r>
      <w:r>
        <w:rPr>
          <w:rStyle w:val="Brafelirat"/>
          <w:b/>
          <w:bCs/>
        </w:rPr>
        <w:t>Zeuglodon macrospondylus (cet), restaurálva.</w:t>
      </w:r>
    </w:p>
    <w:p>
      <w:pPr>
        <w:pStyle w:val="Brahely"/>
        <w:rPr/>
      </w:pPr>
      <w:r>
        <w:rPr/>
        <w:t xml:space="preserve">[ÁBRA] </w:t>
      </w:r>
      <w:r>
        <w:rPr>
          <w:rStyle w:val="Brafelirat"/>
          <w:b/>
          <w:bCs/>
        </w:rPr>
        <w:t>Mylodon robustus, restaurálva.</w:t>
      </w:r>
    </w:p>
    <w:p>
      <w:pPr>
        <w:pStyle w:val="Brahely"/>
        <w:rPr/>
      </w:pPr>
      <w:r>
        <w:rPr/>
        <w:t xml:space="preserve">[ÁBRA] </w:t>
      </w:r>
      <w:r>
        <w:rPr>
          <w:rStyle w:val="Brafelirat"/>
          <w:b/>
          <w:bCs/>
        </w:rPr>
        <w:t>Dinotherium giganteum koponyája.</w:t>
      </w:r>
    </w:p>
    <w:p>
      <w:pPr>
        <w:pStyle w:val="Brahely"/>
        <w:rPr/>
      </w:pPr>
      <w:r>
        <w:rPr/>
        <w:t xml:space="preserve">[ÁBRA] </w:t>
      </w:r>
      <w:r>
        <w:rPr>
          <w:rStyle w:val="Brafelirat"/>
          <w:b/>
          <w:bCs/>
        </w:rPr>
        <w:t>Dinotherium gigantheum zápfoga, felülről nézve.</w:t>
      </w:r>
    </w:p>
    <w:p>
      <w:pPr>
        <w:pStyle w:val="Brahely"/>
        <w:rPr/>
      </w:pPr>
      <w:r>
        <w:rPr/>
        <w:t xml:space="preserve">[ÁBRA] </w:t>
      </w:r>
      <w:r>
        <w:rPr>
          <w:rStyle w:val="Brafelirat"/>
          <w:b/>
          <w:bCs/>
        </w:rPr>
        <w:t>Andrias Scheuchzeri (óriási szalamandra) lenyomata. (Koponyája, mellső végtagja és gerincoszlopa.)</w:t>
      </w:r>
    </w:p>
    <w:p>
      <w:pPr>
        <w:pStyle w:val="Brahely"/>
        <w:rPr/>
      </w:pPr>
      <w:r>
        <w:rPr/>
        <w:t xml:space="preserve">[ÁBRA] </w:t>
      </w:r>
      <w:r>
        <w:rPr>
          <w:rStyle w:val="Brafelirat"/>
          <w:b/>
          <w:bCs/>
        </w:rPr>
        <w:t>Mastodon australis zápfoga.</w:t>
      </w:r>
    </w:p>
    <w:p>
      <w:pPr>
        <w:pStyle w:val="Brahely"/>
        <w:rPr/>
      </w:pPr>
      <w:r>
        <w:rPr/>
        <w:t xml:space="preserve">[ÁBRA] </w:t>
      </w:r>
      <w:r>
        <w:rPr>
          <w:rStyle w:val="Brafelirat"/>
          <w:b/>
          <w:bCs/>
        </w:rPr>
        <w:t>Dryopithecus fontani (majom) alsó állkapocsa.</w:t>
      </w:r>
    </w:p>
    <w:p>
      <w:pPr>
        <w:pStyle w:val="Brahely"/>
        <w:rPr/>
      </w:pPr>
      <w:r>
        <w:rPr/>
        <w:t xml:space="preserve">[ÁBRA] </w:t>
      </w:r>
      <w:r>
        <w:rPr>
          <w:rStyle w:val="Brafelirat"/>
          <w:b/>
          <w:bCs/>
        </w:rPr>
        <w:t>Glyptodon clavipes. (Foghijas.)</w:t>
      </w:r>
    </w:p>
    <w:p>
      <w:pPr>
        <w:pStyle w:val="Brahely"/>
        <w:rPr/>
      </w:pPr>
      <w:r>
        <w:rPr/>
        <w:t xml:space="preserve">[ÁBRA] </w:t>
      </w:r>
      <w:r>
        <w:rPr>
          <w:rStyle w:val="Brafelirat"/>
          <w:b/>
          <w:bCs/>
        </w:rPr>
        <w:t>Anoplotherium commune (patás emlős), restaurálva.</w:t>
      </w:r>
    </w:p>
    <w:p>
      <w:pPr>
        <w:pStyle w:val="Brahely"/>
        <w:rPr/>
      </w:pPr>
      <w:r>
        <w:rPr/>
        <w:t xml:space="preserve">[ÁBRA] </w:t>
      </w:r>
      <w:r>
        <w:rPr>
          <w:rStyle w:val="Brafelirat"/>
          <w:b/>
          <w:bCs/>
        </w:rPr>
        <w:t>Magatheriumcuvieri, restaurálva.</w:t>
      </w:r>
    </w:p>
    <w:p>
      <w:pPr>
        <w:pStyle w:val="Normal"/>
        <w:rPr/>
      </w:pPr>
      <w:r>
        <w:rPr/>
        <w:t>A H. v. tertiär név maradvány azon időből, amikor a geologiai korszakokat kizárólag ugy osztályozták, első kor (primäri) másodkor (szekundär), harmadkor (tertiär), negyedkor (quartä r). Mig ma már az első és másodkor kevésbé használatos, a H. megmaradt általános alkalmazásban, noha ujabban inkább a diluviummal és alluviummal együtt mint kenozoos kort szokták összefoglalni és magát a H.-t mint régibb kenozoos kort jelölni. A H.-ban igen nagy változásoknak volt szinhelye Földünk. A kontinensek százados emelkedése és sülyedése folytán a száraz és a tenger eloszlása egyre változott. A H. kezdetén a mai kontinensek jelentékeny részét tenger borította, nagy öblök és tengerrészek mélyen nyultak a zsárazföldekbe és nagyobbára szigetekre meg félszigetekre voltak a mai kontinensek felaprózva. A H. folyamán nagyterjedelmü szárazföldek emelkedtek ki a tengerekből, öblök és tengerrészek vizei elvonultak: nagy, sik és mély tengerek beltengerekké lettek, oceánok szárazfölddel egymástól elválasztattak, egyes szigetek egymással összekapcsolódtak, mások területükben tetemesen meggyarapodtak, uj szigetek támadtak stb. A fiatal szárazföldek mélyedményeiben összegyültek a légbeli vizek és édesvizi tavak keletkeztek. Az emelkedésekkel karöltve sülyedések is jártak, különösen Európa É-i részén. Az emelkedés és sülyedés okozta változások készítették elő a kontinensnek mai vizszintes tagoltságát, vagyis a mai konturját. A változások gyakorisága magyarázza meg azt a H.-t igen jellemző tényt is, hogy benne a tengeri, félig sósvizi és édesvizi képződmények sürün váltakoznak. A H.-ban keletkeznek és tornyosodnak fel a Földnek legmagasabb hegységei: a Kárpátok, az Alpok, az Apenninek, Pirenéek, az albán-görög hegységek, a Kaukázus, a Himalája, a Thianshan, az észak- és dél-amerikai Kordillerák stb. Ekkor törtek elő a fiatalabb eruptiv kőzetek óriási trachit és bazalttömegek alakjában.</w:t>
      </w:r>
    </w:p>
    <w:p>
      <w:pPr>
        <w:pStyle w:val="Brahely"/>
        <w:rPr/>
      </w:pPr>
      <w:r>
        <w:rPr/>
        <w:t xml:space="preserve">[ÁBRA] </w:t>
      </w:r>
      <w:r>
        <w:rPr>
          <w:rStyle w:val="Brafelirat"/>
          <w:b/>
          <w:bCs/>
        </w:rPr>
        <w:t>HARMADKOR II.</w:t>
      </w:r>
    </w:p>
    <w:p>
      <w:pPr>
        <w:pStyle w:val="Brahely"/>
        <w:rPr/>
      </w:pPr>
      <w:r>
        <w:rPr/>
        <w:t xml:space="preserve">[ÁBRA] </w:t>
      </w:r>
      <w:r>
        <w:rPr>
          <w:rStyle w:val="Brafelirat"/>
          <w:b/>
          <w:bCs/>
        </w:rPr>
        <w:t>Crassatella ponderosa (kagyló) héjának külseje.</w:t>
      </w:r>
    </w:p>
    <w:p>
      <w:pPr>
        <w:pStyle w:val="Brahely"/>
        <w:rPr/>
      </w:pPr>
      <w:r>
        <w:rPr/>
        <w:t xml:space="preserve">[ÁBRA] </w:t>
      </w:r>
      <w:r>
        <w:rPr>
          <w:rStyle w:val="Brafelirat"/>
          <w:b/>
          <w:bCs/>
        </w:rPr>
        <w:t>Cancer macrocheilus. (Rák.)</w:t>
      </w:r>
    </w:p>
    <w:p>
      <w:pPr>
        <w:pStyle w:val="Brahely"/>
        <w:rPr/>
      </w:pPr>
      <w:r>
        <w:rPr/>
        <w:t xml:space="preserve">[ÁBRA] </w:t>
      </w:r>
      <w:r>
        <w:rPr>
          <w:rStyle w:val="Brafelirat"/>
          <w:b/>
          <w:bCs/>
        </w:rPr>
        <w:t>Crassatella ponderosa (kagyló) héjának belseje.</w:t>
      </w:r>
    </w:p>
    <w:p>
      <w:pPr>
        <w:pStyle w:val="Brahely"/>
        <w:rPr/>
      </w:pPr>
      <w:r>
        <w:rPr/>
        <w:t xml:space="preserve">[ÁBRA] </w:t>
      </w:r>
      <w:r>
        <w:rPr>
          <w:rStyle w:val="Brafelirat"/>
          <w:b/>
          <w:bCs/>
        </w:rPr>
        <w:t>Nummulites, héjának vizszintes átmetszete.</w:t>
      </w:r>
    </w:p>
    <w:p>
      <w:pPr>
        <w:pStyle w:val="Brahely"/>
        <w:rPr/>
      </w:pPr>
      <w:r>
        <w:rPr/>
        <w:t xml:space="preserve">[ÁBRA] </w:t>
      </w:r>
      <w:r>
        <w:rPr>
          <w:rStyle w:val="Brafelirat"/>
          <w:b/>
          <w:bCs/>
        </w:rPr>
        <w:t>Scutella striata. (Echinida.) Felülről és alulról.</w:t>
      </w:r>
    </w:p>
    <w:p>
      <w:pPr>
        <w:pStyle w:val="Brahely"/>
        <w:rPr/>
      </w:pPr>
      <w:r>
        <w:rPr/>
        <w:t xml:space="preserve">[ÁBRA] </w:t>
      </w:r>
      <w:r>
        <w:rPr>
          <w:rStyle w:val="Brafelirat"/>
          <w:b/>
          <w:bCs/>
        </w:rPr>
        <w:t>Nummulites nummularia, felülről.</w:t>
      </w:r>
    </w:p>
    <w:p>
      <w:pPr>
        <w:pStyle w:val="Brahely"/>
        <w:rPr/>
      </w:pPr>
      <w:r>
        <w:rPr/>
        <w:t xml:space="preserve">[ÁBRA] </w:t>
      </w:r>
      <w:r>
        <w:rPr>
          <w:rStyle w:val="Brafelirat"/>
          <w:b/>
          <w:bCs/>
        </w:rPr>
        <w:t>Nummulites, oldalról.</w:t>
      </w:r>
    </w:p>
    <w:p>
      <w:pPr>
        <w:pStyle w:val="Brahely"/>
        <w:rPr/>
      </w:pPr>
      <w:r>
        <w:rPr/>
        <w:t xml:space="preserve">[ÁBRA] </w:t>
      </w:r>
      <w:r>
        <w:rPr>
          <w:rStyle w:val="Brafelirat"/>
          <w:b/>
          <w:bCs/>
        </w:rPr>
        <w:t>Limnaeus pyramidialis. (Csiga.)</w:t>
      </w:r>
    </w:p>
    <w:p>
      <w:pPr>
        <w:pStyle w:val="Brahely"/>
        <w:rPr/>
      </w:pPr>
      <w:r>
        <w:rPr/>
        <w:t xml:space="preserve">[ÁBRA] </w:t>
      </w:r>
      <w:r>
        <w:rPr>
          <w:rStyle w:val="Brafelirat"/>
          <w:b/>
          <w:bCs/>
        </w:rPr>
        <w:t>Cerithium hexagonu. (Csiga.)</w:t>
      </w:r>
    </w:p>
    <w:p>
      <w:pPr>
        <w:pStyle w:val="Brahely"/>
        <w:rPr/>
      </w:pPr>
      <w:r>
        <w:rPr/>
        <w:t xml:space="preserve">[ÁBRA] </w:t>
      </w:r>
      <w:r>
        <w:rPr>
          <w:rStyle w:val="Brafelirat"/>
          <w:b/>
          <w:bCs/>
        </w:rPr>
        <w:t>Rhombus minimus. (Hal.)</w:t>
      </w:r>
    </w:p>
    <w:p>
      <w:pPr>
        <w:pStyle w:val="Brahely"/>
        <w:rPr/>
      </w:pPr>
      <w:r>
        <w:rPr/>
        <w:t xml:space="preserve">[ÁBRA] </w:t>
      </w:r>
      <w:r>
        <w:rPr>
          <w:rStyle w:val="Brafelirat"/>
          <w:b/>
          <w:bCs/>
        </w:rPr>
        <w:t>Turbinolia sulcata.(Korall.)</w:t>
      </w:r>
    </w:p>
    <w:p>
      <w:pPr>
        <w:pStyle w:val="Brahely"/>
        <w:rPr/>
      </w:pPr>
      <w:r>
        <w:rPr/>
        <w:t xml:space="preserve">[ÁBRA] </w:t>
      </w:r>
      <w:r>
        <w:rPr>
          <w:rStyle w:val="Brafelirat"/>
          <w:b/>
          <w:bCs/>
        </w:rPr>
        <w:t>Notidanus primigenius fogai. (Oshal.)</w:t>
      </w:r>
    </w:p>
    <w:p>
      <w:pPr>
        <w:pStyle w:val="Brahely"/>
        <w:rPr/>
      </w:pPr>
      <w:r>
        <w:rPr/>
        <w:t xml:space="preserve">[ÁBRA] </w:t>
      </w:r>
      <w:r>
        <w:rPr>
          <w:rStyle w:val="Brafelirat"/>
          <w:b/>
          <w:bCs/>
        </w:rPr>
        <w:t>Planorbis discus. (Tüdős csiga.) Oldalról és előlről.</w:t>
      </w:r>
    </w:p>
    <w:p>
      <w:pPr>
        <w:pStyle w:val="Brahely"/>
        <w:rPr/>
      </w:pPr>
      <w:r>
        <w:rPr/>
        <w:t xml:space="preserve">[ÁBRA] </w:t>
      </w:r>
      <w:r>
        <w:rPr>
          <w:rStyle w:val="Brafelirat"/>
          <w:b/>
          <w:bCs/>
        </w:rPr>
        <w:t>Myliobatus punctatus rágó lemeze. (Őshal.)</w:t>
      </w:r>
    </w:p>
    <w:p>
      <w:pPr>
        <w:pStyle w:val="Brahely"/>
        <w:rPr/>
      </w:pPr>
      <w:r>
        <w:rPr/>
        <w:t xml:space="preserve">[ÁBRA] </w:t>
      </w:r>
      <w:r>
        <w:rPr>
          <w:rStyle w:val="Brafelirat"/>
          <w:b/>
          <w:bCs/>
        </w:rPr>
        <w:t>Carcharodon heterodon foga. (Cápa.)</w:t>
      </w:r>
    </w:p>
    <w:p>
      <w:pPr>
        <w:pStyle w:val="Normal"/>
        <w:rPr/>
      </w:pPr>
      <w:r>
        <w:rPr/>
        <w:t>A H. klimája jóval melegebb lehetett a mainál, de már akkor indult meg a mai éghajlati öveknek a kifejlődése, csakhogy még nem a mai mértékben, amennyiben p. Közép-Európában a bükkfákkal, nyárfákkal, diófákkal együtt tenyésztek pálmák, fügefák, babérfák, mirtuszok, kámforfák és még számos olyan növényfaj, amelyek jelenleg csak melegebb éghajlat alatt élnek. E H.i erdők szolgáltatták azanyagot a barnaszénhez, mely a H.-nak egyik nevezetes képződménye. A H. kezdetén Közép-Európában még tropikus és szubtropikus volt aflóra, a további folyamában a korszaknak csak suobtropikus,avégén pedig már a mérsékelt éghajlat flórája jelentkezett. A H. kezdetével számos olyan állat- és növényalak hal ki, melyek régebbi korszakokban igen fontos szerepet játszottak. Teljesen letünnek a jura- és kréta-szisztémákban erősen uralkodó inoceramuszok és exorgirák, a rudiszták, a nerineák, az ammonitok és belemnitok, a tourilitok, scaphitok, baculitok és egyéb ammonit alakok, amezozoos dinoszauriusok, tengeri szauriusok, pterodaktilusok és mosaszauuriusok. Más állat- és növényalakoknak, melyek ma a Földön igen alárendletek, háttérbe szorulása épp a H.-ban indul meg. Ilyenek a cikadeák, a tropikus tobzosak, a krinoideák, számos molluszkanem (nevezetesen trigonia) és a ganoid-halak. Viszont erős fejlettsége kezdődik számos oly növény- és állatalaknak, melyek a Földön ma uralkodók, ugy hogy sok ma élő növény- és állat-faj már a H. növény- és álltavilága között szerepel. Az angioszpermák, melyeknek első nyomai a krétában mutatkoznak, a H.-ban igen erősen fejlődtek ki, ugyszintén a pálmák is, az állatvilágban a batrachiusok, a cápák és a csontos halak, különösen pedig itt indulnak már erőteljesen az emlősök fejlődésnek. Az emlősök legrélgibb képviselője (erszényes) a triaszban mutatkozik, a jurában egyesek szintén jelentkeznek, de csakis régibb H.-ban jelennek meg fejlettebben és tömegesebben. Különösen nevezetesek a régibb H.-ból a paloetherium (páratlan patáju tapirforma állat a rinoceros fogazatával, lovunk őse), az anthracotheruum (a disznó őse), az anpolotherium (a kérődzőek őse), a coryphodon (medvéhez hasonlít, de az elefánt lábszerkezetével),a dinoveras és loxolophodon v. közös néven a dinoceratok (É.-amerika régibb H.-ából), hatalmas, elefántszerü patás emlősök, roppant nagy agyarakkal a felső állkapcsukban, továbbá 3 pár csontdudorral a koponya tetején, melyeken valószinüleg szarvakat hordottak. Mindezekkel a patás emlősökkel együtt éltek kezdetleges, még fejletlen alakjai a ragadozóknak, a félmajmoknak (lemuridáknak), a rágcsálóknak és rovarevő emlősöknek. Sokkal gazdagabb az emlős-fauna a H. fiatalabb szakában, amikor a masztodon, a dinoterium (Ormányosak), számos ragadozó (hiéna, machaerodus, macska- és kutya-fajok, medvék), roniceros, anchiterium és hipparion (mindkettő lovunk őse), a patások közül a viziló, procamelus, szarvasok és antilópok, továbbá különféle majmok éltek. Különösen nevezetes, hogy a H.-ban sok, a mai molluszkákhoz vagy igen közel álló vagy velük azonos faj jelenik meg.</w:t>
      </w:r>
    </w:p>
    <w:p>
      <w:pPr>
        <w:pStyle w:val="Normal"/>
        <w:rPr/>
      </w:pPr>
      <w:r>
        <w:rPr/>
        <w:t>A H.-ban lerakódott és az akkori állati és növényvilágot magukba zárt rétegeknek szisztémákba, ezeknek meg emeletekbe való csoportosítása, a különböző vidékeken uralkodott más-más viszonyok folytán előállt flóra- meg faunakülönbségek miatt, nemkülönben a tengeri, félig sósvizi és édesvizi képződmények sürü váltakozása és egyéb okok miatt, felette nehéz. Régebben a kiindulás e csoportosításában, a felosztásban az volt, hogy megállapították az egyes réegekben azt, vajjon minő viszony van a bennük található molluszka-maradványok és a ma élő molluszkák közt, vagyis sok-e az illető rétegben a kihalt faj, avagy a még ma is élő. Aszerint, amint kevesebb v. több volt a még ma élő, illetőleg a már kihalt, régebb, közép és fiatalabb H.-t különböztettek meg, amit Lyell igy fejezett ki: eocén (régibb), miocén (közép) és pliocén (fiatalabb H.) Azt hitték ugyanis, hogy a régibb H.-ban csak 3 %, a középben 19 % és a fiatalabban 52 % van még élő molluszka-faj. Ujabb vizsgálatok azonban megállapították, hogy a régibb H.-ban még nem életek a maival megegyező fajok, a középben 10-40 %, a fiatalabban 40-90 %. Ezt a kiindulást nagyjában a mai áéltalánosabbanhasznált csoportosítás és felosztás is megtartotta ésa mai szerves világhoz való többkevesebb hasonlatosság szerint a H.-t fel szokás osztani régi H.-ra vagy paleogén-re s fiatal H.-ra vagy neogén-re. Mind a kettőt 2-2 szisztémára különitik: Paleogén: eocén és olioén. Neogén: miocén és pliocén. Ezek közül az eocén a legrégibb, a pliocén a legfiatalabb szisztémája a H.-nak. hazánkban a H.-nak minden szisztémája igen erősen van kifejlődve, majdnem mindegyik alább felsorollandó emelettel együtt, aminthogy nálunk minden geologiai korszak közül a H. van leghatalmasabban képviselve.</w:t>
      </w:r>
    </w:p>
    <w:p>
      <w:pPr>
        <w:pStyle w:val="Normal"/>
        <w:rPr/>
      </w:pPr>
      <w:r>
        <w:rPr/>
        <w:t>1. Eocén. Nevezetes, hogy az eocénnek más a jellege déleb mint északon. A déli eocént, melyhez hazánknak is eocén rétegei tartoznak, legjobban jellemzik a nummulitok, korongalaku kisebb-nagyobb foraminiferák, melyek rengeteg mennyiségben éltek a H. e legrégibb szisztémájában és megmaradt vázuk roppant terjedelmü nummulit-rétegeket és nummulit-mészköveket alkotott a Kárpátoktól kezdve az Alpokban, a Pireneusokban, az Appenninekben, Görögországban, Törökországban, É.-Afrikában, Egyiptombann, Kis-Ázsiában, Persiában, a Himalájában, Kelet-Indiában, Khinában, Szumatrában, a Fülöp-szigeteken, de aránylag csak nagyon gyéren van meg Észak-Európa, egészen hiányzik Észak-Amerika eocénjében. Egyéb vezérkövületei, melyek ugy É-on mint D-en az eocénben elég közönségesek: Turbinella sulcata, Crassa della pouderosa, Cerithium hexagonum, Carcharodon heterodon stb. Felosztják alsó, középső és felső emeletre. Az alsó v. londoni emelet, melyből való a mellékelt I. lapon a Myliobatus punctatus (őshal) rágólemeze, nálunk nincs meg: legjobban van kifejlődve a londoni medencében, de megvan a párisi medencében is. A londoni medencében az alsó emeletet paleocénnek is mondják. A középső vagy párisi emelet, nálunk egyebek között Esztergom vidékén, ahol a tokodi és sárisápi barnaszénm is ebből való. Legerősebben van kifejlődve a párisi medencében, ahol a főanya a durva mészkő (párisi durva mész). Felső vagy barton-emelet, nálunk egyebek között Budapest vidékén a Ny-i hegységekben van erősen kifejlődve. Az eocén és a kréta határán képződtek a flysch-rétegek (l. Flysch).</w:t>
      </w:r>
    </w:p>
    <w:p>
      <w:pPr>
        <w:pStyle w:val="Normal"/>
        <w:rPr/>
      </w:pPr>
      <w:r>
        <w:rPr/>
        <w:t>2. Oligocén. Vidékek szerint más másképen lévén kifejlődve, a felosztási alap is a műs és az elnevezésekben is lényeges az eltérés. Svájcban p. alsó molasse-formáció a neve, Németország mainzi medencéjében babérc-formáció. É-Németországban barnaszén.formáció. Három emeletet szokás megkülönböztetni: alsó, középsőt és felsőt. Az alsó vagy gomberto-emelet, Budapest vidékén; ide tartozik a kiscelli tályog, a budai márgaés az orbitoid mész (kis-svábhegyi mészkő). Jellemző kövülete Buda vidékén a Clavulina-Szabói foraminifera és az orbitoidok. A nevezetesebb külföldi első oligocénbeli képződmények között kiemeljük a Samland (Königsberg vidékén) borostyánkő-tartalmu rétegeit. A középső vagy tongri emelet nálunk igen kevéssé van kifejlődve. Németországban különösen a szeptária agyag meg különféle homokok által. Annál erősebb kifejlődésü azonban nálunk a felső v. aquitáni emelet, melyehz egyebek között a főváros környékén a promonti fensik pencunculus-homokköve, messzebb vidékeken pedig a zsil-völgyi nevezetes barnaszén-telep tartozik. Vezérkövületei: Pectunculus obovatus, Cerithium margaritaceum. Melanopsis Escheri, Cyrema lignitaria stb.</w:t>
      </w:r>
    </w:p>
    <w:p>
      <w:pPr>
        <w:pStyle w:val="Normal"/>
        <w:rPr/>
      </w:pPr>
      <w:r>
        <w:rPr/>
        <w:t>3. Miocén. Hazánkban különösen hatalmasan vannak kifejlődve a H. fiatalabb vagyis neogén képződményei, holott vannak É.-Európában területek, ahol a H. a palogén képződményekkel befejeződött. Általában a neogén képződmények inkább kontinensünk féli területeire szrítkoznak. Félig sósvizi és mocsári képződmények igen gyakoriak, mivelhogy a neogén tenger számos öble és csatornája nyult be az akkori kontinensbe. A fiatlabb H.-ban vagyis a neogénben éspedig annak miocén szisztémájában képződtek hazánkban az összes kőősótelepek. A miocént három emeletre szokás osztani: alsó, középső és felsőre. Az alsó vagy első mediterrán emelet egyebek közt Budapest vidékén (Vác vidékén) mint anomia-homok van meg, kiválóan van képviselve Tokaj-Hegyalján, Salgótarján vidékén, ahol a barnaszén ez emeletből való stb. A középső v. második mediterrán emelet legjellemzőbb kőzete a lajtamész, igy nevezve azért, mert a Lajta-hegységben tanulmányozták legelőször. Egyebek közt Budapest vidékén Rákoson. Promontoron a cerithium-mészkó alatt, Fóth vidékén, Nógrád megyében sok helyen, nevezetes Lapugy vidékén is (Erdély), ahonan igen gazdag fauna ismeretes. A badeni tályog, a schiler-rétegek (homokos-agyagos márga) stb. ez emeletből valók. A felső v. szarmata emelet egyebek között hatalmasan van Budapest környékén kifejlődve. Ekkor képződött ama cerithium-mészkő, melyet Promotoron, Kis- Tétényen, Sóskuton és Kőbányán fejtenek, és mely a főváros építkezésében oly fontos szerepet játszik. N-ra a magyaroroszági H-i medencétől még csak a bécsi medencében van meg, egyebütt sehol. Legnevezetesebb kövületei a Cerithium pictum és a C. rubiginosum, ezért cerithium-rétegek is az emlet neve.</w:t>
      </w:r>
    </w:p>
    <w:p>
      <w:pPr>
        <w:pStyle w:val="Normal"/>
        <w:rPr/>
      </w:pPr>
      <w:r>
        <w:rPr/>
        <w:t>4. Pliocén. Igen hatalmasan van hazánkban kiképződve mind ahárom emelete. Az alsó vagy pontusi emelet félig sósvizi üledék és az egész Alföldön nagyterjedelmü rétegeket alkot, Budapest vidékén a kőbányai és a rékosi téglavetők agyarétegei az emeletből valók. Legjellemzőbb kövülete a Congeria, mely «kecskeköröm» néven ismertes. A balaton,elléki (Tihany) kecsekekörmöket is ebből az emeletbnől mossa ki a viz. Nevezetes előfordulások még Árpád (Baranya vármegye) Ács (Komárom vármegye), Beocsin (Szerém vármegye), Szegszárd vidéke stb. - A középső v. levantei emelet indenütt az Alföldön, különösen jól kimutatva az artézi kutak szelvényeiben. - A felső v. tráciai emelet, egyebek közt a főváros balparti részén azon kavicsrétegek rakódtak le ekkor, melyekre a főváros épült; a Szt Lórinc pusztán, Vecsésnél, a kavicsbányák mind ebből az emeletből valók. Bécsben az u. n. belvedere-kavics is ebből az emeletből kerül. - Svájcban és Dél-Bajoroszágban a neogén szürke, felső engeri és felső édesvizi molasse-emeletre osztják. Az utóbbiból való az Andrias Scheuchezeri nevü őriási szalamandra is, melyet a hires Scheuchzer után neveztek el, ki azt az ember kövült maradványainak tartotta és Homo diluvii testis néven irta le.</w:t>
      </w:r>
    </w:p>
    <w:p>
      <w:pPr>
        <w:pStyle w:val="Normal"/>
        <w:rPr/>
      </w:pPr>
      <w:r>
        <w:rPr/>
        <w:t>A H.-ban hazánk egyik legkiválóbb szinhelye volt a vulkános feltörésének. Összes trachitjaink ekkor törtek fel, ugyszintén bazaltjaink. Az alsó oliocén, illetőleg már afelső eocénbe esik az első megjelenése a trachtinak, folytatódik a felső oligocénben, igen erőssé válik a mediterrán emeletekben, innetől mindinkább gyengül és szórványos az alsó pliocénben, amikor a bazaltok erupciója indul meg.</w:t>
      </w:r>
    </w:p>
    <w:p>
      <w:pPr>
        <w:pStyle w:val="Heading1"/>
        <w:rPr/>
      </w:pPr>
      <w:r>
        <w:rPr/>
        <w:t>Harmadmag</w:t>
      </w:r>
    </w:p>
    <w:p>
      <w:pPr>
        <w:pStyle w:val="Normal"/>
        <w:rPr/>
      </w:pPr>
      <w:r>
        <w:rPr/>
        <w:t>(növ.), l. Hierochloa.</w:t>
      </w:r>
    </w:p>
    <w:p>
      <w:pPr>
        <w:pStyle w:val="Heading1"/>
        <w:rPr/>
      </w:pPr>
      <w:r>
        <w:rPr/>
        <w:t>Harmadnapos</w:t>
      </w:r>
    </w:p>
    <w:p>
      <w:pPr>
        <w:pStyle w:val="Normal"/>
        <w:rPr/>
      </w:pPr>
      <w:r>
        <w:rPr/>
        <w:t>per (lat. processus tridualis), az erdélyi jogban birtok háborítási esetekben használt per, mely ugy mint az u. n. panaszos per, a legrövidebb perekhez tartozott, s minden jogkérdésnek mellőzésével csak a birtok ténykérdésén alapult H.-rel birtokháboritás miatt az élhetett, aki egy év óta békés birtokban volt. A H. hatalmaskodási kereset volt, s igy a birtokháborító a hatalmaskodás büntetésébe is esett.</w:t>
      </w:r>
    </w:p>
    <w:p>
      <w:pPr>
        <w:pStyle w:val="Heading1"/>
        <w:rPr/>
      </w:pPr>
      <w:r>
        <w:rPr/>
        <w:t>Harmad negyed hangzat</w:t>
      </w:r>
    </w:p>
    <w:p>
      <w:pPr>
        <w:pStyle w:val="Normal"/>
        <w:rPr/>
      </w:pPr>
      <w:r>
        <w:rPr/>
        <w:t>E hangzat csak a hetes hangzatok második megfordításánál fordul elő oly formán, hogy a hetes hangzatok ötöd köze lesz a legalsó hang.</w:t>
      </w:r>
    </w:p>
    <w:p>
      <w:pPr>
        <w:pStyle w:val="Heading1"/>
        <w:rPr/>
      </w:pPr>
      <w:r>
        <w:rPr/>
        <w:t>Harmadváltó</w:t>
      </w:r>
    </w:p>
    <w:p>
      <w:pPr>
        <w:pStyle w:val="Normal"/>
        <w:rPr/>
      </w:pPr>
      <w:r>
        <w:rPr/>
        <w:t>A váltóknak több példányban történt kiállítása esetébe a harmadik példány L. Váltó-másodlatok.</w:t>
      </w:r>
    </w:p>
    <w:p>
      <w:pPr>
        <w:pStyle w:val="Heading1"/>
        <w:rPr/>
      </w:pPr>
      <w:r>
        <w:rPr/>
        <w:t>Harmala</w:t>
      </w:r>
    </w:p>
    <w:p>
      <w:pPr>
        <w:pStyle w:val="Normal"/>
        <w:rPr/>
      </w:pPr>
      <w:r>
        <w:rPr/>
        <w:t>Tourn, (növ.), l. Törökpirosító.</w:t>
      </w:r>
    </w:p>
    <w:p>
      <w:pPr>
        <w:pStyle w:val="Heading1"/>
        <w:rPr/>
      </w:pPr>
      <w:r>
        <w:rPr/>
        <w:t>Harmalin</w:t>
      </w:r>
    </w:p>
    <w:p>
      <w:pPr>
        <w:pStyle w:val="Normal"/>
        <w:rPr/>
      </w:pPr>
      <w:r>
        <w:rPr/>
        <w:t>C</w:t>
      </w:r>
      <w:r>
        <w:rPr>
          <w:vertAlign w:val="subscript"/>
        </w:rPr>
        <w:t>13</w:t>
      </w:r>
      <w:r>
        <w:rPr/>
        <w:t>H</w:t>
      </w:r>
      <w:r>
        <w:rPr>
          <w:vertAlign w:val="subscript"/>
        </w:rPr>
        <w:t>14</w:t>
      </w:r>
      <w:r>
        <w:rPr/>
        <w:t>O</w:t>
      </w:r>
      <w:r>
        <w:rPr>
          <w:vertAlign w:val="subscript"/>
        </w:rPr>
        <w:t>2</w:t>
      </w:r>
      <w:r>
        <w:rPr/>
        <w:t>N: alkaloidja, amely avele izomer harmin társaságában, a Peganum Harmala növény magvainak héjában fordül elő. Szintelen kristálykákból áll; ize keserü. Sói sárgák. A krómsav harmalinsavvá oxidálja.</w:t>
      </w:r>
    </w:p>
    <w:p>
      <w:pPr>
        <w:pStyle w:val="Heading1"/>
        <w:rPr/>
      </w:pPr>
      <w:r>
        <w:rPr/>
        <w:t>Harmand</w:t>
      </w:r>
    </w:p>
    <w:p>
      <w:pPr>
        <w:pStyle w:val="Normal"/>
        <w:rPr/>
      </w:pPr>
      <w:r>
        <w:rPr/>
        <w:t>(ejtsd: arman) Ferenc Gyula, francia utazó, szül. Saumurban 1845., Firenzében 1883. Mint orvos és természetbuvár kisérte Delaport hátsó-indiai expedicióját, mely Kambodzsát és Tonkingot kutatta át 1871-72. 1875-77. beutazta Kambodzsa és Anam egy részét. Utleirásai a párisi földrajzi társaság Bulletinjében, a Tour du mondeban és az Annales de l'Extréme Orientban jelentek meg.</w:t>
      </w:r>
    </w:p>
    <w:p>
      <w:pPr>
        <w:pStyle w:val="Heading1"/>
        <w:rPr/>
      </w:pPr>
      <w:r>
        <w:rPr/>
        <w:t>Hármas</w:t>
      </w:r>
    </w:p>
    <w:p>
      <w:pPr>
        <w:pStyle w:val="Normal"/>
        <w:rPr/>
      </w:pPr>
      <w:r>
        <w:rPr/>
        <w:t xml:space="preserve">A zenében többféle értelme van. Mint cime valamely zeneműnek (Trio) olyan zeneművet jelent, mely csak három különböző hangszerre van irva. Mint szám: 3, ha hangjegy felett v. alatt áll, azt jelenti, hogy az a jobb v. balkéz harmadik (közép) ujjával veendő. Ha három egyenlő értékű hangjegy felett áll </w:t>
      </w:r>
      <w:r>
        <w:rPr>
          <w:rFonts w:eastAsia="Courier New CE" w:cs="Courier New CE" w:ascii="Courier New CE" w:hAnsi="Courier New CE"/>
          <w:b/>
          <w:bCs/>
          <w:sz w:val="18"/>
          <w:szCs w:val="18"/>
        </w:rPr>
        <w:t xml:space="preserve">[ÁBRA] </w:t>
      </w:r>
      <w:r>
        <w:rPr/>
        <w:t>ivvel körítve, akkor a 3-as szám az érték egyenetlenségét jelezi.</w:t>
      </w:r>
    </w:p>
    <w:p>
      <w:pPr>
        <w:pStyle w:val="Heading1"/>
        <w:rPr/>
      </w:pPr>
      <w:r>
        <w:rPr/>
        <w:t>Hármas egység</w:t>
      </w:r>
    </w:p>
    <w:p>
      <w:pPr>
        <w:pStyle w:val="Normal"/>
        <w:rPr/>
      </w:pPr>
      <w:r>
        <w:rPr/>
        <w:t>l. Dráma.</w:t>
      </w:r>
    </w:p>
    <w:p>
      <w:pPr>
        <w:pStyle w:val="Heading1"/>
        <w:rPr/>
      </w:pPr>
      <w:r>
        <w:rPr/>
        <w:t>Hármas-halom</w:t>
      </w:r>
    </w:p>
    <w:p>
      <w:pPr>
        <w:pStyle w:val="Normal"/>
        <w:rPr/>
      </w:pPr>
      <w:r>
        <w:rPr/>
        <w:t>Három ivalaku emelkedés, melyek középsője a másik kettő közül kiemelkedik. A keraldikában rendesen a tulajdonképeni cimeralak, p. álatok, növények, kereszt (mint p. a magyar cimernél) stb. alapjául szolgál. Egymás fölé helyezett hármashalmokkal a heraldikai képirás a hegységeket ábrázolja.</w:t>
      </w:r>
    </w:p>
    <w:p>
      <w:pPr>
        <w:pStyle w:val="Heading1"/>
        <w:rPr/>
      </w:pPr>
      <w:r>
        <w:rPr/>
        <w:t>Hármas-hangzat</w:t>
      </w:r>
    </w:p>
    <w:p>
      <w:pPr>
        <w:pStyle w:val="Normal"/>
        <w:rPr/>
      </w:pPr>
      <w:r>
        <w:rPr/>
        <w:t>az összes zenei harmoniák kiinduláspontját a H.-ok képezik, melyek harmadközü építkezés alapján bármely skála zöngéiből alakíthatók. A mai gyakorlati zenében négyféle faja van a használatban, u. m. a kemény (dur), a lágy (moll), a szükitett (ném. vermindert, franc. diminué) s a bővitett H. (ném, übermässig, franc. augmenté). A kemény H. ugy jő létre, ha bármely skála alapzöngéjét annak nagy harmad és aztán nagy v. tiszta ötödével kötjük össze, l. Hangzat.</w:t>
      </w:r>
    </w:p>
    <w:p>
      <w:pPr>
        <w:pStyle w:val="Heading1"/>
        <w:rPr/>
      </w:pPr>
      <w:r>
        <w:rPr/>
        <w:t>Hármas-határhegy</w:t>
      </w:r>
    </w:p>
    <w:p>
      <w:pPr>
        <w:pStyle w:val="Normal"/>
        <w:rPr/>
      </w:pPr>
      <w:r>
        <w:rPr/>
        <w:t>a Budai hegység másodmagasságu orma (496 m.) Ó-buda és Hidegkut közt (L. Budai hegység III. köt. 763. l.)</w:t>
      </w:r>
    </w:p>
    <w:p>
      <w:pPr>
        <w:pStyle w:val="Heading1"/>
        <w:rPr/>
      </w:pPr>
      <w:r>
        <w:rPr/>
        <w:t>Hármas karély</w:t>
      </w:r>
    </w:p>
    <w:p>
      <w:pPr>
        <w:pStyle w:val="Normal"/>
        <w:rPr/>
      </w:pPr>
      <w:r>
        <w:rPr/>
        <w:t>a csúcsives épitészet ablakait és falfelületeit élénkitő geometrikus diszitményeknel (l.o.) egyik igen gyakran alkalmazott formája. Ivszeletekből szerkesztett körives v. csúcsives 3 karélyból áll, mely egyenes oldalu v. körszeletives oldalu háromszögbe, avagy körivbe van beirva. A lóherhez való hasonlatossága miatt lóherlvél-diszitménynek is hivják.</w:t>
      </w:r>
    </w:p>
    <w:p>
      <w:pPr>
        <w:pStyle w:val="Heading1"/>
        <w:rPr/>
      </w:pPr>
      <w:r>
        <w:rPr/>
        <w:t>Hármas kistükör</w:t>
      </w:r>
    </w:p>
    <w:p>
      <w:pPr>
        <w:pStyle w:val="Normal"/>
        <w:rPr/>
      </w:pPr>
      <w:r>
        <w:rPr/>
        <w:t>l. Losonczy.</w:t>
      </w:r>
    </w:p>
    <w:p>
      <w:pPr>
        <w:pStyle w:val="Heading1"/>
        <w:rPr/>
      </w:pPr>
      <w:r>
        <w:rPr/>
        <w:t>Hármas-korona</w:t>
      </w:r>
    </w:p>
    <w:p>
      <w:pPr>
        <w:pStyle w:val="Normal"/>
        <w:rPr/>
      </w:pPr>
      <w:r>
        <w:rPr/>
        <w:t>a pápai korona (tiara) neve, l. Korona.</w:t>
      </w:r>
    </w:p>
    <w:p>
      <w:pPr>
        <w:pStyle w:val="Heading1"/>
        <w:rPr/>
      </w:pPr>
      <w:r>
        <w:rPr/>
        <w:t>Hármas-könyv</w:t>
      </w:r>
    </w:p>
    <w:p>
      <w:pPr>
        <w:pStyle w:val="Normal"/>
        <w:rPr/>
      </w:pPr>
      <w:r>
        <w:rPr/>
        <w:t>e név alatt ismeretes Werbőczy Istvánnak Hármas könyve 1514-ből, melynek eredeti latin cime: Opus Tripartium Juris Consuetudinarii Inclyti Regni Hungariae. Az érvényes jognak bizonytalansága az idők folytán szomoru állapotokat idézett elő, melyeket a H. királyi jóváhagyásában - fájdalom, nem tulsötét szinekkel - lefestve találunk. nemcsak a felek, jame, maguk a birák s legtapasztaltabb és legtanultabb jogtudók az ország szokásait, a torvényeket s rendeleteket eltérőleg magyarázták és értelmezték, aminek folytán a kir. jóváhagyás szavai szerint: «a néha inkább az erejökben és hatalmukban, mint a törvényekben és igazságban bizók, a törvényszékeket nagyszámu párthiveikkel megtámadván, mit okosság s törvények által nem tehettek, lármával és sokasággal törekednének megnyerni s akiknek kevesebb igazuk volt, mind emellett felülkelni és győzni nem jog, hanem zaj és sokaság által igyekezének». Ez a tiszta és valóságos ököljog az érvényes jognak közhitelü irásba foglalását tette szükségessé. A feladat megoldását az 1498 VI. t.-c. Ádám itélőmesterre, az 1500. XC. t.-c. a nyolcados törvényszék összes tagjaira (universi Judiciorum octavalium Assessores) bizta, azonban eredménytelenül. II. Ulászló király ennek folytán Werbőczy István országbirói itélőmestert bizta meg «az ország minden jogainak, törvényeinek, bevett és jóváhagyott szokásainak s rendeleteinek egybeszedésévéel, cimekre és fejezetekre osztásával5. Jobb választást nem is tehetett. Werbőczy (szül. 1460., megh. 1542). korának kiváló jogtudósa, ki saját tapasztalata után ismerte az ország igazságszolgáltatásának Mátyás király alatt virágzó állapotát, mely a példabeszédben: «Meghalt Mátyás király, oda az igazság» leghjivebb jellemzését találja, a feladatnak oly mnka elkészítésével felelt meg, mely a hazai igazságszolgáltatásban a legujabb időkig irányadó maradt, s részben ma is az. A munkát az 1514. évi országgyülés: Wárdai Pál szt. zsigmondi prépost és kir. kincstárnok, Batthyáni Benedek a budai vár várnagya. Ellyewelghi János nádori itélőmester, Bellyeni Albert és Bolgár Pál személynöki itélőmesterek, Gybarthi Kesserew István alnádor, Meckhei györgy kir. titoknok, Zob Mihály és Dombó Pál akir. itélő tábla közbirái, s végre petrowczi Hentzelffy István a kir. ügyek igazgatója, tiz jogtudós tagból álló bizottság által átvizsgáltatta s miután a bizottság a munkát helyeselte és «abban az ország törvényeit s jóváhagyott szokásait jó renddel és kellő módon összeirottaknak megismerte», a munkát az 1514. LXIII. törvénycikk helyeselte, s a király is Budán özvegy boldogságos Erzsébet ünnepén, t. i. az említett 1514. országgyülésnek és közgyülekezésnek 33. napján, magyarországi országlásának 25., a csehországinak pedig 45. évében megerősítette; sőt méltányolta, elfogadta, jóvá és helyben hagyta és megerősítette, igérvén, «hogy annak minden fejezetét, záradékát, cimét és cikkelyét megtartjuk és megtartatjuk, jelen iratunknak erejénél fogva». Azonban a kir. jóváhagyást tartalmazó okmány meg nem pecsételtetett, s mint látszik, az expedicióban is fennakadt, s midőn e hiányok pótlása nélkül a király 1516. meghalt, Werbőczy a munkát 1517. Bécsben kinyomatta. A Mossóci-Telegdy-féle (1584 körül) törvénytárban (Corpus juris) a munka nem volt meg. Azonban már az 1628. évi kiadásba felvétetvén, azóta a gyüjteményben első helyet foglal el. A H. kötelező ereje kétség tárgyát nem képezte, de kötelező erejének alapja iránt a nézetek eltérők. Régibb jogtudósaink a kérdéssel nem foglalkoztak, s megelégedtek azzal, hogy a H. általában kötelező erővel bir. Az ujabbak közül Kövy, Kelemen és Silemenics a H.-et valóságos országos törvénynek állítják; Frank annak tekintetbe vételével, hogy a munka már eredeténél fogva nem volt országos törvény, s hogy a későbbi törvények utólagos megerősítései soha sem az egész munkára, hanem kivétel nélkül mindig annak csak egyes cimeire vonatkoznak, a H. kötelező erejét a szokásra vezeti vissza: mig a magyar jognak egyik legnagyobb tekintélye Wentzel Gusztáv az eltérő nézetek egyikét sem fogadja el. Szerinte aH.-et hazai jogunk kutfői között egészen önálló hely illeti meg, s kötelező erejének négyes alapja van; az t. i. hogy 1. Werbőczy az érvényes jogot hiven feljegyezte: 2. annak kötelező erejét utólag a hazai törvényhozás, 3. a folytonos birói gyakorlat, 4. a hazai jogtudomány elismerte, támogatta és helyben hagyta. A H. kötelező ereje különben csak a munkának ama részeire áll, melyek a hazai jognak elveit és tételeit tartalmazzák, nem pedig azokra a részekre is, amelyekben a szerző egyéni nézeteit fejtegeti, v. jogtörténeti adatokat közöl. Másként áll a dolog Erdélyben, ahol, miután a H.-et több fejedelem (igy jelesül Báthory Endre 1599., Rákóczi zsigmond 1607., Báthory Gábor 1608., Barcsay Ákos 1658., Kemény János 1661., Apaffy Mihály 1661). inaugurális esküje által megerősítette, s a Leopoldinum Diploma 3. pontja Erdély törvényei közé sorozta: a H. valóságos országos törvény. Alakjára nézve a H. sem nem törvénykönyv, sem nem törvénygyüjtemény, hanem u. n. jogkönyv, Jura egni scipta, v. mint Werbőczy maga nevezte: Domestici juris Compendium. Tartalmát mint cime mutatja: Nemes Magyarországnak szokásjoga (jus concuetudinarium) képezi. A munka áll: Előszóból (Prologus) és három Részből (Partes), amelyek ismét cimekre (tituli) oszlanak. Az előbeszéd, 16. az I. Rész 134, a II. Rész 86, a III. Rész 36 cimből áll. Az első Részben van a hires: Partis primae titulus nonus, a nemeseknek négy kiváltságos és fő szabadságáról, mely a magyar nemeség sarkalatos szabadságainak a legujabb időkig alaptörvényét képezte. A munkát Ulászló királyhoz intézett Ajánlás előzi meg, és «befejezés» s külön végszó az olvasóhoz fejezi be. A cimek most kezdetre (principium) és szakaszokra (paragraphi) oszlanak, mely felosztást az 1715. XXIV. t.-c. által kiküldött u. n. Commissio systematica használt, s utána Szegedi (a Corpus juris kiadója) alkalmazott. A munka első kiadása 1517. Bécsben jelent meg «per Joannem Singrenium» s később számos kiadásban. első magyar fordítása Weres balásztól 1565. való. Azontul többször is magyar nyelven jelent meg. Igy 1830-ban Perger Jánostól.</w:t>
      </w:r>
    </w:p>
    <w:p>
      <w:pPr>
        <w:pStyle w:val="Heading1"/>
        <w:rPr/>
      </w:pPr>
      <w:r>
        <w:rPr/>
        <w:t>Hármas-kövek</w:t>
      </w:r>
    </w:p>
    <w:p>
      <w:pPr>
        <w:pStyle w:val="Normal"/>
        <w:rPr/>
      </w:pPr>
      <w:r>
        <w:rPr/>
        <w:t>az olyan hamisitott drágakövek, midőn a drágakő felső és alsó része egy-egy igen finom lemeze a drágakőnek, a kettő között pedig üveg van.</w:t>
      </w:r>
    </w:p>
    <w:p>
      <w:pPr>
        <w:pStyle w:val="Heading1"/>
        <w:rPr/>
      </w:pPr>
      <w:r>
        <w:rPr/>
        <w:t>Hármasszabály</w:t>
      </w:r>
    </w:p>
    <w:p>
      <w:pPr>
        <w:pStyle w:val="Normal"/>
        <w:rPr/>
      </w:pPr>
      <w:r>
        <w:rPr/>
        <w:t>(regula de tri), a közönséges számtanban alkalmazott eljárás, mellyel igen sok esetben 3 ismeretes mennyiségből egy negyedket számítunk ki (egyszerü H.), vagy 5 adott mennyiségből a hatodikat, 7-ből a nyolcadikat stb. számítjuk ki (összetett H.). Igy p. ha a következő egyszerü feladatot kell megoldani: 4 kg. cukor 7 koronába kerül, 5 kg. mennyibe (x) kerül, akkor igy következtetünk: ahányszorta több 5 kg, mint 4 kg., annyiszorta többe is kerül, vagyis annyiszorta több x, mint 7 korona. Ez az egyszerü következetes proporcióban felirva: 5: 4 = x: 7 miből:</w:t>
      </w:r>
    </w:p>
    <w:p>
      <w:pPr>
        <w:pStyle w:val="Normal"/>
        <w:rPr/>
      </w:pPr>
      <w:r>
        <w:rPr/>
        <w:t>Ebben az esetben adva volt e 3 mennyiség. 4 kg., 7 korona, 5 kg. és kerestük a negyediket, x-et. A számtanban e mondat: 4 kg. 7 koronába kerül, feltételnek, 5 kg. x koronába kerül, kérdésnek hivatik. 4 kg. a feltétel első mennyisége, 7 korona a feltétel második mennyisége, 5 kg. a kérdés első mennyisége, x a kérdés második (ismeretlen) mennyisége. itt a kétféle mennyiség (a kg.-ok száma és azok ára) között egyenes arányosság volt (l. Egyenes arány) és ez esetben, mint a megoldásból látjuk, a feltétel második mennyiségét (7 korona) meg kellett szoroznunk a kérdés első mennyiségével (5) és el kellett osztanunk a feltétel első mennyiségével (4). Ez az eljárás a H. egyenes arányosság esetében. nem igy kell eljárnunk a fordított arányosság (l. Egyenes arány) esetében. Ha p. e feladat volna megoldandó:</w:t>
      </w:r>
    </w:p>
    <w:p>
      <w:pPr>
        <w:pStyle w:val="Normal"/>
        <w:rPr/>
      </w:pPr>
      <w:r>
        <w:rPr/>
        <w:tab/>
        <w:t>5 munkás elkészül valamely munkával 12 nap alatt</w:t>
      </w:r>
    </w:p>
    <w:p>
      <w:pPr>
        <w:pStyle w:val="Normal"/>
        <w:rPr/>
      </w:pPr>
      <w:r>
        <w:rPr/>
        <w:tab/>
        <w:t>6 munkás elkészül valamely munkával x nap alatt</w:t>
      </w:r>
    </w:p>
    <w:p>
      <w:pPr>
        <w:pStyle w:val="Normal"/>
        <w:rPr/>
      </w:pPr>
      <w:r>
        <w:rPr/>
        <w:t>akkor igy következtetünk: ahányszorta több a 6 munkás mint az 5 munkás, annyiszorta kevesebb az x nap, mint a 12 nap, vagyis annyiszorta több a 12 nap, mint az x nap. Aránytalban felirva:</w:t>
      </w:r>
    </w:p>
    <w:p>
      <w:pPr>
        <w:pStyle w:val="Normal"/>
        <w:rPr/>
      </w:pPr>
      <w:r>
        <w:rPr/>
        <w:tab/>
        <w:t>6: 5 = 12: x</w:t>
      </w:r>
    </w:p>
    <w:p>
      <w:pPr>
        <w:pStyle w:val="Normal"/>
        <w:rPr/>
      </w:pPr>
      <w:r>
        <w:rPr/>
        <w:t>és ebből:</w:t>
      </w:r>
    </w:p>
    <w:p>
      <w:pPr>
        <w:pStyle w:val="Normal"/>
        <w:rPr/>
      </w:pPr>
      <w:r>
        <w:rPr/>
        <w:tab/>
        <w:t>X = (12×5):6 = 10 nap</w:t>
      </w:r>
    </w:p>
    <w:p>
      <w:pPr>
        <w:pStyle w:val="Normal"/>
        <w:rPr/>
      </w:pPr>
      <w:r>
        <w:rPr/>
        <w:t>Itt a munkások száma és a munkaidőről volt szó, melyek közt fordított arányosság van és miként a megoldásnál látjuk, a feltétel második mennyiségét (12 nap) meg kellett szoroznunk a feltétel első mennyiségével 85) és el kellett osztanunk a kérdés első mennyiségével (6). Ez a H. fordított arányosság esetében.</w:t>
      </w:r>
    </w:p>
    <w:p>
      <w:pPr>
        <w:pStyle w:val="Normal"/>
        <w:rPr/>
      </w:pPr>
      <w:r>
        <w:rPr/>
        <w:t>Összetett H.-t alkalmaznak például a következő fajta feladatnál. ha 4 munkás naponta 8 órai munkaidővel egy 120 m. hosszu utat 12 nap alatt kövez ki, akkor 6 munkás napi 9 órai munkaidővel ugyanilyen szélességü, de 180 m. hosszu utat, ugyanilyen viszonyok között hány nap alatt kövez ki? A számtanokban könnyebb áttekinthetőség végett ezt igy irják fel:</w:t>
      </w:r>
    </w:p>
    <w:p>
      <w:pPr>
        <w:pStyle w:val="Normal"/>
        <w:rPr/>
      </w:pPr>
      <w:r>
        <w:rPr/>
        <w:tab/>
        <w:t>4 munkás 8 ó. n. m. 120 m. utat 12 nap alatt kövez</w:t>
      </w:r>
    </w:p>
    <w:p>
      <w:pPr>
        <w:pStyle w:val="Normal"/>
        <w:rPr/>
      </w:pPr>
      <w:r>
        <w:rPr/>
        <w:tab/>
        <w:t>6 munkás 9 ó. n. m. 180 m. utat x nap alatt kövez</w:t>
      </w:r>
    </w:p>
    <w:p>
      <w:pPr>
        <w:pStyle w:val="Normal"/>
        <w:rPr/>
      </w:pPr>
      <w:r>
        <w:rPr/>
        <w:t>E feladat az egyszerü H. ismételt alkalmazásával oldható meg, ha apróbb feladatokra bontjuk fel, melyeknél a kérdésben csakis egy-egy uj adott mennyiség a kérdésben csakis egy-egy uj adott mennyiség lép fel, a többi pedig ugyanaz mint a feltételben. Eszerint igy következtethetünk:</w:t>
      </w:r>
    </w:p>
    <w:p>
      <w:pPr>
        <w:pStyle w:val="Normal"/>
        <w:rPr/>
      </w:pPr>
      <w:r>
        <w:rPr/>
        <w:tab/>
        <w:t>Ha 4 munkás 8 ó. n. m. 120 m. utat 12 nap alatt kövez,</w:t>
      </w:r>
    </w:p>
    <w:p>
      <w:pPr>
        <w:pStyle w:val="Normal"/>
        <w:rPr/>
      </w:pPr>
      <w:r>
        <w:rPr/>
        <w:tab/>
        <w:t>akkor 6 munkás 8 ó. n. m. 120 m. utat y nap alatt kövez</w:t>
      </w:r>
    </w:p>
    <w:p>
      <w:pPr>
        <w:pStyle w:val="Brahely"/>
        <w:rPr/>
      </w:pPr>
      <w:r>
        <w:rPr/>
        <w:t xml:space="preserve">[ÁBRA] </w:t>
      </w:r>
    </w:p>
    <w:p>
      <w:pPr>
        <w:pStyle w:val="Normal"/>
        <w:rPr/>
      </w:pPr>
      <w:r>
        <w:rPr/>
        <w:t xml:space="preserve">Ha 6 munkás 8 ó. n. m. 120 m. utat </w:t>
      </w:r>
      <w:r>
        <w:rPr>
          <w:rFonts w:eastAsia="Courier New CE" w:cs="Courier New CE" w:ascii="Courier New CE" w:hAnsi="Courier New CE"/>
          <w:b/>
          <w:bCs/>
          <w:sz w:val="18"/>
          <w:szCs w:val="18"/>
        </w:rPr>
        <w:t xml:space="preserve">[ÁBRA] </w:t>
      </w:r>
      <w:r>
        <w:rPr/>
        <w:t>nap alatt kövez,</w:t>
      </w:r>
    </w:p>
    <w:p>
      <w:pPr>
        <w:pStyle w:val="Normal"/>
        <w:rPr/>
      </w:pPr>
      <w:r>
        <w:rPr/>
        <w:t>akkor 6 munkás 9 ó. n. m. 120 m. utat z nap alatt kövez</w:t>
      </w:r>
    </w:p>
    <w:p>
      <w:pPr>
        <w:pStyle w:val="Brahely"/>
        <w:rPr/>
      </w:pPr>
      <w:r>
        <w:rPr/>
        <w:t xml:space="preserve">[ÁBRA] </w:t>
      </w:r>
    </w:p>
    <w:p>
      <w:pPr>
        <w:pStyle w:val="Normal"/>
        <w:rPr/>
      </w:pPr>
      <w:r>
        <w:rPr/>
        <w:t xml:space="preserve">Ha 6 munkás 9 ó. n. m. 120 m. utat </w:t>
      </w:r>
      <w:r>
        <w:rPr>
          <w:rFonts w:eastAsia="Courier New CE" w:cs="Courier New CE" w:ascii="Courier New CE" w:hAnsi="Courier New CE"/>
          <w:b/>
          <w:bCs/>
          <w:sz w:val="18"/>
          <w:szCs w:val="18"/>
        </w:rPr>
        <w:t xml:space="preserve">[ÁBRA] </w:t>
      </w:r>
      <w:r>
        <w:rPr/>
        <w:t>nap alatt kövez,</w:t>
      </w:r>
    </w:p>
    <w:p>
      <w:pPr>
        <w:pStyle w:val="Normal"/>
        <w:rPr/>
      </w:pPr>
      <w:r>
        <w:rPr/>
        <w:t>akkor 6 munkás 9 ó. n. m. 180 m. utat x nap alatt kövez</w:t>
      </w:r>
    </w:p>
    <w:p>
      <w:pPr>
        <w:pStyle w:val="Brahely"/>
        <w:rPr/>
      </w:pPr>
      <w:r>
        <w:rPr/>
        <w:t xml:space="preserve">[ÁBRA] </w:t>
      </w:r>
    </w:p>
    <w:p>
      <w:pPr>
        <w:pStyle w:val="Normal"/>
        <w:rPr/>
      </w:pPr>
      <w:r>
        <w:rPr/>
        <w:t>Látjuk e megoldásból, hogy a feltétel utolsó mennyiségét (azt, amelyik az ismeretlennel egynemü) el kell osztani a feltétel azon mennyiségeivel, amelyekkel egyenes arányban van és a kérdés azon mennyiségeivel, melyekkel fordított arányban van, ellenben meg kell szorozni a feltétel azon mennyiségeivel, melyekkel fordított arányban van és a kérdés azon mennyiségeivel, melyekkel egyenes arányban van. Ez az összetett H. E szabályoknak különösen a régi számtani oktatásban volt nagy szerepük, ahol mindenben a szabályok felállítására törekedtek. Ma már csakis azokra nézve van különös fontossága, akik gyorsan akarnak számítani, rendesen azonban csak következtetésekkel (egységre hozatallal) oldjuk meg az efajta feladatokat.</w:t>
      </w:r>
    </w:p>
    <w:p>
      <w:pPr>
        <w:pStyle w:val="Heading1"/>
        <w:rPr/>
      </w:pPr>
      <w:r>
        <w:rPr/>
        <w:t>Hármas-szövetség</w:t>
      </w:r>
    </w:p>
    <w:p>
      <w:pPr>
        <w:pStyle w:val="Normal"/>
        <w:rPr/>
      </w:pPr>
      <w:r>
        <w:rPr/>
        <w:t>l. Három császár szövetsége.</w:t>
      </w:r>
    </w:p>
    <w:p>
      <w:pPr>
        <w:pStyle w:val="Heading1"/>
        <w:rPr/>
      </w:pPr>
      <w:r>
        <w:rPr/>
        <w:t>Hármas-üteny</w:t>
      </w:r>
    </w:p>
    <w:p>
      <w:pPr>
        <w:pStyle w:val="Normal"/>
        <w:rPr/>
      </w:pPr>
      <w:r>
        <w:rPr/>
        <w:t>Egyértelmü a három részre osztható ütenynemekkel, minők a 3/1, 3/2, 3/4, 3/8, 9/8, 9/16 ütenynemek, ellenkezőleg a 6/4 és a 6/8 ütenyekkel, melyek két 3-3 egységre oszolván, a kétrészre oszló ütenynemek közé tartoznak, ha csak nem olyan lassu a tempó, hogy a hatos szám három egységre osztva inkább megfelel a számolási érzéknek.</w:t>
      </w:r>
    </w:p>
    <w:p>
      <w:pPr>
        <w:pStyle w:val="Heading1"/>
        <w:rPr/>
      </w:pPr>
      <w:r>
        <w:rPr/>
        <w:t>Harmat</w:t>
      </w:r>
    </w:p>
    <w:p>
      <w:pPr>
        <w:pStyle w:val="Normal"/>
        <w:rPr/>
      </w:pPr>
      <w:r>
        <w:rPr/>
        <w:t>Ha a föld fölött elterülő levegő hőmérséklete a harmatpont alá száll, akkor a benne foglalt párák vizcseppek alakjában lerakódnak a lehült tárgyakra (utóbbiak megharmatosodnak). A H.-képződés leggyakoribb csendes időben, csillagos éjjel, mert akkor a talaj hősugárzás okozta lehülése jelentékeny és a különböző hőmérsékletü légrétegek keveredése csekély. Növényekkel borított talajon a H.-képződés erősebb, valamint általában oly tárgyakon, melyeknek hősugárzása nagyobb. Hogy a harmatosodás a legaslóbb rétegekben megy végbe, azt gyakran tapasztalhatjuk, mert a pázsitos földet már ellepi néha a H., midőn az 1-2 méterrel magasabban levő hőmérő, még a harmatpont fölött van. Ilyen esetben ugyanis csak a földdel közvetlenül érintkező légrétegből keletkezik a H. Szintugy dért találni gyakran a mezőn, noha a hőmérő valamivel 0° fölött van. Természetesen a H. képződés annál dusabb, minél nagyobb a levegő páratartalma; igy a tropusokban - hol a levegő sok párát foglal magában - a H. igen tetemes. Sok esőtlen vidéken a H. a növényzet fentartására felette fontos. Ujabb kisérletek azt látszanak igazolni, hogy a H. egy része magának a talajnak a páráiból csapódik le. Szabadon kitett csészéknél ugyanis alul volt a legtöbb H., mig az alája tett földdarabn súlyveszteséget mutatott. A H. mérésére szolgáló műszer a drosométer. L. Dér.</w:t>
      </w:r>
    </w:p>
    <w:p>
      <w:pPr>
        <w:pStyle w:val="Heading1"/>
        <w:rPr/>
      </w:pPr>
      <w:r>
        <w:rPr/>
        <w:t xml:space="preserve">Harmatfű </w:t>
      </w:r>
    </w:p>
    <w:p>
      <w:pPr>
        <w:pStyle w:val="Normal"/>
        <w:rPr/>
      </w:pPr>
      <w:r>
        <w:rPr/>
        <w:t>veritékfű, Drosera L. (növ.), a róla nevezett család génusza, mintegy 100 faja az egész földön elszórva (hazánkban 2 faj) terem. Apró, többnyári, többnyire mirigyszőrös növényke. Levele rózsa módjára a tő körül csoportosodik, a száron elszórva ritkábban van. Virága fehér v. pirosas, ötszirmu, egyszerü füzérnemü csigafürtöt alkot. A Dr. rotundifolia L. (napharmat, ros solis) a legismeretesebb (l. a Bogárfogó növények képén), tőzegmohán gyakori. Levele kerekded, csupa biborpiros mirigyszőr. A szőr tetején harmatként csillogó gömböcske van, mely ragadós nedvet választ ki. Ha a bogárka rárepül, odatapad, a levél lassankint összecsukódik és igy marad, ameddig a bogár él. A mirigyek kiválasztotta pepszintatalmu váladék az állatka részét feloldja és a növény magába szija. Csak derült időben virágzik.Levele keserü és csipősizü. A régebbi aqua auri (a. m. arnyaviz) nevü universalis szer, amelyet édes ize is kitüntetett, leginkább H.-ből készült. Olaszországban likört csináltak vele, mely aros solis után rosoglio nevet kapott. A mai rózsaszeszitalt, vagyis rozsólist a rózsa levelével csinálják. A cukrászok piros és sárga festéket is használják, valamint más H. fajából is készítik. A D. gigantea Lindl. a hattyu-folyam mellékén nő, piros festéke az ammoniáktól sárga lesz; gumójával (munuru) a benszülöttek táplálkoznak.</w:t>
      </w:r>
    </w:p>
    <w:p>
      <w:pPr>
        <w:pStyle w:val="Heading1"/>
        <w:rPr/>
      </w:pPr>
      <w:r>
        <w:rPr/>
        <w:t>Harmatfűfélék</w:t>
      </w:r>
    </w:p>
    <w:p>
      <w:pPr>
        <w:pStyle w:val="Normal"/>
        <w:rPr/>
      </w:pPr>
      <w:r>
        <w:rPr/>
        <w:t>(növ. Droseraceoe), a kétsziküek külön szirmuaknak seregében, az ibolyaképüek v. falmagvazók rendjének családja, mintegy 110 fajjal, a meleg és mérsékelt vidéken, kivált tőzegen. legközelebbről az ibolyafélékkel rokon, tőlük a csillagszerü virág, a három külön s egyenként kéthasábu bibeszál különbözteti meg. Többnyire mirigyes és ingerlékeny növények, azért a bogárfogók hirében állanak (Dionaca, Aldrovanda, Drosophyllum stb.). V. ö. Darvin, Insektenfressende Pflanzen (németül, Stuttgart 1876).</w:t>
      </w:r>
    </w:p>
    <w:p>
      <w:pPr>
        <w:pStyle w:val="Heading1"/>
        <w:rPr/>
      </w:pPr>
      <w:r>
        <w:rPr/>
        <w:t>Harmatgyökér</w:t>
      </w:r>
    </w:p>
    <w:p>
      <w:pPr>
        <w:pStyle w:val="Normal"/>
        <w:rPr/>
      </w:pPr>
      <w:r>
        <w:rPr/>
        <w:t>(növ.), l. Járulékos rügyek.</w:t>
      </w:r>
    </w:p>
    <w:p>
      <w:pPr>
        <w:pStyle w:val="Heading1"/>
        <w:rPr/>
      </w:pPr>
      <w:r>
        <w:rPr/>
        <w:t>Harmatkása</w:t>
      </w:r>
    </w:p>
    <w:p>
      <w:pPr>
        <w:pStyle w:val="Normal"/>
        <w:rPr/>
      </w:pPr>
      <w:r>
        <w:rPr/>
        <w:t>harmatcsenkesz vagy mannafű (növ.), l. Mannakása.</w:t>
      </w:r>
    </w:p>
    <w:p>
      <w:pPr>
        <w:pStyle w:val="Heading1"/>
        <w:rPr/>
      </w:pPr>
      <w:r>
        <w:rPr/>
        <w:t>Harmatpázsit</w:t>
      </w:r>
    </w:p>
    <w:p>
      <w:pPr>
        <w:pStyle w:val="Normal"/>
        <w:rPr/>
      </w:pPr>
      <w:r>
        <w:rPr/>
        <w:t>(növ., tippan, harmattartó, szélfűszár és bokrétapázsit Baumgartennál, Trichodium Mchx., Agrostis L.), többnyári pázsitfű, virágzata ágasbogas, kalászkájaegyvirágu, kihegyezett. Az Agr. vulgaris L. 0,3 - 0,6 m. magas, levelének nyelvecskéje kurta, csonkított kalászkája szálkátlan. Nálunk sivár, kövecses, hegyi legelőkön terem. Az A. Stolonifera L. (A. alba Schrad.) nedves réten gyakori, az előbbihez hasonlít, de a nyelvecskéje megnyult, hegyes. Elárasztott, ingoványos stb. helyre iscélszerü vetni. Könnyü, gyenge és sürü takarmány, különösen Angolországban szeretik. A kereskedésbeli mag használati értéke 11 %, gyakran az Aira coespitosáéval hamisítják. Az A canina L. levele sertenemü, nyelvecskéje hosszu kinyuló, toklásza szálkás. Nálunk szintén hegyi legelőn, másutt ingoványon is terem; másodrangu takarmány. Az A. dispar Mchx. É.-Amerikában nedves földön bőséges takarmány (heerdgrass v. ed-top-grass, csordafű). Most Franciaországban termesztik. Az A. elegans Thore Francia- és Olaszországban nő, egynyári, a hasonló és Spanyolországban honos A nebulosával Boiss. együtt kerti diszpázsit. Csinos gyenge virágzatukat bokrétába kötik. Az A. spica venti, l. Szellőperje.</w:t>
      </w:r>
    </w:p>
    <w:p>
      <w:pPr>
        <w:pStyle w:val="Heading1"/>
        <w:rPr/>
      </w:pPr>
      <w:r>
        <w:rPr/>
        <w:t>Harmatpont</w:t>
      </w:r>
    </w:p>
    <w:p>
      <w:pPr>
        <w:pStyle w:val="Normal"/>
        <w:rPr/>
      </w:pPr>
      <w:r>
        <w:rPr/>
        <w:t>azon hőmérséklet, melynél a levegőben foglalt párák a telítettség fokát elérik. L. Higrometer.</w:t>
      </w:r>
    </w:p>
    <w:p>
      <w:pPr>
        <w:pStyle w:val="Heading1"/>
        <w:rPr/>
      </w:pPr>
      <w:r>
        <w:rPr/>
        <w:t>Harmattan</w:t>
      </w:r>
    </w:p>
    <w:p>
      <w:pPr>
        <w:pStyle w:val="Normal"/>
        <w:rPr/>
      </w:pPr>
      <w:r>
        <w:rPr/>
        <w:t>forró szél Afrika nyugoti partján, mely időszakilag 1-5, néha 14 napon át három vagy négyszer lép fel minden évben. Sürü köd kiséri, melyen csak dél idején hatol át néhány napsugár. A H. oly rendkivüli szárazságu, hogy a növényeket elszárítja saz ember bőrét megperzseli, mi ellen a négerek testüknek zsirral v. faggyuval való bekenése által védik meg magukat.</w:t>
      </w:r>
    </w:p>
    <w:p>
      <w:pPr>
        <w:pStyle w:val="Heading1"/>
        <w:rPr/>
      </w:pPr>
      <w:r>
        <w:rPr/>
        <w:t>Hármaztatás</w:t>
      </w:r>
    </w:p>
    <w:p>
      <w:pPr>
        <w:pStyle w:val="Normal"/>
        <w:rPr/>
      </w:pPr>
      <w:r>
        <w:rPr/>
        <w:t>l. Három.</w:t>
      </w:r>
    </w:p>
    <w:p>
      <w:pPr>
        <w:pStyle w:val="Heading1"/>
        <w:rPr/>
      </w:pPr>
      <w:r>
        <w:rPr/>
        <w:t>Harmenopulos</w:t>
      </w:r>
    </w:p>
    <w:p>
      <w:pPr>
        <w:pStyle w:val="Normal"/>
        <w:rPr/>
      </w:pPr>
      <w:r>
        <w:rPr/>
        <w:t xml:space="preserve">Konstantin, bizanci jogász, szül. 1320 körül, császári tanácsos volt és 1380 táján halt meg Konstantinápolyban </w:t>
      </w:r>
      <w:r>
        <w:rPr>
          <w:rStyle w:val="Grg"/>
        </w:rPr>
        <w:t></w:t>
      </w:r>
      <w:r>
        <w:rPr/>
        <w:t xml:space="preserve"> (kiadta Heimbach, Lipcse 1851; legujabb kiadás Athén 1872) cimü műve a kései bizanci kornak legnépszerübb jogi kézikönyve volt.</w:t>
      </w:r>
    </w:p>
    <w:p>
      <w:pPr>
        <w:pStyle w:val="Heading1"/>
        <w:rPr/>
      </w:pPr>
      <w:r>
        <w:rPr/>
        <w:t>Harmincad</w:t>
      </w:r>
    </w:p>
    <w:p>
      <w:pPr>
        <w:pStyle w:val="Normal"/>
        <w:rPr/>
      </w:pPr>
      <w:r>
        <w:rPr/>
        <w:t>l. Vám.</w:t>
      </w:r>
    </w:p>
    <w:p>
      <w:pPr>
        <w:pStyle w:val="Heading1"/>
        <w:rPr/>
      </w:pPr>
      <w:r>
        <w:rPr/>
        <w:t>Harmincas</w:t>
      </w:r>
    </w:p>
    <w:p>
      <w:pPr>
        <w:pStyle w:val="Normal"/>
        <w:rPr/>
      </w:pPr>
      <w:r>
        <w:rPr/>
        <w:t>Ausztriában és nálunk forgalomban volt fél váltó-forintos vagy harminckrajcáros nagy rézpénz, mely a Ferenc császár alatt beállott pénzdevalváció folytán 6 váltó-krajcár vagyis két garas értékre sülyedt és forgalomban maradt addig, mig csak a váltópénz rendszert a kötelezővé tett pengő-pénz (conventio) a forgalomból kiszorította; Bajoroszágban H. alatt egy gabonamértéket értenek, melynek tartalma 1.16 liter.</w:t>
      </w:r>
    </w:p>
    <w:p>
      <w:pPr>
        <w:pStyle w:val="Heading1"/>
        <w:rPr/>
      </w:pPr>
      <w:r>
        <w:rPr/>
        <w:t>Harmincéves háboru</w:t>
      </w:r>
    </w:p>
    <w:p>
      <w:pPr>
        <w:pStyle w:val="Normal"/>
        <w:rPr/>
      </w:pPr>
      <w:r>
        <w:rPr/>
        <w:t>(1618-48). A 30 éves háboru nemcsak tartamára és a hadi felek nagy számára és a háboru területi meg közgazdasági következményeire nézve, hanem a harctérnek ugyszólván megmérhetetlen kiterjedésére nézve is az ujkor egyik legfontosabb háboruja. A harcfelek cseh és német földön mérik össze először fegyvereiket, de nemsokára a szomszéd országok is viszhangzanak a fegyverzajtól és rövid idő alatt Magyarország, illetőleg Erdély továbbá Dánia, Franciaország. Svédország, másodsorban Spanyolország, Lengyelország, Németalföld, Anglia meg a török is belevonatik ebbe az általános tusába, mely körülmény a háborunak nemzetközi háttért kölcsönöz és a nyomában járó békekötésnek is megadja az internacionális jelentőséget. A 30 éves háboru okai részben vallásos, részben politikai jellegüek. Első sorban vallásos jellegüek: hiszen tagadhatatlan, hogy a katolikusok és protestánsok közötti kölcsönös gyülölség és türelmetlenségben keresendő a háboru főforrása. Csakhogy másrészt a vallási érdekek örve alatt politikai érdekek lappangtak, melyek azokkal teljesen összeforrtak és a háboru folyamában jobban és jobban előtérbe nyomultak, mignem végre a vallási tünetek teljesen elmosódtak és helyettök a politikai érdekek nyomják rá bélyegüket mind a háborura, mind a békekötés pontjaira.</w:t>
      </w:r>
    </w:p>
    <w:p>
      <w:pPr>
        <w:pStyle w:val="Normal"/>
        <w:rPr/>
      </w:pPr>
      <w:r>
        <w:rPr/>
        <w:t>Európa a XVII. sz. elején két, áthidalhatatlan ür által elválasztott ellenséges táborra oszlott, melyek farkasszemet néztek egymással. A tridenti zsinatig a protestáns áramlat a germán-román, magyar ésszláv nemzeteken széltiben-hosszában egészen az Alpok és a Pireneusok lábáig elterjedt és a katolicizmus vesztségei hivekben, birtokban és hatalomban egyre szaporodtak. De mihelyt a katolicizmus a tridenti zsinaton dogmában és fegyelemben megifjodott, kibontakozott eddigi lemondással határos passzivitásából és bátran sorompóba szállott a protestáns elvvel, hogy hiveit és birtokait attól visszakövetelje és felbonthatatlanul magához bilincselje. A Habsburg-család örökös tartományaiban és Németország II. Rudolf császár napjaiban indult meg a kiméletlen ellenreformáció, mely különösen Stiriában öltött erőszakos alakot. Rudolf alatt kezdik tagadni az 1555. ágostai vallásbéke kötelező voltát és aféle interim-nek mondják: alatta mérgesednek el a vallásbéke által függőben hagyott kérdések is, első sorbana jus reformandi és a reservatum ecclesiasticum. A protestánsok az 1608. birodalmi gyülésen szokatlan összetartással kijelentik, hogy mindaddig tanácskozásokba nem bocsátkoznak, mig a vallásbékét számukra föltétlenül meg nem erősbitik. Másrészt azonban a katolikus rendek is buzgón összetartottak és midőn Ferdinánd főherceg (Rudolf helyettese), engedve Fra Milensio pápai követ rábeszélésének, adöntő pillanatban meghiusitotta egy oly irat közzétételét, mely a protestánsokat valószinüen kielégítette volna: a protestánsok, anélkül, hogy a török segélyt megszavazták volna, otthagyták a gyülést. Nyomban reá Frigyes fpalzi választó-fejedelem, a két brandenburgi fejedelem és többek Ahausenban az Unió nevü fegyveres véd- és dacszövetséget kötötték egymással (1608), mellyel szemben a katolikus párt 1609 jul. 11. Bajor Miksa elnöklete alatt a liga nevü fegyveres szövetséget alapította. Igy két ellenséges, fegyveres párt nézett egymással farkasszemet; közös ügyet elintézni többé nem lehetett, a kormányzás fennakadt, az 1611-re kitüzött császárválasztást sem sikerült végrehajtani. 1612. pedig Mátyás főherceg csak ugy nyerte el a szavazatok többségét, hogy Szászország szavazatát sikeült megvásárolnia. 1610 óta a jülich-clevei örökösödési perből folyó bonyodalmak keserítették el a protestánsokat és midőn a császár a fejedelemséget erőszakkal juttatta a katolikus örökös kezébe: IV. Henrik francia király (mint az unió szövetségese) elérkezettnek vélte az időt a hadizenetre. Ámde abban a pillanatban, midőn a határra indulandó, Párist elhagyta, egy orgyilkos leszurta (1610). Váratlan halála a háboru kitörését egy időre késleltette, de fel nem tartóztathatta. Érezték és tudták ezt a Habsburg-család tagjai is, kik megértvén a helyzet horderejét, egymás között kibékültek és a beteges Mátyás utódának közmegegyezéssel annak fiatal unokaöccsét, Ferdinánd stiriai herceget választották. Az ingoltstadti jezsuita-kollegium hitbuzgó tanítványa haladéktalanul hozzáfogott, hogy a saját hatalmát és országainak összes erejét a katolikus elv előnyomulásának és diadalának szentelje. Elhatározását nem is titkolta, amiért az óvatos magyar rendek nem is koronázták meg előbb királynak, mig az alkotmányt biztosító hitlevélre meg nem esküdött. Az uj esztergomi pprimás, Pázmán és az uj nádor, Forgách Zsigmond, teljesen egyetértették királyukkal, mig a protestánsok csakis Bethlen Gábortól remélhettek segélyt. Ilyformán hazánkban. Csakugy mint Európa legnagyobb részében, a protestantizmus ege éppen elborult, midőn az általános forrongás váratlanul Csehországban kitörésre jutott. A 30 éves háborut tárgyi szempontból több korszakra szokás felosztani.</w:t>
      </w:r>
    </w:p>
    <w:p>
      <w:pPr>
        <w:pStyle w:val="Normal"/>
        <w:rPr/>
      </w:pPr>
      <w:r>
        <w:rPr/>
        <w:t>A cseh háboru 1618-20. A cseh protestánsoknak a Rudolftól kapott felséglevél sem hozta meg a teljes megnyugvást, amennyiben a felséglevél a főuri javakon élő jobbágyok kitérését illetőleg nem intézkedett. Ez okból a katolikus és protestáns rendek között a kölcsönös gyülölség ebben az országban is nőttön nőtt. Midőn a prágai érsek a Klostergrab városában emelt protestáns imaházat bezáratta (utóbb ez az eset Braunauban ismétlődött), a protestáns rendek a helytartótanácstól elégtételt és orvoslást sürgettek. Ámde a 10 helytartó közül csak 3 volt protestáns, a többség pedig elutasította a rendek kérelmeit. Erre ezek Bécsbe fellebbezték ügyüket, de Mátyástól is kétszer elutasíttattak, mire 1618 május 24. Martinic és Slavata helytartót meg egy irnokot «ősi szokás szerint» a vár ablakaiból dikobták. Nyomban rá 30 igazgatóból álló, ideiglenes kormányt választottak és zsoldos hadat gyüjtöttek, mely Thurn Mátyás gróf (l.o.) és Mansfeld német kalandor vezérlete alatt a császári hadakat Csehországból kiszorította. A morva és sziléziai rendek pedig kezet fogtak a győztes csehekkel. Mátyás még megélte a cseh fölkelés kitörését, de nemsokára (1619 március 20.) elhalt. Követte őt a trónon a Habsburg-család által örökösének kijelölt II. Ferdinánd (l.o.). A katolikus Európa vérmes reményeket füzött érdekeiknek lekes előharcosához, a cseh, morva és sziléziai rendek ellenben királynak sem ismerték el és Thurn csapatai hozzáfogtak a floridsdorfi sáncok megvivásához. Jóllehet azonban a protestáns érdekek védnöke, Bethlen Gábor segélyére sietett Thurn hadának, ennek mégsem sikerült Bécsbe nyomulni és annak protestáns lakóival kezet fogni. Előbb az utóbbiak szorultak sarokba egy a döntő pillanatban megérkező dragonyosezred elől, majd Thurn Mátyás állt odább ama hir hallatára, hogy Boucquoi Mansfeldet meggyőzte. Ferdinánd helyzete most egyszerre kedvezőbbé alakult. Sietett is azonnal majnai Frankfurtba, hol a választófejedelmek aug. 28. egyhangulag császárrá választották. (A protestáns választók kölcsönös féltékenységből szintén ő reá szavaztak). De még az ünnepélyek folyamán értesült Ferdinánd arról, hogy a csehek őt aug. 26. véglegesen letették és a protestáns unió fejét, Frigyes pfalzi választófejedelmet (l.o.) emelték helyette a trónra, kinek ipától)I. Jakab angol királytól) anyagi segélyt reméltek. A fiatal, de gyönge tehetségü Frigyes elfogadta a neki felajánlott Vencel-koronát és el is ment Prágába, ahol azonban idegen nyelve és református hite miatt sehogy sem tudta magát megkedveleetni és jóformán tétlenül nézett a közelgő vihar elé. Annál jobban készült a császár, hogy a cseh lázadókon boszut álljon. Magának Ferdinándnak nem volt ugyan pénze vagy hada, de bizott a katolikus világ segélyében és ebben nem is csalatkozott. A szentszék, a jezsuiták, III. Fülöp spanyol és III. Zsigmond lengyel király mindent elkövettek Ferdinánd érdekében. A spanyol király Spinola-t küldte Frigyes törzsországának elfoglalására, mig Zsigmond a morva rendeket és Bethlent foglalkoztatta. Többet nyomott a latban a katolikus liga és fejének, Miksa bajor hercegnek (Ferdinánd ifjukori barátjának) segélyadása, ki a választó-fejedelmi méltóság igérete és felső-Ausztriának elzálogosítása fejében a saját és a liga hadát Tilly és Pappenheim alatt a csehek ellen indította, kik fölött a kat. vezérek 1620 nov. 8. a Fehér-hegyen könnyü szerrel döntő diadalt arattak. Maga a szerencsétlen «Téli király», kit mind a protestáns unió, mind apósa cserben hagyott (és csakis Bethlen Gábor segített volt), csata után nagyszámu családjával együtt bujdosni volt kénytelen. A Fehér-hegyen történt csatának rendkivüli következményei lettek. II. Ferdinánd rettenetes módon éreztette boszuját a csehekkel: 24 főnemest lefejeztetett, 36000 polgári és 185 nemes protestáns családot (mely hitét elhagyni vonakodott) kivándorlásra kényszerített, javaikat elkobozta és potom áron eladatta, az egész országnak vallási, gazdasági és társadalmi viszonyait gyökeresen felforgatta, alkotmányát pedig és neveztesen vallászabadságát a ketté tépett felséglevéllel együtt hatályon kivül helyezte. A katolicizmus diadala oly döntőnek látszott, hogy Bethlen Gábor is Nikolsburgban sietve békére lépett Ferdinánddal.</w:t>
      </w:r>
    </w:p>
    <w:p>
      <w:pPr>
        <w:pStyle w:val="Normal"/>
        <w:rPr/>
      </w:pPr>
      <w:r>
        <w:rPr/>
        <w:t>A pfalzi háboru 1621-24. Mig a protestáns unió a csehek leveretése után sem ocsudott fel érthetetlen tétlenségéből, sőt nemsokára egészen felbomlott: Tilly és Spinola a Pfalzon boszlták meg téli Frigyesnek merészségét. A Pfalz virányain és annak szomszédságában zajlott le a háboru második része. A földönfutó Téli király nevében Mansfeld, braunschweigi Keresztély és Frigyes, baden-durlachi őrgróf szállottak sikra a liga és a spanyol király hadaival, de nem rendelkezvén a szükséges pénzekkel, az ellenséggel versenyt fosztották ki a szerencsétlen lakosságot. 1622 ápr. 27., Wiesloch mellett Mansfeld és Frigyes őrgróf ugyan némi sikert vivtak ki Tilly fölöt, ki azonban ezt a kudarcot nemsokára kiköszörülte: május 6-ikán meggyőzte Frigyest. Wimpfen táján, jun. 20. pedig Keresztély herceget szorította vissza Höchstnél. Ezek után Tilly ujból a Pfalzban termett, melynek lakóit a kard élével térítette a katolikus hitre. keresztély 1623 nyarán még egy kisérletet tett Pfalz felszabadítására, aug. 3. azonban Stadt Lohnál Tillytől oly vereséget szenvedett, hogy nyakra-főre Angliába menekült. Ez ujabb diadalokban elbizakodó Ferdinánd császár 1623 febr. 25. a regensburgi gyülésen a bujdosó Frigyesnek választó-fejedelmi méltóságát kebelbarátjára, Bajor Miksára ruházta át és ezzel a katolikus párt szótöbbségét a fejedelmi kollégiumban végképen megszilárdította. Miksa pedig 50 jezsuitára bizta a Pfalz visszatérítését és a hires heidelbergai könyvtárt, megbecsülhetetlen értékü kéziratait XV. Gergely pápának ajándékozta, ki önző terveit terveit elősegítette. Elragadtatással jelenti a nuncius, hogy heidelbergában, ahonnan a hirhedt káté eredetét vette, megint szentmisét mondanak.</w:t>
      </w:r>
    </w:p>
    <w:p>
      <w:pPr>
        <w:pStyle w:val="Normal"/>
        <w:rPr/>
      </w:pPr>
      <w:r>
        <w:rPr/>
        <w:t>Az alsó-szász és adán háboru 1625-29. Mostanig tehát a császári zászlókkal szövetkezett katolicizmusnak kedvezett a szerencse. (Bethlen Gábornak II. fölkelése sem segített a német protestánsok sorsán). A diadalt pedig mindenütt az ellenreformáció követte nyomon s észak-Németországban is számos templom és kolostor katolikus kézre került vissza. A protestáns fejedelmek IV. Keresztély dán királyban és slezvigi hercegben akadtak pártfogóra. Keresztély 1625. benyomult az alsó szász kerületbe, ahol őt azonban Tilly mindaddig feltartóztatta, mig Ferdinánd császárnak saját hadserege megérkezett. Időközben Ferdinánd ugyanis beleunt báb szerepébe s a liga bilincseitől szabadulni óhajtván, Wallenstein személyében alkalmas fővezért talált, aki a saját pénzen szedett, császári zsoldos had élén Mansfeld ellen fordult. E kalandor délkeletnek készült, hogy a harmadizben fölkelt Bethlen Gáborral egyedüljön: Wallenstein azonban a dessaui hidfőnél meggyőzte és onnan egészen Felső-Magyarországba üldözte, ahol a résen álló Bethlen Gábor hadára bukkant. Egyiküknek sem lévén kedve hadi hirüket kockára vetni, támadástól tartózkodtak, és miután Wallenstein a Vág völgyéből megint kitakarodott, Bethlen Pozsonyban (1626) ujra békét kötött Ferdinánddal, Mansfeld pedig a Bethlen által kieszközölt szabad elvonulást felhasználandó, Bosznián át az Adria mellékére igyekezett, de utközben meghalt. Társa, Keresztély király, eközben Tillytől Lutter am Barenbergnél (aug. 27.) nagy vereséget szenvedett és visszavonulási utját fenyegetve látván a közelgő Wallenstein által, sietve otthagyta Németországot. Az egyesült császári és ligista had azonban 1627 tavaszán Holsteinba, sőt Jütlandba is követék a dán királyt, akinek elvégre a szigetekre kellett menekülnie. Eközben Wallenstein (mint ujonnan kinevezett generalissimus) Jütlandot, sőt Rügen szigetét is hatalma láa hajtotta, a két mecklenburgi herceget elzáratta és azután Stralsund vivásához fogott, sőt ugy látszott, mintha a Balti-tengeren a császári uralomnak akarta alapját megvetni. Azután békét kötött a megfélemlített Keresztéllyel (1629), melyben ez megfogadta, hogy a német ügyekbe többé nem avatkozik. Ferdinánd császár tehát ujból győzött és efölötti örömében Mecklenburgot és a saganpribusi hercegséget Wallensteinra ruházta Ferdinánd 1629 márc. 6. kiadta a visszatérési rendeletet (Restitutions-edict), melyben a német protestánsoktól az ágostai vallásbéke (1555) óta elfoglalt katolikus kolostorokat és egyházi javak visszadását követelte és a református hitü rendektől a jus reformandi-t megvonta. Ebben a rendeletben, mint azt a jövő bizonyítá, kivihetetlen dolgot követelt a protestánsoktól, s azonfelül a rendelet kiadása pedig politikai hibáinak is bizonyult, mert nemcsak a halálos csapással fenyegetett protestánsokat kényszerítette a legvégső ellentállásra, hanem még a liga tagjait is aggodalommal tölté el a császár korlátlan, mindnyájukat egyaránt fenyegető hatalma iránt. Megdeburg már is nyiltan ellenszegült a császári biztosoknak, és ugyanezen napokban (1630 jun.) szállott partra a protestánsok Messiása: Gusztáv Adolf (l.o.) Ezzel a 30 éves háboru egy ujabb fordulópontjához jutott.</w:t>
      </w:r>
    </w:p>
    <w:p>
      <w:pPr>
        <w:pStyle w:val="Normal"/>
        <w:rPr/>
      </w:pPr>
      <w:r>
        <w:rPr/>
        <w:t>A svéd háboru 1630-32. A hős svéd király Dny-nak nyomult elő, és hirét vevén Magdeburg feldulásának, Tilly ellen fordult, kinek hadát Breitenfeld mellett 1631 szept. 17. tönkre verte. E győzelem hallatára az addig kislelkü és semleges magatartásu német protestáns fejedelmek is nekibátorodtak és a svédekkel szövetségre léptek. Mig most Arnim gróf az exulánsokkal Prágába nyomult, addig Gusztáv Adolf a Majna melletti Frankfurtnak tartott és azután ék gyanánt a császáriak és a spanyolok közé furakodva, a megvert liga nyomain déli Németország szivébe hatolt. Miután Rainnál a lechen való átkelését kierőszakolta s Tilly csapatain ujra diadalt ült, bevonult Münchenbe, ahonnan bajor Miksa rémülten elmenekült. Azonban a bécsi udvar is válságos helyzetbe sodortatott, mert eddigi szövetségesei, még a pápa, VIII. Orbán és a spanyol király is scserbenhagyták, egyetlen számottevő hadvezérét pedig, Wallensteint, maga a császár bocsátotta volt el. A kényszerhelyzet hatása alatt Ferdinánd ujra Wallensteinhoz fordulét segélyért, ki némi vonakodás után a legfelsőbb katonai hatalmat hallatlan föltételek alapján elvállalta (l. Wallenstein), és néhány hét alatt toborzott 50000 kalandor élén előbb a szászokat és az exulánsokat verte ki Csehországból és azután Gusztáv Adolf ellen fordult. előbb a Nürnberg mellett emelt erősített táborban nézték egymást a versenytársak, mignem s svéd király rohamot intézett Wallenstein sáncai ellen, de visszaveretett. Erre Szászország felé vette utját, hogy annak fejedelmét Eallenstein alvezéreivel szemben megsegítse. A császári fővezér oda nyomban követte és 1632 nov. 16. Lützen mezején a svéd királlyal megütközött. Ebben a csatában a diadalt ugyan a svédek ragadták kezeikbe, de mivel hős királyuk életével váltotta meg a győzelmet, a babérkoszorunak nem akadt gazdája. Csakhamar kitünt, hogy Gusztáv Adolf eleste pótolhattalan veszteséggel ér fel nemcsak Scédországra, hanem az egész protestáns Európára nézve is.</w:t>
      </w:r>
    </w:p>
    <w:p>
      <w:pPr>
        <w:pStyle w:val="Normal"/>
        <w:rPr/>
      </w:pPr>
      <w:r>
        <w:rPr/>
        <w:t>A svéd-francia háboru 1632-1648. Gusztáv Adolf kiskoru leánya nevében Oxenstierna kancellár vállalta el a külügyi politikát, mig a sereg élére több, a nagy király iskolájából kikerült tábornok állott. Alattuk azonban a svéd seregben élő fegyelem kötelékei jobban és jobban meglazultak és nemsokára a svédek éppen olyan ostoraivá lettek Németországnak, mint a császár és a liga rettegett hadi népe. Maga a háboru is kivetkőzik eddigi jellegéből: hátralevő része teljesen nélkülözi az ideális és magasztos célokat; katonai tekintetben tünedezik az egységes, nagyszabásu vezénylet; egy-egy merész rablókaland, vagy furfangos cselvetés immár a fődolog. A vallásháboru szimptomái elhalványulnak, a hatalmi versengés jellege mindjobban kidomborodik és elvégre a Bourbon- és habsburg-család közötti párbaj jellegét ölti a háboru, melynek folyamában Richelieu és hatalmának örököse, Mazarin, a Habsburg-háznak és közvetve Németországnakmennél alaposabb megalázására tör. Mindenek előtt Oxenstierna és Richelieu 1633. évi április 23.-án Heilbronnban véd- és dacszövetségre léptek egymással, melyhez a sváb, frank és rajnamenti protestáns rendek is hozzájárultak. Mig a svéd hadak weimari Bernát és Horn alatt Közép-Németországot barangolják, és Bernát nov. 14. Regensburgot keríti hatalmába, Wallenstein a Steinau mellett kivivott siker után Sziléziát szállotta meg és Görlitz meg Bautzen városok falára tüzte ki a császári zászlót. A bajor fejedelemnek azonban vonakodott segélyt vinni, téli hadjárat tervétől is edegenkedett és ehelyett Csehországba vonult téli szállásokra, hol azután a gyanakvó császár 1634 febr. 25., a svédekkel és franciákkal folytatott alkudozásao fejében, állítólagos felségsértés és hazaárulás miatt, meggyilkoltatta. Ferdinánd római és magyar király lett ekkor a császári hadsereg névleges, Gallas pedig tényleges fővezére, akik Lotaia-, Spanyolország- és Milanóból is segélyt kaptak. Igy megerősödvén, 1634 szept. 5. és 6. Nördlingen mellett weimari Bernát hadát megszalasztották és e diadal hatása alatt Frankoniát ésSvábföldet is kerítették hatalmukba. Erre János György szász választó-fejedelem is elpártolt a svédektől és a prágai békében (1635) aránylag kedvező föltételek alapján csatlakozott a császárhoz. Példáját több német fejedelem követte, ugy hogy a svédek már-már magukra maradtak. (Csakis Württemberg, Baden, Hessen-Kassel segélyére számíthattak még.) De éppen ez a hanyatlás birta rá Richelieut arra, hogy a francia seregeknek megadta a jelt az indulásra. A franciák megjelenése uj leket öntött a svédekbe és a protestánsokba, viszont azonban még jobban tágította a harc szinterét. Ez utolsó, zürzavaros felvonásnak kimagasló eseményei: Elzsásznak a francia zsoldba szegődött weimari Bernát által történt megszállása, mely ország Bernátnak váratlan halála után hadseregével együtt a franciákra szállott; a spanyol határon Perpignan megszerzése, Itáliában a spanyolokhoz szitó Szavója megleckéztetése; a spanyol Németalföldek határán pedig Condé győzelmei Rocroinál; továbbá a bajor választó-fejedelem Enghien és Turenne által történt lealázása (1645), midőn pedig szószegően ujra a császárhoz pártolt, Turenne (1648) másodizben száguldoz végig a szerencsétlen bajor földön. Mig ezek a nyugati cstatéren lezajlottak, a svédek Banér, Torstenson és Wrangel alatt (l.o.) Jütlandtól kedzve a Duna-vonalig rettegtették meg a német fejedelmeket és népeket. Az 1640. télen Banér és a francia Guébriant a regensbugi gyülést kergették széjjel, 1642. Torstenson Breitenfeld mellett és Morvában futamította meg Piccolomini császári vezért és már Bécs kapuját döngette, midőn arról értesült, hogy IV. Keresztély dán király a császárral a svédek ellen kezet fogott. E hirre Torstenson legott Jütlandban termett és Keresztélyt békére szorította; nyomban reá pedig ujra Morvaországba sietett, hol Götzöt és Hatzfeldet meggyőzte és azután I. Rákóczi György erdélyi fejedelemmel egyesült, akivel karöltve Bécs ellen készült vonulni. A szultán tilalma folytán Rákóczi azonban kénytelen hadait visszavezetni és beéri azzal, hogy a linzi béke értelmében a vallásszabadságot és koronáját biztosíthatja. Tronstenson utóda, Wrangel, Turennevel egyesülve, 1647. Bajorországon vette meg a választó-fejedelem szószegésének-árát, 1648. pedig a Holzapfel (protestáns hitü) császári vezér fölött kivivott diadal után (máj. 17.) az Innig hatolt. Ugyanezen napokban Condé a spanyolokat szalasztotta meg Lensnél, Königsmark svéd vezér pedig a Kleinseitet kerítette hatalmába és már a Hradcsin ostromához fogott, midőn hirét vette a békekötésnek.</w:t>
      </w:r>
    </w:p>
    <w:p>
      <w:pPr>
        <w:pStyle w:val="Normal"/>
        <w:rPr/>
      </w:pPr>
      <w:r>
        <w:rPr/>
        <w:t>A vesztfáliai béke, 1648. okt. 24. Békealkudozások ugyan már 1641 óta folytak Münster és Osnabrückben, emitt a protestánsok és a császár között, amott a franciákkal, svédekkel; a kicsinyes vetélkedések és a franciák meg a svédek prédaszomja miatt azonban egyre huzódtak. Minden egyes állam részéről egy diplomata és egy jogtudós vitte az eügyeket; igy Franciaország részéről d'Avaux és Servien, a császár részéről Trauttmansdorff gróf és Volkmar, Svédország részéről Oxenstierna Axel és Salvius. Politikai s területi kérdésekben a svédek és franciák összetartottak, vallási tekintetben azonban Svédország a német protestánsokkal, a franciák rendesen a német katolikusokkal (a ligával) szavaztak, mig a császár (III. Ferdinánd) mindenképen elszigetelt állásba szorult. A béke föltételei: a) vallási tekintetben. a szerződő felek elismerik a protestánsok és reformátusok valáásszabadságát, a többi keresztény felekezetet nem ismerték el egyenjogunak. Az egyházi birtokokta nézve az 1624. évet fogadták el irányadóul; minden felekezet megkapta azokat a templomokat és birtokokat, melyek 1624. kezében voltak. (A Pfalzra azonban az 1818. évet vették fel annus normalisnak, az osztrák tartományokat pedig teljeen kiveték e pont hatálya alól.) A németországi protestánsok az 1555óta lefoglalt katolikus birtokok legnagyobb részét eszerint megtarthatták. Maguknak a fejedelmeknek továbbra is meghagyták a vallásujitás jogát (jus reformandi), más szóval: a cuius regio, eius religio-féle elv továbbra érvényben maradt. b) Politikai tekintetben: különösen a területi viszonyok rendezésében és a kárpótlás kérdésében Franciaország és Svédország ugyancsak kiaknázták diadalukat. Franciaország Elzászt kapta és megtartotta metz, Toul és Verdun püspöki városokat azok területével együtt; megtartotta továbbá Pignerolót, mely Itáliába szolgált betörési kapunak. Svédország Elő-Pommerániát, Hátsó-Pommerániának egy részét és Rügent, továbbá Brémát, Werdent és Wismart kapta és e hódítások révén a Keleti-tengerek feletti hegemoniáát. (A többi állam területi változásaitl. sz. illető helyen). A Téli Frigyes fia visszakapta az u. n. Alsó-Pfalzot és azonfelül a számára alkotott nyolcadik válsztó-fejedelmi méltóságot nyerte. Svájc és Németalföld, melyek már augy is régen szakadtak el a német, illetőleg aspanyol hatalomtól, tényleg önálló államoknak ismertettek el egész Európa részéről. A német császári hatalom árnyékhatalommá törpült; most valamennyi fejedelem megkapta a felség-jogokat, nevezetesen a szövetségkötés, a békekötés és a háboru, továbbá a pénzverés és a törvényhozás jogát. Németország, mely különben is teljesen ki volt fosztva és századokig nem tudott kiemelkedni a háboru okozta gazdasági válságból, megszünt politikai tényező lenni és már csak lazán összefüggő szövetkezésnek volt tekinthető. Mazarin (Richelieu utóda) kikötötte azonfelül még zat is, hogy a birodalmi gyülésen francia követség állandóan legyen jelen, csakhogy a bomlásnak idnuló, immár fejetlen Németország továbbra is a külföld ármányainakszinhelye és Európának csatatere maradjon. A béke fölött elvégre Franciaország és Svédország nyerték el a kezességet és e határozat értelmében jogcimet nyertek arra, hogy a többi állam ügyeibe beavatkozhassanak. Ez a pont is mutatja, hogy ez a két ország dicsekedhetett az oroszlánrésszel. Franciaország elfoglalta Ny.-Európában Spanyolország helyét, mely nagyhatalmi állásáról leköszönni volt kénytelen, mig Svédország Észak- és Kelet-Európában alapítá meg nagyhatalmát.</w:t>
      </w:r>
    </w:p>
    <w:p>
      <w:pPr>
        <w:pStyle w:val="Heading1"/>
        <w:rPr/>
      </w:pPr>
      <w:r>
        <w:rPr/>
        <w:t>Harminckilenc cikkely</w:t>
      </w:r>
    </w:p>
    <w:p>
      <w:pPr>
        <w:pStyle w:val="Normal"/>
        <w:rPr/>
      </w:pPr>
      <w:r>
        <w:rPr/>
        <w:t>l. Anglikán egyház.</w:t>
      </w:r>
    </w:p>
    <w:p>
      <w:pPr>
        <w:pStyle w:val="Heading1"/>
        <w:rPr/>
      </w:pPr>
      <w:r>
        <w:rPr/>
        <w:t>Harminc zsarnok</w:t>
      </w:r>
    </w:p>
    <w:p>
      <w:pPr>
        <w:pStyle w:val="Normal"/>
        <w:rPr/>
      </w:pPr>
      <w:r>
        <w:rPr/>
        <w:t>nevén azt az oligarkikus uralmat értik, melyet Spárta állított fel Athénben (Kr. e. 404, l. Athén) értik továbbá azokat a római hadvezéreket, kik Gallienus (l.o.) ellen Kr. u. 266. fellázadtak. Ez utóbbiak száma tulajdonkép 18 volt.</w:t>
      </w:r>
    </w:p>
    <w:p>
      <w:pPr>
        <w:pStyle w:val="Heading1"/>
        <w:rPr/>
      </w:pPr>
      <w:r>
        <w:rPr/>
        <w:t>Harmodios és Aristogeiton</w:t>
      </w:r>
    </w:p>
    <w:p>
      <w:pPr>
        <w:pStyle w:val="Normal"/>
        <w:rPr/>
      </w:pPr>
      <w:r>
        <w:rPr/>
        <w:t>két görög ifju, Hipparchosnak, Pisistratos fiának gyilkosai. Harmodios Aristogeiton benső barátja lévén, annál könnyebben hajlott az utóbbinak szavára, hogy Pisistratos fiait, Hippiast és Hipparchost megöljék, amennyiben amaz harmodios hugát súlyosan megsértette. 514. Kr. e. a panathenai ünnepen akarták szándékukat végrehajtani, de már előbb megtették és hipparchost nyilt utcán ledöfték. harmodiost a testőrség már ott a helyszinén felkoncolta, Aristogeitont is kivégezték, de bár Hippias életben maradt, sőt rémuralmát 510-ig fentartotta, a két jó barát példája mégis buzditólag hatott a népre és bennök a szabadságharc első vértanuit ünnepelték. Szobraik az Akropolisz feljáratánál állottak, őseiket a honfoglalás heroszai közé igtatták, sőt utódaik is kitünetésekben részesültek. Tiszteletökre Kallistratos egy szkoliont (lakomai dalt) irt, melyet az athéniek társas lakomáiknál (szimpozion) szoktak volt énekelni. Ezt a szkoliont magyarra Arany János fordította.</w:t>
      </w:r>
    </w:p>
    <w:p>
      <w:pPr>
        <w:pStyle w:val="Heading1"/>
        <w:rPr/>
      </w:pPr>
      <w:r>
        <w:rPr/>
        <w:t>Harmonia</w:t>
      </w:r>
    </w:p>
    <w:p>
      <w:pPr>
        <w:pStyle w:val="Normal"/>
        <w:rPr/>
      </w:pPr>
      <w:r>
        <w:rPr/>
        <w:t>v. Hermione, Ares és Aphrodite leánya, Kadmos tébei király felesége. Férjhezmenetelekor az istenek is megjelentek Tébe várában s ajándékokkal kedveskedtek a bájos nőnek; Hephaistos is ajándékozott a tőle gyülölt (mert ő volt Aphrodite férje s harmonia nem tőle való volt) menyasszonynak a mit sem sejtő kadmos keze által egy művészi nyakéket, de amelyben romlás rejlett, mert aki csak örökölte v. megkapta, mindnyájának vesztét okozta, mig végre az átkos tárgyat felfüggesztették a delfii templomban. De később Phayllos kényur elorozta, hogy vele egy asszonynak, az oitaibeliek vezére (Aristen) feleségének szivét meghódítsa; át is adta a nőnek, akinek aztán szintén vesztét okozta; ugyanis fia megdühödött a nyaklánctól s anyjára gyujtotta a házat, melyben ez hamuvá égett; erre Phayllosis megőrült.</w:t>
      </w:r>
    </w:p>
    <w:p>
      <w:pPr>
        <w:pStyle w:val="Heading1"/>
        <w:rPr/>
      </w:pPr>
      <w:r>
        <w:rPr/>
        <w:t>Harmonia</w:t>
      </w:r>
    </w:p>
    <w:p>
      <w:pPr>
        <w:pStyle w:val="Normal"/>
        <w:rPr/>
      </w:pPr>
      <w:r>
        <w:rPr/>
        <w:t>(összahangzattan), a zenében a többféle hangok együtthangzásának a szabályait, rendszerét és tudományát jelenti. A zenének legfontosabb része, mely nélkül általában zene nem is képzelhető. A H. tudománya a zenében egyszersmind annak legkomplikáltabb ágát képezi, legtöbb elméleti rendszerre oszlik ugy régi, mint ujabb értelemben. Főtárgyait képezik: a különféle hangzatok alakulása, azok megfordítása, összevont vagy szétszórt állásokban való használata, a disszonáns hangzatok feloldása, az enharmonia, a moduláció, a hangzatoknak egymással összekötése, a mesterséges H.-k mikénti alakulása, azoknak polifoniába való beillesztése stb. Mindezek külön fejezeteit képezik a H.-nak s különleges szabályokat követnek. A mai zene kétféle alapon álló H.-i rendszert különböztet meg, u. m. a német és a francia H.-rendszert. Mind a kettő egy célra tör, de különböző kiindulási pontokkal. A német rendszer a kemény és a lágy skálákból származtatja a különféle H.-kat a francia az alaphangra támaszkodik s arra épiti fel eugyanazokat a H.-kat.</w:t>
      </w:r>
    </w:p>
    <w:p>
      <w:pPr>
        <w:pStyle w:val="Heading1"/>
        <w:rPr/>
      </w:pPr>
      <w:r>
        <w:rPr/>
        <w:t>Harmonia evangelica</w:t>
      </w:r>
    </w:p>
    <w:p>
      <w:pPr>
        <w:pStyle w:val="Normal"/>
        <w:rPr/>
      </w:pPr>
      <w:r>
        <w:rPr/>
        <w:t>(lat.), a. m. az evangeliomok egyezetése. Az uj-testamentom első felét képező négy evangeliom, de különösen a három első, az u. n. szinoptikusok igen gyakran szóról-szóra egyeznek egymással, az események elbeszélésében ugyanazt a sorrendet követik; de másrészt meg egymástól nem ritkán eltérnek, egyes történeteket kihagynak v. hozzátoldanak. Ezen körülmény már igen korán arra inditott némelyeket, hogy a négy evangéliomot egy evangeliommá szerkesszék v. legalább, hogy egy egységes terv alapján állítsák össze a négy evangeliom egyes részeit, s főként azon célból, hogy az elbeszélt események egymásutániságát (akoluthia) feltüntethessék, s ez által az előadott összes eseményeket egymással összehangzatba - harmoniába -a hozhassák. A legelső H.-t Patian készítette a II. sz.-ban, aki Diatessaron c. művében egészen önkényüleg összeállította az evangeliomi eseményeket, kihagyásával azon részeknek, melyek szerinte az egészhez nem illettek. Kevesebb önkénnyel járt el alexandriai Ammonius (III.sz.), aki Métá evangéliomát vette alapul és az evangeliomokat több mint 1000 részre osztotta s a megfelelő részeket a többi evangéliomokból, a Máté evangéliomának illető részrei után sorozta.  Egy latin H. a VI. sz.-ban keletkezett, melynek kézirata Fuldában s ennek egyik másolataSt. Gallenben van. Német nyelven, de nagy költői szabadsággal otfried weissenburgi szerzetes készített a IX. sz.-ban egy H.-t Másfelől a hittudósok oly alapelvek megállapításán fáradoztak, melyek szerint ez evangéliomi elbeszélések helyesen összeállíthatók lennének: igy az ó-egyházban szt. Ágoston L. IV. De consensu evangelistarum; továbbá Gerson, Condordia evangelistarum seu monotessaron cimü müveikben. A reformáció korában különösen Kálvin (H. ex Matheo, Marco er Luca) és Chemnitz (Harmoniae evang.) fáradoztak azon, hogy az egyes evangeliomi eseményeket egy egésszé összefüzzék; később Osiander és Bengel készítettek H.-t, de minthogy ezek a tulhajtott ihletési nézetből kiindulva, mindegyik evangelista időszámitását csalhatatlannak vették s igy ha egyugyanazon esemény szinhelyéül a három evangelista három különböző helyet tüntet fel, akkor azt három külön-külön megtörtént eseménynek tekintették, p. o. Péter napának meggyógyítását; azért ez időtől fogva a Harmonistika tekintélye tudományos szempontból felettébb alászállott, s helyébe a jelen szában az evangeliomok keletkezésének s egymáshoz való viszonyuknak történelembirálati kutatása lépett. Némileg H.-nak tekinthető s ugy iskolai használatra, mint a laikus közönség számára a becses mű Sevinnek, Die dreiätesten Evangelien in Eins gearbeitet (1867) c. műve.</w:t>
      </w:r>
    </w:p>
    <w:p>
      <w:pPr>
        <w:pStyle w:val="Heading1"/>
        <w:rPr/>
      </w:pPr>
      <w:r>
        <w:rPr/>
        <w:t>Harmonia praestabilita</w:t>
      </w:r>
    </w:p>
    <w:p>
      <w:pPr>
        <w:pStyle w:val="Normal"/>
        <w:rPr/>
      </w:pPr>
      <w:r>
        <w:rPr/>
        <w:t>l. Leibniz.</w:t>
      </w:r>
    </w:p>
    <w:p>
      <w:pPr>
        <w:pStyle w:val="Heading1"/>
        <w:rPr/>
      </w:pPr>
      <w:r>
        <w:rPr/>
        <w:t>Harmonia-társulat</w:t>
      </w:r>
    </w:p>
    <w:p>
      <w:pPr>
        <w:pStyle w:val="Normal"/>
        <w:rPr/>
      </w:pPr>
      <w:r>
        <w:rPr/>
        <w:t>E zeneművészeti részvénytársulat, mely 1881. Budapesten alapittatott több elsőrendü fővárosi s magyar zeneművész közremüködése mellett, tizenkét évi fennállása s működése után, manapság már tekintélyes s kiható zenészeti központját képezi a magyar fővárosnak. A részvénytőke 66000 korona, mely 550 drb részvényből áll. foglalkozik zenemüvek kiadásával és elárusitásával, hangszerek s hangjegyek bérletével s adás-vevésével, hangversenyek s művészek körutazásai rendezésével. Mind e téren fennállása óta nagy tevékenységet fejtett s fejt ki folytonosan, melynek fő súlypontját a hazai zeneirodalom emelése s terjesztésére fordítja. Saját minden irányu kiadványainak a száma már eddig is meghaladja az ezret, melyek közt a legelső magyar zeneirók művei szerepelnek. 1884. zongoragyárat is alapitott, mely az 1885. országos kiállításon a kiállítási nagy érmet kapta. 1887. azonban a társulat ez üzletet feloszlatta.</w:t>
      </w:r>
    </w:p>
    <w:p>
      <w:pPr>
        <w:pStyle w:val="Heading1"/>
        <w:rPr/>
      </w:pPr>
      <w:r>
        <w:rPr/>
        <w:t>Harmonika</w:t>
      </w:r>
    </w:p>
    <w:p>
      <w:pPr>
        <w:pStyle w:val="Normal"/>
        <w:rPr/>
      </w:pPr>
      <w:r>
        <w:rPr/>
        <w:t>E nevet sokféle szerkezetü hangszer viseli. Aránylag még a legtökéletesebbnek Franklin Benjamin, a nagy természettudós volt a feltalálója. Kromatikus sorendben hangolt finom készitésű üvegharangokat állított egymás mellé melyek bizonyos gépezet segítségével rugany anyagból készült tangensek érintése által hozattak hangzásba. E hangszer a mult század végén s még a jelen század kezdetén is nagy divatban volt. Sokkal nagyobb elterjedést nyert: ugynevezett huzó-H., mely manapság isdivatban van az alsóbb néposztályoknál s majd minden országban elterjedt. Kemény papir vagy bőrból készült, felvonható és ismét leszorítható fuvós készülékből áll, melynek alsó részét a játszó balkezében tartja, mig jobb keze négy ujjával a felső falemezre alkalmazott billentyüket, illetve légszelepeket nyomja le. Hüvelykujját a lemezhez erősített szijba duga s ugy regulázza a fuvó emelkdését v. lenyomását. A légszellentyüknek megfelelő nyilások alatt acélnyelvecskék vannak a falemez belső részéhez erősítve, melyek a léghuzam által jönnek rezgésbe s akként adják a hangot. Minél erősebb a lenyomás, annál intenzivebb lesz a hang s ellenkezőleg. Az ily huzó H.-k mindenféle nagyság és hangterjedelemben készülnek. A legnagyobbak sem mennek tul másfél nyolcadnál s ezeknél a hangbillentyük nem is egy, hanem két sorban vannak elhelyezve. hangzásuk nem kellemetlen. Leginkább nép- vagy táncdallamok kihozatalára alkalmasak. Hármas, sőt négyes hangzatokat is lehet rajtuk hangoztatni. Az egész hangszer nem egyéb, mint finomabb szerkezeti s civilizáltabb hallérzékhez mért duda.</w:t>
      </w:r>
    </w:p>
    <w:p>
      <w:pPr>
        <w:pStyle w:val="Heading1"/>
        <w:rPr/>
      </w:pPr>
      <w:r>
        <w:rPr/>
        <w:t>Harmonikus elemek</w:t>
      </w:r>
    </w:p>
    <w:p>
      <w:pPr>
        <w:pStyle w:val="Normal"/>
        <w:rPr/>
      </w:pPr>
      <w:r>
        <w:rPr/>
        <w:t>Ha az A, B, C és L pontok (1. ábra) úgy vannak egy egyenesen elhelyezve, hogy</w:t>
      </w:r>
    </w:p>
    <w:p>
      <w:pPr>
        <w:pStyle w:val="Normal"/>
        <w:rPr/>
      </w:pPr>
      <w:r>
        <w:rPr/>
        <w:tab/>
        <w:t>AC:CB = AD:BD,</w:t>
      </w:r>
    </w:p>
    <w:p>
      <w:pPr>
        <w:pStyle w:val="Normal"/>
        <w:rPr/>
      </w:pPr>
      <w:r>
        <w:rPr/>
        <w:t xml:space="preserve">akkor e négy pontot (ebben a rendben) harmonikus pontoknak mondjuk. </w:t>
      </w:r>
    </w:p>
    <w:p>
      <w:pPr>
        <w:pStyle w:val="Brahely"/>
        <w:rPr/>
      </w:pPr>
      <w:r>
        <w:rPr/>
        <w:t xml:space="preserve">[ÁBRA] </w:t>
      </w:r>
      <w:r>
        <w:rPr>
          <w:rStyle w:val="Brafelirat"/>
          <w:b/>
          <w:bCs/>
        </w:rPr>
        <w:t>Harmonikus elemek.</w:t>
      </w:r>
    </w:p>
    <w:p>
      <w:pPr>
        <w:pStyle w:val="Normal"/>
        <w:rPr/>
      </w:pPr>
      <w:r>
        <w:rPr/>
        <w:t>Ugyanezet ugy is szoktuk kifejezni, hogy az A B meg a C,D pontpárok harmonikusan vannak egymástól elválasztva. Ez esetben az AB vonaldarab az AC és AD vonaldarabok harmonikus közepe, azaz:</w:t>
      </w:r>
    </w:p>
    <w:p>
      <w:pPr>
        <w:pStyle w:val="Brahely"/>
        <w:rPr/>
      </w:pPr>
      <w:r>
        <w:rPr/>
        <w:t xml:space="preserve">[ÁBRA] </w:t>
      </w:r>
    </w:p>
    <w:p>
      <w:pPr>
        <w:pStyle w:val="Normal"/>
        <w:rPr/>
      </w:pPr>
      <w:r>
        <w:rPr/>
        <w:t xml:space="preserve">Ha egy M ponton átmenő négy egyenes (sugár) MA, MB, MC és MD valamely ötödik átmetsző által négy harmonikus pontban metszetik. akkor e négy egyenesnek bármely más átmetszővel való metszőpontjai megint harmonikus pontok lesznek, s a négy egyenest harmonikus sugaraknak mondjuk. A H. a geometriában igen gyakoriak. </w:t>
      </w:r>
    </w:p>
    <w:p>
      <w:pPr>
        <w:pStyle w:val="Brahely"/>
        <w:rPr/>
      </w:pPr>
      <w:r>
        <w:rPr/>
        <w:t xml:space="preserve">[ÁBRA] </w:t>
      </w:r>
      <w:r>
        <w:rPr>
          <w:rStyle w:val="Brafelirat"/>
          <w:b/>
          <w:bCs/>
        </w:rPr>
        <w:t>harmonikus elemek.</w:t>
      </w:r>
    </w:p>
    <w:p>
      <w:pPr>
        <w:pStyle w:val="Normal"/>
        <w:rPr/>
      </w:pPr>
      <w:r>
        <w:rPr/>
        <w:t>Ha p. egy kör (2. ábra) AB átmérőjének folytatásán felveszünk egy D pontot, ebből meghuzzuk a DT, DU érintőket s fölkeressük a T és U érintési pontokat összekötő TU hurnak az AB átmérővel való C metszőpontját, ugy, A, B, C, és D harmonikus pontok lesznek. A háromszögben két oldal harmonikusan van elválasztva az általuk bezárt belszöget s a hozzá tartozó külszöget felező egyenesektől. Továbbá H. lépnek fel a teljes négyoldalak (l.o.) diagonálisain.</w:t>
      </w:r>
    </w:p>
    <w:p>
      <w:pPr>
        <w:pStyle w:val="Heading1"/>
        <w:rPr/>
      </w:pPr>
      <w:r>
        <w:rPr/>
        <w:t>Harmonikus sor</w:t>
      </w:r>
    </w:p>
    <w:p>
      <w:pPr>
        <w:pStyle w:val="Normal"/>
        <w:rPr/>
      </w:pPr>
      <w:r>
        <w:rPr/>
        <w:t>a következő végtelen sor:</w:t>
      </w:r>
    </w:p>
    <w:p>
      <w:pPr>
        <w:pStyle w:val="Normal"/>
        <w:rPr/>
      </w:pPr>
      <w:r>
        <w:rPr/>
        <w:tab/>
        <w:t xml:space="preserve">1 + </w:t>
      </w:r>
      <w:r>
        <w:rPr>
          <w:vertAlign w:val="superscript"/>
        </w:rPr>
        <w:t>1</w:t>
      </w:r>
      <w:r>
        <w:rPr/>
        <w:t>/</w:t>
      </w:r>
      <w:r>
        <w:rPr>
          <w:vertAlign w:val="subscript"/>
        </w:rPr>
        <w:t>2</w:t>
      </w:r>
      <w:r>
        <w:rPr/>
        <w:t xml:space="preserve"> + </w:t>
      </w:r>
      <w:r>
        <w:rPr>
          <w:vertAlign w:val="superscript"/>
        </w:rPr>
        <w:t>1</w:t>
      </w:r>
      <w:r>
        <w:rPr/>
        <w:t>/</w:t>
      </w:r>
      <w:r>
        <w:rPr>
          <w:vertAlign w:val="subscript"/>
        </w:rPr>
        <w:t>3</w:t>
      </w:r>
      <w:r>
        <w:rPr/>
        <w:t xml:space="preserve"> + </w:t>
      </w:r>
      <w:r>
        <w:rPr>
          <w:vertAlign w:val="superscript"/>
        </w:rPr>
        <w:t>1</w:t>
      </w:r>
      <w:r>
        <w:rPr/>
        <w:t>/</w:t>
      </w:r>
      <w:r>
        <w:rPr>
          <w:vertAlign w:val="subscript"/>
        </w:rPr>
        <w:t>4</w:t>
      </w:r>
      <w:r>
        <w:rPr/>
        <w:t xml:space="preserve"> + ... + </w:t>
      </w:r>
      <w:r>
        <w:rPr>
          <w:vertAlign w:val="superscript"/>
        </w:rPr>
        <w:t>1</w:t>
      </w:r>
      <w:r>
        <w:rPr/>
        <w:t>/</w:t>
      </w:r>
      <w:r>
        <w:rPr>
          <w:vertAlign w:val="subscript"/>
        </w:rPr>
        <w:t>n</w:t>
      </w:r>
      <w:r>
        <w:rPr/>
        <w:t xml:space="preserve"> + ...</w:t>
      </w:r>
    </w:p>
    <w:p>
      <w:pPr>
        <w:pStyle w:val="Normal"/>
        <w:rPr/>
      </w:pPr>
      <w:r>
        <w:rPr/>
        <w:t>Ennek összege végtelen nagy. Ellenben az</w:t>
      </w:r>
    </w:p>
    <w:p>
      <w:pPr>
        <w:pStyle w:val="Normal"/>
        <w:rPr/>
      </w:pPr>
      <w:r>
        <w:rPr/>
        <w:tab/>
        <w:t xml:space="preserve">1 + </w:t>
      </w:r>
      <w:r>
        <w:rPr>
          <w:vertAlign w:val="superscript"/>
        </w:rPr>
        <w:t>1</w:t>
      </w:r>
      <w:r>
        <w:rPr/>
        <w:t>/</w:t>
      </w:r>
      <w:r>
        <w:rPr>
          <w:vertAlign w:val="subscript"/>
        </w:rPr>
        <w:t>2</w:t>
      </w:r>
      <w:r>
        <w:rPr/>
        <w:t xml:space="preserve"> + </w:t>
      </w:r>
      <w:r>
        <w:rPr>
          <w:vertAlign w:val="superscript"/>
        </w:rPr>
        <w:t>1</w:t>
      </w:r>
      <w:r>
        <w:rPr/>
        <w:t>/</w:t>
      </w:r>
      <w:r>
        <w:rPr>
          <w:vertAlign w:val="subscript"/>
        </w:rPr>
        <w:t>3</w:t>
      </w:r>
      <w:r>
        <w:rPr/>
        <w:t xml:space="preserve"> + </w:t>
      </w:r>
      <w:r>
        <w:rPr>
          <w:vertAlign w:val="superscript"/>
        </w:rPr>
        <w:t>1</w:t>
      </w:r>
      <w:r>
        <w:rPr/>
        <w:t>/</w:t>
      </w:r>
      <w:r>
        <w:rPr>
          <w:vertAlign w:val="subscript"/>
        </w:rPr>
        <w:t>4</w:t>
      </w:r>
      <w:r>
        <w:rPr/>
        <w:t xml:space="preserve"> + ... + (-1)</w:t>
      </w:r>
      <w:r>
        <w:rPr>
          <w:vertAlign w:val="superscript"/>
        </w:rPr>
        <w:t>n-1</w:t>
      </w:r>
      <w:r>
        <w:rPr/>
        <w:t xml:space="preserve"> + </w:t>
      </w:r>
      <w:r>
        <w:rPr>
          <w:vertAlign w:val="superscript"/>
        </w:rPr>
        <w:t>1</w:t>
      </w:r>
      <w:r>
        <w:rPr/>
        <w:t>/</w:t>
      </w:r>
      <w:r>
        <w:rPr>
          <w:vertAlign w:val="subscript"/>
        </w:rPr>
        <w:t>n</w:t>
      </w:r>
      <w:r>
        <w:rPr/>
        <w:t xml:space="preserve"> + ...</w:t>
      </w:r>
    </w:p>
    <w:p>
      <w:pPr>
        <w:pStyle w:val="Normal"/>
        <w:rPr/>
      </w:pPr>
      <w:r>
        <w:rPr/>
        <w:t>váltakozó előjelü H.-nak összege a 2 természetes logaritmusával egyenlő.</w:t>
      </w:r>
    </w:p>
    <w:p>
      <w:pPr>
        <w:pStyle w:val="Heading1"/>
        <w:rPr/>
      </w:pPr>
      <w:r>
        <w:rPr/>
        <w:t>Harmonista</w:t>
      </w:r>
    </w:p>
    <w:p>
      <w:pPr>
        <w:pStyle w:val="Normal"/>
        <w:rPr/>
      </w:pPr>
      <w:r>
        <w:rPr/>
        <w:t>v. Harmonita, vallásfelekezet, melyet egy magát Istentől ihletettnek hitt württembergi pór, Rapp Gyrögy (szül. 1770) alapított, kegyeskedő és szeparatista hajlamu honfitársaiból, kikkel 1803. É.-Amerikába kivándorolt és ott vagyonközösségi alapon Pittsburg mellett az u. n. Harmony-gyarmatot alapította, melyet ő kormányzott patriárkai, főpapi és birói oly nagy hatalommal, hogy még a házasságkötések is az ő beleegyezésétől függöttek. Ezen telepet egészségtelen fekvése miatt Rapp 1811. eladta és 700 hivével Indiana államban alapított ujabb gyarmatot. Jóllét s béke uralkodott a gyülekezetben, mig nem ezt 1831. egy Müllr Bernát nevü, de Amerikában Gróf Leon nevet viselő kalandor feldulta, kit Rapp is elismert prófétának, ki azután a hivek egy részét magához csábította, a közös vagyonból ezekre eső jelentékeny összeget kezéhez kaparította, s azt elfecsérelte, hiveit a legnagyobb nyomorban hagyva; ő pedig később a Missouri hullámaiban lelte sirját. A felekezet másik része fennállott Rappnak 1847. bekövetkezett haláláig.</w:t>
      </w:r>
    </w:p>
    <w:p>
      <w:pPr>
        <w:pStyle w:val="Heading1"/>
        <w:rPr/>
      </w:pPr>
      <w:r>
        <w:rPr/>
        <w:t>Harmonistica</w:t>
      </w:r>
    </w:p>
    <w:p>
      <w:pPr>
        <w:pStyle w:val="Normal"/>
        <w:rPr/>
      </w:pPr>
      <w:r>
        <w:rPr/>
        <w:t>(lat.), a teologiai tudományok azn ága, mely a négy evangéliomban foglalt s részben egymástól eltérő elbeszéléseknek és eseményeknek összhangzatba hozatalát célozza. L. Harmonia evangelica.</w:t>
      </w:r>
    </w:p>
    <w:p>
      <w:pPr>
        <w:pStyle w:val="Heading1"/>
        <w:rPr/>
      </w:pPr>
      <w:r>
        <w:rPr/>
        <w:t>Harmoniták</w:t>
      </w:r>
    </w:p>
    <w:p>
      <w:pPr>
        <w:pStyle w:val="Normal"/>
        <w:rPr/>
      </w:pPr>
      <w:r>
        <w:rPr/>
        <w:t>l. Rapp.</w:t>
      </w:r>
    </w:p>
    <w:p>
      <w:pPr>
        <w:pStyle w:val="Heading1"/>
        <w:rPr/>
      </w:pPr>
      <w:r>
        <w:rPr/>
        <w:t>Harmonium</w:t>
      </w:r>
    </w:p>
    <w:p>
      <w:pPr>
        <w:pStyle w:val="Normal"/>
        <w:rPr/>
      </w:pPr>
      <w:r>
        <w:rPr/>
        <w:t>Orgonaszerü billentyüs hangszer, a jelen században a zongora után legelterjedtebb házi hangszer. Feltalálásának ideje óta (1810) manapságig számtalan javításon, mekanikai módositáson ment keresztül. Első feltalálója, a francia Grenié, orgue expressiv nevet adott neki. Häckel Antal 1826-ban a régitől lényegesen eltérő gépezettel s hangadó készülékkel látta el s Fiszharmonika (l.o.) név alatt hozta forgalomba. 1840. Párisban Debain Antal szabadalmat nyert uj szerkezetü H.-ra, s ő volt az első, ki e hangszert az orogona mintájára többféle regiszterrel is ellátta. Ezeket későbben a felhuzó és letoló harmonikák váltották fel, mig végre az acélnyelvekre bazirozott hangképző mekanizmust szilárd faalkotmányba helyezték, lábbal regulázható fuvókészülékkel ellátva, mely kezdteben ugyan elég primitiv volt. Lényeges javitást eszközöltek e hangszeren az amerikaiak azáltal, hogy oly gépezettel látták el az acélnyelveket, melyek segitségével azok, a széláramot magukba sziva s nem magukból kiömlesztve, hozzák ki a hangokat. E lényeges találmányt aztán - melyre Alexandre párisi H.-gyáros egyik Amerikába kivándorolt munkása jött - a Mason és Hamlin gyár zsákmányolta ki Bostonban 1806. s azóta lett e gyár egyike a leghiresebbeknek. A H., fiszharmonika s az Alexandre-féle orgona-H. gépezete és szerkezete mind egy alapon állanak. Billentyüzetük beosztása egyenlő a zongora és az orgonáéval s csak nyolcad-terjelemre nézve külömböznek egymástól, mert két nyolcadtól kezdve majdnem egészen a zongora terjelméig gyártatnak H.-ok Minden billentyünek acélnyelvek felelnek meg, melyek az illető hang mélysége v. magassága szerint vannak hangolva, még pedig temperálva, épp ugy, mint a zongoránál, hogy az enharmonikus hangok közti különbözet kiegyenlítve legyen. A játszó két lába két egyenlő magasságu széles és lapos lábíton (pedál) nyugszik, s azok lenyomása által hozza működésbe a hangszertest belsejében elhelyezett fuvókészüléket, mely a szükségelt légáramot szolgáltatja az acélnyelvek megrezegtetésére. zenészeti használhatósága jelentékeny; könnyebben hordozható s elhelyezhető, mint a zongora; ármagassága, kivált kisebb dimenzióban, tetemesen kisebb mint a csak középáru zongoráké is, kezelése, szóval technikájának elsajátitása, jóval kevesebb időt és fáradságot igényel, mint a zongoráé.</w:t>
      </w:r>
    </w:p>
    <w:p>
      <w:pPr>
        <w:pStyle w:val="Heading1"/>
        <w:rPr/>
      </w:pPr>
      <w:r>
        <w:rPr/>
        <w:t>Harmonius</w:t>
      </w:r>
    </w:p>
    <w:p>
      <w:pPr>
        <w:pStyle w:val="Normal"/>
        <w:rPr/>
      </w:pPr>
      <w:r>
        <w:rPr/>
        <w:t>l. Bardesanes.</w:t>
      </w:r>
    </w:p>
    <w:p>
      <w:pPr>
        <w:pStyle w:val="Heading1"/>
        <w:rPr/>
      </w:pPr>
      <w:r>
        <w:rPr/>
        <w:t>Harmoszták</w:t>
      </w:r>
    </w:p>
    <w:p>
      <w:pPr>
        <w:pStyle w:val="Normal"/>
        <w:rPr/>
      </w:pPr>
      <w:r>
        <w:rPr/>
        <w:t>(gör.), eleinte azon férfiak neve, kiket a spártaiak az egyes kerületek élére állítottak, később a spártai helytartók neve, akik a Spárta hegemoniája alá került városok helyőrségének élén állottak és a Spártához szitó oligarka pártokat védelmezték.</w:t>
      </w:r>
    </w:p>
    <w:p>
      <w:pPr>
        <w:pStyle w:val="Heading1"/>
        <w:rPr/>
      </w:pPr>
      <w:r>
        <w:rPr/>
        <w:t>Harmotom</w:t>
      </w:r>
    </w:p>
    <w:p>
      <w:pPr>
        <w:pStyle w:val="Normal"/>
        <w:rPr/>
      </w:pPr>
      <w:r>
        <w:rPr/>
        <w:t>(keresztkő, morvenit, baritharmotom), zeolit ásvány, barium-aluminiumhidroszilikát: (K</w:t>
      </w:r>
      <w:r>
        <w:rPr>
          <w:vertAlign w:val="subscript"/>
        </w:rPr>
        <w:t>2</w:t>
      </w:r>
      <w:r>
        <w:rPr/>
        <w:t>Ba) O.Al</w:t>
      </w:r>
      <w:r>
        <w:rPr>
          <w:vertAlign w:val="subscript"/>
        </w:rPr>
        <w:t>2</w:t>
      </w:r>
      <w:r>
        <w:rPr/>
        <w:t>O</w:t>
      </w:r>
      <w:r>
        <w:rPr>
          <w:vertAlign w:val="subscript"/>
        </w:rPr>
        <w:t xml:space="preserve">3 </w:t>
      </w:r>
      <w:r>
        <w:rPr/>
        <w:t>5SiO</w:t>
      </w:r>
      <w:r>
        <w:rPr>
          <w:vertAlign w:val="subscript"/>
        </w:rPr>
        <w:t xml:space="preserve">2 </w:t>
      </w:r>
      <w:r>
        <w:rPr/>
        <w:t>5H</w:t>
      </w:r>
      <w:r>
        <w:rPr>
          <w:vertAlign w:val="subscript"/>
        </w:rPr>
        <w:t>2</w:t>
      </w:r>
      <w:r>
        <w:rPr/>
        <w:t>O. Egyhajlásu, de külleme rombos; izomorf afilipszittel és deminnel, összalaklatu egyéni átnőve keresztikreket képeznek s eddig csak ezek ismeretesek. Szine fehér, szürke, sárgás, vereses vagy barna, olykor szintelen és üvegfényüek; K. 4,5. Töm. 2,44-2,50, törékeny. Lángban duzzadás nélkül fehér áttetsző üveggé olvad. Előfordul ércerekben Körmöcön, Andreasberg (Harz), mandolakövekben Oberstein, Dumbarton, Fonolitban ussig; gnájszban Kongsberg (Norvégia), New-York; trachitokban és bazaltokban is.</w:t>
      </w:r>
    </w:p>
    <w:p>
      <w:pPr>
        <w:pStyle w:val="Heading1"/>
        <w:rPr/>
      </w:pPr>
      <w:r>
        <w:rPr/>
        <w:t>Harms</w:t>
      </w:r>
    </w:p>
    <w:p>
      <w:pPr>
        <w:pStyle w:val="Normal"/>
        <w:rPr/>
      </w:pPr>
      <w:r>
        <w:rPr/>
        <w:t>1. Frigyes, német filozofiai iró, szül. Kielben 1819 okt. 24., megh. Berlinben 1880 ápr. 5. Előbb az orvosi tudományokat tanulta, azután filozofiát és ekkor Ritter hatása alá került, mely döntő volt fejlődésére. 1842. a kieli egyetemen magán tanár lett, 1848. rendkivüli tanár, 1858. rendes, 1867. a berlini egyetemre kapott meghivást, ahol élte végéig tanított. Főbb művei. Der Anthropologismus in der Entwickelung der Philosophie (1852), melyben önálló alapvetésére a filozofiának törekszik; irt több történeti művét Fichtéről, Schopenhauerról, Jacobiról, egy összefüggő történeti művet: Die Philosophie seit Kant (1877); Geschichte der Psychologie (1878); Geschichte der Logik (1880) és hagyatékából: Metaphysik (1885); Logik (1886); Methode des akademischen Studiums (1885); Ethik (1889); Begriff, Formen und Grundlegung der Rechtsphilosophie (1889).</w:t>
      </w:r>
    </w:p>
    <w:p>
      <w:pPr>
        <w:pStyle w:val="Normal"/>
        <w:rPr/>
      </w:pPr>
      <w:r>
        <w:rPr/>
        <w:t>2. H. Kolozs (Claus), német lutheránus teologus, szül. Fahrstedtben Németországban 1778 máj. 25., megh. Kielben 1855 febr. 1. 1797. a melldorfi gimnáziumba, 1799. a kieli egyetemre ment tanulni; korának racionalisztikus teologiai iránya nem elégitette ki, s csak Schlleiermacher Reden über die Religion c. műve adott hitének határozott irányt. 1802-től 1806-ig mint nevelő működött, amikor lundoni dékán s 1816. kieli fődékán s a Miklós-templom hitszónoka lett. A németországi reformáció háromszázados ünneplése alkalmával (1817) a protestans orthodoxia védelmére, Luthert utánozva, 95 orthodox tételt bocsátott ki. E műve nagy hatást tett Németországban; az akkor alakult orosz protestáns egyház püspökének hivatott meg, de ugy azt, mint 1834. az egyik berlini lelkészi állásra való meghivást visszautasitotta. 1835. kieli főlelkész, pérpost és teologiai tanár lett, de csaknem teljes megvakulása miatt ezen állásairól kénytelen volt lemondani. Élete utolsó részét visszavonultságában végzett irodalmi tevékenységgel töltötte. Művei első sorban egyházi beszédekből állanak, melyek Németországban a modern templomi ékesszólás legjobb termékei közé tartoznak. Legnevezetesebbek ezek közül: Winterpostillen és Sommerpostillen 1808 és 1805, melyekhez a későbbi években uj beszédsorozatokat csatolt (1826-1827). Első postillái 1846. már 6 kiadást értek. nagy jelentőségü műve még a következő: Pastoraltheologie, mely hittanhallgató tanítványai előtt tartott felolvasásait foglalja magában. Megjelent Kielben 1830-31. Második kiad. 1837. A harmadik, u. n. jubileumi kiadás, születése százados évfordulati napján, 1878. jelent meg. Életrajzát megirta Dorner 1842., s önéletirása 1851. jelent. meg.</w:t>
      </w:r>
    </w:p>
    <w:p>
      <w:pPr>
        <w:pStyle w:val="Normal"/>
        <w:rPr/>
      </w:pPr>
      <w:r>
        <w:rPr/>
        <w:t>3. H. Lajos, német evang. teologus szül. Walsrodeban 1808 máj. 5., megh. 1865. Előbb atyja mellett volt segédlelkész, 1848. pedig annak utóda a hermannsburgi egyik lelkészi állásban. ittő 1849. egy szigoruan felekezeties irányban vezetett hitéritő intéázetet alapitott, melyet később elzüllött férfiak menedékhelyével kibővitett. A kiküldött téritők a keresztség sakramentomának hatályában bizva, egész néptörzseket akartak és reményeltek lehetőleg gyorsan megtériteni és egész téritő gyarmatokat közöttük felállítani. Külön missziói hajó közvetitette 81853 óta) az intézet és a délafrikai állomások között a közlekedést. Halála után (1865) testvére - 4. H. Tivadar vette át az intézet vezetését, minthogy azonban ez a polgári házasságot nem ismerte el érvényes házasságnak, lelkészi hivatalából kitétetett 81877) és a hannoverai különvált lutheránus egyházat alapitotta, mely időtől fogva az egyháztanács a hermannsburgi intézetre való segélygyüjtést megtiltotta. H. egyházi beszédgyüjteményei között legnevezetesebbek: Evangelienpredigten (8. kiad. 1877) és Epistelpredigten (2. kiad. 1875).</w:t>
      </w:r>
    </w:p>
    <w:p>
      <w:pPr>
        <w:pStyle w:val="Heading1"/>
        <w:rPr/>
      </w:pPr>
      <w:r>
        <w:rPr/>
        <w:t>Harnack</w:t>
      </w:r>
    </w:p>
    <w:p>
      <w:pPr>
        <w:pStyle w:val="Normal"/>
        <w:rPr/>
      </w:pPr>
      <w:r>
        <w:rPr/>
        <w:t>1. Adolf, német lutheránus teologiai tanár, szül. Dortpatban 1851 május 7. tanult szülővárosában 1869-72., privát-docens lett Lipcsében 1874., majd ugyanitt 1876. az egyháztörténelemnek rendkivül, 1879. Giessenben s 1886. marburgban rendes tanára lett. teologiai nézeteit illetőleg történelmi-birálati alapon áll. Rendkivüli terjedelmü irodalmi munkásságot fejt ki ugy egyes szakközlönyökben szétszórt cikkeivel, mint egyház és dogmatörténelmi önálló nagyobb, munkáival is. 1881 óta egyik szerkesztője a Lipcsében megjelelő Theologische Literaturzeitung c. szakközlönynek. Főbb művei: Zur Quellenkritik des Gnosticismus 81873); Patrum Apostolicum Opera (1875-78, 3 köt.); Text und Untersuchungen zur altchristlichen Litteraturgesch. (1882, 5. köt.).; Das Mönchtum, seine Ideale u. seine Geschichte (3. kiad. 1886); Mart. Luther (2. kiad. 1886); Augustins Konfessionen (1888); Lehrbuch der Dogmatik (3. köt., 2. kiad.); Neander 81889), Dieältesten christlichen Datierungen und die Anfänge einer bischöflichen Chronographie in Rom (a berlini akadémia értekezése, 1892. 617. l.); Bruchstücke des Evangeliums und der Apocalyse des Petrus (u.o. 895-903. l.) és külön lenyomatban (1-2 kiad., Lipcse 1893-1894). Ezen egy egyiptomi sirban talált kodextöredék, melyet Bouriant ismertetett először, H. szerint egy, szt. Péter apostol tanítványai által, alkalmasint Sziriában följegyzett evangeliomának része, mely több lényehes pontban a többi evangeliomtól eltér. A második töredékét pedig azonosnak tartja azzal az ősrégi, elveszettnek vélt Péter apostol nevéről elnevezett apokaliptikus irattal, melynek nyomával a teologusok a régi keresztény egyház első öt századán végig gyakran találkoztak. H. fölfedezése óriási feltünést okozott. nem kevesebb mozgalmat idézett elő. Das apostolische Glaubensbekenntniss c. müvével (Lipcse 1892), mely heves irodalmi vitára szolgáltatott okot. (Der kampf um das Apostolicum). A katolikus táborból különösen Cremer röpirata említendő: Zum Kampf um das Apostolicum (1892), melyre külön H. válaszolt, Antwort auf die Streitschrift Cremers (1892). H. azóta egy uj, nagyszabásu munka I. kötetével lépett elő: Geschichte der altchristl. Litter. bis auf Eusebios (I. Lipcse 1893).</w:t>
      </w:r>
    </w:p>
    <w:p>
      <w:pPr>
        <w:pStyle w:val="Normal"/>
        <w:rPr/>
      </w:pPr>
      <w:r>
        <w:rPr/>
        <w:t>2. H. Axel, német matematikus, az előbbi testvére, szül. Dorpatban 1851 máj. 7., megh. Drezdában 1888 ápr. 3. egyetemi tanulmányait szülővárosában végezte. 1875. Lipcsében promoveált s még azon év őszén ugyanott mint egyetemi magántanár habilitálta magát. 1876 októberben a dramstadti műegyetem tanárává lett. 1877. pedig ugyane minőségben Drezdába költözött át. Terjedelmesebb önálló művei: Elemente der Differential- und Integralrechnung (Lipcse 1881); Grundlagen der Theorie des logaritmischen Potenzials und der Potenzialfunktion in der Ebene (u. o.1877). Kiadta Hankel projektiv geometriáját s németre átdolgozta Serret tankönyvét a differenciál- és integrálszámításról.</w:t>
      </w:r>
    </w:p>
    <w:p>
      <w:pPr>
        <w:pStyle w:val="Normal"/>
        <w:rPr/>
      </w:pPr>
      <w:r>
        <w:rPr/>
        <w:t>3. H. Theodosius, német lutheránus teologus, az előbbiek atyja, szül. Szt. Pétervárott 1817 jan. 3., megh. u. o. 1889 szept. 23. Tanult Dorpatban, hol 1843. a gyakorlati teologia privát-docense, majd 1845. rendkivüli, 1848. rendes tanára lett; 1853. Erlangenbe hivatott meg tanárul, de 1866. visszatért Dorpatba s 1875 óta nyugalomban élt. Nagyszámu irodalmi műveivel főként a gyakorlati és a dogmatikai teologia mezejét gazdagította.</w:t>
      </w:r>
    </w:p>
    <w:p>
      <w:pPr>
        <w:pStyle w:val="Heading1"/>
        <w:rPr/>
      </w:pPr>
      <w:r>
        <w:rPr/>
        <w:t>Harnett</w:t>
      </w:r>
    </w:p>
    <w:p>
      <w:pPr>
        <w:pStyle w:val="Normal"/>
        <w:rPr/>
      </w:pPr>
      <w:r>
        <w:rPr/>
        <w:t>(ejtsd: hernett), county É.-Karolina É.-amerikai államban, 1750 km</w:t>
      </w:r>
      <w:r>
        <w:rPr>
          <w:vertAlign w:val="superscript"/>
        </w:rPr>
        <w:t>2</w:t>
      </w:r>
      <w:r>
        <w:rPr/>
        <w:t xml:space="preserve"> területtel, 3700 lak., Toomer székhellyel.</w:t>
      </w:r>
    </w:p>
    <w:p>
      <w:pPr>
        <w:pStyle w:val="Heading1"/>
        <w:rPr/>
      </w:pPr>
      <w:r>
        <w:rPr/>
        <w:t>Harnis</w:t>
      </w:r>
    </w:p>
    <w:p>
      <w:pPr>
        <w:pStyle w:val="Normal"/>
        <w:rPr/>
      </w:pPr>
      <w:r>
        <w:rPr/>
        <w:t>(Hanis), kis vulkáni szgietcsoport a Vörös-tenger déli részében. 3 nagyobb (Dsebel-Zugur, Kis- és Nagy-Harnis) és több kisebb szigetből áll, melyek a Tirmeh-foktól a Danakil-partig nyulnak; lakatlanok, és a hajósokra nézve nagyon veszedelmesek.</w:t>
      </w:r>
    </w:p>
    <w:p>
      <w:pPr>
        <w:pStyle w:val="Heading1"/>
        <w:rPr/>
      </w:pPr>
      <w:r>
        <w:rPr/>
        <w:t>Haro</w:t>
      </w:r>
    </w:p>
    <w:p>
      <w:pPr>
        <w:pStyle w:val="Normal"/>
        <w:rPr/>
      </w:pPr>
      <w:r>
        <w:rPr/>
        <w:t>1. tengerszoros Vancouver és a San Juan-szigetek közt. 1872 óta határul szolgál az Egyesült-Államok és Kanada közt. - 2. H., járási székhely Logrońo spanyol tartományban, 50 km.-nyire Logrońótól, az Ebro és Tiron összefolyásánál, vasut mellett, két dombon amfiteátrumszerüleg épült, (1887) 7549 lak., bőrgyártással és kitünő bortermeléssel.</w:t>
      </w:r>
    </w:p>
    <w:p>
      <w:pPr>
        <w:pStyle w:val="Heading1"/>
        <w:rPr/>
      </w:pPr>
      <w:r>
        <w:rPr/>
        <w:t>Haroeris</w:t>
      </w:r>
    </w:p>
    <w:p>
      <w:pPr>
        <w:pStyle w:val="Normal"/>
        <w:rPr/>
      </w:pPr>
      <w:r>
        <w:rPr/>
        <w:t>egyiptomi isten, l. Horus.</w:t>
      </w:r>
    </w:p>
    <w:p>
      <w:pPr>
        <w:pStyle w:val="Heading1"/>
        <w:rPr/>
      </w:pPr>
      <w:r>
        <w:rPr/>
        <w:t>Három</w:t>
      </w:r>
    </w:p>
    <w:p>
      <w:pPr>
        <w:pStyle w:val="Normal"/>
        <w:rPr/>
      </w:pPr>
      <w:r>
        <w:rPr/>
        <w:t>az egység után a legkisebb páratlan szám, melyet már ősidőben különösen szent számnak tartottak. A népmesék szerkezetének lényeges és majdnem általánosnak mondható vonása a trigeminatio, v. az ugynevezett hármaztatás, amely ugy a szereplő főbb személyek, mint az események hármas párhuzamokba való csoportosításában áll. (Három testvér, három főpróba, három ellenfél, három kisérő stb.) A H. különben is jelentékeny szerepü a legtöbb nép mitologiájában és a főbb vallásrendszerekre is rányomta őseredeti származásának jellemző bélyegét. Misztikus értékéről sokat tünődtek és irtak a kabbalisták (l. o.). H. a zenében, l. Hármas.</w:t>
      </w:r>
    </w:p>
    <w:p>
      <w:pPr>
        <w:pStyle w:val="Heading1"/>
        <w:rPr/>
      </w:pPr>
      <w:r>
        <w:rPr/>
        <w:t>Háromalakuság</w:t>
      </w:r>
    </w:p>
    <w:p>
      <w:pPr>
        <w:pStyle w:val="Normal"/>
        <w:rPr/>
      </w:pPr>
      <w:r>
        <w:rPr/>
        <w:t>(növ.), l. Trimorfizmus.</w:t>
      </w:r>
    </w:p>
    <w:p>
      <w:pPr>
        <w:pStyle w:val="Heading1"/>
        <w:rPr/>
      </w:pPr>
      <w:r>
        <w:rPr/>
        <w:t>Háromárbocos</w:t>
      </w:r>
    </w:p>
    <w:p>
      <w:pPr>
        <w:pStyle w:val="Normal"/>
        <w:rPr/>
      </w:pPr>
      <w:r>
        <w:rPr/>
        <w:t>(ném. Dreimaster; ol. trealberi; ang. three-masted-ship), rövidített neve a háromárbocos hajónak.</w:t>
      </w:r>
    </w:p>
    <w:p>
      <w:pPr>
        <w:pStyle w:val="Heading1"/>
        <w:rPr/>
      </w:pPr>
      <w:r>
        <w:rPr/>
        <w:t>Háromárbocos sóner</w:t>
      </w:r>
    </w:p>
    <w:p>
      <w:pPr>
        <w:pStyle w:val="Normal"/>
        <w:rPr/>
      </w:pPr>
      <w:r>
        <w:rPr/>
        <w:t>(ném. Dreimastschoner; ol. Scuner a trealberi; ang. three-masted shooner), háromárbocos hajó, melynek azonban csak egy árbocán vannak vitorlái.</w:t>
      </w:r>
    </w:p>
    <w:p>
      <w:pPr>
        <w:pStyle w:val="Heading1"/>
        <w:rPr/>
      </w:pPr>
      <w:r>
        <w:rPr/>
        <w:t>Három császár szövetsége</w:t>
      </w:r>
    </w:p>
    <w:p>
      <w:pPr>
        <w:pStyle w:val="Normal"/>
        <w:rPr/>
      </w:pPr>
      <w:r>
        <w:rPr/>
        <w:t>v. Hármas-szövetség, igy nevezik azt a megállapodást, mely az ausztriai császár-magyar király, a német császár, valamint az orosz cár között e század hetvenes éveinek elején létrejött s véglegesnek 1872 szept. havától tekintetett, amidőn az elől nevezett két uralkodó külügyminisztereik kiséretében Vilmos császár látogatására Berlinbe érkeztek és a külpolitikai ügyeket is tanácskozásaik körébe vonták. A gyanakodó francia sajtó ebben az 1815-ki szent szövetség megujítását látta, mely a népszabadság, különösen pedig a köztársasági irány ellen alakult és az uj francia köztársaság szükségesnek hitte nagy hadi készületekkel védekezni. Valóban pedig nem volt egyéb, mint a három nagyhatalmasság egyetértése arra nézve, hogy a dolgoknak a prágai és a frankfurti béke által keletkezett uj rendjébe belenyugosznak, vagyis a létező állapotokat jogosaknak elismerik és a népek életének békés fejlődésére alapul fogadják, védelmezik. Egy nemét képezte tehát a békeszövetségnek és igy azt is magában foglalta, hogy se Franciaország «revanche»-törekvései a nevezett hatalmaknál támogatásra nem találnak, se pedig Oroszország nem fogja a keleti kérdést a szláv-törekvések szempontjából erőszakos megoldásra vezetni. De az 1878 nyarán Berlinben ülésező európai kongresszusnak a keleti ügyekben hozott határozataival az orosz társadalom fölötte elégedetlennek mutatkozott; a sajtó hangosan hirdette, hogy az orosz igények kellő méltatásban nem részesültek és ugy látszott, hogy a cár is Franciaországhoz közeledik. Ez ismét a német birodalom és Ausztria-Magyarország szorosabb szövetkezését eredményezte Bécsben 1879., amelyhez később Olaszország is csatlakozott és ezzel a Hármas-szövetség keletkezett.</w:t>
      </w:r>
    </w:p>
    <w:p>
      <w:pPr>
        <w:pStyle w:val="Heading1"/>
        <w:rPr/>
      </w:pPr>
      <w:r>
        <w:rPr/>
        <w:t>Háromegy királyság</w:t>
      </w:r>
    </w:p>
    <w:p>
      <w:pPr>
        <w:pStyle w:val="Normal"/>
        <w:rPr/>
      </w:pPr>
      <w:r>
        <w:rPr/>
        <w:t>igy nevezik néha Horvát-, Szlavon- és Dalmátországot, valamint Ir-, Skót- és Angolországot is.</w:t>
      </w:r>
    </w:p>
    <w:p>
      <w:pPr>
        <w:pStyle w:val="Heading1"/>
        <w:rPr/>
      </w:pPr>
      <w:r>
        <w:rPr/>
        <w:t>Háromfa-Agarév</w:t>
      </w:r>
    </w:p>
    <w:p>
      <w:pPr>
        <w:pStyle w:val="Normal"/>
        <w:rPr/>
      </w:pPr>
      <w:r>
        <w:rPr/>
        <w:t>kisközség Somogy vmegy nagy-atádi J.-ában, (1891) magyar lakossal, postahivatallal és postatakarékpénztárral.</w:t>
      </w:r>
    </w:p>
    <w:p>
      <w:pPr>
        <w:pStyle w:val="Heading1"/>
        <w:rPr/>
      </w:pPr>
      <w:r>
        <w:rPr/>
        <w:t>Háromfedélzetü</w:t>
      </w:r>
    </w:p>
    <w:p>
      <w:pPr>
        <w:pStyle w:val="Normal"/>
        <w:rPr/>
      </w:pPr>
      <w:r>
        <w:rPr/>
        <w:t>(ném. Dreidecker; ol. treponti; ang. three-decker), igy hivták azelőtt azon sorhajókat, melyek egymás fölött három, az ágyuk elhelyezésére szolgáló ütegfedélzettel birtak.</w:t>
      </w:r>
    </w:p>
    <w:p>
      <w:pPr>
        <w:pStyle w:val="Heading1"/>
        <w:rPr/>
      </w:pPr>
      <w:r>
        <w:rPr/>
        <w:t>Három fejezet körül való vita</w:t>
      </w:r>
    </w:p>
    <w:p>
      <w:pPr>
        <w:pStyle w:val="Normal"/>
        <w:rPr/>
      </w:pPr>
      <w:r>
        <w:rPr/>
        <w:t>azon egyházi viszálykodás, amely Justinian császár által 544. kiadott 3 pontból álló, vagyis mopsoestiai Teodor személyét s iratait, Theodoretnek Crill elleni iratait, Ibas püspöknek a persa Marishoz irott levelét s függelékül még a kalcedoni IV. egyetemes zsinat elleneseit kárhoztató rendelete miatt ütött ki. A monofiziták ugyanis csak ezen rendelet alapján voltak hajlandók az egyházba visszatérni, mert a nevezettek szerintök a nestoriánus tévelynek voltak a hivei. A vitába belevonták Virgilius és Pelagius pápákat, javarészt miatta tartották a konstaninápolyi V. egyetemes zsinatot, véget pedig csak Sergius pápa alatt ért 699.</w:t>
      </w:r>
    </w:p>
    <w:p>
      <w:pPr>
        <w:pStyle w:val="Heading1"/>
        <w:rPr/>
      </w:pPr>
      <w:r>
        <w:rPr/>
        <w:t>Három férfi a tüzes kemencében</w:t>
      </w:r>
    </w:p>
    <w:p>
      <w:pPr>
        <w:pStyle w:val="Normal"/>
        <w:rPr/>
      </w:pPr>
      <w:r>
        <w:rPr/>
        <w:t>Dániel könyvének elbeszélése szerint (3. f.) Nebukadnezár király Dániel próféta három barátját, Chananját, Misáélt és Azarját tüzes kemencébe dobatta, mivel nem akartak parancsára egy arany bálványkép előtt leborulni, azon csodás módon sértetlenül maradtak. Az alexandriai görög fordításban az elbeszéléshez egy toldalék van füzve, mely Azarja imáját és a tüzes kemencében levő három férfi énekét tartalmazza.</w:t>
      </w:r>
    </w:p>
    <w:p>
      <w:pPr>
        <w:pStyle w:val="Heading1"/>
        <w:rPr/>
      </w:pPr>
      <w:r>
        <w:rPr/>
        <w:t>Háromhajlásu kristályrendszer</w:t>
      </w:r>
    </w:p>
    <w:p>
      <w:pPr>
        <w:pStyle w:val="Normal"/>
        <w:rPr/>
      </w:pPr>
      <w:r>
        <w:rPr/>
        <w:t xml:space="preserve">a kristálytanban mindazon kristályok összesége, melyek semely sik irányban sem mutatnak szimmetriát, amiért ujabban szimmetriátlan v. asszimetrikus kristályrendszernek is szokás nevezni. A H. v. triklin kristályrendszer arra vonatkozik, hogy a kristályokat három különböző nagyságu, egymást csupa ferdeszögben metsző, tehát egymáshoz mind a három irányban más-más szögben hajló tengelyekre is vonatkoztathatjuk. Egyéb nevei: anorthotyp kristályrendszer, anortikus kristályrendszer, triklinoéderes kristályrendszer. A tengelyek bármelyike lehet főtengely, a másik két tengely közül a hosszabbat nagy-átlónak (makrodiagonale), a rövidebbet kis-átlónak (brachidiagonale) mondjuk. A kristályokon nem lévén szimmetria, a lapok közül csupán azok egyenlők, melyek egymással egyközösek. A H.-be tartozó kristályokat mindig csakis lappárok zárják körül, melyek egymástól egészen függetlenül is jelentkezhetnek kombinációkban, aminthogy a H.-ben kristályosodó ásványok mindig csakis kombinációkban lehetnek kiképződve. A kristályalakok: 1. Háromhajlásu piramis, melynek lapjai négyfélék, két-két átellenes (egyközü) lap egyenlő, tulajdonképen 4 negyed piramis kombinációja. Mindegyik negyed külön kiképződve adhat: </w:t>
      </w:r>
    </w:p>
    <w:p>
      <w:pPr>
        <w:pStyle w:val="Brahely"/>
        <w:rPr/>
      </w:pPr>
      <w:r>
        <w:rPr/>
        <w:t>[ÁBRA]</w:t>
      </w:r>
    </w:p>
    <w:p>
      <w:pPr>
        <w:pStyle w:val="Normal"/>
        <w:rPr/>
      </w:pPr>
      <w:r>
        <w:rPr/>
        <w:t>H.-ben kristályosodnak a plagioklaszföldpátok (albit, oligoklasz, labradorit, anorthit), az axinit, a sassolit, a rézgálic, a babingtonit, a kianit (disztén).</w:t>
      </w:r>
    </w:p>
    <w:p>
      <w:pPr>
        <w:pStyle w:val="Heading1"/>
        <w:rPr/>
      </w:pPr>
      <w:r>
        <w:rPr/>
        <w:t>Háromhegyü billentyü</w:t>
      </w:r>
    </w:p>
    <w:p>
      <w:pPr>
        <w:pStyle w:val="Normal"/>
        <w:rPr/>
      </w:pPr>
      <w:r>
        <w:rPr/>
        <w:t>l. Sziv.</w:t>
      </w:r>
    </w:p>
    <w:p>
      <w:pPr>
        <w:pStyle w:val="Heading1"/>
        <w:rPr/>
      </w:pPr>
      <w:r>
        <w:rPr/>
        <w:t>Háromirányu csap</w:t>
      </w:r>
    </w:p>
    <w:p>
      <w:pPr>
        <w:pStyle w:val="Normal"/>
        <w:rPr/>
      </w:pPr>
      <w:r>
        <w:rPr/>
        <w:t>az ömlős testek vezetéséhez használt szellentyücsapoknak az a fajtája, mellyel valamely ömlős testet egy bizonyos irányból más két irányba lehet ereszteni. Szerkezete három irányba elágazó csapházból, ebbe kúposan beillesztett csapnyelvből és a csapnyelvet fordító emeltyüből áll.</w:t>
      </w:r>
    </w:p>
    <w:p>
      <w:pPr>
        <w:pStyle w:val="Heading1"/>
        <w:rPr/>
      </w:pPr>
      <w:r>
        <w:rPr/>
        <w:t>Háromkaru emeltyü</w:t>
      </w:r>
    </w:p>
    <w:p>
      <w:pPr>
        <w:pStyle w:val="Normal"/>
        <w:rPr/>
      </w:pPr>
      <w:r>
        <w:rPr/>
        <w:t>az emelőkaroknak az a fajtája, melynek forgópontjából három kar ágazik ki.</w:t>
      </w:r>
    </w:p>
    <w:p>
      <w:pPr>
        <w:pStyle w:val="Heading1"/>
        <w:rPr/>
      </w:pPr>
      <w:r>
        <w:rPr/>
        <w:t>Háromkaszás</w:t>
      </w:r>
    </w:p>
    <w:p>
      <w:pPr>
        <w:pStyle w:val="Normal"/>
        <w:rPr/>
      </w:pPr>
      <w:r>
        <w:rPr/>
        <w:t>az a rét, mely évenként rendszerint háromszor kaszálható.</w:t>
      </w:r>
    </w:p>
    <w:p>
      <w:pPr>
        <w:pStyle w:val="Heading1"/>
        <w:rPr/>
      </w:pPr>
      <w:r>
        <w:rPr/>
        <w:t>Három király</w:t>
      </w:r>
    </w:p>
    <w:p>
      <w:pPr>
        <w:pStyle w:val="Normal"/>
        <w:rPr/>
      </w:pPr>
      <w:r>
        <w:rPr/>
        <w:t>E néven tisztelik a keresztény egyházak azokat a férfiakat, kik Máté 2. 1-12. szerint egy csillag által vezéreltetve keletről Judeába jöttek, hogy a zsidók ujszülött királyának hódolatukat bemutassák. Először Jeruzsálemben tudakozódtak utána, ahonnét Heródes király Bethlehembe utasította őket. Itt meglelvén a gyermeket, aranyat, tömjént és mirhát ajándékoztak neki. Neveiket az evangeliom nem jegyezte fel, azt sem, hogy hányan voltak, és honnét jöttek. Általános szóval mágusoknak nevezi őket, ami oly tudósokat jelent, kik különösen a természet titkainak kutatásával és csillagászattal foglalkoztak. Régi hagyomány szerint hárman voltak, s Beda (Venerabilis) VIII. sz.-beli iró neveiket is említi: Gaspar, Melchior, Balthasar. A szir forrásokban az egyik közülök Gudophorhemnek neveztetik, s ezt a nevet azonosítják Goudophares-sel, a pártusok hatalmas királyával, akit a Legenda szerint Szt. Tamás apostol keresztelt volna meg. A tartományra nézve, ahonnan jöttek, nem egyeznek meg a tudósok. Általában az Eufrat közelébe eső tájakat, Arábiát, Persiát, gondolják. Emléköket jan. 6. ünnepli az egyház. L. Epifánia és Vizkereszt.</w:t>
      </w:r>
    </w:p>
    <w:p>
      <w:pPr>
        <w:pStyle w:val="Heading1"/>
        <w:rPr/>
      </w:pPr>
      <w:r>
        <w:rPr/>
        <w:t>Három király csillaga</w:t>
      </w:r>
    </w:p>
    <w:p>
      <w:pPr>
        <w:pStyle w:val="Normal"/>
        <w:rPr/>
      </w:pPr>
      <w:r>
        <w:rPr/>
        <w:t>e néven ismeretes az a csillag, mely Máté 2. 2-9, elbeszélése szerint, a napkeleti bölcseket (mágusokat) Bethlehembe vezérelte. V. ö. Bisping, Erklärung des Evangeliums nach Matthäus (Münster 1867).</w:t>
      </w:r>
    </w:p>
    <w:p>
      <w:pPr>
        <w:pStyle w:val="Heading1"/>
        <w:rPr/>
      </w:pPr>
      <w:r>
        <w:rPr/>
        <w:t>Három király szövetsége</w:t>
      </w:r>
    </w:p>
    <w:p>
      <w:pPr>
        <w:pStyle w:val="Normal"/>
        <w:rPr/>
      </w:pPr>
      <w:r>
        <w:rPr/>
        <w:t>(Dreikönigsbündniss). Az 1848-49-ki német nemzetgyülés által szerkesztett alkotmány, mely a német államokat szorosabban egyesítette volna, nem tudott érvényre emelkedni; a porosz király a nemzetgyülés által felajánlott császári koronát visszautasítá, vagyis elfogadását a fejedelmi kormányok beleegyezésétől tette függővé, amire pedig alig volt kilátás. A nemzetgyülés ezután frakciókra szakadt, majd egészen feloszlott. Továbbra is megoldandó kérdésnek maradt tehát a német államok egymáshozi viszonya, midőn 1849 máj. 6. megnyilt a berlini kongresszus, melyen Poroszországon kivül még Bajorország, Hannover és Szászország vettek részt. De Bajorország csakhamar kivált s igy a kongresszus által kidolgozott alkotmánytervezet a H.-nek megállapodását képezte. E tervezet elfogadására több kisebb állam hajlandónak is mutatkozott, de Württemberg és Bajorország ellenséges állást foglaltak el vele szemben. Sőt Bajorország uj alkotmányjavaslattal lép fel, melyet Württemberg helyesel és csakhamar Szászország és Hannover is pártol; ugy hogy ez most mint négy király szövetsége törekedik érvényesülni, de siker nélkül. A fejedelmi kormányok idegenkednek a birodalomnak egységesebb szervezésétől, sőt egyesek ezt a «legveszedelmesebb álmadozásnak» jelentik ki. Végre Ausztria vezetése mellett minden visszatér a régi rendhez, melyet, a bécsi kormány kijelentése szerint, «az ujabb események csak háttérbe szorítottak, de alapjában meg nem ingattak».</w:t>
      </w:r>
    </w:p>
    <w:p>
      <w:pPr>
        <w:pStyle w:val="Heading1"/>
        <w:rPr/>
      </w:pPr>
      <w:r>
        <w:rPr/>
        <w:t>Három-korona háboru</w:t>
      </w:r>
    </w:p>
    <w:p>
      <w:pPr>
        <w:pStyle w:val="Normal"/>
        <w:rPr/>
      </w:pPr>
      <w:r>
        <w:rPr/>
        <w:t>v. északi hétéves háboru, 1563-70-ig folyt Dánia és Svédország között és a stettini békekötéssel végződött. Okot e háborura az adott, hogy a dán király a kalmári unió jelvényét, a három koronát, cimeréből kihagyni nem akarta.</w:t>
      </w:r>
    </w:p>
    <w:p>
      <w:pPr>
        <w:pStyle w:val="Heading1"/>
        <w:rPr/>
      </w:pPr>
      <w:r>
        <w:rPr/>
        <w:t>Háromláb</w:t>
      </w:r>
    </w:p>
    <w:p>
      <w:pPr>
        <w:pStyle w:val="Normal"/>
        <w:rPr/>
      </w:pPr>
      <w:r>
        <w:rPr/>
        <w:t>(tripos), nevezetes istentiszteleti eszköz a régi görögöknél, mely különösen a delfibeli jóslatoknál játszott nevezetes szerepet. Erre a H.-ra ült ugyanis a jósnő, midőn a jövőbepillantás fontos feladatára vállalkozott. A H. eredetileg egyszerübb anyagból készült, de később mindig nagyobb és nagyobb pompával állították ki. A plateai csata után a hellének a delfibeli jóslóhely részére egy különösen diszes H.-at készíttettek, melynek alapját a középtámaszát három egymásba csavarodó ércből önött kigyó képezte, de maga a Pythia székeül szolgáló H. aranyból volt (Herod. IX, 81). Nagy Konstantin koráig ez a H. aljával együtt Delfiben volt, de az említett császár azt más emlékekkel együtt Bizancba vitette és ott a hippodromban állíttatta fel, ahol a kigyókép mint hátoszlop szolgált és mai napig látható. Jelenleg 5</w:t>
      </w:r>
      <w:r>
        <w:rPr>
          <w:vertAlign w:val="superscript"/>
        </w:rPr>
        <w:t>1</w:t>
      </w:r>
      <w:r>
        <w:rPr/>
        <w:t>/</w:t>
      </w:r>
      <w:r>
        <w:rPr>
          <w:vertAlign w:val="subscript"/>
        </w:rPr>
        <w:t>2</w:t>
      </w:r>
      <w:r>
        <w:rPr/>
        <w:t xml:space="preserve"> méter magas oszlop, mely alulról szélesedve, utóbb ismét keskenyebb lesz és egy kőkockán pihen. 29 csavarodást mutat a három kigyótest, melyek körül a 3-13. rá van vésve mindazon 31 görög néptörzs neve, amelyek Plateánál és Salamisnál a persák ellen küzdöttek. A H. három sarkát képező kigyófejek még a XVIII. sz. elején megvoltak, de jelenleg már nincsenek. Fontos lelet az az ezüst H. is, melyet Magyarországon találtak, és a nemzeti muzeumban őriznek. A H.-at Polgárdiban találták Fejérmegyében az u. n. Szárazhegyen 1878 máj. 2. és minthogy nemcsak jelentékeny ezüstértékénél, de kivált szép kivitelénél és figurális diszítésénél fogva nagyérdekü, ismételten leirták, rajzolták és kommentálták. V. ö. Pulszky Ferenc és Hampel dr. erre vonatkozó cikkeit (Tud. Akad. Arch. Közl. XIII., ahol a becses lelet képe is látható).</w:t>
      </w:r>
    </w:p>
    <w:p>
      <w:pPr>
        <w:pStyle w:val="Heading1"/>
        <w:rPr/>
      </w:pPr>
      <w:r>
        <w:rPr/>
        <w:t>Háromlakiak</w:t>
      </w:r>
    </w:p>
    <w:p>
      <w:pPr>
        <w:pStyle w:val="Normal"/>
        <w:rPr/>
      </w:pPr>
      <w:r>
        <w:rPr/>
        <w:t>(növ., Trioecia), Linné növényrendszerének XXIII. seregében a 3. rend., melynek háromfajta virága himes, magvas és pároséltü, külön-külön tövön nő, p. a szt. János-kenyérfa. L. Nősözvegy.</w:t>
      </w:r>
    </w:p>
    <w:p>
      <w:pPr>
        <w:pStyle w:val="Heading1"/>
        <w:rPr/>
      </w:pPr>
      <w:r>
        <w:rPr/>
        <w:t>Háromlevelü fü</w:t>
      </w:r>
    </w:p>
    <w:p>
      <w:pPr>
        <w:pStyle w:val="Normal"/>
        <w:rPr/>
      </w:pPr>
      <w:r>
        <w:rPr/>
        <w:t>keserü (növ., Menyanthes trifoliata), l. Vidrafü.</w:t>
      </w:r>
    </w:p>
    <w:p>
      <w:pPr>
        <w:pStyle w:val="Heading1"/>
        <w:rPr/>
      </w:pPr>
      <w:r>
        <w:rPr/>
        <w:t>Háromnyomásos gazdaság</w:t>
      </w:r>
    </w:p>
    <w:p>
      <w:pPr>
        <w:pStyle w:val="Normal"/>
        <w:rPr/>
      </w:pPr>
      <w:r>
        <w:rPr/>
        <w:t>l. Gabonagazdaság.</w:t>
      </w:r>
    </w:p>
    <w:p>
      <w:pPr>
        <w:pStyle w:val="Heading1"/>
        <w:rPr/>
      </w:pPr>
      <w:r>
        <w:rPr/>
        <w:t>Háromnyüstös vászon</w:t>
      </w:r>
    </w:p>
    <w:p>
      <w:pPr>
        <w:pStyle w:val="Normal"/>
        <w:rPr/>
      </w:pPr>
      <w:r>
        <w:rPr/>
        <w:t>vagy háromfonalos sávoly, l. Alapkötés.</w:t>
      </w:r>
    </w:p>
    <w:p>
      <w:pPr>
        <w:pStyle w:val="Heading1"/>
        <w:rPr/>
      </w:pPr>
      <w:r>
        <w:rPr/>
        <w:t>Háromosztásu ideg</w:t>
      </w:r>
    </w:p>
    <w:p>
      <w:pPr>
        <w:pStyle w:val="Normal"/>
        <w:rPr/>
      </w:pPr>
      <w:r>
        <w:rPr/>
        <w:t>l. Agyvelő (I. köt., 203.l.).</w:t>
      </w:r>
    </w:p>
    <w:p>
      <w:pPr>
        <w:pStyle w:val="Heading1"/>
        <w:rPr/>
      </w:pPr>
      <w:r>
        <w:rPr/>
        <w:t>Háromrend-evezős</w:t>
      </w:r>
    </w:p>
    <w:p>
      <w:pPr>
        <w:pStyle w:val="Normal"/>
        <w:rPr/>
      </w:pPr>
      <w:r>
        <w:rPr/>
        <w:t>l. Triremis.</w:t>
      </w:r>
    </w:p>
    <w:p>
      <w:pPr>
        <w:pStyle w:val="Heading1"/>
        <w:rPr/>
      </w:pPr>
      <w:r>
        <w:rPr/>
        <w:t>Három-Revuca</w:t>
      </w:r>
    </w:p>
    <w:p>
      <w:pPr>
        <w:pStyle w:val="Normal"/>
        <w:rPr/>
      </w:pPr>
      <w:r>
        <w:rPr/>
        <w:t>(Alsó-, Felső- és Közép-Revuca), három egymástól távoleső telepből álló kisközség Liptó vármegye rózsahegyi j.-ban, a Revuca völgyében, (1891) 1978 tót lakossal, kik főleg juhászattal foglalkoznak a kincstártól bérelt havasi legelőkön.</w:t>
      </w:r>
    </w:p>
    <w:p>
      <w:pPr>
        <w:pStyle w:val="Heading1"/>
        <w:rPr/>
      </w:pPr>
      <w:r>
        <w:rPr/>
        <w:t>Háromság</w:t>
      </w:r>
    </w:p>
    <w:p>
      <w:pPr>
        <w:pStyle w:val="Normal"/>
        <w:rPr/>
      </w:pPr>
      <w:r>
        <w:rPr/>
        <w:t>l. Szentháromság.</w:t>
      </w:r>
    </w:p>
    <w:p>
      <w:pPr>
        <w:pStyle w:val="Heading1"/>
        <w:rPr/>
      </w:pPr>
      <w:r>
        <w:rPr/>
        <w:t>Háromságfü</w:t>
      </w:r>
    </w:p>
    <w:p>
      <w:pPr>
        <w:pStyle w:val="Normal"/>
        <w:rPr/>
      </w:pPr>
      <w:r>
        <w:rPr/>
        <w:t>v. háromszinü ibolya (növ.), l. Árvácska.</w:t>
      </w:r>
    </w:p>
    <w:p>
      <w:pPr>
        <w:pStyle w:val="Heading1"/>
        <w:rPr/>
      </w:pPr>
      <w:r>
        <w:rPr/>
        <w:t>Háromszék</w:t>
      </w:r>
    </w:p>
    <w:p>
      <w:pPr>
        <w:pStyle w:val="Normal"/>
        <w:rPr/>
      </w:pPr>
      <w:r>
        <w:rPr/>
        <w:t>vármegye (l. a mellékelt térképet) hazánk Királyhágón tuli részének DK-i sarkában; határai É-on Udvarhely és Csik, Ny-on Nagy-Küküllő és Brassó vármegyék, D-en és K-en Románia. Területe 3556,29 km</w:t>
      </w:r>
      <w:r>
        <w:rPr>
          <w:vertAlign w:val="superscript"/>
        </w:rPr>
        <w:t>2</w:t>
      </w:r>
      <w:r>
        <w:rPr/>
        <w:t>. H. közepét tágas, szép lapály foglalja el, melyet köröskörül jelentékeny hegységek öveznek. A vármegye hegyrendszereinek vázát folyóhálózata adja meg. Dny-i részében, az Olt folyó nagy kanyarulata által körülfogva, a Hermányi- v. Baróti-hegység emelkedik, melynek enyhén emelkedő hátai a Sepsi-Szt-György fölötti Görgőben (1020 m.) kulminálnak.</w:t>
      </w:r>
    </w:p>
    <w:p>
      <w:pPr>
        <w:pStyle w:val="Brahely"/>
        <w:rPr/>
      </w:pPr>
      <w:r>
        <w:rPr/>
        <w:t xml:space="preserve">[ÁBRA] </w:t>
      </w:r>
      <w:r>
        <w:rPr>
          <w:rStyle w:val="Brafelirat"/>
          <w:b/>
          <w:bCs/>
        </w:rPr>
        <w:t>Háromszék vármegye térképe</w:t>
      </w:r>
    </w:p>
    <w:p>
      <w:pPr>
        <w:pStyle w:val="Brahely"/>
        <w:rPr/>
      </w:pPr>
      <w:r>
        <w:rPr/>
        <w:t xml:space="preserve">[ÁBRA] </w:t>
      </w:r>
      <w:r>
        <w:rPr>
          <w:rStyle w:val="Brafelirat"/>
          <w:b/>
          <w:bCs/>
        </w:rPr>
        <w:t>Háromszék vármegye cimere.</w:t>
      </w:r>
    </w:p>
    <w:p>
      <w:pPr>
        <w:pStyle w:val="Normal"/>
        <w:rPr/>
      </w:pPr>
      <w:r>
        <w:rPr/>
        <w:t>Az Olt folyó balpartján K-felé, vele párhuzamosan, a magasabb s zordabb Bodoki-hegység (Bodoki-havas 1195 m., Büdöshegy 1174 m.) emelkedik, melynek nevezetessége (ásványos forrásain kivül) a torjai Büdösbarlang (l. o.). A Bodoki-hegységtől K-re a Csiki-hegycsoport végső ágai nyulnak a vármegyébe, melynek Nagy Sándor (1640 m.) és Nemere (1628 m.) nevü csúcsa a vmegye ÉK-i határán emelkedik. E csoportot csak a keskeny ojtozi szoros választja el a vmegye legnagyobb kiterjedésü s legmagasabb, egyuttal legtömegesebb hegycsoportjától, a Berecki-hegységtől (l. o.), mely az ojtozi szorostól a bodzai szorosig szakadatlan, magas tömegben É-ról D-nek csap (Lakóca 1775 m., Feketehalom 1632 m., Csilyános 1605 m., Zernye 1605 m., N.-Bonyó 1540 m.) s DNy-felé is jelentékeny oldalágakat (Papolca-köz 1321 m.) bocsát. A bodzai szoroson tul feltornyosuló Bodzai- v. Csukás-hegység (l. o.) csak É-i végágaival (Csiklom teteje 1190 m., Piliske-tető 1123 m.) hálózza be H. földjének egy részét, amelyek a H. szivét képező lapályt DNy felől bezárják. E magas fekvésü (É-on 600 m., D-en 530-550 m.) lapályt a Csiki-hegycsoportban eredő Feketeügy s sugárszerüleg beléömlő mellékvizeinek térsége alkotja, mely a vmegye legtermékenyebb s sürün népesített része; kiterjedése É-ról D-felé 35 km., KNy-i irányban 15-20 km. Egerpatak és Maksa közt a lapály összeszükül, de odébb Ny-felé ismét kitágul s a Feketeügy és Olt közti folyamközi része a termékeny Szépmező, mely Illyefalván alul Brassó vármegye területére huzódik át. E főlapályokhoz az Olt, Kászon, Osdola, Kovászna, Nagypatak, Dobollo és Nyirpatak mentén keskeny völgylapályok sorakoznak, melyek a községek legnagyobb részét magukba foglalják. Az ekként hegyek által körülzárt s csak DNy-felé szabadon nyiló fenlapályról minden irányban lehetséges a közlekedés azon számos folyó völgyein, melyek részint a szomszédos vármegyékből H. földjére nyilnak, részint innen kifelé vezetnek. É-felé az Olt tág völgye szabad utat nyit a közlekedésnek egyfelől N.-Küküllő és Brassó, másfelől (a tusnádi szorossal) Csik vármegye földjére; ugyaninnen huzódik le a Kászon jól járható völgye, mig az ojtozi és bodzai szoros Romániába teszi lehetővé az átjárást.</w:t>
      </w:r>
    </w:p>
    <w:p>
      <w:pPr>
        <w:pStyle w:val="Normal"/>
        <w:rPr/>
      </w:pPr>
      <w:r>
        <w:rPr/>
        <w:t>E könnyü közlekedés eszerint a folyóvizek kedvezően alakult rendszerének következménye. Legnagyobb folyóvize, az Olt, csak Ny-i részében érinti H. földjét, tojásalakban körülfolyván a Hermányi-hegységet; ekként legfontosabb folyója a Feketeügy, mely a vmegye ÉK-i sarkában eredvén, DNy-i irányban végigkanyarog H. szivén s számos mellékvizével együtt a termékeny H.-i lapályt s a Szépmező ÉK-i részét öntözi, mig Kökösön alul az Oltba ömlik. E jelentékeny (80 km. hosszu) folyó s mellékvizeinek és az Olt völgy-lapályán csoportosul a legtöbb község; nagyobb mellékvizei jobbfelől a Torjával egyesülő Kászon, balfelől a Kovászna és Tatrang. Az Olt egyéb mellékvizei közül az Ajta, Barót, Bölön és Vargyas vizét magába fogadó Kormos említhető. A Berecki- és Bodzai-hegységben eredő vizek közül az Ojtoz, Putra, Nagy- és Kis-Baszka (Bisca) és a Bodra Romániába lépnek át s a Szerethbe ömlenek. Nevezetesebb állóvizek a vármegye területén nincsenek. Ásványos vizei közül az előpataki, málnási és bükkszádi égvényes vasas savanyuvizek, a kovásznai égvényes konyhasós savanyuviz, a vajnafalvai vasas savanyuviz s a sepsi-szt.-györgyi savanyuforrás (Sugás) váltak ismeretesekké. Előpatak s Málnás jelentékeny fürdőhelyekké fejlődtek.</w:t>
      </w:r>
    </w:p>
    <w:p>
      <w:pPr>
        <w:pStyle w:val="Normal"/>
        <w:rPr/>
      </w:pPr>
      <w:r>
        <w:rPr/>
        <w:t>Éghajlata a rónaságon általában kellemes, szelid, gyakran meleg nyarakkal, a hegyvidéken hüvösebb,  sőt a legmagasabb hegyek közt zord és hideg; az évi közepes hőmérséklet a lapályon 9-10</w:t>
      </w:r>
      <w:r>
        <w:rPr>
          <w:vertAlign w:val="superscript"/>
        </w:rPr>
        <w:t>°</w:t>
      </w:r>
      <w:r>
        <w:rPr/>
        <w:t xml:space="preserve"> C., a hegyek közt 4-5 fokra leszáll; az évi csapadék mennyisége a lapályon 7-800, a hegységekben 900-1000 mm. A vmegye rettegett szele a hasonnevü hegyről eredő Nemere, mely néha hetekig tart s embert, állatot, sőt házakat is elseper.</w:t>
      </w:r>
    </w:p>
    <w:p>
      <w:pPr>
        <w:pStyle w:val="Normal"/>
        <w:rPr/>
      </w:pPr>
      <w:r>
        <w:rPr/>
        <w:t>H. földje a térségeken igen termékeny, a hegységekben azonban csak erdők tenyésznek. Ásványkincsekben nem igen gazdag, előfordulnak ugyan barnaszén, gipsz, kén, timsó, valamint vasércek a Berecki-hegységben, petroleum (Sósmező), de eddig csak a szenet aknázzák ki (Köpec és Barót vidékén).</w:t>
      </w:r>
    </w:p>
    <w:p>
      <w:pPr>
        <w:pStyle w:val="Normal"/>
        <w:rPr/>
      </w:pPr>
      <w:r>
        <w:rPr/>
        <w:t>A növényország termékei bővebben fordulnak elő. H. területe az egyes művelési ágak szerint következőleg oszlik el: szántóföld 87886 ha., kert 4351, rét 38371, legelő 13822, nádas 37, erdő 329291, nemtermő terület 10557 ha. A földmivelés főbb termékei: a buza (1892-ben 9558 ha. területen termett 147939 hl.), rozs (13990 ha. terület, 267092 hl. termés), árpa (6778 ha. terület, 153727 hl. termés), zab (10634 ha. terület, 280158 hl. termés), kukorica (8674 ha. terület, 215069 hl. termés), burgonya (3664 ha. terület, 776689 hl.termés), továbbá kétszeres, tatárka, kitünő kender és len, cukor- és takarmányrépa, hüvelyesek, magbükköny, magvas lóhere stb. A természetes kaszálók hozaga 684678 q. volt. Szőllő a vmegyében nem terem, a gyümölcs azonban a sikságon szépen diszlik. Kiterjedt erdőségei legnagyobbrészt (169661 ha.) bükkösök, kevesebb a fenyves (42858 ha.) és tölgyes (30021 ha.). A legmagasabb hegyek tetejét havasi legelők borítják. Az állattenyésztés meglehetős jelentékeny; az állatlétszám volt az 1884. évi összeirás szerint 62105 drb magyar s 280 nemmagyar fajtáju szarvasmarha, 5931 bivaly, 15637 ló, 54 szamár és öszvér, 38937 sertés, 108675 juh és birka és 7028 kecske. A szarvasmarha tenyésztésében az erdélyi magyar fajta az irányadó, a pirostarka hegyi fajta tenyésztése csak ujabban terjed el; nevezetesebb állattenyészetek: báró Apor Gábor pinzgaui tehenészete Sepsi-Szt.-Györgyön, s két tehenészet Baróton. A lótenyésztés főtényezője a sepsi-szt.-györgyi állami méntelep, melyben (1892) 118 mén van elhelyezve; a fedeztetési állomások száma 10. Juhot és birkát leginkább a hegyes vidéken tenyésztenek. A szárnyas állatok száma volt (1884) 158971 tyúk, 4020 pulyka, 21528 lud, 18830 kacsa s 5366 galamb; végül 6014 méhkas. A hegységekben vad, a folyóvizekben hal bőven fordul elő.</w:t>
      </w:r>
    </w:p>
    <w:p>
      <w:pPr>
        <w:pStyle w:val="Normal"/>
        <w:rPr/>
      </w:pPr>
      <w:r>
        <w:rPr/>
        <w:t>Lakóinak száma 1881-ben 125277 volt, jelenleg (1891) 130008; a tizévi szaporulat csak 4731 lélek vagyis 3,8%, ami a Románia felé irányuló kivándorlás eredménye. Egy km</w:t>
      </w:r>
      <w:r>
        <w:rPr>
          <w:vertAlign w:val="superscript"/>
        </w:rPr>
        <w:t>2</w:t>
      </w:r>
      <w:r>
        <w:rPr/>
        <w:t>-re 36,6 lélek jut s igy H. a legritkábban lakott vmegyék közé tartozik. Nemzetiség szerint van a vmegyében 110799 székely-magyar (85,2 %), 17360 oláh (13,3 %), 551 német s 251 tót; a magyarság tiz évi szaporulata 2349 lélek (2,2 %); az oláhság leginkább a sepsi és orbai járásban s a hegyesebb részeken él, mig a lapály majdnem tiszta székely. Hitfelekezet szerint van 43224 róm. kat., 2404 gör. kat., 22529 gör.kel., 298 ág. evang., 55869 helv., 4985 unit. és 698 izr. Foglalkozásra nézve ekként oszlik meg a lakosság: értelmiség (1891) 1022, őstermelés 28515, bányászat és kohászat 66, ipar 6579, kereskedelem 658, hitel 16, közlekedés 375, járadékból élő 882, napszámos 20077, házi cseléd 2834, háztartásben elfoglalva 22365, egyéb foglalkozás 296, foglalkozás nélküli 14 éven aluli 41993, 14 éven felüli 3966, letartóztatott 55, ismeretlen foglalkozásu 34. A mezőgazdaság a vármegye lapályos részeire szorítkozik, a hegyes vidékeken inkább az erdők keresetéből él a nép. Ipar és kereskedelem nem jelentékeny; az ipar ágai közül a faipar fejlődését a nagy famennyiség idézte elő, melynek feldolgozására az I. erdélyi faipartársulat nagy fürésztelepein kivül mintegy 80 kisebb fürészmalom szolgál; a kőipar Málnáson és Mikó-Ujfaluban képezi a lakosság foglalkozását, agyagiparral háziiparszerüleg Kálnokon, Bodokon és kisebb mérvben Kézdi-Vásárhelyt foglalkoznak. A havasokon turót, sajtot s hamuzsirt készít a lakosság. A házi ipar egyéb ágai, mint vászon- és darócszövés, szalma- és vesszőfonás kevésbé vannak elterjedve. Nagyobb ipartelepek: a bükszádi üveggyár, a kézdi-vásárhelyi és sepsi-szt.-györgyi sörgyár, a baróti székely-turógyár s a kézdivásárhelyi ipari szeszgyár; van továbbá 24 mezőgazdasági szeszgyár, mintegy 300 kisebb malom stb. A vmegye kereskedelme jelentéktelen; fő cikkei a fa, barnaszén, építőanyagok s állatok. Az üzleti élet élénkítésére szolgál 2 bank (Barót, Illyefalva), 5 takarékpénztár és 2 szövetkezet.</w:t>
      </w:r>
    </w:p>
    <w:p>
      <w:pPr>
        <w:pStyle w:val="Normal"/>
        <w:rPr/>
      </w:pPr>
      <w:r>
        <w:rPr/>
        <w:t>Közlekedése a brassó-kézdivásárhelyi vasuton s ennek kovásznai szárnyvonalán (összesen 70 km.) kivül jó karban levő országutjain folyik, melyek közt van 81,5 km. állami és 332 km. törvényhatósági ut (ebből 32 km. kiépíttetlen). Közlekedése élénk Románia felé (a bodzai és ojtozi szoroson át), de az oláh vámháboru óta az odairányuló forgalom tetemesen csökkent.</w:t>
      </w:r>
    </w:p>
    <w:p>
      <w:pPr>
        <w:pStyle w:val="Normal"/>
        <w:rPr/>
      </w:pPr>
      <w:r>
        <w:rPr/>
        <w:t>Közművelődése és közoktatásügye még fejletlen, a férfilakosságból (1891) 43,7, a női lakosságból 55,2 % sem irni, sem olvasni nem tud, s a (1892) 24448 tanköteles gyermek közül 5904 (vagyis 24,1 %) iskolába nem jár. A vármegyében van 149 elemi s 2 felső népiskola, 2 polgári iskola (összesen 277 tanítóval), 2 középiskola (Kézdi-Vásárhelyen kat. algimnázium és Sepsi-Szt.-Györgyön államilag segélyezett református gimnázium), 5 szakiskola, 5 kisdedóvó s 1 humanitárius tanintézet. A szellemi élet Sepsi-Szent-Györgyön és Kézdi-Vásárhelyen központosul.</w:t>
      </w:r>
    </w:p>
    <w:p>
      <w:pPr>
        <w:pStyle w:val="Normal"/>
        <w:rPr/>
      </w:pPr>
      <w:r>
        <w:rPr/>
        <w:t>Közigazgatás. H. vármegye 4 szolgabirói járásból és 2 rendezett tanácsu városból áll, u. m.:</w:t>
      </w:r>
    </w:p>
    <w:p>
      <w:pPr>
        <w:pStyle w:val="Brahely"/>
        <w:rPr/>
      </w:pPr>
      <w:r>
        <w:rPr/>
        <w:t xml:space="preserve">[ÁBRA] </w:t>
      </w:r>
    </w:p>
    <w:p>
      <w:pPr>
        <w:pStyle w:val="Normal"/>
        <w:rPr/>
      </w:pPr>
      <w:r>
        <w:rPr/>
        <w:t>A községek közt 2 rendezett tanácsu város, 18 nagy- és 93 kisközség, továbbá van 33 puszta és telep. A községek általában középnagyságuak; 2000-nél több lakosa 14 községnek van, legnépesebb a két város után Zágon 4605 és Kovászna 3873 lakossal. Székhelye Sepsi-Szent-György. Az országgyülésbe H. 7 képviselőt küld. Egyházi tekintetben H. 25 róm. kat. községe az erdélyi püspöki, 10 gör. kat. egyháza a gyulafehérvár-fogarasi püspöki, 27 gör. kel. egyháza az erdélyi érseki egyházmegye, 68 helvét egyháza az erdélyi, 9 unitárius egyháza a kolozsvári egyházkerülethez tartozik; izr. anyakönyvi kerülete csak 1 van. Törvénykezési szempontból a marosvásárhelyi kir. itélőtábla kerületéhez tartozó kézdi-vásárhelyi kir. törvényszék alá tartozik, kir. járásbiróság u.o., Kovásznán, N.-Ajtán és Sepsi-Szent-Györgyön van, utóbbi három telekkönyvi ügyekben birói hatáskörrel van felruházva; illetékes királyi főügyészsége s sajtóbirósága Maros-Vásárhelyt, bányabirósága Gyulafehérvárt, pénzügyi birósága Nagyszebenben székel; királyi közjegyzője a két városban van, egyébként a brassói ügyvédi kamara területéhez van beosztva. Hadügyi tekintetben a brassói hadkiegészítési parancsnokság, a 24. sz. honvédgyalogezred területéhez tartozik, képezi a 77. és 79. sz. népfelkelési járást s alakítja az ugyanily számu I. oszt. és a 173. és 175. sz. II. oszt. népfölkelési zászlóaljat. Állandó vegyes felülvizsgáló bizottsága s csendőrségi szakaszparancsnoksága Brassóban székel. Pénzügyigazgatósága Sepsi-Szent-Györgyön, adóhivatala s pénzügyőrsége u. o. és Kézdi-Vásárhelyt van; Sósmezőn és Bodzán mellékvámhivatal, előbbi helyen m. kir. belépő állomás is van. Ipari és keresekedelmi ügyekben a marosvásárhelyi kamara területéhez van csatolva; államépítészeti hivatala Sepsi-Szt.-Györgyön van, illetékes közuti kerületi felügyelője ellenben Maros-Vásárhelyt, posta- és táviróigazgatósága Kolozsvárt székel. Kulturmérnöki ügyekben a kolozsvári VII. kerületi hivatal intézkedik. A vármegyében 8 gyógyszertár van.</w:t>
      </w:r>
    </w:p>
    <w:p>
      <w:pPr>
        <w:pStyle w:val="Normal"/>
        <w:rPr/>
      </w:pPr>
      <w:r>
        <w:rPr/>
        <w:t>Története. H. területe a harcos dákok hatalmas Dáciájának jelentékeny alkatrészét képezte. H.-nek minden erre alkalmas hegyét, dombját mesés származásu várromok koszoruzzák. Ezek legtöbbje a dákoktól származhatott, mert a dákokat legyőző Trajanus békefeltételei között ott van az is, hogy az erődítvények rontassanak le (Kr. u. 101-105.). A dákok után pedig a rómaiak következvén, H. mostani földjén ezek is uralkodtak. Erre mutatnak a Kézdi-Vásárhelynél 1852. kiásott római maradványok, melyek egy római castrum helyét sejtetik; a berecki castrum, a homollói vár s környékén talált vizvezetéki csövek és egyebütt is előjövő római tárgyak, és végül 1888. a bodza-krásznai szorosban talált s a rómaiak sirmiumi (Mitrovica) pénzverőjéből kikerült 12 rudacskából állott igen értékes aranylelet, mely utóbbi azt is bizonyítja, hogy az említett hegyszorosi átjáró már akkor is mily látogatott volt. A rómaiakat Dáciának 74. történt odahagyására kényszerítő népvándorlás kavarodásaiban a gótokat, hunnokat látjuk a felszinen hullámozni s hatalomra vergődni. A magyarok bejövetele, nevezetesen a vezérek korabeli történetéből a keresztény és ősi vallás uralma felett Szent István király és Gyula erdélyi vezér s utódjai között is kitört harcokig mit sem tudhatni. A kereszténység diadalmával végződött ezen harcokban a H.-i székelyek is résztvesznek. Sandour Upour főrabonbán Szent István által is támogatva, keményen lép föl az ősi vallást pártolók ellen; Ika rabonbánt Zetelakáról kiveri s az Ugyön (Fekete-Ügy folyó) tuli földre (H.-ben) szalasztja, hol ez Ikevárát (talán a most is meglevőő Ikafalva melletti rom) épti s nemzetségét itt terjeszté. E vallási harcokban kezd szerepelni a Torja feletti Bálványos vár (l. o., Arx Idolatrić) is, hol az ősi vallás legbiztosabb és leghuzamosabb menedékhelyet talált s urai a kereszténység bajnokai ellen küzdöttek. E harcok I. Endre és I. Béla alatt ismét kitörvén, H.-nek ebben ujra része volt, mi legyőzetéssel s azzal végződött, hogy a pogányságnak még emléke se legyen, sok ősi név, leginkább a községek nevei H.-ben is szentek neveivel cseréltettek föl. A Kálmán király idejébeni keresztes hadjárathoz Lőrinc milkoviai püspök, kihez a székelység egyházilag tartozott, 1096. a háromszéki székelyek mindkét rendjét, lófőt és gyalogot (ekkor még csak e két rend volt) meghivja és püspöki temploma építésének segélyezésére is felszólítja. Az elsőben részt nem vettek, de az utóbbit bizonyára dusan megadták.</w:t>
      </w:r>
    </w:p>
    <w:p>
      <w:pPr>
        <w:pStyle w:val="Normal"/>
        <w:rPr/>
      </w:pPr>
      <w:r>
        <w:rPr/>
        <w:t>II. Endre király 1211. a Barcaságot a német lovagoknak adományozván, tudjuk, hogy e rend még e király alatt kővárakat épített s ugy elhatalmasodott, hogy a hazára is veszélyes kezdett lenni, minek 1225. kiüzetésük vetett gátat. E lovagok birtoka H. földjével érintkezvén, kétségtelen, hogy ennek lakóival szemben is hatalmaskodtak, de a székelyek sem maradtak adósok. Erre mutatnak a Cofalva és Barátos H.-i községek közötti téren 1840. kiásott arany lószerszámok, 9 arany csákány, melyek némelyikén pontozott metszésben kereszt is lévén látható, a német lovagoktól származhattak, kik a lelet helyén csatát veszthettek. IV. Béla idejében az egész hazát vér- és lángtengerbe borított tatárjárás vad hordáinak egyik hadoszlopa Bochetor v. Szubutoj Boghodor vezérlete alatt az ojtozi szoroson tört be s H.-t és felső vidékének védelmére rendelt perkői Szent-Lélek-várát, kétségkivül hősi védelem után, feldulják, csupán a megvíhatatlan Bálványos vár alatt vallottak kudarcot, hova igen sok székely menekült, kik a tatárokat csufosan elüzték. Ez esemény IV. László alatt is ismétlődött az akkor is H.-t duló tatárokkal, sőt ekkor ezeket a határokon is tul üzték. A perkői Szent-Lélek-várát IV. Béla 1251. kiadott rendelete alapján Lőrinc vajda állította helyre s látta el várkapitánnyal; e várat 1271 körül V. István is javíttatta. Hogy a szomoru tatárdulás alatt a H.-iek hősiesen viselték magukat, bizonyítja az is, hogy IV. Béla a Székelyföld és Bárcaság között feküdt Zék- v. Székföldjét 1252. azon Akadás Vincének adományozza ki a Nemes grófi család alapító őse volt. V. István alatt a kézdi székelyek szereztek érdemeket, s főleg a cseh Ottokár elleni harcokban teljesített kitünő hadi szolgálataik jutalmául az eddig Torda várához tartozott Aranyosszéket kapják V. Istvántól adományba, mit később 1289. fia, László is megerősített, Ottó és Róbert Károly királyok viszályában a büszke és hatalmas Opor László vajda vonta magára az egész ország figyelmét, e két királlyal szemben H. földjén elkövetett azon vakmerő tényével, hogy az előbbit, ki hozzá Bálványos várába háztüznézni ment, 1307. fogságra vetette s a koronától megfosztva, egy év mulva bocsátotta szabadon, s Róbert Károly király hatalmával s Gentilis bibornok, pápai követ egyházi átkával szemben dacolva, a koronát akkor adta ki, amikor neki tetszett: 1310 julius hóban.</w:t>
      </w:r>
    </w:p>
    <w:p>
      <w:pPr>
        <w:pStyle w:val="Normal"/>
        <w:rPr/>
      </w:pPr>
      <w:r>
        <w:rPr/>
        <w:t>Az Anjou-ház férfi- és leányága uralma alatt H. földjén történtekről gyér följegyzésekkel találkozunk. A Hunyadiak kora nemcsak az egész országra, hanem H.-re is áldásos volt; 1437. Kápolnán Erdély 3 nemzete köti meg a testvéri uniót; 1451. Maros-Vásárhelytt tartott székely gyülésen a nevezetes székely-örökösödési törvényekkel; kétségen felül H. mindkettőnél közreműködik, de nevek nem állanak rendelkezésre; 1459 nov. végén Segesvárott van gyülés, melyen a testvéri unió megujítása mellett Miklósvárszék küldöttei által Sepsiszék bekebelezési törekvései miatt emelt panasz alapján Lábatlan János erdélyi vajda okiratot ad ki, melyben Miklósvárszék önállóságát megerősíti s biztosítja; 1466. szentgyörgyi gróf János erdélyi vajda Zabolán tart gyülést, hol minden szék a nép által évenkint választható 12 ülnököt kap, s a jurisdictio másként is javíttatik. Sajnos, ezen örvendetes jelenségekhez e korban az 1467. összeesküvés s annak véres következményei és az 1474. H.-ben is nagy károkat okozott roppant földrengés csatlakoztak. Nevezetes még, hogy Mátyás király István moldvai vajda ellen 1467. az ojtozi szoroson ment Moldvába, Kézdiszékben is időzhetett, 1506. karácson előtt, Udvarhely Agyagfalván (l. o.) a Küküllő partján tartott székely gyülésen H.-t is látjuk a béke művén fáradni. Az itten kelt hüségi és a király s emberei ellen a fegyveres fölkelést tiltó okmányt Kézdiszék részéről Czirják Bernád, Kun Antal; Sepsiszék részéről Kálnoki Bálint, Czirják Balázs, Daczó Péter s Mikó Mihály, mint primorok irják alá, mivel a két rendü székely nemzet a primori rend keletkezésével időközben (1409 körül) 3 rendüvé vált. E korban a mai H.-t alkotó 4 széket még mindig önállóan látjuk szerepelni; a nemzeti gyüléseken II. Ulászlóig fejenkint, azután leginkább küldöttek által megjelenni.</w:t>
      </w:r>
    </w:p>
    <w:p>
      <w:pPr>
        <w:pStyle w:val="Normal"/>
        <w:rPr/>
      </w:pPr>
      <w:r>
        <w:rPr/>
        <w:t>A mohácsi vésztől egészen az 1562. évi végzetes székelyfölkelésig a Zápolyákhoz huzó H.-n is többször vonulnak át hadcsapatok. Péter moldvai vajda a szultán parancsára 1543. a bodzai szoroson betör s H.-n végiggarázdálkodva, vonul Besztercének; 1550. nevezettnek öccse István tör be ugyanott, de az utána eredett legtöbbnyire H.-i és kászoni székelyek a Nyerges hegy alatt csufosan szétverik. 1562 végzetes és véres fölkelést hoz a székelyekre, melynek a nemzet ősi jogai, kiváltságai és szabadsága legnagyobbrészt áldozatul esik s hogy fékentartathassanak, H.-ben Várhegyen a gunyból «Székely bánja»-nak nevezett vár építésére kényszeríttetnek, a közrend jobbágyságra, szolgaságra vettetett. Ezen jogfosztó, s nem jogosztó lépés mindkét félre nézve később is igen sok keservet és romlást hozott. Mihály vajda fölléptével, hogy a székelység erejét részére nyerje, az 1599. gyulafehérvári, s az 1600. országgyüléseken a székelység régi szabadságait, jogait és kiváltságait visszaadá, mi a H.-ieket is táborába csábítá, s Székelybánja várát lerombolván, a primorokon is kegyetlenkedtek; de eme despota leveretése után H.-ben Lécfalván tartott országgyülésen a székelyek ősi szabadságai, jogai és kiváltságai ujra, sőt ez alkalommal még fegyverei is elvétettek, adó alá és jobbágyságba vettettek s a lerontott várhegyi Székelybánja várának ujra fölépítésére kényszeríttettek. E szigoru jogfosztogatások csakis Báthory Gábornak 1608 márc. 7. fejedelemmé történt választásakor nyertek némi enyhítést.</w:t>
      </w:r>
    </w:p>
    <w:p>
      <w:pPr>
        <w:pStyle w:val="Normal"/>
        <w:rPr/>
      </w:pPr>
      <w:r>
        <w:rPr/>
        <w:t>1601-ben Básta György H.-t is dulja. Mihály vajda garázdálkodásai után Erdélyt függetlensége s szabadságában is 1603. helyreállítani akaró Székely Mózes hadai is dulták H.-t s midőn Ráduly havasalföldi vajda ellene Merzát (Deli Markot) és Rácz Györgyöt fegyveres erővel küldötte, a H.-iek ezeknek bárcasági táborába vonultak s Székely Mózes hadai ellen harcoltak, ki 1603 jul. 17. a csatát, életét s egész táborát, melyben az erdélyi főurak - s a nemesség szine-java jelen volt - elveszté, mire az oláh hordák egész H.-n végigszáguldva, dulták azt. Sokat szenvedett H. az 1658 augusztus közepén történt törökdulás idején. E vérszomjas hordák feldulták a vármegyét s a mi kezökbe akadt, mindent zsákmánnyá tettek; 5000-nél több embert a barmokkal vegyes tömegben hajtottak maguk előtt s hurcoltak rabságba, mig végül, főleg Sepsi- és Miklósvárszékeknek 9 napi iszonyu dulása után elvonultak. A Rákócziakhoz folyton hű H.-t II. Rákóczi alatt még egy második csapásnak is kelle sujtani, t. i. midőn 1660. érdekében Barcsai Ákossal szemben fölkeltek s Rákóczinak tarthatatlanságáról meggyőződve, szept. 18. Maksán tartott gyülésükből Kemény János felé fordultak, Barcsai Gáspár ellenük ment s őket a Baróth melletti Cseme rétjén leverve, akasztás, csonkítás s kinzással embertelenül kegyetlenkedett rajtuk.</w:t>
      </w:r>
    </w:p>
    <w:p>
      <w:pPr>
        <w:pStyle w:val="Normal"/>
        <w:rPr/>
      </w:pPr>
      <w:r>
        <w:rPr/>
        <w:t>Ennél sokkal nagyobb veszély tornyosult feléje, midőn 1661-ben Ali szerdár pasa az általa fejedelemmé választatott Apafi Mihály érdekében a székelyeket hódolásra eredménytelenül szólította fel, emiatti bosszuságában árulás segélyével Csikba rontott s ezt vér- és lángtengerbe borította, az ettől megrettent s különben a pestis által is sanyargatott H. önként meghódolt és a fenyegető nagy veszélyt ez egyszer kikerülé. Nem volt ily szerencsés Thökölynek 1690. beütése és II. Rákóczi Ferenc szabadságharcai alatt. Mert szabadságszeretetének bár igen sokszor adta meg keserü árát az előbbinek aug. 21. nyert zernyesti diadala után a H.-iek is hozzáállottak s minthogy az országbóli kivonulása a bodzai szoroson, H.-en át történt, török, tatár és oláh hadai s az üldöző németek végigpusztították s különösen az előbbiek nagy zsákmányt raboltak össze. Thököly elvonulása után H.-be osztrák hadak csaknem állandóan tartózkodtak. De ez nem gátlá a H.-ieket, hogy II. Rákóczi szabadságharcaiban jelentős részt ne vegyenek s kitartó lelkes hivei ne legyenek. Mert többszöri leveretésük dacára, ezen közel 8 évig lángolt harcoknak még utolsó éveiben is egyre lobogtak itten a szabadsághősök zászlói s véglegesen legyőzetésük és fékentartásukra Ilyefalván s Szentléleken állandóbb jellegü erődítvények is emeltettek, honnan a gyalog és lovas őrségek gyakran kiütve, sokáig dulták és sarcolták H. községeit és öldösték azok lakóit.</w:t>
      </w:r>
    </w:p>
    <w:p>
      <w:pPr>
        <w:pStyle w:val="Normal"/>
        <w:rPr/>
      </w:pPr>
      <w:r>
        <w:rPr/>
        <w:t>Az erdélyi katonai határőrség szervezésekori fegyverfeladás és madéfalvi székelymészárlás sem kimélte H. lakóit. Mert az ujabb jogtiprás ellen csiki székely testvéreik által indított mozgalmakban részt veendők, mintegy 500-an jelentek meg Csikban s lettek 1764 jan. 7. a madéfalvi gyászos események áldozataivá. 1848 nov. 12-én példátlan lelkesedéssel mondta ki H. székgyülése az önvédelmi harcot. Nem egészen két hét alatt hadsereget teremtett, s azt fegyverrel, ágyukkal és más szükséges készlettel látta el s már november 29-én Hidvég s Árapatak községek között Heydte 4000 rendes katona, s töméntelen szász és oláh nemzetőrből álló hadaival szemben oly dicsőségesen állotta ki a vér- és tüzkeresztséget, hogy az ellenség csufosan meghátrált, s Földvár is a győztesek kezébe esett. E naptól kezdve 1849 julius 23-ig folytonos harcban állott a hősök e kis serege s nincs H.-nek egyetlen alkalmas pontja, ahol többnyire győzedelmes csatát ne vivott volna. S csak 8 hónap lefolyása után volt képes Európának a muszka kolosszussal szövetkezett egyik nagy hatalma H.-et kezére keríteni. E maroknyi hős seregnek Szemeria és Sepsi-Szt.-György között 1849 jul. 23. vivott s az éjféli órákben eldölt utolsó csatája is diadalmas volt.</w:t>
      </w:r>
    </w:p>
    <w:p>
      <w:pPr>
        <w:pStyle w:val="Heading1"/>
        <w:rPr/>
      </w:pPr>
      <w:r>
        <w:rPr/>
        <w:t>Háromszéki nyelvjárás</w:t>
      </w:r>
    </w:p>
    <w:p>
      <w:pPr>
        <w:pStyle w:val="Normal"/>
        <w:rPr/>
      </w:pPr>
      <w:r>
        <w:rPr/>
        <w:t>Jellemző sajátságai: 1. az ë hangot pontosan megkülönbözteti a nyilt e-től: embërëknek stb. Sőt bizonyos szókban a köznyelvi ö helyett is az eredetibb ë hangot ejti s a köznyelvi ü helyett i-t: ëssze, szërnyű, ëcsém, zërgëtt; fil, hives, innep. 2. Az l a szó végén nem marad el sem a szók belsejében, sem a szótő végén, p. sétáltam, búsulsz, pipálnak (amiket sok más nyelvjárás igy ejt: sétátam, busúsz, pipának). 3. A többes 3. személyü birtokos személyrag -ik, p. apjik, annyik, kezik, magik, közöttik. 4. A hangrövidítő főneveket minden alakjukban röviden ejti, tehát nemcsak tehenet, szekerek, kënyerem, hanem tehen, szekerre, kënyerből stb. A háromszéki nyelvjárás többi sajátsága jobbára megegyezik egyéb székely nyelvjárásokével, l. Székely nyelvjárások.</w:t>
      </w:r>
    </w:p>
    <w:p>
      <w:pPr>
        <w:pStyle w:val="Heading1"/>
        <w:rPr/>
      </w:pPr>
      <w:r>
        <w:rPr/>
        <w:t>Háromszinü ibolya</w:t>
      </w:r>
    </w:p>
    <w:p>
      <w:pPr>
        <w:pStyle w:val="Normal"/>
        <w:rPr/>
      </w:pPr>
      <w:r>
        <w:rPr/>
        <w:t>v. viola (Viola tricolor L.), l. Árvácska.</w:t>
      </w:r>
    </w:p>
    <w:p>
      <w:pPr>
        <w:pStyle w:val="Heading1"/>
        <w:rPr/>
      </w:pPr>
      <w:r>
        <w:rPr/>
        <w:t>Három-Szlécs</w:t>
      </w:r>
    </w:p>
    <w:p>
      <w:pPr>
        <w:pStyle w:val="Normal"/>
        <w:rPr/>
      </w:pPr>
      <w:r>
        <w:rPr/>
        <w:t>(Alsó-, Felső- és Közép-Szlécs), három külön telepből álló kisközség Liptó vármegye olaszi j.-ban, (1891) 1681 tót lakossal.</w:t>
      </w:r>
    </w:p>
    <w:p>
      <w:pPr>
        <w:pStyle w:val="Heading1"/>
        <w:rPr/>
      </w:pPr>
      <w:r>
        <w:rPr/>
        <w:t>Háromszólamu tétel</w:t>
      </w:r>
    </w:p>
    <w:p>
      <w:pPr>
        <w:pStyle w:val="Normal"/>
        <w:rPr/>
      </w:pPr>
      <w:r>
        <w:rPr/>
        <w:t>A zenében olyan tétel, mely csak három hangszerre vagy énekszólamra van irva. Ugy a hangszerek, mint az énekszólamok megválasztása a zeneiró tetszésétől függ. A különbözőség sem határoz, mert olyan H. is gyakori, mely egynemü hangszerek vagy énekszólamokra van irva, p. három hegedüre, három gordonkára, oboára vagy három szoprán v. három tenorra.</w:t>
      </w:r>
    </w:p>
    <w:p>
      <w:pPr>
        <w:pStyle w:val="Heading1"/>
        <w:rPr/>
      </w:pPr>
      <w:r>
        <w:rPr/>
        <w:t>Háromszög</w:t>
      </w:r>
    </w:p>
    <w:p>
      <w:pPr>
        <w:pStyle w:val="Normal"/>
        <w:rPr/>
      </w:pPr>
      <w:r>
        <w:rPr/>
        <w:t>A geometria elemeiben H. v. sikháromszög alatt egy háromba szegett vonal által vagyis három egyenes vonaldarab által körülfogott sikrészt értünk. A 3 egyenes vonaldarab a H.-nek 3 oldala. Két oldal metszőpontja szögpontnak neveztetik s két oldal által bezárt szög belső szögnek. Egy oldal s egy másiknak a metsző ponton tul levő meghosszabbítása külső szöget zár be. Ha röviden a H. szögeiről szólunk, akkor mindig a belső szögek értendők. Igen gyakran a H. egyik oldalát - mindegy, hogy melyiket - alapnak s a vele szemben levő szögpontot csúcsnak hivjuk, a csúcsnak az alaptól (v. annak meghosszabbításától) való merőleges távolságát pedig magasságnak. Az alapnak és a magasság felének szorzata megadja a H. területét. A H.-nek 3 oldala és 3 szögére vonatkozó tételek közül a legegyszerübbek ezek: 1. Két oldal összege mindig nagyobb a harmadiknál. 2. Ha két oldal egyenlő, akkor a velök szemben levő szögek is egyenlők, ha pedig két oldal nem egyenlő, ugy a nagyobbikkal szemben nagyobb szög van, mint a kisebbik oldal átellenében. 3. A szögek összege 180</w:t>
      </w:r>
      <w:r>
        <w:rPr>
          <w:vertAlign w:val="superscript"/>
        </w:rPr>
        <w:t>°</w:t>
      </w:r>
      <w:r>
        <w:rPr/>
        <w:t>. Bármelyik külső szög egyenlő a szemben levő két belső szög összegével.</w:t>
      </w:r>
    </w:p>
    <w:p>
      <w:pPr>
        <w:pStyle w:val="Normal"/>
        <w:rPr/>
      </w:pPr>
      <w:r>
        <w:rPr/>
        <w:t>A H.-eket oldalaik aránya szerint v. szögeik szerint osztályozzuk. A szerint, hogy mind a 3 oldal egyenlő, vagy csak 2 egyenlő, vagy végre valamennyi oldal más-más hosszaságu, megkülönböztetünk egyenlő oldalu (v. szabályos), egyenlő száru v. végre különböző oldalu H.-eket (1. ábra).</w:t>
      </w:r>
    </w:p>
    <w:p>
      <w:pPr>
        <w:pStyle w:val="Brahely"/>
        <w:rPr/>
      </w:pPr>
      <w:r>
        <w:rPr/>
        <w:t xml:space="preserve">[ÁBRA] </w:t>
      </w:r>
      <w:r>
        <w:rPr>
          <w:rStyle w:val="Brafelirat"/>
          <w:b/>
          <w:bCs/>
        </w:rPr>
        <w:t>l. ábra.</w:t>
      </w:r>
    </w:p>
    <w:p>
      <w:pPr>
        <w:pStyle w:val="Normal"/>
        <w:rPr/>
      </w:pPr>
      <w:r>
        <w:rPr/>
        <w:t>Az egyenlőszáru H.-nek két egyenlő oldalát száraknak hivjuk s a H.-nek alapjául rendesen a tőlük különböző harmadik oldalt választjuk. Ha szögek egyike 90</w:t>
      </w:r>
      <w:r>
        <w:rPr>
          <w:vertAlign w:val="superscript"/>
        </w:rPr>
        <w:t>°</w:t>
      </w:r>
      <w:r>
        <w:rPr/>
        <w:t>-u, akkor a H.-et derékszögü háromszögnek (l. o.) hivjuk, ellenkező esetben ferdeszögünek, még pedig hegyesszögünek vagy tompaszögünek, a szerint, hogy mind a 3 szög hegyes v. pedig az egyik tompa szög (2. ábra).</w:t>
      </w:r>
    </w:p>
    <w:p>
      <w:pPr>
        <w:pStyle w:val="Brahely"/>
        <w:rPr/>
      </w:pPr>
      <w:r>
        <w:rPr/>
        <w:t xml:space="preserve">[ÁBRA] </w:t>
      </w:r>
      <w:r>
        <w:rPr>
          <w:rStyle w:val="Brafelirat"/>
          <w:b/>
          <w:bCs/>
        </w:rPr>
        <w:t>2. ábra.</w:t>
      </w:r>
    </w:p>
    <w:p>
      <w:pPr>
        <w:pStyle w:val="Normal"/>
        <w:rPr/>
      </w:pPr>
      <w:r>
        <w:rPr/>
        <w:t>Két H. egybevágó, ha ugy fektethetők egymásra, hogy egymást kölcsönösen teljesen fedik. Ez mindig lehetséges, mihelyt a két H.-ben nagyságra nézve megegyezik 1. két oldal s a közbezárt szög, v. 2. a három oldal, v. 3. egy oldal s a rajta levő két szög v. pedig egy oldal s az egyik rajta levő meg a vele átellenes szög, v. végre 4. két oldal s a nagyobbikkal átellenes szög. Két H. hasonló, ha oldalaik között oly megfelelkezés található, hogy az egyiknek bármelyik két oldala ugy aránylik egymáshoz, mint a másik H. megfelelő oldalai. Ez esetben két-két megfelelő oldal ugyanakkora szöget zár be. Fordítva, ha egy háromszög szögei rendre egyenlők egy másik háromszög szögeivel, akkor a két idom mindig hasonló. Megfelelő oldalak azok lesznek, melyek egyenlő szögekkel vannak szemben.</w:t>
      </w:r>
    </w:p>
    <w:p>
      <w:pPr>
        <w:pStyle w:val="Normal"/>
        <w:rPr/>
      </w:pPr>
      <w:r>
        <w:rPr/>
        <w:t>A projektiv geometriában H. vagy háromoldal alatt 3 pontot s a kettőn-kettőn átfektetett 3 végtelen egyenest értjük. Valamely görbe felületen levő H. alatt e felületnek három vonal, még pedig rendszerint három geodetikus vonal által határolt részét értjük, p. gömbháromszög (l. o.) alatt a gömb felületének három legnagyobb kör által határolt részét. L. még Trigonometria.</w:t>
      </w:r>
    </w:p>
    <w:p>
      <w:pPr>
        <w:pStyle w:val="Normal"/>
        <w:rPr/>
      </w:pPr>
      <w:r>
        <w:rPr/>
        <w:t>H. (asztron.) 1. északi (Triangulum boreale), már Aratos és Eudoxus által említett csillagzat, 1 ó. 10 p. - 2. ó. 30 p. rektaszcenzió és 25</w:t>
      </w:r>
      <w:r>
        <w:rPr>
          <w:vertAlign w:val="superscript"/>
        </w:rPr>
        <w:t>°</w:t>
      </w:r>
      <w:r>
        <w:rPr/>
        <w:t>-38</w:t>
      </w:r>
      <w:r>
        <w:rPr>
          <w:vertAlign w:val="superscript"/>
        </w:rPr>
        <w:t>°</w:t>
      </w:r>
      <w:r>
        <w:rPr/>
        <w:t xml:space="preserve"> északi deklináció között, melyet különösen egy harmadrendü s két negyedrendü csillag képez. Szicilia szigetét jelképezi. - 2. Déli H. (Triangulum australe). Bayer János által 1603. behozott csillagkép 15 ó.-17 ó. rektaszcenzió és 57</w:t>
      </w:r>
      <w:r>
        <w:rPr>
          <w:vertAlign w:val="superscript"/>
        </w:rPr>
        <w:t>°</w:t>
      </w:r>
      <w:r>
        <w:rPr/>
        <w:t>-70</w:t>
      </w:r>
      <w:r>
        <w:rPr>
          <w:vertAlign w:val="superscript"/>
        </w:rPr>
        <w:t>°</w:t>
      </w:r>
      <w:r>
        <w:rPr/>
        <w:t xml:space="preserve"> déli deklináció között, melyet egy 2-3-adrendü s két 4-ed-rendü csillag alkot.</w:t>
      </w:r>
    </w:p>
    <w:p>
      <w:pPr>
        <w:pStyle w:val="Normal"/>
        <w:rPr>
          <w:rFonts w:ascii="Courier New CE" w:hAnsi="Courier New CE" w:eastAsia="Courier New CE" w:cs="Courier New CE"/>
          <w:b/>
          <w:b/>
          <w:bCs/>
          <w:sz w:val="18"/>
          <w:szCs w:val="18"/>
        </w:rPr>
      </w:pPr>
      <w:r>
        <w:rPr/>
        <w:t>H. (triangulum), három egyenlő szögbe görbített acélrudból álló, nem is annyira hangszer, mint csengő eszköz, melyet szinházi s más zenekarokban használnak ritmusok kiemelésére, vagy nagyobb hatásra számított zenekari tételek élesebb hangsulyozására. Szijon vagy vastagabb selyemzsinóron függve, acélrudddal veretik a viszonyokhoz képest hol erősebben, hol meg gyengébben. E csengő eszköz már a legrégibb korban divatozott s alakja, szerkezete manapságig sem változott:</w:t>
      </w:r>
    </w:p>
    <w:p>
      <w:pPr>
        <w:pStyle w:val="Brahely"/>
        <w:rPr/>
      </w:pPr>
      <w:r>
        <w:rPr/>
        <w:t>[ÁBRA]</w:t>
      </w:r>
    </w:p>
    <w:p>
      <w:pPr>
        <w:pStyle w:val="Normal"/>
        <w:rPr/>
      </w:pPr>
      <w:r>
        <w:rPr/>
        <w:t>Csakis egy hanggal rendelkezik, mely azonban minden hangnemhez s minden harmoniához hozzáillik, mint a réztányér v. a tám-tám.</w:t>
      </w:r>
    </w:p>
    <w:p>
      <w:pPr>
        <w:pStyle w:val="Heading1"/>
        <w:rPr/>
      </w:pPr>
      <w:r>
        <w:rPr/>
        <w:t>Háromszögelés</w:t>
      </w:r>
    </w:p>
    <w:p>
      <w:pPr>
        <w:pStyle w:val="Normal"/>
        <w:rPr/>
      </w:pPr>
      <w:r>
        <w:rPr/>
        <w:t>(lat. triangulatio), minden nagyobb területre kiterjedő mérnöki munkának első és legfontosabb mozzanata. Egyes pontoknak egymáshoz viszonyított helyzetét meghatározni a legtökéletesebb módszert a H. adja. Azért nevezzük igy, mert három pontnak egymáshoz viszonyított helyzetét azonnal ismerjük, mihelyt tudjuk, hogy mekkorák a szögei és oldalai annak a háromszögnek, amit a három pont meghatároz. És csakugyan az egész H. nem is áll egyébből, mint ilyen háromszögek oldalhosszának és szögeinek meghatározásából. Akárhány pontot kell is felvenni, azokat, ha csak nem feküsznek egy egyenesben, mindig össze lehet kötni háromszögek bizonyos rendszerével s ha a háromszögek alkotó részeit mind ismerjük, akkor a pontoknak egymáshoz viszonyított helyzete is mind ismerős lesz. Összefüggő háromszögekben minden oldal hosszát ismerni fogjuk, amint a szögeket és egy hosszat ismerünk. Eszerint tehát az oldalak meghatározása egyetlenegy hossznak direkt megmérésére vezetődik vissza s ez az első lépés: az u. n. bázismérés. Erre az egy hosszra azután, mint alapra, bázisra támaszkodik a többi oldal hosszának meghatározása. A második lépés a szögmérés.</w:t>
      </w:r>
    </w:p>
    <w:p>
      <w:pPr>
        <w:pStyle w:val="Brahely"/>
        <w:rPr/>
      </w:pPr>
      <w:r>
        <w:rPr/>
        <w:t xml:space="preserve">[ÁBRA] </w:t>
      </w:r>
      <w:r>
        <w:rPr>
          <w:rStyle w:val="Brafelirat"/>
          <w:b/>
          <w:bCs/>
        </w:rPr>
        <w:t>Háromszögelés</w:t>
      </w:r>
    </w:p>
    <w:p>
      <w:pPr>
        <w:pStyle w:val="Normal"/>
        <w:rPr/>
      </w:pPr>
      <w:r>
        <w:rPr/>
        <w:t>Miután szögeket sokkal kisebb hibával tudunk mérni, mint hosszakat, annálfogva igyekezünk mindent lehetőleg szögmérés által meghatározni s ezt éppen a H. utján a lehető legjobban érjük el.</w:t>
      </w:r>
    </w:p>
    <w:p>
      <w:pPr>
        <w:pStyle w:val="Normal"/>
        <w:rPr/>
      </w:pPr>
      <w:r>
        <w:rPr/>
        <w:t>A bázis hosszabb v. rövidebb, aszerint amilyen nagy terjedelmü a H. Országok felvételénél 3-5, sőt 10 és több km. hosszut is használtak és az ilyen hosszaknak pontos megmérése nem kis nehézségekbe ütközik. Kisebb H.-eknél, ahol a bázis csak nehány száz méter hosszu, ott az egyszerü, fából készült bázismérő rudakat használják, melyeket egymás után, egymáshoz tompán illesztve lefektetnek a bázis két végpontja közt kifeszített kötél mellett. Nagyobb felvételeknél azonban, ahol a háromszöghálózat igen nagy, mint p. fokméréseknél, országos H.-eknél: ott az egyszerü rudak közelről sem nyujtanak elegendő pontosságot. Ide egészen különös bázismérő apparátusok szükségesek, melyeknek lényege azonban tkp. szintén csak hosszmérő rud. A rudak hosszát bizonyos hőmérséklet mellett komparatorokkal (l. o.) mérjük meg. Már ezt sem lehet abszolut pontossággal végezni és ez az első hibaforrás. A második onnan származik, hogy mint tudjuk, a rudak a hőváltozás folytán hosszukban is megváltoznak, növekedő hőmérsékletnél kiterjednek, csökkenő hőmérsékletnél összehuzódnak. Eszerint meg kell mérnünk a lehető legpontosabban a rudak hőfokát minden egyes lefektetésnél s azonkivül ismernünk kell a rudak hőokozta kiterjedését. Némely bázismérő készüléknél a rudakba be vannak sülyesztve higanyhőmérők, mások ismét u. n. fémhőmérők által mutatják hőmérsékletüket. Ezek t. i. két egymás mellé helyezett, különböző fémből készült rudból állnak. Két különböző fémnek különböző levén a hőokozta tágulása, a két rud nem egyformán fog megnyulni s igy a hosszkülönbség a rudak hőfokának mértéke, ha mind a kettőnek pontosan ismerjük tágulásarányát. A harmadik hibaforrás onnan származik, hogy két egymás után lefektetett rudat fizikai lehetetlenség ugy egymáshoz érinteni, hogy eltolást ne szenvedjenek, hanem ehelyett egy kis közt hagyunk közöttük s ezt akár egy izolált mikroszkóppal, akár egy u. n. ékkel megmérjük. A bázismérés már most a következőképen történik: A bázis egyik végpontjától elkezdve, tovább szállítható sátor alatt, szilárd bakokon lefektetik egymás után a 4-5 darab, körülbelül 4 méter hosszu rudat, mindegyiket teodolittal pontosan beirányozva a bázisvonalba. Ezután megmérik a rudak hőmérsékletét s a végeik közti távolságot. Miután a rudak egyik vége függélyes, a másik vizszintes éllel bir, egymással szemben mindig keresztben álló élek találkoznak. E közé a két él közé dugják be az üvegből finoman csiszolt éket az egyik éllel párhuzamosan, ugy hogy az üvegre karcolt beosztásról a két él egymástól való távolsága nagy pontossággal leolvasható. Igy megy ez aztán tovább: ha két-három ruddal végeztek, az elsőt előre viszik az utolsó elé stb. Az ék helyett Spanyolországban Ibańez, majd a geodeziai intézet is izolált mikroszkópokat használt. Ibańez még annyiban is egyszerüsítette a dolgot, hogy csak egy hosszmérő rudat használt. Miután az ilyen bázismérés 2-3 hétig is eltart, a munkát többször meg kell szakítani, amikor az utolsó rud helyzetét pontosan fixirozzák. Természetesen sohasem elég egyszer végigmérni a bázist, hanem legalább kétszer, hogy a két mérés eredményéből a pontosságra következtethessünk. Végre még, miután a bázismérés csak a legkivételesebb esetekben történhetik egészen sik területen, az egész bázis vonalát végig kell nivellálni, hogy minden pontjának magasságát ismerjük és igy az egyenetlen felületen mért vonal vizszintes vetületét kiszámíthassuk. A bázis mindig sokkal rövidebb, mint a háromszöghálózat többi oldala és ezért mindig egy külön, rendkivüli pontossággal végrehajtott H.-sel mennek át a rövid bázisból egy hosszabb vonal meghatározására. Ez a bázishálózat, melynek egy példáját mutatja az 1. ábra (Meppen melletti bázis 1883). AB a valóságos bázis, C A B, B A D és D B A, C B A szögek megmérésével kiszámíthatjuk CD vonal hosszát, ebből hasonló uton E F-et. E F vonal már csatlakozik a H.-hez.</w:t>
      </w:r>
    </w:p>
    <w:p>
      <w:pPr>
        <w:pStyle w:val="Normal"/>
        <w:rPr/>
      </w:pPr>
      <w:r>
        <w:rPr/>
        <w:t>A háromszöghálózat fixpontjai lehetőleg ugy legyenek megválasztva, hogy egyenlő oldalu háromszögek képződjenek, mert igen hegyes szögekkel nem lehet pontosan dolgozni. Azonkivül minden pontból lehetőleg sokat lehessen látni, hogy sok szöget mérhessünk meg. A pontok egymástól 30-60 km.-nyire feküdhetnek. A fixpontok kikeresését rekognoszkálásnak nevezzük. A megállapított és felveendő fixpontokat jól alapozott kőépítményekkel jelölik meg s föléje állványt állítanak, melyre a műszert lehet helyezni. Erdőben v. dombos vidéken p. igen magas szilárd faállványokat kell készíteni, melyeknél a műszer egészen külön áll az észlelőtől, ugy hogy annak járás-kelése nem háborgatja az észlelést. Az állvány maga egyszersmind távolról láthatóvá teszi a pontot, de a műszerrel nem ezt fogják beirányozni, hanem az u. n. heliotropot (l. o.), mellyel a nap fényét vetítik egyik állomásról a másikra. Mig a heliotrop nem volt feltalálva, éjjel csinálták a legpontosabb méréseket, ma ismét kezdenek áttérni az éjjeli mérésekre egyrészt azért, mert heliotroppal csak akkor lehet dolgozni, ha süt a nap, másrészt pedig éjjel a levegő rendesen sokkal nyugodtabb, mint nappal, végül az elektromos lámpák intenziv fénye messzebb ellátszik sötét éjjel, mint a heliotrop csillogása nappal. Az elsőrendü H.-nél a legfinomabb, nagy teodolitokat lehet csak használni. Minden szöget sokszor (20-24-szer) megmérünk még pedig a teodolit elkerülhetetlen kis hibáinak kiküszöbölése végett mindazokkal a fogásokkal, melyekkel a teodolit kezelése jár. Ha vagy a teodolitot, vagy a heliotropot nem lehet pontosan a kijelölt pont fölé állítani, akkor az excentricitást pontosan megmérik s utóbb a számításnál tekintetbe veszik.</w:t>
      </w:r>
    </w:p>
    <w:p>
      <w:pPr>
        <w:pStyle w:val="Normal"/>
        <w:rPr/>
      </w:pPr>
      <w:r>
        <w:rPr/>
        <w:t>Az elsőrendü v. fő H.-hez csatlakozik a másodrendü H., jóval kisebb oldalakkal (10-20 km.). Itt már sokkal egyszerübb lesz az eljárás, kisebb műszert használhatnak, nem kell minden szöget annyiszor megmérni, 10-15 méréssel meg lehet elégedni. A másodrendü fixpontokon felállított jelzések is kisebbszerüek. Végül az I. és II. rendü H.-hez csatlakozik a részlet- v. detail-H., hol az oldalhosszakkal 2-3 km.-re is lemehetünk. Természetesen ennél a munka még egyszerübb lesz. E munka befejezése után következik a H. kiszámítása. Miután ugyanaz a szög többször van megmérve és két mérés az elkerülhetetlen kis hibák miatt sohasem teljesen egyenlő, a hibákat el kell oszlatni s ki kell keresni a szögeknek és oldalaknak legvalószinübb értékét. Minden háromszögben meg van mérve mind a három szög. A geometria törvényei szerint ezek összege 180</w:t>
      </w:r>
      <w:r>
        <w:rPr>
          <w:vertAlign w:val="superscript"/>
        </w:rPr>
        <w:t>°</w:t>
      </w:r>
      <w:r>
        <w:rPr/>
        <w:t xml:space="preserve"> tartozik lenni, hozzáadva az u. n. szferikus excesszust, ami onnan származik, hogy a három szögek nem sikon vannak, hanem a föld közelítőleg gömbnek vehető felületén, vagyis minden háromszög tulajdonképen gömbháromszög. Csakhogy az elkerülhetetlen kis hibák miatt a mérés eredménye sohasem fog ennyit adni, hanem mindig, természetesen igen kevéssel, többet v. kevesebbet. Ezeket a hibákat is eloszlatják. Az ugyanazon állomáson mért szögek hibáinak eloszlatását az állomás kiegyenlítésének nevezik, mely után következik az egész H. kiegyenlítése. Az első H.-t Snellius használta 1617 körül fokmérésre. Ettől kezdve minden fokmérés H.-re támaszkodik és pedig főbb vonásaiban Snellius elrendezése szerint.</w:t>
      </w:r>
    </w:p>
    <w:p>
      <w:pPr>
        <w:pStyle w:val="Normal"/>
        <w:rPr/>
      </w:pPr>
      <w:r>
        <w:rPr/>
        <w:t>A H.-t használják magasságmérésekre is, ahol a lejtezés kivihetetlen v. nagyon hosszadalmas. Egy pontnak a másik felett való magasságát kiszámítani igen egyszerü, ha ismerjük a két pont vizszintes távolságát és azt a szöget, amit a két pont összekötő vonala a vizszintessel bezár. Eszerint tehát itt a magassági szögek megmérése a legfontosabb és ezen nyugszik a fősuly. Magassági szögek mérésénél pedig mindig tekintetbe kell venni a levegő vizszintes rétegeinek különböző sürüsége miatt keletkező sugártörést. Távol fekvő pontok magasságának kiszámításánál azonkivül még a föld görbületét is tekintetbe kell venni.</w:t>
      </w:r>
    </w:p>
    <w:p>
      <w:pPr>
        <w:pStyle w:val="Heading1"/>
        <w:rPr/>
      </w:pPr>
      <w:r>
        <w:rPr/>
        <w:t>Háromszögtan</w:t>
      </w:r>
    </w:p>
    <w:p>
      <w:pPr>
        <w:pStyle w:val="Normal"/>
        <w:rPr/>
      </w:pPr>
      <w:r>
        <w:rPr/>
        <w:t>l. Trigonometria.</w:t>
      </w:r>
    </w:p>
    <w:p>
      <w:pPr>
        <w:pStyle w:val="Heading1"/>
        <w:rPr/>
      </w:pPr>
      <w:r>
        <w:rPr/>
        <w:t>Háromtagu</w:t>
      </w:r>
    </w:p>
    <w:p>
      <w:pPr>
        <w:pStyle w:val="Normal"/>
        <w:rPr/>
      </w:pPr>
      <w:r>
        <w:rPr/>
        <w:t>(trinom), három szám összege.</w:t>
      </w:r>
    </w:p>
    <w:p>
      <w:pPr>
        <w:pStyle w:val="Heading1"/>
        <w:rPr/>
      </w:pPr>
      <w:r>
        <w:rPr/>
        <w:t>Három test problemája</w:t>
      </w:r>
    </w:p>
    <w:p>
      <w:pPr>
        <w:pStyle w:val="Normal"/>
        <w:rPr/>
      </w:pPr>
      <w:r>
        <w:rPr/>
        <w:t>három anyagi, egymást a Newton-féle törvény értelmében kölcsönösen vonzó pontból álló mekanikai rendszer (a Nap és két bolygó tömegközéppontja) szabatos mozgási viszonyainak kutatása. Ily foglalatban tisztán matematikai feladat, melynek közelítő, gyakorlati használatra szánt megoldása a háborgatások elméletéhez vezet (l. o.) Teljes matematikai megoldása ezen hires, Newton óta fennálló problémának az analizis mai segédeszközeivel még nem volt lehetséges, sőt mondhatjuk, hogy több mint száz év óta érdemlegesen egy lépéssel sem közeledtünk a megoldás felé. A mekanika ugyanis a H.-t 9 simultan másodrendü differenciális egyenlet alakjában adja fel, melyek teljes integrációja 18 önkényes állandóhoz vezetne, melyek a rendszer pillanatnyi konfigurációját és sebességét adják irány és sebesség szerint. (E 18 állandó legcélszerübben a három bolygó valamely időpillanatban érvényes 9 koordinátája és 9 koordinátasebessége.) Ez egyenletrendszer természetesen egy 18-adrendü egyetlenegy differenciális egyenlet által pótolható. A mekanika általános elvei, melyek természetesen a H. esetében is érvényesek, 10 integrális és ezzel 10 önkényes állandót adnak, ugy hogy a probléma már egy 8-adrendü differenciális egyenlet megoldására van visszavezetve. Ez állandók: a rendszer súlypontjának három koordinátája és állandó koordinátasebessége, a három koordinátasikra vetített radius vector által súrolt területek 3 állandója, végül az eleven erő megmaradását kifejező állandó. Lagrangenak sikerült először 1772. «Essai d'une nouvelle méthode pour resoudre le problEme des trois corps» (Oeuvres VI. p. 229) hires értekezésében a problemát szabaddá tenni azon vonatkoztatásoktól, melyek matematikai alakját bizonyos felvett koordinátarendszerhez kötik, azáltal, hogy csupán a három test között fennálló kölcsönös távolságokat vezette be (Hesse szerint a három test redukált problemája). Ez uton a megoldását sikerült függővé tenni egy harmadrendü és két másodrendü differenciális egyenlettől, mi tényleg egy hetedrendü differenciális egyenletnek felel meg. Habár ez egyenleteket integrálni mai napig nem is lehet, Lagrange eljárása szemben az előbb megoldandó nyolcadrendü differenciális egyenlettel, egy tényleges uj integrále felállításával egyenértékü. Az eddig ismert 10 integrále mind algebraikus; Bruns H. a legujabb időben legalább eme negativ irányban bővítette a H.-t, hogy kimutathassa, hogy több algebraikus vagy Abel-féle integrálékhoz tartozó integrále nem létezik, mig a hiányzók csak transzcedensek lehetnek. V. ö. Dziobek Ottó, Die mathematischen Theorien der Planeten-Bewegungen (Lipcse 1888). A problema historiája és főbb forrásai ott találhatók.</w:t>
      </w:r>
    </w:p>
    <w:p>
      <w:pPr>
        <w:pStyle w:val="Heading1"/>
        <w:rPr/>
      </w:pPr>
      <w:r>
        <w:rPr/>
        <w:t>Háromujju harkály</w:t>
      </w:r>
    </w:p>
    <w:p>
      <w:pPr>
        <w:pStyle w:val="Normal"/>
        <w:rPr/>
      </w:pPr>
      <w:r>
        <w:rPr/>
        <w:t>(Picoides tridactylus L.), l. Harkályfélék.</w:t>
      </w:r>
    </w:p>
    <w:p>
      <w:pPr>
        <w:pStyle w:val="Heading1"/>
        <w:rPr/>
      </w:pPr>
      <w:r>
        <w:rPr/>
        <w:t>Harpa</w:t>
      </w:r>
    </w:p>
    <w:p>
      <w:pPr>
        <w:pStyle w:val="Normal"/>
        <w:rPr/>
      </w:pPr>
      <w:r>
        <w:rPr/>
        <w:t>L. (állat), l. Hárfacsiga.</w:t>
      </w:r>
    </w:p>
    <w:p>
      <w:pPr>
        <w:pStyle w:val="Heading1"/>
        <w:rPr/>
      </w:pPr>
      <w:r>
        <w:rPr/>
        <w:t>Harpago</w:t>
      </w:r>
    </w:p>
    <w:p>
      <w:pPr>
        <w:pStyle w:val="Normal"/>
        <w:rPr/>
      </w:pPr>
      <w:r>
        <w:rPr/>
        <w:t>(lat.) a. m. horog, csáklya. Plautus átvitt értelemben a rabló, kapzsi emberre használta. Hiressé tette a H. nevet MoliEre Avare c. vigjátékának hőse, kiről a H. a fősvény értelmét kapta.</w:t>
      </w:r>
    </w:p>
    <w:p>
      <w:pPr>
        <w:pStyle w:val="Heading1"/>
        <w:rPr/>
      </w:pPr>
      <w:r>
        <w:rPr/>
        <w:t>Harpagos</w:t>
      </w:r>
    </w:p>
    <w:p>
      <w:pPr>
        <w:pStyle w:val="Normal"/>
        <w:rPr/>
      </w:pPr>
      <w:r>
        <w:rPr/>
        <w:t>Astyages méd királynak kedvelt embere, aki a királytól (Herodot elbeszélése szerint) azt a parancsot kapta, hogy ölje meg Kyrost, amit azonban meg nem cselekedett. Ugyanezért Astyages kegyetlen büntetést eszelt ki számára: megölette H. egyetlen fiát és husából ételt adatott az apának. H. boszuból szövetkezett Kyrosszal, akivel csakugyan megbuktatták Astyagest (559), azután sokáig Kyrosnak kedves hadvezére maradt és mint ilyen a lidiai birodalom bukása után (548) meghódoltatta a kisázsiai városokat.</w:t>
      </w:r>
    </w:p>
    <w:p>
      <w:pPr>
        <w:pStyle w:val="Heading1"/>
        <w:rPr/>
      </w:pPr>
      <w:r>
        <w:rPr/>
        <w:t>Harpalos</w:t>
      </w:r>
    </w:p>
    <w:p>
      <w:pPr>
        <w:pStyle w:val="Normal"/>
        <w:rPr/>
      </w:pPr>
      <w:r>
        <w:rPr/>
        <w:t>makedoniai Nagy Sándor kedves embere, akit a király mint anyjának, Olympiasnak kegyencét kitüntetésekkel halmozott el, s még akkor is, midőn a királyi kincsesházat meglopta, kegyébe fogadott és 330. ekbatanai tárnokmesterré tett. Alig ment el azonban Nagy Sándor Indiába, midőn H. zsarolásai által itt is tarthatatlanná tette helyzetét, majd Sándor visszaérkeztekor (325) 5000 talentummal és 6000 görög zsoldossal 30 háromevezős hajón Athénbe menekült. Itt azután részint vesztegetésekkel, részint valóban fejedelmi bőkezüséggel annyira megnyerte magának az athéni népet, hogy diszpolgárrá választották. Makedonia hiába kérte, hogy H.-t kiszolgáltassák, ezt az athéniek megtagadták, ellenben az általa felajánlott 700 talentumot az államkincstárban letétbe helyezték. Eközben H. Krétába ment, hol a spártai Thimotron meggyilkolta. Ekkor Makedonia követelte a 700 talentumot, melynek fele hiányozván, számos tekintélyes athéni embert (köztük magát Demosthenest is) perbe fogtak és elitéltek.</w:t>
      </w:r>
    </w:p>
    <w:p>
      <w:pPr>
        <w:pStyle w:val="Heading1"/>
        <w:rPr/>
      </w:pPr>
      <w:r>
        <w:rPr/>
        <w:t>Harper</w:t>
      </w:r>
    </w:p>
    <w:p>
      <w:pPr>
        <w:pStyle w:val="Normal"/>
        <w:rPr/>
      </w:pPr>
      <w:r>
        <w:rPr/>
        <w:t>amerikai könyvnyomtató- és kiadó-család, melynek első tagja: H. Jakab (szül. Newtonban 1795 ápr. 13., megh. New-Yorkban 1869 márc. 27.), aki öccsével Jánossal (szül. Newtonban 1797 jan. 22., megh. New-Yorkban 1875 ápr. 22.) megtanulta a könyvnyomtatás mesterségét. Aztán öccseikkel: H. József Wesleyvel és H. Fletcherrel (megh. 1890.) 1817. könyvnyomdát és könyvkiadóüzletet alapítottak Harper Brothers cég alatt, mely a H's Monthly, H's Weekly, H's Bazar, H's Youing People, H's Franklin square library stb. világszerte ismert folyóiratokat adja ki.</w:t>
      </w:r>
    </w:p>
    <w:p>
      <w:pPr>
        <w:pStyle w:val="Heading1"/>
        <w:rPr/>
      </w:pPr>
      <w:r>
        <w:rPr/>
        <w:t>Harper's Ferry</w:t>
      </w:r>
    </w:p>
    <w:p>
      <w:pPr>
        <w:pStyle w:val="Normal"/>
        <w:rPr/>
      </w:pPr>
      <w:r>
        <w:rPr/>
        <w:t>város Ny.-Virgina Jefferson countyjában, 100 km.-nyire Washingtontól, a Potomac és Shenandoah összefolyásánál elszigetelt dombon, vasut és csatorna mellett, festői vidéken, (1890) 800 lak. Ismeretes arról, hogy 1859 okt. havában John Brown itt ragadott fegyvert először a rabszolgák felszabadítása érdekében.</w:t>
      </w:r>
    </w:p>
    <w:p>
      <w:pPr>
        <w:pStyle w:val="Heading1"/>
        <w:rPr/>
      </w:pPr>
      <w:r>
        <w:rPr/>
        <w:t>Harpid</w:t>
      </w:r>
      <w:r>
        <w:rPr>
          <w:rFonts w:eastAsia="Arial" w:cs="Arial" w:ascii="Arial" w:hAnsi="Arial"/>
        </w:rPr>
        <w:t>ć</w:t>
      </w:r>
    </w:p>
    <w:p>
      <w:pPr>
        <w:pStyle w:val="Normal"/>
        <w:rPr/>
      </w:pPr>
      <w:r>
        <w:rPr/>
        <w:t>(állat), l. Hárfacsigák.</w:t>
      </w:r>
    </w:p>
    <w:p>
      <w:pPr>
        <w:pStyle w:val="Heading1"/>
        <w:rPr/>
      </w:pPr>
      <w:r>
        <w:rPr/>
        <w:t>Harpignies</w:t>
      </w:r>
    </w:p>
    <w:p>
      <w:pPr>
        <w:pStyle w:val="Normal"/>
        <w:rPr/>
      </w:pPr>
      <w:r>
        <w:rPr/>
        <w:t>(ejtsd: arpinyi) Henrik, francia festő, szül. Valenciennesben 1819., Achard tájképfestő tanítványa, Olaszországban fejezte be tanulmányait. A legkitünőbb francia tájképfestők egyike; különös erővel tud fákat festeni. Legjelesebb művei: Mély ut (1853); Erdő az Allier partján; Est a római Campagnában; Vihar a Var fölött; Fölkelő hold (mindhárom a párisi Luxembourg muzeumban); A Loire partján; A tengeri alpok; A Sarthe partja Alençon mellett (1892).</w:t>
      </w:r>
    </w:p>
    <w:p>
      <w:pPr>
        <w:pStyle w:val="Heading1"/>
        <w:rPr/>
      </w:pPr>
      <w:r>
        <w:rPr/>
        <w:t>Harpiiák</w:t>
      </w:r>
    </w:p>
    <w:p>
      <w:pPr>
        <w:pStyle w:val="Normal"/>
        <w:rPr/>
      </w:pPr>
      <w:r>
        <w:rPr/>
        <w:t>(gör.), a viharok és ragadó szelek személyesítői. Homerosnál még nincs határozott számuk és nevök, csupán Podarge (gyorslábu, Ilias 16, 150) neve fordul elő, aki Zephyrostól Achilleus lovait szülé; hanem általában (Odyss. 1. 241) gyors istennőknek vannak feltüntetve, akik ugy elragadják magukkal az embert is, hogy se hire, se hamva nem marad hátra. Hesiodos (Teog. 267) Taumas tengeri szörny és Elektra vizi nimfa leányainak, szárnyas és szép hajfonatu nőknek mondja s Aello mdeg Okypeté (mindegyik a. m. gyors) nevekkel illeti őket. Később megszaporodott a számuk és egyuttal a nevök. A H.-at szörnyalakban, szárnyakkal, éles karmokkal, női arccal és mellel ábrázolják. Szerepelnek az argonauták mondájában is mint a vak Fineus trák dalosnak gyötrő szellemei, mig aztán Letes és Kalais, Boreasnak fiai, a Sztrofas-szigetekre üzik őket s megigértetik velök, hogy Fineust többé nem keresik föl. A mondott szigeteken találja őket a trójai Aeneas (Verg. Aen. 3, 209). Később a kinzó, gyötrő éhség személyesitői.</w:t>
      </w:r>
    </w:p>
    <w:p>
      <w:pPr>
        <w:pStyle w:val="Heading1"/>
        <w:rPr/>
      </w:pPr>
      <w:r>
        <w:rPr/>
        <w:t>Harpokrates</w:t>
      </w:r>
    </w:p>
    <w:p>
      <w:pPr>
        <w:pStyle w:val="Normal"/>
        <w:rPr/>
      </w:pPr>
      <w:r>
        <w:rPr/>
        <w:t>l. Horus.</w:t>
      </w:r>
    </w:p>
    <w:p>
      <w:pPr>
        <w:pStyle w:val="Heading1"/>
        <w:rPr/>
      </w:pPr>
      <w:r>
        <w:rPr/>
        <w:t>Harpokration</w:t>
      </w:r>
    </w:p>
    <w:p>
      <w:pPr>
        <w:pStyle w:val="Normal"/>
        <w:rPr/>
      </w:pPr>
      <w:r>
        <w:rPr/>
        <w:t>(mellékneve Valerius), alexandriai grammatikus és rétor, élt valószinüleg a Kr. u. II. sz.-ban; műve: Lexikon a tiz attikai szónok műveihez, vagyis különféle jegyzetek, amelyek igen fontosak és értékesek a nevezett irókhoz. Uj kiadásai Beckertől (1833) és Dindorftól (1855).</w:t>
      </w:r>
    </w:p>
    <w:p>
      <w:pPr>
        <w:pStyle w:val="Heading1"/>
        <w:rPr/>
      </w:pPr>
      <w:r>
        <w:rPr/>
        <w:t>Harpuna</w:t>
      </w:r>
    </w:p>
    <w:p>
      <w:pPr>
        <w:pStyle w:val="Normal"/>
        <w:rPr/>
      </w:pPr>
      <w:r>
        <w:rPr/>
        <w:t>l. Halászat.</w:t>
      </w:r>
    </w:p>
    <w:p>
      <w:pPr>
        <w:pStyle w:val="Heading1"/>
        <w:rPr/>
      </w:pPr>
      <w:r>
        <w:rPr/>
        <w:t>Harpyia</w:t>
      </w:r>
    </w:p>
    <w:p>
      <w:pPr>
        <w:pStyle w:val="Normal"/>
        <w:rPr/>
      </w:pPr>
      <w:r>
        <w:rPr/>
        <w:t>1. H. Gray (állat), a sólyomféle ragadozó madarakhoz tartozó madárnem, melynek egyetlen faja, a H. destructor Gray, Délamerikában él. Feje, nyaka hamuszürke, háta, hasa, farka és szárnyai palafeketék, kormánytollain három harántul futó fehér szalaggal. Különben hasonlít a szakállas keselyühöz. Nagysága 100, szárnyhossza 55, farkhossza 34 cm. - 2. H. Ochs a szövőlepkék családjába tartozó lepkenem, melynél a csáp egészen a csúcsig kétsorosan fésüs, a pödörnyelv rövid, a szárnyak egész szélüek, rendesen fehér hamvasszürke szinüek, törtvonalu sávokkal és fekete foltokkal; hernyója 14 lábu, negyedik gyürüjén puppal és végén villaalaku farknyujtvánnyal diszített (innét a neve is villafarku); bábja összerágott farészecskékből készült fonadékban fekszik. Európában 7, hazánkban 3 faja él, melyek közül a legismertebb a H. vinula L. Szárnyainak alapszine fehéresszürke, a mellsőkön feketés zig-zeg vonalakkal, a toron fekete pontokkal és a potrohon fekete övekkel. Szárnyterjedelme 62-75 mm. Röpül május-juniusban. Hernyója zöld, fehér szegélyü, lilaszinü hátfoltokkal. Junius-szeptemberig a nyárfán, a füzfán él. - 3. H. Illig, a denevérek rendjébe, a gyümölcsevő Pteropidák családjába tartozó emlősnem, melynek feje gömbölyü, széles arcorral és csőalaku orrnyilásokkal. Egyik faja, a H. cephalotus Pall., Celebes szigetén él. 8 cm. nagy, barnásszürke.</w:t>
      </w:r>
    </w:p>
    <w:p>
      <w:pPr>
        <w:pStyle w:val="Heading1"/>
        <w:rPr/>
      </w:pPr>
      <w:r>
        <w:rPr/>
        <w:t>Harr.</w:t>
      </w:r>
    </w:p>
    <w:p>
      <w:pPr>
        <w:pStyle w:val="Normal"/>
        <w:rPr/>
      </w:pPr>
      <w:r>
        <w:rPr/>
        <w:t>állatnevek mellett Harris Mózes entomologus nevének a rövidítése.</w:t>
      </w:r>
    </w:p>
    <w:p>
      <w:pPr>
        <w:pStyle w:val="Heading1"/>
        <w:rPr/>
      </w:pPr>
      <w:r>
        <w:rPr/>
        <w:t>Harrach</w:t>
      </w:r>
    </w:p>
    <w:p>
      <w:pPr>
        <w:pStyle w:val="Normal"/>
        <w:rPr/>
      </w:pPr>
      <w:r>
        <w:rPr/>
        <w:t>József, zenepedagogus, szül. Szász-Régenben 1848. Tanult M.-Vásárhelyt, Kolozsvártt, Budapesten, hol a tanári vizsgát letévén, 1873 óta a magyar és német nyelv, irodalom és bölcsészettan tanára a fővárosi IV. kerületi reáliskolában, 1888. az országos zeneakadémia titkárának és tanárának nevezték ki a poetika, zenepedagogia, zenetörténelem és az esztetika tanszékére. Ez állását megelőzőleg több éven keresztül rendes zenereferense volt több lapnak. Művei: Német olvasókönyv (I-IV.); Német verstan; Az eszmény a művészetben (franciából fordítás Taine után); Schopenhauer és Wagner R. (zeneesztetikai tanulmány); A zeneművészet köréből; Goethe Hermann és Dorotheája és számos zenetörténeti és zene-esztetikai tanulmánya. Zenei tekintetben legjelentősebb műve a legujabban megjelent: Magyar Arion (2 kötet, Budapest 1893) cimü vegyes kargyüjteménye. H.-t a magyar közokt. miniszterium a zenei nevelés és pedagogia tanulmányozása céljából már két izben küldte a külföldre a nevezetesebb hasonló irányu intézetek, konzervatoriumok s hangversenytermek alapos megfigyelésére.</w:t>
      </w:r>
    </w:p>
    <w:p>
      <w:pPr>
        <w:pStyle w:val="Heading1"/>
        <w:rPr/>
      </w:pPr>
      <w:r>
        <w:rPr/>
        <w:t>Harrach</w:t>
      </w:r>
    </w:p>
    <w:p>
      <w:pPr>
        <w:pStyle w:val="Normal"/>
        <w:rPr/>
      </w:pPr>
      <w:r>
        <w:rPr/>
        <w:t>ősrégi osztrák nemes család, melynek tagjai Ausztrián kivül Magyar-, Cseh- és Morva-országokban is birnak jószágokkal. Az 1627. grófi rangra emelt család három ágra oszlott; ezek közül, miután a cseh-ág 1732. kihalt, az idősebb főbirtoka Rohrau, az ifjabbnak a Lajta menti Bruck. Kiválóbb tagjai a következők: 1. H. Károly gróf, szül. 1570., megh. Prágában 1628 máj. 16. A család általa emelkedett grófi rangra. Mint II. Ferdinánd titkos tanácsosa és udvari főmarsall az osztrák államnak kiváló szolgálatokat tett. 1614-20-ig különböző diplomáciai küldetésekben vett részt; ő vezette a béketárgyalásokat a velenceiekkel is. Egyik leánya Erzsébet, Wallenstein neje volt, a másik, Maximiliana pedig gróf Terzky Ádám neje. V. ö. Briefe Wallensteins an Grafen K. Harrach. Fontes rerum Austriacar., 41 kötet. - 2. H. Ferdinánd Bonaventura gróf, szül. 1637 jul. 14., megh. 1706. Karlsbadban. 1659. udvari tanácsos és kamarás, 1677. titkos tanácsos, 1699. főudvarmester és a titkos tanács igazgatója lett. Nagy érdemeket szerzett a Habsburgok spanyol ágának örökösödése érdekében kifejtett működésével. I. Lipót legbizalmasabb tanácsosának tartotta. Emlékiratait (Mémoires et negociations secrEtes, de la Torre adta ki, Haaga 1720). - 3. H. Alajos Lajos Tamás Raimund gróf, az előbbi fia, szül. 1669 márc. 7., megh. 1742 nov. 7. Mint apja utóda, 1698. Madridba utazott, hogy II. Károly király várandó halálakor a spanyol monarkia felosztását a bécsi udvar által kezdeményezett alapon eszközölje, ami azonban nem sikerült. 1715 óta tartományi marsall és Alsó-Ausztriának kormányzója volt. 1728 óta nápolyi alkirály. - 4. H. Ferdinánd Bonaventura gróf, az előbbi fia, szül. 1708., megh. 1778. 1745. tartományi marsall Alsó-Ausztriában, 1747. lombardiai helytartó, 1751. a birodalmi tanács elnöke. - 5. H. Károly Borromoeus gróf. Alajos dédunokája, szül. 1761 máj. 11., megh. Bécsben 1829 okt. 19. Bécsben jogot és orvostant hallgatott s csakhamar magára vonta II. József figyelmét, ki őt kormánytanácsossá nevezte ki Prágába. Később, midőn szülői házassági tervét ellenezték, hivataláról lemondott, a János-lovagrendbe lépett és azután utazni ment, miközben a legkiválóbb szellemekkel megismerkedett. Majd ingyenes betegápolásra adta magát és mint emberbarát s a szegényeknek gyámolítója tünt ki. Emellett bécsi háza a tudósoknak és művészeknek állandó gyülhelye volt. - 6. H. Augusta grófnő, l. Liegnici hercegnő.</w:t>
      </w:r>
    </w:p>
    <w:p>
      <w:pPr>
        <w:pStyle w:val="Normal"/>
        <w:rPr/>
      </w:pPr>
      <w:r>
        <w:rPr/>
        <w:t>7. H. Ferdinánd gróf, német festő, szül. Rosnochauban (Szilézia) 1832 febr. 27. A weimari művészeti iskolában Kalckreuthnek, Rambergnek és Pauwelsnek volt tanítványa. Tájképeken kivül első nevezetes műve: Luthert megtámadják, amikor Wormsból visszatér (boroszlói muzeum). Résztvett az 1866-iki és az 1870-71-iki hadjáratokban, 1872-73. Olaszországban utazott. Legkitünőbb művei: A wörthi szőllőhegyek; Előörsök a Valérien-hegyen; Reille tábornok a sedani csata estéjén átadja a porosz királynak III. Napoleon levelét; Moltke tábornok és hadsegédei Páris falai előtt; a romantikus tárgyu Tengeri király halála; néhány vallásos tárgyu festmény, mint: Az angyalok Jézus születését hirdetik a pásztoroknak; Ábrahám áldozata; Péter megtagadja Krisztust; Krisztus megkisértése; a tájképi jellegü Átmenet a lavinán és Lebukás (mindkettő a berlini nemzeti képtárban).</w:t>
      </w:r>
    </w:p>
    <w:p>
      <w:pPr>
        <w:pStyle w:val="Normal"/>
        <w:rPr/>
      </w:pPr>
      <w:r>
        <w:rPr/>
        <w:t>8. H. János gróf, osztrák politikus, szül. Bécsben 1828 nov. 2. Egy ideig a hadseregben szolgált, melyből őrnagyi ranggal lépett ki. Később a cseh irodalommal foglalkozott. Mint az ó-cseh párt hivét 1873. képviselővé választották, 1884. (atyja halála után) pedig az osztrák urak-házában foglalta el helyét. Az ó-cseh törekvéseknek lelkes előmozdítója. Alsó-Ausztriában, Magyar- és Csehországokban kiterjedt birtoku családnak feje.</w:t>
      </w:r>
    </w:p>
    <w:p>
      <w:pPr>
        <w:pStyle w:val="Heading1"/>
        <w:rPr/>
      </w:pPr>
      <w:r>
        <w:rPr/>
        <w:t>Harrar</w:t>
      </w:r>
    </w:p>
    <w:p>
      <w:pPr>
        <w:pStyle w:val="Normal"/>
        <w:rPr/>
      </w:pPr>
      <w:r>
        <w:rPr/>
        <w:t>(Harar) v. Hurrur, keletafrikai vidék, mely az Aden -öböl és Abisszinia déli tartományai közt terül el; 1891 márc. óta Eritrea olasz gyarmathoz tartozik, de tényleg az abissziniai király uralma alatt áll. Hasonnevü fővárosa jelentékeny kereskedelmi hely, melynek lakosai számát (1885) Burton 8000-re, az egyiptomi hivatalos jelentés 35000-re, Paulitschke pedig 38-40000-re teszi. A népesség, mely a nagy szomal törzs egyik csoportja, hamita és arab vérrel kevert. V. ö. Paulitschke, Harar (Lipcse 1888).</w:t>
      </w:r>
    </w:p>
    <w:p>
      <w:pPr>
        <w:pStyle w:val="Heading1"/>
        <w:rPr/>
      </w:pPr>
      <w:r>
        <w:rPr/>
        <w:t>Harries</w:t>
      </w:r>
    </w:p>
    <w:p>
      <w:pPr>
        <w:pStyle w:val="Normal"/>
        <w:rPr/>
      </w:pPr>
      <w:r>
        <w:rPr/>
        <w:t>Henrik, német költő, szül. Fleusburgban 1762 szept. 9., megh. mint brüggei lelkész 1802 szept. 28. Szerzője a Heil dir im Siegeskranz kezdetü porosz himnusznak.</w:t>
      </w:r>
    </w:p>
    <w:p>
      <w:pPr>
        <w:pStyle w:val="Heading1"/>
        <w:rPr/>
      </w:pPr>
      <w:r>
        <w:rPr/>
        <w:t>Harrington</w:t>
      </w:r>
    </w:p>
    <w:p>
      <w:pPr>
        <w:pStyle w:val="Normal"/>
        <w:rPr/>
      </w:pPr>
      <w:r>
        <w:rPr/>
        <w:t>(ejtsd: herringtn), 1. Jakab, angol politikai iró, szül. Uptonban (Northamptonshire) 1611., megh. Londonban 1677 okt. 11. Oxfordban tanult, beutazta a kontinenst és visszatérte után I. Károly udvarában élt. Oceana (London 1656) c. politikai művében egy mintaállam rajzát adja. II. Károly alatt mint forradalmárt elfogták s a St. Nicholas-szigeten, Plymouth mellett, hosszabb időn át fogva tartották. Műveinek legjobb kiadása Hollistól való (London 1771).</w:t>
      </w:r>
    </w:p>
    <w:p>
      <w:pPr>
        <w:pStyle w:val="Normal"/>
        <w:rPr/>
      </w:pPr>
      <w:r>
        <w:rPr/>
        <w:t>2, H. János, angol költő, szül. Helstonban, (Bath Somersetshire) mellett 1561., megh. 1612. A hadseregben szoltált s Essex gróf a csatamezőn lovaggá ütötte. Lefordította Ariosto Orlando Furioso-ját (1591) és több költeményt és epigrammát irt, melyek a Nugae antiquaeben (1769-79, 3 köt.; Park kiad. 1804, 2 köt.) vannak meg.</w:t>
      </w:r>
    </w:p>
    <w:p>
      <w:pPr>
        <w:pStyle w:val="Heading1"/>
        <w:rPr/>
      </w:pPr>
      <w:r>
        <w:rPr/>
        <w:t>Harris</w:t>
      </w:r>
    </w:p>
    <w:p>
      <w:pPr>
        <w:pStyle w:val="Normal"/>
        <w:rPr/>
      </w:pPr>
      <w:r>
        <w:rPr/>
        <w:t>(ejtsd: herrisz), két county az É.-amerikai Egyesült-Államokban és pedig Georgiában (1300 km</w:t>
      </w:r>
      <w:r>
        <w:rPr>
          <w:vertAlign w:val="superscript"/>
        </w:rPr>
        <w:t>2</w:t>
      </w:r>
      <w:r>
        <w:rPr/>
        <w:t xml:space="preserve"> ter., 16797 lak., Hamilton székh.), Texasban (4000 km</w:t>
      </w:r>
      <w:r>
        <w:rPr>
          <w:vertAlign w:val="superscript"/>
        </w:rPr>
        <w:t>2</w:t>
      </w:r>
      <w:r>
        <w:rPr/>
        <w:t xml:space="preserve"> ter., 37249 lak., Houston székh.).</w:t>
      </w:r>
    </w:p>
    <w:p>
      <w:pPr>
        <w:pStyle w:val="Heading1"/>
        <w:rPr/>
      </w:pPr>
      <w:r>
        <w:rPr/>
        <w:t>Harris</w:t>
      </w:r>
    </w:p>
    <w:p>
      <w:pPr>
        <w:pStyle w:val="Normal"/>
        <w:rPr/>
      </w:pPr>
      <w:r>
        <w:rPr/>
        <w:t>1. Jakab, angol filologus és kritikus, szül. Closeban Salisbury mellett 1709 jul. 20., megh. 1780 dec. 22. Lord Shaftesbury unokaöccse. Oxfordban és Londonban jogot tanult, 1761. a parlament tagja, 1762. a tengernagyi hivatal, 1763-65. a kincstári kamara lordja volt s 1774. a királynő titkára lett. Hires műve: Hermes, or a philosophical inquiry concerning universal grammar (London 1751. 4. kiad. 1786). Philological inquiries c. munkáját halála után adták ki (London 1781, 2 köt.). Műveinek teljes gyüjteménye fia, Malmesbury lord kiadásában (London 1809, 2 köt.) jelent meg.</w:t>
      </w:r>
    </w:p>
    <w:p>
      <w:pPr>
        <w:pStyle w:val="Normal"/>
        <w:rPr/>
      </w:pPr>
      <w:r>
        <w:rPr/>
        <w:t>2. H. Jakab, Malmesbury grófja, l. Malmesbury.</w:t>
      </w:r>
    </w:p>
    <w:p>
      <w:pPr>
        <w:pStyle w:val="Normal"/>
        <w:rPr/>
      </w:pPr>
      <w:r>
        <w:rPr/>
        <w:t>3. H. Joel Chandler, amerikai iró, született Eatontonban (Georgia állam) 1848 december 9-én. Eleinte tanuló volt egy vidéki nyomdában, amelyben egy kis hetilap készült. E lapban jelentek meg H. első irodalmi kisérletei; később teljesen az ujságirásra adta magát s 1890 óta az Atlantában (Georgia állam) megjelenő Constitution főszerkesztője. Nagy sikert értek el a néprajzi ismeretekbe vágó, a négerek folklorejáról irt tanulmányai, melyeket 1880. Uncle Remus, his songs and his sayings cimmel adott ki. Egyéb művei: Nights with Uncle Remus (1883); Mingo and other sketches (1884); Free Joe and other Georgian sketches (1887); Daddy Jake the Runaway (1889).</w:t>
      </w:r>
    </w:p>
    <w:p>
      <w:pPr>
        <w:pStyle w:val="Heading1"/>
        <w:rPr/>
      </w:pPr>
      <w:r>
        <w:rPr/>
        <w:t>Harrisburg</w:t>
      </w:r>
    </w:p>
    <w:p>
      <w:pPr>
        <w:pStyle w:val="Normal"/>
        <w:rPr/>
      </w:pPr>
      <w:r>
        <w:rPr/>
        <w:t>(ejtsd: herriszbörg) Pennsylvania É.-amerikai államnak és abban Dauphin countynak fővárosa, a Susquehanna balpartján, 115 km.-nyire a torkolatától, ahol a Conedogwinit torkollik bele, vasut mellett (1890) 39385 lakossal, nagy vasművekkel, vasöntéssel, waggon- és vasuti kocsikerékgyártással, pamutiparral; élénk vas- és szénkereskedéssel. A szép vidéken fekvő város legjelentékenyebb épülete a dombon álló kupolás kapitoliuma, jó könyvtárral. A State-streetben 33 m. magas hadi emlék áll. H.-öt 1719. John Harris alapította, 1812. lett fővárosává.</w:t>
      </w:r>
    </w:p>
    <w:p>
      <w:pPr>
        <w:pStyle w:val="Heading1"/>
        <w:rPr/>
      </w:pPr>
      <w:r>
        <w:rPr/>
        <w:t>Harrison</w:t>
      </w:r>
    </w:p>
    <w:p>
      <w:pPr>
        <w:pStyle w:val="Normal"/>
        <w:rPr/>
      </w:pPr>
      <w:r>
        <w:rPr/>
        <w:t>(ejtsd: herriszn), több county az É.-amerikai Egyesült-Államokban és pedig Indianában (1230 km</w:t>
      </w:r>
      <w:r>
        <w:rPr>
          <w:vertAlign w:val="superscript"/>
        </w:rPr>
        <w:t>2</w:t>
      </w:r>
      <w:r>
        <w:rPr/>
        <w:t xml:space="preserve"> ter., 20786 lak., Corypon székh.), Jowában (1250 km</w:t>
      </w:r>
      <w:r>
        <w:rPr>
          <w:vertAlign w:val="superscript"/>
        </w:rPr>
        <w:t>2</w:t>
      </w:r>
      <w:r>
        <w:rPr/>
        <w:t xml:space="preserve"> ter., 21356 lak., Magnolia székh.), Kentuckyben (920 km</w:t>
      </w:r>
      <w:r>
        <w:rPr>
          <w:vertAlign w:val="superscript"/>
        </w:rPr>
        <w:t>2</w:t>
      </w:r>
      <w:r>
        <w:rPr/>
        <w:t xml:space="preserve"> ter., 16914 lak., Cynthiana székh.), Misszisszippiben (2980 km</w:t>
      </w:r>
      <w:r>
        <w:rPr>
          <w:vertAlign w:val="superscript"/>
        </w:rPr>
        <w:t>2</w:t>
      </w:r>
      <w:r>
        <w:rPr/>
        <w:t xml:space="preserve"> ter., 12481 lakossal, Misszisszippi City székh.), Misszuriban (1940 km</w:t>
      </w:r>
      <w:r>
        <w:rPr>
          <w:vertAlign w:val="superscript"/>
        </w:rPr>
        <w:t>2</w:t>
      </w:r>
      <w:r>
        <w:rPr/>
        <w:t xml:space="preserve"> ter., 21033 lak., Bethany székh.). Ohioban (1035 km</w:t>
      </w:r>
      <w:r>
        <w:rPr>
          <w:vertAlign w:val="superscript"/>
        </w:rPr>
        <w:t>2</w:t>
      </w:r>
      <w:r>
        <w:rPr/>
        <w:t xml:space="preserve"> ter., 20830 lak., Cadiz székh.), Texasban (2525 km</w:t>
      </w:r>
      <w:r>
        <w:rPr>
          <w:vertAlign w:val="superscript"/>
        </w:rPr>
        <w:t>2</w:t>
      </w:r>
      <w:r>
        <w:rPr/>
        <w:t xml:space="preserve"> ter., 26721 lak., Marshall székh.), Ny.-Virginiában (1050 km</w:t>
      </w:r>
      <w:r>
        <w:rPr>
          <w:vertAlign w:val="superscript"/>
        </w:rPr>
        <w:t>2</w:t>
      </w:r>
      <w:r>
        <w:rPr/>
        <w:t xml:space="preserve"> ter., 17840 lakossal, Clarksburg székh.).</w:t>
      </w:r>
    </w:p>
    <w:p>
      <w:pPr>
        <w:pStyle w:val="Heading1"/>
        <w:rPr/>
      </w:pPr>
      <w:r>
        <w:rPr/>
        <w:t>Harrison</w:t>
      </w:r>
    </w:p>
    <w:p>
      <w:pPr>
        <w:pStyle w:val="Normal"/>
        <w:rPr/>
      </w:pPr>
      <w:r>
        <w:rPr/>
        <w:t>1. Benjamin, az É.-amerikai Egyesült-Államok elnöke, szül. 1833 aug. 20. Miután jogot tanult Cincinnatiban, ügyvédi irodát nyitott Indianapolisban. 1860. Indianiában a legfőbb törvényszék előadója lett. 1862. az északi seregbe lépett mint önkéntes és a polgárháboruban a tábornoki rangra emelkedett. 1876. Indiana kormányzóságára pályázott, de a demokrata-párt ellenében megbukott. 1878. Hayes elnök őt a Misszisszippi folyambizottságba nevezte. 1881-86-ig szenátor volt. 1888. a köztársasági pártiak elnöknek jelölték. 1888 szept. 11-iki nyilatkozatában a védvám mellett s a vagyontalan európai bevándorlók visszaküldése mellett nyilatkozott, amire nov. 6. 239 szavazattal 162 ellenében elnöknek megválasztották. Ebben az állásban a korrupciónak és a köztársasági párt önző uralmának volt előmozdítója. Blaine-t, a korrupció fejét tette meg államtitkárrá, a demokrata hivatalnokokat pedig, sok ezret, azonnal elbocsátotta és a saját párthiveit nevezte ki azok helyébe. Alatta lépett életbe az uj választási bill, azt ezüst-bill és a Mac Kinley-féle bill, mely a védvámpolitikát inaugurálta. (V. ö. VI. 484.). Szóval, egyike volt a legrosszabb elnököknek. Silány és romlott kormányzásának az lett az eredménye, hogy pártja az 1892. évi választásokban vele együtt teljes vereséget szenvedett. (V. ö. Speeches of B. H. from february 1888 to febr. 1892. Kiadta Hedges, New-York 1892.) H. 1893 okt. a népjog tanára lett a lelandstamfordi egyetemen (Kaliforniában).</w:t>
      </w:r>
    </w:p>
    <w:p>
      <w:pPr>
        <w:pStyle w:val="Normal"/>
        <w:rPr/>
      </w:pPr>
      <w:r>
        <w:rPr/>
        <w:t>2. H. Frigyes, angol politikus és iró, szül. 1831 okt. 18. Tanulmányait Londonban és Oxfordban végezte s 1859. ügyvédi képesítést nyert. Sokat foglalkozott a munkáskérdéssel s ez irányban számos értekezése és önálló műve jelent meg. Kiemelendők: The meaning of history (1862); Questions for a reformed parliament (1867); Order and progress (1875); Martial law in Kabul (1880); Pantheism and cosmic emotion (1881); International policy (2. kiad. 1884., mások közreműködésével készült munka). Angolra fordította Comte Politique positive c. művének II. kötetét The social statics c. alatt (1875).</w:t>
      </w:r>
    </w:p>
    <w:p>
      <w:pPr>
        <w:pStyle w:val="Normal"/>
        <w:rPr/>
      </w:pPr>
      <w:r>
        <w:rPr/>
        <w:t>3. H. János, angol technikus, szül. Foulbyban 1693., megh. Londonban 1776 márc. 24., ács fia volt, ki földméréssel és órák javításával is foglalkozott. Már ifju korában igen pontosan járó órát készített fából, melynek ingája 9, felváltva sárgaréz és vasból levő rudból állott és cikloiszalaku ivek között lengett. Ezen órát H., Huygens munkái ismerete nélkül, készítette. Midőn az angol parlament a hosszuságmeghatározás célszerü módjára nagy dijat tüzött ki, H. e célnak megfelelő, hordozható órák készítésével kezdett foglalkozni. Egy olyanak tervét Halleynak és Grahamnak mutatta meg és utóbbi azt tanácsolta neki, hogy csak kész művével lépjen a nyilvánosság elé. 1735. H. megjelent Londonban a már megvalósított «timekeeper»-ével, miután avval Portsmouthból Lissabonba és onnan visszautazott és miután számításainál mindig ugyanazon hosszkülönbséget kapta. 1758-ig már 4 ilyen órát készített, melyek közül az utolsó oly pontos volt, hogy 4 hónapnyi utazás alatt csak 1 perc és 54</w:t>
      </w:r>
      <w:r>
        <w:rPr>
          <w:vertAlign w:val="superscript"/>
        </w:rPr>
        <w:t>1</w:t>
      </w:r>
      <w:r>
        <w:rPr/>
        <w:t>/</w:t>
      </w:r>
      <w:r>
        <w:rPr>
          <w:vertAlign w:val="subscript"/>
        </w:rPr>
        <w:t>2</w:t>
      </w:r>
      <w:r>
        <w:rPr/>
        <w:t xml:space="preserve"> másodpercnyi hibát mutatott fel. H. 5000 font sterlinget kapott a kitüzött dijból, 1765. pedig, az órának második megvizsgálása után 10000 font sterlinget, a dijnak felét. A rostélyinga-kompenzációt H. már 1725. Graham előtt alkalmazta. Következő művei vannak: Principles of time-keeper (London 1765) és Description concerning such mechanism as willoafford a nice or true mensuration of time etc. (1775).</w:t>
      </w:r>
    </w:p>
    <w:p>
      <w:pPr>
        <w:pStyle w:val="Normal"/>
        <w:rPr/>
      </w:pPr>
      <w:r>
        <w:rPr/>
        <w:t>4. H. Vilmos Henrik, az É.-amerikai Egyesült Államok elnöke, szül. Virginia államban 1773 febr. 9., megh. 1841 ápr. 4. A Hampden-Sydney kollegiumban tanult s 1792. mint zászlótartó a hadseregbe lépett. 1794. hadnagy, 1797. kapitány lett és az északnyugati terület (Indiana) alkormányzójává neveztetett ki. Mint e tartomány képviselője a kongresszusban keresztülvitte az állami birtokok kis részletekben való eladásáról szóló törvényt, miáltal a Ny-nak gyors felvirágzását hathatósan előmozdította. Mint Indiana kormányzója az indusokkal kötött szerződések utján körülbelül 200000 négysz. km. területet szerzett az államnak s 1811., mint az amerikai csapatok vezére az angolok ellen, nagy katonai tehetséget fejtett ki. Az angol csapatokat több izben megverte, több erődítést elfoglalt, de mivel a washingtoni kormány rendeleteivel nem igen törődött, a fővezérségtől megfosztatott, mire ő 1814. a magánéletbe vonult vissza. 1828. rövid ideig követ volt Columbiában, de ezt az állást is elveszítvén, kénytelen volt mint irnok keresni meg kenyerét Ohióban, mignem 1840. a whig-párt az elnökválasztásnál győzelemre vitte. 1841 márc. 4. foglalta el H. hivatalát, de egy hónappal később meghalt.</w:t>
      </w:r>
    </w:p>
    <w:p>
      <w:pPr>
        <w:pStyle w:val="Heading1"/>
        <w:rPr/>
      </w:pPr>
      <w:r>
        <w:rPr/>
        <w:t>Harrogate</w:t>
      </w:r>
    </w:p>
    <w:p>
      <w:pPr>
        <w:pStyle w:val="Normal"/>
        <w:rPr/>
      </w:pPr>
      <w:r>
        <w:rPr/>
        <w:t>(ejtsd: harrogét) High-, város York angol grófságban, West Ridingban, 24 km.-nyire Leedstől, vasut mellett, (1891) 13917 lak., tágas és szép fürdőkkel, vas- és kéntartalmu ásványviz forrásait évenként 10000 ember is használja. Festői környékének leglátogatottabb pontjai a Harrow Carr völgye, az Ingleboroug-hegy (787 m.) és a Harlow-domb.</w:t>
      </w:r>
    </w:p>
    <w:p>
      <w:pPr>
        <w:pStyle w:val="Heading1"/>
        <w:rPr/>
      </w:pPr>
      <w:r>
        <w:rPr/>
        <w:t>Harrow-on-the-Hill</w:t>
      </w:r>
    </w:p>
    <w:p>
      <w:pPr>
        <w:pStyle w:val="Normal"/>
        <w:rPr/>
      </w:pPr>
      <w:r>
        <w:rPr/>
        <w:t>(ejtsd: harro-), város Middlesex angol grófságban, 17 km.-nyire a londoni szt. Pál templomtól, vasut mellett, (1891) 5725 lak., 1590. alapított hires college-dsel, amelyben a többi közt Byron és Sir Robert Peel is nevelkedtek.</w:t>
      </w:r>
    </w:p>
    <w:p>
      <w:pPr>
        <w:pStyle w:val="Heading1"/>
        <w:rPr/>
      </w:pPr>
      <w:r>
        <w:rPr/>
        <w:t>Hárs</w:t>
      </w:r>
    </w:p>
    <w:p>
      <w:pPr>
        <w:pStyle w:val="Normal"/>
        <w:rPr/>
      </w:pPr>
      <w:r>
        <w:rPr/>
        <w:t>mint növényszövet, l. Fa hársa.</w:t>
      </w:r>
    </w:p>
    <w:p>
      <w:pPr>
        <w:pStyle w:val="Heading1"/>
        <w:rPr/>
      </w:pPr>
      <w:r>
        <w:rPr/>
        <w:t>Hárságy</w:t>
      </w:r>
    </w:p>
    <w:p>
      <w:pPr>
        <w:pStyle w:val="Normal"/>
        <w:rPr/>
      </w:pPr>
      <w:r>
        <w:rPr/>
        <w:t>(Nagy-), kisközség Somogy vmegye szigetvári j.-ban, (1891) 1216 német és magyar lakossal, postahivatallal és postatakarékpénztárral. A hozzátartozó Kis-H. telepen gőzmalom van.</w:t>
      </w:r>
    </w:p>
    <w:p>
      <w:pPr>
        <w:pStyle w:val="Heading1"/>
        <w:rPr/>
      </w:pPr>
      <w:r>
        <w:rPr/>
        <w:t>Harsány</w:t>
      </w:r>
    </w:p>
    <w:p>
      <w:pPr>
        <w:pStyle w:val="Normal"/>
        <w:rPr/>
      </w:pPr>
      <w:r>
        <w:rPr/>
        <w:t>1. nagyközség Bihar vmegye cséffai j.-ban, (1891) 1372 magyar lak., vasut állomással. - 2. H., nagyközség Borsod vármegye miskolci j.-ban, (1891) 1802 magyar lakossal, postahivatallal és postatakarékpénztárral. - 3. Nagy-H., kisközség Baranya vmegye siklósi j.-ban, (1891) 1243 magyar lakossal, postahivatallal és postatakarékpénztárral. Fölötte emelkedik az érdekes szilacsoportozatairól s flórájáról ismeretes magános H.-i hegy (442 m.). V. ö. Kiss József, A Mecsek-egyesület vezető könyve Pécs városában és környékén (Pécs 1894). A harsányi hegy lejtején vivta lotaringiai Károly herceg 1687 aug. 12. azt a csatát, melyben a törököt teljesen leverte. Ezt az ütközetet iróink rendesen (de tévesen) a második mohácsi csatának nevezik.</w:t>
      </w:r>
    </w:p>
    <w:p>
      <w:pPr>
        <w:pStyle w:val="Heading1"/>
        <w:rPr/>
      </w:pPr>
      <w:r>
        <w:rPr/>
        <w:t>Harsányi</w:t>
      </w:r>
    </w:p>
    <w:p>
      <w:pPr>
        <w:pStyle w:val="Normal"/>
        <w:rPr/>
      </w:pPr>
      <w:r>
        <w:rPr/>
        <w:t>István (Móric), a gályarabságot szenvedett ref. lelkészek egyik legkiválóbbja, szül. Baranyában 1630. Tanult Debrecenben, azután külföldön, hol 1663. a groningeni egyetem hallgatója volt. Onnan hazajőve, rimaszombati lelkész lett. 1674 febr. 18. Pozsonyba maga elé idézte a delegatum judicium, mely ápr. 4. fej- és jószágvesztésre itélte. Életének azután megkegyelmeztek, de Pozsonyban és Lipótváron szenvedett fogsága, valamint gályarabságra hurcoltatása s azon való kinoztatása sulyosabb gyötrelmeket okoztak, mint okozott volna vértanu-halála. A nápolyi gályákról a nagy- és hőslelkü Ruyter tengernagy által kiszabadíttatva, társaival együtt Svájcba ment s Züriczben másfél évet töltött. Hosszas bolyongás után végre visszatért hazájába s ismét elfoglalta a rimaszombati első lelkészi állást. Irodalmilag nem igen működött, mindössze egyetlen műve maradt fenn, melynek cime: Disputatio theologica, qua disquiritur, quaenam sunt opera legis, quae fidei opponuntur (Groningen 1663). Arcképe is fenmaradt. - Fia, ki szintén papságra készülve, külföldről való hazatérte után Losoncon lelkészkedett, elhagyta vallását s Nagyszombatban veres barát lett.</w:t>
      </w:r>
    </w:p>
    <w:p>
      <w:pPr>
        <w:pStyle w:val="Heading1"/>
        <w:rPr/>
      </w:pPr>
      <w:r>
        <w:rPr/>
        <w:t>Harsdörfer</w:t>
      </w:r>
    </w:p>
    <w:p>
      <w:pPr>
        <w:pStyle w:val="Normal"/>
        <w:rPr/>
      </w:pPr>
      <w:r>
        <w:rPr/>
        <w:t>György Fülöp, német költő és tudós, szül. Nürnbergben 1607 nov. 1., megh. 1658 szept. 22. mint a tánács tagja szülővárosában. Előkelő patricius családnak volt a sarja, Altdorfban s Strassburgban végezte jogi tanulmányait, mire beutazta Európa nagy részét. Barátjával Clajus (Klaj) Jánossal alapította 1644. Nürnbergben a pegnitzi pásztorok rendjét. Rendkivül sokat irt, de tudományos művei felszinesek, költői munkái pedig csupán nyelv- és rimjátékból van összetákolva; igazi költői leleménynek vagy alkotó erőnek semmi nyoma. Főművei: Frauenzimmer-Gesprächspiele (1641, 8 köt., 2. kiad. 1642-49), Nathan, Jothan und Simson (1650-1651, 2 köt.), de különösen: Poetischer Trichter (1650-53, 3 köt.), melyből 6 óra alatt lehetett a költészetet megtanulni. Ezeken kivül németre fordította korának két híres pásztorregényét: Loredano Dianeáját (1634) és Montemajor Dianáját (1646). Életét megirta Widmann (1707). V. ö. Tittmann Jul., Die Nürnberger Dichterschule (1874) és Hodermann R., Bilder aus dem deutschen Leben des XVII. Jahrhunderts (1890).</w:t>
      </w:r>
    </w:p>
    <w:p>
      <w:pPr>
        <w:pStyle w:val="Heading1"/>
        <w:rPr/>
      </w:pPr>
      <w:r>
        <w:rPr/>
        <w:t>Harsendorfer</w:t>
      </w:r>
    </w:p>
    <w:p>
      <w:pPr>
        <w:pStyle w:val="Normal"/>
        <w:rPr/>
      </w:pPr>
      <w:r>
        <w:rPr/>
        <w:t>Farkas, Nagy Lajos király jeles vitéze, ki hűségét halálával pecsételte meg. H. Farkas ispán és Margit fia. Pozsonyt ő szerezte vissza Károly királynak: Korlátkő várát Csák Máté ellen vitézeinek halálával, önmagának megsebesültével vitézül megvédelmezte. 1346 jul. 1. Záránál elesett. Javait, örökösei nem lévén, - királyi engedéllyel - huga Erzsébet, Szécsényi Kónya sárosi főispán neje, örökölte. V. ö. Anj. Okm. II. 115., IV. 496.; Haz. Okt. VII. 402.; Fejér, Cod. Dipl. VIII. 2. 605., IX. 5. 194.; Pór, N. Lajos 33. 97.).</w:t>
      </w:r>
    </w:p>
    <w:p>
      <w:pPr>
        <w:pStyle w:val="Heading1"/>
        <w:rPr/>
      </w:pPr>
      <w:r>
        <w:rPr/>
        <w:t>Hársfa</w:t>
      </w:r>
    </w:p>
    <w:p>
      <w:pPr>
        <w:pStyle w:val="Normal"/>
        <w:rPr/>
      </w:pPr>
      <w:r>
        <w:rPr/>
        <w:t>szódokfa, száldokfa, zádokfa, szödökfa, szádokfa, hársfa Tilia Tourn. (növ.), a róla nevezett család fája, mintegy 12 (hazánkban 5) fajjal Európában, Ázsia mérsékelt vidékein és É.-Amerikában, de sok faj vegyüléke és fajtája a kultura szüleménye, azért némelyik vadon sehol sem található. Levele többnyire ferde, szivalaku, fürészelt, álernyője 3-sokvirágu,  a nyele a halaványsárgás virágburokkal bizonyos hosszaságig összenő. Virága ötöstagu, himje többfalkás, némelykor az álhimektől tizszirmu (álszirom, parapetala), makkja végre 1-2 magu. Az ötszirmos H.-k (Haplopetaloideae) közül való a kisebblevelü H. (Tilia cordata Mill., T. parvifolia Ehrh.), egész 25 m. magas fa. Kerekded szivalaku levele vastagos, a visszája fehéres, az erek szögletein vörhenyes prémje van (l. Domatium). A széles v. nagyobblevelü H. (T. platyphyllos Seop., T. grandifolia Ehrh.) egész 30 m. magas, levele vékonyabb, nagyobb, szine-visszája csaknem egyforma zöld, a visszája szőrös, prémje fehéres. A kettő hibrid származéka a T. vulgaris Hayne, nagy, de visszáján sáppadtabb levelekkel és simább gyümölccsel. Elszórva nő, de szintén elfajzik (T. pallida Wierzb.). A csuklyás H. (Tilia cucullata Jacq.) a Tilia platyphyllosnak sajátságosan kislevelü alakja. A levél aljának szivalaku metszése egymással összenő s mélyedés keletkezik belőle. Hogy jó erős H.-csemeténk legyen, a vetőágy jól elkészített talajába 5 cm. mély barázdákban a magvas gyümölcsöt sürüen vetjük, hogy egymáson legyen, azután 1 cm.-nyire betemetjük. Többnyire csak másodévre csirázik. A kétéves csemetét átültetjük. Tanácsos az ágyát mintegy 5 esztendős korában megforgatni. Tizedik esztendeje előtt a H.-t ritkán lehet fasorba ültetni. Fiatal korától fogva szépen nő, eleinte majd mindig hengerded törzse van, csekély magasságban elágazik. Koronája korán boltozatos lesz, idővel mindig sürübb és terjedelmesebb. Vén korában könnyen korhad, de vannak 400-500 esztendős egészséges fák is; erdei fáink közül általában a H. él legtovább. Kérge eleinte meglehetős sima és fénylő, homályos vörösbarna, később meglehetős mély kéregtáblákra repedezik, vén korában mély barázdásan hasadozott. Oroszországban kosarat, kocsikast alakítanak belőle, házfedőnek is használják. Fája különösen a kisebblevelü v. téli hársé, nagyon puha és laza, fehér, gyakran kissé pirosasba játszik, egyenletes szövetü, tüköre és évgyürüje keskeny. Faragványnak (szent szobrok, ezért régen szentfának is hitták), asztalosmunkának, butornak, gazdasági eszközne, fogpornak, illatos fáklyának, rajzoló szénnek használják, de tüzelőül kevésértékü. Jószagu virágában a méh sok táplálékot talál, orvosságnak, valamint izzasztó teának is használják. A tizszirmos hársak (Diplopetaloideae) közül nevezetes az édes, fehér v. magyar H. (Tilia tomentosa Moench., T. argentea Desf., T. alba W. et Kit., de a régibb T. alba Aiton más H.); hazánkban, a Balkánon és Kis-Ázsiában terem, de ültetve gyakoribb. Levelének szine halavány, a visszája fehér egész ezüstszin, molyhos, az ér szögleteiben prémje nincs, de van a hasonló T. albanak Ait. Koronája sürü, tojásdad vagy gömbölyü. Hajtásainak levele gyakran mint az eukaliptuszoké függőirányosan, élével áll fel- és lefelé. Inkább diszfa, hazánknak főleg a déli részen. A nyugati H. (T. alba Ait.) északamerikai,  levelének visszája gyengén molyhos és prémes. Gyümölcse ötmagu, ötbordás, a magyar H. 1-2 magu, bordái gyengék. A fekete H. (T. americana L., T. nigra Borkh., T. glabra Vent.) szintén északamerikai, kopaszlevelü, álernyője sokvirágu, gyümölcse gömbölyü. Ezeket disznek ültetik. A H. nagyon gyorsan nő; mint nagy fát is könnyen át lehet ültetni, sőt meg is lehet fordítani (l. Famegfordítás). Lehet metszeni és csonkítani, ezután hamar ujra kihajt. A H. nagyon elfajzik, főleg a nagyobbik levelü H. Ezeket szemzéssel hazaiakba szokják ojtani.</w:t>
      </w:r>
    </w:p>
    <w:p>
      <w:pPr>
        <w:pStyle w:val="Heading1"/>
        <w:rPr/>
      </w:pPr>
      <w:r>
        <w:rPr/>
        <w:t>Hársfafélék</w:t>
      </w:r>
    </w:p>
    <w:p>
      <w:pPr>
        <w:pStyle w:val="Normal"/>
        <w:rPr/>
      </w:pPr>
      <w:r>
        <w:rPr/>
        <w:t xml:space="preserve">(növ., Tiliceae), a kétsziküek különszirmuinak családja, a mályvafélék rokonságában. Fák v. cserjék, kevés fű, többnyire váltakozó levelekkel, szabad, de hamar lehulló melléklevelekkel. Virága pároséltü, kelyhe 4-5 levelü, a szirom is ennyi, némelykor 0. A him sok, de 5 v. 10 alapképletből hasadás útján támad, némelykor többfalkát, v. mind himfejet fejleszt, v. álhimjei is vannak. Termője 2-10 levélből alakul, ugyanennyi rekeszü, némelykor álrekeszfalak is képződnek benne. A gyümölcs v. tok zárt száraz bőrnemü vagy fáshéju v. csonthéjas bogyó. Mintegy 330 fájának </w:t>
      </w:r>
      <w:r>
        <w:rPr>
          <w:vertAlign w:val="superscript"/>
        </w:rPr>
        <w:t>5</w:t>
      </w:r>
      <w:r>
        <w:rPr/>
        <w:t>/</w:t>
      </w:r>
      <w:r>
        <w:rPr>
          <w:vertAlign w:val="subscript"/>
        </w:rPr>
        <w:t>6</w:t>
      </w:r>
      <w:r>
        <w:rPr/>
        <w:t xml:space="preserve"> része a tropikus vidéken, </w:t>
      </w:r>
      <w:r>
        <w:rPr>
          <w:vertAlign w:val="superscript"/>
        </w:rPr>
        <w:t>1</w:t>
      </w:r>
      <w:r>
        <w:rPr/>
        <w:t>/</w:t>
      </w:r>
      <w:r>
        <w:rPr>
          <w:vertAlign w:val="subscript"/>
        </w:rPr>
        <w:t>6</w:t>
      </w:r>
      <w:r>
        <w:rPr/>
        <w:t>-a a mérsékelt vidéken nő. Némelyiknek leves gyümölcse és olajos magva ehető. A hársfának meg a Corchorus fajainak (juta) hársa hasznavehető Grewia, Juss., Sparmannia). A hársfa, Grenia és Apeibopsis Heer a geologia 3. korából ismeretes. V. ö. Bocquillon, Mémoire sur le groupe des Tiliacées, Adansonia VII.</w:t>
      </w:r>
    </w:p>
    <w:p>
      <w:pPr>
        <w:pStyle w:val="Heading1"/>
        <w:rPr/>
      </w:pPr>
      <w:r>
        <w:rPr/>
        <w:t>Hársfalva</w:t>
      </w:r>
    </w:p>
    <w:p>
      <w:pPr>
        <w:pStyle w:val="Normal"/>
        <w:rPr/>
      </w:pPr>
      <w:r>
        <w:rPr/>
        <w:t>kisközség Bereg vmegye szolyvai j.-ban, (1891) 1030 rutén és német lakossal, vasuti állomással és táviróhivatallal. Az itteni fürdő a Vicsa völgy torkolatánál. lombos erdők tövében 230 m. magasságban fekszik s 90 lakószobát, 24 fürdőszobát foglal magában. Forrása égvényes savanyuviz, melyet fürdésre használnak; ezenkivül hidegvizgyógyintézet van s a tej- és savó-gyógymódot is alkalmazzák. Sikerrel használják tüdőgümőkór, a légutak és bélcsatorna, a hólyag és máj hurutjai ellen. Tulajdonosa gróf Schönborn Ervin. H. község a XVIII. sz.-ig a szent-miklósi uradalomhoz tartozott, 1726 óta a gróf Schönborn-család birtoka.</w:t>
      </w:r>
    </w:p>
    <w:p>
      <w:pPr>
        <w:pStyle w:val="Heading1"/>
        <w:rPr/>
      </w:pPr>
      <w:r>
        <w:rPr/>
        <w:t>Hárshernyó</w:t>
      </w:r>
    </w:p>
    <w:p>
      <w:pPr>
        <w:pStyle w:val="Normal"/>
        <w:rPr/>
      </w:pPr>
      <w:r>
        <w:rPr/>
        <w:t>v. hársféreg, a szürkületi lepkékhez a szenderfélék családjába tartozó Smerinthus tili</w:t>
      </w:r>
      <w:r>
        <w:rPr>
          <w:rFonts w:eastAsia="Times New Roman" w:cs="Times New Roman" w:ascii="Times New Roman" w:hAnsi="Times New Roman"/>
        </w:rPr>
        <w:t>ć</w:t>
      </w:r>
      <w:r>
        <w:rPr/>
        <w:t xml:space="preserve"> L. lepkének a hernyója, amely kékeszöld, oldalt vörössárga sávokkal diszített, farkszarva alatt pedig egy szemcsélt vértecske található. Junius-szeptemberig főleg hársfán, néha fehér nyirfán, füzfán és sima szilfán él és ha nagyon elszaporodik, akkor kártékony is lehet. Földben bábozza be magát és jövő év tavaszán fejlődik ki lepkévé. A lepkének mellső szárnyai sárgásbarnák, zölden foltozottak, a hátsók pedig okersárgák. Szárnyak terjedelme 45-50 mm. Május-juniusban repül.</w:t>
      </w:r>
    </w:p>
    <w:p>
      <w:pPr>
        <w:pStyle w:val="Heading1"/>
        <w:rPr/>
      </w:pPr>
      <w:r>
        <w:rPr/>
        <w:t>Hárskut</w:t>
      </w:r>
    </w:p>
    <w:p>
      <w:pPr>
        <w:pStyle w:val="Normal"/>
        <w:rPr/>
      </w:pPr>
      <w:r>
        <w:rPr/>
        <w:t>kisközség Gömör vmegye rozsnyói j.-ban, (1891) 632 magyar lakossal. Hajdani cisztercita apátsága 1141. alapíttatott, a törökök alatt elpusztult. A mohácsi csata után az evangelikusok foglalták el a templomot, kik azt 1662-ig birták, amikor a katolikusok visszafoglalták.</w:t>
      </w:r>
    </w:p>
    <w:p>
      <w:pPr>
        <w:pStyle w:val="Heading1"/>
        <w:rPr/>
      </w:pPr>
      <w:r>
        <w:rPr/>
        <w:t>Harsona</w:t>
      </w:r>
    </w:p>
    <w:p>
      <w:pPr>
        <w:pStyle w:val="Normal"/>
        <w:rPr/>
      </w:pPr>
      <w:r>
        <w:rPr/>
        <w:t>l. Fuvóhangszer és Trombita.</w:t>
      </w:r>
    </w:p>
    <w:p>
      <w:pPr>
        <w:pStyle w:val="Heading1"/>
        <w:rPr/>
      </w:pPr>
      <w:r>
        <w:rPr/>
        <w:t>Hart.</w:t>
      </w:r>
    </w:p>
    <w:p>
      <w:pPr>
        <w:pStyle w:val="Normal"/>
        <w:rPr/>
      </w:pPr>
      <w:r>
        <w:rPr/>
        <w:t>természettudományi neveknél Hartmann J. V. W. v. Hartmann Fr. természetudósok neveinek a rövidítése.</w:t>
      </w:r>
    </w:p>
    <w:p>
      <w:pPr>
        <w:pStyle w:val="Heading1"/>
        <w:rPr/>
      </w:pPr>
      <w:r>
        <w:rPr/>
        <w:t>Hart</w:t>
      </w:r>
    </w:p>
    <w:p>
      <w:pPr>
        <w:pStyle w:val="Normal"/>
        <w:rPr/>
      </w:pPr>
      <w:r>
        <w:rPr/>
        <w:t>két county az É.-amerikai Egyesült-Államokban és pedig Georgiában (855 km</w:t>
      </w:r>
      <w:r>
        <w:rPr>
          <w:vertAlign w:val="superscript"/>
        </w:rPr>
        <w:t>2</w:t>
      </w:r>
      <w:r>
        <w:rPr/>
        <w:t xml:space="preserve"> ter., 10887 lak., Hartwell székh.) és Kentuckyben (1100 km</w:t>
      </w:r>
      <w:r>
        <w:rPr>
          <w:vertAlign w:val="superscript"/>
        </w:rPr>
        <w:t>2</w:t>
      </w:r>
      <w:r>
        <w:rPr/>
        <w:t xml:space="preserve"> ter., 16439 lak., Munfordsville székh.).</w:t>
      </w:r>
    </w:p>
    <w:p>
      <w:pPr>
        <w:pStyle w:val="Heading1"/>
        <w:rPr/>
      </w:pPr>
      <w:r>
        <w:rPr/>
        <w:t>Hart</w:t>
      </w:r>
    </w:p>
    <w:p>
      <w:pPr>
        <w:pStyle w:val="Normal"/>
        <w:rPr/>
      </w:pPr>
      <w:r>
        <w:rPr/>
        <w:t>1. Gyula, német iró, szül. Münsterben 1859 ápr. 9. Jogot tanult, de csakhamar hirlapiró lett s most kizárólag az irodalomnak él Berlinben. Hivatott, de tulságosan szenvedélyes költő, aki ennek következtében sokszor izetlen. Költeményei: Somsara (1879) és Homo sum. (1889) fényes stilben irvák, de ki nem forrott tehetség termékei; hasonlók szinművei: Don Juan Tenerio (1881), Der Rächer (1884) és Der Sumpf (1886), melyek kimagasló költői részletekben gazdag, de tulzásokban sinlődő alkotások. Prózai művei: Fünf Novellen (1888), Sehnsucht (1893) és Geschichte der Weltliteratur (1893, 2. köt.). Testvérével (l. alább) kiadta a Deutsche Monatsblättert (1878), a Deutscher Literaturkalendert (1879-82) és a Kritische Waffengänge-t, (1882-86), mellyel Németországban a «modernek» naturalisztikus irányát megindították. E vállalat folytatása a Kritisches Jahrbuch (1889-90, tiz füzet).</w:t>
      </w:r>
    </w:p>
    <w:p>
      <w:pPr>
        <w:pStyle w:val="Normal"/>
        <w:rPr/>
      </w:pPr>
      <w:r>
        <w:rPr/>
        <w:t>2. H. Henrik, előbbinek testvére, szül. Weselben 1855 dec. 30. Jogot és filozofiát végzett, mire hirlapiró lett. Jelenleg Berlinben (testvérével együtt) a Tägliche Rundschau kritikusa. Művei: Weltpfingsten, Gedichte eines Idealisten (1878), Sedan (tragédia, 1883) és Dal Lied der Menschheit (1888, eddig 2 köt.). Ebben az emberiség egész fejlődését a leghomályosabb ősidőktől fogva a jelenkorig 24 verses elbeszélésben akarja megalakítani. Testvérével együtt szép műfordításokat adott ki: Italienisches Novellenbuch (1882) és Blütenlese aus spanischen Dichtern (1883).</w:t>
      </w:r>
    </w:p>
    <w:p>
      <w:pPr>
        <w:pStyle w:val="Heading1"/>
        <w:rPr/>
      </w:pPr>
      <w:r>
        <w:rPr/>
        <w:t>Harta</w:t>
      </w:r>
    </w:p>
    <w:p>
      <w:pPr>
        <w:pStyle w:val="Normal"/>
        <w:rPr/>
      </w:pPr>
      <w:r>
        <w:rPr/>
        <w:t>(Kis), nagyközség Pest-Pilis-Solt-Kiskun vmegye solti felső j.-ban, (1891) 4402 német és magyar lakossal. H. a Duna közelében fekszik, van gőzhajóállomása, posta- és táviróhivatala, postatakarékpénztára. A vidék legszebb és legvagyonosabb községe, szorgalmas lakói földvimelést, állattenyésztést és ipart üznek, különösen sok kézmüves, takács, esztergályos és asztalos van köztük. A Dunán kereskedést üznek és sok malmuk van. Itt egy állami intézet van, mely a javító intézetek közé tartozik. V. ö. Pauer Gy., Adatok a Kis-H.-i kir. közvetítő intézet ismertetéséhez (Kalocsa 1886).</w:t>
      </w:r>
    </w:p>
    <w:p>
      <w:pPr>
        <w:pStyle w:val="Heading1"/>
        <w:rPr/>
      </w:pPr>
      <w:r>
        <w:rPr/>
        <w:t>Hartberg</w:t>
      </w:r>
    </w:p>
    <w:p>
      <w:pPr>
        <w:pStyle w:val="Normal"/>
        <w:rPr/>
      </w:pPr>
      <w:r>
        <w:rPr/>
        <w:t>az ugyanily kerületi kapitányság székhelye Stiriában, 54 km.-nyire Graztól, a magyar határ közelében, (1890) 2060 lak., posztószövéssel és komlótermeléssel, h. é. vasút mellett. Temploma bucsujáróhelyül szolgál, számos magyar család nyaralóhelye.</w:t>
      </w:r>
    </w:p>
    <w:p>
      <w:pPr>
        <w:pStyle w:val="Heading1"/>
        <w:rPr/>
      </w:pPr>
      <w:r>
        <w:rPr/>
        <w:t>Harte</w:t>
      </w:r>
    </w:p>
    <w:p>
      <w:pPr>
        <w:pStyle w:val="Normal"/>
        <w:rPr/>
      </w:pPr>
      <w:r>
        <w:rPr/>
        <w:t>(ejtsd: hart), Ferenc Bret, északamerikai iró, szül. Albanyban (New-York államban) 1839 aug. 25. Atyja halála után anyjával (1854) Kaliforniába ment, és egymásután lett aranykereső, tanító, postás, majd betűszedő. Azután munkatársa lett a rövidéletü The Californian c. lapnak, melyben a többi közt Condensed novels-ei is megjelentek. 1864. titkára lett a kaliforniai pénzverdének; 1866-ban megalapította a The Overland Monthly-t, melyben The Luck of Roaring Camp, Short stories-jai és a nemsokára nagy népszerüségre kaptott szatirikus költemény: Plain Language from Fruthful James (1871; a nép Heathen Chinee néven ismeri) jelentek meg. 1870-71. H. a kaliforniai egyetemen az ujabb irodalmakat tanította, de ugy erről, mint lapja szerkesztéséről csakhamar lemondott, hogy New-Yorkba költözködhessék, ahol az Atlantic Monthly munkatársa lett. 1878. amerikai főkonzul lett Crefeldben (Németország), 1888. Glasgowban (Skócia), ahol 1885-ig működött. Azóta visszavonultan él és irói munkásságának szenteli minden idejét. H. irodalmi jelentőségét tömör short story-ja (rövid történet), sajátságos drasztikus nyelve és elbeszéléseinek találó helyi szinezete képezik. Condensed novels-ein kivül (New-York 1867; Boston 1871) irta még a következő műveket: Poems (Boston, 1870; Luck of Roaring Camp and other sketches (u. o. 1871); East und West Poems (u. o. 1871); Poetical Works (u. o. 1871); Mrs. Skaggs's husbands (u. o. 1872); Tales of the Argonautes and other stories (u. o. 1875); Thankful Elossom (u. o. 1876); Two men of Sandy Bar (dráma, u. o. 1876); Gabriel Convoy (Hartford 1876); The story of a mine (Boston 1877); Drift from two shores (u. o. 1878); Echos of the Foot Hills (u. o. 1879); The twins of Table mountain (u. o. 1879); Flip and Found at Blazing star (u. o. 1882); In the Carquinez Woods (1883); On the frontier (u. o. 1884); By Shore and sedge (u. o. 1885); Maruja (u. o. 1885); Snow-Bound at eagle's (u. o. 1886); A millionaire of Rough and Ready (u. o. 1887); The crusade of the Excelsior (u. o. 1887). Munkái összegyüjtve (Works) Bostonban jelentek meg (1882, 5 köt.) Magyarul: Kaliforniai beszélyei. Ford. Belényesi Gábor (Bpest 1875. Olcsó Könyvt. 2); Yerba Buena, regény, (2 köt. 1892. Egyetemes Regénytár); Maruja, reg. 1 köt. Ford. Fái J. Béla (Budapest 1885. Pallas).</w:t>
      </w:r>
    </w:p>
    <w:p>
      <w:pPr>
        <w:pStyle w:val="Heading1"/>
        <w:rPr/>
      </w:pPr>
      <w:r>
        <w:rPr/>
        <w:t>Hartel</w:t>
      </w:r>
    </w:p>
    <w:p>
      <w:pPr>
        <w:pStyle w:val="Normal"/>
        <w:rPr/>
      </w:pPr>
      <w:r>
        <w:rPr/>
        <w:t>Vilmos lovag, német filologus, szül. Hofban (Morvaorsz.) 1839 máj. 29.; 1866. magántanár, 1869. rendk., 1872. a klasszikus filologia rendes tanára a bécsi egyetemen. 1871. a tud. akadémia levelező, 1875. rendes tagja. 1882. udvari tanácsos lett s a vaskoronarenddel együtt nemességet kapott. 1891. az udvari könyvtár igazgatója lett. Főbb munkái: Homerische Studien (Bécs 1871-74, 3 részben), Demosthenische Studien (Bécs 1877-78, 2 részben), Studien für attisches Staatsrecht u. Urkundenwesen (u. o. 1878), továbbá Eutropius (1872); Cyprian (1868-71, 3 köt.) és Eunodius (1881) kiadásai. 1876 óta társszerkesztője a Zeitschrift für österreichisce Gymnasien cimü folyóiratnak. 1879. megalakította Schenkllel a Wiener Studien c. folyóiratot.</w:t>
      </w:r>
    </w:p>
    <w:p>
      <w:pPr>
        <w:pStyle w:val="Heading1"/>
        <w:rPr/>
      </w:pPr>
      <w:r>
        <w:rPr/>
        <w:t>Hartenau</w:t>
      </w:r>
    </w:p>
    <w:p>
      <w:pPr>
        <w:pStyle w:val="Normal"/>
        <w:rPr/>
      </w:pPr>
      <w:r>
        <w:rPr/>
        <w:t>gróf, Battenberg Sándor, volt I. Sándor bolgár fejedelem neme. Megh. Grazban 1893 nov. 17. Életrajzát l. Battenberg.</w:t>
      </w:r>
    </w:p>
    <w:p>
      <w:pPr>
        <w:pStyle w:val="Heading1"/>
        <w:rPr/>
      </w:pPr>
      <w:r>
        <w:rPr/>
        <w:t>Harteneck</w:t>
      </w:r>
    </w:p>
    <w:p>
      <w:pPr>
        <w:pStyle w:val="Normal"/>
        <w:rPr/>
      </w:pPr>
      <w:r>
        <w:rPr/>
        <w:t>János (Sachs de H.), politikus, szül. Eperjesen 1664., lefejezték Nagy-Szebenben 1703 dec. 5. Atyja Zabanius Izsák tanító volt és ev. hite miatt Eperjesről elüzetvén, Nagy-Szebenbe költözött át. A fiu ott végezte az iskolát és azután Tübingába ment, hol magister philosophiae lett és egy ideig előadásokat tartott. 1689-ben Nagy-Szebenbe visszatérve, 1690. notarius provinciális és nagyszebeni városi irnok lett. Hivataloskodásának ezen kezdete azon időbe esik, amikor Erdély a Habsburg-ház uralma alá került. Az 1692-i országgyülés a Leopoldinum keresztülvitelének sürgetésére küldöttséget menesztett Bécsbe. A szászok képviselője H. volt, ki majd egy évig fáradozott Bécsben, hogy a vezető köröket az erdélyi bonyolódott viszonyokról felvilágosítsa és a szászok érdekében jó indulatra bírja. A császár aranyláncot ajándékozott neki, Nagy-Szeben a volt Szeben-szék birájává, azután provinciális polgármesterré választotta; 1697. királybiró és a szászok grófja lett. Lipót nemességet adományozott neki Sachs de H. predikátummal. H.-t 1702. ellenfelei felségsértéssel vádolták s halálra itélték. Ugyanekkor a nagyszebeni tanács előtt is be lett vádolva. A terjedelmes peraktákból csak egy dolog kerül ki, hogy H. felesége semmire való asszony, Rabuti segédtisztjének, Aktonnak életére tört s ennek inasát megölette és hogy H. a tettnek nem részese, de tudója, s hogy indulatos, gyakran érzéki ösztöneinek szolgája volt. A szebeni tanács is halálra itélte és a nagy téren ki is végeztette. V. ö. Zieglauer, Harteneck und die Siebenbürgischen Parteikämpfe seiner Zeit (N.-Szeben 1869).</w:t>
      </w:r>
    </w:p>
    <w:p>
      <w:pPr>
        <w:pStyle w:val="Heading1"/>
        <w:rPr/>
      </w:pPr>
      <w:r>
        <w:rPr/>
        <w:t>Hartenstein</w:t>
      </w:r>
    </w:p>
    <w:p>
      <w:pPr>
        <w:pStyle w:val="Normal"/>
        <w:rPr/>
      </w:pPr>
      <w:r>
        <w:rPr/>
        <w:t>az ugyanily nevü járás székhelye Zwickau szász ker. kapitányságban, a Zwickau és vasut mellett, (1890) 2535 lakossal, kénesőbányával, fehérnemü- és gombkészítéssel; a Schönburg grófi család várszerü kastélyával. H. Fleming Pál költőnek szülővárosa.</w:t>
      </w:r>
    </w:p>
    <w:p>
      <w:pPr>
        <w:pStyle w:val="Heading1"/>
        <w:rPr/>
      </w:pPr>
      <w:r>
        <w:rPr/>
        <w:t>Hartenstein</w:t>
      </w:r>
    </w:p>
    <w:p>
      <w:pPr>
        <w:pStyle w:val="Normal"/>
        <w:rPr/>
      </w:pPr>
      <w:r>
        <w:rPr/>
        <w:t>Gusztáv, filozofiai iró, született Plauenban (Szászország) 1808 márc. 18., megh. Jenában, mint az egyetemi könyvtár igazgatója, 1890 febr. 2. 1833. a lipcsei egyetemen habilitálta magát De Archytae Tarentini fragmentis philosophicis c. értekezésével. Már 1834. rk., 1836. r. tanára a filozofiának. Herbart követője, kinek rendszerét több műben élesen megvilágítja és magyarázza: Die Probleme und Grundlehren der allg. Metaphysik (1836); Die Grundbegriffe der eth. Wissenschaften (1844); Über die neuesten Darstellungen und Beurtheilungen der Herbartischen Philosophie, (1838); Darstellungen der Rechtsphil. des H. Grotius (1850); Über den wissenschaftl. Werth der Arist. Ethik (1859); Über Locches Lehre von der menschl. Erkenntniss in Vergleichung mit Leibnitz' Kritik derselben, (1861); Historisch-philos. Abhandlungen (1848). Kitünő kiadásait rendezte Kant és Herbart összes műveinek.</w:t>
      </w:r>
    </w:p>
    <w:p>
      <w:pPr>
        <w:pStyle w:val="Heading1"/>
        <w:rPr/>
      </w:pPr>
      <w:r>
        <w:rPr/>
        <w:t>Hartford</w:t>
      </w:r>
    </w:p>
    <w:p>
      <w:pPr>
        <w:pStyle w:val="Normal"/>
        <w:rPr/>
      </w:pPr>
      <w:r>
        <w:rPr/>
        <w:t>(ejtsd: hartförd), 1. county Connecticut É.-amerikai államban, 2090 km</w:t>
      </w:r>
      <w:r>
        <w:rPr>
          <w:vertAlign w:val="superscript"/>
        </w:rPr>
        <w:t>2</w:t>
      </w:r>
      <w:r>
        <w:rPr/>
        <w:t xml:space="preserve"> területtel, 147180 lak., H. székhellyel. 2. H., több város az É.-amerikai Egyesült-Államokban; a legjelentékenyebb Connecticut fővárosa, a Connecticut folyó jobb partján, ahová 3 m. mélyjáratu hajók is feljöhetnek és ahol a Park-river torkollik belé, több vasuti vonal mellett, (1890) 53230 lak., nagy gép- és fegyvergyárakkal, amelyek közt a Colt's factory a legjelentékenyebb, papirmalmokkal, szivar- és rövidáru készítéssel és pamutiparral; élénk kereskedéssel, amelyet ugyanezen államban csak New-Haven szárnyal tul. Az 1636. egy hollandi erősség mellett alapított város nagy biztosító-társaságoknak (Az Etna, a Mutual stb.) székhelye. A szép Bushnell parkban van a kapitolium, 76 m. magas kupolával; a Maine-streetben a Wadsworth Athenaeum kép-, szobor- és a történelmi társulat gyüjteményeivel és nyilvános könyvtárral; ugyanazon utcában az állami arzenál. Szép épülete még a Church of the Good Shepherd. Kiválóbb tudományos és jótékony intézetei: a High School, H.-i teologiai intézet, a Trinity college, az árvaház, az őrültek háza, a városi kórház. H.-t 1635. alapították.</w:t>
      </w:r>
    </w:p>
    <w:p>
      <w:pPr>
        <w:pStyle w:val="Heading1"/>
        <w:rPr/>
      </w:pPr>
      <w:r>
        <w:rPr/>
        <w:t>Harthaknut</w:t>
      </w:r>
    </w:p>
    <w:p>
      <w:pPr>
        <w:pStyle w:val="Normal"/>
        <w:rPr/>
      </w:pPr>
      <w:r>
        <w:rPr/>
        <w:t>Hardeknut, dán (1035-42) és angol (1040-42) király, Nagy Knut törvényes örököse. 1035. követte atyját a dán trónon és Anglia déli része is elismerte királyául, az északi rész azonban tejtestvérét, I. Haroldot nyilvánította királynak és Norvégiában is a régi királyi ház egy sarja került a trónra. H. Norvégiáról lemondva, Harold ellen akart fordulni, amidőn ez (1040) meghalt és neki az angol trónhoz vezető utat szabaddá tette. H. halála (1042) után az angolszász ház utolsó sarját, Eduárdot, a hitvallót, hivták meg az angol trónra.</w:t>
      </w:r>
    </w:p>
    <w:p>
      <w:pPr>
        <w:pStyle w:val="Heading1"/>
        <w:rPr/>
      </w:pPr>
      <w:r>
        <w:rPr/>
        <w:t>Hartig</w:t>
      </w:r>
    </w:p>
    <w:p>
      <w:pPr>
        <w:pStyle w:val="Normal"/>
        <w:rPr/>
      </w:pPr>
      <w:r>
        <w:rPr/>
        <w:t>1. Ferenc gróf, osztrák államférfiu, szül. Drezdában 1789 junius 5., hol atyja - H. Ferenc - osztrák ügyvivő volt, meghalt Bécsben 1865 jan. 17. Korán államszolgálatba lépvén, 1825. stiriai helytartó s 1830. Lombardia kormányzója lett, hol nagy népszerüségre tett szert. 1840. tagja lett a minisztériumnak s üdvös reformokat létesített a vasutügy és nemzetgazdaság fejlesztése érdekében. 1848. a magánéletbe vonult vissza s irodalommal foglalkozott. Iratai közül a Das kaiserliche Manifest vom 26. Sept. 1848. (Prága); Genesis der Revolution in Österreich (Lipcse) és Nachgedanken des Publizisten Gotthelf Zurecht szabadelvü és őszinte hangjuknál fogva feltünést keltettek. Az urak házában a centralistákkal szavazott.</w:t>
      </w:r>
    </w:p>
    <w:p>
      <w:pPr>
        <w:pStyle w:val="Normal"/>
        <w:rPr/>
      </w:pPr>
      <w:r>
        <w:rPr/>
        <w:t>2. H. Ödön gróf, osztrák államférfiu, az előbbi fia, szül. Bécsben 1812 trák államférfiu, az előbbi fia, szül. Bécsben 1812 nov. 2., megh. San Remóban 1883 márc. 30. Állami szolgálatba lépvén 1846-tól 1859-ig kasseli, kopenhágai és müncheni követ volt. 1861. mint a cseh tartománygyülés tagja képviselővé választatván, a Schmerling-féle politikának legbuzgóbb védelmezői közé tartozott, de Belcredi alatt mandátumát letette. 1867. csehországi marsall s az urakházának élethossziglani tagja lett, hol a szabadelvü párttal szavazott.</w:t>
      </w:r>
    </w:p>
    <w:p>
      <w:pPr>
        <w:pStyle w:val="Normal"/>
        <w:rPr/>
      </w:pPr>
      <w:r>
        <w:rPr/>
        <w:t>3. H. György Lajos, német erdész, szül. Gladenbachban (Biedenkopf járásban) 1764 szept. 2., megh. Berlinben 1837 febr. 2. Giessenben tanult, 1786. erdőmester, s aztán fokról fokra emelkedve 1806. Stuttgartban főerdőtanácsos és 1811. Berlinben kir. porosz államtanácsos és országos főerdőmester lett. Amellett erdészeti előadásokat is tartott a berlini egyetemen; Hungenben alapított s később Dillenburgba s Stuttgartba áthelyezett erdészeti iskolája nagy hirben állott. A porosz erdőigazgatás körül is H. nagy érdemeket szerzett. Több helyütt (Darmstadt stb.) szobrot emeltek neki. Nagy irodalmi munkásságot fejtett ki. Főbb művei: Anweisung zur Holzzucht für Förster (Marburg 1791, 8. kiad. 1818); Physikalische Versuche über das Verhältniss der Brennbarkeit der meisten deutschen Waldbaumhölzer (u. o. 1794, 3. kiad. 1807); Anweisung zur Taxation u. Beschreibung der Forste (Giessen 1792, 4. kiad. 1819); Grundsätze der Forstdirektion (Hadamar 1803, 2. kiad. 1813); Lehrbuch für Förster (Stuttgart 1808, 11. kiad. H. Tódortól, 1877, 3. köt.); Lehrbuch für Jäger (Berlin 1810, 11. kiad. H. Róberttól 1884); Versuch über die Dauer der Hölzer (Stuttgart 1822); Erfahrungen über die Dauer der Hölzer, (Berlin 1836); Forstliches und forstnaturwissenschaftliches Konversationslexikon (u. o. 1834. H. Tódorral, 2. kiad. Suttg. 1836); Lexikon für Jäger und Jagdfreunde (Berlin 1836, 2. kiad. 1859-61). Szerkesztett szaklapokat is.</w:t>
      </w:r>
    </w:p>
    <w:p>
      <w:pPr>
        <w:pStyle w:val="Normal"/>
        <w:rPr/>
      </w:pPr>
      <w:r>
        <w:rPr/>
        <w:t>4. H. Károly Ernő, német technologus, szül. Steinban (Rochlitz, Szászország) 1836 jan. 20. Chemnitzben és Drezdában gépészetet tanult, aztán a lipcsei egyetemet látogatta és 1865-ben a drezdai politechnikumon a mekanikai technologia tanára lett. Főbb művei: Untersuchungen über die Heizkraft der Steinkohlen Sachsens (Lipcse, 1860); Abhandlungen über den Kraftverbrauch der Arbeitsmaschinen. 1875 óta a Zivilingenieur c. lap szerkesztője.</w:t>
      </w:r>
    </w:p>
    <w:p>
      <w:pPr>
        <w:pStyle w:val="Normal"/>
        <w:rPr/>
      </w:pPr>
      <w:r>
        <w:rPr/>
        <w:t>5. H. Róbert Henrik Gyula, német erdész és botanikus, H. Tivadar fia, szül. Braunschweigban 1839 máj. 30. Szülővárosban erdészetet, Berlinben természettudományokat és jogot tanult; 1865-ben braunschweigi államszolgálatba lépett, 1867. a neustadt-eberswaldei erdészeti akadémia, 1878. pedig Münchenben az erdészeti növénytan tanára lett. Ő az erdészeti kulturnövények patologiájának megalapítója. Művei: Die durch Pilze erzeugten Krankheiten (2. kiad. Stuttgart 1875); Die Zersetzungserscheinungen des Holzes der Nadelholzbäume u. der Eiche (u. o. 1878); Lehrbuch der Baumkrankheiten (2. kiad. u. o. 1889); Der Wurzelpilz des Weinstocks (Berlin 1883); Die Zerstörungen des Bauholzes (u. o. 1885) stb.</w:t>
      </w:r>
    </w:p>
    <w:p>
      <w:pPr>
        <w:pStyle w:val="Normal"/>
        <w:rPr/>
      </w:pPr>
      <w:r>
        <w:rPr/>
        <w:t>6. H. Tivadar, német botanikus, szül. Dillenburgban 1805 febr. 21., megh. Braunschweigban mint erdőtanácsos és tanár 1880 márc. 26. Nevezetesebb munkái: Über die Verwandlung der polykotyledonischen Pflanzenzelle in Pilz- und Schwammgebilde (Berlin 1833); Neue Theorie der Befruchtung der Pflanzen (Braunschweig 1842); Beiträge zur Entwickelungsgeschichte der Pflanzen (Berlin 1843); Das Leben der Pflanzenzelle (u. o. 1844); Vollständige Naturgeschichte d. forstlichen Kulturpflanzen Deutschlands (u. o. 1851, 120 rézmetszetü tábl.); Entwickelungsgeschichte des Pflanzenkeims (Lipcse 1858, 4 tábl.); Über den Gerbstoff der Eiche (Suttgart 1869); Anatomie u. Physiologie der Holzpflanzen (Berlin 1878, 6 tábl.).</w:t>
      </w:r>
    </w:p>
    <w:p>
      <w:pPr>
        <w:pStyle w:val="Heading1"/>
        <w:rPr/>
      </w:pPr>
      <w:r>
        <w:rPr/>
        <w:t>Hartington</w:t>
      </w:r>
    </w:p>
    <w:p>
      <w:pPr>
        <w:pStyle w:val="Normal"/>
        <w:rPr/>
      </w:pPr>
      <w:r>
        <w:rPr/>
        <w:t>(ejtsd: hertingtn) Spencer Compton Cavendish marquis, Devonshire (l. o.) Cavendish Vilmos herceg fia és örököse, angol államférfiu, szül. 1833 jul. 23. Tehetségével és összeköttetéseivel a szabadelvü pártban nagy tekintélyre és befolyásra tett szert. 1866. a hadügyminiszteriumban államtitkár lett. A Palmerston-minisztériummal együtt visszalépett, de nemsokára 1868. mint főpostamester tagja lett a Gladstone-kabinetnek. Később Irország első titkára lett. 1875. a szabadelvü párt élére állott és komoly s türelmes modora tette, hogy még a radikálisokkal is jó lábon állott. 1878. az edinburgi egyetem lord-rektorrá választotta. 1880. indiai államtitkár, 1882. hadügyi államtitkár lett. 1885. Gladstone-nal együtt visszalépett. Midőn Gladstone pártja többségre emelkedett, Gladstone pedig a Home Rulet vette fel programmjába, H. többé nem fogadott el tárcát, hanem az u. n. szabadelvü unionisták élén a konzervativekkel fogott kezet, hogy a Home Rule-t megakadályozza.</w:t>
      </w:r>
    </w:p>
    <w:p>
      <w:pPr>
        <w:pStyle w:val="Heading1"/>
        <w:rPr/>
      </w:pPr>
      <w:r>
        <w:rPr/>
        <w:t>Hartlaub</w:t>
      </w:r>
    </w:p>
    <w:p>
      <w:pPr>
        <w:pStyle w:val="Normal"/>
        <w:rPr/>
      </w:pPr>
      <w:r>
        <w:rPr/>
        <w:t>Gusztáv, német ornitologus, szül. Brémában 1814 nov. 8. Orvos volt szülővárosábnan. 1846-71. Troschel, Archiv der Naturgeschichte vállalatába ő irta a Berichte über die Leistungen in der Naturgeschichte der Vögel rovatot. Különösen afrikai madarakkal foglalkozott. Felemlítendő munkái: System der Ornithologie Westafrikas (Bréma 1857); Die Vögel Ostafrikas (Finschsel együtt, Lipcse 1870); Die Vögel Madagaskars und der benachbarten Inselgruppen (Halle 1877); Emin pasa zoologiai gyüjteményével is sokat foglalkozott.</w:t>
      </w:r>
    </w:p>
    <w:p>
      <w:pPr>
        <w:pStyle w:val="Heading1"/>
        <w:rPr/>
      </w:pPr>
      <w:r>
        <w:rPr/>
        <w:t>Hartleben A.</w:t>
      </w:r>
    </w:p>
    <w:p>
      <w:pPr>
        <w:pStyle w:val="Normal"/>
        <w:rPr/>
      </w:pPr>
      <w:r>
        <w:rPr/>
        <w:t>könyvkiadó-cég Bécsben; melyet 1803-ban Budapesten alapított H. Konrád Adolf (szül. Mainzban 1778 aug. 26., megh. 1863 ápr. 5.). A német kiadóüzlet 1844. Bécsbe került át, a bizományi üzlet 1863. és a magyar kiadóüzlet Budapesten 1866. adatott el. Az üzlet tulajdonosa H. Adolf lett (szül. Uj-Gradiskán 1835), aki 1870. Lipcsébe költözött át s 1888. I. Ferenc Józseftől sarkházai előnévvel nemességet nyert. 1866 óta Marx Jenő vezeti a céget, mely különösen sok népszerü tudományos munka kiadásával szerzett érdemeket.</w:t>
      </w:r>
    </w:p>
    <w:p>
      <w:pPr>
        <w:pStyle w:val="Heading1"/>
        <w:rPr/>
      </w:pPr>
      <w:r>
        <w:rPr/>
        <w:t>Hartlepool</w:t>
      </w:r>
    </w:p>
    <w:p>
      <w:pPr>
        <w:pStyle w:val="Normal"/>
        <w:rPr/>
      </w:pPr>
      <w:r>
        <w:rPr/>
        <w:t>(ejtsd: hartlpúl), kikötőváros Durham angol grófságban, 27 km.-nyire Durhamtől, a Tees torkolatánál, egy sziklás hegyfokon, vasut és egy laguna mellett, mely West H. nevü külvárosától választja el, (1891) összesen 64013 lak., komlókereskedéssel, igen jelentékeny hajógyárakkal. 1832 óta dockkok és medencék építése által kikötőjét Anglia egyik legfontosabb kikötőjévé alakították át. Hajóforgalma több mint 2 millió t. Áruforgalmának értéke pedig körülbelül 200 millió frank értéket képvisel. Legélénkebb kereskedést az É-i és Balti-tenger mellékeivel üz. A bevitel főcikkei: gabonanemüek, liszt, fa és állatok, a kivitelé: szén és pamutcikkek.</w:t>
      </w:r>
    </w:p>
    <w:p>
      <w:pPr>
        <w:pStyle w:val="Heading1"/>
        <w:rPr/>
      </w:pPr>
      <w:r>
        <w:rPr/>
        <w:t>Hartley</w:t>
      </w:r>
    </w:p>
    <w:p>
      <w:pPr>
        <w:pStyle w:val="Normal"/>
        <w:rPr/>
      </w:pPr>
      <w:r>
        <w:rPr/>
        <w:t>(ejtsd: hartlé) Dávid, angol filozofus, szül. Illingworthban 1705 aug. 30., megh. Bashban 1757 aug. 28. Előbb teologiát, majd orvostant és fliozofiát tanult s mint gyakorlati orvos végezte be életét. Lélektani munkájával: Observations on man, his frame, his duty and his expectations (2 köt., London 1749) megalapítója annak a sajátos angol lélektani iránynak, melyet asszociációs lélektannak neveznek. A lelki jelenségeket az angol empirismus értelmében primitiv benyomásokból (idea) s e benyomások kapcsolatából származtatja, egyszersmind filozofiai alapot is keres elmélete számára. A benyomásoknak agyvelő-lengések felelnek meg, a benyomások társulásának lengéstársulások. H. közel jár a materializmushoz, de nem vallja; ragaszkodik elmélete dacára a spiritualizmushoz, isten s a lélek halhatatlansága fogalmához. Lélektani elmélete s fiziologiai föltevései sok tekintetben megegyeznek a mai fölfogással, melynek ő egyengette utját.</w:t>
      </w:r>
    </w:p>
    <w:p>
      <w:pPr>
        <w:pStyle w:val="Heading1"/>
        <w:rPr/>
      </w:pPr>
      <w:r>
        <w:rPr/>
        <w:t>Hartlib</w:t>
      </w:r>
    </w:p>
    <w:p>
      <w:pPr>
        <w:pStyle w:val="Normal"/>
        <w:rPr/>
      </w:pPr>
      <w:r>
        <w:rPr/>
        <w:t>Sámuel, német-angol társadalmi reformátor, szül. Elbingben a XVII. sz. elején, megh. Londonban 1662 febr. Eleinte főnöke volt egy hivatalnak, mely Anglia és a kontinens között a hireket közvetítette; később arra törekedett, hogy Angliában Comenius szellemében nemzeti egyetemet állítsanak fel, mire Milton neki ajánlotta a nevelésről szóló értekezését. 1647. társadalmi reformtervezetet (A brief discourse concerning the accomplishment of our Reformation) terjesztett az angol parlament elé; Macaria cimü művében (London 1641) pedig egy boldog állam képzeleti rajzát adta. V. ö. Dircks, A biographical memoir of Samuel H. (London 1865); Althaus, Samuel H. (Historisches Taschenbuch, Lipcse 1884).</w:t>
      </w:r>
    </w:p>
    <w:p>
      <w:pPr>
        <w:pStyle w:val="Heading1"/>
        <w:rPr/>
      </w:pPr>
      <w:r>
        <w:rPr/>
        <w:t>Hartm.</w:t>
      </w:r>
    </w:p>
    <w:p>
      <w:pPr>
        <w:pStyle w:val="Normal"/>
        <w:rPr/>
      </w:pPr>
      <w:r>
        <w:rPr/>
        <w:t>természetrajzi s különösen conchiologiai nevek mellett a Hartmann György Leonhard német conchiologus nevének rövidítése; meghalt 1828., különösen a molluszkák tanulmányozásával foglalkozott.</w:t>
      </w:r>
    </w:p>
    <w:p>
      <w:pPr>
        <w:pStyle w:val="Heading1"/>
        <w:rPr/>
      </w:pPr>
      <w:r>
        <w:rPr/>
        <w:t>Hartmann</w:t>
      </w:r>
    </w:p>
    <w:p>
      <w:pPr>
        <w:pStyle w:val="Normal"/>
        <w:rPr/>
      </w:pPr>
      <w:r>
        <w:rPr/>
        <w:t>1. német költő a XII. sz.-ból, ki Vom Glauben irt egy 6 részből álló költeményt, melyben a niceai Hiszekegyet fejtegeti. V. ö. Reissenberger, Über H.-s Rede v. Glauben (1871); Heinrich G., Német ridodalomtört., kiad. magy. tud. akad. 1886., I. k. 177. l.</w:t>
      </w:r>
    </w:p>
    <w:p>
      <w:pPr>
        <w:pStyle w:val="Normal"/>
        <w:rPr/>
      </w:pPr>
      <w:r>
        <w:rPr/>
        <w:t>2. H. Alfréd, svájci iró, szül. Thunstetten várban (Bern Kanton) 1814 jan. 1., jogot és filozofiát tanult; 1837 óta Solothurnban él. Tehetséges és termékeny iró. Főművei: Kiltabendgeschichten (1852, 2 köt.); Meister Putsch und seine Gesellen (1858, 2 köt.); Junker vom Staal (1861); Martin Disteli (1861); Gallerie berühmter Schweizer (1863-71, 2 köt.); Erzählungen aus der Schweiz (1863); Junker und Bürger (tört. regény, 1865, 2 köt.); Die Limmatschäfer (dráma, 1870); Denkwürdigkeiten des Kanzlers Hory (1875); Schweizer Novellen (1877 és 1879); Fortunat (1879, 3 köt.); Der gerechte Branntweinbrenner (népregény, 1881); Auf Schweizererde (novellák, 1883-1885, 3 köt.); Der Wunderdoktor (1892) stb.</w:t>
      </w:r>
    </w:p>
    <w:p>
      <w:pPr>
        <w:pStyle w:val="Normal"/>
        <w:rPr/>
      </w:pPr>
      <w:r>
        <w:rPr/>
        <w:t>3. H. von Aue (Owe), középkori német költő, sváb lovag, aki 1170 körül született és 1210 körül halt meg. Az 1190. keresztes hadjáratban valószinüleg részt vett. Korában ritka műveltséggel dicsekedhetett, tudott olvasni és irni, birta a latin és francia nyelvet. Négy epikai művét ismerjük: Erec, ifjukori kisérlete, Chrestien de Troyes után, kezdetleges verseléssel, terjengős leirásokkal (kiadta Haupt 1871. németre fordította Filtes 1891); Gregorius, legenda, melynek tárgya Oidipus történetére emlékeztet (kiadta Paul 1882), egy francia forrás alapján (kiadta Luzarche, Tours 1857); H. művét 1210. Arnold lübecki püspök lefordította latin hexameterekben: Der arme Heinrich) kiadta Wackernagel 1885, magyar jegyzetekkel és szótárral Heinrich Gusztáv 1882, magyarra fordította Vende Ernő 1893), egy eddigelé ismeretes latin forrásból, a költő legszebb műve; Iweia 1203 előtt irva (kiadta Henrici 1891., németre fordította Baudissin 1845), Chrestien de Troyesnak Chevalier au lyon c. műve alapján. Azonkivül maradtak lirai költeményei és két Büchlein (reflektáló költemények a szerelemről). Összes műveit kiadta F. Bech (3. kiad. 1870-91, 3 köt.). V. ö. Saran, H. v. A. als Lyriker (1889), és A. Schönbach, Über H. v. A. (1894).</w:t>
      </w:r>
    </w:p>
    <w:p>
      <w:pPr>
        <w:pStyle w:val="Normal"/>
        <w:rPr/>
      </w:pPr>
      <w:r>
        <w:rPr/>
        <w:t>4. H. Ede, német filozofus, született Berlinben 1842 február 23., apja Robert, porosz generális, 1858. ő is katonai pályára lépett, s először a gárdatüzérségnél szolgált; 1850-1862. a tüzériskolába járt, 1860. tiszti rangot nyert, de már 1865. térdbaj miatt kénytelen volt megválni e pályától. Ekkor előbb mint festő és zeneszerző próbálkozott meg, drámákat is irt (Karl Robert név alatt), de csakhamar a tudományos munkásságban ismerte föl hivatását; 1867 óta Berlinben mint privát tudós él, rendkivül gazdag irodalmi tevékenységet fejtve ki. Már 1869. jelent meg nagy, rendszeres, alapvető műve: Philosophie des Unbewussten, mely rendkivül nagy feltünést keltett, páratlan gyorsasággal terjedt, folyton uj s bővített kiadásokban (előbb egy, azután két kötetben) jelentek meg s 1890-ig tiz kiadást ért. H. e munkájában a régibb német spekulativ irány hiveként lép föl, csakhogy spekulativ eredményeinek induktiv természettudományi alapot vet. A spekuláció kára nélkül iparkodott a kor természettudományi lelkiismeretének eleget tenni, amivel nem nyerte ugyan meg a természettudósokat, de annál inkább azt a nagy német közönséget, mely a spekulációhoz vonzódott, de nem mert hinni benne. De nemcsak a könyv módszere volt megvesztegethető. H. a két legszélső ellentétet a német filozofia történetében, melyek mindegyikének megvolt a maga nagy közönsége, Hegel és Schopenhauer rendszerét iparkodott megegyeztetni. Hegel rendszerének veleje a logikai eszme, Schopenhaueré az akarat, mint a világ elve és veleje. H. a logikai eszme és az akarat helyébe teszi a tudattalant (Das Unbewusste, azért a munkának a cime Philosophie des Unbewussten), de ez a tudattalan, amely az ő rendszerében az, ami Kantnal a magán való (Ding an sich) Fichténél az én, Spinozánál a szubstancia, amely egy s oszthatatlan, amely minden, az egységes való, melyen kivül nincsen,  ez a tudatlan két attributummal rendelkezik, mint Spinoza szubstanciája; ez a tudattalan: akarat is, képzet is. Hegel a világ alapjában csak a logikai eszmét látta, Schopenhauer csak az irracionális akaratot, holott a tudattalan mind a kettőt egyesíti magában: a logikait mint képzetet, s a logikátlant mint akaratot. A tudattalan e két oldalának egymással való küzdéséből származik a világ folyása. A küzdelem végcélja: a logikátlannak a logikai által való legyőzetése. Ebben már benne rejlik H. rendszere nagy hatásának harmadik tényezője: a sajátságos, optimizmusban végződő pesszimizmusa. Elfogadja ugyanis Schopenhauer pesszimizmusát, melynek stilisztikai művészettel rajzolja meg részleges képét, de mig Schopenhauernél a pesszimizmus következménye az, hogy ne akarjunk (mert az akarástól a kín elválaszthatatlan), azaz az erkölcsi quietizmus; addig H. azt követeli tőlünk, hogy a világfolyamatban a legtevékenyebben részt vegyünk, mert csak igy győzhető le egyetemesen a tudattalannak logikátlan tényezője: az akarat, s szabadítható föl az egész világ egyszerre és egyetemesen az akarat uralma alól, azaz szünik meg létezni.</w:t>
      </w:r>
    </w:p>
    <w:p>
      <w:pPr>
        <w:pStyle w:val="Normal"/>
        <w:rPr/>
      </w:pPr>
      <w:r>
        <w:rPr/>
        <w:t>H. főművének megjelenése után hatalmas köteteket irt rendszerének a részletekben való kivitelére. Erkölcstanát és vallás filozofiáját részletesen a következő művekben fejtette ki: Phänomenologie des sittlichen Bewusstseins (Berlin 1878, 2. kiad. 1886. e cimmel: Das sittliche Bewusstsein); Das religiöse Bewusstsein der Menschheit im Stufengang seiner Entwicklung (1882), amely történeti áttekintéshez csakis a rendszeres 2. rész csatlakozott: Die Religion des Geistes (1882). Ezekben a művekben metafizikai alapelveiből indulva, a keresztény és hindu dogmatikát (mely utóbbival tudvalevőleg Schopenhauer is rokonságot tartott) iparkodott egyesíteni. Negyedik főműve egy nagy kétkötetes esztetika, melynek első része történeti: a német esztetika története Kanttól kezdve (Die deutsche Aesthetik seit Kant, 1886), második része rendszeres (Die Philosophie des Schönen, 1887). A nagy, rendszeres műveken kivül számos kisebbet is irt, majd magyarázván és megvédelmezvén tanításait, majd állást foglalva a kor minden felszinre kerülő kérdésével szemben. Még főműve előtt tárgyalta Hegel módszerét: Über die dialektische Methode (1868); Kant ellen irta: Das Ding an sich und seine Beschaffenheit (1871), később uj kiadásokban e cim alatt: Kritische Grundlegung des transcendentalen Realismus (3. kiad. 1885); Erläuterungen zur Metaphysik des Unbewussten (1874, 2. kiad. e. c. alatt: Neukantianismus, Schopenhauerianismus u. Hegelianismus, 1878); Die Selbstzersetzung des Christenthums und die Religion der Zukunft (2. kiad. 1874); Wahrheit und Irrrthum im Darwinismus (1875); Kochmanns erkenntniss-theor. Realismus (1875); Zur Reform des höheren Schulwesens (1875); Die Krisis des Christenthums in der modernen Theologie (1880); Zur Geschichte und Begründung des Pessimismus (1880); Die politischen Aufgaben und Zustände des deutschen Reichs (1881); Das Judenthum in der Gegenwart und Zukunft (1885); Der Spiritismus (1885). Kisebb dolgozatok összegyüjtve: Studien und Aufsätze gemeinverständl. Inhalts (önéletrajzával, 1876); Phil. Fragen der Gegenwart (1885); Moderne Probleme (1886); Lotzes Philosophie (1888); Das Grundproblem der Erkenntnisstheorie (1889); Kritische Wanderungen durch die Philosophie der Gegenwart (1890); Kants Erkenntnisstheorie (1893). Drámái Karl Robert név alatt jelentek meg. Első felesége A. Taubert név alatt védte férje rendszerét. Igen nagy irodalom támadt e rendszer körül, melynek bibliográfiáját 1880-ig megtalálni Plümacher művében: Der Kampf um's Unbewusste (1880). V. ö. Ueberweg említett művében 493-494.</w:t>
      </w:r>
    </w:p>
    <w:p>
      <w:pPr>
        <w:pStyle w:val="Normal"/>
        <w:rPr/>
      </w:pPr>
      <w:r>
        <w:rPr/>
        <w:t>5- H. Emil, dán zeneszerző, szül. Kopenhágában 1836 febr. 21. Elvégezte az egyetemet, de azután egészen a zenének élt, s számos szerzeménye jelent meg, dalok, szerenádok, szimfoniák zongora- és kamarazene számára.</w:t>
      </w:r>
    </w:p>
    <w:p>
      <w:pPr>
        <w:pStyle w:val="Normal"/>
        <w:rPr/>
      </w:pPr>
      <w:r>
        <w:rPr/>
        <w:t>6. H. Ernő, német szinész, szül. Berneben (Hamburg mellett) 1844 jan. 8. 1861. kezdé pályafutását, mely őt Laube igazgatósága idejében a bécsi Burg-szinházba vezette, melynek azóta elsőrangu tagja. Jelenleg inkább jellemszerepeket játszik. Legjobb szerepei közé tartozik Bolz és V. Henrik. Budapest szinházat látogató közönsége azelőtt gyakran gyönyörködhetett játékában. - Neje, H. Ilona, szül. Schneeberger, hasonlóan szinésznő, szül. Mannheimban 1845 szept. 14., de már 1865. a bécsi Burghoz szerződtették, melynek akkoriban ünnepelt naiv művésznője vala (Lorle, Hermance, A tücsök). Jelenleg anyaszerepekben lép fel.</w:t>
      </w:r>
    </w:p>
    <w:p>
      <w:pPr>
        <w:pStyle w:val="Normal"/>
        <w:rPr/>
      </w:pPr>
      <w:r>
        <w:rPr/>
        <w:t>7. H. Gusztáv, német római jogász, szül. Vecheldében (Braunschweig) 1835 márc. 31. Egy ideig (1860-64) magántanár volt Göttingában, 1864-ben a római jog tanára lett Baselben, 1872. Freiburgban, 1878. Göttingában, 1885. Tübingában. Az Archiv für zivilrechtliche Praxis szerkesztő-társa. Művei: Zur Lehre von den Erbverträgen u. gemeinschaftlichen Testamenten (Braunschweig 1860); Über den rechtlichen Begriff des Geldes u. den Inhalt von Geldschulden (u. o. 1868); Über Begriff und Natur der Vermächtnisse im römischen Recht (u. o. 1872); Die Obligation (Erlangen 1875); Internationale Geldschulden (breisgaui Freiburg 1882); Juristischer Kasus (Jena 1884).</w:t>
      </w:r>
    </w:p>
    <w:p>
      <w:pPr>
        <w:pStyle w:val="Normal"/>
        <w:rPr/>
      </w:pPr>
      <w:r>
        <w:rPr/>
        <w:t>8. H. Gyula, porosz tábornok, szül. Hannoverában 1817 márc. 2., megh. Baden-Badenben 1878 ápr. 3. Képzettsége folytán csakhamar emelkedett s gyakran használták diplomáciai feladatokra is. Mint szakértő vett részt a bajor haderő szervezésében, s dicsőséggel szerepelt az 1870-71. francia-porosz háboruban. Mint hadosztályparancsnok bevette Tourst. 1871. Strassburg kormányzója lett, majd a lovasság tábornoka. 1875. nyugalomba vonult. Kiadta apja emlékiratait: Der königlich hannov., General Sir Julius v. H. cimmel (Hannovera 1858); egyéb munkái: Der deutsch-französische Krieg, ein kritischer Versuch (később Kritische Versuche, Berlin 1876-78); Die allgemeine Wehrpflicht; Lebenserinnerungen, Briefe und Aufsätze des Generals der Kavallerie Julius von H. (2 köt., Berlin 1882).</w:t>
      </w:r>
    </w:p>
    <w:p>
      <w:pPr>
        <w:pStyle w:val="Normal"/>
        <w:rPr/>
      </w:pPr>
      <w:r>
        <w:rPr/>
        <w:t>9. H. Ilona, német szinésznő, l. Hartmann (6).</w:t>
      </w:r>
    </w:p>
    <w:p>
      <w:pPr>
        <w:pStyle w:val="Normal"/>
        <w:rPr/>
      </w:pPr>
      <w:r>
        <w:rPr/>
        <w:t>10. H. Jakab báró, bajor gyalogsági tábornok, szül. Maikammerben 1795 febr. 4., megh. Würzburgban 1873 febr. 23. Francia katonai iskolákban nevelkedett. A rajnai szövetség lefegyverzése után 1814. H. a francia 27. gyalogezredbe került s részt vett az 1814-15. hadjáratokban a szövetségesek ellen. 1816. mint főhadnagy bajor szolgálatba lépett, 1818. a fotográfiai irodába, 1824. a vezérkarba helyeztetett át, honnan 1827. mint százados a hadügyminisztériumba ment át. 1842. őrnagy és a trónörökös hadsegéde, 1848. vezérőrnagy s a király szárnysegéde, 1849. dandárparancsnok, 1861. tábornok lett. Mint ilyen vezérelte 1866. a 4. gyalogos hadosztályt, mellyel jul. 4. önállóan vivta meg a nussdorfi csatát Wrangel porosz tábornok dandára ellen, de szerencsétlen kimenetellel. 1867. a 14. gyalogezred tulajdonosává nevezték ki, 1869-ben pedig gyalogsági tábornokká; 1870-71. a 2. bajor hadtestet vezérelte. Aug. 4. megrohanta Weissenburgot s másnap a wörthi csatát idézte elő, melynél ő elfoglalta Froschweilert és Niederbronnt. Aug. 14-én Marsal várát megadásra kényszerítette; a szept. 1. sedani ütközetben jó része volt; szept. 19. elfoglalta a Ducrot tábornok által védett moulin de la touri (châtilloni) magaslatokat. A bajor király 1871. bárói rangot adott neki. A háboru bevégzése után H. Würzburgban a 2. bajor hadtest parancsnoka volt haláláig. Az ő emlékére 1884 óta az ingolstadti II. erődöt Fort Hartmannak nevezték.</w:t>
      </w:r>
    </w:p>
    <w:p>
      <w:pPr>
        <w:pStyle w:val="Normal"/>
        <w:rPr/>
      </w:pPr>
      <w:r>
        <w:rPr/>
        <w:t>11. H. János Péter Emil, dán zeneszerző, szül. Kopenhágában 1805 máj. 14. Jogot végzett, s államhivatalba lépett. A harmincsas évektől kezdve azonban kizárólag a zenének élt. Számos operát, balettet, melodrámát és hangverseny-darabot komponált, melyekben erős nemzeti jelleg mutatkozik. Operái közül említendők: Ravnen (1832, első operája), Liden Kirstin (szovege Andersentől); Corsarerne; balettjei közül: Valkyrien, Thrymskviden, Et Folkesagn.</w:t>
      </w:r>
    </w:p>
    <w:p>
      <w:pPr>
        <w:pStyle w:val="Normal"/>
        <w:rPr/>
      </w:pPr>
      <w:r>
        <w:rPr/>
        <w:t>12. H. Leo, a II. Sándor orosz cár ellen elkövetett merényletről lett ismeretessé, melyet 1879 dec. 1. (nov. 19.) Moszkvában Perovszkája Zsófiával kisérlett meg a vasuti töltés felrobbantása által. A merénylet annyiban nem sikerült, hogy a robbanás pillanatában nem a cár vonata, hanem egy másik haladt végig a sineken. H. Francia-, majd Angolországba menekült.</w:t>
      </w:r>
    </w:p>
    <w:p>
      <w:pPr>
        <w:pStyle w:val="Normal"/>
        <w:rPr/>
      </w:pPr>
      <w:r>
        <w:rPr/>
        <w:t>13. H. Móric, német költő, szül. Dusnikban (Csehország) 1821 okt. 15., megh. Bécsben 1872 máj. 13. Beutazta Olaszországot, Svájcot, s visszatérve nevelő volt Bécsben. 1844. szabad eszméivel eltelve elhagyta Ausztriát, s 1845. megjelent Kelch u. Schwert c. költeménykötete, mely visszhangja az akkori nagy-német törekvésnek, s elevenen, szingazdag nyelven tolmácsolja e tendenciát. 1847. megjelentek ujabb költeményei (Lipcse 1847) s visszatért Bécsbe. Itt pörbe fogták, melytől csak a közbejött 1848. forradalom mentette meg. Ekkor Prágában a német-párt élére állott s a leitmeritzi kerület a német parlamentbe is beválasztotta. 1848 októberében Blummal és Fröbellel Bécsbe ment, ahonnan azonban a katasztrófa bekövetkezése előtt elmenekült. Németországban, Svájcban, Angilában tartózkodott, majd a Kölner Zeitung párisi tudósítója lett. Az orosz-török háboruban harctéri tudósító volt, s aztán Genfben élt, mint a német irodalom tanára. 1863. Stuttgartba, 1868. Bécsbe költözött. Költői tehetsége folytonos fejlődést mutat, s csak utolsó munkáiban van némi nyoma a hanyatlásnak. A költeményeken kivül az elbeszélést művelte sikerrel. Irt szindarabokat is, de ezek gyengébbek. Költeményei közül a már említetteken kivül nevezetesebbek: Adam u. Éva, idilli éposz (Lipcse 1851); Schatten, költői beszélyek (Darmstadt 1851). Elbeszélései közül: Erzählungen eines Unsteten (Berlin 1858, 2 köt.); Von Frühling zu Frühling (Berlin 1860). Regényei közül: Der Krieg um den Wald (Frankfurt 1850). Lefordította Szarvadyval közösen Petőfi költeményeit is. Összes munkái 1873-74. jelentek meg Stuttgartban 10 kötetben. V. ö. Ziel, M. H. (Unsere Zeit 1872. évf.).</w:t>
      </w:r>
    </w:p>
    <w:p>
      <w:pPr>
        <w:pStyle w:val="Normal"/>
        <w:rPr/>
      </w:pPr>
      <w:r>
        <w:rPr/>
        <w:t>14. H. Rikárd, német iparos, szül. Barnban (Elzász) 1809 nov. 8., megh. Chemnitzben 1878 dec. 16. Kovács volt és egy ideig Chemnitzben dolgozott, 1837. műhelyt alapított és a gyapotszövőgépen általa eszközölt javítások révén számos megrendeléshez jutott, ugy hogy gyára gyorsan növekedett és aztán mozdonyokat, különböző mekanikai speicalitásokat is készítettek benne. 1870. H. gyárát a Sächsische Maschinenfabrik zu Chemnitz c. részvénytársaság vette át. Jelenleg körülbelül 3000 munkást foglalkoztat.</w:t>
      </w:r>
    </w:p>
    <w:p>
      <w:pPr>
        <w:pStyle w:val="Normal"/>
        <w:rPr/>
      </w:pPr>
      <w:r>
        <w:rPr/>
        <w:t>15. H. Róbert, német antropologus és etnografus, szül. Blankenburgban (Harz) 1832 okt. 8. Orvostant és természettudományokat tanult Berlinben, 1860. utazott ÉK.-Afrikában (Barnim A.-val), majd az állattant és az összehasonlító élettant tanította Proskauban, 1867. Berlinben az anatomia tanára és az ottani embertani társulat főtitkára lett. Művei: Reise des Freiherrn A. v. Barnim durch Nordost-Afrika (Berlin 1863); Die Nigritier (u. o. 1876); Die Völker Afrikas (Lipcse 1880); Der Gorilla (u. o. 1881); Die menschenähnlichen Affen (u. o. 1883); Abessinien, Die Nilländer (u. o. 1883); Madagaskar (u. o. 1886); Handbuch der Anatomie des Menschen (Strassburg 1881). Bastiannal együtt 1869. a Zeitschrift für Ethnologie-t alapította meg.</w:t>
      </w:r>
    </w:p>
    <w:p>
      <w:pPr>
        <w:pStyle w:val="Heading1"/>
        <w:rPr/>
      </w:pPr>
      <w:r>
        <w:rPr/>
        <w:t>Hartmannsdorf</w:t>
      </w:r>
    </w:p>
    <w:p>
      <w:pPr>
        <w:pStyle w:val="Normal"/>
        <w:rPr/>
      </w:pPr>
      <w:r>
        <w:rPr/>
        <w:t>(H. bei Brugstädt), falu Lipcse szászországi kerületi kapitányságban, vasut mellett, (1890) 5066 lak., szerpentin- és kőbányákkal, kesztyü- és harisnyakötőgyárakkal.</w:t>
      </w:r>
    </w:p>
    <w:p>
      <w:pPr>
        <w:pStyle w:val="Heading1"/>
        <w:rPr/>
      </w:pPr>
      <w:r>
        <w:rPr/>
        <w:t>Hartmann von Aue</w:t>
      </w:r>
    </w:p>
    <w:p>
      <w:pPr>
        <w:pStyle w:val="Normal"/>
        <w:rPr/>
      </w:pPr>
      <w:r>
        <w:rPr/>
        <w:t>l. Hartmann (3).</w:t>
      </w:r>
    </w:p>
    <w:p>
      <w:pPr>
        <w:pStyle w:val="Heading1"/>
        <w:rPr/>
      </w:pPr>
      <w:r>
        <w:rPr/>
        <w:t>Hartnack</w:t>
      </w:r>
    </w:p>
    <w:p>
      <w:pPr>
        <w:pStyle w:val="Normal"/>
        <w:rPr/>
      </w:pPr>
      <w:r>
        <w:rPr/>
        <w:t>Ödön, német mikroszkópkészítő, szül. Templinben (Ukermark) 1826 ápr. 9., megh. Potsdamban 1891 febr. 9. Berlinben tanult, azután Párisban dolgozott Ruhmkorffnál, azután Oberhäuser mikroszkópkészítőnél, kinek halála után ezen jóhirü optikus műhelyét átvette. 1864. Prazmovszkival, a Lengyelországból menekült matematikus tanárral társaságba lépett. Midőn 1870. Párisból mint németnek menekülnie kellett, Potsdamba költözködött át, miután párisi műhelyét társának eladta. H. a hetvenes évek körül a legkedveltebb mikroszkópokat (l. a Mikroszkópok képmellékletét) készítette. Az Amicitől feltalált immerzió-lencséket a gyakorlatba bevezette, a Nicol-féle prizmát a mikroszkópon alkalmazta és célszerü világítókészüléket szerkesztett. A bonni egyetem orvosi kara a tiszteletbeli doktori oklevéllel tüntette ki és 1882. a porosz kormány neki a tanári cimet adományozta.</w:t>
      </w:r>
    </w:p>
    <w:p>
      <w:pPr>
        <w:pStyle w:val="Heading1"/>
        <w:rPr/>
      </w:pPr>
      <w:r>
        <w:rPr/>
        <w:t>Hartvik</w:t>
      </w:r>
    </w:p>
    <w:p>
      <w:pPr>
        <w:pStyle w:val="Normal"/>
        <w:rPr/>
      </w:pPr>
      <w:r>
        <w:rPr/>
        <w:t>1. (Chartuicius) közönséges vélemény szerint magdeburgi prépost, majd regensburgi püspök (1106-1126), a Sponheim-Lavanti grófok családjából, ki az Álmos hercegtől meghítt V. Henrik császárral 1108. mint ellenség jött volna az országba; Pauler Gyula szerint azonban (Századok 1883, 804.) valószinüleg őt kell érteni Harduin (l. o.) győri püspök alatt, kit Kálmán király 1097. Sziciliába küldött Buzilla hercegnő megkérésére. Ha nem Arduinnak, hahem németesen H.-nak irta magát, ez német származása mellett bizonyíthat. Kálmán királynak ajánlva irta meg Szt. István legendáját, mely a magyar királyság megalapítójának legbővebb életrajza. Legjobbnak a pesti kodexet tartották, mely Frankfurtból 1814. került a nemzeti muzeumba. Az ujabb történetnyomozás kiderítette, hogy ezt a legendát közbeszurásokkal ügyetlenül bővítették ki; alapjában véve azonban csakugyan a H. műve, mely Kálmán király parancsára, a Legenda maior et minor felhasználásával készült. Interpolált helyeit Pauler mutatta ki (A H.-legenda és pesti codexe. Századok, 1884, 739-749.).</w:t>
      </w:r>
    </w:p>
    <w:p>
      <w:pPr>
        <w:pStyle w:val="Normal"/>
        <w:rPr/>
      </w:pPr>
      <w:r>
        <w:rPr/>
        <w:t>2. H., abenspergi Babro gróf fia, l. Berta.</w:t>
      </w:r>
    </w:p>
    <w:p>
      <w:pPr>
        <w:pStyle w:val="Heading1"/>
        <w:rPr/>
      </w:pPr>
      <w:r>
        <w:rPr/>
        <w:t>Hartwich</w:t>
      </w:r>
    </w:p>
    <w:p>
      <w:pPr>
        <w:pStyle w:val="Normal"/>
        <w:rPr/>
      </w:pPr>
      <w:r>
        <w:rPr/>
        <w:t>Emil Ármin, német vasuti mérnök, szül. Bensdorfban, Bromberg mellett 1803 jul. 13., megh. Berlinben 1879 márc. 17. Mint földmérő kezdte pályáját, 1827. építőmester, 1829. vizépítészeti felügyelő és 1834. kormány- és építészeti tanácsos lett; ez utóbbi állásában ő vezette a Keleti-tengerben végzett kikötői építkezéseket. A vasutépítészet tanulmányozása céljából járt Belgiumban, Franciaországban, Angliában és aztán stargard-poseni vasut építését igazgatta. 1849. a főépítészeti bizottság tagja és főépítészeti tanácsos, továbbá a porosz kereskedelemügyi minisztériumban előadó tanácsos lett; 1855. titkos főépítészeti tanácsos cimet nyert. Aztán kilépett az állam szolgálatából és 1870. mint valóságos titkos főépítészeti tanácsost a szövetségi kancellári hivatalba hivták meg. 1872-75. a német vasuttársaság elnöke volt. Műve: Bemerkungen über den bisherigen Gang der Entwickelung des Eisen-bahnwesens (Berlin 1877).</w:t>
      </w:r>
    </w:p>
    <w:p>
      <w:pPr>
        <w:pStyle w:val="Heading1"/>
        <w:rPr/>
      </w:pPr>
      <w:r>
        <w:rPr/>
        <w:t>Hartwig</w:t>
      </w:r>
    </w:p>
    <w:p>
      <w:pPr>
        <w:pStyle w:val="Normal"/>
        <w:rPr/>
      </w:pPr>
      <w:r>
        <w:rPr/>
        <w:t>Ottó, német történetbuvár, szül. Wichmannshausenban 1830 nov. 30. Jelenleg a hallei egyetemi könyvtár igazgatója, s a Zentralblatt für Bibliothekswesen c. szaklap szerkesztője. Művei: Henricus de Langenstein (1875); Aus Sizilien (2 köt.); Quellen und Forschungen zur älteren Gesch. der Stadt Florenz (2 köt.); Ein Menschenalter Florentinischer Geschichte (1891). Kiadta továbbá a Corpus Juris municipalis Siciliae cimü oklevélgyüjteményt (1867); firenzei krónikákat (1870) és Paulinak Aufsätze zur englischen Geschichte c. művét.</w:t>
      </w:r>
    </w:p>
    <w:p>
      <w:pPr>
        <w:pStyle w:val="Heading1"/>
        <w:rPr/>
      </w:pPr>
      <w:r>
        <w:rPr/>
        <w:t>Hártyagyümölcs</w:t>
      </w:r>
    </w:p>
    <w:p>
      <w:pPr>
        <w:pStyle w:val="Normal"/>
        <w:rPr/>
      </w:pPr>
      <w:r>
        <w:rPr/>
        <w:t>(növ., amphispermium), száraz, föl nem nyiló gyümölcs, de a nagyobb része mag, mert a gyümölcsnek megfelelő rész csak vékony hártya, gyakran a maghéjára is rászáradva.</w:t>
      </w:r>
    </w:p>
    <w:p>
      <w:pPr>
        <w:pStyle w:val="Heading1"/>
        <w:rPr/>
      </w:pPr>
      <w:r>
        <w:rPr/>
        <w:t>Hártyakup</w:t>
      </w:r>
    </w:p>
    <w:p>
      <w:pPr>
        <w:pStyle w:val="Normal"/>
        <w:rPr/>
      </w:pPr>
      <w:r>
        <w:rPr/>
        <w:t>(növ., Barthramia Hedw.), lombos moha, száraz és nedves helyen sürü gyepet alkot; hazánkban 5 faja terem.</w:t>
      </w:r>
    </w:p>
    <w:p>
      <w:pPr>
        <w:pStyle w:val="Heading1"/>
        <w:rPr/>
      </w:pPr>
      <w:r>
        <w:rPr/>
        <w:t>Hártyalevelüek</w:t>
      </w:r>
    </w:p>
    <w:p>
      <w:pPr>
        <w:pStyle w:val="Normal"/>
        <w:rPr/>
      </w:pPr>
      <w:r>
        <w:rPr/>
        <w:t>(növ., hymenophyllaceae, a harasztok egyik rendje.</w:t>
      </w:r>
    </w:p>
    <w:p>
      <w:pPr>
        <w:pStyle w:val="Heading1"/>
        <w:rPr/>
      </w:pPr>
      <w:r>
        <w:rPr/>
        <w:t>Hartyán</w:t>
      </w:r>
    </w:p>
    <w:p>
      <w:pPr>
        <w:pStyle w:val="Normal"/>
        <w:rPr/>
      </w:pPr>
      <w:r>
        <w:rPr/>
        <w:t>1. Uj-H., nagyközség Pest-Pilis-Solt-Kiskun vmegye pesti közép j.-ban, (1891) 2445 magyar és német lakossal, postahivatallal és postatakarékpénztárral. Lakói állattenyésztéssel foglalkoznak s tejjel kereskednek Budapestre. - 2. Vác-H., kisközség u. a. vmegye váci felső j.-ban (1891) 782 magyar lakossal, postahivatallal és postatakarékpénztárral. Igen régi hely; a törökök alatt elpusztult, de lakói csakhamar visszatértek.</w:t>
      </w:r>
    </w:p>
    <w:p>
      <w:pPr>
        <w:pStyle w:val="Heading1"/>
        <w:rPr/>
      </w:pPr>
      <w:r>
        <w:rPr/>
        <w:t>Hártyapapir</w:t>
      </w:r>
    </w:p>
    <w:p>
      <w:pPr>
        <w:pStyle w:val="Normal"/>
        <w:rPr/>
      </w:pPr>
      <w:r>
        <w:rPr/>
        <w:t>tisztán pamutrongyokból előállított enyvezetlen papirosból készül olyképen, hogy e papirost tömény kénsavfürdőn áthuzzák, azonnal leöblögetik és ammoniak fürdőbe-helyezik.</w:t>
      </w:r>
    </w:p>
    <w:p>
      <w:pPr>
        <w:pStyle w:val="Heading1"/>
        <w:rPr/>
      </w:pPr>
      <w:r>
        <w:rPr/>
        <w:t>Hártyaröpüek</w:t>
      </w:r>
    </w:p>
    <w:p>
      <w:pPr>
        <w:pStyle w:val="Normal"/>
        <w:rPr/>
      </w:pPr>
      <w:r>
        <w:rPr/>
        <w:t>(állat), l. Hártyásszárnyuak.</w:t>
      </w:r>
    </w:p>
    <w:p>
      <w:pPr>
        <w:pStyle w:val="Heading1"/>
        <w:rPr/>
      </w:pPr>
      <w:r>
        <w:rPr/>
        <w:t>Hártyásgombák</w:t>
      </w:r>
    </w:p>
    <w:p>
      <w:pPr>
        <w:pStyle w:val="Normal"/>
        <w:rPr/>
      </w:pPr>
      <w:r>
        <w:rPr/>
        <w:t>(növ., Hymenomycetes), helyesebben leveles gombák, a gombáknak nagyobb és tökéletesebb alakjai. Termő hártyájok (hymenium), melyen a spórák pálcikái vagyis basidiumai képződnek, a termő test nyitott felszinén van, gyakran, mint a gomba kalapjának alsó szinén látható levelek. Nagyterjedelmü és változatos a család, a legtöbb ehető és bolondgomba ide tartozik. 3000 fajából mintegy 2800 európai. Ide tartoznak a galócanemüek, a taplónemüek, a gerebengomba, a Telephoreď és a szarvasgomba-nemüek. Lásd Gombák.</w:t>
      </w:r>
    </w:p>
    <w:p>
      <w:pPr>
        <w:pStyle w:val="Heading1"/>
        <w:rPr/>
      </w:pPr>
      <w:r>
        <w:rPr/>
        <w:t>Hártyás ivjárat</w:t>
      </w:r>
    </w:p>
    <w:p>
      <w:pPr>
        <w:pStyle w:val="Normal"/>
        <w:rPr/>
      </w:pPr>
      <w:r>
        <w:rPr/>
        <w:t>l. Fül.</w:t>
      </w:r>
    </w:p>
    <w:p>
      <w:pPr>
        <w:pStyle w:val="Heading1"/>
        <w:rPr/>
      </w:pPr>
      <w:r>
        <w:rPr/>
        <w:t>Hártyásorruak</w:t>
      </w:r>
    </w:p>
    <w:p>
      <w:pPr>
        <w:pStyle w:val="Normal"/>
        <w:rPr/>
      </w:pPr>
      <w:r>
        <w:rPr/>
        <w:t>(állat, Phyllorhina), a kézszárnyu emlősállatok rendjében a rovarevők csoportjának egyik alcsoportja, melynek fajai orrukon hártyás bőrfüggelékeket viselnek. A bőrfüggelékek egyike patkóforma s ennek közepén egy nyeregforma másik emelkedik. A harmadik bőrfüggelék lándsaforma és Prosthuna nevet visel. A forróövi kézszárnyuaknak egy nagy része idetartozik, mig a hazánkban élő fajok közül csupán a Rhinolophus-fajok a hártyásorruak, amelyeket általában Patkósorru denevéreknek neveznek.</w:t>
      </w:r>
    </w:p>
    <w:p>
      <w:pPr>
        <w:pStyle w:val="Heading1"/>
        <w:rPr/>
      </w:pPr>
      <w:r>
        <w:rPr/>
        <w:t>Hártyásszárnyuak</w:t>
      </w:r>
    </w:p>
    <w:p>
      <w:pPr>
        <w:pStyle w:val="Normal"/>
        <w:rPr/>
      </w:pPr>
      <w:r>
        <w:rPr/>
        <w:t xml:space="preserve">(állat, Hymenoptera Linné, Piezata Fabr., l. a mellékelt képet), a rovarok egyik rendje, melyet jellemeznek a sajátszerüleg módosult rágó és egyuttal nyaló szájrészek, egybeolvadt előtor, 2 pár hártyás szárny és a teljes átalakulás. </w:t>
      </w:r>
    </w:p>
    <w:p>
      <w:pPr>
        <w:pStyle w:val="Brahely"/>
        <w:rPr/>
      </w:pPr>
      <w:r>
        <w:rPr/>
        <w:t xml:space="preserve">[ÁBRA] </w:t>
      </w:r>
      <w:r>
        <w:rPr>
          <w:rStyle w:val="Brafelirat"/>
          <w:b/>
          <w:bCs/>
        </w:rPr>
        <w:t>HÁRTYÁS SZÁRNYÚAK.</w:t>
      </w:r>
    </w:p>
    <w:p>
      <w:pPr>
        <w:pStyle w:val="Normal"/>
        <w:rPr/>
      </w:pPr>
      <w:r>
        <w:rPr/>
        <w:t>Testök oldalt összenyomott, hosszukás, nyulánk. Fejök szabadon mozgó és nagy. Összetett szemeik nagyok és ritkán hiányoznak. Mellékszemeik többnyire vannak (3) és a homlokon elhelyezvék. Csápjaik 3-13 izü, fonal-, sertealaku vagy térdelt, amidőn az alapi csáptőiz (scapus) és a végrészt a csápostort (funiculus) jól megkülönböztethetni. Szájrészeiknél a felső ajak és a rágók általában - kivévén a darázsokat és a hangyákat - kevéssé vannak kifejlődve. Az alsó állkapcsok és az alsó ajak pedig az egyes családok szerint módosul. Igy a méheknél a maxillák késidomuak és a virágban a nektariumok felmetszésére valók, az alsó ajak pedig hosszu és nyalásra alkalmas. A tor három gyürüje többnyire összenőtt. A középtor legjobban van kifejlődve s rajta találhatni a két rezgetyüpikkelyt (tegula) és a torpajzsot (scutellum). Négy keskeny, hártyás szárnyuk van, melyek átlátszók és kevéserüek. A hátsók kisebbek és mellső szélük középtáján egy sor hajlott horgocskákkal ellátottak, melyek a mellső szárnyak hátulsó szegélyébe jönnek és igy röpülés közben mind a négy szárnyuk egy sikot képez. Vannak szárnyatlanok és hullékos szárnyuak is. A lábnál a tompor lehet egy- vagy kéttagu. A potroh vagy ülő, vagy kocsányos és a nőstényeknél vagy peterakóban, vagy fulánkban végződik. A peterakóval megszurják a növényt (gubacsdarázs) vagy hernyót (fürkészek) stb., amelybe azután petéiket rakják. A fulánk pedig majd védelmül, majd a tápláló anyag megszerzésénél fegyverül szolgál. A méheknél p. visszafelé álló horgokkal van ellátva és a szuráskor betörik, a gyilkos darázsoknál pedig horogtalan, tőralaku; ezek ugyanis ivadékaikat ugy látják el eledellel, hogy különböző rovarokat, hernyókat stb. fulánkjukkal kivégzik vagy legalább megbénitják és ugy cepelik fészkükbe. Idegrendszerük jól kifejlődött, különösen a hangyáknál az agynak megfelelő garat feletti ducpár hatalmas, ami világosan elárulja ez állatok nagyfoku szellemi képességét. A táplálócső mellső részén rendesen 2-3 nyálmirigyet találhatni. A Malpighi-féle edények rövidek, számuk azonban nagy (20-150). Különivaruak, átalakulók és csak egyesek (mint a Platygaster) tulátalakulók. Álcáik vagy szabadon élnek, akkor hernyóalakuak, csakhogy 3 pár torlábon kivül még 7-8 pár állábbal vannak ellátva, vagy pedig zárt helyen élnek és még szüleik által tápláltatnak, amidőn lábatlanok, szintelenek és kukacokhoz hasonlók. Bábjaik szabadok. Az idetartozó rovarok ugy az emberi, mint a természet háztartásában igen fontos szerepet játszanak. Fontosságuk részint abban nyilvánul, hogy a virágpornak egyik virágból a másikba való átvitelét eszközlik, tehát a növények megtermékenyítését nagyban elősegítik, továbbá, hogy életmódjuk következtében más kártékony rovarok tulszaprodását meggátolják, hanem még egyesek táplálékot (méz) v. más, a gyógyászatban használt anyagot szolgáltatnak. Amellett életmódjukban, ösztöneikben s ivadékuk ápolásában annyi szellemet tanusítanak, hogy a rovarok közt az első helyet foglalják el. Egyesek közülük hasonlóan, mint az ember, részint saját maguk, részint ivadékuk védelmére különféle nyagból lakásokat alkotnak. Az egyik bölcsőit falevelekből készíti, a másik lakóhelyét a fába rágja, a harmadik pedig agyagból v. földből készít remek építményt; minő szép és bámulatos p. a darázsfészek, vagy a méhek viaszból készült lépe. Egy másik nevezetesség e rovarok életében, hogy közülök némelyek fajuk fentartása céljából társaságban élnek, ahol a munkafelosztás elve érvényesül. Igy nemcsak himek és kifejlődött nőstények vannak, hanem gyakran még közömbösök (neutra) is, melyek tulajdonképen elkorcsosult nőstények és ezek az ilyen álladalomban élőknél a legnagyobb számot teszik, mivel ők építik az ivadék lakóhelyét és ők szerzik be az eledelt (dolgozók), vagy pedig az államot védik (hangyáknál a katonák). Mindnyájan szárazföldiek, kivévén 2 fajt (Polynema). Az egész földön el vannak terjedve, a tropikus vidékek nemcsak a fajok nagy számában, hanem a fajok szinezetében és nagyságában is kitünnek. Egyesek maradványait már a tertiär korszakban találhatni. Körülbelül 16000 faj ismeretes, melyek közül hazánkban mintegy 4000 faj él. Felosztatnak a következő két alrendre: I. Tojócsövesek (Terebrata), melyeknél a nőstény potrohának vége tojócsőben végződik és rendesen kéttagu tomporral. Ide tartoznak: a levéldarázsok (Tenthredinid</w:t>
      </w:r>
      <w:r>
        <w:rPr>
          <w:rFonts w:eastAsia="Times New Roman" w:cs="Times New Roman" w:ascii="Times New Roman" w:hAnsi="Times New Roman"/>
        </w:rPr>
        <w:t>ć</w:t>
      </w:r>
      <w:r>
        <w:rPr/>
        <w:t>), fadarázsok (Urocerid</w:t>
      </w:r>
      <w:r>
        <w:rPr>
          <w:rFonts w:eastAsia="Times New Roman" w:cs="Times New Roman" w:ascii="Times New Roman" w:hAnsi="Times New Roman"/>
        </w:rPr>
        <w:t>ć</w:t>
      </w:r>
      <w:r>
        <w:rPr/>
        <w:t>), gubacsdarázsok (Cynipinid</w:t>
      </w:r>
      <w:r>
        <w:rPr>
          <w:rFonts w:eastAsia="Times New Roman" w:cs="Times New Roman" w:ascii="Times New Roman" w:hAnsi="Times New Roman"/>
        </w:rPr>
        <w:t>ć</w:t>
      </w:r>
      <w:r>
        <w:rPr/>
        <w:t>), a pteromalidák, proctotrupidák, braconidák és a fürkészek (Ichneumonid</w:t>
      </w:r>
      <w:r>
        <w:rPr>
          <w:rFonts w:eastAsia="Times New Roman" w:cs="Times New Roman" w:ascii="Times New Roman" w:hAnsi="Times New Roman"/>
        </w:rPr>
        <w:t>ć</w:t>
      </w:r>
      <w:r>
        <w:rPr/>
        <w:t>) családok. - II. Fulánkosak (l. o.). A hártyás szárnyuakat szárazon, tűkre felszurva szokás eltenni és konzerválni. Egyeseknek szárnyait, mint a lepkékét, ki is szokták még feszíteni. Hazánkban a hártyásszárnyuak ismertetése körül különösen Mocsáry Sándor muzeumőr szerzett magának nagy érdemeket, aki külföldön is elismert szaktekintély. Hozzája csatlakoznak azután: Frivaldszky János, Paszlavszky József, Szépligeti Viktor, Biró Lajos, Chyzer Kornél, Friese Henrik stb.</w:t>
      </w:r>
    </w:p>
    <w:p>
      <w:pPr>
        <w:pStyle w:val="Heading1"/>
        <w:rPr/>
      </w:pPr>
      <w:r>
        <w:rPr/>
        <w:t>Hartzenbusch</w:t>
      </w:r>
    </w:p>
    <w:p>
      <w:pPr>
        <w:pStyle w:val="Normal"/>
        <w:rPr/>
      </w:pPr>
      <w:r>
        <w:rPr/>
        <w:t>János Jenő, spanyol drámairó, szül. Madridban 1806 szept. 6., megh. u. o. 1880 aug. 2. Atyja schwadorfi (Köln mellett) születésü német műasztalos volt, aki 1804 került Madridba s ott spanyol nőt vett feleségül. H. eleinte teologiát tanult a jezsuitáknál, aztán festészettel és lirai költemények irásával kezdett foglalkozni. Egy ideig műasztalos is volt, s amellett több drámát fordított franciáról, olaszról s régi spanyol komédiákat dolgozott át. 1835. gyorsirója lett a kormány lapjának, 1844. Madridban kir. alkönyvtáros, 1847. az akadémia tagja, 1852. a szinügyi bizottság főbirálója, s 1862. a madridi nemzeti könyvtár igazgatója lett. H. az ujabbkori tehetséges spanyol drámairók egyik legkiválóbb alakja; darabjai élénk képzelet szüleményei, melyeket nemzeti jellegök, finom szellemességök, hatásos drámai nyelvök tesznek becsesekké. Drámái: Los amantes de Teruel (1836-1838); Dona Mencia (1838); Alfonso el casto (1841); El bachiller Mendarias (1842); Primero yo (1842Ö., Honoria (1842). Vigjátékai: La redoma encantada (1839); La visionaria (1840); La coja y el encogido (1843); Juan de las Vińas (1844); La madre de Pelayo (1846). Költeményei és prózai művei: Ensayos poeticos y articulos in prosa, literarios y de costumbres (Madrid 1843); La archiduquesita (1854); Vida por honra (1854); Cuentos y fabulas (Madrid 1861, 2 köt.); Obras de encargo (Lipcse 1864); Obras escogidas (Páris 1851, 2. kiad. 1876). Válogatott művei 2 kötetben jelentek meg (Lipcse 1865 és 1876). Több régi spanyol drámairó műveit is kiadta: Teatro escogido del Tirso de Molina (Madrid 1839-42, 12 köt.; uj kiad. 1848); Comedias de Calderon (u. o. 1849-51, 4 köt.); Ruiz de Alarcon (u. o. 1852); Comedias escogidas de Lope de Vega Carpio (u. o. 1853). Halála után jelent meg Heliodora ó el amor enamorado (1880) cimü munkája.</w:t>
      </w:r>
    </w:p>
    <w:p>
      <w:pPr>
        <w:pStyle w:val="Heading1"/>
        <w:rPr/>
      </w:pPr>
      <w:r>
        <w:rPr/>
        <w:t>Hartzer</w:t>
      </w:r>
    </w:p>
    <w:p>
      <w:pPr>
        <w:pStyle w:val="Normal"/>
        <w:rPr/>
      </w:pPr>
      <w:r>
        <w:rPr/>
        <w:t>Ferdinánd, német szobrász, szül. Cellében 1838 jun.22. Hannevorában Hurtzig, Münchenben Widmann, Drezdában Hähnel tanítványa volt. 1867-69. Olaszországban tartózkodott, azután végleg Berlinben telepedett le. Legsikerültebb művei: A megsebesült Philoktetes; Krisztus és a bünös nő; A hárfás és Mignon; Fiu kakassal; Ámor a szatir álarccal; Marschner érc emlékszobra Hannoverában; Thor márvány emlékszobra Cellében; a győzelmi emlék Gleiwitzben; a Művészeteket ábrázoló stukko domborművek a berlini képtár ajtai fölött; a Győzelem szobra a berlini Belle-Alliance téren; Sporh emlékszobra Kasselben; Wöhler emlékszobra Göttingában; Bernward szobra Hildesheimben (1893), stb.</w:t>
      </w:r>
    </w:p>
    <w:p>
      <w:pPr>
        <w:pStyle w:val="Heading1"/>
        <w:rPr/>
      </w:pPr>
      <w:r>
        <w:rPr/>
        <w:t>Hárun</w:t>
      </w:r>
    </w:p>
    <w:p>
      <w:pPr>
        <w:pStyle w:val="Normal"/>
        <w:rPr/>
      </w:pPr>
      <w:r>
        <w:rPr/>
        <w:t>1. a bibliai Áron név arabosított alakja. - 2. H., hires abbaszida khalifa Al Rasíd (a. m. a jó uton járó, az igazságos) melléknévvel, Al-Mahdi khalifa fia, testvérét Al-Hádit 786. 21 éves korában követte az uralkodásban. Teljes uralkodása alatt a tudományok és művészetek bőkezü pártfogásában részesültek; bagdádi udvara, melyen nagy fényüzést fejtett ki, a mohammedán világ leghiresebb embereinek gyülőhelye volt. A monda mint az igazsságosság és nagylelküség példányképét dicsőiti, ily alakban örökitik meg emlékét az «Ezer egy éj» elbeszélései és számos népmesék; de a való történelem e részben sok tekintetben volt kénytelen alább szállítani H. hirét, melyet többek között a szolgálatában álló Barmekidák (l. o.) ellen elkövetett kegyetlensége is elhomályosít. A birodalom belső nyugalma is H. uralkodása alatt több ponton volt megzavarva. Az északafrikai tartományok egy része az ő idejében szakadt el a központi khalifátustól és az Idriszidák (l. o.) alatt független országgá alakult. Khoraszán is lázadások szinhelye volt, melyek mindinkább kelet felé elterjedtek. Midőn e lázadás leverésére személyesen indult a nyugtalankodó tartományok ellen, Tuszban hirtelen megbetegedett és 809 márc. 24. meghalt.</w:t>
      </w:r>
    </w:p>
    <w:p>
      <w:pPr>
        <w:pStyle w:val="Heading1"/>
        <w:rPr/>
      </w:pPr>
      <w:r>
        <w:rPr/>
        <w:t>Haru no mija</w:t>
      </w:r>
    </w:p>
    <w:p>
      <w:pPr>
        <w:pStyle w:val="Normal"/>
        <w:rPr/>
      </w:pPr>
      <w:r>
        <w:rPr/>
        <w:t>Joszhihito, szül. 1879 aug. 31. mint Mucuhito japán császár és Janaguvara Szavarabi udvari hölgy fia; 1889 nov. 3., a császár születése napján, japán trónörökössé neveztetett ki.</w:t>
      </w:r>
    </w:p>
    <w:p>
      <w:pPr>
        <w:pStyle w:val="Heading1"/>
        <w:rPr/>
      </w:pPr>
      <w:r>
        <w:rPr/>
        <w:t>Haruspex</w:t>
      </w:r>
    </w:p>
    <w:p>
      <w:pPr>
        <w:pStyle w:val="Normal"/>
        <w:rPr/>
      </w:pPr>
      <w:r>
        <w:rPr/>
        <w:t>(lat.) a. m. áldozatnéző, tágabb értelemben jós, jelmagyarázó. A név etimonja bizonytalan; némelyek a haru-ban a görög hiero (szent dolog) alakját sejtik, mások haruga (hostia, áldozat) régi szóból eredeztetik. Etruriai jövendőmondók voltak, ahol a jóstudomány régóta virágzott s a rómaiak időről-időre behitták őket, ha szükség volt rájok; de a H.-ek sohasem örvendtek Rómában akkora tekintélynek, mint a belföldi augurok. Claudius császár szervezte őket kollégiummá, mely 60 tagból állott, élükön a magister publicus. Tisztök vala: 1. a csodajelek gondozása, (procuratio prodigiorum), illetve az istenek haragjának megengesztelése; 2. a villámcsapta helyek gondozása, vagyis kiengesztelése (ars fulguratoria, az illető helyet elrékesztették s juháldozatot mutattak be); 3. az állatok belső, nemesebb részeinek (máj, tüdő, sziv stb.) vizsgálata (extispicina).</w:t>
      </w:r>
    </w:p>
    <w:p>
      <w:pPr>
        <w:pStyle w:val="Heading1"/>
        <w:rPr/>
      </w:pPr>
      <w:r>
        <w:rPr/>
        <w:t>Haruspicium</w:t>
      </w:r>
    </w:p>
    <w:p>
      <w:pPr>
        <w:pStyle w:val="Normal"/>
        <w:rPr/>
      </w:pPr>
      <w:r>
        <w:rPr/>
        <w:t>(lat.) a. m. bélnézés, l. Haruspex.</w:t>
      </w:r>
    </w:p>
    <w:p>
      <w:pPr>
        <w:pStyle w:val="Heading1"/>
        <w:rPr/>
      </w:pPr>
      <w:r>
        <w:rPr/>
        <w:t>Harut-rud</w:t>
      </w:r>
    </w:p>
    <w:p>
      <w:pPr>
        <w:pStyle w:val="Normal"/>
        <w:rPr/>
      </w:pPr>
      <w:r>
        <w:rPr/>
        <w:t>mintegy 370 km. hosszu folyó Afganisztán Ny-i részében; a Hindu-Kus egy ágában, a Sziah-kohban több forrás folyóból ered és a hamun medence É-i részébe torkollik. A Khusrud a legnagyobb mellékvize.</w:t>
      </w:r>
    </w:p>
    <w:p>
      <w:pPr>
        <w:pStyle w:val="Heading1"/>
        <w:rPr/>
      </w:pPr>
      <w:r>
        <w:rPr/>
        <w:t>Harv.</w:t>
      </w:r>
    </w:p>
    <w:p>
      <w:pPr>
        <w:pStyle w:val="Normal"/>
        <w:rPr/>
      </w:pPr>
      <w:r>
        <w:rPr/>
        <w:t>növénynevek után Harvey Vilmos Henrik nevének rövidítése. Szül. Limerickben 1811., megh. Torquayban 1866., mint a botanikának tanára Dublinban, Sonderral együtt fokföld flóráját ismertette (Flora Capensis, Dublin 1859-65, 3. köt.).</w:t>
      </w:r>
    </w:p>
    <w:p>
      <w:pPr>
        <w:pStyle w:val="Heading1"/>
        <w:rPr/>
      </w:pPr>
      <w:r>
        <w:rPr/>
        <w:t>Harvard</w:t>
      </w:r>
    </w:p>
    <w:p>
      <w:pPr>
        <w:pStyle w:val="Normal"/>
        <w:rPr/>
      </w:pPr>
      <w:r>
        <w:rPr/>
        <w:t>János, a róla nevezett kollegium megalapítója, szül. Southwarkban (London 1607) nov., megh. 1638 szept. 24. Cambridgeban (Anglia) tanult, aztán pap lett. 1637. Uj-Angliába vitorlázott, ahol szintén lelkészkedett s a községtanács tagja volt. Végrendeletében alapítványt tett egy kollégiumra, melyet róla neveztek el (Harvard-egyetem, l. Cambridge) és mely Észak-Amerika legnevezetesebb egyetemévé fejlődött. H. szobrát 1884. leplezték le Cambridgeben.</w:t>
      </w:r>
    </w:p>
    <w:p>
      <w:pPr>
        <w:pStyle w:val="Heading1"/>
        <w:rPr/>
      </w:pPr>
      <w:r>
        <w:rPr/>
        <w:t>Harvestehude</w:t>
      </w:r>
    </w:p>
    <w:p>
      <w:pPr>
        <w:pStyle w:val="Normal"/>
        <w:rPr/>
      </w:pPr>
      <w:r>
        <w:rPr/>
        <w:t>Hamburg (l. o.) egyik külvárosa, számos szép nyaralóval.</w:t>
      </w:r>
    </w:p>
    <w:p>
      <w:pPr>
        <w:pStyle w:val="Heading1"/>
        <w:rPr/>
      </w:pPr>
      <w:r>
        <w:rPr/>
        <w:t>Harvey</w:t>
      </w:r>
    </w:p>
    <w:p>
      <w:pPr>
        <w:pStyle w:val="Normal"/>
        <w:rPr/>
      </w:pPr>
      <w:r>
        <w:rPr/>
        <w:t>(ejtsd: hárvi), 1. Vilmos, angol orvos, a vérkeringés halhatatlan felfedezője, szül. Folkstoneban 1578 ápr. 2., megh. Hampsteadban, Essex grófságban 1657 jun. 3. Cambridgeben s Padovában tanult, azután Londonban mint orvos telepedett le. 1615. a boncolástan tanára, 1630. I. Károly udvari orvosa, majd az orvosi kollegium elnöke. Nevét világhirüvé tette az a felfedezése, hogy a vér az állati testben nem nyugszik, hanem állandó keringésben van; kimutatta a sziv szerkezetét, valamint szerepét a vérkeringés fentartásában; továbbá ő bizonyítgatta először tudományos módszerrel a ma már általánosan elfogadott elvet: Omne animal ex ovo. Művei a következők: De motu cordis et sanguinis (Frankfurt 1628); De circulatione sanguinis ad Riolanum (Cambridge 1649, Páris 1650); De generatione animalium (London 1651, Hága 1680); összes műveit kartársai 2 kötetben adták ki (London, 1766).</w:t>
      </w:r>
    </w:p>
    <w:p>
      <w:pPr>
        <w:pStyle w:val="Normal"/>
        <w:rPr/>
      </w:pPr>
      <w:r>
        <w:rPr/>
        <w:t>2. H. Vilmos, angol botanikus, 1. Harv.</w:t>
      </w:r>
    </w:p>
    <w:p>
      <w:pPr>
        <w:pStyle w:val="Heading1"/>
        <w:rPr/>
      </w:pPr>
      <w:r>
        <w:rPr/>
        <w:t>Harvey-torpedo</w:t>
      </w:r>
    </w:p>
    <w:p>
      <w:pPr>
        <w:pStyle w:val="Normal"/>
        <w:rPr/>
      </w:pPr>
      <w:r>
        <w:rPr/>
        <w:t>l. Torpedo.</w:t>
      </w:r>
    </w:p>
    <w:p>
      <w:pPr>
        <w:pStyle w:val="Heading1"/>
        <w:rPr/>
      </w:pPr>
      <w:r>
        <w:rPr/>
        <w:t>Harwich</w:t>
      </w:r>
    </w:p>
    <w:p>
      <w:pPr>
        <w:pStyle w:val="Normal"/>
        <w:rPr/>
      </w:pPr>
      <w:r>
        <w:rPr/>
        <w:t>(ejtsd: harrics), kikötőváros Essex angol grófságban, 25 km.-nyire Colchestertől, a Stour-torkolat D-i partján, vasut mellett, igen szép vidéken, (1891) 8191 lak., nagyon látogatott tengeri fürdőkkel, cement- és hajógyártással és élénk kereskedéssel. A kotrások által kimélyített erődítmények védelmeznek, az évi áruforgalom mintegy 20 millió font sterlinget tesz ki. Antwerpennel, Vlissingennel és Rotterdammal rendes hajójáratok által van összekötve. 1666. közelében a hollandok az angol flottán győzelmet vivtak ki.</w:t>
      </w:r>
    </w:p>
    <w:p>
      <w:pPr>
        <w:pStyle w:val="Heading1"/>
        <w:rPr/>
      </w:pPr>
      <w:r>
        <w:rPr/>
        <w:t>Harwood</w:t>
      </w:r>
    </w:p>
    <w:p>
      <w:pPr>
        <w:pStyle w:val="Normal"/>
        <w:rPr/>
      </w:pPr>
      <w:r>
        <w:rPr/>
        <w:t>angol város, l. Great-Harwood.</w:t>
      </w:r>
    </w:p>
    <w:p>
      <w:pPr>
        <w:pStyle w:val="Heading1"/>
        <w:rPr/>
      </w:pPr>
      <w:r>
        <w:rPr/>
        <w:t>Harz</w:t>
      </w:r>
    </w:p>
    <w:p>
      <w:pPr>
        <w:pStyle w:val="Normal"/>
        <w:rPr/>
      </w:pPr>
      <w:r>
        <w:rPr/>
        <w:t>(a középkorban még Hart), sikságoktól körülfogott tömeges hegység, a német középhegység legészakibb tagja a Leine és Saale közt. Hossza 94, szélessége 15-33 km.; egész területe 2030 km</w:t>
      </w:r>
      <w:r>
        <w:rPr>
          <w:vertAlign w:val="superscript"/>
        </w:rPr>
        <w:t>2</w:t>
      </w:r>
      <w:r>
        <w:rPr/>
        <w:t>, ebből Poroszországra esik 1180, Braunschwigra 740 és Anhaltra 110 km</w:t>
      </w:r>
      <w:r>
        <w:rPr>
          <w:vertAlign w:val="superscript"/>
        </w:rPr>
        <w:t>2</w:t>
      </w:r>
      <w:r>
        <w:rPr/>
        <w:t>. A hegység minden irányban meredeken ereszkedik le a sikság felé; legszelidebb a lejtője K-en, ahol egy DK-felé huzódó dombidékké (Vorharz) alakul. A Lauterberget és Wernigerodet összekötő képzelt vonal Felső- és Alsó-H.-ra osztja. Amannak közepén van a 600 m. magas és mesterséges tavakban gazdag Klausthali-fensik; ÉK-i részében pedig az egész hegység legmagasabb része, a Brocken hegység, amelynek legmagasabb csúcsa a boszorkánymondáiról is ismeretes Brocken (1142 m.), amelyet néha novembertől juniusig hó takar és amelynek közelében az Ecker, Bode, Ilse és Holzemme fakadnak. A felső H. magasabb csúcsai még a Heinrichshöhe (1044 m.), a Königsberg (1029 m.) és a Renneckenberg (929 m.). Az Unterharz csaknem egészen fensik, amelyből csak itt-ott emelkednek ki alacsonyabb hegytömegek (Ramberg, Auersberg stb.). A Bode völgye körül Treseburg alatt van a hegységnek legszaggatottabb és legvadregényesebb része. A H. belső tömegében hercin-, devon- és régibb kőszénképződményekből és különféle, az illető szisztemáknak megfelelő eruptiv-kőzetekből (diabasz, gránit, quarcporfir, gabbro stb.) áll; e belső tömeget az ujabb kőszénképződmények, a perm-, a triasz-, a jura- és a kréta-korszak kőzetei takarják. A H. ércekben igen gazdag; a Felső-H. devon- és szénképződményeiben ezüst-, ólom-, réz- és vasércek, az Alsó-H. hercin-képződményeiben pedig ezüst- és ólomércek találhatók; évenkint több mint 100000 t. ércet bányásznak. A legjelentékenyebb bányák Adreasbergnél, Wildemannál és Klausthalnál vannak az állami birtokok.</w:t>
      </w:r>
    </w:p>
    <w:p>
      <w:pPr>
        <w:pStyle w:val="Normal"/>
        <w:rPr/>
      </w:pPr>
      <w:r>
        <w:rPr/>
        <w:t>Az éghajlat meglehetősen zord és esős. A Brocken-hegységben, amelyet oly gyakran takarnak felhők, az évi esőmennyiség 1,35 m., az évi középhőmérséklet pedig 2,4</w:t>
      </w:r>
      <w:r>
        <w:rPr>
          <w:vertAlign w:val="superscript"/>
        </w:rPr>
        <w:t>°</w:t>
      </w:r>
      <w:r>
        <w:rPr/>
        <w:t>. 1030 m. magasságig megy fel a fenyő, amely a Felső-H.-ban tulnyomó, mig az Alsó-H. erdőségei jobbára bükkfákból állanak. Az erdőségeknél azonban jóval nagyobb területet foglalnak el a rétek és legelők, az Alsó-H.-on szántóföldek is vannak. A Felső-H.-ban a hesseni, az Alsó-H.-ban pedig a thüringiai német törzs tagjai vannak tulnyomó számban. A bányászat, erdőgazdaság, állattenyésztés, durva csipkekészítés a meglehetősen gyér lakosság főfoglalkozásai. Ismeretesek a H. lakói még arról, hogy különböző éneklő madarakat (kanári-madarakat) is tenyésztenek. Ujabban a hegység É-i és ÉK-i lábánál egyes helyeket (Harzburg, Thale, Alexisbad) mint nyaralókat és fürdőhelyeket számosan keresik föl; ennek dacára a sovány föld lakói máig is nagy számban kénytelenek kivándorolni.</w:t>
      </w:r>
    </w:p>
    <w:p>
      <w:pPr>
        <w:pStyle w:val="Heading1"/>
        <w:rPr/>
      </w:pPr>
      <w:r>
        <w:rPr/>
        <w:t>Harzburg</w:t>
      </w:r>
    </w:p>
    <w:p>
      <w:pPr>
        <w:pStyle w:val="Normal"/>
        <w:rPr/>
      </w:pPr>
      <w:r>
        <w:rPr/>
        <w:t>község Wolfenbüttel braunschweigi járásban, 9 km.-nyire Goslartól, a Radau és vasut mellett, (1890) 2766 lak., kőbányákkal, sósfürdővel (Julius-hall), számos nyaralóval és szép hotelekkel; kedvelt klimatikus gyógyhely. Mesterséges fürdőit évenként 5000-nél többen keresik föl. Mintegy 2 km.-nyire vannak a Burgbergen (463 m.) a régi H. romjai és a Bismarck-Stein vagy Canossa-oszlop. 20 m. magas gránit-oszlop. Bismarck medaillonszerü képével és az egyik beszédéből vett e felirással: «Nem megyünk Canossába!». A H.-i várat IV. Henrik építtette 1065-69-ig; a szászok, mivel abban szabadságaik megsemmisítésére irányuló erősséget láttak, 1074. lerombolták, de a császár 1076. ujra fölépíttette; 1076-77. innen indult Canossába. I. Frigyes azt helyreállította; IV. Ottó császár itt halt meg. A mühlbergi csata után (1547) Braunschweighez került. 1650. lerombolták. V. ö. Jakobs, Die H. und ihre Geschichte.</w:t>
      </w:r>
    </w:p>
    <w:p>
      <w:pPr>
        <w:pStyle w:val="Heading1"/>
        <w:rPr/>
      </w:pPr>
      <w:r>
        <w:rPr/>
        <w:t>Harzgerode</w:t>
      </w:r>
    </w:p>
    <w:p>
      <w:pPr>
        <w:pStyle w:val="Normal"/>
        <w:rPr/>
      </w:pPr>
      <w:r>
        <w:rPr/>
        <w:t>város, Anhalt hercegségben, 12 km.-nyire Ballenstedtől, vasut mellett, (1890) 3667 lak., vasöntéssel, egy régi kastélyban elhelyezett ásványgyüjteménnyel. 1635-1709-ig az Anhalt-Bernburg-H. nevü hercegi családnak volt székhelye.</w:t>
      </w:r>
    </w:p>
    <w:p>
      <w:pPr>
        <w:pStyle w:val="Heading1"/>
        <w:rPr/>
      </w:pPr>
      <w:r>
        <w:rPr/>
        <w:t>Has</w:t>
      </w:r>
    </w:p>
    <w:p>
      <w:pPr>
        <w:pStyle w:val="Normal"/>
        <w:rPr/>
      </w:pPr>
      <w:r>
        <w:rPr/>
        <w:t>(venter, abdomen), a gerinces állatok és az ember törzsökének alsó elülső része, tágabb értelemben a törzsök egész alsó része, melyben a hashártyával bélelt hasüreg van, benne a hasüregi szervekkel. L. Altest.</w:t>
      </w:r>
    </w:p>
    <w:p>
      <w:pPr>
        <w:pStyle w:val="Heading1"/>
        <w:rPr/>
      </w:pPr>
      <w:r>
        <w:rPr/>
        <w:t>Hasáb</w:t>
      </w:r>
    </w:p>
    <w:p>
      <w:pPr>
        <w:pStyle w:val="Normal"/>
        <w:rPr/>
      </w:pPr>
      <w:r>
        <w:rPr/>
        <w:t xml:space="preserve">v. prizma alatt a geometriában oly testet (1.ábra) értünk, melynek lapjai közül kettő két egymással egyenközü egybevágó sokszög (A B C D E és (F G H J K), mig a többiek parallelogrammák (A B G F, B C H G stb.). A két sokszög a H. alapja és fedőlapja, a parallelogrammák pedig annak oldalai v. oldallapjai. Az alap és fedőlap egymástól való merőleges távolsága (J L) a magasság. Az alap területe szorozva a magassággal, megadja a hasáb köbtartalmát. </w:t>
      </w:r>
    </w:p>
    <w:p>
      <w:pPr>
        <w:pStyle w:val="Brahely"/>
        <w:rPr/>
      </w:pPr>
      <w:r>
        <w:rPr/>
        <w:t xml:space="preserve">[ÁBRA] </w:t>
      </w:r>
      <w:r>
        <w:rPr>
          <w:rStyle w:val="Brafelirat"/>
          <w:b/>
          <w:bCs/>
        </w:rPr>
        <w:t xml:space="preserve">1. ábra. Ferde hasáb. </w:t>
        <w:tab/>
        <w:t>2. ábra. Egyenes hasáb.</w:t>
      </w:r>
    </w:p>
    <w:p>
      <w:pPr>
        <w:pStyle w:val="Normal"/>
        <w:rPr/>
      </w:pPr>
      <w:r>
        <w:rPr/>
        <w:t xml:space="preserve">Ha az oldallapok merőlegesek az alapra, akkor a H.-ot egyenes H.-nak hivjuk (2. ábra), ellenkező esetben ferde H.-nak (1. ábra). Szabályos a H., ha alapja szabályos sokszög. </w:t>
      </w:r>
    </w:p>
    <w:p>
      <w:pPr>
        <w:pStyle w:val="Brahely"/>
        <w:rPr/>
      </w:pPr>
      <w:r>
        <w:rPr/>
        <w:t xml:space="preserve">[ÁBRA] </w:t>
      </w:r>
      <w:r>
        <w:rPr>
          <w:rStyle w:val="Brafelirat"/>
          <w:b/>
          <w:bCs/>
        </w:rPr>
        <w:t>3. ábra. Egyenközlap.</w:t>
      </w:r>
    </w:p>
    <w:p>
      <w:pPr>
        <w:pStyle w:val="Normal"/>
        <w:rPr/>
      </w:pPr>
      <w:r>
        <w:rPr/>
        <w:t>Ha a H. alapja és fedőlapja szintén parallelogrammák, akkor a hasábot egyenközlapnak v. parallelepipedonnak (3. ábra) hivjuk. A legismertebb egyenközlap a kocka. Az optikában igen fontos szerepet játszik a háromoldalu hasáb. (L. Prizma.)</w:t>
      </w:r>
    </w:p>
    <w:p>
      <w:pPr>
        <w:pStyle w:val="Normal"/>
        <w:rPr/>
      </w:pPr>
      <w:r>
        <w:rPr/>
        <w:t>H.-nak hivják a könyvnyomdászok az ujságoknál és könyveknél levő hosszanti elválasztó vonalak között levő szedést, továbbá azokat a hosszabb szedésdarabokat is, amelyekből a lapot v. egyéb munkát összeállítják.</w:t>
      </w:r>
    </w:p>
    <w:p>
      <w:pPr>
        <w:pStyle w:val="Heading1"/>
        <w:rPr/>
      </w:pPr>
      <w:r>
        <w:rPr/>
        <w:t>Hasábcsusztató</w:t>
      </w:r>
    </w:p>
    <w:p>
      <w:pPr>
        <w:pStyle w:val="Normal"/>
        <w:rPr/>
      </w:pPr>
      <w:r>
        <w:rPr/>
        <w:t>(erdészet). Szálfákból v. deszkákból készült csatornaszerü mű, melyen a hasábfát a hegyoldalakról a völgybe csusztatják le. Ezen csatorna felső szélessége rendesen 0,30-0,40 m. és mélysége 0,15-0,30 m. (l. Facsusztató). H. alatt azonban még olyen csusztatót is értünk, mely hasábokból készül (l. az ábrát).</w:t>
      </w:r>
    </w:p>
    <w:p>
      <w:pPr>
        <w:pStyle w:val="Brahely"/>
        <w:rPr/>
      </w:pPr>
      <w:r>
        <w:rPr/>
        <w:t xml:space="preserve">[ÁBRA] </w:t>
      </w:r>
      <w:r>
        <w:rPr>
          <w:rStyle w:val="Brafelirat"/>
          <w:b/>
          <w:bCs/>
        </w:rPr>
        <w:t>Hasábcsúsztató.</w:t>
      </w:r>
    </w:p>
    <w:p>
      <w:pPr>
        <w:pStyle w:val="Normal"/>
        <w:rPr/>
      </w:pPr>
      <w:r>
        <w:rPr/>
        <w:t>Szerkezete következő. A csekély mélységü árok alakjára kiásott és ledöngölt talajra, vagy pedig a félig lelapátolt és letaposott hóra, egy v. két széles és lapos hasábot fektetnek le talpfa gyanánt és a fejsze fokával jól leverik. Ehhez azután mindkét oldalról egy-egy háromélü hasábot hárító gyanánt illesztenek, melyet kivülről földdel v. hóval behánynak s evvel állását biztosítják; a hóra fektetett csusztató összefagy és azután erősen tart. Természetes, hogy hasábokból készült csusztatókat árkok, gödrök fölött nem lehet vezetni. Ily esetben szálfákból szerkesztett néhány szakasz segélyével kell az árkot áthidalni. A hasábokból készült csusztató igen olcsó.</w:t>
      </w:r>
    </w:p>
    <w:p>
      <w:pPr>
        <w:pStyle w:val="Heading1"/>
        <w:rPr/>
      </w:pPr>
      <w:r>
        <w:rPr/>
        <w:t>Hasábfa</w:t>
      </w:r>
    </w:p>
    <w:p>
      <w:pPr>
        <w:pStyle w:val="Normal"/>
        <w:rPr/>
      </w:pPr>
      <w:r>
        <w:rPr/>
        <w:t>15 cm. felső átmérőjü törzs- és ágtönkök hasítványai, melyek a hur irányában 15-20 cm. szélesek és mindig a bélsugár irányában vannak hasítva. A H. a magyar állami erdőkben, de legnagyobbrészt a magánerdőkben is 1 m. hosszu és mennyiségének megállapítása végett ürmértékekbe rakják. A H. a tüzifánál az I-ső, vagyis a legjobb minőségü osztályt képezi.</w:t>
      </w:r>
    </w:p>
    <w:p>
      <w:pPr>
        <w:pStyle w:val="Heading1"/>
        <w:rPr/>
      </w:pPr>
      <w:r>
        <w:rPr/>
        <w:t>Hasábhajó</w:t>
      </w:r>
    </w:p>
    <w:p>
      <w:pPr>
        <w:pStyle w:val="Normal"/>
        <w:rPr/>
      </w:pPr>
      <w:r>
        <w:rPr/>
        <w:t>l. Szedőhajó.</w:t>
      </w:r>
    </w:p>
    <w:p>
      <w:pPr>
        <w:pStyle w:val="Heading1"/>
        <w:rPr/>
      </w:pPr>
      <w:r>
        <w:rPr/>
        <w:t>Hasábvonal</w:t>
      </w:r>
    </w:p>
    <w:p>
      <w:pPr>
        <w:pStyle w:val="Normal"/>
        <w:rPr/>
      </w:pPr>
      <w:r>
        <w:rPr/>
        <w:t>a hirlapokban, könyvekben stb. levő hasábokat (l. o.) egymástól elválasztó vonal.</w:t>
      </w:r>
    </w:p>
    <w:p>
      <w:pPr>
        <w:pStyle w:val="Heading1"/>
        <w:rPr/>
      </w:pPr>
      <w:r>
        <w:rPr/>
        <w:t>Hasadás</w:t>
      </w:r>
    </w:p>
    <w:p>
      <w:pPr>
        <w:pStyle w:val="Normal"/>
        <w:rPr/>
      </w:pPr>
      <w:r>
        <w:rPr/>
        <w:t>az ásványoknak az a tulajdonsága, hogy részecskéi akár kalapácsütéssel, akár nyomással sik lapok szerint választhatók el egymástól. Egy vagy több irány lehetséges az ásványoknál, mely szerint a részecskék egybefüggése csekélyebb foku, mint más irányokban, aszerint mondjuk, hogy az ásvány egy, vagy két vagy több irányban hasad. A H.-i irány, v. ama sik lapok, melyek szerint a részecskék egymástól könnyebben válnak el, mindenkor bizonyos kristálylapokkal egyközös, vagyis a H. meg a kristály alakja között a legszorosabb kapcsolat van. Ha valamely kristályt hasítunk, akkor a H.-i lapok vagy ama kristálylapok egyikével egyközösek, melyet a kristályon külsőleg is észlelhetünk, avagy oly lapokkal, melyek az illető kristályon lehetségesek. A galenit hexaéder a lapokkal párhuzamosan hasad, a galenit oktaéder oly lapok szerint, melyek az oktaéder csúcsait tompítják, vagyis a kristályon lehetséges hexaéderlapok szerint. Valamely kristályos ásványon hasítás által megtudhatni a lehetséges kristálylapokat és igy a H. reávezethet a kristályalak meghatározására. Amely ásványok több irányban hasadnak, azok szabályos hasítása által hasadási alak keletkezik, mely mindig valamely kristályalaknak felel meg. A galenitot három irányban hasítva, hexaéder áll elő, mészpát romboédert ad, a fluorit oktaédert, a szfalerit, mely a rombdodekaéder lapjai szerint hasad, rombdodekaédert mint hasadási alakot (persze nagy fáradsággal és gondos hasítással). A H. meg a kristályalak közötti összefüggésből következik, hogy amaz ásványok, melyek csakis egy irányban hasadnak és hasadásuk által levelek képződnek, nem tartozhatnak a szabályos rendszerbe, mert itt a H. folytán előálló, vagyis egy lappárnak megfelelő kristályalak nincs. Ugyanezen okból a négyzetes és hatszöges rendszerbeli kristályoknál egyirányu H. csakis a főtengelyre merőleges irányban lehetséges, mig a többi rendszerekben kristályosodó ásványoknál egyirányu hasadás többféle lehetséges. Különben az egyes kristályrendszerekben a H.-ok mindig meglehetősen egyszerü alakok kristálylapjainak felelnek meg. A szabályos rendszerben leggyakoribb a hexaéder szerinti H., ritkább az oktaéder és a rombdodekaéder szerint. A négyzetes rendszerbeli kristályok gyakori H.-i iránya a véglap, az oszloplap; a hatszögletes rendszerben ugyancsak a véglap, a romboéder, ritkábban a hatszöges piramis; a rombos rendszerben leggyakoribb a H. valamelyik véglap szerint, ritkán mind a három szerint, valamint az oszlop szerint; az egyhajlásu rendszerbeli kristályok legtöbbje a szimmetrikus sik irányában mutat H.-t, de ezen sikhoz merőleges irányu H. sem ritka; a háromhajlásu rendszerben a H.-i irány a véglapok valamelyike, továbbá még az oszloplap is. Ha a H.-i lap oly sima, hogy a fényt tökéletesen vagy kitünően vagy csak igen erősen veri vissza, akkor azt mondjuk, hogy az illető ásvány kitünően hasad (gipsz, csillám, kősó, galenit stb.), vagy nagyon tökéletesen (mészpát, barit stb.), v. csak tökéletesen (augit, fluorit stb.), vagy ha a H.-lapok nem egészen simák, azt mondjuk: tökéletlenül hasad (p. gránát, vezuvián stb.). Egyazon ásvány mindig egyformán hasad, minélfogva a H. igen fontos ismertetője az ásványoknak. Ahol egyazon ásványon eltérő H. mutatkozik, ott az v. az ikerképződésre v. idegen ásványoknak közbeékelésére vezethető vissza.</w:t>
      </w:r>
    </w:p>
    <w:p>
      <w:pPr>
        <w:pStyle w:val="Heading1"/>
        <w:rPr/>
      </w:pPr>
      <w:r>
        <w:rPr/>
        <w:t>Hasadék</w:t>
      </w:r>
    </w:p>
    <w:p>
      <w:pPr>
        <w:pStyle w:val="Normal"/>
        <w:rPr/>
      </w:pPr>
      <w:r>
        <w:rPr/>
        <w:t>az olyan üreg, mely valamely kőzetnek kettéválásából keletkezett. A H. a kőzet megmerevedésekor avagy erős kiszáradásakor keletkezhetett, avagy emelkedés, sülyedés, földindulás és egyéb okok folytán is. Ha egy bizonyos irányban folytatódnak a kőzetben, illetőleg a kőzet között, akkor telér-hasadéknak is szokták mondani.</w:t>
      </w:r>
    </w:p>
    <w:p>
      <w:pPr>
        <w:pStyle w:val="Heading1"/>
        <w:rPr/>
      </w:pPr>
      <w:r>
        <w:rPr/>
        <w:t>Hasadékonyság</w:t>
      </w:r>
    </w:p>
    <w:p>
      <w:pPr>
        <w:pStyle w:val="Normal"/>
        <w:rPr/>
      </w:pPr>
      <w:r>
        <w:rPr/>
        <w:t>a fának sajátlagos tulajdonsága, mely azon alapszik, hogy a fa anyaga többnyire egyenes, ritkán görbe, párvonalas rostszálakból áll, melyek között - részben a bélsugarak, részben az évgyürü tavaszi pásztájának gyönge sejtjei folytán - az összefüggés annyira csekély, hogy gyakran csak a legkisebb indító ok is elégséges arra, hogy az anyag szomszédos szálai egymástól elváljanak, vagyis hogy a fa hasadjon. A H. tulajdonkép a fánál mint a szilárdságnak egy neme szerepel. A H. számos tényezőtől függ. Gesztfa nehezen és csak töredezve, fiatal fa könnyebben hasad. Puha szabályosabban hasad mint kemény fa, de mindig könnyebben is. A rugalmasság elősegíti a hasadást, fagy csökkenti vagy megsemmisíti. Viztartalom puha fáknál csökkenti a rugalmasságot, tehát a H.-ot is; kemény fáknál elősegíti a H.-ot. Nagy mértékben inkrusztált sejtfalu fák nehezebben, illetve szabálytalanul hasadnak. Oly fák, melyeknél tavaszi és őszi pászta között nagy a különbség, könnyen hasadnak.</w:t>
      </w:r>
    </w:p>
    <w:p>
      <w:pPr>
        <w:pStyle w:val="Heading1"/>
        <w:rPr/>
      </w:pPr>
      <w:r>
        <w:rPr/>
        <w:t>Hasadó gombák</w:t>
      </w:r>
    </w:p>
    <w:p>
      <w:pPr>
        <w:pStyle w:val="Normal"/>
        <w:rPr/>
      </w:pPr>
      <w:r>
        <w:rPr/>
        <w:t>(növ., Schizomycetes), helyesebben feslő gombák (l. o.).</w:t>
      </w:r>
    </w:p>
    <w:p>
      <w:pPr>
        <w:pStyle w:val="Heading1"/>
        <w:rPr/>
      </w:pPr>
      <w:r>
        <w:rPr/>
        <w:t>Hasadtcsőrüek</w:t>
      </w:r>
    </w:p>
    <w:p>
      <w:pPr>
        <w:pStyle w:val="Normal"/>
        <w:rPr/>
      </w:pPr>
      <w:r>
        <w:rPr/>
        <w:t>(Fissirostres), az éneklő verébalkatu madarak egyik csoportja, amelyeknek csőre rövid, széles szemük aljáig hasadt, ami által szájuk nagyra tátható és igy a rovaroknak levegőben való megfogására igen alkalmas. Ide tartozik a fecskék családja. H.-nek nevezik még a verébalkatuak rendjének hosszukezüek (macrochires) csoportjába tartozó lappantyu- és sziklafecsék családjait is.</w:t>
      </w:r>
    </w:p>
    <w:p>
      <w:pPr>
        <w:pStyle w:val="Heading1"/>
        <w:rPr/>
      </w:pPr>
      <w:r>
        <w:rPr/>
        <w:t>Hasadtlábuak</w:t>
      </w:r>
    </w:p>
    <w:p>
      <w:pPr>
        <w:pStyle w:val="Normal"/>
        <w:rPr/>
      </w:pPr>
      <w:r>
        <w:rPr/>
        <w:t>v. hasadtkörmüek, a. m. többpatásuak, ellentétben az egypatásuakkal.</w:t>
      </w:r>
    </w:p>
    <w:p>
      <w:pPr>
        <w:pStyle w:val="Heading1"/>
        <w:rPr/>
      </w:pPr>
      <w:r>
        <w:rPr/>
        <w:t>Hasadtnyelvüek</w:t>
      </w:r>
    </w:p>
    <w:p>
      <w:pPr>
        <w:pStyle w:val="Normal"/>
        <w:rPr/>
      </w:pPr>
      <w:r>
        <w:rPr/>
        <w:t>(állat, Fissilingvia), a csuszó-mászó gerincesek osztályának Sauria-rendjében az első alrend s ennek főjelleme az, hogy az idetartozó összes fajok nyelvének csúcsa villaszerüen két ágra hasadt, hosszu, vékony és kitolható meg visszahuzható; szemhéjuk jól fejlett, fogazatuk pleurodont és négy lábuk van. Az eddig ismert fajokat a következő 5 családba osztják: Varanidoe, Lacertidoe, Xantusidoe, Holodermidoe, Ameivoe. Hazánkban csupán a Lacertidoe-családnak vannak képviselői, nevezetesen a mi gyikfajaink. L. Gyikok.</w:t>
      </w:r>
    </w:p>
    <w:p>
      <w:pPr>
        <w:pStyle w:val="Heading1"/>
        <w:rPr/>
      </w:pPr>
      <w:r>
        <w:rPr/>
        <w:t>Hasállatok</w:t>
      </w:r>
    </w:p>
    <w:p>
      <w:pPr>
        <w:pStyle w:val="Normal"/>
        <w:rPr/>
      </w:pPr>
      <w:r>
        <w:rPr/>
        <w:t>(Gastrozoa) néven foglalták régen össze a puhatestüeket, tüskebőrüeket, ürbelüeket és a véglényeket, ellentétben a gerincesekkel és az izeltlábuakkal.</w:t>
      </w:r>
    </w:p>
    <w:p>
      <w:pPr>
        <w:pStyle w:val="Heading1"/>
        <w:rPr/>
      </w:pPr>
      <w:r>
        <w:rPr/>
        <w:t>Hasaló fenyő</w:t>
      </w:r>
    </w:p>
    <w:p>
      <w:pPr>
        <w:pStyle w:val="Normal"/>
        <w:rPr/>
      </w:pPr>
      <w:r>
        <w:rPr/>
        <w:t>(növ.), a Pinus Pumilio Haenke, l. Törpe fenyő.</w:t>
      </w:r>
    </w:p>
    <w:p>
      <w:pPr>
        <w:pStyle w:val="Heading1"/>
        <w:rPr/>
      </w:pPr>
      <w:r>
        <w:rPr/>
        <w:t>Hasarány</w:t>
      </w:r>
    </w:p>
    <w:p>
      <w:pPr>
        <w:pStyle w:val="Normal"/>
        <w:rPr/>
      </w:pPr>
      <w:r>
        <w:rPr/>
        <w:t>hordódongánál a legnagyobb bőség, vagyis annak szélessége a hordó hasánál.</w:t>
      </w:r>
    </w:p>
    <w:p>
      <w:pPr>
        <w:pStyle w:val="Heading1"/>
        <w:rPr/>
      </w:pPr>
      <w:r>
        <w:rPr/>
        <w:t>Hasard</w:t>
      </w:r>
    </w:p>
    <w:p>
      <w:pPr>
        <w:pStyle w:val="Normal"/>
        <w:rPr/>
      </w:pPr>
      <w:r>
        <w:rPr/>
        <w:t>(franc., ejtsd: azár) a. m. véletlen, vakeset; au H., jó szerencsére; H.-játék, szerencsejáték.</w:t>
      </w:r>
    </w:p>
    <w:p>
      <w:pPr>
        <w:pStyle w:val="Heading1"/>
        <w:rPr/>
      </w:pPr>
      <w:r>
        <w:rPr/>
        <w:t>Hasas</w:t>
      </w:r>
    </w:p>
    <w:p>
      <w:pPr>
        <w:pStyle w:val="Normal"/>
        <w:rPr/>
      </w:pPr>
      <w:r>
        <w:rPr/>
        <w:t>l. Vemhes.</w:t>
      </w:r>
    </w:p>
    <w:p>
      <w:pPr>
        <w:pStyle w:val="Heading1"/>
        <w:rPr/>
      </w:pPr>
      <w:r>
        <w:rPr/>
        <w:t>Hasasgombák</w:t>
      </w:r>
    </w:p>
    <w:p>
      <w:pPr>
        <w:pStyle w:val="Normal"/>
        <w:rPr/>
      </w:pPr>
      <w:r>
        <w:rPr/>
        <w:t>(növ., Gasteromycetes, Angiogasteres a. m. tokos H.), a pálcika-spórás gombák családja. Nem élősködők, Pálcikájok mindig hasas, zárt testnek (peridium) egyszerü odvas v. kezdetben 4 kamarára osztott belsejében (gleba) fejlődik. Ez a belső rész megérve változatlan marad, v. összeszárad, vagy ellágyul, v. pedig gyakran hajzatréteg (capillitium) képződésével eltünik. Többnyire nagy, ritkán apró gombák, a földön, földben, vén fákon vagy korhadó törzseken nőnek. Hasas alakjok nagyon változatos, némelykor egész ritka formájuk is van, különösen a más földrészekbelieknek. Fiatalon többje ehető, igazán egyik sem mérges. Mintegy 60 génusza van (Cyathus Hall., Crucibulum Tul., Clathrus L., Phallus L., Geaster Mich., Hydnangium Wallz., Lycoperdon Tourn., Bovista Dill. stb.). V. ö. Hazslinszky, Magyarhon hasgombái (Akad. Közl. XIII. köt. 1. sz., 1876, és XV. köt., 1878). L. még Gombák.</w:t>
      </w:r>
    </w:p>
    <w:p>
      <w:pPr>
        <w:pStyle w:val="Heading1"/>
        <w:rPr/>
      </w:pPr>
      <w:r>
        <w:rPr/>
        <w:t>Hasbeszélő</w:t>
      </w:r>
    </w:p>
    <w:p>
      <w:pPr>
        <w:pStyle w:val="Normal"/>
        <w:rPr/>
      </w:pPr>
      <w:r>
        <w:rPr/>
        <w:t>(Ventriloquus) az, aki szájának alig észlelhető mozgása mellett hangokat és szavakat hallat, melyek a hallgatóra oly hatással vannak, mintha azok más, távolabb eső helyekről erednének. A hasbeszélés egyedül ügyességen alapuló különös módja a hang elváltoztatásának. Magától értetődő ennélfogva, hogy a hasbeszélés nem a hasból ered, mint ezt régente hitték. A hasbeszélés a gégének és az inyvitorlának sajátos mozgásán alapszik, melyeknek segélyével mély belégzést követő lassu kilégzés alatt a hangnak említett elváltoztatása létrehozható. A H.-nek rendkivül előnyére van, hogy fülünk igen könnyen megtéveszthető. Minden egészséges hangu és ép légzési szervekkel biró egyén képes a hasbeszélést megtanulni és gyakorolni. V. ö. De la Chapelle, La ventriloque ou l'engrastrimythe; Schulz, Die Kunst des Bauchredens (3. kiad. 1892). stb.</w:t>
      </w:r>
    </w:p>
    <w:p>
      <w:pPr>
        <w:pStyle w:val="Heading1"/>
        <w:rPr/>
      </w:pPr>
      <w:r>
        <w:rPr/>
        <w:t>Haschka</w:t>
      </w:r>
    </w:p>
    <w:p>
      <w:pPr>
        <w:pStyle w:val="Normal"/>
        <w:rPr/>
      </w:pPr>
      <w:r>
        <w:rPr/>
        <w:t>Lőrinc Lipót, osztrák költő, szül. Bécsben 1749 szept. 1-én, megh. 1827 aug. 3. A Theresianum esztetika-tanára volt. Ő a szerzője a Gott erhalte c. osztrák néphimnusnak.</w:t>
      </w:r>
    </w:p>
    <w:p>
      <w:pPr>
        <w:pStyle w:val="Heading1"/>
        <w:rPr/>
      </w:pPr>
      <w:r>
        <w:rPr/>
        <w:t>Hascsapolás</w:t>
      </w:r>
    </w:p>
    <w:p>
      <w:pPr>
        <w:pStyle w:val="Normal"/>
        <w:rPr/>
      </w:pPr>
      <w:r>
        <w:rPr/>
        <w:t>a hasüregben meggyülemlett savó kibocsátása. Ez a hasfalba szurt trokár segítségével történik. Foganatosítandó, valahányszor a hasüregben meggyült savó tömegénél fogva a légzési és vérkeringési szervek működését nagy mértékben akadályozza és annak eltávolítása gyógyszerek segítségével nem sikerül. A szivműködés elégtelenségéből származó hasvizkór a szivműködés szabályozása és hugyhajtók segítségével sokszor eltávolítható. Vesebajoknál a hasvizkór ritkán szokott annyira fokozódni, hogy műtéti beavatkozást igényeljen. Ezzel ellentétben májbajoknál, hasdaganatoknál, idült hashártyalobnál fellépő hasvizkór többnmyire előbb-utóbb az ismételt H.-t teszi szükségessé.</w:t>
      </w:r>
    </w:p>
    <w:p>
      <w:pPr>
        <w:pStyle w:val="Heading1"/>
        <w:rPr/>
      </w:pPr>
      <w:r>
        <w:rPr/>
        <w:t>Hascsikarás</w:t>
      </w:r>
    </w:p>
    <w:p>
      <w:pPr>
        <w:pStyle w:val="Normal"/>
        <w:rPr/>
      </w:pPr>
      <w:r>
        <w:rPr/>
        <w:t>l. Kólika.</w:t>
      </w:r>
    </w:p>
    <w:p>
      <w:pPr>
        <w:pStyle w:val="Heading1"/>
        <w:rPr/>
      </w:pPr>
      <w:r>
        <w:rPr/>
        <w:t>Hăşdau</w:t>
      </w:r>
    </w:p>
    <w:p>
      <w:pPr>
        <w:pStyle w:val="Normal"/>
        <w:rPr/>
      </w:pPr>
      <w:r>
        <w:rPr/>
        <w:t>(ejtsd: hasdeu) Bogdan Petriceic, román törtenetiró, szül. Hotinban 1836 febr. 16. Tanulmányait Oroszsországban végezte, ahonnan Romániába kellett menekülnie. Jelenleg egyetemi tanár Bukarestben s az országos levéltárnak igazgatója. H. a kritikai román történetirásnak és nyelvtudománynak megalapítója. Gazdag nyelvismerete, kivált a szláv nyelvek terén, sokoldalu képzettsége, izmos kritikája és kombináló ereje kizökkentette a román történetirásnak és filologiának szekerét a nemzetieskedés kátyujából s a kritika igazi utjára terelte. Cuvinte diu betrâni c. nagy művéhez a jelenleg élő legelső románista, Dr. Schuchard Hugó, grazi egyetemi tanár, Dieznek legkiválóbb élő követője, irta az előszót. Legkiválóbb műve az Etymologicum magnum Romaniae, mely a román nyelvnek élő és kihalt szavait tárgyalja, de nem csupán mint lexikális anyagot, hanem minden szónak egyuttal monografiáját is adja. A munka a román akadémia kiadásában jelenik meg Károly király költségén. Strat Si substrat (megjelent magyar fordításban is Román Sándor, budapesti egyetemi tanártól a Budapesti Szemlében, 1894). Noi Si ei (Mi és ők t. i. a magyarok) c. műve a legképtelenebb kifakadálsokat tartalmazza hazánk ellen. H. munkásságának legnagyobb ellenőrzője volt a Hunfaly Pál, aki többször igen élesen birálta meg és könyvekben mutatta ki hibáit. E sorok irója is több helyütt foglalt állást H. kutatásaival és fölfogásával szemben.</w:t>
      </w:r>
    </w:p>
    <w:p>
      <w:pPr>
        <w:pStyle w:val="Heading1"/>
        <w:rPr/>
      </w:pPr>
      <w:r>
        <w:rPr/>
        <w:t>Hasdrubal</w:t>
      </w:r>
    </w:p>
    <w:p>
      <w:pPr>
        <w:pStyle w:val="Normal"/>
        <w:rPr/>
      </w:pPr>
      <w:r>
        <w:rPr/>
        <w:t>több hires kartágói hadvezér neve, még pedig: 1. H. Hanno fia, akit előbb Regulus, majd (250) Metellus legyőzött. - 2. H. Hamilkar Barkas veje, tehetséges férfiu és kiváló hadvezér. Apósa halála után (227) fővezér Spanyolországban. Rómával előnyös békét kötött (status quo az Ebróval, mint határfolyóval), 221. valami spanyol magángyülöletből meggyilkolta. - 3. H. Hamilkar Barkas fia, egyike Kartágó legnagyobb hadvezéreinek, a második pún háboruban a Scipiók félelmes és győztes ellenfele, 207. segítségére sietett testvérének, Hannibalnak, átkelt a havasokon, majd a Po folyón is, de a Metaurus mellett Livius Salinator és Claudius Nero konzulok ellen elvesztette a csatát és életét is. - 4. H. Gisko fia, 207. Hispániában harcolt a rómaiak ellen, majd Numidiában (205-204), hol veje, Syphax, Kartágóhoz szított. Az Afrikában kikötő rómaiak ellen kevés szerencsével harcolt, majd el is veszítette hadvezéri állását és csak Hannibal kérelmére kapott kegyelmet. De mikor Hannibal is vereséget szenvedett, H.-t tekintették hibásnak, ki elkeseredésében a méregpohárhoz nyult. - 5. H. Haedus, emlékezetes arról, hogy 203. a római követeket saját testének veszélyeztetésével védte meg a kartágói nép dühe ellen. - 6. H., 151. sikeresen küzdött Massinissa ellen, de aztán kelepcébe került és oly csufos feltételekre állott rá, hogy alig menekült meg a halálbüntetéstől. Mikor a rómaiak Kartágót körülzárolták, ő védte előbb kivül, nem egyszer győztesen (kivált Manilius ellen), utóbb a fellegvárból, ügyesen, de kétségbeesetten, s a római hadi foglyokon kegyetlenkedve. Végül mégis kegyelmet kért Scipiótól, mig neje az égő fellegvár lángjaiba veszett. Utolsó éveit Itáliában töltötte.</w:t>
      </w:r>
    </w:p>
    <w:p>
      <w:pPr>
        <w:pStyle w:val="Heading1"/>
        <w:rPr/>
      </w:pPr>
      <w:r>
        <w:rPr/>
        <w:t>Hase</w:t>
      </w:r>
    </w:p>
    <w:p>
      <w:pPr>
        <w:pStyle w:val="Normal"/>
        <w:rPr/>
      </w:pPr>
      <w:r>
        <w:rPr/>
        <w:t>az Emsnek 120 km. hosszu jobboldali mellékvize. Osnabrücktől DK-re a Teutoburgi erdőben ered, fölveszi a Vecklát és Meppennél torkollik. 57 km. hosszuságban hajózható.</w:t>
      </w:r>
    </w:p>
    <w:p>
      <w:pPr>
        <w:pStyle w:val="Heading1"/>
        <w:rPr/>
      </w:pPr>
      <w:r>
        <w:rPr/>
        <w:t>Hase</w:t>
      </w:r>
    </w:p>
    <w:p>
      <w:pPr>
        <w:pStyle w:val="Normal"/>
        <w:rPr/>
      </w:pPr>
      <w:r>
        <w:rPr/>
        <w:t>1. Károly Ágoston, német prot. hittudós és egyháztörténetiró, szül. Steinbachban 1800 aug. 25., megh. Jenában 1890 január 3. Bölcsészeti és hittani tanulmányait a lipcsei egyetemen kezdte, de innen a diákszövetségben (Burschenschaft) való részvétele miatt kiutasíttatván, az erlangeni egyetemre ment és már-már a hittudomány magántanárául képesíttetett Tübingában (1823), amidőn az erlangeni diákszövetséggel való összeköttetése miatt ismét fenyítő-vizsgálat alá került és a hohenaspergi várba 10 hónapi fogságra vettetett. 1829. Lipcsében tanári képesítést nyert és még ugyanazon évben a jenai egyetemhez meghivatott előbb a bölcsészet s csakhamar azután a teologia tanárául. Bölcsészeti irányát tekintve Fichtéhez, hittudományi álláspontjára nézve pedig Schleiermacherhez és De Wettehez állott közel. A XVIII. sz.-ból átnyult népies racionalizmuson csaknem halálos döfést ejtett Hutterus redivivus oder Dogmatik der evangel.-lutherischen Kirche (1827, II. kiad. 1868) c. munkája és Röhrrel folytatott polemikus iratai által; de másrészt kiváló izléssel, művészileg szerkesztett számos munkája által nagy befolyást gyakorolt a nemesebb értelemben vett racionalizmusnak, a hitvallásoktól független szabad irányu kereszténységnek kifejlésére, általában a vallási tudatnak nemesebbé, mélyebbé, elevenebbé tételére. Munkái: Lehrbuch der evangel. Dogmatik (6. kiad. 1870); Gnosis (1869); Theologische Streitschriften (1834-37); Das Leben Jesu, mely 5. kiad. óta a Geschichte Jesu cimet viseli, 1865. jelent meg; Kirchengeschichte (10. kiadás 1877); Die beiden Erzbischöfe (1839); Neue Profeten (2. kiad. 1860); Franz von Assisi (1856); Das geistliche Schauspiel (1858); Sebastian Frank von Wörd (1869); Handbuch d. protestantischen Polemik gegen die röm.-katholische Kirche (5. kiad. 1891; magyarra ford. Hegedüs János, Budapest 1874-82); Katerina von Siena (1864); Geschichte Jesu (1875); Ideale und Irrthümer, Jugenderrinnerungen (2. kiad. 1873, némilag önéletrajznak tekinthető); Des Kulturkapmfs Ende (1879); Rosenvorlesungen kirchengeschichtlichen Inhalts (1880). Legnagyobb egyháztörténeti művéből, Kkirchengeschichte auf akademischer Grundlage, csak az I. kötetet élte meg (1888); a többi 3 kötetet kiadta Krüger (1890-93). Farkas József 1865. megjelent Egyháztörténelem c. munkáját H. nyomán irta.</w:t>
      </w:r>
    </w:p>
    <w:p>
      <w:pPr>
        <w:pStyle w:val="Normal"/>
        <w:rPr/>
      </w:pPr>
      <w:r>
        <w:rPr/>
        <w:t>2. H. Károly Alfréd, német prot. lelkész és iró, az előbbinek fia, szül. Jénában 1842 jul. 12-én. Egyetemi tanulmányait Jénában és Berlinben végezte, Königsbergben lett tábori főlelkész és a fő egyháztanács tagja; 1889. szept. Potsdamban helyőrségi és udvari lelkész.; 1893. az erlangeni egyetem tanárául neveztetett ki. Művei: Lutherbriefe (Lipcse 1867); Wormser Lutherbuch (1868); Die Bedeutung des Geschichtlichen in der Religion (1874); Herzog Albrecht v. Preussen u. sein Hofprediger (1879).</w:t>
      </w:r>
    </w:p>
    <w:p>
      <w:pPr>
        <w:pStyle w:val="Normal"/>
        <w:rPr/>
      </w:pPr>
      <w:r>
        <w:rPr/>
        <w:t>3. H. Károly Benedek, német hellenista, szül. Sulzában 1780 máj. 11., megh. 1864 márc. 21.Párisban előbb könyvtáros volt, majd Napoleon Lajos és Lajos Napoleon hercegek nevelője, s később egyetemi tanár volt. Főleg mint paleografus kiváló. Több görög iró munkáját adta ki s irt e szakba vágó értekezéseket. V. ö. Guigniaut, Notices sur la vie et les travaux de Ch. B. H. (Páris 1867).</w:t>
      </w:r>
    </w:p>
    <w:p>
      <w:pPr>
        <w:pStyle w:val="Normal"/>
        <w:rPr/>
      </w:pPr>
      <w:r>
        <w:rPr/>
        <w:t>4. H. Konrád Vilmos, német építész, szül. Einbeckben 1818 okt. 2. 1849 óta a hannoverai politechnikumon tanít, titkos kormánytanácsos. Alaposan ismerte a román és gót stilt s ő restaurálta a Godehardi- és Mihály-templomot Hildesheimban stb. Legfőbb építményei Hannoverben vannak, ilyen a muzeum, a gót Krisztus-templom stb. Ő a hannoveri iskola alapítója és legkiválóbb képviselője. Több munkát is irt és szerkesztette a Mittelalterlichen Baudenkmale Niedersachsens cimü művet.</w:t>
      </w:r>
    </w:p>
    <w:p>
      <w:pPr>
        <w:pStyle w:val="Heading1"/>
        <w:rPr/>
      </w:pPr>
      <w:r>
        <w:rPr/>
        <w:t>Hasebroek</w:t>
      </w:r>
    </w:p>
    <w:p>
      <w:pPr>
        <w:pStyle w:val="Normal"/>
        <w:rPr/>
      </w:pPr>
      <w:r>
        <w:rPr/>
        <w:t>(ejtsd: házebruk) János Péter, németalföldi iró, szül. Lejdában 1812 nov. 6. Ugyanitt teologiát tanult s 1836. Heilooban, 1843. Bredában, 1819. Middelburgban és 1851. Amsterdamban lett lelkész. 1883. nyugalomba vonult. Nevezetes és becses Waarheid en Droomen c. műve (Haarlem 1840, 8. kiad. 1891), melyet Jonathan néven adott ki. Igazi, vallásos szellemtől áthatott költeményei Windekelken (Amsterdam 1859); Sneeuwklokjes (u. o. 1878); Vesper (u. o. 1887) és Hesperiden (u. o. 1888) cimek alatt jelentek meg.</w:t>
      </w:r>
    </w:p>
    <w:p>
      <w:pPr>
        <w:pStyle w:val="Heading1"/>
        <w:rPr/>
      </w:pPr>
      <w:r>
        <w:rPr/>
        <w:t>Haselünne</w:t>
      </w:r>
    </w:p>
    <w:p>
      <w:pPr>
        <w:pStyle w:val="Normal"/>
        <w:rPr/>
      </w:pPr>
      <w:r>
        <w:rPr/>
        <w:t>az ugyanily nevü járás székhelye Osnabrück porosz kerületben, a Hase mellett, (1890) 1861 lakossal, szeszégetéssel, cikóriagyárral.</w:t>
      </w:r>
    </w:p>
    <w:p>
      <w:pPr>
        <w:pStyle w:val="Heading1"/>
        <w:rPr/>
      </w:pPr>
      <w:r>
        <w:rPr/>
        <w:t>Hasenauer</w:t>
      </w:r>
    </w:p>
    <w:p>
      <w:pPr>
        <w:pStyle w:val="Normal"/>
        <w:rPr/>
      </w:pPr>
      <w:r>
        <w:rPr/>
        <w:t>Károly, osztrák építész, szül. Bécsben 1833 jul. 20., megh. u. o. 1894 jan. 4. Eleinte a braunschweigi Carolinumban tanult, majd a bécsi akadémián, aztán járt Felső-Olaszországban, Franciaországban, Németalföldön, Nagy-Britanniában. Bécsbe visszatérve, főkép a magas renaissence stilben épített számos nevezetes bécsi magánházat, villát és az udvari muzeumokat (1872-1879), továbbá az 1888-ban megnyilt burgszinházat. (Képét l. a Bécsi épületek mellékletén, II. köt.). 1866 óta a bécsi akadémia tagja, 1868 óta a brit építészek akadémiájának tiszteletbeli tagja. Több izben nyert kitüntetést.</w:t>
      </w:r>
    </w:p>
    <w:p>
      <w:pPr>
        <w:pStyle w:val="Heading1"/>
        <w:rPr/>
      </w:pPr>
      <w:r>
        <w:rPr/>
        <w:t>Hasenclever</w:t>
      </w:r>
    </w:p>
    <w:p>
      <w:pPr>
        <w:pStyle w:val="Normal"/>
        <w:rPr/>
      </w:pPr>
      <w:r>
        <w:rPr/>
        <w:t>1. János Péter, német festő, szül. Remscheidtben 1810 máj. 18., megh. Düsseldorfban 1853 dec. 16. A düsseldorfi akadémián eleinte az építészetet, utóbb Schadow vezetése alatt a festészetet tanulta. Csakhamar humoros képek festésére adta magát, melyek roppant népszerüségre tettek szert. Különösen a nyárspolgárias, ósdi fölfogást tette nevetségessé találó, élces, de néha kissé száraz módon. Különösen ismeretesek és különféle reprodukciókban is nagyon elterjedtek a Kortum-féle Jobsiádából vett egyes jelenetek, igy Jobs vizsgája (a müncheni uj képtárban); Az iskola (egyik a berlini Ravené-féle képtárban levő 7 festményének); Jobs mint éjjeli őr, stb. Festett azonkivül játék-, műterem- és iskolai, pince- és korcsmajeleneteket; legismeretesebb közöttük a Borkóstoló a berlini nemzeti képtárban. Képmásokat is festett.</w:t>
      </w:r>
    </w:p>
    <w:p>
      <w:pPr>
        <w:pStyle w:val="Normal"/>
        <w:rPr/>
      </w:pPr>
      <w:r>
        <w:rPr/>
        <w:t>2. H. Vilmos, német szociál-demokrata iró s képviselő, szül. Arnsbergben 1837., megh. Schönebergben 1889 jul. 3. A gimnázium elvégzése után hirlapszerkesztő lett Arnsbergben, 1870. meg titkára az általános német munkásegyesületnek, Schweizer visszalépése után pedig az egyesületnek elnöke. 1870-76-ig a hamburgi Volksblattot szerkesztette, majd (1876-78) a szociál-demokraták Vorwärts c. közlönyét. 1869 óta állandóan tagja volt az északnémet, majd a német birodalmi gyülésnek. 1888. elmebetegségbe esett s napjait a schönebergi tébolydában töltötte.</w:t>
      </w:r>
    </w:p>
    <w:p>
      <w:pPr>
        <w:pStyle w:val="Heading1"/>
        <w:rPr/>
      </w:pPr>
      <w:r>
        <w:rPr/>
        <w:t>Hasenpflug</w:t>
      </w:r>
    </w:p>
    <w:p>
      <w:pPr>
        <w:pStyle w:val="Normal"/>
        <w:rPr/>
      </w:pPr>
      <w:r>
        <w:rPr/>
        <w:t>Károly, német festő, szül. Berlinben 1802 szept. 23., megh. Halberstadtban 1858 ápr. 13. Gropius tanítványa, a berlini akadémián építészeti festővé képezte ki magát. 1830. Halberstadtba költözött. Képei rendkivül festőiek; romantikus elem is van bennük. Legjelesebbek: a középkor építészeti stilusait föltüntető három nagy festmény (Kolostortemplom a XII. sz.-ból; Csúcsives stilü székesegyház; Lovagvár); a kölni székesegyház belső és külső látképe; három részlet a halberstadti székesegyházról, stb.</w:t>
      </w:r>
    </w:p>
    <w:p>
      <w:pPr>
        <w:pStyle w:val="Heading1"/>
        <w:rPr/>
      </w:pPr>
      <w:r>
        <w:rPr/>
        <w:t>Hasenpot</w:t>
      </w:r>
    </w:p>
    <w:p>
      <w:pPr>
        <w:pStyle w:val="Normal"/>
        <w:rPr/>
      </w:pPr>
      <w:r>
        <w:rPr/>
        <w:t>(Aiszputté), járási székhely Kurland orosz kormányzóságban, 148 km.-nyire Mitautól, a Tebber mellett, (1886) 4083 lak. Mellette 96 m. magas dombon a német lovagrend egyik várának romjai láthatók.</w:t>
      </w:r>
    </w:p>
    <w:p>
      <w:pPr>
        <w:pStyle w:val="Heading1"/>
        <w:rPr/>
      </w:pPr>
      <w:r>
        <w:rPr/>
        <w:t>Häser</w:t>
      </w:r>
    </w:p>
    <w:p>
      <w:pPr>
        <w:pStyle w:val="Normal"/>
        <w:rPr/>
      </w:pPr>
      <w:r>
        <w:rPr/>
        <w:t>Henrik, német orvostudományi iró, szül. Rómában 1811 okt. 15., megh. Boroszlóban 1885 szept. 13. Orvosi tanulmányait Jenában végezte; 1834. tudorrá avatták. 1836. magántanár lett s mint ilyen alorvosként működött a jenai poliklinikán. 1839. már rendes tanári minőségben látjuk őt Greifswaldban; majd 1862. Boroszlóba ment, ahol a titkos egészségügyi tanácsosi cimmel lett kitüntetve. Művei: Historisch-pathologische Untersuchungen. Als Beiträge zur Geschichte der Volkskrankheiten (2 köt., Drezda és Lipcse 1839-1841). 1840. kiadta az Archiv für die gesammte Medicin-t, melyhez még egy Repetitorium für die gesammte Medecin-t irt; ezen vállalata azonban 1849. megszünt. Die menschliche Stimme (Berlin 1839); Bibliotheca epidemiograph (Jena 1843 s 1862); Geschichte der Medicin u. der Volkskrankheiten (Jena, 3. kiad. 1875); Uebersicht der Geschichte der Chirurgie und des chirurgischen Standes (1864); Grundriss der Geschichte der Medicin (Jena 1884). 1884. 50 éves doktori jubileumát ünnepelte. Még jenai tartózkodásának utolsó évében gyermekkórházat alapított.</w:t>
      </w:r>
    </w:p>
    <w:p>
      <w:pPr>
        <w:pStyle w:val="Heading1"/>
        <w:rPr/>
      </w:pPr>
      <w:r>
        <w:rPr/>
        <w:t>Hasfájás</w:t>
      </w:r>
    </w:p>
    <w:p>
      <w:pPr>
        <w:pStyle w:val="Normal"/>
        <w:rPr/>
      </w:pPr>
      <w:r>
        <w:rPr/>
        <w:t>l. Kólika.</w:t>
      </w:r>
    </w:p>
    <w:p>
      <w:pPr>
        <w:pStyle w:val="Heading1"/>
        <w:rPr/>
      </w:pPr>
      <w:r>
        <w:rPr/>
        <w:t>Hashajtók</w:t>
      </w:r>
    </w:p>
    <w:p>
      <w:pPr>
        <w:pStyle w:val="Normal"/>
        <w:rPr/>
      </w:pPr>
      <w:r>
        <w:rPr/>
        <w:t>l. Hashajtószerek.</w:t>
      </w:r>
    </w:p>
    <w:p>
      <w:pPr>
        <w:pStyle w:val="Heading1"/>
        <w:rPr/>
      </w:pPr>
      <w:r>
        <w:rPr/>
        <w:t>Hashajtószerek</w:t>
      </w:r>
    </w:p>
    <w:p>
      <w:pPr>
        <w:pStyle w:val="Normal"/>
        <w:rPr/>
      </w:pPr>
      <w:r>
        <w:rPr/>
        <w:t xml:space="preserve">(cathartica), azon szerek, amelyek bevéve (sőt némelyek külsőleg alkalmazva is) bővebb, pépes v. egészen hig székelést okoznak. Az enyhén ható H.-et eccoprotoica- v. lenitivanak nevezik, az erősebbek a purgantia (laxantia), mig a legerősebb, kólikával járó hasmenést okozó szerek a drasztikus H. (drastica). Legnevezetesebb és leggyakrabban használt H. a ricinuszolaj, a rebarbara (rheum), a cascara sagrada (l. o.), a rhamnus frangula kérge, a rhamnus cstharticus gyümölcse, a szennalevél, áloégyánta, jalapagyánta, podofillin, az epealma (colocynthis), gummigutti, krotonolaj stb., mely sorozatban az elől állók az enyhe hashajtók, a hátrább következők pedig a drasztikák, ugy hogy a krotonolajból már </w:t>
      </w:r>
      <w:r>
        <w:rPr>
          <w:vertAlign w:val="superscript"/>
        </w:rPr>
        <w:t>1</w:t>
      </w:r>
      <w:r>
        <w:rPr/>
        <w:t>/</w:t>
      </w:r>
      <w:r>
        <w:rPr>
          <w:vertAlign w:val="subscript"/>
        </w:rPr>
        <w:t>4</w:t>
      </w:r>
      <w:r>
        <w:rPr/>
        <w:t xml:space="preserve"> - </w:t>
      </w:r>
      <w:r>
        <w:rPr>
          <w:vertAlign w:val="superscript"/>
        </w:rPr>
        <w:t>1</w:t>
      </w:r>
      <w:r>
        <w:rPr/>
        <w:t>/</w:t>
      </w:r>
      <w:r>
        <w:rPr>
          <w:vertAlign w:val="subscript"/>
        </w:rPr>
        <w:t>2</w:t>
      </w:r>
      <w:r>
        <w:rPr/>
        <w:t xml:space="preserve"> csepp is erősebb hasmenést okoz, 10-20 cseppje pedig heves bélgyuladást, esetleg halált is okozhat. Kétségtelen, hogy a közreható számos tényező közül legfontosabb szerepük, hogy erősítik, fokozzák a beleknek féregszerü mozgását s ezenfölül, különösen a drasztikusan hatók, a belek nyálkahártyáját is többé-kevésbé gyuladásba hozzák és bővebb nyálkaelválasztársra ingerelvén, a bél felületét sikamlósabbá teszik s igy a béltartalmat felhigítván, annak kiürülését elősegítik. Némelyek, nevezetesen a zsiros olajok, egyszerü mekánikus uton okoznak hasmenést, amennyiben szintén a bélcsatorna felületének sikamlósabbá tételéhez járulnak hozzá. A H. egyik nevezetes csoportja, a szintén enyhe hatásu középsók (szalinák, mint a keserü só, a glaubersó, a dupla limonádé, a borkő,a karlsbadi só, a Seidliz-por stb.), némelyek szerint endoszmotikus módon hatnak, amennyiben a vértől vizet vonnak magukhoz s ez a bélcsatornában meggyülik; azonban ez a nézet is nehezen védelmezhető. A H.-et használják felhalmozódott bélsártömegeknek eltávolítása végett (székszorulás eseteiben); hogy bizonyos káros anyagokat, élősdieket, mérgeket, véletlenül idegen testeket (krajcárt stb.) eltávolítsunk, továbbá távolabb eső szervekben (p. az agyban) jelentkező vérbőség (gutaütés) csökkentése végett; a savós üregekben (különösen a hashártya üregében) felhalmozódott izzadmányok felszivásának elősegítése céljából; soványítási (karslbadi, marienbadi) kura végett. Nem szabad H.-et, nevezetesen drasztikus H.-et használni olyankor, mikor a bélcsatorna különben is gyuladt, mikor az anyaméhben, a vesékben van gyuladás, nemkülönben könnyen vérző aranyérnek, terhességnek stb. eseteiben sem.</w:t>
      </w:r>
    </w:p>
    <w:p>
      <w:pPr>
        <w:pStyle w:val="Heading1"/>
        <w:rPr/>
      </w:pPr>
      <w:r>
        <w:rPr/>
        <w:t>Hashártya</w:t>
      </w:r>
    </w:p>
    <w:p>
      <w:pPr>
        <w:pStyle w:val="Normal"/>
        <w:rPr/>
      </w:pPr>
      <w:r>
        <w:rPr/>
        <w:t>(peritonaeum), a hasfalak szakadatlan bélése, u. n. fali H., mely a hasüri és medencebeli szerveket is többé-kevésbé beburkolja (u. n. zsigeri H.), a bélfodrokat, valamint a nagy és kis csepleszt alkotja; csak a nőnél van a méhkürtök hasüregi nyilásainak megfelelő lyuk rajta, különben a külvilágtól teljesen elzárt tömlőt képez. Vékony, elég feszes, áttetsző, belső felszine sima, az állandó nedvességtől sikamlós (savós hártya), ami a fodrokkal biró hasüri szervek mozgását nagyban megkönnyíti. Az elülső hasfalak fali H.-jától indul ki fent a májhoz menő és a görgeteg májszalagot is magába foglaló függesztő májszalag; alul a köldökből kiinduló s lefelé divergáló három ráncot képez: a középső a hugyinda, a két oldalsó az elcsenevészett köldökverőerek kiemelkedő szalagai által képeztetnek. E ráncoktól oldalfelé (a Poupart-szalag közepétől) szintén a köldök felé haladó alsó-felhasi erek tünnek át a hashártyán, az u. n. plica epigastricat képezve. Ennek a külső oldalán, a Poupart-szalag felett van a nevezetes lágyékcsatorna hasüregi v. belső nyilása. A Poupart-szalag belső széle alatti kis bemélyedés az u. n. combárok, mely a combcsatornának képezi a belső nyilását. E két nyiláson kinyomulhatnak a belek a hasprés nyomása alatt, a H. megfelelő részletét mindig maguk előtt tolva; igy jön létre egyrészről a lágyéksérv, másrészről a combsérv; az előretolt H. a sérvtömlő legbelső rétegét képezi. A rekeszt fedő H.-ról indul ki a koszorus májszalag, a máj és gyomor között az u. n. kis csepleszt alkotja; a gyomor alsó görbületétől indul el a kötényszerüleg lecsüngő nagy cseplesz. A belek közül a vékonybeleknek és a haránt vasgtagbélnek van a legbővebb H.-kettőzete, u. n. fodra; az előbbi a bélfodor, az utóbbi a harántvastagbél-fodor. A H. medencebeli része férfinél a hólyag és végbél között vak tömlőt képez, melynek alsó része az u. n. Douglas-féle üreg. Nőnél a széles méhszalagok közbeiktatása folytán két mélyedés jön létre: a méh és végbél közt egyrészről a méh és hólyag között másrészről; az előbbi jóval mélyebb az utóbbinál. A hátulsó hasfalon a H. több változóan jelenlevő ráncot és bemélyedést képez: igy a duodenum és jejunum hajlatában, az ileum és coecum között, a vakbél alatt, melyek annyiban nevezetesek, hogy a belek itt is átnyomulhatnak, amidőn az u. n. H. mögötti sérvek jönnek létre.</w:t>
      </w:r>
    </w:p>
    <w:p>
      <w:pPr>
        <w:pStyle w:val="Normal"/>
        <w:rPr/>
      </w:pPr>
      <w:r>
        <w:rPr/>
        <w:t>A H. egyes részeinek fejlődéstani magyarázata kissé körülményes; a bélfodrok és függesztő szalagok keletkezését legjobban ugy érthetjük meg, ha a H.-tömlőt üresnek gondolva, a hasüri szerveket ezen tömlőbe kivülről benyomulni képzeljük: ily módon a H.-t maguk előtt tolván, első sorban maguk vétetnek általa körül (zsigeri H.), másodsorban pedig létrejönnek a H.-kettőzetek: a függesztő szalagok, illetve fodrok. A szabadon lecsüngő nagy cseplesz pedig nem egyéb, mint a gyomor függesztő szalagának ismételt kettőzete (tehát 4 lemezből áll), mely később megnyulik, a gyomor forgása folytán pedig homlokirányu helyzetbe jut.</w:t>
      </w:r>
    </w:p>
    <w:p>
      <w:pPr>
        <w:pStyle w:val="Heading1"/>
        <w:rPr/>
      </w:pPr>
      <w:r>
        <w:rPr/>
        <w:t>Hashártyagyuladás</w:t>
      </w:r>
    </w:p>
    <w:p>
      <w:pPr>
        <w:pStyle w:val="Normal"/>
        <w:rPr/>
      </w:pPr>
      <w:r>
        <w:rPr/>
        <w:t>(peritonitis), kiterjedhet az egész hashártyára, vagy annak csak egyes részeire. Az utóbbi esetben arról a szervről nevezik el, amelynek hashártyaborítéka megbetegedett: perihepatitis, perityphlitis, perimetritis stb. Az akut H.-t okozó csirok a vérkeringés, a női medencebeli szervek, a hashártyaür közelében levő tályogok áttörése, bakteriumokat tartalmazó üreges hasüri szervek falának átfuródása vagy hasfali sebzések utján juthatnak a hashártyaüregbe és itt lobhoz, izzadmánytermeléshez, később álhártyaképződéshez vezetnek. Az izzadmány többnyire genyes, néha véres vagy putrid. Az akut peritonitisnak több alakja van: A szeptikus H.-nál a tünetek hirtelen fellépő heves fájdalommal, rázó hideggel kezdődnek, néha 1-3 napi általános rosszullét érzése után. A kifejlődött H. tünetei: rendkivüli fájdalom, hányás, székrekedés, amelyet sokszor hasmenés előz meg, vizelési zavarok, a nyelv száraz, vörös, a has puffadt, a láz folytonos vagy alábbhagyó, általában magas, az ütérlökés kicsiny, feszes, szapora, sokszor fonalszerü. A tünetek súlyosbodása pár nap alatt halálhoz vezethet. Máskor gyógyulás, vagy az izzadmány betokolódása, összenövések létrejötte mellett a hashártyalobnak idültté válása következik be. Sebzések, bélátufuródások putrid hashártyalobot okoznak, amelynél a kórképet a rothadó anyagok felszivódásából eredő adynamia uralja. Gyorsan halálos szokott lenni. A putrid és a szeptikus alak kombinációi is előjönnek (gyermekágyi peritonitis és bélátfuródási peritonitis egyes alakjai). Gyógykezelés: a bélmozgások megszüntetése (opium), hideg borogatások, italul jeges viz evőkanalankint. Sok esetben a gyógykezelés sebészi. Idült H. a hasüri szervek bántalmainál mint komplikáció jön létre és különösen hasvizkór és álhártyaképződés által jellemeztetik, l. Hasvizkór. A hashártya gümőkóros gyuladása a miliaris általános gümőkór részjelensége, vagy első lokalizációja lehet. Az idült gümőkóros H.-t az ascites változékonysága, szabálytalan eloszlása, a betegség lassu fejlődése, csekély hőemelkedések jellemzik. Leghatályosabb gyógyítása a hasmetszés. A hashártya rákos megbetegedését szintén krónikus hashártyalob szokta kisérni.</w:t>
      </w:r>
    </w:p>
    <w:p>
      <w:pPr>
        <w:pStyle w:val="Heading1"/>
        <w:rPr/>
      </w:pPr>
      <w:r>
        <w:rPr/>
        <w:t>Hasi levél</w:t>
      </w:r>
    </w:p>
    <w:p>
      <w:pPr>
        <w:pStyle w:val="Normal"/>
        <w:rPr/>
      </w:pPr>
      <w:r>
        <w:rPr/>
        <w:t>(növ.), l. Aljszinlevél.</w:t>
      </w:r>
    </w:p>
    <w:p>
      <w:pPr>
        <w:pStyle w:val="Heading1"/>
        <w:rPr/>
      </w:pPr>
      <w:r>
        <w:rPr/>
        <w:t>Hásim</w:t>
      </w:r>
    </w:p>
    <w:p>
      <w:pPr>
        <w:pStyle w:val="Normal"/>
        <w:rPr/>
      </w:pPr>
      <w:r>
        <w:rPr/>
        <w:t>(ibn Abd Menáf), Mohammed őse; állítólag egy kereskedelmi utazás alkalmával Gazzában halt meg. Azon családok, melyek a legitimitás révén mint Mohammed ivadékai tartanak igényt a khalifa-jogokra az omajjádok ellenében, Hásimitáknak nevezték magukat. A H.-ról szóló hagyományokat és legendákat Wüstenfeld állította össze a Zeitschrift der deutschen morgenländischen Gesellschaft VII. kötetében (1853).</w:t>
      </w:r>
    </w:p>
    <w:p>
      <w:pPr>
        <w:pStyle w:val="Heading1"/>
        <w:rPr/>
      </w:pPr>
      <w:r>
        <w:rPr/>
        <w:t>Hasis</w:t>
      </w:r>
    </w:p>
    <w:p>
      <w:pPr>
        <w:pStyle w:val="Normal"/>
        <w:rPr/>
      </w:pPr>
      <w:r>
        <w:rPr/>
        <w:t>l. Kender.</w:t>
      </w:r>
    </w:p>
    <w:p>
      <w:pPr>
        <w:pStyle w:val="Heading1"/>
        <w:rPr/>
      </w:pPr>
      <w:r>
        <w:rPr/>
        <w:t>Hasító fejsze</w:t>
      </w:r>
    </w:p>
    <w:p>
      <w:pPr>
        <w:pStyle w:val="Normal"/>
        <w:rPr/>
      </w:pPr>
      <w:r>
        <w:rPr/>
        <w:t>l. Fejsze.</w:t>
      </w:r>
    </w:p>
    <w:p>
      <w:pPr>
        <w:pStyle w:val="Heading1"/>
        <w:rPr/>
      </w:pPr>
      <w:r>
        <w:rPr/>
        <w:t>Hasító fürész</w:t>
      </w:r>
    </w:p>
    <w:p>
      <w:pPr>
        <w:pStyle w:val="Normal"/>
        <w:rPr/>
      </w:pPr>
      <w:r>
        <w:rPr/>
        <w:t>l. Fürész.</w:t>
      </w:r>
    </w:p>
    <w:p>
      <w:pPr>
        <w:pStyle w:val="Heading1"/>
        <w:rPr/>
      </w:pPr>
      <w:r>
        <w:rPr/>
        <w:t>Hasított bőr</w:t>
      </w:r>
    </w:p>
    <w:p>
      <w:pPr>
        <w:pStyle w:val="Normal"/>
        <w:rPr/>
      </w:pPr>
      <w:r>
        <w:rPr/>
        <w:t>Felső bőröknek készítése végett a vastagabb, félig vagy egészen kicserzett bőröket, illetőleg a pőréket hosszirányban ketté hasítják s igy egy bőrből kettőt nyernek. Ezt a műveletet gépekkel végzik, melyeknek fő alkotórésze egy szilárdan megerősített vagy mozgó kés. A legtokéletesebb hasítógépek egyike a szalagkéshasítógép.</w:t>
      </w:r>
    </w:p>
    <w:p>
      <w:pPr>
        <w:pStyle w:val="Heading1"/>
        <w:rPr/>
      </w:pPr>
      <w:r>
        <w:rPr/>
        <w:t>Hasított faáru</w:t>
      </w:r>
    </w:p>
    <w:p>
      <w:pPr>
        <w:pStyle w:val="Normal"/>
        <w:rPr/>
      </w:pPr>
      <w:r>
        <w:rPr/>
        <w:t>az a műfa, melyet ékalaku szerszámmal a fa rostszálai mentén való elválasztás, hasítás utján készítenek. Ilyenek a különböző dongák, részben a kerékgyártófa, néha a hangfenék és hangszerfa, evezőlapátoknak való fa, zsindelyek, fakéreg, fapálcikák, faszegek (cipészeknek), skatulyaforgács, szita- és rostakávák stb. L. még Faáruk.</w:t>
      </w:r>
    </w:p>
    <w:p>
      <w:pPr>
        <w:pStyle w:val="Heading1"/>
        <w:rPr/>
      </w:pPr>
      <w:r>
        <w:rPr/>
        <w:t>Haskorc</w:t>
      </w:r>
    </w:p>
    <w:p>
      <w:pPr>
        <w:pStyle w:val="Normal"/>
        <w:rPr/>
      </w:pPr>
      <w:r>
        <w:rPr/>
        <w:t>a marhánál a térdkalácstól a hasra huzódó bőrkettőzet, melynek fogásáról itélik meg a marha hizását.</w:t>
      </w:r>
    </w:p>
    <w:p>
      <w:pPr>
        <w:pStyle w:val="Heading1"/>
        <w:rPr/>
      </w:pPr>
      <w:r>
        <w:rPr/>
        <w:t>Haslábuak</w:t>
      </w:r>
    </w:p>
    <w:p>
      <w:pPr>
        <w:pStyle w:val="Normal"/>
        <w:rPr/>
      </w:pPr>
      <w:r>
        <w:rPr/>
        <w:t>(állat, Gastropoda), a lágytestü állatok körének egyik osztálya. Testük leggyakrabban részaránytalan, fejük jól el van különítve, héjuk, ha megvan, csigajáratban csavarodott s innen nyerték a Csiga nevet, lábuk a has hosszában fekszik, talpforma s innen H. nevezet. A mult század közepéig csak az üres csigaházakra voltak figyelemmel s csak az ujabb időkben kezdettek anatomiai viszonyaik tanulmányozásával is foglalkozni. Testükön általában megkülönböztethetjük a 2. v. 4 tapogatót viselő fejet s aztán a törzset, amelyről az izmos láb emelkedik. A test potrohnak tekinthető része a csigaházba vonult s a köpeny burkolja be, amely a házat magát is kiválasztja s csak kevés olyan H.-t ismerünk, amelynek háza nincs. A csigaház gyakran porcogós, hajlékony, majd kocsonyás v. szarunemü, leggyakrabban azonban mészből áll és rétegekbe rendeződött hasábokból összetett; a szárazföldieknél majdnem kivétel nélkül sima s csak a növekedési vonalakat mutatja, mig a tengerieknél igen gyakran ormós, tüskés és vastagfalu. Vannak oly H., amelyeknek csigaháza részarányos, teknő- vagy kúpforma, a legtöbbje azonban részaránytalan, pörgéncsavart, lapított s innen kiindulva minden átmenetet mutat a torony- és orsóformához. Az egyes csigajáratok majd többé-kevésbé födik egymást, majd pedig jóformán egészen szabadok s majd jobbról-balra, majd pedig balról-jobbra csavartak és számuk az egyes fajoknál állandó, de 20-nál nem nagyobb. A csigaházakon a következő részeket különböztethetjük meg: 1. a varrat, az egyes járatoknak érintkezéspontja s ez alsó és felső lehet, a legfelső varrat aztán a csúcs, amelytől kezdődik a járatok számítása. Az első járat, amely már embriókorban is megvan, a mag. A legalsó járat a szájat vagy nyilást zárja körül, amelynek szegélyét nyilásperemnek nevezik. Ha a nyilásperem egyszerü, akkor épszélünek, ha pedig csatornaszerüen kihuzott, akkor csövesnek mondjuk. A csigaház központi része a tengely v. orsó, amely körül csavarodnak a járatok. A nyilást gyakran egy födő zárja el, amely ha éppen a nyiláson van, fölületes, ha pedig a járatba mélyebben behatol, akkor bemélyedt fedő nevet visel s rajta egy belső és egy külső oldalt különböztetnek meg. Igen sok esetben e födők hiányzanak s helyükbe az u. n. zárólemezek lépnek fel. Bőrük egy külső hengeres, csillangós, nyálkás hámrétegből s az ez alatt fekvő kötőszöveti rétegből áll, amely magában foglalja a bőrizomzatot, a különböző szinü, nagyságu és formáju festéksejteket, a nyálka-és mészmirigyeket. Egyeseknél a bőrnek különböző kinövései vannak s a tapogatók is csak bőrkinövések. Helyváltoztatásra a láb szolgál, amelyen néha szivókorongok vannak, majd lapított, majd viztől megduzzad s néha ugrásra is szolgál. A testnek a csigaházba való visszahuzását a tengelyizom eszközli. Idegrendszerük első sorban egy garatgyürüből áll, melynek felső része az agy s ez a szájat, szemet és tapogatókat idegzi be; alsó része pedig a garat alatti v. lábduc, amelyből a láb idegei erednek. Van még ezenkivül egy hátsó duc is, a köpenyt, kopoltyukat, szivet, belet és tengelyizmot látja el ideggel. Valamennyi említett duc egymással közlekedésben áll. De van ezeken kivül az agyduc mellett még két más duc is s ezek az együttérző idegrendszerrel közlekednek, amely szintén ducokból áll. A külső érzékszervek közül csak az izlésé nem ismeretes. A szemek vagy a tapogatókon, tehát nyelen ülnek, vagy pedig a fejen nyél nélkül. A hallószerv leggyakrabban két hólyagból áll, amelyek egy nagyobb s esetleg több kisebb hallási kövecskét zárnak magukba. Tapintásra a köpeny, fej és láb lebenyei s a fejen 2-4-6-os számban emelkedő, vérrel duzzasztható tapogatók, az u. n. szarvak szolgálnak. Szaglószervük az alsó tagozatok, a szájüreg egy bizonyos karélyos szerve s az u. n. mellékkopoltyuk. Bélcsatornájuk majd egyenes, majd többszörösesen hurkolt. A szájüregben egy rágólemez van, a radula, amelyen több sorban fogszerü kiemelkedések vannak. A radula fogsorainak száma és elhelyezése rendkivül változó s azt Troschel különböző csoportok felállítására alkalmazta. A fogak száma különben 20-tól 36000-ig váltakozik. A szájüregbe nyiló nyálmirigy kénsavat, alkaliákat és szénsavat tartalmazó nyálat választ ki. A vékonybél igen hosszu, többször hurkolt s a máj egészen elfödi. A végbélnyilás leggyakrabban jobbfelől nyílik. Táplálékuk növényi és állati anyagból áll, egyesek rablók. Szive csak kevésnek nincs s leggyakrabban a lélegzőszervek közelében fekszik s egy kamarából meg egy v. két pitvarból áll. Szivüknek pitvaraiban és kamrájában mindig csak ütőeres vér van. Vérük szintelen, kékes v. piros és rezet tartalmaz. Lélegző szerveik v. kopoltyuk, v. tüdők, v. mindkettő. A kopoltyuk levél- v. tollforma bőrfüggelékek s csak ritkán szabadok, mig leggyakrabban egy kopoltyu- v. lélegzőüregbe vannak elhelyezve. Helyzetüket tekintve a H. között megkülönböztetünk elülkopoltyusokat és hátulkopoltyusokat. A tüdők egyszerü üregek, amelyeknek falát véröböl- és véredény-rendszerek járják át s a test jobb oldalán feküsznek. A vérnek vizzel való ellátására szolgáló edények az egész testet, különösen pedig a lábat behálózzák. Van veséjük is, amely a sziv közelében fekszik és szennyessárga v. vöröses, hugysavból álló szilárd részeket, meszet és ammoniákot választ ki. Igen fontos szerepet játszanak a bőr nyálkamirigyei, amelyeknek sorába tartoznak a bibormirigyek is. Ezeknek váladéka tejszerü, de a világosság hatására sárgászölddé, kékesibolyává s végre biborvörössé változik. A H. egy része váltivaru, legnagyobb részük himnős. A himivarszerv áll heréből, ondóvezetékből, ondóhólyagból és közösülő szervből. A női ivarszerven petefészket, petevezetéket, székmirigyet, méhet, ondótartót és hüvelyt találunk. Az ondószálacskák leggyakrabban ondótokokba gyülnek meg. A nőstények hüvelyében gyakran egy tőrforma mészképlet van, a szerelem nyila, a közösülésnél izgatásra szolgál. A termékenyítés rendesen viszonyosan történik, de vannak öntermékenyítők is. Egyesek eleventszülők, legnagyobb részük azonban petéiket lerakják, még pedig v. egyenként, v. nagyobb tömegekben. Az ébrények egyes esetekben átalakuláson mennek át. Vannak olyanok, melyek világítanak, különösen a tengerben élők. Visszaszerző képességük igen nagy s majdnem minden külső szervük ujra kinő. A meleg és táplálék csökkenésével téli álomba merülnek s az iszapba v. földbe bujnak; ilyenkor házaikat aztán egy födővel zárják el. Egyesek a 2-4 C.</w:t>
      </w:r>
      <w:r>
        <w:rPr>
          <w:vertAlign w:val="superscript"/>
        </w:rPr>
        <w:t>°</w:t>
      </w:r>
      <w:r>
        <w:rPr/>
        <w:t>-t is kiállják. A forróöviek nyári álmot alusznak. Részint viziek, részint szárazföldiek és aztán növényevők, mig ellenben a viziek, különösen pedig a legtöbb tengeri husevő. Legtöbb a nagy tengerekben él, kevesebb a kevert és édes vizben; de vannak olyanok is, amelyek vizben és szárazon egyaránt megélnek. A forróövi tengerekben több és szebb faj él, mint az északiakban, s a mélységben több, mint a partokon. Közülök hasznosak a biborcsigák s a gyöngyházcsigák; egyeseknek házait pénz gyanánt használják (Cypraea, Kauri), másokat disztárgyaknak alkalmaznak. Kövülve a legrégibb földrétegektől kezdve maig találhatók, kezdetben számuk csekély, de már a harmadkori képletekben nagy tömegekben lépnek fel. Ez idő szerint mintegy 16 ezer élő és 6500 kihalt fajt ismerünk. Négy rendbe osztatnak: 1. Tüdőscsigák (Pulmonata), melyek mindannyian tüdővel lélegzenek s v. házat hordanak, v. meztelenek, himnősek és szárazföldiek meg édesviziek. Ide tartoznak a mi csigáink valamennyien s egyik részüknél a szemek a tapogatókon ülnek, másik részüknél ellenben a tapogatók tövén; az elsők közé tartoznak a szárazföldi, az utóbbiak közé a vizicsigák. 2. Elülkopoltyusak (Prosobranchiata), házathordó, váltivaru, majdnem kivétel nélkül tengeri csigák, melyeknek kopoltyui a sziv előtt emelkednek; eddig mintegy 9 ezer élő és 6 ezer kihalt fajuk ismeretes, melyek között a legszebbeket és legnagyobbakat találjuk. (L. még Fésükopoltyusok.) 3. Lapátlábuak (Heteropoda), csupasz v. házathordó, váltivaru tengeri csigák, melyeknek lába mellső részében lapátformán összenyomott s a sziv előtt fekvő kopoltyukkal lélegzenek; 60 élő fajuk ismeretes. 4. Hátulkopoltyusok (Opisthobranchiata), csupasz testü vagy csenevészházu, himnős tengeri csigák, kopoltyuik a szivkamara mögött emelkednek. Mintegy 900 élő és 300 kihalt fajuk ismeretes.</w:t>
      </w:r>
    </w:p>
    <w:p>
      <w:pPr>
        <w:pStyle w:val="Heading1"/>
        <w:rPr/>
      </w:pPr>
      <w:r>
        <w:rPr/>
        <w:t>Hasli</w:t>
      </w:r>
    </w:p>
    <w:p>
      <w:pPr>
        <w:pStyle w:val="Normal"/>
        <w:rPr/>
      </w:pPr>
      <w:r>
        <w:rPr/>
        <w:t>Svájc egyik legszebb, mintegy 60 km. hosszu völgye a berni Oberlandban, amelyen az Aar folyik keresztül a Brienzi-tóig. Felső részében a Berni-Alpok: a Wetterhorn (3703 m.), a Schreckhorn (4080 m.), a Grimsel-hágó környéke, Galenstock, a Tilis fogják körül. Meiringen, a főhelye közelében a Kirche-hegy törmelékei két részre osztják. Az alsó része sik és amint látszik, egykoron a Brienzi-tó feneke volt. Másodrangu völgyei: a reichenbachi, pompás vizeséssel, a guttanneni és gadmeni. Két járáshoz tartozik; a felső része a mellékvölgyekkel együtt az Oberhasli, 592 km</w:t>
      </w:r>
      <w:r>
        <w:rPr>
          <w:vertAlign w:val="superscript"/>
        </w:rPr>
        <w:t>2</w:t>
      </w:r>
      <w:r>
        <w:rPr/>
        <w:t xml:space="preserve"> területtel, (1888) 7091 lak. Alsó része Interlaken járáshoz tartozik. A felső része lakói Svájc legszebb külsejü emberei közé tartoznak, főfoglalkozásuk a havasi gazdálkodás és fafaragás. 1334 óta tartozik Bernhez.</w:t>
      </w:r>
    </w:p>
    <w:p>
      <w:pPr>
        <w:pStyle w:val="Heading1"/>
        <w:rPr/>
      </w:pPr>
      <w:r>
        <w:rPr/>
        <w:t>Haslingden</w:t>
      </w:r>
    </w:p>
    <w:p>
      <w:pPr>
        <w:pStyle w:val="Normal"/>
        <w:rPr/>
      </w:pPr>
      <w:r>
        <w:rPr/>
        <w:t>város Lancaster angol grófságban, 25 km.-nyire Manchestertől, Irwell és a Rosendalei-erdő közelében, vasut mellett, (1891) 18225 lak., kő- és szénbányákkal.</w:t>
      </w:r>
    </w:p>
    <w:p>
      <w:pPr>
        <w:pStyle w:val="Heading1"/>
        <w:rPr/>
      </w:pPr>
      <w:r>
        <w:rPr/>
        <w:t>Haslinger</w:t>
      </w:r>
    </w:p>
    <w:p>
      <w:pPr>
        <w:pStyle w:val="Normal"/>
        <w:rPr/>
      </w:pPr>
      <w:r>
        <w:rPr/>
        <w:t>Károly, osztrák zeneműkiadó és zeneszerző, szül. Bécsben 1816 jun. 11., megh. u. o. 1868 dec. 26. Apja, H. Tóbiás halála után 1842. átvette az ez által alapított zeneműkereskedést. Művei: Wanda opera, Schiller Glocke-jának megzenésítése, több quartett és trio.</w:t>
      </w:r>
    </w:p>
    <w:p>
      <w:pPr>
        <w:pStyle w:val="Heading1"/>
        <w:rPr/>
      </w:pPr>
      <w:r>
        <w:rPr/>
        <w:t>Hasló</w:t>
      </w:r>
    </w:p>
    <w:p>
      <w:pPr>
        <w:pStyle w:val="Normal"/>
        <w:rPr/>
      </w:pPr>
      <w:r>
        <w:rPr/>
        <w:t>a kocsiderék alatt átmenő fa v. lánc, mely a kocsi szilárdítására, derekának behajlása ellen való. H. a. m. hátszij is.</w:t>
      </w:r>
    </w:p>
    <w:p>
      <w:pPr>
        <w:pStyle w:val="Heading1"/>
        <w:rPr/>
      </w:pPr>
      <w:r>
        <w:rPr/>
        <w:t>Hasmagzat</w:t>
      </w:r>
    </w:p>
    <w:p>
      <w:pPr>
        <w:pStyle w:val="Normal"/>
        <w:rPr/>
      </w:pPr>
      <w:r>
        <w:rPr/>
        <w:t>ez elnevezést alkalmazni lehet arra a magzatra, amely méhen kivüli terhesség következtében a szabad hasürbe jutott s ott fejlődött vagy ott halt meg, hogy azután hasmetszéssel, vagy a hüvelyboltozat megnyitásával hozassék a világra.</w:t>
      </w:r>
    </w:p>
    <w:p>
      <w:pPr>
        <w:pStyle w:val="Heading1"/>
        <w:rPr/>
      </w:pPr>
      <w:r>
        <w:rPr/>
        <w:t>Hasmenés</w:t>
      </w:r>
    </w:p>
    <w:p>
      <w:pPr>
        <w:pStyle w:val="Normal"/>
        <w:rPr/>
      </w:pPr>
      <w:r>
        <w:rPr/>
        <w:t>(diarrhoe), hig, gyakran ismétlődő székelés. Okát a gyorsult bélmozgások képezik amelyek, a béltartalmat gyorsan továbbítva, annak besürítését akadályozzák. A bél rendellenes mozgásai többnyire a bél megbetegedéséből származnak, mint amilyenek: bélhurut, a bél megbetegedései különböző fertőző betegségeknél (tifusz, kolera stb.), máskor a bél beidegzési zavarai okozzák, amilyeneket p. egy erős emóció is vonhat maga után. A H. által kiürített bélsár különböző lehet összeállítására és szinére nézve, tartalmazhat genyet, nyákot (a vastagbél bántalmainál), vért (különösen fekélyképződéssel járó bélbetegségeknél). A H. befolyása a szervezetre különböző lehet. Főleg azáltal hat károsan, hogy a tápcsotornába jutott anyagok kihasználását gátolva, a szervezetnek nagy anyagveszteségeket okoz. Kezelése különböző. Ha okát a bélbe jutott anyagok abnormis bomlásából származó anyagok ingerlő hatása képezi, akkor legfontosabb hashajtó által azok gyors kiürítéséről gondoskodni. H. idején a tápcsatorna kiméléséről kellő dieta megszabása által gondoskodunk. Egyenesen ellene hathatunk a bélmozgásokat csökkentő szerek, bevonó szerek és összehuzók által, amelyek megválasztásánál a H. oka és gyakran a próbálgatás szolgálnak utmutatással. Krónikus H.-ben szenvedők étrendje: Kerülni kell gyümölcsöt, organikus savakat tartalmazó ételeket, szénsavas vizeket, cukros dolgokat, kávét, tejet, főzelékeket, zsirokat, fekete kenyeret, durva összeállításu és sós ételeket, fűszereket. Előnyösek: amilaceák, s azokkal készült levesek, nyers hus- és sódar-vakarék, vesztfáliai sódar, hig tojás, tojás-fehérjés viz, fanyar piros bor, hosszan állott, cukor nélküli orosz tea, makkávé. Szabály: órára étkezni, egyszerre keveset enni, kevés folyadékot inni.</w:t>
      </w:r>
    </w:p>
    <w:p>
      <w:pPr>
        <w:pStyle w:val="Heading1"/>
        <w:rPr/>
      </w:pPr>
      <w:r>
        <w:rPr/>
        <w:t>Hasmetszés</w:t>
      </w:r>
    </w:p>
    <w:p>
      <w:pPr>
        <w:pStyle w:val="Normal"/>
        <w:rPr/>
      </w:pPr>
      <w:r>
        <w:rPr/>
        <w:t>(laparotomia), általánosságban a hasüreg megnyitásának műtételét jelenti, anélkül, hogy közelebbről meghatározná, mi okból v. mi végre történik az, valamint azt sem fejezi ki, hogy a has mely részére esik a metszés. Manapság a H.-t igen különböző okokból és különféle bajoknál végzik, még pedig többször nem is mint önálló műtételt, hanem valamely kombinált műtételnek kiegészítő, illetve bekezdő részleteként. Önálló műtétel a H., ha arra szolgál, hogy vele a hasürben meggyült savós vagy genyes izzadmányt kiürítsük; továbbá ha kizárt sérvnél segítségével a bél visszahelyezését kisértjük meg, nemkülönben ha a hashártya tuberkulózisánál végezzük, amikor semmi egyebet nem téve is, pusztán a has megnyitásával s a felgyült savó kibocsátásával egyidőre határozott javulást érünk el a betegnél; önálló műtétel akkor is, ha csak ezután tudjuk a hasüregben székelő valamely megbetegedést pontosan megismerni; tehát ha diagnózis céljából kell a H.-t végezni. Előkészítő műtétel a H. akkor, ha utána még egyéb műtevés is következik. Ilyen műtevés a hasüri daganatok kiirtása s ezek között különösen a petefészektömlő és a méhdaganatok eltávolítása, amelyeknek neve: ovariotomia és hysterotomia. Ilyen a bélsérüléseknél szükséges műtevés is, akár a belek egymásba sülyedése, akár bélzáródás, akár bélcsavarodás, akár pedig bélátfuródás van jelen, szurás, lövés, vagy fekélyesedés következtében. H. segítségével végzik az Ectrinococcus kiirtását a májból vagy a hasüreg egyéb szerveiből. H.-t kell végezni a császármetszésnél is, vagy ha méhen kivüli terhességnél szükséges a beavatkozás, egyszer belső vérzésnél, máskor a kifejlődött magzat világrahozatala miatt. A H.-t most legtöbbször a méh- és függelékeinek (petefészek és petevezető) daganatainál végezik, amit a század elején Mac Dowel Virginiában kezdett el s utána Atlee, Spencer Wells s mások folytattak, tudományosan megokolva s technikájában tökéletesbítve e műtevést. Nálunk talán Balassa volt az első, aki H.-t csinált petefészek-tömlőnél; azonban Tauffer Vilmos honosította meg. A H. többnyire a has középvonalában hosszirányban történik. A hasfalak rétegein keresztül a hashártyáig bátran lehet metszeni, de a hashártyát magát óvatosan kell átvágni, nehogy az alatta lévő belek megsérüljenek. A műtevés végeztével az ejtett metszést bevarrják. A hasvarrás legjobb módja a három réteg (hashártya, izomzat, bőr) külön-külön összevarrása. A műtételhez nagy előkészület szükséges. Legfontosabb a tökéletes aszepszis, vagyis minden fertőző csírnak kiküszöbölése vagy kizárása a műtevés teréről, ugy a beteget magát, valamint az operateurt és segédeit, a műszereket, a varróanyagot (selyem stb.), a kötőszereket, törlőket és a műtőszobát illetőleg. Amióta ebben a tekintetben az antiszepszis segítségével és legujabban az aszepszis szabályai szerint dolgoznak, a H. műtétele áldásos volta mellett ugyszólva veszélytelen is lett.</w:t>
      </w:r>
    </w:p>
    <w:p>
      <w:pPr>
        <w:pStyle w:val="Heading1"/>
        <w:rPr/>
      </w:pPr>
      <w:r>
        <w:rPr/>
        <w:t>Hasmoneusok</w:t>
      </w:r>
    </w:p>
    <w:p>
      <w:pPr>
        <w:pStyle w:val="Normal"/>
        <w:rPr/>
      </w:pPr>
      <w:r>
        <w:rPr/>
        <w:t>l. Makkabeusok.</w:t>
      </w:r>
    </w:p>
    <w:p>
      <w:pPr>
        <w:pStyle w:val="Heading1"/>
        <w:rPr/>
      </w:pPr>
      <w:r>
        <w:rPr/>
        <w:t>Hasner</w:t>
      </w:r>
    </w:p>
    <w:p>
      <w:pPr>
        <w:pStyle w:val="Normal"/>
        <w:rPr/>
      </w:pPr>
      <w:r>
        <w:rPr/>
        <w:t>Lipót, lovag, osztrák államférfiu, szül. Prágában 1818 márc. 15., megh. Ischlben 1891 jun. 5. Jogi tanulmányait Prágában kezdte meg s 1842. Bécsben befejezte. 1848. a hivatalos Prager Zeitung-ot szerkesztette. 1849. a jogbölcsészetnek rendkivüli, majd 1851. rendes tanára lett a prágai egyetemen. Ebben az időben a Hegel-féle iskolának a legkiválóbb képviselője volt Ausztriában. 1851. jelent meg: A jogbölcsészet és a jogbölcsészet történelmének vázlata c. munkája. Irt azonfelül számos jogi és kritikai hirlapi cikket. 1861. adta ki: A politikai gazdaságtan rendszere c. művét. Az 1861-ik évtől kezdve élénk tevékenységet fejtett ki, mint a cseh tartománygyülésnek és a birodalmi gyülésnek tagja. Midőn Hein, a képviselőháznak elnöke, az igazságügyi tárcát átvette, H. lett a parlament elnöke. 1865. ujra tanárságot kapott a bécsi egyetemen, ahol a politikai tudományokat adta elő s ugyanekkor udvari tanácsossá lett. Miután 1867. az urakházának örökös tagja lett, az Auersperg-féle «polgárminisztérium»-ban a közoktatásügyi tárcát vállalta el. Ezen állásában főtörekvését a liberális népiskola-törvény megalkotására fordította, mellyel a népiskolát, a püspökök ellenzése dacára, az egyház befolyása alól felszabadította és mellyel nevét Ausztria történetében halhatatlanná tette. A Taaffe-minisztérium tagjai között felmerült viszály alkalmával H. a centralisztikus többséghez tartozott s 1875 febr. 1-től ápr. 5-ig miniszterelnök volt. Azontul csakis az urak házában szerepelt, mint az alkotmányhű baloldal legtiszteltebb korifeusa. Emlékiratai csak halála után jelentek meg Denkwürdigkeiten c. alatt (Stuttgart 1892, 2 köt.). Ezek ránk nézve azért érdekesek, mert magyar vonatkozásu dolgokat is tartalmaznak, különösen Andrássy Gyula miniszterségének korából (V. ö. Századok, 1892.769. l.) Ischlben 1892. emlékszobrot állítottak neki.</w:t>
      </w:r>
    </w:p>
    <w:p>
      <w:pPr>
        <w:pStyle w:val="Heading1"/>
        <w:rPr/>
      </w:pPr>
      <w:r>
        <w:rPr/>
        <w:t>Hasnyál</w:t>
      </w:r>
    </w:p>
    <w:p>
      <w:pPr>
        <w:pStyle w:val="Normal"/>
        <w:rPr/>
      </w:pPr>
      <w:r>
        <w:rPr/>
        <w:t>l. Hasnyálmirigy.</w:t>
      </w:r>
    </w:p>
    <w:p>
      <w:pPr>
        <w:pStyle w:val="Heading1"/>
        <w:rPr/>
      </w:pPr>
      <w:r>
        <w:rPr/>
        <w:t>Hasnyálmirigy</w:t>
      </w:r>
    </w:p>
    <w:p>
      <w:pPr>
        <w:pStyle w:val="Normal"/>
        <w:rPr/>
      </w:pPr>
      <w:r>
        <w:rPr/>
        <w:t>(pancreas), hosszukás, kalapácshoz hasonló alaku nagy mirigy, amely a gyomor mögött a hátulsó hasfalon fekszik és kivezető csövével (a Wirsung-féle vezetővel) a közös epevezető alatt külön, v.az utóbbival egyesülve közösen nyilik be a nyombélbe.</w:t>
      </w:r>
    </w:p>
    <w:p>
      <w:pPr>
        <w:pStyle w:val="Brahely"/>
        <w:rPr/>
      </w:pPr>
      <w:r>
        <w:rPr/>
        <w:t xml:space="preserve">[ÁBRA] </w:t>
      </w:r>
      <w:r>
        <w:rPr>
          <w:rStyle w:val="Brafelirat"/>
          <w:b/>
          <w:bCs/>
        </w:rPr>
        <w:t>Kiéheztetett kutya hasnyálmirigyének szelete, karminnal festve és lakkban eltéve, 320-szor nagyítva. Thanhoffer élettana után. a = mirigyszemcse (acinus); ms = mirigysejt; k = kötőszövet.</w:t>
      </w:r>
    </w:p>
    <w:p>
      <w:pPr>
        <w:pStyle w:val="Normal"/>
        <w:rPr/>
      </w:pPr>
      <w:r>
        <w:rPr/>
        <w:t>Gyakran másik kisebb kivezetője is van, amely külön önti be a mirigy váladékát, a hasnyálat a nyombélbe (gyomorvégi bél). Finomabb szerkezete olyan, hogy a főkivezető csöveibe nyiló másodrendü kivezetői eredésüket olyanszerü bogyóalaku mirigyszemcsékből veszik, amelyek a nyálmirigyek szemcséihez sokban hasonlítanak,csak elválasztó sejtjeik mások. Egy külső pálcikás nyulványu részük és egy belső szemcsés állományuk van.</w:t>
      </w:r>
    </w:p>
    <w:p>
      <w:pPr>
        <w:pStyle w:val="Normal"/>
        <w:rPr/>
      </w:pPr>
      <w:r>
        <w:rPr/>
        <w:t>A H. a hasnyálat választja el. Az elválasztás az ételfelvétel után azonnal megindul és 17-20 óráig tart. A hasnyál tiszta, szintelen, nyulós, sóizü alkalikus vegyhatásu, szagtalan folyadék. Dus fehérjetartalmu. Legnevezetesebbek a hasnyál szerves alkatrészei között az emésztésnél szereplő erjesztők; ezeknek köszönhető, hogy a hasnyál a legtökéletesebb emésztő nedvet adja szervezetünknek. Az erjesztők: a diasztatikus erjesztő, a zsirerjesztő és a tripszin. A diasztatikus erjesztő a nyers, még inkább a főtt keményítőt emészti meg. A főtt keményítőből maltóz, dextrin és felette kevés glikogen lesz. A dextrin, mint erythro- és achroodextrin szőőllőcukorrá változik át. Ez emésztőhatása a hasnyálnak sokkal erélyesebb, mint a szájnyálé. A glikogenből is dextrin és szőllőcukor lesz a hasnyál befolyása alatt. A zsirokkal a hasnyál egyfelől fejetet képez, másfelől erjesztő befolyása következtében azokat zsirsavra és glicerinre hasítja. Ezáltal lesz a hasnyál a zsirok kitünő emésztője. A mirigy oly megbetegedésekor, melynél hasnyálat nem választ el, a bélsár zsirdus szokott lenni. A tripszin a hasnyál fehérjeemésztő erjesztője. A fehérjékből lesz a tripszin befolyása alatt pepton. E peptonképződés Corvisart szerint háromszor akkora mint a gyomornak hasonló képessége. A hasnyál befolyása alatt az emésztés igen gyorsan foly le s nem állapodik meg azzal, hogy a fehérjékből peptonok és albumozok képződnek, hanem ha az emésztés tovább tart, ezek részben leucinre és tirozinre is alakulnak át. Sőt ennek hosszabb ideig való tartama alatt az emésztőfolyadék erősen büzös lesz, bélsárra emlékeztető szagot terjeszt, indol, különböző zsirsavak és más, részben légnemü anyagok is képződnek. Az emésztés a legjobban a test hőmérsékében foly le, 60 fokon felüli hőmérsékben az erjesztők elpusztulnak. A H. más fiziologiai szerepét illetőleg kitünt, hogy kiirtására nagyobb mennyiségü cukor lép fel a vizeletben; azért, ugy tetszik, a H. szabályozza a cukorképződést a májban, Chauvean és Kaufmann szerint két idegközpont segedelmével. A pankreas kiirtása egyuttal a máj, vesék és izmok nagyfoku elzsirosodásával is jár.</w:t>
      </w:r>
    </w:p>
    <w:p>
      <w:pPr>
        <w:pStyle w:val="Heading1"/>
        <w:rPr/>
      </w:pPr>
      <w:r>
        <w:rPr/>
        <w:t>Hasonalakuság</w:t>
      </w:r>
    </w:p>
    <w:p>
      <w:pPr>
        <w:pStyle w:val="Normal"/>
        <w:rPr/>
      </w:pPr>
      <w:r>
        <w:rPr/>
        <w:t>l. Izomorfizmus.</w:t>
      </w:r>
    </w:p>
    <w:p>
      <w:pPr>
        <w:pStyle w:val="Heading1"/>
        <w:rPr/>
      </w:pPr>
      <w:r>
        <w:rPr/>
        <w:t>Hasonlat</w:t>
      </w:r>
    </w:p>
    <w:p>
      <w:pPr>
        <w:pStyle w:val="Normal"/>
        <w:rPr/>
      </w:pPr>
      <w:r>
        <w:rPr/>
        <w:t>egy dolog valamely tulajdonságának, sajátosságának azáltal való kiemelése, kidomborítása, hogy valamely más, egyébként tőle különböző dologban ugyanazt a kiemelkedő sajátosságot felmutassa. Ezáltal figyelmem élesebben fogja fel a szóban forgó sajátosságot, melyet jobban látok, jobban megismerek. A H. ezért fontos mint a magyarázat segédeszköze, főleg ha elvontabb gondolatokat kell érthetővé tennem, de fontos a költői nyelvben is, amidőn a figyelmet irányítván szemléletessé teszi, amin egyébként a gondolat csak elsiklanék. Az a sajátosság, melyben a két összehasonlított dolog megegyezik, a hasonlítás szempontjának (tertium comparationis) nevezhető. Az epikus költők, főleg pedig Homer, Virgil, Goethe, Arany János, nagy mesterei a H.-oknak, melyeket néha egész képsorozatokká kiegészítenek, mint p. Arany Toldijában az álomnak pillangóval való összehasonlítása. Minthogy ritka eset az, hogy a különbözőkben azonosnak gondolt tulajdonság valóban minden tekintetben azonos legyen, majdnem minden H.-ról mondhatni, hogy sántít (omne simile claudicat). A H.-tól különbözik a metafora, amidőn két egyben hasonló dolgot nem hasonlónak, hanem - tudva tulozván - azonosnak mondok. Ha azt mondom: Az álom olyan mint a pillangó, ez H.; ha pedig igy mondom: Az álom pillangó, ez metafora. A különbség tehát csak kifejezésbeli.</w:t>
      </w:r>
    </w:p>
    <w:p>
      <w:pPr>
        <w:pStyle w:val="Heading1"/>
        <w:rPr/>
      </w:pPr>
      <w:r>
        <w:rPr/>
        <w:t>Hasonlító rag</w:t>
      </w:r>
    </w:p>
    <w:p>
      <w:pPr>
        <w:pStyle w:val="Normal"/>
        <w:rPr/>
      </w:pPr>
      <w:r>
        <w:rPr/>
        <w:t>igy nevezik némely magyar nyelvtanok a -kép és -ként névragokat, minthogy összehasonlítást fejeznek ki.</w:t>
      </w:r>
    </w:p>
    <w:p>
      <w:pPr>
        <w:pStyle w:val="Heading1"/>
        <w:rPr/>
      </w:pPr>
      <w:r>
        <w:rPr/>
        <w:t>Hasonló háromszögek</w:t>
      </w:r>
    </w:p>
    <w:p>
      <w:pPr>
        <w:pStyle w:val="Normal"/>
        <w:rPr/>
      </w:pPr>
      <w:r>
        <w:rPr/>
        <w:t>l. Háromszögek.</w:t>
      </w:r>
    </w:p>
    <w:p>
      <w:pPr>
        <w:pStyle w:val="Heading1"/>
        <w:rPr/>
      </w:pPr>
      <w:r>
        <w:rPr/>
        <w:t>Hasonlóság</w:t>
      </w:r>
    </w:p>
    <w:p>
      <w:pPr>
        <w:pStyle w:val="Normal"/>
        <w:rPr/>
      </w:pPr>
      <w:r>
        <w:rPr/>
        <w:t>Két geometriai alakzat egymáshoz hasonló, ha pontjaik közt oly megfelelkezés áll fenn, hogy az egyik alakzat két tetszőleges pontjának egymástól való távolsága s a másik alakzat megfelelő pontjainak egymástól való távolsága között levő arány állandó. Ha az egyik alakzat A, B, C... pontjainak a másikban A', B', C'... felel meg, ugy</w:t>
      </w:r>
    </w:p>
    <w:p>
      <w:pPr>
        <w:pStyle w:val="Normal"/>
        <w:rPr/>
      </w:pPr>
      <w:r>
        <w:rPr/>
        <w:tab/>
        <w:t>A B: A' B' = A C: A' C' = B C: B' C' = ...</w:t>
      </w:r>
    </w:p>
    <w:p>
      <w:pPr>
        <w:pStyle w:val="Normal"/>
        <w:rPr/>
      </w:pPr>
      <w:r>
        <w:rPr/>
        <w:t xml:space="preserve">Az egyik alakzat oly pontjainak, melyek egy egyenesen vannak, a másik alakzatban szintén egy egyenesen levő pontok felelnek meg, más szóval az egyik alakzat bármely egyenes vonalának a másik alakzaton megint egyenes vonal felel meg. Továbbá az egyik alakzat bármelyik két egyenesének hajlásszöge egyenlő a másik alakzat megfelelő egyeneseinek hajlásszögével. Térbeli alakzatoknál az egyik alakzat bármely sikjának a másik alakzatban megint sik felel meg, két siknak pedig ugyanolyan hajlásszögü két sik. A H. jele </w:t>
      </w:r>
      <w:r>
        <w:rPr>
          <w:rFonts w:eastAsia="Courier New CE" w:cs="Courier New CE" w:ascii="Courier New CE" w:hAnsi="Courier New CE"/>
          <w:b/>
          <w:bCs/>
          <w:sz w:val="18"/>
          <w:szCs w:val="18"/>
        </w:rPr>
        <w:t xml:space="preserve">[ÁBRA] </w:t>
      </w:r>
      <w:r>
        <w:rPr/>
        <w:t>(fekvő fordított S a latin similistől).</w:t>
      </w:r>
    </w:p>
    <w:p>
      <w:pPr>
        <w:pStyle w:val="Normal"/>
        <w:rPr/>
      </w:pPr>
      <w:r>
        <w:rPr/>
        <w:t>Két hasonló alakzat mindig ugy helyezhető el, hogy a megfelelő pontokat összekötő AA', BB', CC'... egyenesek egy S pontban - a hasonlósági pontban (centrum) - találkoznak (l. az ábrát).</w:t>
      </w:r>
    </w:p>
    <w:p>
      <w:pPr>
        <w:pStyle w:val="Brahely"/>
        <w:rPr/>
      </w:pPr>
      <w:r>
        <w:rPr/>
        <w:t xml:space="preserve">[ÁBRA] </w:t>
      </w:r>
    </w:p>
    <w:p>
      <w:pPr>
        <w:pStyle w:val="Normal"/>
        <w:rPr/>
      </w:pPr>
      <w:r>
        <w:rPr/>
        <w:t>Ha két hasonló alakzat igy van elhelyezve, akkor hasonlóknak és hasonló v. perspektiv helyzetüeknek mondjuk, ritkábban egy szóval homotetikusoknak. Ha ily alakzatokban két megfelelő pont, A és A', az S-nek ugyanazon oldalán van, akkor S a két alakzatnak (ábránkban I. és II-nek) külső hasonlósági pontja; ha ellenben S az A és A' közé esik, akkor S (ábránkban I és III-ra nézve) belső hasonlósági pont. Ha egy sikban levő két hasonló idom anélkül, hogy valamelyik a sikból kiemeltetnék, vagy pedig két térbeli hasonló alakzat egyáltalában oly hasonló helyzetbe hozható, melyben a megfelelő pontok S ugyanazon oldalán vannak, akkor a két alakzatot hasonlónak és egyenlő értelmünek mondjuk. Egyébiránt H. alatt a szó szorosabb értelmében mindig ezt értjük.</w:t>
      </w:r>
    </w:p>
    <w:p>
      <w:pPr>
        <w:pStyle w:val="Normal"/>
        <w:rPr/>
      </w:pPr>
      <w:r>
        <w:rPr/>
        <w:t>Egy sikban levő két kör pontjai közt kétféleképen lehet oly megfelelkezést megállapítani, hogy azok ne csak hasonlók, hanem egyszersmind hasonló helyzetüek is legyenek. Az egyik megfelelkezéshez külső, a másikhoz belső hasonlósági pont tartozik. Három körhöz hat hasonlósági pont tartozik: K</w:t>
      </w:r>
      <w:r>
        <w:rPr>
          <w:vertAlign w:val="subscript"/>
        </w:rPr>
        <w:t>2</w:t>
      </w:r>
      <w:r>
        <w:rPr/>
        <w:t xml:space="preserve"> és K</w:t>
      </w:r>
      <w:r>
        <w:rPr>
          <w:vertAlign w:val="subscript"/>
        </w:rPr>
        <w:t>2</w:t>
      </w:r>
      <w:r>
        <w:rPr/>
        <w:t>-nek, K</w:t>
      </w:r>
      <w:r>
        <w:rPr>
          <w:vertAlign w:val="subscript"/>
        </w:rPr>
        <w:t>2</w:t>
      </w:r>
      <w:r>
        <w:rPr/>
        <w:t xml:space="preserve"> és K</w:t>
      </w:r>
      <w:r>
        <w:rPr>
          <w:vertAlign w:val="subscript"/>
        </w:rPr>
        <w:t>3</w:t>
      </w:r>
      <w:r>
        <w:rPr/>
        <w:t>-nak, végre K</w:t>
      </w:r>
      <w:r>
        <w:rPr>
          <w:vertAlign w:val="subscript"/>
        </w:rPr>
        <w:t>3</w:t>
      </w:r>
      <w:r>
        <w:rPr/>
        <w:t xml:space="preserve"> és K</w:t>
      </w:r>
      <w:r>
        <w:rPr>
          <w:vertAlign w:val="subscript"/>
        </w:rPr>
        <w:t>1</w:t>
      </w:r>
      <w:r>
        <w:rPr/>
        <w:t>-nek külső, meg ugyanazoknak belső hasonlósági pontjai. A három külső hasonlósági pont egy egyenesen van, a külső hasonlósági tengelyen. Két körnek külső hasonlósági pontja s e köröknek külön-külön a harmadikkal való belső hasonlósági pontjai szintén egy egyenesen vannak, az egyik belső hasonlósági tengelyen. A három körhöz tehát egy külső és három belső hasonlósági tengely tartozik.</w:t>
      </w:r>
    </w:p>
    <w:p>
      <w:pPr>
        <w:pStyle w:val="Heading1"/>
        <w:rPr/>
      </w:pPr>
      <w:r>
        <w:rPr/>
        <w:t>Hasonmás</w:t>
      </w:r>
    </w:p>
    <w:p>
      <w:pPr>
        <w:pStyle w:val="Normal"/>
        <w:rPr/>
      </w:pPr>
      <w:r>
        <w:rPr/>
        <w:t>általában két vagy több tárgy, melyek egymáshoz teljesen hasonlók. Különösen valamely eredeti festmény után készített kép; továbbá kézirat, más valamely hires egyén irását utánozva tünteti fel. Átvitt értelemben két vagy több személy, kik egymáshoz hasonlók.</w:t>
      </w:r>
    </w:p>
    <w:p>
      <w:pPr>
        <w:pStyle w:val="Heading1"/>
        <w:rPr/>
      </w:pPr>
      <w:r>
        <w:rPr/>
        <w:t>Hasonszenvészet</w:t>
      </w:r>
    </w:p>
    <w:p>
      <w:pPr>
        <w:pStyle w:val="Normal"/>
        <w:rPr/>
      </w:pPr>
      <w:r>
        <w:rPr/>
        <w:t>l. Homeopátia.</w:t>
      </w:r>
    </w:p>
    <w:p>
      <w:pPr>
        <w:pStyle w:val="Heading1"/>
        <w:rPr/>
      </w:pPr>
      <w:r>
        <w:rPr/>
        <w:t>Hasonszerüség</w:t>
      </w:r>
    </w:p>
    <w:p>
      <w:pPr>
        <w:pStyle w:val="Normal"/>
        <w:rPr/>
      </w:pPr>
      <w:r>
        <w:rPr/>
        <w:t>(analogia). Ha a tételes jog valamely jogkérdés megoldására határozott szabályt nem tartalmaz, a H.-hez történik folyamodás, amellyel a tételes jog hiányait magából a tételes jogból lehet kitölteni. Ezt az teszi lehetővé, hogy a tételes jog nem szabályoknak benső összefüggés nélküli halmazata, hanem szerves egész, organizmus. Megkülönböztetik a törvény-H.-et (analogia legis) és a jog-H.-et (analogia juris). Amaz a törvény által nem szabályozott valamely esetet magából a törvényből akarja eldönteni. Ha a törvény-H. nem elegendő, ami jelesül akkor az eset, ha a törvényben hézag van, ha a jogélet uj jogviszonyokat hoz létre, amelyek szabályozást igényelnek, a jog-H.-hez kell folyamodni, ami nem más, mint a jogviszony természetének megfelelő s a tételes jog alapelveivel összhangzásban álló jogszabálynak kutatása. Némelyek ezt «a dolog természetének» nevezik. A magánjogban nagy szerepet játszó H.-et a büntetőjogban, jelesül a vádlott hátrányára, a büntetőtörvények által elfogadott annál az elvnél fogva, hogy: büncselekményt csak az képez, amit a törvény annak nyilvánít és hogy: senkisem büntethető más büntetéssel, mint amelyet cselekményére, elkövetése előtt, a törvény megállapított feltétlenül kizártnak kell tekinteni.</w:t>
      </w:r>
    </w:p>
    <w:p>
      <w:pPr>
        <w:pStyle w:val="Heading1"/>
        <w:rPr/>
      </w:pPr>
      <w:r>
        <w:rPr/>
        <w:t>Hasonulás</w:t>
      </w:r>
    </w:p>
    <w:p>
      <w:pPr>
        <w:pStyle w:val="Normal"/>
        <w:rPr/>
      </w:pPr>
      <w:r>
        <w:rPr/>
        <w:t>(v. asszimiláció), a nyelvtanban a szomszéd hangoknak kölcsönhatása és teljes kiegyenlítődése. Részbeli hasonulás p. lélegzik e helyett lélekzik, osztán e helyett az(u)tán (az első példában a kemény k a lágy z kedveért g-vé lágyult, a másodikban a lágy z a kemény t miatt sz-szé keményedett). Teljes H., ha tegnap helyett azt mondjuk tennap vagy regvel helyett reggel; itt tulajdonkép elvész az egyik mássalhangzó s a másikat pótlásul megkettőztetjük, megnyujtjuk: pótló nyujtás (V. ö. Simonyi, A mássalhangzók hasonulása, Nyelvtud. Közlemények, 14. köt). A magánhangzók H.-ai közül legfontosabb a magyarban a hangrendi illeszkedés (l. o.) s a németben az umlaut. Megkülönböztetünk előreható (progressziv) és hátraható (regressziv) H.-t, a szerint amint valamely hang előrehat a következő hangra vagy pedig hátra a megelőzőre. Előrelátható p. vas-ben helyett vas-ban, hátraható: nap-estig helyett nep-estig</w:t>
      </w:r>
    </w:p>
    <w:p>
      <w:pPr>
        <w:pStyle w:val="Heading1"/>
        <w:rPr/>
      </w:pPr>
      <w:r>
        <w:rPr/>
        <w:t>Hasparák</w:t>
      </w:r>
    </w:p>
    <w:p>
      <w:pPr>
        <w:pStyle w:val="Normal"/>
        <w:rPr/>
      </w:pPr>
      <w:r>
        <w:rPr/>
        <w:t>(állat, Pinnae abdominales) v. hasuszók, a halak azon páros végtagfüggelékei, amelyek a magasabb gerincesek hátulsó végtagjaival homologok s illetőleg ezeknek felelnek meg. Helyzetük igen változó s majd a mellsőktől nagyon távol, az alfel közelében emelkednek, majd a mell táján, a mellsőknek közelében, v. ezekkel összeköttetésben (Pisces thoracici), v. végre a mellsők elébe huzódtak a garat tájára (Pisces jugulares).</w:t>
      </w:r>
    </w:p>
    <w:p>
      <w:pPr>
        <w:pStyle w:val="Heading1"/>
        <w:rPr/>
      </w:pPr>
      <w:r>
        <w:rPr/>
        <w:t>Hasparásak</w:t>
      </w:r>
    </w:p>
    <w:p>
      <w:pPr>
        <w:pStyle w:val="Normal"/>
        <w:rPr/>
      </w:pPr>
      <w:r>
        <w:rPr/>
        <w:t>(állat, Pisces abdominalis), a Linné megkülönböztetése szerint azon halak, amelyeknek hátulsó uszópárjuk a mellsőktől távol, a hasoldalon feküsznek. L. Halak.</w:t>
      </w:r>
    </w:p>
    <w:p>
      <w:pPr>
        <w:pStyle w:val="Heading1"/>
        <w:rPr/>
      </w:pPr>
      <w:r>
        <w:rPr/>
        <w:t>Haspe</w:t>
      </w:r>
    </w:p>
    <w:p>
      <w:pPr>
        <w:pStyle w:val="Normal"/>
        <w:rPr/>
      </w:pPr>
      <w:r>
        <w:rPr/>
        <w:t>város Arnsberg porosz kerületben, 4 km.-nyire Hagentől, az Ennepe és vasut mellett, (1890) 9743 lak., nagy vasművekkel és vasolvasztókkal, kasza- és lakatkészítéssel.</w:t>
      </w:r>
    </w:p>
    <w:p>
      <w:pPr>
        <w:pStyle w:val="Heading1"/>
        <w:rPr/>
      </w:pPr>
      <w:r>
        <w:rPr/>
        <w:t>Haspinger</w:t>
      </w:r>
    </w:p>
    <w:p>
      <w:pPr>
        <w:pStyle w:val="Normal"/>
        <w:rPr/>
      </w:pPr>
      <w:r>
        <w:rPr/>
        <w:t>János, szerzetesi néven Joachim, tiroli szabadsághős, szül. Szt. Mártonban (Pusterthal) 1776 okt. 28., megh. Salzburgban 1858 jan. 12. Előbb az orvosi pályára készült, 1802. azonban kapucinus lett. Lelkes, szabadságszerető ember volt. Szerzetének főkolostorából (Bozen és Brixen között) a gyülölt bajorok ellen harcra tüzelte fel a tiroli népet. Az 1808-iki évtől fogva a tiroli hazafiak titkos társulatának tagja volt, 1809. pedig a tiroli felkelésben jelentékeny szerepet játszott. Résztvett különösen az Isel hegyén vivott két ütközetben (máj. 29. és aug. 13). Hofer András második merész fölkelése is a csüggedetlen, optimista reményeket tápláló H. műve volt. Ezt a fölkelést azonban a franciák leverték, mire H.-nak is menekülnie kellett (1810). Előbb Graubündenben bujdosott, majd a Vincsgauban lappangott, mig végre álruhában, ugyszólván a francia seregen keresztül, Bécsbe lopódzott (1810 okt.). Itt 1812. titkos megbizást kapott, hogy ujból rendezzen Tirolban népfölkelést s hogy Felső-Olaszországban hiveket szerezzen. 1815 óta mint plébános élt Alsó-Ausztriában, Traunfelden. 1836. nyugalmazták. 1848. mint tábori lelkész kisérte a tiroli vadászszázadok egyikét Olaszországba. 1854-től kezdve Salzburgban lakott (a Mirabell-palotában) s I. Ferenc Józseftől kegydijat élvezett. Innsbruckban temették el Hofer András mellé.</w:t>
      </w:r>
    </w:p>
    <w:p>
      <w:pPr>
        <w:pStyle w:val="Heading1"/>
        <w:rPr/>
      </w:pPr>
      <w:r>
        <w:rPr/>
        <w:t>Hasprés</w:t>
      </w:r>
    </w:p>
    <w:p>
      <w:pPr>
        <w:pStyle w:val="Normal"/>
        <w:rPr/>
      </w:pPr>
      <w:r>
        <w:rPr/>
        <w:t>az a nyomás, melyet a hasfal izmai annak tartalmára gyakorolnak. A rekesz erős, tartós belélegzés alatt lefelé nyomja a has zsigereit. A hasfal többi izmai, az egyenes, a külső és belső ferde hasizmok és a haránt hasizom is erősen összehuzódnak s hátra a gerincoszlop felé gyakorolnak nyomást. Ezen H. a székkiürítésnél, vizelésnél és szülésnél működik közre mint hajtóerő.</w:t>
      </w:r>
    </w:p>
    <w:p>
      <w:pPr>
        <w:pStyle w:val="Heading1"/>
        <w:rPr/>
      </w:pPr>
      <w:r>
        <w:rPr/>
        <w:t>Haspuffadás</w:t>
      </w:r>
    </w:p>
    <w:p>
      <w:pPr>
        <w:pStyle w:val="Normal"/>
        <w:rPr/>
      </w:pPr>
      <w:r>
        <w:rPr/>
        <w:t>(meteorismus, tympanites), származik akkor, ha a belek légtartalma megszaporodik, a belek hiányos mozgásánál, szükületénél, elzáródásánál, a hasfalak ellazulása következtében.</w:t>
      </w:r>
    </w:p>
    <w:p>
      <w:pPr>
        <w:pStyle w:val="Heading1"/>
        <w:rPr/>
      </w:pPr>
      <w:r>
        <w:rPr/>
        <w:t>Hass.</w:t>
      </w:r>
    </w:p>
    <w:p>
      <w:pPr>
        <w:pStyle w:val="Normal"/>
        <w:rPr/>
      </w:pPr>
      <w:r>
        <w:rPr/>
        <w:t>természetrajzi nevek után a Hasselquist Frigyes, dán tudós nevének rövidítése; szül. Törnevalleban Kelet-Gotlandban 1722., meghalt egy természetrajzi utazása közben Szmirnában 1752.</w:t>
      </w:r>
    </w:p>
    <w:p>
      <w:pPr>
        <w:pStyle w:val="Heading1"/>
        <w:rPr/>
      </w:pPr>
      <w:r>
        <w:rPr/>
        <w:t>Hásság</w:t>
      </w:r>
    </w:p>
    <w:p>
      <w:pPr>
        <w:pStyle w:val="Normal"/>
        <w:rPr/>
      </w:pPr>
      <w:r>
        <w:rPr/>
        <w:t>(Haschagen), nagyközség Nagy-Küküllő vármegye bólya-berethalmi j.-ban, (1891) 1049 oláh és német lakossal.</w:t>
      </w:r>
    </w:p>
    <w:p>
      <w:pPr>
        <w:pStyle w:val="Heading1"/>
        <w:rPr/>
      </w:pPr>
      <w:r>
        <w:rPr/>
        <w:t>Hasse</w:t>
      </w:r>
    </w:p>
    <w:p>
      <w:pPr>
        <w:pStyle w:val="Normal"/>
        <w:rPr/>
      </w:pPr>
      <w:r>
        <w:rPr/>
        <w:t>1. János Adolf, német zeneszerző, szül. Bergerdorfban 1699 márc. 25., megh. Velencében 1783 dec. 23. Volt énekes és szinházi rendező; Braunschweigban adatta elő Antigonno c. operáját; 1724. Nápolyban nagy sikereket ért el Sesostrate és Attalo, re di Bitinia c. operáival. 1727. Velencébe ment s az ottani Conservatorio degli Incurabili karmestere lett és nőül vette Bordoni Fausztina hires énekesnőt. 1731. drezdai operai karmester lett, s nagy sikert aratott Cleofide operájával, azután megint Olaszországban, majd Londonban működött. Hangját elveszítvén, Bécsben vonult meg, hol még 6 ünnepi operát és kisebb darabot szerzett, azután haláláig Velencében élt. Összesen mintegy 50 operát, 10 oratoriumot és számtalan egyházi darabot irt. - Felesége, Bordoni Fausztina, szül. Velencében 1693., megh. 1786. táján. Gasparini tanítványa volt. 1724. 15000 forint fizetéssel Bécsbe szerződtették, azután Londonban működött, 1727. visszament Velencébe s nőül ment H.-hoz.</w:t>
      </w:r>
    </w:p>
    <w:p>
      <w:pPr>
        <w:pStyle w:val="Normal"/>
        <w:rPr/>
      </w:pPr>
      <w:r>
        <w:rPr/>
        <w:t>2. H. Károly Ewald, német orvos, született Drezdában 1810 jun. 23., itt, Lipcse, Páris s Bécsben tanult és 1833. doktorrá avattatott. Hosszabb ideig tartó tanulmányutja után Lipcsében telepedett le, ahol 1836. prorektor s magántanár, 1839. a kórboncolástan rendkivüli tanára lett. 1844. Zürichbe ment, ahol mint a patologia és belgyógyászatnak tanára és mint az állami kórház igazgatója működött. 1852. Heidelbergába, 1856. pedig Göttingába hivták meg. H. főleg az agy- és idegkórtannal foglalkozott és e téren igen kitünt. Művei közül említendők: Anatomische Beschreibung dder Krankheiten der Zirkulations- und Respirations-Organe (Lipcse 1841, angol fordítás 1846); Die Krankheiten des Nervenapparates (Erlangen 1855, II. kiad. 1868).</w:t>
      </w:r>
    </w:p>
    <w:p>
      <w:pPr>
        <w:pStyle w:val="Heading1"/>
        <w:rPr/>
      </w:pPr>
      <w:r>
        <w:rPr/>
        <w:t>Hasselt</w:t>
      </w:r>
    </w:p>
    <w:p>
      <w:pPr>
        <w:pStyle w:val="Normal"/>
        <w:rPr/>
      </w:pPr>
      <w:r>
        <w:rPr/>
        <w:t>Limbourg belga tartománynak és H. járásnak székhelye, 72 km.-nyire Brüsszeltől, a Demer és több vasuti vonal találkozásánál, (1891) 13250 lakossal; cérnafonással, vászonszövéssel, dohány-, bőr- és sörgyártással; nagy szeszgyárakkal és ezekkel kapcsolatban marhahizlalókkal; hizott marhákkal is élénk kereskedést üz. 1831 aug. 6-án az orániai herceg vezérelte hollandok itt legyőzték Daine belga vezér hadait.</w:t>
      </w:r>
    </w:p>
    <w:p>
      <w:pPr>
        <w:pStyle w:val="Heading1"/>
        <w:rPr/>
      </w:pPr>
      <w:r>
        <w:rPr/>
        <w:t>Hasselt</w:t>
      </w:r>
    </w:p>
    <w:p>
      <w:pPr>
        <w:pStyle w:val="Normal"/>
        <w:rPr/>
      </w:pPr>
      <w:r>
        <w:rPr/>
        <w:t>András Henrik Constant, van, belga történetiró és költő, szül. Maastrichtban 1806 jan. 5., megh. Brüsszelben 1874 nov. 30. Gentben s Lüttichben tanult s teljes erejét Belgiumnak szentelte (mely honfiusította). Egyideig a királyi könyvtár őre, utóbb a népoktatás főfelügyelője volt. A belga akademia 1837. tagjává választotta. Főbb művei: Histoire de la poésie française en Belgique (Brüsszel 1838); Histoire de Rubens (1840); Les Belges aux croisades (1846, 2 köt.); Histoire des Belges (1847, 2 köt.); Splendeur de l'art en Belgique (1848); La Belgique pittoresque (1858). Ápolta a belga-francia népies irodalmat s a tankönyvirodalmat is s része volt több hazafias gyüjteményes munkának a szerkesztésében: Les Belges illustres; La Belgique monumentale; La bibliotheque nationale stb. Költeményeivel (Poésies, Brüsszel 1852-63, 3 köt.) a legtehetségesebb belga költőkhöz sorakozik; különösen megemlítendő a Quatre incarnations du Christ c. hőskölteménye. Összegyüjtött művei Brüsszelben 1875-1878. 8 kötetben jelentek meg. Életrajzát Alvin irta meg (Brüsszel 1877).</w:t>
      </w:r>
    </w:p>
    <w:p>
      <w:pPr>
        <w:pStyle w:val="Heading1"/>
        <w:rPr/>
      </w:pPr>
      <w:r>
        <w:rPr/>
        <w:t>Hassenfratz</w:t>
      </w:r>
    </w:p>
    <w:p>
      <w:pPr>
        <w:pStyle w:val="Normal"/>
        <w:rPr/>
      </w:pPr>
      <w:r>
        <w:rPr/>
        <w:t>János Henrik, francia fizikus és kémikus, szül. Párisban 1755 dec. 20., megh. u. o. 1827 febr. 26. Előbb hajóapród francia hadihajón, azután ács Párisban. Építészeti és bányászati tanulmányokat tett; 1783. a kormány megbizásából Stájerországban, Karintiában, Magyarországban és Németországban tanulmányutat tett a bányászati és kohászati viszonyok tanulmányozására. Visszatérése után Lavoisiernek segédkezett munkálatainál. A forradalom kitörése után a politikai életben mint a radikális párt tagja nagyban szerepelt. A girondiak perében nagy befolyását a konventben érvényesítette és sok életet mentett meg. Azon korbeli iratai radikális irányuak, p. az École d'exercice ou Manuel militaire de l'infanterie, cavalerie et artillerie nationale (Páris 1790); Catéchisme militaire, ou Manuel du garde national (Páris 1790); Cours révolutionnaire d'administration militaire (u. o. 1794). 1793. Servant miniszter a hadikészletek felügyeletével bizta meg. Nagy érdemei voltak a bányászat körül és a katonai iskolák s a politechnikum szervezésében. Az utóbbin 1794. a fizika tanárává lett, 1797. a bányászati iskolához ment át és 1814. nyugalomba vonult. A visszatérő Bourbonok azonban már 1815. elvették nyugdiját. Számos művet irt, többek között. Sidérotechnie, ou l'art de traiter les minéraux de fer, pour en obtenir de la fonte, du fer et de l'acier (Páris 1812); Dictionnaira physique de l'Encyclopédie (1816-21); Traité de l'art de calciner la pierre calcaire (u. o. 1825); Cours de physique céleste (1803 és 1810). Azonkivül számos értekezést, mely bányászattal, kémiával és fizikával foglalkozik. Az utóbbi tudományban különösen a hidromekanikával és a hajcsövességgel foglalkozott.</w:t>
      </w:r>
    </w:p>
    <w:p>
      <w:pPr>
        <w:pStyle w:val="Heading1"/>
        <w:rPr/>
      </w:pPr>
      <w:r>
        <w:rPr/>
        <w:t>Hassenpflug</w:t>
      </w:r>
    </w:p>
    <w:p>
      <w:pPr>
        <w:pStyle w:val="Normal"/>
        <w:rPr/>
      </w:pPr>
      <w:r>
        <w:rPr/>
        <w:t>Hans Dániel Lajos Frigyes, kurhesseni miniszter, szül. Hanauban 1794 febr. 26., megh. Marburgban 1862 okt. 10. Hivatalnoki pályára lépve, 1832. miniszteri tanácsos lett, azután nemsokára titkos tanácsosi rangot kapott s igazság- és belügyminiszter lett. Kormányzásában reakcionárius irányt követett s az alkotmányt igyekezett megsemmisíteni; megszorította a gyülekezési jogot s szigoru cenzurát hozott be a sajtóra. Az udvarral ellenkezésbe jutván, az országot elhagyta s elébb Hohenzollern-Sigmaringenben, majd Luxemburg nagyhercegségben talált alkalmazást, a porosz kormányváltozás folytán pedig Poroszországban nyert hatáskört. 1841 óta a berlini főtörvényszék tagja, majd a greifswaldi felsőbb biróság elnöke volt, de ezt az állását rendetlensége miatt elvesztette és a hesseni választófejedelem hivására 1850. Kasselbe ment, hol a márciusi minisztérium elbocsáttatván, őt állították a kormány élére. Itt ujra kezdte reakcionárius működését, de amely a hivatalnokok és katonaság ellentállása folytán eredménytelen maradt. Erre a választófejedelem és minisztere eltávolíttattak, mire az országba benyomult az osztrák és bajor hadsereg, az addigi alkotmány eltöröltetett s helyébe az 1852 ápr. 13-iki alkotmány oktroyáltatott, de ezt H.-nak nem sikerült keresztülvinnie s kénytelen volt 1855 okt. 16. elbocsáttatását kérni; Marburgba vonult vissza, hol meg is halt.</w:t>
      </w:r>
    </w:p>
    <w:p>
      <w:pPr>
        <w:pStyle w:val="Heading1"/>
        <w:rPr/>
      </w:pPr>
      <w:r>
        <w:rPr/>
        <w:t>Hassérv</w:t>
      </w:r>
    </w:p>
    <w:p>
      <w:pPr>
        <w:pStyle w:val="Normal"/>
        <w:rPr/>
      </w:pPr>
      <w:r>
        <w:rPr/>
        <w:t>a sérvek azon neme, melynél a hasüregben elhelyezett szervek (leginkább bél vagy cseplesz) a hasüreg mellső falát képező hasizmokban vagy a hasizmok között támadt repedésen v. hasadékon keresztül kitódulnak a hasüregből s a has bőre alá jutva, sérvet képenek. L. Sérvek.</w:t>
      </w:r>
    </w:p>
    <w:p>
      <w:pPr>
        <w:pStyle w:val="Heading1"/>
        <w:rPr/>
      </w:pPr>
      <w:r>
        <w:rPr/>
        <w:t>Hassfurt</w:t>
      </w:r>
    </w:p>
    <w:p>
      <w:pPr>
        <w:pStyle w:val="Normal"/>
        <w:rPr/>
      </w:pPr>
      <w:r>
        <w:rPr/>
        <w:t>az ugyanily nevü járás székhelye a bajorországi alsó-frank kerületben, 50 km.-nyire Würzburgtól, a Majna és vasut mellett, (1890) 2570 lak., gazdasági gép-, enyv- és sörgyárakkal; fakereskedéssel; gyümölcs- és komlótermeléssel; ásványvizforrásokkal és gyengén látogatott fürdővel. Plebániatemplomában megtekintésre méltó a lovagkápolna (a XIV. sz.-ból).</w:t>
      </w:r>
    </w:p>
    <w:p>
      <w:pPr>
        <w:pStyle w:val="Heading1"/>
        <w:rPr/>
      </w:pPr>
      <w:r>
        <w:rPr/>
        <w:t>Hasskarl</w:t>
      </w:r>
    </w:p>
    <w:p>
      <w:pPr>
        <w:pStyle w:val="Normal"/>
        <w:rPr/>
      </w:pPr>
      <w:r>
        <w:rPr/>
        <w:t>Jusztusz Károly, német utazó, szül. Kasselban 1811 december 6., megh. u. o. 1894 január 5. 1836-46. Jáva szigetén a buitenzorgi füvészkert igazgatója volt és a sziget növényzetéről több munkát irt, miután hazájába visszatért. 1852-54. Peruban járt, honnan a németalföldi kormány megbizásából kinafa-csemetéket és magvakat csempészett ki. Ő honosította meg e nevezetes orvosi növényt Jávában.</w:t>
      </w:r>
    </w:p>
    <w:p>
      <w:pPr>
        <w:pStyle w:val="Heading1"/>
        <w:rPr/>
      </w:pPr>
      <w:r>
        <w:rPr/>
        <w:t>Hassler</w:t>
      </w:r>
    </w:p>
    <w:p>
      <w:pPr>
        <w:pStyle w:val="Normal"/>
        <w:rPr/>
      </w:pPr>
      <w:r>
        <w:rPr/>
        <w:t>(Haszler) Hans Leo, német zenész, szül. Nürnbergben 1564., megh. M. m. Frankfurtban 1612 jun. 8-án. 1585. augsburgi orgonista, 1601. II. Rudolf osztrák császár udvari zenésze s 1608. drezdai udvari orgonista lett. Ő az evangélikus egyházi énekek kellemes melódiáinak megteremtője. Művei: Lustgarten neuer deutscher Gesänge zu 4-8 Stimmen (Nürnberg 1601); Psalmen und christliche Gesänge (1601, Lipcse 1777).</w:t>
      </w:r>
    </w:p>
    <w:p>
      <w:pPr>
        <w:pStyle w:val="Heading1"/>
        <w:rPr/>
      </w:pPr>
      <w:r>
        <w:rPr/>
        <w:t>Hasszán</w:t>
      </w:r>
    </w:p>
    <w:p>
      <w:pPr>
        <w:pStyle w:val="Normal"/>
        <w:rPr/>
      </w:pPr>
      <w:r>
        <w:rPr/>
        <w:t>ibn Thábit, medinai arab költő a Khazrads-törzsből; Mohammednek Medinába való kivándorlása után az iszlám hitre tért és költeményeiben a prófétát dicsőítette, ellenségeit pedig gáncsolta. 674. halt meg, állítólag 100-120 éves korában. Divánját Tunisban és Bombayban 1281. (hidsra) adták ki; most Hirschfeld Hartwig készíti elő kritikai kiadását, melynek tervrajzát az 1892. Londonban tartott orientalista kongresszus alkalmával mutatta be. V. ö. Transactions of the IX Internat. Congress of Orientalists (London 1893), I. köt.</w:t>
      </w:r>
    </w:p>
    <w:p>
      <w:pPr>
        <w:pStyle w:val="Heading1"/>
        <w:rPr/>
      </w:pPr>
      <w:r>
        <w:rPr/>
        <w:t>Hasszuniták</w:t>
      </w:r>
    </w:p>
    <w:p>
      <w:pPr>
        <w:pStyle w:val="Normal"/>
        <w:rPr/>
      </w:pPr>
      <w:r>
        <w:rPr/>
        <w:t>a Hasszun patriárka tanaihoz hű örmény keresztények elnevezése.</w:t>
      </w:r>
    </w:p>
    <w:p>
      <w:pPr>
        <w:pStyle w:val="Heading1"/>
        <w:rPr/>
      </w:pPr>
      <w:r>
        <w:rPr/>
        <w:t>Hasta</w:t>
      </w:r>
    </w:p>
    <w:p>
      <w:pPr>
        <w:pStyle w:val="Normal"/>
        <w:rPr/>
      </w:pPr>
      <w:r>
        <w:rPr/>
        <w:t>(lat.), a rómaiaknál a nagy (4 m. hosszu) nehéz lándsa, melyet korábban quiris-nek neveztek, amiért is az e fegyverrel harcoló gyalogosokat quirites-eknek hitták. Mariusig valamennyi legionarius a nagy H.-val volt felfegyverezve. Marius korától kezdve csakis a triarik harcoltak H.-val. H. fetialisnak nevezték azt a lándsát, melyet harchirdetéskor ellenséges területre hajítottak; H. pura, egy vascsúcs nélküli lándsa volt, melyet vitézséggel kiérdemelt kitüntetésül adtak a római katonának; a H. cruenta vörös (véres) lándsa volt, melyet ellenséges város elfoglalásakor kitüztek, jeléül annak, hogy a katonák préda után járhatnak. A H. velitaris egy 1,20 m. hosszu, alig 2 cm. vastag hajító-dárda volt; a H. ansatát pedig szij segítségével hajították. Nyilvános cselekvények helyén is a régi rómaiak egy H.-t állítottak fel (H. censoria, locationis, venditionis, publica stb.) Sub H. eladni a. m. elárverezni valamit. - Hastatus vagy hastiformis a botanikában a. m. dárdaképü (l. o.).</w:t>
      </w:r>
    </w:p>
    <w:p>
      <w:pPr>
        <w:pStyle w:val="Heading1"/>
        <w:rPr/>
      </w:pPr>
      <w:r>
        <w:rPr/>
        <w:t>Hastati</w:t>
      </w:r>
    </w:p>
    <w:p>
      <w:pPr>
        <w:pStyle w:val="Normal"/>
        <w:rPr/>
      </w:pPr>
      <w:r>
        <w:rPr/>
        <w:t>(lat.), dárdások, római nehézfegyverzetü gyalogos katonák, akik a légió csatarendjében a második sort képezték, holott az első sorban a principes, a harmadikban a triarii (hárompróbások) állottak.</w:t>
      </w:r>
    </w:p>
    <w:p>
      <w:pPr>
        <w:pStyle w:val="Heading1"/>
        <w:rPr/>
      </w:pPr>
      <w:r>
        <w:rPr/>
        <w:t>Hastenbeck</w:t>
      </w:r>
    </w:p>
    <w:p>
      <w:pPr>
        <w:pStyle w:val="Normal"/>
        <w:rPr/>
      </w:pPr>
      <w:r>
        <w:rPr/>
        <w:t>falu Hannovera porosz kerületben, 6 km.-nyire Hamelntől, (1890) 410 lak. Ismeretes azon győzelemről, melyet a d'Estrées vezérlete alatt álló franciák 1757 jul. 21-én Cumberland hercegnek angol hadain kivivtak.</w:t>
      </w:r>
    </w:p>
    <w:p>
      <w:pPr>
        <w:pStyle w:val="Heading1"/>
        <w:rPr/>
      </w:pPr>
      <w:r>
        <w:rPr/>
        <w:t>Hasting-homokkő</w:t>
      </w:r>
    </w:p>
    <w:p>
      <w:pPr>
        <w:pStyle w:val="Normal"/>
        <w:rPr/>
      </w:pPr>
      <w:r>
        <w:rPr/>
        <w:t>l. Deister homokkő.</w:t>
      </w:r>
    </w:p>
    <w:p>
      <w:pPr>
        <w:pStyle w:val="Heading1"/>
        <w:rPr/>
      </w:pPr>
      <w:r>
        <w:rPr/>
        <w:t>Hastings</w:t>
      </w:r>
    </w:p>
    <w:p>
      <w:pPr>
        <w:pStyle w:val="Normal"/>
        <w:rPr/>
      </w:pPr>
      <w:r>
        <w:rPr/>
        <w:t>(ejtsd: hesztingsz), 1. tengermelléki város Sussex angol grófságban 86 km.-nyire Londontól, vasut mellett, (1891) 52340 lak., halászattal és hajógyártással. H. csak kis halászhelység volt, midőn fürdésre alkalmas partját és enyhe klimáját fölismerték; azóta tetemesen megnagyobbodott. S. Leonard, amely 3 km.-nyire volt tőle és most tele van fényes hotelekkel és nyaralókkal, most egybeolvadt vele. Kereskedelme, bár az egykoron jelentékeny lehetett, mivel a városnak a partok védelmére szükséges 57 hajóból 21-et kellett kiállítani, most csaknem semmi. Azon erősség, amely egykoron nagy és hatalmas volt és a városon uralkodott, most romokban hever. H.-ról nevezik el azon csatát, amelyben 1066 okt. 14-én Hódító Vilmos legyőzte Harald angolszász királyt és ennek következtében birtokba vette Angliát. V. ö. H., past and present, with notices (1855). - 2. H., Dakota county székhelye Minnesota É.-amerikai államban, a Misszisszippi jobb partján, vasut mellett, (1890) 3705 lak., nagy gabonakereskedéssel. - 3. H., 130 km. hosszu parti folyó Uj-Dél-Walesben; Vernon grófságban ered és a Port Macquariebe torkollik.</w:t>
      </w:r>
    </w:p>
    <w:p>
      <w:pPr>
        <w:pStyle w:val="Heading1"/>
        <w:rPr/>
      </w:pPr>
      <w:r>
        <w:rPr/>
        <w:t>Hastings</w:t>
      </w:r>
    </w:p>
    <w:p>
      <w:pPr>
        <w:pStyle w:val="Normal"/>
        <w:rPr/>
      </w:pPr>
      <w:r>
        <w:rPr/>
        <w:t>1. Ferenc Rawdon marquis, brit hadvezér és államférfiu, szül. 1754 dec. 7., meghalt Maltán, 1826 nov. 28. Ősrégi norman családból származott. Tanulmányait Oxfordban végezte. Az amerikai szabadságharcban mint Cornwallis lordnak főhadsegéde vett részt. 1783. Rawdon báróvá nevezték ki, 1793 pedig atyjától örökölte a Moira grófi cimet. A francia forradalom idejében több, a francia emigránsok által kezdeményezett expedicióban működött közre. 1814. Kelet-India főkormányzójává nevezték ki; legyőzte a pindaree törzseket, a marathokat és Nepal hegyi lakóit. 1817. Boudoun viscountjává, Rawdon grófjává és H. marquisjává nevezték ki. 1823. visszatért hazájába, ahol Indiában hozott intézkedései miatt, bár eredménytelenül, támadásoknak volt kitéve.</w:t>
      </w:r>
    </w:p>
    <w:p>
      <w:pPr>
        <w:pStyle w:val="Normal"/>
        <w:rPr/>
      </w:pPr>
      <w:r>
        <w:rPr/>
        <w:t>2. H. Lőrinc és János, l. Pemfroke.</w:t>
      </w:r>
    </w:p>
    <w:p>
      <w:pPr>
        <w:pStyle w:val="Normal"/>
        <w:rPr/>
      </w:pPr>
      <w:r>
        <w:rPr/>
        <w:t>3. H. Warren, sir angol Kelet-Indiának főkormányzója, szül. Churchillben (Worcester grófságban) 1732 dec. 6., megh. Daylesfordban 1818 aug. 22. Westminsterben és Oxfordban tanult, 1760. a keletindiai társaságnál, Bengáliában, irnoki állást kapott. 1756. Clive alatt a hadseregben szolgált, 1761-64. pedig Kalkuttában a kormányzó tanács tagja volt. 1764. visszatért Angliába, de miután Indiában szerzett vagyonát elvesztette, ismét beállott a keletindiai társaság szolgálatába, mely 1769. Madrasba küldte, 1772. Bengália kormányzójává, 1773. pedig Kelet-Indiának első főkormányzójává nevezte ki. Ez állásban jóformán korlátlanul uralkodott tizenkét évig és a legsúlyosabb viszonyok között is megfelelt nehéz feladatának; gyarapította s megerősítette a társaság hatalmát, ujjászervezte a közigazgatást, s a társaság jövedelmét 3 millióról 5 millió font sterlingre emelte. 1785. jóakarójának, North lord miniszternek visszalépése után H.-et visszahivták Angolországba, mire a parlament Burke indítványára pörbe fogta. Azzal vádolták, hogy zsarnokilag uralkodott, hogy az indiai benszülötteket zsarolta és kizsákmányolta, s hogy több indiai fejedelmet igazságtalanul fosztott meg trónjától. Az alsóház a vádat a felsőházhoz utasította, mely a pört a Westminsterhallban 1788 febr. 13. kezdte tárgyalni. Hosszadalmas vizsgálat után a főuri bizottság 1795. felmentette H.-et, de a hosszu pör teljesen fölemészté H. vagyonát, mire a keletindiai társaság érdemeinek elismeréseül 4000 font sterling nyugdijat szavazott meg neki. Az időtől fogva visszavonultan élt, mignem 1814. a királyi titkos tanács tagjává nevezték ki. Művei: Narrative of the late transaction at Benares (Kalkutta 1782); Review of the state of Bengal (1786); The present state of the East Indies (1786); Speech in the high count of justice in Westminsterhall (London 1791), Lushington Istvánnal folytatott levelezése 1795. jelent meg. V. ö.: Gleig. Memoirs of the life of W. H. (London 1841, 3 köt.) Macaulay, Essays c. művét, (a H.-ról szóló essay magyar fordításban is megvan. Olcsó könyvtár); Bond, Speeches of the managers and counsel in the trial of W. H. (London 1859-61, 4 köt.); Trotter, W. H., a biography (1879). Legutóbb Lyall Alfréd, Forrest G. és Strechey irta meg H. életrajzát. (London 1879 és 1892).</w:t>
      </w:r>
    </w:p>
    <w:p>
      <w:pPr>
        <w:pStyle w:val="Heading1"/>
        <w:rPr/>
      </w:pPr>
      <w:r>
        <w:rPr/>
        <w:t>Hasúszók</w:t>
      </w:r>
    </w:p>
    <w:p>
      <w:pPr>
        <w:pStyle w:val="Normal"/>
        <w:rPr/>
      </w:pPr>
      <w:r>
        <w:rPr/>
        <w:t>l. Hasparák.</w:t>
      </w:r>
    </w:p>
    <w:p>
      <w:pPr>
        <w:pStyle w:val="Heading1"/>
        <w:rPr/>
      </w:pPr>
      <w:r>
        <w:rPr/>
        <w:t>Hasüreg</w:t>
      </w:r>
    </w:p>
    <w:p>
      <w:pPr>
        <w:pStyle w:val="Normal"/>
        <w:rPr/>
      </w:pPr>
      <w:r>
        <w:rPr/>
        <w:t>legkezdetibb fejlődési szaka a középső csiralevél oldallemezei által közrefogott hasadékban van (l. Csirahártya). Eleinte a mellüreggel közös üreget képez, melytől az emlősöknél csak a később fejlődő rekesz választja el, mig a madarak-, hüllők- és kétéltüeknél a törzsökben mindvégig a közös savós üreg áll fenn. L. Altest.</w:t>
      </w:r>
    </w:p>
    <w:p>
      <w:pPr>
        <w:pStyle w:val="Heading1"/>
        <w:rPr/>
      </w:pPr>
      <w:r>
        <w:rPr/>
        <w:t>Hasüri szervek</w:t>
      </w:r>
    </w:p>
    <w:p>
      <w:pPr>
        <w:pStyle w:val="Normal"/>
        <w:rPr/>
      </w:pPr>
      <w:r>
        <w:rPr/>
        <w:t xml:space="preserve">(l. a mellékelt képet), nagy része többé-kevésbé szabadon csüng be a has üregébe, más része a hasfalhoz lapul. </w:t>
      </w:r>
    </w:p>
    <w:p>
      <w:pPr>
        <w:pStyle w:val="Brahely"/>
        <w:rPr/>
      </w:pPr>
      <w:r>
        <w:rPr/>
        <w:t xml:space="preserve">[ÁBRA] </w:t>
      </w:r>
      <w:r>
        <w:rPr>
          <w:rStyle w:val="Brafelirat"/>
          <w:b/>
          <w:bCs/>
        </w:rPr>
        <w:t>HASÜRI SZERVEK.</w:t>
      </w:r>
    </w:p>
    <w:p>
      <w:pPr>
        <w:pStyle w:val="Normal"/>
        <w:rPr/>
      </w:pPr>
      <w:r>
        <w:rPr/>
        <w:t>Az utóbbiak számára a hashártya burkot nem képez, emiatt a hashártya lemeze mögött fekszenek: u. n. hashártya mögötti szervek; ide tartozik a vese és mellékvese; a többiek ellenben éppen annak köszönik szabadabb mozgékonyságukat, hogy a hashártya egyrészt beburkolja őket, majd pedig kisebb-nagyobb kettőzeteket, u. n. fodrokat képez a számukra; ezek az u. n. hashártya előtti szervek; idetartoznak a máj, lép, hasnyálmirigy, gyomor, vékonybelek, vastagbelek. Röviden áttekintve, a hasi szervek a következők:Vese (ren, nefros), átlag 11,5 cm. hosszu, 5,5 cm. széles, 3,7 cm. vastag babalaku laposdad páros mirigy a hasüreg hátsó falán, a gerincoszlop oldalán, a tizenkettedik hát-és a harmadik ágyékcsigolyák között. A veseerek az u. n. vesekapun lépnek be, ugyanott indul el a hugyelvezető cső. Külső burkát fehér rostos tok teszi; maga a veseállomány pedig 1. a körülbelül 1 cm. szélesés az érgomolyokat tartalmazó kéregállományra, 2. a 7-8 veseszemölcsöt képező velőállományra oszlik. Mindegyik szemölcs 10-20 finom likacskával nyilik a vesekelyhekbe, melyek egyesüléséből jön létre a 15 mm. széles vesemedence. Néha a két vese alsó végével egybeforr, ez az u. n. patkóvese. A vese elhagyhatja helyét és lejuthat egész a medence üregébe; ez az u. n. vándorvese.</w:t>
      </w:r>
    </w:p>
    <w:p>
      <w:pPr>
        <w:pStyle w:val="Normal"/>
        <w:rPr/>
      </w:pPr>
      <w:r>
        <w:rPr/>
        <w:t>A mellékvese (gland. suprarenalis), a vese felső részén fekvő 2-3,5 cm. hosszu, 4-5,5 cm. széles félholdalaku lapos szerv. Kéregállománya sárgás szinü, sugaras irányban csikos,a velőállomány lágyabb, szürkés szinü, kettőjük között egy a halál után gyorsan rothadó és megfeketedő vékony réteg fekszik.</w:t>
      </w:r>
    </w:p>
    <w:p>
      <w:pPr>
        <w:pStyle w:val="Normal"/>
        <w:rPr/>
      </w:pPr>
      <w:r>
        <w:rPr/>
        <w:t>A máj (hepar, jecur), a test legnagyobb mirigye, barnavörös szinü, átlag 27-33 cm. hosszu, 16-21 cm. széles,  5-8 cm. vastag, 1871 gr. súlyu. Alsó homoru felszinén van a májkapu, ide lépnek be a belektől jövő verőér a májverőér, idegek, nyirokerek, továbbá itt lép ki a májvezeték. A májkapura merőlegesen álló két barázda H-idomot hoz létre: a jobbszárnak megfelelőleg elől az epehólyag, hátul az alsó törzsöki vivőér, a balszárnak megfelelőleg a görgeteg májszalag vannak elhelyezve; ez utóbbi a májat egy kisebb bal- és egy nagyobb jobbkarélyre osztja. A H-alaku képlet szárai által közrefogva, elől van a négyszögü karély, hátul a Spiegel-féle karély. A máj a jobb-borda alatti tájékban fekszik, vékonyodó balkarélya átnyul a balborda alatti tájékba is; felfelé a rekesszel van érintkezésben, alsó felszinével pedig a jobbvesét, a vastagbél és gyomor egy részét, valamint a kis csepleszt takarja. Megbetegedéseknél alakja és nagysága sok változásnak van alávetve; a füző is főleg a májra fejti ki rossz hatását, melyen a nyomás folytán a hashártya megvastagodásától fehéres szinü barázda keletkezhetik s ez néha oly mélyen vág be, hogy a máj harántul két karélyra osztatik; az igy lefüzött karély mélyen lejuthat a hasüregbe, sőt a csipőtájékba is.</w:t>
      </w:r>
    </w:p>
    <w:p>
      <w:pPr>
        <w:pStyle w:val="Normal"/>
        <w:rPr/>
      </w:pPr>
      <w:r>
        <w:rPr/>
        <w:t>A hasnyálmirigy (pancreas, l. o.).</w:t>
      </w:r>
    </w:p>
    <w:p>
      <w:pPr>
        <w:pStyle w:val="Normal"/>
        <w:rPr/>
      </w:pPr>
      <w:r>
        <w:rPr/>
        <w:t>A lép (lien, splen) 12-14 cm. hosszu és 8-10 cm. széles, kávészemalaku u. n. vérmirigy a balborda alatti tájékban, a gyomor feneke mögött, a kilencedik és tizenegyedik bordák között. Kivül rostos tok fedi, melytől a lép egész belsejét 1-2 mm.-nyi területig behálózó gerendázat indul el. Ezen gerendázat üregeiben fekszenek a vörös és fehér vérsejtek halmazából álló vörös lépbél és a fehér vérsejtekből álló léptüszők. Kivezető csöve nincs; erek és idegek a lépköldökön lépnek be. A léptüszők a fehér vérsejtek képzésére, a vörös lépbél némelyek szerint a vörös vérsejtek elpusztítására szolgál. Nagysága gyorsan változhatik, felduzzadhat, majd sima izomsejtjei folytán összehuzódhatik. Kóros viszonyok között (váltóláz, fehérvérüség) tekintélyes nagyságot érhet el.</w:t>
      </w:r>
    </w:p>
    <w:p>
      <w:pPr>
        <w:pStyle w:val="Normal"/>
        <w:rPr/>
      </w:pPr>
      <w:r>
        <w:rPr/>
        <w:t>A gyomor (ventriculus, gaster, stomachus), l. Gyomor.</w:t>
      </w:r>
    </w:p>
    <w:p>
      <w:pPr>
        <w:pStyle w:val="Normal"/>
        <w:rPr/>
      </w:pPr>
      <w:r>
        <w:rPr/>
        <w:t>Vékonybelek (intestinum tenue) és vastagbelek (intestinum crassum), l. Bél.</w:t>
      </w:r>
    </w:p>
    <w:p>
      <w:pPr>
        <w:pStyle w:val="Heading1"/>
        <w:rPr/>
      </w:pPr>
      <w:r>
        <w:rPr/>
        <w:t>Hasvizkór</w:t>
      </w:r>
    </w:p>
    <w:p>
      <w:pPr>
        <w:pStyle w:val="Normal"/>
        <w:rPr/>
      </w:pPr>
      <w:r>
        <w:rPr/>
        <w:t>savógyülemlés a hashártyaürben. A H. lehet az általános vizkór egyik jelensége, amikor a bőr és más savós üregek vizkórja is fenforog, és ilyenkor általános okokból szív-, vesebántalmakból származik, vagy lehet izolált. Ilyenkor oka a hasürben van: a máj kapuvisszerére ható vérkeringési akadály, a máj zsugorodása, a máj kapuvisszerének trombózisa, hasüri daganatok stb. folytán. A H. felismerhető a has alakjából, amely többé-kevésbé gömbalaku megnagyobbodást mutat és alakját a beteg fekvése szerint változtatja, a folyadék hullámzásából, amely a has egyik felét kopogtatva, a másik félre tett kéz segítségével érezhető, és a folyadék fölött nyerhető tompa kopogtatási hangból, amelynek elterjedése azt mutatja, hogy a beteg bármely fekvésénél a légtartó belek felül, a folyadék alul foglal helyet. Általános okból származó hasvizkórnál az okra irányuló gyógykezelés van javalva. Izolált hasvizkórnál az esetleges daganat eltávolítása, hugyhajtók és ezek sikertelensége esetében lecsapolás alkalmazandók. L. Vizkórság.</w:t>
      </w:r>
    </w:p>
    <w:p>
      <w:pPr>
        <w:pStyle w:val="Heading1"/>
        <w:rPr/>
      </w:pPr>
      <w:r>
        <w:rPr/>
        <w:t>Haszan</w:t>
      </w:r>
    </w:p>
    <w:p>
      <w:pPr>
        <w:pStyle w:val="Normal"/>
        <w:rPr/>
      </w:pPr>
      <w:r>
        <w:rPr/>
        <w:t>(arab) a. m. szép, gyakori arab tulajdonnév. Az iszlámban legismertebb H. Ali khalifa és neje, Fátima fia, Mohammed próféta unokája; 661. anyja halála után ő következett mint khalifa, de hat heti uralkodás után vetélytársa Mu'ávija Sziria helytartója javára lemondott. Megh. Medinában 699. Testvére volt Huszejn (l. o.), mind a kettőt együtt a mohemmedánok Haszanein, azaz: a két H.-nak nevezik. E kettősszámu névalak is gyakran fordul elő mint önálló tulajdonnév.</w:t>
      </w:r>
    </w:p>
    <w:p>
      <w:pPr>
        <w:pStyle w:val="Heading1"/>
        <w:rPr/>
      </w:pPr>
      <w:r>
        <w:rPr/>
        <w:t>Haszbeia</w:t>
      </w:r>
    </w:p>
    <w:p>
      <w:pPr>
        <w:pStyle w:val="Normal"/>
        <w:rPr/>
      </w:pPr>
      <w:r>
        <w:rPr/>
        <w:t>(Hasbia), város Közép-Sziriában, a Dsebel-esz-Seik (a régi Hermon) Ny-i lejtőjén, olajfa és szőllőligetek közt, 5000, nagyobbára druz lak. Közelében van az Ain Haszbani, amelyet a Jordán forrásának tartanak.</w:t>
      </w:r>
    </w:p>
    <w:p>
      <w:pPr>
        <w:pStyle w:val="Heading1"/>
        <w:rPr/>
      </w:pPr>
      <w:r>
        <w:rPr/>
        <w:t>Hasze</w:t>
      </w:r>
    </w:p>
    <w:p>
      <w:pPr>
        <w:pStyle w:val="Normal"/>
        <w:rPr/>
      </w:pPr>
      <w:r>
        <w:rPr/>
        <w:t>hosszmérték Turkisztanban = 1,067 m.</w:t>
      </w:r>
    </w:p>
    <w:p>
      <w:pPr>
        <w:pStyle w:val="Heading1"/>
        <w:rPr/>
      </w:pPr>
      <w:r>
        <w:rPr/>
        <w:t>Hászköj</w:t>
      </w:r>
    </w:p>
    <w:p>
      <w:pPr>
        <w:pStyle w:val="Normal"/>
        <w:rPr/>
      </w:pPr>
      <w:r>
        <w:rPr/>
        <w:t>1. H. (Chaszköi, Chaszkovo), az ugyanily nevü keletruméliai kerületnek (3517 km</w:t>
      </w:r>
      <w:r>
        <w:rPr>
          <w:vertAlign w:val="superscript"/>
        </w:rPr>
        <w:t>2</w:t>
      </w:r>
      <w:r>
        <w:rPr/>
        <w:t xml:space="preserve"> ter., 123168 lak.) székhelye, a Marica-völgyében, (1888) 14191 lak., posztó- és szőnyegszövéssel. - 2. H., Konstantinápoly (l. o.) egyik külvárosa, amelyben csaknem kizárólag zsidók laknak.</w:t>
      </w:r>
    </w:p>
    <w:p>
      <w:pPr>
        <w:pStyle w:val="Heading1"/>
        <w:rPr/>
      </w:pPr>
      <w:r>
        <w:rPr/>
        <w:t>Haszmoneusok</w:t>
      </w:r>
    </w:p>
    <w:p>
      <w:pPr>
        <w:pStyle w:val="Normal"/>
        <w:rPr/>
      </w:pPr>
      <w:r>
        <w:rPr/>
        <w:t>l. Makkabeusok.</w:t>
      </w:r>
    </w:p>
    <w:p>
      <w:pPr>
        <w:pStyle w:val="Heading1"/>
        <w:rPr/>
      </w:pPr>
      <w:r>
        <w:rPr/>
        <w:t>Használat</w:t>
      </w:r>
    </w:p>
    <w:p>
      <w:pPr>
        <w:pStyle w:val="Normal"/>
        <w:rPr/>
      </w:pPr>
      <w:r>
        <w:rPr/>
        <w:t>(Usus), személyes szolgalom, melynélfogva a jogosult valamely idegen dolgot állagának megsértése nélkül s kimélésével, a maga szükségére természetben használhat. A dolog gyümölcseinek élvezésére a H. csak akkor ad jogot, ha a dolog használata éppen gyümölcsének huzásában áll. A H. mértéke a jogosítottnak szüksége, a H. joga tehát csak addig terjed, ameddig a jogosítottnak magának arra szüksége van. S ez által lényegesen különbözik a haszonélvezettől (l. o.). Az osztrák polgári tkv. 506. §-a szerint a szükség mérvét a H. megkezdésének időpontja határozza meg; a jogosítottnak állásában v. foglalkozásában utóbb történt változások tágabb használatra igényt nem adnak. A jogot, mert mértéke a személyes szükséglet, másra átruházni nem lehet. A dolgot jó karban tartani, a dolgon fekvő minden rendes és rendkivüli terheket viselni a tulajdonos tartozik. Csak ha a költségek nagyobbak mint a tulajdonosnak megmaradó haszon, tartozik a jogosított a többletet viselni, vagy a H.-ról lemondani. A H. joga megszünik a jogosított természeti személy halálával, a jogi személy megszüntével. Ha a H. tárgya ingatlan, harmadik jóhiszemü tulajdonossal szemben csak a nyilvánkönyvileg bejegzett H. érvényesíthető.</w:t>
      </w:r>
    </w:p>
    <w:p>
      <w:pPr>
        <w:pStyle w:val="Heading1"/>
        <w:rPr/>
      </w:pPr>
      <w:r>
        <w:rPr/>
        <w:t>Hasznos</w:t>
      </w:r>
    </w:p>
    <w:p>
      <w:pPr>
        <w:pStyle w:val="Normal"/>
        <w:rPr/>
      </w:pPr>
      <w:r>
        <w:rPr/>
        <w:t>nagyközség Heves vmegye hatvani j.-ban, (1891) 1734 magyar és tót lak. A község feletti kopasz hegyen régi várának maradványai látszanak, ez ősbirtoka volt a Rathold nemből eredt s régen kihalt Hasznosy-családnak, melynek egyik fia Domokos 1313-21. az ország nádora volt. A H.-i várat cserteri várnak is nevezték. Történetét homály födi.</w:t>
      </w:r>
    </w:p>
    <w:p>
      <w:pPr>
        <w:pStyle w:val="Heading1"/>
        <w:rPr/>
      </w:pPr>
      <w:r>
        <w:rPr/>
        <w:t>Hasznos</w:t>
      </w:r>
    </w:p>
    <w:p>
      <w:pPr>
        <w:pStyle w:val="Normal"/>
        <w:rPr/>
      </w:pPr>
      <w:r>
        <w:rPr/>
        <w:t>ami valamely érdekemet kielégíti, illetőleg ez érdek kielégítésére szolgáló kivánságomnak eleget tesz. A H.-tól ennélfogva gyarapodásomat remélem, a káros csökkentésemet idézi elő. Véleményem arról, ami használ vagy árt nekem, azonban téves is lehet. Az erkölcstanban a H. fogalma nagy szerepet visz. Némelyek az erkölcsi jót is a haszon szempontjából fogják föl. Jó az, ami igazi hasznára van az egyénnek vagy mások nézete szerint, ami hasznára van másoknak,a közösségnek, a társadalomnak. Ismét mások a közönséges gyakorlati hasznot tették egyedüli erkölcsi céllá (utilitarizmus).</w:t>
      </w:r>
    </w:p>
    <w:p>
      <w:pPr>
        <w:pStyle w:val="Heading1"/>
        <w:rPr/>
      </w:pPr>
      <w:r>
        <w:rPr/>
        <w:t>Hasznossági elmélet</w:t>
      </w:r>
    </w:p>
    <w:p>
      <w:pPr>
        <w:pStyle w:val="Normal"/>
        <w:rPr/>
      </w:pPr>
      <w:r>
        <w:rPr/>
        <w:t>l. Bentham (2) és Utilitárizmus.</w:t>
      </w:r>
    </w:p>
    <w:p>
      <w:pPr>
        <w:pStyle w:val="Heading1"/>
        <w:rPr/>
      </w:pPr>
      <w:r>
        <w:rPr/>
        <w:t>Haszon</w:t>
      </w:r>
    </w:p>
    <w:p>
      <w:pPr>
        <w:pStyle w:val="Normal"/>
        <w:rPr/>
      </w:pPr>
      <w:r>
        <w:rPr/>
        <w:t>(Commodum), vmely dolognak haszna (C. rei) alatt minden előnyét értjük, keletkezzék az a dologból önmagából v. máskép, p. külső hozzájárulás által. Vagyoni H. alatt érteni kell azt az értéktöbbletet, melyet a vagyon értékének két különböző időpontban összehasonlítása a későbbi időpont javára eredményez. Ha értéktöbblet helyett értékcsökkenés mutatkozik, vagyoni kárról szólunk. Ezek a fogalmak a büntetőjogban is nagy szerepet játszanak, mindazokban az esetekben, melyekben a vagyoni H.a büncselekmény tényálladékának tárgyi eleméhez tartozik s azoknak helytelen értelmezése a büncselekmény tényálladékának aggályos s a jogrend igényei által nemcsak nem igazolt, de egyenesen igazságtalan kiterjesztésére vezethet. Nem ritka eset, hogy rosszhiszemü adósok csalás miatt panaszt emelnek a hitelező ellen, aki ravasz fondorlatokhoz s adósának megtévesztéséhez kénytelen volt folyamodni, hogy követeléséhez jusson. A vagyoni H. és kár helyes fogalma a csalást az ily esetekben elvileg kizárja. A hitelező nem H.-ra tesz szert, midőn csak azt kapja meg, ami neki jár, ami tehát már ugyis vagyonának részét képezi; az adós nem panaszkodhatik károsodásról, mert a szolgáltatás által aktiv vagyona igaz hogy csökkent, de minthogy azzal adósságát törlesztette, passzivája is ugyanannyival kevesbedett, a vagyonmérleg tehát változást nem szenvedett.</w:t>
      </w:r>
    </w:p>
    <w:p>
      <w:pPr>
        <w:pStyle w:val="Heading1"/>
        <w:rPr/>
      </w:pPr>
      <w:r>
        <w:rPr/>
        <w:t>Haszonállat</w:t>
      </w:r>
    </w:p>
    <w:p>
      <w:pPr>
        <w:pStyle w:val="Normal"/>
        <w:rPr/>
      </w:pPr>
      <w:r>
        <w:rPr/>
        <w:t>minden házi állat, melyet azért tartanak, hogy tulajdonosának bizonyos szolgálatokat tegyen; ilyen p. a bérkocsis lova, a jármosökör, a fejőstehén, melyet főleg csak tejtermelés végett tartanak.</w:t>
      </w:r>
    </w:p>
    <w:p>
      <w:pPr>
        <w:pStyle w:val="Heading1"/>
        <w:rPr/>
      </w:pPr>
      <w:r>
        <w:rPr/>
        <w:t>Haszonbér</w:t>
      </w:r>
    </w:p>
    <w:p>
      <w:pPr>
        <w:pStyle w:val="Normal"/>
        <w:rPr/>
      </w:pPr>
      <w:r>
        <w:rPr/>
        <w:t>az ingatlan vagyon használatának átengedéseért fizetett dij. L. Bérszerződés, Farm és Haszonbérlet.</w:t>
      </w:r>
    </w:p>
    <w:p>
      <w:pPr>
        <w:pStyle w:val="Heading1"/>
        <w:rPr/>
      </w:pPr>
      <w:r>
        <w:rPr/>
        <w:t>Haszonbérlet</w:t>
      </w:r>
    </w:p>
    <w:p>
      <w:pPr>
        <w:pStyle w:val="Normal"/>
        <w:rPr/>
      </w:pPr>
      <w:r>
        <w:rPr/>
        <w:t>az olyan kétoldalu jogügylet, amelyben az egyik fél, t. i. a bérbeadó, bizonyos ellenszolgáltatás fejében a másik félnek, t. i. a bérlőnek tartósabb használatra enged át olyan javakat, amelyeknek gazdasági hasznosítása az üzem egyéb technikai feltételei mellett bizonyos idő lefolyását tételezi fel. A haszonbérlet tárgyai lehetnek részint testes javak, különösen ingatlanok, részint testetlen javak, p. iparjogok, kereskedő üzletek stb. Ellenszolgáltatásul részint készpénzben, részint az illető bérjószág hozadékának természetben nyujtandó hányadrészében állapíttatik meg a haszonbér. A H. közgazdasági előnye tulajdonképen összeesik annak magángazdasági előnyeivel s abban áll, hogy olyan egyének, akik az illető bérjószágokkal nem rendelkeznek, de megfelelő tőkéjük és üzleti szakértelmük van, azok a H. által jövedelemre tesznek szert; másfelől pedig az illető bérjószágok azon tulajdonosai, akik a szükséges üzleti tőke és szakértelem hiányában vagy éppen nem, vagy csak csekély eredménnyel tudnák jószágaikat gyümölcsöztetni, csupán a H. utján érhetik el az illető jószágok megfelelő jövedelmezőségét. Szóval a H. utján bizonyos tőkék megfelelőbb elhelyezésre találnak, bizonyos jószágok pedig nagyobb jövedelmezőségre tesznek szert. A H. kiválóan a mezőgazdaságban találja meg nagyobbmérvü alkalmazását, ahol a gazdasági kulturának magasabb foku fejlettségét tételezi fel. A népesség szaporodása és a termelvények áremelkedése ugyanis szükségessé teszi azt, hogy a mezőgazdasági termelés hozadéka fokoztassék; másfelől ezzel egyidejüleg az iparnak és kereskedelemnek jövedelmezősége csökkenvén, az itt szerzett tőkék a mezőgazdaság terén keresnek alkalmazást. A föld járadéka a H.-nél a többi jövedelemtől külön válik s ezt a bérlő a tulajdonosnak tartozván kifizetni, kénytelen lesz a föld nagyobb jövedelmezőségére törekedni. A tőke tehát nem a drága telek megszerzésére, hanem az üzem berendezésére fordíttatik, egy szóval a H. által a munkamegosztás a mezőgazdasági termelés keretében is megtalálja megfelelő alkalmazását és a nemzetjövedelem fokozására vezet. A haszonbérleti rendszer hátrányai azon körülménynek a következményei, hogy a haszonbérlő a reá nézve idegen föld iránt nem érdeklődik. Együtt jár ezzel az a veszedelem, hogy a haszonbérlők a népességnek olyan mozgékony elemét képezik, amely a viszonyok változásával gyorsan elvonul a termeléstől; másfelől pedig ugyancsak a H. rendszere teremti meg a földbirtokosoknak azon tétlen arisztokráciáját, amely nem igen érdeklődik a földbirtok iránt s azon semminemü javításokat nem tesz. Az abszentizmus kifejlődésének szintén jelentékeny előmozdító tényezője a H. nagyarányu kifejlődése.</w:t>
      </w:r>
    </w:p>
    <w:p>
      <w:pPr>
        <w:pStyle w:val="Heading1"/>
        <w:rPr/>
      </w:pPr>
      <w:r>
        <w:rPr/>
        <w:t>Haszonbérlő</w:t>
      </w:r>
    </w:p>
    <w:p>
      <w:pPr>
        <w:pStyle w:val="Normal"/>
        <w:rPr/>
      </w:pPr>
      <w:r>
        <w:rPr/>
        <w:t>l. Bérszerződés és Haszonbérlet.</w:t>
      </w:r>
    </w:p>
    <w:p>
      <w:pPr>
        <w:pStyle w:val="Heading1"/>
        <w:rPr/>
      </w:pPr>
      <w:r>
        <w:rPr/>
        <w:t>Haszonbérszerződés</w:t>
      </w:r>
    </w:p>
    <w:p>
      <w:pPr>
        <w:pStyle w:val="Normal"/>
        <w:rPr/>
      </w:pPr>
      <w:r>
        <w:rPr/>
        <w:t>l. Bérleti szerződés.</w:t>
      </w:r>
    </w:p>
    <w:p>
      <w:pPr>
        <w:pStyle w:val="Heading1"/>
        <w:rPr/>
      </w:pPr>
      <w:r>
        <w:rPr/>
        <w:t>Haszonélvezés</w:t>
      </w:r>
    </w:p>
    <w:p>
      <w:pPr>
        <w:pStyle w:val="Normal"/>
        <w:rPr/>
      </w:pPr>
      <w:r>
        <w:rPr/>
        <w:t>(Usus fructus), személyes szolgalom, melynél fogva a jogosított (usu fructuarius) idegen dolgot, gyümölcseivel együtt korlátlanul, tehát a tulajdonosnak teljes kizárásával, de állagának sérelme nélkül, használhat és élvezhet. A római jog ezt igy fejezi ki: «Usus fructus est jus alienis rebus utendi fruendi, salva rerum substantia». A használattól (l. o.) tehát abban különbözik lényegesen, hogy mig amott a használat mértéke a jogosítottnak személyes szükséglete, a H.-nél az egyedüli korlátot a dolog állagának kimélete képezi. Elhasználható dolgokon (quae usu consummatur) H. tulajdonképen fogalmilag lehetetlen, mert az ily dolgok állaguk sérelme s teljes elhasználás nélkül nem használhatók. A római jog azonban ily tárgyakon is megengedte oly jognak engedélyezését, mely hatásában a H.-sel azonos; ezt a H.-t quasi usus fructusnak nevezték. A dolog (res fructuaria) a jogosított (quasi usus fructuarius) tulajdonává lesz, aki azt elfogyaszthatja, de jogának lejártával a dolgot ugyanabban a mennyiségben és minőségben visszaadni tartozik. A H. tárgyát tehát tulajdonképen nem a dolog, hanem annak értéke képezi. Megjegyzendő azonban, hogy elhasználható dolgokat esetleg elhasználhatatlan dolgokká lehet tenni, p. pénzt, kamatozó tőke alakjában, amelyre engedett H. csak a kamatoknak élvezetére terjed. A jogosítottat a szolgáló dolog minden rendes és rendkivüli jövedelmei illetik. A szolgáló telekben talált kincsre azonban az osztr. polg. tkv. kifejezett rendelkezése szerint nincs igénye. A jogosított köteles a jogot a szolgáló dolog kimélésével gazdászatilag (civiliter) gyakorolni, a dolognak jókarban tartásáról gondoskodni, s a H. lejártával a dolgot a tulajdonosnak visszaadni. A dolgot eddigi gazdászati rendeltetésétől elvonni, azt átalakítani v. lényegesen megváltoztatni a haszonélvező nincs jogosítva. Jogosulatlanul tett változtatások esetében a dolgot saját költségén előbbi állapotába visszahelyezni köteles. A szolgáló dolog rendes fentartásának költségeit a haszonélvező viseli. A tulajdonos biztosítékot követelhet, ha a haszonélvező magatartása jogait veszélyezteti. A H. elidegeníthető és megterhelhető; az elidegenítés folytán azonban a jognak tartalma változást nem szenvedhet. Valakinek egész vagyonára kiterjedő H. a vagyonhoz tartozó egyes dologra vonatkozó H.-nek tekintendő. Ingatlan dologra harmadik személyek irányában való joghatállyal H. csak nyilvánkönyvi bejegyzés által szerezhető. A H. az időnek lejártán kivül, amelyre szól, s egyéb általános megszünési módokon kivül, mint egyéb idegen dologra vonatkozó jogok, confusio, vagyis a H.-nek s a szolgáló dolog tulajdonának egy személyben egyesülésével, a nyilvánkönyvileg bejegyzett H. azonban ebben az esetben is csak nyilvánkönyvi kitörlés után szünik meg.</w:t>
      </w:r>
    </w:p>
    <w:p>
      <w:pPr>
        <w:pStyle w:val="Heading1"/>
        <w:rPr/>
      </w:pPr>
      <w:r>
        <w:rPr/>
        <w:t>Haszonfa</w:t>
      </w:r>
    </w:p>
    <w:p>
      <w:pPr>
        <w:pStyle w:val="Normal"/>
        <w:rPr/>
      </w:pPr>
      <w:r>
        <w:rPr/>
        <w:t>(növ.), azok a fák és cserjék, amelyek fája több-kevesebb haszonnal használható és értékesíthető, azért gyakrabban erdészeti gondozásban részesülnek. Ujabban a külföldi H.-t parkba, sőt erdőbe is kezdik ültetni, de még ennek sikerültéről birálatot mondani korán lenne. A H.-hoz tartozik az épületfa, a szerszám, butor és házi eszközök fája, a tüzelőfa, a kerítésfa, a diszlombnak használt fa (borostyán), a cserzőfa, a gyántázófa, a szénégető fa (bikk, éger, fenyő stb.), seprőnek való (nyirfa), a festékfa, takarmánynak való fa (koronafa, hárs, kőris, eperfa stb.), olajfa, hizlalófa (makk) és gyümölcsfa.</w:t>
      </w:r>
    </w:p>
    <w:p>
      <w:pPr>
        <w:pStyle w:val="Heading1"/>
        <w:rPr/>
      </w:pPr>
      <w:r>
        <w:rPr/>
        <w:t>Haszonkilométer</w:t>
      </w:r>
    </w:p>
    <w:p>
      <w:pPr>
        <w:pStyle w:val="Normal"/>
        <w:rPr/>
      </w:pPr>
      <w:r>
        <w:rPr/>
        <w:t>Hogyha a lokomotiv maga szalad, akkor üres menetet, ha az állomáson vonatok rendezésére használjuk, tolató szolgálatot végez; azonban ha a lokomotiv terhet vontat, akkor teljesítményét, illetve az általa befutott ut hosszát kilométerekben kifejezve H.-nek nevezzük. Az előbb említett tolatások, nemkülönben a gőztartás idejét az összehasonlító vasuti statisztika szerkesztésekor szintén átszámítjuk bizonyos arány alapján H.-nek, még pedig 1 tolatási órát 4,5 km.-nek, 1 gőztartási órát 1,5 km.-nek számítunk, ellenben az üres menetet mint ilyent mutatjuk ki. 1890. az üresmenet a H.-ekhez viszonyítva volt:</w:t>
      </w:r>
    </w:p>
    <w:tbl>
      <w:tblPr>
        <w:tblW w:w="4465" w:type="dxa"/>
        <w:jc w:val="left"/>
        <w:tblInd w:w="-70" w:type="dxa"/>
        <w:tblLayout w:type="fixed"/>
        <w:tblCellMar>
          <w:top w:w="0" w:type="dxa"/>
          <w:left w:w="70" w:type="dxa"/>
          <w:bottom w:w="0" w:type="dxa"/>
          <w:right w:w="70" w:type="dxa"/>
        </w:tblCellMar>
      </w:tblPr>
      <w:tblGrid>
        <w:gridCol w:w="2905"/>
        <w:gridCol w:w="1560"/>
      </w:tblGrid>
      <w:tr>
        <w:trPr/>
        <w:tc>
          <w:tcPr>
            <w:tcW w:w="2905" w:type="dxa"/>
            <w:tcBorders/>
          </w:tcPr>
          <w:p>
            <w:pPr>
              <w:pStyle w:val="Normal"/>
              <w:widowControl/>
              <w:bidi w:val="0"/>
              <w:spacing w:before="60" w:after="0"/>
              <w:jc w:val="both"/>
              <w:rPr/>
            </w:pPr>
            <w:r>
              <w:rPr/>
              <w:t xml:space="preserve">a német vasutaknál  </w:t>
            </w:r>
          </w:p>
        </w:tc>
        <w:tc>
          <w:tcPr>
            <w:tcW w:w="1560" w:type="dxa"/>
            <w:tcBorders/>
          </w:tcPr>
          <w:p>
            <w:pPr>
              <w:pStyle w:val="Normal"/>
              <w:spacing w:before="60" w:after="0"/>
              <w:jc w:val="right"/>
              <w:rPr/>
            </w:pPr>
            <w:r>
              <w:rPr/>
              <w:t>5,79 %</w:t>
            </w:r>
          </w:p>
        </w:tc>
      </w:tr>
      <w:tr>
        <w:trPr/>
        <w:tc>
          <w:tcPr>
            <w:tcW w:w="2905" w:type="dxa"/>
            <w:tcBorders/>
          </w:tcPr>
          <w:p>
            <w:pPr>
              <w:pStyle w:val="Normal"/>
              <w:widowControl/>
              <w:bidi w:val="0"/>
              <w:spacing w:before="60" w:after="0"/>
              <w:jc w:val="both"/>
              <w:rPr/>
            </w:pPr>
            <w:r>
              <w:rPr/>
              <w:t xml:space="preserve">az osztrák és magyar vasutaknál </w:t>
            </w:r>
          </w:p>
        </w:tc>
        <w:tc>
          <w:tcPr>
            <w:tcW w:w="1560" w:type="dxa"/>
            <w:tcBorders/>
          </w:tcPr>
          <w:p>
            <w:pPr>
              <w:pStyle w:val="Normal"/>
              <w:spacing w:before="60" w:after="0"/>
              <w:jc w:val="right"/>
              <w:rPr/>
            </w:pPr>
            <w:r>
              <w:rPr/>
              <w:t xml:space="preserve"> </w:t>
            </w:r>
            <w:r>
              <w:rPr/>
              <w:t>4,61 %</w:t>
            </w:r>
          </w:p>
        </w:tc>
      </w:tr>
      <w:tr>
        <w:trPr/>
        <w:tc>
          <w:tcPr>
            <w:tcW w:w="2905" w:type="dxa"/>
            <w:tcBorders/>
          </w:tcPr>
          <w:p>
            <w:pPr>
              <w:pStyle w:val="Normal"/>
              <w:widowControl/>
              <w:bidi w:val="0"/>
              <w:spacing w:before="60" w:after="0"/>
              <w:jc w:val="both"/>
              <w:rPr/>
            </w:pPr>
            <w:r>
              <w:rPr/>
              <w:t xml:space="preserve">a többi egyleti vasutnál  </w:t>
            </w:r>
          </w:p>
        </w:tc>
        <w:tc>
          <w:tcPr>
            <w:tcW w:w="1560" w:type="dxa"/>
            <w:tcBorders/>
          </w:tcPr>
          <w:p>
            <w:pPr>
              <w:pStyle w:val="Normal"/>
              <w:spacing w:before="60" w:after="0"/>
              <w:jc w:val="right"/>
              <w:rPr/>
            </w:pPr>
            <w:r>
              <w:rPr/>
              <w:t>3,6  %</w:t>
            </w:r>
          </w:p>
        </w:tc>
      </w:tr>
    </w:tbl>
    <w:p>
      <w:pPr>
        <w:pStyle w:val="Normal"/>
        <w:rPr/>
      </w:pPr>
      <w:r>
        <w:rPr/>
        <w:t>1892. a m. k. államvasutak lokomotivjainak teljesítménye volt:</w:t>
      </w:r>
    </w:p>
    <w:tbl>
      <w:tblPr>
        <w:tblW w:w="4465" w:type="dxa"/>
        <w:jc w:val="left"/>
        <w:tblInd w:w="-70" w:type="dxa"/>
        <w:tblLayout w:type="fixed"/>
        <w:tblCellMar>
          <w:top w:w="0" w:type="dxa"/>
          <w:left w:w="70" w:type="dxa"/>
          <w:bottom w:w="0" w:type="dxa"/>
          <w:right w:w="70" w:type="dxa"/>
        </w:tblCellMar>
      </w:tblPr>
      <w:tblGrid>
        <w:gridCol w:w="2905"/>
        <w:gridCol w:w="1560"/>
      </w:tblGrid>
      <w:tr>
        <w:trPr/>
        <w:tc>
          <w:tcPr>
            <w:tcW w:w="2905" w:type="dxa"/>
            <w:tcBorders/>
          </w:tcPr>
          <w:p>
            <w:pPr>
              <w:pStyle w:val="Normal"/>
              <w:widowControl/>
              <w:bidi w:val="0"/>
              <w:spacing w:before="60" w:after="0"/>
              <w:jc w:val="both"/>
              <w:rPr/>
            </w:pPr>
            <w:r>
              <w:rPr/>
              <w:t xml:space="preserve">Haszonkilométer </w:t>
            </w:r>
          </w:p>
        </w:tc>
        <w:tc>
          <w:tcPr>
            <w:tcW w:w="1560" w:type="dxa"/>
            <w:tcBorders/>
          </w:tcPr>
          <w:p>
            <w:pPr>
              <w:pStyle w:val="Normal"/>
              <w:spacing w:before="60" w:after="0"/>
              <w:jc w:val="right"/>
              <w:rPr/>
            </w:pPr>
            <w:r>
              <w:rPr/>
              <w:t xml:space="preserve"> </w:t>
            </w:r>
            <w:r>
              <w:rPr/>
              <w:t>39176403 km.</w:t>
            </w:r>
          </w:p>
        </w:tc>
      </w:tr>
      <w:tr>
        <w:trPr/>
        <w:tc>
          <w:tcPr>
            <w:tcW w:w="2905" w:type="dxa"/>
            <w:tcBorders/>
          </w:tcPr>
          <w:p>
            <w:pPr>
              <w:pStyle w:val="Normal"/>
              <w:widowControl/>
              <w:bidi w:val="0"/>
              <w:spacing w:before="60" w:after="0"/>
              <w:jc w:val="both"/>
              <w:rPr/>
            </w:pPr>
            <w:r>
              <w:rPr/>
              <w:t xml:space="preserve">Előfogatu menet </w:t>
            </w:r>
          </w:p>
        </w:tc>
        <w:tc>
          <w:tcPr>
            <w:tcW w:w="1560" w:type="dxa"/>
            <w:tcBorders/>
          </w:tcPr>
          <w:p>
            <w:pPr>
              <w:pStyle w:val="Normal"/>
              <w:spacing w:before="60" w:after="0"/>
              <w:jc w:val="right"/>
              <w:rPr/>
            </w:pPr>
            <w:r>
              <w:rPr/>
              <w:t xml:space="preserve"> </w:t>
            </w:r>
            <w:r>
              <w:rPr/>
              <w:t>905640  "</w:t>
            </w:r>
          </w:p>
        </w:tc>
      </w:tr>
      <w:tr>
        <w:trPr/>
        <w:tc>
          <w:tcPr>
            <w:tcW w:w="2905" w:type="dxa"/>
            <w:tcBorders/>
          </w:tcPr>
          <w:p>
            <w:pPr>
              <w:pStyle w:val="Normal"/>
              <w:widowControl/>
              <w:bidi w:val="0"/>
              <w:spacing w:before="60" w:after="0"/>
              <w:jc w:val="both"/>
              <w:rPr/>
            </w:pPr>
            <w:r>
              <w:rPr/>
              <w:t xml:space="preserve">Üres menet </w:t>
            </w:r>
          </w:p>
        </w:tc>
        <w:tc>
          <w:tcPr>
            <w:tcW w:w="1560" w:type="dxa"/>
            <w:tcBorders/>
          </w:tcPr>
          <w:p>
            <w:pPr>
              <w:pStyle w:val="Normal"/>
              <w:spacing w:before="60" w:after="0"/>
              <w:jc w:val="right"/>
              <w:rPr/>
            </w:pPr>
            <w:r>
              <w:rPr/>
              <w:t xml:space="preserve"> </w:t>
            </w:r>
            <w:r>
              <w:rPr/>
              <w:t>2798108  "</w:t>
            </w:r>
          </w:p>
        </w:tc>
      </w:tr>
      <w:tr>
        <w:trPr/>
        <w:tc>
          <w:tcPr>
            <w:tcW w:w="2905" w:type="dxa"/>
            <w:tcBorders/>
          </w:tcPr>
          <w:p>
            <w:pPr>
              <w:pStyle w:val="Normal"/>
              <w:widowControl/>
              <w:bidi w:val="0"/>
              <w:spacing w:before="60" w:after="0"/>
              <w:jc w:val="both"/>
              <w:rPr/>
            </w:pPr>
            <w:r>
              <w:rPr/>
              <w:t xml:space="preserve">Tolatás és gőztartás  </w:t>
            </w:r>
          </w:p>
        </w:tc>
        <w:tc>
          <w:tcPr>
            <w:tcW w:w="1560" w:type="dxa"/>
            <w:tcBorders/>
          </w:tcPr>
          <w:p>
            <w:pPr>
              <w:pStyle w:val="Normal"/>
              <w:spacing w:before="60" w:after="0"/>
              <w:jc w:val="right"/>
              <w:rPr/>
            </w:pPr>
            <w:r>
              <w:rPr/>
              <w:t xml:space="preserve"> </w:t>
            </w:r>
            <w:r>
              <w:rPr/>
              <w:t>4803166 "</w:t>
            </w:r>
          </w:p>
        </w:tc>
      </w:tr>
      <w:tr>
        <w:trPr/>
        <w:tc>
          <w:tcPr>
            <w:tcW w:w="2905" w:type="dxa"/>
            <w:tcBorders/>
          </w:tcPr>
          <w:p>
            <w:pPr>
              <w:pStyle w:val="Normal"/>
              <w:widowControl/>
              <w:bidi w:val="0"/>
              <w:spacing w:before="60" w:after="0"/>
              <w:jc w:val="both"/>
              <w:rPr/>
            </w:pPr>
            <w:r>
              <w:rPr/>
              <w:t xml:space="preserve">Összes menet </w:t>
            </w:r>
          </w:p>
        </w:tc>
        <w:tc>
          <w:tcPr>
            <w:tcW w:w="1560" w:type="dxa"/>
            <w:tcBorders/>
          </w:tcPr>
          <w:p>
            <w:pPr>
              <w:pStyle w:val="Normal"/>
              <w:spacing w:before="60" w:after="0"/>
              <w:jc w:val="right"/>
              <w:rPr/>
            </w:pPr>
            <w:r>
              <w:rPr/>
              <w:t>47683317 km</w:t>
            </w:r>
          </w:p>
        </w:tc>
      </w:tr>
    </w:tbl>
    <w:p>
      <w:pPr>
        <w:pStyle w:val="Normal"/>
        <w:rPr/>
      </w:pPr>
      <w:r>
        <w:rPr/>
        <w:t>A szállított teherre vonatkoztatva a m. kir. államvasutak teljesítménye volt: 9578912500 elegytonna, vagyis 3198850093 tiszta tonnakilométer.</w:t>
      </w:r>
    </w:p>
    <w:p>
      <w:pPr>
        <w:pStyle w:val="Heading1"/>
        <w:rPr/>
      </w:pPr>
      <w:r>
        <w:rPr/>
        <w:t>Haszonkölcsön</w:t>
      </w:r>
    </w:p>
    <w:p>
      <w:pPr>
        <w:pStyle w:val="Normal"/>
        <w:rPr/>
      </w:pPr>
      <w:r>
        <w:rPr/>
        <w:t>(Commodatum), elhasználhatatlan dolognak ingyenes, visztehernélküli használatának meghatározott időre átengedése. Az ingyenesség által különbözik a H. a bérlési és haszonbéri szerződéstől, a határozott idő által a precariumtól. A H.-t vevő (commodatarius) a dolgot csak a szerződés értelmében használhatja, ez idő lejártával pedig a H.-t adónak (commodans) visszaadni köteles. A római jogban az u. n. neves reálszerződésekhez tartozik, mert a kötelem a dolog átadásával s átvételével keletkezik; neves, mert a kötelemből származó keresetnek saját neve van (actio commodati). A H.-t adó a dolognak hiányaiért nem felelős, de ha az előtte ismeretes hiányokat a szerződés létrejöttekor elhallgatta, az ez által okozott kárt megtéríteni tartozik. A H.-t vevő, ha a dolgot szerződésellenesen használja, a véletlenért is felelős. A római jog ezt lopásnak tekintette. Ily esetben, valamint ha a H.-t vevő a dolog állagát hanyagsága által veszélyezteti, ha a dologra a haszonkölcsönt adónak előreláthatlan szüksége támad, ha a vevő meghal, az adó a dolgot a szerződés lejárta előtt is visszakövetelheti.</w:t>
      </w:r>
    </w:p>
    <w:p>
      <w:pPr>
        <w:pStyle w:val="Heading1"/>
        <w:rPr/>
      </w:pPr>
      <w:r>
        <w:rPr/>
        <w:t>Haszonteher</w:t>
      </w:r>
    </w:p>
    <w:p>
      <w:pPr>
        <w:pStyle w:val="Normal"/>
        <w:rPr/>
      </w:pPr>
      <w:r>
        <w:rPr/>
        <w:t>a szállítandó, illetve fuvarozandó áru sulya (l. Dijszabás). A tiszta tonnakilométerek kimutatásakor ez a suly vétetik számításba (l. Holtteher).</w:t>
      </w:r>
    </w:p>
    <w:p>
      <w:pPr>
        <w:pStyle w:val="Heading1"/>
        <w:rPr/>
      </w:pPr>
      <w:r>
        <w:rPr/>
        <w:t>Haszonvételek</w:t>
      </w:r>
    </w:p>
    <w:p>
      <w:pPr>
        <w:pStyle w:val="Normal"/>
        <w:rPr/>
      </w:pPr>
      <w:r>
        <w:rPr/>
        <w:t>l. Regálé.</w:t>
      </w:r>
    </w:p>
    <w:p>
      <w:pPr>
        <w:pStyle w:val="Heading1"/>
        <w:rPr/>
      </w:pPr>
      <w:r>
        <w:rPr/>
        <w:t>Haszon-vonatkilométer</w:t>
      </w:r>
    </w:p>
    <w:p>
      <w:pPr>
        <w:pStyle w:val="Normal"/>
        <w:rPr/>
      </w:pPr>
      <w:r>
        <w:rPr/>
        <w:t>Mint a haszonkilométer cimszóban megkülönböztettük a lokomotivok teljesítményét, akként a vonatoktól befutott utakat is osztályozzuk és a fizető áru avagy a fizető személyek, tehát utasok szállítására használt vonatok utjának összegét km.-ben kifejezve nevezzük H.-nek. A vasutak teljesítményének megitélésekor többek között ez utóbbiakat is összehasonlítjuk, s ismertetésként közöljük az 1891. év eredményeit. Ez évben ugyanis egy pályakilométerre (l. o.) átlag jutott H.:</w:t>
      </w:r>
    </w:p>
    <w:tbl>
      <w:tblPr>
        <w:tblW w:w="3898" w:type="dxa"/>
        <w:jc w:val="left"/>
        <w:tblInd w:w="-70" w:type="dxa"/>
        <w:tblLayout w:type="fixed"/>
        <w:tblCellMar>
          <w:top w:w="0" w:type="dxa"/>
          <w:left w:w="70" w:type="dxa"/>
          <w:bottom w:w="0" w:type="dxa"/>
          <w:right w:w="70" w:type="dxa"/>
        </w:tblCellMar>
      </w:tblPr>
      <w:tblGrid>
        <w:gridCol w:w="2622"/>
        <w:gridCol w:w="1276"/>
      </w:tblGrid>
      <w:tr>
        <w:trPr/>
        <w:tc>
          <w:tcPr>
            <w:tcW w:w="2622" w:type="dxa"/>
            <w:tcBorders/>
          </w:tcPr>
          <w:p>
            <w:pPr>
              <w:pStyle w:val="Normal"/>
              <w:widowControl/>
              <w:bidi w:val="0"/>
              <w:spacing w:before="60" w:after="0"/>
              <w:jc w:val="both"/>
              <w:rPr/>
            </w:pPr>
            <w:r>
              <w:rPr/>
              <w:t xml:space="preserve">a m. k. államvasutakon </w:t>
            </w:r>
          </w:p>
        </w:tc>
        <w:tc>
          <w:tcPr>
            <w:tcW w:w="1276" w:type="dxa"/>
            <w:tcBorders/>
          </w:tcPr>
          <w:p>
            <w:pPr>
              <w:pStyle w:val="Normal"/>
              <w:spacing w:before="60" w:after="0"/>
              <w:jc w:val="right"/>
              <w:rPr/>
            </w:pPr>
            <w:r>
              <w:rPr/>
              <w:t>4738</w:t>
            </w:r>
          </w:p>
        </w:tc>
      </w:tr>
      <w:tr>
        <w:trPr/>
        <w:tc>
          <w:tcPr>
            <w:tcW w:w="2622" w:type="dxa"/>
            <w:tcBorders/>
          </w:tcPr>
          <w:p>
            <w:pPr>
              <w:pStyle w:val="Normal"/>
              <w:widowControl/>
              <w:bidi w:val="0"/>
              <w:spacing w:before="60" w:after="0"/>
              <w:jc w:val="both"/>
              <w:rPr/>
            </w:pPr>
            <w:r>
              <w:rPr/>
              <w:t xml:space="preserve">a többi magyar vasutakon </w:t>
            </w:r>
          </w:p>
        </w:tc>
        <w:tc>
          <w:tcPr>
            <w:tcW w:w="1276" w:type="dxa"/>
            <w:tcBorders/>
          </w:tcPr>
          <w:p>
            <w:pPr>
              <w:pStyle w:val="Normal"/>
              <w:spacing w:before="60" w:after="0"/>
              <w:jc w:val="right"/>
              <w:rPr/>
            </w:pPr>
            <w:r>
              <w:rPr/>
              <w:t xml:space="preserve"> </w:t>
            </w:r>
            <w:r>
              <w:rPr/>
              <w:t>3842</w:t>
            </w:r>
          </w:p>
        </w:tc>
      </w:tr>
      <w:tr>
        <w:trPr/>
        <w:tc>
          <w:tcPr>
            <w:tcW w:w="2622" w:type="dxa"/>
            <w:tcBorders/>
          </w:tcPr>
          <w:p>
            <w:pPr>
              <w:pStyle w:val="Normal"/>
              <w:widowControl/>
              <w:bidi w:val="0"/>
              <w:spacing w:before="60" w:after="0"/>
              <w:jc w:val="both"/>
              <w:rPr/>
            </w:pPr>
            <w:r>
              <w:rPr/>
              <w:t xml:space="preserve">a helyi érdekü vasutakon </w:t>
            </w:r>
          </w:p>
        </w:tc>
        <w:tc>
          <w:tcPr>
            <w:tcW w:w="1276" w:type="dxa"/>
            <w:tcBorders/>
          </w:tcPr>
          <w:p>
            <w:pPr>
              <w:pStyle w:val="Normal"/>
              <w:spacing w:before="60" w:after="0"/>
              <w:jc w:val="right"/>
              <w:rPr/>
            </w:pPr>
            <w:r>
              <w:rPr/>
              <w:t>1546</w:t>
            </w:r>
          </w:p>
        </w:tc>
      </w:tr>
      <w:tr>
        <w:trPr/>
        <w:tc>
          <w:tcPr>
            <w:tcW w:w="2622" w:type="dxa"/>
            <w:tcBorders/>
          </w:tcPr>
          <w:p>
            <w:pPr>
              <w:pStyle w:val="Normal"/>
              <w:widowControl/>
              <w:bidi w:val="0"/>
              <w:spacing w:before="60" w:after="0"/>
              <w:jc w:val="both"/>
              <w:rPr/>
            </w:pPr>
            <w:r>
              <w:rPr/>
              <w:t xml:space="preserve">az összes osztrák vasutakon </w:t>
            </w:r>
          </w:p>
        </w:tc>
        <w:tc>
          <w:tcPr>
            <w:tcW w:w="1276" w:type="dxa"/>
            <w:tcBorders/>
          </w:tcPr>
          <w:p>
            <w:pPr>
              <w:pStyle w:val="Normal"/>
              <w:spacing w:before="60" w:after="0"/>
              <w:jc w:val="right"/>
              <w:rPr/>
            </w:pPr>
            <w:r>
              <w:rPr/>
              <w:t xml:space="preserve"> </w:t>
            </w:r>
            <w:r>
              <w:rPr/>
              <w:t>6046</w:t>
            </w:r>
          </w:p>
        </w:tc>
      </w:tr>
      <w:tr>
        <w:trPr/>
        <w:tc>
          <w:tcPr>
            <w:tcW w:w="2622" w:type="dxa"/>
            <w:tcBorders/>
          </w:tcPr>
          <w:p>
            <w:pPr>
              <w:pStyle w:val="Normal"/>
              <w:widowControl/>
              <w:bidi w:val="0"/>
              <w:spacing w:before="60" w:after="0"/>
              <w:jc w:val="both"/>
              <w:rPr/>
            </w:pPr>
            <w:r>
              <w:rPr/>
              <w:t xml:space="preserve">porosz vasutakon </w:t>
            </w:r>
          </w:p>
        </w:tc>
        <w:tc>
          <w:tcPr>
            <w:tcW w:w="1276" w:type="dxa"/>
            <w:tcBorders/>
          </w:tcPr>
          <w:p>
            <w:pPr>
              <w:pStyle w:val="Normal"/>
              <w:spacing w:before="60" w:after="0"/>
              <w:jc w:val="right"/>
              <w:rPr/>
            </w:pPr>
            <w:r>
              <w:rPr/>
              <w:t xml:space="preserve"> </w:t>
            </w:r>
            <w:r>
              <w:rPr/>
              <w:t>8709</w:t>
            </w:r>
          </w:p>
        </w:tc>
      </w:tr>
      <w:tr>
        <w:trPr/>
        <w:tc>
          <w:tcPr>
            <w:tcW w:w="2622" w:type="dxa"/>
            <w:tcBorders/>
          </w:tcPr>
          <w:p>
            <w:pPr>
              <w:pStyle w:val="Normal"/>
              <w:widowControl/>
              <w:bidi w:val="0"/>
              <w:spacing w:before="60" w:after="0"/>
              <w:jc w:val="both"/>
              <w:rPr/>
            </w:pPr>
            <w:r>
              <w:rPr/>
              <w:t xml:space="preserve">bajor      "  </w:t>
            </w:r>
          </w:p>
        </w:tc>
        <w:tc>
          <w:tcPr>
            <w:tcW w:w="1276" w:type="dxa"/>
            <w:tcBorders/>
          </w:tcPr>
          <w:p>
            <w:pPr>
              <w:pStyle w:val="Normal"/>
              <w:spacing w:before="60" w:after="0"/>
              <w:jc w:val="right"/>
              <w:rPr/>
            </w:pPr>
            <w:r>
              <w:rPr/>
              <w:t xml:space="preserve"> </w:t>
            </w:r>
            <w:r>
              <w:rPr/>
              <w:t>6426</w:t>
            </w:r>
          </w:p>
        </w:tc>
      </w:tr>
      <w:tr>
        <w:trPr/>
        <w:tc>
          <w:tcPr>
            <w:tcW w:w="2622" w:type="dxa"/>
            <w:tcBorders/>
          </w:tcPr>
          <w:p>
            <w:pPr>
              <w:pStyle w:val="Normal"/>
              <w:widowControl/>
              <w:bidi w:val="0"/>
              <w:spacing w:before="60" w:after="0"/>
              <w:jc w:val="both"/>
              <w:rPr/>
            </w:pPr>
            <w:r>
              <w:rPr/>
              <w:t xml:space="preserve">svájci     " </w:t>
            </w:r>
          </w:p>
        </w:tc>
        <w:tc>
          <w:tcPr>
            <w:tcW w:w="1276" w:type="dxa"/>
            <w:tcBorders/>
          </w:tcPr>
          <w:p>
            <w:pPr>
              <w:pStyle w:val="Normal"/>
              <w:spacing w:before="60" w:after="0"/>
              <w:jc w:val="right"/>
              <w:rPr/>
            </w:pPr>
            <w:r>
              <w:rPr/>
              <w:t xml:space="preserve"> </w:t>
            </w:r>
            <w:r>
              <w:rPr/>
              <w:t>6286</w:t>
            </w:r>
          </w:p>
        </w:tc>
      </w:tr>
      <w:tr>
        <w:trPr/>
        <w:tc>
          <w:tcPr>
            <w:tcW w:w="2622" w:type="dxa"/>
            <w:tcBorders/>
          </w:tcPr>
          <w:p>
            <w:pPr>
              <w:pStyle w:val="Normal"/>
              <w:widowControl/>
              <w:bidi w:val="0"/>
              <w:spacing w:before="60" w:after="0"/>
              <w:jc w:val="both"/>
              <w:rPr/>
            </w:pPr>
            <w:r>
              <w:rPr/>
              <w:t xml:space="preserve">francia államvasutakon </w:t>
            </w:r>
          </w:p>
        </w:tc>
        <w:tc>
          <w:tcPr>
            <w:tcW w:w="1276" w:type="dxa"/>
            <w:tcBorders/>
          </w:tcPr>
          <w:p>
            <w:pPr>
              <w:pStyle w:val="Normal"/>
              <w:spacing w:before="60" w:after="0"/>
              <w:jc w:val="right"/>
              <w:rPr/>
            </w:pPr>
            <w:r>
              <w:rPr/>
              <w:t>4816</w:t>
            </w:r>
          </w:p>
        </w:tc>
      </w:tr>
      <w:tr>
        <w:trPr/>
        <w:tc>
          <w:tcPr>
            <w:tcW w:w="2622" w:type="dxa"/>
            <w:tcBorders/>
          </w:tcPr>
          <w:p>
            <w:pPr>
              <w:pStyle w:val="Normal"/>
              <w:widowControl/>
              <w:bidi w:val="0"/>
              <w:spacing w:before="60" w:after="0"/>
              <w:jc w:val="both"/>
              <w:rPr/>
            </w:pPr>
            <w:r>
              <w:rPr/>
              <w:t xml:space="preserve">dán vasutakon   </w:t>
            </w:r>
          </w:p>
        </w:tc>
        <w:tc>
          <w:tcPr>
            <w:tcW w:w="1276" w:type="dxa"/>
            <w:tcBorders/>
          </w:tcPr>
          <w:p>
            <w:pPr>
              <w:pStyle w:val="Normal"/>
              <w:spacing w:before="60" w:after="0"/>
              <w:jc w:val="right"/>
              <w:rPr/>
            </w:pPr>
            <w:r>
              <w:rPr/>
              <w:t>3878</w:t>
            </w:r>
          </w:p>
        </w:tc>
      </w:tr>
      <w:tr>
        <w:trPr/>
        <w:tc>
          <w:tcPr>
            <w:tcW w:w="2622" w:type="dxa"/>
            <w:tcBorders/>
          </w:tcPr>
          <w:p>
            <w:pPr>
              <w:pStyle w:val="Normal"/>
              <w:widowControl/>
              <w:bidi w:val="0"/>
              <w:spacing w:before="60" w:after="0"/>
              <w:jc w:val="both"/>
              <w:rPr/>
            </w:pPr>
            <w:r>
              <w:rPr/>
              <w:t>svéd       "</w:t>
            </w:r>
          </w:p>
        </w:tc>
        <w:tc>
          <w:tcPr>
            <w:tcW w:w="1276" w:type="dxa"/>
            <w:tcBorders/>
          </w:tcPr>
          <w:p>
            <w:pPr>
              <w:pStyle w:val="Normal"/>
              <w:spacing w:before="60" w:after="0"/>
              <w:jc w:val="right"/>
              <w:rPr/>
            </w:pPr>
            <w:r>
              <w:rPr/>
              <w:t>3254</w:t>
            </w:r>
          </w:p>
        </w:tc>
      </w:tr>
      <w:tr>
        <w:trPr/>
        <w:tc>
          <w:tcPr>
            <w:tcW w:w="2622" w:type="dxa"/>
            <w:tcBorders/>
          </w:tcPr>
          <w:p>
            <w:pPr>
              <w:pStyle w:val="Normal"/>
              <w:widowControl/>
              <w:bidi w:val="0"/>
              <w:spacing w:before="60" w:after="0"/>
              <w:jc w:val="both"/>
              <w:rPr/>
            </w:pPr>
            <w:r>
              <w:rPr/>
              <w:t>norvég   "</w:t>
            </w:r>
          </w:p>
        </w:tc>
        <w:tc>
          <w:tcPr>
            <w:tcW w:w="1276" w:type="dxa"/>
            <w:tcBorders/>
          </w:tcPr>
          <w:p>
            <w:pPr>
              <w:pStyle w:val="Normal"/>
              <w:spacing w:before="60" w:after="0"/>
              <w:jc w:val="right"/>
              <w:rPr/>
            </w:pPr>
            <w:r>
              <w:rPr/>
              <w:t>2729</w:t>
            </w:r>
          </w:p>
        </w:tc>
      </w:tr>
      <w:tr>
        <w:trPr/>
        <w:tc>
          <w:tcPr>
            <w:tcW w:w="2622" w:type="dxa"/>
            <w:tcBorders/>
          </w:tcPr>
          <w:p>
            <w:pPr>
              <w:pStyle w:val="Normal"/>
              <w:widowControl/>
              <w:bidi w:val="0"/>
              <w:spacing w:before="60" w:after="0"/>
              <w:jc w:val="both"/>
              <w:rPr/>
            </w:pPr>
            <w:r>
              <w:rPr/>
              <w:t>spanyol  "</w:t>
            </w:r>
          </w:p>
        </w:tc>
        <w:tc>
          <w:tcPr>
            <w:tcW w:w="1276" w:type="dxa"/>
            <w:tcBorders/>
          </w:tcPr>
          <w:p>
            <w:pPr>
              <w:pStyle w:val="Normal"/>
              <w:spacing w:before="60" w:after="0"/>
              <w:jc w:val="right"/>
              <w:rPr/>
            </w:pPr>
            <w:r>
              <w:rPr/>
              <w:t>3256</w:t>
            </w:r>
          </w:p>
        </w:tc>
      </w:tr>
    </w:tbl>
    <w:p>
      <w:pPr>
        <w:pStyle w:val="Heading1"/>
        <w:rPr/>
      </w:pPr>
      <w:r>
        <w:rPr/>
        <w:t>Hászun</w:t>
      </w:r>
    </w:p>
    <w:p>
      <w:pPr>
        <w:pStyle w:val="Normal"/>
        <w:rPr/>
      </w:pPr>
      <w:r>
        <w:rPr/>
        <w:t>Antal, örmény származásu bibornok, szül. Konstantinápolyban 1809 jun. 13., megh. Rómában 1884 febr. 28. Elemi tanulmányainak végzése után Rómába ment, hol az Orbán-féle kollégiumot elvégezve, 1832 szept. 5. pappá szentelték fel. Innen hazájába visszatért s előbb mint segédlelkész, később mint plébános oly sikerrel működött, hogy rövid idő alatt a szentszék az őrmény patriárka mellé ánárzábai érseki cimmel segédpüspökké nevezte ki. 1846. konstantinápolyi érsek és örmény patriárka lett s mint ilyen különösen egyházi és nőnevelési intézetek létesitése által szerzett érdemeket. 1880 nov. 13. bibornokká neveztetett ki, mely méltóságra eddig a keleti egyházból csak egyetlen férfiu - Bessarion - tudott emelkedni. 1882. megülte 50 éves papi jubileumát.</w:t>
      </w:r>
    </w:p>
    <w:p>
      <w:pPr>
        <w:pStyle w:val="Heading1"/>
        <w:rPr/>
      </w:pPr>
      <w:r>
        <w:rPr/>
        <w:t>Hat</w:t>
      </w:r>
    </w:p>
    <w:p>
      <w:pPr>
        <w:pStyle w:val="Normal"/>
        <w:rPr/>
      </w:pPr>
      <w:r>
        <w:rPr/>
        <w:t>kettőnek és háromnak szorzata, tehát a legkisebb szám, mely két egymástól különböző törzsszámnak szorzata.</w:t>
      </w:r>
    </w:p>
    <w:p>
      <w:pPr>
        <w:pStyle w:val="Heading1"/>
        <w:rPr/>
      </w:pPr>
      <w:r>
        <w:rPr/>
        <w:t>Hát</w:t>
      </w:r>
    </w:p>
    <w:p>
      <w:pPr>
        <w:pStyle w:val="Normal"/>
        <w:rPr/>
      </w:pPr>
      <w:r>
        <w:rPr/>
        <w:t xml:space="preserve">(dorsum), az embernél a törzsök háti oldalának a mell és hassal szemben fekvő része, középvonalában a gerincvelő egy részét magában foglaló, a csigolyák által képezett gerinc-csatornával. Éles határ nélkül folytatódik a tarkótájékba, oldalt a mell- és hasfalakba; alul a medencecsontjai vehetők határul. Alsó részének ágyék a neve. Középvonalában a csigolyák kiemelkedő tövisnyujtványai által képezett léc tapintható, ill. sovány egyéneknél látható. A csigolyák tövis- és harántnyujtványai, valamint a bordák által alkotott gerincoszlopi barázdát a keresztcsontból kiinduló kereszt gerincizom tölti ki, amihez hozzájárulnak még: a tövisnyujtványok között a tövisizom, a tövisnyujtvány közötti izmok, a haránt- és a tövisnyujtványok között a féltövises, a sokbahasadt és a gerincforgató izmok, továbbá a harántnyujtványok közötti és a harántnyujtványborda közötti bordaemelők. Felső részét a felső végtagok és a lapockák szélesítik ki a gerincoszloptól hozzájok menő széles vékony izmokkal: csuklyás, széles, hát- és a csüllőalaku izmokkal. </w:t>
      </w:r>
    </w:p>
    <w:p>
      <w:pPr>
        <w:pStyle w:val="Brahely"/>
        <w:rPr/>
      </w:pPr>
      <w:r>
        <w:rPr/>
        <w:t xml:space="preserve">[ÁBRA] </w:t>
      </w:r>
      <w:r>
        <w:rPr>
          <w:rStyle w:val="Brafelirat"/>
          <w:b/>
          <w:bCs/>
        </w:rPr>
        <w:t>Hátizmok</w:t>
      </w:r>
    </w:p>
    <w:p>
      <w:pPr>
        <w:pStyle w:val="Normal"/>
        <w:rPr/>
      </w:pPr>
      <w:r>
        <w:rPr/>
        <w:t>Ezek alatt van a bordákhoz tapadó hátulsó felső és hátulsó alsó fürészizom. H. az állati testen a hasi résznek átellenben fekvő, a martól az ágyékig terjedő része. Csak a kétoldali részarányos állatoknak van háta, milyenek a gerincesek, izeltlábuak, puhatestüek és a férgek. Szükebb értelemben az emlősöknél még felső résznek is hivják. A H. akkor jó, ha nem nagyon hosszu, lehetőleg széles, egyenes és husos. A horpadt H., melyet a lónál nyergeltnek is neveznek, gyenge, a felfelé ivelődő u. n. pontyhát erős.</w:t>
      </w:r>
    </w:p>
    <w:p>
      <w:pPr>
        <w:pStyle w:val="Heading1"/>
        <w:rPr/>
      </w:pPr>
      <w:r>
        <w:rPr/>
        <w:t>Hatala</w:t>
      </w:r>
    </w:p>
    <w:p>
      <w:pPr>
        <w:pStyle w:val="Normal"/>
        <w:rPr/>
      </w:pPr>
      <w:r>
        <w:rPr/>
        <w:t>Péter, orientalista, szül. Tótmegyeren 1832 febr. 17. Gimnáziumi tanulmányait Szombathelyen végezte. Az 1848. szabadságharc idején a honvédek közé lépett. A világosi katasztrófa után fogságba került, honnan kiszabadulva, a papi pályára lépett és Esztergom főegyházmegyei áldozópappá szenteltetett 1855 márc. 14. Mint káplán működött Nyerges-Ujfalun és Hédervárott, 1857. mint hittérítő járt Palesztinában. Innen visszatérvén, tanár lett az esztergomi papnevelő-intézetben, 1861.a pesti egyetemen. Ugyanennek rektora is volt s most is ugyanitt a sémi nyelvek rendes tanára. Időközben papi állását elhagyta. Szerkesztette az Egyházi Lapokat 1868-1869., a Szabad Egyházat, Szabad Sajtót stb. Művei: Vezérlapok a szentföldre (Pest 1857); Az én hitvallásom (Budapest 1875); Arab nyelvtan (u. o. 1877) stb. Azonkivül számtalan cikket, értekezést stb. irt. V. ö. Zelliger Alajos, Esztergom vármegyei irók koszoruja.</w:t>
      </w:r>
    </w:p>
    <w:p>
      <w:pPr>
        <w:pStyle w:val="Heading1"/>
        <w:rPr/>
      </w:pPr>
      <w:r>
        <w:rPr/>
        <w:t>Hatalmaskodás</w:t>
      </w:r>
    </w:p>
    <w:p>
      <w:pPr>
        <w:pStyle w:val="Normal"/>
        <w:rPr/>
      </w:pPr>
      <w:r>
        <w:rPr/>
        <w:t>a magyar jog nagyobb H.-t (actus majoris potentiae) és kisebb H.-t (actus minoris potentiae) különböztet meg. Ez utóbbit erőszakoskodásnak (violentia) is nevezik. Mindkettő a magánjogi bántalmakhoz (delictum privatum) tartozik.</w:t>
      </w:r>
    </w:p>
    <w:p>
      <w:pPr>
        <w:pStyle w:val="Normal"/>
        <w:rPr/>
      </w:pPr>
      <w:r>
        <w:rPr/>
        <w:t xml:space="preserve">A nagyobb H. másnak személyében vagy vagyonában önhatalmu megsértése, melyet a törvény annak nyilvánít. A törvény eredetileg a nemesi szabadságnak oltalmát vette célba, s ennek felel meg a nagyobb H. régibb öt esete (quinque casus). Ezekhez későbben több más eset járult az országgyülés, s a közhivatalnokok megvédése, részint némely hűtlenségi esetek büntetésének a kor  szellemének megfelelően  enyhítése érdekébenn. A régibb öt eset a következő: 1. nemes ember lakházába erőszakos berontás; 2. nemesi javaknak v. tartozékaiknak erőszakos elfoglalása; 3. nemes személynek jogtalan és törvényes ok nélkül letartóztatása; 4. nemes személynek megverése vagy megsebesítése; 5. nemes személynek megölése. Ma mindezek bünvádi eljárásra tartozó büncselekmények. Az eseteknek a gyakorlatban adott értelmezés szerint pedig: ad 2. csekélyebb tartozékoknak (cujus vis minutae particulae ad possessionem nobilitarem pertinentis) elfoglalása még nem H.; ad 4. kölcsönös verekedés esetében nincs H., mert «verbera verberibus compensantur»; ad 4. és 5. a jogos védelem a H.-t kizárja. Az öt esethez járult ujabb esetek: 1. bizonyos, a törvény által meghatározott közhivatalnokoknak hivatalos eljárásuk alatt letartóztatása, megverése, megsebesítése. A törvény által védett közhivatalnokok, jelesül: az ország nagybirái (nádor. országbiró, királyi személynök), helyetteseik s itélőmestereik; a hétszemélyes, a királyi tábla, a kerületi táblák birái, s a megyei birák; káptalani v. konventi, királyi, nádori, báni ember; az ország zászlósai; a főispánok; a kir. kamara igazgatói s tanácsosai (ma hatóság elleni erőszak büntette); 2. szabad menedékleveleknek megsértése; 3. másodizben használt visszaüzés (repulsio) (mai perrendünkben ismeretlen jogorvoslat); 4. megverése, megsebesítése, megverettetése, megsebesíttetése azoknak, kik országgyülésen panaszkodnak (a panasz miatt);azoknak, kik ország-, megyei gyűlésre, megyei törvényszékhez vagy más birósághoz; szökevény jobbágyaik és szolgáik vagy katonai kicsapongások tárgyában tartott tanuvallatásokhoz, katonai számadásokhoz mennek, ott tartózkodnak vagy onnan visszajönnek; 5. testvéreknek, rokonoknak megsebesítése, más ember tagjainak csonkítása; 6. országgyülési tagoknak s családbelieiknek, s az országgyülésen panaszlóknak, országgyülésen, ülésben vagy ülésen kivül megverése és megsebesítése. Erdélyben: a tisztek által restituáltatott jószágoknak visszafoglalása. A büntetés eredetileg «főbenjáró itélet» volt, azaz fej- és jószágvesztés; kizárólag a sértettől függött, hogy az elitéltnek fejét kivánta, v. a fejváltsággal megelégedett-e, az első eseteben azonban az elitéltnek javait nem igényelhette. Az elitéltnek életét a sértett akarata ellenére a királyi kegyelem sem menthette meg, amely csak arra szorítkozott, hogy az elitélt, amennyiben még letartóztatva nem volt,  egy évig szabadlábon maradt, hogy ezalatt az idő alatt kibéküljön, ami ha nem sikerült, a sértett kivánságára az itéletet végre kellett hajtani. Egyházi személyek, vérrokonok, s nők által v. ellen elkövetett H. esetében fejvesztést nem, csak fejváltságot lehetett követelni. A későbbi gyakorlat a fejvesztést általában megszüntette, s csak a fejváltság maradt meg, mely az elmarasztalt félnek vérdijában állott (l. Emberdij). A vagyonvesztés, melynél az osztatlan testvérek és gyermekek részeinek s a hitves jogainak mindig épségben kellett maradniok, az idők folyamán szintén enyhébb alakot nyert, akként t. i., hogy az elitélt csak ingó vagyonát vesztette el örökre, az ingatlant ellenben a biró által meghatározott idő alatt közbecsü áron visszaválthatta (l. Becsü és Közbecsü). Visszaváltási joggal a rokonok és szomszédok is birtak. A sértett felet továbbá csak a vérdij illette egészen, a birságból csak </w:t>
      </w:r>
      <w:r>
        <w:rPr>
          <w:vertAlign w:val="superscript"/>
        </w:rPr>
        <w:t>1</w:t>
      </w:r>
      <w:r>
        <w:rPr/>
        <w:t>/</w:t>
      </w:r>
      <w:r>
        <w:rPr>
          <w:vertAlign w:val="subscript"/>
        </w:rPr>
        <w:t>3</w:t>
      </w:r>
      <w:r>
        <w:rPr/>
        <w:t xml:space="preserve">-ad az övé, </w:t>
      </w:r>
      <w:r>
        <w:rPr>
          <w:vertAlign w:val="superscript"/>
        </w:rPr>
        <w:t>2</w:t>
      </w:r>
      <w:r>
        <w:rPr/>
        <w:t>/</w:t>
      </w:r>
      <w:r>
        <w:rPr>
          <w:vertAlign w:val="subscript"/>
        </w:rPr>
        <w:t>3</w:t>
      </w:r>
      <w:r>
        <w:rPr/>
        <w:t>-ad a biróé. A gyakorlat által behozott enyhítések előtt a H. és a hütlenség büntetése azonos volt. Mindkét esetben fej- és jószágvesztés. Azonkivül hogy hűtlenség esetében a jószág a koronára háramlott, lényeges különbséget képezett a) az, hogy hűtlenség esetében a jószágvesztés ipso facto birói itélet nélkül, H. esetében ellenben csak birói itélet folytán állott be; b) hogy hűtlenség esetében a bünös és ártatlan rokonai között a családi örökösödés fonala (filum successionis) végleg megszakadt, H. esetében nem.</w:t>
      </w:r>
    </w:p>
    <w:p>
      <w:pPr>
        <w:pStyle w:val="Normal"/>
        <w:rPr/>
      </w:pPr>
      <w:r>
        <w:rPr/>
        <w:t>II. Kisebb hatalmaskodás másnak személyében, vagyonában, jogaiban önhatalmu, erőszakos minden oly megsértése, mely nem nagyobb H. Büntetése az okozott kárnak, elmaradt haszonnak és a költségeknek megtérítésén kivül a tetteseknek kisebb dija, melynek 1/</w:t>
      </w:r>
      <w:r>
        <w:rPr>
          <w:vertAlign w:val="subscript"/>
        </w:rPr>
        <w:t>2</w:t>
      </w:r>
      <w:r>
        <w:rPr/>
        <w:t xml:space="preserve"> része a biróé. A nem nemesek dij cimén 40 frtot fizettek, s ugyanannyit követelhettek, s ez egészen a sértetté. A mezei kártételek már az 1840. IX. t.-c. óta nem képeznek H.-t. A H.-i keresetek személyes keresetek, felperes itt nem a kir. fiskus v. a közvádló, hanem a sértett magánfél. Azért ha a sértett fél a per megindítása előtt meghalt, az örökösöknek csak akkor volt kereseti joguk, ha a sértettnek élete, vagyona v. családi jogai ellen történt a sértés; tisztán személyi sértés esetében a kereset (mint activ vindictam spirans) elenyészett. A sértő halála esetében, ha a sértő megidéztetése előtt halt meg, a személyi sértés miatti kereset elenyészett, erőszakos jószágfoglalás miatt az örökösök ellen a keresetnek csak annyiban volt helye, amennyiben megintés dacára a jószágot visszatartották. Ha ellenben a sértő megidéztetése után halt meg, a személyi büntetésre célzó kereset elenyészett ugyan, de az örökösöket az elhunyt javainak becsüjében elmarasztalták.</w:t>
      </w:r>
    </w:p>
    <w:p>
      <w:pPr>
        <w:pStyle w:val="Heading1"/>
        <w:rPr/>
      </w:pPr>
      <w:r>
        <w:rPr/>
        <w:t>Hatalom</w:t>
      </w:r>
    </w:p>
    <w:p>
      <w:pPr>
        <w:pStyle w:val="Normal"/>
        <w:rPr/>
      </w:pPr>
      <w:r>
        <w:rPr/>
        <w:t>l. Birói hatalom és Államhatalom.</w:t>
      </w:r>
    </w:p>
    <w:p>
      <w:pPr>
        <w:pStyle w:val="Heading1"/>
        <w:rPr/>
      </w:pPr>
      <w:r>
        <w:rPr/>
        <w:t>Határ</w:t>
      </w:r>
    </w:p>
    <w:p>
      <w:pPr>
        <w:pStyle w:val="Normal"/>
        <w:rPr/>
      </w:pPr>
      <w:r>
        <w:rPr/>
        <w:t>az a képzelt v. jelzett vonal, mely valamely területet körülfog. Átvitt értelemben a területet magát is jelenti, p. egy helység határa. A földrajz természetes és mesterséges határokat különböztet meg. Amazokat a természet szabja meg, emezeket az ember. Amazokhoz tartoznak a tengerek, hegységekben a vizválasztó gerincek, sikságokon a folyók, mocsarak és tavak. A határok természetének nagy hatása van a népek történetére. Politikai tekintetben legkedvezőbbek a zártabb határok, azaz olyanok, amelyek a területhez képest minél rövidebbek, minél inkább megközelítik a körvonalat, továbbá a hegységi és egyéb természeti határok, mert a határok hosszával és könnyü átlépésével egyenes arányban van a más népekkel való surlódások, összekoccanások valószinüsége. Nagy országok politikailag biztosabbak ebben a tekintetben is, mint a hasonló alaku és határu kis országok, mert nagyságukhoz képest kisebb a határuk. A más népekkel való érintkezés szempontjából, a művelődés, kölcsönös érintkezés, csiszolódás, kereskedelem szempontjából éppen ellenkezőleg a nyiltabb, hosszabb határok, tehát a kisebb területek kedvezőbbek.</w:t>
      </w:r>
    </w:p>
    <w:p>
      <w:pPr>
        <w:pStyle w:val="Normal"/>
        <w:rPr/>
      </w:pPr>
      <w:r>
        <w:rPr/>
        <w:t>A határ továbbá H. tágabb értelemben egy községhez tartozó összes terület (falu, város határa), legtágabb értelemben pedig azok a községhez tartozó helységek, puszták stb. is, melyekre a hatóság jogai kiterjednek. Közgazdasági szempontból nem kivánatos, hogy az egyes községek határa igen kiterjedt legyen, mint ez p. alföldi községeinknél igen sok esetben előfordul, minthogy a H. tulságos kiterjedése a földbirtok belterjesebb kihasználását akadályozza. Ily viszonyok között a közgazdasági kormányzat feladata uj községek alakítása által a földbirtok jobb megoszlására kihatni, telepítési törvények által a telepítést szabályozni s telepítési bankok utján az ügyet előmozdítani.</w:t>
      </w:r>
    </w:p>
    <w:p>
      <w:pPr>
        <w:pStyle w:val="Heading1"/>
        <w:rPr/>
      </w:pPr>
      <w:r>
        <w:rPr/>
        <w:t>Határállomás</w:t>
      </w:r>
    </w:p>
    <w:p>
      <w:pPr>
        <w:pStyle w:val="Normal"/>
        <w:rPr/>
      </w:pPr>
      <w:r>
        <w:rPr/>
        <w:t>A vasutak a külön igazgatás alatt álló vonalak csatlakozó vagyis közös állomását nevezik H.-nak. Ilyen H. p. Kelenföld, Barcs stb. a m. k.államvasutak és a déli vasut között; Szeged, Kétegyháza, Arad a m. á. v. és az aradi és csanádi egyesült vasutak között stb. Földrajzi értelemben vett, vagyis a külföldi vasutakra nézve H. ez idő szerint: Bosna-Brod; Lajta melletti Bruck; Doberlin; Fehring; Fiume; Holics; Lavoczne; Marchegg; Mező-Laborc; Predeal; Verciorova; Vlarapass; Zimony; Zsolna és Zwardon.</w:t>
      </w:r>
    </w:p>
    <w:p>
      <w:pPr>
        <w:pStyle w:val="Heading1"/>
        <w:rPr/>
      </w:pPr>
      <w:r>
        <w:rPr/>
        <w:t>Határérték</w:t>
      </w:r>
    </w:p>
    <w:p>
      <w:pPr>
        <w:pStyle w:val="Normal"/>
        <w:rPr/>
      </w:pPr>
      <w:r>
        <w:rPr/>
        <w:t>A matematikában a H. v. limes fogalma a végtelen számsorozatok elméletében és a függvénytanban lép fel. Valamely</w:t>
      </w:r>
    </w:p>
    <w:p>
      <w:pPr>
        <w:pStyle w:val="Normal"/>
        <w:rPr/>
      </w:pPr>
      <w:r>
        <w:rPr/>
        <w:tab/>
        <w:t>a</w:t>
      </w:r>
      <w:r>
        <w:rPr>
          <w:vertAlign w:val="subscript"/>
        </w:rPr>
        <w:t>1</w:t>
      </w:r>
      <w:r>
        <w:rPr/>
        <w:t>, a</w:t>
      </w:r>
      <w:r>
        <w:rPr>
          <w:vertAlign w:val="subscript"/>
        </w:rPr>
        <w:t>2</w:t>
      </w:r>
      <w:r>
        <w:rPr/>
        <w:t>, ... , a</w:t>
      </w:r>
      <w:r>
        <w:rPr>
          <w:vertAlign w:val="subscript"/>
        </w:rPr>
        <w:t>n</w:t>
      </w:r>
      <w:r>
        <w:rPr/>
        <w:t xml:space="preserve"> ...</w:t>
      </w:r>
    </w:p>
    <w:p>
      <w:pPr>
        <w:pStyle w:val="Normal"/>
        <w:rPr/>
      </w:pPr>
      <w:r>
        <w:rPr/>
        <w:t xml:space="preserve">végtelen számsorozat H.-e alatt azt az A számot értjük, melyre nézve bármely tetszés szerint választott pozitiv </w:t>
      </w:r>
      <w:r>
        <w:rPr>
          <w:rStyle w:val="Grg"/>
        </w:rPr>
        <w:t></w:t>
      </w:r>
      <w:r>
        <w:rPr/>
        <w:t xml:space="preserve"> számhoz lehet egy (a </w:t>
      </w:r>
      <w:r>
        <w:rPr>
          <w:rStyle w:val="Grg"/>
        </w:rPr>
        <w:t></w:t>
      </w:r>
      <w:r>
        <w:rPr/>
        <w:t>-hoz tartozó) v pozitiv egész számot ugy meghatározni, hogy a</w:t>
      </w:r>
      <w:r>
        <w:rPr>
          <w:vertAlign w:val="subscript"/>
        </w:rPr>
        <w:t>n</w:t>
      </w:r>
      <w:r>
        <w:rPr/>
        <w:t xml:space="preserve"> - A abszolut értéke kisebb mint </w:t>
      </w:r>
      <w:r>
        <w:rPr>
          <w:rStyle w:val="Grg"/>
        </w:rPr>
        <w:t></w:t>
      </w:r>
      <w:r>
        <w:rPr/>
        <w:t>, ha csak n nagyobb mint v. Ily esetben azt is mondjuk, hogy A az a</w:t>
      </w:r>
      <w:r>
        <w:rPr>
          <w:vertAlign w:val="subscript"/>
        </w:rPr>
        <w:t>n</w:t>
      </w:r>
      <w:r>
        <w:rPr/>
        <w:t xml:space="preserve"> határértéke, ha n a pozitiv egész számok során át minden határon tul növekedik. Képletben:</w:t>
      </w:r>
    </w:p>
    <w:p>
      <w:pPr>
        <w:pStyle w:val="Normal"/>
        <w:rPr/>
      </w:pPr>
      <w:r>
        <w:rPr/>
        <w:tab/>
        <w:t>lim a</w:t>
      </w:r>
      <w:r>
        <w:rPr>
          <w:vertAlign w:val="subscript"/>
        </w:rPr>
        <w:t>n</w:t>
      </w:r>
      <w:r>
        <w:rPr/>
        <w:t xml:space="preserve"> = A</w:t>
      </w:r>
    </w:p>
    <w:p>
      <w:pPr>
        <w:pStyle w:val="Normal"/>
        <w:rPr/>
      </w:pPr>
      <w:r>
        <w:rPr/>
        <w:t>(olv. limes a</w:t>
      </w:r>
      <w:r>
        <w:rPr>
          <w:vertAlign w:val="subscript"/>
        </w:rPr>
        <w:t>n</w:t>
      </w:r>
      <w:r>
        <w:rPr/>
        <w:t xml:space="preserve"> egyenlő A-val), P. azt, hogy</w:t>
      </w:r>
    </w:p>
    <w:p>
      <w:pPr>
        <w:pStyle w:val="Brahely"/>
        <w:rPr/>
      </w:pPr>
      <w:r>
        <w:rPr/>
        <w:t xml:space="preserve">[ÁBRA] </w:t>
      </w:r>
    </w:p>
    <w:p>
      <w:pPr>
        <w:pStyle w:val="Normal"/>
        <w:rPr/>
      </w:pPr>
      <w:r>
        <w:rPr/>
        <w:t>számsorozat H.-e az egység, röviden igy szoktuk kifejezni:</w:t>
      </w:r>
    </w:p>
    <w:p>
      <w:pPr>
        <w:pStyle w:val="Brahely"/>
        <w:rPr/>
      </w:pPr>
      <w:r>
        <w:rPr/>
        <w:t xml:space="preserve">[ÁBRA] </w:t>
      </w:r>
    </w:p>
    <w:p>
      <w:pPr>
        <w:pStyle w:val="Normal"/>
        <w:rPr/>
      </w:pPr>
      <w:r>
        <w:rPr/>
        <w:t xml:space="preserve">Nem minden számsorozatnak van H.-e, azaz nem minden számhoz található a mondott tulajdonsággal biró A szám, hanem csak a szabályos számsorozatokhoz. Valamely végtelen számosorozatot akkor mondunk szabályosnak, ha bármely tetszés szerint választott pozitiv </w:t>
      </w:r>
      <w:r>
        <w:rPr>
          <w:rStyle w:val="Grg"/>
        </w:rPr>
        <w:t></w:t>
      </w:r>
      <w:r>
        <w:rPr/>
        <w:t xml:space="preserve"> számhoz lehet egy </w:t>
      </w:r>
      <w:r>
        <w:rPr>
          <w:vertAlign w:val="subscript"/>
        </w:rPr>
        <w:t>v</w:t>
      </w:r>
      <w:r>
        <w:rPr/>
        <w:t xml:space="preserve"> közönséges egész számot ugy meghatározni, hogy a</w:t>
      </w:r>
      <w:r>
        <w:rPr>
          <w:vertAlign w:val="subscript"/>
        </w:rPr>
        <w:t>o</w:t>
      </w:r>
      <w:r>
        <w:rPr/>
        <w:t xml:space="preserve"> - a</w:t>
      </w:r>
      <w:r>
        <w:rPr>
          <w:vertAlign w:val="subscript"/>
        </w:rPr>
        <w:t>n</w:t>
      </w:r>
      <w:r>
        <w:rPr/>
        <w:t xml:space="preserve"> abszolut értéke kisebb mint </w:t>
      </w:r>
      <w:r>
        <w:rPr>
          <w:rStyle w:val="Grg"/>
        </w:rPr>
        <w:t></w:t>
      </w:r>
      <w:r>
        <w:rPr/>
        <w:t>, ha csak m és n nagyobb mint v. - A nem szabályos számsorozatok közül H.-et egyedül az olyan sorozatoknak tulajdonítunk, melyekre nézve a reciprok értékéből képezett</w:t>
      </w:r>
    </w:p>
    <w:p>
      <w:pPr>
        <w:pStyle w:val="Normal"/>
        <w:rPr/>
      </w:pPr>
      <w:r>
        <w:rPr>
          <w:vertAlign w:val="superscript"/>
        </w:rPr>
        <w:tab/>
      </w:r>
      <w:r>
        <w:rPr/>
        <w:t>1/</w:t>
      </w:r>
      <w:r>
        <w:rPr>
          <w:vertAlign w:val="subscript"/>
        </w:rPr>
        <w:t>a1</w:t>
      </w:r>
      <w:r>
        <w:rPr/>
        <w:t xml:space="preserve">, </w:t>
      </w:r>
      <w:r>
        <w:rPr>
          <w:vertAlign w:val="superscript"/>
        </w:rPr>
        <w:t>1/</w:t>
      </w:r>
      <w:r>
        <w:rPr>
          <w:vertAlign w:val="subscript"/>
        </w:rPr>
        <w:t>a2</w:t>
      </w:r>
      <w:r>
        <w:rPr/>
        <w:t xml:space="preserve">, ..., </w:t>
      </w:r>
      <w:r>
        <w:rPr>
          <w:vertAlign w:val="superscript"/>
        </w:rPr>
        <w:t>1</w:t>
      </w:r>
      <w:r>
        <w:rPr/>
        <w:t>/</w:t>
      </w:r>
      <w:r>
        <w:rPr>
          <w:vertAlign w:val="subscript"/>
        </w:rPr>
        <w:t>an</w:t>
      </w:r>
      <w:r>
        <w:rPr/>
        <w:t>, ...</w:t>
      </w:r>
    </w:p>
    <w:p>
      <w:pPr>
        <w:pStyle w:val="Normal"/>
        <w:rPr/>
      </w:pPr>
      <w:r>
        <w:rPr/>
        <w:t>számsorozatot szabályos és</w:t>
      </w:r>
    </w:p>
    <w:p>
      <w:pPr>
        <w:pStyle w:val="Normal"/>
        <w:rPr/>
      </w:pPr>
      <w:r>
        <w:rPr/>
        <w:tab/>
        <w:t xml:space="preserve">lim </w:t>
      </w:r>
      <w:r>
        <w:rPr>
          <w:vertAlign w:val="superscript"/>
        </w:rPr>
        <w:t>1</w:t>
      </w:r>
      <w:r>
        <w:rPr/>
        <w:t>/</w:t>
      </w:r>
      <w:r>
        <w:rPr>
          <w:vertAlign w:val="subscript"/>
        </w:rPr>
        <w:t>an</w:t>
      </w:r>
      <w:r>
        <w:rPr/>
        <w:t xml:space="preserve"> = 0</w:t>
      </w:r>
    </w:p>
    <w:p>
      <w:pPr>
        <w:pStyle w:val="Normal"/>
        <w:rPr/>
      </w:pPr>
      <w:r>
        <w:rPr/>
        <w:t>De az ily nemszabályos számsorozatok H.-e nem valamely véges számérték, hanem a végtelen (</w:t>
      </w:r>
      <w:r>
        <w:rPr>
          <w:rStyle w:val="Grg"/>
        </w:rPr>
        <w:t></w:t>
      </w:r>
      <w:r>
        <w:rPr/>
        <w:t>).</w:t>
      </w:r>
    </w:p>
    <w:p>
      <w:pPr>
        <w:pStyle w:val="Normal"/>
        <w:rPr/>
      </w:pPr>
      <w:r>
        <w:rPr/>
        <w:t>P. az:</w:t>
      </w:r>
    </w:p>
    <w:p>
      <w:pPr>
        <w:pStyle w:val="Normal"/>
        <w:rPr/>
      </w:pPr>
      <w:r>
        <w:rPr/>
        <w:tab/>
        <w:t>1, 4, 9, ... , n</w:t>
      </w:r>
      <w:r>
        <w:rPr>
          <w:vertAlign w:val="superscript"/>
        </w:rPr>
        <w:t>2</w:t>
      </w:r>
      <w:r>
        <w:rPr/>
        <w:t>, ...</w:t>
      </w:r>
    </w:p>
    <w:p>
      <w:pPr>
        <w:pStyle w:val="Normal"/>
        <w:rPr/>
      </w:pPr>
      <w:r>
        <w:rPr/>
        <w:t xml:space="preserve">számsorozat H.-e </w:t>
      </w:r>
      <w:r>
        <w:rPr>
          <w:rStyle w:val="Grg"/>
        </w:rPr>
        <w:t></w:t>
      </w:r>
      <w:r>
        <w:rPr/>
        <w:t>, mert az</w:t>
      </w:r>
    </w:p>
    <w:p>
      <w:pPr>
        <w:pStyle w:val="Normal"/>
        <w:rPr/>
      </w:pPr>
      <w:r>
        <w:rPr/>
        <w:tab/>
        <w:t xml:space="preserve">1, </w:t>
      </w:r>
      <w:r>
        <w:rPr>
          <w:vertAlign w:val="superscript"/>
        </w:rPr>
        <w:t>1</w:t>
      </w:r>
      <w:r>
        <w:rPr/>
        <w:t>/</w:t>
      </w:r>
      <w:r>
        <w:rPr>
          <w:vertAlign w:val="subscript"/>
        </w:rPr>
        <w:t>4</w:t>
      </w:r>
      <w:r>
        <w:rPr/>
        <w:t xml:space="preserve">, </w:t>
      </w:r>
      <w:r>
        <w:rPr>
          <w:vertAlign w:val="superscript"/>
        </w:rPr>
        <w:t>1</w:t>
      </w:r>
      <w:r>
        <w:rPr/>
        <w:t>/</w:t>
      </w:r>
      <w:r>
        <w:rPr>
          <w:vertAlign w:val="subscript"/>
        </w:rPr>
        <w:t>9</w:t>
      </w:r>
      <w:r>
        <w:rPr/>
        <w:t xml:space="preserve">, ...., </w:t>
      </w:r>
      <w:r>
        <w:rPr>
          <w:vertAlign w:val="superscript"/>
        </w:rPr>
        <w:t>1</w:t>
      </w:r>
      <w:r>
        <w:rPr/>
        <w:t>/</w:t>
      </w:r>
      <w:r>
        <w:rPr>
          <w:vertAlign w:val="subscript"/>
        </w:rPr>
        <w:t>n2</w:t>
      </w:r>
      <w:r>
        <w:rPr/>
        <w:t>, ...</w:t>
      </w:r>
    </w:p>
    <w:p>
      <w:pPr>
        <w:pStyle w:val="Normal"/>
        <w:rPr/>
      </w:pPr>
      <w:r>
        <w:rPr/>
        <w:t>számsorozatszabályos és</w:t>
      </w:r>
    </w:p>
    <w:p>
      <w:pPr>
        <w:pStyle w:val="Normal"/>
        <w:rPr/>
      </w:pPr>
      <w:r>
        <w:rPr/>
        <w:tab/>
        <w:t xml:space="preserve">lim </w:t>
      </w:r>
      <w:r>
        <w:rPr>
          <w:vertAlign w:val="superscript"/>
        </w:rPr>
        <w:t>1</w:t>
      </w:r>
      <w:r>
        <w:rPr/>
        <w:t>/</w:t>
      </w:r>
      <w:r>
        <w:rPr>
          <w:vertAlign w:val="subscript"/>
        </w:rPr>
        <w:t>n</w:t>
      </w:r>
      <w:r>
        <w:rPr/>
        <w:t xml:space="preserve"> = 0</w:t>
      </w:r>
    </w:p>
    <w:p>
      <w:pPr>
        <w:pStyle w:val="Normal"/>
        <w:rPr/>
      </w:pPr>
      <w:r>
        <w:rPr/>
        <w:t>Rokon, de komplikáltabb fogalom a függvénytanban</w:t>
      </w:r>
    </w:p>
    <w:p>
      <w:pPr>
        <w:pStyle w:val="Brahely"/>
        <w:rPr/>
      </w:pPr>
      <w:r>
        <w:rPr/>
        <w:t xml:space="preserve">[ÁBRA] </w:t>
      </w:r>
    </w:p>
    <w:p>
      <w:pPr>
        <w:pStyle w:val="Normal"/>
        <w:rPr/>
      </w:pPr>
      <w:r>
        <w:rPr/>
        <w:t xml:space="preserve">vagyis az f (x) függvény határértéke az </w:t>
      </w:r>
      <w:r>
        <w:rPr>
          <w:u w:val="single"/>
        </w:rPr>
        <w:t>a</w:t>
      </w:r>
      <w:r>
        <w:rPr/>
        <w:t xml:space="preserve"> helyen.</w:t>
      </w:r>
    </w:p>
    <w:p>
      <w:pPr>
        <w:pStyle w:val="Normal"/>
        <w:rPr/>
      </w:pPr>
      <w:r>
        <w:rPr/>
        <w:t>Ennek értelmezésénél jelentsen</w:t>
      </w:r>
    </w:p>
    <w:p>
      <w:pPr>
        <w:pStyle w:val="Normal"/>
        <w:rPr/>
      </w:pPr>
      <w:r>
        <w:rPr/>
        <w:tab/>
        <w:t>(1)</w:t>
        <w:tab/>
        <w:t>a</w:t>
      </w:r>
      <w:r>
        <w:rPr>
          <w:vertAlign w:val="subscript"/>
        </w:rPr>
        <w:t>1</w:t>
      </w:r>
      <w:r>
        <w:rPr/>
        <w:t>, a</w:t>
      </w:r>
      <w:r>
        <w:rPr>
          <w:vertAlign w:val="subscript"/>
        </w:rPr>
        <w:t>2</w:t>
      </w:r>
      <w:r>
        <w:rPr/>
        <w:t>, ... , a</w:t>
      </w:r>
      <w:r>
        <w:rPr>
          <w:vertAlign w:val="subscript"/>
        </w:rPr>
        <w:t>n</w:t>
      </w:r>
      <w:r>
        <w:rPr/>
        <w:t>, ...</w:t>
      </w:r>
    </w:p>
    <w:p>
      <w:pPr>
        <w:pStyle w:val="Normal"/>
        <w:rPr/>
      </w:pPr>
      <w:r>
        <w:rPr/>
        <w:t>egy olyan számsorozatot, hogy a lim a</w:t>
      </w:r>
      <w:r>
        <w:rPr>
          <w:vertAlign w:val="subscript"/>
        </w:rPr>
        <w:t>n</w:t>
      </w:r>
      <w:r>
        <w:rPr/>
        <w:t xml:space="preserve"> = a, de különben e sorozat egészen tetszés szerint választható. Továbbá képezzük rendre f (x) értékét az a</w:t>
      </w:r>
      <w:r>
        <w:rPr>
          <w:vertAlign w:val="subscript"/>
        </w:rPr>
        <w:t>1</w:t>
      </w:r>
      <w:r>
        <w:rPr/>
        <w:t>, a</w:t>
      </w:r>
      <w:r>
        <w:rPr>
          <w:vertAlign w:val="subscript"/>
        </w:rPr>
        <w:t>2</w:t>
      </w:r>
      <w:r>
        <w:rPr/>
        <w:t>, ... , a</w:t>
      </w:r>
      <w:r>
        <w:rPr>
          <w:vertAlign w:val="subscript"/>
        </w:rPr>
        <w:t>n</w:t>
      </w:r>
      <w:r>
        <w:rPr/>
        <w:t>, ... helyeken. Ha az igy nyert</w:t>
      </w:r>
    </w:p>
    <w:p>
      <w:pPr>
        <w:pStyle w:val="Normal"/>
        <w:rPr/>
      </w:pPr>
      <w:r>
        <w:rPr/>
        <w:tab/>
        <w:t>(2)</w:t>
        <w:tab/>
        <w:t>f(a</w:t>
      </w:r>
      <w:r>
        <w:rPr>
          <w:vertAlign w:val="subscript"/>
        </w:rPr>
        <w:t>1</w:t>
      </w:r>
      <w:r>
        <w:rPr/>
        <w:t>), f(a</w:t>
      </w:r>
      <w:r>
        <w:rPr>
          <w:vertAlign w:val="subscript"/>
        </w:rPr>
        <w:t>2</w:t>
      </w:r>
      <w:r>
        <w:rPr/>
        <w:t>), ..., f(a</w:t>
      </w:r>
      <w:r>
        <w:rPr>
          <w:vertAlign w:val="subscript"/>
        </w:rPr>
        <w:t>n</w:t>
      </w:r>
      <w:r>
        <w:rPr/>
        <w:t>), ...</w:t>
      </w:r>
    </w:p>
    <w:p>
      <w:pPr>
        <w:pStyle w:val="Normal"/>
        <w:rPr/>
      </w:pPr>
      <w:r>
        <w:rPr/>
        <w:t>számsorozatnak van H.-e, s e H. mindig ugyanaz, bárhogyan választjuk is a végtelenül sok lehetséges mód közül az (1) alatti számsorozatot, akkor a (2) alatti számsorozat H.-éről azt mondjuk, hogy az f(x)-nek H.-e az a helyen. A legfontosabb H.-ek:</w:t>
      </w:r>
    </w:p>
    <w:p>
      <w:pPr>
        <w:pStyle w:val="Brahely"/>
        <w:rPr/>
      </w:pPr>
      <w:r>
        <w:rPr/>
        <w:t xml:space="preserve">[ÁBRA] </w:t>
      </w:r>
    </w:p>
    <w:p>
      <w:pPr>
        <w:pStyle w:val="Normal"/>
        <w:rPr/>
      </w:pPr>
      <w:r>
        <w:rPr/>
        <w:t>H. a nemzetgazdaságban, l. Érték.</w:t>
      </w:r>
    </w:p>
    <w:p>
      <w:pPr>
        <w:pStyle w:val="Heading1"/>
        <w:rPr/>
      </w:pPr>
      <w:r>
        <w:rPr/>
        <w:t>Határfa</w:t>
      </w:r>
    </w:p>
    <w:p>
      <w:pPr>
        <w:pStyle w:val="Normal"/>
        <w:rPr/>
      </w:pPr>
      <w:r>
        <w:rPr/>
        <w:t>az Árpád- és Anjou-korbeli okiratokban említett határjelzőfák. Összegyüjtötte Endlicher István Die Gesetze des heiligen Stefan c. munkájában 139-42. l., továbbá Rómer Flóris a Magyar Akadémiai Értesítő II. köt., 1860-61. 318-54. l.</w:t>
      </w:r>
    </w:p>
    <w:p>
      <w:pPr>
        <w:pStyle w:val="Normal"/>
        <w:rPr/>
      </w:pPr>
      <w:r>
        <w:rPr/>
        <w:t>H. A vasuti állomások párhuzamosan fekvő vágányait váltó (l. o.) illetve kitérő szerkezetekkel hozzák kapcsolatba. E kapcsolásoknál azt a helyet, ahol a két vágány már annyira megközelíti egymást, hogy a legszélesebb járóművek a két szomszédos vágányon többé nem férhetnek el egymás mellett, a H.-val jelölik meg. Ez egy a két szomszédos vágány sinszálai közé szorított fadarab, melyet feltünő élénk szinre, rendesen fehérre, ritkábban fehér és veresre festenek. A H.-n kivül kocsit állani hagyni soha sem szabad s mikor a vonat valamely állomásra beérkezik, a személyzet legfőbb figyelmét képezi, hogy a vonatnak ugy eleje, valamint vége a H.-n belül álljon.</w:t>
      </w:r>
    </w:p>
    <w:p>
      <w:pPr>
        <w:pStyle w:val="Heading1"/>
        <w:rPr/>
      </w:pPr>
      <w:r>
        <w:rPr/>
        <w:t>Határforgalom</w:t>
      </w:r>
    </w:p>
    <w:p>
      <w:pPr>
        <w:pStyle w:val="Normal"/>
        <w:rPr/>
      </w:pPr>
      <w:r>
        <w:rPr/>
        <w:t>a neve annak a korlátolt területü forgalomnak, mely a vámhatár és a belső vámvonal között folyik. A javak mozgásának ez a neme ugyanis különbözik a forgalom egyéb formájától, mert a vámhatár körüli területeken a máskülönben elszigetelt országok vámrendtartása is bizonyos könnyebbségeket enged meg a két különböhő állam szomszédos kerületei között, hogy ezek lakosai saját szükségleteik megfelelő kielégítése által kölcsönös gazdasági előnyöket nyujthassanak egymásnak. L. még Vám.</w:t>
      </w:r>
    </w:p>
    <w:p>
      <w:pPr>
        <w:pStyle w:val="Heading1"/>
        <w:rPr/>
      </w:pPr>
      <w:r>
        <w:rPr/>
        <w:t>Határgrófságok</w:t>
      </w:r>
    </w:p>
    <w:p>
      <w:pPr>
        <w:pStyle w:val="Normal"/>
        <w:rPr/>
      </w:pPr>
      <w:r>
        <w:rPr/>
        <w:t>(ném. Markgrafschaften), a német birodalom határain levő grófságok, amelyeknek grófjai a honvédelmezés érdekében a többi grófságok grófjainál nagyobb, rendkivüli hatalommal voltak felruházva. Alapításuk Nagy Károly idejébe esik. L. még Gróf és Őrgróf.</w:t>
      </w:r>
    </w:p>
    <w:p>
      <w:pPr>
        <w:pStyle w:val="Heading1"/>
        <w:rPr/>
      </w:pPr>
      <w:r>
        <w:rPr/>
        <w:t>Határhaszon</w:t>
      </w:r>
    </w:p>
    <w:p>
      <w:pPr>
        <w:pStyle w:val="Normal"/>
        <w:rPr/>
      </w:pPr>
      <w:r>
        <w:rPr/>
        <w:t>l. Érték.</w:t>
      </w:r>
    </w:p>
    <w:p>
      <w:pPr>
        <w:pStyle w:val="Heading1"/>
        <w:rPr/>
      </w:pPr>
      <w:r>
        <w:rPr/>
        <w:t>Határidő</w:t>
      </w:r>
    </w:p>
    <w:p>
      <w:pPr>
        <w:pStyle w:val="Normal"/>
        <w:rPr/>
      </w:pPr>
      <w:r>
        <w:rPr/>
        <w:t>a kereskedelemben általában, a tőzsdén különösen az az időpont, amelyben valamely ügyletből eredő kötelezettség teljesítendő. A H. lehet a szerződő felek között való megállapodás szerint tetszés szerint választva, vagy pedig a kereskedelmi szokások szerint a gyakorlatba átment időpont. Régebben a legszokásosabb H. volt valamely vásár vagy bucsu. Az ügyletek az egyik vásártól a másikig, az egyik bucsutól a másikig köttettek. Most a legszokásosabb H. a hónap közepe (medio) v. a hónap vége (ultimo), továbbá a hónap harmada. A gabonaüzletben a legszokásosabb H. a tavaszi és őszi. A tavaszi H. alatt március és április, az őszi H. alatt szeptember és október, értendők; tengerinél május - junius, junius - julius, julius - augusztus és augusztus - szeptember; repcénél augusztus - szeptember és szeptember - október képezik a leggyakoribb H.-t. Szokásos H. továbbá «a hajózási idő megnyilta után». A hajózási időnek a tőzsde tanácsa által évenkint közhirré tett megnyiltától számítandó hat hét leforgása a teljesítési H. L. Határidőüzlet és Szállítási határidő.</w:t>
      </w:r>
    </w:p>
    <w:p>
      <w:pPr>
        <w:pStyle w:val="Heading1"/>
        <w:rPr/>
      </w:pPr>
      <w:r>
        <w:rPr/>
        <w:t>Határidőszámolás</w:t>
      </w:r>
    </w:p>
    <w:p>
      <w:pPr>
        <w:pStyle w:val="Normal"/>
        <w:rPr/>
      </w:pPr>
      <w:r>
        <w:rPr/>
        <w:t>alatt értjük egy közös középhatáridőnek kiszámítását több, különböző időben esedékes, nem kamatozó tőke számára. Hogy ha t</w:t>
      </w:r>
      <w:r>
        <w:rPr>
          <w:vertAlign w:val="subscript"/>
        </w:rPr>
        <w:t>1</w:t>
      </w:r>
      <w:r>
        <w:rPr/>
        <w:t xml:space="preserve"> tőke n</w:t>
      </w:r>
      <w:r>
        <w:rPr>
          <w:vertAlign w:val="subscript"/>
        </w:rPr>
        <w:t>1</w:t>
      </w:r>
      <w:r>
        <w:rPr/>
        <w:t xml:space="preserve"> nap mulva, t</w:t>
      </w:r>
      <w:r>
        <w:rPr>
          <w:vertAlign w:val="subscript"/>
        </w:rPr>
        <w:t>2</w:t>
      </w:r>
      <w:r>
        <w:rPr/>
        <w:t xml:space="preserve"> tőke n</w:t>
      </w:r>
      <w:r>
        <w:rPr>
          <w:vertAlign w:val="subscript"/>
        </w:rPr>
        <w:t>2</w:t>
      </w:r>
      <w:r>
        <w:rPr/>
        <w:t xml:space="preserve"> nap mulva és t</w:t>
      </w:r>
      <w:r>
        <w:rPr>
          <w:vertAlign w:val="subscript"/>
        </w:rPr>
        <w:t>3</w:t>
      </w:r>
      <w:r>
        <w:rPr/>
        <w:t xml:space="preserve"> tőke n</w:t>
      </w:r>
      <w:r>
        <w:rPr>
          <w:vertAlign w:val="subscript"/>
        </w:rPr>
        <w:t>3</w:t>
      </w:r>
      <w:r>
        <w:rPr/>
        <w:t xml:space="preserve"> nap mulva esedékes, akkor a középhatáridő, amikor a t</w:t>
      </w:r>
      <w:r>
        <w:rPr>
          <w:vertAlign w:val="subscript"/>
        </w:rPr>
        <w:t>1</w:t>
      </w:r>
      <w:r>
        <w:rPr/>
        <w:t xml:space="preserve"> + t</w:t>
      </w:r>
      <w:r>
        <w:rPr>
          <w:vertAlign w:val="subscript"/>
        </w:rPr>
        <w:t>2</w:t>
      </w:r>
      <w:r>
        <w:rPr/>
        <w:t xml:space="preserve"> + t</w:t>
      </w:r>
      <w:r>
        <w:rPr>
          <w:vertAlign w:val="subscript"/>
        </w:rPr>
        <w:t>3</w:t>
      </w:r>
      <w:r>
        <w:rPr/>
        <w:t xml:space="preserve"> tőke egyszerre fizethető</w:t>
      </w:r>
    </w:p>
    <w:p>
      <w:pPr>
        <w:pStyle w:val="Brahely"/>
        <w:rPr/>
      </w:pPr>
      <w:r>
        <w:rPr/>
        <w:t xml:space="preserve">[ÁBRA] </w:t>
      </w:r>
    </w:p>
    <w:p>
      <w:pPr>
        <w:pStyle w:val="Heading1"/>
        <w:rPr/>
      </w:pPr>
      <w:r>
        <w:rPr/>
        <w:t>Határidőüzlet</w:t>
      </w:r>
    </w:p>
    <w:p>
      <w:pPr>
        <w:pStyle w:val="Normal"/>
        <w:rPr/>
      </w:pPr>
      <w:r>
        <w:rPr/>
        <w:t>a kereskedelemnek az az ága, melynél a szerződő felek nem kivánják a szerződés alapját képező cikk azonnali szállítását vagy átvételét, hanem az üzlet teljesítésére egy későbbi időpontot tüznek ki. A H. a szállításra kötött üzleteknek egyik fajtája és abban különbözik ettől, hogy a H.-nél csak egy minimális mennyiség vagy ennek a többszöröse képezheti az üzlet alapját. Ezt a minimális mennyiséget kötésnek (l. o.) nevezik. E minimális mennyiség vagy kötés a különböző cikkekre és a különböző kereskedelmi emporiumokban különböző. A budapesti áru- és értéktőzsde jogszokásai szerint az áruüzletben határidőre szóló kötlevelek (l. o.) gabonanemüeknél csak egyezer, olajmagvaknál és hüvelyes veteményeknél csak ötszáz métermázsáról, szilvánál és szilvaiznél százzal osztható számu métermázsáról állíthatók ki. Az értéktőzsdén egy tőzsdei kötés v. tőzsdei tétel a százalékok szerint árult értékpapiroknál a névérték szerinti 10000 koronát tesz ki, a darabszámra árult értékpapiroknál pedig rendszerint 25 darab. Kivételt képeznek ez alól a nyereménykölcsönök, melyeknél 5000 koronanévértékü kötvény egy kötés, továbbá oly összegekről szóló kötvények, melyek névértéke hárommal osztható és melyeknél 9600 korona egy kötés. Az Első magyar általános biztosító-társaság és a Pesti hazai első takarékpénztár részvényeinél 1 részvény, a drágább helyi értékeknél (l. o.) 5 és az olcsóbaknál 10, a kis sorsjegyeknél 50 és a jósziv-sorsjegynél 100 darab képez egy tőzsdei kötést. E minimális mennyiségen kivül az áru minősége is korlátozva van a H.-re vonatkozó tőzsdei szabályokban, szokványokban (l. o.). Egy további kriteriuma a H.-nek az, hogy a szállítási időpontok sincsenek a szerződő felek tetszésére bizva, hanem az ügylet csak bizonyos, a tőzsdei szokványok által szabályozott határidőre (l. o.) szólhat. A H. egyik fontos mozzanata továbbá a felmondás (l. o.). Az eladó ugyanis köteles az eladott áru szállítását a kikötött határidőn belül a vevőnek felmondani. Az e célokra szolgáló felmondó levelek a tőzsdén a szokványokban megállapított időben és szabályok szerint kiállítva kell átadni. Ugy a felmondó levelekre, mint a kötlevelekre határozott formulárék vannak előirva. Ha a kötlevél hátiratozással át volt ruházva, akkor a felmondó levél az első vevőtől kézről-kézre tovább megy az utolsó vevőig, ki a felmondás alapján a fennálló helyi szokások szerint a felmondott árut köteles átvenni. A budapesti áru- és értéktőzsde áruüzleti jogszokásai szerint mindazok, kik kötlevelek birtokában vannak, az ugyanazon határidőre s ugyanazon áruról szóló kötések lebonyolításában részt vehetnek, akép, hogy a valamely kötlevél alapján felmondott árumennyiséget vagy maguk átvehetik, v.az átvételt átutalhatják másra, kivel külön kötlevél alapján ugyanazon mennyiségü és nemü és ugyanazon határidőben szállítandó áru szolgáltatására szerződtek. Ez utóbbi esetben a felek közt csupán az az árkülönbözet számoltatik el, mely az átutalt és a saját kötlevélben kikötött vételár közt mutatkozik, mig a tényleges átvételt az a fél teljesíti, ki azt másra át nem ruházta. A felmondott áru átadása és átvétele a felmondás ötödik napján reggeli nyolc órakor kezdendő meg. Az átvételre ugyanazok a szabályok érvényesek, mint aminők a kész áru átvételére szolgálnak. Az értéktőzsdén a H. az, amelynek kötésekor öt napnál messzebbre eső teljesítési határidő lett megállapítva. Ezek az ügyletek lebonyolításuk módjára nézve vagy közvetlen ügyletek, melyeknek teljesítése a lejárat napján közvetlenül történik, vagy leszámolás (l. o.) utján lebonyolítandó ügyletek, melyeknek lebonyolítása a lejárat napjára következő legközelebbi leszámolásban történik. A határidőre kötött ügyleteknél külön leszámoló rend (l. o.) van érvényben. A H. bizonyos értelemben üzérkedési üzlet és belsőleg nem különböztethető meg a szállítási ügylettől; ugyanoly irányban hatnak mint ezek; az uralkodó irányt jobban kifejezésre juttatják és megkönnyítik az adás-vételi megbizások végrehajtását. A H. egészséges irányban gyakorolva, gazdasági jelentőséggel bir és ennek megfelelő jogosultsága is van; mert nem tagadható, hogy az a spekulativ törekvés: olcsó áraknál bevásárolni és a határidő lejártával az áremelkedésből nyereséget huzni, ellensúlyozza az árak folytonos esését, épugy mint magas áraknál az ellenirányu spekuláció az emelkedő ármozgalmat akadályozni képes. Mindamellett a H. sok helyen nem tekintetik reell kereskedelmi ügyletnek, hanem csak különbözeti üzletnek (l. o.). A H. barátjai tagadják ugyan, hogy a H. tisztán különbözeti ügylet, amennyiben joggal hivatkoznak arra, hogy a H.-re vonatkozó minden kötlevélben ki van mondva, hogy az eladott áru a vevőnek készpénzfizetés ellenében tényleg szállíttatik is, hogy tehát a szerződő felekben tényleg megvan az a szándék, hogy az árut szállítsák, illetőleg átvegyék, azonban a gyakorlat azt mutatja, hogy sok esetben ez nem áll, mert egyes-egyedül csak a különbözetre játszanak. Minden kereskedelmi piacon az illető tényezők hivatása arról gondoskodni, hogy a H. ne fajuljon el tisztán különbözeti üzletekké.</w:t>
      </w:r>
    </w:p>
    <w:p>
      <w:pPr>
        <w:pStyle w:val="Heading1"/>
        <w:rPr/>
      </w:pPr>
      <w:r>
        <w:rPr/>
        <w:t>Határjárás</w:t>
      </w:r>
    </w:p>
    <w:p>
      <w:pPr>
        <w:pStyle w:val="Normal"/>
        <w:rPr/>
      </w:pPr>
      <w:r>
        <w:rPr/>
        <w:t>a községi határ, esetleg egyes birtokok határának megállapítása céljából, hatósági közegek és szakértő tanuk jelenlétében eszközölt megszemlélése a határvonalaknak, mely alkalommal megrongált határjelek egyuttal helyreállíttatnak. Birtokok átadásánál és vitás kérdések esetén nyer alkalmazást. Némely vidéken évenkint bejárják a község határát, esetleges határcsorbítások helyreigazítása céljából. L. még Földkultusz.</w:t>
      </w:r>
    </w:p>
    <w:p>
      <w:pPr>
        <w:pStyle w:val="Heading1"/>
        <w:rPr/>
      </w:pPr>
      <w:r>
        <w:rPr/>
        <w:t>Határjel-hamisítás</w:t>
      </w:r>
    </w:p>
    <w:p>
      <w:pPr>
        <w:pStyle w:val="Normal"/>
        <w:rPr/>
      </w:pPr>
      <w:r>
        <w:rPr/>
        <w:t>Határkőnek, a határ megjelölésére szolgáló jelzőnek vagy más tárgynak károsítási szándékkal megsemmisítése, elvitele, v. áttétele. Mint vétség, 3 évig terjedhető fogházzal büntetendő (btkv 407. §). Ez a § a magánbirtok határainak védelmére szolgál. Az ország, törvényhatóságok s községek határainak büntetőjogi védelméről az 1891. XLI. t.-c. gondoskodik. Megkülönböztetendő: 1. a határjeleknek szándékos és jogtalan megsemmisítése, kidöntése, szétrombolása, felismerhetetlenné tétele v. áthelyezése; 2. egyszerü megrongálása, a feliratnak olvashatatlanná v. felismerhetetlenné tétele. Büntetés: országos határjeleknél az első esetben 3 évig, a második esetben 6 hóig, törvényhatósági v. községi határoknál 1 évig, illetve 3 hóig terjedhető fogház. A kisérlet büntetendő. Polgári vagy katonai hatóságok által felállított földmérési jelek szándékos megsemmisítése v. megrongálása 3 hóig terjedhető fogházzal büntetendő. A bünvádi eljárás valamennyi esetben hivatalból indítandó meg.</w:t>
      </w:r>
    </w:p>
    <w:p>
      <w:pPr>
        <w:pStyle w:val="Heading1"/>
        <w:rPr/>
      </w:pPr>
      <w:r>
        <w:rPr/>
        <w:t>Határkényszer</w:t>
      </w:r>
    </w:p>
    <w:p>
      <w:pPr>
        <w:pStyle w:val="Normal"/>
        <w:rPr/>
      </w:pPr>
      <w:r>
        <w:rPr/>
        <w:t>a községi földbirtokra vonatkozó azon intézmény, mely szerint egy község határához tartozó szántóföldet közös vetésforgó szerint kezelnek. Hazánkban a H. rendszerint a háromnyomásos rendszerre vonatkozik. A község határát e szerint 3 dülőre osztják, melyek egyikét fekete ugarnak hagyják, másikat őszi, harmadikat tavaszi gabonával vetik be. Az ugart követi az őszi, ezt a tavaszi gabona. A közös fordarendszerrel karöltve jár az ugar- és tarlóföldek közös legeltetése. Minthogy a H. a birtokost birtoka szabad használatában korlátozza, annak okszerü kihasználását meggátolja, az agrártörvényhozás feladata a H. megszüntetésére módot nyujtani.</w:t>
      </w:r>
    </w:p>
    <w:p>
      <w:pPr>
        <w:pStyle w:val="Heading1"/>
        <w:rPr/>
      </w:pPr>
      <w:r>
        <w:rPr/>
        <w:t>Határkő</w:t>
      </w:r>
    </w:p>
    <w:p>
      <w:pPr>
        <w:pStyle w:val="Normal"/>
        <w:rPr/>
      </w:pPr>
      <w:r>
        <w:rPr/>
        <w:t>A vasutak birtokát a kisajátítás (l. o.) befejezése után elhatárolják, azaz határának törési pontjaira H.-veket helyeznek. E H.-veket folyószámmal látják el. Ujabban a helyi érdekü vasutak mentén takarékoskodás, illetve az első befektetési költség apasztása céljából facövekekkel jelölik meg a törési pontokat. Ezeket határkaróknak hivják. Ezek mellé célszerü fát ültetni, hogy ellenőrzésük könnyebb legyen. L. még Fixpont.</w:t>
      </w:r>
    </w:p>
    <w:p>
      <w:pPr>
        <w:pStyle w:val="Heading1"/>
        <w:rPr/>
      </w:pPr>
      <w:r>
        <w:rPr/>
        <w:t>Határköz</w:t>
      </w:r>
    </w:p>
    <w:p>
      <w:pPr>
        <w:pStyle w:val="Normal"/>
        <w:rPr/>
      </w:pPr>
      <w:r>
        <w:rPr/>
        <w:t>(bány.), az adományozott bányatelkek között fenmaradó és egy bányamértéknél kisebb terület.</w:t>
      </w:r>
    </w:p>
    <w:p>
      <w:pPr>
        <w:pStyle w:val="Heading1"/>
        <w:rPr/>
      </w:pPr>
      <w:r>
        <w:rPr/>
        <w:t>Határmérés</w:t>
      </w:r>
    </w:p>
    <w:p>
      <w:pPr>
        <w:pStyle w:val="Normal"/>
        <w:rPr/>
      </w:pPr>
      <w:r>
        <w:rPr/>
        <w:t>egész határok fölvétele közönséges mérnöki módszerekkel. Nem egyes telkekből indulunk ki, hogy részekből tegyük össze az egészet, hanem először tekintet nélkül a telekhatárokra, háromszöghálózatot készítünk s ehhez csatoljuk a telekmérést. Különösen nálunk a tagosításoknál fordul elő.</w:t>
      </w:r>
    </w:p>
    <w:p>
      <w:pPr>
        <w:pStyle w:val="Heading1"/>
        <w:rPr/>
      </w:pPr>
      <w:r>
        <w:rPr/>
        <w:t>Határos mélység</w:t>
      </w:r>
    </w:p>
    <w:p>
      <w:pPr>
        <w:pStyle w:val="Normal"/>
        <w:rPr/>
      </w:pPr>
      <w:r>
        <w:rPr/>
        <w:t>(bány.). A bányamivelés végett adományozott telkek rendesen határtalan mélységig terjednek, de megtörténik sokszor, hogy a vállalkozó a telke alatt bizonyos mélységen tul található erek miveléséről lemond, v. azt a mélységet más vállalkozónak eladja. Az ő telkének mélysége akkor szintes sikkal végződik, és azt mondják, hogy mélysége határos.</w:t>
      </w:r>
    </w:p>
    <w:p>
      <w:pPr>
        <w:pStyle w:val="Heading1"/>
        <w:rPr/>
      </w:pPr>
      <w:r>
        <w:rPr/>
        <w:t>Határozat</w:t>
      </w:r>
    </w:p>
    <w:p>
      <w:pPr>
        <w:pStyle w:val="Normal"/>
        <w:rPr/>
      </w:pPr>
      <w:r>
        <w:rPr/>
        <w:t>a hatóságnak rendelkezése az előtte folyamatban levő ügyben. Peres ügyekben a H.-ok nemei: itélet és végzés. A per érdemét itélet, minden más kérdést végzés által dönti el a biróság. A H.-oknak az érdekeltekkel közlése kihirdetés v. kézbesítés által történik, kivételesen más módon, p.a biróság hirdetményi táblájára kifüggesztés v. a H.-nak hozzáférhető helyen kitétele által.</w:t>
      </w:r>
    </w:p>
    <w:p>
      <w:pPr>
        <w:pStyle w:val="Heading1"/>
        <w:rPr/>
      </w:pPr>
      <w:r>
        <w:rPr/>
        <w:t>Határozati párt</w:t>
      </w:r>
    </w:p>
    <w:p>
      <w:pPr>
        <w:pStyle w:val="Normal"/>
        <w:rPr/>
      </w:pPr>
      <w:r>
        <w:rPr/>
        <w:t>igy nevezték az 1861. országgyülésen azt a pártot, mely arra törekedett, hogy az országgyülés első nyilatkozata határozat legyen, ne pedig az uralkodóhoz intézendő felirat. Az országgyülés elején Teleky László gróf, Tisza László, Nyáry Pál, Podmaniczky Frigyes és Madarász József a párt megbizásából megszerkesztették azon megállapodásokat, melyek a párt programmjának tekinthetők. Kifejtik, hogy mivel az országnak nem minden része van képviselve az országgyülésen, nem is bocsátkozhatnak a fenforgó ügyek tárgyalásába. Előbb tisztába kell hozni a trónváltozás kérdését, meg kell semmisíteni a törvénytelen rendeleteket és itéleteket, azonnal életbe léptetni az 1848-iki törvényeket. Azután lehet csak a belső politika kérdéseit megoldani a szabadelvüség és haladás értelmében. A párthoz tartozott a képviselők többsége, kebléből választották meg az elnököt, Ghyczy Kálmánt és az alelnököket. Nagy veszteséget szenvedett vezérének, Telekynek, 1861 máj. 7. történt halála által. A két párt hosszu vitát folytatott Deák Ferenc felirati javaslata fölött és junius 5. három szótöbbséggel fogadta el csak a ház, hogy első felszólalása fölirás legyen. A H. több tagja nem szavazott, miben Kálóczi Lajosnak és Almási Pálnak volt legtöbb része. A párt szónokai között a már említetteken kivül Révész Imre és Jókai Mór váltak ki leginkább. Deák Ferenc második feliratát azonban e párt is elfogadta. Az 1865-iki országgyülésen a H. volt tagjai a balközépet és a szélsőbalt alkották.</w:t>
      </w:r>
    </w:p>
    <w:p>
      <w:pPr>
        <w:pStyle w:val="Heading1"/>
        <w:rPr/>
      </w:pPr>
      <w:r>
        <w:rPr/>
        <w:t>Határozatképesség</w:t>
      </w:r>
    </w:p>
    <w:p>
      <w:pPr>
        <w:pStyle w:val="Normal"/>
        <w:rPr/>
      </w:pPr>
      <w:r>
        <w:rPr/>
        <w:t>Testületeknél, társaságoknál érvényes határozathozatalhoz rendszerint bizonyos számu tagoknak jelenléte s részvétele szükséges. Máskülönben a testület v. társaság érvényes határozatot nem hozhat, vagyis nem határozatképes. A H.-hez szükséges tagoknak számát a törvény, alapszabályok, házszabályok ügyviteli szabályok határozzák meg.</w:t>
      </w:r>
    </w:p>
    <w:p>
      <w:pPr>
        <w:pStyle w:val="Heading1"/>
        <w:rPr/>
      </w:pPr>
      <w:r>
        <w:rPr/>
        <w:t>Határozatlan egyenlet</w:t>
      </w:r>
    </w:p>
    <w:p>
      <w:pPr>
        <w:pStyle w:val="Normal"/>
        <w:rPr/>
      </w:pPr>
      <w:r>
        <w:rPr/>
        <w:t>tágabb értelemben minden oly egyenlet, mely több mint egy ismeretlent tartalmaz, mert egynek kivételével az ismeretlenek értékei szabadon választhatók. Hasonló értelemben határozatlan egy m egymástól független egyenletből álló egyenletrendszer, ha több mint m ismeretlent tartalmaz. A szorosabb értelemben vett H.-ek vagy diophantosi egyenletek elmélete azonban az ily egyenleteknek és egyenletrendszereknek nem összes megoldásait keresi, hanem csak azokat, melyek bizonyos megszabott számtani tulajdonságokkal birnak. Rendszerint e mellékfeltétel abban áll, hogy csak az oly megoldásokat keressük, melyeknél valamennyi ismeretlennek egész számu értéke van. Azért a H.-ek elmélete csak oly egyenletekre szorítkozik, melyekben az együtthatók egész számok.</w:t>
      </w:r>
    </w:p>
    <w:p>
      <w:pPr>
        <w:pStyle w:val="Normal"/>
        <w:rPr/>
      </w:pPr>
      <w:r>
        <w:rPr/>
        <w:t>Az elsőfoku H. megoldása, ha olyan létezik, egészen elemi uton nyerhető; p. x és y mindazon egész számu értékeit, melyekre nézve</w:t>
      </w:r>
    </w:p>
    <w:p>
      <w:pPr>
        <w:pStyle w:val="Normal"/>
        <w:rPr/>
      </w:pPr>
      <w:r>
        <w:rPr/>
        <w:tab/>
        <w:t>13x - 29y = 5</w:t>
      </w:r>
    </w:p>
    <w:p>
      <w:pPr>
        <w:pStyle w:val="Normal"/>
        <w:rPr/>
      </w:pPr>
      <w:r>
        <w:rPr/>
        <w:t>következőképen határozhatjuk meg. A kisebbik együtthatóval biró ismeretlen, (tehát x) szerint megoldván:</w:t>
      </w:r>
    </w:p>
    <w:p>
      <w:pPr>
        <w:pStyle w:val="Brahely"/>
        <w:rPr/>
      </w:pPr>
      <w:r>
        <w:rPr/>
        <w:t xml:space="preserve">[ÁBRA] </w:t>
      </w:r>
    </w:p>
    <w:p>
      <w:pPr>
        <w:pStyle w:val="Normal"/>
        <w:rPr/>
      </w:pPr>
      <w:r>
        <w:rPr/>
        <w:t>Itt az osztás elvégzése után maradt törtkifejezés értékének vm. z egész számmal kell egyenlőnek lennie. E szerint feladatunk vissza van vezetve a következő, kisebb együtthatókkal biró egyenlet megoldására:</w:t>
      </w:r>
    </w:p>
    <w:p>
      <w:pPr>
        <w:pStyle w:val="Brahely"/>
        <w:rPr/>
      </w:pPr>
      <w:r>
        <w:rPr/>
        <w:t xml:space="preserve">[ÁBRA] </w:t>
      </w:r>
    </w:p>
    <w:p>
      <w:pPr>
        <w:pStyle w:val="Normal"/>
        <w:rPr/>
      </w:pPr>
      <w:r>
        <w:rPr/>
        <w:t>Az eljárást ismételve:</w:t>
      </w:r>
    </w:p>
    <w:p>
      <w:pPr>
        <w:pStyle w:val="Brahely"/>
        <w:rPr/>
      </w:pPr>
      <w:r>
        <w:rPr/>
        <w:t xml:space="preserve">[ÁBRA] </w:t>
      </w:r>
    </w:p>
    <w:p>
      <w:pPr>
        <w:pStyle w:val="Normal"/>
        <w:rPr/>
      </w:pPr>
      <w:r>
        <w:rPr/>
        <w:t>hol ismét</w:t>
      </w:r>
    </w:p>
    <w:p>
      <w:pPr>
        <w:pStyle w:val="Brahely"/>
        <w:rPr/>
      </w:pPr>
      <w:r>
        <w:rPr/>
        <w:t xml:space="preserve">[ÁBRA] </w:t>
      </w:r>
    </w:p>
    <w:p>
      <w:pPr>
        <w:pStyle w:val="Normal"/>
        <w:rPr/>
      </w:pPr>
      <w:r>
        <w:rPr/>
        <w:t xml:space="preserve">Itt a z együtthatója = 1, tehát az eljárást nem kell tovább folytatni, hanem u értékének bármely egész számot választhatunk. Ha még visszafelé helyettesítünk </w:t>
      </w:r>
    </w:p>
    <w:p>
      <w:pPr>
        <w:pStyle w:val="Normal"/>
        <w:rPr/>
      </w:pPr>
      <w:r>
        <w:rPr/>
        <w:tab/>
        <w:t>y = 4 (2 + 3 u) - 1 + u = 13 u + 7</w:t>
      </w:r>
    </w:p>
    <w:p>
      <w:pPr>
        <w:pStyle w:val="Normal"/>
        <w:rPr/>
      </w:pPr>
      <w:r>
        <w:rPr/>
        <w:tab/>
        <w:t>x = 2 (13 u + 7) + z = 29 u + 16.</w:t>
      </w:r>
    </w:p>
    <w:p>
      <w:pPr>
        <w:pStyle w:val="Normal"/>
        <w:rPr/>
      </w:pPr>
      <w:r>
        <w:rPr/>
        <w:t>Igy tehát</w:t>
      </w:r>
    </w:p>
    <w:p>
      <w:pPr>
        <w:pStyle w:val="Normal"/>
        <w:rPr/>
      </w:pPr>
      <w:r>
        <w:rPr/>
        <w:tab/>
        <w:t>x = 29 u + 16; 4 = 13 u + 7</w:t>
      </w:r>
    </w:p>
    <w:p>
      <w:pPr>
        <w:pStyle w:val="Normal"/>
        <w:rPr/>
      </w:pPr>
      <w:r>
        <w:rPr/>
        <w:t>az u bármely egész számu értékénél egyenletünk egy-egy megoldását adja. P. ha</w:t>
      </w:r>
    </w:p>
    <w:p>
      <w:pPr>
        <w:pStyle w:val="Normal"/>
        <w:rPr/>
      </w:pPr>
      <w:r>
        <w:rPr/>
        <w:tab/>
        <w:t>u =  0, 1,  2,    3, ...</w:t>
      </w:r>
    </w:p>
    <w:p>
      <w:pPr>
        <w:pStyle w:val="Normal"/>
        <w:rPr/>
      </w:pPr>
      <w:r>
        <w:rPr/>
        <w:tab/>
        <w:t>x = 16, 45, 74, 103, ...</w:t>
      </w:r>
    </w:p>
    <w:p>
      <w:pPr>
        <w:pStyle w:val="Normal"/>
        <w:rPr/>
      </w:pPr>
      <w:r>
        <w:rPr/>
        <w:tab/>
        <w:t>y =  7, 20, 33,  46,...</w:t>
      </w:r>
    </w:p>
    <w:p>
      <w:pPr>
        <w:pStyle w:val="Normal"/>
        <w:rPr/>
      </w:pPr>
      <w:r>
        <w:rPr/>
        <w:t>Más módokat ugyanennek a feladatnak megoldására a lánctörtek és a kongruenciák elmélete nyujt. A magasabb foku határozatlan egyenletek közül különösen nevezetesek az x</w:t>
      </w:r>
      <w:r>
        <w:rPr>
          <w:vertAlign w:val="superscript"/>
        </w:rPr>
        <w:t>2</w:t>
      </w:r>
      <w:r>
        <w:rPr/>
        <w:t xml:space="preserve"> - D y</w:t>
      </w:r>
      <w:r>
        <w:rPr>
          <w:vertAlign w:val="superscript"/>
        </w:rPr>
        <w:t>2</w:t>
      </w:r>
      <w:r>
        <w:rPr/>
        <w:t xml:space="preserve"> = 1 alaku Pell-féle egyenlet, melyben D oly pozitiv egész számot jelent, mely nem vm.egész számnak négyzete, továbbá az x</w:t>
      </w:r>
      <w:r>
        <w:rPr>
          <w:vertAlign w:val="superscript"/>
        </w:rPr>
        <w:t>p</w:t>
      </w:r>
      <w:r>
        <w:rPr/>
        <w:t xml:space="preserve"> + y</w:t>
      </w:r>
      <w:r>
        <w:rPr>
          <w:vertAlign w:val="superscript"/>
        </w:rPr>
        <w:t>p</w:t>
      </w:r>
      <w:r>
        <w:rPr/>
        <w:t xml:space="preserve"> = z</w:t>
      </w:r>
      <w:r>
        <w:rPr>
          <w:vertAlign w:val="superscript"/>
        </w:rPr>
        <w:t>p</w:t>
      </w:r>
      <w:r>
        <w:rPr/>
        <w:t xml:space="preserve"> alaku Fermat-féle egyenlet, melyben p a kettesnél nagyobb egész szám. Ez utóbbi Fermat állítása szerint nem oldható meg ugy, hogy x, y, és z három, a zérustól különböző egész szám legyen.</w:t>
      </w:r>
    </w:p>
    <w:p>
      <w:pPr>
        <w:pStyle w:val="Normal"/>
        <w:rPr/>
      </w:pPr>
      <w:r>
        <w:rPr/>
        <w:t>A határozatlan egyenletek elméletével már Diophantos alexandriai matematikus foglalkozott. Aritmetikai feladatok 13 könyve cimü műve, melyből az utolsó 7 könyv elveszett, számos oly feladat megoldását tartalmazza, mely H.-ekre vezet. Csakhogy 7 nem csupán az egész számu, hanem a racionális megoldásokat kereste. Igen magas foku ismereteik voltak e téren a hinduknak. A legrégibb ismeretes szanszkrit matematikai munkát Aryabhatta irta Kr. u. a IV. v. V. sz.-ban s ez már magában foglalja az első foku H.-ek megfejtését. Brahmagupta a VII. sz.-ban és Baszkara a XII. sz.-ban pedig már a másodfoku H. megoldását és visszavezetését a Pell-féle egyenlet alakjára is ismerték. Nyugaton ellenben csak a XVII. sz.-ban keltettek a H.-ek ismét érdeket. Ekkor irta Bachet, Diophantos első eredeti kiadásának sajtó alá rendezője, Problemes plaisants cimü művét, melyben a tárgy természetének legjobban megfelelő egész számu megfejtési feltételét bevezette és az elsőfoku H. elemi megoldását nyujtotta, a fent közölt eljárást azonban még csak Rolle találta, ki azt 1690. megjelent algebrájában tette közzé. Közben 1657. a hires Fermat a most Pell nevét viselő feladatot megoldás végett több kitünő tudóssal közölte, kik közül lord Brouncker azt meg is oldotta, ha nem is teljesen kielégítő módon. Pell e feladatot mindössze egy algebra angol fordításához irt jegyzetekben ujból tárgyalta. A lánctörtek összefüggését a H.-ek elméletével Euler mutatta ki. A Pell-féle egyenlet kielégítő megfejtése és annak kiterjesztése a másodfoku H. általános alakjára Langrange érdeme.</w:t>
      </w:r>
    </w:p>
    <w:p>
      <w:pPr>
        <w:pStyle w:val="Heading1"/>
        <w:rPr/>
      </w:pPr>
      <w:r>
        <w:rPr/>
        <w:t>Határozatlan mód</w:t>
      </w:r>
    </w:p>
    <w:p>
      <w:pPr>
        <w:pStyle w:val="Normal"/>
        <w:rPr/>
      </w:pPr>
      <w:r>
        <w:rPr/>
        <w:t>(a nyelvtanban), a főnévi igenévnek vagy infinitivusnak elavult, többé nem használt magyar neve.</w:t>
      </w:r>
    </w:p>
    <w:p>
      <w:pPr>
        <w:pStyle w:val="Heading1"/>
        <w:rPr/>
      </w:pPr>
      <w:r>
        <w:rPr/>
        <w:t>Határozatlan ragozás</w:t>
      </w:r>
    </w:p>
    <w:p>
      <w:pPr>
        <w:pStyle w:val="Normal"/>
        <w:rPr/>
      </w:pPr>
      <w:r>
        <w:rPr/>
        <w:t>l. Tárgyas ragozás.</w:t>
      </w:r>
    </w:p>
    <w:p>
      <w:pPr>
        <w:pStyle w:val="Heading1"/>
        <w:rPr/>
      </w:pPr>
      <w:r>
        <w:rPr/>
        <w:t>Határozó</w:t>
      </w:r>
    </w:p>
    <w:p>
      <w:pPr>
        <w:pStyle w:val="Normal"/>
        <w:rPr/>
      </w:pPr>
      <w:r>
        <w:rPr/>
        <w:t>az állítmány közelebbi meghatározására szolgáló mondatrész. A H.-knak három főosztályát szokás megkülönböztetni: 1. A helyhatározók valamely személynek v. dolognak helyét jelölik meg; kifejezésük módja legvilágosabb és leghatározottabb, mert minden helyviszonyra megannyi külön ragos v. névutós kifejezésünk van a nyelvben. P.Ül a király trónusában, arany pálca a kezében; mellette ül a királyné, gyémánt csillog a hajában (Gy.). Nyakunkon a török hada (Czuczor). Sirja felett enyeleg az alkonyi szellő (Kisfaludy K.). 2. Az időhatározó a cselekvésnek idejét határozza meg, tehát szintén gondolati dolgot és többnyire szintén (képes beszéddel) helyhatározó alakkal. P. Egyszer egy időben, szilágyi erdőben szunyogok verekedtek. Télen - nyáron pusztán az én lakásom (Tompa). Amit ma megtehetsz, ne halaszd holnapra. 3. A körülményhatározók a cselekvésnek különféle körülményeit határozzák meg: az állapotot, módot, okot,célt stb. P. Elkeseredésében mi telhetett tőle? (Petőfi).Lassan járj, tovább érsz. Hanyatló szép hazám, miattad vérzem én (Bajza). Minden rész az egészért van alkotva (Kölcsey). V. ö. Simonyi Zsigmond, A magyar határozók (akadémiai pályamunka, 2 köt., Budapest 1888-1894).</w:t>
      </w:r>
    </w:p>
    <w:p>
      <w:pPr>
        <w:pStyle w:val="Heading1"/>
        <w:rPr/>
      </w:pPr>
      <w:r>
        <w:rPr/>
        <w:t>Határozó szók</w:t>
      </w:r>
    </w:p>
    <w:p>
      <w:pPr>
        <w:pStyle w:val="Normal"/>
        <w:rPr/>
      </w:pPr>
      <w:r>
        <w:rPr/>
        <w:t>oly ragozott főnevek v. melléknevek, melyekben v. a tő-szó, v. a rag, v. egyik sem érzik tisztán. Igy az egészet egy befejezett önálló szónak tekintjük, melyet éppen azért (habár ritkán) még másodizben is tovább ragozunk (p. reggel, reggel-re); vannak helyhatározó, állapothatározó, módhatározó és időhatározó szók. V. ö. Simonyi Zs., A magyar határozók (Bpest 1888-1893).</w:t>
      </w:r>
    </w:p>
    <w:p>
      <w:pPr>
        <w:pStyle w:val="Heading1"/>
        <w:rPr/>
      </w:pPr>
      <w:r>
        <w:rPr/>
        <w:t>Határozott és határozatlan büntetések</w:t>
      </w:r>
    </w:p>
    <w:p>
      <w:pPr>
        <w:pStyle w:val="Normal"/>
        <w:rPr/>
      </w:pPr>
      <w:r>
        <w:rPr/>
        <w:t>(poenae determinatae és indeterminatae), a szerint, amint minőségöket és mennyiségöket a törvény szorosan meghatározza v. nem. A határozottság mérve nem szükségszerüen egyforma.Teljesen határozatlan a büntetés akkor, ha annak ugy minőségét, mint mennyiségét a törvény a biró belátására bizza. Ezek az u. n. önkényes, arbitrarius büntetések. A btkvek életbelépte előtt hazánkban a büntetések csekély kivételektől eltekintve, ilyenek voltak. Ezek fölött a tudomány régen, ma már minden modern törvényhozás is pálcát tört. A magyar btkv. 1. §-ának az a rendelkezése, hogy büncselekmény miatt «senki sem büntethető más büntetéssel, mint amelyet arra elkövetése előtt a törvény megállapított», minden civilizált nemzetnek közkincsét képezi. Az arbitrarius büntetéseknek ellentéte az abszolute, tehát minőségileg és mennyiségileg határozott büntetések, p. a halál; életfogytiglani fegyház; öt évi fegyház; sem több, sem kevesebb. Minthogy ma a büntetéstől azt kivánjuk, hogy az a bünös által elkövetett cselekménynek minden tekintetben megfeleljen, hogy tehát a büntetés kiszabásánál a súlyosító és enyhítő körülmények, melyek a büntettek minden neménél végtelen, a törvényhozó által előre meg nem határozható változatokban és fokozatokban előfordulhatnak és előfordulnak, ugy hogy a büntett terén is áll a latin közmondás «si duo faciunt idem, non est idem»: az abszolut büntetések feltétlenül elvetendők.</w:t>
      </w:r>
    </w:p>
    <w:p>
      <w:pPr>
        <w:pStyle w:val="Normal"/>
        <w:rPr/>
      </w:pPr>
      <w:r>
        <w:rPr/>
        <w:t>A mai törvényhozásokban legfölebb a halálbüntetés fordul elő mint abszolut büntetés. Igy az e miatt sokat és nem alaptalanul megtámadott német btkvben a gyilkosságnál. A magyar btkvnek egyik kiváló fényoldala éppen az, hogy abszolut büntetéseket egyáltalán nem ismer, s halál és életfogytiglani fegyház esetében is messzemenő enyhítési jogot ad a birónak. Mind a két büntetési rendszerrel ellentétben áll, s ma a szabályt képezi a viszonylag (relative) határozott büntetésnek rendszere, mely abban áll, hogy a törvény a büntetésnek legkisebb és legmagasabb mértékét határozza meg, p. 5 évig, 10 évig v. 5-10 évig terjedhető fegyház s a büntetésnek a törvény által megállapított határain belül kiszabását a fenforgó súlyosító és enyhítő körülmények számbavételével a biróságra bizza. A viszonylagos meghatározás csak a büntetés mennyiségére szorítkozhatik, mint a fennebbi példákban v. kiterjedhet a büntetés nemére is, ha p. a törvény fegyházat vagy fogházat, fogházat vagy pénzbüntetést vagylagosan állapít meg. Igy több esetben a német btkv. L. még Büntetési tételek.</w:t>
      </w:r>
    </w:p>
    <w:p>
      <w:pPr>
        <w:pStyle w:val="Heading1"/>
        <w:rPr/>
      </w:pPr>
      <w:r>
        <w:rPr/>
        <w:t>Határozott integrál</w:t>
      </w:r>
    </w:p>
    <w:p>
      <w:pPr>
        <w:pStyle w:val="Normal"/>
        <w:rPr/>
      </w:pPr>
      <w:r>
        <w:rPr/>
        <w:t>Legyen f(x</w:t>
      </w:r>
      <w:r>
        <w:rPr>
          <w:vertAlign w:val="subscript"/>
        </w:rPr>
        <w:t>1</w:t>
      </w:r>
      <w:r>
        <w:rPr/>
        <w:t>, x</w:t>
      </w:r>
      <w:r>
        <w:rPr>
          <w:vertAlign w:val="subscript"/>
        </w:rPr>
        <w:t>2</w:t>
      </w:r>
      <w:r>
        <w:rPr/>
        <w:t>, ... , x</w:t>
      </w:r>
      <w:r>
        <w:rPr>
          <w:vertAlign w:val="subscript"/>
        </w:rPr>
        <w:t>n</w:t>
      </w:r>
      <w:r>
        <w:rPr/>
        <w:t>) az x</w:t>
      </w:r>
      <w:r>
        <w:rPr>
          <w:vertAlign w:val="subscript"/>
        </w:rPr>
        <w:t>1</w:t>
      </w:r>
      <w:r>
        <w:rPr/>
        <w:t>, x</w:t>
      </w:r>
      <w:r>
        <w:rPr>
          <w:vertAlign w:val="subscript"/>
        </w:rPr>
        <w:t>2</w:t>
      </w:r>
      <w:r>
        <w:rPr/>
        <w:t>, ... x</w:t>
      </w:r>
      <w:r>
        <w:rPr>
          <w:vertAlign w:val="subscript"/>
        </w:rPr>
        <w:t>n</w:t>
      </w:r>
      <w:r>
        <w:rPr/>
        <w:t xml:space="preserve"> valós változóknak bizonyos összefüggő és véges T tartományában egyértékü és véges függvénye. Bontsuk fel e T tartományt a</w:t>
      </w:r>
    </w:p>
    <w:p>
      <w:pPr>
        <w:pStyle w:val="Normal"/>
        <w:rPr/>
      </w:pPr>
      <w:r>
        <w:rPr>
          <w:rStyle w:val="Grg"/>
        </w:rPr>
        <w:tab/>
        <w:t></w:t>
      </w:r>
      <w:r>
        <w:rPr/>
        <w:t>t</w:t>
      </w:r>
      <w:r>
        <w:rPr>
          <w:vertAlign w:val="subscript"/>
        </w:rPr>
        <w:t>1</w:t>
      </w:r>
      <w:r>
        <w:rPr/>
        <w:t xml:space="preserve">, </w:t>
      </w:r>
      <w:r>
        <w:rPr>
          <w:rStyle w:val="Grg"/>
        </w:rPr>
        <w:t></w:t>
      </w:r>
      <w:r>
        <w:rPr/>
        <w:t>t</w:t>
      </w:r>
      <w:r>
        <w:rPr>
          <w:vertAlign w:val="subscript"/>
        </w:rPr>
        <w:t>2</w:t>
      </w:r>
      <w:r>
        <w:rPr/>
        <w:t xml:space="preserve">, ..., </w:t>
      </w:r>
      <w:r>
        <w:rPr>
          <w:rStyle w:val="Grg"/>
        </w:rPr>
        <w:t></w:t>
      </w:r>
      <w:r>
        <w:rPr/>
        <w:t>t</w:t>
      </w:r>
      <w:r>
        <w:rPr>
          <w:vertAlign w:val="subscript"/>
        </w:rPr>
        <w:t>p</w:t>
      </w:r>
      <w:r>
        <w:rPr/>
        <w:t xml:space="preserve">  (A)</w:t>
      </w:r>
    </w:p>
    <w:p>
      <w:pPr>
        <w:pStyle w:val="Normal"/>
        <w:rPr/>
      </w:pPr>
      <w:r>
        <w:rPr/>
        <w:t>részlettartományokra (</w:t>
      </w:r>
      <w:r>
        <w:rPr>
          <w:rStyle w:val="Grg"/>
        </w:rPr>
        <w:t></w:t>
      </w:r>
      <w:r>
        <w:rPr/>
        <w:t>t</w:t>
      </w:r>
      <w:r>
        <w:rPr>
          <w:vertAlign w:val="subscript"/>
        </w:rPr>
        <w:t>1</w:t>
      </w:r>
      <w:r>
        <w:rPr/>
        <w:t xml:space="preserve"> egyszersmind az i-dik részlettartomány kiterjedésének mérőszámát is jelentse) oly módon, hogy alkalmas határátmenetnél e részlettartományok mindegyikének átmérője d</w:t>
      </w:r>
      <w:r>
        <w:rPr>
          <w:vertAlign w:val="subscript"/>
        </w:rPr>
        <w:t>1</w:t>
      </w:r>
      <w:r>
        <w:rPr/>
        <w:t xml:space="preserve"> (1 = </w:t>
      </w:r>
      <w:r>
        <w:rPr>
          <w:vertAlign w:val="subscript"/>
        </w:rPr>
        <w:t>1, 2, ... , n</w:t>
      </w:r>
      <w:r>
        <w:rPr/>
        <w:t xml:space="preserve">) zérus felé közeledjék. A </w:t>
      </w:r>
      <w:r>
        <w:rPr>
          <w:rStyle w:val="Grg"/>
        </w:rPr>
        <w:t></w:t>
      </w:r>
      <w:r>
        <w:rPr/>
        <w:t>t</w:t>
      </w:r>
      <w:r>
        <w:rPr>
          <w:vertAlign w:val="subscript"/>
        </w:rPr>
        <w:t>1</w:t>
      </w:r>
      <w:r>
        <w:rPr/>
        <w:t xml:space="preserve"> átmérője d</w:t>
      </w:r>
      <w:r>
        <w:rPr>
          <w:vertAlign w:val="subscript"/>
        </w:rPr>
        <w:t>1</w:t>
      </w:r>
      <w:r>
        <w:rPr/>
        <w:t xml:space="preserve"> a</w:t>
      </w:r>
    </w:p>
    <w:p>
      <w:pPr>
        <w:pStyle w:val="Brahely"/>
        <w:rPr/>
      </w:pPr>
      <w:r>
        <w:rPr/>
        <w:t xml:space="preserve">[ÁBRA] </w:t>
      </w:r>
    </w:p>
    <w:p>
      <w:pPr>
        <w:pStyle w:val="Normal"/>
        <w:rPr/>
      </w:pPr>
      <w:r>
        <w:rPr/>
        <w:t>kifejezés felső határa, melyben</w:t>
      </w:r>
    </w:p>
    <w:p>
      <w:pPr>
        <w:pStyle w:val="Normal"/>
        <w:rPr>
          <w:vertAlign w:val="superscript"/>
        </w:rPr>
      </w:pPr>
      <w:r>
        <w:rPr/>
        <w:tab/>
        <w:t>y</w:t>
      </w:r>
      <w:r>
        <w:rPr>
          <w:vertAlign w:val="superscript"/>
        </w:rPr>
        <w:t>(i)</w:t>
      </w:r>
      <w:r>
        <w:rPr/>
        <w:t xml:space="preserve"> = (y</w:t>
      </w:r>
      <w:r>
        <w:rPr>
          <w:vertAlign w:val="subscript"/>
        </w:rPr>
        <w:t>1</w:t>
      </w:r>
      <w:r>
        <w:rPr>
          <w:vertAlign w:val="superscript"/>
        </w:rPr>
        <w:t>(i)</w:t>
      </w:r>
      <w:r>
        <w:rPr/>
        <w:t>, ..., y</w:t>
      </w:r>
      <w:r>
        <w:rPr>
          <w:vertAlign w:val="subscript"/>
        </w:rPr>
        <w:t>2</w:t>
      </w:r>
      <w:r>
        <w:rPr>
          <w:vertAlign w:val="superscript"/>
        </w:rPr>
        <w:t>(i)</w:t>
      </w:r>
      <w:r>
        <w:rPr/>
        <w:t xml:space="preserve"> , ...,y</w:t>
      </w:r>
      <w:r>
        <w:rPr>
          <w:vertAlign w:val="subscript"/>
        </w:rPr>
        <w:t>n</w:t>
      </w:r>
      <w:r>
        <w:rPr>
          <w:vertAlign w:val="superscript"/>
        </w:rPr>
        <w:t>(i)</w:t>
      </w:r>
      <w:r>
        <w:rPr/>
        <w:t>)és z</w:t>
      </w:r>
      <w:r>
        <w:rPr>
          <w:vertAlign w:val="superscript"/>
        </w:rPr>
        <w:t>(i)</w:t>
      </w:r>
      <w:r>
        <w:rPr/>
        <w:t xml:space="preserve"> = (z</w:t>
      </w:r>
      <w:r>
        <w:rPr>
          <w:vertAlign w:val="subscript"/>
        </w:rPr>
        <w:t>1</w:t>
      </w:r>
      <w:r>
        <w:rPr>
          <w:vertAlign w:val="superscript"/>
        </w:rPr>
        <w:t>(i)</w:t>
      </w:r>
      <w:r>
        <w:rPr/>
        <w:t>, z</w:t>
      </w:r>
      <w:r>
        <w:rPr>
          <w:vertAlign w:val="subscript"/>
        </w:rPr>
        <w:t>2</w:t>
      </w:r>
      <w:r>
        <w:rPr>
          <w:vertAlign w:val="superscript"/>
        </w:rPr>
        <w:t>(i)</w:t>
      </w:r>
      <w:r>
        <w:rPr/>
        <w:t>, ..., z</w:t>
      </w:r>
      <w:r>
        <w:rPr>
          <w:vertAlign w:val="subscript"/>
        </w:rPr>
        <w:t>n</w:t>
      </w:r>
      <w:r>
        <w:rPr>
          <w:vertAlign w:val="superscript"/>
        </w:rPr>
        <w:t>(1)</w:t>
      </w:r>
      <w:r>
        <w:rPr/>
        <w:t>)</w:t>
      </w:r>
    </w:p>
    <w:p>
      <w:pPr>
        <w:pStyle w:val="Normal"/>
        <w:rPr/>
      </w:pPr>
      <w:r>
        <w:rPr/>
        <w:t xml:space="preserve">a </w:t>
      </w:r>
      <w:r>
        <w:rPr>
          <w:rStyle w:val="Grg"/>
        </w:rPr>
        <w:t></w:t>
      </w:r>
      <w:r>
        <w:rPr/>
        <w:t>t-nek két tetszőleges helyét jelenti). Jelöljük továbbá az f(x</w:t>
      </w:r>
      <w:r>
        <w:rPr>
          <w:vertAlign w:val="subscript"/>
        </w:rPr>
        <w:t>1</w:t>
      </w:r>
      <w:r>
        <w:rPr/>
        <w:t>, x</w:t>
      </w:r>
      <w:r>
        <w:rPr>
          <w:vertAlign w:val="subscript"/>
        </w:rPr>
        <w:t>2</w:t>
      </w:r>
      <w:r>
        <w:rPr/>
        <w:t>, ... , x</w:t>
      </w:r>
      <w:r>
        <w:rPr>
          <w:vertAlign w:val="subscript"/>
        </w:rPr>
        <w:t>n</w:t>
      </w:r>
      <w:r>
        <w:rPr/>
        <w:t xml:space="preserve">) függvény értékét a </w:t>
      </w:r>
      <w:r>
        <w:rPr>
          <w:rStyle w:val="Grg"/>
        </w:rPr>
        <w:t></w:t>
      </w:r>
      <w:r>
        <w:rPr/>
        <w:t>t részlettartomány tetszőleges</w:t>
      </w:r>
    </w:p>
    <w:p>
      <w:pPr>
        <w:pStyle w:val="Normal"/>
        <w:rPr/>
      </w:pPr>
      <w:r>
        <w:rPr/>
        <w:tab/>
        <w:t>(x</w:t>
      </w:r>
      <w:r>
        <w:rPr>
          <w:vertAlign w:val="subscript"/>
        </w:rPr>
        <w:t>1</w:t>
      </w:r>
      <w:r>
        <w:rPr>
          <w:vertAlign w:val="superscript"/>
        </w:rPr>
        <w:t>(i)</w:t>
      </w:r>
      <w:r>
        <w:rPr/>
        <w:t>, ..., x</w:t>
      </w:r>
      <w:r>
        <w:rPr>
          <w:vertAlign w:val="subscript"/>
        </w:rPr>
        <w:t>2</w:t>
      </w:r>
      <w:r>
        <w:rPr>
          <w:vertAlign w:val="superscript"/>
        </w:rPr>
        <w:t>(i)</w:t>
      </w:r>
      <w:r>
        <w:rPr/>
        <w:t xml:space="preserve"> , ...,x</w:t>
      </w:r>
      <w:r>
        <w:rPr>
          <w:vertAlign w:val="subscript"/>
        </w:rPr>
        <w:t>n</w:t>
      </w:r>
      <w:r>
        <w:rPr>
          <w:vertAlign w:val="superscript"/>
        </w:rPr>
        <w:t>(i)</w:t>
      </w:r>
      <w:r>
        <w:rPr/>
        <w:t>)</w:t>
      </w:r>
    </w:p>
    <w:p>
      <w:pPr>
        <w:pStyle w:val="Normal"/>
        <w:rPr/>
      </w:pPr>
      <w:r>
        <w:rPr/>
        <w:t>helyén f</w:t>
      </w:r>
      <w:r>
        <w:rPr>
          <w:vertAlign w:val="subscript"/>
        </w:rPr>
        <w:t>i</w:t>
      </w:r>
      <w:r>
        <w:rPr/>
        <w:t xml:space="preserve">-vel, alsó és felső határát </w:t>
      </w:r>
      <w:r>
        <w:rPr>
          <w:rStyle w:val="Grg"/>
        </w:rPr>
        <w:t></w:t>
      </w:r>
      <w:r>
        <w:rPr/>
        <w:t>t-ben h</w:t>
      </w:r>
      <w:r>
        <w:rPr>
          <w:vertAlign w:val="subscript"/>
        </w:rPr>
        <w:t>i</w:t>
      </w:r>
      <w:r>
        <w:rPr/>
        <w:t xml:space="preserve"> , illetőleg H</w:t>
      </w:r>
      <w:r>
        <w:rPr>
          <w:vertAlign w:val="subscript"/>
        </w:rPr>
        <w:t>i</w:t>
      </w:r>
      <w:r>
        <w:rPr/>
        <w:t xml:space="preserve"> -vel. E megállapítások után könnyen kimutatható, hogy</w:t>
      </w:r>
    </w:p>
    <w:p>
      <w:pPr>
        <w:pStyle w:val="Brahely"/>
        <w:rPr/>
      </w:pPr>
      <w:r>
        <w:rPr/>
        <w:t xml:space="preserve">[ÁBRA] </w:t>
      </w:r>
    </w:p>
    <w:p>
      <w:pPr>
        <w:pStyle w:val="Normal"/>
        <w:rPr/>
      </w:pPr>
      <w:r>
        <w:rPr/>
        <w:t>határértékek véges és meghatározott számok és számértékük teljesen független az (A) beosztás speciális elrendezésétől. A h-t és H-t az f függvénynek a T integráció-tartományra vonatkozó defektiv, illetőleg excessziv integráljának nevezzük.</w:t>
      </w:r>
    </w:p>
    <w:p>
      <w:pPr>
        <w:pStyle w:val="Normal"/>
        <w:rPr/>
      </w:pPr>
      <w:r>
        <w:rPr/>
        <w:t>E fogalmak felemlítése után áttérhetünk az f függvény T integráció-tartományra vonatkozó n-dimenziós integráljának fogalomalkotására.</w:t>
      </w:r>
    </w:p>
    <w:p>
      <w:pPr>
        <w:pStyle w:val="Normal"/>
        <w:rPr/>
      </w:pPr>
      <w:r>
        <w:rPr/>
        <w:t>Ha az</w:t>
      </w:r>
    </w:p>
    <w:p>
      <w:pPr>
        <w:pStyle w:val="Brahely"/>
        <w:rPr/>
      </w:pPr>
      <w:r>
        <w:rPr/>
        <w:t xml:space="preserve">[ÁBRA] </w:t>
      </w:r>
    </w:p>
    <w:p>
      <w:pPr>
        <w:pStyle w:val="Normal"/>
        <w:rPr/>
      </w:pPr>
      <w:r>
        <w:rPr/>
        <w:t>összeget képezzük, akkor a szükséges és elégséges feltételt arra nézve, hogy</w:t>
      </w:r>
    </w:p>
    <w:p>
      <w:pPr>
        <w:pStyle w:val="Brahely"/>
        <w:rPr/>
      </w:pPr>
      <w:r>
        <w:rPr/>
        <w:t xml:space="preserve">[ÁBRA] </w:t>
      </w:r>
    </w:p>
    <w:p>
      <w:pPr>
        <w:pStyle w:val="Normal"/>
        <w:rPr/>
      </w:pPr>
      <w:r>
        <w:rPr/>
        <w:t>az (A) beosztás speciális elrendezésétől független, véges és meghatározott szám legyen a</w:t>
      </w:r>
    </w:p>
    <w:p>
      <w:pPr>
        <w:pStyle w:val="Normal"/>
        <w:rPr/>
      </w:pPr>
      <w:r>
        <w:rPr/>
        <w:t>h=H</w:t>
        <w:tab/>
        <w:t>(B)</w:t>
      </w:r>
    </w:p>
    <w:p>
      <w:pPr>
        <w:pStyle w:val="Normal"/>
        <w:rPr/>
      </w:pPr>
      <w:r>
        <w:rPr/>
        <w:t>egyenlet fejezi ki. Ha a (B) alatti feltétel ki van elégítve egy bizonyos (A) beosztásra nézve, akkor ki lesz elégítve akármilyen más (A) beosztásra nézve is és J az (A) beosztástól teljesen független meghatározott érték lesz. Ez az érték az, amelyet az f függvény T-re vonatkozó n-dimenziós integráljának nevezünk (nem minden n-dimenziós integrál egyszersmind n-szeres integrál) és</w:t>
      </w:r>
    </w:p>
    <w:p>
      <w:pPr>
        <w:pStyle w:val="Brahely"/>
        <w:rPr/>
      </w:pPr>
      <w:r>
        <w:rPr/>
        <w:t xml:space="preserve">[ÁBRA] </w:t>
      </w:r>
    </w:p>
    <w:p>
      <w:pPr>
        <w:pStyle w:val="Normal"/>
        <w:rPr/>
      </w:pPr>
      <w:r>
        <w:rPr/>
        <w:t>-vel jelöljük. A (B) alatti feltételt, tehát az integrál létezésére szükséges és egyszersmind elegendő feltételt, az integrálhatóság feltételének nevezzük. E feltétel még a</w:t>
      </w:r>
    </w:p>
    <w:p>
      <w:pPr>
        <w:pStyle w:val="Brahely"/>
        <w:rPr/>
      </w:pPr>
      <w:r>
        <w:rPr/>
        <w:t xml:space="preserve">[ÁBRA] </w:t>
      </w:r>
    </w:p>
    <w:p>
      <w:pPr>
        <w:pStyle w:val="Normal"/>
        <w:rPr/>
      </w:pPr>
      <w:r>
        <w:rPr/>
        <w:t>alakban irható, amelyben O</w:t>
      </w:r>
      <w:r>
        <w:rPr>
          <w:vertAlign w:val="subscript"/>
        </w:rPr>
        <w:t>i</w:t>
      </w:r>
      <w:r>
        <w:rPr/>
        <w:t>=H</w:t>
      </w:r>
      <w:r>
        <w:rPr>
          <w:vertAlign w:val="subscript"/>
        </w:rPr>
        <w:t>i</w:t>
      </w:r>
      <w:r>
        <w:rPr>
          <w:vertAlign w:val="superscript"/>
        </w:rPr>
        <w:t>-hi</w:t>
      </w:r>
      <w:r>
        <w:rPr/>
        <w:t xml:space="preserve"> az f függvény ingadozása </w:t>
      </w:r>
      <w:r>
        <w:rPr>
          <w:rStyle w:val="Grg"/>
        </w:rPr>
        <w:t></w:t>
      </w:r>
      <w:r>
        <w:rPr/>
        <w:t>ti számtartományon belül. Az integrálhatóság feltételének ez az alakja Riemann-tól ered (Gesamm. Werke 236. l.).</w:t>
      </w:r>
    </w:p>
    <w:p>
      <w:pPr>
        <w:pStyle w:val="Normal"/>
        <w:rPr/>
      </w:pPr>
      <w:r>
        <w:rPr/>
        <w:t>Ha n = 1 és T egyetlen összefüggő darabból áll, akkor az integráció tartománya közönséges számközzé lesz; ha ez (ab), az integrál jelölésére az</w:t>
      </w:r>
    </w:p>
    <w:p>
      <w:pPr>
        <w:pStyle w:val="Brahely"/>
        <w:rPr/>
      </w:pPr>
      <w:r>
        <w:rPr/>
        <w:t xml:space="preserve">[ÁBRA] </w:t>
      </w:r>
    </w:p>
    <w:p>
      <w:pPr>
        <w:pStyle w:val="Normal"/>
        <w:rPr/>
      </w:pPr>
      <w:r>
        <w:rPr/>
        <w:t>jelet használjuk. Ilyen integrált egyszerü határozott integrálnak nevezünk.</w:t>
      </w:r>
    </w:p>
    <w:p>
      <w:pPr>
        <w:pStyle w:val="Normal"/>
        <w:rPr/>
      </w:pPr>
      <w:r>
        <w:rPr/>
        <w:t>A H.-ban foglalt konvergens folyamat segítségével számos esetben sikerül a differenciálás műveletének megfordítása. Ha ugyanis F</w:t>
      </w:r>
      <w:r>
        <w:rPr>
          <w:vertAlign w:val="subscript"/>
        </w:rPr>
        <w:t>1,2</w:t>
      </w:r>
      <w:r>
        <w:rPr/>
        <w:t xml:space="preserve"> az (ab) számközön belül véges és folytonos függvény és F</w:t>
      </w:r>
      <w:r>
        <w:rPr>
          <w:vertAlign w:val="subscript"/>
        </w:rPr>
        <w:t>(x)</w:t>
      </w:r>
      <w:r>
        <w:rPr/>
        <w:t xml:space="preserve"> differenciálhányadosa, f</w:t>
      </w:r>
      <w:r>
        <w:rPr>
          <w:vertAlign w:val="subscript"/>
        </w:rPr>
        <w:t>(x)</w:t>
      </w:r>
      <w:r>
        <w:rPr/>
        <w:t xml:space="preserve"> integrálható, azaz az (R) alatti feltételt kielégíti, akkor az</w:t>
      </w:r>
    </w:p>
    <w:p>
      <w:pPr>
        <w:pStyle w:val="Brahely"/>
        <w:rPr/>
      </w:pPr>
      <w:r>
        <w:rPr/>
        <w:t xml:space="preserve">[ÁBRA] </w:t>
      </w:r>
    </w:p>
    <w:p>
      <w:pPr>
        <w:pStyle w:val="Normal"/>
        <w:rPr/>
      </w:pPr>
      <w:r>
        <w:rPr/>
        <w:t>képlet az f</w:t>
      </w:r>
      <w:r>
        <w:rPr>
          <w:vertAlign w:val="subscript"/>
        </w:rPr>
        <w:t>(x)</w:t>
      </w:r>
      <w:r>
        <w:rPr/>
        <w:t xml:space="preserve"> differenciálhányadosból visszaszolgáltatja az eredeti függvénynek F(a)-nek kifejezését. Ha azonban az f(x) differenciálhányados nem integrálható függvény, akkor ma még egyáltalában nem ismeretes oly konvergens műveletsor, amely f(x) értékeiből visszaadná F(x) értékét. Ilyen F(x) függvények nem integrálható differenciálhányadossal tényleg léteznek, mint azt egy Volterra-tól származó igen tanulságos példa mutatja.</w:t>
      </w:r>
    </w:p>
    <w:p>
      <w:pPr>
        <w:pStyle w:val="Normal"/>
        <w:rPr/>
      </w:pPr>
      <w:r>
        <w:rPr/>
        <w:t>A H. fogalmára épp ugy mint a differenciálhányados fogalmára a gyakorlati szükség vezetett. Nevezetesen a területszámítás és ivhosszmérés tette szükségessé e fogalom megállapítását. Ilyen értelemben csirájában már Archimedes-nél találkozunk e fogalommal, de öntudatosan csak sokkal későbben Leibniz használta e fogalmat, aki functio summatoria-nak nevezte. Ugyanő állapította meg a reá vonatkozó legfontosabb műveleti szabályokat. Későbben Bernoulli János a fősúlyt arra helyezvén, hogy az integrálás mint a differenciálás műveletének megfordítása, a differenciálhányados értékéből visszaadja az eredeti függvényt, az integer (a. m. eredeti) szó felhasználásával megalkotta a most kizárólagosan használatos integrál elnevezést. Ma tudjuk, hogy Leibniz álláspontja a jogosultabb, mert, mint fentebb már említettük, a «functio summatoria» nem adja meg minden esetben a differendciálhányadosból az eredeti függvényt. A integrálhatóság szükséges és elégséges feltételeit Riemann fejtette ki Ueber die Darstellbarkeit einer Function durch eine trigonometrische Reihe cimü értekezésében.</w:t>
      </w:r>
    </w:p>
    <w:p>
      <w:pPr>
        <w:pStyle w:val="Heading1"/>
        <w:rPr/>
      </w:pPr>
      <w:r>
        <w:rPr/>
        <w:t>Határozott ragozás</w:t>
      </w:r>
    </w:p>
    <w:p>
      <w:pPr>
        <w:pStyle w:val="Normal"/>
        <w:rPr/>
      </w:pPr>
      <w:r>
        <w:rPr/>
        <w:t>l. Tárgyas ragozás.</w:t>
      </w:r>
    </w:p>
    <w:p>
      <w:pPr>
        <w:pStyle w:val="Heading1"/>
        <w:rPr/>
      </w:pPr>
      <w:r>
        <w:rPr/>
        <w:t>Határozottság</w:t>
      </w:r>
    </w:p>
    <w:p>
      <w:pPr>
        <w:pStyle w:val="Normal"/>
        <w:rPr/>
      </w:pPr>
      <w:r>
        <w:rPr/>
        <w:t>(determinatio), mint logikai műszó a fogalomnak mind körét, mind tartalmát tekintve, más fogalmaktól való elhatároltságát, megkülönböztetését jelenti. A fogalom körét a beosztás tünteti föl,a fogalom tehát teljesen meg van határozva, determinálva, minden más fogalomtól megkülönböztetve, ugy hogy mással nem cserélhető föl. Az akaratra alkalmazva a H. kizár minden habozást, minden a föltett szándéktól való eltérést. Kevésbé jelenti a magyar kifejezés, amit a latin műszó szintén jelez: hogy az akarat nem szabad, hogy a motivumoknak szükségképen engedelmeskedik, l. Determinizmus.</w:t>
      </w:r>
    </w:p>
    <w:p>
      <w:pPr>
        <w:pStyle w:val="Heading1"/>
        <w:rPr/>
      </w:pPr>
      <w:r>
        <w:rPr/>
        <w:t>Határőrvidék</w:t>
      </w:r>
    </w:p>
    <w:p>
      <w:pPr>
        <w:pStyle w:val="Normal"/>
        <w:rPr/>
      </w:pPr>
      <w:r>
        <w:rPr/>
        <w:t>katonai végvidék (Militärgrenze), az Adriai-tengertől Erdélyig terjedő keskeny földrész, mely régebben Magyarországot a török birodalomtól elválasztotta. A H. a XVI. sz.-ban az ország széleinek a törökök elleni védelmére alkottatott, sajátszerü katonai szervezettel, s a legujabb időkig megmaradt azután is, miután felállításának célja, a törökök elleni védelem gyakorlati jelentőségét elvesztette. A H. a magyar szent korona joghatósága alá tartozó s attól jogosan soha el nem szakasztható területrészekből alakíttatván, a magyar államterület kétségtelenül lényeges kiegészítő részét képezte mindig, és jogilag és pedig aszerint, amint annak alakítására szolgáló területrészek az anyaország v. pedig a kapcsolt részek területéből vétetett, - az anyaországhoz, illetőleg a kapcsolt részekhez tartozni soha meg nem szünt. Az ország sérelmeinek 1848 előtt is egyik nem leglényegtelenebb pontját képezte az, hogy a katonai kormány a H. területén nemcsak a tisztán katonai ügyekben, hanem a polgári igazgatás (közigazgatás s törvénykezés) tekintetében is, és nem a törvényes magyar rendszer, hanem az osztrák rendszer behozatalával gyakorolt törvényhatóságot. A sérelem azonban orvosolatlan maradt. Az 1848. V. t.-c. a H.-nek is országgyülési szék- és szavazatjogot tulajdonított, s számára összesen 15 követet állapított meg. És pedig a horvát határőrvidéknek 8 követet; a szerémi végvidéknek hármat; a csajkások kerületének egyet; a bánsági végvidéknek hármat. Ez azonban a papiroson maradt, 1850. pedig a H. külön koronaországnak nyilváníttatott. Az alkotmány helyreállítása után az 1868. XXX. t.-c. (magyar-horvát kiegyezés) Horvát-Szlavon- és Dalmátországhoz tartozóknak ismerte el: 1. a likkai, 2. ottocsányi, 3. ogulini, 4. szluini, 5. első báni, 6. második báni, 7. varasd-kőrösi, 8. varasd-szentgyörgyi, 9. gradiskai, 10. broodi, 11. péterváradi határőrzezredeket vagyis az első 8 ezredből álló horvát és az utolsó 3 ezredből álló horvát és az utolsó 3 ezredből álló szerémi végvidéket. Ami által a Magyarországhoz tartozóknak ismertettek el: 1. a bánsági H.-et képező: a) román-bánsági, b) szerb-bánsági, c) német-bánsági ezredek és 2. a titeli zászlóalj vagyis az u. n. csajkások kerülete. (Az 1848. V. t.-c. a román bánsági ezredet oláh-bánsági, a szerb-bánságit illyr-bánsági ezrednek nevezi.) A katonai kormányzat megszüntetése, a területrészeknek az ország illető részeihez visszacsatolása, vagyis a «H.-nek polgárosítása», azonban nem akkor, hanem csak későbben, s nem egyszerre, hanem fokozatosan történt. Legelőször polgárosíttattak ő felségének 1871 jun.8. kiadott legfelsőbb nyilatkozványával a horvát H.-hez tartozó varasd-szentgyörgyi és varasd-kőrösi ezredek, melyek Horvát-Szlavonországgal Belovár vmegye név alatt közigazgatásilag egyesíttetett. Egyidejüleg a magyar-horvát tengerparton fekvő Zengg szabad királyi város (Segna) Fiume vármegyéhez, a második báni határőrezredben fekvő katonai Sziszek pedig Sziszek várossal egyesíttetvén, Zágráb vármegyéhez csatoltattak. A Horvát-Szlavonországhoz tartozó többi ezredeknek polgárosítása, - miután azoknak lakossága a védkötelezettség tekintetében a magyar korona országainak többi lakosaival 1873 aug. 8. kelt legfelsőbb elhatározással egyenlővé tétetett - 1881 jul. 15. kelt legfelsőbb elhatározással 1881 aug. 1.történt, amely visszacsatolást az 1882. XL. t.-c. törvénybe iktatott.</w:t>
      </w:r>
    </w:p>
    <w:p>
      <w:pPr>
        <w:pStyle w:val="Normal"/>
        <w:rPr/>
      </w:pPr>
      <w:r>
        <w:rPr/>
        <w:t>A magyar H.-nek polgárosítása még előbb ő felségének 1872 jun. 9. kelt nyilatkozványával történt. A visszacsatolást az 1873. XXVII. t.-c. iktatta törvénybe. Ennek értelmében: 1. a volt román-bánsági ezred és a volt szerb-bánsági ezrednek 12. százada, vagyis a karánsebesi, teregovai, bosovici és orsovai szolgabirói járások Karánsebes székhellyel «Szörény» vmegye elnevezése alatt önálló törvényhatósággá egyesíttettek; 2. a volt szerb-bánsági ezredből a fehértemplomi szolgabirói járás Krassó vármegyébe; 3. a volt szerb bánsági ezredből és a volt német-bánsági ezredből a károlyfalvi és a kubini szolgabirói járások Temes vmegyébe; 4. a szerb-bánsági ezredből és a német-bánsági ezredből a pancsovai, ujfalvi, alibunári, antalfalvi és a perlaszi szolgabirói járások Torontál vmegyébe; 5. a titeli zászlóalj (csajkások kerülete), vagyis a titeli és zsablyai szolgabirói járások Bács-Bodrog vmegyébe bekebeleztettek; 6. Pancsova, Fehértemplom és Karánsebes városok önálló törvényhatósági joggal felruháztattak. A törvényhatóságok és a községek rendezéséről szóló törvények bizonyos módosításokkal a magyar határőrvidéki részekre kiterjesztettek. A törvény egyidejüleg a részeknek országgyülési képviseletét szabályozta, s törvénykezési és egyéb tekintetekben intézkedik. Az 1886. XXI. t.-c. «a törvényhatóságokról» Krassó és Szörény vármegyéket egy törvényhatósággá egyesítette. A három városból pedig csak Pancsovát hagyta meg törvényhatósági joggal felruházott városnak; miután Fehértemplom és Karánsebes városokat mint törvényhatóságokat már az 1876. XX. t.-c. megszüntette, s azokba a vármegyékbe kebeleztette, amelynek területén feküsznek; az 1876. XXXIII. t.-c. pedig Fehértemplomot Temes vármegyéhez csatolta.</w:t>
      </w:r>
    </w:p>
    <w:p>
      <w:pPr>
        <w:pStyle w:val="Normal"/>
        <w:rPr/>
      </w:pPr>
      <w:r>
        <w:rPr/>
        <w:t>A H.-nek legnevezetesebb jogi intézménye a házközösség volt. A határőrség törzscsaládokra volt osztva, melyeknek mindenike az összes hadképes tagokkal egy házközösséget képezett. Minden házközösségnek közös ingatlan törzsvagyona volt, mely a közös családnak elválaszthatatlan járulékát képezte, s attól nem volt sem elszakítható, sem elidegeníthető. A házközösségnek célja a hadképes erőnek biztosítása, jó állapotban fentartása volt, amiért a törzsvagyon fentartása, mint a törzscsalád életének biztosítása, a közhatóságok felügyelete s gondoskodása alatt állott. A házközösségi szervezetnek alapelvei voltak: a család törzsvagyonát képező földbirtok, - mellyel minden hadképes ficsaládtag katonai kötelezettsége volt egybekapcsolva, - el nem idegeníthető; adóssággal csak rendkivüli esetekben, bizonyos kis értékig terhelhető; ha a földbirtok házasság, örökösödés vagy végrendelet utján nem határőr tulajdonába ment át, ez köteles volt azt bizonyos határidő alatt határőrnek eladni; a vagyon felett végrendeletileg csak a család utolsó sarja intézkedhetett, és ez is csak akkor, ha oly egyének sem voltak már, kik a házközösségbe visszatérés jogának fentartásával a házközösségből kiléptek; a házközösség feloszthatatlan, felosztásnak csak kivételesen és csak ugy lehetett helye, ha mindenik osztályos rész számára a házközösség fentarthatását biztosító földbirtok maradt meg. A H. polgárosítása folytán a házközösségnek alapja megszünvén, annak a társadalmi változott viszonyokkal s intézményekkel össze nem egyeztethető volta s árnyoldalai, jelesül a szabad rendelkezési jognak a polgári jogegyenlőséggel ellentétben álló hiánya; a nemzetgazdasági emelkedés feltételét képező hitelfejlődésnek lehetetlenítése mindinkább érezhetőbbekké válván, a hazai törvényhozás már 1873. XXIX. t.-cikkel a házközösségek felbonthatóságát fakultative - ha a szavazási joggal biró mindkét nembeli házközösségi tagok többsége kivánja - megengedte, a vagyonszerzési jogot illetőleg addig fennállott megszorításokat megszüntette, s ugy élők között, mint halál esetére a szabad vagyonrendelkezési jogot megállapította s biztosította. Minthogy azonban a törvény által célbavett és óhajtott eredmény elmaradt, mert a lakosság a házközösség felbonthatóságának jogát igénybe nem vette: az 1885. XXIV. t.-c. a polgárosított magyar határőrvidéken a házközösségi intézményt megszüntette. A törvény szerint a házközösség felbontása a törvény hatályba léptétől számított 2 év alatt egyezség utján foganatosítandó; a két évi záros határidő lejárta után a házközösség megszüntetése miatt az eljárás hivatalból teendő folyamatba. A házközösség iránt a lakosságban nyilvánuló kegyeletnek azonban a törvény azáltal tesz eleget, hogy a tényleges osztály foganatosítására a családtagokat nem kényszeríti. Tényleges felosztásnak csak akkor kell történnie, ha azt a jogosult családtagok többsége elhatározza; ellenkező esetben a házközösség megszüntetése csakis a tulajdonjog arányának megállapítására s telekkönyvi kitüntetésére szorítkozik, mig azok, kik a közösség megszüntetése után vagyonközösségben akarnak élni, ezt a jogukat továbbra is érvényesíthetik. A megszüntetési eljárás a törvény szerint nem biróság, hanem közigazgatási hatóságok hatásköréhez tartozik. Az eljárásra hivatvák, első fokban: a szolgabiró. Az eljárás gyors keresztülvitele céljából a törvény felhatalmazta a belügyminisztert arra, hogy a felmerülő szükséghez képest megállapítandó számban, s a szükség tartamára szolgabirói illetményekkel tiszteletbeli szolgabirákat nevezzen ki (ezek működésök megszüntetésekor a belügyminiszter által meghatározandó végkielégítésben részesítendők); - másodfokban a megyei közigazgatási bizottság által két rendes és két póttagból álló külön bizottság; harmadfokban: a belügyminisztériumban az államtitkár vagy egy miniszteri tanácsos elnöklete alatt, a belügyi és igazságügyi miniszter által kijelölendő két-két tagból álló tanács. Megjegyzendő végül, hogy a XVIII. sz.-ban Erdélyben is H.-et állítottak fel, és pedig 1764. a székely, 1766. a román (oláh) H.-et. Az erdélyi H. azonban már 1851. megszünt.</w:t>
      </w:r>
    </w:p>
    <w:p>
      <w:pPr>
        <w:pStyle w:val="Heading1"/>
        <w:rPr/>
      </w:pPr>
      <w:r>
        <w:rPr/>
        <w:t>Határrendezés</w:t>
      </w:r>
    </w:p>
    <w:p>
      <w:pPr>
        <w:pStyle w:val="Normal"/>
        <w:rPr/>
      </w:pPr>
      <w:r>
        <w:rPr/>
        <w:t>a földbirtokviszonyok rendezése a birtok jobb kihasználása céljából. Keretébe a szétszórt birtok összesítése, a tagosítás (l. o.), a közös birtok elkülönítése és a községi utak, esetleg a község határában előforduló folyók, patakok és állóvizek szabályozása tartozik. Minthogy rendezetlen birtokviszonyok a földbirtok okszerü használatát lehetetlenné teszik, a mezőgazdasági kormányzatnak egyik legfőbb feladata, hogy a H.megfelelő törvények alkotása, szakértő közegek rendelkezésre bocsátása és esetleg a fölmerülő költségek előlegezése által lehetőleg előmozdítsa. Hazánkban a mezőrendőri és a tagosítási törvények, továbbá a kulturmérnöki intézmény és a talajjavítási bank hivatvák ezen követelményeknek eleget tenni. A H. fontosságát legjobban igazolja az a tény, hogy a H. folytán a birtok jövedelme sok esetben 20-30 %-al, annak telekértéke 80-100 %-al emelkedett. V. ö. Höltschl J., Die agrarischen Operationen (Bécs 1891).</w:t>
      </w:r>
    </w:p>
    <w:p>
      <w:pPr>
        <w:pStyle w:val="Heading1"/>
        <w:rPr/>
      </w:pPr>
      <w:r>
        <w:rPr/>
        <w:t>Határsáncgátok</w:t>
      </w:r>
    </w:p>
    <w:p>
      <w:pPr>
        <w:pStyle w:val="Normal"/>
        <w:rPr/>
      </w:pPr>
      <w:r>
        <w:rPr/>
        <w:t>(ném. Landwehren). Nagy területeket ellenséges betörések ellen védő gátvonalak, melyek néha több száz kilométer hosszuak voltak. Már az ókorban használták Ázsiában és a rómaiak Európában, főleg Germániában építettek ily határt jelölő és védő sáncgátakat, melyekhez, vagy melyek mögé bizonyos távközökre erődített őrházakat építettek. A határsáncgátnak az ellenség felőli oldalán széles és mély árok, tetején mellvéd, befelé néző lábánál pedig az őrségeket egymással összekötő ut volt. H.-kat a felső ausztriai rendek még a mult században is építettek a bajorok ellen.</w:t>
      </w:r>
    </w:p>
    <w:p>
      <w:pPr>
        <w:pStyle w:val="Heading1"/>
        <w:rPr/>
      </w:pPr>
      <w:r>
        <w:rPr/>
        <w:t>Határszél</w:t>
      </w:r>
    </w:p>
    <w:p>
      <w:pPr>
        <w:pStyle w:val="Normal"/>
        <w:rPr/>
      </w:pPr>
      <w:r>
        <w:rPr/>
        <w:t>(bány.), két egymás mellett fekvő bányavállalat közös határvonala, melynek kitüzése volt régebben a bányamérnökök főfeladata és azért nevezték a régiek a bányamérnököt németül Markscheidernek.</w:t>
      </w:r>
    </w:p>
    <w:p>
      <w:pPr>
        <w:pStyle w:val="Heading1"/>
        <w:rPr/>
      </w:pPr>
      <w:r>
        <w:rPr/>
        <w:t>Határvad</w:t>
      </w:r>
    </w:p>
    <w:p>
      <w:pPr>
        <w:pStyle w:val="Normal"/>
        <w:rPr/>
      </w:pPr>
      <w:r>
        <w:rPr/>
        <w:t>a vadászterület szélén, határán tartózkodó vad.</w:t>
      </w:r>
    </w:p>
    <w:p>
      <w:pPr>
        <w:pStyle w:val="Heading1"/>
        <w:rPr/>
      </w:pPr>
      <w:r>
        <w:rPr/>
        <w:t>Határvágat</w:t>
      </w:r>
    </w:p>
    <w:p>
      <w:pPr>
        <w:pStyle w:val="Normal"/>
        <w:rPr/>
      </w:pPr>
      <w:r>
        <w:rPr/>
        <w:t>(bány.). Két szomszédos bányavállalat között szoktak néha a perlekedések elkerülése végett, a föld szinén kitüzött határvonal függőleges sikjában, vágatot hajtani, nehogy egyik v. másik vállalat a határon tul terjeszkedjék.</w:t>
      </w:r>
    </w:p>
    <w:p>
      <w:pPr>
        <w:pStyle w:val="Heading1"/>
        <w:rPr/>
      </w:pPr>
      <w:r>
        <w:rPr/>
        <w:t>Határvám</w:t>
      </w:r>
    </w:p>
    <w:p>
      <w:pPr>
        <w:pStyle w:val="Normal"/>
        <w:rPr/>
      </w:pPr>
      <w:r>
        <w:rPr/>
        <w:t>l. Vám.</w:t>
      </w:r>
    </w:p>
    <w:p>
      <w:pPr>
        <w:pStyle w:val="Heading1"/>
        <w:rPr/>
      </w:pPr>
      <w:r>
        <w:rPr/>
        <w:t>Határvár</w:t>
      </w:r>
    </w:p>
    <w:p>
      <w:pPr>
        <w:pStyle w:val="Normal"/>
        <w:rPr/>
      </w:pPr>
      <w:r>
        <w:rPr/>
        <w:t>a határ védelmére épített vár, mely rendesen a főbb utak elzárására szolgált.</w:t>
      </w:r>
    </w:p>
    <w:p>
      <w:pPr>
        <w:pStyle w:val="Heading1"/>
        <w:rPr/>
      </w:pPr>
      <w:r>
        <w:rPr/>
        <w:t>Határvető rag</w:t>
      </w:r>
    </w:p>
    <w:p>
      <w:pPr>
        <w:pStyle w:val="Normal"/>
        <w:rPr/>
      </w:pPr>
      <w:r>
        <w:rPr/>
        <w:t>a magyar nyelvtanban az -ig névrag neve, minthogy a határt fejezi ki, ameddig a cselekvés terjed.</w:t>
      </w:r>
    </w:p>
    <w:p>
      <w:pPr>
        <w:pStyle w:val="Heading1"/>
        <w:rPr/>
      </w:pPr>
      <w:r>
        <w:rPr/>
        <w:t>Határvillongások</w:t>
      </w:r>
    </w:p>
    <w:p>
      <w:pPr>
        <w:pStyle w:val="Normal"/>
        <w:rPr/>
      </w:pPr>
      <w:r>
        <w:rPr/>
        <w:t>a szomszéd államok között, ha békés uton kiegyenlítésök lehetséges, nemzetközi egyezményeknek képezik tárgyát. Ilyen az 1888. XIV. t.-c.-kel becikkelyezett egyezményünk Romániával, mely a vitás határvonalakat megállapította, s a vonatkozó kérdéseket szabályozta.</w:t>
      </w:r>
    </w:p>
    <w:p>
      <w:pPr>
        <w:pStyle w:val="Heading1"/>
        <w:rPr/>
      </w:pPr>
      <w:r>
        <w:rPr/>
        <w:t>Határvonal</w:t>
      </w:r>
    </w:p>
    <w:p>
      <w:pPr>
        <w:pStyle w:val="Normal"/>
        <w:rPr/>
      </w:pPr>
      <w:r>
        <w:rPr/>
        <w:t>l. Démarcation.</w:t>
      </w:r>
    </w:p>
    <w:p>
      <w:pPr>
        <w:pStyle w:val="Heading1"/>
        <w:rPr/>
      </w:pPr>
      <w:r>
        <w:rPr/>
        <w:t>Hatás</w:t>
      </w:r>
    </w:p>
    <w:p>
      <w:pPr>
        <w:pStyle w:val="Normal"/>
        <w:rPr/>
      </w:pPr>
      <w:r>
        <w:rPr/>
        <w:t>(eszt.), a szép műnek végbenyomása, mely a művész célja és eszközei szerint különféle lehet, vagy szelid, csendes, felmagasztaló, semmi érzéki vágyat nem keltő, tehát a tiszta szépségnek hódoló, v. pedig egyes indulatokat gerjesztő. Ez utóbbit, mely indulatok, lelki hullámzások és háborgások keltésére irányul, szokták szorosabb és gáncsoló értelemben H.-nak nevezni. A H.-vadászat elitélendő, ha általa csakugyan elhanyagoltatnak a művészet magasabb céljai és törvényei, ha a mese valószinüsége, a jellemzés korrektsége megrontatik. De szerintünk megengedett, sőt szükséges hatások: az érdekfeszítés, a meglepetés, mely hihető módon előkészíti a derültséget, a szánalmat, a lelkesedést. Esztétikáinknak hibája, hogy a H. törvényeit nem adják elő, pedig a klasszikus görögök ebben is remekeltek. Kisérletet tett a H. esztetikai fogalmának kifejtésében Silberstein-Ötvös, A hatás titkai cimü fölovasásában (Dramaturgiai dolgozatok I. köt).</w:t>
      </w:r>
    </w:p>
    <w:p>
      <w:pPr>
        <w:pStyle w:val="Heading1"/>
        <w:rPr/>
      </w:pPr>
      <w:r>
        <w:rPr/>
        <w:t>Hatásfok</w:t>
      </w:r>
    </w:p>
    <w:p>
      <w:pPr>
        <w:pStyle w:val="Normal"/>
        <w:rPr/>
      </w:pPr>
      <w:r>
        <w:rPr/>
        <w:t xml:space="preserve">minden gépnél a működő erők által produkált energia csak részben hasznosítható, mert egy része mindenkor a gépben, annak működése alkalmával fölmerülő ellenállások, melyek a gép alkatrészeinek surlódásából, azoknak saját súlyából, összetartásából, a közeg ellenállásából, hővesztésből stb. erednek, legyőzésére fölhasználtatik s ugy a gép tulajdonképeni céljára nézve az energia ezen része elveszettnek tekintendő. A hasznosítható energia viszonyát, a gépben fölmerülő összes energiához nevezik a gép H.-ának, matematikai kifejezése egy tört, melynek számlálója a hasznosítható erély - nevezője pedig az összes energia értéke. Minél jobban közelíti meg ezen tört értéke az egységet v. percentekben kifejezve a 100-at, annál takarékosabb a gép működése. Az elektromos áramot szolgáltató szerkezeteknek hatásfoka </w:t>
      </w:r>
      <w:r>
        <w:rPr>
          <w:vertAlign w:val="superscript"/>
        </w:rPr>
        <w:t>ei</w:t>
      </w:r>
      <w:r>
        <w:rPr/>
        <w:t>/</w:t>
      </w:r>
      <w:r>
        <w:rPr>
          <w:vertAlign w:val="subscript"/>
        </w:rPr>
        <w:t>Ei</w:t>
      </w:r>
      <w:r>
        <w:rPr/>
        <w:t xml:space="preserve"> v. </w:t>
      </w:r>
      <w:r>
        <w:rPr>
          <w:vertAlign w:val="superscript"/>
        </w:rPr>
        <w:t>e</w:t>
      </w:r>
      <w:r>
        <w:rPr/>
        <w:t>/</w:t>
      </w:r>
      <w:r>
        <w:rPr>
          <w:vertAlign w:val="subscript"/>
        </w:rPr>
        <w:t>E</w:t>
      </w:r>
      <w:r>
        <w:rPr/>
        <w:t xml:space="preserve"> tört által fejezhető ki, melyben e a sarkfeszültséget, E az elektromótoros erőt és i az áram erejét jelenti.</w:t>
      </w:r>
    </w:p>
    <w:p>
      <w:pPr>
        <w:pStyle w:val="Heading1"/>
        <w:rPr/>
      </w:pPr>
      <w:r>
        <w:rPr/>
        <w:t>Hátas fürész</w:t>
      </w:r>
    </w:p>
    <w:p>
      <w:pPr>
        <w:pStyle w:val="Normal"/>
        <w:rPr/>
      </w:pPr>
      <w:r>
        <w:rPr/>
        <w:t>az a rókafürész, melynek háta reáhuzott vékony vashüvellyel elhajlás ellen merevbítve van.</w:t>
      </w:r>
    </w:p>
    <w:p>
      <w:pPr>
        <w:pStyle w:val="Heading1"/>
        <w:rPr/>
      </w:pPr>
      <w:r>
        <w:rPr/>
        <w:t>Hatáskör és illetékesség</w:t>
      </w:r>
    </w:p>
    <w:p>
      <w:pPr>
        <w:pStyle w:val="Normal"/>
        <w:rPr/>
      </w:pPr>
      <w:r>
        <w:rPr/>
        <w:t>l. Birói hatáskör és illetékesség.</w:t>
      </w:r>
    </w:p>
    <w:p>
      <w:pPr>
        <w:pStyle w:val="Heading1"/>
        <w:rPr/>
      </w:pPr>
      <w:r>
        <w:rPr/>
        <w:t>Hatásköri összeütközés</w:t>
      </w:r>
    </w:p>
    <w:p>
      <w:pPr>
        <w:pStyle w:val="Normal"/>
        <w:rPr/>
      </w:pPr>
      <w:r>
        <w:rPr/>
        <w:t>ha különböző biróságok nem tudnak megegyezni afölött a kérdés fölött, hogy valamely felmerült ügy melyiköknek hatásköréhez tartozik. H.-ről szólunk. Ha nem a hatáskör, hanem az illetékesség vitás, illetékességi összeütközés forog fenn. Mindkettő lehet v. pozitiv, midőn mindegyik biróság az ügyet a saját hatáskörébe v. illetékessége alá tartozónak állítja. Tehát az eljárásra magát tartja törvény szerint hivatottnak, v. negativ, midőn hatáskörét, illetve illetékességét egyik biróság sem akarja elismerni. Az összeütközés eldöntésére a felsőbb biróság van hivatva, jelesül ugyanazon kir. táblaterületén fekvő biróságok között az illető kir. tábla; különböző kir. táblák területén fekvő biróságok között a magyar kir. kuria. Bünügyekben a biróság és közigazgatási hatóság között felmerült H. fölött a minisztérium határoz.</w:t>
      </w:r>
    </w:p>
    <w:p>
      <w:pPr>
        <w:pStyle w:val="Heading1"/>
        <w:rPr/>
      </w:pPr>
      <w:r>
        <w:rPr/>
        <w:t>Hátasló</w:t>
      </w:r>
    </w:p>
    <w:p>
      <w:pPr>
        <w:pStyle w:val="Normal"/>
        <w:rPr/>
      </w:pPr>
      <w:r>
        <w:rPr/>
        <w:t>nyergesló v. paripaló az, melyet nyereg alatt használnak. A nyereg alatti használat különféle, s azért eltérő H. lovakat különböztetnek meg, u. m. verseny-, vadász-, uri-, női-, katona-, gyermek- és málháslovakat.</w:t>
      </w:r>
    </w:p>
    <w:p>
      <w:pPr>
        <w:pStyle w:val="Heading1"/>
        <w:rPr/>
      </w:pPr>
      <w:r>
        <w:rPr/>
        <w:t>Hátas öntözés</w:t>
      </w:r>
    </w:p>
    <w:p>
      <w:pPr>
        <w:pStyle w:val="Normal"/>
        <w:rPr/>
      </w:pPr>
      <w:r>
        <w:rPr/>
        <w:t>l. Öntözés.</w:t>
      </w:r>
    </w:p>
    <w:p>
      <w:pPr>
        <w:pStyle w:val="Heading1"/>
        <w:rPr/>
      </w:pPr>
      <w:r>
        <w:rPr/>
        <w:t>Hátat adni</w:t>
      </w:r>
    </w:p>
    <w:p>
      <w:pPr>
        <w:pStyle w:val="Normal"/>
        <w:rPr/>
      </w:pPr>
      <w:r>
        <w:rPr/>
        <w:t>(ném. Lenzen; ol. correre con vento fortunale in poppa, fuggire il tempo; ang. to send, to run), igy nevezik a tengerészek azt, midőn a viharnak erősbbödése folytán a hajó sem a kitüzött cél irányában, sem pedig a szelet élesen véve többé veszély nélkül nem vitorlázhat, hanem kényszerüségből mindig a szél előtt (ha annak iránya változnék is) sürün fogásolt derékvitorlákkal fut, azaz a szélnek hátat ad. Ha a szélnek ereje annyira fokozódik, hogy a hajó többé még oly nagyon kisebbített vitorlát sem tarthat kifeszítve, ugy minden vitorla nélkül fut a szél előtt, mely állapotot a tengerészek az előbbitól való megkülönböztetés végett ugy neveznek, hogy: száraz hátat adni. Mindkét esetben a hajónak biztonsága annak jó kormányképességétől függ, miután ily alkalommal a kormány nyomásának a magas hullámzás folytán többé nem engedelmeskedő hajó a szél és hullámmenet irányára keresztbe fekszik és könnyen felborul. E veszélynek elkerülése és a kormánynak támogatása végett a hajók hosszu és vastag kötelet szoktak maguk után a vizben vonni.</w:t>
      </w:r>
    </w:p>
    <w:p>
      <w:pPr>
        <w:pStyle w:val="Heading1"/>
        <w:rPr/>
      </w:pPr>
      <w:r>
        <w:rPr/>
        <w:t>Hátbőrönd</w:t>
      </w:r>
    </w:p>
    <w:p>
      <w:pPr>
        <w:pStyle w:val="Normal"/>
        <w:rPr/>
      </w:pPr>
      <w:r>
        <w:rPr/>
        <w:t>l. Borju.</w:t>
      </w:r>
    </w:p>
    <w:p>
      <w:pPr>
        <w:pStyle w:val="Heading1"/>
        <w:rPr/>
      </w:pPr>
      <w:r>
        <w:rPr/>
        <w:t>Hatch</w:t>
      </w:r>
    </w:p>
    <w:p>
      <w:pPr>
        <w:pStyle w:val="Normal"/>
        <w:rPr/>
      </w:pPr>
      <w:r>
        <w:rPr/>
        <w:t>(ejtsd hecs) Edvin, angol teologus, szül. Derbyben 1835 szept. 4., megh. Oxfordban 1889 nov. 10. Oxfordban tanult teologiát és u. o. tanította 1884 óta az egyháztörténetet. Főművei: The organisation of the early christian church (1881, németül Harnacktól); The growth of church institutions (1887, németül Harnacktól); Concordance to the Septuaginta (3 köt., 1893); The students handbook to the university of Oxford (1883, 7. kiad.); Individualism and ecclesiasticism (1886); Essays on biblical Greek (1889).</w:t>
      </w:r>
    </w:p>
    <w:p>
      <w:pPr>
        <w:pStyle w:val="Heading1"/>
        <w:rPr/>
      </w:pPr>
      <w:r>
        <w:rPr/>
        <w:t>Hatchie</w:t>
      </w:r>
    </w:p>
    <w:p>
      <w:pPr>
        <w:pStyle w:val="Normal"/>
        <w:rPr/>
      </w:pPr>
      <w:r>
        <w:rPr/>
        <w:t>(ejtsd: hecsi), a Misszisszippi mellékfolyója Tennessee É.-amerikai államban. Misszisszippi ÉK-i szögletében ered és Memphistől 75 km.-nyire torkollik. 240 km. hosszuságban hajózható.</w:t>
      </w:r>
    </w:p>
    <w:p>
      <w:pPr>
        <w:pStyle w:val="Heading1"/>
        <w:rPr/>
      </w:pPr>
      <w:r>
        <w:rPr/>
        <w:t>Hátedény</w:t>
      </w:r>
    </w:p>
    <w:p>
      <w:pPr>
        <w:pStyle w:val="Normal"/>
        <w:rPr/>
      </w:pPr>
      <w:r>
        <w:rPr/>
        <w:t>(vas dorsale), az izeltlábu állatoknál - különösen a rovaroknál - a vérkeringés központi szerve. A tápláló cső felett az állat háti részén fekszik. Csőalaku szerv, mely egymásután következő s egymástól billentyük által elválasztott kamrákból áll. L. még Rovarok.</w:t>
      </w:r>
    </w:p>
    <w:p>
      <w:pPr>
        <w:pStyle w:val="Heading1"/>
        <w:rPr/>
      </w:pPr>
      <w:r>
        <w:rPr/>
        <w:t>Hatfa</w:t>
      </w:r>
    </w:p>
    <w:p>
      <w:pPr>
        <w:pStyle w:val="Normal"/>
        <w:rPr/>
      </w:pPr>
      <w:r>
        <w:rPr/>
        <w:t>Szőllőskéhez tartozó kezdetleges fürdő, Zemplén vmegye sátoralja-ujhelyi j.-ban.</w:t>
      </w:r>
    </w:p>
    <w:p>
      <w:pPr>
        <w:pStyle w:val="Heading1"/>
        <w:rPr/>
      </w:pPr>
      <w:r>
        <w:rPr/>
        <w:t>Hátfájás</w:t>
      </w:r>
    </w:p>
    <w:p>
      <w:pPr>
        <w:pStyle w:val="Normal"/>
        <w:rPr/>
      </w:pPr>
      <w:r>
        <w:rPr/>
        <w:t>igen különböző okokból származhatik. Ilyenek: izomgyengeség, tulerőltetés, gerincoszlop és gerincagybetegségek, lumbago, bordaközti idegzsába, neurasztenia, a mellhártya megbetegedései stb.</w:t>
      </w:r>
    </w:p>
    <w:p>
      <w:pPr>
        <w:pStyle w:val="Heading1"/>
        <w:rPr/>
      </w:pPr>
      <w:r>
        <w:rPr/>
        <w:t>Hátfalazat</w:t>
      </w:r>
    </w:p>
    <w:p>
      <w:pPr>
        <w:pStyle w:val="Normal"/>
        <w:rPr/>
      </w:pPr>
      <w:r>
        <w:rPr/>
        <w:t>a nagyobb boltozatok szilárdságának bizotsítása végett azoknak alját tömör falazattal szokás ellátni, mely falazat a H. (az ábrán w betüvel jelölve); a bolthajtás és gyámfal között körülbelül a bolthajtás törési pontjáig nyulik föl.</w:t>
      </w:r>
    </w:p>
    <w:p>
      <w:pPr>
        <w:pStyle w:val="Brahely"/>
        <w:rPr/>
      </w:pPr>
      <w:r>
        <w:rPr/>
        <w:t xml:space="preserve">[ÁBRA] </w:t>
      </w:r>
      <w:r>
        <w:rPr>
          <w:rStyle w:val="Brafelirat"/>
          <w:b/>
          <w:bCs/>
        </w:rPr>
        <w:t>Hátfalazat</w:t>
      </w:r>
    </w:p>
    <w:p>
      <w:pPr>
        <w:pStyle w:val="Heading1"/>
        <w:rPr/>
      </w:pPr>
      <w:r>
        <w:rPr/>
        <w:t>Hatfield</w:t>
      </w:r>
    </w:p>
    <w:p>
      <w:pPr>
        <w:pStyle w:val="Normal"/>
        <w:rPr/>
      </w:pPr>
      <w:r>
        <w:rPr/>
        <w:t>(ejtsd: hetfild), város Hertford (tőle 11 km.-nyire) angol grófságban, a Lea közelében, vasut mellett, (1891) 6963 lak., selyem- és papirgyárral. Egyes részeiben 1480-ból való pompás palotában IV. Eduárd és Erzsébet laktak, mielőtt a trónt elfoglalták volna.</w:t>
      </w:r>
    </w:p>
    <w:p>
      <w:pPr>
        <w:pStyle w:val="Heading1"/>
        <w:rPr/>
      </w:pPr>
      <w:r>
        <w:rPr/>
        <w:t>Hátgerinc</w:t>
      </w:r>
    </w:p>
    <w:p>
      <w:pPr>
        <w:pStyle w:val="Normal"/>
        <w:rPr/>
      </w:pPr>
      <w:r>
        <w:rPr/>
        <w:t>l. Csontváz és Gerincesek.</w:t>
      </w:r>
    </w:p>
    <w:p>
      <w:pPr>
        <w:pStyle w:val="Heading1"/>
        <w:rPr/>
      </w:pPr>
      <w:r>
        <w:rPr/>
        <w:t>Hath</w:t>
      </w:r>
    </w:p>
    <w:p>
      <w:pPr>
        <w:pStyle w:val="Normal"/>
        <w:rPr/>
      </w:pPr>
      <w:r>
        <w:rPr/>
        <w:t xml:space="preserve">hosszmérték Keletindiában,  = </w:t>
      </w:r>
      <w:r>
        <w:rPr>
          <w:vertAlign w:val="superscript"/>
        </w:rPr>
        <w:t>1</w:t>
      </w:r>
      <w:r>
        <w:rPr/>
        <w:t>/</w:t>
      </w:r>
      <w:r>
        <w:rPr>
          <w:vertAlign w:val="subscript"/>
        </w:rPr>
        <w:t>2</w:t>
      </w:r>
      <w:r>
        <w:rPr/>
        <w:t xml:space="preserve"> yard, máskép Cosiedo-nak nevezik (l. o.).</w:t>
      </w:r>
    </w:p>
    <w:p>
      <w:pPr>
        <w:pStyle w:val="Heading1"/>
        <w:rPr/>
      </w:pPr>
      <w:r>
        <w:rPr/>
        <w:t>Háthegység</w:t>
      </w:r>
    </w:p>
    <w:p>
      <w:pPr>
        <w:pStyle w:val="Normal"/>
        <w:rPr/>
      </w:pPr>
      <w:r>
        <w:rPr/>
        <w:t>Bereg vmegyében, a Borló-Gyil hegység egy láncolata, mely az Ilosva völgyétől Ny-ra terül el, l. Borló-Gyil.</w:t>
      </w:r>
    </w:p>
    <w:p>
      <w:pPr>
        <w:pStyle w:val="Heading1"/>
        <w:rPr/>
      </w:pPr>
      <w:r>
        <w:rPr/>
        <w:t>Hatherley</w:t>
      </w:r>
    </w:p>
    <w:p>
      <w:pPr>
        <w:pStyle w:val="Normal"/>
        <w:rPr/>
      </w:pPr>
      <w:r>
        <w:rPr/>
        <w:t>(ejtsd: hetherli) Vilmos Page Wood lord, angol államférfiu és jogtudós, szül. 1801 nov. 29., megh. 1881 jul. 10. Winchesterben és Cambridgeben tanult. Az alsóháznak tagja volt 1847-1852-ig. 1849-től előbb a Lancaster hercegség alkancellára, később sollicitor general és alkancellár volt. 1868. a Gladstone-miniszteriumban lordkancellár lett és ekkor a peeri és bárói rangot kapta. 1872. lemondott hivataláról. V. ö. Sephens, Memoir of Baron H. (London 1883, 2 köt.).</w:t>
      </w:r>
    </w:p>
    <w:p>
      <w:pPr>
        <w:pStyle w:val="Heading1"/>
        <w:rPr/>
      </w:pPr>
      <w:r>
        <w:rPr/>
        <w:t>Hathor</w:t>
      </w:r>
    </w:p>
    <w:p>
      <w:pPr>
        <w:pStyle w:val="Normal"/>
        <w:rPr/>
      </w:pPr>
      <w:r>
        <w:rPr/>
        <w:t>egyiptomi istennő, fején a napdiszkosszal és egy pár szarvval, tulajdonképen az égboltozatnak megszemélyesítése. E tekintetben olyan szerepe van, mint Náthnak, Matnak és Nutnak, tehát a napnak anyjaként fordul elő. Mint anyaistennőt gyakran tévesztik össze Isissel. Később aztán több alakra oszlik és mint sorsistennő szerepel (a 7 Hathor az egyiptomiak hét tündére). Egyiptom elgörögösödése idején Aphroditével forrt össze. Az egyiptomiak harmadik hónapja (Athyr) róla vette nevét.</w:t>
      </w:r>
    </w:p>
    <w:p>
      <w:pPr>
        <w:pStyle w:val="Brahely"/>
        <w:rPr/>
      </w:pPr>
      <w:r>
        <w:rPr/>
        <w:t xml:space="preserve">[ÁBRA] </w:t>
      </w:r>
      <w:r>
        <w:rPr>
          <w:rStyle w:val="Brafelirat"/>
          <w:b/>
          <w:bCs/>
        </w:rPr>
        <w:t>Hathor.</w:t>
      </w:r>
    </w:p>
    <w:p>
      <w:pPr>
        <w:pStyle w:val="Heading1"/>
        <w:rPr/>
      </w:pPr>
      <w:r>
        <w:rPr/>
        <w:t>Háthur</w:t>
      </w:r>
    </w:p>
    <w:p>
      <w:pPr>
        <w:pStyle w:val="Normal"/>
        <w:rPr/>
      </w:pPr>
      <w:r>
        <w:rPr/>
        <w:t>(Chorda dorsalis), l. Csontváz, Gerincesek.</w:t>
      </w:r>
    </w:p>
    <w:p>
      <w:pPr>
        <w:pStyle w:val="Heading1"/>
        <w:rPr/>
      </w:pPr>
      <w:r>
        <w:rPr/>
        <w:t>Háthurosak</w:t>
      </w:r>
    </w:p>
    <w:p>
      <w:pPr>
        <w:pStyle w:val="Normal"/>
        <w:rPr/>
      </w:pPr>
      <w:r>
        <w:rPr/>
        <w:t>hurgerincesek, ősgerincesek (állat, Provertebrata Chordata), állatkör, mely bonctani tökélyre nézve a gerincesekhez legközelebb áll. Ideiglenes vagy állandó chordával (háthur), állkapcsok, páros végtagok, csigolyák, fej és koponya nélkül. Mindig kopoltyukkal lélegzenek, légzőszervekül a tápcső, mellső (száj- és garatür) része aránylag igen tág, kopoltyus tömlőt formál. Idegrendszerük kevéssé kifejlődött, zsigerducrendszerük nincs, külérzékeik csökkevényesek. Többnyire tengeriek és átalakulók. Szükebb értelemben feloszlanak Tunicatákra (Merochorda, Urochorda), amelyeknél csak álcastádiumban a farkban van háthur és ahova a salpák, ascidiák, pyrosomák, stb. tartoznak és Holochordákra (Cephalochorda, Leptocardia), amelyeknél a kifejlődött állatban állandó chorda van és ahová az Amphioxus tartozik. Tágabb értelemben még idesorolták az orsóhalakat (monorhina, Cyclostoma) is, amelyek már halidomu testtel, a chordán kivül a koponya és csigolyák porcos nyomaival és piros vérrel is birnak.</w:t>
      </w:r>
    </w:p>
    <w:p>
      <w:pPr>
        <w:pStyle w:val="Heading1"/>
        <w:rPr/>
      </w:pPr>
      <w:r>
        <w:rPr/>
        <w:t>Hathvani</w:t>
      </w:r>
    </w:p>
    <w:p>
      <w:pPr>
        <w:pStyle w:val="Normal"/>
        <w:rPr/>
      </w:pPr>
      <w:r>
        <w:rPr/>
        <w:t>István, l. Hatvani (2).</w:t>
      </w:r>
    </w:p>
    <w:p>
      <w:pPr>
        <w:pStyle w:val="Heading1"/>
        <w:rPr/>
      </w:pPr>
      <w:r>
        <w:rPr/>
        <w:t>Hatib</w:t>
      </w:r>
    </w:p>
    <w:p>
      <w:pPr>
        <w:pStyle w:val="Normal"/>
        <w:rPr/>
      </w:pPr>
      <w:r>
        <w:rPr/>
        <w:t>prédikáló lelkész-féle a mohammedánoknál. Hatibnak nevezik azt az egyházi férfiut, ki a hutbét mondja. A hutbe alatt pedig értendő a pénteki isteni tiszteletek alkalmával mondani szokott ünnepélyes nyilvános ima.</w:t>
      </w:r>
    </w:p>
    <w:p>
      <w:pPr>
        <w:pStyle w:val="Heading1"/>
        <w:rPr/>
      </w:pPr>
      <w:r>
        <w:rPr/>
        <w:t>Hátifi</w:t>
      </w:r>
    </w:p>
    <w:p>
      <w:pPr>
        <w:pStyle w:val="Normal"/>
        <w:rPr/>
      </w:pPr>
      <w:r>
        <w:rPr/>
        <w:t>Abdallah, Dsámból származott persa költő, a hires Abdurrahmán Dsámi unokaöccse. Megh. 1521. Nizámi példájára regényes époszokat irt. A sokszor megénekelt érzékeny történetet Lejla és Medsnun szerelmét tárgyaló éposza a legsikerültebb műve. Irt még három más műéposzt, ezek: Timurnáme (Timur, azaz Tamerlán könyve); Sirin és Khoszrev, továbbá Heft menzer (a hét pavillon), mely Nizámi Hét szépségének (Heft pejker) felel meg.</w:t>
      </w:r>
    </w:p>
    <w:p>
      <w:pPr>
        <w:pStyle w:val="Heading1"/>
        <w:rPr/>
      </w:pPr>
      <w:r>
        <w:rPr/>
        <w:t>Hátim</w:t>
      </w:r>
    </w:p>
    <w:p>
      <w:pPr>
        <w:pStyle w:val="Normal"/>
        <w:rPr/>
      </w:pPr>
      <w:r>
        <w:rPr/>
        <w:t>(Hátem Tajj), iszlám előtti arab hős és költő a délarab Tajj törzsből. Nagylelküsége és bőkezüsége az arab erények mintaképévé tették; egész mondakör füződik nevéhez. Mohammed fellépését nem érte meg; fia 'Adi az iszlámhoz szegődött és Ali ügyeért harcolt. - H. divánját Hassoun adta ki Londonban 1872.</w:t>
      </w:r>
    </w:p>
    <w:p>
      <w:pPr>
        <w:pStyle w:val="Heading1"/>
        <w:rPr/>
      </w:pPr>
      <w:r>
        <w:rPr/>
        <w:t>Hátizmok</w:t>
      </w:r>
    </w:p>
    <w:p>
      <w:pPr>
        <w:pStyle w:val="Normal"/>
        <w:rPr/>
      </w:pPr>
      <w:r>
        <w:rPr/>
        <w:t>l. Hát.</w:t>
      </w:r>
    </w:p>
    <w:p>
      <w:pPr>
        <w:pStyle w:val="Heading1"/>
        <w:rPr/>
      </w:pPr>
      <w:r>
        <w:rPr/>
        <w:t>Hátlap</w:t>
      </w:r>
    </w:p>
    <w:p>
      <w:pPr>
        <w:pStyle w:val="Normal"/>
        <w:rPr/>
      </w:pPr>
      <w:r>
        <w:rPr/>
        <w:t>v. hátsólap (franc. revers), a pénznek az a lapja, amelyen az ország cimere van; nevezik iráslapnak is. L. Előlap és Avers.</w:t>
      </w:r>
    </w:p>
    <w:p>
      <w:pPr>
        <w:pStyle w:val="Heading1"/>
        <w:rPr/>
      </w:pPr>
      <w:r>
        <w:rPr/>
        <w:t>Hátmeg</w:t>
      </w:r>
    </w:p>
    <w:p>
      <w:pPr>
        <w:pStyle w:val="Normal"/>
        <w:rPr/>
      </w:pPr>
      <w:r>
        <w:rPr/>
        <w:t>(Zahatya), kisközség Bereg vmegye felvidéki j.-ában, (1891) 1421 rutén és német lakossal, postahivatallal és postatakarékpénztárral. H. a Hosszuhát nevü erdőség K-i oldalán fekszik, egykor a krajnai kiváltságolt vajdasághoz tartozott munkácsi uradalmi orosz község volt, mely a XV. és XVI. sz.-ban Hegyelőnek neveztetett. Schönborn-Buchheim Ervin grófnak itt vasércbányája és vasgyára van.</w:t>
      </w:r>
    </w:p>
    <w:p>
      <w:pPr>
        <w:pStyle w:val="Heading1"/>
        <w:rPr/>
      </w:pPr>
      <w:r>
        <w:rPr/>
        <w:t>Hátmosás</w:t>
      </w:r>
    </w:p>
    <w:p>
      <w:pPr>
        <w:pStyle w:val="Normal"/>
        <w:rPr/>
      </w:pPr>
      <w:r>
        <w:rPr/>
        <w:t>a juhok testén lévő gyapju mosása. Megkülönböztetnek természetes és mesterséges H.-t. Természetes az, midőn a juhokat legalább 17</w:t>
      </w:r>
      <w:r>
        <w:rPr>
          <w:vertAlign w:val="superscript"/>
        </w:rPr>
        <w:t>°</w:t>
      </w:r>
      <w:r>
        <w:rPr/>
        <w:t xml:space="preserve"> C, meleg folyó- v. tóvizben mossák, ellenben mesterséges, ha melegített vizet v. esetleg mosószert is használnak a H.-hoz. A természetes H. többnyire előnyösebb a mesterségesnél, mert csekélyebb berendezést igényel, tehát olcsóbb, és gyorsabban is megy, de kellő sikere csak akkor van, ha a gyapju kevés és könnyen oldódó zsirt tartalmaz. A H.-t, mely május végén v. junius elején kezdődik, 12 órával előbb a juhok beáztatása előzi meg, hogy a gyapjuban lévő piszok és zsir meglágyuljon; azután arról gondoskodnak, hogy a juhok a mosásig meg ne száradjanak. A természetes H.-nak 2 nemét különböztetik meg, u. m. az usztatást és a zuhanymosást. Usztatás az, midőn a juhokat valemely folyó, tó v. vizmedencében 10-25 m. hosszuságban kijelölt és ugrasztóval ellátott usztatón 2-4-szer átusztatják. Az usztatóban néha emberek vannak felállítva, kik a feléjük uszó juhokat megfogják, és 3-5 percig kézzel mossák. A zuhanymosásnál körülbelül 1,5 m. magasságból 4-5 ujjnyi vastag vizsugarat folyatnak a juhra, s utóbbit ugy forgatják, hogy a vizsugár felváltva minden egyes testrészét érje; befejezett mosás után pedig még megusztatják a juhot, hogy a zuhany által összekuszált gyapju természetes helyzetét visszanyerje. A mesterséges H. kádakban és pedig v. 23-25</w:t>
      </w:r>
      <w:r>
        <w:rPr>
          <w:vertAlign w:val="superscript"/>
        </w:rPr>
        <w:t>°</w:t>
      </w:r>
      <w:r>
        <w:rPr/>
        <w:t xml:space="preserve"> C. meleg tiszta vizben, v. mosószerrel ellátott vizben történik, befejezett mosás után pedig itt is még megusztatják vagy leöblítik a juhot. Legjobb mosószer a szappangyökér és a quillajahéj, melyet - 100 juhra 6 kg.-ot számítva - vizben kifőznek, s a leszürt főzetet a mosóvizhez keverik. Kevésbó jó mosószerek a szóda, zöldszappan, guano stb., mert megtámadják a gyapjut. A mesterséges H. csakis electafinomságu merinos nyájakban fizeti ki magát. A H.-t a juhok szárítása, s 2-3 nap mulva a nyirás követi. A gyári mosást l. Gyapjumosógyár.</w:t>
      </w:r>
    </w:p>
    <w:p>
      <w:pPr>
        <w:pStyle w:val="Heading1"/>
        <w:rPr/>
      </w:pPr>
      <w:r>
        <w:rPr/>
        <w:t>Hátnyomat</w:t>
      </w:r>
    </w:p>
    <w:p>
      <w:pPr>
        <w:pStyle w:val="Normal"/>
        <w:rPr/>
      </w:pPr>
      <w:r>
        <w:rPr/>
        <w:t>a könyvnyomdászatban igy nevezik a már szépnyomattal ellátott iv másik felének nyomtatását. L. Szépnyomat.</w:t>
      </w:r>
    </w:p>
    <w:p>
      <w:pPr>
        <w:pStyle w:val="Heading1"/>
        <w:rPr/>
      </w:pPr>
      <w:r>
        <w:rPr/>
        <w:t>Hatod</w:t>
      </w:r>
    </w:p>
    <w:p>
      <w:pPr>
        <w:pStyle w:val="Normal"/>
        <w:rPr/>
      </w:pPr>
      <w:r>
        <w:rPr/>
        <w:t>a diatonikus kemény skálában a természetes hatodik lépcső. Szintén annyi faja van használatban gyakorlatilag, mint a harmadköznek, melynek megfordításából keletkezik, u. m.: nagy, kicsi, szükített, bővített. - H. hangköz, általános értelemben minden oly hangtávolság, melyet hat hang határol. Szükebb értelemben a diatonikus kemény és lágy skálák zöngsorában a hatodik zönge, az alaphangtól mérve.</w:t>
      </w:r>
    </w:p>
    <w:p>
      <w:pPr>
        <w:pStyle w:val="Heading1"/>
        <w:rPr/>
      </w:pPr>
      <w:r>
        <w:rPr/>
        <w:t>Hatoldal</w:t>
      </w:r>
    </w:p>
    <w:p>
      <w:pPr>
        <w:pStyle w:val="Normal"/>
        <w:rPr/>
      </w:pPr>
      <w:r>
        <w:rPr/>
        <w:t>l. Hatszög.</w:t>
      </w:r>
    </w:p>
    <w:p>
      <w:pPr>
        <w:pStyle w:val="Heading1"/>
        <w:rPr/>
      </w:pPr>
      <w:r>
        <w:rPr/>
        <w:t>Hatóige</w:t>
      </w:r>
    </w:p>
    <w:p>
      <w:pPr>
        <w:pStyle w:val="Normal"/>
        <w:rPr/>
      </w:pPr>
      <w:r>
        <w:rPr/>
        <w:t>a magyar nyelvtanban a hat het képzős ige neve, p. irhat, kérhet. Ezek mindig tehetést, lehetőséget fejeznek ki. Hajdanában igy is mondták: «Egy fürtöt sem hatsz fejérré tenned» = tehetsz. Ebből világos, hogy a hat het képző a hat igéből keletkezett. V. ö. Hatalom, hathatós.</w:t>
      </w:r>
    </w:p>
    <w:p>
      <w:pPr>
        <w:pStyle w:val="Heading1"/>
        <w:rPr/>
      </w:pPr>
      <w:r>
        <w:rPr/>
        <w:t>Hátonuszó</w:t>
      </w:r>
    </w:p>
    <w:p>
      <w:pPr>
        <w:pStyle w:val="Normal"/>
        <w:rPr/>
      </w:pPr>
      <w:r>
        <w:rPr/>
        <w:t>(állat, Notonecta Fabr.), a félfödeles szárnyuak rendjének Hydrocores vagy vizipoloskák csoportjában a Notonectidoe családba tartozó poloskanem, erősen megnyult, hosszu uszósörtékkel fedett hátulsó lábakkal. Fajai az egész földön otthonosak, kizárólag a vizben élnek, mindig a hátukon usznak s a nem innen nyerte nevét. Régen, magyar tankönyvekben Hátuszka elnevezés alatt fordult elő. Nálunk legközönségesebb a Notonecta glauca L., amely a fiatal halivadékban is kárt tesz. Fogságba kerülve erős szurást ejt.</w:t>
      </w:r>
    </w:p>
    <w:p>
      <w:pPr>
        <w:pStyle w:val="Heading1"/>
        <w:rPr/>
      </w:pPr>
      <w:r>
        <w:rPr/>
        <w:t>Hatos</w:t>
      </w:r>
    </w:p>
    <w:p>
      <w:pPr>
        <w:pStyle w:val="Normal"/>
        <w:rPr/>
      </w:pPr>
      <w:r>
        <w:rPr/>
        <w:t>azon 6 krajcáros ezüst váltópénzek, melyek egy régi (pengő) forint 10-ed részét képezték. Verésük I. Lipóttal kezdődik s 1849. szünt meg. Későbben a H. név a 10 kros osztrák értékü váltópénzre is átment.</w:t>
      </w:r>
    </w:p>
    <w:p>
      <w:pPr>
        <w:pStyle w:val="Normal"/>
        <w:rPr/>
      </w:pPr>
      <w:r>
        <w:rPr/>
        <w:t>H. a zenében oly mű vagy tétel, mely hat hangszerre vagy hat énekszólamra van irva. Ez esetben sextuor, sextett (olasz. sestetto) a neve. A hat hangszer vagy szólam megválasztása a zeneiró tetszésétől függ. A hangszeres hatos-zenemű rendesen a klasszikus műformák keretében mozog, mint a szonáta, szimfonia, vonósnégyes stb. Ha énekszólamok képezik a H.-t, mint szélesebben kidolgozott műforma ritkán fordul elő, csak mint kiegészítő rész operák, oratóriumok, kantáték s más vokálművekben. Egyik leghiresebb vokál-hatos Donizetti Sextettje Lucia operájában. Mint szám a hatos gyakran előfordul a zeneművek hangjegyértéki beosztásánál, ily alakban p.:</w:t>
      </w:r>
    </w:p>
    <w:p>
      <w:pPr>
        <w:pStyle w:val="Brahely"/>
        <w:rPr/>
      </w:pPr>
      <w:r>
        <w:rPr/>
        <w:t>[ÁBRA]</w:t>
      </w:r>
    </w:p>
    <w:p>
      <w:pPr>
        <w:pStyle w:val="Normal"/>
        <w:rPr/>
      </w:pPr>
      <w:r>
        <w:rPr/>
        <w:t>s ily esetben az időérték egyenetlenségének jelzésére vonatkozik és Sextola néven ismeretes. A hangzatjelzésnél a 6-os szám egymagában valamely basszushang fölé téve, valamely hármas hangzat első megfordítását jelenti. Vezérkönyvekben v. többféle hangszer s énekszólamra irt zemeművekben egy taktus keretében azt jelenti, hogy az illető hangszer v. énekszólam hat taktuson át szüneteljen.</w:t>
      </w:r>
    </w:p>
    <w:p>
      <w:pPr>
        <w:pStyle w:val="Heading1"/>
        <w:rPr/>
      </w:pPr>
      <w:r>
        <w:rPr/>
        <w:t>Hatóság</w:t>
      </w:r>
    </w:p>
    <w:p>
      <w:pPr>
        <w:pStyle w:val="Normal"/>
        <w:rPr/>
      </w:pPr>
      <w:r>
        <w:rPr/>
        <w:t>l. Hatóság elleni erőszak.</w:t>
      </w:r>
    </w:p>
    <w:p>
      <w:pPr>
        <w:pStyle w:val="Heading1"/>
        <w:rPr/>
      </w:pPr>
      <w:r>
        <w:rPr/>
        <w:t>Hatóság elleni erőszak</w:t>
      </w:r>
    </w:p>
    <w:p>
      <w:pPr>
        <w:pStyle w:val="Normal"/>
        <w:rPr/>
      </w:pPr>
      <w:r>
        <w:rPr/>
        <w:t>a hatóságok hivatásuk gyakorlatában a törvény által büntető védelemben részesülnek, s feladatuknak közérdeket képező teljesítése érdekében kell is, hogy részesüljenek. A H.-ról a magyar btkv V. fejezete intézkedik, s az esetek különféleségéhez képest különböző súlyosabb és enyhébb büntetési tételeket állapít meg. A törvény intézkedései általános szempontból következőkép osztályozhatók: 1. különbséget tesz a törvény hatóság ellen, és hatósági közegek ellen elkövetett erőszak között. Hatóságon a közigazgatási, birói és katonai hatóságok, közigazgatósági hatóságon pedig a birói hatóságok kivételével minden állami, törvényhatósági és községi hatóság értendő. Az egyházi hatóságok tehát a hatóságoknak biztosított külön büntető védelemben nem részesülnek. Az országgyülésnek v. a közös ügyek tárgyalására kiküldött bizottságnak tagja a büntető védelem szempontjából nem hatósági közeg, hanem a hatóság fogalma alá esik. A hatósági közeg fogalma alá a szoros s tulajdonképeni értelemben vett hatósági közegeken kivül tartoznak, s az ezeket megillető büntető védelemben részesülnek: a) a nyilvánosan felállított katonai és polgári őrök; b) a közforgalomban levő vaspályák és állami távirdák felügyelő és kezelő személyzete; c) a rendőrségi személyzet, ide számítva a törvény által rendelt feltételek szerint alkalmazott csőszöket, erdő-, folyam- és gátőröket; d) a hatóságok s hatósági közegek védelmére rendelt v. megjelent személyek; 2. A büntetés különböző aszerint, amint a büntettet egy személy, v. több személy, v. csoport követte el, az esetek mindegyikében külön kiemelésével annak, hogy az elkövetés fegyveresen történt; 3. elkövetési mód v. erőszak v. veszélyes fenyegetés, azaz valamely büntett v. vétség elkövetésével való olyan fenyegetés, mely a fenforgó körülményeknél fogva alkalmas arra, hogy a fenyegetett személyben a veszély közvetlen bekövetkezés iránt alapos félelmet gerjesszen; 4. a büntető törvény a hatóságot s a hatósági közeget mint ilyeneket, tehát a reájok bizott hivatalos eljárást veszi védelmébe, amiből következik egyrészt az, hogy törvénytelen eljárás ellen való ellenszegülés nem H. A határvonalak kellő megvonása körül azonban több tekintetben eltérők a nézetek; másrészt az, hogy a H. közben a hatósági tag v. közeg személye ellen elkövetett büncselekmény, p. testi sértés, a H. mellett önálló s külön beszámítás alá eső büncselekményt képez; 5. a büntetés a legenyhébb esetben három évig, egyéb esetekben öt évig terjedhető börtön, a felbujtók és vezetők ellen öt évig terjedhető fegyház, és mellékbüntetésként hivatalvesztés; 6. a törvény végül a H. elkövetésére irányzott szövetséget is bünteti, és pedig három évig, illetve egy évig terjedhető fogházzal, a szerint, amint a szövetségen kivül előkészületi cselekmény is történt, v. nem.</w:t>
      </w:r>
    </w:p>
    <w:p>
      <w:pPr>
        <w:pStyle w:val="Heading1"/>
        <w:rPr/>
      </w:pPr>
      <w:r>
        <w:rPr/>
        <w:t>Hátrafutó mozgás</w:t>
      </w:r>
    </w:p>
    <w:p>
      <w:pPr>
        <w:pStyle w:val="Normal"/>
        <w:rPr/>
      </w:pPr>
      <w:r>
        <w:rPr/>
        <w:t>(asztron), l. Fordulópont és Előrefutó.</w:t>
      </w:r>
    </w:p>
    <w:p>
      <w:pPr>
        <w:pStyle w:val="Heading1"/>
        <w:rPr/>
      </w:pPr>
      <w:r>
        <w:rPr/>
        <w:t>Hátrálás</w:t>
      </w:r>
    </w:p>
    <w:p>
      <w:pPr>
        <w:pStyle w:val="Normal"/>
        <w:rPr/>
      </w:pPr>
      <w:r>
        <w:rPr/>
        <w:t>Valamely csapatnak, seregrésznek v. egész seregnek az ellenség közeléből való eltávozása: vesztett csata után, v. csata vivása előtt akkor, ha kedvezőtlen viszonyok miatt nem véli tanácsosnak az ellenséggel való megütközést. Vesztett csata után a H. könnyen futássá fajul el, különösen akkor, ha a vezér későn rendelte el a H. megkezdését, - ha a harcra fejlődve volt csapatoknak menetoszlopba való sorakozásra szükséges idő biztosítására nem áll eléggé erős hátvéd rendelkezésre, - ha a harcosok nem lelkesülnek eléggé a háboru főcéljáért és végre meg főleg, ha a legénység nem ragaszkodik őszintén tisztheihez, amit mindig ez utóbbiak tapintatlansága idéz elő.</w:t>
      </w:r>
    </w:p>
    <w:p>
      <w:pPr>
        <w:pStyle w:val="Heading1"/>
        <w:rPr/>
      </w:pPr>
      <w:r>
        <w:rPr/>
        <w:t>Hátralökés</w:t>
      </w:r>
    </w:p>
    <w:p>
      <w:pPr>
        <w:pStyle w:val="Normal"/>
        <w:rPr/>
      </w:pPr>
      <w:r>
        <w:rPr/>
        <w:t>A lövő fegyverekben (ágyukban, mozsarakban és puskákban) az elsütés után fejlődő gázok addig, mig a lövedék a csőből ki nem lövetett, a cső fenekére is gyakorolnak nyomást, amely a lövő fegyvert a gázfejlődés hirtelenségével hátra felé hozza mozgásba, mely mozgást H.-nek nevezik. Puskáknál a hátralökött fegyver megüti a lövész vállát, ha attól bizonyos távolságra süttetett el, mig ha puska a vállhoz volt szorítva, akkor a lövész felső teste egyszerüen hátra lesz tolva, ami nem okoz sértést és fájdalmat. Az ágyuknál a H. az ágyutalpnak hátra felé való szaladását idézi elő (tábori lövegeinknél 4-5 méterre szalad hátra az ágyu); ha az ágyu hátraszaladását valami megakadályozza, akkor a H. az ágyu talpára hat rombolólag. A H. ereje a puskáknál kisebb, ha a puskatusa nem a cső meghosszabbításában fekszik, hanem azzal egy szöget képez.</w:t>
      </w:r>
    </w:p>
    <w:p>
      <w:pPr>
        <w:pStyle w:val="Heading1"/>
        <w:rPr/>
      </w:pPr>
      <w:r>
        <w:rPr/>
        <w:t>Hátsó-India</w:t>
      </w:r>
    </w:p>
    <w:p>
      <w:pPr>
        <w:pStyle w:val="Normal"/>
        <w:rPr/>
      </w:pPr>
      <w:r>
        <w:rPr/>
        <w:t>l. India.</w:t>
      </w:r>
    </w:p>
    <w:p>
      <w:pPr>
        <w:pStyle w:val="Heading1"/>
        <w:rPr/>
      </w:pPr>
      <w:r>
        <w:rPr/>
        <w:t>Hátsónézet</w:t>
      </w:r>
    </w:p>
    <w:p>
      <w:pPr>
        <w:pStyle w:val="Normal"/>
        <w:rPr/>
      </w:pPr>
      <w:r>
        <w:rPr/>
        <w:t>l. Hátulnézet.</w:t>
      </w:r>
    </w:p>
    <w:p>
      <w:pPr>
        <w:pStyle w:val="Heading1"/>
        <w:rPr/>
      </w:pPr>
      <w:r>
        <w:rPr/>
        <w:t>Hátsó vitorlák</w:t>
      </w:r>
    </w:p>
    <w:p>
      <w:pPr>
        <w:pStyle w:val="Normal"/>
        <w:rPr/>
      </w:pPr>
      <w:r>
        <w:rPr/>
        <w:t>(ném. Achterquartier; ol. quartiere di poppa; ang. after sails), együttes neve a fő és keresztárboc összes vitorláinak, melyek a hajót a szélhez hajtják. L. Vitorlázat.</w:t>
      </w:r>
    </w:p>
    <w:p>
      <w:pPr>
        <w:pStyle w:val="Heading1"/>
        <w:rPr/>
      </w:pPr>
      <w:r>
        <w:rPr/>
        <w:t>Hátszeg</w:t>
      </w:r>
    </w:p>
    <w:p>
      <w:pPr>
        <w:pStyle w:val="Normal"/>
        <w:rPr/>
      </w:pPr>
      <w:r>
        <w:rPr/>
        <w:t>rendezett tanácsu város Hunyad vmegyében a szépségéről hires H.-i völgyben, (1891) 366 házzal és 1852 lak., közte 457 magyar, 145 német, 1996 oláh. H. a járási szolgabirói hivatal, gör. kel., gör. kat. és róm. kat. esperességek székhelye; van járásbirósága, telekkönyvi hatáskörrel, kir. közjegyzősége, adóhivatala, takarékpénztára és előlegező intézete, ipartestülete, alsófoku ipariskolája, könyvnyomdája, többféle közhasznu egylete, vasuti állomása, posta- és táviróhivatala, postatakarékpénztára. Hetivásárai és marhavásárai igen élénkek, van két nagyobb tehenészete is. A H. és Karánsebes közötti, 100 km. hosszu vasut kiépítésére a magyar kereskedelmi bank már megkapta a koncessziót. Hátszegvidék, a regék és mondák megszentelt földje, ahol az Al-Duna felől betódult népáramlatok az erdélyi felföld birtokosaival annyiszor jöttek összeütközésbe. Trajanus legiói itt dönték meg Decebal uralmát, a török hadak itt ostromlák Erdély kapuit s legutolsó betörésük 1778. nyarán szintén idáig terjedt. A Hunyady csatáiban kitünt hátszegvidéki nemesség nagyon megapadva jött át korunkra. H. régi neve Haczok, Hatzok, Haczokvár és Hatczokvár. A Hunyad vm.-ben létezett kis várak egyike s a királyi castellanus lakóhelye. 1394. Frank erdélyi vajda és szolnoki főispán Kende fiainak: Jánosnak és Kendének kérésére Bebek László és Imre vajdák adománylevelét megerősítve kiköti, hogy Nuksora falu után a királynak egy ökröt adózzanak. A kenézi szék 1418 itt székel és biráskodik a betelepített olachusok birtokügyeiben. Ulászlónak 600 ezüst márkát és 200 juhot adóz a hátszegvidéki kenézség, de ez utóbbit a török pusztítások tekintetéből 1494. elengedi. A szláv telepesekkel átplántálódott kenézi birtokviszony olykor nemességgel párosul. 1443. Kende és Kendré László meg Miklós, amannak fia, Szt. Péter és Reja oláh birtokosokat (possessiones valachiales) oly feltétel alatt nyerik, amint e vidéken szokás a hasonló kenézi jószágokat birni. A kenézség a magyar közjoggal nem férvén meg, a XVI. sz.-ra átmenőleg elenyészik, de a kenézi elnevezés udvarbiró jelentésében 1559. is előfordul. 1462. az «Opulum nostrum Haczag» vámját Mátyás a Kendefieknek adományozza.</w:t>
      </w:r>
    </w:p>
    <w:p>
      <w:pPr>
        <w:pStyle w:val="Heading1"/>
        <w:rPr/>
      </w:pPr>
      <w:r>
        <w:rPr/>
        <w:t>Hatszög</w:t>
      </w:r>
    </w:p>
    <w:p>
      <w:pPr>
        <w:pStyle w:val="Normal"/>
        <w:rPr/>
      </w:pPr>
      <w:r>
        <w:rPr/>
        <w:t>(hexagramm) alatt közönségesen egy 6 egyenes vonaldarab által határolt sikrészt értünk. De ujabban a geometriában igy neveznek minden hatba szegett (azaz 6 egyenes darabból álló) önmagába visszatérő törött vonalat, akkor is, ha nem zár körül egy sikrészt, hanem ugy van összefonva, hogy önmagát metszi vagy ha alkatrészei egyáltalában nincsenek is egy sikban. Az utóbbi esetben a H.et térbeli v. torz H.-nek mondjuk. A törött vonal 6 egyenes darabja a H.-nek 6 oldala, az a 6 pont pedig, melyekben a vonal meg van törve, a 6 szögpont vagy csúcs. Ha mindegyik oldalt ugy az egyik mint a másik értelemben minden határon tul meghosszabbítjuk, azt az alakzatot nyerjük, melyet a projektiv geometriában egyszerü H.-nek nevezünk. A sikbeli egyszerü H.-et egyszerü hatoldalnak is hivjuk. A teljes sik-H. egy sik 6 pontjából s a kettőn-kettőn át fektethető összes egyenesekből áll. Ezen alakzatnak tehát 6 szögpontja és 6,5/2 = 15 oldala van.</w:t>
      </w:r>
    </w:p>
    <w:p>
      <w:pPr>
        <w:pStyle w:val="Normal"/>
        <w:rPr/>
      </w:pPr>
      <w:r>
        <w:rPr/>
        <w:t>A teljes sikhatoldal ellenben 6 egyenesből s ezeknek összes metszőpontjaiból áll. A térben a teljes hatszög 6 pontból, a kettőn-kettőn át fektetett összes egyenesekből s a hármon-hármon át fektetett összes sikokból áll. Viszont a teljes hátlap 6 sikból s azoknak összes metszővonalaiból s metszőpontjaiból áll. L. még Pascal-féle tétel és Brianchon-féle tétel.</w:t>
      </w:r>
    </w:p>
    <w:p>
      <w:pPr>
        <w:pStyle w:val="Heading1"/>
        <w:rPr/>
      </w:pPr>
      <w:r>
        <w:rPr/>
        <w:t>Hatszöges kristályrendszer</w:t>
      </w:r>
    </w:p>
    <w:p>
      <w:pPr>
        <w:pStyle w:val="Normal"/>
        <w:rPr/>
      </w:pPr>
      <w:r>
        <w:rPr/>
        <w:t>a kristálytanban mindazon kristályok összesége, melyekben hét szimmetria-sik van, melyek közül hat hármasával egymással egyforma, a hetedik, a fő szimmetria-sik, amazoktól különböző. Négy tengelyt vehetünk fel bennük, melyek közül 3 egyenlő és 60</w:t>
      </w:r>
      <w:r>
        <w:rPr>
          <w:vertAlign w:val="superscript"/>
        </w:rPr>
        <w:t>°</w:t>
      </w:r>
      <w:r>
        <w:rPr/>
        <w:t>-u szögben hajlanak egymáshoz, a negyedik hosszabb v. rövidebb és mind a 3 tengelyre merőleges. A név: H. vagy hexagonális kristályrendszer arra vonatkozik, hogy az egyszerü, közönségesebb alakok bázisos metszete szabályos v. szimmetrikus hatszögek. Egyéb nevei: romboédrikus kristályrendszer, monotrimetrikus kristályrendszer. A különböző tengely a főtengely, az egyenlők a melléktengelyek. Megkülönböztetünk teljes és feles H.-beli alakokat. Teljes alakok: 1. Hatszöges piramis, közös alapon két hatoldalu piramis; 12 egyenlő háromszögü lap zárja be. Van normális v. törzspiramis v. protopiramis (P. v. 1011), másodrendü piramis v. diagonális vagy deuteropiramis (2 P2. v. 1121). 2. Tizenkétoldalu piramis v. dihexagonális piramis v. dodekagonális piramis, közös alapon két 12 oldalu piramis; 24 egyenlő háromszögü lap zárja be; csakis egyféle lehetséges, melynek jele: m Pn v. h i k l. 3. Hatszöges oszlop v. prizma, a főtengellyel egyközös hat lappal; van törzsoszlop v. protoprizma v. normális hatszöges piramis (</w:t>
      </w:r>
      <w:r>
        <w:rPr>
          <w:rStyle w:val="Grg"/>
        </w:rPr>
        <w:t></w:t>
      </w:r>
      <w:r>
        <w:rPr/>
        <w:t xml:space="preserve"> P. v. 1010) és másodrendü v. deuteroprizma v. diagonális hatszöges piramis (</w:t>
      </w:r>
      <w:r>
        <w:rPr>
          <w:rStyle w:val="Grg"/>
        </w:rPr>
        <w:t></w:t>
      </w:r>
      <w:r>
        <w:rPr/>
        <w:t xml:space="preserve"> P2. v. 1120. 4. Tizenkétoldalu oszlop v. dihexagonális prizma v. dodekagonális hatszöges piramis a főtengellyel egyközös 12 lappal, csakis egyféle lehetséges, jele: </w:t>
      </w:r>
      <w:r>
        <w:rPr>
          <w:rStyle w:val="Grg"/>
        </w:rPr>
        <w:t></w:t>
      </w:r>
      <w:r>
        <w:rPr/>
        <w:t xml:space="preserve"> Pn v. h i k o. 5. Véglap vagy pinakoid (bázis) a főtengely két végén (o P v. 0001). Feles alakok: 6. Romboéder, a hatszöges piramis feles alakja, hat rombus laptól bezárt alak, lehet hegyesebb, tompább, aszerint amint hegyesebb vagy tompább piramisnak felelnek meg. Jele: m R v. h o h l. 7. Szkalenoéder, a hatszöges piramishoz hasonló alak, ugyanannyi lappal, csakhogy a bázis-élek zegzugosak, a sarkélek nem egyformák. Feles alakja a 12 oldalu piramisnak. Jele: m R n v. h i k l. Lehetségesek még negyedes alakok is és pedig trapezoéderes meg romboéderes tetartoédria (negyedalakuság). A H.-ben kristályosodó ismertebb ásványok: quarc, mészpát, dolomit, apatit, berill, magnezit, turmalin, chabasit, korund stb.</w:t>
      </w:r>
    </w:p>
    <w:p>
      <w:pPr>
        <w:pStyle w:val="Heading1"/>
        <w:rPr/>
      </w:pPr>
      <w:r>
        <w:rPr/>
        <w:t>Hátt</w:t>
      </w:r>
    </w:p>
    <w:p>
      <w:pPr>
        <w:pStyle w:val="Normal"/>
        <w:rPr/>
      </w:pPr>
      <w:r>
        <w:rPr/>
        <w:t>(arab) a. m. irás, átvitt értelemben szépirás. L. Hátt-i-serif.</w:t>
      </w:r>
    </w:p>
    <w:p>
      <w:pPr>
        <w:pStyle w:val="Heading1"/>
        <w:rPr/>
      </w:pPr>
      <w:r>
        <w:rPr/>
        <w:t>Hattala</w:t>
      </w:r>
    </w:p>
    <w:p>
      <w:pPr>
        <w:pStyle w:val="Normal"/>
        <w:rPr/>
      </w:pPr>
      <w:r>
        <w:rPr/>
        <w:t>Márton, szláv nyelvész, szül. Trsztenán (Árva vm.) 1821. Teologiát tanult Nagyszombatban és a bécsi Pázmáneumban, hol nagy kedvvel foglalkozott a szláv nyelvek tanulmányozásával. Már mint hodrusbányai káplán döntőleg szólalt fel a felvidéken folyt ama nagy nyelvharcban, melyet a bernolakisták és Stur (a cseh-tót és liptói tót nyelvjárás) hivei küzdöttek egymással; ez utóbbiaknak adván igazat. Felszólalásának az az eredménye lett, hogy a tót irodalom jelesebbjei 1851. Pozsonyban gyültek össze (hol ekkor H. a kat. gimnáziumon mint segédtanár működött) s ott elfogadván H.-nak a tót irodalmi nyelv megállapítására célzó nyelvtani javaslatait, őt bizták meg, hogy irja meg a tót irodalmi nyelv nyelvtanát, melyet H. 1852. ki is adott, s mely azóta máig a tót irodalmi nyelvnek irányadó nyelvtanául szolgál. Nyelvészeti működésének elismeréseül 1856. a prágai egyetemhez nevezték ki nyelvtanárnak. Számos műve jelent meg cseh nyelven is. A tót irodalomban számot tevő művei a következők: Grammatica linguae slovenicae collatae cum proxime cognata bohemica (Selmecbánya 1850); Kratká mluvnica slovenska (Rövid tót nyelvtan, Pozsony 1852); Srovnávaci mluvnice jazyka çeského a slovenského (A cseh és tót nyelv összehasonlító nyelvtana, Prága 1857); Mluvnica jazyka slovenského (Tót nyelvtan, I. r. Pest 1864. II. r. Besztercebánya 1865).</w:t>
      </w:r>
    </w:p>
    <w:p>
      <w:pPr>
        <w:pStyle w:val="Heading1"/>
        <w:rPr/>
      </w:pPr>
      <w:r>
        <w:rPr/>
        <w:t>Háttaraj</w:t>
      </w:r>
    </w:p>
    <w:p>
      <w:pPr>
        <w:pStyle w:val="Normal"/>
        <w:rPr/>
      </w:pPr>
      <w:r>
        <w:rPr/>
        <w:t>(állat), általában az állatok hátoldalán emelkedő, majd sima, majd fogazott bőrkiemelkedés, különösen pedig a halak és gyikfajok, kétéltüek hátán végig vonuló bőrkiemelkedés.</w:t>
      </w:r>
    </w:p>
    <w:p>
      <w:pPr>
        <w:pStyle w:val="Heading1"/>
        <w:rPr/>
      </w:pPr>
      <w:r>
        <w:rPr/>
        <w:t>Hatteras</w:t>
      </w:r>
    </w:p>
    <w:p>
      <w:pPr>
        <w:pStyle w:val="Normal"/>
        <w:rPr/>
      </w:pPr>
      <w:r>
        <w:rPr/>
        <w:t>hegyfok, l. Albemarle-sound.</w:t>
      </w:r>
    </w:p>
    <w:p>
      <w:pPr>
        <w:pStyle w:val="Heading1"/>
        <w:rPr/>
      </w:pPr>
      <w:r>
        <w:rPr/>
        <w:t>Hátt-i-humájun</w:t>
      </w:r>
    </w:p>
    <w:p>
      <w:pPr>
        <w:pStyle w:val="Normal"/>
        <w:rPr/>
      </w:pPr>
      <w:r>
        <w:rPr/>
        <w:t>(arab) a. m. császári irat. E rendeletet a hátt-i-serif kiegészítésére 1856. adta ki a szultán, amelyben a régi rendelet hiányait pótolja és ujabb jogokat biztosít alattvalóinak.</w:t>
      </w:r>
    </w:p>
    <w:p>
      <w:pPr>
        <w:pStyle w:val="Heading1"/>
        <w:rPr/>
      </w:pPr>
      <w:r>
        <w:rPr/>
        <w:t>Hattingen</w:t>
      </w:r>
    </w:p>
    <w:p>
      <w:pPr>
        <w:pStyle w:val="Normal"/>
        <w:rPr/>
      </w:pPr>
      <w:r>
        <w:rPr/>
        <w:t>város Arnsberg porosz kerületben, 13 km.-nyire Bochumtól, a Ruhr és vasut mellett, (1890) 7248 lak., posztószövéssel és vasiparral.</w:t>
      </w:r>
    </w:p>
    <w:p>
      <w:pPr>
        <w:pStyle w:val="Heading1"/>
        <w:rPr/>
      </w:pPr>
      <w:r>
        <w:rPr/>
        <w:t>Hátt-i-serif</w:t>
      </w:r>
    </w:p>
    <w:p>
      <w:pPr>
        <w:pStyle w:val="Normal"/>
        <w:rPr/>
      </w:pPr>
      <w:r>
        <w:rPr/>
        <w:t>(arab) a. m. magas irás, szultáni rendelet. E történeti nevezetességü rendeletet tudvalevőleg Abdul-Medsid szultán adta ki 1839. a Jeni-szerájnak egyik kioszkjában Gül-háneban (Rózsaház), amiért is e rendeletet Gülháne-i hátt-i-serif-nek (rózsaházi magas rendelet) is nevezik. Ez alkalommal az európai nagy hatalmak követei és országa katonai és polgári hivatalnokai jelenlétében felolvastatta e redeletet, jobban mondva alkotmánytervezetet, melyben népének, vallás és nemzetiségi különbség nélkül, vallás- és politikai szabadságot igér, hogy a Balkán félsziget forrongásait és lázadásait lecsillapítsa. Ez okmányt a szultán nagyvezére Resid pasa olvasta föl.</w:t>
      </w:r>
    </w:p>
    <w:p>
      <w:pPr>
        <w:pStyle w:val="Heading1"/>
        <w:rPr/>
      </w:pPr>
      <w:r>
        <w:rPr/>
        <w:t>Hatto</w:t>
      </w:r>
    </w:p>
    <w:p>
      <w:pPr>
        <w:pStyle w:val="Normal"/>
        <w:rPr/>
      </w:pPr>
      <w:r>
        <w:rPr/>
        <w:t>(ó-német: Hatbus vagy Hadu a. m. a háboru, a háboru istene). I. H. mainzi érsek szül 850., megh. 913 máj. 15. Arnulf király kegyence volt, ki őt a mainzi érseki székbe ülteté. Már Arnulf alatt is, de különösen Gyermek Lajos idejében (kinek gyámnoka volt) tevékeny részt vett a politikai életben; szintugy I. Konrád alatt. Küzdött nevezetesen a német birodalom egységeért; de midőn Szász Henrik herceget, I. Konrád vetélytársát, egy arany lánccal meg akarta fojtani, terve felfedeztetvén, Henrik őt türingiai birtokaitól megfosztotta. Halála után több kalandos történetnek lett hőse, különösen Szászországban, hol őt a nép árulónak és gonosztevőnek tartotta, s kegyetlen halált gondolt ki számára, mely mondát azonban sokan II. H. mainzi érsekre (968-970) vonatkoztatnak (l. Egértorony). A történelem H.-t ügyes és derék, bár szigoru államférfiunak ismeri, ki a királyságot a fejedelmek kapzsisága ellen sikerrel védelmezte. V. ö. Böhmer-Will, Regesta archiepiscoporum Maguntinensium I. (1877).</w:t>
      </w:r>
    </w:p>
    <w:p>
      <w:pPr>
        <w:pStyle w:val="Heading1"/>
        <w:rPr/>
      </w:pPr>
      <w:r>
        <w:rPr/>
        <w:t>Háttüz</w:t>
      </w:r>
    </w:p>
    <w:p>
      <w:pPr>
        <w:pStyle w:val="Normal"/>
        <w:rPr/>
      </w:pPr>
      <w:r>
        <w:rPr/>
        <w:t>általában a csapatok háta mögött rendezett puska- vagy ágyutüz; különösen a hadsereg háta mögé állított ágyutelep, mely a netalán hátul kerülő ellenség ellen működik.</w:t>
      </w:r>
    </w:p>
    <w:p>
      <w:pPr>
        <w:pStyle w:val="Heading1"/>
        <w:rPr/>
      </w:pPr>
      <w:r>
        <w:rPr/>
        <w:t>Hattyu</w:t>
      </w:r>
    </w:p>
    <w:p>
      <w:pPr>
        <w:pStyle w:val="Normal"/>
        <w:rPr/>
      </w:pPr>
      <w:r>
        <w:rPr/>
        <w:t>(lat. cygnus), csillagkép az északi égbolton, a tejutban, 237</w:t>
      </w:r>
      <w:r>
        <w:rPr>
          <w:vertAlign w:val="superscript"/>
        </w:rPr>
        <w:t>°</w:t>
      </w:r>
      <w:r>
        <w:rPr/>
        <w:t xml:space="preserve"> s 329</w:t>
      </w:r>
      <w:r>
        <w:rPr>
          <w:vertAlign w:val="superscript"/>
        </w:rPr>
        <w:t>°</w:t>
      </w:r>
      <w:r>
        <w:rPr/>
        <w:t xml:space="preserve"> ascensio recta, 29</w:t>
      </w:r>
      <w:r>
        <w:rPr>
          <w:vertAlign w:val="superscript"/>
        </w:rPr>
        <w:t>°</w:t>
      </w:r>
      <w:r>
        <w:rPr/>
        <w:t xml:space="preserve"> 6' s 59</w:t>
      </w:r>
      <w:r>
        <w:rPr>
          <w:vertAlign w:val="superscript"/>
        </w:rPr>
        <w:t>°</w:t>
      </w:r>
      <w:r>
        <w:rPr/>
        <w:t xml:space="preserve"> 19' északi elhajlás közt, mely állítólag 197 szabad szemmel látható csillagot tartalmaz. H. állattani értelemben, l. Hattyufélék.</w:t>
      </w:r>
    </w:p>
    <w:p>
      <w:pPr>
        <w:pStyle w:val="Heading1"/>
        <w:rPr/>
      </w:pPr>
      <w:r>
        <w:rPr/>
        <w:t>Hattyudal</w:t>
      </w:r>
    </w:p>
    <w:p>
      <w:pPr>
        <w:pStyle w:val="Normal"/>
        <w:rPr/>
      </w:pPr>
      <w:r>
        <w:rPr/>
        <w:t>átvitt értelemben valamely költőnek halála előtt megirt legutolsó költeménye. L. még Hattyufélék.</w:t>
      </w:r>
    </w:p>
    <w:p>
      <w:pPr>
        <w:pStyle w:val="Heading1"/>
        <w:rPr/>
      </w:pPr>
      <w:r>
        <w:rPr/>
        <w:t>Hattyufélék</w:t>
      </w:r>
    </w:p>
    <w:p>
      <w:pPr>
        <w:pStyle w:val="Normal"/>
        <w:rPr/>
      </w:pPr>
      <w:r>
        <w:rPr/>
        <w:t>(Cygnidae), a lemezescsőrü uszó madarak egyik családja. A csőr legalább oly hosszu, mint a fej, tövében magasabb mint széles, a mellfelé nem keskenyebb, különben szélein harántul álló szarulemezeket minden fog nélkül találhatni. A nyak nagyon hosszu; a 2. evezőtoll a leghosszabb, a fark lépcsőzetes és 18-24 tollu. A csüd rövidebb, mint a középujj, az előreálló ujjak teljes uszóhártyával vannak összekötve, a hátulsó lelógó bőrlebeny nélkül. Egyetlen neme hasonló nevü, melynek 10 faja az északi és déli földgömb mérsékelt égövi vidékein, különösen tavak, folyók s mocsarakon található. Vándor madarak, a délvidékiek kóborolnak is. Édesvizekben szeretnek fészkelni, költés ideje után egyesek kimennek a tengerre is. Növényekkel, férgekkel, rovarokkal, halakkal táplálkoznak. Hazánkból 2 faj ismeretes, u. m.; a néma v. közönséges hattyu (Cygnus olor L.), fehér, csőre piros, homlokán fekete dudorral, lábai feketék. Felső káváján jól kivehető haránt lemezekkel, a homloktollazat mellfelé hegyesszögü. Hossza 180, szárnyhossza 70, farkhossza 18 cm. Hazája É.-Európa és Ázsia, Magyarországon október-novemberben vonul át. Tavakon szelidítve mint diszmadarat tartják. Vizpartok mentén fészkel, 6-8 zöldesfehér, kékesszürke tojást tojik. A fiatalok kétéves korukig szürkés tolluak. Állítólag igen hosszu életü, 50, sőt 100 évig is elél. Az az állítás, hogy néma lenne, téves, mert bizonyos hortyogó hangot képes adni. Husa fiatalkorban élvezhető. Éneklő hattyu (C. musicus Bechst). Hasonlóan fehér tollazatu, de csőre vége fekete, orrlyukaktól a tövéig sárga, továbbá felső káváján csak hátulsó felén találhatni haránt lemezeket, a homloktollazat mellfelé tompa szögletü és ivalaku. A farkban 22-24 kormánytoll. Lábai feketék, fekete dudor a csőrön nincs. Zömökebb a teste; rövidebb, vasgtagabb a nyaka. Hossza 160, szárnyhossza 62, farkhossza 20 cm. Hazája az óvilág északibb része. Télen délfelé vonul, tavasszal visszatér hazájába és igy télen nálunk is megfordul. A magas északon s Görögországban fészkel és vagy kis szigeteken álló, vagy uszó fészkeket építenek. 5-7 sárgásfehér vagy barnássárga tojást tojik, melyeket a nőstény egyedül költ ki. Északon különösen husa miatt nagyban vadásszák, költő helyein bunkókkal verik agyon. Tollukat is értékesítik, tollas bőrük pedig kicserezve drága prémül szolgál. Magas, különösen távolból szépen hangzó hangjuk van. A régi görögöknél Apolló szent madara volt, amelytől ő jóslástehetségét is nyerte. Továbbá azt hitték, hogy a mitoszi Hesperiában, Eridanos mellett, a ligyek földjének partjain a hattyuk halálukat szép panaszos ének által adták volna eleve tudtul; innét mondják a költők utolsó dalát hattyudalnak. A hajósok a hattyu látását jó jelnek tartják. Jupiter Leda ölelését hattyu alakjában élvezte. Ezeken kivül az állatkertekben gyakran láthatni a feketenyaku hattyut (C. nigricollis Bechst), melynek szine fehér, feje és nyaka fekete, csőre piros dudoru, lábai vörösek. Hasonló nagyságu. Hazája Dél-Amerika. Fekete hattyu (C. atratus L.), szine fekete, szárnytollai feketék, csőre piros, fehér haránt szalaggal; lábai feketék. Valamivel nagyobb, mint az énekes hattyu, de nyakát nem tartja oly szépen. Ausztráliai. Könnyen tenyészthető és szelidíthető.</w:t>
      </w:r>
    </w:p>
    <w:p>
      <w:pPr>
        <w:pStyle w:val="Heading1"/>
        <w:rPr/>
      </w:pPr>
      <w:r>
        <w:rPr/>
        <w:t>Hattyufolyó</w:t>
      </w:r>
    </w:p>
    <w:p>
      <w:pPr>
        <w:pStyle w:val="Normal"/>
        <w:rPr/>
      </w:pPr>
      <w:r>
        <w:rPr/>
        <w:t>l. Swan-river.</w:t>
      </w:r>
    </w:p>
    <w:p>
      <w:pPr>
        <w:pStyle w:val="Heading1"/>
        <w:rPr/>
      </w:pPr>
      <w:r>
        <w:rPr/>
        <w:t>Hattyulovag</w:t>
      </w:r>
    </w:p>
    <w:p>
      <w:pPr>
        <w:pStyle w:val="Normal"/>
        <w:rPr/>
      </w:pPr>
      <w:r>
        <w:rPr/>
        <w:t>l. Lohengrin.</w:t>
      </w:r>
    </w:p>
    <w:p>
      <w:pPr>
        <w:pStyle w:val="Heading1"/>
        <w:rPr/>
      </w:pPr>
      <w:r>
        <w:rPr/>
        <w:t>Hattyunyaku iv</w:t>
      </w:r>
    </w:p>
    <w:p>
      <w:pPr>
        <w:pStyle w:val="Normal"/>
        <w:rPr/>
      </w:pPr>
      <w:r>
        <w:rPr/>
        <w:t>Ha egy ivnek két vállazója nem fekszik egyenlő magasságban, hanem egyik magasabb a másiknál, akkor a föléjük szerkesztett ivet H.-nek hivjuk. A H. körivekből vagy kerülékből lesz szerkesztve és különösen szilárd lépcsők aláboltozásánál alkalmazva.</w:t>
      </w:r>
    </w:p>
    <w:p>
      <w:pPr>
        <w:pStyle w:val="Heading1"/>
        <w:rPr/>
      </w:pPr>
      <w:r>
        <w:rPr/>
        <w:t>Hattyurend</w:t>
      </w:r>
    </w:p>
    <w:p>
      <w:pPr>
        <w:pStyle w:val="Normal"/>
        <w:rPr/>
      </w:pPr>
      <w:r>
        <w:rPr/>
        <w:t>Alapította II. Frigyes választófejedelem 1440 szept. 29. Brandenburgban «Miasszonyunk társasága» (Gesellschaft Unserer Lieben Frauen) név alatt. Alapszabályait 1443 aug. 15 kapta, melyeket Albert Achilles válaztófejedelem 1484. részben megváltoztatott, IV. Frigyes Vilmols király pedig 1843 dec. 23. megujított. E szerint a rend minden rangu és vallásu férfiakat és nőket egyesített volna magában, hogy egyesült erővel fizikai és morális szenvedések enyhítésén munkálkodjanak. V. ö. Stillfried-Rattonitz gróf, Der Schwanenorden, sein Ursprung und Zweck (Halle 1846); Hänle, Urkunden und Nachweise zur Geschichte der Schwanenorden (Ansbach 1874); Stillfried und Hänle, Das Buch vom Schwanenorden (Berlin 1881).</w:t>
      </w:r>
    </w:p>
    <w:p>
      <w:pPr>
        <w:pStyle w:val="Heading1"/>
        <w:rPr/>
      </w:pPr>
      <w:r>
        <w:rPr/>
        <w:t>Hattyuszüzek</w:t>
      </w:r>
    </w:p>
    <w:p>
      <w:pPr>
        <w:pStyle w:val="Normal"/>
        <w:rPr/>
      </w:pPr>
      <w:r>
        <w:rPr/>
        <w:t>a skandináv mitologiában a valkürök (valkyrják) egy neme. Hattyumezüket, főleg fürdéskor, le is vetik. Valószinüleg a fényes fehér felhők megszemélyesítői. Hattyualakban jelennek meg alkalmilag a nornák (l. o.) is, továbbá - a német mondában és mesében - a tengerben lakó, jóstehetségü hableányok (Meerweiber) is. A H. egyáltalában kedvelt alakjai a mondának és népmesének; ismeretes alakjai a mi Árgirusunknak is.</w:t>
      </w:r>
    </w:p>
    <w:p>
      <w:pPr>
        <w:pStyle w:val="Heading1"/>
        <w:rPr/>
      </w:pPr>
      <w:r>
        <w:rPr/>
        <w:t>Hátulkopoltyusok</w:t>
      </w:r>
    </w:p>
    <w:p>
      <w:pPr>
        <w:pStyle w:val="Normal"/>
        <w:rPr/>
      </w:pPr>
      <w:r>
        <w:rPr/>
        <w:t>(állat), l. Haslábuak.</w:t>
      </w:r>
    </w:p>
    <w:p>
      <w:pPr>
        <w:pStyle w:val="Heading1"/>
        <w:rPr/>
      </w:pPr>
      <w:r>
        <w:rPr/>
        <w:t>Hátulnézet</w:t>
      </w:r>
    </w:p>
    <w:p>
      <w:pPr>
        <w:pStyle w:val="Normal"/>
        <w:rPr/>
      </w:pPr>
      <w:r>
        <w:rPr/>
        <w:t>hátsónézet, az építészetben valamely szabadon álló épület vagy más objektum hátulsó homlokzatának geometrikus rajza.</w:t>
      </w:r>
    </w:p>
    <w:p>
      <w:pPr>
        <w:pStyle w:val="Heading1"/>
        <w:rPr/>
      </w:pPr>
      <w:r>
        <w:rPr/>
        <w:t>Hátultöltés</w:t>
      </w:r>
    </w:p>
    <w:p>
      <w:pPr>
        <w:pStyle w:val="Normal"/>
        <w:rPr/>
      </w:pPr>
      <w:r>
        <w:rPr/>
        <w:t>az, amellyel a töltényt nem a cső torkolatánál, hanem a cső hátsó végén dugják a töltényürbe. A H. jóval előnyösebb az elültöltésnél, jelenleg már nem is gyártanak többé elültöltő fegyvereket.</w:t>
      </w:r>
    </w:p>
    <w:p>
      <w:pPr>
        <w:pStyle w:val="Heading1"/>
        <w:rPr/>
      </w:pPr>
      <w:r>
        <w:rPr/>
        <w:t>Hátuszka</w:t>
      </w:r>
    </w:p>
    <w:p>
      <w:pPr>
        <w:pStyle w:val="Normal"/>
        <w:rPr/>
      </w:pPr>
      <w:r>
        <w:rPr/>
        <w:t>(állat), l. Hátonuszó.</w:t>
      </w:r>
    </w:p>
    <w:p>
      <w:pPr>
        <w:pStyle w:val="Heading1"/>
        <w:rPr/>
      </w:pPr>
      <w:r>
        <w:rPr/>
        <w:t>Hatvan</w:t>
      </w:r>
    </w:p>
    <w:p>
      <w:pPr>
        <w:pStyle w:val="Normal"/>
        <w:rPr/>
      </w:pPr>
      <w:r>
        <w:rPr/>
        <w:t>1. nagyközség Heves vmegye H.-i j.-ban, (1891) 861 házzal és 6979 magyar lak., kik földmivelést, lótenyésztést és dinnyetermelést üznek. Van szolgabirói hivatala, járásbirósága, közjegyzője és adóhivatala, takarékpénztára és népbankja. Jelentékeny vasuti csomópont, ahol a m. kir. államvasutak budapest-ruttkai vonalából a kassai és a szolnoki vonal kiágazik; van posta- és táviró-állomása, postatakarékpénztára. Jelentékeny az 1889. alapított cukorgyára, mely 500 munkást foglalkoztat és évenként (1891) 630000 q. répát dolgoz fel s 60000 q cukrot termel. A hg. Grassalkovich által épített kastély ma is fennáll. H. hajdan jelentékeny vár volt, sáncokkal körülvéve; hires prémontrei prépostsága is volt, melyet állítólag Vancsa esztergomi érsek 1242. alapított. Idáig nyomult 1471. Kázmér lengyel király seregével, de Mátyás közeledtével Nyitra felé vette utját. 1525. itt zajos országgyülés volt, melyen a rendek Báthory Istvánt a nádori méltóságból letették, s helyébe Werbőczy Istvánt választották meg. 1544. Dancsy Ambrus és Pál, kik akkor H.-t birták, a törökök közeledtére a várat felgyujtva odahagyták, melyet Mehemet ujra felépíttetett s 52 évig háborítatlanul birt. 1596. Tiefenbach és Miksa főherceg ismételt ostroma után ismét magyar kézre került, de a védelmére ott hagyott Serényi Mihály a török császár közeledtére ismét megszökött, mire a törökök a feldult várat ujra elfoglalták. 1603. a császáriak elfoglalták, de egy évvel rá az őrség harmadizben is felgyujtván a várat, elhagyta, mire Hasszán pasa elfoglalá, megint felépíté s igy 1678-ig török kézben maradt. Ekkor Merz és Häussler ismételve visszafoglalta s egyuttal földig lerombolta. A törökök számüzetése után I. Lipót a H.-i uradalmat Salmis grófnak adományozta, de 1723. gr. Stahremberg Gundaker Tamásra szállott, ki arra1729. kir. adománylevelet is nyert. 1849 ápr. 2. Schlick császári tábornok itt vereséget szenvedett a magyaroktól. V. ö. Albert Ferenc, Heves és Külső-Szolnok vármegyék leirása (Eger 1868).</w:t>
      </w:r>
    </w:p>
    <w:p>
      <w:pPr>
        <w:pStyle w:val="Normal"/>
        <w:rPr/>
      </w:pPr>
      <w:r>
        <w:rPr/>
        <w:t>2. Püspök-H., nagyközség Pest-Pilis-Solt-Kiskun vmegye váci felső j.-ban, (1891) 1210 tót és magyar lak., postahivatallal és postatakarékpénztárral.</w:t>
      </w:r>
    </w:p>
    <w:p>
      <w:pPr>
        <w:pStyle w:val="Heading1"/>
        <w:rPr/>
      </w:pPr>
      <w:r>
        <w:rPr/>
        <w:t>Hatvani</w:t>
      </w:r>
    </w:p>
    <w:p>
      <w:pPr>
        <w:pStyle w:val="Normal"/>
        <w:rPr/>
      </w:pPr>
      <w:r>
        <w:rPr/>
        <w:t>1. Imre, egy szabadcsapat vezére az 1849-iki oláhok elleni hadjáratban. Abrudbánya mellett május hóban megtámadta a békealkudozások ideje alatt Janku csapatát, mire az oláhok Abrudbányát támadták meg. H. a tulnyomó erővel rendelkező oláhokat feltartóztatni nem tudta, visszavonult, mire azok borzasztó kegyetlenséggel ölték le a magyarokat. A szabadságharc után egyideig É.-Amerikában élt, de 1850. azon megbizással küldték haza, hogy szitsa az elégületlenséget s a kedvező alkalomra készítse elő a felkelést. Különféle nevek alatt lappangott egyideig az ország különböző helyein, mig végre Nógrádban az osztrákok kezébe került. Hogy kinokkal teljes vallatása alatt senkit el ne áruljon, annyira kiéheztette magát, hogy az ebből keletkezett betegségében rövid idő alatt meghalt.</w:t>
      </w:r>
    </w:p>
    <w:p>
      <w:pPr>
        <w:pStyle w:val="Normal"/>
        <w:rPr/>
      </w:pPr>
      <w:r>
        <w:rPr/>
        <w:t>2. H. István, tanár, «a magyar Faust», szül. Rimaszombaton 1718. mint nemes szülők gyermeke, megh. 1786 nov. 16-án. A gimnáziumot Losoncon végezte. 1738. a debreceni főiskolára ment, honnan az egyháztanács támogatásával Baselbe ment. 1748. orvosi oklevelet nyert De aestimatione morborum ex facie (1748) c. értekezésével, melyben a betegségeknek az arcból való felismerését tárgyalja. Marburgban, később Lejdában tanári székkel kinálták meg, de e meghivásokat el nem fogadván, hazatért és Debrecenben a geometria és a filozofia tanítását vállalta el, mely tudományszakokat 37 évig adta elő. Mint ügyes orvos a külföldön is hire volt, a hazában mindenféle csodás gyógyítás hire járt, amint őt egyáltalában bűvészmesternek tartották. Az ördöngös mondák költésében, mellyel emlékét halála után körülvették, nagy része volt Kazinczy Sámuel, hajdukerületi főorvosnak, egykori tanítványának, ki ezeket kedvvel koholta és terjesztette. E mondákat irodalmilag Jókai dolgozta fel. Néhány fizikai szerét ma is mutogatják a debreceni kollégiumban. Művei az említett értekezésén kivül: Thermae Varadinenses (Bécs 1777); Tabula Hungariae delineata etc. (1782). H. 1757. Debrecen geografiai fekvését határozta meg, 1770. egy kiváló szépségü sarkfényt észlelt, stb. 1883 okt. bukkantak Debrecenben sirjára. V. ö. Heinrich Gusztáv cikkét az Ungarische Revue-ben (VI. 780).</w:t>
      </w:r>
    </w:p>
    <w:p>
      <w:pPr>
        <w:pStyle w:val="Heading1"/>
        <w:rPr/>
      </w:pPr>
      <w:r>
        <w:rPr/>
        <w:t>Hatvani prépostság</w:t>
      </w:r>
    </w:p>
    <w:p>
      <w:pPr>
        <w:pStyle w:val="Normal"/>
        <w:rPr/>
      </w:pPr>
      <w:r>
        <w:rPr/>
        <w:t>(premontrei), Szent Margit tiszteletére ismeretlen időben keletkezett. Apátja 1273. már erősen perelt az egri püspökkel, ki lefoglalta a prépostság plébániai egyházát s a rend tagjait tizedfizetésre akarta szorítani, mi ellen ezek IV. Kelemen pápától nyert mentességökre hivatkoztak. A XV. sz.-ban a Nagy-Hatvaniak voltak kegyurai. A törökök kiüzetése után gr. Stahremberg Gundaker, mint földesur, csak 1723. rendezte a prépostság anyagi viszonyait s azóta állandóan a hatvani plébánosok viselik a most már Szt. Mihályról nevezett prépostság cimét (köztük Horváth Mihály, a történetiró, ki számüzetése éveiben Hatvani álnéven irt is). A Szt. Adalbertről nevezett régi plébánia-templomot 1757. mint kegyur gr. Grassalkovich Antal ujíttatta meg.</w:t>
      </w:r>
    </w:p>
    <w:p>
      <w:pPr>
        <w:pStyle w:val="Heading1"/>
        <w:rPr/>
      </w:pPr>
      <w:r>
        <w:rPr/>
        <w:t>Hatvány</w:t>
      </w:r>
    </w:p>
    <w:p>
      <w:pPr>
        <w:pStyle w:val="Normal"/>
        <w:rPr/>
      </w:pPr>
      <w:r>
        <w:rPr/>
        <w:t>(geom.). A sikban legyen adva valamely kör és egy pont P. Ha a P-n keresztül két tetszőleges egyenest fektetünk mely a kört az A és B, illetőleg A' és B' pontokban metszi, akkor - a PA, PB, PA', PB' közök mérőszámait a, b, a' illetőleg b'-vel jelölve - mindig</w:t>
      </w:r>
    </w:p>
    <w:p>
      <w:pPr>
        <w:pStyle w:val="Normal"/>
        <w:rPr/>
      </w:pPr>
      <w:r>
        <w:rPr/>
        <w:tab/>
        <w:t>a . b = a' x B' = p,</w:t>
      </w:r>
    </w:p>
    <w:p>
      <w:pPr>
        <w:pStyle w:val="Normal"/>
        <w:rPr/>
      </w:pPr>
      <w:r>
        <w:rPr/>
        <w:t>ahol p állandó számérték, amely csakis a körnek és a P pontnak viszonylagos helyzetétől függ. Ez a számérték a P pontnak a körre vonatkozó hatványa.</w:t>
      </w:r>
    </w:p>
    <w:p>
      <w:pPr>
        <w:pStyle w:val="Normal"/>
        <w:rPr/>
      </w:pPr>
      <w:r>
        <w:rPr/>
        <w:t>Ha P a kör kerületén kivül fekszik, akkor a P-ből érintőt vonhatunk a körhöz, melynek érintési pontja legyen T. A PT köz mérőszámát t-.vel jelölve, a P hatványa p = t</w:t>
      </w:r>
      <w:r>
        <w:rPr>
          <w:vertAlign w:val="superscript"/>
        </w:rPr>
        <w:t>2</w:t>
      </w:r>
      <w:r>
        <w:rPr/>
        <w:t xml:space="preserve"> és felvehet minden pozitiv értéket zérustól (ha P a körnek pontja) végtelenig (amikor P a végtelenben fekszik).</w:t>
      </w:r>
    </w:p>
    <w:p>
      <w:pPr>
        <w:pStyle w:val="Normal"/>
        <w:rPr/>
      </w:pPr>
      <w:r>
        <w:rPr/>
        <w:t>Ha P a kör kerületén belül fekszik, akkor a körnek a P ponton keresztül fektethető legrövidebb hurjának mérőszámát 2s-sel jelölve, a P hatványa</w:t>
      </w:r>
    </w:p>
    <w:p>
      <w:pPr>
        <w:pStyle w:val="Normal"/>
        <w:rPr/>
      </w:pPr>
      <w:r>
        <w:rPr/>
        <w:tab/>
        <w:t>p = s</w:t>
      </w:r>
      <w:r>
        <w:rPr>
          <w:vertAlign w:val="superscript"/>
        </w:rPr>
        <w:t>2</w:t>
      </w:r>
    </w:p>
    <w:p>
      <w:pPr>
        <w:pStyle w:val="Normal"/>
        <w:rPr/>
      </w:pPr>
      <w:r>
        <w:rPr/>
        <w:t>és felvehet minden negativ értéket zérustól (ha P a körnek pontja) - r</w:t>
      </w:r>
      <w:r>
        <w:rPr>
          <w:vertAlign w:val="superscript"/>
        </w:rPr>
        <w:t>2</w:t>
      </w:r>
      <w:r>
        <w:rPr/>
        <w:t>-ig, (ha P a kör középpontja). Számtani értelemben, l. Hatványozás.</w:t>
      </w:r>
    </w:p>
    <w:p>
      <w:pPr>
        <w:pStyle w:val="Heading1"/>
        <w:rPr/>
      </w:pPr>
      <w:r>
        <w:rPr/>
        <w:t>Hatványmaradék</w:t>
      </w:r>
    </w:p>
    <w:p>
      <w:pPr>
        <w:pStyle w:val="Normal"/>
        <w:rPr/>
      </w:pPr>
      <w:r>
        <w:rPr/>
        <w:t>A p törzsszám n-edfoku H.-ai oly D számok, amelyekre nézve az</w:t>
      </w:r>
    </w:p>
    <w:p>
      <w:pPr>
        <w:pStyle w:val="Normal"/>
        <w:rPr/>
      </w:pPr>
      <w:r>
        <w:rPr/>
        <w:tab/>
        <w:t>x</w:t>
      </w:r>
      <w:r>
        <w:rPr>
          <w:vertAlign w:val="superscript"/>
        </w:rPr>
        <w:t>n</w:t>
      </w:r>
      <w:r>
        <w:rPr/>
        <w:t xml:space="preserve"> = D (mod. p.)</w:t>
      </w:r>
    </w:p>
    <w:p>
      <w:pPr>
        <w:pStyle w:val="Normal"/>
        <w:rPr/>
      </w:pPr>
      <w:r>
        <w:rPr/>
        <w:t>kongruencia kielégíthető. A p n-edfoku hatvány maradékainak száma</w:t>
      </w:r>
      <w:r>
        <w:rPr>
          <w:rFonts w:eastAsia="Courier New CE" w:cs="Courier New CE" w:ascii="Courier New CE" w:hAnsi="Courier New CE"/>
          <w:b/>
          <w:bCs/>
          <w:sz w:val="18"/>
          <w:szCs w:val="18"/>
        </w:rPr>
        <w:t xml:space="preserve"> [ÁBRA]</w:t>
      </w:r>
      <w:r>
        <w:rPr/>
        <w:t xml:space="preserve">, ahol </w:t>
      </w:r>
      <w:r>
        <w:rPr>
          <w:rStyle w:val="Grg"/>
        </w:rPr>
        <w:t></w:t>
      </w:r>
      <w:r>
        <w:rPr/>
        <w:t xml:space="preserve"> n és p-1 legnagyobb közös osztóját jelenti. Ha n = 2, 3, 4, a quadratikus, kubikus, biquadratikus maradékokat nyerjük. E maradékok mindegyik neme különös elmélettel bir. Különösen fontos a quadratikus maradékok elmélete.</w:t>
      </w:r>
    </w:p>
    <w:p>
      <w:pPr>
        <w:pStyle w:val="Heading1"/>
        <w:rPr/>
      </w:pPr>
      <w:r>
        <w:rPr/>
        <w:t>Hatványozás</w:t>
      </w:r>
    </w:p>
    <w:p>
      <w:pPr>
        <w:pStyle w:val="Normal"/>
        <w:rPr/>
      </w:pPr>
      <w:r>
        <w:rPr/>
        <w:t>A szorosabb értelemben vett H. nem más, mint ismételt szorzás. Ugyanis valamely a számot az n-dik hatványra emelni vagy a-nak n-dik hatványát képezni annyit tesz, mint azt az n tényezőből álló szorzatot képezni, melyben minden egyes tényező az a alapszám. P. 2-nek harmadik hatványa 2 x 2 x 2 = 8. Az n szám, mely megmutatja, hogy a hányszor veendő mint tényező, kitevőnek neveztetik, a H. eredménye hatványnak. Az a alapszám n-dik hatványának jele: a</w:t>
      </w:r>
      <w:r>
        <w:rPr>
          <w:vertAlign w:val="superscript"/>
        </w:rPr>
        <w:t>n</w:t>
      </w:r>
      <w:r>
        <w:rPr/>
        <w:t xml:space="preserve"> (olv. a az n-re). A második és harmadik hatvány négyzetnek (quadratum) illetve köbnek (cubus) is mondatik.</w:t>
      </w:r>
    </w:p>
    <w:p>
      <w:pPr>
        <w:pStyle w:val="Normal"/>
        <w:rPr/>
      </w:pPr>
      <w:r>
        <w:rPr/>
        <w:t>Valamely szám első hatványa alatt magát az alapszámot értjük, a zérusadik hatványa pedig mindig = 1. A H.-ra vonatkozó legfontosabb és legegyszerübb tételek a következők: 1. Egyenlő alapszámu hatványokat ugy szorozhatunk, hogy a közös alapszámot felemeljük a kitevők összegére. 2. Hatványt ugy hatványozunk, hogy alapszámát felemeljük a kitevők szorzatára. Képletben</w:t>
      </w:r>
    </w:p>
    <w:p>
      <w:pPr>
        <w:pStyle w:val="Normal"/>
        <w:rPr/>
      </w:pPr>
      <w:r>
        <w:rPr/>
        <w:tab/>
        <w:t>a</w:t>
      </w:r>
      <w:r>
        <w:rPr>
          <w:vertAlign w:val="superscript"/>
        </w:rPr>
        <w:t>m</w:t>
      </w:r>
      <w:r>
        <w:rPr/>
        <w:t>. a</w:t>
      </w:r>
      <w:r>
        <w:rPr>
          <w:vertAlign w:val="superscript"/>
        </w:rPr>
        <w:t>n</w:t>
      </w:r>
      <w:r>
        <w:rPr/>
        <w:t xml:space="preserve"> = a</w:t>
      </w:r>
      <w:r>
        <w:rPr>
          <w:vertAlign w:val="superscript"/>
        </w:rPr>
        <w:t>m</w:t>
      </w:r>
      <w:r>
        <w:rPr/>
        <w:t xml:space="preserve">+ </w:t>
      </w:r>
      <w:r>
        <w:rPr>
          <w:vertAlign w:val="superscript"/>
        </w:rPr>
        <w:t>u+v</w:t>
      </w:r>
      <w:r>
        <w:rPr/>
        <w:t>, (a</w:t>
      </w:r>
      <w:r>
        <w:rPr>
          <w:vertAlign w:val="superscript"/>
        </w:rPr>
        <w:t>m</w:t>
      </w:r>
      <w:r>
        <w:rPr/>
        <w:t>)</w:t>
      </w:r>
      <w:r>
        <w:rPr>
          <w:vertAlign w:val="superscript"/>
        </w:rPr>
        <w:t>n</w:t>
      </w:r>
      <w:r>
        <w:rPr/>
        <w:t xml:space="preserve"> = a</w:t>
      </w:r>
      <w:r>
        <w:rPr>
          <w:vertAlign w:val="superscript"/>
        </w:rPr>
        <w:t>mn</w:t>
      </w:r>
      <w:r>
        <w:rPr/>
        <w:t>.</w:t>
      </w:r>
    </w:p>
    <w:p>
      <w:pPr>
        <w:pStyle w:val="Normal"/>
        <w:rPr/>
      </w:pPr>
      <w:r>
        <w:rPr/>
        <w:t>A H. fogalma negativ egész, valamint tört, sőt irracionális kitevők esetére is általánosítható, még pedig ugy, hogy az előbbi két képlet az általánosabb értelemben vett H. esetére is érvényes marad. Ha a kitevő negativ egész szám (= - n), akkor a-nak - n kitevőjü hatványa alatt a</w:t>
      </w:r>
      <w:r>
        <w:rPr>
          <w:vertAlign w:val="superscript"/>
        </w:rPr>
        <w:t>n</w:t>
      </w:r>
      <w:r>
        <w:rPr/>
        <w:t xml:space="preserve"> reciprok értékét értjük. Más mint egész számu kitevőkre csak pozitiv alapszámot szoktunk emelni.</w:t>
      </w:r>
    </w:p>
    <w:p>
      <w:pPr>
        <w:pStyle w:val="Normal"/>
        <w:rPr/>
      </w:pPr>
      <w:r>
        <w:rPr/>
        <w:t>Valamely pozitiv a alapszám m/n kitevőjü hatványa alatt azt a pozitiv x számot értjük, melynek n-dik hatványa = a</w:t>
      </w:r>
      <w:r>
        <w:rPr>
          <w:vertAlign w:val="superscript"/>
        </w:rPr>
        <w:t>m</w:t>
      </w:r>
      <w:r>
        <w:rPr/>
        <w:t>. P.</w:t>
      </w:r>
    </w:p>
    <w:p>
      <w:pPr>
        <w:pStyle w:val="Normal"/>
        <w:rPr/>
      </w:pPr>
      <w:r>
        <w:rPr/>
        <w:tab/>
        <w:t xml:space="preserve">8 </w:t>
      </w:r>
      <w:r>
        <w:rPr>
          <w:vertAlign w:val="superscript"/>
        </w:rPr>
        <w:t>2/3</w:t>
      </w:r>
      <w:r>
        <w:rPr/>
        <w:t xml:space="preserve"> = 4, mert 4</w:t>
      </w:r>
      <w:r>
        <w:rPr>
          <w:vertAlign w:val="superscript"/>
        </w:rPr>
        <w:t>3</w:t>
      </w:r>
      <w:r>
        <w:rPr/>
        <w:t xml:space="preserve"> = 8</w:t>
      </w:r>
      <w:r>
        <w:rPr>
          <w:vertAlign w:val="superscript"/>
        </w:rPr>
        <w:t>2</w:t>
      </w:r>
      <w:r>
        <w:rPr/>
        <w:t xml:space="preserve"> = 64</w:t>
      </w:r>
    </w:p>
    <w:p>
      <w:pPr>
        <w:pStyle w:val="Normal"/>
        <w:rPr/>
      </w:pPr>
      <w:r>
        <w:rPr/>
        <w:t>Ha a kitevő irracionális szám, azaz nem fejezhető ki mint két egész szám hányadosa, akkor előbb egy racionális számokból álló oly t</w:t>
      </w:r>
      <w:r>
        <w:rPr>
          <w:vertAlign w:val="subscript"/>
        </w:rPr>
        <w:t>1</w:t>
      </w:r>
      <w:r>
        <w:rPr/>
        <w:t xml:space="preserve"> , t</w:t>
      </w:r>
      <w:r>
        <w:rPr>
          <w:vertAlign w:val="subscript"/>
        </w:rPr>
        <w:t>2</w:t>
      </w:r>
      <w:r>
        <w:rPr/>
        <w:t xml:space="preserve"> , ... , t</w:t>
      </w:r>
      <w:r>
        <w:rPr>
          <w:vertAlign w:val="subscript"/>
        </w:rPr>
        <w:t>o</w:t>
      </w:r>
      <w:r>
        <w:rPr/>
        <w:t xml:space="preserve"> , ... számsorozat képezendő, melynek határértéke = t. Ha azután a pozitiv a alapszámot rendre felemeljük a t</w:t>
      </w:r>
      <w:r>
        <w:rPr>
          <w:vertAlign w:val="subscript"/>
        </w:rPr>
        <w:t>1</w:t>
      </w:r>
      <w:r>
        <w:rPr/>
        <w:t xml:space="preserve"> , t</w:t>
      </w:r>
      <w:r>
        <w:rPr>
          <w:vertAlign w:val="subscript"/>
        </w:rPr>
        <w:t>2</w:t>
      </w:r>
      <w:r>
        <w:rPr/>
        <w:t xml:space="preserve"> , ... racionális kitevőkre, ugy a nyert</w:t>
      </w:r>
    </w:p>
    <w:p>
      <w:pPr>
        <w:pStyle w:val="Normal"/>
        <w:rPr/>
      </w:pPr>
      <w:r>
        <w:rPr/>
        <w:tab/>
        <w:t>a</w:t>
      </w:r>
      <w:r>
        <w:rPr>
          <w:vertAlign w:val="superscript"/>
        </w:rPr>
        <w:t>t1</w:t>
      </w:r>
      <w:r>
        <w:rPr/>
        <w:t xml:space="preserve"> , a</w:t>
      </w:r>
      <w:r>
        <w:rPr>
          <w:vertAlign w:val="superscript"/>
        </w:rPr>
        <w:t>t2</w:t>
      </w:r>
      <w:r>
        <w:rPr/>
        <w:t xml:space="preserve"> , ... , a</w:t>
      </w:r>
      <w:r>
        <w:rPr>
          <w:vertAlign w:val="superscript"/>
        </w:rPr>
        <w:t>tn</w:t>
      </w:r>
      <w:r>
        <w:rPr/>
        <w:t xml:space="preserve"> , ...</w:t>
      </w:r>
    </w:p>
    <w:p>
      <w:pPr>
        <w:pStyle w:val="Normal"/>
        <w:rPr/>
      </w:pPr>
      <w:r>
        <w:rPr/>
        <w:t>számsorozatnak határértéke megadja a keresett a</w:t>
      </w:r>
      <w:r>
        <w:rPr>
          <w:vertAlign w:val="superscript"/>
        </w:rPr>
        <w:t>t</w:t>
      </w:r>
      <w:r>
        <w:rPr/>
        <w:t xml:space="preserve"> hatványt.</w:t>
      </w:r>
    </w:p>
    <w:p>
      <w:pPr>
        <w:pStyle w:val="Normal"/>
        <w:rPr/>
      </w:pPr>
      <w:r>
        <w:rPr/>
        <w:t>A leggyakrabban előforduló H.-ok a négyzetre és a köbre emelés. Ezekre vonatkozólag a következő képletek érvényesek:</w:t>
      </w:r>
    </w:p>
    <w:p>
      <w:pPr>
        <w:pStyle w:val="Normal"/>
        <w:rPr/>
      </w:pPr>
      <w:r>
        <w:rPr/>
        <w:tab/>
        <w:t>(a + b)</w:t>
      </w:r>
      <w:r>
        <w:rPr>
          <w:vertAlign w:val="superscript"/>
        </w:rPr>
        <w:t>2</w:t>
      </w:r>
      <w:r>
        <w:rPr/>
        <w:t xml:space="preserve"> = a</w:t>
      </w:r>
      <w:r>
        <w:rPr>
          <w:vertAlign w:val="superscript"/>
        </w:rPr>
        <w:t>2</w:t>
      </w:r>
      <w:r>
        <w:rPr/>
        <w:t xml:space="preserve"> + 2ab + b</w:t>
      </w:r>
      <w:r>
        <w:rPr>
          <w:vertAlign w:val="superscript"/>
        </w:rPr>
        <w:t>2</w:t>
      </w:r>
    </w:p>
    <w:p>
      <w:pPr>
        <w:pStyle w:val="Normal"/>
        <w:rPr/>
      </w:pPr>
      <w:r>
        <w:rPr/>
        <w:tab/>
        <w:t>(a + b)</w:t>
      </w:r>
      <w:r>
        <w:rPr>
          <w:vertAlign w:val="superscript"/>
        </w:rPr>
        <w:t>3</w:t>
      </w:r>
      <w:r>
        <w:rPr/>
        <w:t xml:space="preserve"> = a</w:t>
      </w:r>
      <w:r>
        <w:rPr>
          <w:vertAlign w:val="superscript"/>
        </w:rPr>
        <w:t>3</w:t>
      </w:r>
      <w:r>
        <w:rPr/>
        <w:t xml:space="preserve"> + 3a</w:t>
      </w:r>
      <w:r>
        <w:rPr>
          <w:vertAlign w:val="superscript"/>
        </w:rPr>
        <w:t>2</w:t>
      </w:r>
      <w:r>
        <w:rPr/>
        <w:t>b + 3 ab</w:t>
      </w:r>
      <w:r>
        <w:rPr>
          <w:vertAlign w:val="superscript"/>
        </w:rPr>
        <w:t>2</w:t>
      </w:r>
      <w:r>
        <w:rPr/>
        <w:t xml:space="preserve"> + b</w:t>
      </w:r>
      <w:r>
        <w:rPr>
          <w:vertAlign w:val="superscript"/>
        </w:rPr>
        <w:t>3</w:t>
      </w:r>
      <w:r>
        <w:rPr/>
        <w:t>.</w:t>
      </w:r>
    </w:p>
    <w:p>
      <w:pPr>
        <w:pStyle w:val="Normal"/>
        <w:rPr/>
      </w:pPr>
      <w:r>
        <w:rPr/>
        <w:t>Ezeken alapszanak a következő számítási eljárások: Ha valamely egész szám négyzetre emelendő, akkor egymásután a következő értékeket képezzük: balról az első számjegy négyzetét, az első és a második számjegy kétszeres szorzatát, a második számjegy négyzetét, azután egy számnak véve az első két számjegyet, e számnak a 3. jeggyel való kétszeres szorzatát, a 3. számjegy négyzetét, azután ismét egy számnak véve az első három számjegyet, e számnak a 4. jeggyel való kétszeres szorzatát, a 4. számjegy négyzetét és ugy tovább. Az igy nyert számokat azonban mindig egy hellyel tovább irjuk jobbfelé. Az igy keletkezett összeadandók összege adja a keresett négyzetet. P.</w:t>
      </w:r>
    </w:p>
    <w:p>
      <w:pPr>
        <w:pStyle w:val="Normal"/>
        <w:rPr/>
      </w:pPr>
      <w:r>
        <w:rPr/>
        <w:tab/>
        <w:t>3</w:t>
      </w:r>
      <w:r>
        <w:rPr>
          <w:vertAlign w:val="superscript"/>
        </w:rPr>
        <w:t>2</w:t>
      </w:r>
      <w:r>
        <w:rPr/>
        <w:t xml:space="preserve"> = 9</w:t>
      </w:r>
    </w:p>
    <w:p>
      <w:pPr>
        <w:pStyle w:val="Normal"/>
        <w:rPr/>
      </w:pPr>
      <w:r>
        <w:rPr/>
        <w:tab/>
        <w:t>2. 3. 6  = 36</w:t>
      </w:r>
    </w:p>
    <w:p>
      <w:pPr>
        <w:pStyle w:val="Normal"/>
        <w:rPr/>
      </w:pPr>
      <w:r>
        <w:rPr/>
        <w:tab/>
        <w:t>6</w:t>
      </w:r>
      <w:r>
        <w:rPr>
          <w:vertAlign w:val="superscript"/>
        </w:rPr>
        <w:t>2</w:t>
      </w:r>
      <w:r>
        <w:rPr/>
        <w:t xml:space="preserve">  =  36</w:t>
      </w:r>
    </w:p>
    <w:p>
      <w:pPr>
        <w:pStyle w:val="Normal"/>
        <w:rPr/>
      </w:pPr>
      <w:r>
        <w:rPr/>
        <w:tab/>
        <w:t>2. 36. l = 72</w:t>
      </w:r>
    </w:p>
    <w:p>
      <w:pPr>
        <w:pStyle w:val="Normal"/>
        <w:rPr/>
      </w:pPr>
      <w:r>
        <w:rPr/>
        <w:tab/>
        <w:t xml:space="preserve"> l</w:t>
      </w:r>
      <w:r>
        <w:rPr>
          <w:vertAlign w:val="superscript"/>
        </w:rPr>
        <w:t>2</w:t>
      </w:r>
      <w:r>
        <w:rPr/>
        <w:t xml:space="preserve">  = l</w:t>
      </w:r>
    </w:p>
    <w:p>
      <w:pPr>
        <w:pStyle w:val="Normal"/>
        <w:rPr/>
      </w:pPr>
      <w:r>
        <w:rPr/>
        <w:tab/>
        <w:t>2 . 361 . 5  = 3610</w:t>
      </w:r>
    </w:p>
    <w:p>
      <w:pPr>
        <w:pStyle w:val="Normal"/>
        <w:rPr/>
      </w:pPr>
      <w:r>
        <w:rPr/>
        <w:tab/>
        <w:t>5</w:t>
      </w:r>
      <w:r>
        <w:rPr>
          <w:vertAlign w:val="superscript"/>
        </w:rPr>
        <w:t>u+v</w:t>
      </w:r>
      <w:r>
        <w:rPr/>
        <w:t xml:space="preserve">  =  25 </w:t>
      </w:r>
    </w:p>
    <w:p>
      <w:pPr>
        <w:pStyle w:val="Normal"/>
        <w:rPr/>
      </w:pPr>
      <w:r>
        <w:rPr/>
        <w:tab/>
        <w:t>3615</w:t>
      </w:r>
      <w:r>
        <w:rPr>
          <w:vertAlign w:val="superscript"/>
        </w:rPr>
        <w:t>2</w:t>
      </w:r>
      <w:r>
        <w:rPr/>
        <w:t xml:space="preserve">  = 13067225.</w:t>
      </w:r>
    </w:p>
    <w:p>
      <w:pPr>
        <w:pStyle w:val="Normal"/>
        <w:rPr/>
      </w:pPr>
      <w:r>
        <w:rPr/>
        <w:t>Egész szám köbre emelésénél mindenekelőtt meghatározzuk balról az első számjegy köbét. Minden későbbi jegy 3 alkatrészt nyujt a köbben: 1. az illető jegynek s az őt megelőző szám háromszoros négyzetének szorzatát; 2 a megelőző szám háromszorosának s az illető jegy négyzetének szorzatát; 3. a jegy köbét. A nyert számokat azonban mindig egy hellyel tovább irjuk jobbfelé. Az igy keletkezett összeadandók összege adja a keresett köböt. P.</w:t>
      </w:r>
    </w:p>
    <w:p>
      <w:pPr>
        <w:pStyle w:val="Brahely"/>
        <w:rPr/>
      </w:pPr>
      <w:r>
        <w:rPr/>
        <w:t xml:space="preserve">[ÁBRA] </w:t>
      </w:r>
    </w:p>
    <w:p>
      <w:pPr>
        <w:pStyle w:val="Normal"/>
        <w:rPr/>
      </w:pPr>
      <w:r>
        <w:rPr/>
        <w:t>Egészen hasonló módon történik a négyzetre és a köbre emelés, ha az alapszámnak tizedes tört része is van, csakhogy a talált értékben a négyzetre emelésnél kétszer, a köbre emelésnél háromszor annyi tizedes helyet kell elvágni, mint amennyi az alapszámban volt. L. még Binom és Kitevős függvény.</w:t>
      </w:r>
    </w:p>
    <w:p>
      <w:pPr>
        <w:pStyle w:val="Heading1"/>
        <w:rPr/>
      </w:pPr>
      <w:r>
        <w:rPr/>
        <w:t>Hatványsor</w:t>
      </w:r>
    </w:p>
    <w:p>
      <w:pPr>
        <w:pStyle w:val="Normal"/>
        <w:rPr/>
      </w:pPr>
      <w:r>
        <w:rPr/>
        <w:t>Ezzel az elnevezéssel a</w:t>
      </w:r>
    </w:p>
    <w:p>
      <w:pPr>
        <w:pStyle w:val="Brahely"/>
        <w:rPr/>
      </w:pPr>
      <w:r>
        <w:rPr/>
        <w:t xml:space="preserve">[ÁBRA] </w:t>
      </w:r>
    </w:p>
    <w:p>
      <w:pPr>
        <w:pStyle w:val="Normal"/>
        <w:rPr/>
      </w:pPr>
      <w:r>
        <w:rPr/>
        <w:t>alaku sorokat jelöljük. E sorokban x változót jelent. Amaz x értékek összesége, amelyekre nézve a H. feltétlenül összetartó, a H. összetartási tartományát alkotják. Ez az összetartási tartomány háromféle lehet: 1. Csakis egyetlen helyet tartalmaz; ez a hely akkor x = a; ebben az esetben a H. függvénynek értelmezésére alkalmatlan. Ilyen sor p.</w:t>
      </w:r>
      <w:r>
        <w:rPr>
          <w:rFonts w:eastAsia="Courier New CE" w:cs="Courier New CE" w:ascii="Courier New CE" w:hAnsi="Courier New CE"/>
          <w:b/>
          <w:bCs/>
          <w:sz w:val="18"/>
          <w:szCs w:val="18"/>
        </w:rPr>
        <w:t xml:space="preserve">[ÁBRA] </w:t>
      </w:r>
      <w:r>
        <w:rPr/>
        <w:t>(x-a)</w:t>
      </w:r>
      <w:r>
        <w:rPr>
          <w:vertAlign w:val="superscript"/>
        </w:rPr>
        <w:t>n</w:t>
      </w:r>
      <w:r>
        <w:rPr/>
        <w:t>. 2. Véges, ekkor egy bizonyos R pozitiv szám meghatározható ugy, hogy az</w:t>
      </w:r>
    </w:p>
    <w:p>
      <w:pPr>
        <w:pStyle w:val="Normal"/>
        <w:rPr/>
      </w:pPr>
      <w:r>
        <w:rPr/>
        <w:tab/>
        <w:t>| x - a | &lt; R (K</w:t>
      </w:r>
      <w:r>
        <w:rPr>
          <w:vertAlign w:val="subscript"/>
        </w:rPr>
        <w:t>a</w:t>
      </w:r>
      <w:r>
        <w:rPr/>
        <w:t>)</w:t>
      </w:r>
    </w:p>
    <w:p>
      <w:pPr>
        <w:pStyle w:val="Normal"/>
        <w:rPr/>
      </w:pPr>
      <w:r>
        <w:rPr/>
        <w:t>egyenlőtlenségből folyó x értékek az összetartási tartományt teljesen kimerítik; ebben az esetben az összetartási tartományt oly kör kerületén belül fekvő pontok összeségével ábrázolhatjuk, melynek középpontja az a számnak megfelelő pont, sugara R. Ezt a kört a H. összetartási körének nevezzük és K</w:t>
      </w:r>
      <w:r>
        <w:rPr>
          <w:vertAlign w:val="subscript"/>
        </w:rPr>
        <w:t>o</w:t>
      </w:r>
      <w:r>
        <w:rPr/>
        <w:t xml:space="preserve">-val jelöljük. Igy p. a </w:t>
      </w:r>
      <w:r>
        <w:rPr>
          <w:rFonts w:eastAsia="Courier New CE" w:cs="Courier New CE" w:ascii="Courier New CE" w:hAnsi="Courier New CE"/>
          <w:b/>
          <w:bCs/>
          <w:sz w:val="18"/>
          <w:szCs w:val="18"/>
        </w:rPr>
        <w:t xml:space="preserve">[ÁBRA] </w:t>
      </w:r>
      <w:r>
        <w:rPr/>
        <w:t xml:space="preserve">sor összetartási köre az a kör, amelynek középpontja a koordináta-rendszer kezdőpontjában van és sugara egyenlő 1-gyel. 3. Végtelen, akkor felöleli a komplex számok összeségét, tehát oly körnek tekinthető, melyre nézve R = </w:t>
      </w:r>
      <w:r>
        <w:rPr>
          <w:rStyle w:val="Grg"/>
        </w:rPr>
        <w:t></w:t>
      </w:r>
      <w:r>
        <w:rPr/>
        <w:t>. A H. összetartási körén bvelül, x-nek folytonos és differenciálható függvényét definiálja. A P (x | a) differenciálhányadosa,</w:t>
      </w:r>
    </w:p>
    <w:p>
      <w:pPr>
        <w:pStyle w:val="Brahely"/>
        <w:rPr/>
      </w:pPr>
      <w:r>
        <w:rPr/>
        <w:t xml:space="preserve">[ÁBRA] </w:t>
      </w:r>
    </w:p>
    <w:p>
      <w:pPr>
        <w:pStyle w:val="Normal"/>
        <w:rPr/>
      </w:pPr>
      <w:r>
        <w:rPr/>
        <w:t>ismét H., amely az eredeti H. tagonkénti differenciálása utján keletkezik. Ebből tüstént következik, hogy P(x | a)-nak összes differenciálhányadosai H. alakjában állíthatók elő, melyeknek összetartási körei a P(x | a) összetartási körével, K</w:t>
      </w:r>
      <w:r>
        <w:rPr>
          <w:vertAlign w:val="subscript"/>
        </w:rPr>
        <w:t>t</w:t>
      </w:r>
      <w:r>
        <w:rPr/>
        <w:t>-val összeesnek. Ha b a K</w:t>
      </w:r>
      <w:r>
        <w:rPr>
          <w:vertAlign w:val="subscript"/>
        </w:rPr>
        <w:t>o</w:t>
      </w:r>
      <w:r>
        <w:rPr/>
        <w:t>-n belül fekvő hely, akkor a P (x | a) H.-ból a</w:t>
      </w:r>
    </w:p>
    <w:p>
      <w:pPr>
        <w:pStyle w:val="Brahely"/>
        <w:rPr/>
      </w:pPr>
      <w:r>
        <w:rPr/>
        <w:t xml:space="preserve">[ÁBRA] </w:t>
      </w:r>
    </w:p>
    <w:p>
      <w:pPr>
        <w:pStyle w:val="Normal"/>
        <w:rPr/>
      </w:pPr>
      <w:r>
        <w:rPr/>
        <w:t>H. vezethető le. Ha ennek összetartási köre K</w:t>
      </w:r>
      <w:r>
        <w:rPr>
          <w:vertAlign w:val="subscript"/>
        </w:rPr>
        <w:t>b</w:t>
      </w:r>
      <w:r>
        <w:rPr/>
        <w:t>, akkor K</w:t>
      </w:r>
      <w:r>
        <w:rPr>
          <w:vertAlign w:val="subscript"/>
        </w:rPr>
        <w:t>a</w:t>
      </w:r>
      <w:r>
        <w:rPr/>
        <w:t xml:space="preserve"> és K</w:t>
      </w:r>
      <w:r>
        <w:rPr>
          <w:vertAlign w:val="subscript"/>
        </w:rPr>
        <w:t>b</w:t>
      </w:r>
      <w:r>
        <w:rPr/>
        <w:t xml:space="preserve"> összes közös helyein</w:t>
      </w:r>
    </w:p>
    <w:p>
      <w:pPr>
        <w:pStyle w:val="Normal"/>
        <w:rPr/>
      </w:pPr>
      <w:r>
        <w:rPr/>
        <w:tab/>
        <w:t>P (x | a , b) = P (x | a).</w:t>
      </w:r>
    </w:p>
    <w:p>
      <w:pPr>
        <w:pStyle w:val="Normal"/>
        <w:rPr/>
      </w:pPr>
      <w:r>
        <w:rPr/>
        <w:t>Ha tehát K</w:t>
      </w:r>
      <w:r>
        <w:rPr>
          <w:vertAlign w:val="subscript"/>
        </w:rPr>
        <w:t>b</w:t>
      </w:r>
      <w:r>
        <w:rPr/>
        <w:t xml:space="preserve"> teljesen K</w:t>
      </w:r>
      <w:r>
        <w:rPr>
          <w:vertAlign w:val="subscript"/>
        </w:rPr>
        <w:t>a</w:t>
      </w:r>
      <w:r>
        <w:rPr/>
        <w:t xml:space="preserve"> -n belül esik, amikor K</w:t>
      </w:r>
      <w:r>
        <w:rPr>
          <w:vertAlign w:val="subscript"/>
        </w:rPr>
        <w:t>b</w:t>
      </w:r>
      <w:r>
        <w:rPr/>
        <w:t xml:space="preserve"> a K</w:t>
      </w:r>
      <w:r>
        <w:rPr>
          <w:vertAlign w:val="subscript"/>
        </w:rPr>
        <w:t>a</w:t>
      </w:r>
      <w:r>
        <w:rPr/>
        <w:t xml:space="preserve"> -t érinteni fogja, akkor a levezetett P (x | a , b) H. nem vesz fel oly értékeket, amelyeket az eredeti P (x | a) még fel nem vett volna. Uj értékekhez tehát csakis akkor jutunk, midőn K</w:t>
      </w:r>
      <w:r>
        <w:rPr>
          <w:vertAlign w:val="subscript"/>
        </w:rPr>
        <w:t>b</w:t>
      </w:r>
      <w:r>
        <w:rPr/>
        <w:t xml:space="preserve"> a K</w:t>
      </w:r>
      <w:r>
        <w:rPr>
          <w:vertAlign w:val="subscript"/>
        </w:rPr>
        <w:t>a</w:t>
      </w:r>
      <w:r>
        <w:rPr/>
        <w:t xml:space="preserve"> kerületét két pontban metszi és igy a K</w:t>
      </w:r>
      <w:r>
        <w:rPr>
          <w:vertAlign w:val="subscript"/>
        </w:rPr>
        <w:t>b</w:t>
      </w:r>
      <w:r>
        <w:rPr/>
        <w:t xml:space="preserve"> kör a K</w:t>
      </w:r>
      <w:r>
        <w:rPr>
          <w:vertAlign w:val="subscript"/>
        </w:rPr>
        <w:t>a</w:t>
      </w:r>
      <w:r>
        <w:rPr/>
        <w:t xml:space="preserve"> -ból mintegy kinyulik; ekkor K</w:t>
      </w:r>
      <w:r>
        <w:rPr>
          <w:vertAlign w:val="subscript"/>
        </w:rPr>
        <w:t>a</w:t>
      </w:r>
      <w:r>
        <w:rPr/>
        <w:t xml:space="preserve"> és K</w:t>
      </w:r>
      <w:r>
        <w:rPr>
          <w:vertAlign w:val="subscript"/>
        </w:rPr>
        <w:t>b</w:t>
      </w:r>
      <w:r>
        <w:rPr/>
        <w:t xml:space="preserve"> közös részeiben ismét</w:t>
      </w:r>
    </w:p>
    <w:p>
      <w:pPr>
        <w:pStyle w:val="Normal"/>
        <w:rPr/>
      </w:pPr>
      <w:r>
        <w:rPr/>
        <w:tab/>
        <w:t>P (x | a,b) = P (x | a)</w:t>
      </w:r>
    </w:p>
    <w:p>
      <w:pPr>
        <w:pStyle w:val="Normal"/>
        <w:rPr/>
      </w:pPr>
      <w:r>
        <w:rPr/>
        <w:t>és nem közös részekben (P (x | a , b) a P (x | a)-val definiált függvény értelmezésének kibővítésére használható. Ebben az esetben (P (x | a,b)-t a P (x | a) folytatásának hivjuk. A P (x | a , b)-nek ismét lehetnek folytatásai, ugy hogy végtelen sok ily folytatáshoz juthatunk. E folytatások összesége analitikai függvényt konstituál. Ha P (x | a)-ból levezetett összes P (x | a , b) sorok összetartási körei K</w:t>
      </w:r>
      <w:r>
        <w:rPr>
          <w:vertAlign w:val="subscript"/>
        </w:rPr>
        <w:t>a</w:t>
      </w:r>
      <w:r>
        <w:rPr/>
        <w:t xml:space="preserve"> -ba esnek, akkor a függvény K</w:t>
      </w:r>
      <w:r>
        <w:rPr>
          <w:vertAlign w:val="subscript"/>
        </w:rPr>
        <w:t>a</w:t>
      </w:r>
      <w:r>
        <w:rPr/>
        <w:t xml:space="preserve"> -n tul nem folytatható, azért K</w:t>
      </w:r>
      <w:r>
        <w:rPr>
          <w:vertAlign w:val="subscript"/>
        </w:rPr>
        <w:t>a</w:t>
      </w:r>
      <w:r>
        <w:rPr/>
        <w:t xml:space="preserve"> -t természetes határának nevezzük. Egy és ugyanazon x</w:t>
      </w:r>
      <w:r>
        <w:rPr>
          <w:vertAlign w:val="subscript"/>
        </w:rPr>
        <w:t>o</w:t>
      </w:r>
      <w:r>
        <w:rPr/>
        <w:t xml:space="preserve"> hely környezetéhez végtelen sok folytatás szerkeszthető; ha ezek mindannyian azonosak, akkor az analitikai függvény egyértékü, különben többértékü.</w:t>
      </w:r>
    </w:p>
    <w:p>
      <w:pPr>
        <w:pStyle w:val="Heading1"/>
        <w:rPr/>
      </w:pPr>
      <w:r>
        <w:rPr/>
        <w:t>Hátvéd</w:t>
      </w:r>
    </w:p>
    <w:p>
      <w:pPr>
        <w:pStyle w:val="Normal"/>
        <w:rPr/>
      </w:pPr>
      <w:r>
        <w:rPr/>
        <w:t>l. Utóvéd.</w:t>
      </w:r>
    </w:p>
    <w:p>
      <w:pPr>
        <w:pStyle w:val="Heading1"/>
        <w:rPr/>
      </w:pPr>
      <w:r>
        <w:rPr/>
        <w:t>Hatzfeld</w:t>
      </w:r>
    </w:p>
    <w:p>
      <w:pPr>
        <w:pStyle w:val="Normal"/>
        <w:rPr/>
      </w:pPr>
      <w:r>
        <w:rPr/>
        <w:t>hesseni család, mely a XIII. sz. elején tünt föl a történelemben s csakhamar nagy jelentőségre emelkedett az oroszlánrend vitézeivel vivott hosszu harcokban. A család a rajnai nemességhez tartozott s ősi fészke H. vára (mely ma romokban hever), az Eder mellett feküdt. A XV. sz. közepe táján két ágra szakadt, u. m. a wildenburgi és a wildenburg-hesseni ágra, s H. Menyhérttel ugyanezen időben grófi rangra emelkedett. II. Frigyes porosz király H. Ferenc Fülöp Adorján gróffal a család egyik ágát hercegi rangra emelte (1741), I. Ferenc szászár pedig 1748. ugyanezen ágnak a birodalmi hercegi cimet adományozta oly megszorítással, hogy azt csak az uralkodó herceg és neje viselhesse, mig a család többi tagjait a grófi cim illesse. A hercegi ág 1794. kihalt. Az ekként megüresedett gleicheni uradalmat a mainzi érsek nyerte le, más birtokokat pedig Schönborn gróf; a trachenbergi grófság a wildenburgi ágra szállt, mely ettől kezdve az idősebb wildenburgi s az ifjabb schönsteini ágra szakadt. Ez utóbbi örökölte Trachenberget a hercegi méltósággal együtt, de 1870 óta az idősebb ág is viseli a hercegi cimet. - A család jelesebb tagjai: H. Menyhért, gleicheni gróf, szül. 1593 okt. 10., megh. 1658 jan. 9., mint császári titkos tanácsos és vezérőrnagy Povicko várában, Trachenberg mellett. Császári szolgálatba lépve, Gallas parancsnoksága alatt csakhamar kitünt. Kiváló része volt a duttlingeni győzelemben (1643 nov. 25.). 1657. I. Lipót császár Kázmér János lengyel király segítségére küldte a svédek ellen. Utolsó haditénye Krako bevétele volt. - H. Ferenc Lajos herceg, szül. Bécsben 1756 nov. 22.,megh. u. o. 1827 febr. 3. Midőn 1806. a porosz csapatok a franciák elől Berlinből meghátráltak, apósa, Schulenburg-Kehnert gróf (a kormányzó és államminiszter) a kormányt rábizta. Okt. 24. (nehány órával a franciák bevonulása előtt) a királynak küldött, de elfogott tudósítása miatt a franciák elfogták, neje közbenjárására azonban csakhamar kiszabadult. Később több diplomáciai küldetésben járt Hágában, Bécsben stb. - A hercegi méltóság nagyobbik fiára: H. Frigyes Hermann Antalra szállott, ki 1808 okt. 2. szül. és 1874 jul. 20 megh. A H.-Trachenberg család jelenlegi feje ennek fia, Hermann herceg, a porosz urakházának és a birodalmi tanácsnak tagja. - Ferenc Lajos herceg ifjabb fia, Miksa gróf, (szül. 1813., megh. 1859.), diplomáciai pályán mködött, 1838. Párisban porosz követségi titkár, 1849. mint rendkivüli küldött u. o. részt vett az 1856-iki békekongresszus munkálataiban.</w:t>
      </w:r>
    </w:p>
    <w:p>
      <w:pPr>
        <w:pStyle w:val="Normal"/>
        <w:rPr/>
      </w:pPr>
      <w:r>
        <w:rPr/>
        <w:t>1. H. Hermann, trachenbergi herceg, szül. 1848 febr. 14. Jogot tanult és azután a porosz igazságügyi szolgálatba lépett. 1870-71. résztvett a franciák elleni háboruban s 1874. (atyja halála után) a család trachenbergi ágának feje lett. Az urakházában mint örökös tag 1878. foglalta el helyét.</w:t>
      </w:r>
    </w:p>
    <w:p>
      <w:pPr>
        <w:pStyle w:val="Normal"/>
        <w:rPr/>
      </w:pPr>
      <w:r>
        <w:rPr/>
        <w:t>2. H. Pál Menyhért Hubert Gusztáv gróf, porosz diplomata, szül. 1831 okt. 8. Állami szolgálatba lépvén, több izben képviselte Poroszországot a külföldi hatalmaknál, Washingtonban, Párisban, Madridban (a karlista felkelés idejében). 1878-ban konstantinápolyi német követ lett, hol mint a diplomáciai testület doyenje ő vezette az európai hatalmaknak a Dulcigno-kérdésben és a görög határrendezés tárgyában a portával folytatott tanácskozásait. 1881. külügyminiszteri államtitkár lett, 1885. londoni nagykövet.</w:t>
      </w:r>
    </w:p>
    <w:p>
      <w:pPr>
        <w:pStyle w:val="Normal"/>
        <w:rPr/>
      </w:pPr>
      <w:r>
        <w:rPr/>
        <w:t>3. H. Zsófia grófnő, szül. 1805 aug. 10., megh. Wiesbadenben 1881 jan. 25. Miksa gróf nővére. 1822. H. Wildenburg Ödön gróffal lépett házasságra, kitől 1851. elvált. Hősnője annak az okiratlopási bünpörnek, melyben Oppenheim- és Mendelssohnnak 1846. Mainzban (állítólag Lassalle kezdeményezésére) részük volt. Azóta a grófnő Lassalle pártfogója s anyai barátnője volt és maga is tevékeny részt vett a szociálista mozgalmakban.</w:t>
      </w:r>
    </w:p>
    <w:p>
      <w:pPr>
        <w:pStyle w:val="Heading1"/>
        <w:rPr/>
      </w:pPr>
      <w:r>
        <w:rPr/>
        <w:t>Hauberrisser</w:t>
      </w:r>
    </w:p>
    <w:p>
      <w:pPr>
        <w:pStyle w:val="Normal"/>
        <w:rPr/>
      </w:pPr>
      <w:r>
        <w:rPr/>
        <w:t>György József, osztrák építész, szül. Grazban 1841 márc. 19. Különöbző akadémiákon képezte magát: Münchenben Ziebland és Neureuther, Berlinben Strack és Bötticher, Bécsben Schmidt voltak tanárai. 1867 óta Münchenben tanárkodik; különböző akadémiák disztagja. Ő építette Münchenben az uj tanácsházat (profán gót stilban) a Jézus-Szive-templomot Grazban, a Näher-kastélyt Lindau mellett, stb.</w:t>
      </w:r>
    </w:p>
    <w:p>
      <w:pPr>
        <w:pStyle w:val="Heading1"/>
        <w:rPr/>
      </w:pPr>
      <w:r>
        <w:rPr/>
        <w:t>Haubic</w:t>
      </w:r>
    </w:p>
    <w:p>
      <w:pPr>
        <w:pStyle w:val="Normal"/>
        <w:rPr/>
      </w:pPr>
      <w:r>
        <w:rPr/>
        <w:t>(ném.) a. m. tarack (l. o. és Gránát). Magyarul néha vetágyunak is nevezték.</w:t>
      </w:r>
    </w:p>
    <w:p>
      <w:pPr>
        <w:pStyle w:val="Heading1"/>
        <w:rPr/>
      </w:pPr>
      <w:r>
        <w:rPr/>
        <w:t>Haubner</w:t>
      </w:r>
    </w:p>
    <w:p>
      <w:pPr>
        <w:pStyle w:val="Normal"/>
        <w:rPr/>
      </w:pPr>
      <w:r>
        <w:rPr/>
        <w:t>Máté, ev. szuperintendens, szül. Veszprémben 1794 szept. 19., megh. Sopronban 1880 szept. 12. Alsóbb iskoláit szülővárosában és Győrött, a felsőbbeket Sopronban végezte, ezután Pozsonyban egy évig nevelősködött; az igy szerzett anyagi segéllyel a jenai egyetemre ment, s bölcsészetet és hittudományt hallgatott. Visszajőve, Ghika Konstantin fia, György mellett volt nevelő 3 évig Bécsben és Sopronban. 1821. a szalonaki német egyház hivta meg lelkészül, hol a szomszédságban levő Felső-Lövő lelkészével, Wimmer Ágostonnal sokat tett a népoktatás fölvirágoztatása és a magyar nyelv s szellem terjesztése érdekében. 1829. a győri egyház hivta meg lelkészül, hol a dunántuli kerület főjegyzővé, 1846. szuperintendenssé választotta. Az 1848-iki politikai mozgalmak megindultával H. is egész lélekkel csatlakozott a nemzeti ügyhöz. 1848 dec. 3. kerülete lelkészeihez kibocsátott püspöki levelét az igaz hazafiui lelkesültség sugalta, mely leveléért azután a forradalom elnyomása után 6 évi várfogságra itéltetett, melyből közel 2 évet Kufsteinban ki is töltött. Magas állásu pártfogói, közöttük Dorottya főhercegasszony, két év mulva kegyelmet eszközöltek számára, s visszavonulva, rendőri felügyelet alatt Sopronban élt 1856-ig, amikor végre a reá 3 évig várakozott geresdi egyháznak engedélyt adott a kormány, hogy H.-t lelkészül elvihesse. A vallásügyi nyiltparancs visszavonása után (1860 máj. 31.) a kőszegi egyházkerületi közgyülés kijelentette, hogy H.-t ismeri törvényes püspökének; 1861 tavaszán a győri egyház ismét megválasztotta lelkészéül. 1866. mindkét hivataláról lemondott és Sopronban visszavonulva töltötte hátralevő éveit. H. és neje 10500 frtnyi vagyonukat a dunántuli ev. egyházkerületi lelkész- és tanítóözvegyek és árvák gyámolítására hagyományozták. A Protestáns Egyház és Iskolai Lapban 1848 előtt több cikke jelent meg, melyekben a két protestáns egyház egyesítése mellett küzdött.</w:t>
      </w:r>
    </w:p>
    <w:p>
      <w:pPr>
        <w:pStyle w:val="Heading1"/>
        <w:rPr/>
      </w:pPr>
      <w:r>
        <w:rPr/>
        <w:t>Haubold</w:t>
      </w:r>
    </w:p>
    <w:p>
      <w:pPr>
        <w:pStyle w:val="Normal"/>
        <w:rPr/>
      </w:pPr>
      <w:r>
        <w:rPr/>
        <w:t>Keresztély Gottlieb, német jogtudós, szül. Drezdában 1766 nov. 4., megh. Lipcsében 1824 márc. 14. Lipcsében 1786. a filozofia magántanára, 1789. a jogi régiségek rendkivüli tanára lett. 1791. az udvari főtörvényszékhez ülnökké, 1796. rendes tanárrá, 1816. az udvari főtörvényszék tanácsosává és 1821. a magdeburgi püspökség kapitulárisává nevezték ki. Számos római jogi munkát és egy Lehrbuch des sächsischen Rechts (Lipcse 1820) c. tankönyvet irt. Opuscula academica-it Wenck és Stieber (2 köt., u. o. 1825-1829), Antiquitatis Romane monumenta-it Spangenberg (Berlin 1830) adták ki.</w:t>
      </w:r>
    </w:p>
    <w:p>
      <w:pPr>
        <w:pStyle w:val="Heading1"/>
        <w:rPr/>
      </w:pPr>
      <w:r>
        <w:rPr/>
        <w:t>Haubourdin</w:t>
      </w:r>
    </w:p>
    <w:p>
      <w:pPr>
        <w:pStyle w:val="Normal"/>
        <w:rPr/>
      </w:pPr>
      <w:r>
        <w:rPr/>
        <w:t>(ejtsd: oburdeń), község Nord francia départementban, 5 km.-nyire Lilletől, a Deule és vasut mellett, (1891) 7457 lak., cukorgyártással és finomítással, cikoriagyártással és lenszövéssel; a XVI. v. XVII. sz.-ból való szép kastéllyal.</w:t>
      </w:r>
    </w:p>
    <w:p>
      <w:pPr>
        <w:pStyle w:val="Heading1"/>
        <w:rPr/>
      </w:pPr>
      <w:r>
        <w:rPr/>
        <w:t>Hauch</w:t>
      </w:r>
    </w:p>
    <w:p>
      <w:pPr>
        <w:pStyle w:val="Normal"/>
        <w:rPr/>
      </w:pPr>
      <w:r>
        <w:rPr/>
        <w:t>János Carsten, dán költő, szül. Frederikshaldban (Norvégia) 1790 máj. 12., megh. Rómában 1872 márc. 4. Dán családból származott; természettudományokat tanult s 1821. a soröei akadémián a fizika tanára lett. 1846. Kielbe az északi irodalom tanárává nevezték ki, 1848-tól a frederiksbergi kastélyban élt (Kopenhága mellett) 1851-ig, amidőn az Oehlenschläger halála következtében megürült esztetikai tanszéket foglalta el a kopenhágai egyetemen. Művei: Contrasterne (1816); Rosaura (1817); Hamadryaden (1830, regényes epikus költemény); Tragédiák: Bajazeth, Tiberius, Gregorius VII., Svend Grathe (1841); Marsk Stig (1850); drámák: Tycho Brahe's Ungdom (1852); Söstrene paa Kinnekullen (1849); Karls V. Död, Maastrichts Beleiring (1833); regények: Vilhelm Zabern (1834, 2 kiad. 1848) és Guldmagern (1836, 2. kiad. 1851); En polsk Familie (1839); Slottet ved Rhinen (Kopenhága 1845); Saga om Thorwald Vidförle (1849, 2 köt.); Robert Fulton (1853); Charles de la Bussiere (1860) és Fortälling om Haldor (1864); Lyriske Digte (1842, 2. kiad. 1854); Lyriske Digte og Romancer (1862); Nye Digtninger (1869); Die nordische Mythenlehre (Lipcse 1848); Afhandlinger og ästhetiske Betragtninger (Kopenhága 1855); Aesthetiske Afhandlinger og Recensioner (u. o. 1861-1869, 2 köt.). Érdekes H. önéletrajza: Minder fra nim Borudom og nim Ungdom (u. o. 1867) és Minder om nim förste udenlandsreise (u. o. 1871) c. műveiben. Samlede Romaner og Fortällinger-jei halála után jelentek meg (Kopenhága 1873-1875, 7 kötet).</w:t>
      </w:r>
    </w:p>
    <w:p>
      <w:pPr>
        <w:pStyle w:val="Heading1"/>
        <w:rPr/>
      </w:pPr>
      <w:r>
        <w:rPr/>
        <w:t>Hauck</w:t>
      </w:r>
    </w:p>
    <w:p>
      <w:pPr>
        <w:pStyle w:val="Normal"/>
        <w:rPr/>
      </w:pPr>
      <w:r>
        <w:rPr/>
        <w:t>Albert, német evang. teologus, született Wassertrüdingenben (Közép-Frankonia) 1845 dec. 9. Teologiai tanulmányait az erlangeni és berlini egyetemeken bevégezvén, Frankenheimban lett lelkész 1875, majd rendkivüli tanárul hivatott meg az erlangeni egyetemhez (1878); első nagyobb munkája Tertullians Leben und Schriften (1877) kiváló figyelemben részesült; a Herzog és Plitt szerkesztése alatt megindult Real-Encyclopädie für protestentische Theologie und Kirche c. nagybecsü művet szerkesztette és végezte be 1888.</w:t>
      </w:r>
    </w:p>
    <w:p>
      <w:pPr>
        <w:pStyle w:val="Heading1"/>
        <w:rPr/>
      </w:pPr>
      <w:r>
        <w:rPr/>
        <w:t>Hauenschild</w:t>
      </w:r>
    </w:p>
    <w:p>
      <w:pPr>
        <w:pStyle w:val="Normal"/>
        <w:rPr/>
      </w:pPr>
      <w:r>
        <w:rPr/>
        <w:t>Rikárd György, német költőő Waldau Miksa néven, szül. Boroszlóban 1825 márc. 10., megh. 1855 jan. 20. Itt és Genuában végezte tanulmányait s azután Thscheidt nevü jószágára vonult (Sziléziába), hol meghalt. Költeményei: Blätter im Winde (Lipcse 1848); Canzonen (u. o. 1848); Cordula (1851, 2. kiad. Hamburg 1855); Rahab (1855) stb. Regényei: Nach der Natur (Hamburg 1850, 3 köt., 2. kiad. 1851). Aus der Junkerwelt (u. o. 1850, 2 köt.) Melegség és szingazdag nyelv jellemzi műveit.</w:t>
      </w:r>
    </w:p>
    <w:p>
      <w:pPr>
        <w:pStyle w:val="Heading1"/>
        <w:rPr/>
      </w:pPr>
      <w:r>
        <w:rPr/>
        <w:t>Hauenstein</w:t>
      </w:r>
    </w:p>
    <w:p>
      <w:pPr>
        <w:pStyle w:val="Normal"/>
        <w:rPr/>
      </w:pPr>
      <w:r>
        <w:rPr/>
        <w:t>két hágó a Jura-hegységben, Basel és Solothurn svájci kantonokban. Egykoron jelentékeny utak vezettek át rajtuk, de a basel-olteni vasut megnyitása óta jelentőségüket elvesztették.</w:t>
      </w:r>
    </w:p>
    <w:p>
      <w:pPr>
        <w:pStyle w:val="Heading1"/>
        <w:rPr/>
      </w:pPr>
      <w:r>
        <w:rPr/>
        <w:t>Hauer</w:t>
      </w:r>
    </w:p>
    <w:p>
      <w:pPr>
        <w:pStyle w:val="Normal"/>
        <w:rPr/>
      </w:pPr>
      <w:r>
        <w:rPr/>
        <w:t>Ferenc, lovag, osztrák geologus és paleontologus, szül. Bécsben 1822 jan. 30. A selmeci bányász-akadémiában tanult, 1846. asszisztens lett a bécsi montanisztikai muzeumnál, 1849. a geologiai tanintézet első tanácsosa, majd 1866. igazgatója. 1886 óta egyszersmind intendánsa az udvari természettuományi muzeumnak, melynek évkönyveit 1886 óta szerkeszti. Nagyobb munkája: Die Kephalopoden des Salzkammerguts (Bécs 1846). Számos a geologiai intézet és az akadémia kiadványai közt megjelent dolgozatain kivül még a következő művei vannak: Geologische Übersicht des Bergbaus der österreichischen Monarchie (Bécs 1855); Geologie Siebenbürgens (u. o. 1863. Stacheval); Die Bodenbeschaffenheit der österreichischen Monarchie (u. o. 1875, 2 kiadás 1878). Adott ki geologiai térképeket Erdélyről és Ausztria-Magyarországról is (4 kiad. 1884).</w:t>
      </w:r>
    </w:p>
    <w:p>
      <w:pPr>
        <w:pStyle w:val="Heading1"/>
        <w:rPr/>
      </w:pPr>
      <w:r>
        <w:rPr/>
        <w:t>Hauff</w:t>
      </w:r>
    </w:p>
    <w:p>
      <w:pPr>
        <w:pStyle w:val="Normal"/>
        <w:rPr/>
      </w:pPr>
      <w:r>
        <w:rPr/>
        <w:t>Vilmos, német iró, szül. Stuttgartban 1802 nov. 29., megh. u. o. 1827 nov. 18. Nevelő volt a haditanács elnökénél Stuttgartban. Beutazta Franciaországot s Észak-Németországot s visszatérve 1827 jan. havában átvette a Morgenblatt szerkesztését. Első munkája: Märchenalmanach für das Jahr 1826, melyet még két kötet követett. (l7. kiad. Märchen c. alatt 1882). Majd Memoiren des Satans cim alatt (Stuttgart 1827, 2 köt.) adott egy gazdag fantáziával irt, de befejezetlenül maradt művet. Clauren modorát akarta gunyolni Der Mann im Monde (u. o. 1827) c. regényében, melyet a nagy közönség aztán Clauren művének tartott. Erősebb szarkazmus perszifiálta Claurent: Kontroverspredigt über H. Clauren und dem Mann im Monde (Stuttgart 1826); Lichtenstein cimü regényén (u. o. 1826, 3 köt.) Walter Scott hatása érzik. Legsikerültebb munkájának a Phantasien im Bremer Ratskeller cimüt tartják. Irt ezenkivül több novellát is. Összes munkáit életrajzával együtt Schwab G. adta ki (Stuttgart 1870, 18 kiad. 1882, 5 köt.). Ujabb kiadásokat rendeztek Stern Ad. (1878) és Fischer H. (1885). Regéit Szabó Antal fordította magyarra (Bpest 1865). - Bátyja H. Hermann (1800-1865), a Cotta-féle Morgenblatt szerkesztője irta a: Moden und Trachten (1841) s Skizzen aus dem Leben der Natur (1860) c. munkákat.</w:t>
      </w:r>
    </w:p>
    <w:p>
      <w:pPr>
        <w:pStyle w:val="Heading1"/>
        <w:rPr/>
      </w:pPr>
      <w:r>
        <w:rPr/>
        <w:t>Hauffe</w:t>
      </w:r>
    </w:p>
    <w:p>
      <w:pPr>
        <w:pStyle w:val="Normal"/>
        <w:rPr/>
      </w:pPr>
      <w:r>
        <w:rPr/>
        <w:t>Friderika, l. Prevorst.</w:t>
      </w:r>
    </w:p>
    <w:p>
      <w:pPr>
        <w:pStyle w:val="Heading1"/>
        <w:rPr/>
      </w:pPr>
      <w:r>
        <w:rPr/>
        <w:t>Häufler</w:t>
      </w:r>
    </w:p>
    <w:p>
      <w:pPr>
        <w:pStyle w:val="Normal"/>
        <w:rPr/>
      </w:pPr>
      <w:r>
        <w:rPr/>
        <w:t>József Vince, topografus (1810-52), Bécsben született, s tanulmányainak befejezése után az udvari haditanács tagja lett, 1840-től 1847-ig József főherceg s Mária Henrietta főhercegnő nevelője volt, azután a bécsi állami levéltár és statisztikai hivatal tagja lett. Ez utóbbi minőségében Czörnig báró nagy etnográfiai művéhez a magyarországi részt főkép ő készítette elő. Nagyszámu kisebb dolgozatokon kivül önálló művei a következők: Historisch-geographisches Tableau des österr. Kaiserstaates (Bécs 1840); Schilderung von Eisgrub, Feldsberg und deren Umgebungen (u. o. 1840); Panorama vom Schneeberg u. Hemiorama vom Wechsel (u. o. 1840); Sprachenkarte d. österr. Monarchie (Pest 1846, 2. kiad. 1849); Buda-Pesth, historisch-topographische Skizze von Ofen und Pesth und deren Umgebung (u. o. 1854); Kleine historische Bildergallerie aus Ungarns denkwürdigster Vorzeit (u. o. 1847); Album von Visegrad (u. o. 1847); Magyar hajdan és jelen (u. o. 1847, Szerelmeyvel 6 füzet); Ausflüge in das südöstliche Grenzgebirge an den Neusiedlersee (Bécs 1848). Több Magyarországra vonatkozó dolgozata jelent meg folyóiratokban.</w:t>
      </w:r>
    </w:p>
    <w:p>
      <w:pPr>
        <w:pStyle w:val="Heading1"/>
        <w:rPr/>
      </w:pPr>
      <w:r>
        <w:rPr/>
        <w:t>Haug</w:t>
      </w:r>
    </w:p>
    <w:p>
      <w:pPr>
        <w:pStyle w:val="Normal"/>
        <w:rPr/>
      </w:pPr>
      <w:r>
        <w:rPr/>
        <w:t>1. János Kristóf Frigyes, német költő, szül. Niederstotzingen sváb faluban 1761 márc. 9., megh. 1829 jan. 30. Stuttgartban, hol jogi tanulmányainak befejezte után előbb miniszteri titkár, utóbb udvari tanácsos és könyvtárnok volt. Schillernek 1775. a Károly-akadémiában iskolatársa volt. Kiváló, de tulságosan termékeny epigramm-költő. Hires Wahl ur nagy orrára irt kétszáz epigrammja (1804). Válogatott költeményei 1827. és 1840. jelentek meg. A fölvilágosodás és szabadság eszméinek egyik előharcosa volt Württembergben. V. ö. Fischer, Beiträge zur Literaturgeschichte Schwabens (1891).</w:t>
      </w:r>
    </w:p>
    <w:p>
      <w:pPr>
        <w:pStyle w:val="Normal"/>
        <w:rPr/>
      </w:pPr>
      <w:r>
        <w:rPr/>
        <w:t>2. H. Márton, német orientalista, szül. Ostdorfban 1827 jan. 30., megh. Ragaz fürdőben 1876 jun. 3. Tübingában és Göttingában tanult keleti nyelveket, 1854. magántanár lett a bonni egyetemen. 1856. Bunsen meghivására Heidelbergába ment, hol az előbbi nagy bibliai munkájának megirásában segédkezett. 1859. Indiában kapott alkalmazást, mint a szanszkrit nyelv tanára Punában. 1863. az angol kormány megbizásából beutazta Guzerát ind tartományt, hol igen becses szanszkrit és zend kéziratokat tudott gyüjteni. 1866. Németországba tért vissza. 1868. első rendes tanára lett az összehasonlító nyelvészet és a szanszkritnak a müncheni egyetemen. Főbb művei az iráni és ó-ind nyelvészet köréből: Die fünf Gâthâs, oder Sammlungen von Liedern und Sprüchen Zarathustras (Lipcse 1858-60, 2 köt.); Essays on the sacred language writings and religion of the Parsees (Bombay 1862, 3. kiad., London 1884); Ueber die Schrift und Sprache der zweiten Keilschriftgattung (Göttinga 1855); Ueber die Pehlewisprache und den Bundehesch (u. o. 1854); Westtel együtt Arda viraf the book of (Bombay 1872-1874). H. főműve az indiai nyelvészetet illetőleg: Aitareya Bramana of the Rigveda (Bombay 1863); Ueber die ursprüngliche Bedeutung des Wortes Brahma (München 1868); Brahma und die Brahmanen (u. o. 1871); Ueber das Wesen und den Werth des vedischen Accents (u. o. 1873-1874); Vedische Rätselsfragen und Rätselsprüche (u. o. 1875).</w:t>
      </w:r>
    </w:p>
    <w:p>
      <w:pPr>
        <w:pStyle w:val="Heading1"/>
        <w:rPr/>
      </w:pPr>
      <w:r>
        <w:rPr/>
        <w:t>Hauge</w:t>
      </w:r>
    </w:p>
    <w:p>
      <w:pPr>
        <w:pStyle w:val="Normal"/>
        <w:rPr/>
      </w:pPr>
      <w:r>
        <w:rPr/>
        <w:t>János Nilsen, prot. vallásfelekezet-alapító Norvégiában, szül. Hangeben, Thunö egyházmegyében, 1771 ápr. 3., megh. Kristiania melletti jószágán 1824 márc. 29. Szülei is földmivesek voltak, ő is, de mély s ábrándos vallásos lelkületü; 1795 körül mint Istentől hivatott és megvilágosított próféta lépett föl az észelviség ellen pietista irányában. Mint a törvény hirdetője a szent irást tekintette minden téren szabályozónak; számos hivét házi istentisztelet tartása végett kisebb egyesületekbe csoportosította, azokban, az apostoli egyházat utánozva, vagyonközösséget léptetett életbe s az igy összegyült vagyont közhasznu vállalatokba fektette. A papságot többször élesen megtámadván beszédeiben, 1804. elfogták s 10 évig elhuzódott vizsgálati fogság után pénzbirságra itélték. Az általa alapított felekezet, melynek tagjai haugiánusoknak v. olvasóknak is neveztettek, s kik különben külsőleg az egyháztól nem szakadtak el, nagy hódítást tett egész Norvégiában, sőt Dániában is, kivált az alsóbb néposztály körében, különösen a keresztény felekezeteknek szabad vallásgyakorlatot biztosító törvény meghozatala (1845) óta; Dél-Norvégiában ma is vannak H.-nak hivei.</w:t>
      </w:r>
    </w:p>
    <w:p>
      <w:pPr>
        <w:pStyle w:val="Heading1"/>
        <w:rPr/>
      </w:pPr>
      <w:r>
        <w:rPr/>
        <w:t>Haugesund</w:t>
      </w:r>
    </w:p>
    <w:p>
      <w:pPr>
        <w:pStyle w:val="Normal"/>
        <w:rPr/>
      </w:pPr>
      <w:r>
        <w:rPr/>
        <w:t>város Kristiansand norvégiai kerületben, 55 km.-nyire Stavangertől, a Bukkefjord É-i bejáratánál, (1891) 5383 lak., élénk halászattal és parti hajózással. 1872. állítottak föl a norvég állam ezeréves fennállásának emlkére H. közelében, azon helyen, ahol a hagyomány szerint Harald Harfagar el van temetve, egy emlékszobrot.</w:t>
      </w:r>
    </w:p>
    <w:p>
      <w:pPr>
        <w:pStyle w:val="Heading1"/>
        <w:rPr/>
      </w:pPr>
      <w:r>
        <w:rPr/>
        <w:t>Haugsdorf</w:t>
      </w:r>
    </w:p>
    <w:p>
      <w:pPr>
        <w:pStyle w:val="Normal"/>
        <w:rPr/>
      </w:pPr>
      <w:r>
        <w:rPr/>
        <w:t>község Oberhollabrunn alsó-ausztriai kerületi kapitányságban, vasut mellett, (1890) 2137 lak., jelentékeny bortermeléssel.</w:t>
      </w:r>
    </w:p>
    <w:p>
      <w:pPr>
        <w:pStyle w:val="Heading1"/>
        <w:rPr/>
      </w:pPr>
      <w:r>
        <w:rPr/>
        <w:t>Haugwitz</w:t>
      </w:r>
    </w:p>
    <w:p>
      <w:pPr>
        <w:pStyle w:val="Normal"/>
        <w:rPr/>
      </w:pPr>
      <w:r>
        <w:rPr/>
        <w:t>Keresztély Ágoston Henrik gróf, porosz államférfiu, szül. Peuckében 1752 jun. 11., megh. Velencében 1831. Miután Halleban és Göttingában jogot hallgatott, több évet töltött Olszországban. Innen hazajöve, sziléziai birtokán élt. 1791. tartományi kormányzóvá választották a sziléziai rendek, majd a porosz állam szolgálatába lépett. II. Frigyes Vilmos 1792. bécsi követté nevezte ki, de még ugyanezen évben visszahivta Berlinbe, hol a királynak kedvence lett. Befolyt nevezetesen a baseli béke aláirására (1795 ápr. 5.) és ekkor 200000 tallér értékü birtokot kapott a királytól. 1802-től fogva egyedül vezette a külügyminisztériumot. Midőn a franciák 1803. Hannoverát megszállták, s a király H. fölterjesztését, hogy vagy követelje a tartomány kirürítését, vagy üzenje meg a háborut - elutasította: H. jószágaira vonult vissza. (Helyét Hardenberg foglalta el.) 1805. azonban a király visszahivta és az Ausztriába győztesen előnyomuló Napoleonhoz küldötte egy ultimátummal. Napoleon immel-ámmal addig hitegette H.-ot, mignem az Austerlitz melletti ütközetben az oroszokat is megverte és erre a teljesen elszigetelt porosz követ kénytelen volt a schönbrunni egyezséget elfogadni (1805 dec. 15.), melynek értelmében Poroszország Ansbach, Cleve és Neuenburgért Hannoverát kapta cserébe. Bár ezzel a poroszok Anglia haragját vonták magukra, H. mindazonáltal most is megtartotta állását, melyen a francia szövetség fentartása érdekében fáradozott. Engedékenysége és rövidlátó politikája dacára nem kerülhette ki az 1806-7. francia háborut, melyben Poroszország teljesen lealáztatott. H. eleintén a táborkarban tartózkodott és a menekülő királyt keleti Poroszországba is elkisérte, de ott megvált az udvartól és magánéletbe vonult vissza. 1820-tól fogva leginkább Olaszországban időzött. Politikájának igazolására egy iratot dolgozott ki (Fragment des mémoires inédits du comte de H.). V. ö. II. és III. Frigyes Vilmos, Hardenberg, Hetzberg alatt közlött irod.; Bailleu, Preussen u. Frankreich (I-II); Hassel, Geschichte der preussichen Politik (1807-15; Treitschke, Geschichte Deutschlands stb. (I. köt.); Minutoli, Der Graf von H. u. Joh. von Witzleben (1844).</w:t>
      </w:r>
    </w:p>
    <w:p>
      <w:pPr>
        <w:pStyle w:val="Heading1"/>
        <w:rPr/>
      </w:pPr>
      <w:r>
        <w:rPr/>
        <w:t>Hauk</w:t>
      </w:r>
    </w:p>
    <w:p>
      <w:pPr>
        <w:pStyle w:val="Normal"/>
        <w:rPr/>
      </w:pPr>
      <w:r>
        <w:rPr/>
        <w:t>1. Polku 1230 és 1239. Liptó vármegyében Magyarfalut (Mogorfalut) kapta adományul. Tőle származnak le a Dettrich-, Luby-, Horánszky- és Andreánszky-családok. V. ö. Majláth Béla, Hauk Polku ivadékai (Turul 1890., 54-60 l.)</w:t>
      </w:r>
    </w:p>
    <w:p>
      <w:pPr>
        <w:pStyle w:val="Normal"/>
        <w:rPr/>
      </w:pPr>
      <w:r>
        <w:rPr/>
        <w:t>2. H. Lajos, az 1848-49. szabadságharc egyik vértanuja, szül. Bécsben 1799. Katonai pályára lépett, de 13 évi szolgálat után hadnagyi rangját letette s hirlapiró lett. A bécsi márciusi forradalom kitörésekor indította meg a Constitution c. lapot. Az októberi bécsi forradalomban határt nem ismerő bátorsággal fanatizálta a népet s okt. 25. maga vezényelte a corps d'élite-et. A bécsi napok után Magyarországba menekült s ő birta rá Kossuthot, hogy Bemet tábornokká nevezze ki; ő maga a honvédek közé lépett s egy ideig Bem oldalánál működött mint segédtiszt. Utóbb Szászvárosnak lőn parancsnoka, majd Bemnek a Bánátba vonulása után verseci parancsnok s alezredes. 1850 márc. 3l. Aradon halálra itélték s kivégezték.</w:t>
      </w:r>
    </w:p>
    <w:p>
      <w:pPr>
        <w:pStyle w:val="Heading1"/>
        <w:rPr/>
      </w:pPr>
      <w:r>
        <w:rPr/>
        <w:t>Hauk</w:t>
      </w:r>
    </w:p>
    <w:p>
      <w:pPr>
        <w:pStyle w:val="Normal"/>
        <w:rPr/>
      </w:pPr>
      <w:r>
        <w:rPr/>
        <w:t>Minnie, amerikai operaénekesnő, szül. New-Yorkban 1852 nov. 16. és ugyanott lépett fel 1868. az operában is. 1869. Londonban, 1870-1874. Bécsben, 1874-78. Berlinben, Pétervárott és Párisban működött. Ez években Budapesten is vendégszerepelt. Azóta csak London- és New-Yorkban énekel mint szerződött tag; az évnek tetemes részén át pedig vagy pihen, vagy utazik. Legjobb szerepei: Angela, Mignon, Carmen, Katalin (A makrancos hölgyben, Götztől). Férje Hesse-Wartegg, az ismeretes utazó. A nyarat rendesen a Luzern melletti Triebschen villában tölti, melyben egykor Wagner Rikárd lakott.</w:t>
      </w:r>
    </w:p>
    <w:p>
      <w:pPr>
        <w:pStyle w:val="Heading1"/>
        <w:rPr/>
      </w:pPr>
      <w:r>
        <w:rPr/>
        <w:t>Haulik</w:t>
      </w:r>
    </w:p>
    <w:p>
      <w:pPr>
        <w:pStyle w:val="Normal"/>
        <w:rPr/>
      </w:pPr>
      <w:r>
        <w:rPr/>
        <w:t>György (váralyai), biborok, Zágráb első érseke, szül. 1788 épr. 20., megh., Zágrábban 1869 máj.11. Tanulmányait Esztergomban végezte, aztán Bécsben a Pázmáneumban. 1820. Rudnay primás titkára lett, 1825. esztergomi kanonok, 1830. helytartó tanácsos és cimzetes püspök, 1831. a m. kir. kancellária tanácsosa, 1832. zágrábi nagyprépost és 1837. zágrábi püspök. Ez állásában politikai szerepet is vitt, különösen midőn 1845. báni helytartó lett. Már akkor is feltünően hajlott az illir párthoz, később pedig Jellachich és az udvar az 1848-iki mozgalmak idején kész eszközüket találták benne. Ekkor történt, hogy a magyar kormány lefoglaltatta bánsági birtokait. A szabadságharc leverése után 1853. püspöki széke érsekségi rangra emeltetett. 1856. a korona ajánlatára bibornok lett. Az 1861. horvát tartománygyülésen a mellett szólott, hogy a horvátok küldjenek követeket a bécsi Reichsrathba. Emlékét Zágrábban számos egyházi és jótékony alapítvány tartja fenn.</w:t>
      </w:r>
    </w:p>
    <w:p>
      <w:pPr>
        <w:pStyle w:val="Heading1"/>
        <w:rPr/>
      </w:pPr>
      <w:r>
        <w:rPr/>
        <w:t>Haulleville</w:t>
      </w:r>
    </w:p>
    <w:p>
      <w:pPr>
        <w:pStyle w:val="Normal"/>
        <w:rPr/>
      </w:pPr>
      <w:r>
        <w:rPr/>
        <w:t>(ejtsd: olvil) Prosper Bódog Károly Sándor báró, belga publicista és az alkotmányos katolikus pártnak vezére, szül. Luxemburgban 1830 máj. 28. Lotaringiai emigráns családból származott. Tanulmányait Lüttichben, Brüsszelben és Bonnban végezte, mire 1856. a genti egyetem tanára lőn. 1857. a Decker-Vilain kabinet bukásával ő is elvesztette állását. Résztvett azután az Universel c. kat. konzervativ lap megalapításában, 1865. pedig átvette a Revue generale vezetését s amellett 1878. főszerkesztője lett a Journal de Bruxelles c. katolikus alkotmányos lapnak. Művei közül megemlítendők: az 1862. az akadémia által a nagy jutalommal megkoszoruzott Histoire des communes lombardes depuis leur origine jusqu'a la fin du XIII. siecle (Páris 1858, 2 köt.) De l'avenir des peuples catholiques (Gent 1876), magyarra A katolikus népek jövője cimen Varga József és Zibrinyi Gyula (Esztergom 1877) fordították; De l'enseignement primaire en Belgique (1870); La nationalité belge, ou Flamands et Wallons (Gent 1875) és La définition du droit (1875).</w:t>
      </w:r>
    </w:p>
    <w:p>
      <w:pPr>
        <w:pStyle w:val="Heading1"/>
        <w:rPr/>
      </w:pPr>
      <w:r>
        <w:rPr/>
        <w:t>Haupt</w:t>
      </w:r>
    </w:p>
    <w:p>
      <w:pPr>
        <w:pStyle w:val="Normal"/>
        <w:rPr/>
      </w:pPr>
      <w:r>
        <w:rPr/>
        <w:t>1. Erik, német protestáns hittudós, szül. Stralsundban 1841 jul. 8. A berlini egyetem hallgatója volt 1858-61, előbb középiskolai tanár volt Kolbergben és Treptowban, 1878 óta Kielben az ujszövetségi irásmagyarázat rendes tanára. Munkái közül nevezetesebbek: Der erste Brief des Johannes (1869);Die alttestamentlichen Citate in den vier Evangelien (1871); Die Kirche und die theologische Lehrfreiheit (1881).</w:t>
      </w:r>
    </w:p>
    <w:p>
      <w:pPr>
        <w:pStyle w:val="Normal"/>
        <w:rPr/>
      </w:pPr>
      <w:r>
        <w:rPr/>
        <w:t>2. H. Móric, német filologus és germanista, szül. Zittauban 1808 jul. 27., meghalt Berlinben 1874 febr. 5., hol atyja, ki maga is foglalkozott a latin nyelvvel, polgármester volt. 1841-tőla lipcsei egyetemen volt tanár, de az 1849. események folytán elvesztette tanszékét s mint magánzó élt 1853-ig, mikor Berlinbe nevezték ki egyetemi tanárrá. Ugy a klasszika-filologia, mint a német irodalom köréből tartott előadásokat, s ez utóbbiról csak 1859. mondott le Müllenhof javára. Éles kritikai elme s főleg a szövegkritikában jeles. Számos latin s régi német iró munkáit adta ki. 1861. az akadémia titkára lett. V.ö. Kirchoff, Gedächtnisrede auf M. H. (Berlin 1875).</w:t>
      </w:r>
    </w:p>
    <w:p>
      <w:pPr>
        <w:pStyle w:val="Heading1"/>
        <w:rPr/>
      </w:pPr>
      <w:r>
        <w:rPr/>
        <w:t>Hauptmann</w:t>
      </w:r>
    </w:p>
    <w:p>
      <w:pPr>
        <w:pStyle w:val="Normal"/>
        <w:rPr/>
      </w:pPr>
      <w:r>
        <w:rPr/>
        <w:t>1. Gerhard, német költő, szül. Salzbrunn sziléziai faluban 1862 nov. 15. Jogot s filozofiát tanult Jenában és Berlinben, mire több évet Olaszországban s Svájcban töltött; jelenleg Schreiberhauban (az Óriáshegységben) kizárólag a költészetnek él. A «modernek» legkiválóbb, de még ki nem forrott drámai tehetsége; a jellemzésben s a dialogusban kiválót alkotott, de nem tudja még eszméit művészien megalakítani, tulságosan kéjeleg a piszkosnak és undoknak rajzában, szerkezet dolgában sem kifogástalanok darabjai, melyek a költőnek el nem vitatható alkotó erejénél fogva mégis rendkivüli sikert arattak. Művei: Vor Sonnenaufgang (1889); Das Friedensfest (1890); Einsame Menschen (1891); Kollege Crampton (1892); Die Weber (1892. sziléziai dialektusban; Párisban is nagy sikerrel került szinre); Der Biberpelz (1893). Novellái: Der Apostel. Bahnwärter Thiel (1892). V. ö. B. Litzmann, Das deutsche Drama in den literar, Bewegungen der Gegenwart (1894) és Kirchner, Gründeutschland (1893).</w:t>
      </w:r>
    </w:p>
    <w:p>
      <w:pPr>
        <w:pStyle w:val="Normal"/>
        <w:rPr/>
      </w:pPr>
      <w:r>
        <w:rPr/>
        <w:t>2. H. Móric, német zenész, szül. Drezdában 1792 október 13., megh. Lipcsében 1868 január 8. 1815-20. Repnjin orosz herceg zenetanítója, 1822-42. a kasseli udvari kápolna hegedüse, 1842. a lipcsei Thomas-iskola kántora és zeneigazgatója, 1843. az ugyanottani konzervatorium tanára volt. Változatos művei közül fölemlítendők: 2 mise, vegyes karok, háromszólamu kánonok szoprán hangra, duettek, 6 szonáta zongorára és hegedüre, hegedüduettek, vonós négyesek és a Kasselben többször előadott Mathilde opera. Zeneelméleti főmunkája: Die Natur der Harmonik u. Metrik (Lipcse 1853, 2. kiad. 1873); egyéb munkái: Opuscula (Lipcse 1874); Harmonik (u. o. 1868); Briefe an Spohr (u. 1876); Briefe an Franz Hauser (u. o. 1871).</w:t>
      </w:r>
    </w:p>
    <w:p>
      <w:pPr>
        <w:pStyle w:val="Heading1"/>
        <w:rPr/>
      </w:pPr>
      <w:r>
        <w:rPr/>
        <w:t>Hauraki</w:t>
      </w:r>
    </w:p>
    <w:p>
      <w:pPr>
        <w:pStyle w:val="Normal"/>
        <w:rPr/>
      </w:pPr>
      <w:r>
        <w:rPr/>
        <w:t>tengeröböl az Uj-Zélandnak É-i végét alkotó és Koromandel fésziget közt, amely utóbbinak folytatása a Great Barrier sziget. Hossza valamivel több mint 100, szélessége és bejáratánál 70 km. D-en jóval kevesebb. D-i vége a Firth of Thames nevet viseli; legnagyobb sziget benne a Vaihekü. A Thames és a H.-öböl partjain van Uj-Zélandnak aranyban leggazdagabb vidéke.</w:t>
      </w:r>
    </w:p>
    <w:p>
      <w:pPr>
        <w:pStyle w:val="Heading1"/>
        <w:rPr/>
      </w:pPr>
      <w:r>
        <w:rPr/>
        <w:t>Hauran</w:t>
      </w:r>
    </w:p>
    <w:p>
      <w:pPr>
        <w:pStyle w:val="Normal"/>
        <w:rPr/>
      </w:pPr>
      <w:r>
        <w:rPr/>
        <w:t>tágabb értelemben azon fensik Sziriában, amely a Jordántól K-re és Damaszkusztól D-re fekszik, szükebb értelemben pedig a régiek Auranitis-e, a mostani Dsebel Hauran (Batanaea) és a Ledsa (Trachonitis), azaz azon hegyes vidék, amelyet É-on Gutah, Ny-on a Dsedur és Dsolan, D-en és K-en pedig a sivatag határol. A 80-100 km. hosszu és 60-65 km. széles hegyes vidéknek DK-i részét alkotja a Dsebel H., amelynek Ny-i oldalán erednek a Jarmukká, miként a biblia nevezi, v. miként most hivják, a Seriat-el-Mandurrá egyesülő patakok. Az egész H. vulkáni eredetü, a Dsebel H. a Tell-ed-Dsenában (1839 m.) éri el a legnagyobb magasságát. A Ledsah, amely az előbbitől 30-40 km.-nyi hosszuságban Damaszkusz felé huzódik, kialudt vulkán lejtője, 200 méter vastag, össze-vissza töredezett lávarétegből áll, amelyben meredek és mély szakadékok valóságos utvesztőül szolgálnak. Érdekesek a H.-ban a régi, valószinüleg a rómaiak idejéből származó kőépületek, egész kis városok, amelyek meglehetősen épek maradtak. A lakosok nagyobbára druzok, azonkivül arabok, akik névleg a török császár alattvalói. V. ö. Porter, Travels in Damascus... in the H. (1870); Wetzstein, Das batanäische Giebelgebirge (1884).</w:t>
      </w:r>
    </w:p>
    <w:p>
      <w:pPr>
        <w:pStyle w:val="Heading1"/>
        <w:rPr/>
      </w:pPr>
      <w:r>
        <w:rPr/>
        <w:t>Hauréau</w:t>
      </w:r>
    </w:p>
    <w:p>
      <w:pPr>
        <w:pStyle w:val="Normal"/>
        <w:rPr/>
      </w:pPr>
      <w:r>
        <w:rPr/>
        <w:t>(ejtsd: oreó) János Barthelémy, frandia történetiró és publicista, szül. Párisban 1812 nov. 9. Folyóiratokba kezdett irogatni s 1838. átvette a Courrier de la Sarthe szerkesztését Le Monsban, hol egyuttal városi könyvtárnok volt. 1845. Párisba ment s a nemzeti könyvtár őre volt egész az 1852 dec. 2-iki államcsinyig, 1862. könyvtárnok, 1870. a nemzeti nyomda igazgatója lett, de 1882. hivatalát letette. Tagja az institutnek. Felemlítendő munkái: La montagne; Critique des hypotheses métaphysiques de Manees, de Pelage etc. (1810); Histoire littéraire du Maine (1843-1852, 2. kiad., 10 köt., 1870-77); Le manuel du clergé (1844); Histoire de la Pologne (1846); François I</w:t>
      </w:r>
      <w:r>
        <w:rPr>
          <w:vertAlign w:val="superscript"/>
        </w:rPr>
        <w:t>er</w:t>
      </w:r>
      <w:r>
        <w:rPr/>
        <w:t xml:space="preserve"> et sa cour (1854); Charlemagne et sa cour (1853); Hugues de Saint-Victor (1859); Singularités historiques et littéraires (1872); Bernard Délicieux et l'inquisition albigeoise (1877); Catalogue des manuscrits de la Bibliotheque Mazarine (1887); a Gallia christiana. 15. és 16. kötetének feldolgozásáért (1856-65) ismételten megkapta a Gobert-dijat.</w:t>
      </w:r>
    </w:p>
    <w:p>
      <w:pPr>
        <w:pStyle w:val="Heading1"/>
        <w:rPr/>
      </w:pPr>
      <w:r>
        <w:rPr/>
        <w:t>Hausen</w:t>
      </w:r>
    </w:p>
    <w:p>
      <w:pPr>
        <w:pStyle w:val="Normal"/>
        <w:rPr/>
      </w:pPr>
      <w:r>
        <w:rPr/>
        <w:t>minnedalnok, l. Frigyes.</w:t>
      </w:r>
    </w:p>
    <w:p>
      <w:pPr>
        <w:pStyle w:val="Heading1"/>
        <w:rPr/>
      </w:pPr>
      <w:r>
        <w:rPr/>
        <w:t>Hauser</w:t>
      </w:r>
    </w:p>
    <w:p>
      <w:pPr>
        <w:pStyle w:val="Normal"/>
        <w:rPr/>
      </w:pPr>
      <w:r>
        <w:rPr/>
        <w:t>Miksa, hegedüművész, szül. Pozsonyban 1822., megh. Bécsben 1887 dec. 8. Kiképzését a bécsi zenedében nyerte Böhm és Mayseder vezetése alatt. A zeneszerzésben pedig a bécsi hires kontrapunktista, Sechter volt a tanára. A 40-es években először tett európai műutazást s már akkor feltünt csalhatatlan biztonságu flageolet-játékával, melyben kevés versenytársa akadt. Az 50-es években egész Amerikát beutazta, sőt Ausztráliába is eljutott. Kalandos életet élt, megfordult a világ mind az öt részében s többször visszatért hazájába, hogy azután ismét nyakába vegye a világot. Európa fővárosi mindegyikében sok pénzt és kitüntetést aratott. Játszott a török szultán és Viktor Emánuel előtt, ki a Szt. Mauritius- és Lazarus-rend lovagjává nevezte ki. Budapesten is többször megfordult és hangversenyzett. Mint zeneszerző is több sikerült hegedü-szerzeményt hagyott hátra. Ezek közt leghiresebb műve volt az a nehézségekkel telt flageolet-kompoziciója, mellyel, saját elbeszélése szerint, az ausztráliai vadakat sikerült megszelidíteni, kik egy izben életére törtek s kiket a madárhangok természetes utánzásával meghódolni kényszerített. Műve: Wanderbuch eines österr. Virtuosen (Lipcse 1858-1859).</w:t>
      </w:r>
    </w:p>
    <w:p>
      <w:pPr>
        <w:pStyle w:val="Heading1"/>
        <w:rPr/>
      </w:pPr>
      <w:r>
        <w:rPr/>
        <w:t>Hauser</w:t>
      </w:r>
    </w:p>
    <w:p>
      <w:pPr>
        <w:pStyle w:val="Normal"/>
        <w:rPr/>
      </w:pPr>
      <w:r>
        <w:rPr/>
        <w:t>1. Ferenc, német énekes és énektanító, szül. Krasovitzban (Prága mellett) 1794., megh. Freiburgban 1870 aug. 14. 1817. lépett szinpadra Prágában, aztán a legelőkelőbb szinházakhoz volt szerződtetve és mindenütt nagy tetszést aratott szép hangjával, előadása melegségével, rendkivüli technikájával és koloraturájával. 1846-65. a müncheni konzervatorium tanára volt, azután Karlsruheba, majd 1867. Freiburgba költözött. Több dalt szerzett; zeneelméleti munkája: Gesangslehre für Lehrer und Lehrende (Lipcse 1866). - Fia, H. Móric, szül. 1827., megh. 1857. Zeneigazgató volt a königsbergi városi szinháznál; irt egy operát: Der Erbe v. Hoheneck, s több dalt.</w:t>
      </w:r>
    </w:p>
    <w:p>
      <w:pPr>
        <w:pStyle w:val="Normal"/>
        <w:rPr/>
      </w:pPr>
      <w:r>
        <w:rPr/>
        <w:t>2. H. Gárpár, rejtélyes lelenc. 1828 május 26-án, pünkösd-hétfőjén egy parasztruhába öltözött fiu jelent meg Nürnbergben, kezében egy levéllel, mely Wessenig századosnak szólott. Odavezették s kitünt, hogy a fiu alig képes beszélni, értelmi fejlettsége fölötte hiányos és modora csiszolatlan; nevét ellenben eléggé olvashatólag irta le. Származásának helyét avagy szüleinek nevét nem tudta megmondani, a magával hozott levélből pedig, mely «Bajorország határán, ismeretlen helységben, 1828.» kelt, csak az tünt ki, hogy a levél irója szegény napszámos és tiz gyermek atyja, aki 1812 okt. 7. H.-t ajtaja előtt találta mint kis gyermeket, kit azután titokban felnevelt, irásra, olvasásra és a keresztény hitre tanított, de a ház elé sohasem engedte. Most azonban nem képes róla többé gondoskodni és a nürnbergi városi tanácsra bizza az ifjut. A levélhez egy, állítólag H. édes anyjától származó cédula volt mellékelve; kétségtelen azonban, hogy e lapot s a levelet is egy és ugyanazon kéz irta. H. Gáspár e feljegyzés szerint 1812 ápr. 30. született; anyja egy szegény leány, elhalt atyja pedig egykoron Nürnbergben állomásozott lovaskatona lett volna. Az elhagyott ifju gondozását Nürnberg városa csakugyan elvállalta. További megfigyelésekből kitünt, hogy a fiut kenyéren és vizen tartották s hogy a legközönségesebb tárgyakat és természeti tüneményeket sem ismerte. Csakhogy H. gyakran önmagának ellentmondott, amiből azt következtették, mintha félelemből a valót eltitkolná. Egyszerre csak érdeklődni kezdtek H. iránt. Szárnyra kelt, hogy e parasztfiu I. Napoleon sarja, majd hogy Arco grófnak, avagy egy magasrangu magyar nőnek a gyermeke. A bajor király 10000 forintos jutalmat tüzött ki H. származásának kikutatására; mind hiába. Egy Pirch nevü ur H.-t még Magyarországba is elhozta, hogy itt nyomozza multját, de ő éppen oly eredménytelenül fáradozott, mint Stanhope lord. 1828 julius 18-án a tanács Daumer nürnbergi tanárhoz adta H.-t nevelés végett; de H. restnek, hazugnak és heves természetünek bizonyult. 1829 okt. 17. egy állítólag egészen fekete fejü ember H.-t homlokán megsebesítette. Ekkor aztán egy ideig Biberach tanácsos házában két katona felügyeletére bizták. 1831. Stanhope lord gyámfiának fogadta s további kiképeztetése végett Ansbachba küldte. Ott egy ideig a felebbezési törvényszék irodájában dolgozott, midőn rejtélyes halála ismét felkölté a nagy közönség érdeklődését. 1833 december 14-én, este 5 óra tájban történt, hogy a megsebesült H. a várkertből hazakerült, három nappal rá pedig meghalt. Halálos ágyán azt vallotta, hogy egy ismeretlen hivta a várkertbe, azzal biztatván, hogy származását illetőleg fel fogja világosítani. E helyett azonban az idegen tőrrel oldalba szurta. H. azt is vallotta még, hogy a várkertben egy zacskót elveszített; ezt a megjelölt helyen meg is találták s benne a következő tartalmu cédulára akadtak: «Kaspar H. wird euch ganz genau sagen können, woher ich komme, und wer ich bin. Um dem H. die Mühe zu ersparen, will ich es euch selber sagen: ich komme von der bayrischen Grenze. Ich will euch auch meinen Namen sagen: M. T. Oe.» Az eset ugyan nagy feltünést keltett, idővel azonban a közönség mégis azt kezdette hinni, hogy H. csak ámító volt, ki ez ujabb megsebesítésével (mely véletlenül halálát okozta) a nagy közönségnek iránta megcsappant érdeklődését ujra akarta felkölteni. H. származása ezentul is sok találgatásra szolgáltatott okot s jóllehet, hogy több iró foglalkozott sorsával, kiléte s származása mind e mai napig sincs megfejtve.</w:t>
      </w:r>
    </w:p>
    <w:p>
      <w:pPr>
        <w:pStyle w:val="Normal"/>
        <w:rPr/>
      </w:pPr>
      <w:r>
        <w:rPr/>
        <w:t>3. H. Walter, svájci államférfi, szül. Wädenswylben 1837., megh. Ospedalettiben 1892 febr. 3. 1867. a demokrata mozgalmakhoz csatlakozott, 1868. bejutott az alkotmány-tanácsba és kanton-tanácsba, 1869. a szövetségi nemzeti tanácsba (1875-ig), 1881. zürichi kormánytanácsos és kétszer (1883, 1887) kormányelnök volt. Különösen pénzügyi dolgokban szerzett érdemeket. Tapintatossága és tehetsége folytán minden párt tisztelettel volt iránta s 1888. Hartenstein helyében szövetségi tanácsos lett, majd szövetségi elnök.</w:t>
      </w:r>
    </w:p>
    <w:p>
      <w:pPr>
        <w:pStyle w:val="Heading1"/>
        <w:rPr/>
      </w:pPr>
      <w:r>
        <w:rPr/>
        <w:t>Haushofer</w:t>
      </w:r>
    </w:p>
    <w:p>
      <w:pPr>
        <w:pStyle w:val="Normal"/>
        <w:rPr/>
      </w:pPr>
      <w:r>
        <w:rPr/>
        <w:t>Károly, német mineralogus, szül. Münchenben 1839 ápr. 28. 1857-63. szülővárosában, majd Prágában és Freiburgban bányászatot tanult, 1865. az ásványtanból habilitáltatta magát és 1868. a technikai főiskolán az ásványtan és kohászat rendkivüli, 1880. rendes tanára lett. Művei közül az Über den Asterismus und die Aetzfiguren am Calcit (München 1846) cimü egy uj kristallo-fizikális iránynak vetette meg az alapját. Egyéb munkái: Über die Konstitution der natürlichen Silikate (Braunschweig 1874); Franz von Kobell (München 1884); Mikroskopische Reaktionen (Braunschweig 1885). Ő szerkesztette a Zeitschrift des Deutschen Alpenvereins c. lapot és számos iskolai haszálatra szánt földtani fali képet adott ki.</w:t>
      </w:r>
    </w:p>
    <w:p>
      <w:pPr>
        <w:pStyle w:val="Heading1"/>
        <w:rPr/>
      </w:pPr>
      <w:r>
        <w:rPr/>
        <w:t>Haushofer</w:t>
      </w:r>
    </w:p>
    <w:p>
      <w:pPr>
        <w:pStyle w:val="Normal"/>
        <w:rPr/>
      </w:pPr>
      <w:r>
        <w:rPr/>
        <w:t>1. Miksa, német festő, szül. Nymphenburgban, München mellett 1811 szept. 20., megh. Starnbergben 1866 aug. 24. Olaszországban képezte ki magát tájképfestővé, 1845. a prágai akadémián a tájképfestés tanára lett. A természetet ünnepélyes csöndben, napkeltekor vagy délben szerette ábrázolni. Legsikerültebb művei: Vasárnap reggel a Chiem-tónál; A Chiem-tó látképe; Baumbach kolostor; Halászok a Chiem-tón; Rajnai tájkép; Frauenchiemsee kolostor; Fölső-tó; Gosau-tó; Eib-tó; Tájképek a Cseh-erdőből; Vihar a Chiem-tón; Prága látképe; Walch-tó; Vierwaldstätti tó.</w:t>
      </w:r>
    </w:p>
    <w:p>
      <w:pPr>
        <w:pStyle w:val="Normal"/>
        <w:rPr/>
      </w:pPr>
      <w:r>
        <w:rPr/>
        <w:t>2- H. Miksa, német nemzetgazda, az előbbinek fia, szül. Münchenben 1840 ápr. 23.; 1868 óta tanár a müncheni műegyetemen, 1875-1881. pedig a bajor képviselőház tagja volt. Ismertebb munkái: Der landwirt. Kredit (1864); Lehr- und Hanbuch d. Statistik (2. kiad. 1882); Eisenbahn-geographie (1875); (Maier-Rothschild) Handbuch der Handelswissenschaft, I. köt. (1889. 4. kiad.); Der Existenzkampf des Kleingewerbes 1885).</w:t>
      </w:r>
    </w:p>
    <w:p>
      <w:pPr>
        <w:pStyle w:val="Heading1"/>
        <w:rPr/>
      </w:pPr>
      <w:r>
        <w:rPr/>
        <w:t>Hauslab</w:t>
      </w:r>
    </w:p>
    <w:p>
      <w:pPr>
        <w:pStyle w:val="Normal"/>
        <w:rPr/>
      </w:pPr>
      <w:r>
        <w:rPr/>
        <w:t>Ferenc lovag, osztrák táborszernagy, szül. 1798 febr. 1., megh. Bécsben 1883 febr. 11. Miután mint hadapród 1815. a franciák ellen harcolt, a táborkarhoz helyezték át és később a mérnöki akadémia tanárának tették. Ez állásban a topografia és térképrajzolás terén a legfényesebb sikert érte el és számos jeles tanítványt nevelt. Egyuttal Albrecht főherceget is tanította, nemkülönben más országokból Bécsbe rendelt idegen tiszteket. 1848. a tüzérséget vezényelte Bécs bevételekor, 1849.hazánk ellen harcolt, mint ugyanezen fegyvernem vezére. Az osztrák kormány Viddinbe küldte, hogy a leveretés után török földre menekült magyarokat hazatérésre birja. Igéreteinek sokan hittek s vele hazautaztak, de itthon Haynau itélete várt legtöbbjükre. 1854. a műszaki csapatok főbiztosa, 1860. pedig a bécsi hadügyminisztériumban fennálló tudományos szakosztálynak elnöke lett. Az 1859. olasz háboruban táborszernagy rangjában a tüzérséget vezényelte és, noha 1865. nyugalomba vonult, az 1866. háboru küszöbén ujra a zászló alá sietett. 1868. azután végképen nyugalomba vonult. Egyike volt a legtudományosabb ujabbkori osztrák tábornokoknak és tagja számos tudós társulatnak. Dolgozatai az Österreichische militärische Zeitschrift-ben jelentek meg. Önálló művei: Über die Bodengestaltung Mexiko's (1864) és Über die charakteristischen Kennzeichen der geschichtlichen Entwicklungs-Abschnitte der Kriegertracht vom Beginn des XVIII. Jahrhunderts (Bécs 1864).</w:t>
      </w:r>
    </w:p>
    <w:p>
      <w:pPr>
        <w:pStyle w:val="Heading1"/>
        <w:rPr/>
      </w:pPr>
      <w:r>
        <w:rPr/>
        <w:t>Hausmann</w:t>
      </w:r>
    </w:p>
    <w:p>
      <w:pPr>
        <w:pStyle w:val="Normal"/>
        <w:rPr/>
      </w:pPr>
      <w:r>
        <w:rPr/>
        <w:t>János Frigyes Lajos, német mineralogus, szül. Hannoverában 1792 febr. 22., megh. Göttingában 1859 dec. 26-án. Egy ideig magas bányahivatalokat viselt, 1811. a göttingai egyetemen az ásványtan tanára és a kir. tud. társaság tagja lett. Munkái főkép a kristálytanra és az északnémet hegységeken tett kutatásaira vonatkoznak. Művei: Krystallographische Beiträge (Braunschweig 1803); Norddeutsche Beiträge zur Berg- u. Hüttenkunde (u. o. 1806-10); Handbuch der Mineralogie (Göttinga 1813, 2. kiad. 1828-1847, 3. köt.); Reise durch Skandinavien (1811-18); Ungersuchungen über die Formen der leblosen Natur (u. o. 1821); Versuch einer geologischen Begründung des Ackerbau- u. Forstwesens (Berlin 1825); Ueber den Zustand des hannoverischen Harzes (u. o. 1832); Ueber die Bildung des Harzgebirges (u. o. 1842). Nevezetes: Ueber Entstehung v. Mineralien u. Gesteinen durch Hüttenprozesse cimű előadása, mely a göttingai kir. tud. társaság kiadványai közt jelent meg. H. adta ki a Studien des Vereins bergmännischer Freunde (Göttinga 1824-58) c. vállalat 6 kötetét. V. ö. Wappäus, Ritters Briefwechsel mit H. (Lipcse 1879).</w:t>
      </w:r>
    </w:p>
    <w:p>
      <w:pPr>
        <w:pStyle w:val="Heading1"/>
        <w:rPr/>
      </w:pPr>
      <w:r>
        <w:rPr/>
        <w:t>Hausmannit</w:t>
      </w:r>
    </w:p>
    <w:p>
      <w:pPr>
        <w:pStyle w:val="Normal"/>
        <w:rPr/>
      </w:pPr>
      <w:r>
        <w:rPr/>
        <w:t>(ásv.), négyzetes rendszerben kristályodó manganoxiduloxid Mn O Mn</w:t>
      </w:r>
      <w:r>
        <w:rPr>
          <w:vertAlign w:val="subscript"/>
        </w:rPr>
        <w:t>2</w:t>
      </w:r>
      <w:r>
        <w:rPr/>
        <w:t xml:space="preserve"> O</w:t>
      </w:r>
      <w:r>
        <w:rPr>
          <w:vertAlign w:val="subscript"/>
        </w:rPr>
        <w:t>3</w:t>
      </w:r>
      <w:r>
        <w:rPr/>
        <w:t>; Mn O = 28,7, Mn</w:t>
      </w:r>
      <w:r>
        <w:rPr>
          <w:vertAlign w:val="subscript"/>
        </w:rPr>
        <w:t>2</w:t>
      </w:r>
      <w:r>
        <w:rPr/>
        <w:t xml:space="preserve"> O</w:t>
      </w:r>
      <w:r>
        <w:rPr>
          <w:vertAlign w:val="subscript"/>
        </w:rPr>
        <w:t>3</w:t>
      </w:r>
      <w:r>
        <w:rPr/>
        <w:t xml:space="preserve"> = 71,2, kevés Ba Si O</w:t>
      </w:r>
      <w:r>
        <w:rPr>
          <w:vertAlign w:val="subscript"/>
        </w:rPr>
        <w:t>24</w:t>
      </w:r>
      <w:r>
        <w:rPr/>
        <w:t>H</w:t>
      </w:r>
      <w:r>
        <w:rPr>
          <w:vertAlign w:val="subscript"/>
        </w:rPr>
        <w:t>19</w:t>
      </w:r>
      <w:r>
        <w:rPr/>
        <w:t>O; a kristályok csoportosak, néha szemcsés vagy tömött halmazokat is képeznek, szine fekete vagy barnásfekete, fémfényü, karca veresbarna. K.5-5,5. Töm. 4,722-4,856. A borax- v. foszforsót ibolyaszinüre, platina-lemezen pedig a szódát zöldre festi; sósav melegen, klórfejlődés mellett felbontja. Gyéren előjövő ásvány. Kis mennyiségben Bakabányán is előfordul.</w:t>
      </w:r>
    </w:p>
    <w:p>
      <w:pPr>
        <w:pStyle w:val="Heading1"/>
        <w:rPr/>
      </w:pPr>
      <w:r>
        <w:rPr/>
        <w:t>Hausner</w:t>
      </w:r>
    </w:p>
    <w:p>
      <w:pPr>
        <w:pStyle w:val="Normal"/>
        <w:rPr/>
      </w:pPr>
      <w:r>
        <w:rPr/>
        <w:t>Ottó, osztrák (lengyel) államférfiu, szül. Brodyban 1827., megh. Lembergben 1890 febr. 26. Orvosnak készült Bécsben és Berlinben, részt vett az 1848 októberi felkelésben és azután Galiciában telepedett le, hol a gazdaságnak élt, a mellett azonban különösen statisztikával és nemzetgazdasággal foglalkozott. Irodalmilag is működött és a 60-as években jelentek meg: Vergleichende Statistik von Europa (Lemberg 1865, 2 köt.); Vergleichende Monographie der Karl-Ludwigsbahn (1875); L'oeuvre de la peinture italienne (1859); Das menschliche Elend; Entwurf einer Geschichte desselben (Bécs 1879); Deutschtum u. Deutsches Reich (1880). Első munkái is önálló itéletéről és nagy olvasottságáról tanuskodtak, de szükebb hazáján kivül nem részesültek elismerésben. Közismeretes politikus és ünnepelt szónoki hirét csak 1878. alapította meg, midőn mint a brodyi kereskedelmi kamara képviselője a bécsi irodalmi gyülésen, az annak előzetes tiltakozása dacára mégis végrehajtott bosnyák okkupációt férfias bátorsággal ostorozta és egy jóslatszerü, mindenképen remek beszédben előre jelezte az okkupációból eredő bajokat. Ezzel a beszéddel az eddig a parlament előtt jóformán ismeretlen H. egyszerre a legkitünőbb szónokok sorába lépett. Belügyi kérdésekben egyébiránt a lengyel-párttal szavazott és erélyes ellenfele volt a német alkotmányos balpártnak, nemkülönöben a Németországgal kötött barátságnak.</w:t>
      </w:r>
    </w:p>
    <w:p>
      <w:pPr>
        <w:pStyle w:val="Heading1"/>
        <w:rPr/>
      </w:pPr>
      <w:r>
        <w:rPr/>
        <w:t>Hausrath</w:t>
      </w:r>
    </w:p>
    <w:p>
      <w:pPr>
        <w:pStyle w:val="Normal"/>
        <w:rPr/>
      </w:pPr>
      <w:r>
        <w:rPr/>
        <w:t>Adolf, irói álneve: Taylor György, német protestáns hittudós, szül. Karlsruheban 1837 jan. 13. Egyetemi tanulmányait Göttingában, Berlinben, Jenában és Heidelbergában végezte, 1861. helyettes lelkész és magántanár lett Heidelbergában, 1864. a karlsruhei főegyháztanács birája, 1867. rendkivüli, 1872. rendes teologiai tanár Heidelbergában. Jelesebb művei: Neutestamentliche Zeitgeschichte (3. kiadás 1879, 4 köt.); Der Apostel Paulus (2. kiad. 1872); Religiöse Reden und Betrachtungen (2. kiad. 1882); Dav. Friedr. Strauss und die Theologie seiner Zeit (1876-78, 2 köt.); Antinous (történeti regény); Klytia (hasonlóan); szintugy Jetta; Arnold von Brescia (1891).</w:t>
      </w:r>
    </w:p>
    <w:p>
      <w:pPr>
        <w:pStyle w:val="Heading1"/>
        <w:rPr/>
      </w:pPr>
      <w:r>
        <w:rPr/>
        <w:t>Hausruck</w:t>
      </w:r>
    </w:p>
    <w:p>
      <w:pPr>
        <w:pStyle w:val="Normal"/>
        <w:rPr/>
      </w:pPr>
      <w:r>
        <w:rPr/>
        <w:t>az Inn és Traun közt elterülő, közép magasságu hegység Felső-Ausztriában, főképen tertiär-korszakbeli miocénből áll; erdők takarják; legnagyobb magasságát a Göbelsbergben (802 m.) éri el.</w:t>
      </w:r>
    </w:p>
    <w:p>
      <w:pPr>
        <w:pStyle w:val="Heading1"/>
        <w:rPr/>
      </w:pPr>
      <w:r>
        <w:rPr/>
        <w:t>Hausse</w:t>
      </w:r>
    </w:p>
    <w:p>
      <w:pPr>
        <w:pStyle w:val="Normal"/>
        <w:rPr/>
      </w:pPr>
      <w:r>
        <w:rPr/>
        <w:t>(franc., ejtsd: ossz), a tőzsdén használt kifejezés és azt jelenti, hogy áremelkedés, tehát ellentéte a baisse-nek (l. o.); á la hausse üzérkedni azt jelenti, hogy az árfolyamok emelkedésének reményében, vagy föltevésében üzleteket kötni. - H.-konzorcium, a tőzsdéken az üzérkedők alkalmi egyesülése oly célból, hogy valamely áru vagy értékpapir árfolyását felszöktessék és az igy előidézett magasabb árakon az olcsón beszerzett árut vagy papirt nyereséggel eladja. Ellentéte a baisse-konzorcium, mely ugyanazt a célt, vagyis a nyereséget ellenkező irányban való működéssel akarja elérni. Az áruüzletben a hausse-konzorcium inkább ring v. trust (l. o.) név alatt ismeretes.</w:t>
      </w:r>
    </w:p>
    <w:p>
      <w:pPr>
        <w:pStyle w:val="Heading1"/>
        <w:rPr/>
      </w:pPr>
      <w:r>
        <w:rPr/>
        <w:t>Häusser</w:t>
      </w:r>
    </w:p>
    <w:p>
      <w:pPr>
        <w:pStyle w:val="Normal"/>
        <w:rPr/>
      </w:pPr>
      <w:r>
        <w:rPr/>
        <w:t>Lajos, német történetiró, szül. Kleeburgban (Alsó-Elzász) 1818 okt. 26., megh. Heidelbergában 1867 márc. 19. Eleinte nyelvtudományokkal foglalkozott Heidelbergában; később azonban, megismerkedvén Schlosserrel, a történelemnek szentelte magát. Nevét mindjárt első művei tették ismeretessé (Ueber die deutschen Geschischtsschreiber von Anfang des Frankenreichs bis auf die Hohenstaufen, Heidelberga 1839; Die Sage vom Tell, u. o. 1840). 1840. Párisba ment, melynek levéltárait buzgón átkutatta. Visszatérte után a heidelbergai egyetem rendkivüli tanára lőn, mely állásban nagy szónoki tehetségével még a nagy közösnség köréből is oda tóduló hallgatóságnak tartott remek előadásokat. 1847. Gervinus társaságában a Deutsche Zeitungot szerkesztette, melyben alkotmányos reformok behozatalát sürgetett, a forradalom kitörését azonban rosszalta. 1848 nov. beválasztották a második kamarába, s az erfurti parlamentben is buzgólkodott a német egység érdekében, de belátván e tervek reménytelenségét, 1850. visszavonult a közügyektől s rendes tanárnak ment Zürichbe, honnan azonban nemsokára visszatért Heidelbergába. 1859 óta ujból jelentékeny szerepet vitt a badeni második kamarában. Főműve: Deutsche Geschichte v. Tode Friedrichs d. Gr. bis zur Gründung des Deutschen Bundes (4 köt., 4.kiad., Lipcse 1869), az első, levéltári kutatáson alapuló munka e korról, mely máig sem vesztett sokat értékéből, és melyben déli-német létére Poroszország törekvéseivel rokonszenvezett. Egyéb művei közül megemlítendők: Geschichte d. rhein. Pfalz (2 köt., Heidelberga 1845); Schleswig-Holstein, Dänemark und Deutschland (u. o. 1846); Denkwürdigkeiten zur Geschichte der badischen Revolution (u. o. 1851); List's gesammelte Schriften (3 köt., Stuttgart 1850-51); Die Reform des deutschen Bundestages (Frankfurt 1863); Geschichte der franz. Revolution 1789-99 (Berlin 1868); Geschichte des Zeitalters der Reformation 1517-1648 (u. o. 1868; ezt a munkát tanítványa Oncken rendezte sajtó alá gyorsítói jegyzetek alapján, 3. kiad. 1893). Macaulaynek Nagy Frigyesről irt kissé fanyar essaiére a Histor. Zeitschrift I. kötetében válaszolt, hol több rendbeli fontos értekezése látott napvilágot; ilyen: Metternich (III. köt.) és Zur Geschichte des Rastadter Kongresses (VII.). V. ö. Wattenbach, L. H., ein Vortrag (Hiedelberga 1867) és Kluckhohnnak cikkét az Allgem. Deutsche Biogr. XI. kötetében.</w:t>
      </w:r>
    </w:p>
    <w:p>
      <w:pPr>
        <w:pStyle w:val="Heading1"/>
        <w:rPr/>
      </w:pPr>
      <w:r>
        <w:rPr/>
        <w:t>Haussier</w:t>
      </w:r>
    </w:p>
    <w:p>
      <w:pPr>
        <w:pStyle w:val="Normal"/>
        <w:rPr/>
      </w:pPr>
      <w:r>
        <w:rPr/>
        <w:t>(franc., ejtsd: ósszié), oly tőzsdespekuláns, aki az árak emelkedésére számít és ily irányban köt üzleteket, tehát ellentéte a baissier-nek.</w:t>
      </w:r>
    </w:p>
    <w:p>
      <w:pPr>
        <w:pStyle w:val="Heading1"/>
        <w:rPr/>
      </w:pPr>
      <w:r>
        <w:rPr/>
        <w:t>Haussmann</w:t>
      </w:r>
    </w:p>
    <w:p>
      <w:pPr>
        <w:pStyle w:val="Normal"/>
        <w:rPr/>
      </w:pPr>
      <w:r>
        <w:rPr/>
        <w:t>(ejtsd: ószman) György Jenő báró, Páris volt prefektusa III. Napoleon korában, szül. Párisban 1809 márc. 27., megh. u. o. 1891 jan. 12. Atyja katonai intendáns volt, ő maga ügyvéd lett. Lajos Fülöp alatt (1848-ig) mint helyettes prefektus működött. A februári forradalom folytán elveszté állását; azonban Napoleon köztársasági elnök a Var département élére állította (1850); azután pedig Yonne, a Gironde, 1853. pedig a Seine-département prefektusává nevezte ki. Tagadhatatlan érdemeket szerzett Páris szépítése s nevezetesen a boulevardok kiépítése körül. III. Napoleon érdemeinek elismeréseül báróvá és szenátorrá nevezte ki. Midőn a roppant költekezés miatt több és több támadást intéztek ellen, az Ollivier-minisztérium 1870. állásától fölmentette. Ekkor a Crédit mobilier igazgatója lett. A császárság bukása után és a német háboru idején elrejtőzött. 1881. azonban képviselőnek választották s mint ilyen a bonapartistákhoz tartozott. A császári udvart megvilágító emlékiratait, Mémoires du baron H., 1890, maga adta ki 4 kötetben. V. ö. Lan, Parallele entre le marquis de Pombal et le baron de H. (Páris 1869).</w:t>
      </w:r>
    </w:p>
    <w:p>
      <w:pPr>
        <w:pStyle w:val="Heading1"/>
        <w:rPr/>
      </w:pPr>
      <w:r>
        <w:rPr/>
        <w:t>Haussonville</w:t>
      </w:r>
    </w:p>
    <w:p>
      <w:pPr>
        <w:pStyle w:val="Normal"/>
        <w:rPr/>
      </w:pPr>
      <w:r>
        <w:rPr/>
        <w:t>(ejtsd. oszońvilj), 1. József Othenin Bernát de Cléron gróf, francia politikus és történetiró, szül. Párisban 1809 máj. 27., megh. 1884 máj. 28. Korán lépett a diplomáciai pályára s mint követségi titkár Brüsszelben, Torinóban és Nápolyban működött. 1842. képviselővé választották s mint ilyen kiváló szónoknak bizonyult. A februári forradalom után visszavonultan a tudományoknak élt. 1869. ugyan még egyszer fellépett képviselőjelöltnek, de megbukott. Viszont az akadémia még ugyanazon esztendőben tagjának megválasztotta. A szerencsétlen 1870-71. háboru után buzgón közreműködött a kivándorlott elzásziak és lotaringiaknak Algériában való letelepítése érdekében s mint annyian, ő is a revanchet emlegette. 1878. a szenátus élethossziglani tagjává választották s mint ilyen a jobb középhez csatlakozott. Számos történeti tartalmu cikkein kivül, melyek a Revue des Deux Mondes-ban jelentek meg, több beható forrástanulmányon alapuló történeti művet irt: Histoire de la politique extérieure du gouvernement français de 1830 á 1848 (Páris, 1850, 2 köt.); Histoire de la réunion de la Lorraine á la France (1854-59, 4 köt; 2. kiad. 1860); L'Eglise romaine et le premier Empire (1868-70, 5 köt.; 3. kiad. 1870-71); Souvenirs et mélanges (1878). Halála után megjelentek: Ma jeunesse 1814-50 és Souvenirs (4. kiad., 1886). - Neje Luiza, Broglie hercegnő, Viktor herceg leánya (szül. 1818.,megh. 1882 ápr. 21.), több regénye által tette nevét ismeretessé. Megemlítendők: Robert Emmet, La jeunesse de lord Byron, Les dernieres années de lord Byron.</w:t>
      </w:r>
    </w:p>
    <w:p>
      <w:pPr>
        <w:pStyle w:val="Normal"/>
        <w:rPr/>
      </w:pPr>
      <w:r>
        <w:rPr/>
        <w:t>2. H. Gábor, az előbbinek fia, szül. 1843 szept. 21. Mint a nemzetgyülésnek tagja (1871-75), a jobb középpárthoz tartozott. Ő volt az Orleáns-ház fejének, a párisi grófnak, annak 1894 szept. történt haláláig legbizalmasabb embere és tanácsadója. Az uj pretendens azonban, Gaston orleánsi herceg, atyja temetése után a grófot azonnal elbocsátotta és maga vette át az orleánisták pártvezérségét. Művei: C. A. Sainte-Beuve, sa vie et ses oeuvres (1875); Les établissements pénitentiaires en France et aux colonies (1875, melyet az akadémia megkoszoruzott); L'enfance á Paris (1879); Études biographiques et littéraires (1879); Études sociales: misere et rem edes (1886).</w:t>
      </w:r>
    </w:p>
    <w:p>
      <w:pPr>
        <w:pStyle w:val="Heading1"/>
        <w:rPr/>
      </w:pPr>
      <w:r>
        <w:rPr/>
        <w:t>Haustorium</w:t>
      </w:r>
    </w:p>
    <w:p>
      <w:pPr>
        <w:pStyle w:val="Normal"/>
        <w:rPr/>
      </w:pPr>
      <w:r>
        <w:rPr/>
        <w:t>(lat., növ.), l. Élősködők.</w:t>
      </w:r>
    </w:p>
    <w:p>
      <w:pPr>
        <w:pStyle w:val="Heading1"/>
        <w:rPr/>
      </w:pPr>
      <w:r>
        <w:rPr/>
        <w:t>Hausza</w:t>
      </w:r>
    </w:p>
    <w:p>
      <w:pPr>
        <w:pStyle w:val="Normal"/>
        <w:rPr/>
      </w:pPr>
      <w:r>
        <w:rPr/>
        <w:t>(hauza), néger nép (l. az afrikai népfajok képmellékletét) Afrika belsejében (Szudán); földjüket Ny-ról a Niger, K-ről a Bornu-birodalom határolja; a nép mohammedán vallásu, a valódi afrikai négerekhez tartozik, erős és kitartó; a fellatákkal v. fulbekkal (l. o.) keverve él, akik politikai tulsúlyra jutottak felettök. A H.-államok (Moasszina, Szokoto, Gando és Adamaua) ura a szokotói szultán. A H.-k füldmivelést, kereskedelmet és ipart üznek; különösen fejlett a gyapju és bőripar. A H.-k talán ugyanazok, akiket Herodotos atarantok néven említ.</w:t>
      </w:r>
    </w:p>
    <w:p>
      <w:pPr>
        <w:pStyle w:val="Heading1"/>
        <w:rPr/>
      </w:pPr>
      <w:r>
        <w:rPr/>
        <w:t>Hausza államok</w:t>
      </w:r>
    </w:p>
    <w:p>
      <w:pPr>
        <w:pStyle w:val="Normal"/>
        <w:rPr/>
      </w:pPr>
      <w:r>
        <w:rPr/>
        <w:t>ÉNy-i Afrikában a Ny-i Szudán azon részét foglalják el, amelyet É-on a Szahara, K-en Bornu, D-en a Binue jobb partján elhuzódó hegyes vidék és Ny-on nagyjából a Nigernek Birni és Lokodsa közt fekvő része határol. Területét 400000 km</w:t>
      </w:r>
      <w:r>
        <w:rPr>
          <w:vertAlign w:val="superscript"/>
        </w:rPr>
        <w:t>2</w:t>
      </w:r>
      <w:r>
        <w:rPr/>
        <w:t>-re, lakóinak számát 4 millióra becsülik. Nagyobbára sik és halmos. Bornu határától NyDNy-i irányban a Binue torkolatáig sürü erdőkkel takart, kúpalaku csúcsokból álló meredek hegyszakadékoktól meg-megszakított hegység vonul el, amely a Gora-hegyekben 1800 m. és a Szarandában 2135 m. magasságot ér el. Nagyobb vizei a Niger környékéhez tartoznak; ezek a Gülbin-Gindi és a Kacena. Éghajlata forró; nagyobb részében sürü esőzések vannak, csak Guber környéke száraz és itt terjedelmes szavannák találhatók. Az esősebb viékeken azonban tropusi a növényzet. Az erdők nagy területeket (Szokoto és Kacena közt van egy, amely 80 km. hosszu) borítanak. A fák bennök leginkább tamariszkuszok, baobab-fák, datolya, dum-, delebpálmák és vaj- meg dinnyefák. Rizs-, jamszgyökér, Sorghum vulgare és banána a kenyértermékek, termesztenek azonkivül sok pamutot is. A szarvasmarha-nyájak nagy számmal vannak. A lakosság tulnyomó része hausza, fulbe és részben tukulör. Legnagyobb állam a szokotói szultánság, amelynek alája van rendelve Gando és amelynek adófizetői Jauri, Kalam, Baucsi, Muri, sőt még Adamaua is; független a Nupe királyság. A szokotói szultánságnak a Niger mellett elterülő részei Say-ig 1888. angol protektorátus alá kerültek. A középkori arab irók a hausza nevet nem ismerték. A jelen század elején a hausza népek közt régidők óta pásztorkodó fulbék Otman dan Fodio vezérlete alatt a Niger és Bornu közt elterülő földeket hatalmuk alá vetették. Otman halála (1818) után fiai felosztották maguk közt a birodalmat. A nagyobb részt, a szokotói szultánságot Mohammed Bekr kapta meg, akinek fenhatóságát a többiek is csaknem valamennyien napjainkig elismerik. V. ö. Barth munkáin kivül dr. Baikie, Observations on the Hausa and Fulfulda languages (1861) és Stardinger, Im Herzen der Haussaländer (1889).</w:t>
      </w:r>
    </w:p>
    <w:p>
      <w:pPr>
        <w:pStyle w:val="Heading1"/>
        <w:rPr/>
      </w:pPr>
      <w:r>
        <w:rPr/>
        <w:t>Hausza nyelv</w:t>
      </w:r>
    </w:p>
    <w:p>
      <w:pPr>
        <w:pStyle w:val="Normal"/>
        <w:rPr/>
      </w:pPr>
      <w:r>
        <w:rPr/>
        <w:t>a szudáni hauszák hangzatos és alakokban bővelkedő nyelve, mely a hauszáknak élénk kereskedelmi tevékenysége folytán belső Észak-Afrika nagy részében forgalmi nyelvül szolgál. Biztosan kimutatható rokonai nincsenek, Lepsius a libiai nyelvekhez számítja. V. ö. Schön, Grammatik der Haussasprache (London 1862); Barth, Sammlung mittelafrikanischer Vokabularien (Bécs 1862).</w:t>
      </w:r>
    </w:p>
    <w:p>
      <w:pPr>
        <w:pStyle w:val="Heading1"/>
        <w:rPr/>
      </w:pPr>
      <w:r>
        <w:rPr/>
        <w:t>Hauszmann</w:t>
      </w:r>
    </w:p>
    <w:p>
      <w:pPr>
        <w:pStyle w:val="Normal"/>
        <w:rPr/>
      </w:pPr>
      <w:r>
        <w:rPr/>
        <w:t>1. Alajos, műépítő, szül. Budán 1847 jun. 9. Középiskoláit és a műegyetemet Budapesten elvégezvén, 1866-69. a berlini építészeti akadémián tanult, majd beutazta Olasz-, Francia- és Németországot. Hazatérve műegyetemi tanársegéd, majd 1872. rendes műegyetemi tanár lett. Egyike legtevékenyebb és legjelentékenyebb építőinknek; számos szép középületünk, magánház és villa az ő tervei szerint készült. Megemlítendők a következők, Budapesten: a Tüköry-palota, a New-York-palota, az V. ker. Markó-utcai reáliskola, a kir. tud. egyetemi törvényszéki orvostani intézet, az üllői-uti közkórház, az Erzsébet-kórház, az igazságügyi palota (kuria) a törvényszéki palota stb.; a vidéken: a zombori áll. gimnázium, a kolozsvári egyetem élettani, bonctani intézetei, a nyitramegyei közkórház stb. Ybl Miklós (l. o.) halála után őt hivták meg a magyar kir. palota építésének vezetésére. Számos izben nyert építési tervrajzaival pályadijat s több rendjel tulajdonosa.</w:t>
      </w:r>
    </w:p>
    <w:p>
      <w:pPr>
        <w:pStyle w:val="Normal"/>
        <w:rPr/>
      </w:pPr>
      <w:r>
        <w:rPr/>
        <w:t>2. H. Ferenc, orvos, szül. Horatitzban (Csehország) 1811 nov. 9., megh. Budapesten 1876 jun. 22. Bécsben végezvén tanulmányait, u. o. nyerte el a doktori oklevelet 1841. Hahneman irányának elveit elfogadva, 1844. gróf Batthyányi Lajos családjánál házi orvosi állást foglalt el (a házban lakott). 1871. a hasonszenvi kisérleti kórtan tanára lett a budapesti egyetemen. Utolsó nagy műve, amely 1872. Lipcsében jelent meg: Die Krankheitsursachen und Krankheitsbedingungen.</w:t>
      </w:r>
    </w:p>
    <w:p>
      <w:pPr>
        <w:pStyle w:val="Normal"/>
        <w:rPr/>
      </w:pPr>
      <w:r>
        <w:rPr/>
        <w:t>3. H. Sándor, építész, született Budán 1848 február 29-én. Szülőhelyén végezte el a gimnáziumot, aztán a bécsi iparművészeti akadémiában folytatta elméleti tanulásait; gyakorlati építészeti jártasságot pedig a m. tud. akadémia, a várbazár és a fővárosi vigadó építkezési munkálatainál szerzett. A nyolcvanas évek óta több országos és nagyobb fővárosi építkezésnél mint vállalkozó szerepelt. Ő építette többi közt a Ferenc-József lovassági- és a vadász-laktanyát, továbbá számos palotát és gyárépületet. Kőfaragói üzlete is van, melyet H., külföldön szerzett tapasztalatai értékesítésével, a leghiresebb kőfaragógyárak egyikévé emelt.</w:t>
      </w:r>
    </w:p>
    <w:p>
      <w:pPr>
        <w:pStyle w:val="Heading1"/>
        <w:rPr/>
      </w:pPr>
      <w:r>
        <w:rPr/>
        <w:t>Haut</w:t>
      </w:r>
    </w:p>
    <w:p>
      <w:pPr>
        <w:pStyle w:val="Normal"/>
        <w:rPr/>
      </w:pPr>
      <w:r>
        <w:rPr/>
        <w:t>hosszmérték ang. Keletindiában = 0,457 m. = 18 ang. hüvelyk.</w:t>
      </w:r>
    </w:p>
    <w:p>
      <w:pPr>
        <w:pStyle w:val="Heading1"/>
        <w:rPr/>
      </w:pPr>
      <w:r>
        <w:rPr/>
        <w:t>Hautbois</w:t>
      </w:r>
    </w:p>
    <w:p>
      <w:pPr>
        <w:pStyle w:val="Normal"/>
        <w:rPr/>
      </w:pPr>
      <w:r>
        <w:rPr/>
        <w:t>l. Oboa.</w:t>
      </w:r>
    </w:p>
    <w:p>
      <w:pPr>
        <w:pStyle w:val="Heading1"/>
        <w:rPr/>
      </w:pPr>
      <w:r>
        <w:rPr/>
        <w:t>Haut-Brion</w:t>
      </w:r>
    </w:p>
    <w:p>
      <w:pPr>
        <w:pStyle w:val="Normal"/>
        <w:rPr/>
      </w:pPr>
      <w:r>
        <w:rPr/>
        <w:t>(franc., ejtsd: obrioń), bordeauxi borfaj, l. Bordeauxi bor.</w:t>
      </w:r>
    </w:p>
    <w:p>
      <w:pPr>
        <w:pStyle w:val="Heading1"/>
        <w:rPr/>
      </w:pPr>
      <w:r>
        <w:rPr/>
        <w:t>Haute-Banque</w:t>
      </w:r>
    </w:p>
    <w:p>
      <w:pPr>
        <w:pStyle w:val="Normal"/>
        <w:rPr/>
      </w:pPr>
      <w:r>
        <w:rPr/>
        <w:t>(franc., ejtsd: ót bank), a tőzsdén és pénzügyi műveleteknél a nagy bankok és hitelintézetek gyüjtőneve.</w:t>
      </w:r>
    </w:p>
    <w:p>
      <w:pPr>
        <w:pStyle w:val="Heading1"/>
        <w:rPr/>
      </w:pPr>
      <w:r>
        <w:rPr/>
        <w:t>Hautecombe</w:t>
      </w:r>
    </w:p>
    <w:p>
      <w:pPr>
        <w:pStyle w:val="Normal"/>
        <w:rPr/>
      </w:pPr>
      <w:r>
        <w:rPr/>
        <w:t>(ejtsd: ótkomb), egykori cisztercita apátság Savoie francia dépertementban a Bourget-tó Ny-i partján, Saitn-Pierre-de-Curtille községhez tartozik. Az 1860-ki szerződés egy záradéka az olasz királynak birtokjogát ez apátság épületeire nézve biztosítja. Alapíttatása, 1125 óta a szavójai grófok és későbbi szárdiniai királyok temetkező helye. Templomában sok szép siremlék látható. I. Viktor Emanuel elődjei ide temetkeztek.</w:t>
      </w:r>
    </w:p>
    <w:p>
      <w:pPr>
        <w:pStyle w:val="Heading1"/>
        <w:rPr/>
      </w:pPr>
      <w:r>
        <w:rPr/>
        <w:t>Haute-Finance</w:t>
      </w:r>
    </w:p>
    <w:p>
      <w:pPr>
        <w:pStyle w:val="Normal"/>
        <w:rPr/>
      </w:pPr>
      <w:r>
        <w:rPr/>
        <w:t>(franc., ejtsd: ót fináńsz), a tőzsdén és pénzügyi körökben a nagyobb bankok, bankárok, hitelintézetek és kibocsátó cégek gyüjtőneve.</w:t>
      </w:r>
    </w:p>
    <w:p>
      <w:pPr>
        <w:pStyle w:val="Heading1"/>
        <w:rPr/>
      </w:pPr>
      <w:r>
        <w:rPr/>
        <w:t>Haute-Garonne</w:t>
      </w:r>
    </w:p>
    <w:p>
      <w:pPr>
        <w:pStyle w:val="Normal"/>
        <w:rPr/>
      </w:pPr>
      <w:r>
        <w:rPr/>
        <w:t>(ejtsd: ót garon), département Franciaország DNy-i részében Spanyolország, továbbá Hautes-Pyrénées, Gers, Tarn-et-Garonne, Tarn, Aude és Ariege départementok közt 6290 km</w:t>
      </w:r>
      <w:r>
        <w:rPr>
          <w:vertAlign w:val="superscript"/>
        </w:rPr>
        <w:t>2</w:t>
      </w:r>
      <w:r>
        <w:rPr/>
        <w:t xml:space="preserve"> területtel, (1891) 472383, 1 km</w:t>
      </w:r>
      <w:r>
        <w:rPr>
          <w:vertAlign w:val="superscript"/>
        </w:rPr>
        <w:t>2</w:t>
      </w:r>
      <w:r>
        <w:rPr/>
        <w:t>-re 74 lak. D-i részét a Pireneusok takarják, középső része dombos, az É-i sik. A Pireneusok, amelyek H.-t Spanyolországtól elválasztják, itt könyököt alkotnak; legdélibb láncukon vannak a legmagasabb csúcsok: a Perdiguere (3220 m.), a Crabioules (3119 m.), a Pic du Port d'Oo (3114 m.); a Tud de Maupas (3110 m.), mindezen hegyóriások a szép Arbousti-völgyet környékezik; köztük egyes hágók vezetnek át, amelyek közt a legjártabb a Vénasquei (2417 m.). Ahol a Garonne a hegyláncon áttör, az hirtelen 590 m.-re alacsonyodik le, de a folyó jobb partján a Tour de Crabereben ismét 2630 m.-re emelkedik föl. A Pic du Port d'Oo és a Tour de Crabere közt É-felé széles hegység nyulik el, amely a Monnéban még 2147 m., a Massif d'Arbasban 1610 m., sőt a Cagireban 1913 m. magas, de aztán hirtelen alacsony hegyekké sülyed alá. Ahol a hegycsúcsok a legmagasabbak, ott vannak a gyönyörü Gavarnie-i és Troumousei cirkuszok, ott van a Lys gyönyörü völgye és ott nyulnak le a Gours Blancsitól kezdve a Graouesiig 14 km. hosszuságban a glecserek (a Crabioulesi, Maupasi stb.). A számos kisebb-nagyobb folyója mind a Garonneba torkollik, amely maga itt 199 km. hosszu utat tesz meg. E mellékvizek: a Pique, a Salat, az Arize, a Louge, az Ariege, a Touch, a Hers és a Save, végül a Tarn, amely itt csak 22 km. hosszu utat fut be. E folyókon kivül a föld öntözésére szolgál a Saint-Martory nevü csatorna; hajózás szolgálatában álló csatornák a Canal du Midi és a Canal lateral á la Garonne. Klimája a hegyek közt zord, a sikon jóval melegebb, amott az évi esőmennyiség az egy métert felülmulja, emitt jóval gyérebb. Toulouseban az évi középhőmérséklet 12,5</w:t>
      </w:r>
      <w:r>
        <w:rPr>
          <w:vertAlign w:val="superscript"/>
        </w:rPr>
        <w:t>°</w:t>
      </w:r>
      <w:r>
        <w:rPr/>
        <w:t>; az évi esőmennyiség csak 60 cm. A föld a hegyek közt sok helyen kopár szikla; az erdők (930 km</w:t>
      </w:r>
      <w:r>
        <w:rPr>
          <w:vertAlign w:val="superscript"/>
        </w:rPr>
        <w:t>2</w:t>
      </w:r>
      <w:r>
        <w:rPr/>
        <w:t>) aránylag nem nagy kiterjedésüek. A völgyek és a sikság nagyon termékeny és kivitelre is termeszt. 1892. 127500 ha.-on 1755400 hl. buzát 7300 ha.-on 112925 hl. rozsot, 3500 ha.-on 76210 hl. árpát és 34000 ha.-on 674040 hl. zabot termelt; bő termést ad ezenkivül a kukorica (900000 hl.), a burgonya, kender, gyümölcs, különösen a gesztenye és olajos növények. A bortermés 10 évi átlagban 850219 hl. 1892. pedig 49683 ha.-on 305257 hl. bort szolgáltatott. A réteken és kövér legelőkön különösen juhokat (160990 drb) és szarvasmarhákat (120820 drb) tenyésztenek, kevesebb a disznók, kecskék és lovak száma. Jelentékeny még a lud- és a galambtenyésztés. A bányászat még nincs kifejlődve; ólom- réz-, és vasérceket Portet, Luchon mellett, továbbá Saint-Béat hegységben bányásznak; ugyanitt márványt is törnek. Ásványvizekben H. igen gazdag, leghiresebbek a Bagneres-de-Luchon forrásai, továbbá az encausseiak, a gantiesiek és barbazaniak. Az ipar eléggé fejlődött, legfontosabb iparágak a dohány (Bazacle), a papirgyártás (Mazeres, Salies stb.),a gyapjufonás (Valentine, Miramont), selyemszövés (Boulogne, Blajan) bőrgyártás, vasöntés stb. Fővárosa: Toulouse; járásai: Toulouse, Muret, Saint-Gaudens és Ville-franche-de-Lauraguais. H. Guienne és Gascogne (Comminges 210000 ha., Nébouzan 46000,Quatre-Vallées 44000, Lomagne 35000, Couserans 4000 ha.) és Languedoc (Toulousain 205000 ha., Lauraguais 85000 ha.) részeiből alakult. V. ö. Joanne Ad., Géogr. de la H. (1880); Roumeguere Casimir, Stat. hist. du dép. de la H.</w:t>
      </w:r>
    </w:p>
    <w:p>
      <w:pPr>
        <w:pStyle w:val="Heading1"/>
        <w:rPr/>
      </w:pPr>
      <w:r>
        <w:rPr/>
        <w:t>Haute-Loire</w:t>
      </w:r>
    </w:p>
    <w:p>
      <w:pPr>
        <w:pStyle w:val="Normal"/>
        <w:rPr/>
      </w:pPr>
      <w:r>
        <w:rPr/>
        <w:t>l. Loire.</w:t>
      </w:r>
    </w:p>
    <w:p>
      <w:pPr>
        <w:pStyle w:val="Heading1"/>
        <w:rPr/>
      </w:pPr>
      <w:r>
        <w:rPr/>
        <w:t>Haute-Marne</w:t>
      </w:r>
    </w:p>
    <w:p>
      <w:pPr>
        <w:pStyle w:val="Normal"/>
        <w:rPr/>
      </w:pPr>
      <w:r>
        <w:rPr/>
        <w:t>l. Marne.</w:t>
      </w:r>
    </w:p>
    <w:p>
      <w:pPr>
        <w:pStyle w:val="Heading1"/>
        <w:rPr/>
      </w:pPr>
      <w:r>
        <w:rPr/>
        <w:t>Haute-Pyrénées</w:t>
      </w:r>
    </w:p>
    <w:p>
      <w:pPr>
        <w:pStyle w:val="Normal"/>
        <w:rPr/>
      </w:pPr>
      <w:r>
        <w:rPr/>
        <w:t>l. Pyrénées.</w:t>
      </w:r>
    </w:p>
    <w:p>
      <w:pPr>
        <w:pStyle w:val="Heading1"/>
        <w:rPr/>
      </w:pPr>
      <w:r>
        <w:rPr/>
        <w:t>Hautes-Alpes</w:t>
      </w:r>
    </w:p>
    <w:p>
      <w:pPr>
        <w:pStyle w:val="Normal"/>
        <w:rPr/>
      </w:pPr>
      <w:r>
        <w:rPr/>
        <w:t>(ejtsd: ót álp), francia département Savoie, Isere, Drôme, Piémont és Basses-Alpes között, 5590 km</w:t>
      </w:r>
      <w:r>
        <w:rPr>
          <w:vertAlign w:val="superscript"/>
        </w:rPr>
        <w:t>2</w:t>
      </w:r>
      <w:r>
        <w:rPr/>
        <w:t xml:space="preserve"> területtel, (1891) 115522 lak. Magas hegycsúcsok mély hegyszakadékokkal, szelid lejtőjü gyepes dombok meredek falu sziklákkal és glecserek takarta hegyoldalakkal váltakoznak benne. Határain É-on az Alpes de Maurienne, ÉNy-on az Oisans, a Pelvoux, a Dévoluy, K-en és ÉK-en a Kotti-Alpok emelkednek. Savoie és Isere felőli oldalán a legmagasabb csúcsok: a Barre des Ecrins (4103 m.), a Pelvoux (3938 m.), a fehér és fekete glecserrel, amelyek a nagyszerü Vallouise-völgy fölött uralkodnak; továbbá az Aile-Froide (3854 m.), a Selé és Pilatte glecserekkel, a Neige Cordier (3615 m.), a Des Arsines és de la Plate des Agneaux nevü glecserekkel, az Aiguille du Midi (3987 m.), a Homme du Clot, des Cavales és de la Meije glecserekkel, a Pic du Rateau (3754 m.) és a Pic de la Grave, a Mont-de-Lans nevü legynagyobb glecserrel. A Savoie és Olaszország felőli részen emelkednek a Trois-Ev</w:t>
      </w:r>
      <w:r>
        <w:rPr>
          <w:rFonts w:eastAsia="Times New Roman" w:cs="Times New Roman" w:ascii="Times New Roman" w:hAnsi="Times New Roman"/>
        </w:rPr>
        <w:t>ę</w:t>
      </w:r>
      <w:r>
        <w:rPr/>
        <w:t>chés (3120 m.), a Grand-Galibier (3242 m.), a Rochebrune (3324 m.), a Queyras-láncban a Brie-Froid (3310 m.), tovább D-felé a Visoletto (3030 m.) és a Petite Aiguillette (3297 m.) A jelentékenyebb hágók e hegyláncokban a Mont-Genevre (1860 m.) és az Echelle (1791 m.). A Basses-Alpes felőli részen a legmagasabb hegycsúcsok a Fontsancte (3370 m.), a Heuvieres (3273 m.) és a Panestrel (3253 m.). A Durancementi hegyek átlag 2-2500 m. magasak; köztül a legismeretesebb a Saint-Guillaume. A Dévoluy, ezen kopár és szakgatott hegység az Aurouseban (2713 m.) kulminál. A H. legalacsonyabb része (455 m.) az, ahol a Buech átlép a Basses-Alpesbe. A département összes vizei a Rhône környékéhez tartoznak és gyakran rendkivüli módon megáradnak. Legnagyobb folyó a Durance, mely itt veszi föl a Claréet, a Guisanet, a Gyrondeot, a Guilt, az Ubayet és a Buecht; az Isere mellékvize a Drac, amely a gyönyörü Valgodemart öntöző Séveraisseszel és a Romanchesal bővül. Számos e départementban az öntöző csatorna. A tavak kicsinyek, mig a legnagyobb a La-Roche-sous-Briançon (2 ha.). Az éghajlat a magasság szerint rendkivül különböző; a magas hegyeken a tél 7 hónapig tart, az alsó Buech-völgyben pedig az olajfa és déli gyümölcsök diszlenek. Gapban az évi középhőmérséket 10,2</w:t>
      </w:r>
      <w:r>
        <w:rPr>
          <w:vertAlign w:val="superscript"/>
        </w:rPr>
        <w:t>°</w:t>
      </w:r>
      <w:r>
        <w:rPr/>
        <w:t>; az évi esőmennyiség 845 mm. H. Franciaország legszegényebb départementja. A hegyek befásítására ujabban nagy gondot fordítanak; mostanig a 60000-nyi ha. erdőségen kivül több mint 40000 ha.-t fásítottak be és másik 40000-rel hasonlóképen fognak cselekedni. A legelők 120000 ha.-t foglalnak el. 1892. termett: buzából 26547 ha-on 273699 hl., rozsból 8464 ha.-on 132667 hl., árpából 1039 ha.-on 16630 és zabból 6402 ha.-on 115236 hl. A burgonya kitünő minőségü. A szőllők nagysága 1892. 3452 ha. volt; az utolsó 10 évi átlagos bortermelés pedig 54320 hl. Az állatállomány 15400 ló, szamár és öszvér, 26402 szarvasmarha, 285407 juh, 22354 sertés és 24075 kecske. A bányászat jelentéktelen; csaknem kizárólag márvány és ezüsttartalmu ólomércek nyerésére szorítkozik. Ásványvizforrásokban nincs hiány, de nem igen használják. Ipar alig van, csakis durva posztót és vásznat készítenek. A département 3 arrondissementra oszlik; ezek Gap, Briançon és Embrun. A főváros Gap.</w:t>
      </w:r>
    </w:p>
    <w:p>
      <w:pPr>
        <w:pStyle w:val="Heading1"/>
        <w:rPr/>
      </w:pPr>
      <w:r>
        <w:rPr/>
        <w:t>Haute-Saône</w:t>
      </w:r>
    </w:p>
    <w:p>
      <w:pPr>
        <w:pStyle w:val="Normal"/>
        <w:rPr/>
      </w:pPr>
      <w:r>
        <w:rPr/>
        <w:t>l. Saône.</w:t>
      </w:r>
    </w:p>
    <w:p>
      <w:pPr>
        <w:pStyle w:val="Heading1"/>
        <w:rPr/>
      </w:pPr>
      <w:r>
        <w:rPr/>
        <w:t>Haute-Savoie</w:t>
      </w:r>
    </w:p>
    <w:p>
      <w:pPr>
        <w:pStyle w:val="Normal"/>
        <w:rPr/>
      </w:pPr>
      <w:r>
        <w:rPr/>
        <w:t>l. Savoie.</w:t>
      </w:r>
    </w:p>
    <w:p>
      <w:pPr>
        <w:pStyle w:val="Heading1"/>
        <w:rPr/>
      </w:pPr>
      <w:r>
        <w:rPr/>
        <w:t>Haute-Vienne</w:t>
      </w:r>
    </w:p>
    <w:p>
      <w:pPr>
        <w:pStyle w:val="Normal"/>
        <w:rPr/>
      </w:pPr>
      <w:r>
        <w:rPr/>
        <w:t>l. Vienne.</w:t>
      </w:r>
    </w:p>
    <w:p>
      <w:pPr>
        <w:pStyle w:val="Heading1"/>
        <w:rPr/>
      </w:pPr>
      <w:r>
        <w:rPr/>
        <w:t>Haute volée</w:t>
      </w:r>
    </w:p>
    <w:p>
      <w:pPr>
        <w:pStyle w:val="Normal"/>
        <w:rPr/>
      </w:pPr>
      <w:r>
        <w:rPr/>
        <w:t>(franc., ejtsd: ót volé) a. m. az előkelő társaság.</w:t>
      </w:r>
    </w:p>
    <w:p>
      <w:pPr>
        <w:pStyle w:val="Heading1"/>
        <w:rPr/>
      </w:pPr>
      <w:r>
        <w:rPr/>
        <w:t>Hautgo</w:t>
      </w:r>
      <w:r>
        <w:rPr>
          <w:rFonts w:eastAsia="Arial" w:cs="Arial" w:ascii="Arial" w:hAnsi="Arial"/>
        </w:rPr>
        <w:t>ű</w:t>
      </w:r>
      <w:r>
        <w:rPr/>
        <w:t>t</w:t>
      </w:r>
    </w:p>
    <w:p>
      <w:pPr>
        <w:pStyle w:val="Normal"/>
        <w:rPr/>
      </w:pPr>
      <w:r>
        <w:rPr/>
        <w:t>(franc., ejtsd: ogú), a vadpecsenye ize hosszas pácolás után.</w:t>
      </w:r>
    </w:p>
    <w:p>
      <w:pPr>
        <w:pStyle w:val="Heading1"/>
        <w:rPr/>
      </w:pPr>
      <w:r>
        <w:rPr/>
        <w:t>Hautmont</w:t>
      </w:r>
    </w:p>
    <w:p>
      <w:pPr>
        <w:pStyle w:val="Normal"/>
        <w:rPr/>
      </w:pPr>
      <w:r>
        <w:rPr/>
        <w:t>(ejtsd: omoń), város Nord francia départementban, 5 km.-nyire Maubeugetől, a csatornázott Sambre és vasut mellett, (1891) 10238 lak., nagy vasművekkel és kémiai gyárakkal.</w:t>
      </w:r>
    </w:p>
    <w:p>
      <w:pPr>
        <w:pStyle w:val="Heading1"/>
        <w:rPr/>
      </w:pPr>
      <w:r>
        <w:rPr/>
        <w:t>Haut-relief</w:t>
      </w:r>
    </w:p>
    <w:p>
      <w:pPr>
        <w:pStyle w:val="Normal"/>
        <w:rPr/>
      </w:pPr>
      <w:r>
        <w:rPr/>
        <w:t>l. Domboru mű.</w:t>
      </w:r>
    </w:p>
    <w:p>
      <w:pPr>
        <w:pStyle w:val="Heading1"/>
        <w:rPr/>
      </w:pPr>
      <w:r>
        <w:rPr/>
        <w:t>Haüy</w:t>
      </w:r>
    </w:p>
    <w:p>
      <w:pPr>
        <w:pStyle w:val="Normal"/>
        <w:rPr/>
      </w:pPr>
      <w:r>
        <w:rPr/>
        <w:t>(ejtsd: aüi), 1. Bálint, H. René Jusztin öccse, francia pedagogus, szül. 1745 nov. 13., megh. Párisban 1822 márc. 18. Párisban tanítóskodott és 1784. vakok számára tanítóintézetet alapított, melyet 1791. az állam vett át. 1806.Pétervárott alapított ilyenféle intézetet s 1817-ben működött benne. Műve: Essai sur l'éducation des aveugles (Páris 1786). V. ö. Klein, Geschichte des Blindenunterrichts (Bécs 1837); Skrebitzky, V. H. á Saint-Pétersbourg (Páris 1884).</w:t>
      </w:r>
    </w:p>
    <w:p>
      <w:pPr>
        <w:pStyle w:val="Normal"/>
        <w:rPr/>
      </w:pPr>
      <w:r>
        <w:rPr/>
        <w:t>2. H. René Jusztin, francia mineralogus, szül. St. Justban (Pikardia) 1743 febr. 28., megh. Párisban 1822 jun. 3. Husz éven át mint pap Lemoine biboros kollégiumában tanított, egyideig adjunktusa volt a francia akadémiának, 1793. a Commision des poids et des mesures titkára, 1794. a bányászati akadémia ásványgyüjteményének főfelügyelője és az École normale tanára, 1802. a természettudományi muzeumi és egyetemi tanár lett. Korszakalkotó a H.-tól felfedezett az a törvény, mely szerint egyazon ásvány kristályai egy alapformára vezethetők vissza, mely a matematikai kristálytan alapját vetette meg. H. művei: Essai d'une théorie sur la structure des cristaux (Páris 1779); Traité de minéralogie (Páris 1801, 2 köt., atlasszal; uj kiad. 1822); Tableau comparatif des résultats de la cristallographie (Páris 1809); Traités des caracteres physiques des pierres précieuses (u. o. 1817); Traité de cristallographie (Páris 1822, 2 köt., atlasszal). Traité élém. de physique (Páris 2. köt. 3. kiad. 1891).</w:t>
      </w:r>
    </w:p>
    <w:p>
      <w:pPr>
        <w:pStyle w:val="Heading1"/>
        <w:rPr/>
      </w:pPr>
      <w:r>
        <w:rPr/>
        <w:t>Haüynit</w:t>
      </w:r>
    </w:p>
    <w:p>
      <w:pPr>
        <w:pStyle w:val="Normal"/>
        <w:rPr/>
      </w:pPr>
      <w:r>
        <w:rPr/>
        <w:t>Kovasavas ásvány a szodalit csoportból, szabályos rendszerü és pedig rombtizenkettős kristályai v. egyesen v. csoportos szemekben bennőve fordulnak elő fiatalabb koru lávákban (augit- és leucitláva), bazaltokban és néha fonolitokban. Vegyi összetétele: Nátronmészaluminiumszilikát kénsavval; 2 (Na</w:t>
      </w:r>
      <w:r>
        <w:rPr>
          <w:vertAlign w:val="subscript"/>
        </w:rPr>
        <w:t>2</w:t>
      </w:r>
      <w:r>
        <w:rPr/>
        <w:t>Ca) Al</w:t>
      </w:r>
      <w:r>
        <w:rPr>
          <w:vertAlign w:val="subscript"/>
        </w:rPr>
        <w:t>2</w:t>
      </w:r>
      <w:r>
        <w:rPr/>
        <w:t xml:space="preserve"> (Si O</w:t>
      </w:r>
      <w:r>
        <w:rPr>
          <w:vertAlign w:val="subscript"/>
        </w:rPr>
        <w:t>4</w:t>
      </w:r>
      <w:r>
        <w:rPr/>
        <w:t>)</w:t>
      </w:r>
      <w:r>
        <w:rPr>
          <w:vertAlign w:val="subscript"/>
        </w:rPr>
        <w:t>2</w:t>
      </w:r>
      <w:r>
        <w:rPr/>
        <w:t xml:space="preserve"> + (Na</w:t>
      </w:r>
      <w:r>
        <w:rPr>
          <w:vertAlign w:val="subscript"/>
        </w:rPr>
        <w:t>2</w:t>
      </w:r>
      <w:r>
        <w:rPr/>
        <w:t xml:space="preserve"> K</w:t>
      </w:r>
      <w:r>
        <w:rPr>
          <w:vertAlign w:val="subscript"/>
        </w:rPr>
        <w:t>2</w:t>
      </w:r>
      <w:r>
        <w:rPr/>
        <w:t xml:space="preserve"> Ca) SO</w:t>
      </w:r>
      <w:r>
        <w:rPr>
          <w:vertAlign w:val="subscript"/>
        </w:rPr>
        <w:t>4</w:t>
      </w:r>
      <w:r>
        <w:rPr/>
        <w:t>; a Monte Sommainak összetétele; Si O</w:t>
      </w:r>
      <w:r>
        <w:rPr>
          <w:vertAlign w:val="subscript"/>
        </w:rPr>
        <w:t>2</w:t>
      </w:r>
      <w:r>
        <w:rPr/>
        <w:t xml:space="preserve"> = 34,06 Al</w:t>
      </w:r>
      <w:r>
        <w:rPr>
          <w:vertAlign w:val="subscript"/>
        </w:rPr>
        <w:t>2</w:t>
      </w:r>
      <w:r>
        <w:rPr/>
        <w:t xml:space="preserve"> O</w:t>
      </w:r>
      <w:r>
        <w:rPr>
          <w:vertAlign w:val="subscript"/>
        </w:rPr>
        <w:t>3</w:t>
      </w:r>
      <w:r>
        <w:rPr/>
        <w:t xml:space="preserve"> = 27,64 Ca O = 10,60 Na</w:t>
      </w:r>
      <w:r>
        <w:rPr>
          <w:vertAlign w:val="subscript"/>
        </w:rPr>
        <w:t>2</w:t>
      </w:r>
      <w:r>
        <w:rPr/>
        <w:t xml:space="preserve"> O = 11,79 K</w:t>
      </w:r>
      <w:r>
        <w:rPr>
          <w:vertAlign w:val="subscript"/>
        </w:rPr>
        <w:t>2</w:t>
      </w:r>
      <w:r>
        <w:rPr/>
        <w:t xml:space="preserve"> O = 4,96 S O</w:t>
      </w:r>
      <w:r>
        <w:rPr>
          <w:vertAlign w:val="subscript"/>
        </w:rPr>
        <w:t>3</w:t>
      </w:r>
      <w:r>
        <w:rPr/>
        <w:t xml:space="preserve"> = 11,25 Cl nyoma. Szinök kék, veres, sárgás, feketés vagy zöldes, ritkán szintelen, áttetsző, üveg- v. zsirfényü, K. 5,5-6. Töm. 2,4-2,5. Kék szinét az ultramarinhoz közelálló vegyi összetétele okozza. Savak megtámadják és kocsonya-alakban bontják, Ba Cl</w:t>
      </w:r>
      <w:r>
        <w:rPr>
          <w:vertAlign w:val="subscript"/>
        </w:rPr>
        <w:t>2</w:t>
      </w:r>
      <w:r>
        <w:rPr/>
        <w:t>-al oldhatatlan fehér csapadékot képez. A leucit lávákban augit vagy nefelin társaságában néha meglehetős sürüen van kiválva s ilyenkor leucitofir helyett haüynofir nevet visel a kőzet. Régibb közetekben nem ismeretes.</w:t>
      </w:r>
    </w:p>
    <w:p>
      <w:pPr>
        <w:pStyle w:val="Heading1"/>
        <w:rPr/>
      </w:pPr>
      <w:r>
        <w:rPr/>
        <w:t>Havadás</w:t>
      </w:r>
    </w:p>
    <w:p>
      <w:pPr>
        <w:pStyle w:val="Normal"/>
        <w:rPr/>
      </w:pPr>
      <w:r>
        <w:rPr/>
        <w:t>(növ., behegedés, hegedés szövete, callus). Diószegiék igy nevezik a kertészek kalluszát. Leves, taplós-porcogós szövet, mely a növényeknek lecsonkított, megmetszett v. ojtáskor lemetszett helyeit behegeszteni v. a párosított részekeket összeforrasztani szokta. A dugványok metszett lapján is kell képződnie, mielőtt gyökeret bocsátana. Ez vagy a H.-on tör keresztül vagy közel hozzá, de mindig a kambiumból képződik. A vékonyabb H.-on gyorsabb a gyökér képződése, mint a vastagabbon.</w:t>
      </w:r>
    </w:p>
    <w:p>
      <w:pPr>
        <w:pStyle w:val="Heading1"/>
        <w:rPr/>
      </w:pPr>
      <w:r>
        <w:rPr/>
        <w:t>Havadii</w:t>
      </w:r>
    </w:p>
    <w:p>
      <w:pPr>
        <w:pStyle w:val="Normal"/>
        <w:rPr/>
      </w:pPr>
      <w:r>
        <w:rPr/>
        <w:t>székely virágnév (Kriza igy értelmezi: tavaszi virág, nárcisz). Előfordul mint nőnév is árpádkori oklevelekben.</w:t>
      </w:r>
    </w:p>
    <w:p>
      <w:pPr>
        <w:pStyle w:val="Heading1"/>
        <w:rPr/>
      </w:pPr>
      <w:r>
        <w:rPr/>
        <w:t>Havádsi</w:t>
      </w:r>
    </w:p>
    <w:p>
      <w:pPr>
        <w:pStyle w:val="Normal"/>
        <w:rPr/>
      </w:pPr>
      <w:r>
        <w:rPr/>
        <w:t>ebből elrontva: khavádse (ugyanaz a szó mint khodsa), az európaiak cime az arab Keleten.</w:t>
      </w:r>
    </w:p>
    <w:p>
      <w:pPr>
        <w:pStyle w:val="Heading1"/>
        <w:rPr/>
      </w:pPr>
      <w:r>
        <w:rPr/>
        <w:t>Havadtő</w:t>
      </w:r>
    </w:p>
    <w:p>
      <w:pPr>
        <w:pStyle w:val="Normal"/>
        <w:rPr/>
      </w:pPr>
      <w:r>
        <w:rPr/>
        <w:t>kisközség Maros-Torda vmegye marosi alsó j.-ban, (1891) magyar lakossal, kik kőipart (épületkövek, lépcsők stb. készítését) üznek.</w:t>
      </w:r>
    </w:p>
    <w:p>
      <w:pPr>
        <w:pStyle w:val="Heading1"/>
        <w:rPr/>
      </w:pPr>
      <w:r>
        <w:rPr/>
        <w:t>Havai</w:t>
      </w:r>
    </w:p>
    <w:p>
      <w:pPr>
        <w:pStyle w:val="Normal"/>
        <w:rPr/>
      </w:pPr>
      <w:r>
        <w:rPr/>
        <w:t>egyike a Sandwich-szigeteknek (l. o.), 11356 km</w:t>
      </w:r>
      <w:r>
        <w:rPr>
          <w:vertAlign w:val="superscript"/>
        </w:rPr>
        <w:t>2</w:t>
      </w:r>
      <w:r>
        <w:rPr/>
        <w:t xml:space="preserve"> területtel, (1890) 26840 lak. Miként az egész szigetcsoport, H. is vulkáni eredetü; sziklái tulnyomóan bazalt-sziklák; két tüzhányója még most is gyakran ki-kitör. H. háromszögalaku; legjobb kikötője a Hiloi; felülete fensik, amelyből a Mauna Kea (4253 m.), a Mauna Hualalai (3048 m.) és a Mauna Loa (4194 m.) nevü magas csúcsok emelkednek ki. Ez utóbbi működő vulkán mellett a Kilauea nevü 300 m. mély kráternyilás, amelynek fenekét forró láva takarja. A sziget ÉK-i részén számos patak ered; a legnagyobb az Uaipia. V. ö. Marcuse Ad., Die H.-Inseln (Berlin 1893).</w:t>
      </w:r>
    </w:p>
    <w:p>
      <w:pPr>
        <w:pStyle w:val="Heading1"/>
        <w:rPr/>
      </w:pPr>
      <w:r>
        <w:rPr/>
        <w:t>Havalay</w:t>
      </w:r>
    </w:p>
    <w:p>
      <w:pPr>
        <w:pStyle w:val="Normal"/>
        <w:rPr/>
      </w:pPr>
      <w:r>
        <w:rPr/>
        <w:t>Krisár Bertalan, festőművész, szül. Mindszent pusztán Nagyvárad mellett 1839-ben, megh. Bécsben 1857. Már 15 esztendős korában csodálkozást keltett festményeivel s dicséretet is nyert a pesti műkiállításon. Különösen kiemelik három oltárképét, melyet az Aradmegyében fekvő keményi egyház számára készített. H. 1857. a bécsi festészeti akadémiára ment, hol a legkitünőbb tanítványok egyike volt, de még abban az évben meghalt.</w:t>
      </w:r>
    </w:p>
    <w:p>
      <w:pPr>
        <w:pStyle w:val="Heading1"/>
        <w:rPr/>
      </w:pPr>
      <w:r>
        <w:rPr/>
        <w:t>Havana</w:t>
      </w:r>
    </w:p>
    <w:p>
      <w:pPr>
        <w:pStyle w:val="Normal"/>
        <w:rPr/>
      </w:pPr>
      <w:r>
        <w:rPr/>
        <w:t>v. Havanna, Kuba sziget fővárosa, l. Habana.</w:t>
      </w:r>
    </w:p>
    <w:p>
      <w:pPr>
        <w:pStyle w:val="Heading1"/>
        <w:rPr/>
      </w:pPr>
      <w:r>
        <w:rPr/>
        <w:t>Havaria</w:t>
      </w:r>
    </w:p>
    <w:p>
      <w:pPr>
        <w:pStyle w:val="Normal"/>
        <w:rPr/>
      </w:pPr>
      <w:r>
        <w:rPr/>
        <w:t>havarie, l. Hajókár.</w:t>
      </w:r>
    </w:p>
    <w:p>
      <w:pPr>
        <w:pStyle w:val="Heading1"/>
        <w:rPr/>
      </w:pPr>
      <w:r>
        <w:rPr/>
        <w:t>Havas</w:t>
      </w:r>
    </w:p>
    <w:p>
      <w:pPr>
        <w:pStyle w:val="Normal"/>
        <w:rPr/>
      </w:pPr>
      <w:r>
        <w:rPr/>
        <w:t>l. Havasok.</w:t>
      </w:r>
    </w:p>
    <w:p>
      <w:pPr>
        <w:pStyle w:val="Heading1"/>
        <w:rPr/>
      </w:pPr>
      <w:r>
        <w:rPr/>
        <w:t>Havas</w:t>
      </w:r>
    </w:p>
    <w:p>
      <w:pPr>
        <w:pStyle w:val="Normal"/>
        <w:rPr/>
      </w:pPr>
      <w:r>
        <w:rPr/>
        <w:t>Abissziniától DK-re fekvő folyam, mely a Gura-hegységből ered és É-nak, majd ÉK-nek folyik; beléömlenek a Germana v. Kasszani, azután az Abhebbád sóstóba torkollik. A folyam 800 km. hosszu és folyásának legnagyobb része ismeretlen.</w:t>
      </w:r>
    </w:p>
    <w:p>
      <w:pPr>
        <w:pStyle w:val="Heading1"/>
        <w:rPr/>
      </w:pPr>
      <w:r>
        <w:rPr/>
        <w:t>Havas</w:t>
      </w:r>
    </w:p>
    <w:p>
      <w:pPr>
        <w:pStyle w:val="Normal"/>
        <w:rPr/>
      </w:pPr>
      <w:r>
        <w:rPr/>
        <w:t>1. Adolf, orvostanár, szül. Szt. Gálon (Veszprém vmegye) 1854 febr. 14. Tanult Veszprémben és Budapesten; az orvosi tanfolyamot Budapesten és Bécsben végezte. 1880. avatták doktorrá. 1881. utazási ösztöndijjal a bőr- és bujakórtan tanulmányozása céljából külföldre utazott és ott két éven át tartózkodott. 1883. Budapesten letelepedett. Még ezen évben átvévén a budapesti általános poliklinika bőr- és bujakórtani osztályának vezetését, 1884. a bőr és bujakórtan egyetemi m. tanárává habilitáltatott. Tudományos dolgozatai: A vesemedence és hugyvezér szöveti szerkezete; A malleus humidus-ról; A lupus vulgaris; A bőr tuberculosisa; A mycotis fungoides; A sarcoma idiopath. multipl. pigment. cutis: A lichen ruber acuminatus; A bőrsarcoma kérdéséhez; Syphilis és szoptatás; A syphilis gyógykezelése; A munkások védelme a syphilis és venereás betegségek ellen.</w:t>
      </w:r>
    </w:p>
    <w:p>
      <w:pPr>
        <w:pStyle w:val="Normal"/>
        <w:rPr/>
      </w:pPr>
      <w:r>
        <w:rPr/>
        <w:t>2. H. Adolf,  irói neve Hahn Adolfnak (l. o.).</w:t>
      </w:r>
    </w:p>
    <w:p>
      <w:pPr>
        <w:pStyle w:val="Normal"/>
        <w:rPr/>
      </w:pPr>
      <w:r>
        <w:rPr/>
        <w:t>3. H. József, gazda, szül. Valeszkán (Zólyom vármegye) 1796 jun. 20., megh. Budapesten 1878 febr. 10. Tanulmányait Besztercebányán kezdte és a filozofiát Pesten végezte, azután kispap lett és mint ilyent a bécsi Pázmáneumba küldték. A papi pályáról lelépett s a pesti egyetemen a jogtudori diplomát szerezte meg s ott kevés idő mulva jogtanárnak nevezték ki, egyuttal pedig Pest főváros alügyészévé és nemsokára főügyészévé, majd főjegyzőjévé s utóbb tanácsnokává választották. Pest főváros főbirája és országgyülési követe is volt. A fővárosi főbirói állásból m. kir. helytartósági tanácsosságra emelkedett. 1845. az országos magyar gazdasági egyesület kertészeti szakosztályának elnökéül választották meg. A Széchenyi István gróf által előidézett mozgalmakban szintén élénk részt vett. A nemzeti kaszinónak egy izben igazgatója volt; a pesti hengermalom, a pesti gépgyár, a fegyvergyár, a pesti m. keresk. bank s a pesti cukorfinomító gyár megalapításában részt vett, előbbinek igazgatósági elnöke is volt, utóbbinak bukása következtében 80000 frtnyi kárt szenvedett. 1848. Széchenyi István gróf minisztériumában osztályfőnök lett, a szabadságharc után pedig az osztrák kormány részéről a budai kerület részére királyi biztossá történt kineveztetését fogadta el, mi a hazafias körök ellenséges és gyanakvó érzelmeit ébresztette fel személye ellen. E hivatalában különösen az orsz. m. gazd. egyesülettel éreztette jóakaratát s azt minden irányban támogatta. 1854. nyugaton hosszabb utazást tett és e közben szerzett tanulmányairól: Utazás Német-, Francia- és Olaszország nevezetesebb vidékein (Budapest 1855) cimen figyelemre méltó művet irt. Utazása után a Sashegyen mintaszerüen berendezett szőllőtelepet, kőbányai birtokán pedig cognac-gyárat létesített. 1857. az országos magyar gazdasági egyesület választmányi tagjává, 1858. szőllőművelési, borkezelési és technologiai szakelnökévé választották, 1862. a szakosztály vezetésétől visszalépvén, a kertészeti szakosztály elnöke lett. A hatvanas években mint igazgatósági tag a salgótarjáni kőszénbányatársulat s a losonci vasuttársaság, továbbá az orsz. iparegyesület megalakításában vett tevékeny részt. Az orsz. m. gazdasági egyesületben H. nevét egy általa tett alapítvány örökítette meg. V. ö. Galgóczy K., Emlékkönyv.</w:t>
      </w:r>
    </w:p>
    <w:p>
      <w:pPr>
        <w:pStyle w:val="Normal"/>
        <w:rPr/>
      </w:pPr>
      <w:r>
        <w:rPr/>
        <w:t>4. H. Sándor (gömöri), archeologus és politikus, szül. Felső-Micsinyén (Zólyom vmegye) 1822 május 5., megh. Budapesten 1894 nov. 2. Tanulmányait Egerben, a bölcsészetet s jogot Pesten végezte el, hol ügyvédi oklevelet nyert. 1848-ban Széchenyi minisztériumában osztálytitkár volt. 1848-49-ig mint önkéntes a rácok és Simonics ellen küzdött, amiért hadi törvényszék elá állíttatott, de fölmentették. 1851. Békés és Csanád vármegyében titkár, majd Püspökladányban szolgabiró, később Szabolcs és Bihar vmegyében első megyebiztos, Borsod vmegyében pedig megyefőnök volt. Innen a helytartótanácshoz szolgálattételre berendeltetvén, 1862. valóságos helytartótanácsossá nevezték ki. A helytartótanács feloszlatásával belügyminiszteri osztály-, majd miniszteri tanácsos lett, mely utóbbi minőségben áthelyezték a honvédelmi minisztériumba. Majd a kereskedelmi minisztériumban államtitkárrá lett; az aquincumi ásatásoknak ő a megindítója, uttörője. A budai hegyek szépítése és különösen az utvonalak megállapítása körül nagy érdmeket szerzett. Irodalmi művei: Vadászrajzok; több értekezése az Archaelogiai közlönyben; önállóan megjelent művei: A magyar állam szervezete és közigazgatása (1868); Quelques mots sur la statistique militaire (1872), mely iratát azon alkalomból tette közzé, midőn a kormánytól a nemzetközi statisztika Péterváron tartott kongresszusára küldetést nyert. Sokat foglalkozott a magyar őstörténettel is, több értekezést tett közzé az avarok és szlávok korára vonatkozólag a Budapesti Szemlében.</w:t>
      </w:r>
    </w:p>
    <w:p>
      <w:pPr>
        <w:pStyle w:val="Heading1"/>
        <w:rPr/>
      </w:pPr>
      <w:r>
        <w:rPr/>
        <w:t>Havas Agence</w:t>
      </w:r>
    </w:p>
    <w:p>
      <w:pPr>
        <w:pStyle w:val="Normal"/>
        <w:rPr/>
      </w:pPr>
      <w:r>
        <w:rPr/>
        <w:t>l. Agence Havas.</w:t>
      </w:r>
    </w:p>
    <w:p>
      <w:pPr>
        <w:pStyle w:val="Heading1"/>
        <w:rPr/>
      </w:pPr>
      <w:r>
        <w:rPr/>
        <w:t>Havasalföld</w:t>
      </w:r>
    </w:p>
    <w:p>
      <w:pPr>
        <w:pStyle w:val="Normal"/>
        <w:rPr/>
      </w:pPr>
      <w:r>
        <w:rPr/>
        <w:t>Oláhország régi magyar neve.</w:t>
      </w:r>
    </w:p>
    <w:p>
      <w:pPr>
        <w:pStyle w:val="Heading1"/>
        <w:rPr/>
      </w:pPr>
      <w:r>
        <w:rPr/>
        <w:t>Havasalji öv</w:t>
      </w:r>
    </w:p>
    <w:p>
      <w:pPr>
        <w:pStyle w:val="Normal"/>
        <w:rPr/>
      </w:pPr>
      <w:r>
        <w:rPr/>
        <w:t>v. flóravidék (növ.). Havasalj (alhavas, regio subalpina v. montes subalpini) általában a havasok körül levő hegyek és völgyek, ahol még más hegyekétől eltérő, inkább havasi növényzet uralkodik. H.-nek nevezzük a törpe fenyőnek a havasok csúcsa alatt levő övét is, de ezt a cserjefát nálunk néhol a zöld égerfa v. a törpe boróka helyettesíti. Ez öv felső határáig (a Bihartetőn 1425-1848 m.) terjednek az állatok, feljebb már csak kevés hat (zerge). Fűtenyészete buja (Gentiana, Campanula, Cortusa, Symphyandra, Adenostyles, sisakvirág, Doronicum); itt hemzseg a fenyvesbogyó s a szép Bruckenthalia cserjécske. Terjedelmes havasi ingovány v. felláp is van rajta.</w:t>
      </w:r>
    </w:p>
    <w:p>
      <w:pPr>
        <w:pStyle w:val="Heading1"/>
        <w:rPr/>
      </w:pPr>
      <w:r>
        <w:rPr/>
        <w:t>Havas-Dombrovica</w:t>
      </w:r>
    </w:p>
    <w:p>
      <w:pPr>
        <w:pStyle w:val="Normal"/>
        <w:rPr/>
      </w:pPr>
      <w:r>
        <w:rPr/>
        <w:t>(Nagy-D.), kisközség Bihar vmegye belényesi j.-ban, (1891) 1266 oláh lakossal.</w:t>
      </w:r>
    </w:p>
    <w:p>
      <w:pPr>
        <w:pStyle w:val="Heading1"/>
        <w:rPr/>
      </w:pPr>
      <w:r>
        <w:rPr/>
        <w:t>Havaselve</w:t>
      </w:r>
    </w:p>
    <w:p>
      <w:pPr>
        <w:pStyle w:val="Normal"/>
        <w:rPr/>
      </w:pPr>
      <w:r>
        <w:rPr/>
        <w:t>vagy Havasalföld, Oláhország régi magyar neve.</w:t>
      </w:r>
    </w:p>
    <w:p>
      <w:pPr>
        <w:pStyle w:val="Heading1"/>
        <w:rPr/>
      </w:pPr>
      <w:r>
        <w:rPr/>
        <w:t>Havaselvi pénzek</w:t>
      </w:r>
    </w:p>
    <w:p>
      <w:pPr>
        <w:pStyle w:val="Normal"/>
        <w:rPr/>
      </w:pPr>
      <w:r>
        <w:rPr/>
        <w:t>A havaselvi (oláh) vajdák, mint Magyarország hübéresei a pénzverési joggal is fel voltak ruházva s ezt a török hódoltság koráig gyakorolták is. Első vajda, ki érmeket veretett, I. Vlad Bassararaba volt (1360-1373). Érmei feliratai: + M(oneta) Ladislai Vajvode + Transalpini. Az érmek egyik oldalán a cimerpajzs látható Magyarország nyolc váltakozó csikjával, mely cimert alkalmasint Róbert Károly adományozta a Bassarabáknak mint magyar hübéreseknek. Pénzeket verettek még, de többnyire szláv körirattal; Dan Radul fia, I. Mircse bátyja, I. Mircse 1383-1418, Péter, Mihály, II. Mircse 1419-1420, II. Vlád 1431-1445, IV. Vlád (Czepelus) 1456-62 és 1477-79, V. Vlád, I. Radul, Mihály Radul 1658-1659, Vitéz Mihálytól és Brankován Konstantintól csak emlékérmeket ismerünk. Az oláh érmekről irtak: Sturdza Demeter a bécsi Num. Zeitschriftban 1875. IV. és Réthy László az Archeologiai Értesítőben. (A Dobóczky-féle oláh éremgyüjtemény; Redwitz Miklós szörényi bán érmei.)</w:t>
      </w:r>
    </w:p>
    <w:p>
      <w:pPr>
        <w:pStyle w:val="Heading1"/>
        <w:rPr/>
      </w:pPr>
      <w:r>
        <w:rPr/>
        <w:t>Havasi billegény</w:t>
      </w:r>
    </w:p>
    <w:p>
      <w:pPr>
        <w:pStyle w:val="Normal"/>
        <w:rPr/>
      </w:pPr>
      <w:r>
        <w:rPr/>
        <w:t>v. Havasi billegető (állat), L. Billegetőfélék.</w:t>
      </w:r>
    </w:p>
    <w:p>
      <w:pPr>
        <w:pStyle w:val="Heading1"/>
        <w:rPr/>
      </w:pPr>
      <w:r>
        <w:rPr/>
        <w:t>Havasi cincér</w:t>
      </w:r>
    </w:p>
    <w:p>
      <w:pPr>
        <w:pStyle w:val="Normal"/>
        <w:rPr/>
      </w:pPr>
      <w:r>
        <w:rPr/>
        <w:t>(Rosalia alpina L.), a fedelesszárnyu bogarak rendjébe, a rejtve ötlábtőizesek csoportjába és a cincérek családjába tartozó bogárfaj. Fekete, szárnyfedőin kékesszürke haránt szőrpamatokkal. 20-36 mm. hosszu. Középeurópában, ugy hazánkban is a Kárpátokban, nem ritka. Álcája bükkfában él. L. még Cincérek.</w:t>
      </w:r>
    </w:p>
    <w:p>
      <w:pPr>
        <w:pStyle w:val="Heading1"/>
        <w:rPr/>
      </w:pPr>
      <w:r>
        <w:rPr/>
        <w:t>Havasi csalogány</w:t>
      </w:r>
    </w:p>
    <w:p>
      <w:pPr>
        <w:pStyle w:val="Normal"/>
        <w:rPr/>
      </w:pPr>
      <w:r>
        <w:rPr/>
        <w:t>(Ruticilla carii Gerb.), az éneklő verébalkatuak rendjébe, a rigófélék családjába tartozó madárfaj, mely igen hasonlít a hegyi csalogányhoz. A him és a nőstény egyenlő szinezetü, szürke, barna szárnyakkal. Költözködő madár. Magyarországban különösen az északi és az északkeleti Kárpátokban található. Kitünő énekes.</w:t>
      </w:r>
    </w:p>
    <w:p>
      <w:pPr>
        <w:pStyle w:val="Heading1"/>
        <w:rPr/>
      </w:pPr>
      <w:r>
        <w:rPr/>
        <w:t>Havasi csattogány</w:t>
      </w:r>
    </w:p>
    <w:p>
      <w:pPr>
        <w:pStyle w:val="Normal"/>
        <w:rPr/>
      </w:pPr>
      <w:r>
        <w:rPr/>
        <w:t>(állat), l. Csattogányfélék.</w:t>
      </w:r>
    </w:p>
    <w:p>
      <w:pPr>
        <w:pStyle w:val="Heading1"/>
        <w:rPr/>
      </w:pPr>
      <w:r>
        <w:rPr/>
        <w:t>Havasi csóka</w:t>
      </w:r>
    </w:p>
    <w:p>
      <w:pPr>
        <w:pStyle w:val="Normal"/>
        <w:rPr/>
      </w:pPr>
      <w:r>
        <w:rPr/>
        <w:t>(Pyrrhocorax alpinus V.), a nagycsőrü, éneklő verébalkatuak rendjébe, a varjufélék családjába tartozó madárfaj. Fekete, csőre sárga, lábai vörösek, fiataloknál barna. Hossza 40, szárnyhossza 27, farkhossza 15 és a csőrhossza 3 cm. Déleurópai hegyeket lakó vándormadár; Erdély hegyeiben, valamint Felső-Magyarországban és a Lajta-hegységben többször észleltetett.</w:t>
      </w:r>
    </w:p>
    <w:p>
      <w:pPr>
        <w:pStyle w:val="Heading1"/>
        <w:rPr/>
      </w:pPr>
      <w:r>
        <w:rPr/>
        <w:t>Havasi fenyő</w:t>
      </w:r>
    </w:p>
    <w:p>
      <w:pPr>
        <w:pStyle w:val="Normal"/>
        <w:rPr/>
      </w:pPr>
      <w:r>
        <w:rPr/>
        <w:t>vagy cirbolyafenyő (növ., gyeplősmagu fenyő, diófenyő, cémbrafenyő, orosz cédrus, Cembra Loud., Pinus cembra L,), 12-15 m. magas, de gyakrabban alacsonyabb fa, sőt cserje is; koronája piramis alaku. Törzse szürkésfekete, kérge barázdolt és hasadozott, ága finom barnaszőrü, tűje ötönként van egy hüvelyben, 10-13 cm. hosszu, a visszáján két kékes-fehér csija van. Toboza 1-3-ankint áll, 8-10 cm. hosszu, szennyes lila szinü, cimere hegyes, sárgásfehér, magva zászlótlan, akkora mint egy kisebb mogyoró, 1 cm.-nél hosszabb, hosszas tojásdad, tompán háromélü, kemény héju, olyan szinü mint a pinia- v. fenyőmandola. Ehető, olajat is sajtolnak belőle, november hónapban München és Augsburg piacain árulják. A havasokon 1530-2560, a Kárpátokban 1130-1400, az Altai-hegyekben 1160-1900 m. magasságban tenyészik. Az Uralon is gyakori. A fatenyészet határán tul az egyetlen magastörzsü fa. A glecserek mellett és fölött is magot érlel. Rendesen szálonként nő, csak itt-ott van több csoportosan, hanem a viszonyok e csinos fának éppen nem kedveznek, mert csemetéit és uj hajtásait a jószág lerágja, a vénebb fát pedig a havasi zivatar rongálja. Magva ehető. Diszfának csak zordonabb helyre ültethető, tarka levelü csak vénkorában lesz. Szép, a rózsásba játszó fehérsárgás fa, melynek egyik jellemzője, hogy szép barnaszinü ággöcsei igen puhák és nem asznak ki. Gyönyörüen veszi föl a politurát és kellően elrendezett szép göcseivel a legszebb hatások elérésére alkalmas. A fapácokat is igen jól veszi föl, bár igy kevésbé szép. Ausztriában a 70-es évek óta, mióta ő felségének stájerországi vadászkastélyának falburkolata, mennyezetei és butorzata ebből készült, használata joggal nagyon elterjedt. Hazánkban még csak néhány év óta használják butorokra, de sajnos, mindig pácolva. A Tátrában találják nagyobb mennyiségben. Ritkább volta miatt igen drága.</w:t>
      </w:r>
    </w:p>
    <w:p>
      <w:pPr>
        <w:pStyle w:val="Heading1"/>
        <w:rPr/>
      </w:pPr>
      <w:r>
        <w:rPr/>
        <w:t>Havasi flóra</w:t>
      </w:r>
    </w:p>
    <w:p>
      <w:pPr>
        <w:pStyle w:val="Normal"/>
        <w:rPr/>
      </w:pPr>
      <w:r>
        <w:rPr/>
        <w:t>(növ.), alacsony többnyári, sőt örökzöld növényekből alakul, mintegy 96 % virágzó növény. Magastörzsü fák itt nincsenek, ellenben a Saxifraga, apró füzek, kankalin, szikla gyöngye (Draba) génuszainak számtalan faja uralkodik; a sasfélék, erikafélék, törpe füzek, törpe nyir, éger és fenyvek, továbbá a mohák meg a zuzmók seregesen nagy területeket benőnek. A H.-val analog a sarköv növényzete, de vele éppen nem egyenlő eredetü. A sarkövi növények a havasoknak csak korlátozott helyein: a fekete földön, ingoványon meg a hideg források mentén ritkábbak, viszont számos uralkodó és seregesen termő havasi növényt a magas északon hiába keresnénk. A H. tehát nem a sarköv flórájából vándorolt oda, hanem inkább az arktikus vidék szegényes növényzete bővült a délibb szélesség havasáról. L. Alpesek.</w:t>
      </w:r>
    </w:p>
    <w:p>
      <w:pPr>
        <w:pStyle w:val="Heading1"/>
        <w:rPr/>
      </w:pPr>
      <w:r>
        <w:rPr/>
        <w:t>Havasi gazdaság</w:t>
      </w:r>
    </w:p>
    <w:p>
      <w:pPr>
        <w:pStyle w:val="Normal"/>
        <w:rPr/>
      </w:pPr>
      <w:r>
        <w:rPr/>
        <w:t>v. alpesi gazdaság, a magasabb hegyvidékeken a fatenyészet határain felül fekvő, de fűtermő területein állattenyésztést üző gazdaságokat nevezzük e néven. A havasi legelőket a következő három osztályzatba szokás sorolni: 1. előhavasok 600 m. magasságtól egész 1200 m. magasságig; 2. középhavasok 1200 m.-től 1800 m.-ig; 3. felsőhavasok 1800 m.-től felfelé a hóvonalig, mely utóbbinak rendszerint a 2400 m. magasságot szokták tekinteni. Az okszerü H. üzése két irányu, egyike a havasok kihasználására, másika pedig azok javítására törekszik. A kihasználás módja a szénakészítés és legeltetés. Szénakészítésre csakis az elő- és középhavasok, a többiek csakis legelőknek használhatók, még pedig a java szarvasmarhák, a gyengébbek juhok s a tulmeredek hegyoldalok pedig kecskék legelői gyanánt. Rendszeresen üzött H. mellett az előhavasok nyujtják kora tavaszkor az első legelőt. Ha olvadás után az állatok feljebb hajtatnak, akkor az elő- és középhavasok mind az ideig, mig az ősz zord időjárása lejebb nem szorítja a nyájakat, leginkább kaszálóknak használtatnak, s hol rendszeresen üzik a gazdaságot, trágyázásban is részesítik, igy a szénatermésen kivül az ősszel ismét jó legelőt adnak. A havasi évad alatt a legelő marha főbb tartózkodási helyét a középhavasok képezik, s ez okból ezeket tehénhavasoknak is nevezik. A legmagasabb u. n. felsőhavasokat leginkább növendékmarhák és juhok járják. A legeltetés egészben véve 16-18 hétig tart. A havasok részint magánbirtokok, részint a községek v. az állam tulajdonai s eszerint magán-, községi s állami havasokra osztatnak fel. A községi havasokat rendesen a község polgárai használják, kik fekvő vagyonukhoz képest bizonyos számu marhát vagy más állatot hajthatnak fel; ellenben a magán és az állami havasokat többnyire bérbe adják. A bérbeadásnál a legelő kiterjedését a havason táplálható tehenek számával fejezik ki; jó svájci havasokon 0,7 hold, magas vagy rosz fekvésü havasokon 3</w:t>
      </w:r>
      <w:r>
        <w:rPr>
          <w:vertAlign w:val="superscript"/>
        </w:rPr>
        <w:t>1</w:t>
      </w:r>
      <w:r>
        <w:rPr/>
        <w:t>/</w:t>
      </w:r>
      <w:r>
        <w:rPr>
          <w:vertAlign w:val="subscript"/>
        </w:rPr>
        <w:t>2</w:t>
      </w:r>
      <w:r>
        <w:rPr/>
        <w:t>, átlag 2</w:t>
      </w:r>
      <w:r>
        <w:rPr>
          <w:vertAlign w:val="superscript"/>
        </w:rPr>
        <w:t>1</w:t>
      </w:r>
      <w:r>
        <w:rPr/>
        <w:t>/</w:t>
      </w:r>
      <w:r>
        <w:rPr>
          <w:vertAlign w:val="subscript"/>
        </w:rPr>
        <w:t>2</w:t>
      </w:r>
      <w:r>
        <w:rPr/>
        <w:t xml:space="preserve"> hold számíttatik egy nagy marhára. A nagyobb havasokat, melyeken néhány száz tehén legelhet, többnyire községek vagy több tehénbirtokos közösen bérlik, kik teheneiket egy sajtmesternek adják át, ki minden részesnek a felhajtott állatok számához képest bizonyos mennyiségü sajtot tartozik adni, de ujabban mindinkább a szövetkezeti gazdálkodás terjed. A H. a tejgazdaságot is szolgálja. S éppen ezen gazdasági ág adja meg a havasi élet tulajdonképeni jellegét. A tejgazdaság céljaira épített sajtkészítő telepek képezik a nyugvópontokat a felhőkbe nyuló téres legelőkön; ezek köré verődnek össze a nyájak delelőre és nyugovóra; itt történnek a fejések s itt dolgozzák fel leginkább igen primitiv eszközökkel a tejet sajttá, s ritka esetben vajjá.</w:t>
      </w:r>
    </w:p>
    <w:p>
      <w:pPr>
        <w:pStyle w:val="Normal"/>
        <w:rPr/>
      </w:pPr>
      <w:r>
        <w:rPr/>
        <w:t>Az okszerü H. másik feladata a legelők javítására törekedni. Ez részint trágyázásban áll, mire ujabban műtrágyát is használnak, részint pedig abban, hogy kövek gyüjtésével és sülyesztésével, bozótok, tüskék, gyomok irtásával, vizvezetékek építésével, alagcsövezéssel és öntözési berendezéssel, nemkülönben utak, korlátok s véthelyek építése által a havasi területek értéke fokoztatik. Hazánkban H. szempontjából 5 vidék érdemel különös figyelmet s ezek: a magas Tátra és vidéke, a mármarosi hegységek, a bihari hegyek, a székelyföldi havasok, végre a délnyugati határhegység. Magyarország havasi legelői mintegy 1</w:t>
      </w:r>
      <w:r>
        <w:rPr>
          <w:vertAlign w:val="superscript"/>
        </w:rPr>
        <w:t>1</w:t>
      </w:r>
      <w:r>
        <w:rPr/>
        <w:t>/</w:t>
      </w:r>
      <w:r>
        <w:rPr>
          <w:vertAlign w:val="subscript"/>
        </w:rPr>
        <w:t>2</w:t>
      </w:r>
      <w:r>
        <w:rPr/>
        <w:t xml:space="preserve"> millió holdnyi területet tesznek ki; legtöbb havasi legelővel bir: Csik vmegye mintegy 153000 holddal, Mármaros vmegye 140000 holddal, Hunyad vmegye 134000 holddal, Krassó-Szörény vmegye 130000 holddal, Háromszék vármegye 120000 holddal stb.</w:t>
      </w:r>
    </w:p>
    <w:p>
      <w:pPr>
        <w:pStyle w:val="Heading1"/>
        <w:rPr/>
      </w:pPr>
      <w:r>
        <w:rPr/>
        <w:t>Havasi harang</w:t>
      </w:r>
    </w:p>
    <w:p>
      <w:pPr>
        <w:pStyle w:val="Normal"/>
        <w:rPr/>
      </w:pPr>
      <w:r>
        <w:rPr/>
        <w:t>(növ.) l. Harangrojt.</w:t>
      </w:r>
    </w:p>
    <w:p>
      <w:pPr>
        <w:pStyle w:val="Heading1"/>
        <w:rPr/>
      </w:pPr>
      <w:r>
        <w:rPr/>
        <w:t>Havasi ibolya</w:t>
      </w:r>
    </w:p>
    <w:p>
      <w:pPr>
        <w:pStyle w:val="Normal"/>
        <w:rPr/>
      </w:pPr>
      <w:r>
        <w:rPr/>
        <w:t>(növ., Cyclamen), l. Kunrépa.</w:t>
      </w:r>
    </w:p>
    <w:p>
      <w:pPr>
        <w:pStyle w:val="Heading1"/>
        <w:rPr/>
      </w:pPr>
      <w:r>
        <w:rPr/>
        <w:t>Havasi kunyhók</w:t>
      </w:r>
    </w:p>
    <w:p>
      <w:pPr>
        <w:pStyle w:val="Normal"/>
        <w:rPr/>
      </w:pPr>
      <w:r>
        <w:rPr/>
        <w:t>a havasi pásztorok nyári szállásai; télen nagyobbára el vannak hagyatva.</w:t>
      </w:r>
    </w:p>
    <w:p>
      <w:pPr>
        <w:pStyle w:val="Heading1"/>
        <w:rPr/>
      </w:pPr>
      <w:r>
        <w:rPr/>
        <w:t>Havasi meggy</w:t>
      </w:r>
    </w:p>
    <w:p>
      <w:pPr>
        <w:pStyle w:val="Normal"/>
        <w:rPr/>
      </w:pPr>
      <w:r>
        <w:rPr/>
        <w:t>(növ.), a Vaccinium vitis idaea L.; l. Fenyvesbogyó.</w:t>
      </w:r>
    </w:p>
    <w:p>
      <w:pPr>
        <w:pStyle w:val="Heading1"/>
        <w:rPr/>
      </w:pPr>
      <w:r>
        <w:rPr/>
        <w:t>Havasi pinty</w:t>
      </w:r>
    </w:p>
    <w:p>
      <w:pPr>
        <w:pStyle w:val="Normal"/>
        <w:rPr/>
      </w:pPr>
      <w:r>
        <w:rPr/>
        <w:t>(Montifringilla nivalis L.), a kúpcsőrü éneklő verébalkatuak rendjébe, a pintyfélék családjába tartozó madárfaj. Háta barnásszürke, hasa hamuszürke, feje és nyaka világosabb; fehér farkában a középső tollak feketék, a többiek fekete szegéllyel. A középső evezők és a felső szárnyfedők fehérek. A him torka fekete, a nőstényé szürkés. Hossza 20, szárnyh. 11, farkh. 8 cm. Hazája északi Európa és Ázsia, ahol költ is, télen azonban délre vándorol és Magyarországban is mint vendégmadár többször megfordul.</w:t>
      </w:r>
    </w:p>
    <w:p>
      <w:pPr>
        <w:pStyle w:val="Heading1"/>
        <w:rPr/>
      </w:pPr>
      <w:r>
        <w:rPr/>
        <w:t>Havasi rózsa</w:t>
      </w:r>
    </w:p>
    <w:p>
      <w:pPr>
        <w:pStyle w:val="Normal"/>
        <w:rPr/>
      </w:pPr>
      <w:r>
        <w:rPr/>
        <w:t>(növ.), eredetileg a Rosa alpina L.; de gyakrabban a Rhododendront nevezik igy; l. Havasszépe.</w:t>
      </w:r>
    </w:p>
    <w:p>
      <w:pPr>
        <w:pStyle w:val="Heading1"/>
        <w:rPr/>
      </w:pPr>
      <w:r>
        <w:rPr/>
        <w:t>Havasi sármány</w:t>
      </w:r>
    </w:p>
    <w:p>
      <w:pPr>
        <w:pStyle w:val="Normal"/>
        <w:rPr/>
      </w:pPr>
      <w:r>
        <w:rPr/>
        <w:t>(Plectophanes nivalis L.), a kúpcsőrü éneklő verébalkatuak rendjébe, a pintyfélék családjába tartozó madárfaj. Háta télen roszdasárga fekete foltokkal, nyáron barnásfekete. Hasa fehéres. A fiataloknál a szárnyon keresztül két fehér harántsáv huzódik, az öregeknél legnagyobbrészt fehér. Csőre sárga. Hossza 18, szárnyh. 10, farkh. 7 cm. Hazája Izland, Lapföld, télen - nagy hó idejében - azonban Magyarországba is mint vendégmadár ellátogat.</w:t>
      </w:r>
    </w:p>
    <w:p>
      <w:pPr>
        <w:pStyle w:val="Heading1"/>
        <w:rPr/>
      </w:pPr>
      <w:r>
        <w:rPr/>
        <w:t>Havasi szajkó</w:t>
      </w:r>
    </w:p>
    <w:p>
      <w:pPr>
        <w:pStyle w:val="Normal"/>
        <w:rPr/>
      </w:pPr>
      <w:r>
        <w:rPr/>
        <w:t>(állat). L. Szajkó.</w:t>
      </w:r>
    </w:p>
    <w:p>
      <w:pPr>
        <w:pStyle w:val="Heading1"/>
        <w:rPr/>
      </w:pPr>
      <w:r>
        <w:rPr/>
        <w:t>Havasi szőllő</w:t>
      </w:r>
    </w:p>
    <w:p>
      <w:pPr>
        <w:pStyle w:val="Normal"/>
        <w:rPr/>
      </w:pPr>
      <w:r>
        <w:rPr/>
        <w:t>(növ.) a. m. bércfolyondár (l. o.).</w:t>
      </w:r>
    </w:p>
    <w:p>
      <w:pPr>
        <w:pStyle w:val="Heading1"/>
        <w:rPr/>
      </w:pPr>
      <w:r>
        <w:rPr/>
        <w:t>Havasok</w:t>
      </w:r>
    </w:p>
    <w:p>
      <w:pPr>
        <w:pStyle w:val="Normal"/>
        <w:rPr/>
      </w:pPr>
      <w:r>
        <w:rPr/>
        <w:t>az egész éven vagy az év nagyobb részén át hóval borított hegyek. Nálunk a H. a közhasználatban szükebb értelemben a havasi mezőket, havasi legelőket jelentik, melyek néhol másfélezer méter abszolut magasságig ereszkednek alá. L. Alm, Alp.</w:t>
      </w:r>
    </w:p>
    <w:p>
      <w:pPr>
        <w:pStyle w:val="Heading1"/>
        <w:rPr/>
      </w:pPr>
      <w:r>
        <w:rPr/>
        <w:t>Havasok regiója</w:t>
      </w:r>
    </w:p>
    <w:p>
      <w:pPr>
        <w:pStyle w:val="Normal"/>
        <w:rPr/>
      </w:pPr>
      <w:r>
        <w:rPr/>
        <w:t>(növ.), a havasok kopasz tetői a hó határáig, sajátságos növényzetével. L. Havasi flora.</w:t>
      </w:r>
    </w:p>
    <w:p>
      <w:pPr>
        <w:pStyle w:val="Heading1"/>
        <w:rPr/>
      </w:pPr>
      <w:r>
        <w:rPr/>
        <w:t>Havass</w:t>
      </w:r>
    </w:p>
    <w:p>
      <w:pPr>
        <w:pStyle w:val="Normal"/>
        <w:rPr/>
      </w:pPr>
      <w:r>
        <w:rPr/>
        <w:t>Rezső, földrajzi és gazdasági iró, szül. Kecskeméten 1852 jan. 17. Iskoláit szülőföldjén és Budapesten végezte, hol középiskolai tanári oklevelet s doktori diplomát szerzett. Beutazta Közép- és Ny-Európát, a Balkán-félszigetet, a Levantét és Dalmáciát. Számos értekezés, birálat és tanulmány jelent meg tőle különböző folyóiratokban és a napi lapokban. Munkái: A károlyváros-fiumei vasutvonal ismertetése tájképi szempontból; Magyar kikötő, magyar hajózás; A tenger; Fiume; Ritter Károly összehasonlító földrajza; Az Ión szigetek és az Ión tenger; Szaloniki; Raguza és környéke; A szuezi csatorna, tekintettel különösen a mai gyarmati politkára és Fiumére; Árvizkár biztosítás; Dalmácia visszacsatolása a magyar birodalomhoz; Az Athosz-hegy és kolostorai; A magyar földrajzi társaság az 1885. évi budapesti kiállításon; Budapest jelene és jövője közigazgatási szempontból. Főmunkája: Bibliotheca Geographica Hungarica, melyen tiz éven át hangyaszorgalommal dolgozott. A társadalmi téren, különösen az egyleti élet körében is, nagy tevékenységet fejt ki. Tagja a törvényhatósági bizottságnak.</w:t>
      </w:r>
    </w:p>
    <w:p>
      <w:pPr>
        <w:pStyle w:val="Heading1"/>
        <w:rPr/>
      </w:pPr>
      <w:r>
        <w:rPr/>
        <w:t>Havasszépe</w:t>
      </w:r>
    </w:p>
    <w:p>
      <w:pPr>
        <w:pStyle w:val="Normal"/>
        <w:rPr/>
      </w:pPr>
      <w:r>
        <w:rPr/>
        <w:t>(növ., ragyabura Diószegiéknél, havasi rózsa de nem a Rosa alpina L., hanem Rhododendron L.), az erikafélék cserjéje, sőt fája, váltakozó bőrnemü, örökzöld, épszélü, néha visszagyürődött szélü levelekkel, ágtetőző, bogernyős, jókora nagy, szép piros virágokkal és ötgerezdü, többmagvu tokgyümölccsel. Az északi földgömb havasainak sziklás lejtőin és a hideg égöv alatt tenyészik; legtöbb faja a Himalaja Szikkim vidékén van együtt (mindössze 170 faj, hazánkban Horvátországgal együtt 3). A rozsdás H. (Rh. ferrugineum L.), heverő bokor, elliptikus v. hosszukás, elvétve csipkésszélü, alsó lapján sömörös rozsdabarna pikkelyekkel födött levéllel és nagy rózsaszinü virággal. Hazai fajtája apróbb levelü és kurta bibeszálas (R. myrthifolium Schott et Ky). Az Alpokon a szürke sömörpikkelyü és mirigyszőrös borzas H. (Rh. hirsutum L.) gyakoribb. Mindkettőt termesztik is. Az örmény havasokon a pontusi H. (Rh. Ponticum L.) 5 cm. magas, nagy lila virágával és a virágzat alá majdnem gallérosan helyezkedő nagy bőrnemü leveleivel diszeskedik. Az északamerikai H. (Rh. maximum L.) levele még nagyobb, de a torkában sárga vagy zöld, peremén halaványan-testszinü virága kisebb. A sudarasodó H. (Rh. arboreum Smith) a Himalaja oldalán 6-9 m.-es sudarával tündöklik; visszája cukros bevonattól cserepes, sőt róla néha le is csepeg. Ezért Keletindia hegylakói keresik. Az utóbbi két faj, valamint az északamerikai katabai H. (Rh. Catawbiense Mch.) és a kaukázi H. (Rh. Caucascicuin Pall) hidegházainkban számos elfajzásával ékeskedik.</w:t>
      </w:r>
    </w:p>
    <w:p>
      <w:pPr>
        <w:pStyle w:val="Heading1"/>
        <w:rPr/>
      </w:pPr>
      <w:r>
        <w:rPr/>
        <w:t>Havas-ügynökség</w:t>
      </w:r>
    </w:p>
    <w:p>
      <w:pPr>
        <w:pStyle w:val="Normal"/>
        <w:rPr/>
      </w:pPr>
      <w:r>
        <w:rPr/>
        <w:t>l. Agence Havas.</w:t>
      </w:r>
    </w:p>
    <w:p>
      <w:pPr>
        <w:pStyle w:val="Heading1"/>
        <w:rPr/>
      </w:pPr>
      <w:r>
        <w:rPr/>
        <w:t>Havazás határa</w:t>
      </w:r>
    </w:p>
    <w:p>
      <w:pPr>
        <w:pStyle w:val="Normal"/>
        <w:rPr/>
      </w:pPr>
      <w:r>
        <w:rPr/>
        <w:t>l. Hó.</w:t>
      </w:r>
    </w:p>
    <w:p>
      <w:pPr>
        <w:pStyle w:val="Heading1"/>
        <w:rPr/>
      </w:pPr>
      <w:r>
        <w:rPr/>
        <w:t>Havel</w:t>
      </w:r>
    </w:p>
    <w:p>
      <w:pPr>
        <w:pStyle w:val="Normal"/>
        <w:rPr/>
      </w:pPr>
      <w:r>
        <w:rPr/>
        <w:t>az Elbének 370 km. hosszu legjelentékenyebb mellékfolyója. Neustrelitztől 13 km.-nyire egy kis tóból ered; mecklenburg-schwerini, mecklenburg-strelitzi és porosz területeken folyik át. Eleinte D-nek, Spandautól kezdve DNy-nak és végül ÉNy-nak folyik; számos tavat alkot (Zotzen-, Userini-, Nagy-Labus, Ellbogen-, Tegeli-, Breitling-, Plauei-, Pritzerbi- stb. tavakat), balról a Spreet és Plauét, jobbról a Rhint és Dossét veszi föl. Werben városával szemben torkollik. Forrásától 24 km.-nyire hajózhatóvá válik; hajózhatóságát előmozdítja Zehdenick és Liebenwalde közt a 15,5 km. hosszu Voss-csatorna, a 13,5 km. hosszu Malzi-, a 14,5 km. hosszu Oranienburgi-, a 12 km. hosszu Berlin-Spandaui- és Sacrow-Paretzi-csatornák. A hajózás rajta igen élénk; a rathenowi zsilipen (1891) 8161 hajó haladt át közel 800000 t. rakománnyal.</w:t>
      </w:r>
    </w:p>
    <w:p>
      <w:pPr>
        <w:pStyle w:val="Heading1"/>
        <w:rPr/>
      </w:pPr>
      <w:r>
        <w:rPr/>
        <w:t>Havelberg</w:t>
      </w:r>
    </w:p>
    <w:p>
      <w:pPr>
        <w:pStyle w:val="Normal"/>
        <w:rPr/>
      </w:pPr>
      <w:r>
        <w:rPr/>
        <w:t>város Potsdam porosz kerületben, 82 km.-nyire Potsdamtól, a Havel mellett, (1891) 6975 lak., cukorfinomítóval, sör- és hajógyártással és téglaégetőkkel.</w:t>
      </w:r>
    </w:p>
    <w:p>
      <w:pPr>
        <w:pStyle w:val="Heading1"/>
        <w:rPr/>
      </w:pPr>
      <w:r>
        <w:rPr/>
        <w:t>Havelland</w:t>
      </w:r>
    </w:p>
    <w:p>
      <w:pPr>
        <w:pStyle w:val="Normal"/>
        <w:rPr/>
      </w:pPr>
      <w:r>
        <w:rPr/>
        <w:t>Poroszország azon vidéke, melyet a Havel, a Rhin és Dosse alsó folyásukban határolnak; Ny.- és K.-H. porosz kerületeket foglalja magában.</w:t>
      </w:r>
    </w:p>
    <w:p>
      <w:pPr>
        <w:pStyle w:val="Heading1"/>
        <w:rPr/>
      </w:pPr>
      <w:r>
        <w:rPr/>
        <w:t>Havelock</w:t>
      </w:r>
    </w:p>
    <w:p>
      <w:pPr>
        <w:pStyle w:val="Normal"/>
        <w:rPr/>
      </w:pPr>
      <w:r>
        <w:rPr/>
        <w:t>(ejtsd: hevlok) Henrik, sir, angol tábornok, szül. Bishopswearmouthban 1795 ápr. 5., megh. Alum Baghban 1857 nov. 25. Jogi tanulmányok után hadi szolgálatba lépett és Campbells Archibald seregében harcolt Birmában. Élményeit History of the Ava campaigns c. munkájában (London 1827) irta le. 1838. mint kapitány harcolt az afgánok ellen és jelen volt Kabul bevételénél. Ezt a hadjáratot is megirta: Memoir of the Afghan campaign (London 1841). Miután előbb Pollock tábornok persa tolmácsa volt, 1843. őrnagy, majd ezredes lett. 1843-44. Gwalior és Maharadspur melletti csatában harcolt a sikh.-ek ellen. Aztán rövid ideig Európában tartózkodott, de 1856. már megint a persák ellen harcolt. Nagy része volt az 1856-57. indiai fölkelés leverésében, amidőn mint dandárparancsnok 3 ütközetben Nana Sahibot legyőzte. A királyné ekkor tábornokká és a Bath-rend vezérkeresztesévé tette, de H. egy nappal e kitüntetésnek közhirré tétele előtt meghalt. Róla nevezték el Angliában a H. nevü hosszu galléros, ujjatlan köpenyt. - Fia, H. Henrik Marshman, örökölte cimeit és méltóságát. V. ö. Brock, Biogr. sketch of Sir Henry H. (12. kiad. London); Marshman, Memoirs of Sir H. (4. kiad. London); Mürdter, Generalmajor S. H. H. (Stuttgart 1859); Havelock tábornok élete (Pest 1872).</w:t>
      </w:r>
    </w:p>
    <w:p>
      <w:pPr>
        <w:pStyle w:val="Heading1"/>
        <w:rPr/>
      </w:pPr>
      <w:r>
        <w:rPr/>
        <w:t>Havemann</w:t>
      </w:r>
    </w:p>
    <w:p>
      <w:pPr>
        <w:pStyle w:val="Normal"/>
        <w:rPr/>
      </w:pPr>
      <w:r>
        <w:rPr/>
        <w:t>Vilmos, német történetiró, szül. Lüneburgban 1800 szept. 27., megh. 1869 aug. 23. A jogot Göttingában végezte, ahol azonban 1823. mint lázítót vizsgálati fogságba vetettek s öt évi fogságra itélték. Amint a börtönből kikerült, Hannoverában történelmi előadásokat tartott, 1831. pedig az ilfeldi pedagogium tanára lett. 1838. a göttingai hét tanárnak elbocsáttatása alkalmával, egyetemi tanárnak hivták meg Dahlmann helyére. Hannovera annexióját a poroszok által mélyen fájlalta. Művei: Geschichte der Kämpfe Frankreichs in Italien von 1494 bis 1515 (Hannovera 1833-35, 2 köt.); Magnus II., Herzog zu Braunschweig und Lüneburg (Lüneburbg 1836); Geschichte der Lande Braunschweig und Lüneburg (1837-38, 2. köt., 2 kiad., Göttinga 1855-57, 3 köt.); Elisabeth, Herzogin von Braunschweig-Lüneburg (1839); Handbuch der neuern Geschichte (Jena 1840-44, 3 köt.); Mitteilungen aus dem Leben von Michael Neander (Göttinga 1841), Geschichte des Ausgangs des Tempelherrenordens (Stuttgart 1846); Darstellungen aus der innern Geschichte Sapniens während des 15., 16. und 17. Jahrhunderts (Göttinga 1850); Das Leben des Don Juan d'Austria (Gotha 1865) és Das Kurfürstentum Hannover unter zehnjähriger Fremdherrschaft, 1803-13 (Jena 1867). 1841-45-ig szerkesztette a Göttinger gelehrten Anzeigen c. folyóiratot.</w:t>
      </w:r>
    </w:p>
    <w:p>
      <w:pPr>
        <w:pStyle w:val="Heading1"/>
        <w:rPr/>
      </w:pPr>
      <w:r>
        <w:rPr/>
        <w:t>Have pia anima!</w:t>
      </w:r>
    </w:p>
    <w:p>
      <w:pPr>
        <w:pStyle w:val="Normal"/>
        <w:rPr/>
      </w:pPr>
      <w:r>
        <w:rPr/>
        <w:t>(lat.) a. m. isten veled, jámbor lélek! Gyakori sirfelirat.</w:t>
      </w:r>
    </w:p>
    <w:p>
      <w:pPr>
        <w:pStyle w:val="Heading1"/>
        <w:rPr/>
      </w:pPr>
      <w:r>
        <w:rPr/>
        <w:t>Haverfordwest</w:t>
      </w:r>
    </w:p>
    <w:p>
      <w:pPr>
        <w:pStyle w:val="Normal"/>
        <w:rPr/>
      </w:pPr>
      <w:r>
        <w:rPr/>
        <w:t>(ejtsd: hevverfordueszt), Pembroke grófság székhelye D.-Walesben, 13 km.-nyire Milfordtól a West Cleddy torkolata közelében, vasut mellett, (1891) 6179 lak., egy régi erősség tornyával és egy XII. sz.-beli apátság romjaival.</w:t>
      </w:r>
    </w:p>
    <w:p>
      <w:pPr>
        <w:pStyle w:val="Heading1"/>
        <w:rPr/>
      </w:pPr>
      <w:r>
        <w:rPr/>
        <w:t>Haverhill</w:t>
      </w:r>
    </w:p>
    <w:p>
      <w:pPr>
        <w:pStyle w:val="Normal"/>
        <w:rPr/>
      </w:pPr>
      <w:r>
        <w:rPr/>
        <w:t>(ejtsd: hevverhill), város Massachusetts É.-amerikai állam Essex grófságában, a Merrimac jobbpartján, ameddig tengeri hajók is feljuthatnak, több vasuti vonal találkozásánál, (1890) 27412 lak., számos cipőgyárral, pamut- és posztószövéssel és terjedelmes téglagyárakkal.</w:t>
      </w:r>
    </w:p>
    <w:p>
      <w:pPr>
        <w:pStyle w:val="Heading1"/>
        <w:rPr/>
      </w:pPr>
      <w:r>
        <w:rPr/>
        <w:t>Haverstraw</w:t>
      </w:r>
    </w:p>
    <w:p>
      <w:pPr>
        <w:pStyle w:val="Normal"/>
        <w:rPr/>
      </w:pPr>
      <w:r>
        <w:rPr/>
        <w:t>(ejtsd: havversztrao), város New-York É.-amerikai állam Rockland countyjában, a Hudson jobbpartján, (1890) 5170 lak., a new-yorkiak számos nyaralójával. New-Yorkkal naponkinti gőzhajóösszeköttetésben van. Közelében, Stony Pointnál vivták 1779 juliusban az utóbbi helyről elnevezett csatát.</w:t>
      </w:r>
    </w:p>
    <w:p>
      <w:pPr>
        <w:pStyle w:val="Heading1"/>
        <w:rPr/>
      </w:pPr>
      <w:r>
        <w:rPr/>
        <w:t>Havet</w:t>
      </w:r>
    </w:p>
    <w:p>
      <w:pPr>
        <w:pStyle w:val="Normal"/>
        <w:rPr/>
      </w:pPr>
      <w:r>
        <w:rPr/>
        <w:t>(ejtsd: avé) Ernő, francia filologus és bölcsész, szül. Párisban 1813 ápr. 11., megh. u. o. 1889 dece. 20. 1846 óta a Sorbonne, 1855 óta a College de Francenak volt tanára a latin ékesszólás tanszékén. 1880. az akadémiába választották. Művei: De la rhétorique d'Aristote (1846); De Homericorum poëmatarum origine et unitate (1843); Jésus dans l'histoire (1863). Főműve: Le christianisme et ses origines (4 köt., 1873), melyben a keresztény eszméknek eredetét a görög bölcsészetre vitte vissza. Ugyanazt a hellenisztikus irányt követte a «Mémoires sur la date des écrits qui portent les noms de Bérose et de Manéthon (1874) c. műben. - Fia, H. Lajos, szül. Párisban 1849., hasonlóan a tanári pályára lépett és 1885 óta a College de France tagja. Főbb művei: De Saturnio Latinorum versu (1880); Querolus (latin vigjáték, megjel. névtelenül); Éloquence et philologie (1885); Nonius Marcellus (1886); Mélanges latines (1888). - Ennek öccse, H. Julien, történetiró, szül. Vitryben 1853, megh. 1893 aug. 10. A nemzeti levéltárnál működött Párisban. Kiadta Gerbert (II. Szilveszter pápa) leveleit és több kútfőtanulmányt irt a legrégibb francia történetről (Questions Mérovingiennes).</w:t>
      </w:r>
    </w:p>
    <w:p>
      <w:pPr>
        <w:pStyle w:val="Heading1"/>
        <w:rPr/>
      </w:pPr>
      <w:r>
        <w:rPr/>
        <w:t>Havi baj</w:t>
      </w:r>
    </w:p>
    <w:p>
      <w:pPr>
        <w:pStyle w:val="Normal"/>
        <w:rPr/>
      </w:pPr>
      <w:r>
        <w:rPr/>
        <w:t>v. havi tisztulás, l. Hónapszám.</w:t>
      </w:r>
    </w:p>
    <w:p>
      <w:pPr>
        <w:pStyle w:val="Heading1"/>
        <w:rPr/>
      </w:pPr>
      <w:r>
        <w:rPr/>
        <w:t>Havin</w:t>
      </w:r>
    </w:p>
    <w:p>
      <w:pPr>
        <w:pStyle w:val="Normal"/>
        <w:rPr/>
      </w:pPr>
      <w:r>
        <w:rPr/>
        <w:t>(ejtsd: aveń) Leonor József, francia publicista, szül. Saint-Lôban 1799., megh. Torignyban 1868 nov. 2. Havin L.-nak, a konvent tagjának (megh. 1829.) fia volt és vele együtt ment 1816 a számüzetésbe. 1820. visszatért és a szabadelvü ellenzékhez csatlakozott. (1831-48. a kamara, majd az alkotmányozó gyülés és 1849. az államtanács tagja lett. 1851 óta a Sieclet szerkesztette és 1863. az ellenzék a törvényhozó testületbe választotta be.</w:t>
      </w:r>
    </w:p>
    <w:p>
      <w:pPr>
        <w:pStyle w:val="Heading1"/>
        <w:rPr/>
      </w:pPr>
      <w:r>
        <w:rPr/>
        <w:t>Havi vakság</w:t>
      </w:r>
    </w:p>
    <w:p>
      <w:pPr>
        <w:pStyle w:val="Normal"/>
        <w:rPr/>
      </w:pPr>
      <w:r>
        <w:rPr/>
        <w:t>v. hónapos vakság, időszaki szemgyuladás, a lovak különös szembetegsége. Oka eddig ismeretlen, de ujonnan igen valószinüvé vált, hogy fertőzés, tehát valamely specifikus élősdi behatása folytán keletkezik. A rohamok alatt a beteg szemen kezdetben csak könyezés, fájdalmasság, fénykerülés és a szem bogarának szükülete vehető észre, 1-3 nap mulva azonban a szem elülső csarnokában levő folyadék megzavarosodik, a szivárványhártya rajzolata elmosódik, szine pedig zöldes árnyalatot nyer. Még később a szem elülső csarnokában, a szaruhártya és a szivárványhártya között, sárga bolyhok és cafatok jelennek meg, melyek nagyobb tömeggé felszaporodva, a csarnok nagyobb részét kitölthetik. A szaruhártya e közben átlátszó marad, vagy legfeljebb igen csekély fokban elhomályosodik. Az első vagy második hét vége felé a tünetek alább hagynak, a beteg szemét nyitva tartja, a szemcsarnokban foglalt izzadmány felszivódik, a csarnokot ismét tiszta, átlátszó folyadék tölti ki, a szem bogara is kitágul s ezzel a nyugalom a beteg szemben több hétre helyreáll, hogy azután a roham hasonló lefolyással ujra ismétlődjék. A szünetek mindinkább rövidülnek s végül a szem teljes megvakulásával tartós nyugalom áll be. Minden ország szavatossági törvénye szavatossági főhibának tekinti (l. Szavatosság), az osztrák polgári törvénykönyv 925. §-a 30 napi szavatossági határidővel. A betegségnek felismerése, amily könnyü a későbbi időben, oly nehéz lehet annak kezdeti szakában. Az eladó, hogy a meglevő betegséget leplezze, megsérti a szemet, hogy a szaruhártyát elhomályosítsa és azt a hitet keltse, hogy csak erőművi okból létrejött gyuladás van jelen; a vevő pedig némelykor gyuladást létesít, hogy ily alapon a nem eléggé tájékozott eladót a ló visszavételére birja. Előbbi esetben a külső részek gyuladására utaló jelek mellett a szem belsejében is vehetők észre elváltozások (ha a szaruhártya homályos, esetleg csak a feltisztulás bevárása után), az utóbbiban pedig a szivárványhártya és a lencse egészséges.</w:t>
      </w:r>
    </w:p>
    <w:p>
      <w:pPr>
        <w:pStyle w:val="Heading1"/>
        <w:rPr/>
      </w:pPr>
      <w:r>
        <w:rPr/>
        <w:t>Havlicek</w:t>
      </w:r>
    </w:p>
    <w:p>
      <w:pPr>
        <w:pStyle w:val="Normal"/>
        <w:rPr/>
      </w:pPr>
      <w:r>
        <w:rPr/>
        <w:t>(ejtsd: -csek) Károly (álnevén Borovsky), cseh publicista, szül. Borovában 1831 okt. 31., megh. Prágában 1856 jun. 29. Tanult Prágában, nevelősködött Oroszországban s szerkesztője volt a prágai Narodní Noviny c. hirlapnak; az abszolutizmus alatt Brixenbe internálták, honnan 1855. tért vissza Prágába. Szenvedélyes, csipős szatirái és epigrammái holta után jelentek meg (Prága 1870). H. a cseh irodalomban az ujabb publicisztikai stilus megalapítója.</w:t>
      </w:r>
    </w:p>
    <w:p>
      <w:pPr>
        <w:pStyle w:val="Heading1"/>
        <w:rPr/>
      </w:pPr>
      <w:r>
        <w:rPr/>
        <w:t>Havre</w:t>
      </w:r>
    </w:p>
    <w:p>
      <w:pPr>
        <w:pStyle w:val="Normal"/>
        <w:rPr/>
      </w:pPr>
      <w:r>
        <w:rPr/>
        <w:t>Le (ejtsd: lö ávr), v. Le H. de Grâce, az ugyanily járás székhelye, Seine-Inférieure francia départementban, Franciaországnak Marseille után legjelentékenyebb kikötője, 89 km.-nyire Rouentól, a Szajna 9 km. széles torkolatának jobb partján, a 100 m. magas Heve-fok lábánál az é. sz. 49</w:t>
      </w:r>
      <w:r>
        <w:rPr>
          <w:vertAlign w:val="superscript"/>
        </w:rPr>
        <w:t>°</w:t>
      </w:r>
      <w:r>
        <w:rPr/>
        <w:t xml:space="preserve"> 29' 16'' és a párisi ny. h. 2</w:t>
      </w:r>
      <w:r>
        <w:rPr>
          <w:vertAlign w:val="superscript"/>
        </w:rPr>
        <w:t>°</w:t>
      </w:r>
      <w:r>
        <w:rPr/>
        <w:t xml:space="preserve"> 13' 40'' alatt, (1891) 116369 lak., cukor- és petroleumfinomítókkal, több kémiai gyárral, üveg-, tégla-, gép-, hajó-, kötélgyártással, pamutfonással, szövéssel és festéssel, vas- és rézöntőkkel és dohánygyártással. Iparánál jelentékenyebb még a kereskedése, amit kikötőjének köszönhet, amely É.-Franciaországban egyike a legjobbaknak és amelyet két erősség és 3 parti battéria védelmez. Kikötője egy előkikötőből és következő medencékből állott: a Bassin de la Floride, Bassin du Roi (11800 m</w:t>
      </w:r>
      <w:r>
        <w:rPr>
          <w:vertAlign w:val="superscript"/>
        </w:rPr>
        <w:t>2</w:t>
      </w:r>
      <w:r>
        <w:rPr/>
        <w:t>), Bassin de la Barre (52000 m</w:t>
      </w:r>
      <w:r>
        <w:rPr>
          <w:vertAlign w:val="superscript"/>
        </w:rPr>
        <w:t>2</w:t>
      </w:r>
      <w:r>
        <w:rPr/>
        <w:t>), Bassin de la Citadelle, Bassin de l'Eure (210000 m</w:t>
      </w:r>
      <w:r>
        <w:rPr>
          <w:vertAlign w:val="superscript"/>
        </w:rPr>
        <w:t>2</w:t>
      </w:r>
      <w:r>
        <w:rPr/>
        <w:t>), Bassin Vauban (75000 m</w:t>
      </w:r>
      <w:r>
        <w:rPr>
          <w:vertAlign w:val="superscript"/>
        </w:rPr>
        <w:t>2</w:t>
      </w:r>
      <w:r>
        <w:rPr/>
        <w:t>), Bassin du Commerce (50000 m</w:t>
      </w:r>
      <w:r>
        <w:rPr>
          <w:vertAlign w:val="superscript"/>
        </w:rPr>
        <w:t>2</w:t>
      </w:r>
      <w:r>
        <w:rPr/>
        <w:t>) és az 1888. megnyitott Bassin Bellot (1050 m. hosszu és 220 m. széles). A nagy 7 m. mély járatu tengeri hajók csak a tenger áradása idején, amely 3 óra hosszáig tart, juthatnak a kikötőbe. Rendes gőzhajójáratok vannak a francia kikötőkön kivül Anversbe, Lissabonba, Rotterdamba, Hamburgba, Liverpoolba, Southamptonba, Glasgowba, Swanseabe, Bristolba, Kopenhágába, Szt. Pétervárra, Konstantinápolyba, Odesszába, Rio de Janeiróba és Santosba, Buenos-Ayresba, New-Yorkba, New-Orleansba, Mexikóba, Kanadába és a francia gyarmatok főkikötőibe. A tengeri forgalmat a következő számok mutatják: 1892. érkezett 6012 hajó 2,61 millió t. tartalommal és ugyanannyi távozott. Magának a városnak kereskedelmi flottája 194 gőzösből és 167 vitorlásból áll. Élénk a hajozás a Szajnán is. A tengeri forgalomban a jelentékenyebb beviteli cikkek: pamut (K.-Indiából), gyapju és bőrök (Argentiniából), festékfák (Ny.-Indiából), cédrus-, mahagoni-, ébenfa és épületfa, kávé (Braziliából), bors, indigo, kaucsuk, kőszén, buza (556 millió kg.), petrtoleum és rizs; a kiviteli cikkek: burgonya, vaj, finom olajok, festékfa-kivonatok, selyem-, pamut-, gyapjuszövetek, butorok és párisi divat- és bronzáruk. Le H. mint ujabb város művészi beccsel vagy történelmi értékkel biró épületekben szegény. Legszebb modern része a régi bástyák és sáncok helyén van. Legélénkebb utcái a kikötő mellékétől eltekintve a Boulevard de Strasbourg, a régi városban a Rue de Paris. Legkedveltebb sétahely a Jetée du Nord. Kiválóbb épületek: a Notre-Dame-templom, 1557-1600-ig félig gót, félig renaissance-izlésben épült; a Mária-kápolnában egy üvegfestmény a Le H.-i hajóskapitányoknak és kalauzoknak 1696-iki bucsujáratát ábrázolja; továbbá a városháza, a muzeum, amely előtt Bernardin de St.-Pierrenek és Casimir Delavignenak, a város szülötteinek bronzszobrai állanak; a muzeumban faragványok, régiségek, festmények és természetrajzi gyüjtemények láthatók; a városi könyvtár több mint 30000 kötettel a Frascati-hôtel és végül az aquarium. A Côte d'Ingouvillen szép villák állanak. A 4 km.-nyire fekső St.-Adresse, mivel az ÉNy-i szelek ellen védve van, igen látogatott tengeri fürdő. I. Ferenc 1517. a jelentéktelen római Constantia Castra helyén és a Notre-Dame de Grâce közelében alapította a várost. 1562. a protestánsok az angolok kezére játszották, de 1564. ismét elvesztették. Richelieu, Vauban és I. Napoleon tettek legtöbbet a város fölvirágoztatására. Egykoron egy indiai társaságnak, amely Madagaszkaron és egy Szenegal-társaságnak volt székhelye, amely a Szenegal partjain alapított gyarmatokat. V. ö. Frissard, Hist. du Port du H. (1837); Vesque, Histoire des rues de H. (1876); Joanne, Le H. (1879); Borély, Hist. de la ville du H. (1881); Braquehais, H.-Guide (1888).</w:t>
      </w:r>
    </w:p>
    <w:p>
      <w:pPr>
        <w:pStyle w:val="Heading1"/>
        <w:rPr/>
      </w:pPr>
      <w:r>
        <w:rPr/>
        <w:t>Haw.</w:t>
      </w:r>
    </w:p>
    <w:p>
      <w:pPr>
        <w:pStyle w:val="Normal"/>
        <w:rPr/>
      </w:pPr>
      <w:r>
        <w:rPr/>
        <w:t>természetrajzi nevek után a Haworth Adrián angol entomologus nevének rövidítése, szül. 1772., megh. 1833. Little Chelsenben.</w:t>
      </w:r>
    </w:p>
    <w:p>
      <w:pPr>
        <w:pStyle w:val="Heading1"/>
        <w:rPr/>
      </w:pPr>
      <w:r>
        <w:rPr/>
        <w:t>Hawarden</w:t>
      </w:r>
    </w:p>
    <w:p>
      <w:pPr>
        <w:pStyle w:val="Normal"/>
        <w:rPr/>
      </w:pPr>
      <w:r>
        <w:rPr/>
        <w:t>(ejtsd: hauardn), gael nyelven Pen-y-Llwch, város Flint walesi grófságban, 9 km.-nyire Chestertől, a Dee torkolata közelében, (1891) 15802 lak., szén-, vasérbányákkal, glaubersónyeréssel, agyagiparral; a Stanleyk régi kastélyának romjaival, amelyet 1265. Llewelyn lerombolt, a korona ujra fölépítette és a parlament serege 1678. ismét romba döntött. Egy szép park közepén áll Gladstone lakóháza.</w:t>
      </w:r>
    </w:p>
    <w:p>
      <w:pPr>
        <w:pStyle w:val="Heading1"/>
        <w:rPr/>
      </w:pPr>
      <w:r>
        <w:rPr/>
        <w:t>Haweis</w:t>
      </w:r>
    </w:p>
    <w:p>
      <w:pPr>
        <w:pStyle w:val="Normal"/>
        <w:rPr/>
      </w:pPr>
      <w:r>
        <w:rPr/>
        <w:t>(ejtsd: haisz) Hugh Reginald, angol lelkész és iró, szül. Eghamban (Surrey) 1839 ápr. 3. Résztvett Garibaldi alatt az olasz forradalmi mozgalmakban; sokat fáradozott, hogy Wagner Rikárd zenedrámáit Angliában szinrehozzák. Művei: Amy Arnold (1871, novella); Music and morals (15. kiad., 1888); Thougts for the times (12. kiad. 1881); My musical life (2. kiad. 1888). - Neje, H. Eliza Mária irta a The art of dress (1879), Beautiful houses (3. kiad. 1889) c. műveket.</w:t>
      </w:r>
    </w:p>
    <w:p>
      <w:pPr>
        <w:pStyle w:val="Heading1"/>
        <w:rPr/>
      </w:pPr>
      <w:r>
        <w:rPr/>
        <w:t>Hawick</w:t>
      </w:r>
    </w:p>
    <w:p>
      <w:pPr>
        <w:pStyle w:val="Normal"/>
        <w:rPr/>
      </w:pPr>
      <w:r>
        <w:rPr/>
        <w:t>(ejtsd: hávikk), város Roxburgh skót grófságban, 16 km.-nyire Jedburghtől, a Teviot és Slitridge összefolyáaánál, vasut mellett, (1891) 19204 lak., harisnya- és keztyükészítéssel, tweed néven ismeretes plaid-szövéssel; közelében egy magaslaton római tábor maradványaival. Az angolok 3 izben (1418., 1544. és 1570.) feldulták.</w:t>
      </w:r>
    </w:p>
    <w:p>
      <w:pPr>
        <w:pStyle w:val="Heading1"/>
        <w:rPr/>
      </w:pPr>
      <w:r>
        <w:rPr/>
        <w:t>Hawke</w:t>
      </w:r>
    </w:p>
    <w:p>
      <w:pPr>
        <w:pStyle w:val="Normal"/>
        <w:rPr/>
      </w:pPr>
      <w:r>
        <w:rPr/>
        <w:t>(ejtsd: hauki), nagy öböl Uj-Zéland É-i felének K-i részében, Kidnappers-fok és Mahia félsziget közt, melyek egymástól 80 km.-nyire vannak. 1769. Cook kapitány fedezte föl.</w:t>
      </w:r>
    </w:p>
    <w:p>
      <w:pPr>
        <w:pStyle w:val="Heading1"/>
        <w:rPr/>
      </w:pPr>
      <w:r>
        <w:rPr/>
        <w:t>Hawkesbury</w:t>
      </w:r>
    </w:p>
    <w:p>
      <w:pPr>
        <w:pStyle w:val="Normal"/>
        <w:rPr/>
      </w:pPr>
      <w:r>
        <w:rPr/>
        <w:t>(ejtsd: haukszböri), 500 kilométernél hosszabb folyó Uj-Dél-Walesben. A Blue Mountainsben ered. Vizterülete 33000 km</w:t>
      </w:r>
      <w:r>
        <w:rPr>
          <w:vertAlign w:val="superscript"/>
        </w:rPr>
        <w:t>2</w:t>
      </w:r>
      <w:r>
        <w:rPr/>
        <w:t>. Áradásai nagyok.</w:t>
      </w:r>
    </w:p>
    <w:p>
      <w:pPr>
        <w:pStyle w:val="Heading1"/>
        <w:rPr/>
      </w:pPr>
      <w:r>
        <w:rPr/>
        <w:t>Hawkins</w:t>
      </w:r>
    </w:p>
    <w:p>
      <w:pPr>
        <w:pStyle w:val="Normal"/>
        <w:rPr/>
      </w:pPr>
      <w:r>
        <w:rPr/>
        <w:t>(ejtsd: haukinsz), county Tennessee É.-amerikai államban, 22246 lak., Rogersville székhellyel.</w:t>
      </w:r>
    </w:p>
    <w:p>
      <w:pPr>
        <w:pStyle w:val="Heading1"/>
        <w:rPr/>
      </w:pPr>
      <w:r>
        <w:rPr/>
        <w:t>Hawkins</w:t>
      </w:r>
    </w:p>
    <w:p>
      <w:pPr>
        <w:pStyle w:val="Normal"/>
        <w:rPr/>
      </w:pPr>
      <w:r>
        <w:rPr/>
        <w:t>1. Benjámin Waterhouse, angol természettudós, szül. Londonban 1807 febr. 8., megh. New-Yorkban 1889. Eleinte szobrász akart lenni, de azután a természettudományokra, főképen a geologiára adta magát. 1842-1847. Knowsleyben állattani tanulmányainak élt. Művei: Popular comparative anatomy (London 1840); Elements of form (1842); Comparative view of the human and animal frame (1860); Artistic anatomy of the horse (1865); Of the cattle and sheep (1867); Of the dog and deer (1876); Atlas of elementary anatomy (Huxleyvel, 1865.)</w:t>
      </w:r>
    </w:p>
    <w:p>
      <w:pPr>
        <w:pStyle w:val="Normal"/>
        <w:rPr/>
      </w:pPr>
      <w:r>
        <w:rPr/>
        <w:t>2. H. János, sir, angol tengerész, szül. Plymouthban 1520., megh. 1595 nov. 21. Rabszolgakereskedés által nagy vagyonra tett szert. Erzsébet királynő uralkodása alatt kincstárnokká lett. 1588. a győzhetetlen armáda ellen mint altengernagy harcolt. Erzsébet azután H.-t lovaggá nevezte ki.</w:t>
      </w:r>
    </w:p>
    <w:p>
      <w:pPr>
        <w:pStyle w:val="Heading1"/>
        <w:rPr/>
      </w:pPr>
      <w:r>
        <w:rPr/>
        <w:t>Haworth</w:t>
      </w:r>
    </w:p>
    <w:p>
      <w:pPr>
        <w:pStyle w:val="Normal"/>
        <w:rPr/>
      </w:pPr>
      <w:r>
        <w:rPr/>
        <w:t>(ejtsd: hévörth v. harth), város York angol grófságban, West Ridingben, 5 km.-nyire Keighleytől, (1891) 5034 lak., gyapjuszövéssel.</w:t>
      </w:r>
    </w:p>
    <w:p>
      <w:pPr>
        <w:pStyle w:val="Heading1"/>
        <w:rPr/>
      </w:pPr>
      <w:r>
        <w:rPr/>
        <w:t>Hawthorne</w:t>
      </w:r>
    </w:p>
    <w:p>
      <w:pPr>
        <w:pStyle w:val="Normal"/>
        <w:rPr/>
      </w:pPr>
      <w:r>
        <w:rPr/>
        <w:t>(ejtsd: hathorn), 1. Julián, amerikai iró, H. Natániel fia, szül. Bostonban 1846 jun. 22. Cambridgeben és Drezdában technikai tanulmányokat tett, aztán mérnökösködött. Irt egy Saxon studies (New-York és London 1876) cimü munkát; Bressant (New-York 1873); Idolatry (1874); Fortune's fool és Beatrix Randolph cimü novellákat és megirta atyja életrajzát (London 1884, 2 kötet).</w:t>
      </w:r>
    </w:p>
    <w:p>
      <w:pPr>
        <w:pStyle w:val="Normal"/>
        <w:rPr/>
      </w:pPr>
      <w:r>
        <w:rPr/>
        <w:t>2. H. Natániel, amerikai regényiró, szül. Salemben (Massachusetts) 1804 jul. 4., megh. Plymouthban (Massachusetts) 1864 máj. 19. Eleinte vámhivatalnok volt Bostonban, később a salemi postánál kapott alkalmazást. Később teljesen az irodalomra adta magát s 1837. Concordba, Boston mellé vonult vissza. 1846. vámfelügyelő lett Bostonban, 1853-61. mint az Egyesült-Államok konzula élt Liverpoolban és innen látogatta meg Olaszországot. Művei: Twicetold tales (Boston 1837-42, 2. köt.; uj kiad. 1855); Liberty Free (ifjusági irat, 1842); Mones from and old manse és Journal of an African cruiser (1845); The scarlett letter és The house of the seven gables (1850 és 1851); The snow-image and other tales (Boston 1852); The Blithe dale-romance (u. o. 1852, 2 köt.); The wonderbook for girls and boys (1851); Grand father's chair, true stories from history and biography (1851); Life of Franklin Pierce (Boston 1852); Tangle wood tales (1853); Transformation (fantasztikus regény, London 1860. Magyarra ford. Átalakulás cimen Veres Sándor, Pest 1871); Our old home (Boston 1863, 2 köt.). Hagyatékából adták ki Septimius (regény 1872) és Dr. Grimshawe's secret (bevégzetlen, 1882) c. műveit. H. kiváló előszeretettel rajzolja a bizarrt és borzalmast, élesen tud jellemezni és stilusa is találó. Összes műveinek gyüjteménye Bostonban (1883, 12 köt.; 1884, 24 köt. és 1886, 8 köt.) jelentek meg. Novelláit Sasvári Ármin fordította magyarra (Külf. novellák). H. neje Zsófia, művésznő és irónő volt (megh. Londonban 1871 febr. 26.) s kiadta férje Note books-ait (1868-71). V. ö. Page, Memoir of Nathaniel H. (London 1872).</w:t>
      </w:r>
    </w:p>
    <w:p>
      <w:pPr>
        <w:pStyle w:val="Heading1"/>
        <w:rPr/>
      </w:pPr>
      <w:r>
        <w:rPr/>
        <w:t>Haxo</w:t>
      </w:r>
    </w:p>
    <w:p>
      <w:pPr>
        <w:pStyle w:val="Normal"/>
        <w:rPr/>
      </w:pPr>
      <w:r>
        <w:rPr/>
        <w:t>(ejtsd: axo) Ferenc Miklós Bénoît báró, francia tábornok, szül. St. Didierben 1774 jun. 24., megh. Párisban 1838 jun. 25. Fiatalon lépett be a mérnök-karba. Nagyobb tevékenységet 1809. Saragossa ostrománál fejtett ki. A wagrami ütközetben mint ezredes tüntette ki magát, aztán Spanyolországban Lerida és Mequinenza gyors bevétele által. 1812. mint dandár-parancsnok Napoleon vezérkarához tartozott s a mohilevi ütközet után kiváló szolgálataiért hadosztály-parancsnokká neveztetett ki. 1813. Hamburg erődítését vezette; Kulmnál fogságba került s csak a párisi béke után bocsátották szabadon. Noha 1815. Napoleon visszatérésével ehhez átment és részt vett a waterlooi csatában, XVIII. Lajos mégis kinevezte őt a műszaki csapatok főinspektorává. 1832-ben Gérard alatt H. az antwerpeni citadella ostromát vezette s végre kidolgozta Páris megerősítésének tervét. Lajos Fülöp 1832. H.-t pairi rangra emelte.</w:t>
      </w:r>
    </w:p>
    <w:p>
      <w:pPr>
        <w:pStyle w:val="Heading1"/>
        <w:rPr/>
      </w:pPr>
      <w:r>
        <w:rPr/>
        <w:t>Haxthausen</w:t>
      </w:r>
    </w:p>
    <w:p>
      <w:pPr>
        <w:pStyle w:val="Normal"/>
        <w:rPr/>
      </w:pPr>
      <w:r>
        <w:rPr/>
        <w:t>Ágost, német nemzetgazda, szül. Bökendorfban 1792 márc. 2., megh. Hannoverában 1866 dec. 31. Über die Agrarverfassung in den Fürstentümern Paderborn und Corvey cimü, 1829. kiadott művével magára vonta IV. Frigyes Vilmos porosz király figyelmét, aki azt a megbizást adta neki, hogy a porosz tartományok mezőgazdasági viszonyait és földbirtok-jogát tanulmányozza. E nagy, évekre terjedő kutatásokból azonban csak a keleti és nyugoti porosz földre, valamint a Pomerániára vonatkozó eredmények jelentek meg könyv alakjában. 1842. H. hasonló megbizást kapott Miklós orosz cártól s 1843-44. be is utazta Oroszországot, amely utján szerzett adatokat Studien über die inneren Zustände, das Volksleben und insb. die ländlichen Einrichtungen Russlands c. háromkötetes munkájában foglalta össze és adta ki 1847-52. H., kit Frigyes Vilmos már 1831. titkos tanácsosává nevezett ki, 1847-48. a porosz országgyülés tagja volt. Hivatalából 1860. vonult nyugalomba.</w:t>
      </w:r>
    </w:p>
    <w:p>
      <w:pPr>
        <w:pStyle w:val="Heading1"/>
        <w:rPr/>
      </w:pPr>
      <w:r>
        <w:rPr/>
        <w:t>Hayange</w:t>
      </w:r>
    </w:p>
    <w:p>
      <w:pPr>
        <w:pStyle w:val="Normal"/>
        <w:rPr/>
      </w:pPr>
      <w:r>
        <w:rPr/>
        <w:t>l. Hayingen.</w:t>
      </w:r>
    </w:p>
    <w:p>
      <w:pPr>
        <w:pStyle w:val="Heading1"/>
        <w:rPr/>
      </w:pPr>
      <w:r>
        <w:rPr/>
        <w:t>Hayden</w:t>
      </w:r>
    </w:p>
    <w:p>
      <w:pPr>
        <w:pStyle w:val="Normal"/>
        <w:rPr/>
      </w:pPr>
      <w:r>
        <w:rPr/>
        <w:t>(ejtsd: héd'n) Ferdinánd Vaudeveer, északamerikai geologus és utazó, szül. Westfieldben (Massachusetts) 1829 szept. 7. H. teljesen autodidakta, 25 éves korában felfedező utra indult É.-Amerika Ny-i részébe, ahonnan becses természettudományi tárgyakat hozott, miért is az 1867-iki geologiai kongresszus Nevactának földtani szempontból való átkutatásával bizta meg. Később államsegéllyel Ny.-Amerika valamennyi ismeretlen területét átkutatta. 1872. a Jellowstone forrásvidékén a csodálatos geysir-vidéket fedezte fel. Művei: On the geology of the upper Missouri (1882); Zhe yellowstone national park (1877); Nort America (Silwynnal, London 1883). Számos értesítést irt utazásairól.</w:t>
      </w:r>
    </w:p>
    <w:p>
      <w:pPr>
        <w:pStyle w:val="Heading1"/>
        <w:rPr/>
      </w:pPr>
      <w:r>
        <w:rPr/>
        <w:t>Haydenit</w:t>
      </w:r>
    </w:p>
    <w:p>
      <w:pPr>
        <w:pStyle w:val="Normal"/>
        <w:rPr/>
      </w:pPr>
      <w:r>
        <w:rPr/>
        <w:t>(ásv.), a chabasitnak apró kristályokban kristályodó változata; szine sárga; Baltimoreből.</w:t>
      </w:r>
    </w:p>
    <w:p>
      <w:pPr>
        <w:pStyle w:val="Heading1"/>
        <w:rPr/>
      </w:pPr>
      <w:r>
        <w:rPr/>
        <w:t>Haydn</w:t>
      </w:r>
    </w:p>
    <w:p>
      <w:pPr>
        <w:pStyle w:val="Normal"/>
        <w:rPr/>
      </w:pPr>
      <w:r>
        <w:rPr/>
        <w:t>1. József, zeneköltő, szül. Alsó-Ausztria Rohrau nevü helységében, közel a magyar határszélhez, 1732 márc. 31., megh. Bécsben 1809 máj. 31. Apja szegény kerékgyártó volt, husz élő gyermeke közt a legidősebb József volt. Reutter, a bécsi Szt. István-templom karnagya, magával vitte Bécsbe, hol 16 éves koráig volt tagja a templomi énekkarnak, melytől, midőn hangmutációja folytán meg kellett válnia, sok nélkülözés közt tengette életét. 1751. irta első vonós négyesét, mellyel azonnal magára vonta a szakértők figyelmét s neve csakhamar ismertté, emlegetetté vált a császári városban. Igy lett rá figyelmes a kiváló műszerető Esterházy Miklós herceg is, ki hirneves kismartoni udvari zenekarának igazgatójául szerződtette 1760. 400 váltó forint évi fizetéssel. Ez volt életének és működésének forduló pontja. Kitünően szervezett zenekar állván rendelkezésére, alkalma nyilt sokoldalu tapasztalatokat tenni a hangszerelés terén. Itt irta vonósnégyesei, szifoniái, miséi s zongora-szonátáinak legnagyobb részét s ezek közt «Jézus hét szava» cimü nagy oratóriumát. A herceg 1790. elhalálozván s a kismartoni nagyhirü zenekar feloszolván, H.-nak is meg kellett válnia állásától. Ez alkalomból irta ama szimbolikus szimfoniáját, mely arról nevezetes, hogy a teljes zenekar működése közben egyenkint elhallgatnak a különböző hangszerek s képviselőik egymásután hagyják el helyüket, mig a karmester egymaga marad s a pauza közt ő is elfujja a lámpát s eltávozik. Megválván Kismarton- és Magyarországtól, Salamon Péter meghivására Londonba utazott, hol majd egy évet töltött. A Haymarket-szinház igazgatója által rendezett nagy zenekari hangversenyeket vezényelte, saját szerzeményei mellett előadván más akkoron szereplő mesterek műveit is. Ünnepelt művésze, zeneköltője volt az angol fővárosnak s minden oldalról elhalmozták kitüntetésekkel. Végre erőt vett rajta a honvágy s 1791. visszatért Bécsbe s ott irta az 1790-es évek második felében két legkimagaslóbb zeneművét: a Teremtés és a Négy évszak c. oratóriumát, melyek elseje 1799., másika pedig 1801. került ott első előadásra, elragadván velük nemcsak az akkori bécsi, hanem az egész Európa zeneközönségét is. H. egyike volt a legtermékenyebb zeneköltőknek, Műveinek száma oly sokra ment, hogy maga sem emlékezett mindenikre. Irt 119 szimfoniát, 83 vonós négyest, 24 triót, 19 operát, 5 oratóriumot, 15 misét, 44 zongora-szonátát s még számos másféle kisebb-nagyobb zeneművet. 1894. a kismartoni levéltárban egy eddig ismeretlen dalművet találtak H.-től.</w:t>
      </w:r>
    </w:p>
    <w:p>
      <w:pPr>
        <w:pStyle w:val="Normal"/>
        <w:rPr/>
      </w:pPr>
      <w:r>
        <w:rPr/>
        <w:t>H. természeténél fogva inkább hajlott a kedélyes, egyszerü, de igaz, naiv, mint a hősies, drámai érzelmek ecseteléséhez, miről minden műve eléggé tanuskodik. A szonáta, vonós-négyes, kamarazene s főleg a szimfonia terén uttörő és teremtő volt egyszerre. A zongorairodalom és oratórium fejlesztésére is nagy befolyást gyakorolt; amazt tartalom, kidolgozás, kifejezés tekintetében gazdagítá, emennek pedig az által adott nagyobb lendületet, hogy szabadabb, világiasabb műfajjá emelte s nemcsak vallásos, hanem világi érzelmek visszatükrözésére is utalta. Reformátori működése egyedül csak a dalmű terén nem jelez intenzivebb előlépést. Vallásos érzületénél fogva sem az addig jórészt divatozott görög hitregei tárgyak s személyekhez, sem a már akkor uralkodni kezdett világias irányu szövegekhez nem vonzódott annyira, hogy azok zeneecsetelése iránt igazán fel tudott volna lelkesedni. Ha e részben mégis többször megkisérlé erejét, az soha sem emelkedett más téren való működésének magaslatára. A szonáta és szimfonia terén főleg az adagiók eszményítését és formai kiszélesbítését eredményezte. Szimfoniáiban elsőként használta a menuette-formát, melynek eleven, játszi, élces tartalmat s szinezetet tudott kölcsönözni. Zenei tekintetben páratlan szépségü osztrák néphimnusza (Gott erhalte), melyet C-dur vonós-négyesében mesteri kidolgozásu változatokkal örökített meg, elévülhetetlen bizonysága ama meleg érzelemnek és odaadásnak, mellyel hazája iránt viseltetett. De emellett felejthetetlenek voltak előtte amaz évek is, melyeket Magyarországon töltött, s melyeknek minden dicsőségét köszönhette. Hogy mennyire vérébe mentek át a magyar zene tánc- és dalritmusai, motivumai is, mutatják azok a számos tételek, melyek mindennemü zeneműveiben nagy számban fordulnak elő, s melyek félremagyarázhatlanul magyar zenei behatásokra vallanak. Főleg zongora-szonátáiban lehet hasonlókkal találkozni, hol nem egyszer árulja el, - kivált az adagiókban - mennyire szivéhez nőttek a régi magyar hallgató nóták és verbunkosok. Bécsben Máriahilfben fehér márványból készült szobra van.</w:t>
      </w:r>
    </w:p>
    <w:p>
      <w:pPr>
        <w:pStyle w:val="Normal"/>
        <w:rPr/>
      </w:pPr>
      <w:r>
        <w:rPr/>
        <w:t>2. H. Mihály, osztrák zeneköltő, az előbbinek testvére, szül. Rohrauban 1737 szept. 14., megh. Salzburgban 1806 aug. 10. Bécsben nyert alapos képzettséget. 1763. a kiváló műszerető nagyváradi püspök, Patachich hivta meg egyházi s házi zenekara élére. Neki is, mint H. Józsefnek, Magyarországon nyilt először alkalma közvetlenül érintkezni jól szervezett zenekarral s gazdagítani zenészeti tapasztalatait. Egy pár év után megvált állomásától s Salzburgban foglalt el szerény javadalmazásu zeneigazgatói állást, melyen mind haláláig működött. Az egyházi zene terén ismeretes C-dur miséje, több motette-je s misebetétei.</w:t>
      </w:r>
    </w:p>
    <w:p>
      <w:pPr>
        <w:pStyle w:val="Heading1"/>
        <w:rPr/>
      </w:pPr>
      <w:r>
        <w:rPr/>
        <w:t>Haydon</w:t>
      </w:r>
    </w:p>
    <w:p>
      <w:pPr>
        <w:pStyle w:val="Normal"/>
        <w:rPr/>
      </w:pPr>
      <w:r>
        <w:rPr/>
        <w:t>(ejtsd: hédn) Benjámin Róbert, angol festő, szül. Plymouthban 1786 jan. 25., meghalt Londonban 1846 jan. 22. A londoni művészeti akadémián képezte ki magát. Első művei: Mária és József (1807); Dentatus meggyilkolása (1809); Salamon itélete (1814). Kitünő képei: The mock election; The chairing of members; Napoleon a nap lementét szemléli; Eukles halála; kevésbé sikerült a rabszolgaság megszüntetésére összegyült képviselők ülését ábrázoló nagy képe (1840). Szüntelenül kutató, elégedetlen szellem volt. Nagy tehetségü volt a genreképfestésre, ezt bizonyítja: a Punch kiadóhivatala előtt tolongó néptömeg képe (londoni nemzeti képtár), de korának izléséhez képest heroikus ábrázolásokkal akart hatni. Az oroszlánok izomzatát tanulmnányozta, hogy azok mintáira alkossa meg hőseit. Öngyilkos lett. Önéletrajzát és naplóit kiadta Taylor T. (London 1853).</w:t>
      </w:r>
    </w:p>
    <w:p>
      <w:pPr>
        <w:pStyle w:val="Heading1"/>
        <w:rPr/>
      </w:pPr>
      <w:r>
        <w:rPr/>
        <w:t>Haye</w:t>
      </w:r>
    </w:p>
    <w:p>
      <w:pPr>
        <w:pStyle w:val="Normal"/>
        <w:rPr/>
      </w:pPr>
      <w:r>
        <w:rPr/>
        <w:t>(La), francia neve Hágának (l. o.).</w:t>
      </w:r>
    </w:p>
    <w:p>
      <w:pPr>
        <w:pStyle w:val="Heading1"/>
        <w:rPr/>
      </w:pPr>
      <w:r>
        <w:rPr/>
        <w:t>Haye-Descartes</w:t>
      </w:r>
    </w:p>
    <w:p>
      <w:pPr>
        <w:pStyle w:val="Normal"/>
        <w:rPr/>
      </w:pPr>
      <w:r>
        <w:rPr/>
        <w:t>(ejtsd: hej-dekárt, La), város Manche francia départementban, Coutancestól 29 km..-nyire a Douve és Ay közti vizválasztón, Descartes filozofus emlékszobrával és szülőházával.</w:t>
      </w:r>
    </w:p>
    <w:p>
      <w:pPr>
        <w:pStyle w:val="Heading1"/>
        <w:rPr/>
      </w:pPr>
      <w:r>
        <w:rPr/>
        <w:t>Hayes</w:t>
      </w:r>
    </w:p>
    <w:p>
      <w:pPr>
        <w:pStyle w:val="Normal"/>
        <w:rPr/>
      </w:pPr>
      <w:r>
        <w:rPr/>
        <w:t>(ejtsd: hész), 1. Izsák Izráel, amerikai északsarki utazó, született Chesterben (Pennsylvánia) 1832 márc. 5., megh. New-Yorkban 1881 dec. 17. A Kane-féle északsarki expediciónak 1853-55. orvosa volt s 1860-67. egy másik utazást tett Gröndlandba, melynek belsejét az é. sz. 81</w:t>
      </w:r>
      <w:r>
        <w:rPr>
          <w:vertAlign w:val="superscript"/>
        </w:rPr>
        <w:t>°</w:t>
      </w:r>
      <w:r>
        <w:rPr/>
        <w:t xml:space="preserve"> 37'-ig átbarangolta. 1869. ismét D.-Grönlandba hajózott. Több izben megfigyelte az északi fényt, melynek egyik képe (a Port-Foulkeban, Grönlandban megfigyelte) Sarki fény c. szines képmellékletünk 2 ábráján látható. H. munkái közül említendők: An arctic boat-journey (1861, 1883); The open Polar Sea (New-York 1867); Physical observations in the arctic seas (Washington 1868); The land of desolation (London 1871); Cast away in the cold (elbeszélés 1868).</w:t>
      </w:r>
    </w:p>
    <w:p>
      <w:pPr>
        <w:pStyle w:val="Normal"/>
        <w:rPr/>
      </w:pPr>
      <w:r>
        <w:rPr/>
        <w:t>2. Rutherford Birchard, északamerikai államférfiu és elnök, szül. Delawareban 1822 okt. 4., megh. New-Yorkban 1893 jan. 18. Jogi tanulmányai után 1849. Cincinnatiban ügyvédi irodát nyitott. A polgárháboruban az unionisták soraiban küzdütt és dandárnokká lett. A háboru után a kongresszusnak tagja, majd Ohio tartománynak kormányzója volt. 1876. a köztársasági párt H.-t jelölte ki az Egyesült-Államok elnökének, s 1877 nov. 7. csakugyan elnyerte a legfőbb állást. Mint elnök a korrupció ellen lépett fel és azonfelül célul tüzte ki magának az északi és déli vidékek, nemkülönben a fajok közötti ellentétek kiegyenlítését, az ércpénzben való fizetések felvételét és a hivatali pályának reformját. Miután saját pártjának zömével (a korrupció üldözése miatt) meghasonlott, mérsékelt köztársasági és az u. n. reformpártiakból alkotta meg minisztériumát és Schurz és Shermann segélyével igen üdvös kormányt vitt. Hivatalát 1881 márc. 4-ig viselte. Garfield lett utóda.</w:t>
      </w:r>
    </w:p>
    <w:p>
      <w:pPr>
        <w:pStyle w:val="Heading1"/>
        <w:rPr/>
      </w:pPr>
      <w:r>
        <w:rPr/>
        <w:t>Hayesin</w:t>
      </w:r>
    </w:p>
    <w:p>
      <w:pPr>
        <w:pStyle w:val="Normal"/>
        <w:rPr/>
      </w:pPr>
      <w:r>
        <w:rPr/>
        <w:t>(ásv.), l. Bedulit.</w:t>
      </w:r>
    </w:p>
    <w:p>
      <w:pPr>
        <w:pStyle w:val="Heading1"/>
        <w:rPr/>
      </w:pPr>
      <w:r>
        <w:rPr/>
        <w:t>Hayez</w:t>
      </w:r>
    </w:p>
    <w:p>
      <w:pPr>
        <w:pStyle w:val="Normal"/>
        <w:rPr/>
      </w:pPr>
      <w:r>
        <w:rPr/>
        <w:t>Ferenc, olasz festő, szül. Velencében 1791 febr. 15., megh. Milanóban 1882 febr. 11. Velencében és Rómában képezte ki magát, majd a milanói akadémia tanára lett. Történeti, romantikus tárgyu képei nagyon kifejezők, gyöngédek, de nem ritkán hatásvadászók is; ilyenek: Carmagnola grófnak kihirdetik halálos itéletét; A sziciliai vecsernye; Pietro Rossi; Stuart Mária a vérpadon; Remete Péter; Marino Falieri utolsó percei; Vittorio Pisani a börtönből kormányra jut; Bianca Capello menekülése; 22 lap Scott Walter «Ivanhoe»-jához. De legjobban érdekel bennünket az a kép, melyen H. az 1742. pozsonyi országgyülés kimagasló jelenetét örökítette meg. (Vitam et sanguinem). Ezen a képen Mária Terézián kivül 100 főrendi és főpapi követnek hű arcképe látható. A képet a legujabb időig Milanóban őrizték; 1894. megvette azt Lanfranconi Enea (Pozsonyban).</w:t>
      </w:r>
    </w:p>
    <w:p>
      <w:pPr>
        <w:pStyle w:val="Heading1"/>
        <w:rPr/>
      </w:pPr>
      <w:r>
        <w:rPr/>
        <w:t>Hayingen</w:t>
      </w:r>
    </w:p>
    <w:p>
      <w:pPr>
        <w:pStyle w:val="Normal"/>
        <w:rPr/>
      </w:pPr>
      <w:r>
        <w:rPr/>
        <w:t>(Hayange), város Elzász-Lotaringia német birodalmi tartomány lotaringiai kerületében, 7 km.-nyire Diedenhofentől, a Fentsch és vasut mellett, (1891) 6163 lakossal, nagy vasművekkel, amelyek Elzász-Lotaringiában a legrégiebbek közül valók.</w:t>
      </w:r>
    </w:p>
    <w:p>
      <w:pPr>
        <w:pStyle w:val="Heading1"/>
        <w:rPr/>
      </w:pPr>
      <w:r>
        <w:rPr/>
        <w:t>Haym</w:t>
      </w:r>
    </w:p>
    <w:p>
      <w:pPr>
        <w:pStyle w:val="Normal"/>
        <w:rPr/>
      </w:pPr>
      <w:r>
        <w:rPr/>
        <w:t>Rudolf, német filozofiai és irodalomtörténeti iró, szül.Grünbergben (Szilézia) 1821 okt. 5. Egy ideig a köllni gimnázium tanára Berlinben, majd mint magánember Halléban tartózkodott. 1848. a frankfurti nemzeti gyülés tagja, a jobb centrumpárt hive. E párt szempontjából irta meg művét: Die deutsche Nationalversammlung (1848-1850, 3 rész). Ugyane párt szolgálatában működött mint a Konstitutionelle Zeitung szerkesztője Berlinben, ahonnét csakhamar kiutasították. Most Halléba ment s az egyetemen mint a filozofia s irodalomtörténet magántanára habilitálta magát. 1858-64. a Preussische Jahrbücher szerkesztője, 1860. az egyetemen rendkivüli, 1868. rendes tanár lett. Kiválóak irodalom- s filozofia-történeti művei: W. von Humboldt (Berlin 1856); Hegel und seine Zeit (1857); Arthur Schopenhauer (1864); Die romantische Schule (1870). Legkiválóbb művei: Herder, nach seinem Leben und seinen Werken (1872-85, 2 köt.); Das leben Max Dumckers (1890).</w:t>
      </w:r>
    </w:p>
    <w:p>
      <w:pPr>
        <w:pStyle w:val="Heading1"/>
        <w:rPr/>
      </w:pPr>
      <w:r>
        <w:rPr/>
        <w:t>Haymerle</w:t>
      </w:r>
    </w:p>
    <w:p>
      <w:pPr>
        <w:pStyle w:val="Normal"/>
        <w:rPr/>
      </w:pPr>
      <w:r>
        <w:rPr/>
        <w:t>1. Ferenc, lovag, osztrák iró, vallás- és közoktatásügyi miniszteri osztálytanácsos, az ipariskolák ügyének előadója és országos felügyelője. Az osztrák iparoktatás ujjászervezésében s jelen magas szinvonalára emelésében igen nagy része van. Szerkesztője 1886 óta a Centralblatt des gewerblichen Unterrichtswesens in Österreich cimü szaklapnak, mely ez idő szerint a legkitünőbb iparoktatási szaklap. Több érdekes iparoktatási tanulmányt irt.</w:t>
      </w:r>
    </w:p>
    <w:p>
      <w:pPr>
        <w:pStyle w:val="Normal"/>
        <w:rPr/>
      </w:pPr>
      <w:r>
        <w:rPr/>
        <w:t>2. H. Henrik Károly báró, osztrák államférfiu, szül. Bécsben 1828 dec. 7., megh. u. o. 1881 okt. 10. A bécsi keleti akadémián folytatott tanulmányai után résztvett az egyetemi hallgatók sorában az 1848. októberi felkelésben és csakis Hübner br. közbenjárásának köszönhette, hogy Windischgrätz tábornok a felkelés leveretése után a fogságba esett H.-t főbe nem lövette. 1850. a konstantinápolyi osztrák követséghez került mint tolmács, 1857. mint követségi titkárt Athénbe, 1861. Drezdába és egy évvel később majnai Frankfurtba helyezték át. A dán háboru után (1864) ő ment osztrák követnek Kopenhágába, hol a megszakított diplomáciai összeköttetést tapintatosan megint helyreállította. 1866. része volt a prágai béke létesítésében. 1867. Berlinben szolgált a követségnél, 1868. Beust visszahivta Bécsbe és miután ujból Konstantinápolyban, Athénben és végül Hágában működött, Andrássy Gyula másodizben hivta őt vissza a külügyminisztérumba. 1877. Rómába nevezték ki nagykövetnek. 1877. résztvett Andrássy oldalán a berlini kogresszuson, a bosnyák okkupáció végrehajtása, illetőleg Andrássy lemondása után pedig H. lett 1879 okt. 8. annak utóda a külügyminiszteri széken. Egészben véve az Andrássy által kijelölt irányban haladt s különösen a Németországgal való szövetség megszilárdítása és a keleti válság elodázása körül fejtett ki buzgóságot. Nyiltszivü és szeretetreméltó jellemével népszerüségre emelkedett, a delegációk is megkedvelték és korai halálát széltiben gyászolták.</w:t>
      </w:r>
    </w:p>
    <w:p>
      <w:pPr>
        <w:pStyle w:val="Heading1"/>
        <w:rPr/>
      </w:pPr>
      <w:r>
        <w:rPr/>
        <w:t>Haynald</w:t>
      </w:r>
    </w:p>
    <w:p>
      <w:pPr>
        <w:pStyle w:val="Normal"/>
        <w:rPr/>
      </w:pPr>
      <w:r>
        <w:rPr/>
        <w:t>Lajos, bibornok, kalocsi érsek, szül. Szécsényben (Nógrád) 1816 okt. 3., megh. 1891 jul. 4. Elemi iskoláit Szécsényben, a gimnáziumot Vácott, Pesten és Esztergomban végezte. 1830. az esztergomi főegyházmegye növendékpapjai közé vétetett föl és Rudnay Sándor hercegprimás a pozsonyi Emericanumba küldte, ahol egy évet töltött. 1831-33. tanévben a bölcsészetet Nagyszombatban hallgatta; 1833-37. a teologiát a bécsi egyetemen végezte. 1839. pappá szentelték. Tanulmányait a bécsi Augustineumban fejezte be és 1841. doktorátust szerzett. Azután rövid ideig mint budapest-lipótvárosi, később budavári káplán működött, 1842. Esztergomba hivták az enciklopédikus teologia tanárává. Szabad idejét irodalmi munkásságra, növénytani tanulmányokra fordította. 1846. primási titkár lett. Mint ilyen Kopácsy primás megbizásából az egyházkormányzat és papnevelés tanulmányozása céljából nagy utat tett Német-, Francia- és Angolországban, Belgiumban, Hollandiában és a Svájcban. 1848. irodaigazgató lőn, mely fontos állásában találta a szabadságharc kitörése és a debreceni országgyülés függetlenségi nyilatkozata. H. nem engedte kihirdetni e proklamációt, sem Szemere kormányának antimonarkikus rendeleteit, minek folytán a kormány 1849 jun. 18. állásától eltávolította, de később Scitovszky primás visszahelyezte. 1851-ig működött Scitovszky oldala mellett. 1851 szept. 15. Kovács Miklós erdélyi püspöknak koadjutorává lett, cum jure successionis, 1852 aug. 15. szentelték föl püspökké. Kovács halála után utódjává lőn 1852 okt. 15. Két évvel ezután titkos tanácsos lett. Mint erdélyi püspök fiatal hévvel és apostoli buzgalommal igyekezett magas hivatásának megfelelni. Több izben bejárta megyéjét prédikálva és bérmálva. Különösen az egyházi fegyelem megszilárdítása és a népiskolák ügyének emelése körül sokat tett. Bőkezüségét és jótékonyságát eléggé hirdeti azon tény, hogy tiz év alatt tett alapítványainak és adakozásainak összege a 300000 forintot jóval meghaladja.Az 1860. évi októberi diploma után megindult politikai mozgalomban a jogkontinuitás álláspontjára helyezkedvén, egyike volt azon hazafias párt vezéreinek, mely Magyarország és Erdély unióját sürgette. Álláspontját a károlyfehérvári történeti nevezetességü értekezleten fejtette ki 1861 febr. 10. Midőn az okt. 3-iki károlyfehérvári gyülésen a bécsi kormány ujabbi alkotmánysértése ellen ismét felszólalt és azt mint abszolutisztikus tényt erősen elitélte, megindult ellene a hajsza. Gróf Nádasdy Ferenc, az erdélyi udvari kancellária vezetője, nov. 14. levelet irt neki, amelyben H.-ot a köteles hűség és lojalitás megsértésével vádolta és Bécsben való önkéntes megjelenését tanácsolta, hogy az esetleges megidézést elkerülje. H. Bécsbe ment és nov. 24. átnyujtotta terjedelmes emlékiratát, amelyben politikai állását, minden tekintetet félretéve, kifejtette. Nádasdy igyekezett őt politikájának megnyerni, de sikertelenül, mert H. kijelentette, hogy állásának kötelességeit a jövőben is lelkiismeretéhez hűen fogja teljesíteni; ha azonban királyának bizalmát is elvesztené és nemcsak tanácsadóiét, minden pillanatban kész püspökségéről lemondani és a magányba vonulni. 1862. ápr. 14. kapta meg az abszolutisztikus miniszter válaszát, amelyben egyenesen ki van mondva, hogy H. lojalis érzelmeit beszédjeivel desavouálta és elvárják tőle, hogy a kormány rendeleteit buzgón támogassa, mint ez minden jó állampolgárnak, de még inkább egy főpapnak kötelessége. Ezen rendreutasítás után H. összehivta káptalanát, mely püspökének magatartását teljesen magáévá tette; H. pedig ennek megitélését a római kuriára bizta. A római kuria nem akart ezen tisztán politikai kérdésbe beleavatkozni, ahelyett azonban H. 1863 jun. 31. ismét kapott gróf Nádasdytól levelet, amelyben az erdélyi országgyülés egybehivásáról szólva, H. politikai álláspontja után kérdezősködik: vajjon támogatni fogja-e a kormány törekvéseit? H. udvarias hangon, de tagadólag válaszolt. Mindennek dacára a jul. 1. nagyszebeni országgyülésre kitüzettek a választások. Szenvedélyes és lelkesedett mozgalom vonult erre végig egész Erdélyen, amelyben H. egyházmegyéjének számos papja és tanítója vett részt, kik az uniót követelték. Ez a hazafias buzgalom a Nagyszebenben székelő kormányelnököt, Crenneville Lajos grófot annyira felbőszítette, hogy H.-ot felszólítá, miszerint 4 papot és több lelkészt «politikai izgatás cimén» azonnal mozdítson el. H. az okmányok előterjesztését kérte, miután puszta vádra senkit sem fog elitélni v. megbüntetni. erre aztán dec. hó elején azon felszólítást kapta, hogy miután ismételten nyilatkozott, hogy püspökségéről lemond, nyujtsa be lemondását. Hosszas tárgyalások után IX. Pius 1864 szept. 24. feloldotta H.-ot püspöki kötelességei alól és Karthágó érsekének cimével kitüntetve, Rómába hivta, hol mint a rendkivüli ügyek tárgyalására hivatott kengregáció tagja, tekintélyes állást foglalt el. 1867 elején kalocsi érsekké neveztetvén ki, hazájába visszatért. 1868 márc. 17. igazgató, később tiszteletbeli tagja lett a magyar tudományos akadémiának; 1877 jun. 6. a szt. István-rend nagykeresztese lőn és 1879 máj. 12. bibornok. H. Kalocsán hasonló tevékenységet fejtett ki, mint előbb Erdélyben. S ezzel arányban áll áldozatkészsége (4209730 frt). A magyar országgyülés felső házában s a delegációk üléseiben, melyeknek több éven át elnöke és alelnöke volt, ismételve alkalma nyilt szónoki tehetségeit és mély tudományát kitüntetni. Utazásai és összeköttetései lehetővé tették neki egy olyan növénygyüjtemény összeállítását, mely gazdagsága, rendezettsége által Európában az elsők egyike volt, melyet gazdag könyvtárával együtt a nemzeti muzeumnak ajándékozott. A királyi pár ezüstmennyegzője, valamint belső titkos tanácsosi kineveztetése alkalmából az egyházi zene, egyh. festészet és szobrászat előmozdítására alapítványt tett. Irodalmi munkássága igen korán kezdődik. Már fiatal pap korában cikkezett a Religio és Nevelésben, a Jelenkor és augsburgi Allgemeine Zeitungban. A Wetzer-Welfe-féle Kirchen-Lexicon számára ő irta a magyar vonatkozásu cikket. Sokat fáradozott a szentirásban előforduló növények kiderítésével és leirásával. Számos nyomtatásban megjelent emlékbeszédein és pásztorlevelein kivül, több rövidebb-hosszabb értekezést irt. Igy: A szentirási mézgák és gyanták termőnövényei (népszerü előadás az akadémián): De distributione geographica Castaneae in Hungaria; Acanthus mollis L.. egy óriás példányáról; Ceratophyllum Pentacanthum stb. Herbariumát leirta dr. Kanitz, Collectiones Plantarum, e quibus Herbarium Dris Lud. Haynald coaluit cimü művében (Kolozsvár 1884). Az akadémiában Fraknói Vilmos tartott fölötte emlékbeszédet (1893 okt. 30). V. ö. Zelliger Alajos, Egyházi irók csarnoka.</w:t>
      </w:r>
    </w:p>
    <w:p>
      <w:pPr>
        <w:pStyle w:val="Heading1"/>
        <w:rPr/>
      </w:pPr>
      <w:r>
        <w:rPr/>
        <w:t>Haynaldia</w:t>
      </w:r>
    </w:p>
    <w:p>
      <w:pPr>
        <w:pStyle w:val="Normal"/>
        <w:rPr/>
      </w:pPr>
      <w:r>
        <w:rPr/>
        <w:t>Schulz, (növ., Haynald-penész), Schulzer v. Müggenburg Die bisher bekannten Pflanzen cimü munkájának 37. l. (1866) különbözteti meg. Az ételpenészfélék csoportjába tarotzik, s a H. umbrina Schulz. befőtt paradicsomon nő. Ugyanebben az esztendőben Schur Ferdinánd egy csinos hazai pázsitot nevezett Haynaldiának, ugyanazt, amelyet Dasypyrumnak Coss. et Durien (1854), sőt Pseudosecalénak (Gren. et Godr.) is neveznek (H.-rozs). Hackel a Schur-féle H.-t Engler és Prantl, Natürliche Pflanzenfauna 12. füz., 79. l., (1887) génusznak elismeri s a H. villosán (Secale villosum L.) kivül még H. hordeaceát Hack. említ. Végre Kanitz tiz év után, a Magyar Növénytani Lapok 1. számában (megjelent 1876 végén) délamerikai mocsári füvet nevezett H.-nak. Ez az Euhaynaldia Borb., a Földmivelési Érdekeink 1880. évfolyam 33. száma, 331. l. (Porphyro-Haynaldia Kanitz, 1891), a lobeliaceák génusza 5-7 fajjal D.-Amerikában (E. exaltata, E. ramoca, E. uranocoma, E. Hillaieana, E. Organensis, E. insignis, E. thapsoidea). Martius Flora Brasiliensisében (90. füzet) van leirva s az E. uranocoma szépen lerajzolva. A Schur-féle H. kalászának tengelye törékeny, nem termeszteni való, de érés előtt jobb takarmányfü. V. ö. Viselhetik-e különböző növények ugyanazt a nevet? (Magyar Növénytani Lapok, 1877).</w:t>
      </w:r>
    </w:p>
    <w:p>
      <w:pPr>
        <w:pStyle w:val="Heading1"/>
        <w:rPr/>
      </w:pPr>
      <w:r>
        <w:rPr/>
        <w:t>Haynau</w:t>
      </w:r>
    </w:p>
    <w:p>
      <w:pPr>
        <w:pStyle w:val="Normal"/>
        <w:rPr/>
      </w:pPr>
      <w:r>
        <w:rPr/>
        <w:t>porosz város, l. Hainau.</w:t>
      </w:r>
    </w:p>
    <w:p>
      <w:pPr>
        <w:pStyle w:val="Heading1"/>
        <w:rPr/>
      </w:pPr>
      <w:r>
        <w:rPr/>
        <w:t>Haynau</w:t>
      </w:r>
    </w:p>
    <w:p>
      <w:pPr>
        <w:pStyle w:val="Normal"/>
        <w:rPr/>
      </w:pPr>
      <w:r>
        <w:rPr/>
        <w:t>1. Frigyes Vilmos Károly Ede, hesseni tábornok és hadügyminiszter, H. Vilmos Károly fia, szül. Münchenben 1804 dec. 5., megh. (öngyilkos lett) Kasselben 1863 jan. 24. 1850. mint ideiglenes miniszter lépett a Hassenfplug-minisztériumba és 1853. valóságos miniszterré nevezték ki. 1855. le kellett mondania a miniszterségről, de mintegy kárpótlásul altábornaggyá tették meg. Később viszálya támadt Dürr kapitánnyal., aki őt egy névtelenül megjelent röpiratban gyávasággal vádolt. Erre H. kilépett a katonai szolgálatból s nemsokára főbelőtte magát.</w:t>
      </w:r>
    </w:p>
    <w:p>
      <w:pPr>
        <w:pStyle w:val="Normal"/>
        <w:rPr/>
      </w:pPr>
      <w:r>
        <w:rPr/>
        <w:t>2. H. Gyula Jakab báró, osztrák hadvezér, szül. Kasselben 1786 okt. 14. mint a hesseni választó törvénytelen fia, megh. Bécsben 1853 márc. 14. Anyját később atyja Lindenthal név alatt nemesi rangra emelte. H. osztrák szolgálatba lépett. 1805. francia fogságba jutott, 1806. kapitány, 1830. ezredes lett. Fokozatosan emelkedve ezredtulajdonosnak és 1847. temesvári hadtestparancsnoknak neveztetett ki, de onnét összeférhetetlen természete miatt visszahivták. A forradalom kitörésekor nyugalomban élt Gazban. Mint önkéntes ujra belépett a seregbe és mint ezredes vezette éppen Olaszországban levő ezredét. Mint Verona parancsnoka, továbbá a custozzai és lonatói csatákban való részvétele által nagy érdemeket szerzett, de már akkor is kérlelhetetlennek és szeszélyesnek mutatta magát. Neve egész Európában hirhedtté lőn, midőn 1849 ápr. leverte a föllázadt Bresciát és kegyetlenül üldözte az olasz hazafiakat, annyira megfeledkezve minden emberségről, hogy nőket is korbácsoltatott. Ezóta mintegy szójátékkal «bresciai hiénának» nevezték. Radetzky azt szokta felőle mondani: olyan, mint a borotva, használat után azonnal jól el kell tenni. Mindamellett reábizták a felkelő Velence ostromát, melyet teljes erővel folytatott, midőn 1849 máj. végén reábizták a magyarországi hadjárat vezetését teljes hatalommal. A beléhelyezett bizalomnak meg is felelt, az oroszok segítségével jun. 20. és 21. visszanyomta Görgeyt Zsigárdnál és Perednél, elfoglalta Győrt, jul. 11. visszaverte a komáromból kitörni akaró magyar sereget, megszállotta a fővárost és nyomon követve Dembinszky seregét, Szőregnél és végre Temesvárnál nagy győzelmeket aratott aug. 9. Azt hitte, hogy e gyors és határozott hadviselése által eldöntötte a háborut és azért dühét a végsőkig fokozta Görgeynek az az elhatározása, hogy az oroszok előtt rakta le a fegyvert, megfosztva őt igy attól a dicsőségtől, hogy az ő serege, az osztrák vett erőt a forradalmon. Teljhatalma módot nyujtott neki arra, hogy boszuját töltse a szabadságharc elfogott vezérein és az egész szerencsétlen országon. Az 1849 okt. 6-iki kivégeztetések Aradon és Pesten, számos hazafinak megöletése, sok ezernek börtönbe vetése és üldözése mindenkorra megbélyegzik H. emlékét és egy sorba helyezik őt Caraffával. Mint Magyarország hadi parancsnoka nem fért meg a bécsi minisztériummal, különösen Bachhal sem és ennek következtében 1850 jul. le kellett mondania. E fölötti haragjának tulajdonították, hogy az összes még vizsgálat alatt levő foglyokat hatalma utolsó napján szabadon bocsátotta. Egy ideig szabolcsvármegyei birtokán, majd Grazban élt, azután nagy utazásra indult nyugati Európában. Ekkor történt, hogy Londonban a Perkins-féle sörfőző munkásai őt mint «véreb»-et tettleg bántalmazták. Éppen ugy járt Brüsszelben is, hol a nők korbácsolását vetették szemére. Párisban a kormánynak mindent el kellett követnie biztonsága megóvására. Berlinben ellenben nagyon ünnepelték és Bécs városa őt, visszatérése után diszpolgárának választotta. V. ö. Schönhals, F. Z. M. Haynau. Magyarországi földesuri életét Reiner Ede irta le.</w:t>
      </w:r>
    </w:p>
    <w:p>
      <w:pPr>
        <w:pStyle w:val="Normal"/>
        <w:rPr/>
      </w:pPr>
      <w:r>
        <w:rPr/>
        <w:t>3, H. Vilmos Károly, hesseni tábornok, I. Vilmos hesseni választó-fejedelem és Lindenthal bárónő (szül. Ritter Róza) természetes fia, szül. Hanauban 1779 dec. 24., megh. 1856 jan. 21. Hosszas szolgálat után 1847. mint tábornok nyugalomba vonult, azonban tekintettel arra, hogy ő volt a hadsereg legidősebb főtisztje, 1850. a Hassenpflug-minisztérium a hadsereg főparancsnokává nevezte ki. Rövid hivataloskodásának egyetlen ténye a katonasághoz intézett kiáltványa s a tisztikar előtt elmondott beszéde volt. A sajtó megszorítására s a polgárhad feloszlatására vonatkozó kisérletei csakhamar bukását idézték elő.</w:t>
      </w:r>
    </w:p>
    <w:p>
      <w:pPr>
        <w:pStyle w:val="Heading1"/>
        <w:rPr/>
      </w:pPr>
      <w:r>
        <w:rPr/>
        <w:t>Hayneccius</w:t>
      </w:r>
    </w:p>
    <w:p>
      <w:pPr>
        <w:pStyle w:val="Normal"/>
        <w:rPr/>
      </w:pPr>
      <w:r>
        <w:rPr/>
        <w:t>Márton, német filologus és szinműiró, szül. Borna szász faluban 1544 aug. 10., megh. 1611 ápr. 28. Grimmában, hol 1588 óta iskolarektor volt. Miután tanulmányait Lipcsében elvégezte, egymásután 1570. Leisnigben, 1572. Chemnitzben, 1576. Grimmában, 1583. Ambergben, 1585. Braunschweigban lett rektor, mire 1588. visszatért Grimmába. Két latin iskoladrámát irt: Almansor (1575) és Hansoframea (1580), melyeket maga dolgozott át 1582.; németül: Almansor, der Kinder Schulspiegel (később Schulteufel cimen ujra kiadta Haupt, 1891) és Meister Klecks (később Hans Pfrieem, ujra kiadta Röhse, 1882); azonfelül németül átdolgozta Plautus egyik vigjátékát (Captivi, 1582). Kiváló komikus tehetség, melynek a vastag vonások ép ugy rendelkezésére vannak, mint a finomabb komikum kelleme és bája; második darabjának (Pfriem) tárgya egy ismeretes német néprege (Grimmail 178. sz.). V. ö. Günther, Plautus-Erneuerungen (1886).</w:t>
      </w:r>
    </w:p>
    <w:p>
      <w:pPr>
        <w:pStyle w:val="Heading1"/>
        <w:rPr/>
      </w:pPr>
      <w:r>
        <w:rPr/>
        <w:t>Hays</w:t>
      </w:r>
    </w:p>
    <w:p>
      <w:pPr>
        <w:pStyle w:val="Normal"/>
        <w:rPr/>
      </w:pPr>
      <w:r>
        <w:rPr/>
        <w:t>(ejtsd: hejsz), county Texas É.-amerikai államban, 1920 km</w:t>
      </w:r>
      <w:r>
        <w:rPr>
          <w:vertAlign w:val="superscript"/>
        </w:rPr>
        <w:t>2</w:t>
      </w:r>
      <w:r>
        <w:rPr/>
        <w:t xml:space="preserve"> területtel, 11352 lak., San Marco székhellyel.</w:t>
      </w:r>
    </w:p>
    <w:p>
      <w:pPr>
        <w:pStyle w:val="Heading1"/>
        <w:rPr/>
      </w:pPr>
      <w:r>
        <w:rPr/>
        <w:t>Hayti</w:t>
      </w:r>
    </w:p>
    <w:p>
      <w:pPr>
        <w:pStyle w:val="Normal"/>
        <w:rPr/>
      </w:pPr>
      <w:r>
        <w:rPr/>
        <w:t>l. Haiti.</w:t>
      </w:r>
    </w:p>
    <w:p>
      <w:pPr>
        <w:pStyle w:val="Heading1"/>
        <w:rPr/>
      </w:pPr>
      <w:r>
        <w:rPr/>
        <w:t>Hayward</w:t>
      </w:r>
    </w:p>
    <w:p>
      <w:pPr>
        <w:pStyle w:val="Normal"/>
        <w:rPr/>
      </w:pPr>
      <w:r>
        <w:rPr/>
        <w:t>(ejtsd: hévard) Ábrahám, angol jogtudós és Goethe-fordító, szül. 1802 jan. 31., megh. Londonban 1884 febr. 2. Savigny: Vom Beruf unserer Zeit für Gesetzgebung c. műve és Goethe: Faustjának fordítása (1831) által tette ismertté nevét. Számos jogi munkát irt s ezeken kivül a következőket: More about Junius (1868); Goethe (1877); Sketches of eminent statesmen and writers (1880, 2 köt.); Biographical and critical essays (1858-1874, 5 köt.); Art of dining (1883); Short rules for modern whist (1878). Levelezését (életrajzzal) Carlisle adta ki (London 1886)</w:t>
      </w:r>
    </w:p>
    <w:p>
      <w:pPr>
        <w:pStyle w:val="Heading1"/>
        <w:rPr/>
      </w:pPr>
      <w:r>
        <w:rPr/>
        <w:t>Haywood</w:t>
      </w:r>
    </w:p>
    <w:p>
      <w:pPr>
        <w:pStyle w:val="Normal"/>
        <w:rPr/>
      </w:pPr>
      <w:r>
        <w:rPr/>
        <w:t>(ejtsd: hejvud), két county az É.-amerikai Egyesült-Államokban és pedig É. Karolinában (1835 km</w:t>
      </w:r>
      <w:r>
        <w:rPr>
          <w:vertAlign w:val="superscript"/>
        </w:rPr>
        <w:t>2</w:t>
      </w:r>
      <w:r>
        <w:rPr/>
        <w:t xml:space="preserve"> területtel, 13346 lak., Waynesville székhellyel) és Tennesseeben (1290 km</w:t>
      </w:r>
      <w:r>
        <w:rPr>
          <w:vertAlign w:val="superscript"/>
        </w:rPr>
        <w:t>2</w:t>
      </w:r>
      <w:r>
        <w:rPr/>
        <w:t xml:space="preserve"> területtel, 23358 lak., Brownsville székhellyel).</w:t>
      </w:r>
    </w:p>
    <w:p>
      <w:pPr>
        <w:pStyle w:val="Heading1"/>
        <w:rPr/>
      </w:pPr>
      <w:r>
        <w:rPr/>
        <w:t>Ház</w:t>
      </w:r>
    </w:p>
    <w:p>
      <w:pPr>
        <w:pStyle w:val="Normal"/>
        <w:rPr/>
      </w:pPr>
      <w:r>
        <w:rPr/>
        <w:t>az embernek állandó lakóhelyiségéül emelt szilárd épület. A régibb magyar nyelvben, valamint a nép nyelvén sok helyütt most is a lakószobát H.-nak, lakó-H.-nak hivják, valamint egy H.-nak emeletét felső H.-nak, a templomot pedig isten H.-ának; általában azonban a lakásra szánt épületet magát szokás H.-nak nevezni. A H.-nak eredete ott kezdődik, amint az emberiség barlangjait avagy nomád korának sátrait, kunyhóit a föld felszinén emelt állandó, szilárd lakóhelyekkel cseréli föl. E H.-ak fából, kőből, majd mesterséges építőanyagból (tégla) készülnek és minden népnél, minden építési stilusnál másként és másként épülnek. A H.-nak történelmi fejlődését l. Építészet és Lakóház.</w:t>
      </w:r>
    </w:p>
    <w:p>
      <w:pPr>
        <w:pStyle w:val="Heading1"/>
        <w:rPr/>
      </w:pPr>
      <w:r>
        <w:rPr/>
        <w:t>Hazaárulás</w:t>
      </w:r>
    </w:p>
    <w:p>
      <w:pPr>
        <w:pStyle w:val="Normal"/>
        <w:rPr/>
      </w:pPr>
      <w:r>
        <w:rPr/>
        <w:t>l. Áruló.</w:t>
      </w:r>
    </w:p>
    <w:p>
      <w:pPr>
        <w:pStyle w:val="Heading1"/>
        <w:rPr/>
      </w:pPr>
      <w:r>
        <w:rPr/>
        <w:t>Haza bölcse</w:t>
      </w:r>
    </w:p>
    <w:p>
      <w:pPr>
        <w:pStyle w:val="Normal"/>
        <w:rPr/>
      </w:pPr>
      <w:r>
        <w:rPr/>
        <w:t>cimet adta a nemzet Deák Ferencnek (l. o.).</w:t>
      </w:r>
    </w:p>
    <w:p>
      <w:pPr>
        <w:pStyle w:val="Heading1"/>
        <w:rPr/>
      </w:pPr>
      <w:r>
        <w:rPr/>
        <w:t>Házadó</w:t>
      </w:r>
    </w:p>
    <w:p>
      <w:pPr>
        <w:pStyle w:val="Normal"/>
        <w:rPr/>
      </w:pPr>
      <w:r>
        <w:rPr/>
        <w:t xml:space="preserve">Tárgya a lakóház. Az adóztatás módja a ház használati módja szerint kétféle. Vagy a tulajdonos maga lakik benne, vagy pedig bérbe van adva; az előbbi esetben a ház használati értéke, az utóbbiban a bérjövedelem szolgál alapul, ennek megfelelően a H. vagy házosztály-adó v. házbéradó. A H. behozatott nálunk az 1850 márc. 4. nyiltparanccsal. Egyéb törvények, melyek a H.-ra vonatkoznak a következők: 1868. XXII., 1870. LI., 1873. VI., 1875. XXIII., 1883. XLVI., 1886. XXV. Házbéradó alá esik: 1. oly ház, lakrész, szoba v. bolt és a háznak minden oly helyisége, mely tényleg bérbe van adva, különbség nélkül, mindenütt a tiszta bérjövedelem alapján; 2. azon városokban és községekben, hol a tényleg bérbeadott lakrészek száma legalább felét képezi a létező lakrészek összes számának, a ki nem bérelt épületek is házbéradó alá vonandók, a tényleg kibéreltekkel való összehasonlítás utján megbecsült tiszta jövedelem alapján. Ha valamely általános házbéradó alá eső helységben valamely ház két éven át üresen áll, házosztályadót fizet. A háznak nyers jövedelmét képezi: 1. a szoros értelemben vett lakbér; 2. azon összegek, melyeket a bérlő a bérbeadónak vizvezeték, éjjeli világítás, szemétkihordás és más ilynemü mellékköltségek cimén fizet és esetleg 3. azon összegek, melyeket a bérlő a bérbevett ház vagy lakrészek állandó átalakításának vagy jobbkarba helyezésének költsége fejében a bérbeadó beleegyezésével sajátjából előlegezett oly feltétel alatt, hogy ezen költség visszatérítéséig készpénzben aránylag csekélyebb összegü lakbért tartozzék fizetni. Ha a lakás butorzattal vagy kerttel adatott bérbe, nyers jövedelemnek azon összeg vétetik, mely a butorzat vagy kert bérértékének levonása után fenmarad. A házak nyers jövedelméből épületfentartási költségek és értéktörlesztés fejében bizonyos összeg leszámítandó, még pedig minden 100 frt után: 1. Budapest fővárosban, az ó-budai rész kivételével, 20 frt; 1. a főváros ó-budai részén és mindazon helységekben, melyek az általános házbéradó alá esnek, 25 frt; 3. másutt mindenütt, hol házbéradó nincs, 30 frt. A fenmaradó összeg képezi a házak tiszta jövedelmét és az adó-alapot, melyre az adóláb alkalmaztatik. Mig tehát más adónemeknél az állam nem veszi figyelembe az amortizácionális költségeket, itt ellenkezőleg jár el, s hogy kisebb községekben nagyobb levonást engedélyez, ez onnan van, mert a viskóknak fentartási költségei aránylag nagyobbak, mint egy palotáé, mely a nagy városokban van. Az adóláb 3-féle: 1. Budapest fővárosban, az óbudai rész kivételével, a tiszta hozadék 22 %-a; 2. Budapest főváros óbudai részén és az általános házbéradó alá eső minden városban és községben 20 %; 3. másutt 16 % fizetendőő házbéradóul. A házosztályadó a ház közvetlen használatának megadóztatása; nehéz a használat értékének megállapítása. Nálunk két szempontot érvényesítenek, u. m. a község nagyságát, forgalmi, politikai jellegét s a lakrészek számát. Házosztályadó alá esnek: a tényleg ki nem bérelt lakrészek mindazon városokban és községekben, melyek nem esnek házbéradó alá, tehát ahol a tényleg bérbeadott lakrészek száma kevesebb a lakrészek összes számának felénél. A házadó ezen osztályozás alapján a községek nagysága szerint 3 fokozatban vettetik ki. Az első, legalacsonyabban megadóztatott csoportba tartoznak azon kis- és nagyközségek, melyekben az összes lakrészeknek </w:t>
      </w:r>
      <w:r>
        <w:rPr>
          <w:vertAlign w:val="superscript"/>
        </w:rPr>
        <w:t>1</w:t>
      </w:r>
      <w:r>
        <w:rPr/>
        <w:t>/</w:t>
      </w:r>
      <w:r>
        <w:rPr>
          <w:vertAlign w:val="subscript"/>
        </w:rPr>
        <w:t>3</w:t>
      </w:r>
      <w:r>
        <w:rPr/>
        <w:t xml:space="preserve">-a sincs bérbeadva. A második csoportba azon rendezett tanácsu és szab. kir. városok tartoznak, melyek nem törvényhatóságiak s amelyekben az összes lakrészek </w:t>
      </w:r>
      <w:r>
        <w:rPr>
          <w:vertAlign w:val="superscript"/>
        </w:rPr>
        <w:t>1</w:t>
      </w:r>
      <w:r>
        <w:rPr/>
        <w:t>/</w:t>
      </w:r>
      <w:r>
        <w:rPr>
          <w:vertAlign w:val="subscript"/>
        </w:rPr>
        <w:t>3</w:t>
      </w:r>
      <w:r>
        <w:rPr/>
        <w:t xml:space="preserve">-a sincs bérbeadva. A harmadik, legerősebben megadóztatott csoportba tartoznak azon községek és városok, melyekben a létező lakrészek </w:t>
      </w:r>
      <w:r>
        <w:rPr>
          <w:vertAlign w:val="superscript"/>
        </w:rPr>
        <w:t>1</w:t>
      </w:r>
      <w:r>
        <w:rPr/>
        <w:t>/</w:t>
      </w:r>
      <w:r>
        <w:rPr>
          <w:vertAlign w:val="subscript"/>
        </w:rPr>
        <w:t>3</w:t>
      </w:r>
      <w:r>
        <w:rPr/>
        <w:t xml:space="preserve">-a bérbe van adva és azután a törvényhatósági városok mind, akár van lakrészeiknek </w:t>
      </w:r>
      <w:r>
        <w:rPr>
          <w:vertAlign w:val="superscript"/>
        </w:rPr>
        <w:t>1</w:t>
      </w:r>
      <w:r>
        <w:rPr/>
        <w:t>/</w:t>
      </w:r>
      <w:r>
        <w:rPr>
          <w:vertAlign w:val="subscript"/>
        </w:rPr>
        <w:t>3</w:t>
      </w:r>
      <w:r>
        <w:rPr/>
        <w:t>-a bérbeadva, akár nincsen. E csoportban az egyes osztályok következő adóval vannak terhelve:</w:t>
      </w:r>
    </w:p>
    <w:p>
      <w:pPr>
        <w:pStyle w:val="Brahely"/>
        <w:rPr/>
      </w:pPr>
      <w:r>
        <w:rPr/>
        <w:t xml:space="preserve">[ÁBRA] </w:t>
      </w:r>
    </w:p>
    <w:p>
      <w:pPr>
        <w:pStyle w:val="Normal"/>
        <w:rPr/>
      </w:pPr>
      <w:r>
        <w:rPr/>
        <w:t>Ha a házosztályadó alá eső községben valamely háznak csak egy része van bérbeadva, azon rész házbéradót fizet, a többi meg osztályadót. Olyan házak, melyek nyitott helyiséggel (mészárszékkel, bolttal, kávéházzal, korcsmával) birnak, a kiszámított adón felül az első kategoriáju helységekben 1 frtot, a 2-hoz tartozókban 2 frtot s a 3-hoz tartozókban 3 frtot fizetnek minden nyitott lakrészért. Olyan házak, melyek a városon vagy községen kivül, de annak határában fekszenek, rendszerint ugyanazon foku házbér- vagy osztályadó alá esnek, mint amely alá azon város vagy helység többi házai tartoznak. Kivétetnek e szabály alól s a házosztályadó I. fokozata szerint vétetnek adó alá azon házak, melyek a várostól vagy helységtől, melyhez tartoznak, egy kilométernél távolabb fekszenek, ha nyaralókul nem használtatnak, sem bérbe nem adatnak. A házosztályadónál az épület lakatlan v. használatlan volta nem tesz különbséget, mint a házbéradónál. Mind a házbér-, mind a házosztályadónak 70 %-a állami adónak, 30 %-a meg földtehermentesítési járuléknak vétetik. A házadó kivetését a községi közegek eszközlik s e kivetés 3 évre érvényes s alapját e 3 évi időszakot megelőző évre megállapított bérjövedelem, illetőleg osztályozás képezi. Hogy a kivetés eszközölhető legyen, a kötelezettek és az adótárgyak minden 3-ik évben összeiratnak. Lakásüresedés esetén házbéradó-leirásnak van helye, de a házosztályadót természetesen ilyenkor is fizetni kell. Ha a ház elemi csapás vagy teljes lebontás folytán megsemmisül, az adótárgy megszünésének napjától fizetendő adó szintén leiratik. A házadó alóli mentességek részint állandók, ha az illető épület közcélra szolgál, vagy pedig megadóztatása más adónemnél könnyebben vihető keresztül, miután önállóan megállapítani hozadékát nem lehet (p. egy gyárépület); részint pedig ideiglenesek, midőn az állam uj adótárgyakat akar nyerni, valamely városnak emelkedését kivánja előmozdítani stb. Az 1868. XXII. t.-c. 2. §-a mondja: házadó alá egyáltalán nem tartoznak: a) isteni tiszteletre szánt épületek, b) a királyi udvar palotái és lakházai, c) államépületek és kormányépületek, ide nem értve az államnak mint jószágok birtokosának magánjogi cimen birt épületeit, d) országházak, e) megyeházak, f) községházak, dolgozóházak és fegyintézetek, g) állami, törvényhatósági és községi hivatalos helyiségek, h) tudományos akadémiák, muzeumok, egyetemek, nyilvános tanintézetek, iskolák; e) lelkészi és tanítói lakások, j) katonai laktanyák, k) gazdasági épületek, l) kórházak, szegénysorsu tanítók és szegények ellátására szánt épületek, m) kolduló szerzetesek kolostorai, mennyiben mindezek a kérdéses célra kirendelve vagy más célokra bérbeadva nincsenek, n) halottas házak. Az ideiglenes adómentességek a következők: Tizévi adómentességnek van helye, ha olyan helyen, ahol előbb épület nem létezett, uj ház építtetik, vagy ha valamely fennálló épület előbb beépítve még nem volt területen eszközlött építkezéssel vagy toldással, vagy előbb nem létezett emelet felépítésével olyan gyarapodást nyer, hogy ez által uj adótárgy keletkezik, ezen utóbbi esetben azon ujonnan keletkezett adótárgyra való szorítással. Nyolcévi adómentesség adatik akkor, ha előbb fennállott, de a föld szineig lebontott épület helyébe, a falak v. falrészek felhasználása nélkül uj épület állíttatik. Ez később változást szenvedett. Most az adómentesség tartama 3-féle. Budapesten uj épületeknél és toldaléképítéseknél 15, lerombolt házak ujból felépítésénél 12 év. A legkisebb községekben: az uj épületeknél és épülettoldalékoknál 10, lerombolt házak ujraépítésénél 8, végre a közép helyen álló községekben uj épületeknél és toldaléképítkezéseknél 12, lerombolt házak felépítésénél 10 év. Ideiglenes mentességeket adnak még ezenkivül egyes törvények. Az 1870. XXII. t.-c. a Duna két partján, az 1871. XLII. t.-c. a nagy köruton, sugáruton és kiágazásain emelt épületekre ad 15 évig teljes és 15 évig részleges mentességet; az 1875. IV. t.-c. 25, illetőleg 20 évre terjeszti ezt ki. Az 1879. XLII., 1880. LXV., 1881. XXXVI. t.-c. kiterjeszti e mentességeket, 1875. XXXIV. t.-c. a nemzeti szinház bérházára, az 1879. XLII. az előbb adott mentességeket meghosszabítja 1891-ig, az 1881. XXXVI. t.-c. Budára, az 1882. VIII. és végre az 1884. XVIII. t.-c. a Duna mindkét partjára. Egyéb adómentességek: Szeged javára az 1879-iki árviz alkalmával az 1880. XVIII. t.-c.-ben foglaltatik, a földrengéstől sujtott Zágrábra nézve az 1881. IX. t.-c., Fiumére az 1884. XXII. t.-c., végre az 1876. XIV. t.-c. egészségügyi törvényben a gyógyfürdőhelyeken épített házaknak 20 évi adómentesség adatik. A házadó jövedelme az 1893. zárszámadások szerint 11434612 frt 97</w:t>
      </w:r>
      <w:r>
        <w:rPr>
          <w:vertAlign w:val="superscript"/>
        </w:rPr>
        <w:t>1</w:t>
      </w:r>
      <w:r>
        <w:rPr/>
        <w:t>/</w:t>
      </w:r>
      <w:r>
        <w:rPr>
          <w:vertAlign w:val="subscript"/>
        </w:rPr>
        <w:t>2</w:t>
      </w:r>
      <w:r>
        <w:rPr/>
        <w:t xml:space="preserve"> kr.</w:t>
      </w:r>
    </w:p>
    <w:p>
      <w:pPr>
        <w:pStyle w:val="Normal"/>
        <w:rPr/>
      </w:pPr>
      <w:r>
        <w:rPr/>
        <w:t>A külföldi államokban is létezik a H. Ausztriában a H. ugyanazon rendszere van mint nálunk, házbéradó és házosztályadó többnyire ugyanezen elvekkel; az adóláb a házbéradónál a tiszta jövedelem 20, illetőleg 26</w:t>
      </w:r>
      <w:r>
        <w:rPr>
          <w:vertAlign w:val="superscript"/>
        </w:rPr>
        <w:t>2</w:t>
      </w:r>
      <w:r>
        <w:rPr/>
        <w:t>/</w:t>
      </w:r>
      <w:r>
        <w:rPr>
          <w:vertAlign w:val="subscript"/>
        </w:rPr>
        <w:t>3</w:t>
      </w:r>
      <w:r>
        <w:rPr/>
        <w:t xml:space="preserve"> %-a; a házosztályadó tételei különbözők. A francia H.-t l. Ajtó- és ablakadó alatt. Angliában a házadó (inhabited houses tax) az income tax (l. o.) részét teszi. Az angol H. inkább egy a vagyonosabb osztályt terhelő kiegészítő adó. Oroszországban a H. a haszonérték 4 %-át teszi lakházaknál, 2 %-át üzleti célokra szolgálóknál.</w:t>
      </w:r>
    </w:p>
    <w:p>
      <w:pPr>
        <w:pStyle w:val="Heading1"/>
        <w:rPr/>
      </w:pPr>
      <w:r>
        <w:rPr/>
        <w:t>Haza El</w:t>
      </w:r>
    </w:p>
    <w:p>
      <w:pPr>
        <w:pStyle w:val="Normal"/>
        <w:rPr/>
      </w:pPr>
      <w:r>
        <w:rPr/>
        <w:t>l. El-Haza.</w:t>
      </w:r>
    </w:p>
    <w:p>
      <w:pPr>
        <w:pStyle w:val="Heading1"/>
        <w:rPr/>
      </w:pPr>
      <w:r>
        <w:rPr/>
        <w:t>Hazafiság</w:t>
      </w:r>
    </w:p>
    <w:p>
      <w:pPr>
        <w:pStyle w:val="Normal"/>
        <w:rPr/>
      </w:pPr>
      <w:r>
        <w:rPr/>
        <w:t>l. Hazaszeretet.</w:t>
      </w:r>
    </w:p>
    <w:p>
      <w:pPr>
        <w:pStyle w:val="Heading1"/>
        <w:rPr/>
      </w:pPr>
      <w:r>
        <w:rPr/>
        <w:t>Hazai és Külföldi Tudósítások</w:t>
      </w:r>
    </w:p>
    <w:p>
      <w:pPr>
        <w:pStyle w:val="Normal"/>
        <w:rPr/>
      </w:pPr>
      <w:r>
        <w:rPr/>
        <w:t>Politikai s vegyestartalmu hirlap, melyet Kulcsár István alapított Pesten 1806 jul. 2. és szerkesztette 1828 márc. 30. történt haláláig; azontul özvegye (Perger A.) adta ki s szerkesztették: Kovács Tamás, 1830-tól Somogyi Csizmazia Sándor, 1831-től Golvácsy László, 1838-tól Apostol József és 1839-ben Nagy Pál; a következő évben cimét Nemzeti Ujságra változtatta, mely cimet a féléves cimlapon addig is használt főcimül. Hetenként szerdán és szombaton jelent meg és 1808 jun. 30-ig Hazai Tudósítások volt a cime. Az akkori cenzurai viszonyok miatt többnyire az ausztriai és külföldi lapok hireit közlé, vezércikkei nem voltak; hazánkra vonatkozólag is városi s megyei hireket és kinevezéseket közölt. Melléklapja volt a Hasznos Mulatságok, mely szintén hetenként kétszer jelent meg 1817 jan. 1-től 8 rét (utóbb 4 rét) egy iven és történeti, nyelvészeti, földrajzi, etnografiai cikkeket és költeményeket hozott; ezen melléklap 1842 végén szünt meg.</w:t>
      </w:r>
    </w:p>
    <w:p>
      <w:pPr>
        <w:pStyle w:val="Heading1"/>
        <w:rPr/>
      </w:pPr>
      <w:r>
        <w:rPr/>
        <w:t>Hazajáró lélek</w:t>
      </w:r>
    </w:p>
    <w:p>
      <w:pPr>
        <w:pStyle w:val="Normal"/>
        <w:rPr/>
      </w:pPr>
      <w:r>
        <w:rPr/>
        <w:t>l. Házi szellemek.</w:t>
      </w:r>
    </w:p>
    <w:p>
      <w:pPr>
        <w:pStyle w:val="Heading1"/>
        <w:rPr/>
      </w:pPr>
      <w:r>
        <w:rPr/>
        <w:t>Házalás</w:t>
      </w:r>
    </w:p>
    <w:p>
      <w:pPr>
        <w:pStyle w:val="Normal"/>
        <w:rPr/>
      </w:pPr>
      <w:r>
        <w:rPr/>
        <w:t>Házaló kereskedés, mint neve mutatja házról-házra járva való üzése az adásvételi vagy csereügyleteknek. A házaló kereskedés a vándoripar egyik neme (L. Vándoripar). H. csak engedély mellett gyakorolható. Engedély csak feddhetetlen erkölcsü, legalább 30 éves, politikai jogaik gyakorlatában lévő, feltünő undorító betegségben nem szenvedő magyar állampolgároknak adható. E kellékek némelyike alól kivételesen a hatóság felmentést adhat. A házalási engedély egy évre szól. A házaló engedélyét a H. megkezdése előtt az illető község előljáróságánál bemutatni és láttamoztatni köteles. A H. rendszerint csak ugy üzhető, hogy az illető segédet nem használhat és szekeren a tárgyat nem hordathatja. A H. tárgyai szabályszerint nem lehetnek külföldi áruk, mérges anyagok, gyógyszerek, az állami monopoliumok tárgyait képező áruk stb. A H.-t egyes városokban, helységekben szabályrendeletileg el lehet tiltani. Az ily szabályrendelet érvényéhez a kereskedelmi miniszter jóváhagyása szükséges. (L. 1854 szept. 4-iki házalási pátens és 1893. alkotott törvényt a vándoriparról.)</w:t>
      </w:r>
    </w:p>
    <w:p>
      <w:pPr>
        <w:pStyle w:val="Heading1"/>
        <w:rPr/>
      </w:pPr>
      <w:r>
        <w:rPr/>
        <w:t>Hazánk</w:t>
      </w:r>
    </w:p>
    <w:p>
      <w:pPr>
        <w:pStyle w:val="Normal"/>
        <w:rPr/>
      </w:pPr>
      <w:r>
        <w:rPr/>
        <w:t>1. kereskedelmi és szépirodalmi lap, szerkeszté dr. Kovács Pál Győrött 1847 jan. 2-tól 1848 aug. 14-ig, mikor a lap megszünt. Ezen lap későbbi vidéki lapjaink mintaképe volt és az ottani Vaterland-ból alakulva indult meg hetenként háromszor 4-rét féliven. Itt jelentek meg Petőfi költeményein kivül Kerényihez irt levelei, Ráth Károly jeles történetirónk is itt lépett fel az irodalomban: Győr város történetével. - 2. H., történeti és honismeretü folyóirat, szerkeszté Török János, kiadta Heckenast Gusztáv. Megjelent 1860. egy évi folyama nyolc füzetben. - 3. H., politikai napilap, a balközép közlönye. Báró Podmaniczky Frigyes indította meg 1868 jan. 12. Pesten és szerkesztette azon év jun. végéig, azontul P. Szathmáry Károly; kiadta Kertész József. Megszünt 1869 jun. 29. és beolvadt a Honba. - 4. H., politikai és vegyes tartalmu hirlap, szerkesztők: Csepy Pál, később dr. Karika Antal, Pereszlényi János és Gaar Iván. Győrben jelent meg 1880 január 3-tól 1889 szept. 19-ig, ivrét egy iven hetenként kétszer. - 5. H. Történelmi közlöny, Aigner Lajos 1884 januárban indította meg ezen havi folyóiratot, mely a szatmári békétől (1711) az 1867. évig történt eseményeket tárgyalja s az első évben Szokoly Viktor volt társszerkesztő, azután Aigner L. maga szerkesztette s adta ki 1889 májusig; mikor ezen folyóirat megszünt. Sok becses történeti cikket, emlékiratot, naplót foglal ez magában, különösen becsesek az 1848-49. évek történetére vonatkozó közlemények. - 6. H. politikai, társadalmi és közgazdasági napilap; felelős szerkesztő Bernáth István, helyettes szerkesztő Jancsó Dezső. Megindult Budapesten 1893 dec. 4-rét alakban.</w:t>
      </w:r>
    </w:p>
    <w:p>
      <w:pPr>
        <w:pStyle w:val="Heading1"/>
        <w:rPr/>
      </w:pPr>
      <w:r>
        <w:rPr/>
        <w:t>Hazánk s a Külföld</w:t>
      </w:r>
    </w:p>
    <w:p>
      <w:pPr>
        <w:pStyle w:val="Normal"/>
        <w:rPr/>
      </w:pPr>
      <w:r>
        <w:rPr/>
        <w:t>szépirodalmi és ismeretterjesztő heti közlöny; szerkesztette 1865 január 8-tól Szokoly Viktor, 1872 jul. 4-től dec. 26-ig Kazár Emil; ekkor a lap megszünt és beolvadt a Vasárnapi Ujságba. Kiadta Emich Gusztáv. Megjelent vasárnap nagy 8-rétü egy iven, kék borítékban, 1870-től 4-rét egy iven csütörtökön. A lap sok becses történeti anyagot rejt magában, szépirodalmi részében, különösen az első években Jókai is közreműködött a lapnál. Melléklapja: Heti Posta c. 1867 ápr. 4-től 1872 dec. 16-ig politikai tartalommal jelent meg.</w:t>
      </w:r>
    </w:p>
    <w:p>
      <w:pPr>
        <w:pStyle w:val="Heading1"/>
        <w:rPr/>
      </w:pPr>
      <w:r>
        <w:rPr/>
        <w:t>Hazára</w:t>
      </w:r>
    </w:p>
    <w:p>
      <w:pPr>
        <w:pStyle w:val="Normal"/>
        <w:rPr/>
      </w:pPr>
      <w:r>
        <w:rPr/>
        <w:t>(Hazáré), mongol eredetü nép, mely Afganisztán Ny-i részén lakik, főkép Bamian és Herat, továbbá Turkesztán határaitól Ghazni és Kandahár közeléig eső területen. A H.-k 14, nagyon különböző törzsekre oszló főcsoportra különülnek. Számukat 600000-re teszik, Persa nyelven beszélnek és csak névleg állanak az afganisztáni emir fenhatósága alatt.</w:t>
      </w:r>
    </w:p>
    <w:p>
      <w:pPr>
        <w:pStyle w:val="Heading1"/>
        <w:rPr/>
      </w:pPr>
      <w:r>
        <w:rPr/>
        <w:t>Hazárd</w:t>
      </w:r>
    </w:p>
    <w:p>
      <w:pPr>
        <w:pStyle w:val="Normal"/>
        <w:rPr/>
      </w:pPr>
      <w:r>
        <w:rPr/>
        <w:t>(francia) a. m. szerencse. Oly kártyajátékok, melyeknél nem a játék jobbantudása, hanem tisztán a véletlen dönt, szerencse- vagy hazárd-játékoknak neveztetnek. L. Szerencsejátékok.</w:t>
      </w:r>
    </w:p>
    <w:p>
      <w:pPr>
        <w:pStyle w:val="Heading1"/>
        <w:rPr/>
      </w:pPr>
      <w:r>
        <w:rPr/>
        <w:t>Hazaribagh</w:t>
      </w:r>
    </w:p>
    <w:p>
      <w:pPr>
        <w:pStyle w:val="Normal"/>
        <w:rPr/>
      </w:pPr>
      <w:r>
        <w:rPr/>
        <w:t>Csota Nagpur tartománynak és egy disztriktusnak fővárosa Bengália brit-indiai presidencyben, 383 km.-nyire Kalkuttától, a Damuda és Barakar közti fensikon, 12000 lak., angol katonai táborral.</w:t>
      </w:r>
    </w:p>
    <w:p>
      <w:pPr>
        <w:pStyle w:val="Heading1"/>
        <w:rPr/>
      </w:pPr>
      <w:r>
        <w:rPr/>
        <w:t>Házasok éneki</w:t>
      </w:r>
    </w:p>
    <w:p>
      <w:pPr>
        <w:pStyle w:val="Normal"/>
        <w:rPr/>
      </w:pPr>
      <w:r>
        <w:rPr/>
        <w:t>vers 1548-ból, egy ifju házaspár, Nyilas István és Zsámboki Anna mondják el benne egymásnak boldog frigyükből fakadó tiszta érzéseiket. A vers felét a férj, másik felét a nő mondja; nevök a fersfőkből tetszik ki. A nyájas hangu költemény igen jó ritmusáról is nevezetes.</w:t>
      </w:r>
    </w:p>
    <w:p>
      <w:pPr>
        <w:pStyle w:val="Heading1"/>
        <w:rPr/>
      </w:pPr>
      <w:r>
        <w:rPr/>
        <w:t>Házasság</w:t>
      </w:r>
    </w:p>
    <w:p>
      <w:pPr>
        <w:pStyle w:val="Normal"/>
        <w:rPr/>
      </w:pPr>
      <w:r>
        <w:rPr/>
        <w:t>a hunn-szkíta népeknél, L. Családjog. H. a germánoknál. Nemzeti szokáskint monogam volt; adás-vevés formájában jött létre, a vőlegény által fizetendő, s alku utján megállapított vételár azt illette, akinek haalmában volt a nő. Az alku létrejöttét az eljegyzés követte jegygyürü átadásával - «Ist der Finger beringet, ist die Jungfer bedinget». - Az áldozattal megünnepelt egybekelést követte a «Brautlauf» vagyis a menyasszonynak a férj házához vezetése a rokonok által, akiknek jelenlétében a házaspár a menyegzői ágyra lépett. «Ist das Bett beschritten, ist das Recht erstritten». Aussteuer (Phader-phium) az, amit a nő férje házához hozott, amit pedig a férj a nőnek a házasság tekintetéből rendesen az első reggelen adott, az móring (Morgengabe). H.-akadály kettő volt, közeli vérrokonság és az egyenszülöttség (Ebenbürtigkeit) hiánya. Valóságos H. csak egyenszülöttek között volt lehetséges. Nemes és nem nemes között létrejött H. esetében a nő nem volt «echte Ehefrau», hanem «chepisa», «friudila», «Keibsweib», «Friedel», a gyermekek pedig az apa nemességében s családi jogaiben nem részesültek - «Das Kind folgt der ärgern Hand». - Ebben találja alapját a balkézre kötött H. (matrimonium morganaticum). Szabadok és nem szabadok között pedig még ilyen H.-nak sem lehetett helye. Sőt a szabad férfi, aki másnak szolgálójával egybekelt, a szolgáló urának szolgálójává lett - «Trittst du mein Huhn, so wirst du mein Hahn». - A szabad leány pedig v. kedvesét önkezüleg megölni tartozott, v. szolgaságba esett. L. még Házasságjog.</w:t>
      </w:r>
    </w:p>
    <w:p>
      <w:pPr>
        <w:pStyle w:val="Heading1"/>
        <w:rPr/>
      </w:pPr>
      <w:r>
        <w:rPr/>
        <w:t>Házasság felbontása</w:t>
      </w:r>
    </w:p>
    <w:p>
      <w:pPr>
        <w:pStyle w:val="Normal"/>
        <w:rPr/>
      </w:pPr>
      <w:r>
        <w:rPr/>
        <w:t>l. Házasságjog.</w:t>
      </w:r>
    </w:p>
    <w:p>
      <w:pPr>
        <w:pStyle w:val="Heading1"/>
        <w:rPr/>
      </w:pPr>
      <w:r>
        <w:rPr/>
        <w:t>Házassági akadályok</w:t>
      </w:r>
    </w:p>
    <w:p>
      <w:pPr>
        <w:pStyle w:val="Normal"/>
        <w:rPr/>
      </w:pPr>
      <w:r>
        <w:rPr/>
        <w:t>lásd Házasságjog és Bontó házassági akadályok.</w:t>
      </w:r>
    </w:p>
    <w:p>
      <w:pPr>
        <w:pStyle w:val="Heading1"/>
        <w:rPr/>
      </w:pPr>
      <w:r>
        <w:rPr/>
        <w:t>Házassági cimer</w:t>
      </w:r>
    </w:p>
    <w:p>
      <w:pPr>
        <w:pStyle w:val="Normal"/>
        <w:rPr/>
      </w:pPr>
      <w:r>
        <w:rPr/>
        <w:t xml:space="preserve">Házastársak cimereinek egyesítése adja a H.-t. Egyesítésük különféleképen történik. </w:t>
      </w:r>
    </w:p>
    <w:p>
      <w:pPr>
        <w:pStyle w:val="Brahely"/>
        <w:rPr/>
      </w:pPr>
      <w:r>
        <w:rPr/>
        <w:t xml:space="preserve">[ÁBRA] </w:t>
      </w:r>
      <w:r>
        <w:rPr>
          <w:rStyle w:val="Brafelirat"/>
          <w:b/>
          <w:bCs/>
        </w:rPr>
        <w:t>1. ábra.</w:t>
      </w:r>
    </w:p>
    <w:p>
      <w:pPr>
        <w:pStyle w:val="Normal"/>
        <w:rPr/>
      </w:pPr>
      <w:r>
        <w:rPr/>
        <w:t xml:space="preserve">Rendesen a két cimert egymás mellé állítják, vagy függőleges helyzetben, vagy kevéssé befelé hajolva (l. az 1. ábrát, és pedig a férjé (a) elől, a nőé (b) hátul. Ennélfogva a férj pajzsában lévő alaknak a nő pajzsa felé fordítva, tehát balra nézően ábrázoltatik. Hasonló szabály áll fenn a sisakokra és ezeken netán előforduló alakokra nézve is. Ha az egyik cimeren csak egy sisak, a másikon több vagy mindegyiken több sisak van, akkor ezek mind lehetőleg befelé fordítandók. Az egyesítés egy más neme, hogy a pajzsokban lévő alakokat hasított pajzsban helyezik el. </w:t>
      </w:r>
    </w:p>
    <w:p>
      <w:pPr>
        <w:pStyle w:val="Brahely"/>
        <w:rPr/>
      </w:pPr>
      <w:r>
        <w:rPr/>
        <w:t xml:space="preserve">[ÁBRA] </w:t>
      </w:r>
      <w:r>
        <w:rPr>
          <w:rStyle w:val="Brafelirat"/>
          <w:b/>
          <w:bCs/>
        </w:rPr>
        <w:t>2. ábra.</w:t>
      </w:r>
    </w:p>
    <w:p>
      <w:pPr>
        <w:pStyle w:val="Normal"/>
        <w:rPr/>
      </w:pPr>
      <w:r>
        <w:rPr/>
        <w:t>Ez esetben mindegyik cimer a pajzs egy-egy felébe jő (l. a 2 ábrát), még pedig (a) elől a férj, hátul (b) a nő cimere. Vagy pedig ha a cimerek megengedik, a férj pajzsának jobbik, a nő pajzsának bal fele egymásba tolatik. Az igy egyesített pajzsokra korona, v. a két, egymás felé fordított sisak jő.</w:t>
      </w:r>
    </w:p>
    <w:p>
      <w:pPr>
        <w:pStyle w:val="Heading1"/>
        <w:rPr/>
      </w:pPr>
      <w:r>
        <w:rPr/>
        <w:t>Házassági perek</w:t>
      </w:r>
    </w:p>
    <w:p>
      <w:pPr>
        <w:pStyle w:val="Normal"/>
        <w:rPr/>
      </w:pPr>
      <w:r>
        <w:rPr/>
        <w:t>l. Házasságjog.</w:t>
      </w:r>
    </w:p>
    <w:p>
      <w:pPr>
        <w:pStyle w:val="Heading1"/>
        <w:rPr/>
      </w:pPr>
      <w:r>
        <w:rPr/>
        <w:t>Házassági statisztika</w:t>
      </w:r>
    </w:p>
    <w:p>
      <w:pPr>
        <w:pStyle w:val="Normal"/>
        <w:rPr/>
      </w:pPr>
      <w:r>
        <w:rPr/>
        <w:t>l. Népesedés.</w:t>
      </w:r>
    </w:p>
    <w:p>
      <w:pPr>
        <w:pStyle w:val="Heading1"/>
        <w:rPr/>
      </w:pPr>
      <w:r>
        <w:rPr/>
        <w:t>Házassági szerződés</w:t>
      </w:r>
    </w:p>
    <w:p>
      <w:pPr>
        <w:pStyle w:val="Normal"/>
        <w:rPr/>
      </w:pPr>
      <w:r>
        <w:rPr/>
        <w:t>az a szerződés, melyet a házasságra lépni készülő felek a házassági viszonyból eredő körülményekre, különösen pedig a vagyonjogra vonatkozólag egymás között kötnek. A házassági vagyonjogon (l. o.) kivül nem ritkán más, a házassággal összefüggőő körülményekre is kiterjeszkedik a H.; igy nevezetesen a születendő gyermekekre, a házasfelek lakóhelyére, sőt intézkedést foglalhat magában egyik v. másik házasfél halála esetére. Bizonyító ereje a H.-nek csak abban az esetben van, ha közjegyző előtt köttetett.</w:t>
      </w:r>
    </w:p>
    <w:p>
      <w:pPr>
        <w:pStyle w:val="Heading1"/>
        <w:rPr/>
      </w:pPr>
      <w:r>
        <w:rPr/>
        <w:t>Házassági vagyonjog</w:t>
      </w:r>
    </w:p>
    <w:p>
      <w:pPr>
        <w:pStyle w:val="Normal"/>
        <w:rPr/>
      </w:pPr>
      <w:r>
        <w:rPr/>
        <w:t>Azoknak a jogszabályoknak foglalatja, amelyek a házasság által a házas felek között megállapított jogviszony vagyoni oldalát szabályozzák. Az általános elv az, hogy a házasság a házas felek között sem vagyonközösséget meg nem állapít, sem jelesül a férj a házasságnál fogva felesége sem ingó, sem ingatlan javainak tulajdonásává nem lesz. A viszony részletesebb szabályozásánál figyelembe jőnek: a nászajándék (res paraphernales); a hozomány (allatura), a hitbér (dos) és pedig a törvényi (dos legalis) és az irott v. szerződési H. (dos scripta); a viszonyos jegybér (contrados); a közszerzemény (coacquisita); özvegyi örökösdés (successio vidualis); özvegyi jog (jus viduale) és a hitvestársi öröklés (successio conjugalis).</w:t>
      </w:r>
    </w:p>
    <w:p>
      <w:pPr>
        <w:pStyle w:val="Heading1"/>
        <w:rPr/>
      </w:pPr>
      <w:r>
        <w:rPr/>
        <w:t>Házassági válóperek</w:t>
      </w:r>
    </w:p>
    <w:p>
      <w:pPr>
        <w:pStyle w:val="Normal"/>
        <w:rPr/>
      </w:pPr>
      <w:r>
        <w:rPr/>
        <w:t>l. Házasságjog.</w:t>
      </w:r>
    </w:p>
    <w:p>
      <w:pPr>
        <w:pStyle w:val="Heading1"/>
        <w:rPr/>
      </w:pPr>
      <w:r>
        <w:rPr/>
        <w:t>Házasságjog</w:t>
      </w:r>
    </w:p>
    <w:p>
      <w:pPr>
        <w:pStyle w:val="Normal"/>
        <w:rPr/>
      </w:pPr>
      <w:r>
        <w:rPr/>
        <w:t>Házasság az emberi nemnek szaporítása és fentartása céljából egy férfinek és egy nőnek legbensőbb s legteljesebb életközösséggé, élethossziglani tartamra szövetkezése. A római jogforrások szerint: «Nuptiae sunt conjunctio maris et feminae, consortium omnis vitae divini et humani juris communicatio» és «Nuptiae sive matrimonium est viri et mulieris conjunctio individuam vitae consuetudinem continens». A fogalommeghatározásba felvett cél annyira lényeges, hogy a házassági kötelesség teljesítésére a házasság kötésekor már megvolt tartós s gyógyíthatatlan képtelenség bontó akadály. Egy férfinak és egy nőnek szövetkezése: ez adja meg a házasságnak monogamikus jellegét. A többnejüség vagy többférjüség jogfogalmaink szerint nem házasság. Élethossziglani életközösséggé szövetkezés és felbonthatatlanság nem azonos fogalmak. Lényeges csak az előbbi, a felbonthatatlanság nem lényeges; ez jogpolitikai kérdés. mig amaz annyira lényeges, hogy azok szerint a törvények szerint is, amelyek a házasság felbonthatóságát elismerik, házasságot időre kötni nem lehet. Az ideiglenes, nem az egész élettartamra kötött szövetkezés konkubinatus, de nem házasság. A házasság mint szövetkezés szerződés, tehát jogügylet, mely a házasságra lépett felek között jogviszonyt állapít meg. A jogviszonyt szabályozó jogszabályoknak összeségét H.-nak, azoknak a jogszabályoknak összeségét, melyek a jogviszonynak vagyonjogi oldalára vonatkoznak, házassági vagyonjognak (l. o.) nevezzük.</w:t>
      </w:r>
    </w:p>
    <w:p>
      <w:pPr>
        <w:pStyle w:val="Normal"/>
        <w:rPr/>
      </w:pPr>
      <w:r>
        <w:rPr/>
        <w:t>A házasság alapja a családnak, mely viszont a társadalomnak, s az államilag elfogadott társadalmi rendnek leglényegesebb alapja. A családnak sarkaiból kiemelése az egész mai társadalmi rendnek és szervezetnek sarkaiból kiemelését vonná maga után. A házasság ilykép a mai államilag szervezett társadalomnak alapja. A házasság államtársadalmi jelentőségének épp oly természetes mint szükségszerü következménye, hogy annak szabályozására csakis az állam hivatott és illetékes, s azt másnak át nem engedheti, nem engedheti át jelesül; a házasságban rejlő vallási momentumnál fogva a vallásfelekezeteknek, mint amelyek előtt a dolog természeténél fogva- első sorban legalább - nem az államiság, hanem a felekezetiségnek amazével esetleg ellentétes érdekei irányadók. Tényleg azonban a dolog máskép történt. Az állam az egyszerü igazságoknak legegyszerübbikét nem fogta fel, meg nem értette; a keresztény egyház pedig kellően felfogva a házasság körüli törvényhozás birtokának jelentőségét és horderejét, a házasság vallási mozzanata alapján, mely a római és a keleti egyházban a házasságnak szentséggé emelésében jut kifejezésre, sietett a házassági törvényhozást a maga számára lefoglalni. Igy keletkezett a felekezeti házasságjogok rendszere, mely a keresztény államokban a legujabb időkig fentartotta magát. A történelmi igazság érdekében el lehet ismerni, hogy azokban az időkben, amelyekben az államhatalom feladatainak magaslatán még nem állott s az állam messze maradt a jogállam fogalma mögött, az egyháznak uralma a házassági törvényhozás terén magának a társadalmi alapintézménynek érdekében is állhatott. Azóta azonban a viszonyok változtak. A mai kornak jogállama a házassági jognak a felekezetiség békóitól ment teljesen független állami szabályozását követeli.</w:t>
      </w:r>
    </w:p>
    <w:p>
      <w:pPr>
        <w:pStyle w:val="Normal"/>
        <w:rPr/>
      </w:pPr>
      <w:r>
        <w:rPr/>
        <w:t>A most érvényes házassági jognak áttekintése az eljegyzésen kivül (l. o.) a házassági akadályoknak; a házasság megszünésének; a házassági pereknek; a házasság által megállapított jogviszonynak ismertetését teszi szükségessé.</w:t>
      </w:r>
    </w:p>
    <w:p>
      <w:pPr>
        <w:pStyle w:val="Normal"/>
        <w:rPr/>
      </w:pPr>
      <w:r>
        <w:rPr/>
        <w:t>Házassági akadály (impedimentum matrimonii), oly kelléknek hiánya, mely érvényes házasságnak törvényes megkötésére szükséges. A házassági akadályokat többféleképen lehet és szokás osztályozni. A legfontosabb felosztás az, mely gátló vagy tiltó és bontó akadályokat különböztet meg. Gátló akadályok (impedimenta impedienta) azok, melyek a házasságkötést tiltják, de a tilalom dacára létrejött házasságnak érvényét nem érintik; mig a bontó v. érvénytelenítő házassági akadály (impedimenta dirimentia) dacára létrejött házasság semmis s érvénytelen (l. Bontó házassági akadályok). A katolikus egyházjog, hol a házassági akadályok tana különösen tüzetes kifejtést nyert, négy gátló akadályt ismer a következő vers szerint: «Sacratum tempus, vetitum sponsalia votum - Impedinat fieri, permittunt facta teneri» (t. i. connubia), magyarul: «Szentes idő, tilalom, jegyváltás, szüzi fogadmány - Házassággátlók, mi ha történt, megmarad épen». 1. Szentes idő nálunk az u. n. zárt idő (tempus clausum), advent kezdetétől vizkeresztig és hamvazó szerdától a husvét utáni vasárnapig a házaságkötés általában tilos, ugy hogy püspöki felmentés nélkül még a csendes és ünnepietlen megesketésnek sem lehet helye. 2. Tilalom az illetékes hatóság; által bizonyos fontos okoknál fogva az esketésnek betiltása v. felfüggesztése. Tilalmakat az államhatalom is állíthat fel, ilyenek p. a katonakötelezettségre vonatkozólag felállított tilalmak. 3. A jegyváltás, amennyiben az esketés minden más személlyel, mint amellyel az illető jegyben jár, a jegyváltás kötelező erejének felbontásáig tilos. 4. Votum, magában az Isten előtt tett szűzi fogadmány. Protestánsoknál egyedüli gátló akadály a tilalom. A görög keletieknél a tilalom s a szentes idő. Az ünnepélyes eljegyzés azonban ezeknél bontó akadály. A törvényesen létrejött keresztény házasságot a római egyház «matrimonium ratum»-nak nevezi s különbséget tesz a matrimonium ratum consummatum (elhálás által végrehajtott) és matrionium ratum non consummatum (elhálás által még végre nem hajtott) házasság között. Csak az előbbi absolute felbonthatatlan. A nem keresztény házasság egyszerüen törvényes házasság, matrimonium legitimum. A különgségtételnek alapja az, hogy a keresztény házasság szentség és pedig a protestáns házasság is, dacára annak, hogy a protestánsok maguk szentségnek el nem ismerik, mig a nem keresztény házasság nem szentség.</w:t>
      </w:r>
    </w:p>
    <w:p>
      <w:pPr>
        <w:pStyle w:val="Normal"/>
        <w:rPr/>
      </w:pPr>
      <w:r>
        <w:rPr/>
        <w:t>A házassági kötelék megszünésének közös módja: az egyik házastársnak természetes halála. Katolikusoknál az érvényes elhált házasság kötelékét csak a halál bontja fel. Az érvényes, de el nem hált házasság pápai felmentés és szerzetrendbe lépés által felbontható. A görög egyesült egyház a halál esetén kivül a házasságtörést is oly oknak elismeri, mely miatt a házasság felbontható. Ugyanez áll elvképen a görög nem egyesült egyházban is; azzal a lényeges különbséggel azonban, hogy mig a görög katolikus egyház a házasságtörést a legszorosabban magyarázza (elválási okul különben csak a nőnek hűtlensége szolgálhat), addig a görög nem egyesült egyházban ugy a halál, mint a házasságtörés per analogiam oly tág értelmezést nyertek, hogy tényleg számos eset van, melyek miatt a házasság felbontható, sokkal több, mint a protestánsoknál. A protestáns egyházban négy válóok van: 1. nősparáznaság; 2. hűtlen v. gonosz elhagyás; 3. a házastárs élete elleni törés és 4. az engesztelhetlen kölcsönös gyülölet, melyhez a házassági tartozásnak (debitum conjugale) indokolatlan makacs megtagadása is tartozik. Zsidóknál felbontási ok a kölcsönös beleegyezés, mely esetben a felbontás az által történik, hogy a férj a nőnek a válólevelet (gett) átadja, aminek azonban a biróság közbenjöttével kell történnie. Vannak azonkivül más okok is, melyek miatt a házasság felbontható. De ha a felbontásnak nem is, az életközösség megszüntetésének a katolikusoknál is lehet helye. Ez az u. n. ágy- és asztaltól való elválás (Separatio a thoro et mensa). Életfogytiglani elválásnak csak házasságtörés alapján van helye; ideiglenes elválás több okokból engedélyezhető, melyeknek meghatározása a biróság bölcs belátásától függ.</w:t>
      </w:r>
    </w:p>
    <w:p>
      <w:pPr>
        <w:pStyle w:val="Normal"/>
        <w:rPr/>
      </w:pPr>
      <w:r>
        <w:rPr/>
        <w:t>A házassági perek a római és görög egyházban, Erdélyben mindhárom hitvallásu protestánsoknál is, az illetékes egyházi törvényszékeket illetik, mig a magyarországi protestánsok és a zsidók házassági pereiben a polgári biróságok (kir. törvényszékek) járnak el. A házasság által megállapított jogviszony jogokat és kötelmeket szül, még pedig ugy személyi, mint vagyoni tekintetben. Személyi tekintetben kölcsönös kötelem a házassági tartozás (debitum conjugale) teljesítése s a házassági hűség megőrzése; ez utóbbinak megsértése házasságtörést (adulterium) képez, mely, bizonyos feltételek alatt, mint vétség büntetendő. Egyebekben kiemelendő, hogy a férj a családnak feje; a nő férjének nevét nyeri s polgári állásának jogaiban is részesül. Vagyoni tekintetben l. Házassági vagyonjog.</w:t>
      </w:r>
    </w:p>
    <w:p>
      <w:pPr>
        <w:pStyle w:val="Heading1"/>
        <w:rPr/>
      </w:pPr>
      <w:r>
        <w:rPr/>
        <w:t>Házasságkötés</w:t>
      </w:r>
    </w:p>
    <w:p>
      <w:pPr>
        <w:pStyle w:val="Normal"/>
        <w:rPr/>
      </w:pPr>
      <w:r>
        <w:rPr/>
        <w:t>l. Házasságjog, Polgári házasság, Eljegyzés.</w:t>
      </w:r>
    </w:p>
    <w:p>
      <w:pPr>
        <w:pStyle w:val="Heading1"/>
        <w:rPr/>
      </w:pPr>
      <w:r>
        <w:rPr/>
        <w:t>Házasságközvetítő intézetek</w:t>
      </w:r>
    </w:p>
    <w:p>
      <w:pPr>
        <w:pStyle w:val="Normal"/>
        <w:rPr/>
      </w:pPr>
      <w:r>
        <w:rPr/>
        <w:t>olyan magánvállalkozások, amelyek iparszerüleg, tehát állandó jövedelemszerzés céljából foglalkoznak azzal, hogy egymás előtt kölcsönösen ismeretlen személyek között házasságot hozzanak létre. Szolgálataik rendesen hirdetésekből állanak, de nem ritkán személyes ismeretségük kiterjedtsége is segítségükre szolgál. Munkásságukat vagy ugy fizettetik meg, hogy a teljesített fáradság nagyságához mérten kikötnek maguknak bizonyos megállapított összeget, a melyet függetlenül a tervbe vett házasság sikerétől előre beszednek a felektől; vagy pedig a hozományból kötik ki a maguk számára annak bizonyos százalékjait. Az efféle üzletek megnyitása és folytatása némely államban hatósági engedélyhez és felügyelethez van kötve, másutt ellenben szabad vállalkozás tárgyai azok. Továbbá némely államban a közvetítés dija csak akkor perelhető, ha az csupán csak a házasulandó személy felkereséseért és a szükséges közbenjárásért köttetett ki, ellenben nem perelhető, ha a dij a házasság létrejöttéhez volt kötve. Végre vannak olyan államok is, ahol ezek a dijak egyáltalában nem perelhetők. Ha a házasságközvetítő valamiféle csalárd fondorlatban vagy félrevezetésben részesnek találtatik: ugy a büntető igazságszolgáltatási, mint a magánjogi következmények terhelni fogják őt is.</w:t>
      </w:r>
    </w:p>
    <w:p>
      <w:pPr>
        <w:pStyle w:val="Heading1"/>
        <w:rPr/>
      </w:pPr>
      <w:r>
        <w:rPr/>
        <w:t>Házasságon kivüli teherbeejtés</w:t>
      </w:r>
    </w:p>
    <w:p>
      <w:pPr>
        <w:pStyle w:val="Normal"/>
        <w:rPr/>
      </w:pPr>
      <w:r>
        <w:rPr/>
        <w:t>l. Gyermek és Tartás.</w:t>
      </w:r>
    </w:p>
    <w:p>
      <w:pPr>
        <w:pStyle w:val="Heading1"/>
        <w:rPr/>
      </w:pPr>
      <w:r>
        <w:rPr/>
        <w:t>Házasság-orákulumok</w:t>
      </w:r>
    </w:p>
    <w:p>
      <w:pPr>
        <w:pStyle w:val="Normal"/>
        <w:rPr/>
      </w:pPr>
      <w:r>
        <w:rPr/>
        <w:t>a szerelmi varázs (l. o.) érdekes népéleti fejezetének az a része, mellyel a jövendőbelijére kiváncsi legény v. leány, de mégis sokkal gyakrabban az utóbbi, mindenféle babonás eszközzel, bűbájjal és varázslattal megtudni igyekszik, mikor lép házasságra, avagy házasságra lép-e még az illető évben, ki és miféle lesz a párja stb. E jóslások, illetőleg sorsvetések rendkivül sokfélék s csak egy részüket említjük meg összefoglaló kategoriák szerint, ha olyanokat különböztetünk meg nagyjában köztük, amelyek a jövendőbelinek megálmodására céloznak és olyanokat, amelyek szorosabb értelemben vett sorsvetéstől várják az áruló jelt, minők az ólomöntés, hallgatózás, gyürüpróba, hasábhordás, kemencébe nézés stb. A H.-nak az év bizonyos napjai kedveznek a néphit szerint, ezeket l. Andrásnapja. A többire nézve l. a Szerelmi varázs cikket. Egy részük ősrégi voltát már a klasszikus ókor emlékei is tanusítják.</w:t>
      </w:r>
    </w:p>
    <w:p>
      <w:pPr>
        <w:pStyle w:val="Heading1"/>
        <w:rPr/>
      </w:pPr>
      <w:r>
        <w:rPr/>
        <w:t>Házasságtörés</w:t>
      </w:r>
    </w:p>
    <w:p>
      <w:pPr>
        <w:pStyle w:val="Normal"/>
        <w:rPr/>
      </w:pPr>
      <w:r>
        <w:rPr/>
        <w:t>(adulterium; violatio matrimonii), a házassági hűségnek házasságon kivüli elhálás általi szándékos megsértése. A római jog csak a férjenk tulajdonította a jus thori-t, aminél fogva H.-t csak a nő követhetett el. Ugyanigy régibb hazai törvényeink, amelyek csak a parázna nő büntetéséről intézkednek. Jelesül Szent László I. 13. 20; Kálmán II. 8; amiért Vuchetich tanítása szerint H. büntetőjogi értelemben másnak nejével való nemi közösülés (adulterium est concubitus cum alterius uxori). A kánoni jog az ellenkező elvet emelte érvényre. «Eadem a viro, quae ab uxore debetur castimonia», «Quod non licet foeminis, non licet viris»m «Christiana religio adulterium in utroque sexu pari ratione condemnat». Uganezt követte a német közösjog s az ujabb jogfelfogás alapján az ujabb törvényhozások kivétel nélkül; amiért a magyar btkvnek 246. §-át, mely a H. fogalmát meg nem határozza, tehát azt a nő által elkövetett hűségszegésre nem szorítja, ily értelemben kell magyarázni. A súlyosabb következmények, melyekkel a nő ballépése kézzelfoghatóan jár, mert a családi vagyonjogok sérelmét is eredményezheti, indokolhatnak súlyosabb beszámítást, de nem indokolhatják a jog- és kötelességegyenlőségnek mellőzését, mihelyt a modern felfogással elismerjük, hogy a H. lényege a házassági hűségnek megsértése. Szent László I. 13. szerint a férj hűtlenségen kapott nejét szabadon megölhette, a törvény szavai szerint: «Deo de se rationem reddat», ha pedig feljelentette, a bünösnek talált nő egyházi fenyítékkel (poenitentia) volt sujtandó, a fenyíték végrehajtása után a férj nejét visszavehette, ellenkező esetben egyik fél sem léphetett, a másiknak életében, ujabb házasságra, «quamdia ambo vixerint, innupti permaneant» (u. o. 20). Ezt az utóbbi intézkedést ismétli Kálmán II. 8. A H. K. I. R. 105. cime szerint a hűséget megszegett nő, ha erre elválás következik, hitbérét veszti, tehát nem akkor, ha a férj megbocsátott s a házassági közösséget folytatja. Ez a felfogás a btkv-ben is érvényesült, amennyiben a H. csak az alatt a feltétel alatt (büntetendőség objektiv feltétele) büntetendő, ha amiatt a házasság felbontás v. az elválás jogérvényes itélet által kimondatott. A hitbér elvesztésén felül a H. törvényes büntetése a H. K. idézett helye szerint a halál volt, mely helyébe későbben a biró bölcs belátása szerint megállapítandó szabadságvesztés büntetés lépett. A btkv. 246. §-a szerint a H. 3 hónapig terjedhető fogházzal büntetendő. Bünvádi eljárásnak csak a sértett fél - visszavonható - inditványára van helye. A vétség a kir. járásbiróság hatásköréhez tartozik. Több törvényhozásnak régibb gyakorlatunkban is érvényes azt az intézkedését, hogy a férj az itéletileg kimondott büntetést is elengedheti, a btkv. elvi szempontból el nem fogadta.</w:t>
      </w:r>
    </w:p>
    <w:p>
      <w:pPr>
        <w:pStyle w:val="Heading1"/>
        <w:rPr/>
      </w:pPr>
      <w:r>
        <w:rPr/>
        <w:t>Házasulási egyezmények</w:t>
      </w:r>
    </w:p>
    <w:p>
      <w:pPr>
        <w:pStyle w:val="Normal"/>
        <w:rPr/>
      </w:pPr>
      <w:r>
        <w:rPr/>
        <w:t xml:space="preserve">(Ehe-Pacten) a házastársak közötti vagyonviszonyokat szabályozó szerződések. Hazai jogunkban, ahol a házasság vagyonjog törvényes szabályozása bir tulsúllyal, a H.-nek nincs oly jelentőségök, mint p. az osztrák jogban, ahol a H. a vagyoni viszonyok rendezésének önálló alapját képezik, habár kétségtelen, hogy nálunk is H.-kel a törvényes szabályozást közelebbről meghatározni, sőt megváltoztatni is lehet. </w:t>
      </w:r>
    </w:p>
    <w:p>
      <w:pPr>
        <w:pStyle w:val="Heading1"/>
        <w:rPr/>
      </w:pPr>
      <w:r>
        <w:rPr/>
        <w:t>Hazaszeretet</w:t>
      </w:r>
    </w:p>
    <w:p>
      <w:pPr>
        <w:pStyle w:val="Normal"/>
        <w:rPr/>
      </w:pPr>
      <w:r>
        <w:rPr/>
        <w:t>a hazához, ennek földjéhez, lakóihoz, nyelvéhez, emlékeihez stb. érzett ragaszkodás, mely hasonlít a szülők iránt érzett szeretethez (hazafiság) és tettekben is nyilatkozik: a haza iránt való kötelességek teljesítésében, szükség esetében saját érdekeinknek, a legfőbbeknek is, érte való mellőzésében, önzetlenségben, odaadásban, önfeláldozásban. Az egyesekből az együttélés: a vérrokonság, a közös nyelv, a lassan kifejlődő közös érzés és gondolkodásmód, közös erkölcs, szokás, közös történeti sors, közös szenvedések és örömök népet alkotnak, azaz oly közösség jő létre, mely nélkül az egyén semmi, mely az egyénre évezredek kulturai munkájának eredményét származtatja, melyben az egyén erejének főforrása van. Ösztönszerü viszonzása e sokféle jótéteménynek a haza iránt érzett szeretet, mely tudatossá téve az erkölcsi erények egyik legfőbbike. Csak nagy nemzeti hanyatlás korszakában gyengül ez az érzés, kap lábra az önzés, az egyén elszigetelődése, elzárkózása a közönség előtt, a magánérdekek kielégítésének hajhászása, a hazaszeretetnek szóval vallása, tettel megtagadása. De a H. érzésének gyöngültével a nép erkölcsi ereje is gyöngül, összetartása lazul, képtelenné lesz nagy föllendülésre, nagy tettekre. A nemzetek akkor bomlanak föl, amikor a hazafiság érzése nem védi meg többé őket a nagy megpróbáltatások idejében.</w:t>
      </w:r>
    </w:p>
    <w:p>
      <w:pPr>
        <w:pStyle w:val="Heading1"/>
        <w:rPr/>
      </w:pPr>
      <w:r>
        <w:rPr/>
        <w:t>Hazay</w:t>
      </w:r>
    </w:p>
    <w:p>
      <w:pPr>
        <w:pStyle w:val="Normal"/>
        <w:rPr/>
      </w:pPr>
      <w:r>
        <w:rPr/>
        <w:t>1. Ernő, publicista, szül. Temesvárott 1819 ápr. 7., megh. Bátorkeszin 1889 dec. 17. Alsóbb és középiskoláit szülővárosában végezte, később Hohenheimba ment a gazdasági intézet látogatására. A szabadságharcban két öccsével együtt mint honvédtiszt vett részt s a harc utolsó szakában megalapította az Am 14-ten April cimü német nyelvü magyar republikánus lapot, amelynek szerkesztője is volt. A szabadságharc leveretése után főleg irodalmi munkásságáért halálra itélték, de sikerülvén neki külföldre menekülni, később (még az általános amnesztia előtt) kegyelmet kapott és visszatért Pestre, ahol ismét hirlapiróvá lett. Részt vett a Pester Lloyd megalapításában s annak első vezércikkirói közé tartozott. Az 50-es évek végén Esztergom vármegyében Bátorkeszin telepedett le, ahol gazdálkodással foglalkozott. A sajtószabadság helyreálltával számos fővárosi lapnak lett munkatársa és szorgalmasan dolgozott a Pester Lloydba, a Magyarországba, a Századunkba, később a Pesti Naplóba s a Budapesti Hirlapba, amely lapokban számos politikai és közgazdasági cikke látott napvilágot. Az országgyülésen három izben képviselte a köbölkuti kerületet. Eleinte a Deák-párthoz tartozott, a fuzió után belépett az egyesült ellenzékbe, 1884. pedig kormánypárti programmal választatott meg. Országgyülési működése alatt a zárszámadási bizottság tagja volt.</w:t>
      </w:r>
    </w:p>
    <w:p>
      <w:pPr>
        <w:pStyle w:val="Normal"/>
        <w:rPr/>
      </w:pPr>
      <w:r>
        <w:rPr/>
        <w:t>2. H. Gyula, conchiologus, szül. Szepes-Bélán 1842 márc. 14., megh. Budapesten 1887 okt. 5. Középiskoláit Sárospatakon, Iglón és Eperjesen elvégezvén,a budapesti tudományegyetem jogi tanfolyamát hallgatta. Gróf Andrássy Gyula magántitkára volt, majd 1867. a pénzügyminisztériumban fogalmazói állást foglalt el. Ezen állását azonban már 1871. elhagyván, az általa alakított budapesti népbank vezértitkára, később pedig vezérigazgatója volt. Kora ifjuságától kezdve a természettudományokkal, különösen az állatvilág puhányai (csigák és kagylók, mollusca) állatcsaládjával foglalkozott. Első sorban a budapesti fauna lágytestüit tanulmányozta és ismertette német nyelven, majd a Kárpátokat utazta be és vizsgálatainak eredményeit a magyar tudományos akadémia kiadványaiban tette közzé. A királyi magyar Természettudományi Társulattól megbizatást nyert a magyar fauna molluscáinak monografikus feldolgozására, de ennek befejezésében a halál meggátolta. Hátramaradt nagy gyüjteményét a magyar nemzeti muzeum vette meg. Irodalmi munkásságának jegyzékét v. ö. Daday J., A magyar állattani irodalom ismertetése 1870-1880-ig és 1881-1890-ig.</w:t>
      </w:r>
    </w:p>
    <w:p>
      <w:pPr>
        <w:pStyle w:val="Heading1"/>
        <w:rPr/>
      </w:pPr>
      <w:r>
        <w:rPr/>
        <w:t>Házbéke</w:t>
      </w:r>
    </w:p>
    <w:p>
      <w:pPr>
        <w:pStyle w:val="Normal"/>
        <w:rPr/>
      </w:pPr>
      <w:r>
        <w:rPr/>
        <w:t>a különös jogvédelem, melyben a polgárnak magánlakása, - otthona - részesül. Annak megsértése mint magánlaksértése mint magánlaksértés (l. o.) büntetendő.</w:t>
      </w:r>
    </w:p>
    <w:p>
      <w:pPr>
        <w:pStyle w:val="Heading1"/>
        <w:rPr/>
      </w:pPr>
      <w:r>
        <w:rPr/>
        <w:t>Házbér</w:t>
      </w:r>
    </w:p>
    <w:p>
      <w:pPr>
        <w:pStyle w:val="Normal"/>
        <w:rPr/>
      </w:pPr>
      <w:r>
        <w:rPr/>
        <w:t>l. Házadó.</w:t>
      </w:r>
    </w:p>
    <w:p>
      <w:pPr>
        <w:pStyle w:val="Heading1"/>
        <w:rPr/>
      </w:pPr>
      <w:r>
        <w:rPr/>
        <w:t>Házbér-krajcár</w:t>
      </w:r>
    </w:p>
    <w:p>
      <w:pPr>
        <w:pStyle w:val="Normal"/>
        <w:rPr/>
      </w:pPr>
      <w:r>
        <w:rPr/>
        <w:t>nagyobb városokban alkalmazott adó, mely a házbér alapján kivettetik. Budapesten tett a H. 1892. 1048360 frt 49 krt.</w:t>
      </w:r>
    </w:p>
    <w:p>
      <w:pPr>
        <w:pStyle w:val="Heading1"/>
        <w:rPr/>
      </w:pPr>
      <w:r>
        <w:rPr/>
        <w:t>Hazebrouck</w:t>
      </w:r>
    </w:p>
    <w:p>
      <w:pPr>
        <w:pStyle w:val="Normal"/>
        <w:rPr/>
      </w:pPr>
      <w:r>
        <w:rPr/>
        <w:t>(ejtsd: azbrukk), az ulyanily nevü járás székhelye Nord francia départementban, 52 km.-nyire Lilletől, a H.-i csatorna és vasut mellett, (1891) 11672 lak., vászonszövéssel, sör-, szappangyártással és olajprésekkel. A XVI. sz-ból való templomában, amelyet 80 m. magas gót torony ékesít, hollandi mesterektől nehány szép kép látható.</w:t>
      </w:r>
    </w:p>
    <w:p>
      <w:pPr>
        <w:pStyle w:val="Heading1"/>
        <w:rPr/>
      </w:pPr>
      <w:r>
        <w:rPr/>
        <w:t>Hazeline</w:t>
      </w:r>
    </w:p>
    <w:p>
      <w:pPr>
        <w:pStyle w:val="Normal"/>
        <w:rPr/>
      </w:pPr>
      <w:r>
        <w:rPr/>
        <w:t>a kereskedésben ujabban fölmerült és sok minden testi baj ellen hatásosnak hirdetett szer, állítólag a Hamamelis virginiana kérgéből, lepárlás utján készül. Ez a kéreg vörösbarna, rostos, szagtalan, összehuzó izü. Északamerikában (épp ugy mint a cserje leveleit) belsőleg véve tüdő- és gyomorvérzés ellen adják, külsőleg pedig forrázatát és folyékony kivonatát borogatásul összehuzó szer gyanánt fájdalmas gyuladásokra és daganatokra teszik.</w:t>
      </w:r>
    </w:p>
    <w:p>
      <w:pPr>
        <w:pStyle w:val="Heading1"/>
        <w:rPr/>
      </w:pPr>
      <w:r>
        <w:rPr/>
        <w:t>Hazelton</w:t>
      </w:r>
    </w:p>
    <w:p>
      <w:pPr>
        <w:pStyle w:val="Normal"/>
        <w:rPr/>
      </w:pPr>
      <w:r>
        <w:rPr/>
        <w:t>a. m. Hazleton (l. o.).</w:t>
      </w:r>
    </w:p>
    <w:p>
      <w:pPr>
        <w:pStyle w:val="Heading1"/>
        <w:rPr/>
      </w:pPr>
      <w:r>
        <w:rPr/>
        <w:t>Házfedél</w:t>
      </w:r>
    </w:p>
    <w:p>
      <w:pPr>
        <w:pStyle w:val="Normal"/>
        <w:rPr/>
      </w:pPr>
      <w:r>
        <w:rPr/>
        <w:t>l. Fedél.</w:t>
      </w:r>
    </w:p>
    <w:p>
      <w:pPr>
        <w:pStyle w:val="Heading1"/>
        <w:rPr/>
      </w:pPr>
      <w:r>
        <w:rPr/>
        <w:t>Házi</w:t>
      </w:r>
    </w:p>
    <w:p>
      <w:pPr>
        <w:pStyle w:val="Normal"/>
        <w:rPr/>
      </w:pPr>
      <w:r>
        <w:rPr/>
        <w:t>János, a XVI. sz. második felében szül. Kecskeméten. Különösen a török nyelv és irodalom tanulmányozásával foglalkozott. Bethlen Gábor erdélyi fejedelem őt szemelte ki török tolmácsának és iródeákjának. Kisebb költemények és műfordítások mellett kiadta Kassán (1626) egy török tudósnak Envarul Asikin nevü, a mohammedánok erkölcstanával foglalkozó munkáját, eléggé ügyes fordításban. E ritka mű Bethlen Gábornak van ajánlva. V. ö. Hornyik János, H. J. (Kecskeméti Lapok 1872. 44. sz.).</w:t>
      </w:r>
    </w:p>
    <w:p>
      <w:pPr>
        <w:pStyle w:val="Heading1"/>
        <w:rPr/>
      </w:pPr>
      <w:r>
        <w:rPr/>
        <w:t>Háziállat</w:t>
      </w:r>
    </w:p>
    <w:p>
      <w:pPr>
        <w:pStyle w:val="Normal"/>
        <w:rPr/>
      </w:pPr>
      <w:r>
        <w:rPr/>
        <w:t>egész létével az ember háztartásához kötött állat, mely ugy beleélt a fogságba, hogy szaporítása nem okoz nehézséget. Ilyenek: a szarvasmarha, bivaly, röfögőtulok, juh, kecske, teve, láma, ren, ló, szamár, sertés, kutya, macska, házinyul, tyuk, gyöngytyuk, pulyka, páva, galamb, lud, réce, méh stb. A hasznos H.-ok között jelentkező lépfene v. tályog, továbbá a takonykór és különösen az ebek veszettsége azon betegségek közé tartoznak, melyek nemcsak az állatokra, hanem az emberekre is átragadnak és nem ritkán halált okoznak. Minthogy a közegészség eme veszélyeztetésének elejét kell venni, az 1879. évi XL. t.-c. 102. és 103. §-a szerint az, aki a felügyelete alatt levő állaton a veszettség v. más, akár az emberekre, akár az állatokra veszélyes betegség jelét észleli és azon állatot azonnal el nem különíti, v. másként ártalmatlanná nem teszi, egyszersmind az észlelt betegségről a hatóságnak jelentést nem tesz, 300 forintig terjedhető pénzbüntetéssel büntetendő. Aki pedig az állatokról az emberek egészségére háramolható veszélyek kikerülése végett kiadott valamely rendeletet vagy szabályrendeletet más, mint a 102. §-ban körülirt esetben szegi meg, 100 forintig terjedhető pénzbüntetéssel büntetendő. A büntetőtörvénykönyvnek életbeléptetéséről szóló 1880. évi XXXVII. t.-c. 41. §-a a szóban lévő kihágás megbüntetését a közigazgatási hatóságokhoz utasítja. L. Állat, Baromfi.</w:t>
      </w:r>
    </w:p>
    <w:p>
      <w:pPr>
        <w:pStyle w:val="Heading1"/>
        <w:rPr/>
      </w:pPr>
      <w:r>
        <w:rPr/>
        <w:t>Házi barát</w:t>
      </w:r>
    </w:p>
    <w:p>
      <w:pPr>
        <w:pStyle w:val="Normal"/>
        <w:rPr/>
      </w:pPr>
      <w:r>
        <w:rPr/>
        <w:t>l. Cicisbeo.</w:t>
      </w:r>
    </w:p>
    <w:p>
      <w:pPr>
        <w:pStyle w:val="Heading1"/>
        <w:rPr/>
      </w:pPr>
      <w:r>
        <w:rPr/>
        <w:t>Házi butor</w:t>
      </w:r>
    </w:p>
    <w:p>
      <w:pPr>
        <w:pStyle w:val="Normal"/>
        <w:rPr/>
      </w:pPr>
      <w:r>
        <w:rPr/>
        <w:t>l. Butorok és Festett fabutorok.</w:t>
      </w:r>
    </w:p>
    <w:p>
      <w:pPr>
        <w:pStyle w:val="Heading1"/>
        <w:rPr/>
      </w:pPr>
      <w:r>
        <w:rPr/>
        <w:t>Házi csapatok</w:t>
      </w:r>
    </w:p>
    <w:p>
      <w:pPr>
        <w:pStyle w:val="Normal"/>
        <w:rPr/>
      </w:pPr>
      <w:r>
        <w:rPr/>
        <w:t>a. m. az uralkodó személye körül és lakóhelyén való szolgálattételre rendelt élite-csapatok (l. o.). Már az ó-kor történészei említenek H.-at. Franciaországban XIV. Lajos az ordinance-századokból alakíttatta a «Maison militaire du roi»t, azaz a király házi csapatát; a forradalom alatt e H.-at feloszlatták, de a Bourbonok alatt (1816-1830-ig) ismét léteztek. III. Napoleon H.-ul a Cents-Gardes nevü csapatot szerveztette. Poroszországban 1542. állították fel az 1713. ismét feloszlatott trabant-gárdot. Bajorországban a «hartschierek» képezik a király házi csapatjait. Királyunk ő Felségének házi csapatai a trabant-testőrség, a testőrlovas-század és a testőrgyalogszázad.</w:t>
      </w:r>
    </w:p>
    <w:p>
      <w:pPr>
        <w:pStyle w:val="Heading1"/>
        <w:rPr/>
      </w:pPr>
      <w:r>
        <w:rPr/>
        <w:t>Házi fecske</w:t>
      </w:r>
    </w:p>
    <w:p>
      <w:pPr>
        <w:pStyle w:val="Normal"/>
        <w:rPr/>
      </w:pPr>
      <w:r>
        <w:rPr/>
        <w:t>l. Fecskefélék.</w:t>
      </w:r>
    </w:p>
    <w:p>
      <w:pPr>
        <w:pStyle w:val="Heading1"/>
        <w:rPr/>
      </w:pPr>
      <w:r>
        <w:rPr/>
        <w:t>Házi fogság</w:t>
      </w:r>
    </w:p>
    <w:p>
      <w:pPr>
        <w:pStyle w:val="Normal"/>
        <w:rPr/>
      </w:pPr>
      <w:r>
        <w:rPr/>
        <w:t>a katonai fogságbüntetés legcsekélyebb foka, melyet a saját lakhelyiségében tölt ki az elitélt.</w:t>
      </w:r>
    </w:p>
    <w:p>
      <w:pPr>
        <w:pStyle w:val="Heading1"/>
        <w:rPr/>
      </w:pPr>
      <w:r>
        <w:rPr/>
        <w:t>Házi gomba</w:t>
      </w:r>
    </w:p>
    <w:p>
      <w:pPr>
        <w:pStyle w:val="Normal"/>
        <w:rPr/>
      </w:pPr>
      <w:r>
        <w:rPr/>
        <w:t>v. futógomba (növ., Merulius lacrymans Schum.), a taplógombák rokona. Csupán az ember környezetében tenyészik, a faépületeket telepjével átjárván, belsejöket sikamlós taplójával (termőtestével) vonja be, melyből elegendő hő és fény hatása alatt spórái egész porfellegképen áradnak szét. Erdőben még csak Hennings és Ludwig bukkantak rá a nyolcvanas években, heverő lécen, sőt élő erdei-fenyőben is. A H. szaga kellemetlen, szétfolyó nyirka utalátos. A gomba maga nem mérges, de a helyiség nyirkossága ártalmas. V. ö. Istvánffi értekezését a K. Természettudományi Társulat Közlönyének 1890. és 1893. évi köt. 541-545. l.</w:t>
      </w:r>
    </w:p>
    <w:p>
      <w:pPr>
        <w:pStyle w:val="Heading1"/>
        <w:rPr/>
      </w:pPr>
      <w:r>
        <w:rPr/>
        <w:t>Házi gyógyszerek</w:t>
      </w:r>
    </w:p>
    <w:p>
      <w:pPr>
        <w:pStyle w:val="Normal"/>
        <w:rPr/>
      </w:pPr>
      <w:r>
        <w:rPr/>
        <w:t>a nép és a laikus közönség által orvoslás céljára használt szerek, melyeket rendesen természetes állapotukban v. egyszerü műveletek (forrázat stb.) által bevételre alkalmassá tett milyenségben használnak fel. Némelyiket a rendelő orvos is felhasználja, nevezetesen a szegény-gyakorlatban, ahol a betegnek anyagi helyzetére tekintettel kell lennie, nemkülönben jelentéktelen, különös orvosi kezelést nem kivánó bajok ellen. A H. alkalmazásának legnagyobb hátránya, hogy a rendesen kereskedésből beszerzett anyag a mindig előforduló hamisítások v. véletlen fertőzések által szennyezve van s ezek egynémelyike még veszedelmet is okozhat; igy az arzén, mellyel a kereskedésbeli (a nép által köhögős bajok ellen használt) kénvirág mindig fertőzve van. A H. száma igen nagy; az ó-koriakat Dioskorides ismertette. V. ö. Niemeyer, Über Haus- und Volksmittel (Tübinga 1864); Nussbaum, Eine kleine Hausapotheke (Berlin 1881); Dyrenfurth, Hausapotheke (1884).</w:t>
      </w:r>
    </w:p>
    <w:p>
      <w:pPr>
        <w:pStyle w:val="Heading1"/>
        <w:rPr/>
      </w:pPr>
      <w:r>
        <w:rPr/>
        <w:t>Háziipar</w:t>
      </w:r>
    </w:p>
    <w:p>
      <w:pPr>
        <w:pStyle w:val="Normal"/>
        <w:rPr/>
      </w:pPr>
      <w:r>
        <w:rPr/>
        <w:t>az ipari foglalkozás azon neme, melynél a munkás saját lakásán, családja körében, esetleg családtagjai segítsége mellett dolgozik. A H. kétféle: olyan, mely csak a cslád szükségletére dolgozik, nem számítva piaci értékesítésre, melyet rendesen népiparnak nevezünk, s olyan, mely rendes keresetre termel, a tulajdonképeni H. Hazánkban különösen a szövés terén előbbi van tulnyomó mértékben elterjedve, bár a kereseti H. is mind nagyobb tért foglal. A H.-nak különböző nemei vannak hazánkban is. A főbb H.-ágak nálunk következők: 1. Fonás és Szövés. Ez kiterjed a len-, kender-, gyapju- s pamutiparra, előbbiekben ugy a fonásra, mint a szövésre, utóbbinál ellenben csakis a szövésre. El van terjedve az országnak csaknem minden részében, de leginkább Erdélyben s a Felvidéken, hol kizárólag kereset céljából, egyes vállalkozók részére 2712 egyén (nagyobbára nők) foglalkozik ezzel. Csaknem meghaladja azonban a 20 ezret azon nők száma, kik szintén piacra dolgoznak, de maguk viszik vásárra készítményeiket. Finomabb lenvásznat a Szepességben készítenek, hol egész községek (Podolin, Lubló) foglalkoznak azzal. Figyelemre méltó H.-ág a szövészetben a szerb vászonszövés, melyet különösen Torontál vm. szerb s román nőlakossága készít, s melyet ma már külföldi gyárak is utánoznak. A kalotaszegi varrottas a legszebb magyar H.-i termék, mellyel Kolozs vmegye Bánffy-Hunyad vidékén 10-12 magyar község női lakossága foglalkozik, száma meghaladja az ezret. Ezen H.-ágban ma már igen tekintélyes kivitelünk van. Jellemző erre nézve, hogy a mintákat maguk a háziiparosnők rajzolják maguknak. Igen szép H.-ág a nagyselyki arany-ezüstszőttes, mellyel Nagy-Küküllő vmegye Nagy-Selyk és Mihályfalva községeinek román nőlakossága foglalkozik, különösen kötényeket, függönyöket s butorszöveteket készítve; továbbá a csángó szőttes, melyet Brassó vm. hétfalusi községeinek csángó-magyar női készítenek; a torockói, disznajói és békéscsabai varrottasok, melyek ma már szép elterjedtségnek örvendenek. A kalotaszegi varrottassal versenyez ujabban a felvidéki himző-háziipar, mely Poszony, Trencsén s Nyitra vmegyékben van elterjedve; ezek közül házalás utján kerülnek forgalomba a pöstyéni tarka himzések, az ottani tótajku nők készítményei. A fonó- és szövő-háziiparban megemlítendők még a csipkeverés, mely különösen Bars és Zólyom vm.-ben üzetik nagy mértékben, melynek fejlesztésében igen nagy érdeme van a «körmöcbányai állami csipkeverő tanműhely»-nek. Kisebb mértékben űzik a csipkeverést Segesvár vidékén is; továbbá megemlítendő a torontáli, csiki és mármarosi szőnyegszövés, végül az erdélyi csergekészítés és a halinaszövés. Ezek közül különösen a torontáli szőnyegszövés öltött már nagy mérveket, sőt ott most ennek nagyobb üzésére külön nagy szőnyegszövőgyár is létesült. Igen nagy része van ezen háziiparág fejlesztésében a nagybecskereki szőnyegipari tanműhelynek, mely ott meghonosította ma már a szmirna-szőnyegkészítést is. Különösen a szerb lakosság foglalkozik vele. A csiki szőnyegkeet Csik vm. 3 falujában készítik Csikszereda mellett, kizárólag székely nők, de ezeknek termelése ma már csak igen csekély. Annál nagyobb cikk az u. n. csergekészítés, mely tulajdonkép lompos pokróc, tiszta gyapjuból készítve. Ezt igen szép kivitelben készítik Brassó s Fogaras vm.-ben román nők, kiktől kereskedők vásárolják össze, exportálva azt K-re s Ny-ra, különösen Romániába s Németországba. Kevésbbé szép kivitelben készülnek ezek Udvarhely vm.-ben is (l. Halina).</w:t>
      </w:r>
    </w:p>
    <w:p>
      <w:pPr>
        <w:pStyle w:val="Normal"/>
        <w:rPr/>
      </w:pPr>
      <w:r>
        <w:rPr/>
        <w:t>2. A fa-H.-t szintén Erdélyben s a Felvidéken üzik különösen, még pedig szerszámnyelek, gazdasági eszközök, faedények, konyhaeszközök s facipők készítése által. Erdélyben különösen Háromszék, Udvarhely, Kolozs és Brassó vm.-ben, a Felvidéken Nyitra s Árva vm.-ben, hol helyenként egész községek csak ebből élnek. Facipőket nálunk különösen Apatin vidékén készítenek. A gazdasági eszközök készítése leginkább Szlavoniában van elterjedve, nagyobb ipartelepekkel kapcsolatban.</w:t>
      </w:r>
    </w:p>
    <w:p>
      <w:pPr>
        <w:pStyle w:val="Normal"/>
        <w:rPr/>
      </w:pPr>
      <w:r>
        <w:rPr/>
        <w:t>3. A szalma-, nád-, gyékény- és kosárfonás. Ezek következő alfajokra oszlanak: szalmafonás, különösen Hajdu, Maros-Torda, Udvarhely s Szeben vmegyékben, hol nagy szalmakalap-H. van; magában Hajdu vm.-ben (Nánás körül) csaknem 5-6000 ember foglalkozik ma már ezzel, hasonlóképen Maros-Torda vm. u. n. «Szentföld» községeiben, Udvarhely vm. Béta, Dobó, Vágás, Bözöd és Bözöd-Ujfalu, s Szeben vm. Kis-Disznód községeiben. A nád- és gyékényfonás (szatyor- s ponyvakészítés) különösen Szatmár vm.-ben üzetik finom táskák s diszműáruk készítésével, Maros-Torda vm. Fele, Szabéd, Csávás községekben, hol a durvább szatyrok készülnek, melyekből tekintélyes kivitel van Amerikába is, végül Beszterce-Naszód s Pest-Pilis-Solt-Kis-Kun vm.-ben, mely utóbbiakban azonban inkább félgyártmányt képező fonatok készülnek. A kosárfonás az ország legtöbb vidékén üzetik. Nagyban azonban csupán a Felvidéken. Ide tartozik még a cirokseprü-készítés is, mely Békés, Csanád és Jász-Nagy-Kun-Szolnok vm.-ben kezd nagyobb lendületet venni.</w:t>
      </w:r>
    </w:p>
    <w:p>
      <w:pPr>
        <w:pStyle w:val="Normal"/>
        <w:rPr/>
      </w:pPr>
      <w:r>
        <w:rPr/>
        <w:t>4. A fazekas-H., mely szintén el van terjedve az országnak csaknem minden vidékén, de különösen Baranya, Csongrád, Gömör, Fejér, Brassó, Udvarhely, Maros-Torda s Csik vmegyékben. A fazekas-H. azonban az utóbbi években rohamosan hanyatlik s főzőedények helyett ma már inkább köhönségesebb disztárgyak készítésére törekszik, melyekért jobb árak éretnek el.</w:t>
      </w:r>
    </w:p>
    <w:p>
      <w:pPr>
        <w:pStyle w:val="Normal"/>
        <w:rPr/>
      </w:pPr>
      <w:r>
        <w:rPr/>
        <w:t>Az 1890. évi népszámlálás szerint - melynek adatai kizárólag vállalatokkal kapcsolatos kereseti H.-ra vonatkoznak, - a magyar H. állapota következő: Van a szükebb értelemben vett Magyarországon abroncsos 81, csipkeverő 676, donga- és talpfakészítő 23, faedény-, fakanál- s facipőkészítő 2456, faragó és faszerszámkészítő 819, fazekas 1099, fonó-szövő 2716, gyékény- s szatyorfonó 554, hálókötő 85, kalotaszegi varrottaskészítő 74, kosár- s kaskötő 1309, kenyér- és kalácssütő 1735, kolompár 244, kovács 7146, lakatos 96, madzag- és meszelőkötő 431, nádazó 93, női munkakészítő 571, posztós 964, rostás 451, seprükészítő 768, szalmakalapkészítő 312, szegkovács 404, székfonó 118, teknős 1571, különböző vegyes háziiparos 1461, ugy hogy ezen összeirás szerint a tulajdonképeni kereseti H.-ral foglalkozó lakosság száma kerek összegben 28000. Ezen fölvételek azonban nagyon hiányosak.</w:t>
      </w:r>
    </w:p>
    <w:p>
      <w:pPr>
        <w:pStyle w:val="Normal"/>
        <w:rPr/>
      </w:pPr>
      <w:r>
        <w:rPr/>
        <w:t>A H. szervezése hazánkban csak a legujabb évekkel kezdődött, midőn 1890. Baross Gábor s később Lukács Béla kereskedelmi miniszterek kimondották a vállalati rendszerrel való kapcsolatba hozatalát, melyet megbizásuk folytán Szterényi József, később Lode Rezső iparfelügyelők szerveztek, amennyiben p. a szövő-H. kapcsolatba hozatott gyárakkal s más vállalatokkal (Szepes, Árva s Békés vm.-ben), a többi piacképes H.-ágak üzletszerü felkarolására pedig beváltó állomások és bazárok szerveztettek (Brassó, Marosvásárhely, Pozsony, Besztercebánya, Mármaros-Sziget). Ujabban nagy H.-i csarnok felállítása van tervbe véve Budapesten s Pozsonyban külföldi képviselőségekkel. Külföldön a H. sokkal magasabb fokon áll. A lyoni selyem-, brüsszeli csipke-, angol kés- és fegyver-, crefeldi bársony-, feketeerdői órás-ipar mind H. jellegével bir részben még ma is. Ott azonban a H. kivétel nélkül gyárakkal kapcsolatos, melyek kiadják a nyersanyagot, a H.-os csak a munkadiját kapja, mig a kikészítés ismét gyárilag történik. Igy fejlődött naggyá a cseh és morva szövőipar is. A H. előnye a gyáriparral szemben az olcsó termelés és a munkások egészségének s erkölcsének megóvása, mely a gyáriparnál veszélyeztetve van. A legtöbb helyen a H.-ban is nyilvánul a munkafelosztás elve, ami különösen a Fekete erdőben tapasztalható.</w:t>
      </w:r>
    </w:p>
    <w:p>
      <w:pPr>
        <w:pStyle w:val="Heading1"/>
        <w:rPr/>
      </w:pPr>
      <w:r>
        <w:rPr/>
        <w:t>Háziipar-bazár</w:t>
      </w:r>
    </w:p>
    <w:p>
      <w:pPr>
        <w:pStyle w:val="Normal"/>
        <w:rPr/>
      </w:pPr>
      <w:r>
        <w:rPr/>
        <w:t>a magyar keresked. muzeum igazgatósága részéről a bécsi Gewerbe-Museum Weihnachtsausstellung-ja mintájára Lukács B. kereskedelmi miniszter kezdeményezéséből mozgalom indult egy időleges háziipar-kiállítás létesítésére, mely évről-évre karácsony havában megnyitandó lenne és már 1894. évi decemberben, mint első karácsonyi bazár tényleg meg is nyilik a károly-köruti Hadik-Barkóczy-féle palota e célre kibérelt diszes emeleti helyiségeiben. Célja: háziiparunk különleges termékeit minél tágabb körben megismertetni, azok kelendőségét előmozdítani és az ország minden részéből (igy az erdélyi részekből is) gyüjtendő speciális házi- és népipari cikkek és árukészletek eladása által a gyakran üzérkedő vállalkozókra utalt háziiparosokat támogatni.</w:t>
      </w:r>
    </w:p>
    <w:p>
      <w:pPr>
        <w:pStyle w:val="Heading1"/>
        <w:rPr/>
      </w:pPr>
      <w:r>
        <w:rPr/>
        <w:t>Háziipari-bizottság</w:t>
      </w:r>
    </w:p>
    <w:p>
      <w:pPr>
        <w:pStyle w:val="Normal"/>
        <w:rPr/>
      </w:pPr>
      <w:r>
        <w:rPr/>
        <w:t>országos, azon közege a kereskedelmi miniszternek, melynek hivatása háziipari ügyekben véleményt adni. Ezen alakjában a H. csak 1893. szerveztetett. Elnöke a kereskedelmi miniszter, alelnöke a kereskedelmi miniszteri államtitkár. Van 12 kinevezett tagja s ezeken kivül tagjai mindazok a főispánok, kiknek megyéiben H.-ok szervezvék. Jelenleg ezen bizottság a háziipar országos szervezésének fontos kérdésével foglalkozik, egyesíteni akarván egy közös szervezetben valamennyi piacképes háziipari ágat. H. régebben is állott fenn nálunk «Háziipari és iparoktatási országos bizottság» neve alatt, melynek elnöke volt Matlekovits Sándor földmivelés-, ipar- és kereskedelemügyi miniszteri államtitkár, tagjai pedig voltak a földmivelés-, ipar- s kereskedelmi, valamint a vallás- és közoktatási miniszterek által kinevezett 12 tag. Ugyanezen bizottság - kiegészítve az igazságügyminiszter képviselőivel és meghivott szakértőkkel - foglalkozott később a fegyenc-ipar kérdésével is. (l. Fegyházipar). Ezen bizottság azonban időközben megszünt.</w:t>
      </w:r>
    </w:p>
    <w:p>
      <w:pPr>
        <w:pStyle w:val="Heading1"/>
        <w:rPr/>
      </w:pPr>
      <w:r>
        <w:rPr/>
        <w:t>Házi istenek</w:t>
      </w:r>
    </w:p>
    <w:p>
      <w:pPr>
        <w:pStyle w:val="Normal"/>
        <w:rPr/>
      </w:pPr>
      <w:r>
        <w:rPr/>
        <w:t>l. Házi szellemek.</w:t>
      </w:r>
    </w:p>
    <w:p>
      <w:pPr>
        <w:pStyle w:val="Heading1"/>
        <w:rPr/>
      </w:pPr>
      <w:r>
        <w:rPr/>
        <w:t>Házi kezelés</w:t>
      </w:r>
    </w:p>
    <w:p>
      <w:pPr>
        <w:pStyle w:val="Normal"/>
        <w:rPr/>
      </w:pPr>
      <w:r>
        <w:rPr/>
        <w:t>a birtokkezelésnek azon módja, melynél a birtokos birtokát saját számlájára kezeli (személyes kezelés) vagy kezelteti (tiszti kezelés v. adminisztráció). Szemben a bérbeadással a H. hátránya, hogy nagyobb kockázattal jár és hogy a birtokos jövedelme ingadozóbb; ellenben előnye, hogy a birtokos, helyes H.-t feltéve, angyobb átlagos jövededelemre tehet szert. Ehhez járul, hogy H.-nél a birtokos a földjáradék esetleges emelkedéséből származó jövedelmet is közvetlenül élvezi. Minthogy az okszerü H.-nél azonkivül a földbirtok értéke is rendszerint emelkedni szokott, kétségtelen, hogy a H. ugy magán mint közgazdasági szempontból a legelőnyösebb birtokkezelési mód,  minélfogva agrárpolitikai axiomának tekintik, hogy a földbirtok nagyobb része H. alatt álljon, mint ez tényleg nálunk, szintugy Németországban az eset, hol az összes birtokok 87%-a áll H.alatt. Franciaországban 60, ellenben Belgiumban csak 40 és Nagy-Britanniában s Irországban csak 14 % a mezőgazdaságilag használt földbirtoknak áll H. alatt. Habár a H. előnyei elvitázhatlanok, mindazáltal a birtokkezlés ezen módja csak akkor van helyén, ha birtokos az okszerü kezeléshez szükséges tőkével, megfelelő szakértelemmel rendelkezik és birtoka működésének kellő hatáskört biztosít. Aki megfelelő tőkével nem rendelkezik és azt előnyös kölcsönök utján nem szerezheti meg, helyesebben cselekszik, ha birtokát bérbe adja. Ha birtokos nem szakértő gazda, nagyobb birtoktesteknél a tiszti kezelésre van utalva, feltéve, hogy elegendő tőkével rendelkezik, ha pedig a birtok kiterjedése megfelelő hatáskört nem nyujt,a bérbeadás lesz helyén. A H.-nek egy további általános feltétele, hogy birtokosnak, ha nem is szakértő gazda, legalább kellő érzéke legyen a birtok helyes kezelése iránt és hogy ezt legalább főbb vonásaiban ellenőrizhesse. Minthogy ez a feltétel a jogi személyek tulajdonát képező birtokoknál gyakran hiányzik, azért különösen állami és községek tulajdonát képező birtokoknál a helyes elvek szerinti bérbeadás bizonyul előnyösebbnek, annál is inkább, minthogy ilyen birtokoknál az ellenőrzésből származó költség aránytalan szokott lenni, l. Bérleti kezelés. V. ö. Hensch, A jószágberendezés- és kezeléstan (Magyar-Óvár 1895).</w:t>
      </w:r>
    </w:p>
    <w:p>
      <w:pPr>
        <w:pStyle w:val="Heading1"/>
        <w:rPr/>
      </w:pPr>
      <w:r>
        <w:rPr/>
        <w:t>Házikó</w:t>
      </w:r>
    </w:p>
    <w:p>
      <w:pPr>
        <w:pStyle w:val="Normal"/>
        <w:rPr/>
      </w:pPr>
      <w:r>
        <w:rPr/>
        <w:t>(növ.), l. Domatium.</w:t>
      </w:r>
    </w:p>
    <w:p>
      <w:pPr>
        <w:pStyle w:val="Heading1"/>
        <w:rPr/>
      </w:pPr>
      <w:r>
        <w:rPr/>
        <w:t>Házi lopás</w:t>
      </w:r>
    </w:p>
    <w:p>
      <w:pPr>
        <w:pStyle w:val="Normal"/>
        <w:rPr/>
      </w:pPr>
      <w:r>
        <w:rPr/>
        <w:t>házközösségben v. közös háztartásban élők által egymás ellen elkövetett lopás. Büntetőjogi jelentősége két irányban nyilvánul: a) az ellenőrzés, a magánvédelem fokozott nehézsége súlyosbítja a beszámítást; b) a közösség, az érdekeltek közötti bensőbb kapocs különös figyelmet érdemel. A magyar btkvben mindkét szempont érvényesül; az első azáltal, hogy a H., tekintet nélkül a lopott dolog értékére, büntettet képez (336. § 8. p.); a másik az által, hogy a H. rendszerint csak a sértett fél indítványára üldözhető (343. §).</w:t>
      </w:r>
    </w:p>
    <w:p>
      <w:pPr>
        <w:pStyle w:val="Heading1"/>
        <w:rPr/>
      </w:pPr>
      <w:r>
        <w:rPr/>
        <w:t>Házi nevelés</w:t>
      </w:r>
    </w:p>
    <w:p>
      <w:pPr>
        <w:pStyle w:val="Normal"/>
        <w:rPr/>
      </w:pPr>
      <w:r>
        <w:rPr/>
        <w:t>l. Nevelés.</w:t>
      </w:r>
    </w:p>
    <w:p>
      <w:pPr>
        <w:pStyle w:val="Heading1"/>
        <w:rPr/>
      </w:pPr>
      <w:r>
        <w:rPr/>
        <w:t>Házi nyul</w:t>
      </w:r>
    </w:p>
    <w:p>
      <w:pPr>
        <w:pStyle w:val="Normal"/>
        <w:rPr/>
      </w:pPr>
      <w:r>
        <w:rPr/>
        <w:t>(állat, Lepus cuniculus L.), a rágcsáló emlősök rendjének nyulfélék családjából való állatfaj; a vadnyulnál kisebb, nyulánkabb, hátsó lábai, feje és fülei amazénál rövidebbek. Bundája szürke, rozsdásba játszó, de hasán, nyakán és lábainak belső oldalán fehéres; fülei fejénél rövidebbek, farka felül fekete, alul fehér. Eredeti hazája Dél-Európa, de ma már jóformán egész Közép-Európában otthonos. Társaságban él s különösen kedveli a dombos, homokos helyeket. A földben lyukakat váj s ezekből jóformán csak este jár ki étkezni. Az ivarzás ideje februárban és márciusban kezdődik s aztán októberig minden 5 hétben fiadzik, még pedig 5-12-őt s a fiatalok 5-8-ik hónapban már ivarérettek, tehát nagyon szapora. Éppen ugy táplálkozik mint a mezei nyul, de a fák kérgét még jobban pusztítja s igy ha elszaporodik, igen nagy károkat okozhat. Természetes ellenségei a menyét, a nyest s a baglyok. Több fajtája van, ilyen a félvad házinyul, a német, francia közönséges, az ezüst, az amerikai, óriás, normandiai, angora H. Jóizü husáért, kalapok készítésére és prémnek használt bundájáért sok helyen tenyésztik, szaporaságát a tenyésztés folyamában fokozni is lehet. V. ö. Dunker, Die rationelle Kaninchenzucht; Redares, Die Kaninchenzucht; Eckhardt, Anleitung zur rationelle Kaninchenzucht; Espanet, Kaninchenzucht; Pröpper, Kaninchen-Kochbuch.</w:t>
      </w:r>
    </w:p>
    <w:p>
      <w:pPr>
        <w:pStyle w:val="Heading1"/>
        <w:rPr/>
      </w:pPr>
      <w:r>
        <w:rPr/>
        <w:t>Házi orvosság</w:t>
      </w:r>
    </w:p>
    <w:p>
      <w:pPr>
        <w:pStyle w:val="Normal"/>
        <w:rPr/>
      </w:pPr>
      <w:r>
        <w:rPr/>
        <w:t>l. Házi gyógyszerek.</w:t>
      </w:r>
    </w:p>
    <w:p>
      <w:pPr>
        <w:pStyle w:val="Heading1"/>
        <w:rPr/>
      </w:pPr>
      <w:r>
        <w:rPr/>
        <w:t>Házi pénztár</w:t>
      </w:r>
    </w:p>
    <w:p>
      <w:pPr>
        <w:pStyle w:val="Normal"/>
        <w:rPr/>
      </w:pPr>
      <w:r>
        <w:rPr/>
        <w:t>l. Pénztár.</w:t>
      </w:r>
    </w:p>
    <w:p>
      <w:pPr>
        <w:pStyle w:val="Heading1"/>
        <w:rPr/>
      </w:pPr>
      <w:r>
        <w:rPr/>
        <w:t>Házi rend</w:t>
      </w:r>
    </w:p>
    <w:p>
      <w:pPr>
        <w:pStyle w:val="Normal"/>
        <w:rPr/>
      </w:pPr>
      <w:r>
        <w:rPr/>
        <w:t>l. Rendjelek.</w:t>
      </w:r>
    </w:p>
    <w:p>
      <w:pPr>
        <w:pStyle w:val="Heading1"/>
        <w:rPr/>
      </w:pPr>
      <w:r>
        <w:rPr/>
        <w:t>Házi szellemek</w:t>
      </w:r>
    </w:p>
    <w:p>
      <w:pPr>
        <w:pStyle w:val="Normal"/>
        <w:rPr/>
      </w:pPr>
      <w:r>
        <w:rPr/>
        <w:t>az alsóbb rendü démonok azon faja, melyek a házban és a háztáj körül tartózkodnak. Eredetük szerint leginkább a görög-latin házi v. családi istenségek (a római Lares és Penates, l. o.) módjára ősök hazajáró v. a házban tartózkodó lelkei, kik hol jó-, hol rosszindulatuaknak mutatkoznak. Egy sajátszerü alosztályuknak vezető azon H. fajtája, melyhez egyes törzsökös családok hiresebbé vált s mondákban megerősített szellemei v. kisértetei tartoznak, minő az osztrák tartományokban több helyütt, kivált Csehországban és Stiriában népszerü Fehér asszony (a csehországi mondákban leginkább Rosenberg Bertha). E spiritus familiaris-ok egy része azonban kétségtelenül régibb mitologiai alakok alásülyedt rangu ujjászületése v. elmosódott emléke. Tisztük a róluk szóló mondák szerint rendesen az, hogy a családot fenyegető nagyobb szerencsétlenségeket megjelenésük és különösb viselkedésük által előre megjósolják. Némelyikük elátkozott léleknek vallja magát s váltságára vár, amiben már a keresztény vallás átalakító hatása a maga teljességében mutatkozik. Más rendüek azok a H., melyek erőszakos uton v. cselfogás utján kerültek valamely ház szolgálatába; ezek ugyanis többnyire a hegyi, erdei, források v. folyók, tavak körül tanyázó szellemek sorából valók s csak ideiglenes robotra kényszeríthetők, amelyből szabadulni, sőt érte boszut is állni törekszenek. Ilyenek közül legveszedelmesebbek a tüz démonai, melyek rendesen azzal állnak boszut kényszerült rabszolgaságukért, hogy felszabadulva, kigyujtják a házat, melynek tulajdonosa ideiglenesen hatalmába kerítette őket. Ily H.-ről szóló mondákban leggazdagabb a német (illetőleg germán) s utána mindjárt a szláv, de nem szegény a germán és kelta mitologia sem; holott a magyar, különösen a genuin mondák nem igen ismerik őket, s ami ilyfélét népünknél találunk, az közelebbről nézve többnyire szláv v. német kölcsönvételnek mutatkozik.</w:t>
      </w:r>
    </w:p>
    <w:p>
      <w:pPr>
        <w:pStyle w:val="Heading1"/>
        <w:rPr/>
      </w:pPr>
      <w:r>
        <w:rPr/>
        <w:t>Házi törvények</w:t>
      </w:r>
    </w:p>
    <w:p>
      <w:pPr>
        <w:pStyle w:val="Normal"/>
        <w:rPr/>
      </w:pPr>
      <w:r>
        <w:rPr/>
        <w:t>(néha családi v. házi szerződések), a német fejedelmi családok autonomikus szabályai vagyoni, családi és örökösödési ügyeiket illetőleg. Keletkezésük összefügg a territoriális rendszer kifejlődésével és a középkorban a közjog és magánjog közt beállott zavarral. Az egyes territoriumok mintegy a fejedelmi családok tulajdonának tekintetnek és igy a közönséges magánjog szabályai alatt állanak. Ennek következménye, hogy az ország területe az uralkodó család tagjai között, mint magánvagyon, a magánjog örökösödés elvei szerint felosztás alá kerül. A H. ugyan még magájogi természetüek és az országos ügyekre kihatni nem feladatuk; de a fejedelmi családok sajátlagos állása folytán mégis csak az következett, hogy általok a legfontosabb közjogok nyernek szabályozást; azért a H. és az országos törvények között az anyagi határvonalat felállítani igen nehéz volt. Kezdetben csak egyes konkret esetekre történtek intézkedések, melyeket a szokás később is alkalmaz és a fejlődés ebben az irányban halad tovább. Még a XVI. sz.-ban ingadozó az eljárás, majd a közönséges, majd a kivételes jogok fogadják el; a H. alkalmazása, érvénye csak a XVII. sz.-ban tekinthető végleg megállapodottnak. A fejedelmi családokat megillető különjogokat együtt pedig, mint «ius privatum principum», v. «privat Fürstenrecht» tárgyalják. A modern alkotmányosságok életbeléptével a H.jelentősége és természete sokban megváltozik. A közjog a magánjogtól most már elvált; az uralkodás nem magánjogi tulajdon, hanem eminenter közjog. Az uralkodó jogai nem a H.-ből, hanem az állam természetéből, illetve az alkotmányból folynak. A mai államfelfogás fundanentuma az állami souverainitás és ma az államélettel ellentétes volna, azt családi rendelkezésből, a család tagjai közti megegyezésből vezetni le. Az uralkodó a közhatalmat nem mint családfő, hanem mint az állam legfőbb organuma birja; az örökös monarkiákban sem örökli az előd hagyatékából, hanem birja, mert beállott az idő, hogy joga életet nyerjen. A H. mai nap részint mint közjogotk, részint mint magánjogok élnek tovább; az előbbiek vagy ugy, hogy az alkotmány nyiltan (p. Ausztriában, Szászországban, Poroszországban), esetleg hallgatag elismeri, avagy országos törvénybe veszi át s mint alaptörvényt ujra kifejezi. A kivételes magánjogok legnagyobb részt ma is érvényben vannak, ámbár elvileg ezek is alatta állanak az országos törvényhozásnak.</w:t>
      </w:r>
    </w:p>
    <w:p>
      <w:pPr>
        <w:pStyle w:val="Normal"/>
        <w:rPr/>
      </w:pPr>
      <w:r>
        <w:rPr/>
        <w:t>Régente a magyar államban is előfordult néhányszor, hogy a király gyermekei között az országot felosztotta, vagy hogy a testvérek osztozkodtak rajta; de azért az állam a királyi család tulajdonának sohasem tekintetett, mint ahogy a magánjogi felfogás sem hatotta teljesen át a közjogot. Később pedig a választással a nemzet befolyása a trónfoglalásnál, ennek közjogi természetét egészen kidomborította. A trónörökösédésre, az uralkodásra, a királyi családra vonatkozó közjogi kérdéseket országos törvények és a törvényes szokás szabályozták; az országgyülés beleegyezése nélkül keletkezett családi szerződéseket közjogilag érvényeseknek nem tekintették. Az 1723. I. II. III. t.-cikkek, midőn a jelen örökösödési rendet megállapítják, a trónörökösödés jogát a Habsburgházból nőágon származó ausztriai főhercegeknek biztosítják és pedig ez országos törvényekben kifejezett örökösödési alapelvek és rend szerint; de egyszersmind hozzá teszik, hogy az örökösödési rend ugyanaz lesz, mely az ausztriai házban elfogadott és az örökös tartományokban már kihirdettetett. Igy azután az örökösödési rend kérdéseinél az uralkodó család H.-nek egyes intézkedései (ki tekintessék ausztriai főhercegnek? az egyenrangu házasság, melyet különben a magyar jog nem ismer), de csak a mondott országos törvények korlátai között, Magyarországban is figyelembe vétetnek. Mig a H. alkotmányra vonatkozó egyéb tételeinek (nagykoruság, regensség, stb.) érvénye, nálunk a törvényhozás hozzájárulásától függ. Uralkodó családunk fontosabb házi törvénye: V. Károly és I. Ferdinánd közti örökösödési szerződés 1525-ből, mely a habsburgi spanyol és osztrák ág kölcsönös örökösödését megállapítja, valamint Ferdinánd utódainak örökösödését az osztrák birtokokban; továbbá V. Károly bullája, 1530-ból, ugyancsak az örökösödési rendről; I. Ferdinánd végrendelete 1543-ból; I. Ferdinánd házszabályai (Hausordnung) 1554-ből; II. Ferdinánd végrendelete 1621-ből és ennek kodicillusa 1635-ből az osztrák tartományok oszthatlanságáról és a férfiág örökösödéséről az első szülöttség és az ági örökösödés elvei szerint; I. Lipót intervenciójával, Károly és József fiai között, 1073-ban, létrejött pactum mutuae successionis; végre a pragmatica-sanctio 1713-ból, VI. Károly által kiadva, melyet azután a cseh és német örökös tartományok rendei előtt kihirdettek és mintegy országos törvénynek is tekintetik. Az uralkodó család H.-nyeit legfelsőbb meghagyásra 1839-ben összegyüjtötték és ekkor V. Ferdinánd, később pedig uralkodó királyunk is megerősítette.</w:t>
      </w:r>
    </w:p>
    <w:p>
      <w:pPr>
        <w:pStyle w:val="Heading1"/>
        <w:rPr/>
      </w:pPr>
      <w:r>
        <w:rPr/>
        <w:t>Házi tücsök</w:t>
      </w:r>
    </w:p>
    <w:p>
      <w:pPr>
        <w:pStyle w:val="Normal"/>
        <w:rPr/>
      </w:pPr>
      <w:r>
        <w:rPr/>
        <w:t>l. Tücsökfélék.</w:t>
      </w:r>
    </w:p>
    <w:p>
      <w:pPr>
        <w:pStyle w:val="Heading1"/>
        <w:rPr/>
      </w:pPr>
      <w:r>
        <w:rPr/>
        <w:t>Házi-zöld</w:t>
      </w:r>
    </w:p>
    <w:p>
      <w:pPr>
        <w:pStyle w:val="Normal"/>
        <w:rPr/>
      </w:pPr>
      <w:r>
        <w:rPr/>
        <w:t>(növ.), l. Fülfü.</w:t>
      </w:r>
    </w:p>
    <w:p>
      <w:pPr>
        <w:pStyle w:val="Heading1"/>
        <w:rPr/>
      </w:pPr>
      <w:r>
        <w:rPr/>
        <w:t>Házjel</w:t>
      </w:r>
    </w:p>
    <w:p>
      <w:pPr>
        <w:pStyle w:val="Normal"/>
        <w:rPr/>
      </w:pPr>
      <w:r>
        <w:rPr/>
        <w:t>szintelen, tiszta vonalakból álló (kép nélküli) öröklődő bélyegjel, mellyel a H. tulajdonosa, mint valamely akarati tény végrehajtója vagy birtokolt tárgy gazdája v. valamely mű készítője ismerteti meg magát. A H. a germán népeknél már a legrébibb időben ismeretes volt. A H.-ek részint családi jegyek, részint kereskedő céggel és kiváltképen falun valamely birtok birásával vannak összekapcsolva. Az elsőszülöttséggel öröklődnek v. a legfiatalabbik fiu jogával, ha az illető ország joga ehhez köti a földbirtoklásban való öröklést. A többi teestvérek mellékjelt tesznek a H.-hez. H.-t használnak adóssági esetekben is. Wallisban az adós H.-ével ellátott rovópálcák ma is kötelezvényül szolgálnak (sok van a rováson). Ha Graubündenben valaki be akarja hajtani követelését és nem talál senkit sem otthon, az adós házának ajtajára rajzolhatja a H.-t világos nappal, s ezt szabályszerü megintésnek tekintik. Hiddensöeben sorshuzással döntik el, ki menjen utra a község ügyében; a sorsok kis fácskák, melyekbe az egyes háztulajdonosok H.-e van róva. V. ö. Homeyer, Über die Heimat nach altdeutschen Recht (Abbandlungen d. Berliner Akadémie 1852); Die Haus- und Hofmarken (Berlin 1870); Michelsen, Die Hausmarken (Jena 1853).</w:t>
      </w:r>
    </w:p>
    <w:p>
      <w:pPr>
        <w:pStyle w:val="Heading1"/>
        <w:rPr/>
      </w:pPr>
      <w:r>
        <w:rPr/>
        <w:t>Házjog</w:t>
      </w:r>
    </w:p>
    <w:p>
      <w:pPr>
        <w:pStyle w:val="Normal"/>
        <w:rPr/>
      </w:pPr>
      <w:r>
        <w:rPr/>
        <w:t>l. Egyéni szabadságjogok.</w:t>
      </w:r>
    </w:p>
    <w:p>
      <w:pPr>
        <w:pStyle w:val="Heading1"/>
        <w:rPr/>
      </w:pPr>
      <w:r>
        <w:rPr/>
        <w:t>Házjog megsértése</w:t>
      </w:r>
    </w:p>
    <w:p>
      <w:pPr>
        <w:pStyle w:val="Normal"/>
        <w:rPr/>
      </w:pPr>
      <w:r>
        <w:rPr/>
        <w:t>közhivatalnok által, mint vétség 6 hónapig terjedhető fogházzal büntetendő. Elköveti az a közhivatalnok, aki hivatalos hatalmával visszaélve és törvényellenesen valakinek lakásába, üzlet- v. egyéb helyiségeibe, v. kerített helyre, a lakással rendelkezőnek akarata ellenére behatol v. ott benmarad. Ha házkutatást is tart, a büntetés egy évig terjedhet.</w:t>
      </w:r>
    </w:p>
    <w:p>
      <w:pPr>
        <w:pStyle w:val="Heading1"/>
        <w:rPr/>
      </w:pPr>
      <w:r>
        <w:rPr/>
        <w:t>Házkára</w:t>
      </w:r>
    </w:p>
    <w:p>
      <w:pPr>
        <w:pStyle w:val="Normal"/>
        <w:rPr/>
      </w:pPr>
      <w:r>
        <w:rPr/>
        <w:t>(ujhéb.) a. m. megemlékezés, vagy házkórász nesómósz a. m. a lelkekről való megemlékezés; a zsinagógai liturgia a halottak emllékének s lelkük üdveért való imádságnak szentelt része, mely csak a talmud utáni időkben keletkezett. Jelenleg évenként négyszer, a kovásztalan kenyér, a hetek ünnepe s a sátoros ünnep utolsó napján, valamint az engesztelő napon végzik a H.-t, melyre a mostankori zsidóság mindinkább fokozódó figyelmet fordít.</w:t>
      </w:r>
    </w:p>
    <w:p>
      <w:pPr>
        <w:pStyle w:val="Heading1"/>
        <w:rPr/>
      </w:pPr>
      <w:r>
        <w:rPr/>
        <w:t>Házközösség</w:t>
      </w:r>
    </w:p>
    <w:p>
      <w:pPr>
        <w:pStyle w:val="Normal"/>
        <w:rPr/>
      </w:pPr>
      <w:r>
        <w:rPr/>
        <w:t>l. Határőrvidék.</w:t>
      </w:r>
    </w:p>
    <w:p>
      <w:pPr>
        <w:pStyle w:val="Heading1"/>
        <w:rPr/>
      </w:pPr>
      <w:r>
        <w:rPr/>
        <w:t>Házkutatás</w:t>
      </w:r>
    </w:p>
    <w:p>
      <w:pPr>
        <w:pStyle w:val="Normal"/>
        <w:rPr/>
      </w:pPr>
      <w:r>
        <w:rPr/>
        <w:t>háznak, lakásnak s egyéb helyiségeknek, valamint az azokban talált tárgyaknak bünvizsgálat érdekében átkutatása. A házjog, mely az angol büszke jelszóban: «my house, my castle» nyeri találó kifejezését, a jogállamban a polgároknak annyira elismert alkotmányos jogát képezi, hogy annak közérdekben H. által megszorítása csak a törvény által szorosan meghatározott esetekben foghat helyet. A feltételek nem minden esetben egyenlők. Igy különbség van a szerint, amint a terheltnél v. más személynél történik a H. Mig az előbbi esetben helye lehet a H.-nak, ha alaposan védelmezni lehet, hogy ott és annak utján bizonyítékokra lehet találni; a második esetben határozott tényeknek kell arra mutatniok, hogy a keresett személyek v. tárgyak a H.-nak alávetett helyiségben léteznek, s H. által megtalálhatók. Nem terjed ki a korlátozás oly helyekre, melyek gyanus voltuknál fogva rendőri felügyelet alatt állanak. A H. rendszerint birói hatáskörhöz tartozik. Csak ha a késedelem veszéllyel jár (periculum in mora) s bizonyos más, az egyes törvények által több-kevesebb tüzetességgel meghatározott esetekben foganatosíthatja a H.-t a kir. ügyészség és a rendőrség. Ilyen esetek p. tettenkapás esete, rendőri felügyelet alatt álló helyiségek, szökevény fogolynak folytonos üldözése, a helyiségből kihallatszó segélykiáltás, a jogosultnak beleegyezése v. kivánsága stb. A H. rendszerint nappal, éjjel csak kivételesen, sürgősség s periculum in mora esetében foganatosítható. A foganatosításnál a lehető legnagyobb kimélettel kell eljárni. A törvényesség biztosítása érdekében a H. mindig tanuk közbenjötte mellett foganatosítandó, a helyiség birtokosának pedig a jelenlét rendszerint megengedendő. Az eljárás részleteire nézve a H. célja irányadó. A H.-ról s annak eredményéről jegyzőkönyvet kell felvenni.</w:t>
      </w:r>
    </w:p>
    <w:p>
      <w:pPr>
        <w:pStyle w:val="Heading1"/>
        <w:rPr/>
      </w:pPr>
      <w:r>
        <w:rPr/>
        <w:t>Hazleton</w:t>
      </w:r>
    </w:p>
    <w:p>
      <w:pPr>
        <w:pStyle w:val="Normal"/>
        <w:rPr/>
      </w:pPr>
      <w:r>
        <w:rPr/>
        <w:t>város Pennsylvania Luzerne countyjában, 135 km.-nyire Harrisburgtól, vasut mellett, (1890) 11872 lak., nagy szénbányákkal.</w:t>
      </w:r>
    </w:p>
    <w:p>
      <w:pPr>
        <w:pStyle w:val="Heading1"/>
        <w:rPr/>
      </w:pPr>
      <w:r>
        <w:rPr/>
        <w:t>Hazlitt</w:t>
      </w:r>
    </w:p>
    <w:p>
      <w:pPr>
        <w:pStyle w:val="Normal"/>
        <w:rPr/>
      </w:pPr>
      <w:r>
        <w:rPr/>
        <w:t>(ejtsd: heszlit) Vilmos Carey angol iró és bibliografus, szül. Londonban 1834 aug. 22., megh. 1893 febr. Főkép History of the Venetian republic (2 köt., London 1857; 2. kiad., 4 köt., u. o. 1860); c. munkájával tette magát ismertté. Egyéb művei: Sophy Laurie (1865, regény); Bibliography of old English literature (1867); English proverbs and proverbial phrases (1869); Popular antiquities of Great Britain (1870); Bibliographical collections and notes (1876-82). Több munkát is adott ki: Collier's Shakespeare library (1875, 6 köt.); Dodsley's Old plays (1874-76, 15 köt.); Warton's History of English poetry (1871, 4 köt.); továbbá Lamb Mária és Károly (1874) leveleit és költeményeit, végre több régibb angol költőt.</w:t>
      </w:r>
    </w:p>
    <w:p>
      <w:pPr>
        <w:pStyle w:val="Heading1"/>
        <w:rPr/>
      </w:pPr>
      <w:r>
        <w:rPr/>
        <w:t>Házmán</w:t>
      </w:r>
    </w:p>
    <w:p>
      <w:pPr>
        <w:pStyle w:val="Normal"/>
        <w:rPr/>
      </w:pPr>
      <w:r>
        <w:rPr/>
        <w:t>Ferenc, politikus, volt államtitkár, szül. Buda-Ujlakon 1810., megh. Budapesten 1894 ápr.7. Középiskolai és jogi tanulmányai elvégeztével 1833. Buda város szolgálatába állott mint tollnok; 1837. ugyanez a város tiszti főügyésznek és 1843. főjegyzőnek választotta meg. Ugyanez évben, valamint 1847/48. Buda követe volt a pozsonyi országgyülésen. Ő volt a magyarság zászlóvivője Budán s az 1843/44. törvények alapján a budai tanácsteremben az ő ajkain hangzott el az első magyar szó. Az 1847-iki országgyülésen H. Buda követe volt s a leghevesebben ellenezte a rendi alkotmány és a nemesi kiváltságok fentartását. Az 1848 ápr. 7-iki országgyülésen ő pendítette meg Buda és Pest város egyesítésének eszméjét. 1848. szónoklatai és politikai cikkei révén már ismert és népszerü ember lévén, mikor az első felelős magyar miniszterium megalakult, H. a belügyminiszteriumban a városi ügyek osztályának főnöke, majd államtitkár lett. Batthyány Kázmér gróf őt bizta meg a külügyi osztály szervezésével is. A szabadságharc leveretése után H. Kossuth Lajossal és Szemere Bertalannal együtt külföldre menekült. Szemere Bertalan és H. 1849. a magyar szent koronát is magukkal vitték, hogy azt valahol elrejtsék s aztán Orsován, a jelenlegi korona-kápolna helyén két más magyar menekülttel együtt el is ásták. Ezután H. Törökországba, majd Amerikába menekült, idehaza pedig ezalatt a vésztörvényszék 1851 szept. 22. harminchat vezérlő férfi közt H.-t is kötél által való halálra itélte. Az alkotmány helyreállításakor hazajött s Buda polgármestere, majd országgyülési képviselője lett. 1878. visszavonult a közpályától s csak a leszámitoló bank igazgatói állását tartotta meg. V. ö. Vasárnapi Ujság, 1894, 471-474.</w:t>
      </w:r>
    </w:p>
    <w:p>
      <w:pPr>
        <w:pStyle w:val="Heading1"/>
        <w:rPr/>
      </w:pPr>
      <w:r>
        <w:rPr/>
        <w:t>Háznagy</w:t>
      </w:r>
    </w:p>
    <w:p>
      <w:pPr>
        <w:pStyle w:val="Normal"/>
        <w:rPr/>
      </w:pPr>
      <w:r>
        <w:rPr/>
        <w:t>általában valamely intézet felügyeletével megbizott személy. Szükebb értelemben az országgyülés mindkét házának az a tisztviselője, ki a ház helyiségeire felügyel, a tagok lakását nyilvántartja, a hivatalos iratok szétosztásáról gondoskodik s az elnököt a rend fentartásában támogatja. Hivatalos működése a ház feloszlatásakor is tart, s ekkor a H. a belügyminiszter hatósága alatt áll.</w:t>
      </w:r>
    </w:p>
    <w:p>
      <w:pPr>
        <w:pStyle w:val="Heading1"/>
        <w:rPr/>
      </w:pPr>
      <w:r>
        <w:rPr/>
        <w:t>Hazór</w:t>
      </w:r>
    </w:p>
    <w:p>
      <w:pPr>
        <w:pStyle w:val="Normal"/>
        <w:rPr/>
      </w:pPr>
      <w:r>
        <w:rPr/>
        <w:t>Palesztinában, l. Khazór.</w:t>
      </w:r>
    </w:p>
    <w:p>
      <w:pPr>
        <w:pStyle w:val="Heading1"/>
        <w:rPr/>
      </w:pPr>
      <w:r>
        <w:rPr/>
        <w:t>Házszabályok</w:t>
      </w:r>
    </w:p>
    <w:p>
      <w:pPr>
        <w:pStyle w:val="Normal"/>
        <w:rPr/>
      </w:pPr>
      <w:r>
        <w:rPr/>
        <w:t>a képviselőház és a főrendiháznak rendszabályai, melyek általában véve az illető háznak belügyeit, jelesül a ház alakulását, a tanácskozás és szavazás módját és rendjét, az elnöknek és jegyzőknek jogait és kötelességeit meghatározzák. A H.-ok megalkotása s módosítása az illető ház hatásköréhez tartozik az 1848. IV. t.-c. 14. §-a alapján, ugy azonban, hogy a H.-oknak a szorosabb értelemben vett tanácskozási rendet illető része csak az évi ülések végével, s csak a törvényjavaslatok tárgyalásának bevégzése után módosítható. L. Országgyülés.</w:t>
      </w:r>
    </w:p>
    <w:p>
      <w:pPr>
        <w:pStyle w:val="Heading1"/>
        <w:rPr/>
      </w:pPr>
      <w:r>
        <w:rPr/>
        <w:t>Házszentelés</w:t>
      </w:r>
    </w:p>
    <w:p>
      <w:pPr>
        <w:pStyle w:val="Normal"/>
        <w:rPr/>
      </w:pPr>
      <w:r>
        <w:rPr/>
        <w:t>az u. n. szentelmények (sacramentalia) egyik neme, s az Esztergomi Szertartáskönyv, (1858) szerint többször évente és különféle körülmények között alkalmazható. Régi szokás az ujonnan épült házakat, különösen a testületi célokra szolgáló épületeket, megáldani, mely szertartás egyházi műnyelven fölavatásnak neveztetik. Szokás továbbá megáldani a házakat, a vizszentelési napokon, u. m. nagyszombaton, pünkösd virrasztóján és vizkereszt ünnepén v. ennek nyolcada alatt. Legközönségesebb a vizkereszti H., az u. n. Roleda, mely a következőkép megy végbe. A pap belépvén a szobába, békeköszöntéssel üdvözli a házat és lakóit, s kéri Istent, hogy kegyelmével védje, óvja, oltalmazza a hajlékot. Ezután meghinti a szobát és a benne levőket szenteltvizzel, majd megfüstöli őket tömjénnel, mialatt valaki a kisérők közül, rendesen a kántor, az ajtó felső részére fölirja az uj esztendő számát és a három király neveinek kezdő betüit annak jeléül, hogy a hajlék és a benne lakó család a folyó évben is a három szent égi pártfogása alá helyeztettek. II. József császár eltiltotta e szokást, de azután ismét föléledt, s jelenleg is sok helyen divik. V. ö. Lonovics, Egyházi Archeologia, 1865. I. 71. l.</w:t>
      </w:r>
    </w:p>
    <w:p>
      <w:pPr>
        <w:pStyle w:val="Heading1"/>
        <w:rPr/>
      </w:pPr>
      <w:r>
        <w:rPr/>
        <w:t>Háztartási iskolák</w:t>
      </w:r>
    </w:p>
    <w:p>
      <w:pPr>
        <w:pStyle w:val="Normal"/>
        <w:rPr/>
      </w:pPr>
      <w:r>
        <w:rPr/>
        <w:t>olyan iskolák, melyeknek az a céljuk, hogy azokat a szegényebb sorsu leánygyermekeket, akik szüleik házában a háztartáshoz szükséges különféle munkákat, minők a főzés, mosás, varrás, foltozás, szabás, stb. el nem sajátíthatják, ezekbe bevezessék. A H. reggel v. este tartják előadásaikat; legalkalmasabbak az esteli órák, mert ezeket olyan leányok is látogathatják, akik a napon át másnemü munkával vannak elfoglalva. Ujabban a háztartástant a leányok népiskolájában rendes tantárggyá is tették. Sok H. van Németországban, ahol főkép a munkásosztály leányainak sorsát szeretnék általuk javítani. Nálunk a nőképző-egyesület intézetében tettek kisérletet ilyen H.-kal. Legujabban a szabad liceumban is tartanak előadásokat a háztartástanból.</w:t>
      </w:r>
    </w:p>
    <w:p>
      <w:pPr>
        <w:pStyle w:val="Heading1"/>
        <w:rPr/>
      </w:pPr>
      <w:r>
        <w:rPr/>
        <w:t>Háztető</w:t>
      </w:r>
    </w:p>
    <w:p>
      <w:pPr>
        <w:pStyle w:val="Normal"/>
        <w:rPr/>
      </w:pPr>
      <w:r>
        <w:rPr/>
        <w:t>l. Fedél.</w:t>
      </w:r>
    </w:p>
    <w:p>
      <w:pPr>
        <w:pStyle w:val="Heading1"/>
        <w:rPr/>
      </w:pPr>
      <w:r>
        <w:rPr/>
        <w:t>Háztüznézés</w:t>
      </w:r>
    </w:p>
    <w:p>
      <w:pPr>
        <w:pStyle w:val="Normal"/>
        <w:rPr/>
      </w:pPr>
      <w:r>
        <w:rPr/>
        <w:t>népies szokás, mely abban áll, hogy a házasságra lépni készülő felek hozzátartozóik kiséretében egymás házát kölcsönösen meglátogatják, hogy házi viszonyaikról közvetetlen meggyőződést szerezzenek. Különösebben a menyasszonynak és hozzátartozóinak a völegényes háznál tett ilyen látogatását mondják háztüznézésnek.</w:t>
      </w:r>
    </w:p>
    <w:p>
      <w:pPr>
        <w:pStyle w:val="Heading1"/>
        <w:rPr/>
      </w:pPr>
      <w:r>
        <w:rPr/>
        <w:t>Hazucha</w:t>
      </w:r>
    </w:p>
    <w:p>
      <w:pPr>
        <w:pStyle w:val="Normal"/>
        <w:rPr/>
      </w:pPr>
      <w:r>
        <w:rPr/>
        <w:t>Ferenc, l. Kelmenfi.</w:t>
      </w:r>
    </w:p>
    <w:p>
      <w:pPr>
        <w:pStyle w:val="Heading1"/>
        <w:rPr/>
      </w:pPr>
      <w:r>
        <w:rPr/>
        <w:t>Hazugság</w:t>
      </w:r>
    </w:p>
    <w:p>
      <w:pPr>
        <w:pStyle w:val="Normal"/>
        <w:rPr/>
      </w:pPr>
      <w:r>
        <w:rPr/>
        <w:t>a. m. tudva, akár szóval, akár csak valami jellel, másnak megtévesztése céljából annak ellenkezőjét mondani, amit igaznak tudunk. A hazug tehát igazat is mondhat, t. i. ha az, amit ő nem igaznak tart, véletlenül mégis igaz. A képmutató is, más érzelmeket mutatván, mint amelyeket tényleg érez, hazudik. Aki másban szándékosan, ha nem is határozott szavak segítségével,  de jellel, kétértelmüséggel, tartózkodással stb. oly véleményt kelt, mely azzal, amit igaznak tud és tart, ellenkezik, ugyancsak hazudik. A H. fogalmának ilyetén meghatározásától különbözik a H. erkölcsi megitélése. Nem minden H. egyféle erkölcsi megitélés alá esik. Megengedett H.-nak mondjuk, mikor valaki, hogy sokkal nagyobb bajt mástól v. magától elhárítson, anélkül, hogy ezzel másban kárt tesz, hazudik. Mindenesetre tekintetbe veendő, mily motivumból, mily célból történik a H. és mily hatása van. Ha a motivum, a cél s a hatás erkölcsileg helyes, akkor a H.-ot sem lehet elitélni. Minthogy a társadalmi életben az erkölcsi konfliktusok elkerülhetetlenek, az erkölcsi tapintatnak gondosan kell az egész tényállást mérlegelni. Erkölcsi rigoristák, mint Kant, Fichte, mindennemü H.-ot eltiltanak, Kant azt az elvet követte, hogy nem kell mindent, ami igaz, megmondani; de minden, amit mondunk, igaz legyen.</w:t>
      </w:r>
    </w:p>
    <w:p>
      <w:pPr>
        <w:pStyle w:val="Heading1"/>
        <w:rPr/>
      </w:pPr>
      <w:r>
        <w:rPr/>
        <w:t>Házy</w:t>
      </w:r>
    </w:p>
    <w:p>
      <w:pPr>
        <w:pStyle w:val="Normal"/>
        <w:rPr/>
      </w:pPr>
      <w:r>
        <w:rPr/>
        <w:t>Dávid István, Mátyás királynak egyik kiváló hadvezére volt. Mátyás 1483. őt küldte ki a Frigyes császár hatalmában levő Lajta melletti Bruck elfoglalására; négy hónapi makacs ellenállás után a vár meg is adta magát. 1484. Mátyás parancsából Korneuburgot szállotta meg. A heves és hosszantartó ostrom alatt kicsiny csapatának egy részével megverte Frigyes császárnak a vár felmentésére küldött seregét is. De az ujonnan megindult küzdelem közben elesett. Katonái nem sokkal halála után hatalmukba ejték a várat.</w:t>
      </w:r>
    </w:p>
    <w:p>
      <w:pPr>
        <w:pStyle w:val="Heading1"/>
        <w:rPr/>
      </w:pPr>
      <w:r>
        <w:rPr/>
        <w:t>Hazsl.</w:t>
      </w:r>
    </w:p>
    <w:p>
      <w:pPr>
        <w:pStyle w:val="Normal"/>
        <w:rPr/>
      </w:pPr>
      <w:r>
        <w:rPr/>
        <w:t>növénynevek mellett Hazslinszky Frigyes nevének rövidítése (l. o.).</w:t>
      </w:r>
    </w:p>
    <w:p>
      <w:pPr>
        <w:pStyle w:val="Heading1"/>
        <w:rPr/>
      </w:pPr>
      <w:r>
        <w:rPr/>
        <w:t>Hazslinszky</w:t>
      </w:r>
    </w:p>
    <w:p>
      <w:pPr>
        <w:pStyle w:val="Normal"/>
        <w:rPr/>
      </w:pPr>
      <w:r>
        <w:rPr/>
        <w:t>Frigyes (hazslini), botanikus, született Késmárkon 1818 jan. 6. Saját erejéből küzdötte fel magát tekintélyes hirnévre és állásra. Késmárkon a főgimnáziumot, bölcsészetet meg a hitturományt, Debrecenben a retorikát, Sárospatakon (1838-39) a jogtudományi tanfolymot, Bécsben (1843) a műegyetemet (geologia, paleontologia, kémia, fizika) végezte. 1839-41. Késmárkon helyettes tanár, 1846 óta Eperjesen az evang. ker. főiskolában (collegium) mint tanár, majd mint igazgató-tanár állandóan működik. Hivatalán kivül teljes erejével a botanikának élt. Az országnak különböző helyét, de főképen a felvidék flóráját kutatta és kiváltképen a kriptogamok ismeretével jeleskedik; utolsó éveit főkép a mikologiának szentelte. H.-nek számos hazai növény ismeretét köszönjük, a hazai kriptogamok ismeretének pedig nagyrészben (Kalcbrenneren, Schulzeren stb. kivül) ő a megteremtője. A M. T. Akadémia levelező tagjává 1862., rendes taggá 1872.választotta. Több külföldi tudós társaság is tagjává fogadta, a Természettudományi és Földtani társulatok pedig tiszteletbeli taggá választották. H.-nak számos értekezése és enumerációja jelent meg magyar és német (Oesterr. Bot. Zeitschr., Botan. Ztg., Verhandl. d. zool.-botan. Gesellsch. [ Bécs ] und des Naturhistor. Vereins zu Pressburg) tudományos munkákban. Nagyobb munkái: Beiträge zur Kenntniss der Karpathenflora (Verh. d. zool.-bot. Gesellsch. 1851-1853, 1855, 1859, 1860, 1864, 1870, 1873, 1875, 1876; Északi Magyarhon viránya (Kassa 1864); Magyarhon edényes növényeinek füvészeti kézikönyve (Pest 1872); Jelkulcs a magyarhoni edényes növények nemei meghatározására (Pest 1870); Tokaj-Hegyalja (jelen és harmadkori) viránya (1866); A borsai Pietrosz havasi viránya (1866); Jelentés az 1872. a M. T. Akadémia által támogatott füvészeti társaskirándulásról Magyarország DK-i részében (1873); Magyarhon üszökgombái és ragyái (1876); Magyarhon és társországainak szabályos Discomycetjei (1885); Előmunkálatok Magyarhon gombavirányához (1885); Magyarhon hasgombái (1876); A magyarhoni lemezgombák (Agaricini) elterjedése (1890); Magyarország és társországainak Sphoerái (1892); Magyarhon és társországai Hymenomycétjei (sajtó alatt). Ezek a M. T. Akadémia kiadványai. A magyar birodalom zuzmóflórája (1884), és A Magyar birodalom mohflórája (1885), kiadta a Természettudományi Társaság. Hazslinszky nevét megörökítették az ősnövénytanban a: Sapindus Hazslinszkyi Ett., Ficus Hazslinszkyii Ett., Cedrella Hazslinszkyi Ung.; az ősállattanban a Ranina Hazslinszkyi Reuss; a lichenologiában: Hazslinszkya gibberulosa Körber, a Sphaeromphale Hazslinszkyi Körber; a mikologiában: Peziza Hazslinszkyi Cooke, a Cryptospora Hazslinszkyi, Rehm. Hazánk flórájában a Tilia Hazslinszkyana Borb., Agaricus Hazslinszkyi Schulzer stb., Életrajza az Oesterr. Botan. Zeitschr. 1872., többi munkájának jegyzéke az akadémiai Almanachban (1884) olvasható.</w:t>
      </w:r>
    </w:p>
    <w:p>
      <w:pPr>
        <w:pStyle w:val="Heading1"/>
        <w:rPr/>
      </w:pPr>
      <w:r>
        <w:rPr/>
        <w:t>Hazslinszkya</w:t>
      </w:r>
    </w:p>
    <w:p>
      <w:pPr>
        <w:pStyle w:val="Normal"/>
        <w:rPr/>
      </w:pPr>
      <w:r>
        <w:rPr/>
        <w:t>Körber (növ.), kérgestelepü zuzmó, hazánkban egy fajjal, bükkfatörzsön Zamutó mellett Zemplén megyében (H. gibberulosa Ach.).</w:t>
      </w:r>
    </w:p>
    <w:p>
      <w:pPr>
        <w:pStyle w:val="Heading1"/>
        <w:rPr/>
      </w:pPr>
      <w:r>
        <w:rPr/>
        <w:t>Hb.</w:t>
      </w:r>
    </w:p>
    <w:p>
      <w:pPr>
        <w:pStyle w:val="Normal"/>
        <w:rPr/>
      </w:pPr>
      <w:r>
        <w:rPr/>
        <w:t>növénynevek után Humboldt Sándor (l. o.) nevének rövidítése; növényeken a. m. herba (l. o.).</w:t>
      </w:r>
    </w:p>
    <w:p>
      <w:pPr>
        <w:pStyle w:val="Heading1"/>
        <w:rPr/>
      </w:pPr>
      <w:r>
        <w:rPr/>
        <w:t>H., B. et K.</w:t>
      </w:r>
    </w:p>
    <w:p>
      <w:pPr>
        <w:pStyle w:val="Normal"/>
        <w:rPr/>
      </w:pPr>
      <w:r>
        <w:rPr/>
        <w:t>növénynevek után Humboldt, Bonpland és Kunth nevének rövidítése.</w:t>
      </w:r>
    </w:p>
    <w:p>
      <w:pPr>
        <w:pStyle w:val="Heading1"/>
        <w:rPr/>
      </w:pPr>
      <w:r>
        <w:rPr/>
        <w:t>H. B. M.</w:t>
      </w:r>
    </w:p>
    <w:p>
      <w:pPr>
        <w:pStyle w:val="Normal"/>
        <w:rPr/>
      </w:pPr>
      <w:r>
        <w:rPr/>
        <w:t>a His (Her) Britannie Majesty rövidítése.</w:t>
      </w:r>
    </w:p>
    <w:p>
      <w:pPr>
        <w:pStyle w:val="Heading1"/>
        <w:rPr/>
      </w:pPr>
      <w:r>
        <w:rPr/>
        <w:t>Hbst.</w:t>
      </w:r>
    </w:p>
    <w:p>
      <w:pPr>
        <w:pStyle w:val="Normal"/>
        <w:rPr/>
      </w:pPr>
      <w:r>
        <w:rPr/>
        <w:t>természetrajzi nevek mellett a Herbst János Frigyes Vilmos német zoologus nevének rövidítése (l. o.).</w:t>
      </w:r>
    </w:p>
    <w:p>
      <w:pPr>
        <w:pStyle w:val="Heading1"/>
        <w:rPr/>
      </w:pPr>
      <w:r>
        <w:rPr/>
        <w:t>H. C.</w:t>
      </w:r>
    </w:p>
    <w:p>
      <w:pPr>
        <w:pStyle w:val="Normal"/>
        <w:rPr/>
      </w:pPr>
      <w:r>
        <w:rPr/>
        <w:t>a House of Commons (alsóház) rövidítése.</w:t>
      </w:r>
    </w:p>
    <w:p>
      <w:pPr>
        <w:pStyle w:val="Heading1"/>
        <w:rPr/>
      </w:pPr>
      <w:r>
        <w:rPr/>
        <w:t>Hdg.</w:t>
      </w:r>
    </w:p>
    <w:p>
      <w:pPr>
        <w:pStyle w:val="Normal"/>
        <w:rPr/>
      </w:pPr>
      <w:r>
        <w:rPr/>
        <w:t>Hdwg., Hedw. természetrajzi neveknél Hedwig János nevének rövidítése.</w:t>
      </w:r>
    </w:p>
    <w:p>
      <w:pPr>
        <w:pStyle w:val="Heading1"/>
        <w:rPr/>
      </w:pPr>
      <w:r>
        <w:rPr/>
        <w:t>H.-dur</w:t>
      </w:r>
    </w:p>
    <w:p>
      <w:pPr>
        <w:pStyle w:val="Normal"/>
        <w:rPr/>
      </w:pPr>
      <w:r>
        <w:rPr/>
        <w:t>(ol. si maggiore, franc. si majeur, ang. H. major). A normál C. skála alapján alakult gyakorlati keresztes skálák közt az ötödik. Zöngsora: h, cis, dis, é, fis, gis, ais, h. Öt kereszttel jegyzik elő. Párhuzamos moll-skálája a Gis-moll.</w:t>
      </w:r>
    </w:p>
    <w:p>
      <w:pPr>
        <w:pStyle w:val="Heading1"/>
        <w:rPr/>
      </w:pPr>
      <w:r>
        <w:rPr/>
        <w:t>h. e.</w:t>
      </w:r>
    </w:p>
    <w:p>
      <w:pPr>
        <w:pStyle w:val="Normal"/>
        <w:rPr/>
      </w:pPr>
      <w:r>
        <w:rPr/>
        <w:t>latin hoc est rövidítése.</w:t>
      </w:r>
    </w:p>
    <w:p>
      <w:pPr>
        <w:pStyle w:val="Heading1"/>
        <w:rPr/>
      </w:pPr>
      <w:r>
        <w:rPr/>
        <w:t>Headingley</w:t>
      </w:r>
    </w:p>
    <w:p>
      <w:pPr>
        <w:pStyle w:val="Normal"/>
        <w:rPr/>
      </w:pPr>
      <w:r>
        <w:rPr/>
        <w:t>with Burley (ejtsd: hedingli), város York angol grófságban, West Ridingben, 3 km.-nyire Leedstől (l. o.), amelynek külvárosa.</w:t>
      </w:r>
    </w:p>
    <w:p>
      <w:pPr>
        <w:pStyle w:val="Heading1"/>
        <w:rPr/>
      </w:pPr>
      <w:r>
        <w:rPr/>
        <w:t>Health acts</w:t>
      </w:r>
    </w:p>
    <w:p>
      <w:pPr>
        <w:pStyle w:val="Normal"/>
        <w:rPr/>
      </w:pPr>
      <w:r>
        <w:rPr/>
        <w:t>(ang., ejtsd: helth ektsz), a. m. egészségügyi törvények. Az angol egészségügyi törvényes intézkedéseket ujabban az 1875-iki Public health acts-ban állították össze.</w:t>
      </w:r>
    </w:p>
    <w:p>
      <w:pPr>
        <w:pStyle w:val="Heading1"/>
        <w:rPr/>
      </w:pPr>
      <w:r>
        <w:rPr/>
        <w:t>Healy</w:t>
      </w:r>
    </w:p>
    <w:p>
      <w:pPr>
        <w:pStyle w:val="Normal"/>
        <w:rPr/>
      </w:pPr>
      <w:r>
        <w:rPr/>
        <w:t>(ejtsd: hili) Timothy, ir agitátor, született 1855 májs 17. Előbb a kereskedői pályára lépett, de nemsokára a dublini The Nation tudósítója lett. Részt vett Parnell és Dillon amerikai körutjában a Home-Rule érdekében. Nemsokára Wexfordban Parnell ajánlatára képviselőnek választották. 1881-82. ismét meglátogatta Amerikát. 1882. egy Irországban tartott lázító beszéde miatt 6 havi fogságra itélték. Jelenleg is tagja az angol parlamentnek.</w:t>
      </w:r>
    </w:p>
    <w:p>
      <w:pPr>
        <w:pStyle w:val="Heading1"/>
        <w:rPr/>
      </w:pPr>
      <w:r>
        <w:rPr/>
        <w:t>Heanor</w:t>
      </w:r>
    </w:p>
    <w:p>
      <w:pPr>
        <w:pStyle w:val="Normal"/>
        <w:rPr/>
      </w:pPr>
      <w:r>
        <w:rPr/>
        <w:t>(ejtsd: hin'r), város Derby angol grófságban, 15 km.-nyire Derbytől, (1891) 9779 lak., csipkekészítéssel, vasérc- és szénbányákkal.</w:t>
      </w:r>
    </w:p>
    <w:p>
      <w:pPr>
        <w:pStyle w:val="Heading1"/>
        <w:rPr/>
      </w:pPr>
      <w:r>
        <w:rPr/>
        <w:t>Hear!</w:t>
      </w:r>
    </w:p>
    <w:p>
      <w:pPr>
        <w:pStyle w:val="Normal"/>
        <w:rPr/>
      </w:pPr>
      <w:r>
        <w:rPr/>
        <w:t>(ang., ejtsd: hír) a. m. halljuk!</w:t>
      </w:r>
    </w:p>
    <w:p>
      <w:pPr>
        <w:pStyle w:val="Heading1"/>
        <w:rPr/>
      </w:pPr>
      <w:r>
        <w:rPr/>
        <w:t>Heard</w:t>
      </w:r>
    </w:p>
    <w:p>
      <w:pPr>
        <w:pStyle w:val="Normal"/>
        <w:rPr/>
      </w:pPr>
      <w:r>
        <w:rPr/>
        <w:t>(ejtsd: hard), county Georgia É.-amerikai államban, 740 km</w:t>
      </w:r>
      <w:r>
        <w:rPr>
          <w:vertAlign w:val="superscript"/>
        </w:rPr>
        <w:t>2</w:t>
      </w:r>
      <w:r>
        <w:rPr/>
        <w:t xml:space="preserve"> területtel, 9557 lak., Franklin székhellyel.</w:t>
      </w:r>
    </w:p>
    <w:p>
      <w:pPr>
        <w:pStyle w:val="Heading1"/>
        <w:rPr/>
      </w:pPr>
      <w:r>
        <w:rPr/>
        <w:t>Heart's Content</w:t>
      </w:r>
    </w:p>
    <w:p>
      <w:pPr>
        <w:pStyle w:val="Normal"/>
        <w:rPr/>
      </w:pPr>
      <w:r>
        <w:rPr/>
        <w:t>(ejtsd: hartsz kontent), falu Uj-Foundland szigetén, a Trinity-öböl bejáratának K-i partján, 1000 lak. Itt végződik azon tenger alatti kábel, melyet Európa és Amerika közt először 1865 és 1866. raktak le; másik vége Irországban Valentia szigetén van.</w:t>
      </w:r>
    </w:p>
    <w:p>
      <w:pPr>
        <w:pStyle w:val="Heading1"/>
        <w:rPr/>
      </w:pPr>
      <w:r>
        <w:rPr/>
        <w:t>Heat</w:t>
      </w:r>
    </w:p>
    <w:p>
      <w:pPr>
        <w:pStyle w:val="Normal"/>
        <w:rPr/>
      </w:pPr>
      <w:r>
        <w:rPr/>
        <w:t>(ang., ejtsd: hít), a. m. meleg. A lóversenyeknél H. a kitüzött távolság egyszeri megfutása.</w:t>
      </w:r>
    </w:p>
    <w:p>
      <w:pPr>
        <w:pStyle w:val="Heading1"/>
        <w:rPr/>
      </w:pPr>
      <w:r>
        <w:rPr/>
        <w:t>Heautontimorumenosz</w:t>
      </w:r>
    </w:p>
    <w:p>
      <w:pPr>
        <w:pStyle w:val="Normal"/>
        <w:rPr/>
      </w:pPr>
      <w:r>
        <w:rPr/>
        <w:t>(gör.), a. m. önmaga kinzója, Terentius római vigjátékiró egyik darabjának cime. Egy apa kinozza benne a fiát, miért szeretett bele egy szegény leányba; a fiu a zaklatások elől menekül hazulról s az apa emiatt búba esik és minden módon sanyargatja magát (innen a darab neve), mig végre fia hazatér s kölcsönösen kibékülnek.</w:t>
      </w:r>
    </w:p>
    <w:p>
      <w:pPr>
        <w:pStyle w:val="Heading1"/>
        <w:rPr/>
      </w:pPr>
      <w:r>
        <w:rPr/>
        <w:t>Hebbel</w:t>
      </w:r>
    </w:p>
    <w:p>
      <w:pPr>
        <w:pStyle w:val="Normal"/>
        <w:rPr/>
      </w:pPr>
      <w:r>
        <w:rPr/>
        <w:t>Frigyes, német költő, szül. Wesselburenben (Dithmarschen) 1813 márc. 18., megh. Bécsben 1863 dec. 13. Korán mutatkozó tehetségére figyelmessé tett pártfogóinak segélyezésével a harmincas években bölcsészeti és történelmi előadásokat hallgatott, majd 1842. a dán kormány ösztöndijával megjárta Párist és Olaszországot. Utóbb felváltva Bécsben és a gmundeni tó mellett élt haláláig. Műveinek bizonyos sajátosságai, p. a bennök felmerülő pszihologiai problemák bonyolultsága és a dikciónak szükszavusága, nem igen hódították meg számára mindjárt a közönséget, de az elismerés később, különösen halála után nem maradt el, s ma H.-nek első sorban, mint drámairónak, jó neve van Németországban. Megemlítjük következő drámai műveit (nagyobbrészt tragédiák): Judith (1841); Mária Magdalena (1844, a bécsi burgszinházban repertoireon van); Julia (1851); Michelangelo (1855); Agnes Bernauer (1855); Die Nibelungen (trilogia 1862, 3. kiad. 1874). Az éposz terén H. egy jutalmazott pályaművel tünt fel, melynek cime Mutter und Kind (1857) és amelyről Arany János is irt ismertetést (Összes Munkák, V. 504-517. l.). Irt ezenkivül H. jeles lirai költeményeket is: Gedichte (1842); Neue Gedichte (1848); Gesammtausgabe der Gedichte (1857). Életrajzát Kuh Emil irta meg, aki összes műveit is kiadta Glaser J.-vel (12 kötet, 1866-68). Rendkivül érdekes naplóit (Tagebücher 1885-87, 2 köt.) és levelezését (Briefwechsel, 1890-92, 2 köt.) Bamberg Felix adta ki.</w:t>
      </w:r>
    </w:p>
    <w:p>
      <w:pPr>
        <w:pStyle w:val="Heading1"/>
        <w:rPr/>
      </w:pPr>
      <w:r>
        <w:rPr/>
        <w:t>Hebburn</w:t>
      </w:r>
    </w:p>
    <w:p>
      <w:pPr>
        <w:pStyle w:val="Normal"/>
        <w:rPr/>
      </w:pPr>
      <w:r>
        <w:rPr/>
        <w:t>(ejtsd: -börn), város Durham angol grófságban, a Tyne jobb partján, (1891) 16638 lak., jelentékeny kőszénkivitel.</w:t>
      </w:r>
    </w:p>
    <w:p>
      <w:pPr>
        <w:pStyle w:val="Heading1"/>
        <w:rPr/>
      </w:pPr>
      <w:r>
        <w:rPr/>
        <w:t>Hebden Bridge</w:t>
      </w:r>
    </w:p>
    <w:p>
      <w:pPr>
        <w:pStyle w:val="Normal"/>
        <w:rPr/>
      </w:pPr>
      <w:r>
        <w:rPr/>
        <w:t>(ejtsd: hebdn brids), város York angol grófságban, West Ridingben, 10 km.-nyire Halifaxtól, vasut mellett, (1891) 6658 lak., pamutiparral.</w:t>
      </w:r>
    </w:p>
    <w:p>
      <w:pPr>
        <w:pStyle w:val="Heading1"/>
        <w:rPr/>
      </w:pPr>
      <w:r>
        <w:rPr/>
        <w:t>Hebdomasz</w:t>
      </w:r>
    </w:p>
    <w:p>
      <w:pPr>
        <w:pStyle w:val="Normal"/>
        <w:rPr/>
      </w:pPr>
      <w:r>
        <w:rPr/>
        <w:t>(gör.) a. m. hét; hebdomadarrius, hetes, aki egy hét dolgát végzi. Erdélyben darabont.</w:t>
      </w:r>
    </w:p>
    <w:p>
      <w:pPr>
        <w:pStyle w:val="Heading1"/>
        <w:rPr/>
      </w:pPr>
      <w:r>
        <w:rPr/>
        <w:t>Hebe</w:t>
      </w:r>
    </w:p>
    <w:p>
      <w:pPr>
        <w:pStyle w:val="Normal"/>
        <w:rPr/>
      </w:pPr>
      <w:r>
        <w:rPr/>
        <w:t>(gör.), az ifjuság istennője, Zeus és Hera leánya, az istenek pohárnoka. Hivatala később Ganimedesre szállt, akár mivel ügyetlen volt s elesett tisztének teljesítése közben, akár mivel Herakles feleségévé lőn, miután ez az égbe jutott. A görögöknél egyes helyeken Ganimeda és Dia néven is tisztelték. A rómaiaknál Juventas (V. Juventus) néven szerepel, mint az állam örökifju erejének személyesítője. Vázákon (Hera mellett), domboru műveken (Heraklesszal való menyegzője alatt) s pénzeken szokott előfordulni, ahonkivül néhány Hera-fejen Herának leánykorai alakjaként; de közöségesen bájos leánynak tüntetik föl a fején koszoruval, egyik kezében ivócsészével, mig másik kezével kannából nektárt tölt; Canovának hires műve is ily alakban ábrázolja.</w:t>
      </w:r>
    </w:p>
    <w:p>
      <w:pPr>
        <w:pStyle w:val="Heading1"/>
        <w:rPr/>
      </w:pPr>
      <w:r>
        <w:rPr/>
        <w:t>Hebegés</w:t>
      </w:r>
    </w:p>
    <w:p>
      <w:pPr>
        <w:pStyle w:val="Normal"/>
        <w:rPr/>
      </w:pPr>
      <w:r>
        <w:rPr/>
        <w:t>az a hibás beszéd, melyben a hangképzés és az egyes szótagoknak összefüzése szabályellenesen történik. Ez állapot oka nem rejlik a beszélő szervek boncolástani elváltozásában, hanem ezeknek helytelen beidegzésében, s igy a H. oka mindenkor az agyvelőben keresendő. Hogy mily befolyása van az akaratnak a H.-re, ezt élénken mutatják azok az esetek, midőn erős és következetes önuralom e kellemetlen jelenséget megszünteti. Másrészt ismeretes, hogy hebegő egyének a megszokott környezetben jóformán hibátlanul beszélnek, mig idegenek előtt midőn elfogultak, még jobban hebegnek. A hebegőknél a szótagolás ritmikájában mutatkozik zavar, amelyet csakis beszédgimnasztika kellő szakvezetés alatt tüntethet el. A tulajdonképeni hebegésen kivül van még egy másik beszédzavar is, a dadogás (l. o.).</w:t>
      </w:r>
    </w:p>
    <w:p>
      <w:pPr>
        <w:pStyle w:val="Heading1"/>
        <w:rPr/>
      </w:pPr>
      <w:r>
        <w:rPr/>
        <w:t>Hebel</w:t>
      </w:r>
    </w:p>
    <w:p>
      <w:pPr>
        <w:pStyle w:val="Normal"/>
        <w:rPr/>
      </w:pPr>
      <w:r>
        <w:rPr/>
        <w:t>János Péter, német költő, szül. Baselben 1760 máj. 11., megh. Schwetzingenben 1826 szept. 22. Felváltva tanítói, tanári és lelkészi pályán működött; halálakor prot. prelátus és a konzisztórium tagja volt. Munkáit természetes humor és egészséges észjárás jellemzik, ez teszi megfoghatóvá, hogy szükebb hazájában, az alemánok között (Svábországban, a Rajna kanyarulatánál), kiknek nyelvjárást is használta, oly nagy sikereket ért el. E sikert első sorban Alemanische Gedichte cimü művének köszönheti (1803, azóta sok kiadást ért), melyet megkisérlettek az irodalmi nyelvre is lefordítani (legjobban Reinick Róbert 1876, 6. kiad.), de emellett eredeti bájából sokat veszített. Tartalmukat e költemények a természetből, a póréletből merítik; az egyszerü jeleneteket H. valódi művészettel tudta költői szinvonlra emelni. Két népies műve van ezenkivül H.-nek, melyeknek egyes darabjai iskolai német olvasókönyveink révén nálunk is eléggé ismeretesek, ezek: Der rheinländische Hausfreund (1808) és Das Schatzkästlein des rheinländischen Hausfreundes (1811). H. összes művei 1832-34. jelentek meg 8 kötetben; életrajzát Schultheiss irta meg (1831); ujabban Läugin (1874).</w:t>
      </w:r>
    </w:p>
    <w:p>
      <w:pPr>
        <w:pStyle w:val="Heading1"/>
        <w:rPr/>
      </w:pPr>
      <w:r>
        <w:rPr/>
        <w:t>Héber</w:t>
      </w:r>
    </w:p>
    <w:p>
      <w:pPr>
        <w:pStyle w:val="Normal"/>
        <w:rPr/>
      </w:pPr>
      <w:r>
        <w:rPr/>
        <w:t>(a héber iori a görögöknél és a Vulgatában szokásos alakja), a szentirásban 1. egész névcsoport, melynek eredete Noé fiának, Semnek dédunokájára Ever-(Heber-)re vezettetik vissza (Móz. I. k. 10, 2 köv.: 11. 16 köv.), melyhez Ábrahám és utódai is számíttatnak (u. o. 11, 26); 2. az izraelita nép különleges elnevezése, melyet onnét szoktak magyarázni, hogy Ábrahám és családja az Eufrates tulsó partjáról szakadtak Palesztinába (a héber iori t. i. voltaképen: tulsó, valamely folyó tulsó partján lakó, vagy onnét jövő; v. ö. Józs. 24, 2). A szentirás idevágó helyeinek összehasonlításából azonban kitünik, hogy a H. nevet kiválóan nem-zsidók használják az izraeliták elnevezésére (u. o. 39, 14; 41, 12; II. k. 1, 16; Sám. I. k. 4, 6, 9; 13, 19; 29, 3 stb.), s hogy ők maguk vagy szintén csak nem-zsidókkal szemben élnek vele (Móz. I. k. 40, 15; II. k. 2, 7; 3, 18; 5, 3; Jón. 1, 9 stb.), vagy pedig megkülönböztetés kedveért, hol róluk és nem-zsidókról van szó. Valószinübb tehát, hogy nem maguktól az izraelitáktól eredt ez elnevezésük, hanem olyen nem-zsidó népektől, melyek «folyón tuliak»-nak nevezték őket, tehát a Jordán folyótól nyugatra lakó kánaánita népektől, még pedig azon időben, midőn az izraeliták, Józsue előtt, Palesztinának még csak a jordáninneni (keleti) részét birták. L. Zsidók.</w:t>
      </w:r>
    </w:p>
    <w:p>
      <w:pPr>
        <w:pStyle w:val="Heading1"/>
        <w:rPr/>
      </w:pPr>
      <w:r>
        <w:rPr/>
        <w:t>Hébér</w:t>
      </w:r>
    </w:p>
    <w:p>
      <w:pPr>
        <w:pStyle w:val="Normal"/>
        <w:rPr/>
      </w:pPr>
      <w:r>
        <w:rPr/>
        <w:t>(német), a dunántul használják a lopó helyett. L. Borszivó.</w:t>
      </w:r>
    </w:p>
    <w:p>
      <w:pPr>
        <w:pStyle w:val="Heading1"/>
        <w:rPr/>
      </w:pPr>
      <w:r>
        <w:rPr/>
        <w:t>Héberekhez irt levél</w:t>
      </w:r>
    </w:p>
    <w:p>
      <w:pPr>
        <w:pStyle w:val="Normal"/>
        <w:rPr/>
      </w:pPr>
      <w:r>
        <w:rPr/>
        <w:t>l. Zsidókhoz irt levél.</w:t>
      </w:r>
    </w:p>
    <w:p>
      <w:pPr>
        <w:pStyle w:val="Heading1"/>
        <w:rPr/>
      </w:pPr>
      <w:r>
        <w:rPr/>
        <w:t>Heberlein</w:t>
      </w:r>
    </w:p>
    <w:p>
      <w:pPr>
        <w:pStyle w:val="Normal"/>
        <w:rPr/>
      </w:pPr>
      <w:r>
        <w:rPr/>
        <w:t>Jakab vasuti gépésztechnikus, szül. szajnai Rothban, Nürnberg mellett 1825 ápr. 1., megh. 1881 jan. 11. Eleinte műesztergályos volt, 1848. bajor vasuti szolgálatba lépett. Fokról-fokra emelkedvén, 1877. a bajor államvasutak főgépésze lett. Ő találta fel a róla elnevezett féket is. L. Fék.</w:t>
      </w:r>
    </w:p>
    <w:p>
      <w:pPr>
        <w:pStyle w:val="Heading1"/>
        <w:rPr/>
      </w:pPr>
      <w:r>
        <w:rPr/>
        <w:t>Hébert</w:t>
      </w:r>
    </w:p>
    <w:p>
      <w:pPr>
        <w:pStyle w:val="Normal"/>
        <w:rPr/>
      </w:pPr>
      <w:r>
        <w:rPr/>
        <w:t>(ejtsd: éber), 1. Ernő, francia festő, szül. Grenobleban 1817 nov. 3. Delaroche tanítványa, Tasso a börtönben cimü képével elnyerte a római nagydijat, ugy hogy több éven át Olaszországban tartózkodott. Legismertebb és legsikerültebb festménye az Olasz család a pontini mocsarakon menekül a malária elől (1850), Páris, Luxembourg muzeum). Egyéb festményei: Judás csókja (1853, Luxembourg muzeum); Alvitói leány (1855); Sant-angelói szénaárus nők (1857); Vizhordónők a Campagnában (1859, Luxembourg muzeum) Leányok a kutnál (1863); Pásztorleány (1869); A kis hegedüs (1882); Élet reggele; Élet estéje; Dicstelen hősök (1889). 1866-73. és 1885-91. a római francia akadémia igazgatója volt.</w:t>
      </w:r>
    </w:p>
    <w:p>
      <w:pPr>
        <w:pStyle w:val="Normal"/>
        <w:rPr/>
      </w:pPr>
      <w:r>
        <w:rPr/>
        <w:t>2.H. Jakab René, francia forradalmár, másként Pere Duchesne, szül. Alençonban 1755., lefejeztetett Párisban 1794 márc. 24. A forradalom kitörésekor mint szinházi jegyszedő tengődött, de azután azonnal felcsapott demagognak. Ugyancsak 1789. vállalta el a jakobinus-párt által alapított «Pere Duchesne» hirlap szerkesztését, melyről utóbb őt magát is Pere Duchesnenek nevezték. Cikkeiben a nyilt forradalomra és a királyság erőszakos elnyomására hivta fel olvasóit. 1792 aug. 10. után a párisi községi tanácsba választották; részt vett azután a szeptember havi gyilkosságokban és a girondiak megbuktatásában. Ez utóbbiak sürgetésére ugyan a konventnek egy bizottsága H.-t 1793 máj. 25. elfogatta, de a külvárosi csőcselék bálványát másnap kiszabadította a tömlöcből. A Mária Antoinette elleni pörben H. ocsmány vádakkal illette a királynét és az ő indítványára alakították át a Notre Dame templomot az Ész vallás szentélyévé. Mint Robespierre eszköze, annak versenytársait sorra a vérpadra juttatta; igy Fabre d 'Englatine-t, Desmoulinst és utoljára magát Dantont. De mindezzel keveset nyert, mert Robespierre észrevevén, hogy immár a nagy tömeg is kezdi unni a H. és hiveinek (l. Hébertisták) őrjöngését, H.-t is feláldozta. Parancsára St. Just 1794 márc. 13. főbenjáró váddal támadta meg H.-t, kit erre a konvent 19 társával együtt elfogatott és márc.24. lefejeztetett. Másnap H. nejét, egy kilépett apácát, is a vesztőhelyre vitték. V. ö. Brunet, Le Pere Duchesne d 'Hébert (Páris 1857).</w:t>
      </w:r>
    </w:p>
    <w:p>
      <w:pPr>
        <w:pStyle w:val="Normal"/>
        <w:rPr/>
      </w:pPr>
      <w:r>
        <w:rPr/>
        <w:t>3. H. Ödön, francia geologus, szül. Villefargeauban (Jome département) 1812 jun. 12., megh. Párisban 1890 ápr. 4. Eleinte tanító, majd kémiai preparátor volt, 1852. a természettudományi tanítás igazgatója, 1857. a geologia tanára lett a Sorbonneban. Művei: Les mers anciennes et leurs rivages dans le bassin de Paris (1. rész, 1857); Mémoire sur les fossiles de Montreuil-Bellay (1861); Matériaux pour servir á la description du terrain crétace supérieur en France (1875); Notions générales de géologie (1884).</w:t>
      </w:r>
    </w:p>
    <w:p>
      <w:pPr>
        <w:pStyle w:val="Heading1"/>
        <w:rPr/>
      </w:pPr>
      <w:r>
        <w:rPr/>
        <w:t>Hébertisták</w:t>
      </w:r>
    </w:p>
    <w:p>
      <w:pPr>
        <w:pStyle w:val="Normal"/>
        <w:rPr/>
      </w:pPr>
      <w:r>
        <w:rPr/>
        <w:t>Hébert Jakab párthivei, a konventnek legszélsőbb és legfanatikusabb csoportja. Ők kezdeményezték a kereszténység eltörlésére célzó mozgalmat és hallatlan cinizmussal gyalázták meg mindazt, amit Franciaország 800 év óta szentnek tisztelt. 1793 nov. óta azonban Robespierre elől háttérbe szorultak és 1794 márc. 24. lefejeztettek.</w:t>
      </w:r>
    </w:p>
    <w:p>
      <w:pPr>
        <w:pStyle w:val="Heading1"/>
        <w:rPr/>
      </w:pPr>
      <w:r>
        <w:rPr/>
        <w:t>Hebetudo visus</w:t>
      </w:r>
    </w:p>
    <w:p>
      <w:pPr>
        <w:pStyle w:val="Normal"/>
        <w:rPr/>
      </w:pPr>
      <w:r>
        <w:rPr/>
        <w:t>(lat.) a. m. asztenopia (l. o.).</w:t>
      </w:r>
    </w:p>
    <w:p>
      <w:pPr>
        <w:pStyle w:val="Heading1"/>
        <w:rPr/>
      </w:pPr>
      <w:r>
        <w:rPr/>
        <w:t>Hebler</w:t>
      </w:r>
    </w:p>
    <w:p>
      <w:pPr>
        <w:pStyle w:val="Normal"/>
        <w:rPr/>
      </w:pPr>
      <w:r>
        <w:rPr/>
        <w:t>Mátyás, erdélyi ág. ev. püspök, szül. Korponán Zólyommegyében, megh. Nagy-Szebenben 1571 szept. 18. 1546-tól Vittenbergában tanult, hol a magisteri cimet nyerte. Hazatérve, először lőcsei lelkész, majd 1551. a nagyszebeni iskola segédtanára lett. Ez állását 1554. a diakonusival váltotta fel. Wiener Pál püspök halála után első pappá lépett elő s midőn 1556 jun. 25. a szász és magyar lutheránusok külön szakadtak, amazoknak püspökévé választatott. Püspökségének ideje a forrongás időszaka volt. Nemsokára a reformátusokkal, azután meg az unitáriusokkal is nagy harcokat kellett vivnia. Az 1561. évi medgyesi zsinatnak az urvacsorájáról szóló hitvallását ő szerkesztette. A gyulafehérvári második hitvitán mint biró szerepelt. Munkái: Brevis Confessio, de sacra Coesia Domini Ecclarum Saxonicarum A. 1561.; Una cum judicio quatuor Academiarum Germaniae. Elleboron ad repurganda Phanaticorum quorundam spirituum capita, mely első izben 1556. jelent meg s 1560. ujra kiadták.</w:t>
      </w:r>
    </w:p>
    <w:p>
      <w:pPr>
        <w:pStyle w:val="Heading1"/>
        <w:rPr/>
      </w:pPr>
      <w:r>
        <w:rPr/>
        <w:t>Hebra</w:t>
      </w:r>
    </w:p>
    <w:p>
      <w:pPr>
        <w:pStyle w:val="Normal"/>
        <w:rPr/>
      </w:pPr>
      <w:r>
        <w:rPr/>
        <w:t>Ferdinánd, lovag, osztrák orvos, szül. Brünnben 1816 szept. 7., megh. Bécsben 1880 aug. 5. A filozofiai osztályokat Grazban, orvosi tanulmányait Bécsben végezte, ahol 1841. doktorrá avatták. Néhány hónapig az államorvostani tanszéken mint tanársegéd működött, később pedig Skoda mellbetegek osztályára alorvosnak ment. Itt főleg az akkoriban egészen elhanyagolt bőrbetegségek keltették fel figyelmét s főnöke a bőrbetegek osztályát át is adta neki. Számos kisebb dolgozata után jelent meg 1845. Versuch einer auf pathologische Anatomie gegründeten Eintheilung der Hautkrankheiten c. műve. E művében kifejezésteljesen irja le az egyes betegségeket; uj fajokat különböztet meg. 1852. Norvégiába ment, hogy a leprát tanulmányozza. 1845. Bécsben átvette a most már önálló bőrbetegek osztályának vezetését. 1848. az általános kórház igazgatója, az 1849. pedig a bőrgógyászat rendkivüli tanára lett. Előadásaihoz a világ minden tájékáról sereglettek a hallgatók, ugy hogy Bécs csakhamar központja lett a dermatologiai tanulmányoknak. Művei közül még említendők: Atlas der Hautkrankheiten (Bécs 1856-72); Akute Exantheme und Hautkrankheiten (Erlangen 1860-65). - Fia, H. Hans, szül. 1847., hasonlóan orvos és a bőrbetegségek magántanára az egyetemen. Műve: Veränderungen der Haut (1883).</w:t>
      </w:r>
    </w:p>
    <w:p>
      <w:pPr>
        <w:pStyle w:val="Heading1"/>
        <w:rPr/>
      </w:pPr>
      <w:r>
        <w:rPr/>
        <w:t>Hebraeus</w:t>
      </w:r>
    </w:p>
    <w:p>
      <w:pPr>
        <w:pStyle w:val="Normal"/>
        <w:rPr/>
      </w:pPr>
      <w:r>
        <w:rPr/>
        <w:t>Leó, l. Abravanel.</w:t>
      </w:r>
    </w:p>
    <w:p>
      <w:pPr>
        <w:pStyle w:val="Heading1"/>
        <w:rPr/>
      </w:pPr>
      <w:r>
        <w:rPr/>
        <w:t>Hebraizmus</w:t>
      </w:r>
    </w:p>
    <w:p>
      <w:pPr>
        <w:pStyle w:val="Normal"/>
        <w:rPr/>
      </w:pPr>
      <w:r>
        <w:rPr/>
        <w:t>a görög s latin bibliában s ennek fordításaiban olyan kifejezésmód, mely a héber eredetinek szolgai fordításából keletkezett.</w:t>
      </w:r>
    </w:p>
    <w:p>
      <w:pPr>
        <w:pStyle w:val="Heading1"/>
        <w:rPr/>
      </w:pPr>
      <w:r>
        <w:rPr/>
        <w:t>Hébrard</w:t>
      </w:r>
    </w:p>
    <w:p>
      <w:pPr>
        <w:pStyle w:val="Normal"/>
        <w:rPr/>
      </w:pPr>
      <w:r>
        <w:rPr/>
        <w:t>(ejtsd: ebrár) Adrien, francia publicista és államférfiu, szül. Grisolleban Tarn et Garonne départementban 1834 jan. 1. Jogot tanult, aztán Párisban a Temps szerkesztőségébe lépett be; 1871. ő lett a lap igazgatója. 1879. a szenátusba választották be, ahol a mérsékelt baloldalhoz tartozik. Testvére H. Jakab, aki szenátor s a Tempsnak munkatársa.</w:t>
      </w:r>
    </w:p>
    <w:p>
      <w:pPr>
        <w:pStyle w:val="Heading1"/>
        <w:rPr/>
      </w:pPr>
      <w:r>
        <w:rPr/>
        <w:t>Hebridák</w:t>
      </w:r>
    </w:p>
    <w:p>
      <w:pPr>
        <w:pStyle w:val="Normal"/>
        <w:rPr/>
      </w:pPr>
      <w:r>
        <w:rPr/>
        <w:t>Skócia Ny-i partjai mellett a Cantire-félszigettől a Wrath-fokig elnyuló kisebb-nagyobb részekből álló sziget-csoport. Két kisebb csoportra osztják: 1. a Western islands v. Outer Hebrides, az é. sz. 56</w:t>
      </w:r>
      <w:r>
        <w:rPr>
          <w:vertAlign w:val="superscript"/>
        </w:rPr>
        <w:t>°</w:t>
      </w:r>
      <w:r>
        <w:rPr/>
        <w:t xml:space="preserve"> 45' és 54</w:t>
      </w:r>
      <w:r>
        <w:rPr>
          <w:vertAlign w:val="superscript"/>
        </w:rPr>
        <w:t>°</w:t>
      </w:r>
      <w:r>
        <w:rPr/>
        <w:t xml:space="preserve"> 30' közt; Skóciától a 24-48 km. széles, és egyes részeiben North Minch, Little Minch és Barra Passage-nak nevezett szoros választja el. 2. H. Inner Hebrides az é. sz. 57</w:t>
      </w:r>
      <w:r>
        <w:rPr>
          <w:vertAlign w:val="superscript"/>
        </w:rPr>
        <w:t>°</w:t>
      </w:r>
      <w:r>
        <w:rPr/>
        <w:t xml:space="preserve"> 42' és 55</w:t>
      </w:r>
      <w:r>
        <w:rPr>
          <w:vertAlign w:val="superscript"/>
        </w:rPr>
        <w:t>°</w:t>
      </w:r>
      <w:r>
        <w:rPr/>
        <w:t xml:space="preserve"> 53' között. Ez utóbbiban a legnagyobb és legészakibb a Skye, Inverness grófság partja mellett; ezután D-felé sorakoznak: a Cana, Rum, Eig v. Egg szép bazaltoszlopokkal, a Muke, a Coll és Tiree, a Mull, Uva, a kis Jona igen érdekes régiségekkel, a Staffa a hires Fingal-barlanggal, Colonsay, Scarba, Jura a legnagyobb hegyekkel, Islay legtermékenyebb és ércekben leggazdagabb; a két utóbbi közt van a Coirebhreacain nevü, rendkivül veszedelmes forgó; végül Gigha, Arran és Bute. Az Outer Hebrides oly szorosan vannak egymás mellett, hogy összefüggő szigetnek látszanak és ezért Long Islandnak (Hosszu sziget) is elnevezték. Ez gnájszból áll és végtelen sok apró részre van összetördelve, «a tenger csupa szikla, a szigetek csupa tavak». A legészakibb és legnagyobb a Lewis, amelyhez sorakoznak D. felé a Pabbay, Berneray, Boreray, North Uist, Monach, Baleshare, Ronay, Grimsay, Benbecula, South Uist, Eriskay, Barra, Vatersay, Sanderay, Mingulay és Bernera. A H. nevöket állítólag a Pliniusban előforduló Hebudes rossz kiirásából kapták; régebben Innis-Gailnak is hivták; területük 7285 km</w:t>
      </w:r>
      <w:r>
        <w:rPr>
          <w:vertAlign w:val="superscript"/>
        </w:rPr>
        <w:t>2</w:t>
      </w:r>
      <w:r>
        <w:rPr/>
        <w:t xml:space="preserve">. (Lewis 1938, Skye 1386, Mull 856, Islay 142, Jura 207, South Uist 329, Nort Uist 306 stb.); lakóik száma 82000, akik földművelők (crofters), halászok és állattenyésztők. Az éghajlat enyhe, de nagyon nedves. Több mint </w:t>
      </w:r>
      <w:r>
        <w:rPr>
          <w:vertAlign w:val="superscript"/>
        </w:rPr>
        <w:t>7</w:t>
      </w:r>
      <w:r>
        <w:rPr/>
        <w:t>/</w:t>
      </w:r>
      <w:r>
        <w:rPr>
          <w:vertAlign w:val="subscript"/>
        </w:rPr>
        <w:t>8</w:t>
      </w:r>
      <w:r>
        <w:rPr/>
        <w:t xml:space="preserve">-a a földnek kopár szikla és tó; alig </w:t>
      </w:r>
      <w:r>
        <w:rPr>
          <w:vertAlign w:val="superscript"/>
        </w:rPr>
        <w:t>1</w:t>
      </w:r>
      <w:r>
        <w:rPr/>
        <w:t>/</w:t>
      </w:r>
      <w:r>
        <w:rPr>
          <w:vertAlign w:val="subscript"/>
        </w:rPr>
        <w:t>9</w:t>
      </w:r>
      <w:r>
        <w:rPr/>
        <w:t xml:space="preserve"> -e művelhető meg. A lakosok, akik maig is nagyobbára gael nyelven beszélnek, valószinüleg norvég származásuak. Szt. Kolumbán 565, a keresztény vallásra térítette őket és Jonán egy kolostort alapított. 1266. kerültek először a skót királyok uralma alá. 1346. egyik törzsfő függetlenekké tette őket és fölvette a Lord of Islands «a szigetek ura» cimet; függetlenségöket, illetőleg összes kiváltságaikat 1540. vesztették el. Jelenleg Inverness, Ross, Argyle és Bute grófságok közt vannak megosztva. A legnagyobb városok: Stornoway Lewison, Tobermory Mullön, Bowmore Islayn és Portree Skyeön. V. ö. Johnson, Journey to the H. (1775); Buchanan, Hebrid Isles (1883); Cumming, In the H. (1883); Report of the Crofters Commission (1884).</w:t>
      </w:r>
    </w:p>
    <w:p>
      <w:pPr>
        <w:pStyle w:val="Heading1"/>
        <w:rPr/>
      </w:pPr>
      <w:r>
        <w:rPr/>
        <w:t>Hebron</w:t>
      </w:r>
    </w:p>
    <w:p>
      <w:pPr>
        <w:pStyle w:val="Normal"/>
        <w:rPr/>
      </w:pPr>
      <w:r>
        <w:rPr/>
        <w:t>(arabul: El-Khalil), régi város Palesztinában, 35 km.-nyire Jeruzsálemtől, 853 m. magasban, egy szép völgy fenekén, amelyben állandó folyásu viz ugyan nincsen, de gazdag forrásokban, 12-14000 lak., kék pamutkelmeszövéssel, Sziriában és Egyiptomban messze ismeretes üveggyöngykészítéssel, keresett bőrgyártással, friss és szárított szőllőkereskedéssel és szőllő-szirup készítéssel. A város szük és piszkos utcákból áll; legmagasabb pontján áll legjelentékenyebb épülete, a Medsid-el-Khalil nevü mecset. Falakkal nincs körülvéve, de két végében kapuk állanak. Közelében mutatják Saul vezérének Abnernek, továbbá Izsaiás prófétának állítólagos sirját. H.-t a hagyomány földünk legrégibb városának tartja, amelyet maga Ádám alapított. Ugyancsak a hagyomány szerint a nagy mecset a Makpela-barlang fölött épült, amely Ábrahámnak, Sarahnak, Izsáknak és Jákobnak sirjait foglalta magában. Dávid királynak 7 és fél évig volt székhelye. Villibaldus a VIII. sz.-ban Castellum Aframia, Edrizi Rabr Ibrahim, Abulfeda pedig Beit Hebrun néven tesz róla említést.</w:t>
      </w:r>
    </w:p>
    <w:p>
      <w:pPr>
        <w:pStyle w:val="Heading1"/>
        <w:rPr/>
      </w:pPr>
      <w:r>
        <w:rPr/>
        <w:t>Hebrosz</w:t>
      </w:r>
    </w:p>
    <w:p>
      <w:pPr>
        <w:pStyle w:val="Normal"/>
        <w:rPr/>
      </w:pPr>
      <w:r>
        <w:rPr/>
        <w:t>az ókorban Trácia főfolyója, most Marica.</w:t>
      </w:r>
    </w:p>
    <w:p>
      <w:pPr>
        <w:pStyle w:val="Heading1"/>
        <w:rPr/>
      </w:pPr>
      <w:r>
        <w:rPr/>
        <w:t>Hecatonia</w:t>
      </w:r>
    </w:p>
    <w:p>
      <w:pPr>
        <w:pStyle w:val="Normal"/>
        <w:rPr/>
      </w:pPr>
      <w:r>
        <w:rPr/>
        <w:t>DC. (növ.), l. Boglárka.</w:t>
      </w:r>
    </w:p>
    <w:p>
      <w:pPr>
        <w:pStyle w:val="Heading1"/>
        <w:rPr/>
      </w:pPr>
      <w:r>
        <w:rPr/>
        <w:t>Hechingen</w:t>
      </w:r>
    </w:p>
    <w:p>
      <w:pPr>
        <w:pStyle w:val="Normal"/>
        <w:rPr/>
      </w:pPr>
      <w:r>
        <w:rPr/>
        <w:t>az ugyanily nevü járás és egykor a Hohenzollern-H. grófok székhelye Sigmaringen porosz kerületben, a Starzel és vasut mellett, (1890) 3743 lak., pamut- és trikószövéssel.</w:t>
      </w:r>
    </w:p>
    <w:p>
      <w:pPr>
        <w:pStyle w:val="Heading1"/>
        <w:rPr/>
      </w:pPr>
      <w:r>
        <w:rPr/>
        <w:t>Hecht</w:t>
      </w:r>
    </w:p>
    <w:p>
      <w:pPr>
        <w:pStyle w:val="Normal"/>
        <w:rPr/>
      </w:pPr>
      <w:r>
        <w:rPr/>
        <w:t>Vilmos, német fametsző és rézmarató, szül. Ansbachban 1843 márc. 28. Lipcsében, Berlinben és Stuttgartban képezte ki magát, 1868. pedig műtermet nyitott Münchenben. Számos fametszetet és rézkarcot készített a bécsi sokszorosító művészeti társulat megbizásából, a Schackféle képtár néhány képe, Murillo, Rubens, Scereel, Van Dyck, Flinck, Kaulbach, Schwind, stb. művei nyomán. Résztvett a berlini képtármű reprodukcióinak elkészítésében is. Fametszeteket készített Rudolf trónörökös «Keleti utazásá»-hoz. Két eredeti rézkarca: I. Vilmos császár és II. Lajos bajor király képmása. 1884 óta Bécsben van fametsző és rézmarató intézete.</w:t>
      </w:r>
    </w:p>
    <w:p>
      <w:pPr>
        <w:pStyle w:val="Heading1"/>
        <w:rPr/>
      </w:pPr>
      <w:r>
        <w:rPr/>
        <w:t>Heck.</w:t>
      </w:r>
    </w:p>
    <w:p>
      <w:pPr>
        <w:pStyle w:val="Normal"/>
        <w:rPr/>
      </w:pPr>
      <w:r>
        <w:rPr/>
        <w:t>természetrajzi nevek mellett Heckel János Jakab nevének rövidítése (l. o.).</w:t>
      </w:r>
    </w:p>
    <w:p>
      <w:pPr>
        <w:pStyle w:val="Heading1"/>
        <w:rPr/>
      </w:pPr>
      <w:r>
        <w:rPr/>
        <w:t>Hecke</w:t>
      </w:r>
    </w:p>
    <w:p>
      <w:pPr>
        <w:pStyle w:val="Normal"/>
        <w:rPr/>
      </w:pPr>
      <w:r>
        <w:rPr/>
        <w:t>Vencel, gazd. tanár és iró, szül. Reichenbergben (Csehország) 1824 febr. 20. A friedlandi uradalomban töltött hosszabb gazdasági gyakorlatután 1851-53. a magyar-óvári m. kir. felsőbb gazdasági tanintézet hallgatója volt, melyet oly jó eredménnyel végzett, hogy elismerésül utazási ösztöndijat kapott, egy évre rá pedig megbizták az ezen tanintézetben üresedésbe jött növénytermelési tanszék ideiglenes ellátásával, mellyel az erdészet előadása is együtt járt, és 3 év mulva állásában véglegesítették. 1860. átvette a gazd. üzemtan előadását, 1869. a magyar-óvári tanintézet a magyar kormány kezelése alá kerülvén, H.-t felszólították, hogy a továbbra is fentartott német tanfolyamban mint tanár maradjon meg, az osztrák kormány részéről azonban kedvezőbb ajánlatot kapván, egyelőre a cs. kir. földmivelési minisztériumban előadó, utóbb a radautzi (Bukovina) ménesbirtok főigazgatója lett. Időközben Bécsben Hochschule für Bodencultur cim alatt gazdasági főiskola szerveztetvén, H. meghivást kapott, hogy a gazdasági üzemtan tanári székét foglalja el, hol 1874-től fogva cs. és kir. kormánytanácsosi cim mellett működik. 1875. annak rektora volt és több más tisztséget viselt. A gazdasági szaklapokban megjelent nagyszámu cikkein kivül, melyek részben magyarországi viszonyokat tárgyalnak; művei: Forstwirthschaftslehre für Landwirthe (Bécs 1858); Die internationale Getreidemähemaschinen-Concurrenz in Ungarisch-Altenburg (1869); Dr. G. Kraffttal: Die Landwirthschaft der Umgebung von Ungarisch-Altenburg und die landwirtschaftliche Lehranstalt daselbst (Bécs 1861). Sajtó alá készítette Haberlandt. F. barátjának Der allgemeine landwirtschaftliche Pflanzenbau c. munkáját.</w:t>
      </w:r>
    </w:p>
    <w:p>
      <w:pPr>
        <w:pStyle w:val="Heading1"/>
        <w:rPr/>
      </w:pPr>
      <w:r>
        <w:rPr/>
        <w:t>Heckel</w:t>
      </w:r>
    </w:p>
    <w:p>
      <w:pPr>
        <w:pStyle w:val="Normal"/>
        <w:rPr/>
      </w:pPr>
      <w:r>
        <w:rPr/>
        <w:t>János Jakab, német ichtiologus, szül. Mannheimban 1790 jan. 22., megh. Bécsben 1857 márc. 1. 1820. preparator a bécsi Naturalienkabinetnél, 1836. felügyelő, 1851. segédőr lett ugyanott. Legnevezetesebb munkája a Kner társaságában irt: Die Süsswasserfische der österreichischen Monarchie műve (1858).</w:t>
      </w:r>
    </w:p>
    <w:p>
      <w:pPr>
        <w:pStyle w:val="Heading1"/>
        <w:rPr/>
      </w:pPr>
      <w:r>
        <w:rPr/>
        <w:t>Heckenast</w:t>
      </w:r>
    </w:p>
    <w:p>
      <w:pPr>
        <w:pStyle w:val="Normal"/>
        <w:rPr/>
      </w:pPr>
      <w:r>
        <w:rPr/>
        <w:t>Gusztáv, nyomdász és könyvkiadó, szül. Kassán 1811 szept. 2., megh. Pozsonyban 1878 ápr. 10. Az eperjesi kollégiumban tanult egy darabig, de apját mostoha viszonyai csakhamar arra kényszerítették, hogy fűszerkereskedőnek adja fiát. H. azonban nemsokára beleunt ebbe a foglalkozásba s 1826. Pestre került sógorához, Wigand Ottó könyvkereskedőhöz. 1832. Wigand üzletét H.-ra bizva, Lipcsébe költözött. Ettől fogva kezdődik H. könyvkiadói működése, amely leginkább a magyar nyelvü irodalom termékeinek kiadásában nyilvánult. 1840. Landerer nyomdásszal társult s az ő nyomdájukból került ki 1848. Petőfi Talpra Magyarja s a Tizenkét pont. 1863-tól ismét ő volt a nyomda és könyvkereskedés egyedüli tulajdonosa 1873-ig, midőn azt eladta a Franklin irodalmi és nyomdai részvénytársaságnak (l. o.). Több mint 900 munkát adott ki.</w:t>
      </w:r>
    </w:p>
    <w:p>
      <w:pPr>
        <w:pStyle w:val="Heading1"/>
        <w:rPr/>
      </w:pPr>
      <w:r>
        <w:rPr/>
        <w:t>Hecker</w:t>
      </w:r>
    </w:p>
    <w:p>
      <w:pPr>
        <w:pStyle w:val="Normal"/>
        <w:rPr/>
      </w:pPr>
      <w:r>
        <w:rPr/>
        <w:t>1. Frigyes Károly Ferenc, német politikus és 1848-as forradalmár, szül. Eichtersheimban (Baden) 1811 szept. 28., megh. St. Louisban (Észak-Amerika) 1881 márc. 24. Jogot végzett és azután mint ügyvéd élt Mannheimban, 1842. a badeni képviselőházba választották, ahol az ellenzék padjain foglalt helyet. 1846 óta szakított a mérsékelt ellenzéki párttal és Struveval szövetkezve, a radikális oppozició elveit hirdette. Az 1848. forradalom kitörése után a heidelbergai gyülésen (márc. 5.) nyiltan köztársaságinak vallotta magát és nemsokára fegyveres felkelést rendezett, melynek élén Badenből a többi délnémet országot is akarta felkelésre birni. De ez a terv nem sikerült, és az ő és Struve körül gyülekező csekély had április 20. Konstanz mellett megveretett, amire azután H. Svájcba szökött. A thiengeni kerületben ugyan a frankfurti nemzetgyülésbe választották, de ez nem fogadta be. Erre H. 1848. Észak-Amerikába vándorolt, honnan ugyan az 1849. májusi felkelés hirére visszatért, de midőn a szerencse most sem kedvezett a badeni köztársaságiaknak, ujra kivándorolt Amerikába, ahol Illinois államban, Belleville mellett, farmer lett. 1860. az Unió hadseregéhez csatlakozott és mint ezredes harcolt 1864-ig a konfederáltak ellen. Azóta megint farmjén élt, a télen meg felolvasásokat tartott az Unió több államában. 1873 máj. visszatért rövid időre az időközben egységessé lett Németországba, de nem tudott megbarátkozni az uj császársággal és csakhamar visszautazott második hazájába. 1872. jelent meg tőle: Reden und Vorlesungen; 1874. pedig Betrachtungen über den Kirchenstreit in Deutschland und die Infallibilitä t.</w:t>
      </w:r>
    </w:p>
    <w:p>
      <w:pPr>
        <w:pStyle w:val="Normal"/>
        <w:rPr/>
      </w:pPr>
      <w:r>
        <w:rPr/>
        <w:t>2. H. János Gyula, német pedagogus, szül. Werdenben 1707 nov. 2., megh. Berlinben 1768 jun. 24. A potsdami katonaárvaházban, mint lelkész, buzgó hivataloskodása által magára vonta az intézet alapítójának I. Frigyes Vilmosnak a figyelmét. Egyszer, mikor nem is gyanította, a király megparancsolta neki, hogy előtte prédikáljon. A prédikáció után berlini pappá tette. Hecker sokat fáradozott az iskolák javításán. Már 1744. hat jól berendezett iskola volt a parókiájában s a következő évben még többet állított, ugy hogy azokban több mint 400 gyermek kapott ingyenes oktatást. De legnagyobb érdemet szerzett 1746. alapított reáliskolájával. Ez a reáliskola nem annyira tudósokat, mint inkább gyakorlati embereket akart képezni s első kisérlet volt a reáliskolai nevelés terén.</w:t>
      </w:r>
    </w:p>
    <w:p>
      <w:pPr>
        <w:pStyle w:val="Normal"/>
        <w:rPr/>
      </w:pPr>
      <w:r>
        <w:rPr/>
        <w:t>3. H. Jusztus Frigyes Károly, német orvosi történetiró, szül. Erfurtban 1795 jan. 5., megh. Berlinben 1850 máj. 11. Tanulmányait Berlinben végezte, 1817. doktorrá avatták. Ugyanazon év nov. 15. a berlini orvosi karon magántanár lett. 1822. jelent meg hires műve: Geschichte der Heilkunde, amelynek alapján rendkivüli tanárrá nevezték ki. 1827. a fővizsgáló bizottság tagja, 1834. pedig egyetemi rendes tanárrá lett. H. az orvosi történelem - főleg pedig a kórtan történelmének - megalapítója. Számos művei között a legnevezetesebbek: Der schwarze Tod im XIV. Jahrhundert, Ein historischer Versuch (Berlin 1832, angol fordítás London 1833); Die Tanzwuth, eine Volkskrankheit im Mittelalter. Nach den Quellen für Aerzte und gebildete Nichtärzte bearbeitet (Berlin 1832, angol ford. London 1835, francia ford. 1834., az Annal. d'Hygiene-ben; olasz ford. Firenze 1838); Der englische Schweiss. Ein ärztlicher Beitrag zur Geschichte des 15. und 16. Jahrhunderts (angol. London 1836; olasz ford. Velence 1835); ezen műveért a kir. porosz aranyéremmel tüntették ki); Geschichte der neuesten Heilkunde (1870-72).</w:t>
      </w:r>
    </w:p>
    <w:p>
      <w:pPr>
        <w:pStyle w:val="Heading1"/>
        <w:rPr/>
      </w:pPr>
      <w:r>
        <w:rPr/>
        <w:t>Heck. et Kn.</w:t>
      </w:r>
    </w:p>
    <w:p>
      <w:pPr>
        <w:pStyle w:val="Normal"/>
        <w:rPr/>
      </w:pPr>
      <w:r>
        <w:rPr/>
        <w:t>termékrajzi nevek, különösen pedig halak nevei után a Heckel és Kner német zoologusok s illetőleg ichtiologusok nevének rövidítése.</w:t>
      </w:r>
    </w:p>
    <w:p>
      <w:pPr>
        <w:pStyle w:val="Heading1"/>
        <w:rPr/>
      </w:pPr>
      <w:r>
        <w:rPr/>
        <w:t>Heckmondwicke</w:t>
      </w:r>
    </w:p>
    <w:p>
      <w:pPr>
        <w:pStyle w:val="Normal"/>
        <w:rPr/>
      </w:pPr>
      <w:r>
        <w:rPr/>
        <w:t>(ejtsd: -vájk),város York angol grófságban, West Ridingben, 3 km.-nyire Dewsburytől, az Aire és vasut mellett, (1891) 9709 lak. szénbányával, takaró-, szőnyeg- és posztószövéssel.</w:t>
      </w:r>
    </w:p>
    <w:p>
      <w:pPr>
        <w:pStyle w:val="Heading1"/>
        <w:rPr/>
      </w:pPr>
      <w:r>
        <w:rPr/>
        <w:t>Heckscher</w:t>
      </w:r>
    </w:p>
    <w:p>
      <w:pPr>
        <w:pStyle w:val="Normal"/>
        <w:rPr/>
      </w:pPr>
      <w:r>
        <w:rPr/>
        <w:t>János Gusztáv Vilmos Móric, ném. politikus, szül. Hamburgban 1797 dec. 26., megh. Bécsben 1865 ápr. 7. Alig kezdte meg jogi tanulmányait, máris belépett önkéntesnek és végigharcolta az 1815-iki francia hadjáratot. 1847. a német ügyvédek kongresszusának elnöke volt. Később a frankfurti parlamentbe választották, hol szónoki beszédei által tünt ki. Nagy tevékenységet fejtett ki Németország ujjászervezése körül, minek folytán a bal-középpárt vezére lett. 1848. az első felelős német birodalmi minisztériumban igazságügyi, majd külügyminiszter lett, mely állásáról, a dánokkal kötött malmöi fegyver-szünet miatt elvesztvén pártja bizalmát, le kellett mondania. Ezután mint követ Torinóban és Nápolyban működött, honnan éppen abban a pillanatban tért vissza Frankfurtba, mikor ott a legfontosabb alkotmánykérdéseket feszegették. Nyomban a Gagern-féle programm és a porosz király jelöltsége ellen nyilatkozott s az u. n. nagy német párttal tartott.</w:t>
      </w:r>
    </w:p>
    <w:p>
      <w:pPr>
        <w:pStyle w:val="Heading1"/>
        <w:rPr/>
      </w:pPr>
      <w:r>
        <w:rPr/>
        <w:t>Hect...</w:t>
      </w:r>
    </w:p>
    <w:p>
      <w:pPr>
        <w:pStyle w:val="Normal"/>
        <w:rPr/>
      </w:pPr>
      <w:r>
        <w:rPr/>
        <w:t>l. Hekt.</w:t>
      </w:r>
    </w:p>
    <w:p>
      <w:pPr>
        <w:pStyle w:val="Heading1"/>
        <w:rPr/>
      </w:pPr>
      <w:r>
        <w:rPr/>
        <w:t>Hecuba</w:t>
      </w:r>
    </w:p>
    <w:p>
      <w:pPr>
        <w:pStyle w:val="Normal"/>
        <w:rPr/>
      </w:pPr>
      <w:r>
        <w:rPr/>
        <w:t>Priamos felesége, l. Hekabe.</w:t>
      </w:r>
    </w:p>
    <w:p>
      <w:pPr>
        <w:pStyle w:val="Heading1"/>
        <w:rPr/>
      </w:pPr>
      <w:r>
        <w:rPr/>
        <w:t>Heda</w:t>
      </w:r>
    </w:p>
    <w:p>
      <w:pPr>
        <w:pStyle w:val="Normal"/>
        <w:rPr/>
      </w:pPr>
      <w:r>
        <w:rPr/>
        <w:t>Vilmos Claesz, hollandi festő, szül. Haarlemben 1594., megh. u. o. 1678. Különösen reggeli-asztalokat festett, melyeken az ételeket, edényeket, poharakat rendkivül festőien tudta elrendezni; szinezése nagyon finom. Legszebb a drezdai képtárban levő Csendélete. Képei vannak még a párisi Louvreban, a müncheni képtárban, a bécsi Liechtenstein- és Harrach-féle gyüjteményben stb.</w:t>
      </w:r>
    </w:p>
    <w:p>
      <w:pPr>
        <w:pStyle w:val="Heading1"/>
        <w:rPr/>
      </w:pPr>
      <w:r>
        <w:rPr/>
        <w:t>Hedberg</w:t>
      </w:r>
    </w:p>
    <w:p>
      <w:pPr>
        <w:pStyle w:val="Normal"/>
        <w:rPr/>
      </w:pPr>
      <w:r>
        <w:rPr/>
        <w:t>Ferenc Tódor, svéd költő, szül. Stockhomban 1828 márc. 2. Dramaturg, majd az opera intendánsa és 1881-83. a göteborgi szinház igazgatója volt. Számos szinművet irt: Bröllopet p</w:t>
      </w:r>
      <w:r>
        <w:rPr>
          <w:rFonts w:eastAsia="Times New Roman" w:cs="Times New Roman" w:ascii="Times New Roman" w:hAnsi="Times New Roman"/>
        </w:rPr>
        <w:t>ĺ</w:t>
      </w:r>
      <w:r>
        <w:rPr/>
        <w:t xml:space="preserve"> Ulf</w:t>
      </w:r>
      <w:r>
        <w:rPr>
          <w:rFonts w:eastAsia="Times New Roman" w:cs="Times New Roman" w:ascii="Times New Roman" w:hAnsi="Times New Roman"/>
        </w:rPr>
        <w:t>ĺ</w:t>
      </w:r>
      <w:r>
        <w:rPr/>
        <w:t>sa (1865), Blommor i drifbänk (1862), S</w:t>
      </w:r>
      <w:r>
        <w:rPr>
          <w:rFonts w:eastAsia="Times New Roman" w:cs="Times New Roman" w:ascii="Times New Roman" w:hAnsi="Times New Roman"/>
        </w:rPr>
        <w:t>ĺ</w:t>
      </w:r>
      <w:r>
        <w:rPr/>
        <w:t xml:space="preserve"> pallad ungdom (1869), Majorens döttrar (1871), Glanskis (1878), Sprängämnen (1882), H</w:t>
      </w:r>
      <w:r>
        <w:rPr>
          <w:rFonts w:eastAsia="Times New Roman" w:cs="Times New Roman" w:ascii="Times New Roman" w:hAnsi="Times New Roman"/>
        </w:rPr>
        <w:t>ĺ</w:t>
      </w:r>
      <w:r>
        <w:rPr/>
        <w:t xml:space="preserve">rda tinnen, Ett </w:t>
      </w:r>
      <w:r>
        <w:rPr>
          <w:rFonts w:eastAsia="Times New Roman" w:cs="Times New Roman" w:ascii="Times New Roman" w:hAnsi="Times New Roman"/>
        </w:rPr>
        <w:t>ĺ</w:t>
      </w:r>
      <w:r>
        <w:rPr/>
        <w:t>skslag; Familjens fästman c. vigjátékát 1893. adták elő. Több külföldi drámát is dolgozott át és számos svéd operához szerzett szöveget, Irt szinészettörténeti dolgozatokat, elbeszélést; azonkivül Dikter (Stockholm 1866) és Vegafärden (2. kiad. 1866) cimmel lirai költeményeket adott ki.</w:t>
      </w:r>
    </w:p>
    <w:p>
      <w:pPr>
        <w:pStyle w:val="Heading1"/>
        <w:rPr/>
      </w:pPr>
      <w:r>
        <w:rPr/>
        <w:t>Heddernheim</w:t>
      </w:r>
    </w:p>
    <w:p>
      <w:pPr>
        <w:pStyle w:val="Normal"/>
        <w:rPr/>
      </w:pPr>
      <w:r>
        <w:rPr/>
        <w:t>falu Wiesbaden porosz kerületben, 9 km.-nyire Höchsttől, a Nidda mellett, (1890) 3225 lak., rézöntéssel, nyomdafestékkészítéssel, ólom- és cinncső-öntéssel. Közelében állott Novus vicus római város, amelynek romjai közt sokféle régiséget találtak.</w:t>
      </w:r>
    </w:p>
    <w:p>
      <w:pPr>
        <w:pStyle w:val="Heading1"/>
        <w:rPr/>
      </w:pPr>
      <w:r>
        <w:rPr/>
        <w:t>Hedemarken</w:t>
      </w:r>
    </w:p>
    <w:p>
      <w:pPr>
        <w:pStyle w:val="Normal"/>
        <w:rPr/>
      </w:pPr>
      <w:r>
        <w:rPr/>
        <w:t>Hamar norvég tartomány kerületü (amt), Söndre Trondhjem, Kristians, Agerhuus kerületek és Svédország közt 26042 km</w:t>
      </w:r>
      <w:r>
        <w:rPr>
          <w:vertAlign w:val="superscript"/>
        </w:rPr>
        <w:t>2</w:t>
      </w:r>
      <w:r>
        <w:rPr/>
        <w:t xml:space="preserve"> területtel, (1891) 119129 lak. Az egész kerületet hegyek takarják; a Svuku-fjeld (1760 m.) és a Sölen-fjeld (1790 m.) a legmagasabb csúcsok. Számos folyóvizei közül a legnagyobb a Glommen, amely ÉD-i irányban átfolyik rajta. Tavai: a Mjösen, Faemund,  Stor és Osen. A H.-völgy és a Mjösen környéke Norvégiának legjobb gabonatermő földje; a kerületnek csak </w:t>
      </w:r>
      <w:r>
        <w:rPr>
          <w:vertAlign w:val="superscript"/>
        </w:rPr>
        <w:t>1</w:t>
      </w:r>
      <w:r>
        <w:rPr/>
        <w:t>/</w:t>
      </w:r>
      <w:r>
        <w:rPr>
          <w:vertAlign w:val="subscript"/>
        </w:rPr>
        <w:t>3</w:t>
      </w:r>
      <w:r>
        <w:rPr/>
        <w:t>-da művelhető meg. Nagy kiterjedésüek az erdőségei. Rézérceket, palát és mészkövet bányásznak. A került 5 járásra (H., Vinger és Odalen. Solö É-i és D-i Ósterdalen) oszlik. Fővárosa Hamar.</w:t>
      </w:r>
    </w:p>
    <w:p>
      <w:pPr>
        <w:pStyle w:val="Heading1"/>
        <w:rPr/>
      </w:pPr>
      <w:r>
        <w:rPr/>
        <w:t>Hedemora</w:t>
      </w:r>
    </w:p>
    <w:p>
      <w:pPr>
        <w:pStyle w:val="Normal"/>
        <w:rPr/>
      </w:pPr>
      <w:r>
        <w:rPr/>
        <w:t>Dalecarlia legrégibb városa Jalun svéd tartományban (län), 40 km.-nyire Faluntól, a Hafran-tó és vasut mellett, 1290 lak., nagy országos vásárokkal.</w:t>
      </w:r>
    </w:p>
    <w:p>
      <w:pPr>
        <w:pStyle w:val="Heading1"/>
        <w:rPr/>
      </w:pPr>
      <w:r>
        <w:rPr/>
        <w:t>Hedenstjerna</w:t>
      </w:r>
    </w:p>
    <w:p>
      <w:pPr>
        <w:pStyle w:val="Normal"/>
        <w:rPr/>
      </w:pPr>
      <w:r>
        <w:rPr/>
        <w:t>(ejtsd: -serna) Alfréd Károly József,  svéd iró, szül. Vedäsaban (Svédország) márc. 12. 1879-től a Smälands-Posten folyóirat munkatársa. 1890-től szerkesztője. A lapjában megjelenő Kaleidoskop és Dagskronikor c. humorisztikus heti rovatok alatt Sigurd álneve hamar országszerte hiressé vált. A svéd népéletből vett rajzai megannyi apró remekművek. Legnevezetesebb munkái: Kaleidoskop, Oväden och ogväden (1885), Ved och ovett (1888); Vid hemmets härd (1889); Fru Vesterbergs inackorder, ugar (1890); Fröken Jennys Konditioner (1893); Allehanda Folk (I Kaleidoskop) c. művét Baján Miksa magyar nyelvre lefordította (Budapest, 1894).</w:t>
      </w:r>
    </w:p>
    <w:p>
      <w:pPr>
        <w:pStyle w:val="Heading1"/>
        <w:rPr/>
      </w:pPr>
      <w:r>
        <w:rPr/>
        <w:t>Héder</w:t>
      </w:r>
    </w:p>
    <w:p>
      <w:pPr>
        <w:pStyle w:val="Normal"/>
        <w:rPr/>
      </w:pPr>
      <w:r>
        <w:rPr/>
        <w:t>v. Heidrich, azaz Henrik, 1150-1157. országbiró, 1158. II. Gézának I. Frigyeshez küldött egyik követe s 1162. Magyarország nádora volt. Karintiából származott s állítólag mint starhandi és heunburgi gróf vándorolt az országba testvérével. Wolferrel együtt, ki egy - hitelében megtámadott 1157. évi oklevél szerint - a németujvári apátságot alapította. A Képes Krónika és Kézai szerint 40 tegzes lovassal, Thuróczy szerint 300 nyilassal még Géza vezér idejében jöttek volna be és Szent István korában ők ölték volna meg Keán bolgár fejedelmet. Az okleveles nyomok azonban csak II. Géza koráig (1141-1161.) vezetnek vissza s oklevelek bizonyítják, hogy ekkortájban élt minden Wolfer comes, mind Heidric nádor, Hédervára építője, kitől a Héderváry-családot (l. o.) származtatják.</w:t>
      </w:r>
    </w:p>
    <w:p>
      <w:pPr>
        <w:pStyle w:val="Heading1"/>
        <w:rPr/>
      </w:pPr>
      <w:r>
        <w:rPr/>
        <w:t>Hedera</w:t>
      </w:r>
    </w:p>
    <w:p>
      <w:pPr>
        <w:pStyle w:val="Normal"/>
        <w:rPr/>
      </w:pPr>
      <w:r>
        <w:rPr/>
        <w:t>L. (növ.), l. Borostyán.</w:t>
      </w:r>
    </w:p>
    <w:p>
      <w:pPr>
        <w:pStyle w:val="Heading1"/>
        <w:rPr/>
      </w:pPr>
      <w:r>
        <w:rPr/>
        <w:t>Héderfája</w:t>
      </w:r>
    </w:p>
    <w:p>
      <w:pPr>
        <w:pStyle w:val="Normal"/>
        <w:rPr/>
      </w:pPr>
      <w:r>
        <w:rPr/>
        <w:t>(Éderholz), kisközség Kis-Küküllő vmegye dicső-szentmártoni j.-ban, (1891) 975 magyar lakossal. Hajdan az iktári gróf Bethlenek ősi birtoka volt, jelenleg a gróf Zichyek birják. Lakói főleg szőllőmiveléssel foglalkoznak s igen kitünő bort termelnek.</w:t>
      </w:r>
    </w:p>
    <w:p>
      <w:pPr>
        <w:pStyle w:val="Heading1"/>
        <w:rPr/>
      </w:pPr>
      <w:r>
        <w:rPr/>
        <w:t>Hederik</w:t>
      </w:r>
    </w:p>
    <w:p>
      <w:pPr>
        <w:pStyle w:val="Normal"/>
        <w:rPr/>
      </w:pPr>
      <w:r>
        <w:rPr/>
        <w:t>v. Hedrik, Heidrich, l. Héder.</w:t>
      </w:r>
    </w:p>
    <w:p>
      <w:pPr>
        <w:pStyle w:val="Heading1"/>
        <w:rPr/>
      </w:pPr>
      <w:r>
        <w:rPr/>
        <w:t>Hédervár</w:t>
      </w:r>
    </w:p>
    <w:p>
      <w:pPr>
        <w:pStyle w:val="Normal"/>
        <w:rPr/>
      </w:pPr>
      <w:r>
        <w:rPr/>
        <w:t>kisközség Győr vmegye tósziget-csilizközi j.-ban, (1891) 928 magyar lakossal, posta- és táviróhivatallal, postatakarékpénztárral. Itt van a Héderváriak ősi várkastélya, mely ódon szabásu épület bár, de műemlék gyüjteményeinél fogva, melyeket H.-i Viczay Lőrinc gyüjtött össze, figyelemre méltó; gazdagok e gyüjtemények kő-, bronz-, római és ujabbkori régiségekben, továbbá nevezetes a vár könyv- és kézirattára. A parkban mutatják az u. n. Kont-fáját, melynek lombjai alatt a hagyomány hite szerint Kont a «kemény vitéz» 30 társával titkos összejöveteleit tartá.</w:t>
      </w:r>
    </w:p>
    <w:p>
      <w:pPr>
        <w:pStyle w:val="Heading1"/>
        <w:rPr/>
      </w:pPr>
      <w:r>
        <w:rPr/>
        <w:t>Héderváry</w:t>
      </w:r>
    </w:p>
    <w:p>
      <w:pPr>
        <w:pStyle w:val="Normal"/>
        <w:rPr/>
      </w:pPr>
      <w:r>
        <w:rPr/>
        <w:t>-család. A II. Géza királyunk idejében beköltözött Hedrik comestől (l. Héder) származik; a tőle épített Hedrikvárából lett idővel Hédervára (Győrtől észak-nyugatra esik), melytől a család nevét vette. Teljes és biztos nemzedékrende a családnak maig ismeretlen, talán azért is, mert e család csak későn, a XIV. sz.-ban kezdett emelkedni jelentőségre és összfontosságra; virágzása erre és a következő századra esik. A nyilvánosan szereplő családtagok ezek voltak: H. Saul, III. Béla és Imre királyok alatt csanádi püspök, majd pedig kalocsai érsek volt. 1180. és 1183. Béla király kancellárja. II. Ince pápának azon törekvéseit, hogy Magyarországot is a pápai főhatalom befolyása alá terelje, támogatni igyekezett. Midőn Imre király ellen felkelt öccse, Endre herceg, H. S. fontos szolgálatokat tett a királynak e mozgalom lecsendesítésére. Meghalt 1202 körül. - H. István, Sopron vmegye főispánja és 1206. nádor, H. Poth. Mosony vmegye főispánja és 1209. nádor. - H. (Vialka) Dénes v. Dienes, II. Endre király korában nádor volt. Az ország nagy nyomorát részben ő is okozta. Róbert, esztergomi érsek 1232. kiközösítette a kat. egyházból, mivel az egyháziakat folyton zaklatta és zsarolta, mig a zsidókat és izmaelitákat, kikre az adószedést is bizta, pártfogolta, IV. Béla király 1235. megvakíttatta, részint az általa elkövetett sok visszaélésért, az ország javainak elprédálásáért, okirathamisításáért, részint amiatt, mert azt sejtette, hogy H. D. atyjánál, Endre királynál, izgatott ellene. - H. Pál, a bolognai egyetemen végezte tanulmányait. Ugyanott a Domokos-rendiek szerzetébe lépett. 1225 körül visszatért Magyarországba, hol Boris kun fejedelmet sok emberével együtt a keresztény vallásra térítette. 1231 körül Győr városában szerzetének zárdát alapított. - H. (Vialka) Dénes (a családban e néven második). II. Endre alatt 1228. tárnokmester, 1232. erdélyi vajda. IV. Béla király alatt 1238. nádor, 1241 márc. elején a tatárokkal szemben vereséget szenvedett, és csekély, megmaradt csapatával csak nehezen menekülhetett vissza Pestre a királyhoz. - H. Kemen v. Kelemen, kitünt a tatárok elleni harcban. Két fia volt: 1. H. Poth Lőrinc. Eleinte országbiró, 1267 óta Somogy, Sopron és Moson vmegyék főispánja és nádor. Fontos szolgálatokat tett IV. Béla király rokonának, az oroszoktól megtámadott Rasztiszlav galiciai hercegnek 1246. Vitézül harcolt Frigyes osztrák herceg, majd Ottokár cseh király ellen. A szörényi bánságot megszabadította a bolgárok pusztításaitól. 2. H. Dénes, kinek fia volt (Bakó) Miklós, unokája pedig H. Lőrinc (II.). Ez utóbbitól származik le a későbbi Ujlaky-család (l. o.), melynek tagjai közé tartoztak Hédervári Kont Miklós és H. K. István (l. Kont). - H. Kelemen (a családban e néven második). Lőrinc fia, IV. v. Kún László és III. Endre király alatt főpohárnok és Baranya vmegye főispánja; III. Endre kedvelt tanácsadója volt. - H. Dezső, Dénes fia, 1322-1327. Erzsébet királyné országbirája. 1326-30. soproni főispán és világosvári várnagy. 1330. Károly királlyal harcolt Bazarád havasalföldi vajda ellen; e harcban a királyt megmenteni akarván, ennek öltözetét vette magára s feláldozta magát királya életéért. Jutalmul özvegye Világosvárt kapta, l. még Dezső. - H. Miklós, 1358 dec. 2. csongrádi főispán és szegedi várnagy. Felesége Debreceni Pál egyik leánya volt. - H. Mihály, 1394 ápr.-tól 1398 végéig nyitrai, ez időtől kezdve 1403. elejéig veszprémi püspök. 1403 márc. 9. már utódját kinevezi Bonifác pápa. A leégett veszprémi székesegyház helyreállításán fáradozott. - H. István, 1386 körül részt vett Horváth János, macsói bánnak Erzsébet és Mária királynők elleni összeesküvésében. - H. János előbb győri kanonok, 1388-1410. győri püspök. 1389. Zsigmondtól a nádorral együtt megbizást kap, hogy Albert osztrák herceg megbizottaival békés uton oszlassák el a kettőjök között fölmerült vitás ügyeket. 1404. a győri székesegyház közelében a Szent Háromság tiszteletére a mai meglevő Héderváry-kápolnát alapította, melyet Simor János hercegprimás 1861. helyreállíttatott. Zsigmond ellenének, Nápolyi Lászlónak 1403. ő is hive volt, és ezért Stibor és Garay, Zsigmond vezérei, elfoglalták tőle a győri várat. - H. Lőrincz, Miklós főajtónálló fia. 1428-tól majd kilenc évig főlovászmester volt; 1430. Zsigmond királyt elkisérte a nürnbergi német birodalmi gyülésre. Több izben vett részt kényes természetü diplomatiai ügyekben. 1431. a milanói herceggel Zsigmond nevében véd- és dacszövetséget kötött. 1434. a királyt elkisérte a baseli zsinatra, melynek végzéseit ő hirdette ki Magyarországon. 1437-1447-ig sokszor a legválságosabb időkben az ország első méltóságát, a nádorságot, viselte odaadással. Buda várának őrizete is reá volt bizva. Második nejétől, Blagay Margittól két fia született: Imre és Miklós. - H. Imre, 1447. rövid ideig Buda várának kapitánya. 1450. macsói bán. 1459. Mátyás király őt is ujra föleskette hüségére a Frigyes császárral való összeesküvés alkalmából. Halálának ideje ismeretlen. Felesége volt Gara Dezső leánya: Borbála. - H. László, 1446-67. egri püspök volt. Nagy buzgalmat fejtett ki az egri székesegyház felépítésének érdekében, a hová szónoklás végett meghivta Kapisztrán Jánost is. Midőn Giskra János, cseh vezér 1451. Losoncnál megverte Hunyadi Jánost, az ennek seregében harcoló H. L.-t elfogták a csehek, Eger alá vitték és felszólították a vár őrségét, hogy a püspök szabadonbocsátása fejében adják fel a várat. De a várbeliek ennek nem engedtek, még magának a püspöknek parancsára sem, ki ekép fogoly volt mindaddig, mig Hunyadi János ki nem szabadította (1453), Mátyás király uralkodásának kezdetén több izben harcolt a Felső-Magyarországon garázdálkodó csehek ellen. Elfoglalt több várat (Galgóc, Vadva) s megvert több hirhedt rablókapitányt (p. Axamitot). 1464. jelen volt a székesfehérvári gyülésen, mely megerősítette a Mátyás király és Frigyes császár közt kötött békét. Meghalt 1467. - H. Ferenc, Belgrád városának kapitánya volt. Mivel 1521. nem tudta megvédeni a törökök ellen, hütlenségi perbe fogták, számüzték és birtokainak nagyrészét Bakics Pálnak adományozták. 1538 előtt halt meg. - H. István, Szapolyai János párthive. 1529. Esztergom környékén egy kis lovas- és gyalogcsapattal meg akarta lepni Ferdinánd király vezérét, Katzianer Jánost, de ez ügyes csellel őt magát fogta el, s csak nagy váltságdij lefizetése után adta vissza szabadságát. 1541. Győr vmegye alispánja volt. - H. János, a XVII. sz. második felében pozsonyi kanonok, zirci apát, majd scopi püspök volt. A H.-család utolsó tagja H. Istvánnak (VI.) Katalin nevü leánya, Vicay Jánosné, kiről 1680. történt halála után a család vagyona és neve a Vicay-családra szállott. E család utolsó férfitagjának, vicai és hédervári gr. Vicay Hédernek végrendelete értelmében 1874. gr. Khuen Károly (l. o.) királyi engedéllyel családi neve mellé a Héderváry nevet is felvette.</w:t>
      </w:r>
    </w:p>
    <w:p>
      <w:pPr>
        <w:pStyle w:val="Heading1"/>
        <w:rPr/>
      </w:pPr>
      <w:r>
        <w:rPr/>
        <w:t>Hedio</w:t>
      </w:r>
    </w:p>
    <w:p>
      <w:pPr>
        <w:pStyle w:val="Normal"/>
        <w:rPr/>
      </w:pPr>
      <w:r>
        <w:rPr/>
        <w:t>Gáspár, német reformátor, szül. Ettlingenben (Baden) 1494., megh. Strassburgban 1552 okt. 17. Bevégezvén Freiburgban teologiai tanulmányait, Baselbe ment segédlelkészül (1518), hol a Capitóval (l. o.) való érintkezés folytán a reformált vallás hive lett, 1520. a mainzi választófejedelem Albert udvarába, onnan Strassburgba ment lelkészül, itt egész erejét a reformáció ügyének szentelte; a fürstenbergi gróf birtokaiba bevitte az uj egyházi rendezetet, részt vett a marburgi vallási szóvitán (1529), a kölni érsekség refolmálásában (1543), egyik szerkesztője volt a négyvárosi (tetrapolitana) vallástételnek (l. Ágostai hitvallás), lefordítota Ágoston és Ambrus többi munkáját, valamint a legrégibb korból eredő több egyháztörténelmi művet; kiadta a Chronicon Uspergenoe-t és egyszersmind 1230-1537 folytatta. V. ö. Spindler, H. essai biographique (1864) és Himmelheber, Studien der protest. Geistlichen. Baden (1881).</w:t>
      </w:r>
    </w:p>
    <w:p>
      <w:pPr>
        <w:pStyle w:val="Heading1"/>
        <w:rPr/>
      </w:pPr>
      <w:r>
        <w:rPr/>
        <w:t>Hedionda</w:t>
      </w:r>
    </w:p>
    <w:p>
      <w:pPr>
        <w:pStyle w:val="Normal"/>
        <w:rPr/>
      </w:pPr>
      <w:r>
        <w:rPr/>
        <w:t>fürdő, l. Casares.</w:t>
      </w:r>
    </w:p>
    <w:p>
      <w:pPr>
        <w:pStyle w:val="Heading1"/>
        <w:rPr/>
      </w:pPr>
      <w:r>
        <w:rPr/>
        <w:t>Hedlinger</w:t>
      </w:r>
    </w:p>
    <w:p>
      <w:pPr>
        <w:pStyle w:val="Normal"/>
        <w:rPr/>
      </w:pPr>
      <w:r>
        <w:rPr/>
        <w:t>János Károly, svájci éremkészítő, szül. Schwyzban 1691 márc. 28., megh. u. o. 1771 márc. 14. Nancyban és Párisban képezte ki magát, azután a svéd követ kiséretében Stockholmba került, hol a királyi ház számára dolgozott. 1726-1728. Olaszországban tartózkodott, azután visszatért Svédországba, majd Szt. Pétervárra ment. Élete vége felé visszatért Svájcba. A legkitünőbb éremkészítők közé tartozott; kora romlott izlésének is többnyire ellen tudott állani. Legismeretesebb a XII. Károly svéd király halála alkalmából készített emlékérme és Anna cárnő képmása. Műveit metszetekben kiadták: Mechel (Oeuvres du chevalier H., Basel 1775) Haid (Das Ritters J. K. H. Medaillenwerk, u. o. 1781), legteljesebben összegyüjtötte Füssli (Augsburg 1782). Életrajzát megirta Amberg (Einsiedeln 1887).</w:t>
      </w:r>
    </w:p>
    <w:p>
      <w:pPr>
        <w:pStyle w:val="Heading1"/>
        <w:rPr/>
      </w:pPr>
      <w:r>
        <w:rPr/>
        <w:t>Hedonizmus</w:t>
      </w:r>
    </w:p>
    <w:p>
      <w:pPr>
        <w:pStyle w:val="Normal"/>
        <w:rPr/>
      </w:pPr>
      <w:r>
        <w:rPr/>
        <w:t>hedonika (a gör. hedoné szóból) a. m. élvezet tanítása, azaz erkölcstani elv, hogy az ember legfőbb java, tehát törekvésünk egyedüli igaz célpontja az élvezet. Az első, aki elég következetesen fejtegette e tanítást, kirenei Aristipp (l. o.), Sokrates tanítványa; tőle származik a kirenaikusok iskolája, kiket hedonikusoknak is neveztek.</w:t>
      </w:r>
    </w:p>
    <w:p>
      <w:pPr>
        <w:pStyle w:val="Heading1"/>
        <w:rPr/>
      </w:pPr>
      <w:r>
        <w:rPr/>
        <w:t>Hédouin</w:t>
      </w:r>
    </w:p>
    <w:p>
      <w:pPr>
        <w:pStyle w:val="Normal"/>
        <w:rPr/>
      </w:pPr>
      <w:r>
        <w:rPr/>
        <w:t>(ejtsd: édueń) Ödön, francia festő és rézmarató, szül. Boulogne-sur-Merben 1819 jul. 16., megh. Párisban 1889 jan. 12. Nanteuil és Delaroche tanítványa, kitünő tájképeket festett. Legkitünőbb művei: Favágók a pirenéi hegységben; Arab kávéház Konstantineben; Nők az Ossau völgyben; A forrásnál; A böngésző nő stb.Rézkarcai közül nevezetesek: öt lap az evangéliumokhoz készült rajzok után, Bidától; hat kép a Sterne-féle «Sentimental journay» egy kiadása számára stb.</w:t>
      </w:r>
    </w:p>
    <w:p>
      <w:pPr>
        <w:pStyle w:val="Heading1"/>
        <w:rPr/>
      </w:pPr>
      <w:r>
        <w:rPr/>
        <w:t>Hedrahely</w:t>
      </w:r>
    </w:p>
    <w:p>
      <w:pPr>
        <w:pStyle w:val="Normal"/>
        <w:rPr/>
      </w:pPr>
      <w:r>
        <w:rPr/>
        <w:t>kisközség, Somogy vmegye kaposvári j.-ban, (1891) 1285 lakossal és postatakarékpénztárral.</w:t>
      </w:r>
    </w:p>
    <w:p>
      <w:pPr>
        <w:pStyle w:val="Heading1"/>
        <w:rPr/>
      </w:pPr>
      <w:r>
        <w:rPr/>
        <w:t>Hedsaz</w:t>
      </w:r>
    </w:p>
    <w:p>
      <w:pPr>
        <w:pStyle w:val="Normal"/>
        <w:rPr/>
      </w:pPr>
      <w:r>
        <w:rPr/>
        <w:t>(Hidsaz), Ny.-Arábia vidéke. Nagyobbára a Jementől Sziria határáig terjedő partvidéket értik rajta, melyet K-en a Nefud-sivatag és Ny-on a Vörös-tenger határol. Mint török vilajetnek körülbelül 250000 km</w:t>
      </w:r>
      <w:r>
        <w:rPr>
          <w:vertAlign w:val="superscript"/>
        </w:rPr>
        <w:t>2</w:t>
      </w:r>
      <w:r>
        <w:rPr/>
        <w:t xml:space="preserve"> a területe és 3 1/2 millió a lakosa. A parti sikvidéket (Tehamah) a Nedstől, azaz az Arábia belsejét alkotó fensiktól meredek hegyfalak különítik el, amelyek közt sok a vádi; ezek szolgálnak utakul is. A forró és száraz klimáju vidéken a termékenység főkép az oázisokra szorítkozik. A lakosság jó része független beduin törzsekből áll. Bár a törökök jelentékeny haderőt tartanak benne, a szultán tekintélye általános elismerésre nem talál. H.-nak az kölcsönöz kiváló fontosságot, hogy benne van Mekka és Medina. V. ö. Buez, Une mission du H. (Páris 1873).</w:t>
      </w:r>
    </w:p>
    <w:p>
      <w:pPr>
        <w:pStyle w:val="Heading1"/>
        <w:rPr/>
      </w:pPr>
      <w:r>
        <w:rPr/>
        <w:t>Hedsira</w:t>
      </w:r>
    </w:p>
    <w:p>
      <w:pPr>
        <w:pStyle w:val="Normal"/>
        <w:rPr/>
      </w:pPr>
      <w:r>
        <w:rPr/>
        <w:t>v. hedsra, l. Hidsra.</w:t>
      </w:r>
    </w:p>
    <w:p>
      <w:pPr>
        <w:pStyle w:val="Heading1"/>
        <w:rPr/>
      </w:pPr>
      <w:r>
        <w:rPr/>
        <w:t>Hedvig</w:t>
      </w:r>
    </w:p>
    <w:p>
      <w:pPr>
        <w:pStyle w:val="Normal"/>
        <w:rPr/>
      </w:pPr>
      <w:r>
        <w:rPr/>
        <w:t>több magyar hgnő neve. 1. H., Eberhard krónikája szerint Szent István király leánya, ki 1009. táján Ebbo nellenburgi grófhoz ment férjhez. Ebbo halála után H. gondosan neveltette tóle született fiát, Eberhardot, kit egy Lupardus nevü idegen pap vezetett be a tudományokba és művészetekbe. midőn I. Eberhard családot alapított, H. a mainzi egyházmegyében levő Schwabenheimba vonult vissza s ott apácakolostort alapított, melynek első fejedelemasszonya ő maga lett. (a kronologiai nehézségekre nézve n. ö. Wertner, Turul, 1887. 74-5. és Árpádok, 52-4.). - H., Álmos herceg s az orosz Predszláva ifjabb leánya, ki 1132. III. Lipót osztrák őrgróf fiához, Adalberthez ment férjhez s már 1137. végén örvegyen maradt, gyermek nélkül.</w:t>
      </w:r>
    </w:p>
    <w:p>
      <w:pPr>
        <w:pStyle w:val="Normal"/>
        <w:rPr/>
      </w:pPr>
      <w:r>
        <w:rPr/>
        <w:t>3. H., Nagy Lajos és Erzsébet harmadik leánya, szül. 1371., megh. 1399 jun. 15. Atyja 1378 jun. Vilmosnak, Lipót osztrák herceg fiának jegyezte el. 1383. Erzsébet királynő H. leányát ajánlja Vilmossal együtt a lengyeleknek uralkodóul. Ámde Vilmos a lengyeleknek nem tetszett, kik magok akartak királynéjoknak férjet választani. Erzsébet engedett a kérésöknek, 1384. középn Krakóba küldte H.-et, hol a lengyelek nagy örömmel fogadták s 1385 okt. 15. meg is koronázták. A lengyel rendek által választott vőlegénye, Jagello litván fejedelem 1386 febr. 15. fölvette a keresztséget, három napra rá megtartotta menyegzőjét H.-gel, kinek Vilmossal kötött házasságát a pápa előzetesen fölbontotta. A lengyelek halála után «boldog» névvel tisztelték meg. Templomokat, kolostorokat alapított a megtérő litvánoknak. 1391. L. még Galicia.</w:t>
      </w:r>
    </w:p>
    <w:p>
      <w:pPr>
        <w:pStyle w:val="Heading1"/>
        <w:rPr/>
      </w:pPr>
      <w:r>
        <w:rPr/>
        <w:t>Hedvig</w:t>
      </w:r>
    </w:p>
    <w:p>
      <w:pPr>
        <w:pStyle w:val="Normal"/>
        <w:rPr/>
      </w:pPr>
      <w:r>
        <w:rPr/>
        <w:t>1. sváb hercegnő, I. Henrik bajor hercegnek s nejének Juditnak leánya, meghalt 994; fiatal korában «biborban született» Konstantin görög császárnak volt eljegyezve s mikor e terv meghiusult, 955. II. Burchard sváb herceghez ment nőül; urát szellemi és testi fölényével teljesen rabjává tette. Férje halála után a Hohentwiel várba vonult vissza, hol Ekkehart, a st. galleni barát haláláig a tudományokban oktatta. (V. ö. Eckehart I-III.) Scheffel hires regényének hősnője. - 2. H., (szent), IV. Berthold meráni őrgróf leánya, megh. 1243 okt. 13. Már 12 éves korában jegyezték el I. Henrik sziléziai és lengyel hercegnek, kinek 7 gyermeket szült. 1238. (mint özvegy) az általa Trebnicben alapított és gazdag adományokkal ellátott cisztercita kolostorba vonult (Boroszló mellett), hol hozzátartozóinak szerencsétlen sorsa által megtörve, haláláig maradt. 1268. szentté avatták s azóta Szilézia védőszentje. Ünnepnapja okt. 17. V. ö. Knoblich, Lebensgeschichte der heil. H. (Boroszló 1860); Beoker, Die heil. H. (Freiburg 1872).</w:t>
      </w:r>
    </w:p>
    <w:p>
      <w:pPr>
        <w:pStyle w:val="Heading1"/>
        <w:rPr/>
      </w:pPr>
      <w:r>
        <w:rPr/>
        <w:t>Hedwig</w:t>
      </w:r>
    </w:p>
    <w:p>
      <w:pPr>
        <w:pStyle w:val="Normal"/>
        <w:rPr/>
      </w:pPr>
      <w:r>
        <w:rPr/>
        <w:t>János, botanikus, a «mohok Linnaeusa», szül. Brassóban 1730 dec. 8., megh. Lipcsében 1799 febr. 8. A pozsonyi és zittaui gimnáziumból 1752. a lipcsei egyetemre ment, hogy orvosnak készüljön. Bose vezette a botanikába. Orvosi gyakorlatra szülővárosába készült, de az akkori erdélyi törvény szerint csak Bécsben képzett orvosnak volt erre joga, ezért visszatért Lipcsébe és a rigorozumait befejezvén, 1762. Chemnitz szász városkában az orvosi állás összes sanyaruságait végigküzdötte. Itt födözte föl 1774. a mohok szexuális szaporodását, vele a pétervári egyetemnek a virágtalanok szaporodó műszereinek fölfedezésére kitüzött 1783. évi pályadijat kapta meg. Miután már 1781. Lipcsébe költözködött, itt 1786. az egyetemen rendkivüli, 1789. rendes tanári álláshoz jutott; egyuttal a fűvészkert igazgatását is reá bizták. Korszakos botanikai fölfedezéseért a londoni, stockholmi és más tudós társaságok tagul választották. Számos orvosi, állattani és növénytani könyvet és értekezést irt. A mohák tanulmányozásával korszakot alkotott. E munkái: Vorläufige Anzeige meiner Beobachtungen von den wahren Geschlechtstheilen der Moose u. ihrer Fortplanzung durch Saamen (Lipcse 1779); Fundamentum historiae naturalis muscorum frondosorum, concernens eorum flores, fructus, seminalem propagationem...iconibus illustrata (u. o. 1782-1783, kétr., 10-10 tábla rajzzal); Theoria generationis et fructificationis plantarum cryptogamicarum Dissertatio, quae praemio ab Academia imperiali Petropolitana, pro anno 1783 proposita, ornata est (Pétervár 1784, két rész, 37 tábla rajzzal; második kiadása Lipcse 1798, 42 tábla rajzzal); Sammlung meiner zerstreuten Abhandlungen (u. o. 1793-1797, két köt.). Halála után jelent meg: Species muscorum frondosorum descritae et tabulis aeneis LXXVII coloratis illustratae (u. o. 1801, Opus posthumum editum a Friderico Schwaegrichen). - Lumnitzerünk Flora Posoniensis-e számára H. a mohákat dolgozta ki. A mohákat ábrázoló kézi rajzainak egy része nemzeti muzeumunk Széchenyi-féle gyüjteményében van. Életrajzát sokan irták meg: Schwaegrichen, Hedwigii vita a hátrahagyott Species appendixében; Deleuze, Notice sur la vie et les ouvrages de H. (Annales du Museum 1803); Sprengel (Ersch u. Gruber, Allg. Encyclop., 2. Section, IV. 1828); Trausch, Schriftsteller-Lexikon...d. Siebenbürger Deutschen (Kronstadt 1870, II. köt.); Kanitz, Versuch einer Geschichte d. ung. Botanik (Linnaea, Halle 1865); Dr. Kanitz Ágost, Megemlékezés Hedwig Jánosról (A magy. orv. és természetv. 1892. vándorgyülésének munkálataiban, Brassó), H. műveinek legteljesebb jegyzékével.</w:t>
      </w:r>
    </w:p>
    <w:p>
      <w:pPr>
        <w:pStyle w:val="Heading1"/>
        <w:rPr/>
      </w:pPr>
      <w:r>
        <w:rPr/>
        <w:t>Hedwigia</w:t>
      </w:r>
    </w:p>
    <w:p>
      <w:pPr>
        <w:pStyle w:val="Normal"/>
        <w:rPr/>
      </w:pPr>
      <w:r>
        <w:rPr/>
        <w:t>Ehrh. (növ.), a róla nevezett Hedwigiaceae lombos mohája, hazánkban egy fajjal: H. ciliata Dill.</w:t>
      </w:r>
    </w:p>
    <w:p>
      <w:pPr>
        <w:pStyle w:val="Heading1"/>
        <w:rPr/>
      </w:pPr>
      <w:r>
        <w:rPr/>
        <w:t>Hedysarum</w:t>
      </w:r>
    </w:p>
    <w:p>
      <w:pPr>
        <w:pStyle w:val="Normal"/>
        <w:rPr/>
      </w:pPr>
      <w:r>
        <w:rPr/>
        <w:t>Tourn. (növ., édes illat, édes here, virághere, baltavirág), a vitorlások génusza 60 fajjal, D.-Amerika és Ausztrália kivételével, másutt elszórva, hazánkban csak egy faja terem. A H. obscurum L. (H. alpinum Jacq.), alpesi csinos fü. A H. coronarium L., 5 dm. magas, virágfüzére biborpiros, jó illatu (spanyol édes here vagy koronahere), Olaszországban meg a Baleárokon vetik, de mint kerti virág is ismeretes; a H. lagopodioides L., keletindiai, hársát fonalszövésre használják.</w:t>
      </w:r>
    </w:p>
    <w:p>
      <w:pPr>
        <w:pStyle w:val="Heading1"/>
        <w:rPr/>
      </w:pPr>
      <w:r>
        <w:rPr/>
        <w:t>Heeckeren</w:t>
      </w:r>
    </w:p>
    <w:p>
      <w:pPr>
        <w:pStyle w:val="Normal"/>
        <w:rPr/>
      </w:pPr>
      <w:r>
        <w:rPr/>
        <w:t>György Károly D'Anthés báró, francia diplomata, szül. Kolmarban 1812 febr. 5. H. szt. pétervári hollandus követ fogadott fia, orosz katonai szolgálatba lépett, feleségül vette Puskin orosz költő egyik hugát; Puskint megsértette s 1837 jan. 15. párbajban lelőtte; e miatt a nép dühe elől menekülnie kellett s Franciaországba ment, hol 1848-ban beválasztották a nemzetgyülésbe. III. Napoleon 1852., kinek a politikáját támogatta, kinevezte szenátorrá, azután államtanácsossá s bizalmas diplomáciai kiküldetésekre használta Szt. Pétervárott, Berlinben és Bécsben.</w:t>
      </w:r>
    </w:p>
    <w:p>
      <w:pPr>
        <w:pStyle w:val="Heading1"/>
        <w:rPr/>
      </w:pPr>
      <w:r>
        <w:rPr/>
        <w:t>Heem</w:t>
      </w:r>
    </w:p>
    <w:p>
      <w:pPr>
        <w:pStyle w:val="Normal"/>
        <w:rPr/>
      </w:pPr>
      <w:r>
        <w:rPr/>
        <w:t>1. János Davidsz de, hollandi festő, szül. Utrechtben 1606., megh. Antwerpenben 1683. v. 1684., atyjának, H. Dávid festőnek tanítványa volt, 1626. Lejdában megnősült, utóbb Antwerpenben fejezte be életét. H. a legkitünőbb csöndélet-, virág- és gyümölcsfestő nemcsak a hollandiak, hanem minden idő és nép festői között. Legkitünőbb művei a drezdai képtár 10 képe között vannak (Csendélet halálfejjel; Csendélet madárfészekkel, stb.); találhatók még a karlsruhei műcsarnokban, a bécsi Liechstein-gyüjteményben, a müncheni képtárban, a berlini, a brüsszeli muzeumban, stb. - 2. H. Cornelis de, hollandi festő, az előbbinek fia, szül. Lejdában 1631., megh. Antwerpenben 1695., atyjának tanítványa, legjobb képeivel ugyancsak megközelítette atyját. Műveinek legjava szintén a drezdai képtárban van.</w:t>
      </w:r>
    </w:p>
    <w:p>
      <w:pPr>
        <w:pStyle w:val="Heading1"/>
        <w:rPr/>
      </w:pPr>
      <w:r>
        <w:rPr/>
        <w:t>Heemskerk</w:t>
      </w:r>
    </w:p>
    <w:p>
      <w:pPr>
        <w:pStyle w:val="Normal"/>
        <w:rPr/>
      </w:pPr>
      <w:r>
        <w:rPr/>
        <w:t>1. Egbert, az idősb, hollandi festőművész, szül. Haarlemben 1610., megh. 1680. Kitünő csataképeket festett, Brouwer és Teniers mintájára.</w:t>
      </w:r>
    </w:p>
    <w:p>
      <w:pPr>
        <w:pStyle w:val="Normal"/>
        <w:rPr/>
      </w:pPr>
      <w:r>
        <w:rPr/>
        <w:t>2. H. Egbert, az ifjabb, az előbbinek fia, szül. Haarlemben 1645., megh. Londonban 1704. Szintén festőművész, Grebber tanítványa. Korán Angliába költözött, hol nagyon megbecsülték. Teniers-féle genreképekben remekelt.</w:t>
      </w:r>
    </w:p>
    <w:p>
      <w:pPr>
        <w:pStyle w:val="Normal"/>
        <w:rPr/>
      </w:pPr>
      <w:r>
        <w:rPr/>
        <w:t>3. H. János, németalföldi költő, szül. Amsterdamban 1597., megh. u. o. 1656 febr. 27. Lejdában jogot tanult. 1624. Párisba ment rokonához, Grotius Hugóhoz, aztán Hágában, majd Angliában ügyvédkedett s 1865. Amsterdamban a magas tanács tagja lett. Költői művei: Minnekunst, Minneboei, Minnedichten, Mengeldichten (1622); Minneplicht (1625), Minnekunde, of de philosophie der liefde (1628); De verduijste Cid (1641); De ongestadige Hylas, de veranderlijke Stella, de lichtvaardige Pamphilus (1670) cimek alatt jelentek meg. Különösen hires Batavische Arcadia (1637, 10. kiad. 1871) c. könyve.</w:t>
      </w:r>
    </w:p>
    <w:p>
      <w:pPr>
        <w:pStyle w:val="Normal"/>
        <w:rPr/>
      </w:pPr>
      <w:r>
        <w:rPr/>
        <w:t>4. H. Jakab, hollandi tengerész, szül. Amsterdamban, 1567 márc. 1., elesett 1607 ápril 25. 1595. a németalföldi államok őt és Barentst kiküldték, hogy észak-keleti irányban kutassák a Khina felé vezető tengeri utat. Kétszer indult H. ezen utra. Első utjáról még ugyanazon évben kénytelen volt visszatérni. A következő évben ujra kisérletet tett, ekkor azonban majdnem szerencsétlenül járt. Az egész telet kellett neki Novaja-Zemlján tölteni, ahol legénységének nagy része, sőt Barendsz Vilmos is a nélkülözések áldozata lett. 1601-től fogva mint a németalföldi államok hajóhadának parancsnoka a portugálok ellenében szerzett diadalokat. 1603. tengernaggyá nevezték ki. Ezen minőségben Gibraltár mellett 1607 ápril 27-én diadalmaskodott a spanyolok felett. Ezt a győzelmet azonban életével fizette meg.</w:t>
      </w:r>
    </w:p>
    <w:p>
      <w:pPr>
        <w:pStyle w:val="Normal"/>
        <w:rPr/>
      </w:pPr>
      <w:r>
        <w:rPr/>
        <w:t>5. H. János, hollandi államférfiu, szül. Amsterdamban 1818. Jogi tanulmányai után szülővárosában élt mint ügyvéd. Az Egyesült-Államok belügyminisztere volt az 1866-68. években. Miután előbb a legfelső biróság tagja volt, 1874. másodizben is kinevezték miniszterré. Ebben az állásában keresztülvitte a felső oktatásra vonatkozó törvényeket. 1877. megvált a miniszterségtől, de 1883. megint tárcát vállalt és ekkor a trónörökösödési törvényt létesítette, 1887. pedig az alkotmány revizióját. 1888. nyugalomba vonult. H. a mérsékelt konzervativ párt vezére volt. Irodalmilag is működött: németalföldi tudósok és államfárfiak, Stuart Márton, Hasselt, Kempenaer életrajzait adta ki. Jogi értekezéseket is irt.</w:t>
      </w:r>
    </w:p>
    <w:p>
      <w:pPr>
        <w:pStyle w:val="Normal"/>
        <w:rPr/>
      </w:pPr>
      <w:r>
        <w:rPr/>
        <w:t>6. H. Márton, van (van Veen), németalföldi festő, szül. Heemskerckben 1498., megh. Haarlemben 1574., Scorel tanítványa volt Haarlemben, azután Rómába ment, hol főleg Michelangelo műveit tanulmányozta, 1537. visszatért Haarlembe. Jelentékenyebb művei: Krisztus a töviskoszoruval (Gent); Lukács evangelista lefesti Szűz Máriát (Haarlem) A kalvária (Gent); több képe a hágai, delfti, brüsszeli, hamburgi, berlini képtárakban stb. A budapesti országos képtárban levő képe, mely a napkeleti bölcsek imádását ábrázolja (373. sz.), tarka, modoros, nyugtalan hatásu.</w:t>
      </w:r>
    </w:p>
    <w:p>
      <w:pPr>
        <w:pStyle w:val="Heading1"/>
        <w:rPr/>
      </w:pPr>
      <w:r>
        <w:rPr/>
        <w:t>Heer</w:t>
      </w:r>
    </w:p>
    <w:p>
      <w:pPr>
        <w:pStyle w:val="Normal"/>
        <w:rPr/>
      </w:pPr>
      <w:r>
        <w:rPr/>
        <w:t>Oszvald, svájci botanikus és paleontologus, szül. Niederutzwylban (St. Gallen kanton) 1809 aug. 31., megh. Lausanne-ban 1883 szept. 27. 1828 óta Halléban teológiát s természettudományokat tanult, 1831. pap lett, 1834. a zürichi főiskolában magántanár s 1836. a növénytan és entomologia tanára és a fűvészkert igazgatója lett. H. a palontologia terén a legnagyobb tekintélyek egyike. 1832-36. a nyárnak legnagyobb részét az Alpesekben töltötte és a növények és állatok magasságbeli elterjedését tanulmányozta, 1834. a növénykert alapításában működött közre, 1843. a Verein für Landwirtschaft und Gartenbau des Kantons Zürich egyesületet alapította s 18 esztendeig vezére volt. Ugyanekkor Regel-lel a Schweizerische Zeitschrift für Land- és Gartenbau folyóiratot adta ki, a zürichi kanton gazdasági iskolájának alapításában fáradozott, melynek felügyelő bizottságában esztendők hosszat vezérkedett. Betegsége 1850. Madeirára kényszerítette, 1851. Spanyol- és Franciaországon át tért haza. A svájci politechnikum felállítása alkalmával H-ra ruházták a részletes növénytan tanárságát. 20 esztendeig a zürichi kanton nagy tanácsának tagja volt. Számtalan munkáinak nevezetesebbjei: Fauna coleopterorum helvetica (Zürich 1838-41, 3 rész); Der Kanton Glarus (Blumen-Heerrel, St. Gallen 1846); Insektenfauna der Tertiärgebilde von Öningen und Radoboj in Kroatien (Lipcse 1847-58, 3 köt.); Flora tertiaria Helvetiae (Winterth. 1854-58, 3 köt., 150 tábl.); Das Klima und die Vegetationshältnisse des Tertiärlandes (u. o. 1860); Beiträge zur Insektenfauna Öningens (Haarlem 1861); Die Urwelt der Schweiz (Zürich 1865, 2. kiad. 1879, magyarul is); Die Pflanzen der Pfahlbauten (u. o. 1865); Die sächsich-türingische Braunkohlenflora (Berlin 1861); Die Braunkohlenpflanzen von Bornstedt (Halle 1869); Die miocäne baltische Flora (Königsberg 1869); Beiträge zur Kreideflora (Zürich 1869-72); Arnold Escher von den Linth, Lebensbild eines Naturforschers (u. o. 1873); Die fossile Flora der Polarländer (u. o. 1868-83, 7 köt., 158 tábl.); Die vorwertliche Flora der Schweiz (Winterth. 1876); Fossile Pflanzen von Sumatra (Zürich 1875); Contributions á la flore fossile du Portugal (Lissabon 1881); Beiträge zur fossilen Flora Sibiriens (Szt. Pétervár 1878); Miocäne Flora der Insel Sachalin (u. o. 1878); Über die nivale Flora der Schweiz (Zürich 1883). V. ö. Justus Heer és Schrüter, Oswald H., Lebensbild (Zürich 1885) és Malloizel, Oswald H. Bibliographie et table iconographique (Berlin 1888); Pécs vidékén előforduló permi növényekről. Közli magyar nyelven Staub Móric (Budapest 1877).</w:t>
      </w:r>
    </w:p>
    <w:p>
      <w:pPr>
        <w:pStyle w:val="Heading1"/>
        <w:rPr/>
      </w:pPr>
      <w:r>
        <w:rPr/>
        <w:t>Heereman-Zuydwyk</w:t>
      </w:r>
    </w:p>
    <w:p>
      <w:pPr>
        <w:pStyle w:val="Normal"/>
        <w:rPr/>
      </w:pPr>
      <w:r>
        <w:rPr/>
        <w:t>(ejtsd: -szajdvájk) Kelemen, báró, német államférfi, szül. 1832. Tanulmányainak befejeztével porosz államszolgálatba lépett s Merseburgban kormánytanácsos lett. 1871. képviselővé választották s mint ilyen a centrumpártnak kitünő szolgálatokat tett. 1879. második, 1881. első alelnöke lett a német birodalmi gyülésnek. Tagja a vesztfáliai tartománygyülésnek s elnöke a vesztfáliai művészegyesületnek.</w:t>
      </w:r>
    </w:p>
    <w:p>
      <w:pPr>
        <w:pStyle w:val="Heading1"/>
        <w:rPr/>
      </w:pPr>
      <w:r>
        <w:rPr/>
        <w:t>Heeren</w:t>
      </w:r>
    </w:p>
    <w:p>
      <w:pPr>
        <w:pStyle w:val="Normal"/>
        <w:rPr/>
      </w:pPr>
      <w:r>
        <w:rPr/>
        <w:t>1. Arnold Hermann Lajos, német történetiró, szül. Arbergenben Bréma mellett 1760 okt. 25., megh. 1842 márc. 6. Brémában és Göttingában hallgatott teologiát, majd bölcseleti és történelmi tanulmányokkal foglalkozott. A tudományos világ figyelmét Menander rétor De Encomiis c. munkájának kiadása által vonta magára (Görringa 1785), majd Stobäus eklogáit adta ki 4 kötetben. Beutazta Olasz-, Franciaországot és Németalföldet s miután visszatért, a göttingai egyetemen 1794. a bölcseletnek, 1801. a történelemnek tanára lett. Később udvari és igazságügyi titkos tanácsossá nevezték ki. Főműve: Ideen über Politik, den Verkehr u. den Handel der vornehmsten Völker der Alten Welt (Göttinga 1793-96, 2 köt.; 4. kiadás 1824-25, 5 köt.). Egyéb művei: Geschichte des Studiums der klassischen Litteratur seit dem Wiederaufleben der Wissenschaften (Göttinga 1822, 2 k.); Geschichte der Staaten des Altertums (5. kiad. 1828); Geschichte des europäischen Staatensystems (5. kiad. 1830). Történeti dolgozatai 1821-26-ig jelentek meg 15 kötetben. Ukerttel együtt 1829. a maig is virágzó Európai államok története c. vállalatot alapította meg. Életrajzát Müller János, Spittler és Heyne Chr. Gottl. irták meg.</w:t>
      </w:r>
    </w:p>
    <w:p>
      <w:pPr>
        <w:pStyle w:val="Normal"/>
        <w:rPr/>
      </w:pPr>
      <w:r>
        <w:rPr/>
        <w:t>2. H. Frigyes, német kémikus, H. Arnold A. L. unokaöccse, szül. Hamburgban 1803 aug. 11., megh. 1885 máj. 2. Göttingában és Párisban tanult, aztán testvéreivel stearingyertyagyárat alapított, melyet utóbb szappangyárával egészített ki. 1831. a hannoveri magasabb ipariskola (a mai technikai főiskola) tanítója lett. Ő találta fel a tej zsirtartalmának meghatározására használt pioszkóp nevü készüléket. Karmarschsal együtt a Technisches Wörterbuchot adta ki: Ures, Dictionary of arts etc. szabad átdolgozásakép (Prága 1841-44; 3. kiad. 11. köt., 1874-92).</w:t>
      </w:r>
    </w:p>
    <w:p>
      <w:pPr>
        <w:pStyle w:val="Heading1"/>
        <w:rPr/>
      </w:pPr>
      <w:r>
        <w:rPr/>
        <w:t>Heermann</w:t>
      </w:r>
    </w:p>
    <w:p>
      <w:pPr>
        <w:pStyle w:val="Normal"/>
        <w:rPr/>
      </w:pPr>
      <w:r>
        <w:rPr/>
        <w:t>János, evangélikus egyházi dalköltő, szül. Rauden sziléziai faluban 1585 okt. 11., megh. 1647 febr. 27. Lissában (Lengyelország), hol 1638 óta élt. Már 1608. költővé koszoruztatott s 1611 óta lelkész volt Köbenben. Egyházi dalai gyüjteményét kiadta Wackernagel Fülöp (1856). Egy részök még ma is él az isteni tiszteletben. Latin művei: Heptalogus Christi (ujra kiadva 1856) és két tanító költeménye: Praecepta moralia (62) és Exercitium pietatis (kiadta Bernhard, németül is, 1886). Életét kiadta Ledderhose (2. kiad. 1876).</w:t>
      </w:r>
    </w:p>
    <w:p>
      <w:pPr>
        <w:pStyle w:val="Heading1"/>
        <w:rPr/>
      </w:pPr>
      <w:r>
        <w:rPr/>
        <w:t>Hefele</w:t>
      </w:r>
    </w:p>
    <w:p>
      <w:pPr>
        <w:pStyle w:val="Normal"/>
        <w:rPr/>
      </w:pPr>
      <w:r>
        <w:rPr/>
        <w:t>Károly József, von, német kat. főpap és teologus iró, szül. Unterkochenban 1809 márc. 15-én, megh. Rottenburgban 1893 jun. 5. A papi pályára lépett és utoljára a rottenburgi püspöki széket nyerte el. Politikai tekintetben igen engedékeny, békeszerető tevékenységet fejtett ki. Egyháztörténeti munkái méltán nagy sikert arattak, ilyen: Die Einführung des Christenthums im südwestlichen Deutschland (1837); Kardinal Ximenes von Spanien (1851); Beiträge zur Kirchengeschichte (2 köt., 1864-65); azután következett nagybecsü főmunkája: Konziliengeschichte (7 köt., 2. kiad. 1873, mások folytatták); Patrum apostolicarum opera; Breviloquium et itinerarium; Chrysostomuspostille.</w:t>
      </w:r>
    </w:p>
    <w:p>
      <w:pPr>
        <w:pStyle w:val="Heading1"/>
        <w:rPr/>
      </w:pPr>
      <w:r>
        <w:rPr/>
        <w:t>Heffter</w:t>
      </w:r>
    </w:p>
    <w:p>
      <w:pPr>
        <w:pStyle w:val="Normal"/>
        <w:rPr/>
      </w:pPr>
      <w:r>
        <w:rPr/>
        <w:t>1. Ágost Vilmos, német jogtudós, H. Móric Vilmos öccse, szül. Schweinitzban (Torgau mellett) 1796 ápr. 30., megh. Berlinben 1880 jan. 5-én. Lipcsében tanult, ülnöke volt a kölni fellebbezési törvényszéknek, majd országos törvényszéki tanácsos lett Düsseldorfban. Athenäische Gerichtsverfassung (Köln 1822) c. műve következtében Bonnba hívták meg tanárnak; 1830. Halléba, 1833. Berlinbe nevezték ki, ahol főtörvényszéki tanácsos, a porosz első kamara tagja, majd koronaügyész lett. Főbb művei: Institutionen des römischen und deutschen Zivilprozesses (2. kiad. Bonn 1843); Lehrbuch des gemeinen deutschen Kriminalrechts (6. kiadás, Braunschweig 1857); Das europäische Völkerrecht der Gegenwart (7. kiad., Berlin 1881, franciául is); Zivilprozess im Gebiet des allgemeinen Landrechts für die preuss. Staaten (u. o. 1856); Sonderrechte der souveränen u. mediatisierten Häuser Deutschlands (u. o. 1871).</w:t>
      </w:r>
    </w:p>
    <w:p>
      <w:pPr>
        <w:pStyle w:val="Normal"/>
        <w:rPr/>
      </w:pPr>
      <w:r>
        <w:rPr/>
        <w:t>2. H. Móric Vilmos, német filologus és történész, szül. Schweinitzban (Torgau mellett) 1795 okt. 7., megh. Brandenburgban 1873 jul. 8., mint ottani gimnáziumi tanár. Művei: Geschichte der Stadt Brandenburg (Potsdam 1840); Die Mythologie der Griechen und Römer (Brandenburg 1845, 2. kiad. 1848); Geschichte des Klosters Lehnin (u. o. 1851) stb.</w:t>
      </w:r>
    </w:p>
    <w:p>
      <w:pPr>
        <w:pStyle w:val="Heading1"/>
        <w:rPr/>
      </w:pPr>
      <w:r>
        <w:rPr/>
        <w:t>Hefner-Alteneck</w:t>
      </w:r>
    </w:p>
    <w:p>
      <w:pPr>
        <w:pStyle w:val="Normal"/>
        <w:rPr/>
      </w:pPr>
      <w:r>
        <w:rPr/>
        <w:t>1. Frigyes, a következőnek fia, elektrotechnikus, szül. Aschaffenburgban 1845 ápr. 27-én. 1867 óta Siemens és Halske berlini gyárában működik mint főmérnök. Sok találmánya van szakmájában, a legnevezetesebb a differenciális lámpa, mellyel először oldotta meg az elektromos fény megosztásának problemáját.</w:t>
      </w:r>
    </w:p>
    <w:p>
      <w:pPr>
        <w:pStyle w:val="Normal"/>
        <w:rPr/>
      </w:pPr>
      <w:r>
        <w:rPr/>
        <w:t>2. H. Jakab Henrik, német mű- és művelődéstörténeti iró, szül. Aschaffenburgban 1811 máj. 20-án. Kora ifjuságában elveszítette jobb karját, mindazonáltal nagyon ügyes rajzoló lett s műveihez az illusztrációkat maga készítette. Előbb rajztanár volt, majd különféle müncheni műintézetek hivatalnoka, igazgatója és tiszteletbeli tagja lett. Nagy érdemei vannak a bajor nemzeti muzeum szervezésében. Fő művei: Trachten des christlichen Mittelalters (1840-54); Kunstwerke und Geräthschaften des Mittelalters und der Renaissance (1848-63); Hans Burgkmairs Turnierbuch (1854-56); Eisenwerke und Ornamente der Schmiedekunst (1861-1883); Werke deutscher Goldschmiedekunst des XVI. Jahrhunderts (1890).</w:t>
      </w:r>
    </w:p>
    <w:p>
      <w:pPr>
        <w:pStyle w:val="Heading1"/>
        <w:rPr/>
      </w:pPr>
      <w:r>
        <w:rPr/>
        <w:t>Heg</w:t>
      </w:r>
    </w:p>
    <w:p>
      <w:pPr>
        <w:pStyle w:val="Normal"/>
        <w:rPr/>
      </w:pPr>
      <w:r>
        <w:rPr/>
        <w:t>sarjadzó szövetből fejlődő, zsugorodott kötőszövetből álló oly ujképződmény, amely egy előrement anyaghiányt maradóan pótol. Ily anyaghiányok létrejöhetnek sérülések, lobos folyamatok vagy szövetelhalás folytán. Bőrmetszések szélei eleintén duzzadnak, vándorsejtekkel beszürődnek, majd apitheloid (fibroplast) sejtek lépnek fel bennük. Utóbbiak a fix kötőszöveti sejtekből származó nagy hólyagszerü maggal ellátott, farkazott, orsó- vagy csillagalaku nagyobb sejtek, amelyekből kötőszövet fejlődik. Ez a fris kötőszövet a sarjadzó szövet, amely lágy, bársonyszerü piros, véredénydus, kevés rostos sejtközi állománnyal biró. A sarjadzó szövet addig burjánzik, amig az anyaghiányt betölti. Az igy létrejövő friss H. tehát szintén véredénydus, kevés sejtközi állományu, azért piros; később mindinkább fogy a véredény és szaporodik - tömörül, retrahálódik - a kötőszövet, ezért halványabb és behuzódott a régi H., sőt a dolog annyira mehet, hogy elegendő táplálás hiányában a H. elhal, feltörik. A pótlás tehát csak a kötőszövetre nézve tökéletes. Ujra fejlődik ugyan a fedőhám is, ritka esetben mirigyhámok is pótoltatnak, de mindig csak tökéletlenül. Igy uj szőrtüszők sem képeztetnek, azért szőrtelen mindig a H., az uj bőrszemölcsök (papillák) is csak csökevényesek.</w:t>
      </w:r>
    </w:p>
    <w:p>
      <w:pPr>
        <w:pStyle w:val="Heading1"/>
        <w:rPr/>
      </w:pPr>
      <w:r>
        <w:rPr/>
        <w:t>Hegedősök</w:t>
      </w:r>
    </w:p>
    <w:p>
      <w:pPr>
        <w:pStyle w:val="Normal"/>
        <w:rPr/>
      </w:pPr>
      <w:r>
        <w:rPr/>
        <w:t>A XII-XIII. sz. a pezsgő romanticizmus sajátságos légkörét terjeszté szét az európai népek közt, melynek befolyása alól az akkor már nagyban fejlődő zene sem zárkózhatott el. Az olasz trovatore-k, a francia trouvere-ek és troubadour-ok, az angol minstrel-ek, a német Minne-Sänger-ek s a magyar énekmondók, lantosok,H. mind e kor szülöttei. Nem voltak ezek tudós zenészek és a római egyházi énekiskolák szerint képzett énekesek, hanem tehetséges naturalisták, rögtönzők, versköltők, kiknek dalai az érzelmek közvetetlensége alatt termettek. A dalok tartalmát mindig és mindenütt a női eszmény, az udvari fény, a lovagkori hőstettek képezték. L. Lantosok.</w:t>
      </w:r>
    </w:p>
    <w:p>
      <w:pPr>
        <w:pStyle w:val="Heading1"/>
        <w:rPr/>
      </w:pPr>
      <w:r>
        <w:rPr/>
        <w:t>Hegedü</w:t>
      </w:r>
    </w:p>
    <w:p>
      <w:pPr>
        <w:pStyle w:val="Normal"/>
        <w:rPr/>
      </w:pPr>
      <w:r>
        <w:rPr/>
        <w:t>(olasz violin, franc. violon). A legtökéletesebb hangszer minden huros és vonós hangszerek közt. A H. mai alakját a XVIII. sz. két legnagyobb olasz mesterének, Stradivari Antal és Guarneri Józsefnek köszönheti. Főalkatrészeit képezik a felső és alsó dombor hullámzatu födélzet (hangfenék), melyeket kettős félköralakban s egymásnak megfelelően körülbelül 1 1/4-ed hüvelyk magasságu körpánt tart össze. A hangtest alsó félköre kissé nagyobb ivet képez mint a felső. A felső folytatását leli az u. n. hangfogóban, mely legfelül csigában végződik, s mely egyszersmind felső hurtartóul is szolgál. A felső fedél alsó részén, a középre helyezve találjuk a mintegy félarasznyi alsó hurtartót, melyből a hurok kiindulnak s a hangfogón keresztül a hangfogó csiga nyakáig huzódnak. Ez alsó hurtartó és a felső hangfenékre alkalmazott hangfogó vége közt, mintegy öt ujjnyi távolság van, melyet az alsó hurtartótól két ujjnyi távolságban a hurnyereg szakít meg, melyen keresztül aztán bizonyos magasságban vonulnak át a hurok a hangfogón lefelé való lejtésben. A nyereg és a hangfogó vége közti mintegy három ujjnyi szabad tér a hangoknak a vonó általi kihozatalára szolgál. A felső födélzet, a vonó használatára szánt nyereg és hangfogó közti szabad téren jobbról és balról az u. n. F-hangnyilás (l. o.) van, melynek szabatos s ugyszólván geometrikus elhelyezése a legnagyobb befolyással van a hegedühangszer hangvibrációjára. A belső részben közel a nyereg alatt, a kettős födélzet közt kemény fából készült oszlop van alkalmazva, melyet közönségesen a H. lelkének neveznek, s mely arra szolgál, hogy részint a hurok nyomását, feszerejét a nyergen át a felső fedélzetre ellensúlyozza, részint pedig hogy azáltal a nyilásokon át az alsó hangfenék intenzivebb vibrációját mozdítsa elő. A hegedü e lelkének helyes elhelyezése a belső üregben szintén igen lényeges szakismeretet kiván, mert csak nehány vonalnyi eltérés is a kellő helytől, teljesen képes alterálni a hegedü hangját. A hegedü régebben csak két, majd későbben három s végre négy bélhurral lett ellátva, melyek legvastagabbja ezüstsodronnyal van bevonva. A hurok ötödközökre vannak hangolva. Az első hurt éneklő hurnak is nevezték, habár helytelenül, mert e tulajdonság a többi hurtól (főleg a G.-hurtól) sem tagadható meg. A H. hangjegyei a G.-kulcs szerint jegyeztetnek, mely általában Violin-kulcsnak neveztetik. Zöngeterjedelme kivált a magasságban a legnagyobb, mire a mai hangszerek képesek. Zenekarban a négyszer vonalzott C.-ig is fölhatol. Mesterségesen, vagyis a Flageolet-hangok (l. o.) igénybevételével még a négyszer vonalzott Á-t is képes megérzékíteni. Hirneves hegedüvirtuózok nem mindig respektálták a H. rendes legmélyebb (a kis G-re szóló) hangolását. A H.-nél s általában a vonóshangszereknél a rendestől való hangolási eltérést, manapság is sok H.-virtuóz gyakorolja. A magyarországi cigányoknál pedig általános divat, hogy a primás rendesen fél, sőt néha egész hanggal is föllebb hangolja a hegedüjét, hogy bandája minél fényesebb hangszinezetet nyerjen.</w:t>
      </w:r>
    </w:p>
    <w:p>
      <w:pPr>
        <w:pStyle w:val="Normal"/>
        <w:rPr/>
      </w:pPr>
      <w:r>
        <w:rPr/>
        <w:t>A H.-virtuozitás legelső nagy mesterei voltak a XVII-XVIII. században: Bassani, Biber, Corelli, Vivaldi, Volumier, Baptiste, Locatelli, Lolli, Nardini, Puguani, Tartini, Torelli stb. A XVIII-XIX. sz.-ban: Campagnoli, Rolla, Viotti, Cartier, Artot, Baillot, de Beriot, Ole Bull, David, Ernst, Kreutzer, Lafont, Laub, Lipinszky, Molique, Paganini (a legnagyobb), Rode, Spohr, Vieuxtemps, Wieniawszky stb. A legujabb kor korifeusai: Alard, Auer, Hubay, Joachim, Rappoldi, Reményi, Sarsate, Sauret, Singer, Sivori, Wilhelmj stb. A H.-készítés terén Stradivari és Garneriuson kivül a XVII-XVIII. sz.-ban kimagaslott még az Amati-család, Stein, Guidantus s a legujabb korban Párisban Guillaume, ki az olasz nagy mesterek perfekt utánzása által szerzett magának európai hirnevet. Magyarországon régebben hires H.-készítő volt: Schweitzer, Nemessányi s jelenleg Schunda W. József Budapesten. A leghiresebb s elterjedtebb H.-iskolákat irták: Mozart, Lipót, Kreutzer, Rodeh, Baillot, Spohr, David stb. Magyarországon: Huber Károly. A H.-hangszer készítésére, virtuozitása s irodalma történetére nézve legkimerítőbb irodalmi munka a Wassielewsky ily c. műve: Die Violine und ihre Meister (Lipcse 2. kiad. 1883). V. ö. Drogemayer Herman, Die Geige (2. kiad. 1890); Erlich, Berühmte Geiger der Gegenwart u. Vergangenheit, 87. Biogr. (Lipcse 1893).</w:t>
      </w:r>
    </w:p>
    <w:p>
      <w:pPr>
        <w:pStyle w:val="Heading1"/>
        <w:rPr/>
      </w:pPr>
      <w:r>
        <w:rPr/>
        <w:t>Hegedüfa</w:t>
      </w:r>
    </w:p>
    <w:p>
      <w:pPr>
        <w:pStyle w:val="Normal"/>
        <w:rPr/>
      </w:pPr>
      <w:r>
        <w:rPr/>
        <w:t>(növ., Citharexylon L.), a verbenafélék braziliai és Ny.-indiai nagy fái (20 faj). A C. quadrangulare Jacq. Jamaika erdeiben 20 m. magas, kérge szürke, foszlányokban csüng le, mint az ázott kenderé. Virága felálló-fürtös, fehér, jóillatu. Gyümölcse csonthéjas, sárga, megérve fekete, husa kevés, de csonthéja nagy. Fáját fehér vasfának is hiják, épületfának, különösen pedig hegedünek feldolgozzák. Szépségeért gyakran ültetik is.</w:t>
      </w:r>
    </w:p>
    <w:p>
      <w:pPr>
        <w:pStyle w:val="Heading1"/>
        <w:rPr/>
      </w:pPr>
      <w:r>
        <w:rPr/>
        <w:t>Hegedügyánta</w:t>
      </w:r>
    </w:p>
    <w:p>
      <w:pPr>
        <w:pStyle w:val="Normal"/>
        <w:rPr/>
      </w:pPr>
      <w:r>
        <w:rPr/>
        <w:t>l. Colophonium.</w:t>
      </w:r>
    </w:p>
    <w:p>
      <w:pPr>
        <w:pStyle w:val="Heading1"/>
        <w:rPr/>
      </w:pPr>
      <w:r>
        <w:rPr/>
        <w:t>Hegedükulcs</w:t>
      </w:r>
    </w:p>
    <w:p>
      <w:pPr>
        <w:pStyle w:val="Normal"/>
        <w:rPr/>
      </w:pPr>
      <w:r>
        <w:rPr/>
        <w:t>l. Kulcs.</w:t>
      </w:r>
    </w:p>
    <w:p>
      <w:pPr>
        <w:pStyle w:val="Heading1"/>
        <w:rPr/>
      </w:pPr>
      <w:r>
        <w:rPr/>
        <w:t>Hegedüláb</w:t>
      </w:r>
    </w:p>
    <w:p>
      <w:pPr>
        <w:pStyle w:val="Normal"/>
        <w:rPr/>
      </w:pPr>
      <w:r>
        <w:rPr/>
        <w:t>v. nyereg, ama kemény fából s finomul kivágott, kicsipkézett készülék, mely a hegedü hangszertestének felső födélzetén a hurtartó és fogantyu közötti téren a két nyilás közt foglal helyet, s melyen át a hurok kifeszítve huzódnak a csigáig, hol a hangoló srófokban végződnek, l. még Hegedü.</w:t>
      </w:r>
    </w:p>
    <w:p>
      <w:pPr>
        <w:pStyle w:val="Heading1"/>
        <w:rPr/>
      </w:pPr>
      <w:r>
        <w:rPr/>
        <w:t>Hegedünyak</w:t>
      </w:r>
    </w:p>
    <w:p>
      <w:pPr>
        <w:pStyle w:val="Normal"/>
        <w:rPr/>
      </w:pPr>
      <w:r>
        <w:rPr/>
        <w:t>a hegedünek amaz alkotó része, mely mintegy toldaléka a fő hangszertestnek fölfelé keskenyülve s arra szolgál, hogy azon a játszó balkeze föl- s alácsuszván, a rája illesztett, fekete mahagóni-fából készült hurtartón a hurokat lenyomja, illetve megrövidítse különböző magasságu s mélységü hangok, a kettős fogások stb. kihozatalára, l. még Hegedü. - H., a marhánál a hajlott járomélü nyak; ez gyakori a tejelő marhánál, s itt kevésbé hátrányos, de igen rossz a járom számára tenyésztett marhánál.</w:t>
      </w:r>
    </w:p>
    <w:p>
      <w:pPr>
        <w:pStyle w:val="Heading1"/>
        <w:rPr/>
      </w:pPr>
      <w:r>
        <w:rPr/>
        <w:t>Hegedüs</w:t>
      </w:r>
    </w:p>
    <w:p>
      <w:pPr>
        <w:pStyle w:val="Normal"/>
        <w:rPr/>
      </w:pPr>
      <w:r>
        <w:rPr/>
        <w:t>1. István, filologus, szül. Kolozsvárott 1848 szept. 7. U. o. végezte elemi és gimnáziumi tanulmányait, majd a budapesti ref. teologiai akadémia növendéke lett; innen a berlini és a lipcsei egyetemre ment s időközben beutazván Németország nevezetesebb városait, 1872. Kolozsvárott a ref. kollégium egyik klasszika-filologia tanszékére hivták meg egyelőre segéd-tanárul. Egy év mulva már rendes tanárrá lett, 1881. pedig a kollégium igazgatójává választották. 1886. habilitáltatta magát a kolozsvári tudományos egyetemen az esztétikából, a következő tanévben pedig u. o. a klasszika-filologia rendes tanára lett. Számtalan nagyobb munka és értekezés mellett a költészettel is foglalkozott. 1881. jelent meg egy kötet költeménye. A kolozsvári nemzeti szinházban a Költő leánya és az Éjféli párbaj cimü drámai költeményeit sikerrel adták elő; ezenkivül Petőfi válogatott verseit latinra fordította.Szerkesztette egy ideig a Család és Iskola c. népnevelési közlönyt s főmunkatársa volt az Élet és Irodalom c. szépirodalmi lapnak. Titkára volt az iparfejlesztő-egyletnek és az Erdélyi Muzeum-egylet bölcsészeti szakosztályának, melynek folyóiratát is ő szerkesztette; egyik legmunkásabb tagja az Erdélyi Irodalmi Társaságnak; a kolozsvári ref. egyház algondnoka. 1891. a budapesti tudományos egyetem klasszika-filologia tanszékére nevezték ki. Janus Pannonius lefordításával a Kisfaludy-társaság bizta meg, mely 1893 febr. 1. rendes tagjául választotta, s melyet az 1894. Jósika-ünnepélyen ünnepi ódával képviselt. Thukydidesről irt nagyobb tanulmányt, melyben e remekiró művének legszebb részeit műfordításban adja. A magyar tudományos akadémia I. osztályán pedig, mint vendég, két művét mutatta be: egy Mihály vajdáról szóló történelmi költemény ismertetését és formahű fordítását (Irodalomtörténeti Közlöny 1893) és Lucretiusról irt tanulmányát (Athenaeum 1894). Főbb művei: műfordítások: Schiller, Wallenstein halála; Grillparzer, Medea; Goethe, Hermann és Dorothea; Gregorovius, Pápák siremlékei; Thukydidesből szemelvények. Nagyobb tanulmányok: Eszmény a művészetben (Figyelő 1870); Goethe Westöstlicher Diwanjáról (1871); A hellén eszmék és a keresztyénség (Erdélyi Muz. 1878); Utilismus a nevelésben (Magyar Tanügy 1879); Epikuros a megsemmisülésről (Erdélyi Muz. 1879); Euripides és Goethe Iphigeniája (1880); A tragikum lényege és a görög tragikusok (Erdélyi Muz. kiad.); Aiskhylos «Perzsák» c. tragoediája (u. o.); A testvérgyülölés tragikuma Aiskhylosnál stb. (u. o. V.); Horatius Ars poeticája (u. o. X. köt.); Thukydides művének keletkezési ideje (Ph. Közlöny 1893); Seneca (u. o. 1894); Janus Pannonius és a humanisták (Beöthy, Képes irodalomtörténet 1893); Lucretius Carus (Athenaeum 1884) stb.</w:t>
      </w:r>
    </w:p>
    <w:p>
      <w:pPr>
        <w:pStyle w:val="Normal"/>
        <w:rPr/>
      </w:pPr>
      <w:r>
        <w:rPr/>
        <w:t>2. H. Lajos, szinész és drámairó, szül. Kisujszálláson 1818., megh. Pesten 1860 jul. 18. Szülőhelyén és a debreceni kollégiumban tanult 1836-ig; ekkor Fáncsynak ott szereplő szintársulatához szegődött, pár év mulva a pesti nemzeti szinház tagja lett; egy ideig mint vidéki szinigazgató is működött. Az 50-es években több szinművet irt és fordított. Neje halála minden életkedvét elvette, a szinháztól is elbocsátották, s nemsokára ő is neje után halt. Eredeti szinművei voltak: A hazatértek (dráma 4 felv.); Rózsakirályné (népszinmű); Bibor és gyász (dráma 4 felv., Jókai Könyves Kálmánjával osztozott a Tomory-féle pályadijon 1856); Nagy Lajos és kora (dráma); Róma leánya (tragédia).</w:t>
      </w:r>
    </w:p>
    <w:p>
      <w:pPr>
        <w:pStyle w:val="Normal"/>
        <w:rPr/>
      </w:pPr>
      <w:r>
        <w:rPr/>
        <w:t>3. H. Lina (Bodenburg), született Kéthelyen (Somogy) 1837 jun. 22., megh. Budapesten 1859 szept. 19. Kassán nevelkedett az apácazárdában, honnan belső vágyától ösztönöztetve, a szinészi pályára lépett. 1854 febr. 18. lépett Aradon szinpadra és pedig igen szép sikerrel, azután Nagyváradon és Pozsonyban. Ugyanitt lett a testi és lelki kellemmel megáldott szinésznő Hegedüs Lajos szinházigazgató nejévé. 1858. lépett föl a pesti nemzeti szinházban először és legott állandóan szerződtették is. Az ő szerződtetésével megnyilt a népszinmű és népdalok világa. Páratlan tehetsége, szorgalma és éneke ellenállhatatlan varázst gyakorolt a népies női szerepkörben. A jövője iránt táplált szép reményeknek váratlanul végét vetett néhány napi betegség után bekövetkezett halála. Emlékét Jókai Mór Egy család drámája c. rajzában örökíté meg.</w:t>
      </w:r>
    </w:p>
    <w:p>
      <w:pPr>
        <w:pStyle w:val="Normal"/>
        <w:rPr/>
      </w:pPr>
      <w:r>
        <w:rPr/>
        <w:t>4. H. László, ref. lelkész és iró, szül. Sárospatakon 1814 nov. 13., megh. Budapesten 1884 febr. 28. Tanulmányait szülővárosában végezte s 1839. már teologus korában sárospataki lelkésszé választották. Mielőtt azonban elfoglalta volna állását, egy évet a berlini egyetemen töltött, leginkább a bölcsészettel s a népnevelési szakokkal foglalkozván. 1855. alsó-zempléni esperessé választották s e minőségében sokat tett a népnevelés emelésére. 1858-59. egyike volt a legkiválóbb prot. előkelőségeknek, kik a prot. egyházat szabályozni kivánó császári pátens ellen nagy tevékenységet fejtettek ki. Irodalmi munkássága a tanügy körében mozgott. A képviselőháznak huzamosabb ideig tagja volt. 1860. okt. 9. a magy. tud. akadémia levelező tagjává választotta.</w:t>
      </w:r>
    </w:p>
    <w:p>
      <w:pPr>
        <w:pStyle w:val="Normal"/>
        <w:rPr/>
      </w:pPr>
      <w:r>
        <w:rPr/>
        <w:t>5. H. Sámuel, szül. Tordán 1781 aug. 26., megh. Szászvároson 1844 ápr. 29. Az enyedi kollégiumban növekedett, melynek későbben kitünő tanára lett. Atyját elvesztvén, nevelőnek állt be az Ugron-háznál, s ott második atyát talált növendéke rokonában, Szentkereszti tábornokban, kinek sokat köszönhetett kiképeztetése tekintetében. 1807. megjárta a göttingai egyetemet, majd felváltva tanár és pap volt Enyeden, Kolozsvárt, Tordán, Szászvároson. Enyeden a költészetet, Kolozsvárt a hittudományt, ismét Enyeden a római irodalmat, történetet, esztetikát s országtant adta elő. Szászvárosi pap korában az 1837-iki szebeni országgyülésen hitszónoki tisztet viselt. Nagy-Enyed neki köszöni nyomdáját, melynek első nyomtatványai, római klasszikusok kiadásai alsóbb iskolai osztályok számára, felügyelete alatt jelentek meg. Egyházi és halotti beszédein kivül Poétai próbáit adta ki (Kolozsvár 1837, 2 köt.). Kéziratban maradtak: Erdély történetei, aritmetikája és algebrája logaritmusi táblákkal, melyekre amaz időben kiadót nem talált. Életrajzát megirta Sámuel Aladár (Prot. Közlöny 1894).</w:t>
      </w:r>
    </w:p>
    <w:p>
      <w:pPr>
        <w:pStyle w:val="Normal"/>
        <w:rPr/>
      </w:pPr>
      <w:r>
        <w:rPr/>
        <w:t>6. H. Sándor, politikus, szül. Kolozsvárott 1847 ápr. 22. Tanult a kolozsvári reform. kollégiumban, 1865. Pestre jött, ahol az egyetemen jogi tanulmányokat végzett, az államvizsgákat s a birói elméleti vizsgát letette, egyuttal nevelő volt Csengery Antal házánál, ki őt a Budapesti Szemle szerkesztésénél alkalmazta. Pesten állandóan megmaradt, meghonosodott, a hirlapirodalom előkelő tagja s vezércikkirója, nevezetesen: 1868. a Hon szerkesztőségébe lépvén, e nagy lapnak Jókai oldala mellett főmunkatársa, a pénzügyek alapos ismerője, de egyszersmind jótékony, vallásos és emberbaráti intézetek elnöke, vagy igazgató-választmányi tagja lett. 1875. Abrudbánya választotta meg országgyülési képviselőjévé. 1878 óta a legfontosabb, t. i. a pénzügyi bizottság előadója s több számos és jelentékeny törvényjavaslat referense és magyarázója; 1876 óta a delegáció tagja s 1877 óta annak jegyzője. 1884. az abrudbányain kivül a kolozsvári kerületben is megválasztatván, a kettő közül az utóbbi megbizást, szülővárosáét fogadta el, és 1887. és 1892. ugyanazon mandátummal foglalt ülést a képviselőházban. Pénzügyi művei: Önkormányzat és pénzügy (1878); az 1881. valuta-kongresszusról tett terjedelmes jelentése; a bankkérdésről, cukor- és szeszadóról készített tanulmányai. Ezek alapján 1885 máj. 28. a magyar tudományos akadémia levelező tagjává s ott a nemzetgazdasági bizottságba, 1893 máj. 12. pedig rendes tagjává választatott, e egymás után igazgatósági tagja lett a triesti Assicurazioni Generali biztosító társaságnak, a balesetek ellen biztosító bécsi társaságnak, a budapesti jelzáloghitelbanknak és pénzváltó- és leszámítoló banknak, a Ganz-féle gyár részvénytársaságnak, elnöke a nemzeti tornaegyletnek, a józsefvárosi jótékonyegyletnek és gondnoka a budapesti református egyháznak. Akadémiai megválasztatása óta irt a Budapesti Szemlében (1890) a cukoradóról, az árképződésről és törvényeiről, a Nemzetgazdasági Szemlében (1890) Oroszország pénzügyeiről; az akadémián olvasta fel s annak Értesítőjében (1894, IX. k. 7. sz.) adta ki az Adóeszményről tudományos és gyakorlati szempontból tárgyu tanulmányát. Munkatársa e lexikonnak is tsb. A Lipót-rend lovagkeresztes vitéze.</w:t>
      </w:r>
    </w:p>
    <w:p>
      <w:pPr>
        <w:pStyle w:val="Heading1"/>
        <w:rPr/>
      </w:pPr>
      <w:r>
        <w:rPr/>
        <w:t>Hegedüvonó</w:t>
      </w:r>
    </w:p>
    <w:p>
      <w:pPr>
        <w:pStyle w:val="Normal"/>
        <w:rPr/>
      </w:pPr>
      <w:r>
        <w:rPr/>
        <w:t>l. Vonó.</w:t>
      </w:r>
    </w:p>
    <w:p>
      <w:pPr>
        <w:pStyle w:val="Heading1"/>
        <w:rPr/>
      </w:pPr>
      <w:r>
        <w:rPr/>
        <w:t>Hegel</w:t>
      </w:r>
    </w:p>
    <w:p>
      <w:pPr>
        <w:pStyle w:val="Normal"/>
        <w:rPr/>
      </w:pPr>
      <w:r>
        <w:rPr/>
        <w:t>1. György Vilmos Frigyes, német filozofus, szül. Stuttgartban 1770 aug. 27., megh. Berlinben 1831 nov. 14. A stuttgarti gimnázium bevégzése után a tübingai teologiai intézeten a teologiát és filozófiát 1788-tól 1793-ig hallgatta; azután 1800-ig házi tanító volt Bernben és majnai Frankfurtban. Első művei voltak: Über die Differenz des Fichte'schen und Schelling'schen Systems (1801) és De orbitis planetarum. 1801-től egyetemi magántanár lett Jenában és ott Schelling-gel együtt kiadta a Kritisches Journal der Philosophie (1802) cimü közlönyt, mig 1805. u. o. rendkivüli egyetemi tanár lett. A jenai csata zavarai után 1807. Bambergbe ment, ahol ujságszerkesztéssel foglalkozott. H. eleinte mint Schelling követője szerepelt, mig 1807. megjelent Phänomenologie des Geistes c. munkájával nemcsak éles birálatot gyakorolt Schelling és iskolája felett, hanem ezen jelentőségteljes munkájában eredeti módszerével, a dialektikával is a nyilvánosság elé lépett. Az 1808. év vége felé Nürnbergben főgimnáziumi rektori állást foglalt el és u. o. dolgozta ki a Philosophische Propädeutik c. munkáját, mely azonban akkor csak litografiában jelent meg. 1812-1816-ig jelent meg Die Logik c. műve. 1816. év végén Heidelbergában lett egyetemi tanár. Rendszerének nagy körvonalait fejti ki 1817. megjelent Encyklopädie der philosophischen Wissenschaften c. munkája. Már 1818. azonban Altenstein porosz miniszter közvetítése folytán a berlini egyetemen foglalt el állást, ahol haláláig működött, számos tanítványt gyüjtvén maga körül; fényes tevékenységet fejtett ki felolvasásaival, sőt bölcsészete az említett miniszter befolyása folytán a legtágasabb körökben érvényre jutott és ugyszólván porosz állami bölcsészetté lett. 1821. jelent meg Die Grundlinien der Philosophie des Rechts cimü műve. Tanítványaival 1827. alapította a Jahrbücher für wissenschaftliche Kritik cimü folyóiratot. Összes műveit felolvasásainak szövegeivel együtt kiadták tanítványai 18 kötetben 1832-41. évig. Csak 1893. jelent meg: Kritik der Verfassung Deutschlands, hagyatékából kiadta Mollat G. (Kassel 1893). Életrajzát 1844. Rosenkranz és Haym (1857) adta ki.</w:t>
      </w:r>
    </w:p>
    <w:p>
      <w:pPr>
        <w:pStyle w:val="Normal"/>
        <w:rPr/>
      </w:pPr>
      <w:r>
        <w:rPr/>
        <w:t>H. filozófiája lényegesen ugyanazon alapból indul ki, melyből Fichte és Schelling bölcsészete kiindult: az alany és tárgy, a gondolat és a lét, a tünemény és a lényeg azonosságának alapjából. Ami azonban a H. álláspontját különösen jellemzi és rendszerének kiváló történelmi jelentőséget kölcsönzött, az módszere, a hegeli dialektika, melynek alapeszméje az, hogy minden gondolati és eszményi forma, mely egyuttal a létnek egy formája, önmagában tekintve egyoldaluságában ellenmondást tartalmaz, és igy saját természetéből kifolyólag más ellentétes formába vezet át, mely ellentétes forma hasonlókép ellenmondást és egyuttal ellentétre való vonatkozást tartalmaz és ezen egységes vonatkozásban uj gondolati alakra vezet, mely az itt kifejtett hármas viszonyt ujra kifejti. H. szerint tehát a gondolat és lét alakjai a bennök rejlő egyoldaluságuk és vonatkozásuk lényege szerint láncolatot képeznek, egymásból fejlődnek és saját természetükben rejlő dialektikai mozgás folytán a filozofiai ismeret teljes rendszerét alkotják. A gondolat-lét fogalma tiszta egyetemességében szemléltetik a logikában. Ezen egyetemesség közvetlenségében a lét formáiban, közvetítésében és vonatkoztatásában, a lényeg formáiban, végre a közvetített formák egységében, teljességében, mely az egyetemesnek közvetített teljes tudatát képezi, a fogalomban fogatik fel. Az egyetemesség körével szemben áll annak ellentéte, az egymáson kivül álló létegyéniségek felfogása, és ilyen értelemben határozza meg H. a természetet, mint az egymásonkivüli létbe átment eszmét (das Aussersichsein der Idee). Itt hasonlókép a közömbös és merev közvetlen egymásonkivüllét a mekanikában, a vonatkozás a fizikában, a vonatkoztatott tagok teljessége és eredeti egysége az organológiában szemléltetik. Az egyetemes, a logikai, az univerzális öntudat, végre az egyéniben önmagához ébred, ez a szellem mint a természetnek és a logikai eszmének egysége. Itt aztán az alanyi és a tárgyias szellem egysége a feltétlen szellem, az isteni szellem, melynek megnyilatkozási formái a művészet, a religió és filozofia. H. rendszere, amint egész menete és vége mutatja, annyiból egészen pozitivista alapon áll, amennyiben ő csak az öntudat jelenségkörében adott tényeket és azokban mutatkozó mozgást és vonatkoztatást szemléltetni iparkodik, a tüneményen kivül álló lény pedig alapjában kizárja és istenségében is csak az emberi művelődés legmagasabb formáiban önmagát szemlélő mindenségnek öntudatra ébredését látja, ugy hogy H. szavai szerint az embernek tudása istenről istennek öntudata. H. rendszerének alapeszméje tehát a gondolat formájában felfogott mindenségre alkalmazott szerves egység és szerves fejlődés eszméje. A fejlődés eszméjének alkalmazása az ismeretnek mindennemü tárgyára a logikára nemcsak, és a természetfelfogásra, de a szellemi és társadalmi élet minden formáira, a filozofiára, művészetre és religióra, melynek különböző történelmi alakjait H. fejtegette először mint egy nagy fejlődéssorozatnak szerves és szükségképeni mozzanatait, a fejlődés eszméjének ezen kiterjesztése a tudomány és élet, a művelődés minden alakjára képezi H. bölcsészetének nagy jelentőségét.</w:t>
      </w:r>
    </w:p>
    <w:p>
      <w:pPr>
        <w:pStyle w:val="Normal"/>
        <w:rPr/>
      </w:pPr>
      <w:r>
        <w:rPr/>
        <w:t>H. tanítványai a mester halála után több pártra szakadtak. H. iskolájának u. n. jobbszárnyán, mely teologiai szinezettel birt, nevezetesek Marheineke, Gans, Daub, stb.; a centrum főbb képviselői Rosenkranz és Weisse; a balszárnyon, mely inkább naturalisztikus szinezetet nyert, nevezetesek: Ruge, Michelet, Feuerbach, Strauss, Moleschott stb. Mindazonáltal, hogy H. felette nehezen érthető nyelven ir, alig van bölcsész, aki korának művelődési mozgalmára oly hatalmas befolyást gyakorolt, mint H. Nem csupán a tudomány különböző ágában, a történelmi kutatás, esztetika, vallásbölcsészet terén korszakalkotó az ő fellépése, de bölcsészete hatalmasan befolyásolta a politikai és társadalmi élet fejlődését is. Egyes tanítványai, itt különösen Ruge említendő, szerepet vittek az 1848. forradalmi mozgalomban. A modern szociálizmus és anarkizmus pedig egyenesen H. iskolájából veszi eredetét. Lassale, Marx, Engels H. tanítványai voltak, valamint az anarkista Bakunin is, és a modern szocialisztikus u. n. materialisztikus, helyesebben ökonomiai történelmi iskola maig is H. dialektikai módszerét alkalmazza. Németországon kivül is talált hiveket H. tana. Franciaországban Cousin, Dániában Heiberg és Martensen, Svédországban Snellmann és Pengström, Olaszországban Vera és Spaventi, Angliában legujabban Hutchison Stirling (1865). Magyarországon H. tanait először Tarczy Lajos (l. o.) hirdette Pápán, kinek tanítványa s a filozofiai tanszéken utóda, a későbbi pénzügyminiszter Kerkápoly Károly (l. o.), képviselte legméltóbban a magyar hegelizmust, Erdélyi János (l. o.) költő s volt sárospataki tanár, valamint Molnár Aladár (l. o.) szintén H. követői voltak. Ujabban e sorok irója kapta filozofiai megtermékenyülését Hegeltől.</w:t>
      </w:r>
    </w:p>
    <w:p>
      <w:pPr>
        <w:pStyle w:val="Normal"/>
        <w:rPr/>
      </w:pPr>
      <w:r>
        <w:rPr/>
        <w:t>2. H. Immanuel, német egyhátzpolitikus, az előbbinek fia, szül. Nürnbergben 1814 szept. 24., megh. Berlinben 1891 nov. 26. 1836. porosz állami szolgálatba lépett, 1858. az állami kincstár gondnoka, 1865. pedig a brandenburgi konzisztoriumnak elnöke lőn. H. az ortodox-pártnak egyik vezére volt.</w:t>
      </w:r>
    </w:p>
    <w:p>
      <w:pPr>
        <w:pStyle w:val="Normal"/>
        <w:rPr/>
      </w:pPr>
      <w:r>
        <w:rPr/>
        <w:t>3. H. Károly, német történetiró, az előbbinek bátyja, szül. Nürnbergben 1813 jun. 7. Tanulmányait Berlinben és Heidelbergában végezte. 1841. a rostocki, 1856. az erlangeni egyetem tanára lőn. 1850. részt vett az erfurti parlamentben. Főműve: Die Geschichte der Städteverfassung von Italien (Lipcse 1847, 2 köt.). Egyéb művei: Geschichte der mecklenburgischen Landstädte bis 1555 (Rostock 1856); Die Ordnungen der Gerechtigkeit in der florentinischen Republik (Erlangen 1867); Dino Compagni, Versuch einer Rettung (Lipcse 1875); Ueber den historischen Wert der älteren Dante-Kommentare (1878). Mint a müncheni történelmi bizottság tagja, a Chroniken der deutschen Städte gyüjteményes munkát szerkeszti, melynek számára Nürnberg, Strassburg, Köln és Mainz régi krónikáit ő maga rendezte sajtó alá. Mint különlenyomatok megjelentek e műveiből: Verfassunsgeschichte von Köln im Mittelalter (Lipcse 1877) és Verfassungsgeschichte von Mainz im Mittelalter (1882); Chronicon Moguntinum (1885). Továbbá: Städte und Gilden der germanischen Völker (2 köt. 1891). A középkori városok keletkezésének és jogi fejlődésének egyik legjelesebb kutatója.</w:t>
      </w:r>
    </w:p>
    <w:p>
      <w:pPr>
        <w:pStyle w:val="Heading1"/>
        <w:rPr/>
      </w:pPr>
      <w:r>
        <w:rPr/>
        <w:t>Hegemónia</w:t>
      </w:r>
    </w:p>
    <w:p>
      <w:pPr>
        <w:pStyle w:val="Normal"/>
        <w:rPr/>
      </w:pPr>
      <w:r>
        <w:rPr/>
        <w:t>(gör.), vezérség; az ó-kori görög államok szövetségében egyik tagnak ama politikai elsőbbségét, vezérlő hatalmát értették alatta, melynél fogva a szövetség közös ügyeit intézte, a hadjáratokat vezette. Peloponnezusban már ősidőktől Sparta birta a H.-t, mely később Közép-Görögországra is kihatott. A persa háboruk idejében ugyancsak Sparta állott a görögök élén, de ekkor Athén, fényes tengeri győzelmeivel, melyek a persa támadások meghiusultát első sorban eredményezték, a tengeri H.-t megszerezte és a szárazföldre is kiterjeszteni törekedett. Athén és Sparta versengése idézte elő a peloponnezusi háborut, mely Görögország fölött ismét Spartának adta a vezető hatalmat. Midőn azonban a tébaiak, Epaminondas alatt Spartát Leuktránál (Kr. e. 371.) és Mantineánál (Kr. e. 362.) legyőzték, a H. Tébére szállott át, de csak rövid időre, mert Fülöp, macedoni király, a görögök fölött Charoneiánál (Kr. e. 338.) nyert győzelem után magához ragadta és ezzel a hellén szabadság is elenyészett.</w:t>
      </w:r>
    </w:p>
    <w:p>
      <w:pPr>
        <w:pStyle w:val="Heading1"/>
        <w:rPr/>
      </w:pPr>
      <w:r>
        <w:rPr/>
        <w:t>Hégény hegység</w:t>
      </w:r>
    </w:p>
    <w:p>
      <w:pPr>
        <w:pStyle w:val="Normal"/>
        <w:rPr/>
      </w:pPr>
      <w:r>
        <w:rPr/>
        <w:t>a gömör-szepesi Érchegység egyik tagja, Szepes vmegye D-i részében. A H. Márkusfalva és Merény közt kezdődik s K-i irányban huzódik a Hernád és Gölnic völgyei közt, egészen a két folyó egyesüléséig. A porácsi és szlovenkai hosszanti völgyek három egyenközü láncra tagolják; az É-inak legjelentékenyebb emelkedése a Gálmusz (921 m.), a középsőben a Szkala (1014 m.), a D-iben a Buchwald (1130 m.), Ostri vrch (1054 m.) és Gölnicbánya fölötti Thurzó-hegy (Klippberg, 1030 m.). A hegység hossza 30, szélessége 10-15 km. A H. nevezetes ásványgazdagságáról; Bindt, Hnilec, Rosztoka, Kotterbach és Zsakaróc bánya- és kohóművei itt vannak.</w:t>
      </w:r>
    </w:p>
    <w:p>
      <w:pPr>
        <w:pStyle w:val="Heading1"/>
        <w:rPr/>
      </w:pPr>
      <w:r>
        <w:rPr/>
        <w:t>Hegesedés</w:t>
      </w:r>
    </w:p>
    <w:p>
      <w:pPr>
        <w:pStyle w:val="Normal"/>
        <w:rPr/>
      </w:pPr>
      <w:r>
        <w:rPr/>
        <w:t>Hegszövet, l. Heg.</w:t>
      </w:r>
    </w:p>
    <w:p>
      <w:pPr>
        <w:pStyle w:val="Heading1"/>
        <w:rPr/>
      </w:pPr>
      <w:r>
        <w:rPr/>
        <w:t>Hegesippos</w:t>
      </w:r>
    </w:p>
    <w:p>
      <w:pPr>
        <w:pStyle w:val="Normal"/>
        <w:rPr/>
      </w:pPr>
      <w:r>
        <w:rPr/>
        <w:t>(gör.), 1. athéni államférfiu és szónok, Demosthenes kortársa s egyik Demosthenes neve alatt forgó beszédnek (Halonnesos sziget ügyében) szerzője. - 2. H., makedon származásu hisztorikus, akinek életét homály fedi s csak néhány töredék tartja fenn nevét. - 3. H., Josephus Flavius zsidó iró latinra fordítójának álneve. - 4. H., az első egyháztörténelmi iró, Justinos vértanu kortársa. Művét (Emlékezések 5 könyvben, görögül) Hadrianus alatt irta, mely a zsidó és egyiptomi dolgokban való nagy jártasságáról tanuskodik. Nagy utazásokat tett, meglátogatta a korintusi kereszteny községet és sokáig tartózkodott Rómában. Az ő műveiből merítettek Eusebios egyháztörténetiró és Photios patriárka.</w:t>
      </w:r>
    </w:p>
    <w:p>
      <w:pPr>
        <w:pStyle w:val="Heading1"/>
        <w:rPr/>
      </w:pPr>
      <w:r>
        <w:rPr/>
        <w:t>Hegetschweiler</w:t>
      </w:r>
    </w:p>
    <w:p>
      <w:pPr>
        <w:pStyle w:val="Normal"/>
        <w:rPr/>
      </w:pPr>
      <w:r>
        <w:rPr/>
        <w:t>János, svájci botanikus, szül. Riffersweilben (Zürich kanton) 1789 dec. 14-én, megh. Zürichben 1839 szept. 9. Orvosi pályát kezdett (1814. Stäfában), 1831. mint az uj tanács tagja Zürichbe költözött, itt az egyetem alapításában közreműködött, az egészségügyi tanács és erdészkomisszió elnöke s a botanikus kert vezetője lett. Munkái: Reisen in den Gebirgsstock zwischen Glarus und Graubünden (Zürich 1825); Beiträge zu einer kritischen Aufzählung der Schweizerpflanzen (u. o. 1831); Flora der Schweiz (u. o. 1838-40, 4 füz., tovább Heer O. folytatta).</w:t>
      </w:r>
    </w:p>
    <w:p>
      <w:pPr>
        <w:pStyle w:val="Heading1"/>
        <w:rPr/>
      </w:pPr>
      <w:r>
        <w:rPr/>
        <w:t>Hegetschweilera</w:t>
      </w:r>
    </w:p>
    <w:p>
      <w:pPr>
        <w:pStyle w:val="Normal"/>
        <w:rPr/>
      </w:pPr>
      <w:r>
        <w:rPr/>
        <w:t>Rgl. (növ.), l. Alysicarpus.</w:t>
      </w:r>
    </w:p>
    <w:p>
      <w:pPr>
        <w:pStyle w:val="Heading1"/>
        <w:rPr/>
      </w:pPr>
      <w:r>
        <w:rPr/>
        <w:t>Hegewisch</w:t>
      </w:r>
    </w:p>
    <w:p>
      <w:pPr>
        <w:pStyle w:val="Normal"/>
        <w:rPr/>
      </w:pPr>
      <w:r>
        <w:rPr/>
        <w:t>Detre Hermann, német történetiró, szül. Quakenbrückben, Osnabrück mellett 1746 dec. 15., megh. 1812 ápr. 4. Göttingában a hittudományokon kivül kiválólag történelemmel foglalkozott, aztán ujságszerkesztő lett Hamburgban. 1780. rendkivüli, 1872. pedig rendes tanár lett a kieli egyetemen. 1805. államtanácsossá nevezték ki. Nagyszámu, sok tekintetben már elavult művei közül megemlítendők: Geschichte Karls d. Grossen (Lipcse 1777; 3. kiad. Hamburg 1818); Geschichte der fränkischen Monarchie (1779); Geschichte der Deutschen von Konrad I. bis Heinrich II. (1781); Geschichte der Regierung Maximilians I. (1782-1783, 2 köt., 2. kiad. 1818). - Fia H. Ferenc Ármin, szül. Kielben 1783 nov. 13., megh. u. o. 1865 máj. 27. mint az orvostan tanára. Franz Baltisch álnév alatt irta a következő műveket: Politische Freiheit (Lipcse 1832) és Eigentum und Vielkinderei (Kiel 1846).</w:t>
      </w:r>
    </w:p>
    <w:p>
      <w:pPr>
        <w:pStyle w:val="Heading1"/>
        <w:rPr/>
      </w:pPr>
      <w:r>
        <w:rPr/>
        <w:t>Heggesztés</w:t>
      </w:r>
    </w:p>
    <w:p>
      <w:pPr>
        <w:pStyle w:val="Normal"/>
        <w:rPr/>
      </w:pPr>
      <w:r>
        <w:rPr/>
        <w:t>két fémnek közvetetlen egyesítése, tökéletes egymásba hatolással való összeillesztése.</w:t>
      </w:r>
    </w:p>
    <w:p>
      <w:pPr>
        <w:pStyle w:val="Heading1"/>
        <w:rPr/>
      </w:pPr>
      <w:r>
        <w:rPr/>
        <w:t>Hegira</w:t>
      </w:r>
    </w:p>
    <w:p>
      <w:pPr>
        <w:pStyle w:val="Normal"/>
        <w:rPr/>
      </w:pPr>
      <w:r>
        <w:rPr/>
        <w:t>l. Hidsra.</w:t>
      </w:r>
    </w:p>
    <w:p>
      <w:pPr>
        <w:pStyle w:val="Heading1"/>
        <w:rPr/>
      </w:pPr>
      <w:r>
        <w:rPr/>
        <w:t>Hegnenberg-Dux</w:t>
      </w:r>
    </w:p>
    <w:p>
      <w:pPr>
        <w:pStyle w:val="Normal"/>
        <w:rPr/>
      </w:pPr>
      <w:r>
        <w:rPr/>
        <w:t>Frigyes Ádám, bajor államférfiu, szül. 1810., megh. 1872 jun. 2. Orvosi és jogi tanulmányai befejeztével 1835. atyja halála után átvette családi birtokait. 1845 óta a bajor képviselőháznak tagja 1 1848-1865-ig elnöke volt. Komolysága és igazságszeretete igen jótékony hatással volt az 50-es évek heves vitatkozásaira. 1865. lemondott állásáról, 1871. azonban elvállalta a miniszterelnöki tárcát és a külügyi tárcát, mely állásban az uj német császárság és Bajorország közötti viszony méltányos szabályozása körül nagy érdemeket szerzett.</w:t>
      </w:r>
    </w:p>
    <w:p>
      <w:pPr>
        <w:pStyle w:val="Heading1"/>
        <w:rPr/>
      </w:pPr>
      <w:r>
        <w:rPr/>
        <w:t>Hegner</w:t>
      </w:r>
    </w:p>
    <w:p>
      <w:pPr>
        <w:pStyle w:val="Normal"/>
        <w:rPr/>
      </w:pPr>
      <w:r>
        <w:rPr/>
        <w:t>Ulrik, svájci iró, szül. Winterthurban 1759., megh. u. o. 1840. Hirnévre sok szellemmel megirt Die Molkencur c. elbeszélésével tett szert (1812). Ennek folytatása Suschens Hochzeit (1819). Salys Revolutionstage (1814) c. regényében kitünően rajzolja a mult századvági svájci viszonyokat. Ezenkivül irt utirajzokat és egy műtörténelmi művet az ifjabb Holbeinról, valamint jellemzést Lavaterről. Összegyüjtött művei 1828-1850. 5 kötetben jelentek meg. Életét megirta Schellenberg Biedemann (1843).</w:t>
      </w:r>
    </w:p>
    <w:p>
      <w:pPr>
        <w:pStyle w:val="Heading1"/>
        <w:rPr/>
      </w:pPr>
      <w:r>
        <w:rPr/>
        <w:t>Hegumenosz</w:t>
      </w:r>
    </w:p>
    <w:p>
      <w:pPr>
        <w:pStyle w:val="Normal"/>
        <w:rPr/>
      </w:pPr>
      <w:r>
        <w:rPr/>
        <w:t>(gör.), apát a görög kolostorokban.</w:t>
      </w:r>
    </w:p>
    <w:p>
      <w:pPr>
        <w:pStyle w:val="Heading1"/>
        <w:rPr/>
      </w:pPr>
      <w:r>
        <w:rPr/>
        <w:t>Hegy</w:t>
      </w:r>
    </w:p>
    <w:p>
      <w:pPr>
        <w:pStyle w:val="Normal"/>
        <w:rPr/>
      </w:pPr>
      <w:r>
        <w:rPr/>
        <w:t>a neve a földszin kimagasló részeinek. Az alföldeken, ahol kevés kimagasló pont van, már néhány méteres halmokat és lejtőket is gyakran hegynek neveznek. A hegyes vidékeken a dombokat és halmokat megkülönböztetik a magasabb hegyektől. A H. részei a H.-tető, H.-oldal, v. lejtő és a H. töve, lába V. alja. H.-csoport névvel a H.-ek csoportjait egyrészt a magános H.-ektől, másrészt a H.-soroktól különböztetjük meg. A H.-csoportok rendesen a hegységek különváló részei. Vannak azonban teljesen elszigetelt H.-csoportok is. H.-csúcsok, a H.-csoportokból és H.-sorokból kiemelkedő egyes H.-ek. H.-fő, valamely hosszannyuló H.-nek meredek vége. H.-foknak is nevezik, kivált ha sikságra vagy tengerre tekint. H.-gerinc, H.-hát, az állatok hátáról és hátgerincéről vett hasonlat alapján a hosszannyuló hegyek felső és legfelső része. H.-lánc, H.-ek láncolata, most inkább a H.-sor nevet használják. H.-meg, H.-mög, a H. mögötti vidék. H.-orom, a H.-nek előrenyomuló részei, körülbelül a. m. a H. orra; legalább erre utalnak a dunántuli Sokoró-hegy, Sokoróalja elnevezések, melyek igazán sokormu hegyekre vonatkoznak. H.-katlan, hegyektől kerített kerek szakadék, sok helyen valóban a H.-tömegek beszakadása által keletkezett. H.-nyereg, kettős H.-csúcsa a két csúcs közti nyeregforma mélyedés. H.-szoros V. völgyszoros, a H.-ek között átvezető szűk völgy. H.-taraj, nagyon meredek, sziklás H.-gerinc. H.-torkolat, a H.-oldalba nyiló szakadék. H.-zug, két H. közötti zug.</w:t>
      </w:r>
    </w:p>
    <w:p>
      <w:pPr>
        <w:pStyle w:val="Heading1"/>
        <w:rPr/>
      </w:pPr>
      <w:r>
        <w:rPr/>
        <w:t>Hegyalja</w:t>
      </w:r>
    </w:p>
    <w:p>
      <w:pPr>
        <w:pStyle w:val="Normal"/>
        <w:rPr/>
      </w:pPr>
      <w:r>
        <w:rPr/>
        <w:t>1. Tokaji H., az eperjes-tokaji trachithegységnek (l. o.) déli tagja, mely a Bósva völgyétől D-re, a Hernád és Bodrog közt Tarcalig és Monokig terül el, szorosabb értelemben azonban csak e hegycsoportnak bortermeléséről hires K-i és D-i lejtőit foglalja magában. A hegycsoportot a Bósva és Csenkő patakok közti telkibányai hágó (349 m.) kapcsolja az eperjes-tokaji hegység középső tagjához. A hágótól a hegycsoport főgerince eleintén D-felé csap, azután derékszög alatt K-felé bocsát egy jelentékenyebb ágat, mely a Gergely-hegyben (787 m.) éri el legnagyobb magasságát. Innen ismét D-felé huzódik a főgerinc, s e két láncolat oldalágai egyrészt a Hernád, másrészt a Bodrog völgyei felé ágaznak ki. A tulajdonképeni H.-t a keleti és déli oldalágak végnyulványai alkotják, melyek eszerint nem képeznek összefüggő láncolatot, hanem egymástól völgyek által elválasztott mellékágakból állanak, melyek a jóval odább É-on emelkedő főláncból indulnak ki; a tulajdonképeni H. eszerint a Bodrog jobbpartját szegélyező hegycsoportozat, melynek iránya ÉK-DNy-i, a következő nevezetesebb kiemelkedésekkel: Magashegy (510 m.) és Sátorhegy (461 m.) Sátoralja-Ujhely mellett, Királyhegy (316 m.) Sárospatak fölött, Hideghegy (327 m.), Várhegytető (383 m.), Tolcsvai-hegy (428 m.) Tolcsva mellett, Cigányhegy (75 m.) Mád közelében, Hollóstető (531 m.) Tállya fölött, Krakóhegy (404 m.) Abauj-Szántó fölött, Monoki-hegy (310 m.) Monok mellett, végül a különálló Tokaji-hegy (516 m.) a Tisza mellett, mely a H.-nak messziről feltünő D-i sarokbástyáját képezi. Ezen hegycsoportozat geologiai szerkezeténél fogva (tiszta trachitképződmény) jellegzetes kúpokból áll, melyeknek némelyike (Tokaji-hegy, Sátorhegy) tipikus kifejlődésü s egészen különálló. A hegység magvát képező szürke trachiton kivül helyenként a zöldkő-trachit merül fel, D-en pedig a riolit-képeletek uralkodnak, melyek a trachit-magot egészen eltakarják. A H.-i szőllők majdnem kizárólag a rioliton állottak s a legjobb bor azon termett. A trachittömegre az alacsonyabb fekvésü helyen harmadkori üledékek rakódtak s ezeket fiatalabb képződmények takarják. A hegységben fakadó patakok egyike sem jelentékeny; legnagyobb a Tolcsvai-patak és a Szerencspatak vagy Hejce. A hegység magasabb részeit erdők borítják, a Hernád és Bodrog völgyére néző lejtőket azonban a szőllők szakadatlan öve diszítette, mely a hegységet Ny-, D- és K-felől mintegy 80 km. hosszban s egészen 5 km.-ig terjedő szélességben szegélyezte. E szegély aljában a népes s bortermelésüknél fogva azelőtt vagyonos községek egész sorozata fekszik, mint a K-i oldalon Sátoralja-Ujhely, Sáros-Nagypatak, Bodrog-Olaszi, Tolcsva, Olasz-Liszka, Vámos-Ujfalu, Erdőbénye, Mád, Tarcal, Tokaj, Szerencs, Mező-Zombor, Monok, Tállya, Golop és Abauj-Szántó stb. A hajdan világhirü H.-i bortermelést a filloxera ma már majdnem teljesen tönkretette; a H. aljában elterülő 15 község szőllőterülete 1882. még 7760 ha. volt, ma már csak 1239 ha. s a még meglevő szőllők is sok helyütt csak a legsilányabb bort termik. Zemplén vármegyében Tokaj, Tállya, Tarcal, Tolcsva, Vámos-Ujfalu, Zombor, Szerencs, Monok, Golop szőllőterülete teljesen elpusztult s hasonlókép Abauj-Torna vármegyében Abauj-Szántó, Bodókő-Ujfalu stb. A H.-án a szüret rendesen október végén vette kezdetét s az átlagos évi termés 100000 hliternél több volt. Az utolsó évtizedben a hajdan nagymérvü külföldi kivitel a gyakori borhamisítások folytán tetemesen csökkent, az utolsó években pedig a filloxera majdnem teljesen tönkretette a szőllőművelést és bortermelést. (Egész Zemplén vármegyében volt 1882. még 11012 ha. szőllőterület, 1892. csak 3778 ha.; Abauj-Torna vármegyében volt 1882. még 4448 ha. szőllőterület, 1892. csak 953 ha.)</w:t>
      </w:r>
    </w:p>
    <w:p>
      <w:pPr>
        <w:pStyle w:val="Normal"/>
        <w:rPr/>
      </w:pPr>
      <w:r>
        <w:rPr/>
        <w:t>2. Erdélyi H., Alsó-Fehér vármegyében, a Maros jobbpartján, Nagy-Enyed és Sárd közt elterülő dombvidék, mely jeles bortermeléséről ismeretes; különösen ismeretes a celnai bor.</w:t>
      </w:r>
    </w:p>
    <w:p>
      <w:pPr>
        <w:pStyle w:val="Normal"/>
        <w:rPr/>
      </w:pPr>
      <w:r>
        <w:rPr/>
        <w:t>3. Aradi H., l. Arad-Hegyalja.</w:t>
      </w:r>
    </w:p>
    <w:p>
      <w:pPr>
        <w:pStyle w:val="Heading1"/>
        <w:rPr/>
      </w:pPr>
      <w:r>
        <w:rPr/>
        <w:t>Hegybánya</w:t>
      </w:r>
    </w:p>
    <w:p>
      <w:pPr>
        <w:pStyle w:val="Normal"/>
        <w:rPr/>
      </w:pPr>
      <w:r>
        <w:rPr/>
        <w:t>(Pjerg, Siglisberg), kisközség Hont vmegye báti j.-ában, (1891) 1713 tót lak., postahivatallal és postatakarékpénztárral. Környékén aranyra, ezüstre, ólomra és rézre folyik bányászat; a bányák a kincstár tulajdonát képezik s a szélaknai m. kir. bányahivatal alá vannak rendelve.</w:t>
      </w:r>
    </w:p>
    <w:p>
      <w:pPr>
        <w:pStyle w:val="Heading1"/>
        <w:rPr/>
      </w:pPr>
      <w:r>
        <w:rPr/>
        <w:t>Hegybiró</w:t>
      </w:r>
    </w:p>
    <w:p>
      <w:pPr>
        <w:pStyle w:val="Normal"/>
        <w:rPr/>
      </w:pPr>
      <w:r>
        <w:rPr/>
        <w:t>hivatalos közeg, hozzátartozik a hegyvám (l. o.) beszedése, becslések eszközlése, csőszök felfogadása és felügyelete, a szüret kihirdetése s ellenőrzése. Segédje s alárendelt közege a hegymester volt.</w:t>
      </w:r>
    </w:p>
    <w:p>
      <w:pPr>
        <w:pStyle w:val="Heading1"/>
        <w:rPr/>
      </w:pPr>
      <w:r>
        <w:rPr/>
        <w:t>Hegycsuszamlás</w:t>
      </w:r>
    </w:p>
    <w:p>
      <w:pPr>
        <w:pStyle w:val="Normal"/>
        <w:rPr/>
      </w:pPr>
      <w:r>
        <w:rPr/>
        <w:t>l. Erózió és Földrengés.</w:t>
      </w:r>
    </w:p>
    <w:p>
      <w:pPr>
        <w:pStyle w:val="Heading1"/>
        <w:rPr/>
      </w:pPr>
      <w:r>
        <w:rPr/>
        <w:t>Hegyedohány</w:t>
      </w:r>
    </w:p>
    <w:p>
      <w:pPr>
        <w:pStyle w:val="Normal"/>
        <w:rPr/>
      </w:pPr>
      <w:r>
        <w:rPr/>
        <w:t>(növ.), a dohány virágzatának apróbb levelei. L. Dohány.</w:t>
      </w:r>
    </w:p>
    <w:p>
      <w:pPr>
        <w:pStyle w:val="Heading1"/>
        <w:rPr/>
      </w:pPr>
      <w:r>
        <w:rPr/>
        <w:t>Hegyelevél</w:t>
      </w:r>
    </w:p>
    <w:p>
      <w:pPr>
        <w:pStyle w:val="Normal"/>
        <w:rPr/>
      </w:pPr>
      <w:r>
        <w:rPr/>
        <w:t>(növ., bractea, murva, de ez kavicsot is jelent, Deckblatt), a virágzatnak többnyire apró, gyakran pikkelyforma levelecskéi, tövükből a virágok v. az összetett virágzat ágai nőnek ki. L. Allevél, Előlevél és Fedőlevél.</w:t>
      </w:r>
    </w:p>
    <w:p>
      <w:pPr>
        <w:pStyle w:val="Heading1"/>
        <w:rPr/>
      </w:pPr>
      <w:r>
        <w:rPr/>
        <w:t>Hegyenjáró</w:t>
      </w:r>
    </w:p>
    <w:p>
      <w:pPr>
        <w:pStyle w:val="Normal"/>
        <w:rPr/>
      </w:pPr>
      <w:r>
        <w:rPr/>
        <w:t>az a halász, ki Tihanyban a hegyek ormáról lesi a látott halat, s jelekkel igazgatja a horgászokat.</w:t>
      </w:r>
    </w:p>
    <w:p>
      <w:pPr>
        <w:pStyle w:val="Heading1"/>
        <w:rPr/>
      </w:pPr>
      <w:r>
        <w:rPr/>
        <w:t>Hegyes</w:t>
      </w:r>
    </w:p>
    <w:p>
      <w:pPr>
        <w:pStyle w:val="Normal"/>
        <w:rPr/>
      </w:pPr>
      <w:r>
        <w:rPr/>
        <w:t>(növ., folium acutum), az olyan levél, amelynek a teteje kurta csúccsal, hegyeszögalakuan végződik.</w:t>
      </w:r>
    </w:p>
    <w:p>
      <w:pPr>
        <w:pStyle w:val="Heading1"/>
        <w:rPr/>
      </w:pPr>
      <w:r>
        <w:rPr/>
        <w:t>Hegyes</w:t>
      </w:r>
    </w:p>
    <w:p>
      <w:pPr>
        <w:pStyle w:val="Normal"/>
        <w:rPr/>
      </w:pPr>
      <w:r>
        <w:rPr/>
        <w:t>1. Kis-H., nagyközség Bács-Bodrog-vmegye topolyai j.-ában, (1891) 976 házzal és 5559 lak. (közte 5278 magyar s 247 német), vasuti állomással s 8120 hektárnyi termékeny határral. H. határában 1849 jul. 13. ütközet volt Guyon és Jellasics közt. A magyar sereg a szt. tamási mocsarakat tápláló Barra patak mellett, mely a Telecskai dombokat ketté szakítva, Szeghegytől Feketehegy felé folyik, foglalt állást. Jellasics jul. 13. éjjelén Verbász felől H. felé közeledett, azt hitte, meg fogja lepni a magyar tábort. Csalódott. A magyar sereg már várta érkezését. Cspataink felálltása nagyon ügyes volt. A Barra-patakkal hegyesszöget képező országuton H. felé haladó császári seregnek jobbszárnya hátába esett a Feketehegy felé felállított csapataink balszárnyának. Midőn Jellasics H.-t megközelíté, az egész magyar sereg egyszerre kezdi meg a támadást, s a balszárnyon felállított lovasságunk és gyalogságunk együttes támadásával visszaveri az ellenség jobbszárnyát, mely csak futással menekülhetett meg. Midőn Jellasics serege jobbszárnyának visszavonulását észreveszi, ennek erősítésére rendeli a balszárnyon lévő Ottingert s maga is odamegy. Ekkor meg Guyon vezérlete alatt tör a magyar sereg az ellenség meggyengült balszárnyára, minek természetes következménye volt az egész ellenséges vonalnak visszavonulása, mi Verbász felé csakugyan meg is történt. V. ö. Horvát M., M. függetlenségi harc, III. r. - 2. Tisza-H., nagyközség Torontál vármegye nagykikindai j.-ában, (1891) 2823 szerb lak., postahivatallal és postatakarékpénztárral. - 3. H., a Hegyes-Drócsa hegység Ny-i részének, a H. csoportjának legmagasabb csúcsa (800 m.), mely Arad vármegyében Milova és Aranyág közt emelkedik, nagyrészt erdők által borítva.</w:t>
      </w:r>
    </w:p>
    <w:p>
      <w:pPr>
        <w:pStyle w:val="Heading1"/>
        <w:rPr/>
      </w:pPr>
      <w:r>
        <w:rPr/>
        <w:t>Hegyes</w:t>
      </w:r>
    </w:p>
    <w:p>
      <w:pPr>
        <w:pStyle w:val="Normal"/>
        <w:rPr/>
      </w:pPr>
      <w:r>
        <w:rPr/>
        <w:t>András, brassói tanácsos, 1613 óta városi képviselő, megh. 1627 aug. 27. mint városkapitány. Terjedelmes történelmi naplót irt, mely saját élményeit, a brassói szenátus változásait s általában az erdélyi eseményeket tárgyalja 1613 ápr. 4-től 1617 május 2-ig. E mű száraz ugyan, de mint történelmi kutfő hiteles és elsőrangu. Kiadta Trauschenfels Emil, Deutsche Fundgruben zur Gesch. Siebenbürgens c. gyüjteményes művében, melynek Kurz Antal által irt előszavában H. egyéb följegyzései, krónikái és kivonatai is említvék.</w:t>
      </w:r>
    </w:p>
    <w:p>
      <w:pPr>
        <w:pStyle w:val="Heading1"/>
        <w:rPr/>
      </w:pPr>
      <w:r>
        <w:rPr/>
        <w:t>Hegyesd</w:t>
      </w:r>
    </w:p>
    <w:p>
      <w:pPr>
        <w:pStyle w:val="Normal"/>
        <w:rPr/>
      </w:pPr>
      <w:r>
        <w:rPr/>
        <w:t>kisközség Zala vmegye tapolcai járásában, (1891) 352 magyar lak. A község mellett emelkedő cukorsüveg alaku hegyre IV. Béla király kis várat építtetett, melyet a hegy oldalában bástyák vettek körül; Zsigmond király idejében e vár tulajdonosa Zechen, a várat Rozgonyi Simon veszprémi püspöknek elzálogosítá. Később a vár a Sárkány-család birtokába került; a törökök csellel bevették, de Ede Ferdinánd 1562. visszafoglalta és lerombolta.</w:t>
      </w:r>
    </w:p>
    <w:p>
      <w:pPr>
        <w:pStyle w:val="Heading1"/>
        <w:rPr/>
      </w:pPr>
      <w:r>
        <w:rPr/>
        <w:t>Hegyes-Drócsa</w:t>
      </w:r>
    </w:p>
    <w:p>
      <w:pPr>
        <w:pStyle w:val="Normal"/>
        <w:rPr/>
      </w:pPr>
      <w:r>
        <w:rPr/>
        <w:t>a Biharhegység Fehér-Kőrös és Maros közötti D-i szakaszának legnyugatibb tagja, Arad vármegyében, a Maros és Fehér-Kőrös völgyei között. A hegység főgerince egészben véve a Maros folyóval párhuzamosan huzódik Ny-ról K-felé s Hunyadmegye határán, a zámi és kazanesdi völgyek által jelölt horpadáson túl az Erdélyi Érchegységhez csatlakozik. Három szakaszra osztható: a Hegyes, a Drócsa és a Pietrósza szakaszára. A hegység Ny-felől egy a főgerincre derékszög alatt álló harántlánccal közvetetlenül és hirtelenül (minden elődomb nélkül) emelkedik a 115-120 m. magas alföldtől közel 600 m. magasságig s itt jelentékenyebb emelkedések a Kecskés (471 m.), Magura (479 m.), Hidegkút (573 m.) és Kukurbeta (496 m.). Ezen csak két helyen lehajló, egyébként összefüggő gerinchez, melyet korábbi szőllőbősége miatt Aradi Hegyaljának neveznek, a Hidegkútnál csatlakozik a H. főgerince, mely kisebb-nagyobb kanyargásokkal, egészben véve K-i irányban csap s Ny-i szakaszában a Hegyesben (800 m.), középső szakaszában a Drócsában (837 m.), keleti tájában a Pietra alba (816 m.) és Pietrosza (695 m.) csúcsokban kulminál. Ezen egyenes vonalban 75 km., kanyargásaival mintegy 85 km. hosszu gerincet több helyen mély nyergek rovátolják, melyeken át azonban csak egy helyen, közvetlenül a Drócsa mellett (550 m. magasságban) vezet járható közlekedési út (a Szlatinai-völgyből a Gurahoncra). A H., mely Ny-i részében csak 15-20 km. széles, középső és K-i szakaszában 25-30 km.-nyire szélesedik és főgerincéről É. és D-felé igen hosszu, s mélyen bevágódó nagy völgyek nyilnak a Fehér-Kőrös és Maros alacsony fekvésü (140-150 m.) völgylapályra. Ezek közül a legnagyobb a Csiger (l. o.) völgye, mely ÉNy-felé nyilik. Geologiai szerkezete szerint a H. tulnyomóan kristályos kőzetekből, u. m. a phyllit sokféle változatából, alárendelten quarcitpadokból és kristályos szemcsés-palás mészkőtelepekből, közepe táján kiterjedt krétakorbeli képződményekből épült fel, melyekre különösen a Fehér-Kőrös völgye felé harmadkori lerakódások települnek, mig D-felé a hegység geologiai alkata átcsap a Maros balpartjára, hozzáfüzve a H.-hoz a lippai hegyeket és a Marosment-dombvidéket, melyet a Maros lippa-sólymosi szorosa által a hegységtől elvágott. Az eruptiv kőzetek közül a diorit, granitit és diabas lép fel nagyobb kiterjedésben. A H. túlnyomóan erdős, Ny-i s részben D-i és É-i lejtőit azelőtt kitünő szőllők foglalták el (Paulis, Ménes, Gyorok, Világos, Magyarát), melyek a filloxera pusztításai folytán nagyobbára elpusztultak (1882. 6242 ha. szőllőterület volt Aradmegyében, 1892. csak 3080 ha.) s most kopáron maradtak. A Maros mentén sürüen követik egymást a községek s az Aradi-Hegyalja Ny-i tövét a községek szakadatlan láncolata s a szőllőkben a présházak ezrei szegélyezték. A hegység nagy völgyeiben is nagyobb számmal vannak községek s a Drócsa alatt fekvő szlatini nagy (Munk-féle) gőzfürésztelepre vasuti szárnyvonal is vezet a m. á. arad-piskii vonalának tótváradi állomásáról. A Körös völgyében a vasut Gurahoncig hatol a hegység belsejébe. A hegységben némi bányászat is folyik, ugymint Aranyág és Dud határában rézércekre, Tauc mellett vasércekre. Azonkivül több helyen (Milova) jó építőkövet fejtenek. A nagy famennyiség feldolgozására több helyen (Szlatina, Madrizest, Aranyág stb.) gőzfürészek vannak.</w:t>
      </w:r>
    </w:p>
    <w:p>
      <w:pPr>
        <w:pStyle w:val="Heading1"/>
        <w:rPr/>
      </w:pPr>
      <w:r>
        <w:rPr/>
        <w:t>Hegyeshalom</w:t>
      </w:r>
    </w:p>
    <w:p>
      <w:pPr>
        <w:pStyle w:val="Normal"/>
        <w:rPr/>
      </w:pPr>
      <w:r>
        <w:rPr/>
        <w:t>(Strass-Sommerein), kisközség Moson vmegye rajkai j.-ban, (1891) 2196 német és magyar lakossal; élénk vasuti csomópont, itt keresztezi a pozsony-szombathelyi vasut a m. k. államvaut budapest-brucki vonalát.</w:t>
      </w:r>
    </w:p>
    <w:p>
      <w:pPr>
        <w:pStyle w:val="Heading1"/>
        <w:rPr/>
      </w:pPr>
      <w:r>
        <w:rPr/>
        <w:t>Hegyesi</w:t>
      </w:r>
    </w:p>
    <w:p>
      <w:pPr>
        <w:pStyle w:val="Normal"/>
        <w:rPr/>
      </w:pPr>
      <w:r>
        <w:rPr/>
        <w:t>Lajos, gordonka-művész, szül. Árpáson 1853 nov. 3., megh. Kölnben 1894 febr. 27. Egy ideig a hirneves firenzei négyesnek volt tagja, azután Kölben telepedett le mint az ottani zenede tanára és a Gürzenich-hangversenyeknek kiváló tagja.</w:t>
      </w:r>
    </w:p>
    <w:p>
      <w:pPr>
        <w:pStyle w:val="Heading1"/>
        <w:rPr/>
      </w:pPr>
      <w:r>
        <w:rPr/>
        <w:t>Hegyezés</w:t>
      </w:r>
    </w:p>
    <w:p>
      <w:pPr>
        <w:pStyle w:val="Normal"/>
        <w:rPr/>
      </w:pPr>
      <w:r>
        <w:rPr/>
        <w:t>A malmokban a buza felaprítását megelőző előkészítésnek egyik művelete s a koptatást kiegészítő része. Malmainkban a H.-t hegyező kőjáratokkal végzik. Ezek a hegyező kőjáratok az őrléshez való kőjáratoktól csak a malomkövek anyagában különböznek. A hegyező kőjáratokból kikerülő terméket szitahengerekkel osztályozzák. A hegyezett buzát tovább dolgozzák fel, a lesurolt szakáll-, hám- és csirarészeket pedig a korpához keverik.</w:t>
      </w:r>
    </w:p>
    <w:p>
      <w:pPr>
        <w:pStyle w:val="Heading1"/>
        <w:rPr/>
      </w:pPr>
      <w:r>
        <w:rPr/>
        <w:t>Hegyező kőjárat</w:t>
      </w:r>
    </w:p>
    <w:p>
      <w:pPr>
        <w:pStyle w:val="Normal"/>
        <w:rPr/>
      </w:pPr>
      <w:r>
        <w:rPr/>
        <w:t>l. Hegyezés.</w:t>
      </w:r>
    </w:p>
    <w:p>
      <w:pPr>
        <w:pStyle w:val="Heading1"/>
        <w:rPr/>
      </w:pPr>
      <w:r>
        <w:rPr/>
        <w:t>Hegyfok</w:t>
      </w:r>
    </w:p>
    <w:p>
      <w:pPr>
        <w:pStyle w:val="Normal"/>
        <w:rPr/>
      </w:pPr>
      <w:r>
        <w:rPr/>
        <w:t>l. Hegy.</w:t>
      </w:r>
    </w:p>
    <w:p>
      <w:pPr>
        <w:pStyle w:val="Heading1"/>
        <w:rPr/>
      </w:pPr>
      <w:r>
        <w:rPr/>
        <w:t>Hegyfoky</w:t>
      </w:r>
    </w:p>
    <w:p>
      <w:pPr>
        <w:pStyle w:val="Normal"/>
        <w:rPr/>
      </w:pPr>
      <w:r>
        <w:rPr/>
        <w:t>Kabos, kat. pap, meteorologiai iró, szül. Uj-Lesznán 1847 jul. 7. A gimnáziumot Lőcsén és Egerben járta, utóbbi helyen végezte a teologiai tanfolyamot s ugyancsak itt szentelték pappá 1871. Most Turkevén pap. A meteorologiai irodalom terén 1883 óta fejt ki buzgó tevékeynséget. Az értekezések egész sora jelent meg tőle a Természettudományi Közlönyben, a Meteorologische Zeitschrift-ben és a Wetter-ben. Nagyobb önálló dolgozatai: A május havi meteorologiai viszonyok Magyarországon (1886); A környezet hatása a hőmérőkre (1888); A zivatarokról (1889); A szél iránya magyar sz. korona országaiban a Barométer és Eső cimü függelékkel (1894), részint a magyar tudományos Akadémia, részint a Természettudományi Társulat kiadásában jelentek meg.</w:t>
      </w:r>
    </w:p>
    <w:p>
      <w:pPr>
        <w:pStyle w:val="Heading1"/>
        <w:rPr/>
      </w:pPr>
      <w:r>
        <w:rPr/>
        <w:t>Hegygörgető</w:t>
      </w:r>
    </w:p>
    <w:p>
      <w:pPr>
        <w:pStyle w:val="Normal"/>
        <w:rPr/>
      </w:pPr>
      <w:r>
        <w:rPr/>
        <w:t>hegyforgató, hegyhántó, hegytoló, hegyhengergető, hegytámogató stb. néven szerepel a Fehérlófia cimszó alatt tárgyalt mesékben a hős egyik óriási erejü társa. A hőshöz vele együtt csatlakozó másik két óriás neve a magyar mesékben rendesen Fanyüvő és Kőmorzsoló (illetőleg Vasgyuró). Ipolyi (Magyar mythologia 576) eredeti magyar óriásnevet látszik a H.-ban sejteni, amire azonban alig nyujt csak valami alapot is e névnek csupán oly mesékben való előfordulása, melyek más népekéivel ugy egész szövevényüket, mint a bennök szereplő személyek főbb vonásait illetőleg teljesen közösek.</w:t>
      </w:r>
    </w:p>
    <w:p>
      <w:pPr>
        <w:pStyle w:val="Heading1"/>
        <w:rPr/>
      </w:pPr>
      <w:r>
        <w:rPr/>
        <w:t>Hegyi</w:t>
      </w:r>
    </w:p>
    <w:p>
      <w:pPr>
        <w:pStyle w:val="Normal"/>
        <w:rPr/>
      </w:pPr>
      <w:r>
        <w:rPr/>
        <w:t>1. Aranka szinésznő, szül. Budapesten 1855 máj. 25. Korán árvaságra s ezzel egyidejüleg kegyelemkenyérre jutva, ifjukorában igen nehéz sorsa volt. Egész véletlenül szerzett neki éneke pártfogót, aki kitaníttatá s fellépteté énekes szerepben egyik kisebb vidéki szinpadon. 1878. aratta első diadalát Szabadkán (A kapitány kisasszony), 1879. a budapesti népszinházhoz nyert meghivást. E szinháznak 1880 óta maig, elsőrendü tagja.</w:t>
      </w:r>
    </w:p>
    <w:p>
      <w:pPr>
        <w:pStyle w:val="Normal"/>
        <w:rPr/>
      </w:pPr>
      <w:r>
        <w:rPr/>
        <w:t>2. H. Béla, zeneiró, szül. Pápán 1858. Iskolái bevégeztével, zenészeti tehetsége kiművelése céljából, az orsz. zeneakadémiát látogatta, ahol Nikolics Sándor és Abrányi Kornél voltak tanárai. Másfél évig a vidéken mint karmester működött, ahonnan a fővárosba jött. Egyfelvonásos operáját sikerrel adták elő a gróf Esterházy Miklós tatai szinházában. Irt ezenkivül több operettet, dalokat magyar irályban, két vonós-négyest szintén magyar szellemben, valamint egy háromtételü zenekari művet.</w:t>
      </w:r>
    </w:p>
    <w:p>
      <w:pPr>
        <w:pStyle w:val="Normal"/>
        <w:rPr/>
      </w:pPr>
      <w:r>
        <w:rPr/>
        <w:t>3. H. József, történet- és egyházi iró, szül. Szalabéren 1756 máj. 15., megh. 1827 ápr. 12. Kegyesrendi tanár volt. Lefordította Gebhardi Lajosnak Magyarország történetét tárgyaló munkáját, melyet Kulcsár István 1803. ily cim alatt adott ki: Magyarország históriája, Gebhardi Lajos Albert munkáiból magyarázta Hegyi József, megigazította és folytatta Kulcsár István (Pest 1803). Kiadta még Cicero leveleit és Fleury Historiai katechismusát.</w:t>
      </w:r>
    </w:p>
    <w:p>
      <w:pPr>
        <w:pStyle w:val="Heading1"/>
        <w:rPr/>
      </w:pPr>
      <w:r>
        <w:rPr/>
        <w:t>Hegyi beszéd</w:t>
      </w:r>
    </w:p>
    <w:p>
      <w:pPr>
        <w:pStyle w:val="Normal"/>
        <w:rPr/>
      </w:pPr>
      <w:r>
        <w:rPr/>
        <w:t>Jézusnak a Máté evangéliuma 5-7. részeiben olvasható tanítása, melynek alapgondolata az az igazság, hogy a Mózes és a próféták irásaiban felmutatott istenállam (teokrácia) a Jézus által e földre hozott lelki országban valósult meg. V. ö. Tholuck, Commentar über d. Bergpredigt (4. kiad. 1856, 5. 1872); Braune, Die Bergpredigt J. Chr. Bibelstunden (2. kiad. 1855); Arndt, Kling stb.; Schegg, Die heil. Evangelien etc. (10 köt. 1856-1880); Cornely, Cursus S. Scripturae (1885 stb.)</w:t>
      </w:r>
    </w:p>
    <w:p>
      <w:pPr>
        <w:pStyle w:val="Heading1"/>
        <w:rPr/>
      </w:pPr>
      <w:r>
        <w:rPr/>
        <w:t>Hegyi betegség</w:t>
      </w:r>
    </w:p>
    <w:p>
      <w:pPr>
        <w:pStyle w:val="Normal"/>
        <w:rPr/>
      </w:pPr>
      <w:r>
        <w:rPr/>
        <w:t>a magas hegyek csekély légnyomásának és a magas hegyi levegő kis oxigéntartalmának következménye. Tünetei: étvágytalanság, fokozott szomj, émelygés, hányás, szapora felületes légzés, szivdobogás, fuladás, szédülés, főfájás, levertség, álmosság, vagy izgatottság, álmatlanság, kimerülés, vérzések a legkülönbözőbb szervekből. Fellépése és súlyossága a magasságtól, az emelkedés gyorsaságától és az egyéni diszpoziciótól függ.</w:t>
      </w:r>
    </w:p>
    <w:p>
      <w:pPr>
        <w:pStyle w:val="Heading1"/>
        <w:rPr/>
      </w:pPr>
      <w:r>
        <w:rPr/>
        <w:t>Hegyi bor</w:t>
      </w:r>
    </w:p>
    <w:p>
      <w:pPr>
        <w:pStyle w:val="Normal"/>
        <w:rPr/>
      </w:pPr>
      <w:r>
        <w:rPr/>
        <w:t>az a bor, mely nem sikon, de hegyen termett. A H.-ok többnyire tüzesebbek, zamatosabbak, mint a sikon termett homoki és kerti borok. l. Bor.</w:t>
      </w:r>
    </w:p>
    <w:p>
      <w:pPr>
        <w:pStyle w:val="Heading1"/>
        <w:rPr/>
      </w:pPr>
      <w:r>
        <w:rPr/>
        <w:t>Hegyi-bőr</w:t>
      </w:r>
    </w:p>
    <w:p>
      <w:pPr>
        <w:pStyle w:val="Normal"/>
        <w:rPr/>
      </w:pPr>
      <w:r>
        <w:rPr/>
        <w:t>l. Azbeszt.</w:t>
      </w:r>
    </w:p>
    <w:p>
      <w:pPr>
        <w:pStyle w:val="Heading1"/>
        <w:rPr/>
      </w:pPr>
      <w:r>
        <w:rPr/>
        <w:t>Hegyi csalogány</w:t>
      </w:r>
    </w:p>
    <w:p>
      <w:pPr>
        <w:pStyle w:val="Normal"/>
        <w:rPr/>
      </w:pPr>
      <w:r>
        <w:rPr/>
        <w:t>(Ruticilla tithys Scop.), az éneklő verébalkatuak rendjébe, a rigófélék családjába tartozó madárfaj. Feje, nyaka és melle kékesfekete, háta hamuszürke, hasa világosabb, szárnyai barnák, evezőtollai fehér szegélyüek, farka rozsdaveres. A nőstény és az egyéves him hamuszürke, barna szárnyakkal. A második evezőtoll olyan hosszu, mint a hetedik és 1,5 cm.-rel rövidebb, mint a harmadik. Európában közönséges. Hazánkban - hegyekben - gyakori. Költözködő madár. Hozzánk április első felében érkezik. Különösen esős időben szépen énekel.</w:t>
      </w:r>
    </w:p>
    <w:p>
      <w:pPr>
        <w:pStyle w:val="Heading1"/>
        <w:rPr/>
      </w:pPr>
      <w:r>
        <w:rPr/>
        <w:t>Hegyi-dandárok</w:t>
      </w:r>
    </w:p>
    <w:p>
      <w:pPr>
        <w:pStyle w:val="Normal"/>
        <w:rPr/>
      </w:pPr>
      <w:r>
        <w:rPr/>
        <w:t>Hegységekben viselendő háboru esetén H. alakíttatnak, melyeket ugyan hegyi hadosztályokba is lehet összeállítani, de azért mégis a H. képezik a hadászati seregrészeket, melyekkel a vezér számol. A H. több fegyvernemből állíttatnak össze és mindazon intézetekkel láttatnak el, melyek önállóan végrehajtandó hadműködésekre szükségesek. A H. csapatainál és intézeteinél szekerek helyett részben málhás állatokat alkalmaznak és tüzérségének ágyuit és lőszereit is leginkább málhás állatok viszik; szükség esetében málhát vivő embereket is fogadnak a hadi szerek, élelemcikkek stb. szállítására. A H. rendszerint 4-5 gyalog-zászlóaljból, egy hegyi ütegből és a dandárparancsnokságból, valamint a szükségnek és a terepviszonyoknak megfelelő számu lovasságból és utászokból áll; ezeken kivül a H.-hoz még egy hegyi lőszertelepet, egy hegyi élelmező oszlopot és egy hegyi felszerelésü egészségügyi intézetnek 1-2 osztályát is osztanak be. L. még Dandár.</w:t>
      </w:r>
    </w:p>
    <w:p>
      <w:pPr>
        <w:pStyle w:val="Heading1"/>
        <w:rPr/>
      </w:pPr>
      <w:r>
        <w:rPr/>
        <w:t>Hegyi-eke</w:t>
      </w:r>
    </w:p>
    <w:p>
      <w:pPr>
        <w:pStyle w:val="Normal"/>
        <w:rPr/>
      </w:pPr>
      <w:r>
        <w:rPr/>
        <w:t>l. Eke.</w:t>
      </w:r>
    </w:p>
    <w:p>
      <w:pPr>
        <w:pStyle w:val="Heading1"/>
        <w:rPr/>
      </w:pPr>
      <w:r>
        <w:rPr/>
        <w:t>Hegyi-fa</w:t>
      </w:r>
    </w:p>
    <w:p>
      <w:pPr>
        <w:pStyle w:val="Normal"/>
        <w:rPr/>
      </w:pPr>
      <w:r>
        <w:rPr/>
        <w:t>l. Azbeszt.</w:t>
      </w:r>
    </w:p>
    <w:p>
      <w:pPr>
        <w:pStyle w:val="Heading1"/>
        <w:rPr/>
      </w:pPr>
      <w:r>
        <w:rPr/>
        <w:t>Hegyi-füz</w:t>
      </w:r>
    </w:p>
    <w:p>
      <w:pPr>
        <w:pStyle w:val="Normal"/>
        <w:rPr/>
      </w:pPr>
      <w:r>
        <w:rPr/>
        <w:t>(növ.), l. Pálmafüz.</w:t>
      </w:r>
    </w:p>
    <w:p>
      <w:pPr>
        <w:pStyle w:val="Heading1"/>
        <w:rPr/>
      </w:pPr>
      <w:r>
        <w:rPr/>
        <w:t>Hegyi-hus</w:t>
      </w:r>
    </w:p>
    <w:p>
      <w:pPr>
        <w:pStyle w:val="Normal"/>
        <w:rPr/>
      </w:pPr>
      <w:r>
        <w:rPr/>
        <w:t>l. Azbeszt.</w:t>
      </w:r>
    </w:p>
    <w:p>
      <w:pPr>
        <w:pStyle w:val="Heading1"/>
        <w:rPr/>
      </w:pPr>
      <w:r>
        <w:rPr/>
        <w:t>Hegyi juhok</w:t>
      </w:r>
    </w:p>
    <w:p>
      <w:pPr>
        <w:pStyle w:val="Normal"/>
        <w:rPr/>
      </w:pPr>
      <w:r>
        <w:rPr/>
        <w:t>különböző testnagyságuak, izmosak és edzettek, azonban lassan fejlődnek s többnyire nehezen hiznak, de hazájukban nem nélkülözhetők, mert az értékesebb juhfajták nem képesek a hegyekben megélni. Leghiresebb H. a larzac-fajta, mert ennek tejéből készül a világhirü roquefortsajt; igen ismeretes és sokat emlegetett H. továbbá a blackfaced Észak-Angolországban.</w:t>
      </w:r>
    </w:p>
    <w:p>
      <w:pPr>
        <w:pStyle w:val="Heading1"/>
        <w:rPr/>
      </w:pPr>
      <w:r>
        <w:rPr/>
        <w:t>Hegyi-kátrány</w:t>
      </w:r>
    </w:p>
    <w:p>
      <w:pPr>
        <w:pStyle w:val="Normal"/>
        <w:rPr/>
      </w:pPr>
      <w:r>
        <w:rPr/>
        <w:t>oly barnás, ragadós bitumenes olaj, mely félig folyós és mintegy átmenetet képez az aszfalt és a petróleum között.</w:t>
      </w:r>
    </w:p>
    <w:p>
      <w:pPr>
        <w:pStyle w:val="Heading1"/>
        <w:rPr/>
      </w:pPr>
      <w:r>
        <w:rPr/>
        <w:t>Hegyi-kék</w:t>
      </w:r>
    </w:p>
    <w:p>
      <w:pPr>
        <w:pStyle w:val="Normal"/>
        <w:rPr/>
      </w:pPr>
      <w:r>
        <w:rPr/>
        <w:t>lazurit, melyet igen tüzes világos kék porrá őrölve vizi festéknek használunk. Összetételére nézve bazikus szénsavas réz.</w:t>
      </w:r>
    </w:p>
    <w:p>
      <w:pPr>
        <w:pStyle w:val="Heading1"/>
        <w:rPr/>
      </w:pPr>
      <w:r>
        <w:rPr/>
        <w:t>Hegyi-kristály</w:t>
      </w:r>
    </w:p>
    <w:p>
      <w:pPr>
        <w:pStyle w:val="Normal"/>
        <w:rPr/>
      </w:pPr>
      <w:r>
        <w:rPr/>
        <w:t>szintelen, legtöbbször átlátszó, viztiszta quarckristály, mely rendesen csoportokban terem bányák falain, üregeiben, hasadékaiban s pedig különféle nagyságban. Bányavirágnak is mondják, bár sokkal használtabb név a H., mely a német Bergkrystall-nak fordítása. Vonatkozik pedig a név arra, hogy régebben a kristályt általában a viztiszta, jéghez hasonló quarcra vonatkoztatták, mint aminő a H. gyakran szokott lenni. A hegyi szó pedig azt jelenti, hogy hegyen terem. Nálunk alig van bányahely, hol H.-t ne találnának; szépek kerülnek Selmecről, Kapnikról. A legszebbek és a legnagyobbak a svájci, további a dauphinei, a tiroli s a Salzburgi-Alpokból valók. Gyönyörü, viztiszta H.-t találni néha a carrarai mnárványban benőve. Egészen viztiszták, teljesen átlátszók és sokszor tartalmaznak vizcseppeket meg folyós szénsavat is bezárva a Braziliából valók. A berni Oberland u. n. Zvikenstockján 1735. talált «kristálypincéből» vagy 1000 mázsa H. került elő. Egy méternél magasabb és 400 kg-nál súlyosabb H.-t is találtak már. Madagaszkár szigetéről régebben 8 m. kerületü kristályokat is hoztak. A régi időben igen kedvelt drágakő volt, továbbá serlegeket, kancsókat, vázákat, tálcákat, csészéket stb. köszörültek belőle. Ma leginkább pápaszemeket köszörülnek belőle, továbbá finom vegyi mérlegekhez támasztóul használják, meg a legpontosabb súlyokat készítik belőle, azonkivül különféle drágakövek hamisítására is alkalmazzák, amikor különféle szinekre festik. A megmunkálásra a H.-t leginkább Braziliából hozzák. Itt-ott azonban még ma is használják harmadrendü drágakőül. A kereskedelembe a megmunkált H.-t különféle néven hozzák: mármarosi gyémánt, cseh gyémánt, okcidentális gyémánt, rajnai gyémánt. A rajnai kavics, a csehek köve megnevezések szintén H.-ra vonatkoznak. A finoman repedezett és interferenciális szineket mutató H.-t irisz-nek, irisz-kvarc-nak, szivárványos kvarc-nak mondják. Némelykor zárványok vannak benne (rutil, turmalin atb.), melyek ha finom hajszálakhoz vagy tükhöz hasonlítanak, a H.-t igen széppé teszik és nevök: hajas kövek, Venus haja, tűs kövek, szerelem nyila stb. A magyar királyi koronázási jelvények között a királyi jogar tetején egy 7 cm. vastagságu H. gömb van, melynek három oldalán sajátságos, leginkább oroszlánhoz v. kutyához hasonló állatok képe van vésve. (V. ö. Schmidt S., A drágakövek.)</w:t>
      </w:r>
    </w:p>
    <w:p>
      <w:pPr>
        <w:pStyle w:val="Heading1"/>
        <w:rPr/>
      </w:pPr>
      <w:r>
        <w:rPr/>
        <w:t>Hegyi levegő</w:t>
      </w:r>
    </w:p>
    <w:p>
      <w:pPr>
        <w:pStyle w:val="Normal"/>
        <w:rPr/>
      </w:pPr>
      <w:r>
        <w:rPr/>
        <w:t>l. Éghajlat és Éghajlati kura.</w:t>
      </w:r>
    </w:p>
    <w:p>
      <w:pPr>
        <w:pStyle w:val="Heading1"/>
        <w:rPr/>
      </w:pPr>
      <w:r>
        <w:rPr/>
        <w:t>Hegyi-liszt</w:t>
      </w:r>
    </w:p>
    <w:p>
      <w:pPr>
        <w:pStyle w:val="Normal"/>
        <w:rPr/>
      </w:pPr>
      <w:r>
        <w:rPr/>
        <w:t>(ásv.), oly lisztfinomságu, némelykor habos mészkőpor, mely mészkőhegyek hasadékaiban, üregeiben az által képződik, hogy a meszet feloldva tartalmazó szénsavas vizből a szénsav igen gyorsan diffundált és a szénsavas mész por alakjában rakódott le. Hegyi tej is a neve. Festékül szokták használni.</w:t>
      </w:r>
    </w:p>
    <w:p>
      <w:pPr>
        <w:pStyle w:val="Heading1"/>
        <w:rPr/>
      </w:pPr>
      <w:r>
        <w:rPr/>
        <w:t>Hegyimádás</w:t>
      </w:r>
    </w:p>
    <w:p>
      <w:pPr>
        <w:pStyle w:val="Normal"/>
        <w:rPr/>
      </w:pPr>
      <w:r>
        <w:rPr/>
        <w:t>l. Hegykultusz.</w:t>
      </w:r>
    </w:p>
    <w:p>
      <w:pPr>
        <w:pStyle w:val="Heading1"/>
        <w:rPr/>
      </w:pPr>
      <w:r>
        <w:rPr/>
        <w:t>Hegyi marha</w:t>
      </w:r>
    </w:p>
    <w:p>
      <w:pPr>
        <w:pStyle w:val="Normal"/>
        <w:rPr/>
      </w:pPr>
      <w:r>
        <w:rPr/>
        <w:t>általában a magasabb hegységekben tenyésztett marha, nálunk azonban többnyire csak az Alpesek marhafajtáit, nevezetesen a schvyzit, innthalit, algauit, simmenthalit stb. nevezik igy, melyeket tejelékenységükért nálunk is gyakran tartanak.</w:t>
      </w:r>
    </w:p>
    <w:p>
      <w:pPr>
        <w:pStyle w:val="Heading1"/>
        <w:rPr/>
      </w:pPr>
      <w:r>
        <w:rPr/>
        <w:t>Hegyi-mész</w:t>
      </w:r>
    </w:p>
    <w:p>
      <w:pPr>
        <w:pStyle w:val="Normal"/>
        <w:rPr/>
      </w:pPr>
      <w:r>
        <w:rPr/>
        <w:t>l. Szénmész.</w:t>
      </w:r>
    </w:p>
    <w:p>
      <w:pPr>
        <w:pStyle w:val="Heading1"/>
        <w:rPr/>
      </w:pPr>
      <w:r>
        <w:rPr/>
        <w:t>Hegyi-olaj</w:t>
      </w:r>
    </w:p>
    <w:p>
      <w:pPr>
        <w:pStyle w:val="Normal"/>
        <w:rPr/>
      </w:pPr>
      <w:r>
        <w:rPr/>
        <w:t>a. m. petróleum (l. o.).</w:t>
      </w:r>
    </w:p>
    <w:p>
      <w:pPr>
        <w:pStyle w:val="Heading1"/>
        <w:rPr/>
      </w:pPr>
      <w:r>
        <w:rPr/>
        <w:t>Hegyi-pálma</w:t>
      </w:r>
    </w:p>
    <w:p>
      <w:pPr>
        <w:pStyle w:val="Normal"/>
        <w:rPr/>
      </w:pPr>
      <w:r>
        <w:rPr/>
        <w:t>v. nádpálma (növ.), l. Chamaedorea.</w:t>
      </w:r>
    </w:p>
    <w:p>
      <w:pPr>
        <w:pStyle w:val="Heading1"/>
        <w:rPr/>
      </w:pPr>
      <w:r>
        <w:rPr/>
        <w:t>Hegyi-pálya</w:t>
      </w:r>
    </w:p>
    <w:p>
      <w:pPr>
        <w:pStyle w:val="Normal"/>
        <w:rPr/>
      </w:pPr>
      <w:r>
        <w:rPr/>
        <w:t>A vasuti terminologia e tekintetben még nem jutott megállapodásra, mert mig sokan a 10 ‰-nál nagyobb emelkedésü vonalakat ezzel a jelzővel nevezik meg, addig mások csak a 25 ‰ vagy ennél nagyobb emelkedésü vonalakat tekintik H.-nak, sőt némelyek e jelzést a rendes vasutak jellegének megnevezésére nem is alkalmazzák, hanem ezzel az olyan rövid kis helyi vasutakat jelölik meg, melyek egy-egy magaslatra való feljutás céljából építtetnek, mint Budapesten a sikló, és a fogaskerekü vasut (l. o.). Nálunk a hegyes vidékeken haladó, tehát nagyobb emelkedésü és nehezebb természeti viszonyok között épült vasuti vonalakat hegyi jellegü vonalaknak nevezik.</w:t>
      </w:r>
    </w:p>
    <w:p>
      <w:pPr>
        <w:pStyle w:val="Heading1"/>
        <w:rPr/>
      </w:pPr>
      <w:r>
        <w:rPr/>
        <w:t>Hegyi-parafa</w:t>
      </w:r>
    </w:p>
    <w:p>
      <w:pPr>
        <w:pStyle w:val="Normal"/>
        <w:rPr/>
      </w:pPr>
      <w:r>
        <w:rPr/>
        <w:t>l. Azbeszt.</w:t>
      </w:r>
    </w:p>
    <w:p>
      <w:pPr>
        <w:pStyle w:val="Heading1"/>
        <w:rPr/>
      </w:pPr>
      <w:r>
        <w:rPr/>
        <w:t>Hegyi-petrezselyem</w:t>
      </w:r>
    </w:p>
    <w:p>
      <w:pPr>
        <w:pStyle w:val="Normal"/>
        <w:rPr/>
      </w:pPr>
      <w:r>
        <w:rPr/>
        <w:t>(növ.), l. Disznókömény.</w:t>
      </w:r>
    </w:p>
    <w:p>
      <w:pPr>
        <w:pStyle w:val="Heading1"/>
        <w:rPr/>
      </w:pPr>
      <w:r>
        <w:rPr/>
        <w:t>Hegyi sertés</w:t>
      </w:r>
    </w:p>
    <w:p>
      <w:pPr>
        <w:pStyle w:val="Normal"/>
        <w:rPr/>
      </w:pPr>
      <w:r>
        <w:rPr/>
        <w:t>igy nevezik a Felső-Magyarországban tenyészett közönséges disznót; e lassan fejlődő és nehezen hizó állat sok és igen jó izü hust ád s mert mozgékony, szivós és edzett állat, figyelmet érdemel olyan helyeken, ahol a jobb, de kényesebb sertés nem könnyen tenyészik.</w:t>
      </w:r>
    </w:p>
    <w:p>
      <w:pPr>
        <w:pStyle w:val="Heading1"/>
        <w:rPr/>
      </w:pPr>
      <w:r>
        <w:rPr/>
        <w:t>Hegyistenek</w:t>
      </w:r>
    </w:p>
    <w:p>
      <w:pPr>
        <w:pStyle w:val="Normal"/>
        <w:rPr/>
      </w:pPr>
      <w:r>
        <w:rPr/>
        <w:t>másként Oreádok, hegyek nimfái a görögöknél és rómaiaknál.</w:t>
      </w:r>
    </w:p>
    <w:p>
      <w:pPr>
        <w:pStyle w:val="Heading1"/>
        <w:rPr/>
      </w:pPr>
      <w:r>
        <w:rPr/>
        <w:t>Hegyi-szappan</w:t>
      </w:r>
    </w:p>
    <w:p>
      <w:pPr>
        <w:pStyle w:val="Normal"/>
        <w:rPr/>
      </w:pPr>
      <w:r>
        <w:rPr/>
        <w:t>(ásv.) feketés, vastartalmu, erősen zsiros tapintatu agyag, zsirkő- vagy gipsz-keménységü. Vizben sustorgás közben megy szét. Gyapjut kallóznak, mosnak vele, innen a név. Legnagyobb mennyiségben Skye skót szigeten bányásszák, továbbá Csehországban Bilin vidékén, stb. Nálunk Erdélyben némely zsiros agyag erősen megközelíti a H.-t.</w:t>
      </w:r>
    </w:p>
    <w:p>
      <w:pPr>
        <w:pStyle w:val="Heading1"/>
        <w:rPr/>
      </w:pPr>
      <w:r>
        <w:rPr/>
        <w:t>Hegyi-szurok</w:t>
      </w:r>
    </w:p>
    <w:p>
      <w:pPr>
        <w:pStyle w:val="Normal"/>
        <w:rPr/>
      </w:pPr>
      <w:r>
        <w:rPr/>
        <w:t>a. m. Aszfalt (l. o.).</w:t>
      </w:r>
    </w:p>
    <w:p>
      <w:pPr>
        <w:pStyle w:val="Heading1"/>
        <w:rPr/>
      </w:pPr>
      <w:r>
        <w:rPr/>
        <w:t>Hegyi-tea</w:t>
      </w:r>
    </w:p>
    <w:p>
      <w:pPr>
        <w:pStyle w:val="Normal"/>
        <w:rPr/>
      </w:pPr>
      <w:r>
        <w:rPr/>
        <w:t>(növ.), l. Gaultheria.</w:t>
      </w:r>
    </w:p>
    <w:p>
      <w:pPr>
        <w:pStyle w:val="Heading1"/>
        <w:rPr/>
      </w:pPr>
      <w:r>
        <w:rPr/>
        <w:t>Hegyi-tej</w:t>
      </w:r>
    </w:p>
    <w:p>
      <w:pPr>
        <w:pStyle w:val="Normal"/>
        <w:rPr/>
      </w:pPr>
      <w:r>
        <w:rPr/>
        <w:t>l. Hegyi liszt.</w:t>
      </w:r>
    </w:p>
    <w:p>
      <w:pPr>
        <w:pStyle w:val="Heading1"/>
        <w:rPr/>
      </w:pPr>
      <w:r>
        <w:rPr/>
        <w:t>Hegyi tüzérség</w:t>
      </w:r>
    </w:p>
    <w:p>
      <w:pPr>
        <w:pStyle w:val="Normal"/>
        <w:rPr/>
      </w:pPr>
      <w:r>
        <w:rPr/>
        <w:t>l. Hegységi csapatok.</w:t>
      </w:r>
    </w:p>
    <w:p>
      <w:pPr>
        <w:pStyle w:val="Heading1"/>
        <w:rPr/>
      </w:pPr>
      <w:r>
        <w:rPr/>
        <w:t>Hegyi üteg</w:t>
      </w:r>
    </w:p>
    <w:p>
      <w:pPr>
        <w:pStyle w:val="Normal"/>
        <w:rPr/>
      </w:pPr>
      <w:r>
        <w:rPr/>
        <w:t>l. Hegységi csapatok.</w:t>
      </w:r>
    </w:p>
    <w:p>
      <w:pPr>
        <w:pStyle w:val="Heading1"/>
        <w:rPr/>
      </w:pPr>
      <w:r>
        <w:rPr/>
        <w:t>Hegyi-vaj</w:t>
      </w:r>
    </w:p>
    <w:p>
      <w:pPr>
        <w:pStyle w:val="Normal"/>
        <w:rPr/>
      </w:pPr>
      <w:r>
        <w:rPr/>
        <w:t>oly a timsóhoz (nevezetesen a vastimsóhoz) némileg hasonlító szulfát, melyet timsópalák szoktak kiizzadni és mivelhogy kezdetben vajpuhaságu és arra emlékeztet, nevezte el Werner H.-nak.</w:t>
      </w:r>
    </w:p>
    <w:p>
      <w:pPr>
        <w:pStyle w:val="Heading1"/>
        <w:rPr/>
      </w:pPr>
      <w:r>
        <w:rPr/>
        <w:t>Hegyi-zöld</w:t>
      </w:r>
    </w:p>
    <w:p>
      <w:pPr>
        <w:pStyle w:val="Normal"/>
        <w:rPr/>
      </w:pPr>
      <w:r>
        <w:rPr/>
        <w:t>a. m. malachit, melyet finom zsirrá őrölve olaj- és vizfestéknek használnak. A mesterséges H. arzénessavat és rezet tartalmazó zöld festékeknek a keveréke, melyet gyakran gipsszel és súlypáttal hamisítanak.</w:t>
      </w:r>
    </w:p>
    <w:p>
      <w:pPr>
        <w:pStyle w:val="Heading1"/>
        <w:rPr/>
      </w:pPr>
      <w:r>
        <w:rPr/>
        <w:t>Hegykatlan</w:t>
      </w:r>
    </w:p>
    <w:p>
      <w:pPr>
        <w:pStyle w:val="Normal"/>
        <w:rPr/>
      </w:pPr>
      <w:r>
        <w:rPr/>
        <w:t>l. Hegy.</w:t>
      </w:r>
    </w:p>
    <w:p>
      <w:pPr>
        <w:pStyle w:val="Heading1"/>
        <w:rPr/>
      </w:pPr>
      <w:r>
        <w:rPr/>
        <w:t>Hegykerület</w:t>
      </w:r>
    </w:p>
    <w:p>
      <w:pPr>
        <w:pStyle w:val="Normal"/>
        <w:rPr/>
      </w:pPr>
      <w:r>
        <w:rPr/>
        <w:t>Zala vmegye csáktornyai j.-ban az apró szétszórt házcsoportok 9 H.-té vannak egyesítve, melyek mindegyikének külön községi szervezete van. A H.-ek I-IX. számmal vannak ellátva s lakosságuk (1891) a következő: I. 953, II. 850, III. 651, IV. 604, V. 1868, VI. 981, VII. 1150, VIII. 898, IX. 722. A lakosok horvátok.</w:t>
      </w:r>
    </w:p>
    <w:p>
      <w:pPr>
        <w:pStyle w:val="Heading1"/>
        <w:rPr/>
      </w:pPr>
      <w:r>
        <w:rPr/>
        <w:t>Hegykő</w:t>
      </w:r>
    </w:p>
    <w:p>
      <w:pPr>
        <w:pStyle w:val="Normal"/>
        <w:rPr/>
      </w:pPr>
      <w:r>
        <w:rPr/>
        <w:t>(Heiligstein), kisközség Sopron vármegye soproni j.-ban, (1891) 1150 magyar lakossal, postahivatallal és postatakarékpénztárral.</w:t>
      </w:r>
    </w:p>
    <w:p>
      <w:pPr>
        <w:pStyle w:val="Heading1"/>
        <w:rPr/>
      </w:pPr>
      <w:r>
        <w:rPr/>
        <w:t>Hegyköz-Szt.-Imre</w:t>
      </w:r>
    </w:p>
    <w:p>
      <w:pPr>
        <w:pStyle w:val="Normal"/>
        <w:rPr/>
      </w:pPr>
      <w:r>
        <w:rPr/>
        <w:t>nagyközség Bihar vmegye szalárdi j.-ban, (1891) 1151 magyar lakossal, jó bortermeléssel. Itt állítólag Szt. István elhunyt fia tiszteletére nagy kolostort építtetett.</w:t>
      </w:r>
    </w:p>
    <w:p>
      <w:pPr>
        <w:pStyle w:val="Heading1"/>
        <w:rPr/>
      </w:pPr>
      <w:r>
        <w:rPr/>
        <w:t>Hegyköz-Ujlak</w:t>
      </w:r>
    </w:p>
    <w:p>
      <w:pPr>
        <w:pStyle w:val="Normal"/>
        <w:rPr/>
      </w:pPr>
      <w:r>
        <w:rPr/>
        <w:t>nagyközség Bihar vármegye központi j.-ban, (1891) 1033 magyar lakossal.</w:t>
      </w:r>
    </w:p>
    <w:p>
      <w:pPr>
        <w:pStyle w:val="Heading1"/>
        <w:rPr/>
      </w:pPr>
      <w:r>
        <w:rPr/>
        <w:t>Hegykultusz</w:t>
      </w:r>
    </w:p>
    <w:p>
      <w:pPr>
        <w:pStyle w:val="Normal"/>
        <w:rPr/>
      </w:pPr>
      <w:r>
        <w:rPr/>
        <w:t>(hegyimádás), az animizmuson alapszik, mely az életnélküli tárgyakat élettel felruházza, életet tulajdonít nekik, vagy személyesíti őket. A H.-ban két irányt lehet a népek hiedelmében megkülönböztetni: a hegy maga személy, vagy valami felsőbb lény tulajdona. A magyarság körében Erdélyben lelhetők fel e kultusz nyomai, melyek a mellett tanuskodnak, hogy az ősmagyar hiedelemben a H. ki volt fejlődve, főleg azon értelemben, mely szerint a hegy valami felsőbb lény tulajdona, s ezért büntetlenül nem lehet beszennyezni és onnan csakis a felsőbb lény engedélyével lehet valami tárgyat elvinni. Régi jogi szokásainkban is nagy szerepet játszanak a hegyek; királyok és fejedelmek, s királyi és fejedelmi kiküldöttek és birák is az év bizonyos napjain hegyeken ütötték fel sátraikat és itt láttak törvényt. Boszorkányok és ördögök laknak, vagy gyülekeznek bizonyos hegyek csúcsain, s az év bizonyos napjain megnyilnak a hegyek, tündérek és óriások előtünnek nehény percre és ily alkalommal az ember hozzáférhet a hegyek belsejében rejlő kincsekhez. Hogy a hegyek a néphit szerint mintegy az égbevezető átmenetet, hidat alkotnak, arra reminiszcenciát találunk amaz elterjedt népies nézetben is, hogy a hegyek az ég támaszai. Már az ind-perzsa mitoszok említik a Meru nevü istenhegyet, mely egyszersmind a boldogoknak lakóhelyéül szolgált. A Sinai-hegyen vette át Mózes a törvénytáblákat; a szamaritanusok maig is áldoznak a Sihem melletti Garizimen; Salamon temploma a Jeruzsálem melletti Mória hegyen, ősi kultuszhelyen épült. A görögknél az Olimposzt és a Parnasszoszt, mint Zeus és Apolló trónját ünnepelték. A H. legkifejlettebb alakját az ázsiai népek körében találhatni, hol főleg az a kozmikus felfogás nyilvánul, hogy a hegy az összekötő és és föld között.</w:t>
      </w:r>
    </w:p>
    <w:p>
      <w:pPr>
        <w:pStyle w:val="Heading1"/>
        <w:rPr/>
      </w:pPr>
      <w:r>
        <w:rPr/>
        <w:t>Hegylánc</w:t>
      </w:r>
    </w:p>
    <w:p>
      <w:pPr>
        <w:pStyle w:val="Normal"/>
        <w:rPr/>
      </w:pPr>
      <w:r>
        <w:rPr/>
        <w:t>l. Hegy.</w:t>
      </w:r>
    </w:p>
    <w:p>
      <w:pPr>
        <w:pStyle w:val="Heading1"/>
        <w:rPr/>
      </w:pPr>
      <w:r>
        <w:rPr/>
        <w:t>Hegymagasságmérés</w:t>
      </w:r>
    </w:p>
    <w:p>
      <w:pPr>
        <w:pStyle w:val="Normal"/>
        <w:rPr/>
      </w:pPr>
      <w:r>
        <w:rPr/>
        <w:t>légsulymérővel. A légnyomás a tengerszin-fölötti magasság növekedésével csökken és pedig a Boyle-Mariotte-féle törvény értelmében geométriai haladvány módjára. Ezen geométriai haladvány állandó hányadosa mérések által meghatároztatott, ennélfogva két külömböző magasságban fekvő helynek megfelelő légnyomás értékeinek megfigyelése alapján a két hely magasságainak különbsége meglehetős pontossággal kiszámítható. Az e célra használt képletek közül már elég pontos eredményt ád a Bruhns-féle:</w:t>
      </w:r>
    </w:p>
    <w:p>
      <w:pPr>
        <w:pStyle w:val="Normal"/>
        <w:rPr/>
      </w:pPr>
      <w:r>
        <w:rPr/>
        <w:tab/>
        <w:t>m = 18,432 [1 + 0,0039 t]</w:t>
      </w:r>
    </w:p>
    <w:p>
      <w:pPr>
        <w:pStyle w:val="Normal"/>
        <w:rPr/>
      </w:pPr>
      <w:r>
        <w:rPr/>
        <w:tab/>
        <w:t xml:space="preserve">[1 + 0,0026 cos 2 </w:t>
      </w:r>
      <w:r>
        <w:rPr>
          <w:rStyle w:val="Grg"/>
        </w:rPr>
        <w:t></w:t>
      </w:r>
      <w:r>
        <w:rPr/>
        <w:t xml:space="preserve">] log </w:t>
      </w:r>
      <w:r>
        <w:rPr>
          <w:rStyle w:val="Grg"/>
        </w:rPr>
        <w:t></w:t>
      </w:r>
      <w:r>
        <w:rPr/>
        <w:t>/</w:t>
      </w:r>
      <w:r>
        <w:rPr>
          <w:rStyle w:val="Grg"/>
        </w:rPr>
        <w:t></w:t>
      </w:r>
      <w:r>
        <w:rPr/>
        <w:t xml:space="preserve"> met.,</w:t>
      </w:r>
    </w:p>
    <w:p>
      <w:pPr>
        <w:pStyle w:val="Normal"/>
        <w:rPr/>
      </w:pPr>
      <w:r>
        <w:rPr/>
        <w:t xml:space="preserve">melyben t a két helyen megfigyelt hőmérsékek középértéke, </w:t>
      </w:r>
      <w:r>
        <w:rPr>
          <w:rStyle w:val="Grg"/>
        </w:rPr>
        <w:t></w:t>
      </w:r>
      <w:r>
        <w:rPr/>
        <w:t xml:space="preserve"> a geogr. szélesség, </w:t>
      </w:r>
      <w:r>
        <w:rPr>
          <w:rStyle w:val="Grg"/>
        </w:rPr>
        <w:t></w:t>
      </w:r>
      <w:r>
        <w:rPr/>
        <w:t xml:space="preserve"> az alsó, </w:t>
      </w:r>
      <w:r>
        <w:rPr>
          <w:rStyle w:val="Grg"/>
        </w:rPr>
        <w:t></w:t>
      </w:r>
      <w:r>
        <w:rPr/>
        <w:t xml:space="preserve"> a felső helynek megfelelő barometer-állás. 800 mt. tul nem haladó magassági különbségeknél elég pontos eredményt ád a Babinet-féle képlet:</w:t>
      </w:r>
    </w:p>
    <w:p>
      <w:pPr>
        <w:pStyle w:val="Normal"/>
        <w:rPr/>
      </w:pPr>
      <w:r>
        <w:rPr/>
        <w:tab/>
        <w:t>m = 16002 (1 + 0,0039 t)</w:t>
      </w:r>
    </w:p>
    <w:p>
      <w:pPr>
        <w:pStyle w:val="Normal"/>
        <w:rPr/>
      </w:pPr>
      <w:r>
        <w:rPr/>
        <w:tab/>
        <w:t xml:space="preserve">[1 + 0,0026 cos 2 </w:t>
      </w:r>
      <w:r>
        <w:rPr>
          <w:rStyle w:val="Grg"/>
        </w:rPr>
        <w:t></w:t>
      </w:r>
      <w:r>
        <w:rPr/>
        <w:t xml:space="preserve">] . </w:t>
      </w:r>
      <w:r>
        <w:rPr>
          <w:rStyle w:val="Grg"/>
        </w:rPr>
        <w:t></w:t>
      </w:r>
      <w:r>
        <w:rPr/>
        <w:t xml:space="preserve"> - </w:t>
      </w:r>
      <w:r>
        <w:rPr>
          <w:rStyle w:val="Grg"/>
        </w:rPr>
        <w:t></w:t>
      </w:r>
      <w:r>
        <w:rPr/>
        <w:t xml:space="preserve"> / </w:t>
      </w:r>
      <w:r>
        <w:rPr>
          <w:rStyle w:val="Grg"/>
        </w:rPr>
        <w:t></w:t>
      </w:r>
      <w:r>
        <w:rPr/>
        <w:t xml:space="preserve"> + </w:t>
      </w:r>
      <w:r>
        <w:rPr>
          <w:rStyle w:val="Grg"/>
        </w:rPr>
        <w:t></w:t>
      </w:r>
      <w:r>
        <w:rPr/>
        <w:t xml:space="preserve"> met.,</w:t>
      </w:r>
    </w:p>
    <w:p>
      <w:pPr>
        <w:pStyle w:val="Normal"/>
        <w:rPr/>
      </w:pPr>
      <w:r>
        <w:rPr/>
        <w:t>mely a logarithmusokkal való számolást nélkülözhetővé teszi.</w:t>
      </w:r>
    </w:p>
    <w:p>
      <w:pPr>
        <w:pStyle w:val="Heading1"/>
        <w:rPr/>
      </w:pPr>
      <w:r>
        <w:rPr/>
        <w:t>Hegymászás</w:t>
      </w:r>
    </w:p>
    <w:p>
      <w:pPr>
        <w:pStyle w:val="Normal"/>
        <w:rPr/>
      </w:pPr>
      <w:r>
        <w:rPr/>
        <w:t>régi idő óta sportszerüleg üzik a H.-t, ujabban azonban, különösen Oertel doktor müncheni tanár tudományos kisérletei óta, gyógyítóeszközül is felhasználják azt. A H. egészséges voltára az vezette rá az embereket, hogy a hegylakók többnyire mind ép, egészséges és hosszu életü emberek. A H. mindenekelőtt a sziv munkaképességét fokozza, az összehuzódásokat erélyesebbekké teszi és ez által az egész test vérkeringésére kedvező befolyást gyakorol. Különösen a szivbántalmaknál és tüdőbántalmaknál, vérkeringési zavaroknál van igen jó hatása Oertel gyógymódjának: az u. n. terrain-kurának. Oertel gyógymódja három részre oszlik: 1. Étrend: Fő a viz lehető megvonása. Reggel: 120 grm. tea v. fekete kávé 30 grm. tejjel, 5 grm. cukorral és 35 grm. buzakorpa (Graham) kenyérrel. Viz semmi. Délben: Legfeljebb 100 grm. husleves v. semmi, 200.-250 grm. főtt v. sült marhahus, borjuhus v. vad, zöld salátával, 25-50 grm. friss zöld főzelék sós vizben megfőzve (vaj vagy rántás nélkül); 25 grm. kenyér v. helyette ugyanannyi tésztanemű, 100 grm. friss gyümölcs; italul eleintén 1-1 1/2 deciliter sör v. gyenge fehér bor, később semmi ital. Délután: 100 grm. fekete kávé 25 grm. tejjel, 5 grm. cukorral, egy-két korty viz. Este: 2 hig tojás, 150 grm. sült, 25 grm. zöld saláta, 10 grm. sajt, 25 grm. kenyér, kevés gyümölcs, 2 dl. bor és 50 cm</w:t>
      </w:r>
      <w:r>
        <w:rPr>
          <w:vertAlign w:val="superscript"/>
        </w:rPr>
        <w:t>3</w:t>
      </w:r>
      <w:r>
        <w:rPr/>
        <w:t xml:space="preserve"> viz. 2. Rendszeresen végzett testi munka, mely főleg abban áll, hogy a beteg állapotához képest majd sik uton, majd emelkedő utakon sétálva fokozatosan emelni igyekszik a szivizomzatának munkáját. 3. Utógyógymód, melynek célja megakadályozni a visszaesést az el nem hanyagolandó rendszeres testi munka által. Ezt a kurát mai napság különösen elzsirosodásban szenvedő egyéneknél alkalmazzák, akiknél azonban a sziv elzsirosodáa még nincsen oly mérvben kifejlődve, hogy testi erőltetés közben szivkifáradástól v. szivhüdéstől lehetne tartani. Ily terrain-kurák folytatására oly fürdőhelyek vannak berendezve, melyeket 300-1000 m. magas hegyek környeznek és ezeken jól járható kellemes sétautak vannak. Terrain-kurára berendezett fürdők hazánkban kevés számmal vannak; ilyenek a: Tátrafüred, Koritnyica, Vihnye, Bártfa, Tusnád, Trencsén-Teplic és Herkules-fürdő. Külföldön: Abbazia, Arco, Meran, Gries, Bozen téli telep-gyógyhelyek; Baden-Baden, Ischl, Berchtesgaden, Reichenhall, Semmering stb. nyári gyógyhelyek.</w:t>
      </w:r>
    </w:p>
    <w:p>
      <w:pPr>
        <w:pStyle w:val="Heading1"/>
        <w:rPr/>
      </w:pPr>
      <w:r>
        <w:rPr/>
        <w:t>Hegymenet</w:t>
      </w:r>
    </w:p>
    <w:p>
      <w:pPr>
        <w:pStyle w:val="Normal"/>
        <w:rPr/>
      </w:pPr>
      <w:r>
        <w:rPr/>
        <w:t>A német Bergfahrt szószerinti fordításából alkotott s elterjedt kifejezés, mely a hajónak a folyóviz ellenében való menését jelenti ugy mint a völgymenet (Thalfahrt) kifejezést a folyam irányában való haladás kifejezésére használják. Magyarosan ugy mondjuk, hogy a hajó fölfelé- és lefelé megy.</w:t>
      </w:r>
    </w:p>
    <w:p>
      <w:pPr>
        <w:pStyle w:val="Heading1"/>
        <w:rPr/>
      </w:pPr>
      <w:r>
        <w:rPr/>
        <w:t>Hegyomlás</w:t>
      </w:r>
    </w:p>
    <w:p>
      <w:pPr>
        <w:pStyle w:val="Normal"/>
        <w:rPr/>
      </w:pPr>
      <w:r>
        <w:rPr/>
        <w:t>l. Erózió és Földrengés.</w:t>
      </w:r>
    </w:p>
    <w:p>
      <w:pPr>
        <w:pStyle w:val="Heading1"/>
        <w:rPr/>
      </w:pPr>
      <w:r>
        <w:rPr/>
        <w:t>Hegyorom</w:t>
      </w:r>
    </w:p>
    <w:p>
      <w:pPr>
        <w:pStyle w:val="Normal"/>
        <w:rPr/>
      </w:pPr>
      <w:r>
        <w:rPr/>
        <w:t>l. Hegy.</w:t>
      </w:r>
    </w:p>
    <w:p>
      <w:pPr>
        <w:pStyle w:val="Heading1"/>
        <w:rPr/>
      </w:pPr>
      <w:r>
        <w:rPr/>
        <w:t>Hegy-papiros</w:t>
      </w:r>
    </w:p>
    <w:p>
      <w:pPr>
        <w:pStyle w:val="Normal"/>
        <w:rPr/>
      </w:pPr>
      <w:r>
        <w:rPr/>
        <w:t>l. Azbeszt.</w:t>
      </w:r>
    </w:p>
    <w:p>
      <w:pPr>
        <w:pStyle w:val="Heading1"/>
        <w:rPr/>
      </w:pPr>
      <w:r>
        <w:rPr/>
        <w:t>Hegypárt</w:t>
      </w:r>
    </w:p>
    <w:p>
      <w:pPr>
        <w:pStyle w:val="Normal"/>
        <w:rPr/>
      </w:pPr>
      <w:r>
        <w:rPr/>
        <w:t>az 1791. összejött francia törvényhozó gyülésben, a forradalom szélső, radikális pártja, mely a rémuralmat előkészítette és vezette. Hozzá tartoztak: Danton,. Marat, Robespierre, Saint-Just, Merlin de Thionville, Collot d'Herbois, Thuriot stb. Nevét onnan kapta, hogy tagjai a gyülésteremnek magasabban fekvő padsorait foglalták el, mig a terem alsó, egyenletes részén ülő mérsékeltebb pártot lapálynak vagy siknak (plaine) nevezték, később pedig mocsárnak (marais) gunyolták, miután önállóságát nem volt képes megőrizni és véleményét a terrorisztikus eszközöket alkalmazó hegypárttal szemben nem merészelte kinyilvánítani. A H. a rémuralom megdőlésével jelentőségét veszté, de neve mint pártnév később is előfordul. A H. lapjai voltak: Pere Duchesne (l. Hébert), Journal de soir, Gazette villageoise és a Journal de la Montagne (l. Franciaország).</w:t>
      </w:r>
    </w:p>
    <w:p>
      <w:pPr>
        <w:pStyle w:val="Heading1"/>
        <w:rPr/>
      </w:pPr>
      <w:r>
        <w:rPr/>
        <w:t>Hegyrajz</w:t>
      </w:r>
    </w:p>
    <w:p>
      <w:pPr>
        <w:pStyle w:val="Normal"/>
        <w:rPr/>
      </w:pPr>
      <w:r>
        <w:rPr/>
        <w:t>v. orográfia, a földrajz azon része, mely a hegyek alakjának és csoportosulásának tanulmányozásával foglalkozik. Hegyrajzi térképek azok, amelyek főképen a hegyeket tüntetik föl. A magasságmérések tökéletesedése óta mind pontosabb hegyrajzi térképek készülnek, mind sürübb magassági rétegvonalakkal és e térképek a földtani kutatásokat is nagyon előmozdítják. V. ö. Sonklar, Allgemeine Orographie (Bécs 1873).</w:t>
      </w:r>
    </w:p>
    <w:p>
      <w:pPr>
        <w:pStyle w:val="Heading1"/>
        <w:rPr/>
      </w:pPr>
      <w:r>
        <w:rPr/>
        <w:t>Hegység</w:t>
      </w:r>
    </w:p>
    <w:p>
      <w:pPr>
        <w:pStyle w:val="Normal"/>
        <w:rPr/>
      </w:pPr>
      <w:r>
        <w:rPr/>
        <w:t>a sikság ellentéte. A hegységeket nagyságuk szerint osztályozni már gyakran próbálták, de valamint a dombot a hegytől nem lehet szabatosan megkülönböztetni, ugy a kisebb és nagyobb hegységek között is csak mesterkélt határvonalat lehet vonni. A németek saját hegységeiket vették mértékül és azok alapján három fokozatot állapítottak meg: a magas hegységek (2250 méteren felül), középhegységek és dombvidékek (1600 méteren alul) fokozatait. E mértéket a föld összes hegységeire alkalmazni nem célszerü. A hegységek közepes magasságát teljes pontossággal megállapítani lehetetlen és azért a hegységek magasságának összehasonlításánál csak megközelítő számokat használhatunk v. pedig a legmagasabb hegycsúcsok és hágók magasságát vesszük az összehasonlítás alapjául. A föld legnevezetesebb hegységeinek magasságát a következő számokkal jelezhetjük: A Himalája főcsúcsai közül a Gaurizankar 8840, a Kancsindzsinga 8582 m. magas, legmagasabb hágói 5-6000 méteresek. A Künlüm és Tiensan csúcsai 6-7000 méteresek. Nem sokkal alacsonyabbak a dél-amerikai Kordillerák, hol az Aconcauga 6970 méterre emelkedik és a hágók lergnagyobb része is meghaladja a 4000 métert. Észak-Amerikában a mexikói tüzhányók, a Sierra-Nevada, Szikla-hegység és az alaszkai havasok főcsúcsai meghaladják a 4-5000 métert, a hágók 2-3000 méteresek. Afrika nagy havasai is 5000 méteren fölül emelkednek, a Kilimandzsáró némelyek szerint a 6000 métert is meghaladja. Európában a Montblanc 4810 m., a legmagasabb alpesi hágók 3000 méteren fölülemelkednek. Ausztrália szárazföldjén 2240 m. a legnagyobb magasság (Kosciuszko-hegy), a szigeteken 3-4000 méteres hegyek is vannak.</w:t>
      </w:r>
    </w:p>
    <w:p>
      <w:pPr>
        <w:pStyle w:val="Normal"/>
        <w:rPr/>
      </w:pPr>
      <w:r>
        <w:rPr/>
        <w:t>A szárazföldek belsejében levő H.-ek alakját és nagyságát nem az abszolut, azaz a tenger szinétől számított magasságból, hanem a relativ magasságból itéljük meg. Mint az egyes hegynél, ugy a hegysornál és H.-nél is megkülönböztetjük a tetejét, alját és oldalát, meredekségét stb. Sok H.-nél, p. a Juránál, az Alpeseknél, Himalajánál, Kordilleráknál az egyik lejtő a másiknál feltünően meredekebb. Némely H.-et sikságok szigetelnek el a más H.-ektől. A legtöbb H. azonban egy nagyobb hegyrendszerhez v. felföldhöz tartozik; p. a közép-ázsiai felföldhöz tartoznak a peremén emelkedő Himalaja, Khingan stb., Irán felföldjéhez tartozik az Elbursz, Szolimán stb. A H.-ek alakjáról csak azóta van helyes fogalmunk, mióta a pontos magasságméréseket ezrével, százezrével eszközlik. A magsságmérések szaporodásán kivül a földtani kutatások is előmozdították a H.-ek valódi alakjának fölismerését, sőt a földtani térképek alapján már olyan helyeken is ki lehetett mutatni a hegyek sajátszerü sorakozását és összetartozását, ahol még nem állt elég magasságmérés rendelkezésünkre. Viszont a pontos mérések, illetőleg a jó térképek a H.-ek (földtani) keletkezésére vonatkozólag is felvilágosítást adnak.</w:t>
      </w:r>
    </w:p>
    <w:p>
      <w:pPr>
        <w:pStyle w:val="Heading1"/>
        <w:rPr/>
      </w:pPr>
      <w:r>
        <w:rPr/>
        <w:t>Hegységi csapatok</w:t>
      </w:r>
    </w:p>
    <w:p>
      <w:pPr>
        <w:pStyle w:val="Normal"/>
        <w:rPr/>
      </w:pPr>
      <w:r>
        <w:rPr/>
        <w:t>különösen a hegyvidékek sajátságainak megfelelően szervezett, felszerelt és kiképzett gyalog- és tüzérségi csapatok, melyeknek legénységét azon hegyvidék szülötteiből képezik, melynek megvédésére az illető csapat hivatva lesz (l. Alpesi csapatok). A cs. és kir. közös hadseregben a tiroli vadászcsapatok és a hegyi-ütegek tekinthetők H.-nak. Franciaországban 1889 óta 72 századból álló 12 vadász-zászlóaljat és 20 üteget szereltek fel a hegységekben vivandó harcokra.</w:t>
      </w:r>
    </w:p>
    <w:p>
      <w:pPr>
        <w:pStyle w:val="Heading1"/>
        <w:rPr/>
      </w:pPr>
      <w:r>
        <w:rPr/>
        <w:t>Hegysó</w:t>
      </w:r>
    </w:p>
    <w:p>
      <w:pPr>
        <w:pStyle w:val="Normal"/>
        <w:rPr/>
      </w:pPr>
      <w:r>
        <w:rPr/>
        <w:t>Zay Mineralógiájában a kősó.</w:t>
      </w:r>
    </w:p>
    <w:p>
      <w:pPr>
        <w:pStyle w:val="Heading1"/>
        <w:rPr/>
      </w:pPr>
      <w:r>
        <w:rPr/>
        <w:t>Hegysor</w:t>
      </w:r>
    </w:p>
    <w:p>
      <w:pPr>
        <w:pStyle w:val="Normal"/>
        <w:rPr/>
      </w:pPr>
      <w:r>
        <w:rPr/>
        <w:t>l. Hegy.</w:t>
      </w:r>
    </w:p>
    <w:p>
      <w:pPr>
        <w:pStyle w:val="Heading1"/>
        <w:rPr/>
      </w:pPr>
      <w:r>
        <w:rPr/>
        <w:t>Hegyszoros</w:t>
      </w:r>
    </w:p>
    <w:p>
      <w:pPr>
        <w:pStyle w:val="Normal"/>
        <w:rPr/>
      </w:pPr>
      <w:r>
        <w:rPr/>
        <w:t>l. Hegy.</w:t>
      </w:r>
    </w:p>
    <w:p>
      <w:pPr>
        <w:pStyle w:val="Heading1"/>
        <w:rPr/>
      </w:pPr>
      <w:r>
        <w:rPr/>
        <w:t>Hegytaraj</w:t>
      </w:r>
    </w:p>
    <w:p>
      <w:pPr>
        <w:pStyle w:val="Normal"/>
        <w:rPr/>
      </w:pPr>
      <w:r>
        <w:rPr/>
        <w:t>l. Hegy.</w:t>
      </w:r>
    </w:p>
    <w:p>
      <w:pPr>
        <w:pStyle w:val="Heading1"/>
        <w:rPr/>
      </w:pPr>
      <w:r>
        <w:rPr/>
        <w:t>Hegytipró</w:t>
      </w:r>
    </w:p>
    <w:p>
      <w:pPr>
        <w:pStyle w:val="Normal"/>
        <w:rPr/>
      </w:pPr>
      <w:r>
        <w:rPr/>
        <w:t>az az állat, melynek lábvégei befelé vannak fordulva. Ennek ellentéte a franciás- v. táncmester-állás, melynél a lábvégek kifelé irányulnak; utóbbi rosszabb. Mindkettőnél ferde pata keletkezik, mert a pata az egyenlőtlen megterheltetés miatt többet kopik az egyik oldalon, mint a másikon.</w:t>
      </w:r>
    </w:p>
    <w:p>
      <w:pPr>
        <w:pStyle w:val="Heading1"/>
        <w:rPr/>
      </w:pPr>
      <w:r>
        <w:rPr/>
        <w:t>Hegytorkolat</w:t>
      </w:r>
    </w:p>
    <w:p>
      <w:pPr>
        <w:pStyle w:val="Normal"/>
        <w:rPr/>
      </w:pPr>
      <w:r>
        <w:rPr/>
        <w:t>l. Hegy.</w:t>
      </w:r>
    </w:p>
    <w:p>
      <w:pPr>
        <w:pStyle w:val="Heading1"/>
        <w:rPr/>
      </w:pPr>
      <w:r>
        <w:rPr/>
        <w:t>Hegyvám</w:t>
      </w:r>
    </w:p>
    <w:p>
      <w:pPr>
        <w:pStyle w:val="Normal"/>
        <w:rPr/>
      </w:pPr>
      <w:r>
        <w:rPr/>
        <w:t>a földesuri haszonvételeknek az a fajtája, melyet a nemesi birtokok szőllői után a jobbágy földesurának tartozott némely vidéken adni. Mindig természetben adták, de nem mindig volt az borban vagy mustban megállapítva; sokszor néhány kappant, cipót stb., a szüreti mulatságra való élelmi szert szedett e cimen a nemes ur. Némely vidéken a termés mennyisége után, másutt a szőllő területe után arányosan járt ez a szolgáltatás; a Dunántulnak és Erdélynek némely borvidékein pedig portánként volt megszabva bizonyos változatlan egység. A földtehermentesítésnél a dézsmaváltság összegének megállapításánál ezen szolgáltatás értékét is betudták a földesur javára. A H.-ra az 1492. XXIX.; 1715. XCVII.; 1802. VII. és 1836. VII. 3. § törvényeink vonatkoznak. A H. a többi urbéri tartozásokkal megszünt.</w:t>
      </w:r>
      <w:r>
        <w:br w:type="page"/>
      </w:r>
    </w:p>
    <w:p>
      <w:pPr>
        <w:pStyle w:val="Ktet"/>
        <w:rPr/>
      </w:pPr>
      <w:r>
        <w:rPr/>
      </w:r>
    </w:p>
    <w:p>
      <w:pPr>
        <w:pStyle w:val="Ktet"/>
        <w:rPr/>
      </w:pPr>
      <w:r>
        <w:rPr/>
        <w:t>VIII. KÖTET vége</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Courier New CE">
    <w:charset w:val="ee"/>
    <w:family w:val="modern"/>
    <w:pitch w:val="default"/>
  </w:font>
  <w:font w:name="Wingdings">
    <w:altName w:val="Symbol"/>
    <w:charset w:val="02"/>
    <w:family w:val="auto"/>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120" w:after="60"/>
      <w:ind w:left="284" w:hanging="0"/>
      <w:jc w:val="left"/>
      <w:outlineLvl w:val="1"/>
    </w:pPr>
    <w:rPr>
      <w:rFonts w:ascii="Arial CE" w:hAnsi="Arial CE" w:eastAsia="Arial CE" w:cs="Arial CE"/>
      <w:sz w:val="22"/>
      <w:szCs w:val="2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Bekezdsalapbettpusa">
    <w:name w:val="Bekezdés alap-betûtípusa"/>
    <w:qFormat/>
    <w:rPr/>
  </w:style>
  <w:style w:type="character" w:styleId="Brafelirat">
    <w:name w:val="ábrafelirat"/>
    <w:basedOn w:val="Bekezdsalapbettpusa"/>
    <w:qFormat/>
    <w:rPr>
      <w:rFonts w:ascii="Courier New CE" w:hAnsi="Courier New CE" w:eastAsia="Courier New CE" w:cs="Courier New CE"/>
      <w:sz w:val="18"/>
      <w:szCs w:val="18"/>
      <w:u w:val="single"/>
    </w:rPr>
  </w:style>
  <w:style w:type="character" w:styleId="Asztrolgia">
    <w:name w:val="asztrológia"/>
    <w:basedOn w:val="Bekezdsalapbettpusa"/>
    <w:qFormat/>
    <w:rPr>
      <w:rFonts w:ascii="Wingdings;Symbol" w:hAnsi="Wingdings;Symbol" w:eastAsia="Wingdings;Symbol" w:cs="Wingdings;Symbol"/>
      <w:sz w:val="20"/>
      <w:szCs w:val="20"/>
      <w:u w:val="none"/>
    </w:rPr>
  </w:style>
  <w:style w:type="character" w:styleId="Grg">
    <w:name w:val="görög"/>
    <w:basedOn w:val="Brafelirat"/>
    <w:qFormat/>
    <w:rPr>
      <w:rFonts w:ascii="Symbol" w:hAnsi="Symbol" w:eastAsia="Symbol" w:cs="Symbol"/>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tet">
    <w:name w:val="Kötet"/>
    <w:basedOn w:val="Normal"/>
    <w:qFormat/>
    <w:pPr>
      <w:jc w:val="center"/>
    </w:pPr>
    <w:rPr>
      <w:rFonts w:ascii="Arial CE" w:hAnsi="Arial CE" w:eastAsia="Arial CE" w:cs="Arial CE"/>
      <w:b/>
      <w:bCs/>
      <w:sz w:val="52"/>
      <w:szCs w:val="52"/>
    </w:rPr>
  </w:style>
  <w:style w:type="paragraph" w:styleId="Brahely">
    <w:name w:val="ábrahely"/>
    <w:basedOn w:val="Normal"/>
    <w:qFormat/>
    <w:pPr>
      <w:jc w:val="left"/>
    </w:pPr>
    <w:rPr>
      <w:rFonts w:ascii="Courier New CE" w:hAnsi="Courier New CE" w:eastAsia="Courier New CE" w:cs="Courier New CE"/>
      <w:b/>
      <w:bCs/>
      <w:cap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9:04:00Z</dcterms:created>
  <dc:creator>.</dc:creator>
  <dc:description/>
  <dc:language>en-US</dc:language>
  <cp:lastModifiedBy>.</cp:lastModifiedBy>
  <dcterms:modified xsi:type="dcterms:W3CDTF">1998-11-16T22:07:00Z</dcterms:modified>
  <cp:revision>34</cp:revision>
  <dc:subject/>
  <dc:title>A PALLAS NAGY LEXIKONA</dc:title>
</cp:coreProperties>
</file>