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Alan O’Connor</w:t>
      </w:r>
    </w:p>
    <w:p>
      <w:pPr>
        <w:pStyle w:val="Normal"/>
        <w:spacing w:lineRule="atLeast" w:line="240"/>
        <w:jc w:val="center"/>
        <w:rPr>
          <w:b/>
          <w:b/>
          <w:bCs/>
          <w:sz w:val="120"/>
        </w:rPr>
      </w:pPr>
      <w:r>
        <w:rPr>
          <w:b/>
          <w:bCs/>
          <w:sz w:val="120"/>
        </w:rPr>
      </w:r>
    </w:p>
    <w:p>
      <w:pPr>
        <w:pStyle w:val="Normal"/>
        <w:spacing w:lineRule="atLeast" w:line="240"/>
        <w:jc w:val="center"/>
        <w:rPr>
          <w:b/>
          <w:b/>
          <w:bCs/>
          <w:sz w:val="120"/>
        </w:rPr>
      </w:pPr>
      <w:r>
        <w:rPr>
          <w:b/>
          <w:bCs/>
          <w:sz w:val="120"/>
        </w:rPr>
        <w:t>Kék éjszakák árnyai</w:t>
      </w:r>
    </w:p>
    <w:p>
      <w:pPr>
        <w:pStyle w:val="Normal"/>
        <w:spacing w:lineRule="atLeast" w:line="240"/>
        <w:ind w:firstLine="567"/>
        <w:jc w:val="both"/>
        <w:rPr>
          <w:b/>
          <w:b/>
          <w:bCs/>
          <w:sz w:val="120"/>
        </w:rPr>
      </w:pPr>
      <w:r>
        <w:rPr>
          <w:b/>
          <w:bCs/>
          <w:sz w:val="120"/>
        </w:rPr>
      </w:r>
      <w:r>
        <w:br w:type="page"/>
      </w:r>
    </w:p>
    <w:p>
      <w:pPr>
        <w:pStyle w:val="Cmsor1"/>
        <w:rPr/>
      </w:pPr>
      <w:r>
        <w:rPr/>
        <w:t xml:space="preserve">Első rész </w:t>
      </w:r>
    </w:p>
    <w:p>
      <w:pPr>
        <w:pStyle w:val="Cmsor1"/>
        <w:rPr/>
      </w:pPr>
      <w:r>
        <w:rPr/>
        <w:t>ÁTKOZOTT VÉR</w:t>
      </w:r>
    </w:p>
    <w:p>
      <w:pPr>
        <w:pStyle w:val="Cmsor2"/>
        <w:rPr/>
      </w:pPr>
      <w:r>
        <w:rPr/>
        <w:t>Erion, a Pyarron szerinti 3692. esztendő nyarán</w:t>
      </w:r>
    </w:p>
    <w:p>
      <w:pPr>
        <w:pStyle w:val="Cmsor1"/>
        <w:rPr/>
      </w:pPr>
      <w:r>
        <w:rPr/>
        <w:t>1.</w:t>
      </w:r>
    </w:p>
    <w:p>
      <w:pPr>
        <w:pStyle w:val="Normal"/>
        <w:spacing w:lineRule="atLeast" w:line="240"/>
        <w:ind w:firstLine="567"/>
        <w:jc w:val="both"/>
        <w:rPr/>
      </w:pPr>
      <w:r>
        <w:rPr/>
        <w:t>Sianis a Szentek utcájában sétált, mikor a ha-' rangok szertartásra hívó szava utolérte. Halványan elmosolyodott az istentiszteletre siető derék polgárok láttán. Ezekben a nehéz időkben mindenkire ráfér a támasz... de hát mikor volt könnyű az élet a Városok Városának shadoni kerületében?</w:t>
      </w:r>
    </w:p>
    <w:p>
      <w:pPr>
        <w:pStyle w:val="Normal"/>
        <w:spacing w:lineRule="atLeast" w:line="240"/>
        <w:ind w:firstLine="567"/>
        <w:jc w:val="both"/>
        <w:rPr/>
      </w:pPr>
      <w:r>
        <w:rPr/>
        <w:t>A kerület nem számított nagynak, sokan nem is ismerték a több száz hasonló zugot számláló vá</w:t>
        <w:softHyphen/>
        <w:t>rosóriás polgárai közül. Eredetileg volt más neve is, de arra senki nem emlékezett már, és a Hétarcú katedrálisának felépítésével a helyzet végleg tisz</w:t>
        <w:softHyphen/>
        <w:t>tázódott. Shadon kivándorlói fokozatosan népesí</w:t>
        <w:softHyphen/>
        <w:t>tették be a közel másfél száz masszív, puritán homlokzatú házat, melyek úgy vették körül a büszke katedrálist, mint engedelmes nyáj a pászto</w:t>
        <w:softHyphen/>
        <w:t>rát. Szükségük is volt az Egyisten oltalmára az erőszakos gorvikiak, halált megvető szukék; ördö</w:t>
        <w:softHyphen/>
        <w:t>gien ravasz dzsadok és ezerféle más idegen nép tengerében. Domvik egyháza tartást és útmutatást adott a jámbor - vagy annak látszó - shadoniak di</w:t>
        <w:softHyphen/>
        <w:t>aszpórájának, akik közül sokan épp hitbéli kérdé</w:t>
        <w:softHyphen/>
        <w:t>sek miatt voltak kénytelenek új otthon után nézni. Hit, erő és nyugalom.</w:t>
      </w:r>
    </w:p>
    <w:p>
      <w:pPr>
        <w:pStyle w:val="Normal"/>
        <w:spacing w:lineRule="atLeast" w:line="240"/>
        <w:ind w:firstLine="567"/>
        <w:jc w:val="both"/>
        <w:rPr/>
      </w:pPr>
      <w:r>
        <w:rPr/>
        <w:t>Sianis szomorkás félmosollyal csóválta a fejét. Úgy vélte, hogy ha valóban a Fényes Birodalom " Egyistene teremtette a világot, azóta minden bi</w:t>
        <w:softHyphen/>
        <w:t>zonnyal hátat fordított neki, és másutt, hálásabb síkokon tevékenykedik. "</w:t>
      </w:r>
    </w:p>
    <w:p>
      <w:pPr>
        <w:pStyle w:val="Normal"/>
        <w:spacing w:lineRule="atLeast" w:line="240"/>
        <w:ind w:firstLine="567"/>
        <w:jc w:val="both"/>
        <w:rPr/>
      </w:pPr>
      <w:r>
        <w:rPr/>
        <w:t>A magas, huszonegyedik évét alig betöltött if</w:t>
        <w:softHyphen/>
        <w:t>jú biccentett a szembejövő nemes kisasszonyok</w:t>
        <w:softHyphen/>
        <w:t>nak, akik izgatottan súgtak össze a háta mögött. Szó ami szó, lenyűgözően festett combközépig érő vörös csizmában és fekete lovaglónadrágban, melyhez selyeminget és könnyű szarvasbőr zekét választott. Senki nem ismerte fel benne a mester</w:t>
        <w:softHyphen/>
        <w:t>vizsgáját teljesítő városi tolvajt, de hát ez így volt rendjén - sokan akadtak Erionban, akik arannyal fizettek volna a besúgónak, aki felfedi az elbiza</w:t>
        <w:softHyphen/>
        <w:t>kodott nemesek, óvatlan bankárok és tolvajcéhek kincstárait fosztogató Nagy Ismeretlen titkát.</w:t>
      </w:r>
    </w:p>
    <w:p>
      <w:pPr>
        <w:pStyle w:val="Normal"/>
        <w:spacing w:lineRule="atLeast" w:line="240"/>
        <w:ind w:firstLine="567"/>
        <w:jc w:val="both"/>
        <w:rPr/>
      </w:pPr>
      <w:r>
        <w:rPr/>
        <w:t>A fiú ezúttal minden eddiginél vakmerőbb fo</w:t>
        <w:softHyphen/>
        <w:t>gásra készült. A próbát szabályszerűen bejelentet</w:t>
        <w:softHyphen/>
        <w:t>te a Kevés Barátok Házában, az erioni tolvajcéhek felett döntnöki hatalommal bíró szervezetnél. A feltételeket Sianis szabta meg magának úgy, hogy abban a Kevés Barátok se találhassanak kivetni</w:t>
        <w:softHyphen/>
        <w:t>valót. Aki fényes nappal el tudja lopnia kormány</w:t>
        <w:softHyphen/>
        <w:t>zói palota védelmét élvező varázstudó amulettjét, az a továbbiakban egyéb lehetetlenségekre is ké</w:t>
        <w:softHyphen/>
        <w:t>pes. Ha napnyugtáig bemutatja az amulettet, meg</w:t>
        <w:softHyphen/>
        <w:t>illeti a mestertolvaj cím - ami ebben az életkorban nagy ritkaság -, és az ezzel járó abbitgyűrű, mely bizonyos jogokat és védelmet jelent a rivális tolvajklánokkal szemben.</w:t>
      </w:r>
    </w:p>
    <w:p>
      <w:pPr>
        <w:pStyle w:val="Normal"/>
        <w:spacing w:lineRule="atLeast" w:line="240"/>
        <w:ind w:firstLine="567"/>
        <w:jc w:val="both"/>
        <w:rPr/>
      </w:pPr>
      <w:r>
        <w:rPr/>
        <w:t>A mesterpróba, mint az efféle próbák általá</w:t>
        <w:softHyphen/>
        <w:t>ban, a lehetetlent kísértette: ezt már csak úgy múl</w:t>
        <w:softHyphen/>
        <w:t>hatta volna felül, ha lelopja egy városőr lábáról a fuszeklit úgy, hogy a csizma rajta marad. Az amulettlopás ötlete azonban szükséges őrültség volt: Bram mester nem talált volna másik bolon</w:t>
        <w:softHyphen/>
        <w:t>dot a feladatra. "</w:t>
      </w:r>
    </w:p>
    <w:p>
      <w:pPr>
        <w:pStyle w:val="Normal"/>
        <w:spacing w:lineRule="atLeast" w:line="240"/>
        <w:ind w:firstLine="567"/>
        <w:jc w:val="both"/>
        <w:rPr/>
      </w:pPr>
      <w:r>
        <w:rPr/>
        <w:t>Bram mester, Abaszisz duhaj kedvű mesterdal</w:t>
        <w:softHyphen/>
        <w:t>noka.</w:t>
      </w:r>
    </w:p>
    <w:p>
      <w:pPr>
        <w:pStyle w:val="Normal"/>
        <w:spacing w:lineRule="atLeast" w:line="240"/>
        <w:ind w:firstLine="567"/>
        <w:jc w:val="both"/>
        <w:rPr/>
      </w:pPr>
      <w:r>
        <w:rPr/>
        <w:t>Bram Boreillo Sianis barátja, egyben tanítója volt. A harsányan öltözködő, lantpengetésre, ivá</w:t>
        <w:softHyphen/>
        <w:t>szatra és fehércselédek elcsábítására mindig se</w:t>
        <w:softHyphen/>
        <w:t>rény bárd már-már atyai érzésekkel viseltetett a kölyök iránt. A jobb napokat is látott aszisz utód</w:t>
        <w:softHyphen/>
        <w:t>jának szánta a jóképű suhancot, és elhatározta, hogy ha törik, ha szakad, mesterdalnokot farag belőle. Fáradhatatlanul okította a hét nagy nemzet udvari etikettjére, a negyvenkilenc társastáncra és a mesterlant pengetésére, ám a fiú a csapdák, zá</w:t>
        <w:softHyphen/>
        <w:t>rak és riasztóberendezések mechanikájának elsa</w:t>
        <w:softHyphen/>
        <w:t>játításában, álöltözetek viselésében sokkal na</w:t>
        <w:softHyphen/>
        <w:t>gyobb tehetséget mutatott. Az utóbbi három hó</w:t>
        <w:softHyphen/>
        <w:t>napban a városőrség és tucatnyi pénzmogul tanúsíthatta volna, hogy a harsány, örökösen vigyorgó, pocakos aszisz e tudományokban is kitűnő tanító</w:t>
        <w:softHyphen/>
        <w:t>mesternek bizonyult.</w:t>
      </w:r>
    </w:p>
    <w:p>
      <w:pPr>
        <w:pStyle w:val="Normal"/>
        <w:spacing w:lineRule="atLeast" w:line="240"/>
        <w:ind w:firstLine="567"/>
        <w:jc w:val="both"/>
        <w:rPr/>
      </w:pPr>
      <w:r>
        <w:rPr/>
        <w:t>Sianis egy lépéssel mindig üldözői előtt járt. Fiatal volt, intelligens és vakmerő: a Városok Városának szülötte. Erion nevelte, mióta az eszét tudta. Tízévesen már elárvult - ami errefelé nem számított ritkaságnak -, de az istenek nem arra szánták, hogy felolvadjon a háztetők feletti uralo</w:t>
        <w:softHyphen/>
        <w:t>mért verekedő, csavargó kölyökbandákban. Kez</w:t>
        <w:softHyphen/>
        <w:t>detben ugyan kutyák, macskák és hasonló, ve</w:t>
        <w:softHyphen/>
        <w:t>szélytelenül elemelhető házi kedvencek megtalá</w:t>
        <w:softHyphen/>
        <w:t>lásából tartotta fenn magát (megsértődött volna, ha valaki' tolvajnak nevezi), míg a kalandozók út</w:t>
        <w:softHyphen/>
        <w:t>jára nem taszította egy kellemetlen véletlen. Ti</w:t>
        <w:softHyphen/>
        <w:t>zenöt évesen, egy balsikerű kutyafogást követően jobbnak látta váratlanul és lóhalálában elhagyni a' Városok Városát. Vissza sem tért négy évig.</w:t>
      </w:r>
    </w:p>
    <w:p>
      <w:pPr>
        <w:pStyle w:val="Normal"/>
        <w:spacing w:lineRule="atLeast" w:line="240"/>
        <w:ind w:firstLine="567"/>
        <w:jc w:val="both"/>
        <w:rPr/>
      </w:pPr>
      <w:r>
        <w:rPr/>
        <w:t>Három hónapja lépte át ismét a szülővárosára nyíló térkaput - eseménydús három hónap volt, annyi szent. Ez idő alatt sokan megtanulták tisz</w:t>
        <w:softHyphen/>
        <w:t>telni az éjszakában érkező és nyomtalanul távozó, zsákmányát gonddal összeválogató idegent. Kis</w:t>
        <w:softHyphen/>
        <w:t>-Ibarában; a dzsad városrészben udzsalarnak, azaz rókának, másutt szellemnek, árnyéknak, vagy épp rohadt patkánynak nevezték. Senki nem látta az igazi arcát - nem csoda, ha sokféle leírás keringett róla -, és kezdett afféle helyi legendává válni.</w:t>
      </w:r>
    </w:p>
    <w:p>
      <w:pPr>
        <w:pStyle w:val="Normal"/>
        <w:spacing w:lineRule="atLeast" w:line="240"/>
        <w:ind w:firstLine="567"/>
        <w:jc w:val="both"/>
        <w:rPr/>
      </w:pPr>
      <w:r>
        <w:rPr/>
        <w:t>Derekáig érő hollófekete haját egyetlen lófa</w:t>
        <w:softHyphen/>
        <w:t>rokba fonva viselte... már amikor épp megengedhette magának a luxust, hogy álcázás nélkül lép</w:t>
        <w:softHyphen/>
        <w:t>jen az utcára. Szórakozottan mosolygott vissza a csecsemőikkel sétáló, büszke asszonyokra. Sze</w:t>
        <w:softHyphen/>
        <w:t>me, mely annyira megdobogtatta a szembejövő hölgyek szívét; éjszínű volt és kissé szokatlan metszésű. Az ősei között mindenféle nép képvi</w:t>
        <w:softHyphen/>
        <w:t>seltethette magát, született erioniaknál ezt sosem lehetett tudni. A város a kontinens népeinek gigá</w:t>
        <w:softHyphen/>
        <w:t>szi kohója volt: az elképesztően széles utcákon zömök, fekete szemű, napégette, pergő nyelvű dzsadok, halovány bőrű, égkék szemű, fakószőke pyarroniak éppúgy megfordultak, mint pengeéles mosolyú, fényesfekete hajú gorvikiak és rokonok</w:t>
        <w:softHyphen/>
        <w:t>ból lett ellenségeik, Shadon szülöttei.</w:t>
      </w:r>
    </w:p>
    <w:p>
      <w:pPr>
        <w:pStyle w:val="Normal"/>
        <w:spacing w:lineRule="atLeast" w:line="240"/>
        <w:ind w:firstLine="567"/>
        <w:jc w:val="both"/>
        <w:rPr/>
      </w:pPr>
      <w:r>
        <w:rPr/>
        <w:t>Sianis, tőrkardja markolatán pihentetve kezét, mosolyogva bólintott a hercegi -palota kapuőrei felé. Amazok komoran néztek vissza; de utat en</w:t>
        <w:softHyphen/>
        <w:t>gedtek neki. Minden okuk megvolt, hogy mogor</w:t>
        <w:softHyphen/>
        <w:t>vák legyenek: Rivelor, a shadoni városnegyed kormányzója a legrosszabbkor távozott az élők sorából. Az öreg kétszínű, perverz csirkefogó volt - ezt mindenki tudta -, de cseppet sem ostoba, és jó érzékkel virágoztatta fel a shadoniak kerületét.</w:t>
      </w:r>
    </w:p>
    <w:p>
      <w:pPr>
        <w:pStyle w:val="Normal"/>
        <w:spacing w:lineRule="atLeast" w:line="240"/>
        <w:ind w:firstLine="567"/>
        <w:jc w:val="both"/>
        <w:rPr/>
      </w:pPr>
      <w:r>
        <w:rPr/>
        <w:t>Erion hercege idestova harminc esztendeje ne</w:t>
        <w:softHyphen/>
        <w:t>vezte ki Rivelort az alig másfél száz házból álló városrész élére. A nagyravágyó kormányzó sosem titkolta, hogy sajátjának tekinti a shadoni kerüle</w:t>
        <w:softHyphen/>
        <w:t>tet. Színleg Erion üdvének fanatikus híve volt, és maga is tűzzel-vassal harcolt a sötét vallások és a szervezett bűnözés ellen, ugyanakkor hatalmas hasznot húzott a velük folytatott csempészkeres</w:t>
        <w:softHyphen/>
        <w:t>kedelemből. Rivelor köpönyegforgató politikájá</w:t>
        <w:softHyphen/>
        <w:t>nak köszönhetően a shadoni kerületben az eretne</w:t>
        <w:softHyphen/>
        <w:t>kek üldözését sem vették túl komolyan, ami a vallásháborúk idején nagyban hozzájárult a város</w:t>
        <w:softHyphen/>
        <w:t>rész népességének felduzzadásához. A Hétarcú Egyisten vallását a legszigorúbbak között emle</w:t>
        <w:softHyphen/>
        <w:t>gették a Délvidéken, Erion kies városnegyedében azonban újabb és újabb eretnekségek ütötték fel a fejüket büntetlenül. Mintha itt az inkvizíció is csak félszívvel tette volna a dolgát - számosan álltak értetlenül a rejtély előtt.</w:t>
      </w:r>
    </w:p>
    <w:p>
      <w:pPr>
        <w:pStyle w:val="Normal"/>
        <w:spacing w:lineRule="atLeast" w:line="240"/>
        <w:ind w:firstLine="567"/>
        <w:jc w:val="both"/>
        <w:rPr/>
      </w:pPr>
      <w:r>
        <w:rPr/>
        <w:t>Aki ismerte Rivelor titkát, az hallgatott: vagy azért, mert nagyon megérte neki, vagy azért, mert az emberek már nem túl beszédesek, úgy másfél lábnyival a föld alatt. A kormányzó halálával azonban minden megváltozott és nem kevesen bánták volna, ha Rivelor utódja visszahozza a ré</w:t>
        <w:softHyphen/>
        <w:t>gi, szigorúbb időket.</w:t>
      </w:r>
    </w:p>
    <w:p>
      <w:pPr>
        <w:pStyle w:val="Normal"/>
        <w:spacing w:lineRule="atLeast" w:line="240"/>
        <w:ind w:firstLine="567"/>
        <w:jc w:val="both"/>
        <w:rPr/>
      </w:pPr>
      <w:r>
        <w:rPr/>
        <w:t>Sianis gondolatait egy bikamód komor, lógó bajszú gárdista szakította félbe, aki a rangjelzései alapján ítélve biztonsági járőrtiszt lehetett.</w:t>
      </w:r>
    </w:p>
    <w:p>
      <w:pPr>
        <w:pStyle w:val="Normal"/>
        <w:spacing w:lineRule="atLeast" w:line="240"/>
        <w:ind w:firstLine="567"/>
        <w:jc w:val="both"/>
        <w:rPr/>
      </w:pPr>
      <w:r>
        <w:rPr/>
        <w:t>- Ellenőrzés! - förmedt a számára dühítően jó</w:t>
        <w:softHyphen/>
        <w:t>képű ficsúrra. A tolvaj orrát verejték, bor és vörös</w:t>
        <w:softHyphen/>
        <w:t>hagyma bűze csapta meg. Egy nyeglének szánt pillantás után lassan belső zsebébe nyúlt. Valódi nemeseket is megszégyenítő megvetéssel nyújtot</w:t>
        <w:softHyphen/>
        <w:t>ta át az érkezését igazoló hamisítványt. Két éjsza</w:t>
        <w:softHyphen/>
        <w:t>kán át dolgoztak rajta Bram mesterrel, de ha még</w:t>
        <w:softHyphen/>
        <w:t>is lelepleznék... a harcsabajszú tiszten kívül csu</w:t>
        <w:softHyphen/>
        <w:t>pán két gárdista ácsorgott a fogadóteremben, ren</w:t>
        <w:softHyphen/>
        <w:t>geteg a bútor, a függönyök földig érnek, az abla</w:t>
        <w:softHyphen/>
        <w:t>kok sincsenek túl magasan.</w:t>
      </w:r>
    </w:p>
    <w:p>
      <w:pPr>
        <w:pStyle w:val="Normal"/>
        <w:spacing w:lineRule="atLeast" w:line="240"/>
        <w:ind w:firstLine="567"/>
        <w:jc w:val="both"/>
        <w:rPr/>
      </w:pPr>
      <w:r>
        <w:rPr/>
        <w:t>- Parancsolj utánam, nagyuram - bólintott a járőrtiszt, eközben Sianis pedig azon tűnődött, hogy a shadoni nyelv miért ilyen szegényes a titu</w:t>
        <w:softHyphen/>
        <w:t>lusokban, ha nem egyházi személyekről van szó.</w:t>
      </w:r>
    </w:p>
    <w:p>
      <w:pPr>
        <w:pStyle w:val="Normal"/>
        <w:spacing w:lineRule="atLeast" w:line="240"/>
        <w:ind w:firstLine="567"/>
        <w:jc w:val="both"/>
        <w:rPr/>
      </w:pPr>
      <w:r>
        <w:rPr/>
        <w:t>Amíg a járőrtiszt a szobájához vezette - iratai szerint, mint Carappo nemesi sarját, külön vendég</w:t>
        <w:softHyphen/>
        <w:t>szoba illette meg a kormányzói palotában -, alapo</w:t>
        <w:softHyphen/>
        <w:t>san szemügyre vett minden részletet. Bosszankod</w:t>
        <w:softHyphen/>
        <w:t>va tapasztalta, rangja nem jogosítja fel, hogy a díszbástya épületében, a shadleki követség mellett kapjon szállást. Ez megnehezíti a dolgát, hiszen oda igyekszik. A folyosók szerencsére csaknem teljesen elnéptelenedtek. A háznép zöme - hitbuz</w:t>
        <w:softHyphen/>
        <w:t>gó shadoniak valamennyien - az istentiszteleten vett részt. A posztoló őrök nyugtalan tekintete el</w:t>
        <w:softHyphen/>
        <w:t>árulta, Rivelor halála és az óhazából érkező köve</w:t>
        <w:softHyphen/>
        <w:t>tek jövetele alaposan feldúlta a palotát.</w:t>
      </w:r>
    </w:p>
    <w:p>
      <w:pPr>
        <w:pStyle w:val="Normal"/>
        <w:spacing w:lineRule="atLeast" w:line="240"/>
        <w:ind w:firstLine="567"/>
        <w:jc w:val="both"/>
        <w:rPr/>
      </w:pPr>
      <w:r>
        <w:rPr/>
        <w:t>Szabadságuk elvesztésétől tartanak, és nem bíznak az új kormányzóban. Bizonytalanok későn reagálnak majd, akkor is rosszul, nyugtázta ma</w:t>
        <w:softHyphen/>
        <w:t>gában Sianis, de tudta: lazítani ráér, ha már Bram asztalán hever a kis malachitzöld tőr.</w:t>
      </w:r>
    </w:p>
    <w:p>
      <w:pPr>
        <w:pStyle w:val="Normal"/>
        <w:spacing w:lineRule="atLeast" w:line="240"/>
        <w:ind w:firstLine="567"/>
        <w:jc w:val="both"/>
        <w:rPr/>
      </w:pPr>
      <w:r>
        <w:rPr/>
        <w:t>A fényűzően berendezett szoba láttán Sianis nyelt egyet. Vízcsap a falban, gördülő kandalló, brokátfüggönyök, terrakotta padló, mennyezetről aláfüggő illatszeres füstölők, ólomüveg ablakok, baldachinos ágy és egy valódi, egész alakos tü</w:t>
        <w:softHyphen/>
        <w:t>kör! A vén Rivelor adott a protokollra és tudta él</w:t>
        <w:softHyphen/>
        <w:t>vezni az életet - ami azt illeti, túlságosan is. Az íz</w:t>
        <w:softHyphen/>
        <w:t>léséről viszont jobb nem beszélni, búzta el a szá</w:t>
        <w:softHyphen/>
        <w:t>ját Sianis, mikor a festményekre pillantott. Vala</w:t>
        <w:softHyphen/>
        <w:t>mennyi az exkormányzót ábrázolta hősi pózban, soha nem látott csaták közben, vagy amint őszent</w:t>
        <w:softHyphen/>
        <w:t>ségével tanácskozik, mindkettejük feje felett szo</w:t>
        <w:softHyphen/>
        <w:t>lidan derengő glória... brrr!</w:t>
      </w:r>
    </w:p>
    <w:p>
      <w:pPr>
        <w:pStyle w:val="Normal"/>
        <w:spacing w:lineRule="atLeast" w:line="240"/>
        <w:ind w:firstLine="567"/>
        <w:jc w:val="both"/>
        <w:rPr/>
      </w:pPr>
      <w:r>
        <w:rPr/>
        <w:t>- Ebben a sötét lyukban várjam, míg az új kormányzótok méltóztatik szóba állni velem? Sehol egy könyv, semmi kifinomultság...</w:t>
      </w:r>
    </w:p>
    <w:p>
      <w:pPr>
        <w:pStyle w:val="Normal"/>
        <w:spacing w:lineRule="atLeast" w:line="240"/>
        <w:ind w:firstLine="567"/>
        <w:jc w:val="both"/>
        <w:rPr/>
      </w:pPr>
      <w:r>
        <w:rPr/>
        <w:t xml:space="preserve">A járőrtiszt gyorsan liluló arca elárulta, hogy a nyafogó, affektáló hanghordozás kellően hiteles. </w:t>
      </w:r>
    </w:p>
    <w:p>
      <w:pPr>
        <w:pStyle w:val="Normal"/>
        <w:spacing w:lineRule="atLeast" w:line="240"/>
        <w:ind w:firstLine="567"/>
        <w:jc w:val="both"/>
        <w:rPr/>
      </w:pPr>
      <w:r>
        <w:rPr/>
        <w:t>- A kormányzó úr éppen őszentsége követeivel tárgyal, kegyeskedjen várni, könyvet pedig hoza</w:t>
        <w:softHyphen/>
        <w:t>tok! - A tiszt már fordult is, hogy minél messzebb legyen ettől a vérlázító, nyálas alaktól, mielőtt el</w:t>
        <w:softHyphen/>
        <w:t>ragadtatja magát és kitapossa belőle a szuszt. A harag óvatlanná tette, a koponya hátsó csontdudo</w:t>
        <w:softHyphen/>
        <w:t>rára mért rutinos csapás pedig az eszméletlenség</w:t>
        <w:softHyphen/>
        <w:t>be taszította.</w:t>
      </w:r>
    </w:p>
    <w:p>
      <w:pPr>
        <w:pStyle w:val="Normal"/>
        <w:spacing w:lineRule="atLeast" w:line="240"/>
        <w:ind w:firstLine="567"/>
        <w:jc w:val="both"/>
        <w:rPr/>
      </w:pPr>
      <w:r>
        <w:rPr/>
        <w:t>- Nem sürgős - mosolygott Sianis és a homok</w:t>
        <w:softHyphen/>
        <w:t>kal töltött bőrzsákocska eltűnt a csipkés kézelő alatt. A hányaveti mozgást szabatos; kiszámított mozdulatok váltották fel. Kettős kalózcsomók, smink, hajfestő por, szerszámok zsebbe, egy utol</w:t>
        <w:softHyphen/>
        <w:t>só ellenőrző pillantás a tükörbe - pár perc múlva a levetkőztetett, sebtében megborotvált őr az ágy alá került. Sianis remélte, hogy új arcával, egyen</w:t>
        <w:softHyphen/>
        <w:t>ruhában megtévesztheti társait, legalább egy futó pillantás erejéig. Amint kilépett az ajtón, felvette a tiszt mozdulatait - hasznát, látta a pocakos dal</w:t>
        <w:softHyphen/>
        <w:t>nok színészetóráinak -, leszegett állal, csákóját fejébe húzva hosszú léptekkel dübörgött le a lépcsőn. Újonnan szerzett, üggyel-bajjal felragasztott bajsza harciasan lebegett. Ennél nagyobb veszte</w:t>
        <w:softHyphen/>
        <w:t>ség ne érje a derék tisztet, de ki gondolta volna, hogy épp egy harcsabajszúba botlik?</w:t>
      </w:r>
    </w:p>
    <w:p>
      <w:pPr>
        <w:pStyle w:val="Normal"/>
        <w:spacing w:lineRule="atLeast" w:line="240"/>
        <w:ind w:firstLine="567"/>
        <w:jc w:val="both"/>
        <w:rPr/>
      </w:pPr>
      <w:r>
        <w:rPr/>
        <w:t>Egyetlen alabárdos próbálta megszólítani, de a tolvaj fel sem nézve rámordult és félretaszította az útból.</w:t>
      </w:r>
    </w:p>
    <w:p>
      <w:pPr>
        <w:pStyle w:val="Normal"/>
        <w:spacing w:lineRule="atLeast" w:line="240"/>
        <w:ind w:firstLine="567"/>
        <w:jc w:val="both"/>
        <w:rPr/>
      </w:pPr>
      <w:r>
        <w:rPr/>
        <w:t>- Hagyd; ma egész nap ilyen az öreg - hallot</w:t>
        <w:softHyphen/>
        <w:t>ta társának mentegetőzését.</w:t>
      </w:r>
    </w:p>
    <w:p>
      <w:pPr>
        <w:pStyle w:val="Normal"/>
        <w:spacing w:lineRule="atLeast" w:line="240"/>
        <w:ind w:firstLine="567"/>
        <w:jc w:val="both"/>
        <w:rPr/>
      </w:pPr>
      <w:r>
        <w:rPr/>
        <w:t>Az őrtorony azonban kemény dió volt. Fel</w:t>
        <w:softHyphen/>
        <w:t>osont a csigalépcsőn, egy pillanatig tétovázott, ne próbálkozzon-e inkább valami kevésbé hősies változattal. Túl nagy volt a veszély, hogy valame</w:t>
        <w:softHyphen/>
        <w:t>lyik őrnek mégiscsak lesz elég ideje, hogy meg</w:t>
        <w:softHyphen/>
        <w:t>fújja azt az átkozott kürtöt. Különben is, nappal csak ketten vannak.</w:t>
      </w:r>
    </w:p>
    <w:p>
      <w:pPr>
        <w:pStyle w:val="Normal"/>
        <w:spacing w:lineRule="atLeast" w:line="240"/>
        <w:ind w:firstLine="567"/>
        <w:jc w:val="both"/>
        <w:rPr/>
      </w:pPr>
      <w:r>
        <w:rPr/>
        <w:t>Döngve rúgta be az ajtót. A bent ülők nyomban felpattantak, az egyenruha láttán ösztönösen vi</w:t>
        <w:softHyphen/>
        <w:t>gyázzba vágták magukat - ez volt az a pillanat, mikor Sianis földhöz vágta az álomméreggel töl</w:t>
        <w:softHyphen/>
        <w:t>tött lúdtojásokat és a biztonság okáért rájuk is ta</w:t>
        <w:softHyphen/>
        <w:t>posott. A közelebb álló arcán derengeni kezdett a felismerés, kürtje után kapott, de egyetlen szip</w:t>
        <w:softHyphen/>
        <w:t>pantás elég volt a szobát elárasztó barna füstből, hogy fennakadt szemekkel elnyúljon a padlón. A másik karddal támadt, de a tolvaj elhajolt a vágás elől, majd tőrt rántva, egyetlen mozdulattal ki</w:t>
        <w:softHyphen/>
        <w:t>ütötte az őr kezéből a pengét. A barna füstben tán</w:t>
        <w:softHyphen/>
        <w:t>torgó katona arcára fagyott a döbbenet, ahogy csatlakozott társához. '</w:t>
      </w:r>
    </w:p>
    <w:p>
      <w:pPr>
        <w:pStyle w:val="Normal"/>
        <w:spacing w:lineRule="atLeast" w:line="240"/>
        <w:ind w:firstLine="567"/>
        <w:jc w:val="both"/>
        <w:rPr/>
      </w:pPr>
      <w:r>
        <w:rPr/>
        <w:t>Sianis visszafojtott lélegzettel, szédelegve várt még egy ideig; majd feltépte a tűző nap ellen le</w:t>
        <w:softHyphen/>
        <w:t>zárt ablaktáblákat. Mire a huzat kiszellőztette a toronyszobát, az őrökön is kettős kalózcsomó fe</w:t>
        <w:softHyphen/>
        <w:t>szült. Sianis éppen csak addig pihent, míg feltá</w:t>
        <w:softHyphen/>
        <w:t>masztotta a toronyőrök közmondásosan erős; messzehordó számszeríját.</w:t>
      </w:r>
    </w:p>
    <w:p>
      <w:pPr>
        <w:pStyle w:val="Normal"/>
        <w:spacing w:lineRule="atLeast" w:line="240"/>
        <w:ind w:firstLine="567"/>
        <w:jc w:val="both"/>
        <w:rPr/>
      </w:pPr>
      <w:r>
        <w:rPr/>
        <w:t>A kormányzói palota díszbástyáját a legmaga</w:t>
        <w:softHyphen/>
        <w:t>sabb rangú vendégek számára tartották fenn. Ott lesz a shadlekiekkel érkező varázstudó - egyálta</w:t>
        <w:softHyphen/>
        <w:t>lán, mit keres egy varázstudó az Egyisten követe</w:t>
        <w:softHyphen/>
        <w:t>inek társaságában? A díszbástya légvonalban alig tízölnyire volt. Lapos tetején már évtizedek óta nem teljesítettek őrjáratot, hiszen ez-kifejezetten zavarta a békeidőben sűrűn érkező kényes vendé</w:t>
        <w:softHyphen/>
        <w:t>geket. A tolvaj alkarnyi fémpálcát húzott elő csiz</w:t>
        <w:softHyphen/>
        <w:t>májából, és óvatosan szétnyitotta. A szerkezet leginkább egy esernyővázra emlékeztetett, vagy inkább egy négyágú, kisebb horgonyra. Pontosan illeszkedett a nyílpuska vájatába: Sianis hitt a fel</w:t>
        <w:softHyphen/>
        <w:t>készülésben.</w:t>
      </w:r>
    </w:p>
    <w:p>
      <w:pPr>
        <w:pStyle w:val="Normal"/>
        <w:spacing w:lineRule="atLeast" w:line="240"/>
        <w:ind w:firstLine="567"/>
        <w:jc w:val="both"/>
        <w:rPr/>
      </w:pPr>
      <w:r>
        <w:rPr/>
        <w:t>Érverése felgyorsult, ahogy a díszbástya cirá</w:t>
        <w:softHyphen/>
        <w:t>dás szobrait méregette. Domvik hét arca közül a haragos állt a legmegfelelőbb helyen. Melyik ez, talán a Hitetlenek Ostora? Mindegy. A díszbástya mögött a katedrális tornyosult, fenyegető-komo</w:t>
        <w:softHyphen/>
        <w:t>ran hirdetve az egyház hatalmát. A Rivelor előtti időkben Shadon egyháza valóban vasfegyelem</w:t>
        <w:softHyphen/>
        <w:t>mel uralkodott a városnegyed felett és tonnányi rézharangjának messze zengő kongása diadalma</w:t>
        <w:softHyphen/>
        <w:t>san hirdette a Hétarcú Egyisten hatalmát. A na</w:t>
        <w:softHyphen/>
        <w:t>ponkénti harangszó persze állandó súrlódásokat váltott ki a más hitű szomszéd kerületekkel. Ri</w:t>
        <w:softHyphen/>
        <w:t>velor végül az egészet csupán a Szentség napjára korlátozta, ötnaponta pedig azért el lehetett visel</w:t>
        <w:softHyphen/>
      </w:r>
    </w:p>
    <w:p>
      <w:pPr>
        <w:pStyle w:val="Normal"/>
        <w:spacing w:lineRule="atLeast" w:line="240"/>
        <w:ind w:firstLine="567"/>
        <w:jc w:val="both"/>
        <w:rPr/>
      </w:pPr>
      <w:r>
        <w:rPr/>
        <w:t>Sianis letekerte a törzsére csavart selyemköte</w:t>
        <w:softHyphen/>
        <w:t>let és nyugtalanul várta az Áldozat szertartását. Minden elvesztegetett perccel nő a felfedezés esé</w:t>
        <w:softHyphen/>
        <w:t>lye, de ha jól számított, hamarosan...</w:t>
      </w:r>
    </w:p>
    <w:p>
      <w:pPr>
        <w:pStyle w:val="Normal"/>
        <w:spacing w:lineRule="atLeast" w:line="240"/>
        <w:ind w:firstLine="567"/>
        <w:jc w:val="both"/>
        <w:rPr/>
      </w:pPr>
      <w:r>
        <w:rPr/>
        <w:t>Gondolatait égzengéshez hasonlatos, messze szálló harangzúgás szakította félbe. Helyes. A szertartás zavartalanul folyik.</w:t>
      </w:r>
    </w:p>
    <w:p>
      <w:pPr>
        <w:pStyle w:val="Normal"/>
        <w:spacing w:lineRule="atLeast" w:line="240"/>
        <w:ind w:firstLine="567"/>
        <w:jc w:val="both"/>
        <w:rPr/>
      </w:pPr>
      <w:r>
        <w:rPr/>
        <w:t>Meghúzta a ravaszt.</w:t>
      </w:r>
    </w:p>
    <w:p>
      <w:pPr>
        <w:pStyle w:val="Normal"/>
        <w:spacing w:lineRule="atLeast" w:line="240"/>
        <w:ind w:firstLine="567"/>
        <w:jc w:val="both"/>
        <w:rPr/>
      </w:pPr>
      <w:r>
        <w:rPr/>
        <w:t>A szigony megakadt a fenséges vonású szobor nyaka és válla között. A kötél kissé megfeszült. Ha jól számolta ki az ívet, a shadleki követek szo</w:t>
        <w:softHyphen/>
        <w:t>bájának ablakán fog landolni. Felnézett az égre és fanyarul elmosolyodott. Szentségtörés lenne ilyen körülmények között az égiekhez fohászkodni. Egy pillantás a hátára erősített, álomfüsttel prepa</w:t>
        <w:softHyphen/>
        <w:t>rált lúdtojásokra, egy a szemközti, méregdrága ólomüveg ablakra és Sianis elrúgta magát a to</w:t>
        <w:softHyphen/>
        <w:t>ronyból.</w:t>
      </w:r>
    </w:p>
    <w:p>
      <w:pPr>
        <w:pStyle w:val="Normal"/>
        <w:spacing w:lineRule="atLeast" w:line="240"/>
        <w:ind w:firstLine="567"/>
        <w:jc w:val="both"/>
        <w:rPr/>
      </w:pPr>
      <w:r>
        <w:rPr/>
        <w:t>Zuhanás közben átvillant az agyán, hátha még</w:t>
        <w:softHyphen/>
        <w:t>sem sikerül, elszakad a pányva, vagy a falnak csa</w:t>
        <w:softHyphen/>
        <w:t>pódik, de aztán a kötél berántott, a tolvaj pedig úgy fordult, hogy csizmája érje először az abla</w:t>
        <w:softHyphen/>
        <w:t>kot. Az üvegcsörömpölés zaja elveszett a harang</w:t>
        <w:softHyphen/>
        <w:t>zúgásban és Sianis a szobába zuhanva végigbuk</w:t>
        <w:softHyphen/>
        <w:t>fencezett a hátán, elroppantva ezzel a zekéjére erősített utolsó tojásokat is. A gurulás a vártnál rö</w:t>
        <w:softHyphen/>
        <w:t>videbbre sikeredett, egy bársonypamlag állította meg. Visszafojtott lélegzettel pattant fel a -sűrű, barna ködben és megperdülve végigpásztázta a szobát.</w:t>
      </w:r>
    </w:p>
    <w:p>
      <w:pPr>
        <w:pStyle w:val="Normal"/>
        <w:spacing w:lineRule="atLeast" w:line="240"/>
        <w:ind w:firstLine="567"/>
        <w:jc w:val="both"/>
        <w:rPr/>
      </w:pPr>
      <w:r>
        <w:rPr/>
        <w:t>Shadleki lobogó, nyitott utazóládák, fényűző berendezés, viess-fából ácsolt asztalkán felállított korongsakk táblája, végjáték előtt, a vörös nyil</w:t>
        <w:softHyphen/>
        <w:t>vánvalóan vesztésre áll. Az asztalkára borulva eszméletlen férfialak vonaglott az álomméreg foj</w:t>
        <w:softHyphen/>
        <w:t>tó, sárgásbarna ködében, de ezenkívül semmi nem mozdult. A harangzúgás elhalt, csend nehezedett a szobára, Sianisnak azonban nem voltak illúziói. Mozdulatlanná dermedve várta az áruló neszt, mikor tarkóján mintha jeges kéz simított volnia vé</w:t>
        <w:softHyphen/>
        <w:t>gig.' Mágia! Bal felől meglebbent a függöny, a döbbent tolvaj előtt pedig beteges, gennysárga villódzás fakadt a semmiből.</w:t>
      </w:r>
    </w:p>
    <w:p>
      <w:pPr>
        <w:pStyle w:val="Normal"/>
        <w:spacing w:lineRule="atLeast" w:line="240"/>
        <w:ind w:firstLine="567"/>
        <w:jc w:val="both"/>
        <w:rPr/>
      </w:pPr>
      <w:r>
        <w:rPr/>
        <w:t>Ó, Arel, egy rohadt idézőmágus!</w:t>
      </w:r>
    </w:p>
    <w:p>
      <w:pPr>
        <w:pStyle w:val="Normal"/>
        <w:spacing w:lineRule="atLeast" w:line="240"/>
        <w:ind w:firstLine="567"/>
        <w:jc w:val="both"/>
        <w:rPr/>
      </w:pPr>
      <w:r>
        <w:rPr/>
        <w:t>Sianis célzás nélkül hajította el tőrét - a legvál</w:t>
        <w:softHyphen/>
        <w:t>ságosabb pillanatokban mindig ösztöneire és a ve</w:t>
        <w:softHyphen/>
        <w:t>rejtékes munkával bevésett mozdulatokra hagyat</w:t>
        <w:softHyphen/>
        <w:t>kozott. A csuklóból vetett tőr röpte megtört a leve</w:t>
        <w:softHyphen/>
        <w:t>gőben, sikoly hasított a harangzúgás után váratla</w:t>
        <w:softHyphen/>
        <w:t>nul beálló csendbe. A függöny előtt ösztövér, gör</w:t>
        <w:softHyphen/>
        <w:t>nyedt alak körvonalai rajzolódtak ki. A shadleki nemesi viseletet átáztatta a vér. Az idegen eltorzult arccal próbálta kihúzni a hasába fúródott pen</w:t>
        <w:softHyphen/>
        <w:t>gét. No igen, a varázstudó. Őt kereste, hiszem a korongsakkot is ketten játsszák.</w:t>
      </w:r>
    </w:p>
    <w:p>
      <w:pPr>
        <w:pStyle w:val="Normal"/>
        <w:spacing w:lineRule="atLeast" w:line="240"/>
        <w:ind w:firstLine="567"/>
        <w:jc w:val="both"/>
        <w:rPr/>
      </w:pPr>
      <w:r>
        <w:rPr/>
        <w:t>A fiú fülében dobolt a vér, tüdeje fájdalmasan követelte a levegőt, de lélegzet-visszafojtva várt, míg a másik elzuhant. A varázstudót már nem védte a mágiája, a tojásokból felszabaduló álom</w:t>
        <w:softHyphen/>
        <w:t xml:space="preserve">méreg rajta is éreztette hatását. Hova rejtené egy mágus a talizmánját egy idegen várban? Az idő </w:t>
        <w:softHyphen/>
        <w:t>és a levegőhiány - sürgetett, ezért Sianis megke</w:t>
        <w:softHyphen/>
        <w:t>rülte a gennysárgán villódzó ködgomolyt és a va</w:t>
        <w:softHyphen/>
        <w:t>rázsló fölé hajolt. Egyetlen vágással felhasította a lila-fekete köpönyeget, és zordan elmosolyodott, mikor megtalálta a férfi nyakában a bőrtokot. Ki</w:t>
        <w:softHyphen/>
        <w:t>rántotta az apró tőrt, de a felragyogó, arasznyi ma</w:t>
        <w:softHyphen/>
        <w:t>lachitzöld penge látványa már nem jutott el a tu</w:t>
        <w:softHyphen/>
        <w:t>datáig: ösztönei veszélyt üvöltöttek.</w:t>
      </w:r>
    </w:p>
    <w:p>
      <w:pPr>
        <w:pStyle w:val="Normal"/>
        <w:spacing w:lineRule="atLeast" w:line="240"/>
        <w:ind w:firstLine="567"/>
        <w:jc w:val="both"/>
        <w:rPr/>
      </w:pPr>
      <w:r>
        <w:rPr/>
        <w:t>Lábai rugóként lökték előre, a hátába fájdalom hasított. Továbbhengeredett az oldalán, küzdve a rátörő pánikkal. Végzetes hiba volt hátat fordítani egy félig nyitott idézőkapunak. A mágus biztosra akart menni és nem átallott az Idegen Szférákból iderántani valami ingerült rémséget!</w:t>
      </w:r>
    </w:p>
    <w:p>
      <w:pPr>
        <w:pStyle w:val="Normal"/>
        <w:spacing w:lineRule="atLeast" w:line="240"/>
        <w:ind w:firstLine="567"/>
        <w:jc w:val="both"/>
        <w:rPr/>
      </w:pPr>
      <w:r>
        <w:rPr/>
        <w:t>A tolvajnak esze ágában sem volt szembenézni az érkezővel. Szemei előtt vörös karikák ugráltak a légszomjtól, de tudta: elég egyetlen -szippantás az oszladozó ködből és ő maga is a shadlekiek mellé hanyatlik.</w:t>
      </w:r>
    </w:p>
    <w:p>
      <w:pPr>
        <w:pStyle w:val="Normal"/>
        <w:spacing w:lineRule="atLeast" w:line="240"/>
        <w:ind w:firstLine="567"/>
        <w:jc w:val="both"/>
        <w:rPr/>
      </w:pPr>
      <w:r>
        <w:rPr/>
        <w:t>Az ajtó!</w:t>
      </w:r>
    </w:p>
    <w:p>
      <w:pPr>
        <w:pStyle w:val="Normal"/>
        <w:spacing w:lineRule="atLeast" w:line="240"/>
        <w:ind w:firstLine="567"/>
        <w:jc w:val="both"/>
        <w:rPr/>
      </w:pPr>
      <w:r>
        <w:rPr/>
        <w:t>Sianis versenyt futott a halállal, mely ezúttal egy óriási, százlábúszerű, borotvaéles rákollójú, skarlátfényben izzó pokolféreg képében üldözte. Épp az első reteszt tolta el, mikor a szörny döng</w:t>
        <w:softHyphen/>
        <w:t>ve vágódott mellette az ajtónak. Az ajtófélfával együtt a fal egy része is leomlott. A pokolféreg rákollóival vakon csapkodva kerregett a romok felett. Sianis a döbbenettől némán meredt a meg</w:t>
        <w:softHyphen/>
        <w:t>elevenedett rémálomra. A félbeszakadt idézés mi</w:t>
        <w:softHyphen/>
        <w:t>att a pokolféreg tökéletlenül anyagiasult, és va</w:t>
        <w:softHyphen/>
        <w:t>kon, kínlódva tekergett a nappali fényben.</w:t>
      </w:r>
    </w:p>
    <w:p>
      <w:pPr>
        <w:pStyle w:val="Normal"/>
        <w:spacing w:lineRule="atLeast" w:line="240"/>
        <w:ind w:firstLine="567"/>
        <w:jc w:val="both"/>
        <w:rPr/>
      </w:pPr>
      <w:r>
        <w:rPr/>
        <w:t>A folyosón rémült kiáltás harsant, és a szörnye</w:t>
        <w:softHyphen/>
        <w:t>teg nyílként vágódott a hang irányába. Sianis tíz</w:t>
        <w:softHyphen/>
        <w:t>egynéhány lépést rohant az ellenkező irányba, mi</w:t>
        <w:softHyphen/>
        <w:t>re lélegezni mert. Innen talán egyszerűbb lesz.</w:t>
      </w:r>
    </w:p>
    <w:p>
      <w:pPr>
        <w:pStyle w:val="Normal"/>
        <w:spacing w:lineRule="atLeast" w:line="240"/>
        <w:ind w:firstLine="567"/>
        <w:jc w:val="both"/>
        <w:rPr/>
      </w:pPr>
      <w:r>
        <w:rPr/>
        <w:t>Torkaszakadtából üvöltött, nem törődve a feltűnéssel. Ha megállították, egy tagolatlan si</w:t>
        <w:softHyphen/>
        <w:t>kollyal a háta mögé mutatott, és kitépte magát az őrség kezéből. A mögötte visszhangzó csattogás-kerregés helyette is válaszolt. Sikerült így egészen a kapuig jutnia, ahol az őrökre förmedt: '</w:t>
      </w:r>
    </w:p>
    <w:p>
      <w:pPr>
        <w:pStyle w:val="Normal"/>
        <w:spacing w:lineRule="atLeast" w:line="240"/>
        <w:ind w:firstLine="567"/>
        <w:jc w:val="both"/>
        <w:rPr/>
      </w:pPr>
      <w:r>
        <w:rPr/>
        <w:t>- Szörnyet engedtetek a palotába, most pedig gyáván meglapultok? Én védjem meg a kormány</w:t>
        <w:softHyphen/>
        <w:t>zó nemes vendégeit? Sorakozó a díszbástya előtt!</w:t>
      </w:r>
    </w:p>
    <w:p>
      <w:pPr>
        <w:pStyle w:val="Normal"/>
        <w:spacing w:lineRule="atLeast" w:line="240"/>
        <w:ind w:firstLine="567"/>
        <w:jc w:val="both"/>
        <w:rPr/>
      </w:pPr>
      <w:r>
        <w:rPr/>
        <w:t>A döbbent katonák akaratlanul engedelmes</w:t>
        <w:softHyphen/>
        <w:t>kedtek és mire ráeszméltek, hogy voltaképp nem ismerik a tépett egyenruhájú, félbajszú idegent, az már el is fönt a szertartásról hazafelé igyekvő hí</w:t>
        <w:softHyphen/>
        <w:t>vek között.</w:t>
      </w:r>
      <w:r>
        <w:br w:type="page"/>
      </w:r>
    </w:p>
    <w:p>
      <w:pPr>
        <w:pStyle w:val="Cmsor1"/>
        <w:rPr/>
      </w:pPr>
      <w:r>
        <w:rPr/>
        <w:t>2.</w:t>
      </w:r>
    </w:p>
    <w:p>
      <w:pPr>
        <w:pStyle w:val="Normal"/>
        <w:spacing w:lineRule="atLeast" w:line="240"/>
        <w:ind w:firstLine="567"/>
        <w:jc w:val="both"/>
        <w:rPr/>
      </w:pPr>
      <w:r>
        <w:rPr/>
        <w:t>Sianis inkább gyors, mintsem biztonságos utat választott a városon keresztül. Tudta, hogy a palotaőröknek egy darabig nem lesz idejük az üldözésre, a hátán ejtett sebek viszont aggasztották. Erionban nemzedékek óta csak a le</w:t>
        <w:softHyphen/>
        <w:t>gendákból, kocsmai nagyotmondók meséiből is</w:t>
        <w:softHyphen/>
        <w:t>merték a Settenkedőket. Egyáltalán hogy jutott eszükbe? Hol vagyunk, a Sötét Birodalomban? A jámbor shadoniak eleddig gondolatban sem vete</w:t>
        <w:softHyphen/>
        <w:t>medtek arra, hogy varázslásba ártsák magukat - a feketemágiáért gyors halál vagy hosszú fogság járt az Egyisten földjén. Ha a követek varázslók</w:t>
        <w:softHyphen/>
        <w:t>kal - ráadásul démonidézőkkel - szűrik össze _a levet, ez arra vall, hogy Erionban nem tartanak sem az egyház, sem az új kormányzó hatalmától. Hacsak nem épp neki szánták a pokolférget. Nem lehet túl népszerű, ha egy démonidézőt uszítanak rá: a conjuratorok ritkábbak voltak, mint a fehér holló és csillagászati összegekért dolgoztak.</w:t>
      </w:r>
    </w:p>
    <w:p>
      <w:pPr>
        <w:pStyle w:val="Normal"/>
        <w:spacing w:lineRule="atLeast" w:line="240"/>
        <w:ind w:firstLine="567"/>
        <w:jc w:val="both"/>
        <w:rPr/>
      </w:pPr>
      <w:r>
        <w:rPr/>
        <w:t>Sianis legszívesebben véresre vakarta volna a bőrét. Maguk a sebek nem voltak mélyek, de egy pokolféreg marását nem lehet félvállról venni.</w:t>
      </w:r>
    </w:p>
    <w:p>
      <w:pPr>
        <w:pStyle w:val="Normal"/>
        <w:spacing w:lineRule="atLeast" w:line="240"/>
        <w:ind w:firstLine="567"/>
        <w:jc w:val="both"/>
        <w:rPr/>
      </w:pPr>
      <w:r>
        <w:rPr/>
        <w:t>Bármennyire kidolgozta is a tervet, végül csak a vakszerencsén múlt, hogy mesterpróbája nem Rivelor hírhedt kínzókamráiban végződött. Lehet, hogy mégis kedveli valaki odafent? Sianis cinko</w:t>
        <w:softHyphen/>
        <w:t>san az égre hunyorított, ám ahogy tekintete visszatért a katedrális melletti sikátorba, arcára fa</w:t>
        <w:softHyphen/>
        <w:t>gyott a mosoly.</w:t>
      </w:r>
    </w:p>
    <w:p>
      <w:pPr>
        <w:pStyle w:val="Normal"/>
        <w:spacing w:lineRule="atLeast" w:line="240"/>
        <w:ind w:firstLine="567"/>
        <w:jc w:val="both"/>
        <w:rPr/>
      </w:pPr>
      <w:r>
        <w:rPr/>
        <w:t>Az előtte álló darócruhás, kopaszra borotvált, mezítlábas idegen mintha az időkoptatta kockakö</w:t>
        <w:softHyphen/>
        <w:t>vekből nőtt volna ki. A zsákforma öltözék, az övre fűzött imacsomó és a házfalnak támasztott hosszú bot shadoni szerzetesre vallott. Egy Benignus</w:t>
        <w:softHyphen/>
        <w:t>-rendi szentfazék. Már csak ez hiányzott!</w:t>
      </w:r>
    </w:p>
    <w:p>
      <w:pPr>
        <w:pStyle w:val="Normal"/>
        <w:spacing w:lineRule="atLeast" w:line="240"/>
        <w:ind w:firstLine="567"/>
        <w:jc w:val="both"/>
        <w:rPr/>
      </w:pPr>
      <w:r>
        <w:rPr/>
        <w:t>A szerzetes udvarias mosollyal viszonozta a tolvaj kínos vigyorát, széles bőrövének lecsüngő végét, durva posztóruháját meglebbentette a szél. Bal tenyerét felfelé fordítva kérően intett. Sianis nagyvonalúan feléje hajította a harcsabajszú er</w:t>
        <w:softHyphen/>
        <w:t>szényét. A csuhás nemet intett a fejével, és a tol</w:t>
        <w:softHyphen/>
        <w:t>vaj zubbonya alatt dudorodó bőrtokra mutatott. Sianis elhúzta a száját:</w:t>
      </w:r>
    </w:p>
    <w:p>
      <w:pPr>
        <w:pStyle w:val="Normal"/>
        <w:spacing w:lineRule="atLeast" w:line="240"/>
        <w:ind w:firstLine="567"/>
        <w:jc w:val="both"/>
        <w:rPr/>
      </w:pPr>
      <w:r>
        <w:rPr/>
        <w:t>- Ide hallgass, csuhás, fáradt vagyok. Kedvelem a jámbor fajtádat, úgyhogy nem bántanálak. Légy jó fiú, és vidd az alamizsnát - egy évre elég a magadfajtának -, és engedj utamra; sietek.</w:t>
      </w:r>
    </w:p>
    <w:p>
      <w:pPr>
        <w:pStyle w:val="Normal"/>
        <w:spacing w:lineRule="atLeast" w:line="240"/>
        <w:ind w:firstLine="567"/>
        <w:jc w:val="both"/>
        <w:rPr/>
      </w:pPr>
      <w:r>
        <w:rPr/>
        <w:t>A szerzetes a fejét rázta, és félreérthetetlenül a tőrt rejtő bőrtokra mutatott. Mélyen ülő, jadeszín szemeiben különös, vad fény lobbant.</w:t>
      </w:r>
    </w:p>
    <w:p>
      <w:pPr>
        <w:pStyle w:val="Normal"/>
        <w:spacing w:lineRule="atLeast" w:line="240"/>
        <w:ind w:firstLine="567"/>
        <w:jc w:val="both"/>
        <w:rPr/>
      </w:pPr>
      <w:r>
        <w:rPr/>
        <w:t>Jól van, csuhás, te akartad...</w:t>
      </w:r>
    </w:p>
    <w:p>
      <w:pPr>
        <w:pStyle w:val="Normal"/>
        <w:spacing w:lineRule="atLeast" w:line="240"/>
        <w:ind w:firstLine="567"/>
        <w:jc w:val="both"/>
        <w:rPr/>
      </w:pPr>
      <w:r>
        <w:rPr/>
        <w:t>Sianis felsóhajtott, mint aki belefáradt a ma</w:t>
        <w:softHyphen/>
        <w:t>gyarázkodásba, ám a sóhaj még véget sem ért, mi</w:t>
        <w:softHyphen/>
        <w:t>kor tőre már a levegőt hasította, hogy átmetssze az egyházi útonálló inait.</w:t>
      </w:r>
    </w:p>
    <w:p>
      <w:pPr>
        <w:pStyle w:val="Normal"/>
        <w:spacing w:lineRule="atLeast" w:line="240"/>
        <w:ind w:firstLine="567"/>
        <w:jc w:val="both"/>
        <w:rPr/>
      </w:pPr>
      <w:r>
        <w:rPr/>
        <w:t>Megdöbbentő dolog történt. Erion és az egész nyugati part egyik legfürgébb tolvaja életében először nem fejezhette be szemmel követhetetle</w:t>
        <w:softHyphen/>
        <w:t>nül gyors vágását. Rántást érzett a csuklóján, kör</w:t>
        <w:softHyphen/>
        <w:t>befordult vele a világ és végtelennek tűnő repülés után hatalmasat nyekkent a szemközti istálló fa</w:t>
        <w:softHyphen/>
        <w:t>lán.</w:t>
      </w:r>
    </w:p>
    <w:p>
      <w:pPr>
        <w:pStyle w:val="Normal"/>
        <w:spacing w:lineRule="atLeast" w:line="240"/>
        <w:ind w:firstLine="567"/>
        <w:jc w:val="both"/>
        <w:rPr/>
      </w:pPr>
      <w:r>
        <w:rPr/>
        <w:t>Értékes pillanatokat veszített, míg talpra kec</w:t>
        <w:softHyphen/>
        <w:t>mergett, de a szerzetes nem használta ki helyzetét. A fiú fejében vadul kergették egymást a gondola</w:t>
        <w:softHyphen/>
        <w:t>tok. A csuhás gyorsasága megrémítette - annyira persze nem, hogy átadja neki a keservesen meg</w:t>
        <w:softHyphen/>
        <w:t>szerzett malachit tőrt. Vett néhány mély lélegze</w:t>
        <w:softHyphen/>
        <w:t>tet, és beletörődő mosollyal nyújtotta át a bőrto</w:t>
        <w:softHyphen/>
        <w:t>kot. Jó magasra emelte, miközben alattomosan mély rúgást indított a darócruhás lágyéka felé: A lába feleúton sem járt, mikor egy gyomrába rob</w:t>
        <w:softHyphen/>
        <w:t>banó ellenrúgás ismét a házfalhoz csapta. Elködö</w:t>
        <w:softHyphen/>
        <w:t>sülő tekintettel látta, amint a fölé magasodó férfi lassan, rezzenéstelen arccal felemeli jobbját, és lesújt.</w:t>
      </w:r>
      <w:r>
        <w:br w:type="page"/>
      </w:r>
    </w:p>
    <w:p>
      <w:pPr>
        <w:pStyle w:val="Cmsor1"/>
        <w:rPr/>
      </w:pPr>
      <w:r>
        <w:rPr/>
        <w:t>3.</w:t>
      </w:r>
    </w:p>
    <w:p>
      <w:pPr>
        <w:pStyle w:val="Normal"/>
        <w:spacing w:lineRule="atLeast" w:line="240"/>
        <w:ind w:firstLine="567"/>
        <w:jc w:val="both"/>
        <w:rPr/>
      </w:pPr>
      <w:r>
        <w:rPr/>
        <w:t>Először a hangok jutottak el hozzá. Nyu</w:t>
        <w:softHyphen/>
        <w:t>godt, zengő, bizalomgerjesztő férfihang beszélt valami ismeretlen nyelven, amelyből még szavakat sem értett. Kemény, ké</w:t>
        <w:softHyphen/>
        <w:t>nyelmetlen lócán feküdt. A férfi hirtelen közösre váltott:</w:t>
      </w:r>
    </w:p>
    <w:p>
      <w:pPr>
        <w:pStyle w:val="Normal"/>
        <w:spacing w:lineRule="atLeast" w:line="240"/>
        <w:ind w:firstLine="567"/>
        <w:jc w:val="both"/>
        <w:rPr/>
      </w:pPr>
      <w:r>
        <w:rPr/>
        <w:t>- Kinyithatod a szemed. Mindjárt leveszem a kötést is a kezedről.</w:t>
      </w:r>
    </w:p>
    <w:p>
      <w:pPr>
        <w:pStyle w:val="Normal"/>
        <w:spacing w:lineRule="atLeast" w:line="240"/>
        <w:ind w:firstLine="567"/>
        <w:jc w:val="both"/>
        <w:rPr/>
      </w:pPr>
      <w:r>
        <w:rPr/>
        <w:t>Sianis résnyire nyitott szempillái alól megálla</w:t>
        <w:softHyphen/>
        <w:t>pította, hogy az idegen - ritkuló hajú, őszes férfi - hozzá beszél. Szelíd, rezzenetlen szemei voltak, a tolvaj mégis megérezte a mögöttük lapuló rob</w:t>
        <w:softHyphen/>
        <w:t>banékony erőt. Izmos testén a városőrség nyári egyenruhája feszült. Ahol- karja-lába fedetlenül maradt, hegek kígyóztak, mint erezet a nemes márványon. Az ősz férfi korát meghazudtolta a szinte ránctalan arc és a ragadozók éberségével villanó, acélkék szempár. Görnyedt tartása is az ugrásra készülő nagymacskákra emlékeztetett. Felsőteste karcsú, lábaihoz képest aránytalanul hosszú volt, félig nyitott ingén szíjas izomkötegek sejlettek át. Az a fajta harcos lehetett, aki képes mérföldeken át loholni az ellenség nyomában, majd pajzsot szakasztó erejű vágásokkal; órákon át tartó küzdelemben győzni. Veszedelmes.</w:t>
      </w:r>
    </w:p>
    <w:p>
      <w:pPr>
        <w:pStyle w:val="Normal"/>
        <w:spacing w:lineRule="atLeast" w:line="240"/>
        <w:ind w:firstLine="567"/>
        <w:jc w:val="both"/>
        <w:rPr/>
      </w:pPr>
      <w:r>
        <w:rPr/>
        <w:t>A tolvaj felült, és utálkozva nézett körül. A bí</w:t>
        <w:softHyphen/>
        <w:t>borszín bársonnyal bevont pamlagok és mintás függőcsillárok nyilvánosházakat juttattak eszébe. Rivelor minden ismert divatot hűen majmolt, és rajongott az aranyozott bútorokért. Vasfából ácsolt, üres karszékek álltak egy hatalmas, ovális asztal körül. A falon pajzsok az összes ismert vá</w:t>
        <w:softHyphen/>
        <w:t>rosállam címerével. Kardok mindenütt - egyik sem jelentős értékű -, dárdák gúlába állítva. Két lezárt tengerészláda, egy hatalmas szekrény ot</w:t>
        <w:softHyphen/>
        <w:t>romba lakattal.</w:t>
      </w:r>
    </w:p>
    <w:p>
      <w:pPr>
        <w:pStyle w:val="Normal"/>
        <w:spacing w:lineRule="atLeast" w:line="240"/>
        <w:ind w:firstLine="567"/>
        <w:jc w:val="both"/>
        <w:rPr/>
      </w:pPr>
      <w:r>
        <w:rPr/>
        <w:t>Ha tudnák, hogy nem a méret számít!</w:t>
      </w:r>
    </w:p>
    <w:p>
      <w:pPr>
        <w:pStyle w:val="Normal"/>
        <w:spacing w:lineRule="atLeast" w:line="240"/>
        <w:ind w:firstLine="567"/>
        <w:jc w:val="both"/>
        <w:rPr/>
      </w:pPr>
      <w:r>
        <w:rPr/>
        <w:t>Sianis egyetlen ólomüveg ablakot látott, az is a görnyedt tartású idegen mögött. Délutáni napfény tűzött a szobába. Ilyen sokáig volt esz</w:t>
        <w:softHyphen/>
        <w:t>méletlen? A szoba rendeltetését tekintve félúton lehetett a tárgyalóterem és a fegyverraktár kö</w:t>
        <w:softHyphen/>
        <w:t>zött.</w:t>
      </w:r>
    </w:p>
    <w:p>
      <w:pPr>
        <w:pStyle w:val="Normal"/>
        <w:spacing w:lineRule="atLeast" w:line="240"/>
        <w:ind w:firstLine="567"/>
        <w:jc w:val="both"/>
        <w:rPr/>
      </w:pPr>
      <w:r>
        <w:rPr/>
        <w:t>Az asztalnál álló férfi bólintott az előtte meghajló, posztóruhás szerzetesnek, aki csendben el</w:t>
        <w:softHyphen/>
        <w:t>hagyta a szobát. A fiú hitetlenkedve nézett a kö</w:t>
        <w:softHyphen/>
        <w:t>zéptermetű, sovány domvikiánus után. Mi törté</w:t>
        <w:softHyphen/>
        <w:t>nik itt? A jámbor shadleki követek démonidézőt rejtegetnek, Domvik áhítatos szerzetese pedig fél kézzel elintéz egy kalandozót? Az Egyisten biro</w:t>
        <w:softHyphen/>
        <w:t>dalma sokat változhatott, ha egy nyomorult csu</w:t>
        <w:softHyphen/>
        <w:t>hás is így verekszik...</w:t>
      </w:r>
    </w:p>
    <w:p>
      <w:pPr>
        <w:pStyle w:val="Normal"/>
        <w:spacing w:lineRule="atLeast" w:line="240"/>
        <w:ind w:firstLine="567"/>
        <w:jc w:val="both"/>
        <w:rPr/>
      </w:pPr>
      <w:r>
        <w:rPr/>
        <w:t>- Sianis, városi tolvaj, Erion kereskedői szá</w:t>
        <w:softHyphen/>
        <w:t>mára udzsalar, a sivatagi róka.</w:t>
      </w:r>
    </w:p>
    <w:p>
      <w:pPr>
        <w:pStyle w:val="Normal"/>
        <w:spacing w:lineRule="atLeast" w:line="240"/>
        <w:ind w:firstLine="567"/>
        <w:jc w:val="both"/>
        <w:rPr/>
      </w:pPr>
      <w:r>
        <w:rPr/>
        <w:t>- Te pedig az új kormányzó vagy, aki miatt el</w:t>
        <w:softHyphen/>
        <w:t>szúrtam a mestervizsgámat. - Sianis visszategez</w:t>
        <w:softHyphen/>
        <w:t>te az idegent. Annak arcizma sem rezdült, kitáguló pupillája azonban elárulta döbbenetét. Letette a kezében tartott bőrtokot, és körbejárta a fiút.</w:t>
      </w:r>
    </w:p>
    <w:p>
      <w:pPr>
        <w:pStyle w:val="Normal"/>
        <w:spacing w:lineRule="atLeast" w:line="240"/>
        <w:ind w:firstLine="567"/>
        <w:jc w:val="both"/>
        <w:rPr/>
      </w:pPr>
      <w:r>
        <w:rPr/>
        <w:t>- Hogy jöttél rá? -A férfinak csak a szeme mo</w:t>
        <w:softHyphen/>
        <w:t>solygott, majd a márványasztalkán fekvő gyümöl</w:t>
        <w:softHyphen/>
        <w:t>csöstál felé biccentett. A tolvaj elhúzta a száját. Rivelor perverz volt és kábító füveket rágott, az új kormányzóról pedig azt híresztelték, gyümölcsö</w:t>
        <w:softHyphen/>
        <w:t>ket meg magvakat eszik, és ezerféle teát iszik nor</w:t>
        <w:softHyphen/>
        <w:t>mális ital helyett. Hiába, a hatalom megrontja az embert.</w:t>
      </w:r>
    </w:p>
    <w:p>
      <w:pPr>
        <w:pStyle w:val="Normal"/>
        <w:spacing w:lineRule="atLeast" w:line="240"/>
        <w:ind w:firstLine="567"/>
        <w:jc w:val="both"/>
        <w:rPr/>
      </w:pPr>
      <w:r>
        <w:rPr/>
        <w:t>- A shadoni kerületben eddig nem akadt, aki megállíthatott volna. Senki a városi őrök közül. De egy jövevény, akit nem ismerek, meglephe</w:t>
        <w:softHyphen/>
        <w:t>tett: Akinek hatalma van, és ravaszabb, mint a többiek. Ráadásul a kormányzói palotát leszá</w:t>
        <w:softHyphen/>
        <w:t>mítva meglehetősen jól ismerem a shadoni kerü</w:t>
        <w:softHyphen/>
        <w:t>let épületeit. Attól tartok, a palotának most nem</w:t>
        <w:softHyphen/>
        <w:t>csak a tanácstermével fogok behatóan megis</w:t>
        <w:softHyphen/>
        <w:t>merkedni.</w:t>
      </w:r>
    </w:p>
    <w:p>
      <w:pPr>
        <w:pStyle w:val="Normal"/>
        <w:spacing w:lineRule="atLeast" w:line="240"/>
        <w:ind w:firstLine="567"/>
        <w:jc w:val="both"/>
        <w:rPr/>
      </w:pPr>
      <w:r>
        <w:rPr/>
        <w:t>A férfi érdeklődve figyelte a tolvajt. Rövid tű</w:t>
        <w:softHyphen/>
        <w:t>nődés után kivonta a malachitzöld pengét. A tőr valami különös, varázserejű fémből készülhetett, a markolatába foglalt drágakő árából pedig pénzelni lehetett volna egy kisebb hadjáratot is. A fiú közö</w:t>
        <w:softHyphen/>
        <w:t>nyösen meredt a markolat végén felszikrázó szi</w:t>
        <w:softHyphen/>
        <w:t>várványkristályra.</w:t>
      </w:r>
    </w:p>
    <w:p>
      <w:pPr>
        <w:pStyle w:val="Normal"/>
        <w:spacing w:lineRule="atLeast" w:line="240"/>
        <w:ind w:firstLine="567"/>
        <w:jc w:val="both"/>
        <w:rPr/>
      </w:pPr>
      <w:r>
        <w:rPr/>
        <w:t>Nem kapzsi, állapította meg a kormányzó. He</w:t>
        <w:softHyphen/>
        <w:t>lyes!</w:t>
      </w:r>
    </w:p>
    <w:p>
      <w:pPr>
        <w:pStyle w:val="Normal"/>
        <w:spacing w:lineRule="atLeast" w:line="240"/>
        <w:ind w:firstLine="567"/>
        <w:jc w:val="both"/>
        <w:rPr/>
      </w:pPr>
      <w:r>
        <w:rPr/>
        <w:t>- Tudod, mi ez?</w:t>
      </w:r>
    </w:p>
    <w:p>
      <w:pPr>
        <w:pStyle w:val="Normal"/>
        <w:spacing w:lineRule="atLeast" w:line="240"/>
        <w:ind w:firstLine="567"/>
        <w:jc w:val="both"/>
        <w:rPr/>
      </w:pPr>
      <w:r>
        <w:rPr/>
        <w:t xml:space="preserve">A tolvaj a fejét ingatta. </w:t>
      </w:r>
    </w:p>
    <w:p>
      <w:pPr>
        <w:pStyle w:val="Normal"/>
        <w:spacing w:lineRule="atLeast" w:line="240"/>
        <w:ind w:firstLine="567"/>
        <w:jc w:val="both"/>
        <w:rPr/>
      </w:pPr>
      <w:r>
        <w:rPr/>
        <w:t>- Drágakő.</w:t>
      </w:r>
    </w:p>
    <w:p>
      <w:pPr>
        <w:pStyle w:val="Normal"/>
        <w:spacing w:lineRule="atLeast" w:line="240"/>
        <w:ind w:firstLine="567"/>
        <w:jc w:val="both"/>
        <w:rPr/>
      </w:pPr>
      <w:r>
        <w:rPr/>
        <w:t>- Azt állítod, fogalmad sincs, miért kockáztattad az életedet? Efféle könnyelműséget nem felté</w:t>
        <w:softHyphen/>
        <w:t>telezek rólad.</w:t>
      </w:r>
    </w:p>
    <w:p>
      <w:pPr>
        <w:pStyle w:val="Normal"/>
        <w:spacing w:lineRule="atLeast" w:line="240"/>
        <w:ind w:firstLine="567"/>
        <w:jc w:val="both"/>
        <w:rPr/>
      </w:pPr>
      <w:r>
        <w:rPr/>
        <w:t>- A -mágusok szerint efféle szivárványkristályt utoljára a kyrek készítettek birodalmuk fénykorá</w:t>
        <w:softHyphen/>
        <w:t>ban. Manapság előszeretettel használják idézőrí</w:t>
        <w:softHyphen/>
        <w:t>tusokhoz, mert úgy tartják, ha efféle ősi holmival ontják az áldozat vérét, a hívó szó messzebb visszhangzik az Idegen Szférákban - vont vállat Sianis kelletlenül.</w:t>
      </w:r>
    </w:p>
    <w:p>
      <w:pPr>
        <w:pStyle w:val="Normal"/>
        <w:spacing w:lineRule="atLeast" w:line="240"/>
        <w:ind w:firstLine="567"/>
        <w:jc w:val="both"/>
        <w:rPr/>
      </w:pPr>
      <w:r>
        <w:rPr/>
        <w:t>- Honnan ismer egy városi tolvaj efféle dolgo</w:t>
        <w:softHyphen/>
        <w:t>kat? Shadon inkvizítorai a fél karjukat adnák effé</w:t>
        <w:softHyphen/>
        <w:t>le tudásért.</w:t>
      </w:r>
    </w:p>
    <w:p>
      <w:pPr>
        <w:pStyle w:val="Normal"/>
        <w:spacing w:lineRule="atLeast" w:line="240"/>
        <w:ind w:firstLine="567"/>
        <w:jc w:val="both"/>
        <w:rPr/>
      </w:pPr>
      <w:r>
        <w:rPr/>
        <w:t>- Talán. De előbb megégetnének boszorkány</w:t>
        <w:softHyphen/>
        <w:t>ság vádjával. - A fiú legyintett. - Apám boszor</w:t>
        <w:softHyphen/>
        <w:t>kánymester volt, amíg meg nem találta az inkvizí</w:t>
        <w:softHyphen/>
        <w:t>ció. Érdekes feljegyzéseket hagyott hátra, és meg</w:t>
        <w:softHyphen/>
        <w:t>tanított olvasni is. Nem mintha vonzana az efféle mesterkedés.</w:t>
      </w:r>
    </w:p>
    <w:p>
      <w:pPr>
        <w:pStyle w:val="Normal"/>
        <w:spacing w:lineRule="atLeast" w:line="240"/>
        <w:ind w:firstLine="567"/>
        <w:jc w:val="both"/>
        <w:rPr/>
      </w:pPr>
      <w:r>
        <w:rPr/>
        <w:t>- Azt hiszem, meg fogjuk érteni egymást. A nevem Arenzin Bel Haggalis. Dél-Shadonból jö</w:t>
        <w:softHyphen/>
        <w:t>vök.</w:t>
      </w:r>
    </w:p>
    <w:p>
      <w:pPr>
        <w:pStyle w:val="Normal"/>
        <w:spacing w:lineRule="atLeast" w:line="240"/>
        <w:ind w:firstLine="567"/>
        <w:jc w:val="both"/>
        <w:rPr/>
      </w:pPr>
      <w:r>
        <w:rPr/>
        <w:t>Sianis tűnődve mérte végig. Keménynyakú fel</w:t>
        <w:softHyphen/>
        <w:t>földiek lennének az ősei? Felettébb valószínű.</w:t>
      </w:r>
    </w:p>
    <w:p>
      <w:pPr>
        <w:pStyle w:val="Normal"/>
        <w:spacing w:lineRule="atLeast" w:line="240"/>
        <w:ind w:firstLine="567"/>
        <w:jc w:val="both"/>
        <w:rPr/>
      </w:pPr>
      <w:r>
        <w:rPr/>
        <w:t>- Őszintén szólva már vártam, hagy bemutat</w:t>
        <w:softHyphen/>
        <w:t>kozzunk egymásnak... esetleg felakasztatsz, vagy más efféle.</w:t>
      </w:r>
    </w:p>
    <w:p>
      <w:pPr>
        <w:pStyle w:val="Normal"/>
        <w:spacing w:lineRule="atLeast" w:line="240"/>
        <w:ind w:firstLine="567"/>
        <w:jc w:val="both"/>
        <w:rPr/>
      </w:pPr>
      <w:r>
        <w:rPr/>
        <w:t xml:space="preserve">- Kár lett volna elsietni - mosolygott Arenzin. </w:t>
      </w:r>
    </w:p>
    <w:p>
      <w:pPr>
        <w:pStyle w:val="Normal"/>
        <w:spacing w:lineRule="atLeast" w:line="240"/>
        <w:ind w:firstLine="567"/>
        <w:jc w:val="both"/>
        <w:rPr/>
      </w:pPr>
      <w:r>
        <w:rPr/>
        <w:t>- Sok van a rovásodon akkor is, ha csak a fele igaz annak, amit rólad beszélnek. Egyvalami azonban melletted szól. A rablásaidból a tolvajcé</w:t>
        <w:softHyphen/>
        <w:t>hek mesterei is tanulhatnának, és eddig a legszo</w:t>
        <w:softHyphen/>
        <w:t>rultabb helyzetekből is kivágtad magad... de nem ezért döntöttem a javadra, hanem azért, ahogy harcolsz. Sosem hagytál halottakat magad mö</w:t>
        <w:softHyphen/>
        <w:t>gött. Elkábított, leütött, kezük-lábuk inain sérült emberek szegélyezték utadat. A gyógyításuk per</w:t>
        <w:softHyphen/>
        <w:t>sze nem kis munkát adott papjainknak, de min</w:t>
        <w:softHyphen/>
        <w:t>denki túlélte a veled való találkozást: Miért áll tol</w:t>
        <w:softHyphen/>
        <w:t>vajnak az ilyen?</w:t>
      </w:r>
    </w:p>
    <w:p>
      <w:pPr>
        <w:pStyle w:val="Normal"/>
        <w:spacing w:lineRule="atLeast" w:line="240"/>
        <w:ind w:firstLine="567"/>
        <w:jc w:val="both"/>
        <w:rPr/>
      </w:pPr>
      <w:r>
        <w:rPr/>
        <w:t>- Hőst azért ne faragj belőlem - morogta Sia</w:t>
        <w:softHyphen/>
        <w:t>nis. - Ezek egyszerűen nem érdemelték volna meg. Később pedig szórakoztatott a sokféle ar</w:t>
        <w:softHyphen/>
        <w:t>comról, alakomról elterjedt szóbeszéd. Tolvaj pe</w:t>
        <w:softHyphen/>
        <w:t>dig azért lettem, mert ehhez értek. Nem harácsolok, csak újraosztom a vagyont.</w:t>
      </w:r>
    </w:p>
    <w:p>
      <w:pPr>
        <w:pStyle w:val="Normal"/>
        <w:spacing w:lineRule="atLeast" w:line="240"/>
        <w:ind w:firstLine="567"/>
        <w:jc w:val="both"/>
        <w:rPr/>
      </w:pPr>
      <w:r>
        <w:rPr/>
        <w:t>- Több van benned egyszerű városi fosztogató</w:t>
        <w:softHyphen/>
        <w:t>nál, büntetlenül mégsem engedhetlek utadra. A mentalistákkal csapást mérethetek az elmédre, mely kitörli az utóbbi pár év emlékeit. Jobb eset</w:t>
        <w:softHyphen/>
        <w:t>ben nem őrülsz meg, de sosem lehetsz a régi ön</w:t>
        <w:softHyphen/>
        <w:t>magad. Elrekkenthetlek Sheralan bányáiba is: ar</w:t>
        <w:softHyphen/>
        <w:t>rafelé mindig híján vannak a munkás kéznek, és kitűnően őrzik a fegyenceket. Meg is csonkíthat</w:t>
        <w:softHyphen/>
        <w:t>nánk az északi törvények szerint, ez a te eseted</w:t>
        <w:softHyphen/>
        <w:t>ben egy kezet és egy lábat jelentene.</w:t>
      </w:r>
    </w:p>
    <w:p>
      <w:pPr>
        <w:pStyle w:val="Normal"/>
        <w:spacing w:lineRule="atLeast" w:line="240"/>
        <w:ind w:firstLine="567"/>
        <w:jc w:val="both"/>
        <w:rPr/>
      </w:pPr>
      <w:r>
        <w:rPr/>
        <w:t>- Egyre érdekesebb - dünnyögte Sianis, de sá</w:t>
        <w:softHyphen/>
        <w:t>padtsága rácáfolt a hetyke szavakra.</w:t>
      </w:r>
    </w:p>
    <w:p>
      <w:pPr>
        <w:pStyle w:val="Normal"/>
        <w:spacing w:lineRule="atLeast" w:line="240"/>
        <w:ind w:firstLine="567"/>
        <w:jc w:val="both"/>
        <w:rPr/>
      </w:pPr>
      <w:r>
        <w:rPr/>
        <w:t>- Mindketten veszítenénk az efféle megoldá</w:t>
        <w:softHyphen/>
        <w:t>sokkal - ingatta fejét a shadoni. - Egy szolgálatot kérek inkább.</w:t>
      </w:r>
    </w:p>
    <w:p>
      <w:pPr>
        <w:pStyle w:val="Normal"/>
        <w:spacing w:lineRule="atLeast" w:line="240"/>
        <w:ind w:firstLine="567"/>
        <w:jc w:val="both"/>
        <w:rPr/>
      </w:pPr>
      <w:r>
        <w:rPr/>
        <w:t>- Besúgó legyek?</w:t>
      </w:r>
    </w:p>
    <w:p>
      <w:pPr>
        <w:pStyle w:val="Normal"/>
        <w:spacing w:lineRule="atLeast" w:line="240"/>
        <w:ind w:firstLine="567"/>
        <w:jc w:val="both"/>
        <w:rPr/>
      </w:pPr>
      <w:r>
        <w:rPr/>
        <w:t>- Vadász. Az én vadászom:</w:t>
      </w:r>
    </w:p>
    <w:p>
      <w:pPr>
        <w:pStyle w:val="Normal"/>
        <w:spacing w:lineRule="atLeast" w:line="240"/>
        <w:ind w:firstLine="567"/>
        <w:jc w:val="both"/>
        <w:rPr/>
      </w:pPr>
      <w:r>
        <w:rPr/>
        <w:t>- Elfelejted, hogy van más választásom is - só</w:t>
        <w:softHyphen/>
        <w:t>hajtott a fiú, és közben ezt gondolta: Hiba volt elküldenie azt a csuhást. Az ablak nyitva, és amíg beszélgettünk, a kezemben helyreállt a vérkerin</w:t>
        <w:softHyphen/>
        <w:t>gés. Ha közelebb jön, egy ütés, egy ugrás, és...</w:t>
      </w:r>
    </w:p>
    <w:p>
      <w:pPr>
        <w:pStyle w:val="Normal"/>
        <w:spacing w:lineRule="atLeast" w:line="240"/>
        <w:ind w:firstLine="567"/>
        <w:jc w:val="both"/>
        <w:rPr/>
      </w:pPr>
      <w:r>
        <w:rPr/>
        <w:t>- Meg se próbáld! - Haggalis nem emelte fel hangját és ez félelmetesebb volt, mintha kiáltott volna. Nyugtalanítóan magabiztos volt. Sianis úgy döntött, inkább nem próbálja ki, miért.</w:t>
      </w:r>
    </w:p>
    <w:p>
      <w:pPr>
        <w:pStyle w:val="Normal"/>
        <w:spacing w:lineRule="atLeast" w:line="240"/>
        <w:ind w:firstLine="567"/>
        <w:jc w:val="both"/>
        <w:rPr/>
      </w:pPr>
      <w:r>
        <w:rPr/>
        <w:t>- Mi lenne a feladatom?</w:t>
      </w:r>
    </w:p>
    <w:p>
      <w:pPr>
        <w:pStyle w:val="Normal"/>
        <w:spacing w:lineRule="atLeast" w:line="240"/>
        <w:ind w:firstLine="567"/>
        <w:jc w:val="both"/>
        <w:rPr/>
      </w:pPr>
      <w:r>
        <w:rPr/>
        <w:t>- Rivelor egy korrupt, gazemberektől és eret</w:t>
        <w:softHyphen/>
        <w:t>nekektől hemzsegő, minden szomszédjával hadi</w:t>
        <w:softHyphen/>
        <w:t>lábon álló városnegyedet hagyott rám. A kincstár üresebb, mint vártam, katonáim és hivatalnokaim nagyobb részét ki kellett hajítanom, mert meg</w:t>
        <w:softHyphen/>
        <w:t>vesztegethetők vagy lopnak. A vén csirkefogó rengeteget költött magára, ráadásul, mint utódját, belekevert néhány csúf dologba. Ezért van rád szükségem, noha istentelen pogány vagy, hiszen egy hithű shadoni inkább a kezét vágná le, sem</w:t>
        <w:softHyphen/>
        <w:t>hogy Domvik szobrát megszigonyozva másszon be az ablakon. Ráadásul a szertartás ideje alatt! Nem tartozol a nyájhoz, de nekem így kellesz. Farkas kell nekem a farkasok ellen.</w:t>
      </w:r>
    </w:p>
    <w:p>
      <w:pPr>
        <w:pStyle w:val="Normal"/>
        <w:spacing w:lineRule="atLeast" w:line="240"/>
        <w:ind w:firstLine="567"/>
        <w:jc w:val="both"/>
        <w:rPr/>
      </w:pPr>
      <w:r>
        <w:rPr/>
        <w:t>Sianis hosszú ideig nem szólt, majd lehajtott fejjel dörmögte:</w:t>
      </w:r>
    </w:p>
    <w:p>
      <w:pPr>
        <w:pStyle w:val="Normal"/>
        <w:spacing w:lineRule="atLeast" w:line="240"/>
        <w:ind w:firstLine="567"/>
        <w:jc w:val="both"/>
        <w:rPr/>
      </w:pPr>
      <w:r>
        <w:rPr/>
        <w:t xml:space="preserve">- Kérlek, ne használj nagy szavakat; bántják a fülemet: Egy szolgálatról beszéltél. Csak egyről. </w:t>
      </w:r>
    </w:p>
    <w:p>
      <w:pPr>
        <w:pStyle w:val="Normal"/>
        <w:spacing w:lineRule="atLeast" w:line="240"/>
        <w:ind w:firstLine="567"/>
        <w:jc w:val="both"/>
        <w:rPr/>
      </w:pPr>
      <w:r>
        <w:rPr/>
        <w:t>- Szükségem van rád, és egy bizonyos aszisz mesterdalnokra. Szeretném, ha ő is hallaná a rész</w:t>
        <w:softHyphen/>
        <w:t>eteket. Egy conjuratort kell előkeríteni. Ő taní</w:t>
        <w:softHyphen/>
        <w:t>totta a fickót is a toronyszobában, de az hozzá ké</w:t>
        <w:softHyphen/>
        <w:t>pest még gyenge kezdőnek sem tekinthető. Az inkvizíció már-már azt hitte, sikerült kifüstölni a démonidézők terjesztette rontást, mikor ez az új mester felbukkant. Anguir den Werohl a neve, a lar-dori egyetem renegátja. Veszedelmesen sokat tud, és ami még rosszabb, tanít. Az ellenségeire viszont nem holmi óriásférgeket szabadít, hanem felfalatja őket valami alaktalan, követhetetlenül gyors rémséggel.</w:t>
      </w:r>
    </w:p>
    <w:p>
      <w:pPr>
        <w:pStyle w:val="Normal"/>
        <w:spacing w:lineRule="atLeast" w:line="240"/>
        <w:ind w:firstLine="567"/>
        <w:jc w:val="both"/>
        <w:rPr/>
      </w:pPr>
      <w:r>
        <w:rPr/>
        <w:t>- Felejtsd el! Mágusokkal nem kezdek.</w:t>
      </w:r>
    </w:p>
    <w:p>
      <w:pPr>
        <w:pStyle w:val="Normal"/>
        <w:spacing w:lineRule="atLeast" w:line="240"/>
        <w:ind w:firstLine="567"/>
        <w:jc w:val="both"/>
        <w:rPr/>
      </w:pPr>
      <w:r>
        <w:rPr/>
        <w:t>- Három okod van, hogy ezzel kivételt tégy. Először is, nem kell legyőznöd, csak meg kell ke</w:t>
        <w:softHyphen/>
        <w:t>resned a conjuratort. Másodszor, amíg itt hever</w:t>
        <w:softHyphen/>
        <w:t>tél, átírattam a mestervizsgád feltételeit a Kevés Barátoknál - elődöm, Rivelor jól kiépített alvilági kapcsolatrendszert hagyott rám örökül. Nem volt olcsó, de napnyugta előtt még megtehettem. Nem akartam, hogy miattam keljen rossz híred a jobb</w:t>
        <w:softHyphen/>
        <w:t xml:space="preserve">körökben. </w:t>
        <w:softHyphen/>
      </w:r>
    </w:p>
    <w:p>
      <w:pPr>
        <w:pStyle w:val="Normal"/>
        <w:spacing w:lineRule="atLeast" w:line="240"/>
        <w:ind w:firstLine="567"/>
        <w:jc w:val="both"/>
        <w:rPr/>
      </w:pPr>
      <w:r>
        <w:rPr/>
        <w:t>- Úgy értsem, hogy a Kevés Barátok könyvei</w:t>
        <w:softHyphen/>
        <w:t>ben most az áll, hogy önként támadom meg azt a conjuratort? - A fiú szeme veszedelmesen össze</w:t>
        <w:softHyphen/>
        <w:t>szűkült: gyűlölte a zsarolást.</w:t>
      </w:r>
    </w:p>
    <w:p>
      <w:pPr>
        <w:pStyle w:val="Normal"/>
        <w:spacing w:lineRule="atLeast" w:line="240"/>
        <w:ind w:firstLine="567"/>
        <w:jc w:val="both"/>
        <w:rPr/>
      </w:pPr>
      <w:r>
        <w:rPr/>
        <w:t>- Megölnöd nem kell, csak felkutatnod - kö</w:t>
        <w:softHyphen/>
        <w:t>zölte Haggalis. - Harmadszor: ez nem akármilyen démonidéző. A fickó tőled kapta a szörnyet egy félresikerült sakkjátszma során. Emlékszel?</w:t>
      </w:r>
    </w:p>
    <w:p>
      <w:pPr>
        <w:pStyle w:val="Normal"/>
        <w:spacing w:lineRule="atLeast" w:line="240"/>
        <w:ind w:firstLine="567"/>
        <w:jc w:val="both"/>
        <w:rPr/>
      </w:pPr>
      <w:r>
        <w:rPr/>
        <w:t xml:space="preserve">A fiú visszarogyott a lócára. </w:t>
      </w:r>
    </w:p>
    <w:p>
      <w:pPr>
        <w:pStyle w:val="Normal"/>
        <w:spacing w:lineRule="atLeast" w:line="240"/>
        <w:ind w:firstLine="567"/>
        <w:jc w:val="both"/>
        <w:rPr/>
      </w:pPr>
      <w:r>
        <w:rPr/>
        <w:t>- Bár ne emlékeznék!</w:t>
      </w:r>
    </w:p>
    <w:p>
      <w:pPr>
        <w:pStyle w:val="Normal"/>
        <w:spacing w:lineRule="atLeast" w:line="240"/>
        <w:ind w:firstLine="567"/>
        <w:jc w:val="both"/>
        <w:rPr/>
      </w:pPr>
      <w:r>
        <w:rPr/>
        <w:t>- Akarsz beszélni róla?</w:t>
      </w:r>
    </w:p>
    <w:p>
      <w:pPr>
        <w:pStyle w:val="Normal"/>
        <w:spacing w:lineRule="atLeast" w:line="240"/>
        <w:ind w:firstLine="567"/>
        <w:jc w:val="both"/>
        <w:rPr/>
      </w:pPr>
      <w:r>
        <w:rPr/>
        <w:t>- Négy éve történt a dolog. Egy őrült kyr ne</w:t>
        <w:softHyphen/>
        <w:t>mes, egy famór rabszolgájaként belekényszerítet</w:t>
        <w:softHyphen/>
        <w:t>tek egy sakkjátszmába, ami végzetesnek bizo</w:t>
        <w:softHyphen/>
        <w:t>nyult... a szó szoros értelmében. A táblát egy ősi pokolkúttól alig kétlépésnyire, egy sebtében fel</w:t>
        <w:softHyphen/>
        <w:t>rajzolt pentagramma közepén állítottuk fel. Pokolkút?</w:t>
      </w:r>
    </w:p>
    <w:p>
      <w:pPr>
        <w:pStyle w:val="Normal"/>
        <w:spacing w:lineRule="atLeast" w:line="240"/>
        <w:ind w:firstLine="567"/>
        <w:jc w:val="both"/>
        <w:rPr/>
      </w:pPr>
      <w:r>
        <w:rPr/>
        <w:t>- Az évezredes üregeket nevezik így Toron földjén. A mélyükön titkos pecsétek láncolják le a más világokból megidézett bestiákat, melyek va</w:t>
        <w:softHyphen/>
        <w:t>laha Ryeket szolgálták - magyarázta Sianis. - A famor mindenkit kizavart a kutat rejtő toronyból. Született toroniként kínosan ügyelt rá, hogy a táb</w:t>
        <w:softHyphen/>
        <w:t>la körül tartózkodók mindig páratlanul legyenek. Akkor már sejtettem, hogy a toroni is eszköz csu</w:t>
        <w:softHyphen/>
        <w:t>pán bérvarázslója, a játszmát megszervező áruló kezében. Az igazán hatalmasok törvényeket és el</w:t>
        <w:softHyphen/>
        <w:t>veket tagadva, a maguk útját járják, mondják a pyarroniták és a lar-dori conjurator komolyan vette ezt. Nem hiszem, hogy toroni tradíció lenne, hogy a sorsjátszma végjátékát egy ősi pokolkút mellett kell lejátszani. Rettegtem, hogy a kútban valami gyilkos dög tanyázik, és gyanúm fájdal</w:t>
        <w:softHyphen/>
        <w:t>masan hamar beigazolódott. Láttuk, hogy itt mi csak veszíthetünk, ezért ilanori mesterem egy óvatlan pillanatban megragadta az őrült famort, és magával rántotta a kútba. Fojtott morajt hallottam odalentről - meglehet, képzeltem csupán, hisz majd' megőrültem a félelemtől. Kimért hangra ri</w:t>
        <w:softHyphen/>
        <w:t>adtam fel: "Te lépsz, kölyök." Alig láttam az áru</w:t>
        <w:softHyphen/>
        <w:t>lót a könnyeimen át. Morogtam valamit, hogy őrültség az egész, a lar-dori azonban máris a táb</w:t>
        <w:softHyphen/>
        <w:t>la elé kuporodott, és közölte, hogy a két Hadúr... a két vezér kettőnket jelképez. "Aki túlértékeli szerepét az élet sorstábláján, az megérdemli vég</w:t>
        <w:softHyphen/>
        <w:t>zetét", mondta, és elfricskázta az útból a leütött fekete gyalogot. Én Arelhez fohászkodtam, ő a kútba köpött. Vizeskék szemeiben démonok vi</w:t>
        <w:softHyphen/>
        <w:t>csorogtak. „Siess!", parancsolta. "A végjáték za</w:t>
        <w:softHyphen/>
        <w:t>vartalansága ürügyén a szirt tövébe zavartam a harcosokat. Ha sejtenék, hogy leláncolt kezű mes</w:t>
        <w:softHyphen/>
        <w:t>tered végzett a famorral, minket is utánuk dobná</w:t>
        <w:softHyphen/>
        <w:t>nak.</w:t>
      </w:r>
    </w:p>
    <w:p>
      <w:pPr>
        <w:pStyle w:val="Normal"/>
        <w:spacing w:lineRule="atLeast" w:line="240"/>
        <w:ind w:firstLine="567"/>
        <w:jc w:val="both"/>
        <w:rPr/>
      </w:pPr>
      <w:r>
        <w:rPr/>
        <w:t>„</w:t>
      </w:r>
      <w:r>
        <w:rPr/>
        <w:t>Mi van a kútban?", firtattam.</w:t>
      </w:r>
    </w:p>
    <w:p>
      <w:pPr>
        <w:pStyle w:val="Normal"/>
        <w:spacing w:lineRule="atLeast" w:line="240"/>
        <w:ind w:firstLine="567"/>
        <w:jc w:val="both"/>
        <w:rPr/>
      </w:pPr>
      <w:r>
        <w:rPr/>
        <w:t>„</w:t>
      </w:r>
      <w:r>
        <w:rPr/>
        <w:t>Mindjárt meglátod", felelte ő. A fekete ma</w:t>
        <w:softHyphen/>
        <w:t>nase figurájával babrált, majd felhorkant megint: „Te következel! Tizenkilenc évembe került ez a sorsjátszma, nem hagyom, hogy meghiúsuljon egy taknyos kölyök miatt!"</w:t>
      </w:r>
    </w:p>
    <w:p>
      <w:pPr>
        <w:pStyle w:val="Normal"/>
        <w:spacing w:lineRule="atLeast" w:line="240"/>
        <w:ind w:firstLine="567"/>
        <w:jc w:val="both"/>
        <w:rPr/>
      </w:pPr>
      <w:r>
        <w:rPr/>
        <w:t>„</w:t>
      </w:r>
      <w:r>
        <w:rPr/>
        <w:t>Ez... a jövő?"</w:t>
      </w:r>
    </w:p>
    <w:p>
      <w:pPr>
        <w:pStyle w:val="Normal"/>
        <w:spacing w:lineRule="atLeast" w:line="240"/>
        <w:ind w:firstLine="567"/>
        <w:jc w:val="both"/>
        <w:rPr/>
      </w:pPr>
      <w:r>
        <w:rPr/>
        <w:t>„</w:t>
      </w:r>
      <w:r>
        <w:rPr/>
        <w:t xml:space="preserve">Igen, a jövő. És épp most adunk formát neki." </w:t>
      </w:r>
    </w:p>
    <w:p>
      <w:pPr>
        <w:pStyle w:val="Normal"/>
        <w:spacing w:lineRule="atLeast" w:line="240"/>
        <w:ind w:firstLine="567"/>
        <w:jc w:val="both"/>
        <w:rPr/>
      </w:pPr>
      <w:r>
        <w:rPr/>
        <w:t>„</w:t>
      </w:r>
      <w:r>
        <w:rPr/>
        <w:t>De hát ez istenkáromlás!"</w:t>
      </w:r>
    </w:p>
    <w:p>
      <w:pPr>
        <w:pStyle w:val="Normal"/>
        <w:spacing w:lineRule="atLeast" w:line="240"/>
        <w:ind w:firstLine="567"/>
        <w:jc w:val="both"/>
        <w:rPr/>
      </w:pPr>
      <w:r>
        <w:rPr/>
        <w:t>A testes férfi felemelte a testőr számszeríját, egyenest a szívemre célzott vele... aztán lejjebb eresztette, egészen az ágyékomig.</w:t>
      </w:r>
    </w:p>
    <w:p>
      <w:pPr>
        <w:pStyle w:val="Normal"/>
        <w:spacing w:lineRule="atLeast" w:line="240"/>
        <w:ind w:firstLine="567"/>
        <w:jc w:val="both"/>
        <w:rPr/>
      </w:pPr>
      <w:r>
        <w:rPr/>
        <w:t>„</w:t>
      </w:r>
      <w:r>
        <w:rPr/>
        <w:t>Ha nem lépsz rögtön, még gyorsabban távo</w:t>
        <w:softHyphen/>
        <w:t>zol ebből a világból, végső kiáltásod azonban nem egy férfi, hanem egy eunuch sikolya lesz!"</w:t>
      </w:r>
    </w:p>
    <w:p>
      <w:pPr>
        <w:pStyle w:val="Normal"/>
        <w:spacing w:lineRule="atLeast" w:line="240"/>
        <w:ind w:firstLine="567"/>
        <w:jc w:val="both"/>
        <w:rPr/>
      </w:pPr>
      <w:r>
        <w:rPr/>
        <w:t>Megbénultak a gondolataim. Elveszítettem mesteremet, odakint toroni harcosok vártak ugrás</w:t>
        <w:softHyphen/>
        <w:t>ra készen, mellettem egy több ezer éves pokolkút morajlott, az az őrült pedig azzal fenyegetett, hogy férfiasságomat veszi, mielőtt minden egye</w:t>
        <w:softHyphen/>
        <w:t>bet elrabolna tőlem. Legyen meg az istenek aka</w:t>
        <w:softHyphen/>
        <w:t>rata, gondoltam. Behunytam a szemem, és a tábla fölé hajolva megragadtam az első kezembe akadó figurát. Szerencsére az én bábum volt, vörös. Manase, a szárnyas oroszlán. „A manase a káosz és az indulat, a természet könyörtelensége és a vé</w:t>
        <w:softHyphen/>
        <w:t>letlen gonosz tréfája" - mintha ezer éve mondta volna ezeket a szavakat ilanori mesterem. Felnéz</w:t>
        <w:softHyphen/>
        <w:t>tem az áruló elsápadó tésztaképébe. Érted is, Anquol; gondoltam, és a szörnnyel egyszerűen le</w:t>
        <w:softHyphen/>
        <w:t>ütöttem az ellenfél Hadurát. „Szabálytalan lépés!", rikoltotta, ő. Tudtam, hogy igaza van: a sza</w:t>
        <w:softHyphen/>
        <w:t>bályok szerint Hadurat leütni nem, csak sarokba szorítani lehet, de ez engem akkor már nem érde</w:t>
        <w:softHyphen/>
        <w:t>kelt. Súrlódó nesszel ébredt a kút a hátam mögött. Bámultam a vizeskék szemekben robbanó iszo</w:t>
        <w:softHyphen/>
        <w:t>nyatot, és valamennyi égnek meredő szőrszálam azt sikoltotta, hogy ha futni próbálok, azonnali halál vár rám. Az a valami biztosan nagy volt és alaktalan. A testet öltött gonoszság maga. De nem törődött velem, az ájultan arcra zuhanó kölyökkel - egyenesen a démonidézőre vetette magát. Hi</w:t>
        <w:softHyphen/>
        <w:t>szen a Sorsjátszmában még egy szabálytalan lé</w:t>
        <w:softHyphen/>
        <w:t>pés is kötelez. Csakhogy a démonidéző nem halt meg. Túlélte a küzdelmet, és uralmat szerzett a ki</w:t>
        <w:softHyphen/>
        <w:t>szabadított fajzat felett. Az ő parancsára a fekete pokoldémon később tucatnyi varázstudót emész</w:t>
        <w:softHyphen/>
        <w:t>tett e1 szerte Északföldén. Ha róla van szó, számít</w:t>
        <w:softHyphen/>
        <w:t>hatsz rám.</w:t>
      </w:r>
    </w:p>
    <w:p>
      <w:pPr>
        <w:pStyle w:val="Normal"/>
        <w:spacing w:lineRule="atLeast" w:line="240"/>
        <w:ind w:firstLine="567"/>
        <w:jc w:val="both"/>
        <w:rPr/>
      </w:pPr>
      <w:r>
        <w:rPr/>
        <w:t>A kormányzó lassan ingatta fejét.</w:t>
      </w:r>
    </w:p>
    <w:p>
      <w:pPr>
        <w:pStyle w:val="Normal"/>
        <w:spacing w:lineRule="atLeast" w:line="240"/>
        <w:ind w:firstLine="567"/>
        <w:jc w:val="both"/>
        <w:rPr/>
      </w:pPr>
      <w:r>
        <w:rPr/>
        <w:t>- Örülök, hogy elvállaltad. A küldetésed méltó lesz egy mesterpróbához, de a részletekbe a mes</w:t>
        <w:softHyphen/>
        <w:t>teredet is be kell avatnom. Hívd ide kérlek, de előbb kérj Arbo testvértől egy rendes ruhát, mert ezt igencsak megtépte valami.</w:t>
      </w:r>
    </w:p>
    <w:p>
      <w:pPr>
        <w:pStyle w:val="Normal"/>
        <w:spacing w:lineRule="atLeast" w:line="240"/>
        <w:ind w:firstLine="567"/>
        <w:jc w:val="both"/>
        <w:rPr/>
      </w:pPr>
      <w:r>
        <w:rPr/>
        <w:t>- A pokolféreg, amit a shadlekiek varázstudója idézett meg: Gyanítom; neked szánták. Nem kedvelhetnek arrafelé, ha ilyen vendégeket küldenek a nyakadba. A helyedben utánanéznék, tényleg Shadlekből jöttek-e...</w:t>
      </w:r>
    </w:p>
    <w:p>
      <w:pPr>
        <w:pStyle w:val="Normal"/>
        <w:spacing w:lineRule="atLeast" w:line="240"/>
        <w:ind w:firstLine="567"/>
        <w:jc w:val="both"/>
        <w:rPr/>
      </w:pPr>
      <w:r>
        <w:rPr/>
        <w:t>Sianis émelyegve biccentett, majd elhagyta a szobát. A shadoni kerület új kormányzója hitetlen</w:t>
        <w:softHyphen/>
        <w:t>kedő félmosollyal nézett utána.</w:t>
      </w:r>
      <w:r>
        <w:br w:type="page"/>
      </w:r>
    </w:p>
    <w:p>
      <w:pPr>
        <w:pStyle w:val="Cmsor1"/>
        <w:rPr/>
      </w:pPr>
      <w:r>
        <w:rPr/>
        <w:t>4.</w:t>
      </w:r>
    </w:p>
    <w:p>
      <w:pPr>
        <w:pStyle w:val="Normal"/>
        <w:spacing w:lineRule="atLeast" w:line="240"/>
        <w:ind w:firstLine="567"/>
        <w:jc w:val="both"/>
        <w:rPr/>
      </w:pPr>
      <w:r>
        <w:rPr/>
        <w:t>A lustán nyújtózó, késő nyári napsütésben szunnyadni látszott az idő. Szellő sem rezdült a Városok Városának álmos délutánjában. Aranyfénnyel ragyogó hagymakupolák és mészfehér falak ontották a napkelte óta elnyelt forróságot. Quahir mullah nyári rezidenciája bá</w:t>
        <w:softHyphen/>
        <w:t>gyadtan szunnyadt a kihalt sikátorban. Időfeledte oszloptartóknak, torz vízköpőknek tűntek csupán a házigazda életét vigyázó baytani mestergyilko</w:t>
        <w:softHyphen/>
        <w:t>sok.</w:t>
      </w:r>
    </w:p>
    <w:p>
      <w:pPr>
        <w:pStyle w:val="Normal"/>
        <w:spacing w:lineRule="atLeast" w:line="240"/>
        <w:ind w:firstLine="567"/>
        <w:jc w:val="both"/>
        <w:rPr/>
      </w:pPr>
      <w:r>
        <w:rPr/>
        <w:t>A mullah nevét á leggazdagabb kalmárokéval együtt emlegették 'a Délvidéken, noha a madár</w:t>
        <w:softHyphen/>
        <w:t>csontú, töpörödött öregember nem volt keres</w:t>
        <w:softHyphen/>
        <w:t>kedő..: legalábbis nem a szó hagyományos ér</w:t>
        <w:softHyphen/>
        <w:t>telmében. Ynev legveszedelmesebb áruját, a ka</w:t>
        <w:softHyphen/>
        <w:t xml:space="preserve">landozókat bocsátotta áruba. Második évtizede működtette Eriont és a Délvidéket behálózó szervezetét; Doldzsah nagyobb dicsőségére </w:t>
        <w:softHyphen/>
        <w:t>már csak ez is indokolta a hagymakupolás palo</w:t>
        <w:softHyphen/>
        <w:t>ta árkádjai alatt lapuló testőrhadat. Suttogták, mindenben benne van a keze, mindenen rajta tartja a szemét. A fehér szakállú aggastyán gyakran hangoztatta álságos mosollyal, hogy nem ártja magát a nagyhatalmak politikájába, egyesek mégis tudni vélték, hogy Erionban a vén dzsad maga a politika.</w:t>
      </w:r>
    </w:p>
    <w:p>
      <w:pPr>
        <w:pStyle w:val="Normal"/>
        <w:spacing w:lineRule="atLeast" w:line="240"/>
        <w:ind w:firstLine="567"/>
        <w:jc w:val="both"/>
        <w:rPr/>
      </w:pPr>
      <w:r>
        <w:rPr/>
        <w:t>Még ellenségei' is elismerték, hogy kitűnően választja meg az embereit. A testőrök, akikért ke</w:t>
        <w:softHyphen/>
        <w:t>zességet vállalt, soha nem hoztak szégyent a Quahir-házra. Rebesgették, hogy Doldzsah papja</w:t>
        <w:softHyphen/>
        <w:t>ként mágiával biztosította a kalandozók máskü</w:t>
        <w:softHyphen/>
        <w:t>lönben kétes hűségét azok számára, akik megen</w:t>
        <w:softHyphen/>
        <w:t>gedhették maguknak a már-már arcátlanul magas közvetítői díjat. A megrendelők azonban biztosak lehettek benne, hogy a legkiválóbbakat kapják. A kalandorok világában pedig a legjobb ajánlólevél</w:t>
        <w:softHyphen/>
        <w:t>lel ért fel a két bűvös szó: Quahirnál dolgoztam.</w:t>
      </w:r>
    </w:p>
    <w:p>
      <w:pPr>
        <w:pStyle w:val="Normal"/>
        <w:spacing w:lineRule="atLeast" w:line="240"/>
        <w:ind w:firstLine="567"/>
        <w:jc w:val="both"/>
        <w:rPr/>
      </w:pPr>
      <w:r>
        <w:rPr/>
        <w:t>A hagymakupolás palotaerőd közepén oázis</w:t>
        <w:softHyphen/>
        <w:t>nak is beillő liget zöldellt, közepén kerek alapte</w:t>
        <w:softHyphen/>
        <w:t>rületű függönysátorral. A nehéz, színes nemezla</w:t>
        <w:softHyphen/>
        <w:t>pok mögött fojtott káromkodás csattant.</w:t>
      </w:r>
    </w:p>
    <w:p>
      <w:pPr>
        <w:pStyle w:val="Normal"/>
        <w:spacing w:lineRule="atLeast" w:line="240"/>
        <w:ind w:firstLine="567"/>
        <w:jc w:val="both"/>
        <w:rPr/>
      </w:pPr>
      <w:r>
        <w:rPr/>
        <w:t>A rózsaillatú sátor bútorzata egyetlen szőnyeg</w:t>
        <w:softHyphen/>
        <w:t>ből és egy háromszárú nargilé-edényből állt. A szőnyegen kuporgó, mogorván pöfékelő dzsad olyan törékenynek, olyan ártalmatlannak tűnt, amikor azonban a vén kalmár égszínkék turbánja megemelkedett, és pillantását a szőnyeg túlolda</w:t>
        <w:softHyphen/>
        <w:t>lán kuporgó fiúra vetette, Sianis megérezte a rava</w:t>
        <w:softHyphen/>
        <w:t>szan csillogó éjfekete szemek mélyén a hatalmat.</w:t>
      </w:r>
    </w:p>
    <w:p>
      <w:pPr>
        <w:pStyle w:val="Normal"/>
        <w:spacing w:lineRule="atLeast" w:line="240"/>
        <w:ind w:firstLine="567"/>
        <w:jc w:val="both"/>
        <w:rPr/>
      </w:pPr>
      <w:r>
        <w:rPr/>
        <w:t>Pokolian veszedelmes, villant át az agyán és el</w:t>
        <w:softHyphen/>
        <w:t>lenállt a késztetésnek, hogy kezét gyomorszájára téve enyhíteni próbálja a megdöbbenés váratlan görcsét. Mélyet lélegzett inkább és felszegett fej</w:t>
        <w:softHyphen/>
        <w:t>jel viszonozta az öreg gunyoros mosolyát.</w:t>
      </w:r>
    </w:p>
    <w:p>
      <w:pPr>
        <w:pStyle w:val="Normal"/>
        <w:spacing w:lineRule="atLeast" w:line="240"/>
        <w:ind w:firstLine="567"/>
        <w:jc w:val="both"/>
        <w:rPr/>
      </w:pPr>
      <w:r>
        <w:rPr/>
        <w:t>- Testőrmunka, lobogó szívű barátom? Mi</w:t>
        <w:softHyphen/>
        <w:t>haszna fajankók ezrei képzelik, hogy ha kecske</w:t>
        <w:softHyphen/>
        <w:t>nyúzójukkal eltalálják az ivóban felállított dobó</w:t>
        <w:softHyphen/>
        <w:t>táblát, ha gyorsabban ütnek, mint a kocsmahősök, akkor már alkalmasak testőrnek, netán kalandozó</w:t>
        <w:softHyphen/>
        <w:t>nak is. A legtöbben csak odafent, Doldzsah fé</w:t>
        <w:softHyphen/>
        <w:t>nyességes színe előtt döbbennek rá tévedésükre, de ez akkor már sem rajtuk, sem védenceiken nem segít.</w:t>
      </w:r>
    </w:p>
    <w:p>
      <w:pPr>
        <w:pStyle w:val="Normal"/>
        <w:spacing w:lineRule="atLeast" w:line="240"/>
        <w:ind w:firstLine="567"/>
        <w:jc w:val="both"/>
        <w:rPr/>
      </w:pPr>
      <w:r>
        <w:rPr/>
        <w:t>A szőnyeg túlsó szélén keresztbe vetett lábak</w:t>
        <w:softHyphen/>
        <w:t>kal ülő szálegyenes, széles vállú fiú nem jött za</w:t>
        <w:softHyphen/>
        <w:t xml:space="preserve">varba. Teveszőr köpönyegét lesimítva felállt </w:t>
        <w:softHyphen/>
        <w:t>gyors oldalpillantást vetett társára, a köpcös, nagy bajszú asziszra - majd tekintetét a szőnyeg mintáira szegezve fejet hajtott.</w:t>
      </w:r>
    </w:p>
    <w:p>
      <w:pPr>
        <w:pStyle w:val="Normal"/>
        <w:spacing w:lineRule="atLeast" w:line="240"/>
        <w:ind w:firstLine="567"/>
        <w:jc w:val="both"/>
        <w:rPr/>
      </w:pPr>
      <w:r>
        <w:rPr/>
        <w:t>- Kalandozó apámat hergoli villámmesterként rettegték ellenségei. Első mesterem Anquol volt, az ilanori vadász. Jelenlegi mentorom, Bram Bo</w:t>
        <w:softHyphen/>
        <w:t>reillo neve pedig e falak között sem cseng ismeret</w:t>
        <w:softHyphen/>
        <w:t>lenül - hunyorított a cifra ruhás, vigyorgó kreolra.</w:t>
      </w:r>
    </w:p>
    <w:p>
      <w:pPr>
        <w:pStyle w:val="Normal"/>
        <w:spacing w:lineRule="atLeast" w:line="240"/>
        <w:ind w:firstLine="567"/>
        <w:jc w:val="both"/>
        <w:rPr/>
      </w:pPr>
      <w:r>
        <w:rPr/>
        <w:t>- Nevek - vonta meg a vállát az aggastyán, de tekintetében most először érdeklődés villant. Halo</w:t>
        <w:softHyphen/>
        <w:t>vány meglepetéssel állapította meg, hogy a fiú gon</w:t>
        <w:softHyphen/>
        <w:t>dolatait láthatatlan pajzsok védik az elmefürkészés elől. Ez legalábbis elsőrangú tanítómesterre vall.</w:t>
      </w:r>
    </w:p>
    <w:p>
      <w:pPr>
        <w:pStyle w:val="Normal"/>
        <w:spacing w:lineRule="atLeast" w:line="240"/>
        <w:ind w:firstLine="567"/>
        <w:jc w:val="both"/>
        <w:rPr/>
      </w:pPr>
      <w:r>
        <w:rPr/>
        <w:t>- Te magad bizonyítottál-e már, ifjú oroszlán? - csettintett kétkedőn és szórakozottan simított végig ápolt, fehér szakállán.</w:t>
      </w:r>
    </w:p>
    <w:p>
      <w:pPr>
        <w:pStyle w:val="Normal"/>
        <w:spacing w:lineRule="atLeast" w:line="240"/>
        <w:ind w:firstLine="567"/>
        <w:jc w:val="both"/>
        <w:rPr/>
      </w:pPr>
      <w:r>
        <w:rPr/>
        <w:t>- Van nevem, és már bemutatkoztam. Megjár</w:t>
        <w:softHyphen/>
        <w:t>tam a toroni birodalmat és a gro-ugoni Kard test</w:t>
        <w:softHyphen/>
        <w:t>vériség tautargi lovagerődjét. - Ezúttal a suhan</w:t>
        <w:softHyphen/>
        <w:t>con volt a vállvonogatás sora. Amit mondott, va</w:t>
        <w:softHyphen/>
        <w:t>lóban nem igényelt magyarázatot... vagy a legar</w:t>
        <w:softHyphen/>
        <w:t>cátlanabb hazugság volt, amit Quahir az utóbbi évtizedben hallott. Doldzsah vén papja szívott egy hosszút vízipipájából.</w:t>
      </w:r>
    </w:p>
    <w:p>
      <w:pPr>
        <w:pStyle w:val="Normal"/>
        <w:spacing w:lineRule="atLeast" w:line="240"/>
        <w:ind w:firstLine="567"/>
        <w:jc w:val="both"/>
        <w:rPr/>
      </w:pPr>
      <w:r>
        <w:rPr/>
        <w:t>- A testőrmunka hűvösfejű, -férfiakat kíván. Nem lángszívű ifjaknak való, még akkor sem, ha úgy forgatják a fegyvert, mint maga Doldzsah, a fényességes, amit azért bátorkodom kétségbe vonni. Aki csak vagdalkozni tud, legfeljebb kara</w:t>
        <w:softHyphen/>
        <w:t>vánkísérőnek jó, mert ha egy testőr harcba keve</w:t>
        <w:softHyphen/>
        <w:t>redik, már elbukott az éberség próbáján. A jó őr nem biztos, hogy mesterlövész, de meglát minden lényegeset, még mielőtt összecsapásra kerülne a sor. Értelmes. Megjegyzi az arcokat és ha valami gyanúsat tapasztal, cselekszik. Azonnal és önálló</w:t>
        <w:softHyphen/>
        <w:t>an.</w:t>
      </w:r>
    </w:p>
    <w:p>
      <w:pPr>
        <w:pStyle w:val="Normal"/>
        <w:spacing w:lineRule="atLeast" w:line="240"/>
        <w:ind w:firstLine="567"/>
        <w:jc w:val="both"/>
        <w:rPr/>
      </w:pPr>
      <w:r>
        <w:rPr/>
        <w:t>- A kaputól a kertig hét rejtőző mestergyilkost számoltam össze. A kézfejükre tetovált sivatagi kutya a baytanik törzsére vall - jegyezte meg szinte mellékesen a tevehajcsárforma fiú. A vén dzsad szája sarka megrándult.</w:t>
      </w:r>
    </w:p>
    <w:p>
      <w:pPr>
        <w:pStyle w:val="Normal"/>
        <w:spacing w:lineRule="atLeast" w:line="240"/>
        <w:ind w:firstLine="567"/>
        <w:jc w:val="both"/>
        <w:rPr/>
      </w:pPr>
      <w:r>
        <w:rPr/>
        <w:t>- Többen vannak. Van még tanulnivalód, fia</w:t>
        <w:softHyphen/>
        <w:t>talúr.</w:t>
      </w:r>
    </w:p>
    <w:p>
      <w:pPr>
        <w:pStyle w:val="Normal"/>
        <w:spacing w:lineRule="atLeast" w:line="240"/>
        <w:ind w:firstLine="567"/>
        <w:jc w:val="both"/>
        <w:rPr/>
      </w:pPr>
      <w:r>
        <w:rPr/>
        <w:t>- Az ifjúkor nem szégyen, miként az öregség nem érdem. Van, akit vénségére is elkerül a böl</w:t>
        <w:softHyphen/>
        <w:t xml:space="preserve">csesség. A palota túloldalán nem jártak szemeim </w:t>
        <w:softHyphen/>
        <w:t>vonta meg ismét vállát Sianis, mintha csak az idő</w:t>
        <w:softHyphen/>
        <w:t>járásról beszélgetnének. A dzsad meglepetten túrt a szakállába és azon töprengett, hogy a tetovált kezűekkel dobatja ki a pimaszt, ha kiderül, hogy csak a szája jár. Ezt a hangot nem szokta meg és nem is akarta megszokni!</w:t>
      </w:r>
    </w:p>
    <w:p>
      <w:pPr>
        <w:pStyle w:val="Normal"/>
        <w:spacing w:lineRule="atLeast" w:line="240"/>
        <w:ind w:firstLine="567"/>
        <w:jc w:val="both"/>
        <w:rPr/>
      </w:pPr>
      <w:r>
        <w:rPr/>
        <w:t>- A tisztelet a bölcsek erénye, fiatalúr! Napon</w:t>
        <w:softHyphen/>
        <w:t>ta jelentkeznek itt nagyhangú- zsoldosok, évtize</w:t>
        <w:softHyphen/>
        <w:t>dek harci tapasztalatával, mégsem kapnak a Quahir-háztól megbízatást. A jó testőr tisztelettudó és fegyelmezett. Órákat várakozik egy helyben mozdulatlanul, ha kell. A háttérben marad, de je</w:t>
        <w:softHyphen/>
        <w:t>len van, észrevétlenül. Nem vakarózik, nem unat</w:t>
        <w:softHyphen/>
        <w:t>kozik; figyel.</w:t>
      </w:r>
    </w:p>
    <w:p>
      <w:pPr>
        <w:pStyle w:val="Normal"/>
        <w:spacing w:lineRule="atLeast" w:line="240"/>
        <w:ind w:firstLine="567"/>
        <w:jc w:val="both"/>
        <w:rPr/>
      </w:pPr>
      <w:r>
        <w:rPr/>
        <w:t>- Tegnap hajnal óta négyszer hagytad el palo</w:t>
        <w:softHyphen/>
        <w:t>tádat, fényes tekintetű mullah. Legtiszteletremél</w:t>
        <w:softHyphen/>
        <w:t>tóbb házad kapuján pedig összesen tizenheten léptek be, ha nem számítjuk azt a kettőt, akik a kertben felrajzolt pentagrammán keresztül érkez</w:t>
        <w:softHyphen/>
        <w:t>tek.</w:t>
      </w:r>
    </w:p>
    <w:p>
      <w:pPr>
        <w:pStyle w:val="Normal"/>
        <w:spacing w:lineRule="atLeast" w:line="240"/>
        <w:ind w:firstLine="567"/>
        <w:jc w:val="both"/>
        <w:rPr/>
      </w:pPr>
      <w:r>
        <w:rPr/>
        <w:t>Quahir megköszörülte a torkát. Kirúgom az egész baytani bandát, fogadkozott magában, mi</w:t>
        <w:softHyphen/>
        <w:t>közben mosolya egyre szélesedett.</w:t>
      </w:r>
    </w:p>
    <w:p>
      <w:pPr>
        <w:pStyle w:val="Normal"/>
        <w:spacing w:lineRule="atLeast" w:line="240"/>
        <w:ind w:firstLine="567"/>
        <w:jc w:val="both"/>
        <w:rPr/>
      </w:pPr>
      <w:r>
        <w:rPr/>
        <w:t>- Ígéretes, határozottan ígéretes. De van vala</w:t>
        <w:softHyphen/>
        <w:t>mi, a legfontosabb, a legnehezebb. Talán éber vagy, mint á homoki róka, és gyors, mint a holdkígyó, fiatal barátom. Értelmes vagy, talán túlsá</w:t>
        <w:softHyphen/>
        <w:t>gosán is az: Az értelmes ember pedig mérlegel, nem veti magát ostobán a kilőtt nyíl útjába, hogy testével védelmezze munkaadóját. Nem döglik meg egy marék mocskos aranyért. Az értelmes emberből sosem lesz jó testőr. Az igazi testőr vak</w:t>
        <w:softHyphen/>
        <w:t>merősége a felemelt penge bátorsága, amikor a harcost nem érdekli a szisszenve, lesújtó Hideg Kéz. Képes vagy erre?</w:t>
      </w:r>
    </w:p>
    <w:p>
      <w:pPr>
        <w:pStyle w:val="Normal"/>
        <w:spacing w:lineRule="atLeast" w:line="240"/>
        <w:ind w:firstLine="567"/>
        <w:jc w:val="both"/>
        <w:rPr/>
      </w:pPr>
      <w:r>
        <w:rPr/>
        <w:t>A tevehajcsárforma fiú nem válaszolt. Arca el</w:t>
        <w:softHyphen/>
        <w:t>révedt, pupillája hatalmasra tágult és a vén dzsad észlelte, amint lehullanak a másik elméjét védő mentális pajzsok. A vakmerő ifjú talán valami fontosat akar mutatni?</w:t>
      </w:r>
    </w:p>
    <w:p>
      <w:pPr>
        <w:pStyle w:val="Normal"/>
        <w:spacing w:lineRule="atLeast" w:line="240"/>
        <w:ind w:firstLine="567"/>
        <w:jc w:val="both"/>
        <w:rPr/>
      </w:pPr>
      <w:r>
        <w:rPr/>
        <w:t>- Láss belém; mullah! Emlékezem - morogta amaz fojtottan, udvariatlanul.</w:t>
      </w:r>
    </w:p>
    <w:p>
      <w:pPr>
        <w:pStyle w:val="Normal"/>
        <w:spacing w:lineRule="atLeast" w:line="240"/>
        <w:ind w:firstLine="567"/>
        <w:jc w:val="both"/>
        <w:rPr/>
      </w:pPr>
      <w:r>
        <w:rPr/>
        <w:t>Quahir meghívásnak tekintette a pajzsok leen</w:t>
        <w:softHyphen/>
        <w:t>gedését, a múltjába révedő Sianis invitálásának. Nem tudott ellenállni a kísértésnek, kíváncsian merült alá az idegen emlékek kútjába és a követ</w:t>
        <w:softHyphen/>
        <w:t>kező pillanatban...</w:t>
      </w:r>
    </w:p>
    <w:p>
      <w:pPr>
        <w:pStyle w:val="Normal"/>
        <w:spacing w:lineRule="atLeast" w:line="240"/>
        <w:ind w:firstLine="567"/>
        <w:jc w:val="both"/>
        <w:rPr/>
      </w:pPr>
      <w:r>
        <w:rPr/>
        <w:t>A fiúval együtt emelte szablyáit és rikoltva bú</w:t>
        <w:softHyphen/>
        <w:t>csúzott az élettől. Alig tízlépésnyire alakjavesztett, éjfekete pokoldémon örvénylett egy hajdanvolt ilanori hajnalban és ő előreszegzett pengékkel tett egy lépést a bestia felé. Aztán még egyet! Nem volt már félelme, nem volt már gondolata sem. Csak a mozdulat volt, amint megveti lábát, meglendíti szablyáit a támadásra készülő szörny előtt, és...</w:t>
      </w:r>
    </w:p>
    <w:p>
      <w:pPr>
        <w:pStyle w:val="Normal"/>
        <w:spacing w:lineRule="atLeast" w:line="240"/>
        <w:ind w:firstLine="567"/>
        <w:jc w:val="both"/>
        <w:rPr/>
      </w:pPr>
      <w:r>
        <w:rPr/>
        <w:t>Az emlék sikoltó szilánkokra hullt. Árulkodó verejtékcsepp futott le a vén dzsad homlokán és megült az orrnyergén.</w:t>
      </w:r>
    </w:p>
    <w:p>
      <w:pPr>
        <w:pStyle w:val="Normal"/>
        <w:spacing w:lineRule="atLeast" w:line="240"/>
        <w:ind w:firstLine="567"/>
        <w:jc w:val="both"/>
        <w:rPr/>
      </w:pPr>
      <w:r>
        <w:rPr/>
        <w:t>- Megfelelsz - mondta rekedten. Sianis némán bólintott.</w:t>
      </w:r>
    </w:p>
    <w:p>
      <w:pPr>
        <w:pStyle w:val="Normal"/>
        <w:spacing w:lineRule="atLeast" w:line="240"/>
        <w:ind w:firstLine="567"/>
        <w:jc w:val="both"/>
        <w:rPr/>
      </w:pPr>
      <w:r>
        <w:rPr/>
        <w:t>- Egyetlen megbízatásom van testőrmunkára, de azok Gorvikba készülnek. Egy magadfajta su</w:t>
        <w:softHyphen/>
        <w:t>hanc rövid életű lenne ősi ellenségeink földjén.</w:t>
      </w:r>
    </w:p>
    <w:p>
      <w:pPr>
        <w:pStyle w:val="Normal"/>
        <w:spacing w:lineRule="atLeast" w:line="240"/>
        <w:ind w:firstLine="567"/>
        <w:jc w:val="both"/>
        <w:rPr/>
      </w:pPr>
      <w:r>
        <w:rPr/>
        <w:t>- Tudom - bólintott ismét Sianis és meglazítot</w:t>
        <w:softHyphen/>
        <w:t>ta övét. Valóban derű csillant a tekintetében? Egy mozdulattal hátrafogta vállára omló, hollószín ha</w:t>
        <w:softHyphen/>
        <w:t>ját és bábját levedlő pillangóként bújt ki a durva, teveszőr köpönyegből. A szőrcsuha alatt warvik mintás selyeminget; széles, abraselyem övkendőt és feszes gorviki bőrnadrágot viselt. Arcvonásain lazított kissé, gőgösen leeresztette szempilláit, és amint peckesen kihúzta magát, dzsad tevehajcsár</w:t>
        <w:softHyphen/>
        <w:t>ból szempillantás alatt változott kevély gorviki abradonná: Doldzsah vén papja (korához és tisztéhez méltatlanul, mellesleg jó évtizede először) elismerően füttyentett. A pocakos aszisz büszkén húzta ki magát.</w:t>
      </w:r>
    </w:p>
    <w:p>
      <w:pPr>
        <w:pStyle w:val="Normal"/>
        <w:spacing w:lineRule="atLeast" w:line="240"/>
        <w:ind w:firstLine="567"/>
        <w:jc w:val="both"/>
        <w:rPr/>
      </w:pPr>
      <w:r>
        <w:rPr/>
        <w:t>-A jó álcázás fél győzetem. Tőlem tanulta.</w:t>
      </w:r>
    </w:p>
    <w:p>
      <w:pPr>
        <w:pStyle w:val="Normal"/>
        <w:spacing w:lineRule="atLeast" w:line="240"/>
        <w:ind w:firstLine="567"/>
        <w:jc w:val="both"/>
        <w:rPr/>
      </w:pPr>
      <w:r>
        <w:rPr/>
        <w:t>- Ez nem tanulható, kalandozó. Ez a vér szava - dörmögte Quahir és a suhanc magas, tiszta hom</w:t>
        <w:softHyphen/>
        <w:t>loka, merészen ívelő járomcsontja láttán valami mélyen fészkelő gyanú ébredt benne. A fiú pokoli</w:t>
        <w:softHyphen/>
        <w:t>an hasonlított valakire. A leggyönyörűbb nőre, aki</w:t>
        <w:softHyphen/>
        <w:t>ért hajdan szíve vérét ontotta... és akit Doldzsah örökre magának követelt, immár két évtizede.</w:t>
      </w:r>
    </w:p>
    <w:p>
      <w:pPr>
        <w:pStyle w:val="Normal"/>
        <w:spacing w:lineRule="atLeast" w:line="240"/>
        <w:ind w:firstLine="567"/>
        <w:jc w:val="both"/>
        <w:rPr/>
      </w:pPr>
      <w:r>
        <w:rPr/>
        <w:t xml:space="preserve">- Legalább felerészben - biccentett a fiú. </w:t>
        <w:softHyphen/>
        <w:t>Apám renegát gorviki kalandor volt, rettegett hírű boszorkánymester. Anyámat, Khímirr Dierdzsant a Délvidék legszebb dzsad kurtizánjaként ismer</w:t>
        <w:softHyphen/>
        <w:t>ték. Legalábbis így mondják.</w:t>
      </w:r>
    </w:p>
    <w:p>
      <w:pPr>
        <w:pStyle w:val="Normal"/>
        <w:spacing w:lineRule="atLeast" w:line="240"/>
        <w:ind w:firstLine="567"/>
        <w:jc w:val="both"/>
        <w:rPr/>
      </w:pPr>
      <w:r>
        <w:rPr/>
        <w:t>- Anyád Khímirr, a Dierdzsan-házból? Kurti</w:t>
        <w:softHyphen/>
        <w:t>zán? Így mondják? -Az öreg hetven évét megha</w:t>
        <w:softHyphen/>
        <w:t>zudtoló fürgeséggel pattant fel.</w:t>
      </w:r>
    </w:p>
    <w:p>
      <w:pPr>
        <w:pStyle w:val="Normal"/>
        <w:spacing w:lineRule="atLeast" w:line="240"/>
        <w:ind w:firstLine="567"/>
        <w:jc w:val="both"/>
        <w:rPr/>
      </w:pPr>
      <w:r>
        <w:rPr/>
        <w:t>Doldzsahra, a fiú vagy hazudik, vagy... vagy le</w:t>
        <w:softHyphen/>
        <w:t>gyen meg az Istenek akarata!</w:t>
      </w:r>
    </w:p>
    <w:p>
      <w:pPr>
        <w:pStyle w:val="Normal"/>
        <w:spacing w:lineRule="atLeast" w:line="240"/>
        <w:ind w:firstLine="567"/>
        <w:jc w:val="both"/>
        <w:rPr/>
      </w:pPr>
      <w:r>
        <w:rPr/>
        <w:t>Nyugtalanul járkálni kezdett a kerek szobában, végül (tisztes kora és még tisztesebb rangja dacá</w:t>
        <w:softHyphen/>
        <w:t>ra) olyat káromkodott, hogy a nagy kalapú, poca</w:t>
        <w:softHyphen/>
        <w:t>kos aszisz és a gorviki párbajkosztümben feszítő suhanc meglepetten nézett össze.</w:t>
      </w:r>
    </w:p>
    <w:p>
      <w:pPr>
        <w:pStyle w:val="Normal"/>
        <w:spacing w:lineRule="atLeast" w:line="240"/>
        <w:ind w:firstLine="567"/>
        <w:jc w:val="both"/>
        <w:rPr/>
      </w:pPr>
      <w:r>
        <w:rPr/>
        <w:t>- Valami rosszat mondtam? - gyanakodott Sia</w:t>
        <w:softHyphen/>
        <w:t>nis.</w:t>
      </w:r>
    </w:p>
    <w:p>
      <w:pPr>
        <w:pStyle w:val="Normal"/>
        <w:spacing w:lineRule="atLeast" w:line="240"/>
        <w:ind w:firstLine="567"/>
        <w:jc w:val="both"/>
        <w:rPr/>
      </w:pPr>
      <w:r>
        <w:rPr/>
        <w:t>Quahir egy intéssel elzavarta a kiáltásra fel</w:t>
        <w:softHyphen/>
        <w:t>bukkanó baytani testőröket és vízipipájával kez</w:t>
        <w:softHyphen/>
        <w:t>dett szöszmötölni. Az első, kékeslilán pöffenő füstfelleg után vendégeire meredt.</w:t>
      </w:r>
    </w:p>
    <w:p>
      <w:pPr>
        <w:pStyle w:val="Normal"/>
        <w:spacing w:lineRule="atLeast" w:line="240"/>
        <w:ind w:firstLine="567"/>
        <w:jc w:val="both"/>
        <w:rPr/>
      </w:pPr>
      <w:r>
        <w:rPr/>
        <w:t>- Rosszat? Nem, azt nem mondtál. Csak éppen tizenöt esztendeje keresem Khímirr Dierdzsan fi</w:t>
        <w:softHyphen/>
        <w:t>át, és a csontjaimban érzem, hogy valóban megta</w:t>
        <w:softHyphen/>
        <w:t>láltam. Múltat és emlékeket lehet hazudni, de ilyen szemeket, ilyen szemöldököt, mint Khímir</w:t>
        <w:softHyphen/>
        <w:t>ré volt, sohasem. Minden ember életében vannak rozsdafoltok, és én tartozom neked egy történet</w:t>
        <w:softHyphen/>
        <w:t>tel. Nem szép és nem dicső história... de a való</w:t>
        <w:softHyphen/>
        <w:t>ságnak semmi köze a szépséghez. Ranagol sötét birodalmában kezdődött, jó húsz évvel ezelőtt.</w:t>
      </w:r>
    </w:p>
    <w:p>
      <w:pPr>
        <w:pStyle w:val="Normal"/>
        <w:spacing w:lineRule="atLeast" w:line="240"/>
        <w:ind w:firstLine="567"/>
        <w:jc w:val="both"/>
        <w:rPr/>
      </w:pPr>
      <w:r>
        <w:rPr/>
        <w:t>A vízipipa füstje súlyos-kéken gomolygott a szobában. A mullah émelyítően édes dzsad teát töltött mindhármuknak; villás pálcikájával a dato</w:t>
        <w:softHyphen/>
        <w:t>lyás tálban turkált, ám Sianis nem sürgette. A vén kufár keze remegése elárulta, hogy csupán az erőt gyűjti az emlékezéshez.</w:t>
      </w:r>
    </w:p>
    <w:p>
      <w:pPr>
        <w:pStyle w:val="Normal"/>
        <w:spacing w:lineRule="atLeast" w:line="240"/>
        <w:ind w:firstLine="567"/>
        <w:jc w:val="both"/>
        <w:rPr/>
      </w:pPr>
      <w:r>
        <w:rPr/>
        <w:t>- Dalnok uram, ha gondolod, megvárhatod a történet végét odakint. A szolgák gondoskodnak rólad addig. Véres, csúf história lesz, nem afféle hősi krónikákba illő. A tudás pedig néha teher.</w:t>
      </w:r>
    </w:p>
    <w:p>
      <w:pPr>
        <w:pStyle w:val="Normal"/>
        <w:spacing w:lineRule="atLeast" w:line="240"/>
        <w:ind w:firstLine="567"/>
        <w:jc w:val="both"/>
        <w:rPr/>
      </w:pPr>
      <w:r>
        <w:rPr/>
        <w:t xml:space="preserve">- Oszd meg velem ezt a terhet, ha méltónak ítélsz. rá. Elkísérlek az emlékek ösvényein </w:t>
        <w:softHyphen/>
        <w:t>akasztotta le válláról lantját az aszisz és lehunyta szemét. Abaszisz mesterdalnokaként képes volt látni mindazt, amit a mesélők felidéztek a múlt fe</w:t>
        <w:softHyphen/>
        <w:t>neketlen kútjából. Együtt emlékezett a vén dzsad</w:t>
        <w:softHyphen/>
        <w:t>dal, és amikor a mullah éneklő, pergő szavaival belekezdett a történetébe, a dalnok illúzióvarázst mormolt, ujjai végigsimítottak a húrokon. Fény</w:t>
        <w:softHyphen/>
        <w:t>ből és hangból szőtt káprázatot Quahir szomorú históriájához, tovatűnő árnyakként keltve életre egy elfeledett klánháború hőseit és áldozatait.</w:t>
      </w:r>
      <w:r>
        <w:br w:type="page"/>
      </w:r>
    </w:p>
    <w:p>
      <w:pPr>
        <w:pStyle w:val="Cmsor1"/>
        <w:rPr/>
      </w:pPr>
      <w:r>
        <w:rPr/>
        <w:t>5.</w:t>
      </w:r>
    </w:p>
    <w:p>
      <w:pPr>
        <w:pStyle w:val="Normal"/>
        <w:spacing w:lineRule="atLeast" w:line="240"/>
        <w:ind w:firstLine="567"/>
        <w:jc w:val="both"/>
        <w:rPr/>
      </w:pPr>
      <w:r>
        <w:rPr/>
        <w:t>Ial-Thuor; a Kiáltó. Nevét szinte kölyökként kapta, mikor a magafajta még nem lehet mél</w:t>
        <w:softHyphen/>
        <w:t>tó semmiféle névre. Fertályóra alatt született meg az önvalóját kifejező szó, mert egy nevenincs shibont nem köthet véreskü a Sötét Birodalom</w:t>
        <w:softHyphen/>
        <w:t>ban.</w:t>
      </w:r>
    </w:p>
    <w:p>
      <w:pPr>
        <w:pStyle w:val="Normal"/>
        <w:spacing w:lineRule="atLeast" w:line="240"/>
        <w:ind w:firstLine="567"/>
        <w:jc w:val="both"/>
        <w:rPr/>
      </w:pPr>
      <w:r>
        <w:rPr/>
        <w:t>Mindent és mindenkit elveszített azon az éjsza</w:t>
        <w:softHyphen/>
        <w:t>kán. Egész világát, hiszen a Fekete Hegység név</w:t>
        <w:softHyphen/>
        <w:t>telen szirtjén trónoló kolostorerőd a mindenséget jelentette a bíborszemű fiú számára. Akkoriban még elhitte maga is, hogy a haragoszöld, hűvös halált és nyirkot lehelő, sziklába vájt falóriások között született. Fájdalmasan kurta, didergő éjsza</w:t>
        <w:softHyphen/>
        <w:t>kák és a harci kiáltásoktól zengő, fagyott verejté</w:t>
        <w:softHyphen/>
        <w:t>kű nappalok monoton hullámverése sodorta végig az éveken, az életen át. A külső világból a komor</w:t>
        <w:softHyphen/>
        <w:t>kék égen lomhán vitorlázó kőszáli kondorokat lát</w:t>
        <w:softHyphen/>
        <w:t>ta csupán, képzelete mégsem követte röptüket so</w:t>
        <w:softHyphen/>
        <w:t>ha. Nem volt helye, nem volt világa a kolostoron kívül. Tanítóinak engedelmeskedve, lélektelenül magolta ugyan sosem látott országok beszédét, valami távoli; homályos cél érdekében, de üresen halottnak érezte az idegen szavakat. A családja itt volt a kolostorban, ahol kétszer száz shadahín, a Test és Lélek útjának mestere és ugyanannyi név</w:t>
        <w:softHyphen/>
        <w:t>telen tanítvány vérzett és zihált a nap minden órájában. Csakúgy, mint azon az utolsó alkonyon, húsz esztendővel.. ezelőtt.</w:t>
      </w:r>
    </w:p>
    <w:p>
      <w:pPr>
        <w:pStyle w:val="Normal"/>
        <w:spacing w:lineRule="atLeast" w:line="240"/>
        <w:ind w:firstLine="567"/>
        <w:jc w:val="both"/>
        <w:rPr/>
      </w:pPr>
      <w:r>
        <w:rPr/>
        <w:t>A fény agóniája hosszú árnyakat vetett akkor, a fogazott szirtek dárdaként fúródtak a nyugatvégen véres szemként alábukó napkorongba. Tucatszor tucatnyi shibon kuporgott a nyáron is nyirkos, kránkövet virágzó köveken. Szoborszerű, néma gyűrűjükben egyikük az életéért harcolt.</w:t>
      </w:r>
    </w:p>
    <w:p>
      <w:pPr>
        <w:pStyle w:val="Normal"/>
        <w:spacing w:lineRule="atLeast" w:line="240"/>
        <w:ind w:firstLine="567"/>
        <w:jc w:val="both"/>
        <w:rPr/>
      </w:pPr>
      <w:r>
        <w:rPr/>
        <w:t>A sánta mester kígyómód cikázó pengéje har</w:t>
        <w:softHyphen/>
        <w:t>madszorra mart a szemnyílás nélküli sisakban ví</w:t>
        <w:softHyphen/>
        <w:t>vó, kékesfekete sörényű kölyök vállába. A shibon elkésve perdítette balra a féloldalas csapást és hát</w:t>
        <w:softHyphen/>
        <w:t>ratáncolt a komoran közeledő, fekete leples öreg elől. A szintén zárt sisakban küzdő, agg kardmes</w:t>
        <w:softHyphen/>
        <w:t>ter sántaságát meghazudtolva, óriási szökkenéssel vetette magát a gyerekember védtelenül maradt jobbja felé, a levegő felnyüszített hajlékony pen</w:t>
        <w:softHyphen/>
        <w:t>géje nyomán. Széles ívben, ismét elkésve lendült a shibon fegyvere, és az öreg kardja egy odaadó szerető lágy mozdulatával siklott el a fiú suta vé</w:t>
        <w:softHyphen/>
        <w:t>delme alatt, hogy alattomosan visszarándulva is</w:t>
        <w:softHyphen/>
        <w:t>mét felhasítsa a bordákon a húst.</w:t>
      </w:r>
    </w:p>
    <w:p>
      <w:pPr>
        <w:pStyle w:val="Normal"/>
        <w:spacing w:lineRule="atLeast" w:line="240"/>
        <w:ind w:firstLine="567"/>
        <w:jc w:val="both"/>
        <w:rPr/>
      </w:pPr>
      <w:r>
        <w:rPr/>
        <w:t>A kráni kolostor nevenincs tanítványai okultak a megtévesztés halálos színjátékából. Vala</w:t>
        <w:softHyphen/>
        <w:t>mennyien vérrel - az ostobák az életükkel - fizet</w:t>
        <w:softHyphen/>
        <w:t>tek a tapasztalatokért. Tiszta, becsületes vágások helyett cselek és azokon belül újabb cselek, hazug mozdulatok és hazug szemek... a győzelemig. Az öreg ezúttal nem a legerősebbet; nem is a legjobb harcost választotta tanítványai közül, hanem a legveszedelmesebbet. Valahogy érezték mind</w:t>
        <w:softHyphen/>
        <w:t>annyian. A küzdőkörben életéért harcoló kölyök más volt, mint a többiek, ámbátor kevesen sejtet</w:t>
        <w:softHyphen/>
        <w:t>ték, még kevesebben tudták, hogy miért.</w:t>
      </w:r>
    </w:p>
    <w:p>
      <w:pPr>
        <w:pStyle w:val="Normal"/>
        <w:spacing w:lineRule="atLeast" w:line="240"/>
        <w:ind w:firstLine="567"/>
        <w:jc w:val="both"/>
        <w:rPr/>
      </w:pPr>
      <w:r>
        <w:rPr/>
        <w:t>A szikár shibon kékesfekete sörénye vastag kö</w:t>
        <w:softHyphen/>
        <w:t>tegekben türemkedett ki a zárt vassisak alól. A durva haj csatakosan libbent, amint a kölyök vad</w:t>
        <w:softHyphen/>
        <w:t>állati mordulással, inaszakasztó erejű csapással vetette magát mesterére. A nézők magukban le</w:t>
        <w:softHyphen/>
        <w:t>mondtak az életéről. A harag hamis tanító, egy kardmesterrel szemben pedig maga a halál. A shi</w:t>
        <w:softHyphen/>
        <w:t>bon, mikor átadta magát gyilkos dühének, megér</w:t>
        <w:softHyphen/>
        <w:t>demelte a pusztulást.</w:t>
      </w:r>
    </w:p>
    <w:p>
      <w:pPr>
        <w:pStyle w:val="Normal"/>
        <w:spacing w:lineRule="atLeast" w:line="240"/>
        <w:ind w:firstLine="567"/>
        <w:jc w:val="both"/>
        <w:rPr/>
      </w:pPr>
      <w:r>
        <w:rPr/>
        <w:t>Így gondolhatta az öreg is, mert előrelépve tért ki a tomboló tanítvány kardja elől és annak fegy</w:t>
        <w:softHyphen/>
        <w:t>vertelen balja mellett rövid, perdülő-csosszanó lé</w:t>
        <w:softHyphen/>
        <w:t>péssel elsuhanva, pengéjét csavaró döféssel vezet</w:t>
        <w:softHyphen/>
        <w:t>te a szívig, illetve...</w:t>
      </w:r>
    </w:p>
    <w:p>
      <w:pPr>
        <w:pStyle w:val="Normal"/>
        <w:spacing w:lineRule="atLeast" w:line="240"/>
        <w:ind w:firstLine="567"/>
        <w:jc w:val="both"/>
        <w:rPr/>
      </w:pPr>
      <w:r>
        <w:rPr/>
        <w:t>A kétélű kard alig hüvelyknyire villant a bor</w:t>
        <w:softHyphen/>
        <w:t>dáktól, mikor a suhanc kiáltott. A felismert halál jajszavának vélték az első pillanatban.</w:t>
      </w:r>
    </w:p>
    <w:p>
      <w:pPr>
        <w:pStyle w:val="Normal"/>
        <w:spacing w:lineRule="atLeast" w:line="240"/>
        <w:ind w:firstLine="567"/>
        <w:jc w:val="both"/>
        <w:rPr/>
      </w:pPr>
      <w:r>
        <w:rPr/>
        <w:t>Nagyobbat nem is tévedhettek volna.</w:t>
      </w:r>
    </w:p>
    <w:p>
      <w:pPr>
        <w:pStyle w:val="Normal"/>
        <w:spacing w:lineRule="atLeast" w:line="240"/>
        <w:ind w:firstLine="567"/>
        <w:jc w:val="both"/>
        <w:rPr/>
      </w:pPr>
      <w:r>
        <w:rPr/>
        <w:t>Az ezerszólamú rikoltás nyers őrülettel mar</w:t>
        <w:softHyphen/>
        <w:t>kolt a szívekbe, megfagyasztotta a vért ereikben, megdermesztette a velőt csontjuk üregében. A döbbenet pillanata a tomboló kölyöké volt csu</w:t>
        <w:softHyphen/>
        <w:t>pán. Senki nem látta, amint az orkán hatalmával bömbölve bal tenyerét suta, lágynak tűnő mozdu</w:t>
        <w:softHyphen/>
        <w:t>lattal a megtorpanó, vén mester gyomorszájára ta</w:t>
        <w:softHyphen/>
        <w:t>pasztja. Az ügyetlennek látszó csapásban azonban a karcsú test teljes ereje robbant, és a lobogó kö</w:t>
        <w:softHyphen/>
        <w:t>penyű agg négylábnyit repült hátrafelé, egyenesen a shibonok közé.</w:t>
      </w:r>
    </w:p>
    <w:p>
      <w:pPr>
        <w:pStyle w:val="Normal"/>
        <w:spacing w:lineRule="atLeast" w:line="240"/>
        <w:ind w:firstLine="567"/>
        <w:jc w:val="both"/>
        <w:rPr/>
      </w:pPr>
      <w:r>
        <w:rPr/>
        <w:t>A névtelen a csapás után megtorpant, hátravetette kékesfekete sörényét és. lassú mozdulatokkal lecsatolta a szemeket elfedő sisakot. Durva voná</w:t>
        <w:softHyphen/>
        <w:t>sú, kőmerev arcán nyoma sem volt dühnek, gyű</w:t>
        <w:softHyphen/>
        <w:t>löletnek. Mélyvörösen villanó szeme rezzenetle</w:t>
        <w:softHyphen/>
        <w:t>nül pásztázta társai dermedt gyűrűjét. A tömegben valaki fojtott sóhajjal ismerte el a shibon teljesít</w:t>
        <w:softHyphen/>
        <w:t>ményét.</w:t>
      </w:r>
    </w:p>
    <w:p>
      <w:pPr>
        <w:pStyle w:val="Normal"/>
        <w:spacing w:lineRule="atLeast" w:line="240"/>
        <w:ind w:firstLine="567"/>
        <w:jc w:val="both"/>
        <w:rPr/>
      </w:pPr>
      <w:r>
        <w:rPr/>
        <w:t>A bíborszemű mesterien hazudta az érzelme</w:t>
        <w:softHyphen/>
        <w:t>ket. Vak dühöt mímelt, miközben elcsendesült tu</w:t>
        <w:softHyphen/>
        <w:t>dattal, „a penge alatt előretörve" megvalósította a leghatásosabb védekezést: egy olyan hazug ellen</w:t>
        <w:softHyphen/>
        <w:t>csapást, melyhez csak álcázásként használta a jobbjában tartott, pengét. Fegyverforgatás közben sem feledkezett meg üres baljáról; így kétszeresen is meglephette a kardvágásra számító vén mestert: Cseleken belül újabb cselek::. a győzelemig.</w:t>
      </w:r>
    </w:p>
    <w:p>
      <w:pPr>
        <w:pStyle w:val="Normal"/>
        <w:spacing w:lineRule="atLeast" w:line="240"/>
        <w:ind w:firstLine="567"/>
        <w:jc w:val="both"/>
        <w:rPr/>
      </w:pPr>
      <w:r>
        <w:rPr/>
        <w:t>- Az öreg zokszó nélkül, sántítva tért vissza a küzdőkörbe. Amikor sisakját lecsatolva, szótlan tisztelettel meghajolt vérmocskos tanítványa előtt, a kolostorra a megdöbbenés szívdobbanás</w:t>
        <w:softHyphen/>
        <w:t>nyi csendje ült.</w:t>
      </w:r>
    </w:p>
    <w:p>
      <w:pPr>
        <w:pStyle w:val="Normal"/>
        <w:spacing w:lineRule="atLeast" w:line="240"/>
        <w:ind w:firstLine="567"/>
        <w:jc w:val="both"/>
        <w:rPr/>
      </w:pPr>
      <w:r>
        <w:rPr/>
        <w:t>A shibonok érezték, hogy valami rendkívülinek voltak szemtanúi valamennyien.</w:t>
      </w:r>
    </w:p>
    <w:p>
      <w:pPr>
        <w:pStyle w:val="Normal"/>
        <w:spacing w:lineRule="atLeast" w:line="240"/>
        <w:ind w:firstLine="567"/>
        <w:jc w:val="both"/>
        <w:rPr/>
      </w:pPr>
      <w:r>
        <w:rPr/>
        <w:t>A rossz hír hozója ekkor érkezett. Teste a fagy</w:t>
        <w:softHyphen/>
        <w:t>karmú északi szél ellenére is verejtékben úszott, száját habbal tajtékozta a khim'mor'tin; a szikla</w:t>
        <w:softHyphen/>
        <w:t>szökellés zsigerpróbáló erőfeszítésé.</w:t>
      </w:r>
    </w:p>
    <w:p>
      <w:pPr>
        <w:pStyle w:val="Normal"/>
        <w:spacing w:lineRule="atLeast" w:line="240"/>
        <w:ind w:firstLine="567"/>
        <w:jc w:val="both"/>
        <w:rPr/>
      </w:pPr>
      <w:r>
        <w:rPr/>
        <w:t>-A rendház elbukott! -zuhant kékülő ajkakkal az udvarra. Véreres szeme, ólomszürke arca, vo</w:t>
        <w:softHyphen/>
        <w:t>nagló tagjai ajzómérgekről, önként vállalt halálról árulkodtak. Akárcsak a hír, amit hozott.</w:t>
      </w:r>
    </w:p>
    <w:p>
      <w:pPr>
        <w:pStyle w:val="Normal"/>
        <w:spacing w:lineRule="atLeast" w:line="240"/>
        <w:ind w:firstLine="567"/>
        <w:jc w:val="both"/>
        <w:rPr/>
      </w:pPr>
      <w:r>
        <w:rPr/>
        <w:t>Az urdhauri rendház a lovagrend titokzatos, ritkán emlegetett fellegvára volt. A névtelenszir</w:t>
        <w:softHyphen/>
        <w:t>ten gubbasztó kolostor a legjobb tanítványaival adózott a lovagvárnak minden napforduló idején. A távozókat sosem látták viszont. Az Éjszeműe</w:t>
        <w:softHyphen/>
        <w:t>ket, Urdhaur lovagjait a legerősebbek között em</w:t>
        <w:softHyphen/>
        <w:t>legették a Külső Tartományokban, nagymesterei</w:t>
        <w:softHyphen/>
        <w:t>ket állítólag a Tizenhármak is ismerték. Hatalmu</w:t>
        <w:softHyphen/>
        <w:t>kat mindennél ékesebben bizonyította; hogy még a Belső Tartományok dézsmaszedői sem hábor</w:t>
        <w:softHyphen/>
        <w:t>gatták őket. Az Éjszeműek rendje a maga módján, a maga szabta, időben rótta le tartozását vérben, velőben, életekben.</w:t>
      </w:r>
    </w:p>
    <w:p>
      <w:pPr>
        <w:pStyle w:val="Normal"/>
        <w:spacing w:lineRule="atLeast" w:line="240"/>
        <w:ind w:firstLine="567"/>
        <w:jc w:val="both"/>
        <w:rPr/>
      </w:pPr>
      <w:r>
        <w:rPr/>
        <w:t>A lovagrend csillaga évtizedek óta ívelt egyre magasabbra a komor bércek felett... egészen mos</w:t>
        <w:softHyphen/>
        <w:t>tanáig. A rendház pusztulása új ellenséget, leg</w:t>
        <w:softHyphen/>
        <w:t>rosszabb esetben a Tizenhármak haragját jelentet</w:t>
        <w:softHyphen/>
        <w:t>te. Egy váratlanul felbukkanó vetélytárssal az Éj</w:t>
        <w:softHyphen/>
        <w:t>szeműek könnyen elbántak volna, ám Urdhaur bukása a Hatalmasok dühére és hatalmára utalt. A végrehajtó a bosszú eszköze csupán, a lovagrend sorsa pedig a feledés.</w:t>
      </w:r>
    </w:p>
    <w:p>
      <w:pPr>
        <w:pStyle w:val="Normal"/>
        <w:spacing w:lineRule="atLeast" w:line="240"/>
        <w:ind w:firstLine="567"/>
        <w:jc w:val="both"/>
        <w:rPr/>
      </w:pPr>
      <w:r>
        <w:rPr/>
        <w:t>De egy született kráni soha nem adja fel.</w:t>
      </w:r>
    </w:p>
    <w:p>
      <w:pPr>
        <w:pStyle w:val="Normal"/>
        <w:spacing w:lineRule="atLeast" w:line="240"/>
        <w:ind w:firstLine="567"/>
        <w:jc w:val="both"/>
        <w:rPr/>
      </w:pPr>
      <w:r>
        <w:rPr/>
        <w:t>Az ajzómérgektől hörgő hírhozó fertályórán belül kiszenvedett a fekete köveken. Testét az Emésztőknek vetették és felkészültek az ostrom</w:t>
        <w:softHyphen/>
        <w:t>ra. Felesleges szó nem hangzott el - a kolostorfa</w:t>
        <w:softHyphen/>
        <w:t>lak mögött percekben mérték a fecsegő újoncok életét.</w:t>
      </w:r>
    </w:p>
    <w:p>
      <w:pPr>
        <w:pStyle w:val="Normal"/>
        <w:spacing w:lineRule="atLeast" w:line="240"/>
        <w:ind w:firstLine="567"/>
        <w:jc w:val="both"/>
        <w:rPr/>
      </w:pPr>
      <w:r>
        <w:rPr/>
        <w:t>A párbajtéren a shibonok leeresztett gyakorló</w:t>
        <w:softHyphen/>
        <w:t>karddal fürkészték mesterük arcát. A savmarta ar</w:t>
        <w:softHyphen/>
        <w:t>cú, vén shadahin egy intéssel a szállásra paran</w:t>
        <w:softHyphen/>
        <w:t>csolta valamennyit, a küzdőkör győztese kivételével. Tűnődve mérte végig a gyerekembert, akinek ádáz, ugrásra kész tartása, lobogó sörénye a feke</w:t>
        <w:softHyphen/>
        <w:t>te hegyi oroszlánokat juttatta eszébe. Hatalomszót használt a halál küszöbén, noha kiejtését nem is tanulta még. A gyümölcs megérett. Túl korán. Vagy... - pillantás az utolsókat rángó hírhozóra ...éppen időben: az utolsó pillanatban.</w:t>
      </w:r>
    </w:p>
    <w:p>
      <w:pPr>
        <w:pStyle w:val="Normal"/>
        <w:spacing w:lineRule="atLeast" w:line="240"/>
        <w:ind w:firstLine="567"/>
        <w:jc w:val="both"/>
        <w:rPr/>
      </w:pPr>
      <w:r>
        <w:rPr/>
        <w:t>A szálkás izmú, kékesfekete hajú névtelen le</w:t>
        <w:softHyphen/>
        <w:t>horgasztott fejjel várakozott a vér és verejték áz</w:t>
        <w:softHyphen/>
        <w:t>tatta gyakorlóudvaron. Amint felnézett, egy pilla</w:t>
        <w:softHyphen/>
        <w:t>natra találkozott tekintetük, majd a shibon sietve a földre szegezte a szemét. A fekete leplekbe burko</w:t>
        <w:softHyphen/>
        <w:t>lózó öreg ajka szólásra nyílt, de körülpillantva el</w:t>
        <w:softHyphen/>
        <w:t>harapta szavát. Intett és bicegve elindult az ősök csontjait, az ellenségek lelkét rejtő kazamaták fe</w:t>
        <w:softHyphen/>
        <w:t>lé. Tanítványa leeresztett karddal, szótlanul követ</w:t>
        <w:softHyphen/>
        <w:t>te.</w:t>
      </w:r>
    </w:p>
    <w:p>
      <w:pPr>
        <w:pStyle w:val="Normal"/>
        <w:spacing w:lineRule="atLeast" w:line="240"/>
        <w:ind w:firstLine="567"/>
        <w:jc w:val="both"/>
        <w:rPr/>
      </w:pPr>
      <w:r>
        <w:rPr/>
        <w:t xml:space="preserve">Az udvar megelevenedett körülöttük, ahogy a kolostor - évszázadok csiszolta hatékonysággal </w:t>
        <w:softHyphen/>
        <w:t>felkészült az ostromra:</w:t>
      </w:r>
    </w:p>
    <w:p>
      <w:pPr>
        <w:pStyle w:val="Normal"/>
        <w:spacing w:lineRule="atLeast" w:line="240"/>
        <w:ind w:firstLine="567"/>
        <w:jc w:val="both"/>
        <w:rPr/>
      </w:pPr>
      <w:r>
        <w:rPr/>
        <w:t>Méregzöld köpenyes varázstudók fojtott mor</w:t>
        <w:softHyphen/>
        <w:t>molása nyomán elmosódott rajzolatok izzottak fel gonosz, kékeslila fénnyel: a rúnákban ébredő torz élet ölni akart.</w:t>
      </w:r>
    </w:p>
    <w:p>
      <w:pPr>
        <w:pStyle w:val="Normal"/>
        <w:spacing w:lineRule="atLeast" w:line="240"/>
        <w:ind w:firstLine="567"/>
        <w:jc w:val="both"/>
        <w:rPr/>
      </w:pPr>
      <w:r>
        <w:rPr/>
        <w:t>A kocsiderék vastagságú sziklafalak körvona</w:t>
        <w:softHyphen/>
        <w:t>lai hullámzani kezdtek, ahogy világra öklendezték szürke fényű, döngő léptű sziklagyermekeiket.</w:t>
      </w:r>
    </w:p>
    <w:p>
      <w:pPr>
        <w:pStyle w:val="Normal"/>
        <w:spacing w:lineRule="atLeast" w:line="240"/>
        <w:ind w:firstLine="567"/>
        <w:jc w:val="both"/>
        <w:rPr/>
      </w:pPr>
      <w:r>
        <w:rPr/>
        <w:t>Szembántó rajzolatokkal díszes parázstartók</w:t>
        <w:softHyphen/>
        <w:t>ban szisszentek fojtott dühvel a világok szakadé</w:t>
        <w:softHyphen/>
        <w:t>kán átragadott lángvadak. Kénsárga köntösű mé</w:t>
        <w:softHyphen/>
        <w:t>regmesterek kántálása nyomán bannarák, eleven méreglények kúsztak fel éhes fortyogással a pincék lépcsőin. Lobogó köpenyű, csontvázsovány alak kiáltott az északi bástyafokon és rikoltására a robajló ég moraja felelt.</w:t>
      </w:r>
    </w:p>
    <w:p>
      <w:pPr>
        <w:pStyle w:val="Normal"/>
        <w:spacing w:lineRule="atLeast" w:line="240"/>
        <w:ind w:firstLine="567"/>
        <w:jc w:val="both"/>
        <w:rPr/>
      </w:pPr>
      <w:r>
        <w:rPr/>
        <w:t>A kolostor, az ébredező fenevad kimeresztette karmait.</w:t>
      </w:r>
    </w:p>
    <w:p>
      <w:pPr>
        <w:pStyle w:val="Normal"/>
        <w:spacing w:lineRule="atLeast" w:line="240"/>
        <w:ind w:firstLine="567"/>
        <w:jc w:val="both"/>
        <w:rPr/>
      </w:pPr>
      <w:r>
        <w:rPr/>
        <w:t>A tanítvány a mélybe vezető lépcsőknél érte utol mesterét, gondosan ügyelve, hogy tartsa a kardpengényi távolságot. A félszemű vénember fáklyát ragadott, noha nem volt szüksége rá.</w:t>
      </w:r>
    </w:p>
    <w:p>
      <w:pPr>
        <w:pStyle w:val="Normal"/>
        <w:spacing w:lineRule="atLeast" w:line="240"/>
        <w:ind w:firstLine="567"/>
        <w:jc w:val="both"/>
        <w:rPr/>
      </w:pPr>
      <w:r>
        <w:rPr/>
        <w:t>A kazamatákban, tucatnyi láb mélyen a föld alatt vajmi kevés hallatszott a fenti világban szár</w:t>
        <w:softHyphen/>
        <w:t>ba szökkenő káoszból. Az édes vérszaggal verej</w:t>
        <w:softHyphen/>
        <w:t>tékező falakat megdöbbentően élethű arcok borí</w:t>
        <w:softHyphen/>
        <w:t>tották. A szájak hangtalan üvöltésre nyíltak, ahogy a tekintetek a tovahaladók után fordultak. E1 lovagrend megtagadta ellenségeitől a jó halált. A halált, egyáltalán.</w:t>
      </w:r>
    </w:p>
    <w:p>
      <w:pPr>
        <w:pStyle w:val="Normal"/>
        <w:spacing w:lineRule="atLeast" w:line="240"/>
        <w:ind w:firstLine="567"/>
        <w:jc w:val="both"/>
        <w:rPr/>
      </w:pPr>
      <w:r>
        <w:rPr/>
        <w:t>Az öreg mögött lépdelő fiú szeme bíborszín</w:t>
        <w:softHyphen/>
        <w:t>ben csillant a sötétben. A névtelen számára termé</w:t>
        <w:softHyphen/>
        <w:t>szetes volt az éjszakai látás, mestere pedig jó ok</w:t>
        <w:softHyphen/>
        <w:t>kal nem hívta fel rá figyelmét.</w:t>
      </w:r>
    </w:p>
    <w:p>
      <w:pPr>
        <w:pStyle w:val="Normal"/>
        <w:spacing w:lineRule="atLeast" w:line="240"/>
        <w:ind w:firstLine="567"/>
        <w:jc w:val="both"/>
        <w:rPr/>
      </w:pPr>
      <w:r>
        <w:rPr/>
        <w:t>A vénember a kazamaták legtávolibb falánál állt meg, egy durván faragott obszidián kosfej előtt. A szándékosan elnagyolt vonások a Kosfe</w:t>
        <w:softHyphen/>
        <w:t>jes Urat ábrázolták az áldozóterem kőoltára felett. Csak a másfél alkarnyi hosszú kosszarvak voltak borotvaélesek.</w:t>
      </w:r>
    </w:p>
    <w:p>
      <w:pPr>
        <w:pStyle w:val="Normal"/>
        <w:spacing w:lineRule="atLeast" w:line="240"/>
        <w:ind w:firstLine="567"/>
        <w:jc w:val="both"/>
        <w:rPr/>
      </w:pPr>
      <w:r>
        <w:rPr/>
        <w:t>A kardmester megköszörülte torkát, és mert úgy akarta, láng lobbant a fáklya szövétnekén. A fiú szeme veszedelmesen összeszűkült, mint a ve</w:t>
        <w:softHyphen/>
        <w:t>szélyt szimatoló ragadozóké, de az öreg rá sem hederített. Mély torokhangon kántálni kezdett és szemöldökrándulását megértve, a névtelen shibon utánozta szavait.</w:t>
      </w:r>
    </w:p>
    <w:p>
      <w:pPr>
        <w:pStyle w:val="Normal"/>
        <w:spacing w:lineRule="atLeast" w:line="240"/>
        <w:ind w:firstLine="567"/>
        <w:jc w:val="both"/>
        <w:rPr/>
      </w:pPr>
      <w:r>
        <w:rPr/>
        <w:t>Nem értette az ismeretlen nyelv kifejezéseit, mégis mintha emlékezett volna rájuk. Talán azért, mert ezer meg ezer éj szakán hallotta álmában ezt a suttogást. A fojtott, éterien távoli, illanó szavak most élőszőr hangot, testet kaptak. Ahogy utánoz</w:t>
        <w:softHyphen/>
        <w:t>ta az öreget, megérezte amint felébred sejtjeiben, minden porcikájában az Ősi Beszéd. Csontozata, belei és veséi beleremegtek az idegen hangokba, csakúgy, mint az imént, a gyakorlóudvaron. Tud</w:t>
        <w:softHyphen/>
        <w:t>ta, hogy veszélyes, amit tesz, belepusztulhat a próbálkozásba, az első elhibázott lépésbe, még</w:t>
        <w:softHyphen/>
        <w:t>sem rettegett. Így kellett tanulnia, amióta megszü</w:t>
        <w:softHyphen/>
        <w:t>letett.</w:t>
      </w:r>
    </w:p>
    <w:p>
      <w:pPr>
        <w:pStyle w:val="Normal"/>
        <w:spacing w:lineRule="atLeast" w:line="240"/>
        <w:ind w:firstLine="567"/>
        <w:jc w:val="both"/>
        <w:rPr/>
      </w:pPr>
      <w:r>
        <w:rPr/>
        <w:t>A savmarta arcú öreg a legjobb volt a legjob</w:t>
        <w:softHyphen/>
        <w:t>bak között, szemeiben mégis erek pattantak meg, orrából vér szivárgott. Tüdejéből vörös köpettel együtt törtek fel a gyötrelmes, nem-emberi nyelv szavai. A shibon engedelmesen, erőlködés nélkül utánozta a vénember beszédét, míg az egy intésé</w:t>
        <w:softHyphen/>
        <w:t>vel csendet nem parancsolt.</w:t>
      </w:r>
    </w:p>
    <w:p>
      <w:pPr>
        <w:pStyle w:val="Normal"/>
        <w:spacing w:lineRule="atLeast" w:line="240"/>
        <w:ind w:firstLine="567"/>
        <w:jc w:val="both"/>
        <w:rPr/>
      </w:pPr>
      <w:r>
        <w:rPr/>
        <w:t>Egymaga zihált, köhögött ezután, és a fiú döb</w:t>
        <w:softHyphen/>
        <w:t>benten ismerte fel a Nevet Adó Szertartás szavait. ..aki nevet szerzett az érdem jogán...</w:t>
      </w:r>
    </w:p>
    <w:p>
      <w:pPr>
        <w:pStyle w:val="Normal"/>
        <w:spacing w:lineRule="atLeast" w:line="240"/>
        <w:ind w:firstLine="567"/>
        <w:jc w:val="both"/>
        <w:rPr/>
      </w:pPr>
      <w:r>
        <w:rPr/>
        <w:t>A vénség leakasztotta nyakából a shadahínok jelvényét, a fekete ötvözetből kovácsolt szem</w:t>
        <w:softHyphen/>
        <w:t>szimbólumot:</w:t>
      </w:r>
    </w:p>
    <w:p>
      <w:pPr>
        <w:pStyle w:val="Normal"/>
        <w:spacing w:lineRule="atLeast" w:line="240"/>
        <w:ind w:firstLine="567"/>
        <w:jc w:val="both"/>
        <w:rPr/>
      </w:pPr>
      <w:r>
        <w:rPr/>
        <w:t>...a harc és a győzelem jogán...</w:t>
      </w:r>
    </w:p>
    <w:p>
      <w:pPr>
        <w:pStyle w:val="Normal"/>
        <w:spacing w:lineRule="atLeast" w:line="240"/>
        <w:ind w:firstLine="567"/>
        <w:jc w:val="both"/>
        <w:rPr/>
      </w:pPr>
      <w:r>
        <w:rPr/>
        <w:t>A fekete fém a fáklya lángjába merült, felvil</w:t>
        <w:softHyphen/>
        <w:t>lant és sercegve szikrázni kezdett</w:t>
      </w:r>
    </w:p>
    <w:p>
      <w:pPr>
        <w:pStyle w:val="Normal"/>
        <w:spacing w:lineRule="atLeast" w:line="240"/>
        <w:ind w:firstLine="567"/>
        <w:jc w:val="both"/>
        <w:rPr/>
      </w:pPr>
      <w:r>
        <w:rPr/>
        <w:t>...a szükség és a kötelesség jogán:..</w:t>
      </w:r>
    </w:p>
    <w:p>
      <w:pPr>
        <w:pStyle w:val="Normal"/>
        <w:spacing w:lineRule="atLeast" w:line="240"/>
        <w:ind w:firstLine="567"/>
        <w:jc w:val="both"/>
        <w:rPr/>
      </w:pPr>
      <w:r>
        <w:rPr/>
        <w:t>A különös amulett megdöbbentően gyorsan ér</w:t>
        <w:softHyphen/>
        <w:t>te el a vörös, majd a fehér izzás fokát. Az öreg mindeközben szinte oda sem ' figyelve tartotta a fáklyalángban. Ujjhegyei körül vörös tűzliliom hajladozott, de nem ártott neki.</w:t>
      </w:r>
    </w:p>
    <w:p>
      <w:pPr>
        <w:pStyle w:val="Normal"/>
        <w:spacing w:lineRule="atLeast" w:line="240"/>
        <w:ind w:firstLine="567"/>
        <w:jc w:val="both"/>
        <w:rPr/>
      </w:pPr>
      <w:r>
        <w:rPr/>
        <w:t>...a fájdalmad és a hatalmam jogán...</w:t>
      </w:r>
    </w:p>
    <w:p>
      <w:pPr>
        <w:pStyle w:val="Normal"/>
        <w:spacing w:lineRule="atLeast" w:line="240"/>
        <w:ind w:firstLine="567"/>
        <w:jc w:val="both"/>
        <w:rPr/>
      </w:pPr>
      <w:r>
        <w:rPr/>
        <w:t>A vén mester elhajította a fáklyát és feltépte a vászoninget a fiú mellkasán. A kialvó fáklyafény után rájuk zuhanó sötéttel csak az amulett fehér izzása és a fiú bíbor szemeinek csillogása dacolt. ..a névhez kötött vérbosszú jogán...</w:t>
      </w:r>
    </w:p>
    <w:p>
      <w:pPr>
        <w:pStyle w:val="Normal"/>
        <w:spacing w:lineRule="atLeast" w:line="240"/>
        <w:ind w:firstLine="567"/>
        <w:jc w:val="both"/>
        <w:rPr/>
      </w:pPr>
      <w:r>
        <w:rPr/>
        <w:t>A félszemű öreg a kölyök gyomorszájára szo</w:t>
        <w:softHyphen/>
        <w:t>rítottá a szem-amulettet. Az izzó ötvözet sercegve mart a húsba és túlvilági, kék fénnyel villant fel, amint a vénember kiejtette az utolsó szavakat:</w:t>
      </w:r>
    </w:p>
    <w:p>
      <w:pPr>
        <w:pStyle w:val="Normal"/>
        <w:spacing w:lineRule="atLeast" w:line="240"/>
        <w:ind w:firstLine="567"/>
        <w:jc w:val="both"/>
        <w:rPr/>
      </w:pPr>
      <w:r>
        <w:rPr/>
        <w:t>...lesz a neved Ial-Thuor! - sikoltotta az öreg vérző torokkal az utolsó, hatalomtól sűrű ősi szót, örökre beleégetve a fiú emlékeibe, egész valójá</w:t>
        <w:softHyphen/>
        <w:t>ba:</w:t>
      </w:r>
    </w:p>
    <w:p>
      <w:pPr>
        <w:pStyle w:val="Normal"/>
        <w:spacing w:lineRule="atLeast" w:line="240"/>
        <w:ind w:firstLine="567"/>
        <w:jc w:val="both"/>
        <w:rPr/>
      </w:pPr>
      <w:r>
        <w:rPr/>
        <w:t>A felvillanás után az utolsó fényforrás is kilob</w:t>
        <w:softHyphen/>
        <w:t>bant: Az öreg elhajított kócbabaként csuklott össze, a shibon pedig, aki nevet, s ezzel jogot szerzett egy másfajta létezésre, magabiztosan in</w:t>
        <w:softHyphen/>
        <w:t>dult a kijárat felé a kazamatára zuhanó éjben.</w:t>
      </w:r>
    </w:p>
    <w:p>
      <w:pPr>
        <w:pStyle w:val="Normal"/>
        <w:spacing w:lineRule="atLeast" w:line="240"/>
        <w:ind w:firstLine="567"/>
        <w:jc w:val="both"/>
        <w:rPr/>
      </w:pPr>
      <w:r>
        <w:rPr/>
        <w:t>Kezdetben mindig nagyon sötét van, mondják a tanítások, de a Kiáltónak nem volt ideje az el</w:t>
        <w:softHyphen/>
        <w:t>mélkedésre. A név kötelességet jelentett. Felelős</w:t>
        <w:softHyphen/>
        <w:t>sé vált az Éjszeműek rendje minden shadahín</w:t>
        <w:softHyphen/>
        <w:t>jáért, a névhez kötött vérbosszú, a khayness jogán.</w:t>
      </w:r>
    </w:p>
    <w:p>
      <w:pPr>
        <w:pStyle w:val="Normal"/>
        <w:spacing w:lineRule="atLeast" w:line="240"/>
        <w:ind w:firstLine="567"/>
        <w:jc w:val="both"/>
        <w:rPr/>
      </w:pPr>
      <w:r>
        <w:rPr/>
        <w:t>Odafent pedig háború tombolt. Nyöszörgött az idő és idegen valóságokkal va</w:t>
        <w:softHyphen/>
        <w:t>júdott a tér a kolostor manahálóját szaggató ordítások nyomán. Egy mérhetetlenül ősi hatalom igéi söpörték el a rendház varázsvédelmét, mint gyer</w:t>
        <w:softHyphen/>
        <w:t>mekek homokvárait a feltámadó dagály. A hal</w:t>
        <w:softHyphen/>
        <w:t>dokló védők azúr -fáklyaként fellángoló, jeges gyűlölete érzelemfaló asztrálvadak ezreit vonzot</w:t>
        <w:softHyphen/>
        <w:t>ta a haláltusáját vívó kolostor falai közé. Ember</w:t>
        <w:softHyphen/>
        <w:t>életek tucatjai hunytak ki minden szívdobbanás</w:t>
        <w:softHyphen/>
        <w:t>sal, lelkek százai vesztek vakon a sikoltó káoszba.</w:t>
      </w:r>
    </w:p>
    <w:p>
      <w:pPr>
        <w:pStyle w:val="Normal"/>
        <w:spacing w:lineRule="atLeast" w:line="240"/>
        <w:ind w:firstLine="567"/>
        <w:jc w:val="both"/>
        <w:rPr/>
      </w:pPr>
      <w:r>
        <w:rPr/>
        <w:t>Ial-Thuor, a nevet szerzett Kiáltó a lépcsősor aljáig jutott el, mikor odafent bömbölés harsant és lángolva zuhant mellkasára a pinceajtó.</w:t>
      </w:r>
    </w:p>
    <w:p>
      <w:pPr>
        <w:pStyle w:val="Normal"/>
        <w:spacing w:lineRule="atLeast" w:line="240"/>
        <w:ind w:firstLine="567"/>
        <w:jc w:val="both"/>
        <w:rPr/>
      </w:pPr>
      <w:r>
        <w:rPr/>
        <w:t>Hárman álltak a lépcsők tetején. Merev mozgá</w:t>
        <w:softHyphen/>
        <w:t>sú, emberforma, mégis rovarszerű alakok. Idege</w:t>
        <w:softHyphen/>
        <w:t>nek a külső világból.. Ellenségek:</w:t>
      </w:r>
    </w:p>
    <w:p>
      <w:pPr>
        <w:pStyle w:val="Normal"/>
        <w:spacing w:lineRule="atLeast" w:line="240"/>
        <w:ind w:firstLine="567"/>
        <w:jc w:val="both"/>
        <w:rPr/>
      </w:pPr>
      <w:r>
        <w:rPr/>
        <w:t>A törmelékek alatt vergődő puhabőrűben a pré</w:t>
        <w:softHyphen/>
        <w:t>dát, a porhanyós húst látták csupán. Magabiztos, szögletes léptekkel közeledtek és amint megper</w:t>
        <w:softHyphen/>
        <w:t>zselt áldozatuk a kazamata folyosórendszerébe vetette magát, elégedett vartyogással üdvözölték az újabb, legutolsó vadászatot.</w:t>
      </w:r>
    </w:p>
    <w:p>
      <w:pPr>
        <w:pStyle w:val="Normal"/>
        <w:spacing w:lineRule="atLeast" w:line="240"/>
        <w:ind w:firstLine="567"/>
        <w:jc w:val="both"/>
        <w:rPr/>
      </w:pPr>
      <w:r>
        <w:rPr/>
        <w:t>A harc már eldőlt odafent.</w:t>
      </w:r>
    </w:p>
    <w:p>
      <w:pPr>
        <w:pStyle w:val="Normal"/>
        <w:spacing w:lineRule="atLeast" w:line="240"/>
        <w:ind w:firstLine="567"/>
        <w:jc w:val="both"/>
        <w:rPr/>
      </w:pPr>
      <w:r>
        <w:rPr/>
        <w:t>Az óvó rúnák kifakultak, a sziklaszörnyek ho</w:t>
        <w:softHyphen/>
        <w:t>mokká porlottak, az éhes méregtócsák elpárolog</w:t>
        <w:softHyphen/>
        <w:t>tak az ősi hatalom igéi nyomán. A támadók a Bel</w:t>
        <w:softHyphen/>
        <w:t>ső Tartományok felől érkeztek, ahol a túlélők ha</w:t>
        <w:softHyphen/>
        <w:t>talomszavakkal uralkodtak. A peremvidéki kolos</w:t>
        <w:softHyphen/>
        <w:t>tor csaknem félezer harcművészének esélye sem volt az alig tucatnyi aquir ellen. Az embernép, bármilyen gyorsan tanult is, képtelen volt torzulás és károsodás nélkül felidézni az aquirok ősi, erő</w:t>
        <w:softHyphen/>
        <w:t>től sűrű nyelvének akár legegyszerűbb igéit is.</w:t>
      </w:r>
    </w:p>
    <w:p>
      <w:pPr>
        <w:pStyle w:val="Normal"/>
        <w:spacing w:lineRule="atLeast" w:line="240"/>
        <w:ind w:firstLine="567"/>
        <w:jc w:val="both"/>
        <w:rPr/>
      </w:pPr>
      <w:r>
        <w:rPr/>
        <w:t>A támadók ugyanazok voltak, amelyek porig rombolták az urdhauri rendházat. Egyetlen veszteség nélkül. Erejük megcsappant ugyan, de ez nem tartotta vissza őket, hogy még aznap sort kerítsenek a szirtek közt megbúvó kolostorra is.</w:t>
      </w:r>
    </w:p>
    <w:p>
      <w:pPr>
        <w:pStyle w:val="Normal"/>
        <w:spacing w:lineRule="atLeast" w:line="240"/>
        <w:ind w:firstLine="567"/>
        <w:jc w:val="both"/>
        <w:rPr/>
      </w:pPr>
      <w:r>
        <w:rPr/>
        <w:t>Kilencen gázoltak a fekete kövű kolostorudvar véresen gőzölgő húscafatai kőzött, míg idelent ez a három a legutolsó, menekülő préda után vetette magát. Hiszen vadásznak, ragadozónak születtek valamennyien.</w:t>
      </w:r>
    </w:p>
    <w:p>
      <w:pPr>
        <w:pStyle w:val="Normal"/>
        <w:spacing w:lineRule="atLeast" w:line="240"/>
        <w:ind w:firstLine="567"/>
        <w:jc w:val="both"/>
        <w:rPr/>
      </w:pPr>
      <w:r>
        <w:rPr/>
        <w:t>Aquirok voltak.</w:t>
      </w:r>
    </w:p>
    <w:p>
      <w:pPr>
        <w:pStyle w:val="Normal"/>
        <w:spacing w:lineRule="atLeast" w:line="240"/>
        <w:ind w:firstLine="567"/>
        <w:jc w:val="both"/>
        <w:rPr/>
      </w:pPr>
      <w:r>
        <w:rPr/>
        <w:t>Tisztán hallották a rohanó fiú lépteit, a tüdejé</w:t>
        <w:softHyphen/>
        <w:t>ben ziháló lélegzetet, vére vad surrogását rángó ereiben, amikor befordultak utána az utolsó, a kosfejes falioltárhoz vezető folyosóra.</w:t>
      </w:r>
    </w:p>
    <w:p>
      <w:pPr>
        <w:pStyle w:val="Normal"/>
        <w:spacing w:lineRule="atLeast" w:line="240"/>
        <w:ind w:firstLine="567"/>
        <w:jc w:val="both"/>
        <w:rPr/>
      </w:pPr>
      <w:r>
        <w:rPr/>
        <w:t>Bömböltek ismét és a Kiáltót fakózöld láng</w:t>
        <w:softHyphen/>
        <w:t>hullám repítette a falig. A kolostor legifjabb, leg</w:t>
        <w:softHyphen/>
        <w:t>utolsó shadahínja - életében először - sikoltott. Ruhája lángolt, bőrén hólyagokban fakadt fel a fájdalom. A beteges, sápadtzöld fényű lángok nyomán még a fekete kövek is tüzet fogtak.</w:t>
      </w:r>
    </w:p>
    <w:p>
      <w:pPr>
        <w:pStyle w:val="Normal"/>
        <w:spacing w:lineRule="atLeast" w:line="240"/>
        <w:ind w:firstLine="567"/>
        <w:jc w:val="both"/>
        <w:rPr/>
      </w:pPr>
      <w:r>
        <w:rPr/>
        <w:t>Az aquirok lassan közeledtek.</w:t>
      </w:r>
    </w:p>
    <w:p>
      <w:pPr>
        <w:pStyle w:val="Normal"/>
        <w:spacing w:lineRule="atLeast" w:line="240"/>
        <w:ind w:firstLine="567"/>
        <w:jc w:val="both"/>
        <w:rPr/>
      </w:pPr>
      <w:r>
        <w:rPr/>
        <w:t>Ial-Thuor mozgást észlelt a szeme sarkából és döbbenten látta; hogy az öreg kardmester az oltár</w:t>
        <w:softHyphen/>
        <w:t>kő mögött, ugrásra készen, maga alá húzza a lába</w:t>
        <w:softHyphen/>
        <w:t>it. Mindkét kezében kardot markolt és az egyik</w:t>
        <w:softHyphen/>
        <w:t>ben a tanítvány megrökönyödve ismerte fel saját, elejtett fegyverét.</w:t>
      </w:r>
    </w:p>
    <w:p>
      <w:pPr>
        <w:pStyle w:val="Normal"/>
        <w:spacing w:lineRule="atLeast" w:line="240"/>
        <w:ind w:firstLine="567"/>
        <w:jc w:val="both"/>
        <w:rPr/>
      </w:pPr>
      <w:r>
        <w:rPr/>
        <w:t>A három aquir fojtottan vartyogott, hangjuk nyomán tisztátalanul vonaglott a pincemély leve</w:t>
        <w:softHyphen/>
        <w:t>gője. A mocsárzöld fényben élesen kirajzolódott feji végük, mely átmenetet képezett a rőt sziklava</w:t>
        <w:softHyphen/>
        <w:t>rangy pofája és egy lovagi sisak arcrostélya között. Torz testüket mintha tátogó, ámbraszín tavi kagylók borították volna. Felső két végtagjuk csáp módjára, szabadon tekergett, hét hosszú uj</w:t>
        <w:softHyphen/>
        <w:t>juk hullámlengette hínárcsomóként hajladozott minden mozdulatukra. Háromkarmú, széles láb</w:t>
        <w:softHyphen/>
        <w:t>fejük szinte rátapadt a fekete kövekre.</w:t>
      </w:r>
    </w:p>
    <w:p>
      <w:pPr>
        <w:pStyle w:val="Normal"/>
        <w:spacing w:lineRule="atLeast" w:line="240"/>
        <w:ind w:firstLine="567"/>
        <w:jc w:val="both"/>
        <w:rPr/>
      </w:pPr>
      <w:r>
        <w:rPr/>
        <w:t>Idegenek voltak. Gyilkosok.</w:t>
      </w:r>
    </w:p>
    <w:p>
      <w:pPr>
        <w:pStyle w:val="Normal"/>
        <w:spacing w:lineRule="atLeast" w:line="240"/>
        <w:ind w:firstLine="567"/>
        <w:jc w:val="both"/>
        <w:rPr/>
      </w:pPr>
      <w:r>
        <w:rPr/>
        <w:t>Alig hatlépésnyire álltak, de nem kiáltottak többet. Kimerültek, vagy csupán el akartak játsza</w:t>
        <w:softHyphen/>
        <w:t>ni utolsó áldozatukkal? Ial-Thuor nem gondolt vele.</w:t>
      </w:r>
    </w:p>
    <w:p>
      <w:pPr>
        <w:pStyle w:val="Normal"/>
        <w:spacing w:lineRule="atLeast" w:line="240"/>
        <w:ind w:firstLine="567"/>
        <w:jc w:val="both"/>
        <w:rPr/>
      </w:pPr>
      <w:r>
        <w:rPr/>
        <w:t>Mert a bíborszemű gyerekember még ekkor is azon töprengett, miként tehetné a varangyok szá</w:t>
        <w:softHyphen/>
        <w:t>mára minél fájdalmasabbá az élettől kapott utolsó, kurta pillanatokat. Az oltárkő mögött rejtező, sav</w:t>
        <w:softHyphen/>
        <w:t>marta arcú vén szája sarkában vérpatak indult meg, amint kínlódva formálta a szavakat.</w:t>
      </w:r>
    </w:p>
    <w:p>
      <w:pPr>
        <w:pStyle w:val="Normal"/>
        <w:spacing w:lineRule="atLeast" w:line="240"/>
        <w:ind w:firstLine="567"/>
        <w:jc w:val="both"/>
        <w:rPr/>
      </w:pPr>
      <w:r>
        <w:rPr/>
        <w:t>- Kiálts, shadahín, miként a párharcban kiál</w:t>
        <w:softHyphen/>
        <w:t>tottál, különben értelmetlenül halunk!</w:t>
      </w:r>
    </w:p>
    <w:p>
      <w:pPr>
        <w:pStyle w:val="Normal"/>
        <w:spacing w:lineRule="atLeast" w:line="240"/>
        <w:ind w:firstLine="567"/>
        <w:jc w:val="both"/>
        <w:rPr/>
      </w:pPr>
      <w:r>
        <w:rPr/>
        <w:t>Amazok ketten indultak a kölyök felé. A halo</w:t>
        <w:softHyphen/>
        <w:t>ványzöld lidércfényben Ial-Thuor döbbenten lát</w:t>
        <w:softHyphen/>
        <w:t>ta, amint csápujjaik végéből ujjnyi karmok sarjadnak... de ő nem tudta, mit és hogyan kiáltson a zsi</w:t>
        <w:softHyphen/>
        <w:t>geremlékekben szunnyadó, ősi nyelven. Megpró</w:t>
        <w:softHyphen/>
        <w:t>bálta elérni azt az ürességet, amit az udvaron ér</w:t>
        <w:softHyphen/>
        <w:t>zett. Belekapaszkodott a pillanatba, amelyben az öreg kardja a szívéhez közeledett, hogy megtalál</w:t>
        <w:softHyphen/>
        <w:t>ja az elfogadott halállal érkező váratlan könnyű</w:t>
        <w:softHyphen/>
        <w:t>séget és a szót, a megoldást, mely akkor önkénte</w:t>
        <w:softHyphen/>
        <w:t>lenül fakadt fel torkából.</w:t>
      </w:r>
    </w:p>
    <w:p>
      <w:pPr>
        <w:pStyle w:val="Normal"/>
        <w:spacing w:lineRule="atLeast" w:line="240"/>
        <w:ind w:firstLine="567"/>
        <w:jc w:val="both"/>
        <w:rPr/>
      </w:pPr>
      <w:r>
        <w:rPr/>
        <w:t>Az aquirok csak egy pillanattal később moz</w:t>
        <w:softHyphen/>
        <w:t>dultak a szükségesnél, de egy kráni lovagrend történelme fordult meg ezen a pillanaton: Ial-Thuor kiáltott.</w:t>
      </w:r>
    </w:p>
    <w:p>
      <w:pPr>
        <w:pStyle w:val="Normal"/>
        <w:spacing w:lineRule="atLeast" w:line="240"/>
        <w:ind w:firstLine="567"/>
        <w:jc w:val="both"/>
        <w:rPr/>
      </w:pPr>
      <w:r>
        <w:rPr/>
        <w:t xml:space="preserve">Elárasztotta a furcsa, rettegő-ujjongó, kéjes fájdalom, de a kétségbeesés - vagy a harag? </w:t>
        <w:softHyphen/>
        <w:t>most mérhetetlenül nagyobb hatalmat adott az ősi igének. A testéből vulkánként feltörő erő részévé vált, miként a tollpihe szárnyal a sziklaormokat repesztő viharban, ahogy á lehulló falevelet ra</w:t>
        <w:softHyphen/>
        <w:t>gadja el a harsogó hegyi folyó. Az utolsó szőrszá</w:t>
        <w:softHyphen/>
        <w:t>la is belereszketett a gyönyörű gyötrelembe, amint eggyé vált a tomboló, megállíthatatlan Hatalommal.</w:t>
      </w:r>
    </w:p>
    <w:p>
      <w:pPr>
        <w:pStyle w:val="Normal"/>
        <w:spacing w:lineRule="atLeast" w:line="240"/>
        <w:ind w:firstLine="567"/>
        <w:jc w:val="both"/>
        <w:rPr/>
      </w:pPr>
      <w:r>
        <w:rPr/>
        <w:t>A fiú kiáltott és a vén kardmester ugrott. Egy hihetetlen ívű szökkenéssel, szárnyait lendítő kondorként emelkedett a megtorpanó aquirok főié, és forgószélként perdülve, egy elegáns kettős körívvel, mindkét pengével ugyanabban a pilla</w:t>
        <w:softHyphen/>
        <w:t>natban metszette át a közelebbi szörnyetegek nya</w:t>
        <w:softHyphen/>
        <w:t>kát. Az ugrás tetőpontján villanó ikervágás meg</w:t>
        <w:softHyphen/>
        <w:t>tévesztően könnyednek tűnt - több mint fél évszá</w:t>
        <w:softHyphen/>
        <w:t>zadnyi gyakorlás volt az ára.</w:t>
      </w:r>
    </w:p>
    <w:p>
      <w:pPr>
        <w:pStyle w:val="Normal"/>
        <w:spacing w:lineRule="atLeast" w:line="240"/>
        <w:ind w:firstLine="567"/>
        <w:jc w:val="both"/>
        <w:rPr/>
      </w:pPr>
      <w:r>
        <w:rPr/>
        <w:t>A harmadikat nekirugaszkodás közben érte a hatalomszó. Célját elvétve suhant el a Kiáltó mel</w:t>
        <w:softHyphen/>
        <w:t>lett. A fiú évtizedes rutinnal akasztotta lábfejét a dermedt szörny bokájába. Az aquirt továbbvitte a lendület: a békaszerű arc a durván faragott kosfej obszidiánszarvaiba zuhant. A szemet és a homlo</w:t>
        <w:softHyphen/>
        <w:t>kot felhasító seb nem lett volna halálos, ha a meg</w:t>
        <w:softHyphen/>
        <w:t>perdülő ifjú shadahín nem vetődik rá, és nem ta</w:t>
        <w:softHyphen/>
        <w:t>szítja tövig azokba a borotvaéles szarvakba nyolc</w:t>
        <w:softHyphen/>
        <w:t>vanfontnyi teste teljes súlyával.</w:t>
      </w:r>
    </w:p>
    <w:p>
      <w:pPr>
        <w:pStyle w:val="Normal"/>
        <w:spacing w:lineRule="atLeast" w:line="240"/>
        <w:ind w:firstLine="567"/>
        <w:jc w:val="both"/>
        <w:rPr/>
      </w:pPr>
      <w:r>
        <w:rPr/>
        <w:t>Tompa reccsenés... aztán csend.</w:t>
      </w:r>
      <w:r>
        <w:br w:type="page"/>
      </w:r>
    </w:p>
    <w:p>
      <w:pPr>
        <w:pStyle w:val="Cmsor1"/>
        <w:rPr/>
      </w:pPr>
      <w:r>
        <w:rPr/>
        <w:t>6.</w:t>
      </w:r>
    </w:p>
    <w:p>
      <w:pPr>
        <w:pStyle w:val="Normal"/>
        <w:spacing w:lineRule="atLeast" w:line="240"/>
        <w:ind w:firstLine="567"/>
        <w:jc w:val="both"/>
        <w:rPr/>
      </w:pPr>
      <w:r>
        <w:rPr/>
        <w:t>A fiú túlélte a kolostor pusztulását, és az aquirok bosszúja sem érte utol. Hosszú volt a futás a Sötét Határon át. Fakó és ősöreg erdőségekben, eónok óta üresen ásító sza</w:t>
        <w:softHyphen/>
        <w:t>kadékvölgyekben rejtőzött, vízesések felett má</w:t>
        <w:softHyphen/>
        <w:t>szott át, melyek fülsiketítő robajjal hulltak alá a feneketlen mélybe. Sokáig gázolt felfelé egy ezerlábnyi mély sziklaszurdokban kanyargó fo</w:t>
        <w:softHyphen/>
        <w:t>lyó partján, melyre a nap csupán fertályórányira vetette sugarait. Hátra sem nézve, a hegyi népek egyenletes tempójával futott a szurdok falán örökké virágzó, nehéz illatú folyondárok derengő félhomályában. A folyó Konnahar óriási, kihalt barlangvárosába vezette, ahol lélegzetellállítóan gyönyörű, elhagyatott paloták hallgatnak ezred</w:t>
        <w:softHyphen/>
        <w:t>évek óta az ékkövek szikrázó smaragdfényében. Időérzékét elveszítve bolyongott a konnahari er</w:t>
        <w:softHyphen/>
        <w:t>dőbirodalom megkövült fái között és vak halakra vadászott a halott faóriások tövében kanyargó, ébenfekete vízben. Talpát és tenyerét felsértették a szürkésfekete rönkökről lepattogzó üveg</w:t>
        <w:softHyphen/>
        <w:t>kemény szilánkok, de a Kiáltó nem is gondolt megállásra.</w:t>
      </w:r>
    </w:p>
    <w:p>
      <w:pPr>
        <w:pStyle w:val="Normal"/>
        <w:spacing w:lineRule="atLeast" w:line="240"/>
        <w:ind w:firstLine="567"/>
        <w:jc w:val="both"/>
        <w:rPr/>
      </w:pPr>
      <w:r>
        <w:rPr/>
        <w:t>A folyásiránnyal szemben haladva végül a nolák egyetlen tóból álló birodalmában bukkant fel, melyet éjjel-nappal szivárványszínben fénylő felhőkoszorú övez és ahol toronymagas, buja fák</w:t>
        <w:softHyphen/>
        <w:t>ból álló ősrengeteg burjánzik százlábnyival a víz tükre alatt. Hihetetlen titkokat hallott a noláktól, akik olvassák a gondolatokat és minden nép nyel</w:t>
        <w:softHyphen/>
        <w:t>vén beszélnek, ám viselkedésük teljesen kiszámít</w:t>
        <w:softHyphen/>
        <w:t>hatatlan, mert állítólag férgek élnek és vonagla</w:t>
        <w:softHyphen/>
        <w:t>nak az agyukban. A nolák egészen a Dübörgő Völgyig kísérték, egy port és hamut okádó, kúp</w:t>
        <w:softHyphen/>
        <w:t>forma kürtőhöz, melynek olvadt fémfolyók fakad</w:t>
        <w:softHyphen/>
        <w:t>tak az oldalán. A sziklakúp mélyén egy poklok mélyére nyíló kapu okádta a füstöt, mely nappal is éjszakává homályosította a napot. A bíborszemű tulajdon-kezét nem látta a fullasztó ködben, de folytatta útját.</w:t>
      </w:r>
    </w:p>
    <w:p>
      <w:pPr>
        <w:pStyle w:val="Normal"/>
        <w:spacing w:lineRule="atLeast" w:line="240"/>
        <w:ind w:firstLine="567"/>
        <w:jc w:val="both"/>
        <w:rPr/>
      </w:pPr>
      <w:r>
        <w:rPr/>
        <w:t>Vakító fényben, torz egek alatt nyújtózó síksá</w:t>
        <w:softHyphen/>
        <w:t>gon át menekült ezután, ahol növényszigetek le</w:t>
        <w:softHyphen/>
        <w:t>begtek az égbolton. Hatalmas, bíbor virágok erde</w:t>
        <w:softHyphen/>
        <w:t>je susogott vésztjóslóan a rohanó Kiáltó körül, más növények pedig csendes, egyenletes tűzzel égtek az éjszakában. Az utolsó mérföldeket a sze</w:t>
        <w:softHyphen/>
        <w:t>lek szárnyán, egy stadionnyi nagyságú, szekérmé</w:t>
        <w:softHyphen/>
        <w:t>retű hólyagokkal burjánzó, lebegő növényszige</w:t>
        <w:softHyphen/>
        <w:t>ten tette meg. Mikor a szélsodorta növényóriás el</w:t>
        <w:softHyphen/>
        <w:t>hagyta az utolsó fogazott, fekete szirtet is, a Kiál</w:t>
        <w:softHyphen/>
        <w:t>tó egymás után felhasogatta a gázoktól feszülő hólyagokat. Az égi tutaj egy névtelen pusztaság</w:t>
        <w:softHyphen/>
        <w:t>ban hullott le és az álomba zuhanó, elcsigázott Ial-Thuor utolsó gondolata az volt, hogy kijutott a Sötét Birodalomból.</w:t>
      </w:r>
    </w:p>
    <w:p>
      <w:pPr>
        <w:pStyle w:val="Normal"/>
        <w:spacing w:lineRule="atLeast" w:line="240"/>
        <w:ind w:firstLine="567"/>
        <w:jc w:val="both"/>
        <w:rPr/>
      </w:pPr>
      <w:r>
        <w:rPr/>
        <w:t>Az effélét nevezik csodának az avatatlanok. Mikor feleszmélt, nem volt egyedül.</w:t>
      </w:r>
    </w:p>
    <w:p>
      <w:pPr>
        <w:pStyle w:val="Normal"/>
        <w:spacing w:lineRule="atLeast" w:line="240"/>
        <w:ind w:firstLine="567"/>
        <w:jc w:val="both"/>
        <w:rPr/>
      </w:pPr>
      <w:r>
        <w:rPr/>
        <w:t>- Hogy veszélyes-e?. - harsant mellette a rekedt hadarás. - Mind veszélyes, amelyik a Sötét Határon túlról jön! Nem értem a baytanikat. Álmában gyorsan leszámolnak a fajtájukkal... már ha tehetik. Hihetetlen, hogy ezt itt élve elhurcol</w:t>
        <w:softHyphen/>
        <w:t>ták az erioni Kapuig, és senkinek sem tűnt fel, miféle fenevadat szállítanak! Hiszen ha ezt itt nem teríti le a szomjúság, senki nem kerüli el az üldözői sorsát!</w:t>
      </w:r>
    </w:p>
    <w:p>
      <w:pPr>
        <w:pStyle w:val="Normal"/>
        <w:spacing w:lineRule="atLeast" w:line="240"/>
        <w:ind w:firstLine="567"/>
        <w:jc w:val="both"/>
        <w:rPr/>
      </w:pPr>
      <w:r>
        <w:rPr/>
        <w:t>- Mi lett velük? - kérdezte a lábánál egy tom</w:t>
        <w:softHyphen/>
        <w:t>pa bariton.</w:t>
      </w:r>
    </w:p>
    <w:p>
      <w:pPr>
        <w:pStyle w:val="Normal"/>
        <w:spacing w:lineRule="atLeast" w:line="240"/>
        <w:ind w:firstLine="567"/>
        <w:jc w:val="both"/>
        <w:rPr/>
      </w:pPr>
      <w:r>
        <w:rPr/>
        <w:t>A kráni alig tudta követni a feje mellett folyó társalgást, bár rabtartói a kolostorban belénevelt, halott nyelvet beszélték. Egykedvűen nyugtázta, hogy kezét és lábát fagyhideg kőfalhoz bilincsel</w:t>
        <w:softHyphen/>
        <w:t>ték, szájába elharaphatatlan fémpecket láncoltak.</w:t>
      </w:r>
    </w:p>
    <w:p>
      <w:pPr>
        <w:pStyle w:val="Normal"/>
        <w:spacing w:lineRule="atLeast" w:line="240"/>
        <w:ind w:firstLine="567"/>
        <w:jc w:val="both"/>
        <w:rPr/>
      </w:pPr>
      <w:r>
        <w:rPr/>
        <w:t>A kurta életű emberízingek fogságába került hát... igaz, a kráni ébredés összehasonlíthatatla</w:t>
        <w:softHyphen/>
        <w:t>nul gyötrelmesebb lett volna. Résnyire nyitott szemhéján át egy öreges, törékeny barnabőrűt pillantott meg, akinek homokszín leplei a kolos</w:t>
        <w:softHyphen/>
        <w:t xml:space="preserve">tor kardmesterét idézték.:. de ezzel véget is ért a hasonlóság. Sánta kráni mestere még legmélyebb álmában is százszor veszedelmesebbnek tűnt, mint ez a töpörödött vénség. Dzsadnak hívják a fajtájukat, tudatosult benne a felismerés. </w:t>
      </w:r>
    </w:p>
    <w:p>
      <w:pPr>
        <w:pStyle w:val="Normal"/>
        <w:spacing w:lineRule="atLeast" w:line="240"/>
        <w:ind w:firstLine="567"/>
        <w:jc w:val="both"/>
        <w:rPr/>
      </w:pPr>
      <w:r>
        <w:rPr/>
        <w:t>- A mélysivatagban vadászta le az üldözőit. Baytani nyomkeresőink szerint Ibara szívében, porszáraz vizestömlőkkel vívták utolsó csatáju</w:t>
        <w:softHyphen/>
        <w:t>kat. Félhavi járóföldre a legközelebbi oázistól. Az ellenségei afféle peremvidéki nomádok lehettek; nem ismertük fel a tetemeket. A baytanik meges</w:t>
        <w:softHyphen/>
        <w:t>küdtek rá, hogy a vérüket kiszívta valaki. - A rekedtes hang egy görnyedt, bőrvértes sivataglakó</w:t>
        <w:softHyphen/>
        <w:t>tól származott.</w:t>
      </w:r>
    </w:p>
    <w:p>
      <w:pPr>
        <w:pStyle w:val="Normal"/>
        <w:spacing w:lineRule="atLeast" w:line="240"/>
        <w:ind w:firstLine="567"/>
        <w:jc w:val="both"/>
        <w:rPr/>
      </w:pPr>
      <w:r>
        <w:rPr/>
        <w:t>- Valaki.:. -A vén dzsad bólintott. -A sivatag</w:t>
        <w:softHyphen/>
        <w:t>ban minden csepp nedvesség életet jelent. Elme</w:t>
        <w:softHyphen/>
        <w:t>hetsz.</w:t>
      </w:r>
    </w:p>
    <w:p>
      <w:pPr>
        <w:pStyle w:val="Normal"/>
        <w:spacing w:lineRule="atLeast" w:line="240"/>
        <w:ind w:firstLine="567"/>
        <w:jc w:val="both"/>
        <w:rPr/>
      </w:pPr>
      <w:r>
        <w:rPr/>
        <w:t>Ajtó nyikordult és amint a vénség közelebb lé</w:t>
        <w:softHyphen/>
        <w:t>pett, a Kiáltót dohos tekercsek, szikkadó, bőrköté</w:t>
        <w:softHyphen/>
        <w:t>sű fóliánsok szaga csapta meg.</w:t>
      </w:r>
    </w:p>
    <w:p>
      <w:pPr>
        <w:pStyle w:val="Normal"/>
        <w:spacing w:lineRule="atLeast" w:line="240"/>
        <w:ind w:firstLine="567"/>
        <w:jc w:val="both"/>
        <w:rPr/>
      </w:pPr>
      <w:r>
        <w:rPr/>
        <w:t>- Tudom, hogy érted, amit mondok. Kinyitha</w:t>
        <w:softHyphen/>
        <w:t>tod a szemed.</w:t>
      </w:r>
    </w:p>
    <w:p>
      <w:pPr>
        <w:pStyle w:val="Normal"/>
        <w:spacing w:lineRule="atLeast" w:line="240"/>
        <w:ind w:firstLine="567"/>
        <w:jc w:val="both"/>
        <w:rPr/>
      </w:pPr>
      <w:r>
        <w:rPr/>
        <w:t>A kráni felszegte a fejét, falbilincsei tompán csörrentek. Szeme bíborfényben parázslott fel, ahogy viszonozta a féregember tűnődő tekintetét.</w:t>
      </w:r>
    </w:p>
    <w:p>
      <w:pPr>
        <w:pStyle w:val="Normal"/>
        <w:spacing w:lineRule="atLeast" w:line="240"/>
        <w:ind w:firstLine="567"/>
        <w:jc w:val="both"/>
        <w:rPr/>
      </w:pPr>
      <w:r>
        <w:rPr/>
        <w:t>- Semmi vagyok a néped szemében, amely még a senki címét is a saját szülöttei számára tart</w:t>
        <w:softHyphen/>
        <w:t>ja fenn. Ennek a semminek a nyelvére tanítottak, fiam, hogy egyszer a keleti semminépek országá</w:t>
        <w:softHyphen/>
        <w:t>ban kísérd a Füvet szállító karavánokat. Egy csapat semmi talált rád a szomjhalál szélén és most egy féregember rabszolgája vagy, aki olvasni merészelt az emlékeidben: Az enyéim Quahír mul</w:t>
        <w:softHyphen/>
        <w:t>lahként ismernek.</w:t>
      </w:r>
    </w:p>
    <w:p>
      <w:pPr>
        <w:pStyle w:val="Normal"/>
        <w:spacing w:lineRule="atLeast" w:line="240"/>
        <w:ind w:firstLine="567"/>
        <w:jc w:val="both"/>
        <w:rPr/>
      </w:pPr>
      <w:r>
        <w:rPr/>
        <w:t>Az öreg közelebb csoszogott, az acsargó Kiál</w:t>
        <w:softHyphen/>
        <w:t>tóban megfogalmazódott a gyanú, hogy a madár</w:t>
        <w:softHyphen/>
        <w:t>csontú vénség talán nemcsak a lepleiben emlékez</w:t>
        <w:softHyphen/>
        <w:t>tet a sánta mesterre. Mégsem félt tőle, hiszen meddig parancsolhat a pincebogár az oroszlán</w:t>
        <w:softHyphen/>
      </w:r>
    </w:p>
    <w:p>
      <w:pPr>
        <w:pStyle w:val="Normal"/>
        <w:spacing w:lineRule="atLeast" w:line="240"/>
        <w:ind w:firstLine="567"/>
        <w:jc w:val="both"/>
        <w:rPr/>
      </w:pPr>
      <w:r>
        <w:rPr/>
        <w:t>Erre gondolhatott a hegyes szakállú öreg is, mikor valamiféle tekercsre kezdett körmölni a szemrontóan gyenge fáklyafényben.</w:t>
      </w:r>
    </w:p>
    <w:p>
      <w:pPr>
        <w:pStyle w:val="Normal"/>
        <w:spacing w:lineRule="atLeast" w:line="240"/>
        <w:ind w:firstLine="567"/>
        <w:jc w:val="both"/>
        <w:rPr/>
      </w:pPr>
      <w:r>
        <w:rPr/>
        <w:t>- A bosszúfogadalom szent... de mit sem ér, ha a győztes vérbe fojtja az egyetlen túlélő esküsza</w:t>
        <w:softHyphen/>
        <w:t>vát. A te fajtád túl veszedelmes a rabsághoz; a baytaniknak fogalmuk sincs róla, miféle feneva</w:t>
        <w:softHyphen/>
        <w:t>dat fogtak a sivatagban. Az elméd mégis megle</w:t>
        <w:softHyphen/>
        <w:t>pően tiszta és fegyelmezett. Nyoma sincs benne a fajtádról híresztelt pusztító káosznak. Meglehet, Házunk nagyura így sem fogad el és akkor meg kell halnod... de ha most szabadon engednélek, visszatérnél, és ellenségeid elpusztítanának, amint átléped a Sötét Határt. Ritka a gazda, aki szerző</w:t>
        <w:softHyphen/>
        <w:t>dést köt rabszolgájával - folytatta Quahir, fel</w:t>
        <w:softHyphen/>
        <w:t>emelve tekintetét a tekercsről. - A szabadítóleve</w:t>
        <w:softHyphen/>
        <w:t>ledet írom, hogy életben maradhass. Egy szabad embertől kérem húsz év hűségét. Hűséget: Tu</w:t>
        <w:softHyphen/>
        <w:t>dom, gonosz hazádban is létezik erre szó, noha egészen másként értelmezik, mint mifelénk. Vi</w:t>
        <w:softHyphen/>
        <w:t>szonzásul felajánlom a Dierdzsan-ház oltalmát, míg ellenségeid megfeledkeznek az Éjszeműek rendjének utolsó túlélőjéről. A legjobbak taníta</w:t>
        <w:softHyphen/>
        <w:t>nak majd, hogy bosszúdat beteljesíthesd... húsz év múltán.</w:t>
      </w:r>
    </w:p>
    <w:p>
      <w:pPr>
        <w:pStyle w:val="Normal"/>
        <w:spacing w:lineRule="atLeast" w:line="240"/>
        <w:ind w:firstLine="567"/>
        <w:jc w:val="both"/>
        <w:rPr/>
      </w:pPr>
      <w:r>
        <w:rPr/>
        <w:t>A kráni hallgatott.</w:t>
      </w:r>
    </w:p>
    <w:p>
      <w:pPr>
        <w:pStyle w:val="Normal"/>
        <w:spacing w:lineRule="atLeast" w:line="240"/>
        <w:ind w:firstLine="567"/>
        <w:jc w:val="both"/>
        <w:rPr/>
      </w:pPr>
      <w:r>
        <w:rPr/>
        <w:t>- Anta dhaifi; a vendégem vagy - formálta a mullah az ünnepélyes szavakat, amelyek a leg</w:t>
        <w:softHyphen/>
        <w:t>többet jelentik Ibara sívó homokján. Kaftánja uj</w:t>
        <w:softHyphen/>
        <w:t>jából a falbilincsek kulcsait varázsolta elő: a dzsad vendégbarátsággal nem férnek össze a rab</w:t>
        <w:softHyphen/>
        <w:t>láncok. A barbár szeme bíborszínben parázslott fel.</w:t>
      </w:r>
    </w:p>
    <w:p>
      <w:pPr>
        <w:pStyle w:val="Normal"/>
        <w:spacing w:lineRule="atLeast" w:line="240"/>
        <w:ind w:firstLine="567"/>
        <w:jc w:val="both"/>
        <w:rPr/>
      </w:pPr>
      <w:r>
        <w:rPr/>
        <w:t>- Fordul a szél. A csontjaimban érzem: ítélet</w:t>
        <w:softHyphen/>
        <w:t>idő közeledik. - A vénség fázósan húzta össze magán barna lepleit, majd megoldotta a bilincse</w:t>
        <w:softHyphen/>
        <w:t>ket. -Sokakat elsodor majd, de nekem nincs mi</w:t>
        <w:softHyphen/>
        <w:t>től félnem... hisz te állsz majd az oldalamon, mikor ideér.</w:t>
      </w:r>
      <w:r>
        <w:br w:type="page"/>
      </w:r>
    </w:p>
    <w:p>
      <w:pPr>
        <w:pStyle w:val="Cmsor1"/>
        <w:rPr/>
      </w:pPr>
      <w:r>
        <w:rPr/>
        <w:t>7.</w:t>
      </w:r>
    </w:p>
    <w:p>
      <w:pPr>
        <w:pStyle w:val="Normal"/>
        <w:spacing w:lineRule="atLeast" w:line="240"/>
        <w:ind w:firstLine="567"/>
        <w:jc w:val="both"/>
        <w:rPr/>
      </w:pPr>
      <w:r>
        <w:rPr/>
        <w:t xml:space="preserve">Az erioni Kereskedőnegyed dzsad piaca </w:t>
        <w:softHyphen/>
        <w:t>melynek neve szúkh a sivatagjárók és bahzar az oáziserődök nyelvén - a nap tíz órájában olyan élettől harsog, mely órákon be</w:t>
        <w:softHyphen/>
        <w:t>lül az őrületbe kergetheti Északfölde hűvösebb vér</w:t>
        <w:softHyphen/>
        <w:t>mérsékletű fiait. Férfiak egy szál mocskos dzsa</w:t>
        <w:softHyphen/>
        <w:t>biban, lobogó emáméban avagy napszítta burnu</w:t>
        <w:softHyphen/>
        <w:t>szokban, kecses léptű nők lefátyolozva, olajosan csillogó izomzatú pallosforgatók gyűrűjében, gyer</w:t>
        <w:softHyphen/>
        <w:t>mekeiket kézen fogva vezető, idősebb matrónák egész házanépükkel, gyaloghintók, lépteiket szeré</w:t>
        <w:softHyphen/>
        <w:t>nyen szaporázó kicsiny, fakószürke szamarak, do</w:t>
        <w:softHyphen/>
        <w:t>logtalanul ballagó, a tülekedő tevék ordításától oly</w:t>
        <w:softHyphen/>
        <w:t>kor meg-megriadó járókelők átláthatatlan, lármás kavalkádja kiabál, alkudozik, ténfereg a dzsad ne</w:t>
        <w:softHyphen/>
        <w:t>gyed kisebb városnak is beillő bahzarjában.</w:t>
      </w:r>
    </w:p>
    <w:p>
      <w:pPr>
        <w:pStyle w:val="Normal"/>
        <w:spacing w:lineRule="atLeast" w:line="240"/>
        <w:ind w:firstLine="567"/>
        <w:jc w:val="both"/>
        <w:rPr/>
      </w:pPr>
      <w:r>
        <w:rPr/>
        <w:t>A Kis-Ibarának is nevezett negyedben, a bahzar kapuinál még eredeti dzsad kifőzdék nyál</w:t>
        <w:softHyphen/>
        <w:t>csordító, sűrű illata száll, szapora nyeldekelésre késztetve á közvetlenül mellettük sorakozó pénz</w:t>
        <w:softHyphen/>
        <w:t>váltókat és hatalmas handzsárokra támaszkodó, bőrmellényes őreiket. Az emberi hangyabollyal továbbsodródó járókelő ezután a szövetboltok, majd a szőnyegárusok színpompájában gyönyör</w:t>
        <w:softHyphen/>
        <w:t>ködhet. A rikító színek gyermekien egyszerű lé</w:t>
        <w:softHyphen/>
        <w:t>lekre vallanak, tudálékoskodnak Pyarron bölcsei, nem is sejtvén, hogy a lenézett tiritarka kelmék micsoda ünnepet jelentenek a szemnek a sivatag napszítta egyhangúsága után. A szőnyegárusok mellett fazekasok, majd beljebb ötvösök kápráz</w:t>
        <w:softHyphen/>
        <w:t>tatják el a járókelőt. Ezután következnek a bőrö</w:t>
        <w:softHyphen/>
        <w:t>sök és az ószeresek. A szűk utcákon sodródó járó</w:t>
        <w:softHyphen/>
        <w:t>kelő óhatatlanul belebotlik a rikácsolva felkínál</w:t>
        <w:softHyphen/>
        <w:t>kozó idősebb, vagy éppen megtört tekintettel to</w:t>
        <w:softHyphen/>
        <w:t>porgó fiatalabb örömlányok és a „biztonságukra" felügyelő, élesre fent dzsambiát markoló futtatóik tömegébe, és elég csupán vigyázatlanul oldalt lép</w:t>
        <w:softHyphen/>
        <w:t>nie, hogy kígyóbűvölők fogavesztett királykobrái szisszenjenek rá dühösen.</w:t>
      </w:r>
    </w:p>
    <w:p>
      <w:pPr>
        <w:pStyle w:val="Normal"/>
        <w:spacing w:lineRule="atLeast" w:line="240"/>
        <w:ind w:firstLine="567"/>
        <w:jc w:val="both"/>
        <w:rPr/>
      </w:pPr>
      <w:r>
        <w:rPr/>
        <w:t>A bahzar közepe táján egymást támasztják a vályogtéglás dzsad fogadók, ahol a betévedő édes pálmabort ihat a földszinten, mezítelen rabszolga</w:t>
        <w:softHyphen/>
        <w:t>nők táncában gyönyörködhet a lapos tetőkön, vagy - ha arra méltónak találtatik - a pincébe nyí</w:t>
        <w:softHyphen/>
        <w:t>ló titkos lépcsőkön át zsúfolt, fülledt mákonybar</w:t>
        <w:softHyphen/>
        <w:t>langban hódolhat Noir bódulatának. A Dzselli</w:t>
        <w:softHyphen/>
        <w:t>dion arénájában teveversenyek fogadásain verhe</w:t>
        <w:softHyphen/>
        <w:t>ti el a pénzét. Más futamokkal ellentétben a csalás itt kizárható: a kezdetet jelző háromembernyi, óri</w:t>
        <w:softHyphen/>
        <w:t>ási dob puffanása után eszeveszett tülekedés kez</w:t>
        <w:softHyphen/>
        <w:t>dődik az indulási vonalon. A teve pedig veszedel</w:t>
        <w:softHyphen/>
        <w:t>mes jószág - elöl harap, hátul rúg; és gyakorta le is köpi vetélytársait öklömnyi, felböfögött gombócaival. A kezdővonalon kirobbanó ordítozásból és rugdalózásból persze a hajtók is kiveszik a ré</w:t>
        <w:softHyphen/>
        <w:t>szüket, így már maga az indítás is felér egy gladi</w:t>
        <w:softHyphen/>
        <w:t>átorviadallal - legalábbis a hozzáértők szerint. A versenyen általában nem a leggyorsabb, hanem a legengedelmesebb állat nyer, amelyet hajtója vé</w:t>
        <w:softHyphen/>
        <w:t>1 sikerrel fordít a célegyenes felé.</w:t>
      </w:r>
    </w:p>
    <w:p>
      <w:pPr>
        <w:pStyle w:val="Normal"/>
        <w:spacing w:lineRule="atLeast" w:line="240"/>
        <w:ind w:firstLine="567"/>
        <w:jc w:val="both"/>
        <w:rPr/>
      </w:pPr>
      <w:r>
        <w:rPr/>
        <w:t>A dzsadok temploma a piac - tartja a mondás a világ elismerten legjobb kereskedőnépéről, mely</w:t>
        <w:softHyphen/>
        <w:t>nek legnagyobb prófétái maguk is kalmárok vol</w:t>
        <w:softHyphen/>
        <w:t>tak, és még isteneik is a kufárokat pártfogolják. A dzsadok, akik a kézzel fogható vagyont mindenek fölé helyezik, az egyetlen nép, mely csak a szere</w:t>
        <w:softHyphen/>
        <w:t>lemhez fogható rajongással viseltetik az üzlet iránt. Az ő pultja, az ő birodalma, az ő színháza, az ő küzdőtere - vallja a dzsad, aki lovagokat megszégyenítő tisztességgel játszik, ha vevőjében valódi műértőt sejt, de sima beszédével képes az utolsó rézgarast is kiénekelni az üzletébe betéve</w:t>
        <w:softHyphen/>
        <w:t>dő faragatlan északföldiek erszényéből. Termé</w:t>
        <w:softHyphen/>
        <w:t>szetesen magasabb árat kér és természetesen meg</w:t>
        <w:softHyphen/>
        <w:t>sértődik, akár el is áll az üzlettől, ha a vevő mo</w:t>
        <w:softHyphen/>
        <w:t>dortalanul, azonnal fizetni akar. Ha azonban al</w:t>
        <w:softHyphen/>
        <w:t>kudni próbál... akkor a dzsad lelkében kivirágzik az öröm, tüstént teát, feketelevest hozat és egy if</w:t>
        <w:softHyphen/>
        <w:t>jú szerelmes lelkesedésével vezeti rá a vevőjét, hogyan élvezze a portéka színét, lágyságát, erede</w:t>
        <w:softHyphen/>
        <w:t>ti formáját. Egy költő ihletettségével bizonygatja, hogy vevője megérdemli ezt a gyönyörű árut és ő, szerencsétlen kalmár csak azért adja ilyen hihetet</w:t>
        <w:softHyphen/>
        <w:t>lenül alacsony áron, hogy jó kezekben tudhassa ezt az időtlen értéket... A dzsad kufárnak élete az alku, a szellemi és színészi párviadal, ahol-majd a győztes zsebében csörrennek az aranyrúpiák. Az erioni dzsad hangyaboly valamennyi kufárját ugyanolyan, őstől örökölt szenvedély hajtja a bahzarba mindennap.</w:t>
      </w:r>
    </w:p>
    <w:p>
      <w:pPr>
        <w:pStyle w:val="Normal"/>
        <w:spacing w:lineRule="atLeast" w:line="240"/>
        <w:ind w:firstLine="567"/>
        <w:jc w:val="both"/>
        <w:rPr/>
      </w:pPr>
      <w:r>
        <w:rPr/>
        <w:t>Egy kivételével.</w:t>
      </w:r>
    </w:p>
    <w:p>
      <w:pPr>
        <w:pStyle w:val="Normal"/>
        <w:spacing w:lineRule="atLeast" w:line="240"/>
        <w:ind w:firstLine="567"/>
        <w:jc w:val="both"/>
        <w:rPr/>
      </w:pPr>
      <w:r>
        <w:rPr/>
        <w:t>Látszólag az sem különbözött a többitől. Talán egy kicsit szótlanabb volt, talán mélyebben hajolt meg a vevők előtt, egy kicsit ritkábban emelte fel a tekintetét. Mintha termete kissé erőteljesebb, bőre kissé fakóbb lett volna, mint társaié.., de a helypénzt fizette rendesen, egy hónapja immár. Forgalma alig volt - tucatnyi régiségkereskedő között ütötte fel sátrát, és még a többieknél is ha</w:t>
        <w:softHyphen/>
        <w:t>szontalanabb ócskaságokat árult. Portékája nem állította meg a tömeget, komor hallgatása inkább elriasztotta a vevőket, de látszólag nem törődött vele.</w:t>
      </w:r>
    </w:p>
    <w:p>
      <w:pPr>
        <w:pStyle w:val="Normal"/>
        <w:spacing w:lineRule="atLeast" w:line="240"/>
        <w:ind w:firstLine="567"/>
        <w:jc w:val="both"/>
        <w:rPr/>
      </w:pPr>
      <w:r>
        <w:rPr/>
        <w:t>Egészen addig, amíg meg nem jelent az a szép szemű lány.</w:t>
      </w:r>
    </w:p>
    <w:p>
      <w:pPr>
        <w:pStyle w:val="Normal"/>
        <w:spacing w:lineRule="atLeast" w:line="240"/>
        <w:ind w:firstLine="567"/>
        <w:jc w:val="both"/>
        <w:rPr/>
      </w:pPr>
      <w:r>
        <w:rPr/>
        <w:t>A hajadon khafiyával fátyolozta arcát, mint a legtöbb bahzart járó fiatal nő. Kecses volt, szemei finom metszésűek, kétoldalt haladó őrei fenyege</w:t>
        <w:softHyphen/>
        <w:t>tően mogorvák - ebben sem különbözött a többi</w:t>
        <w:softHyphen/>
        <w:t>ektől. A termetes kufár azonban úgy pattant fel közeledtére, mint aki skorpiót talált a papucsában, és született dzsadokat is megszégyenítő hízelgés</w:t>
        <w:softHyphen/>
        <w:t>sel hajolt meg a hajadon előtt.</w:t>
      </w:r>
    </w:p>
    <w:p>
      <w:pPr>
        <w:pStyle w:val="Normal"/>
        <w:spacing w:lineRule="atLeast" w:line="240"/>
        <w:ind w:firstLine="567"/>
        <w:jc w:val="both"/>
        <w:rPr/>
      </w:pPr>
      <w:r>
        <w:rPr/>
        <w:t>- Holdnak fényes arcú leánya, kit halandók szívének felvidítására engedtek születni az Iste</w:t>
        <w:softHyphen/>
        <w:t>nek... - A férfi nem egyenesedett fel, látszólag egyetlen szusszal folytatva a szóáradatot: ..tisztelje meg szerény boltomat látogatásával, szépséges jelenlétével boldoggá téve napomat! Emelje boltom hírét, míg elfogyaszt nálam egy csészével a legjobb teából, mely a végtelen siva</w:t>
        <w:softHyphen/>
        <w:t>tag kies peremén terem!</w:t>
      </w:r>
    </w:p>
    <w:p>
      <w:pPr>
        <w:pStyle w:val="Normal"/>
        <w:spacing w:lineRule="atLeast" w:line="240"/>
        <w:ind w:firstLine="567"/>
        <w:jc w:val="both"/>
        <w:rPr/>
      </w:pPr>
      <w:r>
        <w:rPr/>
        <w:t>A lány sötét mandulaszemei közönyösen vil</w:t>
        <w:softHyphen/>
        <w:t>lantak a khafiya mögött, két őre fenyegetően lé</w:t>
        <w:softHyphen/>
        <w:t>pett közelebb. A dzsad riadtan hálált pultja mögé, miközben kaftánja ujjából tojásforma, csillogó szelencét varázsolt elő.</w:t>
      </w:r>
    </w:p>
    <w:p>
      <w:pPr>
        <w:pStyle w:val="Normal"/>
        <w:spacing w:lineRule="atLeast" w:line="240"/>
        <w:ind w:firstLine="567"/>
        <w:jc w:val="both"/>
        <w:rPr/>
      </w:pPr>
      <w:r>
        <w:rPr/>
        <w:t>- Minden portékámmal együtt heverek gazel</w:t>
        <w:softHyphen/>
        <w:t>lákat megszégyenítően sudár lábai előtt, alázattal várva kegyes tekintetét és kitüntető látogatását!</w:t>
      </w:r>
    </w:p>
    <w:p>
      <w:pPr>
        <w:pStyle w:val="Normal"/>
        <w:spacing w:lineRule="atLeast" w:line="240"/>
        <w:ind w:firstLine="567"/>
        <w:jc w:val="both"/>
        <w:rPr/>
      </w:pPr>
      <w:r>
        <w:rPr/>
        <w:t>A reggeli nap fénye - mintegy véletlenül - fel</w:t>
        <w:softHyphen/>
        <w:t>szikrázott a drágakőberakásos szelencén. A haja</w:t>
        <w:softHyphen/>
        <w:t>don, engedve az örök női kíváncsiságnak, köze</w:t>
        <w:softHyphen/>
        <w:t>lebb lépett. A szavát nem vesztő dzsad tovább hát</w:t>
        <w:softHyphen/>
        <w:t>rált boltjába, a legmélyebb alázat hódolatával nyújtva át a finom ékszert. A bal oldali testőr gya</w:t>
        <w:softHyphen/>
        <w:t>nakodva nyújtotta felé a kezét, de elkésett.</w:t>
      </w:r>
    </w:p>
    <w:p>
      <w:pPr>
        <w:pStyle w:val="Normal"/>
        <w:spacing w:lineRule="atLeast" w:line="240"/>
        <w:ind w:firstLine="567"/>
        <w:jc w:val="both"/>
        <w:rPr/>
      </w:pPr>
      <w:r>
        <w:rPr/>
        <w:t>A hajadon felpattintotta a szelence fedelét. Egy villanás, egy fojtott sikoly.:. a lány rémülten me</w:t>
        <w:softHyphen/>
        <w:t>redt a tenyerén nyíló félarasznyi sebszájra. A leve</w:t>
        <w:softHyphen/>
        <w:t>gőben álomméreg édeskés illata szállt. Az elejtett szelence még földet-sem ért, mikor a testőrök sze</w:t>
        <w:softHyphen/>
        <w:t>mében felismerés, gyilkos düh lobbant: egyszerre vetették magukat a termetes kufárra.</w:t>
      </w:r>
    </w:p>
    <w:p>
      <w:pPr>
        <w:pStyle w:val="Normal"/>
        <w:spacing w:lineRule="atLeast" w:line="240"/>
        <w:ind w:firstLine="567"/>
        <w:jc w:val="both"/>
        <w:rPr/>
      </w:pPr>
      <w:r>
        <w:rPr/>
        <w:t>Az árus röviden, fenyegetően felkacagott. Vil</w:t>
        <w:softHyphen/>
        <w:t>lámgyorsan keresztbe fonta karjait és amint szét</w:t>
        <w:softHyphen/>
        <w:t>nyitotta, mindkét kezében tűhegyes ramiera, gorviki tőr hasította sziszegve a levegőt. Egyszer</w:t>
        <w:softHyphen/>
        <w:t>re döfött a handzsárforgatók gyomorszájába, kis</w:t>
        <w:softHyphen/>
        <w:t>sé felfelé, balra vezetve a pengéket, hogy elérje a szívet is.</w:t>
      </w:r>
    </w:p>
    <w:p>
      <w:pPr>
        <w:pStyle w:val="Normal"/>
        <w:spacing w:lineRule="atLeast" w:line="240"/>
        <w:ind w:firstLine="567"/>
        <w:jc w:val="both"/>
        <w:rPr/>
      </w:pPr>
      <w:r>
        <w:rPr/>
        <w:t>A keselyűfejjel díszített markolatokat az elzu</w:t>
        <w:softHyphen/>
        <w:t>hanó testőrökben hagyta és az álomméregtől elha</w:t>
        <w:softHyphen/>
        <w:t>nyatló lány után kapott. Pehelyként dobta vállára a könnyű testet. Szájába kapta két ujját és a követ</w:t>
        <w:softHyphen/>
        <w:t>kező pillanatban éles füttyszó hasított a levegőbe.</w:t>
      </w:r>
    </w:p>
    <w:p>
      <w:pPr>
        <w:pStyle w:val="Normal"/>
        <w:spacing w:lineRule="atLeast" w:line="240"/>
        <w:ind w:firstLine="567"/>
        <w:jc w:val="both"/>
        <w:rPr/>
      </w:pPr>
      <w:r>
        <w:rPr/>
        <w:t>Az arcátlanság egy fokon túl bénítóan hat a környezetre - állítják Darton renegát lovagjai, és lehet valami igazságúk, mert a szomszédos sátrak felől csak jó tíz szívdobbanásnyi idő múltán har</w:t>
        <w:softHyphen/>
        <w:t>sant fel az első segélykiáltás.</w:t>
      </w:r>
    </w:p>
    <w:p>
      <w:pPr>
        <w:pStyle w:val="Normal"/>
        <w:spacing w:lineRule="atLeast" w:line="240"/>
        <w:ind w:firstLine="567"/>
        <w:jc w:val="both"/>
        <w:rPr/>
      </w:pPr>
      <w:r>
        <w:rPr/>
        <w:t>Addigra pedig már ott voltak a gorvikiak.  Bíbor selyemingükön keselyűs címerrel, övü</w:t>
        <w:softHyphen/>
        <w:t>kön tarka kendővel, csúf nyelvükön ordítozva kö</w:t>
        <w:softHyphen/>
        <w:t>veteltek utat a bahzar forgatagában. A tömeg, amely mit sem értett az ószeres pultja felől felhar</w:t>
        <w:softHyphen/>
        <w:t>sanó kiáltásokból, egységes falként zárult össze a piacra betörő ősellenség, Gorvik szülöttei előtt, hogy biztosíthassa a lánnyal menekülő „dzsad testvérük" útját.</w:t>
      </w:r>
    </w:p>
    <w:p>
      <w:pPr>
        <w:pStyle w:val="Normal"/>
        <w:spacing w:lineRule="atLeast" w:line="240"/>
        <w:ind w:firstLine="567"/>
        <w:jc w:val="both"/>
        <w:rPr/>
      </w:pPr>
      <w:r>
        <w:rPr/>
        <w:t>A három siedon látványosan kivonta, majd har</w:t>
        <w:softHyphen/>
        <w:t>ciasan suhogtatta pengéjét, nekivörösödött arccal átkozódott, de vérontásra nem került sor. Fertály</w:t>
        <w:softHyphen/>
        <w:t>óra múlva szégyenszemre elkotródtak. Megré</w:t>
        <w:softHyphen/>
        <w:t>mültek a handzsárforgatóktól - bizonygatták ké</w:t>
        <w:softHyphen/>
        <w:t>sőbb Kis-Ibara kalmárai forrón gőzölgő teáscsé</w:t>
        <w:softHyphen/>
        <w:t xml:space="preserve">széik felett. </w:t>
      </w:r>
    </w:p>
    <w:p>
      <w:pPr>
        <w:pStyle w:val="Normal"/>
        <w:spacing w:lineRule="atLeast" w:line="240"/>
        <w:ind w:firstLine="567"/>
        <w:jc w:val="both"/>
        <w:rPr/>
      </w:pPr>
      <w:r>
        <w:rPr/>
        <w:t>Hogy a lánnyal elrohanó kufárral mi történt? Nem tudta senki.</w:t>
      </w:r>
      <w:r>
        <w:br w:type="page"/>
      </w:r>
    </w:p>
    <w:p>
      <w:pPr>
        <w:pStyle w:val="Cmsor1"/>
        <w:rPr/>
      </w:pPr>
      <w:r>
        <w:rPr/>
        <w:t>8.</w:t>
      </w:r>
    </w:p>
    <w:p>
      <w:pPr>
        <w:pStyle w:val="Normal"/>
        <w:spacing w:lineRule="atLeast" w:line="240"/>
        <w:ind w:firstLine="567"/>
        <w:jc w:val="both"/>
        <w:rPr/>
      </w:pPr>
      <w:r>
        <w:rPr/>
        <w:t>A gorviki fojtóbürök kíméletlen terjeszke</w:t>
        <w:softHyphen/>
        <w:t>déséről híres, Ynev-szerte irtott gyomnövény. Apró, pihés magvai messzire szállnak a széllel és jó televénybe jutva, elképesz</w:t>
        <w:softHyphen/>
        <w:t>tő iramú csírázásba kezdenek. Az első, kékeszöl</w:t>
        <w:softHyphen/>
        <w:t>den szárba szökkenő hajtások aztán megpecséte</w:t>
        <w:softHyphen/>
        <w:t>lik a környező növényzet sorsát. A vékony, hár</w:t>
        <w:softHyphen/>
        <w:t>tyás büröklevelek erőszakosan fogják el a vetély</w:t>
        <w:softHyphen/>
        <w:t>társak elől a fényt, a föld felett kúszó léggyökerek pedig a szomszédos növények lágy szárát szipo</w:t>
        <w:softHyphen/>
        <w:t xml:space="preserve">lyozzák. Az áldozataitól elorzott éltető nedveknek </w:t>
        <w:softHyphen/>
        <w:t>köszönhetően a gorviki bürök három-négyszer se</w:t>
        <w:softHyphen/>
        <w:t>besebben nő a leggyorsabban növekedő gyomfé</w:t>
        <w:softHyphen/>
        <w:t>léknél is - leszámítva persze az Elátkozott Vidék növényszörnyeit.</w:t>
      </w:r>
    </w:p>
    <w:p>
      <w:pPr>
        <w:pStyle w:val="Normal"/>
        <w:spacing w:lineRule="atLeast" w:line="240"/>
        <w:ind w:firstLine="567"/>
        <w:jc w:val="both"/>
        <w:rPr/>
      </w:pPr>
      <w:r>
        <w:rPr/>
        <w:t>A fojtóbürök legelőször mindig leggyengébb, leglágyabb szárét szomszédait fonja halálos ölelé</w:t>
        <w:softHyphen/>
        <w:t>sébe és csak félévesen, combvastagnyira erősöd</w:t>
        <w:softHyphen/>
        <w:t>ve vájja ujjnyi léggyökereit a fás szárú vetélytár</w:t>
        <w:softHyphen/>
        <w:t>sak szívósabb kérgébe. Megválogatja áldozatait.</w:t>
      </w:r>
    </w:p>
    <w:p>
      <w:pPr>
        <w:pStyle w:val="Normal"/>
        <w:spacing w:lineRule="atLeast" w:line="240"/>
        <w:ind w:firstLine="567"/>
        <w:jc w:val="both"/>
        <w:rPr/>
      </w:pPr>
      <w:r>
        <w:rPr/>
        <w:t>Akárcsak az Erion városgigászának dús talajá</w:t>
        <w:softHyphen/>
        <w:t>ban gyökeret eresztő Ramraquo-klán. Alig egy esztendeje érkeztek és fennhatóságuk mindössze a raktárerődjüket övező utcákra terjedt ki, de csápjaikat már éhesen nyújtogatták a hasonlóan védtelen, újabb jövevények felé. A gorviki bürök számára igazi nedvdús, lágy szárú áldozatnak ígérkezett az alig esztendőnyi erioni múltra vis</w:t>
        <w:softHyphen/>
        <w:t>szatekintő, messzi Ibarából érkező Dierdzsan-ke</w:t>
        <w:softHyphen/>
        <w:t>reskedőház. A makulátlan hírnevű dzsad kalmár</w:t>
        <w:softHyphen/>
        <w:t>dinasztia, melyről azt hírlelték, hogy többre érté</w:t>
        <w:softHyphen/>
        <w:t>keli az üzlet becsületét a haszonnál, vezetői pedig az ezredévek óta rejtőző dzsennek egyenesági le</w:t>
        <w:softHyphen/>
        <w:t>származottai.</w:t>
      </w:r>
    </w:p>
    <w:p>
      <w:pPr>
        <w:pStyle w:val="Normal"/>
        <w:spacing w:lineRule="atLeast" w:line="240"/>
        <w:ind w:firstLine="567"/>
        <w:jc w:val="both"/>
        <w:rPr/>
      </w:pPr>
      <w:r>
        <w:rPr/>
        <w:t>A Dierdzsan-ház valóban a kereskedés nagy</w:t>
        <w:softHyphen/>
        <w:t>mesterének bizonyult: a legjobb illatszereket és legzamatosabb borokat árulták egész Erionban, szédületes iramban gyarapodó vagyonuk szóbe</w:t>
        <w:softHyphen/>
        <w:t>széd tárgya volt mindenütt. Sokan akartak része</w:t>
        <w:softHyphen/>
        <w:t>sülni ebből a gazdagságból... de senki nem olyan gátlástalanul, mint a Szent Földről érkező Ram</w:t>
        <w:softHyphen/>
        <w:t>raquók klánja. A gorviki bürök első indája a lágy szárú dzsad orchidea tövére kulcsolódott.</w:t>
      </w:r>
    </w:p>
    <w:p>
      <w:pPr>
        <w:pStyle w:val="Normal"/>
        <w:spacing w:lineRule="atLeast" w:line="240"/>
        <w:ind w:firstLine="567"/>
        <w:jc w:val="both"/>
        <w:rPr/>
      </w:pPr>
      <w:r>
        <w:rPr/>
        <w:t>A Ramraquo-raktárerőd előtt halaskordéját vonszoló, ritkuló hajú, mocskos ágyékkötőjű, ter</w:t>
        <w:softHyphen/>
        <w:t>metes idegenben csak az aurafürkészek ismerhet</w:t>
        <w:softHyphen/>
        <w:t>ték volna fel a bahzar mogorva dzsad ószeresét. A kapukat őrző, kevély tekintetű gorvíkiaknak per</w:t>
        <w:softHyphen/>
        <w:t>sze fogalmuk sem volt efféle praktikákról; így az</w:t>
        <w:softHyphen/>
        <w:t>tán már nyúltak volna ramierájuk markolata után, mikor az idegen két kurta szót vakkantott.</w:t>
      </w:r>
    </w:p>
    <w:p>
      <w:pPr>
        <w:pStyle w:val="Normal"/>
        <w:spacing w:lineRule="atLeast" w:line="240"/>
        <w:ind w:firstLine="567"/>
        <w:jc w:val="both"/>
        <w:rPr/>
      </w:pPr>
      <w:r>
        <w:rPr/>
        <w:t>A kapu feltárult és a dzsadforma idegen hábo</w:t>
        <w:softHyphen/>
        <w:t>rítatlanul jutott egészen a belső kápolnáig, ahol a klán egyetlen papja várta.</w:t>
      </w:r>
    </w:p>
    <w:p>
      <w:pPr>
        <w:pStyle w:val="Normal"/>
        <w:spacing w:lineRule="atLeast" w:line="240"/>
        <w:ind w:firstLine="567"/>
        <w:jc w:val="both"/>
        <w:rPr/>
      </w:pPr>
      <w:r>
        <w:rPr/>
        <w:t>A vérszagtól nehéz levegőjű szentély arany és eleven hús színében tobzódó freskói, kéjjel-kín</w:t>
        <w:softHyphen/>
        <w:t>nal sikoltó frízei, meredt szemű torzalakjai mél</w:t>
        <w:softHyphen/>
        <w:t>tóak voltak az idegent fogadó testi-lelki nyomorékhoz. Sacerdon Ducharr, Ranagol felkent papja púpos volt, májfoltos bőrű, lehelete odvas fogak</w:t>
        <w:softHyphen/>
        <w:t>tól bűzlött:.. de a legjobb volt, amit az Erionban új hazát kereső klán megengedhetett magának. Rebesgették, paptársai elől menekült az idegen földre. Mások szerint az óhaza földtúró nincste</w:t>
        <w:softHyphen/>
        <w:t>lenjei és nemesei már egyaránt torkig voltak Ducharr kegyetlenkedéseivel, mikor Rokmund tartomány bíbornoka inkább száműzte vérszom</w:t>
        <w:softHyphen/>
        <w:t>jas; perverz sacerdonát, semhogy egy újabb láza</w:t>
        <w:softHyphen/>
        <w:t>dással vesződjön.</w:t>
      </w:r>
    </w:p>
    <w:p>
      <w:pPr>
        <w:pStyle w:val="Normal"/>
        <w:spacing w:lineRule="atLeast" w:line="240"/>
        <w:ind w:firstLine="567"/>
        <w:jc w:val="both"/>
        <w:rPr/>
      </w:pPr>
      <w:r>
        <w:rPr/>
        <w:t>A termetes férfi lefejtette a khafiyát a kordéba rejtett fiatal leányról és a pap élveteg pillantását elfogva, magában igazat adott a híreszteléseknek.</w:t>
      </w:r>
    </w:p>
    <w:p>
      <w:pPr>
        <w:pStyle w:val="Normal"/>
        <w:spacing w:lineRule="atLeast" w:line="240"/>
        <w:ind w:firstLine="567"/>
        <w:jc w:val="both"/>
        <w:rPr/>
      </w:pPr>
      <w:r>
        <w:rPr/>
        <w:t>- A klán fekete báránya újfent méltónak bizo</w:t>
        <w:softHyphen/>
        <w:t>nyul a Ramraquók bizalmára? - vigyorgott Ducharr foghíjasan, de a másik közönyösen állta a fürkésző tekintetet.</w:t>
      </w:r>
    </w:p>
    <w:p>
      <w:pPr>
        <w:pStyle w:val="Normal"/>
        <w:spacing w:lineRule="atLeast" w:line="240"/>
        <w:ind w:firstLine="567"/>
        <w:jc w:val="both"/>
        <w:rPr/>
      </w:pPr>
      <w:r>
        <w:rPr/>
        <w:t>Thaitar Ramraquo; a klán fekete báránya.</w:t>
      </w:r>
    </w:p>
    <w:p>
      <w:pPr>
        <w:pStyle w:val="Normal"/>
        <w:spacing w:lineRule="atLeast" w:line="240"/>
        <w:ind w:firstLine="567"/>
        <w:jc w:val="both"/>
        <w:rPr/>
      </w:pPr>
      <w:r>
        <w:rPr/>
        <w:t>A lány elrablója napcserzette arcú, karvalyorrú férfi volt, magas homlokkal és sokat látott, fakó</w:t>
        <w:softHyphen/>
        <w:t>barna szemekkel. Ritkuló haja szokatlanul korán őszült, ami a boszorkánymesterek körében nem számított ritkaságnak.</w:t>
      </w:r>
    </w:p>
    <w:p>
      <w:pPr>
        <w:pStyle w:val="Normal"/>
        <w:spacing w:lineRule="atLeast" w:line="240"/>
        <w:ind w:firstLine="567"/>
        <w:jc w:val="both"/>
        <w:rPr/>
      </w:pPr>
      <w:r>
        <w:rPr/>
        <w:t>Apja valaha gon-corgának, a Szent Föld mes</w:t>
        <w:softHyphen/>
        <w:t>tergyilkosának szánta másodszülött fiát és - úgy mondják - meg sem lepődött; mikor a dacos kö</w:t>
        <w:softHyphen/>
        <w:t>lyöknek egy napon nyoma veszett. Harminc évvel később, apja temetésén bukkant fel legközelebb, de addigra híre messze megelőzte. Hergol rette</w:t>
        <w:softHyphen/>
        <w:t>gett boszorkánymesterei is elismeréssel ejtették nevét. Huszonöt évesen, egy legendásan vakmerő rajtaütés után ragadt rajta a „hergoli villámmes</w:t>
        <w:softHyphen/>
        <w:t>ter" jelző.</w:t>
      </w:r>
    </w:p>
    <w:p>
      <w:pPr>
        <w:pStyle w:val="Normal"/>
        <w:spacing w:lineRule="atLeast" w:line="240"/>
        <w:ind w:firstLine="567"/>
        <w:jc w:val="both"/>
        <w:rPr/>
      </w:pPr>
      <w:r>
        <w:rPr/>
        <w:t>Az uonoverole, a rokmundi klánvezér valahol talán büszke lehetett messze földön hírhedtté vált fiára, hiszen nem taszította ki örökségéből. A csa</w:t>
        <w:softHyphen/>
        <w:t>lád fekete bárányaként két pár, a Ramraquók szí</w:t>
        <w:softHyphen/>
        <w:t>neiben pompázó, abraselyem övkendőt örökölt, melyre Gorvik kendőnyelvén a hűség csomóit fűzték avatott kezek.</w:t>
      </w:r>
    </w:p>
    <w:p>
      <w:pPr>
        <w:pStyle w:val="Normal"/>
        <w:spacing w:lineRule="atLeast" w:line="240"/>
        <w:ind w:firstLine="567"/>
        <w:jc w:val="both"/>
        <w:rPr/>
      </w:pPr>
      <w:r>
        <w:rPr/>
        <w:t>Thaitar Ramraquo szótlanul vette tudomásul jussát. Távol tartotta magát az öröklést követő rö</w:t>
        <w:softHyphen/>
        <w:t>vid, ám annál véresebb testvérviszálytól. Később zokszó nélkül követte a híveivel együtt Erionba menekülő másodszülöttet, Chancana Ramraquót, a testvérviszály vesztesét. A kalandozómúlt ta</w:t>
        <w:softHyphen/>
        <w:t>pasztalatai felbecsülhetetlen értéket képviseltek a kalandozók városában gyökeret eresztő klán szá</w:t>
        <w:softHyphen/>
        <w:t>mára. Huszonöt év felhalmozott tudása, Thaitar ibolyakéken dübörgő villámai, körmönfont ra</w:t>
        <w:softHyphen/>
        <w:t>vaszsága minden összecsapásban a Ramraquók javára billentették a mérleg nyelvét.</w:t>
      </w:r>
    </w:p>
    <w:p>
      <w:pPr>
        <w:pStyle w:val="Normal"/>
        <w:spacing w:lineRule="atLeast" w:line="240"/>
        <w:ind w:firstLine="567"/>
        <w:jc w:val="both"/>
        <w:rPr/>
      </w:pPr>
      <w:r>
        <w:rPr/>
        <w:t>Mint például most is.</w:t>
      </w:r>
    </w:p>
    <w:p>
      <w:pPr>
        <w:pStyle w:val="Normal"/>
        <w:spacing w:lineRule="atLeast" w:line="240"/>
        <w:ind w:firstLine="567"/>
        <w:jc w:val="both"/>
        <w:rPr/>
      </w:pPr>
      <w:r>
        <w:rPr/>
        <w:t>- Mi a terved vele? - kérdezte.</w:t>
      </w:r>
    </w:p>
    <w:p>
      <w:pPr>
        <w:pStyle w:val="Normal"/>
        <w:spacing w:lineRule="atLeast" w:line="240"/>
        <w:ind w:firstLine="567"/>
        <w:jc w:val="both"/>
        <w:rPr/>
      </w:pPr>
      <w:r>
        <w:rPr/>
        <w:t>A púpos nevetett; hangjától borsózni kezdett Thaitar háta.</w:t>
      </w:r>
    </w:p>
    <w:p>
      <w:pPr>
        <w:pStyle w:val="Normal"/>
        <w:spacing w:lineRule="atLeast" w:line="240"/>
        <w:ind w:firstLine="567"/>
        <w:jc w:val="both"/>
        <w:rPr/>
      </w:pPr>
      <w:r>
        <w:rPr/>
        <w:t>- Legelőször írunk egy levelet. A dzsadok fi</w:t>
        <w:softHyphen/>
        <w:t>zetni fognak, hiszen a vérvonalukra oly büszke Dierdzsanok egyetlen örököséről van szó.. Ha pe</w:t>
        <w:softHyphen/>
        <w:t>dig valami álnokságot forgatnának a fejükben... nos, felfogadtam egy Hiwith-boszorkányt.</w:t>
      </w:r>
    </w:p>
    <w:p>
      <w:pPr>
        <w:pStyle w:val="Normal"/>
        <w:spacing w:lineRule="atLeast" w:line="240"/>
        <w:ind w:firstLine="567"/>
        <w:jc w:val="both"/>
        <w:rPr/>
      </w:pPr>
      <w:r>
        <w:rPr/>
        <w:t>A boszorkánymester felkapta a fejét. A Hiwi</w:t>
        <w:softHyphen/>
        <w:t xml:space="preserve">thek boszorkányai mindig a győztes oldalon harcoltak. Ynev varázshasználói csak átkozódva </w:t>
        <w:softHyphen/>
        <w:t>vagy épp áhítattal - emlegették a rejtőző, alig tu</w:t>
        <w:softHyphen/>
        <w:t>catszor tucat nővért számláló, példátlanul sikeres boszorkányrend nevét. Alapítástól számítva mindössze két emberöltőnyi időbe telt, hogy a kontinens minden mágiahasználó nemzete üldöz</w:t>
        <w:softHyphen/>
        <w:t>ze őket... és alkudozzon velük. A kéj, méreg és fondorlat ezerarcú mesterasszonyai a mágia min</w:t>
        <w:softHyphen/>
        <w:t>den formájával kereskedtek. Csalhatatlan női ösz</w:t>
        <w:softHyphen/>
        <w:t>tönnel választották ki a klánok, szekták és keres</w:t>
        <w:softHyphen/>
        <w:t>kedőházak belháborúiban az erősebb felet, és ve</w:t>
        <w:softHyphen/>
        <w:t>télytársát - megfelelő ellenérték fejében - mági</w:t>
        <w:softHyphen/>
        <w:t>kus fegyvertárától megfosztva, elképesztően rö</w:t>
        <w:softHyphen/>
        <w:t>vid idő alatt taszították a pusztulásba.</w:t>
      </w:r>
    </w:p>
    <w:p>
      <w:pPr>
        <w:pStyle w:val="Normal"/>
        <w:spacing w:lineRule="atLeast" w:line="240"/>
        <w:ind w:firstLine="567"/>
        <w:jc w:val="both"/>
        <w:rPr/>
      </w:pPr>
      <w:r>
        <w:rPr/>
        <w:t>- Valóban szükségünk van egy Hiwithre?</w:t>
      </w:r>
    </w:p>
    <w:p>
      <w:pPr>
        <w:pStyle w:val="Normal"/>
        <w:spacing w:lineRule="atLeast" w:line="240"/>
        <w:ind w:firstLine="567"/>
        <w:jc w:val="both"/>
        <w:rPr/>
      </w:pPr>
      <w:r>
        <w:rPr/>
        <w:t>- Ez a boszorkány... nos, hozott nekünk vala</w:t>
        <w:softHyphen/>
        <w:t>mit - kuncogott a sacerdon. Foghíjas vigyorában nem volt semmi emberi.</w:t>
      </w:r>
    </w:p>
    <w:p>
      <w:pPr>
        <w:pStyle w:val="Cmsor1"/>
        <w:rPr/>
      </w:pPr>
      <w:r>
        <w:rPr/>
        <w:t>9.</w:t>
      </w:r>
    </w:p>
    <w:p>
      <w:pPr>
        <w:pStyle w:val="Szvegtrzsbehzssal2"/>
        <w:rPr/>
      </w:pPr>
      <w:r>
        <w:rPr/>
        <w:t>Shahún Dierdzsan! Ismeretlen üzlettársad ezúton kíván házadnak sikeres esztendőt, családodnak pedig éppen olyan hosszú, boldog életet, amilyen nagy a te bölcsességed. Elveszett leányod további jó egészsége érdekében csekély ellenszolgáltatás az a háromezer arany - fizetendő ma, a feketeacél órájában, a. Holdkeselyű terén -, amennyiért vi</w:t>
        <w:softHyphen/>
        <w:t>szontláthatod őt, egyetlen örökösödet.</w:t>
      </w:r>
    </w:p>
    <w:p>
      <w:pPr>
        <w:pStyle w:val="Normal"/>
        <w:spacing w:lineRule="atLeast" w:line="240"/>
        <w:ind w:firstLine="567"/>
        <w:jc w:val="both"/>
        <w:rPr>
          <w:i/>
          <w:i/>
          <w:iCs/>
        </w:rPr>
      </w:pPr>
      <w:r>
        <w:rPr>
          <w:i/>
          <w:iCs/>
        </w:rPr>
        <w:t>Szavatartó üzlettársad elküldi bizonyságul leá</w:t>
        <w:softHyphen/>
        <w:t>nyod fehérarany gyűrűjét, hogy meggyőződj róla, a kis Khímirr valóban vendégszeretetét élvezi.</w:t>
      </w:r>
    </w:p>
    <w:p>
      <w:pPr>
        <w:pStyle w:val="Normal"/>
        <w:spacing w:lineRule="atLeast" w:line="240"/>
        <w:ind w:firstLine="567"/>
        <w:jc w:val="both"/>
        <w:rPr>
          <w:i/>
          <w:i/>
          <w:iCs/>
        </w:rPr>
      </w:pPr>
      <w:r>
        <w:rPr>
          <w:i/>
          <w:iCs/>
        </w:rPr>
        <w:t>Jobb, ha nem várakoztatod.</w:t>
      </w:r>
    </w:p>
    <w:p>
      <w:pPr>
        <w:pStyle w:val="Normal"/>
        <w:spacing w:lineRule="atLeast" w:line="240"/>
        <w:ind w:firstLine="567"/>
        <w:jc w:val="both"/>
        <w:rPr>
          <w:i/>
          <w:i/>
          <w:iCs/>
        </w:rPr>
      </w:pPr>
      <w:r>
        <w:rPr>
          <w:i/>
          <w:iCs/>
        </w:rPr>
      </w:r>
    </w:p>
    <w:p>
      <w:pPr>
        <w:pStyle w:val="Normal"/>
        <w:spacing w:lineRule="atLeast" w:line="240"/>
        <w:ind w:firstLine="567"/>
        <w:jc w:val="both"/>
        <w:rPr/>
      </w:pPr>
      <w:r>
        <w:rPr/>
        <w:t>A töpörödött, vén dzsad hangja zokogásba fúlt, mire az utolsó szavakhoz ért. hahún, a Dierdzsan-ház feje hatalmas termetű férfi volt, még jókedvében is félelmetes; a madárcsontú mullah ezért is óvakodott most az arcába nézni.</w:t>
      </w:r>
    </w:p>
    <w:p>
      <w:pPr>
        <w:pStyle w:val="Normal"/>
        <w:spacing w:lineRule="atLeast" w:line="240"/>
        <w:ind w:firstLine="567"/>
        <w:jc w:val="both"/>
        <w:rPr/>
      </w:pPr>
      <w:r>
        <w:rPr/>
        <w:t>A kalmárfejedelem magas homlokán elsimul</w:t>
        <w:softHyphen/>
        <w:t>tak a ráncok, nemes profilja fakón derengett a to</w:t>
        <w:softHyphen/>
        <w:t>ronyszoba homályában. Pengeéles sasorrán, ma</w:t>
        <w:softHyphen/>
        <w:t>gas járomcsontján feszülő bőre, és gyilkos indu</w:t>
        <w:softHyphen/>
        <w:t>lattal felvetett álla árulkodott csak a lelkében dúló viharról. Egy villanás volt csupán, aztán arca is</w:t>
        <w:softHyphen/>
        <w:t>mét fagyos-közönyös maszkká dermedt... de ez a közöny rettenetesebb volt a dzsad emírek és sej</w:t>
        <w:softHyphen/>
        <w:t>kek legvadabb dühkitörésénél is.</w:t>
      </w:r>
    </w:p>
    <w:p>
      <w:pPr>
        <w:pStyle w:val="Normal"/>
        <w:spacing w:lineRule="atLeast" w:line="240"/>
        <w:ind w:firstLine="567"/>
        <w:jc w:val="both"/>
        <w:rPr/>
      </w:pPr>
      <w:r>
        <w:rPr/>
        <w:t>A vén pap nyelt egyet. ,</w:t>
      </w:r>
    </w:p>
    <w:p>
      <w:pPr>
        <w:pStyle w:val="Normal"/>
        <w:spacing w:lineRule="atLeast" w:line="240"/>
        <w:ind w:firstLine="567"/>
        <w:jc w:val="both"/>
        <w:rPr/>
      </w:pPr>
      <w:r>
        <w:rPr/>
        <w:t>Ha dzsad vér folyna az ereiben, most tombolva szaggatná meg ruháit, de Shahún Dierdzsan; a jégszemű kalmárúr érzelmek nélkül való... mint egy született dzsenn.</w:t>
      </w:r>
    </w:p>
    <w:p>
      <w:pPr>
        <w:pStyle w:val="Normal"/>
        <w:spacing w:lineRule="atLeast" w:line="240"/>
        <w:ind w:firstLine="567"/>
        <w:jc w:val="both"/>
        <w:rPr/>
      </w:pPr>
      <w:r>
        <w:rPr/>
        <w:t>- Khímirr a tilalmat megszegve osont ki a pa</w:t>
        <w:softHyphen/>
        <w:t>lotából, csupán a személyi testőreire bízva magát. - A kereskedőfejedelem szavai a csiszolt kristály tisztaságával metszettek a csendbe. - A gorvikiak csapdába csalták. Keselyűfejes címer volt a tőrök markolatán és a bahzarban fenyegetőző gorvikiak címerén. A váltságdíjat a Holdkeselyű terén vár</w:t>
        <w:softHyphen/>
        <w:t>ják. Egyetlen keselyűcímeres gorviki klán van Erionban.</w:t>
      </w:r>
    </w:p>
    <w:p>
      <w:pPr>
        <w:pStyle w:val="Normal"/>
        <w:spacing w:lineRule="atLeast" w:line="240"/>
        <w:ind w:firstLine="567"/>
        <w:jc w:val="both"/>
        <w:rPr/>
      </w:pPr>
      <w:r>
        <w:rPr/>
        <w:t>- Megtámadjuk őket, fényességes? - A mullah földig hajolt, bár sejtette, ura még nem végzett.</w:t>
      </w:r>
    </w:p>
    <w:p>
      <w:pPr>
        <w:pStyle w:val="Normal"/>
        <w:spacing w:lineRule="atLeast" w:line="240"/>
        <w:ind w:firstLine="567"/>
        <w:jc w:val="both"/>
        <w:rPr/>
      </w:pPr>
      <w:r>
        <w:rPr/>
        <w:t>- Nem ők voltak. Hasonszőrű vetélytársuk akarja reájuk terelni a gyanút. Nem fizetünk a tarantolónak.</w:t>
      </w:r>
    </w:p>
    <w:p>
      <w:pPr>
        <w:pStyle w:val="Normal"/>
        <w:spacing w:lineRule="atLeast" w:line="240"/>
        <w:ind w:firstLine="567"/>
        <w:jc w:val="both"/>
        <w:rPr/>
      </w:pPr>
      <w:r>
        <w:rPr/>
        <w:t>Az öreg homlokát ráncolta. Tarantolo? Keve</w:t>
        <w:softHyphen/>
        <w:t>sen emlékeztek rá, hogy a gorviki eredetű szó ere</w:t>
        <w:softHyphen/>
        <w:t>detileg egy öklömnyi, avarszínű pók neve volt. A származását illetően sokat vitatkoztak tudós el</w:t>
        <w:softHyphen/>
        <w:t>mék, hiszen a tarantolo alapvetően különbözött a többi pókfélétől. Sokan óriási kullancsnak tartot</w:t>
        <w:softHyphen/>
        <w:t>ták, mert vért szívott, kitines potroha volt, és mindössze hat lába. Mások egyfajta igen mérgező póknak tekintették, amely irgalmatlanul erős há</w:t>
        <w:softHyphen/>
        <w:t>lóit nem magányosan, hanem csoportosan fonja. A Szent Föld hatlábú vadászai a gorviki erdők mélyén szőtték nyolc-tíz hálóból álló csapdalabi</w:t>
        <w:softHyphen/>
        <w:t>rintusukat és - jó féltucatnyian - meglapultak az összefutó szálak közepén. A hálóba tévedő áldo</w:t>
        <w:softHyphen/>
        <w:t>zat még javában küszködött a szívós, ragacsos fo</w:t>
        <w:softHyphen/>
        <w:t>nalakkal, mikor a kullancspókok rávetették magu</w:t>
        <w:softHyphen/>
        <w:t>kat. Hat-nyolc egyszerre támadó tarantolo mérge egy byzonbikát is leteríthetett... de csak a vért emésztették meg áldozataikból. Ranagol Gorvik</w:t>
        <w:softHyphen/>
        <w:t>jában, ahol a legfőbb értékmérő a vagyon volt, és a győzelem szentesítette az eszközt, a klánok ha</w:t>
        <w:softHyphen/>
        <w:t>mar elsajátították az egész erdőrészeket uraló tarantolók taktikáját. Hálóik - akár a kullancspó</w:t>
        <w:softHyphen/>
        <w:t>koké - mind nagyobb területeket szőttek át és a legerősebb emberei tarantolók egész tartományo</w:t>
        <w:softHyphen/>
        <w:t>kon élősködhettek. Uralhatták a kikötőket, sápot szedhettek a céhektől és a karavánoktól. A piacte</w:t>
        <w:softHyphen/>
        <w:t>rektől a bordélyokig, az emberi pókok láthatatlan hálói mindenhová elértek.</w:t>
      </w:r>
    </w:p>
    <w:p>
      <w:pPr>
        <w:pStyle w:val="Normal"/>
        <w:spacing w:lineRule="atLeast" w:line="240"/>
        <w:ind w:firstLine="567"/>
        <w:jc w:val="both"/>
        <w:rPr/>
      </w:pPr>
      <w:r>
        <w:rPr/>
        <w:t>Az idegen földön megtelepedő gorviki klánok pedig azonnal megkezdték saját hálóik kiépítését. Ha gorvikit szállásolsz az istállóban, ne csodál</w:t>
        <w:softHyphen/>
        <w:t>kozz, ha elköti a lovad - tartja az Ynev-szerte is</w:t>
        <w:softHyphen/>
        <w:t>mert mondás.</w:t>
      </w:r>
    </w:p>
    <w:p>
      <w:pPr>
        <w:pStyle w:val="Normal"/>
        <w:spacing w:lineRule="atLeast" w:line="240"/>
        <w:ind w:firstLine="567"/>
        <w:jc w:val="both"/>
        <w:rPr/>
      </w:pPr>
      <w:r>
        <w:rPr/>
        <w:t>A vén pap megértette, hogy a tarantolo terjesz</w:t>
        <w:softHyphen/>
        <w:t>kedését csírájában kell elfojtani. A határidő azon</w:t>
        <w:softHyphen/>
        <w:t>ban kétségbeejtően rövid volt és a mullahot vak</w:t>
        <w:softHyphen/>
        <w:t>merővé tette az aggodalom. Gyermekeként szeret</w:t>
        <w:softHyphen/>
        <w:t>te a gyönyörű; okos; mégis hihetetlenül önfejű Dierdzsan-lányt. Hogyne lett volna önfejű, ha egyszer szülei lázadó vérét örökölte? Az ibarai si</w:t>
        <w:softHyphen/>
        <w:t>vatag mélyén rejtőző, tisztavérű dzsenn famíliák természetesen lázadásként értelmezték az ősi földet elhagyó Dierdzsanok döntését. Shahún és asszonya örökre kirekesztette magát a Nemes Családok köréből, mikor Erionba tették át a keres</w:t>
        <w:softHyphen/>
        <w:t>kedőház székhelyét. A Dierdzsanok magukra ma</w:t>
        <w:softHyphen/>
        <w:t>radtak a városok városában, a tarantolo zsarolása pedig a legborúlátóbb sejtéseket igazolta.</w:t>
      </w:r>
    </w:p>
    <w:p>
      <w:pPr>
        <w:pStyle w:val="Normal"/>
        <w:spacing w:lineRule="atLeast" w:line="240"/>
        <w:ind w:firstLine="567"/>
        <w:jc w:val="both"/>
        <w:rPr/>
      </w:pPr>
      <w:r>
        <w:rPr/>
        <w:t>- Khímirr...?</w:t>
      </w:r>
    </w:p>
    <w:p>
      <w:pPr>
        <w:pStyle w:val="Normal"/>
        <w:spacing w:lineRule="atLeast" w:line="240"/>
        <w:ind w:firstLine="567"/>
        <w:jc w:val="both"/>
        <w:rPr/>
      </w:pPr>
      <w:r>
        <w:rPr/>
        <w:t>A mullah fojtott kérdése szinte szárnyat bontott a levegőben. A kalmárfejedelem felemelte a levél</w:t>
        <w:softHyphen/>
        <w:t>lel együtt küldött apró, fehérarany gyűrűt, amely az ékszerek örők-hűvös közönyével ölelt egy le</w:t>
        <w:softHyphen/>
        <w:t>vágott kisujjat. A vén pap megesküdött volna, hogy ura kristályhideg hangját sosem hallotta ilyen tompának.</w:t>
      </w:r>
    </w:p>
    <w:p>
      <w:pPr>
        <w:pStyle w:val="Normal"/>
        <w:spacing w:lineRule="atLeast" w:line="240"/>
        <w:ind w:firstLine="567"/>
        <w:jc w:val="both"/>
        <w:rPr/>
      </w:pPr>
      <w:r>
        <w:rPr/>
        <w:t>- Rosszul tették, hogy kezet emeltek rá - mor</w:t>
        <w:softHyphen/>
        <w:t>molta Shahún. - Nagyon rosszul.</w:t>
      </w:r>
      <w:r>
        <w:br w:type="page"/>
      </w:r>
    </w:p>
    <w:p>
      <w:pPr>
        <w:pStyle w:val="Cmsor1"/>
        <w:rPr/>
      </w:pPr>
      <w:r>
        <w:rPr/>
        <w:t>10.</w:t>
      </w:r>
    </w:p>
    <w:p>
      <w:pPr>
        <w:pStyle w:val="Normal"/>
        <w:spacing w:lineRule="atLeast" w:line="240"/>
        <w:ind w:firstLine="567"/>
        <w:jc w:val="both"/>
        <w:rPr/>
      </w:pPr>
      <w:r>
        <w:rPr/>
        <w:t>Kevesen tudják, hogy a Holdkeselyű tere egy, a kyrek korában valóban létező madárszörny nevét viseli. A kereskedőnegyed omladozó házainak állapotából a vén pap arra következtetett, hogy a mitikus szárnyas évez</w:t>
        <w:softHyphen/>
        <w:t>redekkel korábban kipusztulhatott: Vagy az is le</w:t>
        <w:softHyphen/>
        <w:t>het, hogy sosem élt - hogy legenda csupán, mint a Gorvik felett ragyogó csillag, a Huqbar, melyet maga Doldzsah gyújtott az igazhívőknek, hogy is</w:t>
        <w:softHyphen/>
        <w:t>teni hadjáratban vezérelje őket a Ranagol-hitű ku</w:t>
        <w:softHyphen/>
        <w:t>tyák ellen... a Huqbar-szekta izzó szemű, páros ja</w:t>
        <w:softHyphen/>
        <w:t>tagánt forgató, fehér leples dervisei szerint leg</w:t>
        <w:softHyphen/>
        <w:t>alábbis.</w:t>
      </w:r>
    </w:p>
    <w:p>
      <w:pPr>
        <w:pStyle w:val="Normal"/>
        <w:spacing w:lineRule="atLeast" w:line="240"/>
        <w:ind w:firstLine="567"/>
        <w:jc w:val="both"/>
        <w:rPr/>
      </w:pPr>
      <w:r>
        <w:rPr/>
        <w:t>- Gyerekség - hunyta le szemét a mullah, meg</w:t>
        <w:softHyphen/>
        <w:t>görnyedve a vállát lehúzó, aranyaktól duzzadó zsákok súlya alatt. - Gyerekség az áldozati gyer</w:t>
        <w:softHyphen/>
        <w:t>tyaként elkoppanó életet a mulandó hatalom és a vagyon hizlalásának szentelni, mikor csak a hősi tettekkel kivívott hírnév örök. Vagy talán.., az sem.</w:t>
      </w:r>
    </w:p>
    <w:p>
      <w:pPr>
        <w:pStyle w:val="Normal"/>
        <w:spacing w:lineRule="atLeast" w:line="240"/>
        <w:ind w:firstLine="567"/>
        <w:jc w:val="both"/>
        <w:rPr/>
      </w:pPr>
      <w:r>
        <w:rPr/>
        <w:t>Szinte érezte a mozdulatait követő, legalább háromtucatnyi szempár szúrását. Nehézkesen szusszanva zökkent a tér közepén árválkodó, szá</w:t>
        <w:softHyphen/>
        <w:t>zadévekkel korábban kiszáradt szökőkút kávájára. Megfáradt hátát kiegyenesítve, a hóhér tönkjé</w:t>
        <w:softHyphen/>
        <w:t>hez érő halálraítélt beletörődésével pihentette tekintetét a kék éjszaka romok közt felsejlő árnya</w:t>
        <w:softHyphen/>
        <w:t>in. Kivont pengéken csillant a holdfény mindkét oldalon, halál szaga érződött a levegőben. A nyílt tér közepén várakozó, fegyvertelen vénség - há</w:t>
        <w:softHyphen/>
        <w:t>romezer arannyal az oldalán - nem is reményke</w:t>
        <w:softHyphen/>
        <w:t>dett benne, hogy egy összecsapás esetén elkerüli a kosimádók figyelmét. A találkozót csak akkor él</w:t>
        <w:softHyphen/>
        <w:t>hette túl, ha a racallóiak becsületesen üzletelnek... de Amanovik pomádés hajú, könyörtelen moso</w:t>
        <w:softHyphen/>
        <w:t>lyú fattyai sosem üzleteltek becsületesen.</w:t>
      </w:r>
    </w:p>
    <w:p>
      <w:pPr>
        <w:pStyle w:val="Normal"/>
        <w:spacing w:lineRule="atLeast" w:line="240"/>
        <w:ind w:firstLine="567"/>
        <w:jc w:val="both"/>
        <w:rPr/>
      </w:pPr>
      <w:r>
        <w:rPr/>
        <w:t>A szemközti házak homályából kiolvadó gorviki férfi egy fejvadász ragadozólépteivel vá</w:t>
        <w:softHyphen/>
        <w:t>gott át a kihalt téren. Egyedül.</w:t>
      </w:r>
    </w:p>
    <w:p>
      <w:pPr>
        <w:pStyle w:val="Normal"/>
        <w:spacing w:lineRule="atLeast" w:line="240"/>
        <w:ind w:firstLine="567"/>
        <w:jc w:val="both"/>
        <w:rPr/>
      </w:pPr>
      <w:r>
        <w:rPr/>
        <w:t>- A lány? - sziszegte a mullah.</w:t>
      </w:r>
    </w:p>
    <w:p>
      <w:pPr>
        <w:pStyle w:val="Normal"/>
        <w:spacing w:lineRule="atLeast" w:line="240"/>
        <w:ind w:firstLine="567"/>
        <w:jc w:val="both"/>
        <w:rPr/>
      </w:pPr>
      <w:r>
        <w:rPr/>
        <w:t>- Az arany? - kérdezett vissza a mestergyilkos. A pap megoldotta a nagyobbik zsák száját. A holdak fénye sápadtan játszott a megkövült napvi</w:t>
        <w:softHyphen/>
        <w:t>lág szilánkjain.</w:t>
      </w:r>
    </w:p>
    <w:p>
      <w:pPr>
        <w:pStyle w:val="Normal"/>
        <w:spacing w:lineRule="atLeast" w:line="240"/>
        <w:ind w:firstLine="567"/>
        <w:jc w:val="both"/>
        <w:rPr/>
      </w:pPr>
      <w:r>
        <w:rPr/>
        <w:t>- Háromezer, ahogy kértétek. Hol a lány? - A pap nem tudta leplezni hangjának reszketését.</w:t>
      </w:r>
    </w:p>
    <w:p>
      <w:pPr>
        <w:pStyle w:val="Normal"/>
        <w:spacing w:lineRule="atLeast" w:line="240"/>
        <w:ind w:firstLine="567"/>
        <w:jc w:val="both"/>
        <w:rPr/>
      </w:pPr>
      <w:r>
        <w:rPr/>
        <w:t>A gon-corga vállára kanyarította a zsákokat és távozóban, megvetően vetette hátra a válla mö</w:t>
        <w:softHyphen/>
        <w:t>gött. - Itt várj rá. Hozzuk.</w:t>
      </w:r>
    </w:p>
    <w:p>
      <w:pPr>
        <w:pStyle w:val="Normal"/>
        <w:spacing w:lineRule="atLeast" w:line="240"/>
        <w:ind w:firstLine="567"/>
        <w:jc w:val="both"/>
        <w:rPr/>
      </w:pPr>
      <w:r>
        <w:rPr/>
        <w:t>A dzsad keserűen elmosolyodott: gyűlölte a kényelmes hazugságokat. Akkor hát halál.</w:t>
      </w:r>
    </w:p>
    <w:p>
      <w:pPr>
        <w:pStyle w:val="Normal"/>
        <w:spacing w:lineRule="atLeast" w:line="240"/>
        <w:ind w:firstLine="567"/>
        <w:jc w:val="both"/>
        <w:rPr/>
      </w:pPr>
      <w:r>
        <w:rPr/>
        <w:t>Lehorgasztott fejjel csoszogott vissza övéihez, akik a fennen ragyogó Huqbar-csillag alatt, egy romos fürdőház árkádjainak sötétjében vártak rá. A hátára szegeződő számszeríjak nyilai szinte égették a bőrét, miközben azon tűnődött, vajon hallja-e majd a húrok pendülését. Nem remélte, hogy élve elhagyhatja a terét: Shahún méltó bosszút áll a csalárd kosimádókon, de ő ezt már nem fogja látni.</w:t>
      </w:r>
    </w:p>
    <w:p>
      <w:pPr>
        <w:pStyle w:val="Normal"/>
        <w:spacing w:lineRule="atLeast" w:line="240"/>
        <w:ind w:firstLine="567"/>
        <w:jc w:val="both"/>
        <w:rPr/>
      </w:pPr>
      <w:r>
        <w:rPr/>
        <w:t>Az árkádok alatt várakozó kalmárfejedelem maga is hallotta a gon-corga szavainak hamis fel</w:t>
        <w:softHyphen/>
        <w:t>hangjait. Évtízezredes múltú, kristálytiszta logi</w:t>
        <w:softHyphen/>
        <w:t>kájára büszke nép leszármazottja lévén nem is számított tisztes üzletre.</w:t>
      </w:r>
    </w:p>
    <w:p>
      <w:pPr>
        <w:pStyle w:val="Normal"/>
        <w:spacing w:lineRule="atLeast" w:line="240"/>
        <w:ind w:firstLine="567"/>
        <w:jc w:val="both"/>
        <w:rPr/>
      </w:pPr>
      <w:r>
        <w:rPr/>
        <w:t>Legalább elhozták volna a lányt!</w:t>
      </w:r>
    </w:p>
    <w:p>
      <w:pPr>
        <w:pStyle w:val="Normal"/>
        <w:spacing w:lineRule="atLeast" w:line="240"/>
        <w:ind w:firstLine="567"/>
        <w:jc w:val="both"/>
        <w:rPr/>
      </w:pPr>
      <w:r>
        <w:rPr/>
        <w:t>A házrengeteg nyiladékára kilépő Shahún Dierdzsan szálfatermete még hatalmasabbnak tűnt a kettős hold kék-vörös ragyogásában. A számszeríjak azonnal reá szegeződtek, megfe</w:t>
        <w:softHyphen/>
        <w:t>szültek az ujjak az ezüstveretes ravaszokon. A kalmárfejedelem nemes, tiszta arcát a legcseké</w:t>
        <w:softHyphen/>
        <w:t>lyebb érzelem sem fodrozta, de a szemei, azok a sötét, emberfeletti haraggal ragyogó szemek lát</w:t>
        <w:softHyphen/>
        <w:t>tán félelem, a közelgő vég hűvös keze simított vé</w:t>
        <w:softHyphen/>
        <w:t>gig a gorviki mestergyilkosok szívén. A legjob</w:t>
        <w:softHyphen/>
        <w:t>bakban bizonyossággá szilárdult a felismerés: el</w:t>
        <w:softHyphen/>
        <w:t>késtek. A csapdát nem ők, hanem ez a magabiztos, kitárt kezeit lassan emelő, félistenien tökéletes arcvonású dzsad - dzsad ez egyáltalán? - állítot</w:t>
        <w:softHyphen/>
        <w:t>ta. A fiatalabbak, az ösztöneikre kevésbé hallga</w:t>
        <w:softHyphen/>
        <w:t>tók még reménykedtek, még célba vették a szí</w:t>
        <w:softHyphen/>
        <w:t>vet... mikor az égi lámpásokra felhőlepel terült.</w:t>
      </w:r>
    </w:p>
    <w:p>
      <w:pPr>
        <w:pStyle w:val="Normal"/>
        <w:spacing w:lineRule="atLeast" w:line="240"/>
        <w:ind w:firstLine="567"/>
        <w:jc w:val="both"/>
        <w:rPr/>
      </w:pPr>
      <w:r>
        <w:rPr/>
        <w:t>Átokszó harsant az éjbe zuhanó téren. A való</w:t>
        <w:softHyphen/>
        <w:t>ság három síkján zengő, lebírhatatlan erejű dzsenn bűvige, melyhez hasonlót évezredek óta nem hallottak Erion falai. Számum, a sivatagla</w:t>
        <w:softHyphen/>
        <w:t>kók mindent elsöprő vihara tombolt a mentál</w:t>
        <w:softHyphen/>
        <w:t>síkon. A tetőkön lapuló gorvikiak, a lezárt ablaktáblák mögött hallgatózó erioni söpredék - min</w:t>
        <w:softHyphen/>
        <w:t>den idegen vérű - elméjének fakó lángja kilob</w:t>
        <w:softHyphen/>
        <w:t>bant. Örökre.</w:t>
      </w:r>
    </w:p>
    <w:p>
      <w:pPr>
        <w:pStyle w:val="Normal"/>
        <w:spacing w:lineRule="atLeast" w:line="240"/>
        <w:ind w:firstLine="567"/>
        <w:jc w:val="both"/>
        <w:rPr/>
      </w:pPr>
      <w:r>
        <w:rPr/>
        <w:t>A legfőbben nem látták meg a felhők mögül előmerészkedő holdak fényét, és aki látta, az sem tudott róla... soha többé. A maroknyi túlélő elmé</w:t>
        <w:softHyphen/>
        <w:t>je örök sötétségbe fúlt. Lehanyatlottak a szám</w:t>
        <w:softHyphen/>
        <w:t>szeríjak, tompa csörrenéssel hullottak a repedezett kövezetre a nehéz zsákok. A dzsenn szoborszerű, sudár alakja sóhajtásnyi ideig némán állt az éjsza</w:t>
        <w:softHyphen/>
        <w:t>ka egyre mélyülő csendjében. Közel-távol csak egy vén dzsad fojtott, fuldokló zokogása hallat</w:t>
        <w:softHyphen/>
        <w:t>szott.</w:t>
      </w:r>
      <w:r>
        <w:br w:type="page"/>
      </w:r>
    </w:p>
    <w:p>
      <w:pPr>
        <w:pStyle w:val="Cmsor1"/>
        <w:rPr/>
      </w:pPr>
      <w:r>
        <w:rPr/>
        <w:t>11.</w:t>
      </w:r>
    </w:p>
    <w:p>
      <w:pPr>
        <w:pStyle w:val="Szvegtrzsbehzssal2"/>
        <w:rPr/>
      </w:pPr>
      <w:r>
        <w:rPr/>
        <w:t>Birkaimádó! Hajnalra lányom a palotám előtt lesz, ha el akarod kerülni ebeid sorsát.</w:t>
      </w:r>
    </w:p>
    <w:p>
      <w:pPr>
        <w:pStyle w:val="Normal"/>
        <w:spacing w:lineRule="atLeast" w:line="240"/>
        <w:ind w:firstLine="567"/>
        <w:jc w:val="both"/>
        <w:rPr/>
      </w:pPr>
      <w:r>
        <w:rPr/>
      </w:r>
    </w:p>
    <w:p>
      <w:pPr>
        <w:pStyle w:val="Normal"/>
        <w:spacing w:lineRule="atLeast" w:line="240"/>
        <w:ind w:firstLine="567"/>
        <w:jc w:val="both"/>
        <w:rPr/>
      </w:pPr>
      <w:r>
        <w:rPr/>
        <w:t xml:space="preserve">A levelet átadó mullah beletörődött már, hogy az istenek néhány órával megnyújtják e világi szenvedéseit. Néhány keserves órával, hiszen - gazdájával ellentétben </w:t>
        <w:softHyphen/>
        <w:t>ő nem áltatta magát azzal, hogy papi rangja bár</w:t>
        <w:softHyphen/>
        <w:t>mitől is megóvná a kosimádók között. Nem táp</w:t>
        <w:softHyphen/>
        <w:t>lált illúziókat afelől sem, mihez kezdenek a gorvikiak egy ilyen levél átadójával.</w:t>
      </w:r>
    </w:p>
    <w:p>
      <w:pPr>
        <w:pStyle w:val="Normal"/>
        <w:spacing w:lineRule="atLeast" w:line="240"/>
        <w:ind w:firstLine="567"/>
        <w:jc w:val="both"/>
        <w:rPr/>
      </w:pPr>
      <w:r>
        <w:rPr/>
        <w:t>Éjközép idején lépte át a racallói klán taranto</w:t>
        <w:softHyphen/>
        <w:t>lo-címeres raktárerődjének kapuját.</w:t>
      </w:r>
    </w:p>
    <w:p>
      <w:pPr>
        <w:pStyle w:val="Normal"/>
        <w:spacing w:lineRule="atLeast" w:line="240"/>
        <w:ind w:firstLine="567"/>
        <w:jc w:val="both"/>
        <w:rPr/>
      </w:pPr>
      <w:r>
        <w:rPr/>
        <w:t>A Kosfejes fiai a halálmegvető bátorságot az ellenségnél is értékelték, ezért juthatott bántatla</w:t>
        <w:softHyphen/>
        <w:t>nul egészen az andon, a klánvezér színe elé. A klán feje (Chancana Ramraquo, idézte fel nevét a  mullah) zömök, kerek arcú; vékony bajszú férfi volt. Egyszínű, fekete selyembe öltözött, mint a kalandozók némelyike - csupán inge mellrészén díszelgett a hatlábú tarantolo, a Ramraquók cí</w:t>
        <w:softHyphen/>
        <w:t>merállata. A lázadó másodszülött szájának erősza</w:t>
        <w:softHyphen/>
        <w:t>kos íve, a kissé dülledt szemekben csillogó mohó ravaszság sejteni engedte az indulatot, mely Eri</w:t>
        <w:softHyphen/>
        <w:t>onig űzte.</w:t>
      </w:r>
    </w:p>
    <w:p>
      <w:pPr>
        <w:pStyle w:val="Normal"/>
        <w:spacing w:lineRule="atLeast" w:line="240"/>
        <w:ind w:firstLine="567"/>
        <w:jc w:val="both"/>
        <w:rPr/>
      </w:pPr>
      <w:r>
        <w:rPr/>
        <w:t>Az önzés egy határon túl színtiszta gonoszság</w:t>
        <w:softHyphen/>
        <w:t>gá válik...</w:t>
      </w:r>
    </w:p>
    <w:p>
      <w:pPr>
        <w:pStyle w:val="Normal"/>
        <w:spacing w:lineRule="atLeast" w:line="240"/>
        <w:ind w:firstLine="567"/>
        <w:jc w:val="both"/>
        <w:rPr/>
      </w:pPr>
      <w:r>
        <w:rPr/>
        <w:t>Quahir mullah tisztában volt e törvényszerű</w:t>
        <w:softHyphen/>
        <w:t>séggel, és tudta, hogy hasztalan igyekszik kö</w:t>
        <w:softHyphen/>
        <w:t xml:space="preserve">zönyt erőltetni vonásaira; leleplezi a szemeiben szűkölő félelem. </w:t>
        <w:softHyphen/>
      </w:r>
    </w:p>
    <w:p>
      <w:pPr>
        <w:pStyle w:val="Normal"/>
        <w:spacing w:lineRule="atLeast" w:line="240"/>
        <w:ind w:firstLine="567"/>
        <w:jc w:val="both"/>
        <w:rPr/>
      </w:pPr>
      <w:r>
        <w:rPr/>
        <w:t>Chancana Ramraquo dühtől sápadtan gyűrte össze a levelet és Quahir fogak csikordulását vél</w:t>
        <w:softHyphen/>
        <w:t>te hallani. Az andon haragtól homályosodó tekin</w:t>
        <w:softHyphen/>
        <w:t>tete azonban mást is elárult. Rettegést. Rettegést a hatalomtól, amely egyetlen szavával lelketépett, nyáladzó idiótává silányított három tucat gon-</w:t>
        <w:softHyphen/>
        <w:t>corgát, a klán mestergyilkosainak felét. Chancana nem számított a dzsadok ellencsapására: a Szent Földön egy effajta zsarolásba nem halnak bele az emberek... sőt, inkább élnek belőle. A mullah szinte hallotta az alacsony homlok mögött kavar</w:t>
        <w:softHyphen/>
        <w:t>gó - még egy ilyen bűvige és nem marad emberem - gondolatokat.</w:t>
      </w:r>
    </w:p>
    <w:p>
      <w:pPr>
        <w:pStyle w:val="Normal"/>
        <w:spacing w:lineRule="atLeast" w:line="240"/>
        <w:ind w:firstLine="567"/>
        <w:jc w:val="both"/>
        <w:rPr/>
      </w:pPr>
      <w:r>
        <w:rPr/>
        <w:t>- Lassú halála legyen - intett Chancana a hír</w:t>
        <w:softHyphen/>
        <w:t>hozó felé. Csuklóján tompán zörrentek a karkö</w:t>
        <w:softHyphen/>
        <w:t xml:space="preserve">tők. </w:t>
      </w:r>
    </w:p>
    <w:p>
      <w:pPr>
        <w:pStyle w:val="Normal"/>
        <w:spacing w:lineRule="atLeast" w:line="240"/>
        <w:ind w:firstLine="567"/>
        <w:jc w:val="both"/>
        <w:rPr/>
      </w:pPr>
      <w:r>
        <w:rPr/>
        <w:t>- Hajnalig szükségünk lesz rá - lépett elő a tarantolo-címeres trónszék mögül egy púpos, te</w:t>
        <w:softHyphen/>
        <w:t>tovált homlokú nyomorék. Quahir azonnal felis</w:t>
        <w:softHyphen/>
        <w:t>merte benne a Ranagol-papot.</w:t>
      </w:r>
    </w:p>
    <w:p>
      <w:pPr>
        <w:pStyle w:val="Normal"/>
        <w:spacing w:lineRule="atLeast" w:line="240"/>
        <w:ind w:firstLine="567"/>
        <w:jc w:val="both"/>
        <w:rPr/>
      </w:pPr>
      <w:r>
        <w:rPr/>
        <w:t>- Il e dregah morba Ramausan; halál minden Kosimádóra - morzsolta fogai között önkéntele</w:t>
        <w:softHyphen/>
        <w:t>nül az átkot. A másik' érthetett a sivatag nyelvén, mert a mullahra villantott vigyora minden volt; csak jóindulatú nem.</w:t>
      </w:r>
    </w:p>
    <w:p>
      <w:pPr>
        <w:pStyle w:val="Normal"/>
        <w:spacing w:lineRule="atLeast" w:line="240"/>
        <w:ind w:firstLine="567"/>
        <w:jc w:val="both"/>
        <w:rPr/>
      </w:pPr>
      <w:r>
        <w:rPr/>
        <w:t>-A Kés rítusához egy gyógyító is kell... hacsak nem akarjuk, hogy a kis dzsad szuka belehaljon az első metszésbe.</w:t>
      </w:r>
    </w:p>
    <w:p>
      <w:pPr>
        <w:pStyle w:val="Normal"/>
        <w:spacing w:lineRule="atLeast" w:line="240"/>
        <w:ind w:firstLine="567"/>
        <w:jc w:val="both"/>
        <w:rPr/>
      </w:pPr>
      <w:r>
        <w:rPr/>
        <w:t>- Hogyan? Miféle metszésbe? - haj olt előre ér</w:t>
        <w:softHyphen/>
        <w:t>deklődve Chancana, miközben a mullah minden színészi képességét bevetve, bután pislogva ját</w:t>
        <w:softHyphen/>
        <w:t>szotta, hogy egy szót sem ért a pergő gorviki be</w:t>
        <w:softHyphen/>
        <w:t>szédből.</w:t>
      </w:r>
    </w:p>
    <w:p>
      <w:pPr>
        <w:pStyle w:val="Normal"/>
        <w:spacing w:lineRule="atLeast" w:line="240"/>
        <w:ind w:firstLine="567"/>
        <w:jc w:val="both"/>
        <w:rPr/>
      </w:pPr>
      <w:r>
        <w:rPr/>
        <w:t>-A sivatagi fattyú nagy hatalmú, ősi igéket bi</w:t>
        <w:softHyphen/>
        <w:t>torol, de még nem vesztettünk: meglátjuk; mire megy a Téboly Kilenc Tekercse ellen. A mi kis Hiwith-boszorkányunk félszáz aranyért önvérébe fojtja az egész teveszagú csürhét.</w:t>
      </w:r>
    </w:p>
    <w:p>
      <w:pPr>
        <w:pStyle w:val="Normal"/>
        <w:spacing w:lineRule="atLeast" w:line="240"/>
        <w:ind w:firstLine="567"/>
        <w:jc w:val="both"/>
        <w:rPr/>
      </w:pPr>
      <w:r>
        <w:rPr/>
        <w:t>A dzsad térde megroggyant, arcából kifutott a vér.</w:t>
      </w:r>
    </w:p>
    <w:p>
      <w:pPr>
        <w:pStyle w:val="Normal"/>
        <w:spacing w:lineRule="atLeast" w:line="240"/>
        <w:ind w:firstLine="567"/>
        <w:jc w:val="both"/>
        <w:rPr/>
      </w:pPr>
      <w:r>
        <w:rPr/>
        <w:t>A Téboly Kilenc Tekercse!</w:t>
      </w:r>
    </w:p>
    <w:p>
      <w:pPr>
        <w:pStyle w:val="Normal"/>
        <w:spacing w:lineRule="atLeast" w:line="240"/>
        <w:ind w:firstLine="567"/>
        <w:jc w:val="both"/>
        <w:rPr/>
      </w:pPr>
      <w:r>
        <w:rPr/>
        <w:t>Pyarron mágusai még a létét is tagadták a ki</w:t>
        <w:softHyphen/>
        <w:t>lenc írásnak, melyet állítólag egy habzó szájú kráni száműzött - egy bukott káoszangyal őrült prófétája - vetett, pergamenre vagy háromszáz esztendeje. A Fekete Határ mögül szökött próféta jajongva lehelte ki lelkét, amint leírta az utolsó sorokat, és ugyanerre a sorsra jutottak mindazok, akik értelmezni próbálták az írást. Legalábbis így tartotta a szóbeszéd; melyet babonaságnak minő</w:t>
        <w:softHyphen/>
        <w:t>sítettek a művelt világ tudósai. A Délvidéken azonban nyílt titoknak számított, hogy a Pyarroni Szentszék és a Shadoni Inkvizíciós Liga boszor</w:t>
        <w:softHyphen/>
        <w:t>kányvadászai máig is vállvetve nyomoznak a há</w:t>
        <w:softHyphen/>
        <w:t>rom évszázados babona után.</w:t>
      </w:r>
    </w:p>
    <w:p>
      <w:pPr>
        <w:pStyle w:val="Normal"/>
        <w:spacing w:lineRule="atLeast" w:line="240"/>
        <w:ind w:firstLine="567"/>
        <w:jc w:val="both"/>
        <w:rPr/>
      </w:pPr>
      <w:r>
        <w:rPr/>
        <w:t>A reszkető dzsadot durva kezek ragadták meg, és egy szomszédos terembe vonszolták – Quahir életében először kívánta, bárcsak ne született vol</w:t>
        <w:softHyphen/>
        <w:t>na a gyötrelem és aljasság eme kárhozatos világá</w:t>
        <w:softHyphen/>
        <w:t>ra.</w:t>
      </w:r>
    </w:p>
    <w:p>
      <w:pPr>
        <w:pStyle w:val="Normal"/>
        <w:spacing w:lineRule="atLeast" w:line="240"/>
        <w:ind w:firstLine="567"/>
        <w:jc w:val="both"/>
        <w:rPr/>
      </w:pPr>
      <w:r>
        <w:rPr/>
        <w:t>Alacsony, rosszul megvilágított helyiségbe zu</w:t>
        <w:softHyphen/>
        <w:t>hant, és vaksin hunyorogva tápászkodott fel. Fel</w:t>
        <w:softHyphen/>
        <w:t>ismerte a gorviki ikonfalat. Hallomásból tudta, hogy Ranagol szentélyeit hagymázas rémlátomá</w:t>
        <w:softHyphen/>
        <w:t>sokból fogant fajzatok díszítik, de legrosszabb ál</w:t>
        <w:softHyphen/>
        <w:t>mában sem gondolta, hogy mindez ennyire gyo</w:t>
        <w:softHyphen/>
        <w:t>morkavaró és ennyire valószerű lehet. A művész bizonyára modell után dolgozott - a gondolattól keserű epe nyomakodott felfelé a nyelőcsövében. Vérszínű, émelyítő füsttel sercegő gyertyák ha</w:t>
        <w:softHyphen/>
        <w:t>lódtak a durván faragott kosfej előtt, és Quahir megtántorodott, mikor felismerte a vérrozsdás ál</w:t>
        <w:softHyphen/>
        <w:t>dozókőre láncolt mezítelen hajadont.</w:t>
      </w:r>
    </w:p>
    <w:p>
      <w:pPr>
        <w:pStyle w:val="Normal"/>
        <w:spacing w:lineRule="atLeast" w:line="240"/>
        <w:ind w:firstLine="567"/>
        <w:jc w:val="both"/>
        <w:rPr/>
      </w:pPr>
      <w:r>
        <w:rPr/>
        <w:t>Khímirr Dierdzsan.</w:t>
      </w:r>
    </w:p>
    <w:p>
      <w:pPr>
        <w:pStyle w:val="Normal"/>
        <w:spacing w:lineRule="atLeast" w:line="240"/>
        <w:ind w:firstLine="567"/>
        <w:jc w:val="both"/>
        <w:rPr/>
      </w:pPr>
      <w:r>
        <w:rPr/>
        <w:t>A púpos, tetovált homlokú pap megragadta a dzsad kaftánját és rothadó fogaktól bűzlő, tört dzsad nyelven az arcába sziszegett:</w:t>
      </w:r>
    </w:p>
    <w:p>
      <w:pPr>
        <w:pStyle w:val="Normal"/>
        <w:spacing w:lineRule="atLeast" w:line="240"/>
        <w:ind w:firstLine="567"/>
        <w:jc w:val="both"/>
        <w:rPr/>
      </w:pPr>
      <w:r>
        <w:rPr/>
        <w:t>- Jól figyel, te pap, mert én egyszer mond! Mi nő varázslónk sebez te úrnődet! Te meggyógyít, vagy lány meghal. Sokszor halálos seb, de te min</w:t>
        <w:softHyphen/>
        <w:t>dig gyógyít a lányt. Ha te nem gyógyít, te is meg</w:t>
        <w:softHyphen/>
        <w:t>hal.</w:t>
      </w:r>
    </w:p>
    <w:p>
      <w:pPr>
        <w:pStyle w:val="Normal"/>
        <w:spacing w:lineRule="atLeast" w:line="240"/>
        <w:ind w:firstLine="567"/>
        <w:jc w:val="both"/>
        <w:rPr/>
      </w:pPr>
      <w:r>
        <w:rPr/>
        <w:t>- Mit sugdolózol? - mordult fel az ádázul összeszorított ajkú Chancana.</w:t>
      </w:r>
    </w:p>
    <w:p>
      <w:pPr>
        <w:pStyle w:val="Normal"/>
        <w:spacing w:lineRule="atLeast" w:line="240"/>
        <w:ind w:firstLine="567"/>
        <w:jc w:val="both"/>
        <w:rPr/>
      </w:pPr>
      <w:r>
        <w:rPr/>
        <w:t>A pap válaszolni készült, de elharapta szavát, mikor a szentélybe törékeny, mégis formás alakú, magabiztos nő lépett be. Hosszú szempilláival, telt ajkai igéző mosolyával, szédítő vonalú keble</w:t>
        <w:softHyphen/>
        <w:t>in és csípőin feszülő, gorviki divatú ametisztselyem arankimszével valami csaknem elfelejtett és egészén ide nem illő érzést keltett a vén dzsadban. A mullah bosszankodva állapította meg, hogy sű</w:t>
        <w:softHyphen/>
        <w:t>rűn nyeldekelve bámulja a lassan közeledő nő rin</w:t>
        <w:softHyphen/>
        <w:t>gó járását, melleinek lélegzetelállító ívét. A mé</w:t>
        <w:softHyphen/>
        <w:t>lyen dekoltált, minden rejtett hibát kiemelő feke</w:t>
        <w:softHyphen/>
        <w:t>teselyem arankimsz csak a legtökéletesebb testen mutatott jól, de a Hiwith-rend boszorkánya - mert csak ő lehetett az - nem vallott szégyent. A nő al</w:t>
        <w:softHyphen/>
        <w:t>karnyi hosszú, egyetlen csontból faragott, töré</w:t>
        <w:softHyphen/>
        <w:t>keny kést emelt az arca elé.</w:t>
      </w:r>
    </w:p>
    <w:p>
      <w:pPr>
        <w:pStyle w:val="Normal"/>
        <w:spacing w:lineRule="atLeast" w:line="240"/>
        <w:ind w:firstLine="567"/>
        <w:jc w:val="both"/>
        <w:rPr/>
      </w:pPr>
      <w:r>
        <w:rPr/>
        <w:t>- Megölöd? - reccsent egy bosszús hang a sa</w:t>
        <w:softHyphen/>
        <w:t>rokban és a mullahnak csak most tűnt fel az ikon</w:t>
        <w:softHyphen/>
        <w:t>fal tövében várakozó széles vállú, erősen őszülő férfi. A Ramraquók vonásait viselte, mégis külön állt a többiektől és leplezetlen gyűlölettel mére</w:t>
        <w:softHyphen/>
        <w:t>gette a Hiwithet. A boszorkány szemei smaragd</w:t>
        <w:softHyphen/>
        <w:t>színben villantak, amint megengedett magának egy lenéző mosolyt.</w:t>
      </w:r>
    </w:p>
    <w:p>
      <w:pPr>
        <w:pStyle w:val="Normal"/>
        <w:spacing w:lineRule="atLeast" w:line="240"/>
        <w:ind w:firstLine="567"/>
        <w:jc w:val="both"/>
        <w:rPr/>
      </w:pPr>
      <w:r>
        <w:rPr/>
        <w:t>- Boszorkány vagyok, nem mészáros. Mi, Hiwithek mesterei vagyunk a szimpátiás mágiá</w:t>
        <w:softHyphen/>
        <w:t>nak, amelyen a Kés Rítusa is alapul. - Gyönyörű alt hangja volt. Szinte énekelve ecsetelte a Dierdzsan-lány halálát. - Halálos sebeket kap, melyek a Rítus során ugyanúgy felfakadnak a leg</w:t>
        <w:softHyphen/>
        <w:t>közelebbi vérrokonok testén is. A pap azért van itt, hogy a lány ne haljon bele a metszésekbe... a rokonok szimpátiás mágia ütötte vérzését azon</w:t>
        <w:softHyphen/>
        <w:t>ban nem forrasztja be semmiféle ima. Azokat csak én gyógyíthatnám... de én nem fogom - mosoly</w:t>
        <w:softHyphen/>
        <w:t>gott a Hiwith.</w:t>
      </w:r>
    </w:p>
    <w:p>
      <w:pPr>
        <w:pStyle w:val="Normal"/>
        <w:spacing w:lineRule="atLeast" w:line="240"/>
        <w:ind w:firstLine="567"/>
        <w:jc w:val="both"/>
        <w:rPr/>
      </w:pPr>
      <w:r>
        <w:rPr/>
        <w:t>A rúnadíszes, törékeny csontkés lecsapott: apró metszést ejtett Khímirr bal melle alatt. Ezután a Hiwith a saját mutatóujját is felmetszette a vér</w:t>
        <w:softHyphen/>
        <w:t>pettyezett pengével. A sápadtan verejtékező mul</w:t>
        <w:softHyphen/>
        <w:t>lah tisztán kivehette a boszorkány fojtott mormo</w:t>
        <w:softHyphen/>
        <w:t>lásá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Nálam a kés, tiéd a fájdalom, </w:t>
      </w:r>
    </w:p>
    <w:p>
      <w:pPr>
        <w:pStyle w:val="Normal"/>
        <w:spacing w:lineRule="atLeast" w:line="240"/>
        <w:ind w:firstLine="567"/>
        <w:jc w:val="both"/>
        <w:rPr>
          <w:i/>
          <w:i/>
          <w:iCs/>
        </w:rPr>
      </w:pPr>
      <w:r>
        <w:rPr>
          <w:i/>
          <w:iCs/>
        </w:rPr>
        <w:t xml:space="preserve">Vérrel könnyező sebeid átadom, </w:t>
      </w:r>
    </w:p>
    <w:p>
      <w:pPr>
        <w:pStyle w:val="Normal"/>
        <w:spacing w:lineRule="atLeast" w:line="240"/>
        <w:ind w:firstLine="567"/>
        <w:jc w:val="both"/>
        <w:rPr>
          <w:i/>
          <w:i/>
          <w:iCs/>
        </w:rPr>
      </w:pPr>
      <w:r>
        <w:rPr>
          <w:i/>
          <w:iCs/>
        </w:rPr>
        <w:t xml:space="preserve">Rokonvér fakad, gyógyírt nem talál, </w:t>
      </w:r>
    </w:p>
    <w:p>
      <w:pPr>
        <w:pStyle w:val="Normal"/>
        <w:spacing w:lineRule="atLeast" w:line="240"/>
        <w:ind w:firstLine="567"/>
        <w:jc w:val="both"/>
        <w:rPr>
          <w:i/>
          <w:i/>
          <w:iCs/>
        </w:rPr>
      </w:pPr>
      <w:r>
        <w:rPr>
          <w:i/>
          <w:iCs/>
        </w:rPr>
        <w:t>Nem gyógyítja be majd csak a halál.</w:t>
      </w:r>
    </w:p>
    <w:p>
      <w:pPr>
        <w:pStyle w:val="Normal"/>
        <w:spacing w:lineRule="atLeast" w:line="240"/>
        <w:ind w:firstLine="567"/>
        <w:jc w:val="both"/>
        <w:rPr>
          <w:i/>
          <w:i/>
          <w:iCs/>
        </w:rPr>
      </w:pPr>
      <w:r>
        <w:rPr>
          <w:i/>
          <w:iCs/>
        </w:rPr>
      </w:r>
    </w:p>
    <w:p>
      <w:pPr>
        <w:pStyle w:val="Normal"/>
        <w:spacing w:lineRule="atLeast" w:line="240"/>
        <w:ind w:firstLine="567"/>
        <w:jc w:val="both"/>
        <w:rPr/>
      </w:pPr>
      <w:r>
        <w:rPr/>
        <w:t>A boszorkány és a lány vére összevegyült és a Hiwith kéjesen nyalta végig a csontkés szilánkos élét, aztán megint lecsapott, ezúttal valóban vég</w:t>
        <w:softHyphen/>
        <w:t>zetes sebet ejtve: a zsenge torkot metszette fel.</w:t>
      </w:r>
    </w:p>
    <w:p>
      <w:pPr>
        <w:pStyle w:val="Normal"/>
        <w:spacing w:lineRule="atLeast" w:line="240"/>
        <w:ind w:firstLine="567"/>
        <w:jc w:val="both"/>
        <w:rPr/>
      </w:pPr>
      <w:r>
        <w:rPr/>
      </w:r>
    </w:p>
    <w:p>
      <w:pPr>
        <w:pStyle w:val="Szvegtrzsbehzssal2"/>
        <w:rPr/>
      </w:pPr>
      <w:r>
        <w:rPr/>
        <w:t>Atyád ajkát ne hagyja el többé bűvige...</w:t>
      </w:r>
    </w:p>
    <w:p>
      <w:pPr>
        <w:pStyle w:val="Normal"/>
        <w:spacing w:lineRule="atLeast" w:line="240"/>
        <w:ind w:firstLine="567"/>
        <w:jc w:val="both"/>
        <w:rPr/>
      </w:pPr>
      <w:r>
        <w:rPr/>
      </w:r>
    </w:p>
    <w:p>
      <w:pPr>
        <w:pStyle w:val="Normal"/>
        <w:spacing w:lineRule="atLeast" w:line="240"/>
        <w:ind w:firstLine="567"/>
        <w:jc w:val="both"/>
        <w:rPr/>
      </w:pPr>
      <w:r>
        <w:rPr/>
        <w:t>Mérföldekre onnét Shahún Dierdzsan fülében leánya kétségbeesett sikolya harsant. A kőarcú kalmárfejedelem összerezzent, riadtan ugrott fel. Aztán torkába harapott a fájdalom.</w:t>
      </w:r>
    </w:p>
    <w:p>
      <w:pPr>
        <w:pStyle w:val="Normal"/>
        <w:spacing w:lineRule="atLeast" w:line="240"/>
        <w:ind w:firstLine="567"/>
        <w:jc w:val="both"/>
        <w:rPr/>
      </w:pPr>
      <w:r>
        <w:rPr/>
        <w:t>Döbbenten meredt a mellkasára záporozó vér</w:t>
        <w:softHyphen/>
        <w:t>cseppekre. Kiáltani akart, de csak egy elfúló hör</w:t>
        <w:softHyphen/>
        <w:t>gésre futotta erejéből: torkát elöntötte a vér.</w:t>
      </w:r>
    </w:p>
    <w:p>
      <w:pPr>
        <w:pStyle w:val="Normal"/>
        <w:spacing w:lineRule="atLeast" w:line="240"/>
        <w:ind w:firstLine="567"/>
        <w:jc w:val="both"/>
        <w:rPr/>
      </w:pPr>
      <w:r>
        <w:rPr/>
        <w:t>A véri mullah megtántorodott; ám erős karok markolták a vállát és a leláncolt lány elé penderí</w:t>
        <w:softHyphen/>
        <w:t>tették.</w:t>
      </w:r>
    </w:p>
    <w:p>
      <w:pPr>
        <w:pStyle w:val="Normal"/>
        <w:spacing w:lineRule="atLeast" w:line="240"/>
        <w:ind w:firstLine="567"/>
        <w:jc w:val="both"/>
        <w:rPr/>
      </w:pPr>
      <w:r>
        <w:rPr/>
        <w:t>- Gyógyítsd meg, vagy meghal!</w:t>
      </w:r>
    </w:p>
    <w:p>
      <w:pPr>
        <w:pStyle w:val="Normal"/>
        <w:spacing w:lineRule="atLeast" w:line="240"/>
        <w:ind w:firstLine="567"/>
        <w:jc w:val="both"/>
        <w:rPr/>
      </w:pPr>
      <w:r>
        <w:rPr/>
        <w:t>Quahir reszketve mormolta a gyógyítás szava</w:t>
        <w:softHyphen/>
        <w:t>it, és nem mert Khímirr kíntói fátyolos szemeibe nézni. Érezte, amint jobbját átjárja az ismerős zsongás, és tenyerét szorosan tapasztotta az ijesz</w:t>
        <w:softHyphen/>
        <w:t>tően mély sebszájra.</w:t>
      </w:r>
    </w:p>
    <w:p>
      <w:pPr>
        <w:pStyle w:val="Normal"/>
        <w:spacing w:lineRule="atLeast" w:line="240"/>
        <w:ind w:firstLine="567"/>
        <w:jc w:val="both"/>
        <w:rPr/>
      </w:pPr>
      <w:r>
        <w:rPr/>
        <w:t>A klánvezér és a Ranagol-pap kíváncsian ha</w:t>
        <w:softHyphen/>
        <w:t>jolt közelebb. Chancana kedvtelve csettintett, majd kurtán, gúnyosan felkacagott - Quahir ezer halált kívánt neki ezért a kacajért. Még az ajtónál posztoló testőrök szemében is érdeklődés villant. Thaitar, a vállas Ramraquo-fivér azonban rosszal</w:t>
        <w:softHyphen/>
        <w:t>lóan fújta ki a levegőt és fojtottan szitkozódva lé</w:t>
        <w:softHyphen/>
        <w:t>pett közelebb.</w:t>
      </w:r>
    </w:p>
    <w:p>
      <w:pPr>
        <w:pStyle w:val="Normal"/>
        <w:spacing w:lineRule="atLeast" w:line="240"/>
        <w:ind w:firstLine="567"/>
        <w:jc w:val="both"/>
        <w:rPr/>
      </w:pPr>
      <w:r>
        <w:rPr/>
        <w:t>Thaitar, takarodj ki! - csattant a klánvezér hangja.</w:t>
      </w:r>
    </w:p>
    <w:p>
      <w:pPr>
        <w:pStyle w:val="Normal"/>
        <w:spacing w:lineRule="atLeast" w:line="240"/>
        <w:ind w:firstLine="567"/>
        <w:jc w:val="both"/>
        <w:rPr/>
      </w:pPr>
      <w:r>
        <w:rPr/>
        <w:t>- Amikor meg kellett szerezni -a lányt, akkor hűséges rokon és kedves fivér voltam. Most már takarodj ki a nevem? - kezdte ráérősen, de volt a hangjában valami, ami mágnesként vonzotta a te</w:t>
        <w:softHyphen/>
        <w:t>kinteteket. - Ilyen könnyen nem szabadulsz tő</w:t>
        <w:softHyphen/>
        <w:t>lem. Vezéri párbajra hívlak, az Erősebb Törvénye szerint.</w:t>
      </w:r>
    </w:p>
    <w:p>
      <w:pPr>
        <w:pStyle w:val="Normal"/>
        <w:spacing w:lineRule="atLeast" w:line="240"/>
        <w:ind w:firstLine="567"/>
        <w:jc w:val="both"/>
        <w:rPr/>
      </w:pPr>
      <w:r>
        <w:rPr/>
        <w:t>Quahir tenyerével takarta a lány toroksebét: teljesen behegedt már, de úgy vélte, időt nyerhet neki, még pár pillanatot ebből a nyomorult élet</w:t>
        <w:softHyphen/>
        <w:t>ből. Némán zokogott, gondolatban sikoltva átkoz</w:t>
        <w:softHyphen/>
        <w:t>ta közönyös istenei, Galradzsa, Dzsah és Dol</w:t>
        <w:softHyphen/>
        <w:t>dzsah nevét Égő torokkal nyeldekelve gyászolta á halálra szánt Khímirrt, akit a sajátjaként szere</w:t>
        <w:softHyphen/>
        <w:t>tett. Szégyellte az arcán lepergő könnyeket, de szerencsére senki nem törődött vele.</w:t>
      </w:r>
    </w:p>
    <w:p>
      <w:pPr>
        <w:pStyle w:val="Normal"/>
        <w:spacing w:lineRule="atLeast" w:line="240"/>
        <w:ind w:firstLine="567"/>
        <w:jc w:val="both"/>
        <w:rPr/>
      </w:pPr>
      <w:r>
        <w:rPr/>
        <w:t>A két Ramraquo - a másodszülött Chancana és a harmadszülött boszorkánymester - ekkorra har</w:t>
        <w:softHyphen/>
        <w:t>ci kutyák módján köröztek egymással szemben. A szűk, félhomályos kápolnában izzani látszott a levegő, pedig a fivérek között csak néhány szitok reppent, pedig a kezek csak pár hüvelyknyit köze</w:t>
        <w:softHyphen/>
        <w:t>ledtek a ramierák markolatához. A hagyomány úgy kívánta, hogy a testőrhad egy emberként áll</w:t>
        <w:softHyphen/>
        <w:t>jon Chancana, az idősebbik mellé, de hogy még</w:t>
        <w:softHyphen/>
        <w:t>sem így történt, az elárult valamit a kalandozó-Ramraquo egyre növekvő népszerűségéből. Ugyanez a tradíció, az Erősebb Törvénye arról is rendelkezett, hogy a klán maga döntse el, kit tá</w:t>
        <w:softHyphen/>
        <w:t>mogat egy ilyen összecsapásban.</w:t>
      </w:r>
    </w:p>
    <w:p>
      <w:pPr>
        <w:pStyle w:val="Normal"/>
        <w:spacing w:lineRule="atLeast" w:line="240"/>
        <w:ind w:firstLine="567"/>
        <w:jc w:val="both"/>
        <w:rPr/>
      </w:pPr>
      <w:r>
        <w:rPr/>
        <w:t>- Egy dzsad szuka miatt? - köpte hitetlenked</w:t>
        <w:softHyphen/>
        <w:t>ve a tömzsi Chancana; miközben jobbja tovább araszolt ramierája felé. Thaitar kihívta őt; a leg</w:t>
        <w:softHyphen/>
        <w:t>rosszabb pillanatban ugyan,. de joga volt hozzá. Az első döfés volt a legfontosabb. Aki először ra</w:t>
        <w:softHyphen/>
        <w:t>gad fegyvert, elárulja gyengeségét. Ezt a gyenge</w:t>
        <w:softHyphen/>
        <w:t>séget csak úgy lehetett jóvátenni, ha elsőként dö</w:t>
        <w:softHyphen/>
        <w:t>fött is, és azzal valóban eldöntötte a küzdelmet. Halvány elégedettséggel nyugtázta, hogy Thaitar a saját tőrét egészen hátra, vesetájra kötötte fel, így egyáltalán nem esett a keze ügyébe.</w:t>
      </w:r>
    </w:p>
    <w:p>
      <w:pPr>
        <w:pStyle w:val="Normal"/>
        <w:spacing w:lineRule="atLeast" w:line="240"/>
        <w:ind w:firstLine="567"/>
        <w:jc w:val="both"/>
        <w:rPr/>
      </w:pPr>
      <w:r>
        <w:rPr/>
        <w:t>Kontár. A másik reménytelenül tapogató jobbja láttán megengedett magának egy vigyort. A boszorkány</w:t>
        <w:softHyphen/>
        <w:t>mester zavart mosollyal vont vállat... gesztusa azonban kemény balhorgot álcázott, mely reccsenve landolt fivére halántékán. A klánvezér az oltár mögé zuhant, emberei azonban - hagyo</w:t>
        <w:softHyphen/>
        <w:t xml:space="preserve">mánytisztelő, hűséges gorvikiak egytől egyig </w:t>
        <w:softHyphen/>
        <w:t>nem siettek a segítségére. Mindenki a lassan fel</w:t>
        <w:softHyphen/>
        <w:t>egyenesedő Thaitart nézte, a zokogó mullahot ki</w:t>
        <w:softHyphen/>
        <w:t>véve. Quahir éppen eldöntötte, hogy szétveri saját fejét az oltár peremén, mikor valahol a gondolata</w:t>
        <w:softHyphen/>
        <w:t xml:space="preserve">iban, a homloka magasságában bíbor fényfoltok </w:t>
        <w:softHyphen/>
        <w:t>keskeny vágású, kráni szemek - parázslottak fel. Öreg? Bajban? Várj!</w:t>
      </w:r>
    </w:p>
    <w:p>
      <w:pPr>
        <w:pStyle w:val="Normal"/>
        <w:spacing w:lineRule="atLeast" w:line="240"/>
        <w:ind w:firstLine="567"/>
        <w:jc w:val="both"/>
        <w:rPr/>
      </w:pPr>
      <w:r>
        <w:rPr/>
        <w:t>Chancana fekve maradt. Thaitar helyben vé</w:t>
        <w:softHyphen/>
        <w:t>gezhetett volna vele, hiszen csak a fiatalabb fivér hagyományos jogával élt.</w:t>
      </w:r>
    </w:p>
    <w:p>
      <w:pPr>
        <w:pStyle w:val="Normal"/>
        <w:spacing w:lineRule="atLeast" w:line="240"/>
        <w:ind w:firstLine="567"/>
        <w:jc w:val="both"/>
        <w:rPr/>
      </w:pPr>
      <w:r>
        <w:rPr/>
        <w:t>- Megállj!</w:t>
      </w:r>
    </w:p>
    <w:p>
      <w:pPr>
        <w:pStyle w:val="Normal"/>
        <w:spacing w:lineRule="atLeast" w:line="240"/>
        <w:ind w:firstLine="567"/>
        <w:jc w:val="both"/>
        <w:rPr/>
      </w:pPr>
      <w:r>
        <w:rPr/>
        <w:t>A Ranagol-pap reszelős kiáltása megállította a boszorkánymestert. Harag nélkül, kérdőn nézett a púposra.</w:t>
      </w:r>
    </w:p>
    <w:p>
      <w:pPr>
        <w:pStyle w:val="Normal"/>
        <w:spacing w:lineRule="atLeast" w:line="240"/>
        <w:ind w:firstLine="567"/>
        <w:jc w:val="both"/>
        <w:rPr/>
      </w:pPr>
      <w:r>
        <w:rPr/>
        <w:t xml:space="preserve">- Miért tennéd? Soha nem akartál andon lenni! </w:t>
      </w:r>
    </w:p>
    <w:p>
      <w:pPr>
        <w:pStyle w:val="Normal"/>
        <w:spacing w:lineRule="atLeast" w:line="240"/>
        <w:ind w:firstLine="567"/>
        <w:jc w:val="both"/>
        <w:rPr/>
      </w:pPr>
      <w:r>
        <w:rPr/>
        <w:t>- Ez itt - köpött Thaitar a kagylókést markoló boszorkány felé - undorító.</w:t>
      </w:r>
    </w:p>
    <w:p>
      <w:pPr>
        <w:pStyle w:val="Normal"/>
        <w:spacing w:lineRule="atLeast" w:line="240"/>
        <w:ind w:firstLine="567"/>
        <w:jc w:val="both"/>
        <w:rPr/>
      </w:pPr>
      <w:r>
        <w:rPr/>
        <w:t>A pap tetovált homlokán elmélyültek a ráncok, ahogy a boszorkánymester auráját fürkészte, utóbb dühösen felhorkant.</w:t>
      </w:r>
    </w:p>
    <w:p>
      <w:pPr>
        <w:pStyle w:val="Normal"/>
        <w:spacing w:lineRule="atLeast" w:line="240"/>
        <w:ind w:firstLine="567"/>
        <w:jc w:val="both"/>
        <w:rPr/>
      </w:pPr>
      <w:r>
        <w:rPr/>
        <w:t>- Érzelmek? Szánalom és... vonzódás?' Egy dzsad szuka iránt? - A púpos felhorkant. - Szaba</w:t>
        <w:softHyphen/>
        <w:t>dulj meg tőlük! Te pedig folytasd! - mordult a bo</w:t>
        <w:softHyphen/>
        <w:t>szorkányra.;</w:t>
      </w:r>
    </w:p>
    <w:p>
      <w:pPr>
        <w:pStyle w:val="Normal"/>
        <w:spacing w:lineRule="atLeast" w:line="240"/>
        <w:ind w:firstLine="567"/>
        <w:jc w:val="both"/>
        <w:rPr/>
      </w:pPr>
      <w:r>
        <w:rPr/>
        <w:t>- Ah! A szerelem vak... és bolond is, nemde? - A Hiwith hitetlenkedő mosollyal fürkészte az ingnyakáig elvörösödő Thaitart. Szemében furcsa fény villant, ami ugyanúgy lehetett rokonszenv, mint akár megvetés is. Fejét csóválta, mikor a dzsadot félretaszítva a lány fölé hajolt... és foly</w:t>
        <w:softHyphen/>
        <w:t>tatta a kántálást.</w:t>
      </w:r>
    </w:p>
    <w:p>
      <w:pPr>
        <w:pStyle w:val="Normal"/>
        <w:spacing w:lineRule="atLeast" w:line="240"/>
        <w:ind w:firstLine="567"/>
        <w:jc w:val="both"/>
        <w:rPr/>
      </w:pPr>
      <w:r>
        <w:rPr/>
      </w:r>
    </w:p>
    <w:p>
      <w:pPr>
        <w:pStyle w:val="Szvegtrzsbehzssal2"/>
        <w:rPr/>
      </w:pPr>
      <w:r>
        <w:rPr/>
        <w:t>Anyád fúljon bele önnön vérébe…</w:t>
      </w:r>
    </w:p>
    <w:p>
      <w:pPr>
        <w:pStyle w:val="Normal"/>
        <w:spacing w:lineRule="atLeast" w:line="240"/>
        <w:ind w:firstLine="567"/>
        <w:jc w:val="both"/>
        <w:rPr/>
      </w:pPr>
      <w:r>
        <w:rPr/>
      </w:r>
    </w:p>
    <w:p>
      <w:pPr>
        <w:pStyle w:val="Normal"/>
        <w:spacing w:lineRule="atLeast" w:line="240"/>
        <w:ind w:firstLine="567"/>
        <w:jc w:val="both"/>
        <w:rPr/>
      </w:pPr>
      <w:r>
        <w:rPr/>
        <w:t>A döfés a tüdócsúcsot érte, átmetszve a nyak felé futó verőereket. A jobb tüdőlebenyt elöntő vérpatak ismét hörgésbe fojtotta az agónia siko</w:t>
        <w:softHyphen/>
        <w:t>lyát. A mullah keze önkéntelenül mozdult, hogy legalább a lányt megmentse... legalább a lányt, noha tudván tudta, hogy önvérében fuldokló any</w:t>
        <w:softHyphen/>
        <w:t>ja, a csodálatos szépségű, ős-dzsenn vérvonalú Nísedis Dahasún ezekben a pillanatokban követi férjét a Nagy Hidegbe vezető végtelen úton. Sem</w:t>
        <w:softHyphen/>
        <w:t>mit sem látott már könnyein át, csak a gyógyítás ismerős meleg-szúrós érzése lüktetett a tenyeré</w:t>
        <w:softHyphen/>
        <w:t>ben, csak a beforradó sebszájak halvány zsongása létezett és még valami: egy konok, dühös; bíbor</w:t>
        <w:softHyphen/>
        <w:t>vörös szempár és egy dacos rikoltás a Szellemsí</w:t>
        <w:softHyphen/>
        <w:t>kon.</w:t>
      </w:r>
    </w:p>
    <w:p>
      <w:pPr>
        <w:pStyle w:val="Normal"/>
        <w:spacing w:lineRule="atLeast" w:line="240"/>
        <w:ind w:firstLine="567"/>
        <w:jc w:val="both"/>
        <w:rPr/>
      </w:pPr>
      <w:r>
        <w:rPr/>
        <w:t>Jövök! Aztán megérkezett.</w:t>
      </w:r>
    </w:p>
    <w:p>
      <w:pPr>
        <w:pStyle w:val="Normal"/>
        <w:spacing w:lineRule="atLeast" w:line="240"/>
        <w:ind w:firstLine="567"/>
        <w:jc w:val="both"/>
        <w:rPr/>
      </w:pPr>
      <w:r>
        <w:rPr/>
        <w:t>Csataüvöltése túlharsogta a berobbanó ajtó reccsenését. A meghasadt fa szerteszét repülő szi</w:t>
        <w:softHyphen/>
        <w:t>lánkjai lebegni látszottak még az emberek gyan</w:t>
        <w:softHyphen/>
        <w:t>tasűrűn csorduló idejében, mikor a bíborszemű barbár ökle hetedszer is lesújtott. Mire felfogták volna, mi történik, Chancana testőrsége halott volt, az utolsó szálig.</w:t>
      </w:r>
    </w:p>
    <w:p>
      <w:pPr>
        <w:pStyle w:val="Normal"/>
        <w:spacing w:lineRule="atLeast" w:line="240"/>
        <w:ind w:firstLine="567"/>
        <w:jc w:val="both"/>
        <w:rPr/>
      </w:pPr>
      <w:r>
        <w:rPr/>
        <w:t>Ranagol papja ocsúdott először. Kántálni pró</w:t>
        <w:softHyphen/>
        <w:t>bált, ám a kráni megelőzte. Az ösztönök múltra nyíló kútjából fakadt fel a szó, mely ősréginek számított már akkor is, mikor még eleven tűzzel hömpölyögtek a fény óceánjai és az emberfaj léte halvány lehetőség volt csupán az évmilliók távo</w:t>
        <w:softHyphen/>
        <w:t>lában. A kiejtett ige torz volt és esetlen... mégis akkorát rántott a Hetedkor világát átszövő ma</w:t>
        <w:softHyphen/>
        <w:t>nahálón, hogy Erion városának valamennyi va</w:t>
        <w:softHyphen/>
        <w:t>rázstudója döbbenten hördült fel a zsigereibe markoló fájdalomtól. És még ők jártak jobban, hisz a kiáltás csillagforma repedést hasított a kántáló ranagolita torkába.</w:t>
      </w:r>
    </w:p>
    <w:p>
      <w:pPr>
        <w:pStyle w:val="Normal"/>
        <w:spacing w:lineRule="atLeast" w:line="240"/>
        <w:ind w:firstLine="567"/>
        <w:jc w:val="both"/>
        <w:rPr/>
      </w:pPr>
      <w:r>
        <w:rPr/>
        <w:t>A boszorkány - igazi túlélő fajta - első gondo</w:t>
        <w:softHyphen/>
        <w:t>lata a menekülés volt. A második a kötelesség. Még egy utolsó döfés a kis szuka szívébe - egy Hiwith sosem végez félmunkát-, és már el is tűnt. Meglendítette a kést... és kétrét görnyedt, amikor a girhes vénség csontos könyöke a gyomorszájá</w:t>
        <w:softHyphen/>
        <w:t>ba vágott. A felborzolódott szakállú dzsad reked</w:t>
        <w:softHyphen/>
        <w:t>ten rikoltozva vetette magát a hátráló boszorkány</w:t>
        <w:softHyphen/>
        <w:t>ra. Bütykös öklei eszeveszett ütemet vertek a tö</w:t>
        <w:softHyphen/>
        <w:t xml:space="preserve">kéletes arc járomcsontjain, talpa alatt tompán reccsent az elejtett csontpenge. </w:t>
      </w:r>
    </w:p>
    <w:p>
      <w:pPr>
        <w:pStyle w:val="Normal"/>
        <w:spacing w:lineRule="atLeast" w:line="240"/>
        <w:ind w:firstLine="567"/>
        <w:jc w:val="both"/>
        <w:rPr/>
      </w:pPr>
      <w:r>
        <w:rPr/>
        <w:t>Mire kifulladva, dörömbölő szívvel lecsillapo</w:t>
        <w:softHyphen/>
        <w:t>dott, a gyönyörű boszorkány formátlanná duz</w:t>
        <w:softHyphen/>
        <w:t>zadt, nyüszítve rángó hús volt csupán. A pincében csak a bíborszemű barbár rosszalló mormolása hallatszott:</w:t>
      </w:r>
    </w:p>
    <w:p>
      <w:pPr>
        <w:pStyle w:val="Normal"/>
        <w:spacing w:lineRule="atLeast" w:line="240"/>
        <w:ind w:firstLine="567"/>
        <w:jc w:val="both"/>
        <w:rPr/>
      </w:pPr>
      <w:r>
        <w:rPr/>
        <w:t>- Elég, öreg, elég már...</w:t>
      </w:r>
    </w:p>
    <w:p>
      <w:pPr>
        <w:pStyle w:val="Normal"/>
        <w:spacing w:lineRule="atLeast" w:line="240"/>
        <w:ind w:firstLine="567"/>
        <w:jc w:val="both"/>
        <w:rPr/>
      </w:pPr>
      <w:r>
        <w:rPr/>
        <w:t>A lassan higgadó mullah kábultan nézett végig a pincekápolnában és fásultan állapította meg, hogy a Kiáltó jóvoltából tucatnyi lelket ragadott el a Hideg Kéz. Kettesben maradtak a borzalmas kápolnában.</w:t>
      </w:r>
    </w:p>
    <w:p>
      <w:pPr>
        <w:pStyle w:val="Normal"/>
        <w:spacing w:lineRule="atLeast" w:line="240"/>
        <w:ind w:firstLine="567"/>
        <w:jc w:val="both"/>
        <w:rPr/>
      </w:pPr>
      <w:r>
        <w:rPr/>
        <w:t>Hogy a lánnyal elrohanó boszorkánymesterrel mi történt?</w:t>
      </w:r>
    </w:p>
    <w:p>
      <w:pPr>
        <w:pStyle w:val="Normal"/>
        <w:spacing w:lineRule="atLeast" w:line="240"/>
        <w:ind w:firstLine="567"/>
        <w:jc w:val="both"/>
        <w:rPr/>
      </w:pPr>
      <w:r>
        <w:rPr/>
        <w:t>Nem tudta egyikük sem.</w:t>
      </w:r>
      <w:r>
        <w:br w:type="page"/>
      </w:r>
    </w:p>
    <w:p>
      <w:pPr>
        <w:pStyle w:val="Cmsor1"/>
        <w:rPr/>
      </w:pPr>
      <w:r>
        <w:rPr/>
        <w:t>12.</w:t>
      </w:r>
    </w:p>
    <w:p>
      <w:pPr>
        <w:pStyle w:val="Normal"/>
        <w:spacing w:lineRule="atLeast" w:line="240"/>
        <w:ind w:firstLine="567"/>
        <w:jc w:val="both"/>
        <w:rPr/>
      </w:pPr>
      <w:r>
        <w:rPr/>
        <w:t>A pap megmenekült, majd bosszút eskü</w:t>
        <w:softHyphen/>
        <w:t>dött Doldzsah fényességes színe és a kék hold előtt. - A mullah ráncai elmé</w:t>
        <w:softHyphen/>
        <w:t>lyültek. - Mára egyetlen nyomorult Ramraquo sem rontja Erion levegőjét... a jelenlévők persze kivételek.</w:t>
      </w:r>
    </w:p>
    <w:p>
      <w:pPr>
        <w:pStyle w:val="Normal"/>
        <w:spacing w:lineRule="atLeast" w:line="240"/>
        <w:ind w:firstLine="567"/>
        <w:jc w:val="both"/>
        <w:rPr/>
      </w:pPr>
      <w:r>
        <w:rPr/>
        <w:t>- És mindezt egyedül? - Bram Boreillo elis</w:t>
        <w:softHyphen/>
        <w:t>merően emelte meg cifra kalapját.</w:t>
      </w:r>
    </w:p>
    <w:p>
      <w:pPr>
        <w:pStyle w:val="Normal"/>
        <w:spacing w:lineRule="atLeast" w:line="240"/>
        <w:ind w:firstLine="567"/>
        <w:jc w:val="both"/>
        <w:rPr/>
      </w:pPr>
      <w:r>
        <w:rPr/>
        <w:t>A mullah öregesen kacagott:</w:t>
      </w:r>
    </w:p>
    <w:p>
      <w:pPr>
        <w:pStyle w:val="Normal"/>
        <w:spacing w:lineRule="atLeast" w:line="240"/>
        <w:ind w:firstLine="567"/>
        <w:jc w:val="both"/>
        <w:rPr/>
      </w:pPr>
      <w:r>
        <w:rPr/>
        <w:t>- Alábecsülitek Doldzsah és a pénz hatalmát: Erion legjobb kalandozóit béreltem fel. Ekkor is</w:t>
        <w:softHyphen/>
        <w:t>mertem meg igazán a magadfajta két lábon járó ragadozókat, de akkor még nem is álmodtam vol</w:t>
        <w:softHyphen/>
        <w:t>na, hogy egyszer belőlük fogok meggazdagodni. A háromtucatnyi, udvariasan mosolygó gyilkos tarifája holdhónap alatt felemésztette a mesés Dierdzsan-vagyont, a kalandozók azonban nem okoztak csalódást: gyökerestül tépték ki a gorviki 'bürköt az erioni televényből. Maroknyi kosimádó csúszott ki a kezeim közül mindössze. A Racal</w:t>
        <w:softHyphen/>
        <w:t>lóban uralkodó rangidős fivér ugyanis belebukott saját árnyháborújába és az otthoni klán gondja is Chancana, a másodszülött nyakába szakadt. Nem háborúzhattak egyszerre két fronton. A maroknyi túlélő úgy takarodott haza, hogy nem is sejtették: a Városok Városának ezerféle sorscsapása egyetlen bosszúvágyó elme műve. Utánuk persze már nem küldhettem senkit, hiszen Chancanának hat másik fivére lapult a családi viperafészekben.</w:t>
      </w:r>
    </w:p>
    <w:p>
      <w:pPr>
        <w:pStyle w:val="Normal"/>
        <w:spacing w:lineRule="atLeast" w:line="240"/>
        <w:ind w:firstLine="567"/>
        <w:jc w:val="both"/>
        <w:rPr/>
      </w:pPr>
      <w:r>
        <w:rPr/>
        <w:t>- Épeszű ember nem is támad egy gorviki klánra saját felségterületén - helyeselt a datolyás tálba markolva az aszisz. - Mi történt azután?</w:t>
      </w:r>
    </w:p>
    <w:p>
      <w:pPr>
        <w:pStyle w:val="Normal"/>
        <w:spacing w:lineRule="atLeast" w:line="240"/>
        <w:ind w:firstLine="567"/>
        <w:jc w:val="both"/>
        <w:rPr/>
      </w:pPr>
      <w:r>
        <w:rPr/>
        <w:t>- A szülővárosukig hátráló Ramraquók fajtest</w:t>
        <w:softHyphen/>
        <w:t>véreik között verekedtek az újabb élettérért. A racallói -klánhoz csatlakozó erioniak hamar kimu</w:t>
        <w:softHyphen/>
        <w:t>tatták a foguk fehérét: sokat tanultak itt, és elkese</w:t>
        <w:softHyphen/>
        <w:t>redetten akartak bizonyítani az otthon maradottak és a Kosfejes Úr előtt. Chancana felöltötte a racal</w:t>
        <w:softHyphen/>
        <w:t>lói andon selyemkendőjét, melyen még meg sem száradt bátyja vére, és békét kötött öccseivel. A hét fivér szövetsége félelmetesen hatékonynak bizo</w:t>
        <w:softHyphen/>
        <w:t>nyult: méreggel, ramierával, fojtóhurokkal szélesí</w:t>
        <w:softHyphen/>
        <w:t>tették ki a klán felségterületét. Tehették: Gorvikban a tartományi herceg által törvényesen jóváhagyott árnyháborúk biztosítják, hogy harmadik fél ne avatkozzon a klánok csatározásaiba, amíg az nem követeli kívülállók életét. A hét Ramraquo testvér nagyban játszott: tucatnyi rivális klán ellen hirdet</w:t>
        <w:softHyphen/>
        <w:t>tek egyszerre árnyékháborút. Sokat megtörtek, a legtöbbet végleg törölték a Rokmundi Jegyzékből, de ismét elkövették a klasszikus hibát.</w:t>
      </w:r>
    </w:p>
    <w:p>
      <w:pPr>
        <w:pStyle w:val="Normal"/>
        <w:spacing w:lineRule="atLeast" w:line="240"/>
        <w:ind w:firstLine="567"/>
        <w:jc w:val="both"/>
        <w:rPr/>
      </w:pPr>
      <w:r>
        <w:rPr/>
        <w:t>- Túlélőket hagytak maguk után - bólintott Sianis.</w:t>
      </w:r>
    </w:p>
    <w:p>
      <w:pPr>
        <w:pStyle w:val="Normal"/>
        <w:spacing w:lineRule="atLeast" w:line="240"/>
        <w:ind w:firstLine="567"/>
        <w:jc w:val="both"/>
        <w:rPr/>
      </w:pPr>
      <w:r>
        <w:rPr/>
        <w:t>- Valóban. A Liedor-klánból például hárman menekültek meg. Egyikük ugyan a Ramraquók börtönében végezte; de a másik, a ház utolsó test</w:t>
        <w:softHyphen/>
        <w:t>őr-orgyilkosa Abasziszba szökött.</w:t>
      </w:r>
    </w:p>
    <w:p>
      <w:pPr>
        <w:pStyle w:val="Normal"/>
        <w:spacing w:lineRule="atLeast" w:line="240"/>
        <w:ind w:firstLine="567"/>
        <w:jc w:val="both"/>
        <w:rPr/>
      </w:pPr>
      <w:r>
        <w:rPr/>
        <w:t>- Esküszegő ramie'cor? Az első számú mestergyilkos, a klán Fegyveres Keze, aki a Ház urát cserbenhagyva elmenekül? Ráadásul egészen Abasziszig? - csóválta fejét rosszallóan hitetlen</w:t>
        <w:softHyphen/>
        <w:t>kedve a dalnok.</w:t>
      </w:r>
    </w:p>
    <w:p>
      <w:pPr>
        <w:pStyle w:val="Normal"/>
        <w:spacing w:lineRule="atLeast" w:line="240"/>
        <w:ind w:firstLine="567"/>
        <w:jc w:val="both"/>
        <w:rPr/>
      </w:pPr>
      <w:r>
        <w:rPr/>
        <w:t>A harmadik túlélőt, a Liedor-vérvonal utolsó leszármazottját menekítette magával. Rejtőztek, egészen mostanáig. Hét év száműzetés után az egyetlen jogos örökös, Dharran Liedor a nagy visszatérésre készül: holdtáncot fog járni Racallo főterén.</w:t>
      </w:r>
    </w:p>
    <w:p>
      <w:pPr>
        <w:pStyle w:val="Normal"/>
        <w:spacing w:lineRule="atLeast" w:line="240"/>
        <w:ind w:firstLine="567"/>
        <w:jc w:val="both"/>
        <w:rPr/>
      </w:pPr>
      <w:r>
        <w:rPr/>
        <w:t>- Holdtáncot?</w:t>
      </w:r>
    </w:p>
    <w:p>
      <w:pPr>
        <w:pStyle w:val="Normal"/>
        <w:spacing w:lineRule="atLeast" w:line="240"/>
        <w:ind w:firstLine="567"/>
        <w:jc w:val="both"/>
        <w:rPr/>
      </w:pPr>
      <w:r>
        <w:rPr/>
        <w:t>- Gorviki tradíció. Nyárutón, mikor a kék és a' vörös hold a Szem csillagképében találkozik: Hi</w:t>
        <w:softHyphen/>
        <w:t>tük szerint egy láthatatlan, fekete harmadik is ott áll mellettük, mellyel együttállás idején maga Ranagol tekint a világra. A nemes házak képvise</w:t>
        <w:softHyphen/>
        <w:t>lői éjközép idején; a szabad ég alatt járják a hagyo</w:t>
        <w:softHyphen/>
        <w:t>mányos holdtáncot, hogy a Kosfejes Nagyúr égi szeme láttára bizonyítsák: továbbra is érdemesek a túlélésre. Dharran ott lesz az idei rituálén. Gorviki szemmel nézve nem is szégyeníthetné meg jobban riválisát, sikere pedig veszélyes példát mutatna a többi alávetettnek, hiszen Racallo minden klánja a Ramraquókat szolgálja immár. A szembeszegülők csak a krónikák jegyzékeiben léteznek; egy el</w:t>
        <w:softHyphen/>
        <w:t>pusztítottnak vélt klán felbukkanása a Ramraquo tarantalo abszolút hatalmát kérdőjelezi meg.</w:t>
      </w:r>
    </w:p>
    <w:p>
      <w:pPr>
        <w:pStyle w:val="Normal"/>
        <w:spacing w:lineRule="atLeast" w:line="240"/>
        <w:ind w:firstLine="567"/>
        <w:jc w:val="both"/>
        <w:rPr/>
      </w:pPr>
      <w:r>
        <w:rPr/>
        <w:t>- Ezért keresnek testőrt a fickó mellé - jegyez</w:t>
        <w:softHyphen/>
        <w:t>te meg Sianis.</w:t>
      </w:r>
    </w:p>
    <w:p>
      <w:pPr>
        <w:pStyle w:val="Normal"/>
        <w:spacing w:lineRule="atLeast" w:line="240"/>
        <w:ind w:firstLine="567"/>
        <w:jc w:val="both"/>
        <w:rPr/>
      </w:pPr>
      <w:r>
        <w:rPr/>
        <w:t>- Cifra módja az öngyilkosságnak. Mégis, ho</w:t>
        <w:softHyphen/>
        <w:t>gyan képzelik? - mordult berzenkedve a pocakos aszisz.</w:t>
      </w:r>
    </w:p>
    <w:p>
      <w:pPr>
        <w:pStyle w:val="Normal"/>
        <w:spacing w:lineRule="atLeast" w:line="240"/>
        <w:ind w:firstLine="567"/>
        <w:jc w:val="both"/>
        <w:rPr/>
      </w:pPr>
      <w:r>
        <w:rPr/>
        <w:t>A mullah nagyot sóhajtott. A jelentkezők min</w:t>
        <w:softHyphen/>
        <w:t>dig ennél a pontnál álltak fel és fordítottak hátat. Valamennyien:</w:t>
      </w:r>
    </w:p>
    <w:p>
      <w:pPr>
        <w:pStyle w:val="Normal"/>
        <w:spacing w:lineRule="atLeast" w:line="240"/>
        <w:ind w:firstLine="567"/>
        <w:jc w:val="both"/>
        <w:rPr/>
      </w:pPr>
      <w:r>
        <w:rPr/>
        <w:t>- A Holdtánc éjszakáján tilos a vérontás. Előt</w:t>
        <w:softHyphen/>
        <w:t>te és utána... nos, a ti feladatotok a védelem lesz, nem a tervezés. A tudás néha teher, dalnok uram. A Ramraquo-saggia nem is gyanítja, hogy Dhar</w:t>
        <w:softHyphen/>
        <w:t>ran él. Mozgalmas idők járták akkoriban és a Liedor-ház csak egy volt a tucatnyi vesztes közül. A Fekete Rózsa azonban felnőtt ez alatt a hét év alatt. A Szem Ünnepén pedig, mikor a nemesi vér' jogán a tánckörbe lép; a Ramraquók már nem te</w:t>
        <w:softHyphen/>
        <w:t>hetnek semmit. Naponta tíz arany a bér, visszaté</w:t>
        <w:softHyphen/>
        <w:t>rés a Holdtánc másnapján - próbálkozott ismét, de hangjából hiányzott a valódi meggyőződés. A zsold túl bőkezű volt, mintha a Liedorok nem is számítanának túlélőkre. A gorviki klánháborúk törvényei szerint, ha egy saggia vagy tarantolo árnyékháborút hirdetett a másik ellen, a küzdelem a teljes megadásig vagy az utolsó emberig folyt.</w:t>
      </w:r>
    </w:p>
    <w:p>
      <w:pPr>
        <w:pStyle w:val="Normal"/>
        <w:spacing w:lineRule="atLeast" w:line="240"/>
        <w:ind w:firstLine="567"/>
        <w:jc w:val="both"/>
        <w:rPr/>
      </w:pPr>
      <w:r>
        <w:rPr/>
        <w:t>A mullah tudta, elképesztő kockázatot vállal azzal, hogy beavatja ezt a kettőt a küldetés részle</w:t>
        <w:softHyphen/>
        <w:t>teibe - ha nemet mondanak, egyesek arannyal fi</w:t>
        <w:softHyphen/>
        <w:t>zetnének a Liedorok túlélő sarjáról szóló hiradá</w:t>
        <w:softHyphen/>
        <w:t>sért. A váratlan őszinteség - dzsadoknál amúgy is ritka, mint a fehér holló - azonban jól kiszámított húzás volt. Bízott benne, hogy történetével sike</w:t>
        <w:softHyphen/>
        <w:t>rült meglepnie az asziszt meg a fiút... és csak re</w:t>
        <w:softHyphen/>
        <w:t>ménykedett, hogy ismeri a szívüket. De mint iga</w:t>
        <w:softHyphen/>
        <w:t>zi hamiskártyás, tartogatott a ruhaujjában még egy ütőlapot, arra az esetre, ha nemet mondva tá</w:t>
        <w:softHyphen/>
        <w:t>vozni akarnak.</w:t>
      </w:r>
    </w:p>
    <w:p>
      <w:pPr>
        <w:pStyle w:val="Normal"/>
        <w:spacing w:lineRule="atLeast" w:line="240"/>
        <w:ind w:firstLine="567"/>
        <w:jc w:val="both"/>
        <w:rPr/>
      </w:pPr>
      <w:r>
        <w:rPr/>
        <w:t>- Vállalom - szakította félbe Quahir merengé</w:t>
        <w:softHyphen/>
        <w:t>sét a felegyenesedő suhanc.</w:t>
      </w:r>
    </w:p>
    <w:p>
      <w:pPr>
        <w:pStyle w:val="Normal"/>
        <w:spacing w:lineRule="atLeast" w:line="240"/>
        <w:ind w:firstLine="567"/>
        <w:jc w:val="both"/>
        <w:rPr/>
      </w:pPr>
      <w:r>
        <w:rPr/>
        <w:t xml:space="preserve">- Dharran gorviki, Sianis - emlékeztette Bram. </w:t>
      </w:r>
    </w:p>
    <w:p>
      <w:pPr>
        <w:pStyle w:val="Normal"/>
        <w:spacing w:lineRule="atLeast" w:line="240"/>
        <w:ind w:firstLine="567"/>
        <w:jc w:val="both"/>
        <w:rPr/>
      </w:pPr>
      <w:r>
        <w:rPr/>
        <w:t>- Lopva tér haza, de nem azért, hogy ellejtsen egy nyavalyás táncot; ahogy a fajtáját ismerem; képes vérbe és lángba borítani a szülővárosát a klán fél</w:t>
        <w:softHyphen/>
        <w:t>behagyott árnyháborúja nevében. A gorvikiak él</w:t>
        <w:softHyphen/>
        <w:t>nek-halnak az efféle bolondságokért... azaz in</w:t>
        <w:softHyphen/>
        <w:t>kább halnak, az ostobák. Dharrannak eszébe sem jut, hogy az elmúlt hét évben a Ramraquo-fivérek sem tétlenkedtek, és mára a rokmundi tartomány felét uralják. Az az izgága bolond és a mestergyil</w:t>
        <w:softHyphen/>
        <w:t>kosa meghal, mielőtt eljutna Racallo főteréig. Márpedig a halottak pocsék adósok. De az igazi kalandozó - a dalnok kihúzta magát és kacsintott - megtanul hinni a vakmerők szerencséjében, ugye? Jómagam is csak ezért vállalom.</w:t>
      </w:r>
    </w:p>
    <w:p>
      <w:pPr>
        <w:pStyle w:val="Normal"/>
        <w:spacing w:lineRule="atLeast" w:line="240"/>
        <w:ind w:firstLine="567"/>
        <w:jc w:val="both"/>
        <w:rPr/>
      </w:pPr>
      <w:r>
        <w:rPr/>
        <w:t>- Hogyan? - A mullah alig hitt a fülének. Ilyen egyszerű lenne? Ezek a kalandozók húsz év után is megdöbbentik az embert. - A Bram Boreillo név számomra sem cseng ismeretlenül, dalnok uram. Ha csak a fele igaz a kalandjaidnak...</w:t>
      </w:r>
    </w:p>
    <w:p>
      <w:pPr>
        <w:pStyle w:val="Normal"/>
        <w:spacing w:lineRule="atLeast" w:line="240"/>
        <w:ind w:firstLine="567"/>
        <w:jc w:val="both"/>
        <w:rPr/>
      </w:pPr>
      <w:r>
        <w:rPr/>
        <w:t>- A fele sem -bólogatott az aszisz egy datolya</w:t>
        <w:softHyphen/>
        <w:t>pálcikát rágcsálva.</w:t>
      </w:r>
    </w:p>
    <w:p>
      <w:pPr>
        <w:pStyle w:val="Normal"/>
        <w:spacing w:lineRule="atLeast" w:line="240"/>
        <w:ind w:firstLine="567"/>
        <w:jc w:val="both"/>
        <w:rPr/>
      </w:pPr>
      <w:r>
        <w:rPr/>
        <w:t>- ..akkor sejtheted: Gorvikból aligha van visszaút. Ha úgy véled, ez öngyilkos hadjárat, mi</w:t>
        <w:softHyphen/>
        <w:t>ért csatlakoztok hozzá?</w:t>
      </w:r>
    </w:p>
    <w:p>
      <w:pPr>
        <w:pStyle w:val="Normal"/>
        <w:spacing w:lineRule="atLeast" w:line="240"/>
        <w:ind w:firstLine="567"/>
        <w:jc w:val="both"/>
        <w:rPr/>
      </w:pPr>
      <w:r>
        <w:rPr/>
        <w:t>- Valóban tudni akarod? A tudás néha teher, fé</w:t>
        <w:softHyphen/>
        <w:t>nyességes mullah - fuvolázta a dalnok, nyelvével szája másik sarkába tolva a pálcikát.</w:t>
      </w:r>
    </w:p>
    <w:p>
      <w:pPr>
        <w:pStyle w:val="Normal"/>
        <w:spacing w:lineRule="atLeast" w:line="240"/>
        <w:ind w:firstLine="567"/>
        <w:jc w:val="both"/>
        <w:rPr/>
      </w:pPr>
      <w:r>
        <w:rPr/>
        <w:t>- Oszd meg velem ezt a terhet, ha méltónak ítélsz rá!</w:t>
      </w:r>
    </w:p>
    <w:p>
      <w:pPr>
        <w:pStyle w:val="Normal"/>
        <w:spacing w:lineRule="atLeast" w:line="240"/>
        <w:ind w:firstLine="567"/>
        <w:jc w:val="both"/>
        <w:rPr/>
      </w:pPr>
      <w:r>
        <w:rPr/>
        <w:t>- Arrafelé akadt dolgunk, de Amanovik fattyai ki nem állhatják a magányosan kóborló külhonia</w:t>
        <w:softHyphen/>
        <w:t>kat. -A testőrmunka megfelel a céljainknak. - Az aszisz elharapta szavát, mint aki már így is túl so</w:t>
        <w:softHyphen/>
        <w:t>kat mondott. - Jobb, ha csak annyit tudsz, hogy ezeket a szálakat nem a te bosszúd mozgatja. Báb vagy magad is az istenek játszmájában, akárcsak a Liedorok, vagy ez a kölyök itt, aki második esz</w:t>
        <w:softHyphen/>
        <w:t>tendeje vallja magát tanítványomnak, noha egy akkordot sem tud lefogni tisztességesen.</w:t>
      </w:r>
    </w:p>
    <w:p>
      <w:pPr>
        <w:pStyle w:val="Normal"/>
        <w:spacing w:lineRule="atLeast" w:line="240"/>
        <w:ind w:firstLine="567"/>
        <w:jc w:val="both"/>
        <w:rPr/>
      </w:pPr>
      <w:r>
        <w:rPr/>
        <w:t>A dzsad gyanakodva nézett egyikről a másikra. Ha csak sejtenéd a küldetésünket, gondolta Sianis, közönyösen állva a vén pap tekintetét, no</w:t>
        <w:softHyphen/>
        <w:t>ha szíve a torkában dobogott, megtagadnád tő</w:t>
        <w:softHyphen/>
        <w:t>lünk a megbízatást. Pedig a jó álcázás fél győze</w:t>
        <w:softHyphen/>
        <w:t>lem, nekünk pedig nincs más választásunk. Csak testőrként juthatunk a Ramraquók - és házi va</w:t>
        <w:softHyphen/>
        <w:t>rázstudójuk - közelébe. Az a nyomorult démon</w:t>
        <w:softHyphen/>
        <w:t>idéző igazi ász egy olyan játszmában, ahol mi csak blöffölhetünk, remélve, hogy a lehető legké</w:t>
        <w:softHyphen/>
        <w:t>sőbb kell kiterítenünk a lapokat. A lehető legké</w:t>
        <w:softHyphen/>
        <w:t>sőbb, amikor már `elég lesz egy gyors tőrdöfés, nyílvessző... akármi. Mert el kell kapni a nyomo</w:t>
        <w:softHyphen/>
        <w:t>rultat - bármi áron!</w:t>
      </w:r>
    </w:p>
    <w:p>
      <w:pPr>
        <w:pStyle w:val="Normal"/>
        <w:spacing w:lineRule="atLeast" w:line="240"/>
        <w:ind w:firstLine="567"/>
        <w:jc w:val="both"/>
        <w:rPr/>
      </w:pPr>
      <w:r>
        <w:rPr/>
        <w:t>Az utóbbi években vérbe fagyva, felismerhe</w:t>
        <w:softHyphen/>
        <w:t>tetlenségig szétmarcangolva találták néhányat az Északi Szövetség legkülönb varázstudói közül. Kivétel nélkül a Vörös Hadurak szövetségesei voltak. Az ügy természetesen Doran nagyjait sem hagyta hidegen, de elvesztettek még néhány va</w:t>
        <w:softHyphen/>
        <w:t>rázslót, mire kiderült, hogy egy hatodkori démon</w:t>
        <w:softHyphen/>
        <w:t>fajzat vadászik rájuk. A gyilkos bestia egy ismeretlen conjurator parancsainak engedelmeskedett. A bérmágus és pokolszörnye akkortájt a Fekete Hadurak szolgálatában állt. Aztán, úgy fél éve el vesztették a nyomát, és sokan reménykedtek, hogy Toron nagyjai mérgezett acéllal fizették ki bérencüket, a fenevad pedig visszatért a maga poklába... remélhetőleg megidézője lelkével együtt.</w:t>
      </w:r>
    </w:p>
    <w:p>
      <w:pPr>
        <w:pStyle w:val="Normal"/>
        <w:spacing w:lineRule="atLeast" w:line="240"/>
        <w:ind w:firstLine="567"/>
        <w:jc w:val="both"/>
        <w:rPr/>
      </w:pPr>
      <w:r>
        <w:rPr/>
        <w:t>Fél éve aztán egyetlen éjszaka valamennyi ran</w:t>
        <w:softHyphen/>
        <w:t>callói varázstudónak nyoma veszett; a Ramraquók legújabb bérmágusának kivételével. Hónapok kellettek, hogy a hír Erionon át északra jusson, s bár az érintettek rögtön tudni vélték, ki - vágy in</w:t>
        <w:softHyphen/>
        <w:t>kább mi - okozta a pusztítást, bizonyosságra volt szükségük. Sianis önként jelentkezett a feladatra: ifjú kora ellenére rég megtanulta, hogy az ember</w:t>
        <w:softHyphen/>
        <w:t>nek szándéktalanul elkövetett hibáiért is fizetnie kell.</w:t>
      </w:r>
    </w:p>
    <w:p>
      <w:pPr>
        <w:pStyle w:val="Normal"/>
        <w:spacing w:lineRule="atLeast" w:line="240"/>
        <w:ind w:firstLine="567"/>
        <w:jc w:val="both"/>
        <w:rPr/>
      </w:pPr>
      <w:r>
        <w:rPr/>
        <w:t>- Bízom a mondásban, mely szerint a gorviki</w:t>
        <w:softHyphen/>
        <w:t>ak őrültek ugyan, de nem bolondok. Meg aztán, kíváncsi vagyok apám szülővárosára - vont vállat most, és állta a vén mullah tekintetét.</w:t>
      </w:r>
    </w:p>
    <w:p>
      <w:pPr>
        <w:pStyle w:val="Normal"/>
        <w:spacing w:lineRule="atLeast" w:line="240"/>
        <w:ind w:firstLine="567"/>
        <w:jc w:val="both"/>
        <w:rPr/>
      </w:pPr>
      <w:r>
        <w:rPr/>
        <w:t>A vén dzsad úgy mérte végig, mintha először látná életében.</w:t>
      </w:r>
    </w:p>
    <w:p>
      <w:pPr>
        <w:pStyle w:val="Normal"/>
        <w:spacing w:lineRule="atLeast" w:line="240"/>
        <w:ind w:firstLine="567"/>
        <w:jc w:val="both"/>
        <w:rPr/>
      </w:pPr>
      <w:r>
        <w:rPr/>
        <w:t>Khímirr Dierdzsan fia. A legjobb korban van: veszedelmes, akár a kivont penge, de még hisz az eszmékben, és nem becsüli mindennél többre saját életét. Olyan, mint egy borotvaéles, méregtől cse</w:t>
        <w:softHyphen/>
        <w:t>pegő penge, mellyel isteni igazságszolgáltatás lenne megadni a kegyelemdöfést a Ramraquo-klánnak...</w:t>
      </w:r>
    </w:p>
    <w:p>
      <w:pPr>
        <w:pStyle w:val="Normal"/>
        <w:spacing w:lineRule="atLeast" w:line="240"/>
        <w:ind w:firstLine="567"/>
        <w:jc w:val="both"/>
        <w:rPr/>
      </w:pPr>
      <w:r>
        <w:rPr/>
        <w:t>Megköszörülte a torkát.</w:t>
      </w:r>
    </w:p>
    <w:p>
      <w:pPr>
        <w:pStyle w:val="Normal"/>
        <w:spacing w:lineRule="atLeast" w:line="240"/>
        <w:ind w:firstLine="567"/>
        <w:jc w:val="both"/>
        <w:rPr/>
      </w:pPr>
      <w:r>
        <w:rPr/>
        <w:t>- Attól a pillanattól fogva, hogy leteszed a test</w:t>
        <w:softHyphen/>
        <w:t>őr esküjét, a Liedor-háznak tartozol engedelmes</w:t>
        <w:softHyphen/>
        <w:t>séggel. Fogadj el egy tanácsot, ha nem akarsz bajt már a bemutatkozásnál: még véletlenül se em</w:t>
        <w:softHyphen/>
        <w:t>lítsd, hogy apai ágon egy kitagadott Ramraquótól származol!</w:t>
      </w:r>
      <w:r>
        <w:br w:type="page"/>
      </w:r>
    </w:p>
    <w:p>
      <w:pPr>
        <w:pStyle w:val="Cmsor1"/>
        <w:rPr/>
      </w:pPr>
      <w:r>
        <w:rPr/>
        <w:t>13.</w:t>
      </w:r>
    </w:p>
    <w:p>
      <w:pPr>
        <w:pStyle w:val="Normal"/>
        <w:spacing w:lineRule="atLeast" w:line="240"/>
        <w:ind w:firstLine="567"/>
        <w:jc w:val="both"/>
        <w:rPr/>
      </w:pPr>
      <w:r>
        <w:rPr/>
        <w:t>Párviadalt vívó rapírok módjára villantak a tekintetek, mikor az öreg bemutatta meg</w:t>
        <w:softHyphen/>
        <w:t>bízóikat. Sianis önkéntelenül hátrált egy lépést: megérintette a Liedorok orgyilkosából ára</w:t>
        <w:softHyphen/>
        <w:t>dó hűvös fenyegetés. Világéletében tartott Amanovik könyörtelen népétől, és Atros, a nesz</w:t>
        <w:softHyphen/>
        <w:t>telenül belépő fejvadász igazolni látszott balsej</w:t>
        <w:softHyphen/>
        <w:t xml:space="preserve">telmeit. </w:t>
      </w:r>
    </w:p>
    <w:p>
      <w:pPr>
        <w:pStyle w:val="Normal"/>
        <w:spacing w:lineRule="atLeast" w:line="240"/>
        <w:ind w:firstLine="567"/>
        <w:jc w:val="both"/>
        <w:rPr/>
      </w:pPr>
      <w:r>
        <w:rPr/>
        <w:t>Rövidre nyírt, hamuszín hajú, napbarnított ar</w:t>
        <w:softHyphen/>
        <w:t>cú férfi volt, olyan zárkózott vonásokkal, melyet csak egy élet keserűsége véshet az arcra és lélek</w:t>
        <w:softHyphen/>
        <w:t>be egyaránt. Bal szemén fekete selyemkötés. Egy öreg fejvadász. Ez az ember közelről ismeri a ha</w:t>
        <w:softHyphen/>
        <w:t>lált, de nem szereti. Bölcs a maga módján. Életé</w:t>
        <w:softHyphen/>
        <w:t>nek ötödik évtizedében járhatott, amikor már áru</w:t>
        <w:softHyphen/>
        <w:t>lóvá válhatnak a megfogyatkozó izmok. Amikor hűvös reggeleken szaggat a derék és a láb, a tom</w:t>
        <w:softHyphen/>
        <w:t>puló érzékszervek és lassuló reflexek pedig gya</w:t>
        <w:softHyphen/>
        <w:t>korta okozzák a gon-corga vesztét. Csak a legra</w:t>
        <w:softHyphen/>
        <w:t>vaszabbak, a legóvatosabbak maradnak életben a fiatalabb, fürgébb és erősebb vetélytársak között. A gorviki efféle veteránnak tűnt. Fegyvertelenül érkezett, de Sianis gyanította, hogy még így sem okozna számára gondot a mullah baytani testőrha</w:t>
        <w:softHyphen/>
        <w:t>da. A belépő ramie'cor kimérten biccentett a mul</w:t>
        <w:softHyphen/>
        <w:t>lah felé - Sianis sejtette, miféle vívódáson mehetett át, mire rávette magát, hogy megbízza ősi, megvetett ellenségét, egy dzsadot a testőrhad összetoborzásával. Az utálat ugyan kölcsönös volt, de ez is Atros céljait szolgálta: a mullahról közismert volt, hogy gyűlöli Ranagol híveit, és a legjobb a legjobbak között. Az ő kalandozói kö</w:t>
        <w:softHyphen/>
        <w:t>zött nem bújhattak meg gorviki besúgók. Ami a dzsadot illeti, ő eszelősnek tartotta a gorvikiakat, de nem feledte Erion második aranyszabályát: „Sose nevezd őrültnek a megrendelőt, inkább szabj neki magas tarifát! Így sokkal udvariasabb, és ha kifizeti, utólag is igazolja megérzésedet."</w:t>
      </w:r>
    </w:p>
    <w:p>
      <w:pPr>
        <w:pStyle w:val="Normal"/>
        <w:spacing w:lineRule="atLeast" w:line="240"/>
        <w:ind w:firstLine="567"/>
        <w:jc w:val="both"/>
        <w:rPr/>
      </w:pPr>
      <w:r>
        <w:rPr/>
        <w:t>A fejvadász egyszerű, mélybarna ruhája ko</w:t>
        <w:softHyphen/>
        <w:t>pott, tartása pedig fáradt, beletörődő volt, Sianis gyomra mélyén mégis hidegen moccant a félelem, valahányszor találkozott a tekintetük.</w:t>
      </w:r>
    </w:p>
    <w:p>
      <w:pPr>
        <w:pStyle w:val="Normal"/>
        <w:spacing w:lineRule="atLeast" w:line="240"/>
        <w:ind w:firstLine="567"/>
        <w:jc w:val="both"/>
        <w:rPr/>
      </w:pPr>
      <w:r>
        <w:rPr/>
        <w:t>A másikra, a rőt köpenyesre kapta pillantását, és nagyot dobbant a szíve. Alig bírta megállni, hogy verejtékes tenyerét ne törölje a nadrágszárá</w:t>
        <w:softHyphen/>
        <w:t>ba: a fejvadász védence, a Liedor-ház örököse nem is emlékeztetett-arra a marcona, megszállot</w:t>
        <w:softHyphen/>
        <w:t>tan égő szemű alakra, akinek az előzmények is</w:t>
        <w:softHyphen/>
        <w:t>meretében képzelte.</w:t>
      </w:r>
    </w:p>
    <w:p>
      <w:pPr>
        <w:pStyle w:val="Normal"/>
        <w:spacing w:lineRule="atLeast" w:line="240"/>
        <w:ind w:firstLine="567"/>
        <w:jc w:val="both"/>
        <w:rPr/>
      </w:pPr>
      <w:r>
        <w:rPr/>
        <w:t>- Dharran Liedor - szűrte a szót fogai közt az aszisz. - Fekete Rózsa! Gondolhattam volna, hogy nő, a fenébe is!</w:t>
      </w:r>
    </w:p>
    <w:p>
      <w:pPr>
        <w:pStyle w:val="Normal"/>
        <w:spacing w:lineRule="atLeast" w:line="240"/>
        <w:ind w:firstLine="567"/>
        <w:jc w:val="both"/>
        <w:rPr/>
      </w:pPr>
      <w:r>
        <w:rPr/>
        <w:t>- Signissa Dharran Liedor - vágott közbe a lány, megkövetelve. a gorviki nemesenszületettek hajadonjainak kijáró megszólítást. Szívarca meg</w:t>
        <w:softHyphen/>
        <w:t>rándult, és mikor koromfekete szemei a dalnokra villantak, mintha fagypont alá zuhant volna a hő</w:t>
        <w:softHyphen/>
        <w:t>mérséklet. Éjszín hajzuhatagát hátravetette, és amint kihívóan kihúzta magát, Sianis szemében karmait meresztő, ugrásra kész macskának tűnt. A fiú eddig nem is hitte volna, hogy egy nő egyszer</w:t>
        <w:softHyphen/>
        <w:t>re lehet ilyen veszedelmes és... gyönyörű.</w:t>
      </w:r>
    </w:p>
    <w:p>
      <w:pPr>
        <w:pStyle w:val="Normal"/>
        <w:spacing w:lineRule="atLeast" w:line="240"/>
        <w:ind w:firstLine="567"/>
        <w:jc w:val="both"/>
        <w:rPr/>
      </w:pPr>
      <w:r>
        <w:rPr/>
        <w:t>A poklokra!</w:t>
      </w:r>
    </w:p>
    <w:p>
      <w:pPr>
        <w:pStyle w:val="Normal"/>
        <w:spacing w:lineRule="atLeast" w:line="240"/>
        <w:ind w:firstLine="567"/>
        <w:jc w:val="both"/>
        <w:rPr/>
      </w:pPr>
      <w:r>
        <w:rPr/>
        <w:t>A Liedor-lányt a hírhedten szép gorviki nők minden erényével megáldották az istenek. Véré</w:t>
        <w:softHyphen/>
        <w:t>ben sudár termetű, büszke shadleki ősök és holló</w:t>
        <w:softHyphen/>
        <w:t>fekete hajú, vágott szemű, halálosan veszedelmes kráni szakadárok öröksége keveredett. Arca töké</w:t>
        <w:softHyphen/>
        <w:t>letesen metszett, mint egy Domvik-angyalé, és mégis vérpezsdítően szemérmetlen, akár a legdrá</w:t>
        <w:softHyphen/>
        <w:t>gább szajháké. Nem lehetett még húszéves, de alakja már most sejtette, hogy vérbeli, tüzes gorviki nő lesz, a legpompásabb fajtából. A legve</w:t>
        <w:softHyphen/>
        <w:t>szedelmesebb fajtából, emlékeztette magát Sianis dobogó szívvel, nagyokat nyeldekelve.</w:t>
      </w:r>
    </w:p>
    <w:p>
      <w:pPr>
        <w:pStyle w:val="Normal"/>
        <w:spacing w:lineRule="atLeast" w:line="240"/>
        <w:ind w:firstLine="567"/>
        <w:jc w:val="both"/>
        <w:rPr/>
      </w:pPr>
      <w:r>
        <w:rPr/>
        <w:t>Elvörösödve viszonozta a Fekete Rózsa csúfon</w:t>
        <w:softHyphen/>
        <w:t>dáros, kihívó tekintetét és döbbenten állapította meg, hogy nem tudna ellenállni, ha a szépségesen romlott arcú, szenvedélyes, sötét angyal kivetné rá hálóját. Voltaképpen alig várta a pillanatot.</w:t>
      </w:r>
    </w:p>
    <w:p>
      <w:pPr>
        <w:pStyle w:val="Normal"/>
        <w:spacing w:lineRule="atLeast" w:line="240"/>
        <w:ind w:firstLine="567"/>
        <w:jc w:val="both"/>
        <w:rPr/>
      </w:pPr>
      <w:r>
        <w:rPr/>
        <w:t>Sianis gyors oldalpillantással nyugtázta, hogy aszisz mestere - huszonöt dalnokév és több száz szerető tapasztalatával - valamivel gyorsabban lett úrrá meglepetésén, és csizmája orrát bámulva  somolygott a bajsza alatt. Egy pillantással felis</w:t>
        <w:softHyphen/>
        <w:t>merte a tanítványát megérintő furcsa tébolyt, a legédesebb őrületet mind közül. Cou'dainne, va</w:t>
        <w:softHyphen/>
        <w:t>gyis villámcsapás a javából! Szívbe markoló; el</w:t>
        <w:softHyphen/>
        <w:t>lenállhatatlan sóvárgás, igazi Ellana Nyila, ahogy Haonwell bárdjai mondanák. Elveszett a fiú.</w:t>
      </w:r>
    </w:p>
    <w:p>
      <w:pPr>
        <w:pStyle w:val="Normal"/>
        <w:spacing w:lineRule="atLeast" w:line="240"/>
        <w:ind w:firstLine="567"/>
        <w:jc w:val="both"/>
        <w:rPr/>
      </w:pPr>
      <w:r>
        <w:rPr/>
        <w:t>Fájdalmas lecke lesz, különösen, ha a signissa ezután is úgy néz rá, mint egy zsák krumplira, de ha mégsem... A dalnok magában vállat vont. Ezt a fajta tapasztalatot úgysem lehet tanítani. Nem is hallgatna most józan mesterére - annál inkább, mikor kigyógyul belőle.</w:t>
      </w:r>
    </w:p>
    <w:p>
      <w:pPr>
        <w:pStyle w:val="Normal"/>
        <w:spacing w:lineRule="atLeast" w:line="240"/>
        <w:ind w:firstLine="567"/>
        <w:jc w:val="both"/>
        <w:rPr/>
      </w:pPr>
      <w:r>
        <w:rPr/>
        <w:t>- Valóban ők lennének a legjobbak? - mérte végig- Bramot a félszemű gorviki. A Fegyveres Kéz is undorodva nézte az aszisz ingnyakában ki</w:t>
        <w:softHyphen/>
        <w:t>türemkedő dús, göndör szőrszálakat, a combközé</w:t>
        <w:softHyphen/>
        <w:t>pig érő, hegyes orrú, vasalt bőrcsizmát.</w:t>
      </w:r>
    </w:p>
    <w:p>
      <w:pPr>
        <w:pStyle w:val="Normal"/>
        <w:spacing w:lineRule="atLeast" w:line="240"/>
        <w:ind w:firstLine="567"/>
        <w:jc w:val="both"/>
        <w:rPr/>
      </w:pPr>
      <w:r>
        <w:rPr/>
        <w:t>Külhoni disznó; pártfogó nélkül nem sokáig húzná a Szent Földön, gondolta; az aszisz hátán szíjon átvetett mesterlant, az oldalán függő rövidkardok azonban óvatosságra intették. Dalnok, rá</w:t>
        <w:softHyphen/>
        <w:t>adásul dispada. Ha pedig esetlen termete dacára két karddal harcol, bizonyára egyéb meglepeté</w:t>
        <w:softHyphen/>
        <w:t>sekre is képes.</w:t>
      </w:r>
    </w:p>
    <w:p>
      <w:pPr>
        <w:pStyle w:val="Normal"/>
        <w:spacing w:lineRule="atLeast" w:line="240"/>
        <w:ind w:firstLine="567"/>
        <w:jc w:val="both"/>
        <w:rPr/>
      </w:pPr>
      <w:r>
        <w:rPr/>
        <w:t>A széles vállú, karcsú, jóképű suhanc egyálta</w:t>
        <w:softHyphen/>
        <w:t>lán nem hasonlított az elpuhult asziszra: Első pil</w:t>
        <w:softHyphen/>
        <w:t>lantásra gorvikinak látszott. Mintha önmagamat látnám, tűnődött a fejvadász - harminc évvel ez</w:t>
        <w:softHyphen/>
        <w:t>előtti önmagamat. Hosszú, ruganyos végtagok, gyalogfutárokat is megszégyenítően széles mell</w:t>
        <w:softHyphen/>
        <w:t>kas és olyan szíjas izomzat, mint egy gályarabé. Lehetne rokmundi szabad harcos, netán renegát fejvadász is, de a fiúnak biztosan nem sajátja a vonásaira erőltetett gorvikias gőg. Talán egy ide</w:t>
        <w:softHyphen/>
        <w:t>genbe szakadt félvér? A suhanc éjfekete szemei</w:t>
        <w:softHyphen/>
        <w:t>ben szokatlan intelligencia csillogott, és még va</w:t>
        <w:softHyphen/>
        <w:t>lami: a cserkésző ragadozó éhes óvatossága.</w:t>
      </w:r>
    </w:p>
    <w:p>
      <w:pPr>
        <w:pStyle w:val="Normal"/>
        <w:spacing w:lineRule="atLeast" w:line="240"/>
        <w:ind w:firstLine="567"/>
        <w:jc w:val="both"/>
        <w:rPr/>
      </w:pPr>
      <w:r>
        <w:rPr/>
        <w:t>- A lehető legjobbak - visszhangozta a fejvadász szavait a mullah. Mélyen meghajolt, hogy el</w:t>
        <w:softHyphen/>
        <w:t>rejtse zavarát, pedig nem is hazudott olyan na</w:t>
        <w:softHyphen/>
        <w:t>gyot. Holdhónapja próbált összeállítani egy ütő</w:t>
        <w:softHyphen/>
        <w:t>képes csapatot, de az a három, akit barátjának tar</w:t>
        <w:softHyphen/>
        <w:t>tott - Sánta Gardar, Arbo, a Kertész és Ilanor utol</w:t>
        <w:softHyphen/>
        <w:t>só fehér sámánja - nem jelentkezett, Erion leg</w:t>
        <w:softHyphen/>
        <w:t>jobbjai pedig egyszerűen a szemébe nevettek: „A fizetség busás, de a halott megbízók pocsékul fi</w:t>
        <w:softHyphen/>
        <w:t>zetnek. Temetésre pedig kevesebb is elég", mondták, és igazuk volt. Ugyan ki kockáztatná az életét holmi tengerparti viperafészekben, mikor északabbra, Ibara homokján történelmet írnak ezekben a napokban? - Beszélik a nyelvet és is</w:t>
        <w:softHyphen/>
        <w:t>merik a szokásokat, de nem köti őket semmi a Szent Földhöz... és megállnak a saját lábukon is, ha kell.</w:t>
      </w:r>
    </w:p>
    <w:p>
      <w:pPr>
        <w:pStyle w:val="Normal"/>
        <w:spacing w:lineRule="atLeast" w:line="240"/>
        <w:ind w:firstLine="567"/>
        <w:jc w:val="both"/>
        <w:rPr/>
      </w:pPr>
      <w:r>
        <w:rPr/>
        <w:t>A félszemű lassan bólintott, és berzenkedését legyűrve kezet nyújtott az aszisznak. Quahir meg</w:t>
        <w:softHyphen/>
        <w:t>köszörülte torkát, és a teáscsészéket összeszedve udvariasan jelezte, hogy az üzlet megköttetett. Amikor a Ramraquo-fiú is távozni készült, vissza</w:t>
        <w:softHyphen/>
        <w:t>fogta.</w:t>
      </w:r>
    </w:p>
    <w:p>
      <w:pPr>
        <w:pStyle w:val="Normal"/>
        <w:spacing w:lineRule="atLeast" w:line="240"/>
        <w:ind w:firstLine="567"/>
        <w:jc w:val="both"/>
        <w:rPr/>
      </w:pPr>
      <w:r>
        <w:rPr/>
        <w:t>- Valamit őrzök számodra, Khímirr Dierdzsan fia. Apád halála óta várom, hogy átadhassam. Sianis meghökkent.</w:t>
      </w:r>
    </w:p>
    <w:p>
      <w:pPr>
        <w:pStyle w:val="Normal"/>
        <w:spacing w:lineRule="atLeast" w:line="240"/>
        <w:ind w:firstLine="567"/>
        <w:jc w:val="both"/>
        <w:rPr/>
      </w:pPr>
      <w:r>
        <w:rPr/>
        <w:t xml:space="preserve">- Valóban? És mi lenne az? </w:t>
      </w:r>
    </w:p>
    <w:p>
      <w:pPr>
        <w:pStyle w:val="Normal"/>
        <w:spacing w:lineRule="atLeast" w:line="240"/>
        <w:ind w:firstLine="567"/>
        <w:jc w:val="both"/>
        <w:rPr/>
      </w:pPr>
      <w:r>
        <w:rPr/>
        <w:t>- Az örökséged.</w:t>
      </w:r>
      <w:r>
        <w:br w:type="page"/>
      </w:r>
    </w:p>
    <w:p>
      <w:pPr>
        <w:pStyle w:val="Cmsor1"/>
        <w:rPr/>
      </w:pPr>
      <w:r>
        <w:rPr/>
        <w:t>14.</w:t>
      </w:r>
    </w:p>
    <w:p>
      <w:pPr>
        <w:pStyle w:val="Normal"/>
        <w:spacing w:lineRule="atLeast" w:line="240"/>
        <w:ind w:firstLine="567"/>
        <w:jc w:val="both"/>
        <w:rPr/>
      </w:pPr>
      <w:r>
        <w:rPr/>
        <w:t>Alapos tető őrizte még a délutáni nap he</w:t>
        <w:softHyphen/>
        <w:t>vét, mint régvolt gyönyörök emlékét a megvénült szeretők. Sianis keresztbe vetett lábakkal, szótlanul kuporgott a vén mullah mellett a fűszeres illatú erioni éjszakában. Valahol nyugtalan teve ordított. A dzsad negyed karcsú tornyai; nőiesen gömbölyded kupolái, a holdfény</w:t>
        <w:softHyphen/>
        <w:t>ben is messzire fehérlő, keskeny ablakú falai Taba el Ibara oázisvárosainak csalóka békéjét idézték. Kis-Ibara lapos tetejű dzsad házai között azonban csak elvétve szökött a magasba egy-egy imato</w:t>
        <w:softHyphen/>
        <w:t>rony, csak imitt-amott domborodott néhány hagymakupola. A vörös hold elrejtette arcát ma éjjel, a csillagtalan égbolton kék társa uralkodott, hosszú</w:t>
        <w:softHyphen/>
        <w:t>ra nyújtva az árnyakat, eltörölve az erioni utcák árnyékba tompuló részleteit. Ezen az éjszakán a kíméletlen kék fény és az örökkévaló sötétség lé</w:t>
        <w:softHyphen/>
        <w:t>tezett csupán, meg nem alkuvó tónusokkal, mint az idők kezdetén.</w:t>
      </w:r>
    </w:p>
    <w:p>
      <w:pPr>
        <w:pStyle w:val="Normal"/>
        <w:spacing w:lineRule="atLeast" w:line="240"/>
        <w:ind w:firstLine="567"/>
        <w:jc w:val="both"/>
        <w:rPr/>
      </w:pPr>
      <w:r>
        <w:rPr/>
        <w:t>Új idők kezdetén...</w:t>
      </w:r>
    </w:p>
    <w:p>
      <w:pPr>
        <w:pStyle w:val="Normal"/>
        <w:spacing w:lineRule="atLeast" w:line="240"/>
        <w:ind w:firstLine="567"/>
        <w:jc w:val="both"/>
        <w:rPr/>
      </w:pPr>
      <w:r>
        <w:rPr/>
        <w:t>Mérföldezrekkel keletre; a Délvidék homokján valóban egy új kor volt születőben. Amhe-</w:t>
        <w:softHyphen/>
        <w:t>Ramun, a holdkék szemű amund halhatatlan ural</w:t>
        <w:softHyphen/>
        <w:t>ma, aki az isteni törvényeket kijátszva testi való</w:t>
        <w:softHyphen/>
        <w:t>jában lépett Ynevre. Hívei, kezükben vértől csata</w:t>
        <w:softHyphen/>
        <w:t>kos, fogazott pengéjű menethhel, a káoszból és őrületből építettek egy új világot. Láng és téboly ébredezett a végtelen sivatagban.</w:t>
      </w:r>
    </w:p>
    <w:p>
      <w:pPr>
        <w:pStyle w:val="Normal"/>
        <w:spacing w:lineRule="atLeast" w:line="240"/>
        <w:ind w:firstLine="567"/>
        <w:jc w:val="both"/>
        <w:rPr/>
      </w:pPr>
      <w:r>
        <w:rPr/>
        <w:t>Láng és téboly.</w:t>
      </w:r>
    </w:p>
    <w:p>
      <w:pPr>
        <w:pStyle w:val="Normal"/>
        <w:spacing w:lineRule="atLeast" w:line="240"/>
        <w:ind w:firstLine="567"/>
        <w:jc w:val="both"/>
        <w:rPr/>
      </w:pPr>
      <w:r>
        <w:rPr/>
        <w:t>Ha a Liedorok sikerrel járnak, Racallo városa is megismeri mindkettőt, borongott Sianis.</w:t>
      </w:r>
    </w:p>
    <w:p>
      <w:pPr>
        <w:pStyle w:val="Normal"/>
        <w:spacing w:lineRule="atLeast" w:line="240"/>
        <w:ind w:firstLine="567"/>
        <w:jc w:val="both"/>
        <w:rPr/>
      </w:pPr>
      <w:r>
        <w:rPr/>
        <w:t>- Kinek a hitében nevelkedtél, fiam? - zökken</w:t>
        <w:softHyphen/>
        <w:t>tették ki tűnődéséből az öreg szavai.</w:t>
      </w:r>
    </w:p>
    <w:p>
      <w:pPr>
        <w:pStyle w:val="Normal"/>
        <w:spacing w:lineRule="atLeast" w:line="240"/>
        <w:ind w:firstLine="567"/>
        <w:jc w:val="both"/>
        <w:rPr/>
      </w:pPr>
      <w:r>
        <w:rPr/>
        <w:t>- Tizenöt éves koromig Tharrt rettegtem atyám vallása szerint: Első mesterem, az ilanori vadász Arel tiszteletére nevelt ezután. Tautargi fogságom alatt másfél esztendeig kellett színlelnem Orwella hitét. Bram Boreillo viszont arra tanított, hogy nem az emberek vannak az istenekért, hanem for</w:t>
        <w:softHyphen/>
        <w:t>dítva és hajlok rá, hogy elismerjem igazát. - Sia</w:t>
        <w:softHyphen/>
        <w:t>nis vállat vont, de a mullahot nem tudta kihozni a béketűréséből.</w:t>
      </w:r>
    </w:p>
    <w:p>
      <w:pPr>
        <w:pStyle w:val="Normal"/>
        <w:spacing w:lineRule="atLeast" w:line="240"/>
        <w:ind w:firstLine="567"/>
        <w:jc w:val="both"/>
        <w:rPr/>
      </w:pPr>
      <w:r>
        <w:rPr/>
        <w:t>- Anyád családját, á Dierdzsan-házat Dol</w:t>
        <w:softHyphen/>
        <w:t>dzsah, a bátrak gyámola, a harcosok és a tolvajok ura oltalmazta - kacsintott a vén pap.-- Ne hidd, hogy rögtön ilyen vénembernek születtem. Ifjúko</w:t>
        <w:softHyphen/>
        <w:t>romban Erion-szerte hírhedt tolvaj voltam magam is. Kezdetben kutyákat loptam - vigyorgott a döb</w:t>
        <w:softHyphen/>
        <w:t>benten felcsukló fiúra.</w:t>
      </w:r>
    </w:p>
    <w:p>
      <w:pPr>
        <w:pStyle w:val="Normal"/>
        <w:spacing w:lineRule="atLeast" w:line="240"/>
        <w:ind w:firstLine="567"/>
        <w:jc w:val="both"/>
        <w:rPr/>
      </w:pPr>
      <w:r>
        <w:rPr/>
        <w:t>- Mit akarsz ezzel?</w:t>
      </w:r>
    </w:p>
    <w:p>
      <w:pPr>
        <w:pStyle w:val="Normal"/>
        <w:spacing w:lineRule="atLeast" w:line="240"/>
        <w:ind w:firstLine="567"/>
        <w:jc w:val="both"/>
        <w:rPr/>
      </w:pPr>
      <w:r>
        <w:rPr/>
        <w:t>- Hősi fogadalmat, hogy elnyerd a Dicsőség Urának segítségét. Hat nappal a holdtánc előtt érünk a városba. Szerinted miért?</w:t>
      </w:r>
    </w:p>
    <w:p>
      <w:pPr>
        <w:pStyle w:val="Normal"/>
        <w:spacing w:lineRule="atLeast" w:line="240"/>
        <w:ind w:firstLine="567"/>
        <w:jc w:val="both"/>
        <w:rPr/>
      </w:pPr>
      <w:r>
        <w:rPr/>
        <w:t>- Mert a Liedorok nem csupán azért térnek vissza, hogy ellejtsék klánjuk táncát a sápadt holdfényben - vágta rá a fiú meghökkenve. Mi az, hogy "érünk"?</w:t>
      </w:r>
    </w:p>
    <w:p>
      <w:pPr>
        <w:pStyle w:val="Normal"/>
        <w:spacing w:lineRule="atLeast" w:line="240"/>
        <w:ind w:firstLine="567"/>
        <w:jc w:val="both"/>
        <w:rPr/>
      </w:pPr>
      <w:r>
        <w:rPr/>
        <w:t>- A logikád akár egy dzsenné - bólogatott elégedetten a vénember. - A racallói út számodra is több lesz egyszerű hazalátogatásnál. Az árnyháború olyan játszma, amiben elég egyszer veszíte</w:t>
        <w:softHyphen/>
        <w:t>ni, és sohasem nyersz többé. Amilyen őrültek; gyanítom; a visszatérés nem lesz más, mint...</w:t>
      </w:r>
    </w:p>
    <w:p>
      <w:pPr>
        <w:pStyle w:val="Normal"/>
        <w:spacing w:lineRule="atLeast" w:line="240"/>
        <w:ind w:firstLine="567"/>
        <w:jc w:val="both"/>
        <w:rPr/>
      </w:pPr>
      <w:r>
        <w:rPr/>
        <w:t>A mullah elharapta a szót, Sianis fejezte be he</w:t>
        <w:softHyphen/>
        <w:t>lyette:</w:t>
      </w:r>
    </w:p>
    <w:p>
      <w:pPr>
        <w:pStyle w:val="Normal"/>
        <w:spacing w:lineRule="atLeast" w:line="240"/>
        <w:ind w:firstLine="567"/>
        <w:jc w:val="both"/>
        <w:rPr/>
      </w:pPr>
      <w:r>
        <w:rPr/>
        <w:t>- Bosszúhadjárat.</w:t>
      </w:r>
      <w:r>
        <w:br w:type="page"/>
      </w:r>
    </w:p>
    <w:p>
      <w:pPr>
        <w:pStyle w:val="Cmsor1"/>
        <w:rPr/>
      </w:pPr>
      <w:r>
        <w:rPr/>
        <w:t>15.</w:t>
      </w:r>
    </w:p>
    <w:p>
      <w:pPr>
        <w:pStyle w:val="Normal"/>
        <w:spacing w:lineRule="atLeast" w:line="240"/>
        <w:ind w:firstLine="567"/>
        <w:jc w:val="both"/>
        <w:rPr/>
      </w:pPr>
      <w:r>
        <w:rPr/>
        <w:t>Doldzsah szóba sem áll egy magamfajta, Arel-hitű félvérrel - morogta később, bi</w:t>
        <w:softHyphen/>
        <w:t>zonytalanul Sianis.</w:t>
      </w:r>
    </w:p>
    <w:p>
      <w:pPr>
        <w:pStyle w:val="Normal"/>
        <w:spacing w:lineRule="atLeast" w:line="240"/>
        <w:ind w:firstLine="567"/>
        <w:jc w:val="both"/>
        <w:rPr/>
      </w:pPr>
      <w:r>
        <w:rPr/>
        <w:t>- Jobb, ha nem írod elő az Isteneknek, mit te</w:t>
        <w:softHyphen/>
        <w:t>gyenek! A Dierdzsan-örökséget ki kell érdemel</w:t>
        <w:softHyphen/>
        <w:t xml:space="preserve">ned, ó, dzsennek tisztátalan vérű fattya! Ha nincs fogadalom, nincs örökség! Mondd utánam! „Doldzsah, a fenséges színe előtt fogadom a kék hold fényében..." </w:t>
        <w:softHyphen/>
      </w:r>
    </w:p>
    <w:p>
      <w:pPr>
        <w:pStyle w:val="Normal"/>
        <w:spacing w:lineRule="atLeast" w:line="240"/>
        <w:ind w:firstLine="567"/>
        <w:jc w:val="both"/>
        <w:rPr/>
      </w:pPr>
      <w:r>
        <w:rPr/>
        <w:t>- "...a kék hold fényében..." - visszhangozta nyugtalanul a fiú, aki meglepve tapasztalta, hogy a vén pap hangja egyre mélyebben, erőteljesebben zeng a kék éjszakában, roskatag alakja körül meg</w:t>
        <w:softHyphen/>
        <w:t>nyúlnak az árnyak, és mozdulatait kísérteties de</w:t>
        <w:softHyphen/>
        <w:t>rengéssel övezi a fennen ragyogó azúrkék hold. Doldzsah, a Dicsőség Urának holdja.</w:t>
      </w:r>
    </w:p>
    <w:p>
      <w:pPr>
        <w:pStyle w:val="Normal"/>
        <w:spacing w:lineRule="atLeast" w:line="240"/>
        <w:ind w:firstLine="567"/>
        <w:jc w:val="both"/>
        <w:rPr/>
      </w:pPr>
      <w:r>
        <w:rPr/>
        <w:t>- „...hogy családomat megbosszulom, és Gorvik Ramraquo-klánját a Dierdzsanok sorsára juttatom!"</w:t>
      </w:r>
    </w:p>
    <w:p>
      <w:pPr>
        <w:pStyle w:val="Normal"/>
        <w:spacing w:lineRule="atLeast" w:line="240"/>
        <w:ind w:firstLine="567"/>
        <w:jc w:val="both"/>
        <w:rPr/>
      </w:pPr>
      <w:r>
        <w:rPr/>
        <w:t>- „..juttatom!" - ismételte Sianis engedelme</w:t>
        <w:softHyphen/>
        <w:t>sen, de azonnal felhorgadt benne a tiltakozás. Ho</w:t>
        <w:softHyphen/>
        <w:t>gyan? Felszámolni á tartomány legerősebb taran</w:t>
        <w:softHyphen/>
        <w:t>tolóját? Határozatlanul emelte karját, ám az öreg nem figyelt rá. Litániát kántált, melyben a fiú dzsad anyjának nyelvét `ismerte fel. Felvillant előtte a világszép Khímirr Dierdzsan arca. Édesanyja, a dzsad - vagy dzsenn? - lány arca, akinek múltjától, családjától megfosztva egyetlen célja maradt az életben: Thaitartól származó gyermeke, Sianis Ramraquo., Négyéves volt, mikor elveszí</w:t>
        <w:softHyphen/>
        <w:t>tették egymást, és anyja elment a Hideg Partokon túlra... apja pedig sohasem nevetett azután.</w:t>
      </w:r>
    </w:p>
    <w:p>
      <w:pPr>
        <w:pStyle w:val="Normal"/>
        <w:spacing w:lineRule="atLeast" w:line="240"/>
        <w:ind w:firstLine="567"/>
        <w:jc w:val="both"/>
        <w:rPr/>
      </w:pPr>
      <w:r>
        <w:rPr/>
        <w:t>Sianis komoran bólintott a kántáló öreg szava</w:t>
        <w:softHyphen/>
        <w:t>ira:</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Doldzsahot hívod esküszavaddal, </w:t>
      </w:r>
    </w:p>
    <w:p>
      <w:pPr>
        <w:pStyle w:val="Normal"/>
        <w:spacing w:lineRule="atLeast" w:line="240"/>
        <w:ind w:firstLine="567"/>
        <w:jc w:val="both"/>
        <w:rPr>
          <w:i/>
          <w:i/>
          <w:iCs/>
        </w:rPr>
      </w:pPr>
      <w:r>
        <w:rPr>
          <w:i/>
          <w:iCs/>
        </w:rPr>
        <w:t xml:space="preserve">Ellenséged, hogy halálba tipord, </w:t>
      </w:r>
    </w:p>
    <w:p>
      <w:pPr>
        <w:pStyle w:val="Normal"/>
        <w:spacing w:lineRule="atLeast" w:line="240"/>
        <w:ind w:firstLine="567"/>
        <w:jc w:val="both"/>
        <w:rPr>
          <w:i/>
          <w:i/>
          <w:iCs/>
        </w:rPr>
      </w:pPr>
      <w:r>
        <w:rPr>
          <w:i/>
          <w:iCs/>
        </w:rPr>
        <w:t xml:space="preserve">Dicsőség Útján, szent fogadással, </w:t>
      </w:r>
    </w:p>
    <w:p>
      <w:pPr>
        <w:pStyle w:val="Normal"/>
        <w:spacing w:lineRule="atLeast" w:line="240"/>
        <w:ind w:firstLine="567"/>
        <w:jc w:val="both"/>
        <w:rPr>
          <w:i/>
          <w:i/>
          <w:iCs/>
        </w:rPr>
      </w:pPr>
      <w:r>
        <w:rPr>
          <w:i/>
          <w:iCs/>
        </w:rPr>
        <w:t>Ragyogjon feletted a fémszínű hold,</w:t>
      </w:r>
    </w:p>
    <w:p>
      <w:pPr>
        <w:pStyle w:val="Normal"/>
        <w:spacing w:lineRule="atLeast" w:line="240"/>
        <w:ind w:firstLine="567"/>
        <w:jc w:val="both"/>
        <w:rPr>
          <w:i/>
          <w:i/>
          <w:iCs/>
        </w:rPr>
      </w:pPr>
      <w:r>
        <w:rPr>
          <w:i/>
          <w:iCs/>
        </w:rPr>
      </w:r>
    </w:p>
    <w:p>
      <w:pPr>
        <w:pStyle w:val="Normal"/>
        <w:spacing w:lineRule="atLeast" w:line="240"/>
        <w:ind w:firstLine="567"/>
        <w:jc w:val="both"/>
        <w:rPr>
          <w:i/>
          <w:i/>
          <w:iCs/>
        </w:rPr>
      </w:pPr>
      <w:r>
        <w:rPr>
          <w:i/>
          <w:iCs/>
        </w:rPr>
        <w:t xml:space="preserve">Míg célod eléred, míg karod lesújt, </w:t>
      </w:r>
    </w:p>
    <w:p>
      <w:pPr>
        <w:pStyle w:val="Normal"/>
        <w:spacing w:lineRule="atLeast" w:line="240"/>
        <w:ind w:firstLine="567"/>
        <w:jc w:val="both"/>
        <w:rPr>
          <w:i/>
          <w:i/>
          <w:iCs/>
        </w:rPr>
      </w:pPr>
      <w:r>
        <w:rPr>
          <w:i/>
          <w:iCs/>
        </w:rPr>
        <w:t xml:space="preserve">Míg áldozatod utolsót rikolt, </w:t>
      </w:r>
    </w:p>
    <w:p>
      <w:pPr>
        <w:pStyle w:val="Normal"/>
        <w:spacing w:lineRule="atLeast" w:line="240"/>
        <w:ind w:firstLine="567"/>
        <w:jc w:val="both"/>
        <w:rPr>
          <w:i/>
          <w:i/>
          <w:iCs/>
        </w:rPr>
      </w:pPr>
      <w:r>
        <w:rPr>
          <w:i/>
          <w:iCs/>
        </w:rPr>
        <w:t xml:space="preserve">Lépteid óvja Doldzsah, az Úr, </w:t>
      </w:r>
    </w:p>
    <w:p>
      <w:pPr>
        <w:pStyle w:val="Normal"/>
        <w:spacing w:lineRule="atLeast" w:line="240"/>
        <w:ind w:firstLine="567"/>
        <w:jc w:val="both"/>
        <w:rPr>
          <w:i/>
          <w:i/>
          <w:iCs/>
        </w:rPr>
      </w:pPr>
      <w:r>
        <w:rPr>
          <w:i/>
          <w:iCs/>
        </w:rPr>
        <w:t>Mosolyogjon rád a fémszínű hold,</w:t>
      </w:r>
    </w:p>
    <w:p>
      <w:pPr>
        <w:pStyle w:val="Normal"/>
        <w:spacing w:lineRule="atLeast" w:line="240"/>
        <w:ind w:firstLine="567"/>
        <w:jc w:val="both"/>
        <w:rPr>
          <w:i/>
          <w:i/>
          <w:iCs/>
        </w:rPr>
      </w:pPr>
      <w:r>
        <w:rPr>
          <w:i/>
          <w:iCs/>
        </w:rPr>
      </w:r>
    </w:p>
    <w:p>
      <w:pPr>
        <w:pStyle w:val="Normal"/>
        <w:spacing w:lineRule="atLeast" w:line="240"/>
        <w:ind w:firstLine="567"/>
        <w:jc w:val="both"/>
        <w:rPr>
          <w:i/>
          <w:i/>
          <w:iCs/>
        </w:rPr>
      </w:pPr>
      <w:r>
        <w:rPr>
          <w:i/>
          <w:iCs/>
        </w:rPr>
        <w:t xml:space="preserve">Ha visszatérsz majdan, kiállva a próbát. </w:t>
      </w:r>
    </w:p>
    <w:p>
      <w:pPr>
        <w:pStyle w:val="Normal"/>
        <w:spacing w:lineRule="atLeast" w:line="240"/>
        <w:ind w:firstLine="567"/>
        <w:jc w:val="both"/>
        <w:rPr/>
      </w:pPr>
      <w:r>
        <w:rPr>
          <w:i/>
          <w:iCs/>
        </w:rPr>
        <w:t xml:space="preserve">A kék éjszakában büszkén dalold, </w:t>
      </w:r>
    </w:p>
    <w:p>
      <w:pPr>
        <w:pStyle w:val="Normal"/>
        <w:spacing w:lineRule="atLeast" w:line="240"/>
        <w:ind w:firstLine="567"/>
        <w:jc w:val="both"/>
        <w:rPr>
          <w:i/>
          <w:i/>
          <w:iCs/>
        </w:rPr>
      </w:pPr>
      <w:r>
        <w:rPr>
          <w:i/>
          <w:iCs/>
        </w:rPr>
        <w:t xml:space="preserve">Győztél, mert Doldzsah vezette karod, </w:t>
      </w:r>
    </w:p>
    <w:p>
      <w:pPr>
        <w:pStyle w:val="Normal"/>
        <w:spacing w:lineRule="atLeast" w:line="240"/>
        <w:ind w:firstLine="567"/>
        <w:jc w:val="both"/>
        <w:rPr>
          <w:i/>
          <w:i/>
          <w:iCs/>
        </w:rPr>
      </w:pPr>
      <w:r>
        <w:rPr>
          <w:i/>
          <w:iCs/>
        </w:rPr>
        <w:t>Mert rád ragyogott a fémszínű hold.</w:t>
      </w:r>
    </w:p>
    <w:p>
      <w:pPr>
        <w:pStyle w:val="Normal"/>
        <w:spacing w:lineRule="atLeast" w:line="240"/>
        <w:ind w:firstLine="567"/>
        <w:jc w:val="both"/>
        <w:rPr>
          <w:i/>
          <w:i/>
          <w:iCs/>
        </w:rPr>
      </w:pPr>
      <w:r>
        <w:rPr>
          <w:i/>
          <w:iCs/>
        </w:rPr>
      </w:r>
    </w:p>
    <w:p>
      <w:pPr>
        <w:pStyle w:val="Normal"/>
        <w:spacing w:lineRule="atLeast" w:line="240"/>
        <w:ind w:firstLine="567"/>
        <w:jc w:val="both"/>
        <w:rPr/>
      </w:pPr>
      <w:r>
        <w:rPr/>
        <w:t>- Legyen úgy - mondta rekedten Sianis. A dzsad-gorviki félvér szemében lobbanó vadság és a sokat tapasztalt, megkeseredett mullah fáradt te</w:t>
        <w:softHyphen/>
        <w:t>kintete egymásba fonódott.</w:t>
      </w:r>
    </w:p>
    <w:p>
      <w:pPr>
        <w:pStyle w:val="Normal"/>
        <w:spacing w:lineRule="atLeast" w:line="240"/>
        <w:ind w:firstLine="567"/>
        <w:jc w:val="both"/>
        <w:rPr/>
      </w:pPr>
      <w:r>
        <w:rPr/>
        <w:t>- Fogadalom vitte győzelemre az én bosszú</w:t>
        <w:softHyphen/>
        <w:t>mat is - bólogatott Quahir. - Ma este pedig újfent esküszavam száll a Dicsőség Urához. Személye</w:t>
        <w:softHyphen/>
        <w:t>sen veszek részt a tarantolo végső megszégyení</w:t>
        <w:softHyphen/>
        <w:t>tésében.</w:t>
      </w:r>
    </w:p>
    <w:p>
      <w:pPr>
        <w:pStyle w:val="Normal"/>
        <w:spacing w:lineRule="atLeast" w:line="240"/>
        <w:ind w:firstLine="567"/>
        <w:jc w:val="both"/>
        <w:rPr/>
      </w:pPr>
      <w:r>
        <w:rPr/>
        <w:t>- Te? Hisz csak a vak nem látja dzsad szárma</w:t>
        <w:softHyphen/>
        <w:t>zásodat! Veszélybe sodrod a küldetést, és Gorvikban hagyod a fogad, ha...</w:t>
      </w:r>
    </w:p>
    <w:p>
      <w:pPr>
        <w:pStyle w:val="Normal"/>
        <w:spacing w:lineRule="atLeast" w:line="240"/>
        <w:ind w:firstLine="567"/>
        <w:jc w:val="both"/>
        <w:rPr/>
      </w:pPr>
      <w:r>
        <w:rPr/>
        <w:t>A Liedorok elszántak és veszedelmesek, a mesterednek pedig neve van a magadfajták között, - de egy ennyire vesztes helyzetből vívott árnyháborúhoz mégiscsak ész keli leginkább fi</w:t>
        <w:softHyphen/>
        <w:t>am! Sokkal több, mint amennyi nektek együtt van - biggyesztette ajkát lekicsinylőn, majd hozzátet</w:t>
        <w:softHyphen/>
        <w:t>te: - Engem látni sem fognak Racallóban. A biz</w:t>
        <w:softHyphen/>
        <w:t>tonságomról pedig saját testőröm gondoskodik.</w:t>
      </w:r>
    </w:p>
    <w:p>
      <w:pPr>
        <w:pStyle w:val="Normal"/>
        <w:spacing w:lineRule="atLeast" w:line="240"/>
        <w:ind w:firstLine="567"/>
        <w:jc w:val="both"/>
        <w:rPr/>
      </w:pPr>
      <w:r>
        <w:rPr/>
        <w:t xml:space="preserve">- A baytanik? - horkantott Sianis megvetően. </w:t>
      </w:r>
    </w:p>
    <w:p>
      <w:pPr>
        <w:pStyle w:val="Normal"/>
        <w:spacing w:lineRule="atLeast" w:line="240"/>
        <w:ind w:firstLine="567"/>
        <w:jc w:val="both"/>
        <w:rPr/>
      </w:pPr>
      <w:r>
        <w:rPr/>
        <w:t xml:space="preserve">- Dehogy! Azt hittem, rájöttél már... Tudod, ritka a gazda, aki szerződést köt rabszolgájával </w:t>
        <w:softHyphen/>
        <w:t>kezdte toporogva Quahir -, de mikor húsz éve megvettem azt a barbár kölyköt Erion emberpia</w:t>
        <w:softHyphen/>
        <w:t>cán, azonnal láttam, hogy túl veszélyes a rabság</w:t>
        <w:softHyphen/>
        <w:t>hoz. Húszévnyi hűségét kértem tulajdon rabszol</w:t>
        <w:softHyphen/>
        <w:t>gámtól, amikor aláírtam a szabadítólevelét. Ha</w:t>
        <w:softHyphen/>
        <w:t>mar rádöbbentem, miféle kincsre bukkantam, és többet költöttem rá, mint mások a legkényesebb kurtizánjaikra. A legjobb mesterekkel taníttattam. A Kiáltó azóta sem próbált szökni, de ha nem sza</w:t>
        <w:softHyphen/>
        <w:t>badítottam volna fel, rég nem élnék már. A hazá</w:t>
        <w:softHyphen/>
        <w:t>jában is létezik szó a hűségre, noha egészen más</w:t>
        <w:softHyphen/>
        <w:t>ként értelmezik, mint mifelénk. A jól megfontolt önérdek nyelvén azonban értett és húsz évre feles</w:t>
        <w:softHyphen/>
        <w:t xml:space="preserve">küdött. A hazájában az adott szó maga az ember - még akkor is, ha az esküszó egy félemberi fajzat szájából hangzik el. - A dzsad aprókat bólogatott </w:t>
        <w:softHyphen/>
        <w:t>és meglazította kaftánja ujját.- Egymaga gondos</w:t>
        <w:softHyphen/>
        <w:t>kodott a védelmemről az elrettentésül. szolgáló látszat-testőrhad mellett. Húsz év alatt számosan próbáltak megfosztani a vagyonomtól, a legtöb</w:t>
        <w:softHyphen/>
        <w:t>ben az életemtől is. A századik után abbahagytam a számolást: a Kiáltó végzett valamennyivel.</w:t>
      </w:r>
    </w:p>
    <w:p>
      <w:pPr>
        <w:pStyle w:val="Normal"/>
        <w:spacing w:lineRule="atLeast" w:line="240"/>
        <w:ind w:firstLine="567"/>
        <w:jc w:val="both"/>
        <w:rPr/>
      </w:pPr>
      <w:r>
        <w:rPr/>
        <w:t>- Nem láttam sehol - mormolta Sianis.</w:t>
      </w:r>
    </w:p>
    <w:p>
      <w:pPr>
        <w:pStyle w:val="TextBodyIndent"/>
        <w:spacing w:before="0" w:after="0"/>
        <w:ind w:left="0" w:firstLine="539"/>
        <w:jc w:val="both"/>
        <w:rPr/>
      </w:pPr>
      <w:r>
        <w:rPr/>
        <w:t>- Mert nem akarta - simogatta szakállát a mul</w:t>
        <w:softHyphen/>
        <w:t>lah, majd egy apró fémszelencét varázsolt elő kö</w:t>
        <w:softHyphen/>
        <w:t>penye ujjából. - Az örökséged, ahogy megígértem.</w:t>
      </w:r>
    </w:p>
    <w:p>
      <w:pPr>
        <w:pStyle w:val="Normal"/>
        <w:spacing w:lineRule="atLeast" w:line="240"/>
        <w:ind w:firstLine="567"/>
        <w:jc w:val="both"/>
        <w:rPr/>
      </w:pPr>
      <w:r>
        <w:rPr/>
        <w:t>A fiú azonban már nem figyelt rá. A kék hold árnyait bámulta a szemközti falon... és egészen' megfeledkezett a szelencéről, mikor rádöbbent, hogy a homályból Quahir testőrének szemei te</w:t>
        <w:softHyphen/>
        <w:t>kintenek rá.</w:t>
      </w:r>
    </w:p>
    <w:p>
      <w:pPr>
        <w:pStyle w:val="Normal"/>
        <w:spacing w:lineRule="atLeast" w:line="240"/>
        <w:ind w:firstLine="567"/>
        <w:jc w:val="both"/>
        <w:rPr/>
      </w:pPr>
      <w:r>
        <w:rPr/>
        <w:t>Bíborszínű, ferdén metszett kráni szemek.</w:t>
      </w:r>
      <w:r>
        <w:br w:type="page"/>
      </w:r>
    </w:p>
    <w:p>
      <w:pPr>
        <w:pStyle w:val="Cmsor1"/>
        <w:rPr/>
      </w:pPr>
      <w:r>
        <w:rPr/>
        <w:t xml:space="preserve">Második rész </w:t>
      </w:r>
    </w:p>
    <w:p>
      <w:pPr>
        <w:pStyle w:val="Cmsor1"/>
        <w:rPr/>
      </w:pPr>
      <w:r>
        <w:rPr/>
        <w:t>RACALLO HAT NAPJA</w:t>
      </w:r>
    </w:p>
    <w:p>
      <w:pPr>
        <w:pStyle w:val="Cmsor2"/>
        <w:rPr/>
      </w:pPr>
      <w:r>
        <w:rPr/>
        <w:t>Délkelet-Gorvik, a Pyarron szerinti 3692 őszén</w:t>
      </w:r>
    </w:p>
    <w:p>
      <w:pPr>
        <w:pStyle w:val="Cmsor1"/>
        <w:rPr/>
      </w:pPr>
      <w:r>
        <w:rPr/>
        <w:t>1.</w:t>
      </w:r>
    </w:p>
    <w:p>
      <w:pPr>
        <w:pStyle w:val="Normal"/>
        <w:spacing w:lineRule="atLeast" w:line="240"/>
        <w:ind w:firstLine="567"/>
        <w:jc w:val="both"/>
        <w:rPr/>
      </w:pPr>
      <w:r>
        <w:rPr/>
        <w:t>Ítéletidő tombolt Racallo városa felett. Olvadt mithrill szemfájdító kékjével ragyogó rianá</w:t>
        <w:softHyphen/>
        <w:t>sok hasogatták a hajnalt, vakító fénnyel, messze zengő csattanásokkal tépve fel az eget. Nagy szemű, jéghideg cseppek vetették magukat a végítélet sáskahadaként a meredek tetők kortól és fagytól repedezett cserepeire és alant, a szűk utcákon harsogó áradattá gyűlve konok haraggal ragadták tova a felgyülemlett mocskot - mintha a bűnös város megtisztításához elegendő lenne egyetlen égiháború.</w:t>
      </w:r>
    </w:p>
    <w:p>
      <w:pPr>
        <w:pStyle w:val="Normal"/>
        <w:spacing w:lineRule="atLeast" w:line="240"/>
        <w:ind w:firstLine="567"/>
        <w:jc w:val="both"/>
        <w:rPr/>
      </w:pPr>
      <w:r>
        <w:rPr/>
        <w:t>A városkapuhoz közeledő csapat közönyösen tűrte az elemek cserépszaggató dühét. Az élen ha</w:t>
        <w:softHyphen/>
        <w:t>ladó lovas - őszülő, szikár férfi - egy mozdulattal összehúzta vállain a kocsikísérők hagyományosan zöld felleghajtóját, szemei fagyott jégcseppekként pásztázták az esőáztatta; sötét városfalakat. Mö</w:t>
        <w:softHyphen/>
        <w:t>götte díszes hordszék imbolygott, mindkét olda</w:t>
        <w:softHyphen/>
        <w:t>lán egy-egy mélyvörös csuklyába burkolózó gya</w:t>
        <w:softHyphen/>
        <w:t>logtestőrrel. A lefüggönyözött hintót cipelő, fél</w:t>
        <w:softHyphen/>
        <w:t>meztelen rabszolgák - egy meglepően jól táplált, zömök aszisz és egy kékesfekete sörényű, hordómellkasú barbár - bőrig áztak, de kimerült</w:t>
        <w:softHyphen/>
        <w:t>ségnek nyomát sem mutatták.</w:t>
      </w:r>
    </w:p>
    <w:p>
      <w:pPr>
        <w:pStyle w:val="Normal"/>
        <w:spacing w:lineRule="atLeast" w:line="240"/>
        <w:ind w:firstLine="567"/>
        <w:jc w:val="both"/>
        <w:rPr/>
      </w:pPr>
      <w:r>
        <w:rPr/>
        <w:t>- Nem jöhetnek messziről - állapította meg a nyugati kapunál posztoló zsoldos négy évtized harci tapasztalatával. Ritkán tévedett ekkorát.</w:t>
      </w:r>
    </w:p>
    <w:p>
      <w:pPr>
        <w:pStyle w:val="Normal"/>
        <w:spacing w:lineRule="atLeast" w:line="240"/>
        <w:ind w:firstLine="567"/>
        <w:jc w:val="both"/>
        <w:rPr/>
      </w:pPr>
      <w:r>
        <w:rPr/>
        <w:t>Gyűlölte az esőt - pajzstartó balja mintha le akart volna szakadni ilyenkor, a derekában rég</w:t>
        <w:softHyphen/>
        <w:t>volt verekedések tőrdöfései nyilalltak. A veterán strázsa magának sem vallotta be, hogy az eltelt öt</w:t>
        <w:softHyphen/>
        <w:t>ven esztendőnek is köze lehet a dologhoz. Való igaz, mostanában jobban vonzotta esténként a ve</w:t>
        <w:softHyphen/>
        <w:t>tett ágy és a kandallótűz; mint a fémmel csókoló</w:t>
        <w:softHyphen/>
        <w:t>zó fém sikolya, a hajnali hányásba torkolló, füs</w:t>
        <w:softHyphen/>
        <w:t>tös, kocsmalármás ivászatok. Nyugalmas, biztos munkára vágyott. Apjától örökölt nyakas büszke</w:t>
        <w:softHyphen/>
        <w:t>sége visszatartotta, hogy a céhmestereket zsaroló Ramraquo-pénzbehajtókhoz szegődjön. Utóbb azonban be kellett látnia, Racallóban az ember kardját sem övezheti fel a várost uraló tarantolo engedélye nélkül.</w:t>
      </w:r>
    </w:p>
    <w:p>
      <w:pPr>
        <w:pStyle w:val="Normal"/>
        <w:spacing w:lineRule="atLeast" w:line="240"/>
        <w:ind w:firstLine="567"/>
        <w:jc w:val="both"/>
        <w:rPr/>
      </w:pPr>
      <w:r>
        <w:rPr/>
        <w:t xml:space="preserve">Rendszeresen fizette a városőrök céhadóját </w:t>
        <w:softHyphen/>
        <w:t>beletörődve, hogy annak nagyobbik része a taran</w:t>
        <w:softHyphen/>
        <w:t>tolo ládáiba vándorol -, és a kapunál posztolt a nap tíz órájában, hogy eltarthassa otthon az öt éhes szájat. Rendszeresen jelentette a gyanús ide</w:t>
        <w:softHyphen/>
        <w:t>geneket, hogy békéje tartós legyen - a tarantolo vérrel és tűzzel torolta volna meg az engedetlen</w:t>
        <w:softHyphen/>
        <w:t>séget. Soha nem gondolt magára besúgóként.</w:t>
      </w:r>
    </w:p>
    <w:p>
      <w:pPr>
        <w:pStyle w:val="Normal"/>
        <w:spacing w:lineRule="atLeast" w:line="240"/>
        <w:ind w:firstLine="567"/>
        <w:jc w:val="both"/>
        <w:rPr/>
      </w:pPr>
      <w:r>
        <w:rPr/>
        <w:t>- Honnan? - csattant a kurta kérdés.</w:t>
      </w:r>
    </w:p>
    <w:p>
      <w:pPr>
        <w:pStyle w:val="Normal"/>
        <w:spacing w:lineRule="atLeast" w:line="240"/>
        <w:ind w:firstLine="567"/>
        <w:jc w:val="both"/>
        <w:rPr/>
      </w:pPr>
      <w:r>
        <w:rPr/>
        <w:t>- Perricolából - nevezte meg a szürke csődörön (de mekkora csődörön!) lovagló zöldköpenyes a szomszéd várost. A jövevények már a városkapu esővédte boltíve alatt várakoztak, mikor az őrben kezdett feltámadni a gyanú. Az érkezőkben volt valami komor, félelmet nem ismerő elszántság.</w:t>
      </w:r>
    </w:p>
    <w:p>
      <w:pPr>
        <w:pStyle w:val="Normal"/>
        <w:spacing w:lineRule="atLeast" w:line="240"/>
        <w:ind w:firstLine="567"/>
        <w:jc w:val="both"/>
        <w:rPr/>
      </w:pPr>
      <w:r>
        <w:rPr/>
        <w:t>Az áldóját, a váltságkendő! Hol az útiken</w:t>
        <w:softHyphen/>
        <w:t>dőjük? Hogyan jöttek át az ördögfák alatt?</w:t>
      </w:r>
    </w:p>
    <w:p>
      <w:pPr>
        <w:pStyle w:val="Normal"/>
        <w:spacing w:lineRule="atLeast" w:line="240"/>
        <w:ind w:firstLine="567"/>
        <w:jc w:val="both"/>
        <w:rPr/>
      </w:pPr>
      <w:r>
        <w:rPr/>
        <w:t>A masszív csataménen lovagló kísérő övén hi</w:t>
        <w:softHyphen/>
        <w:t>ába kereste a perragosok sötét útikendőjét, ame</w:t>
        <w:softHyphen/>
        <w:t>lyen a rendszeresen változó bogok jelezték volna, hogy a csapat súlyos aranyákkal váltotta meg az utazás jogát Racallóban. Ha viszont nem ő a Ram</w:t>
        <w:softHyphen/>
        <w:t>raquók megbízottja, hol van hát a tarantolo tá</w:t>
        <w:softHyphen/>
        <w:t>nyérnyalója?</w:t>
      </w:r>
    </w:p>
    <w:p>
      <w:pPr>
        <w:pStyle w:val="Normal"/>
        <w:spacing w:lineRule="atLeast" w:line="240"/>
        <w:ind w:firstLine="567"/>
        <w:jc w:val="both"/>
        <w:rPr/>
      </w:pPr>
      <w:r>
        <w:rPr/>
        <w:t>- Te vagy a perragos? - kérdezte bizonytala</w:t>
        <w:softHyphen/>
        <w:t>nul a nyeregben felegyenesedő, deres halántékú férfit. Amaz rábólintott... szívdobbanásnyi késle</w:t>
        <w:softHyphen/>
        <w:t>kedéssel csupán, de ez éppen elég volt, hogy to</w:t>
        <w:softHyphen/>
        <w:t>vább szítsa a strázsa gyanakvását. -A lefüg</w:t>
        <w:softHyphen/>
        <w:t>gönyzött gyaloghintó mélyén csend honolt. Az őr lassan megállt a hintót hordozó göndör; köpcös aszisz előtt.</w:t>
      </w:r>
    </w:p>
    <w:p>
      <w:pPr>
        <w:pStyle w:val="Normal"/>
        <w:spacing w:lineRule="atLeast" w:line="240"/>
        <w:ind w:firstLine="567"/>
        <w:jc w:val="both"/>
        <w:rPr/>
      </w:pPr>
      <w:r>
        <w:rPr/>
        <w:t>- Mutasd a tenyered! - Tömpe ujjú, puha te</w:t>
        <w:softHyphen/>
        <w:t>nyerek. Aligha markolták a hintórudat mérföldek százain át - fürkészte, a meglepően jól táplált, dús szőrzetű rabszolga arcát. Gyűlölte az asziszokat.</w:t>
      </w:r>
    </w:p>
    <w:p>
      <w:pPr>
        <w:pStyle w:val="Normal"/>
        <w:spacing w:lineRule="atLeast" w:line="240"/>
        <w:ind w:firstLine="567"/>
        <w:jc w:val="both"/>
        <w:rPr/>
      </w:pPr>
      <w:r>
        <w:rPr/>
        <w:t>A gyalogos kísérők - a magas, jóvágású fickó, meg a büszke- tartású, szívdobogtatóan csinos fruska - szótlanul közelebb léptek. A zöldköpe</w:t>
        <w:softHyphen/>
        <w:t>nyes nyugtalan, acélszürke csődöre - látszólag véletlenül - megfordult. Az őrnek elég volt egyet</w:t>
        <w:softHyphen/>
        <w:t>len pillantás a prüszkölő csatamén felhúzott ínyé</w:t>
        <w:softHyphen/>
        <w:t>re, vasalt patáira. Megértette: a felajzott nyílpus</w:t>
        <w:softHyphen/>
        <w:t>kák odafent vajmi keveset segítenek rajta, ha ke</w:t>
        <w:softHyphen/>
        <w:t>nyértörésre kerülne a sor. Az otthoni kandallótűz</w:t>
        <w:softHyphen/>
        <w:t>re, a meleg, fűszeres borra, asszonya megfáradt tekintetére és négy porontyára gondolt...</w:t>
      </w:r>
    </w:p>
    <w:p>
      <w:pPr>
        <w:pStyle w:val="Normal"/>
        <w:spacing w:lineRule="atLeast" w:line="240"/>
        <w:ind w:firstLine="567"/>
        <w:jc w:val="both"/>
        <w:rPr/>
      </w:pPr>
      <w:r>
        <w:rPr/>
        <w:t>...amikor váratlanul megérkezett a bíboros. Ranagol irgalmat nem ismerő vallásának leg</w:t>
        <w:softHyphen/>
        <w:t>veszedelmesebb, legnagyobb hatalmú képviselője a rokmundi tartományban. Érkezése méltó volt rettegett híréhez.</w:t>
      </w:r>
    </w:p>
    <w:p>
      <w:pPr>
        <w:pStyle w:val="Normal"/>
        <w:spacing w:lineRule="atLeast" w:line="240"/>
        <w:ind w:firstLine="567"/>
        <w:jc w:val="both"/>
        <w:rPr/>
      </w:pPr>
      <w:r>
        <w:rPr/>
        <w:t>Idegen erők tépték fel kíméletlenül a tér szöve</w:t>
        <w:softHyphen/>
        <w:t>dékét, a városkaputól alig kőhajításnyira. Fehéren hersenő villanással kezdődött, de ezt a villámot nem követte égzengető csattanás. A mennydörgő robaj azonban nem maradt el. Amikor a vakító káprázat megfakult, egy hatkerekű hintó 'gördült ki a hasadékból, melynek túloldalán a távoli Rokmund tornyai derengtek.</w:t>
      </w:r>
    </w:p>
    <w:p>
      <w:pPr>
        <w:pStyle w:val="Normal"/>
        <w:spacing w:lineRule="atLeast" w:line="240"/>
        <w:ind w:firstLine="567"/>
        <w:jc w:val="both"/>
        <w:rPr/>
      </w:pPr>
      <w:r>
        <w:rPr/>
        <w:t>- Térkapu... - mormolta a vén zsoldos hitetlen</w:t>
        <w:softHyphen/>
        <w:t>kedve. Óriási tapasztalat és elképesztő vakmerő</w:t>
        <w:softHyphen/>
        <w:t>ség - avagy mérhetetlen hatalom - kellett ahhoz, hogy valaki térkaput merészeljen nyitni a Ram</w:t>
        <w:softHyphen/>
        <w:t>raquók városának kapuja előtt. Amikor x fénylő hasadékban felbukkant a vérszínű batár, a strázsa azonnal megfeledkezett a gyaloghintóról. Az első pillanatban felismerte a bakon kevélyen lobogó bíbornoki zászlót. A hintó hátulján "kapaszkodó fullajtárok fekete köpönyege haláldémonok kitárt szárnyaként lebbent a viharban. Sikoltó démonpo</w:t>
        <w:softHyphen/>
        <w:t>fát formázó fekete álarcok vicsorogtak némán; mint a végítélet sötét, néma angyalai.</w:t>
      </w:r>
    </w:p>
    <w:p>
      <w:pPr>
        <w:pStyle w:val="Normal"/>
        <w:spacing w:lineRule="atLeast" w:line="240"/>
        <w:ind w:firstLine="567"/>
        <w:jc w:val="both"/>
        <w:rPr/>
      </w:pPr>
      <w:r>
        <w:rPr/>
        <w:t>Még az égiháború is elcsendesedett hirtelen, csak az eső szemerkélt tovább bátortalanul, mint</w:t>
        <w:softHyphen/>
        <w:t>ha maguk az elemek is megdöbbentek volna a Kosfejes Úr helytartójának érkezésén.</w:t>
      </w:r>
    </w:p>
    <w:p>
      <w:pPr>
        <w:pStyle w:val="Normal"/>
        <w:spacing w:lineRule="atLeast" w:line="240"/>
        <w:ind w:firstLine="567"/>
        <w:jc w:val="both"/>
        <w:rPr/>
      </w:pPr>
      <w:r>
        <w:rPr/>
        <w:t>A hintó tompán dübörgött a kapu felé. A rácsok azonnal felemelkedtek. Senki nem merte megállí</w:t>
        <w:softHyphen/>
        <w:t>tani a bakon ülő, vérszínű csuklyába burkolózó kocsist. Senki nem szólította meg a hintó mélyén meghúzódó hallgatag, sápadt alakot. Rokmund tartomány bíborosa ennél kisebb arcátlanságért is tépetett már ki nyelveket.</w:t>
      </w:r>
    </w:p>
    <w:p>
      <w:pPr>
        <w:pStyle w:val="Normal"/>
        <w:spacing w:lineRule="atLeast" w:line="240"/>
        <w:ind w:firstLine="567"/>
        <w:jc w:val="both"/>
        <w:rPr/>
      </w:pPr>
      <w:r>
        <w:rPr/>
        <w:t>A hatkerekű papi batár az önmagát igazoló ha</w:t>
        <w:softHyphen/>
        <w:t>talom természetességével gördült tova a rácsfoga</w:t>
        <w:softHyphen/>
        <w:t>zatú boltívek alatt. Utasa egyetlen pillantást sem pazarolt a mélyen meghajló, arcukkal csaknem a földet érintő pórokra.</w:t>
      </w:r>
    </w:p>
    <w:p>
      <w:pPr>
        <w:pStyle w:val="Normal"/>
        <w:spacing w:lineRule="atLeast" w:line="240"/>
        <w:ind w:firstLine="567"/>
        <w:jc w:val="both"/>
        <w:rPr/>
      </w:pPr>
      <w:r>
        <w:rPr/>
        <w:t>Pedig érdemes lett volna.</w:t>
      </w:r>
    </w:p>
    <w:p>
      <w:pPr>
        <w:pStyle w:val="Normal"/>
        <w:spacing w:lineRule="atLeast" w:line="240"/>
        <w:ind w:firstLine="567"/>
        <w:jc w:val="both"/>
        <w:rPr/>
      </w:pPr>
      <w:r>
        <w:rPr/>
        <w:t>Az, idegenek gyaloghintója ugyanis meglódult, és a pillanat szülte magabiztossággal követte a bí</w:t>
        <w:softHyphen/>
        <w:t>borosi kocsit. Mire- á hajlongó őrök felocsúdhat</w:t>
        <w:softHyphen/>
        <w:t>tak volna a rettenet áhítatából, a betolakodók már a Bognárok Utcájában jártak. Az öreg strázsa döb</w:t>
        <w:softHyphen/>
        <w:t>benten nézett a távozók után. Sebhelyes, fakó ha</w:t>
        <w:softHyphen/>
        <w:t>jú társa - izgága, szolgalelkű fattyú - kapott ész</w:t>
        <w:softHyphen/>
        <w:t>be először.</w:t>
      </w:r>
    </w:p>
    <w:p>
      <w:pPr>
        <w:pStyle w:val="Normal"/>
        <w:spacing w:lineRule="atLeast" w:line="240"/>
        <w:ind w:firstLine="567"/>
        <w:jc w:val="both"/>
        <w:rPr/>
      </w:pPr>
      <w:r>
        <w:rPr/>
        <w:t>- Egy szóval sem kérdezted a gyaloghintó per</w:t>
        <w:softHyphen/>
        <w:t>ragosát, miért nem viseli az útikendőt! Lehet, hogy nincs is megbízottjuk... talán kémek! Még ma jelentem a mulasztást! - csak úgy virítottak á pimasz fickó arcát szabdaló hegek. A veterán megköszörülte a torkát.</w:t>
      </w:r>
    </w:p>
    <w:p>
      <w:pPr>
        <w:pStyle w:val="Normal"/>
        <w:spacing w:lineRule="atLeast" w:line="240"/>
        <w:ind w:firstLine="567"/>
        <w:jc w:val="both"/>
        <w:rPr/>
      </w:pPr>
      <w:r>
        <w:rPr/>
        <w:t>- Ezek valóban mások, mint aminek hazudták magukat. Nincs perragosuk. Ez azt jelenti, hogy egyáltalán nem fizettek védelmi vámot, vagy út</w:t>
        <w:softHyphen/>
        <w:t>közben végeztek az élősködővel, akit a tarantolo varrt a nyakukba. - A szolgalelkű sebhelyes arcán felháborodás villant, de az öregebb leintette.</w:t>
      </w:r>
    </w:p>
    <w:p>
      <w:pPr>
        <w:pStyle w:val="Normal"/>
        <w:spacing w:lineRule="atLeast" w:line="240"/>
        <w:ind w:firstLine="567"/>
        <w:jc w:val="both"/>
        <w:rPr/>
      </w:pPr>
      <w:r>
        <w:rPr/>
        <w:t>- A harmadik lehetőség a legrosszabb: olyan messziről érkeztek - egy gyaloghintóval -, ahol hírét sem hallották a legújabb Ramraquo-törvény</w:t>
        <w:softHyphen/>
        <w:t>nek. Nem Perricolából, az biztos. Kövesd őket és jelents a klánnak</w:t>
      </w:r>
    </w:p>
    <w:p>
      <w:pPr>
        <w:pStyle w:val="Normal"/>
        <w:spacing w:lineRule="atLeast" w:line="240"/>
        <w:ind w:firstLine="567"/>
        <w:jc w:val="both"/>
        <w:rPr/>
      </w:pPr>
      <w:r>
        <w:rPr/>
        <w:t xml:space="preserve">A sebhelyes bólintott és kisvártatva elnyelte az esőfüggöny. Nem látta már, amint a vén strázsa megvetően utánaköpött. </w:t>
      </w:r>
      <w:r>
        <w:br w:type="page"/>
      </w:r>
    </w:p>
    <w:p>
      <w:pPr>
        <w:pStyle w:val="Cmsor1"/>
        <w:rPr/>
      </w:pPr>
      <w:r>
        <w:rPr/>
        <w:t>2.</w:t>
      </w:r>
    </w:p>
    <w:p>
      <w:pPr>
        <w:pStyle w:val="Normal"/>
        <w:spacing w:lineRule="atLeast" w:line="240"/>
        <w:ind w:firstLine="567"/>
        <w:jc w:val="both"/>
        <w:rPr/>
      </w:pPr>
      <w:r>
        <w:rPr/>
        <w:t>A jövevények lassítás nélkül haladtak el a város főtere, az Égcsarnok hétszer hét oszlopa mellett, és fejüket sem hajtották meg a Ramraquók atyja, az Uonoverole hétszeres embermagasságú szobra előtt - ez legalábbis tu</w:t>
        <w:softHyphen/>
        <w:t>datlanságról, avagy az óvatosság legelemibb hiá</w:t>
        <w:softHyphen/>
        <w:t>nyáról árulkodott. Makacs Dunor fogadójánál áll</w:t>
        <w:softHyphen/>
        <w:t>tak meg - illetve csak a romjainál, hiszen a taran</w:t>
        <w:softHyphen/>
        <w:t>tolo céhadóját megtagadó kocsmáros épületéből üszkös falak maradtak csupán. Az idegenek meg</w:t>
        <w:softHyphen/>
        <w:t>kerülték a füstmarta omladékot, és a kikötő felé vették útjukat. A sebhelyes beigazolódni látta gya</w:t>
        <w:softHyphen/>
        <w:t>núját - a nyomorultak a Ramraquók ellenségeivel keresik a kapcsolatot!</w:t>
      </w:r>
    </w:p>
    <w:p>
      <w:pPr>
        <w:pStyle w:val="Normal"/>
        <w:spacing w:lineRule="atLeast" w:line="240"/>
        <w:ind w:firstLine="567"/>
        <w:jc w:val="both"/>
        <w:rPr/>
      </w:pPr>
      <w:r>
        <w:rPr/>
        <w:t>Árnyékként követte őket a megújuló dühvel szakadó zivatarban. A menet élén lovagló siedon meg-megfordult ugyan, de egyszer sem vette ész</w:t>
        <w:softHyphen/>
        <w:t>re őt. Így érték el a halásznegyedet, a vén sólya</w:t>
        <w:softHyphen/>
        <w:t>építő házát.</w:t>
      </w:r>
    </w:p>
    <w:p>
      <w:pPr>
        <w:pStyle w:val="Normal"/>
        <w:spacing w:lineRule="atLeast" w:line="240"/>
        <w:ind w:firstLine="567"/>
        <w:jc w:val="both"/>
        <w:rPr/>
      </w:pPr>
      <w:r>
        <w:rPr/>
        <w:t>A sólyaépítő is nincstelen, lázongó senki volt. Született vesztes - vigyorgott gúnyosan a sebhe</w:t>
        <w:softHyphen/>
        <w:t>lyes. Ha a-jövevényeknek efféle barátai vannak, aligha véletlenül kellett beszökniük a kapun. Már csaknem továbbállt az érkezők hírével, mikor lát</w:t>
        <w:softHyphen/>
        <w:t>ta, hogy az idegenek perragosa - illetve az a zöld felleghajtós, amelyik az útikísérőnek hazudta magát - elindul az északi negyed felé, amerre a bí</w:t>
        <w:softHyphen/>
        <w:t>bornok hintója tűnt el. Jobbjában felajzott, alkar</w:t>
        <w:softHyphen/>
        <w:t>nyi számszeríj.</w:t>
      </w:r>
    </w:p>
    <w:p>
      <w:pPr>
        <w:pStyle w:val="Normal"/>
        <w:spacing w:lineRule="atLeast" w:line="240"/>
        <w:ind w:firstLine="567"/>
        <w:jc w:val="both"/>
        <w:rPr/>
      </w:pPr>
      <w:r>
        <w:rPr/>
        <w:t>A sebhelyes megborzongott. Ranagol főpapja bizonyára titokban akarta tartani jövetelét, külön</w:t>
        <w:softHyphen/>
        <w:t>ben nem érkezett volna olyan időpontban, mikor á város szorosra zárt ablaktáblák mögött várta; hogy elmúljon az éjszaka. A figyelők szerint a batár a fogadónegyedben állt meg. Különös. Ha a bíbor</w:t>
        <w:softHyphen/>
        <w:t>nok valóban egyháza küldötteként érkezett volna, biztosan nem holmi tavernában húzza meg magát. Mi köze lehet a félelmetes ál perragosnak a rette</w:t>
        <w:softHyphen/>
        <w:t xml:space="preserve">netes hírű bíboroshoz? Vajon miért vitte magával a számszeríjat? Az idegen úgy vágott át a viharban ázó városon, mint aki otthon érzi magát. Valóban a bíboroshoz tartott: Racallo legdrágább fogadója </w:t>
        <w:softHyphen/>
        <w:t>a Tízezer Tallér - előtt lassított csak iramán. A fo</w:t>
        <w:softHyphen/>
        <w:t>gadó kocsiszínjében pedig a sebhelyes felfedezte a cifra batárt. Bíbornoki lobogó nélkül, persze.</w:t>
      </w:r>
    </w:p>
    <w:p>
      <w:pPr>
        <w:pStyle w:val="Normal"/>
        <w:spacing w:lineRule="atLeast" w:line="240"/>
        <w:ind w:firstLine="567"/>
        <w:jc w:val="both"/>
        <w:rPr/>
      </w:pPr>
      <w:r>
        <w:rPr/>
        <w:t>A főpap ezek szerint nem bánja, ha a kapuőrök - és rajtuk keresztül a város urai - tudomást sze</w:t>
        <w:softHyphen/>
        <w:t>reznek érkezéséről, de a közrendűek és saját egy</w:t>
        <w:softHyphen/>
        <w:t>háza előtt rangrejtve kíván maradni. A komor, zöldköpenyes férfi határozottan lépett be a foga</w:t>
        <w:softHyphen/>
        <w:t>dóba, de felajzott nyílpuskáját a kapu mellett őr</w:t>
        <w:softHyphen/>
        <w:t>ködő gorviki kezébe nyomta - ahogy illik.</w:t>
      </w:r>
    </w:p>
    <w:p>
      <w:pPr>
        <w:pStyle w:val="Normal"/>
        <w:spacing w:lineRule="atLeast" w:line="240"/>
        <w:ind w:firstLine="567"/>
        <w:jc w:val="both"/>
        <w:rPr/>
      </w:pPr>
      <w:r>
        <w:rPr/>
        <w:t>A sebhelyes keresett egy esővédett zugot és várt. Az idegen perragos fertályóra múltán jelent meg a fogadó ajtajában. Szótlanul vette vissza fegyverét, és komoran fürkészte a sötétséget, majd beleveszett az éjszakába. Bizonyára kihaji</w:t>
        <w:softHyphen/>
        <w:t>tották - vigyorgott a sebhelyes kárörömmel vegyes megkönnyebbüléssel és végre a klánház felé vette útját.</w:t>
      </w:r>
    </w:p>
    <w:p>
      <w:pPr>
        <w:pStyle w:val="Normal"/>
        <w:spacing w:lineRule="atLeast" w:line="240"/>
        <w:ind w:firstLine="567"/>
        <w:jc w:val="both"/>
        <w:rPr/>
      </w:pPr>
      <w:r>
        <w:rPr/>
        <w:t>A bíboros és az idegen jövevények híre nem várhat.</w:t>
      </w:r>
    </w:p>
    <w:p>
      <w:pPr>
        <w:pStyle w:val="Normal"/>
        <w:spacing w:lineRule="atLeast" w:line="240"/>
        <w:ind w:firstLine="567"/>
        <w:jc w:val="both"/>
        <w:rPr/>
      </w:pPr>
      <w:r>
        <w:rPr/>
        <w:t>Szomorú szemerkéléssé szelídült a vihar, mire elérte a kétszintes épületet, ahol a tarantolo az alacsonyabb rangú besúgókat fogadta. Mielőtt az egyezményes jellel koppantott volna az ajtón, ösztönösen körülnézett, még egyszer - utoljára.</w:t>
      </w:r>
    </w:p>
    <w:p>
      <w:pPr>
        <w:pStyle w:val="Normal"/>
        <w:spacing w:lineRule="atLeast" w:line="240"/>
        <w:ind w:firstLine="567"/>
        <w:jc w:val="both"/>
        <w:rPr/>
      </w:pPr>
      <w:r>
        <w:rPr/>
        <w:t>A sikátor lucskos homályából szisszenő nyílvessző tévedhetetlenül lelte meg a sisak állszíja és a bőrvért között a védtelen torkot. A sebhelyes egyetlen hang nélkül zuhant el. A nyílhegyre pre</w:t>
        <w:softHyphen/>
        <w:t>parált Mors Putrida mérge azonnal emészteni kezdte a testet. Az áfium felismerhetetlenné ron</w:t>
        <w:softHyphen/>
        <w:t>csolta a torzót, mire a tarantolo emberei rátalál</w:t>
        <w:softHyphen/>
        <w:t>tak.</w:t>
      </w:r>
    </w:p>
    <w:p>
      <w:pPr>
        <w:pStyle w:val="Normal"/>
        <w:spacing w:lineRule="atLeast" w:line="240"/>
        <w:ind w:firstLine="567"/>
        <w:jc w:val="both"/>
        <w:rPr/>
      </w:pPr>
      <w:r>
        <w:rPr/>
        <w:t>A csüngő hasú felhők már az óceán felett jár</w:t>
        <w:softHyphen/>
        <w:t>tak akkortájt. Az égbolt kitisztult, a hajnal még csak a tornyok csúcsait cirógatta bátortalan fény</w:t>
        <w:softHyphen/>
        <w:t>ujjaival. Racallo városa felett hidegen mosolygott a fémszínű hold.</w:t>
      </w:r>
      <w:r>
        <w:br w:type="page"/>
      </w:r>
    </w:p>
    <w:p>
      <w:pPr>
        <w:pStyle w:val="Cmsor1"/>
        <w:rPr/>
      </w:pPr>
      <w:r>
        <w:rPr/>
        <w:t>3.</w:t>
      </w:r>
    </w:p>
    <w:p>
      <w:pPr>
        <w:pStyle w:val="Normal"/>
        <w:spacing w:lineRule="atLeast" w:line="240"/>
        <w:ind w:firstLine="567"/>
        <w:jc w:val="both"/>
        <w:rPr/>
      </w:pPr>
      <w:r>
        <w:rPr/>
        <w:t>Meghúzódhattok itt a Holdtánc éjsza</w:t>
        <w:softHyphen/>
        <w:t>kájáig - bólintott a vén sólyaépítő. A pislákoló mécsvilág, idomtalan, szegletes sziklagólemként rajzolta árnyát a nyir</w:t>
        <w:softHyphen/>
        <w:t>kos pincefalra. Idősebbik fia - maga is meglett férfiember már - szűkös vacsorát kerített és mikor az aszisz dalnok megköszönte, barátságtalanul rá</w:t>
        <w:softHyphen/>
        <w:t>mordult.</w:t>
      </w:r>
    </w:p>
    <w:p>
      <w:pPr>
        <w:pStyle w:val="Normal"/>
        <w:spacing w:lineRule="atLeast" w:line="240"/>
        <w:ind w:firstLine="567"/>
        <w:jc w:val="both"/>
        <w:rPr/>
      </w:pPr>
      <w:r>
        <w:rPr/>
        <w:t>- Ha kiirtod a Ramraquókat, azzal megköszön</w:t>
        <w:softHyphen/>
        <w:t>ted. - A hirtelen beállt csendben melléjük telepe</w:t>
        <w:softHyphen/>
        <w:t>dett és a dalnok kérdő tekintetére halkan beszélni kezdett.</w:t>
      </w:r>
    </w:p>
    <w:p>
      <w:pPr>
        <w:pStyle w:val="Normal"/>
        <w:spacing w:lineRule="atLeast" w:line="240"/>
        <w:ind w:firstLine="567"/>
        <w:jc w:val="both"/>
        <w:rPr/>
      </w:pPr>
      <w:r>
        <w:rPr/>
        <w:t>- Húsz éve várok egy kívülállóra, akit Racallo uraihoz nem köt sem hűség, sem rettegés. Húsz éve várom,. hogy egyszer Ramraquo-vér áztassa az utcákat. - Sianis döbbenetét látva keserűsége felfakadt, mint egy régóta gennyedző seb.</w:t>
      </w:r>
    </w:p>
    <w:p>
      <w:pPr>
        <w:pStyle w:val="Normal"/>
        <w:spacing w:lineRule="atLeast" w:line="240"/>
        <w:ind w:firstLine="567"/>
        <w:jc w:val="both"/>
        <w:rPr/>
      </w:pPr>
      <w:r>
        <w:rPr/>
        <w:t>- Gyerek voltam még és apám sem dolgozott a kikötőben - egyszerű goradon volt, a parasztok között is a szegényebb fajtából. - Húsz év távolá</w:t>
        <w:softHyphen/>
        <w:t>ból is tisztán emlékszem a napra, amely megvál</w:t>
        <w:softHyphen/>
        <w:t>toztatta sorsunkat. Ragyogott a tavaszi reggel, mi</w:t>
        <w:softHyphen/>
        <w:t>kor a legidősebb fiúként én fejtem meg a kecské</w:t>
        <w:softHyphen/>
        <w:t>ket. Vittem a meleg tejet anyámnak, aki ismét gyermeket várt és a legtöbb ételtől kavargott a gyomra. A városba készültünk és mondtuk neki, hogy maradjon, ha nem érzi jól magát. Jönni akart persze, hiszen egy éve nem volt már a racallói vá</w:t>
        <w:softHyphen/>
        <w:t>sárban. Felnyergeltük hát egyetlen lovunkat és anyám a nyeregben dúdolgatott a városba vezető úton. Apám a lovat vezette, mi pedig, örökké éhes kölykök papsajtot és hasonló zöldeket szedeget</w:t>
        <w:softHyphen/>
        <w:t>tünk az árokparton. A városba érve át kellett vágnunk az Égcsarnokon, ahol a Ramraquo-fivérek éppen az apjuk óriási szobrát faragtatták. Ott volt aztán az a furcsa hajú vándor...</w:t>
      </w:r>
    </w:p>
    <w:p>
      <w:pPr>
        <w:pStyle w:val="Normal"/>
        <w:spacing w:lineRule="atLeast" w:line="240"/>
        <w:ind w:firstLine="567"/>
        <w:jc w:val="both"/>
        <w:rPr/>
      </w:pPr>
      <w:r>
        <w:rPr/>
        <w:t>- Fekete haja volt, benne széles, ősz csíkokkal. Egy szobortörmeléken állva, félelem nélkül be</w:t>
        <w:softHyphen/>
        <w:t>szélt, úgy, mint akinek hatalma van - vette át a szót a vén sólyaépítő, arcán elmélyültek a ráncok. - Nyugtalan idők jártak akkoriban. Akasztó Albera, a legfiatalabb fivér, akit akkortájt minden</w:t>
        <w:softHyphen/>
        <w:t>ki csak Zsivány Alberának nevezett, útonállóival a lázadozó, kifosztott szegényparasztság mögé állt. Ki gondolta volna, hogy mindez színjáték csupán, hogy meggyengítse valódi ellenfeleit, a nemességet? Magam sohasem hittem neki, de azon a tavaszon felcsillant a remény, hogy végre levethetjük az igát. Az a vándor is jót akart... - az öreg hangja elcsuklott, szögletes izmú, szögletes állú fia vette át a "szót.</w:t>
      </w:r>
    </w:p>
    <w:p>
      <w:pPr>
        <w:pStyle w:val="Normal"/>
        <w:spacing w:lineRule="atLeast" w:line="240"/>
        <w:ind w:firstLine="567"/>
        <w:jc w:val="both"/>
        <w:rPr/>
      </w:pPr>
      <w:r>
        <w:rPr/>
        <w:t>- Hihetetlen dolgokról beszélt. Azt mondta, minden ember egyenlőnek született és vad sza</w:t>
        <w:softHyphen/>
        <w:t>vakkal illette a Kosfejes Urat. Meddő és irigy, te</w:t>
        <w:softHyphen/>
        <w:t>remtésre képtelen démonfajzatnak nevezte, aki rá akarja tenni kezét az Életadó Egyisten teremtett világára. Először hallottunk effajta káromlást és igencsak elszörnyedtünk. Rángattam a ló kantárát, hogy menjünk már, de anyám maradni akart, hallgatni az idegen szavát: Aztán, mikor a nagy kiabálás kezdődött, anyám felkiáltott: "éljenzik az igazságot!" - de a tér szélén vöröscsuklyás alakok tűntek fel, számszeríjjal a kezükben. A vándor nem ijedt meg tőlük.</w:t>
      </w:r>
    </w:p>
    <w:p>
      <w:pPr>
        <w:pStyle w:val="Normal"/>
        <w:spacing w:lineRule="atLeast" w:line="240"/>
        <w:ind w:firstLine="567"/>
        <w:jc w:val="both"/>
        <w:rPr/>
      </w:pPr>
      <w:r>
        <w:rPr/>
        <w:t>- Ne lőjetek; nyomorultak! Beszéljetek ti is, ha hisztek az igazatokban! - zengett a hangja, de a többit nem hallottam, mért a húgom a ruhámat rángatta: „Medor, nagyon fáj a karom, nem tudom, mi történt!" Az öcsém is kiabált: „Apám, apám, agyonlőtték a lovat!" De apám akkor már zoko</w:t>
        <w:softHyphen/>
        <w:t>gott: „Ha csak azt ölték volna meg, fiam, de a Kos</w:t>
        <w:softHyphen/>
        <w:t>fejes Úr haraggal sújtott ránk: anyátok halott!"</w:t>
      </w:r>
    </w:p>
    <w:p>
      <w:pPr>
        <w:pStyle w:val="Normal"/>
        <w:spacing w:lineRule="atLeast" w:line="240"/>
        <w:ind w:firstLine="567"/>
        <w:jc w:val="both"/>
        <w:rPr/>
      </w:pPr>
      <w:r>
        <w:rPr/>
        <w:t>- A Vörös Íjászok voltak, a Ramraquók mes</w:t>
        <w:softHyphen/>
        <w:t>terlövészei. Az uzsorás fivér, Patkány Pacharro vezette őket. - Az apa hangja fakón kongott, az évtizedek kilúgozták belőle a gyötrelmet. - Haza</w:t>
        <w:softHyphen/>
        <w:t>térve eladtam a földet, és munkát kerestem a vá</w:t>
        <w:softHyphen/>
        <w:t>rosban. Kitanultam a hajóácsok tudományát és fi</w:t>
        <w:softHyphen/>
        <w:t>gyeltem, vártam az alkalomra: A nagyurak téved</w:t>
        <w:softHyphen/>
        <w:t>nek: nemcsak a kiváltságosak joga a bosszú. Öljé</w:t>
        <w:softHyphen/>
        <w:t>tek meg Alberát, a zsiványok -urát, öljétek meg Ligarrt, az asszonyok hóhérát, ontsátok vérét Loalternak, a tolvajvezérnek, fojtsátok aranyaiba Pacharrót, az uzsorást, és a tengerbe Lanchát, a kikötők zsarnokát! Végezzetek Chancanával az Erionból szalajtott klánúrral és helyettesével, az orgyilkosok parancsnokával! Pusztuljon vala</w:t>
        <w:softHyphen/>
        <w:t>mennyi Ramraquo és a város mellétek áll! - Az öreg nem emelte fel a hangját, mégis valamennyi</w:t>
        <w:softHyphen/>
        <w:t>üket megborzongatta a szavaiból áradó jeges düh.</w:t>
      </w:r>
    </w:p>
    <w:p>
      <w:pPr>
        <w:pStyle w:val="Normal"/>
        <w:spacing w:lineRule="atLeast" w:line="240"/>
        <w:ind w:firstLine="567"/>
        <w:jc w:val="both"/>
        <w:rPr/>
      </w:pPr>
      <w:r>
        <w:rPr/>
        <w:t>- Nem kívánsz keveset - csóválta fejét a dal</w:t>
        <w:softHyphen/>
        <w:t>nok. Erős kételyei voltak a racallóiak elszántságát illetően és a tapasztalat arra tanította, hogy nagyon sok pénzért a legtöbb ember megvásárolható.</w:t>
      </w:r>
    </w:p>
    <w:p>
      <w:pPr>
        <w:pStyle w:val="Normal"/>
        <w:spacing w:lineRule="atLeast" w:line="240"/>
        <w:ind w:firstLine="567"/>
        <w:jc w:val="both"/>
        <w:rPr/>
      </w:pPr>
      <w:r>
        <w:rPr/>
        <w:t>- Jobb, ha hármótokon kívül senki nem tud ró</w:t>
        <w:softHyphen/>
        <w:t>lunk! Hanem az istenkáromlóval mi lett?</w:t>
      </w:r>
    </w:p>
    <w:p>
      <w:pPr>
        <w:pStyle w:val="Normal"/>
        <w:spacing w:lineRule="atLeast" w:line="240"/>
        <w:ind w:firstLine="567"/>
        <w:jc w:val="both"/>
        <w:rPr/>
      </w:pPr>
      <w:r>
        <w:rPr/>
        <w:t>- Az efféle dolgokra egy racallói nemhogy húsz év után, de már másnap sem emlékszik, ha élni akar - jegyezte meg az idősebbik fiú. A Liedorok fejvadásza közönyösen hallgatta végig a történetet, miközben felöltötte viaszosvászon csuklyáját. A Fekete Rózsa találta leghamarabb szavát.</w:t>
      </w:r>
    </w:p>
    <w:p>
      <w:pPr>
        <w:pStyle w:val="Normal"/>
        <w:spacing w:lineRule="atLeast" w:line="240"/>
        <w:ind w:firstLine="567"/>
        <w:jc w:val="both"/>
        <w:rPr/>
      </w:pPr>
      <w:r>
        <w:rPr/>
        <w:t>- A bíbornok érkezése azonban az egész tervet felboríthatja - terítette ki a várostérképet egy had</w:t>
        <w:softHyphen/>
        <w:t>vezér, egy férfi határozottságával. Sianisban egy</w:t>
        <w:softHyphen/>
        <w:t>re erősödött a gyanú, hogy a Liedor-lány és a klán fejvadásza korántsem olyan vakmerően eszement, mint amilyennek kezdetben tűnt. Évek óta készít</w:t>
        <w:softHyphen/>
        <w:t>hették elő érkezésüket, és nemcsak az érkezést... a bosszút is.</w:t>
      </w:r>
    </w:p>
    <w:p>
      <w:pPr>
        <w:pStyle w:val="Normal"/>
        <w:spacing w:lineRule="atLeast" w:line="240"/>
        <w:ind w:firstLine="567"/>
        <w:jc w:val="both"/>
        <w:rPr/>
      </w:pPr>
      <w:r>
        <w:rPr/>
        <w:t>- A váratlan események a sors ajándékai - je</w:t>
        <w:softHyphen/>
        <w:t>gyezte meg halkan Atros, összehúzva magán át</w:t>
        <w:softHyphen/>
        <w:t>ázott köpenyét. Az ajtónál megállva a dalnok felé vágott a szeme - ha visszatérek; azonnal indu</w:t>
        <w:softHyphen/>
        <w:t>lunk. Legyetek készen.</w:t>
      </w:r>
    </w:p>
    <w:p>
      <w:pPr>
        <w:pStyle w:val="Normal"/>
        <w:spacing w:lineRule="atLeast" w:line="240"/>
        <w:ind w:firstLine="567"/>
        <w:jc w:val="both"/>
        <w:rPr/>
      </w:pPr>
      <w:r>
        <w:rPr/>
        <w:t>Nincs joguk belekeverni a testőreiket is - for</w:t>
        <w:softHyphen/>
        <w:t>tyogott magában Sianis. A Testőr Esküje engedel</w:t>
        <w:softHyphen/>
        <w:t>mességet parancsolt, de nem létezett olyan foga</w:t>
        <w:softHyphen/>
        <w:t>dalom, mely arra kötelezhette volna, hogy egy el</w:t>
        <w:softHyphen/>
        <w:t>lenséges klán ellen támadva felkoncoltassa magát. Ellenséges klán? Hiszen a saját véreim, még ha kitaszították is az apámat. A családom, még akkor is, ha Rokmund legnagyobb gazembereivé nőtték ki magukat! Szép kis család, ráncolta homlokát a fiú, de hát végül is az egyetlen rokonaim. A ro</w:t>
        <w:softHyphen/>
        <w:t>konság anyai ágából egyetlen túlélő sem maradt, a rokonság apai ágának köszönhetően. Hogy te</w:t>
        <w:softHyphen/>
        <w:t>hettétek ezt velem? - sajdult belé a lappangó fáj</w:t>
        <w:softHyphen/>
        <w:t>dalom. Racallo illata, a város, amelyben sohasem járt, atmoszférájával olyan évtizedes emlékeket tépett fel benne, melyek azóta kísértették...</w:t>
      </w:r>
    </w:p>
    <w:p>
      <w:pPr>
        <w:pStyle w:val="Normal"/>
        <w:spacing w:lineRule="atLeast" w:line="240"/>
        <w:ind w:firstLine="567"/>
        <w:jc w:val="both"/>
        <w:rPr/>
      </w:pPr>
      <w:r>
        <w:rPr/>
        <w:t>Mióta is?</w:t>
      </w:r>
    </w:p>
    <w:p>
      <w:pPr>
        <w:pStyle w:val="Normal"/>
        <w:spacing w:lineRule="atLeast" w:line="240"/>
        <w:ind w:firstLine="567"/>
        <w:jc w:val="both"/>
        <w:rPr/>
      </w:pPr>
      <w:r>
        <w:rPr/>
        <w:t>A pokolba is, hát mióta utoljára látta az any</w:t>
        <w:softHyphen/>
        <w:t>ját, a szoba közepén fekve, csendesen és mozdu</w:t>
        <w:softHyphen/>
        <w:t>latlanul. Hiába szólongatta sírós, kisfiús hangján - négyéves volt akkor -, anyja, a Dierdzsanok világszép virágszála nem válaszolt már... soha többé. Elment örökre, és magával vitte apa mo</w:t>
        <w:softHyphen/>
        <w:t>solyát és nevetését. Elment, mert az ajtóban az a kettő...</w:t>
      </w:r>
    </w:p>
    <w:p>
      <w:pPr>
        <w:pStyle w:val="Normal"/>
        <w:spacing w:lineRule="atLeast" w:line="240"/>
        <w:ind w:firstLine="567"/>
        <w:jc w:val="both"/>
        <w:rPr/>
      </w:pPr>
      <w:r>
        <w:rPr/>
        <w:t>Miféle kettő?</w:t>
      </w:r>
    </w:p>
    <w:p>
      <w:pPr>
        <w:pStyle w:val="Normal"/>
        <w:spacing w:lineRule="atLeast" w:line="240"/>
        <w:ind w:firstLine="567"/>
        <w:jc w:val="both"/>
        <w:rPr/>
      </w:pPr>
      <w:r>
        <w:rPr/>
        <w:t>Nem akarok emlékezni! - csikordultak össze fogai a tizenhét év távolából felfakadó fájdalom</w:t>
        <w:softHyphen/>
        <w:t>tól, mely néha még most is zokogással kísértette álmait. Az emlékek komisz dolgok. Ködként il</w:t>
        <w:softHyphen/>
        <w:t>lannak el, mikor mohón nyúlsz utánuk, máskor pedig megrohannak kéretlenül, kiszorítva a józan, higgadt gondolatokat. Racallo tengerparti városa sajátos illatával, lakóinak torokhangú beszédével, évek távolából is kísértő arcélével megérintett benne valamit. Rokmund ékessége, mint valami eleven kígyó, egészen az emlékek kútjának leg</w:t>
        <w:softHyphen/>
        <w:t>mélyére kúszott alattomosan, és olyan események iszapját kavarta fel, melyet - úgy hitte - örökre el</w:t>
        <w:softHyphen/>
        <w:t>temettek a gyermekkor átzokogott éjszakái.</w:t>
      </w:r>
    </w:p>
    <w:p>
      <w:pPr>
        <w:pStyle w:val="Normal"/>
        <w:spacing w:lineRule="atLeast" w:line="240"/>
        <w:ind w:firstLine="567"/>
        <w:jc w:val="both"/>
        <w:rPr/>
      </w:pPr>
      <w:r>
        <w:rPr/>
        <w:t>- A testőröm nem tud követni - csattant fel csí</w:t>
        <w:softHyphen/>
        <w:t>pősen a Fekete Rózsa és Sianis rádöbbent, hogy mindenki őt nézi. Fogalma sem volt, miről beszél</w:t>
        <w:softHyphen/>
        <w:t>tek, de volt néhány kifejezése, melyeket pont ef</w:t>
        <w:softHyphen/>
        <w:t>féle alkalmakra tartogatott.</w:t>
      </w:r>
    </w:p>
    <w:p>
      <w:pPr>
        <w:pStyle w:val="Normal"/>
        <w:spacing w:lineRule="atLeast" w:line="240"/>
        <w:ind w:firstLine="567"/>
        <w:jc w:val="both"/>
        <w:rPr/>
      </w:pPr>
      <w:r>
        <w:rPr/>
        <w:t>- Biztos vagy benne; hogy ezt akarod? - kér</w:t>
        <w:softHyphen/>
        <w:t>dezett vissza faarccal, de Dharran Liedort nem le</w:t>
        <w:softHyphen/>
        <w:t>hetett becsapni.</w:t>
      </w:r>
    </w:p>
    <w:p>
      <w:pPr>
        <w:pStyle w:val="Normal"/>
        <w:spacing w:lineRule="atLeast" w:line="240"/>
        <w:ind w:firstLine="567"/>
        <w:jc w:val="both"/>
        <w:rPr/>
      </w:pPr>
      <w:r>
        <w:rPr/>
        <w:t>- Bámész testőrökre nincs szükségem - fintor</w:t>
        <w:softHyphen/>
        <w:t>gott lekicsinylőn és Sianis érezte, amint arcába to</w:t>
        <w:softHyphen/>
        <w:t>lul a vér. Bevallotta vagy sem, de képtelen volt ki</w:t>
        <w:softHyphen/>
        <w:t>vonni magát az elbűvölően gyönyörű kis gorviki hatása alól. A poklokra, mindketten fiatalok vol</w:t>
        <w:softHyphen/>
        <w:t>tak, abban a korban, mikor a legmohóbb a vágy, a legforróbban izzik a gyönyörű éhség és Dharran teste, arca, telt ajkának íve olyan szemérmetlenül tökéletes volt, hogy egy szentet is kárhozatra, édes, megsemmisítő kárhozatra csábított volna. És Sianis távolról sem volt szent - a nőket pedig csak a gyönyörteli meglepetések forrásaiként ismerte. A testőr egyik legnagyobb kudarca, ha kö</w:t>
        <w:softHyphen/>
        <w:t>tődni kezd megbízójához - emlékeztette magát Sianis, megérezve, hogy elvesztette az önmagával vívott első csatát.</w:t>
      </w:r>
    </w:p>
    <w:p>
      <w:pPr>
        <w:pStyle w:val="Normal"/>
        <w:spacing w:lineRule="atLeast" w:line="240"/>
        <w:ind w:firstLine="567"/>
        <w:jc w:val="both"/>
        <w:rPr/>
      </w:pPr>
      <w:r>
        <w:rPr/>
        <w:t>- A terv egyezik a sivatag törvényével, ahogy nálunk, Ibarában mondanák - mentette meg a -helyzetet a mullah, elismerően bólintva a pin</w:t>
        <w:softHyphen/>
        <w:t>celépcsőnél öltözködő Atros felé:</w:t>
      </w:r>
    </w:p>
    <w:p>
      <w:pPr>
        <w:pStyle w:val="Normal"/>
        <w:spacing w:lineRule="atLeast" w:line="240"/>
        <w:ind w:firstLine="567"/>
        <w:jc w:val="both"/>
        <w:rPr/>
      </w:pPr>
      <w:r>
        <w:rPr/>
        <w:t>- Miféle törvénnyel? - nézett rá laposan a lány és Sianis helyette is szégyellte magát ezért a nézésért. Dharran olyan lekezelőn bánt mindannyiuk</w:t>
        <w:softHyphen/>
        <w:t>kal - a bíborszeműt kivéve -, hogy Sianis szinte várta a pillanatot, hogy tévedni lássa.</w:t>
      </w:r>
    </w:p>
    <w:p>
      <w:pPr>
        <w:pStyle w:val="Normal"/>
        <w:spacing w:lineRule="atLeast" w:line="240"/>
        <w:ind w:firstLine="567"/>
        <w:jc w:val="both"/>
        <w:rPr/>
      </w:pPr>
      <w:r>
        <w:rPr/>
        <w:t>- A sivatag törvénye, hogy gyorsan üss és na</w:t>
        <w:softHyphen/>
        <w:t>gyot! Lehetőleg orvul, teszik hozzá a dzsadok. Becsületesen csak az ostobák és a hősök támad</w:t>
        <w:softHyphen/>
        <w:t>nak; és az utóbbiakat mindössze a sikerük külön</w:t>
        <w:softHyphen/>
        <w:t>bözteti meg az előzőektől. Egy ideig. - Az aggas</w:t>
        <w:softHyphen/>
        <w:t>tyán kihívóan állta a gorviki lány dühös pillantá</w:t>
        <w:softHyphen/>
        <w:t>sát és csak akkor nézett másfelé, mikor az ajtó be</w:t>
        <w:softHyphen/>
        <w:t>csukódott a távozó Atros mögött.</w:t>
      </w:r>
      <w:r>
        <w:br w:type="page"/>
      </w:r>
    </w:p>
    <w:p>
      <w:pPr>
        <w:pStyle w:val="Cmsor1"/>
        <w:rPr/>
      </w:pPr>
      <w:r>
        <w:rPr/>
        <w:t>4.</w:t>
      </w:r>
    </w:p>
    <w:p>
      <w:pPr>
        <w:pStyle w:val="Normal"/>
        <w:spacing w:lineRule="atLeast" w:line="240"/>
        <w:ind w:firstLine="567"/>
        <w:jc w:val="both"/>
        <w:rPr/>
      </w:pPr>
      <w:r>
        <w:rPr/>
        <w:t>A hintó a reggeli őrségváltás után hagyta el a várost. Az új strázsák is hallottak már a bíbornok érkezéséről, és messzi</w:t>
        <w:softHyphen/>
        <w:t>ről kaput nyitottak a fenyegetően dübörgő batár</w:t>
        <w:softHyphen/>
        <w:t>nak. A hatkerekű lassítás nélkül robogott tova a kapuívek alatt, melynek őrei még hálát is adtak Ranagolnak, hogy a rettegett arzobispo és lobogó köpenyű, démonálarcos szolgái egyetlen pillan</w:t>
        <w:softHyphen/>
        <w:t>tásra sem méltatják őket.</w:t>
      </w:r>
    </w:p>
    <w:p>
      <w:pPr>
        <w:pStyle w:val="Normal"/>
        <w:spacing w:lineRule="atLeast" w:line="240"/>
        <w:ind w:firstLine="567"/>
        <w:jc w:val="both"/>
        <w:rPr/>
      </w:pPr>
      <w:r>
        <w:rPr/>
        <w:t>A bölcs hallgat, és nem esik baja. A nagyszájú ostobákat pedig eltiporja a Kosfejes Úr - fűzte to</w:t>
        <w:softHyphen/>
        <w:t>vább gondolatait a távozó batár után néző Chan</w:t>
        <w:softHyphen/>
        <w:t>cana Ramraquo. A klánvezér a tarantolo kastélyá</w:t>
        <w:softHyphen/>
        <w:t>nak legmagasabb tornyában állt, ahonnan belátta az egész várost - az ő városát -, még a sötét kö</w:t>
        <w:softHyphen/>
        <w:t>pönyeges fullajtárokat is meg tudta volna számol</w:t>
        <w:softHyphen/>
        <w:t>ni a kelet felé száguldó batáron. A hatkerekű csak</w:t>
        <w:softHyphen/>
        <w:t>nem nyílegyenesen tartott a Szürkeszirt, a legfia</w:t>
        <w:softHyphen/>
        <w:t>talabb Ramraquo-fivér zsiványtanyája felé.</w:t>
      </w:r>
    </w:p>
    <w:p>
      <w:pPr>
        <w:pStyle w:val="Normal"/>
        <w:spacing w:lineRule="atLeast" w:line="240"/>
        <w:ind w:firstLine="567"/>
        <w:jc w:val="both"/>
        <w:rPr/>
      </w:pPr>
      <w:r>
        <w:rPr/>
        <w:t xml:space="preserve">Chancanából kurta, vad kacajjal robbant ki a megkönnyebbülés, hogy a bíbornok - ezúttal </w:t>
        <w:softHyphen/>
        <w:t>nem az ő fejéért jött. Az istenkáromló fivér, Albera ma bizonnyal megtapasztalja a Kosfejes Úr haragját, de a bajt csak magának köszönhette. Rokmund-szerte keringtek a szóbeszédek a Szür</w:t>
        <w:softHyphen/>
        <w:t>keszirt hírhedt tivornyáiról, ahol a kapatos ifjak aligha tettek féket a nyelvükre; ami a Korfejes Úr egyházát illeti. A fiatalok mindig is örömüket lel</w:t>
        <w:softHyphen/>
        <w:t>ték a tradíciók és a vallás kigúnyolásában - bo</w:t>
        <w:softHyphen/>
        <w:t>rongott Chancana -, de Akasztó Albera, az utak szabadszájú vámszedője túl messzire ment azzal a múlt heti prófétaveréssel. Az úton elfogott prófé</w:t>
        <w:softHyphen/>
        <w:t>táról ugyanis utóbb kiderült, hogy mégsem afféle mezítlábas eszelős, de ez akkor már rajta nem se</w:t>
        <w:softHyphen/>
        <w:t>gített. Az eset híre a tartományfőnök fülébe is el</w:t>
        <w:softHyphen/>
        <w:t>juthatott - különben mit keresne itt a bíbornoki batár hat nappal a Holdtánc előtt? Albera sem nél</w:t>
        <w:softHyphen/>
        <w:t>külözhetetlen - Chancana habozás nélkül vetette fivérét koncként a felbőszült bíboros elé.</w:t>
      </w:r>
    </w:p>
    <w:p>
      <w:pPr>
        <w:pStyle w:val="Normal"/>
        <w:spacing w:lineRule="atLeast" w:line="240"/>
        <w:ind w:firstLine="567"/>
        <w:jc w:val="both"/>
        <w:rPr/>
      </w:pPr>
      <w:r>
        <w:rPr/>
        <w:t>Együtt, mégis egymás ellen - mormolta a Csa</w:t>
        <w:softHyphen/>
        <w:t>lád jelszavát. A hét Ramraquo-fivér jó húsz éve uralta Racallót, a tartomány gyöngyszemének tekintett kikötővárost. Sajátos címerállatuk, az aranyszínű, hatlábú tarantolo a hat hagyományos pénzforrást jelképezte: az utak és a kikötők ural</w:t>
        <w:softHyphen/>
        <w:t>mát, a szerencsejátékok feletti „felügyeletet", a fogadók és bordélyok megvámolását, a pénzfor</w:t>
        <w:softHyphen/>
        <w:t>galmat és az orgyilkoscéhek irányítását. Racallo íratlan törvénye, a sicolo pedig gondoskodott ró</w:t>
        <w:softHyphen/>
        <w:t>la, hogy semmi ne jusson a tartományherceg, Dol</w:t>
        <w:softHyphen/>
        <w:t>lano Gormolli an Rokmund fülébe. „Quo defo, oublo e sicolo, che sonna tranquita annecento." (Aki süket, felejt és hallgat, az száz évig is békén alhat.) Meghalt, aki beszélt a vizsgálóbiztosok előtt, és meghalt a családja is. A várost beszőtte a Ramraquo-tarantolo hálója.</w:t>
      </w:r>
    </w:p>
    <w:p>
      <w:pPr>
        <w:pStyle w:val="Normal"/>
        <w:spacing w:lineRule="atLeast" w:line="240"/>
        <w:ind w:firstLine="567"/>
        <w:jc w:val="both"/>
        <w:rPr/>
      </w:pPr>
      <w:r>
        <w:rPr/>
        <w:t>Chancana, a klán ura habozás nélkül átengedte fivéreinek a tarantolo hat lábát, a kisebb koncokat. Már Erionból visszatérve is tudta, hogy az igazi hatalom a lelkek urának kezében összponto</w:t>
        <w:softHyphen/>
        <w:t>sul. Ti vagytok a pók lábai; de a teste, a klánvezér én vagyok; enyém a hitetek, Racallo lelke itt van - mondta néha, maga elé emelve összezárt ökleit. . A vénülő andon évek szívós munkájával vetette meg lábát a racallói egyházban, és már csak na</w:t>
        <w:softHyphen/>
        <w:t>pok választották el a Holdtánc éjszakájától, amikor felkent papjaként állhat a Kosfejes Úr színe elé.</w:t>
      </w:r>
    </w:p>
    <w:p>
      <w:pPr>
        <w:pStyle w:val="Normal"/>
        <w:spacing w:lineRule="atLeast" w:line="240"/>
        <w:ind w:firstLine="567"/>
        <w:jc w:val="both"/>
        <w:rPr/>
      </w:pPr>
      <w:r>
        <w:rPr/>
        <w:t>A lelkek feletti hatalomért igazán csekély ár egy könnyen pótolható fivér, aki amúgy is maga idézte fejére a vészt, a bíbornok; hm, látogatását.</w:t>
      </w:r>
    </w:p>
    <w:p>
      <w:pPr>
        <w:pStyle w:val="Normal"/>
        <w:spacing w:lineRule="atLeast" w:line="240"/>
        <w:ind w:firstLine="567"/>
        <w:jc w:val="both"/>
        <w:rPr/>
      </w:pPr>
      <w:r>
        <w:rPr/>
        <w:t>A batár az egyik ördögfánál találkozott Albera portyázóival. A mindig tizenhárom ágat sarjadzó, mindenevő, vörös-fekete ördögfát Ranagol szent növényeként tisztelték. Széles, erős ágai kiválóan alkalmasak voltak a köztörvényes gonosztevők nyilvános akasztására. Racallo vidékén gyakran minden egyes ágon lógott egy-egy oszladozó te</w:t>
        <w:softHyphen/>
        <w:t>tem. Nem gonosztevők voltak: olyasféle vakme</w:t>
        <w:softHyphen/>
        <w:t>rők csupán, akik megtagadták az útvámot Akasz</w:t>
        <w:softHyphen/>
        <w:t>tó Albera pribékjeitől. A legifjabb Ramraquo-fivér ugyanis nem ismert könyörületet,. ha pénzről volt szó. Aki nem fizetett, csakhamar a göcsörtös ágak végén találta magát másfél lábnyi kötéllel a nyaka körül - a klánvezér pedig saját kezűleg hasította a még meleg testekbe a tarantolo hatlábú pókját. Hatásos emlékeztető volt.</w:t>
      </w:r>
    </w:p>
    <w:p>
      <w:pPr>
        <w:pStyle w:val="Normal"/>
        <w:spacing w:lineRule="atLeast" w:line="240"/>
        <w:ind w:firstLine="567"/>
        <w:jc w:val="both"/>
        <w:rPr/>
      </w:pPr>
      <w:r>
        <w:rPr/>
        <w:t>- Megállni! - csattant hirtelen a gorviki pa</w:t>
        <w:softHyphen/>
        <w:t>rancsszó az ördögfa tövében és a jó órája robogó hatkerekű lassítani kezdett. A batár ablakának méregdrága üvegtáblája azonban résnyire nyílt és a hintó utasa reszelős basszusán utasította a kocsist.</w:t>
      </w:r>
    </w:p>
    <w:p>
      <w:pPr>
        <w:pStyle w:val="Normal"/>
        <w:spacing w:lineRule="atLeast" w:line="240"/>
        <w:ind w:firstLine="567"/>
        <w:jc w:val="both"/>
        <w:rPr/>
      </w:pPr>
      <w:r>
        <w:rPr/>
        <w:t>- Hajts! - Ostor suhogott, csípős nyelvével vé</w:t>
        <w:softHyphen/>
        <w:t>gignyalva a szilaj, éjfekete csődörökön. A batár a hatalom önigazoló magabiztosságával dübörgött tovább, fel a kőmorzsalékos ösvényen, a Szürke</w:t>
        <w:softHyphen/>
        <w:t>szirt zsiványtanyája felé. A kiáltás megismétlődött, ezúttal kissé bizonytalanabbul; ám a hatkerekű to</w:t>
        <w:softHyphen/>
        <w:t>varobogott az ördögfa alatt, melynek tizenkét ágán tizenkét tetem hirdette az oszlás különböző fázisa</w:t>
        <w:softHyphen/>
        <w:t>iban a Ramraquókkal dacoló vakmerők sorsát.</w:t>
      </w:r>
    </w:p>
    <w:p>
      <w:pPr>
        <w:pStyle w:val="Normal"/>
        <w:spacing w:lineRule="atLeast" w:line="240"/>
        <w:ind w:firstLine="567"/>
        <w:jc w:val="both"/>
        <w:rPr/>
      </w:pPr>
      <w:r>
        <w:rPr/>
        <w:t>A tizenharmadik ág üres volt még, de a batár utasai mintha nem értették volna a célzást. Lassí</w:t>
        <w:softHyphen/>
        <w:t>tás nélkül robajlottak tovább a lovas portyázók sorfala felé.</w:t>
      </w:r>
    </w:p>
    <w:p>
      <w:pPr>
        <w:pStyle w:val="Normal"/>
        <w:spacing w:lineRule="atLeast" w:line="240"/>
        <w:ind w:firstLine="567"/>
        <w:jc w:val="both"/>
        <w:rPr/>
      </w:pPr>
      <w:r>
        <w:rPr/>
        <w:t>- Megállj! Alberának tudnia kell, kit fogadjon! - a hattagú csapata élén lovát táncoltató, bőrmel</w:t>
        <w:softHyphen/>
        <w:t>lényes útonálló elbizonytalanodott. A bíbornoki lobogót nem lehetett nem észrevenni, és a maga</w:t>
        <w:softHyphen/>
        <w:t>biztosan közeledő batárt látva a legrosszabb sejté</w:t>
        <w:softHyphen/>
        <w:t>seit látta beigazolódni.</w:t>
      </w:r>
    </w:p>
    <w:p>
      <w:pPr>
        <w:pStyle w:val="Normal"/>
        <w:spacing w:lineRule="atLeast" w:line="240"/>
        <w:ind w:firstLine="567"/>
        <w:jc w:val="both"/>
        <w:rPr/>
      </w:pPr>
      <w:r>
        <w:rPr/>
        <w:t>- Mondtam, hogy azt a büdös prófétát nem kel</w:t>
        <w:softHyphen/>
        <w:t>lett volna... - morogta feltámadó szorongással hegyes bajsza alatt és csak tessék-lássék szegezte ramieráját a batár felé.</w:t>
      </w:r>
    </w:p>
    <w:p>
      <w:pPr>
        <w:pStyle w:val="Normal"/>
        <w:spacing w:lineRule="atLeast" w:line="240"/>
        <w:ind w:firstLine="567"/>
        <w:jc w:val="both"/>
        <w:rPr/>
      </w:pPr>
      <w:r>
        <w:rPr/>
        <w:t>- Vak vagy tán? - vakkantott a hintó egyik ful</w:t>
        <w:softHyphen/>
        <w:t>lajtárja, a kocsis pedig fenyegetően táncoltatta os</w:t>
        <w:softHyphen/>
        <w:t>torát. A gorviki zsivány gyors számvetést végzett. Nincsen sem utazásra jogosító útikendőjük, sem perragos-kísérőjük, de... de még Akasztó Albera sem lehet olyan arcátlan, hogy útvámot követeljen a Kosfejes Úr - vér száljon a szájára! - bíbornokán! Ha az arcomba sújt azzal az ostorral, akkor esküszöm, hogy lerántom, és a belét ontom, még ha az is lesz az utolsó tettem - csikorgatta fogait tanácstalanul a hegyes bajszú zsivány. Elég volt azonban egy pillanatra a kocsis csuklyája alatt pa</w:t>
        <w:softHyphen/>
        <w:t>rázsló szemekbe tekintenie és tudta...</w:t>
      </w:r>
    </w:p>
    <w:p>
      <w:pPr>
        <w:pStyle w:val="Normal"/>
        <w:spacing w:lineRule="atLeast" w:line="240"/>
        <w:ind w:firstLine="567"/>
        <w:jc w:val="both"/>
        <w:rPr/>
      </w:pPr>
      <w:r>
        <w:rPr/>
        <w:t>Tudta, hogy ha nem áll féke, az izzó szemű fe</w:t>
        <w:softHyphen/>
        <w:t>nevad mégis az arcába sújt és továbbhajt, a hintó mélyén hallgató utas pedig élvezettel szaggatja ízekre sikoltó lelkét.</w:t>
      </w:r>
    </w:p>
    <w:p>
      <w:pPr>
        <w:pStyle w:val="Normal"/>
        <w:spacing w:lineRule="atLeast" w:line="240"/>
        <w:ind w:firstLine="567"/>
        <w:jc w:val="both"/>
        <w:rPr/>
      </w:pPr>
      <w:r>
        <w:rPr/>
        <w:t>Ha nem áll félre.</w:t>
      </w:r>
    </w:p>
    <w:p>
      <w:pPr>
        <w:pStyle w:val="Normal"/>
        <w:spacing w:lineRule="atLeast" w:line="240"/>
        <w:ind w:firstLine="567"/>
        <w:jc w:val="both"/>
        <w:rPr/>
      </w:pPr>
      <w:r>
        <w:rPr/>
        <w:t>A hős megunt göncként veti el életét, ha meg</w:t>
        <w:softHyphen/>
        <w:t>kívánja a sors, de lelkével mindenki a Kosfejes előtt felel - nyelt nagyot a meghátráló bőrmellé</w:t>
        <w:softHyphen/>
        <w:t>nyes, tekintetével követve a távolodó batárt.</w:t>
      </w:r>
    </w:p>
    <w:p>
      <w:pPr>
        <w:pStyle w:val="Normal"/>
        <w:spacing w:lineRule="atLeast" w:line="240"/>
        <w:ind w:firstLine="567"/>
        <w:jc w:val="both"/>
        <w:rPr/>
      </w:pPr>
      <w:r>
        <w:rPr/>
        <w:t>- Albera a beledbe tapos ezért - morogta egyik társa a háta mögött.</w:t>
      </w:r>
    </w:p>
    <w:p>
      <w:pPr>
        <w:pStyle w:val="Normal"/>
        <w:spacing w:lineRule="atLeast" w:line="240"/>
        <w:ind w:firstLine="567"/>
        <w:jc w:val="both"/>
        <w:rPr/>
      </w:pPr>
      <w:r>
        <w:rPr/>
        <w:t>- Nem lesz abban a helyzetben - vágott vissza dühösen a hegyes bajszú, és még sosem volt ennyire biztos az igazában.</w:t>
      </w:r>
      <w:r>
        <w:br w:type="page"/>
      </w:r>
    </w:p>
    <w:p>
      <w:pPr>
        <w:pStyle w:val="Cmsor1"/>
        <w:rPr/>
      </w:pPr>
      <w:r>
        <w:rPr/>
        <w:t>5.</w:t>
      </w:r>
    </w:p>
    <w:p>
      <w:pPr>
        <w:pStyle w:val="Normal"/>
        <w:spacing w:lineRule="atLeast" w:line="240"/>
        <w:ind w:firstLine="567"/>
        <w:jc w:val="both"/>
        <w:rPr/>
      </w:pPr>
      <w:r>
        <w:rPr/>
        <w:t>A Szürkeszirt az útonállók fellegvára volt már a gorvikiak érkezése előtt is - vagyis több mint kétezer-száz esztendeje. A lapály fölé magasodó, nehezen megközelíthető szikláról tiszta időben többnapi járóföldnyire be lehetett látni a Racallo-félszigeten kanyargó uta</w:t>
        <w:softHyphen/>
        <w:t>kat. A sziklatetőn gubbasztó rablóvárhoz egyetlen keskeny ösvény vezetett, melyet bármikor el lehe</w:t>
        <w:softHyphen/>
        <w:t xml:space="preserve">tett torlaszolni, de a legifjabb Ramraquo idejében </w:t>
        <w:softHyphen/>
        <w:t>erre már semmi szükség nem volt - ki mert volna ujjat húzni Akasztó Alberával? Senki nem merte saját sasfészkében háborgatni a hírhedt haramia</w:t>
        <w:softHyphen/>
        <w:t>vezért.</w:t>
      </w:r>
    </w:p>
    <w:p>
      <w:pPr>
        <w:pStyle w:val="Normal"/>
        <w:spacing w:lineRule="atLeast" w:line="240"/>
        <w:ind w:firstLine="567"/>
        <w:jc w:val="both"/>
        <w:rPr/>
      </w:pPr>
      <w:r>
        <w:rPr/>
        <w:t>Vagy mégis?</w:t>
      </w:r>
    </w:p>
    <w:p>
      <w:pPr>
        <w:pStyle w:val="Normal"/>
        <w:spacing w:lineRule="atLeast" w:line="240"/>
        <w:ind w:firstLine="567"/>
        <w:jc w:val="both"/>
        <w:rPr/>
      </w:pPr>
      <w:r>
        <w:rPr/>
        <w:t>A megállíthatatlanul közeledő bíbornoki hatke</w:t>
        <w:softHyphen/>
        <w:t>rekű láttán az őrtoronyból figyelő saggia-vezér a fogát csikorgatta dühében.</w:t>
      </w:r>
    </w:p>
    <w:p>
      <w:pPr>
        <w:pStyle w:val="Normal"/>
        <w:spacing w:lineRule="atLeast" w:line="240"/>
        <w:ind w:firstLine="567"/>
        <w:jc w:val="both"/>
        <w:rPr/>
      </w:pPr>
      <w:r>
        <w:rPr/>
        <w:t>A toronyőrök némán tértek ki félelmetes uruk útjából. A legfiatalabb Ramraquo-fú durva arcá</w:t>
        <w:softHyphen/>
        <w:t>val, szögletes, vaskos izmaival élesen elütött ru</w:t>
        <w:softHyphen/>
        <w:t>ganyosabb alkatú, finomabb vonású fivéreitől. Némelyek valami akvilonai kakukkról pletykál</w:t>
        <w:softHyphen/>
        <w:t>tak, mely az öregedő Ramraquo családi fészkébe pottyantotta tojását - de az efféle szóbeszédeket csak azok élték túl, akikről Akasztó Albera nem szerzett tudomást. Apja, az akkor már erősen öregedő Uonoverole nemigen foglalkozott az apa személyével. Tartotta magát az ősi törvényhez: akié az ágy, azé a gyermek ölhetett azonban a gyanúperrel, mert jellegzetes, ferde félmosolyával nyugtázta csupán a gyermek születésekor elhang</w:t>
        <w:softHyphen/>
        <w:t>zó jókívánságokat. Tulajdon bátyjai születése óta többé-kevésbé titkolt megvetéssel kezelték a fattyút. Mindannyiuk megkönnyebbülésére szolgált, mikor a vérszomjas suhanc a városon kívül ütötte fel tanyáját és az útonállók egyszerű, ámde jöve</w:t>
        <w:softHyphen/>
        <w:t>delmező életét választotta.</w:t>
      </w:r>
    </w:p>
    <w:p>
      <w:pPr>
        <w:pStyle w:val="Normal"/>
        <w:spacing w:lineRule="atLeast" w:line="240"/>
        <w:ind w:firstLine="567"/>
        <w:jc w:val="both"/>
        <w:rPr/>
      </w:pPr>
      <w:r>
        <w:rPr/>
        <w:t>A klán fejvadászai nem alacsonyodtak le a „zsiványhoz", ezért társait kezdetben az elszegé</w:t>
        <w:softHyphen/>
        <w:t>nyedett senkik, a goradonok közül toborozta, jó szemmel választva ki a legkeményebbeket. A nyomor ideális táptalaj volt: tucatjával termette a</w:t>
        <w:softHyphen/>
        <w:t xml:space="preserve"> gyors felemelkedésről ábrándozó vakmerőket. Albera évekig fosztogatta az átutazó idegeneket, a Racallo környéki erdők és utak igazi szakértőjé</w:t>
        <w:softHyphen/>
        <w:t>vé vált. A tartományi herceg, Dollano Gormolli an Rokmund három alkalommal próbálta kifüstölni az egyre kellemetlenebbé váló zsiványt, de a hegyvidéket felkutató csapatai egyetlen rablót sem tudtak előállítani. Amikor szorult a hurok, Albera goradonjai visszatértek szegényes földje</w:t>
        <w:softHyphen/>
        <w:t>ikre, így a fenntartásukról sem kellett gondoskod</w:t>
        <w:softHyphen/>
        <w:t>ni. A herceg vizsgálóbiztosai hasztalan kutatták át az egész félszigetet, végül üres kézzel kotródtak vissza Rokmundba. A sikereken felbátorodva Albera ezután a helyi nemesség marakodásaiban is bevetette rablócsapatát-néha egyszerre mind</w:t>
        <w:softHyphen/>
        <w:t>két oldalon. Az egyszerű nép körében a gazdagokat kifosztó, szegényeket pártoló, szabad rabló pózában tetszelgett - nem véletlenül. A története</w:t>
        <w:softHyphen/>
        <w:t>ket ugyan saját maga ötlötte ki - esze ágában sem volt bármit is tenni a nincstelenekért -, de portyái során felbecsülhetetlen segítséget kapott a senkik</w:t>
        <w:softHyphen/>
        <w:t>től; akik hittek hamis messiásukban.</w:t>
      </w:r>
    </w:p>
    <w:p>
      <w:pPr>
        <w:pStyle w:val="Normal"/>
        <w:spacing w:lineRule="atLeast" w:line="240"/>
        <w:ind w:firstLine="567"/>
        <w:jc w:val="both"/>
        <w:rPr/>
      </w:pPr>
      <w:r>
        <w:rPr/>
        <w:t>Könyörtelen zsiványaival félelmetes hímevet szerzett még a könyörtelen zsiványok hazájában is. Nevét azzal írta be a Racallo-félsziget történelmébe, hogy ellenfeleit az út menti ördögfák ágaira akasz</w:t>
        <w:softHyphen/>
        <w:t>totta, tulajdon vérükkel mázolva mellükre a Ram</w:t>
        <w:softHyphen/>
        <w:t>raquók hatlábú tarantolo-címerét. A nemesség gyengéit kiismerve kimutatta a foga fehérét: fel</w:t>
        <w:softHyphen/>
        <w:t>ajánlotta a kisnemeseknek áruját, a biztonságot. Aki nem volt rá vevő, egy napon arra ébredt, hogy vala</w:t>
        <w:softHyphen/>
        <w:t>ki kiforgatta a földből szőlőtőkéit, vagy kiszúrta ju</w:t>
        <w:softHyphen/>
        <w:t>hai és kecskéi szemét. Akkor aztán fizetett, és még örült, hogy nem gyermekéi jutottak efféle sorsra. A földet bérlő kisbirtokosok pedig csak a „vízadó" fe</w:t>
        <w:softHyphen/>
        <w:t>jében öntözhették napperzselte parcelláikat.</w:t>
      </w:r>
    </w:p>
    <w:p>
      <w:pPr>
        <w:pStyle w:val="Normal"/>
        <w:spacing w:lineRule="atLeast" w:line="240"/>
        <w:ind w:firstLine="567"/>
        <w:jc w:val="both"/>
        <w:rPr/>
      </w:pPr>
      <w:r>
        <w:rPr/>
        <w:t>Idősebb fivérei - akik lealacsonyítónak találták az efféle mocskos földmunkát - még a klán hatal</w:t>
        <w:softHyphen/>
        <w:t>mának megszilárdításáért vívták harcukat Racallo utcáin, mikor Albera már adót ~ vetett ki a tarto</w:t>
        <w:softHyphen/>
        <w:t>mány malmaira is. A grófok persze megtagadták az újabb sarcot, de néhány ördögfán lógó zsoldo</w:t>
        <w:softHyphen/>
        <w:t>suk - mellükbe vésve a tarantolo jele - megértet</w:t>
        <w:softHyphen/>
        <w:t>te velük, hogy mégsem állíthatnak őrséget minden gabonaszállító öszvér mellé. A nemesség zsoldo</w:t>
        <w:softHyphen/>
        <w:t>sait ráadásul az ellenük lázított parasztsággal is ritkította - majd arcátlanul felkínálta védelmét a goradonjaiktól szorongatott grófoknak.</w:t>
      </w:r>
    </w:p>
    <w:p>
      <w:pPr>
        <w:pStyle w:val="Normal"/>
        <w:spacing w:lineRule="atLeast" w:line="240"/>
        <w:ind w:firstLine="567"/>
        <w:jc w:val="both"/>
        <w:rPr/>
      </w:pPr>
      <w:r>
        <w:rPr/>
        <w:t>A nagyuraktól sarcolt vagyonból helyreállíttat</w:t>
        <w:softHyphen/>
        <w:t>ta a Szürkeszirt erődjét és kitűzte a klán taranto</w:t>
        <w:softHyphen/>
        <w:t>lo-zászlaját, hogy bizonyítson fivéreinek: Rana</w:t>
        <w:softHyphen/>
        <w:t>golnak tetsző módon, a családi hagyományok szellemében tör a kiemelkedettség felé.</w:t>
      </w:r>
    </w:p>
    <w:p>
      <w:pPr>
        <w:pStyle w:val="Normal"/>
        <w:spacing w:lineRule="atLeast" w:line="240"/>
        <w:ind w:firstLine="567"/>
        <w:jc w:val="both"/>
        <w:rPr/>
      </w:pPr>
      <w:r>
        <w:rPr/>
        <w:t>Ó igen, a család hagyományai..: apjuk, a Nagytiszteletű, az Uonoverole, még csak egy kereskedőklánt örökölt az apjától, akiről pedig azt regélték, egyszerű testőrként szolgált a korábbi kereskedővezér mellett. A kereskedővezért várat</w:t>
        <w:softHyphen/>
        <w:t>lan „orvtámadás" érte, a nemes nagyapa pedig legbizalmasabb testőrből klánvezérré avanzsált. A vágóállat-kereskedelemmel alapozta meg a Ram</w:t>
        <w:softHyphen/>
        <w:t>raquók vagyonát: felvásárolta a gazdáktól az álla</w:t>
        <w:softHyphen/>
        <w:t>tokat, Racallo mészárosait pedig arra kötelezte, hogy tőle vásároljanak - amire azok engedelme</w:t>
        <w:softHyphen/>
        <w:t>sen rábólintottak, miután elterjedt á városban, hogy „ismeretlen tettesek" valóságos mészárlást rendeztek a húzódozók között. Fia, a későbbi Uonoverole tovább erősítette a klánt, mikor a tar</w:t>
        <w:softHyphen/>
        <w:t>tományhercegnél kijárta a jogot, hogy fegyveres mestergyilkosokat toborozhasson. A környéki corgák aranyban mérték minden egyes corga-fi értékét, de az idő uonoverole Chamarrót igazolta. Fejvadászaival klánja saggiává, önálló fegyveres erővé lépett elő, amely már nem szorult senki gyámolítására. Sokan törtek a függetlenedő, erő</w:t>
        <w:softHyphen/>
        <w:t>södő klán ellen. Ranagol azonban az ő bölcsessé</w:t>
        <w:softHyphen/>
        <w:t>gében kirostálja a gyengébbet. A Ramraquo-fiak már egy győztes saggia hagyományaiból ková</w:t>
        <w:softHyphen/>
        <w:t>csolhatták össze a saggiák felett uralkodó saggiát: a tarantolót. Két évtizede a város érverésének minden pontján rajta tartották a kezüket. Akasztó Albera azonban sosem mulasztotta el emlékeztet</w:t>
        <w:softHyphen/>
        <w:t>ni fivéreit, hogy ő, a lenézett fattyú tette meg az első lépést az áhított tarantolo felé.</w:t>
      </w:r>
    </w:p>
    <w:p>
      <w:pPr>
        <w:pStyle w:val="Normal"/>
        <w:spacing w:lineRule="atLeast" w:line="240"/>
        <w:ind w:firstLine="567"/>
        <w:jc w:val="both"/>
        <w:rPr/>
      </w:pPr>
      <w:r>
        <w:rPr/>
        <w:t>- Mire harcba szállt a közutak feletti uralomért, legtöbbször elég volt a hírhedtté-vált Albera-hara</w:t>
        <w:softHyphen/>
        <w:t>miák felbukkanása, hogy a riválisok megfutamod</w:t>
        <w:softHyphen/>
        <w:t>janak. A szembeszegülők ördögfákon himbálózó, hónapokig oszladozó teteme csakhamar letörte a lázadozók kedvét. Racallo kies félszigetén min</w:t>
        <w:softHyphen/>
        <w:t>den malom, csatorna, parcella és közút a Ram</w:t>
        <w:softHyphen/>
        <w:t>raquók fennhatósága alá került. A bevételéből már egy komolyabban felszerelt sereget és félszáz jó lovas portyázót is megengedhetett magának.</w:t>
      </w:r>
    </w:p>
    <w:p>
      <w:pPr>
        <w:pStyle w:val="Normal"/>
        <w:spacing w:lineRule="atLeast" w:line="240"/>
        <w:ind w:firstLine="567"/>
        <w:jc w:val="both"/>
        <w:rPr/>
      </w:pPr>
      <w:r>
        <w:rPr/>
        <w:t>Bevehetetlennek tűnő sziklaerődjében azonban Alberát is utolérte a hatalmasok végzete, az ön</w:t>
        <w:softHyphen/>
        <w:t>hittség. Elhitette magával, hogy szabadon dacol</w:t>
        <w:softHyphen/>
        <w:t>hat Ranagol egyházával is. Gyakorta felöntött a garatra, és olyankor fennhangon gúnyolta a Kos</w:t>
        <w:softHyphen/>
        <w:t>fejes Úr papjait. Évek óta nem vett részt a kötele</w:t>
        <w:softHyphen/>
        <w:t>ző szertartásokon sem, amivel új, baljós csengésű nevet szerzett: Albera, az Istentagadó.</w:t>
      </w:r>
    </w:p>
    <w:p>
      <w:pPr>
        <w:pStyle w:val="Normal"/>
        <w:spacing w:lineRule="atLeast" w:line="240"/>
        <w:ind w:firstLine="567"/>
        <w:jc w:val="both"/>
        <w:rPr/>
      </w:pPr>
      <w:r>
        <w:rPr/>
        <w:t>A Szürkeszirt csakhamar a rokmundi szabad</w:t>
        <w:softHyphen/>
        <w:t>gondolkodók zsiványtanyájává vált, Albera pedig továbbra is háborítatlanul káromolta a Kosfejes Urat. Tehette, hiszen Chancana, a legidősebb fivé</w:t>
        <w:softHyphen/>
        <w:t>re egyre erősebb szálakkal hálózta be a városi egyházat.</w:t>
      </w:r>
    </w:p>
    <w:p>
      <w:pPr>
        <w:pStyle w:val="Normal"/>
        <w:spacing w:lineRule="atLeast" w:line="240"/>
        <w:ind w:firstLine="567"/>
        <w:jc w:val="both"/>
        <w:rPr/>
      </w:pPr>
      <w:r>
        <w:rPr/>
        <w:t>„</w:t>
      </w:r>
      <w:r>
        <w:rPr/>
        <w:t>A vallás is a kezünkben van" hencegett gya</w:t>
        <w:softHyphen/>
        <w:t>korta Albera, három ujjával utánozva a pénzszá</w:t>
        <w:softHyphen/>
        <w:t>molók mozdulatait. Ezen az őszi délelőttön azonban be kellett látnia, hogy a Ramraquók minden vagyona is kevés lenne, hogy megállítsa az őrök sorfalán áttörő batárt. A Szürkeszirt tornyában áll</w:t>
        <w:softHyphen/>
        <w:t>va jól látta, miként vág át a bíboros hintója az utolsó embergyűrűn is. A portyázók nem merték megállítani, követték csupán a hatkerekűt. A Kos</w:t>
        <w:softHyphen/>
        <w:t>fejes Úr félelme megnyitotta a sorfalakat. A hitü</w:t>
        <w:softHyphen/>
        <w:t>ket használják ki a nyomorult csuhások... Egy férfi fegyverrel és ésszel győz, és én most is győz</w:t>
        <w:softHyphen/>
        <w:t>ni fogok - babrált dühösen a derekát övező klán</w:t>
        <w:softHyphen/>
        <w:t>kendő cifra bogaival. Ha orgyilkost uszítottak volna rám, az könnyebben végezhetett volna ve</w:t>
        <w:softHyphen/>
        <w:t xml:space="preserve">lem, tűnődött egyre nyugtalanabbul. </w:t>
      </w:r>
    </w:p>
    <w:p>
      <w:pPr>
        <w:pStyle w:val="Normal"/>
        <w:spacing w:lineRule="atLeast" w:line="240"/>
        <w:ind w:firstLine="567"/>
        <w:jc w:val="both"/>
        <w:rPr/>
      </w:pPr>
      <w:r>
        <w:rPr/>
        <w:t>- Gon-corga helyett mégis főpapot küldtek. Az orvul lecsapó tőr nem elég tanulságos. Nem nyil</w:t>
        <w:softHyphen/>
        <w:t>vánítja ki eléggé az egyház hatalmát. Már ha egy</w:t>
        <w:softHyphen/>
        <w:t>általán van errefelé - mormolta az állán sarjadó borostát kapargatva.</w:t>
      </w:r>
    </w:p>
    <w:p>
      <w:pPr>
        <w:pStyle w:val="Normal"/>
        <w:spacing w:lineRule="atLeast" w:line="240"/>
        <w:ind w:firstLine="567"/>
        <w:jc w:val="both"/>
        <w:rPr/>
      </w:pPr>
      <w:r>
        <w:rPr/>
        <w:t>- Nyilvánosan akar megszégyeníteni a csuhás népség, de meglátják, hogy Szürkeszirten a Ram</w:t>
        <w:softHyphen/>
        <w:t xml:space="preserve">raquók szava súlyosabb, mint a Kosfejesé. </w:t>
        <w:softHyphen/>
        <w:t>Fegyverövébe akasztotta hüvelykjét és hátravetett vállakkal, összehúzott szemmel méregette' a hat</w:t>
        <w:softHyphen/>
        <w:t>kerekűt.</w:t>
      </w:r>
    </w:p>
    <w:p>
      <w:pPr>
        <w:pStyle w:val="Normal"/>
        <w:spacing w:lineRule="atLeast" w:line="240"/>
        <w:ind w:firstLine="567"/>
        <w:jc w:val="both"/>
        <w:rPr/>
      </w:pPr>
      <w:r>
        <w:rPr/>
        <w:t>- Nem engeded be! Amíg nem parancsolom, a kapu zárva marad! - kiáltott a hullórácsot kezelő foghíjas behemótnak, amint felhágott a kapubás</w:t>
        <w:softHyphen/>
        <w:t>tya gyilokjáróján. A batár - nyomában az ösvényt őrző lovasokkal - ekkor ért a rablóvár elé és ele</w:t>
        <w:softHyphen/>
        <w:t>gáns ívet leírva megállt.</w:t>
      </w:r>
    </w:p>
    <w:p>
      <w:pPr>
        <w:pStyle w:val="Normal"/>
        <w:spacing w:lineRule="atLeast" w:line="240"/>
        <w:ind w:firstLine="567"/>
        <w:jc w:val="both"/>
        <w:rPr/>
      </w:pPr>
      <w:r>
        <w:rPr/>
        <w:t>Nem kért bebocsátást.</w:t>
      </w:r>
    </w:p>
    <w:p>
      <w:pPr>
        <w:pStyle w:val="Normal"/>
        <w:spacing w:lineRule="atLeast" w:line="240"/>
        <w:ind w:firstLine="567"/>
        <w:jc w:val="both"/>
        <w:rPr/>
      </w:pPr>
      <w:r>
        <w:rPr/>
        <w:t>- Albera Ramraquo! - hallatszott a rekedtes basszus a hintó mélyéről, a leeresztett ablaktáblák mögül. A masszív kapu két oldalán álló őrszemek laza mozdulattal felajzották és a démonálarcos fullajtárokra szegezték számszeríjukat. Avatott szemlélő észrevette volna, hogy a nyílvesszők idegesen meg-megrezzennek. Az ösvényen elha</w:t>
        <w:softHyphen/>
        <w:t>gyott portyázók - élükön a hegyes bajszúval - ki</w:t>
        <w:softHyphen/>
        <w:t>vont- ramierával, vágtában közeledtek, de vala</w:t>
        <w:softHyphen/>
        <w:t>hogy mégis úgy tűnt, nem sietnek megérkezni.</w:t>
      </w:r>
    </w:p>
    <w:p>
      <w:pPr>
        <w:pStyle w:val="Normal"/>
        <w:spacing w:lineRule="atLeast" w:line="240"/>
        <w:ind w:firstLine="567"/>
        <w:jc w:val="both"/>
        <w:rPr/>
      </w:pPr>
      <w:r>
        <w:rPr/>
        <w:t>Szürkeszirt ura a kapubástya gyilokjárójának árnyékában megengedett magának egy meg</w:t>
        <w:softHyphen/>
        <w:t>könnyebbült vigyort, utóbb fel is kacagott, a Ramraquókra jellemző kurta, fölényes kacajjal. Amíg az enyémek vannak túlerőben odakint, a csuhások legfeljebb kérhetik a bebocsáttatást és ki tudja; tán nem is lesz kedvem, hogy...</w:t>
      </w:r>
    </w:p>
    <w:p>
      <w:pPr>
        <w:pStyle w:val="Normal"/>
        <w:spacing w:lineRule="atLeast" w:line="240"/>
        <w:ind w:firstLine="567"/>
        <w:jc w:val="both"/>
        <w:rPr/>
      </w:pPr>
      <w:r>
        <w:rPr/>
        <w:t>- ALBERA RAMRAQUO! - a kapu masszív keresztfája meghasadt, a holt fém síkolyra fakadt a hangtól, amely a valóság három síkján mart az idegekbe. A hintó méregdrága üvegtáblái kirob</w:t>
        <w:softHyphen/>
        <w:t>bantak és körömnyi szilánkokkal szórták be a te</w:t>
        <w:softHyphen/>
        <w:t>nyerüket fülükre tapasztva jajongó kapuőröket. Számszeríjak hullottak a földre, rémült káromko</w:t>
        <w:softHyphen/>
        <w:t>dás harsant, amint a hintó mögött vágtatva köze</w:t>
        <w:softHyphen/>
        <w:t>ledő lovak megbokrosodtak és levetették lovasai</w:t>
        <w:softHyphen/>
        <w:t>kat. Az istenkáromló elsápadt, és a gyilokjárón botladozva, hármasával szedte a fokokat lefelé. Forgott vele a világ. Vérévé vált a meggyőződés, hogy mindenki retteg tőle - és ezúttal képtelen volt úrrá lenni saját rettegésén.</w:t>
      </w:r>
    </w:p>
    <w:p>
      <w:pPr>
        <w:pStyle w:val="Normal"/>
        <w:spacing w:lineRule="atLeast" w:line="240"/>
        <w:ind w:firstLine="567"/>
        <w:jc w:val="both"/>
        <w:rPr/>
      </w:pPr>
      <w:r>
        <w:rPr/>
        <w:t>- Megyek! - akarta kiáltani, de erejéből, csak valami rekedtes károgásra futotta. - Megyek, mie</w:t>
        <w:softHyphen/>
        <w:t>lőtt ez a csuhás vadbarom szilánkokká üvölti szét az egész kaput, az emberekről nem is szólva. Átko</w:t>
        <w:softHyphen/>
        <w:t>zott papmágia!</w:t>
      </w:r>
    </w:p>
    <w:p>
      <w:pPr>
        <w:pStyle w:val="Normal"/>
        <w:spacing w:lineRule="atLeast" w:line="240"/>
        <w:ind w:firstLine="567"/>
        <w:jc w:val="both"/>
        <w:rPr/>
      </w:pPr>
      <w:r>
        <w:rPr/>
        <w:t>Mire kitántorgott a kapun, a kocsi ajtaja is nyit</w:t>
        <w:softHyphen/>
        <w:t>va állt. A delelőn álló őszi nap egyetlen kósza su</w:t>
        <w:softHyphen/>
        <w:t>garával sem merészkedett a batár mélyén hallga</w:t>
        <w:softHyphen/>
        <w:t xml:space="preserve">tó, hűvös sötétségbe. </w:t>
      </w:r>
    </w:p>
    <w:p>
      <w:pPr>
        <w:pStyle w:val="Normal"/>
        <w:spacing w:lineRule="atLeast" w:line="240"/>
        <w:ind w:firstLine="567"/>
        <w:jc w:val="both"/>
        <w:rPr/>
      </w:pPr>
      <w:r>
        <w:rPr/>
        <w:t>Nem mehetek oda, gondolta szárba szökkenő iszonyattal a Szürkeszirt teljhatalmú ura, mert ha bemegyek, ha elnyel az a sötét; soha nem látom meg a felkelő napot. Sohasem... gondolta féle</w:t>
        <w:softHyphen/>
        <w:t>lem-zsibbadtan, miközben rogyadozó lábai egyre közelebb vitték a hívogató, parancsoló éjtorok</w:t>
        <w:softHyphen/>
        <w:t>hoz.</w:t>
      </w:r>
    </w:p>
    <w:p>
      <w:pPr>
        <w:pStyle w:val="Normal"/>
        <w:spacing w:lineRule="atLeast" w:line="240"/>
        <w:ind w:firstLine="567"/>
        <w:jc w:val="both"/>
        <w:rPr/>
      </w:pPr>
      <w:r>
        <w:rPr/>
        <w:t>A rettegéstől kábán lépett fel a hintó lépcsőin. Érezte, hogy valami nincs rendjén, de egyetlen szóval sem tiltakozott, mikor a démonálarcos ful</w:t>
        <w:softHyphen/>
        <w:t>lajtár becsapta mögötte az ajtót. A hintó megin</w:t>
        <w:softHyphen/>
        <w:t>dult lefelé a kőmorzsalékon, és az őszi erdőben ezután hosszú percekig csak a paták dobogása és a vasalt, nehéz kerekek távolodó csikorgása hal</w:t>
        <w:softHyphen/>
        <w:t>latszott.</w:t>
      </w:r>
    </w:p>
    <w:p>
      <w:pPr>
        <w:pStyle w:val="Normal"/>
        <w:spacing w:lineRule="atLeast" w:line="240"/>
        <w:ind w:firstLine="567"/>
        <w:jc w:val="both"/>
        <w:rPr/>
      </w:pPr>
      <w:r>
        <w:rPr/>
        <w:t>Jó fertályórába telt, mire Albera portyázói visszanyerték uralmukat habzó szájú; fehéren vil</w:t>
        <w:softHyphen/>
        <w:t>logó szemű hátasaik felett. A nap már elérte a fák koronáját nyugaton, mikor összeszedték a bátor</w:t>
        <w:softHyphen/>
        <w:t>ságukat és istentagadó vezérük nyomába eredtek.</w:t>
      </w:r>
    </w:p>
    <w:p>
      <w:pPr>
        <w:pStyle w:val="Normal"/>
        <w:spacing w:lineRule="atLeast" w:line="240"/>
        <w:ind w:firstLine="567"/>
        <w:jc w:val="both"/>
        <w:rPr/>
      </w:pPr>
      <w:r>
        <w:rPr/>
        <w:t>Másnap reggel találták csak meg, ott, ahol sen</w:t>
        <w:softHyphen/>
        <w:t>ki sem kereste volna.</w:t>
      </w:r>
    </w:p>
    <w:p>
      <w:pPr>
        <w:pStyle w:val="Normal"/>
        <w:spacing w:lineRule="atLeast" w:line="240"/>
        <w:ind w:firstLine="567"/>
        <w:jc w:val="both"/>
        <w:rPr/>
      </w:pPr>
      <w:r>
        <w:rPr/>
        <w:t>A Szürkeszirthez vezető kavicsút elágazásánál, az ördögfa tizenharmadik ágán. Akasztó Albera nyelve feketére színeződött, duzzadt ajkait véres</w:t>
        <w:softHyphen/>
        <w:t>re harapta végvonaglásában, de a portyázókat nem ez, nem is a fennakadt szemekben tükröződő iszonyat döbbentette meg, hanem a mellrészére tűzött döglött pók...</w:t>
      </w:r>
    </w:p>
    <w:p>
      <w:pPr>
        <w:pStyle w:val="Normal"/>
        <w:spacing w:lineRule="atLeast" w:line="240"/>
        <w:ind w:firstLine="567"/>
        <w:jc w:val="both"/>
        <w:rPr/>
      </w:pPr>
      <w:r>
        <w:rPr/>
        <w:t>Ennek a tarantolónak már csak öt lába volt.</w:t>
      </w:r>
      <w:r>
        <w:br w:type="page"/>
      </w:r>
    </w:p>
    <w:p>
      <w:pPr>
        <w:pStyle w:val="Cmsor1"/>
        <w:rPr/>
      </w:pPr>
      <w:r>
        <w:rPr/>
        <w:t>6.</w:t>
      </w:r>
    </w:p>
    <w:p>
      <w:pPr>
        <w:pStyle w:val="Normal"/>
        <w:spacing w:lineRule="atLeast" w:line="240"/>
        <w:ind w:firstLine="567"/>
        <w:jc w:val="both"/>
        <w:rPr/>
      </w:pPr>
      <w:r>
        <w:rPr/>
        <w:t>Remélem, tudod, mit csinálsz, különben az én bőrömet lyuggatják szitává Albera útonállói - nyelt nagyot a batár" hátsó lépcsőjén kapaszkodó Sianis, amikor az ördögfa elmaradt mögöttük. Szorította a batár zászlórúd</w:t>
        <w:softHyphen/>
        <w:t>ját, hogy öklein kifehéredtek a bütykök és most először örült az arcát elfedő, sikoltó démon</w:t>
        <w:softHyphen/>
        <w:t>maszknak. Legszívesebben mégis mihamarabb megszabadult volna az áruló maskarától, hiszen valójában nem a Szürkeszirt lovasaitól, hanem a városban hagyott bíbornoktól tartott. Nemigen is</w:t>
        <w:softHyphen/>
        <w:t>merte a Szent Föld vallását, de erősen gyanította, hogy egy bíboros megrablása Gorvikban sem le</w:t>
        <w:softHyphen/>
        <w:t>hetett egyszerű... és nem marad gyilkos következ</w:t>
        <w:softHyphen/>
        <w:t>mények nélkül. Ami pedig a szentségekkel és a hatalommal való visszaélést illeti, azért még bé</w:t>
        <w:softHyphen/>
        <w:t>késebb tájakon is legalább karóba húzás jár. Per</w:t>
        <w:softHyphen/>
        <w:t>sze, csak ha rajtavesztenek.</w:t>
      </w:r>
    </w:p>
    <w:p>
      <w:pPr>
        <w:pStyle w:val="Normal"/>
        <w:spacing w:lineRule="atLeast" w:line="240"/>
        <w:ind w:firstLine="567"/>
        <w:jc w:val="both"/>
        <w:rPr/>
      </w:pPr>
      <w:r>
        <w:rPr/>
        <w:t>A fiú és a ramie'cor a hintó hátsó, fullajtárlép</w:t>
        <w:softHyphen/>
        <w:t>csőnek nevezett deszkalapján kapaszkodtak, vál</w:t>
        <w:softHyphen/>
        <w:t>lukon a bíboros embereiről lehúzott fekete köpö</w:t>
        <w:softHyphen/>
        <w:t>nyeg lobogott. A bakon a bíborszemű fajzat su</w:t>
        <w:softHyphen/>
        <w:t>hogtatta az ostort, a kocsi mélyén pedig Bram Boreillo, az átváltozás művésze alakította Rok</w:t>
        <w:softHyphen/>
        <w:t>mund tartományi bíborosát.</w:t>
      </w:r>
    </w:p>
    <w:p>
      <w:pPr>
        <w:pStyle w:val="Normal"/>
        <w:spacing w:lineRule="atLeast" w:line="240"/>
        <w:ind w:firstLine="567"/>
        <w:jc w:val="both"/>
        <w:rPr/>
      </w:pPr>
      <w:r>
        <w:rPr/>
        <w:t>De vajon meddig még? És milyen áron?</w:t>
      </w:r>
    </w:p>
    <w:p>
      <w:pPr>
        <w:pStyle w:val="Normal"/>
        <w:spacing w:lineRule="atLeast" w:line="240"/>
        <w:ind w:firstLine="567"/>
        <w:jc w:val="both"/>
        <w:rPr/>
      </w:pPr>
      <w:r>
        <w:rPr/>
        <w:t>Racallói érkezésük óta követhetetlenül felgyorsultak az események. Még egy napja sincs, hogy beléptek a városkapun, máris a viperafészek közepébe markoltak és a fú joggal rettegett a Ramraquók visszavágásától. Először Atros és a dzsad hirtelen, vakmerő terve a batár elrablásával, majd a dalnok kiáltása a hintó mélyén- Sianis két esztendeje követte pocakos mesterét a kalandozók útján, de először tapasztalta, hogy puszta hangjá</w:t>
        <w:softHyphen/>
        <w:t>val efféle rombolásra képes. De ha a tarantolo vágy a bíbornok hívei a nyomukra bukkannak, ha</w:t>
        <w:softHyphen/>
        <w:t>lottak mindannyian, mielőtt rádöbbennének, hon</w:t>
        <w:softHyphen/>
        <w:t>nan is sújt le a Hideg Kéz. Meddig lehet ezt bírni?</w:t>
      </w:r>
    </w:p>
    <w:p>
      <w:pPr>
        <w:pStyle w:val="Normal"/>
        <w:spacing w:lineRule="atLeast" w:line="240"/>
        <w:ind w:firstLine="567"/>
        <w:jc w:val="both"/>
        <w:rPr/>
      </w:pPr>
      <w:r>
        <w:rPr/>
        <w:t>Jó fertályórája robogtak háborítatlanul a har</w:t>
        <w:softHyphen/>
        <w:t>matos racallói legelők között, mikor a Liedor-or</w:t>
        <w:softHyphen/>
        <w:t>gyilkos megállíttatta a kocsit. Egyedül kapaszko</w:t>
        <w:softHyphen/>
        <w:t>dott fel a bakra és őrködött, amíg a többiek meg</w:t>
        <w:softHyphen/>
        <w:t>szabadultak az álöltözet utolsó darabjaitól.</w:t>
      </w:r>
    </w:p>
    <w:p>
      <w:pPr>
        <w:pStyle w:val="Normal"/>
        <w:spacing w:lineRule="atLeast" w:line="240"/>
        <w:ind w:firstLine="567"/>
        <w:jc w:val="both"/>
        <w:rPr/>
      </w:pPr>
      <w:r>
        <w:rPr/>
        <w:t>- Elégetem a kocsit és a ruhákat. Egy pap vagy egy tárgyolvasó túl sokat tudhatna meg belőlük. Este találkozunk - biccentett búcsúzóul, és meg</w:t>
        <w:softHyphen/>
        <w:t>rántotta a gyeplőt. Mielőtt a lovak közé csapott volna Sianis összeszedte a bátorságát és megszó</w:t>
        <w:softHyphen/>
        <w:t>lította a gon-corgát.</w:t>
      </w:r>
    </w:p>
    <w:p>
      <w:pPr>
        <w:pStyle w:val="Normal"/>
        <w:spacing w:lineRule="atLeast" w:line="240"/>
        <w:ind w:firstLine="567"/>
        <w:jc w:val="both"/>
        <w:rPr/>
      </w:pPr>
      <w:r>
        <w:rPr/>
        <w:t>- Megölted a bíborost? - kérdezte rekedten.</w:t>
      </w:r>
    </w:p>
    <w:p>
      <w:pPr>
        <w:pStyle w:val="Normal"/>
        <w:spacing w:lineRule="atLeast" w:line="240"/>
        <w:ind w:firstLine="567"/>
        <w:jc w:val="both"/>
        <w:rPr/>
      </w:pPr>
      <w:r>
        <w:rPr/>
        <w:t>- Nem volt rá szükség. A dzsadok mérge, a dervaderis, vagy Prófétaálom jó félhavi ájult al</w:t>
        <w:softHyphen/>
        <w:t>vásba, taszítja. Ha megölöm, arra Racallótól Rokmundig felriadnak a magafajták.</w:t>
      </w:r>
    </w:p>
    <w:p>
      <w:pPr>
        <w:pStyle w:val="Normal"/>
        <w:spacing w:lineRule="atLeast" w:line="240"/>
        <w:ind w:firstLine="567"/>
        <w:jc w:val="both"/>
        <w:rPr/>
      </w:pPr>
      <w:r>
        <w:rPr/>
        <w:t>- No és a szolgái? - hitetlenkedett Sianis. Az őszülő fejvadász vállat vont.</w:t>
      </w:r>
    </w:p>
    <w:p>
      <w:pPr>
        <w:pStyle w:val="Normal"/>
        <w:spacing w:lineRule="atLeast" w:line="240"/>
        <w:ind w:firstLine="567"/>
        <w:jc w:val="both"/>
        <w:rPr/>
      </w:pPr>
      <w:r>
        <w:rPr/>
        <w:t>- Mindig vannak áldozatok. A testőrmunkával együtt jár a hirtelen halál - vonta meg a vállát a ramie'cor és Sianis csak reménykedett, hogy megjegyzését nem célzásnak szánta.</w:t>
      </w:r>
    </w:p>
    <w:p>
      <w:pPr>
        <w:pStyle w:val="Normal"/>
        <w:spacing w:lineRule="atLeast" w:line="240"/>
        <w:ind w:firstLine="567"/>
        <w:jc w:val="both"/>
        <w:rPr/>
      </w:pPr>
      <w:r>
        <w:rPr/>
        <w:t>Racallo közelében egy félig beomlott csűrben húzták meg magukat sötétedésig. Jócskán benne jártak az éjszakában; mire a városfalig merész</w:t>
        <w:softHyphen/>
        <w:t>kedtek és megmászták a nyomornegyed melletti, legkevésbé őrzött falat. Egyetlen strázsa vette ész</w:t>
        <w:softHyphen/>
        <w:t>re a behatolókat, de az sem fújt riadót. A vén só</w:t>
        <w:softHyphen/>
        <w:t>lyaépítő kisebbik fia volt.</w:t>
      </w:r>
    </w:p>
    <w:p>
      <w:pPr>
        <w:pStyle w:val="Normal"/>
        <w:spacing w:lineRule="atLeast" w:line="240"/>
        <w:ind w:firstLine="567"/>
        <w:jc w:val="both"/>
        <w:rPr/>
      </w:pPr>
      <w:r>
        <w:rPr/>
        <w:t>A rejtekhelyül szolgáló pincelakásban a szitko</w:t>
        <w:softHyphen/>
        <w:t>zódó mullah és a lehető legrosszabb hír fogadta őket: a Liedor-lány reggel a városba ment, és az</w:t>
        <w:softHyphen/>
        <w:t>óta sem tért vissza.</w:t>
      </w:r>
      <w:r>
        <w:br w:type="page"/>
      </w:r>
    </w:p>
    <w:p>
      <w:pPr>
        <w:pStyle w:val="Cmsor1"/>
        <w:rPr/>
      </w:pPr>
      <w:r>
        <w:rPr/>
        <w:t>7.</w:t>
      </w:r>
    </w:p>
    <w:p>
      <w:pPr>
        <w:pStyle w:val="Normal"/>
        <w:spacing w:lineRule="atLeast" w:line="240"/>
        <w:ind w:firstLine="567"/>
        <w:jc w:val="both"/>
        <w:rPr/>
      </w:pPr>
      <w:r>
        <w:rPr/>
        <w:t>Racallo bordélyainak és fogadóinak kor</w:t>
        <w:softHyphen/>
        <w:t>látlan hatalmú, rettegett vámszedője egy köpcös, dupla tokájú, öregedő hímpáva volt. Ligarr Ramraquo apjától örökölte korán zsí</w:t>
        <w:softHyphen/>
        <w:t>rosodó, tömzsi alkatát, és sötét malacszemeit. Ki</w:t>
        <w:softHyphen/>
        <w:t>hegyesedő orra, erőtlenül legörbülő szája azonban anyját, a városszerte csak akvilonai boszorkány</w:t>
        <w:softHyphen/>
        <w:t>ként emlegetett Daramát idézte. A fuvolázó hangú, kacsázó járású Ligarr gyakorta emlegette dicse</w:t>
        <w:softHyphen/>
        <w:t>kedve két legfőbb erényét: az óvatosságot és a női szépség tiszteletét. Fivérei egybehangzó vélemé</w:t>
        <w:softHyphen/>
        <w:t>nye szerint azonban egy gyáva kéjenc volt csupán, aki még az árnyékszékre is testőrrel jár és egyetlen gondja, hogy saját kezűleg „szoktassa be" a város bordélyaiba érkező lányokat. A kitépett körmű kurtizánok ugyan hetekig használhatatlanok vol</w:t>
        <w:softHyphen/>
        <w:t>tak a hírhedt „beszoktatás" után - elvégre ki akar</w:t>
        <w:softHyphen/>
        <w:t>hat ágyába vinni egy véresre korbácsolt, sírógör</w:t>
        <w:softHyphen/>
        <w:t>csöktől fuldokló szajhát? Korbácsos Ligarr mód</w:t>
        <w:softHyphen/>
        <w:t>szere azonban bosszú távon meglepően eredmé</w:t>
        <w:softHyphen/>
        <w:t>nyesnek bizonyult. Egyetlen lány sem mert szökni, vagy lázadozni - mindannyian rettegtek a fő</w:t>
        <w:softHyphen/>
        <w:t>nök újabb „látogatásától". Más bordélyokhoz ké</w:t>
        <w:softHyphen/>
        <w:t>pest Racallóban meglehetősen magas volt a halá</w:t>
        <w:softHyphen/>
        <w:t>lozási arány, de hát utánpótlás - rabszolgák vagy elszegényedett kis nők - mindig akadtak.</w:t>
      </w:r>
    </w:p>
    <w:p>
      <w:pPr>
        <w:pStyle w:val="Normal"/>
        <w:spacing w:lineRule="atLeast" w:line="240"/>
        <w:ind w:firstLine="567"/>
        <w:jc w:val="both"/>
        <w:rPr/>
      </w:pPr>
      <w:r>
        <w:rPr/>
        <w:t>Mint például ez a kis utcatündér - csücsörített rosszallóan Mekla, a póri egyszerűséggel csak Örömtanyának nevezett; háromszintes bordély tu</w:t>
        <w:softHyphen/>
        <w:t>lajdonosnője. A sötét hajú, zöld szemű asszony igazi szépség lehetett valaha - úgy harminc esz</w:t>
        <w:softHyphen/>
        <w:t>tendeje -, az idő és a sors azonban kíméletlenül elpusztította a hajdani tündöklés nyomait. A na</w:t>
        <w:softHyphen/>
        <w:t>ponta szívott szajhafű, az olcsó bor és a marék</w:t>
        <w:softHyphen/>
        <w:t>szám fogyasztott aprósütemények csak fokozták az évtizedek rombolását. A karikás szemű, meg</w:t>
        <w:softHyphen/>
        <w:t>ereszkedett bőrű, károgó Meklát Racallo legrú</w:t>
        <w:softHyphen/>
        <w:t>tabb banyái között emlegették. A megkeseredett némber engesztelhetetlen gyűlöletet érzett a viru</w:t>
        <w:softHyphen/>
        <w:t>ló ifjúság láttán, de kiválóan megélt belőle. A leg</w:t>
        <w:softHyphen/>
        <w:t>elsők között figyelt fel, ha „friss hús" érkezett a városba és Korbácsos Ligarr legnagyobb beszállí</w:t>
        <w:softHyphen/>
        <w:t>tójaként kétes hírnevet vívott ki magának. Keve</w:t>
        <w:softHyphen/>
        <w:t>sen tudták, hogy külön jutalékot kapott minden igazán gyönyörű lány után.</w:t>
      </w:r>
    </w:p>
    <w:p>
      <w:pPr>
        <w:pStyle w:val="Normal"/>
        <w:spacing w:lineRule="atLeast" w:line="240"/>
        <w:ind w:firstLine="567"/>
        <w:jc w:val="both"/>
        <w:rPr/>
      </w:pPr>
      <w:r>
        <w:rPr/>
        <w:t>A tenyereit dörzsölő satrafa a függöny mellett álló szépséget végigmérve szinte hallani vélte a nehéz erszény tompa csörrenését. Micsoda csípő és micsoda formás kis mellek! A legjobb fogás az idén, vigyorgott foghíjasan, majd kiigazította ma</w:t>
        <w:softHyphen/>
        <w:t>gát. Nem csak az idén, de az utóbbi évtizedben biztosan.</w:t>
      </w:r>
    </w:p>
    <w:p>
      <w:pPr>
        <w:pStyle w:val="Normal"/>
        <w:spacing w:lineRule="atLeast" w:line="240"/>
        <w:ind w:firstLine="567"/>
        <w:jc w:val="both"/>
        <w:rPr/>
      </w:pPr>
      <w:r>
        <w:rPr/>
        <w:t>A lány olyan lélegzetelállítóan tökéletes volt, hogy Mekla ismételten gratulált önmagának az öt</w:t>
        <w:softHyphen/>
        <w:t>letért, hogy a „friss hús" őrizetéré kizárólag herélt rabszolgákat alkalmazott. Még valamelyik kezét vetné a lányra - hogy rosszabbra ne is gondoljunk - és akkor oda a jutalék!</w:t>
      </w:r>
    </w:p>
    <w:p>
      <w:pPr>
        <w:pStyle w:val="Normal"/>
        <w:spacing w:lineRule="atLeast" w:line="240"/>
        <w:ind w:firstLine="567"/>
        <w:jc w:val="both"/>
        <w:rPr/>
      </w:pPr>
      <w:r>
        <w:rPr/>
        <w:t>Egyetlen dolog zavarta csupán: a szívarcú, sö</w:t>
        <w:softHyphen/>
        <w:t>tét hajú lány testtartása. A kisszuka felszegett ál</w:t>
        <w:softHyphen/>
        <w:t>la, komoran fürkésző éjszín tekintete, nemesen ívelő arcéle láttán az avatatlan szemlélő azt hihet</w:t>
        <w:softHyphen/>
        <w:t>te volna, övé az egész bordély. A Racallo örömhá</w:t>
        <w:softHyphen/>
        <w:t>zaiban kikötő szajhákat alaposan megviselte a rabszolgasors, vagy a korábbi futtatójuktól elszenvedett bánásmód, esetleg a nyomor, mely Mekla kapujába taszította őket - az efféle vad</w:t>
        <w:softHyphen/>
        <w:t>macska valódi ritkaság volt közöttük. Egy koldus</w:t>
        <w:softHyphen/>
        <w:t>botra jutó kalmárcsalád elkényeztetett virágszála, netán valami életunt kis ribanc lenne?</w:t>
      </w:r>
    </w:p>
    <w:p>
      <w:pPr>
        <w:pStyle w:val="Normal"/>
        <w:spacing w:lineRule="atLeast" w:line="240"/>
        <w:ind w:firstLine="567"/>
        <w:jc w:val="both"/>
        <w:rPr/>
      </w:pPr>
      <w:r>
        <w:rPr/>
        <w:t xml:space="preserve">Formás kis vadóc, megéri a dupla felárat </w:t>
        <w:softHyphen/>
        <w:t>döntötte el ajkát biggyesztve a bordélyúrnő. Köztudott volt, hogy Ligarr, a gyáva sakál csak a nők</w:t>
        <w:softHyphen/>
        <w:t>kel szemben, korbáccsal a kézben érezhette magát férfinak. Csak meg ne tépje a kis szuka, mert ak</w:t>
        <w:softHyphen/>
        <w:t xml:space="preserve">kor képes és halálra veri, mint azt a múltkorit </w:t>
        <w:softHyphen/>
        <w:t>fintorgott rosszallóan.</w:t>
      </w:r>
    </w:p>
    <w:p>
      <w:pPr>
        <w:pStyle w:val="Normal"/>
        <w:spacing w:lineRule="atLeast" w:line="240"/>
        <w:ind w:firstLine="567"/>
        <w:jc w:val="both"/>
        <w:rPr/>
      </w:pPr>
      <w:r>
        <w:rPr/>
        <w:t>- Mi ez a fintorgás? Ezen a helyen nem szok</w:t>
        <w:softHyphen/>
        <w:t>tak beszélni? - villant a lány szeme bosszúsan, mire a balján álló herélt megragadta a hátán a ru</w:t>
        <w:softHyphen/>
        <w:t>hát. A harcias vadmacska teste megfeszült, aztán észbe kapva, mégis lehorgasztotta fejét.</w:t>
      </w:r>
    </w:p>
    <w:p>
      <w:pPr>
        <w:pStyle w:val="Normal"/>
        <w:spacing w:lineRule="atLeast" w:line="240"/>
        <w:ind w:firstLine="567"/>
        <w:jc w:val="both"/>
        <w:rPr/>
      </w:pPr>
      <w:r>
        <w:rPr/>
        <w:t>- A lányok nem - károgta Mekla csúfondáro</w:t>
        <w:softHyphen/>
        <w:t>san és intett a heréltnek, hogy elengedheti. - Meg</w:t>
        <w:softHyphen/>
        <w:t>fürdesz, hajadat megmosod, a többiek mindenre megtanítanak. Pénzről holnap beszélünk. Úgy ké</w:t>
        <w:softHyphen/>
        <w:t>szülj, hogy ma éjjel máris látogatód lesz.</w:t>
      </w:r>
    </w:p>
    <w:p>
      <w:pPr>
        <w:pStyle w:val="Normal"/>
        <w:spacing w:lineRule="atLeast" w:line="240"/>
        <w:ind w:firstLine="567"/>
        <w:jc w:val="both"/>
        <w:rPr/>
      </w:pPr>
      <w:r>
        <w:rPr/>
        <w:t xml:space="preserve">- Valóban? - kapta fel a fejét ismét a szépség. </w:t>
      </w:r>
    </w:p>
    <w:p>
      <w:pPr>
        <w:pStyle w:val="Normal"/>
        <w:spacing w:lineRule="atLeast" w:line="240"/>
        <w:ind w:firstLine="567"/>
        <w:jc w:val="both"/>
        <w:rPr/>
      </w:pPr>
      <w:r>
        <w:rPr/>
        <w:t>- Biztosra veheted. - Mekla gúnyos vigyorából csak úgy sütött a gyűlölet..</w:t>
      </w:r>
      <w:r>
        <w:br w:type="page"/>
      </w:r>
    </w:p>
    <w:p>
      <w:pPr>
        <w:pStyle w:val="Cmsor1"/>
        <w:rPr/>
      </w:pPr>
      <w:r>
        <w:rPr/>
        <w:t>8.</w:t>
      </w:r>
    </w:p>
    <w:p>
      <w:pPr>
        <w:pStyle w:val="Normal"/>
        <w:spacing w:lineRule="atLeast" w:line="240"/>
        <w:ind w:firstLine="567"/>
        <w:jc w:val="both"/>
        <w:rPr/>
      </w:pPr>
      <w:r>
        <w:rPr/>
        <w:t>Csak a bölcsek érdemlik ki a hosszú életet - rágcsálta ritkás bajusza végét Ligarr Ramraquo és egy pillanatra behunyta szemét, mielőtt félrehúzta volna a kémlelőnyílás tolóreteszét.</w:t>
      </w:r>
    </w:p>
    <w:p>
      <w:pPr>
        <w:pStyle w:val="Normal"/>
        <w:spacing w:lineRule="atLeast" w:line="240"/>
        <w:ind w:firstLine="567"/>
        <w:jc w:val="both"/>
        <w:rPr/>
      </w:pPr>
      <w:r>
        <w:rPr/>
        <w:t>A klán csillagjósa semmi jót nem ígért a mai éjszakára (vért és lángokat, meg vörös szemű Ranagol-démont emlegetett fontoskodón), de Mekla; az a lottyadt húsú szipirtyó valami külön</w:t>
        <w:softHyphen/>
        <w:t>legességgel, igazi vérpezsdítő kis szukával ke</w:t>
        <w:softHyphen/>
        <w:t>csegtette. Fokozott elővigyázatossággal készült az esti találkára, hiszen született gorvikiként véré</w:t>
        <w:softHyphen/>
        <w:t>vé vált a meggyőződés, hogy a csillagbámulóktól és a nőktől minden kitelik. Ligarr Ramraquo pe</w:t>
        <w:softHyphen/>
        <w:t>dig nem volt népszerű ember, hiszen a fogadók és bordélyok zsarolásából élt.</w:t>
      </w:r>
    </w:p>
    <w:p>
      <w:pPr>
        <w:pStyle w:val="Normal"/>
        <w:spacing w:lineRule="atLeast" w:line="240"/>
        <w:ind w:firstLine="567"/>
        <w:jc w:val="both"/>
        <w:rPr/>
      </w:pPr>
      <w:r>
        <w:rPr/>
        <w:t>Fivérei között másodikként vetette meg lábát a városban. Húsz éve történt már, hogy a város fo</w:t>
        <w:softHyphen/>
        <w:t>gadósai és bordélyház-tulajdonosai egy napon ar</w:t>
        <w:softHyphen/>
        <w:t>ról értesültek, hogy nem tennék rosszul, ha egy bi</w:t>
        <w:softHyphen/>
        <w:t>zonyos órában megjelennének a Ramraquók épü</w:t>
        <w:softHyphen/>
        <w:t>lő kastélyerődjében. Ott is voltak egytől egyig, valamennyien. A Korbácsos a klán mestergyilko</w:t>
        <w:softHyphen/>
        <w:t>sát, á Leopárdot küldte, aki a rá jellemző szűksza</w:t>
        <w:softHyphen/>
        <w:t>vúsággal csak ennyit mondott:</w:t>
      </w:r>
    </w:p>
    <w:p>
      <w:pPr>
        <w:pStyle w:val="Normal"/>
        <w:spacing w:lineRule="atLeast" w:line="240"/>
        <w:ind w:firstLine="567"/>
        <w:jc w:val="both"/>
        <w:rPr/>
      </w:pPr>
      <w:r>
        <w:rPr/>
        <w:t>- Ligarr Ramraquo veszi át az üzletet. Aki ma</w:t>
        <w:softHyphen/>
        <w:t>radni akar, havonta megválthatja a részesedését.</w:t>
      </w:r>
    </w:p>
    <w:p>
      <w:pPr>
        <w:pStyle w:val="Normal"/>
        <w:spacing w:lineRule="atLeast" w:line="240"/>
        <w:ind w:firstLine="567"/>
        <w:jc w:val="both"/>
        <w:rPr/>
      </w:pPr>
      <w:r>
        <w:rPr/>
        <w:t>Holnaptól mindenki fizet. - Vonakodók persze akadtak: a Leopárd ekkor alapozta meg félelmetes hírnevét. A bordélyszakma pedig ontotta a pénzt. Húsz év óta persze számosan próbáltak orvul vé</w:t>
        <w:softHyphen/>
        <w:t>gezni a bordélyúrral, és talán még többen akarták átvenni a helyét. Korbácsos Ligarr azonban egy sakál óvatosságával került ki minden csapdát és tulajdon unokahúgát, a gyönyörű Quanda di Thascót leszámítva sosem bízott senkiben. Test</w:t>
        <w:softHyphen/>
        <w:t>őreit mindig páratlan számban és teljesen vélet</w:t>
        <w:softHyphen/>
        <w:t xml:space="preserve">lenszerű összeállításban rendelte maga mellé, hogy elejét vegye bármiféle összeesküvésnek </w:t>
        <w:softHyphen/>
        <w:t>ezúttal öt legjobb testőre kísérte az Örömtanyáig és ketten a lány szobájával szomszédos, titkos kémlelőkamrába is követték. A bordély harmadik emeleti toronyszobáját évek óta saját magának tartotta fenn - torz elégedettséggel töltötte el a tu</w:t>
        <w:softHyphen/>
        <w:t>dat, hogy a korbács suhogása és a lányok sikolya éjszakánként messzire száll a racallói tetők felett. Ligarr a maga módján nyilvánította ki- a Ram</w:t>
        <w:softHyphen/>
        <w:t>raquo-klán hatalmát.</w:t>
      </w:r>
    </w:p>
    <w:p>
      <w:pPr>
        <w:pStyle w:val="Normal"/>
        <w:spacing w:lineRule="atLeast" w:line="240"/>
        <w:ind w:firstLine="567"/>
        <w:jc w:val="both"/>
        <w:rPr/>
      </w:pPr>
      <w:r>
        <w:rPr/>
        <w:t>A tolóretesz félresiklott az olajozott vájatban. A fogadók és bordélyok urának leesett az álla. A pókot formázó, hatágú gyertyatartó előtt nyújtó</w:t>
        <w:softHyphen/>
        <w:t>zó, fátyolruhás hajadon a legmerészebb várakozá</w:t>
        <w:softHyphen/>
        <w:t>sait is felülmúlta. A csillogó, fekete hajú lány fel</w:t>
        <w:softHyphen/>
        <w:t>térdelt a négy oszlopon függő, széles ágyra, és ahogy előrehajolva a bilincsek nyomát vizsgálta a vörös fán, karcsú csípője pompás ívben rajzoló</w:t>
        <w:softHyphen/>
        <w:t>dott ki a gyertyafényes háttér előtt.</w:t>
      </w:r>
    </w:p>
    <w:p>
      <w:pPr>
        <w:pStyle w:val="Normal"/>
        <w:spacing w:lineRule="atLeast" w:line="240"/>
        <w:ind w:firstLine="567"/>
        <w:jc w:val="both"/>
        <w:rPr/>
      </w:pPr>
      <w:r>
        <w:rPr/>
        <w:t>A két testőr összenézett a sűrűn nyeldeklő, szá</w:t>
        <w:softHyphen/>
        <w:t>ját nyalogató leselkedő mögött, aki félreérthetetlen mozdulatokat tett a verejtékes tenyerében csúszkáló korbáccsal. Általában nekik is csurrant-cseppent a jóllakott gazda asztaláról. Látták, hogy a bordélyok nagy hatalmú ura szemével már vet</w:t>
        <w:softHyphen/>
        <w:t>kőzteti is azt a lányt odabent és reménykedve ös</w:t>
        <w:softHyphen/>
        <w:t>szevigyorogtak. Ezt talán nem csépeli használha</w:t>
        <w:softHyphen/>
        <w:t>tatlanná, mint a múltkorukat.</w:t>
      </w:r>
    </w:p>
    <w:p>
      <w:pPr>
        <w:pStyle w:val="Normal"/>
        <w:spacing w:lineRule="atLeast" w:line="240"/>
        <w:ind w:firstLine="567"/>
        <w:jc w:val="both"/>
        <w:rPr/>
      </w:pPr>
      <w:r>
        <w:rPr/>
        <w:t xml:space="preserve">- Túl magabiztos. Mint aki forral valamit </w:t>
        <w:softHyphen/>
        <w:t>fordult hátra végül Ligarr. - Még egyszer alapo</w:t>
        <w:softHyphen/>
        <w:t>san átvizsgáljátok, nem érdekel; mit mondott a vén boszorkány. Ha nekem kell megtalálnom a bőre, vagy a nyelve alá rejtett mérgezett tűt, a tor</w:t>
        <w:softHyphen/>
        <w:t>kotokon nyomom le a golyóitokat! Indulás!</w:t>
      </w:r>
    </w:p>
    <w:p>
      <w:pPr>
        <w:pStyle w:val="Normal"/>
        <w:spacing w:lineRule="atLeast" w:line="240"/>
        <w:ind w:firstLine="567"/>
        <w:jc w:val="both"/>
        <w:rPr/>
      </w:pPr>
      <w:r>
        <w:rPr/>
        <w:t>A két siedon szó nélkül engedelmeskedett, no</w:t>
        <w:softHyphen/>
        <w:t>ha magukban mindketten megvetették a gyanakvó sakált, akit urukként kellett tisztelniük. A motozás máskülönben izgalmas feladat lett volna, ha nem érezték volna magukon a kémlelőnyíláson lesel</w:t>
        <w:softHyphen/>
        <w:t>kedő Ligarr irigy, tekintetét. A bordélyúr hírhedt volt őrült féltékenységéről, amellyel birtokolni akart minden gyönyörű nőt, míg meg nem kapta, meg nem alázta őket - utána már csak undorodott tőlük. Hiszen sikoltozva könyörögtek kegyelemé, mert gyengének bizonyultak mind, Ranagol. pedig megveti a gyengét - bölcselkedett tovább a leshelyén fészkelődő Ligarr, váratlanul szűknek bizonyuló pantallóját igazgatva.</w:t>
      </w:r>
    </w:p>
    <w:p>
      <w:pPr>
        <w:pStyle w:val="Normal"/>
        <w:spacing w:lineRule="atLeast" w:line="240"/>
        <w:ind w:firstLine="567"/>
        <w:jc w:val="both"/>
        <w:rPr/>
      </w:pPr>
      <w:r>
        <w:rPr/>
        <w:t>A testőrök befejezték a motozást és várakozón fordultak az ajtón belépő klánfőnök felé. Ligarr általában fenyegető összhatást keltett a sötét se</w:t>
        <w:softHyphen/>
        <w:t>lyemből szőtt párbajkosztümben, amint combkö</w:t>
        <w:softHyphen/>
        <w:t>zépig érő csizmáját csapkodta hétágú bőrkorbácsával, de ahogyan ez a lány végigmérte... a vén kéjenc - életében először - abban a két sötét tü</w:t>
        <w:softHyphen/>
        <w:t>körben farkasszemet nézett az igazsággal. Hetyke tartása megingott, keskeny vállai megereszked</w:t>
        <w:softHyphen/>
        <w:t>tek, mert megérezte, mit gondol, mit lát a formás kis ribanc: egy elhízott kappant, akin maskaraként hat az igazi férfiak harci viselete. Tudta, hogy azok az éjszín szemek egy gyáva perverzet mére</w:t>
        <w:softHyphen/>
        <w:t>getnek most a küszöbön, aki világéletében fér</w:t>
        <w:softHyphen/>
        <w:t>fibbnak akart látszani önmagánál.</w:t>
      </w:r>
    </w:p>
    <w:p>
      <w:pPr>
        <w:pStyle w:val="Normal"/>
        <w:spacing w:lineRule="atLeast" w:line="240"/>
        <w:ind w:firstLine="567"/>
        <w:jc w:val="both"/>
        <w:rPr/>
      </w:pPr>
      <w:r>
        <w:rPr/>
        <w:t>A legtöbb ember belebotlik egyszer az igazság</w:t>
        <w:softHyphen/>
        <w:t xml:space="preserve">ba, de aztán felkel, leporolja magát és továbbáll </w:t>
        <w:softHyphen/>
        <w:t>tartják Ó-Pyarron megkeseredett szerzetesei.</w:t>
      </w:r>
    </w:p>
    <w:p>
      <w:pPr>
        <w:pStyle w:val="Normal"/>
        <w:spacing w:lineRule="atLeast" w:line="240"/>
        <w:ind w:firstLine="567"/>
        <w:jc w:val="both"/>
        <w:rPr/>
      </w:pPr>
      <w:r>
        <w:rPr/>
        <w:t>Az igazság és a zavart szégyen pillanatát már</w:t>
        <w:softHyphen/>
        <w:t>is elragadta á tolvaj múlt, nem hagyva mást, csak valami bizonytalan rossz előérzetet. A sakál óva</w:t>
        <w:softHyphen/>
        <w:t>tosságát. Hiszen egyszer még a csillagbámulók</w:t>
        <w:softHyphen/>
        <w:t>nak is igazuk lehet: a kis szuka valóban harcias, mint egy démon, noha a vörös szemeket illetően a vén maskara alaposan melléfogott.</w:t>
      </w:r>
    </w:p>
    <w:p>
      <w:pPr>
        <w:pStyle w:val="Normal"/>
        <w:spacing w:lineRule="atLeast" w:line="240"/>
        <w:ind w:firstLine="567"/>
        <w:jc w:val="both"/>
        <w:rPr/>
      </w:pPr>
      <w:r>
        <w:rPr/>
        <w:t>Mielőtt beljebb lépett volna, Ligarr - csak a biztonság kedvéért - ismét számot vetett a helyze</w:t>
        <w:softHyphen/>
        <w:t>tével. A háztetők fölé magasodó toronyszoba mel</w:t>
        <w:softHyphen/>
        <w:t>lett csak a kis rejtekkamra van, de azt saját kezűleg zárta le az imént. A felfelé vezető hosszú lép</w:t>
        <w:softHyphen/>
        <w:t>csősor alján három testőre áll, fent, az ajtó előtt pedig ez a kettő posztol majd. Az ajtóra persze felteszi a nehéz reteszeket is, hiszen a „beszokta</w:t>
        <w:softHyphen/>
        <w:t>táshoz" nincs szüksége szemtanúkra. A bordéllyal szomszédos sikátorban, a toronyablak alatt pedig megrakott szénásszekér várakozik arra az esetre, ha netán arrafelé kéne távozni. Ó igen, csak a bölcsek, az óvatosak érdemlik ki a hosszú életet. A felszegett állú lányra nézve azonban nem tudta el</w:t>
        <w:softHyphen/>
        <w:t xml:space="preserve">nyomni a zsigereiben motozó rossz előérzetet. A kis ribancnak láthatóan fogalma sincs, mi vár rá </w:t>
        <w:softHyphen/>
        <w:t>vagy egyáltalán nem az, akinek kiadja magát.</w:t>
      </w:r>
    </w:p>
    <w:p>
      <w:pPr>
        <w:pStyle w:val="Normal"/>
        <w:spacing w:lineRule="atLeast" w:line="240"/>
        <w:ind w:firstLine="567"/>
        <w:jc w:val="both"/>
        <w:rPr/>
      </w:pPr>
      <w:r>
        <w:rPr/>
        <w:t>- Pompásan elszórakozunk kicsim - vigyor</w:t>
        <w:softHyphen/>
        <w:t>gott a lányra, de vigyora - először életében - nem volt igazán őszinte. A benne lakó sakál egyetlen lépéssel sem merészkedett közelebb a villogó sze</w:t>
        <w:softHyphen/>
        <w:t>mű vadmacskához.</w:t>
      </w:r>
    </w:p>
    <w:p>
      <w:pPr>
        <w:pStyle w:val="Normal"/>
        <w:spacing w:lineRule="atLeast" w:line="240"/>
        <w:ind w:firstLine="567"/>
        <w:jc w:val="both"/>
        <w:rPr/>
      </w:pPr>
      <w:r>
        <w:rPr/>
        <w:t>- Kifelé! - vakkantott a testőreire. - De előbb... - kacagott fel kurtán, a hírhedt Ram</w:t>
        <w:softHyphen/>
        <w:t>raquo-kacajjal, és jókedve ezúttal valóban szívből jött - bilincseljétek fel az ágyra!</w:t>
      </w:r>
      <w:r>
        <w:br w:type="page"/>
      </w:r>
    </w:p>
    <w:p>
      <w:pPr>
        <w:pStyle w:val="Cmsor1"/>
        <w:rPr/>
      </w:pPr>
      <w:r>
        <w:rPr/>
        <w:t>9.</w:t>
      </w:r>
    </w:p>
    <w:p>
      <w:pPr>
        <w:pStyle w:val="Normal"/>
        <w:spacing w:lineRule="atLeast" w:line="240"/>
        <w:ind w:firstLine="567"/>
        <w:jc w:val="both"/>
        <w:rPr/>
      </w:pPr>
      <w:r>
        <w:rPr/>
        <w:t>A kis szuka magabiztossága a csuklóira, bokáira záruló acélbéklyók csattanásával együtt párolgott el. A zsigerekben motozó sakálnak igaza volt: jó fertályóra múltán Ligarr megtalálta a dús hajfonatba rejtett mérge</w:t>
        <w:softHyphen/>
        <w:t>zett tűket is. Felső ajkán kövér cseppekben ütött ki a verejték, mikor eszébe jutott, hogy ha nem kéri a bilincseket az utolsó pillanatban, most egy szál korbáccsal a kezében állna a mérgezett karmú vadmacskával szemben.</w:t>
      </w:r>
    </w:p>
    <w:p>
      <w:pPr>
        <w:pStyle w:val="Normal"/>
        <w:spacing w:lineRule="atLeast" w:line="240"/>
        <w:ind w:firstLine="567"/>
        <w:jc w:val="both"/>
        <w:rPr/>
      </w:pPr>
      <w:r>
        <w:rPr/>
        <w:t>De a kis dög leláncolva, méregtűk nélkül, az már mindjárt más...</w:t>
      </w:r>
    </w:p>
    <w:p>
      <w:pPr>
        <w:pStyle w:val="Normal"/>
        <w:spacing w:lineRule="atLeast" w:line="240"/>
        <w:ind w:firstLine="567"/>
        <w:jc w:val="both"/>
        <w:rPr/>
      </w:pPr>
      <w:r>
        <w:rPr/>
        <w:t>- Most pedig te beszélsz, vagy én ütök. Esetleg mindkettő - suhogtatta a korbácsot és önbizalma együtt nőtt a lány szemében feltámadó félelemmel. Hogy én megijedtem volna ettől a kis ribanctól? Ostobaság - nyugtatgatta magát. Az ágy négy osz</w:t>
        <w:softHyphen/>
        <w:t>lopához láncolt lány vonaglani kezdett, amikor vet</w:t>
        <w:softHyphen/>
        <w:t>kőztetni kezdte a korbáccsal. Sziszegtek az acélbo</w:t>
        <w:softHyphen/>
        <w:t>gáncsok és ajkát beharapva sziszegett a lágy is, de Ligarr csak egyszer mert a szemébe tekinteni. Azok a vésztjósló, éjszín üregek ugyanis nem egy lelán</w:t>
        <w:softHyphen/>
        <w:t>colt szajha szemei voltak- a halál acsargott bennük dühödten, és a bordélyúr puhány izmai minden ere</w:t>
        <w:softHyphen/>
        <w:t>jét beleadva, leszegeti fejjel, lihegve csépelte, hogy szétzúzza, megalázza, kioltsa a szajha gyönyörű ar</w:t>
        <w:softHyphen/>
        <w:t>cában azt a csendes, éjfekete ragyogást...</w:t>
      </w:r>
    </w:p>
    <w:p>
      <w:pPr>
        <w:pStyle w:val="Normal"/>
        <w:spacing w:lineRule="atLeast" w:line="240"/>
        <w:ind w:firstLine="567"/>
        <w:jc w:val="both"/>
        <w:rPr/>
      </w:pPr>
      <w:r>
        <w:rPr/>
        <w:t>- Sikolts, te ribanc, vagy megdöglesz! - ordí</w:t>
        <w:softHyphen/>
        <w:t>tott magából kikelve újabb fertályórával később. Először bánta, hogy a bogáncsfonatú, hitvány bőrkorbáccsal nem tud igazán mély sebeket tépni a tökéletes, őszibarackszínben vonagló húsba... Kifulladva zihált, mikor a tarantolót formázó gyertyatartóra pillantva újabb ötlete támadt. Fel</w:t>
        <w:softHyphen/>
        <w:t>emelte a masszív, kandelábernek is beillő hatágú alkalmatosságot, hogy forró viaszt loccsantva a vérgyöngyökkel felfakadó, hamvasan tiszta bőrre, megoldja végre a lány nyelvét. A nehéz fém hűvö</w:t>
        <w:softHyphen/>
        <w:t>sen simult a tenyerébe. Az afrodiziákumokkal dú</w:t>
        <w:softHyphen/>
        <w:t>sított gyertyaviasz tompán sercegett és széles; azonnal megdermedő cseppeket könnyezett a vér</w:t>
        <w:softHyphen/>
        <w:t>áztatta lepedőre.</w:t>
      </w:r>
    </w:p>
    <w:p>
      <w:pPr>
        <w:pStyle w:val="Normal"/>
        <w:spacing w:lineRule="atLeast" w:line="240"/>
        <w:ind w:firstLine="567"/>
        <w:jc w:val="both"/>
        <w:rPr/>
      </w:pPr>
      <w:r>
        <w:rPr/>
        <w:t>Ligarr már-már meglódította a gyertyatartót, mikor eszébe ötlött a tengeri sótól nehéz csöbör az ablak melletti kis szekrényben. Nyílt sebre az a legjobb, vigyorgott, és a pókforma kandelábert a földre állítva a szekrényke felé tántorgott. Verej</w:t>
        <w:softHyphen/>
        <w:t>ték csípte a szemét és meglehetősen kimelegedett a szokatlan erőfeszítéstől: Szélesre tárta az ablak</w:t>
        <w:softHyphen/>
        <w:t>táblákat és hagyta, hogy a Gályák Tengerének hű</w:t>
        <w:softHyphen/>
        <w:t>vös lehelete felszárítsa izzadt homlokát.</w:t>
      </w:r>
    </w:p>
    <w:p>
      <w:pPr>
        <w:pStyle w:val="Normal"/>
        <w:spacing w:lineRule="atLeast" w:line="240"/>
        <w:ind w:firstLine="567"/>
        <w:jc w:val="both"/>
        <w:rPr/>
      </w:pPr>
      <w:r>
        <w:rPr/>
        <w:t>A tulajdonos elégedettségével szemlélte az alant elterülő, kaotikusan felhúzott tetőbirodal</w:t>
        <w:softHyphen/>
        <w:t>mat. Egymásnak dőlő szürke kőházak felett, csip</w:t>
        <w:softHyphen/>
        <w:t>kézett fiatornyok között látszólag céltalanul ka</w:t>
        <w:softHyphen/>
        <w:t>nyargó függőhidak kőrengetege kavargott a látó</w:t>
        <w:softHyphen/>
        <w:t>határig. A holdfényben jól látszott Racallo főtere, az Égcsarnok, a hétszer hét szent oszloppal és kö</w:t>
        <w:softHyphen/>
        <w:t>zépen apjuk, az Uonoverole hétszeres életnagysá</w:t>
        <w:softHyphen/>
        <w:t>gú szobrával. A szoborral szemben, a tér átellenes oldalán a Ramraquók kastélyerődje magasodott. Racallo városa a legjobb gorviki hagyományok szerint épült, mely mindennél többre értékelte á stílust - akár a hasznosság rovására is. Igazi dzsungel; ahol mi vagyunk az egyedüli ragado</w:t>
        <w:softHyphen/>
        <w:t>zók, vigyorgott Ligarr.</w:t>
      </w:r>
    </w:p>
    <w:p>
      <w:pPr>
        <w:pStyle w:val="Normal"/>
        <w:spacing w:lineRule="atLeast" w:line="240"/>
        <w:ind w:firstLine="567"/>
        <w:jc w:val="both"/>
        <w:rPr/>
      </w:pPr>
      <w:r>
        <w:rPr/>
        <w:t>Bástyákon, diadalíveken, belső falak gyilokjá</w:t>
        <w:softHyphen/>
        <w:t>róin, a lehető legszokatlanabb helyen ágaskodó fiatornyokon és vízköpőkön csillant a kora esti zápor nyoma. Az esőfelhők elvonultak már. Az égbolt kék vándora fémes ragyogással vonta be a nedves tetőket és az ablakfára hulló verejték cseppjeit. Ligarr tekintete ezután a szekrénykén pislákoló illatmécsesekre tévedt és dühtől, serken</w:t>
        <w:softHyphen/>
        <w:t>tőszerektől ködös agyában újabb gonosz ötlet for</w:t>
        <w:softHyphen/>
        <w:t>málódott. Forró olaj - kurtán felkacagott és na</w:t>
        <w:softHyphen/>
        <w:t>gyot kortyolt a sós-hűvös éjszakai szélből.</w:t>
      </w:r>
    </w:p>
    <w:p>
      <w:pPr>
        <w:pStyle w:val="Normal"/>
        <w:spacing w:lineRule="atLeast" w:line="240"/>
        <w:ind w:firstLine="567"/>
        <w:jc w:val="both"/>
        <w:rPr/>
      </w:pPr>
      <w:r>
        <w:rPr/>
        <w:t>Óvatosan megemelte a legközelebbi bronzmé</w:t>
        <w:softHyphen/>
        <w:t>csest - még csaknem tele volt. Amikor végigmér</w:t>
        <w:softHyphen/>
        <w:t>te a négy ágyoszlophoz kifeszített, véres rongyai</w:t>
        <w:softHyphen/>
        <w:t>ban reszkető foglyát, találkozott a tekintetük és a lány felsikoltott.</w:t>
      </w:r>
    </w:p>
    <w:p>
      <w:pPr>
        <w:pStyle w:val="Normal"/>
        <w:spacing w:lineRule="atLeast" w:line="240"/>
        <w:ind w:firstLine="567"/>
        <w:jc w:val="both"/>
        <w:rPr/>
      </w:pPr>
      <w:r>
        <w:rPr/>
        <w:t>Ezt már szeretem... - Ligarr a forró bronz</w:t>
        <w:softHyphen/>
        <w:t>lámpást két kézre fogva éppen hátat fordított az ablak melletti kis szekrénynek; mikor hussanó zajt hallott maga mögött. A kék vándor fénye újabb árnyat vetett a padlóra a tulajdon sziluettje mellett és a sakál már tudta, hogy elkésett, ó, tud</w:t>
        <w:softHyphen/>
        <w:t>ta már, hogy be kellett volna csukni azt a rohadt ablakot...</w:t>
      </w:r>
    </w:p>
    <w:p>
      <w:pPr>
        <w:pStyle w:val="Normal"/>
        <w:spacing w:lineRule="atLeast" w:line="240"/>
        <w:ind w:firstLine="567"/>
        <w:jc w:val="both"/>
        <w:rPr/>
      </w:pPr>
      <w:r>
        <w:rPr/>
        <w:t>A páros talppal érkező rúgás a bordélyúr gerin</w:t>
        <w:softHyphen/>
        <w:t>cén csattant és egészen a falig repítette. Ligarr csillagokat látott, orrában vérpatak fakadt, de a nyers életösztön, a mindhalálig küzdő Ramraquo-vér parancsa azonnal átvette az irányítást a meg</w:t>
        <w:softHyphen/>
        <w:t>roggyanó test felett. Baljával tőre után tapogatóz</w:t>
        <w:softHyphen/>
        <w:t>va egyenesedett fel és megpördülve, korbácsát ke</w:t>
        <w:softHyphen/>
        <w:t>ményen megmarkolva sújtott a fenyegetően köze</w:t>
        <w:softHyphen/>
        <w:t>ledő árnyalak felé. A karcsú, lobogó hajú idegen az utolsó pillanatban kapta hátra a fejét - szemei előtt mérges darazsakként süvítettek el az acélbo</w:t>
        <w:softHyphen/>
        <w:t>gáncsok - és a hímpáva agyán még átvillant, hogy ostobán nagy rést nyitott a védelmén, mikor a tá</w:t>
        <w:softHyphen/>
        <w:t>madó lába már fel is vágódott a két karja között. A hörögve tántorgó Ligarr ívben hátrahajlott és cafatokra harapta nyelvét az állán csattanó rúgás</w:t>
        <w:softHyphen/>
        <w:t>tól.</w:t>
      </w:r>
    </w:p>
    <w:p>
      <w:pPr>
        <w:pStyle w:val="Normal"/>
        <w:spacing w:lineRule="atLeast" w:line="240"/>
        <w:ind w:firstLine="567"/>
        <w:jc w:val="both"/>
        <w:rPr/>
      </w:pPr>
      <w:r>
        <w:rPr/>
        <w:t>A macskamozgású betolakodó ügyet sem ve</w:t>
        <w:softHyphen/>
        <w:t>tett a sarokban elzuhanó Korbácsosra. A vércsata</w:t>
        <w:softHyphen/>
        <w:t>kos lány felé fordult, és elakadó lélegzettel meredt a lemeztelenített; megkínzottan és megalázottan is gyönyörű testre. Zavartan túrt sűrű hajába, és a kék hold kristályfénnyel rajzolta ki éles, dzsenn-gorviki vonásait.</w:t>
      </w:r>
    </w:p>
    <w:p>
      <w:pPr>
        <w:pStyle w:val="Normal"/>
        <w:spacing w:lineRule="atLeast" w:line="240"/>
        <w:ind w:firstLine="567"/>
        <w:jc w:val="both"/>
        <w:rPr/>
      </w:pPr>
      <w:r>
        <w:rPr/>
        <w:t>- Sianis! - suttogta a lány.</w:t>
      </w:r>
    </w:p>
    <w:p>
      <w:pPr>
        <w:pStyle w:val="Normal"/>
        <w:spacing w:lineRule="atLeast" w:line="240"/>
        <w:ind w:firstLine="567"/>
        <w:jc w:val="both"/>
        <w:rPr/>
      </w:pPr>
      <w:r>
        <w:rPr/>
        <w:t>- Mást vártál? - mormolta a testőr és nekilá</w:t>
        <w:softHyphen/>
        <w:t>tott, hogy az övén függő fémhorgokkal megnyis</w:t>
        <w:softHyphen/>
        <w:t>sa az acélbilincseket.</w:t>
      </w:r>
    </w:p>
    <w:p>
      <w:pPr>
        <w:pStyle w:val="Normal"/>
        <w:spacing w:lineRule="atLeast" w:line="240"/>
        <w:ind w:firstLine="567"/>
        <w:jc w:val="both"/>
        <w:rPr/>
      </w:pPr>
      <w:r>
        <w:rPr/>
        <w:t>- Ne tévesszen meg a látszat. Uraltam a hely</w:t>
        <w:softHyphen/>
        <w:t>zetet - sziszegte öntudatosan Dharran. A fiú rö</w:t>
        <w:softHyphen/>
        <w:t>vid, ismerősen gunyoros kacajjal válaszolt, mely</w:t>
        <w:softHyphen/>
        <w:t>től a Liedor-lányt kirázta a hideg.</w:t>
      </w:r>
    </w:p>
    <w:p>
      <w:pPr>
        <w:pStyle w:val="Normal"/>
        <w:spacing w:lineRule="atLeast" w:line="240"/>
        <w:ind w:firstLine="567"/>
        <w:jc w:val="both"/>
        <w:rPr/>
      </w:pPr>
      <w:r>
        <w:rPr/>
        <w:t>- Ezt mondtam én is magamban, mikor hallot</w:t>
        <w:softHyphen/>
        <w:t>tam a sikoltozást. Minek is sietek, hiszen ez a Liedor-lány uralja a helyzetet! - dünnyögte; és te</w:t>
        <w:softHyphen/>
        <w:t>kintetét erőnek erejével fordította el a tökéletes ívű; mezítelen csípőről, miközben ujjai szakava</w:t>
        <w:softHyphen/>
        <w:t>tottan pattintották le a hosszú lábakon csillogó béklyókat.</w:t>
      </w:r>
    </w:p>
    <w:p>
      <w:pPr>
        <w:pStyle w:val="Normal"/>
        <w:spacing w:lineRule="atLeast" w:line="240"/>
        <w:ind w:firstLine="567"/>
        <w:jc w:val="both"/>
        <w:rPr/>
      </w:pPr>
      <w:r>
        <w:rPr/>
        <w:t>- Ne merj így beszélni velem! Pimasz go</w:t>
        <w:softHyphen/>
        <w:t>radon! - kiáltott rá már-már hisztérikusan Dhar</w:t>
        <w:softHyphen/>
        <w:t>ran, de a testőr csak vállat vont.</w:t>
      </w:r>
    </w:p>
    <w:p>
      <w:pPr>
        <w:pStyle w:val="Normal"/>
        <w:spacing w:lineRule="atLeast" w:line="240"/>
        <w:ind w:firstLine="567"/>
        <w:jc w:val="both"/>
        <w:rPr/>
      </w:pPr>
      <w:r>
        <w:rPr/>
        <w:t>- Pimasz? Nem is lehet más, aki mások abla</w:t>
        <w:softHyphen/>
        <w:t>kába ugrál éjnek idején, nemde? El is mehetek, ha zavarok... de ahogy elnézlek, egy közmondás jut az eszembe. A korgoktól származik, ha jól emlék</w:t>
        <w:softHyphen/>
        <w:t>szem.</w:t>
      </w:r>
    </w:p>
    <w:p>
      <w:pPr>
        <w:pStyle w:val="Normal"/>
        <w:spacing w:lineRule="atLeast" w:line="240"/>
        <w:ind w:firstLine="567"/>
        <w:jc w:val="both"/>
        <w:rPr/>
      </w:pPr>
      <w:r>
        <w:rPr/>
        <w:t>- Micsoda? - a lány dacosan rántotta el a jobb</w:t>
        <w:softHyphen/>
        <w:t>ján feszülő, legutolsó bilincset és maga húzta át az ágy oszlopán.</w:t>
      </w:r>
    </w:p>
    <w:p>
      <w:pPr>
        <w:pStyle w:val="Normal"/>
        <w:spacing w:lineRule="atLeast" w:line="240"/>
        <w:ind w:firstLine="567"/>
        <w:jc w:val="both"/>
        <w:rPr/>
      </w:pPr>
      <w:r>
        <w:rPr/>
        <w:t>- Azt mondják, a kínzócölöpön senkinek sem őszinte a mosolya. Úgyhogy az efféle pózokkal ráérsz később, amikor nagyobb közönséged lesz. - A fiú egy hanyag mozdulattal felrúgta Ligarr el</w:t>
        <w:softHyphen/>
        <w:t>ejtett bronzlámpását, és mikor az illatos olajfolt elérte a felborult gyertyatartót; harsogó lobot ve</w:t>
        <w:softHyphen/>
        <w:t>tett az aranyzöld láng. Sianis ekkor már az ablak</w:t>
        <w:softHyphen/>
        <w:t>párkányon térdelt és az alant elterülő tetőrengete</w:t>
        <w:softHyphen/>
        <w:t>get fürkészte. Dharran megpróbálta a dereka köré tekerni az egyetlen épen maradt terítőt, de zsib</w:t>
        <w:softHyphen/>
        <w:t>badt tagjai nem engedelmeskedtek, sebei ismét felszakadtak. Kétszer is megbotlott, amíg végig</w:t>
        <w:softHyphen/>
        <w:t>botorkált a szúrós szagú, tömény füstködön és az ablakhoz érve partra vetett fuldoklóként nyelte a levegőt. Sianis várakozón nézett hátra a válla fe</w:t>
        <w:softHyphen/>
        <w:t xml:space="preserve">lett. </w:t>
      </w:r>
    </w:p>
    <w:p>
      <w:pPr>
        <w:pStyle w:val="Normal"/>
        <w:spacing w:lineRule="atLeast" w:line="240"/>
        <w:ind w:firstLine="567"/>
        <w:jc w:val="both"/>
        <w:rPr/>
      </w:pPr>
      <w:r>
        <w:rPr/>
        <w:t>- Úgy látom, nem tudsz követni. Vagy elutasí</w:t>
        <w:softHyphen/>
        <w:t>tod egy bámész testőr segítségét?</w:t>
      </w:r>
    </w:p>
    <w:p>
      <w:pPr>
        <w:pStyle w:val="Normal"/>
        <w:spacing w:lineRule="atLeast" w:line="240"/>
        <w:ind w:firstLine="567"/>
        <w:jc w:val="both"/>
        <w:rPr/>
      </w:pPr>
      <w:r>
        <w:rPr/>
        <w:t>Dharran torkát összerántotta a düh, ugyanak</w:t>
        <w:softHyphen/>
        <w:t>kor legszívesebben mégis elsírta volna magát a váratlan megkönnyebbüléstől. Végigmérte a hal</w:t>
        <w:softHyphen/>
        <w:t>ványan mosolygó fiút, akinek a szemében - bár</w:t>
        <w:softHyphen/>
        <w:t>mennyire is igyekezett leplezni - meglátta a rész</w:t>
        <w:softHyphen/>
        <w:t>vétet. Ó, igen, olyan szívesen sírt volna egy jót azokon a széles vállakon...</w:t>
      </w:r>
    </w:p>
    <w:p>
      <w:pPr>
        <w:pStyle w:val="Normal"/>
        <w:spacing w:lineRule="atLeast" w:line="240"/>
        <w:ind w:firstLine="567"/>
        <w:jc w:val="both"/>
        <w:rPr/>
      </w:pPr>
      <w:r>
        <w:rPr/>
        <w:t>A torkát köszörülte, de csak valami nyikkanás</w:t>
        <w:softHyphen/>
        <w:t>félére futotta az erejéből. Évtizedes fegyelmezés</w:t>
        <w:softHyphen/>
        <w:t>sel és gyakorlással kovácsolt, jegesen fölényes ál</w:t>
        <w:softHyphen/>
        <w:t>arca hasadozni látszott, és a Liedorok örököse megrémült attól, hogy ez a másik is megláthatja a mögötte kuporgó kicsi lányt. A rettegő, zokogó gyermeket, akit hasztalan tagadott meg ezerszer is azóta az utolsó, lángoló éjszaka óta. A menekülés éjszakája óta. Dharran fogai összecsikordultak, mindkét keze ökölbe szorult, azután olyasmit tett, amit soha még életében.</w:t>
      </w:r>
    </w:p>
    <w:p>
      <w:pPr>
        <w:pStyle w:val="Normal"/>
        <w:spacing w:lineRule="atLeast" w:line="240"/>
        <w:ind w:firstLine="567"/>
        <w:jc w:val="both"/>
        <w:rPr/>
      </w:pPr>
      <w:r>
        <w:rPr/>
        <w:t>Bocsánatot kért.</w:t>
      </w:r>
      <w:r>
        <w:br w:type="page"/>
      </w:r>
    </w:p>
    <w:p>
      <w:pPr>
        <w:pStyle w:val="Cmsor1"/>
        <w:rPr/>
      </w:pPr>
      <w:r>
        <w:rPr/>
        <w:t>10.</w:t>
      </w:r>
    </w:p>
    <w:p>
      <w:pPr>
        <w:pStyle w:val="Normal"/>
        <w:spacing w:lineRule="atLeast" w:line="240"/>
        <w:ind w:firstLine="567"/>
        <w:jc w:val="both"/>
        <w:rPr/>
      </w:pPr>
      <w:r>
        <w:rPr/>
        <w:t>A lángok még csak az ágy lábát nyaldos</w:t>
        <w:softHyphen/>
        <w:t>ták, mikor ők ketten már Racallo házte</w:t>
        <w:softHyphen/>
        <w:t>tőin rohantak. A következő fél óra a gorviki lány életének leghosszabb félórája volt. Nyúlánk testőre megragadta a jobb csuklóján himbálózó láncvéget - meg sem kérdezve vé</w:t>
        <w:softHyphen/>
        <w:t>dencét - a toronyablakból egy hosszú ívű ugrással egyenesén a szomszéd háztetőre vetette magát.</w:t>
      </w:r>
    </w:p>
    <w:p>
      <w:pPr>
        <w:pStyle w:val="Normal"/>
        <w:spacing w:lineRule="atLeast" w:line="240"/>
        <w:ind w:firstLine="567"/>
        <w:jc w:val="both"/>
        <w:rPr/>
      </w:pPr>
      <w:r>
        <w:rPr/>
        <w:t>- Ugorj! - és Dharran válla majd kiszakadt, ahogy Sianis átrántotta az utcányi széles, hétem</w:t>
        <w:softHyphen/>
        <w:t>bernyi mélység felett. Csattanva vágódott a tetőre és szitkozódva próbált feltápászkodni, de a testőr azonnal lerántotta maga mellé. A lány orrában reccsent valami és érezte, hogy elered a vére, de ideje sem maradt tiltakozni, mikor meghallotta a csere</w:t>
        <w:softHyphen/>
        <w:t>peken a nehéz nyílvesszők koppanását. A halál ko</w:t>
        <w:softHyphen/>
        <w:t>pogott a cserepeken, arasznyival a feje felett.:.</w:t>
      </w:r>
    </w:p>
    <w:p>
      <w:pPr>
        <w:pStyle w:val="Normal"/>
        <w:spacing w:lineRule="atLeast" w:line="240"/>
        <w:ind w:firstLine="567"/>
        <w:jc w:val="both"/>
        <w:rPr/>
      </w:pPr>
      <w:r>
        <w:rPr/>
        <w:t>- Majd viszlek, te csak vigyázz, hogy össze ne törd magad. Ja, és húzd be a fejed! - mormolta Sianis és nekilódult, mielőtt az orvlövészek újra</w:t>
        <w:softHyphen/>
        <w:t>tölthették volna nyílpuskáikat. Karcsú alakja, mint ősi faóriások koronái közt szökellő hatalmas párduc, száguldott a racallói tetők felett. A lány bizonnyal sikoltott volna, mikor testőre látszólag az utolsó pillanatban kapta el a szemközti tetők ereszcsatornáit, mikor eleven súlyként taszította maga elé védencét, hogy a közös lendülettel elér</w:t>
        <w:softHyphen/>
        <w:t>jék a következő ház tetőgerincét, mikor Sianis el</w:t>
        <w:softHyphen/>
        <w:t>rugaszkodás közben, visszakézből vágott dobó</w:t>
        <w:softHyphen/>
        <w:t>tőrt a szemközti kémény mögül felbukkanó or</w:t>
        <w:softHyphen/>
        <w:t>gyilkosra... igen, Dharran sikoltozott volna, meg</w:t>
        <w:softHyphen/>
        <w:t>feledkezve neveltetésről és önfegyelemről - de örült; hogy egyáltalán kap levegőt.</w:t>
      </w:r>
    </w:p>
    <w:p>
      <w:pPr>
        <w:pStyle w:val="Normal"/>
        <w:spacing w:lineRule="atLeast" w:line="240"/>
        <w:ind w:firstLine="567"/>
        <w:jc w:val="both"/>
        <w:rPr/>
      </w:pPr>
      <w:r>
        <w:rPr/>
        <w:t>Kékezüst villanásokban hasítottak rémült elmé</w:t>
        <w:softHyphen/>
        <w:t>jébe az események, ahogy a fiú átvetődik egy tető</w:t>
        <w:softHyphen/>
        <w:t>gerincen és körívrúgással lependeríti a túloldalon lapuló számszeríjászt, ahogy feltép egy éles pere</w:t>
        <w:softHyphen/>
        <w:t>mű cserepet és pörögve elhajítja, éppen egy pilla</w:t>
        <w:softHyphen/>
        <w:t>nattal korábban, mielőtt a téren átrohanó Ram</w:t>
        <w:softHyphen/>
        <w:t>raquo-bérenc meghúzhatná a ravaszt odalent...</w:t>
      </w:r>
    </w:p>
    <w:p>
      <w:pPr>
        <w:pStyle w:val="Normal"/>
        <w:spacing w:lineRule="atLeast" w:line="240"/>
        <w:ind w:firstLine="567"/>
        <w:jc w:val="both"/>
        <w:rPr/>
      </w:pPr>
      <w:r>
        <w:rPr/>
        <w:t>A város főterén magasodó törvényház meredek zsindelyein kúsztak éppen, mikor Dharran meg</w:t>
        <w:softHyphen/>
        <w:t>makacsolta magát. A tetőperemhez érve határo</w:t>
        <w:softHyphen/>
        <w:t>zottan megvetette a lábát.</w:t>
      </w:r>
    </w:p>
    <w:p>
      <w:pPr>
        <w:pStyle w:val="Normal"/>
        <w:spacing w:lineRule="atLeast" w:line="240"/>
        <w:ind w:firstLine="567"/>
        <w:jc w:val="both"/>
        <w:rPr/>
      </w:pPr>
      <w:r>
        <w:rPr/>
        <w:t>- Csak egy őrült menne itt tovább! - Alattuk a Racallót átszelő Homályvíz kavargott. A folyóból felszálló miazmás párákon túl homályos sziget</w:t>
        <w:softHyphen/>
        <w:t>ként derengett a városi börtön lapos teteje - vala</w:t>
        <w:softHyphen/>
        <w:t>hol a túlparton. A sötétben és a ködben elképesz</w:t>
        <w:softHyphen/>
        <w:t>tően távolinak, elérhetetlennek tűnt. .</w:t>
      </w:r>
    </w:p>
    <w:p>
      <w:pPr>
        <w:pStyle w:val="Normal"/>
        <w:spacing w:lineRule="atLeast" w:line="240"/>
        <w:ind w:firstLine="567"/>
        <w:jc w:val="both"/>
        <w:rPr/>
      </w:pPr>
      <w:r>
        <w:rPr/>
        <w:t>- Megállj! Nem mehetünk erre! - hátrált a lány, de a következő pillanatban erős marok fonó</w:t>
        <w:softHyphen/>
        <w:t>dott a bal bokájára, ugyanakkor kemény szorítást érzett a jobb vállán.</w:t>
      </w:r>
    </w:p>
    <w:p>
      <w:pPr>
        <w:pStyle w:val="Normal"/>
        <w:spacing w:lineRule="atLeast" w:line="240"/>
        <w:ind w:firstLine="567"/>
        <w:jc w:val="both"/>
        <w:rPr/>
      </w:pPr>
      <w:r>
        <w:rPr/>
        <w:t>- Dehogynem - Dharran körül megperdült a világ és máris a mocskos hullámok felett kalim</w:t>
        <w:softHyphen/>
        <w:t>pált. Emelkedett - a végtelennek tűnő, eszeveszett forgást, a repülés émelyítő-halálfélelmét mit sem enyhítette a torkából elemi erővel felszakadó si</w:t>
        <w:softHyphen/>
        <w:t>koly -, azután zuhant. Hiába hunyta be a szemét, tudta, hogy még akkor jár jobban, ha a Homályvíz mocskos, dermesztően hideg hullámaiba vágódik a szemközti börtönfal rácsai helyett. A röppálya végén azonban a tetőperemen álló testőre karjai várták, aki egyetlen felesleges pillanatot sem vesztegetett védencére.</w:t>
      </w:r>
    </w:p>
    <w:p>
      <w:pPr>
        <w:pStyle w:val="Normal"/>
        <w:spacing w:lineRule="atLeast" w:line="240"/>
        <w:ind w:firstLine="567"/>
        <w:jc w:val="both"/>
        <w:rPr/>
      </w:pPr>
      <w:r>
        <w:rPr/>
        <w:t>- Nehéz vagy - hajította maga mellé a Liedorok egyetlen örökösét. Megrakott zsákot is tettek már le kíméletesebben. Oda sem nézve rúg</w:t>
        <w:softHyphen/>
        <w:t>ta ki a feltápászkodó lány karjait - egy pillanattal később nyilak és hajítótőrök kopogtak köröttük jégesőként - és leguggolva egyetlen sima mozdu</w:t>
        <w:softHyphen/>
        <w:t>lattal bújt ki fekete zubbonyából.</w:t>
      </w:r>
    </w:p>
    <w:p>
      <w:pPr>
        <w:pStyle w:val="Normal"/>
        <w:spacing w:lineRule="atLeast" w:line="240"/>
        <w:ind w:firstLine="567"/>
        <w:jc w:val="both"/>
        <w:rPr/>
      </w:pPr>
      <w:r>
        <w:rPr/>
        <w:t>A bő ruha alatt testhez simuló, egybeszabott bőrmellényt viselt vagy kéttucatnyi zsebbel. Ami</w:t>
        <w:softHyphen/>
        <w:t>kor felpattant, egyszerre két kezével kapott a kes</w:t>
        <w:softHyphen/>
        <w:t>keny tokokban lapuló, arasznyi dobótőrök után. Széttárta karjait és ezüstvillanások hasítottak a racallói éjbe. Óriási, felszállni készülő madárra emlékeztetett, ahogy körbeforogva, páros kézzel szórta maga körül a holdfényű acélt. Felsírt a le</w:t>
        <w:softHyphen/>
        <w:t>vegő a borotvaéles pengék nyomán és... a tetővi</w:t>
        <w:softHyphen/>
        <w:t>lágban súlytalan árnyként táncoló testőr mintha egyszerűen képtelen lett volna hibázni. Racallo tolvajklánjainak őrszemei, hétpróbás gazemberek kúsztak a lobogó hajú betolakodó felé, de az hi</w:t>
        <w:softHyphen/>
        <w:t>deg, fémes halállal büntette a túl közel merészke</w:t>
        <w:softHyphen/>
        <w:t>dőket. Erion fia csúcsragadozóként tombolt a racallói tetőrengetegben.</w:t>
      </w:r>
    </w:p>
    <w:p>
      <w:pPr>
        <w:pStyle w:val="Normal"/>
        <w:spacing w:lineRule="atLeast" w:line="240"/>
        <w:ind w:firstLine="567"/>
        <w:jc w:val="both"/>
        <w:rPr/>
      </w:pPr>
      <w:r>
        <w:rPr/>
        <w:t>Fel-felmordulva. gyilkolt a kék hold fényében és Dharran nem mert haragjának arcába nézni. Ranagol bosszúangyalának, a Fekete Zsoltárok</w:t>
        <w:softHyphen/>
        <w:t>ban megénekelt gonosz, vérfakasztó félistennek látta már a zordan vicsorgó testőrt... akit alig fer</w:t>
        <w:softHyphen/>
        <w:t>tályórája még goradonnak merészelt nevezni.</w:t>
      </w:r>
    </w:p>
    <w:p>
      <w:pPr>
        <w:pStyle w:val="Normal"/>
        <w:spacing w:lineRule="atLeast" w:line="240"/>
        <w:ind w:firstLine="567"/>
        <w:jc w:val="both"/>
        <w:rPr/>
      </w:pPr>
      <w:r>
        <w:rPr/>
        <w:t>Zokszó nélkül engedelmeskedett, mikor a fiú megragadta a csuklóbilincs végét. Mint sötét fer</w:t>
        <w:softHyphen/>
        <w:t>geteg, rohantak tovább a város felett, és a testőr egyszer sem adta jelét, hogy védencét többnek tekintené kényszerű koloncnál.</w:t>
      </w:r>
    </w:p>
    <w:p>
      <w:pPr>
        <w:pStyle w:val="Normal"/>
        <w:spacing w:lineRule="atLeast" w:line="240"/>
        <w:ind w:firstLine="567"/>
        <w:jc w:val="both"/>
        <w:rPr/>
      </w:pPr>
      <w:r>
        <w:rPr/>
        <w:t>- Megérkeztünk ~ jegyezte meg úgy jó fertály</w:t>
        <w:softHyphen/>
        <w:t xml:space="preserve">óra múltán, de meg kellett ismételnie szavait, hogy felrázza a lányt a tágra nyílt szemű, sápadt révületből. </w:t>
        <w:softHyphen/>
      </w:r>
    </w:p>
    <w:p>
      <w:pPr>
        <w:pStyle w:val="Normal"/>
        <w:spacing w:lineRule="atLeast" w:line="240"/>
        <w:ind w:firstLine="567"/>
        <w:jc w:val="both"/>
        <w:rPr/>
      </w:pPr>
      <w:r>
        <w:rPr/>
        <w:t>-Nem hittem volna, hogy ilyen félelmetes har</w:t>
        <w:softHyphen/>
        <w:t>cos vagy... - kezdte Dharran akadozva.</w:t>
      </w:r>
    </w:p>
    <w:p>
      <w:pPr>
        <w:pStyle w:val="Normal"/>
        <w:spacing w:lineRule="atLeast" w:line="240"/>
        <w:ind w:firstLine="567"/>
        <w:jc w:val="both"/>
        <w:rPr/>
      </w:pPr>
      <w:r>
        <w:rPr/>
        <w:t>Én sem, gondolta a fiú, de nem szólt egy szót sem. Miközben megfékezni igyekezett kezei resz</w:t>
        <w:softHyphen/>
        <w:t>ketését, magában fejet hajtott a vén Doldzsah-pap és a dzsad rítusok hatalma előtt.</w:t>
      </w:r>
    </w:p>
    <w:p>
      <w:pPr>
        <w:pStyle w:val="Normal"/>
        <w:spacing w:lineRule="atLeast" w:line="240"/>
        <w:ind w:firstLine="567"/>
        <w:jc w:val="both"/>
        <w:rPr/>
      </w:pPr>
      <w:r>
        <w:rPr/>
        <w:t>- Reád mosolygott a Kosfejes Úr - erősködött a Liedor áhítatosan. A hirtelen rátörő, ólmos fá</w:t>
        <w:softHyphen/>
        <w:t>radtsággal küszködő testőr ezúttal sem válaszolt, csak az égre sandított, melyet könyörtelen, erős fényével egyedül uralt a fémszínű hold. Dharran nem szokott hozzá, hogy szavait válasz nélkül hagyják és hirtelen fellobbanó haraggal támadt neki, hogy kizökkentse hallgatásából: - Ligarrt meg kellett volna ölnöd. Most, hogy túlélte.:.</w:t>
      </w:r>
    </w:p>
    <w:p>
      <w:pPr>
        <w:pStyle w:val="Normal"/>
        <w:spacing w:lineRule="atLeast" w:line="240"/>
        <w:ind w:firstLine="567"/>
        <w:jc w:val="both"/>
        <w:rPr/>
      </w:pPr>
      <w:r>
        <w:rPr/>
        <w:t>- Aligha - jegyezte meg Sianis, és hosszú idő után újra elmosolyodott. - Lefejelte a gyertyatar</w:t>
        <w:softHyphen/>
        <w:t>tót.</w:t>
      </w:r>
      <w:r>
        <w:br w:type="page"/>
      </w:r>
    </w:p>
    <w:p>
      <w:pPr>
        <w:pStyle w:val="Cmsor1"/>
        <w:rPr/>
      </w:pPr>
      <w:r>
        <w:rPr/>
        <w:t>11.</w:t>
      </w:r>
    </w:p>
    <w:p>
      <w:pPr>
        <w:pStyle w:val="Normal"/>
        <w:spacing w:lineRule="atLeast" w:line="240"/>
        <w:ind w:firstLine="567"/>
        <w:jc w:val="both"/>
        <w:rPr/>
      </w:pPr>
      <w:r>
        <w:rPr/>
        <w:t>A sakálnak vérében van, mikor kell holt</w:t>
        <w:softHyphen/>
        <w:t>nak tettetnie magát - nem volt ez másképp a racallói bordélyok urával sem. A zuhanás okozta agyrázkódásból feleszmélve moc</w:t>
        <w:softHyphen/>
        <w:t>canatlanul hevert tovább, noha legszívesebben üvöltött volna a jobb szemében lüktető fájdalom</w:t>
        <w:softHyphen/>
        <w:t>tól. Amikor már csak a lángok mohó sziszegését hallotta, óvatosan felemelte és megrázta a fejét, hogy kitisztuljon a látása. Hiába törölgette azon</w:t>
        <w:softHyphen/>
        <w:t>ban a homlokából szüntelen csorgó vért, a jobb szemével ezután sem látott semmit és odanyúlva borzadva tapintotta ki a kocsonyás üreget.</w:t>
      </w:r>
    </w:p>
    <w:p>
      <w:pPr>
        <w:pStyle w:val="Normal"/>
        <w:spacing w:lineRule="atLeast" w:line="240"/>
        <w:ind w:firstLine="567"/>
        <w:jc w:val="both"/>
        <w:rPr/>
      </w:pPr>
      <w:r>
        <w:rPr/>
        <w:t>- Bosszú! - rikoltott fel eszelősen. Átkokat da</w:t>
        <w:softHyphen/>
        <w:t>dogva botorkált az ajtóig és kapkodva, ügyetlenül emelte meg a reteszeket, melyeket még ő maga rögzített nagy műgonddal - alig fél órája. Ha kijut a lángok közül, minden rendbe jön. Odakint öt, mindenre kapható siedon várja, akik reggelre tál</w:t>
        <w:softHyphen/>
        <w:t>cán hozzák az ismeretlen behatoló fejét - mert Racallo mégiscsak a Ramraquóké. A torkát maró, fullasztó füst, a pantallója szárába harapó lángok azonban a kínok nyelvén égették az idegeibe, hogy egyelőre ő az, ki vesztésre áll.</w:t>
      </w:r>
    </w:p>
    <w:p>
      <w:pPr>
        <w:pStyle w:val="Normal"/>
        <w:spacing w:lineRule="atLeast" w:line="240"/>
        <w:ind w:firstLine="567"/>
        <w:jc w:val="both"/>
        <w:rPr/>
      </w:pPr>
      <w:r>
        <w:rPr/>
        <w:t>Az utolsó retesz is felpattant és a harákoló Li</w:t>
        <w:softHyphen/>
        <w:t>garr ordítva zúdította volna haragját az ajtó előtt posztoló testőreire - a siedonok azonban elhagyták őrhelyüket. Jó okuk volt rá: a hosszú lépcső</w:t>
        <w:softHyphen/>
        <w:t>sor alján harcoltak egy újabb, vadállatként vicsor</w:t>
        <w:softHyphen/>
        <w:t>gó behatolóval, bár a harcról az esetükben nem</w:t>
        <w:softHyphen/>
        <w:t>igen lehetett beszélni. A mérgezett pengék ártal</w:t>
        <w:softHyphen/>
        <w:t>matlanul táncolták körül a bő csuklyában, mocs</w:t>
        <w:softHyphen/>
        <w:t>kos koldusrongyokban tomboló óriást, amaz vi</w:t>
        <w:softHyphen/>
        <w:t>szont minden egyes ökölcsapásával talált - és, minden egyes csapásával ölt.</w:t>
      </w:r>
    </w:p>
    <w:p>
      <w:pPr>
        <w:pStyle w:val="Normal"/>
        <w:spacing w:lineRule="atLeast" w:line="240"/>
        <w:ind w:firstLine="567"/>
        <w:jc w:val="both"/>
        <w:rPr/>
      </w:pPr>
      <w:r>
        <w:rPr/>
        <w:t>Az utolsó siedon még el sem zuhant, mikor a dé</w:t>
        <w:softHyphen/>
        <w:t>monként pusztító fenevad felkapta fejét és tekintete egy pillanatra találkozott a lépcsősor tetején tántor</w:t>
        <w:softHyphen/>
        <w:t>gó, félvak Ligarréval. Keskeny vágású, bíborfényű szemei láttán a bordélyúr zsigereiben vesztét érezve vonított fel a sakál. Átkozott csillagbámulók! Meg</w:t>
        <w:softHyphen/>
        <w:t>perdült, és úgy vetődött vissza a szobába, mint aki</w:t>
        <w:softHyphen/>
        <w:t>nek egy egész démonfalka lohol a nyomában. Ezút</w:t>
        <w:softHyphen/>
        <w:t>tal nem is járt túl messzire az igazságtól. Átdübör</w:t>
        <w:softHyphen/>
        <w:t>gött a szoba savós füstködén - odalent a felfelé ro</w:t>
        <w:softHyphen/>
        <w:t>hanó idegen alatt recsegtek a lépcsők - és habozás nélkül átvetette magát az ablakpárkányon, le az ut</w:t>
        <w:softHyphen/>
        <w:t>cára, ahol - ó igen, a bölcsek óvatossága! - a szé</w:t>
        <w:softHyphen/>
        <w:t>násszekér és a gyors szabadulás várta.</w:t>
      </w:r>
    </w:p>
    <w:p>
      <w:pPr>
        <w:pStyle w:val="Normal"/>
        <w:spacing w:lineRule="atLeast" w:line="240"/>
        <w:ind w:firstLine="567"/>
        <w:jc w:val="both"/>
        <w:rPr/>
      </w:pPr>
      <w:r>
        <w:rPr/>
        <w:t>A hideg fényű éjszaka fagyos ujjaival matatott a magasból alábukó bordélyúr vérmocskos ruhá</w:t>
        <w:softHyphen/>
        <w:t>ján és Ligarr csak zuhant, fejjel előre és vonított rettegésében...</w:t>
      </w:r>
    </w:p>
    <w:p>
      <w:pPr>
        <w:pStyle w:val="Normal"/>
        <w:spacing w:lineRule="atLeast" w:line="240"/>
        <w:ind w:firstLine="567"/>
        <w:jc w:val="both"/>
        <w:rPr/>
      </w:pPr>
      <w:r>
        <w:rPr/>
        <w:t>Mérföldekkel távolabb, egy vén sólyaépítő mester döbbenten kapta fel a fejét az artikulátlan, fejhangú üvöltés hallatán. Kérdőn nézett a szem</w:t>
        <w:softHyphen/>
        <w:t>közt kuporgó, csontos aggastyánra, aki átszelle</w:t>
        <w:softHyphen/>
        <w:t>mült arccal hallgatózott az éjszakában, mintha élete legszebb melódiáját hallaná.</w:t>
      </w:r>
    </w:p>
    <w:p>
      <w:pPr>
        <w:pStyle w:val="Normal"/>
        <w:spacing w:lineRule="atLeast" w:line="240"/>
        <w:ind w:firstLine="567"/>
        <w:jc w:val="both"/>
        <w:rPr/>
      </w:pPr>
      <w:r>
        <w:rPr/>
        <w:t>- Il dzsona nog' chanarra, ahogy Ibarában mondanák - suttogta áhítatosan, majd társa ked</w:t>
        <w:softHyphen/>
        <w:t>véért lefordította gorvikira is. - Ez, testvér, a sa</w:t>
        <w:softHyphen/>
        <w:t>kál éji dala. A legutolsó.</w:t>
      </w:r>
    </w:p>
    <w:p>
      <w:pPr>
        <w:pStyle w:val="Normal"/>
        <w:spacing w:lineRule="atLeast" w:line="240"/>
        <w:ind w:firstLine="567"/>
        <w:jc w:val="both"/>
        <w:rPr/>
      </w:pPr>
      <w:r>
        <w:rPr/>
        <w:t>A szénásszekér bakján ülő kocsis - pocakos, tömött bajszú alak - ostorát suhogtatva kissé megugrasztotta a lovakat. Éppen csak annyira, hogy a zuhanó Korbácsos célját elvétve, homlo</w:t>
        <w:softHyphen/>
        <w:t>kával csattanjon a kövezetre. Bram Boreillo, az átváltozás mestere ezután egy gyeplőrántással megállította a szekeret, és leugrás közben asziszul morgott búcsút a szénakazal alján elnyúló valódi kocsihajtónak.</w:t>
      </w:r>
    </w:p>
    <w:p>
      <w:pPr>
        <w:pStyle w:val="Normal"/>
        <w:spacing w:lineRule="atLeast" w:line="240"/>
        <w:ind w:firstLine="567"/>
        <w:jc w:val="both"/>
        <w:rPr/>
      </w:pPr>
      <w:r>
        <w:rPr/>
        <w:t>Zsebre dugott kézzel, ráérősen ballagott hátra, a szekér mögött heverő hullához, akit emberek százai rettegtek, alig fertályórája. Magas szárú, vasalt bőrcsizmája orrával a hátára fordította az összezúzott tetemet, és a mellére dobta a Liedorok üzenetét - a döglött tarantolót, amelynek már csak négy lába volt.</w:t>
      </w:r>
      <w:r>
        <w:br w:type="page"/>
      </w:r>
    </w:p>
    <w:p>
      <w:pPr>
        <w:pStyle w:val="Cmsor1"/>
        <w:rPr/>
      </w:pPr>
      <w:r>
        <w:rPr/>
        <w:t>12.</w:t>
      </w:r>
    </w:p>
    <w:p>
      <w:pPr>
        <w:pStyle w:val="Normal"/>
        <w:spacing w:lineRule="atLeast" w:line="240"/>
        <w:ind w:firstLine="567"/>
        <w:jc w:val="both"/>
        <w:rPr/>
      </w:pPr>
      <w:r>
        <w:rPr/>
        <w:t xml:space="preserve">Újrakezdheted, de figyelmeztetlek: ne bőszíts, és ne sértsd meg az eszemet! </w:t>
        <w:softHyphen/>
        <w:t>A hang vágott, akár a penge. Az erős állú, fényesfekete hajú gorviki tetoválása fejvadász</w:t>
        <w:softHyphen/>
        <w:t>ra, sápadtsága éjszakai életmódra vallott. Rendkí</w:t>
        <w:softHyphen/>
        <w:t>vül vonzó volt a maga fenyegető módján. Alasto Ramraquót, a racallói orgyilkosok báróját a tarto</w:t>
        <w:softHyphen/>
        <w:t>mány legveszedelmesebb embereként emlegették,' noha valódi arcát kevesen látták. A gon-corgák veteránjai és a mohó, harcias új nemzedék egy</w:t>
        <w:softHyphen/>
        <w:t>aránt istenítette a fejvadászklánok felett vaskézzel uralkodó dacorgát,</w:t>
      </w:r>
    </w:p>
    <w:p>
      <w:pPr>
        <w:pStyle w:val="Normal"/>
        <w:spacing w:lineRule="atLeast" w:line="240"/>
        <w:ind w:firstLine="567"/>
        <w:jc w:val="both"/>
        <w:rPr/>
      </w:pPr>
      <w:r>
        <w:rPr/>
        <w:t>„</w:t>
      </w:r>
      <w:r>
        <w:rPr/>
        <w:t>Az egyetlen közülünk, aki nemcsak apánk ke</w:t>
        <w:softHyphen/>
        <w:t>ménységét és ravaszságát, de személyes vonzere</w:t>
        <w:softHyphen/>
        <w:t>jét is örökölte" - tűnődött Chancana irigyen. Alas</w:t>
        <w:softHyphen/>
        <w:t>to egyetlen hívó szavára a Ramraquo-fivérek ko</w:t>
        <w:softHyphen/>
        <w:t>rábbi viszályaikat félretéve, egy emberként jelen</w:t>
        <w:softHyphen/>
        <w:t>tek meg a klán gyűléstermében; a saggranában.</w:t>
      </w:r>
    </w:p>
    <w:p>
      <w:pPr>
        <w:pStyle w:val="Normal"/>
        <w:spacing w:lineRule="atLeast" w:line="240"/>
        <w:ind w:firstLine="567"/>
        <w:jc w:val="both"/>
        <w:rPr/>
      </w:pPr>
      <w:r>
        <w:rPr/>
        <w:t>A két hiányzó testvér halála azért sokat nyo</w:t>
        <w:softHyphen/>
        <w:t>mott a latban. Az ő poharuk érintetlen marad.</w:t>
      </w:r>
    </w:p>
    <w:p>
      <w:pPr>
        <w:pStyle w:val="Normal"/>
        <w:spacing w:lineRule="atLeast" w:line="240"/>
        <w:ind w:firstLine="567"/>
        <w:jc w:val="both"/>
        <w:rPr/>
      </w:pPr>
      <w:r>
        <w:rPr/>
        <w:t>A klán öt ura állva beszélgetett a szeptagram</w:t>
        <w:softHyphen/>
        <w:t>mát formázó tanácsteremben. Apjuk; Chamarro Ramraquo, a saggia legendás hírű vezére soha</w:t>
        <w:softHyphen/>
        <w:t>sem vetette meg a világi örömöket - végül is leg</w:t>
        <w:softHyphen/>
        <w:t>alább hét fiat nemzett erre a keservesen gyönyörű világra -, de úgy tartotta, tisztán gondolkodni csak állva, legfeljebb egy pohár bor mellett lehet. A saggrana egyetlen bútora ugyanaz a hétszögle</w:t>
        <w:softHyphen/>
        <w:t>tű, viess-fa asztalka volt, melyet idestova két év</w:t>
        <w:softHyphen/>
        <w:t>tizede a Ramraquo-saggia újjászervezése idején állítottak fel.</w:t>
      </w:r>
    </w:p>
    <w:p>
      <w:pPr>
        <w:pStyle w:val="Normal"/>
        <w:spacing w:lineRule="atLeast" w:line="240"/>
        <w:ind w:firstLine="567"/>
        <w:jc w:val="both"/>
        <w:rPr/>
      </w:pPr>
      <w:r>
        <w:rPr/>
        <w:t>- A bordélyban talált nyomok jó tucatnyi, állig felfegyverzett, mágiával támogatott behatolóra vallanak - kezdte újra óvatosabban, mélyeket lé</w:t>
        <w:softHyphen/>
        <w:t>legezve Cápa Lancha; a fiatalabb fivér. Bátyjával ellentétben köpcös volt és kerek arcú. Híre meg sem közelítette a fejvadász-báróét, pedig „cápás vallatásai" miatt méltán rettegték saját területén, a racallói kikötőkben.</w:t>
      </w:r>
    </w:p>
    <w:p>
      <w:pPr>
        <w:pStyle w:val="Normal"/>
        <w:spacing w:lineRule="atLeast" w:line="240"/>
        <w:ind w:firstLine="567"/>
        <w:jc w:val="both"/>
        <w:rPr/>
      </w:pPr>
      <w:r>
        <w:rPr/>
        <w:t>- Te is tudod, hogy a bérvarázslónk (gunyoros oldalpillantás a klánvezér felé) bármilyen mági</w:t>
        <w:softHyphen/>
        <w:t>kus mesterkedésre felfigyelt volna. A conjurator esküszik, hogy rajta kívül nincs élő varázstudó a városban. Ezt pedig Erionban kovácsolták - a dacorga ujjai között egy dobótőr jelent meg. Alig arasznyi pengéje kurta, hengeres markolatban folytatódott, élesen elütve az egyetlen fémből ko</w:t>
        <w:softHyphen/>
        <w:t xml:space="preserve">vácsolt, lapos gorviki hajítótőröktől. A klánbáró közönyösen nyugtázta fivérei megrökönyödését. Egyedül bátyja, Chancana tudta, mit jelent ez </w:t>
        <w:softHyphen/>
        <w:t>húsz év után senki más nem élt már a Városok Vá</w:t>
        <w:softHyphen/>
        <w:t>rosából visszatérő Ramraquók közül.</w:t>
      </w:r>
    </w:p>
    <w:p>
      <w:pPr>
        <w:pStyle w:val="Normal"/>
        <w:spacing w:lineRule="atLeast" w:line="240"/>
        <w:ind w:firstLine="567"/>
        <w:jc w:val="both"/>
        <w:rPr/>
      </w:pPr>
      <w:r>
        <w:rPr/>
        <w:t>Csak ő és Chancana, az erioni vesztes.</w:t>
      </w:r>
    </w:p>
    <w:p>
      <w:pPr>
        <w:pStyle w:val="Normal"/>
        <w:spacing w:lineRule="atLeast" w:line="240"/>
        <w:ind w:firstLine="567"/>
        <w:jc w:val="both"/>
        <w:rPr/>
      </w:pPr>
      <w:r>
        <w:rPr/>
        <w:t>Apjuk, az Uonoverole hét fiat nemzett, három különböző anyától. Az első; a törvényes asszony, a sudár termetű, híresen szép Nanniall csupán négy fiúgyermekkel ajándékozta meg. Az utódjo</w:t>
        <w:softHyphen/>
        <w:t>gos elsőszülött elsőként vesztette életét a klán</w:t>
        <w:softHyphen/>
        <w:t xml:space="preserve"> vezér halálát követő zavaros esztendőkben. Chan</w:t>
        <w:softHyphen/>
        <w:t>cana, az Erionból visszatérő második fiú nem volt utódjogos, hiszen egy kéményhúsú, bogárfekete szemű ágyastól származott csupán. A törvényes örökös Alasto lehetett volna, Nanniall másik gyer</w:t>
        <w:softHyphen/>
        <w:t>meke, de ő - sokak megdöbbenésére - lemondott jogáról az Erionból elűzött fattyú javára. A klán</w:t>
        <w:softHyphen/>
        <w:t>vezéri trónt elfoglaló Chancana azonban sosem feledte; hogy hatalma a gon-corgák életét válasz</w:t>
        <w:softHyphen/>
        <w:t>tó fivére jóindulatától függ. A saggia a túlélésért küzdött akkortájt Racallóban és az erioni vesztes</w:t>
        <w:softHyphen/>
        <w:t>nek minden támogatásra szüksége volt. Csak va</w:t>
        <w:softHyphen/>
        <w:t>lami váratlan ötlet menthette meg a felmorzsoló</w:t>
        <w:softHyphen/>
        <w:t>dástól és Chancana megtalálta a megoldást. A szo</w:t>
        <w:softHyphen/>
        <w:t>kásjogra fittyet hányva - Alasto közreműködésé</w:t>
        <w:softHyphen/>
        <w:t>vel - megbonthatatlan szövetséget kovácsolt az uonoverole törvényes fiai és törvénytelen fattyai között. Az eredmény őt igazolta: a héttagú Ram</w:t>
        <w:softHyphen/>
        <w:t>raquo-szövetség a fennmaradásért küzdő sag</w:t>
        <w:softHyphen/>
        <w:t>giából végül a saggiák urává, az egész vidéket uraló tarantolóvá nőtte ki magát.</w:t>
      </w:r>
    </w:p>
    <w:p>
      <w:pPr>
        <w:pStyle w:val="Normal"/>
        <w:spacing w:lineRule="atLeast" w:line="240"/>
        <w:ind w:firstLine="567"/>
        <w:jc w:val="both"/>
        <w:rPr/>
      </w:pPr>
      <w:r>
        <w:rPr/>
        <w:t>Kegyetlen harc volt, Ranagol híveihez méltó. Akasztó Albera, a tisztázatlan származású, fa</w:t>
        <w:softHyphen/>
        <w:t>ragatlan zsivány korlátlan hatalmat vívott ki az utak és falvak népe felett. Korbácsos Ligarr, a fo</w:t>
        <w:softHyphen/>
        <w:t>gadókat és bordélyokat sarcoló gyáva kéjenc mű</w:t>
        <w:softHyphen/>
        <w:t>vészien alkalmazta a megfélemlítő kegyetlenke</w:t>
        <w:softHyphen/>
        <w:t>dés eszközeit. A köpcös kis Lancha besúgóival és ügynökeivel hónapok alatt kiszorította a kikötő</w:t>
        <w:softHyphen/>
        <w:t>ből a rivális klánokat. Loalter, a klánbáró egyetlen vér szerinti öccse már az új nemzedékhez tarto</w:t>
        <w:softHyphen/>
        <w:t>zott. A piperkőc pompás ruhákban járt, ágyába vitte a fél város asszonyait és két kézzel szórta a pénzt. Megtehette: a játékbarlangokban és a via</w:t>
        <w:softHyphen/>
        <w:t>dalokon eltékozolt vagyonok jó része az ő kincs</w:t>
        <w:softHyphen/>
        <w:t>tárába vándorolt és neki adóztak Racallo tolvaj</w:t>
        <w:softHyphen/>
        <w:t>klánjai is.</w:t>
      </w:r>
    </w:p>
    <w:p>
      <w:pPr>
        <w:pStyle w:val="Normal"/>
        <w:spacing w:lineRule="atLeast" w:line="240"/>
        <w:ind w:firstLine="567"/>
        <w:jc w:val="both"/>
        <w:rPr/>
      </w:pPr>
      <w:r>
        <w:rPr/>
        <w:t>A négy fiatalabb fivér hatalma azonban meg sem közelítette a három legidősebbét. Patkány Pacharro, a pénzember az orgazdaságtól az uzso</w:t>
        <w:softHyphen/>
        <w:t>rán át a mákonykereskedelemig mindenen rajta tartotta a kezét. A vékony csontú, patkányvigyorú orgazda biztosította a pénzt a klán nagyszabású terveihez. A félelmetes Ramraquo-tarantolo leg</w:t>
        <w:softHyphen/>
        <w:t>rettegettebb képviselője, valódi ura mégis báró Alasto, a háttérben meghúzódó törvényes örökös maradt. A pengeéles mosolyú, arisztokratikusan sápadt fejvadász-báró úgy írta át az árnyháborúk történelmét, hogy abban sem a hatékonyságra tö</w:t>
        <w:softHyphen/>
        <w:t>rekvő, mohó fiatalok, sem az íratlan corga-törvé</w:t>
        <w:softHyphen/>
        <w:t>nyekhez makacsul ragaszkodó veteránok nem ta</w:t>
        <w:softHyphen/>
        <w:t>láltak kivetnivalót. Alasto kidolgozta, és a gya</w:t>
        <w:softHyphen/>
        <w:t>korlatba ültette át a tökéletes emberölés elméletét és gyakorlatát, majd egyetlen felbérelhető, halálo</w:t>
        <w:softHyphen/>
        <w:t>san hatékony egységgé szervezte a vidék fejva</w:t>
        <w:softHyphen/>
        <w:t>dász-falvait. Ellenkezők persze mindig akadtak, de a hideg mosolyú orgyilkos hívei mindig győz</w:t>
        <w:softHyphen/>
        <w:t>tesen kerültek ki az összecsapásokból. Az első év-, tized után kétféle corga létezett Racallo félszige</w:t>
        <w:softHyphen/>
        <w:t>tén: Ramraquókat szolgáló csatlós-corga és meg</w:t>
        <w:softHyphen/>
        <w:t>semmisült corga. Alasto fejvadászait messze föld</w:t>
        <w:softHyphen/>
        <w:t>ről keresték, az egyre magasabb díjszabás ellené</w:t>
        <w:softHyphen/>
        <w:t>re is.</w:t>
      </w:r>
    </w:p>
    <w:p>
      <w:pPr>
        <w:pStyle w:val="Normal"/>
        <w:spacing w:lineRule="atLeast" w:line="240"/>
        <w:ind w:firstLine="567"/>
        <w:jc w:val="both"/>
        <w:rPr/>
      </w:pPr>
      <w:r>
        <w:rPr/>
        <w:t>Chancana, az erioni vesztes kénytelen-kelletlen beletörődött, hogy a tarantolo valódi ura a háttérben meghúzódó klánbáró. A klánvezéri se</w:t>
        <w:softHyphen/>
        <w:t>lyemkendőt felöltő fattyú azonban nem akart a dacorga engedelmes bábjává válni, ezért nem vá</w:t>
        <w:softHyphen/>
        <w:t>lasztotta a közmondásos tarantolo pók egyik lábát sem. Jó érzékkel tört azonban a lelkek feletti ura</w:t>
        <w:softHyphen/>
        <w:t>lomra - mára már csak napok választották el a fel</w:t>
        <w:softHyphen/>
        <w:t>szenteléstől.</w:t>
      </w:r>
    </w:p>
    <w:p>
      <w:pPr>
        <w:pStyle w:val="Normal"/>
        <w:spacing w:lineRule="atLeast" w:line="240"/>
        <w:ind w:firstLine="567"/>
        <w:jc w:val="both"/>
        <w:rPr/>
      </w:pPr>
      <w:r>
        <w:rPr/>
        <w:t>Legyőzhetetlen szövetséget alkottak, ők heten. Egészen a tegnapi napig.</w:t>
      </w:r>
    </w:p>
    <w:p>
      <w:pPr>
        <w:pStyle w:val="Normal"/>
        <w:spacing w:lineRule="atLeast" w:line="240"/>
        <w:ind w:firstLine="567"/>
        <w:jc w:val="both"/>
        <w:rPr/>
      </w:pPr>
      <w:r>
        <w:rPr/>
        <w:t>Tegnap az aljanép-saját szemeivel látta az ág végén himbálózó Akasztó Alberát, ma hajnalban pedig a szétroncsolt fejű, félpucér Korbácsost. A Racallo-félszigetet uraló tarantolo kudarca egy</w:t>
        <w:softHyphen/>
        <w:t>szerre kézzelfogható és döbbenetes valósággá vált. A rettegett bálvány még nem dőlt ugyan le, de arculatán súlyos repedések keletkeztek.</w:t>
      </w:r>
    </w:p>
    <w:p>
      <w:pPr>
        <w:pStyle w:val="Normal"/>
        <w:spacing w:lineRule="atLeast" w:line="240"/>
        <w:ind w:firstLine="567"/>
        <w:jc w:val="both"/>
        <w:rPr/>
      </w:pPr>
      <w:r>
        <w:rPr/>
        <w:t>- Az egyetlen kérdés, hogy magunkfajtákkal van-e dolgunk. Csak a született gorviki harcol gorviki módra, a lehető legfájdalmasabb sebeket osztva és mindent feláldozva a győzelemért. Ha gorvikiak, akkor: mindent elviselve, acsarogva küzdenek a végsőkig. A tarantolo-tetem felér egy hadüzenettel, de a hercegnél senki nem jegyzett be újabb árnyékháborút -'tűnődött hangosan Pacharro, a Patkány. Tenyérnyi táblát húzott elő köpenye ujjából és ráérős mozdulatokkal állította fel a hírhedt gorviki korongsakkot - a két halott fivér érintetlen, hidegen párálló pohara között. A többiek némán figyelték. Chancana volt a klán</w:t>
        <w:softHyphen/>
        <w:t>vezér, Alasto volt a tarantolo fekete lelke, de az észt mindig is Pacharro képviselte. Senki nem mozdult, míg mind a huszonnégy korong a helyé</w:t>
        <w:softHyphen/>
        <w:t>re nem került. A Patkány ezután kissé átrendezte a felállást és a vörös korongokkal előrenyomulva leütötte a feketék Hóhérát és Korbácsosát. Kérdő</w:t>
        <w:softHyphen/>
        <w:t>en pillantott fel a klánbárora.</w:t>
      </w:r>
    </w:p>
    <w:p>
      <w:pPr>
        <w:pStyle w:val="Normal"/>
        <w:spacing w:lineRule="atLeast" w:line="240"/>
        <w:ind w:firstLine="567"/>
        <w:jc w:val="both"/>
        <w:rPr/>
      </w:pPr>
      <w:r>
        <w:rPr/>
        <w:t>- Most itt tartunk. Ha a gyilkosok arctalan sen</w:t>
        <w:softHyphen/>
        <w:t>kik, egész Rokmund és a tartományúr bosszúját hívják ki maguk ellen. - Söprő mozdulatot tett a vörös korongok felett.</w:t>
      </w:r>
    </w:p>
    <w:p>
      <w:pPr>
        <w:pStyle w:val="Normal"/>
        <w:spacing w:lineRule="atLeast" w:line="240"/>
        <w:ind w:firstLine="567"/>
        <w:jc w:val="both"/>
        <w:rPr/>
      </w:pPr>
      <w:r>
        <w:rPr/>
        <w:t>- De az is lehet, hogy. . . - nyeldekelt az egyre erősebben izzadó, tömzsi Lancha, ám másodszor</w:t>
        <w:softHyphen/>
        <w:t>ra nem merte megismételni a vádat, mellyel az imént magára vonta Alasto haragját. Patkány Pacharro, a klán intrikusa azonban a mestergyil</w:t>
        <w:softHyphen/>
        <w:t>kos szemébe vágta az igazságot.</w:t>
      </w:r>
    </w:p>
    <w:p>
      <w:pPr>
        <w:pStyle w:val="Normal"/>
        <w:spacing w:lineRule="atLeast" w:line="240"/>
        <w:ind w:firstLine="567"/>
        <w:jc w:val="both"/>
        <w:rPr/>
      </w:pPr>
      <w:r>
        <w:rPr/>
        <w:t>- ...hogy egy elvarratlan szállal, egy túlélő saggiával van dolgunk. Negyvenhárom klánt és huszonöt corgát töröltünk a Rokmundi Jegyzék</w:t>
        <w:softHyphen/>
        <w:t xml:space="preserve">ből, négyötödüket az elmúlt húsz esztendő alatt </w:t>
        <w:softHyphen/>
        <w:t>fejezte be a mindig precíz uzsorás.</w:t>
      </w:r>
    </w:p>
    <w:p>
      <w:pPr>
        <w:pStyle w:val="Normal"/>
        <w:spacing w:lineRule="atLeast" w:line="240"/>
        <w:ind w:firstLine="567"/>
        <w:jc w:val="both"/>
        <w:rPr/>
      </w:pPr>
      <w:r>
        <w:rPr/>
        <w:t>- A Nombrák, vagy a Natachik túlélője lenne? - vetette fel Loalter, a piperkőc: A többiek gúnyo</w:t>
        <w:softHyphen/>
        <w:t>san néztek össze. Loalter a tüzes Nanniall negyedik, legkisebb fia volt, Alasto öccse. Anyja angyalian tökéletes arcvonásait és sudár termetét örökölte - de semmi egyebet. A versenyfogadások és játékbarlangok vámszedőjeként élvezte a he</w:t>
        <w:softHyphen/>
        <w:t>nye, élősködő világfik életét. Ellenségei már rég eltették volna láb alól, ha nem állnak mögötte ret</w:t>
        <w:softHyphen/>
        <w:t>tegett fivérei.</w:t>
      </w:r>
    </w:p>
    <w:p>
      <w:pPr>
        <w:pStyle w:val="Normal"/>
        <w:spacing w:lineRule="atLeast" w:line="240"/>
        <w:ind w:firstLine="567"/>
        <w:jc w:val="both"/>
        <w:rPr/>
      </w:pPr>
      <w:r>
        <w:rPr/>
        <w:t>- A Nombrák és a Natachik nem léteznek - a klánvezér óvatosan válogatta meg szávait. Piperkőc öccse kényes kérdést érintett, mert a módszer, ahogy Chancana az utolsó két riválissal végzett, méltán vívta ki fivérei rosszallását. Külhoni va</w:t>
        <w:softHyphen/>
        <w:t>rázstudóra merte bízni a klán sorsát, noha az első pillantásra látszott, hogy a conjurator valami ' alantas fajból származik. Chancanát és Alastót le</w:t>
        <w:softHyphen/>
        <w:t>számítva minden Ramraquo rühellte a külorszá</w:t>
        <w:softHyphen/>
        <w:t>giakat. A gazember pedig szorult helyzetüket ki</w:t>
        <w:softHyphen/>
        <w:t>használva, arcátlanul magas árat szabott szolgála</w:t>
        <w:softHyphen/>
        <w:t>taiért.</w:t>
      </w:r>
    </w:p>
    <w:p>
      <w:pPr>
        <w:pStyle w:val="Normal"/>
        <w:spacing w:lineRule="atLeast" w:line="240"/>
        <w:ind w:firstLine="567"/>
        <w:jc w:val="both"/>
        <w:rPr/>
      </w:pPr>
      <w:r>
        <w:rPr/>
        <w:t>Az egész idestova két holdhónapja történt, de Chancana még mindig megizzadt, ha felidézte azokat a napokat. A Ramraquók sosem áltatták magukat azzal, hogy vak engedelmességet várja</w:t>
        <w:softHyphen/>
        <w:t>nak el a megsarcolt tömegektől, de a Nombrák és a Natachik összehangolt, gyilkos akciója megle</w:t>
        <w:softHyphen/>
        <w:t>petésszerűen érte a klánt. Egyetlen óra leforgása alatt elveszítették mindkét varázstudójukat, és mi</w:t>
        <w:softHyphen/>
        <w:t>kor újat kerestek, megdöbbenve kellett tapasztal</w:t>
        <w:softHyphen/>
        <w:t>niuk, hogy a Racallo-vidék valamennyi mágiafor</w:t>
        <w:softHyphen/>
        <w:t>gatója a riválisok szolgálatában áll - és teljes erő</w:t>
        <w:softHyphen/>
        <w:t>bedobással küzd ellenük.</w:t>
      </w:r>
    </w:p>
    <w:p>
      <w:pPr>
        <w:pStyle w:val="Normal"/>
        <w:spacing w:lineRule="atLeast" w:line="240"/>
        <w:ind w:firstLine="567"/>
        <w:jc w:val="both"/>
        <w:rPr/>
      </w:pPr>
      <w:r>
        <w:rPr/>
        <w:t>Kétfrontos harcra kényszerültek: erejüket vég</w:t>
        <w:softHyphen/>
        <w:t>sőkig megfeszítve titkolták a vetélytársak elől a mágikus csapások alatt elhulló embervesztesége</w:t>
        <w:softHyphen/>
        <w:t>ket, és kutattak egy valóban használható, lehető</w:t>
        <w:softHyphen/>
        <w:t>leg megbízható és egyáltalán megvásárolható má</w:t>
        <w:softHyphen/>
        <w:t>gus után. Így bukkantak a külországi démonidé</w:t>
        <w:softHyphen/>
        <w:t>zőre.</w:t>
      </w:r>
    </w:p>
    <w:p>
      <w:pPr>
        <w:pStyle w:val="Normal"/>
        <w:spacing w:lineRule="atLeast" w:line="240"/>
        <w:ind w:firstLine="567"/>
        <w:jc w:val="both"/>
        <w:rPr/>
      </w:pPr>
      <w:r>
        <w:rPr/>
        <w:t>- A conjurator már eddig is egy vagyonba ke</w:t>
        <w:softHyphen/>
        <w:t>rült - jegyezte meg jelentőségteljesen az uzsorás, fivérére villantva hírhedt patkányvigyorát.</w:t>
      </w:r>
    </w:p>
    <w:p>
      <w:pPr>
        <w:pStyle w:val="Normal"/>
        <w:spacing w:lineRule="atLeast" w:line="240"/>
        <w:ind w:firstLine="567"/>
        <w:jc w:val="both"/>
        <w:rPr/>
      </w:pPr>
      <w:r>
        <w:rPr/>
        <w:t>- Megszolgálta a bérét - vágott vissza a klán</w:t>
        <w:softHyphen/>
        <w:t>vezér és a többiek önkéntelenül is rábólintottak. A hatalmas termetű, sárszín hajú, gonosz-kék szemű idegen egyetlen nap alatt kiirtotta riválisait. Fegy</w:t>
        <w:softHyphen/>
        <w:t>vertelenül, leeresztett kézzel, közönyösen sétált be a Nombrák és a Natachik városnegyedébe, és mikor kijött, álmatag arcán nyoma sem látszott a megerőltetésnek. A halottakat még másnap is hordták ki a klánerődök lezárt ajtajai mögül. Az ellenséges varázstudók - közülük nem egy a ret</w:t>
        <w:softHyphen/>
        <w:t>tegett hírű Holdkos iskola adeptusa - nyom nélkül tűntek el. Az utcákon rebesgették, hogy az árnyak eltorzultak, a hangok megfakultak és megfagyni látszott az idő, amerre a külországi conjurator el</w:t>
        <w:softHyphen/>
        <w:t>haladt. Varázsolni senki nem látta a vizeskék sze</w:t>
        <w:softHyphen/>
        <w:t>mű, gonosz mosolyú idegent. Illetve, aki látta, bi</w:t>
        <w:softHyphen/>
        <w:t>zonnyal nem élte túl. A racallóiak félelme és gyű</w:t>
        <w:softHyphen/>
        <w:t>lölete tovább fokozódott, de mikor törődött egy Ramraquo azzal, hogy mit gondol a söpredék?</w:t>
      </w:r>
    </w:p>
    <w:p>
      <w:pPr>
        <w:pStyle w:val="Normal"/>
        <w:spacing w:lineRule="atLeast" w:line="240"/>
        <w:ind w:firstLine="567"/>
        <w:jc w:val="both"/>
        <w:rPr/>
      </w:pPr>
      <w:r>
        <w:rPr/>
        <w:t>- Egy hónapja nem csinál semmit, a tarifája pedig... - kezdte az uzsorás a fekete Varázsló ko</w:t>
        <w:softHyphen/>
        <w:t>rongjával babrálva, de Loalter türelmetlenül a szavába vágott.</w:t>
      </w:r>
    </w:p>
    <w:p>
      <w:pPr>
        <w:pStyle w:val="Normal"/>
        <w:spacing w:lineRule="atLeast" w:line="240"/>
        <w:ind w:firstLine="567"/>
        <w:jc w:val="both"/>
        <w:rPr/>
      </w:pPr>
      <w:r>
        <w:rPr/>
        <w:t>- Küldd a gyilkosok után, legalább hasznát lát</w:t>
        <w:softHyphen/>
        <w:t>juk! De mi lesz így a viadalommal holnapután? A Rabszolgaviadal jár nekem, és elveszítenénk az arcunkat, ha megfutamodnánk - szegte fel az állát dacosan a piperkőc. A Holdtánc előtti hagyomá</w:t>
        <w:softHyphen/>
        <w:t>nyos gladiátorjátékokat az Erionból visszatérő Ramraquók honosították meg Racallóban. A Rab</w:t>
        <w:softHyphen/>
        <w:t>szolgaviadalok az év egyik fénypontját jelentették és hatalmas tömegeket vonzottak az egész tartományból: Loalter, a versenyek, játékbarlangok és tolvajklánok ura ilyenkor nyilvánította ki hatal</w:t>
        <w:softHyphen/>
        <w:t>mát és vette át a köteles ajándékokat az alávetet</w:t>
        <w:softHyphen/>
        <w:t>tektől. A fivérek rosszallóan néztek össze: mind</w:t>
        <w:softHyphen/>
        <w:t>annyian emlékeztek még a tarantolo előtti időkre. A nagy Loalter akkoriban - mezítlábas kölyök</w:t>
        <w:softHyphen/>
        <w:t>banda tagjaként - zöldségeskofákat fosztogatott, és mindenki tudta, hogy fivérei nélkül aligha vit</w:t>
        <w:softHyphen/>
        <w:t>te volna többre.</w:t>
      </w:r>
    </w:p>
    <w:p>
      <w:pPr>
        <w:pStyle w:val="Normal"/>
        <w:spacing w:lineRule="atLeast" w:line="240"/>
        <w:ind w:firstLine="567"/>
        <w:jc w:val="both"/>
        <w:rPr/>
      </w:pPr>
      <w:r>
        <w:rPr/>
        <w:t>- Nem engedhetünk meg egy nyilvános vere</w:t>
        <w:softHyphen/>
        <w:t>séget - jegyezte meg Chancana és nagyot nyelt, ahogy az arénában örvénylő, átláthatatlan tömeg</w:t>
        <w:softHyphen/>
        <w:t>re gondolt.</w:t>
      </w:r>
    </w:p>
    <w:p>
      <w:pPr>
        <w:pStyle w:val="Normal"/>
        <w:spacing w:lineRule="atLeast" w:line="240"/>
        <w:ind w:firstLine="567"/>
        <w:jc w:val="both"/>
        <w:rPr/>
      </w:pPr>
      <w:r>
        <w:rPr/>
        <w:t>- Másrészt csapdába csalhatjuk őket. Egyedül te kockáztatod a fejedet, testvér - mosolygott Alasto vértelen ajkaival a piperkőcre, mire az el</w:t>
        <w:softHyphen/>
        <w:t>sápadt és végigfutott hátán a hideg.</w:t>
      </w:r>
    </w:p>
    <w:p>
      <w:pPr>
        <w:pStyle w:val="Normal"/>
        <w:spacing w:lineRule="atLeast" w:line="240"/>
        <w:ind w:firstLine="567"/>
        <w:jc w:val="both"/>
        <w:rPr/>
      </w:pPr>
      <w:r>
        <w:rPr/>
        <w:t>- Legalább a ramie'cort add mellém! - nyög</w:t>
        <w:softHyphen/>
        <w:t>te erőtlenül Loalter. A ramie'cor a klánoknál ha</w:t>
        <w:softHyphen/>
        <w:t>gyományosan az első számú fejvadász, a klán</w:t>
        <w:softHyphen/>
        <w:t>vezér jobbkezeként szolgáló fő orgyilkos volt. A Fegyveres Kéz azonban a hét fivér esetében nem Chancanának, hanem a klánbárónak enge</w:t>
        <w:softHyphen/>
        <w:t>delmeskedett, sokat elárulva a tarantolóban uralkodó, hatalmi viszonyokról. A Ramraquók ramie'corja pedig méltó volt urához. Amíg a háttérből irányító Alastót kevesen látták, mes</w:t>
        <w:softHyphen/>
        <w:t>tergyilkosát, a Leopárdot tartományszerte ret</w:t>
        <w:softHyphen/>
        <w:t>tegték. Sötét történetek keringtek hírhedt ke</w:t>
        <w:softHyphen/>
        <w:t>gyetlenségéről és tisztátalan származásáról. Az anyák vele riogatták engedetlen gyermekeiket és a foltos bőrű, macskamozgású ramie'cor puszta jelenléte elegendő volt, hogy elejét vegye a lázongásoknak.</w:t>
      </w:r>
    </w:p>
    <w:p>
      <w:pPr>
        <w:pStyle w:val="Normal"/>
        <w:spacing w:lineRule="atLeast" w:line="240"/>
        <w:ind w:firstLine="567"/>
        <w:jc w:val="both"/>
        <w:rPr/>
      </w:pPr>
      <w:r>
        <w:rPr/>
        <w:t>-A Leopárd már hajtja a nyomot. Vidd inkább Pacharro Vörös Íjászait - rázta a fejét közönyösen a dacorga. A nyomasztóan megsűrűsödő csöndet a gyakorlatias uzsorás törte meg. Patkány Pacharro megragadta a fekete Pap korongját és hangos kop</w:t>
        <w:softHyphen/>
        <w:t>panással helyezte a tábla közepére.</w:t>
      </w:r>
    </w:p>
    <w:p>
      <w:pPr>
        <w:pStyle w:val="Normal"/>
        <w:spacing w:lineRule="atLeast" w:line="240"/>
        <w:ind w:firstLine="567"/>
        <w:jc w:val="both"/>
        <w:rPr/>
      </w:pPr>
      <w:r>
        <w:rPr/>
        <w:t>- Megfeledkeztek valamiről. Órákban mérik annak életét, aki kezet emel egy bíbornokra, le</w:t>
        <w:softHyphen/>
        <w:t>gyen az gorviki klánvezér, vagy erioni söpredék. A támadók erőszakkal szerezték meg az arzobis</w:t>
        <w:softHyphen/>
        <w:t>po batárját és ez megpecsételte sorsukat. - Felka</w:t>
        <w:softHyphen/>
        <w:t>cagott, a kurta Ramraquo-kacajjal. - Ranagol egyháza talán már ítélt is felettük.</w:t>
      </w:r>
      <w:r>
        <w:br w:type="page"/>
      </w:r>
    </w:p>
    <w:p>
      <w:pPr>
        <w:pStyle w:val="Cmsor1"/>
        <w:rPr/>
      </w:pPr>
      <w:r>
        <w:rPr/>
        <w:t>13.</w:t>
      </w:r>
    </w:p>
    <w:p>
      <w:pPr>
        <w:pStyle w:val="Normal"/>
        <w:spacing w:lineRule="atLeast" w:line="240"/>
        <w:ind w:firstLine="567"/>
        <w:jc w:val="both"/>
        <w:rPr/>
      </w:pPr>
      <w:r>
        <w:rPr/>
        <w:t>Aki egyszer veszít az árnyháborúban; az soha nem nyer többé - suttogta Chan</w:t>
        <w:softHyphen/>
        <w:t>cana kiszáradt szájjal: A Leopárd túlságosan közel állt hozzá, túlságosan erősen áradt belőle a nagymacskák jellegzetes szaga. A klán</w:t>
        <w:softHyphen/>
        <w:t>vezér balján álló Ranagol-pap - hórihorgas, kiál</w:t>
        <w:softHyphen/>
        <w:t>ló ádámcsutkájú, tetovált homlokú ifjú - megve</w:t>
        <w:softHyphen/>
        <w:t>tően mérte végig a verejtékező Chancanát. Porör</w:t>
        <w:softHyphen/>
        <w:t>dögök kavarták fel a nyomornegyed szemetét. Az arcukba fúvó alkonyi szél meleg volt és bűzhödt, mint egy vén csavargó lehelete. A csendes sikátor</w:t>
        <w:softHyphen/>
        <w:t>ban lapuló gon-corgák azonban nem törődtek sem a szagokkal, sem a mocsokban nyüzsgő, ruháju</w:t>
        <w:softHyphen/>
        <w:t>kon felfelé araszoló vérszívó rovarokkal. Chan</w:t>
        <w:softHyphen/>
        <w:t>cana a legjobbakat választotta a rajtaütésre, és a klánbáró hat veteránjára is számíthatott. Alasto ki</w:t>
        <w:softHyphen/>
        <w:t>próbált embereit és a klán, első számú mestergyil</w:t>
        <w:softHyphen/>
        <w:t>kosát, a Leopárdot is a rendelkezésére bocsátotta. Chancana sejtette, hogy ennek az udvariasságnak hatalmas ára lesz, de nem kockáztathatott.</w:t>
      </w:r>
    </w:p>
    <w:p>
      <w:pPr>
        <w:pStyle w:val="Normal"/>
        <w:spacing w:lineRule="atLeast" w:line="240"/>
        <w:ind w:firstLine="567"/>
        <w:jc w:val="both"/>
        <w:rPr/>
      </w:pPr>
      <w:r>
        <w:rPr/>
        <w:t>- Erre fog jönni. Órák óta kerülgeti a várost, hogy besurranhasson. Ravasz és óvatos - de most maga a Kosfejes Úr rejt el minket, és a szentség</w:t>
        <w:softHyphen/>
        <w:t>törő vakon sétál a csapdába. Észre sem veszi, és cafatokká lőtték - jegyezte meg közönyösen a ranagolita.</w:t>
      </w:r>
    </w:p>
    <w:p>
      <w:pPr>
        <w:pStyle w:val="Normal"/>
        <w:spacing w:lineRule="atLeast" w:line="240"/>
        <w:ind w:firstLine="567"/>
        <w:jc w:val="both"/>
        <w:rPr/>
      </w:pPr>
      <w:r>
        <w:rPr/>
        <w:t>- A látók szerint ramie'cor maga is. Egy klán Fegyveres Keze, különösen ha küldetésben jár, kard általi halált érdemel a narra-orta szerint - tör</w:t>
        <w:softHyphen/>
        <w:t>té meg a csendet a Leopárd. A hadaró, macskasze</w:t>
        <w:softHyphen/>
        <w:t>rű kurrogás alig hasonlított emberi beszédre. Chancanának emlékeztetnie kellett magát, hogy a mellette tornyosuló fenevad is embernek született valaha. Többé-kevésbé embernek. Ranagol hide</w:t>
        <w:softHyphen/>
        <w:t>gen számító papjai fogantatásától 'kezdve a klán ramie'corjának szánták és már születése előtt vagy félszáz sötét rituáléval gyötörték a még meg sem született magzatot. Suttogták, hogy anyja va</w:t>
        <w:softHyphen/>
        <w:t>lami macskaistennőt imádott, mielőtt fogságba került. Az apa személye még kétségesebb volt és a megszülető gyermek láttán újabb találgatások kaptak szárnyra. A Leopárd foltosan jött világra, csillogó tépőfogakkal, keskeny pupillájú szemei</w:t>
        <w:softHyphen/>
        <w:t>ben a szelídíthetetlen ragadozók csendes, vad ra</w:t>
        <w:softHyphen/>
        <w:t>gyogásával. Kölyökként sem félt és nem tisztelt senkit és semmit - a klánbárót kivéve. Egyedül Alastónak engedelmeskedett.</w:t>
      </w:r>
    </w:p>
    <w:p>
      <w:pPr>
        <w:pStyle w:val="Normal"/>
        <w:spacing w:lineRule="atLeast" w:line="240"/>
        <w:ind w:firstLine="567"/>
        <w:jc w:val="both"/>
        <w:rPr/>
      </w:pPr>
      <w:r>
        <w:rPr/>
        <w:t>- Ki tiltja meg, hogy lelőjük, mint egy kutyát? - szólalt meg mögöttük-fölöttük egy testetlen hang, durván törve a Szent Föld nyelvét. A hóri</w:t>
        <w:softHyphen/>
        <w:t>horgas ranagolita keze ökölbe szorult. A papok ösztönös gyűlöletével viseltetett minden varázsló</w:t>
        <w:softHyphen/>
        <w:t>val szemben, a klánvezér külországi bérmágusát pedig különösen rühellte. Túl jó volt.</w:t>
      </w:r>
    </w:p>
    <w:p>
      <w:pPr>
        <w:pStyle w:val="Normal"/>
        <w:spacing w:lineRule="atLeast" w:line="240"/>
        <w:ind w:firstLine="567"/>
        <w:jc w:val="both"/>
        <w:rPr/>
      </w:pPr>
      <w:r>
        <w:rPr/>
        <w:t>- A narra-orta. A corga törvényei - mordult a foltos bőrű mestergyilkos. Chancana elfojtott egy káromkodást - nem lett volna bölcs dolog kifa</w:t>
        <w:softHyphen/>
        <w:t>kadni az embervad közelében.</w:t>
      </w:r>
    </w:p>
    <w:p>
      <w:pPr>
        <w:pStyle w:val="Normal"/>
        <w:spacing w:lineRule="atLeast" w:line="240"/>
        <w:ind w:firstLine="567"/>
        <w:jc w:val="both"/>
        <w:rPr/>
      </w:pPr>
      <w:r>
        <w:rPr/>
        <w:t>A corgákban, az eldugott fejvadászfalvakban felnevelkedő nemzedékek évszázados; íratlan tör</w:t>
        <w:softHyphen/>
        <w:t>vényeknek engedelmeskedtek. A corga-törvé</w:t>
        <w:softHyphen/>
        <w:t>nyek, a narra-orta létszükségletté váltak a könnyűkezű orgyilkosok hazájában. Megakadá</w:t>
        <w:softHyphen/>
        <w:t>lyozták; hogy büntetlenül halomra mészárolják egymást, és egyfajta méltóságot kölcsönöztek a gon-corgáknak. A corga-fiak, akik úgy vágták el az ellenség torkát, ahogy más kenyeret szel, zok</w:t>
        <w:softHyphen/>
        <w:t>szó nélkül engedelmeskedtek a narra-orta három alapelvének: a személyes kötelesség, az előzé</w:t>
        <w:softHyphen/>
        <w:t>kenység és a hatékonyság törvényének. Minél ud</w:t>
        <w:softHyphen/>
        <w:t xml:space="preserve">variasabb egy gorviki, annál veszedelmesebb </w:t>
        <w:softHyphen/>
        <w:t>mondogatták a Szent Föld határain túl azon keve</w:t>
        <w:softHyphen/>
        <w:t>sek, akik túlélték a találkozást egy gon-corgával. Legendák keringtek a szegény falvakban, ember</w:t>
        <w:softHyphen/>
        <w:t>telen próbatételek során felnevelkedő fejvadászok könyörtelenségéről, de legendák szóltak arról a segítőkészségről is, mellyel a Szent Föld nincste</w:t>
        <w:softHyphen/>
        <w:t>lenjei felé fordultak. A régi gon-corgákat még nem a hatalom éhsége hajtotta, hanem a vágy, hogy mindenkinél jobbak legyenek választott hi</w:t>
        <w:softHyphen/>
        <w:t>vatásúkban. A legjobbak legjobbjai pedig egy-egy klán, saggia, vagy akár egy tarantolo Fegyveres Kezévé, ramie'corjává is válhattak.</w:t>
      </w:r>
    </w:p>
    <w:p>
      <w:pPr>
        <w:pStyle w:val="Normal"/>
        <w:spacing w:lineRule="atLeast" w:line="240"/>
        <w:ind w:firstLine="567"/>
        <w:jc w:val="both"/>
        <w:rPr/>
      </w:pPr>
      <w:r>
        <w:rPr/>
        <w:t>Az újabb nemzedék persze másképp gondolko</w:t>
        <w:softHyphen/>
        <w:t>dott, mint a Leopárd és a veteránok. Alasto fiatal farkasaiban lobot vetett a gorvikiakban mindig is parázsló hatalomvágy. Mikor a dacorga beavatta fejvadászait Erion kláhháborúinak mocskos kis titkaiba, semmivé lett az udvariasság, az együttér</w:t>
        <w:softHyphen/>
        <w:t>zés a nincstelenekkel. Hiszen Ranagol megveti a gyengét. Alasto ordasai mesteri gyilkosokká vál</w:t>
        <w:softHyphen/>
        <w:t>tak - de veszett falkájukat csak a vezértől való fé</w:t>
        <w:softHyphen/>
        <w:t>lelem tartotta össze.</w:t>
      </w:r>
    </w:p>
    <w:p>
      <w:pPr>
        <w:pStyle w:val="Normal"/>
        <w:spacing w:lineRule="atLeast" w:line="240"/>
        <w:ind w:firstLine="567"/>
        <w:jc w:val="both"/>
        <w:rPr/>
      </w:pPr>
      <w:r>
        <w:rPr/>
        <w:t>- Megérkezett - suttogta kis idő múltán a lát</w:t>
        <w:softHyphen/>
        <w:t>hatatlan mágus, és a Leopárd tarkóján felmeredt a szőr.</w:t>
      </w:r>
    </w:p>
    <w:p>
      <w:pPr>
        <w:pStyle w:val="Normal"/>
        <w:spacing w:lineRule="atLeast" w:line="240"/>
        <w:ind w:firstLine="567"/>
        <w:jc w:val="both"/>
        <w:rPr/>
      </w:pPr>
      <w:r>
        <w:rPr/>
        <w:t>A bíborfényű városfal úgy itta be a lenyugvó nap utolsó sugarait, mint fekete selyem a kiontott vért. Árnyék mozdult a gyilokjárón.</w:t>
      </w:r>
    </w:p>
    <w:p>
      <w:pPr>
        <w:pStyle w:val="Normal"/>
        <w:spacing w:lineRule="atLeast" w:line="240"/>
        <w:ind w:firstLine="567"/>
        <w:jc w:val="both"/>
        <w:rPr/>
      </w:pPr>
      <w:r>
        <w:rPr/>
        <w:t>A szakadt ruhájú, őszülő férfi poros csizmái hosszú útról árulkodtak, mégis a vackára hazatérő ragadozó óvatosságával kúszott át a falon. Feketét viselt, vállai felett fejvadászkardok markolata me</w:t>
        <w:softHyphen/>
        <w:t>redezett - bizonyára kitűnően bánt velük, hiszen a gon-corga fiatalon hal meg, ha nem mestere a kardnak. Bal szemét sötét selyemkötés fedte, ép szeme azonban minden kis zugot végigpásztázott, mielőtt megtette volna a következő lépést. A levegőbe szimatolt, félrefordított fejjel fülelt - a kihalt sikátor felkeltette gyanakvását. A nyomornegyed máskor élettől nyüzsgött: tízen is laktak itt egy-</w:t>
        <w:softHyphen/>
        <w:t>egy szobában, ahol négynek is szűkösen jutott hely. Egy utcakölyök, ha kitekintett a düledező bérházak egymásba nyíló, zsaluzatlan ablakán, egyetlen óra alatt végignézhette a szülés fájdal</w:t>
        <w:softHyphen/>
        <w:t>mait, a halál gyötrelmeit és a nemzés gyönyöreit: Most azonban szokatlan csend honolt a szűk siká</w:t>
        <w:softHyphen/>
        <w:t>torokban. A Ranagol-pap ekkor megszüntette a rejtővarázst és láthatóvá vált a háromtucatnyi, fel</w:t>
        <w:softHyphen/>
        <w:t>ajzott számszeríjat markoló orgyilkos.</w:t>
      </w:r>
    </w:p>
    <w:p>
      <w:pPr>
        <w:pStyle w:val="Normal"/>
        <w:spacing w:lineRule="atLeast" w:line="240"/>
        <w:ind w:firstLine="567"/>
        <w:jc w:val="both"/>
        <w:rPr/>
      </w:pPr>
      <w:r>
        <w:rPr/>
        <w:t>A fekete ruhás egy pillanatra megdermedt, majd ellazította izmait, csak ide-oda villanó szeme árulkodott döbbenetéről. Mestergyilkosként tudta, hogy az élet és az elmúlás ugyanazon dolog két arca csupán. Élete végén a bátor a kötelessé</w:t>
        <w:softHyphen/>
        <w:t>gével, a gyáva a halálával találkozik. A gon-corga egyszerűen teszi, amit tennie kell. Nincs választá</w:t>
        <w:softHyphen/>
        <w:t>sa. .</w:t>
      </w:r>
    </w:p>
    <w:p>
      <w:pPr>
        <w:pStyle w:val="Normal"/>
        <w:spacing w:lineRule="atLeast" w:line="240"/>
        <w:ind w:firstLine="567"/>
        <w:jc w:val="both"/>
        <w:rPr/>
      </w:pPr>
      <w:r>
        <w:rPr/>
        <w:t>A tetovált homlokú pap előlépett az omladozó viskóból, ujját vádlón szegezte a fejvadászra.</w:t>
      </w:r>
    </w:p>
    <w:p>
      <w:pPr>
        <w:pStyle w:val="Normal"/>
        <w:spacing w:lineRule="atLeast" w:line="240"/>
        <w:ind w:firstLine="567"/>
        <w:jc w:val="both"/>
        <w:rPr/>
      </w:pPr>
      <w:r>
        <w:rPr/>
        <w:t>- Utad véget ért, szentségtörő. Ranagol elfo</w:t>
        <w:softHyphen/>
        <w:t>gadja a halálodat.</w:t>
      </w:r>
    </w:p>
    <w:p>
      <w:pPr>
        <w:pStyle w:val="Normal"/>
        <w:spacing w:lineRule="atLeast" w:line="240"/>
        <w:ind w:firstLine="567"/>
        <w:jc w:val="both"/>
        <w:rPr/>
      </w:pPr>
      <w:r>
        <w:rPr/>
        <w:t>- De én nem adom. Gyere; vedd el! - Atros meg sem emelte a hangját. A gon-corga nem kö</w:t>
        <w:softHyphen/>
        <w:t>vethet el hibát, és nem halhat meg, míg a köteles</w:t>
        <w:softHyphen/>
        <w:t>ségét nem teljesítette. Így mondja a narra-orta. A corgák filozófiája halvány vonalakban emlékeztetett a távoli Enoszuke harcművészeinek hitval</w:t>
        <w:softHyphen/>
        <w:t>lására, de míg a vágott szemű harcosok csendes méltósággal fogadták a Hideg Kéz érintését, Gorvik forróvérű gyilkosai az utolsó lépésükért is lihegve küzdöttek, és ha eljött a pillanat, vicsorgó daccal köptek a halál arcába.</w:t>
      </w:r>
    </w:p>
    <w:p>
      <w:pPr>
        <w:pStyle w:val="Normal"/>
        <w:spacing w:lineRule="atLeast" w:line="240"/>
        <w:ind w:firstLine="567"/>
        <w:jc w:val="both"/>
        <w:rPr/>
      </w:pPr>
      <w:r>
        <w:rPr/>
        <w:t>- Legyen - vont vállat Chancana. - A pap a hulládat is szóra bírja, ha kell - sandított a hóri</w:t>
        <w:softHyphen/>
        <w:t xml:space="preserve">horgas sacerdonra. </w:t>
      </w:r>
    </w:p>
    <w:p>
      <w:pPr>
        <w:pStyle w:val="Normal"/>
        <w:spacing w:lineRule="atLeast" w:line="240"/>
        <w:ind w:firstLine="567"/>
        <w:jc w:val="both"/>
        <w:rPr/>
      </w:pPr>
      <w:r>
        <w:rPr/>
        <w:t>- Célra! - Háromtucatnyi nyílvessző szegező</w:t>
        <w:softHyphen/>
        <w:t>dött a magányos alakra. Alasto veteránjai rosszal</w:t>
        <w:softHyphen/>
        <w:t>lóan csóválták a fejüket. A számszeríj hideg és lé</w:t>
        <w:softHyphen/>
        <w:t>lektelen fegyver. Kardforgatóra csak akkor lőj, ha megtámad - mondja a corga törvénye. A sikátorra hulló alkonyi csendben csak a félszemű hangja hallatszott.</w:t>
      </w:r>
    </w:p>
    <w:p>
      <w:pPr>
        <w:pStyle w:val="Normal"/>
        <w:spacing w:lineRule="atLeast" w:line="240"/>
        <w:ind w:firstLine="567"/>
        <w:jc w:val="both"/>
        <w:rPr/>
      </w:pPr>
      <w:r>
        <w:rPr/>
        <w:t>- Nem vagytok gon-corgák. Veszett kutyák vagytok csupán. - Az öreg feltépte mellén az in</w:t>
        <w:softHyphen/>
        <w:t>get és a nap utolsó sugarai a bal vállra tetovált ezüst Liedor-címeren csillantak. A jobb vállon a mestergyilkosok, a ramie'corok tetoválása sötét</w:t>
        <w:softHyphen/>
        <w:t>lett. Rekedt kiáltás harsant a veteránok felől.</w:t>
      </w:r>
    </w:p>
    <w:p>
      <w:pPr>
        <w:pStyle w:val="Normal"/>
        <w:spacing w:lineRule="atLeast" w:line="240"/>
        <w:ind w:firstLine="567"/>
        <w:jc w:val="both"/>
        <w:rPr/>
      </w:pPr>
      <w:r>
        <w:rPr/>
        <w:t>- A Liedor-ház Fegyveres Keze! Megilleti a ballro d'uorto!</w:t>
      </w:r>
    </w:p>
    <w:p>
      <w:pPr>
        <w:pStyle w:val="Normal"/>
        <w:spacing w:lineRule="atLeast" w:line="240"/>
        <w:ind w:firstLine="567"/>
        <w:jc w:val="both"/>
        <w:rPr/>
      </w:pPr>
      <w:r>
        <w:rPr/>
        <w:t>Az utolsó tánc a halállal. A fogságba esett ramie'corok kiváltsága. Chancana a fogát csikor</w:t>
        <w:softHyphen/>
        <w:t>gatta, de óvakodott magára haragítani Alasto hat veteránját - a Leopárdról nem is beszélve. A foltos bőrű embervad a klánvezér vállára tette a kezét.</w:t>
      </w:r>
    </w:p>
    <w:p>
      <w:pPr>
        <w:pStyle w:val="Normal"/>
        <w:spacing w:lineRule="atLeast" w:line="240"/>
        <w:ind w:firstLine="567"/>
        <w:jc w:val="both"/>
        <w:rPr/>
      </w:pPr>
      <w:r>
        <w:rPr/>
        <w:t xml:space="preserve">- Joga van rá, hogy megküzdhessen velem. </w:t>
        <w:softHyphen/>
        <w:t>Hosszúkás pupillájú szemei sárgán izzottak.</w:t>
      </w:r>
    </w:p>
    <w:p>
      <w:pPr>
        <w:pStyle w:val="Normal"/>
        <w:spacing w:lineRule="atLeast" w:line="240"/>
        <w:ind w:firstLine="567"/>
        <w:jc w:val="both"/>
        <w:rPr/>
      </w:pPr>
      <w:r>
        <w:rPr/>
        <w:t>- Megtiszteltetés olyannal harcolni, akiben még él a narra-orta szelleme - hajolt meg a vén ramie'cor. Homlokához, ajkához és szívéhez érin</w:t>
        <w:softHyphen/>
        <w:t>tette jobbját, a Szent Földön ismert legnagyobb tiszteletet mutatva a Ramraquók Fegyveres Keze felé. A mozdulat azonban kiszámított volt - így csúsztatta nyelve alá a kisujjnyi üreges tüskét. A feketerózsa tövise preparált mérget rejtett. A meg</w:t>
        <w:softHyphen/>
        <w:t>hajló fejvadász a tüskét elharapva hagyta, hogy a fémes ízű folyadék felszívódjon a nyelve alól. A száz szívdobbanás nevű áfium receptjét még a kráni mesterektől tanulták. Sosem terjedt el a kon</w:t>
        <w:softHyphen/>
        <w:t>tinensen, noha csaknem legyőzhetetlenné tette al</w:t>
        <w:softHyphen/>
        <w:t>kalmazóját az életerő robbanásszerű felszabadítá</w:t>
        <w:softHyphen/>
        <w:t>sával. A századik szívdobbanás azonban a biztos halált jelentette. Száz szívdobbanás. Ennyi maradt az életből és az utolsó tízet embertelen kínokkal méri majd a könyörtelen Idő.</w:t>
      </w:r>
    </w:p>
    <w:p>
      <w:pPr>
        <w:pStyle w:val="Normal"/>
        <w:spacing w:lineRule="atLeast" w:line="240"/>
        <w:ind w:firstLine="567"/>
        <w:jc w:val="both"/>
        <w:rPr/>
      </w:pPr>
      <w:r>
        <w:rPr/>
        <w:t>Chancana bosszúsan mérte végig az emberva</w:t>
        <w:softHyphen/>
        <w:t>dat. Ha megsérti a narra-ortát, csak két választása marad: megalázkodik a fejvadászok előtt, vagy meghal - mégsem engedhette ki kezéből az irá</w:t>
        <w:softHyphen/>
        <w:t>nyítást.</w:t>
      </w:r>
    </w:p>
    <w:p>
      <w:pPr>
        <w:pStyle w:val="Normal"/>
        <w:spacing w:lineRule="atLeast" w:line="240"/>
        <w:ind w:firstLine="567"/>
        <w:jc w:val="both"/>
        <w:rPr/>
      </w:pPr>
      <w:r>
        <w:rPr/>
        <w:t>- Megkapja a harcát. De te nem küzdesz vele. A balomon őrködsz, a pap és a conjurator mel</w:t>
        <w:softHyphen/>
        <w:t>lett.</w:t>
      </w:r>
    </w:p>
    <w:p>
      <w:pPr>
        <w:pStyle w:val="Normal"/>
        <w:spacing w:lineRule="atLeast" w:line="240"/>
        <w:ind w:firstLine="567"/>
        <w:jc w:val="both"/>
        <w:rPr/>
      </w:pPr>
      <w:r>
        <w:rPr/>
        <w:t>- Visszaparancsolom a lelkét a halott testbe. Ezernyi kínnal gyötröm az arzobispo megszégye</w:t>
        <w:softHyphen/>
        <w:t>nítéséért - mosolygott a sacerdon. A vén fejva</w:t>
        <w:softHyphen/>
        <w:t>dász állta a pillantását és a tetovált homlokú bor</w:t>
        <w:softHyphen/>
        <w:t>zongva nézett félre. Ostobaság. Három tucat fej</w:t>
        <w:softHyphen/>
        <w:t>vadász biztonságos fala választotta el a magá</w:t>
        <w:softHyphen/>
        <w:t>nyos öregtől, mégis érezni vélte maga felett a Hi</w:t>
        <w:softHyphen/>
        <w:t>deg Kéz árnyékát.</w:t>
      </w:r>
    </w:p>
    <w:p>
      <w:pPr>
        <w:pStyle w:val="Normal"/>
        <w:spacing w:lineRule="atLeast" w:line="240"/>
        <w:ind w:firstLine="567"/>
        <w:jc w:val="both"/>
        <w:rPr/>
      </w:pPr>
      <w:r>
        <w:rPr/>
        <w:t>A gon-corgák Chancana egyetlen intésére le</w:t>
        <w:softHyphen/>
        <w:t>tették a számszeríjat és kardot vontak, a narra-orta parancsa szerint. A gon-corga lelke a fejvadász</w:t>
        <w:softHyphen/>
        <w:t>kard, a fejvadászkardok lelke pedig maga Gorvik - tartja a rokmundi szólás. Az alkony utolsó fé</w:t>
        <w:softHyphen/>
        <w:t>nyeiben szárba szökkenő acélerdő láttán az elfo</w:t>
        <w:softHyphen/>
        <w:t>gadott halál könnyedsége érintette meg a vén ramie'cor szívét.</w:t>
      </w:r>
    </w:p>
    <w:p>
      <w:pPr>
        <w:pStyle w:val="Normal"/>
        <w:spacing w:lineRule="atLeast" w:line="240"/>
        <w:ind w:firstLine="567"/>
        <w:jc w:val="both"/>
        <w:rPr/>
      </w:pPr>
      <w:r>
        <w:rPr/>
        <w:t>- Örvend a szívem, hogy kötelességét teljesít</w:t>
        <w:softHyphen/>
        <w:t>heti - ezek voltak az utolsó szavai, mielőtt az idő elmosódottá, a mozdulatok villanásszerűvé gyor</w:t>
        <w:softHyphen/>
        <w:t>sultak. Meghaltak a hangok is: tulajdon szívének dobogását hallotta csupán, és minden egyes dob</w:t>
        <w:softHyphen/>
        <w:t>banás közelebb hozta az elkerülhetetlen véget. Az acélerdő álomszerű lassúsággal közeledett. A kardjait megperdítő Atros eleven folyónak látta a körötte örvénylő tömeget, mellyel együtt kell sod</w:t>
        <w:softHyphen/>
        <w:t>ródni a célig, az utolsó csapásig...</w:t>
      </w:r>
    </w:p>
    <w:p>
      <w:pPr>
        <w:pStyle w:val="Normal"/>
        <w:spacing w:lineRule="atLeast" w:line="240"/>
        <w:ind w:firstLine="567"/>
        <w:jc w:val="both"/>
        <w:rPr/>
      </w:pPr>
      <w:r>
        <w:rPr/>
        <w:t>Az emlékek különös dolgok. Amikor az idő</w:t>
        <w:softHyphen/>
        <w:t>méreg elérte az agyat is, valahol, a múlt beteme</w:t>
        <w:softHyphen/>
        <w:t>tett kútjának legmélyén vágyódó, szomorú dallam kélt. Régi akvilonai dal, melyet hajdan egy töré</w:t>
        <w:softHyphen/>
        <w:t>keny csontú, csillogó szemű leány énekelt az ágya mellett. A lány nevét elfeledte már - pedig valaha csaknem nászágy lett abból az ágyból -, de _a dal vele maradt. A fejvadász elindult pengéi kéken ör</w:t>
        <w:softHyphen/>
        <w:t>vénylő homályában...</w:t>
      </w:r>
    </w:p>
    <w:p>
      <w:pPr>
        <w:pStyle w:val="Normal"/>
        <w:spacing w:lineRule="atLeast" w:line="240"/>
        <w:ind w:firstLine="567"/>
        <w:jc w:val="both"/>
        <w:rPr/>
      </w:pPr>
      <w:r>
        <w:rPr/>
      </w:r>
    </w:p>
    <w:p>
      <w:pPr>
        <w:pStyle w:val="Normal"/>
        <w:spacing w:lineRule="atLeast" w:line="240"/>
        <w:ind w:firstLine="567"/>
        <w:jc w:val="both"/>
        <w:rPr/>
      </w:pPr>
      <w:r>
        <w:rPr>
          <w:i/>
          <w:iCs/>
        </w:rPr>
        <w:t xml:space="preserve">Elindulni egy délutánban, </w:t>
      </w:r>
    </w:p>
    <w:p>
      <w:pPr>
        <w:pStyle w:val="Normal"/>
        <w:spacing w:lineRule="atLeast" w:line="240"/>
        <w:ind w:firstLine="567"/>
        <w:jc w:val="both"/>
        <w:rPr>
          <w:i/>
          <w:i/>
          <w:iCs/>
        </w:rPr>
      </w:pPr>
      <w:r>
        <w:rPr>
          <w:i/>
          <w:iCs/>
        </w:rPr>
        <w:t>Ha vitorla se fehérlik.</w:t>
      </w:r>
    </w:p>
    <w:p>
      <w:pPr>
        <w:pStyle w:val="Normal"/>
        <w:spacing w:lineRule="atLeast" w:line="240"/>
        <w:ind w:firstLine="567"/>
        <w:jc w:val="both"/>
        <w:rPr>
          <w:i/>
          <w:i/>
          <w:iCs/>
        </w:rPr>
      </w:pPr>
      <w:r>
        <w:rPr>
          <w:i/>
          <w:iCs/>
        </w:rPr>
      </w:r>
    </w:p>
    <w:p>
      <w:pPr>
        <w:pStyle w:val="Normal"/>
        <w:spacing w:lineRule="atLeast" w:line="240"/>
        <w:ind w:firstLine="567"/>
        <w:jc w:val="both"/>
        <w:rPr/>
      </w:pPr>
      <w:r>
        <w:rPr/>
        <w:t>...és észre sem vette az arcán lepergő könny</w:t>
        <w:softHyphen/>
        <w:t>cseppet. Harminc szívdobbanás - haja galambősz lett. Kilépett a kikötő felé, és kardjai mint szélda</w:t>
        <w:softHyphen/>
        <w:t>gasztotta vitorlák libbentek a közelebb merészke</w:t>
        <w:softHyphen/>
        <w:t>dők felé. Ketten szökkentek előre, de a páros kar</w:t>
        <w:softHyphen/>
        <w:t>dok a földre szegezték mindkettőt.</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Lehorgonyozni a Nagy Vizeknél, </w:t>
      </w:r>
    </w:p>
    <w:p>
      <w:pPr>
        <w:pStyle w:val="Normal"/>
        <w:spacing w:lineRule="atLeast" w:line="240"/>
        <w:ind w:firstLine="567"/>
        <w:jc w:val="both"/>
        <w:rPr>
          <w:i/>
          <w:i/>
          <w:iCs/>
        </w:rPr>
      </w:pPr>
      <w:r>
        <w:rPr>
          <w:i/>
          <w:iCs/>
        </w:rPr>
        <w:t>Kiinni őket fenékig.</w:t>
      </w:r>
    </w:p>
    <w:p>
      <w:pPr>
        <w:pStyle w:val="Normal"/>
        <w:spacing w:lineRule="atLeast" w:line="240"/>
        <w:ind w:firstLine="567"/>
        <w:jc w:val="both"/>
        <w:rPr>
          <w:i/>
          <w:i/>
          <w:iCs/>
        </w:rPr>
      </w:pPr>
      <w:r>
        <w:rPr>
          <w:i/>
          <w:iCs/>
        </w:rPr>
      </w:r>
    </w:p>
    <w:p>
      <w:pPr>
        <w:pStyle w:val="Normal"/>
        <w:spacing w:lineRule="atLeast" w:line="240"/>
        <w:ind w:firstLine="567"/>
        <w:jc w:val="both"/>
        <w:rPr/>
      </w:pPr>
      <w:r>
        <w:rPr/>
        <w:t>A pengék ezután alulról felfelé vágtak, és a nyomukban felfakadó vérgejzírt szomjasan itta be a mocskos föld. A vén fejvadász tovább sodródott az eleven emberi folyammal, melyben új arcok je</w:t>
        <w:softHyphen/>
        <w:t>lentek meg egy-egy csapás után. A folyam maga valójában sosem változott, csak a víz, mely tova</w:t>
        <w:softHyphen/>
        <w:t>haladt. Negyven szívdobbanás - arcába riasztóan mély árkokat vájt a rohanó Idő: Az a lány csak énekelt, szomorún...</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Aztán tovább! Továbbhaladni </w:t>
      </w:r>
    </w:p>
    <w:p>
      <w:pPr>
        <w:pStyle w:val="Normal"/>
        <w:spacing w:lineRule="atLeast" w:line="240"/>
        <w:ind w:firstLine="567"/>
        <w:jc w:val="both"/>
        <w:rPr>
          <w:i/>
          <w:i/>
          <w:iCs/>
        </w:rPr>
      </w:pPr>
      <w:r>
        <w:rPr>
          <w:i/>
          <w:iCs/>
        </w:rPr>
        <w:t>Vándor vizekkel előre,</w:t>
      </w:r>
    </w:p>
    <w:p>
      <w:pPr>
        <w:pStyle w:val="Normal"/>
        <w:spacing w:lineRule="atLeast" w:line="240"/>
        <w:ind w:firstLine="567"/>
        <w:jc w:val="both"/>
        <w:rPr>
          <w:i/>
          <w:i/>
          <w:iCs/>
        </w:rPr>
      </w:pPr>
      <w:r>
        <w:rPr>
          <w:i/>
          <w:iCs/>
        </w:rPr>
      </w:r>
    </w:p>
    <w:p>
      <w:pPr>
        <w:pStyle w:val="Szvegtrzsbehzssal3"/>
        <w:rPr/>
      </w:pPr>
      <w:r>
        <w:rPr/>
        <w:t>A bal kardja egyetlen kék ívű acélpajzsként há</w:t>
        <w:softHyphen/>
        <w:t>rította a csapásokat. Valahányszor penge csókoló</w:t>
        <w:softHyphen/>
        <w:t>zott pengével, a támadó kardja messzire repült. A száz szívdobbanásba sűrített élet emberfeletti erő</w:t>
        <w:softHyphen/>
        <w:t>vel és gyorsasággal ruházta fel: forgószélként szórta szét maga körül az acsargó falkát. Ötven szívdobbanás - a hófehér haj csomókban hullott a földre.</w:t>
      </w:r>
    </w:p>
    <w:p>
      <w:pPr>
        <w:pStyle w:val="Normal"/>
        <w:spacing w:lineRule="atLeast" w:line="240"/>
        <w:ind w:firstLine="567"/>
        <w:jc w:val="both"/>
        <w:rPr/>
      </w:pPr>
      <w:r>
        <w:rPr/>
      </w:r>
    </w:p>
    <w:p>
      <w:pPr>
        <w:pStyle w:val="Normal"/>
        <w:spacing w:lineRule="atLeast" w:line="240"/>
        <w:ind w:firstLine="567"/>
        <w:jc w:val="both"/>
        <w:rPr>
          <w:i/>
          <w:i/>
          <w:iCs/>
        </w:rPr>
      </w:pPr>
      <w:r>
        <w:rPr>
          <w:i/>
          <w:iCs/>
        </w:rPr>
        <w:t xml:space="preserve">Míg fekete vérem a forrás, </w:t>
      </w:r>
    </w:p>
    <w:p>
      <w:pPr>
        <w:pStyle w:val="Normal"/>
        <w:spacing w:lineRule="atLeast" w:line="240"/>
        <w:ind w:firstLine="567"/>
        <w:jc w:val="both"/>
        <w:rPr>
          <w:i/>
          <w:i/>
          <w:iCs/>
        </w:rPr>
      </w:pPr>
      <w:r>
        <w:rPr>
          <w:i/>
          <w:iCs/>
        </w:rPr>
        <w:t>Nem gondolni az Időre!</w:t>
      </w:r>
    </w:p>
    <w:p>
      <w:pPr>
        <w:pStyle w:val="Normal"/>
        <w:spacing w:lineRule="atLeast" w:line="240"/>
        <w:ind w:firstLine="567"/>
        <w:jc w:val="both"/>
        <w:rPr>
          <w:i/>
          <w:i/>
          <w:iCs/>
        </w:rPr>
      </w:pPr>
      <w:r>
        <w:rPr>
          <w:i/>
          <w:iCs/>
        </w:rPr>
      </w:r>
    </w:p>
    <w:p>
      <w:pPr>
        <w:pStyle w:val="Normal"/>
        <w:spacing w:lineRule="atLeast" w:line="240"/>
        <w:ind w:firstLine="567"/>
        <w:jc w:val="both"/>
        <w:rPr/>
      </w:pPr>
      <w:r>
        <w:rPr/>
        <w:t>Két vágás elérte a tarkóját és a nyomukban fel</w:t>
        <w:softHyphen/>
        <w:t>fakadó fekete vér a hátára szíjazott kardhüvelyek</w:t>
        <w:softHyphen/>
        <w:t>be csordult. A racallói pengék mérgezettek voltak - a félszeműt tán mulattatta volna a dolog, ha ész</w:t>
        <w:softHyphen/>
        <w:t>reveszi. Hatvan szívdobbanás - a ramie'cor bőre megfakult, szemében vérerek kígyóztak, de ahova lesújtott, sikoltva hasadt a fém.</w:t>
      </w:r>
    </w:p>
    <w:p>
      <w:pPr>
        <w:pStyle w:val="Normal"/>
        <w:spacing w:lineRule="atLeast" w:line="240"/>
        <w:ind w:firstLine="567"/>
        <w:jc w:val="both"/>
        <w:rPr/>
      </w:pPr>
      <w:r>
        <w:rPr/>
        <w:t>- Ez nem, mágia! Lehetetlen megállítani! - ki</w:t>
        <w:softHyphen/>
        <w:t>áltott a láthatatlan mágus. Hangja egyre maga</w:t>
        <w:softHyphen/>
        <w:t>sabbról, távolodóban hallatszott. A fejvadászok gyűrűjében homályló folt utcákat vágott az orgyil</w:t>
        <w:softHyphen/>
        <w:t>kosok soraiba, mielőtt azok védekezhettek, vagy akár szétrebbenhettek volna - A legtöbben úgy hal</w:t>
        <w:softHyphen/>
        <w:t>tak meg, hogy hördülni sem maradt idejük.</w:t>
      </w:r>
    </w:p>
    <w:p>
      <w:pPr>
        <w:pStyle w:val="Normal"/>
        <w:spacing w:lineRule="atLeast" w:line="240"/>
        <w:ind w:firstLine="567"/>
        <w:jc w:val="both"/>
        <w:rPr/>
      </w:pPr>
      <w:r>
        <w:rPr/>
        <w:t>Hetven szívdobbanás - és már ott is volt. Sen</w:t>
        <w:softHyphen/>
        <w:t>ki nem látta valódi körvonalait, csak a vészjósló</w:t>
        <w:softHyphen/>
        <w:t>an sziszegő, fémszürke örvénylést, amely acélt hasított és vért fakasztott maga körül. Senki nem látta a forgatag mélyén pergő-forgó, könnyes arcú aggastyánt: a halál valódi arcát. Senki, a Leopár</w:t>
        <w:softHyphen/>
        <w:t>dot kivéve.</w:t>
      </w:r>
    </w:p>
    <w:p>
      <w:pPr>
        <w:pStyle w:val="Normal"/>
        <w:spacing w:lineRule="atLeast" w:line="240"/>
        <w:ind w:firstLine="567"/>
        <w:jc w:val="both"/>
        <w:rPr/>
      </w:pPr>
      <w:r>
        <w:rPr/>
        <w:t>- Öld meg! - sikoltott iszonyodva a klánvezér. Atros baljával a ramie'cor felé sújtott - az ember</w:t>
        <w:softHyphen/>
        <w:t>vad az utolsó pillanatban kerülte el a villámló acélt, de ő volt az egyetlen, akinek sikerült -, és jobb kardjának egyetlen íves, visszakezes csapá</w:t>
        <w:softHyphen/>
        <w:t xml:space="preserve">sával (ez a tiéd, hullatáncoltató) metszette át a ranagolita és a klánvezér nyakát. A Leopárd ökle szempillantással később zúzta be a koponyáját </w:t>
        <w:softHyphen/>
        <w:t>de ez akkor már aligha számított.</w:t>
      </w:r>
      <w:r>
        <w:br w:type="page"/>
      </w:r>
    </w:p>
    <w:p>
      <w:pPr>
        <w:pStyle w:val="Cmsor1"/>
        <w:rPr/>
      </w:pPr>
      <w:r>
        <w:rPr/>
        <w:t>14.</w:t>
      </w:r>
    </w:p>
    <w:p>
      <w:pPr>
        <w:pStyle w:val="Normal"/>
        <w:spacing w:lineRule="atLeast" w:line="240"/>
        <w:ind w:firstLine="567"/>
        <w:jc w:val="both"/>
        <w:rPr/>
      </w:pPr>
      <w:r>
        <w:rPr/>
        <w:t>Fejvadászok százai rajzották szét a város</w:t>
        <w:softHyphen/>
        <w:t>ban, átfésülve csatornákat, padlásokat, rej</w:t>
        <w:softHyphen/>
        <w:t>tett és sokak által már el is feledett zugokat. Felforgatták a szegénynegyedet és a kikötő</w:t>
        <w:softHyphen/>
        <w:t>várost, a tarantolo engedélyét lobogtatva tűvé tették a kalmárok kerületét. Nemesi kúriák ajtaján dörömböltek és a felháborodott bárók; zaklatott grófi családok megbékítésére marékszám áram</w:t>
        <w:softHyphen/>
        <w:t>lott az utcákra a Ramraquo-arany. A fivérek nem akartak több ellenséget szerezni. Egyelőre nem.</w:t>
      </w:r>
    </w:p>
    <w:p>
      <w:pPr>
        <w:pStyle w:val="Normal"/>
        <w:spacing w:lineRule="atLeast" w:line="240"/>
        <w:ind w:firstLine="567"/>
        <w:jc w:val="both"/>
        <w:rPr/>
      </w:pPr>
      <w:r>
        <w:rPr/>
        <w:t>A vén sólyaépítő a gyakorta megalázottak fá</w:t>
        <w:softHyphen/>
        <w:t>sult közönyével várakozott a háza előtti kis téren, míg a vékony bajszú, kivont ramierát szorongató Ramraquo-pribékek az utolsó ládát is kiborították odabent. A szegényekkel persze nem bántak kesz</w:t>
        <w:softHyphen/>
        <w:t>tyűs kézzel, mint a nemesi kúriák lakóival. A fel</w:t>
        <w:softHyphen/>
        <w:t>forgatók mit sem törődtek vele, ha cserépnemű vagy bútorok, nemzedékeken át féltve őrzött emlékek semmisülnek meg a lázas kutatásban. A só</w:t>
        <w:softHyphen/>
        <w:t>lyaépítő eleresztette füle mellett a városnép átko</w:t>
        <w:softHyphen/>
        <w:t>zódását és jajveszékelését. A Ramraquo-fivérek úgy viselkedtek, mint akik nem ismerik tulajdon vérüket. A gorviki, legyen az klánbáró vagy sen</w:t>
        <w:softHyphen/>
        <w:t>kiházi goradon, amikor bosszút forral, nem válik árulóvá sem arany, sem fenyegetés hatására. A többiek, a gerincüket meghajtó; kétszínű ostobák pedig nem tudtak semmit. Sem arany, sem acél meg nem oldotta a konokul hallgató nyelveket. Bűvigékkel talán mentek volna valamire, de a klán egyetlen varázstudója túl értékes volt, hogy hatalmát a városnép faggatására vesztegessék ezekben a vészterhes időkben. Még négy nap, gondolta. Még négy nap, és elpusztul a vérszívó pók. A vén dzsadnak igaza volt, olyan helyen kell rejtőzniük, ahol legutoljára keresnék őket.</w:t>
      </w:r>
    </w:p>
    <w:p>
      <w:pPr>
        <w:pStyle w:val="Normal"/>
        <w:spacing w:lineRule="atLeast" w:line="240"/>
        <w:ind w:firstLine="567"/>
        <w:jc w:val="both"/>
        <w:rPr/>
      </w:pPr>
      <w:r>
        <w:rPr/>
        <w:t>Miközben a siedonok és moradonok százai for</w:t>
        <w:softHyphen/>
        <w:t>gatták fel Racallo minden elképzelhető és elkép</w:t>
        <w:softHyphen/>
        <w:t>zelhetetlen rejtekhelyét, az öt bajkeverő békésen csónakázott a város közepén, a Ramraquók büsz</w:t>
        <w:softHyphen/>
        <w:t>késégének számító, mesterséges tavon, az Uono</w:t>
        <w:softHyphen/>
        <w:t>verole Kristálytaván.</w:t>
      </w:r>
    </w:p>
    <w:p>
      <w:pPr>
        <w:pStyle w:val="Normal"/>
        <w:spacing w:lineRule="atLeast" w:line="240"/>
        <w:ind w:firstLine="567"/>
        <w:jc w:val="both"/>
        <w:rPr/>
      </w:pPr>
      <w:r>
        <w:rPr/>
        <w:t>Az átkozódások és zűrzavar óráiban a gazda</w:t>
        <w:softHyphen/>
        <w:t>gok és nemesek számára fenntartott csónakázótó volt a legcsendesebb zug az egész városban. Öten beszélgettek halkan a sekély merülésű, racallói lobogó alatt sikló sajka fedélzetén. Egy gazdag polgár és a családja. Sianis a jómódú gorviki céhmesterek ünneplőjében feszített, a Fekete Rózsa ruhája viszont még a feslett rokmundi divatnormák szerint is enyhén szólva kihívó volt - felkapaszkodott ribancra vallott,</w:t>
        <w:softHyphen/>
        <w:t xml:space="preserve"> aki végre révbe ért gazdag ficsúrja oldalán. A mögöttük káráló, mocsokfekete ruhás alakban csak az alapos és igen gyanakvó szemlélő ismer</w:t>
        <w:softHyphen/>
        <w:t>hette volna fel a dzsadot. A görnyedt tartás, az ezerráncú szoknya és a fekete főkötő alatt felhar</w:t>
        <w:softHyphen/>
        <w:t>sanó károgó hang olyasféle öregasszonyt sejte</w:t>
        <w:softHyphen/>
        <w:t>tett inkább, akibe jobb nem belekötni. A mullah jól tudta, hogy a Szent Föld férfinépe, amely pá</w:t>
        <w:softHyphen/>
        <w:t>ros tőrrel harcol a holdfényes sikátorokban és egy rossz szóra kész vért és belet ontani, sápad</w:t>
        <w:softHyphen/>
        <w:t>tan húzódik vissza a rontó tekintetű vénasszo</w:t>
        <w:softHyphen/>
        <w:t>nyok útjából.</w:t>
      </w:r>
    </w:p>
    <w:p>
      <w:pPr>
        <w:pStyle w:val="Normal"/>
        <w:spacing w:lineRule="atLeast" w:line="240"/>
        <w:ind w:firstLine="567"/>
        <w:jc w:val="both"/>
        <w:rPr/>
      </w:pPr>
      <w:r>
        <w:rPr/>
        <w:t>A Kiáltó és a dalnok a rabszolgák egybesza</w:t>
        <w:softHyphen/>
        <w:t>bott, durva köpenyében lapátolták a vizet. A ta</w:t>
        <w:softHyphen/>
        <w:t>von sikló sajka mintha saját tükörképén lebegett volna az ég kékjét visszaverő tavon. A víz olyan kristálytiszta volt, hogy a halrajok mintha repül</w:t>
        <w:softHyphen/>
        <w:t>tek volna az alant hajladozó vízinövények és a tó</w:t>
        <w:softHyphen/>
        <w:t>fenék egyenként is kivehető, színes kavicsai fe</w:t>
        <w:softHyphen/>
        <w:t>lett. A ligetbe csak foszlányok jutottak el a várost dúló indulatokból. A tó felett kékjázmin és rózsa</w:t>
        <w:softHyphen/>
        <w:t>lonc illata szállt, a táj békéje szinte álmosító volt. A várakozás órái már-már unalomba fúltak, mi</w:t>
        <w:softHyphen/>
        <w:t>kor három Ramraquo-címeres siedon tűnt fel a tóparton.. Dharran kacéran intett feléjük, de ama</w:t>
        <w:softHyphen/>
        <w:t>zok csak félszívvel viszonozták az üdvözlést, amint megpillantották mögötte a rút, anyósforma némbert: A siedonok még a parton tanakodtak, mikor a „céhmester" parancsszava csattant és a két „rabszolga" az evezők után nyúlt. Látszólag találomra, a tó nyugati harmadát teljesen elfogla</w:t>
        <w:softHyphen/>
        <w:t>ló mesterséges szigetek útvesztője felé kormányozták a hajót.</w:t>
      </w:r>
    </w:p>
    <w:p>
      <w:pPr>
        <w:pStyle w:val="Normal"/>
        <w:spacing w:lineRule="atLeast" w:line="240"/>
        <w:ind w:firstLine="567"/>
        <w:jc w:val="both"/>
        <w:rPr/>
      </w:pPr>
      <w:r>
        <w:rPr/>
        <w:t>A csatornalabirintus közepe felé evezve egyre sűrűbb, egyre komorabb lett a növénytakaró - a Ramraquók így szerették. A csatornát szegélyező faóriások összehajló lombjai alatt, a kristálytiszta vízen sikló sajka mintha egy hatalmas katedrális főhajójában lebegett volna. A felborzolt tollazathoz hasonlatos haragoszöld mohacsimbókok vas</w:t>
        <w:softHyphen/>
        <w:t>tagon lepték a buján egymásba fonódó, fényért küzdő növényeket. A valószínűtlenül átlátszó hul</w:t>
        <w:softHyphen/>
        <w:t>1 ok összekócolták a fák vízbe csüngő moha</w:t>
        <w:softHyphen/>
        <w:t xml:space="preserve">szakállát, halkan fecsegve feleseltek a csatornát szegélyező, hófehér gránit terméskövekkel. A zöld templom-labirintuson az áhítat csendje ült </w:t>
        <w:softHyphen/>
        <w:t>a gazdagabb polgárok és a nemesség java ezekben a percekben a saját otthona kapujában ordítozott a tarantolo felforgatóival.</w:t>
      </w:r>
    </w:p>
    <w:p>
      <w:pPr>
        <w:pStyle w:val="Normal"/>
        <w:spacing w:lineRule="atLeast" w:line="240"/>
        <w:ind w:firstLine="567"/>
        <w:jc w:val="both"/>
        <w:rPr/>
      </w:pPr>
      <w:r>
        <w:rPr/>
        <w:t>A növényzet sűrűsödésével percről percre mé</w:t>
        <w:softHyphen/>
        <w:t>lyült a homály is. Az elvaduló növényzet útvesz</w:t>
        <w:softHyphen/>
        <w:t>tőjében egyre valószerűtlenebbnek tűnt, hogy a törékeny sajka Racallo városának a szívében jár</w:t>
        <w:softHyphen/>
        <w:t>na - pontosan ahogy az Uonoverole megálmodta. Vadszőlő indái simítottak végig az arcokon és az aszisz a fejét csóválta.</w:t>
      </w:r>
    </w:p>
    <w:p>
      <w:pPr>
        <w:pStyle w:val="Normal"/>
        <w:spacing w:lineRule="atLeast" w:line="240"/>
        <w:ind w:firstLine="567"/>
        <w:jc w:val="both"/>
        <w:rPr/>
      </w:pPr>
      <w:r>
        <w:rPr/>
        <w:t>- Gorvikiak. Egy angyal ihletével és egy ördög gonoszságával - mormolta, elmerülve a táj csodá</w:t>
        <w:softHyphen/>
        <w:t>latában. Egyre sűrűsödő pára szállt a víz felett, egybemosva víztükröt és partvonalt. A dalnoknak úgy tűnt, mintha a földről elszakadva, a talaj felett lebegő párán imbolyognának tovább. A következő pillanatban a sajka egy nyiladék felé siklott és szempillantás múlva elvakította őket a fák hasa</w:t>
        <w:softHyphen/>
        <w:t>dékán hirtelen beragyogó narancs-bíbor alkony. A labirintus peremén járhattak, mikor a Liedor-örö</w:t>
        <w:softHyphen/>
        <w:t>kös arca megrándult.</w:t>
      </w:r>
    </w:p>
    <w:p>
      <w:pPr>
        <w:pStyle w:val="Normal"/>
        <w:spacing w:lineRule="atLeast" w:line="240"/>
        <w:ind w:firstLine="567"/>
        <w:jc w:val="both"/>
        <w:rPr/>
      </w:pPr>
      <w:r>
        <w:rPr/>
        <w:t>- Meghalt - suttogta hirtelen. Mindannyian tudták, kire gondol. Dharran kioldotta bal fülbe</w:t>
        <w:softHyphen/>
        <w:t>valóját, és keserű daccal hajította el a váratlanul jéghideggé dermedő ékszert. A gyűrű csobbanva merült el, a kristálytiszta víztükrön visszaverődő narancs ragyogás megtört a lány nedvesen csillo</w:t>
        <w:softHyphen/>
        <w:t>gó, sötét szemein. Dharran egyet sóhajtott mind</w:t>
        <w:softHyphen/>
        <w:t>össze és maszkká merevedő vonásai mögé rejtet</w:t>
        <w:softHyphen/>
        <w:t>te fájdalmát, mint számtalanszor azóta az éjszaka óta. A lángok és a menekülés éjszakája óta. Meg</w:t>
        <w:softHyphen/>
        <w:t>fizet azért az éjszakáért és megfizet Atrosért is, akit apjaként szeretett, mióta a ramie'cor a fél szemét áldozta azért, hogy kimenekítse őt a Liedor-ház romjai közül. Atros még a narra-orta, a hűség törvénye szerint élt.</w:t>
      </w:r>
    </w:p>
    <w:p>
      <w:pPr>
        <w:pStyle w:val="Normal"/>
        <w:spacing w:lineRule="atLeast" w:line="240"/>
        <w:ind w:firstLine="567"/>
        <w:jc w:val="both"/>
        <w:rPr/>
      </w:pPr>
      <w:r>
        <w:rPr/>
        <w:t>- Árnyháborút nem vívhatsz óvatosan. Vagy feláldozol mindent, vagy bele se kezdj - suttogta maga elé, de ezúttal nem érezte a szavak erejét. Megéri?</w:t>
      </w:r>
    </w:p>
    <w:p>
      <w:pPr>
        <w:pStyle w:val="Normal"/>
        <w:spacing w:lineRule="atLeast" w:line="240"/>
        <w:ind w:firstLine="567"/>
        <w:jc w:val="both"/>
        <w:rPr/>
      </w:pPr>
      <w:r>
        <w:rPr/>
        <w:t>- Mi lesz ezután? - törte meg a liget csendjét a dalnok. Mindannyian tudták, hogy ha Atros egyetlen áruló nyomot hagy maga után, az a halált jelenti. Ilyen erőviszonyok mellett nem vállalhat</w:t>
        <w:softHyphen/>
        <w:t>tak egy nyilt összecsapást. Ha a préda fennakad a tarantolo hálóján, semmi nem állíthatja meg a ha</w:t>
        <w:softHyphen/>
        <w:t>lálos mérgű kullancspókok rohamát. A lány elhúz</w:t>
        <w:softHyphen/>
        <w:t>ta a száját; de szemében hamis volt a csúfondáros villanás.</w:t>
      </w:r>
    </w:p>
    <w:p>
      <w:pPr>
        <w:pStyle w:val="Normal"/>
        <w:spacing w:lineRule="atLeast" w:line="240"/>
        <w:ind w:firstLine="567"/>
        <w:jc w:val="both"/>
        <w:rPr/>
      </w:pPr>
      <w:r>
        <w:rPr/>
        <w:t>- Elfeledted volna Erion első aranyszabályát? Akinél az arany, az diktálja a szabályokat. Három nap múlva holdtánc, de addig..: folytatjuk. Nem aprózhatjuk el erőnket a névtelenekkel vívott harcban. Minden csapással egy-egy fivért kell le</w:t>
        <w:softHyphen/>
        <w:t>sújtanunk.</w:t>
      </w:r>
    </w:p>
    <w:p>
      <w:pPr>
        <w:pStyle w:val="Normal"/>
        <w:spacing w:lineRule="atLeast" w:line="240"/>
        <w:ind w:firstLine="567"/>
        <w:jc w:val="both"/>
        <w:rPr/>
      </w:pPr>
      <w:r>
        <w:rPr/>
        <w:t>- Felénk úgy tartják, a nők nem alkalmasak a vezetésre - jegyezte meg a mullah félhangosan.</w:t>
      </w:r>
    </w:p>
    <w:p>
      <w:pPr>
        <w:pStyle w:val="Normal"/>
        <w:spacing w:lineRule="atLeast" w:line="240"/>
        <w:ind w:firstLine="567"/>
        <w:jc w:val="both"/>
        <w:rPr/>
      </w:pPr>
      <w:r>
        <w:rPr/>
        <w:t>Dharran felszisszent. A bosszúra fáradt volt, de a gúnyt most sem állhatta.</w:t>
      </w:r>
    </w:p>
    <w:p>
      <w:pPr>
        <w:pStyle w:val="Normal"/>
        <w:spacing w:lineRule="atLeast" w:line="240"/>
        <w:ind w:firstLine="567"/>
        <w:jc w:val="both"/>
        <w:rPr/>
      </w:pPr>
      <w:r>
        <w:rPr/>
        <w:t>- Felénk a goradon nem beszél. Némán enge</w:t>
        <w:softHyphen/>
        <w:t>delmeskedik, ha élni akar.</w:t>
      </w:r>
    </w:p>
    <w:p>
      <w:pPr>
        <w:pStyle w:val="Normal"/>
        <w:spacing w:lineRule="atLeast" w:line="240"/>
        <w:ind w:firstLine="567"/>
        <w:jc w:val="both"/>
        <w:rPr/>
      </w:pPr>
      <w:r>
        <w:rPr/>
        <w:t>Sianis rábólintott a lány szavaira, és rajongó te</w:t>
        <w:softHyphen/>
        <w:t>kintete láttán Bram dühösen harapdálta szivarja végét. Már csak egy hősszerelmes hiányzott! Ha letorkollja Dharrant, maga ellen hangolja a fiút is. A szerelem vak, akárcsak a bosszúvágy. Követ</w:t>
        <w:softHyphen/>
        <w:t>keztetés: ezek ketten minden őrültségre képesek, ha valaki nem gondolkodik helyettük.</w:t>
      </w:r>
    </w:p>
    <w:p>
      <w:pPr>
        <w:pStyle w:val="Normal"/>
        <w:spacing w:lineRule="atLeast" w:line="240"/>
        <w:ind w:firstLine="567"/>
        <w:jc w:val="both"/>
        <w:rPr/>
      </w:pPr>
      <w:r>
        <w:rPr/>
        <w:t>- Segítséget hívok - jelentette ki végül, és él</w:t>
        <w:softHyphen/>
        <w:t>vezettel gyújtott rá a kies növénylabirintus köze</w:t>
        <w:softHyphen/>
        <w:t>pén. A megrökönyödött tekintetek, kereszttüzében hosszan fújta ki a füstöt, felfelé, ahogy a vezérek szokták.</w:t>
      </w:r>
    </w:p>
    <w:p>
      <w:pPr>
        <w:pStyle w:val="Normal"/>
        <w:spacing w:lineRule="atLeast" w:line="240"/>
        <w:ind w:firstLine="567"/>
        <w:jc w:val="both"/>
        <w:rPr/>
      </w:pPr>
      <w:r>
        <w:rPr/>
        <w:t>- Öten egy tarantolo ellen, mely orgyilkosok</w:t>
        <w:softHyphen/>
        <w:t>nak, varázstudóknak parancsol. Erionban ezt ne</w:t>
        <w:softHyphen/>
        <w:t>vezik hősiességnek, de a találóbb kifejezést a hölgyre való tekintettel mellőzném. - Mosolyog</w:t>
        <w:softHyphen/>
        <w:t>va nyugtázta Dharran dühös fújtatását. - Jöttünk, hogy körülnézzünk Racallóban. Körülnéztünk. Segítséget ígértek, ha megtaláljuk a Ramraquók varázslóját. Megtaláltuk. Most ők jönnek, mert hogy én ki nem kaparom nekik a tűzből a forró gesztenyét, az biztos.</w:t>
      </w:r>
    </w:p>
    <w:p>
      <w:pPr>
        <w:pStyle w:val="Normal"/>
        <w:spacing w:lineRule="atLeast" w:line="240"/>
        <w:ind w:firstLine="567"/>
        <w:jc w:val="both"/>
        <w:rPr/>
      </w:pPr>
      <w:r>
        <w:rPr/>
        <w:t>- Akárkiről beszélsz, ha ebben a viperafészek</w:t>
        <w:softHyphen/>
        <w:t>ben akar összecsapni a klán conjuratorával, bizto</w:t>
        <w:softHyphen/>
        <w:t>san elment az esze - csóválta fejét a mullah.</w:t>
      </w:r>
    </w:p>
    <w:p>
      <w:pPr>
        <w:pStyle w:val="Normal"/>
        <w:spacing w:lineRule="atLeast" w:line="240"/>
        <w:ind w:firstLine="567"/>
        <w:jc w:val="both"/>
        <w:rPr/>
      </w:pPr>
      <w:r>
        <w:rPr/>
        <w:t>- Éppúgy, mint nekünk - hunyorított a dalnok, és kerek fakorongot akasztott le a nyakából. A mattfekete lapon vörösen derengtek a hívás rúnái.</w:t>
      </w:r>
    </w:p>
    <w:p>
      <w:pPr>
        <w:pStyle w:val="Normal"/>
        <w:spacing w:lineRule="atLeast" w:line="240"/>
        <w:ind w:firstLine="567"/>
        <w:jc w:val="both"/>
        <w:rPr/>
      </w:pPr>
      <w:r>
        <w:rPr/>
        <w:t>-A gond csak az, hogy valószínűleg a specialistákat küldik majd. A sántát és a megszállottat. Ak</w:t>
        <w:softHyphen/>
        <w:t>kor pedig itt kő kövön nem marad.</w:t>
      </w:r>
      <w:r>
        <w:br w:type="page"/>
      </w:r>
    </w:p>
    <w:p>
      <w:pPr>
        <w:pStyle w:val="Cmsor1"/>
        <w:rPr/>
      </w:pPr>
      <w:r>
        <w:rPr/>
        <w:t>15.</w:t>
      </w:r>
    </w:p>
    <w:p>
      <w:pPr>
        <w:pStyle w:val="Normal"/>
        <w:spacing w:lineRule="atLeast" w:line="240"/>
        <w:ind w:firstLine="567"/>
        <w:jc w:val="both"/>
        <w:rPr/>
      </w:pPr>
      <w:r>
        <w:rPr/>
        <w:t>Ez mágus? Láttam már rosszabbul öltözött madárijesztőt is - jegyezte meg a Fekete Rózsa viszolyogva.</w:t>
      </w:r>
    </w:p>
    <w:p>
      <w:pPr>
        <w:pStyle w:val="Normal"/>
        <w:spacing w:lineRule="atLeast" w:line="240"/>
        <w:ind w:firstLine="567"/>
        <w:jc w:val="both"/>
        <w:rPr/>
      </w:pPr>
      <w:r>
        <w:rPr/>
        <w:t>A varázsló a fakorong kettétörése után fertály</w:t>
        <w:softHyphen/>
        <w:t>órával már a pinceajtóban állt, ami legalábbis el</w:t>
        <w:softHyphen/>
        <w:t>képesztő mesterségbeli tudást sejtetett. A tépett ruhájú férfi valóban túl magasnak, túl girhesnek tűnt. Tompán kopogó falába sem javított az össz</w:t>
        <w:softHyphen/>
        <w:t>képen. Mocskos, kék köpenyét aligha a hevenyé</w:t>
        <w:softHyphen/>
        <w:t>szett öltések, inkább a tenyérnyi, gyanús küllemű foltok tartották össze. A szakadt csuklya jórészt beárnyékolta arcát, de ami kilátszott, abban sem volt köszönet.</w:t>
      </w:r>
    </w:p>
    <w:p>
      <w:pPr>
        <w:pStyle w:val="Normal"/>
        <w:spacing w:lineRule="atLeast" w:line="240"/>
        <w:ind w:firstLine="567"/>
        <w:jc w:val="both"/>
        <w:rPr/>
      </w:pPr>
      <w:r>
        <w:rPr/>
        <w:t xml:space="preserve">- Ez a madárijesztő, kis hölgy; Sánta Gardar, Északfölde legveszedelmesebb elementalistája </w:t>
        <w:softHyphen/>
        <w:t>suttogta a vén pap. - A helyedben megválogatnám a szavaimat, mert a mester kissé hirtelen kezű, és hajlamos, hmm, elragadtatni magát. Az a fajta régivágású mágus, aki vihar helyett tornádót hajít ellenfeleire, lángcsóva helyett tűzvésszel perzsel maga körül és a menekülőket földrengéssel meg hasadékokkal tartja vissza.</w:t>
      </w:r>
    </w:p>
    <w:p>
      <w:pPr>
        <w:pStyle w:val="Normal"/>
        <w:spacing w:lineRule="atLeast" w:line="240"/>
        <w:ind w:firstLine="567"/>
        <w:jc w:val="both"/>
        <w:rPr/>
      </w:pPr>
      <w:r>
        <w:rPr/>
        <w:t>- Szép - nyelt nagyot a Fekete Rózsa, aki nem tudta eldönteni, szőrcsomók vagy szabálytalan pikkelyek foltjai fedik-e a szakadt csuklya alatt sötétlő, szögletes arcot.</w:t>
      </w:r>
    </w:p>
    <w:p>
      <w:pPr>
        <w:pStyle w:val="Normal"/>
        <w:spacing w:lineRule="atLeast" w:line="240"/>
        <w:ind w:firstLine="567"/>
        <w:jc w:val="both"/>
        <w:rPr/>
      </w:pPr>
      <w:r>
        <w:rPr/>
        <w:t>- Szépnek még senki nem nevezett - villant a mágus szeme. Hangja tompán csikorgott, mint a tarini lejtőkön lezúduló kőlavinák. Olyan szagot árasztott, hogy minden jobb érzésű patkány ré</w:t>
        <w:softHyphen/>
        <w:t>mülten menekülhetett a közeléből: Ahogy beljebb lépett, jobb lába komoran koppant a pince kövén. Ő a sánta, nyugtázta Dharran fintorogva. A másik lenne a megszállott?</w:t>
      </w:r>
    </w:p>
    <w:p>
      <w:pPr>
        <w:pStyle w:val="Normal"/>
        <w:spacing w:lineRule="atLeast" w:line="240"/>
        <w:ind w:firstLine="567"/>
        <w:jc w:val="both"/>
        <w:rPr/>
      </w:pPr>
      <w:r>
        <w:rPr/>
        <w:t xml:space="preserve">- Arbo testvér a shadoni Inkvizíciós Ligától </w:t>
        <w:softHyphen/>
        <w:t>mutatta be az aszisz a mágus mögött érkező, szer</w:t>
        <w:softHyphen/>
        <w:t>zetesi csuhát viselő, körszakállával babráló ide</w:t>
        <w:softHyphen/>
        <w:t>gent. Sianis döbbenten hátrált egy lépést - inkvi</w:t>
        <w:softHyphen/>
        <w:t>zítor? Az érkező ugyanaz a szerényen mosolygó, tarra borotvált fejű csuhás volt, akivel alig egy hete az a csúfos végű találkozás megesett az eri</w:t>
        <w:softHyphen/>
        <w:t>oni Domvik-katedrális sikátorában. Máig sem tu</w:t>
        <w:softHyphen/>
        <w:t>dott napirendre térni a verekedő szerzetes felett. Most pedig inkvizítor? Mezítláb, egy szál daróc</w:t>
        <w:softHyphen/>
        <w:t>ban a híres inkvizítorfegyver, a mendra nélkül? Hüledezve kereste a szavakat, de a csuhás nem fi</w:t>
        <w:softHyphen/>
        <w:t>gyelt rá:</w:t>
      </w:r>
    </w:p>
    <w:p>
      <w:pPr>
        <w:pStyle w:val="Normal"/>
        <w:spacing w:lineRule="atLeast" w:line="240"/>
        <w:ind w:firstLine="567"/>
        <w:jc w:val="both"/>
        <w:rPr/>
      </w:pPr>
      <w:r>
        <w:rPr/>
        <w:t>Amikor a lány és az inkvizítor tekintete talál</w:t>
        <w:softHyphen/>
        <w:t>kozott, egy pillanatra mindketten megdermedtek. Azonnal átláttak a másik álcáján, és mindketten megérezték, hogy a másik is tudja ezt. A középter</w:t>
        <w:softHyphen/>
        <w:t>metű, mélyen ülő szemű férfi lassan csóválta a fe</w:t>
        <w:softHyphen/>
        <w:t>jét, szemét egy pillanatra sem véve le az elsápadó Liedor-lányról. Megőrzöm titkodat, ha te sem árulsz el - üzente a tekintete. Dharran alig észrevehetően bólintott, noha a látottak után egy szik</w:t>
        <w:softHyphen/>
        <w:t>rányit sem bízott a férfiban.</w:t>
      </w:r>
    </w:p>
    <w:p>
      <w:pPr>
        <w:pStyle w:val="Normal"/>
        <w:spacing w:lineRule="atLeast" w:line="240"/>
        <w:ind w:firstLine="567"/>
        <w:jc w:val="both"/>
        <w:rPr/>
      </w:pPr>
      <w:r>
        <w:rPr/>
        <w:t>- Ez így már nem igaz. A Liga éppen vérdíjat tűzött ki a fejemre - az inkvizítor zavartan simí</w:t>
        <w:softHyphen/>
        <w:t>tott végig kopaszra borotvált fején.</w:t>
      </w:r>
    </w:p>
    <w:p>
      <w:pPr>
        <w:pStyle w:val="Normal"/>
        <w:spacing w:lineRule="atLeast" w:line="240"/>
        <w:ind w:firstLine="567"/>
        <w:jc w:val="both"/>
        <w:rPr/>
      </w:pPr>
      <w:r>
        <w:rPr/>
        <w:t>- Hogyan? - Sianis döbbenten mérte végig a magas homlokú, becsületes arcú szerzetest. Nem látott rajta semmi kivetnivalót. Hacsak nem a sze</w:t>
        <w:softHyphen/>
        <w:t>meit - azokban a mély, jadeszín üregekben mint</w:t>
        <w:softHyphen/>
        <w:t>ha egy másik világ vöröses visszfénye tükröző</w:t>
        <w:softHyphen/>
        <w:t>dött volna.</w:t>
      </w:r>
    </w:p>
    <w:p>
      <w:pPr>
        <w:pStyle w:val="Normal"/>
        <w:spacing w:lineRule="atLeast" w:line="240"/>
        <w:ind w:firstLine="567"/>
        <w:jc w:val="both"/>
        <w:rPr/>
      </w:pPr>
      <w:r>
        <w:rPr/>
        <w:t>- Ha valaki a démonvilág titkaiba ártja magát, annak ára van - jegyezte meg Arbo csendesen.</w:t>
      </w:r>
    </w:p>
    <w:p>
      <w:pPr>
        <w:pStyle w:val="Normal"/>
        <w:spacing w:lineRule="atLeast" w:line="240"/>
        <w:ind w:firstLine="567"/>
        <w:jc w:val="both"/>
        <w:rPr/>
      </w:pPr>
      <w:r>
        <w:rPr/>
        <w:t>- Ezt a kettőt küldték a conjurator ellen, aki ti</w:t>
        <w:softHyphen/>
        <w:t>zenegy varázstudót irtott ki egyetlen éjszaka alatt? - csóválta fejét hitetlenkedve a lány.</w:t>
      </w:r>
    </w:p>
    <w:p>
      <w:pPr>
        <w:pStyle w:val="Normal"/>
        <w:spacing w:lineRule="atLeast" w:line="240"/>
        <w:ind w:firstLine="567"/>
        <w:jc w:val="both"/>
        <w:rPr/>
      </w:pPr>
      <w:r>
        <w:rPr/>
        <w:t>- Előtte pedig kilencvenhetet. Legalábbis ennyiről van tudomásunk - pontosított Arbo.</w:t>
      </w:r>
    </w:p>
    <w:p>
      <w:pPr>
        <w:pStyle w:val="Normal"/>
        <w:spacing w:lineRule="atLeast" w:line="240"/>
        <w:ind w:firstLine="567"/>
        <w:jc w:val="both"/>
        <w:rPr/>
      </w:pPr>
      <w:r>
        <w:rPr/>
        <w:t>- Mégis, hogyan képzelik? - Sianis kezdte megsejteni a két idegenből áradó, kirobbanni kész erőt és kellemetlen zsibbadás járta át: A rohanó lá</w:t>
        <w:softHyphen/>
        <w:t>vatengerrel, ~ közelgő rianással, támadó hurrikán</w:t>
        <w:softHyphen/>
        <w:t>nal szembenéző áldozatok érezhetnek így.</w:t>
      </w:r>
    </w:p>
    <w:p>
      <w:pPr>
        <w:pStyle w:val="Normal"/>
        <w:spacing w:lineRule="atLeast" w:line="240"/>
        <w:ind w:firstLine="567"/>
        <w:jc w:val="both"/>
        <w:rPr/>
      </w:pPr>
      <w:r>
        <w:rPr/>
        <w:t>- Doldzsahra! - suttogta borzongva, mire a hó</w:t>
        <w:softHyphen/>
        <w:t>rihorgas mágus a szavába vágott.</w:t>
      </w:r>
    </w:p>
    <w:p>
      <w:pPr>
        <w:pStyle w:val="Normal"/>
        <w:spacing w:lineRule="atLeast" w:line="240"/>
        <w:ind w:firstLine="567"/>
        <w:jc w:val="both"/>
        <w:rPr/>
      </w:pPr>
      <w:r>
        <w:rPr/>
        <w:t>- Az istenekre nincs szükségünk. Egy perga</w:t>
        <w:softHyphen/>
        <w:t>menre és némi tintára annál inkább.</w:t>
      </w:r>
    </w:p>
    <w:p>
      <w:pPr>
        <w:pStyle w:val="Normal"/>
        <w:spacing w:lineRule="atLeast" w:line="240"/>
        <w:ind w:firstLine="567"/>
        <w:jc w:val="both"/>
        <w:rPr/>
      </w:pPr>
      <w:r>
        <w:rPr/>
        <w:t>- Varázslathoz? - kapta fel a fejét a lány is. A jövevények összenéztek.</w:t>
      </w:r>
    </w:p>
    <w:p>
      <w:pPr>
        <w:pStyle w:val="Normal"/>
        <w:spacing w:lineRule="atLeast" w:line="240"/>
        <w:ind w:firstLine="567"/>
        <w:jc w:val="both"/>
        <w:rPr/>
      </w:pPr>
      <w:r>
        <w:rPr/>
        <w:t>- Nem. Levélhez.</w:t>
      </w:r>
      <w:r>
        <w:br w:type="page"/>
      </w:r>
    </w:p>
    <w:p>
      <w:pPr>
        <w:pStyle w:val="Cmsor1"/>
        <w:rPr/>
      </w:pPr>
      <w:r>
        <w:rPr/>
        <w:t>16.</w:t>
      </w:r>
    </w:p>
    <w:p>
      <w:pPr>
        <w:pStyle w:val="Normal"/>
        <w:spacing w:lineRule="atLeast" w:line="240"/>
        <w:ind w:firstLine="567"/>
        <w:jc w:val="both"/>
        <w:rPr/>
      </w:pPr>
      <w:r>
        <w:rPr/>
        <w:t>A következő percben vagy a pecséted ke</w:t>
        <w:softHyphen/>
        <w:t>rül a pergamenre, vagy az agyvelőd. Nincs kedvem alkudozni és te sem vagy abban a helyzetben, hogy megpróbáld.</w:t>
      </w:r>
    </w:p>
    <w:p>
      <w:pPr>
        <w:pStyle w:val="Normal"/>
        <w:spacing w:lineRule="atLeast" w:line="240"/>
        <w:ind w:firstLine="567"/>
        <w:jc w:val="both"/>
        <w:rPr/>
      </w:pPr>
      <w:r>
        <w:rPr/>
        <w:t xml:space="preserve">A bérvarázsló bal szemére szegeződő nehéz, acélhúros számszeríj meg sem rezdült a klánbáró kezében. A hatalmas termetű, sárszín hajú férfi </w:t>
        <w:softHyphen/>
        <w:t>hajdan Lar-dor mágusegyetemének jó nevű con</w:t>
        <w:softHyphen/>
        <w:t>juratora - ismerte már eléggé Amanovik híveit ahhoz, hogy valóban rettegni kezdjen. Egy igazi gorviki sosem mutatja ki dühét, és sosem fenye</w:t>
        <w:softHyphen/>
        <w:t>getőzik: a szavakat mindig tettek követik ebben az őrült országban. Még egy felesleges szó, és a dacorga meghúzza a ravaszt. A bérvarázsló zsíros homlokán verejtékcsepp szaladt le, körömnyi fol</w:t>
        <w:softHyphen/>
        <w:t>tot ejtve a kezében reszkető pergamenen. Szemei előtt összefutottak a nőiesen gömbölyded, tökéle</w:t>
        <w:softHyphen/>
        <w:t>tesen hurkolt betűk.</w:t>
      </w:r>
    </w:p>
    <w:p>
      <w:pPr>
        <w:pStyle w:val="Normal"/>
        <w:spacing w:lineRule="atLeast" w:line="240"/>
        <w:ind w:firstLine="567"/>
        <w:jc w:val="both"/>
        <w:rPr/>
      </w:pPr>
      <w:r>
        <w:rPr/>
      </w:r>
    </w:p>
    <w:p>
      <w:pPr>
        <w:pStyle w:val="Szvegtrzsbehzssal2"/>
        <w:rPr/>
      </w:pPr>
      <w:r>
        <w:rPr/>
        <w:t>Gardar, az elementalista máguspárbajra hívja ki Anguir den Werohlt, Lar-dor áruló conjura</w:t>
        <w:softHyphen/>
        <w:t>torát, a Ramraguo-klán csahos kutyáját. Fekete vitorlás várakozik majd a tengeren„ látótávolság</w:t>
        <w:softHyphen/>
        <w:t>ra a kikötőtől. A párbaj ott, a holnapi napon bár</w:t>
        <w:softHyphen/>
        <w:t>mikor.</w:t>
      </w:r>
    </w:p>
    <w:p>
      <w:pPr>
        <w:pStyle w:val="Normal"/>
        <w:spacing w:lineRule="atLeast" w:line="240"/>
        <w:ind w:firstLine="567"/>
        <w:jc w:val="both"/>
        <w:rPr/>
      </w:pPr>
      <w:r>
        <w:rPr/>
      </w:r>
    </w:p>
    <w:p>
      <w:pPr>
        <w:pStyle w:val="Normal"/>
        <w:spacing w:lineRule="atLeast" w:line="240"/>
        <w:ind w:firstLine="567"/>
        <w:jc w:val="both"/>
        <w:rPr/>
      </w:pPr>
      <w:r>
        <w:rPr/>
        <w:t>A párbajra hívó elementalista egyenesen a saggranába teleportálta a pergament, ami nagy hatalmú; de mértéktartó ellenséget sejtetett. Ha egyszer át tud törni a kastélyerődöt óvó mágia</w:t>
        <w:softHyphen/>
        <w:t>rendszeren, sokkal rondább dolgokra is képes le</w:t>
        <w:softHyphen/>
        <w:t>het. Márpedig a mágusokról gyakorta kiderül, hogy undorítóan ötletesek, ha az ellenségük meg</w:t>
        <w:softHyphen/>
        <w:t>alázásáról van szó. Sánta Gardar azonban nem az aljas trükkjeitől vált hírhedtté-az áruló viszont fél karját adta volna, ha a rettegett Tomboló helyett valami piszkos fantáziájú kontárral hozza össze a sors. A mágusok párbajának hagyománya még a kyr időkből származott, de már akkor is tiltották a törvények. A varázstudók persze már akkor is csak saját Reguláiknak engedelmeskedtek, és félvállról vették a világi tilalmat. A Regulák komoly feltéte</w:t>
        <w:softHyphen/>
        <w:t>lekhez kötötték és szigorúan szabályok közé szorí</w:t>
        <w:softHyphen/>
        <w:t>tották az összecsapásokat, ennek ellenére a győz</w:t>
        <w:softHyphen/>
        <w:t>tes általában teljesen elnéptelenedett és évekig meddő vidéket hagyott maga után - már amikor volt győztes. „Egyetlen módon élhetsz túl egy má</w:t>
        <w:softHyphen/>
        <w:t>guspárbajt - ha kimaradsz belőle" - idézte fel a conjurator a Doranban közkeletű szólást, de a klánbáró szemén látta, hogy ezúttal tiltakozásnak nincs helye. Sietve lepecsételte a párbajra hívó üzenetet; csak ezután mert megszólalni.</w:t>
      </w:r>
    </w:p>
    <w:p>
      <w:pPr>
        <w:pStyle w:val="Normal"/>
        <w:spacing w:lineRule="atLeast" w:line="240"/>
        <w:ind w:firstLine="567"/>
        <w:jc w:val="both"/>
        <w:rPr/>
      </w:pPr>
      <w:r>
        <w:rPr/>
        <w:t>- Mélységesen fájlalom Chancana halálát. Lá</w:t>
        <w:softHyphen/>
        <w:t>tom azonban, hogy a klánbáró személyében a va</w:t>
        <w:softHyphen/>
        <w:t>lódi hatalom került a tarantolo élére. - Örült, hogy nem remeg a hangja. Ez volt az egyetlen öröme az utóbbi napokban. Kudarcot vallott a klánvezér védelmével és az idegen fejvadász tetemét sem tudta szóra bírni. Átok ült azon a testen. Alig zuhant el a földön, máris oszlani kezdett-raj</w:t>
        <w:softHyphen/>
        <w:t>ta a hús, és fertályóra múlva csak a csontjai fehér</w:t>
        <w:softHyphen/>
        <w:t>lettek a homályban. Reggelre pedig már az sem.</w:t>
      </w:r>
    </w:p>
    <w:p>
      <w:pPr>
        <w:pStyle w:val="Normal"/>
        <w:spacing w:lineRule="atLeast" w:line="240"/>
        <w:ind w:firstLine="567"/>
        <w:jc w:val="both"/>
        <w:rPr/>
      </w:pPr>
      <w:r>
        <w:rPr/>
        <w:t>- Szép szavak nem teszik jóvá a mulasztásodat - vágott közbe a dacorga-, gyors oldalpillantást vetve fivérére, aki a tanácsteremben felállított ko</w:t>
        <w:softHyphen/>
        <w:t>rongsakk figuráival babrált. Pacharro éppen levet</w:t>
        <w:softHyphen/>
        <w:t>te a fekete Papot és a vörös Orgyilkost, majd kér</w:t>
        <w:softHyphen/>
        <w:t>dően pillantott a reszkető mágusra. A conjurator sápadtan bólintott, mire az uzsorás egymás mellé, a tábla közepére állította a két Varázsló korongját.</w:t>
      </w:r>
      <w:r>
        <w:br w:type="page"/>
      </w:r>
    </w:p>
    <w:p>
      <w:pPr>
        <w:pStyle w:val="Cmsor1"/>
        <w:rPr/>
      </w:pPr>
      <w:r>
        <w:rPr/>
        <w:t>17.</w:t>
      </w:r>
    </w:p>
    <w:p>
      <w:pPr>
        <w:pStyle w:val="Normal"/>
        <w:spacing w:lineRule="atLeast" w:line="240"/>
        <w:ind w:firstLine="567"/>
        <w:jc w:val="both"/>
        <w:rPr/>
      </w:pPr>
      <w:r>
        <w:rPr/>
        <w:t xml:space="preserve">Ott megy, félszáz vörös íjász gyűrűjében </w:t>
        <w:softHyphen/>
        <w:t>bosszankodott a távcsövet szorongató lány. A szerzetes és a Fekete Rózsa egy fogadó lapos tetején húzódtak meg, jó nyíllövés</w:t>
        <w:softHyphen/>
        <w:t>nyire a tarantolo főterétől. Noha alig szóltak, szin</w:t>
        <w:softHyphen/>
        <w:t>te tapinthatóan vibrált közöttük a levegő. Mind</w:t>
        <w:softHyphen/>
        <w:t>ketten tudták: ha nincs a közös ellenség, egyikük már nem élne. Gyűlölségük magva nem Gorvik és Shadon ellentéte volt - sokkal régebbi annál. Tisztában voltak vele, hogy a másik az igazat lát</w:t>
        <w:softHyphen/>
        <w:t>ja bennük... és ez eggyel több ok volt, hogy ne is beszéljenek róla.</w:t>
      </w:r>
    </w:p>
    <w:p>
      <w:pPr>
        <w:pStyle w:val="Normal"/>
        <w:spacing w:lineRule="atLeast" w:line="240"/>
        <w:ind w:firstLine="567"/>
        <w:jc w:val="both"/>
        <w:rPr/>
      </w:pPr>
      <w:r>
        <w:rPr/>
        <w:t>- Így akarod megölni? - mérte végig a lány az inkvizítort. A férfi fegyvertelenül, mezítláb, da</w:t>
        <w:softHyphen/>
        <w:t>rócruhában járt-kelt az orgyilkosok városában, ahol .az efféle vétkes könnyelműségért a legtöb</w:t>
        <w:softHyphen/>
        <w:t>ben az életükkel fizettek.</w:t>
      </w:r>
    </w:p>
    <w:p>
      <w:pPr>
        <w:pStyle w:val="Normal"/>
        <w:spacing w:lineRule="atLeast" w:line="240"/>
        <w:ind w:firstLine="567"/>
        <w:jc w:val="both"/>
        <w:rPr/>
      </w:pPr>
      <w:r>
        <w:rPr/>
        <w:t>- Ha akarnám se tudnám - villant a szerzetes szeme. - Megérzi az ellene irányuló gyilkos szán</w:t>
        <w:softHyphen/>
        <w:t>dékot.</w:t>
      </w:r>
    </w:p>
    <w:p>
      <w:pPr>
        <w:pStyle w:val="Normal"/>
        <w:spacing w:lineRule="atLeast" w:line="240"/>
        <w:ind w:firstLine="567"/>
        <w:jc w:val="both"/>
        <w:rPr/>
      </w:pPr>
      <w:r>
        <w:rPr/>
        <w:t>- Mit érez? Hiszen mindenki szívesen látná a főtéren kiterítve!</w:t>
      </w:r>
    </w:p>
    <w:p>
      <w:pPr>
        <w:pStyle w:val="Normal"/>
        <w:spacing w:lineRule="atLeast" w:line="240"/>
        <w:ind w:firstLine="567"/>
        <w:jc w:val="both"/>
        <w:rPr/>
      </w:pPr>
      <w:r>
        <w:rPr/>
        <w:t>- A gyűlölet nem ugyanaz, mint a lesújtó pen</w:t>
        <w:softHyphen/>
        <w:t>ge dühe. Ha számszeríjjal veszed célba, felfigyel az ölés előtti érzelemvillanásra - a többiről a kö</w:t>
        <w:softHyphen/>
        <w:t>rötté nyüzsgő asztrállárvák és a pokolbestia gondoskodnak. Ha Sianis velünk jött volna, a káosz</w:t>
        <w:softHyphen/>
        <w:t>vad messziről is megérzi és felismeri szabadítóját - és Domvik a tudója, a pokoldémon nem egy há</w:t>
        <w:softHyphen/>
        <w:t>lás fajta. A lar-dori áruló a legvakmerőbb conju</w:t>
        <w:softHyphen/>
        <w:t>rator, aki valaha is uralni próbált egy efféle besti</w:t>
        <w:softHyphen/>
        <w:t>át. Egyébként, nincs az a közönséges lövedék, amely most megsebezhetné őt. Az Égcsarnok vé</w:t>
        <w:softHyphen/>
        <w:t>dőmágiája mellett láthatatlan pajzsok tucatjaival vértezte fel magát.</w:t>
      </w:r>
    </w:p>
    <w:p>
      <w:pPr>
        <w:pStyle w:val="Normal"/>
        <w:spacing w:lineRule="atLeast" w:line="240"/>
        <w:ind w:firstLine="567"/>
        <w:jc w:val="both"/>
        <w:rPr/>
      </w:pPr>
      <w:r>
        <w:rPr/>
        <w:t>- A főtéri szoborhoz ért - folytatta a látcsőbe meredő lány. El sem téveszthette a vörös zekés gorvikiak fölé jó fejjel magasodó, behemót conju</w:t>
        <w:softHyphen/>
        <w:t>ratort. Az áruló megállt az uonoverole hétszeres embermagasságú szobra előtt és letérdelt. Dhar</w:t>
        <w:softHyphen/>
        <w:t>ran állított a csőhosszon - az üveget fekete posz</w:t>
        <w:softHyphen/>
        <w:t>tóhenger védte az áruló csillogástól -, és hitetlen</w:t>
        <w:softHyphen/>
        <w:t>kedve csóválta a fejét.</w:t>
      </w:r>
    </w:p>
    <w:p>
      <w:pPr>
        <w:pStyle w:val="Normal"/>
        <w:spacing w:lineRule="atLeast" w:line="240"/>
        <w:ind w:firstLine="567"/>
        <w:jc w:val="both"/>
        <w:rPr/>
      </w:pPr>
      <w:r>
        <w:rPr/>
        <w:t>- Valamit rajzol a talapzatára. Két jelet: Cápa Lancha pedig csak áll és tűri, hogy összekarcolja. Most továbbmentek, de a mesterlövészek fele ott marad, és őrzi a rajzot.</w:t>
      </w:r>
    </w:p>
    <w:p>
      <w:pPr>
        <w:pStyle w:val="Normal"/>
        <w:spacing w:lineRule="atLeast" w:line="240"/>
        <w:ind w:firstLine="567"/>
        <w:jc w:val="both"/>
        <w:rPr/>
      </w:pPr>
      <w:r>
        <w:rPr/>
        <w:t>- Két jel? - kérdezte az inkvizítor megélénkül</w:t>
        <w:softHyphen/>
        <w:t>ve.</w:t>
      </w:r>
    </w:p>
    <w:p>
      <w:pPr>
        <w:pStyle w:val="Normal"/>
        <w:spacing w:lineRule="atLeast" w:line="240"/>
        <w:ind w:firstLine="567"/>
        <w:jc w:val="both"/>
        <w:rPr/>
      </w:pPr>
      <w:r>
        <w:rPr/>
        <w:t>- Igen. Egy nagyobb és rögtön alatta egy ki</w:t>
        <w:softHyphen/>
        <w:t>sebb. Miért?</w:t>
      </w:r>
    </w:p>
    <w:p>
      <w:pPr>
        <w:pStyle w:val="Normal"/>
        <w:spacing w:lineRule="atLeast" w:line="240"/>
        <w:ind w:firstLine="567"/>
        <w:jc w:val="both"/>
        <w:rPr/>
      </w:pPr>
      <w:r>
        <w:rPr/>
        <w:t>- Felkészül a visszatérésre. -. Arbo jadeszín szeme veszedelmes lobot vetett. - Egy hirtelen térugrás életveszélyes, ha zárt épület a cél. A ten</w:t>
        <w:softHyphen/>
        <w:t>ger hullámzó tükre amúgy is megnehezít minden</w:t>
        <w:softHyphen/>
        <w:t>féle térmágiát. Ide, nyílt területre akar visszatérni, ha szorul a hurok, azért őrizteti.</w:t>
      </w:r>
    </w:p>
    <w:p>
      <w:pPr>
        <w:pStyle w:val="Normal"/>
        <w:spacing w:lineRule="atLeast" w:line="240"/>
        <w:ind w:firstLine="567"/>
        <w:jc w:val="both"/>
        <w:rPr/>
      </w:pPr>
      <w:r>
        <w:rPr/>
        <w:t>- Meg akarod hiúsítani a mesterkedését? - kérdezte a Liedor-lány. Tisztában volt vele, hogy az inkvizítor átlát rajta, ezért nem is próbálta játsza</w:t>
        <w:softHyphen/>
        <w:t>ni a tudatlant.</w:t>
      </w:r>
    </w:p>
    <w:p>
      <w:pPr>
        <w:pStyle w:val="Normal"/>
        <w:spacing w:lineRule="atLeast" w:line="240"/>
        <w:ind w:firstLine="567"/>
        <w:jc w:val="both"/>
        <w:rPr/>
      </w:pPr>
      <w:r>
        <w:rPr/>
        <w:t>A szerzetes a fejét csóválta.</w:t>
      </w:r>
    </w:p>
    <w:p>
      <w:pPr>
        <w:pStyle w:val="Normal"/>
        <w:spacing w:lineRule="atLeast" w:line="240"/>
        <w:ind w:firstLine="567"/>
        <w:jc w:val="both"/>
        <w:rPr/>
      </w:pPr>
      <w:r>
        <w:rPr/>
        <w:t>- Dehogy. Lelőnének, ha közelítenék. Ha a conjurator tengerre száll, küldheted a fiút; az ő ki</w:t>
        <w:softHyphen/>
        <w:t>váltsága, hogy visszaűzze a bestiát a saját poklá</w:t>
        <w:softHyphen/>
        <w:t>ba, bárhol legyen is az. Küldj vele egy kerek ka</w:t>
        <w:softHyphen/>
        <w:t>vicsot, meg egy halat, másra nem lesz szüksé</w:t>
        <w:softHyphen/>
        <w:t>günk. Bármilyen tengeri hal megteszi, de legalább ekkora legyen - mutatott jó alkarnyit és egy intés</w:t>
        <w:softHyphen/>
        <w:t>sel elbocsátotta a megrökönyödött Fekete Rózsát.</w:t>
      </w:r>
      <w:r>
        <w:br w:type="page"/>
      </w:r>
    </w:p>
    <w:p>
      <w:pPr>
        <w:pStyle w:val="Cmsor1"/>
        <w:rPr/>
      </w:pPr>
      <w:r>
        <w:rPr/>
        <w:t>18.</w:t>
      </w:r>
    </w:p>
    <w:p>
      <w:pPr>
        <w:pStyle w:val="Normal"/>
        <w:spacing w:lineRule="atLeast" w:line="240"/>
        <w:ind w:firstLine="567"/>
        <w:jc w:val="both"/>
        <w:rPr/>
      </w:pPr>
      <w:r>
        <w:rPr/>
        <w:t>- A tengeren párbajozna, semleges terepen, hogy kímélje a városnépet. Északon mindenki ilyen vajszívű? - kedélyeske</w:t>
        <w:softHyphen/>
        <w:t>dett Lancha Ramraquo. A köpcös kis ember joviá</w:t>
        <w:softHyphen/>
        <w:t>lis külsejét azonban meghazudtolták a sötét, gono</w:t>
        <w:softHyphen/>
        <w:t>szul csillogó szemek és a torz, cápaszerű vigyor. Cápa Lancha mégsem ennek, nem is mohó irgal</w:t>
        <w:softHyphen/>
        <w:t>matlanságának köszönhette nevét, hanem az új módszernek, melyet még ifjú vallatómesterként honosított meg a Gályák Tengere mentén, Tudott mindent az ember nevű kétlábú rémálmairól és arctalan szorongásairól - mindent, amit a Fekete Határon innen csak tudni lehet. Hitte, hogy sosem a gyötrelemből, hanem a rettegésből fakad az igaz</w:t>
        <w:softHyphen/>
        <w:t>ság, ezért sosem kínozta foglyait. A nyílt tengerre vitte őket inkább, ahol addig öntötte a vízbe a vá</w:t>
        <w:softHyphen/>
        <w:t>góhídi vért, míg nyüzsögni nem kezdtek uszonyos testvérei. Az árbocrúdról ezután lassan a vérhabos vízbe engedte áldozatait - módszere párját ritkító</w:t>
        <w:softHyphen/>
        <w:t>an sikeres volt. A conjurator nem viszonozta a má</w:t>
        <w:softHyphen/>
        <w:t>sik ferde vigyorát. Még a jobb napokon sem rajon</w:t>
        <w:softHyphen/>
        <w:t>gott a gorvikiákért, mostanában pedig igazán po</w:t>
        <w:softHyphen/>
        <w:t>csék napjai voltak.</w:t>
      </w:r>
    </w:p>
    <w:p>
      <w:pPr>
        <w:pStyle w:val="Normal"/>
        <w:spacing w:lineRule="atLeast" w:line="240"/>
        <w:ind w:firstLine="567"/>
        <w:jc w:val="both"/>
        <w:rPr/>
      </w:pPr>
      <w:r>
        <w:rPr/>
        <w:t>- Hajóra parancsolod a kikötőnépet. A halászok sorfala mögül csapunk le orvul, nehogy idejekorán tombolni kezdjen - a gorvikival ellentétben ő hal</w:t>
        <w:softHyphen/>
        <w:t>lott egyet s mást a fekete vitorlás mágusáról.</w:t>
      </w:r>
    </w:p>
    <w:p>
      <w:pPr>
        <w:pStyle w:val="Normal"/>
        <w:spacing w:lineRule="atLeast" w:line="240"/>
        <w:ind w:firstLine="567"/>
        <w:jc w:val="both"/>
        <w:rPr/>
      </w:pPr>
      <w:r>
        <w:rPr/>
        <w:t>Racallo kikötőinek ura sértődötten szegte fel az állát. A vérében volt a gorviki klánurak három életelve: magabiztosság, szervezettség és könnyű kézzel osztott halál. Féloldalasan sandított fel a conjuratorra, akinek a válláig sem ért - akikre így nézett, azok estére már a cápákkal vacsorál</w:t>
        <w:softHyphen/>
        <w:t>tak.</w:t>
      </w:r>
    </w:p>
    <w:p>
      <w:pPr>
        <w:pStyle w:val="Normal"/>
        <w:spacing w:lineRule="atLeast" w:line="240"/>
        <w:ind w:firstLine="567"/>
        <w:jc w:val="both"/>
        <w:rPr/>
      </w:pPr>
      <w:r>
        <w:rPr/>
        <w:t>Fél órán belül azonban az utolsó vitorlás is fel</w:t>
        <w:softHyphen/>
        <w:t>vonta a horgonyt - mert Cápa Lancha a kikötő korlátlan ura volt. Racallo kikötője az egyik leg</w:t>
        <w:softHyphen/>
        <w:t>nagyobb volt nemcsak a félszigeten, de a tarto</w:t>
        <w:softHyphen/>
        <w:t>mányban is - és a kikötőn átáramló vagyonok te</w:t>
        <w:softHyphen/>
        <w:t>temes része Cápa Lancha kincstárába vándorolt.</w:t>
      </w:r>
    </w:p>
    <w:p>
      <w:pPr>
        <w:pStyle w:val="Normal"/>
        <w:spacing w:lineRule="atLeast" w:line="240"/>
        <w:ind w:firstLine="567"/>
        <w:jc w:val="both"/>
        <w:rPr/>
      </w:pPr>
      <w:r>
        <w:rPr/>
        <w:t>A tengerjárók a tarantolótól vásárolták meg a jóindulatot, melynek híján egy éjszaka alatt az utolsó szögig szétlopták volna a horgonyon álló vitorlást. A kikötőben egyetlen hajót sem rakod</w:t>
        <w:softHyphen/>
        <w:t>hattak ki Cápa Lancha engedélye nélkül, de még a kereskedőlerakatok is fizettek, nehogy „ismeret</w:t>
        <w:softHyphen/>
        <w:t>lenek" felgyújtsák a raktárat, leszaggassák a cég</w:t>
        <w:softHyphen/>
        <w:t>táblát, a savval leöntött szolgákról nem is beszél</w:t>
        <w:softHyphen/>
        <w:t>ve: Persze tíz, adózóra mindig jutott egy makacs</w:t>
        <w:softHyphen/>
        <w:t xml:space="preserve">kodó, aki megpróbált a saját feje után menni </w:t>
        <w:softHyphen/>
        <w:t>amíg nem találta megmérgezett lova tetemét, rosszabb esetben valamelyik hozzátartozója levá</w:t>
        <w:softHyphen/>
        <w:t>gott kezét a kapuja előtt. A Cápának engedelmes</w:t>
        <w:softHyphen/>
        <w:t>kedtek a halászok is: aki nem akarta elveszíteni a hajóját és a hálóit, jobban tette, ha zsákmányát a tarantolo felvásárlóin keresztül adta el.</w:t>
      </w:r>
    </w:p>
    <w:p>
      <w:pPr>
        <w:pStyle w:val="Normal"/>
        <w:spacing w:lineRule="atLeast" w:line="240"/>
        <w:ind w:firstLine="567"/>
        <w:jc w:val="both"/>
        <w:rPr/>
      </w:pPr>
      <w:r>
        <w:rPr/>
        <w:t>A kikötőben munka nélkül őgyelgő, munkabí</w:t>
        <w:softHyphen/>
        <w:t>ró férfiak kizárólag Lancha megbízóitól kaphattak munkát - aznapi bérük egy része fejében. Aki nem fizetett sápot, nem dolgozhatott. A munka hí</w:t>
        <w:softHyphen/>
        <w:t>ján elszegényedők azonban mindig számíthattak Pacharro pénzkölcsönzőire - a kamat persze mél</w:t>
        <w:softHyphen/>
        <w:t>tó volt az uzsorás Ramraquo-fivérhez.</w:t>
      </w:r>
    </w:p>
    <w:p>
      <w:pPr>
        <w:pStyle w:val="Normal"/>
        <w:spacing w:lineRule="atLeast" w:line="240"/>
        <w:ind w:firstLine="567"/>
        <w:jc w:val="both"/>
        <w:rPr/>
      </w:pPr>
      <w:r>
        <w:rPr/>
        <w:t>Vetélytárs nélkül uralták a kikötővárost. Vitorlák százai bomlottak ki Cápa Lancha pa</w:t>
        <w:softHyphen/>
        <w:t>rancsára. Sajgó izmú, vén halászok és büszke ke</w:t>
        <w:softHyphen/>
        <w:t>reskedők fordították szélbe hajóikat a keleti látó</w:t>
        <w:softHyphen/>
        <w:t>határon sötétlő fekete vitorlás felé. Az árnyhábo</w:t>
        <w:softHyphen/>
        <w:t>rúk törvényei súlyosan büntették, ha valamelyik fél kívülállók életét kockáztatta, de a városban senki nem akadt, aki ezt szóvá merte volna tenni. A raj közepén Cápa Lancha háromárbocosa szelte a hullámokat: minden oldalról legalább fél tucat vitorlás gyűrűje óvta. A masszív, mégis gyors já</w:t>
        <w:softHyphen/>
        <w:t>ratú hajón volt a kikötők urának főhadiszállása. Eredetileg halászbárkának készült, ámbátor a ki</w:t>
        <w:softHyphen/>
        <w:t>kötői pletykák szerint megépítése óta több gyil</w:t>
        <w:softHyphen/>
        <w:t>kosságot látott, mint halat.</w:t>
      </w:r>
    </w:p>
    <w:p>
      <w:pPr>
        <w:pStyle w:val="Normal"/>
        <w:spacing w:lineRule="atLeast" w:line="240"/>
        <w:ind w:firstLine="567"/>
        <w:jc w:val="both"/>
        <w:rPr/>
      </w:pPr>
      <w:r>
        <w:rPr/>
        <w:t>A nyílt tengeren horgonyzó, fekete vitorlás de</w:t>
        <w:softHyphen/>
        <w:t>reglye fedélzetén mindössze hárman néztek szem</w:t>
        <w:softHyphen/>
        <w:t>be a közeledő vitorlaerdővel. Az északi elemem</w:t>
        <w:softHyphen/>
        <w:t>tálmágus kifejezéstelenül meredt maga elé, Abaszisz dalnoka keresztbe vetett lábakkal üldö</w:t>
        <w:softHyphen/>
        <w:t>gélt és lantját pengetve múlatta a kényszerű vára</w:t>
        <w:softHyphen/>
        <w:t>kozás óráit. A mullah az utolsó simításokat végez</w:t>
        <w:softHyphen/>
        <w:t>te álöltözetén. Ha az a rengeteg hajó közelebb jön, itt hamarosan csúf tengeri csetepaté kezdődik, és akkor a fekete vitorlás aligha ér valaha is partot. Ez Quahirt különösen érzékenyen érintette volna, mivel - sivatag szülötte lévén - vénségére sem ta</w:t>
        <w:softHyphen/>
        <w:t>nult meg úszni. A mentőcsónak szerencsére elég masszívnak ígérkezett, és bízott benne, hogy vén</w:t>
        <w:softHyphen/>
        <w:t>asszony álruhája ezúttal is megóvhatja a kíváncsi kérdésektől.</w:t>
      </w:r>
    </w:p>
    <w:p>
      <w:pPr>
        <w:pStyle w:val="Normal"/>
        <w:spacing w:lineRule="atLeast" w:line="240"/>
        <w:ind w:firstLine="567"/>
        <w:jc w:val="both"/>
        <w:rPr/>
      </w:pPr>
      <w:r>
        <w:rPr/>
        <w:t>A hórihorgas mágus vállrándítva vette tudomá</w:t>
        <w:softHyphen/>
        <w:t>sul a dalnok és a Doldzsah-pap csatlakozását. Egy pap segítsége mindig jól jöhet, ha Ranagol sacer</w:t>
        <w:softHyphen/>
        <w:t>donjai tűnnek fel a láthatáron, a dalnok pedig jól bánt a kötelekkel és vitorlákkal, mint a legtöbb aszisz. Ráadásul úgy hallotta, valami koszorút is nyert valami nagyobbfajta énekversenyen. Még legalább fél óra, míg azok a vitorlák közelebb ér</w:t>
        <w:softHyphen/>
        <w:t>nek.</w:t>
      </w:r>
    </w:p>
    <w:p>
      <w:pPr>
        <w:pStyle w:val="Normal"/>
        <w:spacing w:lineRule="atLeast" w:line="240"/>
        <w:ind w:firstLine="567"/>
        <w:jc w:val="both"/>
        <w:rPr/>
      </w:pPr>
      <w:r>
        <w:rPr/>
        <w:t>- Dalnok uram, szívesen hallanék tőled valami széphistóriát. Az sem baj, ha nem énekelsz, úgy mondják, nincs is hallásom a zenéhez - szólította meg Bramot mély, mormogó hangján.</w:t>
      </w:r>
    </w:p>
    <w:p>
      <w:pPr>
        <w:pStyle w:val="Normal"/>
        <w:spacing w:lineRule="atLeast" w:line="240"/>
        <w:ind w:firstLine="567"/>
        <w:jc w:val="both"/>
        <w:rPr/>
      </w:pPr>
      <w:r>
        <w:rPr/>
        <w:t>Az aszisz tarkójára tolta kalapját, és megvakar</w:t>
        <w:softHyphen/>
        <w:t>ta a fejét. Mit énekelhet az ember egy hirtelen kezű, pokolian veszedelmes mágusnak? Aztán ahogy végigmérte a merev mozgású égimeszelőt, egyszerre rálelt a megoldásra:</w:t>
      </w:r>
    </w:p>
    <w:p>
      <w:pPr>
        <w:pStyle w:val="Normal"/>
        <w:spacing w:lineRule="atLeast" w:line="240"/>
        <w:ind w:firstLine="567"/>
        <w:jc w:val="both"/>
        <w:rPr/>
      </w:pPr>
      <w:r>
        <w:rPr/>
        <w:t>- Ismered a pásztorlány és a vihargólem törté</w:t>
        <w:softHyphen/>
        <w:t>netét?</w:t>
      </w:r>
    </w:p>
    <w:p>
      <w:pPr>
        <w:pStyle w:val="Normal"/>
        <w:spacing w:lineRule="atLeast" w:line="240"/>
        <w:ind w:firstLine="567"/>
        <w:jc w:val="both"/>
        <w:rPr/>
      </w:pPr>
      <w:r>
        <w:rPr/>
        <w:t>Az elementalista a fejét rázta. Bram szusszant egyet, majd komótosan letelepedett; ujjai tétova, búsongó dallamot játszottak.</w:t>
      </w:r>
    </w:p>
    <w:p>
      <w:pPr>
        <w:pStyle w:val="Normal"/>
        <w:spacing w:lineRule="atLeast" w:line="240"/>
        <w:ind w:firstLine="567"/>
        <w:jc w:val="both"/>
        <w:rPr/>
      </w:pPr>
      <w:r>
        <w:rPr/>
        <w:t>- Tudóskönyvekben ritkán bukkan efféle mo</w:t>
        <w:softHyphen/>
        <w:t>ralitásra a magadfajta. Én is csak véletlenül akad</w:t>
        <w:softHyphen/>
        <w:t>tam rá: Vineyur Dorren; a kahrei származású mes</w:t>
        <w:softHyphen/>
        <w:t>ter említi önéletírásában. A vihargólemet ifjan, ha</w:t>
        <w:softHyphen/>
        <w:t>talma teljében készítette, és Obszidián Őrzőnek nevezte el. Ez volt a mestermunkája. Közönséges fegyver nem fogta, mágusok pedig nem juthattak a közelébe; Vineyur fortyogó obszidiánból, csilla</w:t>
        <w:softHyphen/>
        <w:t>gok poklát idéző forróságban formálta meg, és a belébörtönzött lélekcsírát a villámok feletti hata</w:t>
        <w:softHyphen/>
        <w:t>lommal ruházta fel. Úgy intézte, hogy megérezze az ellenséges varázstudókat és perzselő fénydár</w:t>
        <w:softHyphen/>
        <w:t>dáival, mennydörgő villámaival elpusztítsa őket, mielőtt azok akár csak megpillanthatnák. A mes</w:t>
        <w:softHyphen/>
        <w:t>termű kivívta a lar-dori magiszterek elismerését. A hatalmas, örökéber szoborember évtizedekig a belső iskola termeit őrizte - nem mintha azoknak a termeknek még egy őrzőre lett volna szükségük, inkább a tisztesség kedvéért. Az obszidiántestbe zárt lélekcsíra azonban egyszerű lény volt, társal</w:t>
        <w:softHyphen/>
        <w:t>gásra nem csak a száj hiánya miatt alkalmatlan. A döngő léptű behemót járásánál csak az esze volt lassúbb. Nem ismerte az unalmat; tenyérnyi, vil</w:t>
        <w:softHyphen/>
        <w:t>lámkék szemei éjjel-nappal egyenletes fénnyel iz</w:t>
        <w:softHyphen/>
        <w:t>zottak. A magiszterek kényelmetlenül érezhették magukat az árnyékában, mert tizenöt év múltán alig titkolt megkönnyebbüléssel ajándékozták az ó-pyarroni szentszéknek. A gólem végül, a hatszá</w:t>
        <w:softHyphen/>
        <w:t>zas évek derekán a Fekete Határra került. A Vihar</w:t>
        <w:softHyphen/>
        <w:t>szirtet bízták rá, ahonnan a sebesen harsogó, víz</w:t>
        <w:softHyphen/>
        <w:t>esésekkel szabdalt Yurol egész völgyét belátta. Az ősi hágót őrizte, mely a meredek sziklafalak közt kanyarogva, többnapi kemény gyaloglás után Kránba, a Gonosz birodalmába vezetett.</w:t>
      </w:r>
    </w:p>
    <w:p>
      <w:pPr>
        <w:pStyle w:val="Normal"/>
        <w:spacing w:lineRule="atLeast" w:line="240"/>
        <w:ind w:firstLine="567"/>
        <w:jc w:val="both"/>
        <w:rPr/>
      </w:pPr>
      <w:r>
        <w:rPr/>
        <w:t>A gólem érkezése alapvető változást hozott a Yurol völgyében. A viharok ezentúl egymást érték a hágón, és lecsapó villámaik kivétel nélkül a fe</w:t>
        <w:softHyphen/>
        <w:t>ketén komorló, néma őrt táplálták. A szirtet, melyen a Yurol új őrzője tornyosult, utóbb csak Vi</w:t>
        <w:softHyphen/>
        <w:t>harszirtként emlegették; a hágót pedig idővel a Gólem hágójának kezdték nevezni. A legmaga</w:t>
        <w:softHyphen/>
        <w:t>sabb kiszögellésen álló, örökéber obszidiánlény minden látótávolságába kerülő, nagyobbfajta két</w:t>
        <w:softHyphen/>
        <w:t>lábút megsemmisített, ha az nem tartotta magasra Ó-Pyarron vagy Yllinor jelvényét. Látását nem homályosította el a távolság, a sötétség, a termé</w:t>
        <w:softHyphen/>
        <w:t>szetes vagy mágikus köd. A Kránból átmerészke</w:t>
        <w:softHyphen/>
        <w:t>dő portyázók elhamvadtak, mielőtt egy pillantást vethettek volna a hirtelen felvillanó fény és az ibolyaszín villámok forrására: a Yurol pásztorné</w:t>
        <w:softHyphen/>
        <w:t>pe végre felszabadult a Sötét Birodalom nyomása alól.</w:t>
      </w:r>
    </w:p>
    <w:p>
      <w:pPr>
        <w:pStyle w:val="Normal"/>
        <w:spacing w:lineRule="atLeast" w:line="240"/>
        <w:ind w:firstLine="567"/>
        <w:jc w:val="both"/>
        <w:rPr/>
      </w:pPr>
      <w:r>
        <w:rPr/>
        <w:t>A kis pásztorlány semmiben sem különbözött a völgy cölöpházaiban lakó nincstelenektől. Az erő</w:t>
        <w:softHyphen/>
        <w:t>sek országaiban nem húzta volna soká: Toronban obsornak, vagyis senkinek, Kránban nayannak, martaléknak nevezik a fajtáját és előbb-utóbb fel</w:t>
        <w:softHyphen/>
        <w:t>áldozzák a Kosfejű éves haláladójában. A lányka egy viharban eltévedve kőhajításnyira került a vil</w:t>
        <w:softHyphen/>
        <w:t>lámok erdejében táplálkozó Őrzőhöz... és a hozzá hasonlókkal ellentétben nem próbált menekülni előle. Senki nem tudja, mi történt közöttük azon a villámfényes éjszakán, de később, mikor a nap arannyal hintette a szirteket, a kislány ismét felke</w:t>
        <w:softHyphen/>
        <w:t>reste és virágot hozott neki. Életét az mentette meg, hogy túl kicsi és ártalmatlan volt ahhoz, hogy a vihargólem fenyegetőnek ítélje: parancsa szerint pusztító energiáit nem fecsérelhette gobli</w:t>
        <w:softHyphen/>
        <w:t>nokra és egyéb apró termetű lényekre. A lányka virágot hozott neki, és attól fogva gyakran meglátogatta. Mire a fél tucat hegyibirkája kopárra le</w:t>
        <w:softHyphen/>
        <w:t>gelte a Viharszirt körüli réteket, a vihargólem sokat hallott a Yurol völgyének lakóiról. Válaszolni persze nem tudott - szája sem volt hozzá -, ám eszményi hallgatóságnak bizonyult a csacsogó gyermek számára.</w:t>
      </w:r>
    </w:p>
    <w:p>
      <w:pPr>
        <w:pStyle w:val="Normal"/>
        <w:spacing w:lineRule="atLeast" w:line="240"/>
        <w:ind w:firstLine="567"/>
        <w:jc w:val="both"/>
        <w:rPr/>
      </w:pPr>
      <w:r>
        <w:rPr/>
        <w:t>Évek teltek el így: az Obszidián Őrző boldog</w:t>
        <w:softHyphen/>
        <w:t>kék szemekkel várta a napfényes napokat, a hágó végén felbukkanó szöszke kisleányt, akire utóbb babonás tisztelettel tekintett a völgy népe. A vil</w:t>
        <w:softHyphen/>
        <w:t>lámkék szemek árnyalatait megértő pásztorleány társra vágyó, érző lényt fedezett fel a monstrumba zárt lélekcsírában... a hágóra merészkedő kráni határvadászok, varázstudók és kémek azonban to</w:t>
        <w:softHyphen/>
        <w:t>vábbra is ugyanúgy, utolsó üzenet nélkül hamvad</w:t>
        <w:softHyphen/>
        <w:t>tak el. Ó-Pyarron már a Dúlást nyögte, Yurol pásztornépe azonban, gólemének hála, mit sem tapasztalt ebből. A hágón megszaporodtak ugyan az idegenek, a gólem azonban rendre végzett ve</w:t>
        <w:softHyphen/>
        <w:t>lük. Ha csak rajta áll, a békesség örökké tart; ám egy napon, háromezer-hétszázhatvannégyben, a Tűz harmadik havában ismét észlelte a Sötét Bi</w:t>
        <w:softHyphen/>
        <w:t>rodalom gyilkosainak közeledtét. Emberfeletti gyorsasággal lendítette a cél felé fényokádó, vil</w:t>
        <w:softHyphen/>
        <w:t>lámszóró karjait: mindig elsőként támadott. Az obszidián karok azonban lehanyatlottak. A lassan közeledő, tisztátalan kisugárzású idegenek a yuro</w:t>
        <w:softHyphen/>
        <w:t>liak gyermekeit hajtották maguk előtt, köztük a kis pásztorleányt. Az Obszidián Őrző tétovázott... a krániak varázstudója pedig megpillantotta, és ízekre robbantotta tűzgolyóival.</w:t>
      </w:r>
    </w:p>
    <w:p>
      <w:pPr>
        <w:pStyle w:val="Normal"/>
        <w:spacing w:lineRule="atLeast" w:line="240"/>
        <w:ind w:firstLine="567"/>
        <w:jc w:val="both"/>
        <w:rPr/>
      </w:pPr>
      <w:r>
        <w:rPr/>
        <w:t>- Ennyi? - dünnyögte a mágus.</w:t>
      </w:r>
    </w:p>
    <w:p>
      <w:pPr>
        <w:pStyle w:val="Normal"/>
        <w:spacing w:lineRule="atLeast" w:line="240"/>
        <w:ind w:firstLine="567"/>
        <w:jc w:val="both"/>
        <w:rPr/>
      </w:pPr>
      <w:r>
        <w:rPr/>
        <w:t>- A mese igen - hümmentett Bram, - Hátra van még a moralitás: a magány erő, a ragaszkodás pe</w:t>
        <w:softHyphen/>
        <w:t>dig olyan gyengeség, mely előbb-utóbb pusztu</w:t>
        <w:softHyphen/>
        <w:t>lásba taszít.</w:t>
      </w:r>
    </w:p>
    <w:p>
      <w:pPr>
        <w:pStyle w:val="Normal"/>
        <w:spacing w:lineRule="atLeast" w:line="240"/>
        <w:ind w:firstLine="567"/>
        <w:jc w:val="both"/>
        <w:rPr/>
      </w:pPr>
      <w:r>
        <w:rPr/>
        <w:t>- A történetnek nem így van vége - szólalt meg a vén dzsad. - A krániak elpusztították a Yurolt védő Obszidián Őrzőt, és eltiporták magát Pyarront is. A romok közül gazdag zsákmánnyal hazafelé tartó kráni varázstudó útba ejtette első győzelme helyszínét, a Viharszirtet... a Fekete Ha</w:t>
        <w:softHyphen/>
        <w:t>tárt azonban sosem érte el. A pyarroni kirurgusok, akikhez tetemét tanulmányozás céljára továbbí</w:t>
        <w:softHyphen/>
        <w:t>tották, ámulva állapították meg, hogy vasvillák és kampós végű pásztorbotok végeztek vele. A Yurol népének maradéka még abban az évben felkere</w:t>
        <w:softHyphen/>
        <w:t>kedett, és Yllinorba vándorolva Chei király oltal</w:t>
        <w:softHyphen/>
        <w:t>mába ajánlotta magát... s mint mondják, a Mogor</w:t>
        <w:softHyphen/>
        <w:t>va hadjáratában illő bosszút vett halottaiért.</w:t>
      </w:r>
    </w:p>
    <w:p>
      <w:pPr>
        <w:pStyle w:val="Normal"/>
        <w:spacing w:lineRule="atLeast" w:line="240"/>
        <w:ind w:firstLine="567"/>
        <w:jc w:val="both"/>
        <w:rPr/>
      </w:pPr>
      <w:r>
        <w:rPr/>
        <w:t>- Ez szép volt. Nagyon tanulságos - mondta a hajóorrban álló, karósovány alak.</w:t>
      </w:r>
    </w:p>
    <w:p>
      <w:pPr>
        <w:pStyle w:val="Normal"/>
        <w:spacing w:lineRule="atLeast" w:line="240"/>
        <w:ind w:firstLine="567"/>
        <w:jc w:val="both"/>
        <w:rPr/>
      </w:pPr>
      <w:r>
        <w:rPr/>
        <w:t>Az aszisz széles mosollyal húzta ki magát, jó</w:t>
        <w:softHyphen/>
        <w:t>kedve azonban lelohadt kissé, mikor a mágus folytatta:</w:t>
      </w:r>
    </w:p>
    <w:p>
      <w:pPr>
        <w:pStyle w:val="Normal"/>
        <w:spacing w:lineRule="atLeast" w:line="240"/>
        <w:ind w:firstLine="567"/>
        <w:jc w:val="both"/>
        <w:rPr/>
      </w:pPr>
      <w:r>
        <w:rPr/>
        <w:t>- Mit is mondtál, mekkorák voltak azok a vil</w:t>
        <w:softHyphen/>
        <w:t>lámok?</w:t>
      </w:r>
    </w:p>
    <w:p>
      <w:pPr>
        <w:pStyle w:val="Normal"/>
        <w:spacing w:lineRule="atLeast" w:line="240"/>
        <w:ind w:firstLine="567"/>
        <w:jc w:val="both"/>
        <w:rPr/>
      </w:pPr>
      <w:r>
        <w:rPr/>
        <w:t>- Ne adj neki ötleteket = morogta a dzsad. - In</w:t>
        <w:softHyphen/>
        <w:t>kább arról faggasd, hogyan tett szert a falábra!</w:t>
      </w:r>
    </w:p>
    <w:p>
      <w:pPr>
        <w:pStyle w:val="Normal"/>
        <w:spacing w:lineRule="atLeast" w:line="240"/>
        <w:ind w:firstLine="567"/>
        <w:jc w:val="both"/>
        <w:rPr/>
      </w:pPr>
      <w:r>
        <w:rPr/>
        <w:t>- Inkább nem tenném - dünnyögte az aszisz, és elfintorította az orrát. A szél ismét a sánta felől fújt, Gardar azonban már nem törődött velük.</w:t>
      </w:r>
    </w:p>
    <w:p>
      <w:pPr>
        <w:pStyle w:val="Normal"/>
        <w:spacing w:lineRule="atLeast" w:line="240"/>
        <w:ind w:firstLine="567"/>
        <w:jc w:val="both"/>
        <w:rPr/>
      </w:pPr>
      <w:r>
        <w:rPr/>
        <w:t>Fojtottan felmordult, mikor a gorvikiak hajó</w:t>
        <w:softHyphen/>
        <w:t>hada közelebb, mintegy mérföldnyi távolságra ért. Hiába forgatta busa fejét, hasztalan kutatta a Ramraquók démonidézőjét a száz meg száz hajó alkotta vitorlaerdőben. Ez így nem igazságos, gondolta, és érezte, amint kezdi elárasztani a las</w:t>
        <w:softHyphen/>
        <w:t>sú tüzű, pusztító düh. Lehajtotta fejét, hajókorlá</w:t>
        <w:softHyphen/>
        <w:t>tot markoló; valószínűtlenül hosszú ujjú kezein kifehéredtek a bütykök.</w:t>
      </w:r>
    </w:p>
    <w:p>
      <w:pPr>
        <w:pStyle w:val="Normal"/>
        <w:spacing w:lineRule="atLeast" w:line="240"/>
        <w:ind w:firstLine="567"/>
        <w:jc w:val="both"/>
        <w:rPr/>
      </w:pPr>
      <w:r>
        <w:rPr/>
        <w:t>A nyílt tengerre tette' át a párbaj színterét - az utóbbi években kezdte belátni, hogy az egyszerű halandók túl törékenyek, de a magafajtával min</w:t>
        <w:softHyphen/>
        <w:t>dig szívesen mérte össze az erejét. Mint minden igazi mester, örömét lelte a kezei alatt felszabadu</w:t>
        <w:softHyphen/>
        <w:t>ló vad erők megzabolázásában - de ezúttal nem látta a célt, ahova lesújthat.</w:t>
      </w:r>
    </w:p>
    <w:p>
      <w:pPr>
        <w:pStyle w:val="Normal"/>
        <w:spacing w:lineRule="atLeast" w:line="240"/>
        <w:ind w:firstLine="567"/>
        <w:jc w:val="both"/>
        <w:rPr/>
      </w:pPr>
      <w:r>
        <w:rPr/>
        <w:t>A hajóraj álig egy mérföldnyire járt, mikor va</w:t>
        <w:softHyphen/>
        <w:t>lami váratlan történt.</w:t>
      </w:r>
    </w:p>
    <w:p>
      <w:pPr>
        <w:pStyle w:val="Normal"/>
        <w:spacing w:lineRule="atLeast" w:line="240"/>
        <w:ind w:firstLine="567"/>
        <w:jc w:val="both"/>
        <w:rPr/>
      </w:pPr>
      <w:r>
        <w:rPr/>
        <w:t>A vitorlaerdő közepe táján erősödő morajt egyedül a mágus ismerte fel: Éppen eleget harcolt olyanokkal, akik tisztátalan eszközökkel, az Alsó Világok mocskos kreatúráitól kapott hatalommal törtek előre az Úton. Jeges, fanyar bűzű szél ka</w:t>
        <w:softHyphen/>
        <w:t>pott a vitorlákba, ahogy a poklok meghasadó bugyrai a halandók világába öklendezték sötét förmedvényüket. Megfakult az égbolt és recsegve hasadt a tér, mikor a conjuratornak engedelmes</w:t>
        <w:softHyphen/>
        <w:t>kedő pokolbestia átlépett a tereket elválasztó ha</w:t>
        <w:softHyphen/>
        <w:t>táron. A sánta varázsló vicsorgott: minden ideg</w:t>
        <w:softHyphen/>
        <w:t>szála belereszketett a démon érkezésébe. Gardart sosem rontotta meg a tudás, amiből jóval többet birtokolt, mint pályatársai - de hajlamos volt elra</w:t>
        <w:softHyphen/>
        <w:t>gadtatni magát, ha olyanokkal került szembe, akik visszaéltek a Hatalommal. Minél szenvedélyesebb volt, annál nagyobb erőket szabadíthatott fel - és most kezdte igazán dühbe lovallni magát.</w:t>
      </w:r>
    </w:p>
    <w:p>
      <w:pPr>
        <w:pStyle w:val="Normal"/>
        <w:spacing w:lineRule="atLeast" w:line="240"/>
        <w:ind w:firstLine="567"/>
        <w:jc w:val="both"/>
        <w:rPr/>
      </w:pPr>
      <w:r>
        <w:rPr/>
        <w:t>- Becsületes párbajt kínáltam a Regulák sze</w:t>
        <w:softHyphen/>
        <w:t>rint! Csak mágus a mágus ellen, ahogyan a régi időkben! Megkíméltem volna a rög és szerszá</w:t>
        <w:softHyphen/>
        <w:t>mok embereit, te fattyú, hiszen - velünk ellentét</w:t>
        <w:softHyphen/>
        <w:t>ben - mégiscsak ők a jövő. De, te, Racallo hitsze</w:t>
        <w:softHyphen/>
        <w:t>gő városa, te a démonimádót választottad.. Osto</w:t>
        <w:softHyphen/>
        <w:t>bák városa, ha tulajdon véretekkel akarjátok vé</w:t>
        <w:softHyphen/>
        <w:t>delmezni az árulót, a ti sorsotok is megpecsételte</w:t>
        <w:softHyphen/>
        <w:t>tett! - szegte fel a fejét, seszínű szeme dühösen villant, és ahogy a jeges, másvilági fergeteg letép</w:t>
        <w:softHyphen/>
        <w:t>te csuklyáját, előtűnt rút, idomtalan arca. Hangja egyre mélyebb, recsegőbb lett és a dalnok meg a pap rosszat sejtve néztek össze a háta mögött. Gardar, a Tomboló Sánta haragjáról legendák ke</w:t>
        <w:softHyphen/>
        <w:t>ringtek, meglehetősen hátborzongató legendák.</w:t>
      </w:r>
    </w:p>
    <w:p>
      <w:pPr>
        <w:pStyle w:val="Normal"/>
        <w:spacing w:lineRule="atLeast" w:line="240"/>
        <w:ind w:firstLine="567"/>
        <w:jc w:val="both"/>
        <w:rPr/>
      </w:pPr>
      <w:r>
        <w:rPr/>
        <w:t xml:space="preserve">- Megtagadtátok a párbajt, nézzetek szembe hát a pusztulással! Rátok szabadítom a tengert! </w:t>
        <w:softHyphen/>
        <w:t>bömbölt a mágus.</w:t>
      </w:r>
    </w:p>
    <w:p>
      <w:pPr>
        <w:pStyle w:val="Normal"/>
        <w:spacing w:lineRule="atLeast" w:line="240"/>
        <w:ind w:firstLine="567"/>
        <w:jc w:val="both"/>
        <w:rPr/>
      </w:pPr>
      <w:r>
        <w:rPr/>
        <w:t>És lőn.</w:t>
      </w:r>
    </w:p>
    <w:p>
      <w:pPr>
        <w:pStyle w:val="Normal"/>
        <w:spacing w:lineRule="atLeast" w:line="240"/>
        <w:ind w:firstLine="567"/>
        <w:jc w:val="both"/>
        <w:rPr/>
      </w:pPr>
      <w:r>
        <w:rPr/>
        <w:t>Mint virágok a tavaszi réten, morajló örvények fakadtak a Gályák tengerén. Sistergő üregek nyíl</w:t>
        <w:softHyphen/>
        <w:t>tak a veszettül bucskázó dereglyék orra előtt. Az örvények végül egymásnak rohanva irdatlanul magas, habfehér fallá forrtak össze, és tajtékba</w:t>
        <w:softHyphen/>
        <w:t>rázdájuk vad körtáncba kezdett a fekete vitorlás és a gorviki hajóhad között. Keringett, mélyült, azután...</w:t>
      </w:r>
    </w:p>
    <w:p>
      <w:pPr>
        <w:pStyle w:val="Normal"/>
        <w:spacing w:lineRule="atLeast" w:line="240"/>
        <w:ind w:firstLine="567"/>
        <w:jc w:val="both"/>
        <w:rPr/>
      </w:pPr>
      <w:r>
        <w:rPr/>
        <w:t>Egy végtelen, üvöltő pillanatra megtébolyult a mindenség. A spirálkarok mérföldnyi átmérőjű tölcsérré zuhantak össze: gigászi kürtővé, melynek feketén csillogó vízfala lefelé vezetett a szé</w:t>
        <w:softHyphen/>
        <w:t>dítő, beláthatatlan mélység felé. Ordított a tenger odalent, bőgött, mint az óidők homályából felbuk</w:t>
        <w:softHyphen/>
        <w:t>kanó leviatán. Az örvény fala meredekebben lej</w:t>
        <w:softHyphen/>
        <w:t>tett, mint a gorviki háztetők, és szédítő körben forgott, dagadt, növekedett; jajongva nyögött a mindenség, mohón hörgött a tölcséralagút fenekén vonagló éjszín káosz.</w:t>
      </w:r>
    </w:p>
    <w:p>
      <w:pPr>
        <w:pStyle w:val="Normal"/>
        <w:spacing w:lineRule="atLeast" w:line="240"/>
        <w:ind w:firstLine="567"/>
        <w:jc w:val="both"/>
        <w:rPr/>
      </w:pPr>
      <w:r>
        <w:rPr/>
        <w:t>- Legyen sötétség! - tajtékzott a sánta mágus és fekete felhők fakadtak lassan az égbolton.</w:t>
      </w:r>
    </w:p>
    <w:p>
      <w:pPr>
        <w:pStyle w:val="Normal"/>
        <w:spacing w:lineRule="atLeast" w:line="240"/>
        <w:ind w:firstLine="567"/>
        <w:jc w:val="both"/>
        <w:rPr/>
      </w:pPr>
      <w:r>
        <w:rPr/>
        <w:t>- Doldzsah szerelmére, fényt! - sikoltott a mullah és az egekre zuhanó lepel meghasadt. A nyiladékban bátortalanul derengett a kora esti égbolt kristálykékje. Elérhetetlenül távolian.</w:t>
      </w:r>
    </w:p>
    <w:p>
      <w:pPr>
        <w:pStyle w:val="Normal"/>
        <w:spacing w:lineRule="atLeast" w:line="240"/>
        <w:ind w:firstLine="567"/>
        <w:jc w:val="both"/>
        <w:rPr/>
      </w:pPr>
      <w:r>
        <w:rPr/>
        <w:t>Odalent a fekete vitorlás valósággal nyargalt a hullámokon. A tépett köpenyű sánta az elemekkel dacolva, szétvetett lábakkal állt a hajóorrban. Re</w:t>
        <w:softHyphen/>
        <w:t>kedten bömbölve kántált tovább, miközben lélek</w:t>
        <w:softHyphen/>
        <w:t>vesztője haláltáncát járta körbe-körbe, a poklok mélyére nyíló gigászi tölcsér peremén.</w:t>
      </w:r>
    </w:p>
    <w:p>
      <w:pPr>
        <w:pStyle w:val="Normal"/>
        <w:spacing w:lineRule="atLeast" w:line="240"/>
        <w:ind w:firstLine="567"/>
        <w:jc w:val="both"/>
        <w:rPr/>
      </w:pPr>
      <w:r>
        <w:rPr/>
        <w:t>A dalnok a süvítő szélben és záporozó vízben vakon, süketen fuldokolt, gondolkodásra, mozgás</w:t>
        <w:softHyphen/>
        <w:t>ra képtelenül. Csak egy bolond csatlakozhat egy ilyen habzó szájú eszelőshöz - ez volt az első gon</w:t>
        <w:softHyphen/>
        <w:t>dolata. Vicsorgott, szemét behunyta, hogy szinte fájt. Derekát óriáskígyóként szorította az árbochoz rögzítő kötél, ujjai belereccsentek, ahogy markol</w:t>
        <w:softHyphen/>
        <w:t>ta a dzsad lucskos kaftánját. A pap lába alig érte a hajópallót, és ha hasadó ruhája vissza nem tartja, már átrepült volna a palánkon.</w:t>
      </w:r>
    </w:p>
    <w:p>
      <w:pPr>
        <w:pStyle w:val="Normal"/>
        <w:spacing w:lineRule="atLeast" w:line="240"/>
        <w:ind w:firstLine="567"/>
        <w:jc w:val="both"/>
        <w:rPr/>
      </w:pPr>
      <w:r>
        <w:rPr/>
        <w:t>Nyíllövésnyire a fekete vitorlástól alakjavesz</w:t>
        <w:softHyphen/>
        <w:t>tett, fénytelen fenevad rohant súlytalanul a hullámok felett. Egyre növekedett, egyre sötétebbé vált - már magasabb volt, mint az árbocok, és amerre ment, pezsegve forrt a tenger. Máskor puszta megjelenése is megdermesztette a halandók erei</w:t>
        <w:softHyphen/>
        <w:t>ben a vért, a vizek habzó poklában azonban rá sem hederítettek - nagyon is komolyan, vették Darton igazságát: nem lehet egyszerre két halá</w:t>
        <w:softHyphen/>
        <w:t>lod. A bestia persze homályos fogalommal bírt csupán az elmúlásról és mindig a zsákmányhoz társította. A mágiától fénylő halandókhoz; akiket egyetlen csapással elemésztett. Két ragyogó fák</w:t>
        <w:softHyphen/>
        <w:t>lya lobogott a körötte üvöltőkáoszban: a Paran</w:t>
        <w:softHyphen/>
        <w:t>csoló - és a zsákmány. Éhesen vetette magát az örvény peremén táncoló fekete vitorlás után.</w:t>
      </w:r>
    </w:p>
    <w:p>
      <w:pPr>
        <w:pStyle w:val="Normal"/>
        <w:spacing w:lineRule="atLeast" w:line="240"/>
        <w:ind w:firstLine="567"/>
        <w:jc w:val="both"/>
        <w:rPr/>
      </w:pPr>
      <w:r>
        <w:rPr/>
        <w:t>- Vissza! - sikoltott Cápa Lancha, amikor megpillantotta a víztükrön hasadó irdatlan szájat. Gardar lélekvesztőjét hihetetlen sebességgel ra</w:t>
        <w:softHyphen/>
        <w:t>gadta á tenger haragja - el, a biztos pusztulásba. A conjurator is jobbnak látta sorsára hagyni pokoli szolgáját és újabb, pergő kántálásba kezdett.</w:t>
      </w:r>
    </w:p>
    <w:p>
      <w:pPr>
        <w:pStyle w:val="Normal"/>
        <w:spacing w:lineRule="atLeast" w:line="240"/>
        <w:ind w:firstLine="567"/>
        <w:jc w:val="both"/>
        <w:rPr/>
      </w:pPr>
      <w:r>
        <w:rPr/>
        <w:t>A víz forgása gyorsult, bömbölése éles sivítás</w:t>
        <w:softHyphen/>
        <w:t>ba csapott, mikor a feketén morajló égből - ki</w:t>
        <w:softHyphen/>
        <w:t>mért pontossággal, akár valami őrült égi kovács - lecsaptak az első villámok. Minden harmadik szívdobbanásra izzó kéve hasított fülsiketítő csat</w:t>
        <w:softHyphen/>
        <w:t>tanással az örvény táguló torkába. A sánta varázs</w:t>
        <w:softHyphen/>
        <w:t>ló farkashangon dalolt.</w:t>
      </w:r>
    </w:p>
    <w:p>
      <w:pPr>
        <w:pStyle w:val="Normal"/>
        <w:spacing w:lineRule="atLeast" w:line="240"/>
        <w:ind w:firstLine="567"/>
        <w:jc w:val="both"/>
        <w:rPr/>
      </w:pPr>
      <w:r>
        <w:rPr/>
        <w:t>- Nem talált! - kacagott fel a conjurator hisz</w:t>
        <w:softHyphen/>
        <w:t>térikusan, mikor a kilencedik istennyila alig arasznyira vétette el a hajóorrot.</w:t>
      </w:r>
    </w:p>
    <w:p>
      <w:pPr>
        <w:pStyle w:val="Normal"/>
        <w:spacing w:lineRule="atLeast" w:line="240"/>
        <w:ind w:firstLine="567"/>
        <w:jc w:val="both"/>
        <w:rPr/>
      </w:pPr>
      <w:r>
        <w:rPr/>
        <w:t>- Dehogynem - mordult a sánta, amint a há</w:t>
        <w:softHyphen/>
        <w:t>rom szívdobbanás múlva óramű pontossággal lecsapó kék tűz eleven fáklyává változtatta a racal</w:t>
        <w:softHyphen/>
        <w:t>lói kikötők koronázatlan királyát. A conjuratort meglepően erős pajzsok védték, ezért Gardar nem sokat teketóriázott: villámaival lángra lobbantotta a háromárbocost a démonidéző körül.</w:t>
      </w:r>
    </w:p>
    <w:p>
      <w:pPr>
        <w:pStyle w:val="Normal"/>
        <w:spacing w:lineRule="atLeast" w:line="240"/>
        <w:ind w:firstLine="567"/>
        <w:jc w:val="both"/>
        <w:rPr/>
      </w:pPr>
      <w:r>
        <w:rPr/>
        <w:t>A lar-dori felüvöltött.</w:t>
      </w:r>
    </w:p>
    <w:p>
      <w:pPr>
        <w:pStyle w:val="Normal"/>
        <w:spacing w:lineRule="atLeast" w:line="240"/>
        <w:ind w:firstLine="567"/>
        <w:jc w:val="both"/>
        <w:rPr/>
      </w:pPr>
      <w:r>
        <w:rPr/>
        <w:t>Az elementalista nem sokáig örülhetett diada</w:t>
        <w:softHyphen/>
        <w:t>lának, mert hajója a következő pillanatban átbu</w:t>
        <w:softHyphen/>
        <w:t>kott a kürtő peremén, és eszeveszett rohanásba kezdett a meredek vízfalon. A vizet alig érintő, óriási ugrásokkal rohanó káoszbestia habozás nél</w:t>
        <w:softHyphen/>
        <w:t>kül követte. Gardar az örvény vakon bömbölő káoszában is megérezte a hullámok felett tornyosu</w:t>
        <w:softHyphen/>
        <w:t>ló pokoli ragadozót. Visszafordult a hajóorrban és szétterpesztett ujjakkal, lobogó hajjal ordított a tölcsér peremén sötétlő óriás árnyalak felé. Az egyre valóságosabb, egyre sűrűbb, éjfekete gigász megrázkódott az egekből lesújtó, vakító villámpö</w:t>
        <w:softHyphen/>
        <w:t>röly csapása alatt, és bömbölve vetette magát pré</w:t>
        <w:softHyphen/>
        <w:t>dája után, az örvény torkába.</w:t>
      </w:r>
    </w:p>
    <w:p>
      <w:pPr>
        <w:pStyle w:val="Normal"/>
        <w:spacing w:lineRule="atLeast" w:line="240"/>
        <w:ind w:firstLine="567"/>
        <w:jc w:val="both"/>
        <w:rPr/>
      </w:pPr>
      <w:r>
        <w:rPr/>
        <w:t>Gardar újabb rikoltására éhes-fehér tajtékgyű</w:t>
        <w:softHyphen/>
        <w:t>rű hasadt le a kürtő pereméről hajók tucatjait szór</w:t>
        <w:softHyphen/>
        <w:t>va szét, mint őszi orkán az avart. A conjurator be</w:t>
        <w:softHyphen/>
        <w:t>lesápadt, mikor a lángoló háromárbocost láthatat</w:t>
        <w:softHyphen/>
        <w:t>lan erő ragadta ki a racallói hajórajból. A sánta mágus szavának engedelmeskedő hullámóriás há</w:t>
        <w:softHyphen/>
        <w:t>tára kapta Cápa Lancha füstfellegbe burkolózó hajóját és rohant vele befelé, a feneketlen, egyre táguló kürtőbe, melynek meredek belső falán már Gardar dereglyéje járta halálos körtáncát. A két hajó - a fekete vitorlás és a lángoló háromárbocos - az örvény átellenes oldalain keringett eszeveszett iramban, mint násztáncot lejtő pillangók. Jobbjukon, a kürtő tarajos peremén túl az éjfelle</w:t>
        <w:softHyphen/>
        <w:t>gek kavarogtak, bal felől a feneketlen káosz, melynek emberi szem nem láthatott a fenekére.</w:t>
      </w:r>
    </w:p>
    <w:p>
      <w:pPr>
        <w:pStyle w:val="Normal"/>
        <w:spacing w:lineRule="atLeast" w:line="240"/>
        <w:ind w:firstLine="567"/>
        <w:jc w:val="both"/>
        <w:rPr/>
      </w:pPr>
      <w:r>
        <w:rPr/>
        <w:t>A dalnok a reccsenésre eszmélt fel, ahogy ke</w:t>
        <w:softHyphen/>
        <w:t>zében kettéhasadt a vén dzsad selyemkaftánja. A mullah csúszva távolodott a meredeken lejtő hajó</w:t>
        <w:softHyphen/>
        <w:t>tat felé, körmei az aszisztól alig lépésnyire, mégis elérhetetlenül távol vájtak a pallódeszkákba.</w:t>
      </w:r>
    </w:p>
    <w:p>
      <w:pPr>
        <w:pStyle w:val="Normal"/>
        <w:spacing w:lineRule="atLeast" w:line="240"/>
        <w:ind w:firstLine="567"/>
        <w:jc w:val="both"/>
        <w:rPr/>
      </w:pPr>
      <w:r>
        <w:rPr/>
        <w:t>Bram döbbenten nézett körül. A két hajó mere</w:t>
        <w:softHyphen/>
        <w:t>deken megdőlve, olyan eszelős sebességgel ro</w:t>
        <w:softHyphen/>
        <w:t>hant körbe, hogy alig érintették a vizet. Az égi nyiladék és a villámfény időtlen-kék ragyogással árasztotta el a pokoli tölcsért, ezüstkék szivár</w:t>
        <w:softHyphen/>
        <w:t>ványt rajzolva a mélység torkában kavargó vízpá</w:t>
        <w:softHyphen/>
        <w:t>rából. A szivárványon túl azonban , a feneketlen mélység kavargott, ordítva, mohón követelve magának a recsegő vitorlásokat.</w:t>
      </w:r>
    </w:p>
    <w:p>
      <w:pPr>
        <w:pStyle w:val="Normal"/>
        <w:spacing w:lineRule="atLeast" w:line="240"/>
        <w:ind w:firstLine="567"/>
        <w:jc w:val="both"/>
        <w:rPr/>
      </w:pPr>
      <w:r>
        <w:rPr/>
        <w:t>Dalnok! A mullah szellemnyelven kiáltott, hogy Bram megértse a vakon bömbölő fergetegben. Az aszisz felemelt kézzel jelezte, hogy érti a fejében vissz</w:t>
        <w:softHyphen/>
        <w:t>hangzó szavakat. A hasmánt csúszva távolodó, lo</w:t>
        <w:softHyphen/>
        <w:t>bogó köpenyű aggastyán körmei alatt forgácsok sarjadtak a nedves fából. A vizek süvöltő poklá</w:t>
        <w:softHyphen/>
        <w:t>ban ugyanígy lehetett volna a világ végén is. Egy pillantást vetett hátra a feltartóztathatatlanul kö</w:t>
        <w:softHyphen/>
        <w:t>zelgő hajópalánk felé - legfeljebb tíz szívdob</w:t>
        <w:softHyphen/>
        <w:t>banásnyi ideje maradt -, és az aszisz szemébe nézve, üzenetét egyetlen gondolatba sűrítve hají</w:t>
        <w:softHyphen/>
        <w:t>totta át a kettejüket elválasztó, háromlépésnyi végtelenen:</w:t>
      </w:r>
    </w:p>
    <w:p>
      <w:pPr>
        <w:pStyle w:val="Normal"/>
        <w:spacing w:lineRule="atLeast" w:line="240"/>
        <w:ind w:firstLine="567"/>
        <w:jc w:val="both"/>
        <w:rPr/>
      </w:pPr>
      <w:r>
        <w:rPr/>
        <w:t>Kalandozó vagy és dalnok, az effélék mindig túlélik, ezért bízom rád utolsó üzenetem, hiszen rajtad kívül nem is maradt más, aki vigyázhatna a Kiáltóra: ő egy gho-ragg, a fajtájáról többet is megtudhatsz, ha elkéred a palotám kulcsait és bir</w:t>
        <w:softHyphen/>
        <w:t>toklevelét Torozontól, még jelszót sem kell monda</w:t>
        <w:softHyphen/>
        <w:t>nod, ő tudja, hogy a vagyonom fele Sianist, a má</w:t>
        <w:softHyphen/>
        <w:t>sikfele a kulcsokért jelentkezőt illeti - éreztem én, hogy ez lesz az utolsó kalandom: A Kiáltót fiam</w:t>
        <w:softHyphen/>
        <w:t>ként szerettem; mondd meg neki, hogy a húsz év lejárt, és vigyázzon a lánnyal, mert egy gho-ragg ölelése halálra ítéli azt, akihez szerelemmel köze</w:t>
        <w:softHyphen/>
        <w:t>lít, és Dharran különösen veszedelmes, mert ő...</w:t>
      </w:r>
    </w:p>
    <w:p>
      <w:pPr>
        <w:pStyle w:val="Normal"/>
        <w:spacing w:lineRule="atLeast" w:line="240"/>
        <w:ind w:firstLine="567"/>
        <w:jc w:val="both"/>
        <w:rPr/>
      </w:pPr>
      <w:r>
        <w:rPr/>
        <w:t>A mullah nem fejezhette be: egy hullám meg</w:t>
        <w:softHyphen/>
        <w:t>dobta a vitorlást és letépte a lobogó köpenyű ag</w:t>
        <w:softHyphen/>
        <w:t>got a pallókról, egy gazdátlanul száguldó hordó pedig a vállát eltalálva továbbsodorta. A vén pap egy utolsó kiáltással eltűnt a hajóperemen túl.</w:t>
      </w:r>
    </w:p>
    <w:p>
      <w:pPr>
        <w:pStyle w:val="Normal"/>
        <w:spacing w:lineRule="atLeast" w:line="240"/>
        <w:ind w:firstLine="567"/>
        <w:jc w:val="both"/>
        <w:rPr/>
      </w:pPr>
      <w:r>
        <w:rPr/>
        <w:t>- Tudom - bólintott a dalnok, inkább csak magának, és úgy markolta a hajókötelet, hogy kör</w:t>
        <w:softHyphen/>
        <w:t>mei ágyában vér fakadt. A két hajó egyre szűkebb ívben körözött, egyre mélyebben merült a vízbe, egyre közelebb siklott a befelé vezető, átláthatat</w:t>
        <w:softHyphen/>
        <w:t>lan mélységhez. A kürtőtorokban tomboló ferge</w:t>
        <w:softHyphen/>
        <w:t>teg vonyított, mint a káosz megtestesült istene és kárörvendő röhögéssel hasogatta fel a deszkákon kuporgó emberparányok arcát. A lefelé csúszó ha</w:t>
        <w:softHyphen/>
        <w:t>jók végül valósággal odatapadtak az ezüstös-feke</w:t>
        <w:softHyphen/>
        <w:t>tén csillogó vízfalhoz. A racallói műhelyek reme</w:t>
        <w:softHyphen/>
        <w:t>kei recsegve nyögtek, torz ugrásokkal csúsztak egyre lejjebb és lejjebb, a mindent elnyelő torok felé. Uszadékfák, hajóroncsok futottak körbe-körbe groteszk, túlvilági versenyben, ahol a győztes elsőként merülhetett el, szilánkokra forgácsolód</w:t>
        <w:softHyphen/>
        <w:t>va a bömbölő mélyben.</w:t>
      </w:r>
    </w:p>
    <w:p>
      <w:pPr>
        <w:pStyle w:val="Normal"/>
        <w:spacing w:lineRule="atLeast" w:line="240"/>
        <w:ind w:firstLine="567"/>
        <w:jc w:val="both"/>
        <w:rPr/>
      </w:pPr>
      <w:r>
        <w:rPr/>
        <w:t>A kürtő falán lefelé szánkázó hatodkori bestia már meg sem próbálta utolérni Gardar fekete vi</w:t>
        <w:softHyphen/>
        <w:t>torlását. Minden erejével küzdött, hogy megőriz</w:t>
        <w:softHyphen/>
        <w:t>ze egyensúlyát a vízfalnak préselő vad, körkörös erővel szemben, hogy talpon maradjon a hordók, horgonyok és árbocrudak záporában.</w:t>
      </w:r>
    </w:p>
    <w:p>
      <w:pPr>
        <w:pStyle w:val="Normal"/>
        <w:spacing w:lineRule="atLeast" w:line="240"/>
        <w:ind w:firstLine="567"/>
        <w:jc w:val="both"/>
        <w:rPr/>
      </w:pPr>
      <w:r>
        <w:rPr/>
        <w:t>- Alborne, köszönöm - suttogta a dalnok, sze</w:t>
        <w:softHyphen/>
        <w:t>mében a művész elragadtatása parázslott. - Ha megengeded, egyszer megéneklem! -Aztán, mert gyakorlatias nép szülötte volt, villámgyorsan szá</w:t>
        <w:softHyphen/>
        <w:t>mot vetett helyzetével. A forgás egyre gyorsult, ereje egyre könyörtelenebbül préselte a tárgyakat az ébenszínű, meredek vízfalnak. Bram megfi</w:t>
        <w:softHyphen/>
        <w:t>gyelte, hogy a tölcsér fala minden fordulattal egy</w:t>
        <w:softHyphen/>
        <w:t>re meredekebb lesz. Végül eléri majd a függőle</w:t>
        <w:softHyphen/>
        <w:t>gest és azon túl önmagába zuhan, maga alá temet</w:t>
        <w:softHyphen/>
        <w:t>ve mindent. Hamarosan.</w:t>
      </w:r>
    </w:p>
    <w:p>
      <w:pPr>
        <w:pStyle w:val="Normal"/>
        <w:spacing w:lineRule="atLeast" w:line="240"/>
        <w:ind w:firstLine="567"/>
        <w:jc w:val="both"/>
        <w:rPr/>
      </w:pPr>
      <w:r>
        <w:rPr/>
        <w:t>Bram azonban nem várhatta meg a mérföldnyi vastag, millió tonnás hideg zuhanyt. Üzenetet bíz</w:t>
        <w:softHyphen/>
        <w:t>tak rá, és az istenek ajándékát, a vízfalból épített csodát is meg kell énekelni. Életében nem dalolta még ilyen gyorsan, ilyen gondosan a súlyközöm</w:t>
        <w:softHyphen/>
        <w:t>bösítő varázst. Mire az utolsó szótagot kiejtette, levágta derekáról a nehéz kötélhurkot is. Az átme</w:t>
        <w:softHyphen/>
        <w:t>neti súlytalanságban elég volt egyetlen erős top</w:t>
        <w:softHyphen/>
        <w:t>pantás, és a pocakos test elhajított kőként röppent a magasba. Az utolsó utáni pillanatban jutott eszé</w:t>
        <w:softHyphen/>
        <w:t>be; hogy ha rosszul számította ki az ívet, akkor a szemközti vízfalnak vágódik - és ha egyszer elragadják a száguldó habok, semmiféle súlytalanság</w:t>
        <w:softHyphen/>
        <w:t>varázs nem segít rajta. A súlyvesztés' amúgy sem volt tartós varázslat - ha ideje lejár, nyeletlen bal</w:t>
        <w:softHyphen/>
        <w:t>taként zuhan vissza a mélybe. De minderre már csak emelkedés közben gondolt. A következő pil</w:t>
        <w:softHyphen/>
        <w:t>lanatban az örvény mérföldnyi peremén túljutva megpillantotta a fehéren habzó tengert, és a távol</w:t>
        <w:softHyphen/>
        <w:t>ban, az alkonyi fényben Racallo tornyait.</w:t>
      </w:r>
    </w:p>
    <w:p>
      <w:pPr>
        <w:pStyle w:val="Normal"/>
        <w:spacing w:lineRule="atLeast" w:line="240"/>
        <w:ind w:firstLine="567"/>
        <w:jc w:val="both"/>
        <w:rPr/>
      </w:pPr>
      <w:r>
        <w:rPr/>
        <w:t>Kilenclábnyival lebegett a tengerfelszín felett, mikor a varázs véget ért és ismét zuhanni kezdett vissza, a mélybe vezető, immár teljesen függőle</w:t>
        <w:softHyphen/>
        <w:t>ges, üvöltő alagút felé.</w:t>
      </w:r>
    </w:p>
    <w:p>
      <w:pPr>
        <w:pStyle w:val="Normal"/>
        <w:spacing w:lineRule="atLeast" w:line="240"/>
        <w:ind w:firstLine="567"/>
        <w:jc w:val="both"/>
        <w:rPr/>
      </w:pPr>
      <w:r>
        <w:rPr/>
        <w:t>- Alborne... - nyögte dermedt ajkakkal.</w:t>
      </w:r>
    </w:p>
    <w:p>
      <w:pPr>
        <w:pStyle w:val="Normal"/>
        <w:spacing w:lineRule="atLeast" w:line="240"/>
        <w:ind w:firstLine="567"/>
        <w:jc w:val="both"/>
        <w:rPr/>
      </w:pPr>
      <w:r>
        <w:rPr/>
        <w:t>A fekete pokoltorok ebben a pillanatban egy tompa, döbbenő hanggal önmagába omlott és Abaszisz koszorús mesterdalnoka megkönnyeb</w:t>
        <w:softHyphen/>
        <w:t>bülten csobbant a hirtelen elnyugvó, fehéren pezs</w:t>
        <w:softHyphen/>
        <w:t>gő habokba.</w:t>
      </w:r>
      <w:r>
        <w:br w:type="page"/>
      </w:r>
    </w:p>
    <w:p>
      <w:pPr>
        <w:pStyle w:val="Cmsor1"/>
        <w:rPr/>
      </w:pPr>
      <w:r>
        <w:rPr/>
        <w:t>19.</w:t>
      </w:r>
    </w:p>
    <w:p>
      <w:pPr>
        <w:pStyle w:val="Normal"/>
        <w:spacing w:lineRule="atLeast" w:line="240"/>
        <w:ind w:firstLine="567"/>
        <w:jc w:val="both"/>
        <w:rPr/>
      </w:pPr>
      <w:r>
        <w:rPr/>
        <w:t>A tenger felett tomboló villámok kísérteti</w:t>
        <w:softHyphen/>
        <w:t>es ragyogásában mintha megrökönyödés tükröződött volna az Uonoverole hétembernyi márványszobrának arcán. A .délceg tartású, balját ramierája markolatán nyugtató szo</w:t>
        <w:softHyphen/>
        <w:t>boróriás meglepően élethűre sikerült - valóságos</w:t>
        <w:softHyphen/>
        <w:t>nak tűnt most a merész vonásokat árnyékoló döb</w:t>
        <w:softHyphen/>
        <w:t>benet is. Persze csak a fény játéka-volt, nyugtatták meg magukat az emlékművet őrző Vörös Íjászok. Hamis nyugalmuk azonban szertefoszlott, mikor a talapzaton felizzottak a torz vonások, melyeket a távozó conjurator vésett a márványba. Tizenkét szempár meredt az ibolyaszín fénnyel sercegő, nagyobbik jelre.</w:t>
      </w:r>
    </w:p>
    <w:p>
      <w:pPr>
        <w:pStyle w:val="Normal"/>
        <w:spacing w:lineRule="atLeast" w:line="240"/>
        <w:ind w:firstLine="567"/>
        <w:jc w:val="both"/>
        <w:rPr/>
      </w:pPr>
      <w:r>
        <w:rPr/>
        <w:t>- Innen már megfelelő - jelentette ki a szerze</w:t>
        <w:softHyphen/>
        <w:t>tes. Alig kőhajításnyira lapultak a tenger felé néző óriási szobortól, de nem kellett felfedezéstől tarta</w:t>
        <w:softHyphen/>
        <w:t>niuk. A racallóiak a keleten tomboló színorgiát, a mesterlövészek a szobortalapzaton fénylő rúnákat figyelték. A csuhás ekkor behunyta szemét és mintha elszenderedett volna. Kezei a Benignus-</w:t>
        <w:softHyphen/>
        <w:t>rendiek meditációs kéztartásába fonódtak, arcán időtlenné fagyott alázat derengett fel: a hit és a va</w:t>
        <w:softHyphen/>
        <w:t>lódi tudás alázata:</w:t>
      </w:r>
    </w:p>
    <w:p>
      <w:pPr>
        <w:pStyle w:val="Normal"/>
        <w:spacing w:lineRule="atLeast" w:line="240"/>
        <w:ind w:firstLine="567"/>
        <w:jc w:val="both"/>
        <w:rPr/>
      </w:pPr>
      <w:r>
        <w:rPr/>
        <w:t>Sianis megrökönyödve meredt a hunyt szemű szerzetesre. Most jut eszébe elszundítani?</w:t>
      </w:r>
    </w:p>
    <w:p>
      <w:pPr>
        <w:pStyle w:val="Normal"/>
        <w:spacing w:lineRule="atLeast" w:line="240"/>
        <w:ind w:firstLine="567"/>
        <w:jc w:val="both"/>
        <w:rPr/>
      </w:pPr>
      <w:r>
        <w:rPr/>
        <w:t>A szerzetes pihent, de nem aludt - alvásra nem volt szüksége. Hunyt szemekkel szárnyalt Ynev fe</w:t>
        <w:softHyphen/>
        <w:t>lett, túl az éjszaka csillagkárpitján, a névtelen sem</w:t>
        <w:softHyphen/>
        <w:t>miben, ahol Ynev testvérvilágai róják végtelen kö</w:t>
        <w:softHyphen/>
        <w:t>reiket a lángoló óriásgömbök körül, melyeket égi csillámként észlel csupán a gyarló emberi szem. Ahol a Külső Sötétség Urai éheznek a teremtett lé</w:t>
        <w:softHyphen/>
        <w:t>nyek húsára, velőjére és halhatatlan, mégis kioltha</w:t>
        <w:softHyphen/>
        <w:t>tó, felhabzsolható lélekszikrájára. A tudás titkai el</w:t>
        <w:softHyphen/>
        <w:t>emésztik azt, ki nem érett a megismerésre.</w:t>
      </w:r>
    </w:p>
    <w:p>
      <w:pPr>
        <w:pStyle w:val="Normal"/>
        <w:spacing w:lineRule="atLeast" w:line="240"/>
        <w:ind w:firstLine="567"/>
        <w:jc w:val="both"/>
        <w:rPr/>
      </w:pPr>
      <w:r>
        <w:rPr/>
        <w:t>Shadon papjai nem örvendtek túlzott népsze</w:t>
        <w:softHyphen/>
        <w:t>rűségnek a kontinens szabadelvűbb államaiban. A Domvik-hit élharcosait a kezdetek óta jelle</w:t>
        <w:softHyphen/>
        <w:t>mezte az a kérlelhetetlenség, melyet a pyar</w:t>
        <w:softHyphen/>
        <w:t>ronitává. váló godoniak századok alatt elfeled</w:t>
        <w:softHyphen/>
        <w:t>tek: tűzzel-vassal irtották a démonokkal paktáló boszorkánymestereket, kéjjel-kínnal rontó bo</w:t>
        <w:softHyphen/>
        <w:t>szorkányokat és dudvaként szaporodó romlás</w:t>
        <w:softHyphen/>
        <w:t>szektákat. Az inkvizítorok hittek, s mert hitük őszinte volt, velük hitt Shadon egyszerű népe is... a hit azonban, ahogy a régiek mondták, szükséges, de nem elégséges feltétele az üdvö</w:t>
        <w:softHyphen/>
        <w:t xml:space="preserve">zülésnek. </w:t>
      </w:r>
    </w:p>
    <w:p>
      <w:pPr>
        <w:pStyle w:val="Normal"/>
        <w:spacing w:lineRule="atLeast" w:line="240"/>
        <w:ind w:firstLine="567"/>
        <w:jc w:val="both"/>
        <w:rPr/>
      </w:pPr>
      <w:r>
        <w:rPr/>
        <w:t>Shadon nagyjai ritkán beszéltek az inkvizítori renden belüli rendről - a választottakról, akik megismerhették a teljes igazságot, és arra rendel</w:t>
        <w:softHyphen/>
        <w:t>tettek, hogy a tudatlanok minden terhét vállukon hordozzák.</w:t>
      </w:r>
    </w:p>
    <w:p>
      <w:pPr>
        <w:pStyle w:val="Normal"/>
        <w:spacing w:lineRule="atLeast" w:line="240"/>
        <w:ind w:firstLine="567"/>
        <w:jc w:val="both"/>
        <w:rPr/>
      </w:pPr>
      <w:r>
        <w:rPr/>
        <w:t>A Titkos Inkvizícióról.</w:t>
      </w:r>
    </w:p>
    <w:p>
      <w:pPr>
        <w:pStyle w:val="Normal"/>
        <w:spacing w:lineRule="atLeast" w:line="240"/>
        <w:ind w:firstLine="567"/>
        <w:jc w:val="both"/>
        <w:rPr/>
      </w:pPr>
      <w:r>
        <w:rPr/>
        <w:t>Az arctalanok és névtelenek rendje csak azokat emelte soraiba, akik vállalták a kételkedés vakme</w:t>
        <w:softHyphen/>
        <w:t>rőségét. Akik kétségbe vonták a tömjénillatú, köznép számára fényesre csiszolt dogmákat; akik tud</w:t>
        <w:softHyphen/>
        <w:t>ták, hogy a halál nem szabadít meg az élet kínjaitól.</w:t>
      </w:r>
    </w:p>
    <w:p>
      <w:pPr>
        <w:pStyle w:val="Normal"/>
        <w:spacing w:lineRule="atLeast" w:line="240"/>
        <w:ind w:firstLine="567"/>
        <w:jc w:val="both"/>
        <w:rPr/>
      </w:pPr>
      <w:r>
        <w:rPr/>
        <w:t>„</w:t>
      </w:r>
      <w:r>
        <w:rPr/>
        <w:t>A lelket megtisztító újjászületések kínjai után az örök üdvösség vár, ha addig el nem emészt a kárhozat" - írja a Septameron. Maroknyian ismer</w:t>
        <w:softHyphen/>
        <w:t>ték csupán a veszedelem igazi arcát: a köztes sí</w:t>
        <w:softHyphen/>
        <w:t>kokon lappangó, halandó ésszel felfoghatatlan őrületet, a külső sötétség Teremtéssel egyidős dé</w:t>
        <w:softHyphen/>
        <w:t>monurait.</w:t>
      </w:r>
    </w:p>
    <w:p>
      <w:pPr>
        <w:pStyle w:val="Normal"/>
        <w:spacing w:lineRule="atLeast" w:line="240"/>
        <w:ind w:firstLine="567"/>
        <w:jc w:val="both"/>
        <w:rPr/>
      </w:pPr>
      <w:r>
        <w:rPr/>
        <w:t>„</w:t>
      </w:r>
      <w:r>
        <w:rPr/>
        <w:t>Ha vétkeid súlya annyira lehúz, hogy nem szü</w:t>
        <w:softHyphen/>
        <w:t>lethetsz újjá, lehullsz az Örök Körforgás kerekéről és a külső sötétség urainak némán üvöltő szájába zuhansz - hirdeti egy apokrif, melyet az erős lelkű</w:t>
        <w:softHyphen/>
        <w:t>ek között is csak kevesen ismerhettek az Egyisten birodalmában. Kevesen tudtak volna megbirkózni a soron következő deklarációval is, mely kimondja, hogy minden démonhordozó megszállott, minden szektás oltár egy-egy horgony, mellyel a démonbi</w:t>
        <w:softHyphen/>
        <w:t>rodalom a halandók világának testébe mar.</w:t>
      </w:r>
    </w:p>
    <w:p>
      <w:pPr>
        <w:pStyle w:val="Normal"/>
        <w:spacing w:lineRule="atLeast" w:line="240"/>
        <w:ind w:firstLine="567"/>
        <w:jc w:val="both"/>
        <w:rPr/>
      </w:pPr>
      <w:r>
        <w:rPr/>
        <w:t>Arbo, a Domvik-szerzetes minden anyától szü</w:t>
        <w:softHyphen/>
        <w:t>letettnél jobban ismerte a sötét fenevadak arcát. Tizenegy éve történt, hogy védtelen lélekkel pró</w:t>
        <w:softHyphen/>
        <w:t>bált átszáguldani a térkapuk között ásító Köztes Tereken, a Káoszvilágokon - az efféle ostobaság pedig rendszerint magában hordozza büntetését is. Egy régi, ellenőrizetlen Kapu -,godoni örökség - okozta vesztét, s mire a Gorranóba vetődő za</w:t>
        <w:softHyphen/>
        <w:t>rándokok rátaláltak, már egy skarlátszemű dé</w:t>
        <w:softHyphen/>
        <w:t>monnal osztozott tulajdon testén. A káoszfattyú bitorolta porhüvelyre a törvények szerint kegyes exterminus várt volna, a sors azonban még a be</w:t>
        <w:softHyphen/>
        <w:t>avatottak számára is tartogat meglepetéseket.</w:t>
      </w:r>
    </w:p>
    <w:p>
      <w:pPr>
        <w:pStyle w:val="Normal"/>
        <w:spacing w:lineRule="atLeast" w:line="240"/>
        <w:ind w:firstLine="567"/>
        <w:jc w:val="both"/>
        <w:rPr/>
      </w:pPr>
      <w:r>
        <w:rPr/>
        <w:t>A zarándokok a Szürkekő kolostorig vonszol</w:t>
        <w:softHyphen/>
        <w:t>ták a mocsár mellett lelt, habzó szájú megszállot</w:t>
        <w:softHyphen/>
        <w:t>tat, aki - szerencséjére - az inkvizítori palástban utazó, de valójában a Titkos-Inkvizícióhoz tartozó Verethir Denaro ítélőszéke elé került. A fiatal; de máris jó nevű mester az Inkvizíció történetében példátlan döntést hozott: elhatározta, hogy elpusz</w:t>
        <w:softHyphen/>
        <w:t>títás helyett megszenteli a test-börtönbe zárt dé</w:t>
        <w:softHyphen/>
        <w:t>mont. Az inkvizítor első, vakmerő kísérlete volt ez az élő lélek megmentésére... és kezdetben úgy tűnt, sikerrel jár.</w:t>
      </w:r>
    </w:p>
    <w:p>
      <w:pPr>
        <w:pStyle w:val="Normal"/>
        <w:spacing w:lineRule="atLeast" w:line="240"/>
        <w:ind w:firstLine="567"/>
        <w:jc w:val="both"/>
        <w:rPr/>
      </w:pPr>
      <w:r>
        <w:rPr/>
        <w:t>Megszentelő rituálékkal, vízesések alatt és iz</w:t>
        <w:softHyphen/>
        <w:t>zó parázson végzett meditációk során bevésett végtelen, monoton Domvik-litániákkal kezdték és sziklabércek felett zengő zsoltárokkal, éhhalállal fenyegető böjtökkel folytatták a test és a lélek le</w:t>
        <w:softHyphen/>
        <w:t>igázását. Szerzetest faragtak a megszállottból, hogy nemcsak önmagán, de a lelkére tapadó dé</w:t>
        <w:softHyphen/>
        <w:t>monfattyún is uralkodhasson. A hit ereje, a lélek Teremtőjét ostromló fohásza pedig nemcsak a dé</w:t>
        <w:softHyphen/>
        <w:t>mont vetette szakrális béklyóba, de megnyitotta előtte a Benignus-rendiek szerény arkánumait is.</w:t>
      </w:r>
    </w:p>
    <w:p>
      <w:pPr>
        <w:pStyle w:val="Normal"/>
        <w:spacing w:lineRule="atLeast" w:line="240"/>
        <w:ind w:firstLine="567"/>
        <w:jc w:val="both"/>
        <w:rPr/>
      </w:pPr>
      <w:r>
        <w:rPr/>
        <w:t>A démonfajzat fokozatosan kezdte elveszíteni hatalmát, és úgy tűnt, már csak hónapok kérdése, hogy elhagyja a sokat gyötört testet. Amikor ki</w:t>
        <w:softHyphen/>
        <w:t>derült, hogy a bestia feneketlenül gyűlöli önnön fajtáját, a gyakorlatias Verethir Denaro számára kézenfekvőnek tűnt, hogy a megszállottat csal</w:t>
        <w:softHyphen/>
        <w:t>étekként vesse a romlás rabjai közé. A bestia pe</w:t>
        <w:softHyphen/>
        <w:t>dig együttműködött a szerzetessel.. Ahol a dé</w:t>
        <w:softHyphen/>
        <w:t>monfattyú, acsarogva felismerte káosztestvéreit, a mezítlábas vándor nyomában lesújtott a Szent</w:t>
      </w:r>
    </w:p>
    <w:p>
      <w:pPr>
        <w:pStyle w:val="Normal"/>
        <w:spacing w:lineRule="atLeast" w:line="240"/>
        <w:ind w:firstLine="567"/>
        <w:jc w:val="both"/>
        <w:rPr/>
      </w:pPr>
      <w:r>
        <w:rPr/>
        <w:t>Inkvizíció ökle. A sohasem alvó megszállott pe</w:t>
        <w:softHyphen/>
        <w:t>dig éjszakákon át tanult és fohászkodott, hogy megszabadulhasson a káoszfattyútól, mielőtt be</w:t>
        <w:softHyphen/>
        <w:t>leőrül a párviadalba, melynek színtere tulajdon lelke volt.</w:t>
      </w:r>
    </w:p>
    <w:p>
      <w:pPr>
        <w:pStyle w:val="Normal"/>
        <w:spacing w:lineRule="atLeast" w:line="240"/>
        <w:ind w:firstLine="567"/>
        <w:jc w:val="both"/>
        <w:rPr/>
      </w:pPr>
      <w:r>
        <w:rPr/>
        <w:t>Már-már kivívta a .győzelmet, mikor össze</w:t>
        <w:softHyphen/>
        <w:t>akadt a lar-dori varázslórend egy elveszettnek hitt nagymesterével. A jelentéktelen külsejű utazóban senki halandó nem ismerhette fel Anguir den Werohlt, a nagy hírű mágust, senki nem vette ész</w:t>
        <w:softHyphen/>
        <w:t>re a vele élő hatodkori káosz-parazitát.</w:t>
      </w:r>
    </w:p>
    <w:p>
      <w:pPr>
        <w:pStyle w:val="Normal"/>
        <w:spacing w:lineRule="atLeast" w:line="240"/>
        <w:ind w:firstLine="567"/>
        <w:jc w:val="both"/>
        <w:rPr/>
      </w:pPr>
      <w:r>
        <w:rPr/>
        <w:t>Senki halandó, csupán egy hasonszőrű démon</w:t>
        <w:softHyphen/>
        <w:t>hordozó.</w:t>
      </w:r>
    </w:p>
    <w:p>
      <w:pPr>
        <w:pStyle w:val="Normal"/>
        <w:spacing w:lineRule="atLeast" w:line="240"/>
        <w:ind w:firstLine="567"/>
        <w:jc w:val="both"/>
        <w:rPr/>
      </w:pPr>
      <w:r>
        <w:rPr/>
        <w:t>A kettejük között kirobbanó összecsapásban számosan veszítették életüket. A szerzetes túlélte, a küzdelem azonban olyannyira meggyengítette a szent kötéseket, hogy Arbo testvér egyre kiszá</w:t>
        <w:softHyphen/>
        <w:t>míthatatlanabbá, egyre veszedelmesebbé vált. A lélek megtisztítására-megszentelésére tett kísér</w:t>
        <w:softHyphen/>
        <w:t>let csúfos kudarcot vallott: az Inkvizíció elrendel</w:t>
        <w:softHyphen/>
        <w:t>te a megszállott elpusztítását. A szerzetest ketten menekítették ki Haonwellből - a kalandozók ké</w:t>
        <w:softHyphen/>
        <w:t>tes fajtája között mindig akadnak, akik a valóság</w:t>
        <w:softHyphen/>
        <w:t>gal és a szent igékkel dacolva képesek hinni a ba</w:t>
        <w:softHyphen/>
        <w:t>rátságban. A rejtőzés és vándorlás évei során a re</w:t>
        <w:softHyphen/>
        <w:t>negát fejére kitűzött vérdíj egyre növekedett, az összecsapásból győztesen kikerülő, áruló conju</w:t>
        <w:softHyphen/>
        <w:t>rator pedig tovább tanult saját pokolbestiájától, és kárhozatos hatalma egyre gyarapodott... egé</w:t>
        <w:softHyphen/>
        <w:t>szen mostanáig.</w:t>
      </w:r>
    </w:p>
    <w:p>
      <w:pPr>
        <w:pStyle w:val="Normal"/>
        <w:spacing w:lineRule="atLeast" w:line="240"/>
        <w:ind w:firstLine="567"/>
        <w:jc w:val="both"/>
        <w:rPr/>
      </w:pPr>
      <w:r>
        <w:rPr/>
        <w:t>- Fénylik a szobor! - pattant fel a testőr; de a domvikitát nem kellett figyelmeztetni. Sianis mögött állt már, egyik lábáról a másikra helyezve testsúlyát, szemeiben ismét felragyogott a vad, skarlátvörös tűz.</w:t>
      </w:r>
    </w:p>
    <w:p>
      <w:pPr>
        <w:pStyle w:val="Normal"/>
        <w:spacing w:lineRule="atLeast" w:line="240"/>
        <w:ind w:firstLine="567"/>
        <w:jc w:val="both"/>
        <w:rPr/>
      </w:pPr>
      <w:r>
        <w:rPr/>
        <w:t>- Most - suttogta.</w:t>
      </w:r>
    </w:p>
    <w:p>
      <w:pPr>
        <w:pStyle w:val="Normal"/>
        <w:spacing w:lineRule="atLeast" w:line="240"/>
        <w:ind w:firstLine="567"/>
        <w:jc w:val="both"/>
        <w:rPr/>
      </w:pPr>
      <w:r>
        <w:rPr/>
        <w:t>Amikor a nagyobbik véseten felizzott az utol</w:t>
        <w:softHyphen/>
        <w:t>só vonás is, a conjurator zuhant ki tompa reccse</w:t>
        <w:softHyphen/>
        <w:t>néssel a semmiből - hiszen egy valamirevaló má</w:t>
        <w:softHyphen/>
        <w:t>gus mindig biztosítja a távozását.</w:t>
      </w:r>
    </w:p>
    <w:p>
      <w:pPr>
        <w:pStyle w:val="Normal"/>
        <w:spacing w:lineRule="atLeast" w:line="240"/>
        <w:ind w:firstLine="567"/>
        <w:jc w:val="both"/>
        <w:rPr/>
      </w:pPr>
      <w:r>
        <w:rPr/>
        <w:t>A behemót idéző sápadtan, bőrig ázva tápász</w:t>
        <w:softHyphen/>
        <w:t>kodott fel - őt is megviselhette a tengeri kaland -, és egy széles mozdulattal hátrébb terelte a nyíl</w:t>
        <w:softHyphen/>
        <w:t>puskásokat: Amikor a keze remegése elcsitult, vé</w:t>
        <w:softHyphen/>
        <w:t>gigsimított a kisebbik, tekervényesebb rajzolaton és rekedten kiáltotta a Hívás Szavát.</w:t>
      </w:r>
    </w:p>
    <w:p>
      <w:pPr>
        <w:pStyle w:val="Normal"/>
        <w:spacing w:lineRule="atLeast" w:line="240"/>
        <w:ind w:firstLine="567"/>
        <w:jc w:val="both"/>
        <w:rPr/>
      </w:pPr>
      <w:r>
        <w:rPr/>
        <w:t>A mesterlövészek gyanakodva hátráltak. Nem így a szerzetes. Leoldotta széles bőrövét - nem volt az több egy felpuhított bőrcsíknál - és félbe</w:t>
        <w:softHyphen/>
        <w:t>hajtva a hurokba helyezte a fiútól kapott sima kö</w:t>
        <w:softHyphen/>
        <w:t>vet. A conjurator két kézzel simított végig a torz véseten, türelmetlenül ismételgetve a hívó szava</w:t>
        <w:softHyphen/>
        <w:t>kat: Néhány gyors pördítés - a kapualjban kupor</w:t>
        <w:softHyphen/>
        <w:t>gókat és a mágust figyelő nyílpuskásokat egy</w:t>
        <w:softHyphen/>
        <w:t>aránt meglepte a démonidéző nyakszirtjén csatta</w:t>
        <w:softHyphen/>
        <w:t>nó kavics. Az áruló nyikkanás nélkül csuklott össze.</w:t>
      </w:r>
    </w:p>
    <w:p>
      <w:pPr>
        <w:pStyle w:val="Normal"/>
        <w:spacing w:lineRule="atLeast" w:line="240"/>
        <w:ind w:firstLine="567"/>
        <w:jc w:val="both"/>
        <w:rPr/>
      </w:pPr>
      <w:r>
        <w:rPr/>
        <w:t>- Nem halálos - csóválta fejét az eretnek ink</w:t>
        <w:softHyphen/>
        <w:t>vizítor -, de a célnak megfelel.</w:t>
      </w:r>
    </w:p>
    <w:p>
      <w:pPr>
        <w:pStyle w:val="Normal"/>
        <w:spacing w:lineRule="atLeast" w:line="240"/>
        <w:ind w:firstLine="567"/>
        <w:jc w:val="both"/>
        <w:rPr/>
      </w:pPr>
      <w:r>
        <w:rPr/>
        <w:t>A vörös íjászok rádöbbentek, hogy hibáztak és hibájukat tüstént újabbal tetézték. Alasto a lelkük</w:t>
        <w:softHyphen/>
        <w:t>re kötötte: ha á conjurator meghal, egyenként és lassan végez valamennyiükkel. A felocsúdó mes</w:t>
        <w:softHyphen/>
        <w:t>terlövészek a legkézenfekvőbb megoldást választották: gyűrűt vontak az eszméletlen mágus köré, és rövid tanácskozás után futólépésben vonszol</w:t>
        <w:softHyphen/>
        <w:t>ták a klánpalotába a behemót testet. Néhányan még hálát is rebegtek Ranagolhoz, mikor ép bőr</w:t>
        <w:softHyphen/>
        <w:t>rel lépték át a Ramraquók küszöbét. Kit érdekelt immár a márványon fénylő kisebbik rúna?</w:t>
      </w:r>
    </w:p>
    <w:p>
      <w:pPr>
        <w:pStyle w:val="Normal"/>
        <w:spacing w:lineRule="atLeast" w:line="240"/>
        <w:ind w:firstLine="567"/>
        <w:jc w:val="both"/>
        <w:rPr/>
      </w:pPr>
      <w:r>
        <w:rPr/>
        <w:t>Egy kitagadott shadoni inkvizítort.</w:t>
      </w:r>
    </w:p>
    <w:p>
      <w:pPr>
        <w:pStyle w:val="Normal"/>
        <w:spacing w:lineRule="atLeast" w:line="240"/>
        <w:ind w:firstLine="567"/>
        <w:jc w:val="both"/>
        <w:rPr/>
      </w:pPr>
      <w:r>
        <w:rPr/>
        <w:t>- Fogd a tőrt, és hozd a halat! - utasította a szerzetes Sianist. Egy malachitzöld pengét nyo</w:t>
        <w:softHyphen/>
        <w:t>mott a fiú kezébe. A tőr markolatában szivárvány</w:t>
        <w:softHyphen/>
        <w:t>kristály szórta az égen tomboló villámok fényét. A shadoni kormányzó tőre!</w:t>
      </w:r>
    </w:p>
    <w:p>
      <w:pPr>
        <w:pStyle w:val="Normal"/>
        <w:spacing w:lineRule="atLeast" w:line="240"/>
        <w:ind w:firstLine="567"/>
        <w:jc w:val="both"/>
        <w:rPr/>
      </w:pPr>
      <w:r>
        <w:rPr/>
        <w:t>A kisebbik, tekervényes rúna valamennyi vo</w:t>
        <w:softHyphen/>
        <w:t>nása izzott már, kettő kivételével. Sianis egy hatá</w:t>
        <w:softHyphen/>
        <w:t>rozott vágással átmetszette a szembántó rajzola</w:t>
        <w:softHyphen/>
        <w:t>tot: a démon jelét.</w:t>
      </w:r>
    </w:p>
    <w:p>
      <w:pPr>
        <w:pStyle w:val="Normal"/>
        <w:spacing w:lineRule="atLeast" w:line="240"/>
        <w:ind w:firstLine="567"/>
        <w:jc w:val="both"/>
        <w:rPr/>
      </w:pPr>
      <w:r>
        <w:rPr/>
        <w:t>Elnyújtott, kísérteties bömbölés hasított az éj</w:t>
        <w:softHyphen/>
        <w:t>szakába - a tenger felett és a szobor talapzatánál egy időben. A világok között rekedt pokoldémon vonyított a két valóság határán - mint valami ku</w:t>
        <w:softHyphen/>
        <w:t>tya, amelyre rácsapták az ajtót.</w:t>
      </w:r>
    </w:p>
    <w:p>
      <w:pPr>
        <w:pStyle w:val="Normal"/>
        <w:spacing w:lineRule="atLeast" w:line="240"/>
        <w:ind w:firstLine="567"/>
        <w:jc w:val="both"/>
        <w:rPr/>
      </w:pPr>
      <w:r>
        <w:rPr/>
        <w:t>A tengeri halat másnap hajnalban vették észre az első arra járók, .de megérinteni sem merték. Tudták már, kinek szól. Számosan felismerték az üzenet jelentését is. A döglőtt hal vízbefúlt ellen</w:t>
        <w:softHyphen/>
        <w:t>séget jelentett az alvilág nyelvén. A legtöbben azt is megértették, miért van a hal szájában egy ázott kullancspók... és miért hiányzik immár négy lába a tarantolónak.</w:t>
      </w:r>
      <w:r>
        <w:br w:type="page"/>
      </w:r>
    </w:p>
    <w:p>
      <w:pPr>
        <w:pStyle w:val="Cmsor1"/>
        <w:rPr/>
      </w:pPr>
      <w:r>
        <w:rPr/>
        <w:t>20.</w:t>
      </w:r>
    </w:p>
    <w:p>
      <w:pPr>
        <w:pStyle w:val="Normal"/>
        <w:spacing w:lineRule="atLeast" w:line="240"/>
        <w:ind w:firstLine="567"/>
        <w:jc w:val="both"/>
        <w:rPr/>
      </w:pPr>
      <w:r>
        <w:rPr/>
        <w:t>A várost uraló tarantolo hálóját mind</w:t>
        <w:softHyphen/>
        <w:t>össze négy nap alatt szaggatták szét az ismeretlen vakmerők; és a Racallo-félsziget kezdett fellélegezni a két évtizedes zsar</w:t>
        <w:softHyphen/>
        <w:t>nokság után. Akasztó Albera halálhírére örömtü</w:t>
        <w:softHyphen/>
        <w:t>zeket gyújtottak a környék falvai. Korbácsos Li</w:t>
        <w:softHyphen/>
        <w:t>garr holttestét látva utcabált rendeztek a fogadó</w:t>
        <w:softHyphen/>
        <w:t>sok és lángba borult néhány bordély. Chancana, a klánvezér bukását még csak suttogva emlegették, de a sikátorok mélyén, szisszenő ramierával már új erőpróbára készülődtek a rivális saggiák. Cápa Lancha kudarca elszabadította a kikötőben az in</w:t>
        <w:softHyphen/>
        <w:t>dulatokat: a vihar ugyan meglepően kevés kárt tett a hajóhadban, másnap mégis Ramraquo</w:t>
        <w:softHyphen/>
        <w:t>-bérencek tucatjai úsztak a Homályvíz csendes ol</w:t>
        <w:softHyphen/>
        <w:t>dalcsatornáiban. Arccal lefelé, moccanatlanul, ahogy hajnaltájt úszni illik.</w:t>
      </w:r>
    </w:p>
    <w:p>
      <w:pPr>
        <w:pStyle w:val="Normal"/>
        <w:spacing w:lineRule="atLeast" w:line="240"/>
        <w:ind w:firstLine="567"/>
        <w:jc w:val="both"/>
        <w:rPr/>
      </w:pPr>
      <w:r>
        <w:rPr/>
        <w:t>A tarantolo azonban szívós pókfajzat. Hóna</w:t>
        <w:softHyphen/>
        <w:t>pokon át tűri az éhezést, elviseli a sivatag forrósá</w:t>
        <w:softHyphen/>
        <w:t>gát, a bércek fagyát és még megtaposva is legyő</w:t>
        <w:softHyphen/>
        <w:t>zője sarkába mar. Nem volt ez másképp a racallói hatlábúval sem.</w:t>
      </w:r>
    </w:p>
    <w:p>
      <w:pPr>
        <w:pStyle w:val="Normal"/>
        <w:spacing w:lineRule="atLeast" w:line="240"/>
        <w:ind w:firstLine="567"/>
        <w:jc w:val="both"/>
        <w:rPr/>
      </w:pPr>
      <w:r>
        <w:rPr/>
        <w:t>A klán élére álló Alasto nem adta jelét, hogy megrázta volna fivérei halála. A hivatásos orgyil</w:t>
        <w:softHyphen/>
        <w:t>kosok higgadt könyörtelenségével vezette a gon-corgák megtorlóit, és ahol felütötte fejét a lázadás, egyhamar lenyakazva hullt vissza. Patkány Pacharro, az uzsorás levette a két varázsló figurá</w:t>
        <w:softHyphen/>
        <w:t>ját a korongsakk táblájáról. Az idegen varázsló bi</w:t>
        <w:softHyphen/>
        <w:t>zonyára az örvénybe fúlt, de saját varázstudójukra sem számíthattak: a tarkón lőtt conjurator amint magához tért, valami térkaput nyitott és el</w:t>
        <w:softHyphen/>
        <w:t>tűnt: Úgy menekült, mint akinek egy falkányi dé</w:t>
        <w:softHyphen/>
        <w:t>mon liheg a nyomában, még a bérét sem követel</w:t>
        <w:softHyphen/>
        <w:t>te. Talán tudott valamit?</w:t>
      </w:r>
    </w:p>
    <w:p>
      <w:pPr>
        <w:pStyle w:val="Normal"/>
        <w:spacing w:lineRule="atLeast" w:line="240"/>
        <w:ind w:firstLine="567"/>
        <w:jc w:val="both"/>
        <w:rPr/>
      </w:pPr>
      <w:r>
        <w:rPr/>
        <w:t>Rövid töprengés után a Patkány kénytelenvolt a Hajós korongját is leszedni a sajátjai közül. Cá</w:t>
        <w:softHyphen/>
        <w:t>pa Lancha, no persze. Az ismeretlen ellenfél túl jól játszott: egy-egy Ramraquo-vezér halálát kö</w:t>
        <w:softHyphen/>
        <w:t>vetelte minden egyes tisztáldozatáért.</w:t>
      </w:r>
    </w:p>
    <w:p>
      <w:pPr>
        <w:pStyle w:val="Normal"/>
        <w:spacing w:lineRule="atLeast" w:line="240"/>
        <w:ind w:firstLine="567"/>
        <w:jc w:val="both"/>
        <w:rPr/>
      </w:pPr>
      <w:r>
        <w:rPr/>
        <w:t>Hárman maradtunk, tűnődött a szikár uzsorás. Vajon kitart-e a bosszúálló idegenek szerencséje, vagy rajtaveszítenek és kifogynak az emberekből, mielőtt rám kerül a sor?</w:t>
      </w:r>
    </w:p>
    <w:p>
      <w:pPr>
        <w:pStyle w:val="Normal"/>
        <w:spacing w:lineRule="atLeast" w:line="240"/>
        <w:ind w:firstLine="567"/>
        <w:jc w:val="both"/>
        <w:rPr/>
      </w:pPr>
      <w:r>
        <w:rPr/>
        <w:t>Nem is volt kétséges, ki lesz a következő. Loalter minden ésszerű figyelmeztetés ellenére makacsul ragaszkodott hírhedt Rabszolgaviadalá</w:t>
        <w:softHyphen/>
        <w:t>hoz, semmibe véve a túlélés legalapvetőbb törvé</w:t>
        <w:softHyphen/>
        <w:t>nyét: lapulj, szittyó, míg elvonul az ár! Pacharro elhúzta a száját. Szerencsés Loalter, na persze.</w:t>
      </w:r>
    </w:p>
    <w:p>
      <w:pPr>
        <w:pStyle w:val="Normal"/>
        <w:spacing w:lineRule="atLeast" w:line="240"/>
        <w:ind w:firstLine="567"/>
        <w:jc w:val="both"/>
        <w:rPr/>
      </w:pPr>
      <w:r>
        <w:rPr/>
        <w:t>Stílus és agresszió, mindig is ezek voltak a pi</w:t>
        <w:softHyphen/>
        <w:t>perkőc vezérelvei. Lenyűgözően jóképű volt, a Ramraquo család legismertebb tagja. Öltözködé</w:t>
        <w:softHyphen/>
        <w:t>sével divatot teremtett; és ritkán vitte kétszer ugyanazt a nőt az ágyába. Még a tolvajok is neki fizettek sápot, hogy büntetlenül meglophassák azokat, akik nem álltak a tarantolo védelme alatt.</w:t>
      </w:r>
    </w:p>
    <w:p>
      <w:pPr>
        <w:pStyle w:val="Normal"/>
        <w:spacing w:lineRule="atLeast" w:line="240"/>
        <w:ind w:firstLine="567"/>
        <w:jc w:val="both"/>
        <w:rPr/>
      </w:pPr>
      <w:r>
        <w:rPr/>
        <w:t>A piperkőc testőrségét Rokmund legjobb mester</w:t>
        <w:softHyphen/>
        <w:t>lövészei alkották - Pacharro maga toborozta őket és krajcárra pontosan tisztában volt havi tarifájuk</w:t>
        <w:softHyphen/>
        <w:t>kal. A villámgyors, halálpontosan tüzelő Vörös Íjászok azonban csaknem húsz éve távol tartották a piperkőctől a játékbarlangokban és az utcákon megkopasztott balfácánokat, a megsarcolt foga</w:t>
        <w:softHyphen/>
        <w:t>dósokat, az elkeseredett, felszarvazott férjeket, egyszóval a született veszteseket. Senki nem ke</w:t>
        <w:softHyphen/>
        <w:t xml:space="preserve">resztezhette büntetlenül Szerencsés Loalter útját </w:t>
        <w:softHyphen/>
        <w:t>a Patkánynak ugyan más volt a véleménye, de megtartotta magának.</w:t>
      </w:r>
    </w:p>
    <w:p>
      <w:pPr>
        <w:pStyle w:val="Normal"/>
        <w:spacing w:lineRule="atLeast" w:line="240"/>
        <w:ind w:firstLine="567"/>
        <w:jc w:val="both"/>
        <w:rPr/>
      </w:pPr>
      <w:r>
        <w:rPr/>
        <w:t>A saját érdekében.</w:t>
      </w:r>
      <w:r>
        <w:br w:type="page"/>
      </w:r>
    </w:p>
    <w:p>
      <w:pPr>
        <w:pStyle w:val="Cmsor1"/>
        <w:rPr/>
      </w:pPr>
      <w:r>
        <w:rPr/>
        <w:t>21.</w:t>
      </w:r>
    </w:p>
    <w:p>
      <w:pPr>
        <w:pStyle w:val="Normal"/>
        <w:spacing w:lineRule="atLeast" w:line="240"/>
        <w:ind w:firstLine="567"/>
        <w:jc w:val="both"/>
        <w:rPr/>
      </w:pPr>
      <w:r>
        <w:rPr/>
        <w:t>A megcsonkított tarantolo áldozatát keres</w:t>
        <w:softHyphen/>
        <w:t>te, hogy mérgező rágóival belemarhas</w:t>
        <w:softHyphen/>
        <w:t>son. A várost elözönlötték a fejvadászok, az utcákon Akasztó Albera bosszúszomjas zsivá</w:t>
        <w:softHyphen/>
        <w:t>nyai randalíroztak. A klán két kézzel szórta az ara</w:t>
        <w:softHyphen/>
        <w:t>nyakat, a legkisebb használható nyom után kutat</w:t>
        <w:softHyphen/>
        <w:t>va, de be kellett látniuk, hogy aki megvásárolható, az nem tud semmit, és aki pedig tudhat a bosszú</w:t>
        <w:softHyphen/>
        <w:t>álló idegenek hollétéről, az nem megvásárolható. A szegénynegyedben egymást érték a Ramraquók kémei, ezért a vén sólyaépítő új helyre vezette őket. Egy reszkető fejű, feledékeny, vaksi alkimis</w:t>
        <w:softHyphen/>
        <w:t>ta házának tetőterében ütötték fel tanyájukat Maga a ház látszólag csekély védelmet nyújtott, ám tulajdonosa, a szenilis vénember biztosította őket, hogy a tetőteret leszámítva minden talpalatnyi he</w:t>
        <w:softHyphen/>
        <w:t>lyet rejtett, alattomos varázscsapdák védenek. Az alkimista motyogott valamit a váratlanul aktiváló</w:t>
        <w:softHyphen/>
        <w:t>dó rúnajelek pusztító erejéről is, és elég volt egy pillantás a több helyen összeégett, savmarta vén</w:t>
        <w:softHyphen/>
        <w:t>emberre, hogy hitelt adjanak szavainak.</w:t>
      </w:r>
    </w:p>
    <w:p>
      <w:pPr>
        <w:pStyle w:val="Normal"/>
        <w:spacing w:lineRule="atLeast" w:line="240"/>
        <w:ind w:firstLine="567"/>
        <w:jc w:val="both"/>
        <w:rPr/>
      </w:pPr>
      <w:r>
        <w:rPr/>
        <w:t>Amikor Sianis a szerzetes után vitte a kavicsot és a halat, Dharran kettesben maradt a fakószürke bőrű barbárral. Öt napja várt erre a pillanatra.</w:t>
      </w:r>
    </w:p>
    <w:p>
      <w:pPr>
        <w:pStyle w:val="Normal"/>
        <w:spacing w:lineRule="atLeast" w:line="240"/>
        <w:ind w:firstLine="567"/>
        <w:jc w:val="both"/>
        <w:rPr/>
      </w:pPr>
      <w:r>
        <w:rPr/>
        <w:t>- Beszélj magadról! - kérte a Fekete Rózsa és a bíborszemű megrökönyödve csóválta a fejét.</w:t>
      </w:r>
    </w:p>
    <w:p>
      <w:pPr>
        <w:pStyle w:val="Normal"/>
        <w:spacing w:lineRule="atLeast" w:line="240"/>
        <w:ind w:firstLine="567"/>
        <w:jc w:val="both"/>
        <w:rPr/>
      </w:pPr>
      <w:r>
        <w:rPr/>
        <w:t>Csodálkozva tekintett a lány végtelen-mély éjsze</w:t>
        <w:softHyphen/>
        <w:t>meibe. Belenézett és elszédült. Maga sem tudta, mikor kezdett el beszélni. Valahol hallotta saját hangját, ahogy a Quahir melletti testőrmunkáról mesél a lánynak, és arról, hogy mindent a kráni Véreskü részének tekintett. Az erioni arénában csupán gyakorolt... és győzött minden alkalom</w:t>
        <w:softHyphen/>
        <w:t>mal. Hatalmas összegeket nyert Quahirnak, aki macskamozgású harcművészeket, mestergyilko</w:t>
        <w:softHyphen/>
        <w:t>sokat, sötétben is biztosan találó pengehajítókat szerződtetett a tanítására. Legalábbis azokat, akik hajlandóak voltak tanítani az óriásira nőtt, parázs</w:t>
        <w:softHyphen/>
        <w:t>ló szemű, fakó bőrű fajzatot. Mindössze hárman döbbentek rá, miféle szerzettel állnak szemben; ezeket a vén mullah - lelküket Doldzsah kegyébe ajánlva - saját kezűleg földelte el.</w:t>
      </w:r>
    </w:p>
    <w:p>
      <w:pPr>
        <w:pStyle w:val="Normal"/>
        <w:spacing w:lineRule="atLeast" w:line="240"/>
        <w:ind w:firstLine="567"/>
        <w:jc w:val="both"/>
        <w:rPr/>
      </w:pPr>
      <w:r>
        <w:rPr/>
        <w:t>Két évvel ezelőtt azonban a jó szimatú dzsad hibát követett el. A lábait veszített nyomorék - a Délvidéken végigsöprő Dúlás hordaléka - alkal</w:t>
        <w:softHyphen/>
        <w:t>mi vételnek tűnt a rabszolgapiacon. Valami filo</w:t>
        <w:softHyphen/>
        <w:t>zófusfélének látszott, persze a veszedelmesebb fajtából. Elüszkösödött lábait combtőből fűré</w:t>
        <w:softHyphen/>
        <w:t>szelték le a kontár felcserek, jobbja felismerhe</w:t>
        <w:softHyphen/>
        <w:t>tetlenségig összezúzódott élete legutolsó ütköze</w:t>
        <w:softHyphen/>
        <w:t>tében. A pyarroniták fogságában napokig éhezett és elfagyott a bal keze is. A hasított szemű kráni túlélte mindezt és tovább vívta a maga konok harcát. Teste helyett szellemével szegült rabtartói ellen: halk, udvarias szavaival három erioni gaz</w:t>
        <w:softHyphen/>
        <w:t>dáját küldte Ranagol színe elé. A halottvizsgálók semmilyen szervi elváltozást nem észleltek; sze</w:t>
        <w:softHyphen/>
        <w:t>rintük az újgazdagok öngyilkosságának oka egy</w:t>
        <w:softHyphen/>
        <w:t>szerű melankólia volt.</w:t>
      </w:r>
    </w:p>
    <w:p>
      <w:pPr>
        <w:pStyle w:val="Normal"/>
        <w:spacing w:lineRule="atLeast" w:line="240"/>
        <w:ind w:firstLine="567"/>
        <w:jc w:val="both"/>
        <w:rPr/>
      </w:pPr>
      <w:r>
        <w:rPr/>
        <w:t>A nyomorék így negyedszer is a rabszolgapia</w:t>
        <w:softHyphen/>
        <w:t>con kötött ki - immár nevetségesen alacsony összegért vesztegették -, mikor az arra járó Quahirnak feltűnt, hogy a szeme ugyanolyan fer</w:t>
        <w:softHyphen/>
        <w:t>de metszésű, mint a Kiáltóé.</w:t>
      </w:r>
    </w:p>
    <w:p>
      <w:pPr>
        <w:pStyle w:val="Normal"/>
        <w:spacing w:lineRule="atLeast" w:line="240"/>
        <w:ind w:firstLine="567"/>
        <w:jc w:val="both"/>
        <w:rPr/>
      </w:pPr>
      <w:r>
        <w:rPr/>
        <w:t>- Beszéled a Sötét Birodalom nyelvét? - állt meg előtte.</w:t>
      </w:r>
    </w:p>
    <w:p>
      <w:pPr>
        <w:pStyle w:val="Normal"/>
        <w:spacing w:lineRule="atLeast" w:line="240"/>
        <w:ind w:firstLine="567"/>
        <w:jc w:val="both"/>
        <w:rPr/>
      </w:pPr>
      <w:r>
        <w:rPr/>
        <w:t>- Melyik dialektust? - kérdezett vissza a rab</w:t>
        <w:softHyphen/>
        <w:t>szolga színtelenül.</w:t>
      </w:r>
    </w:p>
    <w:p>
      <w:pPr>
        <w:pStyle w:val="Normal"/>
        <w:spacing w:lineRule="atLeast" w:line="240"/>
        <w:ind w:firstLine="567"/>
        <w:jc w:val="both"/>
        <w:rPr/>
      </w:pPr>
      <w:r>
        <w:rPr/>
        <w:t>Így került a Quahir-házhoz. A mullah pedig meglepve tapasztalta, hogy a láb nélküli, megnyo</w:t>
        <w:softHyphen/>
        <w:t>morodott kezű nomád rekedtes, tisztelettudó sza</w:t>
        <w:softHyphen/>
        <w:t>vaival rettenetesebb harcost farag testőréből, mint az eddigi harcmesterek valamennyien. Ial-Thuor eddig csupán veszedelmes volt, ezután vált igazán halálossá:</w:t>
      </w:r>
    </w:p>
    <w:p>
      <w:pPr>
        <w:pStyle w:val="Normal"/>
        <w:spacing w:lineRule="atLeast" w:line="240"/>
        <w:ind w:firstLine="567"/>
        <w:jc w:val="both"/>
        <w:rPr/>
      </w:pPr>
      <w:r>
        <w:rPr/>
        <w:t>A kráni veterán azonban nemcsak harcot és a Sötét Beszédet tanította a türelmesen hallgató if</w:t>
        <w:softHyphen/>
        <w:t>júnak. A kölyökként száműzött shadahinban ő éb</w:t>
        <w:softHyphen/>
        <w:t>resztette fel a Kosfejes Úr tanításait. Felidézte a shadahín első évtizedét, a véresküt, amely hajdan erőt adott a hosszú meneküléshez. Mindezt persze, nem érdek nélkül: Ial-Thuort használta volna tu</w:t>
        <w:softHyphen/>
        <w:t>lajdon szökéséhez, ha a vén mullah idővel rá nem döbben tévedésére és arra, hogy egy született kráni sosem adja fel. A Kiáltó egyszer csak nem látta többet a nyomorék tanítót. A ravasz dzsad sa</w:t>
        <w:softHyphen/>
        <w:t>ját kezűleg kaparta el a többi okoskodó mellé, de addigra Ial-Thuor ismét egy shadahin szemével tekintett önmagára.</w:t>
      </w:r>
    </w:p>
    <w:p>
      <w:pPr>
        <w:pStyle w:val="Normal"/>
        <w:spacing w:lineRule="atLeast" w:line="240"/>
        <w:ind w:firstLine="567"/>
        <w:jc w:val="both"/>
        <w:rPr/>
      </w:pPr>
      <w:r>
        <w:rPr/>
        <w:t>Már nem a haláltól kapott haladékként értékel</w:t>
        <w:softHyphen/>
        <w:t xml:space="preserve">te az erioni éveket. Számolta az eskü húsz évének napjait: Sorsát saját kezébe véve szabadon akarta megismerni a Sötét Úr tanításait, folytatva, amit húsz éve elkezdett. Az Éjszeműek véresküjét. </w:t>
      </w:r>
      <w:r>
        <w:br w:type="page"/>
      </w:r>
    </w:p>
    <w:p>
      <w:pPr>
        <w:pStyle w:val="Cmsor1"/>
        <w:rPr/>
      </w:pPr>
      <w:r>
        <w:rPr/>
        <w:t>22.</w:t>
      </w:r>
    </w:p>
    <w:p>
      <w:pPr>
        <w:pStyle w:val="Normal"/>
        <w:spacing w:lineRule="atLeast" w:line="240"/>
        <w:ind w:firstLine="567"/>
        <w:jc w:val="both"/>
        <w:rPr/>
      </w:pPr>
      <w:r>
        <w:rPr/>
        <w:t>- Boszorkány! - sziszegte Sianis. - Szajha! Dharran látcsöve mellől lapos pillantást vetett a fiúra, de nem méltatta válaszra.</w:t>
      </w:r>
    </w:p>
    <w:p>
      <w:pPr>
        <w:pStyle w:val="Normal"/>
        <w:spacing w:lineRule="atLeast" w:line="240"/>
        <w:ind w:firstLine="567"/>
        <w:jc w:val="both"/>
        <w:rPr/>
      </w:pPr>
      <w:r>
        <w:rPr/>
        <w:t>Egy húsz ember magas, harangjavesztett torony tetőterében hasaltak, ahonnan ráláthattak az aré</w:t>
        <w:softHyphen/>
        <w:t>nára. Sianis ismét a jómódú gorviki céhmesterek ünneplőjében könyökölt, Liedor kihívó ruházata a hónaljáig felcsúszott, kézenfekvő magyarázatot szolgáltatva, ha valaki felfedezi az elhagyatott to</w:t>
        <w:softHyphen/>
        <w:t>ronyban hasaló pácocskát. Akár pásztorórára elbú</w:t>
        <w:softHyphen/>
        <w:t>vó gorvikiaknak is hazudhatták volna magukat, ámbátor mi sem állt távolabb a valóságtól. Meg tudták volna fojtani egymást.</w:t>
      </w:r>
    </w:p>
    <w:p>
      <w:pPr>
        <w:pStyle w:val="Normal"/>
        <w:spacing w:lineRule="atLeast" w:line="240"/>
        <w:ind w:firstLine="567"/>
        <w:jc w:val="both"/>
        <w:rPr/>
      </w:pPr>
      <w:r>
        <w:rPr/>
        <w:t>Az utcák kihaltan ásítottak a torony körül. Aki élt és mozgott, a városi arénában tolongott, hiszen a megépítése óta először ingyen lehetett megte</w:t>
        <w:softHyphen/>
        <w:t>kinteni a Rabszolgaviadalokat. Minden zsarnok</w:t>
        <w:softHyphen/>
        <w:t>ság hamis álmokon nyugszik, melyet elrabolt éle</w:t>
        <w:softHyphen/>
        <w:t>tük, valódi szabadságuk helyett kapnak az osto</w:t>
        <w:softHyphen/>
        <w:t>bák - és a Ramraquók tudták ezt. A Rabszolgavi</w:t>
        <w:softHyphen/>
        <w:t>adalokon, a köríves padsorok közt hullámzó indu</w:t>
        <w:softHyphen/>
        <w:t>latokban ezúttal is egyesztendőnyi, elfojtott kese</w:t>
        <w:softHyphen/>
        <w:t>rűség szabadult fel.</w:t>
      </w:r>
    </w:p>
    <w:p>
      <w:pPr>
        <w:pStyle w:val="Normal"/>
        <w:spacing w:lineRule="atLeast" w:line="240"/>
        <w:ind w:firstLine="567"/>
        <w:jc w:val="both"/>
        <w:rPr/>
      </w:pPr>
      <w:r>
        <w:rPr/>
        <w:t>Chancana javaslatára építették fel a racallói arénát, a kis-ibarai Bahradion mintájára. A hírhedt Rabszolgaviadalok színtere különbözött az Erionban hagyományos, kyr stílusú viador-fórumoktól, inkább az ork küzdővermekre hajazott. Az északi városnegyed egymáshoz búvó házai egy helyen ovális udvart fogtak közre. A Gorvik-szerte elter</w:t>
        <w:softHyphen/>
        <w:t>jedt csipkézett tetőgerinc helyett itt a gyűrű alak</w:t>
        <w:softHyphen/>
        <w:t>ban összefekvő házak különleges gránitteteje me</w:t>
        <w:softHyphen/>
        <w:t>redeken lejtett befelé. A tetőgyűrű emberek ezrei</w:t>
        <w:softHyphen/>
        <w:t>től feketéllett a mai napon, az ülőhelyek roska</w:t>
        <w:softHyphen/>
        <w:t>doztak a szokatlanul nagy tömeg súlya alatt. Min</w:t>
        <w:softHyphen/>
        <w:t>denki itt volt, aki csak bejuthatott: a gazdagok ké</w:t>
        <w:softHyphen/>
        <w:t>nyelmes páholyaikban; a szegények a meredek kakasülőkőn, az álruhás gon-corgák pedig minden elképzelhető és elképzelhetetlen helyen. A Ram</w:t>
        <w:softHyphen/>
        <w:t>raquók felállították a csapdát, noha Szerencsés Loalter még mindig nem hitte el, hogy ő játssza a csalétek szerepét. A fejvadászok pillanatnyi késle</w:t>
        <w:softHyphen/>
        <w:t>kedés nélkül csaptak le, ha valahol gyanús moz</w:t>
        <w:softHyphen/>
        <w:t>golódást észleltek. Jó háromtucatnyi gyanús racallóit fogtak már le - ezek a kastélyerőd töm</w:t>
        <w:softHyphen/>
        <w:t>löcében várták valamennyien, hogy egyszer majd bizonyíthassák ártatlanságukat. Hosszas kikérde</w:t>
        <w:softHyphen/>
        <w:t>zésre, vallatásra nem volt most idő: a rabszolgavi</w:t>
        <w:softHyphen/>
        <w:t>adal nem állhatott meg. A Ramraquók csak re</w:t>
        <w:softHyphen/>
        <w:t>ménykedhettek, hogy a valódi gyilkosok is fenna</w:t>
        <w:softHyphen/>
        <w:t>kadtak a hálón. Nem is sejtették, hogy a nézők ir</w:t>
        <w:softHyphen/>
        <w:t>datlan tömegét átfésülő gon-corgáik rossz helyen kutatnak a merénylők után.</w:t>
      </w:r>
    </w:p>
    <w:p>
      <w:pPr>
        <w:pStyle w:val="Normal"/>
        <w:spacing w:lineRule="atLeast" w:line="240"/>
        <w:ind w:firstLine="567"/>
        <w:jc w:val="both"/>
        <w:rPr/>
      </w:pPr>
      <w:r>
        <w:rPr/>
        <w:t>- Magyarázattal tartozol, signissa - köszörülte torkát a harangtoronyban hasaló testőr. - Hogyan győzted meg Quahir szolgáját, hogy ma reggel je</w:t>
        <w:softHyphen/>
        <w:t>lentkezzen a tarantolo rabszolgaviadalán? Egyet</w:t>
        <w:softHyphen/>
        <w:t>len éjszaka alatt, ugye...</w:t>
      </w:r>
    </w:p>
    <w:p>
      <w:pPr>
        <w:pStyle w:val="Normal"/>
        <w:spacing w:lineRule="atLeast" w:line="240"/>
        <w:ind w:firstLine="567"/>
        <w:jc w:val="both"/>
        <w:rPr/>
      </w:pPr>
      <w:r>
        <w:rPr/>
        <w:t>- Megkértem rá - vágott szavába a Fekete Ró</w:t>
        <w:softHyphen/>
        <w:t>zsa, szemének csúfondáros villanása azonban jó</w:t>
        <w:softHyphen/>
        <w:t>val többet sejtetett. Nem is titkolta, hogy mulattat</w:t>
        <w:softHyphen/>
        <w:t>ja a testőr féltékenysége. - Hogy adnád a bíbor</w:t>
        <w:softHyphen/>
        <w:t>szemű győzelmét az erioni fogadóknál?</w:t>
      </w:r>
    </w:p>
    <w:p>
      <w:pPr>
        <w:pStyle w:val="Normal"/>
        <w:spacing w:lineRule="atLeast" w:line="240"/>
        <w:ind w:firstLine="567"/>
        <w:jc w:val="both"/>
        <w:rPr/>
      </w:pPr>
      <w:r>
        <w:rPr/>
        <w:t>- Akárhogy. Akár tíz az egyhez. Quahir szerint két éve kitiltották az utolsó arénából is, mert so</w:t>
        <w:softHyphen/>
        <w:t>sem veszített - ismerte be Sianis zavartan.</w:t>
      </w:r>
    </w:p>
    <w:p>
      <w:pPr>
        <w:pStyle w:val="Normal"/>
        <w:spacing w:lineRule="atLeast" w:line="240"/>
        <w:ind w:firstLine="567"/>
        <w:jc w:val="both"/>
        <w:rPr/>
      </w:pPr>
      <w:r>
        <w:rPr/>
        <w:t>- Na látod. Meg kellett játszani. Meg is nyeri mindet; mert arra kértem.</w:t>
      </w:r>
    </w:p>
    <w:p>
      <w:pPr>
        <w:pStyle w:val="Normal"/>
        <w:spacing w:lineRule="atLeast" w:line="240"/>
        <w:ind w:firstLine="567"/>
        <w:jc w:val="both"/>
        <w:rPr/>
      </w:pPr>
      <w:r>
        <w:rPr/>
        <w:t>- Valóban? Mire kérted pontosan, ha megtud</w:t>
        <w:softHyphen/>
        <w:t>hatom? - villant sértődötten a fiú szeme. Tudta; hogy féltékenységével bolondot csinál magából, hiszen a Fekete Rózsa sosem biztatta. De ami azt illeti, a múltkor már úgy tűnt...</w:t>
      </w:r>
    </w:p>
    <w:p>
      <w:pPr>
        <w:pStyle w:val="Normal"/>
        <w:spacing w:lineRule="atLeast" w:line="240"/>
        <w:ind w:firstLine="567"/>
        <w:jc w:val="both"/>
        <w:rPr/>
      </w:pPr>
      <w:r>
        <w:rPr/>
        <w:t>- Nem tudhatod meg. A lényegre vak vagy te is, mint a vén pap, meg a legtöbb hím. A Kiáltó húsz éve élt az öreggel, aki csak a testőrt, a gladi</w:t>
        <w:softHyphen/>
        <w:t>átort, a mások ellen bevethető fegyvert látta ben</w:t>
        <w:softHyphen/>
        <w:t>ne.</w:t>
      </w:r>
    </w:p>
    <w:p>
      <w:pPr>
        <w:pStyle w:val="Normal"/>
        <w:spacing w:lineRule="atLeast" w:line="240"/>
        <w:ind w:firstLine="567"/>
        <w:jc w:val="both"/>
        <w:rPr/>
      </w:pPr>
      <w:r>
        <w:rPr/>
        <w:t>- Mit kellett volna még látnia?</w:t>
      </w:r>
    </w:p>
    <w:p>
      <w:pPr>
        <w:pStyle w:val="Normal"/>
        <w:spacing w:lineRule="atLeast" w:line="240"/>
        <w:ind w:firstLine="567"/>
        <w:jc w:val="both"/>
        <w:rPr/>
      </w:pPr>
      <w:r>
        <w:rPr/>
        <w:t>- A férfit. A gyermeket, akinek sosem voltak szülei. Mit gondolsz, miért maradt mellette? Az öreg talán azt sem tudta, hogy a húsz éve kötött hűségszerződésük egy hónapja lejárt! - A lány szárazon kiköpött és ismét a látcsőnek szentelte figyelmét.</w:t>
      </w:r>
    </w:p>
    <w:p>
      <w:pPr>
        <w:pStyle w:val="Normal"/>
        <w:spacing w:lineRule="atLeast" w:line="240"/>
        <w:ind w:firstLine="567"/>
        <w:jc w:val="both"/>
        <w:rPr/>
      </w:pPr>
      <w:r>
        <w:rPr/>
        <w:t>Jó kétszeres nyíllövésnyire, az aréna díszpáho</w:t>
        <w:softHyphen/>
        <w:t>lyában Szerencsés Loalter ebben a pillanatban csapta kristálypoharát dísztrónja aranyozott karfá</w:t>
        <w:softHyphen/>
        <w:t>jához. A vérvörösen habzó nedű a piperkőc habse</w:t>
        <w:softHyphen/>
        <w:t>lyem ruhájára freccsent, tovább fokozva dühét. A körötte áthatolhatatlan gyűrűt alkotó másfél tucat Vörös Íjásznak szene sem rebbent. A hivatásosok hűvös közönyével pásztázták a tömeget, tekinte</w:t>
        <w:softHyphen/>
        <w:t>tük egyszerre mozdult a kétvájatú nyílpuskák mérgezett nyílvesszőivel. Acélhúrok pendülése, fekete tollú nyilak felhője válaszolt volna a legki</w:t>
        <w:softHyphen/>
        <w:t>sebb gyanús mozdulatra. A piperkőc tudta, hogy nekik köszönheti biztonságát, most azonban leg</w:t>
        <w:softHyphen/>
        <w:t>szívesebben felképelte volna a faarccal fürkésző mesterlövészeket.</w:t>
      </w:r>
    </w:p>
    <w:p>
      <w:pPr>
        <w:pStyle w:val="Normal"/>
        <w:spacing w:lineRule="atLeast" w:line="240"/>
        <w:ind w:firstLine="567"/>
        <w:jc w:val="both"/>
        <w:rPr/>
      </w:pPr>
      <w:r>
        <w:rPr/>
        <w:t>- A vassisakos vakharcosnak már az előző harcban veszítenie kellett volna! Melyik ház szí</w:t>
        <w:softHyphen/>
        <w:t>neiben indult? - sziszegte dühösen Racallo játék</w:t>
        <w:softHyphen/>
        <w:t>barlangjainak és versenyfogadásainak korlátlan ura. Alapvető érdeke volt, hogy semmit se bízzon a véletlenre. A mögötte álló arénamesterek tehe</w:t>
        <w:softHyphen/>
        <w:t>tetlenül néztek össze, majd egyikük - nagy orrú, nyúlánk fickó, szokatlanul erőszakos állal - meg</w:t>
        <w:softHyphen/>
        <w:t>köszörülte a torkát.</w:t>
      </w:r>
    </w:p>
    <w:p>
      <w:pPr>
        <w:pStyle w:val="Normal"/>
        <w:spacing w:lineRule="atLeast" w:line="240"/>
        <w:ind w:firstLine="567"/>
        <w:jc w:val="both"/>
        <w:rPr/>
      </w:pPr>
      <w:r>
        <w:rPr/>
        <w:t>- Ma reggel jegyezte be egy pimasz suhanc, valami Rodeil-ház kendőjét lobogtatva. Neve</w:t>
        <w:softHyphen/>
        <w:t>nincs, semmi kis család lehet - vonogatta vállát határozatlanul.</w:t>
      </w:r>
    </w:p>
    <w:p>
      <w:pPr>
        <w:pStyle w:val="Normal"/>
        <w:spacing w:lineRule="atLeast" w:line="240"/>
        <w:ind w:firstLine="567"/>
        <w:jc w:val="both"/>
        <w:rPr/>
      </w:pPr>
      <w:r>
        <w:rPr/>
        <w:t>- Semmi kis házakban nincsenek ilyen rab</w:t>
        <w:softHyphen/>
        <w:t>szolgák. Ez itt legalább tíz éve küzdhet vakhar</w:t>
        <w:softHyphen/>
        <w:t>cosként, hiszen fején azzal a rohadt sisakkal, leta</w:t>
        <w:softHyphen/>
        <w:t>kart szemekkel is csak játszik az ellenfeleivel. Látni akarom a gazdáját. Mondd meg neki, ha most sem veszít, a Leopárddal etetem meg a bar</w:t>
        <w:softHyphen/>
        <w:t>bárját! Nem hiúsíthatja meg az előre lezsírozott fogadásaimat! Látványosan győzesse le magát, de utána dupla árat kérhet a corradonjáért.</w:t>
      </w:r>
    </w:p>
    <w:p>
      <w:pPr>
        <w:pStyle w:val="Normal"/>
        <w:spacing w:lineRule="atLeast" w:line="240"/>
        <w:ind w:firstLine="567"/>
        <w:jc w:val="both"/>
        <w:rPr/>
      </w:pPr>
      <w:r>
        <w:rPr/>
        <w:t>- Amikor bejegyezte a vakharcost, a suhanc el</w:t>
        <w:softHyphen/>
        <w:t>fogadta a feltételeinket - köhintett a nagy orrú.</w:t>
      </w:r>
    </w:p>
    <w:p>
      <w:pPr>
        <w:pStyle w:val="Normal"/>
        <w:spacing w:lineRule="atLeast" w:line="240"/>
        <w:ind w:firstLine="567"/>
        <w:jc w:val="both"/>
        <w:rPr/>
      </w:pPr>
      <w:r>
        <w:rPr/>
        <w:t xml:space="preserve">- Valóban? - csattant fel gúnyosan Loalter. </w:t>
        <w:softHyphen/>
        <w:t>Ehhez képest a vödörfejű barom már negyedik el</w:t>
        <w:softHyphen/>
        <w:t>lenfelét üti le egyetlen fabottal! - Meg tudta vol</w:t>
        <w:softHyphen/>
        <w:t>na fojtani a terveit felrúgó csirkefogót és rabszol</w:t>
        <w:softHyphen/>
        <w:t>gáját.</w:t>
      </w:r>
    </w:p>
    <w:p>
      <w:pPr>
        <w:pStyle w:val="Normal"/>
        <w:spacing w:lineRule="atLeast" w:line="240"/>
        <w:ind w:firstLine="567"/>
        <w:jc w:val="both"/>
        <w:rPr/>
      </w:pPr>
      <w:r>
        <w:rPr/>
        <w:t>- Nem soká vagdalkozik már - sietett megje</w:t>
        <w:softHyphen/>
        <w:t>gyezni a másik. - A többi küzdelem mindhárom győztesét ellene küldöm: Tudják, hogy ez az utol</w:t>
        <w:softHyphen/>
        <w:t>só menet - ha levágják, mindhárman szabadok. A nyomorult barbárnak egy bottal, fején a vödörrel, nincs esélye a képzett, handzsárforgató bahradák ellen.</w:t>
      </w:r>
    </w:p>
    <w:p>
      <w:pPr>
        <w:pStyle w:val="Normal"/>
        <w:spacing w:lineRule="atLeast" w:line="240"/>
        <w:ind w:firstLine="567"/>
        <w:jc w:val="both"/>
        <w:rPr/>
      </w:pPr>
      <w:r>
        <w:rPr/>
        <w:t>A nyomorult barbár ebben a pillanatban éppen a csersavas borogatást cserélte korbácsszaggatta sebein. Előző ellenfele, a hergoli korbácsos mér</w:t>
        <w:softHyphen/>
        <w:t>gezte a töviseket: Azonnal meg kellett volna ölni, hiszen Krán és az erioni arénák egyaránt arra taní</w:t>
        <w:softHyphen/>
        <w:t>tották, hogy a legegyszerűbb megoldás a leghaté</w:t>
        <w:softHyphen/>
        <w:t>konyabb. A bíborszemű pedig tanult a kudarcai</w:t>
        <w:softHyphen/>
        <w:t>ból.</w:t>
      </w:r>
    </w:p>
    <w:p>
      <w:pPr>
        <w:pStyle w:val="Normal"/>
        <w:spacing w:lineRule="atLeast" w:line="240"/>
        <w:ind w:firstLine="567"/>
        <w:jc w:val="both"/>
        <w:rPr/>
      </w:pPr>
      <w:r>
        <w:rPr/>
        <w:t>Két évtized után Racallót tekintette a tanulás éveit lezáró, végső próbatételnek, amellyel lerója minden tartozását a vén dzsad felé. Az a sötéten ragyogó szemű, macskaforma lány és az az egyet</w:t>
        <w:softHyphen/>
        <w:t>len csók - forrónak tűnt, mint az olvadt acél - új</w:t>
        <w:softHyphen/>
        <w:t>fajta, különös gyengeséggel sebezte meg. Az a végtelen vágy őrületébe zuhanó éjszaka mindent, mindent, mindent megváltoztatott! Szülőföldjén a nő csak mint a vágy és birtoklás tárgya számított, és a bíborszemű óriás döbbenten figyelte a szívéből szétkúszó, különös zsibbadást, amelyre szó sem létezett sötét hazájában - a szerelmet. .</w:t>
      </w:r>
    </w:p>
    <w:p>
      <w:pPr>
        <w:pStyle w:val="Normal"/>
        <w:spacing w:lineRule="atLeast" w:line="240"/>
        <w:ind w:firstLine="567"/>
        <w:jc w:val="both"/>
        <w:rPr/>
      </w:pPr>
      <w:r>
        <w:rPr/>
        <w:t>Feltámadó dagályként hömpölygött odakint a tömeg moraja. Ial-Thuor homlokát a cella kőpad</w:t>
        <w:softHyphen/>
        <w:t>lójára szorítva hagyta, hogy a szikla hűvös közö</w:t>
        <w:softHyphen/>
        <w:t>nye eláradjon csontjaiban, sebein. Eltűnt a nyug</w:t>
        <w:softHyphen/>
        <w:t>talanság, a tegnap óta szívében lobogó furcsa láz</w:t>
        <w:softHyphen/>
        <w:t>zal, és a kráni .mesterek emlékével felhorgadó daccal együtt. Alászállt énjének némán ásító vég</w:t>
        <w:softHyphen/>
        <w:t>telenjébe, míg meg nem lelte a Kék Lángot.</w:t>
      </w:r>
    </w:p>
    <w:p>
      <w:pPr>
        <w:pStyle w:val="Normal"/>
        <w:spacing w:lineRule="atLeast" w:line="240"/>
        <w:ind w:firstLine="567"/>
        <w:jc w:val="both"/>
        <w:rPr/>
      </w:pPr>
      <w:r>
        <w:rPr/>
        <w:t>Minden vakharcos másképp jellemezte saját belső látását. Ial-Thuor számára a Kék Lángként jelentkezett a hunyt szemű, harcban vezérlő ösz</w:t>
        <w:softHyphen/>
        <w:t>tön. A Kiáltó egyszerű lélek volt: sosem hitt, amíg nem tapasztalt. A Kék Lánghoz azonban nem kellett hit: maga volt a győzelem valósága. A vakon is-tévedhetetlenül, elsőként lesújtó hata</w:t>
        <w:softHyphen/>
        <w:t>lom, mellyel épen, legtöbbször karcolás nélkül került ki megannyi küzdelemből.</w:t>
      </w:r>
    </w:p>
    <w:p>
      <w:pPr>
        <w:pStyle w:val="Normal"/>
        <w:spacing w:lineRule="atLeast" w:line="240"/>
        <w:ind w:firstLine="567"/>
        <w:jc w:val="both"/>
        <w:rPr/>
      </w:pPr>
      <w:r>
        <w:rPr/>
        <w:t>A sötétség világa az enyém.</w:t>
      </w:r>
    </w:p>
    <w:p>
      <w:pPr>
        <w:pStyle w:val="Normal"/>
        <w:spacing w:lineRule="atLeast" w:line="240"/>
        <w:ind w:firstLine="567"/>
        <w:jc w:val="both"/>
        <w:rPr/>
      </w:pPr>
      <w:r>
        <w:rPr/>
        <w:t>Sápadt fényekként észlelte az arénában harco</w:t>
        <w:softHyphen/>
        <w:t>ló ellenfeleit, ezüstös villanásként a lesújtó fegy</w:t>
        <w:softHyphen/>
        <w:t>vereket. De mindig ő volt a gyorsabb. Először ak</w:t>
        <w:softHyphen/>
        <w:t>kor pillantotta meg ellenfelei arcát, mikor azok már a földön hevertek, s ő levehette az egész arcát elfedő, ormótlan sisakot.</w:t>
      </w:r>
    </w:p>
    <w:p>
      <w:pPr>
        <w:pStyle w:val="Normal"/>
        <w:spacing w:lineRule="atLeast" w:line="240"/>
        <w:ind w:firstLine="567"/>
        <w:jc w:val="both"/>
        <w:rPr/>
      </w:pPr>
      <w:r>
        <w:rPr/>
        <w:t>A vállas, ágyékkötős barbár a földön térdelt még, mikor a karám ajtaja kinyílt. Kékesfekete, fésűt nem látott sörénye elfedte markáns vonása</w:t>
        <w:softHyphen/>
        <w:t>it, vállán a korbácstépte sebeket. Az őr - tagbasza</w:t>
        <w:softHyphen/>
        <w:t>kadt, ostoba goradon - összerezzent, mikor a szenderegni látszó veremharcos kivette kezéből a szemnyílások nélküli sisakot. Tévedhetetlenül megragadta az embernyi hosszú botot is.</w:t>
      </w:r>
    </w:p>
    <w:p>
      <w:pPr>
        <w:pStyle w:val="Normal"/>
        <w:spacing w:lineRule="atLeast" w:line="240"/>
        <w:ind w:firstLine="567"/>
        <w:jc w:val="both"/>
        <w:rPr/>
      </w:pPr>
      <w:r>
        <w:rPr/>
        <w:t>Amíg az őr derengő körvonalait követte a fo</w:t>
        <w:softHyphen/>
        <w:t>lyosóban, Ial-Thuor a fegyvert mérlegelte. A sú</w:t>
        <w:softHyphen/>
        <w:t>lyából ítélve ismét vasfa botot kapott, vagyis a küzdelem nem vérre megy. Ez jó. Az élethalálharc sebei lassabban gyógyulnak, a túlélő számára is. Ember ember elleni küzdelemre számíthatott is</w:t>
        <w:softHyphen/>
        <w:t>mét - már ha lehetett egyáltalán szó ilyesmiről az ő esetében.</w:t>
      </w:r>
    </w:p>
    <w:p>
      <w:pPr>
        <w:pStyle w:val="Normal"/>
        <w:spacing w:lineRule="atLeast" w:line="240"/>
        <w:ind w:firstLine="567"/>
        <w:jc w:val="both"/>
        <w:rPr/>
      </w:pPr>
      <w:r>
        <w:rPr/>
        <w:t>A verem közönsége felhördült, mikor belépett. Gorvikiak. Nem ismerik a lélegzet-visszafojtott csendet, megnehezítik a vakharcos dolgát és mu</w:t>
        <w:softHyphen/>
        <w:t>latnak a zárt sisakban tántorgó, bottal hadonászó gladiátoron. A Kiáltó nem szerezte meg nekik ezt az örömet. Az ellenfelek haloványan derengő fé</w:t>
        <w:softHyphen/>
        <w:t>nyei után vetette magát és gyorsan, kíméletesen véget vetett a halálos komédiának. Sosem volt igazán népszerű.</w:t>
      </w:r>
    </w:p>
    <w:p>
      <w:pPr>
        <w:pStyle w:val="Normal"/>
        <w:spacing w:lineRule="atLeast" w:line="240"/>
        <w:ind w:firstLine="567"/>
        <w:jc w:val="both"/>
        <w:rPr/>
      </w:pPr>
      <w:r>
        <w:rPr/>
        <w:t>A három elszánt dzsad is porondra lépett: jobb</w:t>
        <w:softHyphen/>
        <w:t>jukban handzsár meztelen pengéjén táncolt a dél</w:t>
        <w:softHyphen/>
        <w:t>utáni napfény.</w:t>
      </w:r>
    </w:p>
    <w:p>
      <w:pPr>
        <w:pStyle w:val="Normal"/>
        <w:spacing w:lineRule="atLeast" w:line="240"/>
        <w:ind w:firstLine="567"/>
        <w:jc w:val="both"/>
        <w:rPr/>
      </w:pPr>
      <w:r>
        <w:rPr/>
        <w:t>- Nem látszanak bahradáknak - jegyezte meg a látcsövet szorongató gorviki lány.</w:t>
      </w:r>
    </w:p>
    <w:p>
      <w:pPr>
        <w:pStyle w:val="Normal"/>
        <w:spacing w:lineRule="atLeast" w:line="240"/>
        <w:ind w:firstLine="567"/>
        <w:jc w:val="both"/>
        <w:rPr/>
      </w:pPr>
      <w:r>
        <w:rPr/>
        <w:t>- Pedig azok. Dzsad gladiátorok, akik a küzdő</w:t>
        <w:softHyphen/>
        <w:t>vermeket választották a rabszolgasors helyett. De az aréna homokján a magukfajta is csak egyszer veszíthet. - Sianis vállat vont. Két évtizednyi élet</w:t>
        <w:softHyphen/>
        <w:t>halálharc, a Kiáltó taníttatásába ölt vagyon meg</w:t>
        <w:softHyphen/>
        <w:t>hozza gyümölcsét. A Kiáltó már akkor az életéért harcolt, mikor dzsad ellenfelei még tipegni sem tanultak.</w:t>
      </w:r>
    </w:p>
    <w:p>
      <w:pPr>
        <w:pStyle w:val="Normal"/>
        <w:spacing w:lineRule="atLeast" w:line="240"/>
        <w:ind w:firstLine="567"/>
        <w:jc w:val="both"/>
        <w:rPr/>
      </w:pPr>
      <w:r>
        <w:rPr/>
        <w:t>Megérezték ezt a handzsárforgatók is. Láthatatlan kupola borult négyükre, kirekesztve a hűvösödő racallói délután torokhangú lármá</w:t>
        <w:softHyphen/>
        <w:t>ját. Megnyúló árnyaik elérték egymást, fenyege</w:t>
        <w:softHyphen/>
        <w:t>tően kapcsolódtak össze... de csak az árnyak. Az arénában köröző dzsadok közelíteni sem mertek a zárt sisakú, különös mozgású óriáshoz.</w:t>
      </w:r>
    </w:p>
    <w:p>
      <w:pPr>
        <w:pStyle w:val="Normal"/>
        <w:spacing w:lineRule="atLeast" w:line="240"/>
        <w:ind w:firstLine="567"/>
        <w:jc w:val="both"/>
        <w:rPr/>
      </w:pPr>
      <w:r>
        <w:rPr/>
        <w:t>Ial-Thuor, az Éjszeműek rendjének utolsó shadahínja bal kezét ökölbe szorítva, látszólag tétlenül állt, miközben a Kék Láng heve elérte el</w:t>
        <w:softHyphen/>
        <w:t xml:space="preserve">lenfeleit. Az igazi mester fegyverek és csapások nélkül győz - tanították kráni mesterei. A Kiáltó </w:t>
        <w:softHyphen/>
        <w:t>a harc igazi művészeként - nem ragaszkodott a ki</w:t>
        <w:softHyphen/>
        <w:t>ontott vérhez. Állt kiüresedetten, míg belső fóku</w:t>
        <w:softHyphen/>
        <w:t>szának hidegkék lángja elérte a három dzsad bi</w:t>
        <w:softHyphen/>
        <w:t>zonytalanul pislákoló fényét - elérte, és csaknem kioltotta.</w:t>
      </w:r>
    </w:p>
    <w:p>
      <w:pPr>
        <w:pStyle w:val="Normal"/>
        <w:spacing w:lineRule="atLeast" w:line="240"/>
        <w:ind w:firstLine="567"/>
        <w:jc w:val="both"/>
        <w:rPr/>
      </w:pPr>
      <w:r>
        <w:rPr/>
        <w:t>A középen álló bahrada rémülten dobta el han</w:t>
        <w:softHyphen/>
        <w:t>dzsárját, és társai azonnal utánozták. Ial-Thuor pengeváltás nélkül győzött, majd - mivel meste</w:t>
        <w:softHyphen/>
        <w:t>rei arra tanították, fegyverét csak indokolt esetben használja - maga is elhajította a botot.</w:t>
      </w:r>
    </w:p>
    <w:p>
      <w:pPr>
        <w:pStyle w:val="Normal"/>
        <w:spacing w:lineRule="atLeast" w:line="240"/>
        <w:ind w:firstLine="567"/>
        <w:jc w:val="both"/>
        <w:rPr/>
      </w:pPr>
      <w:r>
        <w:rPr/>
        <w:t>A tömeg csalódottan mordult fel. Látványos vi</w:t>
        <w:softHyphen/>
        <w:t>adalt vártak ugrásokkal, rikoltásokkal, szaltókkal és dúsan omló vérrel. Maroknyian voltak csupán, akik észlelték - és értékelték - az akaratok néma párviadalát. Kevesen tudták, hogy a harc eldőlt már a lent küzdők számára.</w:t>
      </w:r>
    </w:p>
    <w:p>
      <w:pPr>
        <w:pStyle w:val="Normal"/>
        <w:spacing w:lineRule="atLeast" w:line="240"/>
        <w:ind w:firstLine="567"/>
        <w:jc w:val="both"/>
        <w:rPr/>
      </w:pPr>
      <w:r>
        <w:rPr/>
        <w:t>Ezen kevesek közé tartozott Loalter, a Viada</w:t>
        <w:softHyphen/>
        <w:t>lok ura is. A dühödten morgó, öklűket rázó város</w:t>
        <w:softHyphen/>
        <w:t>népet azonban képtelenség volt szavakkal lecsil</w:t>
        <w:softHyphen/>
        <w:t>lapítani. Ha nem tesz valamit, de azonnal, ez a nyomorult barbár gúnyt űz a klán rabszolgaviada</w:t>
        <w:softHyphen/>
        <w:t>lából! Fogcsikorgatva intette maga mellé a taran</w:t>
        <w:softHyphen/>
        <w:t>tolo mestergyilkosát.</w:t>
      </w:r>
    </w:p>
    <w:p>
      <w:pPr>
        <w:pStyle w:val="Normal"/>
        <w:spacing w:lineRule="atLeast" w:line="240"/>
        <w:ind w:firstLine="567"/>
        <w:jc w:val="both"/>
        <w:rPr/>
      </w:pPr>
      <w:r>
        <w:rPr/>
        <w:t>- Leopárd!</w:t>
      </w:r>
    </w:p>
    <w:p>
      <w:pPr>
        <w:pStyle w:val="Normal"/>
        <w:spacing w:lineRule="atLeast" w:line="240"/>
        <w:ind w:firstLine="567"/>
        <w:jc w:val="both"/>
        <w:rPr/>
      </w:pPr>
      <w:r>
        <w:rPr/>
        <w:t>A magas, foltos bőrű férfi csak egy mordulás</w:t>
        <w:softHyphen/>
        <w:t>sal jelezte, hogy figyel. Megengedhette magának a tiszteletlenséget. A klán Fegyveres Keze volt, legjobb a legjobbak között, és valami olyan vele</w:t>
        <w:softHyphen/>
        <w:t>született vadság sugárzott belőle, hogy mindenki kitért az útjából. Egyszerű gondolkodásával raga</w:t>
        <w:softHyphen/>
        <w:t>dozók és zsákmányok csoportjára osztotta a kétlá</w:t>
        <w:softHyphen/>
        <w:t>búakat és nem csinált titkot belőle, hogy önmagán kívül egyedül Alastót, a hideg mosolyú klánbárót sorolja az előbbiek közé. Loalter tudta, hogy fivé</w:t>
        <w:softHyphen/>
        <w:t>re csak hosszas töprengés után rendelte mellé a Leopárdot, de nem kockáztathattak még egy me</w:t>
        <w:softHyphen/>
        <w:t>rényletet.</w:t>
      </w:r>
    </w:p>
    <w:p>
      <w:pPr>
        <w:pStyle w:val="Normal"/>
        <w:spacing w:lineRule="atLeast" w:line="240"/>
        <w:ind w:firstLine="567"/>
        <w:jc w:val="both"/>
        <w:rPr/>
      </w:pPr>
      <w:r>
        <w:rPr/>
        <w:t xml:space="preserve">- Mit gondolsz a barbárról? . </w:t>
      </w:r>
    </w:p>
    <w:p>
      <w:pPr>
        <w:pStyle w:val="Normal"/>
        <w:spacing w:lineRule="atLeast" w:line="240"/>
        <w:ind w:firstLine="567"/>
        <w:jc w:val="both"/>
        <w:rPr/>
      </w:pPr>
      <w:r>
        <w:rPr/>
        <w:t>- Különös. A bal keze ökölbe szorítva, és még egyszer sem nyitotta ki. Van benne valami?</w:t>
      </w:r>
    </w:p>
    <w:p>
      <w:pPr>
        <w:pStyle w:val="Normal"/>
        <w:spacing w:lineRule="atLeast" w:line="240"/>
        <w:ind w:firstLine="567"/>
        <w:jc w:val="both"/>
        <w:rPr/>
      </w:pPr>
      <w:r>
        <w:rPr/>
        <w:t>- Lemész és megnézed. Nem baj, ha közben meghal. Ha ezt megnyeri, jogában áll feljönni a Győztesek Lépcsőjén, és saját kezűleg kell győz</w:t>
        <w:softHyphen/>
        <w:t>tessé koszorúznom az otromba barmát - fanyal</w:t>
        <w:softHyphen/>
        <w:t>gott Loalter. A vassisakos idegen nemcsak a leg</w:t>
        <w:softHyphen/>
        <w:t>jobb gladiátorait tette csúffá, de a megállapodást felrúgva, erszénybe vágó veszteségeket okozott.</w:t>
      </w:r>
    </w:p>
    <w:p>
      <w:pPr>
        <w:pStyle w:val="Normal"/>
        <w:spacing w:lineRule="atLeast" w:line="240"/>
        <w:ind w:firstLine="567"/>
        <w:jc w:val="both"/>
        <w:rPr/>
      </w:pPr>
      <w:r>
        <w:rPr/>
        <w:t>A handzsárforgatók jók voltak, hiszen vala</w:t>
        <w:softHyphen/>
        <w:t>mennyien négy másikat győztek le a mai napon. Mégsem voltak elég jók - hiába várta őket szaba</w:t>
        <w:softHyphen/>
        <w:t>dulás, ha levágják a zárt sisakban, bottal küzdő fa</w:t>
        <w:softHyphen/>
        <w:t>kó bőrűt. Ha le merik vágni. - A külországi fattyakból hiányzik a bátorság - köpött hegyeset Loalter a sápadtan hátráló bahradák láttán:</w:t>
      </w:r>
    </w:p>
    <w:p>
      <w:pPr>
        <w:pStyle w:val="Normal"/>
        <w:spacing w:lineRule="atLeast" w:line="240"/>
        <w:ind w:firstLine="567"/>
        <w:jc w:val="both"/>
        <w:rPr/>
      </w:pPr>
      <w:r>
        <w:rPr/>
        <w:t>- Ne okozz csalódást! - sürgette a habozó embervadat.</w:t>
      </w:r>
    </w:p>
    <w:p>
      <w:pPr>
        <w:pStyle w:val="Normal"/>
        <w:spacing w:lineRule="atLeast" w:line="240"/>
        <w:ind w:firstLine="567"/>
        <w:jc w:val="both"/>
        <w:rPr/>
      </w:pPr>
      <w:r>
        <w:rPr/>
        <w:t>Micsoda pazarlás! .</w:t>
      </w:r>
    </w:p>
    <w:p>
      <w:pPr>
        <w:pStyle w:val="Normal"/>
        <w:spacing w:lineRule="atLeast" w:line="240"/>
        <w:ind w:firstLine="567"/>
        <w:jc w:val="both"/>
        <w:rPr/>
      </w:pPr>
      <w:r>
        <w:rPr/>
        <w:t>A Leopárd rosszallóan mordult, de engedel</w:t>
        <w:softHyphen/>
        <w:t>meskedett. A klán elveszíti az arcát, mikor első számú mestergyilkosát küldi valami hegyekből szalajtott barbár ellen. Egy ramie'cor válogatott, műértő közönséget érdemel, legalább háromszo</w:t>
        <w:softHyphen/>
        <w:t>rosára emelt helyárak mellett. Ha azonban most nem csillapítja le őket, nem lesznek itt többé sem helyek, sem árak - emlékeztette magát fogcsikor</w:t>
        <w:softHyphen/>
        <w:t>gatva.</w:t>
      </w:r>
    </w:p>
    <w:p>
      <w:pPr>
        <w:pStyle w:val="Normal"/>
        <w:spacing w:lineRule="atLeast" w:line="240"/>
        <w:ind w:firstLine="567"/>
        <w:jc w:val="both"/>
        <w:rPr/>
      </w:pPr>
      <w:r>
        <w:rPr/>
        <w:t>A tömeg egy emberként hajolt közelebb az aré</w:t>
        <w:softHyphen/>
        <w:t>nakürtök rivalgására, -hogy lássák a vakmerőt, aki szembe mer szállni a fakó bőrű veszedelemmel. A hirtelen beálló csendben csikorogva emelkedett a Déli Kapu - a nagyragadozók kapuja - acélrácsa és egyesek hallani is vélték a közelgő fenevad morgását.</w:t>
      </w:r>
    </w:p>
    <w:p>
      <w:pPr>
        <w:pStyle w:val="Normal"/>
        <w:spacing w:lineRule="atLeast" w:line="240"/>
        <w:ind w:firstLine="567"/>
        <w:jc w:val="both"/>
        <w:rPr/>
      </w:pPr>
      <w:r>
        <w:rPr/>
        <w:t>Nem is tévedtek olyan nagyot.</w:t>
      </w:r>
    </w:p>
    <w:p>
      <w:pPr>
        <w:pStyle w:val="Normal"/>
        <w:spacing w:lineRule="atLeast" w:line="240"/>
        <w:ind w:firstLine="567"/>
        <w:jc w:val="both"/>
        <w:rPr/>
      </w:pPr>
      <w:r>
        <w:rPr/>
        <w:t>Tavon hullámzó gyűrűként terjedt az ámulat moraja, amint felismerték a puha léptekkel beóva</w:t>
        <w:softHyphen/>
        <w:t>kodó mestergyilkost, a Ramraquók rettegett ramie'corját. A csaknem kétembernyi, foltos bőrű embervad sosem szerepelt az arénában - mesterei nem erre szánták. A racallóiak között izgatott ta</w:t>
        <w:softHyphen/>
        <w:t>lálgatás kezdődött. Hogyan harcol? Legyőzi-e a sisakos barbárt és a dzsadokat?</w:t>
      </w:r>
    </w:p>
    <w:p>
      <w:pPr>
        <w:pStyle w:val="Normal"/>
        <w:spacing w:lineRule="atLeast" w:line="240"/>
        <w:ind w:firstLine="567"/>
        <w:jc w:val="both"/>
        <w:rPr/>
      </w:pPr>
      <w:r>
        <w:rPr/>
        <w:t>A macskamozgású, némán vicsorgó testőr le</w:t>
        <w:softHyphen/>
        <w:t>guggolt a dzsadokkal szemben, maga alá húzva izmos lábait. Tudták, hogy ugrani fog; a három bahrada egy emberként kapott elhajított fegyvere után.</w:t>
      </w:r>
    </w:p>
    <w:p>
      <w:pPr>
        <w:pStyle w:val="Normal"/>
        <w:spacing w:lineRule="atLeast" w:line="240"/>
        <w:ind w:firstLine="567"/>
        <w:jc w:val="both"/>
        <w:rPr/>
      </w:pPr>
      <w:r>
        <w:rPr/>
        <w:t>A tétek három a kettőhöz tartották a. Leopárd győzelmét. A ramie'cor félelmetes hírnevét iga</w:t>
        <w:softHyphen/>
        <w:t>zolva; egy dobótőr sebességével szelte át a négyugrásnyi távot és... sóhajtásnyi idő alatt életükért remegő roncsokká alázta a dzsad gla</w:t>
        <w:softHyphen/>
        <w:t>diátorokat.</w:t>
      </w:r>
    </w:p>
    <w:p>
      <w:pPr>
        <w:pStyle w:val="Normal"/>
        <w:spacing w:lineRule="atLeast" w:line="240"/>
        <w:ind w:firstLine="567"/>
        <w:jc w:val="both"/>
        <w:rPr/>
      </w:pPr>
      <w:r>
        <w:rPr/>
        <w:t>A fakó bőrű barbár ezalatt megigazította a si</w:t>
        <w:softHyphen/>
        <w:t>sakját, és balját változatlanul ökölbe szorítva, az előtte imbolygó árnyra koncentrálva várakozott. Alig érzékelte az aréna falait, a tömeg rikoltozása - lehettek akár ezren is - a semmibe olvadt. Bot</w:t>
        <w:softHyphen/>
        <w:t>ja a földön maradt. A harcművész legveszedelme</w:t>
        <w:softHyphen/>
        <w:t>sebb fegyvere a tulajdon teste.</w:t>
      </w:r>
    </w:p>
    <w:p>
      <w:pPr>
        <w:pStyle w:val="Normal"/>
        <w:spacing w:lineRule="atLeast" w:line="240"/>
        <w:ind w:firstLine="567"/>
        <w:jc w:val="both"/>
        <w:rPr/>
      </w:pPr>
      <w:r>
        <w:rPr/>
        <w:t>A gorviki mestergyilkost is megérintette a má</w:t>
        <w:softHyphen/>
        <w:t>sikból áradó erő, de mert egy haláláig vakmerő vi</w:t>
        <w:softHyphen/>
        <w:t>lág szülötte volt, meg sem torpant.</w:t>
      </w:r>
    </w:p>
    <w:p>
      <w:pPr>
        <w:pStyle w:val="Normal"/>
        <w:spacing w:lineRule="atLeast" w:line="240"/>
        <w:ind w:firstLine="567"/>
        <w:jc w:val="both"/>
        <w:rPr/>
      </w:pPr>
      <w:r>
        <w:rPr/>
        <w:t>Ugrott. A vassisakos barbár körül azonban megfakult a levegő, és mintha elfolyt volna a tér, ahogy átlé</w:t>
        <w:softHyphen/>
        <w:t>pett abba a másik, sokkal sebesebben folyó időbe. A szökkenő Leopárd hiába volt gyorsabb a faké</w:t>
        <w:softHyphen/>
        <w:t>regre lesújtó harkálynál, már ugrás közben meg</w:t>
        <w:softHyphen/>
        <w:t>érezte, hogy hibázott. Földet érve csak a homokot kavarta ott, ahol az előbb a fakó bőrű állt. Meg</w:t>
        <w:softHyphen/>
        <w:t>perdülni sem maradt ideje, mikor hatalmas erejű ökölcsapás vágta az aréna falának.</w:t>
      </w:r>
    </w:p>
    <w:p>
      <w:pPr>
        <w:pStyle w:val="Normal"/>
        <w:spacing w:lineRule="atLeast" w:line="240"/>
        <w:ind w:firstLine="567"/>
        <w:jc w:val="both"/>
        <w:rPr/>
      </w:pPr>
      <w:r>
        <w:rPr/>
        <w:t>A lelátók közönsége felordított a döbbenettől. A rettegett Leopárdot leütötték! A ramie'cor to</w:t>
        <w:softHyphen/>
        <w:t>vábbgördült, majd ezúttal óvatosabban közeledett: Félig nyújtott karjai követhetetlenül gyors táncot jártak a vakharcos sisakja előtt.</w:t>
      </w:r>
    </w:p>
    <w:p>
      <w:pPr>
        <w:pStyle w:val="Normal"/>
        <w:spacing w:lineRule="atLeast" w:line="240"/>
        <w:ind w:firstLine="567"/>
        <w:jc w:val="both"/>
        <w:rPr/>
      </w:pPr>
      <w:r>
        <w:rPr/>
        <w:t>Az ütőtávba lépő mestergyilkos váratlanul csuklóra fogott. Ial-Thuor kifordult, hogy aztán egy villámgyors kiszabadítással... de azokból a satuként markoló ujjakból nem létezett semmiféle kiszabadítás. A Leopárd emberfeletti erejével szembesülő Kiáltón jeges hullámként söpört vé</w:t>
        <w:softHyphen/>
        <w:t>gig a döbbenet. A mestergyilkos felrántott térde hihetetlen erővel robbant a gyomrába, egyszer, kétszer... tízszer egymás után. Ial-Thuor szájába savós íz tolult, és mit sem hallott a ramie'cor foj</w:t>
        <w:softHyphen/>
        <w:t>tott hörgésén és a gyomrát, mellkasát döngető térd pergőtűzszerű dübörgésén kívül.</w:t>
      </w:r>
    </w:p>
    <w:p>
      <w:pPr>
        <w:pStyle w:val="Normal"/>
        <w:spacing w:lineRule="atLeast" w:line="240"/>
        <w:ind w:firstLine="567"/>
        <w:jc w:val="both"/>
        <w:rPr/>
      </w:pPr>
      <w:r>
        <w:rPr/>
        <w:t>Az egyetlen ésszerű megoldást választotta.</w:t>
      </w:r>
    </w:p>
    <w:p>
      <w:pPr>
        <w:pStyle w:val="Normal"/>
        <w:spacing w:lineRule="atLeast" w:line="240"/>
        <w:ind w:firstLine="567"/>
        <w:jc w:val="both"/>
        <w:rPr/>
      </w:pPr>
      <w:r>
        <w:rPr/>
        <w:t>Fél lépést hátrálva leguggolt, és súlypontját szilárdan süllyesztve áthajította válla felett a csuklóit megbéklyózó ramie'cort. A nyekkenve becsapódó mestergyilkos továbbra sem engedett szorításából; míg a továbbgördülő Kiáltó az állá</w:t>
        <w:softHyphen/>
        <w:t>ba nem taposott.</w:t>
      </w:r>
    </w:p>
    <w:p>
      <w:pPr>
        <w:pStyle w:val="Normal"/>
        <w:spacing w:lineRule="atLeast" w:line="240"/>
        <w:ind w:firstLine="567"/>
        <w:jc w:val="both"/>
        <w:rPr/>
      </w:pPr>
      <w:r>
        <w:rPr/>
        <w:t>A sarokrúgás a nyaki idegdúcot is elérhette, mert a Leopárd elernyedt. Meg sem moccant, míg a vassisakos kráni - a vérszomjas csőcselékre ügyet sem vetve - ösztönösen tisztelgett földön heverő ellenfele előtt. Az arénát gyakorlótérnek tekintette, ahol sosem kereste ostoba kurtaéletűek kegyeit.</w:t>
      </w:r>
    </w:p>
    <w:p>
      <w:pPr>
        <w:pStyle w:val="Normal"/>
        <w:spacing w:lineRule="atLeast" w:line="240"/>
        <w:ind w:firstLine="567"/>
        <w:jc w:val="both"/>
        <w:rPr/>
      </w:pPr>
      <w:r>
        <w:rPr/>
        <w:t>- Öld meg! - követelte a tömeg bukott bálványa halálát. Loalter sápadtan pattant fel dísztrónu</w:t>
        <w:softHyphen/>
        <w:t>sán. A Kosfejesre! Ha á barbár kivégezte a Leo</w:t>
        <w:softHyphen/>
        <w:t>párdot, a világ sem elég nagy, hogy elrejtőzzön</w:t>
      </w:r>
    </w:p>
    <w:p>
      <w:pPr>
        <w:pStyle w:val="Normal"/>
        <w:spacing w:lineRule="atLeast" w:line="240"/>
        <w:ind w:firstLine="567"/>
        <w:jc w:val="both"/>
        <w:rPr/>
      </w:pPr>
      <w:r>
        <w:rPr/>
        <w:t>Alasto dühe elől! A vassisakos leeresztett botjával jelezte, hogy számára a küzdelem véget ért. A tö</w:t>
        <w:softHyphen/>
        <w:t>meg csalódott morajába dühödt ordítások hasítot</w:t>
        <w:softHyphen/>
        <w:t>tak, mikor a Kiáltó a sisak szíjával kezdett babrál</w:t>
        <w:softHyphen/>
        <w:t>ni. Most már jogában állt a vesztes arcába tekinte</w:t>
        <w:softHyphen/>
        <w:t>ni. Megvetően rugdalta az aréna homokját.</w:t>
      </w:r>
    </w:p>
    <w:p>
      <w:pPr>
        <w:pStyle w:val="Normal"/>
        <w:spacing w:lineRule="atLeast" w:line="240"/>
        <w:ind w:firstLine="567"/>
        <w:jc w:val="both"/>
        <w:rPr/>
      </w:pPr>
      <w:r>
        <w:rPr/>
        <w:t>Mit tudtok ti a harc harmóniájáról?</w:t>
      </w:r>
    </w:p>
    <w:p>
      <w:pPr>
        <w:pStyle w:val="Normal"/>
        <w:spacing w:lineRule="atLeast" w:line="240"/>
        <w:ind w:firstLine="567"/>
        <w:jc w:val="both"/>
        <w:rPr/>
      </w:pPr>
      <w:r>
        <w:rPr/>
        <w:t>A bajnokok nyugalmával indult a Győztesek Lépcsője felé, hogy átvegye a kiérdemelt koszo</w:t>
        <w:softHyphen/>
        <w:t>rút. Az utolsó pillanatban kapta fel fejét a homok surranására.</w:t>
      </w:r>
    </w:p>
    <w:p>
      <w:pPr>
        <w:pStyle w:val="Normal"/>
        <w:spacing w:lineRule="atLeast" w:line="240"/>
        <w:ind w:firstLine="567"/>
        <w:jc w:val="both"/>
        <w:rPr/>
      </w:pPr>
      <w:r>
        <w:rPr/>
        <w:t>Acél mart sziszegve a levegőbe, a megperdülő Kiáltó éppen hogy csak hárított - fa reccsent fé</w:t>
        <w:softHyphen/>
        <w:t>men, és a bíborszemű botja kettéhasadt. A tömeg őrjöngése tetőfokára hágott. Egy fejvadászt csak a halál téríthet el céljától, az orvul támadó ramie'</w:t>
        <w:softHyphen/>
        <w:t>cor pedig nagyon is elevennek bizonyult. A bíbor</w:t>
        <w:softHyphen/>
        <w:t>szeműt viszont már temették is a legtöbben. Amíg lecsatolja sisakját, a Leopárd be is fejezi a küzdel</w:t>
        <w:softHyphen/>
        <w:t>met, hiszen a csonka bottal nem ellenfele a han</w:t>
        <w:softHyphen/>
        <w:t>dzsárt forgató mestergyilkosnak.</w:t>
      </w:r>
    </w:p>
    <w:p>
      <w:pPr>
        <w:pStyle w:val="Normal"/>
        <w:spacing w:lineRule="atLeast" w:line="240"/>
        <w:ind w:firstLine="567"/>
        <w:jc w:val="both"/>
        <w:rPr/>
      </w:pPr>
      <w:r>
        <w:rPr/>
        <w:t>Ha reménytelen helyzetbe kerülsz, támadj, ta</w:t>
        <w:softHyphen/>
        <w:t>nítják a kráni mesterek, és a Kiáltó ezúttal sem vesztegette töprengésre az idejét. Az arénán átvilla</w:t>
        <w:softHyphen/>
        <w:t>nó, a ramie'cor arcába vágódó facsonkot a levegő</w:t>
        <w:softHyphen/>
        <w:t>ben úszó barbár követte. A Kiáltó a haragosvörös fényben izzó szellemkép felé vetődött, hogy a lába</w:t>
        <w:softHyphen/>
        <w:t>it kirántva lefejelje. Vállai tompán csattantak a masszív sípcsontoknak, de a foltos bőrű embervad meg sem ingott. A handzsár emelkedett villanva a magasba, a tömeg egyként fojtotta vissza lélegzetét a lesújtó penge szisszenésére...</w:t>
      </w:r>
    </w:p>
    <w:p>
      <w:pPr>
        <w:pStyle w:val="Normal"/>
        <w:spacing w:lineRule="atLeast" w:line="240"/>
        <w:ind w:firstLine="567"/>
        <w:jc w:val="both"/>
        <w:rPr/>
      </w:pPr>
      <w:r>
        <w:rPr/>
        <w:t>Amikor a hasaló kráni egyszerűen az óriás ágyékába fejelt.</w:t>
      </w:r>
    </w:p>
    <w:p>
      <w:pPr>
        <w:pStyle w:val="Normal"/>
        <w:spacing w:lineRule="atLeast" w:line="240"/>
        <w:ind w:firstLine="567"/>
        <w:jc w:val="both"/>
        <w:rPr/>
      </w:pPr>
      <w:r>
        <w:rPr/>
        <w:t>A Leopárd felordított. A felpattanó barbár kö</w:t>
        <w:softHyphen/>
        <w:t>nyöke messze hangzó roppanással zúdult a kétrét görnyedő mestergyilkos tarkójára, ezúttal valóban véget vetve a küzdelemnek.</w:t>
      </w:r>
    </w:p>
    <w:p>
      <w:pPr>
        <w:pStyle w:val="Normal"/>
        <w:spacing w:lineRule="atLeast" w:line="240"/>
        <w:ind w:firstLine="567"/>
        <w:jc w:val="both"/>
        <w:rPr/>
      </w:pPr>
      <w:r>
        <w:rPr/>
        <w:t>Az arénára zuhanó halotti csendben csak a vas</w:t>
        <w:softHyphen/>
        <w:t>sisakos mozdult, tovább folytatva útját a Győzte</w:t>
        <w:softHyphen/>
        <w:t>sek Lépcsője felé. A kapu nyikorogva emelkedett fel: a csigákat kezelő rabszolgák tudták a dolgu</w:t>
        <w:softHyphen/>
        <w:t>kat. A lépcsősor tetején Szerencsés Loalter várta a győztest a hagyományos koszorúval és a felszaba</w:t>
        <w:softHyphen/>
        <w:t>dított rabszolgának járó, félszáz ezüsttel. A viada</w:t>
        <w:softHyphen/>
        <w:t>lok és versenyfogadások koronázatlan királya az ajkát harapdálta. Mesterlövészei gyűrűjében is megreszketett, amikor a sisakszíját megoldó bar</w:t>
        <w:softHyphen/>
        <w:t>bár árnyéka a Győztesek Lépcsőjének aljára vető</w:t>
        <w:softHyphen/>
        <w:t>dött.</w:t>
      </w:r>
    </w:p>
    <w:p>
      <w:pPr>
        <w:pStyle w:val="Normal"/>
        <w:spacing w:lineRule="atLeast" w:line="240"/>
        <w:ind w:firstLine="567"/>
        <w:jc w:val="both"/>
        <w:rPr/>
      </w:pPr>
      <w:r>
        <w:rPr/>
        <w:t>- Lőjétek le! De nem! Várjatok! Nagy szégyen lenne, és akkor a rabszolgaviadaloknak befelleg</w:t>
        <w:softHyphen/>
        <w:t>zett! - dadogta sápadtan. - Engedjétek fel, meg</w:t>
        <w:softHyphen/>
        <w:t>koszorúzom, aztán takarodjon,, amerre lát!</w:t>
      </w:r>
    </w:p>
    <w:p>
      <w:pPr>
        <w:pStyle w:val="Normal"/>
        <w:spacing w:lineRule="atLeast" w:line="240"/>
        <w:ind w:firstLine="567"/>
        <w:jc w:val="both"/>
        <w:rPr/>
      </w:pPr>
      <w:r>
        <w:rPr/>
        <w:t>A magas termetű barbár lassan, mégis hárma</w:t>
        <w:softHyphen/>
        <w:t>sával lépdelt fel a meredek lépcsőkön. A piperkőc fejében kósza, perverz gondolat fogamzott meg, ahogy végigmérte a tökéletes arányú, izmos tes</w:t>
        <w:softHyphen/>
        <w:t>tet, majd elfintorította orrát, mikor megcsapta a barbár szokatlanul szúrós szagú verejtéke. A baj</w:t>
        <w:softHyphen/>
        <w:t>nok alig kétlépésnyire állt meg - ha közelebb lép, az már az életébe kerül - és horpadt sisakját le</w:t>
        <w:softHyphen/>
        <w:t>emelve a szélbe fordította hunyt szemű arcát. Keskeny szemrései a lehető legnemesebb - kráni - ősökre vallottak, és Loalter bosszúsan tudatosí</w:t>
        <w:softHyphen/>
        <w:t>totta, hogy megállíthatatlanul reszketnek a lábai. Titkon remélte, hogy a félelmetes idegen nem emeli rá a tekintetét.</w:t>
      </w:r>
    </w:p>
    <w:p>
      <w:pPr>
        <w:pStyle w:val="Normal"/>
        <w:spacing w:lineRule="atLeast" w:line="240"/>
        <w:ind w:firstLine="567"/>
        <w:jc w:val="both"/>
        <w:rPr/>
      </w:pPr>
      <w:r>
        <w:rPr/>
        <w:t>- Lépj közelebb, bajnok, és vedd át a jutalma</w:t>
        <w:softHyphen/>
        <w:t>dat! - az évtizedek óta azonos, ünnepélyes formu</w:t>
        <w:softHyphen/>
        <w:t>la ezúttal torz károgásként tört fel a Ramraquo</w:t>
        <w:softHyphen/>
        <w:t>fivér torkából.</w:t>
      </w:r>
    </w:p>
    <w:p>
      <w:pPr>
        <w:pStyle w:val="Normal"/>
        <w:spacing w:lineRule="atLeast" w:line="240"/>
        <w:ind w:firstLine="567"/>
        <w:jc w:val="both"/>
        <w:rPr/>
      </w:pPr>
      <w:r>
        <w:rPr/>
        <w:t>- Amire megkértelek - suttogta maga elé egy éjfekete hajú, gyönyörű lány egy távoli harangto</w:t>
        <w:softHyphen/>
        <w:t>ronyban.</w:t>
      </w:r>
    </w:p>
    <w:p>
      <w:pPr>
        <w:pStyle w:val="Normal"/>
        <w:spacing w:lineRule="atLeast" w:line="240"/>
        <w:ind w:firstLine="567"/>
        <w:jc w:val="both"/>
        <w:rPr/>
      </w:pPr>
      <w:r>
        <w:rPr/>
        <w:t>Szerencsés Loalter megpróbált erőt meríteni a tudatból, hogy minden mozdulatát a klán másfél tucat vörös íjásza és vagy tízszer annyi gon-corga vigyázza, mikor egy hanyagul elegánsnak szánt mozdulattal magasba emelte a nehéz erszényt és a győzelem koszorúját. Csak ne remegett volna úgy a keze!</w:t>
      </w:r>
    </w:p>
    <w:p>
      <w:pPr>
        <w:pStyle w:val="Normal"/>
        <w:spacing w:lineRule="atLeast" w:line="240"/>
        <w:ind w:firstLine="567"/>
        <w:jc w:val="both"/>
        <w:rPr/>
      </w:pPr>
      <w:r>
        <w:rPr/>
        <w:t>A várt üdvrivalgás elmaradt. A stadionon még mindig a döbbenet csendje ült. Csak a barbár el</w:t>
        <w:softHyphen/>
        <w:t>hajított, lépcsőkön lefelé bukdácsoló sisakjának csörömpölése hallatszott.</w:t>
      </w:r>
    </w:p>
    <w:p>
      <w:pPr>
        <w:pStyle w:val="Normal"/>
        <w:spacing w:lineRule="atLeast" w:line="240"/>
        <w:ind w:firstLine="567"/>
        <w:jc w:val="both"/>
        <w:rPr/>
      </w:pPr>
      <w:r>
        <w:rPr/>
        <w:t>A fakó bőrű idegen keskeny szemei bíbor fény</w:t>
        <w:softHyphen/>
        <w:t>ben villantak és félszáz torokból szakadt fel az áhítat nyögése, mikor néhányan' felismerték ben</w:t>
        <w:softHyphen/>
        <w:t>ne a rettegve tisztelt aquirok egyik tisztavérű kép</w:t>
        <w:softHyphen/>
        <w:t>viselőjét. A barbár közelebb lépett és kinyitotta eddig ökölbe szorított bal tenyerét.</w:t>
      </w:r>
    </w:p>
    <w:p>
      <w:pPr>
        <w:pStyle w:val="Normal"/>
        <w:spacing w:lineRule="atLeast" w:line="240"/>
        <w:ind w:firstLine="567"/>
        <w:jc w:val="both"/>
        <w:rPr/>
      </w:pPr>
      <w:r>
        <w:rPr/>
        <w:t>Loalter pupillájában éjfeketén robbant az iszo</w:t>
        <w:softHyphen/>
        <w:t>nyat: az utolsó, amit látott, egy. tarantolo volt..: amelynek már öt lába hiányzott.</w:t>
      </w:r>
    </w:p>
    <w:p>
      <w:pPr>
        <w:pStyle w:val="Normal"/>
        <w:spacing w:lineRule="atLeast" w:line="240"/>
        <w:ind w:firstLine="567"/>
        <w:jc w:val="both"/>
        <w:rPr/>
      </w:pPr>
      <w:r>
        <w:rPr/>
        <w:t>A döbbenet pillanatában a bíborszemű óriás jobbja megkerülte az erszényt markoló kezet és egy határozott roppantással eltörte a gorviki bal kulcscsontját majd...</w:t>
      </w:r>
    </w:p>
    <w:p>
      <w:pPr>
        <w:pStyle w:val="Normal"/>
        <w:spacing w:lineRule="atLeast" w:line="240"/>
        <w:ind w:firstLine="567"/>
        <w:jc w:val="both"/>
        <w:rPr/>
      </w:pPr>
      <w:r>
        <w:rPr/>
        <w:t>...tompán felmordult népe idegen, rettenetes nyelvén, és az éj leple zuhant az arénára... ...ugyanazzal a mozdulattal továbbvezette a kitépett, fűrészes csontvéget és elmetszette vele az agyba futó nyaki ereket.</w:t>
      </w:r>
    </w:p>
    <w:p>
      <w:pPr>
        <w:pStyle w:val="Normal"/>
        <w:spacing w:lineRule="atLeast" w:line="240"/>
        <w:ind w:firstLine="567"/>
        <w:jc w:val="both"/>
        <w:rPr/>
      </w:pPr>
      <w:r>
        <w:rPr/>
        <w:t>A Sötétség Szava pörölycsapásként sújtott le, szívdobbanásnyi időre tehetetlen bábokká fa</w:t>
        <w:softHyphen/>
        <w:t>gyasztva a körülállókat. A Vörös Íjászok ocsúdtak leghamarabb. A leggyorsabbak, legfiatalabbak ha</w:t>
        <w:softHyphen/>
        <w:t>bozás nélkül lőttek az ítéletnapi sötétségben, és tucatnyi vessző csapódott húsba ott, ahol az előbb a vakmerő idegen állt. Az idősebbek, a tapasztal</w:t>
        <w:softHyphen/>
        <w:t>tabbak az éjszakában felhorgadó káosz ellenére is kivártak. A lépcsőkön guggoló kráni félrelökte a Ramraquo-fivér pajzsként használt, tűpárnaként megtűzdelt testét és ugrani készült.</w:t>
      </w:r>
    </w:p>
    <w:p>
      <w:pPr>
        <w:pStyle w:val="Normal"/>
        <w:spacing w:lineRule="atLeast" w:line="240"/>
        <w:ind w:firstLine="567"/>
        <w:jc w:val="both"/>
        <w:rPr/>
      </w:pPr>
      <w:r>
        <w:rPr/>
        <w:t>Rekedt hördüléssel kiáltotta az Ugrás Szavát. A tízlábnyi sugarú éjleplet rémült sikolyok szá</w:t>
        <w:softHyphen/>
        <w:t>zai hasogatták, de a hat veterán számszeríjász ezer közül is felismerte volna az aquir kiáltást, amely fagyos ostorcsapásként süvített végig az idege</w:t>
        <w:softHyphen/>
        <w:t>ken. Haragosan dunnyogó nyílvesszeik szinte ma</w:t>
        <w:softHyphen/>
        <w:t>guktól röppentek a hang irányába.</w:t>
      </w:r>
    </w:p>
    <w:p>
      <w:pPr>
        <w:pStyle w:val="Normal"/>
        <w:spacing w:lineRule="atLeast" w:line="240"/>
        <w:ind w:firstLine="567"/>
        <w:jc w:val="both"/>
        <w:rPr/>
      </w:pPr>
      <w:r>
        <w:rPr/>
        <w:t>A sötétség peremén kívül állók csak annyit lát</w:t>
        <w:softHyphen/>
        <w:t>tak, hogy egy hatalmas, szürkés test vágódik pa</w:t>
        <w:softHyphen/>
        <w:t>rittyából kilőtt kő módjára a magasba. Egy pilla</w:t>
        <w:softHyphen/>
        <w:t>natra emberformát öltött; amint szaltót vetett a le</w:t>
        <w:softHyphen/>
        <w:t>vegőben, és már el is tűnt az aréna falán túl.</w:t>
      </w:r>
    </w:p>
    <w:p>
      <w:pPr>
        <w:pStyle w:val="Normal"/>
        <w:spacing w:lineRule="atLeast" w:line="240"/>
        <w:ind w:firstLine="567"/>
        <w:jc w:val="both"/>
        <w:rPr/>
      </w:pPr>
      <w:r>
        <w:rPr/>
        <w:t>- Megcsinálta! - szisszent fel döbbenten a Fe</w:t>
        <w:softHyphen/>
        <w:t>kete Rózsa.</w:t>
      </w:r>
    </w:p>
    <w:p>
      <w:pPr>
        <w:pStyle w:val="Normal"/>
        <w:spacing w:lineRule="atLeast" w:line="240"/>
        <w:ind w:firstLine="567"/>
        <w:jc w:val="both"/>
        <w:rPr/>
      </w:pPr>
      <w:r>
        <w:rPr/>
        <w:t>Ebben a pillanatban oszlott semmivé a mester</w:t>
        <w:softHyphen/>
        <w:t>lövészekre hulló éjlepel is. Rémült üvöltések ha</w:t>
        <w:softHyphen/>
        <w:t>sítottak a futótűzként terjedő káoszba, amikor az először ocsúdók felismerték a lépcsőn heverő, vérző nyakú, szitává lőtt tetemet. v</w:t>
      </w:r>
    </w:p>
    <w:p>
      <w:pPr>
        <w:pStyle w:val="Normal"/>
        <w:spacing w:lineRule="atLeast" w:line="240"/>
        <w:ind w:firstLine="567"/>
        <w:jc w:val="both"/>
        <w:rPr/>
      </w:pPr>
      <w:r>
        <w:rPr/>
        <w:t>Az elhajított sisak a Győztesek Lépcsőjének legalján csattant.</w:t>
      </w:r>
      <w:r>
        <w:br w:type="page"/>
      </w:r>
    </w:p>
    <w:p>
      <w:pPr>
        <w:pStyle w:val="Cmsor1"/>
        <w:rPr/>
      </w:pPr>
      <w:r>
        <w:rPr/>
        <w:t>23.</w:t>
      </w:r>
    </w:p>
    <w:p>
      <w:pPr>
        <w:pStyle w:val="Normal"/>
        <w:spacing w:lineRule="atLeast" w:line="240"/>
        <w:ind w:firstLine="567"/>
        <w:jc w:val="both"/>
        <w:rPr/>
      </w:pPr>
      <w:r>
        <w:rPr/>
        <w:t>Ramraquók kastélyerődje egy sokat megélt kurtizán rutinjával készült a számadás Éjszakájára. A díszletmeste</w:t>
        <w:softHyphen/>
        <w:t>rek gyakorlott mozdulatokkal varázsoltak bálki</w:t>
        <w:softHyphen/>
        <w:t>rálynőkhöz méltó kellemet és cicomát hivalkodó falaira, goradonok szorgos hada súrolta a már</w:t>
        <w:softHyphen/>
        <w:t>ványalabástrom szobrokon a Homályvíz sötét ki</w:t>
        <w:softHyphen/>
        <w:t>párolgásait. A küszöböt mindig jobb lábbal átlépő, pattogó szavú ceremónialord élet-halál ura volt a serény rabszolgahad felett - a szó szoros értelmé</w:t>
        <w:softHyphen/>
        <w:t>ben. Egy goradont halálra korbácsoltak, mert sa</w:t>
        <w:softHyphen/>
        <w:t>ruban vágott át az Égcsarnok közepén felállított, frissen lakkozott emelvényen, egy másik pedig a fejével fizetett, mikor titkon belekóstolt a klán</w:t>
        <w:softHyphen/>
        <w:t>vezéreknek szánt csemegébe, .érintésével be</w:t>
        <w:softHyphen/>
        <w:t>szennyezve azt. Baleset azonban nem történt és mindössze két halott jó ómen volt az esti ünnepre.</w:t>
      </w:r>
    </w:p>
    <w:p>
      <w:pPr>
        <w:pStyle w:val="Normal"/>
        <w:spacing w:lineRule="atLeast" w:line="240"/>
        <w:ind w:firstLine="567"/>
        <w:jc w:val="both"/>
        <w:rPr/>
      </w:pPr>
      <w:r>
        <w:rPr/>
        <w:t>A Ramraquo-ház pedig ünnepelt, egy dzsad fa</w:t>
        <w:softHyphen/>
        <w:t>natikus elszántságával, hogy megmutassa, még mindig uralja a várost. Sokan suttogtak a klán</w:t>
        <w:softHyphen/>
        <w:t>vezér haláláról, de tudni senki nem tudott róla. Az efféle titkokról nem tud, aki élni akar.</w:t>
      </w:r>
    </w:p>
    <w:p>
      <w:pPr>
        <w:pStyle w:val="Normal"/>
        <w:spacing w:lineRule="atLeast" w:line="240"/>
        <w:ind w:firstLine="567"/>
        <w:jc w:val="both"/>
        <w:rPr/>
      </w:pPr>
      <w:r>
        <w:rPr/>
        <w:t>A főtéren hullámzott a tömeg, a mellékutcák</w:t>
        <w:softHyphen/>
        <w:t>ban megszorult a nép, mint hurkában a töltelék. A Racallo-félsziget minden épkézláb goradonja el</w:t>
        <w:softHyphen/>
        <w:t>jött, hogy tanúja legyen a Számadásnak és suttogva híreket cseréljen a-várost megrázó események</w:t>
        <w:softHyphen/>
        <w:t>ről. A környező házak tér felé nyíló ablakai tárva -nyitva álltak, az ablakpárkányra terített vastag dunnákon könyöklő asszonynép vidáman terefe</w:t>
        <w:softHyphen/>
        <w:t>rélt az alant állókkal. Az asszonyok mögött kivé</w:t>
        <w:softHyphen/>
        <w:t>tel nélkül szét voltak húzva a függönyök, hogy be lehessen látni a szobákba. A széthúzott függönyök törvényét még az Uonoverole iktatta be, mert a múltban nemegyszer megesett, hogy míg a párká</w:t>
        <w:softHyphen/>
        <w:t>nyon hasaló; csalfa menyecske vihogva pletykált az utcanéppel, bővérű szeretője a behúzott függö</w:t>
        <w:softHyphen/>
        <w:t>nyön és felhajtott alsószoknyán túl élvezte a sze</w:t>
        <w:softHyphen/>
        <w:t>relem gyönyöreit.</w:t>
      </w:r>
    </w:p>
    <w:p>
      <w:pPr>
        <w:pStyle w:val="Normal"/>
        <w:spacing w:lineRule="atLeast" w:line="240"/>
        <w:ind w:firstLine="567"/>
        <w:jc w:val="both"/>
        <w:rPr/>
      </w:pPr>
      <w:r>
        <w:rPr/>
        <w:t xml:space="preserve">Az Égcsarnok zenészei vérpezsdítő, diadalmas ritmust játszottak. A zenekar felállása kissé eltért a szokásostól: három helyett négy hosszúkoboz szolgáltatta a talpalávalót. A negyedik kobzos </w:t>
        <w:softHyphen/>
        <w:t>erősen bandzsító, köpcös, szófukar alak, aki meg</w:t>
        <w:softHyphen/>
        <w:t>döbbentően hasonlított a Ramraquók meggyilkolt klánvezérére - csak tegnap csatlakozott a társa</w:t>
        <w:softHyphen/>
        <w:t>sághoz és rögtön elkövette a hibát, hogy zenepár</w:t>
        <w:softHyphen/>
        <w:t>bajra hívja ki a szólómestert. Harsogó réztrom</w:t>
        <w:softHyphen/>
        <w:t>bonon, szemérmetlenül recsegő gorviki csavaron, lágyan pengő troccán és karcsú nyakú hosszúkobzon mérték össze a tudásukat a körülál</w:t>
        <w:softHyphen/>
        <w:t>lók legnagyobb gyönyörűségére. Veszített persze a senkiházi jöttmentje, de a párbaj során olyan mesterségbeli tudásról tett tanúságot, hogy a szó</w:t>
        <w:softHyphen/>
        <w:t>lómester némi vonakodás után segédzenészként jegyeztette be a ceremónialordnál. Megfárad ám az ember, ha egész éjszaka játszani kell, meg is szomjazik nemegyszer, és ilyenkor aranyat ér egy effajta, mindenki helyett beállítható muzsikus. Igaz, hogy a szeme sem áll jól, de legalább észre sem veszi, ha fizetéskor rútul becsapják.</w:t>
      </w:r>
    </w:p>
    <w:p>
      <w:pPr>
        <w:pStyle w:val="Normal"/>
        <w:spacing w:lineRule="atLeast" w:line="240"/>
        <w:ind w:firstLine="567"/>
        <w:jc w:val="both"/>
        <w:rPr/>
      </w:pPr>
      <w:r>
        <w:rPr/>
        <w:t>Az Égcsarnok hétszer hét oszlopa a Kosfejes Úr szentjeit és prófétáit formázta, eredeti akvilo</w:t>
        <w:softHyphen/>
        <w:t>nai márványból. Az oszlopszobrok egy vagyonba kerültek, igazi értéküket azonban a belőlük sugár</w:t>
        <w:softHyphen/>
        <w:t>zó mágia adta. A megfelelő bűvszó kimondása után - melyet a fivéreken kívül senki nem ismert - láthatatlan erőháló borult a térre, megakadá</w:t>
        <w:softHyphen/>
        <w:t>lyozva minden fegyveres vérontást. A kivont fém</w:t>
        <w:softHyphen/>
        <w:t>pengék szempillantás alatt rozsdává porlottak, a kilőtt nyilak megálltak és kettéroppantak a leve</w:t>
        <w:softHyphen/>
        <w:t>gőben, a fegyvermérgek pezsegve illantak el, meghiúsítva minden orgyilkos kísérletet. A Ram</w:t>
        <w:softHyphen/>
        <w:t>raquo-testőrök pengéit persze megfelelő ellenva</w:t>
        <w:softHyphen/>
        <w:t>rázs védte, behozhatatlan előnyt biztosítva szá</w:t>
        <w:softHyphen/>
        <w:t>mukra a hatalmas téren.</w:t>
      </w:r>
    </w:p>
    <w:p>
      <w:pPr>
        <w:pStyle w:val="Normal"/>
        <w:spacing w:lineRule="atLeast" w:line="240"/>
        <w:ind w:firstLine="567"/>
        <w:jc w:val="both"/>
        <w:rPr/>
      </w:pPr>
      <w:r>
        <w:rPr/>
        <w:t>A mai este azonban kivételes volt: mindenki tudta, hogy maga a Kosfejes Úr sújtja átkával a vakmerőt, aki vért mer ontani a Számadás Éjsza</w:t>
        <w:softHyphen/>
        <w:t>káján. A Vörös Íjászok álruhájában somfordáló Patkány Pacharrót azonban ez korántsem nyugtatta meg. Ismeretlen ellenségük eddig mindig a sza</w:t>
        <w:softHyphen/>
        <w:t>bályok ellenében játszott - a korongsakk táblájá</w:t>
        <w:softHyphen/>
        <w:t>ról már lekerült a fekete Tolvaj korongja és Pacharro csak némi habozás után merte levenni az ellenfél Gladiátorát.</w:t>
      </w:r>
    </w:p>
    <w:p>
      <w:pPr>
        <w:pStyle w:val="Normal"/>
        <w:spacing w:lineRule="atLeast" w:line="240"/>
        <w:ind w:firstLine="567"/>
        <w:jc w:val="both"/>
        <w:rPr/>
      </w:pPr>
      <w:r>
        <w:rPr/>
        <w:t>Öt nap után ketten maradtak csak, és a köteles</w:t>
        <w:softHyphen/>
        <w:t>ség, amely megkövetelte, hogy a város mindenko</w:t>
        <w:softHyphen/>
        <w:t>ri ura nyissa meg a Számadás Éjszakájának tánca</w:t>
        <w:softHyphen/>
        <w:t>it. Pacharro úgy döntött, megelőzi a klán ellenségét. Álruhás fejvadászaival a tömegbe vegyült, hogy elsőként sújthasson le a gyanút keltő idege</w:t>
        <w:softHyphen/>
        <w:t>nekre. Jóformán semmit nem kockáztatott - az el</w:t>
        <w:softHyphen/>
        <w:t>múlt húsz év során fivérein kívül senki nem látta szemtől szembe.</w:t>
      </w:r>
    </w:p>
    <w:p>
      <w:pPr>
        <w:pStyle w:val="Normal"/>
        <w:spacing w:lineRule="atLeast" w:line="240"/>
        <w:ind w:firstLine="567"/>
        <w:jc w:val="both"/>
        <w:rPr/>
      </w:pPr>
      <w:r>
        <w:rPr/>
        <w:t>A zenészek emelvényének vetette hátát, két ol</w:t>
        <w:softHyphen/>
        <w:t>dalról fejvadászai kémlelték a tömeget. Az uzso</w:t>
        <w:softHyphen/>
        <w:t>rás a színpadra készülődő táncosokat fürkészte: felbukkan-e egy új arc, egy új klán, magyarázatot adva az öt fivér halálára? Ha igazi gorvikiak, nem maradhatnak távol a Holdtánctól, és ha igazi gorvikiak, meg sem fordul a fejükben, hogy haj</w:t>
        <w:softHyphen/>
        <w:t>nalig vért 'ontsanak - a Patkányt azonban mégis rossz érzés fogta el, ha a tömegre nézett, és balsej</w:t>
        <w:softHyphen/>
        <w:t>telme csak fokozódott, ha feltekintett az égre.</w:t>
      </w:r>
    </w:p>
    <w:p>
      <w:pPr>
        <w:pStyle w:val="Normal"/>
        <w:spacing w:lineRule="atLeast" w:line="240"/>
        <w:ind w:firstLine="567"/>
        <w:jc w:val="both"/>
        <w:rPr/>
      </w:pPr>
      <w:r>
        <w:rPr/>
        <w:t>A két hold, a jeges, könyörtelen-kék és a vér</w:t>
        <w:softHyphen/>
        <w:t>színű, már közeledett a Szem csillagképéhez. Pontban Éjközép idején csatlakozik hozzájuk a le</w:t>
        <w:softHyphen/>
        <w:t>gendás, láthatatlan harmadik is. Együtt lépnek majd a háromszögforma csillagalakzatba - leg</w:t>
        <w:softHyphen/>
        <w:t>alábbis ha hinni lehet a csillagbámulók szóbeszé</w:t>
        <w:softHyphen/>
        <w:t>deinek, hiszen a fekete holdat nem látta senki. Ranagol Égi Szeme akkor a halandók világára nyílik. A táncosok emelvényén pedig a Ram</w:t>
        <w:softHyphen/>
        <w:t>raquók klánvezére vezeti a Holdtáncot, mint min</w:t>
        <w:softHyphen/>
        <w:t>dig az elmúlt húsz esztendőben.</w:t>
      </w:r>
    </w:p>
    <w:p>
      <w:pPr>
        <w:pStyle w:val="Normal"/>
        <w:spacing w:lineRule="atLeast" w:line="240"/>
        <w:ind w:firstLine="567"/>
        <w:jc w:val="both"/>
        <w:rPr/>
      </w:pPr>
      <w:r>
        <w:rPr/>
        <w:t>Alasto jobban is táncol majd, mint Chancana, az a köpcös méregzsák - gondolta a Patkány, mi</w:t>
        <w:softHyphen/>
        <w:t>kor megpillantotta az emelvény felé közeledő fi</w:t>
        <w:softHyphen/>
        <w:t>vérét.</w:t>
      </w:r>
    </w:p>
    <w:p>
      <w:pPr>
        <w:pStyle w:val="Normal"/>
        <w:spacing w:lineRule="atLeast" w:line="240"/>
        <w:ind w:firstLine="567"/>
        <w:jc w:val="both"/>
        <w:rPr/>
      </w:pPr>
      <w:r>
        <w:rPr/>
        <w:t>A magas termetű, tökéletes vonású, szurokfe</w:t>
        <w:softHyphen/>
        <w:t>kete hajú Alasto mögött összesúgtak az asszonyok. Annyira határozott, annyira kihívó, annyira hím volt; hogy Gorvik harcias dámáinak szíve va</w:t>
        <w:softHyphen/>
        <w:t>dul dörömbölt, ha csak rájuk nézett. Legyezőik mögé rejtették az arcukon nyíló pírt, ha elfogta pillantásukat, Racallo ifjai pedig gőgös közönnyel próbálták leplezni irigységüket.</w:t>
      </w:r>
    </w:p>
    <w:p>
      <w:pPr>
        <w:pStyle w:val="Normal"/>
        <w:spacing w:lineRule="atLeast" w:line="240"/>
        <w:ind w:firstLine="567"/>
        <w:jc w:val="both"/>
        <w:rPr/>
      </w:pPr>
      <w:r>
        <w:rPr/>
        <w:t>A klánbáró fenyegetően szép; sápadt arcát a té</w:t>
        <w:softHyphen/>
        <w:t>ren gyúló parázsgömbök felé fordítva gúnyos fél</w:t>
        <w:softHyphen/>
        <w:t>mosollyal szívta be az irigység és sóvárgás aro</w:t>
        <w:softHyphen/>
        <w:t>máját. Az uralkodás stílust követelt - ami Chan</w:t>
        <w:softHyphen/>
        <w:t>canából mindig is hiányzott. Aki kiszámítható, nem érdemli meg a Kosfejes Úr kegyét.</w:t>
      </w:r>
    </w:p>
    <w:p>
      <w:pPr>
        <w:pStyle w:val="Normal"/>
        <w:spacing w:lineRule="atLeast" w:line="240"/>
        <w:ind w:firstLine="567"/>
        <w:jc w:val="both"/>
        <w:rPr/>
      </w:pPr>
      <w:r>
        <w:rPr/>
        <w:t>A dacorga balján Quanda di Thasco lépdelt: unokahúga, szeretője, testőre egy személyben. A lány három esztendeje még afféle kalandozóként járta a Délvidéket, de Alastót megismerve képte</w:t>
        <w:softHyphen/>
        <w:t>len volt ellenállni az arisztokratikus fejvadász</w:t>
        <w:softHyphen/>
        <w:t>bárónak, a hatalom, a végtelen intrikák csábításá</w:t>
        <w:softHyphen/>
        <w:t>nak. A Ramraquo-ház számára többet ért, mint a súlya aranyban - ami nagy szó volt a fösvény gorvikiak között. Alasto jólesően nyugtázta, hogy a festett aranyszőke, leomló hajzuhatag mögül elővillanó különös, ibolyakék szemek, a gorviki</w:t>
        <w:softHyphen/>
        <w:t>hoz méltó, buján klasszikus vonások, a nő ragadozópuha járása rabul ejtette a sötét hajú fér</w:t>
        <w:softHyphen/>
        <w:t>finépet. Ranagolra, ha azt is tudnátok, milyen okos... a Vágy Birodalmában pedig olyan ösvé</w:t>
        <w:softHyphen/>
        <w:t>nyeket ismer, amiről ti, fajankók nem is álmod</w:t>
        <w:softHyphen/>
        <w:t>hattok. A jobbján álló, haját kiszámítottan kacér mozdulatokkal feltűző karcsú szépség a táncban is olyan művész volt, akit csak egyvalaki vezet</w:t>
        <w:softHyphen/>
        <w:t>het a feketén csillogó emelvényre a megszégyenülés veszélye nélkül. Természetesen ő maga, Alasto.</w:t>
      </w:r>
    </w:p>
    <w:p>
      <w:pPr>
        <w:pStyle w:val="Normal"/>
        <w:spacing w:lineRule="atLeast" w:line="240"/>
        <w:ind w:firstLine="567"/>
        <w:jc w:val="both"/>
        <w:rPr/>
      </w:pPr>
      <w:r>
        <w:rPr/>
        <w:t>A Fekete Rózsa és testőre nem sokkal Éjközép előtt érkezett. Ha meglepték is a fiút a feje körül keringő, sustorgó-kacagó ibolyaszín fénykígyók, a hirtelen mozdulatok nyomán narancsfényben felszikrázó levegő, a zenélve - gomolygó színeváltó füstök, a hibátlan testű, tökéletesen mezítelen vágytáncosok, az Égcsarnok kéjmér</w:t>
        <w:softHyphen/>
        <w:t>gektől lüktető, ködös világa - nos; Sianison nyo</w:t>
        <w:softHyphen/>
        <w:t>ma sem látszott a meglepetésnek.</w:t>
      </w:r>
    </w:p>
    <w:p>
      <w:pPr>
        <w:pStyle w:val="Normal"/>
        <w:spacing w:lineRule="atLeast" w:line="240"/>
        <w:ind w:firstLine="567"/>
        <w:jc w:val="both"/>
        <w:rPr/>
      </w:pPr>
      <w:r>
        <w:rPr/>
        <w:t>Egészen a táncemelvény széléig kísérte a lányt, ameddig testőrként követhette. A pódium feketén csillogó lépcsőire azonban már csak Racallo igazi urai, a nemesenszületettek és a klánvezérek léphettek.</w:t>
      </w:r>
    </w:p>
    <w:p>
      <w:pPr>
        <w:pStyle w:val="Normal"/>
        <w:spacing w:lineRule="atLeast" w:line="240"/>
        <w:ind w:firstLine="567"/>
        <w:jc w:val="both"/>
        <w:rPr/>
      </w:pPr>
      <w:r>
        <w:rPr/>
        <w:t>A lány szíve a torkában dobogott, mikor reked</w:t>
        <w:softHyphen/>
        <w:t>ten kiáltottak a réztrombonok és felsírtak a gorvi</w:t>
        <w:softHyphen/>
        <w:t>ki csavarkürtök, mikor félszáz csörgődob diktált életörömtől harsogó ritmust, mikor vérpezsdítő futamok kéltek a troccák és a hatalmas hosszú</w:t>
        <w:softHyphen/>
        <w:t>kobzok húrjain.</w:t>
      </w:r>
    </w:p>
    <w:p>
      <w:pPr>
        <w:pStyle w:val="Normal"/>
        <w:spacing w:lineRule="atLeast" w:line="240"/>
        <w:ind w:firstLine="567"/>
        <w:jc w:val="both"/>
        <w:rPr/>
      </w:pPr>
      <w:r>
        <w:rPr/>
        <w:t>Az első táncosok lassan elindultak, fel az emel</w:t>
        <w:softHyphen/>
        <w:t>vényen.</w:t>
      </w:r>
    </w:p>
    <w:p>
      <w:pPr>
        <w:pStyle w:val="Normal"/>
        <w:spacing w:lineRule="atLeast" w:line="240"/>
        <w:ind w:firstLine="567"/>
        <w:jc w:val="both"/>
        <w:rPr/>
      </w:pPr>
      <w:r>
        <w:rPr/>
        <w:t>- Rodeil-ház, ööö... signissa? - nézett jegyzé</w:t>
        <w:softHyphen/>
        <w:t>kébe a ceremónialord, és megdöbbenve állapítot</w:t>
        <w:softHyphen/>
        <w:t>ta .meg, hogy az előtte álló, lélegzetelállító szép</w:t>
        <w:softHyphen/>
        <w:t>ség alig emlékeztet arra a pökhendi suhancra, aki reggel a táncrendbe feljegyeztette magát. A Feke</w:t>
        <w:softHyphen/>
        <w:t>te Rózsa kihúzta magát.</w:t>
      </w:r>
    </w:p>
    <w:p>
      <w:pPr>
        <w:pStyle w:val="Normal"/>
        <w:spacing w:lineRule="atLeast" w:line="240"/>
        <w:ind w:firstLine="567"/>
        <w:jc w:val="both"/>
        <w:rPr/>
      </w:pPr>
      <w:r>
        <w:rPr/>
        <w:t>- Nem Rodeil. Liedor. Dharran Liedor, a Rokmundi Jegyzékből idejekorán törölt Liedorok örököse. Az Egyetlen Úr előtt járom a győztesek táncát, a túlélő jogán.</w:t>
      </w:r>
    </w:p>
    <w:p>
      <w:pPr>
        <w:pStyle w:val="Normal"/>
        <w:spacing w:lineRule="atLeast" w:line="240"/>
        <w:ind w:firstLine="567"/>
        <w:jc w:val="both"/>
        <w:rPr/>
      </w:pPr>
      <w:r>
        <w:rPr/>
        <w:t>Valami történhetett a hangokkal, mert a lány kijelentését azok is meghallották, akiket ez egyál</w:t>
        <w:softHyphen/>
        <w:t>talán nem illetett. Főleg azok. A hatalmas téren szinte vágni lehetett a csendet. A zenészek emel</w:t>
        <w:softHyphen/>
        <w:t>vénye előtt egy vörös zekés, patkányképű íjász megtántorodott.</w:t>
      </w:r>
    </w:p>
    <w:p>
      <w:pPr>
        <w:pStyle w:val="Normal"/>
        <w:spacing w:lineRule="atLeast" w:line="240"/>
        <w:ind w:firstLine="567"/>
        <w:jc w:val="both"/>
        <w:rPr/>
      </w:pPr>
      <w:r>
        <w:rPr/>
        <w:t>- Rodeil, Liedor! Gondolhattam volna! De most rajtavesztettél, kis ribanc! - sziszegte, és magához intette hasonszőrű társait. Örökre titok marad, mit akart nekik mondani, mert a követke</w:t>
        <w:softHyphen/>
        <w:t>ző pillanatban az égen felragyogott a Vörös Szem.</w:t>
      </w:r>
    </w:p>
    <w:p>
      <w:pPr>
        <w:pStyle w:val="Normal"/>
        <w:spacing w:lineRule="atLeast" w:line="240"/>
        <w:ind w:firstLine="567"/>
        <w:jc w:val="both"/>
        <w:rPr/>
      </w:pPr>
      <w:r>
        <w:rPr/>
        <w:t>A Kék Vándorra felhőlepel borult. A legendák sötét, láthatatlan holdja - négy évezredenként egyszer bekövetkező ritka tüneményként - a bí</w:t>
        <w:softHyphen/>
        <w:t>borszínű elé ért. A két égitest, mint egy óriási pu</w:t>
        <w:softHyphen/>
        <w:t>pillájú, véres szem sugárzott Ranagol híveire, bal</w:t>
        <w:softHyphen/>
        <w:t>jós fényében fürösztve a hatalmas teret.</w:t>
      </w:r>
    </w:p>
    <w:p>
      <w:pPr>
        <w:pStyle w:val="Normal"/>
        <w:spacing w:lineRule="atLeast" w:line="240"/>
        <w:ind w:firstLine="567"/>
        <w:jc w:val="both"/>
        <w:rPr/>
      </w:pPr>
      <w:r>
        <w:rPr/>
        <w:t>- Ranagol! Nagyúr! - szakadtak fel az áhítat kiáltásai. A csörgődobok elnémultak, egyetlen hosszúkoboz húrján vergődött csupán a dallam. A Kosfejes Úr minden híve az égi csodára meredt.</w:t>
      </w:r>
    </w:p>
    <w:p>
      <w:pPr>
        <w:pStyle w:val="Normal"/>
        <w:spacing w:lineRule="atLeast" w:line="240"/>
        <w:ind w:firstLine="567"/>
        <w:jc w:val="both"/>
        <w:rPr/>
      </w:pPr>
      <w:r>
        <w:rPr/>
        <w:t>Hitetlenek persze mindenütt akadnak. Senki nem figyelt fel a hosszúkoboz tompa csattanására. Még a nyakát nyújtogató tömeg közé zuhanó, tar</w:t>
        <w:softHyphen/>
        <w:t>kón csapott vörös ruhás sem keltett igazi feltű</w:t>
        <w:softHyphen/>
        <w:t>nést. A negyedik kobzos pedig bandzsán, vigyo</w:t>
        <w:softHyphen/>
        <w:t>rogva játszott tovább, mintha mi sem történt vol</w:t>
        <w:softHyphen/>
        <w:t>na.</w:t>
      </w:r>
    </w:p>
    <w:p>
      <w:pPr>
        <w:pStyle w:val="Normal"/>
        <w:spacing w:lineRule="atLeast" w:line="240"/>
        <w:ind w:firstLine="567"/>
        <w:jc w:val="both"/>
        <w:rPr/>
      </w:pPr>
      <w:r>
        <w:rPr/>
        <w:t>Dharran Liedor határozottan lépett fel az emel</w:t>
        <w:softHyphen/>
        <w:t>vény lépcsőjére. Alasto egyetlen pillantásra méltatta csupán, aztán felnevetett, a Ramraquókra jel</w:t>
        <w:softHyphen/>
        <w:t>lemző vad, kurta kacajjal.</w:t>
      </w:r>
    </w:p>
    <w:p>
      <w:pPr>
        <w:pStyle w:val="Normal"/>
        <w:spacing w:lineRule="atLeast" w:line="240"/>
        <w:ind w:firstLine="567"/>
        <w:jc w:val="both"/>
        <w:rPr/>
      </w:pPr>
      <w:r>
        <w:rPr/>
        <w:t>- Vakmerőség volt idejönnöd Fekete Rózsa, és megbocsáthatatlan hiba, hogy megfeledkeztél ró</w:t>
        <w:softHyphen/>
        <w:t>la: a Holdtáncot párosan táncolják. Uraim! - for</w:t>
        <w:softHyphen/>
        <w:t>dult a szintén nemesi vérű szeretőikkel, felesége</w:t>
        <w:softHyphen/>
        <w:t>ikkel érkező grófokhoz és bárókhoz. - Ki vezeti e szépséges és bizonnyal dús erényű signissát a Számadás Táncába?</w:t>
      </w:r>
    </w:p>
    <w:p>
      <w:pPr>
        <w:pStyle w:val="Normal"/>
        <w:spacing w:lineRule="atLeast" w:line="240"/>
        <w:ind w:firstLine="567"/>
        <w:jc w:val="both"/>
        <w:rPr/>
      </w:pPr>
      <w:r>
        <w:rPr/>
        <w:t>Az újraéledő dallamok egyre követelőzőbben hívták a táncosokat, de senki sem mozdult. Alas</w:t>
        <w:softHyphen/>
        <w:t>to Ramraquo egymagában is veszedelmesebb volt, mint hat fivére együttvéve. A klánbáró mo</w:t>
        <w:softHyphen/>
        <w:t>solygott ugyan pengeéles ragadozómosollyal, vad dühvel ragyogó tekintete azonban rút halállal fe</w:t>
        <w:softHyphen/>
        <w:t>nyegetett.</w:t>
      </w:r>
    </w:p>
    <w:p>
      <w:pPr>
        <w:pStyle w:val="Normal"/>
        <w:spacing w:lineRule="atLeast" w:line="240"/>
        <w:ind w:firstLine="567"/>
        <w:jc w:val="both"/>
        <w:rPr/>
      </w:pPr>
      <w:r>
        <w:rPr/>
        <w:t>A feketére lakkozott lépcsőn egymás után mentek fel a nemesenszületettek, vigyázva, hogy egyetlen pillantással se illessék a magában topor</w:t>
        <w:softHyphen/>
        <w:t>gó, megszégyenült lányt.</w:t>
      </w:r>
    </w:p>
    <w:p>
      <w:pPr>
        <w:pStyle w:val="Normal"/>
        <w:spacing w:lineRule="atLeast" w:line="240"/>
        <w:ind w:firstLine="567"/>
        <w:jc w:val="both"/>
        <w:rPr/>
      </w:pPr>
      <w:r>
        <w:rPr/>
        <w:t>Az emelvényre érő párosok megindultak, hosszan sikló, táncos léptekkel, körbe a perem mentén. Szigorúan rangsorban, hogy a tömegek is lássák, amit a Kosfejes Nagyúr: Racallo vezérei</w:t>
        <w:softHyphen/>
        <w:t>nek valódi hierarchiáját. A nemesek után a sag</w:t>
        <w:softHyphen/>
        <w:t>giák és klánok atyamesterei következtek, gondo</w:t>
        <w:softHyphen/>
        <w:t>san kerülve a Liedor-örökös esdeklő tekintetét.</w:t>
      </w:r>
    </w:p>
    <w:p>
      <w:pPr>
        <w:pStyle w:val="Normal"/>
        <w:spacing w:lineRule="atLeast" w:line="240"/>
        <w:ind w:firstLine="567"/>
        <w:jc w:val="both"/>
        <w:rPr/>
      </w:pPr>
      <w:r>
        <w:rPr/>
        <w:t>A pódiumon hatalmas, farkába harapó kígyó módjára lejtettek körbe a párok, a gorvikiakra jel</w:t>
        <w:softHyphen/>
        <w:t>lemző utolérhetetlenül merész könnyedséggel. A kígyó feje - Alasto és a gyönyörű Quanda - kör</w:t>
        <w:softHyphen/>
        <w:t>beérve ismét a lépcsők felé közeledett. A Számadás tradíciója hét teljes kört írt elő, míg a holdak a Szem csillagképében tartózkodtak - és minden</w:t>
        <w:softHyphen/>
        <w:t>ki érezte, ez a mai éjszaka különleges. A Kosfejes Nagyúr bíbor szemének fényébe vonta a teret, a zenészeket és a kiemelkedetteket - és a megszé</w:t>
        <w:softHyphen/>
        <w:t>gyenült lányt az emelvény .szélén.</w:t>
      </w:r>
    </w:p>
    <w:p>
      <w:pPr>
        <w:pStyle w:val="Normal"/>
        <w:spacing w:lineRule="atLeast" w:line="240"/>
        <w:ind w:firstLine="567"/>
        <w:jc w:val="both"/>
        <w:rPr/>
      </w:pPr>
      <w:r>
        <w:rPr/>
        <w:t>Aztán előbújt felhőtakarója mögül a kék is.</w:t>
      </w:r>
    </w:p>
    <w:p>
      <w:pPr>
        <w:pStyle w:val="Normal"/>
        <w:spacing w:lineRule="atLeast" w:line="240"/>
        <w:ind w:firstLine="567"/>
        <w:jc w:val="both"/>
        <w:rPr/>
      </w:pPr>
      <w:r>
        <w:rPr/>
        <w:t>- Signissa? Che veneo meo ut extana samran ballras? (Kisasszony? Követsz-e a vágy és a dal</w:t>
        <w:softHyphen/>
        <w:t>lamok útján?) -A kérdés a rokmundi nemesek ha</w:t>
        <w:softHyphen/>
        <w:t>gyományos, hibátlan formulája volt, de átütött rajta a lágy, erioni akcentus. Előírásszerű volt a mozdulat is, mellyel Sianis megragadta a könnye</w:t>
        <w:softHyphen/>
        <w:t>ivel küszködő Dharran Liedor vállát, mint ahogy valódi volt a derekára kötött, tartósító olajtól illa</w:t>
        <w:softHyphen/>
        <w:t>tozó Ramraquo-kendő is. Apai örökség, melyre hajdan a hűség csomóit fűzték avatott kezek. Hu</w:t>
        <w:softHyphen/>
        <w:t>szonhárom évvel ezelőtt.</w:t>
      </w:r>
    </w:p>
    <w:p>
      <w:pPr>
        <w:pStyle w:val="Normal"/>
        <w:spacing w:lineRule="atLeast" w:line="240"/>
        <w:ind w:firstLine="567"/>
        <w:jc w:val="both"/>
        <w:rPr/>
      </w:pPr>
      <w:r>
        <w:rPr/>
        <w:t>A Fekete Rózsa szíve a torkába ugrott, elgyen</w:t>
        <w:softHyphen/>
        <w:t>gülő lábai reszketni kezdtek és hirtelen mintha el</w:t>
        <w:softHyphen/>
        <w:t>fogyott volna a levegő is... A dartonitáknak igaza van: az arcátlanság egy határon túl bénítóan hat a környezetre.</w:t>
      </w:r>
    </w:p>
    <w:p>
      <w:pPr>
        <w:pStyle w:val="Normal"/>
        <w:spacing w:lineRule="atLeast" w:line="240"/>
        <w:ind w:firstLine="567"/>
        <w:jc w:val="both"/>
        <w:rPr/>
      </w:pPr>
      <w:r>
        <w:rPr/>
        <w:t>A hollószín sörényű testőr egy párduc könnyed</w:t>
        <w:softHyphen/>
        <w:t>ségévei vezette fel a táncosok emelvényére. Jól időzített: éppen a visszatérő tarantolo-vezér elé ér</w:t>
        <w:softHyphen/>
        <w:t>keztek. $z már több volt, mint nyílt kihívás.</w:t>
      </w:r>
    </w:p>
    <w:p>
      <w:pPr>
        <w:pStyle w:val="Normal"/>
        <w:spacing w:lineRule="atLeast" w:line="240"/>
        <w:ind w:firstLine="567"/>
        <w:jc w:val="both"/>
        <w:rPr/>
      </w:pPr>
      <w:r>
        <w:rPr/>
        <w:t>- Takarodj előlem, vagy meghalsz! - sziszegte Alasto és - életében először - csúnyán elvétette a ritmust. Nem csoda: a zenészek maguk is beleza</w:t>
        <w:softHyphen/>
        <w:t>varodtak a játékba, holott mindannyian tudták: kudarc esetén a fejükkel felelnek. Sianis azonban egy született gorviki eleganciájával perdítette to</w:t>
        <w:softHyphen/>
        <w:t>vább a döbbenettől még mindig kába Fekete Ró</w:t>
        <w:softHyphen/>
        <w:t>zsát. Gondosan tartotta nagybátyjától a biztonsá</w:t>
        <w:softHyphen/>
        <w:t>gos távolságot - de mégiscsak ők forogtak a me</w:t>
        <w:softHyphen/>
        <w:t>net élén. Valami történhetett a hangokkal ezen az éjszakán, hiszen a fiú nem beszélt hangosan, sza</w:t>
        <w:softHyphen/>
        <w:t>va mégis messzire szállt a döbbenet csendjében.</w:t>
      </w:r>
    </w:p>
    <w:p>
      <w:pPr>
        <w:pStyle w:val="Normal"/>
        <w:spacing w:lineRule="atLeast" w:line="240"/>
        <w:ind w:firstLine="567"/>
        <w:jc w:val="both"/>
        <w:rPr/>
      </w:pPr>
      <w:r>
        <w:rPr/>
        <w:t>- Utódjogos vagyok. Apám, Thaitar Ramraquo megelőz téged a születés rendjében, ezért még ná</w:t>
        <w:softHyphen/>
        <w:t xml:space="preserve">lad is erősebb a jogom a klánvezérségre, rokon. </w:t>
        <w:softHyphen/>
        <w:t>Gúnyosan elnyújtott szavai rozsdás kés gyanánt csikorogtak a klánbáró koponyájában: Megbotlott a gondolatra, hogy tétlenül kell tűrnie, míg Thaitar fattya és a Liedor-ribanc a sor legelején, az elsők között is elsőkként járják a Számadás Táncát a Nagyúr és a tartomány népe előtt. Leg</w:t>
        <w:softHyphen/>
        <w:t>szívesebben széttépte volna őket, de tudta; ha megszegi a Számadás Törvényének fegyvernyug</w:t>
        <w:softHyphen/>
        <w:t>vását, azzal nemcsak a tartomány megvetését, de a Kosfejes Úr átkát is a fejére vonja.</w:t>
      </w:r>
    </w:p>
    <w:p>
      <w:pPr>
        <w:pStyle w:val="Normal"/>
        <w:spacing w:lineRule="atLeast" w:line="240"/>
        <w:ind w:firstLine="567"/>
        <w:jc w:val="both"/>
        <w:rPr/>
      </w:pPr>
      <w:r>
        <w:rPr/>
        <w:t>A Fekete Rózsa szinte önkívületben nézte dzsenn-gorviki testőrét, aki másodszor mentette meg a megszégyenüléstől. Értette már, miért tűnt olyan ismerősnek a fiú, miért borzongatta meg olykor felharsanó, vad kacaja. Beleszédült a gon</w:t>
        <w:softHyphen/>
        <w:t>dolatba, hogy halálos ellenségére bízta az életét. Szédült, de a szívében lobbanó ujjongással valami különös, új érzés is felfakadt benne: a vágy és még valami... de nem lett volna Dharran Liedor, ha beismeri és elfogadja saját érzéseit.</w:t>
      </w:r>
    </w:p>
    <w:p>
      <w:pPr>
        <w:pStyle w:val="Normal"/>
        <w:spacing w:lineRule="atLeast" w:line="240"/>
        <w:ind w:firstLine="567"/>
        <w:jc w:val="both"/>
        <w:rPr/>
      </w:pPr>
      <w:r>
        <w:rPr/>
        <w:t>A klánbáró és a Fekete Rózsa még a váratlan fordulaton töprengett, mikor Quanda, Racallo legszebb, legravaszabb asszonya már ellentámadás</w:t>
        <w:softHyphen/>
        <w:t>ba ment át.</w:t>
      </w:r>
    </w:p>
    <w:p>
      <w:pPr>
        <w:pStyle w:val="Normal"/>
        <w:spacing w:lineRule="atLeast" w:line="240"/>
        <w:ind w:firstLine="567"/>
        <w:jc w:val="both"/>
        <w:rPr/>
      </w:pPr>
      <w:r>
        <w:rPr/>
        <w:t>- Csak nem fordulsz ellenünk, rokon? - vissz</w:t>
        <w:softHyphen/>
        <w:t>hangozta a fiú szavait, hangjában azonban ígéret, sóvár vágyakozás csengett. Mint minden nő, Quan</w:t>
        <w:softHyphen/>
        <w:t>da di Thasco is megérezte a férfiakban a valódi erőt. Megérezte és vágyott utána mit sem törődve a dacorga arcára kiülő leplezetlen féltékenységgel. A fiú zavarba ejtően jóképű volt, merész Ramraquo-vonásokkal és ki tudja honnan örökölt izmos, szo</w:t>
        <w:softHyphen/>
        <w:t>borszerű termettel. Nos, talán egyszer még...</w:t>
      </w:r>
    </w:p>
    <w:p>
      <w:pPr>
        <w:pStyle w:val="Normal"/>
        <w:spacing w:lineRule="atLeast" w:line="240"/>
        <w:ind w:firstLine="567"/>
        <w:jc w:val="both"/>
        <w:rPr/>
      </w:pPr>
      <w:r>
        <w:rPr/>
        <w:t>- Emlékezz a véreidre; a gyökereidre, ahonnan származol! - suttogta egy következő, gyors fordu</w:t>
        <w:softHyphen/>
        <w:t>lat után, a hatodik kör végén.</w:t>
      </w:r>
    </w:p>
    <w:p>
      <w:pPr>
        <w:pStyle w:val="Normal"/>
        <w:spacing w:lineRule="atLeast" w:line="240"/>
        <w:ind w:firstLine="567"/>
        <w:jc w:val="both"/>
        <w:rPr/>
      </w:pPr>
      <w:r>
        <w:rPr/>
        <w:t>- Emlékezem - vágott vissza Sianis anyjára, a világszép Khímirr Dahasúnra és a Dierdzsan-ház</w:t>
        <w:softHyphen/>
        <w:t>ra gondolva. Nem is gondolhatott volna másra: a klánbáró hangja, alakja,. mozdulatai, vagy talán a hajából áradó illatszer évtizedes emlékeket téptek fel benne, elemi erővel. Valami tompa zavartság borzongatta - az álmodó érez effélét közvetlenül ébredés előtt. Fájt az emlékezés, mint mindig, mi</w:t>
        <w:softHyphen/>
        <w:t>kor visszatért ahhoz a tizenhét évvel ezelőtti alko</w:t>
        <w:softHyphen/>
        <w:t>nyathoz, mikor négyévesen a küszöbre, anyja tes</w:t>
        <w:softHyphen/>
        <w:t>tére borulva zokogott és zokogott. Ezúttal ő vétet</w:t>
        <w:softHyphen/>
        <w:t>te el a ritmust, de már ez sem számított.</w:t>
      </w:r>
    </w:p>
    <w:p>
      <w:pPr>
        <w:pStyle w:val="Normal"/>
        <w:spacing w:lineRule="atLeast" w:line="240"/>
        <w:ind w:firstLine="567"/>
        <w:jc w:val="both"/>
        <w:rPr/>
      </w:pPr>
      <w:r>
        <w:rPr/>
        <w:t>- Mi a válaszod, kedves rokon? - búgta sejtel</w:t>
        <w:softHyphen/>
        <w:t>mesen az aranyhajú szirén, és a fiú egy pillanatra megtorpant. Ebből elég. Hangja rekedt volt, kar</w:t>
        <w:softHyphen/>
        <w:t xml:space="preserve">cos az érzelmektől, mégis meghallotta mindenki, akit illetett. </w:t>
      </w:r>
    </w:p>
    <w:p>
      <w:pPr>
        <w:pStyle w:val="Normal"/>
        <w:spacing w:lineRule="atLeast" w:line="240"/>
        <w:ind w:firstLine="567"/>
        <w:jc w:val="both"/>
        <w:rPr/>
      </w:pPr>
      <w:r>
        <w:rPr/>
        <w:t>- Akarod látni a középső ujjamat?</w:t>
      </w:r>
      <w:r>
        <w:br w:type="page"/>
      </w:r>
    </w:p>
    <w:p>
      <w:pPr>
        <w:pStyle w:val="Cmsor1"/>
        <w:rPr/>
      </w:pPr>
      <w:r>
        <w:rPr/>
        <w:t>24.</w:t>
      </w:r>
    </w:p>
    <w:p>
      <w:pPr>
        <w:pStyle w:val="Normal"/>
        <w:spacing w:lineRule="atLeast" w:line="240"/>
        <w:ind w:firstLine="567"/>
        <w:jc w:val="both"/>
        <w:rPr/>
      </w:pPr>
      <w:r>
        <w:rPr/>
        <w:t>A téren végighullámzó, fojtott nevetésre Alasto máskor sápadt arca bíborvörösbe borult. Aki félelemmel uralkodik, meg</w:t>
        <w:softHyphen/>
        <w:t>semmisíti azt a gúny.., és semmit sem tehetett az arcátlan- fattyú ellen! Nem gyilkolhatta meg szán</w:t>
        <w:softHyphen/>
        <w:t>dékkal. Az Égcsarnok oszlopainak védőmágiájá</w:t>
        <w:softHyphen/>
        <w:t>ban amúgy is kudarcot vallott volna minden fegy</w:t>
        <w:softHyphen/>
        <w:t>veres összecsapás. A hetedik kör végére megtalál</w:t>
        <w:softHyphen/>
        <w:t>ta a megoldást. Véletlen baleset és a védőmágiá</w:t>
        <w:softHyphen/>
        <w:t>val dacoló, megbűvölt Ramraquo-acél.</w:t>
      </w:r>
    </w:p>
    <w:p>
      <w:pPr>
        <w:pStyle w:val="Normal"/>
        <w:spacing w:lineRule="atLeast" w:line="240"/>
        <w:ind w:firstLine="567"/>
        <w:jc w:val="both"/>
        <w:rPr/>
      </w:pPr>
      <w:r>
        <w:rPr/>
        <w:t>- A következő tánc... a Tőr Tánca lesz! - ki</w:t>
        <w:softHyphen/>
        <w:t>áltotta.</w:t>
      </w:r>
    </w:p>
    <w:p>
      <w:pPr>
        <w:pStyle w:val="Normal"/>
        <w:spacing w:lineRule="atLeast" w:line="240"/>
        <w:ind w:firstLine="567"/>
        <w:jc w:val="both"/>
        <w:rPr/>
      </w:pPr>
      <w:r>
        <w:rPr/>
        <w:t>Mestere volt a tőrtáncnak. A tánc a crottók leg</w:t>
        <w:softHyphen/>
        <w:t>nehezebbike, igazi gorviki őrület volt, amit csak a nemesenszületettek járhattak, ha mertek. A fékte</w:t>
        <w:softHyphen/>
        <w:t>len ritmus nem tűrte a hibákat - már csak a szer</w:t>
        <w:softHyphen/>
        <w:t>teröpködő tőrök miatt sem -, de tánc közben a fér</w:t>
        <w:softHyphen/>
        <w:t>fi igazán férfi, a nő valóban nő lehetett. Tökélete</w:t>
        <w:softHyphen/>
        <w:t>sen előadva a tánc mérhetetlenül felkorbácsolta a nézők vágyait - ám Alastónak ezúttal más tervei voltak.</w:t>
      </w:r>
    </w:p>
    <w:p>
      <w:pPr>
        <w:pStyle w:val="Normal"/>
        <w:spacing w:lineRule="atLeast" w:line="240"/>
        <w:ind w:firstLine="567"/>
        <w:jc w:val="both"/>
        <w:rPr/>
      </w:pPr>
      <w:r>
        <w:rPr/>
        <w:t>A Liedor-lány elsápadt, hollóhajú testőrének viszont arcizma sem rezdült, mikor felpergett a csörgődobok félreismerhetetlen ritmusa, a fúvó</w:t>
        <w:softHyphen/>
        <w:t>sok álmodozón felsíró altja: a rokmundi tőrtánc kezdő taktusai. A nemesek úgy menekültek le az emelvényről, mint a csirkék, ha föléjük karvaly árnya vetül. Nem kockáztatták a klánbáró harag</w:t>
        <w:softHyphen/>
        <w:t>ját és meg sem várták, míg a csalókán lassú kez</w:t>
        <w:softHyphen/>
        <w:t>dést a tőrök eksztatikusan sodró, büszke és kihívó tombolása követi.</w:t>
      </w:r>
    </w:p>
    <w:p>
      <w:pPr>
        <w:pStyle w:val="Normal"/>
        <w:spacing w:lineRule="atLeast" w:line="240"/>
        <w:ind w:firstLine="567"/>
        <w:jc w:val="both"/>
        <w:rPr/>
      </w:pPr>
      <w:r>
        <w:rPr/>
        <w:t>Alasto gúnyos mosolyt villantott a pódiumon maradó fattyúra; mosolya azonban lehervadt, mi</w:t>
        <w:softHyphen/>
        <w:t>kor a testőr-rokon arcába tekintett. A sötét, isme</w:t>
        <w:softHyphen/>
        <w:t>rős metszésű szemek nem egy vetélytárs izgalmát tükrözték - valami zavart, szomorkás tűnődés ho</w:t>
        <w:softHyphen/>
        <w:t>nolt mélyükön.</w:t>
      </w:r>
    </w:p>
    <w:p>
      <w:pPr>
        <w:pStyle w:val="Normal"/>
        <w:spacing w:lineRule="atLeast" w:line="240"/>
        <w:ind w:firstLine="567"/>
        <w:jc w:val="both"/>
        <w:rPr/>
      </w:pPr>
      <w:r>
        <w:rPr/>
        <w:t>A fattyú vagy halálosan biztos a győzelmében, vagy nem is, érdekli az egész, vonta össze szemöl</w:t>
        <w:softHyphen/>
        <w:t>dökét, de nem maradt sok ideje a töprengésre.</w:t>
      </w:r>
    </w:p>
    <w:p>
      <w:pPr>
        <w:pStyle w:val="Normal"/>
        <w:spacing w:lineRule="atLeast" w:line="240"/>
        <w:ind w:firstLine="567"/>
        <w:jc w:val="both"/>
        <w:rPr/>
      </w:pPr>
      <w:r>
        <w:rPr/>
        <w:t>A bevezető lépéseknél Alasto mellét kidül</w:t>
        <w:softHyphen/>
        <w:t>lesztve merev, szilajul meg-megtorpanó léptek</w:t>
        <w:softHyphen/>
        <w:t>kel közelített Quanda felé. A nő hullámzó teste maga volt a megtestesült csábítás. A kört alkotó gorvikiak sűrűn nyeldekeltek az aranyszőke lány feszes ruháján átsejlő ívek félreérthetetlen ígéretét látva. Ezekben a pillanatokban minden férfi Quanda di Thascót, a gorviki klánbáró szeretőjét kívánta, őrülten és féktelenül. Dharran rekedten suttogta:</w:t>
      </w:r>
    </w:p>
    <w:p>
      <w:pPr>
        <w:pStyle w:val="Normal"/>
        <w:spacing w:lineRule="atLeast" w:line="240"/>
        <w:ind w:firstLine="567"/>
        <w:jc w:val="both"/>
        <w:rPr/>
      </w:pPr>
      <w:r>
        <w:rPr/>
        <w:t>- Vesztettünk! A tőrtánc született gorvikiaknak való; a végén pedig...</w:t>
      </w:r>
    </w:p>
    <w:p>
      <w:pPr>
        <w:pStyle w:val="Normal"/>
        <w:spacing w:lineRule="atLeast" w:line="240"/>
        <w:ind w:firstLine="567"/>
        <w:jc w:val="both"/>
        <w:rPr/>
      </w:pPr>
      <w:r>
        <w:rPr/>
        <w:t>- Bízd magad rám és a kék holdra - lehelt a lány hajába a testőr. - Érezz, Fekete Rózsa, ahogy sohasem mertél!</w:t>
      </w:r>
    </w:p>
    <w:p>
      <w:pPr>
        <w:pStyle w:val="Normal"/>
        <w:spacing w:lineRule="atLeast" w:line="240"/>
        <w:ind w:firstLine="567"/>
        <w:jc w:val="both"/>
        <w:rPr/>
      </w:pPr>
      <w:r>
        <w:rPr/>
        <w:t>A lány pedig engedelmeskedett. Quanda di Thasco, a nő, felkorbácsolta a vágyat - Dharran szenvedélyével nyűgözte le a döbbent racallóiakat. A határozottan kilépő Alasto maga volt a hó</w:t>
        <w:softHyphen/>
        <w:t>dító férfi, de peckes kakasnak tűnt csupán a pár</w:t>
        <w:softHyphen/>
        <w:t>duchímként tomboló hollóhajú idegen mellett. Alasto mozdulatait az ágyasa iránti sóvárgás, Quanda kiszámított táncát a nő örök csábítása ve</w:t>
        <w:softHyphen/>
        <w:t>zérelte. Az idegenek toppanó lábaiban, rebbenő csuklóiban, életveszélyes ívben perdülő csípő</w:t>
        <w:softHyphen/>
        <w:t>mozdulataiban azonban valódi érzések izzottak, melyeket nem adhat csak maga az élet. Az erioni testőr táncával vallott szerelmet, a gorviki vad</w:t>
        <w:softHyphen/>
        <w:t>macskában bűntudat, engesztelés és az örök női sóvárgás lobogott. A racallóiak pedig megérezték a különbséget. A téren mindenki - még az össze</w:t>
        <w:softHyphen/>
        <w:t>szorított fogú Quanda is - elismerte, hogy Dhar</w:t>
        <w:softHyphen/>
        <w:t>ran és táncosa várakozáson felül megfeleltek a ki</w:t>
        <w:softHyphen/>
        <w:t>hívásnak.</w:t>
      </w:r>
    </w:p>
    <w:p>
      <w:pPr>
        <w:pStyle w:val="Normal"/>
        <w:spacing w:lineRule="atLeast" w:line="240"/>
        <w:ind w:firstLine="567"/>
        <w:jc w:val="both"/>
        <w:rPr/>
      </w:pPr>
      <w:r>
        <w:rPr/>
        <w:t>A zenészekkel együtt játszó negyedik kobzos még bandzsítani is elfelejtett és - huszonöt dal</w:t>
        <w:softHyphen/>
        <w:t>nokév ide vagy oda - kis híján elvétette a ritmust a megdöbbenéstől. Utána viszont olyan csodát szültek a húrokon vibráló ujjai, amit józan pilla</w:t>
        <w:softHyphen/>
        <w:t>nataiban maga sem hitt volna.</w:t>
      </w:r>
    </w:p>
    <w:p>
      <w:pPr>
        <w:pStyle w:val="Normal"/>
        <w:spacing w:lineRule="atLeast" w:line="240"/>
        <w:ind w:firstLine="567"/>
        <w:jc w:val="both"/>
        <w:rPr/>
      </w:pPr>
      <w:r>
        <w:rPr/>
        <w:t>- Ne gondolkozz! Érezz! - parancsolta Sianis és egy pillanatnyi időt sem hagyott a Fekete Ró</w:t>
        <w:softHyphen/>
        <w:t>zsának a kétségbeesésre:</w:t>
      </w:r>
    </w:p>
    <w:p>
      <w:pPr>
        <w:pStyle w:val="Normal"/>
        <w:spacing w:lineRule="atLeast" w:line="240"/>
        <w:ind w:firstLine="567"/>
        <w:jc w:val="both"/>
        <w:rPr/>
      </w:pPr>
      <w:r>
        <w:rPr/>
        <w:t>A hosszúkobzos számára megszűnt az idő. Tudta, hogy ujjai élete legtökéletesebb Tőrtáncát játsszák a húrokon, hangja földöntúlian szárnyal az Égcsarnok kék-bíbor révületében, a muzsikus</w:t>
        <w:softHyphen/>
        <w:t>társai arcára fagyott áhítatból pedig megértette, hogy ők is képtelenek kilépni a csodából. Végte</w:t>
        <w:softHyphen/>
        <w:t>lennek tűnő pillanatokig, ugyanúgy nem zenéltek mint ahogyan a fiatal páros nem táncolt - az el</w:t>
        <w:softHyphen/>
        <w:t>koptatott szavak meg sem közelítik az Érzést, amely kiragadta az Égcsarnokot a halandók idejé</w:t>
        <w:softHyphen/>
        <w:t>ből. Az eksztázis örökkévalósága uralta a teret.</w:t>
      </w:r>
    </w:p>
    <w:p>
      <w:pPr>
        <w:pStyle w:val="Normal"/>
        <w:spacing w:lineRule="atLeast" w:line="240"/>
        <w:ind w:firstLine="567"/>
        <w:jc w:val="both"/>
        <w:rPr/>
      </w:pPr>
      <w:r>
        <w:rPr/>
        <w:t>A dacorgára pillantó nézők visszazökkentek a Hús Valóságának idejébe. A klánbáró és ágya</w:t>
        <w:softHyphen/>
        <w:t>sa mesteri tánctudásával sem tudta az idegenek elsöprő szenvedélyét hazudni - de tettek még egy utolsó kísérletet. Amikor Quanda di Thasco három életlen, ám tűhegyes tőrt dobott a ma</w:t>
        <w:softHyphen/>
        <w:t>gasba, a Tőrtánc a legveszedelmesebb szaka</w:t>
        <w:softHyphen/>
        <w:t>szához ért.</w:t>
      </w:r>
    </w:p>
    <w:p>
      <w:pPr>
        <w:pStyle w:val="Normal"/>
        <w:spacing w:lineRule="atLeast" w:line="240"/>
        <w:ind w:firstLine="567"/>
        <w:jc w:val="both"/>
        <w:rPr/>
      </w:pPr>
      <w:r>
        <w:rPr/>
        <w:t>A fattyú utolsó tapasztalata lesz, hogy ne ártsa magát Ranagol választotjainak táncába. Az éle</w:t>
        <w:softHyphen/>
        <w:t>tével fizeti meg; de hát ez a tőrtánc... ő pedig hi</w:t>
        <w:softHyphen/>
        <w:t>vatlan vendég.</w:t>
      </w:r>
    </w:p>
    <w:p>
      <w:pPr>
        <w:pStyle w:val="Normal"/>
        <w:spacing w:lineRule="atLeast" w:line="240"/>
        <w:ind w:firstLine="567"/>
        <w:jc w:val="both"/>
        <w:rPr/>
      </w:pPr>
      <w:r>
        <w:rPr/>
        <w:t>A tőrök veszedelmesen csillogtak a holdfény</w:t>
        <w:softHyphen/>
        <w:t>ben - a pengéjükre rótt Ramraquo-varázs dacolt a szoboroszlopok védőmágiájával. Ez a tőrtánc volt, ahol minden megtörténhetett - a kagylódo</w:t>
        <w:softHyphen/>
        <w:t>bok és réztrombonok dübörögtek, mint a rohanó byzoncsorda, szemérmetlenül, rekedten sóhajtot</w:t>
        <w:softHyphen/>
        <w:t>tak a színacélból vert, harmincszelepes csavarkür</w:t>
        <w:softHyphen/>
        <w:t>tök; a troccák és a hosszúkobzok dallama pedig , egy shadoni szentet is táncra csábított volna. A szilaj, gyönyörű tombolásban minden megeshe</w:t>
        <w:softHyphen/>
        <w:t>tett: egy véletlen baleset; egy holdfényben célt té</w:t>
        <w:softHyphen/>
        <w:t>vesztő rúnadíszes tőr, egy elejtett, vagy éppen na</w:t>
        <w:softHyphen/>
        <w:t>gyon is céltudatos szó...</w:t>
      </w:r>
    </w:p>
    <w:p>
      <w:pPr>
        <w:pStyle w:val="Normal"/>
        <w:spacing w:lineRule="atLeast" w:line="240"/>
        <w:ind w:firstLine="567"/>
        <w:jc w:val="both"/>
        <w:rPr/>
      </w:pPr>
      <w:r>
        <w:rPr/>
        <w:t>- Chancanának igaza volt. Meg kellett volna ölnöm akkor a gyereket is! - vetette oda a klán</w:t>
        <w:softHyphen/>
        <w:t>báró foghegyről.</w:t>
      </w:r>
    </w:p>
    <w:p>
      <w:pPr>
        <w:pStyle w:val="Normal"/>
        <w:spacing w:lineRule="atLeast" w:line="240"/>
        <w:ind w:firstLine="567"/>
        <w:jc w:val="both"/>
        <w:rPr/>
      </w:pPr>
      <w:r>
        <w:rPr/>
        <w:t>Jól számított: Sianis valósággal megfagyott az időben.</w:t>
      </w:r>
    </w:p>
    <w:p>
      <w:pPr>
        <w:pStyle w:val="Normal"/>
        <w:spacing w:lineRule="atLeast" w:line="240"/>
        <w:ind w:firstLine="567"/>
        <w:jc w:val="both"/>
        <w:rPr/>
      </w:pPr>
      <w:r>
        <w:rPr/>
        <w:t>A gyereket is...</w:t>
      </w:r>
    </w:p>
    <w:p>
      <w:pPr>
        <w:pStyle w:val="Normal"/>
        <w:spacing w:lineRule="atLeast" w:line="240"/>
        <w:ind w:firstLine="567"/>
        <w:jc w:val="both"/>
        <w:rPr>
          <w:i/>
          <w:i/>
          <w:iCs/>
        </w:rPr>
      </w:pPr>
      <w:r>
        <w:rPr>
          <w:i/>
          <w:iCs/>
        </w:rPr>
        <w:t>Az emlékek hege felszakadt, könyörtelenül ki</w:t>
        <w:softHyphen/>
        <w:t>rajzolva a kisfiú leggyötrelmesebb pillanatait. Ketten álltak a nappali szobában. A köpcös, és a magas; sápadt. Chancana és Alasto.</w:t>
      </w:r>
    </w:p>
    <w:p>
      <w:pPr>
        <w:pStyle w:val="Normal"/>
        <w:spacing w:lineRule="atLeast" w:line="240"/>
        <w:ind w:firstLine="567"/>
        <w:jc w:val="both"/>
        <w:rPr/>
      </w:pPr>
      <w:r>
        <w:rPr>
          <w:i/>
          <w:iCs/>
        </w:rPr>
        <w:t>- Öld meg a gyereket is! - sziszegte a köpcös, de a másik a fejét rázta.</w:t>
      </w:r>
    </w:p>
    <w:p>
      <w:pPr>
        <w:pStyle w:val="Szvegtrzsbehzssal2"/>
        <w:rPr/>
      </w:pPr>
      <w:r>
        <w:rPr/>
        <w:t>- Thaitar akkor teljesen megvadul, de ha élni hagyom, a kölyök megköti a kezét. Ketten szen</w:t>
        <w:softHyphen/>
        <w:t>vednek tovább, és ha mindennap látja, mindig em</w:t>
        <w:softHyphen/>
        <w:t>lékezteti majd a veszteségre. Ha pedig később végzünk vele, akkor egy újabb, friss sebet ütünk a szívén.</w:t>
      </w:r>
    </w:p>
    <w:p>
      <w:pPr>
        <w:pStyle w:val="Normal"/>
        <w:spacing w:lineRule="atLeast" w:line="240"/>
        <w:ind w:firstLine="567"/>
        <w:jc w:val="both"/>
        <w:rPr>
          <w:i/>
          <w:i/>
          <w:iCs/>
        </w:rPr>
      </w:pPr>
      <w:r>
        <w:rPr>
          <w:i/>
          <w:iCs/>
        </w:rPr>
        <w:t>A konyha küszöbén álló négyesztendős kisfiú pedig csak néz, és nem érti, anyja miért nem kel fel a földről és miért nem válaszol...</w:t>
      </w:r>
    </w:p>
    <w:p>
      <w:pPr>
        <w:pStyle w:val="Normal"/>
        <w:spacing w:lineRule="atLeast" w:line="240"/>
        <w:ind w:firstLine="567"/>
        <w:jc w:val="both"/>
        <w:rPr>
          <w:i/>
          <w:i/>
          <w:iCs/>
        </w:rPr>
      </w:pPr>
      <w:r>
        <w:rPr>
          <w:i/>
          <w:iCs/>
        </w:rPr>
        <w:t>- Jövőre akkor a gyereket is - biccent a sápadt és véres ramieráját az anya ruhájába törli. A kis</w:t>
        <w:softHyphen/>
        <w:t>fiú még nem érti, mi ez a rossz, de a félelemtől fel</w:t>
        <w:softHyphen/>
        <w:t>fakad benne a sírás és a puha, csendes tetemre borul...</w:t>
      </w:r>
    </w:p>
    <w:p>
      <w:pPr>
        <w:pStyle w:val="Normal"/>
        <w:spacing w:lineRule="atLeast" w:line="240"/>
        <w:ind w:firstLine="567"/>
        <w:jc w:val="both"/>
        <w:rPr/>
      </w:pPr>
      <w:r>
        <w:rPr/>
        <w:t>A tőrtánc gondolatokon végigsöprő, végtelen, ellenállhatatlan ritmusa pillanatnyi megtorpanást sem hagyott: Quanda tőrei már visszafelé zuhan</w:t>
        <w:softHyphen/>
      </w:r>
    </w:p>
    <w:p>
      <w:pPr>
        <w:pStyle w:val="Normal"/>
        <w:spacing w:lineRule="atLeast" w:line="240"/>
        <w:ind w:firstLine="567"/>
        <w:jc w:val="both"/>
        <w:rPr/>
      </w:pPr>
      <w:r>
        <w:rPr/>
        <w:t>. Alasto szemfényvesztő gyorsasággal kapta el a három acélpengét és ugyanazzal a lendülettel, egyetlen merész perdüléssel - pergett a halhatat</w:t>
        <w:softHyphen/>
        <w:t>lan, gyönyörű, eszeveszett dallam - hajította Sia</w:t>
        <w:softHyphen/>
        <w:t>nis torka felé.</w:t>
      </w:r>
    </w:p>
    <w:p>
      <w:pPr>
        <w:pStyle w:val="Normal"/>
        <w:spacing w:lineRule="atLeast" w:line="240"/>
        <w:ind w:firstLine="567"/>
        <w:jc w:val="both"/>
        <w:rPr/>
      </w:pPr>
      <w:r>
        <w:rPr/>
        <w:t>Ez csak tánc volt.</w:t>
      </w:r>
    </w:p>
    <w:p>
      <w:pPr>
        <w:pStyle w:val="Normal"/>
        <w:spacing w:lineRule="atLeast" w:line="240"/>
        <w:ind w:firstLine="567"/>
        <w:jc w:val="both"/>
        <w:rPr/>
      </w:pPr>
      <w:r>
        <w:rPr/>
        <w:t>De a leggyilkosabb fajta.</w:t>
      </w:r>
    </w:p>
    <w:p>
      <w:pPr>
        <w:pStyle w:val="Normal"/>
        <w:spacing w:lineRule="atLeast" w:line="240"/>
        <w:ind w:firstLine="567"/>
        <w:jc w:val="both"/>
        <w:rPr/>
      </w:pPr>
      <w:r>
        <w:rPr/>
        <w:t>Dharran sikoltva vetődött félre, de Sianis nem a hangra, hanem a holdkék villanásra ocsúdott fel. Mintha álmodna, emlékezne még, ösztönösen, röptében kapta el a tűhegyes fegyvereket és...</w:t>
      </w:r>
    </w:p>
    <w:p>
      <w:pPr>
        <w:pStyle w:val="Normal"/>
        <w:spacing w:lineRule="atLeast" w:line="240"/>
        <w:ind w:firstLine="567"/>
        <w:jc w:val="both"/>
        <w:rPr/>
      </w:pPr>
      <w:r>
        <w:rPr/>
        <w:t>...vággyal jajongtak a csavarkürtök a kagyló</w:t>
        <w:softHyphen/>
        <w:t>dobok féktelen, szilaj tombolásra csábítottak... ...egy holdkóros révült magabiztosságával, gondolkodás nélkül vágta vissza mindhármat. A döbbent klánbáró az elsőt még félreütötte, a kö</w:t>
        <w:softHyphen/>
        <w:t>vetkező azonban a jobb szemén át az agyáig ha</w:t>
        <w:softHyphen/>
        <w:t>tolt. A harmadik markolatig fúródott a mellkasá</w:t>
        <w:softHyphen/>
        <w:t>ba. A szívet ütötte át, a gyakorlat szülte pontos</w:t>
        <w:softHyphen/>
        <w:t>sággal: az erioni fattyú évék óta, mindkét kézzel, naponta ezerszer dobta célba lapos tolvajtőrét.</w:t>
      </w:r>
    </w:p>
    <w:p>
      <w:pPr>
        <w:pStyle w:val="Normal"/>
        <w:spacing w:lineRule="atLeast" w:line="240"/>
        <w:ind w:firstLine="567"/>
        <w:jc w:val="both"/>
        <w:rPr/>
      </w:pPr>
      <w:r>
        <w:rPr/>
        <w:t>A nézősereg még a dacorga hörgésére, a hirte</w:t>
        <w:softHyphen/>
        <w:t>len elcsukló zenére sem ocsúdhatott fel - mert az elzuhanó testtel egy időben igéző dallamok kéltek a negyedik kobzos húrjain, aki mintha már egyre kevésbé hasonlított volna a megboldogult Chan</w:t>
        <w:softHyphen/>
        <w:t>canára. A dalnok mester volt a mesterek között: korábbi muzsikájával már megragadta a racallói</w:t>
        <w:softHyphen/>
        <w:t>ak lelkét; és ha egyszer fogást talált, nemigen en</w:t>
        <w:softHyphen/>
        <w:t>gedte el. Tovább játszott hát, pillanatnyi megtor</w:t>
        <w:softHyphen/>
        <w:t xml:space="preserve">panás nélkül, és a városnép képtelen volt kitépni magát a bűvöletből. </w:t>
      </w:r>
    </w:p>
    <w:p>
      <w:pPr>
        <w:pStyle w:val="Normal"/>
        <w:spacing w:lineRule="atLeast" w:line="240"/>
        <w:ind w:firstLine="567"/>
        <w:jc w:val="both"/>
        <w:rPr/>
      </w:pPr>
      <w:r>
        <w:rPr/>
        <w:t>A lenyűgöző, varázsos futamok, mint óriási, kibontott szárnyak, befedték az egész teret. Gorvik népe sóhajtásnyi időre megdermedt, hall</w:t>
        <w:softHyphen/>
        <w:t>va a Véres Próféta oly gyakran idézett, ám ezúttal arcátlanul eltorzított; versbe szedett szavait:</w:t>
      </w:r>
    </w:p>
    <w:p>
      <w:pPr>
        <w:pStyle w:val="Normal"/>
        <w:spacing w:lineRule="atLeast" w:line="240"/>
        <w:ind w:firstLine="567"/>
        <w:jc w:val="both"/>
        <w:rPr/>
      </w:pPr>
      <w:r>
        <w:rPr/>
      </w:r>
    </w:p>
    <w:p>
      <w:pPr>
        <w:pStyle w:val="Normal"/>
        <w:spacing w:lineRule="atLeast" w:line="240"/>
        <w:ind w:firstLine="567"/>
        <w:jc w:val="both"/>
        <w:rPr/>
      </w:pPr>
      <w:r>
        <w:rPr/>
        <w:t xml:space="preserve">Akkor már nem hiszel, nem remélsz, </w:t>
      </w:r>
    </w:p>
    <w:p>
      <w:pPr>
        <w:pStyle w:val="Normal"/>
        <w:spacing w:lineRule="atLeast" w:line="240"/>
        <w:ind w:firstLine="567"/>
        <w:jc w:val="both"/>
        <w:rPr/>
      </w:pPr>
      <w:r>
        <w:rPr/>
        <w:t>Azon a kék holdfényes alkonyon</w:t>
      </w:r>
    </w:p>
    <w:p>
      <w:pPr>
        <w:pStyle w:val="Normal"/>
        <w:spacing w:lineRule="atLeast" w:line="240"/>
        <w:ind w:firstLine="567"/>
        <w:jc w:val="both"/>
        <w:rPr/>
      </w:pPr>
      <w:r>
        <w:rPr/>
        <w:t xml:space="preserve">Eljő érted is a Hideg Kéz, </w:t>
      </w:r>
    </w:p>
    <w:p>
      <w:pPr>
        <w:pStyle w:val="Normal"/>
        <w:spacing w:lineRule="atLeast" w:line="240"/>
        <w:ind w:firstLine="567"/>
        <w:jc w:val="both"/>
        <w:rPr/>
      </w:pPr>
      <w:r>
        <w:rPr/>
        <w:t>Árnyak táncolnak a falon.</w:t>
      </w:r>
    </w:p>
    <w:p>
      <w:pPr>
        <w:pStyle w:val="Normal"/>
        <w:spacing w:lineRule="atLeast" w:line="240"/>
        <w:ind w:firstLine="567"/>
        <w:jc w:val="both"/>
        <w:rPr/>
      </w:pPr>
      <w:r>
        <w:rPr/>
      </w:r>
    </w:p>
    <w:p>
      <w:pPr>
        <w:pStyle w:val="Normal"/>
        <w:spacing w:lineRule="atLeast" w:line="240"/>
        <w:ind w:firstLine="567"/>
        <w:jc w:val="both"/>
        <w:rPr/>
      </w:pPr>
      <w:r>
        <w:rPr/>
        <w:t xml:space="preserve">Akkor legyőzetsz, pusztulnod kell, </w:t>
      </w:r>
    </w:p>
    <w:p>
      <w:pPr>
        <w:pStyle w:val="Normal"/>
        <w:spacing w:lineRule="atLeast" w:line="240"/>
        <w:ind w:firstLine="567"/>
        <w:jc w:val="both"/>
        <w:rPr/>
      </w:pPr>
      <w:r>
        <w:rPr/>
        <w:t xml:space="preserve">Kosfejes urad nem segít. </w:t>
      </w:r>
    </w:p>
    <w:p>
      <w:pPr>
        <w:pStyle w:val="Normal"/>
        <w:spacing w:lineRule="atLeast" w:line="240"/>
        <w:ind w:firstLine="567"/>
        <w:jc w:val="both"/>
        <w:rPr/>
      </w:pPr>
      <w:r>
        <w:rPr/>
        <w:t>Halálhörgésed sem űzi el</w:t>
      </w:r>
    </w:p>
    <w:p>
      <w:pPr>
        <w:pStyle w:val="Normal"/>
        <w:spacing w:lineRule="atLeast" w:line="240"/>
        <w:ind w:firstLine="567"/>
        <w:jc w:val="both"/>
        <w:rPr/>
      </w:pPr>
      <w:r>
        <w:rPr/>
        <w:t>A kék éjszakák árnyait.</w:t>
      </w:r>
      <w:r>
        <w:br w:type="page"/>
      </w:r>
    </w:p>
    <w:p>
      <w:pPr>
        <w:pStyle w:val="Cmsor1"/>
        <w:rPr/>
      </w:pPr>
      <w:r>
        <w:rPr/>
        <w:t>25.</w:t>
      </w:r>
    </w:p>
    <w:p>
      <w:pPr>
        <w:pStyle w:val="Normal"/>
        <w:spacing w:lineRule="atLeast" w:line="240"/>
        <w:ind w:firstLine="567"/>
        <w:jc w:val="both"/>
        <w:rPr/>
      </w:pPr>
      <w:r>
        <w:rPr/>
        <w:t>A teret uraló dallam tíz szívdobbanásnyi időt nyert a párosnak, akik mint hegyi folyó a sziklarögök között, siklottak át a megbűvölt tömegen. A ló - vasszürke, izmos har</w:t>
        <w:softHyphen/>
        <w:t>ci mén - a második keresztutcában várta őket és égzengető patacsattogással tűnt el a nyomorne</w:t>
        <w:softHyphen/>
        <w:t>gyed sikátoraiban. A kereskedőnegyeden túl Atros szürkéjét a vén sólyaépítőre hagyták, és a tetőbiro</w:t>
        <w:softHyphen/>
        <w:t>dalomban folytatták útjukat. Óvatosságukat lát</w:t>
        <w:softHyphen/>
        <w:t>szólag semmi nem indokolta, hiszen legalább fer</w:t>
        <w:softHyphen/>
        <w:t>tályórányi előnyük volt a Ramraquo-pribékekkel szemben: A várost megbénította legyőzhetetlennek vélt bálványa pusztulása, az utolsó fivér, Patkány Pacharro pedig még jó darabig nem tért magához.</w:t>
      </w:r>
    </w:p>
    <w:p>
      <w:pPr>
        <w:pStyle w:val="Normal"/>
        <w:spacing w:lineRule="atLeast" w:line="240"/>
        <w:ind w:firstLine="567"/>
        <w:jc w:val="both"/>
        <w:rPr/>
      </w:pPr>
      <w:r>
        <w:rPr/>
        <w:t>A lány egy újabb rejtekhelyre vezette a testőrt. A kereskedőnegyedben megbúvó rejtett kis to</w:t>
        <w:softHyphen/>
        <w:t>ronyszoba tulajdonosa tapintatosan csak a kulcsot hagyta az egyik virágláda alatt. Odabent két illa</w:t>
        <w:softHyphen/>
        <w:t>tosan gőzölgő dézsa, a legfelső szobában balda</w:t>
        <w:softHyphen/>
        <w:t>chinos ágy várta őket és virágok, szirmok minden elképzelhető -helyen. Sianis fanyarul elmosolyo</w:t>
        <w:softHyphen/>
        <w:t>dott. Az ismeretlen dúsgazdag lehetett, és igen</w:t>
        <w:softHyphen/>
        <w:t>csak lekötelezve a Liedoroknak, ami nem is cso</w:t>
        <w:softHyphen/>
        <w:t>da, az utóbbi hat nap eseményeit tekintve.</w:t>
      </w:r>
    </w:p>
    <w:p>
      <w:pPr>
        <w:pStyle w:val="Normal"/>
        <w:spacing w:lineRule="atLeast" w:line="240"/>
        <w:ind w:firstLine="567"/>
        <w:jc w:val="both"/>
        <w:rPr/>
      </w:pPr>
      <w:r>
        <w:rPr/>
        <w:t>A testőr villámgyorsan lecsutakolta magáról a tánc és a rohanás verejtékét, és mikor haját törölgetve felfelé indult a lépcsőn, a küszöbön egy friss, kábítóan nehéz illatú fekete rózsába botlott. Sianis hitetlenkedő félmosollyal csóválta fejét: az üzenet nem szorult magyarázatra.</w:t>
      </w:r>
    </w:p>
    <w:p>
      <w:pPr>
        <w:pStyle w:val="Normal"/>
        <w:spacing w:lineRule="atLeast" w:line="240"/>
        <w:ind w:firstLine="567"/>
        <w:jc w:val="both"/>
        <w:rPr/>
      </w:pPr>
      <w:r>
        <w:rPr/>
        <w:t>Fiam, ha mesterfokon műveled a szerelmet, hatalmad lesz a szebbik nem felett, magyarázta komolyan pocakos mestere, a De Artis Amoris és a Tractatus Profanus című, puritánabb országok</w:t>
        <w:softHyphen/>
        <w:t>ban azonnal betiltott, szemérmetlennek bélyegzett művek szerzője. Bram mester pocakos volt, füstösbama bőrű és köpcös, ráadásul negyvenes évei derekán járt, de még mindig összesúgott há</w:t>
        <w:softHyphen/>
        <w:t xml:space="preserve">ta mögött az asszonynép. A szerelem volt az egyetlen, amivel soha nem tréfált. Hatalom ez, amelyet megéreznek a nők és vágynak utána </w:t>
        <w:softHyphen/>
        <w:t>mondogatta tanítója a szerelem tudományában.</w:t>
      </w:r>
    </w:p>
    <w:p>
      <w:pPr>
        <w:pStyle w:val="Normal"/>
        <w:spacing w:lineRule="atLeast" w:line="240"/>
        <w:ind w:firstLine="567"/>
        <w:jc w:val="both"/>
        <w:rPr/>
      </w:pPr>
      <w:r>
        <w:rPr/>
        <w:t xml:space="preserve">A testőr még mindig kába volt a történtektől </w:t>
        <w:softHyphen/>
        <w:t>ha nem ragyog rá a kék hold mosolya, ő maradt volna átütött torokkal az emelvényen. Doldzsah kegyelméből azonban nemcsak túlélte, de szív</w:t>
        <w:softHyphen/>
        <w:t>dobbanásnyi idő alatt le is zárta a múlt adóssága</w:t>
        <w:softHyphen/>
        <w:t>it.</w:t>
      </w:r>
    </w:p>
    <w:p>
      <w:pPr>
        <w:pStyle w:val="Normal"/>
        <w:spacing w:lineRule="atLeast" w:line="240"/>
        <w:ind w:firstLine="567"/>
        <w:jc w:val="both"/>
        <w:rPr/>
      </w:pPr>
      <w:r>
        <w:rPr/>
        <w:t>Dharrannal viszont elkezdődött valami, amit vétek volna befejezetlenül hagyni.</w:t>
      </w:r>
    </w:p>
    <w:p>
      <w:pPr>
        <w:pStyle w:val="Normal"/>
        <w:spacing w:lineRule="atLeast" w:line="240"/>
        <w:ind w:firstLine="567"/>
        <w:jc w:val="both"/>
        <w:rPr/>
      </w:pPr>
      <w:r>
        <w:rPr/>
        <w:t>A nő, aki azt állítja, hogy nem vágyik a férfitól gyönyörre, az vagy hazudik, vagy túl fiatal, eset</w:t>
        <w:softHyphen/>
        <w:t>leg nagyon öreg. A sóvárgó koplalás a testi és asztrális betegségek melegágya, a hűtlenségről nem is beszélve - a fiú bólintott, felidézve poca</w:t>
        <w:softHyphen/>
        <w:t>kos mestere szavait.</w:t>
      </w:r>
    </w:p>
    <w:p>
      <w:pPr>
        <w:pStyle w:val="Normal"/>
        <w:spacing w:lineRule="atLeast" w:line="240"/>
        <w:ind w:firstLine="567"/>
        <w:jc w:val="both"/>
        <w:rPr/>
      </w:pPr>
      <w:r>
        <w:rPr/>
        <w:t>Legyen hát.</w:t>
      </w:r>
    </w:p>
    <w:p>
      <w:pPr>
        <w:pStyle w:val="Normal"/>
        <w:spacing w:lineRule="atLeast" w:line="240"/>
        <w:ind w:firstLine="567"/>
        <w:jc w:val="both"/>
        <w:rPr/>
      </w:pPr>
      <w:r>
        <w:rPr/>
        <w:t>A lány ajtaja nyitva volt. Dharran az ablak felé fordulva ült egy csavart lábú, díszes széken. Meg sem fordult, mikor a belépő Sianis mögött kattant az emelőretesz. Erioni divatú, szárnyalt, habtiszta könnyű ujjast és - Sianis legnagyobb megelége</w:t>
        <w:softHyphen/>
        <w:t>désére - ezerráncú bíborszín nadrágszoknyát viselt. Gorviki divat szerint feltűzött haja kiemelte a holdfényben kirajzolódó, tökéletes profilját.</w:t>
      </w:r>
    </w:p>
    <w:p>
      <w:pPr>
        <w:pStyle w:val="Normal"/>
        <w:spacing w:lineRule="atLeast" w:line="240"/>
        <w:ind w:firstLine="567"/>
        <w:jc w:val="both"/>
        <w:rPr/>
      </w:pPr>
      <w:r>
        <w:rPr/>
        <w:t>Egyedül csak egy halandó ember vagy, ám ha egy nővel találkozol, férfi leszel - és éppen annyi</w:t>
        <w:softHyphen/>
        <w:t>ra leszel férfi, amennyire az a másik nő - magya</w:t>
        <w:softHyphen/>
        <w:t xml:space="preserve">rázta hajdan a kalapos dalnok. Sianis megérezte a lány szomorúságát, bizonytalanságát. Sebezhető és büszke - a legrosszabb párosítás. Egyes dolgok azonban - sem Gorvikban sem Abasziszban </w:t>
        <w:softHyphen/>
        <w:t>nem változnak. Örökifjú mestere szerint pedig a nők a jóleső fáradtság pillanataiban és - meglepő módon - a nagy lelki megrázkódtatások idején a legfogékonyabbak a halhatatlan gyönyörre. Nos, ami a megrázkódtatást illeti...</w:t>
      </w:r>
    </w:p>
    <w:p>
      <w:pPr>
        <w:pStyle w:val="Normal"/>
        <w:spacing w:lineRule="atLeast" w:line="240"/>
        <w:ind w:firstLine="567"/>
        <w:jc w:val="both"/>
        <w:rPr/>
      </w:pPr>
      <w:r>
        <w:rPr/>
        <w:t>Legyen hát.</w:t>
      </w:r>
    </w:p>
    <w:p>
      <w:pPr>
        <w:pStyle w:val="Normal"/>
        <w:spacing w:lineRule="atLeast" w:line="240"/>
        <w:ind w:firstLine="567"/>
        <w:jc w:val="both"/>
        <w:rPr/>
      </w:pPr>
      <w:r>
        <w:rPr/>
        <w:t>Dharran tétován bólintott a testőr felé, aki a széke mögé lépve szótlanul a vállára tette a kezét: A halandók legtöbbje, fiam, ostobán végigfecsegi egész életét, holott az igazán fontos dolgok nem igényelnek szavakat - hát persze, Bram mester. Sianis ujjai tétován végigsimítottak az éjszín ha</w:t>
        <w:softHyphen/>
        <w:t>jon, és amint megcsapta orrát a lány tiszta, női il</w:t>
        <w:softHyphen/>
        <w:t>lata, érezni vélte a sóvárgás aromáját. Az emberek a virágokhoz hasonlóan az elme számára alig tu</w:t>
        <w:softHyphen/>
        <w:t>datosított, mégis észlelhető módon üzennek egy</w:t>
        <w:softHyphen/>
        <w:t>másnak, az igazi szerelmesek illatai pedig a vég</w:t>
        <w:softHyphen/>
        <w:t>letekig fokozzák egymás vágyát. .</w:t>
      </w:r>
    </w:p>
    <w:p>
      <w:pPr>
        <w:pStyle w:val="Normal"/>
        <w:spacing w:lineRule="atLeast" w:line="240"/>
        <w:ind w:firstLine="567"/>
        <w:jc w:val="both"/>
        <w:rPr/>
      </w:pPr>
      <w:r>
        <w:rPr/>
        <w:t>Legyen hát.</w:t>
      </w:r>
    </w:p>
    <w:p>
      <w:pPr>
        <w:pStyle w:val="Normal"/>
        <w:spacing w:lineRule="atLeast" w:line="240"/>
        <w:ind w:firstLine="567"/>
        <w:jc w:val="both"/>
        <w:rPr/>
      </w:pPr>
      <w:r>
        <w:rPr/>
        <w:t>Kardot és dobótőrt egyaránt villámsebesen for</w:t>
        <w:softHyphen/>
        <w:t>gató, érzékeny ujjai a feltűzött hajzuhatag mélyén felfelé simítottak, alig érintve a pihés tarkót. Érez</w:t>
        <w:softHyphen/>
        <w:t>te, amint a lány megborzong a várakozástól. „A tarkó a női erőd leggyengébb pontja; ezt ne fe</w:t>
        <w:softHyphen/>
        <w:t>ledd. Nem tartják intim testrésznek; de ha bevet</w:t>
        <w:softHyphen/>
        <w:t>ted, és gyengéd ujjaiddal, tüzes leheleteddel ost</w:t>
        <w:softHyphen/>
        <w:t>romlod, a siker már csak idő kérdése. Kezdetben úgy hódíts, mint aki kegyet gyakorol és minden mozdulatod több gyönyört -ígérjen az előzőnél!" Balja a lány vállára siklott és masszírozni kezdte a szorongás megkötötte rostokat, finoman elsimít</w:t>
        <w:softHyphen/>
        <w:t>va az álmatlanság és aggódás csomóit, miközben jobb keze ujjai a fülcimpa mögött simították vé</w:t>
        <w:softHyphen/>
        <w:t>gig a hajvonalat. Mikor a kipiruló arcú lány nyelt egyet, érezte, hogy jó úton halad. A jóleső borzon</w:t>
        <w:softHyphen/>
        <w:t>gás fokozatosan átjárta a tökéletes testet és a Fe</w:t>
        <w:softHyphen/>
        <w:t>kete Rózsa még mindig a széken ülve, haját lassan kibontva jelezte, hogy hajlandó az etikett szabá</w:t>
        <w:softHyphen/>
        <w:t>lyain is lazítani. Az okos nő a férfit a vágyakozó kíváncsiság pórázán vezeti a beteljesülésig - vagy a vesztébe! A nagy csábítók mindig tudták, hogy a férfi inkább látni, a nő inkább hallani akar a vágy csúcsai felé haladva - magyarázta hajdan a dús bajszú aszisz.</w:t>
      </w:r>
    </w:p>
    <w:p>
      <w:pPr>
        <w:pStyle w:val="Normal"/>
        <w:spacing w:lineRule="atLeast" w:line="240"/>
        <w:ind w:firstLine="567"/>
        <w:jc w:val="both"/>
        <w:rPr/>
      </w:pPr>
      <w:r>
        <w:rPr/>
        <w:t>Legyen hát.</w:t>
      </w:r>
    </w:p>
    <w:p>
      <w:pPr>
        <w:pStyle w:val="Normal"/>
        <w:spacing w:lineRule="atLeast" w:line="240"/>
        <w:ind w:firstLine="567"/>
        <w:jc w:val="both"/>
        <w:rPr/>
      </w:pPr>
      <w:r>
        <w:rPr/>
        <w:t>Az ujjak a lány homlokára csusszantak, mint</w:t>
        <w:softHyphen/>
        <w:t>egy véletlenszerűen simítva el a belső szemzug</w:t>
        <w:softHyphen/>
        <w:t>ban sűrűsödő redőket, majd az ajkak vonalában táncoltak tovább, míg a tenyér egy felhő könnyed</w:t>
        <w:softHyphen/>
        <w:t>ségével siklott a járomcsontok felett. Az arc teljes ellazulásával ujjai továbbsimítottak a karcsú nyak felé. A Fekete Rózsa mögé térdelve, forró lehele</w:t>
        <w:softHyphen/>
        <w:t>tével, tétova csókjaival cirógatta tarkóját, és a gorviki költészet klasszikusaitól vett bókok és ha</w:t>
        <w:softHyphen/>
        <w:t>sonlatok csokrát szórta a lány elé - dalnok tán so</w:t>
        <w:softHyphen/>
        <w:t>sem leszek, Bram mester, de örülnél, ha látnád, nem vagyok igazán tehetségtelen, gondolta a test</w:t>
        <w:softHyphen/>
        <w:t>őr. Dharran hunyt szemmel, mint kábító illatot, szívta be a szerelmes szavakat.</w:t>
      </w:r>
    </w:p>
    <w:p>
      <w:pPr>
        <w:pStyle w:val="Normal"/>
        <w:spacing w:lineRule="atLeast" w:line="240"/>
        <w:ind w:firstLine="567"/>
        <w:jc w:val="both"/>
        <w:rPr/>
      </w:pPr>
      <w:r>
        <w:rPr/>
        <w:t>„</w:t>
      </w:r>
      <w:r>
        <w:rPr/>
        <w:t xml:space="preserve">Szép nőnek sose mondd, hogy gyönyörű </w:t>
        <w:softHyphen/>
        <w:t>egy leszel csak az ügyetlenül bókoló fajankók kö</w:t>
        <w:softHyphen/>
        <w:t>zül. Hasonlítsd inkább, az ősi istennő szobrokhoz, amelyeknek nem az üres szépség, hanem az egyé</w:t>
        <w:softHyphen/>
        <w:t>niségük sugárzik a vonásaikból - és a nő inni fog</w:t>
        <w:softHyphen/>
        <w:t>ja a szavaidat. A vágy ösvényén haladva pedig a tapasztalat tanít helyénvaló szavakra." Dharran arca izzott, lélegzete egyre mélyebbé vált, ahogy a testőr nyelve hegyével cirógatta a fényesfekete haj tövén kibukkanó apró pihéket. Mikor a Feke</w:t>
        <w:softHyphen/>
        <w:t>te Rózsa elernyedve hátradőlt, az erioni úgy tapo</w:t>
        <w:softHyphen/>
        <w:t>gatta végig a karcsú nyakat, a bájosan apró fül</w:t>
        <w:softHyphen/>
        <w:t>kagylót, mint műértő a finom fafaragást. Az ujja</w:t>
        <w:softHyphen/>
        <w:t>kat az ajkak, és a szerelmesen forró lehelet követ</w:t>
        <w:softHyphen/>
        <w:t>te, mialatt Sianis kezei; mintegy véletlenszerűen kigombolták a könnyű ujjas legfelső gombját. „A nő teste a legtökéletesebb hangszer, fiam, és kon</w:t>
        <w:softHyphen/>
        <w:t>tár a férfi, aki nem tud rajta játszani. A mester azonban művészetté nemesíti a halhatatlan ér</w:t>
        <w:softHyphen/>
        <w:t>zést!"</w:t>
      </w:r>
    </w:p>
    <w:p>
      <w:pPr>
        <w:pStyle w:val="Normal"/>
        <w:spacing w:lineRule="atLeast" w:line="240"/>
        <w:ind w:firstLine="567"/>
        <w:jc w:val="both"/>
        <w:rPr/>
      </w:pPr>
      <w:r>
        <w:rPr/>
        <w:t>A gorviki utcán váratlanul koboz szava pen</w:t>
        <w:softHyphen/>
        <w:t>dült. A toronyablaktól alig kőhajításnyira racallói szerenád dallama szállt a meleg nyáréjszakában.</w:t>
      </w:r>
    </w:p>
    <w:p>
      <w:pPr>
        <w:pStyle w:val="Normal"/>
        <w:spacing w:lineRule="atLeast" w:line="240"/>
        <w:ind w:firstLine="567"/>
        <w:jc w:val="both"/>
        <w:rPr/>
      </w:pPr>
      <w:r>
        <w:rPr/>
        <w:t>A ráérősen kigombolt ereni ujjast széttárva Sianis kezei egészen a tarkóig siklottak vissza és az ujja</w:t>
        <w:softHyphen/>
        <w:t>kat követve forró csókok özönével borította a lány hátát, csigolyáit, miközben a habkönnyű ruhada</w:t>
        <w:softHyphen/>
        <w:t>rab az előrehajló Dharran válláról szinte véletlen</w:t>
        <w:softHyphen/>
        <w:t>szerűen hullott a földre. „Minden nép nyelvén tudnod kell szeretni fiam - szenvedélyesen, mint Gorvik tüzes hímjei, kifinomultan, mint egy haonwelli bárd, szemérmesen és pillekönnyűen, mint a tiadlaniak és szilaj hévvel, mint az ilanori férfinép. A szenvedély ugyan a vér szava, de a dallam - nos, az megtanulható."</w:t>
      </w:r>
    </w:p>
    <w:p>
      <w:pPr>
        <w:pStyle w:val="Normal"/>
        <w:spacing w:lineRule="atLeast" w:line="240"/>
        <w:ind w:firstLine="567"/>
        <w:jc w:val="both"/>
        <w:rPr/>
      </w:pPr>
      <w:r>
        <w:rPr/>
        <w:t>Míg az erioni tenyere a lány finom ívű kebleit simította a selyemkönnyű fátyolon át - ujjaid a keblek ívét egy vak szobrászművész áhítatával csodálják ; Dharran szinte dorombolt a gyönyör</w:t>
        <w:softHyphen/>
        <w:t>től. A testőr egyszerre mozdult a székből felálló lánnyal és árnyként követve mozdulatait hozzási</w:t>
        <w:softHyphen/>
        <w:t>mult, míg Dharran az ágy felé lépett. A Fekete Ró</w:t>
        <w:softHyphen/>
        <w:t>zsa ekkor megtorpant, és parazsat tett az ágy lábá</w:t>
        <w:softHyphen/>
        <w:t>nál felállított aromafüstölőre. Felegyenesedve jól</w:t>
        <w:softHyphen/>
        <w:t>esően nyújtózott és átkarolta a háta mögé lépő fiú nyakát, miközben az erioni egyetlen mozdulattal oldotta meg a bíbor nadrágszoknya övét. Finoman a tarkójába harapott és a gorviki lány boldog meg</w:t>
        <w:softHyphen/>
        <w:t>lepetéssel fedezte fel Sianisban a holdfényes tető</w:t>
        <w:softHyphen/>
        <w:t>rengetegben megpillantott ragadozót. „A nők só</w:t>
        <w:softHyphen/>
        <w:t>várognak az erő után - de az erőszakot a párnák közt is csak szelídítve tűrik." A testőr egy erőtel</w:t>
        <w:softHyphen/>
        <w:t>jes simítással-hátulról a lány arcába fésülte az éj</w:t>
        <w:softHyphen/>
        <w:t>fekete hajzuhatagot, és a Liedor-örökös fojtott si</w:t>
        <w:softHyphen/>
        <w:t>kollyal vetődött a széles ágyra. A hátának, ágyékának feszülő izmos test meglepően könnyű volt - az erioni kontár lett volna a szerelemben, ha nem tudja súlyát megfelelően elosztani.</w:t>
      </w:r>
    </w:p>
    <w:p>
      <w:pPr>
        <w:pStyle w:val="Normal"/>
        <w:spacing w:lineRule="atLeast" w:line="240"/>
        <w:ind w:firstLine="567"/>
        <w:jc w:val="both"/>
        <w:rPr/>
      </w:pPr>
      <w:r>
        <w:rPr/>
        <w:t>Sianis pedig ezalatt - ez a férfi sosem veszíti el a fejét? - hozzáértő gyengédséggel a melleket fe</w:t>
        <w:softHyphen/>
        <w:t>dő fátyol kapcsát oldotta ki. A lány hatalmas, elé</w:t>
        <w:softHyphen/>
        <w:t>gedett vadmacskaként nyújtózott a kereveten és tovább merült az édes, akarattalan élvezetbe, mi</w:t>
        <w:softHyphen/>
        <w:t>kor a testőr ujjai a keresztcsontját, utóbb-a comb</w:t>
        <w:softHyphen/>
        <w:t>ja belső ívét masszírozták. A testőr nem sietett: egy művész ihletett kifinomultságával hangolta fel a tökéletes test gyönyör- és fájdalompontjait. „A férfi eksztázisa, akár az íj - minél tovább fe</w:t>
        <w:softHyphen/>
        <w:t>szíted, annál messzebbre száll. Csak az ostobák dicsekszenek azzal, milyen gyakran áldoznak a szerelem oltárán. A mester számára az a fontos, milyen hosszan és milyen magasra szárnyalnak együtt a Végtelenbe."</w:t>
      </w:r>
    </w:p>
    <w:p>
      <w:pPr>
        <w:pStyle w:val="Normal"/>
        <w:spacing w:lineRule="atLeast" w:line="240"/>
        <w:ind w:firstLine="567"/>
        <w:jc w:val="both"/>
        <w:rPr/>
      </w:pPr>
      <w:r>
        <w:rPr/>
        <w:t>" Dharran már nem is tudatosította, hogy a könnyű ujjak, a forró ajkak lábainak, hátának egyet</w:t>
        <w:softHyphen/>
        <w:t xml:space="preserve">len porcikáját sem hagyják érintetlenül: Teste egyetlen sóvárgó sikollyá lett, éhesen kívánva a vágyat végsőkig feszítő fiút. A partra vetett rönk tunyaságával fordult hátára, és csak homályosan érzékelte, hogy a sötét szemű démon - végre! </w:t>
        <w:softHyphen/>
        <w:t>- megszabadítja legutolsó pillekönnyű ruhadarabjá</w:t>
        <w:softHyphen/>
        <w:t>tól is.</w:t>
      </w:r>
    </w:p>
    <w:p>
      <w:pPr>
        <w:pStyle w:val="Normal"/>
        <w:spacing w:lineRule="atLeast" w:line="240"/>
        <w:ind w:firstLine="567"/>
        <w:jc w:val="both"/>
        <w:rPr/>
      </w:pPr>
      <w:r>
        <w:rPr/>
        <w:t>Gorviki hímekhez méltó, vad rohamot várt; ám a véglétekig kifinomult erioni hollószín sörényé</w:t>
        <w:softHyphen/>
        <w:t>vel az arcát simítva, ajkával nyaka, mellbimbói felé kalandozva megtagadta tőle a feloldó betelje</w:t>
        <w:softHyphen/>
        <w:t>sülést. A Liedor-lány türelmetlensége először ámulattá, majd vad elragadtatássá vált, amint a sóvárgás fogalma újabb és újabb jelentést nyert számára. Semmi nem létezett már, csak a szédü</w:t>
        <w:softHyphen/>
        <w:t>lés, a parázsló fekete szem, a merészen tudatos uj</w:t>
        <w:softHyphen/>
        <w:t>jak, a forró lehelet és a végtelenül puha, végtele</w:t>
        <w:softHyphen/>
        <w:t>nül szemérmetlen ajkak és a szavak, ó, Ranagol, azok a varázslatos, elragadó szavak!</w:t>
      </w:r>
    </w:p>
    <w:p>
      <w:pPr>
        <w:pStyle w:val="Normal"/>
        <w:spacing w:lineRule="atLeast" w:line="240"/>
        <w:ind w:firstLine="567"/>
        <w:jc w:val="both"/>
        <w:rPr/>
      </w:pPr>
      <w:r>
        <w:rPr/>
        <w:t>Azután... zsigereibe, szívébe markolt a gyö</w:t>
        <w:softHyphen/>
        <w:t>nyör, és az Idő egyetlen eksztatikus sikollyá al</w:t>
        <w:softHyphen/>
        <w:t>vadt. A racallói utcákon kóborló igric húrjain pe</w:t>
        <w:softHyphen/>
        <w:t>dig a gorviki Vágyelégia utolsó versszaka búson</w:t>
        <w:softHyphen/>
        <w:t>gott:</w:t>
      </w:r>
    </w:p>
    <w:p>
      <w:pPr>
        <w:pStyle w:val="Normal"/>
        <w:spacing w:lineRule="atLeast" w:line="240"/>
        <w:ind w:firstLine="567"/>
        <w:jc w:val="both"/>
        <w:rPr/>
      </w:pPr>
      <w:r>
        <w:rPr/>
      </w:r>
    </w:p>
    <w:p>
      <w:pPr>
        <w:pStyle w:val="Normal"/>
        <w:spacing w:lineRule="atLeast" w:line="240"/>
        <w:ind w:firstLine="567"/>
        <w:jc w:val="both"/>
        <w:rPr/>
      </w:pPr>
      <w:r>
        <w:rPr/>
        <w:t>Legalább test a testnek vallja meg,</w:t>
      </w:r>
    </w:p>
    <w:p>
      <w:pPr>
        <w:pStyle w:val="Normal"/>
        <w:spacing w:lineRule="atLeast" w:line="240"/>
        <w:ind w:firstLine="567"/>
        <w:jc w:val="both"/>
        <w:rPr/>
      </w:pPr>
      <w:r>
        <w:rPr/>
        <w:t xml:space="preserve">Mikor már nem segít rajtunk a gyűlölet sem, </w:t>
      </w:r>
    </w:p>
    <w:p>
      <w:pPr>
        <w:pStyle w:val="Normal"/>
        <w:spacing w:lineRule="atLeast" w:line="240"/>
        <w:ind w:firstLine="567"/>
        <w:jc w:val="both"/>
        <w:rPr/>
      </w:pPr>
      <w:r>
        <w:rPr/>
        <w:t xml:space="preserve">És gyönyörbe sikoltva tagadjuk az Időt, </w:t>
      </w:r>
    </w:p>
    <w:p>
      <w:pPr>
        <w:pStyle w:val="Normal"/>
        <w:spacing w:lineRule="atLeast" w:line="240"/>
        <w:ind w:firstLine="567"/>
        <w:jc w:val="both"/>
        <w:rPr/>
      </w:pPr>
      <w:r>
        <w:rPr/>
        <w:t>Hogy feledjük a Halált, kétségbeesetten.</w:t>
      </w:r>
      <w:r>
        <w:br w:type="page"/>
      </w:r>
    </w:p>
    <w:p>
      <w:pPr>
        <w:pStyle w:val="Cmsor1"/>
        <w:rPr/>
      </w:pPr>
      <w:r>
        <w:rPr/>
        <w:t>26.</w:t>
      </w:r>
    </w:p>
    <w:p>
      <w:pPr>
        <w:pStyle w:val="Normal"/>
        <w:spacing w:lineRule="atLeast" w:line="240"/>
        <w:ind w:firstLine="567"/>
        <w:jc w:val="both"/>
        <w:rPr/>
      </w:pPr>
      <w:r>
        <w:rPr/>
        <w:t>Patkány a saggranában tért magához. Tarkója pokolian szaggatott, és gyötrelmei csak fokozódtak, mikor felindult</w:t>
        <w:softHyphen/>
        <w:t>ságtól reszkető számadója kapkodva beszámolt a Holdtáncról. A hamuszürke arccal felkönyöklő uzsorás első pillantása a korongsakk táblájára esett. Őrjöngve pattant fel és eszelős kacajjal sö</w:t>
        <w:softHyphen/>
        <w:t>pörte le a vörös és fekete bábokat.</w:t>
      </w:r>
    </w:p>
    <w:p>
      <w:pPr>
        <w:pStyle w:val="Normal"/>
        <w:spacing w:lineRule="atLeast" w:line="240"/>
        <w:ind w:firstLine="567"/>
        <w:jc w:val="both"/>
        <w:rPr/>
      </w:pPr>
      <w:r>
        <w:rPr/>
        <w:t>- Végjáték! - rikoltozta teli torokból és vad táncba fogott. - Elfogytak az embereik. Meg kel</w:t>
        <w:softHyphen/>
        <w:t>lett mutatniuk meztelen arcukat! Halál! Eljő hát értük a halál! - sikoltott vérben forgó szemekkel. A számadó némán, lehajtott fejjel menekült. Pacharro fásultan rogyott le és azon töprengett, hogyan tovább, mikor... valahol az ablak alatt mintha Alasto gúnyos kacaját hallotta volna. Fel</w:t>
        <w:softHyphen/>
        <w:t>tépte az ablakot, de odakint csak a kék hold, a Ramraquo család baljós ómene tündökölt. A kaca</w:t>
        <w:softHyphen/>
        <w:t>gást mintha elvágták volna. Alasto, na persze. Ha</w:t>
        <w:softHyphen/>
        <w:t>lott, halottabb már nem is lehet.</w:t>
      </w:r>
    </w:p>
    <w:p>
      <w:pPr>
        <w:pStyle w:val="Normal"/>
        <w:spacing w:lineRule="atLeast" w:line="240"/>
        <w:ind w:firstLine="567"/>
        <w:jc w:val="both"/>
        <w:rPr/>
      </w:pPr>
      <w:r>
        <w:rPr/>
        <w:t>Az uzsorás káromkodva készült becsukni a ne</w:t>
        <w:softHyphen/>
        <w:t>héz fatáblákat, mikor a szeme sarkában mozgást észlelt: valami moccant a szomszéd sarokban. Reszkető kézzel akasztotta le a fegyverállványról a kicsi, de meglepően erős, acélhúros számszer</w:t>
        <w:softHyphen/>
        <w:t>íjat. Miközben felajzotta, tekintetével szándékosan kerülte a sarkot, ahol a nehéz függönyök homályában mintha újra megnyúltak volna az árnyak. Az uzsorás nyelt egyet, vett egy mély lélegzetet...</w:t>
      </w:r>
    </w:p>
    <w:p>
      <w:pPr>
        <w:pStyle w:val="Normal"/>
        <w:spacing w:lineRule="atLeast" w:line="240"/>
        <w:ind w:firstLine="567"/>
        <w:jc w:val="both"/>
        <w:rPr/>
      </w:pPr>
      <w:r>
        <w:rPr/>
        <w:t>Most! Az arasznyi, mérgezett nyílvessző átcikázott a saggranán és tolláig fúródott a nehéz függöny</w:t>
        <w:softHyphen/>
        <w:t>be... amely mögött nem állt senki.</w:t>
      </w:r>
    </w:p>
    <w:p>
      <w:pPr>
        <w:pStyle w:val="Normal"/>
        <w:spacing w:lineRule="atLeast" w:line="240"/>
        <w:ind w:firstLine="567"/>
        <w:jc w:val="both"/>
        <w:rPr/>
      </w:pPr>
      <w:r>
        <w:rPr/>
        <w:t>A döbbentén tántorgó Pacharro félrehúzta a sú</w:t>
        <w:softHyphen/>
        <w:t>lyos drapériákat és kitárta a másik ablakot is. Ké</w:t>
        <w:softHyphen/>
        <w:t>ken derengő, csendes éjszaka volt: átkok, fohá</w:t>
        <w:softHyphen/>
        <w:t>szok és a kárhozat ideje a próféták szerint. A tar</w:t>
        <w:softHyphen/>
        <w:t>kóját tapogató uzsorás rádöbbent, hogy a látomás csupán az agyrázkódás káprázata volt. Meg</w:t>
        <w:softHyphen/>
        <w:t>könnyebbülten sóhajtott fel, mikor... óriási ár</w:t>
        <w:softHyphen/>
        <w:t>nyak jelentek meg a szemközti falon. Csak ár</w:t>
        <w:softHyphen/>
        <w:t>nyak, de kirázta a hideg a gondolatra, miféle rém vethet ilyen árnyékot. Pacharro fogai összecsikor</w:t>
        <w:softHyphen/>
        <w:t>dultak. Nem. Csak képzelődöm. Fáradt vagyok és túl sokat veszítettem az elmúlt napokban. Nincs ott semmi - reménykedett. Szemét fájdalmas-erő</w:t>
        <w:softHyphen/>
        <w:t>sen behunyta, pontosan, mint kisgyermekkorá</w:t>
        <w:softHyphen/>
        <w:t>ban, ha a palota sötét szobáin kellett átvágnia. Száz szívdobbanásnyi ideig számolt, majd résnyi</w:t>
        <w:softHyphen/>
        <w:t>re nyitotta a szemét. Az árnyak már alig karnyúj</w:t>
        <w:softHyphen/>
        <w:t>tásnyira hömpölyögtek a tompa azúr félhomály</w:t>
        <w:softHyphen/>
        <w:t>ban. A kék hold pedig csak nevetett rajta, miköz</w:t>
        <w:softHyphen/>
        <w:t>ben a sötétség habzsolva közeledett, hogy magá</w:t>
        <w:softHyphen/>
        <w:t>ba szippantsa.</w:t>
      </w:r>
    </w:p>
    <w:p>
      <w:pPr>
        <w:pStyle w:val="Normal"/>
        <w:spacing w:lineRule="atLeast" w:line="240"/>
        <w:ind w:firstLine="567"/>
        <w:jc w:val="both"/>
        <w:rPr/>
      </w:pPr>
      <w:r>
        <w:rPr/>
        <w:t>Nem! Nem! Nem!</w:t>
      </w:r>
    </w:p>
    <w:p>
      <w:pPr>
        <w:pStyle w:val="Normal"/>
        <w:spacing w:lineRule="atLeast" w:line="240"/>
        <w:ind w:firstLine="567"/>
        <w:jc w:val="both"/>
        <w:rPr/>
      </w:pPr>
      <w:r>
        <w:rPr/>
        <w:t>Az uzsorás száját hab verte ki, ahogy ruháit megszaggatva dobálta magát az üresen visszhangzó saggranában. Az ajtó előtt posztoló siedonok megrökönyödve néztek össze: A rideg, számító gondolkodásáról hírhedt Pacharro jó fertályóráig tombolt, törve-zúzva, ami a kezébe került. Ami</w:t>
        <w:softHyphen/>
        <w:t>kor kimerülten, lecsillapodva elnyúlt a földön, az árnyak eltűntek, mintha nem is léteztek volna.</w:t>
      </w:r>
    </w:p>
    <w:p>
      <w:pPr>
        <w:pStyle w:val="Normal"/>
        <w:spacing w:lineRule="atLeast" w:line="240"/>
        <w:ind w:firstLine="567"/>
        <w:jc w:val="both"/>
        <w:rPr/>
      </w:pPr>
      <w:r>
        <w:rPr/>
        <w:t>Az uzsorás kijózanodva gyors számadást ve</w:t>
        <w:softHyphen/>
        <w:t>tett. Ketten maradtak a gazemberek, legfeljebb hárman. Varázslójuk, fejvadászuk nincsen már, a két tejfelesszájú pedig nem ellenfél a... Rekedten felkacagott, mikor eszébe jutott a megoldás. Az elpusztíthatatlanul szívós fenevad; a család legve</w:t>
        <w:softHyphen/>
        <w:t xml:space="preserve">szettebb ragadozója, a csigolyatörést is túlélő ramie'cor. </w:t>
      </w:r>
    </w:p>
    <w:p>
      <w:pPr>
        <w:pStyle w:val="Normal"/>
        <w:spacing w:lineRule="atLeast" w:line="240"/>
        <w:ind w:firstLine="567"/>
        <w:jc w:val="both"/>
        <w:rPr/>
      </w:pPr>
      <w:r>
        <w:rPr/>
        <w:t>- Nem maradt csatlósuk - motyogta feltápász</w:t>
        <w:softHyphen/>
        <w:t>kodva. A mágusuk a tengerbe fúlhatott, mert azóta sem látták nyomát. A vörös szemű gladiátorból eleven tűpárnát csináltak a vörös íjászok, mielőtt átvetette magát az aréna falán. A csuhást pedig már valahol a szomszéd tartományban űzi-haj</w:t>
        <w:softHyphen/>
        <w:t>szolja kilenc Ramraquo-fejvadász. Ketten marad</w:t>
        <w:softHyphen/>
        <w:t>tak az arcátlanok, nekem pedig egész Racallo a lá</w:t>
        <w:softHyphen/>
        <w:t>baim előtt hever.</w:t>
      </w:r>
    </w:p>
    <w:p>
      <w:pPr>
        <w:pStyle w:val="Normal"/>
        <w:spacing w:lineRule="atLeast" w:line="240"/>
        <w:ind w:firstLine="567"/>
        <w:jc w:val="both"/>
        <w:rPr/>
      </w:pPr>
      <w:r>
        <w:rPr/>
        <w:t>A Ramraquo-vagyonnal markában tartotta a várost. A félszigeten egyedül ö, Pacharro kölcsö</w:t>
        <w:softHyphen/>
        <w:t>nözhetett pénzt, nem is akármilyen kamatra. Aki nem tudott fizetni, még mindig eladhatta a család</w:t>
        <w:softHyphen/>
        <w:t>ját - a Korbácsos jól megélt a kis szajhákból -, esetleg beállhatott a tarantolo gyilkosai közé. Markában volt a város - és nem csak a város. Racallóiak százai vándoroltak ki minden évben, akik torkig lettek a Ramraquo-módszerekkel. A kivándorlókat azonban szintén a tarantolo hajói szállították és a vakon reménykedők a Szent Föld határain túl, idegen országokban is egyhamar megismerkedtek a Ramraquók „pénzbehajtójá</w:t>
        <w:softHyphen/>
        <w:t>val".</w:t>
      </w:r>
    </w:p>
    <w:p>
      <w:pPr>
        <w:pStyle w:val="Normal"/>
        <w:spacing w:lineRule="atLeast" w:line="240"/>
        <w:ind w:firstLine="567"/>
        <w:jc w:val="both"/>
        <w:rPr/>
      </w:pPr>
      <w:r>
        <w:rPr/>
        <w:t>A tarantolo éppen a kivándorlók megadóztatá</w:t>
        <w:softHyphen/>
        <w:t>sával szőtte volna hálóit távoli vidékeken is, mé</w:t>
        <w:softHyphen/>
        <w:t>lázott a Ramraquók kincstárát kezelő uzsorás. Cá</w:t>
        <w:softHyphen/>
        <w:t>pa Lancha halálával azonban kezdett összeomla</w:t>
        <w:softHyphen/>
        <w:t>ni a jól kiépített rendszer.</w:t>
      </w:r>
    </w:p>
    <w:p>
      <w:pPr>
        <w:pStyle w:val="Normal"/>
        <w:spacing w:lineRule="atLeast" w:line="240"/>
        <w:ind w:firstLine="567"/>
        <w:jc w:val="both"/>
        <w:rPr/>
      </w:pPr>
      <w:r>
        <w:rPr/>
        <w:t>- Még nem veszítettem - mormolta. - Egyedül toborzok újabb cabraókat, és én magam fogom össze a szálakat. Vérrel és tűzzel esketem fel őket a tőr és méreg törvényeire. Holnap: Ma pedig az írmagját is kiirtom a Liedoroknak és befejezem, amit Alasto tizenhét éve félbehagyott!</w:t>
      </w:r>
    </w:p>
    <w:p>
      <w:pPr>
        <w:pStyle w:val="Normal"/>
        <w:spacing w:lineRule="atLeast" w:line="240"/>
        <w:ind w:firstLine="567"/>
        <w:jc w:val="both"/>
        <w:rPr/>
      </w:pPr>
      <w:r>
        <w:rPr/>
        <w:t>Felesleges az egész várost bevonni, tűnődött tovább lehiggadva. Még úgy tűnne, a racallóiak nélkül képtelen elbánni két senkiházival. Ha a fol</w:t>
        <w:softHyphen/>
        <w:t>tos bőrű fenevad szimatot fog, egymaga is végez velük. Valahol ismét felhangzott a kurta, éles ka</w:t>
        <w:softHyphen/>
        <w:t>caj, de az uzsorás csak a fejét rázta, fogcsikorgat</w:t>
        <w:softHyphen/>
        <w:t>va. Nem, ma végzek velük. Ma este már nyugodt álmom lesz. Kék árnyak nélkül.</w:t>
      </w:r>
    </w:p>
    <w:p>
      <w:pPr>
        <w:pStyle w:val="Normal"/>
        <w:spacing w:lineRule="atLeast" w:line="240"/>
        <w:ind w:firstLine="567"/>
        <w:jc w:val="both"/>
        <w:rPr/>
      </w:pPr>
      <w:r>
        <w:rPr/>
        <w:t>- Küldjétek be a Leopárdot - suttogta reked</w:t>
        <w:softHyphen/>
        <w:t>ten.</w:t>
      </w:r>
      <w:r>
        <w:br w:type="page"/>
      </w:r>
    </w:p>
    <w:p>
      <w:pPr>
        <w:pStyle w:val="Cmsor1"/>
        <w:rPr/>
      </w:pPr>
      <w:r>
        <w:rPr/>
        <w:t>27.</w:t>
      </w:r>
    </w:p>
    <w:p>
      <w:pPr>
        <w:pStyle w:val="Normal"/>
        <w:spacing w:lineRule="atLeast" w:line="240"/>
        <w:ind w:firstLine="567"/>
        <w:jc w:val="both"/>
        <w:rPr/>
      </w:pPr>
      <w:r>
        <w:rPr/>
        <w:t>E1 sem téveszthette a lány könnyű; igéző il</w:t>
        <w:softHyphen/>
        <w:t>latát. Noha a vérveszteség legyengítette, sebei már eléggé behegedtek, hogy utánuk merészkedjen. Sokkal szívósabban kötődött ő az élethez, mint az éjszakában vakon botorkáló, kurta életű, törékeny halandók. Amikor már elég erősnek érezte magát, a lány keresésére indult.</w:t>
      </w:r>
    </w:p>
    <w:p>
      <w:pPr>
        <w:pStyle w:val="Normal"/>
        <w:spacing w:lineRule="atLeast" w:line="240"/>
        <w:ind w:firstLine="567"/>
        <w:jc w:val="both"/>
        <w:rPr/>
      </w:pPr>
      <w:r>
        <w:rPr/>
        <w:t>A hajnal még bátortalanul motozott fényujjai</w:t>
        <w:softHyphen/>
        <w:t>val napkeleten, mikor ráakadt az illatra. Folyé</w:t>
        <w:softHyphen/>
        <w:t>kony árnyékként kúszott a háztetők birodalmában tovább, az izgató, kábító nőies aromát követve. Igen, ma éjjel eljött az igazság ideje és talán min</w:t>
        <w:softHyphen/>
        <w:t>den megváltozik, minden más, jobb lesz ezután.</w:t>
      </w:r>
    </w:p>
    <w:p>
      <w:pPr>
        <w:pStyle w:val="Normal"/>
        <w:spacing w:lineRule="atLeast" w:line="240"/>
        <w:ind w:firstLine="567"/>
        <w:jc w:val="both"/>
        <w:rPr/>
      </w:pPr>
      <w:r>
        <w:rPr/>
        <w:t>A toronyszobát megpillantva hatalmasat dob</w:t>
        <w:softHyphen/>
        <w:t>bant a szíve. Borotvaéles hallásával felneszelt a lezárt zsaluk mögül kiszűrődő hangokra és érve</w:t>
        <w:softHyphen/>
        <w:t>rése vadul felgyorsult. Elrugaszkodott a szomszé</w:t>
        <w:softHyphen/>
        <w:t>dos háztetőről, és az ablakpárkányba markolva hatalmas pók módjára kúszott fel a kerek torony</w:t>
        <w:softHyphen/>
        <w:t>ba. Mivel nem akarta, a tető meg sem reccsent mázsányi súlya alatt.</w:t>
      </w:r>
    </w:p>
    <w:p>
      <w:pPr>
        <w:pStyle w:val="Normal"/>
        <w:spacing w:lineRule="atLeast" w:line="240"/>
        <w:ind w:firstLine="567"/>
        <w:jc w:val="both"/>
        <w:rPr/>
      </w:pPr>
      <w:r>
        <w:rPr/>
        <w:t>Álomszerű lassúsággal lazította meg az egyik széles cserepet és még az utolsó pillanatban is re</w:t>
        <w:softHyphen/>
        <w:t>ménykedett, hogy megcsalta a füle, hogy ezután valóban más lesz minden...</w:t>
      </w:r>
    </w:p>
    <w:p>
      <w:pPr>
        <w:pStyle w:val="Normal"/>
        <w:spacing w:lineRule="atLeast" w:line="240"/>
        <w:ind w:firstLine="567"/>
        <w:jc w:val="both"/>
        <w:rPr/>
      </w:pPr>
      <w:r>
        <w:rPr/>
        <w:t>A vágy, fojtott sikolya szállt az éjszakában. A toronyszobában zihálók egyike sem vette észre a félrecsúszó cserép résében felparázsló szemeket. Keskeny, bíborszínű, kráni szemeket.</w:t>
      </w:r>
    </w:p>
    <w:p>
      <w:pPr>
        <w:pStyle w:val="Normal"/>
        <w:spacing w:lineRule="atLeast" w:line="240"/>
        <w:ind w:firstLine="567"/>
        <w:jc w:val="both"/>
        <w:rPr/>
      </w:pPr>
      <w:r>
        <w:rPr/>
        <w:t>Csalódott, elkeseredett szemeket.</w:t>
      </w:r>
      <w:r>
        <w:br w:type="page"/>
      </w:r>
    </w:p>
    <w:p>
      <w:pPr>
        <w:pStyle w:val="Cmsor1"/>
        <w:rPr/>
      </w:pPr>
      <w:r>
        <w:rPr/>
        <w:t>28.</w:t>
      </w:r>
    </w:p>
    <w:p>
      <w:pPr>
        <w:pStyle w:val="Normal"/>
        <w:spacing w:lineRule="atLeast" w:line="240"/>
        <w:ind w:firstLine="567"/>
        <w:jc w:val="both"/>
        <w:rPr/>
      </w:pPr>
      <w:r>
        <w:rPr/>
        <w:t>Sianis arra ébredt, hogy mozdítani sem tudja a bal kezét. Mikor rádöbbent, hogy a jobbat sem, azon nyomban felébredt. A hatalmas ágyon feküdt kifeszítve - az acélbéklyók és a zá</w:t>
        <w:softHyphen/>
        <w:t>rak igazi szakértőre vallottak. Kissé megnyugo</w:t>
        <w:softHyphen/>
        <w:t>dott, mikor megpillantotta a fölé hajló Fekete Ró</w:t>
        <w:softHyphen/>
        <w:t>zsát. A lány deréktól felfelé meztelen volt. Az ar</w:t>
        <w:softHyphen/>
        <w:t>cán valami vad diadal ragyogott.</w:t>
      </w:r>
    </w:p>
    <w:p>
      <w:pPr>
        <w:pStyle w:val="Normal"/>
        <w:spacing w:lineRule="atLeast" w:line="240"/>
        <w:ind w:firstLine="567"/>
        <w:jc w:val="both"/>
        <w:rPr/>
      </w:pPr>
      <w:r>
        <w:rPr/>
        <w:t>- Sosem szerettem az efféle kikötözős szerelmi bolondságokat - húzta el a száját a fiú, de a Dhar</w:t>
        <w:softHyphen/>
        <w:t>ran szemében lobbanó fény arra utalt, hogy szó sincs játékról.</w:t>
      </w:r>
    </w:p>
    <w:p>
      <w:pPr>
        <w:pStyle w:val="Normal"/>
        <w:spacing w:lineRule="atLeast" w:line="240"/>
        <w:ind w:firstLine="567"/>
        <w:jc w:val="both"/>
        <w:rPr/>
      </w:pPr>
      <w:r>
        <w:rPr/>
        <w:t>- Csak Ranagol kiválasztottai értékelik mind</w:t>
        <w:softHyphen/>
        <w:t xml:space="preserve">azt a tapasztalatot, amit egy árnyháború jelent </w:t>
        <w:softHyphen/>
        <w:t>kezdte lassan a lány. - Gorviki módra, feláldozni mindent, ha kell, a győzelemért.</w:t>
      </w:r>
    </w:p>
    <w:p>
      <w:pPr>
        <w:pStyle w:val="Normal"/>
        <w:spacing w:lineRule="atLeast" w:line="240"/>
        <w:ind w:firstLine="567"/>
        <w:jc w:val="both"/>
        <w:rPr/>
      </w:pPr>
      <w:r>
        <w:rPr/>
        <w:t>- Hé, hé! Mi ez a gorviki ostobaság? Sosem volt könnyű melletted, de most igazán nem tudlak követni - kezdte a fiú, gyomrában felfelé kúszó rémülettel. Hangja remegett, de most kisebb gondja is nagyobb volt annál. Azok a béklyók át</w:t>
        <w:softHyphen/>
        <w:t>kozottul jók és eltéphetetlenül erősek voltak. A lány elfújta az ágy lábánál parázsló, kábító illatú füstölőt. Már nem volt szüksége rá.</w:t>
      </w:r>
    </w:p>
    <w:p>
      <w:pPr>
        <w:pStyle w:val="Normal"/>
        <w:spacing w:lineRule="atLeast" w:line="240"/>
        <w:ind w:firstLine="567"/>
        <w:jc w:val="both"/>
        <w:rPr/>
      </w:pPr>
      <w:r>
        <w:rPr/>
        <w:t>- Minden a győztesé, emlékszel? Ketten ma</w:t>
        <w:softHyphen/>
        <w:t>radtunk az egész város ellen... vagy az utolsó</w:t>
      </w:r>
    </w:p>
    <w:p>
      <w:pPr>
        <w:pStyle w:val="Normal"/>
        <w:spacing w:lineRule="atLeast" w:line="240"/>
        <w:ind w:firstLine="567"/>
        <w:jc w:val="both"/>
        <w:rPr/>
      </w:pPr>
      <w:r>
        <w:rPr/>
        <w:t>Ramraquo ellen, szemlélet kérdése. Bolond voltam és vak. Veled olyan ütőkártya volt a kezem</w:t>
        <w:softHyphen/>
        <w:t>ben, amely feleslegessé tette volna Atros, a kráni meg a többiek feláldozását.</w:t>
      </w:r>
    </w:p>
    <w:p>
      <w:pPr>
        <w:pStyle w:val="Normal"/>
        <w:spacing w:lineRule="atLeast" w:line="240"/>
        <w:ind w:firstLine="567"/>
        <w:jc w:val="both"/>
        <w:rPr/>
      </w:pPr>
      <w:r>
        <w:rPr/>
        <w:t>- Honnan tudod, hogy mind meghaltak? - kap</w:t>
        <w:softHyphen/>
        <w:t>ta fel fejét a fiú.</w:t>
      </w:r>
    </w:p>
    <w:p>
      <w:pPr>
        <w:pStyle w:val="Normal"/>
        <w:spacing w:lineRule="atLeast" w:line="240"/>
        <w:ind w:firstLine="567"/>
        <w:jc w:val="both"/>
        <w:rPr/>
      </w:pPr>
      <w:r>
        <w:rPr/>
        <w:t>Dharran lesajnálóan mérte végig.</w:t>
      </w:r>
    </w:p>
    <w:p>
      <w:pPr>
        <w:pStyle w:val="Normal"/>
        <w:spacing w:lineRule="atLeast" w:line="240"/>
        <w:ind w:firstLine="567"/>
        <w:jc w:val="both"/>
        <w:rPr/>
      </w:pPr>
      <w:r>
        <w:rPr/>
        <w:t>- Ha élnének, már hallottunk volna felőlük. Az a nyomorult csuhás majdnem lebuktatott, de egy</w:t>
        <w:softHyphen/>
        <w:t>szer mindennek eljön az ideje. Az aréna mellett, a harangtoronyban ráhibáztál, testőr. Valóban bo</w:t>
        <w:softHyphen/>
        <w:t>szorkány vagyok, nem is akármilyen. -A lány egy fatokból alkarnyi csontkést húzott elő.</w:t>
      </w:r>
    </w:p>
    <w:p>
      <w:pPr>
        <w:pStyle w:val="Normal"/>
        <w:spacing w:lineRule="atLeast" w:line="240"/>
        <w:ind w:firstLine="567"/>
        <w:jc w:val="both"/>
        <w:rPr/>
      </w:pPr>
      <w:r>
        <w:rPr/>
        <w:t>- Feláldozni mindent, ha kell. Most rajtad a sor, kedvesem.</w:t>
      </w:r>
      <w:r>
        <w:br w:type="page"/>
      </w:r>
    </w:p>
    <w:p>
      <w:pPr>
        <w:pStyle w:val="Cmsor1"/>
        <w:rPr/>
      </w:pPr>
      <w:r>
        <w:rPr/>
        <w:t>29.</w:t>
      </w:r>
    </w:p>
    <w:p>
      <w:pPr>
        <w:pStyle w:val="Normal"/>
        <w:spacing w:lineRule="atLeast" w:line="240"/>
        <w:ind w:firstLine="567"/>
        <w:jc w:val="both"/>
        <w:rPr/>
      </w:pPr>
      <w:r>
        <w:rPr/>
        <w:t>Bram Boreillo hányingerrel küszködött, szemébe könnyeket csalt a kín. Törött, kacskán megbicsakló kezeivel alig bírt megkapaszkodni a magas -ablakpárkányban, bal lábára nem tudott ránehezedni. Csípőcsontjába számszeríj vesszeje törött, de nem szerezte meg kínzóinak az örömet, hogy összerogyni lássák.</w:t>
      </w:r>
    </w:p>
    <w:p>
      <w:pPr>
        <w:pStyle w:val="Normal"/>
        <w:spacing w:lineRule="atLeast" w:line="240"/>
        <w:ind w:firstLine="567"/>
        <w:jc w:val="both"/>
        <w:rPr/>
      </w:pPr>
      <w:r>
        <w:rPr/>
        <w:t>Ha élni nem tudtál, legalább halj meg rende</w:t>
        <w:softHyphen/>
        <w:t>sen, ismételgette magában fogcsikorgatva, mint shadoni szerzetes a zsoltárt.</w:t>
      </w:r>
    </w:p>
    <w:p>
      <w:pPr>
        <w:pStyle w:val="Normal"/>
        <w:spacing w:lineRule="atLeast" w:line="240"/>
        <w:ind w:firstLine="567"/>
        <w:jc w:val="both"/>
        <w:rPr/>
      </w:pPr>
      <w:r>
        <w:rPr/>
        <w:t>Az utolsó utáni pillanatban találta meg Sianist és a lányt. Figyelmeztetni, de legalábbis megvé</w:t>
        <w:softHyphen/>
        <w:t>deni próbálta őket. Két teljes percig tartóztatta fel a Ramraquókat a toronyszoba melletti sikátorban, megfeledkezve Erion harmadik aranyszabályáról: egyszer minden jótett elnyeri méltó büntetését.</w:t>
      </w:r>
    </w:p>
    <w:p>
      <w:pPr>
        <w:pStyle w:val="Normal"/>
        <w:spacing w:lineRule="atLeast" w:line="240"/>
        <w:ind w:firstLine="567"/>
        <w:jc w:val="both"/>
        <w:rPr/>
      </w:pPr>
      <w:r>
        <w:rPr/>
        <w:t>Verejtékben fürdő arcát a Vörös Íjászok felé fordította, de nem őket látta, még csak nem is a mögöttük lapuló Patkányt. Abaszisz koszorús mesterdalnoka a felhőkön áttörő, szórt hajnali ra</w:t>
        <w:softHyphen/>
        <w:t>gyogást, az új nap örömét akarta magával vinni, mielőtt elindul a hideg, végtelen úton.</w:t>
      </w:r>
    </w:p>
    <w:p>
      <w:pPr>
        <w:pStyle w:val="Normal"/>
        <w:spacing w:lineRule="atLeast" w:line="240"/>
        <w:ind w:firstLine="567"/>
        <w:jc w:val="both"/>
        <w:rPr/>
      </w:pPr>
      <w:r>
        <w:rPr/>
        <w:t>A Ramraquo-uzsorás halottsápadt volt, szemei alatt a kialvatlanság riasztóan mély karikái sötét</w:t>
        <w:softHyphen/>
        <w:t>lettek, de vigyorgott. Az igazság pillanata: csak egy kézmozdulat és az utolsó álcájától is megfosztott, kövér aszisz disznót félszáz nyílvessző szegezi a vályogfalakra. A Leopárd azóta biztosan végzett a másik kettővel. Az uzsorás tenyere visz</w:t>
        <w:softHyphen/>
        <w:t>ketett, ahogy a dalnok pufók arcába nézett. Ki akarta élvezni a bosszút. Miközben a fal mellett támolygó, vérveszteségtől reszkető dalnokhoz kö</w:t>
        <w:softHyphen/>
        <w:t>zeledett, amaz felemelte törött balját.</w:t>
      </w:r>
    </w:p>
    <w:p>
      <w:pPr>
        <w:pStyle w:val="Normal"/>
        <w:spacing w:lineRule="atLeast" w:line="240"/>
        <w:ind w:firstLine="567"/>
        <w:jc w:val="both"/>
        <w:rPr/>
      </w:pPr>
      <w:r>
        <w:rPr/>
        <w:t>- Dalnokot megütni rossz ómen. . . - kezdte, de megpördült a visszakezes pofontól. Recsegő síp</w:t>
        <w:softHyphen/>
        <w:t>csontjában felüvöltött a fájdalom és mikor a fal</w:t>
        <w:softHyphen/>
        <w:t>nak zuhant, alkarjaiban pattogva hasadtak tovább a csontok.</w:t>
      </w:r>
    </w:p>
    <w:p>
      <w:pPr>
        <w:pStyle w:val="Normal"/>
        <w:spacing w:lineRule="atLeast" w:line="240"/>
        <w:ind w:firstLine="567"/>
        <w:jc w:val="both"/>
        <w:rPr/>
      </w:pPr>
      <w:r>
        <w:rPr/>
        <w:t>- Nem érdekel. Az erősebb jogán! - vihogott az uzsorás sipító patkányvihogással, és közelebb lépett az újabb pofonhoz. Szinte sajnálta, hogy ez az egyetlen túlélő és ez sem húzza már soká. A Vörös Íjászok sorfalán túl néma döbbenettel gyü</w:t>
        <w:softHyphen/>
        <w:t>lekezett a városnép. Kitűnő. Ideje, hogy a hitvány csőcselék megtanulja, ki az úr Racallóban.</w:t>
      </w:r>
    </w:p>
    <w:p>
      <w:pPr>
        <w:pStyle w:val="Normal"/>
        <w:spacing w:lineRule="atLeast" w:line="240"/>
        <w:ind w:firstLine="567"/>
        <w:jc w:val="both"/>
        <w:rPr/>
      </w:pPr>
      <w:r>
        <w:rPr/>
        <w:t>- Erősebb? - dadogta a bárd feldagadt ajkak</w:t>
        <w:softHyphen/>
        <w:t>kal. - Erősebb volna az, aki gon-corgák és test</w:t>
        <w:softHyphen/>
        <w:t>őrök százaival a háta mögött, egy egész félsziget zsarnokaként képtelen megakadályozni, hogy féltucat lázadó... hat nap alatt hat Ramraquo-</w:t>
        <w:softHyphen/>
        <w:t>vezért küldjön a Kosfejes Úr ítélőszéke elé? Ma</w:t>
        <w:softHyphen/>
        <w:t>gad leszel a hetedik, uzsorás! Most, a hetedik na</w:t>
        <w:softHyphen/>
        <w:t>pon, mert méltatlan vagy a hatalomra, mert a Nagyúr törvénye ellenére uralkodsz... mert Ranagol megveti a gyengét!</w:t>
      </w:r>
    </w:p>
    <w:p>
      <w:pPr>
        <w:pStyle w:val="Normal"/>
        <w:spacing w:lineRule="atLeast" w:line="240"/>
        <w:ind w:firstLine="567"/>
        <w:jc w:val="both"/>
        <w:rPr/>
      </w:pPr>
      <w:r>
        <w:rPr/>
        <w:t>A következő pofon leterítette. A Patkány hal</w:t>
        <w:softHyphen/>
        <w:t>lotta háta mögött az emberek rosszalló mormolá</w:t>
        <w:softHyphen/>
        <w:t>sát és kezdte bánni, hogy belement az ostoba komédiába. Túl sokat beszél a rohadék. Fél lábbal a sírban is képes kiforgatni a Tanításokat a szőrös disznaja! Még egy utolsó, igazi ökölcsapás, aztán szitává lőhetik, döntött az uzsorás, de képtelen volt megállni, hogy egy utolsót ne üssön a taran</w:t>
        <w:softHyphen/>
        <w:t>tolo ellenségén. Egy klán jövője (vagy a sors el</w:t>
        <w:softHyphen/>
        <w:t>ágazásai, ahogy a Sheral-vidéken mondanák) bi</w:t>
        <w:softHyphen/>
        <w:t>zony néha efféle apróságokon múlnak.</w:t>
      </w:r>
    </w:p>
    <w:p>
      <w:pPr>
        <w:pStyle w:val="Normal"/>
        <w:spacing w:lineRule="atLeast" w:line="240"/>
        <w:ind w:firstLine="567"/>
        <w:jc w:val="both"/>
        <w:rPr/>
      </w:pPr>
      <w:r>
        <w:rPr/>
        <w:t>- Ki hát az erősebb? - nyögött a feltápászkodó aszisz. - De van még egy érvem, patkány. - Tö</w:t>
        <w:softHyphen/>
        <w:t>rött baljára nehezedve, teljes erejéből sípcsonton rúgta az uzsorást. Pacharro döbbenten visított fel: a rúgás nem volt erős, ám a dalnok hegyes orrú, vasalt csizmát viselt.</w:t>
      </w:r>
    </w:p>
    <w:p>
      <w:pPr>
        <w:pStyle w:val="Normal"/>
        <w:spacing w:lineRule="atLeast" w:line="240"/>
        <w:ind w:firstLine="567"/>
        <w:jc w:val="both"/>
        <w:rPr/>
      </w:pPr>
      <w:r>
        <w:rPr/>
        <w:t>- Lelőni! - parancsolta tajtékozva, aztán észbe kapva kihátrált a tűzvonalból. ,</w:t>
      </w:r>
    </w:p>
    <w:p>
      <w:pPr>
        <w:pStyle w:val="Normal"/>
        <w:spacing w:lineRule="atLeast" w:line="240"/>
        <w:ind w:firstLine="567"/>
        <w:jc w:val="both"/>
        <w:rPr/>
      </w:pPr>
      <w:r>
        <w:rPr/>
        <w:t>Nem történt semmi. A vörös zekés mesterlövé</w:t>
        <w:softHyphen/>
        <w:t>szek mintha a hajnali harmattal szívódtak volna fel. A megperdülő uzsorás azon kapta magát, hogy egyedül néz farkasszemet a hitvány csőcse</w:t>
        <w:softHyphen/>
        <w:t>lékkel... amely ilyen közelről azért nem is tűnt olyan hitványnak.</w:t>
      </w:r>
    </w:p>
    <w:p>
      <w:pPr>
        <w:pStyle w:val="Normal"/>
        <w:spacing w:lineRule="atLeast" w:line="240"/>
        <w:ind w:firstLine="567"/>
        <w:jc w:val="both"/>
        <w:rPr/>
      </w:pPr>
      <w:r>
        <w:rPr/>
        <w:t>- Időd lejárt - suttogta háta mögött az aszisz, de már nem figyelt rá, mert egy magas termetű, ősz férfi megragadta a vállát.</w:t>
      </w:r>
    </w:p>
    <w:p>
      <w:pPr>
        <w:pStyle w:val="Normal"/>
        <w:spacing w:lineRule="atLeast" w:line="240"/>
        <w:ind w:firstLine="567"/>
        <w:jc w:val="both"/>
        <w:rPr/>
      </w:pPr>
      <w:r>
        <w:rPr/>
        <w:t>- Húsz éve várok erre a pillanatra - jegyezte meg csendesen, miközben a racallóiak közelebb nyomultak mormolva, feltartóztathatatlanul., mint az árapály. Éhező gyermekek elkeseredett szülei, rászedett, kifosztott és meglopott városlakók, napperzselte parcelláikról elmenekülő, földönfu</w:t>
        <w:softHyphen/>
        <w:t>tóvá tett parasztok, megsarcolt halászok, meggyalázott anyák és véresre korbácsolt kurtizánok: ott voltak mind. Nem látott egyetlen rivális klánt, egyetlen nemesi kendőt sem. Erre a számadásra csak a szegények, az örök vesztesek jöttek el.</w:t>
      </w:r>
    </w:p>
    <w:p>
      <w:pPr>
        <w:pStyle w:val="Normal"/>
        <w:spacing w:lineRule="atLeast" w:line="240"/>
        <w:ind w:firstLine="567"/>
        <w:jc w:val="both"/>
        <w:rPr/>
      </w:pPr>
      <w:r>
        <w:rPr/>
        <w:t>- Ki vagy te? - dadogta a Patkány a vállát egy</w:t>
        <w:softHyphen/>
        <w:t>re erősebben markoló, széles tenyerű öregnek. Alig vette észre; hogy valami meleg csordogál le</w:t>
        <w:softHyphen/>
        <w:t xml:space="preserve">felé -a lábszárán. A tömeg már nem volt arctalan: undorodó, megvető fintorok tengere hullámzott körötte. </w:t>
      </w:r>
    </w:p>
    <w:p>
      <w:pPr>
        <w:pStyle w:val="Normal"/>
        <w:spacing w:lineRule="atLeast" w:line="240"/>
        <w:ind w:firstLine="567"/>
        <w:jc w:val="both"/>
        <w:rPr/>
      </w:pPr>
      <w:r>
        <w:rPr/>
        <w:t>- A te szemedben egy senki - felelte a vén só</w:t>
        <w:softHyphen/>
        <w:t>lyaépítő.</w:t>
      </w:r>
    </w:p>
    <w:p>
      <w:pPr>
        <w:pStyle w:val="Normal"/>
        <w:spacing w:lineRule="atLeast" w:line="240"/>
        <w:ind w:firstLine="567"/>
        <w:jc w:val="both"/>
        <w:rPr/>
      </w:pPr>
      <w:r>
        <w:rPr/>
        <w:t>Az uzsorás fejében széthulltak a gondolatok. A dalnok szava kerengett elméjében, mint keselyű a haldokló felett:</w:t>
      </w:r>
    </w:p>
    <w:p>
      <w:pPr>
        <w:pStyle w:val="Normal"/>
        <w:spacing w:lineRule="atLeast" w:line="240"/>
        <w:ind w:firstLine="567"/>
        <w:jc w:val="both"/>
        <w:rPr/>
      </w:pPr>
      <w:r>
        <w:rPr/>
        <w:t>Ranagol megveti a gyengét.</w:t>
      </w:r>
    </w:p>
    <w:p>
      <w:pPr>
        <w:pStyle w:val="Normal"/>
        <w:spacing w:lineRule="atLeast" w:line="240"/>
        <w:ind w:firstLine="567"/>
        <w:jc w:val="both"/>
        <w:rPr/>
      </w:pPr>
      <w:r>
        <w:rPr/>
        <w:t>Az utolsó dolog, ami az agyába villant, egy széles pofájú ácsbalta volt.</w:t>
      </w:r>
      <w:r>
        <w:br w:type="page"/>
      </w:r>
    </w:p>
    <w:p>
      <w:pPr>
        <w:pStyle w:val="Cmsor1"/>
        <w:rPr/>
      </w:pPr>
      <w:r>
        <w:rPr/>
        <w:t>30.</w:t>
      </w:r>
    </w:p>
    <w:p>
      <w:pPr>
        <w:pStyle w:val="Normal"/>
        <w:spacing w:lineRule="atLeast" w:line="240"/>
        <w:ind w:firstLine="567"/>
        <w:jc w:val="both"/>
        <w:rPr/>
      </w:pPr>
      <w:r>
        <w:rPr/>
        <w:t>A csonttőrre vésett rúnák átizzottak a füs</w:t>
        <w:softHyphen/>
        <w:t>tölő felett és Dharran túl volt már a bevezető rítusokon is. Meg kellett várnia, míg a penge eléggé lehűl, hogy a törés veszélye nélkül lesújthasson:</w:t>
      </w:r>
    </w:p>
    <w:p>
      <w:pPr>
        <w:pStyle w:val="Normal"/>
        <w:spacing w:lineRule="atLeast" w:line="240"/>
        <w:ind w:firstLine="567"/>
        <w:jc w:val="both"/>
        <w:rPr/>
      </w:pPr>
      <w:r>
        <w:rPr/>
        <w:t>- Mióta Atros kimenekített Racallótól, a Ram</w:t>
        <w:softHyphen/>
        <w:t>raquók maguk alá gyűrték a félszigetet, én viszont készültem ellenük. Bizonyára hallottál már a Hiwithekről - pillantott Dharran a fiúra, és cso</w:t>
        <w:softHyphen/>
        <w:t>dálkozva nyugtázta, hogy kövér verejtékcseppek ütnek ki a testőr homlokán. - Perverz ringyók. Ki</w:t>
        <w:softHyphen/>
        <w:t>lenc úgynevezett nagyasszonynak kellett odaad</w:t>
        <w:softHyphen/>
        <w:t>nom a testem, míg engedélyezték, hogy fiatal ko</w:t>
        <w:softHyphen/>
        <w:t>rom dacára elsajátítsam a Kés rítusát. Ez egy szimpátiás mágián alapuló, véres varázslat. Nem mondom, hogy fájdalommentes, de halálbiztos.</w:t>
      </w:r>
    </w:p>
    <w:p>
      <w:pPr>
        <w:pStyle w:val="Normal"/>
        <w:spacing w:lineRule="atLeast" w:line="240"/>
        <w:ind w:firstLine="567"/>
        <w:jc w:val="both"/>
        <w:rPr/>
      </w:pPr>
      <w:r>
        <w:rPr/>
        <w:t>- Ismerem.</w:t>
      </w:r>
    </w:p>
    <w:p>
      <w:pPr>
        <w:pStyle w:val="Normal"/>
        <w:spacing w:lineRule="atLeast" w:line="240"/>
        <w:ind w:firstLine="567"/>
        <w:jc w:val="both"/>
        <w:rPr/>
      </w:pPr>
      <w:r>
        <w:rPr/>
        <w:t>Dharran Liedor hitetlenkedve csóválta a fejét. Fekete Rózsa, gondolta a fiú. Méltó a nevére: ha tövisének mérgét megízleled, legyőzhetetlen</w:t>
        <w:softHyphen/>
        <w:t>nek érzed magad, végül azonban biztos halál vár.</w:t>
      </w:r>
    </w:p>
    <w:p>
      <w:pPr>
        <w:pStyle w:val="Normal"/>
        <w:spacing w:lineRule="atLeast" w:line="240"/>
        <w:ind w:firstLine="567"/>
        <w:jc w:val="both"/>
        <w:rPr/>
      </w:pPr>
      <w:r>
        <w:rPr/>
        <w:t>- A kosfejes istenetek, meg az ostoba próféták miatt vagytok ilyenek - dünnyögte.</w:t>
      </w:r>
    </w:p>
    <w:p>
      <w:pPr>
        <w:pStyle w:val="Normal"/>
        <w:spacing w:lineRule="atLeast" w:line="240"/>
        <w:ind w:firstLine="567"/>
        <w:jc w:val="both"/>
        <w:rPr/>
      </w:pPr>
      <w:r>
        <w:rPr/>
        <w:t>- Milyenek?</w:t>
      </w:r>
    </w:p>
    <w:p>
      <w:pPr>
        <w:pStyle w:val="Normal"/>
        <w:spacing w:lineRule="atLeast" w:line="240"/>
        <w:ind w:firstLine="567"/>
        <w:jc w:val="both"/>
        <w:rPr/>
      </w:pPr>
      <w:r>
        <w:rPr/>
        <w:t>- Dicsőítitek a bosszút és a gyilkosokat. Rette</w:t>
        <w:softHyphen/>
        <w:t>gitek a halált, de magasztaljátok a gyilkolást. Azt képzelitek, ha kioltjátok valakinek az életét, azzal nemcsak őrajta, de a halálon is úrrá lesztek egy ki</w:t>
        <w:softHyphen/>
        <w:t>csit. Számotokra senkik csupán, akik egy élet munkáját áldozzák azért, hogy felneveljék gyer</w:t>
        <w:softHyphen/>
        <w:t>mekeiket a jövőnek. Goradonok, senkik tartják el ezt az országot, valamennyi nagyszájú ripőkjével. Ti pedig hősként ünneplitek, ha valami fajankó bátran hátba lő egy városőrt, aki özvegyet és árvá</w:t>
        <w:softHyphen/>
        <w:t>kat hagy maga után. Talán Alasto és Chancana, ta</w:t>
        <w:softHyphen/>
        <w:t>lán a Ramraquók formálták ilyen ostobává Racal</w:t>
        <w:softHyphen/>
        <w:t>lo „hőseit". Fekete Rózsa, amikor megölsz, te sem leszel más; mint a családom.</w:t>
      </w:r>
    </w:p>
    <w:p>
      <w:pPr>
        <w:pStyle w:val="Normal"/>
        <w:spacing w:lineRule="atLeast" w:line="240"/>
        <w:ind w:firstLine="567"/>
        <w:jc w:val="both"/>
        <w:rPr/>
      </w:pPr>
      <w:r>
        <w:rPr/>
        <w:t>- Ah, a gyengék szép szavai! Csak a kiválasz</w:t>
        <w:softHyphen/>
        <w:t>tottak értékelik mindazt, amit Ranagol egy árny</w:t>
        <w:softHyphen/>
        <w:t>háborúval ad. Az erősebb megerősödését, a mél</w:t>
        <w:softHyphen/>
        <w:t>tatlanok kirostálódását - ismételte a lány konokul. - Gondolom, nem hiszed, ha azt mondom, sajná</w:t>
        <w:softHyphen/>
        <w:t>lom. Ketten maradtunk és nincs más mód, hogy végleg elpusztítsuk a tarantolo utolsó vezérét. A leggazdagabb, legravaszabb rokonodat. A bizton</w:t>
        <w:softHyphen/>
        <w:t>ságunkat eddig annak köszönhettük, hogy sosem látták az arcunkat, nem hagytunk nyomot. Most viszont, legfeljebb egy óránk lehet, mielőtt betop</w:t>
        <w:softHyphen/>
        <w:t>pan, és ne reméld, hogy egyedül jön. Addig vé</w:t>
        <w:softHyphen/>
        <w:t xml:space="preserve">geznem kell a Kés Rítusával, különben ő végez velünk. Ha lenne egy papunk, túlélhetnéd, de így... tényleg sajnálom, kedves. Meg kell tennem. </w:t>
      </w:r>
    </w:p>
    <w:p>
      <w:pPr>
        <w:pStyle w:val="Normal"/>
        <w:spacing w:lineRule="atLeast" w:line="240"/>
        <w:ind w:firstLine="567"/>
        <w:jc w:val="both"/>
        <w:rPr/>
      </w:pPr>
      <w:r>
        <w:rPr/>
        <w:t>- Nem kell.</w:t>
      </w:r>
    </w:p>
    <w:p>
      <w:pPr>
        <w:pStyle w:val="Normal"/>
        <w:spacing w:lineRule="atLeast" w:line="240"/>
        <w:ind w:firstLine="567"/>
        <w:jc w:val="both"/>
        <w:rPr/>
      </w:pPr>
      <w:r>
        <w:rPr/>
        <w:t>A hadaró, macskaszerű kurrogás alig hasonlí</w:t>
        <w:softHyphen/>
        <w:t>tott emberi beszédre. Aztán megérezték a szagot is: a ragadozó nagymacskák jellegzetes, fanyar bűzét. Az ajtóban - nem hallották kinyílni - a tarantolo kétembernyi magas, foltos bőrű mester</w:t>
        <w:softHyphen/>
        <w:t>gyilkosá állt. A nyakát ugyan valami különös, vastag sál fedte, de ettől semmivel sem látszott kevésbé veszedelmesnek. A lány tétova mozdula</w:t>
        <w:softHyphen/>
        <w:t>tot tett Sianis felé, mintha segítséget várna a lelán</w:t>
        <w:softHyphen/>
        <w:t>colt testőrtől. A ramie'cor azonban nem támadott.</w:t>
      </w:r>
    </w:p>
    <w:p>
      <w:pPr>
        <w:pStyle w:val="Normal"/>
        <w:spacing w:lineRule="atLeast" w:line="240"/>
        <w:ind w:firstLine="567"/>
        <w:jc w:val="both"/>
        <w:rPr/>
      </w:pPr>
      <w:r>
        <w:rPr/>
        <w:t>- Az Erősebb Törvénye feljogosítja a klánt, hogy belháború esetén egy emberként - torz, százfogú ragadozóvigyor - sorakozzon fel az erő</w:t>
        <w:softHyphen/>
        <w:t>sebb mögé. A Nagyúr nem követel felesleges ál</w:t>
        <w:softHyphen/>
        <w:t>dozatot az övéitől. Nem kívánja, hogy vérünket ontsuk a gyengébb oldalán. A tarantolo pedig ti</w:t>
        <w:softHyphen/>
        <w:t>teket választott.</w:t>
      </w:r>
    </w:p>
    <w:p>
      <w:pPr>
        <w:pStyle w:val="Normal"/>
        <w:spacing w:lineRule="atLeast" w:line="240"/>
        <w:ind w:firstLine="567"/>
        <w:jc w:val="both"/>
        <w:rPr/>
      </w:pPr>
      <w:r>
        <w:rPr/>
        <w:t>A lány kezéből hangosan koppanva hullott ki a tőr. A testőr sóhaját tán még a lenti sikátorban is hallották.</w:t>
      </w:r>
    </w:p>
    <w:p>
      <w:pPr>
        <w:pStyle w:val="Normal"/>
        <w:spacing w:lineRule="atLeast" w:line="240"/>
        <w:ind w:firstLine="567"/>
        <w:jc w:val="both"/>
        <w:rPr/>
      </w:pPr>
      <w:r>
        <w:rPr/>
        <w:t>- Egyszer egy fehér sámán azt jósolta, úr le</w:t>
        <w:softHyphen/>
        <w:t>szek enyéim között. Levennéd végre ezt a rohadt bilincset? - sziszegte Sianis és a boszorkány der</w:t>
        <w:softHyphen/>
        <w:t>medten, szó nélkül engedelmeskedett.</w:t>
      </w:r>
    </w:p>
    <w:p>
      <w:pPr>
        <w:pStyle w:val="Normal"/>
        <w:spacing w:lineRule="atLeast" w:line="240"/>
        <w:ind w:firstLine="567"/>
        <w:jc w:val="both"/>
        <w:rPr/>
      </w:pPr>
      <w:r>
        <w:rPr/>
        <w:t>- A bordélyban nem tartott ennyi ideig, pedig nekem kulcsom sem volt - dörzsölte csuklóit a testőr, gondosan kerülve a valódi kérdést: hogyan tovább?</w:t>
      </w:r>
    </w:p>
    <w:p>
      <w:pPr>
        <w:pStyle w:val="Normal"/>
        <w:spacing w:lineRule="atLeast" w:line="240"/>
        <w:ind w:firstLine="567"/>
        <w:jc w:val="both"/>
        <w:rPr/>
      </w:pPr>
      <w:r>
        <w:rPr/>
        <w:t>A Leopárd a küszöb mellett letelepedve puha mozdulattal maga, alá húzta hosszú lábait. Kedv</w:t>
        <w:softHyphen/>
        <w:t>telve méregette a Fekete Rózsát. Meglátta benne a harcias vadmacskát: embernőstényben az efféle igazi ritkaság.</w:t>
      </w:r>
    </w:p>
    <w:p>
      <w:pPr>
        <w:pStyle w:val="Normal"/>
        <w:spacing w:lineRule="atLeast" w:line="240"/>
        <w:ind w:firstLine="567"/>
        <w:jc w:val="both"/>
        <w:rPr/>
      </w:pPr>
      <w:r>
        <w:rPr/>
        <w:t>- Az örökséged. Az örökségünk - suttogta a Liedorok klánjának egyetlen túlélője, és beleszé</w:t>
        <w:softHyphen/>
        <w:t>dült, mikor kezdte felfogni szavai jelentését. A félsziget, a nagyváros, a falvak és a kikötők, a klá</w:t>
        <w:softHyphen/>
        <w:t>nok és a saggiák, minden őket illeti, az erősebb jogán. Ha pedig a két klán egyesül... micsoda szerencse, hogy a fiú nemcsak okos, de jóvágású is! Dalnoknak persze csapnivaló lenne, hiába igyekszik, de az ágyban igazi művész... ami ugyan nem fődolog, de a legfőbb mellékes.</w:t>
      </w:r>
    </w:p>
    <w:p>
      <w:pPr>
        <w:pStyle w:val="Normal"/>
        <w:spacing w:lineRule="atLeast" w:line="240"/>
        <w:ind w:firstLine="567"/>
        <w:jc w:val="both"/>
        <w:rPr/>
      </w:pPr>
      <w:r>
        <w:rPr/>
        <w:t>A fiú nem viszonozta a mosolyt: talán kissé gyorsnak találta a tempót, amellyel áldozatból klánvezérré és leendő férjjé lépett elő. Ezek a kül</w:t>
        <w:softHyphen/>
        <w:t>országiak mindig ilyen nehézkesek, tűnődött a lány, de majd itt beletanul. Hiszen felerészben gorviki, nem is akármilyen: .</w:t>
      </w:r>
    </w:p>
    <w:p>
      <w:pPr>
        <w:pStyle w:val="Normal"/>
        <w:spacing w:lineRule="atLeast" w:line="240"/>
        <w:ind w:firstLine="567"/>
        <w:jc w:val="both"/>
        <w:rPr/>
      </w:pPr>
      <w:r>
        <w:rPr/>
        <w:t>- A nagy kalapos ember odalent vár - szólalt meg váratlanul a Leopárd. - Megpróbált feltartóz</w:t>
        <w:softHyphen/>
        <w:t>tatni, ezért el kellett törnöm mindkét kardját és a kezeit. Meg az egyik lábát is - tette hozzá fejét le</w:t>
        <w:softHyphen/>
        <w:t>sunyva, mint aki kész elfogadni a korholást. Egy</w:t>
        <w:softHyphen/>
        <w:t>szerű világában a sötét hajú Ramraquo-fiút is az igazi ragadozók közé sorolta. A Leopárd felismer</w:t>
        <w:softHyphen/>
        <w:t>te benne a vezérségre termett, ravaszabb hímet, akinek vakon engedelmeskedhet. Minden rendjén való, gondolta és dorombolni szeretett volna az elégedettségtől.</w:t>
      </w:r>
    </w:p>
    <w:p>
      <w:pPr>
        <w:pStyle w:val="Normal"/>
        <w:spacing w:lineRule="atLeast" w:line="240"/>
        <w:ind w:firstLine="567"/>
        <w:jc w:val="both"/>
        <w:rPr/>
      </w:pPr>
      <w:r>
        <w:rPr/>
        <w:t>- Az én munkám itt véget ért. Ez nem az én ha</w:t>
        <w:softHyphen/>
        <w:t>zám, és a családomat is kiirtottuk már - rázta a fe</w:t>
        <w:softHyphen/>
        <w:t>jét Sianis. Szó nélkül lépett el a hatalmas ember</w:t>
        <w:softHyphen/>
        <w:t>vad mellett. Azon tűnődött; a vasszürke csődör el</w:t>
        <w:softHyphen/>
        <w:t>bírja-e kettejüket hazafelé, vagy érdemesebb megkockáztatniuk egy hajóutat.</w:t>
      </w:r>
    </w:p>
    <w:p>
      <w:pPr>
        <w:pStyle w:val="Normal"/>
        <w:spacing w:lineRule="atLeast" w:line="240"/>
        <w:ind w:firstLine="567"/>
        <w:jc w:val="both"/>
        <w:rPr/>
      </w:pPr>
      <w:r>
        <w:rPr/>
        <w:t>- Testőr! - csattant fel a lány.</w:t>
      </w:r>
    </w:p>
    <w:p>
      <w:pPr>
        <w:pStyle w:val="Normal"/>
        <w:spacing w:lineRule="atLeast" w:line="240"/>
        <w:ind w:firstLine="567"/>
        <w:jc w:val="both"/>
        <w:rPr/>
      </w:pPr>
      <w:r>
        <w:rPr/>
        <w:t>Ismét a büszke Liedor-örökös volt, zárkózott vonású, megközelíthetetlen... de a szemei elárul</w:t>
        <w:softHyphen/>
        <w:t>ták. Sianis a küszöbről fordult vissza. Röptében kapta el az erszényt, amely - legalábbis tapintás</w:t>
        <w:softHyphen/>
        <w:t>ra - drágaköveket, meg valami arasznyi pálcafélét rejtett.</w:t>
      </w:r>
    </w:p>
    <w:p>
      <w:pPr>
        <w:pStyle w:val="Normal"/>
        <w:spacing w:lineRule="atLeast" w:line="240"/>
        <w:ind w:firstLine="567"/>
        <w:jc w:val="both"/>
        <w:rPr/>
      </w:pPr>
      <w:r>
        <w:rPr/>
        <w:t>- A rúnapálcát a kopasz csuhástól kaptuk, vész esetére. Legfeljebb hat embert repíthet az Északi Szövetség területére, ha kettétöröd. Mondta a vá</w:t>
        <w:softHyphen/>
        <w:t>ros nevét is, de már elfelejtettem. - Halványan el</w:t>
        <w:softHyphen/>
        <w:t>mosolyodott. - Nekem semmi keresnivalóm oda</w:t>
        <w:softHyphen/>
        <w:t>fent.</w:t>
      </w:r>
    </w:p>
    <w:p>
      <w:pPr>
        <w:pStyle w:val="Normal"/>
        <w:spacing w:lineRule="atLeast" w:line="240"/>
        <w:ind w:firstLine="567"/>
        <w:jc w:val="both"/>
        <w:rPr/>
      </w:pPr>
      <w:r>
        <w:rPr/>
        <w:t>- Aha - mondta Sianis. Megesik, hogy a leg</w:t>
        <w:softHyphen/>
        <w:t>drámaibb pillanatokban semmi értelmes nem jut az ember eszébe. Búcsú nélkül fordított hátat a lánynak, akire a Szent Föld leggazdagabb félszi</w:t>
        <w:softHyphen/>
        <w:t>getét hagyta... jókívánságok nélkül. Az istenek törvényei és a gorvikiak persze nem változnak. A ravasz, gyönyörű boszorkány tűzzel-vassal valóra váltja majd saját álmát.</w:t>
      </w:r>
    </w:p>
    <w:p>
      <w:pPr>
        <w:pStyle w:val="Normal"/>
        <w:spacing w:lineRule="atLeast" w:line="240"/>
        <w:ind w:firstLine="567"/>
        <w:jc w:val="both"/>
        <w:rPr/>
      </w:pPr>
      <w:r>
        <w:rPr/>
        <w:t>A Liedor-tarantolót.</w:t>
      </w:r>
      <w:r>
        <w:br w:type="page"/>
      </w:r>
    </w:p>
    <w:p>
      <w:pPr>
        <w:pStyle w:val="Heading1"/>
        <w:jc w:val="center"/>
        <w:rPr/>
      </w:pPr>
      <w:r>
        <w:rPr/>
        <w:t>A REGÉNYBEN ELŐFORDULÓ SZAVAK ÉS KIFEJEZÉSEK</w:t>
      </w:r>
    </w:p>
    <w:p>
      <w:pPr>
        <w:pStyle w:val="Normal"/>
        <w:spacing w:lineRule="atLeast" w:line="240"/>
        <w:ind w:firstLine="567"/>
        <w:jc w:val="both"/>
        <w:rPr/>
      </w:pPr>
      <w:r>
        <w:rPr/>
      </w:r>
    </w:p>
    <w:p>
      <w:pPr>
        <w:pStyle w:val="Normal"/>
        <w:spacing w:lineRule="atLeast" w:line="240"/>
        <w:ind w:firstLine="567"/>
        <w:jc w:val="both"/>
        <w:rPr/>
      </w:pPr>
      <w:r>
        <w:rPr>
          <w:b/>
          <w:bCs/>
        </w:rPr>
        <w:t>Abraselyem</w:t>
      </w:r>
      <w:r>
        <w:rPr/>
        <w:t xml:space="preserve"> (gor): Warvik tartományban ké</w:t>
        <w:softHyphen/>
        <w:t>szülő különleges szövetféle. A hagyományok sze</w:t>
        <w:softHyphen/>
        <w:t>rint egykor shadoni takácsok alkották az első ilyen vég selymet, a valósághoz azonban köze</w:t>
        <w:softHyphen/>
        <w:t>lebb áll a feltevés, hogy dzsad mesterek eszét és tapasztalatát dicséri az így készült, rendkívüli fi</w:t>
        <w:softHyphen/>
        <w:t>nomságú anyag. Az elnevezés első tagjából arra lehet következtetni, hogy kezdetben kizárólag a nemesi származásúakat illette meg. Ma persze minden módosabb gorviki abraselyemből igyek</w:t>
        <w:softHyphen/>
        <w:t>szik ruháit szabatni:</w:t>
      </w:r>
    </w:p>
    <w:p>
      <w:pPr>
        <w:pStyle w:val="Normal"/>
        <w:spacing w:lineRule="atLeast" w:line="240"/>
        <w:ind w:firstLine="567"/>
        <w:jc w:val="both"/>
        <w:rPr/>
      </w:pPr>
      <w:r>
        <w:rPr/>
      </w:r>
    </w:p>
    <w:p>
      <w:pPr>
        <w:pStyle w:val="Normal"/>
        <w:spacing w:lineRule="atLeast" w:line="240"/>
        <w:ind w:firstLine="567"/>
        <w:jc w:val="both"/>
        <w:rPr/>
      </w:pPr>
      <w:r>
        <w:rPr>
          <w:b/>
          <w:bCs/>
        </w:rPr>
        <w:t>Arzobispo</w:t>
      </w:r>
      <w:r>
        <w:rPr/>
        <w:t xml:space="preserve"> (gor): Bíbornok, a gorviki egyház legfőbb feje egy-egy tartományban. A világi élet</w:t>
        <w:softHyphen/>
        <w:t>re gyakorolt befolyásuk jelentős, de mértéke tar</w:t>
        <w:softHyphen/>
        <w:t>tományonként erősen változó. A rokmundi arzo</w:t>
        <w:softHyphen/>
        <w:t>bispo szavának súlya például meg sem közelíti Akvilonia Fekete Bíbornokának korlátlan hatal</w:t>
        <w:softHyphen/>
        <w:t>mát.</w:t>
      </w:r>
    </w:p>
    <w:p>
      <w:pPr>
        <w:pStyle w:val="Normal"/>
        <w:spacing w:lineRule="atLeast" w:line="240"/>
        <w:ind w:firstLine="567"/>
        <w:jc w:val="both"/>
        <w:rPr/>
      </w:pPr>
      <w:r>
        <w:rPr/>
      </w:r>
    </w:p>
    <w:p>
      <w:pPr>
        <w:pStyle w:val="Normal"/>
        <w:spacing w:lineRule="atLeast" w:line="240"/>
        <w:ind w:firstLine="567"/>
        <w:jc w:val="both"/>
        <w:rPr/>
      </w:pPr>
      <w:r>
        <w:rPr>
          <w:b/>
          <w:bCs/>
        </w:rPr>
        <w:t>Árnyékháború</w:t>
      </w:r>
      <w:r>
        <w:rPr/>
        <w:t>: Kránban őshonos szokás; két egymással látszólag békében élő hatalmi csopor</w:t>
        <w:softHyphen/>
        <w:t>tosulás titkos küzdelmét nevezik így. Az árnyékháború eszközei nem seregek, hadvezérek, ostro</w:t>
        <w:softHyphen/>
        <w:t>mok és csaták, hanem merényletek, emberrab</w:t>
        <w:softHyphen/>
        <w:t>lások és más, alattomban kitervelt és végrehajtott akciók. Gorvikban elsősorban a főrendek és kiter</w:t>
        <w:softHyphen/>
        <w:t>jedt nemesi családok folytatnak egymás ellen ár</w:t>
        <w:softHyphen/>
        <w:t>nyékháborút. Az ellentétek ilyen módon történő elsimítását a törvények is támogatják, mivel az ár</w:t>
        <w:softHyphen/>
        <w:t>tatlan áldozatok száma így alacsonyabb, gyakorta a nullával egyenlő. Amennyiben a két fél bejelen</w:t>
        <w:softHyphen/>
        <w:t>ti hűbérurának az árnyékháborút, a gyilkosságok családi ügynek minősülnek - a bűnösöknek nem a törvény szigorával, hanem az áldozatok szokásjog szabályozta bosszújával kell számolniuk.</w:t>
      </w:r>
    </w:p>
    <w:p>
      <w:pPr>
        <w:pStyle w:val="Normal"/>
        <w:spacing w:lineRule="atLeast" w:line="240"/>
        <w:ind w:firstLine="567"/>
        <w:jc w:val="both"/>
        <w:rPr/>
      </w:pPr>
      <w:r>
        <w:rPr/>
        <w:t>Az árnyékháború Gorvikban nemesi előjog, azt folytatni Gorvikban csak kékvérűeknek van lehetőségük. A csatározásba persze olykor rendek és más szervezetek is belekezdenek, ellenük a tör</w:t>
        <w:softHyphen/>
        <w:t>vény őrei a szokásost messze meghaladó szigorral lépnek fel.</w:t>
      </w:r>
    </w:p>
    <w:p>
      <w:pPr>
        <w:pStyle w:val="Normal"/>
        <w:spacing w:lineRule="atLeast" w:line="240"/>
        <w:ind w:firstLine="567"/>
        <w:jc w:val="both"/>
        <w:rPr/>
      </w:pPr>
      <w:r>
        <w:rPr/>
      </w:r>
    </w:p>
    <w:p>
      <w:pPr>
        <w:pStyle w:val="Normal"/>
        <w:spacing w:lineRule="atLeast" w:line="240"/>
        <w:ind w:firstLine="567"/>
        <w:jc w:val="both"/>
        <w:rPr/>
      </w:pPr>
      <w:r>
        <w:rPr>
          <w:b/>
          <w:bCs/>
        </w:rPr>
        <w:t>Cabrao</w:t>
      </w:r>
      <w:r>
        <w:rPr/>
        <w:t xml:space="preserve"> (gor): A régies hangzású szó valaha földdel bíró lovagot jelentett Gorvikban: Később a nemesek szolgálatában álló birtokfelügyelők megnevezése lett- a városiasodó tartományokban azonban ma már a különféle klánok alvezéreit is így nevezik.</w:t>
      </w:r>
    </w:p>
    <w:p>
      <w:pPr>
        <w:pStyle w:val="Normal"/>
        <w:spacing w:lineRule="atLeast" w:line="240"/>
        <w:ind w:firstLine="567"/>
        <w:jc w:val="both"/>
        <w:rPr/>
      </w:pPr>
      <w:r>
        <w:rPr/>
      </w:r>
    </w:p>
    <w:p>
      <w:pPr>
        <w:pStyle w:val="Normal"/>
        <w:spacing w:lineRule="atLeast" w:line="240"/>
        <w:ind w:firstLine="567"/>
        <w:jc w:val="both"/>
        <w:rPr/>
      </w:pPr>
      <w:r>
        <w:rPr>
          <w:b/>
          <w:bCs/>
        </w:rPr>
        <w:t xml:space="preserve">Conjurator </w:t>
      </w:r>
      <w:r>
        <w:rPr/>
        <w:t>(kys-közös): Szó szerint idéző. A mágiatudók mára meglehetősen megritkult cso</w:t>
        <w:softHyphen/>
        <w:t>portja, akik tudásukat a démonoktól, hatalmukat pedig különféle lények megidézésével és uralásá</w:t>
        <w:softHyphen/>
        <w:t>val nyerik.</w:t>
      </w:r>
    </w:p>
    <w:p>
      <w:pPr>
        <w:pStyle w:val="Normal"/>
        <w:spacing w:lineRule="atLeast" w:line="240"/>
        <w:ind w:firstLine="567"/>
        <w:jc w:val="both"/>
        <w:rPr/>
      </w:pPr>
      <w:r>
        <w:rPr/>
      </w:r>
    </w:p>
    <w:p>
      <w:pPr>
        <w:pStyle w:val="Normal"/>
        <w:spacing w:lineRule="atLeast" w:line="240"/>
        <w:ind w:firstLine="567"/>
        <w:jc w:val="both"/>
        <w:rPr/>
      </w:pPr>
      <w:r>
        <w:rPr>
          <w:b/>
          <w:bCs/>
        </w:rPr>
        <w:t xml:space="preserve">Corga </w:t>
      </w:r>
      <w:r>
        <w:rPr/>
        <w:t>(gor-kra): Kráni eredetű kifejezés; olyan falu, mely az ott élő harcosok (fejvadászok) ki</w:t>
        <w:softHyphen/>
        <w:t>képzőközpontja is egyben. A közösség apraja-nagyja a gyilkolás mesterségét műveli, ez a mun</w:t>
        <w:softHyphen/>
        <w:t>kájuk. Kardjukat, tudásukat adják bérbe annak, aki megfizeti.</w:t>
      </w:r>
    </w:p>
    <w:p>
      <w:pPr>
        <w:pStyle w:val="Normal"/>
        <w:spacing w:lineRule="atLeast" w:line="240"/>
        <w:ind w:firstLine="567"/>
        <w:jc w:val="both"/>
        <w:rPr/>
      </w:pPr>
      <w:r>
        <w:rPr/>
      </w:r>
    </w:p>
    <w:p>
      <w:pPr>
        <w:pStyle w:val="Normal"/>
        <w:spacing w:lineRule="atLeast" w:line="240"/>
        <w:ind w:firstLine="567"/>
        <w:jc w:val="both"/>
        <w:rPr/>
      </w:pPr>
      <w:r>
        <w:rPr>
          <w:b/>
          <w:bCs/>
        </w:rPr>
        <w:t>Cou'dainne</w:t>
      </w:r>
      <w:r>
        <w:rPr/>
        <w:t xml:space="preserve"> (erv): Szó szerint villámcsapás. Átvitt értelemben az első látásra fellobbanó, pusz</w:t>
        <w:softHyphen/>
        <w:t>tító erejű szerelmet értik rajta, melyet a legtöbben az istenek ajándékának, avagy csapásának tulaj</w:t>
        <w:softHyphen/>
        <w:t>donítanak - nem véletlenül.</w:t>
      </w:r>
    </w:p>
    <w:p>
      <w:pPr>
        <w:pStyle w:val="Normal"/>
        <w:spacing w:lineRule="atLeast" w:line="240"/>
        <w:ind w:firstLine="567"/>
        <w:jc w:val="both"/>
        <w:rPr/>
      </w:pPr>
      <w:r>
        <w:rPr/>
      </w:r>
    </w:p>
    <w:p>
      <w:pPr>
        <w:pStyle w:val="Normal"/>
        <w:spacing w:lineRule="atLeast" w:line="240"/>
        <w:ind w:firstLine="567"/>
        <w:jc w:val="both"/>
        <w:rPr/>
      </w:pPr>
      <w:r>
        <w:rPr>
          <w:b/>
          <w:bCs/>
        </w:rPr>
        <w:t xml:space="preserve">Crotto </w:t>
      </w:r>
      <w:r>
        <w:rPr/>
        <w:t>(gor): Elsősorban Gorvik és Abrado tarto</w:t>
        <w:softHyphen/>
        <w:t>mányokban népszerű udvari tánc. Az alaplépések shadoni eredetre utalnak, mára már teljesen függet</w:t>
        <w:softHyphen/>
        <w:t>lenítette magát az Egyetlen országában divatos car</w:t>
        <w:softHyphen/>
        <w:t>radótól. Friss, pergő ritmusú tánc, mely nemcsak a nemesi udvarokban divatos, de bizonyos változata</w:t>
        <w:softHyphen/>
        <w:t>it szegényebb körökben is járják. Tőrtánc néven is</w:t>
        <w:softHyphen/>
        <w:t>mert változata kitűnő reflexeket, hosszú gyakorlást és nem utolsósorban nagy adag vakmerőséget kí</w:t>
        <w:softHyphen/>
        <w:t>ván, tekintve hogy az egymással vetélkedő férfiak a tánc során tűhegyes dobótőröket hajítanak egymás felé, amit leejteni igen nagy szégyen.</w:t>
      </w:r>
    </w:p>
    <w:p>
      <w:pPr>
        <w:pStyle w:val="Normal"/>
        <w:spacing w:lineRule="atLeast" w:line="240"/>
        <w:ind w:firstLine="567"/>
        <w:jc w:val="both"/>
        <w:rPr/>
      </w:pPr>
      <w:r>
        <w:rPr/>
      </w:r>
    </w:p>
    <w:p>
      <w:pPr>
        <w:pStyle w:val="Normal"/>
        <w:spacing w:lineRule="atLeast" w:line="240"/>
        <w:ind w:firstLine="567"/>
        <w:jc w:val="both"/>
        <w:rPr/>
      </w:pPr>
      <w:r>
        <w:rPr>
          <w:b/>
          <w:bCs/>
        </w:rPr>
        <w:t>Csatlós-corga</w:t>
      </w:r>
      <w:r>
        <w:rPr/>
        <w:t xml:space="preserve"> (gor): Olyan fejvadászklán, amely nem tudta megőrzi függetlenségét, és kü</w:t>
        <w:softHyphen/>
        <w:t>lönféle okokból valamely nemesi család hatalma alá került. Adót ugyan nem kell fizetniük, ám cse</w:t>
        <w:softHyphen/>
        <w:t>rébe bármikor az adott hűbérúr szolgálatába kell állítaniuk tudásukat.</w:t>
      </w:r>
    </w:p>
    <w:p>
      <w:pPr>
        <w:pStyle w:val="Normal"/>
        <w:spacing w:lineRule="atLeast" w:line="240"/>
        <w:ind w:firstLine="567"/>
        <w:jc w:val="both"/>
        <w:rPr/>
      </w:pPr>
      <w:r>
        <w:rPr/>
      </w:r>
    </w:p>
    <w:p>
      <w:pPr>
        <w:pStyle w:val="Normal"/>
        <w:spacing w:lineRule="atLeast" w:line="240"/>
        <w:ind w:firstLine="567"/>
        <w:jc w:val="both"/>
        <w:rPr/>
      </w:pPr>
      <w:r>
        <w:rPr>
          <w:b/>
          <w:bCs/>
        </w:rPr>
        <w:t>Da</w:t>
      </w:r>
      <w:r>
        <w:rPr/>
        <w:t xml:space="preserve"> (gor): Bárói birtokjelző.</w:t>
      </w:r>
    </w:p>
    <w:p>
      <w:pPr>
        <w:pStyle w:val="Normal"/>
        <w:spacing w:lineRule="atLeast" w:line="240"/>
        <w:ind w:firstLine="567"/>
        <w:jc w:val="both"/>
        <w:rPr/>
      </w:pPr>
      <w:r>
        <w:rPr/>
      </w:r>
    </w:p>
    <w:p>
      <w:pPr>
        <w:pStyle w:val="Normal"/>
        <w:spacing w:lineRule="atLeast" w:line="240"/>
        <w:ind w:firstLine="567"/>
        <w:jc w:val="both"/>
        <w:rPr/>
      </w:pPr>
      <w:r>
        <w:rPr>
          <w:b/>
          <w:bCs/>
        </w:rPr>
        <w:t xml:space="preserve">Dacorga </w:t>
      </w:r>
      <w:r>
        <w:rPr/>
        <w:t xml:space="preserve">(gor): Klánbáró; olyan földbirtokos, aki egyben valamilyen - többnyire alvilági </w:t>
        <w:softHyphen/>
        <w:t>klánban is vezető posztot tölt be.</w:t>
      </w:r>
    </w:p>
    <w:p>
      <w:pPr>
        <w:pStyle w:val="Normal"/>
        <w:spacing w:lineRule="atLeast" w:line="240"/>
        <w:ind w:firstLine="567"/>
        <w:jc w:val="both"/>
        <w:rPr/>
      </w:pPr>
      <w:r>
        <w:rPr/>
      </w:r>
    </w:p>
    <w:p>
      <w:pPr>
        <w:pStyle w:val="Normal"/>
        <w:spacing w:lineRule="atLeast" w:line="240"/>
        <w:ind w:firstLine="567"/>
        <w:jc w:val="both"/>
        <w:rPr/>
      </w:pPr>
      <w:r>
        <w:rPr>
          <w:b/>
          <w:bCs/>
        </w:rPr>
        <w:t>Gon-corga</w:t>
      </w:r>
      <w:r>
        <w:rPr/>
        <w:t xml:space="preserve"> (gor): Fejvadász; szó szerint corga</w:t>
        <w:softHyphen/>
        <w:t>fi.</w:t>
      </w:r>
    </w:p>
    <w:p>
      <w:pPr>
        <w:pStyle w:val="Normal"/>
        <w:spacing w:lineRule="atLeast" w:line="240"/>
        <w:ind w:firstLine="567"/>
        <w:jc w:val="both"/>
        <w:rPr/>
      </w:pPr>
      <w:r>
        <w:rPr/>
      </w:r>
    </w:p>
    <w:p>
      <w:pPr>
        <w:pStyle w:val="Normal"/>
        <w:spacing w:lineRule="atLeast" w:line="240"/>
        <w:ind w:firstLine="567"/>
        <w:jc w:val="both"/>
        <w:rPr/>
      </w:pPr>
      <w:r>
        <w:rPr>
          <w:b/>
          <w:bCs/>
        </w:rPr>
        <w:t>Goradon</w:t>
      </w:r>
      <w:r>
        <w:rPr/>
        <w:t xml:space="preserve"> (gor): Paraszt, napszámos </w:t>
      </w:r>
    </w:p>
    <w:p>
      <w:pPr>
        <w:pStyle w:val="Normal"/>
        <w:spacing w:lineRule="atLeast" w:line="240"/>
        <w:ind w:firstLine="567"/>
        <w:jc w:val="both"/>
        <w:rPr/>
      </w:pPr>
      <w:r>
        <w:rPr/>
      </w:r>
    </w:p>
    <w:p>
      <w:pPr>
        <w:pStyle w:val="Normal"/>
        <w:spacing w:lineRule="atLeast" w:line="240"/>
        <w:ind w:firstLine="567"/>
        <w:jc w:val="both"/>
        <w:rPr/>
      </w:pPr>
      <w:r>
        <w:rPr>
          <w:b/>
          <w:bCs/>
        </w:rPr>
        <w:t>Időméreg</w:t>
      </w:r>
      <w:r>
        <w:rPr/>
        <w:t>: Egy fekete rózsaféléből lepárolt, kráni eredetű, emésztőrendszerből felszívódó mé</w:t>
        <w:softHyphen/>
        <w:t>reg, „száz szívdobbanásnak" is nevezik. Hatását egyfajta, „a sejtekben raktározott" életerő felsza</w:t>
        <w:softHyphen/>
        <w:t>badításával fejti ki, száz szívdobbanásnyi időbe sűrítve az egész hátralevő élet vitális energiáit: A méreg hatóideje során a szervezet elképesztő tel</w:t>
        <w:softHyphen/>
        <w:t>jesítményekre képes, de közben felemészti teljes életidejét. Az utolsó tíz szívdobbanást már az agó</w:t>
        <w:softHyphen/>
        <w:t>nia görcsei kísérik, a századik pedig maga a halál.</w:t>
      </w:r>
    </w:p>
    <w:p>
      <w:pPr>
        <w:pStyle w:val="Normal"/>
        <w:spacing w:lineRule="atLeast" w:line="240"/>
        <w:ind w:firstLine="567"/>
        <w:jc w:val="both"/>
        <w:rPr/>
      </w:pPr>
      <w:r>
        <w:rPr/>
      </w:r>
    </w:p>
    <w:p>
      <w:pPr>
        <w:pStyle w:val="Normal"/>
        <w:spacing w:lineRule="atLeast" w:line="240"/>
        <w:ind w:firstLine="567"/>
        <w:jc w:val="both"/>
        <w:rPr/>
      </w:pPr>
      <w:r>
        <w:rPr>
          <w:b/>
          <w:bCs/>
        </w:rPr>
        <w:t>Khim'mor'tin</w:t>
      </w:r>
      <w:r>
        <w:rPr/>
        <w:t xml:space="preserve"> (kra): Sziklafutás. Krán gyalog</w:t>
        <w:softHyphen/>
        <w:t>futárai körében ismert transzállapot, melyben je</w:t>
        <w:softHyphen/>
        <w:t>lentősen veszítenek testsúlyukból, és képesek a legmegfelelőbb léptekkel rohanni a sziklás hegy</w:t>
        <w:softHyphen/>
        <w:t>vidéken is. Hosszas előképzettséget igényel és rendkívül megterheli a szervezetet. Az állóképes</w:t>
        <w:softHyphen/>
        <w:t>ség egyes mérgekkel tovább fokozható, ám ezek a transz megszűntével általában a futó halálát okoz</w:t>
        <w:softHyphen/>
      </w:r>
    </w:p>
    <w:p>
      <w:pPr>
        <w:pStyle w:val="Normal"/>
        <w:spacing w:lineRule="atLeast" w:line="240"/>
        <w:ind w:firstLine="567"/>
        <w:jc w:val="both"/>
        <w:rPr/>
      </w:pPr>
      <w:r>
        <w:rPr/>
      </w:r>
    </w:p>
    <w:p>
      <w:pPr>
        <w:pStyle w:val="Normal"/>
        <w:spacing w:lineRule="atLeast" w:line="240"/>
        <w:ind w:firstLine="567"/>
        <w:jc w:val="both"/>
        <w:rPr/>
      </w:pPr>
      <w:r>
        <w:rPr>
          <w:b/>
          <w:bCs/>
        </w:rPr>
        <w:t>Mullah</w:t>
      </w:r>
      <w:r>
        <w:rPr/>
        <w:t xml:space="preserve"> (dzsad): Papok, leginkább Doldzsah vándor papjainak megnevezése a dzsad kultúrkör</w:t>
        <w:softHyphen/>
        <w:t>ben.</w:t>
      </w:r>
    </w:p>
    <w:p>
      <w:pPr>
        <w:pStyle w:val="Normal"/>
        <w:spacing w:lineRule="atLeast" w:line="240"/>
        <w:ind w:firstLine="567"/>
        <w:jc w:val="both"/>
        <w:rPr/>
      </w:pPr>
      <w:r>
        <w:rPr/>
      </w:r>
    </w:p>
    <w:p>
      <w:pPr>
        <w:pStyle w:val="Normal"/>
        <w:spacing w:lineRule="atLeast" w:line="240"/>
        <w:ind w:firstLine="567"/>
        <w:jc w:val="both"/>
        <w:rPr/>
      </w:pPr>
      <w:r>
        <w:rPr>
          <w:b/>
          <w:bCs/>
        </w:rPr>
        <w:t>Narra-orta</w:t>
      </w:r>
      <w:r>
        <w:rPr/>
        <w:t xml:space="preserve"> (gor): Tőrvény; szó szerint hata</w:t>
        <w:softHyphen/>
        <w:t>lom-beszéd.</w:t>
      </w:r>
    </w:p>
    <w:p>
      <w:pPr>
        <w:pStyle w:val="Normal"/>
        <w:spacing w:lineRule="atLeast" w:line="240"/>
        <w:ind w:firstLine="567"/>
        <w:jc w:val="both"/>
        <w:rPr/>
      </w:pPr>
      <w:r>
        <w:rPr/>
      </w:r>
    </w:p>
    <w:p>
      <w:pPr>
        <w:pStyle w:val="Normal"/>
        <w:spacing w:lineRule="atLeast" w:line="240"/>
        <w:ind w:firstLine="567"/>
        <w:jc w:val="both"/>
        <w:rPr/>
      </w:pPr>
      <w:r>
        <w:rPr>
          <w:b/>
          <w:bCs/>
        </w:rPr>
        <w:t xml:space="preserve">Ramie'cor </w:t>
      </w:r>
      <w:r>
        <w:rPr/>
        <w:t>(gor): Szó szerint fegyveres. kéz. A saggiák és tarantolók legfőbb orgyilkosa; a klán</w:t>
        <w:softHyphen/>
        <w:t>vezér jobbkeze. Általában a klán legjobb, rendít</w:t>
        <w:softHyphen/>
        <w:t>hetetlenül hűséges harcosa. Bármikor, feltételek nélkül, azonnal bevethető, de csak a vezér kifeje</w:t>
        <w:softHyphen/>
        <w:t>zett utasításainak engedelmeskedik.</w:t>
      </w:r>
    </w:p>
    <w:p>
      <w:pPr>
        <w:pStyle w:val="Normal"/>
        <w:spacing w:lineRule="atLeast" w:line="240"/>
        <w:ind w:firstLine="567"/>
        <w:jc w:val="both"/>
        <w:rPr/>
      </w:pPr>
      <w:r>
        <w:rPr/>
      </w:r>
    </w:p>
    <w:p>
      <w:pPr>
        <w:pStyle w:val="Normal"/>
        <w:spacing w:lineRule="atLeast" w:line="240"/>
        <w:ind w:firstLine="567"/>
        <w:jc w:val="both"/>
        <w:rPr/>
      </w:pPr>
      <w:r>
        <w:rPr>
          <w:b/>
          <w:bCs/>
        </w:rPr>
        <w:t xml:space="preserve">Sacerdon </w:t>
      </w:r>
      <w:r>
        <w:rPr/>
        <w:t>(gor): Ranagol papjainak címe. Saggia (gor): Jelentése család. Gorvikban a fegyveres erő felállítására jogosult klánok elneve</w:t>
        <w:softHyphen/>
        <w:t>zése.</w:t>
      </w:r>
    </w:p>
    <w:p>
      <w:pPr>
        <w:pStyle w:val="Normal"/>
        <w:spacing w:lineRule="atLeast" w:line="240"/>
        <w:ind w:firstLine="567"/>
        <w:jc w:val="both"/>
        <w:rPr/>
      </w:pPr>
      <w:r>
        <w:rPr/>
      </w:r>
    </w:p>
    <w:p>
      <w:pPr>
        <w:pStyle w:val="Normal"/>
        <w:spacing w:lineRule="atLeast" w:line="240"/>
        <w:ind w:firstLine="567"/>
        <w:jc w:val="both"/>
        <w:rPr/>
      </w:pPr>
      <w:r>
        <w:rPr>
          <w:b/>
          <w:bCs/>
        </w:rPr>
        <w:t xml:space="preserve">Saggrana </w:t>
      </w:r>
      <w:r>
        <w:rPr/>
        <w:t>(gor): A különféle klánok tanácster</w:t>
        <w:softHyphen/>
        <w:t>me, a "gyülekezés helye".</w:t>
      </w:r>
    </w:p>
    <w:p>
      <w:pPr>
        <w:pStyle w:val="Normal"/>
        <w:spacing w:lineRule="atLeast" w:line="240"/>
        <w:ind w:firstLine="567"/>
        <w:jc w:val="both"/>
        <w:rPr/>
      </w:pPr>
      <w:r>
        <w:rPr/>
      </w:r>
    </w:p>
    <w:p>
      <w:pPr>
        <w:pStyle w:val="Normal"/>
        <w:spacing w:lineRule="atLeast" w:line="240"/>
        <w:ind w:firstLine="567"/>
        <w:jc w:val="both"/>
        <w:rPr/>
      </w:pPr>
      <w:r>
        <w:rPr>
          <w:b/>
          <w:bCs/>
        </w:rPr>
        <w:t xml:space="preserve">Sicolo </w:t>
      </w:r>
      <w:r>
        <w:rPr/>
        <w:t>(gor): Jelentése hallgass! A Ramraquók első törvénye, a cinkosságra építő, az árulókat kí</w:t>
        <w:softHyphen/>
        <w:t>nos halállal sújtó parancs. Teljes megfogalmazása nagyjából így hangzik: a tarantolo erősebb a her</w:t>
        <w:softHyphen/>
        <w:t>cegnél, ezért ha Racallóban élni akarsz, tudod, hol a helyed. „Aki süket, felejt és hallgat, az száz évig is békén alhat." (Quo defo, oublo e sicolo, che sonna tranquita annecento.)</w:t>
      </w:r>
    </w:p>
    <w:p>
      <w:pPr>
        <w:pStyle w:val="Normal"/>
        <w:spacing w:lineRule="atLeast" w:line="240"/>
        <w:ind w:firstLine="567"/>
        <w:jc w:val="both"/>
        <w:rPr/>
      </w:pPr>
      <w:r>
        <w:rPr/>
      </w:r>
    </w:p>
    <w:p>
      <w:pPr>
        <w:pStyle w:val="Normal"/>
        <w:spacing w:lineRule="atLeast" w:line="240"/>
        <w:ind w:firstLine="567"/>
        <w:jc w:val="both"/>
        <w:rPr/>
      </w:pPr>
      <w:r>
        <w:rPr>
          <w:b/>
          <w:bCs/>
        </w:rPr>
        <w:t xml:space="preserve">Shibon </w:t>
      </w:r>
      <w:r>
        <w:rPr/>
        <w:t>(kra): Az egyik északkeleti kráni tarto</w:t>
        <w:softHyphen/>
        <w:t>mány nyelvén senkit jelent. A méltatlanok címe, akik már felismerték semmi voltukat, ezzel meg</w:t>
        <w:softHyphen/>
        <w:t>téve az első lépést a felemelkedés felé.</w:t>
      </w:r>
    </w:p>
    <w:p>
      <w:pPr>
        <w:pStyle w:val="Normal"/>
        <w:spacing w:lineRule="atLeast" w:line="240"/>
        <w:ind w:firstLine="567"/>
        <w:jc w:val="both"/>
        <w:rPr/>
      </w:pPr>
      <w:r>
        <w:rPr/>
      </w:r>
    </w:p>
    <w:p>
      <w:pPr>
        <w:pStyle w:val="Normal"/>
        <w:spacing w:lineRule="atLeast" w:line="240"/>
        <w:ind w:firstLine="567"/>
        <w:jc w:val="both"/>
        <w:rPr/>
      </w:pPr>
      <w:r>
        <w:rPr>
          <w:b/>
          <w:bCs/>
        </w:rPr>
        <w:t>Shadahín</w:t>
      </w:r>
      <w:r>
        <w:rPr/>
        <w:t xml:space="preserve"> (kra): A kifejezés hozzávetőleges je</w:t>
        <w:softHyphen/>
        <w:t>lentése ember. Krán nyelvén így illetik azokat, akik már nevet szereztek, ezzel jogot egy másfaj</w:t>
        <w:softHyphen/>
        <w:t>ta létezésre.</w:t>
      </w:r>
    </w:p>
    <w:p>
      <w:pPr>
        <w:pStyle w:val="Normal"/>
        <w:spacing w:lineRule="atLeast" w:line="240"/>
        <w:ind w:firstLine="567"/>
        <w:jc w:val="both"/>
        <w:rPr/>
      </w:pPr>
      <w:r>
        <w:rPr/>
      </w:r>
    </w:p>
    <w:p>
      <w:pPr>
        <w:pStyle w:val="Normal"/>
        <w:spacing w:lineRule="atLeast" w:line="240"/>
        <w:ind w:firstLine="567"/>
        <w:jc w:val="both"/>
        <w:rPr/>
      </w:pPr>
      <w:r>
        <w:rPr>
          <w:b/>
          <w:bCs/>
        </w:rPr>
        <w:t>Siedon</w:t>
      </w:r>
      <w:r>
        <w:rPr/>
        <w:t xml:space="preserve"> (gor): Nemesi származású szabad har</w:t>
        <w:softHyphen/>
        <w:t>cos.</w:t>
      </w:r>
    </w:p>
    <w:p>
      <w:pPr>
        <w:pStyle w:val="Normal"/>
        <w:spacing w:lineRule="atLeast" w:line="240"/>
        <w:ind w:firstLine="567"/>
        <w:jc w:val="both"/>
        <w:rPr/>
      </w:pPr>
      <w:r>
        <w:rPr/>
      </w:r>
    </w:p>
    <w:p>
      <w:pPr>
        <w:pStyle w:val="Normal"/>
        <w:spacing w:lineRule="atLeast" w:line="240"/>
        <w:ind w:firstLine="567"/>
        <w:jc w:val="both"/>
        <w:rPr/>
      </w:pPr>
      <w:r>
        <w:rPr>
          <w:b/>
          <w:bCs/>
        </w:rPr>
        <w:t>Signissa</w:t>
      </w:r>
      <w:r>
        <w:rPr/>
        <w:t xml:space="preserve"> (gor): Nemesi származású gorviki ha</w:t>
        <w:softHyphen/>
        <w:t>jadonok kötelező megszólítása.</w:t>
      </w:r>
    </w:p>
    <w:p>
      <w:pPr>
        <w:pStyle w:val="Normal"/>
        <w:spacing w:lineRule="atLeast" w:line="240"/>
        <w:ind w:firstLine="567"/>
        <w:jc w:val="both"/>
        <w:rPr/>
      </w:pPr>
      <w:r>
        <w:rPr/>
      </w:r>
    </w:p>
    <w:p>
      <w:pPr>
        <w:pStyle w:val="Normal"/>
        <w:spacing w:lineRule="atLeast" w:line="240"/>
        <w:ind w:firstLine="567"/>
        <w:jc w:val="both"/>
        <w:rPr/>
      </w:pPr>
      <w:r>
        <w:rPr>
          <w:b/>
          <w:bCs/>
        </w:rPr>
        <w:t>Sorora</w:t>
      </w:r>
      <w:r>
        <w:rPr/>
        <w:t xml:space="preserve"> (sha-közös): Nővér; eredetileg a shadoni apácarendekben használt szó, mely mára szélesebb jelentést nyert. A csak nőkből álló bo</w:t>
        <w:softHyphen/>
        <w:t>szorkány - vagy fejvadászklánok, szekták tagjai</w:t>
        <w:softHyphen/>
        <w:t>nak gyakori megnevezése.</w:t>
      </w:r>
    </w:p>
    <w:p>
      <w:pPr>
        <w:pStyle w:val="Normal"/>
        <w:spacing w:lineRule="atLeast" w:line="240"/>
        <w:ind w:firstLine="567"/>
        <w:jc w:val="both"/>
        <w:rPr/>
      </w:pPr>
      <w:r>
        <w:rPr/>
      </w:r>
    </w:p>
    <w:p>
      <w:pPr>
        <w:pStyle w:val="Normal"/>
        <w:spacing w:lineRule="atLeast" w:line="240"/>
        <w:ind w:firstLine="567"/>
        <w:jc w:val="both"/>
        <w:rPr/>
      </w:pPr>
      <w:r>
        <w:rPr>
          <w:b/>
          <w:bCs/>
        </w:rPr>
        <w:t>Tarantolo</w:t>
      </w:r>
      <w:r>
        <w:rPr/>
        <w:t xml:space="preserve"> (gor): Öklömnyi méretű, barna, vér</w:t>
        <w:softHyphen/>
        <w:t>szívó pókfajta, mely leginkább Gorvikban elter</w:t>
        <w:softHyphen/>
        <w:t>jedt. Rendkívül tartós hálóit csapatosan szövi, és legalább tizedmagával veti magát a pókfonalak között megrekedt áldozatra. A szó másik jelentése egész Yneven ismert: azokat a klánokat értik alat</w:t>
        <w:softHyphen/>
        <w:t>ta, amelyek riválisaikat megtörve, egész városo</w:t>
        <w:softHyphen/>
        <w:t>kat, tartományokat vontak uralmuk alá.</w:t>
      </w:r>
    </w:p>
    <w:p>
      <w:pPr>
        <w:pStyle w:val="Normal"/>
        <w:spacing w:lineRule="atLeast" w:line="240"/>
        <w:ind w:firstLine="567"/>
        <w:jc w:val="both"/>
        <w:rPr/>
      </w:pPr>
      <w:r>
        <w:rPr/>
      </w:r>
    </w:p>
    <w:p>
      <w:pPr>
        <w:pStyle w:val="Normal"/>
        <w:spacing w:lineRule="atLeast" w:line="240"/>
        <w:ind w:firstLine="567"/>
        <w:jc w:val="both"/>
        <w:rPr/>
      </w:pPr>
      <w:r>
        <w:rPr>
          <w:b/>
          <w:bCs/>
        </w:rPr>
        <w:t>Trocca</w:t>
      </w:r>
      <w:r>
        <w:rPr/>
        <w:t xml:space="preserve"> (gor): Gorvik tartományban népszerű. pengetős hangszer, ám akadnak olyan változatai, melyek megszólaltatásához vonót használnak. Hangjuk és méretük alapján öt különböző típusát különbőztetik meg.</w:t>
      </w:r>
    </w:p>
    <w:p>
      <w:pPr>
        <w:pStyle w:val="Normal"/>
        <w:spacing w:lineRule="atLeast" w:line="240"/>
        <w:ind w:firstLine="567"/>
        <w:jc w:val="both"/>
        <w:rPr/>
      </w:pPr>
      <w:r>
        <w:rPr/>
      </w:r>
    </w:p>
    <w:p>
      <w:pPr>
        <w:pStyle w:val="Normal"/>
        <w:spacing w:lineRule="atLeast" w:line="240"/>
        <w:ind w:firstLine="567"/>
        <w:jc w:val="both"/>
        <w:rPr/>
      </w:pPr>
      <w:r>
        <w:rPr>
          <w:b/>
          <w:bCs/>
        </w:rPr>
        <w:t>Uonoverole</w:t>
      </w:r>
      <w:r>
        <w:rPr/>
        <w:t xml:space="preserve"> (gor): A szó jelentése nagytisztele</w:t>
        <w:softHyphen/>
        <w:t>tű. A saggiák és tarantolók vezéreinek, a városo</w:t>
        <w:softHyphen/>
        <w:t>kat vagy tartományokat uraló alvilági szervezetek pátriárkáinak tiszteletteljes megszólítása.</w:t>
      </w:r>
      <w:r>
        <w:br w:type="page"/>
      </w:r>
    </w:p>
    <w:p>
      <w:pPr>
        <w:pStyle w:val="Cmsor3"/>
        <w:rPr/>
      </w:pPr>
      <w:r>
        <w:rPr/>
        <w:t>A RAMRAQUO-TARANTOLO</w:t>
      </w:r>
    </w:p>
    <w:p>
      <w:pPr>
        <w:pStyle w:val="Normal"/>
        <w:spacing w:lineRule="atLeast" w:line="240"/>
        <w:ind w:firstLine="567"/>
        <w:jc w:val="both"/>
        <w:rPr/>
      </w:pPr>
      <w:r>
        <w:rPr>
          <w:b/>
          <w:bCs/>
        </w:rPr>
        <w:t>Ilar Ramraquo</w:t>
      </w:r>
      <w:r>
        <w:rPr/>
        <w:t xml:space="preserve"> - a nagyapa</w:t>
      </w:r>
    </w:p>
    <w:p>
      <w:pPr>
        <w:pStyle w:val="Normal"/>
        <w:spacing w:lineRule="atLeast" w:line="240"/>
        <w:ind w:firstLine="567"/>
        <w:jc w:val="both"/>
        <w:rPr/>
      </w:pPr>
      <w:r>
        <w:rPr/>
        <w:t>Testőrből kereskedőklán-vezérré lesz, meggazda</w:t>
        <w:softHyphen/>
        <w:t xml:space="preserve">godva nemesi családba házasodik. Fia, Chamarro Ramraquo már nemesként születik. </w:t>
      </w:r>
    </w:p>
    <w:p>
      <w:pPr>
        <w:pStyle w:val="Normal"/>
        <w:spacing w:lineRule="atLeast" w:line="240"/>
        <w:ind w:firstLine="567"/>
        <w:jc w:val="both"/>
        <w:rPr/>
      </w:pPr>
      <w:r>
        <w:rPr>
          <w:b/>
          <w:bCs/>
        </w:rPr>
        <w:t>Chamarro Ramraquo</w:t>
      </w:r>
      <w:r>
        <w:rPr/>
        <w:t>, az „Uonoverole" - a Ramraquo-fivérek apja.</w:t>
      </w:r>
    </w:p>
    <w:p>
      <w:pPr>
        <w:pStyle w:val="Normal"/>
        <w:spacing w:lineRule="atLeast" w:line="240"/>
        <w:ind w:firstLine="567"/>
        <w:jc w:val="both"/>
        <w:rPr/>
      </w:pPr>
      <w:r>
        <w:rPr/>
        <w:t>A klánt saggiává kovácsolja össze.</w:t>
      </w:r>
    </w:p>
    <w:p>
      <w:pPr>
        <w:pStyle w:val="Cmsor3"/>
        <w:rPr/>
      </w:pPr>
      <w:r>
        <w:rPr/>
        <w:t>AZ UONOVEROLE TÖRVÉNYES FELESÉGÉTŐL, NANNIALLTÓL SZÁRMAZÓ FIAI:</w:t>
      </w:r>
    </w:p>
    <w:p>
      <w:pPr>
        <w:pStyle w:val="Normal"/>
        <w:spacing w:lineRule="atLeast" w:line="240"/>
        <w:ind w:firstLine="567"/>
        <w:jc w:val="both"/>
        <w:rPr/>
      </w:pPr>
      <w:r>
        <w:rPr>
          <w:b/>
          <w:bCs/>
        </w:rPr>
        <w:t>Labreo</w:t>
      </w:r>
      <w:r>
        <w:rPr/>
        <w:t>, az elsőszülött. Erionba űzi öccsét, Chan</w:t>
        <w:softHyphen/>
        <w:t xml:space="preserve">canát, de mindössze egy évig húzza a saggia élén. </w:t>
      </w:r>
    </w:p>
    <w:p>
      <w:pPr>
        <w:pStyle w:val="Normal"/>
        <w:spacing w:lineRule="atLeast" w:line="240"/>
        <w:ind w:firstLine="567"/>
        <w:jc w:val="both"/>
        <w:rPr/>
      </w:pPr>
      <w:r>
        <w:rPr>
          <w:b/>
          <w:bCs/>
        </w:rPr>
        <w:t>Thaitar</w:t>
      </w:r>
      <w:r>
        <w:rPr/>
        <w:t>, a másodszülött, a család fekete báránya. Sianis apja az emlékezetes erioni kaland so</w:t>
        <w:softHyphen/>
        <w:t>rán végképp megtagadta klánját.</w:t>
      </w:r>
    </w:p>
    <w:p>
      <w:pPr>
        <w:pStyle w:val="Normal"/>
        <w:spacing w:lineRule="atLeast" w:line="240"/>
        <w:ind w:firstLine="567"/>
        <w:jc w:val="both"/>
        <w:rPr/>
      </w:pPr>
      <w:r>
        <w:rPr>
          <w:b/>
          <w:bCs/>
        </w:rPr>
        <w:t>Alasto</w:t>
      </w:r>
      <w:r>
        <w:rPr/>
        <w:t>, a klánbáró. A fejvadászklánok vitatha</w:t>
        <w:softHyphen/>
        <w:t>tatlan ura a félszigeten. Chancana alvezére, az új corga-törvények megalapítója, a gyilkosságok in</w:t>
        <w:softHyphen/>
        <w:t>tézményesítője. A Ramraquo-birtokok bejegyzett tulajdonosaként a család egyetlen valódi bárója.</w:t>
      </w:r>
    </w:p>
    <w:p>
      <w:pPr>
        <w:pStyle w:val="Normal"/>
        <w:spacing w:lineRule="atLeast" w:line="240"/>
        <w:ind w:firstLine="567"/>
        <w:jc w:val="both"/>
        <w:rPr/>
      </w:pPr>
      <w:r>
        <w:rPr>
          <w:b/>
          <w:bCs/>
        </w:rPr>
        <w:t>Loalter</w:t>
      </w:r>
      <w:r>
        <w:rPr/>
        <w:t>, a piperkőc. A városi tolvajklánok, já</w:t>
        <w:softHyphen/>
        <w:t>tékbarlangok és versenyfogadások koronázatlan királya.</w:t>
      </w:r>
    </w:p>
    <w:p>
      <w:pPr>
        <w:pStyle w:val="Cmsor3"/>
        <w:rPr/>
      </w:pPr>
      <w:r>
        <w:rPr/>
        <w:t>KÜLÖNFÉLE ÁGYASOKTÓL SZÁRMAZÓ, NEM UTÓDJOGOS FIAK:</w:t>
      </w:r>
    </w:p>
    <w:p>
      <w:pPr>
        <w:pStyle w:val="Normal"/>
        <w:spacing w:lineRule="atLeast" w:line="240"/>
        <w:ind w:firstLine="567"/>
        <w:jc w:val="both"/>
        <w:rPr/>
      </w:pPr>
      <w:r>
        <w:rPr>
          <w:b/>
          <w:bCs/>
        </w:rPr>
        <w:t>Chancana</w:t>
      </w:r>
      <w:r>
        <w:rPr/>
        <w:t>, az erioni vesztes. Időrendben má</w:t>
        <w:softHyphen/>
        <w:t>sodikként születik. Erionból hazatérve összefogja fivéreit és a várost, majd a félszigetet leigázva lét</w:t>
        <w:softHyphen/>
        <w:t>rehozza a Ramraquo-tarantolót. Klánvezérként a spirituális hatalom érdekében felvételért folyamo</w:t>
        <w:softHyphen/>
        <w:t>dik Ranagol papi rendjébe.</w:t>
      </w:r>
    </w:p>
    <w:p>
      <w:pPr>
        <w:pStyle w:val="Normal"/>
        <w:spacing w:lineRule="atLeast" w:line="240"/>
        <w:ind w:firstLine="567"/>
        <w:jc w:val="both"/>
        <w:rPr/>
      </w:pPr>
      <w:r>
        <w:rPr>
          <w:b/>
          <w:bCs/>
        </w:rPr>
        <w:t>Ligarr</w:t>
      </w:r>
      <w:r>
        <w:rPr/>
        <w:t>, a Korbácsos. Racallo nyilvánosházai</w:t>
        <w:softHyphen/>
        <w:t>nak, fogadóinak vámszedője.</w:t>
      </w:r>
    </w:p>
    <w:p>
      <w:pPr>
        <w:pStyle w:val="Normal"/>
        <w:spacing w:lineRule="atLeast" w:line="240"/>
        <w:ind w:firstLine="567"/>
        <w:jc w:val="both"/>
        <w:rPr/>
      </w:pPr>
      <w:r>
        <w:rPr>
          <w:b/>
          <w:bCs/>
        </w:rPr>
        <w:t>Cápa Lancha</w:t>
      </w:r>
      <w:r>
        <w:rPr/>
        <w:t>, a kereskedők, halászok és hajós</w:t>
        <w:softHyphen/>
        <w:t xml:space="preserve">népek ura, a kikötők korlátlan hatalmú zsarnoka. </w:t>
      </w:r>
    </w:p>
    <w:p>
      <w:pPr>
        <w:pStyle w:val="Normal"/>
        <w:spacing w:lineRule="atLeast" w:line="240"/>
        <w:ind w:firstLine="567"/>
        <w:jc w:val="both"/>
        <w:rPr/>
      </w:pPr>
      <w:r>
        <w:rPr>
          <w:b/>
          <w:bCs/>
        </w:rPr>
        <w:t>Akasztó Albera</w:t>
      </w:r>
      <w:r>
        <w:rPr/>
        <w:t>, a fattyú zsivány. A szárazföldi kereskedelem és az utak vámszedője. A malmok, a vízellátás és a kisbirtokosok zsarolása is a fel</w:t>
        <w:softHyphen/>
        <w:t>adatkörébe tartozik. Az Uonoverole kedvenc ágyasától született ugyan, de mivel alig hasonlít fivéreire, a valódi apa kiléte erősen kétséges.</w:t>
      </w:r>
    </w:p>
    <w:p>
      <w:pPr>
        <w:pStyle w:val="Normal"/>
        <w:spacing w:lineRule="atLeast" w:line="240"/>
        <w:ind w:firstLine="567"/>
        <w:jc w:val="both"/>
        <w:rPr/>
      </w:pPr>
      <w:r>
        <w:rPr>
          <w:b/>
          <w:bCs/>
        </w:rPr>
        <w:t>Patkány Pacharro</w:t>
      </w:r>
      <w:r>
        <w:rPr/>
        <w:t>, az uzsorás. A tarantolo pénzembere és szellemi vezére. A legravaszabb Ramraquo, afféle szürke eminenciás: arcát nem is ismerik a racallóiak.</w:t>
      </w:r>
    </w:p>
    <w:p>
      <w:pPr>
        <w:pStyle w:val="Normal"/>
        <w:rPr/>
      </w:pPr>
      <w:r>
        <w:rPr/>
      </w:r>
    </w:p>
    <w:p>
      <w:pPr>
        <w:pStyle w:val="Normal"/>
        <w:rPr/>
      </w:pPr>
      <w:r>
        <w:rPr/>
      </w:r>
    </w:p>
    <w:p>
      <w:pPr>
        <w:pStyle w:val="Normal"/>
        <w:rPr/>
      </w:pPr>
      <w:r>
        <w:rPr/>
      </w:r>
    </w:p>
    <w:sectPr>
      <w:type w:val="nextPage"/>
      <w:pgSz w:w="11906" w:h="16838"/>
      <w:pgMar w:left="849" w:right="849"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paragraph" w:styleId="Heading">
    <w:name w:val="Heading"/>
    <w:basedOn w:val="Normal"/>
    <w:next w:val="TextBody"/>
    <w:qFormat/>
    <w:pPr>
      <w:spacing w:lineRule="atLeast" w:line="240"/>
      <w:jc w:val="center"/>
    </w:pPr>
    <w:rPr>
      <w:b/>
      <w:bCs/>
      <w:sz w:val="1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msor1">
    <w:name w:val="Címsor1"/>
    <w:basedOn w:val="TextBodyIndent"/>
    <w:qFormat/>
    <w:pPr>
      <w:spacing w:lineRule="atLeast" w:line="240" w:before="360" w:after="360"/>
      <w:ind w:left="0" w:hanging="0"/>
      <w:jc w:val="center"/>
    </w:pPr>
    <w:rPr>
      <w:b/>
      <w:sz w:val="40"/>
    </w:rPr>
  </w:style>
  <w:style w:type="paragraph" w:styleId="Cmsor2">
    <w:name w:val="Címsor2"/>
    <w:basedOn w:val="Cmsor1"/>
    <w:qFormat/>
    <w:pPr/>
    <w:rPr>
      <w:sz w:val="32"/>
    </w:rPr>
  </w:style>
  <w:style w:type="paragraph" w:styleId="Cmsor3">
    <w:name w:val="Címsor3"/>
    <w:basedOn w:val="Cmsor1"/>
    <w:qFormat/>
    <w:pPr/>
    <w:rPr>
      <w:sz w:val="28"/>
    </w:rPr>
  </w:style>
  <w:style w:type="paragraph" w:styleId="Szvegtrzsbehzssal2">
    <w:name w:val="Szövegtörzs behúzással 2"/>
    <w:basedOn w:val="Normal"/>
    <w:qFormat/>
    <w:pPr>
      <w:spacing w:lineRule="atLeast" w:line="240"/>
      <w:ind w:firstLine="567"/>
      <w:jc w:val="both"/>
    </w:pPr>
    <w:rPr>
      <w:i/>
      <w:iCs/>
    </w:rPr>
  </w:style>
  <w:style w:type="paragraph" w:styleId="Szvegtrzsbehzssal3">
    <w:name w:val="Szövegtörzs behúzással 3"/>
    <w:basedOn w:val="Normal"/>
    <w:qFormat/>
    <w:pPr>
      <w:spacing w:lineRule="atLeast" w:line="240"/>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55:00Z</dcterms:created>
  <dc:creator>Tóth Zoltán</dc:creator>
  <dc:description/>
  <dc:language>en-US</dc:language>
  <cp:lastModifiedBy>Tóth Zoltán</cp:lastModifiedBy>
  <dcterms:modified xsi:type="dcterms:W3CDTF">2001-07-20T19:24:00Z</dcterms:modified>
  <cp:revision>1</cp:revision>
  <dc:subject/>
  <dc:title>Alan O’Connor</dc:title>
</cp:coreProperties>
</file>