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0"/>
        <w:jc w:val="center"/>
        <w:rPr>
          <w:rFonts w:ascii="Courier New" w:hAnsi="Courier New" w:cs="Courier New"/>
          <w:b/>
          <w:b/>
          <w:sz w:val="48"/>
          <w:szCs w:val="48"/>
        </w:rPr>
      </w:pPr>
      <w:r>
        <w:rPr>
          <w:rFonts w:cs="Courier New" w:ascii="Courier New" w:hAnsi="Courier New"/>
          <w:b/>
          <w:sz w:val="48"/>
          <w:szCs w:val="48"/>
        </w:rPr>
        <w:t>Obersovszky Péter</w:t>
      </w:r>
    </w:p>
    <w:p>
      <w:pPr>
        <w:pStyle w:val="Normal"/>
        <w:spacing w:before="1200" w:after="0"/>
        <w:jc w:val="center"/>
        <w:rPr>
          <w:rFonts w:ascii="Courier New" w:hAnsi="Courier New" w:cs="Courier New"/>
          <w:b/>
          <w:b/>
          <w:sz w:val="48"/>
          <w:szCs w:val="48"/>
        </w:rPr>
      </w:pPr>
      <w:r>
        <w:rPr>
          <w:rFonts w:cs="Courier New" w:ascii="Courier New" w:hAnsi="Courier New"/>
          <w:b/>
          <w:sz w:val="48"/>
          <w:szCs w:val="48"/>
        </w:rPr>
        <w:t>A Haverok</w:t>
      </w:r>
    </w:p>
    <w:p>
      <w:pPr>
        <w:pStyle w:val="Normal"/>
        <w:jc w:val="center"/>
        <w:rPr>
          <w:rFonts w:ascii="Courier New" w:hAnsi="Courier New" w:cs="Courier New"/>
          <w:b/>
          <w:b/>
        </w:rPr>
      </w:pPr>
      <w:r>
        <w:rPr>
          <w:rFonts w:cs="Courier New" w:ascii="Courier New" w:hAnsi="Courier New"/>
          <w:b/>
        </w:rPr>
        <w:t>avagy a vörös arisztokrácia tündöklése</w:t>
      </w:r>
    </w:p>
    <w:p>
      <w:pPr>
        <w:pStyle w:val="Normal"/>
        <w:jc w:val="center"/>
        <w:rPr>
          <w:rFonts w:ascii="Courier New" w:hAnsi="Courier New" w:cs="Courier New"/>
          <w:b/>
          <w:b/>
        </w:rPr>
      </w:pPr>
      <w:r>
        <w:rPr>
          <w:rFonts w:cs="Courier New" w:ascii="Courier New" w:hAnsi="Courier New"/>
          <w:b/>
        </w:rPr>
        <w:t>és nyomorúsága</w:t>
      </w:r>
    </w:p>
    <w:p>
      <w:pPr>
        <w:pStyle w:val="Normal"/>
        <w:spacing w:before="4800" w:after="0"/>
        <w:jc w:val="center"/>
        <w:rPr>
          <w:rFonts w:ascii="Courier New" w:hAnsi="Courier New" w:cs="Courier New"/>
          <w:sz w:val="32"/>
          <w:szCs w:val="32"/>
        </w:rPr>
      </w:pPr>
      <w:r>
        <w:rPr>
          <w:rFonts w:cs="Courier New" w:ascii="Courier New" w:hAnsi="Courier New"/>
          <w:sz w:val="32"/>
          <w:szCs w:val="32"/>
        </w:rPr>
        <w:t>media lumina</w:t>
      </w:r>
      <w:r>
        <w:br w:type="page"/>
      </w:r>
    </w:p>
    <w:p>
      <w:pPr>
        <w:pStyle w:val="Normal"/>
        <w:spacing w:before="1200" w:after="0"/>
        <w:jc w:val="center"/>
        <w:rPr/>
      </w:pPr>
      <w:r>
        <w:rPr>
          <w:rFonts w:cs="Courier New" w:ascii="Courier New" w:hAnsi="Courier New"/>
        </w:rPr>
        <w:t>media lumina © 2006</w:t>
        <w:br/>
        <w:t>Minden jog fenntartva!</w:t>
      </w:r>
    </w:p>
    <w:p>
      <w:pPr>
        <w:pStyle w:val="Normal"/>
        <w:spacing w:before="600" w:after="0"/>
        <w:jc w:val="center"/>
        <w:rPr/>
      </w:pPr>
      <w:r>
        <w:rPr>
          <w:rFonts w:cs="Courier New" w:ascii="Courier New" w:hAnsi="Courier New"/>
        </w:rPr>
        <w:t>Borító: Tóth Réka</w:t>
        <w:br/>
        <w:t>Borítón felhasznált képek: Nagy Béla</w:t>
        <w:br/>
        <w:t>Karikatúrák: Maestro</w:t>
      </w:r>
    </w:p>
    <w:p>
      <w:pPr>
        <w:pStyle w:val="Normal"/>
        <w:spacing w:before="600" w:after="0"/>
        <w:jc w:val="center"/>
        <w:rPr>
          <w:rFonts w:ascii="Courier New" w:hAnsi="Courier New" w:cs="Courier New"/>
        </w:rPr>
      </w:pPr>
      <w:r>
        <w:rPr>
          <w:rFonts w:cs="Courier New" w:ascii="Courier New" w:hAnsi="Courier New"/>
        </w:rPr>
        <w:t>Tilos ezen kiadvány bármely részét sokszorosítani, információs rendszerben tárolni, vagy a kiadóval történt előzetes megállapodás nélkül bármilyen formában, bármely módon felhasználni, sugározni.</w:t>
      </w:r>
    </w:p>
    <w:p>
      <w:pPr>
        <w:pStyle w:val="Normal"/>
        <w:spacing w:before="600" w:after="0"/>
        <w:jc w:val="center"/>
        <w:rPr>
          <w:rFonts w:ascii="Courier New" w:hAnsi="Courier New" w:cs="Courier New"/>
        </w:rPr>
      </w:pPr>
      <w:r>
        <w:rPr>
          <w:rFonts w:cs="Courier New" w:ascii="Courier New" w:hAnsi="Courier New"/>
        </w:rPr>
        <w:t>Kiadja a Media Lumina Kft.</w:t>
        <w:br/>
        <w:t>Felelős kiadó: a kiadó ügyvezetője.</w:t>
      </w:r>
    </w:p>
    <w:p>
      <w:pPr>
        <w:pStyle w:val="Normal"/>
        <w:spacing w:before="600" w:after="0"/>
        <w:jc w:val="center"/>
        <w:rPr>
          <w:rFonts w:ascii="Courier New" w:hAnsi="Courier New" w:cs="Courier New"/>
        </w:rPr>
      </w:pPr>
      <w:r>
        <w:rPr>
          <w:rFonts w:cs="Courier New" w:ascii="Courier New" w:hAnsi="Courier New"/>
        </w:rPr>
        <w:t>ISBN 9632290127</w:t>
      </w:r>
    </w:p>
    <w:p>
      <w:pPr>
        <w:pStyle w:val="Normal"/>
        <w:spacing w:before="600" w:after="0"/>
        <w:jc w:val="center"/>
        <w:rPr>
          <w:rFonts w:ascii="Courier New" w:hAnsi="Courier New" w:cs="Courier New"/>
        </w:rPr>
      </w:pPr>
      <w:r>
        <w:rPr>
          <w:rFonts w:cs="Courier New" w:ascii="Courier New" w:hAnsi="Courier New"/>
        </w:rPr>
        <w:t>Nyomdai munkálatok: Kinizsi Nyomda Kft.</w:t>
        <w:br/>
        <w:t>Debrecen</w:t>
        <w:br/>
        <w:t>Felelős vezető: Bördős János</w:t>
        <w:br/>
        <w:t>ügyvezető igazgató</w:t>
      </w:r>
      <w:r>
        <w:br w:type="page"/>
      </w:r>
    </w:p>
    <w:p>
      <w:pPr>
        <w:pStyle w:val="Normal"/>
        <w:spacing w:before="240" w:after="720"/>
        <w:jc w:val="center"/>
        <w:rPr/>
      </w:pPr>
      <w:r>
        <w:rPr/>
        <w:t>Tartalom</w:t>
      </w:r>
    </w:p>
    <w:sdt>
      <w:sdtPr>
        <w:docPartObj>
          <w:docPartGallery w:val="Table of Contents"/>
          <w:docPartUnique w:val="true"/>
        </w:docPartObj>
      </w:sdtPr>
      <w:sdtContent>
        <w:p>
          <w:pPr>
            <w:pStyle w:val="Contents1"/>
            <w:tabs>
              <w:tab w:val="clear" w:pos="708"/>
              <w:tab w:val="right" w:pos="6681" w:leader="dot"/>
            </w:tabs>
            <w:spacing w:before="60" w:after="0"/>
            <w:ind w:left="-180" w:hanging="0"/>
            <w:rPr>
              <w:rFonts w:ascii="Times New Roman" w:hAnsi="Times New Roman" w:cs="Times New Roman"/>
              <w:b w:val="false"/>
              <w:b w:val="false"/>
              <w:szCs w:val="24"/>
              <w:lang w:val="en-US" w:eastAsia="en-US"/>
            </w:rPr>
          </w:pPr>
          <w:r>
            <w:fldChar w:fldCharType="begin"/>
          </w:r>
          <w:r>
            <w:rPr>
              <w:b w:val="false"/>
              <w:rFonts w:cs="Courier New"/>
              <w:lang w:val="en-US" w:eastAsia="en-US"/>
            </w:rPr>
            <w:instrText xml:space="preserve"> TOC \o "1-2" \u </w:instrText>
          </w:r>
          <w:r>
            <w:rPr>
              <w:b w:val="false"/>
              <w:rFonts w:cs="Courier New"/>
              <w:lang w:val="en-US" w:eastAsia="en-US"/>
            </w:rPr>
            <w:fldChar w:fldCharType="separate"/>
          </w:r>
          <w:r>
            <w:rPr>
              <w:rFonts w:cs="Courier New"/>
              <w:b w:val="false"/>
              <w:lang w:val="en-US" w:eastAsia="en-US"/>
            </w:rPr>
            <w:t>ELŐSZÓ</w:t>
          </w:r>
          <w:r>
            <w:rPr>
              <w:b w:val="false"/>
              <w:lang w:val="en-US" w:eastAsia="en-US"/>
            </w:rPr>
            <w:t xml:space="preserve"> - </w:t>
          </w:r>
          <w:r>
            <w:rPr>
              <w:rFonts w:cs="Courier New"/>
              <w:b w:val="false"/>
              <w:lang w:val="en-US" w:eastAsia="en-US"/>
            </w:rPr>
            <w:t>Úgy táncolnék veled!</w:t>
          </w:r>
          <w:r>
            <w:rPr>
              <w:b w:val="false"/>
              <w:lang w:val="en-US" w:eastAsia="en-US"/>
            </w:rPr>
            <w:tab/>
          </w:r>
          <w:hyperlink w:anchor="__RefHeading___Toc131745060">
            <w:r>
              <w:rPr>
                <w:rStyle w:val="IndexLink"/>
                <w:b w:val="false"/>
                <w:lang w:val="en-US" w:eastAsia="en-US"/>
              </w:rPr>
              <w:t>5</w:t>
            </w:r>
          </w:hyperlink>
        </w:p>
        <w:p>
          <w:pPr>
            <w:pStyle w:val="Contents1"/>
            <w:tabs>
              <w:tab w:val="clear" w:pos="708"/>
              <w:tab w:val="right" w:pos="6681" w:leader="dot"/>
            </w:tabs>
            <w:spacing w:before="60" w:after="0"/>
            <w:ind w:left="-180" w:hanging="0"/>
            <w:rPr>
              <w:rFonts w:ascii="Times New Roman" w:hAnsi="Times New Roman" w:cs="Times New Roman"/>
              <w:b w:val="false"/>
              <w:b w:val="false"/>
              <w:szCs w:val="24"/>
              <w:lang w:val="en-US" w:eastAsia="en-US"/>
            </w:rPr>
          </w:pPr>
          <w:r>
            <w:rPr>
              <w:rFonts w:cs="Courier New"/>
              <w:b w:val="false"/>
              <w:lang w:val="en-US" w:eastAsia="en-US"/>
            </w:rPr>
            <w:t>Csapunk egy jó nagy Bulit!</w:t>
          </w:r>
          <w:r>
            <w:rPr>
              <w:b w:val="false"/>
              <w:lang w:val="en-US" w:eastAsia="en-US"/>
            </w:rPr>
            <w:tab/>
          </w:r>
          <w:hyperlink w:anchor="__RefHeading___Toc131745061">
            <w:r>
              <w:rPr>
                <w:rStyle w:val="IndexLink"/>
                <w:b w:val="false"/>
                <w:lang w:val="en-US" w:eastAsia="en-US"/>
              </w:rPr>
              <w:t>8</w:t>
            </w:r>
          </w:hyperlink>
        </w:p>
        <w:p>
          <w:pPr>
            <w:pStyle w:val="Contents1"/>
            <w:tabs>
              <w:tab w:val="clear" w:pos="708"/>
              <w:tab w:val="right" w:pos="6681" w:leader="dot"/>
            </w:tabs>
            <w:spacing w:before="60" w:after="0"/>
            <w:ind w:left="-180" w:hanging="0"/>
            <w:rPr>
              <w:rFonts w:ascii="Times New Roman" w:hAnsi="Times New Roman" w:cs="Times New Roman"/>
              <w:b w:val="false"/>
              <w:b w:val="false"/>
              <w:szCs w:val="24"/>
              <w:lang w:val="en-US" w:eastAsia="en-US"/>
            </w:rPr>
          </w:pPr>
          <w:r>
            <w:rPr>
              <w:rFonts w:cs="Courier New"/>
              <w:b w:val="false"/>
              <w:lang w:val="en-US" w:eastAsia="en-US"/>
            </w:rPr>
            <w:t>Most akkor, mi van?</w:t>
          </w:r>
          <w:r>
            <w:rPr>
              <w:b w:val="false"/>
              <w:lang w:val="en-US" w:eastAsia="en-US"/>
            </w:rPr>
            <w:tab/>
          </w:r>
          <w:hyperlink w:anchor="__RefHeading___Toc131745062">
            <w:r>
              <w:rPr>
                <w:rStyle w:val="IndexLink"/>
                <w:b w:val="false"/>
                <w:lang w:val="en-US" w:eastAsia="en-US"/>
              </w:rPr>
              <w:t>15</w:t>
            </w:r>
          </w:hyperlink>
        </w:p>
        <w:p>
          <w:pPr>
            <w:pStyle w:val="Contents1"/>
            <w:tabs>
              <w:tab w:val="clear" w:pos="708"/>
              <w:tab w:val="right" w:pos="6681" w:leader="dot"/>
            </w:tabs>
            <w:spacing w:before="60" w:after="0"/>
            <w:ind w:left="-180" w:hanging="0"/>
            <w:rPr>
              <w:rFonts w:ascii="Times New Roman" w:hAnsi="Times New Roman" w:cs="Times New Roman"/>
              <w:b w:val="false"/>
              <w:b w:val="false"/>
              <w:szCs w:val="24"/>
              <w:lang w:val="en-US" w:eastAsia="en-US"/>
            </w:rPr>
          </w:pPr>
          <w:r>
            <w:rPr>
              <w:rFonts w:cs="Courier New"/>
              <w:b w:val="false"/>
              <w:lang w:val="en-US" w:eastAsia="en-US"/>
            </w:rPr>
            <w:t>Jegyzet egy kiutalt Fidesz-tagkönyv margójára</w:t>
          </w:r>
          <w:r>
            <w:rPr>
              <w:b w:val="false"/>
              <w:lang w:val="en-US" w:eastAsia="en-US"/>
            </w:rPr>
            <w:tab/>
          </w:r>
          <w:hyperlink w:anchor="__RefHeading___Toc131745063">
            <w:r>
              <w:rPr>
                <w:rStyle w:val="IndexLink"/>
                <w:b w:val="false"/>
                <w:lang w:val="en-US" w:eastAsia="en-US"/>
              </w:rPr>
              <w:t>20</w:t>
            </w:r>
          </w:hyperlink>
        </w:p>
        <w:p>
          <w:pPr>
            <w:pStyle w:val="Contents1"/>
            <w:tabs>
              <w:tab w:val="clear" w:pos="708"/>
              <w:tab w:val="right" w:pos="6681" w:leader="dot"/>
            </w:tabs>
            <w:spacing w:before="60" w:after="0"/>
            <w:ind w:left="-180" w:hanging="0"/>
            <w:rPr>
              <w:rFonts w:ascii="Times New Roman" w:hAnsi="Times New Roman" w:cs="Times New Roman"/>
              <w:b w:val="false"/>
              <w:b w:val="false"/>
              <w:szCs w:val="24"/>
              <w:lang w:val="en-US" w:eastAsia="en-US"/>
            </w:rPr>
          </w:pPr>
          <w:r>
            <w:rPr>
              <w:rFonts w:cs="Courier New"/>
              <w:b w:val="false"/>
              <w:lang w:val="en-US" w:eastAsia="en-US"/>
            </w:rPr>
            <w:t>Egy magyar páholy</w:t>
          </w:r>
          <w:r>
            <w:rPr>
              <w:b w:val="false"/>
              <w:lang w:val="en-US" w:eastAsia="en-US"/>
            </w:rPr>
            <w:tab/>
          </w:r>
          <w:hyperlink w:anchor="__RefHeading___Toc131745064">
            <w:r>
              <w:rPr>
                <w:rStyle w:val="IndexLink"/>
                <w:b w:val="false"/>
                <w:lang w:val="en-US" w:eastAsia="en-US"/>
              </w:rPr>
              <w:t>30</w:t>
            </w:r>
          </w:hyperlink>
        </w:p>
        <w:p>
          <w:pPr>
            <w:pStyle w:val="Contents1"/>
            <w:tabs>
              <w:tab w:val="clear" w:pos="708"/>
              <w:tab w:val="right" w:pos="6681" w:leader="dot"/>
            </w:tabs>
            <w:spacing w:before="60" w:after="0"/>
            <w:ind w:left="-180" w:hanging="0"/>
            <w:rPr>
              <w:rFonts w:ascii="Times New Roman" w:hAnsi="Times New Roman" w:cs="Times New Roman"/>
              <w:b w:val="false"/>
              <w:b w:val="false"/>
              <w:szCs w:val="24"/>
              <w:lang w:val="en-US" w:eastAsia="en-US"/>
            </w:rPr>
          </w:pPr>
          <w:r>
            <w:rPr>
              <w:rFonts w:cs="Courier New"/>
              <w:b w:val="false"/>
              <w:lang w:val="en-US" w:eastAsia="en-US"/>
            </w:rPr>
            <w:t>Az igazi Kulcsár</w:t>
          </w:r>
          <w:r>
            <w:rPr>
              <w:b w:val="false"/>
              <w:lang w:val="en-US" w:eastAsia="en-US"/>
            </w:rPr>
            <w:tab/>
          </w:r>
          <w:hyperlink w:anchor="__RefHeading___Toc131745065">
            <w:r>
              <w:rPr>
                <w:rStyle w:val="IndexLink"/>
                <w:b w:val="false"/>
                <w:lang w:val="en-US" w:eastAsia="en-US"/>
              </w:rPr>
              <w:t>36</w:t>
            </w:r>
          </w:hyperlink>
        </w:p>
        <w:p>
          <w:pPr>
            <w:pStyle w:val="Contents1"/>
            <w:tabs>
              <w:tab w:val="clear" w:pos="708"/>
              <w:tab w:val="right" w:pos="6681" w:leader="dot"/>
            </w:tabs>
            <w:spacing w:before="60" w:after="0"/>
            <w:ind w:left="-180" w:hanging="0"/>
            <w:rPr>
              <w:rFonts w:ascii="Times New Roman" w:hAnsi="Times New Roman" w:cs="Times New Roman"/>
              <w:b w:val="false"/>
              <w:b w:val="false"/>
              <w:szCs w:val="24"/>
              <w:lang w:val="en-US" w:eastAsia="en-US"/>
            </w:rPr>
          </w:pPr>
          <w:r>
            <w:rPr>
              <w:rFonts w:cs="Courier New"/>
              <w:b w:val="false"/>
              <w:lang w:val="en-US" w:eastAsia="en-US"/>
            </w:rPr>
            <w:t>A kulcsember</w:t>
          </w:r>
          <w:r>
            <w:rPr>
              <w:b w:val="false"/>
              <w:lang w:val="en-US" w:eastAsia="en-US"/>
            </w:rPr>
            <w:tab/>
          </w:r>
          <w:hyperlink w:anchor="__RefHeading___Toc131745066">
            <w:r>
              <w:rPr>
                <w:rStyle w:val="IndexLink"/>
                <w:b w:val="false"/>
                <w:lang w:val="en-US" w:eastAsia="en-US"/>
              </w:rPr>
              <w:t>40</w:t>
            </w:r>
          </w:hyperlink>
        </w:p>
        <w:p>
          <w:pPr>
            <w:pStyle w:val="Contents1"/>
            <w:tabs>
              <w:tab w:val="clear" w:pos="708"/>
              <w:tab w:val="right" w:pos="6681" w:leader="dot"/>
            </w:tabs>
            <w:spacing w:before="60" w:after="0"/>
            <w:ind w:left="-180" w:hanging="0"/>
            <w:rPr>
              <w:rFonts w:ascii="Times New Roman" w:hAnsi="Times New Roman" w:cs="Times New Roman"/>
              <w:b w:val="false"/>
              <w:b w:val="false"/>
              <w:szCs w:val="24"/>
              <w:lang w:val="en-US" w:eastAsia="en-US"/>
            </w:rPr>
          </w:pPr>
          <w:r>
            <w:rPr>
              <w:rFonts w:cs="Courier New"/>
              <w:b w:val="false"/>
              <w:lang w:val="en-US" w:eastAsia="en-US"/>
            </w:rPr>
            <w:t>A kezdetek</w:t>
          </w:r>
          <w:r>
            <w:rPr>
              <w:b w:val="false"/>
              <w:lang w:val="en-US" w:eastAsia="en-US"/>
            </w:rPr>
            <w:tab/>
          </w:r>
          <w:hyperlink w:anchor="__RefHeading___Toc131745067">
            <w:r>
              <w:rPr>
                <w:rStyle w:val="IndexLink"/>
                <w:b w:val="false"/>
                <w:lang w:val="en-US" w:eastAsia="en-US"/>
              </w:rPr>
              <w:t>55</w:t>
            </w:r>
          </w:hyperlink>
        </w:p>
        <w:p>
          <w:pPr>
            <w:pStyle w:val="Contents1"/>
            <w:tabs>
              <w:tab w:val="clear" w:pos="708"/>
              <w:tab w:val="right" w:pos="6681" w:leader="dot"/>
            </w:tabs>
            <w:spacing w:before="60" w:after="0"/>
            <w:ind w:left="-180" w:hanging="0"/>
            <w:rPr>
              <w:rFonts w:ascii="Times New Roman" w:hAnsi="Times New Roman" w:cs="Times New Roman"/>
              <w:b w:val="false"/>
              <w:b w:val="false"/>
              <w:szCs w:val="24"/>
              <w:lang w:val="en-US" w:eastAsia="en-US"/>
            </w:rPr>
          </w:pPr>
          <w:r>
            <w:rPr>
              <w:rFonts w:cs="Courier New"/>
              <w:b w:val="false"/>
              <w:lang w:val="en-US" w:eastAsia="en-US"/>
            </w:rPr>
            <w:t>Mágnásvilág</w:t>
          </w:r>
          <w:r>
            <w:rPr>
              <w:b w:val="false"/>
              <w:lang w:val="en-US" w:eastAsia="en-US"/>
            </w:rPr>
            <w:tab/>
          </w:r>
          <w:hyperlink w:anchor="__RefHeading___Toc131745068">
            <w:r>
              <w:rPr>
                <w:rStyle w:val="IndexLink"/>
                <w:b w:val="false"/>
                <w:lang w:val="en-US" w:eastAsia="en-US"/>
              </w:rPr>
              <w:t>67</w:t>
            </w:r>
          </w:hyperlink>
        </w:p>
        <w:p>
          <w:pPr>
            <w:pStyle w:val="Contents2"/>
            <w:tabs>
              <w:tab w:val="clear" w:pos="708"/>
              <w:tab w:val="right" w:pos="6681" w:leader="dot"/>
            </w:tabs>
            <w:spacing w:before="60" w:after="0"/>
            <w:ind w:left="180" w:hanging="0"/>
            <w:rPr>
              <w:rFonts w:ascii="Times New Roman" w:hAnsi="Times New Roman" w:cs="Times New Roman"/>
              <w:sz w:val="24"/>
              <w:szCs w:val="24"/>
              <w:lang w:val="en-US" w:eastAsia="en-US"/>
            </w:rPr>
          </w:pPr>
          <w:r>
            <w:rPr>
              <w:rFonts w:cs="Courier New"/>
              <w:lang w:val="en-US" w:eastAsia="en-US"/>
            </w:rPr>
            <w:t>A cégek</w:t>
          </w:r>
          <w:r>
            <w:rPr>
              <w:lang w:val="en-US" w:eastAsia="en-US"/>
            </w:rPr>
            <w:tab/>
          </w:r>
          <w:hyperlink w:anchor="__RefHeading___Toc131745069">
            <w:r>
              <w:rPr>
                <w:rStyle w:val="IndexLink"/>
                <w:sz w:val="24"/>
                <w:szCs w:val="24"/>
                <w:lang w:val="en-US" w:eastAsia="en-US"/>
              </w:rPr>
              <w:t>67</w:t>
            </w:r>
          </w:hyperlink>
        </w:p>
        <w:p>
          <w:pPr>
            <w:pStyle w:val="Contents2"/>
            <w:tabs>
              <w:tab w:val="clear" w:pos="708"/>
              <w:tab w:val="right" w:pos="6681" w:leader="dot"/>
            </w:tabs>
            <w:spacing w:before="60" w:after="0"/>
            <w:ind w:left="180" w:hanging="0"/>
            <w:rPr>
              <w:rFonts w:ascii="Times New Roman" w:hAnsi="Times New Roman" w:cs="Times New Roman"/>
              <w:sz w:val="24"/>
              <w:szCs w:val="24"/>
              <w:lang w:val="en-US" w:eastAsia="en-US"/>
            </w:rPr>
          </w:pPr>
          <w:r>
            <w:rPr>
              <w:rFonts w:cs="Courier New"/>
              <w:lang w:val="en-US" w:eastAsia="en-US"/>
            </w:rPr>
            <w:t>A bűvész</w:t>
          </w:r>
          <w:r>
            <w:rPr>
              <w:lang w:val="en-US" w:eastAsia="en-US"/>
            </w:rPr>
            <w:tab/>
          </w:r>
          <w:hyperlink w:anchor="__RefHeading___Toc131745070">
            <w:r>
              <w:rPr>
                <w:rStyle w:val="IndexLink"/>
                <w:sz w:val="24"/>
                <w:szCs w:val="24"/>
                <w:lang w:val="en-US" w:eastAsia="en-US"/>
              </w:rPr>
              <w:t>69</w:t>
            </w:r>
          </w:hyperlink>
        </w:p>
        <w:p>
          <w:pPr>
            <w:pStyle w:val="Contents2"/>
            <w:tabs>
              <w:tab w:val="clear" w:pos="708"/>
              <w:tab w:val="right" w:pos="6681" w:leader="dot"/>
            </w:tabs>
            <w:spacing w:before="60" w:after="0"/>
            <w:ind w:left="180" w:hanging="0"/>
            <w:rPr>
              <w:rFonts w:ascii="Times New Roman" w:hAnsi="Times New Roman" w:cs="Times New Roman"/>
              <w:sz w:val="24"/>
              <w:szCs w:val="24"/>
              <w:lang w:val="en-US" w:eastAsia="en-US"/>
            </w:rPr>
          </w:pPr>
          <w:r>
            <w:rPr>
              <w:rFonts w:cs="Courier New"/>
              <w:lang w:val="en-US" w:eastAsia="en-US"/>
            </w:rPr>
            <w:t>A Synergon ügy - Micsoda cunami!</w:t>
          </w:r>
          <w:r>
            <w:rPr>
              <w:lang w:val="en-US" w:eastAsia="en-US"/>
            </w:rPr>
            <w:tab/>
          </w:r>
          <w:hyperlink w:anchor="__RefHeading___Toc131745071">
            <w:r>
              <w:rPr>
                <w:rStyle w:val="IndexLink"/>
                <w:sz w:val="24"/>
                <w:szCs w:val="24"/>
                <w:lang w:val="en-US" w:eastAsia="en-US"/>
              </w:rPr>
              <w:t>72</w:t>
            </w:r>
          </w:hyperlink>
        </w:p>
        <w:p>
          <w:pPr>
            <w:pStyle w:val="Contents1"/>
            <w:tabs>
              <w:tab w:val="clear" w:pos="708"/>
              <w:tab w:val="right" w:pos="6681" w:leader="dot"/>
            </w:tabs>
            <w:spacing w:before="60" w:after="0"/>
            <w:ind w:left="-180" w:hanging="0"/>
            <w:rPr>
              <w:rFonts w:ascii="Times New Roman" w:hAnsi="Times New Roman" w:cs="Times New Roman"/>
              <w:b w:val="false"/>
              <w:b w:val="false"/>
              <w:szCs w:val="24"/>
              <w:lang w:val="en-US" w:eastAsia="en-US"/>
            </w:rPr>
          </w:pPr>
          <w:r>
            <w:rPr>
              <w:rFonts w:cs="Courier New"/>
              <w:b w:val="false"/>
              <w:lang w:val="en-US" w:eastAsia="en-US"/>
            </w:rPr>
            <w:t>A politikusok</w:t>
          </w:r>
          <w:r>
            <w:rPr>
              <w:b w:val="false"/>
              <w:lang w:val="en-US" w:eastAsia="en-US"/>
            </w:rPr>
            <w:tab/>
          </w:r>
          <w:hyperlink w:anchor="__RefHeading___Toc131745072">
            <w:r>
              <w:rPr>
                <w:rStyle w:val="IndexLink"/>
                <w:b w:val="false"/>
                <w:lang w:val="en-US" w:eastAsia="en-US"/>
              </w:rPr>
              <w:t>80</w:t>
            </w:r>
          </w:hyperlink>
        </w:p>
        <w:p>
          <w:pPr>
            <w:pStyle w:val="Contents2"/>
            <w:tabs>
              <w:tab w:val="clear" w:pos="708"/>
              <w:tab w:val="right" w:pos="6681" w:leader="dot"/>
            </w:tabs>
            <w:spacing w:before="60" w:after="0"/>
            <w:ind w:left="180" w:hanging="0"/>
            <w:rPr>
              <w:rFonts w:ascii="Times New Roman" w:hAnsi="Times New Roman" w:cs="Times New Roman"/>
              <w:sz w:val="24"/>
              <w:szCs w:val="24"/>
              <w:lang w:val="en-US" w:eastAsia="en-US"/>
            </w:rPr>
          </w:pPr>
          <w:r>
            <w:rPr>
              <w:rFonts w:cs="Courier New"/>
              <w:lang w:val="en-US" w:eastAsia="en-US"/>
            </w:rPr>
            <w:t>A Medgyessy</w:t>
          </w:r>
          <w:r>
            <w:rPr>
              <w:lang w:val="en-US" w:eastAsia="en-US"/>
            </w:rPr>
            <w:tab/>
          </w:r>
          <w:hyperlink w:anchor="__RefHeading___Toc131745073">
            <w:r>
              <w:rPr>
                <w:rStyle w:val="IndexLink"/>
                <w:sz w:val="24"/>
                <w:szCs w:val="24"/>
                <w:lang w:val="en-US" w:eastAsia="en-US"/>
              </w:rPr>
              <w:t>80</w:t>
            </w:r>
          </w:hyperlink>
        </w:p>
        <w:p>
          <w:pPr>
            <w:pStyle w:val="Contents2"/>
            <w:tabs>
              <w:tab w:val="clear" w:pos="708"/>
              <w:tab w:val="right" w:pos="6681" w:leader="dot"/>
            </w:tabs>
            <w:spacing w:before="60" w:after="0"/>
            <w:ind w:left="180" w:hanging="0"/>
            <w:rPr>
              <w:rFonts w:ascii="Times New Roman" w:hAnsi="Times New Roman" w:cs="Times New Roman"/>
              <w:sz w:val="24"/>
              <w:szCs w:val="24"/>
              <w:lang w:val="en-US" w:eastAsia="en-US"/>
            </w:rPr>
          </w:pPr>
          <w:r>
            <w:rPr>
              <w:rFonts w:cs="Courier New"/>
              <w:lang w:val="en-US" w:eastAsia="en-US"/>
            </w:rPr>
            <w:t>Kovács-Endrényi, egy álompár végnapjai</w:t>
          </w:r>
          <w:r>
            <w:rPr>
              <w:lang w:val="en-US" w:eastAsia="en-US"/>
            </w:rPr>
            <w:tab/>
          </w:r>
          <w:hyperlink w:anchor="__RefHeading___Toc131745074">
            <w:r>
              <w:rPr>
                <w:rStyle w:val="IndexLink"/>
                <w:sz w:val="24"/>
                <w:szCs w:val="24"/>
                <w:lang w:val="en-US" w:eastAsia="en-US"/>
              </w:rPr>
              <w:t>86</w:t>
            </w:r>
          </w:hyperlink>
        </w:p>
        <w:p>
          <w:pPr>
            <w:pStyle w:val="Contents2"/>
            <w:tabs>
              <w:tab w:val="clear" w:pos="708"/>
              <w:tab w:val="right" w:pos="6681" w:leader="dot"/>
            </w:tabs>
            <w:spacing w:before="60" w:after="0"/>
            <w:ind w:left="180" w:hanging="0"/>
            <w:rPr>
              <w:rFonts w:ascii="Times New Roman" w:hAnsi="Times New Roman" w:cs="Times New Roman"/>
              <w:sz w:val="24"/>
              <w:szCs w:val="24"/>
              <w:lang w:val="en-US" w:eastAsia="en-US"/>
            </w:rPr>
          </w:pPr>
          <w:r>
            <w:rPr>
              <w:rFonts w:cs="Courier New"/>
              <w:lang w:val="en-US" w:eastAsia="en-US"/>
            </w:rPr>
            <w:t>A bulvár</w:t>
          </w:r>
          <w:r>
            <w:rPr>
              <w:lang w:val="en-US" w:eastAsia="en-US"/>
            </w:rPr>
            <w:tab/>
          </w:r>
          <w:hyperlink w:anchor="__RefHeading___Toc131745075">
            <w:r>
              <w:rPr>
                <w:rStyle w:val="IndexLink"/>
                <w:sz w:val="24"/>
                <w:szCs w:val="24"/>
                <w:lang w:val="en-US" w:eastAsia="en-US"/>
              </w:rPr>
              <w:t>89</w:t>
            </w:r>
          </w:hyperlink>
        </w:p>
        <w:p>
          <w:pPr>
            <w:pStyle w:val="Contents2"/>
            <w:tabs>
              <w:tab w:val="clear" w:pos="708"/>
              <w:tab w:val="right" w:pos="6681" w:leader="dot"/>
            </w:tabs>
            <w:spacing w:before="60" w:after="0"/>
            <w:ind w:left="180" w:hanging="0"/>
            <w:rPr>
              <w:rFonts w:ascii="Times New Roman" w:hAnsi="Times New Roman" w:cs="Times New Roman"/>
              <w:sz w:val="24"/>
              <w:szCs w:val="24"/>
              <w:lang w:val="en-US" w:eastAsia="en-US"/>
            </w:rPr>
          </w:pPr>
          <w:r>
            <w:rPr>
              <w:rFonts w:cs="Courier New"/>
              <w:lang w:val="en-US" w:eastAsia="en-US"/>
            </w:rPr>
            <w:t>A Baja, a Puch, meg a láthatatlanok</w:t>
          </w:r>
          <w:r>
            <w:rPr>
              <w:lang w:val="en-US" w:eastAsia="en-US"/>
            </w:rPr>
            <w:tab/>
          </w:r>
          <w:hyperlink w:anchor="__RefHeading___Toc131745076">
            <w:r>
              <w:rPr>
                <w:rStyle w:val="IndexLink"/>
                <w:sz w:val="24"/>
                <w:szCs w:val="24"/>
                <w:lang w:val="en-US" w:eastAsia="en-US"/>
              </w:rPr>
              <w:t>96</w:t>
            </w:r>
          </w:hyperlink>
        </w:p>
        <w:p>
          <w:pPr>
            <w:pStyle w:val="Contents1"/>
            <w:tabs>
              <w:tab w:val="clear" w:pos="708"/>
              <w:tab w:val="right" w:pos="6681" w:leader="dot"/>
            </w:tabs>
            <w:spacing w:before="60" w:after="0"/>
            <w:ind w:left="-180" w:hanging="0"/>
            <w:rPr>
              <w:rFonts w:ascii="Times New Roman" w:hAnsi="Times New Roman" w:cs="Times New Roman"/>
              <w:b w:val="false"/>
              <w:b w:val="false"/>
              <w:szCs w:val="24"/>
              <w:lang w:val="en-US" w:eastAsia="en-US"/>
            </w:rPr>
          </w:pPr>
          <w:r>
            <w:rPr>
              <w:rFonts w:cs="Courier New"/>
              <w:b w:val="false"/>
              <w:lang w:val="en-US" w:eastAsia="en-US"/>
            </w:rPr>
            <w:t>A média</w:t>
          </w:r>
          <w:r>
            <w:rPr>
              <w:b w:val="false"/>
              <w:lang w:val="en-US" w:eastAsia="en-US"/>
            </w:rPr>
            <w:tab/>
          </w:r>
          <w:hyperlink w:anchor="__RefHeading___Toc131745077">
            <w:r>
              <w:rPr>
                <w:rStyle w:val="IndexLink"/>
                <w:b w:val="false"/>
                <w:lang w:val="en-US" w:eastAsia="en-US"/>
              </w:rPr>
              <w:t>102</w:t>
            </w:r>
          </w:hyperlink>
        </w:p>
        <w:p>
          <w:pPr>
            <w:pStyle w:val="Contents2"/>
            <w:tabs>
              <w:tab w:val="clear" w:pos="708"/>
              <w:tab w:val="right" w:pos="6681" w:leader="dot"/>
            </w:tabs>
            <w:spacing w:before="60" w:after="0"/>
            <w:ind w:left="180" w:hanging="0"/>
            <w:rPr>
              <w:rFonts w:ascii="Times New Roman" w:hAnsi="Times New Roman" w:cs="Times New Roman"/>
              <w:sz w:val="24"/>
              <w:szCs w:val="24"/>
              <w:lang w:val="en-US" w:eastAsia="en-US"/>
            </w:rPr>
          </w:pPr>
          <w:r>
            <w:rPr>
              <w:rFonts w:cs="Courier New"/>
              <w:lang w:val="en-US" w:eastAsia="en-US"/>
            </w:rPr>
            <w:t>Dezső bácsi</w:t>
          </w:r>
          <w:r>
            <w:rPr>
              <w:lang w:val="en-US" w:eastAsia="en-US"/>
            </w:rPr>
            <w:tab/>
          </w:r>
          <w:hyperlink w:anchor="__RefHeading___Toc131745078">
            <w:r>
              <w:rPr>
                <w:rStyle w:val="IndexLink"/>
                <w:sz w:val="24"/>
                <w:szCs w:val="24"/>
                <w:lang w:val="en-US" w:eastAsia="en-US"/>
              </w:rPr>
              <w:t>103</w:t>
            </w:r>
          </w:hyperlink>
        </w:p>
        <w:p>
          <w:pPr>
            <w:pStyle w:val="Contents2"/>
            <w:tabs>
              <w:tab w:val="clear" w:pos="708"/>
              <w:tab w:val="right" w:pos="6681" w:leader="dot"/>
            </w:tabs>
            <w:spacing w:before="60" w:after="0"/>
            <w:ind w:left="180" w:hanging="0"/>
            <w:rPr>
              <w:rFonts w:ascii="Times New Roman" w:hAnsi="Times New Roman" w:cs="Times New Roman"/>
              <w:sz w:val="24"/>
              <w:szCs w:val="24"/>
              <w:lang w:val="en-US" w:eastAsia="en-US"/>
            </w:rPr>
          </w:pPr>
          <w:r>
            <w:rPr>
              <w:rFonts w:cs="Courier New"/>
              <w:lang w:val="en-US" w:eastAsia="en-US"/>
            </w:rPr>
            <w:t>Forró talaj</w:t>
          </w:r>
          <w:r>
            <w:rPr>
              <w:lang w:val="en-US" w:eastAsia="en-US"/>
            </w:rPr>
            <w:tab/>
          </w:r>
          <w:hyperlink w:anchor="__RefHeading___Toc131745079">
            <w:r>
              <w:rPr>
                <w:rStyle w:val="IndexLink"/>
                <w:sz w:val="24"/>
                <w:szCs w:val="24"/>
                <w:lang w:val="en-US" w:eastAsia="en-US"/>
              </w:rPr>
              <w:t>111</w:t>
            </w:r>
          </w:hyperlink>
        </w:p>
        <w:p>
          <w:pPr>
            <w:pStyle w:val="Contents2"/>
            <w:tabs>
              <w:tab w:val="clear" w:pos="708"/>
              <w:tab w:val="right" w:pos="6681" w:leader="dot"/>
            </w:tabs>
            <w:spacing w:before="60" w:after="0"/>
            <w:ind w:left="180" w:hanging="0"/>
            <w:rPr>
              <w:rFonts w:ascii="Times New Roman" w:hAnsi="Times New Roman" w:cs="Times New Roman"/>
              <w:sz w:val="24"/>
              <w:szCs w:val="24"/>
              <w:lang w:val="en-US" w:eastAsia="en-US"/>
            </w:rPr>
          </w:pPr>
          <w:r>
            <w:rPr>
              <w:rFonts w:cs="Courier New"/>
              <w:lang w:val="en-US" w:eastAsia="en-US"/>
            </w:rPr>
            <w:t>Juszt is</w:t>
          </w:r>
          <w:r>
            <w:rPr>
              <w:lang w:val="en-US" w:eastAsia="en-US"/>
            </w:rPr>
            <w:tab/>
          </w:r>
          <w:hyperlink w:anchor="__RefHeading___Toc131745080">
            <w:r>
              <w:rPr>
                <w:rStyle w:val="IndexLink"/>
                <w:sz w:val="24"/>
                <w:szCs w:val="24"/>
                <w:lang w:val="en-US" w:eastAsia="en-US"/>
              </w:rPr>
              <w:t>115</w:t>
            </w:r>
          </w:hyperlink>
        </w:p>
        <w:p>
          <w:pPr>
            <w:pStyle w:val="Contents1"/>
            <w:tabs>
              <w:tab w:val="clear" w:pos="708"/>
              <w:tab w:val="right" w:pos="6681" w:leader="dot"/>
            </w:tabs>
            <w:spacing w:before="60" w:after="0"/>
            <w:ind w:left="-180" w:hanging="0"/>
            <w:rPr>
              <w:rFonts w:ascii="Times New Roman" w:hAnsi="Times New Roman" w:cs="Times New Roman"/>
              <w:b w:val="false"/>
              <w:b w:val="false"/>
              <w:szCs w:val="24"/>
              <w:lang w:val="en-US" w:eastAsia="en-US"/>
            </w:rPr>
          </w:pPr>
          <w:r>
            <w:rPr>
              <w:rFonts w:cs="Courier New"/>
              <w:b w:val="false"/>
              <w:lang w:val="en-US" w:eastAsia="en-US"/>
            </w:rPr>
            <w:t>Az a híres 70-30 százalék</w:t>
          </w:r>
          <w:r>
            <w:rPr>
              <w:b w:val="false"/>
              <w:lang w:val="en-US" w:eastAsia="en-US"/>
            </w:rPr>
            <w:tab/>
          </w:r>
          <w:hyperlink w:anchor="__RefHeading___Toc131745081">
            <w:r>
              <w:rPr>
                <w:rStyle w:val="IndexLink"/>
                <w:b w:val="false"/>
                <w:lang w:val="en-US" w:eastAsia="en-US"/>
              </w:rPr>
              <w:t>116</w:t>
            </w:r>
          </w:hyperlink>
        </w:p>
        <w:p>
          <w:pPr>
            <w:pStyle w:val="Contents1"/>
            <w:tabs>
              <w:tab w:val="clear" w:pos="708"/>
              <w:tab w:val="right" w:pos="6681" w:leader="dot"/>
            </w:tabs>
            <w:spacing w:before="60" w:after="0"/>
            <w:ind w:left="-180" w:hanging="0"/>
            <w:rPr>
              <w:rFonts w:ascii="Times New Roman" w:hAnsi="Times New Roman" w:cs="Times New Roman"/>
              <w:szCs w:val="24"/>
              <w:lang w:val="en-US" w:eastAsia="en-US"/>
            </w:rPr>
          </w:pPr>
          <w:r>
            <w:rPr>
              <w:rFonts w:cs="Courier New"/>
              <w:b w:val="false"/>
              <w:lang w:val="en-US" w:eastAsia="en-US"/>
            </w:rPr>
            <w:t>UTÓSZÓ</w:t>
          </w:r>
          <w:r>
            <w:rPr>
              <w:b w:val="false"/>
              <w:lang w:val="en-US" w:eastAsia="en-US"/>
            </w:rPr>
            <w:tab/>
          </w:r>
          <w:hyperlink w:anchor="__RefHeading___Toc131745082">
            <w:r>
              <w:rPr>
                <w:rStyle w:val="IndexLink"/>
                <w:b w:val="false"/>
                <w:lang w:val="en-US" w:eastAsia="en-US"/>
              </w:rPr>
              <w:t>124</w:t>
            </w:r>
          </w:hyperlink>
          <w:r>
            <w:rPr>
              <w:rStyle w:val="IndexLink"/>
              <w:b w:val="false"/>
              <w:lang w:val="en-US" w:eastAsia="en-US"/>
            </w:rPr>
            <w:fldChar w:fldCharType="end"/>
          </w:r>
        </w:p>
      </w:sdtContent>
    </w:sdt>
    <w:p>
      <w:pPr>
        <w:pStyle w:val="Normal"/>
        <w:spacing w:before="60" w:after="0"/>
        <w:ind w:left="-180" w:firstLine="540"/>
        <w:jc w:val="both"/>
        <w:rPr>
          <w:rFonts w:ascii="Courier New" w:hAnsi="Courier New" w:cs="Courier New"/>
          <w:b/>
          <w:b/>
          <w:szCs w:val="24"/>
          <w:lang w:val="en-US" w:eastAsia="en-US"/>
        </w:rPr>
      </w:pPr>
      <w:r>
        <w:rPr>
          <w:rFonts w:cs="Courier New" w:ascii="Courier New" w:hAnsi="Courier New"/>
          <w:b/>
          <w:szCs w:val="24"/>
          <w:lang w:val="en-US" w:eastAsia="en-US"/>
        </w:rPr>
      </w:r>
      <w:r>
        <w:br w:type="page"/>
      </w:r>
    </w:p>
    <w:p>
      <w:pPr>
        <w:pStyle w:val="Normal"/>
        <w:spacing w:before="3600" w:after="0"/>
        <w:jc w:val="center"/>
        <w:rPr/>
      </w:pPr>
      <w:r>
        <w:rPr>
          <w:rFonts w:cs="Courier New" w:ascii="Courier New" w:hAnsi="Courier New"/>
          <w:i/>
        </w:rPr>
        <w:t>Mért legyek én tisztességes? Kiterítenek úgyis!</w:t>
      </w:r>
    </w:p>
    <w:p>
      <w:pPr>
        <w:pStyle w:val="Normal"/>
        <w:spacing w:before="120" w:after="0"/>
        <w:jc w:val="center"/>
        <w:rPr>
          <w:rFonts w:ascii="Courier New" w:hAnsi="Courier New" w:cs="Courier New"/>
          <w:i/>
          <w:i/>
        </w:rPr>
      </w:pPr>
      <w:r>
        <w:rPr>
          <w:rFonts w:cs="Courier New" w:ascii="Courier New" w:hAnsi="Courier New"/>
          <w:i/>
        </w:rPr>
        <w:t>Mért ne legyek tisztességes! Kiterítenek úgyis.</w:t>
      </w:r>
    </w:p>
    <w:p>
      <w:pPr>
        <w:pStyle w:val="Normal"/>
        <w:spacing w:before="120" w:after="0"/>
        <w:jc w:val="right"/>
        <w:rPr>
          <w:rFonts w:ascii="Courier New" w:hAnsi="Courier New" w:cs="Courier New"/>
          <w:i/>
          <w:i/>
        </w:rPr>
      </w:pPr>
      <w:r>
        <w:rPr>
          <w:rFonts w:cs="Courier New" w:ascii="Courier New" w:hAnsi="Courier New"/>
          <w:i/>
        </w:rPr>
        <w:t>(József Attila: Két hexameter)</w:t>
      </w:r>
      <w:r>
        <w:br w:type="page"/>
      </w:r>
    </w:p>
    <w:p>
      <w:pPr>
        <w:pStyle w:val="Heading1"/>
        <w:numPr>
          <w:ilvl w:val="0"/>
          <w:numId w:val="0"/>
        </w:numPr>
        <w:jc w:val="center"/>
        <w:rPr>
          <w:rFonts w:ascii="Courier New" w:hAnsi="Courier New" w:cs="Courier New"/>
          <w:i/>
          <w:i/>
        </w:rPr>
      </w:pPr>
      <w:r>
        <w:rPr>
          <w:rFonts w:cs="Courier New" w:ascii="Courier New" w:hAnsi="Courier New"/>
          <w:i/>
        </w:rPr>
      </w:r>
    </w:p>
    <w:p>
      <w:pPr>
        <w:sectPr>
          <w:footerReference w:type="default" r:id="rId2"/>
          <w:type w:val="nextPage"/>
          <w:pgSz w:w="8391" w:h="11906"/>
          <w:pgMar w:left="567" w:right="567" w:gutter="0" w:header="0" w:top="680" w:footer="709" w:bottom="1418"/>
          <w:pgNumType w:fmt="decimal"/>
          <w:formProt w:val="false"/>
          <w:textDirection w:val="lrTb"/>
          <w:docGrid w:type="default" w:linePitch="360" w:charSpace="0"/>
        </w:sectPr>
      </w:pPr>
    </w:p>
    <w:p>
      <w:pPr>
        <w:pStyle w:val="Heading1"/>
        <w:jc w:val="center"/>
        <w:rPr>
          <w:rFonts w:ascii="Courier New" w:hAnsi="Courier New" w:cs="Courier New"/>
          <w:b w:val="false"/>
          <w:b w:val="false"/>
          <w:sz w:val="24"/>
          <w:szCs w:val="24"/>
          <w:lang w:val="hu-HU"/>
        </w:rPr>
      </w:pPr>
      <w:r>
        <w:rPr>
          <w:rFonts w:cs="Courier New" w:ascii="Courier New" w:hAnsi="Courier New"/>
          <w:b w:val="false"/>
          <w:sz w:val="24"/>
          <w:szCs w:val="24"/>
          <w:lang w:val="hu-HU"/>
        </w:rPr>
        <w:t>ELŐSZÓ</w:t>
      </w:r>
    </w:p>
    <w:p>
      <w:pPr>
        <w:pStyle w:val="Heading1"/>
        <w:jc w:val="center"/>
        <w:rPr/>
      </w:pPr>
      <w:bookmarkStart w:id="0" w:name="__RefHeading___Toc131745060"/>
      <w:bookmarkEnd w:id="0"/>
      <w:r>
        <w:rPr>
          <w:rFonts w:cs="Courier New" w:ascii="Courier New" w:hAnsi="Courier New"/>
          <w:sz w:val="24"/>
          <w:szCs w:val="24"/>
          <w:lang w:val="hu-HU"/>
        </w:rPr>
        <w:t>Úgy táncolnék veled!</w:t>
      </w:r>
    </w:p>
    <w:p>
      <w:pPr>
        <w:pStyle w:val="Normal"/>
        <w:spacing w:before="240" w:after="0"/>
        <w:ind w:firstLine="540"/>
        <w:jc w:val="both"/>
        <w:rPr>
          <w:rFonts w:ascii="Courier New" w:hAnsi="Courier New" w:cs="Courier New"/>
        </w:rPr>
      </w:pPr>
      <w:r>
        <w:rPr>
          <w:rFonts w:cs="Courier New" w:ascii="Courier New" w:hAnsi="Courier New"/>
        </w:rPr>
        <w:t>Az a tánc! Az ám a tánc. Miniszterelnöknek lenni vicc (lásd. a táncot Gyurcsány Haver blogján).</w:t>
      </w:r>
    </w:p>
    <w:p>
      <w:pPr>
        <w:pStyle w:val="Normal"/>
        <w:spacing w:before="240" w:after="0"/>
        <w:ind w:firstLine="540"/>
        <w:jc w:val="both"/>
        <w:rPr/>
      </w:pPr>
      <w:r>
        <w:rPr>
          <w:rFonts w:cs="Courier New" w:ascii="Courier New" w:hAnsi="Courier New"/>
        </w:rPr>
        <w:t>Emlékeztek, mint amikor a tatai KISZ-tábor kapujában stíröltük az érkező csajokat, vajon melyik kinek lesz meg?! A jobbak természetesen a kiemelt kádereknek, de lesz gondunk a 150 kilósokra is, végül is mindig vannak „lúzerek”. Mert a kapitalizált kommunizmus a legjobb rendszer: mindenki elkel, mindenki jó valamire!</w:t>
      </w:r>
    </w:p>
    <w:p>
      <w:pPr>
        <w:pStyle w:val="Normal"/>
        <w:spacing w:before="240" w:after="0"/>
        <w:ind w:firstLine="540"/>
        <w:jc w:val="both"/>
        <w:rPr>
          <w:rFonts w:ascii="Courier New" w:hAnsi="Courier New" w:cs="Courier New"/>
        </w:rPr>
      </w:pPr>
      <w:r>
        <w:rPr>
          <w:rFonts w:cs="Courier New" w:ascii="Courier New" w:hAnsi="Courier New"/>
        </w:rPr>
        <w:t>Jól választott az öreg Apró, a villa ablakából jön a legfinomabb pesti illat. Nősülni tudni kell, merni kell baloldalinak lenni, sőt, maradni. Ez az a mámor, ami mindig is táncra perdít minket: a biztos jövő tudata. Ki vagyunk stafírungozva. Egymás közt vagyunk. Ezek a fideszes fiúk elolvadnak, mint a koleszterinmentes zsír a lábosban.</w:t>
      </w:r>
    </w:p>
    <w:p>
      <w:pPr>
        <w:pStyle w:val="Normal"/>
        <w:spacing w:before="240" w:after="0"/>
        <w:ind w:firstLine="540"/>
        <w:jc w:val="both"/>
        <w:rPr>
          <w:rFonts w:ascii="Courier New" w:hAnsi="Courier New" w:cs="Courier New"/>
        </w:rPr>
      </w:pPr>
      <w:r>
        <w:rPr>
          <w:rFonts w:cs="Courier New" w:ascii="Courier New" w:hAnsi="Courier New"/>
        </w:rPr>
        <w:t>Hát nem megmondtam nektek: nagyon gyorsan rendet lehet itt tenni. Ezek már mind meg vannak véve, úgy ötven éve. Kádár papa ezt már lezsírozta. A bélyegkészítő ezer forintból százat visszaad a megrendelő megbízottjának, zsebbe. Mindenből tíz százalék - ilyen országban élünk.</w:t>
      </w:r>
    </w:p>
    <w:p>
      <w:pPr>
        <w:pStyle w:val="Normal"/>
        <w:spacing w:before="240" w:after="0"/>
        <w:ind w:firstLine="540"/>
        <w:jc w:val="both"/>
        <w:rPr>
          <w:rFonts w:ascii="Courier New" w:hAnsi="Courier New" w:cs="Courier New"/>
        </w:rPr>
      </w:pPr>
      <w:r>
        <w:rPr>
          <w:rFonts w:cs="Courier New" w:ascii="Courier New" w:hAnsi="Courier New"/>
        </w:rPr>
        <w:t>Elő a fridzsi-kommunizmus összes kellékét: lesz kicsi autócska, kicsi vállalkozásocska, kicsi utazgatás, gulyáskapitalizmus, ha tudjátok, mi a rend. Ti mindannyian.</w:t>
      </w:r>
    </w:p>
    <w:p>
      <w:pPr>
        <w:pStyle w:val="Normal"/>
        <w:spacing w:before="240" w:after="0"/>
        <w:ind w:firstLine="540"/>
        <w:jc w:val="both"/>
        <w:rPr/>
      </w:pPr>
      <w:r>
        <w:rPr>
          <w:rFonts w:cs="Courier New" w:ascii="Courier New" w:hAnsi="Courier New"/>
        </w:rPr>
        <w:t>Olyan jó, ha az ember megérzi a tutit! Táncra perdül tőle, és jókedvűen táncol. Mert táncolni csak a jól kistafírungozott ember tud. Hát nem megmondtam nektek:</w:t>
      </w:r>
    </w:p>
    <w:p>
      <w:pPr>
        <w:pStyle w:val="Normal"/>
        <w:keepNext w:val="true"/>
        <w:numPr>
          <w:ilvl w:val="0"/>
          <w:numId w:val="6"/>
        </w:numPr>
        <w:spacing w:before="240" w:after="0"/>
        <w:ind w:left="1248" w:hanging="397"/>
        <w:jc w:val="both"/>
        <w:rPr/>
      </w:pPr>
      <w:r>
        <w:rPr>
          <w:rFonts w:cs="Courier New" w:ascii="Courier New" w:hAnsi="Courier New"/>
        </w:rPr>
        <w:t>A bankokban nem a mi embereink, régi cimboráink ülnek?</w:t>
      </w:r>
    </w:p>
    <w:p>
      <w:pPr>
        <w:pStyle w:val="Normal"/>
        <w:spacing w:before="240" w:after="0"/>
        <w:ind w:firstLine="540"/>
        <w:jc w:val="both"/>
        <w:rPr>
          <w:rFonts w:ascii="Courier New" w:hAnsi="Courier New" w:cs="Courier New"/>
          <w:b/>
          <w:b/>
        </w:rPr>
      </w:pPr>
      <w:r>
        <w:rPr>
          <w:rFonts w:cs="Courier New" w:ascii="Courier New" w:hAnsi="Courier New"/>
          <w:b/>
        </w:rPr>
        <w:t>De!</w:t>
      </w:r>
    </w:p>
    <w:p>
      <w:pPr>
        <w:pStyle w:val="Normal"/>
        <w:numPr>
          <w:ilvl w:val="0"/>
          <w:numId w:val="6"/>
        </w:numPr>
        <w:spacing w:before="240" w:after="0"/>
        <w:jc w:val="both"/>
        <w:rPr>
          <w:rFonts w:ascii="Courier New" w:hAnsi="Courier New" w:cs="Courier New"/>
        </w:rPr>
      </w:pPr>
      <w:r>
        <w:rPr>
          <w:rFonts w:cs="Courier New" w:ascii="Courier New" w:hAnsi="Courier New"/>
        </w:rPr>
        <w:t>Az ügyészségen nem dolgoznak volt KISZ-esek?</w:t>
      </w:r>
    </w:p>
    <w:p>
      <w:pPr>
        <w:pStyle w:val="Normal"/>
        <w:spacing w:before="240" w:after="0"/>
        <w:ind w:firstLine="540"/>
        <w:jc w:val="both"/>
        <w:rPr>
          <w:rFonts w:ascii="Courier New" w:hAnsi="Courier New" w:cs="Courier New"/>
          <w:b/>
          <w:b/>
        </w:rPr>
      </w:pPr>
      <w:r>
        <w:rPr>
          <w:rFonts w:cs="Courier New" w:ascii="Courier New" w:hAnsi="Courier New"/>
          <w:b/>
        </w:rPr>
        <w:t>De!</w:t>
      </w:r>
    </w:p>
    <w:p>
      <w:pPr>
        <w:pStyle w:val="Normal"/>
        <w:numPr>
          <w:ilvl w:val="0"/>
          <w:numId w:val="6"/>
        </w:numPr>
        <w:spacing w:before="240" w:after="0"/>
        <w:jc w:val="both"/>
        <w:rPr/>
      </w:pPr>
      <w:r>
        <w:rPr>
          <w:rFonts w:cs="Courier New" w:ascii="Courier New" w:hAnsi="Courier New"/>
        </w:rPr>
        <w:t>És a bíróságon nem a mi bíráink csücsülnek?</w:t>
      </w:r>
    </w:p>
    <w:p>
      <w:pPr>
        <w:pStyle w:val="Normal"/>
        <w:spacing w:before="240" w:after="0"/>
        <w:ind w:firstLine="540"/>
        <w:jc w:val="both"/>
        <w:rPr>
          <w:rFonts w:ascii="Courier New" w:hAnsi="Courier New" w:cs="Courier New"/>
          <w:b/>
          <w:b/>
        </w:rPr>
      </w:pPr>
      <w:r>
        <w:rPr>
          <w:rFonts w:cs="Courier New" w:ascii="Courier New" w:hAnsi="Courier New"/>
          <w:b/>
        </w:rPr>
        <w:t>De! Ott is!</w:t>
      </w:r>
    </w:p>
    <w:p>
      <w:pPr>
        <w:pStyle w:val="Normal"/>
        <w:numPr>
          <w:ilvl w:val="0"/>
          <w:numId w:val="6"/>
        </w:numPr>
        <w:spacing w:before="240" w:after="0"/>
        <w:jc w:val="both"/>
        <w:rPr>
          <w:rFonts w:ascii="Courier New" w:hAnsi="Courier New" w:cs="Courier New"/>
        </w:rPr>
      </w:pPr>
      <w:r>
        <w:rPr>
          <w:rFonts w:cs="Courier New" w:ascii="Courier New" w:hAnsi="Courier New"/>
        </w:rPr>
        <w:t>A média nem a miénk?</w:t>
      </w:r>
    </w:p>
    <w:p>
      <w:pPr>
        <w:pStyle w:val="Normal"/>
        <w:spacing w:before="240" w:after="0"/>
        <w:ind w:firstLine="540"/>
        <w:jc w:val="both"/>
        <w:rPr>
          <w:rFonts w:ascii="Courier New" w:hAnsi="Courier New" w:cs="Courier New"/>
          <w:b/>
          <w:b/>
        </w:rPr>
      </w:pPr>
      <w:r>
        <w:rPr>
          <w:rFonts w:cs="Courier New" w:ascii="Courier New" w:hAnsi="Courier New"/>
          <w:b/>
        </w:rPr>
        <w:t>De!</w:t>
      </w:r>
    </w:p>
    <w:p>
      <w:pPr>
        <w:pStyle w:val="Normal"/>
        <w:spacing w:before="240" w:after="0"/>
        <w:ind w:firstLine="540"/>
        <w:jc w:val="both"/>
        <w:rPr/>
      </w:pPr>
      <w:r>
        <w:rPr>
          <w:rFonts w:cs="Courier New" w:ascii="Courier New" w:hAnsi="Courier New"/>
        </w:rPr>
        <w:t>Hát akkor mi kell még? Parírozni fognak. Össze kell zárni a sorokat. Mindenekelőtt listákat kérek:</w:t>
      </w:r>
    </w:p>
    <w:p>
      <w:pPr>
        <w:pStyle w:val="Normal"/>
        <w:numPr>
          <w:ilvl w:val="0"/>
          <w:numId w:val="3"/>
        </w:numPr>
        <w:spacing w:before="240" w:after="0"/>
        <w:jc w:val="both"/>
        <w:rPr>
          <w:rFonts w:ascii="Courier New" w:hAnsi="Courier New" w:cs="Courier New"/>
        </w:rPr>
      </w:pPr>
      <w:r>
        <w:rPr>
          <w:rFonts w:cs="Courier New" w:ascii="Courier New" w:hAnsi="Courier New"/>
        </w:rPr>
        <w:t>Először a renitens párttagokról, balos elhajlókról, aztán az álmodozókról.</w:t>
      </w:r>
    </w:p>
    <w:p>
      <w:pPr>
        <w:pStyle w:val="Normal"/>
        <w:numPr>
          <w:ilvl w:val="0"/>
          <w:numId w:val="3"/>
        </w:numPr>
        <w:spacing w:before="240" w:after="0"/>
        <w:jc w:val="both"/>
        <w:rPr/>
      </w:pPr>
      <w:r>
        <w:rPr>
          <w:rFonts w:cs="Courier New" w:ascii="Courier New" w:hAnsi="Courier New"/>
        </w:rPr>
        <w:t>Listákat a szerkesztőségekről. Név szerint mindenkiről. A macskájukról is tudni akarom, hogy dörgölődzött-e jobbos lábhoz!</w:t>
      </w:r>
    </w:p>
    <w:p>
      <w:pPr>
        <w:pStyle w:val="Normal"/>
        <w:numPr>
          <w:ilvl w:val="0"/>
          <w:numId w:val="3"/>
        </w:numPr>
        <w:spacing w:before="240" w:after="0"/>
        <w:jc w:val="both"/>
        <w:rPr>
          <w:rFonts w:ascii="Courier New" w:hAnsi="Courier New" w:cs="Courier New"/>
        </w:rPr>
      </w:pPr>
      <w:r>
        <w:rPr>
          <w:rFonts w:cs="Courier New" w:ascii="Courier New" w:hAnsi="Courier New"/>
        </w:rPr>
        <w:t>Dolgozzanak a megyei szervezetek, ne csak a tenyerüket tartsák: listákat akarok a megbízható vállalkozókról.</w:t>
      </w:r>
    </w:p>
    <w:p>
      <w:pPr>
        <w:pStyle w:val="Normal"/>
        <w:spacing w:before="240" w:after="0"/>
        <w:ind w:firstLine="540"/>
        <w:jc w:val="both"/>
        <w:rPr/>
      </w:pPr>
      <w:r>
        <w:rPr>
          <w:rFonts w:cs="Courier New" w:ascii="Courier New" w:hAnsi="Courier New"/>
        </w:rPr>
        <w:t>Százezer rendes balos kapitalista, vállalkozó - és megvan az ország!</w:t>
      </w:r>
    </w:p>
    <w:p>
      <w:pPr>
        <w:pStyle w:val="Normal"/>
        <w:numPr>
          <w:ilvl w:val="0"/>
          <w:numId w:val="3"/>
        </w:numPr>
        <w:spacing w:before="240" w:after="0"/>
        <w:jc w:val="both"/>
        <w:rPr/>
      </w:pPr>
      <w:r>
        <w:rPr>
          <w:rFonts w:cs="Courier New" w:ascii="Courier New" w:hAnsi="Courier New"/>
        </w:rPr>
        <w:t>Kell egy kereskedelmi tévé. Az már van. Kell több is. Lesz!</w:t>
      </w:r>
    </w:p>
    <w:p>
      <w:pPr>
        <w:pStyle w:val="Normal"/>
        <w:numPr>
          <w:ilvl w:val="0"/>
          <w:numId w:val="3"/>
        </w:numPr>
        <w:spacing w:before="240" w:after="0"/>
        <w:jc w:val="both"/>
        <w:rPr/>
      </w:pPr>
      <w:r>
        <w:rPr>
          <w:rFonts w:cs="Courier New" w:ascii="Courier New" w:hAnsi="Courier New"/>
        </w:rPr>
        <w:t>Ha a bankok kétharmada a miénk, ha a multik kétharmadának igazgatótanácsában a cimboráink ülnek, akkor lesz! Mert mindenki a reklámból él. Majd mi megmondjunk, kinek mennyi reklámja legyen!</w:t>
      </w:r>
    </w:p>
    <w:p>
      <w:pPr>
        <w:pStyle w:val="Normal"/>
        <w:numPr>
          <w:ilvl w:val="0"/>
          <w:numId w:val="3"/>
        </w:numPr>
        <w:spacing w:before="240" w:after="0"/>
        <w:jc w:val="both"/>
        <w:rPr>
          <w:rFonts w:ascii="Courier New" w:hAnsi="Courier New" w:cs="Courier New"/>
        </w:rPr>
      </w:pPr>
      <w:r>
        <w:rPr>
          <w:rFonts w:cs="Courier New" w:ascii="Courier New" w:hAnsi="Courier New"/>
        </w:rPr>
        <w:t>Amíg a jobbos tévékben nincs tampon- meg mosóporreklám (a jobbos nők nem menstruálnak, nem mosakodnak és nem is mosnak, ilyenek ezek, he-he-he), addig mi vagyunk a janik.</w:t>
      </w:r>
    </w:p>
    <w:p>
      <w:pPr>
        <w:pStyle w:val="Normal"/>
        <w:spacing w:before="240" w:after="0"/>
        <w:ind w:firstLine="540"/>
        <w:jc w:val="both"/>
        <w:rPr/>
      </w:pPr>
      <w:r>
        <w:rPr>
          <w:rFonts w:cs="Courier New" w:ascii="Courier New" w:hAnsi="Courier New"/>
        </w:rPr>
        <w:t>Legyen százezer elvhű balos kapitalista, és meg vagyunk választva tizenkét évre. Az új vállalkozó-programokat intézi a Johnny. Ez jó üzenet. Ha minket választotok, ti is Kulcsárok lehettek. (Na jó, először kicsi Kulcsárok, de később már igazi Nagyok!)</w:t>
      </w:r>
    </w:p>
    <w:p>
      <w:pPr>
        <w:pStyle w:val="Normal"/>
        <w:spacing w:before="240" w:after="0"/>
        <w:ind w:firstLine="540"/>
        <w:jc w:val="both"/>
        <w:rPr>
          <w:rFonts w:ascii="Courier New" w:hAnsi="Courier New" w:cs="Courier New"/>
        </w:rPr>
      </w:pPr>
      <w:r>
        <w:rPr>
          <w:rFonts w:cs="Courier New" w:ascii="Courier New" w:hAnsi="Courier New"/>
        </w:rPr>
        <w:t>De csak akkor, ha jól látjátok a lényeget. Mi már a tutiban vagyunk, a fideszesek még éhesek, ők tehát nem engednek a tálhoz titeket. Így kell látni a lényeget.</w:t>
      </w:r>
    </w:p>
    <w:p>
      <w:pPr>
        <w:pStyle w:val="Normal"/>
        <w:spacing w:before="240" w:after="0"/>
        <w:ind w:firstLine="540"/>
        <w:jc w:val="both"/>
        <w:rPr>
          <w:rFonts w:ascii="Courier New" w:hAnsi="Courier New" w:cs="Courier New"/>
        </w:rPr>
      </w:pPr>
      <w:r>
        <w:rPr>
          <w:rFonts w:cs="Courier New" w:ascii="Courier New" w:hAnsi="Courier New"/>
        </w:rPr>
        <w:t>Addig nem állunk meg, amíg a Magyar Nemzet nem ír kolumnás dicshimnuszt rólam május elsején! És lesz rendes jobboldal is, népfrontos.</w:t>
      </w:r>
    </w:p>
    <w:p>
      <w:pPr>
        <w:pStyle w:val="Normal"/>
        <w:spacing w:before="240" w:after="0"/>
        <w:ind w:firstLine="540"/>
        <w:jc w:val="both"/>
        <w:rPr/>
      </w:pPr>
      <w:r>
        <w:rPr>
          <w:rFonts w:cs="Courier New" w:ascii="Courier New" w:hAnsi="Courier New"/>
        </w:rPr>
        <w:t>Vissza kell térni az eredeti forgatókönyvhöz. Kapitalizmus, de csakis szocialista vezetéssel!</w:t>
      </w:r>
    </w:p>
    <w:p>
      <w:pPr>
        <w:sectPr>
          <w:type w:val="continuous"/>
          <w:pgSz w:w="8391" w:h="11906"/>
          <w:pgMar w:left="567" w:right="567" w:gutter="0" w:header="0" w:top="680" w:footer="709" w:bottom="1418"/>
          <w:formProt w:val="false"/>
          <w:textDirection w:val="lrTb"/>
          <w:docGrid w:type="default" w:linePitch="360" w:charSpace="0"/>
        </w:sectPr>
        <w:pStyle w:val="Normal"/>
        <w:spacing w:before="240" w:after="0"/>
        <w:ind w:firstLine="540"/>
        <w:jc w:val="both"/>
        <w:rPr/>
      </w:pPr>
      <w:r>
        <w:rPr>
          <w:rFonts w:cs="Courier New" w:ascii="Courier New" w:hAnsi="Courier New"/>
        </w:rPr>
        <w:t>És szép is akarok lenni. Mint Hugh Grant. És leszek is! Mert a tetszést is meg lehet venni! Arról nem is beszélve, hogyha Hugh el tudta játszani a prime ministert, akkor nekem is menni fog... (Csak könyörgöm, azt ne engedjétek, hogy mindenben Hugh-ra hasonlítsak, mert mit fog szólni Klárika, az Apró-Dobrev, ha rajtakapnak egy kocsiban egy afro-amerikai hölggyel, éppen akkor...)</w:t>
      </w:r>
      <w:r>
        <w:br w:type="page"/>
      </w:r>
    </w:p>
    <w:p>
      <w:pPr>
        <w:pStyle w:val="Heading1"/>
        <w:keepNext w:val="false"/>
        <w:jc w:val="center"/>
        <w:rPr>
          <w:rFonts w:ascii="Courier New" w:hAnsi="Courier New" w:cs="Courier New"/>
          <w:sz w:val="24"/>
          <w:szCs w:val="24"/>
          <w:lang w:val="hu-HU"/>
        </w:rPr>
      </w:pPr>
      <w:bookmarkStart w:id="1" w:name="__RefHeading___Toc131745061"/>
      <w:bookmarkEnd w:id="1"/>
      <w:r>
        <w:rPr>
          <w:rFonts w:cs="Courier New" w:ascii="Courier New" w:hAnsi="Courier New"/>
          <w:sz w:val="24"/>
          <w:szCs w:val="24"/>
          <w:lang w:val="hu-HU"/>
        </w:rPr>
        <w:t>Csapunk egy jó nagy Bulit!</w:t>
      </w:r>
    </w:p>
    <w:p>
      <w:pPr>
        <w:pStyle w:val="Normal"/>
        <w:spacing w:before="240" w:after="0"/>
        <w:jc w:val="center"/>
        <w:rPr/>
      </w:pPr>
      <w:r>
        <w:rPr>
          <w:rFonts w:cs="Courier New" w:ascii="Courier New" w:hAnsi="Courier New"/>
          <w:i/>
        </w:rPr>
        <w:t>(Hiller Haver, az MSZP elnöke mondta ezt a Múzeumok éjszakájának beharangozásakor.)</w:t>
      </w:r>
    </w:p>
    <w:p>
      <w:pPr>
        <w:pStyle w:val="Normal"/>
        <w:spacing w:before="240" w:after="0"/>
        <w:ind w:firstLine="540"/>
        <w:jc w:val="both"/>
        <w:rPr>
          <w:rFonts w:ascii="Courier New" w:hAnsi="Courier New" w:cs="Courier New"/>
        </w:rPr>
      </w:pPr>
      <w:r>
        <w:rPr>
          <w:rFonts w:cs="Courier New" w:ascii="Courier New" w:hAnsi="Courier New"/>
        </w:rPr>
        <w:t>Azokban az években, amikor a KISZ-en már mindenki röhögött, még vadul dübörgött a rendszer személyzetpolitikája. Ezres csoportokban évente legalább kétszer, hol Budapesten, hol Tatán találkozott a felmentő sereg. Megvolt mindenük. Jó iskolák, kiváló előadók. A legkomolyabb médiatechnika.</w:t>
      </w:r>
    </w:p>
    <w:p>
      <w:pPr>
        <w:pStyle w:val="Normal"/>
        <w:spacing w:before="240" w:after="0"/>
        <w:ind w:firstLine="540"/>
        <w:jc w:val="both"/>
        <w:rPr>
          <w:rFonts w:ascii="Courier New" w:hAnsi="Courier New" w:cs="Courier New"/>
        </w:rPr>
      </w:pPr>
      <w:r>
        <w:rPr>
          <w:rFonts w:cs="Courier New" w:ascii="Courier New" w:hAnsi="Courier New"/>
        </w:rPr>
        <w:t>Túl azon, hogy ezek a KISZ-táborok agymosodák voltak, a szervezők és a jelenlévők egyben a gyönyörök szigetévé, az élvezetek „különbejáratú” palotájává is változtatták. Aki ide belépett, az tudta, hogy itt elfogadni a játékszabályokat egyet jelent a gyors felemelkedéssel. A játékszabályok pedig nem voltak bonyolultak.</w:t>
      </w:r>
    </w:p>
    <w:p>
      <w:pPr>
        <w:pStyle w:val="Normal"/>
        <w:numPr>
          <w:ilvl w:val="0"/>
          <w:numId w:val="4"/>
        </w:numPr>
        <w:tabs>
          <w:tab w:val="clear" w:pos="708"/>
          <w:tab w:val="left" w:pos="360" w:leader="none"/>
        </w:tabs>
        <w:spacing w:before="240" w:after="0"/>
        <w:ind w:left="720" w:hanging="360"/>
        <w:jc w:val="both"/>
        <w:rPr/>
      </w:pPr>
      <w:r>
        <w:rPr>
          <w:rFonts w:cs="Courier New" w:ascii="Courier New" w:hAnsi="Courier New"/>
          <w:i/>
        </w:rPr>
        <w:t>Első szabály</w:t>
      </w:r>
      <w:r>
        <w:rPr>
          <w:rFonts w:cs="Courier New" w:ascii="Courier New" w:hAnsi="Courier New"/>
        </w:rPr>
        <w:t>: azért, mert haverok vagyunk, és a nyolcadik berúgás után másnap egymás mellett ébredünk, még nem vagyunk barátok, de sosem felejtjük el egymást. Közös múlt, közös emlékek, közös nők, kell-e ennél több egy feltörekvő fiatalnak?!</w:t>
      </w:r>
    </w:p>
    <w:p>
      <w:pPr>
        <w:pStyle w:val="Normal"/>
        <w:numPr>
          <w:ilvl w:val="0"/>
          <w:numId w:val="4"/>
        </w:numPr>
        <w:tabs>
          <w:tab w:val="clear" w:pos="708"/>
          <w:tab w:val="left" w:pos="360" w:leader="none"/>
        </w:tabs>
        <w:spacing w:before="240" w:after="0"/>
        <w:ind w:left="720" w:hanging="360"/>
        <w:jc w:val="both"/>
        <w:rPr>
          <w:rFonts w:ascii="Courier New" w:hAnsi="Courier New" w:cs="Courier New"/>
        </w:rPr>
      </w:pPr>
      <w:r>
        <w:rPr>
          <w:rFonts w:cs="Courier New" w:ascii="Courier New" w:hAnsi="Courier New"/>
          <w:i/>
        </w:rPr>
        <w:t>Második szabály</w:t>
      </w:r>
      <w:r>
        <w:rPr>
          <w:rFonts w:cs="Courier New" w:ascii="Courier New" w:hAnsi="Courier New"/>
        </w:rPr>
        <w:t>: aki bekerül a buliba, az mindig és minden körülmények között segíteni fogja a másikat. Hiszen a közös szex - vagy 10 pálinka után hívjuk inkább részeg vaddisznódöfködésnek - a legjobb és legbiztosabb indok a túlélésre, egymás segítésére.</w:t>
      </w:r>
    </w:p>
    <w:p>
      <w:pPr>
        <w:pStyle w:val="Normal"/>
        <w:numPr>
          <w:ilvl w:val="0"/>
          <w:numId w:val="4"/>
        </w:numPr>
        <w:tabs>
          <w:tab w:val="clear" w:pos="708"/>
          <w:tab w:val="left" w:pos="360" w:leader="none"/>
        </w:tabs>
        <w:spacing w:before="240" w:after="0"/>
        <w:ind w:left="720" w:hanging="360"/>
        <w:jc w:val="both"/>
        <w:rPr>
          <w:rFonts w:ascii="Courier New" w:hAnsi="Courier New" w:cs="Courier New"/>
        </w:rPr>
      </w:pPr>
      <w:r>
        <w:rPr>
          <w:rFonts w:cs="Courier New" w:ascii="Courier New" w:hAnsi="Courier New"/>
          <w:i/>
        </w:rPr>
        <w:t>Harmadik szabály</w:t>
      </w:r>
      <w:r>
        <w:rPr>
          <w:rFonts w:cs="Courier New" w:ascii="Courier New" w:hAnsi="Courier New"/>
        </w:rPr>
        <w:t>: itt mindent szabad, ez egy elzárt világ, de a kerítésen kívül a totális memöriatörlés dukál. Itt lehetett először hallani azt a kifejezést, hogy csináljuk, mert úgyis „magunk között vagyunk”. Érdekes és meglepő Hiller Pityu Haver szájából ugyanez a kifejezés, amely egy választási fórumon hangzott el, és amely akár elszólás is lehetett, de lehetett simán a „déjavu” érzése is.</w:t>
      </w:r>
    </w:p>
    <w:p>
      <w:pPr>
        <w:pStyle w:val="Normal"/>
        <w:numPr>
          <w:ilvl w:val="0"/>
          <w:numId w:val="4"/>
        </w:numPr>
        <w:tabs>
          <w:tab w:val="clear" w:pos="708"/>
          <w:tab w:val="left" w:pos="360" w:leader="none"/>
        </w:tabs>
        <w:spacing w:before="240" w:after="0"/>
        <w:ind w:left="720" w:hanging="360"/>
        <w:jc w:val="both"/>
        <w:rPr/>
      </w:pPr>
      <w:r>
        <w:rPr>
          <w:rFonts w:cs="Courier New" w:ascii="Courier New" w:hAnsi="Courier New"/>
          <w:i/>
        </w:rPr>
        <w:t>Negyedik szabály</w:t>
      </w:r>
      <w:r>
        <w:rPr>
          <w:rFonts w:cs="Courier New" w:ascii="Courier New" w:hAnsi="Courier New"/>
        </w:rPr>
        <w:t>: itt semmi sem tabu, nincsenek korlátok, nincsenek morális kötöttségek, mert itt bármi megtörténhet, amiről korábban még álmodni sem mertél. A fiúk már a bemutatkozáskor fogadásokat kötöttek a lányokra, hogy ki melyiket viszi el elsőnek, meddig bír a lány talpon maradni. (Persze sohasem a szellemi felkészültség vagy a szakmai hozzáértés volt fontos.) Egyszer a „világ egyik legrútabb hölgye” érkezett e földi pártparadicsomba. A nő 128 kilós volt, több pattanás volt az arcán, mint szeplő, és a jelenlevő tanuk szerint a „büdöske” elnevezés inkább bóknak számított az elvtársnőre nézve, mint kritikának. Szóval, ez a nő is elkelt. Na jó, azért nem rögtön az első héten, hanem a negyediken, és csak az vitte el, akinek nem jutott jobb nála, de akkor is elkelt. Valakinek gusztusa volt hozzá - csak remélni merjük, hogy ez a férfi ma nem élvezi valamilyen fontos funkcióval járó iroda kényelmét. (Ugyanis sem ő, sem mi nem tapsolnánk örömünkben, ha akkori szenvedélyes vonzalmát bulvárlapokon látná viszont.)</w:t>
      </w:r>
    </w:p>
    <w:p>
      <w:pPr>
        <w:pStyle w:val="Normal"/>
        <w:spacing w:before="240" w:after="0"/>
        <w:ind w:firstLine="540"/>
        <w:jc w:val="both"/>
        <w:rPr>
          <w:rFonts w:ascii="Courier New" w:hAnsi="Courier New" w:cs="Courier New"/>
        </w:rPr>
      </w:pPr>
      <w:r>
        <w:rPr>
          <w:rFonts w:cs="Courier New" w:ascii="Courier New" w:hAnsi="Courier New"/>
        </w:rPr>
        <w:t>Az az ember, aki minderről mesélt nekünk, éveken át jelen volt ezeken az eseményeken. Ő is megerősítette, hogy mindezen óvintézkedések ellenére voltak olyan „leinformált” technikusok, akik felvehették a bulikat, csak úgy, brahiból vagy a poén kedvéért. Látta, ahogy kezelték azt a technikát, amelyik rögzítette, közvetítette a volt KISZ-táborok valamennyi buliját. Akkor, amikor az NDK-ban a Stasi még lecsukta azt, akinek kamerája volt, amikor rendszerellenes eszköz volt a fénymásoló. Emberünk hallotta az előadásokat a táborokban, látta az életet belülről. Közéjük tartozott. Egy volt közülük.</w:t>
      </w:r>
    </w:p>
    <w:p>
      <w:pPr>
        <w:pStyle w:val="Normal"/>
        <w:spacing w:before="240" w:after="0"/>
        <w:ind w:firstLine="540"/>
        <w:jc w:val="both"/>
        <w:rPr>
          <w:rFonts w:ascii="Courier New" w:hAnsi="Courier New" w:cs="Courier New"/>
        </w:rPr>
      </w:pPr>
      <w:r>
        <w:rPr>
          <w:rFonts w:cs="Courier New" w:ascii="Courier New" w:hAnsi="Courier New"/>
        </w:rPr>
        <w:t>Aztán egy lett azok közül, akik a körön kívül ragadtak. Akikből nem lett semmi. Viszont látta azokat, akikből lett. Ma már azt is tudja, hogy nem véletlenül lett belőlük az, ami.</w:t>
      </w:r>
    </w:p>
    <w:p>
      <w:pPr>
        <w:pStyle w:val="Normal"/>
        <w:spacing w:before="240" w:after="0"/>
        <w:ind w:firstLine="540"/>
        <w:jc w:val="both"/>
        <w:rPr>
          <w:rFonts w:ascii="Courier New" w:hAnsi="Courier New" w:cs="Courier New"/>
        </w:rPr>
      </w:pPr>
      <w:r>
        <w:rPr>
          <w:rFonts w:cs="Courier New" w:ascii="Courier New" w:hAnsi="Courier New"/>
        </w:rPr>
        <w:t>Emberünk - személyét fedje továbbra is homály - azt mondja, ha a Haverokat keressük, a nyolcvanas évek második felének KISZ-világában kell szétnéznünk. 1985-től ott már a rendszer átmentésre készítették fel a fiukat és a lányokat. Azokat válogatták össze, akikben volt akarat, ambíció. Akiket még nem fertőzött meg a nyugatias nihilizmus. A cinizmus, a kábítószer, az alternatív ideológia. Akik hűségesek lesznek. Akik átmentik majd a kivételezett osztályt a nagy kataklizmán. Akkor, amikor a pápáknak majd nem lesz szavuk. Jobb esetben. Rosszabb esetben talán még bíróság előtt is találhatják magukat. A KISZ-eseket majd nem bántják. Végül is ők fiatalok, nem tehetnek semmiről, nem hárul rájuk történelmi bűn.</w:t>
      </w:r>
    </w:p>
    <w:p>
      <w:pPr>
        <w:pStyle w:val="Normal"/>
        <w:spacing w:before="240" w:after="0"/>
        <w:ind w:firstLine="540"/>
        <w:jc w:val="both"/>
        <w:rPr>
          <w:rFonts w:ascii="Courier New" w:hAnsi="Courier New" w:cs="Courier New"/>
        </w:rPr>
      </w:pPr>
      <w:r>
        <w:rPr>
          <w:rFonts w:cs="Courier New" w:ascii="Courier New" w:hAnsi="Courier New"/>
        </w:rPr>
        <w:t>A fiúkat és a lányokat figyelték. Figyelték, mint mindig, csak most más szemmel. A nagy csoportokból kis csoportok lettek, a kis csoportoknak pedig vezetői - azok, akik jói teljesítettek, agilisak, törekvők voltak és ügyesen érveltek. Jól teljesíteni pedig érdemes volt. A tehetségesek a KISZ ranglétráján azonnal előrébb kerültek. Melyei apparátusokba, bankokba, gyárakba - ahol hamarosan a vállalatvezetés teljes jogú tagjai lettek. Annak a rendszernek, ez volt a logikája. Látszólag nem történt semmi más, csak ugyanaz, ami évtizedekkel korábban.</w:t>
      </w:r>
    </w:p>
    <w:p>
      <w:pPr>
        <w:pStyle w:val="Normal"/>
        <w:spacing w:before="240" w:after="0"/>
        <w:ind w:firstLine="540"/>
        <w:jc w:val="both"/>
        <w:rPr>
          <w:rFonts w:ascii="Courier New" w:hAnsi="Courier New" w:cs="Courier New"/>
        </w:rPr>
      </w:pPr>
      <w:r>
        <w:rPr>
          <w:rFonts w:cs="Courier New" w:ascii="Courier New" w:hAnsi="Courier New"/>
        </w:rPr>
        <w:t>Néhány dolog azonban akkor már más volt. Használatban volt a reform közgazdaságtan. Volt már, igaz meglehetősen kezdetlegesen, kettős választás. Divatosak voltak a pesti szalonellenzékiek.</w:t>
      </w:r>
    </w:p>
    <w:p>
      <w:pPr>
        <w:pStyle w:val="Normal"/>
        <w:spacing w:before="240" w:after="0"/>
        <w:ind w:firstLine="540"/>
        <w:jc w:val="both"/>
        <w:rPr>
          <w:rFonts w:ascii="Courier New" w:hAnsi="Courier New" w:cs="Courier New"/>
        </w:rPr>
      </w:pPr>
      <w:r>
        <w:rPr>
          <w:rFonts w:cs="Courier New" w:ascii="Courier New" w:hAnsi="Courier New"/>
        </w:rPr>
        <w:t>Az amerikaiak feltalálták az űrfegyverkezést, hogy aztán hamarosan a reykyaviki csúcstalálkozón be is mutassák, hogyan tudnák megsemmisíteni észrevétlenül, műholdakkal vezérelve, néhány óra leforgása alatt a Nagy Vörös Óriást.</w:t>
      </w:r>
    </w:p>
    <w:p>
      <w:pPr>
        <w:pStyle w:val="Normal"/>
        <w:spacing w:before="240" w:after="0"/>
        <w:ind w:firstLine="540"/>
        <w:jc w:val="both"/>
        <w:rPr>
          <w:rFonts w:ascii="Courier New" w:hAnsi="Courier New" w:cs="Courier New"/>
        </w:rPr>
      </w:pPr>
      <w:r>
        <w:rPr>
          <w:rFonts w:cs="Courier New" w:ascii="Courier New" w:hAnsi="Courier New"/>
        </w:rPr>
        <w:t>Ma már hihetetlennek tűnik, de a nyolcvanas évek vége felé maga Habsburg Ottó jelentette be a KISZ-esetinek, hogy a Szovjetuniónak annyi. Volt nagy röhögés. De az öreg nem hagyta magát. Csak mondta a magáét. És ha valaki ennyire mondja, abban lehet valami.</w:t>
      </w:r>
    </w:p>
    <w:p>
      <w:pPr>
        <w:pStyle w:val="Normal"/>
        <w:spacing w:before="240" w:after="0"/>
        <w:ind w:firstLine="540"/>
        <w:jc w:val="both"/>
        <w:rPr>
          <w:rFonts w:ascii="Courier New" w:hAnsi="Courier New" w:cs="Courier New"/>
        </w:rPr>
      </w:pPr>
      <w:r>
        <w:rPr>
          <w:rFonts w:cs="Courier New" w:ascii="Courier New" w:hAnsi="Courier New"/>
        </w:rPr>
        <w:t>A pártvezetők tudták: közelít a vég, és nem lesz megújhodás. A fiúkat, lányokat ebben a szellemben oktatták. Arra, hogyan kell másképp gazdálkodni. Esetleg az állami vagyont másként működtetni. Kvázi tulajdonosként. Amitől már csak egy lépés a tényleges eltulajdonlás. Menedzselési technikákat tanultak. Médiakommunikációt. Modern érvényesülést.</w:t>
      </w:r>
    </w:p>
    <w:p>
      <w:pPr>
        <w:pStyle w:val="Normal"/>
        <w:spacing w:before="240" w:after="0"/>
        <w:ind w:firstLine="540"/>
        <w:jc w:val="both"/>
        <w:rPr>
          <w:rFonts w:ascii="Courier New" w:hAnsi="Courier New" w:cs="Courier New"/>
        </w:rPr>
      </w:pPr>
      <w:r>
        <w:rPr>
          <w:rFonts w:cs="Courier New" w:ascii="Courier New" w:hAnsi="Courier New"/>
        </w:rPr>
        <w:t>És, mint már említettem, ami talán a legfontosabb: alaposan megismerték egymást. Összeforrtak. Az ország legkülönbözőbb tájairól jött fiatalok között kialakult az összetartozás tudata. A közös elhivatottság érzete. A tudat, hogy ők lehetnek azok, akik átfestik a portát. Vörösről - mondjuk kékre. Vagy amilyenre a nyugatiak akarják.</w:t>
      </w:r>
    </w:p>
    <w:p>
      <w:pPr>
        <w:pStyle w:val="Normal"/>
        <w:spacing w:before="240" w:after="0"/>
        <w:ind w:firstLine="540"/>
        <w:jc w:val="both"/>
        <w:rPr>
          <w:rFonts w:ascii="Courier New" w:hAnsi="Courier New" w:cs="Courier New"/>
        </w:rPr>
      </w:pPr>
      <w:r>
        <w:rPr>
          <w:rFonts w:cs="Courier New" w:ascii="Courier New" w:hAnsi="Courier New"/>
        </w:rPr>
        <w:t>A kiképzőtáboroknak minden korban ugyanaz volt céljuk: a spártai katonai táboroknak varr a viktoriánus elit iskoláknak ugyanúgy a network-öt, hálózatot kellett kialakítaniuk. Olyanokat kell összekovácsolni, akik sosem szúrják hátba egymást, mindennél erősebb közöttük az összetartozás érzése.</w:t>
      </w:r>
    </w:p>
    <w:p>
      <w:pPr>
        <w:pStyle w:val="Normal"/>
        <w:spacing w:before="240" w:after="0"/>
        <w:ind w:firstLine="540"/>
        <w:jc w:val="both"/>
        <w:rPr>
          <w:rFonts w:ascii="Courier New" w:hAnsi="Courier New" w:cs="Courier New"/>
        </w:rPr>
      </w:pPr>
      <w:r>
        <w:rPr>
          <w:rFonts w:cs="Courier New" w:ascii="Courier New" w:hAnsi="Courier New"/>
        </w:rPr>
        <w:t>Emberünk azt mesélte, hogy a KISZ-ben még az utolsó időkben is megvolt minden: pénz, paripa, fegyver volt mindenre és mindenkire. És meglehetősen nagy volt a szabadosság.</w:t>
      </w:r>
    </w:p>
    <w:p>
      <w:pPr>
        <w:pStyle w:val="Normal"/>
        <w:spacing w:before="240" w:after="0"/>
        <w:ind w:firstLine="540"/>
        <w:jc w:val="both"/>
        <w:rPr>
          <w:rFonts w:ascii="Courier New" w:hAnsi="Courier New" w:cs="Courier New"/>
        </w:rPr>
      </w:pPr>
      <w:r>
        <w:rPr>
          <w:rFonts w:cs="Courier New" w:ascii="Courier New" w:hAnsi="Courier New"/>
        </w:rPr>
        <w:t>Olyan zenecuccokat kevés nagy zenekar tudott felmutatni, ami itt elrepítette a fiatalokat a mámorba. A zene pedig kellett. A nyolcvanas évek végén se hatott jobban semmi, mint a zene és szex.</w:t>
      </w:r>
    </w:p>
    <w:p>
      <w:pPr>
        <w:pStyle w:val="Normal"/>
        <w:spacing w:before="240" w:after="0"/>
        <w:ind w:firstLine="540"/>
        <w:jc w:val="both"/>
        <w:rPr>
          <w:rFonts w:ascii="Courier New" w:hAnsi="Courier New" w:cs="Courier New"/>
        </w:rPr>
      </w:pPr>
      <w:r>
        <w:rPr>
          <w:rFonts w:cs="Courier New" w:ascii="Courier New" w:hAnsi="Courier New"/>
        </w:rPr>
        <w:t>Informátorunk azt mondja, olyan bulikat csaptak, hogy még a rendvédelmi szervek, sőt az állambiztonságiak is szívesen odajártak, mert ott olyasmit is lehetett, amit a pártvezetők bulijain nemigen. Ment a pia és a szex. Az államvédelmisek szatyorszám vitték az elkobzott pornókazettákat, szexvideókat, amiket egyéb ként, mint rendszerbomlasztó tényezőket, hivatalból üldöztek. Az öregek meg puritánkodtak. Esetleg elvadászgattak, mert azt Kádár is szeretett.</w:t>
      </w:r>
    </w:p>
    <w:p>
      <w:pPr>
        <w:pStyle w:val="Normal"/>
        <w:spacing w:before="240" w:after="0"/>
        <w:ind w:firstLine="540"/>
        <w:jc w:val="both"/>
        <w:rPr>
          <w:rFonts w:ascii="Courier New" w:hAnsi="Courier New" w:cs="Courier New"/>
        </w:rPr>
      </w:pPr>
      <w:r>
        <w:rPr>
          <w:rFonts w:cs="Courier New" w:ascii="Courier New" w:hAnsi="Courier New"/>
        </w:rPr>
        <w:t>A fiatalok jól megvoltak. Aztán szétmentek, vitték egymás címeit, telefonszámait és az emlékeket. Beosztásokba. Bankba. Ügyészségekre. Ügyvédi irodákba, szerkesztőségekbe, gyárakba, külkereskedelmi vállalatokhoz - mindenhova eljutottak a káderek.</w:t>
      </w:r>
    </w:p>
    <w:p>
      <w:pPr>
        <w:pStyle w:val="Normal"/>
        <w:spacing w:before="240" w:after="0"/>
        <w:ind w:firstLine="540"/>
        <w:jc w:val="both"/>
        <w:rPr>
          <w:rFonts w:ascii="Courier New" w:hAnsi="Courier New" w:cs="Courier New"/>
        </w:rPr>
      </w:pPr>
      <w:r>
        <w:rPr>
          <w:rFonts w:cs="Courier New" w:ascii="Courier New" w:hAnsi="Courier New"/>
        </w:rPr>
        <w:t>A hálózat felépült, élt és élni akart.</w:t>
      </w:r>
    </w:p>
    <w:p>
      <w:pPr>
        <w:pStyle w:val="Normal"/>
        <w:spacing w:before="240" w:after="0"/>
        <w:ind w:firstLine="540"/>
        <w:jc w:val="both"/>
        <w:rPr>
          <w:rFonts w:ascii="Courier New" w:hAnsi="Courier New" w:cs="Courier New"/>
        </w:rPr>
      </w:pPr>
      <w:r>
        <w:rPr>
          <w:rFonts w:cs="Courier New" w:ascii="Courier New" w:hAnsi="Courier New"/>
        </w:rPr>
        <w:t>Nagyon buta, vagy figyelmetlen volt, aki azt hitte, hogy az állampárt bajban van. Az egész ország azt hitte, hogy így van, sőt, egész Európa. Pedig egyedülálló hálózattal rendelkezett, a hálózatépítéssel a végnapjaiban foglalkozott legintenzívebben. Ráadásul kiváló forgatókönyvük volt. Ragyogóan startoltak. Az alvó sejtek már mindenütt ott voltak.</w:t>
      </w:r>
    </w:p>
    <w:p>
      <w:pPr>
        <w:pStyle w:val="Normal"/>
        <w:spacing w:before="240" w:after="0"/>
        <w:ind w:firstLine="540"/>
        <w:jc w:val="both"/>
        <w:rPr>
          <w:rFonts w:ascii="Courier New" w:hAnsi="Courier New" w:cs="Courier New"/>
        </w:rPr>
      </w:pPr>
      <w:r>
        <w:rPr>
          <w:rFonts w:cs="Courier New" w:ascii="Courier New" w:hAnsi="Courier New"/>
        </w:rPr>
        <w:t>Vegyünk egy példát. Egy tetszőleges vállalatot, mondjuk 1991-ben. A vállalat élén az öregecske igazgató ül. Párttag. Semmihez se ért. Aztán ott van a szakszervezetis, szintén a párt embere, estin végzett. A középvezetők szintén - káderek, náluk a káderlap számított, nem a szaktudás. No és ott van a helyi KISZ-vezér. Fiatal, aki mást akar, de azért tudja a rendet. Vár és figyel.</w:t>
      </w:r>
    </w:p>
    <w:p>
      <w:pPr>
        <w:pStyle w:val="Normal"/>
        <w:spacing w:before="240" w:after="0"/>
        <w:ind w:firstLine="540"/>
        <w:jc w:val="both"/>
        <w:rPr/>
      </w:pPr>
      <w:r>
        <w:rPr>
          <w:rFonts w:cs="Courier New" w:ascii="Courier New" w:hAnsi="Courier New"/>
        </w:rPr>
        <w:t>A vezérek néha összeülnek, és riadtan szemlélik a piaci mutatókat, látják, gyorsan látják, hogy nem nekik áll a piacgazdaság. Fogalmuk sincs, mit tegyenek azzal a sok lelakott cuccal, meggémberedett emberrel. Ráadásul nincs kit felhívni sem. Már más párt van az ország élén. Mégse szólhattak oda az MDF-nek, hogy Antall elvtárs, most akkor mi legyen?</w:t>
      </w:r>
    </w:p>
    <w:p>
      <w:pPr>
        <w:pStyle w:val="Normal"/>
        <w:spacing w:before="240" w:after="0"/>
        <w:ind w:firstLine="540"/>
        <w:jc w:val="both"/>
        <w:rPr>
          <w:rFonts w:ascii="Courier New" w:hAnsi="Courier New" w:cs="Courier New"/>
        </w:rPr>
      </w:pPr>
      <w:r>
        <w:rPr>
          <w:rFonts w:cs="Courier New" w:ascii="Courier New" w:hAnsi="Courier New"/>
        </w:rPr>
        <w:t>A fiatal KISZ-vezérnek viszont volt kit felhívnia. Még a KISZ-táborból ismert ügyes srácokat, akik tudták, hogyan kell az egyre növekvő adósságot konszolidálni. Ismert fiatal bankosokat is. Ők már tudtak új vállalkozási formákban gondolkodni. Pillanatok alatt összeütöttek egy-egy jó kis tervet.</w:t>
      </w:r>
    </w:p>
    <w:p>
      <w:pPr>
        <w:pStyle w:val="Normal"/>
        <w:spacing w:before="240" w:after="0"/>
        <w:ind w:firstLine="540"/>
        <w:jc w:val="both"/>
        <w:rPr>
          <w:rFonts w:ascii="Courier New" w:hAnsi="Courier New" w:cs="Courier New"/>
        </w:rPr>
      </w:pPr>
      <w:r>
        <w:rPr>
          <w:rFonts w:cs="Courier New" w:ascii="Courier New" w:hAnsi="Courier New"/>
        </w:rPr>
        <w:t>Értették a holdingosodást. Tudták, mekkora ötlet eladni annak a banknak az adósságot, amelyiknek tartoznak. Szétdarabolni a céget, megvesztegetni a beszari öregeket, majd egykét millával megdobni őket, átmenetileg meghintáztatni az öreg dirit valami kft-főnökséggel, nehogy kivágja otthon az asszony.</w:t>
      </w:r>
    </w:p>
    <w:p>
      <w:pPr>
        <w:pStyle w:val="Normal"/>
        <w:spacing w:before="240" w:after="0"/>
        <w:ind w:firstLine="540"/>
        <w:jc w:val="both"/>
        <w:rPr/>
      </w:pPr>
      <w:r>
        <w:rPr>
          <w:rFonts w:cs="Courier New" w:ascii="Courier New" w:hAnsi="Courier New"/>
        </w:rPr>
        <w:t>Aztán uzsgyi. Egyszer csak jöttek az ajánlattevők. Senki se tudta, hogy a kívülről jövőknek van bent emberük. Kívülről láthatatlan volt a korábbi barátság. Ment minden, mint a karikacsapás. (Lappangó kapcsolat, feltérképezhetetlen érdekviszony)</w:t>
      </w:r>
    </w:p>
    <w:p>
      <w:pPr>
        <w:pStyle w:val="Normal"/>
        <w:spacing w:before="240" w:after="0"/>
        <w:ind w:firstLine="540"/>
        <w:jc w:val="both"/>
        <w:rPr/>
      </w:pPr>
      <w:r>
        <w:rPr>
          <w:rFonts w:cs="Courier New" w:ascii="Courier New" w:hAnsi="Courier New"/>
        </w:rPr>
        <w:t>A rendszerváltás utáni 5-6 év valóságos paradicsom volt a hálózatnak. Fényesedhettek a szelek. Volt ott minden: ruszkik haza, meg kárpótlás, meg történelmi igazságtétel, meg 56-ozás. A szegények kenyere. Na, de kit érdekeltek a szép szavak, meg az értéktelen föld?</w:t>
      </w:r>
    </w:p>
    <w:p>
      <w:pPr>
        <w:pStyle w:val="Normal"/>
        <w:spacing w:before="240" w:after="0"/>
        <w:ind w:firstLine="540"/>
        <w:jc w:val="both"/>
        <w:rPr>
          <w:rFonts w:ascii="Courier New" w:hAnsi="Courier New" w:cs="Courier New"/>
        </w:rPr>
      </w:pPr>
      <w:r>
        <w:rPr>
          <w:rFonts w:cs="Courier New" w:ascii="Courier New" w:hAnsi="Courier New"/>
        </w:rPr>
        <w:t>Az ifjú KISZ-esek ezen csak röhögtek. Míg a honi világ pufajkásozott és csesztette a rendszerváltó öreg komcsikat, addig életre kelt a network. Ők tudták, minek van értéke, és minek nincs. Tudták a nagy igazságot: csak a teleknek van értéke. Szélnek ereszteni mindenkit, leoltani villanyt, és előfejlesztéssel piacra dobni az üres placcokat. Ez az igazi üzlet.</w:t>
      </w:r>
    </w:p>
    <w:p>
      <w:pPr>
        <w:pStyle w:val="Normal"/>
        <w:spacing w:before="240" w:after="0"/>
        <w:ind w:firstLine="540"/>
        <w:jc w:val="both"/>
        <w:rPr>
          <w:rFonts w:ascii="Courier New" w:hAnsi="Courier New" w:cs="Courier New"/>
        </w:rPr>
      </w:pPr>
      <w:r>
        <w:rPr>
          <w:rFonts w:cs="Courier New" w:ascii="Courier New" w:hAnsi="Courier New"/>
        </w:rPr>
        <w:t>És rájuk senki sem figyelt. A rendszerváltók csak azt firtatták, hogy az öreg komcsik mit loptak el. Az a csapat, amelyik a KISZ-vagyont nyomtalanul eltűntette, tudta, hogy csak várni kell. Az öregek lemészárolják egymást, és a harcoknak csak azok lehetnek a győztesei, akik kimaradnak belőle.</w:t>
      </w:r>
    </w:p>
    <w:p>
      <w:pPr>
        <w:pStyle w:val="Normal"/>
        <w:spacing w:before="240" w:after="0"/>
        <w:ind w:firstLine="540"/>
        <w:jc w:val="both"/>
        <w:rPr>
          <w:rFonts w:ascii="Courier New" w:hAnsi="Courier New" w:cs="Courier New"/>
        </w:rPr>
      </w:pPr>
      <w:r>
        <w:rPr>
          <w:rFonts w:cs="Courier New" w:ascii="Courier New" w:hAnsi="Courier New"/>
        </w:rPr>
        <w:t>Ebben az időszakban képződött a Gyurcsány-vagyon. És ebben az időszakban kerültek pozícióba azok a fiatal szocik, akik a network párton kívül ragadt tagjaival politikai-gazdasági szövetséget alkotva később megpuccsolták a szocialista pártot. A K&amp;H-ügyben ők játszottak. Pontosabban közülük jó néhányan. A többiek máshol. Párhuzamosan.</w:t>
      </w:r>
    </w:p>
    <w:p>
      <w:pPr>
        <w:pStyle w:val="Normal"/>
        <w:spacing w:before="240" w:after="0"/>
        <w:ind w:firstLine="540"/>
        <w:jc w:val="both"/>
        <w:rPr>
          <w:rFonts w:ascii="Courier New" w:hAnsi="Courier New" w:cs="Courier New"/>
        </w:rPr>
      </w:pPr>
      <w:r>
        <w:rPr>
          <w:rFonts w:cs="Courier New" w:ascii="Courier New" w:hAnsi="Courier New"/>
        </w:rPr>
        <w:t>Amikor ezt a kéziratot lezárjuk, Magyarország első KISZ-kormánya van hatalmon.</w:t>
      </w:r>
      <w:r>
        <w:br w:type="page"/>
      </w:r>
    </w:p>
    <w:p>
      <w:pPr>
        <w:pStyle w:val="Heading1"/>
        <w:keepNext w:val="false"/>
        <w:jc w:val="center"/>
        <w:rPr>
          <w:rFonts w:ascii="Courier New" w:hAnsi="Courier New" w:cs="Courier New"/>
          <w:sz w:val="24"/>
          <w:szCs w:val="24"/>
          <w:lang w:val="hu-HU"/>
        </w:rPr>
      </w:pPr>
      <w:bookmarkStart w:id="2" w:name="__RefHeading___Toc131745062"/>
      <w:bookmarkEnd w:id="2"/>
      <w:r>
        <w:rPr>
          <w:rFonts w:cs="Courier New" w:ascii="Courier New" w:hAnsi="Courier New"/>
          <w:sz w:val="24"/>
          <w:szCs w:val="24"/>
          <w:lang w:val="hu-HU"/>
        </w:rPr>
        <w:t>Most akkor, mi van?</w:t>
      </w:r>
    </w:p>
    <w:p>
      <w:pPr>
        <w:pStyle w:val="Normal"/>
        <w:spacing w:before="240" w:after="0"/>
        <w:ind w:firstLine="540"/>
        <w:jc w:val="both"/>
        <w:rPr>
          <w:rFonts w:ascii="Courier New" w:hAnsi="Courier New" w:cs="Courier New"/>
        </w:rPr>
      </w:pPr>
      <w:r>
        <w:rPr>
          <w:rFonts w:cs="Courier New" w:ascii="Courier New" w:hAnsi="Courier New"/>
        </w:rPr>
        <w:t>Teljesen érthetetlen, miért mormolja szüntelenül a baloldali sajtó, hogy a brókerügyben vizsgálódó ügyészek Fidesz-befolyás alatt állnak, mikor az ügyet alaposan szemügyre véve éppenséggel pont ennek az ellenkezője tűnik igaznak.</w:t>
      </w:r>
    </w:p>
    <w:p>
      <w:pPr>
        <w:pStyle w:val="Normal"/>
        <w:spacing w:before="240" w:after="0"/>
        <w:ind w:firstLine="540"/>
        <w:jc w:val="both"/>
        <w:rPr>
          <w:rFonts w:ascii="Courier New" w:hAnsi="Courier New" w:cs="Courier New"/>
        </w:rPr>
      </w:pPr>
      <w:r>
        <w:rPr>
          <w:rFonts w:cs="Courier New" w:ascii="Courier New" w:hAnsi="Courier New"/>
        </w:rPr>
        <w:t xml:space="preserve">Az igazi felelősök közül ugyanis jelen pillanatban senki sincs a vádlottak között. </w:t>
      </w:r>
      <w:r>
        <w:rPr>
          <w:rFonts w:cs="Courier New" w:ascii="Courier New" w:hAnsi="Courier New"/>
          <w:i/>
        </w:rPr>
        <w:t>(Emlékeznek, a Tocsik ügyben legalább a vádlottak padjáig eljutottak a politikusok, ha tovább nem is...)</w:t>
      </w:r>
    </w:p>
    <w:p>
      <w:pPr>
        <w:pStyle w:val="Normal"/>
        <w:spacing w:before="240" w:after="0"/>
        <w:ind w:firstLine="540"/>
        <w:jc w:val="both"/>
        <w:rPr>
          <w:rFonts w:ascii="Courier New" w:hAnsi="Courier New" w:cs="Courier New"/>
        </w:rPr>
      </w:pPr>
      <w:r>
        <w:drawing>
          <wp:anchor behindDoc="0" distT="0" distB="0" distL="114935" distR="114935" simplePos="0" locked="0" layoutInCell="0" allowOverlap="1" relativeHeight="2">
            <wp:simplePos x="0" y="0"/>
            <wp:positionH relativeFrom="column">
              <wp:align>center</wp:align>
            </wp:positionH>
            <wp:positionV relativeFrom="paragraph">
              <wp:posOffset>154940</wp:posOffset>
            </wp:positionV>
            <wp:extent cx="3815080" cy="2625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15080" cy="2625090"/>
                    </a:xfrm>
                    <a:prstGeom prst="rect">
                      <a:avLst/>
                    </a:prstGeom>
                  </pic:spPr>
                </pic:pic>
              </a:graphicData>
            </a:graphic>
          </wp:anchor>
        </w:drawing>
      </w:r>
      <w:r>
        <w:rPr>
          <w:rFonts w:cs="Courier New" w:ascii="Courier New" w:hAnsi="Courier New"/>
        </w:rPr>
        <w:t>Ezért aztán jogosabban mondhatnánk, hogy az ügyészség voltaképpen MSZP-befolyás alatt áll, mert a szálakat senki és semmi nem kavarhatta volna jobban össze, mint a jelenleg vizsgálódó ügyészek és a vizsgálat maga.</w:t>
      </w:r>
    </w:p>
    <w:p>
      <w:pPr>
        <w:pStyle w:val="Normal"/>
        <w:spacing w:before="240" w:after="0"/>
        <w:ind w:firstLine="540"/>
        <w:jc w:val="both"/>
        <w:rPr>
          <w:rFonts w:ascii="Courier New" w:hAnsi="Courier New" w:cs="Courier New"/>
        </w:rPr>
      </w:pPr>
      <w:r>
        <w:rPr>
          <w:rFonts w:cs="Courier New" w:ascii="Courier New" w:hAnsi="Courier New"/>
        </w:rPr>
        <w:t>Ami ugyanis a brókerügyben eddig látszik, még csak nem is a jéghely csúcsa, csupán légypiszok, zavaros mázga, amit egy ötéves gyerek se hisz el. Illetve egy ötéves talán elhisz, és azok a felnőttek is nagyjából egy ötéves gyerek szintjén állnak, akik ebben az ügyben hiszékenynek bizonyulnak.</w:t>
      </w:r>
    </w:p>
    <w:p>
      <w:pPr>
        <w:pStyle w:val="Normal"/>
        <w:spacing w:before="240" w:after="0"/>
        <w:ind w:firstLine="540"/>
        <w:jc w:val="both"/>
        <w:rPr>
          <w:rFonts w:ascii="Courier New" w:hAnsi="Courier New" w:cs="Courier New"/>
        </w:rPr>
      </w:pPr>
      <w:r>
        <w:rPr>
          <w:rFonts w:cs="Courier New" w:ascii="Courier New" w:hAnsi="Courier New"/>
        </w:rPr>
        <w:t>Az a visszaélés-sorozat, amelyet gyűjtőnéven nevezhetünk akár brókerügynek is, tulajdonképpen egy jól szervezett pénzlenyúlási akció, amelyet a politika és a gazdaság összefonódása tesz lehetővé. Akik ebben az ügyben játszottak, az elit tagjai. Az egykori kommunista elit tagjai. (Ami nem meglepő, sőt szinte természetes a 40 éves kommunista múlttal rendelkező országunkban.) Baráti és családi szálak kötik össze őket, mondhatjuk, a csattogó lepkét is együtt húzták ovis korukban. Előjogokat és védettséget élveznek. Akár a brit királyi család tagjai is lehetnének. Ha bűnt követnek el, akkor sem lesznek a tett súlyával arányosan bűnösök, mint más közönséges halandó.</w:t>
      </w:r>
    </w:p>
    <w:p>
      <w:pPr>
        <w:pStyle w:val="Normal"/>
        <w:spacing w:before="240" w:after="0"/>
        <w:ind w:firstLine="540"/>
        <w:jc w:val="both"/>
        <w:rPr>
          <w:rFonts w:ascii="Courier New" w:hAnsi="Courier New" w:cs="Courier New"/>
        </w:rPr>
      </w:pPr>
      <w:r>
        <w:rPr>
          <w:rFonts w:cs="Courier New" w:ascii="Courier New" w:hAnsi="Courier New"/>
        </w:rPr>
        <w:t>Most is láthatatlanok.</w:t>
      </w:r>
    </w:p>
    <w:p>
      <w:pPr>
        <w:pStyle w:val="Normal"/>
        <w:spacing w:before="240" w:after="0"/>
        <w:ind w:firstLine="540"/>
        <w:jc w:val="both"/>
        <w:rPr>
          <w:rFonts w:ascii="Courier New" w:hAnsi="Courier New" w:cs="Courier New"/>
        </w:rPr>
      </w:pPr>
      <w:r>
        <w:rPr>
          <w:rFonts w:cs="Courier New" w:ascii="Courier New" w:hAnsi="Courier New"/>
        </w:rPr>
        <w:t>Csaknem egy évvel ezelőtt kezdtem el foglalkozni egy film ötletével, mert az a meggyőződésem alakult ki, hogy a brókerügy kimúlik, mielőtt kiderülne ördögi és veszélyes volta. A legveszélyesebbnek éppen azt láttam, hogy az egész valahogy Kulcsár Attila köré fonódott.</w:t>
      </w:r>
    </w:p>
    <w:p>
      <w:pPr>
        <w:pStyle w:val="Normal"/>
        <w:spacing w:before="240" w:after="0"/>
        <w:ind w:firstLine="540"/>
        <w:jc w:val="both"/>
        <w:rPr>
          <w:rFonts w:ascii="Courier New" w:hAnsi="Courier New" w:cs="Courier New"/>
        </w:rPr>
      </w:pPr>
      <w:r>
        <w:rPr>
          <w:rFonts w:cs="Courier New" w:ascii="Courier New" w:hAnsi="Courier New"/>
        </w:rPr>
        <w:t>Kulcsár-üggyé vált. Ki szerepel Kulcsár noteszében, kivel beszélt, ki volt az ügyfele, kinek utalt, kinek küldött pénzt a Taxis Gyuszival? Ezek voltak a slágertémák.</w:t>
      </w:r>
    </w:p>
    <w:p>
      <w:pPr>
        <w:pStyle w:val="Normal"/>
        <w:spacing w:before="240" w:after="0"/>
        <w:ind w:firstLine="540"/>
        <w:jc w:val="both"/>
        <w:rPr/>
      </w:pPr>
      <w:r>
        <w:rPr>
          <w:rFonts w:cs="Courier New" w:ascii="Courier New" w:hAnsi="Courier New"/>
        </w:rPr>
        <w:t>Miközben senki sem teszi fel a legegyszerűbb és legfontosabb kérdéseket:</w:t>
      </w:r>
    </w:p>
    <w:p>
      <w:pPr>
        <w:pStyle w:val="Normal"/>
        <w:numPr>
          <w:ilvl w:val="0"/>
          <w:numId w:val="5"/>
        </w:numPr>
        <w:tabs>
          <w:tab w:val="clear" w:pos="708"/>
          <w:tab w:val="left" w:pos="900" w:leader="none"/>
        </w:tabs>
        <w:spacing w:before="240" w:after="0"/>
        <w:ind w:left="900" w:hanging="360"/>
        <w:jc w:val="both"/>
        <w:rPr>
          <w:rFonts w:ascii="Courier New" w:hAnsi="Courier New" w:cs="Courier New"/>
        </w:rPr>
      </w:pPr>
      <w:r>
        <w:rPr>
          <w:rFonts w:cs="Courier New" w:ascii="Courier New" w:hAnsi="Courier New"/>
        </w:rPr>
        <w:t>Ki az a Kulcsár Attila?</w:t>
      </w:r>
    </w:p>
    <w:p>
      <w:pPr>
        <w:pStyle w:val="Normal"/>
        <w:numPr>
          <w:ilvl w:val="0"/>
          <w:numId w:val="5"/>
        </w:numPr>
        <w:tabs>
          <w:tab w:val="clear" w:pos="708"/>
          <w:tab w:val="left" w:pos="900" w:leader="none"/>
        </w:tabs>
        <w:spacing w:before="240" w:after="0"/>
        <w:ind w:left="900" w:hanging="360"/>
        <w:jc w:val="both"/>
        <w:rPr/>
      </w:pPr>
      <w:r>
        <w:rPr>
          <w:rFonts w:cs="Courier New" w:ascii="Courier New" w:hAnsi="Courier New"/>
        </w:rPr>
        <w:t>Hogyan és kinek a segítségével kerülhetett abba a pozícióba, ahová került?</w:t>
      </w:r>
    </w:p>
    <w:p>
      <w:pPr>
        <w:pStyle w:val="Normal"/>
        <w:numPr>
          <w:ilvl w:val="0"/>
          <w:numId w:val="5"/>
        </w:numPr>
        <w:tabs>
          <w:tab w:val="clear" w:pos="708"/>
          <w:tab w:val="left" w:pos="900" w:leader="none"/>
        </w:tabs>
        <w:spacing w:before="240" w:after="0"/>
        <w:ind w:left="900" w:hanging="360"/>
        <w:jc w:val="both"/>
        <w:rPr/>
      </w:pPr>
      <w:r>
        <w:rPr>
          <w:rFonts w:cs="Courier New" w:ascii="Courier New" w:hAnsi="Courier New"/>
        </w:rPr>
        <w:t>Hogyan tarthat ott Magyarország, hogy az ország második legnagyobb bankjának uniós portfoliókat is kezelő ágazati igazgatója (egy brókerház teljes jogú vezetője) lehet valaki büntetett előélettel, fél-alvilági múlttal és hamis papírokkal?</w:t>
      </w:r>
    </w:p>
    <w:p>
      <w:pPr>
        <w:pStyle w:val="Normal"/>
        <w:numPr>
          <w:ilvl w:val="0"/>
          <w:numId w:val="5"/>
        </w:numPr>
        <w:tabs>
          <w:tab w:val="clear" w:pos="708"/>
          <w:tab w:val="left" w:pos="900" w:leader="none"/>
        </w:tabs>
        <w:spacing w:before="240" w:after="0"/>
        <w:ind w:left="900" w:hanging="360"/>
        <w:jc w:val="both"/>
        <w:rPr>
          <w:rFonts w:ascii="Courier New" w:hAnsi="Courier New" w:cs="Courier New"/>
        </w:rPr>
      </w:pPr>
      <w:r>
        <w:rPr>
          <w:rFonts w:cs="Courier New" w:ascii="Courier New" w:hAnsi="Courier New"/>
        </w:rPr>
        <w:t>Kik azok, akik ezt lehetővé tették?</w:t>
      </w:r>
    </w:p>
    <w:p>
      <w:pPr>
        <w:pStyle w:val="Normal"/>
        <w:numPr>
          <w:ilvl w:val="0"/>
          <w:numId w:val="5"/>
        </w:numPr>
        <w:tabs>
          <w:tab w:val="clear" w:pos="708"/>
          <w:tab w:val="left" w:pos="900" w:leader="none"/>
        </w:tabs>
        <w:spacing w:before="240" w:after="0"/>
        <w:ind w:left="900" w:hanging="360"/>
        <w:jc w:val="both"/>
        <w:rPr/>
      </w:pPr>
      <w:r>
        <w:rPr>
          <w:rFonts w:cs="Courier New" w:ascii="Courier New" w:hAnsi="Courier New"/>
        </w:rPr>
        <w:t>Mik azok a játékszabályok, amelyeken sürgősen változtatni kell, hogy ilyesmi soha többé ne fordulhasson elő?</w:t>
      </w:r>
    </w:p>
    <w:p>
      <w:pPr>
        <w:pStyle w:val="Normal"/>
        <w:spacing w:before="240" w:after="0"/>
        <w:ind w:firstLine="540"/>
        <w:jc w:val="both"/>
        <w:rPr>
          <w:rFonts w:ascii="Courier New" w:hAnsi="Courier New" w:cs="Courier New"/>
        </w:rPr>
      </w:pPr>
      <w:r>
        <w:rPr>
          <w:rFonts w:cs="Courier New" w:ascii="Courier New" w:hAnsi="Courier New"/>
        </w:rPr>
        <w:t>Elkészítettünk egy mozifilmet, a Kulcsár&amp;Haverok-at, mert mi ki akartuk mondani, mert ki kell mondani, hogy a brókerügyként megismert botránysorozat jóval korábban kezdődött. Az ügyészségi papírokban szerepelő dátumokkal ellentétben már a kilencvenes évek közepén, a Horn-kormány regnálásának második felében. Részben ugyanazokkal a szereplőkkel, de akkor még Kulcsár nélkül. Sőt, Rejtő E. Tibor nélkül. 1997-ben, az akkor még tisztán állami tulajdonú bankot milliárdokkal károsították meg. Két vezető jelenleg is bíróság előtt áll. No nem azért, mert a magyar felügyeleti szervek vagy a rendőrség felderítette az ügyet...</w:t>
      </w:r>
    </w:p>
    <w:p>
      <w:pPr>
        <w:pStyle w:val="Normal"/>
        <w:spacing w:before="240" w:after="0"/>
        <w:ind w:firstLine="540"/>
        <w:jc w:val="both"/>
        <w:rPr>
          <w:rFonts w:ascii="Courier New" w:hAnsi="Courier New" w:cs="Courier New"/>
        </w:rPr>
      </w:pPr>
      <w:r>
        <w:rPr>
          <w:rFonts w:cs="Courier New" w:ascii="Courier New" w:hAnsi="Courier New"/>
        </w:rPr>
        <w:t>Az történt ugyanis, hogy a bankot privatizáló külföldi befektetőket átverték, vagy megvették. Jutányosan szereztek egy bankot úgy, hogy a hiányzó milliárdokat benyelték.</w:t>
      </w:r>
    </w:p>
    <w:p>
      <w:pPr>
        <w:pStyle w:val="Normal"/>
        <w:spacing w:before="240" w:after="0"/>
        <w:ind w:firstLine="540"/>
        <w:jc w:val="both"/>
        <w:rPr>
          <w:rFonts w:ascii="Courier New" w:hAnsi="Courier New" w:cs="Courier New"/>
        </w:rPr>
      </w:pPr>
      <w:r>
        <w:rPr>
          <w:rFonts w:cs="Courier New" w:ascii="Courier New" w:hAnsi="Courier New"/>
        </w:rPr>
        <w:t>Ez az ügylet akkor a Haverok kimentését szolgálta. Azok a fiúk ugyanis, akik akkor a tilosban jártak, elcsúsztak a vékony jégen, aztán jött a kormányválság, és ezt követte az orosz válság. A hiányzó pénzt teljes egészében nem tudták honnan összekaparni, ezért a buktát részben a bankot megvásárló külföldiekkel fizettették meg.</w:t>
      </w:r>
    </w:p>
    <w:p>
      <w:pPr>
        <w:pStyle w:val="Normal"/>
        <w:spacing w:before="240" w:after="0"/>
        <w:ind w:firstLine="540"/>
        <w:jc w:val="both"/>
        <w:rPr>
          <w:rFonts w:ascii="Courier New" w:hAnsi="Courier New" w:cs="Courier New"/>
        </w:rPr>
      </w:pPr>
      <w:r>
        <w:rPr>
          <w:rFonts w:cs="Courier New" w:ascii="Courier New" w:hAnsi="Courier New"/>
        </w:rPr>
        <w:t>Erről az ügyletről tudnia kellett az akkori pénzügyminiszternek, Medgyessy Péternek, az ÁPV Rt-nek és még sokan másoknak, akik a bank akkori vezetőjét, Erős Jánost kimentették a bajból.</w:t>
      </w:r>
    </w:p>
    <w:p>
      <w:pPr>
        <w:pStyle w:val="Normal"/>
        <w:spacing w:before="240" w:after="0"/>
        <w:ind w:firstLine="540"/>
        <w:jc w:val="both"/>
        <w:rPr>
          <w:rFonts w:ascii="Courier New" w:hAnsi="Courier New" w:cs="Courier New"/>
        </w:rPr>
      </w:pPr>
      <w:r>
        <w:rPr>
          <w:rFonts w:cs="Courier New" w:ascii="Courier New" w:hAnsi="Courier New"/>
        </w:rPr>
        <w:t>Filmünkben tanú beszélt arról, hogy a Haverok őt már 1996-ban rá akarták venni a tőzsdézésre, és amikor nemet mondott, elszigetelődött a Szocialista Pártban.</w:t>
      </w:r>
    </w:p>
    <w:p>
      <w:pPr>
        <w:pStyle w:val="Normal"/>
        <w:spacing w:before="240" w:after="0"/>
        <w:ind w:firstLine="540"/>
        <w:jc w:val="both"/>
        <w:rPr/>
      </w:pPr>
      <w:r>
        <w:rPr>
          <w:rFonts w:cs="Courier New" w:ascii="Courier New" w:hAnsi="Courier New"/>
        </w:rPr>
        <w:t xml:space="preserve">Ugyanebben a filmben egy országgyűlési képviselő mondja ki, hogy Kulcsár Attilát Erős János és Pintér Dezső fedezte fel - hozta be a kivételezettek körébe - nem pedig Rejtő E. Tibor, a K&amp;H Bank későbbi vezetője, ahogy azt a sajtó szinte kész tényként könyvelte el. Egyébként nem tudom, tudják-e, hogy Rejtő E. Tibort állítólag közvetlen ismerősei, sőt barátai is </w:t>
      </w:r>
      <w:r>
        <w:rPr>
          <w:rFonts w:cs="Courier New" w:ascii="Courier New" w:hAnsi="Courier New"/>
          <w:i/>
        </w:rPr>
        <w:t>„Genyónak”</w:t>
      </w:r>
      <w:r>
        <w:rPr>
          <w:rFonts w:cs="Courier New" w:ascii="Courier New" w:hAnsi="Courier New"/>
        </w:rPr>
        <w:t xml:space="preserve"> nevezték. Milyen beszédes név!</w:t>
      </w:r>
    </w:p>
    <w:p>
      <w:pPr>
        <w:pStyle w:val="Normal"/>
        <w:spacing w:before="240" w:after="0"/>
        <w:ind w:firstLine="540"/>
        <w:jc w:val="both"/>
        <w:rPr/>
      </w:pPr>
      <w:r>
        <w:rPr>
          <w:rFonts w:cs="Courier New" w:ascii="Courier New" w:hAnsi="Courier New"/>
        </w:rPr>
        <w:t xml:space="preserve">Ugyanebben a filmben megfogalmazzuk, mi különböztet meg egy pártot a maffiától. Az, hogy egy pártban a pénzcsinálók nem kapnak politikai hatalmat is, a maffiában azonban igen. Hiszen e két erő egyesítése után nem lesz senki, aki kontrollálja a vezetőket. </w:t>
      </w:r>
    </w:p>
    <w:p>
      <w:pPr>
        <w:pStyle w:val="Normal"/>
        <w:spacing w:before="240" w:after="0"/>
        <w:ind w:firstLine="540"/>
        <w:jc w:val="both"/>
        <w:rPr/>
      </w:pPr>
      <w:r>
        <w:rPr>
          <w:rFonts w:cs="Courier New" w:ascii="Courier New" w:hAnsi="Courier New"/>
        </w:rPr>
        <w:t xml:space="preserve">Ugyanebben a filmben meg akartuk kérdezni Gyurcsány Ferenc miniszterelnököt, milyen a viszonya ehhez az ügyhöz? Mert a takarás, vagy ha úgy tetszik a leplezés, éppen az ő kormányra lépésétől kezdve válik tökéletessé. </w:t>
      </w:r>
    </w:p>
    <w:p>
      <w:pPr>
        <w:pStyle w:val="Normal"/>
        <w:spacing w:before="240" w:after="0"/>
        <w:ind w:firstLine="540"/>
        <w:jc w:val="both"/>
        <w:rPr/>
      </w:pPr>
      <w:r>
        <w:rPr>
          <w:rFonts w:cs="Courier New" w:ascii="Courier New" w:hAnsi="Courier New"/>
        </w:rPr>
        <w:t xml:space="preserve">Egy parlamenti mondatával - „lesz következmény, ha van bizonyíték” - gyakorlatilag menlevelet ad a bűnösöknek Gyurcsány Ferenc. Miért? Az biztos, hogy a kilencvenes évek közepén a Haverok állami pénzből saját zsebükre játszottak. Ezt nem mi tártuk fel, hanem az ÉS című hetilap. Figyelem, nem nevezhető éppen jobboldali sajtóterméknek! </w:t>
      </w:r>
    </w:p>
    <w:p>
      <w:pPr>
        <w:pStyle w:val="Normal"/>
        <w:spacing w:before="240" w:after="0"/>
        <w:ind w:firstLine="540"/>
        <w:jc w:val="both"/>
        <w:rPr/>
      </w:pPr>
      <w:r>
        <w:rPr>
          <w:rFonts w:cs="Courier New" w:ascii="Courier New" w:hAnsi="Courier New"/>
        </w:rPr>
        <w:t xml:space="preserve">Azt, hogy ugyanez a kör 2002-ben és 2003-ban mit művelt, azt részben néhány elszánt vállalatvezető, részben az ügyészség, részben két oknyomozó újságíró tárta fel. </w:t>
      </w:r>
    </w:p>
    <w:p>
      <w:pPr>
        <w:pStyle w:val="Normal"/>
        <w:spacing w:before="240" w:after="0"/>
        <w:ind w:firstLine="540"/>
        <w:jc w:val="both"/>
        <w:rPr/>
      </w:pPr>
      <w:r>
        <w:rPr>
          <w:rFonts w:cs="Courier New" w:ascii="Courier New" w:hAnsi="Courier New"/>
        </w:rPr>
        <w:t xml:space="preserve">Azt pedig, hogy itt egy </w:t>
      </w:r>
      <w:r>
        <w:rPr>
          <w:rFonts w:cs="Courier New" w:ascii="Courier New" w:hAnsi="Courier New"/>
          <w:i/>
        </w:rPr>
        <w:t>„zártkörű klub tevékenykedett”</w:t>
      </w:r>
      <w:r>
        <w:rPr>
          <w:rFonts w:cs="Courier New" w:ascii="Courier New" w:hAnsi="Courier New"/>
        </w:rPr>
        <w:t xml:space="preserve"> és olyan emberekről van szó, akik </w:t>
      </w:r>
      <w:r>
        <w:rPr>
          <w:rFonts w:cs="Courier New" w:ascii="Courier New" w:hAnsi="Courier New"/>
          <w:i/>
        </w:rPr>
        <w:t>„munka nélkül gazdagodtak meg”</w:t>
      </w:r>
      <w:r>
        <w:rPr>
          <w:rFonts w:cs="Courier New" w:ascii="Courier New" w:hAnsi="Courier New"/>
        </w:rPr>
        <w:t xml:space="preserve">, nos mindezeket szintén nem én mondom ki, hanem Jánosi György, az MSZP egykori, még Medgyessy bukása előtti választmányi elnöke. </w:t>
      </w:r>
    </w:p>
    <w:p>
      <w:pPr>
        <w:pStyle w:val="Normal"/>
        <w:spacing w:before="240" w:after="0"/>
        <w:ind w:firstLine="540"/>
        <w:jc w:val="both"/>
        <w:rPr>
          <w:rFonts w:ascii="Courier New" w:hAnsi="Courier New" w:cs="Courier New"/>
        </w:rPr>
      </w:pPr>
      <w:r>
        <w:rPr>
          <w:rFonts w:cs="Courier New" w:ascii="Courier New" w:hAnsi="Courier New"/>
        </w:rPr>
        <w:t>Csak éppen az összefüggéseket nem tárta föl senki. Éppen azért nem, mert nagyjából az életével, egzisztenciájával, jövőjével játszik az, aki ezt megteszi.</w:t>
      </w:r>
    </w:p>
    <w:p>
      <w:pPr>
        <w:pStyle w:val="Normal"/>
        <w:spacing w:before="240" w:after="0"/>
        <w:ind w:firstLine="540"/>
        <w:jc w:val="both"/>
        <w:rPr>
          <w:rFonts w:ascii="Courier New" w:hAnsi="Courier New" w:cs="Courier New"/>
        </w:rPr>
      </w:pPr>
      <w:r>
        <w:rPr>
          <w:rFonts w:cs="Courier New" w:ascii="Courier New" w:hAnsi="Courier New"/>
        </w:rPr>
        <w:t>Medgyessy Péter sem merte megtenni. Illetve, amikor nekifogott, meg is buktatták.</w:t>
      </w:r>
    </w:p>
    <w:p>
      <w:pPr>
        <w:pStyle w:val="Normal"/>
        <w:spacing w:before="240" w:after="0"/>
        <w:ind w:firstLine="540"/>
        <w:jc w:val="both"/>
        <w:rPr/>
      </w:pPr>
      <w:r>
        <w:rPr>
          <w:rFonts w:cs="Courier New" w:ascii="Courier New" w:hAnsi="Courier New"/>
        </w:rPr>
        <w:t>Kérdezem tehát, és kérdeztem volna az MSZP illetékeseitől is, ha mertek volna válaszolni:</w:t>
      </w:r>
    </w:p>
    <w:p>
      <w:pPr>
        <w:pStyle w:val="Normal"/>
        <w:spacing w:before="240" w:after="0"/>
        <w:ind w:firstLine="540"/>
        <w:jc w:val="both"/>
        <w:rPr/>
      </w:pPr>
      <w:r>
        <w:rPr>
          <w:rFonts w:cs="Courier New" w:ascii="Courier New" w:hAnsi="Courier New"/>
        </w:rPr>
        <w:t>Vajon Medgyessy Péternek azért kellett mennie, mert 2003-ban már nem akart fedezni olyan mocskos ügyleteket, amelyeket 1997-ben még fedezett?</w:t>
      </w:r>
    </w:p>
    <w:p>
      <w:pPr>
        <w:pStyle w:val="Normal"/>
        <w:spacing w:before="240" w:after="0"/>
        <w:ind w:firstLine="540"/>
        <w:jc w:val="both"/>
        <w:rPr>
          <w:rFonts w:ascii="Courier New" w:hAnsi="Courier New" w:cs="Courier New"/>
        </w:rPr>
      </w:pPr>
      <w:r>
        <w:rPr>
          <w:rFonts w:cs="Courier New" w:ascii="Courier New" w:hAnsi="Courier New"/>
        </w:rPr>
        <w:t>Ha igen, akkor még inkább indokolt leválasztani az úgynevezett brókerügyet Kulcsárról. Sőt, elfelejteni valamennyi eddigi elnevezést.</w:t>
      </w:r>
    </w:p>
    <w:p>
      <w:pPr>
        <w:pStyle w:val="Normal"/>
        <w:spacing w:before="240" w:after="0"/>
        <w:ind w:firstLine="540"/>
        <w:jc w:val="both"/>
        <w:rPr/>
      </w:pPr>
      <w:r>
        <w:rPr>
          <w:rFonts w:cs="Courier New" w:ascii="Courier New" w:hAnsi="Courier New"/>
        </w:rPr>
        <w:t xml:space="preserve">Logikusabb lenne az </w:t>
      </w:r>
      <w:r>
        <w:rPr>
          <w:rFonts w:cs="Courier New" w:ascii="Courier New" w:hAnsi="Courier New"/>
          <w:i/>
        </w:rPr>
        <w:t>MSZP Rt. Ügyirat</w:t>
      </w:r>
      <w:r>
        <w:rPr>
          <w:rFonts w:cs="Courier New" w:ascii="Courier New" w:hAnsi="Courier New"/>
        </w:rPr>
        <w:t>ról beszélni?!</w:t>
      </w:r>
    </w:p>
    <w:p>
      <w:pPr>
        <w:pStyle w:val="Normal"/>
        <w:spacing w:before="240" w:after="0"/>
        <w:ind w:firstLine="540"/>
        <w:jc w:val="both"/>
        <w:rPr/>
      </w:pPr>
      <w:r>
        <w:rPr>
          <w:rFonts w:cs="Courier New" w:ascii="Courier New" w:hAnsi="Courier New"/>
        </w:rPr>
        <w:t>Ez esetben Gyurcsány Ferencnek még inkább válaszolnia kellett volna arra a kérdésre, hogy a bűnösök csak haladékot kaptak a választásokig, vagy azért fedezi őket, mert ő is a Haverok körébe tartozik?</w:t>
      </w:r>
    </w:p>
    <w:p>
      <w:pPr>
        <w:pStyle w:val="Normal"/>
        <w:spacing w:before="240" w:after="0"/>
        <w:ind w:firstLine="540"/>
        <w:jc w:val="both"/>
        <w:rPr>
          <w:rFonts w:ascii="Courier New" w:hAnsi="Courier New" w:cs="Courier New"/>
        </w:rPr>
      </w:pPr>
      <w:r>
        <w:rPr>
          <w:rFonts w:cs="Courier New" w:ascii="Courier New" w:hAnsi="Courier New"/>
        </w:rPr>
        <w:t>Bizonyos körökben már 2000 után közszájon forgott, hogy Gyurcsány lesz a jövő miniszterelnöke, az MSZP új frontembere. Állítólag évekkel korábban Dobrev Klára is ezért választotta őt, hagyta ott első szóra korábbi vőlegényét.</w:t>
      </w:r>
      <w:r>
        <w:br w:type="page"/>
      </w:r>
    </w:p>
    <w:p>
      <w:pPr>
        <w:pStyle w:val="Normal"/>
        <w:spacing w:before="240" w:after="0"/>
        <w:jc w:val="both"/>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151130</wp:posOffset>
            </wp:positionV>
            <wp:extent cx="3815080" cy="54571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7" r="-9" b="-7"/>
                    <a:stretch>
                      <a:fillRect/>
                    </a:stretch>
                  </pic:blipFill>
                  <pic:spPr bwMode="auto">
                    <a:xfrm>
                      <a:off x="0" y="0"/>
                      <a:ext cx="3815080" cy="54571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5667375</wp:posOffset>
                </wp:positionV>
                <wp:extent cx="3815080" cy="145415"/>
                <wp:effectExtent l="0" t="0" r="0" b="0"/>
                <wp:wrapSquare wrapText="bothSides"/>
                <wp:docPr id="3" name="Frame1"/>
                <a:graphic xmlns:a="http://schemas.openxmlformats.org/drawingml/2006/main">
                  <a:graphicData uri="http://schemas.microsoft.com/office/word/2010/wordprocessingShape">
                    <wps:wsp>
                      <wps:cNvSpPr txBox="1"/>
                      <wps:spPr>
                        <a:xfrm>
                          <a:off x="0" y="0"/>
                          <a:ext cx="3815080" cy="145415"/>
                        </a:xfrm>
                        <a:prstGeom prst="rect"/>
                        <a:solidFill>
                          <a:srgbClr val="FFFFFF"/>
                        </a:solidFill>
                      </wps:spPr>
                      <wps:txbx>
                        <w:txbxContent>
                          <w:p>
                            <w:pPr>
                              <w:pStyle w:val="Kpalrs"/>
                              <w:jc w:val="center"/>
                              <w:rPr>
                                <w:rFonts w:ascii="Courier New" w:hAnsi="Courier New" w:cs="Courier New"/>
                              </w:rPr>
                            </w:pPr>
                            <w:r>
                              <w:rPr>
                                <w:rFonts w:cs="Courier New" w:ascii="Courier New" w:hAnsi="Courier New"/>
                              </w:rPr>
                              <w:t>Ezt már fújhatjuk...</w:t>
                            </w:r>
                          </w:p>
                        </w:txbxContent>
                      </wps:txbx>
                      <wps:bodyPr anchor="t" lIns="635" tIns="635" rIns="635" bIns="635">
                        <a:spAutoFit/>
                      </wps:bodyPr>
                    </wps:wsp>
                  </a:graphicData>
                </a:graphic>
              </wp:anchor>
            </w:drawing>
          </mc:Choice>
          <mc:Fallback>
            <w:pict>
              <v:rect fillcolor="#FFFFFF" style="position:absolute;rotation:-0;width:300.4pt;height:11.45pt;mso-wrap-distance-left:9.05pt;mso-wrap-distance-right:9.05pt;mso-wrap-distance-top:0pt;mso-wrap-distance-bottom:0pt;margin-top:446.25pt;mso-position-vertical-relative:text;margin-left:31.2pt;mso-position-horizontal:center;mso-position-horizontal-relative:text">
                <v:textbox inset="0.000694444444444445in,0.000694444444444445in,0.000694444444444445in,0.000694444444444445in">
                  <w:txbxContent>
                    <w:p>
                      <w:pPr>
                        <w:pStyle w:val="Kpalrs"/>
                        <w:jc w:val="center"/>
                        <w:rPr>
                          <w:rFonts w:ascii="Courier New" w:hAnsi="Courier New" w:cs="Courier New"/>
                        </w:rPr>
                      </w:pPr>
                      <w:r>
                        <w:rPr>
                          <w:rFonts w:cs="Courier New" w:ascii="Courier New" w:hAnsi="Courier New"/>
                        </w:rPr>
                        <w:t>Ezt már fújhatjuk...</w:t>
                      </w:r>
                    </w:p>
                  </w:txbxContent>
                </v:textbox>
                <w10:wrap type="square"/>
              </v:rect>
            </w:pict>
          </mc:Fallback>
        </mc:AlternateContent>
      </w:r>
    </w:p>
    <w:p>
      <w:pPr>
        <w:pStyle w:val="Heading1"/>
        <w:keepNext w:val="false"/>
        <w:jc w:val="center"/>
        <w:rPr/>
      </w:pPr>
      <w:bookmarkStart w:id="3" w:name="__RefHeading___Toc131745063"/>
      <w:bookmarkEnd w:id="3"/>
      <w:r>
        <w:rPr>
          <w:rFonts w:cs="Courier New" w:ascii="Courier New" w:hAnsi="Courier New"/>
          <w:sz w:val="24"/>
          <w:szCs w:val="24"/>
          <w:lang w:val="hu-HU"/>
        </w:rPr>
        <w:t>Jegyzet egy kiutalt Fidesz-tagkönyv margójára</w:t>
      </w:r>
    </w:p>
    <w:p>
      <w:pPr>
        <w:pStyle w:val="Normal"/>
        <w:spacing w:before="240" w:after="0"/>
        <w:ind w:firstLine="540"/>
        <w:jc w:val="both"/>
        <w:rPr>
          <w:rFonts w:ascii="Courier New" w:hAnsi="Courier New" w:cs="Courier New"/>
        </w:rPr>
      </w:pPr>
      <w:r>
        <w:rPr>
          <w:rFonts w:cs="Courier New" w:ascii="Courier New" w:hAnsi="Courier New"/>
        </w:rPr>
        <w:t>Amikor 2005 tavaszán néhányan eldöntöttük, hogy filmet forgatunk a K&amp;H-ügyről, tudtuk, hogy a Fidesz-tagságit a zsebünkbe csúsztatja többé-kevésbé az egész baloldali sajtó. Amikor felröppent az első hír, hogy filmet készítünk, vezényszóra mindenkinek az a kérdés jutott eszébe, honnan van rá a pénz? Zsebből. A dolgot üzleti vállalkozásnak tekintettük, még akkor is, ha nem kecsegtetett busás haszonnal. Azt is tudtuk, a film csak amolyan hangos reklámnak lesz jó.</w:t>
      </w:r>
    </w:p>
    <w:p>
      <w:pPr>
        <w:pStyle w:val="Normal"/>
        <w:spacing w:before="240" w:after="0"/>
        <w:ind w:firstLine="540"/>
        <w:jc w:val="both"/>
        <w:rPr>
          <w:rFonts w:ascii="Courier New" w:hAnsi="Courier New" w:cs="Courier New"/>
        </w:rPr>
      </w:pPr>
      <w:r>
        <w:rPr>
          <w:rFonts w:cs="Courier New" w:ascii="Courier New" w:hAnsi="Courier New"/>
        </w:rPr>
        <w:t>Mindenre azért nem voltunk felkészülve. Sőt, alábecsültük az ellentábor elszántságát. Hogy mozihálózatok kereken megtagadják filmünk vetítését, és bérbolsi parasztok legnómoznak, „lehisztiskurváznak”, és a hátsójukat törlik ki mindazzal, amihez hozzáértünk, arra azért nem számítottunk. Mintha vezényszóra történtek volna a dolgok. Az ügyben mindenki hallgatott. Tudtuk, hogy ez lesz a munka buktatója, hogy nekünk az összefüggésekről kell filmet csinálnunk, hiszen a tényeket ezer helyen, tízezer formában szétszórva már mindenki tálalta. Csakhogy ebben a zűrzavarban minden egyes információ dezinformációvá vált, azaz a K&amp;H-ügy világraszóló botrányát bagatellizálta.</w:t>
      </w:r>
    </w:p>
    <w:p>
      <w:pPr>
        <w:pStyle w:val="Normal"/>
        <w:spacing w:before="240" w:after="0"/>
        <w:ind w:firstLine="540"/>
        <w:jc w:val="both"/>
        <w:rPr>
          <w:rFonts w:ascii="Courier New" w:hAnsi="Courier New" w:cs="Courier New"/>
        </w:rPr>
      </w:pPr>
      <w:r>
        <w:rPr>
          <w:rFonts w:cs="Courier New" w:ascii="Courier New" w:hAnsi="Courier New"/>
        </w:rPr>
        <w:t>A puszta mennyiség is hat. Annyi mindenki van benne a balhéban, hogy az már nem is látszik balhénak, hanem valamifajta társadalmi társasjátéknak. És ebben az információs dömpingben mégis az alapkérdések tűnnek el.</w:t>
      </w:r>
    </w:p>
    <w:p>
      <w:pPr>
        <w:pStyle w:val="Normal"/>
        <w:numPr>
          <w:ilvl w:val="0"/>
          <w:numId w:val="2"/>
        </w:numPr>
        <w:tabs>
          <w:tab w:val="clear" w:pos="708"/>
          <w:tab w:val="left" w:pos="1080" w:leader="none"/>
        </w:tabs>
        <w:spacing w:before="240" w:after="0"/>
        <w:ind w:left="1080" w:hanging="435"/>
        <w:jc w:val="both"/>
        <w:rPr/>
      </w:pPr>
      <w:r>
        <w:rPr>
          <w:rFonts w:cs="Courier New" w:ascii="Courier New" w:hAnsi="Courier New"/>
        </w:rPr>
        <w:t>Hogyan kerülhetnek „félalvilági” figurák a magyar felső tízezerbe?</w:t>
      </w:r>
    </w:p>
    <w:p>
      <w:pPr>
        <w:pStyle w:val="Normal"/>
        <w:numPr>
          <w:ilvl w:val="0"/>
          <w:numId w:val="2"/>
        </w:numPr>
        <w:tabs>
          <w:tab w:val="clear" w:pos="708"/>
          <w:tab w:val="left" w:pos="1080" w:leader="none"/>
        </w:tabs>
        <w:spacing w:before="240" w:after="0"/>
        <w:ind w:left="1080" w:hanging="435"/>
        <w:jc w:val="both"/>
        <w:rPr/>
      </w:pPr>
      <w:r>
        <w:rPr>
          <w:rFonts w:cs="Courier New" w:ascii="Courier New" w:hAnsi="Courier New"/>
        </w:rPr>
        <w:t>Hogyan történhet meg az, hogy jól körülírt pozícióval és cselekvési szabadsággal bíró emberek, titokszolgák átlépve hatáskörüket, magánnyomozást folytatnak?</w:t>
      </w:r>
    </w:p>
    <w:p>
      <w:pPr>
        <w:pStyle w:val="Normal"/>
        <w:numPr>
          <w:ilvl w:val="0"/>
          <w:numId w:val="2"/>
        </w:numPr>
        <w:tabs>
          <w:tab w:val="clear" w:pos="708"/>
          <w:tab w:val="left" w:pos="1080" w:leader="none"/>
        </w:tabs>
        <w:spacing w:before="240" w:after="0"/>
        <w:ind w:left="1080" w:hanging="435"/>
        <w:jc w:val="both"/>
        <w:rPr/>
      </w:pPr>
      <w:r>
        <w:rPr>
          <w:rFonts w:cs="Courier New" w:ascii="Courier New" w:hAnsi="Courier New"/>
        </w:rPr>
        <w:t>Hogyan történhet meg az, hogy állami szervek másik állami szervnek támadnak ahelyett, hogy egyből nekifutnának a panama felderítésének?</w:t>
      </w:r>
    </w:p>
    <w:p>
      <w:pPr>
        <w:pStyle w:val="Normal"/>
        <w:numPr>
          <w:ilvl w:val="0"/>
          <w:numId w:val="2"/>
        </w:numPr>
        <w:tabs>
          <w:tab w:val="clear" w:pos="708"/>
          <w:tab w:val="left" w:pos="1080" w:leader="none"/>
        </w:tabs>
        <w:spacing w:before="240" w:after="0"/>
        <w:ind w:left="1080" w:hanging="435"/>
        <w:jc w:val="both"/>
        <w:rPr/>
      </w:pPr>
      <w:r>
        <w:rPr>
          <w:rFonts w:cs="Courier New" w:ascii="Courier New" w:hAnsi="Courier New"/>
        </w:rPr>
        <w:t>Hogy nem lát napvilágot az, mi folyik a magyar bankokban?</w:t>
      </w:r>
    </w:p>
    <w:p>
      <w:pPr>
        <w:pStyle w:val="Normal"/>
        <w:spacing w:before="240" w:after="0"/>
        <w:ind w:firstLine="540"/>
        <w:jc w:val="both"/>
        <w:rPr>
          <w:rFonts w:ascii="Courier New" w:hAnsi="Courier New" w:cs="Courier New"/>
        </w:rPr>
      </w:pPr>
      <w:r>
        <w:rPr>
          <w:rFonts w:cs="Courier New" w:ascii="Courier New" w:hAnsi="Courier New"/>
        </w:rPr>
        <w:t>A pénzintézetek Magyarországon még mindig a hatalom jelképei. Hiába kedveskednek nekünk embereknek, mégsem ügyfélként lépünk be a gazdag üvegpalotákba, hanem alattvalóként, mintha nem üzletet kötni mennénk, hanem alamizsnáért esdekelni.</w:t>
      </w:r>
    </w:p>
    <w:p>
      <w:pPr>
        <w:pStyle w:val="Normal"/>
        <w:spacing w:before="240" w:after="0"/>
        <w:ind w:firstLine="540"/>
        <w:jc w:val="both"/>
        <w:rPr>
          <w:rFonts w:ascii="Courier New" w:hAnsi="Courier New" w:cs="Courier New"/>
        </w:rPr>
      </w:pPr>
      <w:r>
        <w:rPr>
          <w:rFonts w:cs="Courier New" w:ascii="Courier New" w:hAnsi="Courier New"/>
        </w:rPr>
        <w:t>Éreztük, ki kell mondani, hogy tarthatatlan a magyar pártfinanszírozási rendszer, hiszen becsap minket, és a sumákolást ösztönzi. Mert a pártpénztárnokoknak tulajdonképpen csak bemutatóra kell elszámolniuk. Nagyjából úgy, mintha valaki tetszőleges számokat mutatna meg az APEH-nek, míg a lelkes adótisztviselő nem ellenőrizhetné, csak láttamozhatná azokat. Ezt persze nehéz bolygatni, hiszen a pártpénzekről őszintén beszélni komoly tabu. A magyar társadalom előtt visszatetsző üzleti vállalkozásként kezelni egy pártot, pedig az.</w:t>
      </w:r>
    </w:p>
    <w:p>
      <w:pPr>
        <w:pStyle w:val="Normal"/>
        <w:spacing w:before="240" w:after="0"/>
        <w:ind w:firstLine="540"/>
        <w:jc w:val="both"/>
        <w:rPr>
          <w:rFonts w:ascii="Courier New" w:hAnsi="Courier New" w:cs="Courier New"/>
        </w:rPr>
      </w:pPr>
      <w:r>
        <w:rPr>
          <w:rFonts w:cs="Courier New" w:ascii="Courier New" w:hAnsi="Courier New"/>
        </w:rPr>
        <w:t>Tudtuk, hogy mindezekről a kérdésekről beszélnünk kell. Még akkor is, ha alapvetően moralizáló, intellektuális filmet készítünk, és nem számíthatunk kasszasikerre. Persze, hogy utáljuk azt a mentalitást, amely azt diktálja, hogy morális kérdésekre pénzt adni felesleges.</w:t>
      </w:r>
    </w:p>
    <w:p>
      <w:pPr>
        <w:pStyle w:val="Normal"/>
        <w:spacing w:before="240" w:after="0"/>
        <w:ind w:firstLine="540"/>
        <w:jc w:val="both"/>
        <w:rPr/>
      </w:pPr>
      <w:r>
        <w:rPr>
          <w:rFonts w:cs="Courier New" w:ascii="Courier New" w:hAnsi="Courier New"/>
          <w:b/>
        </w:rPr>
        <w:t>Jelszó: a nép a szart eszi, add neki jó drágán, tömd meg a zsebed és fuss!</w:t>
      </w:r>
    </w:p>
    <w:p>
      <w:pPr>
        <w:pStyle w:val="Normal"/>
        <w:spacing w:before="240" w:after="0"/>
        <w:ind w:firstLine="540"/>
        <w:jc w:val="both"/>
        <w:rPr/>
      </w:pPr>
      <w:r>
        <w:rPr>
          <w:rFonts w:cs="Courier New" w:ascii="Courier New" w:hAnsi="Courier New"/>
        </w:rPr>
        <w:t xml:space="preserve">Mi, akik erre a filmre összeálltunk, szeretnénk egy európai országban élni, egy európai Magyarországon. Az pedig csak úgy fog menni, ha nem tartjuk be a zsiványok játékszabályait, és nem csak arról beszélünk, amihez engedélyt adnak. </w:t>
      </w:r>
    </w:p>
    <w:p>
      <w:pPr>
        <w:pStyle w:val="Normal"/>
        <w:spacing w:before="240" w:after="0"/>
        <w:ind w:firstLine="540"/>
        <w:jc w:val="both"/>
        <w:rPr>
          <w:rFonts w:ascii="Courier New" w:hAnsi="Courier New" w:cs="Courier New"/>
        </w:rPr>
      </w:pPr>
      <w:r>
        <w:rPr>
          <w:rFonts w:cs="Courier New" w:ascii="Courier New" w:hAnsi="Courier New"/>
        </w:rPr>
        <w:t>Amúgy bíztunk abban, hogy a bérbolsi tollnokok és neves személyiségek tudják: Fidesz-reklámfilmeket nagyobb volumenben szoktak készíteni. Mi sem öt kópiával lettünk volna kénytelenek házalni, sőt, talán információhoz is könnyebben juthattunk volna.</w:t>
      </w:r>
    </w:p>
    <w:p>
      <w:pPr>
        <w:pStyle w:val="Normal"/>
        <w:spacing w:before="240" w:after="0"/>
        <w:ind w:firstLine="540"/>
        <w:jc w:val="both"/>
        <w:rPr>
          <w:rFonts w:ascii="Courier New" w:hAnsi="Courier New" w:cs="Courier New"/>
        </w:rPr>
      </w:pPr>
      <w:r>
        <w:rPr>
          <w:rFonts w:cs="Courier New" w:ascii="Courier New" w:hAnsi="Courier New"/>
        </w:rPr>
        <w:t>Vannak persze további tabuk is. Rendkívül zavart mindannyiunkat az, ami a Fidesz kormányzati ideje alatt történt. Nem arról van szó, hogy a narancsosok szentek lettek volna, sőt.</w:t>
      </w:r>
    </w:p>
    <w:p>
      <w:pPr>
        <w:pStyle w:val="Normal"/>
        <w:spacing w:before="240" w:after="0"/>
        <w:ind w:firstLine="540"/>
        <w:jc w:val="both"/>
        <w:rPr>
          <w:rFonts w:ascii="Courier New" w:hAnsi="Courier New" w:cs="Courier New"/>
        </w:rPr>
      </w:pPr>
      <w:r>
        <w:rPr>
          <w:rFonts w:cs="Courier New" w:ascii="Courier New" w:hAnsi="Courier New"/>
        </w:rPr>
        <w:t>Van azonban valami, amit előbb-utóbb ki kell mondani, különben Magyarország végzetesen tévútra megy.</w:t>
      </w:r>
    </w:p>
    <w:p>
      <w:pPr>
        <w:pStyle w:val="Normal"/>
        <w:spacing w:before="240" w:after="0"/>
        <w:ind w:firstLine="540"/>
        <w:jc w:val="both"/>
        <w:rPr>
          <w:rFonts w:ascii="Courier New" w:hAnsi="Courier New" w:cs="Courier New"/>
        </w:rPr>
      </w:pPr>
      <w:r>
        <w:rPr>
          <w:rFonts w:cs="Courier New" w:ascii="Courier New" w:hAnsi="Courier New"/>
        </w:rPr>
        <w:t>A rendszerváltás 1990-ben úgy volt kitalálva, hogy a mindenkori új beszállóknak gazdasági hatalmuk nem lesz, csak emelgethetik a kezüket a parlamentben, mint az iskolások a padban, és ha jól viselkednek, majd kapnak alamizsnát. Antallék megpróbálták magukhoz édesgetni a régi rendszerből itt maradt értelmiséget. Majd, amikor nem sikerült, kirobbantották a „háborút”, és megbuktak.</w:t>
      </w:r>
    </w:p>
    <w:p>
      <w:pPr>
        <w:pStyle w:val="Normal"/>
        <w:spacing w:before="240" w:after="0"/>
        <w:ind w:firstLine="540"/>
        <w:jc w:val="both"/>
        <w:rPr>
          <w:rFonts w:ascii="Courier New" w:hAnsi="Courier New" w:cs="Courier New"/>
        </w:rPr>
      </w:pPr>
      <w:r>
        <w:rPr>
          <w:rFonts w:cs="Courier New" w:ascii="Courier New" w:hAnsi="Courier New"/>
        </w:rPr>
        <w:t>A Fidesz okosabban járt el, elkezdett építeni egy új értelmiséget, új gazdasági káderekkel. Kétségtelenül használtak faltörő kosként olyanokat, mint Simicska. Ha nem tették volna, elbuknak. Tették, és ők lettek az ördögök. Mert hozzá mertek nyúlni fontos dolgokhoz. Megbolygatták a vörös pénzügyi és gazdasági elit bázisait. Nem érték be az ide is egy kicsit, oda is egy kicsit elvével, mert látták, hogy odaát oszthatatlanul több van, tehát alul maradnak.</w:t>
      </w:r>
    </w:p>
    <w:p>
      <w:pPr>
        <w:pStyle w:val="Normal"/>
        <w:spacing w:before="240" w:after="0"/>
        <w:ind w:firstLine="540"/>
        <w:jc w:val="both"/>
        <w:rPr/>
      </w:pPr>
      <w:r>
        <w:rPr>
          <w:rFonts w:cs="Courier New" w:ascii="Courier New" w:hAnsi="Courier New"/>
          <w:b/>
        </w:rPr>
        <w:t>Ebben az országban a parlamenti erőviszonyokra nagyjából mindenki szarik. Mondhatni: nem oszt, nem szoroz, ki van kormányon, ha a bankokban, az állami cégek tisztikarában a Haverok ülnek!</w:t>
      </w:r>
    </w:p>
    <w:p>
      <w:pPr>
        <w:pStyle w:val="Normal"/>
        <w:spacing w:before="240" w:after="0"/>
        <w:ind w:firstLine="540"/>
        <w:jc w:val="both"/>
        <w:rPr>
          <w:rFonts w:ascii="Courier New" w:hAnsi="Courier New" w:cs="Courier New"/>
        </w:rPr>
      </w:pPr>
      <w:r>
        <w:rPr>
          <w:rFonts w:cs="Courier New" w:ascii="Courier New" w:hAnsi="Courier New"/>
        </w:rPr>
        <w:t>A Fidesz erőszakosan betörte az ajtót, és amikor az igazi hatalom kivételezett pozíciói veszélybe kerültek, rájuk zúdult az átoközön. Valójában azt kellett elfedni, hogy a régi káderek és örököseik nem tolerálják az új politikai és gazdasági elitet. Ezért aztán mindenki fasiszta, antiszemita, „horthysta”, demagóg, aki a kezét is kinyújtja bármi felé, ami az igazi hatalom szerint nem őt illeti meg, mert a Haveroké.</w:t>
      </w:r>
    </w:p>
    <w:p>
      <w:pPr>
        <w:pStyle w:val="Normal"/>
        <w:spacing w:before="240" w:after="0"/>
        <w:ind w:firstLine="540"/>
        <w:jc w:val="both"/>
        <w:rPr>
          <w:rFonts w:ascii="Courier New" w:hAnsi="Courier New" w:cs="Courier New"/>
        </w:rPr>
      </w:pPr>
      <w:r>
        <w:rPr>
          <w:rFonts w:cs="Courier New" w:ascii="Courier New" w:hAnsi="Courier New"/>
        </w:rPr>
        <w:t xml:space="preserve">Hát igen, a régi mondás: </w:t>
      </w:r>
      <w:r>
        <w:rPr>
          <w:rFonts w:cs="Courier New" w:ascii="Courier New" w:hAnsi="Courier New"/>
          <w:i/>
        </w:rPr>
        <w:t>„Tetszettek volna forradalmat csinálni!”</w:t>
      </w:r>
      <w:r>
        <w:rPr>
          <w:rFonts w:cs="Courier New" w:ascii="Courier New" w:hAnsi="Courier New"/>
        </w:rPr>
        <w:t xml:space="preserve"> Ez a mondat újabb ezer évre beíródik a történelemkönyvekbe.</w:t>
      </w:r>
    </w:p>
    <w:p>
      <w:pPr>
        <w:pStyle w:val="Normal"/>
        <w:spacing w:before="240" w:after="0"/>
        <w:ind w:firstLine="540"/>
        <w:jc w:val="both"/>
        <w:rPr>
          <w:rFonts w:ascii="Courier New" w:hAnsi="Courier New" w:cs="Courier New"/>
        </w:rPr>
      </w:pPr>
      <w:r>
        <w:rPr>
          <w:rFonts w:cs="Courier New" w:ascii="Courier New" w:hAnsi="Courier New"/>
        </w:rPr>
        <w:t>Szomorú, hogy az első magyar miniszterelnöknek csak egy ilyen mondat jutott. Tudják, egy miniszterelnöknek egyetlen fontos dolga van, hátrahagyni egy mondatot, amit évszázadokig idéznek. Szegény Antall Józsefnek ez a mondat jutott. A naiv rendszerváltó értelmiség kiválóan ismerte a tankönyveket és a forgatókönyveket, csak egyvalamivel nem számolt. Ha egy országban likvidálják a történelmi uralkodó osztályt (közvetlen utódjukkal szemben a bolsevikok tudták, hogyan kell hétköznapi forradalmat csinálni), és helyette létrehoznak egy új, mondhatnánk tanácsi arisztokráciát, az ötven év alatt ugyanúgy történelmivé csontosodik, mint elődje, és ugyanúgy is fog viselkedni.</w:t>
      </w:r>
    </w:p>
    <w:p>
      <w:pPr>
        <w:pStyle w:val="Normal"/>
        <w:spacing w:before="240" w:after="0"/>
        <w:ind w:firstLine="540"/>
        <w:jc w:val="both"/>
        <w:rPr>
          <w:rFonts w:ascii="Courier New" w:hAnsi="Courier New" w:cs="Courier New"/>
        </w:rPr>
      </w:pPr>
      <w:r>
        <w:rPr>
          <w:rFonts w:cs="Courier New" w:ascii="Courier New" w:hAnsi="Courier New"/>
        </w:rPr>
        <w:t>A mindenkori arisztokráciának, legyen az vörös vagy fehér, legfontosabb tulajdonsága, hogy ragaszkodik a kiváltságaihoz.</w:t>
      </w:r>
    </w:p>
    <w:p>
      <w:pPr>
        <w:pStyle w:val="Normal"/>
        <w:spacing w:before="240" w:after="0"/>
        <w:ind w:firstLine="540"/>
        <w:jc w:val="both"/>
        <w:rPr>
          <w:rFonts w:ascii="Courier New" w:hAnsi="Courier New" w:cs="Courier New"/>
        </w:rPr>
      </w:pPr>
      <w:r>
        <w:rPr>
          <w:rFonts w:cs="Courier New" w:ascii="Courier New" w:hAnsi="Courier New"/>
        </w:rPr>
        <w:t>Történészeknek, filozófusoknak és tudósoknak lesz még munkája azzal, hogy értelmezzék a folyamatot, miként váltak az egykori bolsevikok klasszikus főurakká.</w:t>
      </w:r>
    </w:p>
    <w:p>
      <w:pPr>
        <w:pStyle w:val="Normal"/>
        <w:spacing w:before="240" w:after="0"/>
        <w:ind w:firstLine="540"/>
        <w:jc w:val="both"/>
        <w:rPr>
          <w:rFonts w:ascii="Courier New" w:hAnsi="Courier New" w:cs="Courier New"/>
        </w:rPr>
      </w:pPr>
      <w:r>
        <w:rPr>
          <w:rFonts w:cs="Courier New" w:ascii="Courier New" w:hAnsi="Courier New"/>
        </w:rPr>
        <w:t>A magyarországi gulyás-kommunizmusnak semmi köze nem volt világmegváltó baloldali reformokhoz. Pállott szocreál-lábvíz lötyögött a mi kis lavórunkban. Ez volt Magyarország.</w:t>
      </w:r>
    </w:p>
    <w:p>
      <w:pPr>
        <w:pStyle w:val="Normal"/>
        <w:spacing w:before="240" w:after="0"/>
        <w:ind w:firstLine="540"/>
        <w:jc w:val="both"/>
        <w:rPr>
          <w:rFonts w:ascii="Courier New" w:hAnsi="Courier New" w:cs="Courier New"/>
        </w:rPr>
      </w:pPr>
      <w:r>
        <w:rPr>
          <w:rFonts w:cs="Courier New" w:ascii="Courier New" w:hAnsi="Courier New"/>
        </w:rPr>
        <w:t>Filmünkben azt akartuk megmutatni, hogy a demokrácia önmagában nem tesz bennünket jobbá, pedig ezt a tévedést nagyon-nagyon gyorsan ki kéne mondani. Amíg még nem késő. Be kell vallani, hogy azt hittük, a demokráciával, a többpártrendszerrel jobb emberek leszünk. Nem lettünk, és ez azért baj, mert a demokrácia jobb, erkölcsösebb emberek kezében működik jól. Egyébként banánköztársaságra emlékeztető viszonyok keletkeznek.</w:t>
      </w:r>
    </w:p>
    <w:p>
      <w:pPr>
        <w:pStyle w:val="Normal"/>
        <w:spacing w:before="240" w:after="0"/>
        <w:ind w:firstLine="540"/>
        <w:jc w:val="both"/>
        <w:rPr>
          <w:rFonts w:ascii="Courier New" w:hAnsi="Courier New" w:cs="Courier New"/>
          <w:b/>
          <w:b/>
        </w:rPr>
      </w:pPr>
      <w:r>
        <w:rPr>
          <w:rFonts w:cs="Courier New" w:ascii="Courier New" w:hAnsi="Courier New"/>
          <w:b/>
        </w:rPr>
        <w:t>Mostantól nyugodtan hívjuk hazánkat gulyáskapitalizmusnak.</w:t>
      </w:r>
    </w:p>
    <w:p>
      <w:pPr>
        <w:pStyle w:val="Normal"/>
        <w:spacing w:before="240" w:after="0"/>
        <w:ind w:firstLine="540"/>
        <w:jc w:val="both"/>
        <w:rPr>
          <w:rFonts w:ascii="Courier New" w:hAnsi="Courier New" w:cs="Courier New"/>
        </w:rPr>
      </w:pPr>
      <w:r>
        <w:rPr>
          <w:rFonts w:cs="Courier New" w:ascii="Courier New" w:hAnsi="Courier New"/>
        </w:rPr>
        <w:t>Félreértés ne essék, egy ország kiválóan működhet maffiaszerűen is. Működhet úgy, hogy az Európai Unió, az éles szemű Világbank észre sem veszi, hogy az az ország nem a nyugati eszmények szerint építkezik. Összetart egy gazdaságot és társadalmat az is, ha a maffiaszerűen működő csoportok, akik eszközként használják a politikát, valójában egymással háborúznak, és a terepül választott országot nem építik, hanem kifosztják. A rablógazdálkodás is gazdálkodás. Csakhogy rövid ideig tart. Szükségszerűen csőd a vége, amelynek ebben a pillanatban Magyarország a küszöbén áll.</w:t>
      </w:r>
    </w:p>
    <w:p>
      <w:pPr>
        <w:pStyle w:val="Normal"/>
        <w:spacing w:before="240" w:after="0"/>
        <w:ind w:firstLine="540"/>
        <w:jc w:val="both"/>
        <w:rPr>
          <w:rFonts w:ascii="Courier New" w:hAnsi="Courier New" w:cs="Courier New"/>
        </w:rPr>
      </w:pPr>
      <w:r>
        <w:rPr>
          <w:rFonts w:cs="Courier New" w:ascii="Courier New" w:hAnsi="Courier New"/>
        </w:rPr>
        <w:t>Meg akartuk csinálni a filmünket azért is, hogy nagy hangsúllyal kimondjuk, nem egy Kulcsár Attila nevű féllegális, fél-alvilági személy játszotta itt ki sokak jóhiszeműségét, hanem vele játszattak el egy szerepet.</w:t>
      </w:r>
    </w:p>
    <w:p>
      <w:pPr>
        <w:pStyle w:val="Normal"/>
        <w:spacing w:before="240" w:after="0"/>
        <w:ind w:firstLine="540"/>
        <w:jc w:val="both"/>
        <w:rPr>
          <w:rFonts w:ascii="Courier New" w:hAnsi="Courier New" w:cs="Courier New"/>
        </w:rPr>
      </w:pPr>
      <w:r>
        <w:rPr>
          <w:rFonts w:cs="Courier New" w:ascii="Courier New" w:hAnsi="Courier New"/>
        </w:rPr>
        <w:t>A K&amp;H-ügy egyszerre mutatta fel a magyar társadalom teljes romlottságát. Láthatóvá vált az is, hogy olyan emberek játszották a piszkos játékukat, akik sohasem fogják egymást bemártani.</w:t>
      </w:r>
    </w:p>
    <w:p>
      <w:pPr>
        <w:pStyle w:val="Normal"/>
        <w:spacing w:before="240" w:after="0"/>
        <w:ind w:firstLine="540"/>
        <w:jc w:val="both"/>
        <w:rPr>
          <w:rFonts w:ascii="Courier New" w:hAnsi="Courier New" w:cs="Courier New"/>
        </w:rPr>
      </w:pPr>
      <w:r>
        <w:rPr>
          <w:rFonts w:cs="Courier New" w:ascii="Courier New" w:hAnsi="Courier New"/>
        </w:rPr>
        <w:t>A hazai visszaélések történetében először fordult elő, hogy valaki borított. Kulcsár tulajdonképpen okosabb és bátrabb volt, mint azt patrónusai gondolták. Önmagára terhelő részletes vallomásokban mártott be olyan embereket, akiket eddig nem volt szokás bemártani. Azt is tudta, hogy a nyilvánosság csak akkor lesz a segítségére, ha egy rövid időre eltűnik külföldre, és csak akkor tér vissza, amikor a sajtó már üvöltve veri a port. Így megúszhatja élve. Szerintünk soha, senkinek nem jött olyan jól külföldi vizsgálati fogság, mint Kulcsár Attilának. Hacsak azoknak nem, akik ezt az időt alaposan kihasználhatták arra, hogy takarítsanak, vagy is eltüntessenek minden terhelő bizonyítékot. Vajon Bánáti ügyvéd úr tényleg csak ügyfele érdekeit képviselte, amikor minél hosszabb osztrák börtönbéli tartózkodásra bírta rá, vagy más szempont volt fontosabb az időhúzásra? Attila, ahogy hazaért, ügyvédet cserélt.</w:t>
      </w:r>
    </w:p>
    <w:p>
      <w:pPr>
        <w:pStyle w:val="Normal"/>
        <w:spacing w:before="240" w:after="0"/>
        <w:ind w:firstLine="540"/>
        <w:jc w:val="both"/>
        <w:rPr>
          <w:rFonts w:ascii="Courier New" w:hAnsi="Courier New" w:cs="Courier New"/>
        </w:rPr>
      </w:pPr>
      <w:r>
        <w:rPr>
          <w:rFonts w:cs="Courier New" w:ascii="Courier New" w:hAnsi="Courier New"/>
        </w:rPr>
        <w:t>Lehet, hogy egész egyszerűen beszart, ezért ment ki Bécsbe? Itt, Magyarországon senkitől sem remélhetett védelmet. De Bécs sem volt biztonságos számára. Azt mondta, életében nem érezte magát olyan rosszul, mint a bécsi börtönben szerbek, ukránok, és más letartóztatottak között. Ezt az időt pedig, azaz élete legrosszabb nyolc hónapját Bánáti ügyvéd úr-nak köszönheti, mint ahogy már említettem. Az alatt az idő alatt, míg Kulcsár Attila az egyáltalán nem kényelmes, külföldiek számára fenntartott bécsi börtönben ült, Budapesten, illetve Magyarországon minden megtörténhetett, ami ahhoz volt szükséges, hogy később jóval kevesebb nyom maradjon. Ebből a nyolc bécsi hónapból, ha Magyarországon van - ma már tudja Kulcsár Attila is -, mindössze két hónap lett volna, és nem olyan emberek közt kellett volna eltöltenie, mint Ausztriában.</w:t>
      </w:r>
    </w:p>
    <w:p>
      <w:pPr>
        <w:pStyle w:val="Normal"/>
        <w:spacing w:before="240" w:after="0"/>
        <w:ind w:firstLine="540"/>
        <w:jc w:val="both"/>
        <w:rPr>
          <w:rFonts w:ascii="Courier New" w:hAnsi="Courier New" w:cs="Courier New"/>
        </w:rPr>
      </w:pPr>
      <w:r>
        <w:rPr>
          <w:rFonts w:cs="Courier New" w:ascii="Courier New" w:hAnsi="Courier New"/>
        </w:rPr>
        <w:t>Tom Kennedy szerint Attila minimális esélyt látott arra, hogy túléli az osztrák börtönt. Tudta, hogy útban van, tudta, hogy mindenkinek egyszerűbb lenne, ha meghalna, és főbűnösként ő vinné el a balhét. A legjobban a mérgezéstől tartott, ezért egyáltalán nem fogyasztott a börtönkajából. Állítólag amikor hazahozták, cellatársat kért maga mellé, aki nem tudni, milyen ellenszolgáltatás fejében, de minden ételt előkóstolt neki.</w:t>
      </w:r>
    </w:p>
    <w:p>
      <w:pPr>
        <w:pStyle w:val="Normal"/>
        <w:spacing w:before="240" w:after="0"/>
        <w:ind w:firstLine="540"/>
        <w:jc w:val="both"/>
        <w:rPr>
          <w:rFonts w:ascii="Courier New" w:hAnsi="Courier New" w:cs="Courier New"/>
        </w:rPr>
      </w:pPr>
      <w:r>
        <w:rPr>
          <w:rFonts w:cs="Courier New" w:ascii="Courier New" w:hAnsi="Courier New"/>
        </w:rPr>
        <w:t>Az is láthatóvá vált, hogy Kulcsár lassan hátrál. A nagyobb bajt megúszta. Először több tucat embert mártott be, majd csak egy tucatot, később már csak kettőt-hármat.</w:t>
      </w:r>
    </w:p>
    <w:p>
      <w:pPr>
        <w:pStyle w:val="Normal"/>
        <w:spacing w:before="240" w:after="0"/>
        <w:ind w:firstLine="540"/>
        <w:jc w:val="both"/>
        <w:rPr>
          <w:rFonts w:ascii="Courier New" w:hAnsi="Courier New" w:cs="Courier New"/>
        </w:rPr>
      </w:pPr>
      <w:r>
        <w:rPr>
          <w:rFonts w:cs="Courier New" w:ascii="Courier New" w:hAnsi="Courier New"/>
        </w:rPr>
        <w:t>Hozzáértők szerint az ő büntetési tétele lényegében nem változik attól, hogy hányszor, hány emberrel követte el ugyanazokat a bűncselekményeket. Vagyis neki szinte teljesen mindegy, hány emberre tesz terhelő vallomást, azaz hány embert ránt magával. Ezeknek a személyeknek viszont egyáltalán nem mindegy, hogy gyanúba keverednek-e, üzleti „jóhírükön” folt esik-e, vagy ne adj isten, börtönbe kell-e menniük. Figyelembe véve, hogy csupa nagyon tehetős és befolyásos emberről van szó, nyilván teljesen légből kapott feltételezés lenne, ha azt gondolnánk, nekik jó sok pénzt, akár milliókat is megér kikerülni ebből az ügyből. Nyilván az is butaság, ha arra teszek nagyobb tétet, hogy Attila már nem fog börtönt látni ezen ügy kapcsán. Hiszen láttuk már korábban is, milyen példamutató büntetéseket szab ki hasonló ügyekben a független magyar igazságszolgáltatás.</w:t>
      </w:r>
    </w:p>
    <w:p>
      <w:pPr>
        <w:pStyle w:val="Normal"/>
        <w:spacing w:before="240" w:after="0"/>
        <w:ind w:firstLine="540"/>
        <w:jc w:val="both"/>
        <w:rPr/>
      </w:pPr>
      <w:r>
        <w:rPr>
          <w:rFonts w:cs="Courier New" w:ascii="Courier New" w:hAnsi="Courier New"/>
        </w:rPr>
        <w:t>Belegondoltak-e már abba, mekkora pénzügyi zsonglőr lehet az az ember, aki azt is nagy üzletté varázsolja, hogy lebukott?</w:t>
      </w:r>
    </w:p>
    <w:p>
      <w:pPr>
        <w:pStyle w:val="Normal"/>
        <w:spacing w:before="240" w:after="0"/>
        <w:ind w:firstLine="540"/>
        <w:jc w:val="both"/>
        <w:rPr>
          <w:rFonts w:ascii="Courier New" w:hAnsi="Courier New" w:cs="Courier New"/>
        </w:rPr>
      </w:pPr>
      <w:r>
        <w:rPr>
          <w:rFonts w:cs="Courier New" w:ascii="Courier New" w:hAnsi="Courier New"/>
        </w:rPr>
        <w:t>Álljon itt egy levél, amely rendkívül jellemző a magyarországi közállapotokra. Attól a Baja Ferenctől származik, aki a legtöbbször szerepel Kulcsár noteszában. Baja Ferencről van szó, aki a balhé időszakában európai integrációs államtitkári pozícióban hatalmas pénzek fölött diszponált, és aki egyébként túlélte a Horn-kormány időszakát is, jóllehet több visszaélésgyanús üggyel is megszorongatták.</w:t>
      </w:r>
    </w:p>
    <w:p>
      <w:pPr>
        <w:pStyle w:val="Normal"/>
        <w:spacing w:before="240" w:after="0"/>
        <w:ind w:firstLine="540"/>
        <w:jc w:val="both"/>
        <w:rPr/>
      </w:pPr>
      <w:r>
        <w:rPr>
          <w:rFonts w:cs="Courier New" w:ascii="Courier New" w:hAnsi="Courier New"/>
        </w:rPr>
        <w:t>Baját a Heti Válasz kereste meg, hogy reagáljon mindarra, amit Kulcsár a vallomásaiban elmondott. Íme a szerkesztőnek írt válasz:</w:t>
      </w:r>
    </w:p>
    <w:p>
      <w:pPr>
        <w:pStyle w:val="Normal"/>
        <w:spacing w:before="240" w:after="0"/>
        <w:ind w:firstLine="540"/>
        <w:jc w:val="both"/>
        <w:rPr>
          <w:rFonts w:ascii="Courier New" w:hAnsi="Courier New" w:cs="Courier New"/>
          <w:i/>
          <w:i/>
        </w:rPr>
      </w:pPr>
      <w:r>
        <w:rPr>
          <w:rFonts w:cs="Courier New" w:ascii="Courier New" w:hAnsi="Courier New"/>
          <w:i/>
        </w:rPr>
        <w:t>„</w:t>
      </w:r>
      <w:r>
        <w:rPr>
          <w:rFonts w:cs="Courier New" w:ascii="Courier New" w:hAnsi="Courier New"/>
          <w:i/>
        </w:rPr>
        <w:t>Megkaptam levelét, amelyben kéri, hogy reagáljak az Önök birtokába jutott jegyzőkönyvből citált Kulcsár Attila vallomásra, és válaszoljak a feltett kérdésekre.</w:t>
      </w:r>
    </w:p>
    <w:p>
      <w:pPr>
        <w:pStyle w:val="Normal"/>
        <w:spacing w:before="240" w:after="0"/>
        <w:ind w:firstLine="540"/>
        <w:jc w:val="both"/>
        <w:rPr>
          <w:rFonts w:ascii="Courier New" w:hAnsi="Courier New" w:cs="Courier New"/>
          <w:i/>
          <w:i/>
        </w:rPr>
      </w:pPr>
      <w:r>
        <w:rPr>
          <w:rFonts w:cs="Courier New" w:ascii="Courier New" w:hAnsi="Courier New"/>
          <w:i/>
        </w:rPr>
        <w:t>Számos dologban egyetértek Önnel. »Nem ildomos, ha egy milliárdos sikkasztással és más bűncselekményekkel gyanúsított exbróker egyoldalú vallomásaiból épül fel a brókertörténet a magyar nyilvánosság előtt.« Sajnos ez a remény már elszállt, hiszen Kulcsár Attila vallomásoktól és jegyzőkönyvektől hangos a magyar sajtó, sokan a kötelező körültekintést mellőzve nem kételkednek a vád alatt álló exbróker állításaiban, így magyarázkodásra, védekezésre kényszerítve embereket.</w:t>
      </w:r>
    </w:p>
    <w:p>
      <w:pPr>
        <w:pStyle w:val="Normal"/>
        <w:spacing w:before="240" w:after="0"/>
        <w:ind w:firstLine="540"/>
        <w:jc w:val="both"/>
        <w:rPr>
          <w:rFonts w:ascii="Courier New" w:hAnsi="Courier New" w:cs="Courier New"/>
          <w:i/>
          <w:i/>
        </w:rPr>
      </w:pPr>
      <w:r>
        <w:rPr>
          <w:rFonts w:cs="Courier New" w:ascii="Courier New" w:hAnsi="Courier New"/>
          <w:i/>
        </w:rPr>
        <w:t>Köszönöm tehát a Heti Válasz megkeresését, és a lehetőséget, de ma is csak azt tudom mondani, amit korábbi nyilatkozataimban: „Büntetőjogi felelősségem tudatában kijelentem, hogy semmilyen minőségemben, sem a K&amp;H Bankkal, sem annak vezérigazgatójával, sem Kulcsár Attilával nem álltam, nem állok üzleti és ügyfélkapcsolatban. Valamint a minden alapot nélkülöző hivatali vesztegetéssel kapcsolatos állításokat is határozottan visszautasítom.</w:t>
      </w:r>
    </w:p>
    <w:p>
      <w:pPr>
        <w:pStyle w:val="Normal"/>
        <w:spacing w:before="240" w:after="0"/>
        <w:ind w:firstLine="540"/>
        <w:jc w:val="both"/>
        <w:rPr>
          <w:rFonts w:ascii="Courier New" w:hAnsi="Courier New" w:cs="Courier New"/>
          <w:i/>
          <w:i/>
        </w:rPr>
      </w:pPr>
      <w:r>
        <w:rPr>
          <w:rFonts w:cs="Courier New" w:ascii="Courier New" w:hAnsi="Courier New"/>
          <w:i/>
        </w:rPr>
        <w:t>Ezek alapján, a kérdéseire a válaszom minden esetben: nem.</w:t>
      </w:r>
    </w:p>
    <w:p>
      <w:pPr>
        <w:pStyle w:val="Normal"/>
        <w:spacing w:before="240" w:after="0"/>
        <w:ind w:firstLine="540"/>
        <w:jc w:val="both"/>
        <w:rPr>
          <w:rFonts w:ascii="Courier New" w:hAnsi="Courier New" w:cs="Courier New"/>
          <w:i/>
          <w:i/>
        </w:rPr>
      </w:pPr>
      <w:r>
        <w:rPr>
          <w:rFonts w:cs="Courier New" w:ascii="Courier New" w:hAnsi="Courier New"/>
          <w:i/>
        </w:rPr>
        <w:t>Kijelentem, hogy az ügyészségtől vagy más vádhatóságtól, a vallomásban állított eseményekkel kapcsolatban megkeresés, se kérdés, se állítás formájában nem történt.</w:t>
      </w:r>
    </w:p>
    <w:p>
      <w:pPr>
        <w:pStyle w:val="Normal"/>
        <w:spacing w:before="240" w:after="0"/>
        <w:ind w:firstLine="540"/>
        <w:jc w:val="both"/>
        <w:rPr>
          <w:rFonts w:ascii="Courier New" w:hAnsi="Courier New" w:cs="Courier New"/>
          <w:i/>
          <w:i/>
        </w:rPr>
      </w:pPr>
      <w:r>
        <w:rPr>
          <w:rFonts w:cs="Courier New" w:ascii="Courier New" w:hAnsi="Courier New"/>
          <w:i/>
        </w:rPr>
        <w:t>Ma is tartom azt a véleményemet, hogy hiba politikai vitát folytatni arról, aminek tisztázása az igazságszolgáltatás feladata.”</w:t>
      </w:r>
    </w:p>
    <w:p>
      <w:pPr>
        <w:pStyle w:val="Normal"/>
        <w:spacing w:before="240" w:after="0"/>
        <w:ind w:firstLine="540"/>
        <w:jc w:val="both"/>
        <w:rPr>
          <w:rFonts w:ascii="Courier New" w:hAnsi="Courier New" w:cs="Courier New"/>
        </w:rPr>
      </w:pPr>
      <w:r>
        <w:rPr>
          <w:rFonts w:cs="Courier New" w:ascii="Courier New" w:hAnsi="Courier New"/>
        </w:rPr>
        <w:t>Így írt Baja, amikor számon kérték rajta a Kulcsár-kapcsolatot.</w:t>
      </w:r>
      <w:r>
        <w:br w:type="page"/>
      </w:r>
    </w:p>
    <w:p>
      <w:pPr>
        <w:pStyle w:val="Normal"/>
        <w:numPr>
          <w:ilvl w:val="0"/>
          <w:numId w:val="0"/>
        </w:numPr>
        <w:spacing w:before="240" w:after="0"/>
        <w:ind w:firstLine="540"/>
        <w:jc w:val="both"/>
        <w:rPr>
          <w:rFonts w:ascii="Courier New" w:hAnsi="Courier New" w:cs="Courier New"/>
        </w:rPr>
      </w:pPr>
      <w:r>
        <w:rPr>
          <w:rFonts w:cs="Courier New" w:ascii="Courier New" w:hAnsi="Courier New"/>
        </w:rPr>
        <w:drawing>
          <wp:anchor behindDoc="0" distT="0" distB="0" distL="114935" distR="114935" simplePos="0" locked="0" layoutInCell="0" allowOverlap="1" relativeHeight="4">
            <wp:simplePos x="0" y="0"/>
            <wp:positionH relativeFrom="column">
              <wp:align>center</wp:align>
            </wp:positionH>
            <wp:positionV relativeFrom="paragraph">
              <wp:posOffset>151130</wp:posOffset>
            </wp:positionV>
            <wp:extent cx="3815080" cy="57715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6" r="-9" b="-6"/>
                    <a:stretch>
                      <a:fillRect/>
                    </a:stretch>
                  </pic:blipFill>
                  <pic:spPr bwMode="auto">
                    <a:xfrm>
                      <a:off x="0" y="0"/>
                      <a:ext cx="3815080" cy="5771515"/>
                    </a:xfrm>
                    <a:prstGeom prst="rect">
                      <a:avLst/>
                    </a:prstGeom>
                  </pic:spPr>
                </pic:pic>
              </a:graphicData>
            </a:graphic>
          </wp:anchor>
        </w:drawing>
      </w:r>
      <w:r>
        <w:br w:type="page"/>
      </w:r>
    </w:p>
    <w:p>
      <w:pPr>
        <w:pStyle w:val="Normal"/>
        <w:spacing w:before="240" w:after="0"/>
        <w:ind w:firstLine="540"/>
        <w:jc w:val="both"/>
        <w:rPr>
          <w:rFonts w:ascii="Courier New" w:hAnsi="Courier New" w:cs="Courier New"/>
        </w:rPr>
      </w:pPr>
      <w:r>
        <w:rPr>
          <w:rFonts w:cs="Courier New" w:ascii="Courier New" w:hAnsi="Courier New"/>
        </w:rPr>
        <w:t>Az Egyesült Államokban a múlt században hosszú évtizedekig harcolt az állam a maffiával. Bőségesen olvashattak erről, láthattak filmeket. A hiábavaló küzdelem mindaddig nem vezethetett eredményre, amíg az egyik keresztapa meg nem szegte az omerta-t, a hallgatás törvényét. Kulcsárnál sokkal nagyobb volumenű gazember mesélt arról, hogyan működik a maffia Amerikában. Hogy épül fel a szervezet, kik a főnökök, a kápók, a katonák, hogyan vesznek meg, ölnek meg embereket, akik útban vannak, hogyan terrorizálják a társadalmat. A keresztapa részletes vallomása nemcsak a maffiát rendítette meg, hanem az amerikai társadalmat is. Neves személyiségek, politikusok, szenátorok, színészek, világhíres énekesek kerültek kínos helyzetbe. Képzeljék el, ha a vizsgálóbíró előtt bárki azzal védekezett volna, kit érdekel, mit beszél ez az olasz suttyó, hiszen ez csak egy gyilkos maffiózó. Ha ezt a mondatot ki lehetett volna mondani, az Egyesült Államokat ma már a maffiacsaládok irányítanák.</w:t>
      </w:r>
    </w:p>
    <w:p>
      <w:pPr>
        <w:pStyle w:val="Normal"/>
        <w:spacing w:before="240" w:after="0"/>
        <w:ind w:firstLine="540"/>
        <w:jc w:val="both"/>
        <w:rPr>
          <w:rFonts w:ascii="Courier New" w:hAnsi="Courier New" w:cs="Courier New"/>
        </w:rPr>
      </w:pPr>
      <w:r>
        <w:rPr>
          <w:rFonts w:cs="Courier New" w:ascii="Courier New" w:hAnsi="Courier New"/>
        </w:rPr>
        <w:t>De Amerikában nem lehetett kimondani. Ott nem az a szokás, hogy a gyanús körülményekre, gyanús kapcsolatokra fényt derítő nyomozóknak, újságíróknak kell magyarázkodni. Ott az a szokás, hogy a közbizalomra vigyázni kell, mert ha valakire a gyanú árnyéka vetődik, és nem tudja tisztázni magát, örökre bekerül a süllyesztőbe.</w:t>
      </w:r>
    </w:p>
    <w:p>
      <w:pPr>
        <w:pStyle w:val="Normal"/>
        <w:spacing w:before="240" w:after="0"/>
        <w:ind w:firstLine="540"/>
        <w:jc w:val="both"/>
        <w:rPr>
          <w:rFonts w:ascii="Courier New" w:hAnsi="Courier New" w:cs="Courier New"/>
        </w:rPr>
      </w:pPr>
      <w:r>
        <w:rPr>
          <w:rFonts w:cs="Courier New" w:ascii="Courier New" w:hAnsi="Courier New"/>
        </w:rPr>
        <w:t>Baja már a Horn-kormány idején is beperelt újságírókat. Számára csak az lenne a bizonyíték, ha fénykép, hangfelvétel és öt tanú bizonyítaná, hogy valóban vett át piszkos pénzt.</w:t>
      </w:r>
    </w:p>
    <w:p>
      <w:pPr>
        <w:pStyle w:val="Normal"/>
        <w:spacing w:before="240" w:after="0"/>
        <w:ind w:firstLine="540"/>
        <w:jc w:val="both"/>
        <w:rPr>
          <w:rFonts w:ascii="Courier New" w:hAnsi="Courier New" w:cs="Courier New"/>
        </w:rPr>
      </w:pPr>
      <w:r>
        <w:rPr>
          <w:rFonts w:cs="Courier New" w:ascii="Courier New" w:hAnsi="Courier New"/>
        </w:rPr>
        <w:t>Elvileg lebukhatott volna így, ha a magyar titkosszolgálatot nem egy régi cimbora irányítaná, ha a törvényeink alkalmasak lennének ilyesfajta eljárásra, és a belügyminiszter asszony nem egy olyan ember volna, akinek a férje így-úgy, szintén a balhé közelében volt.</w:t>
      </w:r>
    </w:p>
    <w:p>
      <w:pPr>
        <w:pStyle w:val="Normal"/>
        <w:spacing w:before="240" w:after="0"/>
        <w:ind w:firstLine="540"/>
        <w:jc w:val="both"/>
        <w:rPr>
          <w:rFonts w:ascii="Courier New" w:hAnsi="Courier New" w:cs="Courier New"/>
        </w:rPr>
      </w:pPr>
      <w:r>
        <w:rPr>
          <w:rFonts w:cs="Courier New" w:ascii="Courier New" w:hAnsi="Courier New"/>
        </w:rPr>
        <w:t xml:space="preserve">Emlékeznek: </w:t>
      </w:r>
      <w:r>
        <w:rPr>
          <w:rFonts w:cs="Courier New" w:ascii="Courier New" w:hAnsi="Courier New"/>
          <w:i/>
        </w:rPr>
        <w:t>„Koccintottak”</w:t>
      </w:r>
      <w:r>
        <w:rPr>
          <w:rFonts w:cs="Courier New" w:ascii="Courier New" w:hAnsi="Courier New"/>
        </w:rPr>
        <w:t>.</w:t>
      </w:r>
    </w:p>
    <w:p>
      <w:pPr>
        <w:pStyle w:val="Normal"/>
        <w:spacing w:before="240" w:after="0"/>
        <w:ind w:firstLine="540"/>
        <w:jc w:val="both"/>
        <w:rPr>
          <w:rFonts w:ascii="Courier New" w:hAnsi="Courier New" w:cs="Courier New"/>
        </w:rPr>
      </w:pPr>
      <w:r>
        <w:rPr>
          <w:rFonts w:cs="Courier New" w:ascii="Courier New" w:hAnsi="Courier New"/>
        </w:rPr>
        <w:t>Apropó, érinthetetlenek. Tudja-e valaki biztosan, hogy Lamperth Mónikát miért nem távolította el Gyurcsány Ferenc a kormányából? Az történt ugyanis, hogy a kormányalakítást megelőzően Lamperth Mónikát többen sírva látták távozni a parlamentből, ami egyértelművé tette, hogy a pletykának igaza van, és távozni kényszerül a belügyminiszter asszony. Elvileg – e szerint a változat szerint - hátrányos volt számukra, hogy férje révén, ahogy ezt a sajtó tálalta, nyakig benne voltak a Kulcsár-sztoriban. Amikor Gyurcsány Ferencet egy rádióműsorban megkérdezték, miért sírt Lamperth Mónika a parlamentből távoztában, (holott végül is maradt a kormányban) Gyurcsány a maga kreatív módján szemrebbenés nélkül azt válaszolta: a belügyminiszter asszony elérzékenyült attól, hogy milyen fantasztikus összetételű kormány tagja lehet. Oké, mondjuk, ez a hiteles változat. De vajon nem tűnik-e ugyanilyen hitelesnek egy olyan a verzió, hogy fiatalabb korában a KISZ-táborokban és más helyszíneken olyan szolgálatokat tett sok-sok párttársának, amiért a maradhatott. Vagy ő is élő példa arra, hogy aki egyszer belügyminiszter lesz érinthetetlenné válik.</w:t>
      </w:r>
    </w:p>
    <w:p>
      <w:pPr>
        <w:pStyle w:val="Normal"/>
        <w:spacing w:before="240" w:after="0"/>
        <w:ind w:firstLine="540"/>
        <w:jc w:val="both"/>
        <w:rPr/>
      </w:pPr>
      <w:r>
        <w:rPr>
          <w:rFonts w:cs="Courier New" w:ascii="Courier New" w:hAnsi="Courier New"/>
        </w:rPr>
        <w:t>De visszatérve Bajához:</w:t>
      </w:r>
    </w:p>
    <w:p>
      <w:pPr>
        <w:pStyle w:val="Normal"/>
        <w:spacing w:before="240" w:after="0"/>
        <w:ind w:firstLine="540"/>
        <w:jc w:val="both"/>
        <w:rPr/>
      </w:pPr>
      <w:r>
        <w:rPr>
          <w:rFonts w:cs="Courier New" w:ascii="Courier New" w:hAnsi="Courier New"/>
        </w:rPr>
        <w:t>Ha perel, ha nem, a levélre és az abban tükröződő magatartásra egyetlen választ lehet adni Baja Ferencnek: Anyád!</w:t>
      </w:r>
    </w:p>
    <w:p>
      <w:pPr>
        <w:pStyle w:val="Normal"/>
        <w:spacing w:before="240" w:after="0"/>
        <w:ind w:firstLine="540"/>
        <w:jc w:val="both"/>
        <w:rPr/>
      </w:pPr>
      <w:r>
        <w:rPr>
          <w:rFonts w:cs="Courier New" w:ascii="Courier New" w:hAnsi="Courier New"/>
        </w:rPr>
        <w:t>Vagy, ha pestiesebb őszinteséggel akarunk eljárni: anyádat waze!</w:t>
      </w:r>
    </w:p>
    <w:p>
      <w:pPr>
        <w:pStyle w:val="Normal"/>
        <w:spacing w:before="240" w:after="0"/>
        <w:ind w:firstLine="540"/>
        <w:jc w:val="both"/>
        <w:rPr>
          <w:rFonts w:ascii="Courier New" w:hAnsi="Courier New" w:cs="Courier New"/>
        </w:rPr>
      </w:pPr>
      <w:r>
        <w:rPr>
          <w:rFonts w:cs="Courier New" w:ascii="Courier New" w:hAnsi="Courier New"/>
        </w:rPr>
        <w:t>Amíg ezt az odamondó, nem éppen liberális könyvtárakban kicsiszolt magatartást a magyar társadalom többsége nem tudja a magáévá tenni, addig sajnos nincs üt a gödörből kifelé.</w:t>
      </w:r>
      <w:r>
        <w:br w:type="page"/>
      </w:r>
    </w:p>
    <w:p>
      <w:pPr>
        <w:pStyle w:val="Normal"/>
        <w:spacing w:before="240" w:after="0"/>
        <w:ind w:firstLine="540"/>
        <w:jc w:val="both"/>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51130</wp:posOffset>
            </wp:positionV>
            <wp:extent cx="3815080" cy="54959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7" r="-9" b="-7"/>
                    <a:stretch>
                      <a:fillRect/>
                    </a:stretch>
                  </pic:blipFill>
                  <pic:spPr bwMode="auto">
                    <a:xfrm>
                      <a:off x="0" y="0"/>
                      <a:ext cx="3815080" cy="5495925"/>
                    </a:xfrm>
                    <a:prstGeom prst="rect">
                      <a:avLst/>
                    </a:prstGeom>
                  </pic:spPr>
                </pic:pic>
              </a:graphicData>
            </a:graphic>
          </wp:anchor>
        </w:drawing>
      </w:r>
      <w:r>
        <w:br w:type="page"/>
      </w:r>
    </w:p>
    <w:p>
      <w:pPr>
        <w:pStyle w:val="Heading1"/>
        <w:keepNext w:val="false"/>
        <w:jc w:val="center"/>
        <w:rPr>
          <w:rFonts w:ascii="Courier New" w:hAnsi="Courier New" w:cs="Courier New"/>
          <w:sz w:val="24"/>
          <w:szCs w:val="24"/>
          <w:lang w:val="hu-HU"/>
        </w:rPr>
      </w:pPr>
      <w:bookmarkStart w:id="4" w:name="__RefHeading___Toc131745064"/>
      <w:bookmarkEnd w:id="4"/>
      <w:r>
        <w:rPr>
          <w:rFonts w:cs="Courier New" w:ascii="Courier New" w:hAnsi="Courier New"/>
          <w:sz w:val="24"/>
          <w:szCs w:val="24"/>
          <w:lang w:val="hu-HU"/>
        </w:rPr>
        <w:t>Egy magyar páholy</w:t>
      </w:r>
    </w:p>
    <w:p>
      <w:pPr>
        <w:pStyle w:val="Normal"/>
        <w:spacing w:before="240" w:after="0"/>
        <w:ind w:firstLine="540"/>
        <w:jc w:val="both"/>
        <w:rPr>
          <w:rFonts w:ascii="Courier New" w:hAnsi="Courier New" w:cs="Courier New"/>
        </w:rPr>
      </w:pPr>
      <w:r>
        <w:rPr>
          <w:rFonts w:cs="Courier New" w:ascii="Courier New" w:hAnsi="Courier New"/>
        </w:rPr>
        <w:t>Mindenekelőtt értsünk meg valamit: egy társadalom maffiaszerűen is elműködik valahogy. Egy nálunk nagyobb, tehetősebb országban egész jól megvoltak így az emberek.</w:t>
      </w:r>
    </w:p>
    <w:p>
      <w:pPr>
        <w:pStyle w:val="Normal"/>
        <w:spacing w:before="240" w:after="0"/>
        <w:ind w:firstLine="540"/>
        <w:jc w:val="both"/>
        <w:rPr>
          <w:rFonts w:ascii="Courier New" w:hAnsi="Courier New" w:cs="Courier New"/>
        </w:rPr>
      </w:pPr>
      <w:r>
        <w:rPr>
          <w:rFonts w:cs="Courier New" w:ascii="Courier New" w:hAnsi="Courier New"/>
        </w:rPr>
        <w:t>Az Unió egyik alapítójáról, Olaszországról, és a Propaganda 2 nevű (P2) páholyról van szó, amelyről véletlenül hullott le a lepel.</w:t>
      </w:r>
    </w:p>
    <w:p>
      <w:pPr>
        <w:pStyle w:val="Normal"/>
        <w:spacing w:before="240" w:after="0"/>
        <w:ind w:firstLine="540"/>
        <w:jc w:val="both"/>
        <w:rPr>
          <w:rFonts w:ascii="Courier New" w:hAnsi="Courier New" w:cs="Courier New"/>
        </w:rPr>
      </w:pPr>
      <w:r>
        <w:rPr>
          <w:rFonts w:cs="Courier New" w:ascii="Courier New" w:hAnsi="Courier New"/>
        </w:rPr>
        <w:t>1981 márciusában két milánói ügyész, Turone és Colombo vizsgálatot kezdett az úgynevezett Sindona-ügyben. Nyomozásuk során az Amerikába szökött, s ott 25 évi börtönre ítélt maffiabankár (mellesleg az olasz kereszténydemokraták jobbszárnyát is pénzelő) Michele Sindona bűnösségének igazolására kerestek bizonyítékokat, s legnagyobb meglepetésükre a P2 nyomaira bukkantak. Ezt követően jutottak el a páholy vezetőjének, Licio Gellinek a luxusnyaralójába, a Villa Wandába. Krimibe illő körülmények között egy reneszánsz díszkútban bukkantak rá arra a dokumentumkötegre, amelyből többet tudtak meg a P2-ről, mint magáról a Sindona-ügyről.</w:t>
      </w:r>
    </w:p>
    <w:p>
      <w:pPr>
        <w:pStyle w:val="Normal"/>
        <w:spacing w:before="240" w:after="0"/>
        <w:ind w:firstLine="540"/>
        <w:jc w:val="both"/>
        <w:rPr>
          <w:rFonts w:ascii="Courier New" w:hAnsi="Courier New" w:cs="Courier New"/>
        </w:rPr>
      </w:pPr>
      <w:r>
        <w:rPr>
          <w:rFonts w:cs="Courier New" w:ascii="Courier New" w:hAnsi="Courier New"/>
        </w:rPr>
        <w:t>Földcsuszamláshoz hasonlítható az a hatás, amit a két vizsgálóbíró felfedezése keltett.</w:t>
      </w:r>
    </w:p>
    <w:p>
      <w:pPr>
        <w:pStyle w:val="Normal"/>
        <w:spacing w:before="240" w:after="0"/>
        <w:ind w:firstLine="540"/>
        <w:jc w:val="both"/>
        <w:rPr>
          <w:rFonts w:ascii="Courier New" w:hAnsi="Courier New" w:cs="Courier New"/>
        </w:rPr>
      </w:pPr>
      <w:r>
        <w:rPr>
          <w:rFonts w:cs="Courier New" w:ascii="Courier New" w:hAnsi="Courier New"/>
        </w:rPr>
        <w:t>A P2 bűnlajstromára olyan vádak kerültek, mint összeesküvés, államellenes szervezkedés, zsarolások, együttműködés szélsőjobboldali csoportokkal, terroristákkal, és a maffiával, valamint politikai és pénzügyi visszaélések. Csaknem ezer, Olaszországban köztiszteletnek örvendő személy neve szerepelt a P2 taglistáján, de ennél jóval több, mintegy 1700 személy kompromittálódott az előkerült dokumentumok alapján. Köztük volt három miniszter, három államtitkár, 53 önkormányzati vezető, 43 parlamenti képviselő illetve szenátor, 179 magas rangú katonatiszt illetve rendőrtiszt, 49 bankvezető, 83 vállalkozó és ipari vezető, 40 szerkesztő, újságíró. Az akkor létező szinte valamennyi olasz politikai formáció érintett volt az ügyben.</w:t>
      </w:r>
    </w:p>
    <w:p>
      <w:pPr>
        <w:pStyle w:val="Normal"/>
        <w:spacing w:before="240" w:after="0"/>
        <w:ind w:firstLine="540"/>
        <w:jc w:val="both"/>
        <w:rPr>
          <w:rFonts w:ascii="Courier New" w:hAnsi="Courier New" w:cs="Courier New"/>
        </w:rPr>
      </w:pPr>
      <w:r>
        <w:rPr>
          <w:rFonts w:cs="Courier New" w:ascii="Courier New" w:hAnsi="Courier New"/>
        </w:rPr>
        <w:t>De nemcsak a névsort találták meg – amin precízen vezették a tagok anyagi hozzájárulását, illetve a Gelli számlájára érkezett bankátutalásokat -, hanem kormányülések és más, titkosnak minősített politikai megbeszélések jegyzőkönyveit is. Korábbi korrupciós botrányok dokumentumai ugyanígy előkerültek. Olyan, megsemmisített dossziék másolatai, amelyeket a feloszlatott titkosszolgálat, a Sifar törvénytelen úton készített vezető politikusokról, szakszervezeti vezetőkről. A listán megtalálták az 1969-es milánói újfasiszta bombamerénylet elkövetőit fedező hatósági emberek nevét. Cáfolhatatlan bizonyítékokra bukkantak a P2 és a maffia, valamint különböző terrorszervezetek kapcsolatáról. A tekintélyes és népszerű kereszténydemokrata politikus, Aldo Moro 1978-as elrablásáról és meggyilkolásáról is szóltak feljegyzések. A talált anyagok alapján kitudódott, hogy Gellit szoros szálak fűzték az amerikai hírszerzéshez, a CIA-hoz is.</w:t>
      </w:r>
    </w:p>
    <w:p>
      <w:pPr>
        <w:pStyle w:val="Normal"/>
        <w:spacing w:before="240" w:after="0"/>
        <w:ind w:firstLine="540"/>
        <w:jc w:val="both"/>
        <w:rPr>
          <w:rFonts w:ascii="Courier New" w:hAnsi="Courier New" w:cs="Courier New"/>
        </w:rPr>
      </w:pPr>
      <w:r>
        <w:rPr>
          <w:rFonts w:cs="Courier New" w:ascii="Courier New" w:hAnsi="Courier New"/>
        </w:rPr>
        <w:t>Forlani, akkori olasz miniszterelnök egy pillanat alatt átlátta, hogy a két milánói bíró felfedezésének közkinccsé tétele földinduláshoz hasonló következményekkel járna, s ezért az ügy eltussolását szorgalmazta. Pertini elnök azonban hajthatatlan maradt, és a felfedezés nyilvánosságra hozatala mellett döntött. Így derült ki, hogy Olaszországban e~ olyan zártkörű titkos szervezet tevékenykedik, amelynek létezéséről már korábban is legendák keringtek, de aztán a feledés homályába merültek. A hírzárlat érdekeltjei úgy érveltek, hogy ilyen szervezetek más országokban is működnek: vagy szabadkőműves társaságként, vagy klubként, esetleg vadásztársaságként. A P2-ről azonban hamarosan kiderült, hogy tagjai nem ártatlan szarvasbikákra lövöldöznek. A páholy valóságos állam az államban, s fő célja az alkotmányos rend megdöntése. Jellegzetessége emellett egy sajátságos hatalmi háromszög volt, amelyben a tagok „kéz kezet mos” alapon működtek együtt. A hálózat jól eltartotta tagjait és azok hozzátartozóit. A katonák a páholytársaknak adták a hadi megrendeléseket - persze politikai jóváhagyással -, az üzletemberek hasznukból jutalmazták a páholytárs-politikusokat, s vállalataiknál hálából jól jövedelmező állásokhoz juttatták a nyugalomba vonult páholytárs-tiszteket.</w:t>
      </w:r>
    </w:p>
    <w:p>
      <w:pPr>
        <w:pStyle w:val="Normal"/>
        <w:keepNext w:val="true"/>
        <w:spacing w:before="240" w:after="0"/>
        <w:ind w:firstLine="539"/>
        <w:jc w:val="both"/>
        <w:rPr>
          <w:rFonts w:ascii="Courier New" w:hAnsi="Courier New" w:cs="Courier New"/>
          <w:b/>
          <w:b/>
        </w:rPr>
      </w:pPr>
      <w:r>
        <w:rPr>
          <w:rFonts w:cs="Courier New" w:ascii="Courier New" w:hAnsi="Courier New"/>
          <w:b/>
        </w:rPr>
        <w:t>Nem ismerős Önöknek ez a képlet?</w:t>
      </w:r>
    </w:p>
    <w:p>
      <w:pPr>
        <w:pStyle w:val="Normal"/>
        <w:spacing w:before="240" w:after="0"/>
        <w:ind w:firstLine="540"/>
        <w:jc w:val="both"/>
        <w:rPr>
          <w:rFonts w:ascii="Courier New" w:hAnsi="Courier New" w:cs="Courier New"/>
        </w:rPr>
      </w:pPr>
      <w:r>
        <w:rPr>
          <w:rFonts w:cs="Courier New" w:ascii="Courier New" w:hAnsi="Courier New"/>
        </w:rPr>
        <w:t>A szálak gyakorlatilag egy ember, Licio Gelli kezében futottak össze. Ő volt Olaszország alighanem legtájékozottabb embere, keze mindenhová elért. A tagok hűséget és titoktartást fogadtak neki, majd politikai vagy gazdasági hatalmukat a páholy érdekében kellett érvényesíteniük. Az eskü arra kötelezte őket, hogy lebukás esetén hallgassanak, mint a sír, illetve segítsék a bajba jutottakat. Gelli szürke eminenciásként a háttérből szervezte a dolgokat, ha érdeke úgy kívánta, megzsarolhatott bárkit, előmozdíthatta emberei előmenetelét, vagy megakadályozhatta azokét, akik keresztezték a P2 útjait.</w:t>
      </w:r>
    </w:p>
    <w:p>
      <w:pPr>
        <w:pStyle w:val="Normal"/>
        <w:spacing w:before="240" w:after="0"/>
        <w:ind w:firstLine="540"/>
        <w:jc w:val="both"/>
        <w:rPr>
          <w:rFonts w:ascii="Courier New" w:hAnsi="Courier New" w:cs="Courier New"/>
        </w:rPr>
      </w:pPr>
      <w:r>
        <w:rPr>
          <w:rFonts w:cs="Courier New" w:ascii="Courier New" w:hAnsi="Courier New"/>
        </w:rPr>
        <w:t>Másutt az eddigieknek a töredéke is elég lett volna ahhoz, hogy a gyanúsítottat letartóztassák, és súlyos börtönbüntetésre ítéljék, de a nyolcvanas évek Olaszországában nem így működtek a dolgok. Gelli barátai révén idejében tudomást szerzett az ellene kiadott elfogatóparancsról, és megszökött. Később Svájcban, egy bankfiókban letartóztatták, börtönbe csukták, ahonnan négy hónap elteltével rejtélyes körülmények között ismét csak kereket oldott. Ezután évekig Latin-Amerikában bujkált, és miután úgy ítélhette meg, hogy ügye feledésbe merült, és visszaköltözött Európába. Ismét Svájcban bukott le, ahonnan kiadták Olaszországnak, ám nagyvonalú hazájában megengedték neki, hogy egészségügyi okok miatt szabadlábon védekezzen. Egy római bíró fontosnak tartotta volna, hogy letartóztassák, kérelmét viszont a jelenlegi igazságügy-miniszter, Giovanni Maria Flick - ki tudja miért - elutasította. Amikor 2005 májusában a rendőrök mégis megjelentek a Villa Wandában, kezükben a letartóztatási paranccsal, Gelli már nem volt ott. Nálánál 29 évvel fiatalabb élettársával, a román Gabriela Vasilével együtt Franciaországba távozott.</w:t>
      </w:r>
    </w:p>
    <w:p>
      <w:pPr>
        <w:pStyle w:val="Normal"/>
        <w:spacing w:before="240" w:after="0"/>
        <w:ind w:firstLine="540"/>
        <w:jc w:val="both"/>
        <w:rPr>
          <w:rFonts w:ascii="Courier New" w:hAnsi="Courier New" w:cs="Courier New"/>
        </w:rPr>
      </w:pPr>
      <w:r>
        <w:rPr>
          <w:rFonts w:cs="Courier New" w:ascii="Courier New" w:hAnsi="Courier New"/>
        </w:rPr>
        <w:t>Azért a nyomozók, ha már ott jártak, körülnéztek kissé a rejtélyes Villa Wandában. Belenéztek abba az ominózus reneszánsz díszkútba is, ahol 18 évvel korábban megtalálták a P2-t kompromittáló dokumentumokat. Nem kellett csalódniuk, ezúttal sem távoztak üres kézzel. A villa kertjében, a rózsák, dáliák és petúniák gyökerei alatt 30 centivel titkos széfre bukkantak. Ami a szemük elé tárult, ahhoz hasonlót korábban csak filmekben láttak. A virágok takarta raktár nem kevesebb, mint 164 kiló aranyat rejtett.</w:t>
      </w:r>
    </w:p>
    <w:p>
      <w:pPr>
        <w:pStyle w:val="Normal"/>
        <w:spacing w:before="240" w:after="0"/>
        <w:ind w:firstLine="540"/>
        <w:jc w:val="both"/>
        <w:rPr>
          <w:rFonts w:ascii="Courier New" w:hAnsi="Courier New" w:cs="Courier New"/>
        </w:rPr>
      </w:pPr>
      <w:r>
        <w:rPr>
          <w:rFonts w:cs="Courier New" w:ascii="Courier New" w:hAnsi="Courier New"/>
        </w:rPr>
        <w:t>Ha ezt a szöveget téma megjelölés nélkül olvasták volna, megkísérthette volna Önöket a gondolat, hogy Magyarországról van szó, valami eddig még ki nem pattintott, újabb botrányos ügyről. A hasonlatosságot nem csak önök vették észre.</w:t>
      </w:r>
    </w:p>
    <w:p>
      <w:pPr>
        <w:pStyle w:val="Normal"/>
        <w:spacing w:before="240" w:after="0"/>
        <w:ind w:firstLine="540"/>
        <w:jc w:val="both"/>
        <w:rPr/>
      </w:pPr>
      <w:r>
        <w:rPr>
          <w:rFonts w:cs="Courier New" w:ascii="Courier New" w:hAnsi="Courier New"/>
        </w:rPr>
        <w:t xml:space="preserve">A neves politológus, Csizmadia Ervin így ír a nyomasztó hasonlóságról a </w:t>
      </w:r>
      <w:r>
        <w:rPr>
          <w:rFonts w:cs="Courier New" w:ascii="Courier New" w:hAnsi="Courier New"/>
          <w:i/>
        </w:rPr>
        <w:t>„Hetek”</w:t>
      </w:r>
      <w:r>
        <w:rPr>
          <w:rFonts w:cs="Courier New" w:ascii="Courier New" w:hAnsi="Courier New"/>
        </w:rPr>
        <w:t xml:space="preserve"> című lapban közölt, </w:t>
      </w:r>
      <w:r>
        <w:rPr>
          <w:rFonts w:cs="Courier New" w:ascii="Courier New" w:hAnsi="Courier New"/>
          <w:i/>
        </w:rPr>
        <w:t>„Csalódott ország”</w:t>
      </w:r>
      <w:r>
        <w:rPr>
          <w:rFonts w:cs="Courier New" w:ascii="Courier New" w:hAnsi="Courier New"/>
        </w:rPr>
        <w:t xml:space="preserve"> című írásában:</w:t>
      </w:r>
    </w:p>
    <w:p>
      <w:pPr>
        <w:pStyle w:val="Normal"/>
        <w:spacing w:before="240" w:after="0"/>
        <w:ind w:firstLine="540"/>
        <w:jc w:val="both"/>
        <w:rPr>
          <w:rFonts w:ascii="Courier New" w:hAnsi="Courier New" w:cs="Courier New"/>
        </w:rPr>
      </w:pPr>
      <w:r>
        <w:rPr>
          <w:rFonts w:cs="Courier New" w:ascii="Courier New" w:hAnsi="Courier New"/>
        </w:rPr>
        <w:t>„</w:t>
      </w:r>
      <w:r>
        <w:rPr>
          <w:rFonts w:cs="Courier New" w:ascii="Courier New" w:hAnsi="Courier New"/>
        </w:rPr>
        <w:t>2003 őszén Magyarországon mintha ott tartanánk, mint az olaszok tíz éve: a lakosság egyre nagyobb pánikhangulatban szemléli, hogy mi történik körülötte. Egyre kevesebb politikust övez feltétlen bizalom. A legnagyobb és legváratlanabb újdonság, hogy masszív baloldali szavazók is elkeseredve fordulnak el a politikától.</w:t>
      </w:r>
    </w:p>
    <w:p>
      <w:pPr>
        <w:pStyle w:val="Normal"/>
        <w:spacing w:before="240" w:after="0"/>
        <w:ind w:firstLine="540"/>
        <w:jc w:val="both"/>
        <w:rPr>
          <w:rFonts w:ascii="Courier New" w:hAnsi="Courier New" w:cs="Courier New"/>
        </w:rPr>
      </w:pPr>
      <w:r>
        <w:rPr>
          <w:rFonts w:cs="Courier New" w:ascii="Courier New" w:hAnsi="Courier New"/>
        </w:rPr>
        <w:t>Miért alakulhatott ez így? Érdemes lenne az elemzésre, hogy mennyire elhanyagoltuk a rendszerváltás emberi oldalát. Emberi tragédiák, lecsúszások és deklasszálódások sokasága is övezte a demokrácia létrejöttét, ami persze addig nem volt fontos, amíg mindegyik politikai oldal nem stabilizálta magát, nem került kormányzati pozícióba. Mára elmondhatjuk, hogy mindegyik mérvadó politikai erő kipróbálta magát, és nem hozott megváltást. A magyar társadalom - ezt sok közvélemény-kutatás mutatta 1990 körül - a rendszerváltástól nem elsősorban a kapitalizmus kiépülését várta, hanem a jólét növekedését. Miután ez a jólét csak nagyon viszonylagosan és szelektíven valósult meg, egyre inkább megjelenik a politikában a csalódottak kasztja. Az intézményes demokráciába be nem illeszkedők széles rétege eléggé erőteljesen képes befolyásolni a politikát.</w:t>
      </w:r>
    </w:p>
    <w:p>
      <w:pPr>
        <w:pStyle w:val="Normal"/>
        <w:spacing w:before="240" w:after="0"/>
        <w:ind w:firstLine="540"/>
        <w:jc w:val="both"/>
        <w:rPr>
          <w:rFonts w:ascii="Courier New" w:hAnsi="Courier New" w:cs="Courier New"/>
        </w:rPr>
      </w:pPr>
      <w:r>
        <w:rPr>
          <w:rFonts w:cs="Courier New" w:ascii="Courier New" w:hAnsi="Courier New"/>
        </w:rPr>
        <w:t>Hogy csak egy példát mondjak: létezik egy »titkos« réteg, amely a demokráciára terhelődött, nevezzük őket aktabirtokosoknak. Mivel Magyarországon nem sikerült egy akárcsak viszonylagosan is átfogó ügynöktörvényt megalkotni, a társadalom különböző csoportjai a legsajátságosabb módon vesznek részt a politikában, illetve az ellenfél táborának lejáratásában: időről időre papírokat vesznek elő, és hitelteleníteni kívánnak valakit az ellenoldalról. Ez nem teljesen ugyanaz, mint az olasz példa, de ha sokáig folytatódik a sajtóban az »ügynökösdi«, előállhat olyan helyzet, hogy a társadalom egyre szélesebb körei követelnek majd rendteremtést vagy valamiféle »magyar tiszta kezek mozgalmát«.</w:t>
      </w:r>
    </w:p>
    <w:p>
      <w:pPr>
        <w:pStyle w:val="Normal"/>
        <w:spacing w:before="240" w:after="0"/>
        <w:ind w:firstLine="540"/>
        <w:jc w:val="both"/>
        <w:rPr>
          <w:rFonts w:ascii="Courier New" w:hAnsi="Courier New" w:cs="Courier New"/>
        </w:rPr>
      </w:pPr>
      <w:r>
        <w:rPr>
          <w:rFonts w:cs="Courier New" w:ascii="Courier New" w:hAnsi="Courier New"/>
        </w:rPr>
        <w:t>Az akták és a botrányok elképesztően nagy száma, az ügyek lavinája ugyanis azt a benyomást erősíti az állampolgárokban, hogy nálunk az egész politikai elit korrupt. Ez természetesen nyilvánvaló képtelenség, de - mint mondtam - a politika sok esetben ma már a látszatok világa. Ha tehát az a látszat, hogy valaki hiteltelen, akkor a közvélemény nyomására odáig fajulhat a helyzet, hogy »állítsunk a helyére hiteleset«. Csakhogy a »hiteles« politikus lehet a következő áldozat, akiről egy állevélben vagy álaktában azt mondhatják, hogy ilyen vagy olyan ügynök volt. Ettől kezdve megindul egy olyan körforgás, amelynek talán nem is lesz vége egyhamar.”</w:t>
      </w:r>
    </w:p>
    <w:p>
      <w:pPr>
        <w:pStyle w:val="Normal"/>
        <w:spacing w:before="240" w:after="0"/>
        <w:ind w:firstLine="540"/>
        <w:jc w:val="both"/>
        <w:rPr/>
      </w:pPr>
      <w:r>
        <w:rPr>
          <w:rFonts w:cs="Courier New" w:ascii="Courier New" w:hAnsi="Courier New"/>
        </w:rPr>
        <w:t>Mindenekelőtt fel kell tennünk a kérdést: a K&amp;H-ügyben egy olaszországihoz hasonló „páholy ügyre” bukkantunk?</w:t>
      </w:r>
    </w:p>
    <w:p>
      <w:pPr>
        <w:pStyle w:val="Normal"/>
        <w:spacing w:before="240" w:after="0"/>
        <w:ind w:firstLine="540"/>
        <w:jc w:val="both"/>
        <w:rPr>
          <w:rFonts w:ascii="Courier New" w:hAnsi="Courier New" w:cs="Courier New"/>
        </w:rPr>
      </w:pPr>
      <w:r>
        <w:rPr>
          <w:rFonts w:cs="Courier New" w:ascii="Courier New" w:hAnsi="Courier New"/>
        </w:rPr>
        <w:t>A történtek ugyanis sok szempontból a szervezettség jeleit mutatják. Itt nem is kell csupán Kulcsár vallomására hagyatkozni, hanem elég követni a pénzek útját - hiszen Kulcsár meglehetősen pontosan könyvelt. Ha kiterítjük a kapcsolatok hálóját, személyi összefonódások rendszerét találjuk. Ezt pedig - jellegénél fogva - elég, ha részeire elkülönülten kezelik az ügyészek, és máris kész a csapda, soha ki nem derülhet az igazság.</w:t>
      </w:r>
      <w:r>
        <w:br w:type="page"/>
      </w:r>
    </w:p>
    <w:p>
      <w:pPr>
        <w:pStyle w:val="Normal"/>
        <w:spacing w:before="240" w:after="0"/>
        <w:ind w:firstLine="540"/>
        <w:jc w:val="both"/>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151130</wp:posOffset>
            </wp:positionV>
            <wp:extent cx="3815080" cy="550608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7" r="-9" b="-7"/>
                    <a:stretch>
                      <a:fillRect/>
                    </a:stretch>
                  </pic:blipFill>
                  <pic:spPr bwMode="auto">
                    <a:xfrm>
                      <a:off x="0" y="0"/>
                      <a:ext cx="3815080" cy="55060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5714365</wp:posOffset>
                </wp:positionV>
                <wp:extent cx="3815080" cy="145415"/>
                <wp:effectExtent l="0" t="0" r="0" b="0"/>
                <wp:wrapSquare wrapText="bothSides"/>
                <wp:docPr id="7" name="Frame2"/>
                <a:graphic xmlns:a="http://schemas.openxmlformats.org/drawingml/2006/main">
                  <a:graphicData uri="http://schemas.microsoft.com/office/word/2010/wordprocessingShape">
                    <wps:wsp>
                      <wps:cNvSpPr txBox="1"/>
                      <wps:spPr>
                        <a:xfrm>
                          <a:off x="0" y="0"/>
                          <a:ext cx="3815080" cy="145415"/>
                        </a:xfrm>
                        <a:prstGeom prst="rect"/>
                        <a:solidFill>
                          <a:srgbClr val="FFFFFF"/>
                        </a:solidFill>
                      </wps:spPr>
                      <wps:txbx>
                        <w:txbxContent>
                          <w:p>
                            <w:pPr>
                              <w:pStyle w:val="Kpalrs"/>
                              <w:jc w:val="center"/>
                              <w:rPr>
                                <w:rFonts w:ascii="Courier New" w:hAnsi="Courier New" w:cs="Courier New"/>
                              </w:rPr>
                            </w:pPr>
                            <w:r>
                              <w:rPr>
                                <w:rFonts w:cs="Courier New" w:ascii="Courier New" w:hAnsi="Courier New"/>
                              </w:rPr>
                              <w:t>Kivettük a kavicsot a csizmából!</w:t>
                            </w:r>
                          </w:p>
                        </w:txbxContent>
                      </wps:txbx>
                      <wps:bodyPr anchor="t" lIns="635" tIns="635" rIns="635" bIns="635">
                        <a:spAutoFit/>
                      </wps:bodyPr>
                    </wps:wsp>
                  </a:graphicData>
                </a:graphic>
              </wp:anchor>
            </w:drawing>
          </mc:Choice>
          <mc:Fallback>
            <w:pict>
              <v:rect fillcolor="#FFFFFF" style="position:absolute;rotation:-0;width:300.4pt;height:11.45pt;mso-wrap-distance-left:9.05pt;mso-wrap-distance-right:9.05pt;mso-wrap-distance-top:0pt;mso-wrap-distance-bottom:0pt;margin-top:449.95pt;mso-position-vertical-relative:text;margin-left:31.2pt;mso-position-horizontal:center;mso-position-horizontal-relative:text">
                <v:textbox inset="0.000694444444444445in,0.000694444444444445in,0.000694444444444445in,0.000694444444444445in">
                  <w:txbxContent>
                    <w:p>
                      <w:pPr>
                        <w:pStyle w:val="Kpalrs"/>
                        <w:jc w:val="center"/>
                        <w:rPr>
                          <w:rFonts w:ascii="Courier New" w:hAnsi="Courier New" w:cs="Courier New"/>
                        </w:rPr>
                      </w:pPr>
                      <w:r>
                        <w:rPr>
                          <w:rFonts w:cs="Courier New" w:ascii="Courier New" w:hAnsi="Courier New"/>
                        </w:rPr>
                        <w:t>Kivettük a kavicsot a csizmából!</w:t>
                      </w:r>
                    </w:p>
                  </w:txbxContent>
                </v:textbox>
                <w10:wrap type="square"/>
              </v:rect>
            </w:pict>
          </mc:Fallback>
        </mc:AlternateContent>
      </w:r>
    </w:p>
    <w:p>
      <w:pPr>
        <w:pStyle w:val="Heading1"/>
        <w:keepNext w:val="false"/>
        <w:jc w:val="center"/>
        <w:rPr>
          <w:rFonts w:ascii="Courier New" w:hAnsi="Courier New" w:cs="Courier New"/>
          <w:sz w:val="24"/>
          <w:szCs w:val="24"/>
          <w:lang w:val="hu-HU"/>
        </w:rPr>
      </w:pPr>
      <w:bookmarkStart w:id="5" w:name="__RefHeading___Toc131745065"/>
      <w:bookmarkEnd w:id="5"/>
      <w:r>
        <w:rPr>
          <w:rFonts w:cs="Courier New" w:ascii="Courier New" w:hAnsi="Courier New"/>
          <w:sz w:val="24"/>
          <w:szCs w:val="24"/>
          <w:lang w:val="hu-HU"/>
        </w:rPr>
        <w:t>Az igazi Kulcsár</w:t>
      </w:r>
    </w:p>
    <w:p>
      <w:pPr>
        <w:pStyle w:val="Normal"/>
        <w:spacing w:before="240" w:after="0"/>
        <w:ind w:firstLine="540"/>
        <w:jc w:val="both"/>
        <w:rPr>
          <w:rFonts w:ascii="Courier New" w:hAnsi="Courier New" w:cs="Courier New"/>
        </w:rPr>
      </w:pPr>
      <w:r>
        <w:rPr>
          <w:rFonts w:cs="Courier New" w:ascii="Courier New" w:hAnsi="Courier New"/>
        </w:rPr>
        <w:t>Nézzük csak itt a főhősöket, a karaktereket, meg a sztorit.</w:t>
      </w:r>
    </w:p>
    <w:p>
      <w:pPr>
        <w:pStyle w:val="Normal"/>
        <w:spacing w:before="240" w:after="0"/>
        <w:ind w:firstLine="540"/>
        <w:jc w:val="both"/>
        <w:rPr>
          <w:rFonts w:ascii="Courier New" w:hAnsi="Courier New" w:cs="Courier New"/>
        </w:rPr>
      </w:pPr>
      <w:r>
        <w:rPr>
          <w:rFonts w:cs="Courier New" w:ascii="Courier New" w:hAnsi="Courier New"/>
        </w:rPr>
        <w:t>Hogyan létezik olyan a valóságban, hogy valaki tulajdonképpen az analfabetizmus intellektuális szintjéről a bankigazgatói székhez jut, és rövid idő alatt milliárdokkal kártyázik? Majd megszökik, és külországban kell tőrbe csalni, majd elfogni. Létezik az, hogy egy közmegbecsülésnek örvendő üzletember eltűnik, és egyszer csak hopp! a festői amerikai kontinensen üdül, míg nagy valahogyan fel nem adja magát, és haza nem tér Magyarországra? Azt akarom mondani, olyan, mintha valami kémfilm lenne.</w:t>
      </w:r>
    </w:p>
    <w:p>
      <w:pPr>
        <w:pStyle w:val="Normal"/>
        <w:spacing w:before="240" w:after="0"/>
        <w:ind w:firstLine="540"/>
        <w:jc w:val="both"/>
        <w:rPr/>
      </w:pPr>
      <w:r>
        <w:rPr>
          <w:rFonts w:cs="Courier New" w:ascii="Courier New" w:hAnsi="Courier New"/>
        </w:rPr>
        <w:t>Barátkozzon meg vele a magyar közönség, hogy kémfilmek márpedig a valóságban is vannak. Barátkozzon meg vele, hogy kutya füle, és szelíd változat az, amit a moziban lát. Annál sokkal durvább, sokkal inkább tétre menő históriák a valóságban is történnek. S nekem az az állításom, hogy ezekben a percekben is történnek Magyarországon - anélkül, hogy konkrétumot kelljen mondanom. Hiszen ne feledjük el, 3-4 évvel ezelőtt ez is itt zajlott, ugyanebben a városban, Budapesten. Képzeljük el azt az abszurditást: megy az egyszerű taxisofőr papírzacskóval a kézben, és nem hamburgert meg sült krumplit visz házhoz, hanem 200 millió forintot cash-ben. Nem abszurditás? Nem játékfilm?</w:t>
      </w:r>
    </w:p>
    <w:p>
      <w:pPr>
        <w:pStyle w:val="Normal"/>
        <w:spacing w:before="240" w:after="0"/>
        <w:ind w:firstLine="540"/>
        <w:jc w:val="both"/>
        <w:rPr>
          <w:rFonts w:ascii="Courier New" w:hAnsi="Courier New" w:cs="Courier New"/>
        </w:rPr>
      </w:pPr>
      <w:r>
        <w:rPr>
          <w:rFonts w:cs="Courier New" w:ascii="Courier New" w:hAnsi="Courier New"/>
        </w:rPr>
        <w:t>Mindezt Krecz Tibor, az RTL Klub első hírigazgatója mondta el filmünkben.</w:t>
      </w:r>
    </w:p>
    <w:p>
      <w:pPr>
        <w:pStyle w:val="Normal"/>
        <w:spacing w:before="240" w:after="0"/>
        <w:ind w:firstLine="540"/>
        <w:jc w:val="both"/>
        <w:rPr/>
      </w:pPr>
      <w:r>
        <w:rPr>
          <w:rFonts w:cs="Courier New" w:ascii="Courier New" w:hAnsi="Courier New"/>
        </w:rPr>
        <w:t>Az egyik legfontosabb kérdés ebben az ügyben az, hogyan került Kulcsár a képbe? Ki fedezi őt föl, ki keni fel? Ki jelöli ki a fontos és nagy feladatokra? És mutat-e hasonlatosságot az olasz Gelli-vel?</w:t>
      </w:r>
    </w:p>
    <w:p>
      <w:pPr>
        <w:pStyle w:val="Normal"/>
        <w:spacing w:before="240" w:after="0"/>
        <w:ind w:firstLine="540"/>
        <w:jc w:val="both"/>
        <w:rPr/>
      </w:pPr>
      <w:r>
        <w:rPr>
          <w:rFonts w:cs="Courier New" w:ascii="Courier New" w:hAnsi="Courier New"/>
        </w:rPr>
        <w:t>A brókerbotrányt vizsgáló bizottság egykori elnökét, Demeter Ervint erről kérdeztük meg:</w:t>
      </w:r>
    </w:p>
    <w:p>
      <w:pPr>
        <w:pStyle w:val="Normal"/>
        <w:spacing w:before="240" w:after="0"/>
        <w:ind w:left="1134" w:hanging="567"/>
        <w:jc w:val="both"/>
        <w:rPr/>
      </w:pPr>
      <w:r>
        <w:rPr>
          <w:rFonts w:cs="Courier New" w:ascii="Courier New" w:hAnsi="Courier New"/>
        </w:rPr>
        <w:t>OP: - Hogyan kerül be ez az ember a magyar felsőtízezerbe?</w:t>
      </w:r>
    </w:p>
    <w:p>
      <w:pPr>
        <w:pStyle w:val="Normal"/>
        <w:spacing w:before="240" w:after="0"/>
        <w:ind w:left="1134" w:hanging="567"/>
        <w:jc w:val="both"/>
        <w:rPr>
          <w:rFonts w:ascii="Courier New" w:hAnsi="Courier New" w:cs="Courier New"/>
        </w:rPr>
      </w:pPr>
      <w:r>
        <w:rPr>
          <w:rFonts w:cs="Courier New" w:ascii="Courier New" w:hAnsi="Courier New"/>
        </w:rPr>
        <w:t>DE: - Hát, két szál van, aki beviszi őt ebbe a rendszerbe. Az egyik Erős János (a K&amp;H Bank korábbi vezére, jelenleg az állami tulajdonú Magyar Fejlesztési Bank vezetője), a másik meg a Pintér Dezső (a TV2 akkori elnöke).</w:t>
      </w:r>
    </w:p>
    <w:p>
      <w:pPr>
        <w:pStyle w:val="Normal"/>
        <w:spacing w:before="240" w:after="0"/>
        <w:ind w:left="1134" w:hanging="567"/>
        <w:jc w:val="both"/>
        <w:rPr>
          <w:rFonts w:ascii="Courier New" w:hAnsi="Courier New" w:cs="Courier New"/>
        </w:rPr>
      </w:pPr>
      <w:r>
        <w:rPr>
          <w:rFonts w:cs="Courier New" w:ascii="Courier New" w:hAnsi="Courier New"/>
        </w:rPr>
        <w:t>OP: - És ez látható is?</w:t>
      </w:r>
    </w:p>
    <w:p>
      <w:pPr>
        <w:pStyle w:val="Normal"/>
        <w:spacing w:before="240" w:after="0"/>
        <w:ind w:left="1134" w:hanging="567"/>
        <w:jc w:val="both"/>
        <w:rPr>
          <w:rFonts w:ascii="Courier New" w:hAnsi="Courier New" w:cs="Courier New"/>
        </w:rPr>
      </w:pPr>
      <w:r>
        <w:rPr>
          <w:rFonts w:cs="Courier New" w:ascii="Courier New" w:hAnsi="Courier New"/>
        </w:rPr>
        <w:t>DE: - Hogyne, látható.</w:t>
      </w:r>
    </w:p>
    <w:p>
      <w:pPr>
        <w:pStyle w:val="Normal"/>
        <w:spacing w:before="240" w:after="0"/>
        <w:ind w:firstLine="540"/>
        <w:jc w:val="both"/>
        <w:rPr>
          <w:rFonts w:ascii="Courier New" w:hAnsi="Courier New" w:cs="Courier New"/>
        </w:rPr>
      </w:pPr>
      <w:r>
        <w:rPr>
          <w:rFonts w:cs="Courier New" w:ascii="Courier New" w:hAnsi="Courier New"/>
        </w:rPr>
        <w:t>Milyen egyszerű, tömör mondat! Két név. Hogyan lehetséges az, hogy ezt a két nevet ebben a formában, ebben az összefüggésben senki nem írta le? Pedig alapvető felelősség terheli őket mindazért, ami bekövetkezett.</w:t>
      </w:r>
    </w:p>
    <w:p>
      <w:pPr>
        <w:pStyle w:val="Normal"/>
        <w:spacing w:before="240" w:after="0"/>
        <w:ind w:firstLine="540"/>
        <w:jc w:val="both"/>
        <w:rPr>
          <w:rFonts w:ascii="Courier New" w:hAnsi="Courier New" w:cs="Courier New"/>
        </w:rPr>
      </w:pPr>
      <w:r>
        <w:rPr>
          <w:rFonts w:cs="Courier New" w:ascii="Courier New" w:hAnsi="Courier New"/>
        </w:rPr>
        <w:t>Csak úgy lehetséges ez, ha voltaképpen senki nem akarja levonni az ügy erkölcsi tanulságait.</w:t>
      </w:r>
    </w:p>
    <w:p>
      <w:pPr>
        <w:pStyle w:val="Normal"/>
        <w:spacing w:before="240" w:after="0"/>
        <w:ind w:firstLine="540"/>
        <w:jc w:val="both"/>
        <w:rPr>
          <w:rFonts w:ascii="Courier New" w:hAnsi="Courier New" w:cs="Courier New"/>
        </w:rPr>
      </w:pPr>
      <w:r>
        <w:rPr>
          <w:rFonts w:cs="Courier New" w:ascii="Courier New" w:hAnsi="Courier New"/>
        </w:rPr>
        <w:t>Márpedig e nélkül nem megy. Nem menne Amerikában, és nem menne máshol sem. A bírósági tárgyalás nem lesz elég, ha nem alakul ki a közvéleményben viszonylag tiszta kép arról, mi az, aminek mindenképpen meg kell változnia, hogy többször ilyesmi ne történhessen meg.</w:t>
      </w:r>
    </w:p>
    <w:p>
      <w:pPr>
        <w:pStyle w:val="Normal"/>
        <w:spacing w:before="240" w:after="0"/>
        <w:ind w:firstLine="540"/>
        <w:jc w:val="both"/>
        <w:rPr>
          <w:rFonts w:ascii="Courier New" w:hAnsi="Courier New" w:cs="Courier New"/>
        </w:rPr>
      </w:pPr>
      <w:r>
        <w:rPr>
          <w:rFonts w:cs="Courier New" w:ascii="Courier New" w:hAnsi="Courier New"/>
        </w:rPr>
        <w:t>Nem mondhatjuk ki, hogy a kapitalizmus ilyen, hogy mi ilyenek vagyunk.</w:t>
      </w:r>
    </w:p>
    <w:p>
      <w:pPr>
        <w:pStyle w:val="Normal"/>
        <w:spacing w:before="240" w:after="0"/>
        <w:ind w:firstLine="540"/>
        <w:jc w:val="both"/>
        <w:rPr>
          <w:rFonts w:ascii="Courier New" w:hAnsi="Courier New" w:cs="Courier New"/>
          <w:b/>
          <w:b/>
        </w:rPr>
      </w:pPr>
      <w:r>
        <w:rPr>
          <w:rFonts w:cs="Courier New" w:ascii="Courier New" w:hAnsi="Courier New"/>
          <w:b/>
        </w:rPr>
        <w:t>Szar emberek egy szar országban, szar körülmények között, szar törvényekkel.</w:t>
      </w:r>
    </w:p>
    <w:p>
      <w:pPr>
        <w:pStyle w:val="Normal"/>
        <w:spacing w:before="240" w:after="0"/>
        <w:ind w:firstLine="540"/>
        <w:jc w:val="both"/>
        <w:rPr>
          <w:rFonts w:ascii="Courier New" w:hAnsi="Courier New" w:cs="Courier New"/>
        </w:rPr>
      </w:pPr>
      <w:r>
        <w:rPr>
          <w:rFonts w:cs="Courier New" w:ascii="Courier New" w:hAnsi="Courier New"/>
        </w:rPr>
        <w:t>Aki kapja, marja. Aki közelebb van a tűzhöz, azé lesz az előny. Így nem lehet sokáig élni. Hosszú ideig igen, de sokáig nem.</w:t>
      </w:r>
    </w:p>
    <w:p>
      <w:pPr>
        <w:pStyle w:val="Normal"/>
        <w:spacing w:before="240" w:after="0"/>
        <w:ind w:firstLine="540"/>
        <w:jc w:val="both"/>
        <w:rPr>
          <w:rFonts w:ascii="Courier New" w:hAnsi="Courier New" w:cs="Courier New"/>
        </w:rPr>
      </w:pPr>
      <w:r>
        <w:rPr>
          <w:rFonts w:cs="Courier New" w:ascii="Courier New" w:hAnsi="Courier New"/>
        </w:rPr>
        <w:t>Ez esetben kevésbé érdekli az embereket, hogy Kulcsár mennyit kap. Még az sem feltétlenül fontos, hogy valóban felel-e bizonyos hiányzó pénzekért teljes vagyonával a TV2 volt elnöke, Pintér Dezső, vagy hogy Erős János, a bankárelit tagja valóban kiesett-e a pixisből pénzügyi körökben. Ha egy országgyűlési vizsgálóbizottság előtt tisztán látszik, hogy egy európai méretű botrány főszereplője kiknek a főszereplésével kerül kivételezett helyzetbe, akkor az a két ember nem úszhatja meg ennyivel. Ők ugyanis erkölcsileg bűnösebbek, mint Kulcsár, aki csak élt a hirtelen támadt lehetőségekkel. Ők voltak a kerítés gyenge pontjai. Az ő dossziéikat ebben az ügyben mindenképpen meg kellene nyitni.</w:t>
      </w:r>
    </w:p>
    <w:p>
      <w:pPr>
        <w:pStyle w:val="Normal"/>
        <w:spacing w:before="240" w:after="0"/>
        <w:ind w:firstLine="540"/>
        <w:jc w:val="both"/>
        <w:rPr>
          <w:rFonts w:ascii="Courier New" w:hAnsi="Courier New" w:cs="Courier New"/>
        </w:rPr>
      </w:pPr>
      <w:r>
        <w:rPr>
          <w:rFonts w:cs="Courier New" w:ascii="Courier New" w:hAnsi="Courier New"/>
        </w:rPr>
        <w:t>Kulcsár-filmünk fogadtatásának legundorítóbb mozzanata az volt, amikor a baloldali sajtó egész egyszerűen elhallgatta, hogy mi kimondtunk olyan tényt, amit ők nem. Kimondtunk két nevet. Azoknak a nevét, akik a szellemet kieresztették a palackból.</w:t>
      </w:r>
    </w:p>
    <w:p>
      <w:pPr>
        <w:pStyle w:val="Normal"/>
        <w:spacing w:before="240" w:after="0"/>
        <w:ind w:firstLine="540"/>
        <w:jc w:val="both"/>
        <w:rPr/>
      </w:pPr>
      <w:r>
        <w:rPr>
          <w:rFonts w:cs="Courier New" w:ascii="Courier New" w:hAnsi="Courier New"/>
        </w:rPr>
        <w:t>Hogy esetünk mutat-e hasonlóságot Gelliével?</w:t>
      </w:r>
    </w:p>
    <w:p>
      <w:pPr>
        <w:pStyle w:val="Normal"/>
        <w:spacing w:before="240" w:after="0"/>
        <w:ind w:firstLine="540"/>
        <w:jc w:val="both"/>
        <w:rPr>
          <w:rFonts w:ascii="Courier New" w:hAnsi="Courier New" w:cs="Courier New"/>
        </w:rPr>
      </w:pPr>
      <w:r>
        <w:rPr>
          <w:rFonts w:cs="Courier New" w:ascii="Courier New" w:hAnsi="Courier New"/>
        </w:rPr>
        <w:t>Ezt akkor tudjuk kideríteni, ha figyelmesen tanulmányozzuk Kulcsár életrajzát.</w:t>
      </w:r>
    </w:p>
    <w:p>
      <w:pPr>
        <w:pStyle w:val="Normal"/>
        <w:spacing w:before="240" w:after="0"/>
        <w:ind w:firstLine="540"/>
        <w:jc w:val="both"/>
        <w:rPr>
          <w:rFonts w:ascii="Courier New" w:hAnsi="Courier New" w:cs="Courier New"/>
        </w:rPr>
      </w:pPr>
      <w:r>
        <w:rPr>
          <w:rFonts w:cs="Courier New" w:ascii="Courier New" w:hAnsi="Courier New"/>
        </w:rPr>
        <w:t>Kulcsár Attilát Kulinak becézték szülővárosában, Nagykanizsán, ahonnan 1997-ben kellett távoznia, miután összeomlott a rokoni, ismerősi pénzekre épülő „Kulibank”.</w:t>
      </w:r>
    </w:p>
    <w:p>
      <w:pPr>
        <w:pStyle w:val="Normal"/>
        <w:spacing w:before="240" w:after="0"/>
        <w:ind w:firstLine="540"/>
        <w:jc w:val="both"/>
        <w:rPr>
          <w:rFonts w:ascii="Courier New" w:hAnsi="Courier New" w:cs="Courier New"/>
          <w:b/>
          <w:b/>
        </w:rPr>
      </w:pPr>
      <w:r>
        <w:rPr>
          <w:rFonts w:cs="Courier New" w:ascii="Courier New" w:hAnsi="Courier New"/>
          <w:b/>
        </w:rPr>
        <w:t>Segédmunkásként kezdte</w:t>
      </w:r>
    </w:p>
    <w:p>
      <w:pPr>
        <w:pStyle w:val="Normal"/>
        <w:spacing w:before="240" w:after="0"/>
        <w:ind w:firstLine="540"/>
        <w:jc w:val="both"/>
        <w:rPr>
          <w:rFonts w:ascii="Courier New" w:hAnsi="Courier New" w:cs="Courier New"/>
        </w:rPr>
      </w:pPr>
      <w:r>
        <w:rPr>
          <w:rFonts w:cs="Courier New" w:ascii="Courier New" w:hAnsi="Courier New"/>
        </w:rPr>
        <w:t>A Magyar Nemzet cikke szerint a K&amp;H Equities Rt. körüli botrányban kulcsszerepet játszó Kulcsár három testvérével együtt, egy meglehetősen szűkös anyagi körülmények között élő családból indult. Nyolc általános után ipari iskolában kezdte középfokú tanulmányait, ám egy év után kimaradt. Segédmunkásként dolgozott, majd a jugoszláv polgárháború idején valutázásra váltott. A határváros adottságait kihasználva 1995-ben már pénzváltócéget is alapított. Kulcsár a Classic-DM Bt. standhálózatának kiépítéséhez vett először igénybe ismerősöktől kölcsönzött pénzeket. A nagy hozammal, egymilliós befektetés esetén havi 50 ezres haszonnal működő vállalkozásnak hamarosan híre ment a városban.</w:t>
      </w:r>
      <w:r>
        <w:br w:type="page"/>
      </w:r>
    </w:p>
    <w:p>
      <w:pPr>
        <w:pStyle w:val="Normal"/>
        <w:numPr>
          <w:ilvl w:val="0"/>
          <w:numId w:val="0"/>
        </w:numPr>
        <w:spacing w:before="240" w:after="0"/>
        <w:ind w:firstLine="540"/>
        <w:jc w:val="both"/>
        <w:rPr>
          <w:rFonts w:ascii="Courier New" w:hAnsi="Courier New" w:cs="Courier New"/>
        </w:rPr>
      </w:pPr>
      <w:r>
        <w:rPr>
          <w:rFonts w:cs="Courier New" w:ascii="Courier New" w:hAnsi="Courier New"/>
        </w:rPr>
        <w:drawing>
          <wp:anchor behindDoc="0" distT="0" distB="0" distL="114935" distR="114935" simplePos="0" locked="0" layoutInCell="0" allowOverlap="1" relativeHeight="7">
            <wp:simplePos x="0" y="0"/>
            <wp:positionH relativeFrom="column">
              <wp:align>center</wp:align>
            </wp:positionH>
            <wp:positionV relativeFrom="paragraph">
              <wp:posOffset>151130</wp:posOffset>
            </wp:positionV>
            <wp:extent cx="3815080" cy="557466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6" r="-9" b="-6"/>
                    <a:stretch>
                      <a:fillRect/>
                    </a:stretch>
                  </pic:blipFill>
                  <pic:spPr bwMode="auto">
                    <a:xfrm>
                      <a:off x="0" y="0"/>
                      <a:ext cx="3815080" cy="557466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5782945</wp:posOffset>
                </wp:positionV>
                <wp:extent cx="3815080" cy="145415"/>
                <wp:effectExtent l="0" t="0" r="0" b="0"/>
                <wp:wrapSquare wrapText="bothSides"/>
                <wp:docPr id="9" name="Frame3"/>
                <a:graphic xmlns:a="http://schemas.openxmlformats.org/drawingml/2006/main">
                  <a:graphicData uri="http://schemas.microsoft.com/office/word/2010/wordprocessingShape">
                    <wps:wsp>
                      <wps:cNvSpPr txBox="1"/>
                      <wps:spPr>
                        <a:xfrm>
                          <a:off x="0" y="0"/>
                          <a:ext cx="3815080" cy="145415"/>
                        </a:xfrm>
                        <a:prstGeom prst="rect"/>
                        <a:solidFill>
                          <a:srgbClr val="FFFFFF"/>
                        </a:solidFill>
                      </wps:spPr>
                      <wps:txbx>
                        <w:txbxContent>
                          <w:p>
                            <w:pPr>
                              <w:pStyle w:val="Kpalrs"/>
                              <w:jc w:val="center"/>
                              <w:rPr>
                                <w:rFonts w:ascii="Courier New" w:hAnsi="Courier New" w:cs="Courier New"/>
                              </w:rPr>
                            </w:pPr>
                            <w:r>
                              <w:rPr>
                                <w:rFonts w:cs="Courier New" w:ascii="Courier New" w:hAnsi="Courier New"/>
                              </w:rPr>
                              <w:t>Kulcsár megteremtése</w:t>
                            </w:r>
                          </w:p>
                        </w:txbxContent>
                      </wps:txbx>
                      <wps:bodyPr anchor="t" lIns="635" tIns="635" rIns="635" bIns="635">
                        <a:spAutoFit/>
                      </wps:bodyPr>
                    </wps:wsp>
                  </a:graphicData>
                </a:graphic>
              </wp:anchor>
            </w:drawing>
          </mc:Choice>
          <mc:Fallback>
            <w:pict>
              <v:rect fillcolor="#FFFFFF" style="position:absolute;rotation:-0;width:300.4pt;height:11.45pt;mso-wrap-distance-left:9.05pt;mso-wrap-distance-right:9.05pt;mso-wrap-distance-top:0pt;mso-wrap-distance-bottom:0pt;margin-top:455.35pt;mso-position-vertical-relative:text;margin-left:31.2pt;mso-position-horizontal:center;mso-position-horizontal-relative:text">
                <v:textbox inset="0.000694444444444445in,0.000694444444444445in,0.000694444444444445in,0.000694444444444445in">
                  <w:txbxContent>
                    <w:p>
                      <w:pPr>
                        <w:pStyle w:val="Kpalrs"/>
                        <w:jc w:val="center"/>
                        <w:rPr>
                          <w:rFonts w:ascii="Courier New" w:hAnsi="Courier New" w:cs="Courier New"/>
                        </w:rPr>
                      </w:pPr>
                      <w:r>
                        <w:rPr>
                          <w:rFonts w:cs="Courier New" w:ascii="Courier New" w:hAnsi="Courier New"/>
                        </w:rPr>
                        <w:t>Kulcsár megteremtése</w:t>
                      </w:r>
                    </w:p>
                  </w:txbxContent>
                </v:textbox>
                <w10:wrap type="square"/>
              </v:rect>
            </w:pict>
          </mc:Fallback>
        </mc:AlternateContent>
      </w:r>
    </w:p>
    <w:p>
      <w:pPr>
        <w:pStyle w:val="Normal"/>
        <w:spacing w:before="240" w:after="0"/>
        <w:ind w:firstLine="540"/>
        <w:jc w:val="both"/>
        <w:rPr>
          <w:rFonts w:ascii="Courier New" w:hAnsi="Courier New" w:cs="Courier New"/>
          <w:b/>
          <w:b/>
        </w:rPr>
      </w:pPr>
      <w:r>
        <w:rPr>
          <w:rFonts w:cs="Courier New" w:ascii="Courier New" w:hAnsi="Courier New"/>
          <w:b/>
        </w:rPr>
        <w:t>Gyors emelkedés</w:t>
      </w:r>
    </w:p>
    <w:p>
      <w:pPr>
        <w:pStyle w:val="Normal"/>
        <w:spacing w:before="240" w:after="0"/>
        <w:ind w:firstLine="540"/>
        <w:jc w:val="both"/>
        <w:rPr>
          <w:rFonts w:ascii="Courier New" w:hAnsi="Courier New" w:cs="Courier New"/>
        </w:rPr>
      </w:pPr>
      <w:r>
        <w:rPr>
          <w:rFonts w:cs="Courier New" w:ascii="Courier New" w:hAnsi="Courier New"/>
        </w:rPr>
        <w:t>Az akkor már nagykanizsai viszonylatban ismert Kuli - a lap szerint - közbeiktatott vállalkozókkal gyűjtette be a kisbefektetők pénzét. A komoly pénzeket ígérő lánchoz csak úgy csatlakozhattak, ha kölcsönszerződéseket kötöttek a vállalkozóval, aki továbbadta az összeget Kulcsárnak. A havi kamatot Kulcsár nekik fizette, akik továbbították a kisbefektetőknek, írja a Magyar Nemzet. A vállalkozás végül már több mint kétszáz család pénzét kezelte, amikor végül 1996-ban megbukott, mert az egyik, százmilliót meghaladó összeget befektető barát hirtelen gyanút fogott, és némi veszteséggel, de kimentette pénzét a piramisbankból.</w:t>
      </w:r>
    </w:p>
    <w:p>
      <w:pPr>
        <w:pStyle w:val="Normal"/>
        <w:spacing w:before="240" w:after="0"/>
        <w:jc w:val="both"/>
        <w:rPr>
          <w:rFonts w:ascii="Courier New" w:hAnsi="Courier New" w:cs="Courier New"/>
          <w:b/>
          <w:b/>
        </w:rPr>
      </w:pPr>
      <w:r>
        <w:rPr>
          <w:rFonts w:cs="Courier New" w:ascii="Courier New" w:hAnsi="Courier New"/>
          <w:b/>
        </w:rPr>
        <w:t>Nagykanizsa, Kanada, Budapest</w:t>
      </w:r>
    </w:p>
    <w:p>
      <w:pPr>
        <w:pStyle w:val="Normal"/>
        <w:spacing w:before="240" w:after="0"/>
        <w:ind w:firstLine="540"/>
        <w:jc w:val="both"/>
        <w:rPr>
          <w:rFonts w:ascii="Courier New" w:hAnsi="Courier New" w:cs="Courier New"/>
        </w:rPr>
      </w:pPr>
      <w:r>
        <w:rPr>
          <w:rFonts w:cs="Courier New" w:ascii="Courier New" w:hAnsi="Courier New"/>
        </w:rPr>
        <w:t>A bukást követő rendőrségi vizsgálat során kiderült, hogy Kulcsár egy illegális zálogházban is résztulajdonos volt a városban, és fegyverügyletbe is belekeveredett. A zavaros helyzetben Kuli még további kölcsönöket is felvett, mert, mint mondta, csak a rendőrségi lefoglalások miatti átmeneti zavarok áthidalása után tud fizetni. Ekkor azonban Kanadába menekült. Néhány hónapi bujkálás után ismét Budapesten tűnt fel, ahol hamarosan a K&amp;H munkatársa lett, mint mondták, tiszta erkölcsi bizonyítvánnyal. Kulcsárról Nagykanizsán elterjedt, hogy maffiakörök védik. Ő e kétes hírnevet kihasználva a következő években Budapestről ígérgetésekkel és a károsultak részleges kifizetésével megszabadult a követelések nagy részétől.</w:t>
      </w:r>
      <w:r>
        <w:br w:type="page"/>
      </w:r>
    </w:p>
    <w:p>
      <w:pPr>
        <w:pStyle w:val="Heading1"/>
        <w:keepNext w:val="false"/>
        <w:numPr>
          <w:ilvl w:val="0"/>
          <w:numId w:val="0"/>
        </w:numPr>
        <w:jc w:val="center"/>
        <w:rPr>
          <w:rFonts w:ascii="Courier New" w:hAnsi="Courier New" w:cs="Courier New"/>
          <w:sz w:val="24"/>
          <w:szCs w:val="24"/>
          <w:lang w:val="hu-HU"/>
        </w:rPr>
      </w:pPr>
      <w:r>
        <w:rPr>
          <w:rFonts w:cs="Courier New" w:ascii="Courier New" w:hAnsi="Courier New"/>
          <w:sz w:val="24"/>
          <w:szCs w:val="24"/>
          <w:lang w:val="hu-HU"/>
        </w:rPr>
        <w:drawing>
          <wp:anchor behindDoc="0" distT="0" distB="0" distL="114935" distR="114935" simplePos="0" locked="0" layoutInCell="0" allowOverlap="1" relativeHeight="11">
            <wp:simplePos x="0" y="0"/>
            <wp:positionH relativeFrom="column">
              <wp:align>center</wp:align>
            </wp:positionH>
            <wp:positionV relativeFrom="paragraph">
              <wp:posOffset>151130</wp:posOffset>
            </wp:positionV>
            <wp:extent cx="3815080" cy="551561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9" t="-7" r="-9" b="-7"/>
                    <a:stretch>
                      <a:fillRect/>
                    </a:stretch>
                  </pic:blipFill>
                  <pic:spPr bwMode="auto">
                    <a:xfrm>
                      <a:off x="0" y="0"/>
                      <a:ext cx="3815080" cy="5515610"/>
                    </a:xfrm>
                    <a:prstGeom prst="rect">
                      <a:avLst/>
                    </a:prstGeom>
                  </pic:spPr>
                </pic:pic>
              </a:graphicData>
            </a:graphic>
          </wp:anchor>
        </w:drawing>
      </w:r>
      <w:bookmarkStart w:id="6" w:name="__RefHeading___Toc131745066"/>
      <w:bookmarkStart w:id="7" w:name="__RefHeading___Toc131745066"/>
      <w:r>
        <w:br w:type="page"/>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5723890</wp:posOffset>
                </wp:positionV>
                <wp:extent cx="3815080" cy="145415"/>
                <wp:effectExtent l="0" t="0" r="0" b="0"/>
                <wp:wrapSquare wrapText="bothSides"/>
                <wp:docPr id="11" name="Frame4"/>
                <a:graphic xmlns:a="http://schemas.openxmlformats.org/drawingml/2006/main">
                  <a:graphicData uri="http://schemas.microsoft.com/office/word/2010/wordprocessingShape">
                    <wps:wsp>
                      <wps:cNvSpPr txBox="1"/>
                      <wps:spPr>
                        <a:xfrm>
                          <a:off x="0" y="0"/>
                          <a:ext cx="3815080" cy="145415"/>
                        </a:xfrm>
                        <a:prstGeom prst="rect"/>
                        <a:solidFill>
                          <a:srgbClr val="FFFFFF"/>
                        </a:solidFill>
                      </wps:spPr>
                      <wps:txbx>
                        <w:txbxContent>
                          <w:p>
                            <w:pPr>
                              <w:pStyle w:val="Kpalrs"/>
                              <w:jc w:val="center"/>
                              <w:rPr>
                                <w:rFonts w:ascii="Courier New" w:hAnsi="Courier New" w:cs="Courier New"/>
                              </w:rPr>
                            </w:pPr>
                            <w:r>
                              <w:rPr>
                                <w:rFonts w:cs="Courier New" w:ascii="Courier New" w:hAnsi="Courier New"/>
                              </w:rPr>
                              <w:t>Az ügy kulcsa</w:t>
                            </w:r>
                          </w:p>
                        </w:txbxContent>
                      </wps:txbx>
                      <wps:bodyPr anchor="t" lIns="635" tIns="635" rIns="635" bIns="635">
                        <a:spAutoFit/>
                      </wps:bodyPr>
                    </wps:wsp>
                  </a:graphicData>
                </a:graphic>
              </wp:anchor>
            </w:drawing>
          </mc:Choice>
          <mc:Fallback>
            <w:pict>
              <v:rect fillcolor="#FFFFFF" style="position:absolute;rotation:-0;width:300.4pt;height:11.45pt;mso-wrap-distance-left:9.05pt;mso-wrap-distance-right:9.05pt;mso-wrap-distance-top:0pt;mso-wrap-distance-bottom:0pt;margin-top:450.7pt;mso-position-vertical-relative:text;margin-left:31.2pt;mso-position-horizontal:center;mso-position-horizontal-relative:text">
                <v:textbox inset="0.000694444444444445in,0.000694444444444445in,0.000694444444444445in,0.000694444444444445in">
                  <w:txbxContent>
                    <w:p>
                      <w:pPr>
                        <w:pStyle w:val="Kpalrs"/>
                        <w:jc w:val="center"/>
                        <w:rPr>
                          <w:rFonts w:ascii="Courier New" w:hAnsi="Courier New" w:cs="Courier New"/>
                        </w:rPr>
                      </w:pPr>
                      <w:r>
                        <w:rPr>
                          <w:rFonts w:cs="Courier New" w:ascii="Courier New" w:hAnsi="Courier New"/>
                        </w:rPr>
                        <w:t>Az ügy kulcsa</w:t>
                      </w:r>
                    </w:p>
                  </w:txbxContent>
                </v:textbox>
                <w10:wrap type="square"/>
              </v:rect>
            </w:pict>
          </mc:Fallback>
        </mc:AlternateContent>
      </w:r>
    </w:p>
    <w:p>
      <w:pPr>
        <w:pStyle w:val="Heading1"/>
        <w:keepNext w:val="false"/>
        <w:jc w:val="center"/>
        <w:rPr>
          <w:rFonts w:ascii="Courier New" w:hAnsi="Courier New" w:cs="Courier New"/>
          <w:sz w:val="24"/>
          <w:szCs w:val="24"/>
          <w:lang w:val="hu-HU"/>
        </w:rPr>
      </w:pPr>
      <w:bookmarkStart w:id="8" w:name="__RefHeading___Toc131745066"/>
      <w:r>
        <w:rPr>
          <w:rFonts w:cs="Courier New" w:ascii="Courier New" w:hAnsi="Courier New"/>
          <w:sz w:val="24"/>
          <w:szCs w:val="24"/>
          <w:lang w:val="hu-HU"/>
        </w:rPr>
        <w:t>A kulcsember</w:t>
      </w:r>
      <w:bookmarkEnd w:id="8"/>
    </w:p>
    <w:p>
      <w:pPr>
        <w:pStyle w:val="Normal"/>
        <w:spacing w:before="240" w:after="0"/>
        <w:ind w:firstLine="540"/>
        <w:jc w:val="both"/>
        <w:rPr/>
      </w:pPr>
      <w:r>
        <w:rPr>
          <w:rFonts w:cs="Courier New" w:ascii="Courier New" w:hAnsi="Courier New"/>
        </w:rPr>
        <w:t>A Kulcsár-ügyben Kulcsár személye az egyetlen, amit mindenáron titkolni kell, sőt, a legjobb lenne elfelejteni. Hosszú ideig tartott ezt megértenem. Filmünkben egy politológus jutott legközelebb a pszichológiai rejtélyhez. Kumin Ferenc nyilatkozata először meglepett bennünket. Ő volt az egyetlen ugyanis, aki azt mondta, nincs olyan felülete ennek a történetnek, amihez normális ember szívesen viszonyulna bárhogy is. Ez a történet olyan, mint a pöcegödör. Sehol semmilyen erkölcsi tanulság, sehol semmi katarzis. De nézzük, mit mond ő maga:</w:t>
      </w:r>
    </w:p>
    <w:p>
      <w:pPr>
        <w:pStyle w:val="Normal"/>
        <w:spacing w:before="240" w:after="0"/>
        <w:ind w:firstLine="540"/>
        <w:jc w:val="both"/>
        <w:rPr>
          <w:rFonts w:ascii="Courier New" w:hAnsi="Courier New" w:cs="Courier New"/>
        </w:rPr>
      </w:pPr>
      <w:r>
        <w:rPr>
          <w:rFonts w:cs="Courier New" w:ascii="Courier New" w:hAnsi="Courier New"/>
        </w:rPr>
        <w:t>„</w:t>
      </w:r>
      <w:r>
        <w:rPr>
          <w:rFonts w:cs="Courier New" w:ascii="Courier New" w:hAnsi="Courier New"/>
        </w:rPr>
        <w:t>Amikor arról vitatkozik a politika, hogy a kikerült felvételeken, amikor a gyanúsított Kulcsár Attila a plafonról tesz egy megjegyzést, tulajdonképpen mi látható, és hogyan kell azt érteni, akkor már biztos, hogy nagyon messze kerülünk attól, hogy megértsük az ügy lényegét. És amikor a sajtó, és azok, akiknek az a dolguk, hogy értelmezzék ezt a botrányt, már eleve nem arról beszélnek, hogy megpróbálják visszafejteni ennek az ügynek a szálait, hanem például olyan részletekről csak, hogy az éppen megkerült egyik gyanúsított, Schönthal Henrik védelmét elvállalhatja-e egy, az ügy kirobbanásakor még poszton lévő igazságügyi miniszter. Amikor a viták ilyen könnyen közvetíthető, 9 másodpercben elmesélhető konfliktusokká redukálódnak, amikor az egészet a magyar közvéleménynek 80-90 százaléka nem is érti, nem tudják, hogy miről van szó, nem értik, ki a rossz fiú, ki a jó fiú ebben a történetben, akkor nekem igencsak rossz érzésem van.</w:t>
      </w:r>
    </w:p>
    <w:p>
      <w:pPr>
        <w:pStyle w:val="Normal"/>
        <w:spacing w:before="240" w:after="0"/>
        <w:ind w:firstLine="540"/>
        <w:jc w:val="both"/>
        <w:rPr>
          <w:rFonts w:ascii="Courier New" w:hAnsi="Courier New" w:cs="Courier New"/>
        </w:rPr>
      </w:pPr>
      <w:r>
        <w:rPr>
          <w:rFonts w:cs="Courier New" w:ascii="Courier New" w:hAnsi="Courier New"/>
        </w:rPr>
        <w:t>A konszolidációnak nem az az iránya, hogy majd egyre jobban elfogadja a közvélemény azt, hogy itt kérem szépen például nagy beruházási projekteken a politikai osztály tulajdonképpen lop. Ez nem lehet az iránya a fejlődésnek. Azt gondolom, hogy ez egy hosszúra nyúló gyermekbetegsége a magyar belpolitikának, és általában a közviszonyoknak is.</w:t>
      </w:r>
    </w:p>
    <w:p>
      <w:pPr>
        <w:pStyle w:val="Normal"/>
        <w:spacing w:before="240" w:after="0"/>
        <w:ind w:firstLine="540"/>
        <w:jc w:val="both"/>
        <w:rPr>
          <w:rFonts w:ascii="Courier New" w:hAnsi="Courier New" w:cs="Courier New"/>
        </w:rPr>
      </w:pPr>
      <w:r>
        <w:rPr>
          <w:rFonts w:cs="Courier New" w:ascii="Courier New" w:hAnsi="Courier New"/>
        </w:rPr>
        <w:t>Pontosan az a problémám, hogy hiányoznak azok az ellenőrző mechanizmusok, amelyek nyugaton lehetővé teszik azt, hogy egy ilyen ügy, és az ehhez kapcsolódó mindenféle sejtéseink, ezek ténylegesen lebukjanak, és azok, akik ebben érintettek, ténylegesen eltűnjenek.</w:t>
      </w:r>
    </w:p>
    <w:p>
      <w:pPr>
        <w:pStyle w:val="Normal"/>
        <w:spacing w:before="240" w:after="0"/>
        <w:ind w:firstLine="540"/>
        <w:jc w:val="both"/>
        <w:rPr>
          <w:rFonts w:ascii="Courier New" w:hAnsi="Courier New" w:cs="Courier New"/>
        </w:rPr>
      </w:pPr>
      <w:r>
        <w:rPr>
          <w:rFonts w:cs="Courier New" w:ascii="Courier New" w:hAnsi="Courier New"/>
        </w:rPr>
        <w:t>Szükség lenne bátor újságírókra, bátor szakértőkre, akiknek az egzisztenciája nem függ attól, hogy a véleményük esetleg már túl messzire megy, és egy olyan érdeket, érdekkört sért, amivel az ő számukra is kárt tudnának okozni. Az újságírók, gazdasági elemzők, politikai elemzők vonatkozásában mind felmerül, hogy nincs meg ez a szabadság.</w:t>
      </w:r>
    </w:p>
    <w:p>
      <w:pPr>
        <w:pStyle w:val="Normal"/>
        <w:spacing w:before="240" w:after="0"/>
        <w:ind w:firstLine="540"/>
        <w:jc w:val="both"/>
        <w:rPr>
          <w:rFonts w:ascii="Courier New" w:hAnsi="Courier New" w:cs="Courier New"/>
        </w:rPr>
      </w:pPr>
      <w:r>
        <w:rPr>
          <w:rFonts w:cs="Courier New" w:ascii="Courier New" w:hAnsi="Courier New"/>
        </w:rPr>
        <w:t>Ha a magyar rendszerben lévő sajátos körülményeket keressük, akkor egészen biztos, hogy a pártfinanszírozás megoldása körül kell szaglásznunk, anomáliákat körbejárnunk. Kíváncsi leszek arra, hogy 2006-ban lesz-e egy olyan függetlennek tekinthető, a médiaiparból érkező szakember, akivel elvégeztethető a számítás egy kockás lapon. Nagyjából a plakátsűrűséget, a televíziós reklámok szórássűrűségét, és a többi eszközt végignézve. Hogy ezt a számot, a kampányokra költött végösszeget kiszámolja-e valaki.</w:t>
      </w:r>
    </w:p>
    <w:p>
      <w:pPr>
        <w:pStyle w:val="Normal"/>
        <w:spacing w:before="240" w:after="0"/>
        <w:ind w:firstLine="540"/>
        <w:jc w:val="both"/>
        <w:rPr>
          <w:rFonts w:ascii="Courier New" w:hAnsi="Courier New" w:cs="Courier New"/>
        </w:rPr>
      </w:pPr>
      <w:r>
        <w:rPr>
          <w:rFonts w:cs="Courier New" w:ascii="Courier New" w:hAnsi="Courier New"/>
        </w:rPr>
        <w:t>Látjuk, hogy akár a pártok saját bevételei - melyek legális csatornákon keresztül érkezhetnek hozzájuk -, akár a politikusok fizetései - azok, akik magát a politikát formálják és próbálnak maguknak egy egzisztenciát megteremteni - ehhez mind-mind elégtelenek a legális források. Ténylegesen elégtelenek arra, hogy akár egy hasonló nívót - akár szervezeti működés szintjén, akár az egyén szintjén - biztosítsanak, mint az a versenyszférában egy cégvezetőnél vagy egy cégnél megadatik. Az a törvény, amelyik szabályozza azt, hogy egy párt mennyit költhet el egy kampányban, olyan összeget állapít meg, amit 1997-ben fogadtak el. Mi meg most, 2006-ban is e szerint a törvény szerint fogunk kampányolni. Egy olyan összeget szab felső határként a kampányban elkölthető pénzekre, aminek minimum a négyszeresét kell elkölteni egy országosan jelenlévő párt esetében, hogy egyáltalán az a kampány hasson.”</w:t>
      </w:r>
    </w:p>
    <w:p>
      <w:pPr>
        <w:pStyle w:val="Normal"/>
        <w:spacing w:before="240" w:after="0"/>
        <w:ind w:firstLine="540"/>
        <w:jc w:val="both"/>
        <w:rPr>
          <w:rFonts w:ascii="Courier New" w:hAnsi="Courier New" w:cs="Courier New"/>
        </w:rPr>
      </w:pPr>
      <w:r>
        <w:rPr>
          <w:rFonts w:cs="Courier New" w:ascii="Courier New" w:hAnsi="Courier New"/>
        </w:rPr>
        <w:t>Igaza lehet a politológusnak. Az ügy egyes részletei ismerősek lehettek máshonnan is. Nagyjából közhely, hogy Magyarországon nem jogrend van, hanem joghézag-rend. Képzavar, de mégis leírom. A kiskapuk között alig van kerítés. Ezért aztán a sajtó sokat szenvedett ezen a sztorin, mert mindenki úgy gondolta, valami rejtélynek még lennie kell valahol. Lehet, hogy van, de az is lehet, hogy nincs. Mindenesetre a szocialista párt akkor stoppolt be, akkor zárt össze, és akkor hallgatott el az ügyel kapcsolatban, amikor lényegében már minden kiderült, vagyis nagyon sok minden kiderült. Azután, hogy Kulcsár vallomásai és a vádemelési jegyzőkönyvek kikerültek az internetre, teljesen értelmetlen volt hallgatásba burkolózni. Ez az időpont nagyjából egybeesett a Gyurcsány-Medgyessy kormányváltással.</w:t>
      </w:r>
    </w:p>
    <w:p>
      <w:pPr>
        <w:pStyle w:val="Normal"/>
        <w:spacing w:before="240" w:after="0"/>
        <w:ind w:firstLine="540"/>
        <w:jc w:val="both"/>
        <w:rPr>
          <w:rFonts w:ascii="Courier New" w:hAnsi="Courier New" w:cs="Courier New"/>
        </w:rPr>
      </w:pPr>
      <w:r>
        <w:rPr>
          <w:rFonts w:cs="Courier New" w:ascii="Courier New" w:hAnsi="Courier New"/>
        </w:rPr>
        <w:t>Nagyjából két lehetőség állt az új kabinet előtt: vagy nyíltan beszélnek az ügyről, bízva abban, hogy az új pártvezetést és a kormánytagokat nem érinti kínosan egyetlen részlet sem, vagy elutasítják még a kérdéseket is, és nem állnak szóba senkivel, semmilyen formában. Ez az ügy az előző kormány sara ki kell várni a vizsgálatok végét és levonni a következtetéseket. Tiszta sor.</w:t>
      </w:r>
    </w:p>
    <w:p>
      <w:pPr>
        <w:pStyle w:val="Normal"/>
        <w:spacing w:before="240" w:after="0"/>
        <w:ind w:firstLine="540"/>
        <w:jc w:val="both"/>
        <w:rPr/>
      </w:pPr>
      <w:r>
        <w:rPr>
          <w:rFonts w:cs="Courier New" w:ascii="Courier New" w:hAnsi="Courier New"/>
        </w:rPr>
        <w:t xml:space="preserve">Csakhogy nem ez történt. A láthatatlan kéz másként rendezte be a színpadot, ahogy arról már beszéltünk. Kulcsár egyszerűen eltűnt a címlapokról, miközben a gyanúba kevert értelmiségiek rendületlenül jártak be a Napkeltébe és Friderikusz műsorába. </w:t>
      </w:r>
    </w:p>
    <w:p>
      <w:pPr>
        <w:pStyle w:val="Normal"/>
        <w:spacing w:before="240" w:after="0"/>
        <w:ind w:firstLine="540"/>
        <w:jc w:val="both"/>
        <w:rPr/>
      </w:pPr>
      <w:r>
        <w:rPr>
          <w:rFonts w:cs="Courier New" w:ascii="Courier New" w:hAnsi="Courier New"/>
        </w:rPr>
        <w:t xml:space="preserve">Csak egyetlen gondolat. </w:t>
      </w:r>
    </w:p>
    <w:p>
      <w:pPr>
        <w:pStyle w:val="Normal"/>
        <w:spacing w:before="240" w:after="0"/>
        <w:ind w:firstLine="540"/>
        <w:jc w:val="both"/>
        <w:rPr/>
      </w:pPr>
      <w:r>
        <w:rPr>
          <w:rFonts w:cs="Courier New" w:ascii="Courier New" w:hAnsi="Courier New"/>
        </w:rPr>
        <w:t>Egyetlen beszélgetést érdemes ezek közül közelebbről megtekinteni. Friderikusz készítette Puch Lászlóval, a szocialista párt pénztárnokával. A szöveg Friderikusz honlapjáról származik, és olvasva sokkal megdöbbentőbb, mint hallgatva. A leírt változat megmutatja, mennyire becsapós egy televíziós beszélgetés, amelyikben a riporter bátornak, nyíltnak és következetesnek tűnik. Hát nézzük, hogyan fest ez szövegben:</w:t>
      </w:r>
    </w:p>
    <w:p>
      <w:pPr>
        <w:pStyle w:val="Normal"/>
        <w:spacing w:before="240" w:after="0"/>
        <w:ind w:firstLine="540"/>
        <w:jc w:val="both"/>
        <w:rPr>
          <w:rFonts w:ascii="Courier New" w:hAnsi="Courier New" w:cs="Courier New"/>
          <w:b/>
          <w:b/>
        </w:rPr>
      </w:pPr>
      <w:r>
        <w:rPr>
          <w:rFonts w:cs="Courier New" w:ascii="Courier New" w:hAnsi="Courier New"/>
          <w:b/>
        </w:rPr>
        <w:t>FRIDERIKUSZ-PUCH INTERJÚ</w:t>
      </w:r>
    </w:p>
    <w:p>
      <w:pPr>
        <w:pStyle w:val="Normal"/>
        <w:spacing w:before="240" w:after="0"/>
        <w:ind w:firstLine="540"/>
        <w:jc w:val="both"/>
        <w:rPr/>
      </w:pPr>
      <w:r>
        <w:rPr>
          <w:rFonts w:cs="Courier New" w:ascii="Courier New" w:hAnsi="Courier New"/>
          <w:i/>
        </w:rPr>
        <w:t>(Puch Úr szövegében az esetleges nyelvhelyességi zavarokért itt kérünk - nevében is - elnézést.)</w:t>
      </w:r>
    </w:p>
    <w:p>
      <w:pPr>
        <w:pStyle w:val="Normal"/>
        <w:spacing w:before="240" w:after="0"/>
        <w:ind w:left="1134" w:hanging="567"/>
        <w:jc w:val="both"/>
        <w:rPr>
          <w:rFonts w:ascii="Courier New" w:hAnsi="Courier New" w:cs="Courier New"/>
        </w:rPr>
      </w:pPr>
      <w:r>
        <w:rPr>
          <w:rFonts w:cs="Courier New" w:ascii="Courier New" w:hAnsi="Courier New"/>
          <w:i/>
        </w:rPr>
        <w:t>Friderikusz Sándor (Mv)</w:t>
      </w:r>
      <w:r>
        <w:rPr>
          <w:rFonts w:cs="Courier New" w:ascii="Courier New" w:hAnsi="Courier New"/>
        </w:rPr>
        <w:t>: - A másik közéleti szereplő, akiről jogi szakértőkre hivatkozva azt írják, hogy elkerülhetetlennek látszik ellene a büntetőeljárás, Puch László, a Szocialista Párt pénztárnoka.</w:t>
      </w:r>
    </w:p>
    <w:p>
      <w:pPr>
        <w:pStyle w:val="Normal"/>
        <w:spacing w:before="240" w:after="0"/>
        <w:ind w:left="1134" w:hanging="567"/>
        <w:jc w:val="both"/>
        <w:rPr>
          <w:rFonts w:ascii="Courier New" w:hAnsi="Courier New" w:cs="Courier New"/>
        </w:rPr>
      </w:pPr>
      <w:r>
        <w:rPr>
          <w:rFonts w:cs="Courier New" w:ascii="Courier New" w:hAnsi="Courier New"/>
        </w:rPr>
        <w:t>Ön, Puch úr, honnan ismeri Kulcsár Attilát? Lottózóból vagy egy fogorvoshoz jártak, vagy a tréfát félretéve, tehát mi a valóságalapja annak, amit az újságok is írnak, de ön következetesen visszautasítja ezeket.</w:t>
      </w:r>
    </w:p>
    <w:p>
      <w:pPr>
        <w:pStyle w:val="Normal"/>
        <w:spacing w:before="240" w:after="0"/>
        <w:ind w:left="1134" w:hanging="567"/>
        <w:jc w:val="both"/>
        <w:rPr>
          <w:rFonts w:ascii="Courier New" w:hAnsi="Courier New" w:cs="Courier New"/>
        </w:rPr>
      </w:pPr>
      <w:r>
        <w:rPr>
          <w:rFonts w:cs="Courier New" w:ascii="Courier New" w:hAnsi="Courier New"/>
          <w:i/>
        </w:rPr>
        <w:t>Puch László, Magyar Szocialista Párt pénztárnoka (PL)</w:t>
      </w:r>
      <w:r>
        <w:rPr>
          <w:rFonts w:cs="Courier New" w:ascii="Courier New" w:hAnsi="Courier New"/>
        </w:rPr>
        <w:t>: - Kulcsár Attilát 2001-ben, mint a parlamenti gazdasági bizottság alelnöke Rejtő E. Tibor mutatta be nekem a bank székházában, onnan ismerem. Azt követően voltak protokolláris találkozásaink az elmúlt időszakban.</w:t>
      </w:r>
    </w:p>
    <w:p>
      <w:pPr>
        <w:pStyle w:val="Normal"/>
        <w:spacing w:before="240" w:after="0"/>
        <w:ind w:left="1134" w:hanging="567"/>
        <w:jc w:val="both"/>
        <w:rPr/>
      </w:pPr>
      <w:r>
        <w:rPr>
          <w:rFonts w:cs="Courier New" w:ascii="Courier New" w:hAnsi="Courier New"/>
        </w:rPr>
        <w:t>Mv: - És mivel magyarázza legalább önmagának, hogy a Kulcsár-ügyben ön is képbe került?</w:t>
      </w:r>
    </w:p>
    <w:p>
      <w:pPr>
        <w:pStyle w:val="Normal"/>
        <w:spacing w:before="240" w:after="0"/>
        <w:ind w:left="1134" w:hanging="567"/>
        <w:jc w:val="both"/>
        <w:rPr>
          <w:rFonts w:ascii="Courier New" w:hAnsi="Courier New" w:cs="Courier New"/>
        </w:rPr>
      </w:pPr>
      <w:r>
        <w:rPr>
          <w:rFonts w:cs="Courier New" w:ascii="Courier New" w:hAnsi="Courier New"/>
        </w:rPr>
        <w:t>PL: - Én ezt nem tudom megítélni, hogy miben, miért védekezésének miért ezt a formáját választotta Kulcsár Attila, miért próbál másokat besározni, én úgy gondolom, hogy ezekben az ügyekben nincs miről beszélni.</w:t>
      </w:r>
    </w:p>
    <w:p>
      <w:pPr>
        <w:pStyle w:val="Normal"/>
        <w:spacing w:before="240" w:after="0"/>
        <w:ind w:left="1134" w:hanging="567"/>
        <w:jc w:val="both"/>
        <w:rPr/>
      </w:pPr>
      <w:r>
        <w:rPr>
          <w:rFonts w:cs="Courier New" w:ascii="Courier New" w:hAnsi="Courier New"/>
        </w:rPr>
        <w:t>Mv: - Ha csatlakozik az ön előtt szólóhoz, akkor csak macskakörmözzük, csak, hogy az időt megtakarítsuk, jó?</w:t>
      </w:r>
    </w:p>
    <w:p>
      <w:pPr>
        <w:pStyle w:val="Normal"/>
        <w:spacing w:before="240" w:after="0"/>
        <w:ind w:left="1134" w:hanging="567"/>
        <w:jc w:val="both"/>
        <w:rPr>
          <w:rFonts w:ascii="Courier New" w:hAnsi="Courier New" w:cs="Courier New"/>
        </w:rPr>
      </w:pPr>
      <w:r>
        <w:rPr>
          <w:rFonts w:cs="Courier New" w:ascii="Courier New" w:hAnsi="Courier New"/>
        </w:rPr>
        <w:t>PL: - Rendben van.</w:t>
      </w:r>
    </w:p>
    <w:p>
      <w:pPr>
        <w:pStyle w:val="Normal"/>
        <w:spacing w:before="240" w:after="0"/>
        <w:ind w:left="1134" w:hanging="567"/>
        <w:jc w:val="both"/>
        <w:rPr/>
      </w:pPr>
      <w:r>
        <w:rPr>
          <w:rFonts w:cs="Courier New" w:ascii="Courier New" w:hAnsi="Courier New"/>
        </w:rPr>
        <w:t>Mv: - Nem veszi-e rossz néven, ha azt a munkamódszert választanánk a beszélgetéshez, hogy én valamennyi önnel kapcsolatos híresztelést ismertetek, önnek pedig így lehetősége lenne saját verziója előadására?</w:t>
      </w:r>
    </w:p>
    <w:p>
      <w:pPr>
        <w:pStyle w:val="Normal"/>
        <w:spacing w:before="240" w:after="0"/>
        <w:ind w:left="1134" w:hanging="567"/>
        <w:jc w:val="both"/>
        <w:rPr>
          <w:rFonts w:ascii="Courier New" w:hAnsi="Courier New" w:cs="Courier New"/>
        </w:rPr>
      </w:pPr>
      <w:r>
        <w:rPr>
          <w:rFonts w:cs="Courier New" w:ascii="Courier New" w:hAnsi="Courier New"/>
        </w:rPr>
        <w:t>PL: - Tessék.</w:t>
      </w:r>
    </w:p>
    <w:p>
      <w:pPr>
        <w:pStyle w:val="Normal"/>
        <w:spacing w:before="240" w:after="0"/>
        <w:ind w:left="1134" w:hanging="567"/>
        <w:jc w:val="both"/>
        <w:rPr/>
      </w:pPr>
      <w:r>
        <w:rPr>
          <w:rFonts w:cs="Courier New" w:ascii="Courier New" w:hAnsi="Courier New"/>
        </w:rPr>
        <w:t>Mv: - Lehet ezt? Azt mondja, hogy a 2004. szeptember 22-én felvett jegyzőkönyvben az áll, amit Kulcsár Attila mond, hogy a Britton Holding csoport hátterében állt egy olyan baráti kör, amelynek az volt a szerepe, hogy részünkre - mondja Kulcsár - különböző állami megrendeléseket biztosítsanak. Ebbe a körbe tartozott - mondja szintén a jegyzőkönyvben Kulcsár Attila - Puch László, az MSZP pénztárnoka és Baja Ferenc államtitkár, akikkel szinte napi kapcsolatban álltam - mondja megint csak Kulcsár. Így került Kulcsár látóterébe a Hungexpo Rt. bizonyos részvénycsomagjának megvásárlási lehetősége, ami által állami megrendelésekre lehetett szert tenni. Ehhez mi az ön hozzáfűzni valója?</w:t>
      </w:r>
    </w:p>
    <w:p>
      <w:pPr>
        <w:pStyle w:val="Normal"/>
        <w:spacing w:before="240" w:after="0"/>
        <w:ind w:left="1134" w:hanging="567"/>
        <w:jc w:val="both"/>
        <w:rPr>
          <w:rFonts w:ascii="Courier New" w:hAnsi="Courier New" w:cs="Courier New"/>
        </w:rPr>
      </w:pPr>
      <w:r>
        <w:rPr>
          <w:rFonts w:cs="Courier New" w:ascii="Courier New" w:hAnsi="Courier New"/>
        </w:rPr>
        <w:t>PL: - Én ehhez nem tudok mit mondani, én nem tudok ilyen baráti körről, amiről Kulcsár Attila beszél, én a jegyzőkönyvekben, ami a sajtóban megjelent, felsorolt személyek egy jó részét ismerem, de közösen együtt soha nem találkoztunk egy olyan típusú együttműködésben.</w:t>
      </w:r>
    </w:p>
    <w:p>
      <w:pPr>
        <w:pStyle w:val="Normal"/>
        <w:spacing w:before="240" w:after="0"/>
        <w:ind w:left="1134" w:hanging="567"/>
        <w:jc w:val="both"/>
        <w:rPr>
          <w:rFonts w:ascii="Courier New" w:hAnsi="Courier New" w:cs="Courier New"/>
        </w:rPr>
      </w:pPr>
      <w:r>
        <w:rPr>
          <w:rFonts w:cs="Courier New" w:ascii="Courier New" w:hAnsi="Courier New"/>
        </w:rPr>
        <w:t>Mv: - Azt nem is mondja, hogy ez egy közös találkozó lett volna, hanem hol önnel, hol pedig Baja Ferenccel. De az sem igaz, hogy a Hungexpo bizonyos részvénycsomagjának megvásárlását ön lehetővé tette, mi több, hát egy későbbi jegyzőkönyv szakaszban az áll, hogy a Hungexpoban 40 %-os tulajdona van a Brittonnak, ami meg többek között Kulcsár Attila tulajdona.</w:t>
      </w:r>
    </w:p>
    <w:p>
      <w:pPr>
        <w:pStyle w:val="Normal"/>
        <w:spacing w:before="240" w:after="0"/>
        <w:ind w:left="1134" w:hanging="567"/>
        <w:jc w:val="both"/>
        <w:rPr>
          <w:rFonts w:ascii="Courier New" w:hAnsi="Courier New" w:cs="Courier New"/>
        </w:rPr>
      </w:pPr>
      <w:r>
        <w:rPr>
          <w:rFonts w:cs="Courier New" w:ascii="Courier New" w:hAnsi="Courier New"/>
        </w:rPr>
        <w:t>PL: - Én erről nem tudok semmit. Az ügyre rátekintésem nem volt annak idején, hisz a Gazdasági Bizottság ezzel az üggyel nem foglalkozott.</w:t>
      </w:r>
    </w:p>
    <w:p>
      <w:pPr>
        <w:pStyle w:val="Normal"/>
        <w:spacing w:before="240" w:after="0"/>
        <w:ind w:left="1134" w:hanging="567"/>
        <w:jc w:val="both"/>
        <w:rPr>
          <w:rFonts w:ascii="Courier New" w:hAnsi="Courier New" w:cs="Courier New"/>
        </w:rPr>
      </w:pPr>
      <w:r>
        <w:rPr>
          <w:rFonts w:cs="Courier New" w:ascii="Courier New" w:hAnsi="Courier New"/>
        </w:rPr>
        <w:t>Mv: - Ön volt a Gazdasági Bizottság elnöke.</w:t>
      </w:r>
    </w:p>
    <w:p>
      <w:pPr>
        <w:pStyle w:val="Normal"/>
        <w:spacing w:before="240" w:after="0"/>
        <w:ind w:left="1134" w:hanging="567"/>
        <w:jc w:val="both"/>
        <w:rPr>
          <w:rFonts w:ascii="Courier New" w:hAnsi="Courier New" w:cs="Courier New"/>
        </w:rPr>
      </w:pPr>
      <w:r>
        <w:rPr>
          <w:rFonts w:cs="Courier New" w:ascii="Courier New" w:hAnsi="Courier New"/>
        </w:rPr>
        <w:t>PL: - Elnöke ebben az időszakban, én erre rátekintésem nem volt, befolyásom az ügy menetére nem volt. Tudomásom szerint állami megrendelések ebben az időszakban nem érkeztek a Hungexpo Reklám Kft.-hez.</w:t>
      </w:r>
    </w:p>
    <w:p>
      <w:pPr>
        <w:pStyle w:val="Normal"/>
        <w:spacing w:before="240" w:after="0"/>
        <w:ind w:left="1134" w:hanging="567"/>
        <w:jc w:val="both"/>
        <w:rPr/>
      </w:pPr>
      <w:r>
        <w:rPr>
          <w:rFonts w:cs="Courier New" w:ascii="Courier New" w:hAnsi="Courier New"/>
        </w:rPr>
        <w:t>Mv: - A Szerencsejátéktól se? Mert Kulcsár e vallomásában elmegy odáig, hogy a Szerencsejáték reklámmegbízásaihoz, ha hozzájut a cége - mondja a vallomásban - a Britton az így keletkezett nyereségből állítólag ön is igényt tartott részesedésre. Ez évente akár több milliárd Ft-os bevételt is jelenthetett, hiszen a Szerencsejáték Rt. évi 3-5 milliárdot a Hungexpon keresztül költött el. Ezt is visszautasítja?</w:t>
      </w:r>
    </w:p>
    <w:p>
      <w:pPr>
        <w:pStyle w:val="Normal"/>
        <w:spacing w:before="240" w:after="0"/>
        <w:ind w:left="1134" w:hanging="567"/>
        <w:jc w:val="both"/>
        <w:rPr>
          <w:rFonts w:ascii="Courier New" w:hAnsi="Courier New" w:cs="Courier New"/>
        </w:rPr>
      </w:pPr>
      <w:r>
        <w:rPr>
          <w:rFonts w:cs="Courier New" w:ascii="Courier New" w:hAnsi="Courier New"/>
        </w:rPr>
        <w:t>PL: - Még egyszer szeretném mondani, Kulcsár Attilával konkrét üzleti beszélgetésünk nem volt, és semmi olyan üzleti megállapodás nem született, amiről Kulcsár Attila beszél, és meggyőződésem, hogyha ilyen jó üzlet lett volna a Hungexpo Reklám Kft., akkor a mai napig sem adta volna el a Britton Kft., amennyiben a Britton egyáltalán tulajdonosa volt, erről sem tudok.</w:t>
      </w:r>
    </w:p>
    <w:p>
      <w:pPr>
        <w:pStyle w:val="Normal"/>
        <w:spacing w:before="240" w:after="0"/>
        <w:ind w:left="1134" w:hanging="567"/>
        <w:jc w:val="both"/>
        <w:rPr/>
      </w:pPr>
      <w:r>
        <w:rPr>
          <w:rFonts w:cs="Courier New" w:ascii="Courier New" w:hAnsi="Courier New"/>
        </w:rPr>
        <w:t>Mv: - Ez még úgy sem lehetséges, hogy valami hasonlóval megkörnyékezte Kulcsár, de ön ezt a leghatározottabb módon visszautasította?</w:t>
      </w:r>
    </w:p>
    <w:p>
      <w:pPr>
        <w:pStyle w:val="Normal"/>
        <w:spacing w:before="240" w:after="0"/>
        <w:ind w:left="1134" w:hanging="567"/>
        <w:jc w:val="both"/>
        <w:rPr>
          <w:rFonts w:ascii="Courier New" w:hAnsi="Courier New" w:cs="Courier New"/>
        </w:rPr>
      </w:pPr>
      <w:r>
        <w:rPr>
          <w:rFonts w:cs="Courier New" w:ascii="Courier New" w:hAnsi="Courier New"/>
        </w:rPr>
        <w:t>PL: - Szeretném még egyszer mondani, köztünk ilyen típusú beszélgetés nem volt az elmúlt években.</w:t>
      </w:r>
    </w:p>
    <w:p>
      <w:pPr>
        <w:pStyle w:val="Normal"/>
        <w:spacing w:before="240" w:after="0"/>
        <w:ind w:left="1134" w:hanging="567"/>
        <w:jc w:val="both"/>
        <w:rPr>
          <w:rFonts w:ascii="Courier New" w:hAnsi="Courier New" w:cs="Courier New"/>
        </w:rPr>
      </w:pPr>
      <w:r>
        <w:rPr>
          <w:rFonts w:cs="Courier New" w:ascii="Courier New" w:hAnsi="Courier New"/>
        </w:rPr>
        <w:t>Mv: - Nem fogok sokáig visszaélni a türelmével, de arra még mondjon valamit, hogy mi lehetett az az eset, amikor a kormányzati megrendelésért cserébe - Kulcsár vallomása szerint legalábbis - pénzösszegeket juttatott bizonyos személyeknek. Önt egészen konkrétan a Prudent nevű cég privatizációjával hozza összefüggésbe. Állítólag ön felajánlotta, hogy ezt kedvező áron megszerzi az ÁPV Rt.-től, mármint, hogy a Prudentet neki, illetve a Britton-csapatnak, amiért ön 20 millió Ft-ot kért, mégpedig előre. De nem készpénzben kérte, hanem egy 14 milliót érő 607-es Peugeot gépkocsi formájában igényelte, csak a fennmaradó hányadot kellett készpénzben kifizetniük. Az autó ténylegesen a Britton, tehát Kulcsár cége által lett megvásárolva, majd átíratta egy ön által megjelölt személy nevére. Csakhogy utóbb ön mégsem intézte el, tehát a beígért Prudent nevű cég nem lett a Kulcsáréké, így aztán kíváncsiam várom az álláspontját pl. ezzel kapcsolatban is, mert mindezt a jegyzőkönyvben lehetett olvasni.</w:t>
      </w:r>
    </w:p>
    <w:p>
      <w:pPr>
        <w:pStyle w:val="Normal"/>
        <w:spacing w:before="240" w:after="0"/>
        <w:ind w:left="1134" w:hanging="567"/>
        <w:jc w:val="both"/>
        <w:rPr>
          <w:rFonts w:ascii="Courier New" w:hAnsi="Courier New" w:cs="Courier New"/>
        </w:rPr>
      </w:pPr>
      <w:r>
        <w:rPr>
          <w:rFonts w:cs="Courier New" w:ascii="Courier New" w:hAnsi="Courier New"/>
        </w:rPr>
        <w:t>PL: - Szeretném még egyszer mondani, a Prudent jelenleg is állami tulajdonban van, az ÁPV Rt. Kezelésében. Soha nem volt szó a privatizációjáról, tehát én erről ígéretet Kulcsár Attilának nem tudtam tenni és köztünk, még egyszer mondom, nem voltak ilyen beszélgetések. Az autó, amit Kulcsár Attila említ, azért arra szeretnék egy tényt mondani, hiszen elég könnyen ellenőrizheti, vagyon-bevallásomban 2001-ben, amikor még Kulcsár Attiláról szó nem volt, már megjelent egy Peugeot 607-es gépkocsi, amit a Peugeot Hungária Kft-től vásárolt a családom, úgy gondolom, hogy könnyen leellenőrizhető módon.</w:t>
      </w:r>
    </w:p>
    <w:p>
      <w:pPr>
        <w:pStyle w:val="Normal"/>
        <w:spacing w:before="240" w:after="0"/>
        <w:ind w:left="1134" w:hanging="567"/>
        <w:jc w:val="both"/>
        <w:rPr>
          <w:rFonts w:ascii="Courier New" w:hAnsi="Courier New" w:cs="Courier New"/>
        </w:rPr>
      </w:pPr>
      <w:r>
        <w:rPr>
          <w:rFonts w:cs="Courier New" w:ascii="Courier New" w:hAnsi="Courier New"/>
        </w:rPr>
        <w:t>Mv: - Tudja, mit mond erről a pesti pletyka? Hogy két Peugeot 607-ese van, és így aztán szívesen hivatkozik az egyikre, miközben a másik ettől még lehet, hogy Kulcsáréktől érkezett.</w:t>
      </w:r>
    </w:p>
    <w:p>
      <w:pPr>
        <w:pStyle w:val="Normal"/>
        <w:spacing w:before="240" w:after="0"/>
        <w:ind w:left="1134" w:hanging="567"/>
        <w:jc w:val="both"/>
        <w:rPr>
          <w:rFonts w:ascii="Courier New" w:hAnsi="Courier New" w:cs="Courier New"/>
        </w:rPr>
      </w:pPr>
      <w:r>
        <w:rPr>
          <w:rFonts w:cs="Courier New" w:ascii="Courier New" w:hAnsi="Courier New"/>
        </w:rPr>
        <w:t>PL: - Még egyszer szeretném mondani, Kulcsár Attilától semmilyen módon nem kaptam autót.</w:t>
      </w:r>
    </w:p>
    <w:p>
      <w:pPr>
        <w:pStyle w:val="Normal"/>
        <w:spacing w:before="240" w:after="0"/>
        <w:ind w:left="1134" w:hanging="567"/>
        <w:jc w:val="both"/>
        <w:rPr/>
      </w:pPr>
      <w:r>
        <w:rPr>
          <w:rFonts w:cs="Courier New" w:ascii="Courier New" w:hAnsi="Courier New"/>
        </w:rPr>
        <w:t>Mv: - Értem. Beszéljünk akkor inkább pártbéli státuszáról. Mit csinál egy pártpénztárnok? Az szerzi a pénzt a párt számára?</w:t>
      </w:r>
    </w:p>
    <w:p>
      <w:pPr>
        <w:pStyle w:val="Normal"/>
        <w:spacing w:before="240" w:after="0"/>
        <w:ind w:left="1134" w:hanging="567"/>
        <w:jc w:val="both"/>
        <w:rPr>
          <w:rFonts w:ascii="Courier New" w:hAnsi="Courier New" w:cs="Courier New"/>
        </w:rPr>
      </w:pPr>
      <w:r>
        <w:rPr>
          <w:rFonts w:cs="Courier New" w:ascii="Courier New" w:hAnsi="Courier New"/>
        </w:rPr>
        <w:t>PL: - A pártpénztárnoknak nem a pénzszerzés a fő feladata és egyáltalán, a pártpénztárnok gyakorlatilag egy gazdasági igazgatóként működik a párt mellett, a pártban és feladata, hogy a hatékonyságát a pártnak, a párt gazdálkodását ellenőrizze, és kifelé képviselje a pártot, mint gazdasági igazgató.</w:t>
      </w:r>
    </w:p>
    <w:p>
      <w:pPr>
        <w:pStyle w:val="Normal"/>
        <w:spacing w:before="240" w:after="0"/>
        <w:ind w:left="1134" w:hanging="567"/>
        <w:jc w:val="both"/>
        <w:rPr/>
      </w:pPr>
      <w:r>
        <w:rPr>
          <w:rFonts w:cs="Courier New" w:ascii="Courier New" w:hAnsi="Courier New"/>
        </w:rPr>
        <w:t>Mv: - De egyáltalán az nem feladata, vagy, ha nem is feladata, de mondjuk ön valakiktől, cégektől, magánszemélyektől a pénztárnok a pártnak nem szerez pénzt? Vagy nem szerezhet pénzt?</w:t>
      </w:r>
    </w:p>
    <w:p>
      <w:pPr>
        <w:pStyle w:val="Normal"/>
        <w:spacing w:before="240" w:after="0"/>
        <w:ind w:left="1134" w:hanging="567"/>
        <w:jc w:val="both"/>
        <w:rPr>
          <w:rFonts w:ascii="Courier New" w:hAnsi="Courier New" w:cs="Courier New"/>
        </w:rPr>
      </w:pPr>
      <w:r>
        <w:rPr>
          <w:rFonts w:cs="Courier New" w:ascii="Courier New" w:hAnsi="Courier New"/>
        </w:rPr>
        <w:t>PL: - Még egyszer szeretném mondani, a párt különböző bevételekkel gazdálkodik, ilyen az állami támogatások, elég jelentős tétel, ilyen a tagdíjak és az egyéb adományok, amik döntően személyekhez kötődnek. Ezeket a bevételeket az ÁSZ minden évben ellenőrzi, az Állami Számvevőszék ellenőrzésének megfelelően vizsgálja a pártok gazdálkodását.</w:t>
      </w:r>
    </w:p>
    <w:p>
      <w:pPr>
        <w:pStyle w:val="Normal"/>
        <w:spacing w:before="240" w:after="0"/>
        <w:ind w:left="1134" w:hanging="567"/>
        <w:jc w:val="both"/>
        <w:rPr>
          <w:rFonts w:ascii="Courier New" w:hAnsi="Courier New" w:cs="Courier New"/>
        </w:rPr>
      </w:pPr>
      <w:r>
        <w:rPr>
          <w:rFonts w:cs="Courier New" w:ascii="Courier New" w:hAnsi="Courier New"/>
        </w:rPr>
        <w:t>Mv: - Az ön státusza nem eleve valami rosszat sugall? Hát itt miért lenne szükség, elmondta nagyjából egy pártnak pénztárnokra, de, ha egyszer nem kap elég támogatást a költségvetésből, márpedig a pártok erre azért minden párt rendszeresen hivatkozik, mégis csak azt gondolom, hogy ilyenfajta, hogy úgy mondjam feladatokkal is megbízzák.</w:t>
      </w:r>
    </w:p>
    <w:p>
      <w:pPr>
        <w:pStyle w:val="Normal"/>
        <w:spacing w:before="240" w:after="0"/>
        <w:ind w:left="1134" w:hanging="567"/>
        <w:jc w:val="both"/>
        <w:rPr>
          <w:rFonts w:ascii="Courier New" w:hAnsi="Courier New" w:cs="Courier New"/>
        </w:rPr>
      </w:pPr>
      <w:r>
        <w:rPr>
          <w:rFonts w:cs="Courier New" w:ascii="Courier New" w:hAnsi="Courier New"/>
        </w:rPr>
        <w:t>PL: - A pártok gazdálkodásában - mint említettem - három forrás van, ezek nagyjából a működési feltételeket és a kampánnyal való spórolás lehetőségeit biztosítják. Hogy miért van az MSZP-ben pénztárnok, ez a szociáldemokrata pártok hagyományainak megfelelően történt. 1989-ben, amikor lefordították a nemzetközi szociáldemokrácia különböző pártjainak az alapító okiratát, vagy alapszabályait, akkor vagy a kincstárnok vagy a pénztárnok között választhattak, a pénztárnokot választották, ami gyakorlatilag, mint említettem gazdasági igazgatót takar.</w:t>
      </w:r>
    </w:p>
    <w:p>
      <w:pPr>
        <w:pStyle w:val="Normal"/>
        <w:spacing w:before="240" w:after="0"/>
        <w:ind w:left="1134" w:hanging="567"/>
        <w:jc w:val="both"/>
        <w:rPr/>
      </w:pPr>
      <w:r>
        <w:rPr>
          <w:rFonts w:cs="Courier New" w:ascii="Courier New" w:hAnsi="Courier New"/>
        </w:rPr>
        <w:t>Mv: - Visszatérve az ön, idézőjelben, érintettségéhez a Kulcsár-ügyben, állítólag Kulcsár Attila vallomása után már ellenőrizték az ön bankszámlaforgalmát is. Tud-e erről valamit?</w:t>
      </w:r>
    </w:p>
    <w:p>
      <w:pPr>
        <w:pStyle w:val="Normal"/>
        <w:spacing w:before="240" w:after="0"/>
        <w:ind w:left="1134" w:hanging="567"/>
        <w:jc w:val="both"/>
        <w:rPr>
          <w:rFonts w:ascii="Courier New" w:hAnsi="Courier New" w:cs="Courier New"/>
        </w:rPr>
      </w:pPr>
      <w:r>
        <w:rPr>
          <w:rFonts w:cs="Courier New" w:ascii="Courier New" w:hAnsi="Courier New"/>
        </w:rPr>
        <w:t>PL: - Nem tudok semmit, de nyugodtan megtehetik, az én lelkiismeretem tiszta.</w:t>
      </w:r>
    </w:p>
    <w:p>
      <w:pPr>
        <w:pStyle w:val="Normal"/>
        <w:spacing w:before="240" w:after="0"/>
        <w:ind w:left="1134" w:hanging="567"/>
        <w:jc w:val="both"/>
        <w:rPr/>
      </w:pPr>
      <w:r>
        <w:rPr>
          <w:rFonts w:cs="Courier New" w:ascii="Courier New" w:hAnsi="Courier New"/>
        </w:rPr>
        <w:t>Mv: - Tehát nem tudja, hogy ilyen történt-e. Mit gondol most, hogy nem került bele az ön neve a vádiratba, ez azt jelenti, hogy vége az ön számára is a Kulcsár-ügynek, vagy pedig lesz erről egy külön felvonás?</w:t>
      </w:r>
    </w:p>
    <w:p>
      <w:pPr>
        <w:pStyle w:val="Normal"/>
        <w:spacing w:before="240" w:after="0"/>
        <w:ind w:left="1134" w:hanging="567"/>
        <w:jc w:val="both"/>
        <w:rPr>
          <w:rFonts w:ascii="Courier New" w:hAnsi="Courier New" w:cs="Courier New"/>
        </w:rPr>
      </w:pPr>
      <w:r>
        <w:rPr>
          <w:rFonts w:cs="Courier New" w:ascii="Courier New" w:hAnsi="Courier New"/>
        </w:rPr>
        <w:t>PL: - Én nagyon remélem, hogy ez a Kulcsár-ügy végét jelenti számomra, hisz elég nehezen viselem, mint minden politikus ezt a kialakult helyzetet. Hisz nagyon sok olyan helyzetben, nagyon sokszor nagyon nehéz védekezni, amikor általános módon vannak vádak.</w:t>
      </w:r>
    </w:p>
    <w:p>
      <w:pPr>
        <w:pStyle w:val="Normal"/>
        <w:spacing w:before="240" w:after="0"/>
        <w:ind w:left="1134" w:hanging="567"/>
        <w:jc w:val="both"/>
        <w:rPr/>
      </w:pPr>
      <w:r>
        <w:rPr>
          <w:rFonts w:cs="Courier New" w:ascii="Courier New" w:hAnsi="Courier New"/>
        </w:rPr>
        <w:t>Mv: - Igen. Idáig miért nem tett feljelentést, ha egyszer hírbe van hozva?</w:t>
      </w:r>
    </w:p>
    <w:p>
      <w:pPr>
        <w:pStyle w:val="Normal"/>
        <w:spacing w:before="240" w:after="0"/>
        <w:ind w:left="1134" w:hanging="567"/>
        <w:jc w:val="both"/>
        <w:rPr>
          <w:rFonts w:ascii="Courier New" w:hAnsi="Courier New" w:cs="Courier New"/>
        </w:rPr>
      </w:pPr>
      <w:r>
        <w:rPr>
          <w:rFonts w:cs="Courier New" w:ascii="Courier New" w:hAnsi="Courier New"/>
        </w:rPr>
        <w:t>PL: - Azt gondolom, hogy nincs értelme a feljelentéstételnek, hisz a bíróság félretette volna a Kulcsár büntetőeljárásának a végéig.</w:t>
      </w:r>
    </w:p>
    <w:p>
      <w:pPr>
        <w:pStyle w:val="Normal"/>
        <w:spacing w:before="240" w:after="0"/>
        <w:ind w:left="1134" w:hanging="567"/>
        <w:jc w:val="both"/>
        <w:rPr>
          <w:rFonts w:ascii="Courier New" w:hAnsi="Courier New" w:cs="Courier New"/>
        </w:rPr>
      </w:pPr>
      <w:r>
        <w:rPr>
          <w:rFonts w:cs="Courier New" w:ascii="Courier New" w:hAnsi="Courier New"/>
        </w:rPr>
        <w:t>Mv: - Az MSZP vezetéséből bárki, vagy esetleg személyesen mondjuk a miniszterelnök kérdőre vonta önt vagy, mert óvatos önnel, ezért aztán nem nagyon, hiszen mégis csak a párt pénztárának a kulcsa, vagy a széf kulcsa önnél van.</w:t>
      </w:r>
    </w:p>
    <w:p>
      <w:pPr>
        <w:pStyle w:val="Normal"/>
        <w:spacing w:before="240" w:after="0"/>
        <w:ind w:left="1134" w:hanging="567"/>
        <w:jc w:val="both"/>
        <w:rPr>
          <w:rFonts w:ascii="Courier New" w:hAnsi="Courier New" w:cs="Courier New"/>
        </w:rPr>
      </w:pPr>
      <w:r>
        <w:rPr>
          <w:rFonts w:cs="Courier New" w:ascii="Courier New" w:hAnsi="Courier New"/>
        </w:rPr>
        <w:t>PL: - Én azt gondolom, amikor az ügy kirobbant, akkor a párt vezetői ellenőrizték az érintettséget, és mivel megállapították, hogy semmilyen módon nem vagyok érintett a lehetőségeken belül, ezért úgy gondolom a bizalom teljes.</w:t>
      </w:r>
    </w:p>
    <w:p>
      <w:pPr>
        <w:pStyle w:val="Normal"/>
        <w:spacing w:before="240" w:after="0"/>
        <w:ind w:left="1134" w:hanging="567"/>
        <w:jc w:val="both"/>
        <w:rPr/>
      </w:pPr>
      <w:r>
        <w:rPr>
          <w:rFonts w:cs="Courier New" w:ascii="Courier New" w:hAnsi="Courier New"/>
        </w:rPr>
        <w:t>Mv: - Az MSZP-nek tud arról, hogy van bármiféle stratégiája arra vonatkozóan, hogy az önöket ért folyamatos támadásokat így vagy úgy kivédje? A rágalomhadjáratot megfékezze?</w:t>
      </w:r>
    </w:p>
    <w:p>
      <w:pPr>
        <w:pStyle w:val="Normal"/>
        <w:spacing w:before="240" w:after="0"/>
        <w:ind w:left="1134" w:hanging="567"/>
        <w:jc w:val="both"/>
        <w:rPr>
          <w:rFonts w:ascii="Courier New" w:hAnsi="Courier New" w:cs="Courier New"/>
        </w:rPr>
      </w:pPr>
      <w:r>
        <w:rPr>
          <w:rFonts w:cs="Courier New" w:ascii="Courier New" w:hAnsi="Courier New"/>
        </w:rPr>
        <w:t>PL: - Amit Hiller pártelnök úr mondott, arra tudok hivatkozni, figyelemmel kíséri az MSZP ezt a folyamatot, hiszen egy politikai cirkusz része.</w:t>
      </w:r>
    </w:p>
    <w:p>
      <w:pPr>
        <w:pStyle w:val="Normal"/>
        <w:spacing w:before="240" w:after="0"/>
        <w:ind w:left="1134" w:hanging="567"/>
        <w:jc w:val="both"/>
        <w:rPr>
          <w:rFonts w:ascii="Courier New" w:hAnsi="Courier New" w:cs="Courier New"/>
        </w:rPr>
      </w:pPr>
      <w:r>
        <w:rPr>
          <w:rFonts w:cs="Courier New" w:ascii="Courier New" w:hAnsi="Courier New"/>
        </w:rPr>
        <w:t>Mv: - Hát, ez önmagában nem nagy dolog.</w:t>
      </w:r>
    </w:p>
    <w:p>
      <w:pPr>
        <w:pStyle w:val="Normal"/>
        <w:spacing w:before="240" w:after="0"/>
        <w:ind w:left="1134" w:hanging="567"/>
        <w:jc w:val="both"/>
        <w:rPr>
          <w:rFonts w:ascii="Courier New" w:hAnsi="Courier New" w:cs="Courier New"/>
        </w:rPr>
      </w:pPr>
      <w:r>
        <w:rPr>
          <w:rFonts w:cs="Courier New" w:ascii="Courier New" w:hAnsi="Courier New"/>
        </w:rPr>
        <w:t>PL: - Hát nem látunk más indokot, hisz nincs tudomásunk szerint olyan, ami érintett lenne a Magyar Szocialista Párt környezetében.</w:t>
      </w:r>
    </w:p>
    <w:p>
      <w:pPr>
        <w:pStyle w:val="Normal"/>
        <w:spacing w:before="240" w:after="0"/>
        <w:ind w:left="1134" w:hanging="567"/>
        <w:jc w:val="both"/>
        <w:rPr/>
      </w:pPr>
      <w:r>
        <w:rPr>
          <w:rFonts w:cs="Courier New" w:ascii="Courier New" w:hAnsi="Courier New"/>
        </w:rPr>
        <w:t>Mv: - Mi a legrosszabb a Kulcsár-üggyel kapcsolatban, ami történhet önnel, és amire mondjuk felkészül?</w:t>
      </w:r>
    </w:p>
    <w:p>
      <w:pPr>
        <w:pStyle w:val="Normal"/>
        <w:spacing w:before="240" w:after="0"/>
        <w:ind w:left="1134" w:hanging="567"/>
        <w:jc w:val="both"/>
        <w:rPr>
          <w:rFonts w:ascii="Courier New" w:hAnsi="Courier New" w:cs="Courier New"/>
        </w:rPr>
      </w:pPr>
      <w:r>
        <w:rPr>
          <w:rFonts w:cs="Courier New" w:ascii="Courier New" w:hAnsi="Courier New"/>
        </w:rPr>
        <w:t>PL: - A legrosszabb, ami talán egyben a legjobb is lehetne, hogy ezek a vádak, amik eddig elhangzottak, ezek tisztázódnak, én úgy gondolom, hogy a választásokig ez a cirkusz fennmarad.</w:t>
      </w:r>
    </w:p>
    <w:p>
      <w:pPr>
        <w:pStyle w:val="Normal"/>
        <w:spacing w:before="240" w:after="0"/>
        <w:ind w:left="1134" w:hanging="567"/>
        <w:jc w:val="both"/>
        <w:rPr/>
      </w:pPr>
      <w:r>
        <w:rPr>
          <w:rFonts w:cs="Courier New" w:ascii="Courier New" w:hAnsi="Courier New"/>
        </w:rPr>
        <w:t>Mv: - Mert?</w:t>
      </w:r>
    </w:p>
    <w:p>
      <w:pPr>
        <w:pStyle w:val="Normal"/>
        <w:spacing w:before="240" w:after="0"/>
        <w:ind w:left="1134" w:hanging="567"/>
        <w:jc w:val="both"/>
        <w:rPr>
          <w:rFonts w:ascii="Courier New" w:hAnsi="Courier New" w:cs="Courier New"/>
        </w:rPr>
      </w:pPr>
      <w:r>
        <w:rPr>
          <w:rFonts w:cs="Courier New" w:ascii="Courier New" w:hAnsi="Courier New"/>
        </w:rPr>
        <w:t>PL: - Mert ez egy politikai cirkusszá vált egy gazdasági bűncselekmény.</w:t>
      </w:r>
    </w:p>
    <w:p>
      <w:pPr>
        <w:pStyle w:val="Normal"/>
        <w:spacing w:before="240" w:after="0"/>
        <w:ind w:left="1134" w:hanging="567"/>
        <w:jc w:val="both"/>
        <w:rPr/>
      </w:pPr>
      <w:r>
        <w:rPr>
          <w:rFonts w:cs="Courier New" w:ascii="Courier New" w:hAnsi="Courier New"/>
        </w:rPr>
        <w:t>Mv: - Tehát az az összegezhető véleményük, hogy le kell járatni a másik oldalt, vagy a Szocialista Pártot, bár az a kérdés, hogy akkor miért nem keveredik ebbe bele az ellenkező oldal, tehát mondjuk a Fidesz és környéke?</w:t>
      </w:r>
    </w:p>
    <w:p>
      <w:pPr>
        <w:pStyle w:val="Normal"/>
        <w:spacing w:before="240" w:after="0"/>
        <w:ind w:left="1134" w:hanging="567"/>
        <w:jc w:val="both"/>
        <w:rPr>
          <w:rFonts w:ascii="Courier New" w:hAnsi="Courier New" w:cs="Courier New"/>
        </w:rPr>
      </w:pPr>
      <w:r>
        <w:rPr>
          <w:rFonts w:cs="Courier New" w:ascii="Courier New" w:hAnsi="Courier New"/>
        </w:rPr>
        <w:t>PL: - Ezt nem tőlem kell megkérdezni. Úgy gondolom, hogy Kulcsár Attila vagy akik neki ezt a tanácsot adták a védekezésnek ezen módjáról, hogy miért így védekezik.</w:t>
      </w:r>
    </w:p>
    <w:p>
      <w:pPr>
        <w:pStyle w:val="Normal"/>
        <w:spacing w:before="240" w:after="0"/>
        <w:ind w:left="1134" w:hanging="567"/>
        <w:jc w:val="both"/>
        <w:rPr>
          <w:rFonts w:ascii="Courier New" w:hAnsi="Courier New" w:cs="Courier New"/>
        </w:rPr>
      </w:pPr>
      <w:r>
        <w:rPr>
          <w:rFonts w:cs="Courier New" w:ascii="Courier New" w:hAnsi="Courier New"/>
        </w:rPr>
        <w:t>Mv: - Köszönöm önnek is, ha nem is első szóra, de vállalta ezt a beszélgetést.”</w:t>
      </w:r>
      <w:r>
        <w:br w:type="page"/>
      </w:r>
    </w:p>
    <w:p>
      <w:pPr>
        <w:pStyle w:val="Normal"/>
        <w:numPr>
          <w:ilvl w:val="0"/>
          <w:numId w:val="0"/>
        </w:numPr>
        <w:spacing w:before="240" w:after="0"/>
        <w:ind w:firstLine="540"/>
        <w:jc w:val="both"/>
        <w:rPr>
          <w:rFonts w:ascii="Courier New" w:hAnsi="Courier New" w:cs="Courier New"/>
        </w:rPr>
      </w:pPr>
      <w:r>
        <w:rPr>
          <w:rFonts w:cs="Courier New" w:ascii="Courier New" w:hAnsi="Courier New"/>
        </w:rPr>
        <w:drawing>
          <wp:anchor behindDoc="0" distT="0" distB="0" distL="114935" distR="114935" simplePos="0" locked="0" layoutInCell="0" allowOverlap="1" relativeHeight="13">
            <wp:simplePos x="0" y="0"/>
            <wp:positionH relativeFrom="column">
              <wp:align>center</wp:align>
            </wp:positionH>
            <wp:positionV relativeFrom="paragraph">
              <wp:posOffset>151130</wp:posOffset>
            </wp:positionV>
            <wp:extent cx="3815080" cy="576199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9" t="-6" r="-9" b="-6"/>
                    <a:stretch>
                      <a:fillRect/>
                    </a:stretch>
                  </pic:blipFill>
                  <pic:spPr bwMode="auto">
                    <a:xfrm>
                      <a:off x="0" y="0"/>
                      <a:ext cx="3815080" cy="5761990"/>
                    </a:xfrm>
                    <a:prstGeom prst="rect">
                      <a:avLst/>
                    </a:prstGeom>
                  </pic:spPr>
                </pic:pic>
              </a:graphicData>
            </a:graphic>
          </wp:anchor>
        </w:drawing>
      </w:r>
      <w:r>
        <w:br w:type="page"/>
      </w:r>
    </w:p>
    <w:p>
      <w:pPr>
        <w:pStyle w:val="Normal"/>
        <w:spacing w:before="240" w:after="0"/>
        <w:ind w:firstLine="540"/>
        <w:jc w:val="both"/>
        <w:rPr/>
      </w:pPr>
      <w:r>
        <w:rPr>
          <w:rFonts w:cs="Courier New" w:ascii="Courier New" w:hAnsi="Courier New"/>
        </w:rPr>
        <w:t>Elképzelhető, hogy Friderikusz nem tudja, miként van, illetve nincs szabályozva Magyarországon a pártfinanszírozás? Amikor a beszélgetésben Puch azt mondja, hogy egy párt lényegében úgy működik, mint bármely vállalkozás, nem lenne helyén való a kérdés, hogy mi történik azokkal a vállalkozásokkal, amelyeknek kevesebb bevételük van, mint amennyit költenek?</w:t>
      </w:r>
    </w:p>
    <w:p>
      <w:pPr>
        <w:pStyle w:val="Normal"/>
        <w:spacing w:before="240" w:after="0"/>
        <w:ind w:firstLine="540"/>
        <w:jc w:val="both"/>
        <w:rPr>
          <w:rFonts w:ascii="Courier New" w:hAnsi="Courier New" w:cs="Courier New"/>
        </w:rPr>
      </w:pPr>
      <w:r>
        <w:rPr>
          <w:rFonts w:cs="Courier New" w:ascii="Courier New" w:hAnsi="Courier New"/>
        </w:rPr>
        <w:t>Amikor a beszélgetés lezajlik, már az utcán vannak a szocialista párt arculatváltó kampányának plakátjai, és többé-kevésbé publikus, mibe került ez a kampány az MSZP-nek. Elképzelhető, hogy Friderikusz annyira nem ismerné a médiapiacot, hogy kapásból nem tudná, humbug az egész? Hogy az 50 millió forintból, amit a szocialista párt hivatalosan elköltött a 2005 őszi arculatváltásra, még egy melyei választókerületi kampányra sem elég manapság? Ez nem valószínű. Sokkal valószínűbb Friderikusz elkötelezett szimpátiája az ancien régime képviselőivel kapcsolatban. Friderikusz jobb újságíró annál, semhogy ez a szimpátia elvtelen lenne, inkább számításon alapul. Friderikusz semmilyen játéktérre sem számíthat a Fidesznél, és mint kiderült, az új szocialista vezetésnél sem. Nem tekinthető véletlennek, hogy „A szólás szabadsága” röviddel azután szűnik meg, - Friderikusz számára - miután a Gyurcsány-kormány hatalomra kerül. Jól kiszámított médiapolitika ez. Egy szó, mint száz, Puch László ezt az interjút megúszta.</w:t>
      </w:r>
    </w:p>
    <w:p>
      <w:pPr>
        <w:pStyle w:val="Normal"/>
        <w:spacing w:before="240" w:after="0"/>
        <w:ind w:firstLine="540"/>
        <w:jc w:val="both"/>
        <w:rPr/>
      </w:pPr>
      <w:r>
        <w:rPr>
          <w:rFonts w:cs="Courier New" w:ascii="Courier New" w:hAnsi="Courier New"/>
        </w:rPr>
        <w:t>Mint ahogy megúszta azt is, hogy Friderikusz akár csak kiejtse Kulcsár nevét. És nem ejtik ki többé mások sem. A sajtó, legalábbis a baloldallal szimpatizáló sajtó, úgy tesz, mintha az ügy már lefutott volna. Az ügyészek elvégezték a dolgukat, a pletykalapok is csámcsogtak a történeten eleget, várjuk meg, mi lesz a bírósági tárgyaláson. Ezzel a dolog el van intézve. Ezzel a kommunikációval egyetlen egy baj van. Mindenáron igyekszik bagatellizálni Kulcsár szerepét. De vajon miért?</w:t>
      </w:r>
    </w:p>
    <w:p>
      <w:pPr>
        <w:pStyle w:val="Normal"/>
        <w:spacing w:before="240" w:after="0"/>
        <w:ind w:firstLine="540"/>
        <w:jc w:val="both"/>
        <w:rPr>
          <w:rFonts w:ascii="Courier New" w:hAnsi="Courier New" w:cs="Courier New"/>
        </w:rPr>
      </w:pPr>
      <w:r>
        <w:rPr>
          <w:rFonts w:cs="Courier New" w:ascii="Courier New" w:hAnsi="Courier New"/>
        </w:rPr>
        <w:t>Ki ez a Kulcsár, akinek egykor mindenki a kegyét kereste, akiről Kerék Csaba azt mondta nekem, nem Kulcsár Attilának kellett kilincselnie a politikusoknál, azok keresték az ő kegyét? Kerék elmesél egy esetet, amelynek szemtanúja volt. Kulcsárhoz nem lehetett csak úgy bejutni, időpontot kellett hozzá kérni. Amikor arról döntött, kit vesz előre, csak megkérdezte, milyen pozíciót tölt be az illető. Egy mezei képviselő csak a sokadik lehetett a sorban. Aztán, egyszer csak Kulcsár mindenkinek terhes lett.</w:t>
      </w:r>
    </w:p>
    <w:p>
      <w:pPr>
        <w:pStyle w:val="Normal"/>
        <w:spacing w:before="240" w:after="0"/>
        <w:ind w:firstLine="540"/>
        <w:jc w:val="both"/>
        <w:rPr>
          <w:rFonts w:ascii="Courier New" w:hAnsi="Courier New" w:cs="Courier New"/>
        </w:rPr>
      </w:pPr>
      <w:r>
        <w:rPr>
          <w:rFonts w:cs="Courier New" w:ascii="Courier New" w:hAnsi="Courier New"/>
        </w:rPr>
        <w:t>Még azoknak is, akikre semmi terhelőt nem mondott, sőt, akiket igyekezett mindenáron kimenteni. Már senki nem emlékezett rá, hány és hány törvénytelen milliót csúsztatott a zsebébe a kanizsai királyfi. Ez a dolgok rendje, mondhatnánk, ha valaki megbukik. De van ennél egy mélyebb értelem is ebben, amit csak nagyon, nagyon hosszú idő után lehet megérteni.</w:t>
      </w:r>
    </w:p>
    <w:p>
      <w:pPr>
        <w:pStyle w:val="Normal"/>
        <w:spacing w:before="240" w:after="0"/>
        <w:ind w:firstLine="540"/>
        <w:jc w:val="both"/>
        <w:rPr/>
      </w:pPr>
      <w:r>
        <w:rPr>
          <w:rFonts w:cs="Courier New" w:ascii="Courier New" w:hAnsi="Courier New"/>
        </w:rPr>
        <w:t>Kulcsár nem attól kínos igazán, amit tett. Kulcsár önmagában egy jelkép. Nem személyében, hanem kapcsolataiban. Azoknak az erkölcsi romlottságát mutatja, akikkel üzletelt. Nem hallottam embert Kulcsárról nyilatkozni, aki ne azt mondta volna: ki gondolta volna, hogy ez egy ilyen?</w:t>
      </w:r>
    </w:p>
    <w:p>
      <w:pPr>
        <w:pStyle w:val="Normal"/>
        <w:spacing w:before="240" w:after="0"/>
        <w:ind w:firstLine="540"/>
        <w:jc w:val="both"/>
        <w:rPr>
          <w:rFonts w:ascii="Courier New" w:hAnsi="Courier New" w:cs="Courier New"/>
        </w:rPr>
      </w:pPr>
      <w:r>
        <w:rPr>
          <w:rFonts w:cs="Courier New" w:ascii="Courier New" w:hAnsi="Courier New"/>
        </w:rPr>
        <w:t>Milyen? Tényleg, milyen?</w:t>
      </w:r>
    </w:p>
    <w:p>
      <w:pPr>
        <w:pStyle w:val="Normal"/>
        <w:spacing w:before="240" w:after="0"/>
        <w:ind w:firstLine="540"/>
        <w:jc w:val="both"/>
        <w:rPr>
          <w:rFonts w:ascii="Courier New" w:hAnsi="Courier New" w:cs="Courier New"/>
        </w:rPr>
      </w:pPr>
      <w:r>
        <w:rPr>
          <w:rFonts w:cs="Courier New" w:ascii="Courier New" w:hAnsi="Courier New"/>
        </w:rPr>
        <w:t>Mindenek előtt pontos, és megbízható. Nehéz volt Kulcsár Attila közelébe férkőzni. Sok újságíró élt abból hónapokig, sőt, talán évekig, hogy kapcsolatot tartott vele, és leste minden egyes szavát. Hátha előugrik a bokorból még egy félszó, egy mondattöredék. Valami gyanús és tovább folytatható gondolattöredék. Valami apró jel, ami elvezet egy még nagyobb titokhoz. Kulcsár körül kialakult egy bizalmas újságírói kör, és egy idő után oda nehéz volt bekerülni.</w:t>
      </w:r>
    </w:p>
    <w:p>
      <w:pPr>
        <w:pStyle w:val="Normal"/>
        <w:spacing w:before="240" w:after="0"/>
        <w:ind w:firstLine="540"/>
        <w:jc w:val="both"/>
        <w:rPr/>
      </w:pPr>
      <w:r>
        <w:rPr>
          <w:rFonts w:cs="Courier New" w:ascii="Courier New" w:hAnsi="Courier New"/>
        </w:rPr>
        <w:t>Én az ügyvédje útján kerültem kapcsolatba vele. És ami először meglepett, az a pontosság volt. A megbeszélt időben felhívott telefonon, másodpercre pontosan:</w:t>
      </w:r>
    </w:p>
    <w:p>
      <w:pPr>
        <w:pStyle w:val="Normal"/>
        <w:spacing w:before="240" w:after="0"/>
        <w:ind w:firstLine="540"/>
        <w:jc w:val="both"/>
        <w:rPr>
          <w:rFonts w:ascii="Courier New" w:hAnsi="Courier New" w:cs="Courier New"/>
        </w:rPr>
      </w:pPr>
      <w:r>
        <w:rPr>
          <w:rFonts w:cs="Courier New" w:ascii="Courier New" w:hAnsi="Courier New"/>
        </w:rPr>
        <w:t>- Jó napot, Kulcsár Attila vagyok! Miben segíthetek? Pénzügyekben momentán nem tudok a rendelkezésére állni.</w:t>
      </w:r>
    </w:p>
    <w:p>
      <w:pPr>
        <w:pStyle w:val="Normal"/>
        <w:spacing w:before="240" w:after="0"/>
        <w:ind w:firstLine="540"/>
        <w:jc w:val="both"/>
        <w:rPr>
          <w:rFonts w:ascii="Courier New" w:hAnsi="Courier New" w:cs="Courier New"/>
        </w:rPr>
      </w:pPr>
      <w:r>
        <w:rPr>
          <w:rFonts w:cs="Courier New" w:ascii="Courier New" w:hAnsi="Courier New"/>
        </w:rPr>
        <w:t>Ha ez a precizitás csak egyszer fordul elő, nem tűnik föl, de minden egyes alkalommal ugyanez történt. Ha azt mondta, tíz órakor hív, 9 óra 59 perc 59 másodperckor bátran lenyomhattam a zöld gombot a telefonon, a vonal végén ott volt Kulcsár Attila. Ugye nem kell hangsúlyozni, hogy a mai világban ez mekkora érték? Szinte páratlan. A pénzügyi világban pedig felbecsülhetetlen. Magyarországon sok embert temettek már el kiserdőkben arccal lefelé, mert illegális pénzügyekben nem bizonyultak pontosnak. Kulcsár ezzel a tulajdonságával elképesztő gyorsan bizalmat tudott ébreszteni mindenkiben. Látták, nem beszél a levegőbe, amit ígér, azt meg is teszi. Az ügy egyes elemzői szerint Kulcsár azért bukott meg, mert egyes ügyfeleinek pénzéhsége újabb és újabb „truvájokba” hajszolta bele. Miután ő tudta, hogy csak akkor tudja mozgatni a rendszert, ha a beígért hasznokat időben ki is fizeti, újabb és újabb források kellettek. Akik közelebbről ismerték, azt mondják, folyamatosan szidta „a fiúkat” mohóságukért.</w:t>
      </w:r>
    </w:p>
    <w:p>
      <w:pPr>
        <w:pStyle w:val="Normal"/>
        <w:spacing w:before="240" w:after="0"/>
        <w:ind w:firstLine="540"/>
        <w:jc w:val="both"/>
        <w:rPr>
          <w:rFonts w:ascii="Courier New" w:hAnsi="Courier New" w:cs="Courier New"/>
        </w:rPr>
      </w:pPr>
      <w:r>
        <w:rPr>
          <w:rFonts w:cs="Courier New" w:ascii="Courier New" w:hAnsi="Courier New"/>
        </w:rPr>
        <w:t>Erről egyébként nekem is beszélt. Arra nem volt hajlandó, hogy a filmben megszólaljon, arra viszont igen, hogy háttérbeszélgetéseket folytassunk. Egyszer azt kérdeztem tőle, igaz-e az a szóbeszéd, hogy ő mélyen megvetette azokat, akikkel üzletelt. Kulcsár olyan arcot vágott, amilyet egy alulról jövő ember vág, aki belelát a nála előkelőbbek szennyesébe. Azt mondta, nagyon enyhe kifejezés a megvetés. Ezek az emberek pénzért mindenre képesek.</w:t>
      </w:r>
    </w:p>
    <w:p>
      <w:pPr>
        <w:pStyle w:val="Normal"/>
        <w:spacing w:before="240" w:after="0"/>
        <w:ind w:firstLine="540"/>
        <w:jc w:val="both"/>
        <w:rPr>
          <w:rFonts w:ascii="Courier New" w:hAnsi="Courier New" w:cs="Courier New"/>
        </w:rPr>
      </w:pPr>
      <w:r>
        <w:rPr>
          <w:rFonts w:cs="Courier New" w:ascii="Courier New" w:hAnsi="Courier New"/>
        </w:rPr>
        <w:t>Egyébként Kulcsár Attiláról még egy dolgot el kell mondanom ahhoz, hogy tiszta képet kapjanak róla. Az anyukáját szereti. Ez így túl egyszerű, mert imádja és tiszteli. Ez akkor derült ki, amikor személyesen találkoztunk vele. Már sokat leforgattunk a filmből. Nagyon úgy tűnt, hogy két ok miatt volt hajlandó egyáltalán szóba állni velünk. Látni akarta, hogy mennyit tudunk a sztoriból. Vagyis azt, hogy képesek vagyunk-e ártani neki. Aztán azt is tudta, hogy elmentünk forgatni Nagykanizsára. És képzeljék, arra volt kíváncsi, hogy bántjuk-e a mamáját a filmben, vagy nem. Tulajdonképpen ez érdekelte a legjobban.</w:t>
      </w:r>
      <w:r>
        <w:br w:type="page"/>
      </w:r>
    </w:p>
    <w:p>
      <w:pPr>
        <w:pStyle w:val="Normal"/>
        <w:numPr>
          <w:ilvl w:val="0"/>
          <w:numId w:val="0"/>
        </w:numPr>
        <w:tabs>
          <w:tab w:val="clear" w:pos="708"/>
          <w:tab w:val="left" w:pos="540" w:leader="none"/>
        </w:tabs>
        <w:spacing w:before="240" w:after="0"/>
        <w:ind w:firstLine="708"/>
        <w:jc w:val="both"/>
        <w:rPr>
          <w:rFonts w:ascii="Courier New" w:hAnsi="Courier New" w:cs="Courier New"/>
        </w:rPr>
      </w:pPr>
      <w:r>
        <w:rPr>
          <w:rFonts w:cs="Courier New" w:ascii="Courier New" w:hAnsi="Courier New"/>
        </w:rPr>
        <w:drawing>
          <wp:anchor behindDoc="0" distT="0" distB="0" distL="114935" distR="114935" simplePos="0" locked="0" layoutInCell="0" allowOverlap="1" relativeHeight="14">
            <wp:simplePos x="0" y="0"/>
            <wp:positionH relativeFrom="column">
              <wp:align>center</wp:align>
            </wp:positionH>
            <wp:positionV relativeFrom="paragraph">
              <wp:posOffset>151130</wp:posOffset>
            </wp:positionV>
            <wp:extent cx="3815080" cy="572262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9" t="-6" r="-9" b="-6"/>
                    <a:stretch>
                      <a:fillRect/>
                    </a:stretch>
                  </pic:blipFill>
                  <pic:spPr bwMode="auto">
                    <a:xfrm>
                      <a:off x="0" y="0"/>
                      <a:ext cx="3815080" cy="5722620"/>
                    </a:xfrm>
                    <a:prstGeom prst="rect">
                      <a:avLst/>
                    </a:prstGeom>
                  </pic:spPr>
                </pic:pic>
              </a:graphicData>
            </a:graphic>
          </wp:anchor>
        </w:drawing>
      </w:r>
      <w:r>
        <w:br w:type="page"/>
      </w:r>
    </w:p>
    <w:p>
      <w:pPr>
        <w:pStyle w:val="Normal"/>
        <w:tabs>
          <w:tab w:val="clear" w:pos="708"/>
          <w:tab w:val="left" w:pos="540" w:leader="none"/>
        </w:tabs>
        <w:spacing w:before="240" w:after="0"/>
        <w:ind w:firstLine="708"/>
        <w:jc w:val="both"/>
        <w:rPr>
          <w:rFonts w:ascii="Courier New" w:hAnsi="Courier New" w:cs="Courier New"/>
        </w:rPr>
      </w:pPr>
      <w:r>
        <w:rPr>
          <w:rFonts w:cs="Courier New" w:ascii="Courier New" w:hAnsi="Courier New"/>
        </w:rPr>
        <w:tab/>
        <w:t>Tudják, valójában az a legbosszantóbb, és valószínűleg mindenkit az irritál a legjobban, hogy itt jár-kel köztünk Attila nap, mint nap. A legdrágább helyeken tölti a napjait, a legelegánsabb szállodákban kávézgat, volt főnökével teniszezget egy olyan ember, akiről sokan a legrosszabbakat feltételezik: hogy óriási pénzeket nyúlt le politikusokkal közösen, hogy lehet, hogy része van egy állami tisztviselő megveretésében...</w:t>
      </w:r>
    </w:p>
    <w:p>
      <w:pPr>
        <w:pStyle w:val="Normal"/>
        <w:spacing w:before="240" w:after="0"/>
        <w:ind w:firstLine="540"/>
        <w:jc w:val="both"/>
        <w:rPr>
          <w:rFonts w:ascii="Courier New" w:hAnsi="Courier New" w:cs="Courier New"/>
        </w:rPr>
      </w:pPr>
      <w:r>
        <w:rPr>
          <w:rFonts w:cs="Courier New" w:ascii="Courier New" w:hAnsi="Courier New"/>
        </w:rPr>
        <w:t>Azokból az információfoszlányokból, melyekből egy mozaik</w:t>
        <w:softHyphen/>
        <w:t>szerű képet lehet összeállítani, az derül ki, hogy ma is abból az időszakból kell élnie, csakhogy másképp. Hiszen el lehet-e képzelni, hogy ha egy számító, de a saját bőrét mentő ember már bemártott néhányakat, és ettől egy bizonyos bün</w:t>
        <w:softHyphen/>
        <w:t>tetési tételt kap, még többeket fog bemártani, ha amiatt nem csökken majd a büntetési tétel? Elvileg már senkit sem kell bemártania. De neki mindegy is. Az, hogy Kulcsár ne mártson be másokat, az a többi résztvevőnek sokkal inkább érdeke. Mert ugye a számtalan VIP-listás biztos akar lenni benne, hogy a neve nem kerül elő a sztoriban? Hogy nem hurcolják meg őket, a nevüket, a családjukat? Hogy nem teszi tönkre az életüket az, hogy egy pillanatban jogosulatlan előnyökre akartak szert tenni, netán szert is tettek olyan pénzekre, amelyekért nem dolgoztak meg? Bizony~ annak a hallgatás nyújtotta biztonságnak értéke lehet, mégpedig nem kis értéke... És ők még csak a kis halak, akik nem milliárdokban, hanem csak tíz-, legfeljebb százmilliókban játszottak.</w:t>
      </w:r>
    </w:p>
    <w:p>
      <w:pPr>
        <w:pStyle w:val="Normal"/>
        <w:spacing w:before="240" w:after="0"/>
        <w:ind w:firstLine="540"/>
        <w:jc w:val="both"/>
        <w:rPr>
          <w:rFonts w:ascii="Courier New" w:hAnsi="Courier New" w:cs="Courier New"/>
        </w:rPr>
      </w:pPr>
      <w:r>
        <w:rPr>
          <w:rFonts w:cs="Courier New" w:ascii="Courier New" w:hAnsi="Courier New"/>
        </w:rPr>
        <w:t>Tudják ki az a VIP-es ügyfél? Kiemelt személy. Olyan ügyfél, akinek a pénzintézet kockázat nélkül, a rendes kamatnál kétszer-háromszor nagyobb fix hozamot ígér. VIP-es ügyfél persze nem lehet akárki. Ebbe körbe nem lehet utcáról bekerülni, kis pénzzel pedig végképp nem. Általában 30, de inkább 50 millió forint az alsó határ. A bróker is így jár jól, hiszen így nagyobb a jutalék, a bank is ebből profitál, hiszen így növelhető forgótőke állománya. Megy is az üzlet, amíg a tőzsde megy, de tutira nem lehet menni. A szakemberek azt mondják, az a bróker, aki 20-30 százalékos hozamot beígér, biztosan csaló. Egyébként Kulcsár nem ígért semmit az ügyfeleknek, hozták azok maguktól is a pénzt.</w:t>
      </w:r>
      <w:r>
        <w:br w:type="page"/>
      </w:r>
    </w:p>
    <w:p>
      <w:pPr>
        <w:pStyle w:val="Heading1"/>
        <w:keepNext w:val="false"/>
        <w:numPr>
          <w:ilvl w:val="0"/>
          <w:numId w:val="0"/>
        </w:numPr>
        <w:jc w:val="center"/>
        <w:rPr>
          <w:rFonts w:ascii="Courier New" w:hAnsi="Courier New" w:cs="Courier New"/>
          <w:sz w:val="24"/>
          <w:szCs w:val="24"/>
          <w:lang w:val="hu-HU"/>
        </w:rPr>
      </w:pPr>
      <w:r>
        <w:rPr>
          <w:rFonts w:cs="Courier New" w:ascii="Courier New" w:hAnsi="Courier New"/>
          <w:sz w:val="24"/>
          <w:szCs w:val="24"/>
          <w:lang w:val="hu-HU"/>
        </w:rPr>
        <w:drawing>
          <wp:anchor behindDoc="0" distT="0" distB="0" distL="114935" distR="114935" simplePos="0" locked="0" layoutInCell="0" allowOverlap="1" relativeHeight="15">
            <wp:simplePos x="0" y="0"/>
            <wp:positionH relativeFrom="column">
              <wp:align>center</wp:align>
            </wp:positionH>
            <wp:positionV relativeFrom="paragraph">
              <wp:posOffset>151130</wp:posOffset>
            </wp:positionV>
            <wp:extent cx="3815080" cy="547687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9" t="-7" r="-9" b="-7"/>
                    <a:stretch>
                      <a:fillRect/>
                    </a:stretch>
                  </pic:blipFill>
                  <pic:spPr bwMode="auto">
                    <a:xfrm>
                      <a:off x="0" y="0"/>
                      <a:ext cx="3815080" cy="5476875"/>
                    </a:xfrm>
                    <a:prstGeom prst="rect">
                      <a:avLst/>
                    </a:prstGeom>
                  </pic:spPr>
                </pic:pic>
              </a:graphicData>
            </a:graphic>
          </wp:anchor>
        </w:drawing>
      </w:r>
      <w:bookmarkStart w:id="9" w:name="__RefHeading___Toc131745067"/>
      <w:bookmarkStart w:id="10" w:name="__RefHeading___Toc131745067"/>
      <w:r>
        <w:br w:type="page"/>
      </w:r>
    </w:p>
    <w:p>
      <w:pPr>
        <w:pStyle w:val="Heading1"/>
        <w:keepNext w:val="false"/>
        <w:jc w:val="center"/>
        <w:rPr>
          <w:rFonts w:ascii="Courier New" w:hAnsi="Courier New" w:cs="Courier New"/>
          <w:sz w:val="24"/>
          <w:szCs w:val="24"/>
          <w:lang w:val="hu-HU"/>
        </w:rPr>
      </w:pPr>
      <w:bookmarkStart w:id="11" w:name="__RefHeading___Toc131745067"/>
      <w:r>
        <w:rPr>
          <w:rFonts w:cs="Courier New" w:ascii="Courier New" w:hAnsi="Courier New"/>
          <w:sz w:val="24"/>
          <w:szCs w:val="24"/>
          <w:lang w:val="hu-HU"/>
        </w:rPr>
        <w:t>A kezdetek</w:t>
      </w:r>
      <w:bookmarkEnd w:id="11"/>
    </w:p>
    <w:p>
      <w:pPr>
        <w:pStyle w:val="Normal"/>
        <w:spacing w:before="240" w:after="0"/>
        <w:ind w:firstLine="540"/>
        <w:jc w:val="both"/>
        <w:rPr>
          <w:rFonts w:ascii="Courier New" w:hAnsi="Courier New" w:cs="Courier New"/>
        </w:rPr>
      </w:pPr>
      <w:r>
        <w:rPr>
          <w:rFonts w:cs="Courier New" w:ascii="Courier New" w:hAnsi="Courier New"/>
        </w:rPr>
        <w:t>A K&amp;H-ügy 1990 valamelyik fázós hajnalán kezdődik, talán egy teljesen jelentéktelen irodában. Valamelyik pártmunkás vagy KISZ alkalmazott fejében. És aztán folytatódik párhuzamosan sok aparatcsik fejében, lelkében.</w:t>
      </w:r>
    </w:p>
    <w:p>
      <w:pPr>
        <w:pStyle w:val="Normal"/>
        <w:spacing w:before="240" w:after="0"/>
        <w:ind w:firstLine="540"/>
        <w:jc w:val="both"/>
        <w:rPr>
          <w:rFonts w:ascii="Courier New" w:hAnsi="Courier New" w:cs="Courier New"/>
        </w:rPr>
      </w:pPr>
      <w:r>
        <w:rPr>
          <w:rFonts w:cs="Courier New" w:ascii="Courier New" w:hAnsi="Courier New"/>
        </w:rPr>
        <w:t>Aztán folytatódik valahogy úgy, ahogy Csintalan Sándor mesélte el nekünk.</w:t>
      </w:r>
    </w:p>
    <w:p>
      <w:pPr>
        <w:pStyle w:val="Normal"/>
        <w:spacing w:before="240" w:after="0"/>
        <w:ind w:firstLine="540"/>
        <w:jc w:val="both"/>
        <w:rPr>
          <w:rFonts w:ascii="Courier New" w:hAnsi="Courier New" w:cs="Courier New"/>
        </w:rPr>
      </w:pPr>
      <w:r>
        <w:rPr>
          <w:rFonts w:cs="Courier New" w:ascii="Courier New" w:hAnsi="Courier New"/>
        </w:rPr>
        <w:t>„</w:t>
      </w:r>
      <w:r>
        <w:rPr>
          <w:rFonts w:cs="Courier New" w:ascii="Courier New" w:hAnsi="Courier New"/>
        </w:rPr>
        <w:t>Számomra az egyik legizgalmasabb kaland ebben a históriában, hogyha jól tudom, akkor hivatalosan 2002-től datálják a történetet. Egy hozzám közel álló személy mesélte nekem, hogy 1996 novemberében már megkeresték azzal, hogy kicsit perifériára szorult a szocialista pártban az illető és a jövőjét biztosítandó, nem kíván-e tőzsdézni. Hát ez a barátom azt mondta az uraknak, hogy két probléma van ezzel a tőzsdézéssel: egyrészről, hogy nem ért hozzá, másrészről, hogy nincs hozzá pénze. Erre a válasz az volt, már akkor, hogy nem kell hozzá pénz, van erre a banknak, meg az államnak pénze. Az én barátom azt mondta, hogy nem. Ekörül a barátom körül erre lényegében teljesen megfagyott a levegő.”</w:t>
      </w:r>
    </w:p>
    <w:p>
      <w:pPr>
        <w:pStyle w:val="Normal"/>
        <w:spacing w:before="240" w:after="0"/>
        <w:ind w:firstLine="540"/>
        <w:jc w:val="both"/>
        <w:rPr>
          <w:rFonts w:ascii="Courier New" w:hAnsi="Courier New" w:cs="Courier New"/>
        </w:rPr>
      </w:pPr>
      <w:r>
        <w:rPr>
          <w:rFonts w:cs="Courier New" w:ascii="Courier New" w:hAnsi="Courier New"/>
        </w:rPr>
        <w:t>Csintalan a dátummal megjelöl egy kezdetet, amely természetesen nem tekinthető kezdőpontnak, hiszen az ilyen történetekben nincs menetrend. Amiért a dátum fontos, az az önkényesség, amellyel a brókerbotrány kronológiai behatárolását kezelik. Mindazok az újságírók, akik erről a témáról írtak, a kirobbanás pillanatát kezelik általában a kezdőpontnak, tehát a 2003-as dátumot. Nem tudományos időpont ez, hanem valamiféle technikai szükségszerűség. Feltételezem ugyanis, hogy azok a gazdasági témákban járatos újságírók, akik írtak, tudósítottak a K&amp;H-ügyről, tisztában vannak bizonyos előzményekkel. A különböző mozzanatokat mégis külön kezelik, mintha azok nem lennének összetartozóak. Kicsit olyan ez, mintha e~ házasság egymáskövető éveiben kirobbanó viszályairól számolnánk be úgy, hogy közben nem vennénk figyelembe annak a társkapcsolatnak sajátos történetét, a benne lévő két ember viszonyának alakulását...</w:t>
      </w:r>
    </w:p>
    <w:p>
      <w:pPr>
        <w:pStyle w:val="Normal"/>
        <w:spacing w:before="240" w:after="0"/>
        <w:ind w:firstLine="540"/>
        <w:jc w:val="both"/>
        <w:rPr>
          <w:rFonts w:ascii="Courier New" w:hAnsi="Courier New" w:cs="Courier New"/>
        </w:rPr>
      </w:pPr>
      <w:r>
        <w:rPr>
          <w:rFonts w:cs="Courier New" w:ascii="Courier New" w:hAnsi="Courier New"/>
        </w:rPr>
        <w:t>Nyilvánvaló, hogy az aktualitás mindig győz a történetiség fölött. Nem merném ugyanis feltételezni, hogy bárki szánt szándékkal tagadja el az előzményeket. Nem is nagyon lehet. Arról az időszakról, amelyet Csintalan említ, viszonylag átfogó és jól kezelhető képet adott az ÉS 1998-ban publikált írásaiban. Lényegében pontosan leírták, mi történt. Lehetetlen a Csintalan által elmesélteket nem belehelyezni a történetbe, hiszen oda tartozik. Az ÉS akkor ezt még nem tudta, vagy nem kereste meg Csintalant. Pontosabban az ÉS nagy hangsúllyal leírja, hogy az akkor még állami tulajdonú K&amp;H Bank körül kirajzolódni látszik egy jó nevű potentátokból álló VIP-es kör, de a lap valójában mással volt elfoglalva. Nekik a történetben fontosabb volt ábrázolni az utolsó magyar bankprivatizációt, és annak sajátságos körülményeit. 1998-ban nem is nagyon látszhatott másnak, ami a K&amp;H Bankban történt, mint ügyeskedő bennfentesek mutyijának, amelyhez a bank vezetése segítséget nyújtott. De nem nagyon volt ez több akkor baráti segítségnyújtásnál, a baj azonban elég nagy lett. Az ÉS két szerző] e viszonylag jól feltárja mekkora hiányt okozott az állami banknak a piaci hozamnál lényegesen nagyobb eredmény garantálása. De a játék lényege a cikksorozatból nem derül ki. Pedig több volt itt annál a tét, mintsem valakinek vagy valakiknek 10 helyett 15-20%-os hozamot biztosítani. Valójában a K&amp;H körül csoportosuló párt-potentátok nagyobb tétben játszottak. Lényegében állami kölcsönből tőzsdéztek. Akkoriban nem ment rosszul a magyar tőzsde. De még nagyobb lehetőségeket kínált az orosz tőzsde. Csakhogy történtek problémák.</w:t>
      </w:r>
    </w:p>
    <w:p>
      <w:pPr>
        <w:pStyle w:val="Normal"/>
        <w:spacing w:before="240" w:after="0"/>
        <w:ind w:firstLine="540"/>
        <w:jc w:val="both"/>
        <w:rPr>
          <w:rFonts w:ascii="Courier New" w:hAnsi="Courier New" w:cs="Courier New"/>
        </w:rPr>
      </w:pPr>
      <w:r>
        <w:rPr>
          <w:rFonts w:cs="Courier New" w:ascii="Courier New" w:hAnsi="Courier New"/>
        </w:rPr>
        <w:t>Oroszország kétségtelenül nagy ország, ahol nagy pénzeket lehet keresni, de nagyot is lehet bukni. Történt ugyanis, hogy megjelent a színen egy bizonyos Putyin, aki nemcsak orosz elnök lett, hanem az ország elsőszámú üzletembere is, habár jóllehet, már korábban is komoly gazdasági hatalmat épített ki. Putyin politikai hatalmát arra használta ki, hogy megrendszabályozza az orosz mágnásokat, bojárokat. Mindenekelőtt a nagy olajvállalatokat akarta térdre kényszeríteni, melyek már lassan álammá kezdtek válni az államban. A politikai színezetű gazdasági háború következtében az orosz tőzsde vészesen zuhanni kezdett, sőt csődbe is ment. Ez a csőd a magyar haverokat tíz milliárd forinttal kurtította meg. Ebből öt milliárd lett a K&amp;H sara.Az ÉS cikksorozata már azt az állapotot tárja fel, amikor a kormányzat a bank akkor bajban lévő vezetőjével, Erős Jánossal együtt megpróbálja ezt a hiányt különböző manőverekkel eltűntetni. A kormányzat akkori pénzügyminisztere Medgyessy Péter volt, egyik államtitkára pedig Draskovics Tibor. Nyilván véletlen, hogy a 2003-as botrány kirobbanásakor Medgyessy miniszterelnök, Draskovics pedig előbb államtitkár, majd pénzügyminiszter. Nyilván nem.</w:t>
      </w:r>
    </w:p>
    <w:p>
      <w:pPr>
        <w:pStyle w:val="Normal"/>
        <w:spacing w:before="240" w:after="0"/>
        <w:ind w:firstLine="540"/>
        <w:jc w:val="both"/>
        <w:rPr>
          <w:rFonts w:ascii="Courier New" w:hAnsi="Courier New" w:cs="Courier New"/>
        </w:rPr>
      </w:pPr>
      <w:r>
        <w:rPr>
          <w:rFonts w:cs="Courier New" w:ascii="Courier New" w:hAnsi="Courier New"/>
        </w:rPr>
        <w:t>De térjünk vissza 1997-98-hoz. Miként azt az ÉS leírja, rendkívül nehéz lehetett azt megmagyarázni egy privatizációs eljárásban, miként halmozhat fel az ország második legnagyobb bankja több milliárdos negatívumot, miközben a bankszektor általában maga a dübörgő siker sztori.</w:t>
      </w:r>
    </w:p>
    <w:p>
      <w:pPr>
        <w:pStyle w:val="Normal"/>
        <w:spacing w:before="240" w:after="0"/>
        <w:ind w:firstLine="540"/>
        <w:jc w:val="both"/>
        <w:rPr>
          <w:rFonts w:ascii="Courier New" w:hAnsi="Courier New" w:cs="Courier New"/>
        </w:rPr>
      </w:pPr>
      <w:r>
        <w:rPr>
          <w:rFonts w:cs="Courier New" w:ascii="Courier New" w:hAnsi="Courier New"/>
        </w:rPr>
        <w:t>Nem is próbálták megmagyarázni. Medgyessy Péter segítségével egy olyan pályázót preferáltak, egy ír-belga konzorciumot, amely egyébként esélytelen lett volna az ING Bankkal folytatott párviadalban. Az írek és a belgák arra is hajlandónak mutatkoztak, hogy benyeljék az ötmilliárdos hiányt, sőt, még odáig is elmentek, hogy átveszik a bank előző vezetését. Erre azért volt szükség, mert rendkívül nehéz lett volna megmagyarázni a közvéleménynek, miért változik a menedzsment egy sikeres privatizáció után. Akkoriban Magyarországon kevesen tudhatták, és senki nem is verte nagydobra, hogy a belga anyabank egyik vezető beosztású alkalmazottját a tévé kamerák jelenlétében vezetik ki bilincsbe verve az egyik helyi TV stúdiójából nagyjából hasonló ügyekért, mint amelyet a K&amp;H Bank illetékesei műveltek. Fontos megjegyezni, hogy a sikeres privatizáció idején Kulcsár Attila már egy éve a bank alkalmazottja, igaz, még nem vezetőként, csak beosztottként. Végül is a privatizációt nem lehet suttyomban csinálni. Erős Johnny sem úszta meg. Amikor a belga-ír konzorcium kénytelen befogadni bevásárlóként a nagyobb befolyással rendelkező ING Bankot, kiderül a turpisság. A számlák sehogy sem stimmelnek. Erősnek mennie kell. A másik két bankvezető viszont nem ússza meg ennyivel, ügyükben még jelenleg sincs ítélet.</w:t>
      </w:r>
    </w:p>
    <w:p>
      <w:pPr>
        <w:pStyle w:val="Normal"/>
        <w:spacing w:before="240" w:after="0"/>
        <w:ind w:firstLine="540"/>
        <w:jc w:val="both"/>
        <w:rPr>
          <w:rFonts w:ascii="Courier New" w:hAnsi="Courier New" w:cs="Courier New"/>
        </w:rPr>
      </w:pPr>
      <w:r>
        <w:rPr>
          <w:rFonts w:cs="Courier New" w:ascii="Courier New" w:hAnsi="Courier New"/>
        </w:rPr>
        <w:t>Hogy Erős miként úszhatta meg, arra talán magyarázatul szolgál egy érdekes körülmény. Több, az ügyet ismerő informátorunk azt mondja, hogy a bank ellen indított rendőrségi vizsgálat során tűnt fel még rendőrként Erős János jelenlegi legfőbb bizalmasa és jobb keze. Bizonyos O.S.-ről van szó, aki állítólag jó szolgálatot tett Erősnek, amikor a vizsgálati anyagokat finoman szólva úgy kezelte, hogy a bankvezért kimossa a slamasztikából. Hálából O.S.-t Erős azóta mindenhová magával hurcolja, jelenleg is az illető úr a Magyar Fejlesztési Bank egyik igazgatója.</w:t>
      </w:r>
    </w:p>
    <w:p>
      <w:pPr>
        <w:pStyle w:val="Normal"/>
        <w:spacing w:before="240" w:after="0"/>
        <w:ind w:firstLine="540"/>
        <w:jc w:val="both"/>
        <w:rPr>
          <w:rFonts w:ascii="Courier New" w:hAnsi="Courier New" w:cs="Courier New"/>
        </w:rPr>
      </w:pPr>
      <w:r>
        <w:rPr>
          <w:rFonts w:cs="Courier New" w:ascii="Courier New" w:hAnsi="Courier New"/>
        </w:rPr>
        <w:t>De nézzük csak a részleteket, hiszen az ördög mindig a részletekben lakozik. O. S.-t az ORFK-tól fedett nyomozóként a Kereskedelmi és Hitelbankhoz helyezték - a Magyar Nemzet ez irányú információit legalábbis 2002 óta nem cáfolta senki. Ekkor már Erős János volt a pénzintézet vezérigazgatója. A titokzatos O.S. ezt követően a K&amp;H biztonsági főosztályának a vezetője lett, de beosztása mellett - Erősnek köszönhetően - a K&amp;H Agrion Kft., illetve a szintén banki tulajdonban lévő Ibbaservice Kft. felügyelő-bizottság tagjaként is regnált. 1998 decemberében együtt kényszerültek távozni a K&amp;H-tól. Az új külföldi tulajdonos ugyanis nem tűrte meg az Európa pénzügyi elitje számára gyanús figurákat. 2002-ben O.S. az MFB szerződéseinek átvilágítását végző Proware Kft.-ben tevékenykedett, mint a felügyelő- bizottság elnöke, aztán az MFB egyik ügyvezető igazgatója lett. Azt mondják, ennek az O.S.-nek a hölgyismerőse László Boglár, aki a Magyar Fejlesztési Bank szóvivőjévé válhatott, ma pedig Gyurcsány Ferencnél látja el ugyanezt a szerepet.</w:t>
      </w:r>
    </w:p>
    <w:p>
      <w:pPr>
        <w:pStyle w:val="Normal"/>
        <w:spacing w:before="240" w:after="0"/>
        <w:ind w:firstLine="540"/>
        <w:jc w:val="both"/>
        <w:rPr/>
      </w:pPr>
      <w:r>
        <w:rPr>
          <w:rFonts w:cs="Courier New" w:ascii="Courier New" w:hAnsi="Courier New"/>
        </w:rPr>
        <w:t>Kézről kézre adták egyébként a hölgyet a budapesti és erdélyi „jól informáltak” szerint. László (Boglár) először a Honvéd Népi Együttesnél tűnt fel, ahol páros táncban roppant tehetségesnek bizonyult. A „Honvéd” vezetőjétől került a kis hölgy Horváth Ádám köreibe, aki ekkor a Magyar Televízió elnöke volt. Érdekes megfigyelni, hogy László Boglár újabb és újabb férfiismerősei újabb és újabb állásokat jelentenek az életében. A Magyar Televízióban sikeres rajtot vett, és több gazdasági műsorban is feltűnt. Úgy is mondhatnánk, hogy kapcsolatai jól kamatoztak élete és karrierje mentén. Ő maga így nyilatkozott erről a Velvetnek: „elkezdtem nagykanállal eszegetni az életből. Nem azt mondom hogy százával falatoztam a pasikat, de egy időben nem lehetett eldönteni rólam, hogy most éppen megállapodok-e vagy szaladok tovább.” Az érzelmek, a testi viszony elég erős bizalmat ad, amire szakítás után is bátran lehet építeni. (Hiszen ki akarná, hogy szexuális teljesítőképességéről, méreteiről, vagy más, intim szokásaitól legyen hangos a sajtó!)</w:t>
      </w:r>
    </w:p>
    <w:p>
      <w:pPr>
        <w:pStyle w:val="Normal"/>
        <w:spacing w:before="240" w:after="0"/>
        <w:ind w:firstLine="540"/>
        <w:jc w:val="both"/>
        <w:rPr>
          <w:rFonts w:ascii="Courier New" w:hAnsi="Courier New" w:cs="Courier New"/>
        </w:rPr>
      </w:pPr>
      <w:r>
        <w:rPr>
          <w:rFonts w:cs="Courier New" w:ascii="Courier New" w:hAnsi="Courier New"/>
        </w:rPr>
        <w:t>Így kerülve be a körbe, az ember mindenkiről mindent tudni fog, de azt is, hogy amennyiben valaki feltépi ezt a hálót, felfejti a szálakat, sokak munkája kerülhet veszélybe, sokan válhatnak nevetségessé. Mindeddig talán csak Endrényi Éva borított, ő volt az eetlen, aki olyannyira megsértődött, hogy nem tartotta a száját. Arról, hogy ez Kovács Lászlónak mit jelentett és, hogy lehetett-e más oka is a szennyes Gatya-gate-té váló kiteregetésének, másutt bővebben van szó ebben a könyvben.</w:t>
      </w:r>
    </w:p>
    <w:p>
      <w:pPr>
        <w:pStyle w:val="Normal"/>
        <w:spacing w:before="240" w:after="0"/>
        <w:ind w:firstLine="540"/>
        <w:jc w:val="both"/>
        <w:rPr>
          <w:rFonts w:ascii="Courier New" w:hAnsi="Courier New" w:cs="Courier New"/>
        </w:rPr>
      </w:pPr>
      <w:r>
        <w:rPr>
          <w:rFonts w:cs="Courier New" w:ascii="Courier New" w:hAnsi="Courier New"/>
        </w:rPr>
        <w:t>László Boglár és a nemi életnek a pályaválasztáson belül betöltött szerepe vizsgálatát követően természetes módon térhetünk vissza O. S-hez.</w:t>
      </w:r>
    </w:p>
    <w:p>
      <w:pPr>
        <w:pStyle w:val="Normal"/>
        <w:spacing w:before="240" w:after="0"/>
        <w:ind w:firstLine="540"/>
        <w:jc w:val="both"/>
        <w:rPr>
          <w:rFonts w:ascii="Courier New" w:hAnsi="Courier New" w:cs="Courier New"/>
        </w:rPr>
      </w:pPr>
      <w:r>
        <w:rPr>
          <w:rFonts w:cs="Courier New" w:ascii="Courier New" w:hAnsi="Courier New"/>
        </w:rPr>
        <w:t xml:space="preserve">Kicsi a világ, O.S.-t történetesen jómagam is ismerem. A 2002-es kormányváltás után talán egy fél évvel az akkori kormányszóvivő, Gál J. Zoltán és az MTV elnöke sürgős és titokzatos akcióra kért, amit állítólag </w:t>
      </w:r>
      <w:r>
        <w:rPr>
          <w:rFonts w:cs="Courier New" w:ascii="Courier New" w:hAnsi="Courier New"/>
          <w:i/>
        </w:rPr>
        <w:t>„csak én tudok megcsinálni”</w:t>
      </w:r>
      <w:r>
        <w:rPr>
          <w:rFonts w:cs="Courier New" w:ascii="Courier New" w:hAnsi="Courier New"/>
        </w:rPr>
        <w:t xml:space="preserve">. Arról számoltak be, hogy sikerült megtalálni a Fidesz-fantomcégek ügyében elhíresült Kaya Ibrahimot, aki állítólag hajlandónak mutatkozott kipakolni. Az ügy részletibe bizonyos O.S. akart beavatni, akivel a miniszterelnöki sajtóirodán találkoztunk. Mondanom sem kell, különösebben izgalmas és valóságos részletekkel nem szolgált, pusztán csak azt hangoztatta, hogy </w:t>
      </w:r>
      <w:r>
        <w:rPr>
          <w:rFonts w:cs="Courier New" w:ascii="Courier New" w:hAnsi="Courier New"/>
          <w:i/>
        </w:rPr>
        <w:t>„a dolog le van zsírozva”</w:t>
      </w:r>
      <w:r>
        <w:rPr>
          <w:rFonts w:cs="Courier New" w:ascii="Courier New" w:hAnsi="Courier New"/>
        </w:rPr>
        <w:t>.</w:t>
      </w:r>
    </w:p>
    <w:p>
      <w:pPr>
        <w:pStyle w:val="Normal"/>
        <w:spacing w:before="240" w:after="0"/>
        <w:ind w:firstLine="540"/>
        <w:jc w:val="both"/>
        <w:rPr>
          <w:rFonts w:ascii="Courier New" w:hAnsi="Courier New" w:cs="Courier New"/>
        </w:rPr>
      </w:pPr>
      <w:r>
        <w:rPr>
          <w:rFonts w:cs="Courier New" w:ascii="Courier New" w:hAnsi="Courier New"/>
        </w:rPr>
        <w:t>A lezsírozás komolyabb mennyiségű pénzeszköz felhasználását jelentette, vagyis azt, hogy a törököt megpróbálták megvenni. Pénzt és energiát nem kímélve zavarták ki a közszolgálati stábot forgatni, aminek persze nem lett eredménye. A török ugyanis egy mukkot sem mondott, még a stáb tagjaival sem volt hajlandó találkozni. A hülye is látta, hogy ha volt is köze a Fidesz-fantomcégekhez, a nevét és a személyazonosságát csak kölcsönadta - jó pénzért. Visító öregasszonyok és a török kolónia markosabb férfitagjai állták útját az érdeklődő újságíróknak, merthogy a miniszterelnöki hivatal szervezésében egész kis csapat vonult ki Németországba.</w:t>
      </w:r>
    </w:p>
    <w:p>
      <w:pPr>
        <w:pStyle w:val="Normal"/>
        <w:spacing w:before="240" w:after="0"/>
        <w:ind w:firstLine="540"/>
        <w:jc w:val="both"/>
        <w:rPr/>
      </w:pPr>
      <w:r>
        <w:rPr>
          <w:rFonts w:cs="Courier New" w:ascii="Courier New" w:hAnsi="Courier New"/>
        </w:rPr>
        <w:t>Miután elkészült a film, én nem láttam meg benne az igazi tartalmat, úgyhogy mondtam is, használhatatlan. Az volt az én számomra – de nem volt az a feltörekvő Simon Andrásnak! Simon megcsinálta az anyagot. Majd kétszer volt nála az Estében a Gyurcsány, és már ment is Rudi Zoltánhoz, hogy ő lesz az alelnök. Rudinak nem igazán tetszett, hogy csak úgy melléraknak egy ilyen figurát, úgyhogy ő meg futott Lendvai Ildikóhoz megkérdezni, mi is az ügyben az igazság. Lendvai elmondta neki, hogy igen, Simon alelnök lett - hát, ilyen egyszerű karriert építeni. (Lendvai Ildikó szerepe elég meghatározónak tűnik a szocialista médiamunkások számára. Ugye még többek is emlékeznek arra, amikor Lendvai Ildikó az MTV elnökválasztása környékén Friderikusz üzenetrögzítőjére mondta, hogy Sándor, semmi sem változott, a Péter (mármint a Medgyessy miniszterelnök) is maga mellett van, és én is?!)</w:t>
      </w:r>
    </w:p>
    <w:p>
      <w:pPr>
        <w:pStyle w:val="Normal"/>
        <w:spacing w:before="240" w:after="0"/>
        <w:ind w:firstLine="540"/>
        <w:jc w:val="both"/>
        <w:rPr>
          <w:rFonts w:ascii="Courier New" w:hAnsi="Courier New" w:cs="Courier New"/>
        </w:rPr>
      </w:pPr>
      <w:r>
        <w:rPr>
          <w:rFonts w:cs="Courier New" w:ascii="Courier New" w:hAnsi="Courier New"/>
        </w:rPr>
        <w:t>De ne menjünk el szó nélkül az akkori kormányszóvivő, Gál J. Zoltán mellett se.</w:t>
      </w:r>
    </w:p>
    <w:p>
      <w:pPr>
        <w:pStyle w:val="Normal"/>
        <w:spacing w:before="240" w:after="0"/>
        <w:ind w:firstLine="540"/>
        <w:jc w:val="both"/>
        <w:rPr>
          <w:rFonts w:ascii="Courier New" w:hAnsi="Courier New" w:cs="Courier New"/>
        </w:rPr>
      </w:pPr>
      <w:r>
        <w:rPr>
          <w:rFonts w:cs="Courier New" w:ascii="Courier New" w:hAnsi="Courier New"/>
        </w:rPr>
        <w:t>A Kisgál is megéri a pénzét. Azt ugye nem feledjük el neki, hogy ő Gál Zoltán fia, azé, aki az MSZMP KB munkatársa volt már 1974-től, 1987-től pedig belügyminiszter-helyettes, majd belügyi államtitkár, és 1990 januárjától az Antall-kormány megalakulásáig ő vezette a Belügyminisztériumot! Mint tudjuk, aki csak egyszer is a Belügyminisztérium élén állt Magyarországon, az érinthetetlen. No, ennek a papának a segítségét élvezte egész életében a Kisgál. Így aztán, holott még diplomája sem volt, kormányszóvivő lett belőle, aztán államtitkár. No, és mit gondol a kedves olvasó, a barátnője hol kapott állást nemsokára? Bizony, a Tényekben kezdhetett dolgozni, a független kereskedelmi televíziónak nevezett TV2-ben.</w:t>
      </w:r>
    </w:p>
    <w:p>
      <w:pPr>
        <w:pStyle w:val="Normal"/>
        <w:spacing w:before="240" w:after="0"/>
        <w:ind w:firstLine="540"/>
        <w:jc w:val="both"/>
        <w:rPr>
          <w:rFonts w:ascii="Courier New" w:hAnsi="Courier New" w:cs="Courier New"/>
        </w:rPr>
      </w:pPr>
      <w:r>
        <w:rPr>
          <w:rFonts w:cs="Courier New" w:ascii="Courier New" w:hAnsi="Courier New"/>
        </w:rPr>
        <w:t>Egyébként, ami ebben a televízióban függetlenség terén zajlik, az néha több mint röhejes. Elég csak a Máté Kriszta - Bárdos András házaspárra gondolni. Épeszű televíziós vezetés ugyanis tudja, hogy házaspárokat sehol a világon nem alkalmaznak hírműsorok vezetésében, mert a család, mint olyan, nem az objektivitáson alapul, ugye, hanem a szubjektivitáson, azaz érzelmeken. (Persze elfogadható, hogy még ma is vannak érdekházasságok, amelyek a pénz vagy a hatalom megszerzése érdekében köttetnek...) De ez még mind kevés. Emlékezetes, hogy 2002-2003 fordulóján a Medgyessy-házaspár mellett más közismert magyar vendégei is voltak a Kuba északnyugati partján fekvő Varadero egyik szállodájának. A Melia Las Americas hotelben pihent Gyurcsány Ferenc, a kormányfő főtanácsadója feleségével, az akkor még a kancellárián dolgozó Dobrev Klárával (AZ Apró-sarj Medgyessy kabinetfőnöke volt a 2002-es kampányban). Szintén itt nyaralt Bárdos András és neje, Máté Krisztina.</w:t>
      </w:r>
    </w:p>
    <w:p>
      <w:pPr>
        <w:pStyle w:val="Normal"/>
        <w:spacing w:before="240" w:after="0"/>
        <w:ind w:firstLine="540"/>
        <w:jc w:val="both"/>
        <w:rPr>
          <w:rFonts w:ascii="Courier New" w:hAnsi="Courier New" w:cs="Courier New"/>
        </w:rPr>
      </w:pPr>
      <w:r>
        <w:rPr>
          <w:rFonts w:cs="Courier New" w:ascii="Courier New" w:hAnsi="Courier New"/>
        </w:rPr>
        <w:t>Ezek a közismert tények csak a soványka ellenzéki sajtóban ütötték ki a biztosítékot. A házaspár pedig ahelyett, hogy közröhej tárgyává vált volna a szakmában, azóta a TV2 „Tények” című hírműsora élére állt, és megbecsült tagjai a médiatársadalomnak. Pedig ne higgyék, hogy 2003 januárja óta távol tartják magukat a politikától! Önök elhiszik, hogy ezek a személyek valóban függetlenül tudnak dolgozni? Hogy ilyen baráti szálak fűzhetnék Tony Blairt bármelyik független angol médium hírarcaihoz? Hogy egy angol tévé nem hajtaná el rögtön ezeket a hiteltelen személyeket, mivel magát a televíziót hitelteleníti egy ilyen kapcsolat? De nálunk másképp van. Aki a miniszterelnökkel nyaral, meg a miniszterelnök buliján krampusz, ahhoz nem lehet nyúlni. És mit gondolnak arról, kinek a fejében fogannak meg akkora baromságok, hogy a miniszterelnök egy elkóborolt kislányt talál, hogy fél a békától acélból, hogy mindenáron és bármikor a bulvárlapok címlapjára kerüljön?</w:t>
      </w:r>
    </w:p>
    <w:p>
      <w:pPr>
        <w:pStyle w:val="Normal"/>
        <w:spacing w:before="240" w:after="0"/>
        <w:ind w:firstLine="540"/>
        <w:jc w:val="both"/>
        <w:rPr>
          <w:rFonts w:ascii="Courier New" w:hAnsi="Courier New" w:cs="Courier New"/>
        </w:rPr>
      </w:pPr>
      <w:r>
        <w:rPr>
          <w:rFonts w:cs="Courier New" w:ascii="Courier New" w:hAnsi="Courier New"/>
        </w:rPr>
        <w:t>De egy kicsit megint elkalandoztunk eredeti témánktól, a Kulcsár-ügytől.</w:t>
      </w:r>
    </w:p>
    <w:p>
      <w:pPr>
        <w:pStyle w:val="Normal"/>
        <w:spacing w:before="240" w:after="0"/>
        <w:ind w:firstLine="540"/>
        <w:jc w:val="both"/>
        <w:rPr>
          <w:rFonts w:ascii="Courier New" w:hAnsi="Courier New" w:cs="Courier New"/>
        </w:rPr>
      </w:pPr>
      <w:r>
        <w:rPr>
          <w:rFonts w:cs="Courier New" w:ascii="Courier New" w:hAnsi="Courier New"/>
        </w:rPr>
        <w:t>A „kamuriport” akció röviddel a K&amp;H-botrány kirobbanása előtt zajlott. Számomra ez azt mutatja, hogy egyesek már ekkor sejtették, hogy balhé lesz, és azt is tudták, hogy nagyon jól jönne a felmelegített Fidesz-fantomcég ügy.</w:t>
      </w:r>
    </w:p>
    <w:p>
      <w:pPr>
        <w:pStyle w:val="Normal"/>
        <w:spacing w:before="240" w:after="0"/>
        <w:ind w:firstLine="540"/>
        <w:jc w:val="both"/>
        <w:rPr>
          <w:rFonts w:ascii="Courier New" w:hAnsi="Courier New" w:cs="Courier New"/>
        </w:rPr>
      </w:pPr>
      <w:r>
        <w:rPr>
          <w:rFonts w:cs="Courier New" w:ascii="Courier New" w:hAnsi="Courier New"/>
        </w:rPr>
        <w:t>Miért is fontos mindez? Amit Csintalan elmond, azt mutatja, hogy az a kör, amely a 90-es évek közepén a K&amp;H Bank körül tevékenykedik, nem csak üzletemberekből áll. Ott vannak azok a politikusok is, akik az akkori MSZP-n belül mindazokat pályán kívülre helyezik, akik számítanak, és akik nem hagyják magukat megvesztegetni, azaz nem szállnak be a buliba, viszont később esetleg veszélyes tanúk lehetnek. A párt naivjaival és naiváival senki sem foglalkozik, mondván, azok úgysem értenek semmit, és azt sem veszik észre, ami az orruk előtt van.</w:t>
      </w:r>
    </w:p>
    <w:p>
      <w:pPr>
        <w:pStyle w:val="Normal"/>
        <w:spacing w:before="240" w:after="0"/>
        <w:ind w:firstLine="540"/>
        <w:jc w:val="both"/>
        <w:rPr>
          <w:rFonts w:ascii="Courier New" w:hAnsi="Courier New" w:cs="Courier New"/>
        </w:rPr>
      </w:pPr>
      <w:r>
        <w:rPr>
          <w:rFonts w:cs="Courier New" w:ascii="Courier New" w:hAnsi="Courier New"/>
        </w:rPr>
        <w:t>Csintalan nem azért mesélt nekem mindezekről, mert jó fiúnak akart látszani. Elmondta azt is, hogy korábban ő maga is csinált pénzt a pártjának, viszont jelentősen más feltételekkel.</w:t>
      </w:r>
    </w:p>
    <w:p>
      <w:pPr>
        <w:pStyle w:val="Normal"/>
        <w:spacing w:before="240" w:after="0"/>
        <w:ind w:firstLine="540"/>
        <w:jc w:val="both"/>
        <w:rPr>
          <w:rFonts w:ascii="Courier New" w:hAnsi="Courier New" w:cs="Courier New"/>
        </w:rPr>
      </w:pPr>
      <w:r>
        <w:rPr>
          <w:rFonts w:cs="Courier New" w:ascii="Courier New" w:hAnsi="Courier New"/>
        </w:rPr>
        <w:t>„</w:t>
      </w:r>
      <w:r>
        <w:rPr>
          <w:rFonts w:cs="Courier New" w:ascii="Courier New" w:hAnsi="Courier New"/>
        </w:rPr>
        <w:t>... 2001-2002 környékén olyan mennyiségű pénz jelent meg a politikában, mint azt meg előzően összesen nem. Akár be is szorozhatjuk tízzel. Döbbenetes mennyiségű lé dőlt be, hogy honnan, honnan nem, azt én nem tudom, de azt tudom, hogy ha meglátok valamit az utcán, arról pontosan tudom, hogy mennyibe kerül. Hát a világ vicce az is, amit megpróbálnak eladni, hogy ez az őszi MSZP identitáskampány 58 millió Ft. 58 millióból = különben - rendesen egy választókerületi kampányt nem lehet ma már megcsinálni.”</w:t>
      </w:r>
    </w:p>
    <w:p>
      <w:pPr>
        <w:pStyle w:val="Normal"/>
        <w:spacing w:before="240" w:after="0"/>
        <w:ind w:firstLine="540"/>
        <w:jc w:val="both"/>
        <w:rPr>
          <w:rFonts w:ascii="Courier New" w:hAnsi="Courier New" w:cs="Courier New"/>
        </w:rPr>
      </w:pPr>
      <w:r>
        <w:rPr>
          <w:rFonts w:cs="Courier New" w:ascii="Courier New" w:hAnsi="Courier New"/>
        </w:rPr>
        <w:t xml:space="preserve">Csintalan azt is elmesélte, miért harcolt a kilencvenes évek közepén keményen a párt alelnöki posztjáért a korábbi pártpénztárnokkal, Máté Lászlóval. Csintalan azt mondja, egy pártot az különböztet meg a maffiától, hogy a pénzcsinálók nem kapnak politikai vezetést és viszont. (Itt utalnék vissza Máté úr utódjára, aki szerint a párt pénztárnokának tulajdonképpen semmi köze a finanszírozáshoz szükséges pénzek megszerzéséhez. Ezek szerint van, akinek nem így látszott közelebbről.) Azt mindenki tudja, hogy egy párt sajátos gazdasági vállalkozás, de nem diktálhatják azok a politikai irányvonalat, akik a gazdálkodási ügyeket intézik, mert akkor a dolgok veszélyesen összekeverednek. Pontosabban: </w:t>
      </w:r>
      <w:r>
        <w:rPr>
          <w:rFonts w:cs="Courier New" w:ascii="Courier New" w:hAnsi="Courier New"/>
          <w:b/>
        </w:rPr>
        <w:t>a politika esetleg alárendelődik a pénzcsinálás szempontjainak</w:t>
      </w:r>
      <w:r>
        <w:rPr>
          <w:rFonts w:cs="Courier New" w:ascii="Courier New" w:hAnsi="Courier New"/>
        </w:rPr>
        <w:t>, aminek végzetes következményei lehetnek a pártra és a társadalomra nézve egyaránt.</w:t>
      </w:r>
    </w:p>
    <w:p>
      <w:pPr>
        <w:pStyle w:val="Normal"/>
        <w:spacing w:before="240" w:after="0"/>
        <w:ind w:firstLine="540"/>
        <w:jc w:val="both"/>
        <w:rPr>
          <w:rFonts w:ascii="Courier New" w:hAnsi="Courier New" w:cs="Courier New"/>
        </w:rPr>
      </w:pPr>
      <w:r>
        <w:rPr>
          <w:rFonts w:cs="Courier New" w:ascii="Courier New" w:hAnsi="Courier New"/>
        </w:rPr>
        <w:t>Csintalan szerint a Fidesz a kezdetektől jobban csinálta ezt a dolgot, mint az MSZP. A Fidesz vezetői meglehetősen figyelnek rá, hogy ne azok szabják a politikai irányvonalat, akik utat törnek a csalitban, és felhajtják a működéshez szükséges tőkét. Csintalannal más szakértők is egyetértenek abban, hogy a dolog akkor működik jól, ha a pénzcsinálók független üzletemberek, akik alapvetően maguknak dolgoznak, de olyan területeken, amelyekből a párt is profitál. Élveznek bizonyos előnyöket, preferálják őket bizonyos határok között az állami megrendelések területén, amiért cserébe ők stratégiai területeken fontos pozíciókat foglalnak el, és gondolnak a pártkasszára is.</w:t>
      </w:r>
    </w:p>
    <w:p>
      <w:pPr>
        <w:pStyle w:val="Normal"/>
        <w:spacing w:before="240" w:after="0"/>
        <w:ind w:firstLine="540"/>
        <w:jc w:val="both"/>
        <w:rPr>
          <w:rFonts w:ascii="Courier New" w:hAnsi="Courier New" w:cs="Courier New"/>
        </w:rPr>
      </w:pPr>
      <w:r>
        <w:rPr>
          <w:rFonts w:cs="Courier New" w:ascii="Courier New" w:hAnsi="Courier New"/>
        </w:rPr>
        <w:t>Korábban ez így volt a Szocialista Pártnál is. Ezt a szerepet vitte például Máté László. Aki azonban rendkívül megneheztelt Csintalanra, amikor az utóbbi elvitatta azt a lehetőséget, hogy Máté politikai pozícióra is szert tehessen. Kettejük összeütközése az akkori miniszterelnök-pártelnök, Horn Gyula elé került, aki az oszd meg és uralkodj elvét alkalmazva kihátrált a konfliktusból. Valószínűleg nem Horn taktikai húzása bátorította fel az MSZP politikai középmezőnyéhez tartozókat, hanem a gazdasági szükségszerűség: ha nem gondolnak magukra, a kutya se fog gondolni rájuk.</w:t>
      </w:r>
    </w:p>
    <w:p>
      <w:pPr>
        <w:pStyle w:val="Normal"/>
        <w:spacing w:before="240" w:after="0"/>
        <w:ind w:firstLine="540"/>
        <w:jc w:val="both"/>
        <w:rPr>
          <w:rFonts w:ascii="Courier New" w:hAnsi="Courier New" w:cs="Courier New"/>
        </w:rPr>
      </w:pPr>
      <w:r>
        <w:rPr>
          <w:rFonts w:cs="Courier New" w:ascii="Courier New" w:hAnsi="Courier New"/>
        </w:rPr>
        <w:t>A magyarországi pártfinanszírozás árnyéksávban zajlik. A pártok gyakorlatilag bemutatóra számolnak el az Állami Számvevőszéknek, azaz lényegében azt írnak az elszámolásba, amit akarnak. A Számvevőszéknek nincs ellenőrzési jogköre, így csak azt vizsgálhatja, hogy az elétett papírokon a bevétel-kiadás oldal stimmel-e az általános matematikai szabályok szerint. Hogy a bemutatott papírokon kívüli pénzek honnan j önnek, illetve hová mennek, ahhoz az ellenőrző szervezetnek semmi köze. Nemhogy nyomozati hatásköre nincs az ÁSZ-nak, még meg sem becsülhetik a látottak szerint, ki mennyit költött kampányra. Arról már nem is beszélve, hogy egyáltalán nem szabályozott az a lehetőség sem, hogy a pártoktól függetlenek miként kampányolhatnak egy párt érdekében.</w:t>
      </w:r>
    </w:p>
    <w:p>
      <w:pPr>
        <w:pStyle w:val="Normal"/>
        <w:spacing w:before="240" w:after="0"/>
        <w:ind w:firstLine="540"/>
        <w:jc w:val="both"/>
        <w:rPr>
          <w:rFonts w:ascii="Courier New" w:hAnsi="Courier New" w:cs="Courier New"/>
        </w:rPr>
      </w:pPr>
      <w:r>
        <w:rPr>
          <w:rFonts w:cs="Courier New" w:ascii="Courier New" w:hAnsi="Courier New"/>
        </w:rPr>
        <w:t>Ahhoz a csapathoz, amely felhasználva politikai kapcsolatait a tőzsdén megengedhetetlen eszközökkel játszott, több nagy volumenű akció kapcsolható. Nemcsak a K&amp;H-botrányban előkerült cégek megszerzése, feldarabolása és értékesítése szerepelt a listájukon. Nagyban játszottak már korábban is. Belátva és okulva az orosz példából, hogy ugyanis a tőzsde túlságosan kockázatos terep, ezért messze nem biztonságos csak forgatni a pénzt. A figyelmük sokkal inkább a legyengült óriásvállalatok és egy-egy fontos iparág felé fordult. Ilyen volt például a Synergon Rt., azaz a magyar Microsoft.</w:t>
      </w:r>
    </w:p>
    <w:p>
      <w:pPr>
        <w:pStyle w:val="Normal"/>
        <w:spacing w:before="240" w:after="0"/>
        <w:ind w:firstLine="540"/>
        <w:jc w:val="both"/>
        <w:rPr>
          <w:rFonts w:ascii="Courier New" w:hAnsi="Courier New" w:cs="Courier New"/>
        </w:rPr>
      </w:pPr>
      <w:r>
        <w:rPr>
          <w:rFonts w:cs="Courier New" w:ascii="Courier New" w:hAnsi="Courier New"/>
        </w:rPr>
        <w:t>„</w:t>
      </w:r>
      <w:r>
        <w:rPr>
          <w:rFonts w:cs="Courier New" w:ascii="Courier New" w:hAnsi="Courier New"/>
        </w:rPr>
        <w:t>Én azt mondom, hogy a politikusok a legtöbb esetben jó szándékúan ostobák. Tehát nem akarattal, nem rosszhiszeműen követik el, vagy tesznek, amit tesznek, hanem azért követik el, mert egy olyan rendszernek a részesei, működtetői, aminek a lényegét talán nem ismerik fel.</w:t>
      </w:r>
    </w:p>
    <w:p>
      <w:pPr>
        <w:pStyle w:val="Normal"/>
        <w:spacing w:before="240" w:after="0"/>
        <w:ind w:firstLine="540"/>
        <w:jc w:val="both"/>
        <w:rPr>
          <w:rFonts w:ascii="Courier New" w:hAnsi="Courier New" w:cs="Courier New"/>
        </w:rPr>
      </w:pPr>
      <w:r>
        <w:rPr>
          <w:rFonts w:cs="Courier New" w:ascii="Courier New" w:hAnsi="Courier New"/>
        </w:rPr>
        <w:t>Magyarország ma egy „na és aztán” ország. Ebben az országban bármit meg lehet tenni. Minél nagyobb disznóságot csinál valaki, annál nagyobb az esély, hogy ezt meg is ússza. Tehát a kisembereket könnyen elkapják, mert példát kell statuálni. És azt se feledjük, hogy bűnüldöző szerveknek, meg az igazságszolgáltatás különböző szereplőinek bizonyítani kell, hogy na, mi aztán jól dolgozunk.</w:t>
      </w:r>
    </w:p>
    <w:p>
      <w:pPr>
        <w:pStyle w:val="Normal"/>
        <w:spacing w:before="240" w:after="0"/>
        <w:ind w:firstLine="540"/>
        <w:jc w:val="both"/>
        <w:rPr>
          <w:rFonts w:ascii="Courier New" w:hAnsi="Courier New" w:cs="Courier New"/>
        </w:rPr>
      </w:pPr>
      <w:r>
        <w:rPr>
          <w:rFonts w:cs="Courier New" w:ascii="Courier New" w:hAnsi="Courier New"/>
        </w:rPr>
        <w:t>Itt 1990-ben a legreményteljesebb lehetőségekkel vágtunk neki a rendszerváltásnak. A rendszerváltó országok között az első vagy  második helyen álltunk, tehát az élbolyban voltunk. Eltelt 15 esztendő, és köszönhetően a politikai elit ilyen-olyan tulajdonágainak, az Európai Uniós csatlakozás idejére az utolsók közt találtuk magunkat. Hát ilyen veszélyeket hord magában a politika túlterjeszkedése, amikor az élet minden területére, a gazdaságtól az igazságszolgáltatásig mindenre rátelepül, és a politikus nem csak elhiszi, de el is hiteti magáról, hogy mindenható, és neki mindenbe bele kell avatkozni, és megmutatja, hogy bele is tud.</w:t>
      </w:r>
    </w:p>
    <w:p>
      <w:pPr>
        <w:pStyle w:val="Normal"/>
        <w:spacing w:before="240" w:after="0"/>
        <w:ind w:firstLine="540"/>
        <w:jc w:val="both"/>
        <w:rPr>
          <w:rFonts w:ascii="Courier New" w:hAnsi="Courier New" w:cs="Courier New"/>
          <w:b/>
          <w:b/>
        </w:rPr>
      </w:pPr>
      <w:r>
        <w:rPr>
          <w:rFonts w:cs="Courier New" w:ascii="Courier New" w:hAnsi="Courier New"/>
          <w:b/>
        </w:rPr>
        <w:t>Vallom, hogy ebben az országban működik egy formalizált hatalom és működik egy informális hatalom.</w:t>
      </w:r>
    </w:p>
    <w:p>
      <w:pPr>
        <w:pStyle w:val="Normal"/>
        <w:spacing w:before="240" w:after="0"/>
        <w:ind w:firstLine="540"/>
        <w:jc w:val="both"/>
        <w:rPr>
          <w:rFonts w:ascii="Courier New" w:hAnsi="Courier New" w:cs="Courier New"/>
        </w:rPr>
      </w:pPr>
      <w:r>
        <w:rPr>
          <w:rFonts w:cs="Courier New" w:ascii="Courier New" w:hAnsi="Courier New"/>
        </w:rPr>
        <w:t>Az informális hatalom lényege az, hogy ellenőrizhetetlen. Nincs semmiféle átláthatósága, sőt, még rálátni is nagyon nehéz. Az, hogy például egy politikus édesapjáról adott időpontban kiderül valami, és minden előzmény nélkül előkerül valamiféle dokumentum, ami köthető egy bizonyos politikai aktualitáshoz, az mélyen el kell, hogy gondolkoztassa a népeket. Már azt, akit ez érdekel, és aki ebből következtetéseket akar levonni.”</w:t>
      </w:r>
    </w:p>
    <w:p>
      <w:pPr>
        <w:pStyle w:val="Normal"/>
        <w:spacing w:before="240" w:after="0"/>
        <w:ind w:firstLine="540"/>
        <w:jc w:val="both"/>
        <w:rPr>
          <w:rFonts w:ascii="Courier New" w:hAnsi="Courier New" w:cs="Courier New"/>
        </w:rPr>
      </w:pPr>
      <w:r>
        <w:rPr>
          <w:rFonts w:cs="Courier New" w:ascii="Courier New" w:hAnsi="Courier New"/>
        </w:rPr>
        <w:t>Mindezeket nem más mondta, mint Herényi Károly, az MDF frakcióvezetője.</w:t>
      </w:r>
      <w:r>
        <w:br w:type="page"/>
      </w:r>
    </w:p>
    <w:p>
      <w:pPr>
        <w:pStyle w:val="Heading1"/>
        <w:keepNext w:val="false"/>
        <w:numPr>
          <w:ilvl w:val="0"/>
          <w:numId w:val="0"/>
        </w:numPr>
        <w:jc w:val="center"/>
        <w:rPr>
          <w:rFonts w:ascii="Courier New" w:hAnsi="Courier New" w:cs="Courier New"/>
          <w:sz w:val="24"/>
          <w:szCs w:val="24"/>
          <w:lang w:val="hu-HU"/>
        </w:rPr>
      </w:pPr>
      <w:r>
        <w:rPr>
          <w:rFonts w:cs="Courier New" w:ascii="Courier New" w:hAnsi="Courier New"/>
          <w:sz w:val="24"/>
          <w:szCs w:val="24"/>
          <w:lang w:val="hu-HU"/>
        </w:rPr>
        <w:drawing>
          <wp:anchor behindDoc="0" distT="0" distB="0" distL="114935" distR="114935" simplePos="0" locked="0" layoutInCell="0" allowOverlap="1" relativeHeight="16">
            <wp:simplePos x="0" y="0"/>
            <wp:positionH relativeFrom="column">
              <wp:align>center</wp:align>
            </wp:positionH>
            <wp:positionV relativeFrom="paragraph">
              <wp:posOffset>151130</wp:posOffset>
            </wp:positionV>
            <wp:extent cx="3815080" cy="556514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9" t="-6" r="-9" b="-6"/>
                    <a:stretch>
                      <a:fillRect/>
                    </a:stretch>
                  </pic:blipFill>
                  <pic:spPr bwMode="auto">
                    <a:xfrm>
                      <a:off x="0" y="0"/>
                      <a:ext cx="3815080" cy="5565140"/>
                    </a:xfrm>
                    <a:prstGeom prst="rect">
                      <a:avLst/>
                    </a:prstGeom>
                  </pic:spPr>
                </pic:pic>
              </a:graphicData>
            </a:graphic>
          </wp:anchor>
        </w:drawing>
      </w:r>
      <w:bookmarkStart w:id="12" w:name="__RefHeading___Toc131745068"/>
      <w:bookmarkStart w:id="13" w:name="__RefHeading___Toc131745068"/>
      <w:r>
        <w:br w:type="page"/>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5775325</wp:posOffset>
                </wp:positionV>
                <wp:extent cx="3815080" cy="145415"/>
                <wp:effectExtent l="0" t="0" r="0" b="0"/>
                <wp:wrapSquare wrapText="bothSides"/>
                <wp:docPr id="16" name="Frame5"/>
                <a:graphic xmlns:a="http://schemas.openxmlformats.org/drawingml/2006/main">
                  <a:graphicData uri="http://schemas.microsoft.com/office/word/2010/wordprocessingShape">
                    <wps:wsp>
                      <wps:cNvSpPr txBox="1"/>
                      <wps:spPr>
                        <a:xfrm>
                          <a:off x="0" y="0"/>
                          <a:ext cx="3815080" cy="145415"/>
                        </a:xfrm>
                        <a:prstGeom prst="rect"/>
                        <a:solidFill>
                          <a:srgbClr val="FFFFFF"/>
                        </a:solidFill>
                      </wps:spPr>
                      <wps:txbx>
                        <w:txbxContent>
                          <w:p>
                            <w:pPr>
                              <w:pStyle w:val="Kpalrs"/>
                              <w:jc w:val="center"/>
                              <w:rPr>
                                <w:rFonts w:ascii="Courier New" w:hAnsi="Courier New" w:cs="Courier New"/>
                              </w:rPr>
                            </w:pPr>
                            <w:r>
                              <w:rPr>
                                <w:rFonts w:cs="Courier New" w:ascii="Courier New" w:hAnsi="Courier New"/>
                              </w:rPr>
                              <w:t>Herényi Károly a jószándékú ostobákról…</w:t>
                            </w:r>
                          </w:p>
                        </w:txbxContent>
                      </wps:txbx>
                      <wps:bodyPr anchor="t" lIns="635" tIns="635" rIns="635" bIns="635">
                        <a:spAutoFit/>
                      </wps:bodyPr>
                    </wps:wsp>
                  </a:graphicData>
                </a:graphic>
              </wp:anchor>
            </w:drawing>
          </mc:Choice>
          <mc:Fallback>
            <w:pict>
              <v:rect fillcolor="#FFFFFF" style="position:absolute;rotation:-0;width:300.4pt;height:11.45pt;mso-wrap-distance-left:9.05pt;mso-wrap-distance-right:9.05pt;mso-wrap-distance-top:0pt;mso-wrap-distance-bottom:0pt;margin-top:454.75pt;mso-position-vertical-relative:text;margin-left:31.2pt;mso-position-horizontal:center;mso-position-horizontal-relative:text">
                <v:textbox inset="0.000694444444444445in,0.000694444444444445in,0.000694444444444445in,0.000694444444444445in">
                  <w:txbxContent>
                    <w:p>
                      <w:pPr>
                        <w:pStyle w:val="Kpalrs"/>
                        <w:jc w:val="center"/>
                        <w:rPr>
                          <w:rFonts w:ascii="Courier New" w:hAnsi="Courier New" w:cs="Courier New"/>
                        </w:rPr>
                      </w:pPr>
                      <w:r>
                        <w:rPr>
                          <w:rFonts w:cs="Courier New" w:ascii="Courier New" w:hAnsi="Courier New"/>
                        </w:rPr>
                        <w:t>Herényi Károly a jószándékú ostobákról…</w:t>
                      </w:r>
                    </w:p>
                  </w:txbxContent>
                </v:textbox>
                <w10:wrap type="square"/>
              </v:rect>
            </w:pict>
          </mc:Fallback>
        </mc:AlternateContent>
      </w:r>
    </w:p>
    <w:p>
      <w:pPr>
        <w:pStyle w:val="Heading1"/>
        <w:keepNext w:val="false"/>
        <w:jc w:val="center"/>
        <w:rPr>
          <w:rFonts w:ascii="Courier New" w:hAnsi="Courier New" w:cs="Courier New"/>
          <w:sz w:val="24"/>
          <w:szCs w:val="24"/>
          <w:lang w:val="hu-HU"/>
        </w:rPr>
      </w:pPr>
      <w:bookmarkStart w:id="14" w:name="__RefHeading___Toc131745068"/>
      <w:r>
        <w:rPr>
          <w:rFonts w:cs="Courier New" w:ascii="Courier New" w:hAnsi="Courier New"/>
          <w:sz w:val="24"/>
          <w:szCs w:val="24"/>
          <w:lang w:val="hu-HU"/>
        </w:rPr>
        <w:t>Mágnásvilág</w:t>
      </w:r>
      <w:bookmarkEnd w:id="14"/>
    </w:p>
    <w:p>
      <w:pPr>
        <w:pStyle w:val="Heading2"/>
        <w:rPr>
          <w:rFonts w:ascii="Courier New" w:hAnsi="Courier New" w:cs="Courier New"/>
          <w:i w:val="false"/>
          <w:i w:val="false"/>
          <w:sz w:val="24"/>
          <w:szCs w:val="24"/>
          <w:lang w:val="hu-HU"/>
        </w:rPr>
      </w:pPr>
      <w:bookmarkStart w:id="15" w:name="__RefHeading___Toc131745069"/>
      <w:bookmarkEnd w:id="15"/>
      <w:r>
        <w:rPr>
          <w:rFonts w:cs="Courier New" w:ascii="Courier New" w:hAnsi="Courier New"/>
          <w:i w:val="false"/>
          <w:sz w:val="24"/>
          <w:szCs w:val="24"/>
          <w:lang w:val="hu-HU"/>
        </w:rPr>
        <w:t>A cégek</w:t>
      </w:r>
    </w:p>
    <w:p>
      <w:pPr>
        <w:pStyle w:val="Normal"/>
        <w:spacing w:before="240" w:after="0"/>
        <w:ind w:left="1134" w:hanging="567"/>
        <w:jc w:val="both"/>
        <w:rPr/>
      </w:pPr>
      <w:r>
        <w:rPr>
          <w:rFonts w:cs="Courier New" w:ascii="Courier New" w:hAnsi="Courier New"/>
        </w:rPr>
        <w:t>OP: - Miért fontos egy olyan cég, mint amilyen a maguk cége volt, egy ilyen ügyben ennyire, hogy ilyen iszonyatos erők mozdulnak meg? Azért elég rizikós manővereket kell végrehajtani!?</w:t>
      </w:r>
    </w:p>
    <w:p>
      <w:pPr>
        <w:pStyle w:val="Normal"/>
        <w:spacing w:before="240" w:after="0"/>
        <w:ind w:left="1134" w:hanging="567"/>
        <w:jc w:val="both"/>
        <w:rPr>
          <w:rFonts w:ascii="Courier New" w:hAnsi="Courier New" w:cs="Courier New"/>
        </w:rPr>
      </w:pPr>
      <w:r>
        <w:rPr>
          <w:rFonts w:cs="Courier New" w:ascii="Courier New" w:hAnsi="Courier New"/>
        </w:rPr>
        <w:t>Fehér Erzsébet, a Pannonplast vezérigazgatója (FE): - A Pannonplastnak 20 vállalata volt és 30 milliárdos árbevétele, tehát egy hatalmas cég, és nagyon jó nyeresége volt egy jó darabig, azaz igazán jövedelmező céget választottak.</w:t>
      </w:r>
    </w:p>
    <w:p>
      <w:pPr>
        <w:pStyle w:val="Normal"/>
        <w:spacing w:before="240" w:after="0"/>
        <w:ind w:left="1134" w:hanging="567"/>
        <w:jc w:val="both"/>
        <w:rPr>
          <w:rFonts w:ascii="Courier New" w:hAnsi="Courier New" w:cs="Courier New"/>
        </w:rPr>
      </w:pPr>
      <w:r>
        <w:rPr>
          <w:rFonts w:cs="Courier New" w:ascii="Courier New" w:hAnsi="Courier New"/>
        </w:rPr>
        <w:t>OP: - A Pannonplast, amelynek egykori vezérigazgatója nem akarta arcát adni a nyilatkozathoz filmünkben (a kamerának háttal ülve nyilatkozott), éppen olyan cég volt, amelyre a spekulánsok a világ minden táján vadásznak.</w:t>
      </w:r>
    </w:p>
    <w:p>
      <w:pPr>
        <w:pStyle w:val="Normal"/>
        <w:spacing w:before="240" w:after="0"/>
        <w:ind w:left="1134" w:hanging="567"/>
        <w:jc w:val="both"/>
        <w:rPr>
          <w:rFonts w:ascii="Courier New" w:hAnsi="Courier New" w:cs="Courier New"/>
        </w:rPr>
      </w:pPr>
      <w:r>
        <w:rPr>
          <w:rFonts w:cs="Courier New" w:ascii="Courier New" w:hAnsi="Courier New"/>
        </w:rPr>
        <w:t>FE: - Aki a tőzsde- és a részvényügyekben jártas volt, az látta, hogy ebben van üzlet, és van pénz. Mert 3 millió részvénynek a megvásárlása 1000 forintos áron is 3 milliárd forintot igényel, tehát meglehetősen jelentős tőkét igényel. A legnagyobb vásárló a K&amp;H Equities volt, tehát a Pannonplast vezetésének a figyelmét ráirányította erre, hogy a K&amp;H mögött vannak olyanok, akik törekednek arra, hogy többséget szerezzenek.</w:t>
      </w:r>
    </w:p>
    <w:p>
      <w:pPr>
        <w:pStyle w:val="Normal"/>
        <w:spacing w:before="240" w:after="0"/>
        <w:ind w:left="1134" w:hanging="567"/>
        <w:jc w:val="both"/>
        <w:rPr/>
      </w:pPr>
      <w:r>
        <w:rPr>
          <w:rFonts w:cs="Courier New" w:ascii="Courier New" w:hAnsi="Courier New"/>
        </w:rPr>
        <w:t>OP: -</w:t>
        <w:tab/>
        <w:t>Ma már</w:t>
        <w:tab/>
        <w:t>tudjuk, hogy a K&amp;H mögött - éppen</w:t>
        <w:tab/>
        <w:t>Kulcsár</w:t>
        <w:tab/>
        <w:t>Attila jóvoltából - a</w:t>
        <w:tab/>
        <w:t>Britton és más, a Brittonhoz kapcsolódó cégek álltak. Maga szerint hova lett a pénz?</w:t>
      </w:r>
    </w:p>
    <w:p>
      <w:pPr>
        <w:pStyle w:val="Normal"/>
        <w:spacing w:before="240" w:after="0"/>
        <w:ind w:left="1134" w:hanging="567"/>
        <w:jc w:val="both"/>
        <w:rPr>
          <w:rFonts w:ascii="Courier New" w:hAnsi="Courier New" w:cs="Courier New"/>
        </w:rPr>
      </w:pPr>
      <w:r>
        <w:rPr>
          <w:rFonts w:cs="Courier New" w:ascii="Courier New" w:hAnsi="Courier New"/>
        </w:rPr>
        <w:t>FE: - Hát fogalmam sincs és a Pannonplast sem tudja.</w:t>
      </w:r>
    </w:p>
    <w:p>
      <w:pPr>
        <w:pStyle w:val="Normal"/>
        <w:spacing w:before="240" w:after="0"/>
        <w:ind w:left="1134" w:hanging="567"/>
        <w:jc w:val="both"/>
        <w:rPr/>
      </w:pPr>
      <w:r>
        <w:rPr>
          <w:rFonts w:cs="Courier New" w:ascii="Courier New" w:hAnsi="Courier New"/>
        </w:rPr>
        <w:t>OP:- Amit ön mond, és amennyit azon azok nyertek, ön szerint mekkora lehet az az összeg?</w:t>
      </w:r>
    </w:p>
    <w:p>
      <w:pPr>
        <w:pStyle w:val="Normal"/>
        <w:spacing w:before="240" w:after="0"/>
        <w:ind w:left="1134" w:hanging="567"/>
        <w:jc w:val="both"/>
        <w:rPr>
          <w:rFonts w:ascii="Courier New" w:hAnsi="Courier New" w:cs="Courier New"/>
        </w:rPr>
      </w:pPr>
      <w:r>
        <w:rPr>
          <w:rFonts w:cs="Courier New" w:ascii="Courier New" w:hAnsi="Courier New"/>
        </w:rPr>
        <w:t>FE: - Hát az nagy. Milliárdos nyereséget érzek az egészben - úgy összesen - a Pannonplastból. Tehát megmaradt a részvény, illetve valakinek azóta már eladták, meg átadták, vagyis valahová került.</w:t>
      </w:r>
    </w:p>
    <w:p>
      <w:pPr>
        <w:pStyle w:val="Normal"/>
        <w:spacing w:before="240" w:after="0"/>
        <w:ind w:left="1134" w:hanging="567"/>
        <w:jc w:val="both"/>
        <w:rPr>
          <w:rFonts w:ascii="Courier New" w:hAnsi="Courier New" w:cs="Courier New"/>
        </w:rPr>
      </w:pPr>
      <w:r>
        <w:rPr>
          <w:rFonts w:cs="Courier New" w:ascii="Courier New" w:hAnsi="Courier New"/>
        </w:rPr>
        <w:t>OP: - Csak árfolyamnyereséget tettek rá.</w:t>
      </w:r>
    </w:p>
    <w:p>
      <w:pPr>
        <w:pStyle w:val="Normal"/>
        <w:spacing w:before="240" w:after="0"/>
        <w:ind w:left="1134" w:hanging="567"/>
        <w:jc w:val="both"/>
        <w:rPr>
          <w:rFonts w:ascii="Courier New" w:hAnsi="Courier New" w:cs="Courier New"/>
        </w:rPr>
      </w:pPr>
      <w:r>
        <w:rPr>
          <w:rFonts w:cs="Courier New" w:ascii="Courier New" w:hAnsi="Courier New"/>
        </w:rPr>
        <w:t>FE: - És még eltették a részvény árát is. Tehát visszatérve arra, hogy a Kulcsár és a Britton szerepe mekkora, nekem rejtély. És ha jól tudom, hogy a Britton Amerikában bejegyzett központi cégének ki a tulajdonosa, azt ma is egy köd fedi, mert a Kulcsár úgy vallotta, hogy ő és a Kerék. A Kerék soha nem mondta meg, hogy ki a tulajdonos. És mégis a mostani hírekben megmondta, hogy a Kulcsáré volt. Én meg nem hiszem, hogy a Kulcsáré volt. A Kulcsár ésszel nem akkora, vagy hogy is mondjam, primitívebb ember, minthogy el tudnám képzelni, hogy ezt a céget mozgatni tudta volna.</w:t>
      </w:r>
    </w:p>
    <w:p>
      <w:pPr>
        <w:pStyle w:val="Normal"/>
        <w:spacing w:before="240" w:after="0"/>
        <w:ind w:left="1134" w:hanging="567"/>
        <w:jc w:val="both"/>
        <w:rPr/>
      </w:pPr>
      <w:r>
        <w:rPr>
          <w:rFonts w:cs="Courier New" w:ascii="Courier New" w:hAnsi="Courier New"/>
        </w:rPr>
        <w:t>OP: - Ön szerint, az gondolta ki a rendszert, aki a Britton amerikai tulajdonosa? Ő a főhunyó?</w:t>
      </w:r>
    </w:p>
    <w:p>
      <w:pPr>
        <w:pStyle w:val="Normal"/>
        <w:spacing w:before="240" w:after="0"/>
        <w:ind w:left="1134" w:hanging="567"/>
        <w:jc w:val="both"/>
        <w:rPr>
          <w:rFonts w:ascii="Courier New" w:hAnsi="Courier New" w:cs="Courier New"/>
        </w:rPr>
      </w:pPr>
      <w:r>
        <w:rPr>
          <w:rFonts w:cs="Courier New" w:ascii="Courier New" w:hAnsi="Courier New"/>
        </w:rPr>
        <w:t>E: - Azt gondolom hogy az egyik biztos az akinek a tulajdonában van a Britton Amerika, akinek személyét minden ügyészségi, rendőrségi, mindenfajta vizsgálat ellenére homály fedi – tehát soha nem derült ki, olyan ellentmondó volt. A Kulcsár azt mondta, hogy ő a Kerék Csabával, a Kerék meg, hogy csak a Kulcsár. Én meg nem hiszem, hogy csak a Kulcsár. Nem létezik.</w:t>
      </w:r>
    </w:p>
    <w:p>
      <w:pPr>
        <w:pStyle w:val="Normal"/>
        <w:spacing w:before="240" w:after="0"/>
        <w:ind w:firstLine="540"/>
        <w:jc w:val="both"/>
        <w:rPr>
          <w:rFonts w:ascii="Courier New" w:hAnsi="Courier New" w:cs="Courier New"/>
        </w:rPr>
      </w:pPr>
      <w:r>
        <w:rPr>
          <w:rFonts w:cs="Courier New" w:ascii="Courier New" w:hAnsi="Courier New"/>
        </w:rPr>
        <w:t>Azóta hallottam egy - nyilván rosszindulatú - pletykát arról, miért is láttak ekkora fantáziát a kicsit gyengélkedő Pannonplastban a Haverok.</w:t>
      </w:r>
    </w:p>
    <w:p>
      <w:pPr>
        <w:pStyle w:val="Normal"/>
        <w:spacing w:before="240" w:after="0"/>
        <w:ind w:firstLine="540"/>
        <w:jc w:val="both"/>
        <w:rPr>
          <w:rFonts w:ascii="Courier New" w:hAnsi="Courier New" w:cs="Courier New"/>
        </w:rPr>
      </w:pPr>
      <w:r>
        <w:rPr>
          <w:rFonts w:cs="Courier New" w:ascii="Courier New" w:hAnsi="Courier New"/>
        </w:rPr>
        <w:t>Ingoványos talajon autópályát építeni – ehhez komoly műanyag szigetelőrétegre van szükség. Ahogy ez a Balaton alatt húzódó autópályánál történik...</w:t>
      </w:r>
    </w:p>
    <w:p>
      <w:pPr>
        <w:pStyle w:val="Normal"/>
        <w:spacing w:before="240" w:after="0"/>
        <w:ind w:firstLine="540"/>
        <w:jc w:val="both"/>
        <w:rPr>
          <w:rFonts w:ascii="Courier New" w:hAnsi="Courier New" w:cs="Courier New"/>
        </w:rPr>
      </w:pPr>
      <w:r>
        <w:rPr>
          <w:rFonts w:cs="Courier New" w:ascii="Courier New" w:hAnsi="Courier New"/>
        </w:rPr>
        <w:t>De nyilván emlékeznek arra is, hogy nemsokára épülni fog egy néhány 100 km-es autópálya Romániában, a határtól-egészen a Székelyföldig. Ezt kiegészítve hadd informáljam önöket arról is, hogy Románia még csak most fog ezen nagyarányú autópálya-építés elébe nézni.</w:t>
      </w:r>
    </w:p>
    <w:p>
      <w:pPr>
        <w:pStyle w:val="Heading2"/>
        <w:rPr>
          <w:rFonts w:ascii="Courier New" w:hAnsi="Courier New" w:cs="Courier New"/>
          <w:i w:val="false"/>
          <w:i w:val="false"/>
          <w:sz w:val="24"/>
          <w:szCs w:val="24"/>
          <w:lang w:val="hu-HU"/>
        </w:rPr>
      </w:pPr>
      <w:bookmarkStart w:id="16" w:name="__RefHeading___Toc131745070"/>
      <w:bookmarkEnd w:id="16"/>
      <w:r>
        <w:rPr>
          <w:rFonts w:cs="Courier New" w:ascii="Courier New" w:hAnsi="Courier New"/>
          <w:i w:val="false"/>
          <w:sz w:val="24"/>
          <w:szCs w:val="24"/>
          <w:lang w:val="hu-HU"/>
        </w:rPr>
        <w:t>A bűvész</w:t>
      </w:r>
    </w:p>
    <w:p>
      <w:pPr>
        <w:pStyle w:val="Normal"/>
        <w:spacing w:before="240" w:after="0"/>
        <w:ind w:firstLine="540"/>
        <w:jc w:val="both"/>
        <w:rPr>
          <w:rFonts w:ascii="Courier New" w:hAnsi="Courier New" w:cs="Courier New"/>
        </w:rPr>
      </w:pPr>
      <w:r>
        <w:rPr>
          <w:rFonts w:cs="Courier New" w:ascii="Courier New" w:hAnsi="Courier New"/>
        </w:rPr>
        <w:t>A brittonos Kerék Csaba</w:t>
      </w:r>
    </w:p>
    <w:p>
      <w:pPr>
        <w:pStyle w:val="Normal"/>
        <w:spacing w:before="240" w:after="0"/>
        <w:ind w:firstLine="540"/>
        <w:jc w:val="both"/>
        <w:rPr>
          <w:rFonts w:ascii="Courier New" w:hAnsi="Courier New" w:cs="Courier New"/>
        </w:rPr>
      </w:pPr>
      <w:r>
        <w:rPr>
          <w:rFonts w:cs="Courier New" w:ascii="Courier New" w:hAnsi="Courier New"/>
        </w:rPr>
        <w:t>„</w:t>
      </w:r>
      <w:r>
        <w:rPr>
          <w:rFonts w:cs="Courier New" w:ascii="Courier New" w:hAnsi="Courier New"/>
        </w:rPr>
        <w:t>Én vagyok az ideális gyanúsított, több felületen érintkeztem a politikával, és az a műfaj, amiben az én cégeim mozogtak, szükségképpen mutat politikai érintkezést. Ha én nem vagyok, csak kérdések vannak!”</w:t>
      </w:r>
    </w:p>
    <w:p>
      <w:pPr>
        <w:pStyle w:val="Normal"/>
        <w:spacing w:before="240" w:after="0"/>
        <w:ind w:firstLine="540"/>
        <w:jc w:val="both"/>
        <w:rPr>
          <w:rFonts w:ascii="Courier New" w:hAnsi="Courier New" w:cs="Courier New"/>
        </w:rPr>
      </w:pPr>
      <w:r>
        <w:rPr>
          <w:rFonts w:cs="Courier New" w:ascii="Courier New" w:hAnsi="Courier New"/>
        </w:rPr>
        <w:t>A Kulcsár-ügy szereplői közül csak egyetlen ember jött el a Kulcsár&amp;Haverok című film bemutatójára. Kerék Csaba. Hallgatagon ült vendégek forgatagában. Nem próbálta megtalálni ismerőseit, akik feltehetően nyilvánosan nem szívesen fogadták volna érdeklődését. Igaz, senki sem próbálta keresni a társaságát. Azok is elfordították a fejüket, akik sikeres vállalkozó korában még örömmel, sőt lendületesen keresték volna a társaságát, és boldogok lettek volna, ha egyetlen pillantást vet rájuk, mert ez a pillantás akkor tízmilliókat érhetett.</w:t>
      </w:r>
    </w:p>
    <w:p>
      <w:pPr>
        <w:pStyle w:val="Normal"/>
        <w:spacing w:before="240" w:after="0"/>
        <w:ind w:firstLine="540"/>
        <w:jc w:val="both"/>
        <w:rPr>
          <w:rFonts w:ascii="Courier New" w:hAnsi="Courier New" w:cs="Courier New"/>
        </w:rPr>
      </w:pPr>
      <w:r>
        <w:rPr>
          <w:rFonts w:cs="Courier New" w:ascii="Courier New" w:hAnsi="Courier New"/>
        </w:rPr>
        <w:t>Kerék Csabát egykor bűvésznek nevezték.</w:t>
      </w:r>
    </w:p>
    <w:p>
      <w:pPr>
        <w:pStyle w:val="Normal"/>
        <w:spacing w:before="240" w:after="0"/>
        <w:ind w:firstLine="540"/>
        <w:jc w:val="both"/>
        <w:rPr>
          <w:rFonts w:ascii="Courier New" w:hAnsi="Courier New" w:cs="Courier New"/>
        </w:rPr>
      </w:pPr>
      <w:r>
        <w:rPr>
          <w:rFonts w:cs="Courier New" w:ascii="Courier New" w:hAnsi="Courier New"/>
        </w:rPr>
        <w:t>Óriási játszmákat folytatott, úgy játszott a milliárdokkal, mint annak idején Rodolfó a kártyáival.</w:t>
      </w:r>
    </w:p>
    <w:p>
      <w:pPr>
        <w:pStyle w:val="Normal"/>
        <w:spacing w:before="240" w:after="0"/>
        <w:ind w:firstLine="540"/>
        <w:jc w:val="both"/>
        <w:rPr>
          <w:rFonts w:ascii="Courier New" w:hAnsi="Courier New" w:cs="Courier New"/>
        </w:rPr>
      </w:pPr>
      <w:r>
        <w:rPr>
          <w:rFonts w:cs="Courier New" w:ascii="Courier New" w:hAnsi="Courier New"/>
        </w:rPr>
        <w:t>Kerék elismerte, hogy a Déryné kávéházban befolyásos emberekből álló törzsközönség tartotta rendszeres találkozóit. Hogy kik voltak ők, azt nem árulta el többszöri találkozó után sem.</w:t>
      </w:r>
    </w:p>
    <w:p>
      <w:pPr>
        <w:pStyle w:val="Normal"/>
        <w:spacing w:before="240" w:after="0"/>
        <w:ind w:firstLine="540"/>
        <w:jc w:val="both"/>
        <w:rPr>
          <w:rFonts w:ascii="Courier New" w:hAnsi="Courier New" w:cs="Courier New"/>
        </w:rPr>
      </w:pPr>
      <w:r>
        <w:rPr>
          <w:rFonts w:cs="Courier New" w:ascii="Courier New" w:hAnsi="Courier New"/>
        </w:rPr>
        <w:t>Eleinte azt gondoltam, olyan szürke eminenciásokról van szó, akik a napi sajtó topnyilvánosságához szokott embereinek nem mondanak semmit. Olyanokról, akik nem akarnak fürdeni a népszerűségben, a háttérbe húzódás fontosságuk szükséges tartozéka.</w:t>
      </w:r>
    </w:p>
    <w:p>
      <w:pPr>
        <w:pStyle w:val="Normal"/>
        <w:spacing w:before="240" w:after="0"/>
        <w:ind w:firstLine="540"/>
        <w:jc w:val="both"/>
        <w:rPr>
          <w:rFonts w:ascii="Courier New" w:hAnsi="Courier New" w:cs="Courier New"/>
        </w:rPr>
      </w:pPr>
      <w:r>
        <w:rPr>
          <w:rFonts w:cs="Courier New" w:ascii="Courier New" w:hAnsi="Courier New"/>
        </w:rPr>
        <w:t>Ők a háttéralkuk emberei.</w:t>
      </w:r>
    </w:p>
    <w:p>
      <w:pPr>
        <w:pStyle w:val="Normal"/>
        <w:spacing w:before="240" w:after="0"/>
        <w:ind w:firstLine="540"/>
        <w:jc w:val="both"/>
        <w:rPr>
          <w:rFonts w:ascii="Courier New" w:hAnsi="Courier New" w:cs="Courier New"/>
        </w:rPr>
      </w:pPr>
      <w:r>
        <w:rPr>
          <w:rFonts w:cs="Courier New" w:ascii="Courier New" w:hAnsi="Courier New"/>
        </w:rPr>
        <w:t>Kerék Csaba azt mondta, hiába a második a sorban büntetési tételeit tekintve, tehát években mérve, mégis ő az első számú gyanúsítottja az ügynek.</w:t>
      </w:r>
    </w:p>
    <w:p>
      <w:pPr>
        <w:pStyle w:val="Normal"/>
        <w:spacing w:before="240" w:after="0"/>
        <w:ind w:firstLine="540"/>
        <w:jc w:val="both"/>
        <w:rPr>
          <w:rFonts w:ascii="Courier New" w:hAnsi="Courier New" w:cs="Courier New"/>
        </w:rPr>
      </w:pPr>
      <w:r>
        <w:rPr>
          <w:rFonts w:cs="Courier New" w:ascii="Courier New" w:hAnsi="Courier New"/>
        </w:rPr>
        <w:t>Kerék azt is tudni vélte, miért. Mert az ő cégei amortizálásával lehet lefaragni, azaz leírni a Kulcsár-ügyben elsíbolt pénzek egy részét. És lyukak nem maradhatnak. Minél kisebb összeg hiányzik a végelészámolásnál, annál kevesebb fehér folt marad, annál kevesebb emberre vadásznak. Keréknek volt egy fontos mondata, amit természetesen nem mondott kamerába.</w:t>
      </w:r>
    </w:p>
    <w:p>
      <w:pPr>
        <w:pStyle w:val="Normal"/>
        <w:spacing w:before="240" w:after="0"/>
        <w:ind w:firstLine="540"/>
        <w:jc w:val="both"/>
        <w:rPr>
          <w:rFonts w:ascii="Courier New" w:hAnsi="Courier New" w:cs="Courier New"/>
        </w:rPr>
      </w:pPr>
      <w:r>
        <w:rPr>
          <w:rFonts w:cs="Courier New" w:ascii="Courier New" w:hAnsi="Courier New"/>
        </w:rPr>
        <w:t>A Vár alján sétálgattunk, amikor egyszer csak széttárta a kezét és azt mondta: ha ez az ügy teljes részletességgel valaha is tisztázódna, ha feltárulna a háttér, olyan társadalmi zűrzavar törne ki, amihez nem fogható az olaszországi politikai földcsuszamlás sem. Kerék arra utalt, hogy bonyolult gazdasági és politikai háttéralkuk rendszerében élünk, amelynek egyik eleme sem bukhat ki, különben összedől az egész építmény.</w:t>
      </w:r>
    </w:p>
    <w:p>
      <w:pPr>
        <w:pStyle w:val="Normal"/>
        <w:spacing w:before="240" w:after="0"/>
        <w:ind w:firstLine="540"/>
        <w:jc w:val="both"/>
        <w:rPr>
          <w:rFonts w:ascii="Courier New" w:hAnsi="Courier New" w:cs="Courier New"/>
        </w:rPr>
      </w:pPr>
      <w:r>
        <w:rPr>
          <w:rFonts w:cs="Courier New" w:ascii="Courier New" w:hAnsi="Courier New"/>
        </w:rPr>
        <w:t>A megtört bűvész azt állítja, hogy az ő személye vagy cégei akár lehetnének tiszták is. Minden attól függ, honnan nézzük. Őt Szász Károly keverte bele az ügybe, hogy miért, az számára rejtély. Amikor a kékre-zöldre vert pénzügyi főellenőrt kitolták a műtőből, a Britton- és a Pannonplast-ügyet nevezte meg megveretése hátteréül.</w:t>
      </w:r>
    </w:p>
    <w:p>
      <w:pPr>
        <w:pStyle w:val="Normal"/>
        <w:spacing w:before="240" w:after="0"/>
        <w:ind w:firstLine="540"/>
        <w:jc w:val="both"/>
        <w:rPr>
          <w:rFonts w:ascii="Courier New" w:hAnsi="Courier New" w:cs="Courier New"/>
        </w:rPr>
      </w:pPr>
      <w:r>
        <w:rPr>
          <w:rFonts w:cs="Courier New" w:ascii="Courier New" w:hAnsi="Courier New"/>
        </w:rPr>
        <w:t>Ezután csöngetett be Keréknél a sajtó. Majd az ügyészség.</w:t>
      </w:r>
    </w:p>
    <w:p>
      <w:pPr>
        <w:pStyle w:val="Normal"/>
        <w:spacing w:before="240" w:after="0"/>
        <w:ind w:firstLine="540"/>
        <w:jc w:val="both"/>
        <w:rPr>
          <w:rFonts w:ascii="Courier New" w:hAnsi="Courier New" w:cs="Courier New"/>
        </w:rPr>
      </w:pPr>
      <w:r>
        <w:rPr>
          <w:rFonts w:cs="Courier New" w:ascii="Courier New" w:hAnsi="Courier New"/>
        </w:rPr>
        <w:t>Kerék voltaképpen középkáder. Szép a történet az egydolláros ügyletekről. Azokról a milliárdos bulikról, amiket bármelyik bank csont nélkül befogad. Csakhogy ilyenek a valóságban nincsenek. Nincsenek belső információk és politikai patrónusok nélkül. Mert ilyen nagy üzleteknél fontos, hogy valaki előre letakarítsa a terepet. Egyébként igen. A buli egy pszichológiai véletlenen dőlt meg. A brókercsapat és hozzájuk „természetesen, csakis jóhiszeműen kapcsolódó” politikusi befolyásoló garnitúra cégek tucatjait ette meg. Magyarországon nem szokás ugyanis ellenállni. Ha megjelenik néhány nagymenő, akik politikusok neveit húzzák elő a zsebükből, jobb belemenni az alkuba.</w:t>
      </w:r>
    </w:p>
    <w:p>
      <w:pPr>
        <w:pStyle w:val="Normal"/>
        <w:spacing w:before="240" w:after="0"/>
        <w:ind w:firstLine="540"/>
        <w:jc w:val="both"/>
        <w:rPr>
          <w:rFonts w:ascii="Courier New" w:hAnsi="Courier New" w:cs="Courier New"/>
        </w:rPr>
      </w:pPr>
      <w:r>
        <w:rPr>
          <w:rFonts w:cs="Courier New" w:ascii="Courier New" w:hAnsi="Courier New"/>
        </w:rPr>
        <w:t>A Pannonplast azonban nem hagyta magát. A régi vágású emberek voltak többségben az igazgatótanácsban, akik úgy gondolták, vannak eszközök arra, hogy a zsiványok ne vihessenek mindent.</w:t>
      </w:r>
    </w:p>
    <w:p>
      <w:pPr>
        <w:pStyle w:val="Normal"/>
        <w:spacing w:before="240" w:after="0"/>
        <w:ind w:firstLine="540"/>
        <w:jc w:val="both"/>
        <w:rPr>
          <w:rFonts w:ascii="Courier New" w:hAnsi="Courier New" w:cs="Courier New"/>
        </w:rPr>
      </w:pPr>
      <w:r>
        <w:rPr>
          <w:rFonts w:cs="Courier New" w:ascii="Courier New" w:hAnsi="Courier New"/>
        </w:rPr>
        <w:t>Saját erőből derítették ki a tőzsdén az ő részvényeikre hajtó cégek és a mögöttük álló személyek érintkezési pontjait, rajzolták meg az összehangolt kereskedés térképét. A PSZÁF voltaképpen kész anyagot kapott.</w:t>
      </w:r>
    </w:p>
    <w:p>
      <w:pPr>
        <w:pStyle w:val="Normal"/>
        <w:spacing w:before="240" w:after="0"/>
        <w:ind w:firstLine="540"/>
        <w:jc w:val="both"/>
        <w:rPr>
          <w:rFonts w:ascii="Courier New" w:hAnsi="Courier New" w:cs="Courier New"/>
        </w:rPr>
      </w:pPr>
      <w:r>
        <w:rPr>
          <w:rFonts w:cs="Courier New" w:ascii="Courier New" w:hAnsi="Courier New"/>
        </w:rPr>
        <w:t>Kulcsár Attila azon a személyes találkozón, ahol megnézte filmünket, a „Kerék Csaba résznél” felsóhajtott, hosszan maga elé nézett, majd szomorúan a következőket mondta: - Igen, ő a barátom volt, igen, valóban a barátom. VOLT.</w:t>
      </w:r>
    </w:p>
    <w:p>
      <w:pPr>
        <w:pStyle w:val="Normal"/>
        <w:spacing w:before="240" w:after="0"/>
        <w:ind w:firstLine="540"/>
        <w:jc w:val="both"/>
        <w:rPr>
          <w:rFonts w:ascii="Courier New" w:hAnsi="Courier New" w:cs="Courier New"/>
        </w:rPr>
      </w:pPr>
      <w:r>
        <w:rPr>
          <w:rFonts w:cs="Courier New" w:ascii="Courier New" w:hAnsi="Courier New"/>
        </w:rPr>
        <w:t>Ez a volt, azt is jelenthette, hogy egyszerűen valami kis semmiségen - talán egy nőn, talán egy férfin vagy talán csak a pénzen - összevesztek, de az is előfordulhatott, hogy a bajban mindenki inkább saját maga kimentésével volt elfoglalva, mert menteni kellett a menthetőt, áttolni a sarat másokra, nem kímélve egymást, sőt a barátságukat.</w:t>
      </w:r>
    </w:p>
    <w:p>
      <w:pPr>
        <w:pStyle w:val="Normal"/>
        <w:spacing w:before="240" w:after="0"/>
        <w:ind w:left="1134" w:hanging="567"/>
        <w:jc w:val="both"/>
        <w:rPr>
          <w:rFonts w:ascii="Courier New" w:hAnsi="Courier New" w:cs="Courier New"/>
        </w:rPr>
      </w:pPr>
      <w:r>
        <w:rPr>
          <w:rFonts w:cs="Courier New" w:ascii="Courier New" w:hAnsi="Courier New"/>
        </w:rPr>
        <w:t>OP: - A sajtóban kialakult egy polémia ön és Kulcsár körül. Kulcsár azt mondta, hogy az a cég az öné, ön meg azt mondta, hogy az Kulcsár Attiláé.</w:t>
      </w:r>
    </w:p>
    <w:p>
      <w:pPr>
        <w:pStyle w:val="Normal"/>
        <w:spacing w:before="240" w:after="0"/>
        <w:ind w:left="1134" w:hanging="567"/>
        <w:jc w:val="both"/>
        <w:rPr>
          <w:rFonts w:ascii="Courier New" w:hAnsi="Courier New" w:cs="Courier New"/>
        </w:rPr>
      </w:pPr>
      <w:r>
        <w:rPr>
          <w:rFonts w:cs="Courier New" w:ascii="Courier New" w:hAnsi="Courier New"/>
        </w:rPr>
        <w:t>Kerék Csaba, a Britton ügyvezetője (KCS): - Hát ezt, ha valamit nagyon egyszerű, akkor ezt nagyon egyszerű leellenőrizni. Az offshore-oknak van egy sajátossága, aminek az a lényege, hogy direkt módon a tulajdonos nem kerül elő, abban az esetben, ha nem kívánja. De ennek vannak regisztrációs pontjai, és a megszerzés módja és időpontja, ez regisztrálva van. Úgy adódott, hogy a Kulcsár úr vált a tulajdonosává ennek a cégnek. Ha most megkérdezi, hogy ma ki a tulajdonos, nem tudom megmondani, mivel nekem effektív bizonyítékom csak akkorra van, ami az első lépésre vonatkozott. Az, hogy a későbbiek folyamán, ami egy magántulajdoni szerződéssel történő átruházás, regisztrálódik, annak érdekében, arról én nem tudok.</w:t>
      </w:r>
    </w:p>
    <w:p>
      <w:pPr>
        <w:pStyle w:val="Normal"/>
        <w:spacing w:before="240" w:after="0"/>
        <w:ind w:left="1134" w:hanging="567"/>
        <w:jc w:val="both"/>
        <w:rPr/>
      </w:pPr>
      <w:r>
        <w:rPr>
          <w:rFonts w:cs="Courier New" w:ascii="Courier New" w:hAnsi="Courier New"/>
        </w:rPr>
        <w:t>OP: - Most úgy tűnik, hogy mindent az ön nyakába akarnak varrni, azaz ön fogja elvinni a balhét?</w:t>
      </w:r>
    </w:p>
    <w:p>
      <w:pPr>
        <w:pStyle w:val="Normal"/>
        <w:spacing w:before="240" w:after="0"/>
        <w:ind w:left="1134" w:hanging="567"/>
        <w:jc w:val="both"/>
        <w:rPr>
          <w:rFonts w:ascii="Courier New" w:hAnsi="Courier New" w:cs="Courier New"/>
        </w:rPr>
      </w:pPr>
      <w:r>
        <w:rPr>
          <w:rFonts w:cs="Courier New" w:ascii="Courier New" w:hAnsi="Courier New"/>
        </w:rPr>
        <w:t>KCS: - A jó baleknak azok az ismérvei, hogy ne legyen benne az ügyben. Mert ha benne van, az zavart okozhat, de legyenek érintkezési felületei. Na most az én tragédiám ilyen értelemben, vagy az érintettségem az ügyben az, hogy nagy felületen kapcsolatba hozható vagyok, nem egy, nem két, hanem szinte minden felületével ilyen értelemben a társadalomnak.</w:t>
      </w:r>
    </w:p>
    <w:p>
      <w:pPr>
        <w:pStyle w:val="Heading2"/>
        <w:rPr/>
      </w:pPr>
      <w:bookmarkStart w:id="17" w:name="__RefHeading___Toc131745071"/>
      <w:bookmarkEnd w:id="17"/>
      <w:r>
        <w:rPr>
          <w:rFonts w:cs="Courier New" w:ascii="Courier New" w:hAnsi="Courier New"/>
          <w:i w:val="false"/>
          <w:sz w:val="24"/>
          <w:szCs w:val="24"/>
          <w:lang w:val="hu-HU"/>
        </w:rPr>
        <w:t>A Synergon ügy - Micsoda cunami!</w:t>
      </w:r>
    </w:p>
    <w:p>
      <w:pPr>
        <w:pStyle w:val="Normal"/>
        <w:spacing w:before="240" w:after="0"/>
        <w:ind w:firstLine="540"/>
        <w:jc w:val="both"/>
        <w:rPr>
          <w:rFonts w:ascii="Courier New" w:hAnsi="Courier New" w:cs="Courier New"/>
        </w:rPr>
      </w:pPr>
      <w:r>
        <w:rPr>
          <w:rFonts w:cs="Courier New" w:ascii="Courier New" w:hAnsi="Courier New"/>
        </w:rPr>
        <w:t>A leggyűlöletesebb szöveg ma Magyarországon az a védekezés, hogy vannak dolgok, amelyek törvényesek ugyan, de morálisan kifogásolhatók.</w:t>
      </w:r>
    </w:p>
    <w:p>
      <w:pPr>
        <w:pStyle w:val="Normal"/>
        <w:spacing w:before="240" w:after="0"/>
        <w:ind w:firstLine="540"/>
        <w:jc w:val="both"/>
        <w:rPr>
          <w:rFonts w:ascii="Courier New" w:hAnsi="Courier New" w:cs="Courier New"/>
        </w:rPr>
      </w:pPr>
      <w:r>
        <w:rPr>
          <w:rFonts w:cs="Courier New" w:ascii="Courier New" w:hAnsi="Courier New"/>
        </w:rPr>
        <w:t>Azért szánalmas szöveg ez, mert elválasztja a jogot az erkölcstől, miközben a jog az erkölcs leképződése. Olyan játékszabály-rendszer, ami morális-erkölcsi tartalmakat testesít meg.</w:t>
      </w:r>
    </w:p>
    <w:p>
      <w:pPr>
        <w:pStyle w:val="Normal"/>
        <w:spacing w:before="240" w:after="0"/>
        <w:ind w:firstLine="540"/>
        <w:jc w:val="both"/>
        <w:rPr>
          <w:rFonts w:ascii="Courier New" w:hAnsi="Courier New" w:cs="Courier New"/>
        </w:rPr>
      </w:pPr>
      <w:r>
        <w:rPr>
          <w:rFonts w:cs="Courier New" w:ascii="Courier New" w:hAnsi="Courier New"/>
        </w:rPr>
        <w:t>Magyarországon semmi sem gátolta, hogy a tőzsdén összehangolt, bennfentes kereskedést folytassanak. Az ilyesmi tehát törvényes, mert törvény nem tiltja. Ugyanakkor a világon mindenütt üldözik, mert nemcsak morálisan kifogásolható, ugyanis sérti az esélyegyenlőség elvét, hanem kártékony is, mert veszélyezteti a rendszer stabilitását.</w:t>
      </w:r>
    </w:p>
    <w:p>
      <w:pPr>
        <w:pStyle w:val="Normal"/>
        <w:spacing w:before="240" w:after="0"/>
        <w:ind w:firstLine="540"/>
        <w:jc w:val="both"/>
        <w:rPr>
          <w:rFonts w:ascii="Courier New" w:hAnsi="Courier New" w:cs="Courier New"/>
        </w:rPr>
      </w:pPr>
      <w:r>
        <w:rPr>
          <w:rFonts w:cs="Courier New" w:ascii="Courier New" w:hAnsi="Courier New"/>
        </w:rPr>
        <w:t>Az a csoport, amelynek része volt a Britton, a Kartonpack, a Pevdi és ki tudja, még hány cég, tisztán kirajzolódott az ügyészség előtt. És szükségszerűen ki kellett rajzolódnia az érdekcsoport más ügyleteinek is.</w:t>
      </w:r>
    </w:p>
    <w:p>
      <w:pPr>
        <w:pStyle w:val="Normal"/>
        <w:spacing w:before="240" w:after="0"/>
        <w:ind w:firstLine="540"/>
        <w:jc w:val="both"/>
        <w:rPr>
          <w:rFonts w:ascii="Courier New" w:hAnsi="Courier New" w:cs="Courier New"/>
        </w:rPr>
      </w:pPr>
      <w:r>
        <w:rPr>
          <w:rFonts w:cs="Courier New" w:ascii="Courier New" w:hAnsi="Courier New"/>
        </w:rPr>
        <w:t>Vegyünk egy példát, ami a magyar cunami lehetett volna, ha a közvéleményt nem lehet megetetni a legképtelenebb magyarázatokkal is.</w:t>
      </w:r>
    </w:p>
    <w:p>
      <w:pPr>
        <w:pStyle w:val="Normal"/>
        <w:spacing w:before="240" w:after="0"/>
        <w:ind w:firstLine="540"/>
        <w:jc w:val="both"/>
        <w:rPr>
          <w:rFonts w:ascii="Courier New" w:hAnsi="Courier New" w:cs="Courier New"/>
        </w:rPr>
      </w:pPr>
      <w:r>
        <w:rPr>
          <w:rFonts w:cs="Courier New" w:ascii="Courier New" w:hAnsi="Courier New"/>
        </w:rPr>
        <w:t>Szerintem még az is elképzelhető, hogy a Synergon-ügyben elhunyt vállalatvezetőknek már az özvegyei sem élnek, vagy olyan szoros kontroll alatt vannak, hogy még gyászkönnyeket sem mernek ejteni.</w:t>
      </w:r>
    </w:p>
    <w:p>
      <w:pPr>
        <w:pStyle w:val="Normal"/>
        <w:spacing w:before="240" w:after="0"/>
        <w:ind w:firstLine="540"/>
        <w:jc w:val="both"/>
        <w:rPr>
          <w:rFonts w:ascii="Courier New" w:hAnsi="Courier New" w:cs="Courier New"/>
        </w:rPr>
      </w:pPr>
      <w:r>
        <w:rPr>
          <w:rFonts w:cs="Courier New" w:ascii="Courier New" w:hAnsi="Courier New"/>
        </w:rPr>
        <w:t>A Synergon a magyar informatikai piac egyik meghatározó cége volt. A 15 éve alapított vállalkozás a hazai rendszerintegrációs piac vezető vállalkozásává nőtte ki magát, kapcsolatban állt a világ szinte valamennyi óriáscégével, köztük a Microsofttal, az IBM-mel és a HP-vel. A feltörekvés nagyjából akkor ért véget, amikor a cég a tőzsdére kerül.</w:t>
      </w:r>
    </w:p>
    <w:p>
      <w:pPr>
        <w:pStyle w:val="Normal"/>
        <w:spacing w:before="240" w:after="0"/>
        <w:ind w:firstLine="540"/>
        <w:jc w:val="both"/>
        <w:rPr>
          <w:rFonts w:ascii="Courier New" w:hAnsi="Courier New" w:cs="Courier New"/>
        </w:rPr>
      </w:pPr>
      <w:r>
        <w:rPr>
          <w:rFonts w:cs="Courier New" w:ascii="Courier New" w:hAnsi="Courier New"/>
        </w:rPr>
        <w:t>2001-ben először kipattan egy korábban példa nélkül álló hamis számlabotrány, majd rövid időn belül egy máig megkérdőjelezett repülőgép-balesetben elhalálozik a cég teljes vezérkara. Képzeljék el, mi lett volna a következmény, ha ez Amerikában történik, és mondjuk a Microsoft főnökei az áldozatok? Még a roncsmaradványok is megtanultak volna beszélni.</w:t>
      </w:r>
    </w:p>
    <w:p>
      <w:pPr>
        <w:pStyle w:val="Normal"/>
        <w:spacing w:before="240" w:after="0"/>
        <w:ind w:firstLine="540"/>
        <w:jc w:val="both"/>
        <w:rPr/>
      </w:pPr>
      <w:r>
        <w:rPr>
          <w:rFonts w:cs="Courier New" w:ascii="Courier New" w:hAnsi="Courier New"/>
        </w:rPr>
        <w:t>Magyarországon nem. Itt egy szakértői vélemény elintézte az ügyet: a gép viharba került, és az valósággal szétszaggatta. Vizsgálta vajon valaki azt, hogy a cég vezetői (a belső szabályzat rendelkezései ellenére) miért ültek fel egyszerre egy kisgép fedélzetére?</w:t>
      </w:r>
    </w:p>
    <w:p>
      <w:pPr>
        <w:pStyle w:val="Normal"/>
        <w:spacing w:before="240" w:after="0"/>
        <w:ind w:firstLine="540"/>
        <w:jc w:val="both"/>
        <w:rPr>
          <w:rFonts w:ascii="Courier New" w:hAnsi="Courier New" w:cs="Courier New"/>
        </w:rPr>
      </w:pPr>
      <w:r>
        <w:rPr>
          <w:rFonts w:cs="Courier New" w:ascii="Courier New" w:hAnsi="Courier New"/>
        </w:rPr>
        <w:t>Szabályt szegtek, sajnálatos. És pont. Ez ám a cunami, és milyen könnyen vége lett!</w:t>
      </w:r>
    </w:p>
    <w:p>
      <w:pPr>
        <w:pStyle w:val="Normal"/>
        <w:spacing w:before="240" w:after="0"/>
        <w:ind w:firstLine="540"/>
        <w:jc w:val="both"/>
        <w:rPr>
          <w:rFonts w:ascii="Courier New" w:hAnsi="Courier New" w:cs="Courier New"/>
        </w:rPr>
      </w:pPr>
      <w:r>
        <w:rPr>
          <w:rFonts w:cs="Courier New" w:ascii="Courier New" w:hAnsi="Courier New"/>
        </w:rPr>
        <w:t>Nem akarván, hogy még inkább azzal vádoljanak, amivel amúgy is fognak, hogy tudniillik összeesküvés-elméleteket gyártunk, nem magunk szeretnénk levonni a következtetéseket.</w:t>
      </w:r>
    </w:p>
    <w:p>
      <w:pPr>
        <w:pStyle w:val="Normal"/>
        <w:spacing w:before="240" w:after="0"/>
        <w:ind w:firstLine="540"/>
        <w:jc w:val="both"/>
        <w:rPr/>
      </w:pPr>
      <w:r>
        <w:rPr>
          <w:rFonts w:cs="Courier New" w:ascii="Courier New" w:hAnsi="Courier New"/>
        </w:rPr>
        <w:t>Álljon itt a Népszabadság e tárgyban készült írása 2003-ból, aminél mi sem, és állítólag a rendőrség sem tud többet:</w:t>
      </w:r>
    </w:p>
    <w:p>
      <w:pPr>
        <w:pStyle w:val="Normal"/>
        <w:keepNext w:val="true"/>
        <w:spacing w:before="240" w:after="0"/>
        <w:ind w:firstLine="539"/>
        <w:jc w:val="both"/>
        <w:rPr>
          <w:rFonts w:ascii="Courier New" w:hAnsi="Courier New" w:cs="Courier New"/>
          <w:b/>
          <w:b/>
        </w:rPr>
      </w:pPr>
      <w:r>
        <w:rPr>
          <w:rFonts w:cs="Courier New" w:ascii="Courier New" w:hAnsi="Courier New"/>
          <w:b/>
        </w:rPr>
        <w:t>A Synergon volt Kulcsár első „áldozata”</w:t>
      </w:r>
    </w:p>
    <w:p>
      <w:pPr>
        <w:pStyle w:val="Normal"/>
        <w:spacing w:before="240" w:after="0"/>
        <w:ind w:firstLine="540"/>
        <w:jc w:val="both"/>
        <w:rPr>
          <w:rFonts w:ascii="Courier New" w:hAnsi="Courier New" w:cs="Courier New"/>
        </w:rPr>
      </w:pPr>
      <w:r>
        <w:rPr>
          <w:rFonts w:cs="Courier New" w:ascii="Courier New" w:hAnsi="Courier New"/>
        </w:rPr>
        <w:t>Ugyanaz a befektetői kör, amely Kulcsár Attila vezetésével az év elején a PSZÁF által jogsértőnek minősített módon szerzett a megengedettnél nagyobb részesedést a Pannonplast Rt.-ben, két éve krimibe illő körülmények között kísérelte meg a Synergon Rt. bekebelezését.</w:t>
      </w:r>
    </w:p>
    <w:p>
      <w:pPr>
        <w:pStyle w:val="Normal"/>
        <w:spacing w:before="240" w:after="0"/>
        <w:ind w:firstLine="540"/>
        <w:jc w:val="both"/>
        <w:rPr>
          <w:rFonts w:ascii="Courier New" w:hAnsi="Courier New" w:cs="Courier New"/>
        </w:rPr>
      </w:pPr>
      <w:r>
        <w:rPr>
          <w:rFonts w:cs="Courier New" w:ascii="Courier New" w:hAnsi="Courier New"/>
        </w:rPr>
        <w:t>A Népszabadság birtokában lévő iratok és az érdekeltek nyilatkozatai szerint két éve Kulcsár Attila irányítása mellett, krimibe illő események közepette kísérelt meg a Britton nevével fémjelzett befektetői csoport befolyást szerezni a Synergon Rt.-ben. Hasonló módszerrel jutottak meghatározó többséghez a tőzsdén jegyzett számítástechnikai óriásban, mint ez év elején a Pannonplastban. Akik ismerik a Synergon-ügy nyilvánosság előtt eddig elhallgatott részleteit, azt állítják: a Kulcsár-féle érdekcsoportot csupán a 2001. június 14-ei, több Synergon-vezető halálával végződött repülőgép-baleset akadályozta meg a teljes hatalomátvételben.</w:t>
      </w:r>
    </w:p>
    <w:p>
      <w:pPr>
        <w:pStyle w:val="Normal"/>
        <w:spacing w:before="240" w:after="0"/>
        <w:ind w:firstLine="540"/>
        <w:jc w:val="both"/>
        <w:rPr>
          <w:rFonts w:ascii="Courier New" w:hAnsi="Courier New" w:cs="Courier New"/>
        </w:rPr>
      </w:pPr>
      <w:r>
        <w:rPr>
          <w:rFonts w:cs="Courier New" w:ascii="Courier New" w:hAnsi="Courier New"/>
        </w:rPr>
        <w:t xml:space="preserve">Kulcsár első lépésként a K&amp;H Equities V.I.P. listájáról ma már jól ismert cégek és magánszemélyek egy részének nevében 2001. április 20-án nagy mennyiségű Synergon-részvényt vásárolt. A részvényfelvásárló cégek és magánszemélyek között olvasható az </w:t>
      </w:r>
      <w:r>
        <w:rPr>
          <w:rFonts w:cs="Courier New" w:ascii="Courier New" w:hAnsi="Courier New"/>
          <w:i/>
        </w:rPr>
        <w:t>Esma Spanyol-M Reklámügynökség Kft.</w:t>
      </w:r>
      <w:r>
        <w:rPr>
          <w:rFonts w:cs="Courier New" w:ascii="Courier New" w:hAnsi="Courier New"/>
        </w:rPr>
        <w:t xml:space="preserve">, a </w:t>
      </w:r>
      <w:r>
        <w:rPr>
          <w:rFonts w:cs="Courier New" w:ascii="Courier New" w:hAnsi="Courier New"/>
          <w:i/>
        </w:rPr>
        <w:t>The Montrade Ltd.</w:t>
      </w:r>
      <w:r>
        <w:rPr>
          <w:rFonts w:cs="Courier New" w:ascii="Courier New" w:hAnsi="Courier New"/>
        </w:rPr>
        <w:t xml:space="preserve">, a </w:t>
      </w:r>
      <w:r>
        <w:rPr>
          <w:rFonts w:cs="Courier New" w:ascii="Courier New" w:hAnsi="Courier New"/>
          <w:i/>
        </w:rPr>
        <w:t>First Capital Invest Llc.</w:t>
      </w:r>
      <w:r>
        <w:rPr>
          <w:rFonts w:cs="Courier New" w:ascii="Courier New" w:hAnsi="Courier New"/>
        </w:rPr>
        <w:t xml:space="preserve">, a </w:t>
      </w:r>
      <w:r>
        <w:rPr>
          <w:rFonts w:cs="Courier New" w:ascii="Courier New" w:hAnsi="Courier New"/>
          <w:i/>
        </w:rPr>
        <w:t>Zöldújság Rt.</w:t>
      </w:r>
      <w:r>
        <w:rPr>
          <w:rFonts w:cs="Courier New" w:ascii="Courier New" w:hAnsi="Courier New"/>
        </w:rPr>
        <w:t xml:space="preserve">, a </w:t>
      </w:r>
      <w:r>
        <w:rPr>
          <w:rFonts w:cs="Courier New" w:ascii="Courier New" w:hAnsi="Courier New"/>
          <w:i/>
        </w:rPr>
        <w:t>Magyar Játékkaszinó Kft.</w:t>
      </w:r>
      <w:r>
        <w:rPr>
          <w:rFonts w:cs="Courier New" w:ascii="Courier New" w:hAnsi="Courier New"/>
        </w:rPr>
        <w:t xml:space="preserve">, a </w:t>
      </w:r>
      <w:r>
        <w:rPr>
          <w:rFonts w:cs="Courier New" w:ascii="Courier New" w:hAnsi="Courier New"/>
          <w:i/>
        </w:rPr>
        <w:t>Pacific Traders Co. Ltd.</w:t>
      </w:r>
      <w:r>
        <w:rPr>
          <w:rFonts w:cs="Courier New" w:ascii="Courier New" w:hAnsi="Courier New"/>
        </w:rPr>
        <w:t>, illetve Nyúl Sándor, Mudura Sándor, Kónya Imre, Buruzs Attila és Karl Imre neve.</w:t>
      </w:r>
    </w:p>
    <w:p>
      <w:pPr>
        <w:pStyle w:val="Normal"/>
        <w:spacing w:before="240" w:after="0"/>
        <w:ind w:firstLine="540"/>
        <w:jc w:val="both"/>
        <w:rPr>
          <w:rFonts w:ascii="Courier New" w:hAnsi="Courier New" w:cs="Courier New"/>
        </w:rPr>
      </w:pPr>
      <w:r>
        <w:rPr>
          <w:rFonts w:cs="Courier New" w:ascii="Courier New" w:hAnsi="Courier New"/>
        </w:rPr>
        <w:t>Később valamennyi vevő Kulcsárt, illetve az ő megbízottját kérte fel tulajdonosi érdekeinek képviseletére.</w:t>
      </w:r>
    </w:p>
    <w:p>
      <w:pPr>
        <w:pStyle w:val="Normal"/>
        <w:spacing w:before="240" w:after="0"/>
        <w:ind w:firstLine="540"/>
        <w:jc w:val="both"/>
        <w:rPr>
          <w:rFonts w:ascii="Courier New" w:hAnsi="Courier New" w:cs="Courier New"/>
        </w:rPr>
      </w:pPr>
      <w:r>
        <w:rPr>
          <w:rFonts w:cs="Courier New" w:ascii="Courier New" w:hAnsi="Courier New"/>
        </w:rPr>
        <w:t>Egyes dokumentumok alapján azonban nem zárható ki, hogy Kulcsár-ügyfeleinek egy része nem tudott a Synergon-részvények felvásárlásáról. Nem egy „részvényesi meghatalmazás”, valamint „részvénykönyvi bejegyzési kérelmet” rejtenek az irattárak, amelyeken az általunk megkérdezett szakértők nem hivatalos szakvéleménye szerint a meghatalmazók, a meghatalmazottak és az ügyintézők aláírása is ugyanattól a kéztől származik. Az iratokon fellelhető aláírások rajzolatát a nevük mellőzését kérő szakértők Kulcsár Attila kézjegyeként azonosították.</w:t>
      </w:r>
    </w:p>
    <w:p>
      <w:pPr>
        <w:pStyle w:val="Normal"/>
        <w:spacing w:before="240" w:after="0"/>
        <w:ind w:firstLine="540"/>
        <w:jc w:val="both"/>
        <w:rPr>
          <w:rFonts w:ascii="Courier New" w:hAnsi="Courier New" w:cs="Courier New"/>
        </w:rPr>
      </w:pPr>
      <w:r>
        <w:rPr>
          <w:rFonts w:cs="Courier New" w:ascii="Courier New" w:hAnsi="Courier New"/>
        </w:rPr>
        <w:t>Minden jel szerint, miként később a Pannonplast felvásárlásánál is, a tranzakciók hátterében a Britton-csoportként is emlegetett befektetői kör állt. Erre utal egyebek mellett, hogy miután Kulcsár a személyes ügyfélköréhez tartozó cégekkel és magánszemélyekkel több tízezer Synergon-részvényt vásároltatott, és ezáltal jelentős befolyást szerzett a társaság irányításában, menesztették a cég akkori vezérigazgatóját, majd a következő lépésként a részvénytársaság felügyelő-bizottsági tagjává választották Kerék Csabát, a Britton egyik ügyvezetőjét, aki e tisztségéről csak a közelmúltban mondott le.</w:t>
      </w:r>
    </w:p>
    <w:p>
      <w:pPr>
        <w:pStyle w:val="Normal"/>
        <w:spacing w:before="240" w:after="0"/>
        <w:ind w:firstLine="540"/>
        <w:jc w:val="both"/>
        <w:rPr>
          <w:rFonts w:ascii="Courier New" w:hAnsi="Courier New" w:cs="Courier New"/>
        </w:rPr>
      </w:pPr>
      <w:r>
        <w:rPr>
          <w:rFonts w:cs="Courier New" w:ascii="Courier New" w:hAnsi="Courier New"/>
        </w:rPr>
        <w:t>Emlékeztetőül: kevéssel a K&amp;H botrány kirobbanása után napvilágot látott egy 14 pontos feljegyzés, amelyben Kulcsár azokat az ügyleteket sorolta fel, amelyekben szerinte Rejtő E. Tibor, a bróker milliárdos sikkasztása miatt lemondott vezérigazgató érintett. A felsorolás második pontjában említi Kulcsár az Antenna Hungária és a Synergon részvényeinek felvásárlását. E két ügyben (sok más mellett) az a közös, hogy a tranzakciók lebonyolításának kezdeti szakaszában mindkét társaságnál tragikus körülmények között elhunyt az a vezető, aki közvetlen kapcsolatban állt a brókerrel.</w:t>
      </w:r>
    </w:p>
    <w:p>
      <w:pPr>
        <w:pStyle w:val="Normal"/>
        <w:spacing w:before="240" w:after="0"/>
        <w:ind w:firstLine="540"/>
        <w:jc w:val="both"/>
        <w:rPr>
          <w:rFonts w:ascii="Courier New" w:hAnsi="Courier New" w:cs="Courier New"/>
        </w:rPr>
      </w:pPr>
      <w:r>
        <w:rPr>
          <w:rFonts w:cs="Courier New" w:ascii="Courier New" w:hAnsi="Courier New"/>
        </w:rPr>
        <w:t>Korda Istvánt, az Antenna Hungária volt vezérigazgatóját 2000. március 21-én meggyilkolták az I. kerületi Úri utcában, míg Gyurós Tibor, a Synergon igazgatósági tagja a már hivatkozott repülőgép-baleset áldozata lett. Korda gyilkosát elfogta a rendőrség, majd tavaly májusban a Legfelsőbb Bíróság jogerősen életfogytig tartó szabadságvesztésre ítélte, amelyből legkorábban harminc év múlva szabadulhat. A Gyurós Tibor halálát okozó balesettel kapcsolatban a vizsgálat bűncselekményre utaló okokat nem tárt fel, bár akkoriban sokan úgy vélték, nem véletlenül zuhant le az a repülőgép. A hivatalos vélemény azonban továbbra is az, hogy a cégvezetőket szállító Cessna viharba keveredett, amely szabályosan széttépte a kisgépet.</w:t>
      </w:r>
    </w:p>
    <w:p>
      <w:pPr>
        <w:pStyle w:val="Normal"/>
        <w:spacing w:before="240" w:after="0"/>
        <w:ind w:firstLine="540"/>
        <w:jc w:val="both"/>
        <w:rPr>
          <w:rFonts w:ascii="Courier New" w:hAnsi="Courier New" w:cs="Courier New"/>
        </w:rPr>
      </w:pPr>
      <w:r>
        <w:rPr>
          <w:rFonts w:cs="Courier New" w:ascii="Courier New" w:hAnsi="Courier New"/>
        </w:rPr>
        <w:t>A légi szerencsétlenség hatásai tovább nehezítették az akkoriban már amúgy is problémákkal küszködő Synergon helyzetét. A társaság papírjai ugyanis a vezérigazgatója ellen még 2000 októberében az adórendőrség által indított büntetőeljárás miatt jelentősen leértékelődtek.</w:t>
      </w:r>
    </w:p>
    <w:p>
      <w:pPr>
        <w:pStyle w:val="Normal"/>
        <w:spacing w:before="240" w:after="0"/>
        <w:ind w:firstLine="540"/>
        <w:jc w:val="both"/>
        <w:rPr>
          <w:rFonts w:ascii="Courier New" w:hAnsi="Courier New" w:cs="Courier New"/>
        </w:rPr>
      </w:pPr>
      <w:r>
        <w:rPr>
          <w:rFonts w:cs="Courier New" w:ascii="Courier New" w:hAnsi="Courier New"/>
        </w:rPr>
        <w:t>A Szalóczy Zsolt (volt) vezérigazgató ellen indított büntetőeljárás első fokon a végéhez közeledik a Pécsi Városi Bíróság előtt, bár azt nem lehet tudni, hogyan befolyásolják (befolyásolják-e egyáltalán) az eljárás további menetét az újabb fejlemények. Tudniillik, hogy nemcsak Kulcsár és az általa vezetett befektetői csoport fellépése, de már maga a cégvezető elleni büntetőeljárás is számos kérdést vet fel, amelyekre eddig a hatóságok nem adtak, nem is kerestek választ.</w:t>
      </w:r>
    </w:p>
    <w:p>
      <w:pPr>
        <w:pStyle w:val="Normal"/>
        <w:spacing w:before="240" w:after="0"/>
        <w:ind w:firstLine="540"/>
        <w:jc w:val="both"/>
        <w:rPr/>
      </w:pPr>
      <w:r>
        <w:rPr>
          <w:rFonts w:cs="Courier New" w:ascii="Courier New" w:hAnsi="Courier New"/>
        </w:rPr>
        <w:t>Szalóczy ellen a pécsi számlagyár irányítója, Vagyon Tibor és társai ellen folyó büntetőeljárásban emeltek vádat. Vagyon Tibor a Pécsi Városi Ügyészség szerint, 1997-2000 között több céget alapított, illetve irányított, amelyek fiktív számlákat állítottak ki a mindenkori megrendelők igényei szerint. A számlák ellenértékét a megrendelők átutalással fizették ki, majd Vagyon és megbízottjai (az őket megillető tízszázalékos jutalék felvétele után) készpénzben visszaadták az összeget a megbízónak. (Vagyon az eljárás kezdetén Olaszországba szökött, azonban 2001. április 12-én magyar elfogatóparancs alapján őrizetbe vették, majd kiadták.)</w:t>
      </w:r>
    </w:p>
    <w:p>
      <w:pPr>
        <w:pStyle w:val="Normal"/>
        <w:spacing w:before="240" w:after="0"/>
        <w:ind w:firstLine="540"/>
        <w:jc w:val="both"/>
        <w:rPr>
          <w:rFonts w:ascii="Courier New" w:hAnsi="Courier New" w:cs="Courier New"/>
        </w:rPr>
      </w:pPr>
      <w:r>
        <w:rPr>
          <w:rFonts w:cs="Courier New" w:ascii="Courier New" w:hAnsi="Courier New"/>
        </w:rPr>
        <w:t>A Synergont a pécsi számlagyár ügyfeleként azonosították az adónyomozók, akik szerint három év alatt 600 millió Ft értékben fiktív számlát fogadott be a társaság. A Vagyon-féle cégektől átvett számlák kifizetését engedélyező Szalóczyt 2000. október 14-én letartóztatták, és csak 2002. január 25-én engedték szabadon. A volt vezérigazgató, aki a cég egyik tulajdonosa is, tagadja, hogy olyan számlák kifizetését engedélyezte, amelyek mögött semmiféle valós gazdasági teljesítmény nem állt. Szalóczy Zsolt ma is határozottan állítja, hogy a számlákon feltüntetett munkákat elvégezték.</w:t>
      </w:r>
    </w:p>
    <w:p>
      <w:pPr>
        <w:pStyle w:val="Normal"/>
        <w:spacing w:before="240" w:after="0"/>
        <w:ind w:firstLine="540"/>
        <w:jc w:val="both"/>
        <w:rPr>
          <w:rFonts w:ascii="Courier New" w:hAnsi="Courier New" w:cs="Courier New"/>
        </w:rPr>
      </w:pPr>
      <w:r>
        <w:rPr>
          <w:rFonts w:cs="Courier New" w:ascii="Courier New" w:hAnsi="Courier New"/>
        </w:rPr>
        <w:t>Az ügy érdekessége, hogy Vagyon Tiborral a fiktívnek minősített számlák bekönyvelésekor nem is Szalóczy, hanem a repülőszerencsétlenségben elhunyt Gyurós Tibor állt kapcsolatban, legalábbis a vádirat szerint. Ugyancsak ő volt az is, aki a céget kis híján új tulajdonosi kör kezére játszó Kulcsárt összehozta a Synergonnal. Bennfentesek azt is furcsállják, hogy miközben az adórendőrség nyomozóinak rendszeresen részletes tájékoztatást kellett adniuk feletteseiknek a nyomozás állásáról, és hónapokig előzetesben tartották a cég volt vezérigazgatóját, az APEH tavaly őszig meg sem kísérelte a büntetőeljárásban vélelmezett adócsalással neki okozott kárt behajtani. Ám, miközben a büntetőeljárásban vélelmezett adóhiány behajtása váratott magára, Kulcsár vezetésével megjelent a már említett befektetői kör, és kihasználva, hogy a nyomozás hírére leesett a cég papírjának tőzsdei árfolyama, egyetlen nap alatt több tízezer Synergon-papírt vásároltak fel. Nem egészen két hónappal később zuhant le a Synergon vezetőit, köztük Kulcsár „belső - kapcsolatát”, Gyurós Tibort szállító repülőgép, s ez tovább nehezítette a cég talpra állását. De, furcsa módon, attól kezdve az új tulajdonosok - egyetlen közgyűlésen sem jelentek meg, sem tulajdonosként, sem képviselőkön keresztül nem érvényesítették érdekeiket.</w:t>
      </w:r>
    </w:p>
    <w:p>
      <w:pPr>
        <w:pStyle w:val="Normal"/>
        <w:spacing w:before="240" w:after="0"/>
        <w:ind w:firstLine="540"/>
        <w:jc w:val="both"/>
        <w:rPr/>
      </w:pPr>
      <w:r>
        <w:rPr>
          <w:rFonts w:cs="Courier New" w:ascii="Courier New" w:hAnsi="Courier New"/>
        </w:rPr>
        <w:t>Egyelőre nem tudni, hogy a baleset miatt megindult vizsgálatok vagy a cég piaci pozícióinak akkori kedvezőtlen alakulása tartotta-e távol Kulcsárt és „befektetőit” a Synergontól. Esetleg - lehetséges volna az, amit a K&amp;H botrány kirobbanása óta az ügy ismerői és érintettjei közül mind többen feszegetnek, hogy tudniillik bizonyos érdekcsoportok kifejezetten azért keverték bele a pécsi számlagyár-ügybe a Synergon akkori vezérigazgatóját, mert tudták, a nyomozás hírére leesik majd a cég papírjainak árfolyama, és Kulcsár, aki ugrásra készen várta a megfelelő pillanatot, olcsón megszerezheti a hatalomátvételhez szükséges részvénymennyiséget?</w:t>
      </w:r>
    </w:p>
    <w:p>
      <w:pPr>
        <w:pStyle w:val="Normal"/>
        <w:spacing w:before="240" w:after="0"/>
        <w:ind w:firstLine="540"/>
        <w:jc w:val="both"/>
        <w:rPr>
          <w:rFonts w:ascii="Courier New" w:hAnsi="Courier New" w:cs="Courier New"/>
        </w:rPr>
      </w:pPr>
      <w:r>
        <w:rPr>
          <w:rFonts w:cs="Courier New" w:ascii="Courier New" w:hAnsi="Courier New"/>
        </w:rPr>
        <w:t>Zamecsnik Péter, Szalóczy ügyvédje úgy véli, a K&amp;H-botrány, illetve Kulcsár Attila személye és tevékenysége számos tekintetben új megvilágításba helyezi a védence ellen folyamatban lévő büntetőeljárást. Nem kíván azonban találgatásokba bocsátkozni. Bízik abban, hogy a rendőrség és a bíróság feltárja az eddig esetleg fel nem derített összefüggéseket.</w:t>
      </w:r>
    </w:p>
    <w:p>
      <w:pPr>
        <w:pStyle w:val="Normal"/>
        <w:spacing w:before="240" w:after="0"/>
        <w:ind w:firstLine="540"/>
        <w:jc w:val="both"/>
        <w:rPr>
          <w:rFonts w:ascii="Courier New" w:hAnsi="Courier New" w:cs="Courier New"/>
        </w:rPr>
      </w:pPr>
      <w:r>
        <w:rPr>
          <w:rFonts w:cs="Courier New" w:ascii="Courier New" w:hAnsi="Courier New"/>
        </w:rPr>
        <w:t>Nos, Zamecsnik úrnak ez egyszer nem lett igaza. A Kulcsár vallomás és a K&amp;H-botrány következtében nem kerül új megvilágításba a Synergon-ügy - és nem is fog.</w:t>
      </w:r>
    </w:p>
    <w:p>
      <w:pPr>
        <w:pStyle w:val="Normal"/>
        <w:spacing w:before="240" w:after="0"/>
        <w:ind w:firstLine="540"/>
        <w:jc w:val="both"/>
        <w:rPr/>
      </w:pPr>
      <w:r>
        <w:rPr>
          <w:rFonts w:cs="Courier New" w:ascii="Courier New" w:hAnsi="Courier New"/>
        </w:rPr>
        <w:t>Csak emlékeztetőül: ugye Kulcsár vallomása szerint Baja Ferenc államtitkár azért kapott pénzt, mert segített vagy felajánlotta segítségét, hogy állami megrendeléseket szerezzenek az akkor már új vezetőséggel felálló Synergon számára?</w:t>
      </w:r>
    </w:p>
    <w:p>
      <w:pPr>
        <w:pStyle w:val="Normal"/>
        <w:spacing w:before="240" w:after="0"/>
        <w:ind w:firstLine="540"/>
        <w:jc w:val="both"/>
        <w:rPr/>
      </w:pPr>
      <w:r>
        <w:rPr>
          <w:rFonts w:cs="Courier New" w:ascii="Courier New" w:hAnsi="Courier New"/>
        </w:rPr>
        <w:t>Önök szerint vizsgálta az ügyészség, hogy a vallomás e része hiteles-e?</w:t>
      </w:r>
    </w:p>
    <w:p>
      <w:pPr>
        <w:pStyle w:val="Normal"/>
        <w:spacing w:before="240" w:after="0"/>
        <w:ind w:firstLine="540"/>
        <w:jc w:val="both"/>
        <w:rPr>
          <w:rFonts w:ascii="Courier New" w:hAnsi="Courier New" w:cs="Courier New"/>
        </w:rPr>
      </w:pPr>
      <w:r>
        <w:rPr>
          <w:rFonts w:cs="Courier New" w:ascii="Courier New" w:hAnsi="Courier New"/>
        </w:rPr>
        <w:t>Vajon annak fényében sem kellett volna vizsgálódni, hogy a cég a tragédiák árnyékából gyorsan kilépett, és viharos fellendülést produkált.</w:t>
      </w:r>
    </w:p>
    <w:p>
      <w:pPr>
        <w:pStyle w:val="Normal"/>
        <w:spacing w:before="240" w:after="0"/>
        <w:ind w:firstLine="540"/>
        <w:jc w:val="both"/>
        <w:rPr/>
      </w:pPr>
      <w:r>
        <w:rPr>
          <w:rFonts w:cs="Courier New" w:ascii="Courier New" w:hAnsi="Courier New"/>
        </w:rPr>
        <w:t>Ha megvizsgálták volna, hogy a felfutásban kik játszottak szerepet, vagy konkrétabban játszott, játszhatott-e szerepet Baja, nem látnánk tisztábban?</w:t>
      </w:r>
    </w:p>
    <w:p>
      <w:pPr>
        <w:pStyle w:val="Normal"/>
        <w:spacing w:before="240" w:after="0"/>
        <w:ind w:firstLine="540"/>
        <w:jc w:val="both"/>
        <w:rPr/>
      </w:pPr>
      <w:r>
        <w:rPr>
          <w:rFonts w:cs="Courier New" w:ascii="Courier New" w:hAnsi="Courier New"/>
        </w:rPr>
        <w:t xml:space="preserve">Ha nem, akkor legalább nem lebegne egy vád a levegőben, nyugtalanítóan sejtelmesen. </w:t>
      </w:r>
      <w:r>
        <w:br w:type="page"/>
      </w:r>
    </w:p>
    <w:p>
      <w:pPr>
        <w:pStyle w:val="Heading1"/>
        <w:keepNext w:val="false"/>
        <w:jc w:val="center"/>
        <w:rPr>
          <w:rFonts w:ascii="Courier New" w:hAnsi="Courier New" w:cs="Courier New"/>
          <w:sz w:val="24"/>
          <w:szCs w:val="24"/>
          <w:lang w:val="hu-HU"/>
        </w:rPr>
      </w:pPr>
      <w:bookmarkStart w:id="18" w:name="__RefHeading___Toc131745072"/>
      <w:bookmarkEnd w:id="18"/>
      <w:r>
        <w:rPr>
          <w:rFonts w:cs="Courier New" w:ascii="Courier New" w:hAnsi="Courier New"/>
          <w:sz w:val="24"/>
          <w:szCs w:val="24"/>
          <w:lang w:val="hu-HU"/>
        </w:rPr>
        <w:t>A politikusok</w:t>
      </w:r>
    </w:p>
    <w:p>
      <w:pPr>
        <w:pStyle w:val="Normal"/>
        <w:spacing w:before="240" w:after="0"/>
        <w:ind w:firstLine="540"/>
        <w:jc w:val="both"/>
        <w:rPr>
          <w:rFonts w:ascii="Courier New" w:hAnsi="Courier New" w:cs="Courier New"/>
        </w:rPr>
      </w:pPr>
      <w:r>
        <w:rPr>
          <w:rFonts w:cs="Courier New" w:ascii="Courier New" w:hAnsi="Courier New"/>
          <w:b/>
        </w:rPr>
        <w:t>Tamás Gáspár Miklós</w:t>
      </w:r>
      <w:r>
        <w:rPr>
          <w:rFonts w:cs="Courier New" w:ascii="Courier New" w:hAnsi="Courier New"/>
        </w:rPr>
        <w:t xml:space="preserve"> véleménye mindent elárul: Nyilvános cinizmusa a politikai osztálynak nagyon rossz példát nyújt, és természetesen mindent elront. Mindent ront, rombol, csúnyít, piszkol. Ez igaz természetesen mindenhol. Az egyik értelme az volna a demokratikus rendszernek, hogy szabadság legyen. Ideálisan a szabadság körülményei között olyan embereket választ ki ez a szisztéma, akikre nyugodtan fel lehet nézni, és akikben bízni lehet. Na most, ha ez nem következik be, és szisztematikusan nem következik be, hát akkor baj van a rendszerrel, és akkor változtatni kell.</w:t>
      </w:r>
    </w:p>
    <w:p>
      <w:pPr>
        <w:pStyle w:val="Normal"/>
        <w:spacing w:before="240" w:after="0"/>
        <w:ind w:firstLine="540"/>
        <w:jc w:val="both"/>
        <w:rPr>
          <w:rFonts w:ascii="Courier New" w:hAnsi="Courier New" w:cs="Courier New"/>
        </w:rPr>
      </w:pPr>
      <w:r>
        <w:rPr>
          <w:rFonts w:cs="Courier New" w:ascii="Courier New" w:hAnsi="Courier New"/>
          <w:b/>
        </w:rPr>
        <w:t>Závecz Tibor</w:t>
      </w:r>
      <w:r>
        <w:rPr>
          <w:rFonts w:cs="Courier New" w:ascii="Courier New" w:hAnsi="Courier New"/>
        </w:rPr>
        <w:t>, a Szonda Ipsos társadalomkutatási igazgatója is csalódottan minősítette politikai vezetésünket: „Nagy versengés van most, hogy ki a korruptabb, melyik vezető politikus a korruptabb? Ki hogyan intézett el különböző ügyeket?”</w:t>
      </w:r>
    </w:p>
    <w:p>
      <w:pPr>
        <w:pStyle w:val="Heading2"/>
        <w:rPr>
          <w:rFonts w:ascii="Courier New" w:hAnsi="Courier New" w:cs="Courier New"/>
          <w:i w:val="false"/>
          <w:i w:val="false"/>
          <w:sz w:val="24"/>
          <w:szCs w:val="24"/>
          <w:lang w:val="hu-HU"/>
        </w:rPr>
      </w:pPr>
      <w:bookmarkStart w:id="19" w:name="__RefHeading___Toc131745073"/>
      <w:bookmarkEnd w:id="19"/>
      <w:r>
        <w:rPr>
          <w:rFonts w:cs="Courier New" w:ascii="Courier New" w:hAnsi="Courier New"/>
          <w:i w:val="false"/>
          <w:sz w:val="24"/>
          <w:szCs w:val="24"/>
          <w:lang w:val="hu-HU"/>
        </w:rPr>
        <w:t>A Medgyessy</w:t>
      </w:r>
    </w:p>
    <w:p>
      <w:pPr>
        <w:pStyle w:val="Normal"/>
        <w:spacing w:before="240" w:after="0"/>
        <w:ind w:firstLine="540"/>
        <w:jc w:val="both"/>
        <w:rPr>
          <w:rFonts w:ascii="Courier New" w:hAnsi="Courier New" w:cs="Courier New"/>
        </w:rPr>
      </w:pPr>
      <w:r>
        <w:rPr>
          <w:rFonts w:cs="Courier New" w:ascii="Courier New" w:hAnsi="Courier New"/>
        </w:rPr>
        <w:t>Medgyessy Péter tipikus képviselője a kommunista dzsentrinek. Medgyessyről furcsa kép él a köztudatban. Ő a gáncs nélküli lovag. Amikor még miniszterelnök volt, sokan próbálták szétrombolni ezt a képet. Érdekes módon nem ártott neki a D209-es ügy, az sem, hogy milliárdos tételékben lobbizgatott, és még az sem, hogy állami tisztviselőhöz méltatlanul próbálta meg elkendőzni a brókerbotrányt. Furcsa módon sokkal jobban ártottak neki azok a pletykák, hogy a nők rabja, hogy nem a hatalommal foglalkozik, és nem arra koncentrál.</w:t>
      </w:r>
    </w:p>
    <w:p>
      <w:pPr>
        <w:pStyle w:val="Normal"/>
        <w:spacing w:before="240" w:after="0"/>
        <w:ind w:firstLine="540"/>
        <w:jc w:val="both"/>
        <w:rPr>
          <w:rFonts w:ascii="Courier New" w:hAnsi="Courier New" w:cs="Courier New"/>
        </w:rPr>
      </w:pPr>
      <w:r>
        <w:rPr>
          <w:rFonts w:cs="Courier New" w:ascii="Courier New" w:hAnsi="Courier New"/>
        </w:rPr>
        <w:t>A történethez hozzátartozik, hogy a társasági élet szerint Medgyessy Péter szinte mindent első feleségének, Medgyessy Ildikónak köszönhetett. Aztán, mint Dr. Medgyessy Ildikó egy interjúban mondta, egyszer Medgyessy egyik este már a titkárnőjéhez ment haza. Sok férfi érzi úgy negyven körül, hogy a titkárnőjével boldogabb életet élhet, mint feleségével. (Vajon, miért hajlamosak összekeverni a férfiak a fizetés ellenében nyújtott kedveskedést a valódi érzelmekkel...) Medgyessyné Csaplár Katalin és Medgyessy Ildikó közt ég és föld a különbség. A volt feleség művelt, egyetemet végzett, az illemet ismeri, az Ez a Divat főszerkesztője volt - Csaplár Katalin viszont a Nobel-díj átadásának gáláját követő vacsorán egyszerűen rágyújtott a svéd királyi család társaságában. Nem zavarta, hogy mások esetleg még ettek... Ezzel a viszonnyal kapcsolatban még egy másik sztori is ide kívánkozik.</w:t>
      </w:r>
    </w:p>
    <w:p>
      <w:pPr>
        <w:pStyle w:val="Normal"/>
        <w:spacing w:before="240" w:after="0"/>
        <w:ind w:firstLine="540"/>
        <w:jc w:val="both"/>
        <w:rPr>
          <w:rFonts w:ascii="Courier New" w:hAnsi="Courier New" w:cs="Courier New"/>
        </w:rPr>
      </w:pPr>
      <w:r>
        <w:rPr>
          <w:rFonts w:cs="Courier New" w:ascii="Courier New" w:hAnsi="Courier New"/>
        </w:rPr>
        <w:t>Van egy híres ügye. Egyszer, Medgyessy miniszterelnöksége idején egy egész NATO-vezérkari delegáció és sok-sok magas rangú diplomata várt rá egy fogadáson, ahová ő azért nem érkezett meg időben, mert jegye volt az Operába az ő párjával, akinek ezt már régen megígérte. A NATO-delegáció csak állt, ácsorgott, és szépen, tisztelettudóan kivárta, amíg az operaelőadás véget ér. A magyar honvédelmi miniszter meg állt egyik lábáról a másikra, és magyarázkodott.</w:t>
      </w:r>
    </w:p>
    <w:p>
      <w:pPr>
        <w:pStyle w:val="Normal"/>
        <w:spacing w:before="240" w:after="0"/>
        <w:ind w:firstLine="540"/>
        <w:jc w:val="both"/>
        <w:rPr>
          <w:rFonts w:ascii="Courier New" w:hAnsi="Courier New" w:cs="Courier New"/>
        </w:rPr>
      </w:pPr>
      <w:r>
        <w:rPr>
          <w:rFonts w:cs="Courier New" w:ascii="Courier New" w:hAnsi="Courier New"/>
        </w:rPr>
        <w:t>Valahogy nem bocsátották meg Med</w:t>
        <w:softHyphen/>
        <w:t>gyes</w:t>
        <w:softHyphen/>
        <w:t>sy</w:t>
        <w:softHyphen/>
        <w:t>nek a mezalianszot, hogy otthagyta élete párját, aki annak idején megcsinálta a karrierjét, akinek mindent köszönhetett, akinek jóvoltából pénzügyminiszterségig sőt, miniszterelnök-helyettesi rangig emelkedett még az utolsó teljes jogú kommunista kormányban, a Németh-kabinetben. Akinek meggazdagodását köszönhette, aki mellette volt mindaddig, míg végül Medgyessy kiérdemelte a becsületrendet. Majd beleszeretett a titkárnőjébe. Istenem, Istenem! Öregecske feleséget lecserélni egy fiatalabbra bocsánatosnak tetsző, ámde korántsem bocsánatos bűn. Elfogy miatta a bizalom. Aki a szerelem rabja, az nem jó a hatalomra. A hatalomhoz, és a hatalom hibátlan gyakorlásához kell egyfajta kielégületlenség. A boldog, szerelmes ember nem tud igazán „geci” lenni. Márpedig a hatalomhoz az igen nagyon kell. Ez volt a baj Medgyessyvel, meg az a pállott beérkezettség-szag, ami körülötte terjengett. Gyengének látták, gyengének és sebezhetőnek Túl sok hibát vétett. Párttársai a háta mögött apókának hívták.</w:t>
      </w:r>
    </w:p>
    <w:p>
      <w:pPr>
        <w:pStyle w:val="Normal"/>
        <w:spacing w:before="240" w:after="0"/>
        <w:ind w:firstLine="540"/>
        <w:jc w:val="both"/>
        <w:rPr/>
      </w:pPr>
      <w:r>
        <w:rPr>
          <w:rFonts w:cs="Courier New" w:ascii="Courier New" w:hAnsi="Courier New"/>
        </w:rPr>
        <w:t>Kétségtelenül tetten lehetett érni nála valamiféle jószívűsködést. Sokan fölemlegetik például a nevelt lánya iránti elvtelen rajongását. Egyszer a Bagi-Nacsa műsorba volt hivatalos, a TV2-be, ahová Tornóczky Anita is elkísérte. Külső szemlélő számára nem feltétlenül volt az ügy gyanús. Miért ne kísérhetné el a miniszterelnököt a nevelt lánya?</w:t>
      </w:r>
    </w:p>
    <w:p>
      <w:pPr>
        <w:pStyle w:val="Normal"/>
        <w:spacing w:before="240" w:after="0"/>
        <w:ind w:firstLine="540"/>
        <w:jc w:val="both"/>
        <w:rPr>
          <w:rFonts w:ascii="Courier New" w:hAnsi="Courier New" w:cs="Courier New"/>
        </w:rPr>
      </w:pPr>
      <w:r>
        <w:rPr>
          <w:rFonts w:cs="Courier New" w:ascii="Courier New" w:hAnsi="Courier New"/>
        </w:rPr>
        <w:t>Egyébként jó ötlet volt a kommunikációs stáb részéről, hogy Medgyessy bement ebbe a műsorba, elővett egy papírt, mintha mindig is azért bakizna, mert a kommunikációs tanácsadói így írják neki a szövegeket. Az emberek szeretik az őszinte humort, az öniróniát, biztosan nem az a műsor rontott a népszerűségén. Viszont, amint a televízió munkatársai mondják, miután megvolt a beállás, azaz bemikrofonozták a szereplőket, még egy kicsit félrevonultak. Ott volt Kapitány Iván is Medgyessy tanácsadójaként, és minduntalan a saját pecsenyéjéről akart tárgyalni (azaz csak arra nem figyelt, amire kellett volna), de ott volt Tornóczky Anita is, a nevelt lány, aki ugyancsak műsort akart készíteni, mégpedig abban a televízióban, ahol épp ekkor szerepeltek. No, mindenki eléggé elképedt a bizalmaskodás, babusgatás láttán, ami az idősödő miniszterelnök és 25-26 éves nevelt lánya közt lejátszódott. Ráadásul nem tudták, hogy a mikrofonok élesben közvetítik minden szavukat...</w:t>
      </w:r>
    </w:p>
    <w:p>
      <w:pPr>
        <w:pStyle w:val="Normal"/>
        <w:spacing w:before="240" w:after="0"/>
        <w:ind w:firstLine="540"/>
        <w:jc w:val="both"/>
        <w:rPr>
          <w:rFonts w:ascii="Courier New" w:hAnsi="Courier New" w:cs="Courier New"/>
        </w:rPr>
      </w:pPr>
      <w:r>
        <w:rPr>
          <w:rFonts w:cs="Courier New" w:ascii="Courier New" w:hAnsi="Courier New"/>
        </w:rPr>
        <w:t>És akkor a jelenlévő teljes technikai személyzet hallhatta, miként nyugtatgatja a nevelt lányát a VIP öltözőben: „Ne félj, meglesz a műsorod, el van intézve!” A helyeskedő párbeszédet, az akkor már élő mikrofonok élethűen közvetítették. Utólag a technikai személyzet nagyon komoly ledorongolást kapott, mert nem figyelmeztették a nagyembert, hogy csak olyasmiről beszélhet, amit bárkinek elmondana, mert egy tévéstúdióban adás előtt a mikrofonokat le szokták próbálni, tehát „élnek”.</w:t>
      </w:r>
    </w:p>
    <w:p>
      <w:pPr>
        <w:pStyle w:val="Normal"/>
        <w:spacing w:before="240" w:after="0"/>
        <w:ind w:firstLine="540"/>
        <w:jc w:val="both"/>
        <w:rPr>
          <w:rFonts w:ascii="Courier New" w:hAnsi="Courier New" w:cs="Courier New"/>
        </w:rPr>
      </w:pPr>
      <w:r>
        <w:rPr>
          <w:rFonts w:cs="Courier New" w:ascii="Courier New" w:hAnsi="Courier New"/>
        </w:rPr>
        <w:t>Tornóczky Anitának a kereskedelmi tévében nem lett műsora, lett viszont az állami televízióban, ami elég komoly visszatetszést szült, mert szakmailag nem volt éppen a topon, és mindenki tudta, csak azért van ott egyáltalán, mert a papája a miniszterelnök. Az ilyen dolgok visszatetszést szülnek. Ha a műsor történetesen szakmailag jobb lett volna, a hölgynek akkor is el kellett volna szenvednie az előítéletet.</w:t>
      </w:r>
    </w:p>
    <w:p>
      <w:pPr>
        <w:pStyle w:val="Normal"/>
        <w:spacing w:before="240" w:after="0"/>
        <w:ind w:firstLine="540"/>
        <w:jc w:val="both"/>
        <w:rPr/>
      </w:pPr>
      <w:r>
        <w:rPr>
          <w:rFonts w:cs="Courier New" w:ascii="Courier New" w:hAnsi="Courier New"/>
        </w:rPr>
        <w:t>Jóval később történt, hogy a hölgy falatnyi bikiniben „pózolt” egy férfimagazinban, ahogy ezt manapság mondani szokás. Vannak ambíciói - ezeket, úgy tűnik, a mamájától örökölte. (Azt azonban ki tudhatja, hogy domborodó ambícióit a természetnek vagy plasztikai sebészének köszönheti-e?)</w:t>
      </w:r>
    </w:p>
    <w:p>
      <w:pPr>
        <w:pStyle w:val="Normal"/>
        <w:spacing w:before="240" w:after="0"/>
        <w:ind w:firstLine="540"/>
        <w:jc w:val="both"/>
        <w:rPr>
          <w:rFonts w:ascii="Courier New" w:hAnsi="Courier New" w:cs="Courier New"/>
        </w:rPr>
      </w:pPr>
      <w:r>
        <w:rPr>
          <w:rFonts w:cs="Courier New" w:ascii="Courier New" w:hAnsi="Courier New"/>
        </w:rPr>
        <w:t>Apropó, a hatalom és gyermekei. Állítólag még most is érdemes Tornóczky Anitát behálózni. Az éjszakai életben is épp erről szól a legfrissebb pletyka. Eszerint egy magas, szőke pasi elhatározta, hogy ideiglenesen félbehagyja jól működő viszonyát, összejön Anitával, és a kapcsolatuk okán Medgyessyvel elintéztet egyet s mást, majd visszamegy volt kedveséhez. Az elhatározás és az új kapcsolat teljes körű létrejötte közt mindössze egy hét telt el. Aztán cégének könyveléssel kapcsolatos gondjai is kezdtek megszűnni. Hiába, az érinthetetlenségnek is vannak fokozatai.</w:t>
      </w:r>
      <w:r>
        <w:br w:type="page"/>
      </w:r>
    </w:p>
    <w:p>
      <w:pPr>
        <w:pStyle w:val="Normal"/>
        <w:numPr>
          <w:ilvl w:val="0"/>
          <w:numId w:val="0"/>
        </w:numPr>
        <w:spacing w:before="240" w:after="0"/>
        <w:ind w:firstLine="540"/>
        <w:jc w:val="both"/>
        <w:rPr>
          <w:rFonts w:ascii="Courier New" w:hAnsi="Courier New" w:cs="Courier New"/>
        </w:rPr>
      </w:pPr>
      <w:r>
        <w:rPr>
          <w:rFonts w:cs="Courier New" w:ascii="Courier New" w:hAnsi="Courier New"/>
        </w:rPr>
        <w:drawing>
          <wp:anchor behindDoc="0" distT="0" distB="0" distL="114935" distR="114935" simplePos="0" locked="0" layoutInCell="0" allowOverlap="1" relativeHeight="17">
            <wp:simplePos x="0" y="0"/>
            <wp:positionH relativeFrom="column">
              <wp:align>center</wp:align>
            </wp:positionH>
            <wp:positionV relativeFrom="paragraph">
              <wp:posOffset>151130</wp:posOffset>
            </wp:positionV>
            <wp:extent cx="3815080" cy="5466715"/>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9" t="-7" r="-9" b="-7"/>
                    <a:stretch>
                      <a:fillRect/>
                    </a:stretch>
                  </pic:blipFill>
                  <pic:spPr bwMode="auto">
                    <a:xfrm>
                      <a:off x="0" y="0"/>
                      <a:ext cx="3815080" cy="546671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5674995</wp:posOffset>
                </wp:positionV>
                <wp:extent cx="3815080" cy="145415"/>
                <wp:effectExtent l="0" t="0" r="0" b="0"/>
                <wp:wrapSquare wrapText="bothSides"/>
                <wp:docPr id="18" name="Frame6"/>
                <a:graphic xmlns:a="http://schemas.openxmlformats.org/drawingml/2006/main">
                  <a:graphicData uri="http://schemas.microsoft.com/office/word/2010/wordprocessingShape">
                    <wps:wsp>
                      <wps:cNvSpPr txBox="1"/>
                      <wps:spPr>
                        <a:xfrm>
                          <a:off x="0" y="0"/>
                          <a:ext cx="3815080" cy="145415"/>
                        </a:xfrm>
                        <a:prstGeom prst="rect"/>
                        <a:solidFill>
                          <a:srgbClr val="FFFFFF"/>
                        </a:solidFill>
                      </wps:spPr>
                      <wps:txbx>
                        <w:txbxContent>
                          <w:p>
                            <w:pPr>
                              <w:pStyle w:val="Kpalrs"/>
                              <w:jc w:val="center"/>
                              <w:rPr>
                                <w:rFonts w:ascii="Courier New" w:hAnsi="Courier New" w:cs="Courier New"/>
                              </w:rPr>
                            </w:pPr>
                            <w:r>
                              <w:rPr>
                                <w:rFonts w:cs="Courier New" w:ascii="Courier New" w:hAnsi="Courier New"/>
                              </w:rPr>
                              <w:t>A stúdióban</w:t>
                            </w:r>
                          </w:p>
                        </w:txbxContent>
                      </wps:txbx>
                      <wps:bodyPr anchor="t" lIns="635" tIns="635" rIns="635" bIns="635">
                        <a:spAutoFit/>
                      </wps:bodyPr>
                    </wps:wsp>
                  </a:graphicData>
                </a:graphic>
              </wp:anchor>
            </w:drawing>
          </mc:Choice>
          <mc:Fallback>
            <w:pict>
              <v:rect fillcolor="#FFFFFF" style="position:absolute;rotation:-0;width:300.4pt;height:11.45pt;mso-wrap-distance-left:9.05pt;mso-wrap-distance-right:9.05pt;mso-wrap-distance-top:0pt;mso-wrap-distance-bottom:0pt;margin-top:446.85pt;mso-position-vertical-relative:text;margin-left:31.2pt;mso-position-horizontal:center;mso-position-horizontal-relative:text">
                <v:textbox inset="0.000694444444444445in,0.000694444444444445in,0.000694444444444445in,0.000694444444444445in">
                  <w:txbxContent>
                    <w:p>
                      <w:pPr>
                        <w:pStyle w:val="Kpalrs"/>
                        <w:jc w:val="center"/>
                        <w:rPr>
                          <w:rFonts w:ascii="Courier New" w:hAnsi="Courier New" w:cs="Courier New"/>
                        </w:rPr>
                      </w:pPr>
                      <w:r>
                        <w:rPr>
                          <w:rFonts w:cs="Courier New" w:ascii="Courier New" w:hAnsi="Courier New"/>
                        </w:rPr>
                        <w:t>A stúdióban</w:t>
                      </w:r>
                    </w:p>
                  </w:txbxContent>
                </v:textbox>
                <w10:wrap type="square"/>
              </v:rect>
            </w:pict>
          </mc:Fallback>
        </mc:AlternateContent>
      </w:r>
    </w:p>
    <w:p>
      <w:pPr>
        <w:pStyle w:val="Normal"/>
        <w:spacing w:before="240" w:after="0"/>
        <w:ind w:firstLine="540"/>
        <w:jc w:val="both"/>
        <w:rPr>
          <w:rFonts w:ascii="Courier New" w:hAnsi="Courier New" w:cs="Courier New"/>
        </w:rPr>
      </w:pPr>
      <w:r>
        <w:rPr>
          <w:rFonts w:cs="Courier New" w:ascii="Courier New" w:hAnsi="Courier New"/>
        </w:rPr>
        <w:t>Valójában talán nem is a szépnem iránti feltétlen elkötelezettsége okozta Medgyessy vesztét. Sokkal inkább az életkori sajátságai. Amikor 2002-ben Medgyessy Péter kormányt alakít, már pátriárka korban van. Egy férfi életében eljön az az időszak, amikor feltétlenül meg kell csinálnia saját szobrát. Ha úgy tetszik, hagyatékát. Medgyessy komolyan gondolta, amit kormányra kerülésekor mondott. Szakértő kormányt akar, tiszta kezeket, üvegzsebeket, haladást, testvériséget, felemelkedést és demokráciát. Annak ellenére komolyan gondolta mindezeket, hogy nála jobban senki nem tudta és látta, milyen mértékben beteg, korrupt és elvtelen az a csapat, amelynek az élére állt. Ugyanakkor nem feltétlenül számított rosszul. Messze volt még ő attól, hogy bepisilős aggastyánnak tűnjön a nép szemében, akinek már csak az a gondja, hogy a vécéig eljusson a vizelettartási problémái miatt. Snájdig férfi volt, tetterős, bölcs, és főleg gazdag. Leginkább ezt nem tudták megbocsátani neki mindazok, akiknek az élére állt. Medgyessy egy valamit nem értett meg, nevezetesen azt, hogy a nagybetűs Ügyben már senki sem hisz. Párttársainak, az elitnek, amelyet képviselt, nem mond semmit a baloldaliság, mint eszmerendszer, a világ megváltás pedig végképp nem érdekelte őket. A saját pártjukban sem hisznek, és nem hittek sok-sok évvel korábban, már a Horn-kormány idején sem. Hittek viszont a számokban és nagyon is jól ismerték az országot. Tudták, hogy politikai ambícióikat már csak a kiöregedő kádárista generációk fogadják el. A fiatalok között egyre kevésbé népszerűek, már csak azért is, mert az 1980 után születetteknek fogalmuk sincs arról, hogy volt egy Kádár-rendszer, hogy egykor voltak reformkommunisták. Ráadásul a fiataloknak mindig a változás kell, valami új, valami más. Nagyon jól látták, hogy az új generációk újabb és újabb asztalokat fognak felrúgni, mert nem fogadják el a leosztást. Már a 90-es évek közepén, a Horn-kormány ideje alatt összeszorította a félelem az MSZP körül tömörülő elit tagjainak fenséges rekeszizmát. Jól látták, hogy az utolsó esély érkezett el megteremteni öregkoruk biztosítékát. És családjuk anyagi biztonságát. Különösen azokra hatott serkentőleg a felismerés, akik fiatalok voltak és a Kádár-korban még nem jutottak el a ranglétrának arra a fokára, hogy megszedhessék magukat, mint például Medgyessy. Nekik sürgős és fontos lett a gyors meggazdagodás. Valamikor a 90-es évek közepén kezd el szerveződni az MSZP-n belül az MSZP Részvénytársaság. Tagjai életkorukat tekintve mind a fiai lehetnének Medgyessynek. Kora harmincas, derék KISZ-káderek ők, akiknek úgy jött a rendszerváltás, mint ablakos tótnak a hanyattesés.</w:t>
      </w:r>
    </w:p>
    <w:p>
      <w:pPr>
        <w:pStyle w:val="Normal"/>
        <w:spacing w:before="240" w:after="0"/>
        <w:ind w:firstLine="540"/>
        <w:jc w:val="both"/>
        <w:rPr>
          <w:rFonts w:ascii="Courier New" w:hAnsi="Courier New" w:cs="Courier New"/>
        </w:rPr>
      </w:pPr>
      <w:r>
        <w:rPr>
          <w:rFonts w:cs="Courier New" w:ascii="Courier New" w:hAnsi="Courier New"/>
        </w:rPr>
        <w:t>Ők a templomos lovagok. Egy furcsa rend tagjai. Akár még hasonlíthatnának is a történelmi előképhez. A templomos lovagok a XVI. században hasonló helyzetben találták magukat. Megszilárdult Európa és Ázsia határa, megköttettek a kompromisszumok, véget ért a keresztes háborúk kora. Az oszmán hódítás megteremtette a maga birodalmát, elnyelte Kis-Ázsiát, de még nem volt olyan erős, hogy megvesse a lábát Európában is. Európa viszont többé már ahhoz nem volt erős, hogy hátrább űzze az iszlám hódítást határairól. Európa más világokkal kezdett foglalkozni, a kutyát nem érdekelte többé a Szentföld. A templomos lovagoknak hitük volt sok, és pénzük. Támogatottságuk viszont többé nem akadt. Harcias bankárokká váltak, akik kölcsönöket adhattak a koronás főknek, de a lábukat nem tehették be se Európába, se a Szentföldre. Ilyen senkiföldjén élő ritternek érezték magukat azok a fiatal szocialisták is, akiknek sajátos gyűjtőhelyévé vált az MSZP a 90-es évek derekán.</w:t>
      </w:r>
    </w:p>
    <w:p>
      <w:pPr>
        <w:pStyle w:val="Normal"/>
        <w:spacing w:before="240" w:after="0"/>
        <w:ind w:firstLine="540"/>
        <w:jc w:val="both"/>
        <w:rPr>
          <w:rFonts w:ascii="Courier New" w:hAnsi="Courier New" w:cs="Courier New"/>
        </w:rPr>
      </w:pPr>
      <w:r>
        <w:rPr>
          <w:rFonts w:cs="Courier New" w:ascii="Courier New" w:hAnsi="Courier New"/>
        </w:rPr>
        <w:t>Nagyon jól látták pártjuk szerkezetét. Előttük voltak a rangsorban az öreg despoták, akik saját politikai emlékművüket faragták. Ők családjukat, gyereküket már kistafírungozták, és tudták, ha minden kötél szakad, legfeljebb visszavonulnak emlékiratokat írni. Mögöttük meg nem volt semmi. A náluk is fiatalabbak nem őket követték. Pontosan tudták, ha nem mondták ki, akkor is, hogy Horn Gyula nem él meg még egy kormányt. Ez pedig azt jelentette az ő tudatukban, hogy nem négy, hanem tizenkét évre jön a Fidesz. Ami egyben azt is jelentette, hogyha akkor, tehát a 90-es évek derekán nem szereznek meg valamit, azt soha az életben nem tudják megszerezni később. Ez volt az a pánikhangulat,amely eluralta a szocialista pártot, és amely végül a választási vereséghez vezetett.</w:t>
      </w:r>
    </w:p>
    <w:p>
      <w:pPr>
        <w:pStyle w:val="Normal"/>
        <w:spacing w:before="240" w:after="0"/>
        <w:ind w:firstLine="540"/>
        <w:jc w:val="both"/>
        <w:rPr>
          <w:rFonts w:ascii="Courier New" w:hAnsi="Courier New" w:cs="Courier New"/>
        </w:rPr>
      </w:pPr>
      <w:r>
        <w:rPr>
          <w:rFonts w:cs="Courier New" w:ascii="Courier New" w:hAnsi="Courier New"/>
        </w:rPr>
        <w:t xml:space="preserve">A köznyelv úgy tudja, a szocialista párt a Tocsik-ügybe bukott bele. A Tocsik-ügy nagyon pici cseppecske volt a tengerben. Néhány megveszekedett idealistát leszámítva a szocialista pártban akkor nem akadt ember, aki nem a saját pecsenyéjét sütögette. Visszatekintve erre az időszakra, nehéz megérteni, miért pont a Tocsik-ügyet találta meg a Fidesz. Jómagam ez idő tájt jártam olyan lakásban, amelynél jobb panorámát egyetlen más lakás sem kínált a Széchenyi rakparton, a szállodasoron. Annak a lakásnak négyzetméterenkénti ára jóval meghaladta már akkor is az egymillió forintot, és a házigazda ebédlőasztala önmagában többet ért, mint az én egész lakásom, amely akkor véletlenül szintén nem volt túlságosan rossz helyen. A tulajdonos messze nem tartozott a nagyhalak közé. Egyszerű munkatárs volt, ma úgy mondanánk, asszisztens. De nem akármiben asszisztált, </w:t>
      </w:r>
      <w:r>
        <w:rPr>
          <w:rFonts w:cs="Courier New" w:ascii="Courier New" w:hAnsi="Courier New"/>
          <w:i/>
        </w:rPr>
        <w:t>„speciel”</w:t>
      </w:r>
      <w:r>
        <w:rPr>
          <w:rFonts w:cs="Courier New" w:ascii="Courier New" w:hAnsi="Courier New"/>
        </w:rPr>
        <w:t xml:space="preserve"> a magyar energiaszektor privatizációjában, ahol a legkisebb közvetítői jutalék is a tízszerese volt annak, mint amit Tocsik Márta közvetítői díjként zsebre tett. Ez volt az utolsó nagyon nagy falat, amin még sokat lehetett keresni. Persze csak közvetítőként, tulajdonosként már nem. A nagy falatokat az ősapák már réges-régen lenyúlták. Nem lehetett gyárat, üzemet, áruházat, sőt néha egész ipari szektort jószerivel nulla forintért lenyúlni. A templomos lovagoknak két lehetőségük volt a meggazdagodásra. Egyrészt a pártingatlanokra lehetett spekulálni, továbbá ott volt a tőzsde. És még valamilyük volt. Elképesztő családi, baráti kapcsolatrendszerrel rendelkeztek. Ők gerjesztették azt a folyamatot, amely sok-sok évvel később a brókerbotrányban csúcsosodott ki, és amiről Medgyessy Péter tudott. Részt nem vett benne, de fedezte, és mindenek előtt elhallgatta. 2002-ben, amikor a szocialisták váratlanul ismét választást nyernek, Medgyessyt a templomos lovagok segítik hatalomra, és röpke egy év után ők is veszejtik el. Medgyessy ugyanis komolyan gondolta, hogy „tabula rasa”-t csinál. Úgy gondolhatta, mindenki eleget motoszkált a sötétben, és tett zsebre, amit csak akart. Most felkattintja a lámpát: „Amit eddig eltettetek, az a tiétek, gyerekek, de mostantól vége a játéknak.” Ezzel lényegében megásta a saját sírját.</w:t>
      </w:r>
      <w:r>
        <w:br w:type="page"/>
      </w:r>
    </w:p>
    <w:p>
      <w:pPr>
        <w:pStyle w:val="Heading2"/>
        <w:numPr>
          <w:ilvl w:val="0"/>
          <w:numId w:val="0"/>
        </w:numPr>
        <w:rPr>
          <w:rFonts w:ascii="Courier New" w:hAnsi="Courier New" w:cs="Courier New"/>
          <w:i w:val="false"/>
          <w:i w:val="false"/>
          <w:sz w:val="24"/>
          <w:szCs w:val="24"/>
          <w:lang w:val="hu-HU"/>
        </w:rPr>
      </w:pPr>
      <w:r>
        <w:rPr>
          <w:rFonts w:cs="Courier New" w:ascii="Courier New" w:hAnsi="Courier New"/>
          <w:i w:val="false"/>
          <w:sz w:val="24"/>
          <w:szCs w:val="24"/>
          <w:lang w:val="hu-HU"/>
        </w:rPr>
        <w:drawing>
          <wp:anchor behindDoc="0" distT="0" distB="0" distL="114935" distR="114935" simplePos="0" locked="0" layoutInCell="0" allowOverlap="1" relativeHeight="20">
            <wp:simplePos x="0" y="0"/>
            <wp:positionH relativeFrom="column">
              <wp:align>center</wp:align>
            </wp:positionH>
            <wp:positionV relativeFrom="paragraph">
              <wp:posOffset>151130</wp:posOffset>
            </wp:positionV>
            <wp:extent cx="3815080" cy="557466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9" t="-6" r="-9" b="-6"/>
                    <a:stretch>
                      <a:fillRect/>
                    </a:stretch>
                  </pic:blipFill>
                  <pic:spPr bwMode="auto">
                    <a:xfrm>
                      <a:off x="0" y="0"/>
                      <a:ext cx="3815080" cy="5574665"/>
                    </a:xfrm>
                    <a:prstGeom prst="rect">
                      <a:avLst/>
                    </a:prstGeom>
                  </pic:spPr>
                </pic:pic>
              </a:graphicData>
            </a:graphic>
          </wp:anchor>
        </w:drawing>
      </w:r>
      <w:bookmarkStart w:id="20" w:name="__RefHeading___Toc131745074"/>
      <w:bookmarkStart w:id="21" w:name="__RefHeading___Toc131745074"/>
      <w:r>
        <w:br w:type="page"/>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5782945</wp:posOffset>
                </wp:positionV>
                <wp:extent cx="3815080" cy="289560"/>
                <wp:effectExtent l="0" t="0" r="0" b="0"/>
                <wp:wrapSquare wrapText="bothSides"/>
                <wp:docPr id="20" name="Frame7"/>
                <a:graphic xmlns:a="http://schemas.openxmlformats.org/drawingml/2006/main">
                  <a:graphicData uri="http://schemas.microsoft.com/office/word/2010/wordprocessingShape">
                    <wps:wsp>
                      <wps:cNvSpPr txBox="1"/>
                      <wps:spPr>
                        <a:xfrm>
                          <a:off x="0" y="0"/>
                          <a:ext cx="3815080" cy="289560"/>
                        </a:xfrm>
                        <a:prstGeom prst="rect"/>
                        <a:solidFill>
                          <a:srgbClr val="FFFFFF"/>
                        </a:solidFill>
                      </wps:spPr>
                      <wps:txbx>
                        <w:txbxContent>
                          <w:p>
                            <w:pPr>
                              <w:pStyle w:val="Kpalrs"/>
                              <w:jc w:val="center"/>
                              <w:rPr/>
                            </w:pPr>
                            <w:r>
                              <w:rPr>
                                <w:rFonts w:cs="Courier New" w:ascii="Courier New" w:hAnsi="Courier New"/>
                              </w:rPr>
                              <w:t>Elvtársnő, szeretnék az alapszervezetében mozgalmi munkát kifejteni!</w:t>
                            </w:r>
                          </w:p>
                        </w:txbxContent>
                      </wps:txbx>
                      <wps:bodyPr anchor="t" lIns="635" tIns="635" rIns="635" bIns="635">
                        <a:spAutoFit/>
                      </wps:bodyPr>
                    </wps:wsp>
                  </a:graphicData>
                </a:graphic>
              </wp:anchor>
            </w:drawing>
          </mc:Choice>
          <mc:Fallback>
            <w:pict>
              <v:rect fillcolor="#FFFFFF" style="position:absolute;rotation:-0;width:300.4pt;height:22.8pt;mso-wrap-distance-left:9.05pt;mso-wrap-distance-right:9.05pt;mso-wrap-distance-top:0pt;mso-wrap-distance-bottom:0pt;margin-top:455.35pt;mso-position-vertical-relative:text;margin-left:31.2pt;mso-position-horizontal:center;mso-position-horizontal-relative:text">
                <v:textbox inset="0.000694444444444445in,0.000694444444444445in,0.000694444444444445in,0.000694444444444445in">
                  <w:txbxContent>
                    <w:p>
                      <w:pPr>
                        <w:pStyle w:val="Kpalrs"/>
                        <w:jc w:val="center"/>
                        <w:rPr/>
                      </w:pPr>
                      <w:r>
                        <w:rPr>
                          <w:rFonts w:cs="Courier New" w:ascii="Courier New" w:hAnsi="Courier New"/>
                        </w:rPr>
                        <w:t>Elvtársnő, szeretnék az alapszervezetében mozgalmi munkát kifejteni!</w:t>
                      </w:r>
                    </w:p>
                  </w:txbxContent>
                </v:textbox>
                <w10:wrap type="square"/>
              </v:rect>
            </w:pict>
          </mc:Fallback>
        </mc:AlternateContent>
      </w:r>
    </w:p>
    <w:p>
      <w:pPr>
        <w:pStyle w:val="Heading2"/>
        <w:rPr/>
      </w:pPr>
      <w:bookmarkStart w:id="22" w:name="__RefHeading___Toc131745074"/>
      <w:r>
        <w:rPr>
          <w:rFonts w:cs="Courier New" w:ascii="Courier New" w:hAnsi="Courier New"/>
          <w:i w:val="false"/>
          <w:sz w:val="24"/>
          <w:szCs w:val="24"/>
          <w:lang w:val="hu-HU"/>
        </w:rPr>
        <w:t>Kovács-Endrényi, egy álompár végnapjai</w:t>
      </w:r>
      <w:bookmarkEnd w:id="22"/>
    </w:p>
    <w:p>
      <w:pPr>
        <w:pStyle w:val="Normal"/>
        <w:spacing w:before="240" w:after="0"/>
        <w:ind w:firstLine="540"/>
        <w:jc w:val="both"/>
        <w:rPr/>
      </w:pPr>
      <w:r>
        <w:rPr>
          <w:rFonts w:cs="Courier New" w:ascii="Courier New" w:hAnsi="Courier New"/>
        </w:rPr>
        <w:t>Van egy hölgy, aki beszélni akart. Van egy hölgy, aki aztán mégsem beszélt. Újságírókkal találkozott, hosszasan tárgyalt ezzel-azzal, és nem kellett. Aztán elment a bulvárhoz, és előadott egy elképesztő bugyi-történetet a volt külügyminiszterről. A hölgy Endrényi Éva, szocialista közeli vállalkozó. Két gyermek édesanyja, több cég volt tulajdonosa, aki az utóbbi években Kovács László barátnője volt. Ezt mondta, de személyében nem ez az érdekes. Korábban ugyanis Budapesten úgy ismerték, mint Kovács László jobb kezét. Amolyan titkárnői szerepet vitt, személyi mindenesként jelent meg Kovács László környezetében. Természetesen pusmogtak arról, hogy kettejük között több is lehet. Kiről nem pusmognak?</w:t>
      </w:r>
    </w:p>
    <w:p>
      <w:pPr>
        <w:pStyle w:val="Normal"/>
        <w:spacing w:before="240" w:after="0"/>
        <w:ind w:firstLine="540"/>
        <w:jc w:val="both"/>
        <w:rPr/>
      </w:pPr>
      <w:r>
        <w:rPr>
          <w:rFonts w:cs="Courier New" w:ascii="Courier New" w:hAnsi="Courier New"/>
        </w:rPr>
        <w:t>Kovács Lászlóról pusmogtak korábban is. Ez az européer világfi mindig is szerette a gyöngébbik nemet. Ez önmagában egyébként egy politikusról nem sokat mond. Sőt, sokak szerint ez éppen, hogy erény. Magyarországon a társadalom különben sem osztja a politikai etikett tekintetében az amerikai vélekedést. Nem kell feltétlenül puritánnak lenni. Magyarországon soha nem bukott meg politikus nőügy miatt, és valószínűleg jó darabig nem fog. Erre nem érzékeny a társadalom. Ha a dolog felnőtt emberek között zajlik, és nem keveredik bele pénz, vagy bármi más piszkos eszköz, mindenki azt csinál, amit akar. Sőt, sikk összekacsintani és</w:t>
        <w:tab/>
        <w:t>a vezérbika férfiúi erényeit dicsérve huncutul csettintgetni. Egy kis ráérős szexuális kilengés, persze csak szolid, polgári módon, már a Kádár-korban sem számított főben járó bűnnek, jóllehet az akkori vezér szinte mindenben, a házasság dolgában is puritán volt. Egy párt, egy feleség. A többieknek viszont elnézte a botlásokat. Pontosabban nagyobb bűnnek számított az átlagnál nagyobb dácsát építeni, mint szeretőt tartani, vagy túl szoros munkakapcsolatot ápolni a titkárnőkkel.</w:t>
        <w:tab/>
      </w:r>
    </w:p>
    <w:p>
      <w:pPr>
        <w:pStyle w:val="Normal"/>
        <w:spacing w:before="240" w:after="0"/>
        <w:ind w:firstLine="540"/>
        <w:jc w:val="both"/>
        <w:rPr>
          <w:rFonts w:ascii="Courier New" w:hAnsi="Courier New" w:cs="Courier New"/>
        </w:rPr>
      </w:pPr>
      <w:r>
        <w:rPr>
          <w:rFonts w:cs="Courier New" w:ascii="Courier New" w:hAnsi="Courier New"/>
        </w:rPr>
        <w:t>Hát ennyi volt a pusmogás a Kovács-Endrényi párról is. Mindaddig, míg a Kulcsár-ügy ki nem pattant. A sztárbrókernél ugyanis a vizsgálódó hatóságok, majd a sajtó is rábukkant Endrényi Éva számlaszámára. Innentől kezdve egészen másról szóltak a találgatások. Valójában milyen kapcsolatot ápol a szocialista párt elnöke, a külügyminiszter egy vállalkozó hölggyel és rajta keresztül esetleg Kulcsár Attilával? Endrényi Éva meglehetősen egyszerű magyarázatot adott. Elmondása szerint Kulcsár Attilával a barátai hozták össze nem sokkal azután, hogy megvált az egyik cégétől, és a felszabaduló pénzt be akarta fektetni. Meg is tette, majd koccintottak, ahogy illik. Ugyanis egy partin beszélték meg a részleteket az akkor már felsőbb körökben amolyan csodagyerekként kezelt Kulcsár Attilával.</w:t>
      </w:r>
    </w:p>
    <w:p>
      <w:pPr>
        <w:pStyle w:val="Normal"/>
        <w:spacing w:before="240" w:after="0"/>
        <w:ind w:firstLine="540"/>
        <w:jc w:val="both"/>
        <w:rPr>
          <w:rFonts w:ascii="Courier New" w:hAnsi="Courier New" w:cs="Courier New"/>
        </w:rPr>
      </w:pPr>
      <w:r>
        <w:rPr>
          <w:rFonts w:cs="Courier New" w:ascii="Courier New" w:hAnsi="Courier New"/>
        </w:rPr>
        <w:t>Sokan voltak akkor már Kulcsár-ügyfelei. Aki számított, szinte mindenki. Hozták-vitték a pénzt és várták az extra hozamot. A többség VIP-es ügyfélnek számított, azaz elképesztően magas hozamot remélt az ex-brókertől.</w:t>
      </w:r>
    </w:p>
    <w:p>
      <w:pPr>
        <w:pStyle w:val="Normal"/>
        <w:spacing w:before="240" w:after="0"/>
        <w:ind w:firstLine="540"/>
        <w:jc w:val="both"/>
        <w:rPr>
          <w:rFonts w:ascii="Courier New" w:hAnsi="Courier New" w:cs="Courier New"/>
        </w:rPr>
      </w:pPr>
      <w:r>
        <w:rPr>
          <w:rFonts w:cs="Courier New" w:ascii="Courier New" w:hAnsi="Courier New"/>
        </w:rPr>
        <w:t>Endrényi azt állítja, hogy ő nem volt kiemelt ügyfél, és Kulcsár az ő számlájával nem játszott illegális játékokat. Ezt egyébként az ügyészség is megerősítette, hiszen a hölgy ellen nem folyik eljárás. Mondhatnánk kétkedőn, naná, ki látott már olyat, hogy a külügyminiszter babáját elkapják? A kérdés Magyarországon mindenképpen jogos, de ebben az esetben nem állja meg a helyét. Endrényit elkapták volna. Túl nagy volt jobboldalról a nyomás.</w:t>
      </w:r>
    </w:p>
    <w:p>
      <w:pPr>
        <w:pStyle w:val="Normal"/>
        <w:spacing w:before="240" w:after="0"/>
        <w:ind w:firstLine="540"/>
        <w:jc w:val="both"/>
        <w:rPr>
          <w:rFonts w:ascii="Courier New" w:hAnsi="Courier New" w:cs="Courier New"/>
        </w:rPr>
      </w:pPr>
      <w:r>
        <w:rPr>
          <w:rFonts w:cs="Courier New" w:ascii="Courier New" w:hAnsi="Courier New"/>
        </w:rPr>
        <w:t>A vállalkozó hölgy ezzel együtt kínos helyzetbe került, mert Gyuszi Taxis vallomásában akadtak kínos részletek. A taxis futár utalt arra, hogy több ízben találkozott Endrényi Évával és a szocialista kampányban vezető szeretet vivő Baja Ferenccel nem hivatalos közegben, tehát magánlakáson. Innentől bonyolódni látszott a történet, és a sajtó elkezdte szellőztetni azt a gyanút, hogy a szocialista-közeli hölgy lakása egyfajta illegális találkozóhely lehetett, ahol egyes politikusok a nyilvánosságtól elzárva biztonságban vehették át a Kulcsár által nekik küldött piszkos pénzt. Gyuszi Taxis célozgatása kevésnek bizonyult, nem akadt ugyanis tanú rajta kívül, az érintettek pedig szemenszedett kitalációnak nevezték az egészet. Kicsit piszkálgatta a sajtó még a dolgot, aztán ejtették az ügyet, mert nem maradt rajta fogás. Telt-múlt az idő és úgy tűnt, a Kovács László-Endrényi páros megússza a Kulcsár-ügyet. Csakhogy, eljött 2004 baljós éve. A Medgyessy kormányt leváltották, Kovácsnak is mennie kellett, sőt, Kovács László olyannyira terhessé vált az új pártvezetésnek, hogy az országból is mennie kellett. Brüsszelben lett adóügyi biztos. Hogy ezt a Gyurcsány-kormány hogy érte el, senki sem tudja. Kovács László maga is elismerte a sajtó előtt, hogy igen nehezen vette az akadályokat, hiszen idegen szakterületre tévedt. Az Európai Unió adójogi ügyei meglehetősen szerteágazóak. Az ex-külügyminiszter egy új és számára eladdig ismeretlen tudományággal találta magát szemben, meg is bukott az első vizsgán. Az Európai Unió bizottsága csak többkörös meghallgatás után fogadta el személyét a biztosi tisztre, és egy ideig úgy tűnt, Kovács nem fog kelleni. Aztán megtört a jég, és az MSZP volt elnöke Brüsszelbe költözhetett. Feltehetően sok befolyásos lobbistának kellett ezért térden állva könyörögnie. Hogy ez alatt az idő alatt mi történt a Kovács-Endrényi párossal, azt csak ők tudják, mindenesetre hamarosan kezdetét vette a magyar politikai bulvárirodalom egyik legcsúnyább fejezete, a Gatya-gate. Színre lépett egy bosszúszomjas nő, aki elképesztő történetekkel tömte tele a hazai bulvárlapok szerkesztőségeit, s bár a kiszemelt orgánumok fanyalogtak, a karácsony előtti témahiánnyal küzdve végül is utat engedtek a szomorú „lávsztorinak”.</w:t>
      </w:r>
      <w:r>
        <w:br w:type="page"/>
      </w:r>
    </w:p>
    <w:p>
      <w:pPr>
        <w:pStyle w:val="Heading2"/>
        <w:jc w:val="center"/>
        <w:rPr>
          <w:rFonts w:ascii="Courier New" w:hAnsi="Courier New" w:cs="Courier New"/>
          <w:i w:val="false"/>
          <w:i w:val="false"/>
          <w:sz w:val="24"/>
          <w:szCs w:val="24"/>
          <w:lang w:val="en-US" w:eastAsia="en-US"/>
        </w:rPr>
      </w:pPr>
      <w:r>
        <w:rPr>
          <w:rFonts w:cs="Courier New" w:ascii="Courier New" w:hAnsi="Courier New"/>
          <w:i w:val="false"/>
          <w:sz w:val="24"/>
          <w:szCs w:val="24"/>
          <w:lang w:val="en-US" w:eastAsia="en-US"/>
        </w:rPr>
        <w:drawing>
          <wp:anchor behindDoc="0" distT="0" distB="0" distL="114935" distR="114935" simplePos="0" locked="0" layoutInCell="0" allowOverlap="1" relativeHeight="24">
            <wp:simplePos x="0" y="0"/>
            <wp:positionH relativeFrom="column">
              <wp:align>center</wp:align>
            </wp:positionH>
            <wp:positionV relativeFrom="paragraph">
              <wp:posOffset>151130</wp:posOffset>
            </wp:positionV>
            <wp:extent cx="3815080" cy="5535295"/>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6"/>
                    <a:srcRect l="-9" t="-7" r="-9" b="-7"/>
                    <a:stretch>
                      <a:fillRect/>
                    </a:stretch>
                  </pic:blipFill>
                  <pic:spPr bwMode="auto">
                    <a:xfrm>
                      <a:off x="0" y="0"/>
                      <a:ext cx="3815080" cy="5535295"/>
                    </a:xfrm>
                    <a:prstGeom prst="rect">
                      <a:avLst/>
                    </a:prstGeom>
                  </pic:spPr>
                </pic:pic>
              </a:graphicData>
            </a:graphic>
          </wp:anchor>
        </w:drawing>
      </w:r>
      <w:bookmarkStart w:id="23" w:name="__RefHeading___Toc131745075"/>
      <w:bookmarkStart w:id="24" w:name="__RefHeading___Toc131745075"/>
      <w:r>
        <w:br w:type="page"/>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5743575</wp:posOffset>
                </wp:positionV>
                <wp:extent cx="3815080" cy="145415"/>
                <wp:effectExtent l="0" t="0" r="0" b="0"/>
                <wp:wrapSquare wrapText="bothSides"/>
                <wp:docPr id="22" name="Frame8"/>
                <a:graphic xmlns:a="http://schemas.openxmlformats.org/drawingml/2006/main">
                  <a:graphicData uri="http://schemas.microsoft.com/office/word/2010/wordprocessingShape">
                    <wps:wsp>
                      <wps:cNvSpPr txBox="1"/>
                      <wps:spPr>
                        <a:xfrm>
                          <a:off x="0" y="0"/>
                          <a:ext cx="3815080" cy="145415"/>
                        </a:xfrm>
                        <a:prstGeom prst="rect"/>
                        <a:solidFill>
                          <a:srgbClr val="FFFFFF"/>
                        </a:solidFill>
                      </wps:spPr>
                      <wps:txbx>
                        <w:txbxContent>
                          <w:p>
                            <w:pPr>
                              <w:pStyle w:val="Kpalrs"/>
                              <w:jc w:val="center"/>
                              <w:rPr>
                                <w:rFonts w:ascii="Courier New" w:hAnsi="Courier New" w:cs="Courier New"/>
                              </w:rPr>
                            </w:pPr>
                            <w:r>
                              <w:rPr>
                                <w:rFonts w:cs="Courier New" w:ascii="Courier New" w:hAnsi="Courier New"/>
                              </w:rPr>
                              <w:t>Irány Brüsszel</w:t>
                            </w:r>
                          </w:p>
                        </w:txbxContent>
                      </wps:txbx>
                      <wps:bodyPr anchor="t" lIns="635" tIns="635" rIns="635" bIns="635">
                        <a:spAutoFit/>
                      </wps:bodyPr>
                    </wps:wsp>
                  </a:graphicData>
                </a:graphic>
              </wp:anchor>
            </w:drawing>
          </mc:Choice>
          <mc:Fallback>
            <w:pict>
              <v:rect fillcolor="#FFFFFF" style="position:absolute;rotation:-0;width:300.4pt;height:11.45pt;mso-wrap-distance-left:9.05pt;mso-wrap-distance-right:9.05pt;mso-wrap-distance-top:0pt;mso-wrap-distance-bottom:0pt;margin-top:452.25pt;mso-position-vertical-relative:text;margin-left:31.2pt;mso-position-horizontal:center;mso-position-horizontal-relative:text">
                <v:textbox inset="0.000694444444444445in,0.000694444444444445in,0.000694444444444445in,0.000694444444444445in">
                  <w:txbxContent>
                    <w:p>
                      <w:pPr>
                        <w:pStyle w:val="Kpalrs"/>
                        <w:jc w:val="center"/>
                        <w:rPr>
                          <w:rFonts w:ascii="Courier New" w:hAnsi="Courier New" w:cs="Courier New"/>
                        </w:rPr>
                      </w:pPr>
                      <w:r>
                        <w:rPr>
                          <w:rFonts w:cs="Courier New" w:ascii="Courier New" w:hAnsi="Courier New"/>
                        </w:rPr>
                        <w:t>Irány Brüsszel</w:t>
                      </w:r>
                    </w:p>
                  </w:txbxContent>
                </v:textbox>
                <w10:wrap type="square"/>
              </v:rect>
            </w:pict>
          </mc:Fallback>
        </mc:AlternateContent>
      </w:r>
    </w:p>
    <w:p>
      <w:pPr>
        <w:pStyle w:val="Heading2"/>
        <w:jc w:val="center"/>
        <w:rPr>
          <w:rFonts w:ascii="Courier New" w:hAnsi="Courier New" w:cs="Courier New"/>
          <w:i w:val="false"/>
          <w:i w:val="false"/>
          <w:sz w:val="24"/>
          <w:szCs w:val="24"/>
          <w:lang w:val="hu-HU"/>
        </w:rPr>
      </w:pPr>
      <w:bookmarkStart w:id="25" w:name="__RefHeading___Toc131745075"/>
      <w:r>
        <w:rPr>
          <w:rFonts w:cs="Courier New" w:ascii="Courier New" w:hAnsi="Courier New"/>
          <w:i w:val="false"/>
          <w:sz w:val="24"/>
          <w:szCs w:val="24"/>
          <w:lang w:val="hu-HU"/>
        </w:rPr>
        <w:t>A bulvár</w:t>
      </w:r>
      <w:bookmarkEnd w:id="25"/>
    </w:p>
    <w:p>
      <w:pPr>
        <w:pStyle w:val="Normal"/>
        <w:spacing w:before="240" w:after="0"/>
        <w:ind w:firstLine="540"/>
        <w:jc w:val="both"/>
        <w:rPr/>
      </w:pPr>
      <w:r>
        <w:rPr>
          <w:rFonts w:cs="Courier New" w:ascii="Courier New" w:hAnsi="Courier New"/>
        </w:rPr>
        <w:t>Jó okunk van feltételezni, hogy Endrényi Éva nem ezeket akarta mondani. Amikor elkezdtünk a Kulcsár&amp;Haverok című film ötletével foglalkozni, áttételeken keresztül eljutottak hozzánk információk, hogy a hölgy fontos dolgokat szeretne mondani. Megkeresésekre azonban nem reagált. Ugyanakkor információink voltak arról, hogy több jobboldali lap szerkesztőségével is folytatott tárgyalásokat. Mindenkinek az volt a feltétele, hogy a bugyi-ügy, vagy a később megszellőztetett kovácsi alsónadrág miatt Gatya-gate-nek is nevezett történet, a féltékenységi dráma, és a kapcsolat más magánéleti vonatkozásai maradjanak a háttérben, mert a lényeg a lényeg. És a lényeges kérdés az, bonyolított-e vajon Kovács László volt külügyminiszter, az MSZP volt elnöke pozíciójával összeegyezhetetlen pénzügyi műveleteket a vállalkozó hölgy cégein keresztül, és mit tud Endrényi Éva a Kulcsár-ügyről. Mit tud más politikusokról?</w:t>
      </w:r>
    </w:p>
    <w:p>
      <w:pPr>
        <w:pStyle w:val="Normal"/>
        <w:spacing w:before="240" w:after="0"/>
        <w:ind w:firstLine="540"/>
        <w:jc w:val="both"/>
        <w:rPr>
          <w:rFonts w:ascii="Courier New" w:hAnsi="Courier New" w:cs="Courier New"/>
        </w:rPr>
      </w:pPr>
      <w:r>
        <w:rPr>
          <w:rFonts w:cs="Courier New" w:ascii="Courier New" w:hAnsi="Courier New"/>
        </w:rPr>
        <w:t>Mert az nyilvánvalónak látszott, hogy sokat tud. Sokkal többet tud, mint amennyit sejteni enged. Ha valaki csaknem egy évtizedig a Magyar Szocialista Párt egyik vezető emberének a barátnője, tehát nemcsak szerelmi, hanem szellemi társa is, az feltételezhetően mindent tud. Az persze más kérdés, hogy mit akar elmondani, vagy mit mer elmondani. Endrényi Éva nem Kovács Lászlóval kezdte a szocialista párt közeli viszonyt. Egyik gyermekének édesapja a Magyar Honvédség egyik magas rangú vezérkari tábornoka, aki, miután megvált az aktív szolgálattól, átlépett a gazdasági szférába, mégpedig nem is akárhogyan. Egyik cége kizárólagos magyarországi forgalmazója lett a MIG-29-es repülőgépekhez szükséges alkatrészeknek.</w:t>
      </w:r>
    </w:p>
    <w:p>
      <w:pPr>
        <w:pStyle w:val="Normal"/>
        <w:spacing w:before="240" w:after="0"/>
        <w:ind w:firstLine="540"/>
        <w:jc w:val="both"/>
        <w:rPr>
          <w:rFonts w:ascii="Courier New" w:hAnsi="Courier New" w:cs="Courier New"/>
        </w:rPr>
      </w:pPr>
      <w:r>
        <w:rPr>
          <w:rFonts w:cs="Courier New" w:ascii="Courier New" w:hAnsi="Courier New"/>
        </w:rPr>
        <w:t>Magyarországon jelenleg is az Oroszországtól jóvátételként kapott MIG-29-es vadászgépek állnak szolgálatban. Az orosz vadászok meglehetősen alkatrészigényesek. Működtetésük nem kevés pénzbe kerül a honvédségnek. A vállalkozónő exférje a tábornoki karriernél is nagyobb sikereket ért el a vállalkozói szférában.</w:t>
      </w:r>
    </w:p>
    <w:p>
      <w:pPr>
        <w:pStyle w:val="Normal"/>
        <w:spacing w:before="240" w:after="0"/>
        <w:ind w:firstLine="540"/>
        <w:jc w:val="both"/>
        <w:rPr>
          <w:rFonts w:ascii="Courier New" w:hAnsi="Courier New" w:cs="Courier New"/>
        </w:rPr>
      </w:pPr>
      <w:r>
        <w:rPr>
          <w:rFonts w:cs="Courier New" w:ascii="Courier New" w:hAnsi="Courier New"/>
        </w:rPr>
        <w:t>A 90-es évek végén megszerezte a FÉG-üzemet is, amely egykor a hazai fegyvergyártás fellegvára volt. Egykori szovjet licence alapján kalasnyikovokat és kézifegyvereket gyártottak a hadseregnek. Nem is rosszakat. A fegyverekből jutott bőven exportra is. Amikor az ex-tábornok ex-felesége, Endrényi Éva Kovács Lászlóval szorosabb kapcsolatba került, furcsa módon megnehezedett a magyar fegyvergyáros élete.</w:t>
      </w:r>
    </w:p>
    <w:p>
      <w:pPr>
        <w:pStyle w:val="Normal"/>
        <w:spacing w:before="240" w:after="0"/>
        <w:ind w:firstLine="540"/>
        <w:jc w:val="both"/>
        <w:rPr/>
      </w:pPr>
      <w:r>
        <w:rPr>
          <w:rFonts w:cs="Courier New" w:ascii="Courier New" w:hAnsi="Courier New"/>
        </w:rPr>
        <w:t>Az egyre fogyatkozó hazai megrendeléseket egy darabig meg lehetett magyarázni a honvédelmi költségvetés folyamatos megnyirbálásával, azt viszont nem, hogy az új évezred hajnalán, amikor a Medgyessy-kormány megalakult, hirtelen miért veszítette el egyik legfontosabb korábbi megrendelését a FÉG. Központi ukázra az addig rivális közép-európai fegyvergyártó cég, a Zbrojovka kapott megrendelést a magyar fegyveres testületek számára szükséges kézifegyverek leszállítására. A szakemberek ezt semmivel nem tudták megmagyarázni. Voltak ugyan rosszindulatú pletykák arról, hogy az ex-tábornok 1998 és 2000 között az elfogadhatónál lojálisabb volt a Fidesz-kormánnyal, ez azonban nem tűnt elégséges magyarázatnak. Végül is melyik vállalkozó nem lojális az aktuális kormányzattal?</w:t>
      </w:r>
    </w:p>
    <w:p>
      <w:pPr>
        <w:pStyle w:val="Normal"/>
        <w:spacing w:before="240" w:after="0"/>
        <w:ind w:firstLine="540"/>
        <w:jc w:val="both"/>
        <w:rPr/>
      </w:pPr>
      <w:r>
        <w:rPr>
          <w:rFonts w:cs="Courier New" w:ascii="Courier New" w:hAnsi="Courier New"/>
        </w:rPr>
        <w:t>Maga Endrényi Éva életszerűbb magyarázatot adott. A vállalkozónő személyes találkozásunkkor azt állította, a volt külügyminiszter nemcsak a jelenét, hanem a múltját is ki akarta sajátítani, és valamennyi férfinak betartott, akinek valaha is köze volt a hölgyhöz. (Furcsa lehet önöknek is a hölgy iránt érzett elfogulatlan és bosszúálló szerelem. A budapesti elitben csak a „Bajuszos Évának” becézett tünemény ugyanis azon kívül, hogy unos-untalan a mellére tűzte: „Én vagyok a Kovács barátnője” emblémát, semmilyen egyéb pozitívumot nem tudott felmutatni.) A honvédelmi terület ismerői nem csámcsogtak ugyan túl sokat a részleteken, de</w:t>
        <w:tab/>
        <w:t>nem is cáfolták meg azt az információt, hogy a nagy múltú fegyvergyártó cég Kovács László személyes közbenjárására bukta el a kormányzati megrendeléseket. Így került magyar pisztolytokba cseh pisztoly. A FÉG pedig gyakorlatilag csődbe ment. A csődeljárás jelenleg is tart. Hát, ilyen drága tud lenni egy országnak némelyik szerelem.</w:t>
        <w:tab/>
      </w:r>
    </w:p>
    <w:p>
      <w:pPr>
        <w:pStyle w:val="Normal"/>
        <w:spacing w:before="240" w:after="0"/>
        <w:ind w:firstLine="540"/>
        <w:jc w:val="both"/>
        <w:rPr/>
      </w:pPr>
      <w:r>
        <w:rPr>
          <w:rFonts w:cs="Courier New" w:ascii="Courier New" w:hAnsi="Courier New"/>
        </w:rPr>
        <w:t>Hogy Endrényi Éva miért szellőztette meg a legintimebb részleteket a Kovács Lászlóval folytatott viszonyáról, azt egészen pontosan nem lehet tudni. Azt viszont igen, hogy a vállalkozó hölgy 2002 és 2005 között összesen nyolc cégen adott túl. Ezekhez a cégekhez kivétel nélkül mindig kapcsolódott egy láthatatlan tulajdoni hátterű offshore cég. (Amit a régi világokban, a svájci bankokban csináltak, azt most offshore cégekben lehet megtenni, azaz nem lehet tudni, ki viszi el a pénzt.)</w:t>
        <w:tab/>
      </w:r>
    </w:p>
    <w:p>
      <w:pPr>
        <w:pStyle w:val="Normal"/>
        <w:spacing w:before="240" w:after="0"/>
        <w:ind w:firstLine="540"/>
        <w:jc w:val="both"/>
        <w:rPr>
          <w:rFonts w:ascii="Courier New" w:hAnsi="Courier New" w:cs="Courier New"/>
        </w:rPr>
      </w:pPr>
      <w:r>
        <w:rPr>
          <w:rFonts w:cs="Courier New" w:ascii="Courier New" w:hAnsi="Courier New"/>
        </w:rPr>
        <w:t>Volt-e ezek közül bármelyikhez is köze Kovács Lászlónak? És miből tellett a vállalkozó hölgynek egy jelenleg kábé 500 millió forintot érő belbudai csodaingatlanra? A vállalkozások ugyanis profiljukat tekintve ilyen busás hasznot nem hozhattak. Ezek a kérdések pillanatnyilag nyitva varinak, és vélhetően nyitva is maradnak, ha a vállalkozónő nem csalódik még egyszer, és még nagyobbat, mint eddig. Azt nagyon nehéz elhinni, hogy a bulvársajtóban némileg ízléstelenül és bosszúszomjasan megszellőztetett szakítási történet a valódi és egyetlen magyarázat a botrányra. Jóllehet a női bosszú egyidős az emberiséggel, mondhatnánk azt is, szerelmek születése és megszűnte az egyik leghatékonyabb történelemformáló erő. Ennek ellenére az is bizton állítható, hogy csak Magyarországon úszhatta meg a dolgot Kovács László és Endrényi Éva ennyivel. Ha ők ketten nem magyarok, hanem amerikaiak, és az a bizonyos vizsgálóbizottság, amelyet korábban már bemutattunk, és amely Magyarországon sohasem alakulhatna meg, de az Egyesült Államokban viszont megalakulna, biztosan a színe elé idézné őket. Na, akkor a mi kis szerelmespárunk nagyon nagy bajban lenne. Akkor ugyanis Endrényi Éva cégeinek és a hozzá kapcsolódó offshore cégeknek valamennyi látható és láthatatlan tulajdonosát átvilágítanák. Rendkívül szigorú és puritán tisztviselők tennék ezt, akik jól meg vannak fizetve, és Amerikában bizony maguk mögött tudhatnák a sajtót is. Kíméletlenül kikutatnák Kovács László valamennyi számláját, átvizsgálnák valamennyi hozzátartozójának adóíveit. Megnéznék, látható-e valahol feltűnő vagyongyarapodás, és az a pont érintkezik-e bármely felületen a nevezett politikussal. Amerikában lenne erre idő, ember, kapacitás és sajtónyilvánosság. A magyar sajtó el sem jutott ennek a gondolatnak a megfogalmazásáig se. A jobboldali igen, de ők is csak a pedzegetésig jutottak. A baloldali sajtóorgánumok futni engedték Kovácsot. Elég volt Endrényi Évától egy suta mondat, Kovács Lászlótól még csak magyarázkodás sem kellett.</w:t>
      </w:r>
    </w:p>
    <w:p>
      <w:pPr>
        <w:pStyle w:val="Normal"/>
        <w:spacing w:before="240" w:after="0"/>
        <w:ind w:firstLine="540"/>
        <w:jc w:val="both"/>
        <w:rPr>
          <w:rFonts w:ascii="Courier New" w:hAnsi="Courier New" w:cs="Courier New"/>
        </w:rPr>
      </w:pPr>
      <w:r>
        <w:rPr>
          <w:rFonts w:cs="Courier New" w:ascii="Courier New" w:hAnsi="Courier New"/>
        </w:rPr>
        <w:t>Gondolkodjunk egyszerű, paraszti ésszel. Ha van egy ország, amelynek politikusai és azok családtagjai a törvények értelmében nem folytathatnak gazdasági tevékenységet, vagyonbevallásuk nyilvános és ellenőrizhető, akkor azok nem is akarnak jobban élni? Tegyük fel, hogy puritánok, és mondjuk mindannyian beérik Kovács László külügyminiszteri és pártelnöki fizetésével, amely nettó értékben havonta félmillió forintot tett ki. Hozzáveszünk még juttatásokat: ruhapénz, autóhasználat, ingyen telefon. Legyen mondjuk havi nettó 700 ezer. Ebből kellett eltartani egy létező családot, gondoskodni a gyermekről, segíteni az unokákat, plusz fenntartani egy költségesnek tűnő liezont egy nagyon gazdag vállalkozó hölggyel. Maguk szerint egy amerikai ügyésznek nem jutna eszébe az a gondolat, hogy a külügyminiszter úr talán nemcsak forró szerelemből ápolt szoros kapcsolatot egy meglehetősen gazdag vállalkozó hölggyel, hanem esetleg azért is, mert az ő cégein keresztül gyümölcsöző és láthatatlan jövedelemre tehetett szert? Én azt gondolom, egy amerikai ügyésznek rögtön ez jutna eszébe, és egész tevékenységét ennek is rendelné alá. A magyarázat nagyon egyszerű: Amerikában ilyen szempontból nem hülyék élnek, és nagyon, nagyon régóta tudják, milyen irgalmatlan nagy csábereje van a pénznek. Érdekes, hogy Magyarországon ez politikusokkal kapcsolatban soha egyetlen ügyésznek sem jut eszébe. Ha megnézik a honi visszaélések történetét, a vizsgálódásokat végző rendőrök vagy ügyészek még azokban az esetekben is csak mentségeket kerestek, amikor nyilvánvalóan könyékig pénzbe túrva találták az egyes notabilitásokat. Még akkor is mentségeket kerestek, nota bene, amikor lecsukták az illetőt, mert egyszerűen képtelenség volt tisztára mosni a szennyest. A Kulcsár-ügyben nem először kell hangsúlyoznunk, hogy a magyar bűnüldöző szerveknek meg kéne tanulni a tettest vagy a gyanús személyeket üldözni, nem pedig bújtatni. Ez nem szakmai, hanem pszichológiai kérdés. Ha egy országban ötven évig az a rend, hogy a politikai uralkodó osztály tagjai nem egyenlő elbírálás alá esnek a törvény előtt, akkor legalább ötven év kell ahhoz, hogy ez az attitűd megváltozzon.</w:t>
      </w:r>
    </w:p>
    <w:p>
      <w:pPr>
        <w:pStyle w:val="Normal"/>
        <w:spacing w:before="240" w:after="0"/>
        <w:ind w:firstLine="540"/>
        <w:jc w:val="both"/>
        <w:rPr>
          <w:rFonts w:ascii="Courier New" w:hAnsi="Courier New" w:cs="Courier New"/>
        </w:rPr>
      </w:pPr>
      <w:r>
        <w:rPr>
          <w:rFonts w:cs="Courier New" w:ascii="Courier New" w:hAnsi="Courier New"/>
        </w:rPr>
        <w:t>Nem először és nem is utoljára azt mondjuk ebben a könyvben, ordítjuk, rimánkodva mutatjuk fel táblára írva: a magyar rendőrök és ügyészek csak akkor fedezik fel a befolyásos tetteseket, ha az illető szó szerint a fejükre esik. Akkor is csak ímmel-ámmal. Ha a bizonyítékokba szó szerint beleverik az orrukat, mert egyébként nem hallanak, és nem látnak. Az más lapra tartozik, hogy a magyar társadalomnak ki kell izzadnia a megfelelő törvényeket is. Az az általános lojalitástömeg, amely a politikusok illetve az államigazgatásban dolgozók gazdasági tevékenységét, magatartását szabályozza, mindenre jó, csak arra nem, hogy a társadalom valódi ellenőrzést gyakorolhasson azok felett, akik a közpénzek közelében vannak. Amíg a törvény nem elég részletezett, addig például Kovács László folytathat illegális tevékenységet a lebukás kockázata nélkül Endrényi Éva cégei mögé bújva. Megkockáztatom, lehet, hogy ez a viszony nem is szerelemnek indult. És a kölcsönös gazdasági előnyök motiválták. Nem állítom, csak felteszem. Azt viszont állítom, hogy egy amerikai ügyész pontosan ugyanezt feltételezné, és Kovács Lászlónak, valamint Endrényi Évának nagy nyilvánosság előtt, hosszú-hosszú hónapokig minden eszközzel és sok száz tanúval bizonyítani kellett volna, hogy ők egymásba valóban halálosan szerelmesek voltak és nem is volt szó közöttük másról, mint pufók angyalkák mámoros játszadozásáról. És ha nem tudták volna ezt minden kétséget kizáróan bizonyítani, akkor a gyanú a politikussal szemben fennmaradt volna, és bizonyíték nélkül is elég lett volna ahhoz, hogy soha többet közügyek közelébe ne mehessen. Ez történt volna Amerikában. Magyarországon nem ez történt. Kovács László diszkréten Brüsszelbe távozott, Endrényi Éva pedig a nyilvánosság elé tárt egy bugyi-ügyet vagy Gatya-gate-et, amivel az ország jobb érzésű polgárait, férfiakat és nőket egyaránt Kovács László oldalára állította, már csak a szolidaritás okán is.</w:t>
      </w:r>
      <w:r>
        <w:br w:type="page"/>
      </w:r>
    </w:p>
    <w:p>
      <w:pPr>
        <w:pStyle w:val="Normal"/>
        <w:numPr>
          <w:ilvl w:val="0"/>
          <w:numId w:val="0"/>
        </w:numPr>
        <w:spacing w:before="240" w:after="0"/>
        <w:ind w:firstLine="540"/>
        <w:jc w:val="both"/>
        <w:rPr>
          <w:rFonts w:ascii="Courier New" w:hAnsi="Courier New" w:cs="Courier New"/>
        </w:rPr>
      </w:pPr>
      <w:r>
        <w:rPr>
          <w:rFonts w:cs="Courier New" w:ascii="Courier New" w:hAnsi="Courier New"/>
        </w:rPr>
        <w:drawing>
          <wp:anchor behindDoc="0" distT="0" distB="0" distL="114935" distR="114935" simplePos="0" locked="0" layoutInCell="0" allowOverlap="1" relativeHeight="22">
            <wp:simplePos x="0" y="0"/>
            <wp:positionH relativeFrom="column">
              <wp:align>center</wp:align>
            </wp:positionH>
            <wp:positionV relativeFrom="paragraph">
              <wp:posOffset>151130</wp:posOffset>
            </wp:positionV>
            <wp:extent cx="3815080" cy="5506085"/>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9" t="-7" r="-9" b="-7"/>
                    <a:stretch>
                      <a:fillRect/>
                    </a:stretch>
                  </pic:blipFill>
                  <pic:spPr bwMode="auto">
                    <a:xfrm>
                      <a:off x="0" y="0"/>
                      <a:ext cx="3815080" cy="55060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5714365</wp:posOffset>
                </wp:positionV>
                <wp:extent cx="3815080" cy="145415"/>
                <wp:effectExtent l="0" t="0" r="0" b="0"/>
                <wp:wrapSquare wrapText="bothSides"/>
                <wp:docPr id="24" name="Frame9"/>
                <a:graphic xmlns:a="http://schemas.openxmlformats.org/drawingml/2006/main">
                  <a:graphicData uri="http://schemas.microsoft.com/office/word/2010/wordprocessingShape">
                    <wps:wsp>
                      <wps:cNvSpPr txBox="1"/>
                      <wps:spPr>
                        <a:xfrm>
                          <a:off x="0" y="0"/>
                          <a:ext cx="3815080" cy="145415"/>
                        </a:xfrm>
                        <a:prstGeom prst="rect"/>
                        <a:solidFill>
                          <a:srgbClr val="FFFFFF"/>
                        </a:solidFill>
                      </wps:spPr>
                      <wps:txbx>
                        <w:txbxContent>
                          <w:p>
                            <w:pPr>
                              <w:pStyle w:val="Kpalrs"/>
                              <w:jc w:val="center"/>
                              <w:rPr>
                                <w:rFonts w:ascii="Courier New" w:hAnsi="Courier New" w:cs="Courier New"/>
                              </w:rPr>
                            </w:pPr>
                            <w:r>
                              <w:rPr>
                                <w:rFonts w:cs="Courier New" w:ascii="Courier New" w:hAnsi="Courier New"/>
                              </w:rPr>
                              <w:t>Endrényi Éva színre lép?</w:t>
                            </w:r>
                          </w:p>
                        </w:txbxContent>
                      </wps:txbx>
                      <wps:bodyPr anchor="t" lIns="635" tIns="635" rIns="635" bIns="635">
                        <a:spAutoFit/>
                      </wps:bodyPr>
                    </wps:wsp>
                  </a:graphicData>
                </a:graphic>
              </wp:anchor>
            </w:drawing>
          </mc:Choice>
          <mc:Fallback>
            <w:pict>
              <v:rect fillcolor="#FFFFFF" style="position:absolute;rotation:-0;width:300.4pt;height:11.45pt;mso-wrap-distance-left:9.05pt;mso-wrap-distance-right:9.05pt;mso-wrap-distance-top:0pt;mso-wrap-distance-bottom:0pt;margin-top:449.95pt;mso-position-vertical-relative:text;margin-left:31.2pt;mso-position-horizontal:center;mso-position-horizontal-relative:text">
                <v:textbox inset="0.000694444444444445in,0.000694444444444445in,0.000694444444444445in,0.000694444444444445in">
                  <w:txbxContent>
                    <w:p>
                      <w:pPr>
                        <w:pStyle w:val="Kpalrs"/>
                        <w:jc w:val="center"/>
                        <w:rPr>
                          <w:rFonts w:ascii="Courier New" w:hAnsi="Courier New" w:cs="Courier New"/>
                        </w:rPr>
                      </w:pPr>
                      <w:r>
                        <w:rPr>
                          <w:rFonts w:cs="Courier New" w:ascii="Courier New" w:hAnsi="Courier New"/>
                        </w:rPr>
                        <w:t>Endrényi Éva színre lép?</w:t>
                      </w:r>
                    </w:p>
                  </w:txbxContent>
                </v:textbox>
                <w10:wrap type="square"/>
              </v:rect>
            </w:pict>
          </mc:Fallback>
        </mc:AlternateContent>
      </w:r>
    </w:p>
    <w:p>
      <w:pPr>
        <w:pStyle w:val="Normal"/>
        <w:spacing w:before="240" w:after="0"/>
        <w:ind w:firstLine="540"/>
        <w:jc w:val="both"/>
        <w:rPr>
          <w:rFonts w:ascii="Courier New" w:hAnsi="Courier New" w:cs="Courier New"/>
        </w:rPr>
      </w:pPr>
      <w:r>
        <w:rPr>
          <w:rFonts w:cs="Courier New" w:ascii="Courier New" w:hAnsi="Courier New"/>
        </w:rPr>
        <w:t>Hosszú ideig tartotta bennem magát a gyanú, hogy Endrényi Évát tulajdonképpen küldték a bulvársajtóhoz, hogy csináljon bugyi-ügyet, mert akkor el lehet venni a figyelmet másról. Akkor esetleg nem piszkálgatják tovább az újságírók Kovács szerepét azzal a felkiáltással: hagyjuk szegényt, kapott már eleget! Egyben a bugyi-üggyel Endrényi Éva szava is hihetetlenné válik, tehát ha véletlenül később mégis mondana valamit, az már hiteltelen lesz. Figyelmes szemlélő számára ugyanis a hölgy szereplése korántsem egyértelmű. A Gatya-gate kellős közepén Endrényi Évát meghívták a TV2 reggeli műsorába. Bulvár téma - izgi sztori ugyebár. A műsorvezető kérdezgette is a hölgyet a románc részleteit illetően, ám közben elengedett egy fontos mondatot. Endrényi ugyanis azt találta mondani, hogy belekeverte őt már a sajtó az MSZP pénzügyeibe is, persze alaptalanul. Ne legyünk kukacosak, és ne mondjuk azt, hogy a riporternek élből, az első perctől kezdve ezt kellett volna forszíroznia, ám az, hogy a riportalany kéretlen felvetését szó nélkül engedte el a füle mellett, enyhén szólva is nehezen magyarázható .</w:t>
      </w:r>
    </w:p>
    <w:p>
      <w:pPr>
        <w:pStyle w:val="Normal"/>
        <w:spacing w:before="240" w:after="0"/>
        <w:ind w:firstLine="540"/>
        <w:jc w:val="both"/>
        <w:rPr>
          <w:rFonts w:ascii="Courier New" w:hAnsi="Courier New" w:cs="Courier New"/>
        </w:rPr>
      </w:pPr>
      <w:r>
        <w:rPr>
          <w:rFonts w:cs="Courier New" w:ascii="Courier New" w:hAnsi="Courier New"/>
        </w:rPr>
        <w:t>Hogy Endrényi Évát a kommunikációs kutyák megdolgozták, szinte biztos. Sőt, van egy történet, amelyet a hölgy nem cáfolt meg, igaz fel sem vállalta a nyilvánosság előtt. Állítólag egyszer találkozott a miniszterelnökkel. A történet terjesztői szerint Gyurcsány rendelte magához, de én ezt nem hiszem. Sokkal inkább gondolom, hogy a dolog pszichológiailag összetettebb, mint elsőre látszik. Lehet, hogy Endrényi eleinte üzlettársa volt Kovácsnak, de az is biztos, hogy komolyan gondolta vele a kapcsolatot. Politikusfeleség akart lenni, nagyságos, körüludvarolt, irigyelt asszony, és amikor nem lett, nem riadt vissza a zsarolástól sem. Én valószínűbbnek tartom, hogy ő kereste meg a miniszterelnököt. És szerintem nagyjából két perc után elő is állt a farbával, hogy kipakol mindent, ha Gyurcsány nem gyakorol befolyást az idős párttársra, és nem győzi meg, hogy nem illik így bánni egy évekig szerető státuszban tartott hölggyel. Azt is gondolom, hogy Gyurcsány azt tette, amit bárki más tett volna, párt ide, választások oda, nem avatkozott bele más magánéletébe, a hölgyet pedig kipenderítette. Az a mondat, amit idéznek, az persze ettől függetlenül még lehet igaz. A történet mesélői szerint Gyurcsány azt találta mondani a felhevült hölgynek, jól vigyázzon magára kinek, mit beszél, mert a sajtó az ő kezében van. Hogy Endrényi valaha is gondolt-e arra, hogy bárkinek érdemben kipakol, azt nem tudom, de ami a sajtóban erről az ügyről megjelent, az mindenesetre nem cáfol rá a miniszterelnök szájából állítólag kicsúszott mondatra.</w:t>
      </w:r>
    </w:p>
    <w:p>
      <w:pPr>
        <w:pStyle w:val="Heading2"/>
        <w:ind w:firstLine="540"/>
        <w:rPr/>
      </w:pPr>
      <w:bookmarkStart w:id="26" w:name="__RefHeading___Toc131745076"/>
      <w:bookmarkEnd w:id="26"/>
      <w:r>
        <w:drawing>
          <wp:anchor behindDoc="0" distT="0" distB="0" distL="114935" distR="114935" simplePos="0" locked="0" layoutInCell="0" allowOverlap="1" relativeHeight="26">
            <wp:simplePos x="0" y="0"/>
            <wp:positionH relativeFrom="column">
              <wp:align>center</wp:align>
            </wp:positionH>
            <wp:positionV relativeFrom="paragraph">
              <wp:posOffset>151130</wp:posOffset>
            </wp:positionV>
            <wp:extent cx="3815080" cy="2605405"/>
            <wp:effectExtent l="0" t="0" r="0" b="0"/>
            <wp:wrapSquare wrapText="bothSides"/>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8"/>
                    <a:srcRect l="-9" t="-14" r="-9" b="-14"/>
                    <a:stretch>
                      <a:fillRect/>
                    </a:stretch>
                  </pic:blipFill>
                  <pic:spPr bwMode="auto">
                    <a:xfrm>
                      <a:off x="0" y="0"/>
                      <a:ext cx="3815080" cy="2605405"/>
                    </a:xfrm>
                    <a:prstGeom prst="rect">
                      <a:avLst/>
                    </a:prstGeom>
                  </pic:spPr>
                </pic:pic>
              </a:graphicData>
            </a:graphic>
          </wp:anchor>
        </w:drawing>
      </w:r>
      <w:r>
        <w:rPr>
          <w:rFonts w:cs="Courier New" w:ascii="Courier New" w:hAnsi="Courier New"/>
          <w:i w:val="false"/>
          <w:sz w:val="24"/>
          <w:szCs w:val="24"/>
          <w:lang w:val="hu-HU"/>
        </w:rPr>
        <w:t>A Baja, a Puch, meg a láthatatlanok</w:t>
      </w:r>
    </w:p>
    <w:p>
      <w:pPr>
        <w:pStyle w:val="Normal"/>
        <w:spacing w:before="240" w:after="0"/>
        <w:ind w:firstLine="540"/>
        <w:jc w:val="both"/>
        <w:rPr>
          <w:rFonts w:ascii="Courier New" w:hAnsi="Courier New" w:cs="Courier New"/>
        </w:rPr>
      </w:pPr>
      <w:r>
        <w:rPr>
          <w:rFonts w:cs="Courier New" w:ascii="Courier New" w:hAnsi="Courier New"/>
        </w:rPr>
        <w:t>A démonizált Kulcsár-vallomás viszonylag kevés politikust tett láthatóvá a K&amp;H-ügy körül. Közéjük tartozik Baja Ferenc, a Miniszterelnöki Hivatal politikai államtitkára, akiről Kulcsár azt állította: több alkalommal, mintegy 30-50 millió forintot adott át neki személyesen Újpest rakparti lakásában, egyszer-kétszer néhány milliót pedig legfőbb bizalmasával, Taxis Gyuszival küldött el a politikus Szilágyi Erzsébet fasori irodájába. Személyesen mindig késő este találkoztak. A vallomás szerint Baja az egyik, a Britton irodában tartott találkozóra magával vitte Endrényi Éva vállalkozót, Kovács László akkori külügyminiszter és MSZP-elnök ismerősét is. Baja határozottan cáfolta, hogy bármilyen pénzügyi kapcsolatban lett volna akár Kulcsárral, akár a K&amp;H-val.</w:t>
      </w:r>
    </w:p>
    <w:p>
      <w:pPr>
        <w:pStyle w:val="Normal"/>
        <w:spacing w:before="240" w:after="0"/>
        <w:ind w:firstLine="540"/>
        <w:jc w:val="both"/>
        <w:rPr>
          <w:rFonts w:ascii="Courier New" w:hAnsi="Courier New" w:cs="Courier New"/>
        </w:rPr>
      </w:pPr>
      <w:r>
        <w:rPr>
          <w:rFonts w:cs="Courier New" w:ascii="Courier New" w:hAnsi="Courier New"/>
        </w:rPr>
        <w:t>Terhelő vallomást tett Kulcsár Karl Imre volt MSZP-s parlamenti képviselőre is, aki állítólag összehozta őt Andó Sándor szocialista kőbányai polgármesterrel és munkatársaival. Nekik Kulcsár - mint mondta - 1999 és 2003 között félmilliárd forintot fizetett ki azért, hogy hozzányúlhasson a X. kerületi önkormányzat milliárdjaihoz. E történet hitelessége is erősen kétséges azonban, hiszen az önkormányzat pénzét a hamis kimutatások gyártásában profizmusra szert tett Kulcsár anélkül is eltapsolhatta, hogy bárkit is beavatott volna piszkos manővereibe.</w:t>
      </w:r>
    </w:p>
    <w:p>
      <w:pPr>
        <w:pStyle w:val="Normal"/>
        <w:spacing w:before="240" w:after="0"/>
        <w:ind w:firstLine="540"/>
        <w:jc w:val="both"/>
        <w:rPr>
          <w:rFonts w:ascii="Courier New" w:hAnsi="Courier New" w:cs="Courier New"/>
        </w:rPr>
      </w:pPr>
      <w:r>
        <w:rPr>
          <w:rFonts w:cs="Courier New" w:ascii="Courier New" w:hAnsi="Courier New"/>
        </w:rPr>
        <w:t>A dologban van néhány bökkenő. A Népszabadság Kulcsár ügyvédjére hivatkozva azt írta, hogy sokkal több politikai személyiség neve szerepel Kulcsár vallomásában, mint azt a lapok megszellőztették. Két volt államtitkárt, több jelenlegi és három volt szocialista képviselőt, fél tucat önkormányzati képviselőt is említett.</w:t>
      </w:r>
    </w:p>
    <w:p>
      <w:pPr>
        <w:pStyle w:val="Normal"/>
        <w:spacing w:before="240" w:after="0"/>
        <w:ind w:firstLine="540"/>
        <w:jc w:val="both"/>
        <w:rPr>
          <w:rFonts w:ascii="Courier New" w:hAnsi="Courier New" w:cs="Courier New"/>
        </w:rPr>
      </w:pPr>
      <w:r>
        <w:rPr>
          <w:rFonts w:cs="Courier New" w:ascii="Courier New" w:hAnsi="Courier New"/>
        </w:rPr>
        <w:t>Az ügyészség erre cáfolatot adott ki, amiben az állt, hogy a vallomás más ismert személyiség nevét nem tartalmazza.</w:t>
      </w:r>
    </w:p>
    <w:p>
      <w:pPr>
        <w:pStyle w:val="Normal"/>
        <w:spacing w:before="240" w:after="0"/>
        <w:ind w:firstLine="540"/>
        <w:jc w:val="both"/>
        <w:rPr>
          <w:rFonts w:ascii="Courier New" w:hAnsi="Courier New" w:cs="Courier New"/>
        </w:rPr>
      </w:pPr>
      <w:r>
        <w:rPr>
          <w:rFonts w:cs="Courier New" w:ascii="Courier New" w:hAnsi="Courier New"/>
        </w:rPr>
        <w:t>Nos, igen. Csakhogy kit tekintünk ismertnek. Ez itt a kérdés. Illetve nem is kérdés. A vádlottak között egyetlen politikus sem szerepel.</w:t>
      </w:r>
    </w:p>
    <w:p>
      <w:pPr>
        <w:pStyle w:val="Normal"/>
        <w:spacing w:before="240" w:after="0"/>
        <w:ind w:firstLine="540"/>
        <w:jc w:val="both"/>
        <w:rPr>
          <w:rFonts w:ascii="Courier New" w:hAnsi="Courier New" w:cs="Courier New"/>
        </w:rPr>
      </w:pPr>
      <w:r>
        <w:rPr>
          <w:rFonts w:cs="Courier New" w:ascii="Courier New" w:hAnsi="Courier New"/>
        </w:rPr>
        <w:t>Csak emlékeztetőül álljon itt egy mondat, amit Somogyi Zoltán, a Political Capital politikai elemzője mondott filmünkben: „Politikai ügyként kezdődött, ezért évekig benne volt a politikai nyilvánosságban. A pártok rá politikát építettek, tehát mind a két oldal politikát épített erre az ügyre, majd a végén, most azt látjuk, hogy mindenki benne van, csak a politikusok hiányoznak belőle.”</w:t>
      </w:r>
    </w:p>
    <w:p>
      <w:pPr>
        <w:pStyle w:val="Normal"/>
        <w:spacing w:before="240" w:after="0"/>
        <w:ind w:firstLine="540"/>
        <w:jc w:val="both"/>
        <w:rPr>
          <w:rFonts w:ascii="Courier New" w:hAnsi="Courier New" w:cs="Courier New"/>
        </w:rPr>
      </w:pPr>
      <w:r>
        <w:rPr>
          <w:rFonts w:cs="Courier New" w:ascii="Courier New" w:hAnsi="Courier New"/>
        </w:rPr>
        <w:t>Ha ebben az ügyben a politikai kapcsolatokat akarná valaki tisztázni, nem a dolog jogi ösvényein kell haladnia. Büntetni viszont csak úgy lehet. A kérdés valójában az, hogy mi a cél. Egyes politikusokat taktikai, stratégiai okokból besározni, vagy kialakítani egy olyan társadalmi, jogi környezetet,amelyben lehetetlenné válik a politikai befolyással üzérkedés, a megengedhetetlen gazdasági összefonódás, amelyben egyértelműen tisztázva van a határ az államigazgatási szereplő, a politikus és az üzletember tevékenységi köre között.</w:t>
      </w:r>
    </w:p>
    <w:p>
      <w:pPr>
        <w:pStyle w:val="Normal"/>
        <w:spacing w:before="240" w:after="0"/>
        <w:ind w:firstLine="540"/>
        <w:jc w:val="both"/>
        <w:rPr>
          <w:rFonts w:ascii="Courier New" w:hAnsi="Courier New" w:cs="Courier New"/>
        </w:rPr>
      </w:pPr>
      <w:r>
        <w:rPr>
          <w:rFonts w:cs="Courier New" w:ascii="Courier New" w:hAnsi="Courier New"/>
        </w:rPr>
        <w:t>A konkrét ügy kapcsán tehát továbbra is csak kérdéseket lehet feltenni.</w:t>
      </w:r>
    </w:p>
    <w:p>
      <w:pPr>
        <w:pStyle w:val="Normal"/>
        <w:numPr>
          <w:ilvl w:val="0"/>
          <w:numId w:val="5"/>
        </w:numPr>
        <w:tabs>
          <w:tab w:val="clear" w:pos="708"/>
          <w:tab w:val="left" w:pos="900" w:leader="none"/>
        </w:tabs>
        <w:spacing w:before="240" w:after="0"/>
        <w:ind w:left="900" w:hanging="360"/>
        <w:jc w:val="both"/>
        <w:rPr/>
      </w:pPr>
      <w:r>
        <w:rPr>
          <w:rFonts w:cs="Courier New" w:ascii="Courier New" w:hAnsi="Courier New"/>
        </w:rPr>
        <w:t>Lehetett-e a példátlan banki csalássorozatban döntő tényező, hogy a volt miniszterelnök, Medgyessy Péter, a volt pénzügyminiszter, László Csaba, illetve utóda, Draskovics Tibor ugyan</w:t>
        <w:softHyphen/>
        <w:t>annál a banknál is megfordult, illetve véletlennek tekinthető-e, hogy éppen ők próbáltak kormányzati támadást indítani egy másik állami szervezet ellen (PSZÁF), amikor a Pannonplast részvényvásárlás kapcsán az ügy kipattant?</w:t>
      </w:r>
    </w:p>
    <w:p>
      <w:pPr>
        <w:pStyle w:val="Normal"/>
        <w:numPr>
          <w:ilvl w:val="0"/>
          <w:numId w:val="5"/>
        </w:numPr>
        <w:tabs>
          <w:tab w:val="clear" w:pos="708"/>
          <w:tab w:val="left" w:pos="900" w:leader="none"/>
        </w:tabs>
        <w:spacing w:before="240" w:after="0"/>
        <w:ind w:left="900" w:hanging="360"/>
        <w:jc w:val="both"/>
        <w:rPr/>
      </w:pPr>
      <w:r>
        <w:rPr>
          <w:rFonts w:cs="Courier New" w:ascii="Courier New" w:hAnsi="Courier New"/>
        </w:rPr>
        <w:t>Kik tartoztak ehhez az érdekkörhöz, milyen baráti, üzleti összefonódások rajzolódhatnak ki a személyek körül?</w:t>
      </w:r>
    </w:p>
    <w:p>
      <w:pPr>
        <w:pStyle w:val="Normal"/>
        <w:numPr>
          <w:ilvl w:val="0"/>
          <w:numId w:val="5"/>
        </w:numPr>
        <w:tabs>
          <w:tab w:val="clear" w:pos="708"/>
          <w:tab w:val="left" w:pos="900" w:leader="none"/>
        </w:tabs>
        <w:spacing w:before="240" w:after="0"/>
        <w:ind w:left="900" w:hanging="360"/>
        <w:jc w:val="both"/>
        <w:rPr/>
      </w:pPr>
      <w:r>
        <w:rPr>
          <w:rFonts w:cs="Courier New" w:ascii="Courier New" w:hAnsi="Courier New"/>
        </w:rPr>
        <w:t>Vizsgálni kellene továbbá, hogy valójában egy politikus lobbi-tevé</w:t>
        <w:softHyphen/>
        <w:t>keny</w:t>
        <w:softHyphen/>
        <w:t>sége, mire terjedhet ki, megfelelő-e az erre vonatkozó törvény. Milyen kiskapukat hagy, hol kell pontosítani a jogszabályt?</w:t>
      </w:r>
    </w:p>
    <w:p>
      <w:pPr>
        <w:pStyle w:val="Normal"/>
        <w:numPr>
          <w:ilvl w:val="0"/>
          <w:numId w:val="5"/>
        </w:numPr>
        <w:tabs>
          <w:tab w:val="clear" w:pos="708"/>
          <w:tab w:val="left" w:pos="900" w:leader="none"/>
        </w:tabs>
        <w:spacing w:before="240" w:after="0"/>
        <w:ind w:left="900" w:hanging="360"/>
        <w:jc w:val="both"/>
        <w:rPr/>
      </w:pPr>
      <w:r>
        <w:rPr>
          <w:rFonts w:cs="Courier New" w:ascii="Courier New" w:hAnsi="Courier New"/>
        </w:rPr>
        <w:t>Tisztázásra szorul, hogy az egyes közbeszerzési eljárásokkal kapcsolatban mi minősül elégséges gyanúnak?</w:t>
      </w:r>
    </w:p>
    <w:p>
      <w:pPr>
        <w:pStyle w:val="Normal"/>
        <w:spacing w:before="240" w:after="0"/>
        <w:ind w:firstLine="540"/>
        <w:jc w:val="both"/>
        <w:rPr>
          <w:rFonts w:ascii="Courier New" w:hAnsi="Courier New" w:cs="Courier New"/>
        </w:rPr>
      </w:pPr>
      <w:r>
        <w:rPr>
          <w:rFonts w:cs="Courier New" w:ascii="Courier New" w:hAnsi="Courier New"/>
        </w:rPr>
        <w:t>Egyáltalán, át kell ugrani egy hatalmas szakadékon. A háttéralkuk világában nem papíron, nem látható helyen köttetnek a megállapodások. Az egyes politikusok gyakorlatilag rajtakaphatatlanok.</w:t>
      </w:r>
    </w:p>
    <w:p>
      <w:pPr>
        <w:pStyle w:val="Normal"/>
        <w:spacing w:before="240" w:after="0"/>
        <w:ind w:firstLine="540"/>
        <w:jc w:val="both"/>
        <w:rPr>
          <w:rFonts w:ascii="Courier New" w:hAnsi="Courier New" w:cs="Courier New"/>
        </w:rPr>
      </w:pPr>
      <w:r>
        <w:rPr>
          <w:rFonts w:cs="Courier New" w:ascii="Courier New" w:hAnsi="Courier New"/>
        </w:rPr>
        <w:t>Ki kellene mondani például egy fontos dolgot: egy törvény, ami így vagy úgy megszületik, még nem biztos, hogy megfelelően betölti funkcióját. A gyakorlat mutatja meg a kiskapukat és jó tisztában lenni azzal, hogy sokan vannak ebben az országban, akik a törvényeket eleve a kiskapukat keresve olvassák. Tehát pontosításra, finomításra szorulnak, különben megkerülhetők, azaz használhatatlanok lesznek.</w:t>
      </w:r>
    </w:p>
    <w:p>
      <w:pPr>
        <w:pStyle w:val="Normal"/>
        <w:spacing w:before="240" w:after="0"/>
        <w:ind w:firstLine="540"/>
        <w:jc w:val="both"/>
        <w:rPr/>
      </w:pPr>
      <w:r>
        <w:rPr>
          <w:rFonts w:cs="Courier New" w:ascii="Courier New" w:hAnsi="Courier New"/>
        </w:rPr>
        <w:t>És szembe kellene nézni néhány más ténnyel is:</w:t>
      </w:r>
    </w:p>
    <w:p>
      <w:pPr>
        <w:pStyle w:val="Normal"/>
        <w:numPr>
          <w:ilvl w:val="0"/>
          <w:numId w:val="5"/>
        </w:numPr>
        <w:tabs>
          <w:tab w:val="clear" w:pos="708"/>
          <w:tab w:val="left" w:pos="900" w:leader="none"/>
        </w:tabs>
        <w:spacing w:before="240" w:after="0"/>
        <w:ind w:left="900" w:hanging="360"/>
        <w:jc w:val="both"/>
        <w:rPr>
          <w:rFonts w:ascii="Courier New" w:hAnsi="Courier New" w:cs="Courier New"/>
        </w:rPr>
      </w:pPr>
      <w:r>
        <w:rPr>
          <w:rFonts w:cs="Courier New" w:ascii="Courier New" w:hAnsi="Courier New"/>
        </w:rPr>
        <w:t>Magyarországon a két jobboldali kormány zavarórepülése ellenére az államigazgatási kar, a banki arisztokrácia, a jogi kar és a médiaelit érintetlen.</w:t>
      </w:r>
    </w:p>
    <w:p>
      <w:pPr>
        <w:pStyle w:val="Normal"/>
        <w:numPr>
          <w:ilvl w:val="0"/>
          <w:numId w:val="5"/>
        </w:numPr>
        <w:tabs>
          <w:tab w:val="clear" w:pos="708"/>
          <w:tab w:val="left" w:pos="900" w:leader="none"/>
        </w:tabs>
        <w:spacing w:before="240" w:after="0"/>
        <w:ind w:left="900" w:hanging="360"/>
        <w:jc w:val="both"/>
        <w:rPr>
          <w:rFonts w:ascii="Courier New" w:hAnsi="Courier New" w:cs="Courier New"/>
        </w:rPr>
      </w:pPr>
      <w:r>
        <w:rPr>
          <w:rFonts w:cs="Courier New" w:ascii="Courier New" w:hAnsi="Courier New"/>
        </w:rPr>
        <w:t>Személyi kapcsolatok erdeje vigyázza a láthatatlan közös érdeket: a kiválasztott pozícióba ne kerülhessen be idegen.</w:t>
      </w:r>
    </w:p>
    <w:p>
      <w:pPr>
        <w:pStyle w:val="Normal"/>
        <w:spacing w:before="240" w:after="0"/>
        <w:ind w:firstLine="540"/>
        <w:jc w:val="both"/>
        <w:rPr>
          <w:rFonts w:ascii="Courier New" w:hAnsi="Courier New" w:cs="Courier New"/>
        </w:rPr>
      </w:pPr>
      <w:r>
        <w:rPr>
          <w:rFonts w:cs="Courier New" w:ascii="Courier New" w:hAnsi="Courier New"/>
        </w:rPr>
        <w:t>A politika világát ismerők azt mondják, korántsem biztos az, hogy a kutya csóválja a farkát. A politikusok törvénykezhetnek, de minden a végrehajtáson múlik.</w:t>
      </w:r>
    </w:p>
    <w:p>
      <w:pPr>
        <w:pStyle w:val="Normal"/>
        <w:spacing w:before="240" w:after="0"/>
        <w:ind w:firstLine="540"/>
        <w:jc w:val="both"/>
        <w:rPr>
          <w:rFonts w:ascii="Courier New" w:hAnsi="Courier New" w:cs="Courier New"/>
        </w:rPr>
      </w:pPr>
      <w:r>
        <w:rPr>
          <w:rFonts w:cs="Courier New" w:ascii="Courier New" w:hAnsi="Courier New"/>
        </w:rPr>
        <w:t>A társadalmi közeg, a bürokrácia pedig nem érdekelt abban, hogy a helyzet a törvényesség irányában változzon, mert alulfizetett. Ezért olyan jogi, államigazgatási környezet kell, amiben továbbra is gazdasági érdek a megvesztegethetőség, a kiszivárogtatás és a bűnpártolás. Nincs olyan láncszem tehát a gépezetben, amelynek gazdasági érdeke a becsületesség, azaz senki sem borit, vagy vall azok ellen, akik el akarnak tusolni valamit. Ezért történhetett az sorozatban a K&amp;H-ügyben, hogy valamennyi gyanúba keveredett könnyedén cáfolhatott mindent. Pedig biztosra vehető: tucatjával vannak, akik láttak, hallottak, tudtak fontos dolgokat.</w:t>
      </w:r>
    </w:p>
    <w:p>
      <w:pPr>
        <w:pStyle w:val="Normal"/>
        <w:spacing w:before="240" w:after="0"/>
        <w:ind w:firstLine="540"/>
        <w:jc w:val="both"/>
        <w:rPr>
          <w:rFonts w:ascii="Courier New" w:hAnsi="Courier New" w:cs="Courier New"/>
        </w:rPr>
      </w:pPr>
      <w:r>
        <w:rPr>
          <w:rFonts w:cs="Courier New" w:ascii="Courier New" w:hAnsi="Courier New"/>
        </w:rPr>
        <w:t>De az az érdekük, hogy hallgassanak. Különben veszélybe kerül a rendszer.</w:t>
      </w:r>
    </w:p>
    <w:p>
      <w:pPr>
        <w:pStyle w:val="Normal"/>
        <w:spacing w:before="240" w:after="0"/>
        <w:ind w:firstLine="540"/>
        <w:jc w:val="both"/>
        <w:rPr>
          <w:rFonts w:ascii="Courier New" w:hAnsi="Courier New" w:cs="Courier New"/>
        </w:rPr>
      </w:pPr>
      <w:r>
        <w:rPr>
          <w:rFonts w:cs="Courier New" w:ascii="Courier New" w:hAnsi="Courier New"/>
        </w:rPr>
        <w:t>A jelenlegi Magyarországon ugyanis nem működik a Kádár-kori politikai jellegű állami juttatások rendszere. A korrupció voltaképpen természetes folytatása az egykori állami korrupciónak, amit korábban a diktatúra legalizált.</w:t>
      </w:r>
    </w:p>
    <w:p>
      <w:pPr>
        <w:pStyle w:val="Normal"/>
        <w:spacing w:before="240" w:after="0"/>
        <w:ind w:firstLine="540"/>
        <w:jc w:val="both"/>
        <w:rPr>
          <w:rFonts w:ascii="Courier New" w:hAnsi="Courier New" w:cs="Courier New"/>
        </w:rPr>
      </w:pPr>
      <w:r>
        <w:rPr>
          <w:rFonts w:cs="Courier New" w:ascii="Courier New" w:hAnsi="Courier New"/>
        </w:rPr>
        <w:t>Meg kell érteni, hogy kevesen vannak, akik tényleges gazdasági vállalkozásban kockáztatni mernek. Kistafírungozva viszont sokkal többen szeretnének élni. A jelenlegi kormányfő korábbi vállalkozásai sem jártak tényleges kockázattal. Tiszta terepen, jó családi háttérrel és így komoly gazdasági kapcsolatokkal jutott könnyű és biztos banki hitelekhez. Nem kockáztatott, hanem stafírungot kapott.</w:t>
      </w:r>
    </w:p>
    <w:p>
      <w:pPr>
        <w:pStyle w:val="Normal"/>
        <w:spacing w:before="240" w:after="0"/>
        <w:ind w:firstLine="540"/>
        <w:jc w:val="both"/>
        <w:rPr>
          <w:rFonts w:ascii="Courier New" w:hAnsi="Courier New" w:cs="Courier New"/>
        </w:rPr>
      </w:pPr>
      <w:r>
        <w:rPr>
          <w:rFonts w:cs="Courier New" w:ascii="Courier New" w:hAnsi="Courier New"/>
        </w:rPr>
        <w:t>Annak nómenklatúrának, amelyet a Kádár-rendszer a párt és a KISZ közvetítésével ránk hagyott, a gazdasági terepe a kiváltságok és a stafírung - járadékok terepe.</w:t>
      </w:r>
    </w:p>
    <w:p>
      <w:pPr>
        <w:pStyle w:val="Normal"/>
        <w:spacing w:before="240" w:after="0"/>
        <w:ind w:firstLine="540"/>
        <w:jc w:val="both"/>
        <w:rPr>
          <w:rFonts w:ascii="Courier New" w:hAnsi="Courier New" w:cs="Courier New"/>
        </w:rPr>
      </w:pPr>
      <w:r>
        <w:rPr>
          <w:rFonts w:cs="Courier New" w:ascii="Courier New" w:hAnsi="Courier New"/>
        </w:rPr>
        <w:t>A network, a hálózat...</w:t>
      </w:r>
    </w:p>
    <w:p>
      <w:pPr>
        <w:pStyle w:val="Normal"/>
        <w:spacing w:before="240" w:after="0"/>
        <w:ind w:firstLine="540"/>
        <w:jc w:val="both"/>
        <w:rPr>
          <w:rFonts w:ascii="Courier New" w:hAnsi="Courier New" w:cs="Courier New"/>
        </w:rPr>
      </w:pPr>
      <w:r>
        <w:rPr>
          <w:rFonts w:cs="Courier New" w:ascii="Courier New" w:hAnsi="Courier New"/>
          <w:b/>
        </w:rPr>
        <w:t>Giró-Szász András</w:t>
      </w:r>
      <w:r>
        <w:rPr>
          <w:rFonts w:cs="Courier New" w:ascii="Courier New" w:hAnsi="Courier New"/>
        </w:rPr>
        <w:t xml:space="preserve"> politológus sem éppen optimista: Minden területre bement a szabálynélküliség, a szabályok megkerülésének lehetősége. Magyarország egy következmények nélküli ország a jelen pillanatban. És ezért lehetséges az, hogy a politika összefonódik a gazdasággal, akár törvénytelenül, akár törvényesen, de semmiképp sem szabályosan. Összefonódik a közigazgatással, összefonódik az államirányítással, sok mindennel, aminek igazából nem lenne egymáshoz köze. Én mindig csodálkozom azon, akár ezzel az üggyel kapcsolatban, vagy más ügyekkel kapcsolatban is, hogy egyáltalán ezek a személyek honnan ismerik egymást? Hogyan találkozhatnak, hogyan tarthatnak fenn olyan kapcsolatot, amely minden etikai normával szembemegy.</w:t>
      </w:r>
    </w:p>
    <w:p>
      <w:pPr>
        <w:pStyle w:val="Normal"/>
        <w:spacing w:before="240" w:after="0"/>
        <w:ind w:firstLine="540"/>
        <w:jc w:val="both"/>
        <w:rPr>
          <w:rFonts w:ascii="Courier New" w:hAnsi="Courier New" w:cs="Courier New"/>
        </w:rPr>
      </w:pPr>
      <w:r>
        <w:rPr>
          <w:rFonts w:cs="Courier New" w:ascii="Courier New" w:hAnsi="Courier New"/>
        </w:rPr>
        <w:t xml:space="preserve">Azt hiszik a politikusok, hogy tényleg megtehetik, hogy azt mondják, </w:t>
      </w:r>
      <w:r>
        <w:rPr>
          <w:rFonts w:cs="Courier New" w:ascii="Courier New" w:hAnsi="Courier New"/>
          <w:i/>
        </w:rPr>
        <w:t>közötök?</w:t>
      </w:r>
      <w:r>
        <w:rPr>
          <w:rFonts w:cs="Courier New" w:ascii="Courier New" w:hAnsi="Courier New"/>
        </w:rPr>
        <w:t xml:space="preserve"> Azonban ez előbb-utóbb oda fog vezetni, hogy a társadalom nagyobb része el fog idegenedni tőlük. És minél nagyobb ez az arány, és ha átlépi a társadalom felét, akkor mondjuk azt, hogy a szó nem is valóságos értelmében, de illegitimmé válnak ezek a politikai erők. És ők maguk idegenítik el saját választóikat. Amíg a 90-es években nyugodt szívvel azt mondhattuk, hogy semmi esélye új politikai erőnek megjelennie a parlamentben, ez a helyzet mostanra megváltozott azáltal, hogy lényegében két kézzel tolják el a pártok választóikat, és így lényegében újra fogalmazhatjuk ezt a tézist. Új piacok felé fognak fordulni a választók, amennyiben politikai elitünk akármelyik oldalon ezt a magatartást mutatja.</w:t>
      </w:r>
    </w:p>
    <w:p>
      <w:pPr>
        <w:pStyle w:val="Normal"/>
        <w:spacing w:before="240" w:after="0"/>
        <w:ind w:firstLine="540"/>
        <w:jc w:val="both"/>
        <w:rPr>
          <w:rFonts w:ascii="Courier New" w:hAnsi="Courier New" w:cs="Courier New"/>
        </w:rPr>
      </w:pPr>
      <w:r>
        <w:rPr>
          <w:rFonts w:cs="Courier New" w:ascii="Courier New" w:hAnsi="Courier New"/>
        </w:rPr>
        <w:t>Nyugaton is emberek csinálják a politikát. Az emberek hibázhatnak, de ott következményei vannak a hibáknak. Tehát az a döntő különbség köztünk és Nyugat-Európa között, hogyha egy ilyen dolog ott felszínre kerül, akkor nem azt mondja a dologban érintett politikus, gazdasági vezető, vagy bárki, hogy hát bizonyítsátok be! Hanem azt mondja, hogy ez összeférhetetlen azzal a tisztséggel, amit én betöltök, ezért lemondok. Lemondok több okból következően. Egyrészt, mert erkölcsi konzekvenciát kell levonnom, másrészt, mert működik nyugaton a ráció. Nem terhelem a politikai pártomat azzal, hogy cipel engem, mint egy koloncot, azért mert meggyanúsítottak.</w:t>
      </w:r>
    </w:p>
    <w:p>
      <w:pPr>
        <w:pStyle w:val="Normal"/>
        <w:spacing w:before="240" w:after="0"/>
        <w:ind w:firstLine="540"/>
        <w:jc w:val="both"/>
        <w:rPr>
          <w:rFonts w:ascii="Courier New" w:hAnsi="Courier New" w:cs="Courier New"/>
        </w:rPr>
      </w:pPr>
      <w:r>
        <w:rPr>
          <w:rFonts w:cs="Courier New" w:ascii="Courier New" w:hAnsi="Courier New"/>
        </w:rPr>
        <w:t>Azt se felejtsük el, hogy az emberek, akár kimondják, akár nem, akár tudatosan gondolják, akár nem, de mégis példamutatást várnak, és ez csak az egyik része a dolognak. A másik, hogy irányítást. Tehát lehet, hogy a politika mutyizik, és ugyanúgy mutyizik, mint az átlag állampolgár, lehet, hogy a politika felső vezetése mutyizik a gazdaság felső vezetésével. De ha csak ezt csinálja, és most egyre inkább ebbe az irányba mennek a dolgok, ha csak ezt csinálja, és nem csinál érdemi döntéshozatalt vagy érdemi kormányzati munkát, akkor az emberek mindennapjaiban megmutatkozik az, hogy semmit nem tesznek értünk, hogy így fogalmazza meg a választó. Bizony, akkor ugyanahhoz a ponthoz fog eljutni, mint hogyha ő galamblelkű, becsületes állampolgárként azt mondaná, hogy na, nem.</w:t>
      </w:r>
    </w:p>
    <w:p>
      <w:pPr>
        <w:pStyle w:val="Normal"/>
        <w:spacing w:before="240" w:after="0"/>
        <w:ind w:firstLine="540"/>
        <w:jc w:val="both"/>
        <w:rPr>
          <w:rFonts w:ascii="Courier New" w:hAnsi="Courier New" w:cs="Courier New"/>
        </w:rPr>
      </w:pPr>
      <w:r>
        <w:rPr>
          <w:rFonts w:cs="Courier New" w:ascii="Courier New" w:hAnsi="Courier New"/>
          <w:b/>
        </w:rPr>
        <w:t>Závecz Tibor</w:t>
      </w:r>
      <w:r>
        <w:rPr>
          <w:rFonts w:cs="Courier New" w:ascii="Courier New" w:hAnsi="Courier New"/>
        </w:rPr>
        <w:t>: „Persze az is tragédiája a mai magyar társadalomnak, hogy két azonos státuszú ember, akik mondjuk szomszédok, ugyanazt a dolgot, ugyanabban az élethelyzetben, ugyanazt a döntést homlokegyenest másképp tudják értékelni akkor, ha különböző szekértáborokhoz tartoznak. Holott lehet, hogy az negatív döntés mindkettejük számára, és el kellene ítélniük, de nem teszik, mert aki a döntést hozta, mondjuk egy kormányzó párt, azok még akkor is felállnak a döntés mögé, még akkor is, ha azok számára személy szerint kedvezőtlen, de a sajátjaik hozták.</w:t>
      </w:r>
      <w:r>
        <w:br w:type="page"/>
      </w:r>
    </w:p>
    <w:p>
      <w:pPr>
        <w:pStyle w:val="Heading1"/>
        <w:keepNext w:val="false"/>
        <w:jc w:val="center"/>
        <w:rPr>
          <w:rFonts w:ascii="Courier New" w:hAnsi="Courier New" w:cs="Courier New"/>
          <w:sz w:val="24"/>
          <w:szCs w:val="24"/>
          <w:lang w:val="hu-HU"/>
        </w:rPr>
      </w:pPr>
      <w:bookmarkStart w:id="27" w:name="__RefHeading___Toc131745077"/>
      <w:bookmarkEnd w:id="27"/>
      <w:r>
        <w:rPr>
          <w:rFonts w:cs="Courier New" w:ascii="Courier New" w:hAnsi="Courier New"/>
          <w:sz w:val="24"/>
          <w:szCs w:val="24"/>
          <w:lang w:val="hu-HU"/>
        </w:rPr>
        <w:t>A média</w:t>
      </w:r>
    </w:p>
    <w:p>
      <w:pPr>
        <w:pStyle w:val="Normal"/>
        <w:spacing w:before="240" w:after="0"/>
        <w:ind w:firstLine="540"/>
        <w:jc w:val="both"/>
        <w:rPr/>
      </w:pPr>
      <w:r>
        <w:rPr>
          <w:rFonts w:cs="Courier New" w:ascii="Courier New" w:hAnsi="Courier New"/>
          <w:b/>
        </w:rPr>
        <w:t>Havas Henrik újságíró</w:t>
      </w:r>
      <w:r>
        <w:rPr>
          <w:rFonts w:cs="Courier New" w:ascii="Courier New" w:hAnsi="Courier New"/>
        </w:rPr>
        <w:t>, a magyar média emblematikus figurája, szinte kifakadt a médiát uraló totális káosztól:</w:t>
      </w:r>
    </w:p>
    <w:p>
      <w:pPr>
        <w:pStyle w:val="Normal"/>
        <w:spacing w:before="240" w:after="0"/>
        <w:ind w:firstLine="540"/>
        <w:jc w:val="both"/>
        <w:rPr>
          <w:rFonts w:ascii="Courier New" w:hAnsi="Courier New" w:cs="Courier New"/>
        </w:rPr>
      </w:pPr>
      <w:r>
        <w:rPr>
          <w:rFonts w:cs="Courier New" w:ascii="Courier New" w:hAnsi="Courier New"/>
        </w:rPr>
        <w:t>„</w:t>
      </w:r>
      <w:r>
        <w:rPr>
          <w:rFonts w:cs="Courier New" w:ascii="Courier New" w:hAnsi="Courier New"/>
        </w:rPr>
        <w:t>Ezekben az ügyekben azt kell látni, jelesül a Kulcsár-ügyben is, hogy az emberek mohók. Nem volt tőkefelhalmozás, gyakorlatilag panellakásokból szalajtott Gyurcsányok politizálnak Orbán Viktorral, aki azt mondta, a jelenlegi rendszerben legfeljebb traktoros lehetne Felcsúton. Az igazi probléma az, hogy a politizáló és hatalom-közeli emberek hogyan tudnak vagyont gyűjteni, illetve tudnak-e. Jogszerűen, ízlésesen, vagy pedig jogtalanul és ízléstelenül. Ez egy megoldatlan probléma. Azt ne mondja nekem senki, hogy Orbán Viktornak ma is egy szolnoki panellakásban kellene lakni. Azt se mondja senki, hogy Gyurcsány Ferencnek ma is éheznie kellene, mint annak idején a mama mellett. Nem lett itthon semmi kitalálva. A pártok kaptak székházakat, de senki nem gondolt arra, hogy mi lesz a politikusokkal. Néhány százezer forintos állami fizetésből vagy egyéb bevételből nem lehet egy olyan életszínvonalat elérni, amit ők kívánatosnak tartanak, vagy általában látnak.</w:t>
      </w:r>
    </w:p>
    <w:p>
      <w:pPr>
        <w:pStyle w:val="Normal"/>
        <w:spacing w:before="240" w:after="0"/>
        <w:ind w:firstLine="540"/>
        <w:jc w:val="both"/>
        <w:rPr>
          <w:rFonts w:ascii="Courier New" w:hAnsi="Courier New" w:cs="Courier New"/>
        </w:rPr>
      </w:pPr>
      <w:r>
        <w:rPr>
          <w:rFonts w:cs="Courier New" w:ascii="Courier New" w:hAnsi="Courier New"/>
        </w:rPr>
        <w:t>Azt gondolom, hogy az emberek nagy többsége azt érzi, hogy itt valami nagyon nincs rendjén. Nagyon nincs rendjén, mert a Magyar Nemzet sorra közölt kiszivárogtatott információkat, vallomásrészleteket, stb. Őszintén szólva az emberek roppant gyorsan felfogják azt, amiről médiaszociológusok száz oldalakat tudnak írni. A hírek szelektálása pedig hol kezdődik? Tehát nyilván már ott kezdődik, amikor eldöntöm, mi az, amit észreveszek, mi az, amit nem. Már az is fontos, hogy mi kerül az első oldalra, mert az is egy szelekció kérdése, mi lesz egy mínuszos hír, valahol hátul eldugva. Na, most ezt az emberek nem veszik észre, mert nem kell, hogy foglalkozzanak ilyesmivel, de úgy érzik, hogy itt valami manipuláció van.</w:t>
      </w:r>
    </w:p>
    <w:p>
      <w:pPr>
        <w:pStyle w:val="Normal"/>
        <w:spacing w:before="240" w:after="0"/>
        <w:ind w:firstLine="540"/>
        <w:jc w:val="both"/>
        <w:rPr>
          <w:rFonts w:ascii="Courier New" w:hAnsi="Courier New" w:cs="Courier New"/>
        </w:rPr>
      </w:pPr>
      <w:r>
        <w:rPr>
          <w:rFonts w:cs="Courier New" w:ascii="Courier New" w:hAnsi="Courier New"/>
        </w:rPr>
        <w:t>Ki milyen jogszabály szerint dönt úgy, hogy a kihallgatást videóra veszik? Következő kérdés: a videóra vett vallomás mennyire egyezik meg azzal, amit aláírt Kulcsár Attila, mint az általa elmondottakat, amiket részben nem is ő fogalmazott meg, hanem hol az ügyvéd, hol az ügyész. Az átlagember pedig csóválja a fejét. És azt mondja, hát ez nagyon furcsa, nagyon furcsa. És azért ne menjünk el amellett se szó nélkül, hogy tulajdonképpen politika ez az egész. Az emberek ezt pontosan tudják, hogy ez politika. Akkor pedig az emberek elgondolkodnak, hogy mi is van emögött. És ami a legrosszabb, valamiféle alkut sejtenek.</w:t>
      </w:r>
    </w:p>
    <w:p>
      <w:pPr>
        <w:pStyle w:val="Normal"/>
        <w:spacing w:before="240" w:after="0"/>
        <w:ind w:firstLine="540"/>
        <w:jc w:val="both"/>
        <w:rPr>
          <w:rFonts w:ascii="Courier New" w:hAnsi="Courier New" w:cs="Courier New"/>
        </w:rPr>
      </w:pPr>
      <w:r>
        <w:rPr>
          <w:rFonts w:cs="Courier New" w:ascii="Courier New" w:hAnsi="Courier New"/>
        </w:rPr>
        <w:t>Az újságírók olyan morális és etikai normákat is számon kérhetnek, amit egyébként az igazságszolgáltatás nem. Na most itt az óriási probléma, hogy van, ami jogszerű, de ízléstelen. Na most a mai magyar politikai életben ez mind megtörténhet.</w:t>
      </w:r>
    </w:p>
    <w:p>
      <w:pPr>
        <w:pStyle w:val="Normal"/>
        <w:spacing w:before="240" w:after="0"/>
        <w:ind w:firstLine="540"/>
        <w:jc w:val="both"/>
        <w:rPr>
          <w:rFonts w:ascii="Courier New" w:hAnsi="Courier New" w:cs="Courier New"/>
        </w:rPr>
      </w:pPr>
      <w:r>
        <w:rPr>
          <w:rFonts w:cs="Courier New" w:ascii="Courier New" w:hAnsi="Courier New"/>
        </w:rPr>
        <w:t>Az újságírók eléggé be vannak kerítve. Mert egy dolog, hogy mit vár tőle a lap. Olyan szenzációkat, amelyek érdeklik az embereket. A másik, hogy a tulajdonosok mit várnak. És itt kezdődik a probléma, hogy a tulajdonosok nagyon félnek. A kereskedelmi televíziók koncesszióját most meghosszabbították, előtte azonban borzasztóan vigyázni kellett, hogy a döntéshozók, azaz a pártok által delegált kurátorok, tehát egyetlen párt se legyen megsértve. Ugyanakkor arról is szól a történet, hogy az olvasók igényeit ki kell szolgálni, hogy tájékoztatni kell őket, és mindezeket a követelményeket kell összeegyeztetni a tulajdonosok érdekeivel.</w:t>
      </w:r>
    </w:p>
    <w:p>
      <w:pPr>
        <w:pStyle w:val="Heading2"/>
        <w:rPr>
          <w:rFonts w:ascii="Courier New" w:hAnsi="Courier New" w:cs="Courier New"/>
          <w:i w:val="false"/>
          <w:i w:val="false"/>
          <w:sz w:val="24"/>
          <w:szCs w:val="24"/>
          <w:lang w:val="hu-HU"/>
        </w:rPr>
      </w:pPr>
      <w:bookmarkStart w:id="28" w:name="__RefHeading___Toc131745078"/>
      <w:bookmarkEnd w:id="28"/>
      <w:r>
        <w:rPr>
          <w:rFonts w:cs="Courier New" w:ascii="Courier New" w:hAnsi="Courier New"/>
          <w:i w:val="false"/>
          <w:sz w:val="24"/>
          <w:szCs w:val="24"/>
          <w:lang w:val="hu-HU"/>
        </w:rPr>
        <w:t>Dezső bácsi</w:t>
      </w:r>
    </w:p>
    <w:p>
      <w:pPr>
        <w:pStyle w:val="Normal"/>
        <w:spacing w:before="240" w:after="0"/>
        <w:ind w:firstLine="540"/>
        <w:jc w:val="both"/>
        <w:rPr>
          <w:rFonts w:ascii="Courier New" w:hAnsi="Courier New" w:cs="Courier New"/>
        </w:rPr>
      </w:pPr>
      <w:r>
        <w:rPr>
          <w:rFonts w:cs="Courier New" w:ascii="Courier New" w:hAnsi="Courier New"/>
        </w:rPr>
        <w:t>Pintér Dezső alighanem a magyar médiavilág egyik legellentmondásosabb figurája. Egy megdöbbentő történetet mesélt róla a néhai MSZMP egyik magas rangú titkára. Az eset még Grósz Károly pártfőtitkárságának idejére datálódik. Ott ültek szépen a helyettes titkárok, bebocsátásra várva Grósz irodájába, amikor egyszer csak kicsapódott az ajtó, és beviharzott Pintér Dezső, majd se szó, se beszéd elszáguldott a türelmesen várakozó második és harmadik ember előtt, be, egyenesen Grósz irodájába anélkül, hogy köszönésre méltatta volna a várakozókat. Az illető nem tudott magyarázattal szolgálni az esetre, mint ahogy sok másra sem Pintér Dezsővel kapcsolatban. A mindenkivel atyáskodó Dedi bácsi hihetetlen kapcsolati tőkéje és befolyása a megmagyarázhatatlan jelenségek körébe tartozik. Újságírói előéletét tekintve még megmagyarázhatatlanabb a dolog. Pintér Dezső a Magyar Rádió Krónika rovatának egyik vezető szerkesztője volt és egy időben a Magyar Hírlap riportszerzője. Más semmi. Se megmagyarázhatatlan balhék, se vitát kiváltó műsorok, semmi, semmi, ami ráirányíthatta volna a figyelmet. A dolog még megfoghatatlanabb, ha számba vesszük, hogy Pintér Dezső nemcsak Grószhoz volt bejáratos, hanem állítólag Kohl kancellárral is kiváló barátságot ápolt. Olyan időszakban ténykedett, amikor Hajdú Jánosok, Mester Ákosok, Árkus Józsefek vitték a prímet, és ott toporgott az ajtó előtt Friderikusz. És nem is beszélve a botrányt-botrányra halmozó Havas-Forró párosról. Pintér Dezső különösebben soha nem irányította magára a figyelmet, hacsak avval nem, hogy a Reggeli Krónikákban ő mondta a legmelegebben és a legkenetteljesebben, mi a jelentése egy-egy keresztnévnek. Nem tartozott egyik szellemi irányzathoz sem, látványosan nem kötelezte el magát sem az MSZMP, sem a 80-as évek végén lassan már formálódó ellenzéki körökhöz. Mondhatni, jószerivel nem tudott róla senki semmit.</w:t>
      </w:r>
    </w:p>
    <w:p>
      <w:pPr>
        <w:pStyle w:val="Normal"/>
        <w:spacing w:before="240" w:after="0"/>
        <w:ind w:firstLine="540"/>
        <w:jc w:val="both"/>
        <w:rPr>
          <w:rFonts w:ascii="Courier New" w:hAnsi="Courier New" w:cs="Courier New"/>
        </w:rPr>
      </w:pPr>
      <w:r>
        <w:rPr>
          <w:rFonts w:cs="Courier New" w:ascii="Courier New" w:hAnsi="Courier New"/>
        </w:rPr>
        <w:t>Nem kis meglepetést keltett, amikor a neve feltűnt az első magyar kereskedelmi tévé gründolói között.</w:t>
      </w:r>
    </w:p>
    <w:p>
      <w:pPr>
        <w:pStyle w:val="Normal"/>
        <w:spacing w:before="240" w:after="0"/>
        <w:ind w:firstLine="540"/>
        <w:jc w:val="both"/>
        <w:rPr>
          <w:rFonts w:ascii="Courier New" w:hAnsi="Courier New" w:cs="Courier New"/>
        </w:rPr>
      </w:pPr>
      <w:r>
        <w:rPr>
          <w:rFonts w:cs="Courier New" w:ascii="Courier New" w:hAnsi="Courier New"/>
        </w:rPr>
        <w:t>Horn Gyulával ápolt állítólagos barátságát emlegették, amikor elnökjelöltként a leendő tévétulajdonosok amolyan diplomáciai faltörő kosként használták. Miért pont őt? A rejtélyes személyiség állandó pusmogásokra is alkalmat adott. Se szeri, se száma nem volt a pusmogásoknak és a vicceskedő célzásoknak arra, hogy Dedi bácsi nem éppen a médiában betöltött pozíciójának köszönheti elképesztő befolyását, ennél több azonban soha nem derült ki. Különösen nem került elő semmiféle bizonyíték. Bizonyos szolgálatokkal hozták őt kapcsolatba, és voltak, akik a fedőnevét is megnevezték.</w:t>
      </w:r>
    </w:p>
    <w:p>
      <w:pPr>
        <w:pStyle w:val="Normal"/>
        <w:spacing w:before="240" w:after="0"/>
        <w:ind w:firstLine="540"/>
        <w:jc w:val="both"/>
        <w:rPr>
          <w:rFonts w:ascii="Courier New" w:hAnsi="Courier New" w:cs="Courier New"/>
        </w:rPr>
      </w:pPr>
      <w:r>
        <w:rPr>
          <w:rFonts w:cs="Courier New" w:ascii="Courier New" w:hAnsi="Courier New"/>
        </w:rPr>
        <w:t>Amilyen feltűnés nélkül lopakodott be az elektronikus média centrumába, éppolyan hangtalanul múlt ki belőle. A hazai nyilvánosság valami furcsa, csendes belenyugvással fogadta a bejelentést, hogy Pintér Dezső a TV2 szinte örökösnek tekintett elnöke megválik a csatornától. A TV2 állandó nézői és a csatorna dolgozói szomorúan vették tudomásul, hogy ettől a naptól kezdve Pintér Dezső elnök úr meleghangú újévi köszöntője helyett be kell érniük a köztársasági elnök úr beszédével. Micsoda különbség, micsoda veszteség! Volt egy kis médiazaj, de semmi különösebb hűhó. Ahogy ez ilyenkor szokás, a tévétársaság kitalált egy-két jópofa médiaüzenetet, elkerülendő, hogy turkáljanak a háttérben. Megszellőztették például, hogy a volt elnök helyére Markus Tellenbach, a TV2 főrészvényeseként ismert SBS Broadcasting S.A. elnök vezérigazgatója érkezik. Az is kiderült, hogy Pintér továbbra is kapcsolatban marad az amerikai befektető céggel, tanácsadóként a közép-európai fejlesztési lehetőségeket térképezi fel. Csendben elmúlt néhány hét, majd robbant a bomba. Inkább csak molotov-koktélnak szánták, de bomba lett belőle. A Népszabadság megszellőztette, hogy a nagyhatalmú tévéelnöknek kapcsolata lehet a K&amp;H-üggyel. Ezután villámgyorsan peregtek ki a láncszemek. Egy Kulcsár Attilához kötődő offshore cég, a First Capital Invest - amely szintén részt vállalt a Pannonplast felvásárlásában - a gazdája Pintér Dezső ibizai nyaralójának, amely nyilván merő véletlenségből tőszomszédja Kulcsár Attila szintén ibizai dácsájának. No persze, kerítésszomszédoknak nem kell jó barátságban lenniük. Aztán jött még egy titokzatosnak tűnő momentum: az FCI nevében általában Könnyű Attila járt el, aki akkor már jó ideje Pintér Dezső közel egymilliárd forintot érő felső budai kastélyát jelölte meg lakcímként. Könnyű Attila közös céget birtokolt Pintér Dezső feleségével, és nyilván a könnyű konzultáció végett laktak egy háztartásban. A nagyhatalmú tévéelnök komoly hasznot tudott hozni a cégeknek, mert egy keresztvásárlással, amely során a Brittonnal is összeházasodtak, négy és fél milliárd forintos kormányzati tanácsadói pályázatot nyertek el. Természetesen több újság, jelesül jobboldali magazinok, megkeresték az üggyel kapcsolatban Pintér Dezsőt, aki nemes egyszerűséggel nem válaszolt a feltett kérdésekre. Titkárságán azt válaszolták, műtéten esett át, a gyógyulás időszakában pedig semmiről nem szeretne nyilatkozni. Az ORFK nemzeti nyomozóirodáján az újságírók feltették azt a kérdést, hogy a Kulcsár-ügyben meghallgatták-e tanúként, vagy más minőségben Pintér Dezsőt és Könnyű Attilát. A válasz: a büntetőeljárási törvény nem teszi lehetővé, hogy a rendőrség azonosíthatóvá tegye a nyomozás látókörébe került személyeket.</w:t>
      </w:r>
    </w:p>
    <w:p>
      <w:pPr>
        <w:pStyle w:val="Normal"/>
        <w:spacing w:before="240" w:after="0"/>
        <w:ind w:firstLine="540"/>
        <w:jc w:val="both"/>
        <w:rPr>
          <w:rFonts w:ascii="Courier New" w:hAnsi="Courier New" w:cs="Courier New"/>
        </w:rPr>
      </w:pPr>
      <w:r>
        <w:rPr>
          <w:rFonts w:cs="Courier New" w:ascii="Courier New" w:hAnsi="Courier New"/>
        </w:rPr>
        <w:t>Visszatérve az SBS-hez és a TV2-höz, a médiavállalkozásnak nyilván alapvetően érdeke volt, hogy semmilyen összefüggésbe se kerülhessenek a K&amp;H-üggyel. Az is nyilván kapóra jött, hogy Pintér Dezső már nem tűnt olyan hatékony felhajtónak, mint korábban. 2003 elején a TV2 hatmilliárd forintos hitelt szeretett volna a Magyar Fejlesztési Banktól, de nem sikerült megkapnia. A csatornánál komoly nyugtalanságot váltott ki, hogy meg tudják-e szerezni a 2007-ben lejáró koncessziós szerződés idő előtti meghosszabbítását. A médiatörvény egyszeri, ötéves hosszabbítást engedélyez, és a két médiamogul számára - a TV2-ről és az RTL Klubról van szó - hallatlanul fontossá vált, hogy ez a hosszabbítás 2006 elejéig, tehát még a választások előtt megtörténjen. A kormányváltás ugyanis, azaz egy esetleges jobboldali fordulat súlyos következményekkel járhat a két legfontosabb kereskedelmi tévé jövőjét illetően. A TV2-nél ebből logikusan az következett, hogy olyan ember után nézzenek, aki bejáratos Gyurcsány Ferenchez, és erre a szerepre Pintér Dezső már nem látszott alkalmasnak. Dedi bácsi a Kovács-Medgyessy-féle MSZP-hez kötődött jobban, az újakkal nem tűnt megbízhatónak a kapcsolata. Ezek után nem meglepő, ha a TV2 röviddel a kormányváltás után új hírarcra tett szert Bárdos András személyében, aki 2000-2002 között igazgatósági tag volt a Gyurcsány közvetett tulajdonában lévő Perfekt Rt.-ben. Az sem meglepő, hogy Bárdos felesége, a TV2 női hírarca, nyilván férje iránti szolidaritásból, még a krampusz szerepét is elvállalta a Gyurcsány érdekeltségi körébe tartozó Altus Rt. Mikulás-ünnepségén. Nincs ezzel semmi baj, emberi dolgok ezek, csak összeférhetetlenek. Egy olyan országban ugyanis, ahol nincs tere a független médiának, és ezt szó szerint kell érteni, tehát olyan médiának, melyben összeférhetetlenségek sem játszanak szerepet, ott a kereskedelmi tévék pártatlansága alapvető érdek.</w:t>
      </w:r>
    </w:p>
    <w:p>
      <w:pPr>
        <w:pStyle w:val="Normal"/>
        <w:spacing w:before="240" w:after="0"/>
        <w:ind w:firstLine="540"/>
        <w:jc w:val="both"/>
        <w:rPr>
          <w:rFonts w:ascii="Courier New" w:hAnsi="Courier New" w:cs="Courier New"/>
        </w:rPr>
      </w:pPr>
      <w:r>
        <w:rPr>
          <w:rFonts w:cs="Courier New" w:ascii="Courier New" w:hAnsi="Courier New"/>
        </w:rPr>
        <w:t>A fentiek tekintetében talán érthető, miért bánt szűkszavúan a K&amp;H-üggyel a nagytekintélyű tévécsatorna még tekintélyesebb hírműsora, a Tények. Azt nem mondhatni, hogy elhallgatta a botrányt, de komoly oknyomozói potenciállal rendelkező hírszerkesztősége nem tett különösebb lépéseket a botrányos ügy hátterének felkutatása érdekében. Megemlítették az eseményeket a napi hírfolyam sűrűjébe rejtve, és annyi. Az viszont biztosan nem véletlen, hogy friss miniszterelnökként Gyurcsány Ferenc és felesége rendszeresen tűnik fel főműsoridőben a TV2 legnézettebb showműsoraiban. A Megasztár döntőjében például nem kevesebbszer, mint ötször közelített a kamera az ingujjra vetkőzött miniszterelnökre, amint lelkesen elvegyül a fiatalok között, szurkolva a zenei tehetségeknek. Ha egy notabilitás elmegy egy tévéműsor felvételére, egyszer általában meg kell mutatni. A spanyol királyi család páholyát is megmutatják a Real Madrid meccsein, nincs evvel semmi gond. Ötször ráközelíteni, azaz a miniszterelnöki jelenlétet egy dalverseny döntőjén hangsúlyos momentummá tenni, az sajnos már a kádári időket idéző gusztustalan túlzás. Azaz, mint azt már korábban leírtuk, mindez egy jól kitervelt médiapolitika része.</w:t>
      </w:r>
    </w:p>
    <w:p>
      <w:pPr>
        <w:pStyle w:val="Normal"/>
        <w:spacing w:before="240" w:after="0"/>
        <w:ind w:firstLine="540"/>
        <w:jc w:val="both"/>
        <w:rPr>
          <w:rFonts w:ascii="Courier New" w:hAnsi="Courier New" w:cs="Courier New"/>
        </w:rPr>
      </w:pPr>
      <w:r>
        <w:rPr>
          <w:rFonts w:cs="Courier New" w:ascii="Courier New" w:hAnsi="Courier New"/>
        </w:rPr>
        <w:t>Természetesen a két kereskedelmi csatorna szinte az összes médiummal együtt sietve megkapta az ötéves koncesszióhosszabbítást, az ellenzéki képviselők hörgését pedig a baloldali média elhallgatta.</w:t>
      </w:r>
    </w:p>
    <w:p>
      <w:pPr>
        <w:pStyle w:val="Normal"/>
        <w:spacing w:before="240" w:after="0"/>
        <w:ind w:firstLine="540"/>
        <w:jc w:val="both"/>
        <w:rPr>
          <w:rFonts w:ascii="Courier New" w:hAnsi="Courier New" w:cs="Courier New"/>
        </w:rPr>
      </w:pPr>
      <w:r>
        <w:rPr>
          <w:rFonts w:cs="Courier New" w:ascii="Courier New" w:hAnsi="Courier New"/>
        </w:rPr>
        <w:t>Pintér Dezső persze nem vesztette el kapcsolatát az MSZP-vel, pontosabban a párt holdudvarával. Irodáját átköltöztette az angliai bejegyzésű Esplanade Hungary Kft.-hez, a cégben az alapítástól felügyelő-bizottsági tagságot is vitt. E testületben mellette még egy magyar van, Szász András, akit a korábbi Nádor-ügy főszereplőjeként ismerhetett meg a közvélemény. A Nádor „95” Rt. a Horn-kormány idején referencia és versenyeztetés nélkül megbízást kapott, hogy titkosszolgálati eszközöket, például mobiltelefon lehallgató-berendezést szerezzen be a Nemzetbiztonsági Szakszolgálatnak. Mellé még 33 millió dollárnyi hitelt is kaptak a Kereskedelmi és Hitelbanktól. A pénzt felvették, de csak töredékéért szállítottak berendezéseket, a maradék összeggel nem igazán tudtak elszámolni. Ezért a Horn-kormány bukása után, a Fidesz-kormány alatt nemzetközi elfogatóparancsot adtak ki a külföldön tartózkodó Szász ellen. Ám jött az újabb kormányváltás, jöttek Medgyessyék, és láss csudát, megszüntették az eljárást. Az ügyészség hiába rendelt el pótnyomozást, a nádoros Szász visszatért a magyar üzleti életbe.</w:t>
      </w:r>
    </w:p>
    <w:p>
      <w:pPr>
        <w:pStyle w:val="Normal"/>
        <w:spacing w:before="240" w:after="0"/>
        <w:ind w:firstLine="540"/>
        <w:jc w:val="both"/>
        <w:rPr>
          <w:rFonts w:ascii="Courier New" w:hAnsi="Courier New" w:cs="Courier New"/>
        </w:rPr>
      </w:pPr>
      <w:r>
        <w:rPr>
          <w:rFonts w:cs="Courier New" w:ascii="Courier New" w:hAnsi="Courier New"/>
        </w:rPr>
        <w:t>Pintér Dezsőnek a TV2-ben egyesek szerint semmi más feladata nem volt, mint hogy szemmel tartsa a tulajdonosokat. Persze csak azért, hogy a baloldali liberális elkötelezettség megmaradjon. Azt már a Horn-kormány idején is tudták, hogy egy kereskedelmi tévé fontos propagandaeszköz. Tény, ami tény, a TV2 igazgatósági épületébe nem lehetett úgy felmenni, hogy az elnök irodájának ajtaja ne lett volna nyitva. Az elnök úr az Európai Unió tagországainak zászlóival körülvett asztalától beláthatta az egész terepet. Pontosan látta, ki mikor mely be a cég vezérigazgatójához, mennyi ideig marad, és nyilvánvalóan azt is megtudta, miről folyhatott odabent megbeszélést. Kellett is figyelni nagyon. A kisebbségi tulajdonosok ugyanis nagyon szerették volna az amerikai többségi befektetőket kijátszani, és ez majdnem sikerült is nekik. A Fidesz kormányzati ciklusának végén futótűzként terjedt el a hír, hogy a Vegyépszer bevásárolja magát a TV2-be. A vér megfagyott a bal-liberális médiaelit ereiben.</w:t>
      </w:r>
    </w:p>
    <w:p>
      <w:pPr>
        <w:pStyle w:val="Normal"/>
        <w:spacing w:before="240" w:after="0"/>
        <w:ind w:firstLine="540"/>
        <w:jc w:val="both"/>
        <w:rPr>
          <w:rFonts w:ascii="Courier New" w:hAnsi="Courier New" w:cs="Courier New"/>
        </w:rPr>
      </w:pPr>
      <w:r>
        <w:rPr>
          <w:rFonts w:cs="Courier New" w:ascii="Courier New" w:hAnsi="Courier New"/>
        </w:rPr>
        <w:t>Ma is röhejes, min csúszott el ez a milliárdos üzlet. Történt egyszer, hogy a TV2 akkori gyártási igazgatója mindenáron meg akart kapni egy hölgyet. És ha ő meg akart kapni valakit, akkor roppant sokat volt hajlandó tenni is ennek érdekében. Egy buliban például megígérte neki, hogy a híradóban kap állandó szerepet, mert nemsokára eladják a televíziót a Vegyépszernek, és akkor majd ő dirigál. Nagy ára volt pletykálkodásnak, mert a vészes hír perceken belül futótűzként terjedt el a bal-lib médiában. Hogy, hogy nem Pintér Dezső két óra múlva már a külföldi tulajdonosokkal tárgyalt.</w:t>
      </w:r>
    </w:p>
    <w:p>
      <w:pPr>
        <w:pStyle w:val="Normal"/>
        <w:spacing w:before="240" w:after="0"/>
        <w:ind w:firstLine="540"/>
        <w:jc w:val="both"/>
        <w:rPr>
          <w:rFonts w:ascii="Courier New" w:hAnsi="Courier New" w:cs="Courier New"/>
        </w:rPr>
      </w:pPr>
      <w:r>
        <w:rPr>
          <w:rFonts w:cs="Courier New" w:ascii="Courier New" w:hAnsi="Courier New"/>
        </w:rPr>
        <w:t>Arról a tévéről beszélünk, amelynek egyik vezető műsora 2002-ben valósággal vadászott Kövér Lászlóra. Kövérnek szokása a különböző fórumokon időnként vastagon oda-odamondogatni. Lehetett tehát számítani rá, hogy egyszer csak elszólja magát. Meg is történt, a Napló kamerája pedig hogy, hogy nem, véletlenül éppen az istenháta mögötti kistelepülés kultúrházában volt. Egy olyan műsorról beszélünk, amely egyébként meglehetősen távol tartja magát a politikától, és a legritkább esetben foglalkozik a politikai szereplők pengeváltásaival. Ha nagy balhé van, arra rá-rá csapnak, amúgy azonban nem szentelnek időt párteseményeknek, különösen nem vidéki kultúrházi beszédeknek.</w:t>
      </w:r>
    </w:p>
    <w:p>
      <w:pPr>
        <w:pStyle w:val="Normal"/>
        <w:spacing w:before="240" w:after="0"/>
        <w:ind w:firstLine="540"/>
        <w:jc w:val="both"/>
        <w:rPr>
          <w:rFonts w:ascii="Courier New" w:hAnsi="Courier New" w:cs="Courier New"/>
        </w:rPr>
      </w:pPr>
      <w:r>
        <w:rPr>
          <w:rFonts w:cs="Courier New" w:ascii="Courier New" w:hAnsi="Courier New"/>
        </w:rPr>
        <w:t>Hogy, hogy nem, Kövér hírhedt (köteles) beszéde rögzítésre került, majd adásba. Sőt, nyomtatott formában is terjesztésre. Az újságok a Napló betakazettája alapján írták le és tették közre, mit mondott Kövér. Aki ismeri az eredeti szöveget, az pontosan tudja, milyen nevetséges az egész történet.</w:t>
      </w:r>
    </w:p>
    <w:p>
      <w:pPr>
        <w:pStyle w:val="Normal"/>
        <w:spacing w:before="240" w:after="0"/>
        <w:ind w:firstLine="540"/>
        <w:jc w:val="both"/>
        <w:rPr/>
      </w:pPr>
      <w:r>
        <w:rPr>
          <w:rFonts w:cs="Courier New" w:ascii="Courier New" w:hAnsi="Courier New"/>
        </w:rPr>
        <w:t>Mégis ez a beszéd lett az egyik legfontosabb vesszőparipája a bal-liberális erőknek. Ez alapján bizonyították be, hogy a Fidesz nemcsak szélsőséges pártokkal parolázik taktikai érdekből, hanem maga is hajlik a szélsőségre. Magyarul mondva fasiszta kicsit. A 2002-es választások előtt a démonizálás és a félelemkeltés egyik legfontosabb eszköze lett ez a beszéd. Hát, erre jó egy kereskedelmi tévé olykor, és erre nem jó, ha nem akarják használni ilyesmire. Mint ahogy az előbb írtam, a Vegyépszer-ügyletet a kereskedelmi csatorna egyik magas beosztású gyártási főnöke kottyantotta el egy társaságban, és áttételesen jutott az elnök úr, Dedi bácsi fülébe, aki azonnal meg is tette a szükséges lépéseket. Értesítette pártját, és az amerikai többségi tulajdonosokat. Az ügylet meghiúsult, a kereskedelmi tévé pedig maradt bal-liberális kezekben. Pintér Dezső állítólag átölelte a fülön csípett vezérigazgató fejét, halántékához tette ujját, és úgy viccelődött az ügyön: piff-puff elkaptunk, neked véged van!</w:t>
      </w:r>
    </w:p>
    <w:p>
      <w:pPr>
        <w:pStyle w:val="Normal"/>
        <w:spacing w:before="240" w:after="0"/>
        <w:ind w:firstLine="540"/>
        <w:jc w:val="both"/>
        <w:rPr>
          <w:rFonts w:ascii="Courier New" w:hAnsi="Courier New" w:cs="Courier New"/>
        </w:rPr>
      </w:pPr>
      <w:r>
        <w:rPr>
          <w:rFonts w:cs="Courier New" w:ascii="Courier New" w:hAnsi="Courier New"/>
        </w:rPr>
        <w:t>Pintér Dezső és Kulcsár meglehetősen közeli kapcsolatáról először akkor hallottam, amikor még csak távolról foglalkoztam az üggyel, mondhatni újságolvasóként.</w:t>
      </w:r>
    </w:p>
    <w:p>
      <w:pPr>
        <w:pStyle w:val="Normal"/>
        <w:spacing w:before="240" w:after="0"/>
        <w:ind w:firstLine="540"/>
        <w:jc w:val="both"/>
        <w:rPr>
          <w:rFonts w:ascii="Courier New" w:hAnsi="Courier New" w:cs="Courier New"/>
        </w:rPr>
      </w:pPr>
      <w:r>
        <w:rPr>
          <w:rFonts w:cs="Courier New" w:ascii="Courier New" w:hAnsi="Courier New"/>
        </w:rPr>
        <w:t>Egy távoli ismerős mesélte, hogy őt Pintér Dezső küldte Kanizsára Kulcsár Attilához pénzt kölcsön kérni. Az illető azt mondta, Pintér Dezső megnyugtatta, az ő neve Kulcsárnál aranyat ér, és úgy is lett. Kulcsár csak annyit kérdezett, mennyi kellene, majd a másik szobából előhozta az illető által kért összeget. Ez az eset jóval azelőtt történt, hogy Kulcsár Attila Siófokra, majd Budapestre került. Valójában nem lenne érdekes, vagy társadalmilag fontos tisztázni, milyen kapcsolat lehetett egy kereskedelmi tévé nagyhatalmú elnöke és egy fél-illegális kanizsai pénzváltó között? Nem szolgálhatna ez fontos tanulságul mások számára is? De vannak itt még más tisztázatlan viszonyok is.</w:t>
      </w:r>
    </w:p>
    <w:p>
      <w:pPr>
        <w:pStyle w:val="Normal"/>
        <w:spacing w:before="240" w:after="0"/>
        <w:ind w:firstLine="540"/>
        <w:jc w:val="both"/>
        <w:rPr/>
      </w:pPr>
      <w:r>
        <w:rPr>
          <w:rFonts w:cs="Courier New" w:ascii="Courier New" w:hAnsi="Courier New"/>
        </w:rPr>
        <w:t>Pintér Dezső állítólag a vele egy háztartásban élő férfibarátja útján tartott kapcsolatot Kulcsárral, amely kapcsolat kizárólag bizonyos befektetések kezeléséről szólt, állítólag. Ha ez igaz, akkor mivel magyarázható, hogy Pintér Dezső ugyanabban a házban tartott fenn lakást, amelyben Kulcsár Attila, és amelyben a Britton hírhedtté vált irodái voltak?</w:t>
      </w:r>
    </w:p>
    <w:p>
      <w:pPr>
        <w:pStyle w:val="Normal"/>
        <w:spacing w:before="240" w:after="0"/>
        <w:ind w:firstLine="540"/>
        <w:jc w:val="both"/>
        <w:rPr/>
      </w:pPr>
      <w:r>
        <w:rPr>
          <w:rFonts w:cs="Courier New" w:ascii="Courier New" w:hAnsi="Courier New"/>
        </w:rPr>
        <w:t>Ugye emlékeznek még, hogy Kulcsár Attila és Pintér Dezső villája egymás mellett van Ibizán? Méghozzá úgy, hogy a két nyaraló közt kerítés sem húzódik, szabadon jönnek-mennek köztük az emberek, a Reform című hetilap le is fényképezte. Rengeteg kérdést felvet ez a nyaraló-ügy. Például azt, hogy honnan volt annyi pénzük, hogy ezeket a villákat megvásárolhassák. A kérdésre a válasz nem egyszerű, mindenesetre annyi időközben kiderült, hogy a Kulcsár nevéhez köthető nyaraló a Svájcban bejegyzett, Python nevű vállalkozás tulajdonában van, a céget egy osztrák üzletember adta el az ex-brókernek. (Az osztrák férfi sajtóinformációk szerint jó barátja Schönthal Henriknek.)</w:t>
      </w:r>
    </w:p>
    <w:p>
      <w:pPr>
        <w:pStyle w:val="Normal"/>
        <w:spacing w:before="240" w:after="0"/>
        <w:ind w:firstLine="540"/>
        <w:jc w:val="both"/>
        <w:rPr>
          <w:rFonts w:ascii="Courier New" w:hAnsi="Courier New" w:cs="Courier New"/>
        </w:rPr>
      </w:pPr>
      <w:r>
        <w:rPr>
          <w:rFonts w:cs="Courier New" w:ascii="Courier New" w:hAnsi="Courier New"/>
        </w:rPr>
        <w:t>Függetlenül attól, hogy honnan volt rá pénzük, még mindig megválaszolatlan marad az a kérdés, vajon miért éppen Spanyolországban vannak ezek a nyaralók. Mert mi nem tudjuk. Pénz volt annyi, hogy ha tengerparti nyaralóra vágytak, akár Franciaországban, Olaszországban, netán Görögországban vagy az offshore cégekkel kapcsolatban sokat emlegetett Cipruson is vásárolhattak volna kettőt.</w:t>
      </w:r>
    </w:p>
    <w:p>
      <w:pPr>
        <w:pStyle w:val="Normal"/>
        <w:spacing w:before="240" w:after="0"/>
        <w:ind w:firstLine="540"/>
        <w:jc w:val="both"/>
        <w:rPr>
          <w:rFonts w:ascii="Courier New" w:hAnsi="Courier New" w:cs="Courier New"/>
        </w:rPr>
      </w:pPr>
      <w:r>
        <w:rPr>
          <w:rFonts w:cs="Courier New" w:ascii="Courier New" w:hAnsi="Courier New"/>
        </w:rPr>
        <w:t>Egyébként hallottak Önök arról, hogy Spanyolországban a felnőtteknek 16 éven felüliekkel - fiúkkal és lányokkal egyformán – már szabad szexuális kapcsolatot létesíteni, míg nálunk csak 18 éven felüliekkel? Elég morbidnak hangzik ez az európai országok közti eltérés az EU-ban a hétköznapi halandó számára.</w:t>
      </w:r>
    </w:p>
    <w:p>
      <w:pPr>
        <w:pStyle w:val="Heading2"/>
        <w:rPr>
          <w:rFonts w:ascii="Courier New" w:hAnsi="Courier New" w:cs="Courier New"/>
          <w:i w:val="false"/>
          <w:i w:val="false"/>
          <w:sz w:val="24"/>
          <w:szCs w:val="24"/>
          <w:lang w:val="hu-HU"/>
        </w:rPr>
      </w:pPr>
      <w:bookmarkStart w:id="29" w:name="__RefHeading___Toc131745079"/>
      <w:bookmarkEnd w:id="29"/>
      <w:r>
        <w:rPr>
          <w:rFonts w:cs="Courier New" w:ascii="Courier New" w:hAnsi="Courier New"/>
          <w:i w:val="false"/>
          <w:sz w:val="24"/>
          <w:szCs w:val="24"/>
          <w:lang w:val="hu-HU"/>
        </w:rPr>
        <w:t>Forró talaj</w:t>
      </w:r>
    </w:p>
    <w:p>
      <w:pPr>
        <w:pStyle w:val="Normal"/>
        <w:spacing w:before="240" w:after="0"/>
        <w:ind w:firstLine="540"/>
        <w:jc w:val="both"/>
        <w:rPr>
          <w:rFonts w:ascii="Courier New" w:hAnsi="Courier New" w:cs="Courier New"/>
        </w:rPr>
      </w:pPr>
      <w:r>
        <w:rPr>
          <w:rFonts w:cs="Courier New" w:ascii="Courier New" w:hAnsi="Courier New"/>
        </w:rPr>
        <w:t>Forró Tamás - Medgyessyhez hasonlóan - roppant sokat köszönhet a feleségének, tulajdonképpen meg sem tud mozdulni nélküle (persze, kivételt képeznek ez alól a más hölgyekkel folytatott liezonok). Mostanában valóban nemigen látni Forró Tamást a képernyőn, aminek azért van köze a Kulcsár-ügyhöz. Újabban műkereskedő lett, ez állítólag a fő foglalkozása, pedig nem is ért a szakmához. Hiába igyekszik nagyon, mégis könnyű becsapni. Ennek is megvan a maga módszere. Forrót például, ha információim helyesek, úgy lehet becsapni, ha vesz az ember a kedvenc korszakából valamilyen olcsóbb képet, amire egy hozzáértő hamisító ráfesti, ha ügy tetszik, rápingálja egy iskola, például a Nagybányai néhány jellegzetes vonását, majd eladja a lelkendező Forró Tamásnak a képet. Jó pénzért.</w:t>
      </w:r>
    </w:p>
    <w:p>
      <w:pPr>
        <w:pStyle w:val="Normal"/>
        <w:spacing w:before="240" w:after="0"/>
        <w:ind w:firstLine="540"/>
        <w:jc w:val="both"/>
        <w:rPr>
          <w:rFonts w:ascii="Courier New" w:hAnsi="Courier New" w:cs="Courier New"/>
        </w:rPr>
      </w:pPr>
      <w:r>
        <w:rPr>
          <w:rFonts w:cs="Courier New" w:ascii="Courier New" w:hAnsi="Courier New"/>
        </w:rPr>
        <w:t>Egyes szakmai potentátok szerint Forró Tamás jobb riporter volt, mint Havas Henrik. Havas persze erre valószínűleg nagyon megsértődik. Mindenesetre tény, a Kádár-rendszer végnapjaiban az ő párosuk testesítette meg a mindenre elszánt, tökös újságíró eszményképét. Forró a 70-es, 80-as években szolnoki tudósító volt a Magyar Rádióban majdnem tíz évig. Pályafutásának az tett be, amikor komolyan vette a rendszer végnapjainak utolsó demokratikus próbálkozását, és független jelöltként elindult az 1985-ös országgyűlési választáson. A rendszer nem így gondolta. A kettős jelölés csak látszólagos gesztus volt, úgyhogy Forró röpült. Budapestre a Magyar Rádió Krónikájához került - állítólag felesége közvetítése útján. Azért akkor már puhult a rendszer. Öt évvel korábban lehet, hogy a börtönben végezte volna államellenes lázításért. 1985 után viszont karriert csinált. A Krónika, a 168 óra, és az Első Kézből legendás műsorai következtek. A Forró-Havas páros locsi-fecsibb tagja nem csinált titkot abból, hogy ebben az időszakban elképesztő kapcsolati tőkét sikerült összegründolniuk. Nemcsak a reformkomcsik súgtak nekik, már ott gyülekeztek a pár évvel később bekövetkező rendszerváltás új politikus generációjának tagjai. Nem csupán a riporteri stílust újították meg, a médiaüzlet első fecskéi is ők lettek. 1989-ben indult a máig meghatározó Naptévé műsora. A frontember Forró és Havas volt, bár a műsor stabil, máig növekvő anyagi hátterét végül Gyárfás Tamás teremtette meg a Sportplusz Kft-vel.</w:t>
      </w:r>
    </w:p>
    <w:p>
      <w:pPr>
        <w:pStyle w:val="Normal"/>
        <w:spacing w:before="240" w:after="0"/>
        <w:ind w:firstLine="540"/>
        <w:jc w:val="both"/>
        <w:rPr>
          <w:rFonts w:ascii="Courier New" w:hAnsi="Courier New" w:cs="Courier New"/>
        </w:rPr>
      </w:pPr>
      <w:r>
        <w:rPr>
          <w:rFonts w:cs="Courier New" w:ascii="Courier New" w:hAnsi="Courier New"/>
        </w:rPr>
        <w:t>Érdekes pszichológiai gyakorlat lenne megtudni, hogy Forró Tamás sztárriporterként miért érezte olyan égető szükségét a gazdasági vállalkozásoknak. Élete végéig kiválóan megélhetett volna, akárcsak Havas. De lehet, hogy ezt soha nem fogja megtudni senki. Aki ismeri Forrót, tudja, kíváncsi riporter, de szűkszavú és zárkózott pali. Nem szereti, ha őt interjúvolják, és belső pszichológiai mozgatóiról valószínűleg még a hozzá közelállókkal sem beszél. Legendás lapalapításait, a Privát Profit és a Világgazdaság című napilap elindítását, illetve megszerzését komoly utálkozással nézte a szakma. Postabanki tőkebevonásról pusmogtak, és finnyáskodva emlegették, hogy Forró az akkori fizetések többszöröséért csábítgatja magához a munkatársakat. Pusmogás ide, pusmogás oda, a Zöldújság Rt., amely az említett lapokat kezelte, sikeres lett. Forró üzleti érzéke lapkiadóként is megmutatkozott. Naprakész, jól értesült orgánumot hozott létre, a Világgazdaság vásárlóinak döntőrésze előfizető volt. A pletykák szerint Forró megszerezte az előfizetők névsorát, és miután látta, hogy azok döntő többsége közület, üzleti szervezet, amelyek a lapok megrendelésekor köztudottan nem túl takarékoskodók, 70%-kal emelte meg lapja árát egyik napról a másikra. Ebbe más belebukott volna, mint a huzat. De Forró kibírta, és igaza lett. A 90-es évek közepére Forró több százmilliós médiaérdekeltségeitől azonban megválik. Egy portfoliókezelő cégen keresztül a Postabank 52%-os részvénycsomagot szerez a Zöldújság Rt.-ben. Ekkor jelenik meg a Postabank egyik magasrangú vezetője a felügyelő-bizottságban. Forró és Princz Gábor személyes jóbarátok is voltak. Princz sajtóholdingja szponzorálta Forró lányának autóversenyzői karrierjét, sőt, ketten közös galériát nyitottak Szentendrén. Holding ide, holding oda, a Zöldújság Forró szakmai irányítása alatt marad. Ennek köszönhető, hogy a Világgazdaság kirobbantja a Tocsik-botrányt, jóllehet Princz azt ellenezte. Egyes pletykák szerint a komplett anyag hónapokig hevert a szerkesztőség egyik fiókjában, míg végül Forrónak sikerült meggyőznie Princz Gábort, hogy a lapnak muszáj közölnie az anyagot. Bár rosszindulatú kommentátorok hozzáteszik, hogy mindez csak az után sikerült, miután a Figyelő című hetilaphoz is eljutottak a nagy érdeklődésre számot tartó dokumentumok. A gyümölcsöző barátság sok gondot okozott később Forrónak, miután Princz bankelnökként megbukott. Princz leváltása után az állami milliárdokkal konszolidált bank élére Auth Henrik személyében a Fidesz kormány nevezett ki elnököt, és bár Forró rendelkezett narancsos kapcsolattal is, a választási kampányban mégis csak a szocialistákat segítette - itt említem meg, hogy felesége baloldali elkötelezettsége és aktivitása még erőteljesebb -, így aztán magára haragította az „egészpályás letámadást” játszó fidesz</w:t>
        <w:softHyphen/>
        <w:t>es</w:t>
        <w:softHyphen/>
        <w:t>e</w:t>
        <w:softHyphen/>
        <w:t>ket. A Világgazdaságban nyilván ennek az egymásra morgásnak következményeként jelent meg egy írás, amely Simicska Lajos feleségének a Szerencsejáték Rt.-nél betöltött pozícióját szellőztette meg. Erre aztán persze jött a viszont válasz. Forró feleségének távoznia kellett a Szerencsejáték Rt. hirdetésszervező cége, a Fortuna Kft. éléről, Forrót pedig kitiltották a Napkelte műsorából. Ráadásul a Postabank új vezetése veszélyeztette pozícióját a Világgazdaság élén is. Forró azokban az időkben joggal tarthatott attól, hogy lapja jobboldali befolyás, sőt, tulajdonba kerül. Ennek elhárítására elképesztő gazdasági manőverek kezdődtek. A Zöldújság Rt. papírjai szövevényes vándorlásba kezdtek, hogy kikerüljenek a Postabank Holding ellenőrzése alól. Bírósági tárgyalások, részvénytulajdonosi viták gyúltak, míg végül Forrónak sikerült kilavíroznia tulajdonrészét az immár ellenségessé váló nagybank ellenőrzése alól.</w:t>
      </w:r>
      <w:r>
        <w:br w:type="page"/>
      </w:r>
    </w:p>
    <w:p>
      <w:pPr>
        <w:pStyle w:val="Normal"/>
        <w:numPr>
          <w:ilvl w:val="0"/>
          <w:numId w:val="0"/>
        </w:numPr>
        <w:spacing w:before="240" w:after="0"/>
        <w:ind w:firstLine="540"/>
        <w:jc w:val="both"/>
        <w:rPr>
          <w:rFonts w:ascii="Courier New" w:hAnsi="Courier New" w:cs="Courier New"/>
        </w:rPr>
      </w:pPr>
      <w:r>
        <w:rPr>
          <w:rFonts w:cs="Courier New" w:ascii="Courier New" w:hAnsi="Courier New"/>
        </w:rPr>
        <w:drawing>
          <wp:anchor behindDoc="0" distT="0" distB="0" distL="114935" distR="114935" simplePos="0" locked="0" layoutInCell="0" allowOverlap="1" relativeHeight="27">
            <wp:simplePos x="0" y="0"/>
            <wp:positionH relativeFrom="column">
              <wp:align>center</wp:align>
            </wp:positionH>
            <wp:positionV relativeFrom="paragraph">
              <wp:posOffset>158115</wp:posOffset>
            </wp:positionV>
            <wp:extent cx="3810000" cy="5562600"/>
            <wp:effectExtent l="0" t="0" r="0" b="0"/>
            <wp:wrapSquare wrapText="bothSides"/>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9"/>
                    <a:srcRect l="-9" t="-6" r="-9" b="-6"/>
                    <a:stretch>
                      <a:fillRect/>
                    </a:stretch>
                  </pic:blipFill>
                  <pic:spPr bwMode="auto">
                    <a:xfrm>
                      <a:off x="0" y="0"/>
                      <a:ext cx="3810000" cy="5562600"/>
                    </a:xfrm>
                    <a:prstGeom prst="rect">
                      <a:avLst/>
                    </a:prstGeom>
                  </pic:spPr>
                </pic:pic>
              </a:graphicData>
            </a:graphic>
          </wp:anchor>
        </w:drawing>
      </w:r>
      <w:r>
        <w:br w:type="page"/>
      </w:r>
    </w:p>
    <w:p>
      <w:pPr>
        <w:pStyle w:val="Normal"/>
        <w:spacing w:before="240" w:after="0"/>
        <w:ind w:firstLine="540"/>
        <w:jc w:val="both"/>
        <w:rPr>
          <w:rFonts w:ascii="Courier New" w:hAnsi="Courier New" w:cs="Courier New"/>
        </w:rPr>
      </w:pPr>
      <w:r>
        <w:rPr>
          <w:rFonts w:cs="Courier New" w:ascii="Courier New" w:hAnsi="Courier New"/>
        </w:rPr>
      </w:r>
    </w:p>
    <w:p>
      <w:pPr>
        <w:pStyle w:val="Normal"/>
        <w:spacing w:before="240" w:after="0"/>
        <w:ind w:firstLine="540"/>
        <w:jc w:val="both"/>
        <w:rPr>
          <w:rFonts w:ascii="Courier New" w:hAnsi="Courier New" w:cs="Courier New"/>
        </w:rPr>
      </w:pPr>
      <w:r>
        <w:rPr>
          <w:rFonts w:cs="Courier New" w:ascii="Courier New" w:hAnsi="Courier New"/>
        </w:rPr>
        <w:t>Ekkor jelent meg a színen egy befektetési tanácsadó kft, a K&amp;H Invest, amely többszörös fordulatok után külső segítséggel, apportként befogadta a Zöldújság Rt. részvényeit. A K&amp;H Investet 1999-ben alapították, első tulajdonosa és ügyvezetője Kulcsár Attila volt, aki később ugyan távozott, ám barátnője továbbra is cégtulajdonos maradt. Egy évvel később Forró Tamás és felesége a tulajdonukban álló Tízezer Kft. nevén visszavásárolta a K&amp;H Invest többségi tulajdonával együtt a Zöldújság Rt.-t is. Röviddel az ügylet után bevásárolt a Tízezer Kft.-be Matics Brigitta, Kulcsár már említett barátnője, aki furcsa módon éppen az említett cég által korábban megvett K&amp;H Investnél volt tulajdonos. Az évekig tartó keresztvásárlásokkal végül is Forró megakadályozta, hogy a Világgazdaság kiadói joga a Fidesz érdekkörébe tartozó MAHIR-hoz kerüljön. A baj csak az volt, hogy a Tízezer Kft.-hez 164 millió forint tagi kölcsön érkezett. Hírek szerint a KB~H-ügybe belekeveredett egyik offshore cég, a Montrade Ltd.-n és Kulcsár Attila elhíresült arab kapcsolatán keresztül. Forró ekkor bajba került. Bár nem szeret nyilatkozni, a sajtó célkeresztje ráirányult, és ő csak azzal tudott védekezni, hogy kabátlopási ügybe keveredett, de ezt akkor már senki nem hitte el neki.</w:t>
      </w:r>
    </w:p>
    <w:p>
      <w:pPr>
        <w:pStyle w:val="Normal"/>
        <w:spacing w:before="240" w:after="0"/>
        <w:ind w:firstLine="540"/>
        <w:jc w:val="both"/>
        <w:rPr>
          <w:rFonts w:ascii="Courier New" w:hAnsi="Courier New" w:cs="Courier New"/>
        </w:rPr>
      </w:pPr>
      <w:r>
        <w:rPr>
          <w:rFonts w:cs="Courier New" w:ascii="Courier New" w:hAnsi="Courier New"/>
        </w:rPr>
        <w:t>Természetesen szerettük volna megkérdezni Forrót is, mit gondol az egész ügyről. Mi az igazság a Zöldújság kálváriájában? És a segítség végül is összefüggésbe van-e azzal a kormányzati akcióprogrammal, amelyet még a Medgyessy-kabinet idején találtak ki, hogy a K&amp;H-ügyben vizsgálódó állami felügyeleti szervek (PSZÁF) vezetőit lejárassák, és dezinformáljanak, s amiben Keller László is részt vett, a közpénzek államtitkári őre. Kulcsár vallomása Forró Tamást és Juszt Lászlót nevezi meg lebonyolítóként.</w:t>
      </w:r>
    </w:p>
    <w:p>
      <w:pPr>
        <w:pStyle w:val="Normal"/>
        <w:spacing w:before="240" w:after="0"/>
        <w:ind w:firstLine="540"/>
        <w:jc w:val="both"/>
        <w:rPr>
          <w:rFonts w:ascii="Courier New" w:hAnsi="Courier New" w:cs="Courier New"/>
        </w:rPr>
      </w:pPr>
      <w:r>
        <w:rPr>
          <w:rFonts w:cs="Courier New" w:ascii="Courier New" w:hAnsi="Courier New"/>
        </w:rPr>
        <w:t>Biztosan sokan vannak ebben az országban, akik úgy gondolják, Forrónak igaza van. Saját birodalmat akart, és annak ára van.</w:t>
      </w:r>
    </w:p>
    <w:p>
      <w:pPr>
        <w:pStyle w:val="Normal"/>
        <w:spacing w:before="240" w:after="0"/>
        <w:ind w:firstLine="540"/>
        <w:jc w:val="both"/>
        <w:rPr>
          <w:rFonts w:ascii="Courier New" w:hAnsi="Courier New" w:cs="Courier New"/>
        </w:rPr>
      </w:pPr>
      <w:r>
        <w:rPr>
          <w:rFonts w:cs="Courier New" w:ascii="Courier New" w:hAnsi="Courier New"/>
        </w:rPr>
        <w:t>Egy valamit el kell ismerni. Amikor a botrány kipattant, Forró maga hívta fel Gyárfás Tamást azzal, hogy nem érezné korrekt dolognak a történtek dacára a Napkeltében műsort vezetni. Forró esetében egy valamit tartottunk volna fontosnak tisztázni: milyen viszonzásra kényszerült egyes üzleti segítségek fejében, vagyis hogyan van, és hogyan nincs átjárhatóság a média, a politika és a gazdaság között? Ő azzal hárította el megkeresésünket, hogy az ügyben csak a nagyobb művészi kiérleltségű stábnak szeretne nyilatkozni. És hogy csak a felesége által ihletett film elég jó számára művészileg.</w:t>
      </w:r>
    </w:p>
    <w:p>
      <w:pPr>
        <w:pStyle w:val="Normal"/>
        <w:spacing w:before="240" w:after="0"/>
        <w:ind w:firstLine="540"/>
        <w:jc w:val="both"/>
        <w:rPr>
          <w:rFonts w:ascii="Courier New" w:hAnsi="Courier New" w:cs="Courier New"/>
        </w:rPr>
      </w:pPr>
      <w:r>
        <w:rPr>
          <w:rFonts w:cs="Courier New" w:ascii="Courier New" w:hAnsi="Courier New"/>
        </w:rPr>
        <w:t>Szerintünk ebben az ügyben semmi szükség művészetre. Egyszerű polgári őszinteségre annál inkább.</w:t>
      </w:r>
    </w:p>
    <w:p>
      <w:pPr>
        <w:pStyle w:val="Normal"/>
        <w:spacing w:before="240" w:after="0"/>
        <w:ind w:firstLine="540"/>
        <w:jc w:val="both"/>
        <w:rPr>
          <w:rFonts w:ascii="Courier New" w:hAnsi="Courier New" w:cs="Courier New"/>
        </w:rPr>
      </w:pPr>
      <w:r>
        <w:rPr>
          <w:rFonts w:cs="Courier New" w:ascii="Courier New" w:hAnsi="Courier New"/>
        </w:rPr>
        <w:t>Ja, és még valami: ebben a világban kétségtelenül a pénz számit legelső helyen, ám szerintünk kár, ha egy nívós újságírói pályafutás így ér véget.</w:t>
      </w:r>
    </w:p>
    <w:p>
      <w:pPr>
        <w:pStyle w:val="Heading2"/>
        <w:rPr>
          <w:rFonts w:ascii="Courier New" w:hAnsi="Courier New" w:cs="Courier New"/>
          <w:i w:val="false"/>
          <w:i w:val="false"/>
          <w:sz w:val="24"/>
          <w:szCs w:val="24"/>
          <w:lang w:val="hu-HU"/>
        </w:rPr>
      </w:pPr>
      <w:bookmarkStart w:id="30" w:name="__RefHeading___Toc131745080"/>
      <w:bookmarkEnd w:id="30"/>
      <w:r>
        <w:rPr>
          <w:rFonts w:cs="Courier New" w:ascii="Courier New" w:hAnsi="Courier New"/>
          <w:i w:val="false"/>
          <w:sz w:val="24"/>
          <w:szCs w:val="24"/>
          <w:lang w:val="hu-HU"/>
        </w:rPr>
        <w:t>Juszt is</w:t>
      </w:r>
    </w:p>
    <w:p>
      <w:pPr>
        <w:pStyle w:val="Normal"/>
        <w:spacing w:before="240" w:after="0"/>
        <w:ind w:firstLine="540"/>
        <w:jc w:val="both"/>
        <w:rPr>
          <w:rFonts w:ascii="Courier New" w:hAnsi="Courier New" w:cs="Courier New"/>
        </w:rPr>
      </w:pPr>
      <w:r>
        <w:rPr>
          <w:rFonts w:cs="Courier New" w:ascii="Courier New" w:hAnsi="Courier New"/>
        </w:rPr>
        <w:t>Juszt Lászlót most sem mertem megkérdezni, ahogy filmünkben, a Kulcsár&amp;Haverok-ban sem.</w:t>
      </w:r>
    </w:p>
    <w:p>
      <w:pPr>
        <w:pStyle w:val="Normal"/>
        <w:spacing w:before="240" w:after="0"/>
        <w:ind w:firstLine="540"/>
        <w:jc w:val="both"/>
        <w:rPr>
          <w:rFonts w:ascii="Courier New" w:hAnsi="Courier New" w:cs="Courier New"/>
        </w:rPr>
      </w:pPr>
      <w:r>
        <w:rPr>
          <w:rFonts w:cs="Courier New" w:ascii="Courier New" w:hAnsi="Courier New"/>
        </w:rPr>
        <w:t>Mert tőle félek. Még mindig.</w:t>
      </w:r>
      <w:r>
        <w:br w:type="page"/>
      </w:r>
    </w:p>
    <w:p>
      <w:pPr>
        <w:pStyle w:val="Heading1"/>
        <w:keepNext w:val="false"/>
        <w:jc w:val="center"/>
        <w:rPr>
          <w:rFonts w:ascii="Courier New" w:hAnsi="Courier New" w:cs="Courier New"/>
          <w:sz w:val="24"/>
          <w:szCs w:val="24"/>
          <w:lang w:val="hu-HU"/>
        </w:rPr>
      </w:pPr>
      <w:bookmarkStart w:id="31" w:name="__RefHeading___Toc131745081"/>
      <w:bookmarkEnd w:id="31"/>
      <w:r>
        <w:rPr>
          <w:rFonts w:cs="Courier New" w:ascii="Courier New" w:hAnsi="Courier New"/>
          <w:sz w:val="24"/>
          <w:szCs w:val="24"/>
          <w:lang w:val="hu-HU"/>
        </w:rPr>
        <w:t>Az a híres 70-30 százalék</w:t>
      </w:r>
    </w:p>
    <w:p>
      <w:pPr>
        <w:pStyle w:val="Normal"/>
        <w:spacing w:before="240" w:after="0"/>
        <w:ind w:firstLine="540"/>
        <w:jc w:val="both"/>
        <w:rPr>
          <w:rFonts w:ascii="Courier New" w:hAnsi="Courier New" w:cs="Courier New"/>
        </w:rPr>
      </w:pPr>
      <w:r>
        <w:rPr>
          <w:rFonts w:cs="Courier New" w:ascii="Courier New" w:hAnsi="Courier New"/>
        </w:rPr>
        <w:t>Véletlennek tekinthető-e, hogy a Betonút Rt. sok-sok, autópálya-építésre elkülönített milliárdja belekeveredett a brókerbotrányba? Ha igaznak tekintjük, amit a Magyar Demokrata Fórum elnöke, Dávid Ibolya mond, akkor nem. Dávid Ibolya azt mondja, hogy a két meghatározó magyarországi párt lényegében gazdasági alkut kötött, és csak egy bizonyos határig mutatnak hajlandóságot egymás leleplezésére. Nevezetesen a kormány és az ellenzéki oldal 70-30% arányban szedi ki a pénzt onnan, ahonnan lehet, például az útépítésekből. Vannak sokan, akik Dávid Ibolya e véleményét fantazmagóriának nevezik, és vannak, akik a tényt nem cáfolják, de azt mondják, az MDF-nek savanyú a szőlő, hiszen egy kis párt nem jut zsíros falatokhoz.</w:t>
      </w:r>
    </w:p>
    <w:p>
      <w:pPr>
        <w:pStyle w:val="Normal"/>
        <w:spacing w:before="240" w:after="0"/>
        <w:ind w:firstLine="540"/>
        <w:jc w:val="both"/>
        <w:rPr>
          <w:rFonts w:ascii="Courier New" w:hAnsi="Courier New" w:cs="Courier New"/>
        </w:rPr>
      </w:pPr>
      <w:r>
        <w:rPr>
          <w:rFonts w:cs="Courier New" w:ascii="Courier New" w:hAnsi="Courier New"/>
        </w:rPr>
        <w:t>Érdemes ez ügyben a tényeket figyelni. Egyfelől itt van ugyebár a Betonút Rt. pénze, amely mégis csak belekeveredett a brókerbotrányba. Igaz, tekinthetjük ezt elszigetelt jelenségnek. Azt azonban már véletlenül sem elszigetelt jelenség, hogy a Gazdasági Versenyhivatal egy bizonyos időszakban, 2003-ban 11 megvizsgált útépítési projektnél 9 esetben talált megengedhetetlen összejátszást. Hónapokkal ezelőtt pedig már 7 milliárdos büntetést is kiszabtak, négy nagy útépítő céget büntettek meg, miután előkerült az egyik vállalatóriás főnökének notesze, amelyben egy egyeztető tárgyalás után pontosan azok a számok szerepeltek, amelyek azután a pályázaton elnyert szerződésekben álltak.</w:t>
      </w:r>
    </w:p>
    <w:p>
      <w:pPr>
        <w:pStyle w:val="Normal"/>
        <w:spacing w:before="240" w:after="0"/>
        <w:ind w:firstLine="540"/>
        <w:jc w:val="both"/>
        <w:rPr>
          <w:rFonts w:ascii="Courier New" w:hAnsi="Courier New" w:cs="Courier New"/>
        </w:rPr>
      </w:pPr>
      <w:r>
        <w:rPr>
          <w:rFonts w:cs="Courier New" w:ascii="Courier New" w:hAnsi="Courier New"/>
        </w:rPr>
        <w:t>Na jó, de mi köze ennek a politikához, kérdezhetnénk. A kérdés jogos. Tény, senki nem kapott rajta autópálya-építésben érdekelt céget, vagy annak bármely vezetőjét, hogy pártpénztárnoknak pénzt juttatott volna. Nem kapott rajta ilyenen senki senkit, de vajon vizsgálódott-e bárki is ilyen irányban? Nyilván nem, hiszen, ha nincs feljelentés, nincs vizsgálat sem. Azaz senki sem tudja, hogy a magyarországi piacon tevékenykedő 6-7 meghatározó útépítő vállalkozás hol, milyen módon, és milyen formában támogatott alapítványokat, projekteket, tett-e speciális adományokat. Bűncselekmény gyanúja nélkül ez az illető cégek magánügye.</w:t>
      </w:r>
    </w:p>
    <w:p>
      <w:pPr>
        <w:pStyle w:val="Normal"/>
        <w:spacing w:before="240" w:after="0"/>
        <w:ind w:firstLine="540"/>
        <w:jc w:val="both"/>
        <w:rPr>
          <w:rFonts w:ascii="Courier New" w:hAnsi="Courier New" w:cs="Courier New"/>
        </w:rPr>
      </w:pPr>
      <w:r>
        <w:rPr>
          <w:rFonts w:cs="Courier New" w:ascii="Courier New" w:hAnsi="Courier New"/>
        </w:rPr>
        <w:t>Amikor a Versenyhivatal tavaly feltárta, hogy négy nagycég három projektet centiről centire leosztott, azaz elosztották a megrendeléseket, majd egymást meghívták alvállalkozónak, akkor a Versenyhivatal csak azt mutatta ki, hogy a magyar gazdasági életben léteznek megengedhetetlen összefonódások. Vagyis egyes cégek kizárják a versenytársakat, egyeztetik az árakat, korlátozzák a versenyt és zárják a piacot.</w:t>
      </w:r>
    </w:p>
    <w:p>
      <w:pPr>
        <w:pStyle w:val="Normal"/>
        <w:spacing w:before="240" w:after="0"/>
        <w:ind w:firstLine="540"/>
        <w:jc w:val="both"/>
        <w:rPr>
          <w:rFonts w:ascii="Courier New" w:hAnsi="Courier New" w:cs="Courier New"/>
        </w:rPr>
      </w:pPr>
      <w:r>
        <w:rPr>
          <w:rFonts w:cs="Courier New" w:ascii="Courier New" w:hAnsi="Courier New"/>
        </w:rPr>
        <w:t>Ha ezt csak a maguk érdekében teszik, azt is érteném, hiszen így egy meghatározható körön belül marad a profit. No de miért kerül a Magyarországon épített autópályáknak és utaknak kilométere a háromszorosába, mint bármely más európai építkezéseken? Ha valaki közelebbről megnézi a számokat, beláthatja, hogy így az extrábbnál is extrább profit keletkezik.</w:t>
      </w:r>
    </w:p>
    <w:p>
      <w:pPr>
        <w:pStyle w:val="Normal"/>
        <w:spacing w:before="240" w:after="0"/>
        <w:ind w:firstLine="540"/>
        <w:jc w:val="both"/>
        <w:rPr>
          <w:rFonts w:ascii="Courier New" w:hAnsi="Courier New" w:cs="Courier New"/>
        </w:rPr>
      </w:pPr>
      <w:r>
        <w:rPr>
          <w:rFonts w:cs="Courier New" w:ascii="Courier New" w:hAnsi="Courier New"/>
        </w:rPr>
        <w:t>A kör persze nem zárul be, mert az érintett gazdasági kör és a politika között vizsgálat híján soha sem lesz látható a hiányzó láncszem. De az emberek nem hülyék. Ha a magyar pártok a papíron látható gazdálkodás szerint nagyjából tízszer kevesebb pénzből állítják elő azon termékeiket, amelyek a piacon a tényleges ügyletekben tízszer többe kerülnek, akkor könnyen belátható, hogy a hiányzó pénzt valahonnan meg kell szerezni. Nem valószínű ugyanis, hogy ezt a pártvezetők és párttagok saját zsebből adják össze.</w:t>
      </w:r>
    </w:p>
    <w:p>
      <w:pPr>
        <w:pStyle w:val="Normal"/>
        <w:spacing w:before="240" w:after="0"/>
        <w:ind w:firstLine="540"/>
        <w:jc w:val="both"/>
        <w:rPr>
          <w:rFonts w:ascii="Courier New" w:hAnsi="Courier New" w:cs="Courier New"/>
        </w:rPr>
      </w:pPr>
      <w:r>
        <w:rPr>
          <w:rFonts w:cs="Courier New" w:ascii="Courier New" w:hAnsi="Courier New"/>
        </w:rPr>
        <w:t>Mint ahogy az sem lehet véletlen, hogy a Gazdasági Versenyhivatal csak 2003 óta produkál olyan ügyeket, amelyek egyáltalán megállják a helyüket a bíróság előtt. Hogy miért? A válasz nagyon egyszerű. 2003-ban történt az a törvénymódosítás, amely lehetővé teszi, hogy a Gazdasági Versenyhivatal munkatársai nyomozzanak, azaz ellenőrzéseket végezzenek a gyanús cégek irodáiban, lefoglalhassanak dokumentumokat, belenézzenek a számítógépekbe. Korábban csak kérdezhettek, azt is udvariasan.</w:t>
      </w:r>
    </w:p>
    <w:p>
      <w:pPr>
        <w:pStyle w:val="Normal"/>
        <w:spacing w:before="240" w:after="0"/>
        <w:ind w:firstLine="540"/>
        <w:jc w:val="both"/>
        <w:rPr>
          <w:rFonts w:ascii="Courier New" w:hAnsi="Courier New" w:cs="Courier New"/>
        </w:rPr>
      </w:pPr>
      <w:r>
        <w:rPr>
          <w:rFonts w:cs="Courier New" w:ascii="Courier New" w:hAnsi="Courier New"/>
        </w:rPr>
        <w:t>Nagyon valószínű, hogy Medgyessy népszerűségének nem tett jót kormánykörökben a törvénymódosítás. Túlságosan sok potentát zsíros falatja került veszélybe.</w:t>
      </w:r>
    </w:p>
    <w:p>
      <w:pPr>
        <w:pStyle w:val="Normal"/>
        <w:spacing w:before="240" w:after="0"/>
        <w:ind w:firstLine="540"/>
        <w:jc w:val="both"/>
        <w:rPr>
          <w:rFonts w:ascii="Courier New" w:hAnsi="Courier New" w:cs="Courier New"/>
        </w:rPr>
      </w:pPr>
      <w:r>
        <w:rPr>
          <w:rFonts w:cs="Courier New" w:ascii="Courier New" w:hAnsi="Courier New"/>
        </w:rPr>
        <w:t>Hogy a viszonyok milyenek, arra egy történet eléggé rávilágít. A hazai út- és autópálya építéseket egy közelről ismerő ember mesélte nekem, hogyan lehet hatalmas pénzt csinálni úgy, hogy a megrendelő, az állam, vagy az önkormányzat sohasem jön rá a turpisságra. Történt egyszer, hogy kishazánk egyik úttalan útjának felújításakor Ausztriából hozattak be munkagépet.</w:t>
      </w:r>
    </w:p>
    <w:p>
      <w:pPr>
        <w:pStyle w:val="Normal"/>
        <w:spacing w:before="240" w:after="0"/>
        <w:ind w:firstLine="540"/>
        <w:jc w:val="both"/>
        <w:rPr>
          <w:rFonts w:ascii="Courier New" w:hAnsi="Courier New" w:cs="Courier New"/>
        </w:rPr>
      </w:pPr>
      <w:r>
        <w:rPr>
          <w:rFonts w:cs="Courier New" w:ascii="Courier New" w:hAnsi="Courier New"/>
        </w:rPr>
        <w:t>Volt ott minden, rendőri biztosítás, extra hosszú szerelvény, villogó sárga lámpák, satöbbi, persze jó vastagon elszámoltatva az államnak a beruházás költségvetésében. Egy ilyen gép behozása az összes felhajtással egyetemben több tízmillió forint. A lelkes útépítők persze egy métert nem dolgoztatták az osztrák masinát. Lepakolták az építési területre, gondosan körbe építették, nehogy valaki kárt tegyen benne, egy munkás pedig csak azzal foglalkozott, hogy éjjelenként gondosan körbetekerte a kilométerszámlálóját. A gépecske nem kevesebbet, mint 35 millió forintot keresett az építőknek a számláló tekergetésével. Amikor a nagyon tisztességes kivitelezők azt gondolták, hogy a csodamasina már pofátlanul sokat keresett, felpakolták a trélerre, és visszajuttatták Ausztriába újabb 10 millió forintért, amit természetesen a megrendelő, azaz az állam fizetett.</w:t>
      </w:r>
    </w:p>
    <w:p>
      <w:pPr>
        <w:pStyle w:val="Normal"/>
        <w:spacing w:before="240" w:after="0"/>
        <w:ind w:firstLine="540"/>
        <w:jc w:val="both"/>
        <w:rPr>
          <w:rFonts w:ascii="Courier New" w:hAnsi="Courier New" w:cs="Courier New"/>
        </w:rPr>
      </w:pPr>
      <w:r>
        <w:rPr>
          <w:rFonts w:cs="Courier New" w:ascii="Courier New" w:hAnsi="Courier New"/>
        </w:rPr>
        <w:t>És ez csak egy trükk a sok száz közül, ami ebben a szakmában súlyos tízmilliókért bevethető. A sok tízmillióból sok százmillió lesz. Sok százmillióból pedig sok milliárd.</w:t>
      </w:r>
    </w:p>
    <w:p>
      <w:pPr>
        <w:pStyle w:val="Normal"/>
        <w:spacing w:before="240" w:after="0"/>
        <w:ind w:firstLine="540"/>
        <w:jc w:val="both"/>
        <w:rPr>
          <w:rFonts w:ascii="Courier New" w:hAnsi="Courier New" w:cs="Courier New"/>
        </w:rPr>
      </w:pPr>
      <w:r>
        <w:rPr>
          <w:rFonts w:cs="Courier New" w:ascii="Courier New" w:hAnsi="Courier New"/>
        </w:rPr>
        <w:t>Végül pedig kilométerenként kétszer-háromszor drágább az út, mint bárhol máshol a világon, pedig az anyagok, a felhasznált technológiák lényegében ugyanazok, ha nem rosszabbak, mint bárhol máshol, és nyilván e területen is meghatározó az egyébként megkérdőjelezhetetlennek tekintett világpiaci ár.</w:t>
      </w:r>
    </w:p>
    <w:p>
      <w:pPr>
        <w:pStyle w:val="Normal"/>
        <w:spacing w:before="240" w:after="0"/>
        <w:ind w:firstLine="540"/>
        <w:jc w:val="both"/>
        <w:rPr>
          <w:rFonts w:ascii="Courier New" w:hAnsi="Courier New" w:cs="Courier New"/>
        </w:rPr>
      </w:pPr>
      <w:r>
        <w:rPr>
          <w:rFonts w:cs="Courier New" w:ascii="Courier New" w:hAnsi="Courier New"/>
        </w:rPr>
        <w:t>Ne fárasszák magukat, soha, de soha nem fog kiderülni, hogy az ilyen ügyletekből egyetlen állami forint visszakerült a pártokhoz. Mindaddig legalábbis nem, amíg a pártok elszámolásáról szóló törvény Magyarországon olyan, amilyen. A pártok mindenesetre szerencsés helyzetben vannak, mert az állampolgárok többsége általában nem látja át teljes mélységben a trükkös gazdasági folyamatokat. Az emberek a fizetésig, a minimálbérig, a nyugdíjig, legfeljebb a gázárig és a benzin áráig mutatnak érdeklődést a gazdasági folyamatok iránt. Meglehetősen nagy Magyarországon e tekintetben az iskolázatlanság.</w:t>
      </w:r>
    </w:p>
    <w:p>
      <w:pPr>
        <w:pStyle w:val="Normal"/>
        <w:spacing w:before="240" w:after="0"/>
        <w:ind w:firstLine="540"/>
        <w:jc w:val="both"/>
        <w:rPr>
          <w:rFonts w:ascii="Courier New" w:hAnsi="Courier New" w:cs="Courier New"/>
        </w:rPr>
      </w:pPr>
      <w:r>
        <w:rPr>
          <w:rFonts w:cs="Courier New" w:ascii="Courier New" w:hAnsi="Courier New"/>
        </w:rPr>
        <w:t>Viszont egyre rosszabbul élünk, és ez a leglustábbakat is rá szokta kényszeríteni arra, hogy kinyissák a szemüket, és gondolkodni kezdjenek. Ami Magyarországon a pártgazdálkodások terén van, az példátlan Európában, és melegágya, sőt, gerjesztője a korrupciónak.</w:t>
      </w:r>
    </w:p>
    <w:p>
      <w:pPr>
        <w:pStyle w:val="Normal"/>
        <w:spacing w:before="240" w:after="0"/>
        <w:ind w:firstLine="540"/>
        <w:jc w:val="both"/>
        <w:rPr>
          <w:rFonts w:ascii="Courier New" w:hAnsi="Courier New" w:cs="Courier New"/>
        </w:rPr>
      </w:pPr>
      <w:r>
        <w:rPr>
          <w:rFonts w:cs="Courier New" w:ascii="Courier New" w:hAnsi="Courier New"/>
        </w:rPr>
        <w:t>Továbbmegyek, nem is nagyon lehet kilábalni a jelenlegi helyzetből, pedig kínálkozna megoldás, sőt, a politika tagjai - már a tisztességesebbek - érzik, hogy nem lehet tovább nyújtani a tésztát. Előbb-utóbb hozzá kell nyúlni a szabályozáshoz, mert nagy baj lesz. Erről beszélt filmünkben Horn Gábor az SZDSZ ügyvivője.</w:t>
      </w:r>
    </w:p>
    <w:p>
      <w:pPr>
        <w:pStyle w:val="Normal"/>
        <w:spacing w:before="240" w:after="0"/>
        <w:ind w:firstLine="540"/>
        <w:jc w:val="both"/>
        <w:rPr>
          <w:rFonts w:ascii="Courier New" w:hAnsi="Courier New" w:cs="Courier New"/>
        </w:rPr>
      </w:pPr>
      <w:r>
        <w:rPr>
          <w:rFonts w:cs="Courier New" w:ascii="Courier New" w:hAnsi="Courier New"/>
        </w:rPr>
        <w:t>„</w:t>
      </w:r>
      <w:r>
        <w:rPr>
          <w:rFonts w:cs="Courier New" w:ascii="Courier New" w:hAnsi="Courier New"/>
        </w:rPr>
        <w:t>Hogyha ebben a kérdésben őszintén beszélnénk az emberekkel, és fölvállalnánk azt, hogy kérem szépen, a demokrácia pénzbe kerül, akkor ugye lehet minket ezért nagyon utálni. De azért azt tudni kell, hogy a többpárti demokrácia az drágább üzem, mint a diktatúra, mert az ennél jóval olcsóbb. Nem kell sokat költeni, reklámra például egyáltalán. Mert meg lehet mondani, kik a jelöltek és el lehet menni őket megválasztani. Ismerjük ugye ezeket a módszereket. De még egyszer mondom, szerintem, lehet erről őszintén beszélni, csak nem biztos, hogy 6-7 hónappal a választások előtt. De odáig elmenni, hogy áttekinthető legyen a dolog, az nagyon fontos, és most csak ennyit mondtam. Lehessen látni, hogy ki és mennyit költ, mert önmagában ennek megtartóztató ereje van. Hogy ne a pénz döntsön, hanem a tényleges érték, amit egy párt fel tud kínálni. Most az mindegy, hogy igaz vagy nem igaz, azt a választók el tudják dönteni.”</w:t>
      </w:r>
    </w:p>
    <w:p>
      <w:pPr>
        <w:pStyle w:val="Normal"/>
        <w:spacing w:before="240" w:after="0"/>
        <w:ind w:firstLine="540"/>
        <w:jc w:val="both"/>
        <w:rPr>
          <w:rFonts w:ascii="Courier New" w:hAnsi="Courier New" w:cs="Courier New"/>
        </w:rPr>
      </w:pPr>
      <w:r>
        <w:rPr>
          <w:rFonts w:cs="Courier New" w:ascii="Courier New" w:hAnsi="Courier New"/>
        </w:rPr>
        <w:t>Hogy miért van szükség az úgynevezett transzparenciára, azt egy rövid számítással kell bemutatnom. Általában ugyanis nem lehet megítélni, hogy mennyi pénz foroghat a pártok kasszájában ellenőrizetlenül. Ezért megpróbáltam tényleges piaci árakon reprodukálni, mennyibe kerülhet egy olyan arculatformáló kampány, mint amilyen az MSZP 2005 őszi hadjárata volt.</w:t>
      </w:r>
    </w:p>
    <w:p>
      <w:pPr>
        <w:pStyle w:val="Normal"/>
        <w:spacing w:before="240" w:after="0"/>
        <w:ind w:firstLine="540"/>
        <w:jc w:val="both"/>
        <w:rPr/>
      </w:pPr>
      <w:r>
        <w:rPr>
          <w:rFonts w:cs="Courier New" w:ascii="Courier New" w:hAnsi="Courier New"/>
          <w:b/>
        </w:rPr>
        <w:t>Balogh Zoltán média igazgató</w:t>
      </w:r>
    </w:p>
    <w:p>
      <w:pPr>
        <w:pStyle w:val="Normal"/>
        <w:spacing w:before="240" w:after="0"/>
        <w:ind w:left="1134" w:hanging="567"/>
        <w:jc w:val="both"/>
        <w:rPr>
          <w:rFonts w:ascii="Courier New" w:hAnsi="Courier New" w:cs="Courier New"/>
        </w:rPr>
      </w:pPr>
      <w:r>
        <w:rPr>
          <w:rFonts w:cs="Courier New" w:ascii="Courier New" w:hAnsi="Courier New"/>
        </w:rPr>
        <w:t>BZ: - Országos kampányról beszélünk, és azt mondjuk, hogy szeretném most gyorsan elérni azt, hogy minél több ember megismerje az én új elképzelésemet, új arculatomat, azaz az ÚJ önmagamat. Kezdjük a sort a kültéri megjelenési lehetőségekkel. Mondjuk 500 óriásplakát, az már egy nagyon komoly mennyiség. Szeptemberi-októberi időszakot vegyünk például, mindezt 18 millió Ft-ért meg tudjuk venni.</w:t>
      </w:r>
    </w:p>
    <w:p>
      <w:pPr>
        <w:pStyle w:val="Normal"/>
        <w:spacing w:before="240" w:after="0"/>
        <w:ind w:left="1134" w:hanging="567"/>
        <w:jc w:val="both"/>
        <w:rPr>
          <w:rFonts w:ascii="Courier New" w:hAnsi="Courier New" w:cs="Courier New"/>
        </w:rPr>
      </w:pPr>
      <w:r>
        <w:rPr>
          <w:rFonts w:cs="Courier New" w:ascii="Courier New" w:hAnsi="Courier New"/>
        </w:rPr>
        <w:t>OP: - Akkor most kezdjünk el közösen számolni. Az első tétel 18 millió Ft.</w:t>
      </w:r>
    </w:p>
    <w:p>
      <w:pPr>
        <w:pStyle w:val="Normal"/>
        <w:spacing w:before="240" w:after="0"/>
        <w:ind w:left="1134" w:hanging="567"/>
        <w:jc w:val="both"/>
        <w:rPr>
          <w:rFonts w:ascii="Courier New" w:hAnsi="Courier New" w:cs="Courier New"/>
        </w:rPr>
      </w:pPr>
      <w:r>
        <w:rPr>
          <w:rFonts w:cs="Courier New" w:ascii="Courier New" w:hAnsi="Courier New"/>
        </w:rPr>
        <w:t>OP: - Jön a többi kültéri média: például citylight.</w:t>
      </w:r>
    </w:p>
    <w:p>
      <w:pPr>
        <w:pStyle w:val="Normal"/>
        <w:spacing w:before="240" w:after="0"/>
        <w:ind w:left="1134" w:hanging="567"/>
        <w:jc w:val="both"/>
        <w:rPr>
          <w:rFonts w:ascii="Courier New" w:hAnsi="Courier New" w:cs="Courier New"/>
        </w:rPr>
      </w:pPr>
      <w:r>
        <w:rPr>
          <w:rFonts w:cs="Courier New" w:ascii="Courier New" w:hAnsi="Courier New"/>
        </w:rPr>
        <w:t>BZ: - Ezt egy országos kampánynál csak nagyvárosokra érdemes tervezni. Budapestre, a megyeszékhelyekre és a városokra. Ott érdemes ezeket használni, ahol nagy tömegben jelennek meg az emberek: bevásárló központoknál, autóbusz pályaudvarokon, különböző pályaudvarokon, forgalmas tömegközlekedési csomópontoknál. Ezért itt is egy 400 darabot javasolnék, és ennek az összege is körülbelül ugyanekkora.</w:t>
      </w:r>
    </w:p>
    <w:p>
      <w:pPr>
        <w:pStyle w:val="Normal"/>
        <w:spacing w:before="240" w:after="0"/>
        <w:ind w:left="1134" w:hanging="567"/>
        <w:jc w:val="both"/>
        <w:rPr>
          <w:rFonts w:ascii="Courier New" w:hAnsi="Courier New" w:cs="Courier New"/>
        </w:rPr>
      </w:pPr>
      <w:r>
        <w:rPr>
          <w:rFonts w:cs="Courier New" w:ascii="Courier New" w:hAnsi="Courier New"/>
        </w:rPr>
        <w:t>OP: - Ugye, önök is számolnak velünk, már 36 milliónál járunk.</w:t>
      </w:r>
    </w:p>
    <w:p>
      <w:pPr>
        <w:pStyle w:val="Normal"/>
        <w:spacing w:before="240" w:after="0"/>
        <w:ind w:left="1134" w:hanging="567"/>
        <w:jc w:val="both"/>
        <w:rPr>
          <w:rFonts w:ascii="Courier New" w:hAnsi="Courier New" w:cs="Courier New"/>
        </w:rPr>
      </w:pPr>
      <w:r>
        <w:rPr>
          <w:rFonts w:cs="Courier New" w:ascii="Courier New" w:hAnsi="Courier New"/>
        </w:rPr>
        <w:t>OP: - Nyomtatott sajtó, ugye?</w:t>
      </w:r>
    </w:p>
    <w:p>
      <w:pPr>
        <w:pStyle w:val="Normal"/>
        <w:spacing w:before="240" w:after="0"/>
        <w:ind w:left="1134" w:hanging="567"/>
        <w:jc w:val="both"/>
        <w:rPr>
          <w:rFonts w:ascii="Courier New" w:hAnsi="Courier New" w:cs="Courier New"/>
        </w:rPr>
      </w:pPr>
      <w:r>
        <w:rPr>
          <w:rFonts w:cs="Courier New" w:ascii="Courier New" w:hAnsi="Courier New"/>
        </w:rPr>
        <w:t>BZ: - Három lapot minimum használnék. És mondjuk felváltva, minden lapban hetente kétszer megjelennék. Az azt jelenti, hogy hetente hat megjelenés. Hogy ugyanazt a hatást elérje a megjelenés is, mint amit a mennyiséggel szeretnék, csakis 1/1 oldalas hirdetéseket javasolnék. Ez mondjuk 36-40 millió forint.</w:t>
      </w:r>
    </w:p>
    <w:p>
      <w:pPr>
        <w:pStyle w:val="Normal"/>
        <w:spacing w:before="240" w:after="0"/>
        <w:ind w:left="1134" w:hanging="567"/>
        <w:jc w:val="both"/>
        <w:rPr>
          <w:rFonts w:ascii="Courier New" w:hAnsi="Courier New" w:cs="Courier New"/>
        </w:rPr>
      </w:pPr>
      <w:r>
        <w:rPr>
          <w:rFonts w:cs="Courier New" w:ascii="Courier New" w:hAnsi="Courier New"/>
        </w:rPr>
        <w:t>OP: - Mi most legyünk nagyvonalúak és csak az alsó határral számoljunk. Látják, már 72 milliónál tartunk és még nem volt se tévé, se rádió.</w:t>
      </w:r>
    </w:p>
    <w:p>
      <w:pPr>
        <w:pStyle w:val="Normal"/>
        <w:spacing w:before="240" w:after="0"/>
        <w:ind w:left="1134" w:hanging="567"/>
        <w:jc w:val="both"/>
        <w:rPr>
          <w:rFonts w:ascii="Courier New" w:hAnsi="Courier New" w:cs="Courier New"/>
        </w:rPr>
      </w:pPr>
      <w:r>
        <w:rPr>
          <w:rFonts w:cs="Courier New" w:ascii="Courier New" w:hAnsi="Courier New"/>
        </w:rPr>
        <w:t>BZ: - Az, hogy egy intenzív kampányt egy hónapon keresztül lebonyolítsak, mondjuk használva két országos televíziót, egy kereskedelmit és egy közszolgálatit, és ezzel egy széles réteget lefedjek, ahhoz mondjuk úgy 150 millió forintra van szükségem.</w:t>
      </w:r>
    </w:p>
    <w:p>
      <w:pPr>
        <w:pStyle w:val="Normal"/>
        <w:spacing w:before="240" w:after="0"/>
        <w:ind w:left="1134" w:hanging="567"/>
        <w:jc w:val="both"/>
        <w:rPr>
          <w:rFonts w:ascii="Courier New" w:hAnsi="Courier New" w:cs="Courier New"/>
        </w:rPr>
      </w:pPr>
      <w:r>
        <w:rPr>
          <w:rFonts w:cs="Courier New" w:ascii="Courier New" w:hAnsi="Courier New"/>
        </w:rPr>
        <w:t>OP: - Figyelnek, már most 222 millió a költségünk és még csak médiát vásároltunk.</w:t>
      </w:r>
    </w:p>
    <w:p>
      <w:pPr>
        <w:pStyle w:val="Normal"/>
        <w:spacing w:before="240" w:after="0"/>
        <w:ind w:left="1134" w:hanging="567"/>
        <w:jc w:val="both"/>
        <w:rPr>
          <w:rFonts w:ascii="Courier New" w:hAnsi="Courier New" w:cs="Courier New"/>
        </w:rPr>
      </w:pPr>
      <w:r>
        <w:rPr>
          <w:rFonts w:cs="Courier New" w:ascii="Courier New" w:hAnsi="Courier New"/>
        </w:rPr>
        <w:t>OP: - Most jön a kreatív munka. Ki kell találni az üzenetet, a kommunikációt, a design-t, a megjelenést, a fotókat stb.</w:t>
      </w:r>
    </w:p>
    <w:p>
      <w:pPr>
        <w:pStyle w:val="Normal"/>
        <w:spacing w:before="240" w:after="0"/>
        <w:ind w:left="1134" w:hanging="567"/>
        <w:jc w:val="both"/>
        <w:rPr>
          <w:rFonts w:ascii="Courier New" w:hAnsi="Courier New" w:cs="Courier New"/>
        </w:rPr>
      </w:pPr>
      <w:r>
        <w:rPr>
          <w:rFonts w:cs="Courier New" w:ascii="Courier New" w:hAnsi="Courier New"/>
        </w:rPr>
        <w:t>BZ: - A kreatívokra is mondhatunk 20 millió Ft-t. DE! Plusz a politikai pártnál sokkal fontosabb a PR-ügynökség szerepe, meg a kommunikációs ügynökség szerepe, tehát a kommunikáció megszervezése.</w:t>
      </w:r>
    </w:p>
    <w:p>
      <w:pPr>
        <w:pStyle w:val="Normal"/>
        <w:spacing w:before="240" w:after="0"/>
        <w:ind w:left="1134" w:hanging="567"/>
        <w:jc w:val="both"/>
        <w:rPr>
          <w:rFonts w:ascii="Courier New" w:hAnsi="Courier New" w:cs="Courier New"/>
        </w:rPr>
      </w:pPr>
      <w:r>
        <w:rPr>
          <w:rFonts w:cs="Courier New" w:ascii="Courier New" w:hAnsi="Courier New"/>
        </w:rPr>
        <w:t>OP: - Csak emlékeztetőül. A kreatív költség 20 millió Ft, a PR- és kommunikációs tétel pedig az, ami lehet 5, de akár 50 millió is. Mi baráti áron számoljunk csak 20-szal. Látják, már 262 millió forintnál tartunk, és még csak egy hónapja megy a kampány.</w:t>
      </w:r>
    </w:p>
    <w:p>
      <w:pPr>
        <w:pStyle w:val="Normal"/>
        <w:spacing w:before="240" w:after="0"/>
        <w:ind w:left="1134" w:hanging="567"/>
        <w:jc w:val="both"/>
        <w:rPr>
          <w:rFonts w:ascii="Courier New" w:hAnsi="Courier New" w:cs="Courier New"/>
        </w:rPr>
      </w:pPr>
      <w:r>
        <w:rPr>
          <w:rFonts w:cs="Courier New" w:ascii="Courier New" w:hAnsi="Courier New"/>
        </w:rPr>
        <w:t>OP: - Tokkal-vonóval, kültéri megjelenésekkel, hirdetésekkel, rádióval, folyamatos jelenléttel az intenzív kampány-időszakban, nem nagyon lehet megúszni egy milliárd alatt.</w:t>
      </w:r>
    </w:p>
    <w:p>
      <w:pPr>
        <w:pStyle w:val="Normal"/>
        <w:spacing w:before="240" w:after="0"/>
        <w:ind w:left="1134" w:hanging="567"/>
        <w:jc w:val="both"/>
        <w:rPr>
          <w:rFonts w:ascii="Courier New" w:hAnsi="Courier New" w:cs="Courier New"/>
        </w:rPr>
      </w:pPr>
      <w:r>
        <w:rPr>
          <w:rFonts w:cs="Courier New" w:ascii="Courier New" w:hAnsi="Courier New"/>
        </w:rPr>
        <w:t>BZ: - Azért az sok. Szerintem annál azért egy 30%-kal olcsóbb összegből már meg lehet csinálni.</w:t>
      </w:r>
    </w:p>
    <w:p>
      <w:pPr>
        <w:pStyle w:val="Normal"/>
        <w:spacing w:before="240" w:after="0"/>
        <w:ind w:left="1134" w:hanging="567"/>
        <w:jc w:val="both"/>
        <w:rPr>
          <w:rFonts w:ascii="Courier New" w:hAnsi="Courier New" w:cs="Courier New"/>
        </w:rPr>
      </w:pPr>
      <w:r>
        <w:rPr>
          <w:rFonts w:cs="Courier New" w:ascii="Courier New" w:hAnsi="Courier New"/>
        </w:rPr>
        <w:t>OP: - Igen lehet, hogy ez csak 700 millió, de ebben még nincsenek benne a rendezvények, lakossági fórumok, kutatások, fókuszcsoport-vizs</w:t>
        <w:softHyphen/>
        <w:t>gá</w:t>
        <w:softHyphen/>
        <w:t>la</w:t>
        <w:softHyphen/>
        <w:t>tok. Tessék otthon tovább számolni. Mi annyit segítünk, hogy ez a tétel lehet annyi, mint az eddig összeadott.</w:t>
      </w:r>
    </w:p>
    <w:tbl>
      <w:tblPr>
        <w:tblW w:w="5528" w:type="dxa"/>
        <w:jc w:val="left"/>
        <w:tblInd w:w="-75" w:type="dxa"/>
        <w:tblLayout w:type="fixed"/>
        <w:tblCellMar>
          <w:top w:w="0" w:type="dxa"/>
          <w:left w:w="108" w:type="dxa"/>
          <w:bottom w:w="0" w:type="dxa"/>
          <w:right w:w="108" w:type="dxa"/>
        </w:tblCellMar>
      </w:tblPr>
      <w:tblGrid>
        <w:gridCol w:w="1701"/>
        <w:gridCol w:w="1701"/>
        <w:gridCol w:w="2126"/>
      </w:tblGrid>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b/>
                <w:b/>
              </w:rPr>
            </w:pPr>
            <w:r>
              <w:rPr>
                <w:rFonts w:cs="Courier New" w:ascii="Courier New" w:hAnsi="Courier New"/>
                <w:b/>
              </w:rPr>
              <w:t>Megnevezé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b/>
                <w:b/>
              </w:rPr>
            </w:pPr>
            <w:r>
              <w:rPr>
                <w:rFonts w:cs="Courier New" w:ascii="Courier New" w:hAnsi="Courier New"/>
                <w:b/>
              </w:rPr>
              <w:t>Mennyiség</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Courier New" w:hAnsi="Courier New" w:cs="Courier New"/>
                <w:b/>
                <w:b/>
              </w:rPr>
            </w:pPr>
            <w:r>
              <w:rPr>
                <w:rFonts w:cs="Courier New" w:ascii="Courier New" w:hAnsi="Courier New"/>
                <w:b/>
              </w:rPr>
              <w:t>Összeg</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ourier New" w:hAnsi="Courier New" w:cs="Courier New"/>
              </w:rPr>
            </w:pPr>
            <w:r>
              <w:rPr>
                <w:rFonts w:cs="Courier New" w:ascii="Courier New" w:hAnsi="Courier New"/>
              </w:rPr>
              <w:t>Óriásplaká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70" w:hanging="170"/>
              <w:rPr>
                <w:rFonts w:ascii="Courier New" w:hAnsi="Courier New" w:cs="Courier New"/>
              </w:rPr>
            </w:pPr>
            <w:r>
              <w:rPr>
                <w:rFonts w:cs="Courier New" w:ascii="Courier New" w:hAnsi="Courier New"/>
              </w:rPr>
              <w:t>500 d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70" w:hanging="170"/>
              <w:rPr>
                <w:rFonts w:ascii="Courier New" w:hAnsi="Courier New" w:cs="Courier New"/>
              </w:rPr>
            </w:pPr>
            <w:r>
              <w:rPr>
                <w:rFonts w:cs="Courier New" w:ascii="Courier New" w:hAnsi="Courier New"/>
              </w:rPr>
              <w:t>54.000.000 Ft +Áf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ourier New" w:hAnsi="Courier New" w:cs="Courier New"/>
              </w:rPr>
            </w:pPr>
            <w:r>
              <w:rPr>
                <w:rFonts w:cs="Courier New" w:ascii="Courier New" w:hAnsi="Courier New"/>
              </w:rPr>
              <w:t>Cityligh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70" w:hanging="170"/>
              <w:rPr>
                <w:rFonts w:ascii="Courier New" w:hAnsi="Courier New" w:cs="Courier New"/>
              </w:rPr>
            </w:pPr>
            <w:r>
              <w:rPr>
                <w:rFonts w:cs="Courier New" w:ascii="Courier New" w:hAnsi="Courier New"/>
              </w:rPr>
              <w:t>400 db</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70" w:hanging="170"/>
              <w:rPr>
                <w:rFonts w:ascii="Courier New" w:hAnsi="Courier New" w:cs="Courier New"/>
              </w:rPr>
            </w:pPr>
            <w:r>
              <w:rPr>
                <w:rFonts w:cs="Courier New" w:ascii="Courier New" w:hAnsi="Courier New"/>
              </w:rPr>
              <w:t>54.000.000 Ft +Áf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ourier New" w:hAnsi="Courier New" w:cs="Courier New"/>
              </w:rPr>
            </w:pPr>
            <w:r>
              <w:rPr>
                <w:rFonts w:cs="Courier New" w:ascii="Courier New" w:hAnsi="Courier New"/>
              </w:rPr>
              <w:t>Nyomtatott sajt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70" w:hanging="170"/>
              <w:rPr>
                <w:rFonts w:ascii="Courier New" w:hAnsi="Courier New" w:cs="Courier New"/>
              </w:rPr>
            </w:pPr>
            <w:r>
              <w:rPr>
                <w:rFonts w:cs="Courier New" w:ascii="Courier New" w:hAnsi="Courier New"/>
              </w:rPr>
              <w:t>24 megjelené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70" w:hanging="170"/>
              <w:rPr>
                <w:rFonts w:ascii="Courier New" w:hAnsi="Courier New" w:cs="Courier New"/>
              </w:rPr>
            </w:pPr>
            <w:r>
              <w:rPr>
                <w:rFonts w:cs="Courier New" w:ascii="Courier New" w:hAnsi="Courier New"/>
              </w:rPr>
              <w:t>108.000.000 Ft +Áf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ourier New" w:hAnsi="Courier New" w:cs="Courier New"/>
              </w:rPr>
            </w:pPr>
            <w:r>
              <w:rPr>
                <w:rFonts w:cs="Courier New" w:ascii="Courier New" w:hAnsi="Courier New"/>
              </w:rPr>
              <w:t>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70" w:hanging="170"/>
              <w:rPr>
                <w:rFonts w:ascii="Courier New" w:hAnsi="Courier New" w:cs="Courier New"/>
              </w:rPr>
            </w:pPr>
            <w:r>
              <w:rPr>
                <w:rFonts w:cs="Courier New" w:ascii="Courier New" w:hAnsi="Courier New"/>
              </w:rPr>
              <w:t>3 hón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70" w:hanging="170"/>
              <w:rPr>
                <w:rFonts w:ascii="Courier New" w:hAnsi="Courier New" w:cs="Courier New"/>
              </w:rPr>
            </w:pPr>
            <w:r>
              <w:rPr>
                <w:rFonts w:cs="Courier New" w:ascii="Courier New" w:hAnsi="Courier New"/>
              </w:rPr>
              <w:t>450.000.000 Ft +Áf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ourier New" w:hAnsi="Courier New" w:cs="Courier New"/>
              </w:rPr>
            </w:pPr>
            <w:r>
              <w:rPr>
                <w:rFonts w:cs="Courier New" w:ascii="Courier New" w:hAnsi="Courier New"/>
              </w:rPr>
              <w:t>Kreatí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70" w:hanging="170"/>
              <w:rPr>
                <w:rFonts w:ascii="Courier New" w:hAnsi="Courier New" w:cs="Courier New"/>
              </w:rPr>
            </w:pPr>
            <w:r>
              <w:rPr>
                <w:rFonts w:cs="Courier New" w:ascii="Courier New" w:hAnsi="Courier New"/>
              </w:rPr>
              <w:t>3 hón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70" w:hanging="170"/>
              <w:rPr>
                <w:rFonts w:ascii="Courier New" w:hAnsi="Courier New" w:cs="Courier New"/>
              </w:rPr>
            </w:pPr>
            <w:r>
              <w:rPr>
                <w:rFonts w:cs="Courier New" w:ascii="Courier New" w:hAnsi="Courier New"/>
              </w:rPr>
              <w:t>60.000.000 Ft +Áf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ourier New" w:hAnsi="Courier New" w:cs="Courier New"/>
              </w:rPr>
            </w:pPr>
            <w:r>
              <w:rPr>
                <w:rFonts w:cs="Courier New" w:ascii="Courier New" w:hAnsi="Courier New"/>
              </w:rPr>
              <w:t>PR és kommunikáci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70" w:hanging="170"/>
              <w:rPr>
                <w:rFonts w:ascii="Courier New" w:hAnsi="Courier New" w:cs="Courier New"/>
              </w:rPr>
            </w:pPr>
            <w:r>
              <w:rPr>
                <w:rFonts w:cs="Courier New" w:ascii="Courier New" w:hAnsi="Courier New"/>
              </w:rPr>
              <w:t>3 hóna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70" w:hanging="170"/>
              <w:rPr>
                <w:rFonts w:ascii="Courier New" w:hAnsi="Courier New" w:cs="Courier New"/>
              </w:rPr>
            </w:pPr>
            <w:r>
              <w:rPr>
                <w:rFonts w:cs="Courier New" w:ascii="Courier New" w:hAnsi="Courier New"/>
              </w:rPr>
              <w:t>60.000.000 Ft +Áf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ourier New" w:hAnsi="Courier New" w:cs="Courier New"/>
              </w:rPr>
            </w:pPr>
            <w:r>
              <w:rPr>
                <w:rFonts w:cs="Courier New" w:ascii="Courier New" w:hAnsi="Courier New"/>
              </w:rPr>
              <w:t>Összese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70" w:hanging="170"/>
              <w:rPr>
                <w:rFonts w:ascii="Courier New" w:hAnsi="Courier New" w:cs="Courier New"/>
              </w:rPr>
            </w:pPr>
            <w:r>
              <w:rPr>
                <w:rFonts w:cs="Courier New" w:ascii="Courier New" w:hAnsi="Courier Ne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70" w:hanging="170"/>
              <w:rPr>
                <w:rFonts w:ascii="Courier New" w:hAnsi="Courier New" w:cs="Courier New"/>
              </w:rPr>
            </w:pPr>
            <w:r>
              <w:rPr>
                <w:rFonts w:cs="Courier New" w:ascii="Courier New" w:hAnsi="Courier New"/>
              </w:rPr>
              <w:t>786.000.000 Ft +Áf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ourier New" w:hAnsi="Courier New" w:cs="Courier New"/>
                <w:b/>
                <w:b/>
              </w:rPr>
            </w:pPr>
            <w:r>
              <w:rPr>
                <w:rFonts w:cs="Courier New" w:ascii="Courier New" w:hAnsi="Courier New"/>
                <w:b/>
              </w:rPr>
              <w:t xml:space="preserve">Összesen </w:t>
            </w:r>
            <w:r>
              <w:rPr>
                <w:rFonts w:cs="Courier New" w:ascii="Courier New" w:hAnsi="Courier New"/>
              </w:rPr>
              <w:t>kedvezménny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170" w:hanging="170"/>
              <w:rPr>
                <w:rFonts w:ascii="Courier New" w:hAnsi="Courier New" w:cs="Courier New"/>
                <w:b/>
                <w:b/>
              </w:rPr>
            </w:pPr>
            <w:r>
              <w:rPr>
                <w:rFonts w:cs="Courier New" w:ascii="Courier New" w:hAnsi="Courier New"/>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70" w:hanging="170"/>
              <w:rPr>
                <w:rFonts w:ascii="Courier New" w:hAnsi="Courier New" w:cs="Courier New"/>
                <w:b/>
                <w:b/>
              </w:rPr>
            </w:pPr>
            <w:r>
              <w:rPr>
                <w:rFonts w:cs="Courier New" w:ascii="Courier New" w:hAnsi="Courier New"/>
                <w:b/>
              </w:rPr>
              <w:t>700.000.000 Ft +Áfa</w:t>
            </w:r>
          </w:p>
        </w:tc>
      </w:tr>
    </w:tbl>
    <w:p>
      <w:pPr>
        <w:pStyle w:val="Normal"/>
        <w:spacing w:before="240" w:after="0"/>
        <w:ind w:firstLine="540"/>
        <w:jc w:val="both"/>
        <w:rPr/>
      </w:pPr>
      <w:r>
        <w:rPr>
          <w:rFonts w:cs="Courier New" w:ascii="Courier New" w:hAnsi="Courier New"/>
        </w:rPr>
        <w:t>Így néz ki a dolog a piac oldaláról, kérdés mit lát mindebből a Számvevőszék?</w:t>
      </w:r>
    </w:p>
    <w:p>
      <w:pPr>
        <w:pStyle w:val="Normal"/>
        <w:spacing w:before="240" w:after="0"/>
        <w:ind w:firstLine="540"/>
        <w:jc w:val="both"/>
        <w:rPr/>
      </w:pPr>
      <w:r>
        <w:rPr>
          <w:rFonts w:cs="Courier New" w:ascii="Courier New" w:hAnsi="Courier New"/>
          <w:b/>
        </w:rPr>
        <w:t>Számvevőszék - dr. Elek János</w:t>
      </w:r>
    </w:p>
    <w:p>
      <w:pPr>
        <w:pStyle w:val="Normal"/>
        <w:spacing w:before="240" w:after="0"/>
        <w:ind w:firstLine="540"/>
        <w:jc w:val="both"/>
        <w:rPr>
          <w:rFonts w:ascii="Courier New" w:hAnsi="Courier New" w:cs="Courier New"/>
        </w:rPr>
      </w:pPr>
      <w:r>
        <w:rPr>
          <w:rFonts w:cs="Courier New" w:ascii="Courier New" w:hAnsi="Courier New"/>
        </w:rPr>
        <w:t>„</w:t>
      </w:r>
      <w:r>
        <w:rPr>
          <w:rFonts w:cs="Courier New" w:ascii="Courier New" w:hAnsi="Courier New"/>
        </w:rPr>
        <w:t>Csak azt tudja a Számvevőszék nézni, ami a rendszerben benne van, és amit a rendelkezésére bocsátottak. Na most, természetesen, ami ezen kívül van, azt nem tudja a Számvevőszék nézni, és tekintettel arra, hogy semmilyen nyomozati jogköre nincs, nem is tud utána menni. Tehát ezért mondja az Állami Számvevőszék azt, hogy a jogszabályi környezet nem biztosítja a teljes átláthatóságot. Egy olyan fajtaszabadságot biztosít az elszámolás alatt, ami teljes mértékben az elszámoló felelősségén múlik, hogy a saját könyvelési rendszerében, kimutatásában mi szerepel. Én ehhez kötve vagyok.”</w:t>
      </w:r>
    </w:p>
    <w:p>
      <w:pPr>
        <w:pStyle w:val="Normal"/>
        <w:spacing w:before="240" w:after="0"/>
        <w:ind w:firstLine="540"/>
        <w:jc w:val="both"/>
        <w:rPr/>
      </w:pPr>
      <w:r>
        <w:rPr>
          <w:rFonts w:cs="Courier New" w:ascii="Courier New" w:hAnsi="Courier New"/>
        </w:rPr>
        <w:t>Letesszük a kesztyűt, felvesszük a kesztyűt!</w:t>
      </w:r>
      <w:r>
        <w:br w:type="page"/>
      </w:r>
    </w:p>
    <w:p>
      <w:pPr>
        <w:pStyle w:val="Heading1"/>
        <w:keepNext w:val="false"/>
        <w:jc w:val="center"/>
        <w:rPr>
          <w:rFonts w:ascii="Courier New" w:hAnsi="Courier New" w:cs="Courier New"/>
          <w:sz w:val="24"/>
          <w:szCs w:val="24"/>
          <w:lang w:val="hu-HU"/>
        </w:rPr>
      </w:pPr>
      <w:bookmarkStart w:id="32" w:name="__RefHeading___Toc131745082"/>
      <w:bookmarkEnd w:id="32"/>
      <w:r>
        <w:rPr>
          <w:rFonts w:cs="Courier New" w:ascii="Courier New" w:hAnsi="Courier New"/>
          <w:sz w:val="24"/>
          <w:szCs w:val="24"/>
          <w:lang w:val="hu-HU"/>
        </w:rPr>
        <w:t>UTÓSZÓ</w:t>
      </w:r>
    </w:p>
    <w:p>
      <w:pPr>
        <w:pStyle w:val="Normal"/>
        <w:spacing w:before="240" w:after="0"/>
        <w:ind w:firstLine="540"/>
        <w:jc w:val="both"/>
        <w:rPr>
          <w:rFonts w:ascii="Courier New" w:hAnsi="Courier New" w:cs="Courier New"/>
        </w:rPr>
      </w:pPr>
      <w:r>
        <w:rPr>
          <w:rFonts w:cs="Courier New" w:ascii="Courier New" w:hAnsi="Courier New"/>
        </w:rPr>
        <w:t>„</w:t>
      </w:r>
      <w:r>
        <w:rPr>
          <w:rFonts w:cs="Courier New" w:ascii="Courier New" w:hAnsi="Courier New"/>
        </w:rPr>
        <w:t>Mindenekelőtt tisztességes, törvénytisztelő társadalommá kellene válnunk. Mert becsületes, törvénytisztelő polgárok nélkül nincs sikeres ország. Egyelőre azonban még nagyon messze vagyunk ettől. Ma még túl sok a mentség és mentegetőzési lehetőség. Könnyű azt mondanunk, hogy ugyan már, miért tisztelném a törvényt, amikor a törvények nem az én érdekeimet védik; nem is szólva arról, hogy azok sem tartják be őket, akik hozták, megszavazták őket.</w:t>
      </w:r>
    </w:p>
    <w:p>
      <w:pPr>
        <w:pStyle w:val="Normal"/>
        <w:spacing w:before="240" w:after="0"/>
        <w:ind w:firstLine="540"/>
        <w:jc w:val="both"/>
        <w:rPr>
          <w:rFonts w:ascii="Courier New" w:hAnsi="Courier New" w:cs="Courier New"/>
        </w:rPr>
      </w:pPr>
      <w:r>
        <w:rPr>
          <w:rFonts w:cs="Courier New" w:ascii="Courier New" w:hAnsi="Courier New"/>
        </w:rPr>
        <w:t>Egymást is rongáljuk: kialakult egy ördögi kör, amelyben mindenki felmentheti magát azzal, hogy ha a másik ember nem becsületes, ő miért legyen becsületes? És kialakult egy társadalmi neurózis, az a rossz közérzet, hogy nem lehet, nem érdemes becsületesnek lenni egy olyan társadalomban, amelyben senki sem becsületes (ami egyébként nem igaz); amelyben „mindenkinek megvan a maga ára”. És ahol a becsületes ember csak pórul járhat. - Elhatalmasodott rajtunk ez az érzés, és következésképpen: szétmállik az ország.</w:t>
      </w:r>
    </w:p>
    <w:p>
      <w:pPr>
        <w:pStyle w:val="Normal"/>
        <w:spacing w:before="240" w:after="0"/>
        <w:ind w:firstLine="540"/>
        <w:jc w:val="right"/>
        <w:rPr/>
      </w:pPr>
      <w:r>
        <w:rPr>
          <w:rFonts w:cs="Courier New" w:ascii="Courier New" w:hAnsi="Courier New"/>
          <w:i/>
        </w:rPr>
        <w:t>(Hankiss Elemér:</w:t>
        <w:br/>
        <w:t>Nem szeretem Magyarországot...)</w:t>
      </w:r>
    </w:p>
    <w:sectPr>
      <w:headerReference w:type="default" r:id="rId20"/>
      <w:footerReference w:type="default" r:id="rId21"/>
      <w:type w:val="nextPage"/>
      <w:pgSz w:w="8391" w:h="11906"/>
      <w:pgMar w:left="567" w:right="567"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rPr>
      <w:t xml:space="preserv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7</w:t>
    </w:r>
    <w:r>
      <w:rPr>
        <w:rStyle w:val="PageNumber"/>
        <w:rFonts w:cs="Courier New" w:ascii="Courier New" w:hAnsi="Courier New"/>
      </w:rPr>
      <w:fldChar w:fldCharType="end"/>
    </w:r>
    <w:r>
      <w:rPr>
        <w:rStyle w:val="PageNumber"/>
        <w:rFonts w:cs="Courier New" w:ascii="Courier New" w:hAnsi="Courier New"/>
      </w:rPr>
      <w:t xml:space="preserve"> )-</w:t>
    </w:r>
  </w:p>
  <w:p>
    <w:pPr>
      <w:pStyle w:val="Footer"/>
      <w:ind w:right="360" w:firstLine="360"/>
      <w:rPr>
        <w:rStyle w:val="PageNumber"/>
        <w:rFonts w:ascii="Courier New" w:hAnsi="Courier New" w:cs="Courier New"/>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ourier New" w:hAnsi="Courier New" w:cs="Courier New"/>
      </w:rPr>
    </w:pPr>
    <w:r>
      <w:rPr>
        <w:rStyle w:val="PageNumber"/>
        <w:rFonts w:cs="Courier New" w:ascii="Courier New" w:hAnsi="Courier New"/>
      </w:rPr>
      <w:t xml:space="preserv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135</w:t>
    </w:r>
    <w:r>
      <w:rPr>
        <w:rStyle w:val="PageNumber"/>
        <w:rFonts w:cs="Courier New" w:ascii="Courier New" w:hAnsi="Courier New"/>
      </w:rPr>
      <w:fldChar w:fldCharType="end"/>
    </w:r>
    <w:r>
      <w:rPr>
        <w:rStyle w:val="PageNumber"/>
        <w:rFonts w:cs="Courier New" w:ascii="Courier New" w:hAnsi="Courier New"/>
      </w:rPr>
      <w:t xml:space="preserve"> )-</w:t>
    </w:r>
  </w:p>
  <w:p>
    <w:pPr>
      <w:pStyle w:val="Footer"/>
      <w:ind w:right="360" w:firstLine="360"/>
      <w:rPr>
        <w:rStyle w:val="PageNumber"/>
        <w:rFonts w:ascii="Courier New" w:hAnsi="Courier New" w:cs="Courier Ne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5"/>
        </w:tabs>
        <w:ind w:left="1875" w:hanging="795"/>
      </w:pPr>
      <w:rPr>
        <w:rFonts w:ascii="Courier New" w:hAnsi="Courier New" w:cs="Courier New" w:hint="default"/>
      </w:rPr>
    </w:lvl>
  </w:abstractNum>
  <w:abstractNum w:abstractNumId="3">
    <w:lvl w:ilvl="0">
      <w:start w:val="1"/>
      <w:numFmt w:val="bullet"/>
      <w:lvlText w:val=""/>
      <w:lvlJc w:val="left"/>
      <w:pPr>
        <w:tabs>
          <w:tab w:val="num" w:pos="540"/>
        </w:tabs>
        <w:ind w:left="900" w:hanging="360"/>
      </w:pPr>
      <w:rPr>
        <w:rFonts w:ascii="Wingdings" w:hAnsi="Wingdings" w:cs="Wingdings" w:hint="default"/>
      </w:rPr>
    </w:lvl>
  </w:abstractNum>
  <w:abstractNum w:abstractNumId="4">
    <w:lvl w:ilvl="0">
      <w:start w:val="1"/>
      <w:numFmt w:val="bullet"/>
      <w:lvlText w:val=""/>
      <w:lvlJc w:val="left"/>
      <w:pPr>
        <w:tabs>
          <w:tab w:val="num" w:pos="1080"/>
        </w:tabs>
        <w:ind w:left="144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47"/>
        </w:tabs>
        <w:ind w:left="1247" w:hanging="39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TextBodyIndent">
    <w:name w:val="Body Text Indent"/>
    <w:basedOn w:val="Normal"/>
    <w:pPr>
      <w:spacing w:before="60" w:after="60"/>
      <w:ind w:firstLine="201"/>
      <w:jc w:val="both"/>
    </w:pPr>
    <w:rPr>
      <w:lang w:val="hu-HU"/>
    </w:rPr>
  </w:style>
  <w:style w:type="paragraph" w:styleId="Szvegtrzsbehzssal2">
    <w:name w:val="Szövegtörzs behúzással 2"/>
    <w:basedOn w:val="Normal"/>
    <w:qFormat/>
    <w:pPr>
      <w:spacing w:before="60" w:after="60"/>
      <w:ind w:firstLine="201"/>
      <w:jc w:val="both"/>
    </w:pPr>
    <w:rPr>
      <w:rFonts w:ascii="Courier New" w:hAnsi="Courier New" w:cs="Courier New"/>
      <w:i/>
      <w:iCs/>
      <w:lang w:val="hu-HU"/>
    </w:rPr>
  </w:style>
  <w:style w:type="paragraph" w:styleId="Fejezetszerzje">
    <w:name w:val="Fejezet szerzője"/>
    <w:basedOn w:val="Normal"/>
    <w:next w:val="Normal"/>
    <w:qFormat/>
    <w:pPr>
      <w:jc w:val="center"/>
    </w:pPr>
    <w:rPr>
      <w:rFonts w:ascii="Bookman Old Style" w:hAnsi="Bookman Old Style" w:cs="Courier New"/>
      <w:lang w:val="hu-HU"/>
    </w:rPr>
  </w:style>
  <w:style w:type="paragraph" w:styleId="MaynardRszek">
    <w:name w:val="Maynard - Részek"/>
    <w:basedOn w:val="Heading1"/>
    <w:qFormat/>
    <w:pPr>
      <w:numPr>
        <w:ilvl w:val="0"/>
        <w:numId w:val="0"/>
      </w:numPr>
      <w:outlineLvl w:val="9"/>
    </w:pPr>
    <w:rPr>
      <w:rFonts w:ascii="Bookman Old Style" w:hAnsi="Bookman Old Style" w:cs="Courier New"/>
      <w:smallCaps/>
      <w:sz w:val="40"/>
      <w:szCs w:val="40"/>
      <w:lang w:val="hu-HU"/>
    </w:rPr>
  </w:style>
  <w:style w:type="paragraph" w:styleId="MaynardFejezetszerzje">
    <w:name w:val="Maynard - Fejezet szerzője"/>
    <w:basedOn w:val="Normal"/>
    <w:next w:val="Normal"/>
    <w:qFormat/>
    <w:pPr>
      <w:jc w:val="center"/>
    </w:pPr>
    <w:rPr>
      <w:rFonts w:ascii="Bookman Old Style" w:hAnsi="Bookman Old Style" w:cs="Courier New"/>
      <w:lang w:val="hu-HU"/>
    </w:rPr>
  </w:style>
  <w:style w:type="paragraph" w:styleId="MaynardFejezet">
    <w:name w:val="Maynard - Fejezet"/>
    <w:basedOn w:val="Heading2"/>
    <w:qFormat/>
    <w:pPr>
      <w:numPr>
        <w:ilvl w:val="0"/>
        <w:numId w:val="0"/>
      </w:numPr>
      <w:outlineLvl w:val="9"/>
    </w:pPr>
    <w:rPr>
      <w:rFonts w:ascii="Bookman Old Style" w:hAnsi="Bookman Old Style" w:cs="Courier New"/>
      <w:i w:val="false"/>
      <w:smallCaps/>
      <w:lang w:val="hu-HU"/>
    </w:rPr>
  </w:style>
  <w:style w:type="paragraph" w:styleId="MaynardSzakasz">
    <w:name w:val="Maynard - Szakasz"/>
    <w:basedOn w:val="Heading3"/>
    <w:qFormat/>
    <w:pPr>
      <w:numPr>
        <w:ilvl w:val="0"/>
        <w:numId w:val="0"/>
      </w:numPr>
      <w:jc w:val="center"/>
      <w:outlineLvl w:val="9"/>
    </w:pPr>
    <w:rPr>
      <w:rFonts w:ascii="Bookman Old Style" w:hAnsi="Bookman Old Style" w:cs="Courier New"/>
      <w:smallCaps/>
      <w:sz w:val="24"/>
      <w:szCs w:val="24"/>
      <w:lang w:val="hu-HU"/>
    </w:rPr>
  </w:style>
  <w:style w:type="paragraph" w:styleId="Kpalrs">
    <w:name w:val="Képaláírás"/>
    <w:basedOn w:val="Normal"/>
    <w:next w:val="Normal"/>
    <w:qFormat/>
    <w:pPr/>
    <w:rPr>
      <w:b/>
      <w:bCs/>
    </w:rPr>
  </w:style>
  <w:style w:type="paragraph" w:styleId="Contents1">
    <w:name w:val="TOC 1"/>
    <w:basedOn w:val="Normal"/>
    <w:next w:val="Normal"/>
    <w:pPr/>
    <w:rPr>
      <w:rFonts w:ascii="Courier New" w:hAnsi="Courier New" w:cs="Courier New"/>
      <w:b/>
      <w:sz w:val="24"/>
    </w:rPr>
  </w:style>
  <w:style w:type="paragraph" w:styleId="Contents2">
    <w:name w:val="TOC 2"/>
    <w:basedOn w:val="Normal"/>
    <w:next w:val="Normal"/>
    <w:pPr>
      <w:ind w:left="200" w:hanging="0"/>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9:01:00Z</dcterms:created>
  <dc:creator/>
  <dc:description/>
  <cp:keywords/>
  <dc:language>en-US</dc:language>
  <cp:lastModifiedBy/>
  <dcterms:modified xsi:type="dcterms:W3CDTF">2006-04-03T07:38:00Z</dcterms:modified>
  <cp:revision>35</cp:revision>
  <dc:subject/>
  <dc:title/>
</cp:coreProperties>
</file>