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FFFFFF"/>
        </w:rPr>
        <w:t>EUROHACK TEAM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Cikkek &gt;</w:t>
      </w:r>
      <w:r>
        <w:rPr>
          <w:rFonts w:eastAsia="Verdana" w:cs="Verdana" w:ascii="Verdana" w:hAnsi="Verdana"/>
          <w:color w:val="000000"/>
          <w:sz w:val="24"/>
          <w:szCs w:val="24"/>
          <w:u w:val="single"/>
        </w:rPr>
        <w:t>Windows'9x, NT</w:t>
      </w:r>
      <w:r>
        <w:rPr>
          <w:rFonts w:eastAsia="Verdana" w:cs="Verdana" w:ascii="Verdana" w:hAnsi="Verdana"/>
          <w:sz w:val="24"/>
          <w:szCs w:val="24"/>
        </w:rPr>
        <w:t>&gt; Outlook Express levelek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>Elfelejtetted az OutLook Express jelszavad? El akarod olvasni mások leveleit, de nem tudod a jelszavukat? A megoldás nagyon egyszeru, hiába kér az OE jelszót a profilhoz, a leveleket mégis kódolatlanul tárolja a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Verdana" w:cs="Verdana" w:ascii="Verdana" w:hAnsi="Verdana"/>
          <w:sz w:val="24"/>
          <w:szCs w:val="24"/>
        </w:rPr>
        <w:t>c:\ windows\ Applications Data\ Identities\ {xxxxxxxx-xxxx-xxxx-xxxx-xxxxxxxxxxxx}\ Microsoft\ Outlook Expres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vagy ha "több felhasználós" windowsod van, akkor a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c:\ windows\ Profile\ username\ Applications Data\ Identities\ {xxxxxxxx-xxxx-xxxx-xxxx-xxxxxxxxxxxx}\ Microsoft\ Outlook Express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mappában, szintén valami spéci formában, *.dbx fájlokban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Van pár ilyen mappa, legegyszerübben úgy lehet megtalálni az igazit, hogy belkukkantasz a *.dbx fájlokba, és rákeresel egyszerubb szavakra (pl. Szia, Bye, Uvd, vagy az illeto neve, e-mail címe), mert a leveleket sima szövegként tárolja a OE, kiegészítve valami bináris formában lévo egyéb adatokkal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Ha a beállításoknál a tömörítés opció be van kapcsolva - és az OE tényleg betömöríti a leveleket - akkor az elozo módszer értelmét veszti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>Ezekek a fájlokat egy egyszeru szövegszerkesztovel is meg lehet nézni, de a levelek elolvasásához simán fel lehet használni az Outlook-ot is, csak létre kell hozni egy új profilt, és átállítani a régi mappára a Eszközök/Beállítsáok/Karbantartás/Tárolómappa fülön a könyvtárat, majd újraindítani az OE-t. Aztán, ha beállítasz rá egy jelszót, akkor észrevétlenül nyomon követheted mások levelezését, illetve sajátodat ott folytathatod, ahol abbahagytad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Sun-Zero </w:t>
      </w:r>
      <w:r>
        <w:rPr>
          <w:rFonts w:eastAsia="Verdana" w:cs="Verdana" w:ascii="Verdana" w:hAnsi="Verdana"/>
          <w:color w:val="0000FF"/>
          <w:sz w:val="24"/>
          <w:szCs w:val="24"/>
          <w:u w:val="single"/>
        </w:rPr>
        <w:t>sun-zero@freemail.hu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FFFFFF"/>
        </w:rPr>
        <w:t>Szerzõi jogok és egyebek: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</w:rPr>
        <w:t>Az itt található cikkeket a cím mellett megnevezett alkotók készítették ebbõl következõen a cikk az õ tulajdonuk!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Arial" w:ascii="Arial" w:hAnsi="Arial"/>
          <w:sz w:val="16"/>
          <w:szCs w:val="16"/>
        </w:rPr>
        <w:t xml:space="preserve">Top of Form 1 </w:t>
      </w:r>
      <w:r>
        <w:rPr>
          <w:rFonts w:eastAsia="Verdana" w:cs="Verdana" w:ascii="Verdana" w:hAnsi="Verdana"/>
          <w:b/>
          <w:bCs/>
          <w:color w:val="FFFFFF"/>
        </w:rPr>
        <w:t>Hozzászólás, vélemény, javaslat: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ck: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ail cim:</w:t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zzászólás:</w:t>
        <w:tab/>
        <w:t xml:space="preserve"> </w:t>
        <w:tab/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Arial" w:cs="Arial" w:ascii="Arial" w:hAnsi="Arial"/>
          <w:sz w:val="16"/>
          <w:szCs w:val="16"/>
        </w:rPr>
        <w:t>Bottom of Form 1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FFFFFF"/>
        </w:rPr>
        <w:t>© 2000 EUROHACK TEAM. Minden jog fenntartva!</w:t>
      </w:r>
      <w:r>
        <w:rPr>
          <w:rFonts w:eastAsia="Times New Roman" w:cs="Times New Roman"/>
          <w:sz w:val="24"/>
          <w:szCs w:val="24"/>
        </w:rPr>
        <w:t xml:space="preserve"> </w:t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hu-HU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hu-H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  <w:font w:name="Arial">
    <w:charset w:val="01"/>
    <w:family w:val="swiss"/>
    <w:pitch w:val="default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