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ind w:left="2760" w:right="790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ORBÁN DEZSŐ</w:t>
      </w:r>
    </w:p>
    <w:p>
      <w:pPr>
        <w:pStyle w:val="Csakszveg"/>
        <w:ind w:left="2760" w:right="790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Csakszveg"/>
        <w:ind w:left="2760" w:right="790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Z EZÜSTFLOTTA KINCSE</w:t>
      </w:r>
    </w:p>
    <w:p>
      <w:pPr>
        <w:pStyle w:val="Csakszveg"/>
        <w:ind w:left="2760" w:right="79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</w:p>
    <w:p>
      <w:pPr>
        <w:pStyle w:val="Csakszveg"/>
        <w:ind w:left="2760" w:right="79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Csakszveg"/>
        <w:ind w:left="2760" w:right="790" w:hanging="0"/>
        <w:jc w:val="both"/>
        <w:rPr/>
      </w:pPr>
      <w:r>
        <w:rPr>
          <w:rFonts w:cs="Arial" w:ascii="Arial" w:hAnsi="Arial"/>
          <w:sz w:val="24"/>
          <w:szCs w:val="24"/>
        </w:rPr>
        <w:t>Nagyszüleitek gyermekkorának legizgalmasabb regényét tartjátok a kezetekben. Hősei nem kisebb feladatra vállalkoznak, mint hogy a magyar Bende Ákos találmányának segítségével eltűnt kincseshajókat kutassanak fel. A regény megírása óta sok-sok évtized múlt el, s ma már mosolygunk talán a szerző technikai ötletein. De hiszen Verne könyveiben sem a modern technikát keressük! Elsősorban izgalmas, fordulatos regényt akarunk olvasni bátor és leleményes emberektől. És ebben a nagyszerű könyvben mindezt megtalálhatjuk.</w:t>
      </w:r>
    </w:p>
    <w:p>
      <w:pPr>
        <w:pStyle w:val="Csakszveg"/>
        <w:ind w:left="2760" w:right="79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ind w:left="2760" w:right="79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ind w:left="2760" w:right="79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FIN KÖNYVEK</w:t>
      </w:r>
    </w:p>
    <w:p>
      <w:pPr>
        <w:pStyle w:val="Normal"/>
        <w:ind w:left="2760" w:right="79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1418" w:gutter="0" w:header="0" w:top="1077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1T10:53:00Z</dcterms:created>
  <dc:creator>Tibi</dc:creator>
  <dc:description/>
  <dc:language>en-US</dc:language>
  <cp:lastModifiedBy>Tibi</cp:lastModifiedBy>
  <dcterms:modified xsi:type="dcterms:W3CDTF">2004-09-11T10:55:00Z</dcterms:modified>
  <cp:revision>1</cp:revision>
  <dc:subject/>
  <dc:title>ORBÁN DEZSŐ</dc:title>
</cp:coreProperties>
</file>