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rPr/>
      </w:pPr>
      <w:r>
        <w:rPr/>
        <w:t>Mohón csókoltam, éhség égett bennem minden porcikájára. Már nem sajnáltam a medvebőrt, mit neki ajándékoztam. Mindenemet odaadtam volna, csak megkaphassam Csellét. Az estikék illata testünkre telepedett, az erdő puha neszei vetették meg párnánk. Szenvedélye nyomán kibomlott a kendő a hajamon, megmutatva a varázsképességűek ezüst tincseit. Tudtam, hogy a holdfény árulóm, Cselle azonban meg sem hökkent, ölelt tovább. Ahogy a szoknyája alá nyúltam, incselkedve kuncogott, ám aztán mégsem hagyta, beszaladt a házba.</w:t>
      </w:r>
    </w:p>
    <w:p>
      <w:pPr>
        <w:pStyle w:val="NormlWeb"/>
        <w:rPr/>
      </w:pPr>
      <w:r>
        <w:rPr/>
        <w:t>Föltápászkodtam. Ha az apja meglátna, biztos vasvillával köszönne. Két gyereke volt az öregnek, Cselle és a béna öccse. Szerencsétlen Tas, leesett a lóról pár éve, ő bizony nem fog asszonyt hozni a házhoz.</w:t>
      </w:r>
    </w:p>
    <w:p>
      <w:pPr>
        <w:pStyle w:val="NormlWeb"/>
        <w:rPr/>
      </w:pPr>
      <w:r>
        <w:rPr/>
        <w:t>Ahogy visszaballagtam a kocsmához, eltűnődtem, hogy a kendőm hogyan csúszhatott le oly könnyen. Talán nem is véletlen volt? Nem, ez butaság...Cselle sosem kérne tőlem gyógyítást.</w:t>
      </w:r>
    </w:p>
    <w:p>
      <w:pPr>
        <w:pStyle w:val="NormlWeb"/>
        <w:rPr/>
      </w:pPr>
      <w:r>
        <w:rPr/>
        <w:t>Az ivó tömve volt, a falhoz húzódtam, és betekertem magam a köpenyembe. Lett volna pénzem külön szobára. Akiben megvan a Képesség, az vadásznak is jó, és persze sok másra, mihez megérzések kellenek. Ám nem akartam feltűnést kelteni. A vándorló emberek legtöbbje hordott kendőt: vadászok, kalmárok, kézművesek, hisz elriasztotta a rablókat. Egy varázslóval senki sem mer harcolni, főleg ha az illető az életért küzd.</w:t>
      </w:r>
    </w:p>
    <w:p>
      <w:pPr>
        <w:pStyle w:val="NormlWeb"/>
        <w:rPr/>
      </w:pPr>
      <w:r>
        <w:rPr/>
        <w:t>Megbámultam Narit, a csendes cselédlányt. Cselle gúnyos kacaja újra a fülembe csengett, vajon kinek a kedvéért süt e héten már másodszor kalácsot a lány. Nari megérezte a pillantásomat, zavartan rám mosolygott, ahogy elhaladt mellettem. Figyeltem, ahogy újabb kancsót tesz a hosszú asztal mellett hangoskodó ifjak elé. Volt egy félszemű közöttük, de a Képességet benne sem éreztem, henceghetett bármit, nem Asorg isten vette szemét.</w:t>
      </w:r>
    </w:p>
    <w:p>
      <w:pPr>
        <w:pStyle w:val="NormlWeb"/>
        <w:rPr/>
      </w:pPr>
      <w:r>
        <w:rPr/>
        <w:t>Szunyókálni próbáltam, de nem ment, a legények irigykedve varázstörténeteket mesélgettek. Ostobák! Bármelyikkel cserélnék. Azt hiszik adomány, nem érzik az idegenség ízét, mely örök vándorlásra késztet minket. Nem ők fordulnak el a könyörgő szemektől...</w:t>
      </w:r>
    </w:p>
    <w:p>
      <w:pPr>
        <w:pStyle w:val="NormlWeb"/>
        <w:rPr/>
      </w:pPr>
      <w:r>
        <w:rPr/>
        <w:t>Vedd el hatalmamat Igazságos Asorg, adj szabadulást! Hagy legyek senki a senkik között... – kezdtem a mágusok esti imáját. Kétszáz éve, mikor a varázslóháború dúlt, Asorg megelégelte, hogy a halandók zaja az istenekig ér. Ára lett a varázslatnak: valamely testrész elsorvadása. Hogy melyik, arról Igazságos Asorg döntött.</w:t>
      </w:r>
    </w:p>
    <w:p>
      <w:pPr>
        <w:pStyle w:val="NormlWeb"/>
        <w:rPr/>
      </w:pPr>
      <w:r>
        <w:rPr/>
        <w:t>A legendák szerint valaha a városok varázslót tartottak, ki megvédte őket a járványok meg a szárazság ellen. Pár aranyért bárkit meggyógyítottak vagy épp megátkoztak. Mekkora hatalom lehetett! Csak a képességük és az erkölcsük szabott határt, sem isten, sem ember nem uralta őket. Milyen gyönyörű világ...nők, tisztelet, pénz.</w:t>
      </w:r>
    </w:p>
    <w:p>
      <w:pPr>
        <w:pStyle w:val="NormlWeb"/>
        <w:rPr/>
      </w:pPr>
      <w:r>
        <w:rPr/>
        <w:t>Fölsóhajtottam és elhessegettem a bűnös gondolatot. Asorg megígérte, visszavonja az átkot, ha szívünk megtisztul, és önös érdekből nem cselekszünk már.</w:t>
      </w:r>
    </w:p>
    <w:p>
      <w:pPr>
        <w:pStyle w:val="NormlWeb"/>
        <w:rPr/>
      </w:pPr>
      <w:r>
        <w:rPr/>
        <w:t>Persze, pénzt most is szerezhetnék. Még itt is, a faluban. Sorg aranyműves bármit megadna, hogy a lánya lásson. A varázsigét már régen megszerezte az öreg. Mikor a varázslóiskolák feloszlottak, a titkos könyvek közkézre kerültek. Minek a tudás, ha nincs, ki használni merje?</w:t>
      </w:r>
    </w:p>
    <w:p>
      <w:pPr>
        <w:pStyle w:val="NormlWeb"/>
        <w:rPr/>
      </w:pPr>
      <w:r>
        <w:rPr/>
        <w:t>Ásítottam. Holnap újabb vadászútra kéne indulni.</w:t>
      </w:r>
    </w:p>
    <w:p>
      <w:pPr>
        <w:pStyle w:val="NormlWeb"/>
        <w:rPr/>
      </w:pPr>
      <w:r>
        <w:rPr/>
        <w:t>Ám egész héten maradtam. Cselle, ha tudott, kiszökött hozzám. Kár, hogy annyira szégyenlős volt, mindig attól félt, rajtakapnak minket. Csak pár csókot lophattam, azután kibújt az ölelésből.</w:t>
      </w:r>
    </w:p>
    <w:p>
      <w:pPr>
        <w:pStyle w:val="NormlWeb"/>
        <w:rPr/>
      </w:pPr>
      <w:r>
        <w:rPr/>
        <w:t>Mikor eljött a havi vásár ideje, szégyenszemre nem volt portékám. Cselle takaros szobájába vándorolt minden zsákmány. Nem érdekelt, hiszen övem rejtekében elég pénz búvott. Céltalanul csellengtem és nézelődtem. Cselle tojást és sajtot árult, odaintett nekem, de apja mogorva arcára nézve jobbnak láttam nem kódorogni a szoknyája felé. Észrevettem, hogy néhány helybéli legény összesúg mögöttem. Élveztem irigykedésüket egészen addig, míg egyikük mellettem haladt el. Szánakozó pillantást vetett rám, aztán elfordult, mintha attól félne, olvasok a szemében. Elment a kedvem a vásártól.</w:t>
      </w:r>
    </w:p>
    <w:p>
      <w:pPr>
        <w:pStyle w:val="NormlWeb"/>
        <w:rPr/>
      </w:pPr>
      <w:r>
        <w:rPr/>
        <w:t>Kifelé tartottam a piactérről, mikor megéreztem a Képességet. Megfordultam, a tömeget fürkésztem. Tudtam, hogy ő is ezt teszi. Összekapcsolódott a tekintetünk. A lovon egy kopott ruhás, vén kereskedő ült, mákszín hajában számos ezüsttincs hirdette hatalmát. Nem takarta be a fejét, és ez meglepett. Bár lehet, hogy fölöslegesnek érezte: Asorgnak áldozta már a jobb karját, az egyik fülét és fél szemét.</w:t>
      </w:r>
    </w:p>
    <w:p>
      <w:pPr>
        <w:pStyle w:val="NormlWeb"/>
        <w:rPr/>
      </w:pPr>
      <w:r>
        <w:rPr/>
        <w:t>Megbámulták a piaci népek. Gyorsan elfordultam. Megértette, hogy nem akarok ennyi ember előtt beszélgetni. Az éj méhe majd összehozza lépteink, hiszen Képességünk akár a fáklya, lángja eltéveszthetetlen.</w:t>
      </w:r>
    </w:p>
    <w:p>
      <w:pPr>
        <w:pStyle w:val="NormlWeb"/>
        <w:rPr/>
      </w:pPr>
      <w:r>
        <w:rPr/>
        <w:t>Leheveredtem az erdőszélen és néztem a kút mellett pletykálkodó lányokat. Vajon akkor is így mórikálnák magukat, ha meglátnák a hajam? Elfintorodtam. Ha Cselle az asszonyom lesz, előbb-utóbb megtudja mindenki, mi féle vagyok. Legkésőbb a gyerekek születésekor. A Képességgel rendelkező babák sosem sírnak, kíváncsian a bába szemébe néznek.</w:t>
      </w:r>
    </w:p>
    <w:p>
      <w:pPr>
        <w:pStyle w:val="NormlWeb"/>
        <w:rPr/>
      </w:pPr>
      <w:r>
        <w:rPr/>
        <w:t>A délután bámészkodással telt. Mikor az est beköszöntött, odaóvakodtam a nőm pajtája mögé. Cselle a földön ülve gubbasztott. Karjával átölelte a térdét.</w:t>
        <w:br/>
        <w:t>– Mi történt?</w:t>
        <w:br/>
        <w:t>– Apa meglátta, hogy integettem, nagyon mérges volt. – suttogta kétségbeesetten.</w:t>
        <w:br/>
        <w:t>– Bántott?</w:t>
        <w:br/>
        <w:t>Cselle némán hozzám bújt.</w:t>
        <w:br/>
        <w:t>– Nem értem az apádat. Ahelyett, hogy örülne, hogy férfi kerül a házhoz! Dolgos vagyok, nem iszom, esküszöm, verni sem foglak. Félretett pénzem is van...hagyd, hagy beszéljek vele!</w:t>
        <w:br/>
        <w:t>– Nem, könyörgöm! – tiltakozott erélyesen Cselle. – Te nem ismered.</w:t>
        <w:br/>
        <w:t>– Épp itt az ideje. Még soha sem találkoztunk, az is lehet, hogy megkedvelne.</w:t>
        <w:br/>
        <w:t>– Elvarázsolnád? – somolygott Cselle. Valahogy rossz érzésem támadt.</w:t>
        <w:br/>
        <w:t>– Nem, soha sem használnám az erőm. – feleltem kényszeredetten és eltoltam magamtól. Utánam nyúlt és gyengéden megsimogatta az arcom.</w:t>
        <w:br/>
        <w:t>– Nehéz lehet varázslónak lenni. Csak vicceltem, ne félj! Soha sem kérnék tőled ilyet.</w:t>
      </w:r>
    </w:p>
    <w:p>
      <w:pPr>
        <w:pStyle w:val="NormlWeb"/>
        <w:rPr/>
      </w:pPr>
      <w:r>
        <w:rPr/>
        <w:t>Hosszan megcsókolt, és bújt hozzám egész testével. Ölelkezni kezdtünk, éreztem, most, igen most végre enyém lesz.</w:t>
        <w:br/>
        <w:t>– Annyira szeretlek. –zihálta, majd hirtelen eltolt magától. – Nem, ezt nem tehetem veled!</w:t>
        <w:br/>
        <w:t>– Mit?</w:t>
        <w:br/>
        <w:t>– Hogy hitegetlek! Apám sose engedné, hogy férjhez menjek!</w:t>
        <w:br/>
        <w:t>– Szökj el velem! – suttogtam mohón a száját keresve a holdfényben. Hozzám bújt, megint csókolózni kezdtünk, de aztán újra eltaszított.</w:t>
        <w:br/>
        <w:t>– Nem, nem! Hogy hagyhatnám itt az öcsémet? Ki ápolná? Ó, bárcsak veled mehetnék! De tudom, meggyűlölném magam és téged is.</w:t>
        <w:br/>
        <w:t>– Akkor hát mit tegyünk? – kérdeztem. Fáradtan hanyatt dőltem a mohán.</w:t>
        <w:br/>
        <w:t>Hallgatott, aztán hevesen felállt:</w:t>
        <w:br/>
        <w:t>– Jobb, ha többé nem találkozunk!</w:t>
        <w:br/>
        <w:t>– Mi? – pattantam talpra. Elkaptam a karját, de ellökött.</w:t>
        <w:br/>
        <w:t>– Mindig szeretni foglak! –zokogta és beszaladt a házba.</w:t>
        <w:br/>
        <w:t>Döbbentem bámultam utána.</w:t>
      </w:r>
    </w:p>
    <w:p>
      <w:pPr>
        <w:pStyle w:val="NormlWeb"/>
        <w:rPr/>
      </w:pPr>
      <w:r>
        <w:rPr/>
        <w:t>Aztán megéreztem, hogy nem vagyok egyedül.</w:t>
        <w:br/>
        <w:t>– Mióta vagy itt? – kérdeztem zavartan a kereskedőtől.</w:t>
        <w:br/>
        <w:t>– Az előbb jöttem. Bocsáss meg, azt hittem, engem vársz. Ez nem a sajtárus lány volt?</w:t>
        <w:br/>
        <w:t>– De igen. Miért?</w:t>
        <w:br/>
        <w:t>– Én óvatosabb lennék olyan lánykákkal, kiknek béna a testvérük. – kilépett a fa árnyékából. A hold megvilágította csúf arcát.</w:t>
        <w:br/>
        <w:t>– Cselle önmagamért szeret!</w:t>
        <w:br/>
        <w:t>– Ne heveskedj, én csak egy vénember vagyok. – kuncogott az öreg. – Gyere, sétáljunk beljebb az erdőbe. Húsz körül vagy, ugye?</w:t>
        <w:br/>
        <w:t>– Igen. – mondtam, miközben vele tartottam.</w:t>
        <w:br/>
        <w:t>– Én hetven múltam. Fiam, egy nő sosem mondja ki, amit akar. De ha mégis, az így hangzik: szeretsz engem annyira, hogy megtedd értem? Ha tudnád, hányszor hallottam már ezt! – megint kuncogott.</w:t>
        <w:br/>
        <w:t>– Látom.</w:t>
        <w:br/>
        <w:t>– Ó, nem, félreérted, nőért sosem varázsoltam, nem vagyok én bolond! A karomat még kölyökként, az első varázslat vitte el. A falumban tűzvész volt, és apám majdnem benn égett a házban. Csináltam egy esőt. A szemem két hónappal később lett oda, mikor a földesúr elrabolt a családommal. Választhattam, vagy meggyógyítom a kedvenc lovát, vagy karóba húzza őket.</w:t>
        <w:br/>
        <w:t>– Egy lóért adtad a szemedet? – elképedten megtorpantam. – Miért nem sújtottad halálra?</w:t>
        <w:br/>
        <w:t>– Azt mondta, a parancsot akkor is végrehajtják a katonák, ha őt megölöm.</w:t>
        <w:br/>
        <w:t>– Jobban féltek volna tőled, semmint megtegyék.</w:t>
        <w:br/>
        <w:t>– Igen, de csak egy ostoba kölyök voltam. Imádtam az apámat, nem kockáztathattam. Miután hazakerültünk, apám elkergetett. Félt, hogy veszélyt hozok rájuk. – vont vállat szomorúan az öreg. Éreztem a hangján, hogy hiába az évek távola.</w:t>
        <w:br/>
        <w:t>– Apád nem kényszerített, hogy aranyat csinálj, vagy ilyesmi? Én ezért szöktem meg otthonról.</w:t>
        <w:br/>
        <w:t>– Jól tetted. Asorg gyűlöli a pénzvarázslatokat, általában belső szervet vesz el érte. Hallottam egy varázslóról, aki megkockáztatta. Napokig nem volt gondja. Azt hitte a fél tüdejét vagy veséjét vesztette, pedig a gyomra hiányzott. Iszonyú halála volt.</w:t>
        <w:br/>
        <w:t>– Ezt nem is tudtam. – borzadtam el.</w:t>
        <w:br/>
        <w:t>– Ó, azért lehet pénzt szerezni, ne félj! Gazdagok gyógyításával mindig lehet keresni. Meg ha bérvarázslóként a királynak dolgozol. A fülemet én is a nagy pestisjárványkor áldoztam föl. Az egész várat megtisztítottam. Egy láda aranyat kaptam érte, abból lettem kereskedő.</w:t>
        <w:br/>
        <w:t>– A teljes várat? Hatalmas erőd van! – döbbentem meg. – Azért ilyen sok az ezüst tincsed, ugye?</w:t>
        <w:br/>
        <w:t>– Gondolom igen. Öttel születtem, de minden varázslat után több lett. Úgy hírlik, a régiek haja színezüst volt már a varázslóiskola után.</w:t>
        <w:br/>
        <w:t>– Bárcsak akkor élnénk! – sóhajtottam.</w:t>
        <w:br/>
        <w:t>– Hát igen, akkor már egészséges lehetne a kedvesed öccse. Ha megházasodsz, nap mint nap látod majd, ahogy a nőd ganéjoz alatta. Meggyűlöl érte, hidd el. Imádja a testvérét. Évente erre járok, mindig fűt-fát ígér a gyógyításért.</w:t>
      </w:r>
    </w:p>
    <w:p>
      <w:pPr>
        <w:pStyle w:val="NormlWeb"/>
        <w:rPr/>
      </w:pPr>
      <w:r>
        <w:rPr/>
        <w:t>Fölsóhajtottam. Csendben lépdeltünk egymás mellett. Az éjszakai erdő apró neszeit hallgattam.</w:t>
        <w:br/>
        <w:t>– Nehéz döntés ez, fiam. Persze, ha igazán szeretitek egymást...Mindenesetre, ha megteszed, ne a házban tedd. Van a közelben egy tó. A víz elcsendesíti az elmét, könnyebb varázsolni. Még könnyebb, ha egyedül vagy.</w:t>
        <w:br/>
        <w:t>– Nem kell, hogy a beteg mellettem legyen? – hökkentem meg.</w:t>
        <w:br/>
        <w:t>– Nem, dehogy. Amúgy ismersz bénulásra varázsigét?</w:t>
        <w:br/>
        <w:t>– Igen. – feleltem kényszeredetten. A vállamra csapott. Valahogy rossz érzésem támadt tőle.</w:t>
        <w:br/>
        <w:t>– Na, de mesélj, kölyök, merre jártál, miket láttál?</w:t>
        <w:br/>
        <w:t>– Nyugatról jöttem. A nagy hegyen túl van egy kőbánya... – kezdtem. Elmagyaráztam, milyen erdőket és hegyeket ismerek. Beszéltünk a népek különböző szokásairól, meg a kereskedelemről, de Cselléről ejtett szavai végig ott motoszkáltak bennem. Éjfél után váltunk el.</w:t>
        <w:br/>
        <w:t>– Ha meg akarod tenni, ma hajnalban tedd. – szólt utánam. – A csillagok együttállása most különösen jó.</w:t>
        <w:br/>
        <w:t>Mire felfogtam, mire gondol, már a fogadó ajtajában járt.</w:t>
      </w:r>
    </w:p>
    <w:p>
      <w:pPr>
        <w:pStyle w:val="NormlWeb"/>
        <w:rPr/>
      </w:pPr>
      <w:r>
        <w:rPr/>
        <w:t>Nem jött álom a szememre, csak hánykolódtam egész éjjel. Tényleg ezt akarja Cselle? Szeretem őt? Úgy, mint saját testemet?</w:t>
        <w:br/>
        <w:t>Hajnalfelé elmentem a tóhoz. Az elhatározás gyökeret vert bennem. Akarom Csellét. Édes ízű száját, keble vonalát. Apja hozzám adná, ha cserébe visszakapná a fiát. Leültem a tó mellé, a harmatos fű átáztatta a nadrágomat. Levettem a kendőt a hajamról, torkomat vasmarokkal kulcsolta a félelem. Belekezdtem a kántálásba, ahogy a régi könyvekben írva vagyon:</w:t>
        <w:br/>
        <w:t>– Szél ereje légy velem, kövek csendje ihlessen meg, tűz és víz szolgáljatok, minden élő hallgasson most! Szél ereje...</w:t>
        <w:br/>
        <w:t>Mormoltam sokáig, míg megéreztem gyomromban a növekvő forróságot. Fölfelé kúszott a torkomba, s mikor elérte a szájam, kimondtam a varázsigét.</w:t>
        <w:br/>
        <w:t>A forróság kirobbant a torkomból, erő távozott belőlem. Összeestem, üres porhüvelyként, és egy pillanatra azt hittem, ez a halál. Elhallgatott a világ körülöttem, mintha még a fölkelő nap is megdermedt volna. Aztán – egy örökkévalóság múlva – a nedves fűben újra fölciripeltek a tücskök. Sokáig hevertem ott kimerülve.</w:t>
      </w:r>
    </w:p>
    <w:p>
      <w:pPr>
        <w:pStyle w:val="NormlWeb"/>
        <w:rPr/>
      </w:pPr>
      <w:r>
        <w:rPr/>
        <w:t>Rettegni kezdtem. Vajon mit vett el Asorg?</w:t>
        <w:br/>
        <w:t>Nagy nehezen felültem. Volt kezem s lábam. Végigtapogattam az arcomat, de mindenem a helyén volt. Egyre rémültebben vizsgáltam magam. Mi hiányzik?! A varázslat sikerült, minden idegszálamban éreztem, és azt is, hogy az öreg felém tart. Végül rájöttem: a férfiasságom hiányzott. Elborzadva omoltam vissza a földre.</w:t>
        <w:br/>
        <w:t>– Igen, nő miatt veszélyes varázsolni. – szólt az öreg, mikor mellém ért.</w:t>
        <w:br/>
        <w:t>– Te tudtad! – hörrentem.</w:t>
        <w:br/>
        <w:t>– Asorg szerint az igaz szerelemnek ilyen apróság nem állhat útjába. – a kereskedő gúnyosan elmosolyodott. – Ne aggódj, a lánynak mindegy, hálája kitart egy életre. Kérdés, neked megéri-e?</w:t>
        <w:br/>
        <w:t>– Hogy?</w:t>
        <w:br/>
        <w:t>– Szereted-e őt ennyire?</w:t>
        <w:br/>
        <w:t>Visszafojtottam a feltörő nyöszörgésemet.</w:t>
        <w:br/>
        <w:t>– Nézd, alkut ajánlok. Régóta vándorlok, belefáradtam már. A lánynak mindegy, ahhoz megy, ki megmenti az öccsét. Ha akarod, elvégzek rajtad egy testrész-varázst.</w:t>
        <w:br/>
        <w:t>– Cselle szeret!</w:t>
        <w:br/>
        <w:t>– Azt hiszed, engem nem környékezett meg tavaly, mikor erre jártam? Kijátszhatjuk Asorgot.</w:t>
        <w:br/>
        <w:t>– Cselle sosem választana téged! – mondtam, de már kevésbé hevesen.</w:t>
        <w:br/>
        <w:t>– Meglátjuk. Elvégezzük a varázst, aztán leviszel a faluba. Meglátjuk, a lány hogy dönt. Ha nem kellek neki, építesz nekem egy házat, és gondoskodsz rólam öreg napjaimra, mintha az unokám lennél. Nos? Áll az alku?</w:t>
        <w:br/>
        <w:t>– Megér ez egy testrészt neked?</w:t>
        <w:br/>
        <w:t>– Minden eső előtt iszonyatosan sajog a bal térdem, és a derekam is gyakran fáj. A vándor élet nem nekem való már, de kereskedő vagyok, miből éljek? Sose öregedj meg.</w:t>
        <w:br/>
        <w:t>Hallgattam, Csellére gondoltam.</w:t>
        <w:br/>
        <w:t>–Ugyan, nem foszthatod meg a gyerekáldástól! Milyen élete lenne melletted? Van akkora szerelmetek, hogy ne gyűlöljétek meg egymást? Egyáltalán, megér bármely nő ekkora áldozatot?</w:t>
        <w:br/>
        <w:t>–Jól van, legyen hát. De Cselle úgy sem téged választ!</w:t>
      </w:r>
    </w:p>
    <w:p>
      <w:pPr>
        <w:pStyle w:val="NormlWeb"/>
        <w:rPr/>
      </w:pPr>
      <w:r>
        <w:rPr/>
        <w:t>Az öreg mindentudóan elmosolyodott, azután kántálni kezdett, egyre hangosabban. Végül kimondta a varázsigét. Láttam a fényt, mely a szájából jött, és fürtjei ezüstös izzását. Éreztem, ahogy belém árad az ereje.</w:t>
        <w:br/>
        <w:t>Sikerült a varázslat. Az öreg kimerülten hullt a földre. Nadrágja bal szára lelapult.</w:t>
        <w:br/>
        <w:t>– Hála Asorgnak! Legalább a fájós lábamat vette el. – suttogta az öreg. – Vigyél le a faluba, kölök.</w:t>
        <w:br/>
        <w:t>Egy pillanatra haboztam, de aztán a vállamra kaptam. Nemcsak azért, mert egy varázslattal földre sújthatna, hanem mert kis horgas karmokkal mart belém a kétség, ha nőmre gondoltam.</w:t>
      </w:r>
    </w:p>
    <w:p>
      <w:pPr>
        <w:pStyle w:val="NormlWeb"/>
        <w:rPr/>
      </w:pPr>
      <w:r>
        <w:rPr/>
        <w:t>A falu talpon volt, Tas örömkurjongatásától zengett a piactér. Boldogan rohangált, átugrotta a kasokat, bukfencezett a porban. Az emberek kiáltozva újságolták egymásnak mi történt, ahogy azonban odaértünk, mindenki elhallgatott. Leültettem az öreget egy asztalra.</w:t>
        <w:br/>
        <w:t>– Te tetted? – fordult hozzá Tas apja. – Nem tudom kifejezni a hálámat! Kérj bármit tőlem, és megkapod!</w:t>
        <w:br/>
        <w:t>– Semmi sem kell. Bolond szív! Nem bírtam nézni lányod könyörgő szemét. Szeretem őt, ennyire, hogy még ezt is megtettem érte.</w:t>
        <w:br/>
        <w:t>– Én hősöm! Én varázslóm! – kiáltott föl Cselle és átfurakodott az emberek között. Nyakába borult, még csak nem is nézve rám. Csak hála, nyugtatgattam magam, de elkaptam a falubeli legények szánakozó pillantását. Ők már tudták.</w:t>
        <w:br/>
        <w:t>Aztán Cselle megcsókolta az öreg száját. Látszott, hogy nem először teszi.</w:t>
      </w:r>
    </w:p>
    <w:p>
      <w:pPr>
        <w:pStyle w:val="NormlWeb"/>
        <w:rPr/>
      </w:pPr>
      <w:r>
        <w:rPr/>
        <w:t>Valami megszakadt bennem.</w:t>
        <w:br/>
        <w:t>Kihátráltam a tömegből. A fogadóhoz mentem, hogy összeszedjem a cuccomat. Nari, a pirulós cseléd, épp akkor lépett ki, hogy megnézze a lárma okát. Döbbenten nézte fedetlen fejemet, aztán elfordította a fejét ahogy elszaladt mellettem.</w:t>
        <w:br/>
        <w:t>Varázsló vagyok, ki nem téphetem magamból! Egyiknek ezért kellek, másik ezért borzad tőlem. Átkozottak legyetek mindannyian!</w:t>
        <w:br/>
        <w:t>Hátamra kanyarítottam a kopott bőrszütyőt. A felkelő nap a szemembe ragyogott, míg beértem az erdőbe. Új ösvény, örök vándorlás. Lépteim ütemére fásultan mormoltam a mágusok imáját.</w:t>
      </w:r>
    </w:p>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2:20:00Z</dcterms:created>
  <dc:creator>urla</dc:creator>
  <dc:description/>
  <cp:keywords/>
  <dc:language>en-US</dc:language>
  <cp:lastModifiedBy>urla</cp:lastModifiedBy>
  <dcterms:modified xsi:type="dcterms:W3CDTF">2008-08-21T02:21:00Z</dcterms:modified>
  <cp:revision>2</cp:revision>
  <dc:subject/>
  <dc:title/>
</cp:coreProperties>
</file>