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ind w:left="0" w:right="113" w:hanging="0"/>
        <w:jc w:val="right"/>
        <w:rPr>
          <w:rFonts w:ascii="Monotype Corsiva" w:hAnsi="Monotype Corsiva" w:eastAsia="Courier New" w:cs="Monotype Corsiva"/>
          <w:b/>
          <w:b/>
          <w:bCs/>
          <w:spacing w:val="40"/>
          <w:sz w:val="48"/>
          <w:szCs w:val="48"/>
        </w:rPr>
      </w:pPr>
      <w:r>
        <w:rPr>
          <w:rFonts w:eastAsia="Courier New" w:cs="Monotype Corsiva" w:ascii="Monotype Corsiva" w:hAnsi="Monotype Corsiva"/>
          <w:b/>
          <w:bCs/>
          <w:spacing w:val="40"/>
          <w:sz w:val="48"/>
          <w:szCs w:val="48"/>
        </w:rPr>
        <w:t>FANTASY</w:t>
      </w:r>
    </w:p>
    <w:p>
      <w:pPr>
        <w:pStyle w:val="Elformzottszveg"/>
        <w:rPr>
          <w:rFonts w:ascii="Times New Roman" w:hAnsi="Times New Roman" w:eastAsia="Courier New" w:cs="Times New Roman"/>
          <w:b/>
          <w:b/>
          <w:bCs/>
          <w:spacing w:val="40"/>
          <w:sz w:val="20"/>
          <w:szCs w:val="20"/>
        </w:rPr>
      </w:pPr>
      <w:r>
        <w:rPr>
          <w:rFonts w:eastAsia="Courier New" w:cs="Times New Roman" w:ascii="Times New Roman" w:hAnsi="Times New Roman"/>
          <w:b/>
          <w:bCs/>
          <w:spacing w:val="40"/>
          <w:sz w:val="20"/>
          <w:szCs w:val="20"/>
        </w:rPr>
      </w:r>
    </w:p>
    <w:p>
      <w:pPr>
        <w:pStyle w:val="Elformzottszveg"/>
        <w:jc w:val="right"/>
        <w:rPr>
          <w:rFonts w:ascii="Times New Roman" w:hAnsi="Times New Roman" w:eastAsia="Courier New" w:cs="Times New Roman"/>
          <w:b w:val="false"/>
          <w:b w:val="false"/>
          <w:bCs w:val="false"/>
          <w:sz w:val="24"/>
          <w:szCs w:val="24"/>
        </w:rPr>
      </w:pPr>
      <w:r>
        <w:rPr>
          <w:rFonts w:eastAsia="Courier New" w:cs="Times New Roman" w:ascii="Times New Roman" w:hAnsi="Times New Roman"/>
          <w:b w:val="false"/>
          <w:bCs w:val="false"/>
          <w:sz w:val="24"/>
          <w:szCs w:val="24"/>
        </w:rPr>
        <w:t>FANTASZTIKUS MAGAZIN</w:t>
      </w:r>
    </w:p>
    <w:p>
      <w:pPr>
        <w:pStyle w:val="Elformzottszveg"/>
        <w:rPr>
          <w:rFonts w:ascii="Times New Roman" w:hAnsi="Times New Roman" w:eastAsia="Courier New" w:cs="Times New Roman"/>
          <w:b w:val="false"/>
          <w:b w:val="false"/>
          <w:bCs w:val="false"/>
          <w:sz w:val="20"/>
          <w:szCs w:val="20"/>
        </w:rPr>
      </w:pPr>
      <w:r>
        <w:rPr>
          <w:rFonts w:eastAsia="Courier New" w:cs="Times New Roman" w:ascii="Times New Roman" w:hAnsi="Times New Roman"/>
          <w:b w:val="false"/>
          <w:bCs w:val="false"/>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ind w:left="3402" w:right="0" w:hanging="0"/>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Tartalom</w:t>
      </w:r>
    </w:p>
    <w:p>
      <w:pPr>
        <w:pStyle w:val="Elformzottszveg"/>
        <w:rPr>
          <w:rFonts w:ascii="Times New Roman" w:hAnsi="Times New Roman" w:eastAsia="Courier New" w:cs="Times New Roman"/>
          <w:b/>
          <w:b/>
          <w:bCs/>
          <w:sz w:val="20"/>
          <w:szCs w:val="20"/>
        </w:rPr>
      </w:pPr>
      <w:r>
        <w:rPr>
          <w:rFonts w:eastAsia="Courier New" w:cs="Times New Roman" w:ascii="Times New Roman" w:hAnsi="Times New Roman"/>
          <w:b/>
          <w:bCs/>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Bevezető (Kuczka Péter)............................................   3</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Paula Helm Murray: Kayli tüze</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Szabó Edit fordítása)...............................................     5</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Clark Ashton Smith: Alcouz herceg és a varázsló</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F. Nagy Piroska fordítása).......................................   16</w:t>
      </w:r>
    </w:p>
    <w:p>
      <w:pPr>
        <w:pStyle w:val="Elformzottszveg"/>
        <w:ind w:left="3402" w:right="0" w:hanging="0"/>
        <w:rPr/>
      </w:pPr>
      <w:r>
        <w:rPr>
          <w:rFonts w:eastAsia="Courier New" w:cs="Times New Roman" w:ascii="Times New Roman" w:hAnsi="Times New Roman"/>
          <w:sz w:val="20"/>
          <w:szCs w:val="20"/>
        </w:rPr>
        <w:t xml:space="preserve">L. Sprague de Camp </w:t>
      </w:r>
      <w:r>
        <w:rPr>
          <w:rFonts w:eastAsia="Times New Roman" w:cs="Times New Roman" w:ascii="Times New Roman" w:hAnsi="Times New Roman"/>
          <w:sz w:val="20"/>
          <w:szCs w:val="20"/>
        </w:rPr>
        <w:t>–</w:t>
      </w:r>
      <w:r>
        <w:rPr>
          <w:rFonts w:eastAsia="Courier New" w:cs="Times New Roman" w:ascii="Times New Roman" w:hAnsi="Times New Roman"/>
          <w:sz w:val="20"/>
          <w:szCs w:val="20"/>
        </w:rPr>
        <w:t xml:space="preserve"> Lin Carter: Ékkő a toronyban</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Baranyi Gyula fordítása).........................................   19</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Andre Norton: Hogyan írjunk fantasyt</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Mohácsi Enikő fordítása) ...................................... .  35</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Ardath Mayhar:</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Ki udvarol egy vonakodó lánynak</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Veres Mihály fordítása)...........................................   39</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Fritz Leiber: Árnyékország csapdájában</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Gáspár András fordítása) .......................................   46</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Tanith Lee: Megmérettetés</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Baranyi Gyula fordítása).........................................   51</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L. Sprague de Camp: Eudoric egyszarvúja</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Fencsik Flóra fordítása)..........................................   54</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Poul Anderson: Hauk története</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F. Nagy Piroska fordítása)......................................   65</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Caradoc A. Cador: A gyűrű</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Morvay Nagy Péter fordítása)................................   82</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Tanith Lee: Kék kísértetkorsó</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Damokos Katalin fordítása) ..................................   90</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Fantasy Világkongresszus -Több pénz, mint sárkány</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Mohácsi Enikő fordítása) .......................................103</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Grail Undwin: A Clyde-parti gazda</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F. Nagy Piroska fordítása) ......................................106</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Tanith Lee: Draco, Draco</w:t>
      </w:r>
    </w:p>
    <w:p>
      <w:pPr>
        <w:pStyle w:val="Elformzottszveg"/>
        <w:ind w:left="3402" w:right="0" w:hanging="0"/>
        <w:rPr>
          <w:rFonts w:ascii="Times New Roman" w:hAnsi="Times New Roman" w:eastAsia="Courier New" w:cs="Times New Roman"/>
          <w:sz w:val="20"/>
          <w:szCs w:val="20"/>
        </w:rPr>
      </w:pPr>
      <w:r>
        <w:rPr>
          <w:rFonts w:eastAsia="Courier New" w:cs="Times New Roman" w:ascii="Times New Roman" w:hAnsi="Times New Roman"/>
          <w:sz w:val="20"/>
          <w:szCs w:val="20"/>
        </w:rPr>
        <w:t>(Sárközi Elga fordítása) ...........................................109</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r>
        <w:br w:type="page"/>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 xml:space="preserve">Összeállította és szerkesztette </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Kuczka Péter</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A fedélen Naoyuki Katoh festménye</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ISBN 963116577 9</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Móra Ferenc Ifjúsági Könyvkiadó, Budapest</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Felelős kiadó: Sziládi János igazgató</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Készült a Somogy Megyei Nyomdaipari Vállalat kaposvári üzemében</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fényszedéssel, Linotype-rendszeren — 191645</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Felelős vezető: Mike Ferenc igazgató</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Felelős szerkesztő: Futaki József. Műszaki vezető: Szakálos Mihály</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Tipográfia és műszaki szerkesztés: Beszédes Natasa</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Terjedelem: 11,44 (A/5) ív</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 Kuczka Péter editor, 1989</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Paula Helm Murray: Kayli's Fire © 1987 by Marion Zimmer Bradley</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Clark Ashton Smith: Prince Alcouz and the Magician © 1978 by DAW Books, Inc.</w:t>
      </w:r>
    </w:p>
    <w:p>
      <w:pPr>
        <w:pStyle w:val="Elformzottszveg"/>
        <w:rPr/>
      </w:pPr>
      <w:r>
        <w:rPr>
          <w:rFonts w:eastAsia="Courier New" w:cs="Times New Roman" w:ascii="Times New Roman" w:hAnsi="Times New Roman"/>
          <w:sz w:val="20"/>
          <w:szCs w:val="20"/>
        </w:rPr>
        <w:t>L. Sprague de Camp</w:t>
        <w:softHyphen/>
      </w:r>
      <w:r>
        <w:rPr>
          <w:rFonts w:eastAsia="Courier New" w:cs="Times New Roman" w:ascii="Times New Roman" w:hAnsi="Times New Roman"/>
          <w:sz w:val="22"/>
          <w:szCs w:val="22"/>
        </w:rPr>
        <w:t>–</w:t>
      </w:r>
      <w:r>
        <w:rPr>
          <w:rFonts w:eastAsia="Courier New" w:cs="Times New Roman" w:ascii="Times New Roman" w:hAnsi="Times New Roman"/>
          <w:sz w:val="20"/>
          <w:szCs w:val="20"/>
        </w:rPr>
        <w:t>Lin Carter: The Gem in the Tower © 1980 by DAW Books, Inc.</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Andre Norton: On Writing Fantasy © 1984 by Kenneth J. Zahorski and Robert H. Boyer</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Ardath Mayhar: Who courts a reluctant Maiden © 1982 by Jessica Amanda Salmonson</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Fritz Leiber: Trapped in the Shadowland © 1975 by DAW Books, Inc.</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Tanith Lee: In the Balance © 1980 by DAW Books, Inc.</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L. Sprague de Camp: Eudoric's Unicorn © 1977 by DAW Books, Inc.</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Poul Anderson: The Tale of Hauk © 1978 by DAW Books, Inc.</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Caradoc A. Cador: The Ring © 1983 by Marion Zimmer Bradley</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Tanith Lee: Blue Vase of Ghosts © 1984 by DAW Books, Inc.</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Grail Undwin: A Farmer on the Clyde © 1978 by DAW Books, Inc.</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t>Tanith Lee: Draco, Draco © 1985 by DAW Books, Inc.</w:t>
      </w:r>
    </w:p>
    <w:p>
      <w:pPr>
        <w:pStyle w:val="Elformzottszveg"/>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b/>
          <w:b/>
          <w:bCs/>
          <w:sz w:val="24"/>
          <w:szCs w:val="24"/>
        </w:rPr>
      </w:pPr>
      <w:r>
        <w:rPr>
          <w:rFonts w:eastAsia="Courier New" w:cs="Times New Roman" w:ascii="Times New Roman" w:hAnsi="Times New Roman"/>
          <w:b/>
          <w:bCs/>
          <w:sz w:val="24"/>
          <w:szCs w:val="24"/>
        </w:rPr>
        <w:t>Bevezető</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b/>
          <w:b/>
          <w:bCs/>
          <w:sz w:val="20"/>
          <w:szCs w:val="20"/>
        </w:rPr>
      </w:pPr>
      <w:r>
        <w:rPr>
          <w:rFonts w:eastAsia="Courier New" w:cs="Times New Roman" w:ascii="Times New Roman" w:hAnsi="Times New Roman"/>
          <w:b/>
          <w:bCs/>
          <w:sz w:val="20"/>
          <w:szCs w:val="20"/>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t>Nehéz kardok suhognak, páncélok, pajzsok csörömpölnek, sárkányok bűzét árasztja az erdő, varázslók őrzik barlangok mélyére rejtett kincseiket, tündérek, manók lesik az út menti bokorból a vándort, csábító boszorkányok kínálják varázsitalukat, nagy erejű hősök vágtatnak, húzzák az evezőt, védik az ártatlant, pusztítják a gonosz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t>Új ágat növeszt a képzelet irodalma. Mintha a hősi eposzok, lovagregények, indiai mesék, kelta sagák világa támadna életre, hogy elbűvölje, szórakoztassa, elgondolkoztassa az olvasó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t>A „fantasy", amelyet korábban és kissé csodálkozva a science fiction mellékágának tartottunk, az óriás kisöccsének, váratlanul megnőtt, megizmosodott, már-már vetélytársi pillantásokkal néz testvérbátyjára. De ne folytassuk a hasonlatot. A „fantasy" megtölti a könyvespolcokat, benyomul a mozivászonra, videokazettákon sokszorozódik, illusztrációi albumokba gyűlnek, hívei és írói kongresszusokra utaznak, siker sikert, regénysorozat regénysorozatot követ, esztéták, kritikusok próbálják összefoglalni a helyzetet, többnyire reménytelenül. Az új műfaj meghódítja a piacot és az olvasók képzeletét. Hatására még a társas- és elektronikus játékok is átalakulnak, azokban is hősök és varázslók indulnak kincsek utá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t>Felfigyeltünk mi már korábban is erre a jelenségre. A Galaktika egyik régebbi számában ízelítőt adtunk a „kard és boszorkányság" történetekből, bemutattuk a barbár Conant és fanyűvő társait, regéltünk rettenetes kalandjaikról, de – őszintén szólva – nem tudtuk megállapítani, hogy megnyerik-e ezek az elbeszélések a science fictionnek elkötelezett olvasókat. Sokáig a sötétben tapogatóztunk. Aztán a múlt év elején jeleket fogtunk. Fantasy-játékokkal szórakozó csoportok kerestek meg minket, helyet is adtunk nekik. Észrevettük a filmek és videokazetták sikerét. Leveleket és telefonokat kaptunk, a jelentkezők több fantasyt kértek a Galaktikában és a könyvsorozatokb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t>Szívesen látjuk az újat, a felfedezések hívei vagyunk, örömmel fogtunk hát munkához. Az eredményt most tartja kezében a Kedves Olvasó. Fantasy-történeteket talál kiadványunkban, amelyről mi sem tudjuk pontosan, hogy minek nevezzük. Tartalma új, formája a régi Galaktikáé. Antológia is és folyóirat is. Úgy gondolunk rá, mint egy magazin első számára, amolyan próbaszámra. És ábrándozunk, és terveket kovácsolunk. Szívesen folytatnánk, szívesen jelentetnénk meg egy-egy számot havonta. Ezt már ősszel megindíthatnánk, vagy augusztusban a Fantasztikus Héten. Nagyon jó, nagyon izgalmas magazint tudnánk szerkeszten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t>Könyvekről is ábrándozunk. Polcainkon ott sorakoznak a fantasy-kötetek a világ minden tájáról, s halljuk kiabálásukat: meg akarunk jelenni magyarul is! Évente hat-nyolc kötet talán nem is lenne rossz kezd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t>És – természetesen – ott lebeg előttünk a Galaktika Baráti Kör példája. Milyen remek klubot szerveznénk, külön kiadványokkal, vetítésekkel, játékokkal, író-olvasó találkozókkal, versenyekkel, összejövetelekk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t>Így ábrándozunk, azt gyanítva, hogy Olvasóink is szeretnének valami hasonlót. Abban reménykedünk, hogy igények és tervek, szándékok és akaratok egyesülhetnek, abban reménykedünk, hogy mindez megvalósulhat. Szeretnénk, ha egyetértenének velünk, és szeretnénk, ha erről értesítenének is bennünk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t>Kérjük, írják meg, mit gondolnak terveinkről. Írják meg gyorsan! Szeretjük a gyors cselekvést, várjuk leveleiket, hozzászólásaikat, javaslataikat, tanácsaikat. (Galaktika Szerkesztősége, 1146 Budapest XIV., Május 1. út 57.)</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t>Felgyorsult körülöttünk a világ. Változnak az igények. Mi is részesei akarunk lenni ennek a változásnak. Lelki szemünk előtt ott sorakoznak a pompás fantasy-regények, a magazin példányai, a játékok, a poszterek, az olvasók klubja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t>Induljunk h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r>
      <w:r>
        <w:br w:type="page"/>
      </w:r>
    </w:p>
    <w:p>
      <w:pPr>
        <w:pStyle w:val="Elformzottszveg"/>
        <w:suppressAutoHyphens w:val="true"/>
        <w:spacing w:lineRule="atLeast" w:line="100" w:before="0" w:after="0"/>
        <w:ind w:left="0" w:right="0" w:firstLine="170"/>
        <w:jc w:val="both"/>
        <w:rPr>
          <w:rFonts w:ascii="Times New Roman" w:hAnsi="Times New Roman" w:eastAsia="Courier New" w:cs="Times New Roman"/>
          <w:sz w:val="24"/>
          <w:szCs w:val="24"/>
        </w:rPr>
      </w:pPr>
      <w:r>
        <w:rPr>
          <w:rFonts w:eastAsia="Courier New" w:cs="Times New Roman" w:ascii="Times New Roman" w:hAnsi="Times New Roman"/>
          <w:sz w:val="24"/>
          <w:szCs w:val="24"/>
        </w:rPr>
        <w:t>PAULA HELM MURRAY</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0"/>
          <w:szCs w:val="20"/>
        </w:rPr>
      </w:pPr>
      <w:r>
        <w:rPr>
          <w:rFonts w:eastAsia="Courier New" w:cs="Times New Roman" w:ascii="Times New Roman" w:hAnsi="Times New Roman"/>
          <w:sz w:val="20"/>
          <w:szCs w:val="20"/>
        </w:rPr>
      </w:r>
    </w:p>
    <w:p>
      <w:pPr>
        <w:pStyle w:val="Elformzottszveg"/>
        <w:suppressAutoHyphens w:val="true"/>
        <w:spacing w:lineRule="atLeast" w:line="100" w:before="0" w:after="0"/>
        <w:ind w:left="0" w:right="0" w:firstLine="170"/>
        <w:jc w:val="both"/>
        <w:rPr>
          <w:rFonts w:ascii="Times New Roman" w:hAnsi="Times New Roman" w:eastAsia="Courier New" w:cs="Times New Roman"/>
          <w:spacing w:val="20"/>
          <w:sz w:val="32"/>
          <w:szCs w:val="32"/>
        </w:rPr>
      </w:pPr>
      <w:r>
        <w:rPr>
          <w:rFonts w:eastAsia="Courier New" w:cs="Times New Roman" w:ascii="Times New Roman" w:hAnsi="Times New Roman"/>
          <w:spacing w:val="20"/>
          <w:sz w:val="32"/>
          <w:szCs w:val="32"/>
        </w:rPr>
        <w:t>Kayli tüz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pacing w:val="20"/>
          <w:sz w:val="22"/>
          <w:szCs w:val="22"/>
        </w:rPr>
      </w:pPr>
      <w:r>
        <w:rPr>
          <w:rFonts w:eastAsia="Courier New" w:cs="Times New Roman" w:ascii="Times New Roman" w:hAnsi="Times New Roman"/>
          <w:spacing w:val="20"/>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ayli a csuromvizes, csöpögő nagyterem kandallója előtt állt, és azt fontolgatta, ágyba bújjon-e, mert akkor legalább meleg takarók alatt lenne. Remélte, hogy nem ázott be a tető a hálószobája fölött. Nem sok száraz szoba maradt már az öreg kastélyb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irtelen könnyed ráncigálást érzett a bokáján. Ezüstös házisárkánya mászott fel a bal vállára, hogy ott letelepedjen, miután hosszú, rugalmas farkát a lány jobb vállára teker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Lovasok jönnek </w:t>
      </w:r>
      <w:r>
        <w:rPr>
          <w:rFonts w:eastAsia="Times New Roman" w:cs="Times New Roman" w:ascii="Times New Roman" w:hAnsi="Times New Roman"/>
          <w:sz w:val="22"/>
          <w:szCs w:val="22"/>
        </w:rPr>
        <w:t>–</w:t>
      </w:r>
      <w:r>
        <w:rPr>
          <w:rFonts w:eastAsia="Courier New" w:cs="Times New Roman" w:ascii="Times New Roman" w:hAnsi="Times New Roman"/>
          <w:sz w:val="22"/>
          <w:szCs w:val="22"/>
        </w:rPr>
        <w:t xml:space="preserve"> mondta, miközben szembefordult a lánnyal, és orruk összeért, olyan közelről tekintett egymásra a két hasonló, ámbraszín szempár. – Nagy lovak vannak velük, nem az itteni póni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felnyúlt, és megveregette a meleg kis lény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öszi, Fyl! – Gyengéden megbökte, és így folytatta: – Még egy kicsit hízol, és egyáltalán nem fogsz ideférni. Megint tojásokat szívogattál k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is sárkány méltatlankodó arckifejezéssel húzta ki mag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t mondtad, a tojások a mieink, amíg nem bántjuk a tyúkokat. És én nem vagyok kövér! Pfffff! – Egy kis füstfelhő hagyta el a száját, aztán aprócska lán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ayli tudomást sem vett a tűzijátékró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súlyod azt mutatja, nem lehetsz épp pehelyből. Maradj nyugton egy kicsit.— Letörölte a másik szája sarkából a tojás nyomait. – Legjobb lesz, ha nem nagyon mutatkozol... Mindig annyira megijeszted ezeket a bugrisokat. Remélem, Ylgset nem ébresztik fel. – Tett egy kézmozdulatot, és a tűz melegebben lobbant fel a kandallób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Fyl elsiklott. </w:t>
      </w:r>
      <w:r>
        <w:rPr>
          <w:rFonts w:eastAsia="Courier New" w:cs="Times New Roman" w:ascii="Times New Roman" w:hAnsi="Times New Roman"/>
          <w:i/>
          <w:iCs/>
          <w:sz w:val="22"/>
          <w:szCs w:val="22"/>
        </w:rPr>
        <w:t>Nem akarok még Ylgsszel is foglalkozni ma, gondolta a lány. Szenilis már, képtelenség vele értelmesen beszélni, és én mindig rosszkedvű leszek az esőtől.</w:t>
      </w:r>
      <w:r>
        <w:rPr>
          <w:rFonts w:eastAsia="Courier New" w:cs="Times New Roman" w:ascii="Times New Roman" w:hAnsi="Times New Roman"/>
          <w:sz w:val="22"/>
          <w:szCs w:val="22"/>
        </w:rPr>
        <w:t xml:space="preserve"> A híd sárkánya, egy igazi sárkány; ajándékba kapta valamelyik őse. A szenilitás tette hagyománnyá.</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ayli kinyitotta a nagyterem egyik ajtaját, mögé állt, és óvatosan szemügyre vette a látogatókat. Villám lobbant fel, amely megvilágította az otthona előtt a folyón átívelő hidat. Két páncélos lovas, öltözékükből és jelvényükből ítélve nyugatiak, csattogott át gyorsan a hídon nagy lován. Egyikük előregörnyedt a nyeregkápára, és görcsösen markolta a jobb vállát. Az udvaron, az ajtóhoz vezető lépcsők előtt megálltak. Csöpögött róluk a vigasztalanul zuhogó eső. Újabb villám keresztezte az eget. A sérült férfi lova felnyerített és táncolni kezdett. Kayli az esőre rá sem hederítve odament hozzá, és megsimogatta az állat nyakát, hogy megnyugodjo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aga varázsló? – kérdezte a sértetlen férfi, akinek szarvasfej volt a sisakján. Erős nyugati akcentusa alátámasztotta Kayli feltevését származásukró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űzmágus vagyok – felelte Kayli csöndesen, míg tovább simogatta a lovat –, így hát, azt hiszem, én vagyok a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ebesült férfi sisakja medvefejet formáz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gsebesült – mondta kereken Szarvasfej.</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t látom – mondta a lány. A sötétben is látta a szarvasfejes sisak alatt a félelemtől csillogó szempár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 ellenségünknek van egy varázslója. A kirurgusunk azt mondta, az ő sebét is csak egy varázsló tudja begyógyítani. A falubeliek odalenn azt mondták, maga varázsló.</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ayli tartózkodott attól, hogy megjegyzést tegyen rá, hogyan „lehet egy varázslója" bárkinek is. Csendben állt és gondolkodott. Képes volt sebeket begyógyítani – bölcs nők tulajdonsága ez a képesség, nem varázslók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udvar falai fölött feltűnt Ylgs feje. A hatalmas, öreg, kortól ezüstös sárkány szemölcsösnek látszott a moszattól, amit összeszedett a híd alatt alvás közben. Már csak mászni tudott, azt is lassan; szárnyai elsorvadtak, ahogy egyre idősebb és egyre súlyosabb l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mindenit! – mondta a lány. – Jöjjenek be a terembe a lovakkal. – Az ajtó másik szárnyát is kinyitotta és félreál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zarvasfej hátranézett, ahogy beügettek. A lovaknak nem volt szükségük biztatásra. Kayli meghallotta, ahogy a lovas azt mormolja magáb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aj, mamá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Ylgs üvöltött egyet, de csak tessék-lássék, megeresztett néhány fekete füstfelhőt, aztán visszaereszkedett. </w:t>
      </w:r>
      <w:r>
        <w:rPr>
          <w:rFonts w:eastAsia="Courier New" w:cs="Times New Roman" w:ascii="Times New Roman" w:hAnsi="Times New Roman"/>
          <w:i/>
          <w:iCs/>
          <w:sz w:val="22"/>
          <w:szCs w:val="22"/>
        </w:rPr>
        <w:t>Jól van, majd lecsillapodik, csak egy cseppet bosszús. Fárasztó folyton kicserélni ezeket az ajtókat, de ha kőből lennének, képtelen lennék megmozdítan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elnézett Medvefejr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Le tud szálln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érfi morgott valamit, aztán bizonytalanul engedelmeskedett. A lány segített neki leülni egy padra a kandalló mellé, de közben vigyázott, hogy minél kevésbé érjen hozzá. A vas is, az acél is égette a hús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kem el kell mennem – mondta idegesen Szarvasfej –, szükség van rám. Nem fog a sárkány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 vágtázik, nem fogja észrevenni – szólt közbe Fyl, aki megint felsiklott Kayli vállára. – Nem mozog olyan gyorsan, mint én. Valószínűleg azt gondolja majd, hogy villámli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érfi tett egy jámbor mozdulato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kkor elmegyek. Majd visszajövök érte. – Megfogta a másik ló kantárszárát is, majd megfordult, és elvágtatott velü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ayli összerezzent. Nem nagyon kedvelte a galoppozást a kövezet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Leveszem a páncélingét – mondta csendesen. Először saját köpenyéből bújt ki, ennek segítségével vette le a sisakot. Könnyebb volt, mint amilyennek látszott. Félretet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érfinak sűrű, göndör, aranyvörös haja volt, szőke, vastag bajusza, halvány, szeplős bőre és határozott, sasorrú profilja. Egy régi, mély sebhely szelte át az arcát, a jobb szeme sarkából indult, és csak a bal szeme alatt ért véget. Kábultnak és kissé meghökkentnek látsz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Valami baj van?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csiripelte Fy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ínos dolog lesz levenni azt a páncélinget, kicsi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érfi megmozdult. Kayli azon vette észre magát, hogy egy mély, kékeszöld szempárba bámu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Hol vagyok? – kérdezte az. – Aha, ez a varázsló kell, hogy legyen. Egyetlen halandónak sincs sárga szeme. Most már emlékszem. – Testhelyzetet változtatott.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jaj! – markolta meg újra a vállát. – Ez mardo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Kayli elgondolkozott a seben. A páncélon nem látszott sérülés nyoma, de vér ömlött keresztül a réseken, nem messze attól a résztől, ahol a férfi fogta. Levette a férfi címeres ujjasát és lovagi köpenyét, közben vigyázott, hogy ne érjen az acélhoz. Kayli kifejezetten elragadónak találta a vérvörös alapon egymásba fonódó aranyszín sárkányokat. </w:t>
      </w:r>
      <w:r>
        <w:rPr>
          <w:rFonts w:eastAsia="Courier New" w:cs="Times New Roman" w:ascii="Times New Roman" w:hAnsi="Times New Roman"/>
          <w:i/>
          <w:iCs/>
          <w:sz w:val="22"/>
          <w:szCs w:val="22"/>
        </w:rPr>
        <w:t>Később</w:t>
      </w:r>
      <w:r>
        <w:rPr>
          <w:rFonts w:eastAsia="Courier New" w:cs="Times New Roman" w:ascii="Times New Roman" w:hAnsi="Times New Roman"/>
          <w:sz w:val="22"/>
          <w:szCs w:val="22"/>
        </w:rPr>
        <w:t xml:space="preserve">, gondolta, </w:t>
      </w:r>
      <w:r>
        <w:rPr>
          <w:rFonts w:eastAsia="Courier New" w:cs="Times New Roman" w:ascii="Times New Roman" w:hAnsi="Times New Roman"/>
          <w:i/>
          <w:iCs/>
          <w:sz w:val="22"/>
          <w:szCs w:val="22"/>
        </w:rPr>
        <w:t>most dolgom v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egítségre van szükségem – mondta végül. – Megteszem, ami tőlem telik, de segítsen levenni a páncélt. A fejen át kell lehúz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tt elöl vannak a kapcsok. – A férfi ügyetlenül elkezdte őket kinyitogatni a bal kezével. – Úgy látszik, képtelen vagyok megmozdítani a jobb karom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kor a kapcsok már mind nyitva voltak, Kayli a férfi mögé ál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ost ne mozogjon! – A lány nekigyürkőzött, aztán megragadta és lehúzta a páncélt olyan gyorsan, ahogy csak tudta. A férfi elfojtott egy kiáltást, ahogy a páncél előbb megakadt jobb karjában, majd lecsúszott ról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a padlóra dobta a páncélt, aztán belemártotta mindkét kezét egy vödörbe, amit épp az imént töltött meg hideg esővízzel. Körüllengte őket az égett húsnak, az ő húsának alig érezhető szaga. A férfi újra előregörnyedt. A rögtön jelentkező sajgás ellenére ezek az égések gyorsan begyógyulnak majd.</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isszament a férfihoz, és lehúzta róla a tunikát, amit a páncél alatt hordott. Véres volt, de nem volt elszakadva. Mikor meglátta a sebet a vállán, önkéntelenül hátralépett egy lépést. A seb véres volt, elég nagy ahhoz, hogy mindkét ökle beleférjen, és valami tekergett benn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Yll-féreg – mondta ki hangosan. </w:t>
      </w:r>
      <w:r>
        <w:rPr>
          <w:rFonts w:eastAsia="Courier New" w:cs="Times New Roman" w:ascii="Times New Roman" w:hAnsi="Times New Roman"/>
          <w:i/>
          <w:iCs/>
          <w:sz w:val="22"/>
          <w:szCs w:val="22"/>
        </w:rPr>
        <w:t>Nem nehéz elbánni vele</w:t>
      </w:r>
      <w:r>
        <w:rPr>
          <w:rFonts w:eastAsia="Courier New" w:cs="Times New Roman" w:ascii="Times New Roman" w:hAnsi="Times New Roman"/>
          <w:sz w:val="22"/>
          <w:szCs w:val="22"/>
        </w:rPr>
        <w:t>, gondol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ay... – kapkodott Fyl levegő után, mialatt ijedten pislogott le a sebr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A lány meglepődött. Néha teljesen kiment a fejéből, hogy magán hordozza Fylt </w:t>
      </w:r>
      <w:r>
        <w:rPr>
          <w:rFonts w:eastAsia="Times New Roman" w:cs="Times New Roman" w:ascii="Times New Roman" w:hAnsi="Times New Roman"/>
          <w:sz w:val="22"/>
          <w:szCs w:val="22"/>
        </w:rPr>
        <w:t>–</w:t>
      </w:r>
      <w:r>
        <w:rPr>
          <w:rFonts w:eastAsia="Courier New" w:cs="Times New Roman" w:ascii="Times New Roman" w:hAnsi="Times New Roman"/>
          <w:sz w:val="22"/>
          <w:szCs w:val="22"/>
        </w:rPr>
        <w:t xml:space="preserve"> rövid ideje éltek csak együ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Lehet, hogy segítségre lesz szükségem, kicsim – mondta lágy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iszen itt vagyok én. – A kis sárkány az arcához dörgölődzött. Érintése lágy volt, és mele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ayli újra nekidurálta magát, és keményen megragadta a vérvörös férget a feje mögött, majd lángot gyújtott a kezében, hogy megölje. A féreg szembefordult vele, és beleharapott az ujjáb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a padlóhoz vágta. Fyl leugrott, és egy kisebbfajta „huff”-fal ártalmatlanná tette a szörnyeteget: nem maradt belőle más, csak egy kis kupac hamu a kövek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érfi újra megmoccant, majd mély lélegzetet vett és feltekint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fájdalom... a mardosás elmúlt... – Nagyot nézett, ahogy Fyl visszamászott Kayli vállár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ól van – veregette meg a lány a kis sárkány fejét. – Most menj, légy szíves, és hozzál néhány tiszta rongyot a konyhábó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is hölgyem – sietett el az vitatkozás nélkül, ami szokatlan eset volt nál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isz ez beszél! – mondta csodálkozva a férf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 – mormogta Kayli. – Ha úgy gondolja, tud járni, szeretném ágyba fektet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t hiszem... azt hiszem, tudok. De lehet, hogy magára kell majd támaszkodnom, hölgy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rős vagyo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a saját ágyához támogatta a férfit (ez volt az egyetlen fekvőalkalmatosság, amivel rendelkezett), és leültette az ágy szélére. A férfi csak a lépcsőkön támaszkodott rá egy kicsit, máskülönben segítség nélkül járta végig az utat. Ahogy a férfi leült, Fyl tűnt fel, szájában rongybatyu.</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Köszi, Fyl! – mondta a lány, ahogy elvette a batyut, és gyöngéden megpaskolta őt.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Kifejezetten pótolhatatlan vagy a dolgok szárazon tartásában. – Egy pillanatra megállt és eltűnődött, majd a férfira nézett.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t hiszem, a barátja nem közölte velem a maga nev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t... azt hiszem, soha nem tenne ilyet. Egy varázslónak megmondani?... – A férfi felnézett rá. Kimerültség és némi félelem látszott az arcá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n csak egy tűzmágus vagyok – felelte a lány türelmetlenül. – Mit gondol, ebben a nedves kőhalomban laknék, ha csakugyan varázsló lennék? A nevem Kayli, és nem fogom bántani, maga hígvelejű! – Megfordult, hogy rongyokat vegyen elő a kötözéshez.</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a nevem Hugh – mondta a férfi lágyan. – A rokonaimnak Fitzhugh. Az én anyám is gyógyít... igazán több eszem lehetett volna. Sajnálom, hölgy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rosszul érezte magát a férfi szégyenkezése láttá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aga egy gonosz varázslóval harcolt – mondta kedvesen –, nem irigylem magát, és nem hibáztatom a félelméért. Valószínűleg ide fog jönni, éspedig hamaros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ogyhogy? Mi volt ez? – nézett rá a férfi szúrós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 Yll-féreg... Nem tudom, hogy is magyarázzam... valamilyen módon annak a, varázslónak a része. Tudni fogja, hogy a féreg megdöglött, anélkül hogy magát megölte volna. Most hadd nézzem meg a vállát. Lehet, hogy fájni fo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óvatosan felitatta a vért. A vérfolyam szivárgássá lassult. Őszintén csodálkozott, hogy a férfi még nem sikoltozott kínjában. A seb mélyebb és csúnyább volt, mint először gondolta. Kilátszott a csont és a mélyebben fekvő szövetek. Úgy látszott, a váll elülső részén nem maradt sem ín, sem izom, sőt még a csontok egy részét is megmarcangoltá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rzi a karját? – kérdezte a lán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Ami a varázslót illet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Ott egye meg a fene a varázslót, ember! Súlyosan megsebesültél, ezzel törődj most. Hagyd rám a varázslót. – Csendben reménykedett, hogy a seb nem bizonyul halálosnak. – Most meg kell csinálnom valamit, ami fájni fog.</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i kell égetnem a sebet, hogy be ne gyulladjon. Olyan mély, hogy ha elfertőződik, maga egész biztosan megha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kkor csinálja. – A férfi összeszorította a fogát, és kiegyenesedett. Fyl megnyikkant, és kiment a szobáb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ayli egy akkora önálló tűzgolyót csinált, mint a tenyere, aztán mély lélegzetet vett, és könnyedén végigjártatta a seben, épp csak annyi ideig, hogy az megfeketedjen. Hugh verejtékezett, és az erek kidagadtak nyakán és homlokán, de mozdulatlanul és csendben ült. A lány szétoszlatta a tűzgolyót, mikor végz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tán bekötözte a férfi vállát, és jól megerősítette a kötést, nehogy kibomoljon. Felsőkarját az oldalához kötözte, nehogy meghúzódjon a seb. A férfi csendben ült, arcán elképedéssel. Befejezésül a lány a sebesült nyakába kötötte alkarját egy vászonszalaggal, hogy ne húzza le a súl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Jöjjön! – segített fölállni a férfinak. Az engedelmeskedett. Levette a férfi kiltjét és lábszárvédőjét, aztán újra leültette az ágyra, és lehúzta a csizmáját. – Most feküdjön le.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egített neki, nehogy megerőltesse a vállát, aztán szorosan betakart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kor végzett, leült mellé az ágyra, és megérintette az arc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ludj, Hugh – mondta neki lágyan –, aludj és gyógyulj!</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tán kiment a szobából, és közben azon tűnődött, mit érez ez iránt az idegen irán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ugh három napig maradt álom és félöntudatlanság között. Kayli a tűzhely elé készített magának egy hevenyészett fekhelyet. Fyl segített neki melegen tartani magát éjszakánkén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A varázslót hátsó gondolatai közé száműzte. </w:t>
      </w:r>
      <w:r>
        <w:rPr>
          <w:rFonts w:eastAsia="Courier New" w:cs="Times New Roman" w:ascii="Times New Roman" w:hAnsi="Times New Roman"/>
          <w:i/>
          <w:iCs/>
          <w:sz w:val="22"/>
          <w:szCs w:val="22"/>
        </w:rPr>
        <w:t>Nincs értelme aggódni</w:t>
      </w:r>
      <w:r>
        <w:rPr>
          <w:rFonts w:eastAsia="Courier New" w:cs="Times New Roman" w:ascii="Times New Roman" w:hAnsi="Times New Roman"/>
          <w:sz w:val="22"/>
          <w:szCs w:val="22"/>
        </w:rPr>
        <w:t xml:space="preserve">, gondolta, </w:t>
      </w:r>
      <w:r>
        <w:rPr>
          <w:rFonts w:eastAsia="Courier New" w:cs="Times New Roman" w:ascii="Times New Roman" w:hAnsi="Times New Roman"/>
          <w:i/>
          <w:iCs/>
          <w:sz w:val="22"/>
          <w:szCs w:val="22"/>
        </w:rPr>
        <w:t>bizonyára ő az erősebb. Gonosz is – senki sem használ Yll-férget, ha egy cseppnyi jóérzés is akad benn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A Hugh megérkezését követő negyedik reggelen Kayli leölt egy vén tyúkot, hogy levest főzzön belőle. Hughon nem látszott, hogy jobban lenne, mikor hajnalban benézett hozzá, és szüksége volt valamire, hogy segítsen fönntartani az erejét. </w:t>
      </w:r>
      <w:r>
        <w:rPr>
          <w:rFonts w:eastAsia="Courier New" w:cs="Times New Roman" w:ascii="Times New Roman" w:hAnsi="Times New Roman"/>
          <w:i/>
          <w:iCs/>
          <w:sz w:val="22"/>
          <w:szCs w:val="22"/>
        </w:rPr>
        <w:t>De legalább már az időjárás változik</w:t>
      </w:r>
      <w:r>
        <w:rPr>
          <w:rFonts w:eastAsia="Courier New" w:cs="Times New Roman" w:ascii="Times New Roman" w:hAnsi="Times New Roman"/>
          <w:sz w:val="22"/>
          <w:szCs w:val="22"/>
        </w:rPr>
        <w:t xml:space="preserve">, gondolta, </w:t>
      </w:r>
      <w:r>
        <w:rPr>
          <w:rFonts w:eastAsia="Courier New" w:cs="Times New Roman" w:ascii="Times New Roman" w:hAnsi="Times New Roman"/>
          <w:i/>
          <w:iCs/>
          <w:sz w:val="22"/>
          <w:szCs w:val="22"/>
        </w:rPr>
        <w:t>kezd már tavaszodni</w:t>
      </w:r>
      <w:r>
        <w:rPr>
          <w:rFonts w:eastAsia="Courier New" w:cs="Times New Roman" w:ascii="Times New Roman" w:hAnsi="Times New Roman"/>
          <w:sz w:val="22"/>
          <w:szCs w:val="22"/>
        </w:rPr>
        <w:t>. Minden porcikája fájt már az alvástól a hideg kövö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ölgy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ayli felugrott. Elkalandoztak a gondolatai, míg a csirkét kopasztotta. Hugh állt az ajtóban, az ajtófélfához támaszkodv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zóval ez mégsem álom – folytatta. – Így hát, gondolom, akkor sem volt az, mikor fölvettem az ingemet. – A férfi csak ráterítette sérült karjára, nem vesződött az ingujj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Jöjjön, üljön le! – Kayli félretette a tyúkot, és odament hozzá. – Hogy érzi magát?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ézett közelről az arcáb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ól és éhesen. – A férfi leült az asztalhoz, azzal szemben, ahol ő ült az előbb.</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Ez a tyúk már hamarosan fazékba kerül – felelte a nő. – A répa már benne van. </w:t>
      </w:r>
      <w:r>
        <w:rPr>
          <w:rFonts w:eastAsia="Times New Roman" w:cs="Times New Roman" w:ascii="Times New Roman" w:hAnsi="Times New Roman"/>
          <w:sz w:val="22"/>
          <w:szCs w:val="22"/>
        </w:rPr>
        <w:t>–</w:t>
      </w:r>
      <w:r>
        <w:rPr>
          <w:rFonts w:eastAsia="Courier New" w:cs="Times New Roman" w:ascii="Times New Roman" w:hAnsi="Times New Roman"/>
          <w:sz w:val="22"/>
          <w:szCs w:val="22"/>
        </w:rPr>
        <w:t xml:space="preserve"> Újra leü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ó szaga van. – A férfi szippantott néhányat a levegőből, aztán vizsgálódva nézett a lányra. – Mennyi ideje vagyok i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z a negyedik napja. – Lenézett a tyúkra. – Mikor majd ezzel kész leszek, szeretnék egy pillantást vetni a válladra és kicserélni rajta a kötést. Mit érze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emmit. Ó, egy kicsit sajog a mellkas felőli oldalon, de a karom és a vállam teljesen érzéketlen, nem is mozog. Mennyi időbe telik, míg újra használni tudom majd a karom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továbbra sem emelte föl az arc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tudom megmondani, túl kevés idő telt el azót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érfi átnyúlt az asztal fölött, bal kezével fölemelte a lány állát, úgy kényszerítette, hogy a szemébe nézz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ondd csak ezt még egyszer, kislán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zerencsés vagy, hogy életben maradtál – mondta a lány hűvösen. – Engem meglepett, habár nagyon erősnek látszo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az, hölgy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Lehet, hogy sohasem fogod tudni újra használni. Az a... az a dolog túl sokat evett meg belőle. Nem sok időbe telt volna, és keresztül rágta volna magát a szívedig. Erre teremtették. – Ellökte a férfi kezét, és visszafordult a munkájához.</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 az embered? Ő hol v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kem... nekem nincs férjem. – A nő érezte, ahogy egyre mélyebben elpirul. – A helybeli fickók félnek tőlem, és én... nos, nekem több eszem van, semhogy megpróbáljam. Nincs másom, csak a külsőm, és elégszer hallottam már, hogy az meg szánalma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bben aztán egyáltalán nincs igazad – felelte a férfi. – A külsőd azt mutatja, hogy erős nő vagy, és lehet rád számítani. Először idősebbnek gondoltalak. – Gyengéden megsimogatta a lány haját. – Fehér haj... no persze ámbraszín szemhez remekül meg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ollak! – Fyl ujjongó felkiáltása törte meg a hangulatot. Peckesen feszítve indult el az ajtóból, hihetetlen sebességgel fejest ugrott a padlón felgyűlt halomba, majd tüsszögni kezdett. A konyha tele lett tolla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Fyl! – kiáltott fel elkeseredetten Kayli, és nekiugrott. – Ennél több eszed is lehetne! Épp most takarítottam itt! – Ráhúzott egyet az állatka kövér hátsójára, mielőtt az kisurranhatott volna az ajtó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Minden tele volt tollal. A lány visszarogyott a székre, kezébe temette arcát. Egyszerre megérezte, milyen fáradt. </w:t>
      </w:r>
      <w:r>
        <w:rPr>
          <w:rFonts w:eastAsia="Courier New" w:cs="Times New Roman" w:ascii="Times New Roman" w:hAnsi="Times New Roman"/>
          <w:i/>
          <w:iCs/>
          <w:sz w:val="22"/>
          <w:szCs w:val="22"/>
        </w:rPr>
        <w:t>Ez az utolsó csepp a pohárban,</w:t>
      </w:r>
      <w:r>
        <w:rPr>
          <w:rFonts w:eastAsia="Courier New" w:cs="Times New Roman" w:ascii="Times New Roman" w:hAnsi="Times New Roman"/>
          <w:sz w:val="22"/>
          <w:szCs w:val="22"/>
        </w:rPr>
        <w:t xml:space="preserve"> gondolta. Ekkor egy vízcsepp pottyant a tarkójára. </w:t>
      </w:r>
      <w:r>
        <w:rPr>
          <w:rFonts w:eastAsia="Courier New" w:cs="Times New Roman" w:ascii="Times New Roman" w:hAnsi="Times New Roman"/>
          <w:i/>
          <w:iCs/>
          <w:sz w:val="22"/>
          <w:szCs w:val="22"/>
        </w:rPr>
        <w:t>Csodálatos, most már a konyha is beázik</w:t>
      </w:r>
      <w:r>
        <w:rPr>
          <w:rFonts w:eastAsia="Courier New" w:cs="Times New Roman" w:ascii="Times New Roman" w:hAnsi="Times New Roman"/>
          <w:sz w:val="22"/>
          <w:szCs w:val="22"/>
        </w:rPr>
        <w:t>. Képtelen volt visszatartani a könnyei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Ugyan, kislány, ne sírj! – mondta Hugh gyöngéden. – Csak néhány toll az egész. A lány felnézett a könnyein keresztü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Csak néhány toll! – Ez aztán végleg kihozta a sodrából. – Az az istenverte tetőm beázik, ez az utálatos kőhalom hideg és nedves, van egy szenilis sárkányom, akiről gondoskodni kell, halálosan elcsigázott, hogy három napig aludtam egy hideg, nedves kőpadlón, és mindennek a tetejébe – tartott egy lélegzetvételnyi szünetet – jó úton vagyok afelé, hogy meggyilkoltassam magam egy tudatlan paraszt miatt. Csak néhány toll, tényleg! – Az asztalra dobta a nagyrészt már megkopasztott tyúkot, ettől még jobban szétszóródtak a tollak. – A fene egye meg, többet már képtelen vagyok elviselni!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iviharzott az ajtó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Hát ezt jól megcsináltad!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cincogta Fyl, beleskelve az ajtón jóval azután, hogy a lány kirohant. – Már azóta rosszkedvű, hog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Úgy nézett ki, te voltál az, aki „jól megcsinálta" – replikázott Hugh –, mikor fejest ugrottál azokba a tollakba, mint egy bolond. – Körülnézett egy pillanatra. – Itt találom magam egy mágus tanyáján, ülök, és egy sárkánnyal beszélgetek. Egy elég idióta sárkánnyal, ami azt illet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át ez remek! – tüzelt vissza Fyl, és egy kis füstöt fújt ki az orrán át. – Gyakran csinálsz ilyesmi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eszünteted a szellemes megjegyzéseket, és segítesz rendet tenni – mondta Hugh csöndesen –, vagy segítek neki úgy elverni a kövér hátsódat, mint a kétfenekű dobot. A hölgy fel van zaklatva, és én nem hibáztatom. Na, gye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ayli visszament, mikor ráeszmélt, hogy semmilyen zajt sem hall a konyhából. A sárkányfüst és az égett tollak tájékoztatták, milyen sorsra jutott a tollak nagyobbik része. Néhány pihe még mindig szálldogált lefel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ugh és Fyl egymás mellett ültek. A megperzselt, megkopasztott tyúkot bámulták. Egy kés feküdt mellet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 a baj? – ugrottak fel mindketten a hangjár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ppen most jöttem csak rá, mit jelent igazán félkarúnak lenni – mondta Hugh szomorúan –, képtelen vagyok rájönni, hogy tudnám egyszerre fogni és vágni is. Nem akarom, hogy Fyl fogja, bizonytalan a bal kezem.</w:t>
      </w:r>
    </w:p>
    <w:p>
      <w:pPr>
        <w:pStyle w:val="Elformzottszveg"/>
        <w:keepNext w:val="false"/>
        <w:pageBreakBefore w:val="false"/>
        <w:suppressAutoHyphens w:val="true"/>
        <w:spacing w:lineRule="atLeast" w:line="100" w:before="0" w:after="0"/>
        <w:ind w:left="0" w:right="0" w:firstLine="170"/>
        <w:jc w:val="both"/>
        <w:rPr/>
      </w:pP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Így ni – mondta a lány nyugodtan. A húsvágó tőkéhez vitte a madarat, előszedett egy nagyobb kést, és darabokra vágta. – Köszönöm a takarítást – mondta, miközben az edénybe rakta a húsdarabokat. Fyl felsiklott a vállára, füléhez és arcához dörgölőzö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ajnálom, hogy a tollakra ugrottam, mama. Mégsem volt olyan jó ötlet végül is. Kayli megsimogat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ajnálom, hogy úgy felfortyantam, Hugh, Fy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ggódsz a varázsló miatt – mondta Hugh halkan. – Nem hibáztatlak, hogy ideges vag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n csak egy mágus vagyok, Hugh – mondta a nő. – Nincs másom, csak ez a tűzvarázs. Az belőlem jön, az én vagyok, Hugh. A másik fajta varázslás tanult dolog, és általában erősebb, mint az, amivel én rendelkezem, legalábbis én így tanult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 ezek szerint olyasmi, ahogy anyám gyógyít – felelte a férfi. – Értem én, hölgyem, csak eltartott egy darabig, míg beszivárgott a vastag koponyámba. Miért segítettél rajtam? Tudnod kellett, hogy egy varázsló is belekeveredett az ügyb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ebesült voltál. Nem küldhettelek 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érfi fölállt, és odament hozzá. A nő megmerevedett, azon tűnődött, mit fog tenni a mási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akarom bántani, hölgyem – mondta a férfi nagyon lágy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n... én nem vagyok hozzászokva más emberekhez – felelte zavartan a lány. Érezte, hogy megint elpirul. Ez az ember teljesen megzavarta. Egyáltalán nem értette a dolgo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érfi gyengéden homlokon csókolta, aztán nagyon kedvesen átölelte, és magához szorította ép karjáva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Rengeteget kockáztatsz értem – mondta kedvesen, ahogy végigpillantott rajta.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kor eljön az ideje, megteszem majd, amit tudo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Általában mindketten felöltözve alszunk </w:t>
      </w:r>
      <w:r>
        <w:rPr>
          <w:rFonts w:eastAsia="Times New Roman" w:cs="Times New Roman" w:ascii="Times New Roman" w:hAnsi="Times New Roman"/>
          <w:sz w:val="22"/>
          <w:szCs w:val="22"/>
        </w:rPr>
        <w:t>–</w:t>
      </w:r>
      <w:r>
        <w:rPr>
          <w:rFonts w:eastAsia="Courier New" w:cs="Times New Roman" w:ascii="Times New Roman" w:hAnsi="Times New Roman"/>
          <w:sz w:val="22"/>
          <w:szCs w:val="22"/>
        </w:rPr>
        <w:t xml:space="preserve"> mondta Hugh –, habár én ma meztelenül ébredtem fel. De a ruháim tiszták voltak, ami megmagyarázta a dolgo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Lefekvéshez készülődve álltak a lány ágyának két oldalán. Kayli a holmiját szedte össze, hogy majd megint a konyhában aludjé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n ruhástul alszom – felelte Kayli félénk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kkor a saját ágyadban fogsz aludni ma éjjel – mondta a férfi határozottan. – A vitának vége. – Arckifejezése konok volt. – Ha félsz tőlem, közénk fektetem a kardoma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 acéltól jobban félek, Hugh – mondta lágyan a nő.</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essé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a természetem miatt az acél égeti a húsomat-felelte a lány komoly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dd nézzem meg a kezét, hölgyem, mielőtt eloltja a fényeket – kérte a férfi szelíd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ért? – kérdezte habozva a lány. Mindkét tenyere őrizte még a páncél érintésének nyomait, noha a fájdalom már az első nap elmú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Emlékszem rá, ahogy... levettük a páncélt. Most már olyan, mint egy rossz álom. Emlékszem, hogy éreztem az égett hús szagát, és tűnődtem, vajon honnan jön. </w:t>
      </w:r>
      <w:r>
        <w:rPr>
          <w:rFonts w:eastAsia="Times New Roman" w:cs="Times New Roman" w:ascii="Times New Roman" w:hAnsi="Times New Roman"/>
          <w:sz w:val="22"/>
          <w:szCs w:val="22"/>
        </w:rPr>
        <w:t>–</w:t>
      </w:r>
      <w:r>
        <w:rPr>
          <w:rFonts w:eastAsia="Courier New" w:cs="Times New Roman" w:ascii="Times New Roman" w:hAnsi="Times New Roman"/>
          <w:sz w:val="22"/>
          <w:szCs w:val="22"/>
        </w:rPr>
        <w:t xml:space="preserve"> A férfi megnézte a lány tenyerét, majd mindkettőt megcsókolta. – Kíváncsi lennék... vajon mi mindent tennél meg egy igazi barátért, ha egy idegenért ilyen sokat kockáztatsz.</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ludnunk kell – felelte a lány. – Nagyon fáradt vagyok. – Tett egy kézmozdulatot, és a gyertyák kialudt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A lány kicsivel hajnal előtt ébredt. </w:t>
      </w:r>
      <w:r>
        <w:rPr>
          <w:rFonts w:eastAsia="Courier New" w:cs="Times New Roman" w:ascii="Times New Roman" w:hAnsi="Times New Roman"/>
          <w:i/>
          <w:iCs/>
          <w:sz w:val="22"/>
          <w:szCs w:val="22"/>
        </w:rPr>
        <w:t>Elállt az eső</w:t>
      </w:r>
      <w:r>
        <w:rPr>
          <w:rFonts w:eastAsia="Courier New" w:cs="Times New Roman" w:ascii="Times New Roman" w:hAnsi="Times New Roman"/>
          <w:sz w:val="22"/>
          <w:szCs w:val="22"/>
        </w:rPr>
        <w:t xml:space="preserve">, gondolta. </w:t>
      </w:r>
      <w:r>
        <w:rPr>
          <w:rFonts w:eastAsia="Courier New" w:cs="Times New Roman" w:ascii="Times New Roman" w:hAnsi="Times New Roman"/>
          <w:i/>
          <w:iCs/>
          <w:sz w:val="22"/>
          <w:szCs w:val="22"/>
        </w:rPr>
        <w:t>Talán kiszáradnak majd a dolgok.</w:t>
      </w:r>
      <w:r>
        <w:rPr>
          <w:rFonts w:eastAsia="Courier New" w:cs="Times New Roman" w:ascii="Times New Roman" w:hAnsi="Times New Roman"/>
          <w:sz w:val="22"/>
          <w:szCs w:val="22"/>
        </w:rPr>
        <w:t xml:space="preserve"> Aztán lószerszámok csilingelését hallotta. Felült. Fyl persze szintén nem volt seho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Óvatosan felkelt az ágyból, vigyázott, nehogy felzavarja Hught, és ruhát húzott az alsóruhája fölé. Aztán lement a nagyterembe. Baljós előérzete vo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hogy kinyitotta az ajtaja egyik szárnyát, hihetetlen látvány tárult a szeme el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remekül fölfegyverzett, Hugh sárkányos címerével díszített zászlókkal föllobogózott hadsereg állt a távoli dombon, épp a vár hídjához vezető lejtő-tetején. Sok-sok íjász állt vigyázzban – felfegyverezve, készenlét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íd közepén pedig ott állt egy magas, rongyos köntöst viselő férfi. Mikor Kayli megállt az ajtónyílásban, a férfi megfordu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dd ki az emberemet! – Pompás hangja könnyedén legyőzte a távolságot, és úgy szólt, mintha a nő közelében állna. A mögötte álló seregről tudomást sem v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ayli érezte a hangban a csábító, csalogató bűbájt, de nem érdekelte. Számára nem tartogatott semmi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oha – mondta higgadtan. – Az ember csak önmagához tartozik, semmilyen varázslónak nem a tulajdon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égis megszerzem őt, bármit mondasz is, asszony – felelte az megvetően. Tett egy kézmozdulatot, és hat ovális, ököl nagyságú tárgy repült el a nő feje fölö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i/>
          <w:iCs/>
          <w:sz w:val="22"/>
          <w:szCs w:val="22"/>
        </w:rPr>
        <w:t>Az Yll-féreg tojásai</w:t>
      </w:r>
      <w:r>
        <w:rPr>
          <w:rFonts w:eastAsia="Courier New" w:cs="Times New Roman" w:ascii="Times New Roman" w:hAnsi="Times New Roman"/>
          <w:sz w:val="22"/>
          <w:szCs w:val="22"/>
        </w:rPr>
        <w:t>, gondolta az, és azon tépelődött, vajon ez-e az egyetlen varázslat, amivel ez a boszorkánymester rendelkezik. Visszafordult a házb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Fyl! – kiáltotta hangosan, aztán meglátta őt a konyhaajtóban, egy megperzselt egérrel a szájában. – Ment föl Hughhoz, most rögtön! Csak semmi kérdezősködé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yl megpördült, és olyan sebesen iramodott fel a lépcsőn, hogy Kayli megdöbbent. Sietve visszafordult az előtte zajló jelenethez. A tojások majd földet érnek, és felnyílnak a kiválasztott áldozat közelében, hogy megtámadják és megöljék. Amennyire vissza tudott emlékezni, csak akkor lehetett őket rábűvölni valakire, mint például Hughra, ha a varázsló láthatta őt; de azért nagyon remélte, hogy Hugh ébren v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ragos, a szokásosnál erősebb üvöltés hangzott fel a híd alól. A varázsló meglepve nézett körül. Ylgs tűnt fel mögötte, aki olyan hajlékonysággal hömpölygött fel az egyik hídpilléren, és lépett rá a hídra, amiről Kayli azt gondolta, rég a múlté már. Kíváncsi lett volna, szenilis agyával emlékszik-e még, mi a célja, s vajon érzékelte-e a kastélyát és úrnőjét fenyegető veszély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pillanatig hang nélkül nézett farkasszemet a sárkány és a varázsló. Aztán a varázsló kézmozdulatokkal kísért kántálásba kezdett. Mikor befejezte, vérfolt bomlott ki Ylgs bal vállán. A sárkány üvöltött dühében. A gondolatra, hogy még erre a lényre is hatnak a varázsigék, Kayli szíve összeszorult. A varázsló újra kántálni kezd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Courier New" w:cs="Times New Roman" w:ascii="Times New Roman" w:hAnsi="Times New Roman"/>
          <w:sz w:val="22"/>
          <w:szCs w:val="22"/>
        </w:rPr>
        <w:t xml:space="preserve">Nem mintha szeretném, hogy valaha is szemben állj eggyel közülük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utottak eszébe a nagyanyja szavai –, de emlékezz a tüzedre. Te élni tudsz benne, fürödni benne. A varázslók ugyanúgy megégnek benne, mint a közönséges halandók. Emlékezz erre, Kayl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belekezdett egy heves mozdulatba, de egy nyíl az ajtóhoz szögezte ruhája ujj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ajdnem megállt a szíve, mikor meglátta, hogy acélból van. Kiszabadította magát, és újra kezd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pp akkor, mikor befejezte, Ylgsnek is sikerült végre egy tűzcsóvát okádnia az emberre, aki ennyi fájdalmat okozott neki. A lány hallotta, ahogy a varázsló felsikoltott, mikor az egyesített tűzlabda elérte. Aztán Ylgs felkiáltott, ahogy elborították a záporként hulló nyílvesszők. Fedetlen nyaka és hasa, amely lágy volt, és sebezhető, hamarosan tűpárnává változott a nyilaktó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 hallotta Kayli a saját sikoltását. A sárkánya felé futott, ahogy az gyötrődve végigzuhant a hídon, rá a varázsló maradványai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íjászok a híd felé indultak. Kayli a sárkány mellett állt. Már tudta, hogy halott – jobb szemébe mélyen belefúródott egy nyíl. A lány felnézett az előrenyomuló emberekr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 Menjetek vissza! – kiáltotta. – Menjetek vissza! Meghalt! – Újabb nyíl fütyült el a füle mellett. Félt, hogy még jobb célpontot nyújt, de nem akarta, hogy meghaljanak. – A sárkányok áldozatokat szednek, mikor meghalnak! Menjetek vissza, ti bolondo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ompa dörej hallatszott, ahogy az öreg féreg hasában a tűz lángra lobbantotta a húst, amely csak saját tüzével tudott ég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roy, menjetek vissza! – hallotta Hugh kiáltását. – Az igazat mondj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özeledők megtorpantak, elég messze ahhoz, hogy elkerüljék a Kayli körül fellobbanó tűzgolyót. A lány hallotta, ahogy Hugh fájdalmasan felkiált, és rájött, hogy a férfi nem tudhatja, hogy ő él. Szerette volna tudni, vajon mit érez iránta a másik, de félretolta a gondolatot, ahogy ott találta magát öreg sárkányának füstölgő pikkelyei és csontjai között. Egy megpörkölt emberi csontváz feküdt a sárkány mellcsontja ala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mberek közvetlen közelében álltak, és bámultak rá. Közülük is megperzselődött néhány. Szarvasfej, aki előttük állt, most jelt adott valakinek. Újra eleredt az eső.</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futni kezdett, de megdermedt, ahogy az egyik íjász megmozdult, és megcélozta lövésre kész acélnyiláva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roy, ne! – kiáltott Hugh. Kayli nézte, ahogy egy nyíl röppen felé szinte kísérteties lassúsággal. Megmozdult, de nem távolodott el elégg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lesett, ahogy vállát megtöltötte fájdalommal a húsát égető acél. Az orra még mindig tele volt a halott sárkány szagával, ez megóvta attól, hogy a saját pörkölődő húsának a szagát meg kelljen éreznie. Lehunyta a szemét. Megfeledkezett mindenről, csak a fájdalomról n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kor újból kinyitotta a szemét, megint átviharzott rajta a fájdalom. Hugh állt az egyik oldalán, ép vállán Fyllel, a másikon Szarvasfej, illetve Troy, kihúzott kardda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gmentette az életemet. Ne, Troy! – kérte Hugh.</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arázsló, amilyen ő volt – intett Troy a csontváz felé. Levette sisakját. Haja és bőre olyan sötét volt, amilyen világos Hughé.</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Olyan, mit az anyám – felelte Hugh. – Csak a tüze különleges benne, egyebe nincs. – Leguggolt, és fölültette a lányt. – Segíts nekem, Troy, az a nyíl a húsában ég!</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te anyád nem az enyém – felelte Troy merev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sználd a kardodat, ember! Üsd le a nyíl hegyét, hogy ki tudjam húzni a maradékot! – rendelkezett Hugh.</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ayli Hugh mellébe temette az arcát, és behunyta a szemét, ahogy a sötét hajú férfi felemelte a kardj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íztam benned – mondta Hugh csöndesen –, és szolgáltalak. A kedvesem nem bántott senkit, kivéve az ellenséged. Fél karral nem tudok a segítségére lenni. Ha megölöd, engem is meg kell ölnöd, féltestvér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Majd én segítek – ciripelte Fyl.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roy furcsán nézett Hughr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kicsim – mondta Hugh –, a fém erősebb, mint a te kis fogaid. Nem, Troy, te segít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ayli összerándult, ahogy a kard a földre sújtott mellette. Elájult, ahogy a kezek a nyílon babrált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kor Kayli felébredt, egyedül feküdt az ágyában. A válla lüktetett. Hallotta, hogy emberek mozgolódnak a nagyteremben. Felkelt, megmosta kezét, arcát, aztán felöltözött. Hallotta az eső kopogását a tető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ugh a nagyteremben, a kandalló előtt állt, és Troyjal vitatkozott. Fyl még mindig a vállán ü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Felébredt – mondta Troy egyik ember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ayli – mondta Hugh, és odasietett mellé, ahogy a lány leért a lépcsőn. – Jól vagy? – Fyl a lány vállára igyekezett felmász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 Hugh, jobban vagyok. Ne, kicsim, a vállam nem viseli el az érintést. – A kis sárkány megbántottnak látsz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z a kis fickó mentett meg engem, tudod? – kérdezte Hugh, és megpaskolta az állatkát. – Azt mondta, hogy te küldted, de azt nem tudta, miért, mégis úgy érezte, engedelmeskednie kell. Azok a férgek... Ha ő nem öli meg őket, nem tudtam volna elbánni velük. Egyszerre hat, én meg a fél karomma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nd megégettük – csiripelte Fyl. – Hugh a padlóra lökte őket, én meg megsütöttem mindegyiket. – Büszkén kihúzta mag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elünk jössz? – kérdezte Hugh.</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Hugh, nem tehetem – felelte Kayli egyszerűen. Különös fájdalmat érzett a szívében. Hirtelen elhagyatottnak érezte mag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ayli, vissza kell mennem – mondta Hugh. – Kötelezettségeim vann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n nem tudok innen elmenni, Hugh. – A lány másfelé nézett. – Azt mondod, olyan vagyok, mint az anyád. Kérdezd meg őt. Ahogy öregszünk, mi... mi egy helyhez kötődünk. – Össszefonta a karját, elszorult a torka. Nem akart könnyezni ezek előtt az idegenek előtt. – Ne kérdezz meg újr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n megyek – szólt közbe Fyl. – Kalandok! Ez szíven ütötte Kaylit. Megpördü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nj, Hugh – mondta dühösen, hogy elrejtse a fájdalmat, ami a szívét marcangolta. – Menj csak, és vidd magaddal azt a hálátlan kis szörnyeteget! Én egyedül is tudok élni, sok évig éltem úgy. – Ha lett volna bármi a kezében, biztosan odavágta volna. – Menj, és vidd magaddal ezeket az embereket is, akik itt parádéznak a nagyteremben lovastul! Gyerün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ayli megpróbált még egy kis hideg tüzet is előhívni elriasztásul, de nem sikerült, csak még jobban elgyengült tőle. A lépcsőkorlátra támaszkodott, hogy el ne essen, és visszament hálószobája magányáb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hallotta, ahogy Hugh megszidja Fylt a hűtlenségéér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sírva zuhant a párnáira. Nem fordult meg, mikor nyílt az ajtó, és bejött valaki. Oda sem nézett, mikor Hugh nagy, szeplős keze megérintette a váll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nj el, hagyj békén! – sírta.</w:t>
      </w:r>
    </w:p>
    <w:p>
      <w:pPr>
        <w:pStyle w:val="Elformzottszveg"/>
        <w:keepNext w:val="false"/>
        <w:pageBreakBefore w:val="false"/>
        <w:suppressAutoHyphens w:val="true"/>
        <w:spacing w:lineRule="atLeast" w:line="100" w:before="0" w:after="0"/>
        <w:ind w:left="0" w:right="0" w:firstLine="170"/>
        <w:jc w:val="both"/>
        <w:rPr/>
      </w:pP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islány! – A férfi leült mellé, és megsimogatta a hátát. – Kayli, a sárkánykád itt marad, és én visszajövök. Dolgom van, amit el kell intéznem, ez minden. Esküszöm, visszajövö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 ígérj semmit, Hugh. – A lány nagyot nyelt, hogy visszafojtsa a zokogást, és megfordult, hogy a férfira nézzen. – Csak azt akarod, hogy abbahagyjam a sírást. Biztos vagyok benne, hogy ahonnan jöttél, ott is tetszel a lányoknak, és azok mind csinosabbak, mint én vagyo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érfi megérintette a lány arc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Csak a cselekedeteimmel bizonyíthatom be, Kayli – mondta csöndesen. – Nem választhatok, hogy el akarok-e menni, ahogy te sem választhatsz, hogy akarsz-e maradni. Arra megesküdhetek, hogy közelebb állsz hozzám, mint bármelyik nő, akit ismerek, és nem tettem még ígéretet másnak. Várj majd engem, mikor ugyanolyan lesz a hold, mint amilyen most. Megígérem, hogy jönni fogok, kislán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Én... én... – A lány gondolkodott egy pillanatig, aztán a férfi nyílt arcára nézett.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kkor majd várl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Nem nagyon bízol ebben – mondta a férfi egy kicsit szomorúan mosolyogva.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izonyos okok miatt, amelyeket én sem értek tisztán, meg akarlak győzni téged, vissza akarok jönni hozzád. El kell mennem. Troy úton akar lenni, mielőtt még jobban felkel a nap. – Fél karjával magához ölelte, és arcon csókolta a lányt. – Visszajövök, hölgyem. Megígér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mozdulatlanul feküdt, miután a férfi kiment. Ábrándozott és gondolkozott még akkor is, mikor Fyl bejött, és összegömbölyödött mellet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Szabó Edit fordítá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r>
        <w:br w:type="page"/>
      </w:r>
    </w:p>
    <w:p>
      <w:pPr>
        <w:pStyle w:val="Elformzottszveg"/>
        <w:suppressAutoHyphens w:val="true"/>
        <w:spacing w:lineRule="atLeast" w:line="100" w:before="0" w:after="0"/>
        <w:ind w:left="0" w:right="0" w:firstLine="170"/>
        <w:jc w:val="both"/>
        <w:rPr>
          <w:rFonts w:ascii="Times New Roman" w:hAnsi="Times New Roman" w:eastAsia="Courier New" w:cs="Times New Roman"/>
          <w:sz w:val="24"/>
          <w:szCs w:val="24"/>
        </w:rPr>
      </w:pPr>
      <w:r>
        <w:rPr>
          <w:rFonts w:eastAsia="Courier New" w:cs="Times New Roman" w:ascii="Times New Roman" w:hAnsi="Times New Roman"/>
          <w:sz w:val="24"/>
          <w:szCs w:val="24"/>
        </w:rPr>
        <w:t>CLARK ASHTON SMITH</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pacing w:val="20"/>
          <w:sz w:val="32"/>
          <w:szCs w:val="32"/>
        </w:rPr>
      </w:pPr>
      <w:r>
        <w:rPr>
          <w:rFonts w:eastAsia="Courier New" w:cs="Times New Roman" w:ascii="Times New Roman" w:hAnsi="Times New Roman"/>
          <w:spacing w:val="20"/>
          <w:sz w:val="32"/>
          <w:szCs w:val="32"/>
        </w:rPr>
        <w:t>Alcouz herceg és a varázsló</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pacing w:val="20"/>
          <w:sz w:val="22"/>
          <w:szCs w:val="22"/>
        </w:rPr>
      </w:pPr>
      <w:r>
        <w:rPr>
          <w:rFonts w:eastAsia="Courier New" w:cs="Times New Roman" w:ascii="Times New Roman" w:hAnsi="Times New Roman"/>
          <w:spacing w:val="20"/>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lcouz kán Balkh szultánjának, Yakoob ullahnak volt az egyetlen fia. Születése óta féktelen természetű, gonosz ember lévén, egyáltalán nem vált a javára, hogy fényűzően és hatalomban élt. Ifjúkora basáskodás, kegyetlenkedés és kicsapongás közepette telt el, s elérve a felnőttkort, hibái és bűnei csak még égbekiáltóbbakká lettek. Természete homlokegyenest más volt, mint az apjáé, akit bölcs és igazságos uralkodójaként tisztelt a nép.</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erceg rossz barátok között, bűnös mulatozásokkal és élvezetekkel töltötte az idejét. Az apja gyakran pörlekedett vele emiatt, de hiába. Ahogy öregedett, egyre búsabban gondolt arra a nem is túl távoli napra, amikor majd Alcouz követi őt a trónon. Maga a nép is rettegett ettől a pillanattól, hiszen jól tudták, milyen szultán válik majd e romlott ifjúb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kkor egy Amaroo nevű híres varázsló érkezett Balkhba Hindusztánból. Hamar híre ment, hogy meg tudja mondani a jövendőt. Számtalan, mindenféle rendű és rangú pártfogója volt, mert mindenki vágyott rá, hogy leránthassa jövőjéről a fátyl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lcouzt is hajtotta a kíváncsiság, akárcsak a többieket, ő is felkereste hát a varázslót. A hosszú, leomló redőjű ruhákat viselő, átható tekintetű kis ember felállt a heverőről, ahol éppen mély meditációba merülve üldögélt, és földig hajolt a herceg elő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ért jöttem el hozzád – szólt Alcouz –, hogy közölhesd velem sorsom rejtett és kifürkészhetetlen rendelései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zolgálni foglak, amennyire képességeimtől telik – válaszolta a hindu. Hellyel kínálta látogatóját, majd hozzálátott az előkészületekhez. Mondott néhány szót egy Alcouz számára ismeretlen nyelven, mire elsötétült a szoba, csak a parázstartó serpenyőben villódzott valami halvány kis lángocska. Amaroo a keze ügyébe eső illatos fadarabokból néhányat bedobott a serpenyőbe. Sűrű fekete füst szállt föl, beborította tetőtől talpig, s ő ott állt, félig elbújva a füstben. Alakja mintha megnyúlt volna, valahogy tekintélyesebbé vált, s úgy kántálta a varázsigéket azon a különös, ismeretlen nyelven. A szoba kivilágosodott, s mintha a végtelenbe tágult volna a benne lévő fekete füsttel együtt. Alcouz szeme elől eltűntek a falak, s úgy érezte, hogy egy hatalmas barlangban áll, s azon túl mindent sötétség borít. A füst kígyózó, fantasztikus formákat öltött, melyek csakhamar emberi alakokká változtak – s mindeközben a sötétségből emelt falak egyre összébb-összébbhúzódtak, mígnem a tér, melyet körbevettek, épp akkora lett, mint a szultán trónterme. Még több füst szállt föl a serpenyőből, s végül hosszú oszlopsorok, majd egy emelvény s egy trónus formálódott ki, belőle. Árnyékszerű alak ült rajta, előtte pedig más alakok álldogáltak és térdepeltek. A kép ekkor hirtelen kitisztult, az alakok különváltak egymástól, s Alcouz fölismerte ők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irályi tróntermet látta, s az ülő ember ő maga volt. A többiek udvari tisztségviselők és személyes jó barátai. Alcouz fején korona volt, és udvaroncai hódolattal térdeltek le előtte. A jelenet csak néhány pillanatig volt látható, aztán az alakok újra beleolvadtak a fekete füstb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aroo ott állt a herceg mell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mit most láttál, idővel eljövend – mondta. – Most pedig tekints meg egy másik esemény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Újra ott állt a kavargó füstben, fennhangon sorolva a varázsigéket, s a füstből megint kiformálódtak az oszlopok és a trón, rajta Alcouz magányos figurájával. Ott ült, nem látó szemekkel, meditációba mélyedve. Belépett Anon, a rabszolga, láthatóan mondott valamit, majd visszavonu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kkor újabb alak lépett eléje, akiben Alcouz Amaroora, a hindu varázslóra ismert. Letérdelt a trónus előtt, s valami kérvényt nyújtott át neki. Az ülő alak már éppen válaszolni készült, amikor a hindu váratlanul talpra szökkent, egy hosszú kést rántott elő a kebléből, s ledöfte ő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lcouz, aki elszörnyedve nézte a jelenetet, ebben a pillanatban felordított, s holtan esett össze, mert az észrevétlenül mögéje lopódzó varázsló kése pontosan a szívébe hato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F. Nagy Piroska fordítá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r>
        <w:br w:type="page"/>
      </w:r>
    </w:p>
    <w:p>
      <w:pPr>
        <w:pStyle w:val="Elformzottszveg"/>
        <w:suppressAutoHyphens w:val="true"/>
        <w:spacing w:lineRule="atLeast" w:line="100" w:before="0" w:after="0"/>
        <w:ind w:left="0" w:right="0" w:firstLine="170"/>
        <w:jc w:val="both"/>
        <w:rPr>
          <w:rFonts w:ascii="Times New Roman" w:hAnsi="Times New Roman" w:eastAsia="Courier New" w:cs="Times New Roman"/>
          <w:sz w:val="24"/>
          <w:szCs w:val="24"/>
        </w:rPr>
      </w:pPr>
      <w:r>
        <w:rPr>
          <w:rFonts w:eastAsia="Courier New" w:cs="Times New Roman" w:ascii="Times New Roman" w:hAnsi="Times New Roman"/>
          <w:sz w:val="24"/>
          <w:szCs w:val="24"/>
        </w:rPr>
        <w:t>L. SPRAGUE DE CAMP – LIN CARTER</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pacing w:val="40"/>
          <w:sz w:val="32"/>
          <w:szCs w:val="32"/>
        </w:rPr>
      </w:pPr>
      <w:r>
        <w:rPr>
          <w:rFonts w:eastAsia="Courier New" w:cs="Times New Roman" w:ascii="Times New Roman" w:hAnsi="Times New Roman"/>
          <w:spacing w:val="40"/>
          <w:sz w:val="32"/>
          <w:szCs w:val="32"/>
        </w:rPr>
        <w:t>Ékkő a toronyb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pacing w:val="40"/>
          <w:sz w:val="22"/>
          <w:szCs w:val="22"/>
        </w:rPr>
      </w:pPr>
      <w:r>
        <w:rPr>
          <w:rFonts w:eastAsia="Courier New" w:cs="Times New Roman" w:ascii="Times New Roman" w:hAnsi="Times New Roman"/>
          <w:spacing w:val="40"/>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1. HALÁLT HOZÓ SZÉ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lső dereglye napszállta felé landolt a sárga homokparton, amikor az egész nyugati égbolt tomboló bíborszín lángtengerré vált. A sekély vízbe érve a legénység megragadta a csónakot, és a hullámverésen át botladozva fölvonszolta a partra, nehogy majd a dagály kisodorja a tenger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jórészt argosziakból összeverődött, zömök, barna vagy rőtesbarna hajú alakokat haramiáknak nézhetné az ember. Volt köztük néhány sárga bőrű, cingár lábú, ébenfekete varkocsú zingarai; ám nem kevésnek a horgas orra, napbarnított izmos alakja, kékesfekete, göndör szakálla elárulta sémita voltát. Mindegyikük durva tengerészöltözéket viselt, s míg egyesek mezítláb jártak, mások magas szárú, kikent tengerészcsizmában feszítettek, a derekuk köré tekert széles skarlát övekbe dugva ott fityegett egy-egy rövid tengerészkard, handzsár vagy tőr.</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olt köztük egy szál sztügiai, egy cingár, sötét bőrű, keskeny ajkú, borotvált fejű és szurokfekete szemű férfi; rövid tunikát és szandált viselt. Mena volt az, az ördögűző, aki külseje és neve ellenére csak előzékenységből volt sztügiai, egyébként félvér volt, egy sémita vándorkereskedő nemzette egy Khemibe való asszonnyal; Khemi pedig tudvalevően Sztügia sötét országának első váro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ezetőjük parancsára a matrózok a dzsungelszéli bokrok közé vonszolták a csónakot, ahol a fák átjárhatatlan fala egészen a dagályvonalig leereszked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ki a parancsot adta, nem volt sem zingarai, sem argoszi, hanem kimmeriai – a fagyos észak ködbe vesző hegyeinek szülötte. Valóságos óriás volt, puha bőrtunikájában és selyembugyogójában, oldalán tengerészkard, skarlát övében tőr. Magas volt és domború mellű, erőteljes inas karokkal és feszülő izmokkal. A többi kalóztól eltérően arcát simára borotválta, és egyenes szálú, hollófekete hajszálakból álló, durva üstökét a tarkójánál elmetszette. Arca komor, sötét szemöldöke alól tűzhányókék, lángban izzó szemek sütöttek elő. A neve Conan vo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ost egy második dereglye halk, ritmikus evezőcsapásai borzolták föl a kicsiny öböl azúrkék vizét. Mögötte, a nyugati ég bíbor függönyére rajzolódva Sólyom, a karcsú testű gálya himbálózott horgonyain. A dereglyét a part homokján a zöldellő bokrok közé vonszolták, oda, ahol az elsőt elrejtették. A második legénység vezetője csatlakozott Conanhoz, aki figyelte, amint az emberei pálmalevelekkel egészen befödik a két csónako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jövevény tősgyökeres zingarai volt, karcsú és elegáns, napbarnított arcú, sasorra kihangsúlyozni látszott dölyfös modorát. Erőszakos száját rövidre nyírt bajuszka keretezte, és előreugró állán rövid szakáll díszelgett. Gonzago volt, hírhedt kalóz a barakhai kalózok között, és a Sólyom kapitánya. Conan az elmúlt hónapban másodtisztként szolgált alat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zedd össze az embereket, és jöjjetek utánam – adta ki a parancsot. A kimmeriai bólintott és elfordult, hogy nógassa a kalózokat, az ördögűző azonban megérintette a karját, és megállítot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 fúrja az oldaladat? – förmedt rá Conan. Nem kedvelte a sztügiai füstös rókaképét, borotvált koponyáját, savószemeit. De hát különben sem sokra becsülte a vajákosoka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lál – suttogta az ördögűző. – Halálszagot hoz a szé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Csitt, te ostoba – mordult rá Conan –, még elriasztod az embereket! – Jól ismerte a barakhai haramiákat, ezt a fékevesztett, civakodó, babonás népséget, és ezúttal is sajnálta, hogy Gonzago kapitány nem fogadta meg a tanácsát, és fölfogadta az expedícióba a sztügiai mágust. De hát itt Gonzago parancsolt, és nem Con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ért nem mozogtok már? – csattant föl Gonzago, és hozzájuk sietett. – Alig egy óránk maradt a napsütésből, és még át kell hatolnunk ezen az átkozott őserdőn, hogy elérjük a tornyot. Minden perc számít, így hát mozgasd meg az emberek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neki is megismételte a súgott figyelmeztetést, és a zingarai a varázsló Menára tekint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lehetnél valamivel konkrétabb? – csikordult rá a kapitány. – Miféle halál, kinek a halála, és honnan fenyeg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na megrázta a fejét, savószemében riadalom ü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tudom – felelte. – De szánom-bánom, hogy erre a sötét szigetre jöttem veletek. Siptah mester magas fejedelemnek számít a mágusok között, és a varázslatai sokkal erősebbek, mint az én gyarló tudományo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onzago elkáromkodta magát. Conan összefonta a karját domború mellén, és óvatos pillantásokat vetett maga köré. A sárga homok, a kék tenger és a vörössel tarkázott ég azonban normálisnak és ártatlannak tűnt. Egyedül a sötétséggel átitatott, baljós árnyakkal tarkázott erdő adott okot nyugtalanságra. De annak is csak a vadsága, ádáz kegyetlensége hordozta a veszélyt: a bokrok közül előparázsló, éhes vadállatszemek, a kidőlt fák törzsei körül tekergőző viperák, a futóhomok és a mocsárláz, vagy ellenséges bennszülöttek és váratlan viharo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ek közül a veszélyek közül egyik sem volt különösképpen rettegnivaló, hiszen ezek közönségesen kísérői a kalózmesterségnek. Egyelőre az időjárás is kedvezett; jelét sem látták emberi településnek; Conan pedig tapasztalatból tudta, hogy kis szigetek általában nem adnak otthont veszélyes vadak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sakhogy a varázsló halált szimatolt a szélben. A varázslók pedig olyasmit is megéreznek, amit más emberek n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2. A VARÁZSLÁS ÉKKÖV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re az éjszaka ráborította fátyolát a nappal utolsó kósza fénysugarára is, a betolakodók elérték a sziget túlsó partjait. Két kalóz csupasz pengével a kezében bevetette magát az őserdőbe, és a társai előtt levagdosta a buja növényzetet, és megjelölte a nagyobb fákat, hogy megtalálják visszafelé az utat. Az elfáradt pár helyébe újabb kettős állott, így a csapat megállás nélkül nyomakodott elő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út nem bizonyult sem nehéznek, sem veszélyesnek, és semmi sem utalt rá, hogy beteljesedne Mena rémisztő jóslata. Az emberek nem találkoztak ijesztőbb rémekkel, mint egy csapat kis termetű vaddisznó, néhány rikácsoló és tarka tollait fitogtató papagáj, vagy egy kötélként egy gyökér köré tekergőző lusta kígyó, amely a kalózcsapat lármás közeledtére egyből elsikl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Olyan könnyű volt az előrehaladásuk, hogy Conant egyre növekvő balsejtelem vette birtokába. Megcsapta őt a láthatatlan veszély fagyos lehelete, és Menához hasonlóan ő is azt kívánta, bárcsak ne vitte volna bele őket Gonzago ebbe a kalandb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orony, amely most ott magasodik előttük a fák fölött, emberemlékezetnél is régibb idő óta áll a keleti partján ennek a Sztügia partjai közelében, Khemitől délre elterülő kicsiny, névtelen szigetnek. Az a hír járja, hogy Siptah, a sztügiai varázsló lakik rajta, egyes-egyedül, nem számítva azokat a más világokból és régi időkből származó, különféle titokzatos lényeket, amelyeket odavarázsolt magának. A barakhai szigetvilág kalózai azt suttogták, hogy a varázsló mesés kincseket halmozott föl karcsú tornyának falai között, azoktól a nyugtalan lelkektől, akik az évek során látnoki tanácsát és természetfölötti segítségét keresték. De nem ez a kincs volt az, ami Gonzagót a torony ostromára csábított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Legendák járták egy titokzatos ékkőről, melyet a sztügiai mágus valaha egy sivatagi sír mélyéből ásott ki. Nagy és csillogó kristályról szólt a fáma, a külsejébe a ma élő emberek számára ismeretlen nyelven mágikus jelek voltak bevésve. Hatalmas és rejtélyes erő lakozik abban a kőben; mert az a hír járta Shem és Zingara kikötőinek kalmárai és tengerészei között, hogy a terjedelmes ékszerbe zárt titkos varázslat segítségével Siptah parancsolni képes a levegő, a föld, a tűz és a víz szellemeinek meg az alvilág kevésbé szalonképes démonai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engereknek azok az utazói, akik megvásárolták Siptah szolgálatait, derűs lélekkel kelhettek útnak a biztonságos és vendégszerető kikötők felé. Sem vihar, sem áradás nem sújtotta őket; szélcsend sem ejtette foglyul, és a mélység gonosz szörnyetegei sem bántották hajóikat. Azoknak a tenger nyaldosta városoknak a kalmárfejedelmei minden kincset megadtak volna annak a kristálynak a birtokáért, mert ha azt megkaparintják, megszerzik maguknak a tengerek biztonságát, anélkül, hogy le kellene szurkolniok a varázslónak a nyomorító sarcot. Az ékkőtől megfosztva Siptah ártani sem tudna nekik, minthogy az elvarázsolt kristály érintése volt a kulcsa démonidéző varázstudományá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Ám voltak, akik azt rebesgették, hogy a sztügiai Siptah meghalt, minthogy sok hónapja már, hogy a tengerparti városok kereskedői nem kaptak felszólítást sarc fizetésére, és még több idő telt el azóta, hogy a varázsló válaszolt volna megkereséseikre. Igaz is, ha élne, a sztügiai Siptah hihetetlenül vén lenne – bár az is igaz, hogy a varázslók titokzatos hatalmukkal el tudják űzni az öregkort meg a halált, és tovább élhetnek, mint a közönséges ember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égül is abban az igyekezetükben, hogy megfosszák hatalmától a kapzsi sztügiait, és megszerezzék tőle a szél és a habok fölötti uralmat, a kereskedők tanácsa megkereste a barakhai kalózok merészségéről ismert kapitányát, és megbízta őt ezzel a feladattal. Ha Siptah valóban halott, akkor minél hamarább rá kell tenniök a kezüket az ékkőre, amelyhez szörnyű esküvéssel hozzá vannak láncolva Sztügia szellemei. Ha egy másik varázsló kaparintaná meg a toronybéli követ, lehet, hogy az még Siptahnál is zsarolóbb követelésekkel lépne föl velük szem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 a fondorlat hízelgett Gonzago merészségének és kapzsiságának. A kalmárok terve fölpezsdítette a keblében a vágyat, hogy elragadja a mesés ékkövet, még ha az agg varázsló aszott kezéből magának kell is kicsavarnia azt. Mert ha a tengeri kalmárok jó pénzt fizetnek neki a kő birtoklásáért, egy másik, Siptah hatalmára ácsingózó mágus még bőkezűbben megjutalmazná őt ugyanazér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onzago azonban nem volt ostoba. A varázslók veszedelmesek, és alig van ember, aki nyugodtan élvezni tudná a fekete mágia papjai kezéből elorzott kincset. Gonzago óvatos les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3. VÉR A HOMOKO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alózkapitány Messantiában, egy vízparti kocsmában akadt rá Menára. Sóvárságát egy ravasz ötlet dagasztotta föl: a mágia ellen mi lehet jobb fegyver, ha nem a mágia? Ezért ott azon nyomban megvásárolta az ördögűző szolgálatait, és a tisztjeinek kiadta a parancsot, hogy készítsék föl a Sólymot a magányos szigetre való út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ost, hogy a kalózok az őserdőn keresztül kivágták a keskeny ösvényt, és a torony közvetlen közelében elérték a keleti partot, Gonzago tudta, hogy a terve jó alapokon nyugszik. A sziget nyugati partjánál vetett horgonyt, nehogy a varázsló várából észrevegyék a közeledő gályát meg a dereglyéket. A portyázó sereg veszteség nélkül. áthatolt a dzsungelen, és anélkül, hogy a félelmetes varázsló fölfedezte volna őket – ha még életben van egyáltalán. Most, hogy a tenger kékeszöldje ott remeg előttük a fák lombjain át, csak az maradt, hogy az emberek megrohanják a tornyot, behatoljanak a falak mögé, és megragadják az ékkövet meg az agg varázsló egyéb kincsei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onzago azonban nem azért élt meg ekkora kort kockázatos foglalkozásában, hogy elhamarkodottan cselekedett volna. Ezért most odarendelte maga mellé a keszeg sztügiai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na mester, meg tudsz babonázni bennünket, hogy elhárítsd rólunk Siptah varázslatát? – kérdezte parancsoló hango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na vállat von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alán el tudom hományosítani a szemét, hogy ne vegyen bennünket észre, csak ha már nem késő – dünnyög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onzago elvigyorodott, hogy fehér fogai elővillantak napbarnított szakállas arcábó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Úgy, mint a kocsmában? – Mert ez volt az a trükk, a vélt láthatatlanság bűvölete, ami arra bírta Gonzagót, hogy fölfogadja az ördögűző rejtélyes tudományát a sztügiai mágus ell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na bólintott tar fejéve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vesztegetve több szót, az ördögűző száraz gallyakat gyűjtött, és kisebb tüzet rakott egy védett helyen az őserdő szélén, ott, ahol az erdő véget ér, és a homok találkára indul a hullámokkal. Mena a kalózok kíváncsi tekintetétől kísérve övéből apró bőrzacskókat bányászott elő, és egy ezüstkanálkával parányi mennyiségben színes porokat mert egy kis réztálcába. Amikor a gallyak izzó parázzsá égtek, a tálat a zsarátnokra helyezte. Az esti szellő éles, orrfacsaró füstöt sodort a tenger fel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beleszagolt a füstbe, és kiköpött. Nem rajongott az efféle boszorkányságért; ha tőle függ, ő egy csapat rettenthetetlen kardforgató élén, egy szál csupasz karddal a kezében megrohamozná a tornyot. De mivel itt Gonzago volt a gazda, Conan csukva tartotta a száj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na keresztbe vetett lábbal ült az apró parázshalom előtt, ahol a nevesincs porkeverék bugyogott a réztálban, és bűzös füstöt eregetett az esti szellőben. Karját mellén összefonva zengzetes varázslatot kántált sziszegő hangjá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vöröslő parazsak kísérteties rózsaszín fénybe vonták a varázsló szikkadt arcát, hasonlatossá téve azt egy élő koponyára. A varázsló mélyen ülő szemei úgy ragyogtak, mint rég halott csillagok szellemei. Előrehajolt bugyborékoló olvadéka fölé, és vigyorgó kántálása alig hallható suttogássá halku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kkor Mena abbahagyta ráolvasását, begörbített ujjával a közelébe intette Gonzagót. A kalózkapitány odahajtotta a fejét, és Mena a fülébe súg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e, meg az embereid hagyjatok magamra. A rontás végét csak teljes magányban lehet megcsináln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onzago bólintott, és embereit visszaterelte az ösvényen, amelyen idejöttek. Amikor az utolsó ember is kívül került a varázsló látókörén, letelepedtek a kidőlt fatörzsekre, vagy könyökükre támaszkodva leheveredtek a földre, és lustán csapkodták a legyeket, várva, amíg a sztügiai ismét szólítja ők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idő múlt. Az égről lecsurgott az utolsó fény is. Egyszerre sikoly hasította ketté az esti nyugalm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onzago és Conan tanácstalan kérdéseket dörmögve visszacsörtetett a kis tisztásra, ahol a varázsló a tudományát űzte. Mena arccal lefelé ott feküdt a kis tábortűz mell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onzago szitkokat hányva megragadta az ördögűző csontos vállát, és megfordította a testét. Az, amit a haldokló parazsak fényében meglátott, arra késztette, hogy fölkiáltson gyermekkora rég elfeledett isteneihez. Mena torka szabályosan el volt metszve, és kicsurgó vére átitatta az erdei talaj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 azt jelenti, gondolta Conan, hogy Siptah vagy még mindig él, és őrzi a kincseit, vagy a szörnyű ékkőhöz láncolt szellemek még mindig szolgálják az akaratát, jóllehet ő maga már halott. Bárhogy légyen is, baljós előjelekkel terhes ez a tudomá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onzago rámeredt a kísérteties alakra, amint a tátongó sebből újból bugyogni kezdett a vér. A háta mögött az emberek pusmogtak maguk között; szemük fehérje rőten világított a sötét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onzago leguggolt és magába mélyedt. Conan, akit a fülledt melegben is elfogott a reszketés, nem szólt egy szót sem. Mena igazat mondott, amikor arról beszélt, hogy a halál szagát szimatolja a szél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4. AHOVÁ SENKI SEM LÉPHET B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mberek közül csak kevesen akartak üres kézzel visszatérni a hajóra, jóllehet mindegyikük a tarkóján érezte a titokzatos veszedelem hideg leheletét. Gonzago eltökélte, hogy megostromolja a tornyot, abban a magabiztos reményben, hogy a fényes acél a legsötétebb boszorkányságon is diadalmat vesz. Ezért az őserdőt szegélyező kusza bozóton keresztül kivezette az embereit a partra, ahol az olajosan sötétlő tenger fölött már fölragyogtak az este első csillaga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na különös és váratlan halála félelmet öntött a kalózok szívébe, akik most az őserdő széléhez húzódva botorkáltak a homokban, és lopva, rekedt suttogással beszéltek maguk közö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kkor Conan széthajtott maga előtt egy kis földnyelven magasodó dűnefűcsomót, és figyelmesen vizsgálta a feltáruló sima partszakaszt, amely sápadtan és érintetlenül terült el előtte, akár egy ezüstfolyó a távoli, közömbös csillagok halovány fényében. Nem sok hang zavarta meg az éjszaka csendjét, csak az apró hullámok locsogása a homokon, egy-egy sirály gyászos kiáltása a messzeségben, meg az éjjeli rovarok zümmögése és cirpelés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yíllövésnyire az elhagyott parton fekete alakzat döfte át mutatóujjként a csillagos eget, amely keleten már sápadni kezdett. Conan szeme előtt egyszerre kiemelkedett a tengerből az éppen fogyni kezdő hold ezüstszelvénye. A hold lassan fölkapaszkodott az égre, és a torony egyszerre tintarajz-sziluettként feketéllett elő az ezüstös fénykárpiton. Az egyszerű karcsú hengert ott, ahol vékonyodni kezdett, keskeny körbástya övezte; ebből nőtt ki élesen a torony tűj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oronyban fénynek vagy életnek semmi nyoma. Lakatlannak és elhagyottnak látszott; ám a varázslat könnyen megtévesztheti a szemet. Aztán valaki vagy valami, gondolta Conan komoran, mégiscsak levágta az ördögűzőt. A kalózoknak most már, minthogy a sztügiai varázsló bizonyára fölfedezte a jelenlétüket, nem volt mit tenniök, mint hogy nyílt sisakkal megostromolják a tornyot. Most már nem sokat nyernek a további titkolózással, miután a meglepetésből származó előnyt elveszítetté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Így Gonzago kivágatott az embereivel egy karcsú pálmafát, bevágásokat ejtetett a törzsén, és rövid ágdarabokat kötöztetett rá. Aztán ezt a kezdetleges létrát az emelkedő hold fényében, a szűz homokban a fekete torony lábához cipelték. A toronyhoz érve azonban megtorpantak, és tágra meredt szemmel, hitetlenkedve egymásra nézt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velhogy Siptah tornyán nem volt sem ajtó, sem ablak. Az alap durva kövei fölött sima, fekete, ablaktalan bazaltfal magasodott előttük egészen a keskeny körbástyáig, amely megkoronázta az erődöt. Akármennyire meresztgették is a szemüket, az atlaszfényű, illesztett kövek között semmiféle nyílást, repedést vagy bemélyedést sem fedeztek fö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Crom és Mitra – dörmögte Conan lúdbőröző háttal és égbe meredő hajjal —, csak nincsenek szárnyai ennek a boszorkányn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Csak Set a megmondhatója – ámuldozott Gonzago.</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setleg kapaszkodóhoroggal lépésenként föl tudnánk jutni – vélte Con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úl magas ahhoz – hárította el a kapitány határozott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öviről hegyire megvizsgálták Siptah tornya körül a sziklát, de semmi hasznosat nem találtak, ami kihúzhatná őket a csávából. A torony egy parti sziklapadról magasodott föl, amelyet apály idején elleptek a tenger hullámai. Gondolni sem lehetett arra, hogy innen behatolhatná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égis kell lennie valamilyen rejtett bejáratnak, mert nincs az a hajlék – ha hajlék ez egyáltalán –, amelynek ne lenne be- és kijárata. Gonzago elgondolkozva rágcsálta alsó ajkát, miközben a tengeri szellő meg-meglibbentette fekete köpeny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issza a partra, latrok – adta ki végül a parancsot. – Éjszaka nem tehetünk semmit, se szerszámunk, se tervünk. Két nyíllövésnyire ettől az elátkozott toronytól letáborozunk, nehogy valaki nyilazni találjon a bástyáról. Az őserdő függönye mögött kivárjuk a hajna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aramiák csüggedten visszabotorkáltak a parton; levertségük mögött érződött a megkönnyebbülés. Egyikük sem égett a vágytól, jegyezte meg magában Conan némi kárörömmel, hogy szakállon ragadja a varázslót a barlangjában; egy ilyen uraság megzavarása hírhedetten szerencsétlen véget érhet, akárcsak egy alvó medvé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alózok tábort ütöttek egy árnyékos helyen, ahol a fák átadják helyüket a homoknak. Conan egyesekkel tűzrakáshoz rőzsét gyűjtetett, míg Gonzago két embert átküldött a túlsó partra, ahol a dereglyék a pálmalevelek alatt rejtőztek. Onnan a Sólyomra evezve számoljanak be Gonzago első tisztjének, az argoszi Borusnak mindarról, ami a szigeten történt, és rakjanak zsákba fejszéket, kalapácsokat, vésőket és fúrókat meg egyéb szerszámokat, amik segítségükre lehetnek a torony ostromában. Aztán élelemre meg borra is szükségük van, hogy kiegészítsék a készleteik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öbbiek pedig körülülték a tüzet, és az állhatatlan hold szeszélyes fényében megfőzték a maradék húst, és zsörtölődtek a víz szűkös volta miatt. Zsörtölődésük azonban nem volt nagyon heves, mert a kapitányukat, ezt az egyébként sem könnyű embert, jeges düh mardosta. Míg a többiek álomba merültek a haldokló tábortűz mellett, ő köpenyébe burkolózva félreült, és magába roskadva fortyog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őrszemet állított, és elvonult kiválasztott pihenőhelyére. Fringiáját a földbe szúrta, hogy a keze ügyében legyen, és szunyókáláshoz készülődve nekivetette a hátát egy pálmafá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en az éjszakán azonban messze elkerülte az álom a kimmeriai óriás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játékos hullámok abbahagyták locsogásukat, és az őserdő ugrásra kész vadként némán figyelt és várt. Várt, de mire? Conan maga sem tudta, csak azt érezte, hogy az egész lénye egy megfeszített rugó. A barbár élesre fent érzékeivel megsejtette az éjszaka titokzatos némaságában leselkedő veszély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udta, hogy valami van ott kint. És rájuk leselkedi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5. ÉJSZAKAI ÁLO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jfél felé végre elnyomta az álom Conant, nyugtalan alvását azonban sötét, zűrzavaros álmok népesítették be. Baljós előérzettel eltelve álmai homályában egy partot látott, ahol ő és társai készenlétben tartott karddal a kezükben szenderegtek. Az emberek körülötte csupa nyers, akasztófára való tengerész – akárcsak a mostaniak – az arcukat azonban nem ismer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sak egy ember volt ismerős. Karcsú és elegáns termetű, arisztokratikus megjelenése, kiugró álla és jeges rókaszeme elárulta benne Gonzago kapitány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álmában Gonzago hosszú köpenyébe burkolózva egy kialvó tűz parazsánál mélázott magába roskadva egy fatörzsön. Az alvó kimmeriai szeme láttára a néma őserdő peremén egy újabb alak bontakozott ki a homályból. Akárcsak Conan álmának ülő alakja, ez is egy hosszú, fekete köpeny redőibe burkolózott be, amely tetőtől talpig elrejtette az alakj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agas és karcsú volt ez a fekete alak, bár furcsán abnormális, jóllehet Conan nem látott semmi torzságot rajta. Talán magas, görbe válla kölcsönözte neki az abnormitás érzetét, avagy a horgas, csontos áll meg a keskeny vágású sárga szemei, melyek úgy sütöttek elő lárvaszerű arcából, akár valamely vad bestia ádáz szemgolyói. Mozdulatlan alakja körül azonban valamilyen megnevezhetetlen, idétlen gonosznak az árnyéka lebegett szorosan hozzátapadva, akár a testét burkoló fekete köpeny.</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oha Conan álmában tisztán látta mind a mélázó embert, mind a mögötte lopakodó idegent, Gonzagónak láthatóan nem volt tudomása a maszk mögé rejtezett gonosz jelenlétéről. Ekkor a barbár agyában föllobbant a balsejtelem izzó kék lángja. Rémálma hálójában vergődve megpróbálta figyelmeztetni a fenyegető veszélyre a magába görnyedő embert. Ám képtelen volt rá, hogy megszólaljon, intsen vagy valamilyen módon magára vonja Gonzago figyelmét, aki csak ült ott elmélázva a kialvó tűzné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kkor a köpenyes alak villámgyorsan akcióba lendült. Kirohant a fák közül, szeme rőten izzott a sötétben. A sötét alak egyenesen a mit sem sejtő Gonzago hátára vetette magát, eközben széttárta furcsa, vékony karjait, és hosszú ujjait, mint valami irtóztató ragadozó madár a karmait, tépésre és szaggatásra görbítette b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nt a lény kitárta karjait, Conan észrevette, hogy azok nem is karok, és amit ő a hosszú köpeny redőinek vélt, nem más, mint egy iszonytató denevérnek a szárnya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 Conan egyre küszködött álmában, hogy talpra álljon, hogy odakiáltson magába feledkezett kapitányának, és figyelmeztesse őt a sötétség gonosz árnyára, amely csupasz agyarakkal és kegyetlen karmokkal a hátára ugrani készü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kkor hirtelen rikoltás tépte szét az éjszaka természetellenes csendjét, és csörömpölő üvegcserepekként darabokra törte Conan álmát. Egy időtlen pillanatig még Conan ott ült hátát a pálmafának vetve, zakatoló szívvel, maga sem tudva, hogy ébren van-e, avagy még mindig ott vergődik lázálma hálójáb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rre a rekedt, kétségbeesett sikolyra a többi alvó kalóz is ugyanolyan hirtelen fölriadt, mint ahogy Conan kizökkent lidérces szendergéséből. Miközben a kimmeriai fölkapta a kardját, és talpra pöndörödött, próbálta megtalálni az őt fölébresztő kiáltás okát. Társai ugyanúgy fölkecmeregtek földágyukról, előkotorászták a fegyvereiket, és zavart kérdésekkel ostromolták egymás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old már magasan állt az égen, és opálos fényében minden szem a kapitányuk előreroskadt alakjára szegeződött. Ez némán és mozdulatlanul, fejét a térdére hajtva ült a fatörzsön, a szürkével bevont parazsak mellett. Csak őt nem riasztotta föl ez a kiáltás, amely még mindig ott visszhangzott a szélben. Mély álma lehet Gonzagónak, ha ez a rettenetes üvöltés sem ébresztette f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fejbőre borsódzott a babonás előérzettől, amint odasietett a kapitányhoz, és megrázta a vállát. Gonzago összeroskadt és előrezuhant, akár egy rongybaba; zuhanás közben a feje az egyik vállára bicsaklott. Ekkor Conan számára megvilágosodott, ki bocsátotta ki azt a nyers, kétségbeesett sikoltást, és azt is tudta, hogy nincsenek egyedül ezen a kis szigeten. Mert Gonzago torkát, akárcsak Menáét, átmetszették, akárha görbe kés vagy egy irtóztató ragadozó madár karma tette volna. Az arcát borító vérmaszkon át élettelen szempár meredt a semmib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6. GYILKOSSÁG A HOLDFÉNY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etlen haramia sem hunyta le a szemét a maradék éjszakában. A legvakmerőbbek sem merték megkockáztatni az önfeledt szunyókálást s a korai véget. Ehelyett az emberek inkább fát szedtek, és újból megrakták a tüzet, egyre magasabbra és magasabbra halmozva a rőzsét, mígnem a lángok a pálmák csúcsát kezdték nyaldosni, és a fölszálló füst elfátyolozta a rebbenetlen közönyös csillagok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nem árulta el az álmát a sűrű homályból lecsapó, iszonytató szárnyas szerzetről. A kimmeriai önmagának sem tudta megmagyarázni, miért tett lakatot a szájára. Talán mert az embereket már eléggé megrémítette az ördögűző és a kapitányuk különös halála; és nem volna bölcs dolog, ha egy parancsnok tovább szítaná ebben a gyülevész bandában a bennük lakozó babonás félelmeket. Mert ha felfognák, hogy egy ösztövér, vérszomjas kísértet járja az őserdei éj árnyas folyosóit, még a hatalmas Conan sem volna képes engedelmességre bírni ők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onzago halálával Conanra maradt a baljós csillagzatú expedíció parancsnoksága, minthogy Borus, a Sólyom első tisztje még mindig a Siptah-sziget túloldalánál horgonyzó kalózhajón tartózkodott. Ám még az ő bivalyvállainak is súlyos lehet ez a teher.</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friss őrszemeket állított, kétszer annyit, mint addig, és szigorúan a lelkükre kötötte, hogy tartsák nyitva a szemüket. Megmagyarázta nekik, hogy Gonzagót valamilyen különös őserdei vadállat terítette le, amely lehet, hogy még mindig itt ólálkodi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maga sem volt egészen meggyőződve ennek a magyarázatnak a hamisságában. Az álom lehet csak puszta álom, és semmi több; ámbátor a kimmeriai sohasem vette félvállról azoknak az állításait, akik az álmokból vélték megismerni a jövőt. Mégis az látszott a legvalószínűbbnek, hogy a gyilkos valamilyen kevésbé ismert ragadozó lehet, amelyet valamiképpen Sztügia távoli partjairól hoztak ide. Az sem kizárt, hogy Gonzago egyik embere valamiért megorrolt a kapitányra, s a sötétben mögéje lopakodott, és elvágta a torkát. Vagy hátha az álmában látott szárnyas alak valamilyen hibrid szörnyeteg, amelyet a sztügiai varázsló egyik ördögi kísérteiében hívott életre. Ki tudná megmondani, miféle lények lakoznak egy ilyen névtelen és istenelhagyta sziget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ek jártak Conan fejében, míg ott ült álmatlan emberei körében a lángoló tűz mellett. És ekkor fojtott jajkiáltás hasította szét az éj bársony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belerozzant a szörnyű előérzet nyirkos érintésébe, és átkozódva talpra ugrott, a csupasz acél megvillant a tűz fényében. Az őserdő kusza szövevényéből egy futó alak nyomakodott elő, és leragadt nyelvvel megtorpant előt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volt ez köpenyes és rőt szemű, csontos, görnyedt vállú valami, hanem az egyik őrszem, egy Fabis nevű tagbaszakadt, rőt szakállú argoszi. Arca halálsápadt volt, és némán, reszkető kézzel az őserdő felé mutatott. Conan durván maradásra intette a többieket, ő pedig követte az őrt a keskeny ösvény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immeriai macskaléptekkel osont a reszkető őr után az előző napon vágott őserdei ösvényen. Közben két szemével átfúrta a sötétséget, és orra árulkodó illatok után szimatolta a levegőt. Fabis megtorpant, és maga elé mutat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ombokon átszűrődő foltos holdfényben két ember feküdt a földön elterülve. Conan lehajolt, és megfordította a hullákat, komor arcán látszott, hogy biztos a halál okában. Az a két tengerész, akiket korábban szerszámokért és élelemért küldtek a hajóra, megrakodva visszatérőben volt, amikor elérte őket a könyörtelen halál. Az ismeretlenségig szétroncsot arcú tetemek mellett ott hevertek a kitömött zsáko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homlokát ráncolva letérdelt, és ujját a szivárgó sebbe mélyesztette. A vér még friss volt és meleg, és éppen hogy csak alvadni kezdett. Ebből megállapíthatta, hogy a szerencsétleneket negyedórán belül érte a halál, és akárcsak a kapitánnyal, velük is ugyanaz a kéz – vagy mancs végz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7. SZÁRNYAS RETTEN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és Fabis a tisztásra sietett, ahol a fejvesztett legénység várta őket. Most már nem lehetett eltitkolni az emberek előtt, miféle veszedelem csapott közéjük háromszor is a sötétből; az őr ugyanis megpillantotta az áldozat fölé görnyedő gyilkost. És most izgatottan mesélte mindenkinek, aki meghallgat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kár egy magas ember, olyan volt, egy szárnyas ember, és kopasz, a szeme sárga, mint a macskáé, hosszú, görbe karmai voltak. Először azt hittem, hogy fekete köpeny van rajta, de akkor a szemem láttára szélesre tárta karjait, így ni, és akkor láttam, hogy a köpeny az két szárny, fekete szárny, mint a denevéré. Egy óriás denevér.</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Milyen magas volt? – vakkantott Conan.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abio vállat von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ég nálad is magasabb.</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 akkor mit csinált? – érdeklődött a kimmeria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szárnyai között lévő karmokkal lecsapott, és elvágta a torkukat. Aztán... aztán a levegőbe ugrott, és eltűnt – mondta Fabio szikkadt ajkát nyalogatv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komor bikaként hallgatott. Az emberek félénk pillantásokat váltottak. Még sohasem hallottak olyan ember nagyságú bőregerekről, amelyek az éjszaka sötétjében átmetszették az emberek torkát. Akármilyen hihetetlen is az, csakhogy három holttetem tanúsította az őr elbeszélés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Mit gondolsz, Conan, maga Siptah volt? – kérdezte az egyik martalóc.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megrázta hollófekete üstök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n csak annyit tudok, hogy Siptah egy sztügiai varázsló, semmi több – felelte –, ugyanolyan ember, mit te meg én, még ha a legsötétebb praktikákban mesterkedik i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Akkor miféle bestia?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rdeklődött egy mási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tudhatom –, vicsorított a kimmeriai. – Lehet, hogy egy démon, akit Siptah a Pokol legsötétebb bugyrából varázsolt elő, hogy megvédje a tornyát a hívatlan vendégektől. Vagy valamilyen réges-régen kiveszett szörnyfajzatnak az utolsó maradéka. Bármi legyen is, valódi húsból és vérből való, ennélfogva halandó. Mindenképpen le kell vágnunk, ha nem akarjuk, hogy egyenként elintézzen bennünket, vagy üres kézzel hagyjuk el ezt a baljós szigete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o és hogyan fogjuk elpusztítani? – firtatta egy horgas orrú sémita, név szerint Abimael. – Azt sem tudjuk, hol van a tanyája, és előbb rá kell találnunk, ha neki akarunk men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ízd csak rám – vetette oda Conan. Elmerült a bömbölő tűz lobogó lángnyelveinek szemléletében, mintha megbabonázta volna a tomboló tűz zubogása. És ekkor támadt egy ötle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y biztos, hogy az egész szigeten csakis Siptah tornyában tanyázhat az a szárnyas szörny. Mivelhogy egy madárembernek nincs szüksége sem ajtóra, sem ablakr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A mellvéd fölött azonban a torony egy tűben végződik – vetette közbe Abimael.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ogy tudhat ott ki-be jár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 igazat megvallva én sem tudom. De az látszik a legvalószínűbb helynek. Minden teremtmény tanyájának kell lenni bejáratának, ha nem is tudjuk, hol –, bizonygatta Con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 ez így van, hogyan férkőzhetünk hozzá az átkozotthoz? – kérdezte Fabis. – Mert mi nem tudunk repülni, a toronynak pedig se ajtaja, se ablak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a tűz felé biccentett, és elmosolyodott. Zord volt az a mosoly; inkább farkasvicsorítás: fogai fehéren kivillantak vad elszánást tükröző arcáb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i fogjuk füstölni az ördögfajzato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8. FELÜLRŐL JÖTT HALÁ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mberek hajnalra végeztek a munkával, és most fáradtan, ám éberen pihentek a parton. A kimmeriai irányításával rőzsét halmoztak föl a parton lelhető uszadék fához. Fákat döntöttek ki, és törzsüket hasábra vágva máglyát raktak a torony lába körül. Lázas favágásban és cipekedésben töltötték annak a rettenetes éjszakának a második fel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re a keleti égboltot lángba borította a hajnal, a fekete torony lába körül is elkészült a hatalmas máglya. Embermagasságnál is magasabbra halmozták föl a fát, a gallyat meg a lombot, és Conan abban bízott, hogy a várható tűzvész olyan sűrű füstfelhőbe vonja a tornyot, hogy nincs az az élőlény, amely sokáig kibírná a forróságot, meg a fojtogató füstö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 a szárnyas rém a toronyban lakozik, biztosan előbújik, hogy fölvegye a harcot, vagy elmeneküljön, és akkor napvilágnál embercsinálta fegyverekkel, a győzelem reményében megtámadhatják az ördögfajzatot. És evégből Conan úgy helyezte el legjobb lövészeit, hogy minden irányból nyílzáport zúdíthassanak a torony tetejé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ajnal bíborba és aranyba öltözve kikelt a tengerből, míg a nyugtalan hullámok nyögdécselve nyaldosták a partot, a kék víz fölött éles és magányos kiáltásokat hallatva sirályok keringtek. Amikor a rózsaszín nap első sugarai megvilágították a torony csúcsát, Conan elkiáltotta mag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üz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mberek fáklyákat dugdostak a magasra tornyozott rőzse közé, és a lángnyelvek fürge táncosokként gallyról gallyra ugrándoztak. Üvöltve nyaldosták az ébenfekete köveket, a torony megremegett a várakozó nézők előtt, akik fáradt szemüket a nap és a tűz fényeitől beárnyékolva lesték a hatást. Sápadtszürke füstfelhők kavarogtak a körbástya alatt, egy része besurrant a toronyba, a többi elillant az azúrkék égbolt felé.</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ozzatok még fát! – parancsolta a kimmeria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iztos, hogy ezt már semmi sem bírja ki sokáig – jegyezte meg Abimael, a sémi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glátjuk – vicsorított Conan. – Időbe telik, amire ekkora kőtömegen áthatol. Rakjatok még a tűzre, latro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égre az egyik nyilas kiabálva és hadonászva magára hívta a figyelmet, és a torony tetejére mutatott. Conan követte a tekintetév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sötét, görnyedt vállú alak rajzolódott a reggeli égboltra, vízköpőfiguraként hajolt át a mellvéden, és gyűlölettel teli sárga szemeivel a partot vizsgálgatta. Conan melléből kiszakadt a megkönnyebbülés sóhaja. Most már csak az elpusztítása van hátr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észítsétek az íjakat! – üvöltötte el mag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gyik nyilas fölkiáltott, amint a fekete szárnyú szörny a torony tetejéről a levegőbe vetette magát. Iszonytató volt denevérszárnyainak kiterjedése: soha még földi madár nem hordoztatta magát a széllel ilyen széles szárnyako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gfeszült íjak pattantak és gyors nyilak röpködtek a szárnyaló alak körül; a varázslat páncélját azonban egy sem ütötte át. A rémalak denevérszerűen cikázó repülésbe fogott, úgy, hogy egyetlen szöges vessző sem találta el tollas test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összehúzott szemmel bámult az égbolt erősödő fényességébe, és tisztán kivette a szárnyas ördögöt. Szeme előtt egy csupasz, sápadt testű, sovány és csontos figura jelent meg. Melle felső része csónakgerincként kidudorodott, és a madárszerű mell mindkét oldalán jókora izomköteg tapadt meg. Keskeny, hosszú koponyája kopasz volt, és valamilyen ősi, ragadozó hüllő koponyájához hasonlított. Áttetsző bőrszárnyait az emberi csuklóhoz hasonló idom támasztotta ki, és mindkettőből egy-egy veszedelmes, görbe karomban végződő, csupasz ujj meredezett lefel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ördögfajzat most héjaként lecsapott a partra, és levágta az egyik nyilast, éppen amikor az kilőtte a nyilát. A kimmeriai dühödt üvöltéssel elrugaszkodott, mezítelen kardja megcsillant a reggeli napfényben. Olyan erővel sújtott le, hogy karjának ketté kellett volna hasítania a lény koponyáj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penge azonban elpattant a markolatához közel, és a lény bőrén csak egy apró vágást ejtett. Ekkor Conan rájött, hogy nem közönséges koponyára sújtott le, hanem olyanra, amelynek különleges volt a szilárdsága, és veszedelemmel terhe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armos lábak lecsaptak Conan mellére. Ez bal karja erőteljes lendületével félrelökte a halálos karmokat, és törött kardjának csupasz markolatával ütlegelni kezdte az ördög testét. A vicsorító rém Conan pörölycsapásait fel sem véve egyre közelített, és Conan most már az életéért küzdött a kíméletlen ellenséggel. A lábak és szárnyak kegyetlen karmai emberfeletti erővel széttépték a kimmeriai bőrzekéjét, fölszakították a karját, és sebet ejtettek a fején, hogy vörös patakok csíkozták be az arc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özelében a sémita Abimael átkozódva hasztalan ütlegelte a szárnyas alakot, és Conan a kárhozottak tisztánlátásával tudatára ébredt, hogy már csak percekben mérhető az éle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a szemébe csorgó vértől félig megvakulva küzdött tovább, miközben a többi kalóz üvöltözve és fegyvereikkel hadonászva mindenfelől a segítségére sietett. Felébredt benne a remény, hogy ha még egy szívverésnyi ideig képes lesz kitartani, a démont csillogó acélgyűrűbe fogják, és hiába a természetfölötti életereje, a túlerő végezni fog vel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úlvilági bestia hirtelen fölismerte a veszélyt, és elugrott Conantól, megfordult, és kiterjesztette a szárnyait. Conan azonban vérvörös harci lázában nem hagyta, hogy tovalebbenjen, és újból támadásba lendüljön. Dühös üvöltéssel a hátára vetette magát, és karját a torkára fonta azzal, hogy eltöri a nyakát vagy megfojtja. A sovány nyak azonban acélként feszült szembe karja bőrév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ekete szárnyak kifeszültek, és elkapták a tenger felé fújó szellőt. A rém hosszúkás testén megvonaglottak az inak, amint Conannal a hátán, szárnyaival erőlködve szelte a levegőt. Vagy húsz méterre emelkedtek a víz fölé, és Conan a lustán hömpölygő hullámokat figyelve arra gondolt, hogy megúszná-e, és partra tudna-e úszni, ha lezuhanna. Ekkor acélos ujjait mélyen légi táltosának a torkába vájta. Hátul a kalózok döbbenettől kiguvadt szemekkel meredtek rájuk, és senki sem merte kilőni nyilát, nehogy azzal megpecsételje Conan sors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rém meg csak körözött fölfelé. Minden fordulóval egyre magasabbra hágott, mígnem a körbástyát legyezte a szárnya. Conan látta, hogy a mellvéd alig harminc centiméternyire magasodik a kősétány fölé. Ebből négy fekete bazaltoszlop emelkedett ki, és tartotta meg a tűszerűen kihegyesedő kúpos tetőt. Ezek a különös tartóoszlopok sűrűn tele voltak faragva olyan lények domborműveivel, amilyeneket halandó szeme még sohasem látott. Az egyiken polipszerű bestiák vonaglottak kinyújtott karjaikkal; a másikat tollszárnyú kígyótestek népesítették be. A harmadikon szarvas lények meresztgették kegyetlen szarvaikat egy láthatatlan ellenségre; a negyedikre pedig kiterjesztett denevérszárnyú, emberszerű alakokat véstek, olyanokat, mint az, amelyet most Conan meglovago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zörny, mint valami esetlen madár a mellvédre ereszkedett, és onnan a kősétányra huppant. Conan lecsusszant a hátáról. A lény szembefordult vele, mire Conan előrántotta tőrét az övéből. Gyarló egy fegyver volt ez, ám Conan reményét vesztve is fölkészült rá, hogy a lehető legdrágábban adja oda az élet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madárlábú lény karmai csattogtak a kövezeten, félig kiterjesztett szárnyai ízületein előtűntek a késszerű ujjak. Conan várakozóan leguggolt, készen rá, hogy tőrét alulról a támadóba mélyessz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zörnyeteg hirtelen fájdalmasan elkárogta magát, és oldalra ugrott, az egyik szárnya lelankadt. Inas vállából nyílvessző állt ki, hegyével beágyazódott az egyik hátizomba. A partról üdvrivalgás ünnepelte az egyik barakhai nyilasnak ezt a szerencsés találatát. A szárnyas ördög mégsem volt olyan sebezhetetlen, mint amilyennek látszott. Ha sebezhető, akkor meg is ölhető.</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komoran elmosolyod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zörny egyik szárnyát kiterjesztve új támadásba lendült. A sebe láthatóan nem nagyon kínozta. Conan és a démon rövid ideig a kövezetbe vájt nyílás körül kerengett. Ekkor Conan elhatározta, hogy nem várja be a lény támadását, és kezébe vette a kezdeményezés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vérveszteségtől és az éjszakai álmatlanságtól kimerült kimmeriai összeszedte maradék erejét. Tigrisként rávetette magát az ellenfelére, és mélyen a mellébe döfte a tőrét, abban bízva, hogy eltalálja a szív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penge markolatig bemerült egy vastag repülőizomba, és a rettenetes döféstől az ördög lerogyott. Dühödten károgva csavart egyet harcképtelen testén, és kitépte Conan kezéből a markolatig bemélyült tőrt, aztán elterült a kövezeten. Conan kínosan lihegve kitörölte a vért a szeméből, és életjel után kutat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e nem fedezett föl semmi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immeriai közelebbről is megvizsgálta az oszlopok határolta pavilon közepén a nyílást, és észrevette, hogy egy kő csigalépcső vezet le benne az alatta lévő szobába. Alaposan kifüstölte az ördögöt, mert a torony köré rakott máglya apadó füstje még most is ott örvénylett a pavilon kúpos tetőzete alatt, és leszívódott a lépcsőnyíláso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Lábát rátette a keskeny lépcsőfokra, és levergődött az alsó szoba ismeretlenségébe. A torony belsejében a levegő forró volt és fojtó, a füstfüggöny mögött alig tudta kivenni a kör alakú szoba részletei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 aztán a fényűzés, ámuldozott. A lakkozott parkettát világosabb fából való, különös intarzia díszítette, szétszórva ötszögekkel meg körökkel és egyéb misztikus jelekkel átszőtt, kisebb selyemszőnyegek hevertek. A szoba kör alakú kőfalán szőnyegek és drága brokátok lógtak, a beléjük szőtt arany- és ezüstfonalak ragyogtak a beszűrődő napfényben, amely különlegesen elrendezett tükrök segítségével bevilágította a szobát, mintha maga a nap költözött volna be oda. Az egyik oldalon faragott és lakkozott fapulpitus állott, rajta kinyitva egy pergamenlapokból kötött ősi könyv. Odébb egy bálvány bámult a fal mellett, farkasábrázatán ráfagyott fenyegeté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gyorsan körbekutatta a szobát fegyver után, de nem talált semmit. Megbizonyosodott róla, hogy a kör alakú szobából több elfüggönyzött alkóv nyílik; az egyikről vaktában félrehúzta a függönyt. És megmered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ülke közepét egy magas támlájú szék foglalta el; az egész bútordarab nem más, mint fehéres márványba faragott kígyótestek és ördögfejek kusza szövevénye; ezen a trónon pedig ott ült Siptah, a varázsló, kifejezéstelen tekintete farkasszemet nézett Conanna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9. A KRISTÁLY RABSZOLGÁJ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aki megfeszült testtel fölkészült az újabb küzdelemre, megelégedetten fölsóhajtott. Siptah halott. Szeme tompa és szikkadt, ábrázatán a hús összeaszott, az arca olyan koponyára hasonlít, amelyre feszesen rászáradt a bőr. Conan a levegőbe szimatolt, de a füst illatán túl nem érezte nyomát hullaszagnak. Siptah hónapok óta ülhet a trónján, mialatt az izmai meg a szervei kiszáradtak és összeaszalódtak. A töpörödött alak smaragdszín köpenyt viselt; az ölében nyugvó csontos tenyerében egy jókora csiszolatlan kristály ragyogott topázfénny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 az a démon félte ékkő, jött rá Conan, amely őt meg a társait idehozta erre a halállátogatta sziget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közelebb lépett, hogy szemügyre vegye a kristályt. Gyakorlatlan szeme nem látott benne mást, mint egy belső derengéstől megvilágított, tompa fényű üveggömböt. Ám ha oly sokan vágynak rá, elképzelhetetlen értékkel kell bírnia. Valami módon a démonok hozzá voltak láncolva ehhez a sápadt gömbhöz, és csak ezzel a golyóval lehetett föloldozni őket a szolgálat alól. De hogy hogyan, azt Connan nem sejtette. Ilyen dolgokban ő nem igazodott el, és minden, mi tiszta és vad volt benne, húzódozott a sötétség erőivel való trafikálást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élázásából egy karmos lábnak a kaparászása riasztotta föl a kimmeriait. Hátrapöndö-rült. A lény nem úgy lépdelt alá a lépcsőn, mint az ember, hanem félig kitárt szárnyakkal levetette magát a lépcső aknájába. Conan csodálkozva látta, hogy bár a nyíl még mindig kiáll a vállából, és a tőre is ott fityeg a mellizmában, természetfölötti életerején láthatóan mégsem esett csorba. Egy embert, még a legerősebbet is, vagy egy őserdei vadállatot már rég leterítettek volna ezek a sebek; úgy látszik azonban, hogy Siptah tornya őrizőjének meg sem kottyan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ény fölemelte karmos mellső végtagját, és támadásba lendült. Conan kétségbeesetten balra ugrott, és megragadta a pulpitot, amelyen az ősi könyv hevert. A kötet a földre pottyant, amikor a kimmeriai ormótlan dorong gyanánt megragadta a nehéz bútordarabo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kor a szárnyas démon kinyújtott karmokkal rávetette magát, Conan a feje fölé lendítette az ügyetlen fegyvert, és lesújtott vele a rém koponyájára. Az ütés ereje hátratántorította az ördögöt, és apró darabokra zúzta szét az olvasóállvány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denevérember nyögve és vérző fejjel lassan lábra vergődött, és újból megindult feléj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t egy pillanatra elragadta a csodálat, hogy akad lény, aki ilyen bénító csapás után is képes tovább harcolni. Pedig őt magát szörnyű sors fenyegeti: ez a lény nem akar meghalni, ő maga meg fegyvertel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kkor egy merészségében is egyszerű ötlet villant az agyába, és Conan átkozta magát eddigi ostobaságáért. Hátrafordult, kiragadta a kristályt a múmia öléből, és a közeledő rémalak felé dobt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pontosan célzott, az agyafúrt lény azonban kitért a lövedék elől, amely igy átfúrta a füstös levegőt, és a kőlépcső legalsó fokának ütközött. Ott a kristály narancsszín lobbanást vetve, csörömpölve ezer darabra tör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egyvertelen Conan összehúzott szemmel figyelte, hogy az ellenfele elterül a padlón. Porfelhő szállt fel és maró illat. Amikor a levegő kitisztult, különös átalakulás ment végbe a szörnyön: bőre vonaglani kezdett, fölgyűrődött és porrá oszlott szét. Mintha a romlás folyamata tízezerszeresen fölgyorsult volna Conan csodálkozó szemei előtt. Látta, ahogy a denevérszárnyak elenyésznek és a bőrtakaró alatt a csontok is elporladnak. Néhány perc elteltével semmi sem maradt a lényből, csak kerek és hosszúkás porhalmocskákból kirajzolt árnyéka a padlón. Meg egy kilőtt nyílvessző és Conan kardjának pengéj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10. SIPTAH KINCS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déli nap tűzött le a sárga homokra, amikor Conan kusza üstöke megjelent a mellvéd fölött. Fején véráztatta kötés piroslott, és karján meg a mellén is hevenyészett tépés födte a sebeit. Integetve fogadta lentről az emberek üdvrivalgását, és lepedőkből összecsomózott kötélen egy kis ládát eresztett le mohó kezeik közé. Aztán ő is óvatosan megragadta ugyanazt a kötelet, és merev testtel leereszkedett a kialudt máglya hamujáb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stenek és ördögök, akad valami itóka ezen az elátkozott helyen? – zsörtölődö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De még mennyire! – nyújtotta felé boros-bőrtömlőjét több harcos is.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alaposan meghúzta az egyiket, aztán üdvözölte Borust, a Sólyom első tisztj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míg te a toronyban voltál, a fiúk ételért meg italért küldtek – magyarázta az argoszi. – A szavaikból úgy ítéltem meg, hogy jobb, ha én is partra szállok. Ördög és pokol, mi történt a toronyban, Con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Majd elmesélem, de előbb kimosom meg bekötözöm ezeket a karcolásokat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encegett a kimmeria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 xml:space="preserve">Egy órával később Conan egy tuskón ülve nagyokat harapott a barna kenyérből meg a sajtból, és jókorákat húzott a hajó borkészletéből.                                           </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Így hát a szörny – mesélte –, gyorsabban porrá enyészett, mint amennyi időbe telik az elmondása. Valamilyen ősi tetem lehetett, amelyet Siptah varázslata tartott életben. A vén kan boszorka megparancsolhatta neki, hogy tartson távol a szigettől minden hívatlan vendéget, és az még Siptah halála után is engedelmeskedett gazdája varázslatán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z volt minden kincs a toronyban? – mutatott a ládára Abimae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Úgy van, nem számítva a berendezést, de hát azt nem vihetjük el. Végigkutattam minden zugot – a boszorkány konyháját, az éléskamráját, sőt még a szűk hálófülkéjét is, de ezen kívül semmit sem találtam. Mindenki megkapja a maga tisztességes, ha nem is mesés porcióját, és jut belőle egy alapos tivornyára is Tortage kikötőjéb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Rejtett ajtók nem voltak? – kérdezte Fabio, miután elült az emberek röhögés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yet sem találtam, pedig tűvé tettem az egész tornyot. Azt hihetné az ember, hogy Siptah több aranyat sarcolt össze, mint ez a kis ládikó, de én a jelét sem láttam... Talán elásta valahol a szigeten, csakhogy térkép nélkül száz évig is hiába kutatnánk utána. Conan kortyintott a borból, és Siptah tornyára pillantott. – Szerintem ezt a tornyot századokkal korábban építették, mint amikor a sztügiai idejött, és fekete mágiával birtokba vet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ié lehetett akkor a torony? – kérdezte Boru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n azt gyanítom, hogy a szárnyas emberé meg a fajtájáé – mondta Conan nagy komolyan. – Szerintem ez az ördögalak volt az utolsó példánya annak a fajzatnak, amely az emberiség megjelenéséig a földön járt vagy a légben röpködött. Csak szárnyas emberek építhetnek olyan tornyot, melyen sem ajtó, sem ablak nincs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 Siptah a maga varázslatával rabszolgájává tette a denevérembert? – vélte Borus.</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onan vállat von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t hiszem, igen. A sztügiai valamilyen sötét erővel a varázskristályhoz láncolta; és amikor a kristály összetört, vele megtört a varázslat i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i tudja? – tűnődött Abimael. – Talán ez a lény nem is volt gonosz addig, amíg a boszorkánymester arra nem kényszerítette, hogy engedelmeskedjék kegyetlen parancsain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Nekem az ördög az ördög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elentette ki Conan –, de lehet, hogy igazad van. Sosem fogjuk megtudni. Borus, gyerünk vissza a Sólyomra, és vonjunk vitorlát Barakha felé. És ha valamelyik kutya föl merészelne ébreszteni, mielőtt kialszom magam, biz' isten azt fogja kívánni, hogy bárcsak inkább a denevérember vágta volna el a tork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 xml:space="preserve">Baranyi Gyula fordítása    </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r>
        <w:br w:type="page"/>
      </w:r>
    </w:p>
    <w:p>
      <w:pPr>
        <w:pStyle w:val="Elformzottszveg"/>
        <w:suppressAutoHyphens w:val="true"/>
        <w:spacing w:lineRule="atLeast" w:line="100" w:before="0" w:after="0"/>
        <w:ind w:left="0" w:right="0" w:firstLine="170"/>
        <w:jc w:val="both"/>
        <w:rPr>
          <w:rFonts w:ascii="Times New Roman" w:hAnsi="Times New Roman" w:eastAsia="Courier New" w:cs="Times New Roman"/>
          <w:sz w:val="24"/>
          <w:szCs w:val="24"/>
        </w:rPr>
      </w:pPr>
      <w:r>
        <w:rPr>
          <w:rFonts w:eastAsia="Courier New" w:cs="Times New Roman" w:ascii="Times New Roman" w:hAnsi="Times New Roman"/>
          <w:sz w:val="24"/>
          <w:szCs w:val="24"/>
        </w:rPr>
        <w:t>ANDRE NORTO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b/>
          <w:b/>
          <w:bCs/>
          <w:spacing w:val="40"/>
          <w:sz w:val="32"/>
          <w:szCs w:val="32"/>
        </w:rPr>
      </w:pPr>
      <w:r>
        <w:rPr>
          <w:rFonts w:eastAsia="Courier New" w:cs="Times New Roman" w:ascii="Times New Roman" w:hAnsi="Times New Roman"/>
          <w:b/>
          <w:bCs/>
          <w:spacing w:val="40"/>
          <w:sz w:val="32"/>
          <w:szCs w:val="32"/>
        </w:rPr>
        <w:t>Hogyan írjunk fantasy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b/>
          <w:b/>
          <w:bCs/>
          <w:spacing w:val="40"/>
          <w:sz w:val="22"/>
          <w:szCs w:val="22"/>
        </w:rPr>
      </w:pPr>
      <w:r>
        <w:rPr>
          <w:rFonts w:eastAsia="Courier New" w:cs="Times New Roman" w:ascii="Times New Roman" w:hAnsi="Times New Roman"/>
          <w:b/>
          <w:bCs/>
          <w:spacing w:val="40"/>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gyik első és leggyakoribb kérdés, amit írónak fel szoktak tenni, az az, hogy honnan veszi az ötleteit. Néha nehéz pontos választ adni rá, de általánosságban az egyik forrás, amiből merít, az olvasás. Egy írónak tulajdonképpen rengeteget és sokfélét kell olvasnia. Én a magam részéről (hacsak nem valami meghatározott történelmi korral foglalkozom, amikor a kutatási terület igencsak behatárolt), olvasok antropológiát, folklórt, történelmet, útleírásokat, természetrajzot, archeológiát, legendákat, a mágiáról szóló tanulmányokat és hasonlókat, s közben szorgalmasan jegyzetele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A kalandos, lovagi vagy boszorkányos fantasyk írásának legelső követelménye azonban az, hogy az ember fokozott érdeklődést és szeretetet érezzen a történelem iránt. Nem az évszámok, népvándorlások és birodalmak történelme iránt, hanem amely rég elporladt emberek mindennapjaival, hitvilágával és vágyaival kapcsolatos. [Döbbenetes, milyen nyilvánvaló hasonlóságokat találunk a mi világunk és egy jóval ősibb világ között, mint például Jack Lindsay a </w:t>
      </w:r>
      <w:r>
        <w:rPr>
          <w:rFonts w:eastAsia="Courier New" w:cs="Times New Roman" w:ascii="Times New Roman" w:hAnsi="Times New Roman"/>
          <w:i/>
          <w:iCs/>
          <w:sz w:val="22"/>
          <w:szCs w:val="22"/>
        </w:rPr>
        <w:t>The Romans Were Here</w:t>
      </w:r>
      <w:r>
        <w:rPr>
          <w:rFonts w:eastAsia="Courier New" w:cs="Times New Roman" w:ascii="Times New Roman" w:hAnsi="Times New Roman"/>
          <w:sz w:val="22"/>
          <w:szCs w:val="22"/>
        </w:rPr>
        <w:t xml:space="preserve"> (Itt jártak a rómaiak) című művében idézett levélben is, amit egy fiatal római katona írt haza, hogy küldjenek neki pénzt, s szinte ugyanazokat a kifejezéseket használta, mint egy mai közkatona.] Vannak dolgok, amelyeket készséggel elfogadunk a régmúlt korokban való tallózás során, de vannak, amelyeknek a megértéséhez a képzelőerőnkre van szüksé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tán segítséget nyújtanak még a regények is – olyan ihletett írók regényei, akik mintha valami varázslat révén valóban jártak volna a múltba vesző világban. Az ilyen regények ragyogó tehetségről tanúskodnak, tele vannak különös tájakkal és sziporkázó ötletekkel. Igazi, varázslatos bravúrt visz végbe az az író, aki képes megjeleníteni egy pikt őrtorony tűzfényes hangulatát (noha a piktek életéről még a legbuzgóbb mai archeológusok is csak keveset tudn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Vegyük például </w:t>
      </w:r>
      <w:r>
        <w:rPr>
          <w:rFonts w:eastAsia="Courier New" w:cs="Times New Roman" w:ascii="Times New Roman" w:hAnsi="Times New Roman"/>
          <w:i w:val="false"/>
          <w:iCs w:val="false"/>
          <w:sz w:val="22"/>
          <w:szCs w:val="22"/>
        </w:rPr>
        <w:t>Price</w:t>
      </w:r>
      <w:r>
        <w:rPr>
          <w:rFonts w:eastAsia="Courier New" w:cs="Times New Roman" w:ascii="Times New Roman" w:hAnsi="Times New Roman"/>
          <w:i/>
          <w:iCs/>
          <w:sz w:val="22"/>
          <w:szCs w:val="22"/>
        </w:rPr>
        <w:t xml:space="preserve"> Made in the Middle Ages </w:t>
      </w:r>
      <w:r>
        <w:rPr>
          <w:rFonts w:eastAsia="Courier New" w:cs="Times New Roman" w:ascii="Times New Roman" w:hAnsi="Times New Roman"/>
          <w:sz w:val="22"/>
          <w:szCs w:val="22"/>
        </w:rPr>
        <w:t xml:space="preserve">(Készült a középkorban) című könyvét, amelyben beszámol a nagy középkori vásárokról, majd nézzük Van Arnan </w:t>
      </w:r>
      <w:r>
        <w:rPr>
          <w:rFonts w:eastAsia="Courier New" w:cs="Times New Roman" w:ascii="Times New Roman" w:hAnsi="Times New Roman"/>
          <w:i/>
          <w:iCs/>
          <w:sz w:val="22"/>
          <w:szCs w:val="22"/>
        </w:rPr>
        <w:t>The Players of Hell</w:t>
      </w:r>
      <w:r>
        <w:rPr>
          <w:rFonts w:eastAsia="Courier New" w:cs="Times New Roman" w:ascii="Times New Roman" w:hAnsi="Times New Roman"/>
          <w:sz w:val="22"/>
          <w:szCs w:val="22"/>
        </w:rPr>
        <w:t xml:space="preserve"> (A pokol játékosai) című regényében a tolvajok piacának színes leírás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Vagy Renault </w:t>
      </w:r>
      <w:r>
        <w:rPr>
          <w:rFonts w:eastAsia="Courier New" w:cs="Times New Roman" w:ascii="Times New Roman" w:hAnsi="Times New Roman"/>
          <w:i/>
          <w:iCs/>
          <w:sz w:val="22"/>
          <w:szCs w:val="22"/>
        </w:rPr>
        <w:t xml:space="preserve">The King Must Die </w:t>
      </w:r>
      <w:r>
        <w:rPr>
          <w:rFonts w:eastAsia="Courier New" w:cs="Times New Roman" w:ascii="Times New Roman" w:hAnsi="Times New Roman"/>
          <w:sz w:val="22"/>
          <w:szCs w:val="22"/>
        </w:rPr>
        <w:t xml:space="preserve">(A királynak meg kell halnia) című művét: itt Krétán, no és valahol mélyen az olvasó lelkében él a meggyőződés, hogy ez az egész közel jár a valósághoz. Emlékezzünk Joan Grant Egyiptomára a </w:t>
      </w:r>
      <w:r>
        <w:rPr>
          <w:rFonts w:eastAsia="Courier New" w:cs="Times New Roman" w:ascii="Times New Roman" w:hAnsi="Times New Roman"/>
          <w:i/>
          <w:iCs/>
          <w:sz w:val="22"/>
          <w:szCs w:val="22"/>
        </w:rPr>
        <w:t>The Eyes of Horus</w:t>
      </w:r>
      <w:r>
        <w:rPr>
          <w:rFonts w:eastAsia="Courier New" w:cs="Times New Roman" w:ascii="Times New Roman" w:hAnsi="Times New Roman"/>
          <w:sz w:val="22"/>
          <w:szCs w:val="22"/>
        </w:rPr>
        <w:t xml:space="preserve"> (Horus szeme) és a </w:t>
      </w:r>
      <w:r>
        <w:rPr>
          <w:rFonts w:eastAsia="Courier New" w:cs="Times New Roman" w:ascii="Times New Roman" w:hAnsi="Times New Roman"/>
          <w:i/>
          <w:iCs/>
          <w:sz w:val="22"/>
          <w:szCs w:val="22"/>
        </w:rPr>
        <w:t>The Lord of the Horizon</w:t>
      </w:r>
      <w:r>
        <w:rPr>
          <w:rFonts w:eastAsia="Courier New" w:cs="Times New Roman" w:ascii="Times New Roman" w:hAnsi="Times New Roman"/>
          <w:sz w:val="22"/>
          <w:szCs w:val="22"/>
        </w:rPr>
        <w:t xml:space="preserve"> (A láthatár ura) című regényekben, </w:t>
      </w:r>
      <w:r>
        <w:rPr>
          <w:rFonts w:eastAsia="Courier New" w:cs="Times New Roman" w:ascii="Times New Roman" w:hAnsi="Times New Roman"/>
          <w:i/>
          <w:iCs/>
          <w:sz w:val="22"/>
          <w:szCs w:val="22"/>
        </w:rPr>
        <w:t>Mundy Tros of Samothrace</w:t>
      </w:r>
      <w:r>
        <w:rPr>
          <w:rFonts w:eastAsia="Courier New" w:cs="Times New Roman" w:ascii="Times New Roman" w:hAnsi="Times New Roman"/>
          <w:sz w:val="22"/>
          <w:szCs w:val="22"/>
        </w:rPr>
        <w:t xml:space="preserve"> (Szamotrakéi Tros) és a </w:t>
      </w:r>
      <w:r>
        <w:rPr>
          <w:rFonts w:eastAsia="Courier New" w:cs="Times New Roman" w:ascii="Times New Roman" w:hAnsi="Times New Roman"/>
          <w:i/>
          <w:iCs/>
          <w:sz w:val="22"/>
          <w:szCs w:val="22"/>
        </w:rPr>
        <w:t>Purple Pirate</w:t>
      </w:r>
      <w:r>
        <w:rPr>
          <w:rFonts w:eastAsia="Courier New" w:cs="Times New Roman" w:ascii="Times New Roman" w:hAnsi="Times New Roman"/>
          <w:sz w:val="22"/>
          <w:szCs w:val="22"/>
        </w:rPr>
        <w:t xml:space="preserve"> (Bíbor kalóz) című könyveire, arra, ahogy egy nem római Rómát látja arrogáns hatalma teljében, vagy Alexandria rakpartjaira a fáklyafényes éjszakában, a nagy tengeri ütközetekre és a vértek csattogására, amelynek zaja megdobogtatja bármelyik olvasó szív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Gondoljunk arra a néma elkeseredésre és az elnyomás elleni makacs eltökéltségre, ami Rosemary Sutcliff Britanniáját jellemzi az utolsó légió elvonulását követően – a sötét középkor kezdetén – a </w:t>
      </w:r>
      <w:r>
        <w:rPr>
          <w:rFonts w:eastAsia="Courier New" w:cs="Times New Roman" w:ascii="Times New Roman" w:hAnsi="Times New Roman"/>
          <w:i/>
          <w:iCs/>
          <w:sz w:val="22"/>
          <w:szCs w:val="22"/>
        </w:rPr>
        <w:t>The Lantern Bearers</w:t>
      </w:r>
      <w:r>
        <w:rPr>
          <w:rFonts w:eastAsia="Courier New" w:cs="Times New Roman" w:ascii="Times New Roman" w:hAnsi="Times New Roman"/>
          <w:sz w:val="22"/>
          <w:szCs w:val="22"/>
        </w:rPr>
        <w:t xml:space="preserve"> (A lámpavivők) és a </w:t>
      </w:r>
      <w:r>
        <w:rPr>
          <w:rFonts w:eastAsia="Courier New" w:cs="Times New Roman" w:ascii="Times New Roman" w:hAnsi="Times New Roman"/>
          <w:i/>
          <w:iCs/>
          <w:sz w:val="22"/>
          <w:szCs w:val="22"/>
        </w:rPr>
        <w:t>Swords in the Sunset</w:t>
      </w:r>
      <w:r>
        <w:rPr>
          <w:rFonts w:eastAsia="Courier New" w:cs="Times New Roman" w:ascii="Times New Roman" w:hAnsi="Times New Roman"/>
          <w:sz w:val="22"/>
          <w:szCs w:val="22"/>
        </w:rPr>
        <w:t xml:space="preserve"> (Kardok napnyugtakor) című regényekben. Az élő, megindító képek erősen hatnak az olvasó érzelmeir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Davis Winter </w:t>
      </w:r>
      <w:r>
        <w:rPr>
          <w:rFonts w:eastAsia="Courier New" w:cs="Times New Roman" w:ascii="Times New Roman" w:hAnsi="Times New Roman"/>
          <w:i/>
          <w:iCs/>
          <w:sz w:val="22"/>
          <w:szCs w:val="22"/>
        </w:rPr>
        <w:t>Serpent</w:t>
      </w:r>
      <w:r>
        <w:rPr>
          <w:rFonts w:eastAsia="Courier New" w:cs="Times New Roman" w:ascii="Times New Roman" w:hAnsi="Times New Roman"/>
          <w:sz w:val="22"/>
          <w:szCs w:val="22"/>
        </w:rPr>
        <w:t xml:space="preserve">je (Kígyó) a vikingek portyázó hadjáratait mutatja be, s hűen ábrázolja, mit jelentett a „szárnyas sisakok" árnyékában élni. Majd valamivel később, a középkor pompáját és borzalmas kegyetlenkedéseit festik le lángolóan élénk színekkel az olyan regények, mint Barringer </w:t>
      </w:r>
      <w:r>
        <w:rPr>
          <w:rFonts w:eastAsia="Courier New" w:cs="Times New Roman" w:ascii="Times New Roman" w:hAnsi="Times New Roman"/>
          <w:i/>
          <w:iCs/>
          <w:sz w:val="22"/>
          <w:szCs w:val="22"/>
        </w:rPr>
        <w:t>Gerfalcon</w:t>
      </w:r>
      <w:r>
        <w:rPr>
          <w:rFonts w:eastAsia="Courier New" w:cs="Times New Roman" w:ascii="Times New Roman" w:hAnsi="Times New Roman"/>
          <w:sz w:val="22"/>
          <w:szCs w:val="22"/>
        </w:rPr>
        <w:t xml:space="preserve">ja és annak folytatása, a </w:t>
      </w:r>
      <w:r>
        <w:rPr>
          <w:rFonts w:eastAsia="Courier New" w:cs="Times New Roman" w:ascii="Times New Roman" w:hAnsi="Times New Roman"/>
          <w:i/>
          <w:iCs/>
          <w:sz w:val="22"/>
          <w:szCs w:val="22"/>
        </w:rPr>
        <w:t>Joris of the Rock</w:t>
      </w:r>
      <w:r>
        <w:rPr>
          <w:rFonts w:eastAsia="Courier New" w:cs="Times New Roman" w:ascii="Times New Roman" w:hAnsi="Times New Roman"/>
          <w:sz w:val="22"/>
          <w:szCs w:val="22"/>
        </w:rPr>
        <w:t xml:space="preserve">; Adam Desert </w:t>
      </w:r>
      <w:r>
        <w:rPr>
          <w:rFonts w:eastAsia="Courier New" w:cs="Times New Roman" w:ascii="Times New Roman" w:hAnsi="Times New Roman"/>
          <w:i/>
          <w:iCs/>
          <w:sz w:val="22"/>
          <w:szCs w:val="22"/>
        </w:rPr>
        <w:t>Leopard</w:t>
      </w:r>
      <w:r>
        <w:rPr>
          <w:rFonts w:eastAsia="Courier New" w:cs="Times New Roman" w:ascii="Times New Roman" w:hAnsi="Times New Roman"/>
          <w:sz w:val="22"/>
          <w:szCs w:val="22"/>
        </w:rPr>
        <w:t xml:space="preserve"> (Sivatagi leopárd) és Graham </w:t>
      </w:r>
      <w:r>
        <w:rPr>
          <w:rFonts w:eastAsia="Courier New" w:cs="Times New Roman" w:ascii="Times New Roman" w:hAnsi="Times New Roman"/>
          <w:i/>
          <w:iCs/>
          <w:sz w:val="22"/>
          <w:szCs w:val="22"/>
        </w:rPr>
        <w:t>Vows of the Peacock</w:t>
      </w:r>
      <w:r>
        <w:rPr>
          <w:rFonts w:eastAsia="Courier New" w:cs="Times New Roman" w:ascii="Times New Roman" w:hAnsi="Times New Roman"/>
          <w:sz w:val="22"/>
          <w:szCs w:val="22"/>
        </w:rPr>
        <w:t xml:space="preserve"> (A páva fogadalma) című írásai ugyancsak kitűnő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annak „történelmi" regények is, amelyekben a történések és a kalandos események olyannyira kézzelfoghatóan színesek, hogy egészen megbabonázzák, magukkal ragadják az olvasó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örténelem tehát az alap, amelyből a tényekben gyökerező képzelet az ihletett fikció napmelege mellett új motívumok virágait bontja ki, melyek aztán valóban zseniális és izgalmas cselekménnyé állnak össz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A múlt valamelyik darabkájának már a légköre is nagy hatásúnak bizonyul a fantasyben. Vegyül például Meade </w:t>
      </w:r>
      <w:r>
        <w:rPr>
          <w:rFonts w:eastAsia="Courier New" w:cs="Times New Roman" w:ascii="Times New Roman" w:hAnsi="Times New Roman"/>
          <w:i/>
          <w:iCs/>
          <w:sz w:val="22"/>
          <w:szCs w:val="22"/>
        </w:rPr>
        <w:t>Sword of Morningstar</w:t>
      </w:r>
      <w:r>
        <w:rPr>
          <w:rFonts w:eastAsia="Courier New" w:cs="Times New Roman" w:ascii="Times New Roman" w:hAnsi="Times New Roman"/>
          <w:sz w:val="22"/>
          <w:szCs w:val="22"/>
        </w:rPr>
        <w:t xml:space="preserve"> (Hajnalcsillag kardja) című regényét, amelynek erőteljes elevensége abból fakad, hogy kíváncsi szerzője alapos kutatást végzett a germán rablólovagok és a Fekete-erdő történelmében. Beam Piper a </w:t>
      </w:r>
      <w:r>
        <w:rPr>
          <w:rFonts w:eastAsia="Courier New" w:cs="Times New Roman" w:ascii="Times New Roman" w:hAnsi="Times New Roman"/>
          <w:i/>
          <w:iCs/>
          <w:sz w:val="22"/>
          <w:szCs w:val="22"/>
        </w:rPr>
        <w:t>Lord Kavin of Otherwhen</w:t>
      </w:r>
      <w:r>
        <w:rPr>
          <w:rFonts w:eastAsia="Courier New" w:cs="Times New Roman" w:ascii="Times New Roman" w:hAnsi="Times New Roman"/>
          <w:sz w:val="22"/>
          <w:szCs w:val="22"/>
        </w:rPr>
        <w:t xml:space="preserve"> című regényében olyan világot képzel el, amelyben az indoeurópai nomád népek nyugat helyett kelet felé indulva átvonultak Ázsián, Kínán, s nyugatról keletre igázták le a kontinenst, teljesen más fordulatot adva így a történelemn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oha a történelmi regények nagy lendületet kölcsönöznek a cselekmény kibontakozásának, az alapvető szükségesség mégis a történelem. Az egyetemes történelem tetszés szerint kiaknázható, de rengeteg olyan mellékterület van, amely bővelkedik háttérismeretekb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Herrmann </w:t>
      </w:r>
      <w:r>
        <w:rPr>
          <w:rFonts w:eastAsia="Courier New" w:cs="Times New Roman" w:ascii="Times New Roman" w:hAnsi="Times New Roman"/>
          <w:i/>
          <w:iCs/>
          <w:sz w:val="22"/>
          <w:szCs w:val="22"/>
        </w:rPr>
        <w:t>Conquest of Man</w:t>
      </w:r>
      <w:r>
        <w:rPr>
          <w:rFonts w:eastAsia="Courier New" w:cs="Times New Roman" w:ascii="Times New Roman" w:hAnsi="Times New Roman"/>
          <w:sz w:val="22"/>
          <w:szCs w:val="22"/>
        </w:rPr>
        <w:t xml:space="preserve"> (Az ember hódítása) kötete új távlatokat nyit azzal, hogy bemutat mindenféle bronzkori kereskedőt, olyanokat, akik apró lélekvesztőikkel az Atlanti-óceán vagy az Északi-tenger ismeretlen partjai mentén hajóztak fel s alá, vagy gyalogosan, málhákkal megrakott szamárkaravánokkal jártak be új földeket. Ily módon tengernyi új ismerettel szolgál, amelyeket a történelemkönyvek általában alig érintene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Bibby regénye, a </w:t>
      </w:r>
      <w:r>
        <w:rPr>
          <w:rFonts w:eastAsia="Courier New" w:cs="Times New Roman" w:ascii="Times New Roman" w:hAnsi="Times New Roman"/>
          <w:i/>
          <w:iCs/>
          <w:sz w:val="22"/>
          <w:szCs w:val="22"/>
        </w:rPr>
        <w:t>Four Thousand Years Ago</w:t>
      </w:r>
      <w:r>
        <w:rPr>
          <w:rFonts w:eastAsia="Courier New" w:cs="Times New Roman" w:ascii="Times New Roman" w:hAnsi="Times New Roman"/>
          <w:sz w:val="22"/>
          <w:szCs w:val="22"/>
        </w:rPr>
        <w:t xml:space="preserve"> (Négyezer évvel ezelőtt) az egész világ történelmét vizsgálja egy bizonyos időszakban. Mi történt akkor Kínában, amikor Egyiptomban a fáraók uralkodtak? És mi volt akkor Peruban, Közép-Amerikáb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Lewis Spense gondosan összeállított tanulmányai hazája, a Brit-szigetek majd feledésbe merült legendáiról és tanairól, amelyeket a </w:t>
      </w:r>
      <w:r>
        <w:rPr>
          <w:rFonts w:eastAsia="Courier New" w:cs="Times New Roman" w:ascii="Times New Roman" w:hAnsi="Times New Roman"/>
          <w:i/>
          <w:iCs/>
          <w:sz w:val="22"/>
          <w:szCs w:val="22"/>
        </w:rPr>
        <w:t>Magis Aris in Celtic Britain</w:t>
      </w:r>
      <w:r>
        <w:rPr>
          <w:rFonts w:eastAsia="Courier New" w:cs="Times New Roman" w:ascii="Times New Roman" w:hAnsi="Times New Roman"/>
          <w:sz w:val="22"/>
          <w:szCs w:val="22"/>
        </w:rPr>
        <w:t xml:space="preserve"> (A kelta Britannia mágikus művészete) című művében és más hasonlókban foglalt össze, gazdag tárháza az érdekes történetekne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Rees könyve, a </w:t>
      </w:r>
      <w:r>
        <w:rPr>
          <w:rFonts w:eastAsia="Courier New" w:cs="Times New Roman" w:ascii="Times New Roman" w:hAnsi="Times New Roman"/>
          <w:i/>
          <w:iCs/>
          <w:sz w:val="22"/>
          <w:szCs w:val="22"/>
        </w:rPr>
        <w:t>Celtic Heritage</w:t>
      </w:r>
      <w:r>
        <w:rPr>
          <w:rFonts w:eastAsia="Courier New" w:cs="Times New Roman" w:ascii="Times New Roman" w:hAnsi="Times New Roman"/>
          <w:sz w:val="22"/>
          <w:szCs w:val="22"/>
        </w:rPr>
        <w:t xml:space="preserve"> (Kelta örökség), Uden csodálatosan illusztrált </w:t>
      </w:r>
      <w:r>
        <w:rPr>
          <w:rFonts w:eastAsia="Courier New" w:cs="Times New Roman" w:ascii="Times New Roman" w:hAnsi="Times New Roman"/>
          <w:i/>
          <w:iCs/>
          <w:sz w:val="22"/>
          <w:szCs w:val="22"/>
        </w:rPr>
        <w:t>Dictionary of Chivairy</w:t>
      </w:r>
      <w:r>
        <w:rPr>
          <w:rFonts w:eastAsia="Courier New" w:cs="Times New Roman" w:ascii="Times New Roman" w:hAnsi="Times New Roman"/>
          <w:sz w:val="22"/>
          <w:szCs w:val="22"/>
        </w:rPr>
        <w:t xml:space="preserve">ja (A lovagkor lexikona), Oakeshott </w:t>
      </w:r>
      <w:r>
        <w:rPr>
          <w:rFonts w:eastAsia="Courier New" w:cs="Times New Roman" w:ascii="Times New Roman" w:hAnsi="Times New Roman"/>
          <w:i/>
          <w:iCs/>
          <w:sz w:val="22"/>
          <w:szCs w:val="22"/>
        </w:rPr>
        <w:t>Archeology of Weapons</w:t>
      </w:r>
      <w:r>
        <w:rPr>
          <w:rFonts w:eastAsia="Courier New" w:cs="Times New Roman" w:ascii="Times New Roman" w:hAnsi="Times New Roman"/>
          <w:sz w:val="22"/>
          <w:szCs w:val="22"/>
        </w:rPr>
        <w:t xml:space="preserve"> (Fegyverek régészete) című kötete mind sok-sok érdekességet tartalmaznak kardokról, pajzsokról és más fegyverekről, amelyekre a hősöknek szükségük lehe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Akar-e valami új istenséggel egy árnyakkal teli templomban találkozni? Ha igen, olvassa el az </w:t>
      </w:r>
      <w:r>
        <w:rPr>
          <w:rFonts w:eastAsia="Courier New" w:cs="Times New Roman" w:ascii="Times New Roman" w:hAnsi="Times New Roman"/>
          <w:i/>
          <w:iCs/>
          <w:sz w:val="22"/>
          <w:szCs w:val="22"/>
        </w:rPr>
        <w:t>Everyman's Dictionary of Non-Classical Mythology</w:t>
      </w:r>
      <w:r>
        <w:rPr>
          <w:rFonts w:eastAsia="Courier New" w:cs="Times New Roman" w:ascii="Times New Roman" w:hAnsi="Times New Roman"/>
          <w:sz w:val="22"/>
          <w:szCs w:val="22"/>
        </w:rPr>
        <w:t xml:space="preserve"> (A nem klasszikus mitológia kézikönyve) című művet, s döbbenten fogja tapasztalni, hányféle istennek hajtottak fejet az emberek az elmúlt évszázadok sorá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Ha tudni akarja, milyen egy kastély berendezése, és hogy hány főből kell egy megfelelő személyzetnek állnia, tekintsen bele Byfield remek könyvébe, a </w:t>
      </w:r>
      <w:r>
        <w:rPr>
          <w:rFonts w:eastAsia="Courier New" w:cs="Times New Roman" w:ascii="Times New Roman" w:hAnsi="Times New Roman"/>
          <w:i/>
          <w:iCs/>
          <w:sz w:val="22"/>
          <w:szCs w:val="22"/>
        </w:rPr>
        <w:t>The Glass Harmonicá</w:t>
      </w:r>
      <w:r>
        <w:rPr>
          <w:rFonts w:eastAsia="Courier New" w:cs="Times New Roman" w:ascii="Times New Roman" w:hAnsi="Times New Roman"/>
          <w:sz w:val="22"/>
          <w:szCs w:val="22"/>
        </w:rPr>
        <w:t xml:space="preserve">ba (Üvegharmónika), (amely pontos részletekkel szolgál az olyasmikkel kapcsolatban is, mint trollok, emberevő óriások és a varázslómesterség alapjai); nélkülözhetetlen mű. Tompson </w:t>
      </w:r>
      <w:r>
        <w:rPr>
          <w:rFonts w:eastAsia="Courier New" w:cs="Times New Roman" w:ascii="Times New Roman" w:hAnsi="Times New Roman"/>
          <w:i/>
          <w:iCs/>
          <w:sz w:val="22"/>
          <w:szCs w:val="22"/>
        </w:rPr>
        <w:t>The Folktale</w:t>
      </w:r>
      <w:r>
        <w:rPr>
          <w:rFonts w:eastAsia="Courier New" w:cs="Times New Roman" w:ascii="Times New Roman" w:hAnsi="Times New Roman"/>
          <w:sz w:val="22"/>
          <w:szCs w:val="22"/>
        </w:rPr>
        <w:t xml:space="preserve"> (A népmese) című könyvét pedig, amely gondosan felsorolja minden ismert mese és azok számos változatának eredeti helyszínét, szintén célszerű sokat forgatn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ivatásos író állítsa össze a maga könyvtárát, bár a közkönyvtárak gazdag polcai úgyszintén a rendelkezésére állnak. Sajnos a legtöbb leginkább szükséges kötet egyúttal a legdrágább is. De van megoldás: a kiárusító könyvkereskedések havonta vagy hathetente katalógusokat adnak ki könyvállományukról. Az eredeti ár feléért vagy harmadáért megszerezhetők az ilyen kötetek a Marborón vagy a Publishers Central Bureau-n keresztül. Azonkívül az utóbbi években a doveri paperback-kiadó újra megjelentetett rég nem kapható folklór, történelmi és természetrajzi könyvek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 tehát összeszedte az ember az anyagot, és megvan a helyszín, jöhet a megfogalmazás. Írásba kell önteni, az olvasók elé kell tárni, ami az ember fejében megszület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Rider Haggard, aki a romantikus kalandregény mestere volt annak születésekor, kijelentette, hogy akik ilyen könyveket írnak, azoknak bele kell bújniuk teremtményeik lelkébe, és osztozniuk kell ábrázolt hőseik örömében és bánatában. Így igaz; aki nem szereti a fantasyt, és nem hisz abban, amit állít, nem is tud fantasyt írni. (Sajnos, amint azt minden író tapasztalja, hiába minden erőfeszítés, ami a papírra kerül, az sohasem az az eleven, tündöklő látomás, mint ami a fejében megfogant és munkára sarkallta. Néha egy jelenet, egy oldal – vagy kivételes szerencse folytán egy fejezet – közel áll a megálmodotthoz, de az egésszel sosincs megelégedve az alkotó.)</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A megközelítés lehet közvetlen, szinte változatlan visszaadása egy ősi sagának vagy legendának. És ez remekművet is eredményezhet olyan ügyes mester kezében, aki mélyen beleásta magát a témába. Ebbe a kategóriába tartoznak az olyan kiváló alkotások, mint Walton </w:t>
      </w:r>
      <w:r>
        <w:rPr>
          <w:rFonts w:eastAsia="Courier New" w:cs="Times New Roman" w:ascii="Times New Roman" w:hAnsi="Times New Roman"/>
          <w:i/>
          <w:iCs/>
          <w:sz w:val="22"/>
          <w:szCs w:val="22"/>
        </w:rPr>
        <w:t>Island of the Mighty</w:t>
      </w:r>
      <w:r>
        <w:rPr>
          <w:rFonts w:eastAsia="Courier New" w:cs="Times New Roman" w:ascii="Times New Roman" w:hAnsi="Times New Roman"/>
          <w:sz w:val="22"/>
          <w:szCs w:val="22"/>
        </w:rPr>
        <w:t xml:space="preserve"> (A hatalmasok szigete) című regénye, Thomas Swann ókori mítoszokon alapuló könyvei és Garner két, ősi brit legendákra épülő írása, a </w:t>
      </w:r>
      <w:r>
        <w:rPr>
          <w:rFonts w:eastAsia="Courier New" w:cs="Times New Roman" w:ascii="Times New Roman" w:hAnsi="Times New Roman"/>
          <w:i/>
          <w:iCs/>
          <w:sz w:val="22"/>
          <w:szCs w:val="22"/>
        </w:rPr>
        <w:t xml:space="preserve">Weird-stone of Brisinggamen </w:t>
      </w:r>
      <w:r>
        <w:rPr>
          <w:rFonts w:eastAsia="Courier New" w:cs="Times New Roman" w:ascii="Times New Roman" w:hAnsi="Times New Roman"/>
          <w:sz w:val="22"/>
          <w:szCs w:val="22"/>
        </w:rPr>
        <w:t xml:space="preserve">(B. varázsköve) és a </w:t>
      </w:r>
      <w:r>
        <w:rPr>
          <w:rFonts w:eastAsia="Courier New" w:cs="Times New Roman" w:ascii="Times New Roman" w:hAnsi="Times New Roman"/>
          <w:i/>
          <w:iCs/>
          <w:sz w:val="22"/>
          <w:szCs w:val="22"/>
        </w:rPr>
        <w:t>Moon of Gomrath</w:t>
      </w:r>
      <w:r>
        <w:rPr>
          <w:rFonts w:eastAsia="Courier New" w:cs="Times New Roman" w:ascii="Times New Roman" w:hAnsi="Times New Roman"/>
          <w:sz w:val="22"/>
          <w:szCs w:val="22"/>
        </w:rPr>
        <w:t xml:space="preserve"> (G. holdja). Míg Poul Anderson először skandináv forrásokból merített a </w:t>
      </w:r>
      <w:r>
        <w:rPr>
          <w:rFonts w:eastAsia="Courier New" w:cs="Times New Roman" w:ascii="Times New Roman" w:hAnsi="Times New Roman"/>
          <w:i/>
          <w:iCs/>
          <w:sz w:val="22"/>
          <w:szCs w:val="22"/>
        </w:rPr>
        <w:t>The Broken Sword</w:t>
      </w:r>
      <w:r>
        <w:rPr>
          <w:rFonts w:eastAsia="Courier New" w:cs="Times New Roman" w:ascii="Times New Roman" w:hAnsi="Times New Roman"/>
          <w:sz w:val="22"/>
          <w:szCs w:val="22"/>
        </w:rPr>
        <w:t xml:space="preserve">, (Eltört kard) majd a Nagy Károly-mondakörből a </w:t>
      </w:r>
      <w:r>
        <w:rPr>
          <w:rFonts w:eastAsia="Courier New" w:cs="Times New Roman" w:ascii="Times New Roman" w:hAnsi="Times New Roman"/>
          <w:i/>
          <w:iCs/>
          <w:sz w:val="22"/>
          <w:szCs w:val="22"/>
        </w:rPr>
        <w:t>Three Hearts</w:t>
      </w:r>
      <w:r>
        <w:rPr>
          <w:rFonts w:eastAsia="Courier New" w:cs="Times New Roman" w:ascii="Times New Roman" w:hAnsi="Times New Roman"/>
          <w:sz w:val="22"/>
          <w:szCs w:val="22"/>
        </w:rPr>
        <w:t xml:space="preserve"> (Három szív) </w:t>
      </w:r>
      <w:r>
        <w:rPr>
          <w:rFonts w:eastAsia="Courier New" w:cs="Times New Roman" w:ascii="Times New Roman" w:hAnsi="Times New Roman"/>
          <w:i/>
          <w:iCs/>
          <w:sz w:val="22"/>
          <w:szCs w:val="22"/>
        </w:rPr>
        <w:t>and Three Lions</w:t>
      </w:r>
      <w:r>
        <w:rPr>
          <w:rFonts w:eastAsia="Courier New" w:cs="Times New Roman" w:ascii="Times New Roman" w:hAnsi="Times New Roman"/>
          <w:sz w:val="22"/>
          <w:szCs w:val="22"/>
        </w:rPr>
        <w:t xml:space="preserve"> (Három oroszlán) megírásához, Emil Petaja egy, az amerikai átlagolvasó számára kevéssé ismert klasszikus műből, a finn Kalevalából vett át ötleteket egy kalandos regénysorozatához. Sprague de Camp pedig Spencer </w:t>
      </w:r>
      <w:r>
        <w:rPr>
          <w:rFonts w:eastAsia="Courier New" w:cs="Times New Roman" w:ascii="Times New Roman" w:hAnsi="Times New Roman"/>
          <w:i/>
          <w:iCs/>
          <w:sz w:val="22"/>
          <w:szCs w:val="22"/>
        </w:rPr>
        <w:t>Faerie Quenn</w:t>
      </w:r>
      <w:r>
        <w:rPr>
          <w:rFonts w:eastAsia="Courier New" w:cs="Times New Roman" w:ascii="Times New Roman" w:hAnsi="Times New Roman"/>
          <w:sz w:val="22"/>
          <w:szCs w:val="22"/>
        </w:rPr>
        <w:t xml:space="preserve">jéből (Tündérkirálynő) gyökereztette a </w:t>
      </w:r>
      <w:r>
        <w:rPr>
          <w:rFonts w:eastAsia="Courier New" w:cs="Times New Roman" w:ascii="Times New Roman" w:hAnsi="Times New Roman"/>
          <w:i/>
          <w:iCs/>
          <w:sz w:val="22"/>
          <w:szCs w:val="22"/>
        </w:rPr>
        <w:t>The Incomplete Inchanter</w:t>
      </w:r>
      <w:r>
        <w:rPr>
          <w:rFonts w:eastAsia="Courier New" w:cs="Times New Roman" w:ascii="Times New Roman" w:hAnsi="Times New Roman"/>
          <w:sz w:val="22"/>
          <w:szCs w:val="22"/>
        </w:rPr>
        <w:t xml:space="preserve"> (A tökéletlen varázsló) című regényét; a </w:t>
      </w:r>
      <w:r>
        <w:rPr>
          <w:rFonts w:eastAsia="Courier New" w:cs="Times New Roman" w:ascii="Times New Roman" w:hAnsi="Times New Roman"/>
          <w:i/>
          <w:iCs/>
          <w:sz w:val="22"/>
          <w:szCs w:val="22"/>
        </w:rPr>
        <w:t>The Land of Unreason</w:t>
      </w:r>
      <w:r>
        <w:rPr>
          <w:rFonts w:eastAsia="Courier New" w:cs="Times New Roman" w:ascii="Times New Roman" w:hAnsi="Times New Roman"/>
          <w:sz w:val="22"/>
          <w:szCs w:val="22"/>
        </w:rPr>
        <w:t xml:space="preserve">ban (A képtelenség földje) Oberon királyságára no meg a Barbarossa-legendára ismerünk, a </w:t>
      </w:r>
      <w:r>
        <w:rPr>
          <w:rFonts w:eastAsia="Courier New" w:cs="Times New Roman" w:ascii="Times New Roman" w:hAnsi="Times New Roman"/>
          <w:i/>
          <w:iCs/>
          <w:sz w:val="22"/>
          <w:szCs w:val="22"/>
        </w:rPr>
        <w:t>The Wall of Serpents</w:t>
      </w:r>
      <w:r>
        <w:rPr>
          <w:rFonts w:eastAsia="Courier New" w:cs="Times New Roman" w:ascii="Times New Roman" w:hAnsi="Times New Roman"/>
          <w:sz w:val="22"/>
          <w:szCs w:val="22"/>
        </w:rPr>
        <w:t xml:space="preserve">ben (Kígyók fala) pedig a Kalevala egy másik részletére. Nicholas Gray egyenesen a tündérmesékhez fordult, amikor megírta kísérteties és emlékezetes művét, a </w:t>
      </w:r>
      <w:r>
        <w:rPr>
          <w:rFonts w:eastAsia="Courier New" w:cs="Times New Roman" w:ascii="Times New Roman" w:hAnsi="Times New Roman"/>
          <w:i/>
          <w:iCs/>
          <w:sz w:val="22"/>
          <w:szCs w:val="22"/>
        </w:rPr>
        <w:t>Seventh Swant</w:t>
      </w:r>
      <w:r>
        <w:rPr>
          <w:rFonts w:eastAsia="Courier New" w:cs="Times New Roman" w:ascii="Times New Roman" w:hAnsi="Times New Roman"/>
          <w:sz w:val="22"/>
          <w:szCs w:val="22"/>
        </w:rPr>
        <w:t xml:space="preserve"> (A hetedik hattyú), valamint a szórakoztató </w:t>
      </w:r>
      <w:r>
        <w:rPr>
          <w:rFonts w:eastAsia="Courier New" w:cs="Times New Roman" w:ascii="Times New Roman" w:hAnsi="Times New Roman"/>
          <w:i/>
          <w:iCs/>
          <w:sz w:val="22"/>
          <w:szCs w:val="22"/>
        </w:rPr>
        <w:t>Stone Cage</w:t>
      </w:r>
      <w:r>
        <w:rPr>
          <w:rFonts w:eastAsia="Courier New" w:cs="Times New Roman" w:ascii="Times New Roman" w:hAnsi="Times New Roman"/>
          <w:sz w:val="22"/>
          <w:szCs w:val="22"/>
        </w:rPr>
        <w:t xml:space="preserve">-et (Kőketrec). Az előbbi alapja a </w:t>
      </w:r>
      <w:r>
        <w:rPr>
          <w:rFonts w:eastAsia="Courier New" w:cs="Times New Roman" w:ascii="Times New Roman" w:hAnsi="Times New Roman"/>
          <w:i/>
          <w:iCs/>
          <w:sz w:val="22"/>
          <w:szCs w:val="22"/>
        </w:rPr>
        <w:t>Seven Swans</w:t>
      </w:r>
      <w:r>
        <w:rPr>
          <w:rFonts w:eastAsia="Courier New" w:cs="Times New Roman" w:ascii="Times New Roman" w:hAnsi="Times New Roman"/>
          <w:sz w:val="22"/>
          <w:szCs w:val="22"/>
        </w:rPr>
        <w:t xml:space="preserve"> (Hét hattyú) című tündérmese, amelyben a hős, a hetedik testvér arra kényszerül, hogy az egyik karja helyett hattyúszárnyat viseljen egész életében. Az utóbbiban pedig Gray a </w:t>
      </w:r>
      <w:r>
        <w:rPr>
          <w:rFonts w:eastAsia="Courier New" w:cs="Times New Roman" w:ascii="Times New Roman" w:hAnsi="Times New Roman"/>
          <w:i/>
          <w:iCs/>
          <w:sz w:val="22"/>
          <w:szCs w:val="22"/>
        </w:rPr>
        <w:t>Rapunzel</w:t>
      </w:r>
      <w:r>
        <w:rPr>
          <w:rFonts w:eastAsia="Courier New" w:cs="Times New Roman" w:ascii="Times New Roman" w:hAnsi="Times New Roman"/>
          <w:sz w:val="22"/>
          <w:szCs w:val="22"/>
        </w:rPr>
        <w:t xml:space="preserve"> új és vidám változatával szolgá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en általános legendaháttérből születnek aztán olyan mesterek művei, akik annyira tájékozottak az efféle ismeretek terén, hogy megalkotják saját isteneiket és sagáikat, hőseiket és rejtélyeiket. Tolkien Középföldje olyan mélyen belénk ivódott már, hogy csak az író nevének említésére is hegyként tornyosul fölébünk az a magas színvonal, amihez talán a jövő generációk is mérni fogják műveike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Lord Dunsany egy másik ilyen mester. Eddison </w:t>
      </w:r>
      <w:r>
        <w:rPr>
          <w:rFonts w:eastAsia="Courier New" w:cs="Times New Roman" w:ascii="Times New Roman" w:hAnsi="Times New Roman"/>
          <w:i/>
          <w:iCs/>
          <w:sz w:val="22"/>
          <w:szCs w:val="22"/>
        </w:rPr>
        <w:t>Worm Oroborous</w:t>
      </w:r>
      <w:r>
        <w:rPr>
          <w:rFonts w:eastAsia="Courier New" w:cs="Times New Roman" w:ascii="Times New Roman" w:hAnsi="Times New Roman"/>
          <w:sz w:val="22"/>
          <w:szCs w:val="22"/>
        </w:rPr>
        <w:t>ának (Az O. féreg) a stílusa kissé talán modoros mai ízlésünkhöz képest, de az ábrázolásmódja – akárcsak Merritté – annyira eleven és árnyalt, hogy a színek és formák áradása felejthetetlen élmény marad.</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E régebbi írókkal való megismerkedésre mostanában könnyen sort keríthetünk, ha kézbe vesszük a Lin Carter szerkesztésében, a Ballantine által kiadott könyvsorozatokat, amelyek hosszú évek óta először néhány régebbi, e  generáció számára talán ismeretlen író műveit tárják ismét a nyilvánosság elé. Az ilyenek, mint a </w:t>
      </w:r>
      <w:r>
        <w:rPr>
          <w:rFonts w:eastAsia="Courier New" w:cs="Times New Roman" w:ascii="Times New Roman" w:hAnsi="Times New Roman"/>
          <w:i/>
          <w:iCs/>
          <w:sz w:val="22"/>
          <w:szCs w:val="22"/>
        </w:rPr>
        <w:t>Dragons</w:t>
      </w:r>
      <w:r>
        <w:rPr>
          <w:rFonts w:eastAsia="Courier New" w:cs="Times New Roman" w:ascii="Times New Roman" w:hAnsi="Times New Roman"/>
          <w:sz w:val="22"/>
          <w:szCs w:val="22"/>
        </w:rPr>
        <w:t xml:space="preserve"> (Sárkányok), az </w:t>
      </w:r>
      <w:r>
        <w:rPr>
          <w:rFonts w:eastAsia="Courier New" w:cs="Times New Roman" w:ascii="Times New Roman" w:hAnsi="Times New Roman"/>
          <w:i/>
          <w:iCs/>
          <w:sz w:val="22"/>
          <w:szCs w:val="22"/>
        </w:rPr>
        <w:t>Elves and Heroes</w:t>
      </w:r>
      <w:r>
        <w:rPr>
          <w:rFonts w:eastAsia="Courier New" w:cs="Times New Roman" w:ascii="Times New Roman" w:hAnsi="Times New Roman"/>
          <w:sz w:val="22"/>
          <w:szCs w:val="22"/>
        </w:rPr>
        <w:t xml:space="preserve"> (Tündérek és hősök), a </w:t>
      </w:r>
      <w:r>
        <w:rPr>
          <w:rFonts w:eastAsia="Courier New" w:cs="Times New Roman" w:ascii="Times New Roman" w:hAnsi="Times New Roman"/>
          <w:i/>
          <w:iCs/>
          <w:sz w:val="22"/>
          <w:szCs w:val="22"/>
        </w:rPr>
        <w:t>The Young Magicians</w:t>
      </w:r>
      <w:r>
        <w:rPr>
          <w:rFonts w:eastAsia="Courier New" w:cs="Times New Roman" w:ascii="Times New Roman" w:hAnsi="Times New Roman"/>
          <w:sz w:val="22"/>
          <w:szCs w:val="22"/>
        </w:rPr>
        <w:t xml:space="preserve"> (A fiatal mágusok), a </w:t>
      </w:r>
      <w:r>
        <w:rPr>
          <w:rFonts w:eastAsia="Courier New" w:cs="Times New Roman" w:ascii="Times New Roman" w:hAnsi="Times New Roman"/>
          <w:i/>
          <w:iCs/>
          <w:sz w:val="22"/>
          <w:szCs w:val="22"/>
        </w:rPr>
        <w:t>Golden Cities</w:t>
      </w:r>
      <w:r>
        <w:rPr>
          <w:rFonts w:eastAsia="Courier New" w:cs="Times New Roman" w:ascii="Times New Roman" w:hAnsi="Times New Roman"/>
          <w:sz w:val="22"/>
          <w:szCs w:val="22"/>
        </w:rPr>
        <w:t xml:space="preserve"> (Aranyvárosok) és a </w:t>
      </w:r>
      <w:r>
        <w:rPr>
          <w:rFonts w:eastAsia="Courier New" w:cs="Times New Roman" w:ascii="Times New Roman" w:hAnsi="Times New Roman"/>
          <w:i/>
          <w:iCs/>
          <w:sz w:val="22"/>
          <w:szCs w:val="22"/>
        </w:rPr>
        <w:t xml:space="preserve">Far </w:t>
      </w:r>
      <w:r>
        <w:rPr>
          <w:rFonts w:eastAsia="Courier New" w:cs="Times New Roman" w:ascii="Times New Roman" w:hAnsi="Times New Roman"/>
          <w:sz w:val="22"/>
          <w:szCs w:val="22"/>
        </w:rPr>
        <w:t>(Messze) érdekes színek a palettán. E sorozatban jelennek meg ugyancsak teljes terjedelmükben William Morris, Dunsany, Cabell és más hasonló írók újra kinyomtatott műve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ok a mai írók, akik megteremtik a maguk sajátos világát, megállják a helyüket e pionírokkal összevetve is, ha leszámítjuk a múlt elavult szóvirágai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Hannes Bok, aki ecsettel is és tollal is művészit alkotott, írta a </w:t>
      </w:r>
      <w:r>
        <w:rPr>
          <w:rFonts w:eastAsia="Courier New" w:cs="Times New Roman" w:ascii="Times New Roman" w:hAnsi="Times New Roman"/>
          <w:i/>
          <w:iCs/>
          <w:sz w:val="22"/>
          <w:szCs w:val="22"/>
        </w:rPr>
        <w:t>The Sorceress' Ship</w:t>
      </w:r>
      <w:r>
        <w:rPr>
          <w:rFonts w:eastAsia="Courier New" w:cs="Times New Roman" w:ascii="Times New Roman" w:hAnsi="Times New Roman"/>
          <w:sz w:val="22"/>
          <w:szCs w:val="22"/>
        </w:rPr>
        <w:t xml:space="preserve"> (A boszorkány hajója) című regényt. A klasszikus sagát alapul vevő megközelítéssel találkozunk Van Arnan nem mindennapi műveiben, a </w:t>
      </w:r>
      <w:r>
        <w:rPr>
          <w:rFonts w:eastAsia="Courier New" w:cs="Times New Roman" w:ascii="Times New Roman" w:hAnsi="Times New Roman"/>
          <w:i/>
          <w:iCs/>
          <w:sz w:val="22"/>
          <w:szCs w:val="22"/>
        </w:rPr>
        <w:t>Players of Hell</w:t>
      </w:r>
      <w:r>
        <w:rPr>
          <w:rFonts w:eastAsia="Courier New" w:cs="Times New Roman" w:ascii="Times New Roman" w:hAnsi="Times New Roman"/>
          <w:sz w:val="22"/>
          <w:szCs w:val="22"/>
        </w:rPr>
        <w:t xml:space="preserve">ben (A pokol játékosai) és annak folytatásában, a </w:t>
      </w:r>
      <w:r>
        <w:rPr>
          <w:rFonts w:eastAsia="Courier New" w:cs="Times New Roman" w:ascii="Times New Roman" w:hAnsi="Times New Roman"/>
          <w:i/>
          <w:iCs/>
          <w:sz w:val="22"/>
          <w:szCs w:val="22"/>
        </w:rPr>
        <w:t>Wizard of Storms</w:t>
      </w:r>
      <w:r>
        <w:rPr>
          <w:rFonts w:eastAsia="Courier New" w:cs="Times New Roman" w:ascii="Times New Roman" w:hAnsi="Times New Roman"/>
          <w:sz w:val="22"/>
          <w:szCs w:val="22"/>
        </w:rPr>
        <w:t xml:space="preserve">ban (Viharvarázsló). David Mason két kiváló példával szolgál arra, hogy kell egy egész világot körültekintő alapossággal felépíteni, s ezt maradéktalanul meg is valósítja a </w:t>
      </w:r>
      <w:r>
        <w:rPr>
          <w:rFonts w:eastAsia="Courier New" w:cs="Times New Roman" w:ascii="Times New Roman" w:hAnsi="Times New Roman"/>
          <w:i/>
          <w:iCs/>
          <w:sz w:val="22"/>
          <w:szCs w:val="22"/>
        </w:rPr>
        <w:t>Kavin's World</w:t>
      </w:r>
      <w:r>
        <w:rPr>
          <w:rFonts w:eastAsia="Courier New" w:cs="Times New Roman" w:ascii="Times New Roman" w:hAnsi="Times New Roman"/>
          <w:sz w:val="22"/>
          <w:szCs w:val="22"/>
        </w:rPr>
        <w:t xml:space="preserve"> (Kavin világa), és a </w:t>
      </w:r>
      <w:r>
        <w:rPr>
          <w:rFonts w:eastAsia="Courier New" w:cs="Times New Roman" w:ascii="Times New Roman" w:hAnsi="Times New Roman"/>
          <w:i/>
          <w:iCs/>
          <w:sz w:val="22"/>
          <w:szCs w:val="22"/>
        </w:rPr>
        <w:t>The Sorcerer's Skull</w:t>
      </w:r>
      <w:r>
        <w:rPr>
          <w:rFonts w:eastAsia="Courier New" w:cs="Times New Roman" w:ascii="Times New Roman" w:hAnsi="Times New Roman"/>
          <w:sz w:val="22"/>
          <w:szCs w:val="22"/>
        </w:rPr>
        <w:t xml:space="preserve"> (A boszorkány koponyája) című regényeiben. Ursula Le Guin a </w:t>
      </w:r>
      <w:r>
        <w:rPr>
          <w:rFonts w:eastAsia="Courier New" w:cs="Times New Roman" w:ascii="Times New Roman" w:hAnsi="Times New Roman"/>
          <w:i/>
          <w:iCs/>
          <w:sz w:val="22"/>
          <w:szCs w:val="22"/>
        </w:rPr>
        <w:t>Wizard of Earthsea</w:t>
      </w:r>
      <w:r>
        <w:rPr>
          <w:rFonts w:eastAsia="Courier New" w:cs="Times New Roman" w:ascii="Times New Roman" w:hAnsi="Times New Roman"/>
          <w:sz w:val="22"/>
          <w:szCs w:val="22"/>
        </w:rPr>
        <w:t xml:space="preserve"> (Szigetvilág varázslója) című regényében nemcsak egy különös szigetvilág alkotta bolygót tár elénk. hanem részletesen leírja, miféle tanulmányokat kell egy leendő varázslónak folytatnia, s hangsúlyozza, mily nagy szükség van az önuralomra, amikor hatalmas erőkkel keli az embernek bánnia. Jack Vance a távoli jövőt kutatja a </w:t>
      </w:r>
      <w:r>
        <w:rPr>
          <w:rFonts w:eastAsia="Courier New" w:cs="Times New Roman" w:ascii="Times New Roman" w:hAnsi="Times New Roman"/>
          <w:i/>
          <w:iCs/>
          <w:sz w:val="22"/>
          <w:szCs w:val="22"/>
        </w:rPr>
        <w:t>Dying Earth</w:t>
      </w:r>
      <w:r>
        <w:rPr>
          <w:rFonts w:eastAsia="Courier New" w:cs="Times New Roman" w:ascii="Times New Roman" w:hAnsi="Times New Roman"/>
          <w:sz w:val="22"/>
          <w:szCs w:val="22"/>
        </w:rPr>
        <w:t xml:space="preserve"> (Haldokló Föld) című regényében, amelyben majdnem teljesen elpusztult világunk utolsó napjaiban a mágiához folyamodik. Katherine Kurtz pedig a </w:t>
      </w:r>
      <w:r>
        <w:rPr>
          <w:rFonts w:eastAsia="Courier New" w:cs="Times New Roman" w:ascii="Times New Roman" w:hAnsi="Times New Roman"/>
          <w:i/>
          <w:iCs/>
          <w:sz w:val="22"/>
          <w:szCs w:val="22"/>
        </w:rPr>
        <w:t>Deryni Rising</w:t>
      </w:r>
      <w:r>
        <w:rPr>
          <w:rFonts w:eastAsia="Courier New" w:cs="Times New Roman" w:ascii="Times New Roman" w:hAnsi="Times New Roman"/>
          <w:sz w:val="22"/>
          <w:szCs w:val="22"/>
        </w:rPr>
        <w:t xml:space="preserve"> (D. Felemelkedik) című könyvében idegen hatalmak drámai találkozását festi le különös környezetben, amely részben a walesi mítoszokon alapszi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egtöbb lovagi és varázslós mese közös motívuma – ami a kalandregényekhez hasonlít –, hogy a hőse kivételes képességekkel megáldott, rendszerint vándor zsoldos (ami nagyszerű megoldás arra. hogy a hős mindenfelé utazgasson). Ezek közül Robert Howard Conanja a legismertebb – hacsak Burroughs John Carterjét nem számítjuk ide. Lehet, hogy Howard helyszínei sablonosak, de a baljós romok leírása és a heves összetűzésekkel teli cselekmény vezető pozíciót biztosít neki ebben a kategóriában. Ide tartozik még John Jakes Brakje, egy viking jellegű vándor, akinek a kalandjai egyre élvezetesebbek minden megjelent folytatásban. Ott van még Lin Carter Lemuriai Thongerja, valamint a legyőzhetetlen Grey Mouser és Ffahrd, akiket Fritz Leiber egy, a mi Közép-Keletünkhöz valamelyest hasonlító, de egyébként teljesen idegen világban mozg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ivételes képességű hősökről térjünk át Moorcock elvetemült hőseire, akik jobbára gonosz, sőt néha ördögi indulatokkal, ugyanakkor azonban erős hatalommal vannak felruházva. Kétes érzelmeket ébresztenek bennünk a démonlelkű, kardot viselő Elricről szóló története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Találkozunk humorral átszőtt pillanatokkal is a Grey Mouserről és bajtársáról, a nevezetes északi Ffahrdról szóló kalandok során. Sprague de Camp viszont – szinte egyedül a fantasy írók között – képes arra is, hogy a humort a kaland állandó és szerves alkotórészeként kezelje. Az ő történeteit ugyancsak egy vitéz harcos, a </w:t>
      </w:r>
      <w:r>
        <w:rPr>
          <w:rFonts w:eastAsia="Courier New" w:cs="Times New Roman" w:ascii="Times New Roman" w:hAnsi="Times New Roman"/>
          <w:i/>
          <w:iCs/>
          <w:sz w:val="22"/>
          <w:szCs w:val="22"/>
        </w:rPr>
        <w:t>The Goblin Tower</w:t>
      </w:r>
      <w:r>
        <w:rPr>
          <w:rFonts w:eastAsia="Courier New" w:cs="Times New Roman" w:ascii="Times New Roman" w:hAnsi="Times New Roman"/>
          <w:sz w:val="22"/>
          <w:szCs w:val="22"/>
        </w:rPr>
        <w:t xml:space="preserve"> (Manótorony) hőse meséli el, de ő teljesen más, mint a komor Conan vagy Moorcock ádáz szereplői. Csak Bellairs </w:t>
      </w:r>
      <w:r>
        <w:rPr>
          <w:rFonts w:eastAsia="Courier New" w:cs="Times New Roman" w:ascii="Times New Roman" w:hAnsi="Times New Roman"/>
          <w:i/>
          <w:iCs/>
          <w:sz w:val="22"/>
          <w:szCs w:val="22"/>
        </w:rPr>
        <w:t>Face in the Frost</w:t>
      </w:r>
      <w:r>
        <w:rPr>
          <w:rFonts w:eastAsia="Courier New" w:cs="Times New Roman" w:ascii="Times New Roman" w:hAnsi="Times New Roman"/>
          <w:sz w:val="22"/>
          <w:szCs w:val="22"/>
        </w:rPr>
        <w:t>jának (Arc a fagyban) temérdek csalafintaságot elkövető mágusa hasonlítható hozzá.</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Brunner </w:t>
      </w:r>
      <w:r>
        <w:rPr>
          <w:rFonts w:eastAsia="Courier New" w:cs="Times New Roman" w:ascii="Times New Roman" w:hAnsi="Times New Roman"/>
          <w:i/>
          <w:iCs/>
          <w:sz w:val="22"/>
          <w:szCs w:val="22"/>
        </w:rPr>
        <w:t>Traveller in Black</w:t>
      </w:r>
      <w:r>
        <w:rPr>
          <w:rFonts w:eastAsia="Courier New" w:cs="Times New Roman" w:ascii="Times New Roman" w:hAnsi="Times New Roman"/>
          <w:sz w:val="22"/>
          <w:szCs w:val="22"/>
        </w:rPr>
        <w:t>je (Utas feketében) ismét más típus. Változatos megjelenési formájú szereplő, aki nem hadakozik, aki a maga varázsalakját a különféle országok különféle idegen isteneihez igazítja. Valami emberfölötti lény parancsára járja időtlen vádorútját, látszólag sodródik a számára felfoghatatlan, különös útmutatások szerint, a kalandjai mégis igazi cselekménnyé állnak össz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Ezek tehát a hősök. És a hősnők? A Conan-mesékben általában gyönyörű rabszolganőkkel, egy kalózkirálynővel és egy női zsoldossal találkozunk. Conan testi vágyat érez, nem a romantikus értelemben vett szerelmet, s jár-kel anélkül, hogy arcokat vagy embereket megtartana az emlékezetében. A vándorló hősök többsége ily módon cselekszik. Léteznek aztán boszorkányok, királynők (akik mindig a hőstől várják, hogy elveszett trónjukat visszaszerezze vagy megvédje őket), s néhányuk meg is elevenedik mint figura. Ilyenek de Camp asszonyai, a </w:t>
      </w:r>
      <w:r>
        <w:rPr>
          <w:rFonts w:eastAsia="Courier New" w:cs="Times New Roman" w:ascii="Times New Roman" w:hAnsi="Times New Roman"/>
          <w:i/>
          <w:iCs/>
          <w:sz w:val="22"/>
          <w:szCs w:val="22"/>
        </w:rPr>
        <w:t>Wizard of Storm</w:t>
      </w:r>
      <w:r>
        <w:rPr>
          <w:rFonts w:eastAsia="Courier New" w:cs="Times New Roman" w:ascii="Times New Roman" w:hAnsi="Times New Roman"/>
          <w:sz w:val="22"/>
          <w:szCs w:val="22"/>
        </w:rPr>
        <w:t xml:space="preserve"> tolvaj hősnője, a fiatal leány Garner könyvében és a </w:t>
      </w:r>
      <w:r>
        <w:rPr>
          <w:rFonts w:eastAsia="Courier New" w:cs="Times New Roman" w:ascii="Times New Roman" w:hAnsi="Times New Roman"/>
          <w:i/>
          <w:iCs/>
          <w:sz w:val="22"/>
          <w:szCs w:val="22"/>
        </w:rPr>
        <w:t>The Island of the Mighty</w:t>
      </w:r>
      <w:r>
        <w:rPr>
          <w:rFonts w:eastAsia="Courier New" w:cs="Times New Roman" w:ascii="Times New Roman" w:hAnsi="Times New Roman"/>
          <w:sz w:val="22"/>
          <w:szCs w:val="22"/>
        </w:rPr>
        <w:t xml:space="preserve"> varázslónője. Ám mégis csupán a hős támaszai maradn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Csak C. L. Moore-nak sikerült egy generációval ezelőtt olyan hősnőt alkotnia, aki van olyan független, van olyan veszedelmes kardforgató és van olyan határozott jellem, mint akármelyik férfi, akivel szembeszállt. A nemrég megjelent sorozat, a </w:t>
      </w:r>
      <w:r>
        <w:rPr>
          <w:rFonts w:eastAsia="Courier New" w:cs="Times New Roman" w:ascii="Times New Roman" w:hAnsi="Times New Roman"/>
          <w:i/>
          <w:iCs/>
          <w:sz w:val="22"/>
          <w:szCs w:val="22"/>
        </w:rPr>
        <w:t>Jirel of Joiry</w:t>
      </w:r>
      <w:r>
        <w:rPr>
          <w:rFonts w:eastAsia="Courier New" w:cs="Times New Roman" w:ascii="Times New Roman" w:hAnsi="Times New Roman"/>
          <w:sz w:val="22"/>
          <w:szCs w:val="22"/>
        </w:rPr>
        <w:t xml:space="preserve"> nőalakja igazi hősnő a  javából, olyan, akit fegyverforgatóként sem tanácsos lebecsül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Amikor belefogtam a </w:t>
      </w:r>
      <w:r>
        <w:rPr>
          <w:rFonts w:eastAsia="Courier New" w:cs="Times New Roman" w:ascii="Times New Roman" w:hAnsi="Times New Roman"/>
          <w:i/>
          <w:iCs/>
          <w:sz w:val="22"/>
          <w:szCs w:val="22"/>
        </w:rPr>
        <w:t>Year of the Unicorn</w:t>
      </w:r>
      <w:r>
        <w:rPr>
          <w:rFonts w:eastAsia="Courier New" w:cs="Times New Roman" w:ascii="Times New Roman" w:hAnsi="Times New Roman"/>
          <w:sz w:val="22"/>
          <w:szCs w:val="22"/>
        </w:rPr>
        <w:t xml:space="preserve"> (Az egyszarvú éve) című regényembe, A Szépség és a Szörny című régi mese motívumait kívántam beleszőni a történetbe. Előtte kísérleteztem már néhány érdekes hősnővel, Jaelithe boszorkánnyal és verlane-i Loyse-zal. Ám női szemszögből megírni egy teljes könyvet egészen más dolo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Rendkívül élveztem magát a munkát, de a könyv vegyes fogadtatásra talált. Amióta a regény először megjelent, sok levelet kaptam nemcsak női olvasóktól, akik Gillant tárt karokkal fogadták, hanem férfiaktól is, akik bőszen elutasítottá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Ám eléggé felbátorodtam ahhoz, hogy megteremtsek egy másik hősnőt is, Kaththea varázslónőt. Sőt számos rövidebb történetet is írtam azóta, amelyek boszorkányok vagy más hasonlók világában játszódnak, s központi alakjuk nő, nem férfi. Csak megváltozik tán a régi, begyöpösödött szemlélet; kíváncsian váro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kárhogy is, nincs még egy olyan világ, amely jobban megmozgatná az író vagy az olvasó képzeletét, mint a fantasy világa. A hősök, a hősnők, a színészek és a cselekmény hosszú ideig ott motoz az ember fejében azután is, hogy a könyvet letette. Mily csodás is lenne, ha a világ kapui valóban léteznének, s átsétálhatnánk rajtuk Középföldére, Kavin világába, a Képtelenségek Földjére, Atlantiszra meg a többi, sosem látott világba! De csak ablakaink vannak, amelyek e világokra nyílnak, meg kell elégednünk velü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Mohácsi Enikő fordítá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r>
        <w:br w:type="page"/>
      </w:r>
    </w:p>
    <w:p>
      <w:pPr>
        <w:pStyle w:val="Elformzottszveg"/>
        <w:suppressAutoHyphens w:val="true"/>
        <w:spacing w:lineRule="atLeast" w:line="100" w:before="0" w:after="0"/>
        <w:ind w:left="0" w:right="0" w:firstLine="170"/>
        <w:jc w:val="both"/>
        <w:rPr>
          <w:rFonts w:ascii="Times New Roman" w:hAnsi="Times New Roman" w:eastAsia="Courier New" w:cs="Times New Roman"/>
          <w:sz w:val="24"/>
          <w:szCs w:val="24"/>
        </w:rPr>
      </w:pPr>
      <w:r>
        <w:rPr>
          <w:rFonts w:eastAsia="Courier New" w:cs="Times New Roman" w:ascii="Times New Roman" w:hAnsi="Times New Roman"/>
          <w:sz w:val="24"/>
          <w:szCs w:val="24"/>
        </w:rPr>
        <w:t>ARDATH MAYHAR</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pacing w:val="20"/>
          <w:sz w:val="32"/>
          <w:szCs w:val="32"/>
        </w:rPr>
      </w:pPr>
      <w:r>
        <w:rPr>
          <w:rFonts w:eastAsia="Courier New" w:cs="Times New Roman" w:ascii="Times New Roman" w:hAnsi="Times New Roman"/>
          <w:spacing w:val="20"/>
          <w:sz w:val="32"/>
          <w:szCs w:val="32"/>
        </w:rPr>
        <w:t>Ki udvarol egy vonakodó lány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pacing w:val="20"/>
          <w:sz w:val="22"/>
          <w:szCs w:val="22"/>
        </w:rPr>
      </w:pPr>
      <w:r>
        <w:rPr>
          <w:rFonts w:eastAsia="Courier New" w:cs="Times New Roman" w:ascii="Times New Roman" w:hAnsi="Times New Roman"/>
          <w:spacing w:val="20"/>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osszú volt ez a nap. Már hetek óta vándoroltam, és nyugtalanított, hogy nem találtam olyan helyet, amelyet a magaménak nevezhetek, ahol tiszta ágy és ami a legfontosabb, biztonságos fürdő található. Szinte elviselhetetlennek éreztem a piszkot, amely rámrakódott azóta, hogy napokkal ezelőtt utoljára biztonságos helyen fürödtem, azonkívül hosszú lábaim is fájtak a gyaloglást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iatal erdő fái fölött egyszer csak vastag fal tornyosult előttem, amelyet szerény torony koronázott, ahogy az egy nemesember birtokához illik. Úgy döntöttem, hogy munkát keresek néhány napra. Ez nem volt olyan egyszerű, mint első hallásra tűnhet. A gondom nem csak az, hogy nő vagyok és igénytelen, hanem hogy több mint két méter magas vagyok. A kifogások, amelyeket anyám a személyemmel és jellememmel szemben támasztott – olyannyira, hogy kezembe nyomta a holmimat, és elzavart otthonról –, úgy tűnt, mások szemében is jogosnak tűnn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ajnos nem álcázhatom magam férfinak. Az istenek, kiszámíthatatlan okból, félreérthetetlenül nőies alkattal áldottak meg, bár vállam olyan széles, hogy egy kovácsmesternek is becsületére válnék. Hosszú évekig dolgoztam atyám földjén, így hozzáerősödtem és ügyesedtem a méreteimhez, és most ezt az erőt és ügyességet akartam áruba bocsátani az előttem tornyosuló várban, ha lehetsége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apuban egy páncélinges, mocskos ifjú állt. Rozsdás lándzsájával és letört forgójú sisakjával, nyilvánvalóan tökéletesen alkalmatlannak látszott bármiféle kapu védelmére, ezekben a törvény nélküli időkben. Vigyorogva közeledett felém. Fölnéztem a fal tetejére, és néhány kócos fejet pillantottam meg a csipkézett párkány fölö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lőttem álló ifjú szánalmas alak volt, mezítlábas és ápolatlan. Visszafojtottam mosolyomat, és udvariasan üdvözölt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Üdv, őrszem. Miféle birtok ez, és ki a gazdáj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ifjú csirkefogó rám bandzsított. Ajka kéjes mosolyra húzódott, és így válaszo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z Kranold vára, ura pedig Lord Dorin, Anthell fia. Férfierő és varázslat őrzi, ezért figyelmeztetlek, csak az léphet be, aki megnevezi mag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tetszett a hanghordozása, de tisztességesen válaszolt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Grittel Sundotha vagyok, Sundoth Urának leánya, délről. Becsületes munkát keresek néhány napra vagy egy hétre, amíg kipihenem az út fáradalmai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etőtől talpig végigmért, tekintetétől borzongás futott végig a gerincemen. Leeresztette a földre túlméretezett lándzsáját, és így szó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Lépj hát be. Meg fogod látni, Kranoldban mindig akad valami egy asszonyszemély számára. – Volt valami dühítő a hangjában. Erősen megmarkoltam bunkósbotomat, és beléptem a kapun a vár mocskos udvaráb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nnyi biztos, hogy a falon fegyveresek járkáltak... túl sokan ahhoz képest, hogy a kapuk előtt nem gyülekezett ellenség. Aztán észrevettem, hogy nem kifelé, hanem befelé figyelnek, és követtem pillantásuk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ranold udvarán rengeteg gyerek, kutya, tyúk és mindenféle csőcselék nyüzsgött. A várudvar túlsó oldalán lompos asszonyok lubickoltak a kút medencéjében. A figyelő tekintetek rájuk szegeződtek, mintha azt várnák, hogy valamelyikük ki akarna törni a kapun a szabad mezőkre. Az udvar körül még több férfi tolongott, ápolatlanok, rossz arcúak, szemük kéjesen dülledt ki, és nem fukarkodtak az ocsmány megjegyzésekk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járást lótrágyakupacok és bűzlő tócsák nehezítették. Odamentem a kúthoz egy középkorú asszony mellé, aki a kimosott ruhát facsarta a medence egyik szélén Letettem a táskámat, és feltűrtem az ingem ujját, hogy megmosdjak. Beledugtam fejem a hűvös vízbe, majd fröcskölve csöpögve bújtam elő belőle. Ahogy hátrasimítottam nedves hajam, tekintetem találkozott az asszonyéval. Noha mosolygott, sugárzott róla a lelki nyomorúság, de annyira, hogy megfeledkeztem a mosakodásról és felé fordult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Úrnő, segíthetek a bajban? – kérdezt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akó szemében a szellem szikrája felizzott. Kissé leeresztette alsó ajkát, miközben körülpillantott, hogy ki áll mellette. Kicsavarta az utolsó ruhadarabot a könyökénél tornyosuló kupacból, majd intett, hogy kövessem. Megszárítottam magam egy kicsit, és utána indulta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ment át egyenesen az udvaron, hanem csöndben végigosont egy sikátoron a kőházak tömbjei között. Az ajtaja egy olyan szűk szobába nyílt, amit inkább csak fülkének lehetett nevezni. Becsukta és gondosan bezárta mögöttünk az ajtót, majd leültetett a keskeny ágyra, ő maga pedig egy alacsony zsámolyra kuporodott. A szűk helyen szinte összeért az arcunk, mégis suttog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z a hely nagyon veszélyes, leányom. Menekülj innen, amint holnap megnyitják a kapukat. Olyan gonoszság tanyázik itt, amely meghaladja az énekmondók legvadabb álmait is. Az Uraságot, Dorin Anthellest nemcsak a legaljasabb emberek szolgálják, hanem egy démon is. Dórin kéjvágya kielégíthetetlen; a felét azoknak, akiket a kútnál láttál, elrabolták családjuktól, hogy őt szolgálják. A legtöbb kölyök az utcán tőle való, és megtanítja őket a gonoszságra, hogy olyanná legyenek felnőttkorukra, mint ő. Egy nő sincs biztonságban, ha ő ráveti a szemét, és a te nem mindennapi alakod fel fogja kelteni torz vágyai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gfogtam a kez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éged is így szerzett meg? – suttogtam. – Az arcod fájdalomról árulkodi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férjem mellől ragadott el, amikor a földünkön dolgoztunk. Az emberem harcolt. hogy megmentsen, de nem volt fegyverünk, csak mezőgazdasági szerszámaink, és a Dorint kísérő elvetemült gazfickók a szemem láttára ölték meg. Engem elvittek, és addig kínoztak, amíg hajlandó nem lettem engedelmeskedni annak a gonosz embernek. Hamar rám unt, de sosem engedi szabadon, aki egyszer a karmai közé került. Nem tudom, mi lett a gyermekemmel, akit lázas betegen hagytam otthon. Soha nem hallottam hírt róla, bár minden erre utazót megkérdezt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olnap, amikor elmegyek, te is velem jössz – mondtam keményen. – Nem hagyhatlak itt, ebben a szörnyű pokolb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ismered Dorint. A démona akkor is őrködik, ha az emberei alszanak. Lehet, hogy nem engednek elmenni, aki pedig nem engedelmeskedik akaratának, arra borzalmas kínzás vár. Menj el Kranoldból azonna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Általában békés természetű vagyok. Van bennem mégis valami, ami anyámat is kihozta a sodrából. Az igazságtalanságtól felforr a vérem, és ilyenkor nem érdekel, kiről van szó. Vannak néhányan atyám birtokán, akik megérezték öklöm vagy bunkósbotom erejét, csak azért, mert megütötték feleségüket vagy gyermeküket. Alighanem ezért állt kötélnek az apám, és engedte meg, hogy anyám elküldjön, bár hiányozni fog neki a munka, amelyet a földeken végeztem. Ennek az asszonynak az elbeszélése most felébresztette bennem a szunnyadó harago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özben eszembe jutott valami, ami esetleg megnyugtathatja ezt a megtört asszony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A mocsár mellett laktatok, a dél felé vezető úttól keletre?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akó szeme vad érdeklődéssel csillant fe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 Egy gyeptéglás tetejű kis házban, amely egy hatalmas arrelfa alatt ál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Bólintott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közelében éjszakáztam. Olyanok mentek az úton, akiket jobbnak véltem elkerülni, viszont féltem éjjel átmenni az ingoványon. Éppen abban a házban kértem szállást. Egy öregasszony lakott benne, olyan vén, hogy a hegyes álla szinte lyukat üt a térdébe, meg egy tizenkét év körüli kislány. Az öregasszonyt Loe-nak hívják, a gyereket Seerah-nak szólította. Lehetséges, hogy a te gyermeked?</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asszony nagyot sóhajtott. Mintha ez a sóhajtás kifújta volna belőle a sok-sok év szenvedését és aggódását, mert amikor újból rám nézett, tiszta és elszánt volt az arc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 az asszony a férjem nagyanyja. Seerah az én lányom. Ezért a hírért szolgálni foglak, ahogy csak tudlak. Egészségesek volt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ökéletesen. Erősek és ügyesek, mert elmondták nekem, hogy ők ketten megtermelnek annyit, hogy eltartsák magukat, sőt még egy kicsit többet is. Nem szenvednek szükséget semmiben. Valaki a mocsár rejtekéből látta, mi történt veled és a férjeddel. Gondjaiba vette a gyermeket, és üzent a rokonok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asszony meghajtotta mag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Rianna Telatha nagyon hálás neked. De most te magad is nagy veszélyben vagy, mert az a pimasz fajankó, aki a kapunál áll, mindenkiről beszámol a gazdájának. Óvakodj a démontól. Dorin házában lakik, vele étkezik, és figyel, figyel. Aki ellentmond Dorinnak a démon jelenlétében, holtan esik össze a pillantásától, ezért sosem viszi magával a kínzókamrába. Élvezettel égeti és gyötri tehetetlen áldozatait, és nem akarja, hogy a halál megváltsa őket. A démont Jereelnek hívják, de nem ez az igazi neve. Mivel nem volt jobb tervem, elhatároztam, megtudom, hogy hívják valójában. Ablakok alatt hallgatóztam, padlásokon lapultam, sikátorokban osontam sok éven át, hogy megtudjam ezt az értékes titkot. Azatoth a neve. Ezt ne feledd, mert hasznos lehet, hogy kiszabadulj Kranoldb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bben a pillanatban dörömbölni kezdtek az ajtón. Nem bebocsátást kértek, ahogy illenék, hanem durván döngettek, ettől a vér kezdett a fejembe szállni. Amikor a társam félrehúzta a reteszt, az ajtó a falig kivágódott. Egy otromba teremtmény állt ott, korbáccsal a kezében.</w:t>
      </w:r>
    </w:p>
    <w:p>
      <w:pPr>
        <w:pStyle w:val="Elformzottszveg"/>
        <w:keepNext w:val="false"/>
        <w:pageBreakBefore w:val="false"/>
        <w:suppressAutoHyphens w:val="true"/>
        <w:spacing w:lineRule="atLeast" w:line="100" w:before="0" w:after="0"/>
        <w:ind w:left="0" w:right="0" w:firstLine="170"/>
        <w:jc w:val="both"/>
        <w:rPr/>
      </w:pP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Üzenet az Uraságtól – szólalt meg vontatott hangon, és közben végigmért engem.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ghívja Grittel Sundothát, hogy étkezzen vele. A nap már majdnem lement, és a vacsora kész. Azt üzeni, hogy ismeri atyádat, és tiszteletét óhajtja kifejezni a lányá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ziszegést hallottam a hátam mögött, és tudtam, miféle tiszteletre számíthatok Kranold urától. De jó képet vágtam hozzá, fogtam a táskámat, és búcsút intettem vendéglátómnak. Amikor a táskát a hátamra vettem., valami matatást éreztem a csizmám körül. Valami vékony és hosszúkás csúszott a lábam mellé, és tudtam, hogy az asszony valamiféle pengét adott nekem, amiért nagy hálát érezt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orin Anthelles maga is jól megtermett, vörös szakállú ember volt. Látszott rajta, hogy valaha csodálatos férfi lehetett, de az elpuhult életmód és az élvezetek hajszolása kikezdte erejét és szellemét. Kissé már pocakosodott, arca zsírpárnás volt, metszően kék szeme körül táskás volt a bőr. Bármelyik nőnél és a legtöbb férfinál magasabb volt, de rám kénytelen volt felnézni, és most nem örültem ennek a tényn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belső vár ajtajában fogadott, ragaszkodott hozzá, hogy lesegítse a táskámat, és lerakta az ajtó mellé.</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Ritkán adódik, hogy nemes vendég jár errefelé.,, és még ritkábban, hogy a szebbik nemből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dörmögte, miközben a szolgáló meleg vizet tett elém, hogy megmosdj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közben beszélt, elkaptam a pillantását, és egy pillanatra figyelmeztetést véltem megcsillanni benne. Elmosolyodt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Úgy vélem, hogy még annál is ritkábban jön olyan hölgy, aki ekkora, mit én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ondtam, hangsúlyozva a „hölgy" szó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elnézett rám, és bementünk a szobába, ahol meg volt terítve. Volt valami a tekintetében, ami rendkívül felbőszített. Kihívás voltam a számára, mintha valami betörni való vadló lennék. De mosolyogtam, ettem és semmitmondóan fecsegt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kor befejeztük az étkezést, a szomszédos szoba ajtaja felé intett. Megdermedtem, mert sejtettem, mi következik, nekem viszont elegem volt belőle és barátságtalan házából. De megőriztem az önuralmamat, és így szólt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ésőre jár, Lord Dorin. Holnap korán kell kelnem. Köszönöm a vendégszeretetét. Most vissza kell térnem a barátom házába, hogy kipihenjem magam. – Mialatt beszéltem, éreztem, hogy a hideg kúszik végig rajtam. A lehető legóvatosabban körülnéztem, és belebámultam Dorin démonának vörös szemébe, aki egy falkiszögellésen ült az ajtó fölött, ahová vendéglátóm invitá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Iszonyatosan csúf,  nyálkás, szürke teremtmény volt, szarvakkal és ormánnyal. Keményen a szemébe néztem. </w:t>
      </w:r>
      <w:r>
        <w:rPr>
          <w:rFonts w:eastAsia="Courier New" w:cs="Times New Roman" w:ascii="Times New Roman" w:hAnsi="Times New Roman"/>
          <w:i/>
          <w:iCs/>
          <w:sz w:val="22"/>
          <w:szCs w:val="22"/>
        </w:rPr>
        <w:t>Azatoth</w:t>
      </w:r>
      <w:r>
        <w:rPr>
          <w:rFonts w:eastAsia="Courier New" w:cs="Times New Roman" w:ascii="Times New Roman" w:hAnsi="Times New Roman"/>
          <w:sz w:val="22"/>
          <w:szCs w:val="22"/>
        </w:rPr>
        <w:t>, mondtam magamban. A démon kényelmetlenül fészkelődött. Dorin hangosan felkacag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sok pihenés vár rád ma éjjel, Grittel Sundotha. Végre találtál egy hozzád illő férfit. Gyere, és ígérem neked, holnap nem akarsz majd elmenni től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óhajtottam egye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szeretem az udvariatlanságot, uram, de el kell hárítanom ajánlatát. Meg akarom őrizni szüzességemet, amíg olyan férfival nem találkozom, aki megdobbantja szíveme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A démon szőrös farkát tekergette, és hátsó lábaira emelkedett. Ismét kilőttem felé egy gondolat-nyilat </w:t>
      </w:r>
      <w:r>
        <w:rPr>
          <w:rFonts w:eastAsia="Times New Roman" w:cs="Times New Roman" w:ascii="Times New Roman" w:hAnsi="Times New Roman"/>
          <w:sz w:val="22"/>
          <w:szCs w:val="22"/>
        </w:rPr>
        <w:t xml:space="preserve">– </w:t>
      </w:r>
      <w:r>
        <w:rPr>
          <w:rFonts w:eastAsia="Courier New" w:cs="Times New Roman" w:ascii="Times New Roman" w:hAnsi="Times New Roman"/>
          <w:i/>
          <w:iCs/>
          <w:sz w:val="22"/>
          <w:szCs w:val="22"/>
        </w:rPr>
        <w:t>Azatoth</w:t>
      </w:r>
      <w:r>
        <w:rPr>
          <w:rFonts w:eastAsia="Courier New" w:cs="Times New Roman" w:ascii="Times New Roman" w:hAnsi="Times New Roman"/>
          <w:sz w:val="22"/>
          <w:szCs w:val="22"/>
        </w:rPr>
        <w:t xml:space="preserve">! </w:t>
      </w:r>
      <w:r>
        <w:rPr>
          <w:rFonts w:eastAsia="Times New Roman" w:cs="Times New Roman" w:ascii="Times New Roman" w:hAnsi="Times New Roman"/>
          <w:sz w:val="22"/>
          <w:szCs w:val="22"/>
        </w:rPr>
        <w:t>–</w:t>
      </w:r>
      <w:r>
        <w:rPr>
          <w:rFonts w:eastAsia="Courier New" w:cs="Times New Roman" w:ascii="Times New Roman" w:hAnsi="Times New Roman"/>
          <w:sz w:val="22"/>
          <w:szCs w:val="22"/>
        </w:rPr>
        <w:t>, mire füstté vált és eltűnt. Őszintén reméltem, az, hogy tudom a nevét, hosszabb időre okot ad neki a duzzogásra. Amikor megfordultam, érintést éreztem a vállamon. A korbácsos férfi ragadott meg, és készen állt, hogy lefogjon az ura számára. Könyökömmel hátraütöttem, majd magam elé rántottam a fickót, és páros ököllel a tarkójára sújtottam. Elterü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orin szeme tágra meredt, majd összeszűkült. Füttyentett, mire bezúdultak a szobába azok a szedett-vedett fegyveresek, akiket reggel a várfalon láttam. Mire megmoccanhattam volna, lefogt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Gyengéden bánhattam volna veled – mondta Dorin, bár tekintete mást fejezett ki.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ost meg kell, hogy győzzelek, és ez hosszadalmas les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éhány pillanattal később csuklómnál és bokámnál fogva felakasztva lógtam a kínzókamra falán, amelyet az egyszerűség kedvéért a hálószobája melletti ablaktalan helyiségben rendezett be. Terrorra épülő hatalmát csak áldozatainak sikoltása erősíthette meg. A helyiség azonban nem úgy épült, mint az igazi börtönök. Ahogy megfeszítettem a karomat, a bilincseket tartó vasszögek lassan kihúzódtak a mállott vakolatú falból. Megnyugodtam és visszanyomtam. Az én erőmmel nem nagy ügy kihúzni a szögeket. És az olyan, mint Dorin, sosem gondolna arra, hogy egy lány – bármilyen nagydarab – erre képes leh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csöpögő fáklyák tompa fényében várakoztam. A szomszéd szoba felől beszédfoszlányokat hallottam. Rájöttem, hogy Dorin és emberei a hóhért igyekeznek magához téríteni. Aztán közeledő léptek zaja hallatszott. Egy súlyos ajtó csukódott, fém csörömpölt. Eddig jól alakult. Ha mind bejönnének, gondjaim lennén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ét pár csizma közeledett felém. Először Dorint pillantottam meg, nyomában a korbácsost. Ismét megfeszítettem a karomat, és a szög még könnyebben csusszant ki, mint az előbb. Megmozdítottam a másik karomat is, bár igyekeztem erőfeszítésemet palástolni a közeledők elő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orin jelt adott. A nagydarab fickó fölemelte a korbácsot. Ekkor csuklómmal nagyot rántottam. Először a jobb kezem szabadult ki, utána a bal, és pont akkor kaptam el a korbácsot, amikor lecsapott. Nagyot rántottam rajta. Az ormótlan hóhér előretántorodott, közben  kiszabadítottam  a  lábamat,  és  elléptem  a faltól.   Hatalmas csattanással vágódott a feje a falhoz, én meg keményen ráléptem a nyakára. Hangos reccsenéssel roppant kett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orin hátralépett, szeme rémülten csillogott hírtelen elsápadó arcáb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ereel! – kiáltotta. Keze a kardja markolatán matatott, de nem adtam neki időt, hogy kardot rántson. A fegyver, amelyet Rianna csúsztatott a csizmámba, most már a kezemben volt. Megpördültem az egyik sarkamon, és csizmás lábammal kirúgtam Dorin alól a lábait. Rávetettem magam, Rianna vékony acélpengéjét a torkának szegeztem, és a hajánál fogva hátrarántottam a fej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közben fölrángattam az ernyedt testet a földről, és a fal felé taszigáltam, hátamon éreztem a démon tekintetét. Mivel ez teljesen más probléma volt, nem törődtem vele. Dorint erősen a falhoz bilincseltem, nem messze attól, ahonnét kiszabadítottam mag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a legmegfelelőbben bánsz a vendéggel, Kranold ura – mondtam. – Durva vagy és udvariatlan. Úgy tűnik nekem, sokakat vendégeltél meg ebben a kamrában, te azonban nem próbáltad ki eddig. Most pótoljuk ezt a mulasztást, Dorin Anthelle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rccal a fal felé fordítottam és letéptem hátáról a ruhát. Láttam, hogy vállizmai megfeszülnek, de ő nem tudta kihúzni a szöget a falból. Amikor az első korbácsütés végigvágott a bőrén, kétségbeesetten felüvöltött. Kintről, az általa bezárt ajtó mögül, hangokat és csörömpölést hallottam. Nem törődtem velük, sem a démonnal, akit nem láttam, de éreztem a jelenlétét. Tovább vertem a korbáccsal ezt a meztelen kéjencet. Nyúztam már máskor is vadat, csak az nem volt ilyen nyers. A korbács ütéseit sikoltásai jelezték, én pedig élveztem minden egyes csapást, mert a tönkretett asszonyra és a félrenevelt gyerekekre gondoltam, akik most hallják a kiáltások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kor elfáradt a karom, megszemléltem művemet. A padlót borító alvadt vér most felfrissült annak az embernek a vérétől, aki eddig másokét folyatta oda, és éreztem, hogy sokan vannak Kranold várában, akik titkon örvendeznek, hogy az uraság így megkapta a magá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után megfordultam, hogy szembenézzek a démonnal. Egy falhoz támasztott rúd tetején ült. Vörös szemében mérges tűz lobogott és – úgy tűnt – némi káröröm is. Rám bámult, és megint végigfutott a hátamon a hideg. Keményen megvetettem a lábam, és belenéztem azokba a gonosz szemekb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atoth! – kiáltottam. – A gazdádat megkorbácsoltam. Téged nem bántalak, hiszen te csak szolga vagy. Gyere csak! Nem félek semmiféle démontól, bármilyen rút és gonos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ény szemeiből halálos sugárzás áradt felém, én pedig szembenéztem vele. Ha itt és most meg kell halnom, akkor is jó életem volt, és nem félek a haláltó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Csináld, amit tudsz! – kiáltottam ism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ideg tűz örvénylett körülöttem, de megfeszítettem testem, lelkem pedig visszahúzódott valahová a mélységbe, ahol szükség esetén mindig is menedéket talált. Kezem elernyedt, és a penge éles csattanással hullott a földre. Vacogó fogakkal, ami inkább csak testi reakció volt, vártam, mi történi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Úgy látszott, hogy a démon a rúd tetején tétovázik. Alakja egyre vékonyabb és vékonyabb lett. Csak a vöröslő szernek meredtek rám, és én még egyre álltam ezt a tekintetet. Ebben a pillanatban valami nagyon fontos dologra jöttem rá: a démon csak akkor tud ártani, ha félsz tőle. Az elszántsággal, bátorsággal nem tud mit kezdeni. És ahogy gondoltam, teljesen eltűn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sontig átfagyva hajoltam le a fegyveremért. Dorinét is megtaláltam, ezt a jobb kezembe fogtam. Az ajtóhoz léptem, és hallgatóztam egy pillanatig. Aztán félrehúztam a reteszt, és hátraléptem, hogy a bezúduló emberek elrohanjanak mellett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kor megfordultak, készen álltam, hogy megküzdjek bárkivel, aki vállalkozik rá. A fegyvereimre néztek, és meghátráltak. Intettem, hogy lépjenek hátrébb, kimentem az ajtón, és bezártam a túlsó oldalról, ezzel ártalmatlanná tettem Kranold teljes őrszemélyzet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orin szobalányát nem lehetett kizökkenteni a nyugalmából. Amikor vizet kértem tőle, hogy megmosakodjak, rezzenéstelen arccal hozta. Ennivalót és tiszta ruhát is adott, de nem szólt egy szót sem. Nem látszott rajta sem öröm, sem bánat, de amikor elkaptam a pillantását, az volt az érzésem, hogy Dorin nem fogja itt találni, mire kiszabadul. Amikor elmentem, búcsút int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lsőként Riannához mentem, és kopogtam az ajtón. Amikor kinyitotta, azt mondtam nek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zabad vagy, mehetsz a gyermekedhez. Az őrséget bezártam a belső várba, és most az őrszemmel készülök elbánni. – Amikor elindultam, hallottam a lépteit a hátam mögö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apu be volt zárva, vasrudakat dugtak át a kapuszárnyak hevederein. Nem volt túl nagy ügy leszedni őket. Amikor kinyitottam a kaput, ásítozva előjött az őrsz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Pont olyan goromba ifjonc volt, mit a. tegnapi. Azt képzelte, hogy megállíthat. Ököllel rásújtottam sisakos koponyájára, és teljes hangerővel ráordított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ostantól, aki menni akar, szabadon tehet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ölemeltem a roggyant ifjút, lándzsáját a földbe szúrtam a kapu előtt, és derékszíjánál fogva ráakasztottam. Amint távolodtam, hallottam, hogy ordítva szitkozódik. Ránevettem a csillagoktól fehérlő égboltra, és nekivágtam az út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Veres Mihály fordítá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r>
        <w:br w:type="page"/>
      </w:r>
    </w:p>
    <w:p>
      <w:pPr>
        <w:pStyle w:val="Elformzottszveg"/>
        <w:suppressAutoHyphens w:val="true"/>
        <w:spacing w:lineRule="atLeast" w:line="100" w:before="0" w:after="0"/>
        <w:ind w:left="0" w:right="0" w:firstLine="170"/>
        <w:jc w:val="both"/>
        <w:rPr>
          <w:rFonts w:ascii="Times New Roman" w:hAnsi="Times New Roman" w:eastAsia="Courier New" w:cs="Times New Roman"/>
          <w:sz w:val="24"/>
          <w:szCs w:val="24"/>
        </w:rPr>
      </w:pPr>
      <w:r>
        <w:rPr>
          <w:rFonts w:eastAsia="Courier New" w:cs="Times New Roman" w:ascii="Times New Roman" w:hAnsi="Times New Roman"/>
          <w:sz w:val="24"/>
          <w:szCs w:val="24"/>
        </w:rPr>
        <w:t>FRITZ LEIBER</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pacing w:val="20"/>
          <w:sz w:val="32"/>
          <w:szCs w:val="32"/>
        </w:rPr>
      </w:pPr>
      <w:r>
        <w:rPr>
          <w:rFonts w:eastAsia="Courier New" w:cs="Times New Roman" w:ascii="Times New Roman" w:hAnsi="Times New Roman"/>
          <w:spacing w:val="20"/>
          <w:sz w:val="32"/>
          <w:szCs w:val="32"/>
        </w:rPr>
        <w:t>Árnyékország csapdájáb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pacing w:val="20"/>
          <w:sz w:val="22"/>
          <w:szCs w:val="22"/>
        </w:rPr>
      </w:pPr>
      <w:r>
        <w:rPr>
          <w:rFonts w:eastAsia="Courier New" w:cs="Times New Roman" w:ascii="Times New Roman" w:hAnsi="Times New Roman"/>
          <w:spacing w:val="20"/>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afhrd meg a Szürke egerész kis híján szomjan halt már. Lovaik ezen a pokoli módon pusztultak el az utolsó vizesgödörnél, melyet kiszáradva találtak. A kedvelt, ostoba jószágok megmentéséhez a tömlők alján lötyögő, saját szájuktól megvont maradék nem volt elegendő: tudvalévő, hogy Nehwon bolygó kivételesen forró és száraz sivatagján át csupán a teve képes egy-két napnál tovább cipelni az utazó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afhrd és társa továbbindult délnyugatnak a tűzforró homokon, az izzó nap alatt. Elkeseredettségük, testi-lelki elcsigázottságuk dacára tartani igyekeztek ezt az irányt. Ha a kelleténél délebbre merészkednek, a Végek kegyetlen császárának kezébe kerülnek, aki előbb kínzásukban lelné csúf örömét, majd végezne velük. Keleten az irgalmat nem ismerő sztyeppi Mingolok és más szörnyűségek leselkednek, nyugat-északnyugatra tévedve meg épp azokba botlanának, akik idáig üldözték őket. Észak-északkeleten terül el Árnyékország, a Halál birodalma... A menekülők eleget tudtak Nehwon földrajzár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ndezenközben Árnyékország szívében emelkedő kastélyában kajánul elvigyorodott a Halál. Biztos volt benne, hogy csontkezébe kaparinthatja végre a két makacs hőst, akik évekkel korábban arra vetemedtek, hogy betolakodjanak birodalmába. Felkeresték első szerelmeiket, Ivriant meg Vlanát, ráadásul ellopták a kastélyból a Halál legkedvesebb maszkját. Most fizetniük kell arcátlanságukér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agas, jóképű, noha kissé élettelennek, haloványnak látszó fiatal fickó volt a Halál. Árnyékország meg a környező vidék térképét bámulta éppen, mely lakosztálya sötét falát borította. Fafhrd meg az Egerész fénylő pontnak látszott rajta, olyannak, mint egy távoli csillag, netán világítóbogár, Árnyékországtól dél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alál keskeny, vigyorra húzódó ajka meg-megrebbent, csontos ujjai kicsiny, mágikus görbéket rajzoltak, elvégezték az apró, de körülményes varázst. A kántálás befejeztével elégedetten nyugtázta, hogy Árnyékország déli gyepűje a térképen jól követhetően tágulni kezd, űzőbe veszi az áldozatokat jelképező, sugárzó ponto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Fafhrd és az Egerész már botladozott, alig vonszolta magát. Lábuk, elméjük egyaránt zsibbadt, képükön verítékként ütköztek ki a nedvesség értékes cseppjei... A Rémek Tengerének mellékére, a lidércek városához indultak, hogy felkeressék legutóbbi kedveseiket, az Egerész Reethát, Fafhrd Kreeshkrát, akinek </w:t>
      </w:r>
      <w:r>
        <w:rPr>
          <w:rFonts w:eastAsia="Times New Roman" w:cs="Times New Roman" w:ascii="Times New Roman" w:hAnsi="Times New Roman"/>
          <w:sz w:val="22"/>
          <w:szCs w:val="22"/>
        </w:rPr>
        <w:t>–</w:t>
      </w:r>
      <w:r>
        <w:rPr>
          <w:rFonts w:eastAsia="Courier New" w:cs="Times New Roman" w:ascii="Times New Roman" w:hAnsi="Times New Roman"/>
          <w:sz w:val="22"/>
          <w:szCs w:val="22"/>
        </w:rPr>
        <w:t xml:space="preserve"> lidérc lévén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ére és húsa láthatatlan volt, törékeny, rózsaszín csontozata ellenben annál jobban érvényesült. Reetha a maga részéről szeretett pőrén, tetőtől talpig simára borotváltan járni-kelni; hasonlítottak egymásra, elragadóak voltak mind a kett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Ámde az Egerészre és Fafhrdra ezúttal csak egy csapat bősz hím lidérc várt. Inas mének nyergében ülve előbb keletnek, majd délnek hajszolták a jövevényeket, hogy vérüket ontsák, vagy hogy azok a sivatagban szomjúságtól, esetleg a Királyok Királyának tömlöcében kínzások közepette pusztuljanak 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él volt, a nap még forróbban tűzött. A rekkenő hőségben Fafhrd balja egy kezdetben – bár nem túl sokáig – láthatatlan, két láb magas kerítésre le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Nedves... hűvös... menedék...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úgta rekedt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ohón átvergődtek a kerítésen, elnyúltak a két hüvelyk magas, sötét fűben, melyre finom köd szitált. Körülbelül tíz órát aludt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nt Árnyékország térképén a déli kiszögellés elérte és elnyelte a ragyogó szikrát, a Halál halványan elmosolyodott kastélyáb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hwon legtündöklőbb csillaga, a holdat pótló Astorian a keleti égboltra hágott már, mire a két kalandor a hosszú pihenéstől ugyancsak felfrissülten magához tért. A köd majdnem eloszlott, a nagy Astorianon kívül mégse látszott más csilla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zürke csuklyát, ujjast és patkánybőr bocskort viselő Egerész nyugtalanul felü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issza kell térnünk a száraz forróságba – kiáltotta –, hisz ez Árnyékország, a Halál birodalm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agyon is kellemes hely – felelte Fafhrd, miközben hatalmas izmait ellazítva pihent a puha pázsiton. – Hogy visszamenjek a durva, szemcsés, tüzes földtengerre? Nem megyek, nemé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Csakhogy ha itt maradunk – mutatott rá az Egerész –, akaratunk ellenére a Halál vastag falú várába vezetnek az ördögi és ellenállhatatlan ráolvasások, a Haláléba, akinek maszkját elloptuk, és kétfelé vágva varázslóinknak, Sheelbának meg Ningaublé-nak ajándékoztuk. A halál aligha kedvelt meg bennünket ezért! Amúgy pedig könnyen összefuthatunk itt első barátnőinkkel, Ivriannal és Vlanával, akik most a Halál ágyasai. Kellemetlen találkozás voln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afhrd összerezzent, mégis nyugodtan válaszo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De olyan kellemes itt! – Öntudatosan megvonta széles vállát, azután mind a hét lábát kinyújtóztatta megint a csodálatosan nedves füvön. (A „hét lábát" kifejezéssel termetére utaltunk, hisz nem egyik lábát vesztett octopus, hanem jóképű, vörös szakállú, igen magasra nőtt barbár vo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ám, de milyen lesz akkor – erősködött az Egerész –, ha elkékült ábrázattal, utálatosan megjelenik a te Vlanád? Vagy hasonló állapotban az én Ivriano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 a fenyegető kilátás megtette a magáét. Fafhrd felugrott, az alacsony kerítés után tapogatódzott, csakhogy – halljatok csudát! – kerítésnek nyoma se volt a közelben. Mindenfelé Árnyékország nedves, sötét füve zöldellt, a finom köd pedig ismét sűrűsödött, eltakarta az Astoriant, lehetetlenné tette a tájékozódás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gerész patkánybőr iszákjába túrt, és egy kék csonttűt húzott elő. Mikor meglelte, mindjárt megszúrta magát vele, és jócskán átkozódott. A tű egyik vége átkozottul hegyesnek látszott, a másik lekerekített volt, és lyuka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ócsát, pocsolyát kell találnunk! – mondta a Szürk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onnét szedted ezt a játékszert? – firtatta Fafhrd. – Varázslat, m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Fürgeujjú Natticktól, a széles Lankhmarban működő szabótól kaptam – felelte az Egerész. – Még hogy varázslat! Sose hallottál még iránytűről, he, nagyoko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özelben sekély pocsolyát leltek a fűben. Az Egerész óvatosan helyezte a tűt a sima és nyugodt, kicsiny víztükörre. A tű lassan forogni kezdett, végül megállapod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Erre kell mennünk! – bökött Fafhrd a tű lyukas vége mutatta irányba. – Délnek!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rt rájött, hogy a hegyesebbik vég Árnyékország szíve, úgymond Halálpólusa felé vezet. Egy pillanatra eltűnődött, van-e még egy pólus átellenben, egy Életpólus netá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tűre még szükségünk lesz – tette hozzá az Egerész, és megint megszúrta magát, megint átkozódott, míg iszákjába tette. – Kalauzolhat minket máskor i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Ohó! Ehehehehe! Huh! – ordítozott a ködből váratlanul kibontakozó három berserk. Régóta ólálkodtak már Árnyékország gyepűin, nem merészkedtek közelebb a Halál kastélyához, hogy megleljék a maguk Poklát vagy Walhalláját, és menekülni se akartak, harcra ellenben mindig készen álltak. Gondolkodás nélkül, mezítelen pengével rontottak Fafhrdra meg az Egerész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páros tíz szívdobbanásnyi, kemény kardpárbajban végzett velük. Az Egerész agyában kisvártatva felötlött persze, hogy Árnyékországban az emberölés legfeljebb szabálysértésnek minősülhet, nem súlyosabbnak, mit az orvvadászat... Fafhrd könnyebb sebet kapott a karján, melyet bajtársa óvatosan bekötözö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Uh! – nyögte Fafhrd. – Merre is mutatott az a tű? Harc közben többször megperdült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glelték a pocsolyát, esetleg egy másikat, a víztükörre helyezték a tűt, ismét meghatározták a déli irányt, és útnak eredt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étszer kitértek, egyszer keletnek, egyszer nyugatnak fordulva próbáltak kikeveredni Árnyékországból, sikertelenül. Bármerre vetődtek, csak laza, füves talajt, ködös égboltot láttak. Nattick tűjében bizakodva nyomultak hát tovább, dél fel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alahányszor megéheztek, fekete bárányokat ragadtak el a legközelebbi fekete nyájból, leölték, kivéreztették, megnyúzták az állatokat, a gyönge húst előkészítették és megsütötték az itt-ott lelt vaskos törzsű fekete fák, bokrok gallyaiból rakott tűz felett. A gyönge hús ízletesnek bizonyult. Harmattal öblítették l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astag falú várában a Halál időről időre elvigyorodott, ahogy a térképet nézte. Birodalma területének sötétlő nyúlványa egyre tovább kúszott délnyugatnak, nem eresztette az elveszejtendő áldozatokat jelképező, halovány fénypontot. Nyugtázta, hogy a lidércek lovassága, mely a párost idáig üldözte, megtorpant nyirkos tartománya határán. A Halál vigyora azonban ekkorra némiképp erőltetetté vált. Újra és újra apró, vízszintes redő tűnt fel sápadt, máskülönben ránctalan homlokán; minden tudományát a földrajzi varázslat fenntartására összpontosított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ekete területnyúlvány továbbkúszott a térképen, elhaladt Sarheenmar és Ilthmar, a tolvajváros mellett, egészen a Süllyedő Földig ért. A Bel-tenger partjának mindkét városában halálra rémültek az emberek a nedves fű, a borús ég inváziója láttán, s köszönetet rebegtek degenerált isteneiknek, amiért a tünemény kevéssel bár, de elkerülte ők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ötét nyúlvány akkorra végigkúszott a Süllyedő Földön, s a változatosság okáért nyugatnak fordult. A Halál homlokán ugyancsak elmélyült a kezdetben apró redő.</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Lankhmar Mocsári Kapujában az Egerészre és Fafhrdra a két varázsló-mentor, a Szem Nélküli Sheelba és a Hétszemű Ningauble vár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t művelsz? – kérdezte Sheelba az Egerésztől szigorú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át te mit csinálsz? – tudakolta Ningauble Fafhrdt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gerész és Fafhrd változatlanul Árnyékország területén tartózkodott, a két varázsló meg odakint, középen húzódott a határ. Párbeszédük olyan emberekére emlékeztetett, akik egy szűk utca két oldalán állnak, s miközben az egyik oldalon pokoli mód zuhog, a másikon száraz minden, süt a nap. E másik oldal jelen esetben Lankhmar kipárolgásaitól bűzlö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Reethát keresem – válaszolta az Egerész, ez egyszer az igazságnak megfelelő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reeshkrát keresem – vágta ki elszántan Fafhrd. – Csakhogy űzőbe vett egy csapat   lovas lidérc.</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A csuklyás Ningauble hét szeme közül hatot lehunyt, kutatóan pillantott Fafhrdra.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reeshkra – jelentette ki határozottan – megelégelte megbízhatatlanságodat, végleg megtért a lidécekhez, Reeethával együtt. Azt tanácsolom, helyette keresd inkább Frixet! – Remek nőt nevezett meg: Frix nem kis szerepet játszott ugyanabban a patkányhordakalandban, melynek során Kreeshkra, a lüdérclány előkerü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Úgy tudom, Frix bátor és szemrevaló nő – köntörfalazott Fafhrd –, de hol találom meg? Ha igaz, amit róla mondanak, egy másik világ lakój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Neked pedig – mondta a Szem Nélküli Sheelba az Egerésznek határozottan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isvetet ajánlom. – A csuklyája alatt honoló sötétség a töprengéstől meg inkább elsötétedett, már amennyiben az ilyesmi lehetséges. A patkánykaland egy másik nőnemű résztvevőjére utalt, akire szintén főszerep háru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Remek ötlet, atyám – felelte az Egerész, aki ugyan nem kedvelte más lányoknál jobban  Hisvetet, de csak azért nem, mert bár párszor a közelébe jutott, sosem részesült még kegyeiben. – Csakhogy Hisvet minden bizonnyal mélyen a föld alatt éli világát, patkányméretűen. Hogyan jutok le hozzá? Hogyan? Hogy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 Sheel és Ning képesek lettek volna effélére, e ponton elmosolyodtak volna. Sheelba így csak ennyit mond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Zavar benneteket így elfelhősödve látnom. Hősöknek nincs helyük a köd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Ő és Ning előzetes konzultáció nélkül, együttesen vitte végbe az apró, de körülményes ellenvarázst. Árnyékország némi huzavona után, párástul visszahúzódott keletre, otthagyta a két kalandort a két mentorral a napsütésben. Két sötét ködfoltocskát marasztott csak észrevétlen, ezek az Egerész és Fafhrd testébe hatoltak, lelküket ülték meg mindörök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ssze keleten a Halál kurta átkot mormolt, mely ha fülükig hatolt, bizonyára sértette a hatalmas isteneket. Gyilkos pillantásokkal méregette a térképet, a hátráló fekete nyúlványt. Mivoltához képest a lehető legpocsékabb hangulatban leledzett, ismét kudarcot vall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ing és Sheel újabb jelentéktelen csodát vitt végb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afhrd váratlanul a levegőbe emelkedett, mind kisebb és kisebb lett, végül eltűnt szem elől. Az Egerész, anélkül hogy helyéről elmozdult volna, szintén egyre zsugorodott, végül megállapodott egy láb magasságnál, a Hisvetnek ágyban és azon kívül megfelelő méretnél. Nyomban elindult a legközelebbi patkánylyuk fel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ik csoda sem olyan lenyűgöző, amilyennek hangzik, de hát maga Nehwon sem egyéb a végtelenség vizében szállongó buboréknál. A két hős mindenesetre nagyszerű hétvégét töltött a két e hétre rendelt hölggye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is tudom, miért csinálok ilyesmit – súgta halkan Hisvet, miközben a selyemlepel alatt mellette fekvő Egerészt cirógatta. – Biztos azért, mert annyira megvetle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ellemes, mondhatni emlékezetes találkozás volt – ismerte be Frix hasonló körülmények közt Fafhrdnak. – Szokásom, hogy eljátszadozom olykor-olykor alacsonyabb rendű fenevadakkal. A Lég Királynője esetében ez, ha nem csalódom, gyengeségnek minősü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étvége leteltével Fafhrd és az Egerész automatikusan ismét Lankhmarban találta magát. Az Olcsó Sikátorban futottak össze, nem messze Fürgeujjú Nattick kicsi és koszos műhelyétől. Az Egerész ekkorra visszanyerte szokásos méret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Lesültél – jegyezte meg társára pillantv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 űrben történhetett – magyarázta Fafhrd. – Frix hihetetlenül messze lakik. Te viszont, öreg cimbora, sápkórosabbnak látszol a szokottná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Lám, ez vár egy férfira, ha három napot tölt a földalatti mozgalomban – felelte az Egerész. – No, gyerünk, igyunk egyet az Ezüst Angolnáb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ingauble Ilthmarhoz közeli barlangjában, Sheelba a Nagy-sósmocsárban időző mobil kunyhójában mosolyodott el, bár egyikük sem rendelkezett igazán megfelelő vonásokkal ehhez az arckifejezéshez. Tudták, sikerült ismét hálára kötelezniük pártfogoltjaik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Gáspár András fordítá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4"/>
          <w:szCs w:val="24"/>
        </w:rPr>
      </w:pPr>
      <w:r>
        <w:rPr>
          <w:rFonts w:eastAsia="Courier New" w:cs="Times New Roman" w:ascii="Times New Roman" w:hAnsi="Times New Roman"/>
          <w:sz w:val="24"/>
          <w:szCs w:val="24"/>
        </w:rPr>
        <w:t>TANITH LE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pacing w:val="40"/>
          <w:sz w:val="32"/>
          <w:szCs w:val="32"/>
        </w:rPr>
      </w:pPr>
      <w:r>
        <w:rPr>
          <w:rFonts w:eastAsia="Courier New" w:cs="Times New Roman" w:ascii="Times New Roman" w:hAnsi="Times New Roman"/>
          <w:spacing w:val="40"/>
          <w:sz w:val="32"/>
          <w:szCs w:val="32"/>
        </w:rPr>
        <w:t>Megméretteté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pacing w:val="40"/>
          <w:sz w:val="22"/>
          <w:szCs w:val="22"/>
        </w:rPr>
      </w:pPr>
      <w:r>
        <w:rPr>
          <w:rFonts w:eastAsia="Courier New" w:cs="Times New Roman" w:ascii="Times New Roman" w:hAnsi="Times New Roman"/>
          <w:spacing w:val="40"/>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hogy Cermarl belépett a kicsiny, sötét szobába, nevelése, becsületessége, de még a hite ellenére is elfogta a félel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mintha nyílt veszély fenyegetné a szobában. Ráadásul nincs is egyedül, minthogy a jelöltek szokás szerint párosan esnek át a beavatáson. Ám éppen ez nyugtalanította Cermarlt, mivel az, akivel összepárosították, Paitese volt, akit gyűlölt, vagy pontosabban: utá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ermarl tizenegy éves volt, amikor inasnak állt a titokzatos varázslócéhbe, s kilenc évet töltött el ott szigorú tanulással, kérlelhetetlen fegyelemben és megerőltető munkában. Cermarl azonban soha egy pillanatra sem sajnálta, hogy az istenek ezt a hivatást szemelték ki számára. Akkor sem hagyta el az ámulat és igyekezet, amikor minden porcikája sajgott, és úgy érezte, hogy a koponyájából meg a csontjaiból kiszakad a velő. És büszkeség vagy önelégültség nélkül elmondhatta magáról, hogy hű maradt a céh elveihez, és lelkiismeretesen megtartotta a törvényeit. Méghozzá nem erényből; nem volt ő erényesebb, mint akármelyik átlagember. Az engedelmességben örömét lelte, no meg a józan belátás is azt súgta neki, hogy nincs más út. Mert varázslónak lenni, ekkora hatalommal a kezében – csak az őrült élne vissza vel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céh hitvallása egyszerű volt. És ezt a hitvallást kisfiúként elsajátították, még mielőtt megtanulták volna a legegyszerűbb varázslatokat, olyanokat, hogy hogyan kell madarakat bűvölni, vagy szél nélkül hullámzásra késztetni a füvet. A varázsló nem használhatja arra a képességeit, hogy másokat elnyomjon. Munkájáért nem kérhet többet a szabott árnál, sőt a szegényektől még annyit se. Legyen mindig segítőkész, ám ügyeljen, hogy a segítsége senkinek se legyen ártalmára. Kerülje a haszonszerzést. Ne legyen bosszúálló. Mert az istenek, akik felruházták őt az erejével, számon tartják a cselekedeteit. Minden ember megméretik az ég aranymérlegén, és egy varázsló alatt amúgy is veszedelmesen kibillen a mérleg serpenyője. Ami igaz i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Ezekre a dolgokra tanították Cermarlt, aki elfogadta azokat, mint ahogy az ember jóban-rosszban elfogadja a saját testét. Ami azt illeti, tanonc testvérei láthatóan ugyanúgy magukévá tették azokat. Az előforduló botlásokat – csupa csip-csup ügy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űnbánat, gyónás és kirótt penitencia követte. A gyarlóság úgy múlt el, akár a nyári forrósá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Úgy tűnt, a gonosz nem tud megteremni. Ám egy helyütt mégis szárba szökkent, egy magányos szürke agyban és egy romlott, aszott szívben – Paiteséé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ermarl még most is elevenen emlékszik és mindig is fog, tizenhárom éves korából arra a napra, amikor már két éve tanult a céhiskolában. Délutáni szunyókálásából fölriadva a falon kívüli, pipacstól vöröslő mezőn váratlan hangok ütötték meg a fülét, egy kislány könyörgő sírása, Paitese fojtott, vakkogó fenyegetőzése, míg meg nem történt a dolog, és a suhanc el nem érte, amit akart. Egyikük sem vette észre a fűszálak között akaratlanul megbúvó Cermarlt, aki túlontúl megrendült és kába volt – és félt is ahhoz, hogy közbeavatkozzék. Igen, valami oknál fogva már akkor is tartott Paitesétől. Nem a hatalmától, amely nem volt nagyobb, mint Cermarlé, hanem attól a valamitől, ami a fiúban lakozott, attól az alattomos, szennyes dologtól, aminek nem volt neve sem, hacsak nem maga az ördög. Később újabb esetek... az ártatlan, boszorkánysággal halálra sújtott gyík az udvaron; egy arany karkötő eltűnése, és Paitese egyszerre dugig volt érmével;  aztán ennél is zavarosabb és galádabb jelek, mint például ahogy a környező falvak népe visszahőkölt Paitesétől, ugyanakkor feléje lökdöste a lányait, meg borral és gyümölccsel kínált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enki sem panaszkodott. Nyilván nem mert. Paitese láthatóan arra használta serkedő varázshatalmát, hogy megjuhászítsa őket, aztán azt tegyen velük, amit a kedve tartja. Nem volt a hitvallásnak olyan pontja, amit meg ne szegett volna. Ha majd átesik a beavatáson, és teljes hatalmát elnyeri, semmi sem fogja visszatartani a romlás útján. Ám Cermarl, akárcsak a falusiak, hallgatott. Nem volt természete az árulkodás; nem volt bizonyítéka – és nem tudta rávenni magát, hogy kinyissa a száját. Azonkívül a hite, a céhiskola bölcs varázsló-tanítóiba és magukba az istenekbe vetett hite visszatartotta őt. Hiszen Paitese is az égi mérlegen ül. A tanítók lángelméje az ő lopakodó közvetítése nélkül is majdcsak lerántja a leplet Paitese gonosztetteiről. És az istenek is majdcsak lefogják Paitese kez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e nem tették. Múltak az évek, és nem tették. Mintha a minden másban olyan messze látó tanítóknak erre vak volna a szeme. Mintha az istenek is megvakultak voln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De íme, a mai nap, a beavatás napja Cermarl kezébe fogja adni a végső bizonyítékot, hogy az istenek léteznek, hogy a tanítók szeme mindent meglát, és hogy a világ méltó rá, hogy benne éljen. És ezért volt az, hogy hite és becsületessége ellenére Cermarlt elfogta a félelem. Nem csoda, hogy félt, hiszen annyi minden függött ezektől a pillanatoktól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is említve a puszta életét vagy halál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avatási szobában szinte koromsötét volt. A közepén egy embermagasságú fekete szekrény magasod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zekrényen négy nyílás volt, kettő az egyik, kettő az ellenkező oldalán. A lehető legegyszerűbb szerkezet – és csak ez a végletes egyszerűség képes ekkora rémületet kelteni. A résztvevő párosból ki-ki egy nyíláspár elé állott, amelyeket pillanatnyilag redőny zárt el. A tanultakat meg a hatalmát bevetve, no meg elfogadva az ég ítéletét, választania kell egyet a maga oldalán lévő nyílásból, félre kell húznia a redőnyt, és könyékig be kell dugnia a karját. Ezután várja az istenek ítéletét. A jelöltek már tudják, minthogy beavatták őket, milyen alternatíva leselkedik ráju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 egyik nyílásban – mondták a tanítók – vagyon egy gyűrű. A másikban pedig egy kígyó.</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 most Cermarl ott áll a fekete szekrény egyik oldalánál, Paitese pedig, ez a mérges, ám buja gyom, az ellenkező oldalánál, és vigyorog, ugyanis Cermarl kivette a sötétben a másik vigyorgását. És most mutassák meg magukat az istenek, és Cermarl reszketett, önmagáért meg az égért, hogy vajon nem fog-é csalatkozni a beléje vetett bizodalmáb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egyulladtál? – suttogta Paitese a homályon át. – Talán nem volt olyan példás az életed, mint az enyém, Cermarl. Vagy talán kételkedel varázserőd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ermarl nem válaszolt. Erőszakkal elűzte magától a félelmet meg a gúnyolódó hangot, amely úgy játszott a félelmén, akár a hárfa húrjain. Lehajtotta a fejét, és a két nyílást elfedő óarany színű redőnyre szögezte a tekintetét. Előszólította magából az erőt, mintha elméje partjaihoz szólította volna a tenger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rő azonban renyhének bizonyult. Valami – az idegessége, a megilletődése, a gonosz ellenség jelenléte – megcsapolta a lelkierejét. Cermarl összerázkódott. Elvesztette az uralmát az ereje fölö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Önkéntelenül fohászkodni kezdett az istenekhez, hogy segítsék meg, ha meglelik lelkében az igazat. Mezítelenre vetkezett az istenek előtt. Ekkor kinyújtotta a kezét, és a jobb oldali nyílás elől félrehúzta a redőnyt. Habozás nélkül bedugta a kez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percig semmi. Csak a fülébe zakatoló-dübörgő szívverése és a szeme előtt ugráló vörös fénycsóvák. És ekkor valami eleven dolog tekeredett a csuklójára. A rémülettől már elállt a szívverése, amikor a borotvaéles fogak alig érezhető fájdalommal az alkarjába martak. A kígyót választá; a kígyó választatott ki számá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Lassan kihúzta a karját. Most már megjelent a fájdalom, vékony, kékesvörösen izzó drótként hatolt egyre feljebb a karjába, a hónaljába, a mellébe. Néhány másodperc, és a méreg eléri a már amúgy is mozdulatlan szívét, és végleg meghal. Több mit iszonyat: sajnálat és szomorúság fogta el. Az ég cserbenhagyta őt. Vagy lehet, hogy valamiben gyarlónak bizonyult, és a tanítók nem hívták föl erre a figyelm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alatt megbabonázva figyelte, mint csorog a vére karja két nyílásából, Cermarl a szekrény túloldalán meglátta a sötétből előbukkanó Paitesét, aki diadalmasan szorongatott az ujjai között egy fénylő gyűrűt. Cermarl elkeseredése a legsötétebb szobánál is mélységesebb sötétségbe fulladt bel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ermarl egy lámpával megvilágított szobában éledt föl, de nem akart hinni saját két szeme tanúbizonyságának sem. Amikor egy alak, akiben fölismerni vélte egyik varázslótanítóját, feléje hajolt, Cermarl udvariasan megkérdezte től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pokolban vagyo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Már hogy volnál! – felelte a tanító. Valamire lágyan fölhívta a figyelmét. Cermarl követte a tekintetével a tanító ujját, és meglátta saját megmart karját, egészben és még mindig a teste részeként, csak a harapás gyógyult be varázslatosan, s óezüst színű, durva és maradandó heg látszott a helyén. – Túl vagy a beavatáson – mondta a tanító.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ostantól fogva tagja vagy a varázslók céhének. Légy üdvözölve a soraink között, Cermarl testvér.</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értem – hitetlenkedett Cermarl. – Hiszen ő... Paitese volt az, aki megmarkolta a gyűrűt, én... én pedig a kígyó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Valóban – bólintott a tanító –, te markoltad meg a kígyót, miként annak lennie kell, ha az istenek úgy akarják, hogy a felavatandó életben maradjon. A kígyónak ugyanis nincsen mérge, jóllehet harapásra van tanítva. A gonosz fogak hagyta maradandó heg a karodon céhünk titkos jele. Nézd! – Ezzel a tanító fölgyűrte a ruhája ujját, és valóban ott virított egy kettős forradás. – Elmondjuk nektek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folytatta a tanító </w:t>
      </w:r>
      <w:r>
        <w:rPr>
          <w:rFonts w:eastAsia="Times New Roman" w:cs="Times New Roman" w:ascii="Times New Roman" w:hAnsi="Times New Roman"/>
          <w:sz w:val="22"/>
          <w:szCs w:val="22"/>
        </w:rPr>
        <w:t>–</w:t>
      </w:r>
      <w:r>
        <w:rPr>
          <w:rFonts w:eastAsia="Courier New" w:cs="Times New Roman" w:ascii="Times New Roman" w:hAnsi="Times New Roman"/>
          <w:sz w:val="22"/>
          <w:szCs w:val="22"/>
        </w:rPr>
        <w:t>, mi rejtezik a szekrény két nyílása mögött. Ám nem áruljuk el azoknak természetét. Odanéz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 Cermarl ismét, immár harmadízben követte a tanító mutatóujját. Az ablakon át látta, hogy egy megkékült, görcsbe rándult holttetemet cipelnek az udvaron: Paitese az, a gonoszság elnyerte büntetését, gonosz cselekedetei miatt elérte a végze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gyűrű az – szólt a tanító –, amelyben méreg vagyon. Az istenek választott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Baranyi Gyula fordítá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r>
        <w:br w:type="page"/>
      </w:r>
    </w:p>
    <w:p>
      <w:pPr>
        <w:pStyle w:val="Elformzottszveg"/>
        <w:suppressAutoHyphens w:val="true"/>
        <w:spacing w:lineRule="atLeast" w:line="100" w:before="0" w:after="0"/>
        <w:ind w:left="0" w:right="0" w:firstLine="170"/>
        <w:jc w:val="both"/>
        <w:rPr>
          <w:rFonts w:ascii="Times New Roman" w:hAnsi="Times New Roman" w:eastAsia="Courier New" w:cs="Times New Roman"/>
          <w:sz w:val="24"/>
          <w:szCs w:val="24"/>
        </w:rPr>
      </w:pPr>
      <w:r>
        <w:rPr>
          <w:rFonts w:eastAsia="Courier New" w:cs="Times New Roman" w:ascii="Times New Roman" w:hAnsi="Times New Roman"/>
          <w:sz w:val="24"/>
          <w:szCs w:val="24"/>
        </w:rPr>
        <w:t>L. SPARAGUE DE CAMP</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pacing w:val="20"/>
          <w:sz w:val="32"/>
          <w:szCs w:val="32"/>
        </w:rPr>
      </w:pPr>
      <w:r>
        <w:rPr>
          <w:rFonts w:eastAsia="Courier New" w:cs="Times New Roman" w:ascii="Times New Roman" w:hAnsi="Times New Roman"/>
          <w:spacing w:val="20"/>
          <w:sz w:val="32"/>
          <w:szCs w:val="32"/>
        </w:rPr>
        <w:t>Eudoric egyszarvúj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pacing w:val="20"/>
          <w:sz w:val="22"/>
          <w:szCs w:val="22"/>
        </w:rPr>
      </w:pPr>
      <w:r>
        <w:rPr>
          <w:rFonts w:eastAsia="Courier New" w:cs="Times New Roman" w:ascii="Times New Roman" w:hAnsi="Times New Roman"/>
          <w:spacing w:val="20"/>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ir Eudoric Damberston postakocsijárata már olajozottan működött – Eudoric ekkor elhatározta: terjeszkedni fog. Kiterjeszti az útvonalat Kromnicstól Sogambriumig, az Új Nápolyi Birodalom fővárosáig. Rendel egy másik kocsit. Írnokot alkalmaz, aki mentesíti majd őt a könyveléstő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lső lépés az lesz, hogy szemrevételezi az útvonal sogambriumi végét. Leveleket küldött tehát Zurgauba és Kromnicsba, hogy egy adott naptól fogva nem fordítja vissza a járatot Kromnicsban, Zurgau felé, hanem továbbmegy a kocsi Sogambriumba, és elviszi oda azokat, akik hajlandók megfizetni a plusz útiköltség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ajánlólevelet kapott csendestársától, Emmerhard von Zurgau bárótól – aki egyszer már kis híján Eudoric apósa lett –, s e levél beajánlotta Eudoricot a császár bátyjához, Rolgang főherceghez.</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jándékképp elküldöm kegyelmeddel egyik legjobb vadászebem – simogatta meg ősz szakállát Emmerhard. – Főúri udvarokban mit sem lehet elérni ajándék nélkü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 kedves öntől, uram – mondta Eudoric.</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kedvesség ez. A szuka árát szíveskedjék eljárási költség gyanánt elszámol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pedig mely értékb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lea legalább ötven márkát ér...</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Ötvenet! De hát ez képtelenség, tisztelt úr! Nekem cs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 legyen arcátlan vélem, ecsém! Úgy látom, mit sem ért az ebekhe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 xml:space="preserve">Eudoric hosszas vita után harminc márkára alkudta le Klea árát, de még ezt is túl magasnak találta. Pár nap múlva útnak indult Sogambrium felé, a kocsi hátuljába ketrecet szereltetett, s abba tette Kleát. A kocsit Eudoric embere, Jillo hajtotta, és hétnapi út után begördültek Sogambriumba.                                                                               </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nem járt még a birodalom fővárosában, csak egyszer, csecsemőkorában. Sogambriumhoz képest Kromnics kisváros volt Zurgauban, szinte falu. A palatetők szűnni nem akaró tömege tárult elé, akár a tenger hulláma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ot zavarba ejtették a hegyszorosszerű utcákon hömpölygő emberhordák, Olyan divat szerint öltözködtek, amely ismeretlen volt vidéken. A férfiak lábán hosszúkás, felkunkorodó orrú cipő, melyet hosszú pánt erősített lábszárukhoz, a pántok egészen a térdükig hurkolódtak; a nők fején méteres, csúcsos kalap. Mindenki sietett. Eudoric alig értette meg nagyvárosi dialektusukat. A sogambriánusok hadartak, egész szótagokat hagytak ki, és nem használtak olyan ismerős, régi szavakat, mint „kelmed" vagy „méltóságod".</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szállást bérelt egy közepesen drága fogadóban, és Jillóra bízta, gondoskodjék a kocsiról meg a többiről. Majd elindult a szemerkélő esőben a főhercegi palota felé, s pórázon vezette Kleát. Minden látnivalót jól megfigyelt, de közben vigyázott arra is, hogy ne bámészkodjék túl feltűnően, ne tátsa a száját, ne tekergesse a nyak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ővel burkolt és fantasztikus, kacskaringós faragásokkal ékes, azaz a díszes modern stílben épült palota az Isteni Pár székesegyháza mellett emelkedett. Eudoricnak épp elégszer volt már dolga a saját uralkodójával, III. Valdhelm locániai királlyal ahhoz, hogy sejtse, mire számíthat a palotában: vég nélküli előszobázásra, amelyet csak azzal rövidíthet meg, ha bőven osztogatja a borravalót a talpnyalóknak. Ehhez a stratégiához folyamodott tehát, s így elérte, hogy már a második napon fogadta őt a főherceg.</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Tetszetős állatka – simogatta meg Klea fejét Rolgang. A főherceg kövér alakján arany-bíborszín selyemruha feszült, s áthatón nézte őt mélyen ülő apró szemével.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eszélj nekem arról a postakocsi-vállalkozásról, Sir Eudoric.</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beszámolt neki a menetrendszerű postakocsi-szolgálatról, amelyet paténiai utazása során ismert meg, s amely ismeretlen volt még a Birodalomban. Elmesélte, mint hozta haza ezt az elképzelést Ardeunbe (zurgaui báróság, Treveria megye, locaniai királyság) és azt, hogy paténiai stílusú kocsikat építtetett helybéli bognárokka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g kell ezt gondolni – mondta a főherceg. – Előre látom, hogy lennének ennek hátrányai is egy jó kormányzat számára. Gazfickók arra használhatnák hintódat, hogy kereket oldjanak rajta az igazságszolgáltatás elől. Csődbe jutottak odahagynák eladósodásuk színhelyét, és másutt kezdenének üzleti tevékenységbe. Felforgató agitátorok nyargalásznának vele, elégedetlenséget szítva, bajt keverve a náluknál különbek ell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ásfelől azonban, ha az üzlet virágozni fog, egyszer majd meg is adóztathatja a járatot felséged.</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őherceg mélyen ülő szeme fölcsillan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há, ifjú úr! Csakugyan nem vagy híján a fondorlatosságnak! Biztos vagyok benne, hogy ő császári felsége e meggondolások alapján nem támaszt majd akadályt terveid elé. Ő császári felsége holnap délelőtt tízkor fogadást ad. Itt egy belépő, menj oda véle, s én bemutatlak császári fivéremn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vígan jött el a palotából, jókedvre derítette a jó szerencse e váratlan simogatása, s azt latolgatta, vegyen-e magának divatos új öltözéket. Takarékos természete tiltakozott az ellen, hogy nagy pénzt költsön új öltözékre, mielőtt a jelenlegi ruháját elkoptatta volna. Majd mégiscsak felvidult: úgy okoskodott, alighanem jobb benyomást tesz majd a maga becsületes, vidékies, tiszta és tisztességes, bár divatjamúlt ruhájában, mintha esetlenül majmolja a világvárosi ficsúrok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nyúlánk, sötét hajú, erős állú és komoly tekintetű Eudoric másnap ott sorakozott rozsdabarna-fekete, egyszerű ruhájában a Birodalom ötven más nemesemberével együtt. IX. Thorar és fivére lassan haladt el a sorfal előtt, s egy hivatalnok egyenként bemutatott neki mindenki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Császári felség, engedje meg, hogy bemutassam Gutholf von Drin bárót, aki a császári hadseregben harcolt az avionai felkelés leveréséért. Most birtoka rendbetételében szorgoskodik, gátat épít, es kiszárít egy újabb keletű mocsaras rész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elyes, Drin jó uram! – szólt a császár. – Bizony mutassuk csak meg megtévedt alattvalóinknak, akiknek fejét alacsony származású felforgatók zavarták meg, hogy mindeme történtek ellenére szeretjük őket. – Thorar magas, sovány, hajlott hátú férfiú volt, ősz kecskeszakállal és feje búbján vendéghajjal, hangja öregesen recsegett. Fekete ruháján ékszerekkel kirakott kitüntetések szikrázt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Császári felség – szólt a szertartásmester –, ez itt Sir Eudoric Dambertson, Arduen ura. Postakocsijáratot szervezett Zurgau és Kromnics közö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Ő az, akiről beszéltem néked – szólalt meg a főherceg</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Á, Sir Eudoric! – recsegte a császár. – Tudunk a vállalkozásodról. Rögvest fogadunk téged e tárgyban. De... nem te vagy az az Eudoric, aki ledöfött egy sárkányt Paténiában, később pediglen megvívott a szörnypókkal Dimshaw erdejé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szerénykedve somolyg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Csakugyan én valék az császári felség, bár inkább a jó szerencsének köszönhettem, mintsem önnön ügyességemnek. – Azt már nem tette hozzá, hogy a sárkányt Jillo ölte meg, majdhogynem véletlenül, ő, Eudoric pedig, amikor nyilával megcélozta a szörnypókot, Frakát, merő érzelgősségből mellélő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Ugyan, ugyan édes fiam!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szólt a császár.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jó szerencse azokhoz szegődik, akik készek azt jóra váltani. Minthogy ily dicséretreméltón értesz a bősz fenevadak legyőzéséhez, egy feladatot tartogatunk számodra. – A császár a főherceghez fordult. – Akad-e még félórád ez után, Rolgang?</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kad, ur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os, vidd ezt az ifjú embert a bizodalmas meghallgatások termébe. És kérjed meg Heinmart, keresse elő ezen ifjú úr iratait. – A császár továbblép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bizodalmas meghallgatások termében Eudoricot a császár, a főherceg, a közmunkák minisztere, a császár titkára és két ezüst mellvértű, tollforgós sisakú testőr várta. A császár egy vékony irattartó lapjait lapozgat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Foglalj helyet, Sir Eudoric – szólt Thorar. – Ehhez kelletik némi idő, s nem óhajtjuk, hogy hűséges alattvalóink térde szükségtelenül kisebesedjék. Úgy látjuk, legényember vagy, pedig idestova a harmincat ütögeted. Miér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megállapította: az öregúr eléggé rozoga ugyan, de az esze a helyén van. Így válaszo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olt már nékem eljegyzett mátkám, császári felség, de a véletlen mindig elragadta tőlem hites jegyesemet. Nem azért maradtam legényember, mintha nem vonzódnék a fehérszemélyekhez.</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m. Szerintem ideje változtatnunk eme helyzeten. Rolgang, elígérkezett-e már valakinek a te legkisebbik leányod?</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jó ura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császár ismét vendége felé fordu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ir Eudoric, a dolog veleje a következő. Jövő hónapban állami látogatásra érkezik hozzánk a pantorozsiak nagy csamja. Egy ifjú sárkányt hoz ajándékul a császári menazsériába. Mint alighanem hallottál róla: legnagyobb szenvedélyünk, mármint népünk jóléte utáni legnagyobb szenvedélyünk az állattani gyűjteményünk. Ám birodalmunk becsülete nem engedi meg, hogy eme pogány keleti jövevény fölülkerekedjék rajtunk nagylelkűség dolgában. A Birodalomban már kihaltak a sárkányok, csupán erdeink mélyén ólálkodik még imhol-imhol egy. Hallomásunkra jutott viszontag, hogy tifelétek, Hesseitől napnyugotra terül el a brickeni vadon, hol szép számmal találtatnak különös vadállatok. Közibük tartozik az egyszarvú.</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tágra meresztette a szem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Felséged odaajándékozna egy egyszarvút ennek a Pantorozsból jött vendégne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 jó uram, fején találtad a szöget. No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át... hm... szerfelett nagyra értékelem a megtiszteltetést, császári felség, mindazonáltal nem tudom, vajh eleget tudok-é tenni kérésének. Ahogy az imént már mondottam volt, eddigi megmenekvéseimben inkább a szerencse játszott szerepet, mintsem az ügyesség vagy az erő. Mindezek tetejében postakocsijáratom igencsak leköti figyelm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j, mit berzenkedsz, édes fiam! Munkádért tisztes fizetséget kapsz majd, bár mi, kékvérűek általában fölötte állunk az alantas anyagiasságoknak. Nemde, Rolgan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császár kacsintott. Eudoric az uralkodó szívélyes cinizmusától szinte fölfrissült a vidéki nemesek szemforgató magatartása után – azok, kik közt élt, úgy tettek, mintha csöppet sem érdekelné őket a közönséges pénz. Thorar folytat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os, most éppenséggel nincsenek megüresedő báróságaink, sem pedig adományozható birtokaink, ám a fivéremnek van egy eladósorban lévő leánya. Nem túlságosan tetszetős ugy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Petrilla derék leány! – vágott a szavába a főherceg.</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Való igaz, való igaz. Másfelől a szépségkirálynő-versengésre nem küldenénk el nagy reményekkel. Nos, Sir Eudoric, mit szólsz hozzá? Egyetlen egyszarvút Rolgang lánya, Petrilla kezéért!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nem sietett a válassza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 ifjú hölgynek magának is bele kellene egyeznie. Lehetne-e részem abban a megtiszteltetésben, hogy láthatom ő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izonnyal. Rolgang, rendezd el, kérl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Eudoric többször is volt már szerelmes életében, de a szenvedélyek mindig olyan végkifejlethez vezettek, hogy mostanság már cinikusan és gyakorlatiasan szemlélte a nemek párviadalát. Soha nem vonzották a kövér nők, márpedig Petrilla kövér volt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yelőre még nem nagyon, de látszott, hogy ez csak évek kérdése. Sötét bőrű, dundi, együgyű arcú leányzó volt, szívesen vihog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Eudoric sóhajtva mérlegelte, milyen előnyökkel és hátrányokkal jár, ha összeköti sorsát ezzel a csúnyácska, de igencsak jó házból való ifjú hölggyel. Ha az udvaronci és mágnáskarrierre tör, akkor a főherceg vejének lenni: mindent megér. Elvégre Petrilla egészséges és jó természetű leányzó benyomását kelti. Ha a házasság során kiderül róla, hogy elviselhetetlenül unalmas </w:t>
      </w:r>
      <w:r>
        <w:rPr>
          <w:rFonts w:eastAsia="Times New Roman" w:cs="Times New Roman" w:ascii="Times New Roman" w:hAnsi="Times New Roman"/>
          <w:sz w:val="22"/>
          <w:szCs w:val="22"/>
        </w:rPr>
        <w:t>–</w:t>
      </w:r>
      <w:r>
        <w:rPr>
          <w:rFonts w:eastAsia="Courier New" w:cs="Times New Roman" w:ascii="Times New Roman" w:hAnsi="Times New Roman"/>
          <w:sz w:val="22"/>
          <w:szCs w:val="22"/>
        </w:rPr>
        <w:t xml:space="preserve"> hát Eudoric megvigasztalódhat egyebü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mihelyt hazaérkezett Arduenbe, felkereste régi nevelőjét, doktor Baldoniust, aki most visszavonultan éldegélt erdei viskójában. Baldonius, ez a varázserejű tudós, alkalmi csodatételekkel egészítette ki nyugdíját. Most elővette nagy enciklopédiáját, és kikattintotta annak vaskapcsai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yszarvú – lapozgatta a recsegő pergameneket. – Á, megvan. „Az egyszarvú, Dinohyus helicornus az entelodontidák családjának utolsó túlélő tagja. Az állat homlokáról kinyúló spirálisan tekeredő szarv valójában nem egyetlen szarv. Ez lehetetlen lenne az elülső varrat miatt, amely a homlok középvonalán halad. Valójában egy szarvpár, amely összenőtt és egyetlen kinövéssé egyesült. Valószínűleg tényleges alapja van ama legendának, amely szerint egy szűz mgszelidítheti és kezelhetővé teheti. A történet szerint..." De hát ismered a mesét, Eudoric.</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smerem – mondta Eudoric. – szerezni kell egy szüzet (ha ugyan akad ilyen) és leültetni egy fa alá abban az erdőben, ahol egyszarvúak élnek. A vad odajön, a lány ölébe hajtja a fejét, s a vadászok már rá is ronthatnak és szabadon ledöfhetik a zsákmányt. Hogy lehet ez?</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Kollégám – bólintott Baldonius –, doktor Bobras egy monográfiát publikált... hadd nézzem... á, itt van. – Baldonius előhúzott egy tekercset rekeszes szekrényéből. – Van egy elmélete, amelyen azóta munkálkodik, hogy együtt diákoskodtunk Saalingenben. Ezen elmélet szerint az egyszarvú fölöttébb érzékeny a szagokra. Ama nagy ormánnyal ez nem is nehéz. Bobras ebből arra következtet, hogy egy szűz leánynak másmilyen az illata, mint a nem szűz fehérszemélynek, és ez a kigőzölgés kiiktatja a vadállat kegyetlen ösztöneit. </w:t>
      </w:r>
      <w:r>
        <w:rPr>
          <w:rFonts w:eastAsia="Courier New" w:cs="Times New Roman" w:ascii="Times New Roman" w:hAnsi="Times New Roman"/>
          <w:i/>
          <w:iCs/>
          <w:sz w:val="22"/>
          <w:szCs w:val="22"/>
        </w:rPr>
        <w:t>Fieri potes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os, jó – mondta Eudoric. – Ha netalán lelek egy szűz leányzót, aki hajlandó részt venni ebben a kísérletben, akkor mire jutottunk? Hiszen más dolog rárontani egy elkábult vadra és beléje döfni egy dárdát a létszerveibe; és ismét csak más dolog élve és épségben elfogni s Sogambriumba vin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ajna! Félek, nincs tapasztalatunk az effélében. Én mint vegetáriánus elkerültem minden hajszát és vadászatot. Mármint nem hajszoltam és vadásztam állatokat, de nem hajszoltam és vadásztam a szoknyás fehérszemélyeket se, mert ez is idegen volt a magamfajta tudósembertő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át akkor ki adhat nékem tanácsot eb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Baldonius tanakodott, azután mosolyra húzódott a szája a sűrű bajusz ala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udok egy fölöttébb kiváló szakértőt; Rainmar báró kastélyának közelében lakozik, éspediglen unokanővérem, Svanhall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hesselborni boszorkán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 bizony, de nehogy meghallja, amint e névvel illeted! Ő úgy tartja: boszorkány az a bármely nemű személy, aki fekete, törvénytelen vajákolást űz. Ő viszont köztiszteletben álló varázslónő vagy megigéző, akinek mágiái jó szándékúak és törvényesek. Enciklopédiám mindkét szó eredetét nyomon követ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Hagyd... – mondta sietve Eudoric, mert Baldonius máris lapozgatott a könyvben.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találkoztam még Svanhallával, de hallottam felőle. Úgy hírlik, hóbortos vén szatyor. Ugyan mit tudhat a vadászat mikéntjeirő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glepő dolgokat tud. A rokonságban mindig azt tartották, hogy ha az ember valami hasznavehetetlen ismeretre akar szert tenni, amit senkitől e földön nem lehet megkapni (mondjuk: mit reggelizett Holmer grófja annak a napnak a reggelén, amelyen a fejét levágták), akkor menjen el Svanhallához és kérdezze meg tőle. Adok néked egy ajánlólevelet hozzá. Évek óta nem látogattam meg őt, mert félek az éles nyelvétő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zóval herceg akarsz lenni? – kérdezte Svanhalla, amint ott üldögélt Eudorickai a kunyhója homályában. – Nem valami lovagi hőstettel, nem ám! Fondorlatos módon előnyt kovácsoltál abból, amit a szerencsének köszönhetsz, mi? Tudom én, hogyan ölted te meg ama paténiai sárkányt! Hogyan vétetted el rudaddal, hogyan menekültél el, és hogy hogyan oldotta ki véletlenül Jillo azt a puskaporos zsákot, épp amikor az állat átgázolt rajt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szidta magában a fecsegő Jillót, de visszafogta mag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 kétszer oly bátor és háromszor olyan okos lettem volna a mennydörgő fegyveremmel, hölgyem, akkor némi szerencsével fölülkerekedtem volna. Miszlikre kellett volna aprítanunk azt az aljas férget. De térjünk a tárgyra. Baldonius szerint az asszonyság tanácsot adhat nekem, hogyan fogjam el a brickeni egyszarvúaka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dhatok, ha megéri nek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nny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és Svanhalla hosszabb alkudozás után kiegyezett egy hatvanmárkás tiszteletdíjban, melynek felét nyomban, másik felét az egyszarvú megszerzésekor kell kifizetni. Eudoric fizet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ndenekelőtt egy tizenötödik évét betöltött szűz leányt kell kegyelmednek találnia. Ha igazak a híresztelések, amelyeket hallok, akkor nem lesz könnyű ilyenre lelni Arduenben, ahol te meg a kéjenc fivéreid...</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De asszonyság! Egyetlen helybéli fehérszemélyt nem érintettem testileg már egy év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 igen, tudom én. Amikor túlságosan elfog a gerjedelem, beutazol a kromnicsi cemendékhez. Ennyi évesen már régen tiszteletreméltó családos embernek kellene lenned, de a lányok mind azt hiszik rólad, hogy hideg a véred, és megalkuszol. És ebben nem is tévednek, mert szereted az asszonynépet, de még jobban szereted a vagyonodat, bezon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 szapuljon, asszonyság – mondta Eudoric. – Különben is a vadászat dolgában kértem tanácsot, nem a lányok dolgáb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te Olf bátyád elég széles rendet vágott az ardueni hajadonok seregében. De nem veszem én zokon az ifiúrtól. Mutatós legény ő, a parasztleányok pedig azt hiszik, egy nemesifjat fognak maguknak a bájaikkal. Reménykednek, hogy ha törvényes hitvesként nem is, de állandó ágyasként mellette maradhatnak. Épp hogy csak nem kajáltoznak emigyen: „Jer, tégy magadévá, édes úr!" Bizony mondom neked, rohadt, erkölcstelen korban élün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 ilyen sokat tudsz az ardeueni viszonyokról, mondd meg hát nékem: ki szűz még Arduenb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hhez tanácskoznom kell a famulusommal. – Svanhalla további eligazításokat adott, hogyan kell elfogni az állatot, majd így fejezte be a beszélgetést: – Jer vissza holnap. Addig menj el Frotzhoz, a kötélverőhöz, rendeld meg nála a hálódat, és menj Karlvaghoz, a bognárhoz, hogy kerekes ketrecet készítsen neked. Jó nagy és erős legyen ám az a ketrec, máskülönben még annyi szerencséd se lesz, mint azzal a sárkánnyal volt, hallod-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kor Eudoric másnap ismét fölkereste Svanhallát, az épp egy denevérrel beszélgetett, hatalmas denevérrel, mely akkora volt, mint egy sas. Fejjel lefele csüngött az állat a gerendáról, füstölt sonkák, vereshagymás zsákok és más élelmek között. Eudoric visszahőkölt, a boszorka vihorász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hogy beléd álljon a félsz Nigmalkintól, te bátor és hatalmas hős! Ennél aranyosabb-kedvesebb kis ördögfiókát az egész királyságban nem lelsz, hallod-e! Ráadásul tőle lehet megtudakolni, amire kíváncsi vag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 mit mond?</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t, hogy egész Arduenben csak egyetlen olyan fehérszemély akad, aki néked megfelelne. Igaz, akadnak még szüzek, de nem ily alkalmas egyikük se. Almunds lánya, Cresseta beteg, és meg fog halni, Paers lánya, Greda apja pedig vakbuzgó vallásos ember, nem ereszti szem elől a leányzó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át akkor ki az alkalmato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ertrud, Mosdatlan Ulfred lány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ek ura! De hiszen az az atyjára hasonlít, fél mérföldről megérezni a szagát szél ellen is! Jobbat nem tudsz, Svanhall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ám. Tetszik, nem tetszik, nincs más. Magadfajta büszke, ádáz lovag csak nem hőköl vissza egy kis bűztő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felsóhajt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ajd azt képzelem, újra abban a paténiai börtönzárkában vagyok. Az még nálánál is bűzösebb vo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Ulfred lánya, Bertrud tetszetős, netán még szépnek is mondható nőszemély lett volna, ha egyszer megmosdatják. Mosdatlan Ulfrednek valaha azt mondta egy jövendőmondó, hogy tüdővészben fog elsorvadni a mosakodástól. Erre aztán esküvel megfogadta, hogy kerül minden kapcsolatot a vízzel, s a lánya is magáévá tette apja szokás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Arduenből kört írva lovagolt vissza a brickeni vadonba. Elkerülte ősellenségének, a hesseli Rainmar bárónak birtokát, és közben vigyázott rá, hogy ne Bertrud felől érje a szé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Bertrudon kívül Eudorickal lovagolt Jillo öccse, egy Theovic Godmarson nevű egyszerű parasztlegény, hogy segítsen a nehéz munkában. Jillo mögöttük haladt a kerekes ketreccel. Eudoric az erdő szélén hagyta Jillót ezzel a járművel, mert az erdőben keskeny volt az ösvény hozzá.</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napi keresgélés után, az óriáspókok szinte láthatatlan hálójának óvatos figyelése alapján Eudoric kiválasztott egy helyet. Hatalmas bükkfa nőtt ott, elegendő alsó ággal, amelyek megkönnyítik a mászást. És közel volt a Lupa patakhoz, amelynek partján tábort ütött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nap hátralévő része a háló fölszerelésével telt, hurokcsomókkal fölkötözték a bükk és két másik közeli fa magasabb ágaira úgy, hogy ha egyetlen alapos rántással meghúzzák a rögzítőkötelet, lejön vele az egész. A háló széléhez rögzített ólomsúlyok gondoskodtak róla, hogy a lehulló háló befogja a zsákmányt. A háló nehéz volt, a hőség nagy. Mire befejezték a munkát, Eudoricról és Theovicről folyt a víz. Elvetődtek a fűben, s ott hevertek, ziháltak, a rovarok zúgását, cirpegését hallgattá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ó lenne fürdeni egyet – szólt Eudoric. – Van kedved, Theovic? Bertrud, ha odamész, arra ni, ahol elfordul a patak, találsz egy csendes tavacskát, ahol magadban lemosakodhatsz. Nem lesz tőle semmi bántódásod.</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n? Mosakodni? Tökéletlen szokás az. Ti kockára tehetitek az életeteket a hideg vízben, a ti dolgotok – mondta a lány.</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éjszaka egy egyszarvú horkanásait hallotta. Másnap reggel odaültette hát Bertrudot a fa alá, amíg ő Theovickal fölmászik a fára, és várakozik. Eudoric a bronzos-zöldes levelek közét leste, kezében a rögzítőkötéllel, amely eloldhatja a hálót. Bertrud lomhán legyezgette magáról állandó kísérőit, a rajokban körülötte zúgó légyrajok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élután föltűnt az egyszarvú, de egészen másként festett, mint a császári palota faliszőnyegein látható félig ló, félig gazella szörnyek. Törzse és végtagjai bölényhez tették hasonlatossá, vállán jókora púp – irdatlan, varacskos feje meg gigantikus disznóéra emlékeztetett. A csavarodott szarv a szeme közül nőtt k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gyszarvú a bükkfa felé tartott, amely alatt Bertrud üldögélt. Óvatosan lépdelt, egyszerre mindig csak egyet. Amikor már majdnem a háló alá ért, megállt, és nagyot horkant tág orrlikaiva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ég néhányat horkant. Azután fölvetette a fejét, és eszeveszettül felbődült, akkorát, mint egy oroszlánüvöltés, csak ez inkább torokhang volt. Szemét forgatta, és hasított patáival kapálta a földe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ertrud! – kiáltott le Eudoric. – Rögvest rád támad! Rajta, kússz föl a fá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gyszarvú közeledtére a lány – aki eddig mind döbbentebben figyelte, s szutykos arcára kiült a rémület – föltápászkodott, és fölkúszott az alacsonyabb ágakra. A vad megtorpant, és körülnézett véres szemév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meghúzta a rögzítőkötelet. A háló már hullott lefelé, amikor az egyszarvú újra előreugrott, oldalvást húzódva, hogy kikerülje a fát, futott tovább, s a lehulló háló egyik ólomsúlya a fenevad púpjának csapód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gyszarvú félelmeteset bődült, forgott, s csattogtatta kutyafogát vagy inkább agyarát. Nem látta, hol az ellenség, továbbgaloppozott hát az erdő mélyébe, s már nem is hallatszott lépte robaj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gyszarvúvadászok lemásztak a fáról, s Eudoric földet érve így szó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a, tessék. Baldonius azt monda, ezek a fenevadak érzékenyek a szagok iránt. Neked, édes lányom, hatszor annyi szagod van, mint másnak. Theovic, bemész Kis-Tesselbe, és hozol egy szappant meg egy szivacsot. Itt a pénz rá.</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ajh nem lenne-e jobb, nagyúr, ha te mennél és én őrizném eme szukát? – villan föl ravaszul Theovic tekinte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Ha fölismernek, Rainmar ránk küldené a bérenceit, úgyhogy bizony mondom néked, tartsad a szád arra jártadban. Eridj,ha szerencséd van, visszaérsz esté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 xml:space="preserve">Theovic fölsóhajtott, fölnyergelte lovát, és elkocogott.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Bertrud ajka reszket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t... mit akarsz tenni vélem, jóuram? Megversz avagy megerőszakolsz?</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algaság! Egyetlen hajad szála se fog meggörbülni, leányom. Ne gondold, hogy amiért nemesúr vagyok, egyre csak bántalmazom a pórnépet. Azon vagyok, hogy érdeme szerint bánjak az emberekkel, akár jobbágy az, akár királ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át akkor mit akarsz ten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ajd meglátod.</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g akarsz mosdatni, tudom én! Nem viselem el! Elszaladok a vadonb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hhol egyszarvúak és más kegyetlen vadállatok kószálnak? Alig hisz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ajd én megmutatom kegyelmednek! Megyek é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alálomra nekiindult. Eudoric utánozta az egyszarvú horkanását. Bertrud fölsikított, visszarohant, és belecsimpaszkodott Eudoricba, átkarolta a nyakát. Eudoric határozott mozdulattal lehántotta magáról a lányt, mondvá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 majd szépen megtisztálkodok és már megfogtuk az egyszarvút, akkor, ha kedved szottyan, talán eljátszogathatunk, talá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apnyugtakor visszaérkezett Theovic, mondvá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tt a szappan meg minden, amit kértél, jóuram. Jillo kérdezősködött kegyelmed felől, azt mondtam néki, minden rendjén v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nthogy Bertrud a vacsorájukat főzte, Eudoric reggelre halasztotta a fürdetést. Reggel azután ágyékkötőre vetkezve és a vígan segédkező Theovickal lerángatták-taszigálták a kapálódzó, sivítozó Bertrudot a Lupa partjára. Lerángatták szoknyáját-blúzát, és behúzták a vízbe. A lány sápítoz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Úristen, ez hideg!</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legebbel nem szolgálhatok, drága hölgyem – dörgölte lelkesen Eudoric. – Egek ura, leányzó, minden koszréteg alatt újabb koszréteg van rajtad! Maradj nyugton, a segged mindenségit! Add ide a fésűt, Theovic. Megpróbálom kibontani a haját. Jól van, most már elboldogulok vele. Eridj, etesd meg a lovak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heovic visszaindult a táborhely felé. Eudoric tovább szappanozta, dörgölte, öblítgette áldozat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o hát: olyan borzasztó ez? – kérdezte a lánytó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is... nem is tudom, uram. Soha nem éreztem effélét. De fázom. Hadd melegszem fel, hadd búvok kegyelmedhez, jóuram. Tyűha, micsoda erős ifjú vag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e se vagy épp gyenge, nehéz volt megverekedni veled, amíg idecipeltele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rt nehéz munkát végzek. Odahaza nincs más, aki a dolog végét megfogja, csak atyám és én, amióta anyám megszökött a házalóval. Micsoda izmo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gtapogatta a férfi bicepszét, egyre közelebb húzódott, míg nagy, erős melle Eudoric mellkasához nem ért. Az ismerős bizsergést érzett ágyékkötője belsejéb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Nocsak, nocsak, leányom </w:t>
      </w:r>
      <w:r>
        <w:rPr>
          <w:rFonts w:eastAsia="Times New Roman" w:cs="Times New Roman" w:ascii="Times New Roman" w:hAnsi="Times New Roman"/>
          <w:sz w:val="22"/>
          <w:szCs w:val="22"/>
        </w:rPr>
        <w:t>– s</w:t>
      </w:r>
      <w:r>
        <w:rPr>
          <w:rFonts w:eastAsia="Courier New" w:cs="Times New Roman" w:ascii="Times New Roman" w:hAnsi="Times New Roman"/>
          <w:sz w:val="22"/>
          <w:szCs w:val="22"/>
        </w:rPr>
        <w:t xml:space="preserve">zólt rá.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t mondtam, a vad elejtése után, nem előtte! – S mivel a lány tovább folytatta rajta fölfedező útját, s keze mindinkább a lényegre tört, Eudoric felkiáltott: – Azt mondtam, nem! – És ellökte magát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agyobbat lökött rajta, mint amekkorát akart, a lány hanyatt esett, újra a vízbe pottyant. Mire kimászott, megváltozott az arckifejezés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zóval így! A nemes nagyúr lenézi a szegény parasztleányt! Énhozzám túlságosan is előkelő, neki csak szagosított, kipingált városi luvnyák a jók! Pokolba vélük, s véled i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ilépett a vízből, fölszedte ruháit, s eltűnt a tábor irányáb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zavart mosollyal nézett utána. Mosakodáshoz látott, míg a reggeli jó illata nem emlékeztette az idő múlásá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heovic segítségével újra visszaerősítették a hálót. Ezúttal délben jött meg az egyszarvú. Mint előző nap, most is úgy tűnt, mintha közeledne a fa alatt üldögélő Bertrudhoz, de azután ismét dührohamot kapott. Bertrud megint csak föl kellett másszon a fára elől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úttal az egyszarvú még azt se várta meg, hogy Eudoric meghúzza a kötelet. Azon nyomban elcsörtetett a vadonb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fölsóhajt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Most legalább ezt az átkozott hálót nem kell újra fölrakosgatnunk! De hát mi lehetett most a baj?...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zrevette, hogy Theovic sandán elvigyorodik. – Ahá, már tudom merről fú a szél! Amíg én feredőztem ma reggel, te megcicerézted a leányzót, s most nem szűz már, m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heovic is, Bertrud is heherész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dok én nektek, semmirekellők! – ordította Eudoric.</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lőrántotta vadászkardját, és nekirontott kettejüknek. Bár csak a kard lapjával akarta eltángálni őket, azok halálos riadalommal, sikoltozva menekültek. Eudoric utánuk rohant, lóbálta a kurta görbe kardot, míg bele nem botlott egy gyökérbe és el nem vágódott. Mire nagy nehezen fölszedelődzködött, Theovic és Bertrud már túl volt árkon-bokro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rdő szélén Eudoric így szólt Jillóhoz:</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 az az eszement ecséd előkerül, mondd meg néki, ha meg akarja kapni a bérét, hát jöjjön vissza és végezze el, amit elkezdtünk. Nem bántom a mihasznaságáért. Látnom kellett volna előre, mi lészen ebből. Most pedig rád bízom ezeket a kelekótyákat, én pediglen Daisyn visszalovagolok Svanhalla kunyhójáho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vanhalla vihorászva fogadta Eudorico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ezony, te mindent elkövettél. Ám amikor a hús ördöge belebúvik az ifjúba vagy a leányba, akkor bizony megvesznek, s szerzetesi lélek kellene hozzá, hogy ellenálljanak a kísértésnek. Márpediglen e kettőnek nincs szerzetesi lelk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zentigaz, asszonyság – mondta Eudoric –, de most mi légyen? Hol találok immáron tiszta szüze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lküldöm a famulusomat, Nigmalkint, cserkéssze be a szomszédos birtokokat. Rainmar báró leánykáját még senki se hágta meg eddigelé, de őt egy hónap múlva vezetik oltár elé. Különben se hiszem,hogy alkalmatosnak találnád ő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izony nem! Rainmar fölaggatna a fára, ha a keze közé kaphatna. De... mondja csak, asszonyság: maga nem lenne alkalmatos erre a feladat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boszorka csontos álla lees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o hát, Eudoric uram, ez még nekem magamnak sem jutott eszembe! Bezony, hosszú éltemben, a száznál is több évem során lemondtam a test örömeiről, merthogy a mágikus tudományok legmagasabb fokára törekedtem. Nagy ár volt ez, nagy ár... De miképpen vinnél ki egy ilyen rozoga vén szatyort abba a vadonba? Annyi élet még akad bennem, hogy ebben a kis kunyhócskában tegyek-vegyek, de hosszú gyalogútra, lovaglásra már nincs erő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erítünk az asszonyságnak egy hordszéket – mondta Eudoric. – Maradjon itt, visszajövö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Így történt azután, hogy két hét múlva az agg hesselborni boszorka ugyanazon bükkfa tövében üldögélt, amelyre Eudoric a hálóját fölerősítette. Egynapi várakozás után megjelent az egyszarvú, horkantott, azután letérdepelt Svanhalla elé, és ormótlan fejét a vénasszony aszott ölébe hajtott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meghúzta a kötelet. A háló lehullott. Míg Svanhalla kimászott az állat elől, az egyszarvú dobálta magát, fejét rázta, és nagyokat horkantott. Minél jobban ki akart szabadulni a hálóból, annál jobban belegabalyodott. Eudoric leugrott az ágak közül, elővette a hátára akasztott vadászkürtöt és megfújta, hogy odahívja Jilló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Jillo s a megbocsátást nyert Theovic betuszkolta a kimerült, de még mindig kapálódzó fenevadat egy bőrzsákba. Jól megkötözték, vigyázva, hogy habzó száját, kapálódzó patáit elkerüljék. Azután a bőrzsák elé fogtak három lovat, s azok elvonszolták az ormótlan batyut az ösvényen odáig, ahol a kerekes ketrecet hagytá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ajdnem az egész napjuk ráment, amíg az állatot berakták a ketrecbe. Egy ízben kis híján elszabadult, s az is nehezítette a dolgukat, hogy hatalmas zivatar tört ki, és bőrig áztatta őket. De a végén mégiscsak rázárhatták a ketrecajtót a vad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és szolgái tömérdek frissen kaszált gabonaszárat szórtak be neki a rácsokon át. Az egyszarvú, amely már két napja éhezett, nekies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Rolgang főherceg így szó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ir Eudoric, jó munkát végeztél. Az uralkodó elégedett, sőt örvendez. Az igazat megvallva annyira odáig van az állatodtól, hogy úgy határozott: megtartja saját menazsériája számára, és nem küldi el a pantorozsiak csamján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gtiszteltetés számomra, fenség – mondta Eudoric. – De dereng nekem valami, mintha másról is lett volna szó, az ön Petrilla lányával kapcsolatosan, vagy rosszul emléksz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övér főherceg köhécselt a keze mögö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jnye, no, egészen zavarba hoztál. A hölgyecske már nincs meg, sajna, bármily nemes és erényes udvarló kéri i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Csak nem halálozott el?! – kiáltott föl Eudoric.</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másról van szó. Néked tartogattam, ám a birodalom iránti kötelességem előbbre való, mint a személyes meggondolásai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Lenne-e oly jóságos, hogy világosabban szólna, jó ur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ogyne, bizonnyal. A nagy csam itt járt látogatóban, a terv szerint. De alig vetette rá szemét az én Petrillámra, szívét máris rabul ejtette a romantikus szenvedély. S a leányét is. Tudod, barátom, ez a leány világéletében azon kesergett, hogy a birodalomban soha nem fog senki egy olyan tömzsi, füstös képű, kövérkés fehérnép iránt szerelemre lobbanni, amilyen ő. Erre jön ez a Csom Cik, hatalmas csordák és szőrmesapkás nomádok ura. Ő is alacsony, vaskos, sötét bőrű, karikalábú ipse. Hát így lett: szerelem első pillantásr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kem úgy rémlik, mintha Petrilla meg én kölcsönös ígéretet tettünk volna egymásnak... ha nem is nyilvánosan, d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rra is emlékeztettem őt. De, zokon ne vedd, amit mondok: az szigorú üzleti megállapodás volt, nem volt benne mákszemnyi érzés s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ehát Petrilla már...</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ltávozott a nagy csammal, annak hazájába, a végtelen sztyeppékre, hogy a tizenhetedik... de meglehet, tizennyolcadik, elfeledtem... felesége legyen. Én ugyan nem ily férjet választottam volna néki, lévén a csam pogány és többszörösen házasember: de a leányom ragaszkodott hozzá. Hát ezért nem tartotta szükségesnek császári fivérem, hogy elküldje a csamnak az egyszarvúdat. Hiszen Cik úr már kapott tőle nagy értékű ajándékot, egy igazi gyöngyszem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őherceg ünnepélyes hangon folytat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De noha Petrilla már nem kapható meg, bátyám és én mégsem szeretnénk, ha szolgálataid jutalmazatlanul maradnának. Állj föl, Sir Eudoric! Ő császári felsége nevében megjutalmazlak az Egyszarvú-rend tölgyfalevelekkel és gyémántokkal ékesített nagykeresztjéve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ujj! – jajdult fel Eudoric. – Felség, föltétlenül a bőrömbe is belé kell szúrnia a tűt, nem lenne elegendő csak a ruhám kelméjéb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Ó, bocsánat, Sir Eudoric! – A főherceg addig idétlenkedett kövér ujjaival, amíg sikerült bekattintani a csatot. – Íme, barátom! Vessél egy pillantást a tükörb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Pompásan fest. Kérem, közvetítse ő császári felségének örökkétig tartó hálámat és köszönetem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udoric dühöngött magában. A kitüntetés szép, ám ő nem holmi nagyvárosi lovag, aki császári báltermekben illegeti magát fényes öltözékben. Az ő sima falusias gyolcsruháján nevetségesen hat a cicoma. Petrilla elvesztése miatt nem gyötörte ugyan a búbánat, de úgy vélte, ha meg akarták jutalmazni, hát egy derék életjáradék is megtette volna, vagy legalább annyi, amennyi megtéríti számára az egyszarvúvadászat költségeit. Hát igen, ha egyszer rosszul meg majd a sora, s ha addig el nem vész az érem, és el se lopják, talán eladhatja vagy zálogba tehet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ndezt nem mondta ki fennhangon, arra törekedett, hogy meglepettnek, megillető-döttnek, büszkének és hálásnak látszódjék mind egyszerre. Rolgang hozzátet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ost pedig, barátom, itt van egy apróság, amit jöveteledkor említettél. Engedélyt kaptál, hogy meghosszabbítsd postakocsi-útvonaladat Sogambriumig és azon túl is, ha megoldható. Ő császári felsége egyúttal elrendelte, hogy az ezen utazásért kifizetett minden jegyár adózás alá essék, éspedig ötvenszázalékos adó alá; fizetendő havont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Fencsik Flóra fordítá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r>
        <w:br w:type="page"/>
      </w:r>
    </w:p>
    <w:p>
      <w:pPr>
        <w:pStyle w:val="Elformzottszveg"/>
        <w:suppressAutoHyphens w:val="true"/>
        <w:spacing w:lineRule="atLeast" w:line="100" w:before="0" w:after="0"/>
        <w:ind w:left="0" w:right="0" w:firstLine="170"/>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POUL  ANDERSON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pacing w:val="40"/>
          <w:sz w:val="32"/>
          <w:szCs w:val="32"/>
        </w:rPr>
      </w:pPr>
      <w:r>
        <w:rPr>
          <w:rFonts w:eastAsia="Courier New" w:cs="Times New Roman" w:ascii="Times New Roman" w:hAnsi="Times New Roman"/>
          <w:spacing w:val="40"/>
          <w:sz w:val="32"/>
          <w:szCs w:val="32"/>
        </w:rPr>
        <w:t>Hauk történe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pacing w:val="40"/>
          <w:sz w:val="22"/>
          <w:szCs w:val="22"/>
        </w:rPr>
      </w:pPr>
      <w:r>
        <w:rPr>
          <w:rFonts w:eastAsia="Courier New" w:cs="Times New Roman" w:ascii="Times New Roman" w:hAnsi="Times New Roman"/>
          <w:spacing w:val="40"/>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Raumsdalban, a Nagy-fjordon lakott egy ember, Geirolf nevű. Az apjának, Keménykezű Buinak farmja volt a szárazföldön, nem messze a Dofra-láptól. Bui egyszer kalózkodni ment a finnek földjére, s egy asszonnyal tért vissza, akit Gydhának nevezett. Ez az asszony lett Geirolf anyja. A fattyú csak kevés örökségre számíthatott, mert Buinak voltak már gyermekei a feleségétő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mberek különös és nyugtalanító dolgokat beszéltek Gydháról, aki szemre tetszetős volt ugyan, de kevés szavú, s dolgozni sem dolgozott többet, mint amennyit feltétlenül kellett. A kert egy félreeső zugában állt a kunyhója, ott élt egymagában, s hideggel, esővel, csavargókkal mit sem törődve gyakran indult hosszú, magányos sétákra a hegyek közötti, hangafüves réteken. Bui nem látogatta sűrűn, annál inkább a fia, Geirolf. Ő is mélabús alkat volt, mogorva és nyers természetű, aki nem nagyon tudott feloldódni a közös játékokban. Nagy, erős fiú lévén már tizenkét évesen elkísérte az idegen földeken portyázó apját, s néhány év alatt kiérdemelte a rettegett és kegyetlen harcos cím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tán Gydha meghalt. Ott temették el a kunyhója mellett, s azt suttogták, hogy éjszakánként visszajár kísérteni. Nem sokkal ezután történt, hogy Bui egy holdfényes éjszakán hazafelé ballagott az egyik szomszédjától, akinél vendégségben járt, s egyszer csak a szívéhez kapott, és holtan esett össze. Az emberek azt rebesgették, hogy talán Gydha hívta maga után hajdani, finnföldi otthonába, mert attól kezdve nem kísértett többé a kunyhó körü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eirolf megalkudott a rokonsággal, s kapott tőlük egy hajó árányi pénzt. Miután összeszedte a legénységet, amolyan vad suhancokat, mint ő maga volt, elhajózott nyugatra. Végigfosztogatta Skóciát, Írországot, a Csatorna déli partjait, és sok zsákmányt szerzett. A rablott kincsek egy része is elég volt, hogy évek múltán farmot vásároljon magának a Nagy-fjordon. Aztán udvarolni kezdett Thyrának, Einarfia Sigtryg gazda lányának, és el is vet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ndjárt az elején fiuk született, egy okos és eleven kölyök: Hauk. De ezután öt év telt el, mire meglett és életben is maradt a lányuk, Unn, s újabb két esztendő kellett hozzá, hogy megszülessék a másik fiuk is, Einar. Geirolf továbbra is eljárt nyaranta kalózkodni, néha még a telet is odaát, Nyugaton töltötte. De jó apa volt, s valahányszor a gyerekek meghallották, amint harsány kiáltásokkal hazafelé közeledik, boldogan futottak elébe. Szálfatermetű, széles vállú férfi lett belőle, széles, tompa orrú arcát vörösesbarna hosszú haj és sűrű szakáll keretezte, ferde vágású szeme kéken csillogott, akár a jé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ogy, hogy nem, Geirolf egyszer kijelentette, hogy nem érzi jól magát, s azon a nyáron nem is ment el sehová. Hauk akkor tizennégy éves volt, és mindenáron menni akar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kárhogy áll is a dolog, a neked tett ígéretemet megtartom – mondta Geirolf, és elküldte az embereit, hogy tudakozódjanak a vidéken. A legtöbb, amit tehetett, hogy beszervezte a fiát az északi Haalogaland szülötte, Messzekóborló Ottar egyik hajójára, mely épp a közeli partok mentén járt szokott kereskedőútján, s készülőben volt a tengerentúl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k és Ottar jól megfértek egymással. Mire Angliába érkeztek, a hajós már annyira megbízott a fiúban, hogy rábízta a keresztényekkel való kereskedést. Bár egyikőjük sem volt megkeresztelve, mindaz, amit az ott töltött télen hallott, mélyen elgondolkodtatta Haukot. Tavasszal aztán továbbindultak dél felé, a mórok közé, s késő őszre járt már, mire hazatért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Ottar Geirolf házában maradt egy ideig, de sehogy sem tetszett neki, hogy vendéglátó házigazdáját elő-előveszi a görcsös köhögőroham. Felajánlotta, hogy a jövőben minden útjára magával viszi Haukot, így alapozva meg a fiú szerencsés jövőj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e, egy kalóz fia, elszegődnél házaló árusnak? – horkant fel Geirolf, aki igencsak zsémbessé vált az utóbbi idő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k elvörösödve válaszol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llottad, hogy bántunk el azokkal a kalózokkal, akik ránk támadt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Lazíts a fiunk gyeplőjén, különben megbokrosodik – tanácsolta mosolyogva Thyra. Geirolf végül, ha morogva is, de beleegyezett, és Hauk elment. Öt esztendeig haza sem jö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osszú utakat járt be Ottarral. Hajón és lóháton eljutottak a svédföldi Uppsaláig, innen a prémes állatok nyomába szegődve bejárták Keel vadonát, borostyánhoz Jutland széljárta partjainál jutottak, sós heringhez pedig a Sound mentén. Méhviaszért, mézért és faggyúért a Holmgardon túli, messze Kijevig kellett menniük, s a rozmárfogak felcsalogatták őket az Északi-fokon túl, jéghegyeken és úszó jégtáblákon át a medveemberek országába. így aztán sok jó árucikket vittek nyugatra – de nem is titkolták, hogy az új világok látásának reménye éppúgy hajtotta őket, mint a nyereségvágy.</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kkoriban történt, hogy Széphajú Harald király keresztül-kasul bejárta Norvégiát, s uralma alá hajtotta az egész országot. A kisebb királyok és nemzetségfők vagy hűséget esküdtek neki, vagy kihívták maguk ellen bősz haragját, amely mindenkire lesújtott, aki nem hajolt meg előtte. Raumsdalba érkezve udvarhelyről udvarhelyre küldte az embereit, ahogy szokása volt, hogy lássa, ki esküszik hűséget s látja el újabb harcosokka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 idősebbik fiam külhonban jár – mondta a király embereinek Geirolf –, az ifjabbik pedig még csak most cseperedik. Ami pedig személyemet illeti... – Hangja elakadt, köhögése nyomán vér freccsent a szakállára. A követek nem erőltették tovább a dolgo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e ettől kezdve Geirolf kedve még inkább elment az élettől. Mindenkire acsarkodott, ütötte-verte gyerekeit és háza népét, egy ízben tőrt rántott elő, s halálra szúrt vele egy szolgát, aki véletlenül rálöttyentett pár csepp levest. Amikor Thyra a szemére vetette a dolgot, csak ennyit mond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Csak hadd tudják meg, hogy még nem vagyok teljesen odvas, még tudok bánni a pengével. – És bozontos szemöldöke alól olyan fenyegető pillantást vetett az asszonyra, hogy ő, bár nem volt gyáva, szó nélkül visszavonu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év múlva Geirolf fia Hauk látogatóba érkezett a szüleihe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agyos őszi nap volt. A süvítő szél magasra korbácsolta a fehér tarajú hullámokat, s az emberek a szájukon érezték a sós tajték ízét. A fjord két oldalán magasodó sziklafalak orma beleolvadt a ködbe. Az égen száguldó felhők a sziklának ütközve füstként oszoltak szét. Hauk hajója, egy széles fedélzetű knorr, recsegve-ropogva hánykolódott és bukdácsolt a hullámokon, ahogy a szél a vitorlák alá kapott. A hajó orrában ott állt maga a tulajdonos: nem közönségesen hatalmas termetű ifjú ember, lángvörös köpenyben, szőke haj keretezte arca éppoly viharvert, mint apjáé volt, a vonásai is rá emlékeztetnek, csak a szakálla ritkásabb, selymesebb még. Amikor meglátta azt a fjordöblöt, ahová hajóját be akarta vezetni, egy lándzsával mutatta az irányt, melynek csúcsára selyem lándzsazászlócskát kötött. Amikor meglátta, hogy a Disafoss fehéren habzó vize lezúdul a kékesszürke sziklafalon, s a hajó bal oldalán forrva lecsendesedik, s a vízesésen túl, az öböl végében ott várja a régi otthon, ujjongott örömé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eirolfnak gazdag birtokai voltak. Vastag gerendákból épített, élénk színekre festett háza, melynek oromtetőzete alatt sárkányfejes domborművek pompáztak, messziről vonzotta a tekintetet. Az udvarház körül mindenütt újabb és újabb épületek bukkantak fel: a konyha, a füstölőház, a fürdő, az élelemraktárak, a műhely, az istállók, a csűrök, az asszonyok háza. Ezeken túl itt-ott, elszórtan álltak azok a kunyhók, melyekben a béresek laktak családostul. A gazda kalózhajóját rejtő barakk közelében, a parton halászcsónakok feküdtek. A majorság mögött egy meredek emelkedő szökött a magasba egy szűk völgyön át, ahol a szántóföldeket azokkal a kövekkel kerítették el, melyeket onnan takarítottak el, s most az aratás utáni tarlóhántást végezték rajtuk. A házaktól nem messze egy elsárgult levelű tölgyerdő állt a maga érintetlen fenségében, s egy mérfölddel beljebb, már a szárazföld belsejében, ahol a dombok a hegyek felé szaladtak, a tekintet egy fenyveserdő sötét falába ütközö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parton lándzsák és sisakok villogtak. De az emberek látták, hogy csak egy erre vetődő hajó az, fehér pajzzsal az árbocán. Ahogy besiklott a kis kikötőbe, le is engedték a fegyvereiket. A hajó orrában álló Hauk egyetlen ugrással lent termett a kikötőben, és nagyot kurjant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rre már előrelépett Geirolf i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e vagy az fiam? – kiáltotta. A hangja rekedt volt a sok köhögéstől, teste ösztövérre fogyott, szeme besüppedt az üregébe, kezében reszketett a bárd.</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 apám, igen, itthon vagyok újra – hebegte Hauk, aki nem tudta palástolni megdöbbenés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Lehet, hogy ez keltette föl Geirolf haragját. Senki sem tudta, hiszen ekkor már senkit sem tűrt meg maga mell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ást is várhattam volna akár – recsegte érdes hangján. – Egy ellenségtől valami jobbat is kaphatnék, mint amilyen a próbahalá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öbbiek, belső cselédek és gazdasági szolgák egyaránt, Hauk köré sereglettek, hogy köszöntsék a hazatérőt. Köztük egy testes, őszes hajú kisbirtokos is, Egilsfía Leif is, akit még régről ismert, amikor mint szomszéd lovat venni járt hozzájuk. Kicsi korában Hauk sűrűn vette útját a felé az erdei ösvény felé, amely Leif tanyájához vezetett, hogy eljátszhasson az ottani gyerekekk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k magához hívta a legényeit. Nem mind voltak norvégok, akadtak köztük dánok, svédek, angolok is, egyszóval mindazok, akik az évek során hűségben megmaradtak mellet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dehoztad a nyakamra ezt a sok éhes léhűtőt – morogta Geirolf, de szerencsére a szél elvitte a hangját, csak Hauk hallotta, hogy mit mond. – És hol a gazdád, Ottar?</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ifjú megmereved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Ő a barátom, s nem a gazdám felelte. – Ez itt az én saját hajóm, amit a saját pénzemen vettem. Ottar ezt az esztendőt Angliában tölti. A nyugati szászoknak új királyuk van, valami Alfréd, őt szeretné megismer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n még emlékszem azokra az időkre, amikor elég volt annyit tudni, hogyan döfjük át kardunkkal egy nyugati pajzsát-dünnyögte Geirolf.</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Látva, hogy a vízen béke honol, az asszonyok és a gyerekek előbújtak a házból, hogy ők is láthassák a jövevényeket. Thyra haladt az élen. Magas, dús keblű nő volt, hosszú köpenye csak úgy lobogott szálfatermete körül, ahogy nagy, ruganyos léptekkel közeledett. Amikor már egészen közel ért, Hauk látta, hogy arany hajfonata megfakult, s a bánat mély barázdákat rajzolt az arcára. De amikor fölismerte az ifjút, az arca felragyog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áromszoros istenhozott a hazatérőnek, ó, Hauk! – mondta halkan. – Mennyi időre szándékozol velünk maradn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után, hogy az apja így fogadta, már a nyelvén volt a válasz, hogy hamarosan indulnia kell tovább. De midőn meglátta, ki lépked az anyja mögött, inkább így válaszo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rra gondoltunk, átvendégeskedhetnénk nálatok a telet, ha nem lennénk túlságosan a terhetekr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oha...</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ezdte volna Thyra, de aztán követte a fiú tekintetét, és elmosolyodott. Leif lánya, Alfhild is eljött özvegy apjával e látogatásra. Két esztendővel volt fiatalabb Hauknál, de annak idején szívesen játszottak egymással. Mára szűz hajadonná serdült, karcsú alakja átsejlett a kék, bélelt köpenyen, súlyos vörös hajkoronája még jobban kiemelte nagy zöld szemét, egyenes vonalú orrát, szelíden ívelő száját. Bár sok asszonyt ismert, Hauk sohasem látott még ilyen szép lány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Rávigyorgott, majd hátracsapta köpenye két szárnyát, hogy megmutathassa, micsoda finoman hímzett, szőrmével szegett zubbony, vászonból szőtt ing és térdnadrág, rámás bőrcsizma van rajta, nem is szólva a karjain, a nyakán és a kardmarkolatán csillogó aranyozásról. Amikor szót váltottak, a lány nem annyira ezekre, mint inkább az ifjúra figye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Így aztán Hauk és emberei bevonultak Geirolf házába. Hauk sok-sok ajándékkal tért meg, étel-ital bőven akadt, s hozzá mese is az idegen országokról – egyszóval vígan teltek a hosszú esték dallal, tánccal, játékokkal, mókázással és más effélékk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k már másnap reggel hosszú sétára indult Alfhilddal. Az eső felüdítette a levegőt, csak úgy szikrázott ég és fjord, s az erdők felől fúvó szellő apró hullámokat borzolt a víz tükrén. A parton, amerre mentek, nem járt senki rajtuk kívü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Látom, Hauk, tekintélyt szereztél magadnak mint házaló árus – incselkedett Alfhild. – Nem is mentél kalózkodni... csak egyszer, csak hogy örömet szerezz apádn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Nem – válaszolt az ifjú komolyan. Én nem tartom férfias dolognak, ha az ember rátámad azokra, akik túl gyengék, hogy megvédjék magukat. Nekünk, kereskedőknek erősebbnek és harcedzettebbnek kell lennünk, mint azoknak, akik ki akarnak fosztani bennünket. – A közelükben egy már kifehéredett és megkeményedett, vastag uszadék fa hevert. Hauk fölkapta, s a puszta kezével kettétörte – pedig két ember is bajosan bánt volna el vele. Nagyon megörvendeztette, hogy Alfhild szeme fölragyog e látványra.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Másodjára soha senki sem próbálkozott velünk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ette hozzá.</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lhaladtak a barakk mellett, melyben görgőkön pihent Geirolf hajója. Hauk kinyitotta az ajtót, és belesett az emlékeiben élő karcsú hajótestre. A benti homályból kiáramló erős szagra elfintorította az orr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Ejha! </w:t>
      </w:r>
      <w:r>
        <w:rPr>
          <w:rFonts w:eastAsia="Times New Roman" w:cs="Times New Roman" w:ascii="Times New Roman" w:hAnsi="Times New Roman"/>
          <w:sz w:val="22"/>
          <w:szCs w:val="22"/>
        </w:rPr>
        <w:t>–</w:t>
      </w:r>
      <w:r>
        <w:rPr>
          <w:rFonts w:eastAsia="Courier New" w:cs="Times New Roman" w:ascii="Times New Roman" w:hAnsi="Times New Roman"/>
          <w:sz w:val="22"/>
          <w:szCs w:val="22"/>
        </w:rPr>
        <w:t xml:space="preserve"> hőkölt vissza. – Már korhad.</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zegény Tűzkígyó régóta itt tétlenkedik már – sóhajtotta Alfhild. – Az utóbbi években úgy elhatalmasodott apádon a kór, hogy már a hajója gondozására sem jut ereje. Tudja, hogy többé úgysem fog kalandos utakra indulni vel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ttől féltem – mormolta Hau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mi háznépünk is bánkódik miatta – folytatta a lány. – Valaha a barátunk volt, akire mindig lehetett számítani. Most elnézőek vagyunk iránta, igen, még azokat a sértéseit is elviseljük, amiket ha apám mástól hallana, nyomban kardot rántan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Nagyon kedves tőletek – mondta Hauk, tekintetét mereven a lába elé szegezve.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álás vagyok ér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Nincs sok okod rá, igaz? – kérdezte a lány. – Úgy értem, oly sokáig távol voltál...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No persze, itt van anyád. Neki kellett viselnie a nehezét, pajzsként állnia a testvéreid előtt... – Hirtelen rácsapott a szájára.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úl sokat beszéle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arátként szólsz – bökte ki a fiú. – Bárcsak örökre barátok maradhatnánk! Továbbsétáltak az ösvényen, amely a partról a szántóföldek felé vezetett, s közben elhaladt az erdő mellett. A törzseken, ágakon, hulló leveleken át megpillantották a fák között Thor képét és oltár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Áldozatot fogok bemutatni itt apám egészségéért – mondta Hauk –, bár az igazat megvallva jobban bízom a magam erejében, mint akármelyik istenb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e jártál olyan országokban is, ahol idegen istenek uralkodnak – bólintott a lán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 és ott sem tudják jó irányba kormányozni a dolgokat. Egy keresztény államban esett meg, hogy egy hatalmas farkas, melyen nem fogott a fegyver, rákapott az emberekre. Amikor táborhelyünkhöz közeli falucskából vitt el egy csecsszopót, arra gondoltam, nem érdemlem meg a férfi nevet, ha nem vetek véget a garázdálkodásán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 mi történt? – nézett rá a lány elakadó lélegzettel, s még a karját is megragad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Puszta kézzel keltem birokra vele – szőrösebb ellenféllel nem volt soha dolgom –, s végül a nyakát szegtem. – Föltűrte az ingujját, s megmutatta a szörnyű fogak nyomát jelző forradásokat. – Holtában visszaváltozott azzá az emberré, akit gonosztettei miatt abban az évben helyeztek törvényen kívülre. Elégettük a tetemét, hogy föl ne támadhasson újra, s attól kezdve a nép békében élt. Mi pedig... nos, mi barátokra találtunk egy országban, ahol egyébként bizalmatlanul néztek rán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zerette volna, ha a lány csodálattal fordul feléje, s ez a vágya most teljesü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lfhildnak nemsokára vissza kellett térnie az apjához – de a két udvarház alig néhány mérföldre volt egymástól, így aztán Hauk gyakorta átlovagolt vagy átsíelt az erdőn. Amikor otthon volt, embereivel együtt segédkezett minden munkában, s vígságot vitt oda, ahol már régóta ebben volt a legnagyobb hiány.</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hóeséses napon, amikor maguk voltak, Thyra be is vallotta ezt a fiának. Az asszonyok házában voltak, ahová az anya azért hívta Haukot, hogy megmutassa a maga szőtte faliszőnyeget. Kíváncsi volt, hogyan fest a nyugatról hozott kárpitok mellett, mert a fiú hozott egy ilyet, s az most ott lógott a nagyházban, a fal melletti lócák fölött. Itt, e tágas, csendes szobában félhomály derengett, míg odakint mindent belepett a kavargó fehérsé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közben beszélgettek, a levegő fehéren párállott a szájuk előtt, s csak úgy illatozott a mézsörtől, amit iszogattak, mialatt végre szabadon szót válthattak egymássa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oha jobbkor nem jöhettél volna! – sóhajtotta Thyra. – Meghoztad a tavaszt a mi télbe fordult életünkbe. Einar és Unn már sorvadoztak, s most újra kivirulnak a közelségedtő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ülönös, hogy apánk hogy megváltozott – válaszolta Hauk szomorúan. – Emlékszem, hogy egyszer, kisfiú koromban, egy fagymentes éjszakán kézen fogva kivezetett a csillagos égbolt alá, és sorra megnevezte az odafönt látható csillagképeket, Thor szekerét, Freyja orsóját... Milyen széppé tudta varázsolni őket, hogy be tudta tölteni mély zengésű, nevető hangja a sötét éjszak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sorvasztó betegségtől a lélek is begubózik benne – mondta az anyja. – Már megszűnt benne minden... férfiasság... és szünet nélkül azon tépelődik, hogy tehetetlenül, ágyban fogja végezni. Ki kell tombolnia a kínját valakin, s erre itt vagyunk m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éhány pillanatra elhallgatott, aztán még hozzátet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fogja megérni az év végét. Neked kell a helyébe állnod.</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n elmegyek, mihelyt az idő engedi – figyelmeztette anyját Hauk. – ígéretet tettem Ottarn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érj vissza, mihelyt tudsz – kérte Thyra. – Szükségünk van egy erős férfira, most annál is inkább, mert ama Harald király meg akarja fosztani a kisbirtokosokat szabad birtokaiktó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kem is jó lenne már egy saját otthon. – Hauk elnézett anyja mellett valahová, egy láthatatlan erdő irányába, s fáradt arca mosolyra derü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kkor üvöltözést hallottak lentről, az udvar felől. Hauk kirohant a tornácra, és lenézett. Geirolfot látta, amint nagy igyekezettel bicegett egy öreg paraszt, Atli után. A kezében lévő korbáccsal oda-odacsapott a futni már szintén nem tudó, zokogó öreg fehér hajára és ráncos képér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 ez?! – szakadt ki a kérdés Haukból. Felszökkent a korlát tetejére, majd átdobta magát, s elengedte; az esés bárki másból kirázta volna a lelket, de ő csak felpattant, az apja után vetette magát, elkapta a korbácsot, s kicsavarta Geirolf kezéből. – Mit művelsz?! – kiáltott rá.</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eirolf elüvöltötte magát, és öklével fia arcába vágott. Vér serkedt ki Hauk szája szélén. Mozdulatlanul állt, miközben Atli négykézlábra ereszkedve vinnyogott mellet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ár te is a sarkamba marsz?! – bömbölte Geirolf.</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A magad esztelenségétől szeretnélek megóvni, apám — felelte Hauk szomorúan. </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n még meg sem születtem, amikor Atli már elkísért téged a csatákba... kisgyerekként a térdén lovagoltam... és ne felejtsd el, szabad ember. Mit tett, hogy ily nagy haragra keltél ellen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 korhold a kapitányt, ifjú uram – könyörgött Atli. – Csak azért futottam előle, mert előbb meghalnék, mint hogy kezet emeljek a kapitányomr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yeljen el a pokol mindkettőtöket! – Geirolf még tovább átkozódott volna, ha nem jön rá a köhögés. Vércseppek keveredtek a szálló hópihék közé, s a fehérrel borított földön elvegyültek Hauk és Atli vérével. A kétrét görnyedt Geirolf hagyta, hogy félig vezessék, félig vonszolják a betegágyához. Bezárkózott hálókamrájába, aztán csak feküdt egyedül a sötétb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 történt köztetek? – kérdezte Hau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 egyik lovat készítettem elő a patkoláshoz – mesélte Atli a bámészkodók szájtáti gyűrűjében. – Bejött, és azt kérdezte, miért nem kértem tőle engedélyt. Én azt feleltem, szemmel látható volt, hogy Kilfaxinak új patkóra van szüksége. Akkor kiabálni kezdett, hogy majd ő megmutatja nekünk, hogy ő nemcsak egy akármilyen tuskó a többi között a farakásban. Azzal lekapta az ostort a falról, s kergetni kezdett vele. – Az öregember kihúzta magát, s a háznép felé fordulva parancsoló hangon hozzátette: – Erről többé nem beszélünk, megértettét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eirolf sem tett róla említést, amikor másnap megengedte, hogy hozzanak neki egy kis húsleves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e Hauk nemcsak ezért töltötte ideje nagy részét Leif birtokán. Olyan nekilelkesedve tért vissza, hogy húga, öccse szemrehányó tekintete, sőt apja unott vagy mogorva köszöntése sem tudta elrontani a kedv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égül, amikor a hosszabbodó napok és a felpezsdülő vér jelezték, hogy közeledik a tengerre szállás ideje, megtörtént az, ami senkit sem ért meglepetésként. Hauk az ebédlőben bejelentette, hogy feleségül akarja venni Leif lányát, Alfhildet, és megkérte Geirolfot, menjen el lánykérőb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Legyen meg, aminek meg kell lennie – mondta az apja, tőle szokatlan jóindulattal. A két család egyesülése mindkettőjük számára csak előnyt jelent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ilfia Leif beleegyezett, így hát Alfhildnak is igent kellett mondania. Az eljegyzési ünnepségre az egész környék összegyűlt vigadni. Thyra magába rejtette a bánatát, s maga Geirolf is nyugodt volt, sőt vidá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özvetlenül ezután Hauk és emberei felkészültek az útra. Ha kételkedett is az istenekben, Hauk, hogy szerencsés útjuk legyen, áldozatot mutatott be Thornak, Ögirnek és Szent Mihálynak. Alfhild azonban elvonult egy csendes, magányos helyre, hogy Freyja nevében rúnákat vágjon egy kőrisfa törzséb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kor mindennel elkészültek, ő is ott maradt Geirolf háza népével, hogy együtt búcsúztassák a hajóra szállókat. Csípős volt a reggel, zúgott a szél a fák között, süvítve vágódott a sziklafalaknak, s a rohanó felhők alatt zöldesfehér hullámok vágtattak tova. Unn szó nélkül ölelte meg távozni készülő bátyját, Einar pedig kezet rázott vel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Gyere haza mihamarabb és jó egészségben, fiam – mondta Thyra. Alfhild szinte egyebet sem tett, mint itta magába Hauk vonásait. Atli és a többi szolga csak úgy csendesen pusmogtak egymás közö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eirolf előrecsoszogott. Erősen rátámaszkodott botjára, mely hangosan kopogott a parti köveken. Prémes köpönyeg védte az éles szél hidegétől. Kusza haja félig eltakarta parázsként izzó szem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úcsúzom apám – mondta Hauk, s megfogta apja szabadon maradt kez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égső búcsúra gondolsz, igaz-e? – károgta Geirolf. – Végső búcsúra a soha vissza nem térés előtt... Ezt szeretnéd, ugye? De találkozunk még. Ó igen, találkozunk mé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k keze lehullt. Geirolf sarkon fordult, és elindult a ház felé. A többiek úgy tettek, mintha nem hallottak volna semmit, hangosan beszéltek, nagyokat nevettek, hogy elfelejtsék ama baljós szavakat. Kisvártatva Hauk kiadta a parancsot az indulás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gkezdődött a sürgés-forgás az áruval megrakott hajón, csattogott a vitorla a magasban, majd megtelt széllel, eloldozták a hajóköteleket, s a hajó megindult kifelé, a tengerre. Alfhild addig integetett utánuk, míg el nem tűntek az öböl kanyarulatában, ott, ahol a Disafoss zuhog alá.</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lmúlt a nyár – a szántás, a vetés, a bárányok, borjak, malacok születése, a kapálás, a kaszálás, a cséplés, az állatok levágása, volt sok eső, volt jégverés, napfény, csillagok, szerelmek, összeveszések, volt születés és halál –, és az évszak lassan őszbe fordult. Aifhild ritkán fordult meg Geirolf birtokán, csakúgy, mint Leif; mert Hauk apja egyre elviselhetetlenebbé vált. A nyár derekától fogva már fel sem tudott kelni az ágyból, de tüdőszakasztó köhögőrohamai közepette gyakran lihegte oda az őt ápolókn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 tudnálak, megölnélek bennetek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borús, késő nyári napon, amikor odakint zuhogott az eső, emberek és kopók a tűz mellé kuporodtak, melynek fénye alig tudta legyőzni a homályt, Geirolf fölébredt mély álmából. Thyra észrevette, és odament hozzá. Hideget és nyirkosságot érzett még a ruháján keresztül is. Mint hamu alatt a parázs, bujkált a láz Geirolfban. Félig ülve feküdt rövid, körüldeszkázott ágyában, s nyugtalanul tépdeste a takaróját. Bár csontos testéről jóformán már mind lemállott a hús, ujjaiban még volt annyi erő, hogy eltépje a gyapjút. Zizegett alatta a matrac.</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Próbahalál, próbahalál – motyog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Nyugodj meg – mondta Thyra, s a homlokára tette a kezét.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zavak kínosan törtek elő Geirolf torkábó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lyen... könnyen... nem szabadít meg tőlem... benneteket... a próbahalál. – A homlokán kiütött a jeges veríték, s ezzel megkezdődött a haláltusáj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osszú haláltusa volt: a szobában nem hallatszott más, csak Geirolf zihálása s a tűz pattogó nesze, miközben odakint tombolt az eső és a szél, s lassan besötétedett, Thyra ott állt az ágy mellett, hogy letörölje a verítéket férje homlokáról, a vért és a nyálat a szakálláról. Nem sokkal napnyugta után Geirolf szeme fönnakadt, és ő megha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hyra vízért és lámpásokért kiáltott. Megmosta a halottat, felöltöztette legjobb ruhájába, és felravatalozta. Egy meztelen kard feküdt a mellé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ásnap reggel szolgák és parasztok mind Thyra parancsát lestek. A háztól fél mérföldnyire, a szárazföld belseje felé egy kis domb emelkedett a szántóföldek között. Annak a tetején egy mély üreget ástak, s fával gondosan kibélelté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akarnád inkább a hajójában eltemetni? – kérdezte Atl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lkorhadt, már nem méltó hozzá – felelte Thyra. De azért fölhozatta a hajót a sírdombhoz, amely köré hajóformát rakatott ki kövekből. Közben megfőzték a halotti torhoz járó sört, s a hírvivők összehívták a szomszédságo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kor mindenki megérkezett, Geirolf szolgái kivitték őt a nyugvóhelyére, s fegyvereivel meg egy korsó southlandi pénzzel együtt eltemették. Miután gerendákkal befedték a sírkamrát, hajdani barátai ásót fogtak, és gondosan visszahordták rá a földet. A fonnyadt gyeptéglákat is sorra a helyükre rakták, úgyhogy a dombocska éppolyan volt, mint annak előtte, csak éppen magasabb lett valamicskét. Geirolf fia Einhar meggyújtotta apja hajóját, s az égett az est beköszöntéig, midőn az újhold sarlója megállt a fjord fölött. Időközben az emberek visszatértek az udvarházba, ahol kezdetét vette a nagy eszem-iszom. Másnap, amikor Thyra ajándékaival megrakva hazafelé lovagoltak, megállapították egymás között, hogy tiszteletreméltó temetés vo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old lassan kikerekedett. Az első teleholdas éjszakán Geirolf visszajö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Kark nevű szolga járta késő este az erdőt, egy elkóborolt bárányt keresve. Hazafelé a sírdomb mellett vezetett el az útja. A hold épp akkor szállt feljebb a fenyők csúcsáról, hosszú, ezüstös fénynyilakat szórt a víz tükrére, melyek a sötét partnak ütközve eltűntek, s csak ott csillantak meg újra halványan, ahol egy-egy harmattól nedves kőfal végiglopakodott valamelyik tarló szélén. Nem volt sok csillag az égen. Néma csend honolt a tájon; egy bagoly sem huhogott, de akkor hírtelen vonítani kezdtek a kutyák az udvarházban. Most nem úgy vonítottak, ahogy a távoli holdat szokták megugatni – inkább nyugtalanság és rémület érződött rajtuk. Karkon jeges borzongás futott végig, s megszaporázta a léptei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úlyos lépéseket hallott, szinte belerendült a föld. Körülnézett, s egy hatalmas emberalakot pillantott meg, amint a sírdomb felől közeledve átvág a szántóföldö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i az? – szólt nyugtalan szívvel. Választ nem kapott, de ama léptek döndülése a föld rezgésén keresztül a csontjaiig hatolt. Kark nyelt egyet, megmarkolta a botját, s el nem mozdult volna a helyerő!. De amikor az alak már egészen közel volt, és a hold fényében láthatóvá vált Geirolf arca, Kark felsikoltott, eldobta a fegyverét, s rohant, ahogy csak a lába bírt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eirolf lassan, esetlenül cammogott után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Rőtes fény szűrődött ki az udvarházból, ahogy megnyíltak az ajtók. Az emberek látták a szaladó, levegő után kapkodó Karkot. Atli és Einar álltak a kifelé tódulók élén, egyik kezükben fáklyával, a másikban kivont karddal, de a fáklyalángon túli homályból nem sokat láttak. Kark ekkor ért oda hozzájuk: a lábuk elé rogyott, s ott fetrengett, jajveszékelt az udvar simára döngölt földjé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t művelsz, te ostoba? – csattant föl Atli, és belerúgott. De Einar akkor fölemelte a kardját, s azzal mutatta az irány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y idegen... – mondta Atl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eirolf himbálózó alakja bukkant fel előttük. Még rajta volt a sár, ahogy kikelt sírjából. A szeme rezzenéstelenül, mozdulatlanul, üresen tükrözte vissza a holdfényt férgektől nyüzsgő, ólomszürke arcában. Gubancos szakálla mögül látni lehetett kiszáradt fogait. Orrlyukai körül nem párállott a fagyott levegő. Kinyújtotta begörbült ujjakban végződő karj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pa! – kiáltotta Einar. A fáklya kiesett a kezéből, pislákolt még egyet-kettőt a lába előtt, majd kialudt. A háta mögött lévő férfiak összetorlódtak az ajtóban, ahogy ész nélkül igyekeztek vissza a ház oltalmáb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isszajött a kapitány! – makogta Atli, majd reszkető kezével visszadugta hüvelyébe a kardját, s lépett egyet előre. – Kapitány, megismered öreg matrózodat, Atli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alott ember megragadta, fölemelte és földhöz vágta. Einar hallotta a csont reccsenését. Atli rándult még egyet, aztán ott maradt a földön mozdulatlanul. Geirolf eltaposta őt is és Karkot is. Repedés-szakadás hallatszott, majd vér lövellt a magasb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inar vakon sújtott előre a kardjával. A penge talált, de nem ejtett sebet. A fiút megcsapta a sír dohos szele; sarkon fordult, s egy ugrással bent termett a házb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hyra látta, mi történ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Reteszeljétek el az ajtót – parancsolta. Az ablakokat már bespalettázták a fagy ellen. – Emberek, maradjatok a helyeteken, asszonyok, szítsátok föl a tüzeket! – adta ki mindenkinek az utasítás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llották, hogy a halott tapogatva keresi az utat odakint az udvaron. Roppant a fal, ahol Geirolf beleütközött. Thyra kikiáltott neki a bezárt ajtón keresztü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ért bánsz ilyen gonoszul velünk, saját háznépeddel? – de csak a már ismert zajok jöttek válaszul. A kopók vinnyogva kushadt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Fektessetek kardokat az ajtókba és minden ablak alá – parancsolta Thyra. – Lehet, hogy nem ejt rajta sebet, de talán kívül rekeszt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nap éjjel az egész háznép ott kuporgott az ebédlőben. Geirolf fölmászott a tetőre, meglovagolta a szelemenfát, s a sarkával addig dobolt a zsindelyen, míg az egész ház bele nem rendült. Nem sokkal napkelte előtt aztán abbahagyta. Thyra az első hajnali szürkületben kikukkantott, de nem látott egyebet, mint férje mély lábnyomait a földön, s szerencsétlen áldozatai megnyomorított holttest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Olyan szörnyeteggé vált a halála előtt – sírta Unn. – Most, ugye, nem tud megnyugod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ajd áldozatot mutatunk be neki – felelte kimerültségét leplezve Thyra. – Talán nem adtunk neki eleget, amikor eltemettü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evesen kísérték el a sírdombhoz. Akik elmerészkedtek, a legjobb lovat hozták magukkal a farmról. Einar, aki Hauk távozása óta az egyetlen fiú volt a családban, saját kezűleg vágta el a ló torkát, miután egy keménykötésű férfi egy ütéssel elkábította. Parasztok és parasztasszonyok hasították darabokra a dögöt, hogy aztán Thyra és Unn megfőzzék azon a tűzön, amit a kalózhajó elszenesedett maradékából raktak. A húsból vagy a levesből senki sem mert alaposan belakni. Thyra a sír tetejére borította, ami megmaradt a csontokon kívü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ét holló keringett nem messze, várva, hogy az emberek elmenjenek, s ők nekiláthassanak az evésne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ajon ez jó jel? – sóhajtotta Thyra. – Vajon Odin hazaviszi magával Geirolfot? Aznap éjjel mindenki, aki nem menekült el a szomszédos tanyák valamelyikére, az ebédlőben gyűlt össze. Nem sokkal holdkelte után meg is hallották a dübörgő léptek közeledését. Hallották azt is, hogy Geirof beront a fészerbe, s tépi-cibálja az ott kiterített Atli és Kark holttestét. Aztán a marhákat gyilkolta az istállóban, majd újra fölmászott a tető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Reggel megérkezett Egilsfia Leif is, akihez szintén elért az események híre. Tapasztalta, hogy Thyra már annyira kimerült és feldúlt állapotban van, hogy azt sem tudja, mitévő legy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szellem nem fogadta el az áldozatodat – mondta, de talán az istenek majd elfogadjá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 xml:space="preserve">Most ő vezette a tölgyesben a szertartást, melyen még több állatot áldoztak. Szó került arról is, hogy talán egy szolgát is küldhetnének Odinnak, Leif azonban azt mondta, hogy az már semmit sem változtathatna a dolgokon. Inkább gondoskodott a meggyilkoltak és azon marhák elföldeléséről, amelyeket senki sem mert megenni. Az éjszakát ő is Thyra házában töltötte. </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 Geirolf újra eljött. Míg tartott a sötétség, gyötörte a házat, mely egykor az otthona vo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ég egy napot maradok – közölte Leif napkeltekor. – Pihennünk kell mindnyájunknak – bármilyen szerencsétlen dolog is átaludni a napot, amikor oly sok tennivalónk volna most, hogy közelít a té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ddigra más férfiak is érkeztek a környező birtokokról. Nagy hangon bizonygatták, hogyan hasítanák ketté a holta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tudtok semmit, csak hencegtek – pirított rájuk a bölcs öreg Grim. – Einar lesújtott rá, nem is rosszul, ahhoz képest, hogy gyerek még, de a vas nem fogott rajta. Nem is fog soha. Geirolfban szellemerő lakozik, és mindaz a düh, ami élete során nem szabadulhatott ki belől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nap éjjel az emberek lélegzet-visszafojtva várták a holdkeltét. Ám amikor a csonka pajzs a fenyők csúcsáról fölkapaszkodott az égre, semmi sem mozdult. Mintha már a kutyák sem féltek volna. Éjfél körül Grim odasúgta a sötét árnyakn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ejtettem én ezt, igen. Geirolf csak teliholdnál jár vissz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kkor holnap kihantoljuk, és elégetjük! – jelentette ki Leif.</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 vetette ellene Grim. – A legnagyobb szerencsétlenséget idéznénk vele az ittlévők fejére. Hát nem értitek, hogy ezzel örökre csillapítatlan maradna mindaz a düh és békétlenség, ami nem hagyja őt nyugodni? Romlásba vinné azokat, akik elégetté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kkor hát mit tehetünk? – kérdezte tompa hangon Thyr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gyjátok el ezt a házat – tanácsolta Grim –, legalábbis telehold idejé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héz lesz – sóhajtotta Einar. – Bárcsak itt volna Hauk bátyá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ddigra haza kell érnie – mondta Thyra. – Bár ne kéne megpróbáltatásaink közepette arra gondolnunk, hogy őt is csak a bánat várja idehaz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igazat megvallva Hauk éppen hogy nem gondolt a bánattal. Portékáit örömmel fogadták a flamandok, ahol posztót kapott értük cserébe, amivel rögtön áthajózott Angliába. Ott már várta Ottar, és megismerkedett az ifjú Alfréd királlyal is. Ekkoriban nem volt háborúskodás a dánokkal, akik letelepedtek Dánföldön, és hozzáláttak házaik berendezéséhez. Hauk és Ottar szép hasznot hajtó üzleteket bonyolítottak le közöttük, s ez adta nekik a gondolatot, hogy ugyanezt megtehetnék Izlandon is, ahová azok a norvégok vándoroltak, akik nem szenvedhették Széphajú Harald királyt. Mindenesetre elhajóztak oda, hogy körülnézzenek. Gonosz szelek állták útjukat hazafelé jövet, s ez okozta, hogy jócskán benne jártak már az őszben, mire Hauk hajója visszatér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sendes, hideg nap volt. Az alacsonyan szálló felhők vasszürkére festették az eget és a vizet. A néhány rikoltozva köröző sirály alatt evezők nyikorgása és csobbanása hallatszott, no meg az evezőt mozgató férfiak káromkodása. A fjordelágazás végéből idelátszó tanyák és kertek apró színfoltjai beleolvadtak a felmagasodó sziklafalak, a barnálló szántóföldek és a sötét vadonerdők nagyobb tömbjeibe. Hauk már messziről látta, hogy egy maroknyi ember közeledik a part felé, de mozgásukon nem annyira éber figyelem, inkább valami fásultság érződik. Amikor már bizonyos volt, hogy meglátták a hajót, még akkor is csak néhány asszony – nem is fiatalok – sietett ki a házból, mintha tovább már nem tudnának várni. A kiáltások gyérebben jutottak el a füléhez, mint a sirályok rikoltozá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k odasiklott a dokk mellé, majd előugrott, s vidáman kiáltot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de, ide mindenki! Hol van hát Alfhild? – Szavait néma csend fogadta. Félelem lopózott a hangjáb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 a baj?</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hyra lépett elő. Úgy megváltozott, mintha évek teltek volna el a nyár óta, amikor Hauk külhonba indu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 utolsó pillanatban érkeztél – mondta az anyja reszkető hangon, majd a kezét megfogva sorra elmesélte, miként alakultak itthon a dolgo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k hosszasan bámult a semmib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aj, nem – suttogta nagy sokára. – Mit tegyünk h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t reméltük, hogy te tudni fogod, fiam – felelte Thyra. – Holnap éjjel telehold lesz.</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vagyok varázsló – mondta Hauk, s a hangja megbicsaklott. – Mit tehetek én, ha maguk az istenek sem tudják lefektetni e szellem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kkor megszólalt Eínar, s hangjában ifjonti hetykeség cseng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Gondoltuk, elbánhatnál vele, mint egykor a farkasemberre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De hát az... Nem! Nem tudom megtenni! – jajdult fel Hauk. – Ezt ne kérjétek től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Félek, hogy akkor el kell mennünk innen – szólt Thyra. – Örökre. Tudnod kell, hogy sokan elmenekültek már tőlünk, szolgák és szabadok egyaránt, pedig sehol másutt nem volt hely a számukra. Kevesen maradtunk, nem tudjuk mind e földeket megművelni. És vajon ki venné meg tőlünk? A szegénység vár ránk, meg a szegények örök tehetetlenség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zland... – Hauk megnyalta kiszáradt ajkát. – Nem! Amíg én élek, addig ti nem fogtok szükséget látni. – Pedig számított erre a birtokra, akár úgy, mint otthonra, akár mint pénzzé tehető vagyonr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olnap átmegyünk Leif tanyájára, s ott töltjük az elkövetkező három napot és éjszakát – mondta Thyr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tudom, vissza tudnék-e jönni egyáltalán – mondta Unn fogvacogva. – Az elmúlt hónap alatt jóformán aludni sem tudtam. – Fakó bőre és beesett szeme igazolta szavai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Mi mást tehetnél? – fordult hozzá Hauk.                                                 </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kármit – dadogta a lány, s kitört belőle a zokogás. Hauk megértette: zsenge kora ellenére képes lenne akárkihez férjhez menni, aki hozomány nélkül is elvenné, vállalva még a szegénységet is – vagy felkerekedne valamelyik városba, ahol aztán ringyó lenne belől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dd gondolkozzam – könyörgött Hauk. – Talán kitalálhatnék valami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egénységet is megfélemlítették a hallottak. Estefelé, amikor összegyűltek az ebédlőben, csak kurtán szóltak egyről-másról, amit idegen országokban cselekedtek. Mindenki korán tért nyugovóra, de sem az ágyban, sem a lócán, sem a padlón fekvők nem aludtak j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apnyugta előtt Hauk magányos sétára indult. Először fölkereste Atli sírj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ocsáss meg, drága öreg barátom – mondta neki. Aztán elment Geirolf sírdombjához. A szürkületben sárgásbarnán derengő halom fonnyadt fűcsomói közül a lemészárolt ló csontkoponyája vigyorgott rá. A domb lábánál szanaszét hevertek a hajdani hajó elszenesedett darabjai, s látta a köveket, melyek egy nagyobb, de nem valóságos hajó körvonalait rajzolták meg. Körötte nyúltak el a tarlók a szélükön futó falakkal, melyeket egyik oldalon erdők, másik oldalon víz zárt körül, s a vízen túl idelátszottak a meredek sziklafalak. A világ kihűlt és elnému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l fölmászott a halom tetejére, s egy ideig csak állt ott, lehorgasztott fejje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Ó apa! – sóhajtotta, – A keresztény országokban megtanultam kételkedni. Mi jogosít fel engem, hogy cselekedjem? – Nem kapott választ. Lassan elindult, vissza az udvarház fel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ásnap korán kelt mindenki. Hauk lassan ballagott az erdei ösvényen Leif tanyája felé, mert az állatokat nem volt szabad szanaszét engedni. A disznóval több baj volt, mint a többi állattal. Hauk egyszer el is nevette magát, nem valami vidáman, az igaz, és megjegyezte, hogy ez legalább eltereli az emberek figyelmét az őket ért csapásról. A többiek nem nevettek vel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e neki ott volt Alfhild. Az ösvény végére érve egyenesen befutott az udvarba. Leifnek kevesebb földje volt, mint Geirolfnak, kevesebb s kisebb épület állt az udvarán, így aztán a vendégek többsége kénytelen volt a szabad ég alatt, hálózsákban tölteni az éjszakát. De Hauk ügyet sem vetett rá.</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lfhild! – kiáltotta.-Megjött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otthagyott tésztát, dagasztóteknőt, és szaladt hozzá. Mindenki szeme láttára sokáig, erősen ölelték egymást. A körülményeket ismerve senki sem tett szemrehányást nekik. Végre, könnyeivel küszködve, megszólalt a lán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Mennyire hiányoltunk már! Végre elmúlhat rólunk a lidércnyomás!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ifjú hátralép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re gondolsz? – kérdezte lassan, kínlódva, pedig nagyon is jól tud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Miért? – ámult el a lány. – Hát nem akarod megadni neki a második halált?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k elnézett mellette néhány szívdobbanásnyi ideig, majd így szólt a lányhoz:</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Gyere, menjünk kicsit fél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éz a kézben elindultak. Egy nyárfás mögött elbújva egy rét húzódott, oda az udvarházból már nem lehetett ellátni. Körös-körül fenyők nyújtózkodtak az ég felé, mely aznap ragyogóan kék volt, s a csípős szél fehér fellegeket kergetett rajta. A távolban egy szarvasbika bőgö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k, lábát szétterpesztve megállt, hüvelykujját az övébe akasztotta, egyenesen a lány szemébe nézett, és azt mond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úlbecsülöd az erőme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i lehet erősebb nálad? – kérdezte a lány. – Mindvégig azzal tartottuk a lelket magunkban, hogy majd hazajössz, és újra jóra fordítasz minden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 ha a feladat meghaladja az erőmet? – A hangja szinte nyersnek hatott a nagy csendességben. A gallyakról sárga levelek hullottak lefel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arcát elfutotta a pír.</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kkor a neved örökké élni fog.</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 – Hirtelen a Magasságos szavai jutottak az eszébe:</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 xml:space="preserve">Marha pusztul, ember hullik,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 xml:space="preserve">utoljára ő maga.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 xml:space="preserve">De ami el sosem múlik: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olt igaz, hű szava.</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grázta, majd lehorgasztotta a fej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Nem tehetem. Nem mer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úgy állt előtte, mint akit letaglózt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érted meg? – faggatta az ifjú.</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reményein ejtett seb túl mélyre hato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zóval hitvány alak vagy, s nem is tagadod!</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llgass meg – kérlelte remegő hangon az ifjú. – Volna bárki más a kísértő halott... A lány túlfeszített idegállapotában arcul ütötte, és elcsukló hangon így beszé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 istenek legyenek a tanúim, nekik esküszöm a legszentebb esküvésemmel, hogy nem megyek hozzád feleségül, ha ezt nem teszed meg. Nézd, a véremmel pecsételem meg az eskümet. – Előrántotta tőrét, és bemetszette vele a csuklóját. Csörgedező piros vére nagy cseppekben hullt le a sárga falevelek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ifjú döbbenten ál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tudod, mit beszélsz – mondta. – Túl fiatal vagy még, túl védetten éltél eddig. Hallgass me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már elfutott volna, de Hauk megragadta a vállát, és megállásra kényszerítet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llgass rám – mondta összeszorított foggal. – Geirolf akkor is az apám... az apám, aki nemzett, aki felnevelt, akitől megtanultam a csillagok nevét, aki fegyvert adott a kezembe, hogy elindulhassak a nagyvilágba. Hogyan harcolhatnék hát ellene? Ha megölném, miféle szörnyűséget szabadítanék magamra és az enyéimr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Ó, jaj nekem! – szakadt föl a kiáltás Alfhildből. Lerogyott a földre, és úgy zokogott, mintha meg akarna szakadni a szív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ifjú letérdelt melléje, átölelte, s minden módon nyugtatni próbál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Csak most értettelek meg – sírta a lány –, amikor már túl késő.</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ohasem késő – suttogta az ifjú. – Ha kell, elmegyünk innen messzire, egy új világba, ahol együtt új életet kezdhetün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 kapkodott levegő után a lány. – Nem tettem-e szent esküvést? Miféle sors várhat egy esküszegő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k sokáig nem szólt. Akármilyen meggondolatlanul beszélt is a lány, a vére ott vöröslött a földön, s az emlékezni fog. De fiatal volt ő is. Fölál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rcolni fogok – mondt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ekkor a nyakába vetette magát, úgy kérlelte, hogy ne tegye. De az ifjú nyugalma ekkor már rendíthetetlen vo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Talán nem leszek átkozott – mondta. – Vagy az átok nem lesz súlyosabb annál, mint amit el tudok viselni. </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újtani fog engem is, aki a fejedre idéztem – adta szavát a lány.</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ézen fogva tértek vissza az udvarházba. Leif, elgyötört tekintetüket látva, megsejtette, mi történ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Útnak indulsz, Hauk, hogy találkozz a holttal? – kérdezte. – Várj, hadd hívassam ide a bölcs Grimet. Hasznát veszed a tudásán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 válaszolta Hauk. – A várakozás elgyengít. Még ma éjjel elmegy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ágra nyílt szemek meredtek rá – csak Thyráé nem; az övét elborították a könny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re eljött az este, Hauk felöltözött. Nem vett sisakot, pajzsot vagy lábszárvédőt, hiszen a halott nem viselt fegyvert. Néhányan ajánlkoztak, hogy elkísérik, ott lesznek mellette talpig fegyverben. Azt válaszolta, hogy jöhetnek, de csak olyan távolságban, ahonnan láthatják, mi történik. Az ő kardjuk úgysem segíthet rajta, leginkább csak egymást akadályoznák, no meg őt, amidőn szembetalálkozik a kísértet emberfeletti erejével. Megcsókolta Alfhildet, anyját és húgát, kezet szorított öccsével, s arra kérte őket, ha szeretik, ne menjenek után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osszúnak tűnt az a pár mérföldes út a fenyvesben vezető homályos ösvényen. A nap már a látóhatár fölött állt, mire az emberek kiléptek az erdőből. Tekintetük súrolta a szántóföldeket és a sírdombot, ahogy elnéztek a kiürült udvarház, a fjordokat övező sziklák s a víz felé, melyen félig elmerült, vérző zsarátnokként tükröződött vissza a lebukó nap.</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tt várjatok – szólt Hau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 istenek legyenek veled – súgta Leif alig hallható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a éjjel csak a magam erejére számíthatok – felelte Hauk. – Valószínű, hogy eddig is így voltunk vele mindannyi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Bőrruhába és bélelt köpenybe öltözött alakja feketén magasodott fel az alkonyi égre, ahogy az erdőszélről átvágott a felszántott mezőn keresztül a kicsiny halom felé. Szélfútta haján utoljára még megcsillant a lenyugvó nap fénye. Aztán egy ideig csak az esthajnalcsillag fénye világo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k odaért a dombhoz. Kihúzta a kardját, rátámaszkodott, s várt. A sötétség megsűrűsödött körülötte. Az égen egymás után gyúltak ki a csillagok, melyek távoliak voltak és idegenek. Néha felhők úsztak el előttük, melyekben fel-felizzott a még láthatatlan hold suga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égül ő is kibukkant a fák csúcsa fölött. Sápadt ragyogása mint repedéseket a földben nyújtotta el az árnyékokat. A szél felerősödö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ír felnyögött. Hullottak a fűcsomók, a kövek, a gerendák, ahogy Geirolf kicammogott a föld alól. Hauk érezte, amint a föld megremeg a súlya alatt. Undok bűz csapta meg az orrát, holott a rothadás jelei csak a halott ruházatán mutatkoztak. Kémlelő szemében nem csillant fény, száraz foga baljósan csikorgott az egykor oly jól ismert, s most úgy elváltozott arcában. Amikor a holt megpillantotta az ott várakozó élőt, azonnal megfordult, s feléje irányította nehéz léptei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Apám! – kiáltotta Hauk. – Én vagyok az, a legidősebb fiad.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ísértet csak lépkedett, egyre közelebb és közelebb.</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Állj meg, kérlek! – szólt remegő hangon Hauk. – Mit tegyek, hogy elhozzam számodra a békesség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elhő úszott a hold elé; mintha egyenesen a mennyből röppent volna elő. Geirolf markolni, szaggatni kész ujjakkal nyúlt ki fia felé.</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gállj! Egy lépést se tovább! – rikoltotta Hau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láthatta, vajon a kitátott száj vigyorra húzódik-e. Még egy lépés, és már rajta is van a hatalmas árnyék. Fölemelte a kardját, s olyan erővel sújtott le vele, hogy csak úgy zúgott. A penge talált, de nyomban félre is siklott. Geirolf bőre felduzzadt, mintha így akarná félretolni a vasat. Ő lépett egyet, és hideg kezét Hauk nyaka köré kulcsolt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előtt a két kéz végképp összezárult volna, Hauk eldobta haszontalan fegyverét, két csuklóját Geirolf keze közé ékelte, s hatalmas erővel szétfeszítette őket. Körmök vájta barázdák árán, de megszabadult. Hátraugrott, s birkózóállasba helyezked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eirolf is megindult, hogy újra elkapja. Hauk leguggolt, hogy kikerülje a félelmetes karokat, s maga kapta el a másik derekát és combját. Vállát nekilökte a kőkemény hasnak, amitől minden élő ember feldőlt volna – de a halott túl nehéz vo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eirolf hatalmas ütést mért Hauk oldalára, amitől az előbb térdre rogyott, majd hanyatt zuhant. Már emelkedett is a láb, hogy agyontiporja. Ám ő félrehengeredett előle, és újra a talpára szökkent. Geirolf támolyogva vetette utána magát. A felhők közt rohanó hold egybefűzte árnyékukat. A farkas újra felüvöltött, de most félelmében. A messziről figyelő emberek úgy szorították lándzsájuk nyelét, hogy belefehéredett a csontjukon a bőr.</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k megvetette a lábát a földön, s egyetlen mozdulattal megragadta Geirolf mindkét csuklóját. A halott minden erejével szabadulni akart, de hiába – csakhogy Hauk sem bírta őt ledönteni a lábáról. Holdfényben csillogó izzadságcseppek gurultak le a fiú arcán, és sötétre festették az ingét. Ha szaglott is, ez legalább élő szag volt. A levegő szaggatottan tört elő a torkából. Geirolf hirtelen akkorát rántott magán, hogy jobb karja kiszabadult ellenfele ujjai közül. Ezt a kezét máris Hauk nyakára akarta kulcsolni, de Hauk résen volt, és hátraugr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eirolf utánavetette magát, de a mozgása lassú volt. Hauk mögéje szökkent, és tarkón ütötte. Aztán elkapta Geirolf egyik karját, és hátracsavarta. De a halott nem érzett fájdalmat, csak állt keményen. A másik kezével, mellyel eddig vaktában hadonászott, elkapta a fiú haját, és megrántotta. Az élő ismeri a fájdalmat. Hauk elbotlott. Haja alól kiserkedt a vér, s érezte a meleget meg a sós ízt, ahogy belefolyt a szemébe-szájáb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eirolf megfordult, és gyötörte tovább. Nem fáradt bele. Hauk érezte, hogy fogytán az ereje. Kis híján megfutamodott. De akkor újra kibukkant a hold, s megvilágította apja egész alakj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zt nem... folytathatod így... tovább – zihálta a fiú, alig kapva levegő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ísértet újra utánanyúlt. Összekapaszkodva dulakodtak, hajladoztak, ide-oda topogtak a holdsütötte, szeles éjszakában. És akkor Hauk hátulról elgáncsolta, s ledöntötte a lábáról Geirolfot, aki hatalmas robajjal végigzuhant a földön. De magával rántotta Haukot i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k a csontja velejéig érezte az iszonyatos szorítást. Ujjai elernyedtek, elengedték a másikat, s ő ereje maradékával inkább begörbítette a hátát, úgy tolta magát arrébb. Ruhája elszakadt, de maga kiszabadult, s tántorogva talpra ál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eirolf megfordult, s ő is kezdett föltápászkodni. Egy pillanatra újra hátat fordított Hauknak, s az ifjú nyomban rávetette magát. Térdét keményen a hátának feszítette, miközben mindkét karját összezárta az előtte lévő deres fő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 szorította. Még egyszer összeszedte minden erejét, és szorította. A szeme elé többször is fekete homály ereszked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kkor hangos, reccsenő zaj hallatszott. Geirolf nem kapálódzott többé. Ott feküdt a földön, törött nyakkal, kificamított állkapoccsal. Hauk lassan, remegő tagokkal lemászott róla. Geirolf megmozdult, arrébb gurult, félig fölemelkedett. Fél kezével Hauk felé mutatott. E kéz egy egyenest húzott a levegőbe, majd egy másikat, amely alóla nőtt ki. Aztán visszahanyatlott, s nem mozdult több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k is lerogy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öjjön, aki mer! – kiáltotta Leif, s megindult a szántóföldön át. Egyenként, ahogy látták, hogy előttük semmi sem mozdul, a többiek is megindultak utána. Végül ott álltak némán Geirolf körül – aki immár csak egy ártatlan halott volt, hiába csillogott a holdfény a szemén – és Hauk fejénél, aki lassan mocorogni kezd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igyük óvatosan a házba – mondta Leif. – Gyújtsunk tüzet, s bánjunk vele gyengéden. Ahányan csak tudtok, hozzatok fát a farakásból, és gyertek ide vissza. Addig én őrt állok... ámbár nem hinném, hogy szükség volna rá.</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 így elégették Geirolfot a mezőn. Többé nem járt vissz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ásnap reggel visszavitték Haukot Leif tanyájára. Úgy lépkedett, mint valami alvajáró. A többiek alig mertek szólni a nagy megilletődöttségtől. Még amikor Alfhild elébe futott, ő is csak ennyit tudott monda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 közelíts hozzám. Lehet, hogy átok van rajt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Rajzolt rád varázsjelet a kísértet? – hőkölt vissza a lán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tudom – válaszolta az ifjú. – Úgy rémlik, rám borult a sötétség, mielőtt végképp meghalt voln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csoda?! – Leif szava szinte kiáltásnak hatott. – Te nem láttad a jelet, amit a levegőbe rajzo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én – mondta Hauk. – Hogy nézett k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Így – húzta meg a két vonalat Leif. – Még messziről és holdfénynél is tisztán látt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iszen ez nem gonosz jel! – rikkantotta Grim. – Nem más ez, mint a Kalapács jele.</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uk egy csapásra magához tér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udjátok, mit remélek? – kérdez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gáldott téged – felelte Grim. – Megszabadítottad attól, amitől a legjobban rettegett, s amit a legjobban gyűlölt – a próbahaláltól. Az őrület elszállt belőle, s most végre útnak indulhat a túlvilág fel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kkor Hauk újra boldognak érezte magát. Mindnyájukat elvezette oda, ahol aztán földdel temették be apja hamvait, s ezt követően rendet rakhattak a tanyán. Azon a télen, Thor ünnepén egybekelt Alfhilddal. A későbbiekben elnyerte Harald király becsülését, s nagy vagyonra tett szert. Tőle és Alfhildtól sok olyan ember származott, akik nevére még ma is emlékszünk. így végződött a Kísértetölő Hauk története.</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keepNext w:val="false"/>
        <w:pageBreakBefore w:val="false"/>
        <w:suppressAutoHyphens w:val="true"/>
        <w:spacing w:lineRule="atLeast" w:line="100" w:before="0" w:after="0"/>
        <w:ind w:left="0" w:right="0" w:firstLine="170"/>
        <w:jc w:val="left"/>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F. Nagy Piroska fordítá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r>
        <w:br w:type="page"/>
      </w:r>
    </w:p>
    <w:p>
      <w:pPr>
        <w:pStyle w:val="Elformzottszveg"/>
        <w:suppressAutoHyphens w:val="true"/>
        <w:spacing w:lineRule="atLeast" w:line="100" w:before="0" w:after="0"/>
        <w:ind w:left="0" w:right="0" w:firstLine="170"/>
        <w:jc w:val="both"/>
        <w:rPr>
          <w:rFonts w:ascii="Times New Roman" w:hAnsi="Times New Roman" w:eastAsia="Courier New" w:cs="Times New Roman"/>
          <w:sz w:val="24"/>
          <w:szCs w:val="24"/>
        </w:rPr>
      </w:pPr>
      <w:r>
        <w:rPr>
          <w:rFonts w:eastAsia="Courier New" w:cs="Times New Roman" w:ascii="Times New Roman" w:hAnsi="Times New Roman"/>
          <w:sz w:val="24"/>
          <w:szCs w:val="24"/>
        </w:rPr>
        <w:t>CARADOC A. CADOR</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pacing w:val="40"/>
          <w:sz w:val="32"/>
          <w:szCs w:val="32"/>
        </w:rPr>
      </w:pPr>
      <w:r>
        <w:rPr>
          <w:rFonts w:eastAsia="Courier New" w:cs="Times New Roman" w:ascii="Times New Roman" w:hAnsi="Times New Roman"/>
          <w:spacing w:val="40"/>
          <w:sz w:val="32"/>
          <w:szCs w:val="32"/>
        </w:rPr>
        <w:t>A gyűrű</w:t>
      </w:r>
    </w:p>
    <w:p>
      <w:pPr>
        <w:pStyle w:val="Elformzottszveg"/>
        <w:suppressAutoHyphens w:val="true"/>
        <w:spacing w:lineRule="atLeast" w:line="100" w:before="0" w:after="0"/>
        <w:ind w:left="0" w:right="0" w:firstLine="170"/>
        <w:jc w:val="both"/>
        <w:rPr>
          <w:rFonts w:ascii="Times New Roman" w:hAnsi="Times New Roman" w:eastAsia="Courier New" w:cs="Times New Roman"/>
          <w:spacing w:val="40"/>
          <w:sz w:val="22"/>
          <w:szCs w:val="22"/>
        </w:rPr>
      </w:pPr>
      <w:r>
        <w:rPr>
          <w:rFonts w:eastAsia="Courier New" w:cs="Times New Roman" w:ascii="Times New Roman" w:hAnsi="Times New Roman"/>
          <w:spacing w:val="40"/>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enger mély bíbor izzását az égből alászálló fehérrel keretezte a kis, köves földnyelv, hogy a kettő egyetlen, véget nem érő sóhajtással csapjon össze. A parton megtörő hullámok, a tengeri madarak rikoltása a sötétséget visszhangozta. Fiachra érezte, hogyan veszi körül ez az élet, és mint jó barátra mosolygott rá.</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edül volt a köves parton, köpenye szorosan maga köré csavarva a hajnalt megelőző hideg ellen. Haja majdnem fehéren ragyogott a tűnő hold fényé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eleten felparázslott a hajnal: Fiachra érezte, hogy sietnie kéne, de nem tudta rászánni magát. Testvérei nem szállnak vízre nélküle, csak átkozzák, ha kési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zitkaik leperegnek róla most. Oly védett volt tőlük, mint a szél harapását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gállt, kibámult a tenger növekvő ragyogására, és emlékezett... Mairi haja a tűz fényében, Mairi nevetés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zinte azt remélte, hogy bátyjai kifutnak nélküle: oly sok mindent kéne elmondania, s csak egyvalaki hallgatja meg: a nővére, Mora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éjszakát Mairi falujában töltötte, Mairi családjának közös szobájában – első ízben azóta, mióta fogadalmat tettek egymásnak a Májusi Tűz Éjjelé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ost reggel felé járt, s ő a sziget partja mentén saját faluja felé bandukolt, vissza a napi tevékenységbe a családi hajó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volt az egyetlen a sziget lakói közül, aki pusztán az öröm kedvéért sétált a tengerparton a világ sarkaiból jövő szél éles, hideg tisztaságáb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éb tekintetben nem különbözött senki mástól: született halász volt. Ősei számlálatlan generációk óta a tengerből kényszerítették ki megélhetésüket. És jól éltek, nehezen haltak meg, de jelölt sírjuk gyakran nem rejtett testet – a tenger ritkán adja vissza azt, amit magának követe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Így halt meg az apja, a legidősebb bátyja... De a tenger ilyen: ha életet ad, ki tiltakozhatna, hogy el is vesz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bben a hajnal előtti, hideg órában senki más nem járt kint a faluból, így történt hát, hogy hozzá került a gyűrű.</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hatalmas szikla mögött pillantotta meg a csónakot, törött bordái fogazott árnyékot vetettek a holdfényben; a gyűrű sápadt aranyszínnel csillogott rá egy halott ember kezérő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est csúnyán szétfoszlott – majdnem csontváz volt. A hátán feküdt, keze a feje fölé nyúlt. A borzalmas koponyát a kihullott haj sötét arany glóriája övezte. Öltözetéből úgy tetszett, férfi volt, egyebet senki sem mondhatott ról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ajdnem ott hagyta a gyűrűt, de az úgy csillogott a holdfényben... és nem volt Fiachra annyira álmodozó bolond, hogy egy halott embertől való félelmében a tengerparton hagyjon heverni valamit, ami megér egy tehen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tán arra gondolt, milyen jól mutatna Mairi ujján kézfogójuk napjá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önnyű volt lehúzni a halott ujjáról; egy pillanat alatt a kezébe kerü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másodpercig próbálgatta a súlyát,s meglepődve tapasztalta, milyen nehéz. Ez arról árulkodott, hogy majdnem tiszta fém. Aztán ezeket a gondolatokat elűzte a csodálat, ahogy a tenyerében nyugvó gyűrűt bámulta. Sápadt aranyszínű volt, és két, levelekkel borított, összefonódó ágat formáz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sosem tartott még semmit ilyen szépnek; mintha saját fénnyel ragyogott volna, a fém szinte melegnek tűnt durva kezében. Az ujjára csúszott, úgy illett rá, mintha neki készítették voln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özelítő hajnal már megfestette az eget, mikor a halászfiú hátat fordított a tengernek és a csónakroncsnak. Ugyanazon az úton sétált vissza, melyen jött, a part mentén, megkerülve a sziklát a végé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lant a faluban zajlott az élet. Maroknyi fehérre meszelt, kerek ház a hegyek közé ékelődve, a kikötő mellett, amely a szíve vo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űzhelyekről füst szállt fel a mennyezetekbe vágott lyukakon keresztül, a csónakok és hajók mellett férfiak tevékenykedtek, azzal a közönyös lassúsággal, melyet a megszokottság eredményez. Fiachrának homályosan eszébe ötlött, hogy testvérei is a hajót készítik elő, és szükségük van vagy lesz hamarosan rá, de semmi mással nem törődött, csak hogy megmutassa anyjának azt, ami az ujján csillo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hogy a faluhoz közeledett, az egyik bátyja hívta. Fiachra úgy tett, mintha nem hallotta volna, és továbbsétált a falun keresztülkanyargó, poros úton, míg otthonának fehér falaihoz nem ér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ényelmes ház volt, kőfalait friss meszelés borította, mely ragyogni látszott a hajnal első sugarában. A tetőt is újonnan zsúpolták. Mögötte a hegyoldalban nővérei dolgoztak a konyhakert takaros sorai közö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Belül szorosan szőtt nyírfa falak osztották fülkékre a teret a központi tűzhelyterem körül. Félhomály volt – fényt csak a füstlyukon besütő nap és a tűz adott. A tűzhely melege barátságossá tette a helyet, védett a tenger felől örökké fújó szél ellen, de nem zárta ki a téli éjszakákon üvöltő orkánt, sem a hullámok állandó dübörgés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szemében mindig ez tűnt a világ legnagyszerűbb helyének, minden kényelmével és bájával, amit valaki csak kívánhat, de most mintha összezsugorodott, összeesett voln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nyja már a szövőszéknél ült, halkan dúdolt pedált hajtó lábának ritmusára, ujjai fürgén fonták össze a hosszú gyapjúszálakat, melyekkel a szövőszéket etet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nélkül hogy a gyors mozdulatok megtörtek volna, abbahagyta énekét, és megkérdez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ogy állnak a dolgok Mairivel? És miért nem vagy a bátyáiddal? Válaszként Fiachra felemelte a kezét, hogy megmutassa az ujján csillogó gyűrűt. A fonál elszakadt anyja kezében, de lába még mindig jár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 honnan van ez, fi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tengerből, egy halott ember kezéről. – Idegesen felnevetett saját szavaira, de még önmagának is hamisan csengett ez a nevetés. Egy pillanatra elcsodálkozott, hogy fogalmazhatta meg szerencséjét ilyenformá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nyja ujjai megmerevedtek a hallottak hatására. A vér lassan kifutott arcábó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y halott ember kezérő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bólintott, mosolygott, pillanatnyi zavara tovatűn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sziklán túl egy csónakot dobott ki a partra a tenger múlt éjj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asszony óvatosan letette a szőnivalót, és a fiúhoz lépett. Mozdulatai kissé merevek volt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lőrehajolt, hogy megvizsgálja a gyűrűt. Fiachra lenézett rá, és felnevetett; ezúttal semmi hamis nem volt a hangjáb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Csinos, ugye? Egy király gyűrűje e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nyja felmordult, aztán kiegyenesedett – szeme fia állával került egy vonalba. Egy pillanatig az arcát fürkészte, majd még mindig tartva Fiachra kezét, megfordult, és így szó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Gye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szó nélkül követte a tűzhelyhez, és engedte, hogy a gyűrűs kezét a tűz fényéb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artsa. Nővére, Morag jött be a kertből. Az öregasszony egy mozdulattal elnémította, s egyben meg is állította az ajtób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kor a vizsgálat véget ért, az anya már nem volt olyan feszült, de még nem engedett fel teljes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agyon szép, biztos, hogy így van, a kereskedők sokat adnak majd érte. Jobb helyen van itt, mint a halott kezé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Ó, hadd lássam! – kiáltott fel Mora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iszabadulva anyja parancsoló gesztusának hatása alól, belépett a házb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z 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adom el. – Fiachra szavai félbeszakították, öntudatlanul törtek ki belőle. – Semmi olyant nem adhatnak érte, amit valóban szeretné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nyja köpött egyet, aztán visszatért a munkájához. Morag a tűz fölött kérdőn tekintett Fiachrára. Az elmosolyod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rany ez, rendesen, a tengerből. Viselheted a kézfogódon, ha akarod. Morag szeme felcsillan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azá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Ebből nem lesz semmi. – Anyjuk szava dühös határozottsággal csengett. – El akarod </w:t>
      </w:r>
      <w:r>
        <w:rPr>
          <w:rFonts w:eastAsia="Courier New" w:cs="Times New Roman" w:ascii="Times New Roman" w:hAnsi="Times New Roman"/>
          <w:i/>
          <w:iCs/>
          <w:sz w:val="22"/>
          <w:szCs w:val="22"/>
        </w:rPr>
        <w:t>veszejteni</w:t>
      </w:r>
      <w:r>
        <w:rPr>
          <w:rFonts w:eastAsia="Courier New" w:cs="Times New Roman" w:ascii="Times New Roman" w:hAnsi="Times New Roman"/>
          <w:sz w:val="22"/>
          <w:szCs w:val="22"/>
        </w:rPr>
        <w:t xml:space="preserve"> őt? Az esküvőjén, így van, gyűrűkkel a tengerből, halott ujjakr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orag megpróbált egyszerre kellően ijedtnek látszani az öregasszony kedvéért, és összeesküvően elbűvöltnek Fiachra miatt. Az anyjuk váratlanul ráförmed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incs jobb dolgod, mint itt állni és szerencsétlenkedni, lány? Morag visszarohant a kertbe, láthatóan szinte szétfeszítette keblét a hír.</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leült a tűzhely mellé, és felemelte a gyűrűt, hogy szemügyre vegye a gyenge fényben. Közelről tanulmányozta a megmunkálás finomságát, minden levél tökéletességét az egymásba kapaszkodó ágakon, a félig kinyílt virágok minden szirm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i/>
          <w:iCs/>
          <w:sz w:val="22"/>
          <w:szCs w:val="22"/>
        </w:rPr>
        <w:t>Hol lehet az a hely,</w:t>
      </w:r>
      <w:r>
        <w:rPr>
          <w:rFonts w:eastAsia="Courier New" w:cs="Times New Roman" w:ascii="Times New Roman" w:hAnsi="Times New Roman"/>
          <w:sz w:val="22"/>
          <w:szCs w:val="22"/>
        </w:rPr>
        <w:t xml:space="preserve"> gondolta, </w:t>
      </w:r>
      <w:r>
        <w:rPr>
          <w:rFonts w:eastAsia="Courier New" w:cs="Times New Roman" w:ascii="Times New Roman" w:hAnsi="Times New Roman"/>
          <w:i/>
          <w:iCs/>
          <w:sz w:val="22"/>
          <w:szCs w:val="22"/>
        </w:rPr>
        <w:t>ahol ilyen gyönyörű rózsák teremn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estvérei kirobbanó nevetésére Fiachra összerázkódott, s az álom ködös rétegein keresztül visszatért helyére, a tűzhelyhez. Hogy szeme kinyílt, egy pillanatig nem tudta, hol van, de a szövőszék mellől felemelkedő anyjának látványa meg a gyűrű csillogása az ujján ráébresztette a valóság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estvérei meggörnyedve léptek be az alacsony ajtón. Taggart, a legidősebb azonnal szitkozódni kezdett, ahogy megpillantotta Fiachr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lhallgass! – szólt rá az öregasszony. – Ebben a házban nem lesz verekedés! Taggart megrázta a fej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legedni a tűzhelynél, amíg a többiek kint a hideg tengeren... Nem volt beteg, láttuk őt hazasétálni a falun keresztül, vidáman mint egy pacsirta, amíg mi a hajót készítettük elő... Nem törődök vele, ha lemegy a partra a kedveséhez, emlékszem, én is voltam fiatal, de jöjjön is vissza, és dolgozzon, ne hagyjon mindent rán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Yann felemelte Fiachra kezét, és a kemény szavak átadták helyüket az arany csodálatá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aggart füttyentett egyet a látványra, és Fiachra nem tehetett mást, mint hogy újra elmondja a lelet történetét, mialatt három bátyja úgy gyűlt köréje, ahogy a fák hajolnak egy kis tavacska föl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kor végül befejezte, Taggart elmosolyodott, és megveregette a váll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Jó gyerek... Azért a halottat kihagyjuk a meséből, mikor eladjuk.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megrázta a fej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adom 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aggart köpött egyet, aztán az anyjukra néz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fogja eladni – szólalt meg az. Egy pillanatra legörbült a szája széle. – Az egész napot azzal töltötte, hogy félálomban bámul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 jót hoz neki, szemben a két tehénnel, amit a főnöktől kaphatnánk? – Harmadik testvére, Ross, barna szakállában turká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öregasszony megvonta a vállát. Néhány másodperc múlva a fiúk visszavonultak fülkéikbe. Fiachra haragjukat is, csodálatukat is közönyös mosollyal fogadta. Később Morag ment be a fülkéjéb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dd lássam! – A hangja majdnem félénk volt. – Hadd lássam, Vörösfülű. Fiachra erősen megrázta a fejét, aztán kinyújtotta a nyakát, s fel-le mozgatta fejét, mint egy csaholó kuty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ármit, királynő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yorsan lehúzta a gyűrűt ujjáról, s nővére tenyerébe ejtet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Gyönyörű! – A lány a túlzott magasztosság pózát vette föl. – Királynőnek illő. – Alig tudta elnyomni kuncogását. – Igazán megengeded, hogy viseljem az esküvőmö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Én igen, de a vénasszony nem, és tudod, hogy van.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orag felsóhajt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Pedig olyan remek lenne... meséld el még egyszer, hogy találtad.</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azon az éjszakán nyugtalanul aludt, álmokat látott, melyeket nem tudott felidézni, csak valami homályos szépségre és különösségre emlékez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nnek ellenére kísértették őt, mintha elfelejtésük nagy veszteség lenne; küzdött a láthatatlan fallal, mely mögé rejtőzt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alahogy visszahúzódónak tűnt, s mikor beszélt, mintha bizonyos távolságból jöttek volna szavai. Csak messze kint a tengeren múlt el a különös álom okozta kedvetlensége, de még akkor is fáradtnak érezte magát, s a napi munka végét egészen messzin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Így ment ez sok napon át. Álmai egyre élénkebbek lettek, míg egyszer becsukva szemét nem sötétséget látott, hanem egy gazdag síkságot, zöld mezőt, telehintve kis fehér és sárga virágokkal, mellette almafaligettel. Ugyanebben a pillanatban a levegő hirtelen felmelegedett, és a keserű tengeri szél lágy fuvallattá változott, nem sósvíz- és halszagot hozott, hanem almavirág és hanga illatát s még ezernyi más dologét, melyeket Fiachra nem tudott megnevezni. Az almafák ágai között egy különös hangszer függött, valami sokhúrú hárfa, melyből a szellő lágy harmóniákat csalt k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inyitva szemét újra a családi hajóban találta magát, melyet ide-oda rángattak a szél korbácsolta hullámo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ttől a pillanattól kezdve többé nem felejtette el álmai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jszakánként páratlan gazdagságú zöld réteken sétált, legelőkön, amilyeneket még sohasem látott, vagy erdőkben, melyek végtelenül nyúltak el a földöntúlian ragyogó kék ég ala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Álmaiban tengerpartokon járt, melyek fövenye porrá tört drágakőként izzott a borostyánnal pettyezett, lazaritszínű tenger mentén; egy várost látott kristálytornyokkal, melyeket ívelt hidak kötöttek össze, hihetetlenül lebegve ezer láb magasságban az üresség fölö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osem látta azokat, kik eme álomvilágban éltek, de ott voltak, néha érezte őket, és néha hallotta a hangjukat; nyugodt és tiszta volt, mint a csillagok fénye – néha hívták őt, néha énekszóvá egyesült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saládja látta, hogyan változik meg, értetlen aggodalommal töltötte el őket növekvő közönye és zavarodottság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lehetett többé megtalálni a mesemondók tiszteletteljes hallgatói körében vagy helyén a táncosok között, kiknek lába az ütemet verte, mikor az éjszakát messze hangzó zeneszó járta b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Bár lement egyedül a tengerpartra, többé már semmiféle cél nem vezette, és napok múltak el anélkül, hogy kiejtette volna Mairi nev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ok szem kutatta hiába göndör vörös hajának ismerős fürtjeit, a fiatalság báját arcán; nem volt ideje múltjának családi elfoglaltságaira. Életét kitöltötte a munka és az álom, ébredés és alvá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 bátyjai beszélni akartak vele, elfordult, csak annyit mondván, nem aludt jól, és nagyon fárad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égis volt valaki, akitől nem tudott elszakadni: nővére, Mora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éjszaka odament ágyához, és megfogta a kez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 történt veled az utóbbi időben, Vörösfülű?...</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becenév sokkal erősebben hatolt át a héjon, mely körülvette, mint bátyjai összes durvasága vagy komoly szava. Mélyet lélegzett, hogy beszéljen, egy sóhajtással kiengedte a levegőt, majd újra erőt gyűjtött és kitör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Olyan ez, nővérem, mint... álmodok... álmodok... egy helyről...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orag jobban megzavarodott, mint bármikor előt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lyen helyrő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elsiklott a kérdés fölö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De már nemcsak az álmomban létezik. Csak be kell hunynom a szememet, mikor a tengeren hajózunk, és ott találom magam... Egy helyen, mely sokkal csodálatosabb annál, hogy el tudnám mondani. A Nyugat többé már nem üres tenger a szememben; néha színes felhőket látok ott, ahol az ég és a víz találkozik. És maga a tenger i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zinte hipnózisban beszé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tengernek hangjai vannak, hangok, mint a harangé, hangok, amelyek hívnak engem, dalokat énekelnek, amelyeket ha meghallanának a király bárdjai, szégyenükben lecsüggesztenék a fejüket, vagy irigységükben elsírnák maguk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orag keze megszorította öccsé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Akkor el fogsz hagyni minket, és elmész azokhoz a hangokhoz...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zava elhalt, már-már zokogásba fullad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Ó, kiskutyám, hogy éljek nélküled?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elmosolyodott, álomteli félmosollya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Ó, nem, királynőm, a te vörös fülű kiskutyád még mindig a hátad mögött lohol az éj sötétjéb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alán így van, Vörösfülű, de én féltelek. Olyan, mintha az álmaid eljönnének egyszer érted, és élve felfalná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csak nevetett, és összeborzolta nővére haj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anyja kevésbé volt szelíd hozzá.</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nap, mikor visszatértek a tengerről, harapósan üdvözöl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dd el a gyűrűt, bolond!</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tovább-botladozott, félig leeresztett szemhéjjal, agya tele álomországának pompájával. A vénasszony elkapta a vállánál fogva, és maga felé fordítot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gyűrű az, ami ilyenné tett, saját magad halvány árnyékává. Tele van a másféle emberek varázslatával, és tönkreteszi az egyszerű, hétköznapi embereket. A nagyoknak és a bölcseknek való dolog ez, nekünk halált ho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nem tudta elfojtani nevetését. A hangra anyja elvörösödött, mintha arcon ütötték voln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hagytam meg neked, hogy add el azon a napon, amikor találtad? Add el, vagy hajítsd vissza a tengerbe, még az is jobb annál, hogy hordod. Hagyd ott nyugodni örökre, különben ők biztos elvisznek, vagy a halálodba csábíta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megrázta a fejét, és elment az asszony mellett, de az tovább beszé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airi ott lesz a táncban ma este. Azt mondják, átjött a sziget másik végéből, de olyan rég voltál náluk, hogy ide nem fog benézn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nyjának szavai nem tettek a fiúra semmi hatást, hangja harsánynak, durvának tűnt a hangok mellett, melyeket nappal már ugyanúgy hallott, mint éjszaka. Mi több volt ő egy bolondos vénasszonynál, aki nem tudja miről beszé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övetkező nap nem vitorlázott ki a testvéreivel; a házban maradt, mintha várna valami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sokkal dél után Huil, Mairi bátyja toppant be. Fiachra rögtön megismerte a hangjáról; az udvarról kiabált befelé, amíg az öregasszony be nem enged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kell velünk ilyen szertartásosnak lenned, ejnye, Huil, engedélyt kérsz a bebocsátásra, mintha idegenek lennénk? – mondta, ahogy bekísérte. – Megkínálhatlak valamivel? Itallal? vagy zabsüteménny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alatt beszélt, Huil a helyiséget fürkészte, míg fel nem fedezte Fiachrát; akkor halványan elmosolyodva megrázta a fej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igazán, annyira nem nagy út átsétálni a sziget másik végéből... bár, ha azt veszem, milyen ritkán tette meg ezt a fia mostanában, akár a Fekete Kapukon túl is lehetn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asszony bólint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Ó, igen, későn járt haza, tudod, és állandóan mondogatom neki, hogy ne sétáljon kint annyit, mint szokott, mert megfázi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ajon náthát kapott volna, ha tegnap este eljön a táncmulatságba? Mikor Mairi átjött, hogy lássa őt, hogy lássa kíváncsi-e még rá a fiatalúr.</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uil arcáról eltűntek a jó természetére utaló jegy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Átlépdelt a szobán, megállt Fiachra előtt, úgy méregette a majdnem hanyatt fekvő fiú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llottam, de nem hittem a szóbeszédnek. Még két hónapja sem volt, hogy láttalak, akkor erős és buzgó voltál, tele ifjúsággal és reménységgel. Most mintha összementél, megöregedtél volna, és a szemed csillogása sem tetszik nekem. Magadra vontad egy ráolvasó mágus haragját? Igazán, varázslat alatt lehets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üresen csengő hangon felnevet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varázslat, csupán az, hogy én látom azt, amit te nem. És mi közöm nekem a mágusokhoz, akik csak a nagyok között fordulnak me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uil megrázta a fej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Legyen, ahogy lennie kell, de amíg ez az átok rajtad van, nem lehetsz megfelelő férje egyetlen nőnek, így az én húgomnak sem. Talál majd nálad jobb embert, olyat, aki mentes az őrülettől és a varázslatt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hogy Huil szünetet tartott, Fiachra anyja megragadta a kezét, és beszélni kezdett, de a férfi leintet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Fájdalmat okoz ez nekem és a húgomnak is, mert ez a házasság a szíve szerint lett volna. De ebből nem lesz semmi, hacsak meg nem törik a varázslat, amely fogva tar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öregasszony válla megereszked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leküzdötte a pillanatnyi lelkiismeret-furdalást, mely sajnálkozásra késztette volna, behunyta szemét, hogy válasza előtt erőt merítsen álomországának képeiből és hangjaibó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Legyen hát így, és nyomja a te válladat a terhe, mert ehhez nekem semmi közöm. Találok majd jobbat, mint Mairi; most pedig menj.</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ok keserű szó hangzott el Fiachra anyjának ajkáról azon az estén, így a bátyák lesétáltak a tengerpartra, jobban tartva a házi vihartól, mint a csípős hidegtől vagy a nyirkos tengeri széltől. Végül, belátva, hogy szavai hatástalanok, az asszony is lefeküdt zokogv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sokkal azután, hogy anyja távozott, ismerős koppanás hallatszott a nyírfa ajtón, és suttogva szólította valak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örösfülű... ébren vagy?</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dünnyögött valami válaszfélét, s egy pillanattal később nővére már ott állt az ágyáná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Miért tetted ezt, kutyuskám?... Ilyen keveset jelentett neked?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lágyan felnevetett, szinte magáb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airi? Egy álom volt, nem több, egy kép, amit a tegnapi vihar kifújt a fejembő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alamikor szeretted, udvaroltál neki, dalt írtál hozzá, és elénekelted az ünnep éjjelén. Most még a zene is más, amit a hárfán játszol... minden megváltozott. – Szavaiban könnyek érződtek. – Ó, kiskutyám, mi lesz velün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eled? Te férjhez mész, és nagyszerű ember lesz a férjed, és szerencsés veled, és gyerekekkel leszel viselős tőle, lesz szép házatok, legalább egy tucat tehénnel, és talán egy nap elfelejted az éjszakai rohanásokat a te vörös fülű kutyádda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oha... – Morag zokogott. – Soha, Vörösfülű. Nem, amíg a lazac fészket nem rak az erdőben, és mogyorót nem eszik. Sosem tudlak elfelejte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Nem, persze hogy nem, királynőm.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gyengéden megpaskolta nővére nyak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Álmai most már teljesen birtokba vették őt; alig volt képes dolgozni, alvásának pedig kevés köze volt a pihenéshez. Szinte fizikailag vonzotta a nyugati tenger; mindig nehéz pillanatnak számított, mikor a hajó hazafelé vette az irányt az egész napos halászat utá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re erősebb lett a kényszer, napközben egyre jobban vágyott arra, hogy vízre szálljon, és elérje a Nyugat legvégső pontját – megtalálja álmainak ország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nél valóságosabbá vált ez a föld, annál inkább illúziónak érezte a halászlegény élet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orag vonakodó segítségével elkezdett élelmet csenni a kamrából, és titokban felhalmozta szobájában; sajtot, füstölt és sózott halat, sós kekszet... élelmet egy néhány hetes utazáshoz. Biztos, hogy a föld, melyen oly sokszor sétált, nincs ennél messzebb.</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égül úgy gondolta, elég lesz. Felkelt nyugalmat nem hozó ágyából, és átment nővéréhe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Ott állt ágya fölött a sötétben, letekintve az árnyakra, melyek körülfogták Moragot. Szerette volna felébreszteni, még egyszer hallani hangját, de aztán csak üdvözlésre emelte kezét, és azt suttogta:   – Isten veled, királynő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Rejtett készletét egy takaróba csavarva kilopakodott az ajtón, és a kikötő felé vette az útj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kis csónakot kötött el, dinginél alig nagyobbat – saját magának készítette ezt évekkel ezelőtt. Bepakolta az élelmet, és egy hordó vizet is tett melléj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tán felvonta a vitorlát, és nyugat felé fordította a hajócska orr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ntha hatalmas terhektől szabadult volna meg. Énekelt, miközben a kis hajó suhant előre, mint valami élőlény saját sebességétől megmámorosodva. A halászfiú hangja egybevegyült a másik világ hangjaival, mialatt csónakjával maga mögött hagyta a hajna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e a már távoli parton ott állt nővére, ajkán a tengerbe veszettek ősi gyászénekév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ovább- és továbbvitorlázott az erősödő álomban, elhagyta a szigetvilágot, nyugat felé tartott. Alig evett, alig ivott, de készletei apadt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égül egy reggel a távolban megpillantotta a földet, melyről tudta, hogy az övé, s most félig elfelejtett mesékből emlékezett nevére is: Az Álmodó Ifjúság Földj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yorsan siklott a hajó, hullámok tejfehér habját szelte, ám a ragyogó part nem közeled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messzeségben Fiachra hatalmas, madárszerű lényeket látott a légben; mikor közelebb jöttek, látta, hogy lányfejük v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Irányt változtatott, hogy feléjük vitorlázzon. Hatalmas szárnyaikkal lassú spirálban emelkedtek és süllyedtek a tenger ezüst felszíne fölött. Aztán meghallotta éneküket, a ritmus és harmónia csodálatos szőttesét, tökéletes összhangban légi táncukka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özelükben a dallam tűzzé vált ereiben, ősi öröm és ősi szomorúság lángolt benne. Nem tudta, melyiket nehezebb elviselnie, mert mindkettő több volt, mint az ember öröme, az ember szomorúság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e a part, úgy tűnt, hátrál előle, mintha gúnyolódna vele. Az álmok hangjai fülében csengtek, és néha egy ezüstharang kondulását is hallani vél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Ujjai különös módon megvékonyodtak a napok múlásával; attól félt, hogy a gyűrű lecsúszik a kezéről. Egy darab zsineggel a nyakába kötöt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nnyi ideje hajózott, nem tudta, és nem is törődött vele; elég volt, hogy a hajó orrán túl látja a nyugati föld partjait. Napokon át nem aludt, úgy érezte, a sötétség és a világosság késpengeélén egyensúlyozik, alvás és ébredés között. Életre és halálra úgy gondolt, mintha egyik sem létezn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szer egy bárka vitorlázott el mellette, törzse ezüst fényben csillogott, vitorlája az alkony bíborában. Hárfa hangját hozta felőle a szél, és könnyű, áttetsző nevetését azoknak, akik nem öregszenek, nem halnak me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achra szólongatta őket, de a bárka elsuhant mellette, és örökre eltűnt a távolb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lelme és vize elfogyott, napról napra gyengült; fogott egy kötelet, és a kormányrúdhoz kötötte mag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irtelen egy csodálatos nőt pillantott meg. Szépségeset, mint a csillagok holdatlan éjszakán, mint az első tavaszi fű. Előtte állt, és hívta ő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inyúlt, hogy elérje a kezét. Érintésétől erő ömlött beléje, úgy érezte, a levegőbe emelkedi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örbepillantott, pislogott, mert sehol sem látta a csónakot. Egy nagy csarnok bejáratánál állt, melyet fény és zene töltött be. Körülötte álmainak hangjai üdvözlő énekbe fonódtak össze. A durva gyapjú lehullott vállár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sónakja fölött méltóságteljes köröket írtak le a lányfejű madarak, daluk félig istenhozzád volt, félig siratóének a holtakért. Arról szólt, hogy egyetlen anya szülte teremtmény sem juthat el élve a Nyugat Legvégső Termeib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Idővel feltámadt a szél, és visszafelé hajtotta a csónakot, vissza a halandók földjének vizeire, ahol a hajósok éberen vitorláznak, s ahol sirályok ették le a húst csontjairól. Sok-sok nap után a csónakot partra vetette a ví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Ott feküdt a roncsok közepén, a gyűrű aranyfénnyel csillogott csupasz csontjai közö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Morvai Nagy Péter fordítá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r>
        <w:br w:type="page"/>
      </w:r>
    </w:p>
    <w:p>
      <w:pPr>
        <w:pStyle w:val="Elformzottszveg"/>
        <w:suppressAutoHyphens w:val="true"/>
        <w:spacing w:lineRule="atLeast" w:line="100" w:before="0" w:after="0"/>
        <w:ind w:left="0" w:right="0" w:firstLine="170"/>
        <w:jc w:val="both"/>
        <w:rPr>
          <w:rFonts w:ascii="Times New Roman" w:hAnsi="Times New Roman" w:eastAsia="Courier New" w:cs="Times New Roman"/>
          <w:sz w:val="24"/>
          <w:szCs w:val="24"/>
        </w:rPr>
      </w:pPr>
      <w:r>
        <w:rPr>
          <w:rFonts w:eastAsia="Courier New" w:cs="Times New Roman" w:ascii="Times New Roman" w:hAnsi="Times New Roman"/>
          <w:sz w:val="24"/>
          <w:szCs w:val="24"/>
        </w:rPr>
        <w:t>TANITH LE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b w:val="false"/>
          <w:b w:val="false"/>
          <w:bCs w:val="false"/>
          <w:spacing w:val="40"/>
          <w:sz w:val="32"/>
          <w:szCs w:val="32"/>
        </w:rPr>
      </w:pPr>
      <w:r>
        <w:rPr>
          <w:rFonts w:eastAsia="Courier New" w:cs="Times New Roman" w:ascii="Times New Roman" w:hAnsi="Times New Roman"/>
          <w:b w:val="false"/>
          <w:bCs w:val="false"/>
          <w:spacing w:val="40"/>
          <w:sz w:val="32"/>
          <w:szCs w:val="32"/>
        </w:rPr>
        <w:t>Kék kísértetkorsó</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b w:val="false"/>
          <w:b w:val="false"/>
          <w:bCs w:val="false"/>
          <w:spacing w:val="40"/>
          <w:sz w:val="22"/>
          <w:szCs w:val="22"/>
        </w:rPr>
      </w:pPr>
      <w:r>
        <w:rPr>
          <w:rFonts w:eastAsia="Courier New" w:cs="Times New Roman" w:ascii="Times New Roman" w:hAnsi="Times New Roman"/>
          <w:b w:val="false"/>
          <w:bCs w:val="false"/>
          <w:spacing w:val="40"/>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4"/>
          <w:szCs w:val="24"/>
        </w:rPr>
      </w:pPr>
      <w:r>
        <w:rPr>
          <w:rFonts w:eastAsia="Courier New" w:cs="Times New Roman" w:ascii="Times New Roman" w:hAnsi="Times New Roman"/>
          <w:sz w:val="24"/>
          <w:szCs w:val="24"/>
        </w:rPr>
        <w:t>1. SUBYRUS, A VARÁZSLÓ</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Odafenn az esti ég sötétkék, áttetsző, és csillagok pöttyözik. Odalenn az esti színekbe burkolózó föld távolba vesző kék dombokkal, folyószántotta völggyel, és a kék látóhatáron aranyszínű szeplők: Vaim városának fénye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ettő között pedig kopár domboldal, amelyen nincs semmi más, csak egy különös, díszes kőépület és egy rémült férfiú.</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érfi az épülettől rettenhetett meg, vagy legalábbis attól, amit az épület jelent. De azért közelebb merészkedett a nyitott ajtóhoz, és beles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alkonyi tájat elborította az a furcsa, regényes fenyegetés, amely a félhomállyal jár, a tárgyak körvonalai elmosódtak a rejtelmes, sűrűsödő sötétségben. Az épület maga semmivel sem volt komorabb, mint a környezete. Vagy nyolc láb magas lehetett, lapos teteje öt, durván faragott kövekből összerótt falon nyugodott, titokzatossá a négyzetes lépcső és a feketén tátongó négyzetes ajtónyílás tetté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ubyrus varázsló urat keresem – szólalt meg a rémült férfi, mire baljós, rezes ragyogás űzte el a sötétség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érfi felkiáltott, nem is annyira félelmében, hanem mert felismerte, amit várt. Akkor sem fordult el, vagy hullott térdre, amikor az izzó fényben természetellenes alak tűnt fel. Kutya nagyságú rézvarangy volt. Amikor szólásra nyitotta a száját, fém állkapcsa megcsikordu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i keresi Subyrust, a Tíz Mechanika Mester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nevem nem fontos – rebegte a férfi. – De a küldetésem az. Subyrus urat érdeklik a varázslatos ritkaságok, és én ilyet hozta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étéltű kidülledő szemében csillagvilágok keringtek és sziporkázt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ól van – szólalt meg a varangy. – Teremtőm hall. Lépj b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re az épület egész padlója a levegőbe emelkedett, miközben a szörny közömbösen kuporgott a tetején. Alatta valami fémketrecféle volt, amelyben elfért egy ember. Minden látogatónak ebbe a ketrecbe kellett belépnie, ahogy azt a rémült férfi is tudta. Ahogy előre tudott a dombról, az épületről, a láthatatlan lámpák izzó fényéről és a rettenetes rézőrről is, mert a kereskedők útjain és Vaim folyami kikötőiben rengeteg legenda járta ezekről a csodákról, ahogy arról is, hogy Subyrus, a Tíz Mechanika Mestere súlyos arannyal fizet a varázstárgyakért, feltéve, hogy mesések, különösek és lehetőleg egyedi darabo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togató belépett a ketrecbe, a Tíz Mechanika másodikába (az első a varangy volt), és az azonnal megindult vele a domb mélyé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togató úgy érezte, oly sebesen zuhannak, hogy a gyomra fenn maradt valahol a kőépületben. Magához szorította a bőrtarisznyáját, és felváltva gondolt a halálra és a gazdagság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zöld kristályszékben ült. A csarnok falait szőnyegek borították, színük, mint az égett rózsa és a fekete párduc. A széles kandallóban élénk rózsaszín tűz lángolt, és enyhe eperillatot árasztott. Subyrus súlyos szemhéja félig lecsukódott, ahogy csendesen bámulta a tüzet. Arca olyan volt, mint egy gyönyörű halálfej, keze hosszú, és a teste, mint a párducé. Sötét vérszínű palástja kiemelte arca fénylő, tökéletes sápadtságát. Hosszú, bronzszínű haját mintha nem fésűvel, de szobrászvésővel formázták voln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kor a ketrec nekivágódott a párnázott ütközőknek (a látogató halálra rémült), Subyrus mosolytalan arccal nézett föl. Csak bámulta a férfit, aki a bőrtarisznyát még mindig szorosan tartva előtámolygott a ketrecből, és aki megdöbbent, hogy sem a varázsló arckifejezésében, sem mozdulataiban nincs semmi kegyetlen vagy fenyegető.</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szánakozással, enyhe érdeklődéssel és végtelen, kába unalommal nézett rá.</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 ez sokkal rosszabb volt, mint akármilyen vad kegyetlensé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alahogy jobb lett volna, ha hátborzongatóan felkacag, és kivicsorítja farkasfogait. De ez a homályos, kiábrándult tekinte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os? – szólalt meg Subyrus. Nem is annyira kérdés volt, mint könyörgés, az istenek szerelmére kérlek, mutass valami érdekeset. Egy olyan ember könyörgése (ha ember volt egyáltalán), aki számára a többi halandó csak féreg, akiknek tettei, bármennyire szeretné is, nem jelentenek semmit a számá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arisznyás ember megremeg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arázsló úr... úgy hallottam... azt óhajtod, csodákat hozzanak neked... hogy megvásárolhasd...</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felsóhajt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ól hallottad. Mit hoztál h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bben a tarisznyában, hatalmas úr. Valam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alami...? – Subyrus komor szeme kitágult, de csak mert maga is meglepődött, mennyire bosszantja az árus. – Talán azt akartad mondani, valami, ami legvadabb álmaimban sem jött elő? Nincsenek vad álmaim, pedig örülnék neki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arisznyás ember rémült dadogásba fogott. Ugyanúgy komédiázott, mintha valamelyik közönséges vevőjével állt volna szemben, akit meg akar döbbenteni, hogy aztán túljárhasson az eszén. De itt jobb lett volna bele sem kezde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t mondtál? – vágott közbe Subyru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ogy... hog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ogy a Vaimi Lady Lunaria... elég vad álom vo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 aztán kővé dermedt, úgy megrémítette a saját ostoba vakmerősége. Igen, Subyrusról lehullott az unalom álarca, de az arca csak mély megvetést tükrözö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Rajtam nevet hát Vai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zinte szelíden kérdezte, és a tarisznyás ember rádöbbent, hogy a varázsló megvetése önmaga ellen irányul, de azért az igazat válaszol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enki sem merne rajtad nevetni, varázsló úr. A folyó mentén mindenütt elsápadnak a férfiak neved hallatán. De az a másik dolog... nem haragudhatsz, amiért irigylik tőled Lady Lunariát. – És felpillantott. Vajon eltalálta végre, mit mondjon? A varázsló nem válaszolt, a rémült tarisznyásnak elég ideje maradt hát, hogy végiggondolja a pletykát, amelyik akkoriban a városban járta, hogy a Tíz Mechanika Mestere kedvesévé tette az Északi-óceán innenső partjának leghírhedtebb szajháját, és hogy Lunaria Vaimian úgy bánik Subyrusszal, mintha fogatlan oroszlán volna, állandóan parancsolgat neki, értékes ajándékokat követel, kifutófiúnak használja, és még a hálószobában is ő mondja meg, mikor. Volt, aki azt mondta, az egészet Lunaria találta ki, ezzel a veszedelmes játékkal akarja Subyrus hírnevét kockára tenni, mások meg azt, maga Subyrus terjeszti ezeket a meséket, mert tudni akarja, van-e, aki gúnyolódni mer rajta, hogy aztán majd különös, gonosz varázslatával lesújthasson az éles nyelvűek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arisznyás ember azonban a hegyi utakon át jött le Vaimba. Idegen volt, sosem látta még Lunariát, és a mai estéig a varázslót s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Nos? – szólalt meg Subyrus álmos hangon.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arisznyás öszerázkód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avaslom – folytatta a varázsló –, mutasd meg ezt a vad álmokon túli, különös valamit. Elmesélheted, honnan származik, és te hogy jutottál hozzá. Beszámolhatsz arról, mire képes, és ha tudod, be is mutathatod. Aztán megmondhatod, mi az ára. De kérlek, hagyd abba a piaci fecsegés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arisznyás reszketve nyitotta ki a csomagját, és előhúzott belőle egy körülpárnázott zsákot. A zsákból meg egy bársonydobozt. A dobozban tollak közé ágyazott zafírszín ragyogás. A tollak a földre hulltak, ahogy elővett a dobozból egy kék kristályvázát. Vagy egy láb magas lehetett, felnyúló karcsú nyaka volt, gömbölyded alján furcsa domborművű díszítés. A korsó száját dugó zárta le, első pillantásra úgy tűnt, egyetlen rózsaopálból faragtá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togató bölcsen hallgatott, és ahogy közeledett Subyrus székéhez, talizmánként tartotta maga elé az edény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Formás – mondta Subyrus –, de mire képe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Uram – suttogta a tarisznyás –, uram, elmesélhetném, mit mondanak róla, és hogy állítólag mire képes, De magam nem tudtam kipróbál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kkor azonnal meg kell mondanod, hogy jutottál hozzá. Nézz rám – folytatta Subyrus. A hangja már nem közömbös volt, hanem jeges és rémítő. A tarisznyás kénytelen volt felemelni a fejét. Subyrus egy nagy fekete gyűrűt forgatott körbe-körbe az ujján. Először olyan volt, mint egy körbetekergő fekete kígyó, aztán mint egy le-lecsukódó nagy fekete sz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újra felsóhajtott. Elszomorította, hogy milyen könnyű legyőzni a legtöbb ember ellenállás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eszélj!</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arisznyás meg engedelmesen rákezd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ekete gyűrű megbabonázta, őszintén beszélt, nem cifrázta, és nem hagyott ki semmi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4"/>
          <w:szCs w:val="24"/>
        </w:rPr>
      </w:pPr>
      <w:r>
        <w:rPr>
          <w:rFonts w:eastAsia="Courier New" w:cs="Times New Roman" w:ascii="Times New Roman" w:hAnsi="Times New Roman"/>
          <w:sz w:val="24"/>
          <w:szCs w:val="24"/>
        </w:rPr>
        <w:t>2. A TARISZNYÁS TÖRTÉNE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arisznyás vándorkereskedő és tolvaj volt, így aztán eljutott a távoli északra, és neszét vette egy ottani hajmeresztő vállalkozásnak. Kiderült, hogy a város fölé emelkedő egyik acélkék szikla egy ősi király sírját rejti, és a helyi tudósok, akiket vonzott a sír ősisége, munkásokat fogadtak, hogy betörjenek a sírkamrába és felfeszítsék a kőkoporsó fedelét. A tarisznyás ekkor a közelben leselkedett. Már több tudóst megkörnyékezett, hátha ráteheti a kezét egypár sírbeli ékszerre. Végül azonban nem találtak semmit, csak port, bűzt, rothadást és elbarnult csontokat. A csontváz ujjai közt pedig egy kék kristálykorsót, mely egy rózsaopállal volt bedugaszolv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lévén más lelet, a tudósok kénytelek voltak felajánlani a város türannoszának. Ő kegyesen elfogadta, és megpróbálta kihúzni a rózsaopál dugót, de nem járt sikerrel. Erre megpróbálta összetörni a korsót, hogy így férjen a tartalmához, de nem járt sikerrel, különböző mechanikus kalapácsokat építtetett, hogy így törje össze a korsót, de ez sem járt sikerrel, így hát hívatta az egyik tudóst, és megparancsolta, hogy azonnal derítse ki, mi is ez a korsó. Ez a tudós, aki egyébként néha a varázslásba is belekontárkodott, az enyves kezű tarisznyás házigazdája volt, A tarisznyás előadta balszerencséjének történetét, a jámbor tudós meg elhitte. Így aztán a tarisznyás mindent tudott arról, hogy akarta a tudós varázslattal felfedni a korsó titkát. Ő maga ugyan nem vett részt a szertartáson (persze, ha Subyrus nem babonázza meg, azt állította volna, hogy igen), de a kétségbeesett tudós a vacsora fölött beszámolt neki a kudarcairól. Aztán egy késő este, mikor a tarisznyás elterült a díványon, kezében házigazdája konyakosüvegével, szörnyű kiáltást hallott. A következő pillanatban a halotthalvány tudós támolygott be a szobába, és nyöszörögve a padlóra zuhant. A tarisznyás nagylelkűen megitatta a saját konyakjával, mire a tudós megszóla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z a Mélység varázslata. Hatalmasabb és félelmesebb, mint a kard. Mily szörnyű tettekre volna képes a hatalom kezében? Mily szörnyű tetteket hajtott eddig végr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yál még egy kis konyakot – mondta a tarisznyás, aki kíváncsi volt, félt, de a kapzsiság is felébredt benne. – És beszélj tovább.</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udós meghúzta az üveget, az ital a fejébe szállt, hát fecsegni kezdett. A tarisznyás mocskos tarkóján meg égnek állt a haj a rémülettő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udós addig kutatott egy ősi könyvben, amíg nem talált egy ismeretlen Megnyitási Varázslatot. Végre is hajtotta, mire a rózsaopál kipattant az edény nyakából, és odabenn olyan kavargás kezdődött, hogy a tudós megrettent. Mintha tej forrt volna a kristálykorsóban, és a peremén is megjelent a fehér tajték. Az ijedt tudós egymás után tette fel magának a szónoki kérdéseket, hogy „mit tegyek", és „mit jelenthet ez a forrongás", végül aztán az ősi király nevét is a szájára vette, mondván: „Mit kezdhetett ez és ez a király ezzel a tárggya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nt tudjuk, a szónoki kérdésre nem várunk választ, erre a kérdésre azonban mégis kapott. Alighogy kiejtette a király nevét, a korsóból kilövellt a forrongó folyadék, és egy sugár, mely magasabb volt a többinél, lassan megszilárdult. Fél perc múlva ott lebegett a korsó fölött a levegőben egy halotthalvány, de tökéletes formájú, egy láb magas emberalak. Dús szakálla volt és díszes ruhája, fején barbár diadémot viselt. Gúnyosan elhúzta a száját, és megszólította a tudós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Rendes körülmények között további, pontos szertartásokra van szükség, de mivel én léptem be utolsónak, és csak négy évszázadig voltam benn, válaszolok, ha a nevemen szólítanak. Nos, mit kívánsz, ó, könnyelmű bolond?</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zt követő beszélgetésben fény derült a tudós döbbenetére és hitetlenkedésére és a fehér törpekirály elkeseredett dühére, amelyet a tudóssal szemben érz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e közben az is kiderült, hogy mire szolgál a korsó.</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varázsló készítette, senki sem tudja, hogyan és mikor. Célja eredeti volt, csak a megfelelő rítusokat és varázsmondásokat kell alkalmazni. Ha ez megtörtént, mindazok lelke, akik a váza közelében természetes vagy erőszakos halállal meghaltak, bekerült az edénybe, és ott maradt az idők végezetéig, legalábbis ahogy a halandók értelmezik az időt. Megalkotása óta számtalan varázsló és más személy, aki megtanulta a megfelelő eljárást, használta fel a korsót, megőrizvén ellenségei, szerelmei és barátai lelkét vagy szellemét, hogy elszórakozzék velük. A király csak úgy mellékesen említette, hogy a korsóban vagy hétezer lélek lakhat. Mire a tudós felkiáltott, hogy de hát hogy férnek el. A király csak nevetett, azt mondta, nem köteles válaszolni a tudós kérdéseire, így hát elégedjék meg annyival, hogy nemcsak elférnek, de üres hely is van bőven. Ha valaki a megfelelő módon szólítja a korsóban fogva tartott szellemeket, meg kell jelenniük. Akkor aztán válaszolhatnak a megidéző kérdéseire, de csak ha úgy tartja kedvü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udóst megrázta a dolog. Az apró lény végül kérte, adjon engedélyt, hogy visszatérjen a korsóba, amit a tudós meg is tett, majd lerohant, hogy a tarisznyásnál keressen vigasztalás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e a tarisznyás semmi megnyugtatót nem mondott. Ragaszkodott hozzá, újra idézze meg a király szellemét, és tudja meg, hol rejtette el a kincseit, hiszen minden király kincseket hagy hátra, ha nem a sírjában, hát akkor valahol másutt. Hát nem tud a tudós varázsolni? Idézze meg újra a szellemet, és hízelegjen neki addig, amíg csodálatos történetekkel, és ami még fontosabb, a kincsek lelőhelyével nem traktálj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udósra hatott a tarisznyás kitartó érvelése, no meg a konyak maradéka, hát megpróbálta újra megidézni a király szellemét, de semmi nem történt. A tudós meg a tarisznyás erőlködve ismételgették a hívást. Még mindig semmi. Úgy látszik, a szellem igazat mondott, amikor azt állította, hogy a szertartás is fontos. Legutóbb engedelmeskedett, mert ő volt a legutolsó és legújabb szellem a palackban, de most már nem kell válaszolnia, ha nem megfelelő a megidézé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re a tudós bölcselkedni kezdett, a tarisznyás meg káromkodni. Végül is a tudós kirakta a házából. Az éjszaka leple alatt azonban, míg a tudós részegen hortyogott, a tarisznyás visszasurrant, és ellopta a korsót. Nem először csinált ilyesmit, és gyakorlott gyorsasággal menekü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tán vándorútra indult, hogy találjon egy mágust, aki ismeri a varázslatot, megidézi a korsóbeli szellemeket, és túljár az eszükön. Vagy legalább kihúzza a rózsaopál dugót, amelyet a tudós volt olyan tapintatlan, hogy visszadugott a helyé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ónapok teltek el, és nem talált senkit. Már kezdett kétségbeesni, amikor végre hírét hallotta Subyrus varázsló úr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arisznyás kezdetben eljátszott a gondolattal, hogy Subyrus majd segítségére lesz, de ahogy egyre többet tudott meg róla, rájött, ez hiú ábránd. Végül is úgy tűnt, jobb volna egyszerűen eladni a korsót, hogy megszabaduljon ettől a haszontalan tárgytól. Ha van olyan élő mágus, aki képes megbirkózni vele, a Tíz Mechanika Mestere az. És a tarisznyás valahogy úgy érezte, Subyrus nem fogja megosztani vele a tudását. Az tűnt a legbölcsebbnek, hogy elfogadja cserébe az arany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arisznyás magához tért, és látta, hogy a széles kandallóban megváltozott a tűz. Most zöld volt és almaillatú. Ez a tűz lesz a harmadik Mechanika. Subyrus nem változott meg. Egyáltalán n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 az ár? – susogta. A szeme majdnem teljesen csukva vo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ekintve, hogy milyen kincsről mondok le, ha nagyságodnak adom a kristálykorsót... – A tarisznyás merészen akart beszélni, de csak vinnyog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 tekintve, hogy sosem juthatsz hozzá a kincshez, mivel nincs hatalmad a korsó fölött – tette hozzá Subyrus, és unalmában egészen lehunyta a szem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étezer vaimi – kufárkodott a tarisznyás. – Mindegyik kísértetért egy.</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felnyitotta a szemét, és ránézett a tarisznyásra, aki úgy érezte, hogy a rémülettől megolvadnak a csontjai. Aztán a varázsló elmosolyodott, egy ősöreg ember mosolyával, aki lassan belepusztul a végtelen unalomba, de egy pillanatra felvidítja a falon szaladgáló bogár.</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z – mondta lassan – reális kívánságnak tűni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ik keze lustán megmoccant, és mozgásba lendült a negyedik Mechanika. Egy rézláda pattant elő az égett rózsa színű faliszőnyegek mögül. Subyrus szólt a ládához, abból kinyúlt egy fiók, és ijesztő mennyiségű aranypénzt szórt a szőnyegre, a tarisznyás lába elé.</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étezer vaimi – mondta Subyrus. – Számold meg.</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Uram, nem feltételezné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zámold meg – ismételte meg a varázsló.</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arisznyás nem akarta megsérteni, hát nekifogott. Nem volt messze tekintő elme, nem mérte fel, mennyi ideig fog tartan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jó órával később, mikor az ujja már elzsibbadt, a szeme könnyezett, a gerince meg görcsbe rándult, bevánszorgott a mechanikus ketrecbe, amely visszavitte a felszínre. Most úgy érezte, hogy a lenti terem padlóján maradt a gyom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arisznyás vidám csilingelés közepette sántikált bele a gyönyörű, csillagos éjszakába – és rettegett, hogy őt is kiraboljá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3. A KORSÓ KÍSÉRTETE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űz most meleg fekete lánggal égett, és ámbraillatú volt. Subyrus ezt a tüzet használta, hogy felidézze Lunariát. Képe átjárta izmait, még a csontjait is, megfoghatatlan izgalom lett rajta úrrá, nem igazán szexuális, nem igazán kellemes és nem igazán megmagyarázható. Ebben a hangulatban még csak nem is úgy látta maga előtt Lunaria Vaimiant, mint nőt vagy tárgyat. Elvont emléke ölelte körül, és okozott mámorító, bár távoli, alig felismerhető fájdalm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Igen, igaz, hogy az asszony az egyetlen Vaim városában, aki dacolni mer vele. Állandóan ajándékokért zaklatja, de nem fogad el pénzt vagy ékszereket. A végsőkig ki akarta használni, hogy a szeretője varázsló, így aztán Subyrus adott neki egy rózsát, mely örökké virágzott, egy pár kesztyűt, mely állandóan változtatta a színét és az anyagát, egy gyűrűt, mely, ha valaki hazudott a közelében, halk füttyöt hallatott, kínos zavarba hozván ezzel többeket. Subyrus varázsos apróságokat gyűjtött, és arannyal fizetett értük, csak hogy megajándékozhassa az asszonyt. Lunaria Vaimian pedig viszonzásul odaengedte a nyoszolyájára. De más férfiakkal is kacérkodott. Kétszer zárta be ajtaját a Tíz Mechanika Mestere előtt. És amikor Subyrus az egyik alkalommal felszakította az ajtót, így szó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ragszol rám, uram? Akkor ölj meg. De figyelmeztetlek, hatalmas Subyrus, ha akaratom ellenére hálsz velem, nem sok örömöd lesz benn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öbbször nyilvánosan kigúnyolta, arcul ütötte, sértő megjegyzéseket tett varázslói és férfiúi képességeire. A szemtanúk reszketve hallgattak, meglepte és félrevezette őket, hogy Subyrus nem tesz semmi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Úgy vélték, belebolondult ebbe a szépséges szajhába, és nem értették, hogy válhatott a nő olyan nélkülözhetetlenné, hogy Subyrus minden szeszélyét tűri. Lunaria valóban nélkülözhetetlen volt a varázsló úr számára, de nem azért, amiért általában hitté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bőre sötét volt, mint a fahéj, szeme mint a sötét maláta. A komor arc fölött pedig szőke hajsátor, mely aranyos ragyogását félig a napsütésnek, félig a fodrászművészetnek köszönhette. Igen, gyönyörű volt, de nem annyival gyönyörűbb, mint az a sok nő, aki odaadóan Subyrus lába elé vetette magát. Hiszen Vaim egész városa, de még a környéke is megadta magát a varázslónak. Mindenható volt, mindenki rettegett tőle, és a nők, akik látták, milyen vonzó a külseje, és sejtették, milyen bölcs lehet, mind imádták. Kivéve persze Lunariát. Ezért volt olyan fontos. Közel s távol ő volt az egyetlen kihívás. Subyrus ura volt a természeti és természetfölötti erőknek, de ennek az asszonynak nem. Nem volt könnyű megszerezni, és nem adta meg magát, és a dacossága megdobogtatta Subyrus szívét, emiatt volt érdemes életben maradni abban a világban, ahol egyetlen szóval elérhetett minden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e a férfi meglehetős ügyességgel rejtette el önmaga elől ezt a találó önelemzést. Csak fájdalmat érzett, mert Lunaria haragszik és elutasítja, és nyögve ízlelgette ezt az érzést, mint a savanyú bort. Megszállottan bámulta a kék kristálykorsót, és azokra a varázslatos ajándékokra gondolt, amelyekkel korábban halmozta el az asszony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orsó.</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dugót egyszer már elmozdította a Forax Foramen egy varázslata. Ebből az ősi könyvből összesen három példány volt a földön, és az egyik Subyrusé. Subyrus alig egy pillantást vetett a varázsigére, melyet arannyal írtak fekete birkabőr lapokra. Tudása óriási volt, varázsszókincse pedig gazdag. A dugó kiröppent a korsó nyakából – Subyrus elkapta és félretette. A kristály belsejében pedig megkezdődött a habzás és forrongás, amelyről a tudós mesélt a tarisznyás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egy másik könyvet is kéznél tartott. Ennek nem voltak azonos példányai, mert minden egyes mágusnak kötelessége volt, hogy összeállítsa a saját változatát. Az ilyen gyűjtemények általánosan használt címe Tabulas Mortem, azaz Holtak Jegyzéke vo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e listákból kiválasztott hetven nevet – pontosan egyszázad annyit, mint ahány lelket a korsó rejtett. Olyanok nevei voltak, akik különös körülmények között haltak meg, és ez a homály arra utalhatott, hogy haláluk pillanatában ott volt a közelben a lélekfogó kristály meg valaki olyan is, aki ismeri a szükséges varázslato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nden kiválasztott névhez békítő és megidéző szertartások járultak, amilyeneket alkalmazni szoktak, ha valaki kapcsolatba akar kerülni a holtakkal. Iskolázatlan szemmel nézve egyformának tűntek, de valamiben mindegyik különbözött a másikt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andallóban lassan elhamvadt a tűz, hamu és nedves föld szaga terjeng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elvégezte a megfelelő szertartást, és szólította az első nevet. Kihagyta belőle azt az öt verset, mely a hívást a világon túlra is kiterjesztené, hiszen a korsó csapdájába esett kísérteteket akarta megidézni. A király nevét sem említette, akinek sírjából a korsó előkerült. Az okkult tudományok szerint egy ilyen szellem, mely a közelmúltban nem szabályszerű hívásnak engedelmeskedett, egy időre megnövelheti ellenállását minden hívással szemben. Így aztán Subyrus új nevet választott. De hiába volt tökéletes a szertartás, a szellem nem jelentkez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 a szellem tehát sosem volt a korsó rabja. Subyrus törölte a nevet a listáról, és új névvel kezdett bele a szertartásb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aimban éjfél volt, és a domb fölött, mely a varázsló föld alatti birodalmát rejtette, ragyogó csillagok mutatták az éjféli alakzato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kimondta a tizenkilencedik nev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 választ kap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záraz habfelhők kicsaptak a korsóból, fehér buborékok keringtek a levegőben, középről kiemelkedett egy karcsú sugár és lassan felismerhető formát öltött. Egylábnyi alak lebegett a levegőben, pontosan a korsó pereme fölött. Harcos volt, úgy nézett ki, mint egy finoman faragott sakkfigura, amelyen minden részlet pontos, a sodronying szemei, a sisakra vésett, ugrásra készülő macska, a tű nagyságú kard. És az egész fénytelen fehér, mint a kré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tt vagyok! – kiáltotta a harcos csilingelő haranghangon. – Mit kívánsz?</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ondd el, hogyan lettél a kristály fogly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árosom háborúban állt egy másikkal. Az ellenség elfogott a csatában, és kínzással akarta kicsikarni belőlem, hogyan törhetné át a védelmünket. Mikor nem válaszoltam, belépett egy varázsló. Egy függöny mögé rejtőzve mormolta varázsigéit. Aztán megöltek, és lelkemet beszippantotta a korsó. A következő pillanatban a varázsló szólított, újra megkérdeztek, és ekkor mindent elmondtam neki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Úgy – mondta Subyrus –, tehát amit nem árultál el mint ember, szellemként könnyelműen fölfedted.</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Pontosan. Ahogy ezt a varázsló meg is jósol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ért? Elkeserített, hogy a lelked rabságba es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yáltalán nem. De miután bekerültem, az emberi dolgok már nem számítottak. A régi hűség, hit, vágyak és gyűlölet – mindez csak álom nekünk, akik a korsóban lakozun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Lakoztok? Hát elegendő hely van ebben a szűk korsób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glepődnél, ha látnád – válaszolt a harco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yáltalán nem. De elmondhatod, mily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halandók általában nem ezt szokták kérdezni, ha megidéznek. Azt akarják tudni, hogyan juthatnának el koporsóinkhoz, rejtett aranyunkhoz, vagy hogy milyen örökletes gyengeségei vannak utódainknak, akiknek ártani kívánnak. Vagy megparancsolják, hogy gonosz cselekedeteket hajtsunk végre, hogy szűk helyekre bemászva lopjunk a számukra, vagy hogy hirtelen megjelenésünkkel megrémítsünk valaki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válaszoltál a kérdésemr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is tudok. Ez a kicsiny váza hétezer léleknek ad otthont. Lehetetlen volna a halandók fogalmaival leírni ennek a mikrokozmosznak a szerkezetét, még egy hatalmas varázsló úr számára is, ahogy a színvaknak nem lehet megmagyarázni a színeket, vagy a süketnek a zen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De elégedett vagy? – kérdezte Subyrus.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arcos felkacag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isszatérhetsz – mondta Subyrus, és kiejtette az elbocsátó varázsig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tán folytatta a huszadik névvel, a huszonegyedikkel, a huszonkettedikkel. A huszonharmadik ismét válaszolt. Most egy fehér bölcs úszott a levegőben, fejét szelíden lehajtotta, szemében a hatalmas tudás önteltsége csillog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séid el, hogyan lettél a kristály fogly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y türannosz megszerezte a vázát és a varázsigét. Félt tőlem és attól, amit a népének tanítottam. Élve megégettek, elmondták a varázsigét, és szellemem belépett a korsóba. Aztán a türannosz szólított, és arra akart kényszeríteni, hogy megalázó mutatványokkal szórakoztassam. De bár nekünk, akik a korsóban lakozunk, válaszolnunk kell a hívásra, semmi másban nem kell engedelmeskednünk. A türannosz csalódott. Megkísérelte összezúzni a korsót. Idővel aztán megőrült. A következőt, aki szólított, csak a bölcseletem érdekelte. De én ostobaságokat hordtam össze, ami megzavar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írd le a korsó belsejé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vagyok hajlandó.</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Ugye tudod, hogy képes vagyok addig itt tartani téged, amíg csak kedvem tartj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udom és szomorkodom, de mégis visszautasíto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át akkor menj. – És Subyrus újra kimondta az elbocsátó ig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ár három óra múlt. Összesen hat fehér jelenség emelkedett ki a kék korsóból. Subyrus eljutott a Tabulas Mortemből kiválasztott lista negyvenedik nevéhez. Olyan fáradt volt, hogy alig tudta kiejten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evegő izzott a pontosan végrehajtott szertartásoktól és a kiejtett varázsigéktől. Subyrus keskeny, gyönyörű keze meg-megremegett a fáradtságtól, és szépséges arca most méginkább halálfejre emlékeztetett. De szinte érzéketlen volt ezekkel az apróságokkal szemben. Bár a kimerültség miatt most nagyobb erővel vonzotta a föld.</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imondta a negyvenedik nevet, és egy csodálatos asszony emelkedett ki a korsóbó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A halálod? – kérdezte.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asszony a maga idejében császárnő vo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kedvesemet megölték. Nem akartam tovább élni. De az ember, aki mérget hozott nekem, a köpenye alatt ezt a korsót is magával hozta. Amikor a lelkem fogságba esett, távoli országokba vitte magával a korsót. A nagyurak házában megidézett, és megparancsolta, hogy táncoljak nekik. Meg is tettem, mert mulattatott a dolog. Aztán egy éjszaka, amikor egy herceg palotájában mulatoztunk, az egészet eluntam. A herceg elkobozta a korsót. Mikor kértem, hogy bocsásson pihenni, a herceg kimondta az elbocsátó igét, amelyet a megkorbácsolt ember elárult neki. A sors tréfája, hogy a herceg távolról sem volt ilyen ügyes a megidéző igék megtanulásában, így aztán soha többé nem hívhat elő.</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asszony elmosolyodott, és megérintette a fehér lepelre omló fehér haj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De hát nem hiányzik a pompa, amelyet a földi létben ismerté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y csöppet s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ól érzed hát magad a börtönödb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Remekü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Írd l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többiek mondták, hogy tőlük is ezt kérdezted.</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Egyikük sem teljesítette a kérésemet. És te?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e az asszony csak mosolyg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töprengve mondta ki az elbocsátó ig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öbbi nevet félretolta, és visszatette a korsóba a rózsaopál dugaszt. A forrongás elcsendesed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űz lassan azt a sötétséget és illatot kezdte árasztani, mely a varázslóban mindig Lunariát idézte f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gtudta, hogyan lehet használni a korsót. Ilyesminek az ígérete még Lunariának is hízelegni fog. Már korábban is voltak játékai, de ez a különös, rejtélyes valami, amelynek lehetőségei bár korlátlanok, meghatározhatatlanok – ez magához Lunariához hasonlí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hogy Vaim harangjai elütötték a fekete reggel negyedik óráját, egy feketeszén szemű vasmadár (az ötödik Mechanika) odaszállt Lunaria erkélyablaká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áz a folyó keleti partján állt, egy függőkert peremén. Lunaria, ahogy a nevéhez is illett, fényt adott az éjszakának, lámpásokkal, dallal, dobokkal, hárfákkal és kereplőkkel változtatta nappallá az éjt. Aranyszín ablakai több mérföld távolságból látszottak. Ott van Lunaria háza, mondták az álmatlanságban szenvedők és kései utakon járó tolvajok, és kuncogtak, irigykedtek vagy zavarba jöttek. Virágok, sülő pecsenyék, borok illata lengett az épület körül, néha tűzijáték szállt az égre, sáfrány-, fahéj- és hószínű fénycsóvák emelkedtek a tetők fölé. De napfelkelte után elszürkültek az ablakok, és elnémultak a falak, mintha a ház az éjjel kiégett voln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vasmadár megkocogtatta csőrével az ablaküveg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duzzadt szemű Lunaria kinyitotta az ablakot. Sem meglepődve, sem megijedve nem volt. Ismerte már a madara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Uram kérdezteti, mikor látogathat meg?</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udja, mi az ára: egy ajándé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Fizetni fog.</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alami hallatlant, veszedelmeset akaro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Úgy lesz.</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kkor holnap napnyugtakor.</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4. A VAIMI LUNARI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enyugvó nap izzó csónakként ringatózott a folyón. A víz és a látóhatár áttetsző bíborszín volt, itt-ott egy vadnarancsszín ponttal. Vaim legmagasabb tornyainál egy hajszállal magasabban a ragyogás dús szederszínben folytatódott, majd sötétkék lett, és végül, messze keleten furcsa, üres fekete, és a sötétben csillagok ragyogtak. A színek és drágakövek ilyen kavargása bármely férfi vagy nő öltözékében vagy bármely házban torz lett volna, de az örök, makulátlan égen elképzelhetetlenül, szinte elviselhetetlenül gyönyörű volt. Subyrus azonban észre sem vette a naplemente szépségét, vagy legalábbis alig érzékelte. Hiszen csak csettintenie kéne, hogy felidézze egy ilyen naplemente képét, vagy, bár ez lehetetlen, egy még csodásabbét. Épp ezért nem volt rá hatással, nem tudott neki örülni, még ha egyenesen átszelte is a vörös és szederszín sugárzást egy rézsárkány hátán. A sárkányon, a hatodik Mechanikán nyereg volt, és drágakövekkel kirakott páncél, két hatalmas szárnya ütemesen csapkodott föl-le, és a szárnysuhogás zajába fémcsikorgás vegyült. Az utolsó fénysugár ráesett, és úgy ragyogott, mint maga a Nap. Vaimban a polgárok felmutattak az égre, és nem tudták, csodálják vagy rettegjék-e. Egy szolga lázasan megverte Lunaria ágyasházának ajtaj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sszonyom! Ő van i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i? – kérdezte Lunaria álmosan odabentrő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ubyrus úr! – kiáltotta a szolga, akit nagyon megdöbbentett úrnője feledékenység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árkány a ház előtti teraszon szállt le. Subyrus egyetlen hatalmi szóval lecsendesítette. Leszállt a drágakövekkel díszített ülésből, és végignézett a függőkerten. A fák szinte kidőltek a le nem szedett gyümölcsök terhétől, szökőkutak vízsugarai szelték át az árnyékos medencéket, amelyekből a víz túlcsordult a lenti, még árnyékosabb helyekre. Az éjszakai virágok kinyíltak és illatozni kezdtek. Lunaria kertjében nem nyílt nappali virág, és nem járhatott ember. Néha előfordult, hogy a kertészek, akik a meredek sziklákon kapaszkodva ápolták a növényeket, és tisztították a vizesárkokat, lezuhantak a nyolcvanlábnyi mélységbe, az útra, és szörnyethaltak. A házba csak a kert lábánál lévő titkos ajtón lehetett bejutni, amelynek helyét Lunaria elárulta az üzletfeleinek. Vagy a levegőbő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zolga kirohant a teraszra, és térdre boru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Asszonyom még nem készült el, de kéri, hogy lépj be.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zolga belesápadt a félelemb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belépett a teraszról nyíló ajtón, még épp idejében, hogy megpillantson egy fényűző öltözetű férfit, aki rémülten menekült lefelé a lépcső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Lunaria szántszándékkal marasztalta az ügyfelét, hogy Subyrus meglássa – ez csak egy változat volt a gyakorta eljátszott témár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épcső lábánál, mielőtt nekilendült volna az utolsó fordulónak – ezek a lépcsők a titkos ajtó belső oldalához vezettek –, az ügyfél rémülten hátrafordu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kell félnie tőlem, uram – jegyezte meg Subyrus, de a férfi tovább menekült, és ijedtségében értelmetlenül kiáltoz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 én? Nekem nincs mit féln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megfordult. Ott állt Lunaria Vaimian egy bíbor köntösben, mely olyan színű volt, mint az alkonyi ég, szőke hajára pedig aranyport szór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részen bámulta Subyrust. Amikor a férfi nem válaszolt, megvetően intett az ebédlőterem felé.</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vagyok büszke – mondta. – Majd vacsora közben kérem a kialkudott árat. Biztos vagyok benne, hogy engedsz ennyi pihenőt az előző látogató és magad közö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vörös fény ragyogott az aranytálakon és kristálypoharakon. Lunaria gazdag volt, és minden vaimit maga keresett me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társalogtak, ő meg a vendége. Egy függöny mögött a zenészek vad, lüktető szerelmi dalokat játszottak. Szolgák jöttek és mentek a gondosan elkészített fogásokkal. Lunaria sok tálból vett ki egy-egy falatot, de csak keveset evett. Subyrus meg semmit. Nem volt élő ember, aki valaha enni látta volna, vagy azt, hogy egy jelképes kortynál többet iszik. Lunaria néha megszólalt, de mintha egy harmadik személyhez beszélt voln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lyen komoly a varázsló ma este. Bár nem tudom megmondani, komolyabb-e most, mint mielőtt megérkez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le sem vette a szemét az asszonyról. Mozdulatlanul ült, csodás volt, rémisztő, jegesen hideg, mint valami pompás temetői lepke, melyet tűre szúrta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lott vagy? – kérdezte Lunaria végül. – Jer, ne gyászolj. Mindig a tied leszek, ha megfizeted az ár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érfi erre megmoccant. Kettejük közé, az asztalra tette a ládikát, és valamit mormolt. A ládika eltűnt. A kék kristálykorsó szelíden csillogott a frissen meggyújtott gyertyák fényé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Lunaria koppantott egy ezüstpálcával, és a zenészek abbahagyták a játékot. A csendben hallani lehetett, ahogy összeszedelőzködnek és hálásan eltűnnek a ház mélyé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Lunaria és a varázsló egyedül maradtak, csak a varázslat volt velü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os – mondta Lunaria –, furcsa történet járta ma a városban. Egy kék korsó, amely sok ezer lelket tart fogva. Lelkeket, akik a múlt hihetetlen kincseiről és szörnyű eseményeiről tudnának mesélni. Kurtizánok, akik elmondhatják, milyen gonosz szerelmi praktikákkal éltek az ősi királyi udvarokban. Dekadens tudományok ismerői. Zsenik, akik új könyveket és találmányokat alkothatnak. Ha rá lehet őket venni. És feltéve, hogy valaki a nevükön szólítja őke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gtaníthatnálak a módjára – mondta Subyru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aníts meg.</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 így vásároljam meg életed egy éjszakáját? – mosolygott Subyrus. Mélabús, reménytelen mosoly volt. – Ennél többet akaro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y hét minden éjszakája ezért az ajándékért – mondta Lunaria gyorsan. A szeme kitágult. – Megkapod.</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 és még többet i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elállt a székéből, és megkerülte az asztalt. Megállt Lunaria széke mögött, és amikor az asszony fel akart kelni, karcsú nyakára tette a kezét. Az asszony nem próbált újra megmozduln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jából ámbra illata árad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megszállottság. Léte egyetlen, fájdalmas indok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aga előtt is eltitkolta, mire vágyik valójában – az asszony közönyére, a kihívásra-, és látni vélte a megoldást. Látta, hogyan ejtheti rabul. A teste sokszor volt az övé, de ez a fajta birtoklás már nem számított, az elme, az érzelmek, a lélek birtoklása volt most már minden. A valódi birtoklás öröme, a kétségbeesés, hogy valójában soha többet nem lehet az övé az asszony. És keze megszorította az asszony nyak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nem védekez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t fogsz tenni? – suttog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marosan kihúzom a dugót. A korsó már kész befogadni egy újabb lelket. Bárki pusztul is el most a közelében, lelke a korsóba kerül. Abba a mikrokozmoszba, amelyben hétezer lélek lakozik elégedetten. Abba az elvarázsolt világba. Amikor kilépnek belőle, gőgösek, és boldogan térnek vissza. Különös és pompás lehet. Talán te is boldog leszel 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ddig még sohasem hazudtál nekem – szólalt meg Lunaria. – Azt mondtad, ajándékba hoztad a korsó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 Ez lesz az új otthonod. Gondolom, az örök otthonod.</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asszony ellazította az izmait, és többé nem szólt. Így ült egy darabig, szinte transzban, aztán hirtelen észrevette, hogy a férfi keze nem egyre szorosabban fonódik a torkára, hanem elenged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 nagyon meglepődött, amikor Subyrus levette róla a kez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érfi újra megkerülte az asztalt, és most más szögből nézte a korsót. Arcára különös kifejezés ü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át vak vagyok? – kérdezte, de olyan halkan, hogy az asszony alig értette. Szeme sötét mélyéből mintha az ifjúság és vakrémület törne föl, és ezzel együtt az a mámoros kábulat, amelyet Lunaria azon az éjszakán látott, amelyen a férfi először pillantotta meg, és ő először utasította el. Az asszony felemelkedett, és szigorúan kérdez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át nem gyilkolsz meg, ura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érfi ránézett, az asszony megdöbbent. A varázsló friss, udvarias, közönyös pillantással tekintett rá. Lunaria megborzadt – a halálos fenyegetés nem döbbentette meg, de a közöny ig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évedtem – mondta a férfi –, túl sokáig bámultam a fákat, és nem láttam az erdő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 mondta az asszony. – Várj! – kiáltott fel, ahogy a férfi megindult a teraszra vezető ajtóhoz, ahol a rézsárkány halványzölden fénylett az alkonyatb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árjak? Nem, már nem kell várno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orsó a kezében volt. A zafír megvillant, aztán kihunyt, ahogy az alkony körülölelte a férfi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árkány felemelkedett, és rézcsikorgás közepette nyílegyenesen szállt fel a magasba. Lunaria földbe gyökerezett lábbal nézte, hogy tűnik el Subyrus Vaim egé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5. EGYEDÜ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alahol a domb belsejében felüvöltött egy oroszlán. Ez volt a hetedik Mechanika, ismeretlen ötvözetekből készült. Subyrus, visszatérvén, azért szabadította el, hogy a domb belsejét járja, és mindenkit elűzzön, aki a jövőben idemerészkednék. Bár nem valószínű, hogy bárki is jönne. Méghozzá azért nem, mert Subyrus beindította a nyolcadik Mechanikát, és ezzel elzárta a domb bejáratát. A kőépület összeomlott, a bejáratot ép, áthatolhatatlan kőlapok borították. Az oroszlán alulról újra és újra feltörő, rémítő üvöltése tulajdonképpen fölösleges, járulékos védekezés vo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az elsötétített csarnokban ült a kristály karszékben. A tűz nem égett. Egyetlen lámpa világított egy bronz háromlábon. Fénye a kék korsóra esett. A dugó mellette hevert a kisasztalon, a mellett meg egy keskeny fiola teli víztiszta folyadékka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felemelte a fiolát, kinyitotta, és nyugodtan felhajtotta a tartalmát. Az íze borra és aloéra emlékeztetett. A földön ismert hat halálos méreg leghalálosabbika volt, mégis Gyöngédnek becézték, mert fájdalom nélkül ölt, fokozatosan, tapintatosan, egyáltalán nem kellemetlenü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nyugodtan pihent a székben, kézbe vette a rózsaopál dugót, és a kék korsót nézte. Már hosszú idővel ezelőtt kimerítette a világ lehetőségeit. Elméje és teste egyaránt belebetegedett, hogy kénytelen szegényes táplálékon élni. Nem volt magasság, ahova ne hághatott volna fel egy lépéssel, nem volt óceán, melyet ne tudott volna egyetlen pillantással kiszárítani. Nem volt tudás, amit ne ismert volna, játék, amit ne játszott voln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ért volt szüksége Lunariára, hogy elűzze borzadó unalmát, csak valami ennyire közönséges és ronda, mint egy szajha megvető vicsorgása volt képes rá, hogy fenntartsa az életkedv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látta, mikor nyílt ki a kapu. Majdnem elment mellette. Lunariának keresett ajándékot, aztán fogságba akarta ejteni a kristálykorsóban, hogy örökre magáévá és örökre elérhetetlenné tegye. Lunaria – már alig emlékezett rá.</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íg az apróságra figyelt, szinte elfeledkezett a valóban fontos dologról, szinte az utolsó pillanatban ismerte fel az igazságo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nden lehetőséget kimerített a világon, ezért új világot kell találnia, amelyről nem tud semmit. Egy világot, melynek varázslatait még meg kell tanulnia, idegen és fel nem fedezett, elképzelhetetlen világot – a korsó mikrokozmosz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Gyöngéd lassan hatalmába kerítette, mint valami meleg álom. A kék korsó nyugodtan várta, hogy magába fogadhassa a lelkét. Lehet, hogy rémálom várja odabenn,lehet, hogy maga a mennyország. A méreg lelassította a szívműködését, mégis hevesen vert az örömteli izgalomtól. Több mint két évtizede nem érzett hasonló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árnyak között egy óra egyetlenegyet ütött ezüsthangon. Ez volt a kilencedik Mechanika, feladata, hogy elüsse a varázsló utolsó óráj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pedig megérezte, hogy közeledik a halál pillanata, mintha a szerelem legnagyszerűbb pillanatát érezné közeledni. Előrehajolt, hogy a korsó pereme fölé tartsa a rózsaopál dugót. Ahogy kibocsátotta utolsó leheletét és vele láthatatlan lelkét, az belezuhant a korsóba, a dugó pedig kihullott élettelen kezéből és lezárta mögötte az ut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ubyrus számára a lét mechanikus lett, maga volt saját tizedik Mechanikája, és most holtan ült a székében. És a korsób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ajon m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Lunaria Vaimian egyedül mászta meg a dombo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Odalenn, a domb lábánál vagy három-négy szolga bújt össze ijedten az aranyos hordszék körül. Hűvös szelek és komor képzelődés borzongatták ők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Lunaria feketében volt, ragyogó haján is fekete fátyol. Dühösen csillogó szemmel nézte az összedőlt kőháza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Ostobaság – szólalt meg –, ha azért szidlak, mert kihasználtál. Hisz sokan tettek így. Ostobaság, hogy meg akarlak átkozni, hisz rossz kívánságaimnak ugyanúgy ellent tudsz állni, mint a csábításomnak. De hogy mennyire gyűlöllek, gyűlöllek, ahogy szeretlek, ahogy gyűlöltelek és szerettelek a legelső pillanattól fogva, mert tudtam, hogy csak egy módon tarthatom ébren az érdeklődésedet; előre tudtam, hogy hiába minden cselszövésem, a végén el foglak veszíteni,mint ahogy el is veszítettel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rdőben lehullt falevelek keringtek, mint sárga papírdarabok. Lunaria figyelte, hogy hullanak a kőr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zer hamisság – mondta. – Ezer színlelés. Férfiak, akiket arra kényszerítettem, hogy látogassanak meg, pedig hogy rettegtek a varázsló úrtól – csak azért, hogy meglásd őket. Ajándékokat követeltem, pózoltam. Hogy elrejtsem a szerelmemet. Hogy ébren tartsam az érdeklődésedet. És mindezt semmiért. Boldogan lettem volna kísértetrabszolgád. Engedtem volna, hogy elpusztíts és foglyul ejts a korsóban. Engedtem voln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ismeretlen ötvözetből készült oroszlán felüvöltött valahol a domb mélyé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át igen – motyogta Lunaria kábán –, haragom és fájdalmam hangja, amely kínozni fog, amíg csak élek; ez az én kétségbeesésem, amit én nem tudnék így kifejezni. Semmit sem kell szólnom, amíg az a másik szól helyett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 lement a dombról a szélben táncoló falevelek között, lebegő fátylába burkolózva, és életében nem szólalt meg több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Damokos Katalin fordítá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r>
        <w:br w:type="page"/>
      </w:r>
    </w:p>
    <w:p>
      <w:pPr>
        <w:pStyle w:val="Elformzottszveg"/>
        <w:suppressAutoHyphens w:val="true"/>
        <w:spacing w:lineRule="atLeast" w:line="100" w:before="0" w:after="0"/>
        <w:ind w:left="0" w:right="0" w:firstLine="170"/>
        <w:jc w:val="center"/>
        <w:rPr>
          <w:rFonts w:ascii="Times New Roman" w:hAnsi="Times New Roman" w:eastAsia="Courier New" w:cs="Times New Roman"/>
          <w:sz w:val="32"/>
          <w:szCs w:val="32"/>
        </w:rPr>
      </w:pPr>
      <w:r>
        <w:rPr>
          <w:rFonts w:eastAsia="Courier New" w:cs="Times New Roman" w:ascii="Times New Roman" w:hAnsi="Times New Roman"/>
          <w:sz w:val="32"/>
          <w:szCs w:val="32"/>
        </w:rPr>
        <w:t>Fantasy Világkongresszus – Több pénz, mint sárkány</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tephen Donaldson (megszökve egyszer szárnysegédei, Howard Morhaim amerikai és Abner Stein angol könyvügynököktől) kijelentette: „Úgy érzem magam, mintha az USA-ban lennék, amíg ki nem teszem a lábam az utcára." Az „odakint"-en Londont kell érteni, az „odabent"-en pedig az Earls Court-i Ramada Innt, ahol megrendezték az első olyan Fantasy Világkongresszust, amire az Atlanti-óceán innenső oldalán került sor.</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ongresszus, amint azt Stephen Jones és Jo Fletcher társszervezők hangsúlyozni igyekeztek, tulajdonképpen a hivatásosok, a szakemberek rendezvénye. A résztvevők között – akiknek a számát 750-re korlátozták (részvételi díj 50 font) – észrevehetően kevesebb rajongót lehetett találni, mint más hasonló események – például az idősebb műfaj, a science fiction világkongresszusai – alkalmával. A rendezvény azonban éppolyan eseménydús volt, vitafórumokkal, dedikálásokkal, nyitóműsorokkal, fogadásokkal, videobemutatókkal, valamint könyv- és képkiállításokka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vel a több mint 700 résztvevő zöme szerkesztő, szerző és ügynök volt, nyilvánvaló, hogy üzletkötések nem kizárólag a könyvkereskedők termében jöttek létre. Az 1988. október 27-től 30-ig tartó, a „Lidércfény és kísértetek" mottót viselő kongresszus a New Oxford Street-i Forbidden Planetben nyílt meg egy összejövetellel, amelyen a jelenlévő szerzők műveiket dedikálták, s a Hallow'eenen fejeződött be egy estéllyel, amit a nemrég alapított folyóirat, a FEAR kiadó-tulajdonosai rendeztek. A Ramadában az első „esemény" egy fogadás volt, annak vendéglátói pedig a Collins és a Fontana kiadó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Mindkét műfaj képviselő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p>
    <w:p>
      <w:pPr>
        <w:pStyle w:val="Elformzottszveg"/>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A Collins, a részt vevő nagyobb kiadók egyike különös módon az egyik legrövidebb sci-fi/fantasy listával jelentkezett. Négy megjelent szerzője közül kettő, Clive Barker és Stephen Donaldson mindkét műfaj képviselői. A másik kettő, eleddig kevéssé ismert író Mike Jefferies és Stephen Marley volt. Mindkettőnek mostanában jelent meg műve a Fontanánál – Jefferies </w:t>
      </w:r>
      <w:r>
        <w:rPr>
          <w:rFonts w:eastAsia="Courier New" w:cs="Times New Roman" w:ascii="Times New Roman" w:hAnsi="Times New Roman"/>
          <w:i/>
          <w:iCs/>
          <w:sz w:val="22"/>
          <w:szCs w:val="22"/>
        </w:rPr>
        <w:t>Shadowlight</w:t>
      </w:r>
      <w:r>
        <w:rPr>
          <w:rFonts w:eastAsia="Courier New" w:cs="Times New Roman" w:ascii="Times New Roman" w:hAnsi="Times New Roman"/>
          <w:sz w:val="22"/>
          <w:szCs w:val="22"/>
        </w:rPr>
        <w:t xml:space="preserve"> című könyve (a </w:t>
      </w:r>
      <w:r>
        <w:rPr>
          <w:rFonts w:eastAsia="Courier New" w:cs="Times New Roman" w:ascii="Times New Roman" w:hAnsi="Times New Roman"/>
          <w:i/>
          <w:iCs/>
          <w:sz w:val="22"/>
          <w:szCs w:val="22"/>
        </w:rPr>
        <w:t>Lore-master of Elundium</w:t>
      </w:r>
      <w:r>
        <w:rPr>
          <w:rFonts w:eastAsia="Courier New" w:cs="Times New Roman" w:ascii="Times New Roman" w:hAnsi="Times New Roman"/>
          <w:sz w:val="22"/>
          <w:szCs w:val="22"/>
        </w:rPr>
        <w:t xml:space="preserve"> trilógia utolsó kötete) szeptemberben jött ki, s új könyve, a </w:t>
      </w:r>
      <w:r>
        <w:rPr>
          <w:rFonts w:eastAsia="Courier New" w:cs="Times New Roman" w:ascii="Times New Roman" w:hAnsi="Times New Roman"/>
          <w:i/>
          <w:iCs/>
          <w:sz w:val="22"/>
          <w:szCs w:val="22"/>
        </w:rPr>
        <w:t>Glitterspike Hall</w:t>
      </w:r>
      <w:r>
        <w:rPr>
          <w:rFonts w:eastAsia="Courier New" w:cs="Times New Roman" w:ascii="Times New Roman" w:hAnsi="Times New Roman"/>
          <w:sz w:val="22"/>
          <w:szCs w:val="22"/>
        </w:rPr>
        <w:t xml:space="preserve"> 1989 őszén kerül a könyvesboltokba. Stephen Marley, akinek első regényét, a </w:t>
      </w:r>
      <w:r>
        <w:rPr>
          <w:rFonts w:eastAsia="Courier New" w:cs="Times New Roman" w:ascii="Times New Roman" w:hAnsi="Times New Roman"/>
          <w:i/>
          <w:iCs/>
          <w:sz w:val="22"/>
          <w:szCs w:val="22"/>
        </w:rPr>
        <w:t>Spirit Mirrort</w:t>
      </w:r>
      <w:r>
        <w:rPr>
          <w:rFonts w:eastAsia="Courier New" w:cs="Times New Roman" w:ascii="Times New Roman" w:hAnsi="Times New Roman"/>
          <w:sz w:val="22"/>
          <w:szCs w:val="22"/>
        </w:rPr>
        <w:t xml:space="preserve"> (Szellemtükör) májusban adták ki, már a folytatáson dolgozik (akárcsak Mike Jefferies). Stephen Donaldson regényének, a </w:t>
      </w:r>
      <w:r>
        <w:rPr>
          <w:rFonts w:eastAsia="Courier New" w:cs="Times New Roman" w:ascii="Times New Roman" w:hAnsi="Times New Roman"/>
          <w:i/>
          <w:iCs/>
          <w:sz w:val="22"/>
          <w:szCs w:val="22"/>
        </w:rPr>
        <w:t>The Minor of Her Dreams</w:t>
      </w:r>
      <w:r>
        <w:rPr>
          <w:rFonts w:eastAsia="Courier New" w:cs="Times New Roman" w:ascii="Times New Roman" w:hAnsi="Times New Roman"/>
          <w:sz w:val="22"/>
          <w:szCs w:val="22"/>
        </w:rPr>
        <w:t xml:space="preserve">nek (Álmai tükre) az </w:t>
      </w:r>
      <w:r>
        <w:rPr>
          <w:rFonts w:eastAsia="Courier New" w:cs="Times New Roman" w:ascii="Times New Roman" w:hAnsi="Times New Roman"/>
          <w:i/>
          <w:iCs/>
          <w:sz w:val="22"/>
          <w:szCs w:val="22"/>
        </w:rPr>
        <w:t>A Man Rides Through</w:t>
      </w:r>
      <w:r>
        <w:rPr>
          <w:rFonts w:eastAsia="Courier New" w:cs="Times New Roman" w:ascii="Times New Roman" w:hAnsi="Times New Roman"/>
          <w:sz w:val="22"/>
          <w:szCs w:val="22"/>
        </w:rPr>
        <w:t xml:space="preserve"> (Egy ember átlovagol) című folytatása februárban fog megjelenni paperback kiadásban, Clive Barker </w:t>
      </w:r>
      <w:r>
        <w:rPr>
          <w:rFonts w:eastAsia="Courier New" w:cs="Times New Roman" w:ascii="Times New Roman" w:hAnsi="Times New Roman"/>
          <w:i/>
          <w:iCs/>
          <w:sz w:val="22"/>
          <w:szCs w:val="22"/>
        </w:rPr>
        <w:t xml:space="preserve">Cabal </w:t>
      </w:r>
      <w:r>
        <w:rPr>
          <w:rFonts w:eastAsia="Courier New" w:cs="Times New Roman" w:ascii="Times New Roman" w:hAnsi="Times New Roman"/>
          <w:sz w:val="22"/>
          <w:szCs w:val="22"/>
        </w:rPr>
        <w:t>című kötete pedig január 26-án a Fontanáná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Noha a Collins kisebb számú, de karakteres kiadványokkal dicsekedhet, a Pan – az egykor a legaktívabbak közé számító sci-fi/fantasy kiadó – profilja az utóbbi években meglehetősen ellaposodott, kivéve az olyan szerzők teljesítményét, mint Douglas Adams, Judith Tarr és Julian May. Kathy Gale-nek, a Pan nemrég kinevezett főszerkesztőjének (területei: sci-fi, fantasy és horror) azonban feltett szándéka, hogy színesebbé tegye, felfrissítse a könyvlistákat. A Pan 1989-re ígért kiadványai közt ott van Brian Stableford </w:t>
      </w:r>
      <w:r>
        <w:rPr>
          <w:rFonts w:eastAsia="Courier New" w:cs="Times New Roman" w:ascii="Times New Roman" w:hAnsi="Times New Roman"/>
          <w:i/>
          <w:iCs/>
          <w:sz w:val="22"/>
          <w:szCs w:val="22"/>
        </w:rPr>
        <w:t>Empire of Fear</w:t>
      </w:r>
      <w:r>
        <w:rPr>
          <w:rFonts w:eastAsia="Courier New" w:cs="Times New Roman" w:ascii="Times New Roman" w:hAnsi="Times New Roman"/>
          <w:sz w:val="22"/>
          <w:szCs w:val="22"/>
        </w:rPr>
        <w:t xml:space="preserve"> (A félelem birodalma) című kötete (amit az amerikai Simon &amp; Schuster kiadótól vettek át), Chris Claremont első regénye, a </w:t>
      </w:r>
      <w:r>
        <w:rPr>
          <w:rFonts w:eastAsia="Courier New" w:cs="Times New Roman" w:ascii="Times New Roman" w:hAnsi="Times New Roman"/>
          <w:i/>
          <w:iCs/>
          <w:sz w:val="22"/>
          <w:szCs w:val="22"/>
        </w:rPr>
        <w:t>First Flight</w:t>
      </w:r>
      <w:r>
        <w:rPr>
          <w:rFonts w:eastAsia="Courier New" w:cs="Times New Roman" w:ascii="Times New Roman" w:hAnsi="Times New Roman"/>
          <w:sz w:val="22"/>
          <w:szCs w:val="22"/>
        </w:rPr>
        <w:t xml:space="preserve"> (Első repülés), amely az amerikai Ace Berkelynél bestseller lett, valamint Stephen Brust </w:t>
      </w:r>
      <w:r>
        <w:rPr>
          <w:rFonts w:eastAsia="Courier New" w:cs="Times New Roman" w:ascii="Times New Roman" w:hAnsi="Times New Roman"/>
          <w:i/>
          <w:iCs/>
          <w:sz w:val="22"/>
          <w:szCs w:val="22"/>
        </w:rPr>
        <w:t>Tatlos</w:t>
      </w:r>
      <w:r>
        <w:rPr>
          <w:rFonts w:eastAsia="Courier New" w:cs="Times New Roman" w:ascii="Times New Roman" w:hAnsi="Times New Roman"/>
          <w:sz w:val="22"/>
          <w:szCs w:val="22"/>
        </w:rPr>
        <w:t>a. Julian May pedig egy új trilógián dolgozi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James Herbert, a kongresszus díszvendége sokat szerepelt a nyilvánosság előtt, beszélgetésbe elegyedett a résztvevőkkel, megjelent vitafórumokon, dedikálásokon, valamint a Hodder és a NEL által számára rendezett fogadáson. Nick Sayers, a Hodder főszerkesztője azonban Stephen Gallaghert is szemmel tartotta, mégpedig a tulajdonos szemével. A Hodder nagy bevételt remél Mr. Gallagher révén, akinek a </w:t>
      </w:r>
      <w:r>
        <w:rPr>
          <w:rFonts w:eastAsia="Courier New" w:cs="Times New Roman" w:ascii="Times New Roman" w:hAnsi="Times New Roman"/>
          <w:i/>
          <w:iCs/>
          <w:sz w:val="22"/>
          <w:szCs w:val="22"/>
        </w:rPr>
        <w:t>Down River</w:t>
      </w:r>
      <w:r>
        <w:rPr>
          <w:rFonts w:eastAsia="Courier New" w:cs="Times New Roman" w:ascii="Times New Roman" w:hAnsi="Times New Roman"/>
          <w:sz w:val="22"/>
          <w:szCs w:val="22"/>
        </w:rPr>
        <w:t xml:space="preserve"> (Le a folyón) című következő könyvét március 2-án jelenteti meg (az </w:t>
      </w:r>
      <w:r>
        <w:rPr>
          <w:rFonts w:eastAsia="Courier New" w:cs="Times New Roman" w:ascii="Times New Roman" w:hAnsi="Times New Roman"/>
          <w:i/>
          <w:iCs/>
          <w:sz w:val="22"/>
          <w:szCs w:val="22"/>
        </w:rPr>
        <w:t>Oktober</w:t>
      </w:r>
      <w:r>
        <w:rPr>
          <w:rFonts w:eastAsia="Courier New" w:cs="Times New Roman" w:ascii="Times New Roman" w:hAnsi="Times New Roman"/>
          <w:sz w:val="22"/>
          <w:szCs w:val="22"/>
        </w:rPr>
        <w:t xml:space="preserve"> című művének paperback kiadásával együtt). Mary Stanton fantasy regényének, a </w:t>
      </w:r>
      <w:r>
        <w:rPr>
          <w:rFonts w:eastAsia="Courier New" w:cs="Times New Roman" w:ascii="Times New Roman" w:hAnsi="Times New Roman"/>
          <w:i/>
          <w:iCs/>
          <w:sz w:val="22"/>
          <w:szCs w:val="22"/>
        </w:rPr>
        <w:t>The Heavenly Horse from the Outermost Westnek</w:t>
      </w:r>
      <w:r>
        <w:rPr>
          <w:rFonts w:eastAsia="Courier New" w:cs="Times New Roman" w:ascii="Times New Roman" w:hAnsi="Times New Roman"/>
          <w:sz w:val="22"/>
          <w:szCs w:val="22"/>
        </w:rPr>
        <w:t xml:space="preserve"> (Az égi lovas távolnyugatról) (11,95/6,95 font) hardback és paperback kiadását e hó végén jelenteti meg a NEL, februárban pedig kiadja Piers Anthony </w:t>
      </w:r>
      <w:r>
        <w:rPr>
          <w:rFonts w:eastAsia="Courier New" w:cs="Times New Roman" w:ascii="Times New Roman" w:hAnsi="Times New Roman"/>
          <w:i/>
          <w:iCs/>
          <w:sz w:val="22"/>
          <w:szCs w:val="22"/>
        </w:rPr>
        <w:t>Out of Phase</w:t>
      </w:r>
      <w:r>
        <w:rPr>
          <w:rFonts w:eastAsia="Courier New" w:cs="Times New Roman" w:ascii="Times New Roman" w:hAnsi="Times New Roman"/>
          <w:sz w:val="22"/>
          <w:szCs w:val="22"/>
        </w:rPr>
        <w:t xml:space="preserve"> (Fáziskiesés) című kötetét is. Azt azonban még nem közölte, mikor jelenik meg David Wingate jövőben játszódó „lenyűgöző eposzá"-nak első kötete.</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Epikus regényciklu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p>
    <w:p>
      <w:pPr>
        <w:pStyle w:val="Elformzottszveg"/>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Terry Pratchett, a Gollanz kiadó egyik szerzője, aki nekigyürkőzött epikus regényciklusának, beismerte, hogy épp hogy csak papírra vetette (a maga kedvére) következő könyve „fülszövegét". A még embrióformában létező regény – amelynek az ideiglenes címe </w:t>
      </w:r>
      <w:r>
        <w:rPr>
          <w:rFonts w:eastAsia="Courier New" w:cs="Times New Roman" w:ascii="Times New Roman" w:hAnsi="Times New Roman"/>
          <w:i/>
          <w:iCs/>
          <w:sz w:val="22"/>
          <w:szCs w:val="22"/>
        </w:rPr>
        <w:t xml:space="preserve">Guards! Guards! </w:t>
      </w:r>
      <w:r>
        <w:rPr>
          <w:rFonts w:eastAsia="Courier New" w:cs="Times New Roman" w:ascii="Times New Roman" w:hAnsi="Times New Roman"/>
          <w:sz w:val="22"/>
          <w:szCs w:val="22"/>
        </w:rPr>
        <w:t xml:space="preserve">– főszereplője egy csapat nyomorultnak lesz a vezére (olyanoknak, akik minden regényben megtalálhatók), „akik egymás után a hős életére törnek, és egymás után elbuknak". Pratchett legutóbbi discworld-regénye, a </w:t>
      </w:r>
      <w:r>
        <w:rPr>
          <w:rFonts w:eastAsia="Courier New" w:cs="Times New Roman" w:ascii="Times New Roman" w:hAnsi="Times New Roman"/>
          <w:i/>
          <w:iCs/>
          <w:sz w:val="22"/>
          <w:szCs w:val="22"/>
        </w:rPr>
        <w:t>Wyrd Sisters</w:t>
      </w:r>
      <w:r>
        <w:rPr>
          <w:rFonts w:eastAsia="Courier New" w:cs="Times New Roman" w:ascii="Times New Roman" w:hAnsi="Times New Roman"/>
          <w:sz w:val="22"/>
          <w:szCs w:val="22"/>
        </w:rPr>
        <w:t xml:space="preserve">, (W.-nővérek) épp most jelent meg, a folytatás pedig, a </w:t>
      </w:r>
      <w:r>
        <w:rPr>
          <w:rFonts w:eastAsia="Courier New" w:cs="Times New Roman" w:ascii="Times New Roman" w:hAnsi="Times New Roman"/>
          <w:i/>
          <w:iCs/>
          <w:sz w:val="22"/>
          <w:szCs w:val="22"/>
        </w:rPr>
        <w:t>Pyramids</w:t>
      </w:r>
      <w:r>
        <w:rPr>
          <w:rFonts w:eastAsia="Courier New" w:cs="Times New Roman" w:ascii="Times New Roman" w:hAnsi="Times New Roman"/>
          <w:sz w:val="22"/>
          <w:szCs w:val="22"/>
        </w:rPr>
        <w:t>, (Piramisok) majd májusb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Robert Holdstock szintén egy új könyvön dolgozik a Gollanz számra. Az új könyv, mely a </w:t>
      </w:r>
      <w:r>
        <w:rPr>
          <w:rFonts w:eastAsia="Courier New" w:cs="Times New Roman" w:ascii="Times New Roman" w:hAnsi="Times New Roman"/>
          <w:i/>
          <w:iCs/>
          <w:sz w:val="22"/>
          <w:szCs w:val="22"/>
        </w:rPr>
        <w:t>Lavondyss</w:t>
      </w:r>
      <w:r>
        <w:rPr>
          <w:rFonts w:eastAsia="Courier New" w:cs="Times New Roman" w:ascii="Times New Roman" w:hAnsi="Times New Roman"/>
          <w:sz w:val="22"/>
          <w:szCs w:val="22"/>
        </w:rPr>
        <w:t xml:space="preserve"> folytatása, „sokkal kalandosabb és derűsebb lesz", mondta írója. Holdstock „rajztábláján" készül még egy „nagyszabású, falrengető horrortörténet, csak hogy az író nehogy elszegényedj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A Headline sci-fi és fantasy listáit jelenleg Richard Evans szerkeszti. Az e műfajok terén eluralkodó amerikai fölény ugyanúgy aggasztja, mint a „fantasy hosszan tartó felkapottsága. Ideje lenne újjáéleszteni az igényes sci-fit", nyilatkozta, és úgy vélte, nem ártana, ha a brit írók a „való világ műszaki és szociológiai szempontjaival foglalkoznának". 1989 augusztusában jelenik majd meg Brian Lumley négyrészes sorozatának első kötete, a </w:t>
      </w:r>
      <w:r>
        <w:rPr>
          <w:rFonts w:eastAsia="Courier New" w:cs="Times New Roman" w:ascii="Times New Roman" w:hAnsi="Times New Roman"/>
          <w:i/>
          <w:iCs/>
          <w:sz w:val="22"/>
          <w:szCs w:val="22"/>
        </w:rPr>
        <w:t>Hero of Dreams</w:t>
      </w:r>
      <w:r>
        <w:rPr>
          <w:rFonts w:eastAsia="Courier New" w:cs="Times New Roman" w:ascii="Times New Roman" w:hAnsi="Times New Roman"/>
          <w:sz w:val="22"/>
          <w:szCs w:val="22"/>
        </w:rPr>
        <w:t xml:space="preserve"> (Az álmok hőse). Richard Evans „felfedezettje", Alexander Abiola „tömény fantasy története", a </w:t>
      </w:r>
      <w:r>
        <w:rPr>
          <w:rFonts w:eastAsia="Courier New" w:cs="Times New Roman" w:ascii="Times New Roman" w:hAnsi="Times New Roman"/>
          <w:i/>
          <w:iCs/>
          <w:sz w:val="22"/>
          <w:szCs w:val="22"/>
        </w:rPr>
        <w:t xml:space="preserve">The Mage </w:t>
      </w:r>
      <w:r>
        <w:rPr>
          <w:rFonts w:eastAsia="Courier New" w:cs="Times New Roman" w:ascii="Times New Roman" w:hAnsi="Times New Roman"/>
          <w:sz w:val="22"/>
          <w:szCs w:val="22"/>
        </w:rPr>
        <w:t>ugyanakkor kerül a könyvesboltokb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Deborah Beale-nek, a Legend szerkesztőjének a kongresszus három napja korántsem bizonyult elégségesnek, oly sok találkozó szerepelt a naptárában. A Legend idén ősszel kiadott hardback könyvlistáján ott szerepel Orson Scott Card új, ötrészes fantasy sorozatának első kötete, a </w:t>
      </w:r>
      <w:r>
        <w:rPr>
          <w:rFonts w:eastAsia="Courier New" w:cs="Times New Roman" w:ascii="Times New Roman" w:hAnsi="Times New Roman"/>
          <w:i/>
          <w:iCs/>
          <w:sz w:val="22"/>
          <w:szCs w:val="22"/>
        </w:rPr>
        <w:t>Seventh Son</w:t>
      </w:r>
      <w:r>
        <w:rPr>
          <w:rFonts w:eastAsia="Courier New" w:cs="Times New Roman" w:ascii="Times New Roman" w:hAnsi="Times New Roman"/>
          <w:sz w:val="22"/>
          <w:szCs w:val="22"/>
        </w:rPr>
        <w:t xml:space="preserve"> (A hetedik fiú). Christopher Fowler </w:t>
      </w:r>
      <w:r>
        <w:rPr>
          <w:rFonts w:eastAsia="Courier New" w:cs="Times New Roman" w:ascii="Times New Roman" w:hAnsi="Times New Roman"/>
          <w:i/>
          <w:iCs/>
          <w:sz w:val="22"/>
          <w:szCs w:val="22"/>
        </w:rPr>
        <w:t>Roofworld</w:t>
      </w:r>
      <w:r>
        <w:rPr>
          <w:rFonts w:eastAsia="Courier New" w:cs="Times New Roman" w:ascii="Times New Roman" w:hAnsi="Times New Roman"/>
          <w:sz w:val="22"/>
          <w:szCs w:val="22"/>
        </w:rPr>
        <w:t xml:space="preserve">je (Tetővilág), Jonathan Carroll </w:t>
      </w:r>
      <w:r>
        <w:rPr>
          <w:rFonts w:eastAsia="Courier New" w:cs="Times New Roman" w:ascii="Times New Roman" w:hAnsi="Times New Roman"/>
          <w:i/>
          <w:iCs/>
          <w:sz w:val="22"/>
          <w:szCs w:val="22"/>
        </w:rPr>
        <w:t>Sleeping in Flame</w:t>
      </w:r>
      <w:r>
        <w:rPr>
          <w:rFonts w:eastAsia="Courier New" w:cs="Times New Roman" w:ascii="Times New Roman" w:hAnsi="Times New Roman"/>
          <w:sz w:val="22"/>
          <w:szCs w:val="22"/>
        </w:rPr>
        <w:t xml:space="preserve"> (A lángok közt alvó) című kötete és Dávid Gemmell </w:t>
      </w:r>
      <w:r>
        <w:rPr>
          <w:rFonts w:eastAsia="Courier New" w:cs="Times New Roman" w:ascii="Times New Roman" w:hAnsi="Times New Roman"/>
          <w:i/>
          <w:iCs/>
          <w:sz w:val="22"/>
          <w:szCs w:val="22"/>
        </w:rPr>
        <w:t>Last Sword of Power</w:t>
      </w:r>
      <w:r>
        <w:rPr>
          <w:rFonts w:eastAsia="Courier New" w:cs="Times New Roman" w:ascii="Times New Roman" w:hAnsi="Times New Roman"/>
          <w:sz w:val="22"/>
          <w:szCs w:val="22"/>
        </w:rPr>
        <w:t xml:space="preserve"> (A hatalom utolsó kardja) című regény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Mind a négy szerző kiemelkedő szerepet játszik a Century/Legend 1989-es listáján. Card következő két művének a címe a </w:t>
      </w:r>
      <w:r>
        <w:rPr>
          <w:rFonts w:eastAsia="Courier New" w:cs="Times New Roman" w:ascii="Times New Roman" w:hAnsi="Times New Roman"/>
          <w:i/>
          <w:iCs/>
          <w:sz w:val="22"/>
          <w:szCs w:val="22"/>
        </w:rPr>
        <w:t>Red Prophet</w:t>
      </w:r>
      <w:r>
        <w:rPr>
          <w:rFonts w:eastAsia="Courier New" w:cs="Times New Roman" w:ascii="Times New Roman" w:hAnsi="Times New Roman"/>
          <w:sz w:val="22"/>
          <w:szCs w:val="22"/>
        </w:rPr>
        <w:t xml:space="preserve"> (Vörös próféta) (júniusban jelenik meg) és a </w:t>
      </w:r>
      <w:r>
        <w:rPr>
          <w:rFonts w:eastAsia="Courier New" w:cs="Times New Roman" w:ascii="Times New Roman" w:hAnsi="Times New Roman"/>
          <w:i/>
          <w:iCs/>
          <w:sz w:val="22"/>
          <w:szCs w:val="22"/>
        </w:rPr>
        <w:t xml:space="preserve">Prentice Alvin </w:t>
      </w:r>
      <w:r>
        <w:rPr>
          <w:rFonts w:eastAsia="Courier New" w:cs="Times New Roman" w:ascii="Times New Roman" w:hAnsi="Times New Roman"/>
          <w:sz w:val="22"/>
          <w:szCs w:val="22"/>
        </w:rPr>
        <w:t xml:space="preserve">(decemberben várható) lesz, mindkettő a Legendnél hardback formában. A Century szeptemberben adja ki Christopher Fowler a </w:t>
      </w:r>
      <w:r>
        <w:rPr>
          <w:rFonts w:eastAsia="Courier New" w:cs="Times New Roman" w:ascii="Times New Roman" w:hAnsi="Times New Roman"/>
          <w:i/>
          <w:iCs/>
          <w:sz w:val="22"/>
          <w:szCs w:val="22"/>
        </w:rPr>
        <w:t>The Bureau of Lost Souls</w:t>
      </w:r>
      <w:r>
        <w:rPr>
          <w:rFonts w:eastAsia="Courier New" w:cs="Times New Roman" w:ascii="Times New Roman" w:hAnsi="Times New Roman"/>
          <w:sz w:val="22"/>
          <w:szCs w:val="22"/>
        </w:rPr>
        <w:t xml:space="preserve"> (Elveszett lelkek hivatala) és Jonathan Carroll nemrég befejezett az </w:t>
      </w:r>
      <w:r>
        <w:rPr>
          <w:rFonts w:eastAsia="Courier New" w:cs="Times New Roman" w:ascii="Times New Roman" w:hAnsi="Times New Roman"/>
          <w:i/>
          <w:iCs/>
          <w:sz w:val="22"/>
          <w:szCs w:val="22"/>
        </w:rPr>
        <w:t>A Child across the Sky</w:t>
      </w:r>
      <w:r>
        <w:rPr>
          <w:rFonts w:eastAsia="Courier New" w:cs="Times New Roman" w:ascii="Times New Roman" w:hAnsi="Times New Roman"/>
          <w:sz w:val="22"/>
          <w:szCs w:val="22"/>
        </w:rPr>
        <w:t xml:space="preserve"> (Gyermek az égen) című műveit. 1989 májusában pedig újra kiadják David Gemmel régebben megjelent műveit, a </w:t>
      </w:r>
      <w:r>
        <w:rPr>
          <w:rFonts w:eastAsia="Courier New" w:cs="Times New Roman" w:ascii="Times New Roman" w:hAnsi="Times New Roman"/>
          <w:i/>
          <w:iCs/>
          <w:sz w:val="22"/>
          <w:szCs w:val="22"/>
        </w:rPr>
        <w:t>The Last Sword</w:t>
      </w:r>
      <w:r>
        <w:rPr>
          <w:rFonts w:eastAsia="Courier New" w:cs="Times New Roman" w:ascii="Times New Roman" w:hAnsi="Times New Roman"/>
          <w:sz w:val="22"/>
          <w:szCs w:val="22"/>
        </w:rPr>
        <w:t xml:space="preserve"> (Az utolsó kard) és a </w:t>
      </w:r>
      <w:r>
        <w:rPr>
          <w:rFonts w:eastAsia="Courier New" w:cs="Times New Roman" w:ascii="Times New Roman" w:hAnsi="Times New Roman"/>
          <w:i/>
          <w:iCs/>
          <w:sz w:val="22"/>
          <w:szCs w:val="22"/>
        </w:rPr>
        <w:t>The Knights of Dark Reknown</w:t>
      </w:r>
      <w:r>
        <w:rPr>
          <w:rFonts w:eastAsia="Courier New" w:cs="Times New Roman" w:ascii="Times New Roman" w:hAnsi="Times New Roman"/>
          <w:sz w:val="22"/>
          <w:szCs w:val="22"/>
        </w:rPr>
        <w:t xml:space="preserve"> (A sötét R. lovagjai) (Century) című köteteket, paperback formában. Egy szerző előző könyvének paperback kiadása minden esetben összekapcsolódik az új hardback művek megjelentetésév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Új amerikai szerző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p>
    <w:p>
      <w:pPr>
        <w:pStyle w:val="Elformzottszveg"/>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A Century/Legend listájának ismertebb szerzői még Ramsey Campbell és Greg Bear, valamint két új író (mindkettő amerikai): Tom Maddox, akinek a </w:t>
      </w:r>
      <w:r>
        <w:rPr>
          <w:rFonts w:eastAsia="Courier New" w:cs="Times New Roman" w:ascii="Times New Roman" w:hAnsi="Times New Roman"/>
          <w:i/>
          <w:iCs/>
          <w:sz w:val="22"/>
          <w:szCs w:val="22"/>
        </w:rPr>
        <w:t>The Second Program</w:t>
      </w:r>
      <w:r>
        <w:rPr>
          <w:rFonts w:eastAsia="Courier New" w:cs="Times New Roman" w:ascii="Times New Roman" w:hAnsi="Times New Roman"/>
          <w:sz w:val="22"/>
          <w:szCs w:val="22"/>
        </w:rPr>
        <w:t xml:space="preserve"> (A második program) című könyvét a Legend adja ki paperback formában októberben, és Daniel Quinn, akinek a </w:t>
      </w:r>
      <w:r>
        <w:rPr>
          <w:rFonts w:eastAsia="Courier New" w:cs="Times New Roman" w:ascii="Times New Roman" w:hAnsi="Times New Roman"/>
          <w:i/>
          <w:iCs/>
          <w:sz w:val="22"/>
          <w:szCs w:val="22"/>
        </w:rPr>
        <w:t>Dark Dreamer</w:t>
      </w:r>
      <w:r>
        <w:rPr>
          <w:rFonts w:eastAsia="Courier New" w:cs="Times New Roman" w:ascii="Times New Roman" w:hAnsi="Times New Roman"/>
          <w:sz w:val="22"/>
          <w:szCs w:val="22"/>
        </w:rPr>
        <w:t xml:space="preserve"> (Sötét álmodó) című művéről még nem született döntés, hogy mikor jelenik meg. Tanith Lee </w:t>
      </w:r>
      <w:r>
        <w:rPr>
          <w:rFonts w:eastAsia="Courier New" w:cs="Times New Roman" w:ascii="Times New Roman" w:hAnsi="Times New Roman"/>
          <w:i/>
          <w:iCs/>
          <w:sz w:val="22"/>
          <w:szCs w:val="22"/>
        </w:rPr>
        <w:t>Blood of Roses</w:t>
      </w:r>
      <w:r>
        <w:rPr>
          <w:rFonts w:eastAsia="Courier New" w:cs="Times New Roman" w:ascii="Times New Roman" w:hAnsi="Times New Roman"/>
          <w:sz w:val="22"/>
          <w:szCs w:val="22"/>
        </w:rPr>
        <w:t xml:space="preserve"> (Rózsák vére) kötete 1990-ben kerül majd nyilvánosságra, Robert Silverberg </w:t>
      </w:r>
      <w:r>
        <w:rPr>
          <w:rFonts w:eastAsia="Courier New" w:cs="Times New Roman" w:ascii="Times New Roman" w:hAnsi="Times New Roman"/>
          <w:i/>
          <w:iCs/>
          <w:sz w:val="22"/>
          <w:szCs w:val="22"/>
        </w:rPr>
        <w:t>At Winter's End</w:t>
      </w:r>
      <w:r>
        <w:rPr>
          <w:rFonts w:eastAsia="Courier New" w:cs="Times New Roman" w:ascii="Times New Roman" w:hAnsi="Times New Roman"/>
          <w:sz w:val="22"/>
          <w:szCs w:val="22"/>
        </w:rPr>
        <w:t>(Tél végén) című regénye pedig a Legend paperbacklistájára kerü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A könyvkereskedők terme volt a Ramadában a legbékésebb, legcsendesebb helyiség, minthogy a kongresszus túlnyomórészt szakemberekből állt. E pusztaságban az egyetlen lelkes hang Dave Holmesé volt, az Andromeda Bookstól. „Óriási! Üzleti és magánszempontból egyaránt." Az Andromeda bestsellerei között ott volt Jonathan Carroll </w:t>
      </w:r>
      <w:r>
        <w:rPr>
          <w:rFonts w:eastAsia="Courier New" w:cs="Times New Roman" w:ascii="Times New Roman" w:hAnsi="Times New Roman"/>
          <w:i/>
          <w:iCs/>
          <w:sz w:val="22"/>
          <w:szCs w:val="22"/>
        </w:rPr>
        <w:t>Sleeping in Flame</w:t>
      </w:r>
      <w:r>
        <w:rPr>
          <w:rFonts w:eastAsia="Courier New" w:cs="Times New Roman" w:ascii="Times New Roman" w:hAnsi="Times New Roman"/>
          <w:sz w:val="22"/>
          <w:szCs w:val="22"/>
        </w:rPr>
        <w:t xml:space="preserve">-je, Robert Holdstock </w:t>
      </w:r>
      <w:r>
        <w:rPr>
          <w:rFonts w:eastAsia="Courier New" w:cs="Times New Roman" w:ascii="Times New Roman" w:hAnsi="Times New Roman"/>
          <w:i/>
          <w:iCs/>
          <w:sz w:val="22"/>
          <w:szCs w:val="22"/>
        </w:rPr>
        <w:t>Lavondyss</w:t>
      </w:r>
      <w:r>
        <w:rPr>
          <w:rFonts w:eastAsia="Courier New" w:cs="Times New Roman" w:ascii="Times New Roman" w:hAnsi="Times New Roman"/>
          <w:sz w:val="22"/>
          <w:szCs w:val="22"/>
        </w:rPr>
        <w:t xml:space="preserve"> című kötete, valamint Reed Stephens detektívregényei (Reed Stephens Stephen R. Donaldson írói álnev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Ted Ball a Fantasy Centre-től nem volt ennyire elégedett. „Noha sok érdekes emberrel találkoztam, a szervezés eléggé fantáziátlán volt, a rendezvény pedig túl költséges" – nyilatkozta. Dick Jude a Forbidden Planettól egyetértett azzal, hogy az üzleti program enyhén szólva lagymatag volt, de kedvező eredményről számolt be James Herbert a </w:t>
      </w:r>
      <w:r>
        <w:rPr>
          <w:rFonts w:eastAsia="Courier New" w:cs="Times New Roman" w:ascii="Times New Roman" w:hAnsi="Times New Roman"/>
          <w:i/>
          <w:iCs/>
          <w:sz w:val="22"/>
          <w:szCs w:val="22"/>
        </w:rPr>
        <w:t>Haunted</w:t>
      </w:r>
      <w:r>
        <w:rPr>
          <w:rFonts w:eastAsia="Courier New" w:cs="Times New Roman" w:ascii="Times New Roman" w:hAnsi="Times New Roman"/>
          <w:sz w:val="22"/>
          <w:szCs w:val="22"/>
        </w:rPr>
        <w:t xml:space="preserve">, Terry Pratchett a </w:t>
      </w:r>
      <w:r>
        <w:rPr>
          <w:rFonts w:eastAsia="Courier New" w:cs="Times New Roman" w:ascii="Times New Roman" w:hAnsi="Times New Roman"/>
          <w:i/>
          <w:iCs/>
          <w:sz w:val="22"/>
          <w:szCs w:val="22"/>
        </w:rPr>
        <w:t>Mort</w:t>
      </w:r>
      <w:r>
        <w:rPr>
          <w:rFonts w:eastAsia="Courier New" w:cs="Times New Roman" w:ascii="Times New Roman" w:hAnsi="Times New Roman"/>
          <w:sz w:val="22"/>
          <w:szCs w:val="22"/>
        </w:rPr>
        <w:t xml:space="preserve"> és a </w:t>
      </w:r>
      <w:r>
        <w:rPr>
          <w:rFonts w:eastAsia="Courier New" w:cs="Times New Roman" w:ascii="Times New Roman" w:hAnsi="Times New Roman"/>
          <w:i/>
          <w:iCs/>
          <w:sz w:val="22"/>
          <w:szCs w:val="22"/>
        </w:rPr>
        <w:t>Wyrd Sisters</w:t>
      </w:r>
      <w:r>
        <w:rPr>
          <w:rFonts w:eastAsia="Courier New" w:cs="Times New Roman" w:ascii="Times New Roman" w:hAnsi="Times New Roman"/>
          <w:sz w:val="22"/>
          <w:szCs w:val="22"/>
        </w:rPr>
        <w:t xml:space="preserve">, valamint a </w:t>
      </w:r>
      <w:r>
        <w:rPr>
          <w:rFonts w:eastAsia="Courier New" w:cs="Times New Roman" w:ascii="Times New Roman" w:hAnsi="Times New Roman"/>
          <w:i/>
          <w:iCs/>
          <w:sz w:val="22"/>
          <w:szCs w:val="22"/>
        </w:rPr>
        <w:t>Fantasy Tales</w:t>
      </w:r>
      <w:r>
        <w:rPr>
          <w:rFonts w:eastAsia="Courier New" w:cs="Times New Roman" w:ascii="Times New Roman" w:hAnsi="Times New Roman"/>
          <w:sz w:val="22"/>
          <w:szCs w:val="22"/>
        </w:rPr>
        <w:t xml:space="preserve"> (Robinson) című művek értékesítésével kapcsolatban. S minthogy a Women's Press egyedüli kereskedelmi képviselője volt a kongresszuson, különösen elégedett volt a WP eladott könyveinek számával.</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Amatőrö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p>
    <w:p>
      <w:pPr>
        <w:pStyle w:val="Elformzottszveg"/>
        <w:suppressAutoHyphens w:val="true"/>
        <w:spacing w:lineRule="atLeast" w:line="100" w:before="0" w:after="0"/>
        <w:ind w:left="0" w:right="0" w:firstLine="170"/>
        <w:jc w:val="both"/>
        <w:rPr/>
      </w:pPr>
      <w:r>
        <w:rPr>
          <w:rFonts w:eastAsia="Courier New" w:cs="Times New Roman" w:ascii="Times New Roman" w:hAnsi="Times New Roman"/>
          <w:sz w:val="22"/>
          <w:szCs w:val="22"/>
        </w:rPr>
        <w:t>Minthogy a sci-fi írók is belekontárkodnak a fantasybe, és vice versa, nem meglepő, hogy a képzőművészeti teremben kiállításra került néhány szerző grafikai alkotása, mint például Clive Barkeré (aki a zárónapi művészeti árverésen a legmohóbb vevő volt), valamint Mike Jefferies metszetgyűjteménye. Egy másik közeggel való találkozást valósított meg Dave McKean festőművész és Neil Gaiman író, akinek a darabját (</w:t>
      </w:r>
      <w:r>
        <w:rPr>
          <w:rFonts w:eastAsia="Courier New" w:cs="Times New Roman" w:ascii="Times New Roman" w:hAnsi="Times New Roman"/>
          <w:i/>
          <w:iCs/>
          <w:sz w:val="22"/>
          <w:szCs w:val="22"/>
        </w:rPr>
        <w:t>Violent Cases</w:t>
      </w:r>
      <w:r>
        <w:rPr>
          <w:rFonts w:eastAsia="Courier New" w:cs="Times New Roman" w:ascii="Times New Roman" w:hAnsi="Times New Roman"/>
          <w:sz w:val="22"/>
          <w:szCs w:val="22"/>
        </w:rPr>
        <w:t>) a Latchmere Színház mutatta be (Battersea-ben) a kongresszus ideje ala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World Fantasy-díjat kapott Ken Grimwood a </w:t>
      </w:r>
      <w:r>
        <w:rPr>
          <w:rFonts w:eastAsia="Courier New" w:cs="Times New Roman" w:ascii="Times New Roman" w:hAnsi="Times New Roman"/>
          <w:i/>
          <w:iCs/>
          <w:sz w:val="22"/>
          <w:szCs w:val="22"/>
        </w:rPr>
        <w:t>Replay</w:t>
      </w:r>
      <w:r>
        <w:rPr>
          <w:rFonts w:eastAsia="Courier New" w:cs="Times New Roman" w:ascii="Times New Roman" w:hAnsi="Times New Roman"/>
          <w:sz w:val="22"/>
          <w:szCs w:val="22"/>
        </w:rPr>
        <w:t xml:space="preserve"> (Visszajátszás) című művéért (Graf-ton) a Legjobb Regény kategóriában; Ursula Le Guin a </w:t>
      </w:r>
      <w:r>
        <w:rPr>
          <w:rFonts w:eastAsia="Courier New" w:cs="Times New Roman" w:ascii="Times New Roman" w:hAnsi="Times New Roman"/>
          <w:i/>
          <w:iCs/>
          <w:sz w:val="22"/>
          <w:szCs w:val="22"/>
        </w:rPr>
        <w:t>Buffalo Gals</w:t>
      </w:r>
      <w:r>
        <w:rPr>
          <w:rFonts w:eastAsia="Courier New" w:cs="Times New Roman" w:ascii="Times New Roman" w:hAnsi="Times New Roman"/>
          <w:sz w:val="22"/>
          <w:szCs w:val="22"/>
        </w:rPr>
        <w:t xml:space="preserve"> című művéért (Capra) a Legjobb Kisregény kategóriában; valamint Jonathan Carroll a </w:t>
      </w:r>
      <w:r>
        <w:rPr>
          <w:rFonts w:eastAsia="Courier New" w:cs="Times New Roman" w:ascii="Times New Roman" w:hAnsi="Times New Roman"/>
          <w:i/>
          <w:iCs/>
          <w:sz w:val="22"/>
          <w:szCs w:val="22"/>
        </w:rPr>
        <w:t>Friend's Best Man</w:t>
      </w:r>
      <w:r>
        <w:rPr>
          <w:rFonts w:eastAsia="Courier New" w:cs="Times New Roman" w:ascii="Times New Roman" w:hAnsi="Times New Roman"/>
          <w:sz w:val="22"/>
          <w:szCs w:val="22"/>
        </w:rPr>
        <w:t xml:space="preserve"> című művéért (Century) a Legjobb Novella kategóriában. A British Fantasy-díj nyertese Ramsey Campbell lett a </w:t>
      </w:r>
      <w:r>
        <w:rPr>
          <w:rFonts w:eastAsia="Courier New" w:cs="Times New Roman" w:ascii="Times New Roman" w:hAnsi="Times New Roman"/>
          <w:i/>
          <w:iCs/>
          <w:sz w:val="22"/>
          <w:szCs w:val="22"/>
        </w:rPr>
        <w:t xml:space="preserve">Hungry Moon </w:t>
      </w:r>
      <w:r>
        <w:rPr>
          <w:rFonts w:eastAsia="Courier New" w:cs="Times New Roman" w:ascii="Times New Roman" w:hAnsi="Times New Roman"/>
          <w:sz w:val="22"/>
          <w:szCs w:val="22"/>
        </w:rPr>
        <w:t xml:space="preserve">című regényéért (Century/Arrow), Clive Barker </w:t>
      </w:r>
      <w:r>
        <w:rPr>
          <w:rFonts w:eastAsia="Courier New" w:cs="Times New Roman" w:ascii="Times New Roman" w:hAnsi="Times New Roman"/>
          <w:i/>
          <w:iCs/>
          <w:sz w:val="22"/>
          <w:szCs w:val="22"/>
        </w:rPr>
        <w:t>Hellraiser</w:t>
      </w:r>
      <w:r>
        <w:rPr>
          <w:rFonts w:eastAsia="Courier New" w:cs="Times New Roman" w:ascii="Times New Roman" w:hAnsi="Times New Roman"/>
          <w:sz w:val="22"/>
          <w:szCs w:val="22"/>
        </w:rPr>
        <w:t>e (Éhes Hold) pedig megkapta a Legjobb Film díj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1989-es Fantasy Világkongresszusra Seattle-ben, Washingtonban kerül majd sor.</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Mohácsi Enikő fordítá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r>
        <w:br w:type="page"/>
      </w:r>
    </w:p>
    <w:p>
      <w:pPr>
        <w:pStyle w:val="Elformzottszveg"/>
        <w:suppressAutoHyphens w:val="true"/>
        <w:spacing w:lineRule="atLeast" w:line="100" w:before="0" w:after="0"/>
        <w:ind w:left="0" w:right="0" w:firstLine="170"/>
        <w:jc w:val="both"/>
        <w:rPr>
          <w:rFonts w:ascii="Times New Roman" w:hAnsi="Times New Roman" w:eastAsia="Courier New" w:cs="Times New Roman"/>
          <w:sz w:val="24"/>
          <w:szCs w:val="24"/>
        </w:rPr>
      </w:pPr>
      <w:r>
        <w:rPr>
          <w:rFonts w:eastAsia="Courier New" w:cs="Times New Roman" w:ascii="Times New Roman" w:hAnsi="Times New Roman"/>
          <w:sz w:val="24"/>
          <w:szCs w:val="24"/>
        </w:rPr>
        <w:t>GRAIL UNDWI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pacing w:val="40"/>
          <w:sz w:val="32"/>
          <w:szCs w:val="32"/>
        </w:rPr>
      </w:pPr>
      <w:r>
        <w:rPr>
          <w:rFonts w:eastAsia="Courier New" w:cs="Times New Roman" w:ascii="Times New Roman" w:hAnsi="Times New Roman"/>
          <w:spacing w:val="40"/>
          <w:sz w:val="32"/>
          <w:szCs w:val="32"/>
        </w:rPr>
        <w:t>A Clyde-parti gazd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pacing w:val="40"/>
          <w:sz w:val="22"/>
          <w:szCs w:val="22"/>
        </w:rPr>
      </w:pPr>
      <w:r>
        <w:rPr>
          <w:rFonts w:eastAsia="Courier New" w:cs="Times New Roman" w:ascii="Times New Roman" w:hAnsi="Times New Roman"/>
          <w:spacing w:val="40"/>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uathának hívták mindazon tündérek urát, akik a Skócia déli partjaival szomszédos Tündérországhoz tartozó Celidon-erdőben laktak; és bár a birtoka nagyon messze esett a Hét Királyság bármelyikének határaitól, vérségi kötelékek fűzték mind Sorcha, mind Tirnanog tündéreihez, és alattvalói hűséggel tartozott Logres királynőjének, akit Tana-quilnek nevezt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 a helyzet nem volt különösebben ínyére a tündéri grófnak, mert noha Logres nagyobb és fontosabb volt, mint az ő grófsága, maga Celidon azonban nagyobb volt, mint Annwyn, az egyik walesi tündérkirályság, és jóval nagyobb, mint Avalon, amely – akárhogy nézzük is – mégiscsak hercegség volt. Fuatha nem látta be, hogy ha Avalon kormányzója lehet hercegnő, miért ne lehetne ő legalább herceg, de még inkább király.</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szó, mint száz, voltak bizonyos ambíciói. Ehhez járult még a büszkesége, a ravaszsága és az okossága, nem beszélve aprólékosságig menő elővigyázatosságáról – mert például az igazi nevét titokban tartotta, nehogy valami varázslat során ellene lehessen fordítani. A „Fuatha" – ami annyit tett, hogy „Bozontos" – csak felvett név volt: alattvalói ezen a néven szólíthatták ő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vét hosszú, sötétvörös hajzuhatagáról kapta, mely csaknem a derekáig ért, és évszázadok óta nem volt levágva. A fomoriak elleni döntő ütközet előtt fogadalmat tett Zurvannak, hogy ha neki adja a győzelmet, örökre száműzi a közeléből a borbély ollóját. A csatát persze megnyerte, s vele az egész Celidon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ündérország bizonytalan, elmosódott határú birodalma nehezen megérthető vagy megmagyarázható módon átnyúlik a halandó emberek földjére. Olykor osztozunk egy területen a tündérekkel, máskor meg nem. Egy ilyen különleges eset volt a Celidon-erdő is: valaha régen, nagyon régen a halandók földjén állt. Egykor Merlin, a varázsló élt ezen a helyen, Arthur király harcolt a szászokkal e völgyekben, s a kerekasztal néhány lovagja kutatta át ezt az erdőt (szinte mindig rossz irányba indulva) a szent Grál után. Most, noha már nem tartozik az emberek földjéhez, valami bizonytalan és szavakkal le nem írható módon csupán csak érintkezik azokkal. Az ember városokat emelt azokon a helyeken, ahol hajdanában erdők, tanyák, falvak volt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ndezekről a dolgokról Fuatha keveset tudott, s őszintén szólva nem is törődött velük. A saját ügyeivel volt elfoglalva, s nemigen ártotta bele magát a halandók dolgába. És talán mindkét fajnak ez vált leginkább a javár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 xml:space="preserve">S hogy miért maradt meg Celidon grófságnak, noha elég nagy volt, s kellőképpen benépesítették tündér lakói, s miért nem vált belőle hercegség vagy királyság, azt hiszem, a magyarázat épp a tündérek természetében rejlik. Míg a halandók a haladást dicsőítik, s lelki szemeikkel egy utópisztikus jövőbe néznek, a </w:t>
      </w:r>
      <w:r>
        <w:rPr>
          <w:rFonts w:eastAsia="Courier New" w:cs="Times New Roman" w:ascii="Times New Roman" w:hAnsi="Times New Roman"/>
          <w:i/>
          <w:iCs/>
          <w:sz w:val="22"/>
          <w:szCs w:val="22"/>
        </w:rPr>
        <w:t>sidhek</w:t>
      </w:r>
      <w:r>
        <w:rPr>
          <w:rFonts w:eastAsia="Courier New" w:cs="Times New Roman" w:ascii="Times New Roman" w:hAnsi="Times New Roman"/>
          <w:sz w:val="22"/>
          <w:szCs w:val="22"/>
        </w:rPr>
        <w:t xml:space="preserve"> nagyszerűsége ott van mögöttük; s emezek legalább annyi érdeklődéssel és hódolattal tekintenek a múltra, ahogy mi a jövőre. Egyszer így magyarázta el a maga tömör stílusában Darwyd, a gróf levéltárosa és könyvtárőre: amióta a tündérek elhagyták Alfheimet, miután Aszgárd az óriások kezére jutott, és a hét törzsből hét klán, majd hét nemzetség s (végül) Hét Királyság lett, a Hét Királyság mindig létezett; de csak hét. Egy nyolcadiknak már a puszta gondolata is riasztó és idegenszerű volt számukra, s jószerével el sem tudták képzel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rt bennünket, mylord, legfőképpen a hagyomány vezérel – foglalta össze mondókáját Darwyd.</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 a legkevésbé sem győzte meg Fuathát arról, hogy itt nem egy alapvető igazságtalanság rejlik. Mindenünnen szembetűnő méltánytalanságok láttán megcáfolhatatlan logikával hajtogatta eme igazságtalanságot. Avalon, amely csak egy kicsiny sziget volt a Maeldun-tengerben, lehetett hercegség. Broceliande – a britanniai partokkal szomszédos, Celidonhoz hasonló erdőség – szintúgy hercegség volt, bár hercege, Huor, királynak tekintette magát! A sidhék között nincs igazság, gondolta elkeseredetten, s ezzel, ha nem tudott is róla, ő is csak azt panaszolta, ami halandók és halhatatlanok szájából egyaránt ismerősen hangz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Bár helyzetével nem volt megelégedve, Fuatha bővében volt a türelem erényének. Ez a tündérek egyik legnemesebb vonása, ámbár, ami azt illeti, nehéz nem türelmesnek lenni, ha valaki az életet évszázadokban, sőt évezredekben méri. Mert a kényelmetlen helyzet is mulandó átmenetet jelent, ha évezredek távlatából szemléljük. És az évszázadok múlásával bármi megtörténhet: ellenség kezére juthat a Hét Királyság egyike, s azt vissza kell hódítani, vagy – de ez csak feltevés – más monarchiával kell  helyettesíteni, ne adj'isten, egy korábbi grófságga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ambiciózus – és türelmes – Fuathának volt még egy ritkább erénye is, az, hogy becsületes volt önmagával szemben. Be tudta vallani magának azt, amit Darwyd udvariasságból vagy számításból? – nem kívánt szavakba foglalni: hogy ő nem volt királyi származék. Hogy apja egy Cochion nevű walesi tündértörzs tagja volt, az anyja pedig egy tirnanogi szerény, egyszerű Dana családból származott. Vagyis hát még távoli rokonságban sem álltak a hazájukban uralkodó királyi családdal, ennélfogva lehetett bármilyen nemesi család sarja, Fuatha nagyon messze volt attól, hogy királyi származéknak mondhassa mag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 tény – s ezt a javára kell írni – a legkevésbé sem ejtette zavarba a grófot. Fuatháról mindent el lehetett mondani, csak azt nem, hogy sznob volt. Celidoni grófságát arca verítékével és ama folyadék bőséges hullatásával szerezte, amely a tündérterminológia szerint megfelel az emberi vérnek – miután vérből egyetlen csepp sem folyik a tündérek ereiben. Egy csapat elégedetlenkedő vagy számkivetett tündér élén érkezett dél felől Tündérország eme északi, vad vidékére, ahol aztán legyőzte a területet birtokló primitív. barbár fomoriakat, elűzte őket az Orkney-szigetekre vagy ahová menni akartak, s végül kihirdette, hogy e föld mostantól fogva őt és örököseit illeti meg. Ezt a bejelentését Tanaquil királynő, Oberon király leánya elégedetten tudomásul vette és megerősítet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 azonban évszázadokkal ezelőtt történt (a halandók időszámítása szerint), és az ő helyzete azóta sem változott semmit: gróf volt, s az is maradt. Mit törődött azzal a logresi tündérkirálynő, hogy ő nemzetté kovácsolta Skócia tündéreit, megteremtve ezzel Sleagh Maitht, hogy megszelídítette a műveletlen és együgyű uriszkokat, hogy házasság révén szövetséget kötött a walesi királyság tündéreivel, hiszen magát Gwyn király lányát, Tylwyth Teget vette feleségül (bár fakó volt a bőre, és csak lányokat szült neki)? Ő akkor is csak egy gróf volt, és ez módfelett bosszantott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gy kora őszi reggelen Fuatha azzal a vággyal ébredt a mindenféle királyi és grófi koronákat felvonultató kellemetlen, sőt kínos álmából, hogy jó lenne belovagolni a birtokait. A legközelebbi tóhoz menve fölszólította a mélyből az ott lakó manót, s megparancsolta neki, hogy öltsön ló alakot – amit az engedelmesen meg is tett. Arról igazán nem tehetett, hogy e ló áttetsző volt, s enyhén zöldes színben játszott, hogy ívelt nyakán, ott, ahol a sörénynek kellett volna pompáznia, kemény és hegyes uszonytüskék sorakoztak. Egy szó, mint száz, Fuatha aznap reggel lovon indult útn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avak és völgyek felett ködfoszlányok lebegtek, a falevelek zöldje már pirosba-sárgába fordult, a páfrány és a haraszt között már halvány rozsdaszínű és vöröses foltok mutatkoztak, és foga volt a levegőnek. Fuatha hol a fák csúcsai között, hol a füves réteken lovagolva hagyta, hadd fésülje a friss szél zászlóként lobogó sörényét, s hűtse le forrongó gondolatait, hogy végre nyugalmat találjo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Clyde folyóhoz érve megpihent, s elengedte a manót is, hadd lubickoljon, játszadozzon a sekélyebb részeken. Amikor körülnézett, egy szerény kis tanyaházra esett a pillantása, melyet szépen megművelt földek vettek körül, s melynek tornácán egy padon öregember üldögélt. Volt valami ebben a halandóban, ami fölkeltette Fuatha figyelmét, de nem tudta volna megmondani, hogy mi az. Egyszerű háziszőttes ruha volt rajta, meglehetősen durva kelme, nem is nagyon tiszta, és sok munkától göcsörtös kezével egy sétabotot szorongatott. Öreg kutya hevert a lábánál lihegve, érdes rózsaszín nyelve kilógott a kora reggeli nyúlvadászat után. Semmi rendkívüli nem látszott ezen az öreg paraszton, és Fuatha, aki máskor észre sem vette a halandókat, most nem értette, mivel tudta e példány magára vonni a tekintet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csak az arca nem. Mert ezen az arcon a feltehető szenvedések és a nyilvánvaló kor véste barázdákon túl valamifajta nemes előkelőség látszott. Homloka magas volt, és széles, szeme mélyen ülő, orra, szája, szépen faragott. A szeme volt az, ami fogva tartotta Fuatha tekintetét: valami szomorúság sugárzott belőle, és mélabú, és régi, elfelejtett álmok, és keserves munkával megszerzett bölcsesség. De mindezek fölött vidámság csillogott benn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i ez a halandó, aki nyomorúságos sorsával oly elégedettnek látszik? – mormolta Fuatha, félig-meddig magának. A manó azonban meghallotta, és lévén kíváncsi természetű, no meg világlátott vízimanó, rögtön kész volt a válassza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y királynak az unokáj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ocsak! A halandóknak is vannak királyaik? Nem is tudtam – csodálkozott el a tündérek ur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annak bizony... de olykor elkergetik azokat, akiket nem akarnak megtartani – vigyorgott a manó. – Ez az ember itt az egész ifjúkorát azzal töltötte, hogy visszaszerezze a nagyapja koronáját, ami jog szerint őt illette. Culloden után azonban nem maradt több remény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uatha hosszasan nézett az öregember cserzett arcába, melyen látnia kellett a békés derűt, ahogy a szemében a vidámság csillogását.. A házból kihallatszott egy asszony éneke s egy gyermek csengő kacagá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uatha nem szólt semmit. A manó lerázta átlátszó, sima oldaláról a vizet, és kimászott melléje a partr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mikor mindene elveszett, visszatért Franciaországba, de ott nem tűrték meg. Így aztán eltűnt az emberek elől. Egyesek szerint kis idő múltán újra felbukkant, s bejárta Európát. De az okosabbak azt mesélik, hogy visszament Skóciába, hogy megkeresse szeretett Flóráját, s élete végéig egyszerű gazdaemberként éljen a Clyde partjá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kkor megjelent valami Fuatha hűvös, büszke, szép arcán, ami korábban nem volt ott. És halkan megszóla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 halandó emberek, a reggel szülöttei, kik a delet már meg sem érik, élhetnek korona nélkül, nem tehetem-e még inkább én, kinek élete korokban mérhető?</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manó nem válaszolt, csak újra elvigyorod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Gyerünk, vigyél vissza a kastélyba! – szólt Fuatha, s azzal fölpattant a manó hátára. És ellovagolván otthagyták Szép Károly herceget, hadd álmodozzon tovább királysága ajtajában, ahová odasüt a nap.</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F. Nagy Piroska fordítás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r>
      <w:r>
        <w:br w:type="page"/>
      </w:r>
    </w:p>
    <w:p>
      <w:pPr>
        <w:pStyle w:val="Elformzottszveg"/>
        <w:suppressAutoHyphens w:val="true"/>
        <w:spacing w:lineRule="atLeast" w:line="100" w:before="0" w:after="0"/>
        <w:ind w:left="0" w:right="0" w:firstLine="170"/>
        <w:jc w:val="both"/>
        <w:rPr>
          <w:rFonts w:ascii="Times New Roman" w:hAnsi="Times New Roman" w:eastAsia="Courier New" w:cs="Times New Roman"/>
          <w:sz w:val="24"/>
          <w:szCs w:val="24"/>
        </w:rPr>
      </w:pPr>
      <w:r>
        <w:rPr>
          <w:rFonts w:eastAsia="Courier New" w:cs="Times New Roman" w:ascii="Times New Roman" w:hAnsi="Times New Roman"/>
          <w:sz w:val="24"/>
          <w:szCs w:val="24"/>
        </w:rPr>
        <w:t>TANITH LE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pacing w:val="40"/>
          <w:sz w:val="32"/>
          <w:szCs w:val="32"/>
        </w:rPr>
      </w:pPr>
      <w:r>
        <w:rPr>
          <w:rFonts w:eastAsia="Courier New" w:cs="Times New Roman" w:ascii="Times New Roman" w:hAnsi="Times New Roman"/>
          <w:spacing w:val="40"/>
          <w:sz w:val="32"/>
          <w:szCs w:val="32"/>
        </w:rPr>
        <w:t>Draco, Draco</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pacing w:val="40"/>
          <w:sz w:val="22"/>
          <w:szCs w:val="22"/>
        </w:rPr>
      </w:pPr>
      <w:r>
        <w:rPr>
          <w:rFonts w:eastAsia="Courier New" w:cs="Times New Roman" w:ascii="Times New Roman" w:hAnsi="Times New Roman"/>
          <w:spacing w:val="40"/>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Bizonyára hallottatok már olykor-olykor históriákat hős férfiakról, akik kardot rántván sárkányokat öltek. Minden ilyen történet merő hazugság. Nincs e földön élő ember, aki valaha is sárkányt ölt volna, csupán néhány halott bajnok, aki megpróbálkozott vel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ndennek ellenére vándorlásaim során akadt egyszer egy útitársam, aki elnyerte a „sárkányölő" címet, nev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llentmondás ez, talány? Nem. Hadd meséljem 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zakról bandukoltam le Délnek, mondhatni a civilizáció felé, amikor megpillantottam őt, az út szélén üldögélt. Bevallom, milyen érzés fogott el először: az irigység. Takaros volt, és igencsak ápolt a környező vadonhoz képest, szinte sugárzott róla a Dél, a városok, a fürdők, a pénz. Amellett hibbant is lehetett, hiszen a két csuklóján meg az egyik fülében aranyat viselt. De volt jól kifent szürke kardja is, amolyan vitézi szablya, úgy hogy alighanem meg tudta védelmezni magát. Fiatalabb volt nálam, meg jócskán daliásabb is, bár ez utóbbi nem oly nehéz. Elgondolkoztam, vajon mit fog művelni, ha felriad az álmodozásból, és meglát engem, vén kötélfonathoz hasonló, szívós, komor, mogorva lényt, amint feléje trappolok rút, kis sötét pej lovamon, amelyet jobban szeretek, mintha a lányom lenn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kkor felpillantott, és fel is fedez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öszöntlek, idegen. Szép időnk van, nemd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esztelen nyugalommal beszélt, s ebből valamiképpen nyilvánvalóvá vált, hogy igazán képes gondoskodni magáról. Nem mintha teljesen ártalmatlannak vélt volna engem, csupán úgy gondolta, könnyen elbánik velem, ha megpróbálkoznék valamivel. No meg aztán ott himbálózott az oldalamon az orvosságos ládikám is. A legtöbb ember már ebből meg tudja állapítani a mesterségemet, a füvek, a gyógyszerek illatából. Apám a latinokkal jött ide, sőt, alighanem az utolsó római volt nálunk, fél lábbal már a hajón, útban hazafelé, másik féllel anyámmal, a szénaboglya tövében. Anyám szerint afféle. tábori orvos volt, s ez még igaz is lehet. Felserdülvén magam is szert tettem némi doktori ismeretre, bár semmi jelentősre, különösebbre. Egy vándor füvesembert úgyszólván mindenütt szívesen látnak, olykor még zsiványokat is tisztességre bír. Nem valami pazar élet, de az egyetlen, amihez ért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Ráhagytam az ifjú hadipiperkőcre, hogy valóban szép időnk van. Majd hozzáfűztem, hogy alkalmasint jobban élvezné, ha nem veszítette volna el a lov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át igen, elég kár érte. De te is eladhatod nekem a tiéde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illenék hozzád.</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zemügyre vette a kancát. Láttam, egyetért velem. De hirtelen az is eszembe villant, hogy attól még megölhet, és elveheti tőlem, s ezért megjegyezt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mellett közismert róla, hogy az enyém. Rossz hírbe hozna. Mindenütt vannak barátai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lvigyorodott, kedélyesen. A fogsora is hibátlan volt. Ez, meg az a búzaszín haja, és egészében, úgy mindenestül – bizony, arra a fajtára vallott, amelyik általában megkapja, amit akar. Kíváncsi lettem, vajon melyik sereggel lődöröghetett, ahol elnyerte a kardot. De mióta a Sasok elröppentek, mindenféle birodalmak alakultak mindenütt, törzsfőkkel, hadvezérekkel, római lovagokkal, és minden dagály újabb támadást hoz valamelyik öböl ellen. Ámde érezhetővé vált az is, hogy odalenn, mindezek alatt, a föld, az igazi föld, a talaj, amelyet felmértek, amelyet kitűnő utakkal reguláztak, az ország, amelyet leigáztak, de soha meg nem szelídítettek, kezd megelevenedni. Akár az árnyak, amikor elfújják a mécsest. Megannyi ősi dolog, valahol a véremben élnek, így hát felismerem ők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e ez a hadfi inkább egy frissen vert tallérhoz hasonlított, amely még nem mocskoló-dott be, és nem is tanult sokat, mindamellett az ember megláthatja tulajdon arcát fénylő tükrében, s meg is vághatja magát, amilyen éles a perem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aiy volt a neve. Hamarosan megegyezésre jutottunk, és felpattant mögém Negra hátára. Ahol születtem, beszéltek egy kevéssé latinul, ezért hát még mielőtt kiismertem volna, sötét színéről így neveztem el a lovamat. Rútságáról, egyetlen másik szembeötlő tulajdonságáról mégsem nevezhettem 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Igazság szerint vajmi kevéssé voltam jártas ezen a környéken. Pár nappal korábban hallottam valami szóbeszédet, hogy a tájon, amerre tartok, szászok tanyáznak. Letértem hát inkább az ösvényekre, és hamarosan el is keveredtem. Amikor összeakadtam Caiy-vel, megörvendtem az útnak, mert római út volt, és abban reménykedtem, hogy valami értelmes helyen lyukad ki. Csakhogy tízmérföldnyire onnan, ahol Caiy csatlakozott hozzám, az út egy erdőbe veszett. Utasomról meg kiderült, hogy szintén eltévedt. Ő is Délnek igyekezett, ami nem meglepő, de lova a múlt éjjel elszabadult a kötőfékről, és elbitangolt, otthagyván őt a pácban. Ez elég valószínűtlenül hangzott, de semmi kedvem nem volt vitatkozni vele. Magam úgy véltem, hogy valaki alighanem elkötötte a lovát, de ezt szégyenli bevallan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rdő mentén semmiféle út nem vezetett, belovagoltunk hát a fák közé, ahol az ösvény végképp megszűnt. Nyár lévén, farkasoktól nemigen kellett félnünk, a medvék meg odakint tartózkodtak, a dombokon. És mégis, a fák valami viszolygást keltettek bennem, mozdulatlanul, némán és komoran magasodtak fölénk, nem hallatszott más, csupán a fémláncként futó csermelyek csörgedezése, a madarak sem énekeltek, halkan cserregtek-pittyegtek. Negra ugyan nem hőkölt meg, nem is panaszkodott – ha nem sietem úgy el, bizonyára bátorságáról vagy nagylelkűségéről kapta volna a nevét –, de ő sem tudott megbékélni ezzel az erdőve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üdös van itt – szólalt meg Caiy, és volt olyan kedves, hogy nem rám utalt –, mintha rothadna valami. Vagy erjedn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örmögtem valamit. Hát persze, hogy büdös volt, de még mennyire, tökkelütöttje. Csakhogy ez a bűz másról árulkodott. Évszázadokról, például. Itt bujkáltak az árnyak, amelyek visszatértek, amikor Róma elfújta mécsesét, tovavitorlázott, s itt hagyott minket a sötét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tán Caiy, az az agyalágyult, dalolni kezdett, hogy felbiztassa a madarakat, amelyeknek nem akarózott. Jó hangja volt, tiszta és csengő. Nem szóltam rá, hogy hagyja abba. Az árnyak már amúgy is tudták, hogy ott vagyun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kor leszállt az éj, a fekete erdő ránk zárult, mint egy pince ajtaj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üzet raktunk, és megosztoztunk a vacsorámon. Az ő útravalója odaveszett a kancájáva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kéne kipányváznod ezt a... a lovadat? – javasolta Caiy, igyekezvén nem megsérteni Negrát, miután észrevehette, mennyire szeretjük egymást. – Én bizony kikötöttem az enyémet, de valami úgy megriasztotta, hogy elszakította a kötőféket, és eliramodott. Érdekelne, mi lehetett az – nézte tűnődve a tüz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lig három órába telt, és megtudtu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laludtam, s álmomban az egyik asszonyomat láttam, ott fenn, a távoli Északon, aki éppen civakodott velem, hogy rávegyen egy kis csihipuhira, mint mindig is szokta, mert magasabb volt nálam, és szerette, ha olykor eltángáltam, hisz attól törékenynek, nőiesnek és elnyomottnak érezhette magát. Épp amikor egy korsó sört löttyintett a képembe, valami hangot hallottam az ég felől, valami viharzót, ami mégsem volt vihar. És rögtön tudtam, ezt már nem álmodo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ang megismétlődött, három-négy hatalmas csattanás, amitől az erdő fakoronái meglódultak, majd hosszan, iszonyodva remegtek. Valami borzongás kélt a levegőben, mintha üledék kavarodott volna fel benne. És különös szag terjengett, vizenyős, mégis csípős bűz. Amikor a hang már emlékké vált, és lesimultak felborzolódott szőrszálaim is, kinyitottam a szem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gra a földhöz lapult, csak úgy forgott a szeme, de meg sem mukkant. Caiy már talpra ugrott, döbbenten vizslatta a fák ormát, s köztük a csillagtalan égbolt pászmáit. Aztán rám mered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Bika nevére, mi volt e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ödösen eszembe ötlött, hogy szitkozódása alapján nyilván a Mithra-vallásnak hódol, ami leginkább a rómaiakra jellemző. Aztán felültem, jól megdörzsöltem karomat, nyakamat, hogy megint embernek érezzem magam, és vigasztalni kezdtem Negrát. Ő bezzeg nem bokrosodott meg, mint Caiy ostoba harci paripáj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 folytatta Caiy –, lehetetlen, hogy madár lett volna. Pedig megesküdnék rá, hogy valami elrepült fölöttün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csakugyan nem volt madár.</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Dehát szárnya volt. Vagy... nem, az nem lehet, hogy valaminek ekkora szárnya legy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De lehet. Mindössze, hogy nem viszi túl messzir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Füvesember, hagyd már abba ezt az átkozott piszkálódást. Ha tudod, mi volt, ki vele! Bár sejtelmem sincs, honnan tudhatnád. És ne merd azt állítani, hogy valami nyavalyás erdei démon röpködött itt, mert úgysem hinném e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zó sincs szellemekről – feleltem. – Épp eléggé valódi. Megfogható és a természet szülötte, a maga módján. Igaz – helyesbítettem –, jómagam eddig még sosem akadtam össze vele, de ismertem olyanokat, akikkel meges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aiy kezdett nekivadulni, mint egy gyerek, aki dührohamba lovalja magá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yszóva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Gondolom, annyira elbűvölt és felingerelt a fickó, hogy bosszút akartam állni rajta, ezért csak egy zagyva, képtelen, korcs latinságú mondókát idéztem nek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Bis terribilis – Bis appellare – Draco! Draco!</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ttől legalább lezöttyent a földr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csoda? – nyögte mindössz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én koromban már igazán nem illett hozzám az efféle önelégültség.</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y sárkány volt – világosítottam f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aiy csak nevetett. De pontosan megértett, és még nálam is jobban tudta, hogy igazat mondta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nap éjjel semmi egyéb nem történt. Reggel ismét felkerekedtünk, egy darabig nehéz utunk volt, aztán az erdő ritkulni kezdett. Kis idő múltán egy harasztos, lápos dombhátra jutottunk ki. A táj egy völgy felé lejtett, melynek túloldalán napsütötte, párálló dombok emelkedtek, fölöttük széles, sugárzó égbolt. És volt ott még valam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ermészetesen, hogy először Caiy mondta ki, mintha minden újdonság mindig meglepte volna, és mintha így vagy úgy, nem számítottunk volna erre vagy valami ilyesmire mind a kett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z a hely bűzli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e csak ne dörmögj itt nekem, te istenverte kuruzsló. Bűzlik, vagy nem bűzlik? És mitő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e mit gondolsz, mitő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Ült mögöttem a lovon, töprengve, tompán aranylón, illedelmesen. Negra megpróbálta a földet kapálni, aztán jobb belátásra tér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 ketten, két bátor férfiú, nem emlegettük ugyan egy szóval sem, mi riasztott fel bennünket álmunkból az erdőn, de vélem, mindketten alaposan meghánytorgattuk magunkban, amit elmondtam neki, mármint hogy a sárkányok nem tudnak messzire repülni, mert amint többektől hallottam, túlságosan nagyok, és csupán csontozatuk furán torz könnyűsége következtében képesek egyáltalán a levegőbe emelkedni. Most aztán itt volt a völgy, itt voltak a dombok, és itt volt ez a bűz, ez a mindent elborító, idegenszerű, dögletes, ellenséges, igazán semmihez sem hasonlítható bűz. A sárkánysza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ontolóra vettem a dolgot. Semmi kétség, a sárkány többnyire éjszaka indul légi őrjáratára, olyan széles körökben, amilyenre csak képes, hogy körülnézzen zsákmány után. És értesültem már más egyébről is. Ezek a szörnyek éjjel vadásznak, mint a macskák. Ugyanakkor azonban életmódjuk inkább a varjakéhoz hasonlít. A sárkány hajlandó ugyan támadni és ölni, de általában szívesebben eszik dögöt, halott, haldokló vagy mozgásképtelen lényeket. Teste könnyű, mint említettem – erre szüksége is van, hogy az égbe emelkedhessek –, de a súlyhiányért kárpótolja páncélzata, fogsora és karmai. Hallottam továbbá tűzokádó sárkányokról is. Létükről azonban sosem voltam igazán meggyőződve. Valószínűbbnek vélem, hogy az efféle szörnyetegek egyszerűen csak vulkánok kráterében élnek, ahol maga a hegy hányja a tüzet, amit aztán a sárkány érdemének tulajdonítanak. Bár lehet, hogy tévedek. Annyi mindenesetre bizonyos volt, hogy ez a sárkány nem okádott tüzet. Hisz akkor a föld mérföldes körzetben megperzselődött volna; hallottam elég históriát ilyen esetekről. Itt nyoma sem volt semmilyen tűznek. Itt csak az alattomos, mindent átható bűz terjengett, arról meg tudtam, hogy mire leérünk a völgybe, annyira megszokjuk, annyira belénk ivódik, hogy jóformán nem is fogjuk érezni már, sem ezt, sem bármi másnak a szag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agylelkűen tájékoztattam minderről utasomat. Mire hosszú szótlanság következett. Már azt hittem, elállt a lélegzete szokatlan bőbeszédűségemtől, amikor mégis megszólalt, fojtott, suttogó hango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 te csakugyan hiszel is mindebben, mondd?</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vesztegettem szót a nyilvánvalóra, csak Negrát próbáltam noszogatni, hogy forduljon vissza abba az irányba, amerről jöttünk. Negra azonban tétovázott, és kivételesen nem kívánt engedelmeskedni, a karomat pedig hirtelen megragadta Caiy erős keze, még most is ápolt körmeivel.</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árj csak, füvesember. Ha ez igaz..</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 tudom már – sóhajtottam. – Akkor oda akarsz menni, hogy párviadalra hívjad a sárkányt, és te lehess a hő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árvánnyá dermedt, mintha valami lányt, vélt szerelmét becsméreltem volna. Nem láttam ugyan értelmét, hogy mért pocsékoljak rá tapasztalatot és bölcsességet, mégis megtett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Soha ember nem ölt még meg sárkányt. A sárkányokat páncél borítja, mindenütt, sőt alul, a hasukon is. Nyíl és gerely egyszerűen lepattan róluk, még a hajítódárda is. A kard legfeljebb csattan egyet, és kettétörik. Igen, igen, tudom – hajtogattam –, hallottál már vitézekről, akik levágták a nyelvét, vagy beledöftek az egyik szemébe. Hadd mondjam meg neked, ha sikerült volna is olyan magasra nyújtózniuk, ami esetleg megtörténhetett, legfeljebb feldühítették a bestiát. Gondolj csak a sárkány fejének méretére és alakjára, amilyennek a képeken ábrázolják. Veszett egy döfésnek kell lennie, ami a szemén át az agyához ér. És tudod, van egy elmélet, amely szerint még a szemhéja is páncélozott, és még ennél is gyorsabban ereszkedik alá.</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Füvesember – hallottam a hangját. Igencsak fenyegetően csengett. Sejtettem azt is, hogy fest ott mögöttem. Szépséges, nemes és eszelős.</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kkor hát nem is tartóztatlak tovább – mondtam – Eridj le, láss hozzá, és sok szerencsé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ogalmam sincs, miért vesződtem vele. Le kellett volna billentenem a lóról, és tovavágtatnom, noha egy csöppet sem bíztam abban, hogy Negra megfelelő gyorsasággal képes reagálni, hisz annyira ideges volt szegény. Akár így, akár úgy, nem tettem meg, és csak annyi biztos, hogy a következő pillanatban Caiy pengéje már a nyakamat súrolta, s kifent élétől a vérem is kibuggyan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e vagy a nagyokos – mondta –, a mindentudó. És úgy látszik, valóban többet tudsz minderről, mint én. Így hát te leszel a vezetőm, és ez a mocskos bőrzsák, a lovad, ha egyáltalán rászolgál erre a névre, a szállítóeszközöm. Indíts szaporán, szép pár!</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át ez volt. Kivont kardokkal sosem állok le vitatkozni. Gondoltam: a sárkány napközben csak hever valahol, emészt és szunyókál, éjszakára meg én bújok be valami odúba. Holnap pedig Caiy úgyis halott lesz már, akkor megléphetek. És persze, legalább a saját szememmel láthatok egy sárkány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ásfél órás kitartó poroszkálás után – ami kevésbé volt fárasztó mindkettőnk számára, mikor sikerült végre meggyőznöm, hogy tegye már el a kardját, ahelyett, hogy lyukat fúr vele a bordáim közé – megkerültünk egy facsoportot, s egy falu tárult elénk. Amolyan kezdetleges északi falu, zsúpfedelek, fonott kerítések, tőzegrakások, de ahhoz képest elég nagynak látszott, jó mérföldnyire nyúlt, és nem vette körül fal mindenfelől. Erről az oldalról azonban falak zárták el, s a kapu tetejéről emberek bámultak le rán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aiy bosszankodott, mivel kénytelen-kelletlen csak a hátsó ülésen lovagolhatott elébük, de már volt annyi esze, hogy meg se próbálja egyedül irányítani Negrát. Bár talán nem is óhajtott olyan színben feltűnni, hogy ez a ló az övé lehet egyáltalá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közben felcaplattunk a kavicsos ösvényen a kapuhoz, lepattant a lóról, előresietett, hogy megelőzzön, és beszélni kezde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nt közelebb értem, hallottam, hogy éppen bejelenti drámai, gyönyörű hangjá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 ha valóban így van, esküszöm a Fény győzelmére, hogy megkeresem azt a teremtményt, és megölö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alubeliek csak dünnyögtek. A sárkányszag, bár mi már megszoktuk, átitatódtunk vele, itt sokkal csípősebben érződött. Szegény Negra szörnyű félelmében végigpotyogtatta az egész ösvényt. Ha egy kis szerencsénk van, reménykedtem, valahol a főld alatt akad itt talán egy barlang vagy rejtekhely, ahová a falubeliek elbújtatták jószágaikat a sárkány elől, s ahol Negra is meghúzhatja magát a többiv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yilvánvaló volt, hogy a sárkány nem tevékenykedett örök idők óta ezen a környéken. Ha így lett volna, aligha építik ide a falujukat. Nem, feltehetőleg úgy történt, mint a regékben. A sárkányok évszázadokig élnek. És aludni is képesek évszázadokig. Az ember gyanútlanul odaköltözik, művelni kezdi a földet, építkezik, gyarapodik szépen. Aztán a sárkány egyszerre csak felébred a domb alatt. Ilyen szempontból csakugyan hasonlítanak a vulkánokhoz, amelyekről beszéltem. Talán nem is annyira a lakóhelyük, hanem inkább ez a forrása a tömérdek legendának, amely azt állítja, hogy tüzet okádnak, amikor felébredn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rdekes csak az volt, hogy bár szinte felhőként ülte meg a sárkánybűz, a falu eleinte szemlátomást vonakodott elismerni bármit i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aiy, aki lelkileg már készen állt elfogadni a sárkány létét – és rettegett attól, hogy téved –, fellengzős szónoklatba fogott. A kapun ácsorgó emberek megrémültek és ellenségesek lettek. Kantárszáron vezetve Negrát sürgősen odaléptem, megkocogtattam orvosságos ladikomat, és közbeszólt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agy pedig, ha nem akarjátok megöletni a sárkányotokat, én segíthetnék más egyéb nyavalyáitokon. Van orvosságom szinte mindenre. Kelésekre, szemölcsökre. Fülfájásra. Fogfájásra. Szembetegségekre. Női bajokra. Van itt nál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Fogd már be a szád, te varasbéka – förmedt rám Caiy.</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gyik őr váratlanul elnevette magát. A feszültség megenyhü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íz perccel később beengedtek a kapun, s a trágyadombok és vadvirágok között – semelyiküknek sem éreztük a szagát, a másik bűz miatt – elkutyagoltunk a törzsfő hajlékáho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ntegy két óra múlva jöttünk rá, miért citeráztak annyira egy felszabadító, vitéz dalia betoppanását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iderült, hogy ők az ősi módszerhez tértek vissza, az engeszteléshez, a bűnbakhoz. Már három esztendeje minden tavasszal és nyár közepén, amikor a sárkány a legelevenebbnek látszott, áldozatot mutattak be nek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Bárki, aki a könyvekből kiismerte a sárkányokat, megmondhatta volna nekik, hogy ez nem a megfelelő módszer. Csakhogy ők a maguk sárkányát a mítoszokból ismerték. Valahányszor áldoztak neki, abban a hiedelemben tették, hogy az a teremtmény megérti őket, és értékeli majd cselekedetüket, következésképpen kezelhetőbbé váli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Igazság szerint, persze, a sárkány még soha nem támadta meg a falut. Mindössze a legelőkről rabolt el éjszakánként egy-egy jószágot, öreg vagy beteg teheneket, meg kisbárányokat, amelyek túl aprók és gyengék voltak ahhoz, hogy elfussanak. Mint mondtam már, a sárkányok lusták, és leginkább a dögöt vagy a teljesen védtelen zsákmányt kedvelik. Bár igencsak termetesek, annyira azért mégsem, hogy egész csapatnyi emberre vadásszanak. És noha kétségtelen, hogy negyven férfi együttesen is kevés egy sárkány legyőzéséhez, de ha kitartóan agyabugyálják, nagyon kimerítheti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Úgy, hogy esetleg el is dől, és akkor kiloccsanthatják az agyát. Mindazonáltal nemigen hallani olyasmiről, hogy negyven férfi egy csapatban indult volna sárkányt ölni. A sárkányok híre mind a mai napig éjszakai riadalmakkal, vallási misztériumokkal fonódik össze, s ezekhez nemrég holmi keleti babona is társult, miszerint nem egyebek, mint megannyi nagy hatalmú démon, akik képesek sárkányalakot ölteni, legyőzhetetlenek, és – természetesen – tüzet okádnak. Így hát ez a falu, mint annyi másik, kirakja a maga áldozatát, egy lányt, akit oszlophoz kötnek, és ott hagynak, a sárkány meg elragadja. Mért is ne tenné? A lány tehetetlen, ájult a rémülettől – és az alku szerint fiatal és zsenge. Tökéletes. Az embereket egyszerűen lehetetlen meggyőzni arról, hogy az áldozat nem kenyerezi le a szörnyeteget, hanem inkább maradásra ösztönzi. Mert nézzük csak a sárkány szemszögéből. Most már nemcsak döglött birkákat, elbitangolt, nyomorék marhákat kell zabálnia, hanem időnként tálcán nyújtanak neki egy-egy takaros, ízletes szűzikét is. A sárkányok ugyan nem ember módra gondolkodnak, de a memóriájuk kitűnő.</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kor Caiy rádöbbent, mire készülnek itt, s mint kiderült, épp aznap éjszaka, először vörös lett, aztán elsápadt, szakasztott, mint a többiek a bárdok históriás énekeiben. Nem a dühtől, ezt ne felejtsétek. Ő sem volt bölcsebb a többieknél. Pusztán a helyzet fenséges iszonyúsága mia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elugrott, akaratlanul is hatásos pózba vágta magát, és kinyilatkoztatta, hogy ő mindenáron megvédi a lányt. Esküt tett erre, mindnyájunk színe előtt, a törzsfőnöknek, embereinek és nekem. És miután a Napra esküdött, tudtam, komolyan gondolj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alubeliek rettegtek, de most már valami gyermeteg remény is éledezett bennük. Utóvégre ez is a mitológiájukhoz tartozott. Úgy látszik, valahogy ezen a csapáson jár az összes mitológia, a sötétség küzdelme a fénnyel, a Végső Harc satöbbi. Hülyeség, de ez v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sküt megpecsételő kis ivászat következtében nekividultak, és a törzsfő ünnepi lakomát rendelt. Aztán elvezették Caiyt, hogy tekintse meg a kiszemelt áldozato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iemeh vagy valami efféle volt a nev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áz mellett, egy mécs világította kis zárkában üldögélt. Nem kötözték meg, de a rácsajtó előtt egy harcos őrködött, s a zárkának nem volt ablaka. A lánynak az az egyetlen feladata volt, hogy virágkoszorúkat fonjon, s éppen ezzel foglalkozott, készítette a díszítést estére, tulajdon halotti menetéhe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kor Caiy megpillantotta, ismét kifutott az arcából minden szí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sak állt, és bámulta a lányt, akinek közben elmagyarázták, hogy íme, az az ő bajnoka. Bár Caiy lassacskán az idegeimre ment, ezúttal mégsem tudtam különösebben kárhoztatni. A lány körülbelül a leggyönyörűbb teremtés volt, akit valaha is láttam és látni remélek még életemben. Fiatal volt, persze, és karcsú, de asszonyos formákkal, ha értitek, mire gondolok, hosszú haja még Caiy hajánál is szőkébb, zöld szeme, mint két tengerszem, arca, akár valamelyik fehér virág a kezében, s az ajka édes, csodaszép.</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igyeltem, amint komolyan, ünnepélyesen hallgatta a magyarázkodást. Emlékeztem a legendákra, melyek szerint mindig a legkedvesebb, legszelídebb lányokat tálalják fel a sárkányoknak vacsorára. Érthető, ugyebár, miért olyan fontos a szelídség szerepe. Egy hevesebb természetű lány valami kalamajkát is csaph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után bemutatták Caiy-t, aki újfent megesküdött a Napra, hogy megöli a sárkányt, a lány köszönetet mondott neki. Más körülmények közt alighanem elpirult és remegett volna izgalmában, hogy felkeltette Caiy figyelmét. De most már túljutott minden ilyesmin. Akinek volt szeme, láthatta, nem hiszi, hogy bárki is megmenthetné. De noha már félholt lehetett a félelemtől, a kétségbeeséstől, még most is iparkodott udvariasan viselkedn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tán Caiy feje fölött egyenesen a szemembe nézett, és rám mosolygott, hogy én se érezzem magam mellőzöttne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 ez az ember kicsoda? – kérdezt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ndenki hökkenten bámult, rólam ugyanis megfeledkeztek. Aztán egy bibircsókosnak eszébe jutott, amit mondtam, márminthogy talán segíteni tudok a szemölcsein, és közölte, hogy afféle füvesember vagyo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testén ekkor fura kis remegés futott 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Olyan fiatal volt, olyan bájos. Caiy helyében én bizony abbahagytam volna ezt az egész sületlenkedést a sárkánnyal kapcsolatban. Inkább megtaláltam volna a módját, hogy elintézzem az egész falut, felkapjam a lányt, és megszökjem vele. Ámbár ez sem lett volna kisebb ostobaság. Épp elég ősi vér folyik az ereimben, hogy tisztában legyek az ilyen dolgokkal. Ez a lány áldozat volt, és ebbe bele is törődött; mi több, álmában sem jutott eszébe, hogy egyéb is lehetne. Hallottam már itt-ott kósza híreket lányokról, sőt, férfiakról is, akiket kiszemeltek a halálra, de sikerült elmenekülniük. A végzet azonban mégsem engedi ki őket a markából. Elrejtőzhetnek biztonságosan, mérföldes messzeségben, vízen túl, hegyeken túl, mindhiába, örökké érzik a béklyók súlyát, amely ólomként nehezedik lelkükre. Rendszerint megölik magukat, vagy megtébolyodnak. És erről a lányról, erről a Niemeh-ről szintén ez sugárzott. Nem, soha nem szöktettem volna meg. Értelmetlenség lett volna. Szilárd meggyőződése volt, mintha kőtáblára vésett fénybetűkből olvasta volna ki hogy neki meg kell halnia, és tán csakugyan kellett i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isszatért virágkoszorúihoz, Caiy pedig feszesen, akár az íj húrja, visszavezetett minket a házba.</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ült már a parázson a hús, csak úgy dőlt az ital, csak úgy dőlt a sok szó. Ezzel a módszerrel akárhányszor is meg lehet ölni bárkit, bárki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volt rossz a lakoma, már ahogy ez az ilyen barbár helyeken lenni szokott. De én a sok ordibálás, szónoklat, dőzsölés közepette szakadatlanul a lányra gondoltam, amint ott ül a zárkájában a vasrács mögött, hallgatja a ricsajt, lesi a naplementét, és azon tűnődik, milyen lesz a halál... amikor meg kell majd halnia. Felfogni sem tudtam, hogyan képes ezt elviseln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éső délután a többség ledőlt kialudni magát, csupán Caiy-nek volt annyi sütnivalója, hogy kimenjen az udvarra, és harcias fegyvergyakorlatokkal kiizzadja magából az italt, mindkét nembeli csodálóinak tökrészeg csoportja elő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kor valaki megérintette a vállamat, azt hittem, Bibircsók tért vissza az eredményes gyógykúra után, de nem. A lány zárkájának őre volt, aki halkan a fülembe súgt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zt üzeni, beszélni akar veled. Odajönnél mos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elálltam és követtem. Egy szédült pillanatig megfordult a fejemben, talán ezek után már mégsem hiszi, hogy feltétlenül meg kell halnia, és most hozzám fordul, mentsem meg őt. De a szívem legmélyén tudtam, nem erről van szó.</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ajtót most egy másik férfi állta el, de megengedték, hogy egyedül menjek be Niemeh-hez, aki ott ült a mécses alatt, és egyre csak fonta a koszorúka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tán felpillantott rám, s a két keze, mint újabb két fehér virág hullott le az ölében heverő virágokr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udod, valami orvosságra volna szükségem – mondta. – De nem tudlak megfizetni érte. Nekem nincs semmim. Hacsak a nagybátyá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Semmi gond – vágtam közbe gyorsan.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lmosolyod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a éjszakára kén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Ó-nyögtem k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múgy sem vagyok bátor – mondta –, de ez most rosszabb, mint a puszta félelem. Tudom, hogy meg fogok halni. Hogy erre szükség van. De van egy részem, amely annyira szeretne még élni... az eszemmel mindent értek, de a testem nem akar hallgatni rá. Attól félek, hogy elönt majd a vakrémület, és küszködni fogok és sikoltozni és zokogni... és ezt nem akarom. Ez nem helyénvaló. Az én belenyugvásom nélkül semmi haszna az áldozatnak. Tudsz erről, ugy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Ó, igen-mondt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Gondoltam. Gondoltam, hogy te biztosan tudod. Akkor hát... adnál nekem valamit, orvosságot vagy gyógynövényt..., hogy ne érezzek majd semmit? Ne érts félre, nem a fájdalomtól félek. Az semmit sem jelent. Az istenek nem hibáztathatnak, ha attól felsikoltok, hisz nyilván nem várják el tőlem, hogy felülemelkedjem a kínokon. Csak olyasmit adj, amitől nem törődöm majd semmivel, nem akarok annyira él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könnyű halált – felelt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Igen – ismét elmosolyodott. Derűs volt és gyönyörű. – Ó, igen.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öldre meredte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 xml:space="preserve">A vitéz. Lehet, hogy megöli. </w:t>
      </w:r>
    </w:p>
    <w:p>
      <w:pPr>
        <w:pStyle w:val="Elformzottszveg"/>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 hallgat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elpillantottam rá, arcáról a derű nyoma is eltűnt. Szinte eltorzult a rémülettől. Caiy joggal megbántódhatott voln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z azt jelenti, nem adhatsz nekem semmit? Hogy nincsen számomra semmid? Pedig bizonyosra vettem, hogy megteszed. És azért küldettél ide hozzám, hogy... hogy segíts rajtam, hogy ne kelljen ilyen magányosan átesnem mindeze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Jó, jó – motyogtam –, minden rendben lesz. Persze hogy van valamim. Éppen az igazi. Szülő anyák részére tartogatom, ha lassan jön a gyerek, és nagyon gyötrődnek vele. Nagyszerű a hatása. Egy kicsit elkábulnak tőle, mindentől eltávolodnak, csaknem mintha aludnának. A fájásokat tompítja. Sőt... mindenféle fájdalma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Igen – suttogta. – Ilyesmit szeretnék. – Elkapta a kezem, és megcsókolta. – Tudtam, hogy megteszed – mondta, de úgy, mintha a földkerekség legcsodásabb, legértékesebb holmiját ígértem volna oda neki. Más férfi a szeme láttára omlott volna össze ettől. De hát én a legtöbbjüknél keményebb vagyo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nt engedte, visszahúztam a kezem, biztatóan bólintottam neki, és kimentem. A törzsfő már felébredt, eléggé jókedvében volt, így hát váltottam vele néhány szót. Elmondtam neki, mit szeretne a lány.</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Keleten – magyaráztam – megszokott dolog, hogy adnak nekik valamit, ami átsegíti őket a nehezén. Nektárnak nevezik, ez az istenek itala. A lány belenyugszik mindenbe – folytattam –, csak éppen nagyon fiatal még, és rémült, no meg túl érzékeny is. Nem neheztelhetsz rá emia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törzsfő azonnal hozzájárult, ugyanolyan örömmel, mint – legalábbis reméltem – a lány. Mert képzeljem csak, ugye, milyen gyászos ügy lenne, ha a lány végigsikítozná az utat a dombtetőig, és irgalomért könyörögne. Nem, mondtam, nem hiszem, hogy bármi gond lesz vele. Másrészt, mondtam, azt sem akartam, hogy rajtacsípjenek, amint suba alatt gyógyszert csempészek be nek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everéket a zárkájában készítettem el, ahol végig figyelemmel kísérhetett. Minden érdekelte, amit csak csináltam, mint ahogy a halálraítélteket csaknem mindig érdekli az utolsó részletek legapróbbja is, a falon függő pókhálói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gfogadtattam vele, hogy fenékig üríti a kupát, de addig egy kortyot sem iszik belőle, míg érte nem jönne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Lehet, hogy különben nem tart ki a hatása. És azt csak nem akarod, hogy előbb elmúljon... túl korá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Nem – mondta. – Pontosan azt teszem, amit tanácsolsz. Mikor kifelé indultam, utánam szó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 kérhetnék valamit számodra az istenektől, amikor majd találkozom velük... Lelkemből szólva azt mondtam volna neki, kérd meg őket, hogy kössék fel magukat...de nem mondtam. Hiszen csak azon erőlködött, hogy épségben megőrizze a hitét a' jutalomban, halhatatlanságba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rra kérd csupán őket, hogy vigyázzanak rád – felelt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Olyan édes, szépséges ajka volt. Arra született, hogy szeressék és szeressen, hogy gyerekei legyenek, hogy énekelgessen, aztán amikor már megöregedett, meghaljon, békésen, álmába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 hányan lesznek még, hozzá hasonlók. És őket is a sárkány elé vetik majd. Végezetül pedig már nem is csak a szüzeket. A tabu szerint az áldozat csak szűz lány lehet, mert ezzel biztosítják a még meg nem született életeket. Minthogy szűz nem hordhat gyermeket a szíve alatt – van ugyan egy vallás, amely szerint igen, de elfelejtettem, melyik az –, megállapodtak a szüzekben. Előbb-utóbb azonban meg fogja tenni bármelyik fiatal nő, akiről némi indokkal feltételezhető, hogy nem viselős. Aztán majd áttérnek az ifjakra. Ami a létező legősibb áldozá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Benn a házban összeakadtam egy nagyon fiatal lánnyal, a söröskannát hordta körül. Csinos volt, kedves és ártatlan, eszembe jutott, hogy korábban is láttam már, s magamban azt kérdeztem: te vagy a következő? És utánad vajon ki következi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iemeh már az ötödik volt a sorban. Azám, mondtam magamban, csakhogy a  sárkányok sokáig élnek. És az áldozat bemutatása egyre gyakoribbá válik. Most évenként kettőnél tartanak. Az első esztendőben még csak egy volt. Két év múlva már minden évszakra eshet egy, nyáron, amikor a szörnyeteg a legélénkebb, akár három áldozattal i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 tíz esztendő múlva már havonta végzik a szertartást, és megtanulják végigportyázni a környező falvakat, hogy újabb meg újabb szüzeket és ifjakat vethessenek a sárkány elé, és ez hány meg hány halottal jár majd, nem is említve a Caiy-fajta daliákat, a sárkány ölte sárkányölők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egkerestem a lányt a söröskancsóval, amit alaposan meghúztam. Bár az ital még sosem vigasztalt meg különöseb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 ekkor eljött az ideje, hogy felsorakozzék a menet, és elinduljunk a dombok felé.</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nap utolsó, még aranyfényben izzó órájában kerekedtünk f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édett és nyugodt volt a völgy, dúsan termő. Játszott, ragyogott az alkonyi fény a fák közt, a távoli csermelyeken. Kialakult, immár simára tapodott ösvényfélén haladtunk, amelyet gondosan megtisztítottak az aljnövényzettől. Kellemes kirándulás lett volna, ha máshová megyün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domboldalak is napmeleget árasztottak. Az égbolt csaknem felhőtlen volt, áttetsző. Ha a levegőt nem fertőzi meg a bűz, senki nem gondolta volna, hogy itt valami nincs rendjén. De aztán az ösvény felkanyarodott az első kapaszkodón, aztán még egyet fordult, még feljebbre, és íme, körülbelül száz méterre tőlünk előtűnt egy magasabb domb, amelynek töve mély árnyékba borult, és sosem érte nap. Alsó szegélye kopár volt, fű sem nőtt rajta, oldalát barlangok marcangolták szét, amelyek közül az egyik sokkalta nagyobb volt a többinél, nagyobb, és nagyon fekete, valami különös, fekete csenddel és mozdulatlansággal teli, mintha fény és időjárás, sőt maga az idő is benne dermedt volna. Látványától egy csapásra tisztában lehetett mindennel az ember, süsse bár arcát a nap, boruljon bár fölé az egész ragyogó égbo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lányt egész úton egy római hordszékben hozták, amely valahogy a falu birtokába került. Teteje, függönyei már elkallódtak, csupán afféle rudakra szerelt váz maradt belőle, de Niemeh mozdulatlanul és némán ült benne a vállukon. Csak egy lopott pillantást vetettem rá, hogy biztos legyek a dolgomban, de az arca könyörületesen üressé vált, s a szeme elhomályosult. Gyorsan hatott, amit adtam neki. Már elhagyott bennünket, felettünk járt. Csak attól rettegtem, nehogy közbejöjjön valami, mielőtt állapota megváltozi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érfiak letették a hordszéket, és kiemelték belőle a lányt. Támogatniuk kellett, persze, de valószínűleg értettek is hozzá, mi a teendőjük egy-egy járni sem képes vagy éppenséggel eszméletlen lánnyal. Sőt, feltevésem szerint azokat, akik megpróbáltak ellenállni vagy sikoltozni, erőszakkal leitatták, esetleg le is ütötté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ovábbmentünk még valamicskét, míg oda nem értünk egy természetes sziklasánchoz. Ez rejtekhelyet nyújtott, de mögüle jó kilátás nyílt a barlangra és a közvetlenül előtte fekvő térségre is. A kavicsok között itt egy pangó, sötét, posványos tavacska rekedt meg, de a mi oldalunkon, a barlanggal szemközti tiszta tőzegfoltból egy cölöp nyúlt ki, olyan magas, mint egy megtermett férf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Niemeh-t támogató két harcos elindult vele a cölöp felé. Mi, többiek a sziklák mögött maradtunk, Caiy kivételév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ndnyájan virágkoszorút viseltünk. Még rám is tukmáltak egyet, én meg nem cirkuszoltam. Hát nem mindegy? Caiy azonban nem viselt koszorút. Ő tudniillik a rituális szertartásnak misztikus alapon ugyan elfogadható, mégis profán részét jelentette. Ez volt az oka annak, hogy jóllehet engedélyezték, hogy megvívjon a sárkánnyal, de a lányt akkor is magukkal hozták, engesztelésü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cölöphöz valami bilincsfélét erősítettek. Vasból nemigen készülhetett, mivel minden nem e világi lény irtózik a fekete fémektől, még az olyan éjféli divat is, mint a sárkány. Talán bronzból kovácsolták. Az egyiket Niemeh derekára kapcsolták, a másikat a nyakára. Most már csak foggal, karommal lehetett kitépni béklyóiból, ízenkén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lőreroskadt bilincsein. Eszméletlennek látszott, és én azt kívántam, bár lenne a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két harcos visszafutott a domboldalra, és behúzódott mellénk a sziklák fedezékébe. Vannak regék, melyek szerint az áldozat kitevése után az emberek elrohannak, de általában inkább ottmaradnak a helyszínen szemtanúnak. Hiszen biztonságban vannak. A sárkánynak eszébe sincs, hogy utánuk vesse magát, mikor ott van az orra előtt a leláncolt, finom csemeg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Caiy nem ácsorgott soká a cölöp mellett. Elindult, lelépkedett a csupa szenny tavacska széléig. Kezében a kivont kard. Ott lecövekelt, harcra készen. Noha a napfény nem hatolt le a mélybe, hogy feltündököltesse haját meg a pengét, így is felemelő látványt nyújtott, hisz oly hősiesen feszített a lányka és a Halál közö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égül teljesen lehanyatlott a nap. A domboldalak hirtelen elhomályosultak, az égbolt előbb levendula-, aztán mályvaszínt öltött, és feltünedeztek a csillago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volt előjel, sem figyelmezteté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ppen a tavacskát néztem, ahová a sárkány alkalmasint inni járt, legalábbis a benne úszkáló mocsok tömegéből ítélve. És váratlanul valami tükörkép jelent meg a tavon, fentről. Nem volt túl éles, meg tótágast is állt, de a szívem így is ólommá nehezü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ziklasánc mögött furcsa érzés fogott el mindenkit, mint mondják, ilyesformán érzik magukat a harcosok a csatatéren, amikor felbukkan az ellenség. De ehhez az érzéshez egy másik is vegyült, leginkább talán ahhoz a különös hangulathoz hasonló, ami egy-egy szentélyben támad, ahol istent idéznek, s az már-már megjeleni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kkor kényszerítettem magam, hogy a barlang száját figyeljem. Utóvégre ez az az eset, amikor szemügyre vehetek egy igazi sárkányt, olyasvalamit tehát, amiről beszámolhatok majd másoknak, ahogy mások is beszámoltak nekem hasonló dolgokr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Lassan-lassan kúszott ki barlangjából, csaknem hason, szinte macskaszerű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ég még nem sötétült el teljesen. Északon az alkony gyakran mintha a végtelenségig tartana. Jól láttam hát, sőt mind jobban és jobban, mihelyt a sárkány elhagyta a barlang sötétjét, s a tó körüli fakóbb homály felé halad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leinte láthatólag semmi sem foglalkoztatta, csak önmaga és a szürkület. Ide-oda tekergett, nyújtózkodott. Még ezekben az egyszerű mozdulatokban is volt valami hátborzongató, valami mérhetetlenül gonosz. És időtl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rómaiak ismernek egy állatot, amelyet Elephantusnak neveznek, és emlékszem, nekem valamelyik városban egy agg tudós írta le, mégpedig igencsak akkurátusan, mivel ő is látott egyszer egy példányt. A sárkány nem volt olyan hatalmas, mint az Elephantus, legalábbis az én véleményem szerint. Valójában alig valamicskével lehetett magasabb, mint egy megtermett harci herélt, bár jóval hosszabb. De hajlékony volt, sokkalta hajlékonyabb bármilyen kígyónál. Ahogy kúszott, nyújtózott, tekergett, kunkorgott, ahogy a fejét csavargatta – mintha csak cseppfolyósak lettek volna a csontjai.</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ömérdek mozaikon, festményen látni sárkányt. Ez itt pontosan olyan volt, amilyennek az emberek ábrázolják már az idők kezdete óta. Karcsú volt, és fokozatosan keskenyedett elöl hosszúkás, a lófejhez hasonló is meg nem is hasonló koponyája, hátul a farka felé, amelynek végén azonban nem volt olyan ásó alakú skorpiófullánk, mint néhány képén látható. Farkán, hátgerincén, nyakán, fején tüskék meredeztek. Fülét hátracsapta, mint a kutyák. Lábai kurták voltak, de ettől nem látszott idomtalannak vagy sutának. Hisz ott volt az a kísérteties, cseppfolyós könnyedség, nem éppenséggel kellem, de ahhoz annyira hasonló, hogy az már szinte elviselhetetl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zínre olyan volt, mint fölöttünk az ég, kékes palaszürke, akár a fém, de fénytelen; páncéljának nagy, egymásra rétegződő pikkelyei csiszolatlannak hatottak. Szemei feketék voltak, csaknem láthatatlanok, aztán egyszerre csak valami fényt fogtak valahonnan, és felizzottak, mint két lapos érme, két macskaszem, mögöttük a semmi – sem agy, se lél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lindult inni, de ekkor a mocskos víz szagánál sokkal érdekesebb szag ütötte meg az orrát: a lányé. Megállt, súlyos mereven, mint egy szikla, és bámulta a lányt a tó túlsó partján. Aztán lassan, fokozatosan széttárta két szárnyát, amelyek addig összecsukott legyezőként simultak az oldalához.</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talmasok voltak ezek a szárnyak, hatalmasok, sokkal nagyobbak, mint az egész sárkány. Rögtön érthetővé vált, miért képes szállni velük. Testével ellentétben ezeken nem voltak pikkelyek, a felszíni csontbordázatot csak bőr és hártya borította. Denevérszárnyak, mondhatni. Elképzelhetőnek látszott, hogy egy kard áthatolhat rajtuk, megcsonkíthatja őket, de hát az csak könnyű sérülés lett volna, meg egyébként is, a látszatnál nyilván szívósabbak volta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kkor felhagytam az okoskodással. A sárkány nem repült fel, de így, kitárt szárnyakkal – akár egy varjú – oldalazni kezdett a víz körül, két vaksi érmeszemét a cölöphöz bilincselt áldozatra sütv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iáltás hallatszott. A szívverésem is elállt. Aztán ráeszméltem, Caiy kiáltott. Őt ugyanis a sárkány jószerint észre sem vette, olyan elszántan törekedett díszlakomája felé, így hát Caiy kénytelen volt megszólíta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i/>
          <w:iCs/>
          <w:sz w:val="22"/>
          <w:szCs w:val="22"/>
        </w:rPr>
        <w:t>–</w:t>
      </w:r>
      <w:r>
        <w:rPr>
          <w:rFonts w:eastAsia="Times New Roman" w:cs="Times New Roman" w:ascii="Times New Roman" w:hAnsi="Times New Roman"/>
          <w:i/>
          <w:iCs/>
          <w:sz w:val="22"/>
          <w:szCs w:val="22"/>
        </w:rPr>
        <w:t xml:space="preserve"> </w:t>
      </w:r>
      <w:r>
        <w:rPr>
          <w:rFonts w:eastAsia="Courier New" w:cs="Times New Roman" w:ascii="Times New Roman" w:hAnsi="Times New Roman"/>
          <w:i/>
          <w:iCs/>
          <w:sz w:val="22"/>
          <w:szCs w:val="22"/>
        </w:rPr>
        <w:t>Bis terribili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Bis appellare...</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Draco! Draco!</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Soha nem értettem tökéletesen ezt az ősi mondókát, latinsága meg éppenséggel förtelmes. De úgy vélem, lényegében azt jelenti; tudni egy sárkány létezéséről már önmagában is iszonyú, de néven szólítani és megidézni – sőt, kétszer, ami kétszeresen szörnyű – már rögeszmés őrületre val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árkány hátrapenderült. Nem, hömpölyödött. Hosszúkás ló-mégsem-lófeje Caiy felé fordult, Caiy éles szablyája pedig lesújtott, Egyenesen a pofájára. Úgy történt, ahogyan mesélni szokták – fénylő szikrák pattogtak szerteszét. Aztán a sárkány feje kettényílt, nem, nem holmi sebtől, csupán a száját tátotta ki görcsösen. S valami hang tódult ki belőle, nem sziszegés, inkább hörrenésféle. A lehelete mérgező lehetett, csaknem olyan borzalmas, mintha lángot fújt volna. Láttam, amint Caiy megtántorodott tőle, aztán az egyik kurta láb éktelen mancsa átszelte a növekvő homályt. A csapás lassúnak, ártalmatlannak rémlett. Caiy tizenöt métert repült tőle, egyenest a tó másik felére. A barlang bejárata elé zuhant, és elterült a földön, mozdulatlanul. A kard még ekkor is a kezében volt. Valószínűleg önkéntelenül rászorult a marka. Alighanem a nyelvét is elharapta, ugyanígy.</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árkány utánanézett, észrevehetően azt fontolgatta, menjen-e utána, vacsorázni. De a korábban megszimatolt csemege vonzóbbnak bizonyult. Már a szagáról tudta, hogy ez a porhanyósabb, emészthetőbb csemege. Így hát mellőzte Caiy-t, meghagyta későbbre, és a cölöp felé örvénylett, leszegett fejjel, amitől a fény kihunyt a szemé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rősen figyeltem. Ekkor már valóban leereszkedett az éj, de azért tisztán láttam, a sötétség nem fátyolozta el a szememet, no és ott voltak a hangok. Ti nem voltatok ott, nekem meg szándékomban sem áll, hogy akár csak megpróbáljam érzékeltetni veletek mindazt, amit láttam és hallottam. Annyi bizonyos: Niemeh nem sikoltozott. Ekkor már nem tudott magáról, efelől nincs kétségem. Mit sem érzett, mit sem fogott fel abból, amit a sárkány művelt vele. Később, amikor lementem a többiekkel, alig találtam maradványát. A sárkány még néhány csontját is behurcolta a barlangjába, elrágcsálni. Virágkoszorúja azonban ott hevert a földön, mivel a sárkányt nem érdekelte a körítés. A fehér virágok immár nem fehérlett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iemeh belenyugodott sorsába, de nem kellett elszenvednie. Láttam már életemben nemegyszer hasonlóan ocsmány dolgot, amit emberek követtek el, s az ilyenért embernek nincs bocsánat. De embert még soha nem gyűlöltem meg úgy, ahogy ezt a sárkányt gyűlöltem, undorral teli, emésztő halálos gyűlölette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ár felkelt a hold, amikor végzett. Visszakígyózott a tóhoz, kiadósat ivott. Aztán felfelé indult a kavicsoson, a barlang bejáratához. Caiy mellett megtorpant, végigszaglászta, de nem talált okot a sietségre. Miután alaposan jóllakott, eltunyult. Bemászott a barlang koromfeketén tátongó üregébe, és ugyanolyan vontatottan, ahogy kijött, eltűnt a szemünk elő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bben a pillanatban Caiy feltápászkodott a földről, először csak négykézlábra, aztán talpra áll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i, leselkedők, csak hüledeztünk. Hisz azt hittük, meghalt, nyakát szegte, de mint később elmesélte, csupán elkábult. De nem annyira, hogy ne tért volna magához, bár szédülten és mozgásképtelenül, még mielőtt a sárkány befejezte volna a zabálást. Ő még közelebbről látta, mint bármelyikünk. Azt mondta, majd beleőrült – mintha nem lett volna eszelős már addig is –, így hát, bár kifulladtan és félig-meddig bódultan, talpra kecmergett, és betámolygott a barlangba a sárkány után. És ezúttal végképp elszánta magát, hogy ha törik, – ha szakad, megöli, tegyen vele a szörnyeteg bármit i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Fenn, a sziklasánc mögött eddig sem hangzott el egyetlen szó sem, most is teljes volt a némaság. Különös gondolatközösségben álltunk, szinte révületben. Mindnyájan előrehajoltunk, és dermedten figyeltük a fekete nyílást a dombon, ahová mindketten bement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örülbelül egy perccel később tört meg a csend. Különös, szokatlan zaj támadt, mintha maga a domb hörögne, horkantozna. De persze ez a sárkánytól származott. És mint a bűze, a hangja is másvilági volt. Azt még csak elmondhattam, hogy ilyen meg ilyen tekintetben az Elephantushoz hasonlítható, amolyanban meg macskához, lóhoz, denevérhez. Hanem ezek az üvöltések, bömbölések... nem. Ezek nem emlékeztettek semmire a földön, amit valaha is hallottam, akár saját fülemmel, akár mások elbeszéléseiből. Amellett másféle zörej is hallatszott, mintha széthányódna valami nagy kupac mindenféle. És csak úgy görögtek, zörömböltek a köv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falubelieket mind hevesebb, már-már túlfűtött izgalom fogta el. Hiszen eddig még soha ilyesmi nem történt. Az áldozatbemutatás menete általában előre kiszámítható.</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Álltak meredten, majd nyöszörögni, vonítani kezdtek, és az égiekhez esedeztek oltalomért. Aztán hirtelen csend áradt ki a domb mélyéből, és elcsendesedtek a falubeliek i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em emlékszem, mennyi ideig tartott ez. Úgy tetszett, hónapokig.</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Majd egyszerre valami mozgás támadt a barlang szájáná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éhányan felnyüszítettek félelmükben. Egypáran el is rohantak, ám hamarosan visszasompolyogtak, amikor észrevették, hogy a többiek legyökereztek, és csak mutogatnak, kiáltoznak, egyáltalán nem rémülten, inkább áhítatos tisztelettel. Mert a domb gyomrából nem a sárkány bukkant elő, hanem Caiy.</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Tehetetlenül dülöngélt, mint aki hosszú ideig éhezett-szomjazott, feje lecsüggött, válla megroskadt, lába alig bírta el. A tó sáros szélén többször megbotlott, kezéből a vízbe hullt a kard. Aztán felbotorkált a kapaszkodón, és ott állt előttünk. Nagy nehezen felszegte fejét, és kiejtette azt a mondatot, amelyre voltaképpen soha senki nem számíto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sárkány... elpusztult – dadogta Caiy, és eszméletlenül összeesett a holdfényb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hordszéken cipelték el a faluba, minthogy Niemeh-nek már nem volt szüksége rá.</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Jó tíz napig lebzseltünk a faluban. A harmadik napon Caiy már visszanyerte régi jó kedélyét, s mivel a sárkánynak azóta híre-hamva sem volt, sem éjjel, sem nappal, a falubeliek egy csapata kivonult a dombok közé, és fényes délidőben égő fáklyákkal behatoltak a barlangba, hogy bizonyosságot szerezzenek.</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árkány csakugyan kimúlt, annak rendje és módja szerint. Efelől pusztán a büdösség is meggyőzhette volna őket, amely teljesen más jellegű volt, mint a korábbi, és csak a barlang közvetlen környékén gyűlt meg. Az élő sárkány bűze már másnap reggelre szinte teljesen elpárolgott az egész völgyből. Világosan meg lehetett különböztetni a kecskék, a széna, a mézsör, a mosdatlanság és legalább húszféle virág szagá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mi engem illet, nem mentem be a barlangba. Csak a cölöpig ballagtam el. Tudtam, hogy semmi bajom nem eshet odabenn, de én csak azt a helyet akartam még egyszer felkeresni, ahol Niemeh csontjai hevertek a földön, amelyek kihullottak a bilincsek közül. Meg nem mondhatnám, mért vágytam oda, hiszen csontoknak úgysem lehet megmagyarázni semmi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olt ám örömujjongás, mulatozás meg ünnep. Csak úgy zengett tőle az egész völgy. Távoli településekről, tanyákból, kalyibákból is odatódultak az emberek, bárdolatlan, barbár tömeg nyüzsgött a faluban. Mindenki látni akarta Caiy-t, a sárkányölőt, fogdosták, tapogatták, a kezét csókolgatták, hogy szerencsét hozzon nekik. Ő meg nevetett. Nem sérült meg komolyabban, néhány horzsolástól eltekintve makkegészséges volt, s az ideje felét szénapadlásokon töltötte, készséges leányzókkal, akik később majd azzal fognak kérkedni, hogy csemetéik a Hős ivadékai. Maradék idejét a törzsfő házában verte el, rendszerint holtrészegen.</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Végül aztán felszerszámoztam Negrát, megetettem almával, a fülébe súgtam, hogy ő a világ legderekabb, legjobb lovacskája, amiről nagyon jól tudta, hogy színtiszta hazugság, és máskor egészen más szavakkal szoktam illetni. Határozott úti célom volt immár, és úgy terveztem, szép csöndben elillanok, sorsára hagyván Caiy-t, menjen, ahová akar, de még negyedmérföldnyire sem jártam a falutól, amikor lópaták csattogása ütötte meg a fülemet. Hamarosan már mellettem ügetett egy meglehetősen jó kötésű lovon, kétségkívül a törzsfő istállójának királynéján, meg két medvebőrrel, és csak vigyorg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egyik medvebőrt elfogadtam, és továbbporoszkáltunk, egymás melle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 jól vélem, igencsak élvezed csodás társaságomat – szólaltam meg végül egy jó óra elteltével, amikor már feltűnt az erdő a harasztos fölöt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i más vezetne, füvesember? Hisz most már csillapíthatatlan sóvárgásom is megszűnt, hogy elkössem tüneményes paripádat. Nekem is megvan már a magamé, ámbár harmadára sem oly gyönyörű. – Negra a szeme sarkából olyan pillantást vetett rá, mintha rögtön megharapná. De Caiy oda sem hederített. Megtettünk még vagy egy mérföldet, mielőtt újra megszólalt. – Meg aztán volna még valami, amit meg akarok kérdezni tőled.</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lfogott a gyanakvás, és csak vártam, mi következik ezután. Végül kibökt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Te nyilván tudsz egyet-mást a testek felépítéséről, már csak a mesterséged okán is. Vegyük például ezt a sárkányt. Tisztára úgy látszott, hogy te mindent tudsz a sárkányokró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Dörmögtem valamit. Caiy-t nem is bosszantotta fel. Szórakozottan, terjengősen mesélni kezdte, hogyan hatolt be a barlangba, vagyis az egész történetet, amellyel legalább háromszázszor elhencegett a törzsfő házában. De én sem gáncsoskodtam, hanem figyelmesen végighallgatta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barlangba vezető út alacsony volt és hepehupás, de hamarosan hatalmas üreggé tágult. Lidércfények villóztak benne, a kelleténél is világosabban, a falakon és a köves padozaton pedig víz csorgott imitt-amot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z üreg közepén mocskos-ezüstös fényt árasztva hevert a sárkány, egy nagy rakás limlomon, amilyet a sárkányok rendszerint összegyűjtenek. Akár a varjak meg a szarkák, őket is izgatják a csillogó tárgyak, amelyeket összeszednek, és behordanak a vackukba, ahol aztán tulajdonosi gőggel tapogatják szerzeményeiket, és rájuk fekszenek. Alkalmasint innen származik a mendemonda a sárkányok kincseiről, pedig ezek a gyűjtemények úgyszólván mindig értéktelenek, lopott kések, szutykos, de a holdfényben megcsillanó üvegdarabok, egy-egy áldozatuk rozsdálló páncélinge, s mindez összekeveredve undorító csontszilánkokkal és a szörnyeteg ürülékének fertelmes piszkával.</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Ha Caiy ilyesmit látott, fogadni mernék, hogy vitézi keblében elszorult vakmerő szíve. De ő, ugyebár, megtette, ami erejéből telt, beledöfte kardját a sárkány szemébe, gyökerestől kivágta a nyelvét, átszúrta farka alatt a nyílást, miközben a karmok marcangoltá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De tudod – mondta épp ekkor Caiy –, nekem semmit sem kellett tennem.</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Ezt persze egy szóval sem említette a törzsfő hajlékában. De nem ám. A falunak a szokásos dolgokat regélte, az agyvelőig hatoló, sikeres döfést, a szörnyű haláltusát, egyszóval amit mindnyájan hallottunk már rogyásig. És ha valaki netán megjegyezte volna, hogy a kardja egy csöppet sem volt véres, nos, arra is akadt válasz: hisz beleesett a tóba, nemd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És tudod – folytatta Caiy –, egy kis ideig csak hevert ott, önkívületben, aztán hirtelen vonaglani kezdett, végül már görcsökben fetrengett. Valami kirepült az alatta lévő lomkupacból – azt hiszem, egy véres, törött páncéldarab – fejbe kólintott, és én megint elájultam. Mire eszemhez tértem, a sárkány már teljesen kinyúlt, és olyan döglött volt, mint a tegnapi nyárson sült birka.</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m – morogtam – hmm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lényeg – mondta Caiy, és szemét nem rám, hanem az erdőre szegezte –, hogy nyilván az első kardcsapással elértem már nála valamit, még odakinn. Alighanem valamelyik csontját repesztettem el. Te állítottad, hogy a sárkányok csontjában nincs velő. Eszerint egy ilyen eset igazán nem elképzelhetetlen. Csak beletelt némi időbe, míg a sérülés végzett vele.</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mm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rt ugye – mondta Caiy szelíden –, te is elhiszed, hogy én öltem meg a sárkány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A legendákban – feleltem – mindig így történik.</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Régebben viszont azt hajtogattad, hogy a valóságban nincs ember, aki képes lenne sárkányt ölni.</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Egy akadt – mondta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alamivel, amit még odakinn sikerült elintéznem. Talán csontja tört. Attól az első kardcsapástól a fején.</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Fölöttébb valószínű.</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Újabb csend következett. Aztán ismét megszólal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Vannak isteneid, füvesember?</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Meglehet.</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Hajlandó vagy megesküdni nekem az isteneidre, hogy ezentúl Sárkányölőnek nevezel? Vagy fogalmazzuk meg másként. Te a segítségemre voltál. És én nem szívesen fordulok a barátaim ellen. Hacsak nem muszáj.</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Keze igazán távol volt attól az élesre fent kardjától, a kard a szemében villogott, a nyugodt, csendes, jajde-könnyed hangjában. Hiába, Caiy kénytelen volt tekintettel lenni a jó hírnevére. Nekem meg se hírem, se nevem. Így hát letettem neki a nagyesküt, a továbbiakban Sárkányölőnek szólítottam, és amikor szétváltak utaink, épségben vittem el az irhám. Ő ment a dicsőséget kergetni valamerre, ahová nekem eszem ágában sincs elkerülni valaha is.</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os hát láttam egy sárkányt, és vannak isteneim is. De mihelyt letettem azt az esküt, rögtön közöltem velük, hogy előbb-utóbb biztosan megszegem, és az én isteneim már hozzám szoktak. Nem várnak el tőlem holmi méltóságot vagy lovagiasságot. Hát ez a helyz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A sárkányt ugyanis nem Caiy ölte meg, még véletlenül sem. Niemeh, a szerencsétlen, szeretnivaló, szeretnitudó, szelíd, gyengéd Niemeh pusztította el. Az én mesterségemben az ember sok mindent megtanul a növényekről. Melyik gyógyít, melyik hoz álmot, melyik hoz hosszú-hosszú álmot, amelyből nincs ébredés. Ebben az átkozott világban tömérdek gyötrelem van, amelynek csak a halál vet véget, s annál jobb, minél gyorsabb halál. Mondtam már, ugye, hogy kemény ember vagyok. Megmenteni nem állt módomban a lányt, megindokoltam világosan, miért. De ott voltak mind a többiek, a következők, akik az ő sorsára jutottak volna. A többi Niemeh. A többi Caiy, ami azt illeti. Olyan adagot kevertem a kupába, ami elég volt ahhoz, hogy akár ötven erőteljes férfi életét is kioltsa. Nem okozott semmi fájdalmat neki, rajta pedig nem látszott meg, hogy halott volt már, mielőtt meg kellett volna halnia. A sárkány felfalta, és vele együtt a mérget, amelyet én mértem ki számára. Így nyerte el Caiy a Sárkányölő nevet.</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Nincs itt ellentmondás, nincs itt talány.</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t>És soha, de soha nem vettem fontolóra, hogy hivatásként űzzem az ilyesmit. Bőven elegendő egy is bármiből, ami kétszeresen szörnyű. Hős daliáknak, vitéz lovagoknak persze szükségük van arra, hogy kihívják a lehetetlent. Én bizony nem vagyok alkalmas a bárdok regényes históriás énekeire, elég egy pillantást vetni rám. Engem ugyan soha nem kaptak rajt' az északi dombok közt, amint azt kiáltozom:</w:t>
      </w:r>
    </w:p>
    <w:p>
      <w:pPr>
        <w:pStyle w:val="Elformzottszveg"/>
        <w:keepNext w:val="false"/>
        <w:pageBreakBefore w:val="false"/>
        <w:suppressAutoHyphens w:val="true"/>
        <w:spacing w:lineRule="atLeast" w:line="100" w:before="0" w:after="0"/>
        <w:ind w:left="0" w:right="0" w:firstLine="170"/>
        <w:jc w:val="both"/>
        <w:rPr/>
      </w:pPr>
      <w:r>
        <w:rPr>
          <w:rFonts w:eastAsia="Courier New" w:cs="Times New Roman" w:ascii="Times New Roman" w:hAnsi="Times New Roman"/>
          <w:sz w:val="22"/>
          <w:szCs w:val="22"/>
        </w:rPr>
        <w:t>–</w:t>
      </w:r>
      <w:r>
        <w:rPr>
          <w:rFonts w:eastAsia="Times New Roman" w:cs="Times New Roman" w:ascii="Times New Roman" w:hAnsi="Times New Roman"/>
          <w:sz w:val="22"/>
          <w:szCs w:val="22"/>
        </w:rPr>
        <w:t xml:space="preserve"> </w:t>
      </w:r>
      <w:r>
        <w:rPr>
          <w:rFonts w:eastAsia="Courier New" w:cs="Times New Roman" w:ascii="Times New Roman" w:hAnsi="Times New Roman"/>
          <w:sz w:val="22"/>
          <w:szCs w:val="22"/>
        </w:rPr>
        <w:t>Draco! Draco!</w:t>
      </w:r>
    </w:p>
    <w:p>
      <w:pPr>
        <w:pStyle w:val="Elformzottszveg"/>
        <w:keepNext w:val="false"/>
        <w:pageBreakBefore w:val="false"/>
        <w:suppressAutoHyphens w:val="true"/>
        <w:spacing w:lineRule="atLeast" w:line="100" w:before="0" w:after="0"/>
        <w:ind w:left="0" w:right="0" w:firstLine="170"/>
        <w:jc w:val="both"/>
        <w:rPr>
          <w:rFonts w:ascii="Times New Roman" w:hAnsi="Times New Roman" w:eastAsia="Courier New" w:cs="Times New Roman"/>
          <w:sz w:val="22"/>
          <w:szCs w:val="22"/>
        </w:rPr>
      </w:pPr>
      <w:r>
        <w:rPr>
          <w:rFonts w:eastAsia="Courier New" w:cs="Times New Roman" w:ascii="Times New Roman" w:hAnsi="Times New Roman"/>
          <w:sz w:val="22"/>
          <w:szCs w:val="22"/>
        </w:rPr>
      </w:r>
    </w:p>
    <w:p>
      <w:pPr>
        <w:pStyle w:val="Elformzottszveg"/>
        <w:suppressAutoHyphens w:val="true"/>
        <w:spacing w:lineRule="atLeast" w:line="100" w:before="0" w:after="0"/>
        <w:ind w:left="0" w:right="0" w:firstLine="170"/>
        <w:jc w:val="both"/>
        <w:rPr>
          <w:rFonts w:ascii="Times New Roman" w:hAnsi="Times New Roman" w:eastAsia="Courier New" w:cs="Times New Roman"/>
          <w:i/>
          <w:i/>
          <w:iCs/>
          <w:sz w:val="22"/>
          <w:szCs w:val="22"/>
        </w:rPr>
      </w:pPr>
      <w:r>
        <w:rPr>
          <w:rFonts w:eastAsia="Courier New" w:cs="Times New Roman" w:ascii="Times New Roman" w:hAnsi="Times New Roman"/>
          <w:i/>
          <w:iCs/>
          <w:sz w:val="22"/>
          <w:szCs w:val="22"/>
        </w:rPr>
        <w:t>Sárközy Elga fordítása</w:t>
      </w:r>
    </w:p>
    <w:sectPr>
      <w:type w:val="nextPage"/>
      <w:pgSz w:w="9184" w:h="12983"/>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Monotype Corsiva">
    <w:charset w:val="80"/>
    <w:family w:val="script"/>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hu-HU" w:eastAsia="hu-HU" w:bidi="ar-T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Elformzottszveg">
    <w:name w:val="Előformázott szöveg"/>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21:00:00Z</dcterms:created>
  <dc:creator/>
  <dc:description/>
  <dc:language>en-US</dc:language>
  <cp:lastModifiedBy/>
  <cp:lastPrinted>2113-01-01T00:00:00Z</cp:lastPrinted>
  <dcterms:modified xsi:type="dcterms:W3CDTF">1601-01-01T21:00:00Z</dcterms:modified>
  <cp:revision>1</cp:revision>
  <dc:subject/>
  <dc:title/>
</cp:coreProperties>
</file>