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  <w:lang w:val="en-US"/>
        </w:rPr>
        <w:t xml:space="preserve">Michele, </w:t>
      </w:r>
      <w:r>
        <w:rPr>
          <w:rFonts w:cs="Times New Roman" w:ascii="Times New Roman" w:hAnsi="Times New Roman"/>
          <w:sz w:val="24"/>
          <w:szCs w:val="18"/>
        </w:rPr>
        <w:t>a</w:t>
      </w:r>
      <w:r>
        <w:rPr>
          <w:rFonts w:cs="Times New Roman" w:ascii="Times New Roman" w:hAnsi="Times New Roman"/>
          <w:sz w:val="24"/>
          <w:szCs w:val="18"/>
          <w:lang w:val="el-GR"/>
        </w:rPr>
        <w:t xml:space="preserve"> </w:t>
      </w:r>
      <w:r>
        <w:rPr>
          <w:rFonts w:cs="Times New Roman" w:ascii="Times New Roman" w:hAnsi="Times New Roman"/>
          <w:sz w:val="24"/>
          <w:szCs w:val="18"/>
        </w:rPr>
        <w:t xml:space="preserve">tizennyolc éves parasztfiú Szicília legdélibb részéből, a legnagyobb szegénységből kerül a nyugat-németországi iparvárosba vendégmunkásnak. A rideg, idegen környezetben ő is azt az életet éli, amit többi társa: küldi haza az összekuporgatott pénzt, és olcsó örömöket keres magának: a szülőföld ízeit egy kis olasz vendéglőben, a hétvégi szerelmet pedig a szexipar valamelyik pornóbutikjában. De eljön az igazi szerelem is, és ekkor történik meg a tragédia: vannak, akik úgy vélik, hogy olasz fiúnak nincs joga szemet vetni német lányra, és </w:t>
      </w:r>
      <w:r>
        <w:rPr>
          <w:rFonts w:cs="Times New Roman" w:ascii="Times New Roman" w:hAnsi="Times New Roman"/>
          <w:sz w:val="24"/>
          <w:szCs w:val="18"/>
          <w:lang w:val="fr-FR"/>
        </w:rPr>
        <w:t xml:space="preserve">Michèle </w:t>
      </w:r>
      <w:r>
        <w:rPr>
          <w:rFonts w:cs="Times New Roman" w:ascii="Times New Roman" w:hAnsi="Times New Roman"/>
          <w:sz w:val="24"/>
          <w:szCs w:val="18"/>
        </w:rPr>
        <w:t>egy utcai verekedésben két embert leszúr. Kitűzik a tárgyalást.</w:t>
      </w:r>
    </w:p>
    <w:p>
      <w:pPr>
        <w:pStyle w:val="Normal"/>
        <w:shd w:fill="FFFFFF" w:val="clear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Giuseppe Fava a szicíliai Palazzolo Acreidében született, Siracusa mellett. Korábbi regényei: Gente di rispetto (Tiszteletre méltó emberek) és Prima che vi uccidano (Mielőtt megölnének benneteket). Sorozatunkban megjelenő regényéből Werner Schröter nyugatnémet filmrendező nagy sikerű filmet készítet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7:37:00Z</dcterms:created>
  <dc:creator>Fava, Giuseppe</dc:creator>
  <dc:description/>
  <dc:language>en-US</dc:language>
  <cp:lastModifiedBy>.</cp:lastModifiedBy>
  <dcterms:modified xsi:type="dcterms:W3CDTF">2007-11-11T07:39:00Z</dcterms:modified>
  <cp:revision>1</cp:revision>
  <dc:subject/>
  <dc:title>Szicilia messze van</dc:title>
</cp:coreProperties>
</file>