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9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son Carter, a filmcsillag, Peruban tölti a szabadságát. Nem akar mást, csak kikapcsolódni, de ehelyett egy másik dimenzióból származó inka civilizációra bukkan, melynek urai meg akarják hódítani az egész világot.</w:t>
      </w:r>
    </w:p>
    <w:p>
      <w:pPr>
        <w:pStyle w:val="Normal"/>
        <w:ind w:left="1080" w:right="9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972" w:firstLine="360"/>
        <w:jc w:val="both"/>
        <w:rPr/>
      </w:pPr>
      <w:r>
        <w:rPr>
          <w:rFonts w:cs="Arial" w:ascii="Arial" w:hAnsi="Arial"/>
        </w:rPr>
        <w:t>Carter azonban nincs egyedül. Társai: egy vérszomjas amazon, egy régész, egy bankrabló, három földönkívüli és egy pletykalap újságírója – akiknek ráadásul fogalmuk sincs, mit kellene tenniük.</w:t>
      </w:r>
    </w:p>
    <w:p>
      <w:pPr>
        <w:pStyle w:val="Normal"/>
        <w:ind w:left="1080" w:right="9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972" w:firstLine="360"/>
        <w:jc w:val="both"/>
        <w:rPr/>
      </w:pPr>
      <w:r>
        <w:rPr>
          <w:rFonts w:cs="Arial" w:ascii="Arial" w:hAnsi="Arial"/>
        </w:rPr>
        <w:t>Csak Carter macskáját nem zavarja a szemmel láthatóan egyre növekvő veszély. Úgy viselkedik, mintha ő irányítaná a világot.</w:t>
      </w:r>
    </w:p>
    <w:p>
      <w:pPr>
        <w:pStyle w:val="Normal"/>
        <w:ind w:left="1080" w:right="9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972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het, hogy tényleg így va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0:24:00Z</dcterms:created>
  <dc:creator>Tibi</dc:creator>
  <dc:description/>
  <dc:language>en-US</dc:language>
  <cp:lastModifiedBy>Tibi</cp:lastModifiedBy>
  <dcterms:modified xsi:type="dcterms:W3CDTF">2006-05-01T10:28:00Z</dcterms:modified>
  <cp:revision>1</cp:revision>
  <dc:subject/>
  <dc:title>Jason Carter, a filmcsillag, Peruban tölti a szabadságát</dc:title>
</cp:coreProperties>
</file>