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"Nem, nem vagyok Stiller" Amióta behoztak ebbe a fogházba, amelyet majd le fogok írni még, naponta elmondom, megesküszöm rá, és whiskyt követelek; másképp megtagadok minden további vallomást. mert whisky nélkül, ezt már kitapasztaltam, én nem én vagyok hanem hajlok rá, hogy engedjek minden lehetséges jó hatásnak és azt a szerepet játsszam, ami nekik annyira megfelelne, de hozzám semmi köze sincs. És mivel mostani képtelen helyzetemben (városkájuk egyik eltűnt polgárának tartanak!) kizárólag csak az a fontos, hogy rá ne szedhessenek és résen legyek minden baráti kísérletükkel szemben,amellyel idegen bőrbe bújtatnának, s akár gorombaság árán se hagyjam, hogy megvesztegessenek - mondom: mivel most kizárólag az a fontos, hogy ne legyek senki más, csakis az, aki, sajnos, a valóságban vagyok..." "A bíróság ítélete, ahogy várható volt: azonos vagyok a hat éve, kilenc hónapja és huszonegy napja eltűnt Anatol Ludwig Stillerrel, aki zürichi polgár, szobrász, utolsó lakhelye Zürich, Steingartenstrasse II, nős, felesége Julika Stiller-Tschudy, jelenleg párizsi lakos; és egy halom bírságot rónak ki rám, a szövetségi vámhivatalnok megpofozásáért, mindenféle állampolgári mulasztásokért, a kijelentkezési kötelezettség elmulasztásáért; továbbá: adósságaim vannak, adóhátralék, katonai adó, öregségi- és életbiztosítás, kártérítés egy szövetségi katonai puska megrongálásáért, pótlólag még a perköltségek egyharmada, összesen 9361,05 frank, fizetendő harminc napon belül, a jelen ítélet aláíratása után." "Lemondok az utolsó szó jogáról... Lemondok a fellebbezésről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tol Ludwig Stiller, a regény bonyolult hőse, századunk egyik jellegzetes típusa, az önmaga elől menekülő ember végre vállalja önmagát, s ennek minden nehéz következményét. A regény mondanivalóját a Kierkegaard-mottó summázza: "Lásd, azért oly nehéz önmagunkat választanunk, mert ebben a választásban a tökéletes elkülönülés azonos a legmélyebb folytonossággal, s mert az feltétlenül kizárja minden lehetőségét annak, hogy valami mássá váljunk vagy inkább másvalakivé költsük át magunkat.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left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170" w:hanging="0"/>
      <w:jc w:val="left"/>
      <w:outlineLvl w:val="2"/>
    </w:pPr>
    <w:rPr>
      <w:rFonts w:cs="Arial"/>
      <w:b/>
      <w:bCs/>
      <w:i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3:38:00Z</dcterms:created>
  <dc:creator>-</dc:creator>
  <dc:description/>
  <cp:keywords/>
  <dc:language>en-US</dc:language>
  <cp:lastModifiedBy>-</cp:lastModifiedBy>
  <dcterms:modified xsi:type="dcterms:W3CDTF">2006-12-22T13:43:00Z</dcterms:modified>
  <cp:revision>2</cp:revision>
  <dc:subject/>
  <dc:title>"Nem, nem vagyok Stiller" Amióta behoztak ebbe a fogházba, amelyet majd le fogok írni még, naponta elmondom, megesküszöm rá, és whiskyt követelek; másképp megtagadok min-den további vallomást</dc:title>
</cp:coreProperties>
</file>